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52"/>
          <w:szCs w:val="52"/>
        </w:rPr>
      </w:pPr>
      <w:r>
        <w:rPr>
          <w:rFonts w:eastAsia="Arial CE" w:cs="Arial CE" w:ascii="Arial CE" w:hAnsi="Arial CE"/>
          <w:b/>
          <w:bCs/>
          <w:sz w:val="52"/>
          <w:szCs w:val="52"/>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A PALLAS NAGY LEXIKONA</w:t>
      </w:r>
    </w:p>
    <w:p>
      <w:pPr>
        <w:pStyle w:val="Ktet"/>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I. KÖTET</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A - Aradmegye</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pPr>
      <w:r>
        <w:rPr/>
      </w:r>
    </w:p>
    <w:p>
      <w:pPr>
        <w:pStyle w:val="Normal"/>
        <w:jc w:val="both"/>
        <w:rPr>
          <w:rFonts w:ascii="Arial CE" w:hAnsi="Arial CE" w:eastAsia="Arial CE" w:cs="Arial CE"/>
        </w:rPr>
      </w:pPr>
      <w:r>
        <w:rPr>
          <w:rFonts w:eastAsia="Arial CE" w:cs="Arial CE" w:ascii="Arial CE" w:hAnsi="Arial CE"/>
        </w:rPr>
      </w:r>
      <w:r>
        <w:br w:type="page"/>
      </w:r>
    </w:p>
    <w:p>
      <w:pPr>
        <w:pStyle w:val="Normal"/>
        <w:jc w:val="both"/>
        <w:rPr>
          <w:rFonts w:ascii="Arial CE" w:hAnsi="Arial CE" w:eastAsia="Arial CE" w:cs="Arial CE"/>
        </w:rPr>
      </w:pPr>
      <w:r>
        <w:rPr>
          <w:rFonts w:eastAsia="Arial CE" w:cs="Arial CE" w:ascii="Arial CE" w:hAnsi="Arial CE"/>
        </w:rPr>
      </w:r>
    </w:p>
    <w:p>
      <w:pPr>
        <w:pStyle w:val="Heading1"/>
        <w:jc w:val="both"/>
        <w:rPr/>
      </w:pPr>
      <w:r>
        <w:rPr/>
        <w:t>A, a.</w:t>
      </w:r>
    </w:p>
    <w:p>
      <w:pPr>
        <w:pStyle w:val="Normal"/>
        <w:jc w:val="both"/>
        <w:rPr/>
      </w:pPr>
      <w:r>
        <w:rPr/>
        <w:t xml:space="preserve">Az ábécének első betüje. A latin A, a betü a görög </w:t>
      </w:r>
      <w:r>
        <w:rPr>
          <w:rStyle w:val="Grg"/>
        </w:rPr>
        <w:t>a</w:t>
      </w:r>
      <w:r>
        <w:rPr/>
        <w:t>, betüből vagyis alfából lett (</w:t>
      </w:r>
      <w:r>
        <w:rPr>
          <w:rStyle w:val="Grg"/>
        </w:rPr>
        <w:t>alfa</w:t>
      </w:r>
      <w:r>
        <w:rPr/>
        <w:t>), ez pedig a feníciai és héber alef-ből. Az A, a betüket sokféle fogalom jelképéül használják. Az algebrában a az egyenletnek első ismert számát jelöl (b a második, c a harmadik stb., míg x, y, z az ismeretleneket jelölik). Így mindenféle fölsorolásban is számok helyett használják az a, b, c stb. betüket. A-tól z-ig a. m. az elsőtől az utolsóig, elejétől végi (alfától ómegáig; ómega - hosszú ó - a görög ábécé utolsó betüje). A logikában A = A annak a formulája, hogy minden tárgy önmagával azonos. Rövidítésekben is gyakran kerül elő ez a betü: pénzeken rendszerint az illető országnak fő pénzverőhelyét jelenti (Körmöc, Bécs, Páris, Berlin). A zseb-órák szabályozó korongján A a. m. avancer (gyorsítani; ellenben R a. m. retarder, lassítani). Dátumokban A. vagy a. többnyire a. m. anno, évben.</w:t>
      </w:r>
    </w:p>
    <w:p>
      <w:pPr>
        <w:pStyle w:val="Normal"/>
        <w:spacing w:before="60" w:after="0"/>
        <w:jc w:val="both"/>
        <w:rPr/>
      </w:pPr>
      <w:r>
        <w:rPr/>
        <w:t>a. = ad acta, az aktákhoz.</w:t>
      </w:r>
    </w:p>
    <w:p>
      <w:pPr>
        <w:pStyle w:val="Normal"/>
        <w:spacing w:before="60" w:after="0"/>
        <w:jc w:val="both"/>
        <w:rPr/>
      </w:pPr>
      <w:r>
        <w:rPr/>
        <w:t>A. a. v. aa; rövidítése ana-nak, orvosi recepteken annak megjelölésére használatos, hogy két v. több anyagból ugyanaz a mennyiség veendő.</w:t>
      </w:r>
    </w:p>
    <w:p>
      <w:pPr>
        <w:pStyle w:val="Normal"/>
        <w:spacing w:before="60" w:after="0"/>
        <w:jc w:val="both"/>
        <w:rPr/>
      </w:pPr>
      <w:r>
        <w:rPr/>
        <w:t>a. a. a. C. = anno ante Christum, Krisztus születése előtti évben.</w:t>
      </w:r>
    </w:p>
    <w:p>
      <w:pPr>
        <w:pStyle w:val="Normal"/>
        <w:spacing w:before="60" w:after="0"/>
        <w:jc w:val="both"/>
        <w:rPr/>
      </w:pPr>
      <w:r>
        <w:rPr/>
        <w:t>a. f. = anni futuri, jövő évben, q</w:t>
      </w:r>
    </w:p>
    <w:p>
      <w:pPr>
        <w:pStyle w:val="Normal"/>
        <w:spacing w:before="60" w:after="0"/>
        <w:jc w:val="both"/>
        <w:rPr/>
      </w:pPr>
      <w:r>
        <w:rPr/>
        <w:t>A. L. M. v, AA. LL. M. v. A. M. = Artium Liberalium Magister; a szabad művészetek mestere (régi tudós cím).</w:t>
      </w:r>
    </w:p>
    <w:p>
      <w:pPr>
        <w:pStyle w:val="Normal"/>
        <w:spacing w:before="60" w:after="0"/>
        <w:jc w:val="both"/>
        <w:rPr/>
      </w:pPr>
      <w:r>
        <w:rPr/>
        <w:t>a. m. = ante meridiem, délelőtt; és anno mundi, a világ (teremtésének) esztendejében.</w:t>
      </w:r>
    </w:p>
    <w:p>
      <w:pPr>
        <w:pStyle w:val="Normal"/>
        <w:spacing w:before="60" w:after="0"/>
        <w:jc w:val="both"/>
        <w:rPr/>
      </w:pPr>
      <w:r>
        <w:rPr/>
        <w:t>a. o c. = anno orbis conditi, a világ teremtésének esztendejében.</w:t>
      </w:r>
    </w:p>
    <w:p>
      <w:pPr>
        <w:pStyle w:val="Normal"/>
        <w:spacing w:before="60" w:after="0"/>
        <w:jc w:val="both"/>
        <w:rPr/>
      </w:pPr>
      <w:r>
        <w:rPr/>
        <w:t>a. p. = anno praeteriti, mult évben.</w:t>
      </w:r>
    </w:p>
    <w:p>
      <w:pPr>
        <w:pStyle w:val="Normal"/>
        <w:spacing w:before="60" w:after="0"/>
        <w:jc w:val="both"/>
        <w:rPr/>
      </w:pPr>
      <w:r>
        <w:rPr/>
        <w:t>a. p. C. = anno post Christum, Krisztus születése után.</w:t>
      </w:r>
    </w:p>
    <w:p>
      <w:pPr>
        <w:pStyle w:val="Normal"/>
        <w:spacing w:before="60" w:after="0"/>
        <w:jc w:val="both"/>
        <w:rPr/>
      </w:pPr>
      <w:r>
        <w:rPr/>
        <w:t>A. SS. = Acta Sanctorum (l. o.).</w:t>
      </w:r>
    </w:p>
    <w:p>
      <w:pPr>
        <w:pStyle w:val="Normal"/>
        <w:spacing w:before="60" w:after="0"/>
        <w:jc w:val="both"/>
        <w:rPr/>
      </w:pPr>
      <w:r>
        <w:rPr/>
        <w:t>a. u. c. = anno urbis conditae, a város (Róma) alapítása után.</w:t>
      </w:r>
    </w:p>
    <w:p>
      <w:pPr>
        <w:pStyle w:val="Normal"/>
        <w:spacing w:before="60" w:after="0"/>
        <w:jc w:val="both"/>
        <w:rPr/>
      </w:pPr>
      <w:r>
        <w:rPr/>
        <w:t>a. u. s. = actum ut supra, mint fenn.</w:t>
      </w:r>
    </w:p>
    <w:p>
      <w:pPr>
        <w:pStyle w:val="Normal"/>
        <w:spacing w:before="60" w:after="0"/>
        <w:jc w:val="both"/>
        <w:rPr/>
      </w:pPr>
      <w:r>
        <w:rPr/>
        <w:t>A, Á, hangok. A a legtermészetesebb nyelvhelyzettel képezett magánhangzó, egyenlő a latin és román nyelvek hosszú a-jával, p. a latin carus v. olasz caro ,drága` v. a francia tard ,késő` szókban. Ennek a rövidje a lat. păter v. a fr. femme magánhangzója. Ez a magyar köznyelvben nincs meg, csak egyes nyelvjárásokban, p. a palócok nagy része ezt ejti az a helyett: haza akarok mënnyi; a székelyek csak az á előtt levő szótagokban mondják: hazám, szakadás. Ettől a köznyelvi a hang abban külömbözik, hagy némi ajakgömbölyítéssel ejtjük, mint az itteni németek i (i' hab's g'sagt). Ezt az ajakhangot hosszan ejtjük ebben: âra e h. arra. Nyelvjárásainkban gyakrabban előfordul az â hang: meghât, befâta (meghalt, befalta) stb.; palóc kabâtom, kaszâ(l)nak stb. Így az itteni ném. kiejtésben: fâda Vater, hâdalump Haderlump; s az angolban law törvény, all mind. Majdnem így hangzik a svéd szavak a-ja s a dán és norv. szavak aa-ja, p. Aabo v. Abo, Aalborg, Aalesund.</w:t>
      </w:r>
    </w:p>
    <w:p>
      <w:pPr>
        <w:pStyle w:val="Normal"/>
        <w:spacing w:before="60" w:after="0"/>
        <w:jc w:val="both"/>
        <w:rPr/>
      </w:pPr>
      <w:r>
        <w:rPr/>
        <w:t>Magánhangzók.- Nyelvtanilag az a és az a magyar nyelv névelője; amaz a mássalhangzón, emez a magánhangzón kezdődő szavak előtt áll. L. Névelő.</w:t>
      </w:r>
    </w:p>
    <w:p>
      <w:pPr>
        <w:pStyle w:val="Normal"/>
        <w:spacing w:before="60" w:after="0"/>
        <w:jc w:val="both"/>
        <w:rPr/>
      </w:pPr>
      <w:r>
        <w:rPr/>
        <w:t>A. görög szók elején (latin névvel a privativum v. alfa privativum, fosztó alfa) a. m. a magyar fosztóképző, mert megfosztást, hiányt jelent; p. apatikus érzéketlen, alalia és afázia beszélni-nem-tudás, akatolikus nem-katolikus. Magánhangzók előtt a. m. an-p. anorganikus szervetlen, anonimus névtelen.</w:t>
      </w:r>
    </w:p>
    <w:p>
      <w:pPr>
        <w:pStyle w:val="Normal"/>
        <w:spacing w:before="60" w:after="0"/>
        <w:jc w:val="both"/>
        <w:rPr/>
      </w:pPr>
      <w:r>
        <w:rPr/>
        <w:t>A rómaiaknál A. betüvel ellátott szavazati golyók voltak használatban. Törvényhozási s választási ügyekben az A. a. m. antiquo, ellenzem; a golyót tehát azok használták, kik a törvény v. a. jelölt ellen szavaztak; birósági eljárásban e golyóval a felmentésre szavazók szavaztak (absolvo), amiért Cicero az A. betüt «litera salutaris»-nak, a C. betüt ellenben, amellyel az elitélésre történt a szavazás (condemno), «litera tristis»-nek nevezi.</w:t>
      </w:r>
    </w:p>
    <w:p>
      <w:pPr>
        <w:pStyle w:val="Normal"/>
        <w:spacing w:before="60" w:after="0"/>
        <w:jc w:val="both"/>
        <w:rPr/>
      </w:pPr>
      <w:r>
        <w:rPr/>
        <w:t>A v. Alla, az olasz zenei irodalomban gyakran előforduló szavak; különböző jelentőségüket a következő példák mutatják: A due, két szólamu; a tempo, az eredeti időmérték szerint; a una corda egy húron; alla zingara, cigányosan; alla marcia, indulószerüen.</w:t>
      </w:r>
    </w:p>
    <w:p>
      <w:pPr>
        <w:pStyle w:val="Normal"/>
        <w:spacing w:before="60" w:after="0"/>
        <w:jc w:val="both"/>
        <w:rPr/>
      </w:pPr>
      <w:r>
        <w:rPr/>
        <w:t>A az első hangja a zene alapját képező hanglépcsőnek (A, B [H], C, D, E, F, G). Az olaszok, franciák és spanyolok ezt a hangot la-nak nevezik. Az A. egyszersmind a mai előjegyzés nélkül való a-moll hanglépcsőnek alaphangja és az előjegyzés nélküli C-dur hanglépcsőnek hatodik foka. Minthogy a mai zenerendszerben azoknak a hangoknak, melyeknek egymástól való távolsága egy tiszta nyolcad hangköznek felel meg, ugyanaz a nevük van, annyi különböző A létezik a zenében, ahány nyolcad.</w:t>
      </w:r>
    </w:p>
    <w:p>
      <w:pPr>
        <w:pStyle w:val="Brahely"/>
        <w:rPr>
          <w:sz w:val="20"/>
          <w:szCs w:val="20"/>
          <w:vertAlign w:val="subscript"/>
        </w:rPr>
      </w:pPr>
      <w:r>
        <w:rPr/>
        <w:t>[ÁBRA]</w:t>
      </w:r>
    </w:p>
    <w:p>
      <w:pPr>
        <w:pStyle w:val="Normal"/>
        <w:spacing w:before="60" w:after="0"/>
        <w:jc w:val="both"/>
        <w:rPr/>
      </w:pPr>
      <w:r>
        <w:rPr/>
        <w:t>Az egyvonásu c, mely hat hanggal mélyebb, mint az egyvonásu a, a zongora közepén fekszik. Az egyvonásu a szerint szokás a zenekarokban az összes hangszereket összehangolni s pedig rendesen az oboa hangja szerint. Az a hangnak ezen kivül még azért van a zenében különös fontossága, mert ennek a magasságát állapították meg először pontosan. A párisi akadémia 1858-ban az a hang magasságát másodpercenkint 875 egyszerü, illetőleg 437,5 kettős rezgésben szabta meg. A Bécsben (1885-ben) megtartott nemzetközi értekezlet a rezgések számát 870, illetőleg 435-ben állapította meg.</w:t>
      </w:r>
    </w:p>
    <w:p>
      <w:pPr>
        <w:pStyle w:val="Heading1"/>
        <w:jc w:val="both"/>
        <w:rPr/>
      </w:pPr>
      <w:r>
        <w:rPr/>
        <w:t>Aa</w:t>
      </w:r>
    </w:p>
    <w:p>
      <w:pPr>
        <w:pStyle w:val="Normal"/>
        <w:jc w:val="both"/>
        <w:rPr/>
      </w:pPr>
      <w:r>
        <w:rPr/>
        <w:t>(Ach, Aach, ófelnémet: Aha, svéd: A, dán Aa a. m. víz, folyó, a latin aqua-ból), több svájci, hollandi, francia és németországi folyónak a neve, mely összetétetekben is előfordul, p. o. Fulda (Fuldaha), Salzach (Salzaha), Nidda (Nidaha). - Fontosabbak a következők: 1. a st.-omeri Aa Franciaországban, melynek 82 km. hosszából az utolsó 29 km. hajózható; 2. a gröningeni Aa Hollandiában, 60 km.; 3. az észak-brabanti Aa Hollandiában, 67 km. hosszú; 4. a hocholti Aa Westphalenben; 5. a westphaleni Aa, a Werre mellékfolyója; 6. az osnabrücki Aa, mely az Emsbe torkol, Lingen felett; 7. a zürichi Aa Svájcban, mely a Pfäffikontavat képezi s a Greifen-tóba ömlik; 8. a luzerni Aa, mely a Baldegg-tavat képezi; 9. az unterwaldeni Aa, a szintoly nevü kanton fővölgye, keresztül folyik a Sarner-tavon s a Vierwaldstätti tóba szakad. Ugyane tóba ömlik Buochsnál egy másik 10. Aa; 11. a kurlandi Aa a Musse és Memel egyesülése, 112 km. hosszú; 12. a livlandi v. Treidern-Aa, mely 320 km. hosszú.</w:t>
      </w:r>
    </w:p>
    <w:p>
      <w:pPr>
        <w:pStyle w:val="Heading1"/>
        <w:jc w:val="both"/>
        <w:rPr/>
      </w:pPr>
      <w:r>
        <w:rPr/>
        <w:t>Aa</w:t>
      </w:r>
    </w:p>
    <w:p>
      <w:pPr>
        <w:pStyle w:val="Normal"/>
        <w:jc w:val="both"/>
        <w:rPr/>
      </w:pPr>
      <w:r>
        <w:rPr/>
        <w:t>Péter, kiváló németalföldi könyvkiadó, szül. 1655-ben, megh. 1732-ben. 1680-ban (némely forrás szerint 1682-ben) Leydenben kiadó könyvkereskedést alapított, mely csakhamar világhírüvé vált. Különféle jeles földrajzi és tengerészeti térképeken kivül kiadta a Gronov és társai által szerkesztett, ókori régiségtani munkát, számos boncolástani és matematikai könyvet, Huygens Keresztélynek hires «Traité de la lumiere» címü művét, ókori remekirókat és nyelvtanokat, a «Thesaurus antiquitatum romanarum» c. 12 kötetes diszművet stb.</w:t>
      </w:r>
    </w:p>
    <w:p>
      <w:pPr>
        <w:pStyle w:val="Heading1"/>
        <w:jc w:val="both"/>
        <w:rPr/>
      </w:pPr>
      <w:r>
        <w:rPr/>
        <w:t>Aach</w:t>
      </w:r>
    </w:p>
    <w:p>
      <w:pPr>
        <w:pStyle w:val="Normal"/>
        <w:jc w:val="both"/>
        <w:rPr/>
      </w:pPr>
      <w:r>
        <w:rPr/>
        <w:t>város Badenben Konstanz kerületben, 547 m. magas meredek hegyen, Stockach közelében, (1890) 947 kat. lakossal. A. mellett 1799 márc. 25-én ütközet volt a franciák és az osztrákok közt.</w:t>
      </w:r>
    </w:p>
    <w:p>
      <w:pPr>
        <w:pStyle w:val="Heading1"/>
        <w:jc w:val="both"/>
        <w:rPr/>
      </w:pPr>
      <w:r>
        <w:rPr/>
        <w:t>Aachen</w:t>
      </w:r>
    </w:p>
    <w:p>
      <w:pPr>
        <w:pStyle w:val="Normal"/>
        <w:jc w:val="both"/>
        <w:rPr/>
      </w:pPr>
      <w:r>
        <w:rPr/>
        <w:t>közigazgatási kerület a porosz Rajna-tartományban, a belga-hollandi határon. Hegyei az Eifel és a Hohe Venn. Területe 4154,69 km</w:t>
      </w:r>
      <w:r>
        <w:rPr>
          <w:vertAlign w:val="superscript"/>
        </w:rPr>
        <w:t>2</w:t>
      </w:r>
      <w:r>
        <w:rPr/>
        <w:t>. Délkeleten a bányászat, délnyugaton a bőrgyártás (Malmedy); középen a marhatenyésztés és a vasipar a lakosság főfoglalkozása. Lakossága (1890) 564,577.</w:t>
      </w:r>
    </w:p>
    <w:p>
      <w:pPr>
        <w:pStyle w:val="Heading1"/>
        <w:jc w:val="both"/>
        <w:rPr/>
      </w:pPr>
      <w:r>
        <w:rPr/>
        <w:t>Aachen</w:t>
      </w:r>
    </w:p>
    <w:p>
      <w:pPr>
        <w:pStyle w:val="Normal"/>
        <w:jc w:val="both"/>
        <w:rPr/>
      </w:pPr>
      <w:r>
        <w:rPr/>
        <w:t>A. járás az aacheni kormányzósági kerületben (1890) 122,157 lakossal.</w:t>
      </w:r>
    </w:p>
    <w:p>
      <w:pPr>
        <w:pStyle w:val="Heading1"/>
        <w:jc w:val="both"/>
        <w:rPr/>
      </w:pPr>
      <w:r>
        <w:rPr/>
        <w:t>Aachen</w:t>
      </w:r>
    </w:p>
    <w:p>
      <w:pPr>
        <w:pStyle w:val="Normal"/>
        <w:jc w:val="both"/>
        <w:rPr/>
      </w:pPr>
      <w:r>
        <w:rPr/>
        <w:t>A. (franc. és ang.: Aix-la-Chapelle; holland: Aken, Aquen; lat.: Urbs Aquensis, Civitas Aquensis, Aquisgranum), a porosz Rajna-tartomány ugyanilyen nevü közig. kerületének fővárosa, nem messze a holland határtól. Három oldalról a Venn kiágazásai környékezik. A régi belső és az uj külső városból áll. (1890) 103,491 lakossal. Régi falának 7 kapuja közül még 2 van meg. Harmincegy temploma között legnevezetesebb a székesegyház, melynek magvát a metzi Odo által 796-804-ben a ravennai San Vitale mintájára bizanci izléssel épített, s 805-ben III. Leó pápa által felszentelt császár-kápolna (Capella in palatio) képezi. A templom nyugati portaléjának érckapui a 804-ik évből valók. A császárkápolnát más kápolnák veszik körül, ezek közt van az Aacheni magyar kápolna (l. o.), mindannyian csúcsives modorban építve. A magyar kápolnában őrzik a székesegyház kincseit, sőt ide hozták a mult század végén az ugynevezett Károly-szekrényben Nagy Károly maradványait is. A hagyomány szerint ugyanis Nagy Károly a császárkápolnában volt eltemetve. Mikor Nagy Károlyt 1165-ben kanonizálták, Barbarossa Frigyes császár felnyittatta a sírt, s a benne talált tetemeket a máig mutogatott, ugynevezett Proserpina-szekrénybe rakatta, melyből II. Frigyes császár 1215-ben a fentebb említett Károly-szekrénybe tétette át. Ezt a szekrényt aztán a mult század végéig a kórusoltáron őrizték. A sokféle hozzáépítés által eredeti formájából kiforgatott székesegyházat az 1849-ben alakult Karlsverein és IV. Frigyes Vilmos, valamint I. Vilmos királyok bőkezüségéből ujraépítettek. (V. ö. Nolten, Archaeol. Beschreibung der Münster- und Krönungskirche zu Aachen. 1818. Quix, Histor. Beschreibung der Münsterkirche zu A. 1840. Schervier, Die Münsterkirche zu A. und deren Reliquien 1853. és még Floss és Bock műveit.) A. gótikus tanácsháza 1353-1370-ben épült. A város (1891) budgetje 3.057000 márka. Van politechnikuma, ipar- és kereskedelmi kamarája, középiskolája, néhány jótékonysági intézete stb. 90 posztó-, 24 tű-, 15 kés-, 15 szivargyára, 45 vasöntője és gépgyára. Németország legnagyobb és legrégibb gyárvárosainak egyike. Tűt 1550 óta évenkint mintegy 20 milliót gyárt, üveggombot 410 millió darabot. A gyáriparához szükséges szén egy részét (több mint egy millió tonnát) a saját vidékéről nyeri. Kénforrásai alkálikus-muriátikusak, 35-45° R. melegek; a Kaiserquelle vize a legjobb; egyik fürdőházát «Magyar királynő»-nek nevezik. A belga-rajnai vasutak csomópontja. Aachen római eredetü, a III. sz.-ból való, 1531-ig a német császárok koronázási városa, 1815 óta porosz. - V. ö. Liebig, Aachen 1851; Beissel, u. o. 1886; Fromm, u. o. 1890; Broglie, Duc de, La paix d'Aix-la-Chapelle, Paris, 1892; Aix-la-Chapelle. Translated by James Donelan, Aachen, 1892.</w:t>
      </w:r>
    </w:p>
    <w:p>
      <w:pPr>
        <w:pStyle w:val="Heading1"/>
        <w:jc w:val="both"/>
        <w:rPr/>
      </w:pPr>
      <w:r>
        <w:rPr/>
        <w:t>Aacheni béke</w:t>
      </w:r>
    </w:p>
    <w:p>
      <w:pPr>
        <w:pStyle w:val="Normal"/>
        <w:jc w:val="both"/>
        <w:rPr/>
      </w:pPr>
      <w:r>
        <w:rPr/>
        <w:t>Az első A. 1668 máj. 2-án XIV. Lajosnak Spanyolország ellen viselt rablóhadjáratának vetett véget. A második A. 1748 okt. 18-án az osztrák örökösödési háborút fejezte be.</w:t>
      </w:r>
    </w:p>
    <w:p>
      <w:pPr>
        <w:pStyle w:val="Heading1"/>
        <w:jc w:val="both"/>
        <w:rPr/>
      </w:pPr>
      <w:r>
        <w:rPr/>
        <w:t>Aacheni</w:t>
      </w:r>
    </w:p>
    <w:p>
      <w:pPr>
        <w:pStyle w:val="Normal"/>
        <w:jc w:val="both"/>
        <w:rPr/>
      </w:pPr>
      <w:r>
        <w:rPr/>
        <w:t>János, német festő, szül. Kölnben 1552., megh. Prágában 1615. Sokáig tartózkodott Olaszországban és ez meg is látszik művein, mert müncheni és augsburgi oltárképei, melyeket hazatérése (1588) után festett, a Dürer-Holbein-féle nemzeties irány helyett az olasz festészet vak utánzását mutatják.</w:t>
      </w:r>
    </w:p>
    <w:p>
      <w:pPr>
        <w:pStyle w:val="Heading1"/>
        <w:jc w:val="both"/>
        <w:rPr/>
      </w:pPr>
      <w:r>
        <w:rPr/>
        <w:t>Aacheni kongresszus</w:t>
      </w:r>
    </w:p>
    <w:p>
      <w:pPr>
        <w:pStyle w:val="Normal"/>
        <w:jc w:val="both"/>
        <w:rPr/>
      </w:pPr>
      <w:r>
        <w:rPr/>
        <w:t>1818-ban (szept. 30.-nov. 21.), amelyen a nemzetközi jogra vonatkozólag hozott több, fontos határozaton kivül megerősítést nyert a kongresszuson részt vett öt nagyhatalom: Anglia, Ausztria, Francia-, Porosz- és Oroszország szövetsége, az u. n. Pentarchia.</w:t>
      </w:r>
    </w:p>
    <w:p>
      <w:pPr>
        <w:pStyle w:val="Heading1"/>
        <w:jc w:val="both"/>
        <w:rPr/>
      </w:pPr>
      <w:r>
        <w:rPr/>
        <w:t>Aacheni magyar kápolna</w:t>
      </w:r>
    </w:p>
    <w:p>
      <w:pPr>
        <w:pStyle w:val="Normal"/>
        <w:jc w:val="both"/>
        <w:rPr/>
      </w:pPr>
      <w:r>
        <w:rPr/>
        <w:t>Az aacheni templomban, mely régi idők óta hires búcsujáró hely volt, az A.-t IV. Károly építtette, valószinüleg 1364-ben (elkészült 1367-ben) az oda zarándokló magyarok számára, egyben alapítványokkal látta el két magyar pap föntartására és bőkezüen felszerelte a szükséges egyházi tárgyakkal.</w:t>
      </w:r>
    </w:p>
    <w:p>
      <w:pPr>
        <w:pStyle w:val="Brahely"/>
        <w:rPr/>
      </w:pPr>
      <w:r>
        <w:rPr/>
        <w:t>[ÁBRA]</w:t>
      </w:r>
      <w:r>
        <w:rPr>
          <w:sz w:val="20"/>
          <w:szCs w:val="20"/>
          <w:vertAlign w:val="subscript"/>
        </w:rPr>
        <w:t xml:space="preserve"> </w:t>
      </w:r>
      <w:r>
        <w:rPr>
          <w:rStyle w:val="Brafelirat"/>
          <w:b/>
          <w:bCs/>
        </w:rPr>
        <w:t>Nagy Lajos magyar címere.</w:t>
      </w:r>
    </w:p>
    <w:p>
      <w:pPr>
        <w:pStyle w:val="Normal"/>
        <w:spacing w:before="60" w:after="0"/>
        <w:jc w:val="both"/>
        <w:rPr/>
      </w:pPr>
      <w:r>
        <w:rPr/>
        <w:t>Nagy Lajos is érdeklődött a kápolna iránt, mert 1381-ben Ulrik pilisi apátot küldte oda, ki az egyházi szerekről leltárt vett fel. Idők folyamán a régi magyar kápolna megszünt létezni, helyébe a mult században újat építettek. H. József tilalma következtében a tömeges zarándoklások megszüntek; a magyar kincsek közül a ruhák és hasonlók elkallódtak és szétfoszlottak, csak az ötvösművek közül maradt fenn nehány. Ezek: két gyertyatartó, két ereklyemutató, két kisebb lengyel és két kisebb magyar címer, két diszes nagy magyar címer és három kép, melyeket az aacheni káptalan őriz a székestemplom kincstárában s melyek az 1884-iki budapesti történeti ötvöskiállításon is láthatók voltak. Az 1-ső ábra Nagy Lajos magyar címerét mutatja. Ezüst, részben aranyozva. Öntött, vert és vésett munka. Az aranyos zárt csöbörsisakon arany-csíkos takaró és korona van, melyből három structoll s az aranypatkót evő aranycsőrü strucfej meredez. Magassága 0,15. 1370 után készült.</w:t>
      </w:r>
    </w:p>
    <w:p>
      <w:pPr>
        <w:pStyle w:val="Brahely"/>
        <w:rPr/>
      </w:pPr>
      <w:r>
        <w:rPr/>
        <w:t>[ÁBRA]</w:t>
      </w:r>
      <w:r>
        <w:rPr>
          <w:sz w:val="20"/>
          <w:szCs w:val="20"/>
          <w:vertAlign w:val="subscript"/>
        </w:rPr>
        <w:t xml:space="preserve"> </w:t>
      </w:r>
      <w:r>
        <w:rPr>
          <w:rStyle w:val="Brafelirat"/>
          <w:b/>
          <w:bCs/>
        </w:rPr>
        <w:t>Anjou-címer.</w:t>
      </w:r>
    </w:p>
    <w:p>
      <w:pPr>
        <w:pStyle w:val="Normal"/>
        <w:spacing w:before="60" w:after="0"/>
        <w:jc w:val="both"/>
        <w:rPr/>
      </w:pPr>
      <w:r>
        <w:rPr/>
        <w:t>A 2-ik ábra magyar Anjou-címert mutat. Ezüst, aranyozott. Öntött, vert, vésett és áttört munka. Két sárkány a hátán két tornyocska között levő keretet tart. A tornyokon griff madár ágaskodik. A kereten e minuskula betük csillognak:</w:t>
      </w:r>
    </w:p>
    <w:p>
      <w:pPr>
        <w:pStyle w:val="Normal"/>
        <w:spacing w:before="60" w:after="0"/>
        <w:jc w:val="both"/>
        <w:rPr/>
      </w:pPr>
      <w:r>
        <w:rPr/>
        <w:tab/>
        <w:tab/>
        <w:t>- «ich - begere - maria - lere- gotes - lehre - wolde - ich mer».-</w:t>
      </w:r>
    </w:p>
    <w:p>
      <w:pPr>
        <w:pStyle w:val="Normal"/>
        <w:spacing w:before="60" w:after="0"/>
        <w:jc w:val="both"/>
        <w:rPr/>
      </w:pPr>
      <w:r>
        <w:rPr/>
        <w:t>A keretben legalul liliomos ormókkal koronázott falazat van. A keret fölött épület-homlokzat diszeleg, a jobboldali fülkében Szt. Imre, a baloldaliban Szt. István, a középsőben Szt. László áll. Magassága 0,22. A XIV. századból való. (Arch. Értesítő 1892. I. füz. Kárász Leó.)</w:t>
      </w:r>
    </w:p>
    <w:p>
      <w:pPr>
        <w:pStyle w:val="Heading1"/>
        <w:jc w:val="both"/>
        <w:rPr/>
      </w:pPr>
      <w:r>
        <w:rPr/>
        <w:t>Aachenit</w:t>
      </w:r>
    </w:p>
    <w:p>
      <w:pPr>
        <w:pStyle w:val="Normal"/>
        <w:jc w:val="both"/>
        <w:rPr/>
      </w:pPr>
      <w:r>
        <w:rPr/>
        <w:t>(ásv.), l. Smithsonit.</w:t>
      </w:r>
    </w:p>
    <w:p>
      <w:pPr>
        <w:pStyle w:val="Heading1"/>
        <w:jc w:val="both"/>
        <w:rPr/>
      </w:pPr>
      <w:r>
        <w:rPr/>
        <w:t>Aachs</w:t>
      </w:r>
    </w:p>
    <w:p>
      <w:pPr>
        <w:pStyle w:val="Normal"/>
        <w:jc w:val="both"/>
        <w:rPr/>
      </w:pPr>
      <w:r>
        <w:rPr/>
        <w:t>Mihály l. Ács Mihály.</w:t>
      </w:r>
    </w:p>
    <w:p>
      <w:pPr>
        <w:pStyle w:val="Heading1"/>
        <w:jc w:val="both"/>
        <w:rPr/>
      </w:pPr>
      <w:r>
        <w:rPr/>
        <w:t>Aagh</w:t>
      </w:r>
    </w:p>
    <w:p>
      <w:pPr>
        <w:pStyle w:val="Normal"/>
        <w:jc w:val="both"/>
        <w:rPr/>
      </w:pPr>
      <w:r>
        <w:rPr/>
        <w:t>István, l. Ágh István.</w:t>
      </w:r>
    </w:p>
    <w:p>
      <w:pPr>
        <w:pStyle w:val="Heading1"/>
        <w:jc w:val="both"/>
        <w:rPr/>
      </w:pPr>
      <w:r>
        <w:rPr/>
        <w:t>Aakirkeby</w:t>
      </w:r>
    </w:p>
    <w:p>
      <w:pPr>
        <w:pStyle w:val="Normal"/>
        <w:jc w:val="both"/>
        <w:rPr/>
      </w:pPr>
      <w:r>
        <w:rPr/>
        <w:t>dán város Bornholm szigetén, 950 lak.; fekete márványa híres.</w:t>
      </w:r>
    </w:p>
    <w:p>
      <w:pPr>
        <w:pStyle w:val="Heading1"/>
        <w:jc w:val="both"/>
        <w:rPr/>
      </w:pPr>
      <w:r>
        <w:rPr/>
        <w:t>Aalborg</w:t>
      </w:r>
    </w:p>
    <w:p>
      <w:pPr>
        <w:pStyle w:val="Normal"/>
        <w:jc w:val="both"/>
        <w:rPr/>
      </w:pPr>
      <w:r>
        <w:rPr/>
        <w:t>(ejtsd: ólborg), dán kerület Jütland félszigeten a Limfjord két oldalán, 2896 km</w:t>
      </w:r>
      <w:r>
        <w:rPr>
          <w:vertAlign w:val="superscript"/>
        </w:rPr>
        <w:t>2</w:t>
      </w:r>
      <w:r>
        <w:rPr/>
        <w:t xml:space="preserve"> területtel, 104,800 lakossal (1890). Fővárosa A., az itt csak 630 m. széles Limfjord déli partján, a vasút mellett, erőddel, hajóiskolával, evang. püspökséggel, (1890) 19,500 lak. Fontos kereskedelmi pont; külföldi kereskedelme a 60000, a belföldi a 25000 tonnát meghaladja. Kereskedelmi flottája 104 hajóból áll. Bevisz sót, dohányt, olajat, petróleumot, vasat és iparcikkeket, kivisz szeszt, bőröket, húst, marhát, vajat, tojást, krétát. A Limfjord tulsó oldalán s tőle 6,3 km.-re fekvő Nörre-Sundly-val két híd köti össze. Már 1070-ben mint tengeri város szerepel.</w:t>
      </w:r>
    </w:p>
    <w:p>
      <w:pPr>
        <w:pStyle w:val="Heading1"/>
        <w:jc w:val="both"/>
        <w:rPr/>
      </w:pPr>
      <w:r>
        <w:rPr/>
        <w:t>Aalen</w:t>
      </w:r>
    </w:p>
    <w:p>
      <w:pPr>
        <w:pStyle w:val="Normal"/>
        <w:jc w:val="both"/>
        <w:rPr/>
      </w:pPr>
      <w:r>
        <w:rPr/>
        <w:t>az ilyen nevü járás főhelye Württembergben, a Kocher mellett, (1890) 7152 lakossal, vasiparral. 1803-ig szabad birodalmi város volt, akkor csatolták Württemberghez.</w:t>
      </w:r>
    </w:p>
    <w:p>
      <w:pPr>
        <w:pStyle w:val="Heading1"/>
        <w:jc w:val="both"/>
        <w:rPr/>
      </w:pPr>
      <w:r>
        <w:rPr/>
        <w:t>Aalesund</w:t>
      </w:r>
    </w:p>
    <w:p>
      <w:pPr>
        <w:pStyle w:val="Normal"/>
        <w:jc w:val="both"/>
        <w:rPr/>
      </w:pPr>
      <w:r>
        <w:rPr/>
        <w:t>(ejtsd: óleszund), város Norvégia nyugati partján, a romsdali kerületben; (1890) 8415 lakója halászatból él; flottája 97 hajóból áll. Bevitele 619000, kivitele 3.101100 korona; ebből halnemü 3.059700 korona értékü. A közelében romokban heverő vár Rollo normann herceg szülőhelye.</w:t>
      </w:r>
    </w:p>
    <w:p>
      <w:pPr>
        <w:pStyle w:val="Heading1"/>
        <w:jc w:val="both"/>
        <w:rPr/>
      </w:pPr>
      <w:r>
        <w:rPr/>
        <w:t>Aalheide</w:t>
      </w:r>
    </w:p>
    <w:p>
      <w:pPr>
        <w:pStyle w:val="Normal"/>
        <w:jc w:val="both"/>
        <w:rPr/>
      </w:pPr>
      <w:r>
        <w:rPr/>
        <w:t>l. Ahlheide.</w:t>
      </w:r>
    </w:p>
    <w:p>
      <w:pPr>
        <w:pStyle w:val="Heading1"/>
        <w:jc w:val="both"/>
        <w:rPr/>
      </w:pPr>
      <w:r>
        <w:rPr/>
        <w:t>Aall</w:t>
      </w:r>
    </w:p>
    <w:p>
      <w:pPr>
        <w:pStyle w:val="Normal"/>
        <w:jc w:val="both"/>
        <w:rPr/>
      </w:pPr>
      <w:r>
        <w:rPr/>
        <w:t>(ejtsd: ól) Jakab, norvég államférfiu, szül. Porsgrundban 1773 jul. 27., megh. 1844 aug. 4. Lényeges befolyással volt az 1814-ki eidsvoldi nemzetgyülésre, mely Norvégiának szabadelvü alkotmányát hozta létre. «Adalékok a norvég történethez» («Erindringer») műve az 1800-15. évekre vet világot.</w:t>
      </w:r>
    </w:p>
    <w:p>
      <w:pPr>
        <w:pStyle w:val="Heading1"/>
        <w:jc w:val="both"/>
        <w:rPr/>
      </w:pPr>
      <w:r>
        <w:rPr/>
        <w:t>Aalporcellán</w:t>
      </w:r>
    </w:p>
    <w:p>
      <w:pPr>
        <w:pStyle w:val="Normal"/>
        <w:jc w:val="both"/>
        <w:rPr/>
      </w:pPr>
      <w:r>
        <w:rPr/>
        <w:t>khinai sárga porcellán 1700 körüli időből.</w:t>
      </w:r>
    </w:p>
    <w:p>
      <w:pPr>
        <w:pStyle w:val="Heading1"/>
        <w:jc w:val="both"/>
        <w:rPr/>
      </w:pPr>
      <w:r>
        <w:rPr/>
        <w:t>Aalst</w:t>
      </w:r>
    </w:p>
    <w:p>
      <w:pPr>
        <w:pStyle w:val="Normal"/>
        <w:jc w:val="both"/>
        <w:rPr/>
      </w:pPr>
      <w:r>
        <w:rPr/>
        <w:t>város Belgiumban, l. Aelst.</w:t>
      </w:r>
    </w:p>
    <w:p>
      <w:pPr>
        <w:pStyle w:val="Heading1"/>
        <w:jc w:val="both"/>
        <w:rPr/>
      </w:pPr>
      <w:r>
        <w:rPr/>
        <w:t>Aam</w:t>
      </w:r>
    </w:p>
    <w:p>
      <w:pPr>
        <w:pStyle w:val="Normal"/>
        <w:jc w:val="both"/>
        <w:rPr/>
      </w:pPr>
      <w:r>
        <w:rPr/>
        <w:t>(aum), régi németalföldi folyadékmérték. A németalföldi Nyugat-Indiában 155,224 l., a Kapon 143,338 l. az értéke.</w:t>
      </w:r>
    </w:p>
    <w:p>
      <w:pPr>
        <w:pStyle w:val="Heading1"/>
        <w:jc w:val="both"/>
        <w:rPr/>
      </w:pPr>
      <w:r>
        <w:rPr/>
        <w:t>Aamu</w:t>
      </w:r>
    </w:p>
    <w:p>
      <w:pPr>
        <w:pStyle w:val="Normal"/>
        <w:jc w:val="both"/>
        <w:rPr/>
      </w:pPr>
      <w:r>
        <w:rPr/>
        <w:t>l. Ámu.</w:t>
      </w:r>
    </w:p>
    <w:p>
      <w:pPr>
        <w:pStyle w:val="Heading1"/>
        <w:jc w:val="both"/>
        <w:rPr/>
      </w:pPr>
      <w:r>
        <w:rPr/>
        <w:t>Aar</w:t>
      </w:r>
    </w:p>
    <w:p>
      <w:pPr>
        <w:pStyle w:val="Normal"/>
        <w:jc w:val="both"/>
        <w:rPr/>
      </w:pPr>
      <w:r>
        <w:rPr/>
        <w:t>(folyó), l. Aare.</w:t>
      </w:r>
    </w:p>
    <w:p>
      <w:pPr>
        <w:pStyle w:val="Heading1"/>
        <w:jc w:val="both"/>
        <w:rPr/>
      </w:pPr>
      <w:r>
        <w:rPr/>
        <w:t>Aarau</w:t>
      </w:r>
    </w:p>
    <w:p>
      <w:pPr>
        <w:pStyle w:val="Normal"/>
        <w:jc w:val="both"/>
        <w:rPr/>
      </w:pPr>
      <w:r>
        <w:rPr/>
        <w:t>a svájci Aargau kanton Aarau járásának fővárosa, az Aarau jobb partján (lánchíd), (1888) 6809 lakossal, vasiparral, híres harang- és ágyúöntéssel. 1415-ig a Habsburgok birtoka volt, azóta Bernhez tartozott. Az 1712 aug. 11-én itt kötött béke a toggenburgi háborúnak vetett véget.</w:t>
      </w:r>
    </w:p>
    <w:p>
      <w:pPr>
        <w:pStyle w:val="Heading1"/>
        <w:jc w:val="both"/>
        <w:rPr/>
      </w:pPr>
      <w:r>
        <w:rPr/>
        <w:t>Aarberg</w:t>
      </w:r>
    </w:p>
    <w:p>
      <w:pPr>
        <w:pStyle w:val="Normal"/>
        <w:jc w:val="both"/>
        <w:rPr/>
      </w:pPr>
      <w:r>
        <w:rPr/>
        <w:t>homokkő-sziklán épült város a Svájci Bern kantonban 1249 lakossal (1888); az ugyanilynevü kerület fővárosa.</w:t>
      </w:r>
    </w:p>
    <w:p>
      <w:pPr>
        <w:pStyle w:val="Heading1"/>
        <w:jc w:val="both"/>
        <w:rPr/>
      </w:pPr>
      <w:r>
        <w:rPr/>
        <w:t>Aarburg</w:t>
      </w:r>
    </w:p>
    <w:p>
      <w:pPr>
        <w:pStyle w:val="Normal"/>
        <w:jc w:val="both"/>
        <w:rPr/>
      </w:pPr>
      <w:r>
        <w:rPr/>
        <w:t>város a svájci Aargau kantonban, az Aare mellett, 90 m. hosszú sodronyhíddal, 1932 lak. (1888); vasúti csomópont. Közelében magas szikla ormán állott az ilyennevü erősség, mely egykor erős vár volt, majd fegyintézetet csináltak belőle, ma pedig ipari célokat szolgál.</w:t>
      </w:r>
    </w:p>
    <w:p>
      <w:pPr>
        <w:pStyle w:val="Heading1"/>
        <w:jc w:val="both"/>
        <w:rPr/>
      </w:pPr>
      <w:r>
        <w:rPr/>
        <w:t>Aare</w:t>
      </w:r>
    </w:p>
    <w:p>
      <w:pPr>
        <w:pStyle w:val="Normal"/>
        <w:jc w:val="both"/>
        <w:rPr/>
      </w:pPr>
      <w:r>
        <w:rPr/>
        <w:t>(Aar, franc. Arole), a Rajna leghatalmasabb svájci mellékfolyója, mely az Aarglecserben 2260 m. magasban ered; több patakkal egyesülve a 75 m. magas Handeckfall nevü vizesést képezi; majd keskeny és mély sziklahasadékon («finstere Schlauche») folyik át, egyesül a Reichenbachchal, átfolyik a Brienzi- és Thuni-tavakon, körülárkolja a félszigetszerüen magas felsikon trónoló Bern városát, majd a Jura déli lábaihoz simul, felveszi a Reusst és Limmat-ot és Koblenznél, Waldhuttal szemben, a Rajnába ömlik. Hossza 279,8 km., esése 1562 m., vizkörnyéke 17614 km</w:t>
      </w:r>
      <w:r>
        <w:rPr>
          <w:vertAlign w:val="superscript"/>
        </w:rPr>
        <w:t>2</w:t>
      </w:r>
      <w:r>
        <w:rPr/>
        <w:t>.</w:t>
      </w:r>
    </w:p>
    <w:p>
      <w:pPr>
        <w:pStyle w:val="Heading1"/>
        <w:jc w:val="both"/>
        <w:rPr/>
      </w:pPr>
      <w:r>
        <w:rPr/>
        <w:t>Aarestrup</w:t>
      </w:r>
    </w:p>
    <w:p>
      <w:pPr>
        <w:pStyle w:val="Normal"/>
        <w:jc w:val="both"/>
        <w:rPr/>
      </w:pPr>
      <w:r>
        <w:rPr/>
        <w:t>Emil, dán költő. Szül. 1800 dec. 4., megh. 1856-ban. 1827-ben mint gyakorló orvos Livland szigetén telepedett le. 1849-ben Odente városában kórházi főorvos lett. Költeményei már 1838-ban jelentek meg, azonban ismertebbé csak halála után lettek, mikor Brandes figyelmeztette nemzetét reá. A. egyike Dánia legjelesebb lirikusainak és költeményeit ritka hév és erő, s a mellett valódi művészeti forma jellemzik. Leggyönyörüebbek azok, melyekben a női nem szépségét és a nő hatalmát énekli meg. Ebben talán senki sem érte A.-ot utól. 1877-ben jelentek meg összes költeményei (Samlede Digte), Liebenberg kiadásában (Kopenhága) s Brandes jellemzésével.</w:t>
      </w:r>
    </w:p>
    <w:p>
      <w:pPr>
        <w:pStyle w:val="Heading1"/>
        <w:jc w:val="both"/>
        <w:rPr/>
      </w:pPr>
      <w:r>
        <w:rPr/>
        <w:t>Aargau</w:t>
      </w:r>
    </w:p>
    <w:p>
      <w:pPr>
        <w:pStyle w:val="Normal"/>
        <w:jc w:val="both"/>
        <w:rPr/>
      </w:pPr>
      <w:r>
        <w:rPr/>
        <w:t>Svájc 16. kantonja, 1404 km</w:t>
      </w:r>
      <w:r>
        <w:rPr>
          <w:vertAlign w:val="superscript"/>
        </w:rPr>
        <w:t>2</w:t>
      </w:r>
      <w:r>
        <w:rPr/>
        <w:t xml:space="preserve"> területtel. Nagyobb része a svájci fensikboz tartozik, de a Juravidékre is kiterjed, melyet az Aare nyugati (Frickthal) és keleti (Badeni grófság) részre oszt. A lapályos vidéket apró, az Aareba siető folyók szeldelik darabokra (Unteraargau). Lakóinak száma 193834 (1888), akik németek, nagyobbrészt protestánsok. A földmívelés a főfoglalkozás, de ebből a nép még meg nem él. Ezenkivül szőllőt termelnek, marhát és disznót tenyésztenek, felhasználják a Rheinfelden, Ryburg és Kaiserangstnál levő három jelentékeny sóbányát, dolgoznak a Würenlos-Mellingen stb. homokkőbányáiban, a Jurában az alabástromot értékesítik, a Bösbergből litográfia-követ aknáznak. A. főipara a pamut és selyemipar meg a szalmafonás. 40190 ember (1888) foglalkozik iparral, 248 gyárban, melyek 5334 lóerejü gépekkel dolgoznak. Demokrata alkotmánya van 1852 febr. 25-ről, mely a népfelségen alapul s 1803, 1869 és 1870-ben több változáson ment keresztül. Feloszlik 11 kerületre és 50 járásra. Van egy nagy tanácsa, melyet járásonként titkos szavazattal választanak. A végrehajtó hatalom 7 tagu kormánytanács kezében van, melynek elnöke a Landammann, helyettese a Landstatthalter, s a nagy tanács választja, mint a 9 tagu főtörvényszéket is. A községek közigazgatását egy-egy községi tanács vezeti, melynek ammannját és 2-8 tagját a községi lakosság választja. Állambevétel (1888) 2.293287 frank; kiadás: 2.351090 frank. Szövetségi kontingensül 14762 katonát állít ki. Fővárosa Aarau. Aargau eredetileg ős alemann grófság volt, mely a Lenzburg grófi ház kihalása után 1173-ban a Habsburgok kezére jutott, mig a szövetségesek 1415-ben Zsigmond császár és a konstanzi zsinat biztatása folytán Frigyes hercegtől elvették és a maguk birtokaiba kebelezték. Az 1798-iki revolució azonban neki is visszaadta függetlenségét. 1831 ápr. 15-én kapta demokratikus szervezetét. Azután vallásháboru dúlt a kis kantonban, mig az 1852 febr. 22-iki alkotmányrevizió a vallást is teljesen szabaddá tette. 1863-ban a zsidókat emancipálták.- V. ö. Bronner, Der Kanton A., St.-Gallen 1844; Müller, Der A., Zürich 1870.</w:t>
      </w:r>
    </w:p>
    <w:p>
      <w:pPr>
        <w:pStyle w:val="Heading1"/>
        <w:jc w:val="both"/>
        <w:rPr/>
      </w:pPr>
      <w:r>
        <w:rPr/>
        <w:t>Aarglecser</w:t>
      </w:r>
    </w:p>
    <w:p>
      <w:pPr>
        <w:pStyle w:val="Normal"/>
        <w:jc w:val="both"/>
        <w:rPr/>
      </w:pPr>
      <w:r>
        <w:rPr/>
        <w:t>glecser a Haslivölgy forrásvidékein, a Finsteraarhorn tömegének északi és keleti oldalán. Az Alsó-Aarglecser a Lauteraar- és a Finsteraarglecser egyesüléséből áll. A legnagyobb és leghosszabb alpesi glecserek egyike, összes felülete (1879) 39 km</w:t>
      </w:r>
      <w:r>
        <w:rPr>
          <w:vertAlign w:val="superscript"/>
        </w:rPr>
        <w:t>2</w:t>
      </w:r>
      <w:r>
        <w:rPr/>
        <w:t>, hossza 16,7 km., s vége 1879 m. magasan van a tenger színe felett. E jégárhoz különös tudományos érdek fűződik, mert a glecsermozgásokat először itt mérték (1827-ben Hugi, 1840-46-ban Agassiz és társai). Az Alsó-Aarglecser morenákban nagyon gazdag, a közép-morenák az alsó részen 42 m. magasak s több mint 200 m. szélesek. A Felső-Aarglecser felülete 18,4 km</w:t>
      </w:r>
      <w:r>
        <w:rPr>
          <w:vertAlign w:val="superscript"/>
        </w:rPr>
        <w:t>2</w:t>
      </w:r>
      <w:r>
        <w:rPr/>
        <w:t>, hossza 7 km., a Felső Aarhornból indul ki s 2243 m. magasságban végződik. Belőle fakad az Aare, mely az Alsó-Aaarglecser lefolyását is felveszi.</w:t>
      </w:r>
    </w:p>
    <w:p>
      <w:pPr>
        <w:pStyle w:val="Heading1"/>
        <w:jc w:val="both"/>
        <w:rPr/>
      </w:pPr>
      <w:r>
        <w:rPr/>
        <w:t>Aarhus</w:t>
      </w:r>
    </w:p>
    <w:p>
      <w:pPr>
        <w:pStyle w:val="Normal"/>
        <w:jc w:val="both"/>
        <w:rPr/>
      </w:pPr>
      <w:r>
        <w:rPr/>
        <w:t>(ejtsd: orhusz), dán kerület Jütlandban, 2477 km</w:t>
      </w:r>
      <w:r>
        <w:rPr>
          <w:vertAlign w:val="superscript"/>
        </w:rPr>
        <w:t>2</w:t>
      </w:r>
      <w:r>
        <w:rPr/>
        <w:t xml:space="preserve"> nagy, (1890) 157200 lak. Szintén ilynevü a fővárosa, a Kattegat egy öblénél, evang. püspökséggel, XIII. századbeli gót templommal, vasuti csomópont, (1890) 33300 lakossal, 52 hajóból álló flottával. Dánia második legnagyobb városa. Bevitele bor, petróleum, só, cukor, dohány, ipari és gyarmatárúk, kivitele főzelék, marha, szalonna, bőrök, vaj, tojás, osztriga. Régi város, püspökségét 948-ban alapította I. Ottó császár. 1849 május 31-én a poroszok a dánokat itt legyőzték.</w:t>
      </w:r>
    </w:p>
    <w:p>
      <w:pPr>
        <w:pStyle w:val="Heading1"/>
        <w:jc w:val="both"/>
        <w:rPr/>
      </w:pPr>
      <w:r>
        <w:rPr/>
        <w:t>Aaron</w:t>
      </w:r>
    </w:p>
    <w:p>
      <w:pPr>
        <w:pStyle w:val="Normal"/>
        <w:jc w:val="both"/>
        <w:rPr/>
      </w:pPr>
      <w:r>
        <w:rPr/>
        <w:t>nemes család; A. Péter, a mult század közepén fogarasi püspök Erdélyben; hittani munkákat irt latin és román nyelven. - 2. A. Gábor, az 1848-iki szabadságharcban lett híressé. L. Áron.</w:t>
      </w:r>
    </w:p>
    <w:p>
      <w:pPr>
        <w:pStyle w:val="Heading1"/>
        <w:jc w:val="both"/>
        <w:rPr/>
      </w:pPr>
      <w:r>
        <w:rPr/>
        <w:t>Aaron</w:t>
      </w:r>
    </w:p>
    <w:p>
      <w:pPr>
        <w:pStyle w:val="Normal"/>
        <w:jc w:val="both"/>
        <w:rPr/>
      </w:pPr>
      <w:r>
        <w:rPr/>
        <w:t>(Arum, növ.) a. m. árongyökér v. áronvessző, l. o. és Kontyvirág.</w:t>
      </w:r>
    </w:p>
    <w:p>
      <w:pPr>
        <w:pStyle w:val="Heading1"/>
        <w:jc w:val="both"/>
        <w:rPr/>
      </w:pPr>
      <w:r>
        <w:rPr/>
        <w:t>Aarö</w:t>
      </w:r>
    </w:p>
    <w:p>
      <w:pPr>
        <w:pStyle w:val="Normal"/>
        <w:jc w:val="both"/>
        <w:rPr/>
      </w:pPr>
      <w:r>
        <w:rPr/>
        <w:t>(ejtsd: orö), termékeny sziget a Kis-Beltben, a porosz schleswig-holsteini Hadersleben kerülethez tartozik, 4 km. hosszu, 3 km. széles; össze nem tévesztendő a dán Arroe szigettel. Halászfalujának, Aaröbye-nek 270 lakosa van.</w:t>
      </w:r>
    </w:p>
    <w:p>
      <w:pPr>
        <w:pStyle w:val="Heading1"/>
        <w:jc w:val="both"/>
        <w:rPr/>
      </w:pPr>
      <w:r>
        <w:rPr/>
        <w:t>Aasen</w:t>
      </w:r>
    </w:p>
    <w:p>
      <w:pPr>
        <w:pStyle w:val="Normal"/>
        <w:jc w:val="both"/>
        <w:rPr/>
      </w:pPr>
      <w:r>
        <w:rPr/>
        <w:t>Ivor Endre, norvég költő és nyelvtudós. Szül. Söndmöre norvég havasi vidéken 1813-ban. Jelenleg Kristianiában él, egyedül a norvég nép nyelv buvárlatával foglalkozva. Mint botanikus is nevezetes. 1850 óta a storthingtól állami ösztöndijat huz. Főcélja volt, hogy a különböző norvég dialektusokból nemzete számára egy uj külön norvég irodalmi nyelvet alkosson, mely azt a dán nyelvtől függetlenné tenné. Ez által uj iskolát teremtett hazájában a nyelvtudósok és irók közt. Föművei a nyelvészet terén: «norvég népszótárak», «norvég közmondások», «norvég nyelvtan» stb. Ezenfelül egy-két szinművet és szép költeményeket is irt.</w:t>
      </w:r>
    </w:p>
    <w:p>
      <w:pPr>
        <w:pStyle w:val="Heading1"/>
        <w:jc w:val="both"/>
        <w:rPr/>
      </w:pPr>
      <w:r>
        <w:rPr/>
        <w:t>Aasvär</w:t>
      </w:r>
    </w:p>
    <w:p>
      <w:pPr>
        <w:pStyle w:val="Normal"/>
        <w:jc w:val="both"/>
        <w:rPr/>
      </w:pPr>
      <w:r>
        <w:rPr/>
        <w:t>(Aaswaer; ejtsd: ószver), kis szigetekből álló csoport a sarkkör alatt, Norvégia partjainak közelében; néhány év óta Európa legnevezetesebb halpiaca, hol minden év decemberében 2-3 hétig 200000 tonna héringet fog körülbelől 10000 halász. Az év többi részében csak kevés család lakja a szigetet.</w:t>
      </w:r>
    </w:p>
    <w:p>
      <w:pPr>
        <w:pStyle w:val="Heading1"/>
        <w:jc w:val="both"/>
        <w:rPr/>
      </w:pPr>
      <w:r>
        <w:rPr/>
        <w:t>Ab</w:t>
      </w:r>
    </w:p>
    <w:p>
      <w:pPr>
        <w:pStyle w:val="Normal"/>
        <w:jc w:val="both"/>
        <w:rPr/>
      </w:pPr>
      <w:r>
        <w:rPr/>
        <w:t>a káldoknál az év első hónapjának neve, s ez okból a babiloni fogság óta a zsidóknál a polgári év 11-ik és az egyházi év 5-ik hónapja, mely a mi julius vagy augusztus hónapunkkal egybeesik. E hónap volt a régi zsidókra a legvégzetesebb, mert ennek 9-ik napján két izben (586-ban Kr. e. és 70-ben Kr. u.) romboltatott le a jeruzsálemi templom és 135-ben Kr. u. Bethar város, utolsó menedékük. Ellenben 15. napját több örvendetes történeti esemény emlékére örömnapnak tartják.</w:t>
      </w:r>
    </w:p>
    <w:p>
      <w:pPr>
        <w:pStyle w:val="Heading1"/>
        <w:jc w:val="both"/>
        <w:rPr/>
      </w:pPr>
      <w:r>
        <w:rPr/>
        <w:t>Aba</w:t>
      </w:r>
    </w:p>
    <w:p>
      <w:pPr>
        <w:pStyle w:val="Normal"/>
        <w:jc w:val="both"/>
        <w:rPr/>
      </w:pPr>
      <w:r>
        <w:rPr/>
        <w:t>város az ó-görög Fókiszban, az Assos völgyében, Apollón híres szentélyével és orákulumával. A templomot Xerxés katonái, majd 346-ban Kr. e. a tébaiak rombolták le a szent háborúban, később azonban Hadrián császár ismét felépíttette. Közelében Exarchos romjaival.</w:t>
      </w:r>
    </w:p>
    <w:p>
      <w:pPr>
        <w:pStyle w:val="Heading1"/>
        <w:jc w:val="both"/>
        <w:rPr/>
      </w:pPr>
      <w:r>
        <w:rPr/>
        <w:t>Aba</w:t>
      </w:r>
    </w:p>
    <w:p>
      <w:pPr>
        <w:pStyle w:val="Normal"/>
        <w:jc w:val="both"/>
        <w:rPr/>
      </w:pPr>
      <w:r>
        <w:rPr/>
        <w:t>nagyközség Fehérmegye székesfehérvári j.-ban (1891) 3316 magyar lakossal.</w:t>
      </w:r>
    </w:p>
    <w:p>
      <w:pPr>
        <w:pStyle w:val="Heading1"/>
        <w:jc w:val="both"/>
        <w:rPr/>
      </w:pPr>
      <w:r>
        <w:rPr/>
        <w:t>Aba</w:t>
      </w:r>
    </w:p>
    <w:p>
      <w:pPr>
        <w:pStyle w:val="Normal"/>
        <w:jc w:val="both"/>
        <w:rPr/>
      </w:pPr>
      <w:r>
        <w:rPr/>
        <w:t>nemzetség, a legrégibb magyar nemzetségek egyike. A tudákos hagyomány Attilától, majd Ed és Edömér kun vezérektől származtatja s heros eponymosának Aba Sámuel királyt (1041-44) tartja. Törzsjószágai Abauj, Borsod és Heves vármegyékben terjedtek el. E nemzetségből vált ki a gagyi Báthoryak, iktári Bethlenek, Lipóczyak, Nekcseyek, Keczerek, Chyrkék Kompolthyak, Csobankafyak Berthótyak, Rhédeyek, Csenték, Vendéghyek, Hedryek, Somosyak, Sirokayak és Omodék stb. családja. (V. ö. Wagner, Ableitung des Geschl Aba. Ungar. Magazin, 1788. - Tud. Gyüjt. 1835. II. 71. - Gyöngyös, 1879, 52. - Kandra, Aba Sámuel. -Wertner, A nemzetségek.) - Az Aba név Sámuel király (l. o.) nevén kivül az Anonymusnál elsorolt honfoglaló hősök egyikének nevében is sejthető szó, melynek a Névtelennél előforduló Oba alakjához a «jámbor, kegyes» értelem van mellékelve. Ipolyi még a szintén hősmondai Thonuzoba (l. o.) név utórészében, sőt az Opos (l. a Bátor Opos cikket) névben is ugyane szót nyomozza Magy. Myth.-ja 152., 167. és 521. lapjain.</w:t>
      </w:r>
    </w:p>
    <w:p>
      <w:pPr>
        <w:pStyle w:val="Heading1"/>
        <w:jc w:val="both"/>
        <w:rPr/>
      </w:pPr>
      <w:r>
        <w:rPr/>
        <w:t>Aba</w:t>
      </w:r>
    </w:p>
    <w:p>
      <w:pPr>
        <w:pStyle w:val="Normal"/>
        <w:jc w:val="both"/>
        <w:rPr/>
      </w:pPr>
      <w:r>
        <w:rPr/>
        <w:t>Sámuel, a hagyomány szerint Edömér kún vezér ivadéka, a Mátraalján egy nemzetség feje, Szt. István hugának, Saroltának férje volt. Mikor 1041-ben forradalom tört ki a zsarnok Péter ellen, őt választották meg királynak. Péter azonban III. Henrik német-római császárhoz fordult segítségért s Henrik 1042-ben valóban megverte Abát, de, beérve a tőle kapott nagy ajándékokkal, csakhamar visszatért. A télen Tullnt dúlták Aba hadai, mire a bosszús császár, ki a békealkut szándékosan halogatta, újra az országra tört, azt a Rábcáig elfoglalta s Abát a Bécsi-erdőről való lemondás megigérésére kényszerítette. Gyöngeségének híre még híveit is elkedvetlenítette, ellenfelei pedig, ezt fölhasználva, Péter visszahelyezésén kezdtek dolgozni, mire Aba közülök 50-et kivégeztetett, másokat pedig számüzetett. E miatt Szt. Gellért csanádi püspök ugyan keményen megfeddette őt s megtagadta tőle a húsvéti koronázást, a papság azonban mégis híve maradt, hogy az egyházat a magyar nemzeti törekvések ellenzőjének ne tüntesse föl. Az urak egy része Németországba menekült s behítta Henriket és Pétert. Aba a ménfői ütközetet 1044 jul. 5-én árulás következtében elvesztette s futnia kellett. Hívei közé menekült, a Tisza felé, hogy uj sereget alkosson: Füzes-Abony tájékán azonban gyilkosság áldozatául esett. A nép az általa alapított sári monostorban temette el; s midőn néhány év mulva sírját felbontották, a hagyomány szerint «sebeit begyógyulva találták». Ez is mutatja, mennyire ragaszkodott hozzá a magyar nép V ö. Szabó Károly, Péter és Aba 1872. - Márki S, Aba Sámuel, a Középisk. Szemlében, 1882. - Schwarz, Samuel rex Ungariae. - Mihályi C., Aba Samu története. (Gyöngyösi gimn. értes. 1884.) - Legbővebben Kandra Kabos, Aba Samu király. Budapest, 1891., 8 r. 158 lap.</w:t>
      </w:r>
    </w:p>
    <w:p>
      <w:pPr>
        <w:pStyle w:val="Heading1"/>
        <w:jc w:val="both"/>
        <w:rPr/>
      </w:pPr>
      <w:r>
        <w:rPr/>
        <w:t>Aba</w:t>
      </w:r>
    </w:p>
    <w:p>
      <w:pPr>
        <w:pStyle w:val="Normal"/>
        <w:jc w:val="both"/>
        <w:rPr/>
      </w:pPr>
      <w:r>
        <w:rPr/>
        <w:t>Alolbód, Leusták erdélyi vajda fia, a király embere (homo regius) volt akkor, midőn 1228-ban Dénes tárnokmestert Széplak birtokába iktatták.</w:t>
      </w:r>
    </w:p>
    <w:p>
      <w:pPr>
        <w:pStyle w:val="Heading1"/>
        <w:jc w:val="both"/>
        <w:rPr/>
      </w:pPr>
      <w:r>
        <w:rPr/>
        <w:t>Aba</w:t>
      </w:r>
    </w:p>
    <w:p>
      <w:pPr>
        <w:pStyle w:val="Normal"/>
        <w:jc w:val="both"/>
        <w:rPr/>
      </w:pPr>
      <w:r>
        <w:rPr/>
        <w:t>Demeter, királyi főtálnok és Bodrogmegye főispánja II. Endre alatt Kálmán herceg nevelője. A Misztizláv novgoródi fejedelem ellen viselt háborúban elfogták, de egy év mulva szabadságát visszanyervén, Endre királyt a Szentföldre kisérte. 1240-ben még élt. Három fia maradt: Demeter, Péter és Sándor.</w:t>
      </w:r>
    </w:p>
    <w:p>
      <w:pPr>
        <w:pStyle w:val="Heading1"/>
        <w:jc w:val="both"/>
        <w:rPr/>
      </w:pPr>
      <w:r>
        <w:rPr/>
        <w:t>Aba</w:t>
      </w:r>
    </w:p>
    <w:p>
      <w:pPr>
        <w:pStyle w:val="Normal"/>
        <w:jc w:val="both"/>
        <w:rPr/>
      </w:pPr>
      <w:r>
        <w:rPr/>
        <w:t>sellő, kivel a görög monda szerint Poseidón Ergiskost, Ergiské trák város alapítóját nemzette.</w:t>
      </w:r>
    </w:p>
    <w:p>
      <w:pPr>
        <w:pStyle w:val="Heading1"/>
        <w:jc w:val="both"/>
        <w:rPr/>
      </w:pPr>
      <w:r>
        <w:rPr/>
        <w:t>Aba</w:t>
      </w:r>
    </w:p>
    <w:p>
      <w:pPr>
        <w:pStyle w:val="Normal"/>
        <w:jc w:val="both"/>
        <w:rPr/>
      </w:pPr>
      <w:r>
        <w:rPr/>
        <w:t>teve vagy kecskeszőrből készült durva pamutkelme, melyből a keleten a szegények és a dervisek ruhái készülnek. Nálunk A. vagy abaposztó névvel durva, fehér vagy festett posztót jelöltek régente s közmondás volt: Aba nem posztó. XVIII. századi erdélyi emlékiratokban olvassuk: Abán kivül más posztóból való köpönyeget talán Apaffy Mihály fejedelem sem viselt, de most ugyan alávaló ember, akinek fejér-aba köpönyege vagyon.</w:t>
      </w:r>
    </w:p>
    <w:p>
      <w:pPr>
        <w:pStyle w:val="Heading1"/>
        <w:jc w:val="both"/>
        <w:rPr/>
      </w:pPr>
      <w:r>
        <w:rPr/>
        <w:t>Ababa</w:t>
      </w:r>
    </w:p>
    <w:p>
      <w:pPr>
        <w:pStyle w:val="Normal"/>
        <w:jc w:val="both"/>
        <w:rPr/>
      </w:pPr>
      <w:r>
        <w:rPr/>
        <w:t>(Baba, Torres, Bligh), az Uj-Hebridák északnyugati szigetcsoportja Melanéziában, 5 szigetből áll, l. Uj-Hebridák.</w:t>
      </w:r>
    </w:p>
    <w:p>
      <w:pPr>
        <w:pStyle w:val="Heading1"/>
        <w:jc w:val="both"/>
        <w:rPr/>
      </w:pPr>
      <w:r>
        <w:rPr/>
        <w:t>Ababasz</w:t>
      </w:r>
    </w:p>
    <w:p>
      <w:pPr>
        <w:pStyle w:val="Normal"/>
        <w:jc w:val="both"/>
        <w:rPr/>
      </w:pPr>
      <w:r>
        <w:rPr/>
        <w:t>indus szó, az a jelentése, hogy férfiak. Így nevezi magát Brazilia tupi-indusainak egy törzse.</w:t>
      </w:r>
    </w:p>
    <w:p>
      <w:pPr>
        <w:pStyle w:val="Heading1"/>
        <w:jc w:val="both"/>
        <w:rPr/>
      </w:pPr>
      <w:r>
        <w:rPr/>
        <w:t>Ababde</w:t>
      </w:r>
    </w:p>
    <w:p>
      <w:pPr>
        <w:pStyle w:val="Normal"/>
        <w:jc w:val="both"/>
        <w:rPr/>
      </w:pPr>
      <w:r>
        <w:rPr/>
        <w:t>a bisáronokkal rokon néptörzs Felső-Egyiptomban és Nubiában, mely a bedsai nyelvet használja, amelyet a beni amerek, habábok, homrán-arabok stb. is beszélnek. Müller F. szerint a hamiták etiópiai családjához számítandók. Az A.-ok Maltzan szerint a már Ptolemaios említette zabadeusok utodjai, kikkel 1700 év óta mai lakóhelyükön, a Nilus és Vörös-tenger között telepedtek meg. Bőrszínük sötét hajuk fekete de nem gyapjas, hanem fürtös. Mint sivatagvezetők szabályszerüen szervezvék és becsületességük által tünnek ki. Számuk Russegger szerint 40000, saját sejkjük szerint azonban 100000.</w:t>
      </w:r>
    </w:p>
    <w:p>
      <w:pPr>
        <w:pStyle w:val="Heading1"/>
        <w:jc w:val="both"/>
        <w:rPr/>
      </w:pPr>
      <w:r>
        <w:rPr/>
        <w:t>Abacekek</w:t>
      </w:r>
    </w:p>
    <w:p>
      <w:pPr>
        <w:pStyle w:val="Normal"/>
        <w:jc w:val="both"/>
        <w:rPr/>
      </w:pPr>
      <w:r>
        <w:rPr/>
        <w:t>cserkesz törzs a Kaukázus északi részében, körülbelill 100000-en, l. Cserkeszek.</w:t>
      </w:r>
    </w:p>
    <w:p>
      <w:pPr>
        <w:pStyle w:val="Heading1"/>
        <w:jc w:val="both"/>
        <w:rPr/>
      </w:pPr>
      <w:r>
        <w:rPr/>
        <w:t>Abacinare</w:t>
      </w:r>
    </w:p>
    <w:p>
      <w:pPr>
        <w:pStyle w:val="Normal"/>
        <w:jc w:val="both"/>
        <w:rPr/>
      </w:pPr>
      <w:r>
        <w:rPr/>
        <w:t>(lat.). A középkorban alkalmazott büntetési nem, mely abban állott, hogy az elítéltet szemei elé tartott izzó vassal megvakították.</w:t>
      </w:r>
    </w:p>
    <w:p>
      <w:pPr>
        <w:pStyle w:val="Heading1"/>
        <w:jc w:val="both"/>
        <w:rPr/>
      </w:pPr>
      <w:r>
        <w:rPr/>
        <w:t>Abaco</w:t>
      </w:r>
    </w:p>
    <w:p>
      <w:pPr>
        <w:pStyle w:val="Normal"/>
        <w:jc w:val="both"/>
        <w:rPr/>
      </w:pPr>
      <w:r>
        <w:rPr/>
        <w:t>(ejtsd:-ko), Kis-és Nagy-A., a nyugatindia brit Bahama szigetcsoport két szigete, összesen 2580 km</w:t>
      </w:r>
      <w:r>
        <w:rPr>
          <w:vertAlign w:val="superscript"/>
        </w:rPr>
        <w:t>2</w:t>
      </w:r>
      <w:r>
        <w:rPr/>
        <w:t xml:space="preserve"> területtel, 2500 lakossal, s csak nagyon kevés művelt földdel. Mellettük van Green Turtle Cay a kis New-Plymouth városával. (L. Bahama szigetek.)</w:t>
      </w:r>
    </w:p>
    <w:p>
      <w:pPr>
        <w:pStyle w:val="Heading1"/>
        <w:jc w:val="both"/>
        <w:rPr/>
      </w:pPr>
      <w:r>
        <w:rPr/>
        <w:t>Abactio pecorum</w:t>
      </w:r>
    </w:p>
    <w:p>
      <w:pPr>
        <w:pStyle w:val="Normal"/>
        <w:jc w:val="both"/>
        <w:rPr/>
      </w:pPr>
      <w:r>
        <w:rPr/>
        <w:t>(lat.), marha elhajtása peres területről (l. Marha által okozott károk és Mezei rendőri kihágás).</w:t>
      </w:r>
    </w:p>
    <w:p>
      <w:pPr>
        <w:pStyle w:val="Heading1"/>
        <w:jc w:val="both"/>
        <w:rPr/>
      </w:pPr>
      <w:r>
        <w:rPr/>
        <w:t>A baculo ad angulum</w:t>
      </w:r>
    </w:p>
    <w:p>
      <w:pPr>
        <w:pStyle w:val="Normal"/>
        <w:jc w:val="both"/>
        <w:rPr/>
      </w:pPr>
      <w:r>
        <w:rPr/>
        <w:t>(lat.), példabeszéd, szó szerint azt teszi: a botról a szögre, az értelme: össze nem illő következtetés.</w:t>
      </w:r>
    </w:p>
    <w:p>
      <w:pPr>
        <w:pStyle w:val="Heading1"/>
        <w:jc w:val="both"/>
        <w:rPr/>
      </w:pPr>
      <w:r>
        <w:rPr/>
        <w:t>Abád</w:t>
      </w:r>
    </w:p>
    <w:p>
      <w:pPr>
        <w:pStyle w:val="Normal"/>
        <w:jc w:val="both"/>
        <w:rPr/>
      </w:pPr>
      <w:r>
        <w:rPr/>
        <w:t>(Tisza v. Szalók-), nagyközség Jász-N.-K.-Szolnokm. tiszai felső j.-ban, (1891) 2733 magyar lak., postaállomással, járásbirósággal, a b. Wodianer-féle angol félvérménessel. Már Anonymus említi mint tiszai révet; IV. Béla alatt szintén említtetik. -Abádi rév (Portus Obad) a Tisza mellett, a mai Tisza-Abadnál (Jász-Nagykun-Szolnokmegyében) feküdt. Szent István a besenyő Thonuzobát - a hagyományok szerint - «nejével együtt élve temetteté az abádi révbe». 1251-ben a rév vámjövedelmét Dénes nádor fiai kapták, kik azt a tatárjárás óta rendesen szedtek. Abad határában 1270-ben egy Kékhalom (Keykholm) nevü «hegyecskét» említenek; ez volt talán Thonuzoba sírja. Egy másik Abád 1135 táján az aradi káptalan egyik faluja, a mai Wiesenhaid, Temes vármegyében.</w:t>
      </w:r>
    </w:p>
    <w:p>
      <w:pPr>
        <w:pStyle w:val="Heading1"/>
        <w:jc w:val="both"/>
        <w:rPr/>
      </w:pPr>
      <w:r>
        <w:rPr/>
        <w:t>Abaddir</w:t>
      </w:r>
    </w:p>
    <w:p>
      <w:pPr>
        <w:pStyle w:val="Normal"/>
        <w:jc w:val="both"/>
        <w:rPr/>
      </w:pPr>
      <w:r>
        <w:rPr/>
        <w:t>l. Baitylos.</w:t>
      </w:r>
    </w:p>
    <w:p>
      <w:pPr>
        <w:pStyle w:val="Heading1"/>
        <w:jc w:val="both"/>
        <w:rPr/>
      </w:pPr>
      <w:r>
        <w:rPr/>
        <w:t>Abaddon</w:t>
      </w:r>
    </w:p>
    <w:p>
      <w:pPr>
        <w:pStyle w:val="Normal"/>
        <w:jc w:val="both"/>
        <w:rPr/>
      </w:pPr>
      <w:r>
        <w:rPr/>
        <w:t>l. Abbadón.</w:t>
      </w:r>
    </w:p>
    <w:p>
      <w:pPr>
        <w:pStyle w:val="Heading1"/>
        <w:jc w:val="both"/>
        <w:rPr/>
      </w:pPr>
      <w:r>
        <w:rPr/>
        <w:t>Abadeh</w:t>
      </w:r>
    </w:p>
    <w:p>
      <w:pPr>
        <w:pStyle w:val="Normal"/>
        <w:jc w:val="both"/>
        <w:rPr/>
      </w:pPr>
      <w:r>
        <w:rPr/>
        <w:t>város Farzisztánban Persiában, 10000 lakossal.</w:t>
      </w:r>
    </w:p>
    <w:p>
      <w:pPr>
        <w:pStyle w:val="Heading1"/>
        <w:jc w:val="both"/>
        <w:rPr/>
      </w:pPr>
      <w:r>
        <w:rPr/>
        <w:t>Abádi</w:t>
      </w:r>
    </w:p>
    <w:p>
      <w:pPr>
        <w:pStyle w:val="Normal"/>
        <w:jc w:val="both"/>
        <w:rPr/>
      </w:pPr>
      <w:r>
        <w:rPr/>
        <w:t>Benedek, a hazánkban megjelent legelső magyar nyelvü könyvnek nyomtatója, a XVI. sz. elején született, a krakkói egyetemen tanult és Vietor Jánosnak Krakkóban már 1531. működő és virágzó nyomdájában sajátította el a könyvnyomtatás mesterségét. Nádasdi Tamás 1539-ben Új-Szigeten (Neanesi) - Sárvár mellett - saját költségén nyomdát állítván fel, annak vezetésével 1540-ben Abádit bizta meg és ő nyomtatta ki 1541-ben Erdősi (Sylvester) Jánosnak «Vy Testamentu Magar nelven» címü munkáját, melynek ép példányai találhatók: a kecskeméti ref. kollégiumban és a bécsi csász. könyvtárban. A sárvári nyomda - 2 évi működés után - megszünvén, 1543 március 22-én Abádit már Wittenbergben találjuk, hol még ugyanazon évben pappá szenteltetvén fel, 1544-ben hazánkba visszatért és előbb Eperjesen, majd utóbb Szegeden lelkészkedett. Pappá szenteltetésének valódiságát igazolja a wittenbergi templomban őrzött egyházi könyvben található és 1544-ben keltezett következő jegyzet: «Benedictus Abadius aus Ungarn, aus dieser Universität berufen in Predigtamt in Ungarn.» A nyomdászat eme kiváló jelesének, mondhatni hazai nyomdászatunk úttörőjének további szereplését teljesen homály fedi, életéről mitsem tudunk, sőt még halálozási éve és helye is ismeretlen.</w:t>
      </w:r>
    </w:p>
    <w:p>
      <w:pPr>
        <w:pStyle w:val="Heading1"/>
        <w:jc w:val="both"/>
        <w:rPr/>
      </w:pPr>
      <w:r>
        <w:rPr/>
        <w:t>Abaditák</w:t>
      </w:r>
    </w:p>
    <w:p>
      <w:pPr>
        <w:pStyle w:val="Normal"/>
        <w:jc w:val="both"/>
        <w:rPr/>
      </w:pPr>
      <w:r>
        <w:rPr/>
        <w:t>mór dinasztia, mely 1031-91. uralkodott Szevillában. Alapítója I. Abad (1026-42) volt, ki a kordovai kalifa megbuktatása után (1031) függetlennek nyilvánította magát. Fia II. Abad (1042-69) hódítás útján gyarapította birodalmát. III. Abad (1069-91) Kordovát is elfoglalta (1079) s 1085-ben szent háborut indított a keresztények ellen (a zalakai győzedelem 1086). Szövetségese Juszuf ben Tasfin, Marokkó királya megfosztotta őt később trónjától s Afrikába vitte, ahol 1095. halt meg.</w:t>
      </w:r>
    </w:p>
    <w:p>
      <w:pPr>
        <w:pStyle w:val="Heading1"/>
        <w:jc w:val="both"/>
        <w:rPr/>
      </w:pPr>
      <w:r>
        <w:rPr/>
        <w:t>Abadz</w:t>
      </w:r>
    </w:p>
    <w:p>
      <w:pPr>
        <w:pStyle w:val="Normal"/>
        <w:jc w:val="both"/>
        <w:rPr/>
      </w:pPr>
      <w:r>
        <w:rPr/>
        <w:t xml:space="preserve">v. Abadzeh v. Abazeh v. Adighe (a régi iróknál: zychi, zygi, zechi név alatt említve), a mai cserkeszek Adighe törzsének a Kaukázus északi lejtőjén lakó népe. A Kaukázus összes lakóinak legszebb emberei, barna színüek, középtermetüek, karcsu, de erős testüek, legtöbbnyire barna hajuak és sötétkék v. barna szemüek s általában ép testüek. Mint Erckert (orosz iró) említi, az A.- ok v. adighek közt a magyarok iránt érzett rokonszenv még mai napig is megvan; megjegyzendő, hogy az A.-ok lakta területen a régi magyarságnak (madzsar-romok) több nyoma fenmaradt. Az A.-ok mohammedánok s körülbelül százhúszezren vannak. </w:t>
      </w:r>
    </w:p>
    <w:p>
      <w:pPr>
        <w:pStyle w:val="Heading1"/>
        <w:jc w:val="both"/>
        <w:rPr/>
      </w:pPr>
      <w:r>
        <w:rPr/>
        <w:t>Abafája</w:t>
      </w:r>
    </w:p>
    <w:p>
      <w:pPr>
        <w:pStyle w:val="Normal"/>
        <w:jc w:val="both"/>
        <w:rPr/>
      </w:pPr>
      <w:r>
        <w:rPr/>
        <w:t>kis község Maros-Tordamegye régeni alsó jár., a bölkényi völgyben (1891) 1048 magyaroláh lakossal, baromtenyésztéssel, terjedelmes határral, mely a gabnanemüeket és a zöldségeket is elég jól megtermi. A Maros-szigeten jó kaszalóval. Br. Huszár szép kastelyával.</w:t>
      </w:r>
    </w:p>
    <w:p>
      <w:pPr>
        <w:pStyle w:val="Heading1"/>
        <w:jc w:val="both"/>
        <w:rPr/>
      </w:pPr>
      <w:r>
        <w:rPr/>
        <w:t>Abaffy-család</w:t>
      </w:r>
    </w:p>
    <w:p>
      <w:pPr>
        <w:pStyle w:val="Brahely"/>
        <w:rPr/>
      </w:pPr>
      <w:r>
        <w:rPr/>
        <w:t>[ÁBRA]</w:t>
      </w:r>
      <w:r>
        <w:rPr>
          <w:sz w:val="20"/>
          <w:szCs w:val="20"/>
          <w:vertAlign w:val="subscript"/>
        </w:rPr>
        <w:t xml:space="preserve"> </w:t>
      </w:r>
      <w:r>
        <w:rPr>
          <w:rStyle w:val="Brafelirat"/>
          <w:b/>
          <w:bCs/>
        </w:rPr>
        <w:t>Abaffy-család címere.</w:t>
      </w:r>
    </w:p>
    <w:p>
      <w:pPr>
        <w:pStyle w:val="Normal"/>
        <w:spacing w:before="60" w:after="0"/>
        <w:jc w:val="both"/>
        <w:rPr/>
      </w:pPr>
      <w:r>
        <w:rPr/>
        <w:t>Ez ősi család állitólag attól az Abától eredt, ki IV. Béla király korában élt. Miklós tokaji kapitány II. Mátyás uralma idejében Buda alatt vitézkedik 1609-ben, hol egy török vezér fejét levágván, ezért ősi címere egy kivont kardot és annak hegyén zöld turbanos vérző törökfejet tartó páncélos karral is megbővíttetett. Majd ujabb hősies érdemeiért tolnamegyei birtokokra nyer királyi adományt, s aranysarkantyus vitézzé lesz. Abaffy Miklós volt az első magyar hadvezér, aki a XVII. században a huszároknak kopjákkal való felfegyverzését célszerütlennek való felfegyverzését célszerütlennek nyilvánította, mert «a kopja csak annak a kezébe való, aki gyermekkorától fogva az azzal való bánáshoz szokott, mint például a lengyel gulyások». - Öccse, György, Bocskay hajdui ellen hadakozik. Családja azontul mindig császárpárti, s Rákóczi harcai idejében egyik Abaffy Lőcsén, Eperjesen és Kassán fogságot is szenved.</w:t>
      </w:r>
    </w:p>
    <w:p>
      <w:pPr>
        <w:pStyle w:val="Heading1"/>
        <w:jc w:val="both"/>
        <w:rPr/>
      </w:pPr>
      <w:r>
        <w:rPr/>
        <w:t>Abaffy</w:t>
      </w:r>
    </w:p>
    <w:p>
      <w:pPr>
        <w:pStyle w:val="Normal"/>
        <w:jc w:val="both"/>
        <w:rPr/>
      </w:pPr>
      <w:r>
        <w:rPr/>
        <w:t>Ferenc, Árvamegye alispánja és követe az 1790-91. országgyülésen, szül. 1732., megh. 1817 márc. 15. Mária Terézia uralkodásának végefelé nagy utazásokat tett külföldön és felvétette magát a szabadkőmüvesek társaságába. Úgy látszik, ennek kell tulajdonítani kizárását az udvar köréből. Meggyőződéseihez az 1790-91. országgyülésen is hű maradt, szóval és irásban a papság ellen, a protestánsok jogai mellett kelt ki, amiért főispánja őt még a gyülés vége előtt visszahívatta. Martinovics összeesküvésébe is bele volt avatva, de hosszabb vizsgalati fogság után felmentetett. - (Kancelláriai levéltár. 1790. országgy. napló 172. l. Fraknói, Martinovics összeesküvése 319. l. Szinnyei, Magyar Irók.)</w:t>
      </w:r>
    </w:p>
    <w:p>
      <w:pPr>
        <w:pStyle w:val="Heading1"/>
        <w:jc w:val="both"/>
        <w:rPr/>
      </w:pPr>
      <w:r>
        <w:rPr/>
        <w:t>Abafi</w:t>
      </w:r>
    </w:p>
    <w:p>
      <w:pPr>
        <w:pStyle w:val="Normal"/>
        <w:jc w:val="both"/>
        <w:rPr/>
      </w:pPr>
      <w:r>
        <w:rPr/>
        <w:t>Lajos, Aigner L.. budapesti könyvkeréskedő és kiadó írói neve. A. 1840 febr. 11-én született; mint könyvkereskedősegéd Magyarország és a külföld több nevezetes városában képezte magát, s 1868 óta a fővárosban önálló könyvkereskedő. Mint írót a 60-as években tette ismertté számos irodalmi tárgyu értekezése, főkép a Kisfaludy-Társaság pályázatán díjat nyert munkája Az elegiáról (Pest, 1869), melyet többek közt A magyar népdalról (1872) és Mikes Kelemen c. tanulmányai követtek. Jelentékenyebbek azonban Magyar könyvesház (megindult 1875) és Nemzeti könyvtár (1878-tól) c. vállalatai (emez mint jelesebb magyar irók népszerü kiadása jegyzetekkel), továbbá a Figyelő c. irodalomtörténeti folyóirat (1876-1890), mely a maga nemében másfél évtizedig egyedül állt s néhány érdemes tanulmánya mellett főleg mint irodalomtörténeti adatok tárháza maradandóbb értékkel bir. Mint e vállalatok szerkesztője és kiadója, noha kevesebb kritikával, de ritka buzgósággal, gyakran anyagi áldozatokkal is, fáradozott régibb íróink ismertetésén s irodalomtörténetünk előmozdításán és népszerüsítésén. Megirta és kiadja a szabadkőművesség történetét magyar és német nyelven. Költészetünket a külföld előtt is lelkesen ismertette, kivált Ungarische Volksdichtungen (1873) és Petőfi's poetische Werke (1880-1883) c. gyűjteményeivel, mint kiadójuk s részben mint fordítójuk is. A.-t a Petőfi-Társaság 1876-ban tagjává, az ő buzgólkodása folytán 1878-ban alakult «Országos magyar könyvkereskedők egylete» pedig elnökévé választotta, amely tisztben 1890-ig lankadatlanul buzgólkodott.</w:t>
      </w:r>
    </w:p>
    <w:p>
      <w:pPr>
        <w:pStyle w:val="Heading1"/>
        <w:jc w:val="both"/>
        <w:rPr/>
      </w:pPr>
      <w:r>
        <w:rPr/>
        <w:t>Ábágár</w:t>
      </w:r>
    </w:p>
    <w:p>
      <w:pPr>
        <w:pStyle w:val="Normal"/>
        <w:jc w:val="both"/>
        <w:rPr/>
      </w:pPr>
      <w:r>
        <w:rPr/>
        <w:t>az örmény nyomdászat megalapítója. Élt a XVI. században. Mihály patriárka, kinek titoknoka volt, Sándor örmény pap kiséreteben követként küldte Rómába, hol IV. Pius pápától azt a megbizást kapta, hogy adja elő az örmények hitét és szertartásait. Á. e műve latin fordításban maradt fenn. Ezenkivül Á. római tartózkodását az örmény betük öntésére használta fel. Rómából Velencébe ment, hol 1565-ben a zsoltárok könyvét fametszetekkel ékesítve saját felügyelete alatt nyomatta ki. Ez volt az első örmény nyelven és betükkel kiadott könyv.</w:t>
      </w:r>
    </w:p>
    <w:p>
      <w:pPr>
        <w:pStyle w:val="Heading1"/>
        <w:jc w:val="both"/>
        <w:rPr/>
      </w:pPr>
      <w:r>
        <w:rPr/>
        <w:t>Abagos</w:t>
      </w:r>
    </w:p>
    <w:p>
      <w:pPr>
        <w:pStyle w:val="Normal"/>
        <w:jc w:val="both"/>
        <w:rPr/>
      </w:pPr>
      <w:r>
        <w:rPr/>
        <w:t>(tájszó), az, akinek arcán az orvosok által ugynevezett zsirtüszők (németül Mitfresser) vannak.</w:t>
      </w:r>
    </w:p>
    <w:p>
      <w:pPr>
        <w:pStyle w:val="Heading1"/>
        <w:jc w:val="both"/>
        <w:rPr/>
      </w:pPr>
      <w:r>
        <w:rPr/>
        <w:t>Abai</w:t>
      </w:r>
    </w:p>
    <w:p>
      <w:pPr>
        <w:pStyle w:val="Normal"/>
        <w:jc w:val="both"/>
        <w:rPr/>
      </w:pPr>
      <w:r>
        <w:rPr/>
        <w:t>folyam északi Abissziniában, a Kék Nilus felső folyása, l. Abisszinia és Nilus.</w:t>
      </w:r>
    </w:p>
    <w:p>
      <w:pPr>
        <w:pStyle w:val="Heading1"/>
        <w:jc w:val="both"/>
        <w:rPr/>
      </w:pPr>
      <w:r>
        <w:rPr/>
        <w:t>Abajdóc</w:t>
      </w:r>
    </w:p>
    <w:p>
      <w:pPr>
        <w:pStyle w:val="Normal"/>
        <w:jc w:val="both"/>
        <w:rPr/>
      </w:pPr>
      <w:r>
        <w:rPr/>
        <w:t>vagy A.-káposzta (növ.), Diószegi szerint a Crambe Tataria, l. Tatárrépa.</w:t>
      </w:r>
    </w:p>
    <w:p>
      <w:pPr>
        <w:pStyle w:val="Heading1"/>
        <w:jc w:val="both"/>
        <w:rPr/>
      </w:pPr>
      <w:r>
        <w:rPr/>
        <w:t>Abaka</w:t>
      </w:r>
    </w:p>
    <w:p>
      <w:pPr>
        <w:pStyle w:val="Normal"/>
        <w:jc w:val="both"/>
        <w:rPr/>
      </w:pPr>
      <w:r>
        <w:rPr/>
        <w:t>(manillakender, növ.), l. Szövő pizang.</w:t>
      </w:r>
    </w:p>
    <w:p>
      <w:pPr>
        <w:pStyle w:val="Heading1"/>
        <w:jc w:val="both"/>
        <w:rPr/>
      </w:pPr>
      <w:r>
        <w:rPr/>
        <w:t>Abakade</w:t>
      </w:r>
    </w:p>
    <w:p>
      <w:pPr>
        <w:pStyle w:val="Normal"/>
        <w:jc w:val="both"/>
        <w:rPr/>
      </w:pPr>
      <w:r>
        <w:rPr/>
        <w:t>vagy abakate (növ.), l. Persea.</w:t>
      </w:r>
    </w:p>
    <w:p>
      <w:pPr>
        <w:pStyle w:val="Heading1"/>
        <w:jc w:val="both"/>
        <w:rPr/>
      </w:pPr>
      <w:r>
        <w:rPr/>
        <w:t>Abakan</w:t>
      </w:r>
    </w:p>
    <w:p>
      <w:pPr>
        <w:pStyle w:val="Normal"/>
        <w:jc w:val="both"/>
        <w:rPr/>
      </w:pPr>
      <w:r>
        <w:rPr/>
        <w:t>1. A.. hegyek a Kuznecki Alatau déli része (l. Ala Tau); - 2. a Jeniszej 400 km. hosszu mellékfolyója, mellette Abakanszk megerősített város, 2000 lakossal.</w:t>
      </w:r>
    </w:p>
    <w:p>
      <w:pPr>
        <w:pStyle w:val="Heading1"/>
        <w:jc w:val="both"/>
        <w:rPr/>
      </w:pPr>
      <w:r>
        <w:rPr/>
        <w:t>Abakusz</w:t>
      </w:r>
    </w:p>
    <w:p>
      <w:pPr>
        <w:pStyle w:val="Normal"/>
        <w:jc w:val="both"/>
        <w:rPr/>
      </w:pPr>
      <w:r>
        <w:rPr/>
        <w:t xml:space="preserve">(gör.), a régi rómaiak számoló ércasztala, melynek a számrendszernek megfelelő számu hasadékaiban gombokat toltak föl s alá, s ezzel végezték az egész vagy tört számokkal (uncia = tizenketted) való műveleteket. A görögök abakionján a számmértéket kis kövekkel jelölték meg. Pythagoras A.-a közönséges egyszeregyünknek felel meg. - Az építészetben A. az oszlopfő fedőlapját jelenti. 1. A. az a fedőlap, mely az oszlopfő legfelső részét képezi. Alakja a különböző stilusok szerint változó: négyszögletes, többszögletes, kerek, egyenes v. gyengén hajlított oldalakkal, többé-kevésbbé gazdagon tagozva (l. Oszloprendszer ). - 2. Az ó-kor építészetében A.-nak nevezték azokat a márvány-táblákat is, melyekkel a teremfalakat belső oldalaikon kirakták. </w:t>
      </w:r>
    </w:p>
    <w:p>
      <w:pPr>
        <w:pStyle w:val="Brahely"/>
        <w:rPr/>
      </w:pPr>
      <w:r>
        <w:rPr/>
        <w:t>[ÁBRA]</w:t>
      </w:r>
      <w:r>
        <w:rPr>
          <w:sz w:val="20"/>
          <w:szCs w:val="20"/>
          <w:vertAlign w:val="subscript"/>
        </w:rPr>
        <w:t xml:space="preserve"> </w:t>
      </w:r>
      <w:r>
        <w:rPr>
          <w:rStyle w:val="Brafelirat"/>
          <w:b/>
          <w:bCs/>
        </w:rPr>
        <w:t>Abakusz.</w:t>
      </w:r>
    </w:p>
    <w:p>
      <w:pPr>
        <w:pStyle w:val="Heading1"/>
        <w:jc w:val="both"/>
        <w:rPr/>
      </w:pPr>
      <w:r>
        <w:rPr/>
        <w:t>Abálás</w:t>
      </w:r>
    </w:p>
    <w:p>
      <w:pPr>
        <w:pStyle w:val="Normal"/>
        <w:jc w:val="both"/>
        <w:rPr/>
      </w:pPr>
      <w:r>
        <w:rPr/>
        <w:t>a. m. hús- vagy zöldségféléknek előzetesen vizzel való párolása, hogy a további elkészítésre alkalmasabbak legyenek, azaz részint porhanyóbbakká váljanak, részint a nehezebben emészthető alkatrészekből veszítsenek.</w:t>
      </w:r>
    </w:p>
    <w:p>
      <w:pPr>
        <w:pStyle w:val="Heading1"/>
        <w:jc w:val="both"/>
        <w:rPr/>
      </w:pPr>
      <w:r>
        <w:rPr/>
        <w:t>Abalienatio</w:t>
      </w:r>
    </w:p>
    <w:p>
      <w:pPr>
        <w:pStyle w:val="Normal"/>
        <w:jc w:val="both"/>
        <w:rPr/>
      </w:pPr>
      <w:r>
        <w:rPr/>
        <w:t>(lat.) a. m. elidegenítés, eltulajdonítás; abalienál eloroz, elsikkaszt.</w:t>
      </w:r>
    </w:p>
    <w:p>
      <w:pPr>
        <w:pStyle w:val="Heading1"/>
        <w:jc w:val="both"/>
        <w:rPr/>
      </w:pPr>
      <w:r>
        <w:rPr/>
        <w:t>Abaliget</w:t>
      </w:r>
    </w:p>
    <w:p>
      <w:pPr>
        <w:pStyle w:val="Normal"/>
        <w:jc w:val="both"/>
        <w:rPr/>
      </w:pPr>
      <w:r>
        <w:rPr/>
        <w:t>kis közs. Baranyam. Hegyháti j.-ban 777 német s magyar lakossal, vasuttal, táviró- és postával. Neve már 1332-ben előfordul a pápai tizedlistában, akkor már gazdag plébánia; később elpusztult s csak 1757-ben lett ismét plébánia. Határában az 593 m. magas Jakabhegy ÉNy-i függelékében van az abaligeti cseppkőbarlang (Paplika); az előbarlang 5-6 m. széles, 38 m. hosszu s 3/4 m.-re vizzel van töltve; a főbarlang 950 m. hosszu, nagyszerü cseppkőképződéseket tartalmaz, s egész hosszában kis patak futja végig. A sziklába vésett lépcsők, falak, az ember és állatcsontok bizonyítják, hogy a barlangot ember lakta. A barlang az időváltozást előre jelzi, zivatar előtt morgás hallható benne; patakjának vize télen meleg, nyáron jéghideg. Első leirását 1768-ban Mattenheim J. molnár kutatása szerint az egyházi történetben leljük. Fő cseppkőalakjai a Korona, Függőhid, Pisai torony, Kőmoha, Mária-szobor, Dóm, Tabernakulum. Végén tó van. L. Turisták Lapja II. 302. Tud. Gyüjt. 1820. Csaplovits, Topogr.-statist. Archiv v. Ung. 1821. l.</w:t>
      </w:r>
    </w:p>
    <w:p>
      <w:pPr>
        <w:pStyle w:val="Heading1"/>
        <w:jc w:val="both"/>
        <w:rPr/>
      </w:pPr>
      <w:r>
        <w:rPr/>
        <w:t>Abalus</w:t>
      </w:r>
    </w:p>
    <w:p>
      <w:pPr>
        <w:pStyle w:val="Normal"/>
        <w:jc w:val="both"/>
        <w:rPr/>
      </w:pPr>
      <w:r>
        <w:rPr/>
        <w:t>(Baltia), Plinius borostyánkő-szigete a Balti tengerben, valószinüleg a poroszországi Samland.</w:t>
      </w:r>
    </w:p>
    <w:p>
      <w:pPr>
        <w:pStyle w:val="Heading1"/>
        <w:jc w:val="both"/>
        <w:rPr/>
      </w:pPr>
      <w:r>
        <w:rPr/>
        <w:t>Abancourt</w:t>
      </w:r>
    </w:p>
    <w:p>
      <w:pPr>
        <w:pStyle w:val="Normal"/>
        <w:jc w:val="both"/>
        <w:rPr/>
      </w:pPr>
      <w:r>
        <w:rPr/>
        <w:t>Charles Xav. Joseph de Franqueville d', Calonne pénzügyminiszter unokaöccse, szül. Douai-ban 1758 jul. 4-én. A forradalom kitörésekor lovassági kapitány volt. 1792 junius 20-án XVI. Lajos hadügyminiszterré nevezte ki. A nemzetgyülésben csak egyszer jelent meg és akkor is a hadsereg rossz élelmezése miatt keményen megtámadták. Az 1792. évi szept. gyilkosságok alkalmával a felizgatott tömeg Versaillesben A.-t is felkoncolta.</w:t>
      </w:r>
    </w:p>
    <w:p>
      <w:pPr>
        <w:pStyle w:val="Heading1"/>
        <w:jc w:val="both"/>
        <w:rPr/>
      </w:pPr>
      <w:r>
        <w:rPr/>
        <w:t>Abancourt</w:t>
      </w:r>
    </w:p>
    <w:p>
      <w:pPr>
        <w:pStyle w:val="Normal"/>
        <w:jc w:val="both"/>
        <w:rPr/>
      </w:pPr>
      <w:r>
        <w:rPr/>
        <w:t>Károly,a szabadságharc egyik áldozata. A szabadságharc kitörésekor mint politikai fogolyt őrizték Temesvárott. Kiszabadulván a magyar ügyet szolgálta Kossuth mellett, majd mint Dembinski hadsegéde. Haynau halálra itéltette. A.-t Woronieckivel és Gironnal együtt végezték ki bitófán, Pesten az ujépület mellett, 1849 október 20-án. Halálának, társaival együtt, nagy nyugalommal s bátorsággal nézett elébe. (Augsb. Allg. Zeitung 1849 okt. 25. és 29.)</w:t>
      </w:r>
    </w:p>
    <w:p>
      <w:pPr>
        <w:pStyle w:val="Heading1"/>
        <w:jc w:val="both"/>
        <w:rPr/>
      </w:pPr>
      <w:r>
        <w:rPr/>
        <w:t>Abandon</w:t>
      </w:r>
    </w:p>
    <w:p>
      <w:pPr>
        <w:pStyle w:val="Normal"/>
        <w:jc w:val="both"/>
        <w:rPr/>
      </w:pPr>
      <w:r>
        <w:rPr/>
        <w:t>(franc.), a biztosítottnak joga, melynél fogva az utazás megkezdése után előfordult bizonyos, a törvényben taxative felsorolt tengeri baleseteknél a biztosított hajót v. hajórakományt a biztosítónak átengedheti s tőle a biztosítási összeget követelheti. Az esetek a következők: rablás, hajótörés, töréssel párosult partravettetés, hajózhatatlanság tengeri balesetek folytán, külföldi hatalom vagy (az utazás megkezdése után) a hazai kormány által történt lefoglalás, a biztosított javakban esett kár, amennyiben a javak értékének legalább 3/4 részére rug. Egyéb balesetek hajókárt (avarie) képeznek s azokra a biztosítási szerződés szabályai irányadók. Az A. nem lehet sem részleges, sem föltételes s csak azokra a javakra terjed ki, amelyek a biztosításnak s rizikónak tárgyát képezik. A jognak gyakorlása bizonyos határidőhöz van kötve, amely a balesetnek színhelye szerint 6 hónapot, egy évet, két évet tesz s mindig a balesetről nyert értesítés napjától számítandó. Ha a hajó elindulásától v. az utolsó értesítés vételétől egy év, hosszu járatnál két év eltelt; a biztosított, ha kijelenti, hogy semmiféle értesítést hajójáról nem kapott, az A.-ra jogosítva van anélkül, hogy a baleset tényleges bekövetkeztét bizonyítani tartoznék. A fentebbi határidők ebben az esetben az egy, illetve két év lejártától számítandók. Egyéb részletekre l. a francia Code de commerce nálunk érvényes 369-396. §-ait.</w:t>
      </w:r>
    </w:p>
    <w:p>
      <w:pPr>
        <w:pStyle w:val="Heading1"/>
        <w:jc w:val="both"/>
        <w:rPr/>
      </w:pPr>
      <w:r>
        <w:rPr/>
        <w:t>Abano</w:t>
      </w:r>
    </w:p>
    <w:p>
      <w:pPr>
        <w:pStyle w:val="Normal"/>
        <w:jc w:val="both"/>
        <w:rPr/>
      </w:pPr>
      <w:r>
        <w:rPr/>
        <w:t>l. Péter (Abanói).</w:t>
      </w:r>
    </w:p>
    <w:p>
      <w:pPr>
        <w:pStyle w:val="Heading1"/>
        <w:jc w:val="both"/>
        <w:rPr/>
      </w:pPr>
      <w:r>
        <w:rPr/>
        <w:t>Abano-Bagni</w:t>
      </w:r>
    </w:p>
    <w:p>
      <w:pPr>
        <w:pStyle w:val="Normal"/>
        <w:jc w:val="both"/>
        <w:rPr/>
      </w:pPr>
      <w:r>
        <w:rPr/>
        <w:t>(ejtsd: -bányi), Olaszország Padua kerületének egyik mezővárosa 8 km. DK-re Paduától, erdős, termékeny síkon, a vulkáni Euganei-domb tövében, vasut mellett, (1890) 3822 lak. Híres 42-85° C. meleg kénforrásairól, melyeknek főalkotorésze klórnátrium, kén- és szénsavas mész; bőrbajok és köszvény ellen, gőzét belélegzésre, iszapját iszap-fürdőnek használják. Jó fürdőhelyiségekkel. A rómaiak Aquae Aponi és Aquae Patavinae név alatt ismerték és használták. Állítólag Livius történetíró is itt született.</w:t>
      </w:r>
    </w:p>
    <w:p>
      <w:pPr>
        <w:pStyle w:val="Heading1"/>
        <w:jc w:val="both"/>
        <w:rPr/>
      </w:pPr>
      <w:r>
        <w:rPr/>
        <w:t>Abantu</w:t>
      </w:r>
    </w:p>
    <w:p>
      <w:pPr>
        <w:pStyle w:val="Normal"/>
        <w:jc w:val="both"/>
        <w:rPr/>
      </w:pPr>
      <w:r>
        <w:rPr/>
        <w:t>l. Bantu-négerek.</w:t>
      </w:r>
    </w:p>
    <w:p>
      <w:pPr>
        <w:pStyle w:val="Heading1"/>
        <w:jc w:val="both"/>
        <w:rPr/>
      </w:pPr>
      <w:r>
        <w:rPr/>
        <w:t>Abaposztó</w:t>
      </w:r>
    </w:p>
    <w:p>
      <w:pPr>
        <w:pStyle w:val="Normal"/>
        <w:jc w:val="both"/>
        <w:rPr/>
      </w:pPr>
      <w:r>
        <w:rPr/>
        <w:t>l. Aba.</w:t>
      </w:r>
    </w:p>
    <w:p>
      <w:pPr>
        <w:pStyle w:val="Heading1"/>
        <w:jc w:val="both"/>
        <w:rPr/>
      </w:pPr>
      <w:r>
        <w:rPr/>
        <w:t>Abara</w:t>
      </w:r>
    </w:p>
    <w:p>
      <w:pPr>
        <w:pStyle w:val="Normal"/>
        <w:jc w:val="both"/>
        <w:rPr/>
      </w:pPr>
      <w:r>
        <w:rPr/>
        <w:t>kis község Zemplénmegyének nagy-mihályi j.-ban, a Laborc mellett, (1891) 907 tiszta magyar lakossal, faiparral, lótenyésztéssel. Neve már 1278. évből ismeretes. Hajdan vára is volt. Az 1471. orsz. gyülés XXIX. t.-c. több várnak 25 nap alatt való lerombolását rendelte el, ezek közt volt Abara is.</w:t>
      </w:r>
    </w:p>
    <w:p>
      <w:pPr>
        <w:pStyle w:val="Heading1"/>
        <w:jc w:val="both"/>
        <w:rPr/>
      </w:pPr>
      <w:r>
        <w:rPr/>
        <w:t>Abara</w:t>
      </w:r>
    </w:p>
    <w:p>
      <w:pPr>
        <w:pStyle w:val="Normal"/>
        <w:jc w:val="both"/>
        <w:rPr/>
      </w:pPr>
      <w:r>
        <w:rPr/>
        <w:t>nevet oly rudakon vagy cölöpökön álló szalmafödél visel, mely arra való, hogy a gabonaasztagot, szénakazlat, vagy baglyát az eső ellen megvédje.</w:t>
      </w:r>
    </w:p>
    <w:p>
      <w:pPr>
        <w:pStyle w:val="Heading1"/>
        <w:jc w:val="both"/>
        <w:rPr/>
      </w:pPr>
      <w:r>
        <w:rPr/>
        <w:t>Abarim</w:t>
      </w:r>
    </w:p>
    <w:p>
      <w:pPr>
        <w:pStyle w:val="Normal"/>
        <w:jc w:val="both"/>
        <w:rPr/>
      </w:pPr>
      <w:r>
        <w:rPr/>
        <w:t>hegység Palesztinában, a Holttengertől ÉK-re. A hegy Pisga nevü É-i részének egy csucsa a Nebo hegye, honnan Mózes, a biblia szerint, halála előtt a Szentföldet még egyszer áttekintette.</w:t>
      </w:r>
    </w:p>
    <w:p>
      <w:pPr>
        <w:pStyle w:val="Heading1"/>
        <w:jc w:val="both"/>
        <w:rPr/>
      </w:pPr>
      <w:r>
        <w:rPr/>
        <w:t>Abárló</w:t>
      </w:r>
    </w:p>
    <w:p>
      <w:pPr>
        <w:pStyle w:val="Normal"/>
        <w:jc w:val="both"/>
        <w:rPr/>
      </w:pPr>
      <w:r>
        <w:rPr/>
        <w:t>leforrázásra szolgáló edény.</w:t>
      </w:r>
    </w:p>
    <w:p>
      <w:pPr>
        <w:pStyle w:val="Heading1"/>
        <w:jc w:val="both"/>
        <w:rPr/>
      </w:pPr>
      <w:r>
        <w:rPr/>
        <w:t>Abarticulatio</w:t>
      </w:r>
    </w:p>
    <w:p>
      <w:pPr>
        <w:pStyle w:val="Normal"/>
        <w:jc w:val="both"/>
        <w:rPr/>
      </w:pPr>
      <w:r>
        <w:rPr/>
        <w:t>(lat.), l. Diartrózis.</w:t>
      </w:r>
    </w:p>
    <w:p>
      <w:pPr>
        <w:pStyle w:val="Heading1"/>
        <w:jc w:val="both"/>
        <w:rPr/>
      </w:pPr>
      <w:r>
        <w:rPr/>
        <w:t>Abás</w:t>
      </w:r>
    </w:p>
    <w:p>
      <w:pPr>
        <w:pStyle w:val="Normal"/>
        <w:jc w:val="both"/>
        <w:rPr/>
      </w:pPr>
      <w:r>
        <w:rPr/>
        <w:t>Argos királya, a fókiszi Abai alapítója.</w:t>
      </w:r>
    </w:p>
    <w:p>
      <w:pPr>
        <w:pStyle w:val="Heading1"/>
        <w:jc w:val="both"/>
        <w:rPr/>
      </w:pPr>
      <w:r>
        <w:rPr/>
        <w:t>Abascal</w:t>
      </w:r>
    </w:p>
    <w:p>
      <w:pPr>
        <w:pStyle w:val="Normal"/>
        <w:jc w:val="both"/>
        <w:rPr/>
      </w:pPr>
      <w:r>
        <w:rPr/>
        <w:t>Don José Fernando, Marques de la Concordia, szül. Oviedóban 1743., megh. Madridban 1821 jun. 30. Spanyol katonai szolgálatba lépett 1762. és 1796. Kuba kormányzója, 1804. pedig Peru alkirálya lett. A gyarmatoknak az anyaországtól való elszakadása után is hű maradt régi hazájához s a cortes-t pénzzel és hadi szerekkel támogatta Napoleon ellen. Perut tizenkét éven át kormányozta s fáradhatatlanul törekedett anyagi s szellemi jólétének előmozdításán. Buenos-Aires, Chile és Uj-Granada fölkelői ellen változó szerencsével harcolt.</w:t>
      </w:r>
    </w:p>
    <w:p>
      <w:pPr>
        <w:pStyle w:val="Heading1"/>
        <w:jc w:val="both"/>
        <w:rPr/>
      </w:pPr>
      <w:r>
        <w:rPr/>
        <w:t>Abásfalva</w:t>
      </w:r>
    </w:p>
    <w:p>
      <w:pPr>
        <w:pStyle w:val="Normal"/>
        <w:jc w:val="both"/>
        <w:rPr/>
      </w:pPr>
      <w:r>
        <w:rPr/>
        <w:t>(Homoród- ), csinos kis közs. Udvarhelym. homoródi j.-ban, (1891) 466 vagyonos magyar lakossal, nagymérvü juhtenyésztéssel; hajdan Abbásfalva volt a neve.</w:t>
      </w:r>
    </w:p>
    <w:p>
      <w:pPr>
        <w:pStyle w:val="Heading1"/>
        <w:jc w:val="both"/>
        <w:rPr/>
      </w:pPr>
      <w:r>
        <w:rPr/>
        <w:t>Abásiak</w:t>
      </w:r>
    </w:p>
    <w:p>
      <w:pPr>
        <w:pStyle w:val="Normal"/>
        <w:jc w:val="both"/>
        <w:rPr/>
      </w:pPr>
      <w:r>
        <w:rPr/>
        <w:t>Eubea görög szigetnek legrégibb, trák eredetü lakosai. Trója falai alá 40 hajón Elephénor vezette őket. A jónok magukba asszimilálták.</w:t>
      </w:r>
    </w:p>
    <w:p>
      <w:pPr>
        <w:pStyle w:val="Heading1"/>
        <w:jc w:val="both"/>
        <w:rPr/>
      </w:pPr>
      <w:r>
        <w:rPr/>
        <w:t>Abasszi</w:t>
      </w:r>
    </w:p>
    <w:p>
      <w:pPr>
        <w:pStyle w:val="Normal"/>
        <w:jc w:val="both"/>
        <w:rPr/>
      </w:pPr>
      <w:r>
        <w:rPr/>
        <w:t>persa pénz, 50 A. = 1 toman (l. ott).</w:t>
      </w:r>
    </w:p>
    <w:p>
      <w:pPr>
        <w:pStyle w:val="Heading1"/>
        <w:jc w:val="both"/>
        <w:rPr/>
      </w:pPr>
      <w:r>
        <w:rPr/>
        <w:t>Abaszgi</w:t>
      </w:r>
    </w:p>
    <w:p>
      <w:pPr>
        <w:pStyle w:val="Normal"/>
        <w:jc w:val="both"/>
        <w:rPr/>
      </w:pPr>
      <w:r>
        <w:rPr/>
        <w:t>l. Abkházok.</w:t>
      </w:r>
    </w:p>
    <w:p>
      <w:pPr>
        <w:pStyle w:val="Heading1"/>
        <w:jc w:val="both"/>
        <w:rPr/>
      </w:pPr>
      <w:r>
        <w:rPr/>
        <w:t>Abat-jour</w:t>
      </w:r>
    </w:p>
    <w:p>
      <w:pPr>
        <w:pStyle w:val="Normal"/>
        <w:jc w:val="both"/>
        <w:rPr/>
      </w:pPr>
      <w:r>
        <w:rPr/>
        <w:t>(franc., ejtsd: aba-zsúr) nevet visel az olyan fajtáju ablak, amely ferdén v. vízszintesen van a falba elhelyezve, hogy, a világosságot az A.-os helyiség felülről kapja. Általában A.. minden felülről világító ablak, de ily elnevezés alatt ismerik az olyan ablakot is, amely elé felül nyitott, ferdén álló deszkaszekrény van csinalva, mint p. a börtönablakoknál, oly célból, hogy a rabok ki ne nézhessenek, de azért világosság essék a cellájukba. A.-nak hivják azt az ernyőt is, mely a világító készülékeknél a fényt aláveri.</w:t>
      </w:r>
    </w:p>
    <w:p>
      <w:pPr>
        <w:pStyle w:val="Heading1"/>
        <w:jc w:val="both"/>
        <w:rPr/>
      </w:pPr>
      <w:r>
        <w:rPr/>
        <w:t>Abaton</w:t>
      </w:r>
    </w:p>
    <w:p>
      <w:pPr>
        <w:pStyle w:val="Normal"/>
        <w:jc w:val="both"/>
        <w:rPr/>
      </w:pPr>
      <w:r>
        <w:rPr/>
        <w:t>(gör. a. m. «hozzáférhetetlen»), az Artemisia, káriai királynénak a rodusiak legyőzetése emlékére emelt oszlop, mely köré később a rodusiak épületeiket építették, hogy megveretésük szégyenletes emlékét vele elpalástolhassák. A.-nak híják még a göröghitü templomokban a függönyökkel elrekesztett kart.</w:t>
      </w:r>
    </w:p>
    <w:p>
      <w:pPr>
        <w:pStyle w:val="Heading1"/>
        <w:jc w:val="both"/>
        <w:rPr/>
      </w:pPr>
      <w:r>
        <w:rPr/>
        <w:t>Abatos</w:t>
      </w:r>
    </w:p>
    <w:p>
      <w:pPr>
        <w:pStyle w:val="Normal"/>
        <w:jc w:val="both"/>
        <w:rPr/>
      </w:pPr>
      <w:r>
        <w:rPr/>
        <w:t>sziklasziget a Nilusban File mellett, Osiris és Isis sirjaival, hová csupán a papoknak volt szabad lépni.</w:t>
      </w:r>
    </w:p>
    <w:p>
      <w:pPr>
        <w:pStyle w:val="Heading1"/>
        <w:jc w:val="both"/>
        <w:rPr/>
      </w:pPr>
      <w:r>
        <w:rPr/>
        <w:t>Abattant</w:t>
      </w:r>
    </w:p>
    <w:p>
      <w:pPr>
        <w:pStyle w:val="Normal"/>
        <w:jc w:val="both"/>
        <w:rPr/>
      </w:pPr>
      <w:r>
        <w:rPr/>
        <w:t>(franc., ejtsd: abattán), csapó ablaktábla, melyet felső szélén csuklós pántokkal fölvasalnak és zsinórral, lánccal v. támasztórudakkal nyitva tartanak. Kereskedők boltjain és kofák bódéin alkalmazták leginkább.</w:t>
      </w:r>
    </w:p>
    <w:p>
      <w:pPr>
        <w:pStyle w:val="Heading1"/>
        <w:jc w:val="both"/>
        <w:rPr/>
      </w:pPr>
      <w:r>
        <w:rPr/>
        <w:t>A battuta</w:t>
      </w:r>
    </w:p>
    <w:p>
      <w:pPr>
        <w:pStyle w:val="Normal"/>
        <w:jc w:val="both"/>
        <w:rPr/>
      </w:pPr>
      <w:r>
        <w:rPr/>
        <w:t>ol. zenei műszó, jelent ütemes v. időmértékes előadást, l. Arioso.</w:t>
      </w:r>
    </w:p>
    <w:p>
      <w:pPr>
        <w:pStyle w:val="Heading1"/>
        <w:jc w:val="both"/>
        <w:rPr/>
      </w:pPr>
      <w:r>
        <w:rPr/>
        <w:t>Abaujmegye</w:t>
      </w:r>
    </w:p>
    <w:p>
      <w:pPr>
        <w:pStyle w:val="Normal"/>
        <w:jc w:val="both"/>
        <w:rPr/>
      </w:pPr>
      <w:r>
        <w:rPr/>
        <w:t>l. Abauj-Tornamegye.</w:t>
      </w:r>
    </w:p>
    <w:p>
      <w:pPr>
        <w:pStyle w:val="Heading1"/>
        <w:jc w:val="both"/>
        <w:rPr/>
      </w:pPr>
      <w:r>
        <w:rPr/>
        <w:t>Abauj-Szántó</w:t>
      </w:r>
    </w:p>
    <w:p>
      <w:pPr>
        <w:pStyle w:val="Normal"/>
        <w:jc w:val="both"/>
        <w:rPr/>
      </w:pPr>
      <w:r>
        <w:rPr/>
        <w:t>nagy község Abauj-Tornamegye gönci járásában, (1891) 4516 magyar lakossal, posta- és táviróval; lakóinak 1/4-e zsidó; a hegyaljai borkereskedésnek egyik főpontja.</w:t>
      </w:r>
    </w:p>
    <w:p>
      <w:pPr>
        <w:pStyle w:val="Heading1"/>
        <w:jc w:val="both"/>
        <w:rPr/>
      </w:pPr>
      <w:r>
        <w:rPr/>
        <w:t>Abauj-Szina</w:t>
      </w:r>
    </w:p>
    <w:p>
      <w:pPr>
        <w:pStyle w:val="Normal"/>
        <w:jc w:val="both"/>
        <w:rPr/>
      </w:pPr>
      <w:r>
        <w:rPr/>
        <w:t>kis község Abauj-Tornamegye kassai járásában, (1891) 1333; tulnyomóan magyar és kevés tót lakossal, postával.</w:t>
      </w:r>
    </w:p>
    <w:p>
      <w:pPr>
        <w:pStyle w:val="Heading1"/>
        <w:jc w:val="both"/>
        <w:rPr/>
      </w:pPr>
      <w:r>
        <w:rPr/>
        <w:t>Abauj-Tihany</w:t>
      </w:r>
    </w:p>
    <w:p>
      <w:pPr>
        <w:pStyle w:val="Normal"/>
        <w:jc w:val="both"/>
        <w:rPr/>
      </w:pPr>
      <w:r>
        <w:rPr/>
        <w:t>(Cahanovce), kis község Abauj-Tornam. kassai járásában, (1891) 1431 tót lakossal, vasuti megallóhellyel és táviróval.</w:t>
      </w:r>
    </w:p>
    <w:p>
      <w:pPr>
        <w:pStyle w:val="Heading1"/>
        <w:jc w:val="both"/>
        <w:rPr/>
      </w:pPr>
      <w:r>
        <w:rPr/>
        <w:t>Abauj-Tornamegye</w:t>
      </w:r>
    </w:p>
    <w:p>
      <w:pPr>
        <w:pStyle w:val="Normal"/>
        <w:jc w:val="both"/>
        <w:rPr/>
      </w:pPr>
      <w:r>
        <w:rPr/>
        <w:t>(Lásd a mellékelt térképet.)</w:t>
      </w:r>
    </w:p>
    <w:p>
      <w:pPr>
        <w:pStyle w:val="Brahely"/>
        <w:rPr/>
      </w:pPr>
      <w:r>
        <w:rPr/>
        <w:t>[ÁBRA]</w:t>
      </w:r>
      <w:r>
        <w:rPr>
          <w:sz w:val="20"/>
          <w:szCs w:val="20"/>
          <w:vertAlign w:val="subscript"/>
        </w:rPr>
        <w:t xml:space="preserve"> </w:t>
      </w:r>
      <w:r>
        <w:rPr>
          <w:rStyle w:val="Brafelirat"/>
          <w:b/>
          <w:bCs/>
        </w:rPr>
        <w:t>Abauj-Torna megye térképe</w:t>
      </w:r>
    </w:p>
    <w:p>
      <w:pPr>
        <w:pStyle w:val="Normal"/>
        <w:spacing w:before="60" w:after="0"/>
        <w:jc w:val="both"/>
        <w:rPr/>
      </w:pPr>
      <w:r>
        <w:rPr/>
        <w:t>Magyarország régi tiszáninneni kerületében Szepes-, Sáros-, Zemplén-, Borsod- és Gömörmegye közt elterülő megye, melynek kiterjedése 3269,16 km</w:t>
      </w:r>
      <w:r>
        <w:rPr>
          <w:vertAlign w:val="superscript"/>
        </w:rPr>
        <w:t>2</w:t>
      </w:r>
      <w:r>
        <w:rPr/>
        <w:t>. A megye két nagyobb völgymedencéből áll, melyek egyike, a Hernádé É-ról DNy felé, másika, a Bódváé K-ről Ny-ra huzódik. Az e medencék által határolt és elválasztott hegységek egyike, a Hernád folyó balpartján emelkedő hosszura nyuló hegylánc, az eperjestokaji határláncolat egy tagja, melyet a Kassátol K-re levő, mélyre aláereszkedö Dargóhágó (475 m.) különít el a voltaképeni eperjesi v. sóvári hegységtől, mig az attól délre emelkedő, a Téres (841 m.), Nagy-Milic (896 m.) és Kecskehegyben (749 m.) kulmináló, terjedelmes, de négy országuttól és egy vasuttól átvágott hegység a Hegyaljának egyenes folytatásául tekinthető. A széles és termékeny Hernádvölgytől a Bódva lapályáig a Cserehát dombvidéke (321 m.) terül szét, mely jó bort terem. A Bodva lapályától É-ra Szepesmegye határáig az ásványkincseiről ismert kassa-szomolnoki hegycsoport (az Érchegység része) emelkedik, mely a már Szepesmegye területén emelkedő Kojsói havasban (1248 m.), továbbá az odább Ny-ra emelkedő Kloptanyában (1153 m.) éri el legmagasabb pontját, mig a Bódva és Torna völgye között 613 m.-ig emelkedő tornai fensík karsztszerü jellegéről s barlangjairól hiresedett el. A megye főfolyója a már említett Hernád, mely Kassánál hagyja el keskeny völgyét s balfelől a Tarcával és Ósvával, jobbfelől a Csermellyel, Miszlókával és Szakállyal egyesülve, Enyickétől kezdve 5-8 km. széles lapályon folydogál tovább, több ágra oszolva és számos mellékpatakot véve föl. A Bódva, mely a megye É-i határán a Kassa-Szomolnoki hegységből ered, a tornai síkságon a Kanyapta-csatorna által részben lecsapolt mocsarakon ömlik át, s a Hernadba ömlő Szakály-patakból kiágazó folyócskát is magába veszi föl. Az eperjes-tokaji hegység vizei a hegység konfigurációjánál fogva nagyobbrészt már a Bodrogba ömlenek.</w:t>
      </w:r>
    </w:p>
    <w:p>
      <w:pPr>
        <w:pStyle w:val="Brahely"/>
        <w:rPr/>
      </w:pPr>
      <w:r>
        <w:rPr/>
        <w:t>[ÁBRA]</w:t>
      </w:r>
      <w:r>
        <w:rPr>
          <w:sz w:val="20"/>
          <w:szCs w:val="20"/>
          <w:vertAlign w:val="subscript"/>
        </w:rPr>
        <w:t xml:space="preserve"> </w:t>
      </w:r>
      <w:r>
        <w:rPr>
          <w:rStyle w:val="Brafelirat"/>
          <w:b/>
          <w:bCs/>
        </w:rPr>
        <w:t>Abauj-Tornamegye címere</w:t>
      </w:r>
    </w:p>
    <w:p>
      <w:pPr>
        <w:pStyle w:val="Normal"/>
        <w:spacing w:before="60" w:after="0"/>
        <w:jc w:val="both"/>
        <w:rPr/>
      </w:pPr>
      <w:r>
        <w:rPr/>
        <w:t>A megye éghajlata mérsékelt, a déli részekben melegebb, az északi hegyes vidéken jóval hidegebb; az évi hőmérsék Kassán +8,8° C., a julius és augusztus hőfoka +19,6, a januáré -3,8° C., az észlelt hőmérsékleti szélsőségek +29,8 és -17,7°, ingadozás 47,5°. A csapadék évi mennyisége 602 mm. A megye földjét tekintve a gazdagabb megyék közé tartozik; legtermékenyebb a Hernád völgye s az ezzel összefüggő Bódva és Ida völgye; a Szárazföld és Cserehát már jóval hátrább áll, de szegénynek nem mondható, fát pedig legtöbbet e két terület szolgáltat mig a Hernád völgyét szegélyező hegyek inkább szőllőben és gyümölcsben gazdagok. Legszegényebb a tornai mészkőfensík (l. o.), ahol a pálinka és vele az erkölcstelenség is, bár ott magyarok laknak, igen elterjedt.</w:t>
      </w:r>
    </w:p>
    <w:p>
      <w:pPr>
        <w:pStyle w:val="Heading2"/>
        <w:ind w:left="284" w:hanging="0"/>
        <w:rPr/>
      </w:pPr>
      <w:r>
        <w:rPr/>
        <w:t>Főbb termékei</w:t>
      </w:r>
    </w:p>
    <w:p>
      <w:pPr>
        <w:pStyle w:val="Normal"/>
        <w:jc w:val="both"/>
        <w:rPr/>
      </w:pPr>
      <w:r>
        <w:rPr/>
        <w:t>a búza, melyet főleg a szikszói, kassai és csereháti járásban termelnek, kétszeres, rozs árpa, őszi repce (a csereháti járásban), zab és kukorica (a szikszói és tornai járásban); ezenkivül kevés köles, sok kendermag, len, burgonya, lucerna, lóhere és bükköny. Cukorrépát a kassai és szikszói j.-ban termelnek; ezenkivül káposztát (az Ósva völgyében), hajdinát, dohányt (szentandrási). Igen jelentékeny a bortermelés is, mely tekintetben Aszaló válik ki, ahol jó aszu- és szomorodni bort termesztenek; az utóbbit Árka, Bodókő-Ujfalu, Bodókő-Váralja és Erdő-Horváti is termeli. Nevezetesebb bortermő helyek és vásárok még Hejce, Abauj-Szántó, Ab.-Szikszó, Forró, Torna, Devecser s Fancsal. (A filloxera nagyobbrészt elpusztította a szőllőket.) Gyümölcs legtöbb és legjobb terem Göncön, ahol évenkint 3-4000 frtot jövedelmez; a gönci cseresznye s kajszinbarack, továbbá Fony, Hejce, Erdő-Horváti, Mogyoróska, Regécke, Jablonca, Körtvélyes, Telkibánya, Füzér s a Cserehát számos községének nemesített gyümölcse jelentékeny kiviteli cikket képez. Van a megyében összesen 140021 ha. szántóföld, 6035 ha. kert, 27694 ha. rét és kaszáló, 33416 ha. legelő, 4521 ha. szőllő és 119641 ha. erdő, túlnyomóan tölgyes és bükkes s csak kevés (4786 ha.) fenyves; a nagyobb favásárok Kassán, Erdő-Horvátin és Tornában vannak. Jelentékeny az állattenyésztés, mely kiterjed lóra, szarvasmarhára, juhra és sertésre egyaránt, habár a juhtenyésztés ujabb időben ijesztőleg hanyatlik; találtatott a megyében (1883) 18737 ló (1000 lélekre 101), legtöbb a szikszói, csereháti és kassai járásban, (1880) 49457 magyar fajtáju, 10427 szines fajtáju és 1410 hízó szarvasmarha, amely főleg Kassán, Szikszón, Szepsin, Göncön, Jászón, Tornán, Enyickén és Szinán kerül eladásra; továbbá 16845 magyar s 124069 nemesített juh (1870 még 229646) s 34 457 sertés. A méhészetet (9026 méhkas) leginkább a csereháti járásban üzik. Házi szárnyas és vad szintén bőven van; halak Kassán és Alsó-Mecenzéfen kerülnek piacra. A megyének vannak ásványos forrásai és fürdői: Bankón, Lajos-forrás, Ránkon, Alsó-Kékeden, Stoószon, Rudnokon, Somodin és Aranyosfürdőn, de nagyobb hirre csak Ránk vergődött. Az ásványország szolgáltat vasércet (Alsó- és Felső-Mecenzéf, Rákó, Stoósz, (1890) 76,654 mmázsa évi terméssel), rézércet (F.-Mecenzéf), ezüstércet (Telkibánya, Aranyidka összesen 11884 mmázsa 125451 frt értékben), antimónt (Jászó-Mindszent), továbbá kisebb mennyiségben jaspist, kalcedont karneolt, agátot, valamint jó cserepesagya-got kalyhásagyagot, porcellánagyagot s földet (Hollóháza), quarcot, tűzkövet, azbesztet, mészkőt, márványt (Jászó), malomkövet (N.-Szalánc, Ránk); építőanyagul a trachit, mészkő és dolomit szolgál. Az ásványkincsek földolgozása az aranyidkai m. kir. ezüstko-hóműben, a kassahámori vasgyárban, az alsó-mecenzéfi kohóban történik. Somodiban ujabban szénbányát nyitottak.</w:t>
      </w:r>
    </w:p>
    <w:p>
      <w:pPr>
        <w:pStyle w:val="Heading2"/>
        <w:ind w:left="284" w:hanging="0"/>
        <w:rPr/>
      </w:pPr>
      <w:r>
        <w:rPr/>
        <w:t>A lakosság</w:t>
      </w:r>
    </w:p>
    <w:p>
      <w:pPr>
        <w:pStyle w:val="Normal"/>
        <w:jc w:val="both"/>
        <w:rPr/>
      </w:pPr>
      <w:r>
        <w:rPr/>
        <w:t>száma 1880 óta kissé fogyott; (1891) 179884 lakosa közül 119526 magyar, 10010 német, 48240 tót s 249 ruthén; vallásra nézve 103018 r. kat. 17538 görög kat., 6630 ágostai, 40051 helvét és 12550 zsidó. Foglalkozásuk szerint túlnyomóan földmüvesek és állattenyésztők; a kereskedelem főtárgyai a gabonanemüek, bor- és bányatermékek. Az ipar főszéke Kassa; ezenkivül a már említett ezüstkohókon és vasgyárakon kivül van jeles késgyára (Stoósz), kapagyárak (Alsó-Mecenzéf), gépgyár és vasöntő (Kassa és a Csermely völgyében), téglavetők, porcellángyár (Hollóháza, Telkibánya), gőzfűrészmű (NagySzalánc), butor- és parkettgyár (Kassa), kékárugyár (Kassa), kötszövőgyár (Kassa), papírgyár (Kassa mellett a Csermely-völgyben), műmalmok (Kassa, Csány), sörfőzők, magy. kir. dohánygyár (Kassa), búzakeményitő- és sikergyár, vmint légszeszgyár (Kassa); Kassán a szalámi- és sódargyártás is virágzik. A közlekedés főere a m. kir. államvasutak miskolc-kassai vonala, mely az egész megyét a Hernád mentén szeli, továbbá a Kassáról induló kassa-oderbergi, tornai és legenye-mihályi vonal. Országutja számos (380 km.) és jó. Az anyagi élet emelésére 3 bank és 7 takarékpénztár szolgál.</w:t>
      </w:r>
    </w:p>
    <w:p>
      <w:pPr>
        <w:pStyle w:val="Heading2"/>
        <w:ind w:left="284" w:hanging="0"/>
        <w:rPr/>
      </w:pPr>
      <w:r>
        <w:rPr/>
        <w:t>A népoktatás</w:t>
      </w:r>
    </w:p>
    <w:p>
      <w:pPr>
        <w:pStyle w:val="Normal"/>
        <w:jc w:val="both"/>
        <w:rPr/>
      </w:pPr>
      <w:r>
        <w:rPr/>
        <w:t>ügye meglehetős jó lábon áll; a (1890) 32469 tanköteles gyermek közül 4755 (14,6%) nem látogat iskolát; a 264 község közül 207-ben van iskola, 51 szomszédos községben járatja gyermekeit s 8-nak semmiféle iskolája nincs; a népiskolák összes száma 283; ezenkivül van 7 kisdedóvó, 3 polgári iskola, 3 felsőbb népiskola, 5 iparostanulói tanfolyam, Kassán kat. főgimnázium, állami főreáliskola, kir. jogakadémia, kereskedelmi akadémia, katonai alreáliskola, gazdasági tanintézet stb. A lakók közül (1881) 46,443 (36°%) nem tud sem irni, sem olvasni.</w:t>
      </w:r>
    </w:p>
    <w:p>
      <w:pPr>
        <w:pStyle w:val="Heading2"/>
        <w:ind w:left="284" w:hanging="0"/>
        <w:rPr/>
      </w:pPr>
      <w:r>
        <w:rPr/>
        <w:t>Közigazgatási beosztása.</w:t>
      </w:r>
    </w:p>
    <w:p>
      <w:pPr>
        <w:pStyle w:val="Normal"/>
        <w:spacing w:before="60" w:after="0"/>
        <w:jc w:val="both"/>
        <w:rPr/>
      </w:pPr>
      <w:r>
        <w:rPr/>
        <w:t>A.-megye jelenleg 6 járásból s egy önálló törvényhatósági városból áll, ú. m.</w:t>
      </w:r>
    </w:p>
    <w:p>
      <w:pPr>
        <w:pStyle w:val="Brahely"/>
        <w:rPr>
          <w:sz w:val="20"/>
          <w:szCs w:val="20"/>
          <w:vertAlign w:val="subscript"/>
        </w:rPr>
      </w:pPr>
      <w:r>
        <w:rPr/>
        <w:t>[ÁBRA]</w:t>
      </w:r>
    </w:p>
    <w:p>
      <w:pPr>
        <w:pStyle w:val="Normal"/>
        <w:spacing w:before="60" w:after="0"/>
        <w:jc w:val="both"/>
        <w:rPr/>
      </w:pPr>
      <w:r>
        <w:rPr/>
        <w:t>A megyében összesen 264 község és 1 sz. kir. város (Kassa) van, mindössze 27594 házzal; a községek többnyire aprók, 2000-nél több lakosa csak ötnek van. A megye székhelye Kassa.Ez az országgyülésbe 1, a megye 7 képviselőt küld. Egyházi tekintetben az egész megye az egri egyháztartományhoz tartozik. 2 róm, kat. egyháza az egri érsekségi, 56 a kassai s 16 a rozsnyói püsp. egyházmegyébe van beosztva; 20 gör. kat. egyháza az eperjesi püspöki egyházmegyébe s az esztergomi egyháztartományhoz, 8 ágostai községe a tiszai s 84 reform. községe a tiszáninneni egyházkerülethez tartozik. 9 helyen van zsidó anyakönyvi hivatal. Igazságügyi tekintetben az egész megye a kassai kir. itelőtábla és törvényszék területéhez tartozik; van benne 6 járásbiróság (Kassa, Szikszó, Zsadány, Ab.-Szántó, Szepsi és Torna, a 3 utóbbi telekkönyvi hatáskörrel), Kassán kir. főügyészség, sajtó- és pénzügyi biróság, közjegyzői kamara (a megye területén 3 helyen, Kassán, Abauj-Szántón és Tornán kir. közjegyző van), ügyvédi kamara.</w:t>
      </w:r>
    </w:p>
    <w:p>
      <w:pPr>
        <w:pStyle w:val="Heading2"/>
        <w:ind w:left="284" w:hanging="0"/>
        <w:rPr/>
      </w:pPr>
      <w:r>
        <w:rPr/>
        <w:t>Hadügyi szempontból</w:t>
      </w:r>
    </w:p>
    <w:p>
      <w:pPr>
        <w:pStyle w:val="Normal"/>
        <w:jc w:val="both"/>
        <w:rPr/>
      </w:pPr>
      <w:r>
        <w:rPr/>
        <w:t>az egész megye a Kassán székelő 34. hadkiegészítő és hadtestparancsnokság alá, továbbá a 9. honvédgyalogezredhez és a kassai kerületi parancsnokság alá tartozik; Kassa egyuttal az 5. honvédhuszárezred állomáshelye, az 5. népfölkelő huszárosztály felállítási helye, s a 4-ik csendőrségi kerületi parancsnokság székhelye. Az egész megye a kassai pénzügyigazgatóság kerületébe tartozik; területén 4 adóhivatal (Kassa, Szántó, Szepsi, Szikszó), 2 pénzügyőrség (Kassa, Szántó), s egy fővámhivatal (Kassa) van. Kassa székhelye a ker. ipar- és kereskedelmi kamarának, államépítészeti hivatalnak, posta- és távirdaigazgatóságnak, melyeknek hatásköre az egész megyére kiterjed, mig közutak tekinteteben a megye a lőcsei kerületi felügyelő alá van rendelve. Erdészeti szempontból a megye a kassai erdőfelügyelőség alá, állategészségügyi szempontból a kassai állami állatorvosi és a budapesti állategészségügyi felügyelői kerület alá tartozik. Itt van székhelye a 4. kerületi kulturmérnöki hivatalnak s egy filloxerafelügyelőnek. A megye területen 15 gyógyszertár van (ebből Kassán 5).</w:t>
      </w:r>
    </w:p>
    <w:p>
      <w:pPr>
        <w:pStyle w:val="Heading2"/>
        <w:ind w:left="284" w:hanging="0"/>
        <w:rPr/>
      </w:pPr>
      <w:r>
        <w:rPr/>
        <w:t>Története.</w:t>
      </w:r>
    </w:p>
    <w:p>
      <w:pPr>
        <w:pStyle w:val="Normal"/>
        <w:jc w:val="both"/>
        <w:rPr/>
      </w:pPr>
      <w:r>
        <w:rPr/>
        <w:t>Abauj és Torna még nemrégiben két külön megyét képezett. 1782-ben egyesítették először. A szabadságharc leveretése után az osztr. korm. egyesítette másodszor; de az alkotmányos élet beálltával a két megye ismét különszakadt. Az 1881. évi LXIII. t.-c. egyesítette azután harmadszor az alig 10  mértf. terül. Tornát Abaujjal. Az egyesítés előtt Tornamegyének két járása volt: a felső (a tornai) és az alsó (a szinai), az egyesítés óta az egész megye területe csak egy járást képez és pedig a tornai járást. Mind a két megyének viharos a multja és az ország történelme sok nevezetes eseményt említ, melyeknek epizódjai itt játszódtak le. A csaknem lépten-nyomon előbukkanó várromok olyan sziklaváraknak a maradványai, melyek hajdanta csaknem megvíhatatlanok voltak és amelyek közelében bőségesen áztatta a földet ellenségnek és honfinak a vére egyaránt. Ilyen erősségek voltak: Rudnok, Szalánc, Füzér, Ujvár, Amadévár, Regéc, Bodókő, a nagyidai földvár stb. Abaujban; Torna, Szádvár (ma Derenk), Jászóvár stb. Tornában. E várak egyikétől az Alsó-Kéked mellett fekvő Abaujvártól (mely Árpádnak egyik vezére, majd meg Csák Máté után a Csáky grófok egyik erős fészke volt), melyet Aba nemzetsége 1038-ban épített kapta a megye is a nevét. Mikor András herceg Oroszországból visszatért, hogy a magyar trónt elfoglalja, a lázadók leghitványabb része őt Abaujvártt fogadta 1046. és itt egyezett ő bele abba, hogy a pogány vallás visszaállíttassék. A tatárok 1141. és a következő években Abaujvármegye egyik részét és Kassa városát egészen feldulták, lakóit kipusztították. A vesztett mohi csata után Béla király kevesedmagával a Sajó mentében, a Cse-reháton át Tornamegyébe, a szádelői barlangba menekült, mely alkalommal Forgách János és András mentették meg az életét. 1285-ben ismét a mongolok pusztították a két megyét, mely alkalommal Torna különösen sokat szenvedett.</w:t>
      </w:r>
    </w:p>
    <w:p>
      <w:pPr>
        <w:pStyle w:val="Normal"/>
        <w:spacing w:before="60" w:after="0"/>
        <w:jc w:val="both"/>
        <w:rPr/>
      </w:pPr>
      <w:r>
        <w:rPr/>
        <w:t>Róbert Károlynak Csák Máté ellen folytatott harcaiban a király egyik vezére: kompolti Visontai László 1312-ben a Torna mellett vivott erős ütközetben esett el. A rozgonyi csata Abaujm. területén vívatván, a megye pusztulását idézte elő az 1312 és következő években. l. (Nagy) Lajos 1374 szeptemberben Kassán lengyel országgyülést tart, melyen a trónöröklési jog a leányágra is kiterjesztetett. Erzsébet özvegy királynéhoz az uj-szandeci országgyülés küldöttsége 1383-ban Kassára jön. E királyné építtette a manapság is fennálló (ujítás alá vett) gyönyörü gótízlésü Erzsébet-templomot Kassán, mely az aljától egészen a legtetejéig csupa faragott kövekből készült. Giskra cseh vezér (az 1440-es években) idejében Kassa az övé volt. Albert II. Ulászlóval 1491-ben Kassán köt békét, mig 1492-ben Szapolyai Kassa közelében veri meg Albertet és a békeszerződés megtartására kényszeríti. A Luther-féle vallást Kassán 1521-ben Kox John angol születésü iskolaigazgató kezdi terjeszteni és 1526. Perényi Pétér főispánnal együtt már sok család van e valláson. I. Ferdinánd és János több véres ütközetet vívtak egymással Abauj és Torna területén, mely területek későbben Izabella kezére kerültek. Bebek György, Izabella vezére, 1556-ban elpusztítja Kassát és Nagyidát. Schwendi Lázár összes harcaiban csaknem mindenkor Abaujba és Tornába tér vissza, ahol különben (1566-1588) több véres harca volt a magyarokkal, a tatárokkal és a törökökkel. 1588-ban a törökök Szikszót leégetik. Basta György 1594-ben Kassára vonja seregét és nagy kegyetlenségeket visz végbe.</w:t>
      </w:r>
    </w:p>
    <w:p>
      <w:pPr>
        <w:pStyle w:val="Normal"/>
        <w:spacing w:before="60" w:after="0"/>
        <w:jc w:val="both"/>
        <w:rPr/>
      </w:pPr>
      <w:r>
        <w:rPr/>
        <w:t>Kassa város 1604 okt. 28-án a meghivott Bocskay István pártjára áll, aki itt tartja azután udvarát. Utána a város és a megye Bethlen Gábor birtokába jut. 1622 márciusban Bethlen Gábor Kassán országgyülést tart. 1631-ben Kassa I. Rákóczi György kezére kerül és ezután a Rákócziak birtoka marad a család lehanyatlásáig. Ez idő alatt bő része jut mindazokból a viszontagságokból, melyek a Rákócziakat érték. Abaujm. 1647-ben teszi meg állandó székhelyéül Kassát, ahol a város beleegyezésével székházat épít városterületen-kivüli joggal. A Thököli Imre mozgalmaiban Kassa város, valamint Abaujmegye sokat szenvedett. Sobieski János lengyel király 1683 nov. 26-án Szepsiben pihenőt tart, ahol Tokaj, Tálya, Tarcal és Bénye követei 1000 hordó tokaji bort ajánlanak fel neki, ha városukat a lengyel sereg átvonulásától megkiméli. Sobieski a kérést ingyen teljesíti. Caraffa Antalnak, ennek az emberi bőrbe bujt vadállatnak kegyetlenségei miatt Kassa és Abauj és Torna is sokat szenvedett. Az eperjesi vérbiróság rémítő gyilkosságokat vitt itt végbe. A művészeteknek Kassa városa, valamint Abauj-megye közönsége mindig nagy pártolója volt. Igy köztudomásu, hogy a nemzeti szinház tagjai, mielőtt Pesten telepedtek le, Kassán játszottak huzamos ideig. 1830 febr. 9-én a megye pártolása alá vétetett az akkor Kassán működő, minden tekintetben jeles nemzeti szintársulat.</w:t>
      </w:r>
    </w:p>
    <w:p>
      <w:pPr>
        <w:pStyle w:val="Heading1"/>
        <w:jc w:val="both"/>
        <w:rPr/>
      </w:pPr>
      <w:r>
        <w:rPr/>
        <w:t>Abaujvár</w:t>
      </w:r>
    </w:p>
    <w:p>
      <w:pPr>
        <w:pStyle w:val="Normal"/>
        <w:jc w:val="both"/>
        <w:rPr/>
      </w:pPr>
      <w:r>
        <w:rPr/>
        <w:t>kis község Abauj-Tornamegye füzéri j.-ban, Kassa közelében a Hernád partján, (1891) 761 magyar s túlnyomóan helvét lakossal, vasuti állomással. Régi várát, melytől a megye nevét vette, Aba Sámuel király építtette; itt tört ki a keresztényüldözés I. Endre alatt s itt lázadt fel Almos vezér Kálmán király ellen, de csakhamar megadta magát. Ferdinánd király serege a várat 1556-ban bevette s elpusztította; ma csak kevés nyoma van. Abaujvár (Castrum Ujvár) várispánságának 1205-1335 közt van okleveles nyoma. Hatáskörébe 14 helység tartozott. (Pesty, Várispánságok, 152-5. l.) Hagyomány szerint Aba Sámueltől épített várának némi romja Kassa közelében a Hernád mellett látható. 1046-ban a Vatha vezetése alatt fölkelt magyarok itt szólították föl Endre herceget a keresztény vallás és az uj intézmények eltörlésére.</w:t>
      </w:r>
    </w:p>
    <w:p>
      <w:pPr>
        <w:pStyle w:val="Heading1"/>
        <w:jc w:val="both"/>
        <w:rPr/>
      </w:pPr>
      <w:r>
        <w:rPr/>
        <w:t>Ab-avus</w:t>
      </w:r>
    </w:p>
    <w:p>
      <w:pPr>
        <w:pStyle w:val="Normal"/>
        <w:jc w:val="both"/>
        <w:rPr/>
      </w:pPr>
      <w:r>
        <w:rPr/>
        <w:t>(lat ) a. m. a nagyapának nagyapja.</w:t>
      </w:r>
    </w:p>
    <w:p>
      <w:pPr>
        <w:pStyle w:val="Heading1"/>
        <w:jc w:val="both"/>
        <w:rPr/>
      </w:pPr>
      <w:r>
        <w:rPr/>
        <w:t>Abazeh</w:t>
      </w:r>
    </w:p>
    <w:p>
      <w:pPr>
        <w:pStyle w:val="Normal"/>
        <w:jc w:val="both"/>
        <w:rPr/>
      </w:pPr>
      <w:r>
        <w:rPr/>
        <w:t>l. Abadz.</w:t>
      </w:r>
    </w:p>
    <w:p>
      <w:pPr>
        <w:pStyle w:val="Heading1"/>
        <w:jc w:val="both"/>
        <w:rPr/>
      </w:pPr>
      <w:r>
        <w:rPr/>
        <w:t>Abb</w:t>
      </w:r>
    </w:p>
    <w:p>
      <w:pPr>
        <w:pStyle w:val="Normal"/>
        <w:jc w:val="both"/>
        <w:rPr/>
      </w:pPr>
      <w:r>
        <w:rPr/>
        <w:t>l. Abbassamento.</w:t>
      </w:r>
    </w:p>
    <w:p>
      <w:pPr>
        <w:pStyle w:val="Heading1"/>
        <w:jc w:val="both"/>
        <w:rPr/>
      </w:pPr>
      <w:r>
        <w:rPr/>
        <w:t>Abba</w:t>
      </w:r>
    </w:p>
    <w:p>
      <w:pPr>
        <w:pStyle w:val="Normal"/>
        <w:jc w:val="both"/>
        <w:rPr/>
      </w:pPr>
      <w:r>
        <w:rPr/>
        <w:t>(kald.) a. m. atya, az uj testamentombam isten elnevezése; a keleti keresztényeknél a patriarkák megszólítása.</w:t>
      </w:r>
    </w:p>
    <w:p>
      <w:pPr>
        <w:pStyle w:val="Heading1"/>
        <w:jc w:val="both"/>
        <w:rPr/>
      </w:pPr>
      <w:r>
        <w:rPr/>
        <w:t>Abbach</w:t>
      </w:r>
    </w:p>
    <w:p>
      <w:pPr>
        <w:pStyle w:val="Normal"/>
        <w:jc w:val="both"/>
        <w:rPr/>
      </w:pPr>
      <w:r>
        <w:rPr/>
        <w:t>(Abach), a bajorországi Niederbayernben, a Duna jobb partján vasuti állomás, sörfőzéssel, (1890) 1315 kat. lakossal. A régi Heinrichsburg, hol II. Henrik császár született, ma romokban hever. A közeli Wildbad a XIII. század óta ismeretes, köszvény-, bő- rés hólyagbajok ellen kitünő kénfürdőiről. 1809 ápr. 19-én itt az osztrákokat megverték a franciák.</w:t>
      </w:r>
    </w:p>
    <w:p>
      <w:pPr>
        <w:pStyle w:val="Heading1"/>
        <w:jc w:val="both"/>
        <w:rPr/>
      </w:pPr>
      <w:r>
        <w:rPr/>
        <w:t>Abbadie</w:t>
      </w:r>
    </w:p>
    <w:p>
      <w:pPr>
        <w:pStyle w:val="Normal"/>
        <w:jc w:val="both"/>
        <w:rPr/>
      </w:pPr>
      <w:r>
        <w:rPr/>
        <w:t>(ejtsd: -dí), két francia utazó. Abissziniában és a szomszédos országokban jártak. Az idősebbik Antoine Thomson d'A. 1810-ben, öccse Arnould Michel d'A. 1816-ban szül. Dublinben. Franciaországban nevelkedtek föl és ott meghonosodva Etiópia kikutatására készültek. Miután az idősebbik 1836-37. Braziliában, az ifjabbik pedig egy ideig Algérban volt, 1837-ben a Vörös-tengerhez Masszauába utaztak és onnan kiindulva részint együtt, részint külön bejárták Abisszinia nagy részét, az addig csak kevéssé ismert Enarea és Kaffa tartományokat is. Utazásuk igen kalandos volt, Tigré akkori fejedelme, Ubié politikai ügyekbe is bele bonyolította őket. Mindennemü tudományos kinccsel, ó-etiópiai kéziratoknak nagy gyüjteményével és sok szógyüjteménnyel megrakodva tértek vissza 1848-ban Franciaországba, ahol apránként tették közzé utazásaik eredményeit. Voltak, akik az ő utleirásaikat koholtaknak tartották, de későbbi utazók meggyőződtek, hogy teljesen megbizhatók. Arnould 1853-ban ujra Abissziniában járt. Antoinetól, aki öccsénél kiválóbb volt, kisebb értekezéseken kivül megjelent. «Catalogue raisonné des manuscrits éthiopiens», (1859), az igen becses «Géodésie d'Éthiopie» (1860-1873), «Observations relatives a la physique du globe faites au Brésil et en Éthiopie» (1873). Összes utazásaikat Arnould irta le «Douze ans dans la Haute-Éthiopie» (1868, 2 kötet) címü művében.</w:t>
      </w:r>
    </w:p>
    <w:p>
      <w:pPr>
        <w:pStyle w:val="Heading1"/>
        <w:jc w:val="both"/>
        <w:rPr/>
      </w:pPr>
      <w:r>
        <w:rPr/>
        <w:t>Abbadón</w:t>
      </w:r>
    </w:p>
    <w:p>
      <w:pPr>
        <w:pStyle w:val="Normal"/>
        <w:jc w:val="both"/>
        <w:rPr/>
      </w:pPr>
      <w:r>
        <w:rPr/>
        <w:t>(héber) a. m. pusztulás, a pusztulás helye, örvény, hasonló jelentésü a seól «alvilág» szóval. János jelenéseiben a pusztulás angyalának neve.</w:t>
      </w:r>
    </w:p>
    <w:p>
      <w:pPr>
        <w:pStyle w:val="Heading1"/>
        <w:jc w:val="both"/>
        <w:rPr/>
      </w:pPr>
      <w:r>
        <w:rPr/>
        <w:t>Abbas</w:t>
      </w:r>
    </w:p>
    <w:p>
      <w:pPr>
        <w:pStyle w:val="Normal"/>
        <w:jc w:val="both"/>
        <w:rPr/>
      </w:pPr>
      <w:r>
        <w:rPr/>
        <w:t>abbatia, abbatissa, l. Apát, Apátság, Apátnő.</w:t>
      </w:r>
    </w:p>
    <w:p>
      <w:pPr>
        <w:pStyle w:val="Heading1"/>
        <w:jc w:val="both"/>
        <w:rPr/>
      </w:pPr>
      <w:r>
        <w:rPr/>
        <w:t>Abbassamento</w:t>
      </w:r>
    </w:p>
    <w:p>
      <w:pPr>
        <w:pStyle w:val="Normal"/>
        <w:jc w:val="both"/>
        <w:rPr/>
      </w:pPr>
      <w:r>
        <w:rPr/>
        <w:t>(di mano), a zenében két különböző értelemben használják és pedig 1. az ütemezésnél a kéznek lefelé való mozgatását jelenti; 2. a zongora- és orgona-játszásnál azt jelzi, hogy a kezek keresztezésénél melyik kéz játszék a másik alatt.</w:t>
      </w:r>
    </w:p>
    <w:p>
      <w:pPr>
        <w:pStyle w:val="Heading1"/>
        <w:jc w:val="both"/>
        <w:rPr/>
      </w:pPr>
      <w:r>
        <w:rPr/>
        <w:t>Abbasszidák</w:t>
      </w:r>
    </w:p>
    <w:p>
      <w:pPr>
        <w:pStyle w:val="Normal"/>
        <w:jc w:val="both"/>
        <w:rPr/>
      </w:pPr>
      <w:r>
        <w:rPr/>
        <w:t>a) Kalifa-dinasztia; l. Abbasz 1. és Kalifák. b) Persa dinasztia, l. Abbasz 2.</w:t>
      </w:r>
    </w:p>
    <w:p>
      <w:pPr>
        <w:pStyle w:val="Heading1"/>
        <w:jc w:val="both"/>
        <w:rPr/>
      </w:pPr>
      <w:r>
        <w:rPr/>
        <w:t>Abbasz</w:t>
      </w:r>
    </w:p>
    <w:p>
      <w:pPr>
        <w:pStyle w:val="Normal"/>
        <w:jc w:val="both"/>
        <w:rPr/>
      </w:pPr>
      <w:r>
        <w:rPr/>
        <w:t>1. szül. Mekkában, Kr. u. 566 körül, Mohammed prófeta nagybátyja, kinek családja az iszlám előtt a Kába körül nevezetes tisztségeket látott el. Az iszlám első idejében A. Mohammed ellenségeihez szegődött; csak a Bedr mellett vívott győzelem után (624) követte öccsét. A. őse a róla abbasszidák-nak nevezett dinasztiának, mely az Omajjádok bukása után 750-ben magához ragadtaa kalifai hatalmat, melyet Bagdadban 1258-ig folytatott, midőn a mongolok Hulagu khán alatt a keleti kalifátusnak véget vetettek. E katasztrófa után A. utódai az egyiptomi mameluk szultánok gyámsága alatt cím szerint fentartották a kalifai méltóság árnyékát, míg Egyiptom 1517. évben az oszmánoktól meghódíttatván, méltoságuk legutolsó maradványa is megsemmisült.</w:t>
      </w:r>
    </w:p>
    <w:p>
      <w:pPr>
        <w:pStyle w:val="Normal"/>
        <w:spacing w:before="60" w:after="0"/>
        <w:jc w:val="both"/>
        <w:rPr/>
      </w:pPr>
      <w:r>
        <w:rPr/>
        <w:t>2. I. Nagy A., persa sah, a Szofik dinasztiájából, V. Mohammed Chodabendeh fia, született 1557., megh. 1628. Apja alatt Khorazan helytartója volt s testvérei meggyilkoltatása után 1586. lépett a trónra. Kétségkivül az új Persia legnagyóbb uralkodója volt. Szerencsés háborút folytatott a törökök ellen s nagy kegyetlenségek útján jutott Bagdad birtokába 1623. Az európai nagyhatalmakkal összeköttetésben állott s Spanyolország és Angolország is követet tartott Ispahanban. A szunnitákat üldözte, de a keresztényekkel szeliden bánt.</w:t>
      </w:r>
    </w:p>
    <w:p>
      <w:pPr>
        <w:pStyle w:val="Normal"/>
        <w:spacing w:before="60" w:after="0"/>
        <w:jc w:val="both"/>
        <w:rPr/>
      </w:pPr>
      <w:r>
        <w:rPr/>
        <w:t>3. Unokája II. A. (1641-66) szeliden uralkodott és számos francia kereskedőt, kézművest és művészt fogadott országába.</w:t>
      </w:r>
    </w:p>
    <w:p>
      <w:pPr>
        <w:pStyle w:val="Normal"/>
        <w:spacing w:before="60" w:after="0"/>
        <w:jc w:val="both"/>
        <w:rPr/>
      </w:pPr>
      <w:r>
        <w:rPr/>
        <w:t>4. A Szofik dinasztiájának utolsó ivadéka III. A., meghalt 1736. Utódja lett fővezére Nadir Thamasp Kuli khán.</w:t>
      </w:r>
    </w:p>
    <w:p>
      <w:pPr>
        <w:pStyle w:val="Normal"/>
        <w:spacing w:before="60" w:after="0"/>
        <w:jc w:val="both"/>
        <w:rPr/>
      </w:pPr>
      <w:r>
        <w:rPr/>
        <w:t>5. A. pasa, Egyiptom alkirálya, Mehemed Ali unokája, született 1813., megh. 1854 jul. 13. Hidsaszban és Kairóban nevelkedett. Kora ifjuságától magas hivatalokat viselt s mint miniszterelnök és a kairói tanács elnöke a benszülöttek és az európai konzulok tiszteletét vívta ki. Részt vett az 1841. sziriai háboruban. Mehemed Ali utódjául jelölte ki, de Ibrahim pasa magához ragadta az uralmat (1848). Azonban ez utóbbi (Ibrahim pasa) még ugyanabban az esztendőben meghalt, mire a porta A. pasát ismerte el Egyiptom alkirályául. A. türelmetlen, henye s élvvágyó volt, gyűlölte az idegeneket és általában az európai civilizációt. A hadsereg létszámát leszállította és a fejadót eltörölte. Az 1854-iki orosz háboru alkalmával 15000 emberét és a flottáját bocsátotta a szultán rendelkezésére. Utódja Szaid pasa, Mehemed Alinak ifjabb fia lett.</w:t>
      </w:r>
    </w:p>
    <w:p>
      <w:pPr>
        <w:pStyle w:val="Normal"/>
        <w:spacing w:before="60" w:after="0"/>
        <w:jc w:val="both"/>
        <w:rPr/>
      </w:pPr>
      <w:r>
        <w:rPr/>
        <w:t>6., A., egyiptomi alkirály, Mehemed Tevfik alkirály fia, ki 1892 jan. 6. meghalt apját a trónon követte. A szultán jan. 9. nevezte ki a szokásos fermánnal. A. a bécsi Tereziánumban neveltetett, de miélőtt tanulmányait befejezhette volna, trónra kellett lépnie. Inkább hajlik Franciaországhoz, melynek elnöke máris kitüntette a becsületrend nagykeresztjével, mint Angliához, melynek követét (Baring-et) elfogadni vonakodott. Külügyminisztere, a dicsvágyó Huszein pasa, szintén a franciák érdekében működik.</w:t>
      </w:r>
    </w:p>
    <w:p>
      <w:pPr>
        <w:pStyle w:val="Heading1"/>
        <w:jc w:val="both"/>
        <w:rPr/>
      </w:pPr>
      <w:r>
        <w:rPr/>
        <w:t>Abbasz-Mirza</w:t>
      </w:r>
    </w:p>
    <w:p>
      <w:pPr>
        <w:pStyle w:val="Normal"/>
        <w:jc w:val="both"/>
        <w:rPr/>
      </w:pPr>
      <w:r>
        <w:rPr/>
        <w:t>persa herceg, Ali Feth sah második fia, szül. 1783 körül, megh. 1853. Apja őt jelölte ki utódjául. A.-M. Persia, első sorban pedig a kormánya alatt álló Aszerbeidsan civilizálásához fogott. A hadsereget francia és angol tisztek közreműködésével reorganizálta, könyvnyomdákat állított, gyárakat építtetett, s bányákat nyitott. Szerencsétlenül harcolt Oroszország ellen 1811. és 1821. s szerencsésen a törökök ellen 1821. A londoni kir. Ázsiai Társaság tiszteletbeli tagjává választotta. A.-M. különben iszákos ember volt s alatta az országban a legnagyobb korrupció uralkodott. 24 fiút és 26 lányt hagyott hátra. Fia Mohammed Mirza 1834. lépett a trónra.</w:t>
      </w:r>
    </w:p>
    <w:p>
      <w:pPr>
        <w:pStyle w:val="Heading1"/>
        <w:jc w:val="both"/>
        <w:rPr/>
      </w:pPr>
      <w:r>
        <w:rPr/>
        <w:t>Abbate</w:t>
      </w:r>
    </w:p>
    <w:p>
      <w:pPr>
        <w:pStyle w:val="Normal"/>
        <w:jc w:val="both"/>
        <w:rPr/>
      </w:pPr>
      <w:r>
        <w:rPr/>
        <w:t>(olasz) a. m. apát, abbé, l. o.</w:t>
      </w:r>
    </w:p>
    <w:p>
      <w:pPr>
        <w:pStyle w:val="Heading1"/>
        <w:jc w:val="both"/>
        <w:rPr/>
      </w:pPr>
      <w:r>
        <w:rPr/>
        <w:t>Abbatini</w:t>
      </w:r>
    </w:p>
    <w:p>
      <w:pPr>
        <w:pStyle w:val="Normal"/>
        <w:jc w:val="both"/>
        <w:rPr/>
      </w:pPr>
      <w:r>
        <w:rPr/>
        <w:t>Antal Mária, olasz zeneszerző, szül. Tifernoban v. Castelloban a XVI. sz. végén, meghalt Castelloban 1677. 1626-ban a Laterán karnagya volt, majd Róma egyéb templomaié. Számos egyházi szerzeménye közül megjelent: 4 köt. zsoltár, 3 kis mise és antifonák 24 énekhangra is (1630 és 77 közt), 5 köt. motett; előadták «Del male in bene», c. dalművét.</w:t>
      </w:r>
    </w:p>
    <w:p>
      <w:pPr>
        <w:pStyle w:val="Heading1"/>
        <w:jc w:val="both"/>
        <w:rPr/>
      </w:pPr>
      <w:r>
        <w:rPr/>
        <w:t>Abbatucci</w:t>
      </w:r>
    </w:p>
    <w:p>
      <w:pPr>
        <w:pStyle w:val="Normal"/>
        <w:jc w:val="both"/>
        <w:rPr/>
      </w:pPr>
      <w:r>
        <w:rPr/>
        <w:t>(ejtsd: -uccsi), 1. Jaques Pierre, szül. Korzika szigetén 1726., meghalt 1812., pártvezér és Paoli Paszkálnak, az olasz függetlenségi párt vezérének versenytársa; később vele harcolt a génuaiak ellen, alávetette magát a francia királynak, ki őt maréchal de camp rangjára emelte. 1793-ban megvédte a szigetet Paoli és az angolok ellen, de pártja elbukott, amiért Franciaországba távozott. A felkelés leveretése után visszatért Korzikába 1812-ben. - 2. A., Jean Charles, az előbbinek fia, szül. 1771-ben Korzika szigetén, 1794-ben főhadsegéddé lett a hollandi seregnél, megh. mint dandárparancsnok a hüningeni hídfő megvédése közben, 1796-ban. Moreau szobrot emeltetett neki Hüningen mellett. - 3. A., Jaques Pierre Charles, az előbbinek unokaöccse, szül. 1791 dec. 12-én Zicavóban, Korzika szigetén, a februári forradalom után 1848-ban a semmítőszékhez került, az államcsiny után Napoleon pártjára állott, ki őt hálából 1852-ben igazságügyminiszterré; szenátorrá, s főpecsétőrré nevezte ki. Meghalt 1857 nov. 11-én.</w:t>
      </w:r>
    </w:p>
    <w:p>
      <w:pPr>
        <w:pStyle w:val="Heading1"/>
        <w:jc w:val="both"/>
        <w:rPr/>
      </w:pPr>
      <w:r>
        <w:rPr/>
        <w:t>Abbazia</w:t>
      </w:r>
    </w:p>
    <w:p>
      <w:pPr>
        <w:pStyle w:val="Normal"/>
        <w:jc w:val="both"/>
        <w:rPr/>
      </w:pPr>
      <w:r>
        <w:rPr/>
        <w:t>falu az osztrák Volosca járásban, a Quarnero mellett, a déli vasut mentén, (1890) 1192 lakossal. Fiuméval gőzhajó köti össze. Védett helyzete az 1396 m. magas Monte Maggiore nyulványának tövében, tengerparti fekvése, a déli vasuttársaság fogadója; szép kertjei; örökzöld téli növényzete, gyönyörü babérerdeje, szelid éghajlata gyorsan felviruló téli és nyári tengeri fürdőhellyé tették. Rudolf trónörökösnek kedves tartózkodó helye volt, s a trónörökös itt pompás villát rendeztetett be. A régi San Giacomo della Priluca apátságot villává alakították át s 1888-ban tiszti gyógyintézetnek rendezték be. V. ö. Kennedi, A Quarnero; Noé (Teschen 1884); Radics (Wien 1884); Szemere, Der See- und klimatische Winterkurort A. (Stuttgart 1885); Virchow (Berliner klin. Wochenschr. 1887).</w:t>
      </w:r>
    </w:p>
    <w:p>
      <w:pPr>
        <w:pStyle w:val="Heading1"/>
        <w:jc w:val="both"/>
        <w:rPr/>
      </w:pPr>
      <w:r>
        <w:rPr/>
        <w:t>Abbé</w:t>
      </w:r>
    </w:p>
    <w:p>
      <w:pPr>
        <w:pStyle w:val="Normal"/>
        <w:jc w:val="both"/>
        <w:rPr/>
      </w:pPr>
      <w:r>
        <w:rPr/>
        <w:t>francia szó; magyarul apát; képezve a lat. abbas-ból, amely ismét eme káld szóból: abba (= atya) vette eredetét. Ugyanis már a legrégibb időkben atyáknak nevezték azokat, akik mások tanításával s egyáltalán szellemi irányításával, gondozásával foglalkoztak. E jelentőség- és kegyeletteljes tiszteletcímmel illették a keresztények is tanítóikat, lelki előljáróikat és gondozóikat. Ily értelemben nevezték abbas-oknak egyes szerzetesrendek alapítóit és kiválóbb zárdák főnökeit. Az apátok kinevezését kezdetben majd az illető szerzetesek, majd ismét a megyés püspökök eszközölték; midőn azonban idők folytával a világi fejedelmek is igényeltek s nyertek is apátválasztási jogot, ebből sok visszaélés keletkezett az egyházi és szerzetesi élet nem csekély hátrányára (l. Apát). Legtöbb ily visszaélés történt az apátságok királyi adományozása körül Franciaországban, különösen XIV. és XV. Lajos királyok alatt, amikor is igen sok előkelő családnál voltak oly ifjak, majd felszentelt áldozárok, majd pedig csak hajkoronával (tonsura) bíró papnövendékek, akik fekete v. sötét ibolyaszinü papi ruhát (talaris) papi nyakravalóval viseltek és akik sóvárogva várták az időpontot, melyben a királyi kegy valami gazdag jövedelmü apátságot fog nekik adományozni. Ezek mind A.-nak neveztettek. Minthogy pedig ezek az apátsági aspiránsok mindannyian nem juthattak valódi apátság birtokához, azért ezek, megtartván az A. címet, más előkelő családoknál mint házi tanítók, tanácsadók szerepeltek, vagy pedig mint irók működtek. A forradalom után, az egyházi vagyon szekularizációjával, eltüntek a francia társadalomból; maga az A. cím azonban, mely azonos az olasz abbate-val, fenmaradt és jelenleg is használatban van különösen a fiatalabb áldozároknál.</w:t>
      </w:r>
    </w:p>
    <w:p>
      <w:pPr>
        <w:pStyle w:val="Heading1"/>
        <w:jc w:val="both"/>
        <w:rPr/>
      </w:pPr>
      <w:r>
        <w:rPr/>
        <w:t>Ábbé ***</w:t>
      </w:r>
    </w:p>
    <w:p>
      <w:pPr>
        <w:pStyle w:val="Normal"/>
        <w:jc w:val="both"/>
        <w:rPr/>
      </w:pPr>
      <w:r>
        <w:rPr/>
        <w:t>(Abbé Trois-Étoiles), álnevü irója több antiklerikális irányu francia regénynek, melyek a 60-as években némi feltünést keltettek, mint «Le Maudit» (1863), «La Religieuse» (1864), s melyeknek szerzőségét hol Ulbach Lajosnak, hol Michon abbénak, hol Fabre Ferdinándnak tulajdonították, kik azonban ezt több-kevesebb határozottsággal tagadták.</w:t>
      </w:r>
    </w:p>
    <w:p>
      <w:pPr>
        <w:pStyle w:val="Heading1"/>
        <w:jc w:val="both"/>
        <w:rPr/>
      </w:pPr>
      <w:r>
        <w:rPr/>
        <w:t>Abbeokuta</w:t>
      </w:r>
    </w:p>
    <w:p>
      <w:pPr>
        <w:pStyle w:val="Normal"/>
        <w:jc w:val="both"/>
        <w:rPr/>
      </w:pPr>
      <w:r>
        <w:rPr/>
        <w:t>város Afrikában, l. Abeokuta.</w:t>
      </w:r>
    </w:p>
    <w:p>
      <w:pPr>
        <w:pStyle w:val="Heading1"/>
        <w:jc w:val="both"/>
        <w:rPr/>
      </w:pPr>
      <w:r>
        <w:rPr/>
        <w:t>Abbeville</w:t>
      </w:r>
    </w:p>
    <w:p>
      <w:pPr>
        <w:pStyle w:val="Normal"/>
        <w:jc w:val="both"/>
        <w:rPr/>
      </w:pPr>
      <w:r>
        <w:rPr/>
        <w:t>(ejtsd: abb'vill), 1. arrondissement a franciaországi Somme départ.-ban, 1584,69 km</w:t>
      </w:r>
      <w:r>
        <w:rPr>
          <w:vertAlign w:val="superscript"/>
        </w:rPr>
        <w:t>2</w:t>
      </w:r>
      <w:r>
        <w:rPr/>
        <w:t xml:space="preserve"> területtel, (1886) 133799 lakossal, 11 kantonra oszlik, melyekben összesen 172 község van; 2. az arrondissement székvárosa, (1886) 17869 lakossal, 1209-ből való toronnyal, 45000 kötetből álló és 1690-ben alapított könyvtárral. Első posztógyárát 1665-ben, első szőnyeggyárát 1667-ben alapították, s ezekben ma is hires ipara. Franciaország legrégibb helyeinek egyike, időszámításunk elején római telepítvény, a IX. században a Saint-Riquier apátság alá tartozik, 1130-ban községi jogot nyer. A keresztes háborúban a hadak gyülőhelyeként szerepel. A francia IX. Lajos és az angol III. Henrik közt 1259-ben kötött békét ok nélkül nevezik Abbevilleről, mert azt Párisban kötötték meg. - Prarond, La Topographie hist. et archéol. d'A. (3 k. u. o. 1871-1884.)</w:t>
      </w:r>
    </w:p>
    <w:p>
      <w:pPr>
        <w:pStyle w:val="Heading1"/>
        <w:jc w:val="both"/>
        <w:rPr/>
      </w:pPr>
      <w:r>
        <w:rPr/>
        <w:t>Abbiate-grasso</w:t>
      </w:r>
    </w:p>
    <w:p>
      <w:pPr>
        <w:pStyle w:val="Normal"/>
        <w:jc w:val="both"/>
        <w:rPr/>
      </w:pPr>
      <w:r>
        <w:rPr/>
        <w:t>(Abbiagrasso, Abbiategrasso), város az olaszországi Milano ker., a Naviglio mellett, jól művelt vidéken, a milano-grande mortarai vasut mellett, falakkal körülvéve 10481 lakossal (1881), kik marhatenyésztésből és rizstermelésből élnek. 1167-ben l. Frigyes német császár vette be. Itt verte meg 1313. M. Visconti a gvelfeket és 1524-ben Giovanni dei Medici a franciákat.</w:t>
      </w:r>
    </w:p>
    <w:p>
      <w:pPr>
        <w:pStyle w:val="Heading1"/>
        <w:jc w:val="both"/>
        <w:rPr/>
      </w:pPr>
      <w:r>
        <w:rPr/>
        <w:t>Abbot</w:t>
      </w:r>
    </w:p>
    <w:p>
      <w:pPr>
        <w:pStyle w:val="Normal"/>
        <w:jc w:val="both"/>
        <w:rPr/>
      </w:pPr>
      <w:r>
        <w:rPr/>
        <w:t>(ejtsd: ebbat), 1. A. György, anglikánus főpap, szül. 1526., megh. 1633. Canterburyi érsek volt, s azon fáradozott, hogy a skót egyházat az anglikánussal egyesítse. - 2. A. Róbert, emennek az öccse, szül. 1560. megh. 1617. Salisburyi püspök volt és I. Jakab király kedvelt embere. «De suprema potestate regia» (London 1616) címü munkát irt. 3. A. Károly, lord Colchester, l. Colchester.</w:t>
      </w:r>
    </w:p>
    <w:p>
      <w:pPr>
        <w:pStyle w:val="Heading1"/>
        <w:jc w:val="both"/>
        <w:rPr/>
      </w:pPr>
      <w:r>
        <w:rPr/>
        <w:t>Abbotsford</w:t>
      </w:r>
    </w:p>
    <w:p>
      <w:pPr>
        <w:pStyle w:val="Normal"/>
        <w:jc w:val="both"/>
        <w:rPr/>
      </w:pPr>
      <w:r>
        <w:rPr/>
        <w:t>(ejtsd: ebbocford), egykor klastrom volt, a Tweed folyó mellett, Melrose apátság közelében, hires mint Walter Scott lakóhelye, ki azt 1811-ben megvette s gyönyörü birtokká alakította át, középkori stílü kastéllyal. Fekvése nagyon regényes. Becses régiség-, festmény-, könyv- és kézirat-gyüjteménye volt, melyeket a költő gyüjtött össze s mely a kat. egyesület tulajdonába ment át. A családnak Abbotsfordi bárói címe 1847. Walter Scott utolsó fiával megszünt. V. ö. Washington Irwing «A. and Newstead Abbey» (London 1835).</w:t>
      </w:r>
    </w:p>
    <w:p>
      <w:pPr>
        <w:pStyle w:val="Heading1"/>
        <w:jc w:val="both"/>
        <w:rPr/>
      </w:pPr>
      <w:r>
        <w:rPr/>
        <w:t>Abbott</w:t>
      </w:r>
    </w:p>
    <w:p>
      <w:pPr>
        <w:pStyle w:val="Normal"/>
        <w:jc w:val="both"/>
        <w:rPr/>
      </w:pPr>
      <w:r>
        <w:rPr/>
        <w:t>(ejtsd: ebbat), I. John Stevens Cabot, északamerikai történetíró, szül. Brunswickban, Maine államban 1805., megh 1877 jun. 17. Ismeretessé vált «History of Napoléon» (1856, 2 köt.) címü műve által melyben I. Napoleon cselekedeteit és jellemét védelmezi. Nevezetes még: «History of the civil war», (1863-65). A. III. Napoleonnak (1868) és Nagy Frigyesnek (1871) életét is megírta. - 2. A. Jakab, északamerikai ifjúsági író, szül. Hallowellben, Maine államban 1803., megh. 1879. Eleinte a mennyiségtan tanára (1825-29), utóbb a bostoni leányiskola igazgatója volt. Ifjusági iratai 200 kötetre rugnak; tanító és nevelő hatásuak és némelyiket idegen nyelvre is lefordították. Legismeretesebbek: Rollo Books (28 köt.), The Franconia stories (10 köt.), Marco Paul's adventures (6 köt.), Harper's story books (36 köt.), Little learner series (5 köt.). Halála után megjelent még a szerző életrajzával «The young christian» (NewYork 1882). - 3. A. Maurice of Morris, kiváló angol kereskedő és a «Nyugat-indiai társulat» elnöke. Megh. 1642. (Diction. of Nat. Biogr. l. 21. l.)</w:t>
      </w:r>
    </w:p>
    <w:p>
      <w:pPr>
        <w:pStyle w:val="Heading1"/>
        <w:jc w:val="both"/>
        <w:rPr/>
      </w:pPr>
      <w:r>
        <w:rPr/>
        <w:t>Abbreviátorok</w:t>
      </w:r>
    </w:p>
    <w:p>
      <w:pPr>
        <w:pStyle w:val="Normal"/>
        <w:jc w:val="both"/>
        <w:rPr/>
      </w:pPr>
      <w:r>
        <w:rPr/>
        <w:t>a pápai iroda jegyzői és titkárai. Ez intézményt II. Pius pápa hozta létre a XIV. században, II. Pál megvesztegetés esetei miatt megszüntette, IV. Sixtus pedig ismét helyreállította 1471-ben. Eredetileg két osztályra oszlottak (abbreviatori di parco maggiore e di parco minore), jelenleg azonban csak az elsők léteznek, osztályozás nélkül. Idővel különféle szép kiváltságokkal lettek felruházva. Jelenleg prelátusok s a szentatya családjához tartoznak. Különböznek ezektől az úgynevezett abbreviatori di curia, az apostoli Dataria abbreviátorjai, kik az apostoli bullákat expediálják. Hasonló nevü hivatalnokokat egyetemes zsinatok is neveztek, így p. maga Aeneas Sylvius (utóbb II. Pius pápa) is a bázeli zsinat abbreviator maior-ja volt.</w:t>
      </w:r>
    </w:p>
    <w:p>
      <w:pPr>
        <w:pStyle w:val="Heading1"/>
        <w:jc w:val="both"/>
        <w:rPr/>
      </w:pPr>
      <w:r>
        <w:rPr/>
        <w:t>Abbreviatura</w:t>
      </w:r>
    </w:p>
    <w:p>
      <w:pPr>
        <w:pStyle w:val="Normal"/>
        <w:jc w:val="both"/>
        <w:rPr/>
      </w:pPr>
      <w:r>
        <w:rPr/>
        <w:t>l. Rövidítés.</w:t>
      </w:r>
    </w:p>
    <w:p>
      <w:pPr>
        <w:pStyle w:val="Heading1"/>
        <w:jc w:val="both"/>
        <w:rPr/>
      </w:pPr>
      <w:r>
        <w:rPr/>
        <w:t>Abbt</w:t>
      </w:r>
    </w:p>
    <w:p>
      <w:pPr>
        <w:pStyle w:val="Normal"/>
        <w:jc w:val="both"/>
        <w:rPr/>
      </w:pPr>
      <w:r>
        <w:rPr/>
        <w:t>Tamás, német bölcsészeti iró, szül. Ulmban 1738 nov. 25., megh. Bückeburgban 1766., hol udvari konzisztóriumi tanácsos volt. Az egyetemet Hallében végezte, ahol teologiát, később filozofiát s matematikát tanult. 1760-ban az Odera melletti Frankfurtban az egyetemen rk. filozofiai tanár lett, 1761-ben a mat. tanára Rintelnben. Ezután nagy utazásokat tett. Legismertebb munkái: Vom Tode fürs Vaterland (1761), Vom Verdienst (1765). A Leibnitz-Wolff féle iskolához tartozik, de inkább mint népszerü, ízléses író válik ki amaz írók sorából, kik a mult században a német irodalom ujjászületésén fáradoztak. Mendelssohn-nal barátságban állott, munkatársa volt Lessing után a Nicolai-Mendelssohn-féle «Briefe die neueste Litteratur betreffend» c. folyóiratnak. Összegyüjtött munkáit Nicolai adta, ki 6 kötetben Berlinben 1768-1781.</w:t>
      </w:r>
    </w:p>
    <w:p>
      <w:pPr>
        <w:pStyle w:val="Heading1"/>
        <w:jc w:val="both"/>
        <w:rPr/>
      </w:pPr>
      <w:r>
        <w:rPr/>
        <w:t>Abbuna</w:t>
      </w:r>
    </w:p>
    <w:p>
      <w:pPr>
        <w:pStyle w:val="Normal"/>
        <w:jc w:val="both"/>
        <w:rPr/>
      </w:pPr>
      <w:r>
        <w:rPr/>
        <w:t>a. m. «mi atyánk», az abissziniai keresztények egyházi feje; székhelye Gondar. L. Abisszinia.</w:t>
      </w:r>
    </w:p>
    <w:p>
      <w:pPr>
        <w:pStyle w:val="Heading1"/>
        <w:jc w:val="both"/>
        <w:rPr/>
      </w:pPr>
      <w:r>
        <w:rPr/>
        <w:t>ABC</w:t>
      </w:r>
    </w:p>
    <w:p>
      <w:pPr>
        <w:pStyle w:val="Normal"/>
        <w:jc w:val="both"/>
        <w:rPr/>
      </w:pPr>
      <w:r>
        <w:rPr/>
        <w:t>l. Ábéce.</w:t>
      </w:r>
    </w:p>
    <w:p>
      <w:pPr>
        <w:pStyle w:val="Heading1"/>
        <w:jc w:val="both"/>
        <w:rPr/>
      </w:pPr>
      <w:r>
        <w:rPr/>
        <w:t>ABC-daria</w:t>
      </w:r>
    </w:p>
    <w:p>
      <w:pPr>
        <w:pStyle w:val="Normal"/>
        <w:jc w:val="both"/>
        <w:rPr/>
      </w:pPr>
      <w:r>
        <w:rPr/>
        <w:t>v. Abécefű (Spilanthes acmella L.), keletindiai, egynyári fészkesnövény. Friss füve Sprengel állítása szerint csipős ízü, tőle a nyelv mozgékonyabb és érzékenyebb, ezért Amboiában és Ternatéban a tanítók az iskolás gyermekekkel rágatják, hogy a sziszegő hangok kiejtését megkönnyítsék (Schülerkraut). Régen vizeletbajok ellen nagyra becsült orvosság volt (indiai hugyfű, indianisches Harnkraut).</w:t>
      </w:r>
    </w:p>
    <w:p>
      <w:pPr>
        <w:pStyle w:val="Heading1"/>
        <w:jc w:val="both"/>
        <w:rPr/>
      </w:pPr>
      <w:r>
        <w:rPr/>
        <w:t>Abcházok</w:t>
      </w:r>
    </w:p>
    <w:p>
      <w:pPr>
        <w:pStyle w:val="Normal"/>
        <w:jc w:val="both"/>
        <w:rPr/>
      </w:pPr>
      <w:r>
        <w:rPr/>
        <w:t>l. Abkházok.</w:t>
      </w:r>
    </w:p>
    <w:p>
      <w:pPr>
        <w:pStyle w:val="Heading1"/>
        <w:jc w:val="both"/>
        <w:rPr/>
      </w:pPr>
      <w:r>
        <w:rPr/>
        <w:t>Abcug</w:t>
      </w:r>
    </w:p>
    <w:p>
      <w:pPr>
        <w:pStyle w:val="Normal"/>
        <w:jc w:val="both"/>
        <w:rPr/>
      </w:pPr>
      <w:r>
        <w:rPr/>
        <w:t>! a. m. le vele, ki vele, pereat! Csak ujabban jött divatba az ifjúság közt, hogy evvel a német szóval (abcugolással) fejezze ki visszatetszését.</w:t>
      </w:r>
    </w:p>
    <w:p>
      <w:pPr>
        <w:pStyle w:val="Heading1"/>
        <w:jc w:val="both"/>
        <w:rPr/>
      </w:pPr>
      <w:r>
        <w:rPr/>
        <w:t>Abd</w:t>
      </w:r>
    </w:p>
    <w:p>
      <w:pPr>
        <w:pStyle w:val="Normal"/>
        <w:jc w:val="both"/>
        <w:rPr/>
      </w:pPr>
      <w:r>
        <w:rPr/>
        <w:t>(arab) a. m. szolga, gyakran előfordul az arab, valamint általában a sémi, s a mohammedanizmust elfogadott népek összetett tulajdonneveiben P. Abd-Alláh, a. m. Alláh szolgája; Abd-al-Kader, a. m. a hatalmas (isten) szolgája; Abd-al-Latif; a. m. a kegyteljes szolgája; Abd-al-Rahmân, a. m. az irgalmas szolgája; Abd-al-Aziz, a. m. a hatalmas szolgája; Abd-al-Hamid, a. m. annak a szolgája, kit a köszönet megillet. A török nyelvben e tulajdonneveknek azok felelnek meg, melyeknek összetételében a második szó: Kuli a. m. szolgája. P. Alláh-Kuli stb.</w:t>
      </w:r>
    </w:p>
    <w:p>
      <w:pPr>
        <w:pStyle w:val="Heading1"/>
        <w:jc w:val="both"/>
        <w:rPr/>
      </w:pPr>
      <w:r>
        <w:rPr/>
        <w:t>Abda</w:t>
      </w:r>
    </w:p>
    <w:p>
      <w:pPr>
        <w:pStyle w:val="Normal"/>
        <w:jc w:val="both"/>
        <w:rPr/>
      </w:pPr>
      <w:r>
        <w:rPr/>
        <w:t>község Győrmegyének tósziget-csilizközi jár., (1891) 1127 magyar lakossal, vasuttal és postával. Németül Brückl a neve; már 1208-ban állott; III. Endre 1292. évi levele az abdai hid mellett kelt s az adat világosítja meg a német nevet. A mosonyi Dunaág régen Abda felé folyt. - Gazd. Mérn. 1885. 42; Pesty. Fr., Helynevek; Fehér J., Győrm. 1874. 509 I. (utóbbi igen sok történeti adattal).</w:t>
      </w:r>
    </w:p>
    <w:p>
      <w:pPr>
        <w:pStyle w:val="Heading1"/>
        <w:jc w:val="both"/>
        <w:rPr/>
      </w:pPr>
      <w:r>
        <w:rPr/>
        <w:t>Abd-al-malik</w:t>
      </w:r>
    </w:p>
    <w:p>
      <w:pPr>
        <w:pStyle w:val="Normal"/>
        <w:jc w:val="both"/>
        <w:rPr/>
      </w:pPr>
      <w:r>
        <w:rPr/>
        <w:t>az omajjád kalifák sorában az ötödik; 684-ben következett apja, Merván után az uralkodásban. Megh. 705-ben. Miután a Mezopotámiában és a szent területen uralkodását zavaró lázadásokat leverte, hatalmát nyugat felé is kiterjesztette. Arról nevezetes, hogy a hivatalos életben az arab nyelvnek érvényt szerzett, midőn azt a közigazgatás hivatalos nyelvévé tette és a pénzeket is arab nyelven verette.</w:t>
      </w:r>
    </w:p>
    <w:p>
      <w:pPr>
        <w:pStyle w:val="Heading1"/>
        <w:jc w:val="both"/>
        <w:rPr/>
      </w:pPr>
      <w:r>
        <w:rPr/>
        <w:t>Abday</w:t>
      </w:r>
    </w:p>
    <w:p>
      <w:pPr>
        <w:pStyle w:val="Normal"/>
        <w:jc w:val="both"/>
        <w:rPr/>
      </w:pPr>
      <w:r>
        <w:rPr/>
        <w:t xml:space="preserve">1. A. Asztrik Sándor, szt. Benedek r. áldozópap és gimn. tanár, szül. Győrött, 1842 febr. 13.1866 okt. 5-én misés pappá szentelték. 1872-ben Győrött, 1885-ben Kőszegen, 1887-ben Komáromban lett tanár. Költeményei 1873-83. a «Győri Közlöny»-ben jelentek meg. Munkái: 1. Krisztus és a század. Pest 1865. 2. </w:t>
      </w:r>
      <w:r>
        <w:rPr>
          <w:rStyle w:val="Grg"/>
        </w:rPr>
        <w:t>Eisjora</w:t>
      </w:r>
      <w:r>
        <w:rPr>
          <w:b/>
          <w:bCs/>
        </w:rPr>
        <w:t xml:space="preserve"> </w:t>
      </w:r>
      <w:r>
        <w:rPr/>
        <w:t>Földjövedelmi adó Attikában a rendkivüli hadi költségek fedezésére. U o. 1871. 3. Laokoon. Győr 1874.</w:t>
      </w:r>
    </w:p>
    <w:p>
      <w:pPr>
        <w:pStyle w:val="Normal"/>
        <w:spacing w:before="60" w:after="0"/>
        <w:jc w:val="both"/>
        <w:rPr/>
      </w:pPr>
      <w:r>
        <w:rPr/>
        <w:t>2. A. Sándor, színész és színigazgató; szül. Kaposvárott 1800 február 2-án, megh. Szatmárt, 1882. november 18-án. 1817-ben lépett a színpadra, melyen szép termetével és ügyes játékával nagy sikert ért el. Nemsokára némi örökséghez jutva színigazgatónak csapott föl s egyike lett a legjobban kedvelt, de változó szerencsével működő színigazgatóknak. A. 32 éven át volt buzgó apostola és úttörő napszámosa a magyar nemzeti színészetnek. Legnagyobb érdeme, hogy több mint 40 jónevü színész az ő igazgatása alatt álló társulatnál szerezte meg a művészi pálya első alapismereteit, közülök legnevezetesebbek voltak: Barta, Pály, László, Komáromy, Benza, Erdős, idősb Szerdahelyi stben. Róla írta Pákh Albert Garai «Kont» címü költeményének travesztiáját «Csont» cím alatt. Öreg éveiben a nemzeti színháztól kapott kegydíjból élt.</w:t>
      </w:r>
    </w:p>
    <w:p>
      <w:pPr>
        <w:pStyle w:val="Heading1"/>
        <w:jc w:val="both"/>
        <w:rPr/>
      </w:pPr>
      <w:r>
        <w:rPr/>
        <w:t>Abd el Kader</w:t>
      </w:r>
    </w:p>
    <w:p>
      <w:pPr>
        <w:pStyle w:val="Normal"/>
        <w:jc w:val="both"/>
        <w:rPr/>
      </w:pPr>
      <w:r>
        <w:rPr/>
        <w:t>(Sidi el Hadsi A.-el K. Uled-Mahiddin), a kabilok hires fejedelme, szül. Maskara mellett Algériában 1807., megh. Damaszkusban 1883 máj. 26. Papi családból származván, apja papnak nevelte. Az algéri dey által üldöztetve Kairóba menekült s Mekkába való zarándoklásával megszerezte a hadsi címet. A dey bukása után (1830) visszatért hazájába, mire a fölkelő arab törzsek emir-nek valasztották. Fáradhatatlan kitartással s változó szerencsével harcolt a franciák ellen 1832-47. Desmichels tábornokot 1834. békére és függetlenségének elismerésére kényszerítette. Azután meghódította szomszédjait, a franciákkal pedig 1835. megujította a háborút. 1837 máj. 30. újabb szerződést köt, melyben a franciák Oran, Titeri s Algéria kormányzójának elismerték, még pedig csakis névleges francia fönhatóság alatt. De A. fanatikus hívei nem nyugosznak; a háboru 1838. újra kitör és A. teljes leveretésével végződik. A. Marokkóba menekül (1844), de midőn a szultán hatalmát veszélyeztetve látja általa, a határon átszorítja 1847-ben. A franciák körülzárolják és elfogják (1847 dec. 22.), de III. Napoleon visszaadta szabadságát (1852 okt.) és 100000 frank évi nyugdíjat engedélyezett neki. A. eleinte Brusszába, 1855. pedig Damaszkusba költözött. Itt az üldözött keresztények védelmére kelt (1860), amiért Napoleon a becsületrend nagykeresztjével tüntette ki. Irt egy vallás-bölcsészeti munkát arab nyelven, melyet a francia akadémia Dugat francia átdolgozásában «Rappel a l'intelligent, avis a l'indifférent» cím alatt adott ki (Par. 1858). Fiainak egy része francia nyugdíjból élt, más része török szolgálatba lépett.</w:t>
      </w:r>
    </w:p>
    <w:p>
      <w:pPr>
        <w:pStyle w:val="Heading1"/>
        <w:jc w:val="both"/>
        <w:rPr/>
      </w:pPr>
      <w:r>
        <w:rPr/>
        <w:t>Abd el Váhháb</w:t>
      </w:r>
    </w:p>
    <w:p>
      <w:pPr>
        <w:pStyle w:val="Normal"/>
        <w:jc w:val="both"/>
        <w:rPr/>
      </w:pPr>
      <w:r>
        <w:rPr/>
        <w:t>a Vahhabiták vallásos mozgalmának megindítója a XVIII. században (l. Vahhábiták).</w:t>
      </w:r>
    </w:p>
    <w:p>
      <w:pPr>
        <w:pStyle w:val="Heading1"/>
        <w:jc w:val="both"/>
        <w:rPr/>
      </w:pPr>
      <w:r>
        <w:rPr/>
        <w:t>Abdéra</w:t>
      </w:r>
    </w:p>
    <w:p>
      <w:pPr>
        <w:pStyle w:val="Normal"/>
        <w:jc w:val="both"/>
        <w:rPr/>
      </w:pPr>
      <w:r>
        <w:rPr/>
        <w:t>város a régi Traciában, a Nestos torkolatától keletre, Abdéros tiszteletére Herakles építette, kezdetben szabad volt, majd macedóniai Fülöp, végül a rómaiak uralma alá került. Lakói buták hírében állottak s így az abderita gunynév lett, ámbár innen származott Demokritos, Protagoras és Anaxarchos is. Különösen Wieland regénye «Az abderiták története» tette a nevet elterjedtté. Igy az abderitizmus korlátolt hóbortosságot, kisvárosiasságot jelent.</w:t>
      </w:r>
    </w:p>
    <w:p>
      <w:pPr>
        <w:pStyle w:val="Heading1"/>
        <w:jc w:val="both"/>
        <w:rPr/>
      </w:pPr>
      <w:r>
        <w:rPr/>
        <w:t>Abdéros</w:t>
      </w:r>
    </w:p>
    <w:p>
      <w:pPr>
        <w:pStyle w:val="Normal"/>
        <w:jc w:val="both"/>
        <w:rPr/>
      </w:pPr>
      <w:r>
        <w:rPr/>
        <w:t>Hermes fia; az ő nevére alapította Herakles Abdera városát.</w:t>
      </w:r>
    </w:p>
    <w:p>
      <w:pPr>
        <w:pStyle w:val="Heading1"/>
        <w:jc w:val="both"/>
        <w:rPr/>
      </w:pPr>
      <w:r>
        <w:rPr/>
        <w:t>Ábdeszt</w:t>
      </w:r>
    </w:p>
    <w:p>
      <w:pPr>
        <w:pStyle w:val="Normal"/>
        <w:jc w:val="both"/>
        <w:rPr/>
      </w:pPr>
      <w:r>
        <w:rPr/>
        <w:t>(persa), a. m. kézviz; igy nevezik a törökök és persák a kánoni imák előtt szükséges s a test egyes részeire terjedő mosakodást; az arabok vudú-nak nevezik. Az A.-től különbözik a guszl, mely teljes fürdőt jelöl és bizonyos körülmények között a mohammedán ritustörvénytől megkivántatik. Utazásban, oly körülmények között, midőn a mohammedán ember vízhez nem fér, az A. homokkal is végezhető.</w:t>
      </w:r>
    </w:p>
    <w:p>
      <w:pPr>
        <w:pStyle w:val="Heading1"/>
        <w:jc w:val="both"/>
        <w:rPr/>
      </w:pPr>
      <w:r>
        <w:rPr/>
        <w:t>Abdias</w:t>
      </w:r>
    </w:p>
    <w:p>
      <w:pPr>
        <w:pStyle w:val="Normal"/>
        <w:jc w:val="both"/>
        <w:rPr/>
      </w:pPr>
      <w:r>
        <w:rPr/>
        <w:t>a «De historia apostolici certaminis libri X» címü apokrif irat szerzője. Ebben az iratban azt állítja magáról, hogy Krisztus 70 tanítványa közé tartozott, Simon és Judás apostolokat Persiába kisérte, s általuk Babilon első püspökévé tétetett. Könyvét állítólag zsidó nyelven irta, ezt egyik tanítványa görögre, Julius Africanus latinra fordította. Mindez azonban, mint a kritika kimutatja, valótlan. Abdias csak költött név, soha sem volt babiloni püspök; a könyv eredetileg lat. nyelven irt munka, melyről csak a XII. sz.-ban történik az első említes. Sok költött, mesés és valótlan dolgot tartalmaz, miért is IV. Pál pápa elitélte. Nyomtatásban először Baselban jelent meg 1551-ben. (Kiadta Lazius Wolfgang.) Azóta többször, még német fordításban is megjelent.</w:t>
      </w:r>
    </w:p>
    <w:p>
      <w:pPr>
        <w:pStyle w:val="Heading1"/>
        <w:jc w:val="both"/>
        <w:rPr/>
      </w:pPr>
      <w:r>
        <w:rPr/>
        <w:t>Abdicatio</w:t>
      </w:r>
    </w:p>
    <w:p>
      <w:pPr>
        <w:pStyle w:val="Normal"/>
        <w:jc w:val="both"/>
        <w:rPr/>
      </w:pPr>
      <w:r>
        <w:rPr/>
        <w:t>(lat.) a. m. lemondás.</w:t>
      </w:r>
    </w:p>
    <w:p>
      <w:pPr>
        <w:pStyle w:val="Heading1"/>
        <w:jc w:val="both"/>
        <w:rPr/>
      </w:pPr>
      <w:r>
        <w:rPr/>
        <w:t>Abdi pasa</w:t>
      </w:r>
    </w:p>
    <w:p>
      <w:pPr>
        <w:pStyle w:val="Normal"/>
        <w:jc w:val="both"/>
        <w:rPr/>
      </w:pPr>
      <w:r>
        <w:rPr/>
        <w:t>(Abd ur Rahman), Buda várának 98-ik vagyis utolsó török parancsnoka, ki 1686 szeptember 2-án esett el a vár hősies védelmében. L. Budavár és Lotharingiai Károly.</w:t>
      </w:r>
    </w:p>
    <w:p>
      <w:pPr>
        <w:pStyle w:val="Heading1"/>
        <w:jc w:val="both"/>
        <w:rPr/>
      </w:pPr>
      <w:r>
        <w:rPr/>
        <w:t>Abdomen</w:t>
      </w:r>
    </w:p>
    <w:p>
      <w:pPr>
        <w:pStyle w:val="Normal"/>
        <w:jc w:val="both"/>
        <w:rPr/>
      </w:pPr>
      <w:r>
        <w:rPr/>
        <w:t>(állat), a gerincesek és különösen az izeltlábu állatok nagy részének testén a hátulsó illetőleg az alsó; a mellkas után következő táj. L. Potroh. Orvosi tekintetben l. Altest.</w:t>
      </w:r>
    </w:p>
    <w:p>
      <w:pPr>
        <w:pStyle w:val="Heading1"/>
        <w:jc w:val="both"/>
        <w:rPr/>
      </w:pPr>
      <w:r>
        <w:rPr/>
        <w:t>Abdominales</w:t>
      </w:r>
    </w:p>
    <w:p>
      <w:pPr>
        <w:pStyle w:val="Normal"/>
        <w:jc w:val="both"/>
        <w:rPr/>
      </w:pPr>
      <w:r>
        <w:rPr/>
        <w:t>(állat), a nyilthólyagos csontoshalak (Teleostei physostomi) rendjének egyik főcsoportja, amelynek fajain a hátulsó uszószárnyak közvetetlenül az alfel előtt fekszenek. Az édesvizi csontos halak legnagyobb része (pl. pontyfélék, harcsafélék, csukafélék stb.) ide tartozik.</w:t>
      </w:r>
    </w:p>
    <w:p>
      <w:pPr>
        <w:pStyle w:val="Heading1"/>
        <w:jc w:val="both"/>
        <w:rPr/>
      </w:pPr>
      <w:r>
        <w:rPr/>
        <w:t>Abd ul Aziz</w:t>
      </w:r>
    </w:p>
    <w:p>
      <w:pPr>
        <w:pStyle w:val="Normal"/>
        <w:jc w:val="both"/>
        <w:rPr/>
      </w:pPr>
      <w:r>
        <w:rPr/>
        <w:t>török szultán, szül. 1830., megh. 1876. Bátyja Abdul Medsid halála. után, 1861-ben tépett a trónra. A régi szokás ellenére nem ölette meg elődjének fiait és annyiban is szakított az oszmán hagyománnyal, amennyiben saját, azoknál sokkal fiatalabb fiát, Izzeddint szánta utódjául. Mint uralkodó nem igazolta a belé helyezett várakozásokat. Tanácsában és palotájában élesen állottak egymással szemben az ó-török és a nyugathoz hajló uj-török párt; kormánya majd angol, majd orosz befolyás alá jutott, anélkül, hogy ő erélyesen irányt birt volna szabni. Utazása Párisba 1867-ben nem jelölte a reformok kezdetét, mint remélték, hanem a szultán különben is erős tékozlási hajlamának fokozása által még hozzájárult az állam pénzügyi bukásához. Sem a közigazgatás, sem a keresztények és mohammedánok közt való viszony nem javult, az állam már nem birta fizetni adósságainak kamatait és a helyzet annál veszedelmesebb lett, mert még a hadügy és tengerészet terén is, mire A. sok gondot és költséget fordított, csakis külső volt az eredmény. Az 1868-iki krétai, majd az 1875-iki boszniai és hercegovinai lázadás világosan mutatták a birodalom gyöngeségét. Mindenütt anarchia volt, a szultán pedig egészen Ignatjevnek, az orosz követnek befolyása alá jutott. A török hazafias párt csak a szultán bukásában látta az üdvöt és miután a szofták felkelése 1876 május 11-én uj kormány kinevezésére birta A.- t, magok e kormány fejei május 30-án lemondásra kényszerítették őt és öccsét Muradot kiáltották ki utódjának. A szerencsétlen A. néhány nap mulva, mint akkor állították, maga vetett véget életének. Öt évvel később Midhát és Nuri pasákat a rajta elkövetett gyilkosság miatt halálra itélték, de nem végezték ki, hanem Arábiába száműzték.</w:t>
      </w:r>
    </w:p>
    <w:p>
      <w:pPr>
        <w:pStyle w:val="Heading1"/>
        <w:jc w:val="both"/>
        <w:rPr/>
      </w:pPr>
      <w:r>
        <w:rPr/>
        <w:t>Abdul-hákk Hámid</w:t>
      </w:r>
    </w:p>
    <w:p>
      <w:pPr>
        <w:pStyle w:val="Normal"/>
        <w:jc w:val="both"/>
        <w:rPr/>
      </w:pPr>
      <w:r>
        <w:rPr/>
        <w:t>az új török irodalom egyik dísze. A jelenleg Londonban mint az oszmán követség első titkárja működő költő legkiválóbbat a drámairás terén alkotott. Legismertebb színmüvei a Tarik jákhod Endelüsz fethi címü - a spanyolországi mór hódítás korában játszó drámája és Esber címü verses tragédiája. Irt nehány kötet költeményt és egy-két regényt is. A még fiatal írótól sokat várhat a török költészet.</w:t>
      </w:r>
    </w:p>
    <w:p>
      <w:pPr>
        <w:pStyle w:val="Heading1"/>
        <w:jc w:val="both"/>
        <w:rPr/>
      </w:pPr>
      <w:r>
        <w:rPr/>
        <w:t>Abd ul Hamid</w:t>
      </w:r>
    </w:p>
    <w:p>
      <w:pPr>
        <w:pStyle w:val="Normal"/>
        <w:jc w:val="both"/>
        <w:rPr/>
      </w:pPr>
      <w:r>
        <w:rPr/>
        <w:t>1. I., török szultán, szül. 1725., megh. 1789., testvére Musztafa után 1774 elején jutott uralomra, miután elődeinek féltékenysége őt, mint lehető trónkövetelőt 42 éven át tartotta fogságban. Ez őt testileg és lelkileg annyira tönkre tette, hogy nem volt képes a birodalmát fenyegető romlást feltartóztatni. Alatta kezdődik az orosz befolyás terjesztése, különösen a dunai fejedelemségekben. Krimiát a kucsuk-kainardzsii béke ellenére elfoglalta II. Katalin cárnő és az 1787 végén az osztrákok és oroszok ellen megkezdett háboru is eleinte csak csapásokat hozott az oszmánokra. A mohammedán fanatizmus csakhamar helyreállította az egyensúlyt, különösen Ausztriával szemben és az európai nagyhatalmaknak, különösen Angliának és Poroszországnak szövetsége a portával határt szabott II. József császár és a cárnő messzemenő terveinek. A.. azonban e fordulat előtt meghalt s a háboru befejezése utódjára, III. Szelimre maradt.</w:t>
      </w:r>
    </w:p>
    <w:p>
      <w:pPr>
        <w:pStyle w:val="Normal"/>
        <w:spacing w:before="60" w:after="0"/>
        <w:jc w:val="both"/>
        <w:rPr/>
      </w:pPr>
      <w:r>
        <w:rPr/>
        <w:t>2. A.. II., a mostani török szultán, szül. 1842 szeptember 22. Bátyja Murad után 1876 aug. 31-én lépett a trónra. Birodalma a legnagyobb zavarban volt: a boszniai s hercegovinai lázadás teljes erővel dúlt; a hűbéres országok beavatkoztak és már az orosz háboru is fenyegetett. A bonyodalmakat Midhát pasa tanácsára a parlamentáris kormányforma által akarta eloszlatni, mi azonban nem sikerült. Az orosz-török háboru szerencsétlen befejezése óta nagy gonddal és makacssággal törekszik birodalma romjainak összetartására. A pillanat veszélyei szerint hol az orosz, hol a hármas szövetségben vagy az angol politikában keresi támaszát és úgy a külügyekben, mint a belső reformok terén ingadozó, halasztó politikát követ. De bár hatalma csekélyebb elődjeiénél; azoknak méltóságát és igényét az egész mohammedán világnak vezetésére nagy következetességgel fentartja. Mahmud óta az egyetlen szultán, ki maga vezeti az államügyeket. V. ö Lusignan hercegnőnek «The Twelve years' reign of H. J. M. Abd ul Hamed II.» c. művét, London, 1889; Vámbéry Ármin, A. H. (Vasárnapi Ujság, 1876. 37. sz.)</w:t>
      </w:r>
    </w:p>
    <w:p>
      <w:pPr>
        <w:pStyle w:val="Heading1"/>
        <w:jc w:val="both"/>
        <w:rPr/>
      </w:pPr>
      <w:r>
        <w:rPr/>
        <w:t>Abd ul Kerim</w:t>
      </w:r>
    </w:p>
    <w:p>
      <w:pPr>
        <w:pStyle w:val="Normal"/>
        <w:jc w:val="both"/>
        <w:rPr/>
      </w:pPr>
      <w:r>
        <w:rPr/>
        <w:t>pasa, török hadvezér, szül. 1807., megh. 1885 febr. 9. Katonai képzését Bécsben nyerte és mint hadügyminiszter Abdul Azisz szultán alatt nagy érdemeket szerzett a török sereg ujjászervezése körül. Ő vezette a török sereget 1876 őszén Szerbia ellen, s a dsuniszi és alexináci győzelmek által nagy hirre jutott. A törökbarát magyar ifjuság diszkard átnyujtásával fejezte ki iránta való tiszteletét. Az orosz háborúban eleinte mint a dunai hadsereg fővezére működött, de mivel az oroszok átkelését megakadályozni nem tudta, s lépten-nyomon elárulta gyöngeségét, visszahivták és Lemnos szigetére küldték számkivetésbe. Mint számüzött halt meg Lesbos szigetén. Életrajzát Vámbéry tollából l. a Vasárnapi Ujságban, 1876. 31. sz.</w:t>
      </w:r>
    </w:p>
    <w:p>
      <w:pPr>
        <w:pStyle w:val="Heading1"/>
        <w:jc w:val="both"/>
        <w:rPr/>
      </w:pPr>
      <w:r>
        <w:rPr/>
        <w:t>Abdullah khán</w:t>
      </w:r>
    </w:p>
    <w:p>
      <w:pPr>
        <w:pStyle w:val="Normal"/>
        <w:jc w:val="both"/>
        <w:rPr/>
      </w:pPr>
      <w:r>
        <w:rPr/>
        <w:t>Bokhara ura, Iszkender khán fia, szül. 1533., megh. 1597. Az uralkodást 24 éves korában kezdte meg. Ő volt a Seibanidák utolsó és legnagyobb uralkodója. Energiájának, katonai és kormányzói tehetségének sikerült a belső békét helyreállítani s birodalmát hódítások által növelni (Herat, Merv). A kereskedelmet és ipart előmozdította, iskolákat, templomokat, kórházakat alapított. Fia Abd ul Mumin több ízben föllázadt volt ellene.</w:t>
      </w:r>
    </w:p>
    <w:p>
      <w:pPr>
        <w:pStyle w:val="Heading1"/>
        <w:jc w:val="both"/>
        <w:rPr/>
      </w:pPr>
      <w:r>
        <w:rPr/>
        <w:t>Abd ul Latif</w:t>
      </w:r>
    </w:p>
    <w:p>
      <w:pPr>
        <w:pStyle w:val="Normal"/>
        <w:jc w:val="both"/>
        <w:rPr/>
      </w:pPr>
      <w:r>
        <w:rPr/>
        <w:t>arab tudós, szül. Bagdadban 1162, megh. mekkai zarándok-utján 1231. Az orvosi tudománnyal foglalkozott Damaszkuszban, Jeruzsálemben és Aleppóban. Sok tudományos műve közül földrajzi szempontból legnevezetesebb Egyiptom leirása, amelyet White adott ki («Abdoliatiphi historiae Aegypti compendium» 1800) és Silvestre de Sacy dolgozott fel («Relation de l'Égypte» 1810).</w:t>
      </w:r>
    </w:p>
    <w:p>
      <w:pPr>
        <w:pStyle w:val="Heading1"/>
        <w:jc w:val="both"/>
        <w:rPr/>
      </w:pPr>
      <w:r>
        <w:rPr/>
        <w:t>Abd ul Medsid</w:t>
      </w:r>
    </w:p>
    <w:p>
      <w:pPr>
        <w:pStyle w:val="Normal"/>
        <w:jc w:val="both"/>
        <w:rPr/>
      </w:pPr>
      <w:r>
        <w:rPr/>
        <w:t>szultán, született 1823-ban, meg. 1861 jun. 25-én. A háremben nevelték s elkényeztették. Az uralkodásban apját, II. Mahmudot követte 1839 julius 1-én. Az oszmán birodalmat szétdult állapotban találta; de az európai nagyhatalmak támogatásával sikerült neki a lázongó Egyiptomot, Tuniszt, Tripoliszt, Boszniát és Hercegovinát megtartani, sőt még az arabokat is meghódolásra birni. A reformoktól nem idegenkedett: anyja tanácsára kiadta a gülhanei hattiserifet (1839 november 3-án), európai tanácsadóinak sürgetésére a hattihumajumot (1856 febr. 21.), mely államtörvények a török birodalomnak nyugateurópai alapon való fejlődését s fejlesztését tették lehetővé. De míg az európai műveltségü Resid pasa a reformok keresztülvitelén fáradozott, addig az ifju szultán a gyönyöröknek élt. A hárem szertelen pazarlása és a krimi háboru (1853-56) a végromlás szélére vitték az országot.</w:t>
      </w:r>
    </w:p>
    <w:p>
      <w:pPr>
        <w:pStyle w:val="Heading1"/>
        <w:jc w:val="both"/>
        <w:rPr/>
      </w:pPr>
      <w:r>
        <w:rPr/>
        <w:t>Abd ul Mumin</w:t>
      </w:r>
    </w:p>
    <w:p>
      <w:pPr>
        <w:pStyle w:val="Normal"/>
        <w:jc w:val="both"/>
        <w:rPr/>
      </w:pPr>
      <w:r>
        <w:rPr/>
        <w:t>(Abu Muhammed), az almohádok mór-spanyol dinasztiájának megalapítója, szül. 1101. északi Afrikában, megh. 1163 máj. 15. Tanítványa volt Abdallah Ibn Tumartnak, aki a muvahhidum vagyis almohádok (l. o.) új mozlim államának megalapítója volt. Az almohádok élére állván 1125-ben változó szerencsével harcolt Marokkó ellen. De midőn 1130. emir lett, győzedelmesen vonult Marokkóba s birodalmát nemsokára Barkáig terjesztette ki. Spanyolországban Szevillát és Kordovát birta és az egész ország meghódítására törekedett.</w:t>
      </w:r>
    </w:p>
    <w:p>
      <w:pPr>
        <w:pStyle w:val="Heading1"/>
        <w:jc w:val="both"/>
        <w:rPr/>
      </w:pPr>
      <w:r>
        <w:rPr/>
        <w:t>Abd-ul Rezák</w:t>
      </w:r>
    </w:p>
    <w:p>
      <w:pPr>
        <w:pStyle w:val="Normal"/>
        <w:jc w:val="both"/>
        <w:rPr/>
      </w:pPr>
      <w:r>
        <w:rPr/>
        <w:t>kiváló török szinész, akinek nagy része van abban, hogy a szinészettől idegenkedő törököket a szinházlátogatáshoz szoktatta. Egy víg-szinház igazgatója, és majdnem valamennyi szerepét improvizálva játssza el. Rövidítve Abdi-nak is nevezik.</w:t>
      </w:r>
    </w:p>
    <w:p>
      <w:pPr>
        <w:pStyle w:val="Heading1"/>
        <w:jc w:val="both"/>
        <w:rPr/>
      </w:pPr>
      <w:r>
        <w:rPr/>
        <w:t>Abd ur Rámán</w:t>
      </w:r>
    </w:p>
    <w:p>
      <w:pPr>
        <w:pStyle w:val="Normal"/>
        <w:jc w:val="both"/>
        <w:rPr/>
      </w:pPr>
      <w:r>
        <w:rPr/>
        <w:t>1. arab helytartó Spanyolországban. Vitézsége által kitünt a toulousei csatában (721) s 731-ben roppant sereggel pusztította Aquitániát és Burgundiát. Végre azonban Martell Károly, a frankok majordomusa, megverte a Tours és Poitiers között vivott hét napi csatában (732) ahol A. maga is elesett. - 2. A. el Dakhel (a menekült), Kordova első kalifája, Muavija fia. Az Omajjádok kiirtása alkalmával (750) egyedül ő menekült az Abbasszidák gyilkoló vasa elől. Sok veszedelem és kaland után Spanyolországba ért, ahol 755. a kordovai kalifátust alapította. Számos lázadást kelle levernie, mig végre 786-ban egész Spanyolország ura lett. Vitéz, művelt és nemeslelkü uralkodó volt. Az ország jólétére törekedett. Alatta épült a kordovai nagy mecset. Megh. 788 okt - 3. A., marokkói szultán, szül. 1778 nov. 18., meghalt 1859. Nagybátyját Mulej-Szulejmánt 1823-ban követte a trónon. Marokkónak független törzseit nem birta meghódítani. 1828-ban az osztrákokkal, Abd el Kader idejében pedig a franciákkal volt háboruja. Fia és utódja Szidi Muhammed, szül. 1803. - 4. A., afgán-emir, Afzul-khán fia, született 1830. Apjával és nagyapjával szerencsésen harcolt Sir Ali, a törvényes emir ellen. Azonban 1868-ban megveretett s Oroszországba menekült. Mint orosz nyugdijas Szamarkandban élt. De midőn Jakub-khán (Sir Ali fia) gyengének bizonyult, az angolok őt tették meg uralkodónak 1880 jul. 22.</w:t>
      </w:r>
    </w:p>
    <w:p>
      <w:pPr>
        <w:pStyle w:val="Heading1"/>
        <w:jc w:val="both"/>
        <w:rPr/>
      </w:pPr>
      <w:r>
        <w:rPr/>
        <w:t>Ábéce</w:t>
      </w:r>
    </w:p>
    <w:p>
      <w:pPr>
        <w:pStyle w:val="Normal"/>
        <w:jc w:val="both"/>
        <w:rPr/>
      </w:pPr>
      <w:r>
        <w:rPr/>
        <w:t>a latin ábéce első három betüjéről vett, elnevezése a betüsornak. Mi az olaszoktól, a rómaiak a görögöktől, ezek pedig a feniciaiaktól kapták az ábécét. Feniciában vagy valamely más sémi népnél szedték a betüket ebbe a hagyományos sorrendbe, melyben azonban semmi határozott elvet nem lehet fölismerni. Ellenben a régi keletindiai (szanszkrit, úgynevezett devanagari) ábéce szigorúan hangtani elvek szerint van rendezve: elül a magánhangzók, azután a beszélő-szervek szerint; csoportozva a mássalhangzók (l. ezeket). A magy. ábéce a következő negyven betűből áll: a á b c cs d ds dz e é f g gy h i í j k l ly m n ny o ó ö ő p r s sz t ty u ú ü ű v z zs. Ezekhez járulnak még régi családnevekben s az idegenből átjött szavakban az y, ch, x, qu; nyelvészeti munkákban pedig ë, e, â. stb. (l. Magánhangzók).</w:t>
      </w:r>
    </w:p>
    <w:p>
      <w:pPr>
        <w:pStyle w:val="Heading1"/>
        <w:jc w:val="both"/>
        <w:rPr/>
      </w:pPr>
      <w:r>
        <w:rPr/>
        <w:t>Abecedarius</w:t>
      </w:r>
    </w:p>
    <w:p>
      <w:pPr>
        <w:pStyle w:val="Normal"/>
        <w:jc w:val="both"/>
        <w:rPr/>
      </w:pPr>
      <w:r>
        <w:rPr/>
        <w:t>(ujlat.). Ábécés gyermek; gunyneve a tudást megvető ujrakeresztelőknek.</w:t>
      </w:r>
    </w:p>
    <w:p>
      <w:pPr>
        <w:pStyle w:val="Heading1"/>
        <w:jc w:val="both"/>
        <w:rPr/>
      </w:pPr>
      <w:r>
        <w:rPr/>
        <w:t>Ábéce és olvasókönyv</w:t>
      </w:r>
    </w:p>
    <w:p>
      <w:pPr>
        <w:pStyle w:val="Normal"/>
        <w:jc w:val="both"/>
        <w:rPr/>
      </w:pPr>
      <w:r>
        <w:rPr/>
        <w:t>az oktatás első fokán a betük ismertetéséhez és az irva-olvasás tanításához szükséges taneszköz, mely a tanuló kezébe kerül naponként való használatra, ellentétben a fali olvasó táblával. Az A. kellékei - Erdődi szerint - a következők: 1. Legyen erős papirból készítve és jól bekötve. 2. Minden cifraságtól ment, de elég nagy és tetszetős betükkel, hibátlanul nyomtatva. 3. Legyenek benne előbb az egyszerü, könnyen kiejthető és leirható betük kezelve, melyek csupán két vonal közé vannak elhelyezve, ezek után következnek azok, amelyek a felső, alsó vagy végül mind a három közbe irandók. A nagybetük alapvonalaik szerint csoportosítandók. 4. A gyakorlatokban előbb az egy-, majd a két-, végül a három- és többtagu szók forduljanak elő. Ez kiegészítendő azzal, hogy a szövegből népies mondások, találós, erkölcsi és klasszikus jellegü népmesék ne hiányozzanak s az olvasmányok nyelvezete feleljen meg a gyermekek gondolatkörének. Hazánkban a legelterjedtebb A.-t Gönczy Pál irta ezenkívül használatban vannak a Gyertyánffy, Índali-, Péterffy-, Arany-, Bárány- és Müller-félék.</w:t>
      </w:r>
    </w:p>
    <w:p>
      <w:pPr>
        <w:pStyle w:val="Heading1"/>
        <w:jc w:val="both"/>
        <w:rPr/>
      </w:pPr>
      <w:r>
        <w:rPr/>
        <w:t>A Beckett</w:t>
      </w:r>
    </w:p>
    <w:p>
      <w:pPr>
        <w:pStyle w:val="Normal"/>
        <w:jc w:val="both"/>
        <w:rPr/>
      </w:pPr>
      <w:r>
        <w:rPr/>
        <w:t>(ejtsd: e-beket) Arthur Vilmos, angol iró, szül. Hamersmithben, London mellett, 1844 okt. 25. Fia a szintén iró A.. Gilbert Abbottnak. A hadügyminisztériumban kapott állását pár év mulva odahagyva, s az irodalomnak szentelte magát. Vezetője volt a «Glowworm» c. élclapnak s utóbb a «Tomahawk» c. folyóiratot indította. A német-francia háboru alatt hirlaptudósító volt, 1874 óta pedig a «Punch» dolgozótársa. Több elbeszélést és szinművet irt, ez utóbbiak közül az «About Town» címü (1875) egymás után 150 előadást ért.</w:t>
      </w:r>
    </w:p>
    <w:p>
      <w:pPr>
        <w:pStyle w:val="Heading1"/>
        <w:jc w:val="both"/>
        <w:rPr/>
      </w:pPr>
      <w:r>
        <w:rPr/>
        <w:t>Abedin</w:t>
      </w:r>
    </w:p>
    <w:p>
      <w:pPr>
        <w:pStyle w:val="Normal"/>
        <w:jc w:val="both"/>
        <w:rPr/>
      </w:pPr>
      <w:r>
        <w:rPr/>
        <w:t>pasa, török államférfi szül. Prevezában 1838-ban. Először a katonai pályán, mint az albán testőrség tagja, később mint polgári hivatalnok működött. A tőzsdei üzletekről könyvet irt törökül. 1878-ban a lázongó kurdok megfékezésével érdemeket szerzett, miért 1879-ben Szaloniki kormányzójává és a következő évben külügyminiszterré nevezték ki, de még abban az évben elbocsátották.</w:t>
      </w:r>
    </w:p>
    <w:p>
      <w:pPr>
        <w:pStyle w:val="Heading1"/>
        <w:jc w:val="both"/>
        <w:rPr/>
      </w:pPr>
      <w:r>
        <w:rPr/>
        <w:t>Abegg</w:t>
      </w:r>
    </w:p>
    <w:p>
      <w:pPr>
        <w:pStyle w:val="Normal"/>
        <w:jc w:val="both"/>
        <w:rPr/>
      </w:pPr>
      <w:r>
        <w:rPr/>
        <w:t>Gyula Frigyes Henrik hírneves büntető jogász, szül. Erlangenben 1796., megh. 1868. mint boroszlói egyetemi tanár. Főmunkái: System der Kriminalrechtswissenschaft (1826); Lehrbuch des Kriminalprocesses (1833); Die verschiedenen Strafrechtstheorien (1835); Lehrbuch der Strafrechtswissenschaft (1836) és Beiträge zur Strafprocessgesetzgebung (1841). Hegel spekulativ álláspontjának hive, mellyel azonban a büntetés eszméjének történelmi fejlődését összekötni törekszik, és habár a büntetésnek alapja szerinte is kizárólag az igazság, a büntetés relativ céljainak, amennyiben az igazság eszméjével ellentétben nem állanak, jogosultságát, sőt fogalmi szükségszerüségét elismeri.</w:t>
      </w:r>
    </w:p>
    <w:p>
      <w:pPr>
        <w:pStyle w:val="Heading1"/>
        <w:jc w:val="both"/>
        <w:rPr/>
      </w:pPr>
      <w:r>
        <w:rPr/>
        <w:t>Abeken</w:t>
      </w:r>
    </w:p>
    <w:p>
      <w:pPr>
        <w:pStyle w:val="Normal"/>
        <w:jc w:val="both"/>
        <w:rPr/>
      </w:pPr>
      <w:r>
        <w:rPr/>
        <w:t>1. Bernát Rudolf, német filologus, szül. Osnabrückben 1780 dec. 1., megh. 1866 febr. 24. Jenában tanult teologiát; 1808-10. Schiller gyermekeinek nevelője volt; 1814 óta gimn. tanár, 1841 óta igazgató szülővárosában. Jelesen adta ki Möser Justus (l. o.) munkáit; saját művei közül a legkiválóbbak: « Cicero in seinen Briefen» (1835), «Ein Stück aus Goethes Leben» (1848), «Goethe in den Jahren 1771-75» (1861, 2. kiad. 1861). - 2. A. Henrik, német pap és író, szül. Osnabrückben 1809 aug. 19., megh. Berlinben 1872 aug. 8. 1827-31-ig teologiát tanult, 1834-ben Bunsen ösztönzésére mint porosz követségi hitszónok Rómába ment, majd 1841-ben Londonba. 1842-ben elkiséri Lepsiust egyiptomi és etiópiai expediciójára, visszatérte után 1848-ban a porosz külügyminisztériumban nyert állást, ahol is 1853 óta titkos követségi tanácsosi minőségben működött. Az 1870-71-ki háboru alkalmával a király főhadiszállásán tartózkodott. Irodalmi téren Hahn-Hahn grófnő ellen intézett «Babilon és Jeruzsálem» (Berlin 1851) címü iratával tette ismertté nevét. - 3. A.. Keresztély Vilmos Lajos, Szászország igazságügyi minisztere, szül. Drezdában 1826 nov. 26., megh. 1890 okt. 15. Jogot hallgatott Lipcsében és Heidelbergben (1845-48), államügyész lett 1856, igazságügyi miniszter és a szövetségtanács tagja 1871-ben. A királyi pár ezüst lakodalma alkalmából nemesi rangot kapott 1878 jun 18.</w:t>
      </w:r>
    </w:p>
    <w:p>
      <w:pPr>
        <w:pStyle w:val="Heading1"/>
        <w:jc w:val="both"/>
        <w:rPr/>
      </w:pPr>
      <w:r>
        <w:rPr/>
        <w:t>Ábel</w:t>
      </w:r>
    </w:p>
    <w:p>
      <w:pPr>
        <w:pStyle w:val="Normal"/>
        <w:jc w:val="both"/>
        <w:rPr/>
      </w:pPr>
      <w:r>
        <w:rPr/>
        <w:t>(héb. Hebel, a. m. lehellet), Adám és Éva második fia, akit bátyja, Kain, megölt. A bibliai elbeszélést későbben a zsidó nép irástudói és bölcsei a mohammedán tradició amelyben Kain és Ábel Kâbîl és Hábîl nevet viselnek, valamint a keresztény irók kibővítették.</w:t>
      </w:r>
    </w:p>
    <w:p>
      <w:pPr>
        <w:pStyle w:val="Heading1"/>
        <w:jc w:val="both"/>
        <w:rPr/>
      </w:pPr>
      <w:r>
        <w:rPr/>
        <w:t>Ábel</w:t>
      </w:r>
    </w:p>
    <w:p>
      <w:pPr>
        <w:pStyle w:val="Normal"/>
        <w:jc w:val="both"/>
        <w:rPr/>
      </w:pPr>
      <w:r>
        <w:rPr/>
        <w:t>1. Jenő, kiváló filologus és irodalomtörténész. Szül. Pesten 1858 jul. 24. megh. 1889 dec. 13. Szülői Ábel Albin zongoratanító s Knight Claudine angol nő. Gimnáziumi tanulmányait a budapesti evang. iskolában végezte. Az egyetemre 1875 elején iratkozott be, hol főleg klassz. filologiai s indogermán összehasonlító nyelvészeti előadásokat hallgatott. 1878-ban «De infinitivi Graeci forma» c. értekezése alapján bölcsészettudorrá avatták. Még ugyanez évben reá bizták az Abd ul Hamid szultán által a budapesti tudományegyetemnek visszaajándékozott Korvin-kódexeknek kritikai átvizsgálását is, melyről az Akadémiának lelkiismeretesen beszámolt (Korvin-kódexek c. értekezésében, Budapest, 1879). 1878 őszétől 1879 őszéig Olasz-, Francia-, Angol-, Németország, Belgium és Németalföld nevezetesebb könyvtáraiban, különösen a görög epikai irókra és a magyarországi humanizmus történetére vonatkozó kéziratokat vizsgálgatta át. E kutatásainak eredményeit számos önálló munkában és értekezésben bel- és külföldi folyóiratok hasábjain tette közzé. 1879-ben a budapesti V. ker. kir. kat. főgimnáziumhoz rendes tanárrá nevezték ki, 1880-ban a tudományegyetemen a későbbkori görög eposz magántanárává habilitálták. 1883. egyetemi ny. rk., 1887-ben az egyetemen a klassz. filologia ny. r. tanárává lett. Még 1882-ben a m. tudom. Akadémia levelező tagjai sorába választotta. 1888-ban részt vett a budapesti tudományegyetemnek a bolognai univerzitás 800. évfordulójának alkalmára Olaszországba menesztett küldöttségében, 1889 első felében Rómában a «Monumenta Vaticana Hungariae» érdekében kutatott. Rómából hazatérve Felső-Magyarország városi levéltáraiban dolgozott, midőn hirtelen erősen meghült és kutatásait félbeszakítva Gleichenbergbe utazott, hogy ott krónikus tüdőgyuladása ellen orvoslást keressen. Ekkor kevéssel rá a magyar tudományos Akadémiának a konstantinápolyi császári könyvtár átkutatására megválasztott bizottsága útra készült, s Ábel be nem várva kilátásba helyezett felgyógyulását, mint a bizottságnak egyik tagja útnak indult. De a török fővárosban egészségi állapota annyira rosszra fordult, hogy halálos-betegen hozták haza. Ábel Jenő az uj-Magyarországnak talán legmunkásabb tudósa volt. Ernyedetlen szorgalma és gyorsan járó tolla mély tudománnyal és biztos itélőtehetséggel párosultak s fényes nyelvismeretei révén idegen nyelvü folyóiratokban is közzétehette kutatásainak eredményeit. A magyar irodalomtörténet különösen a Mátyás-korabeli humanista törekvéseknek pragmatikai ismertetéseért hálálkodhatik emlékének, a klassz.-filologia viszont a görög epikusok (és grammatikus munkák) kézirati hagyományának tisztázásáért.</w:t>
      </w:r>
    </w:p>
    <w:p>
      <w:pPr>
        <w:pStyle w:val="Normal"/>
        <w:spacing w:before="60" w:after="0"/>
        <w:jc w:val="both"/>
        <w:rPr/>
      </w:pPr>
      <w:r>
        <w:rPr/>
        <w:t>2. Á. Károly, tanár, szül. Budán 1836., megh. 1877. Gimnáziumi tanulmányainak befejezése után a budapesti József -műegyetemen mérnökké képezte ki magát. 1860-ban a m. k. építő-igazgatósághoz mérnöksegéddé nevezték ki. 1861-ben a mértan és gépészet tanársegéde lett a József-műegyetemen. Ugyanaz év okt. havában a budai gimnáziumhoz helyettes, 1863-ban pedig rendes tanárrá nevezték ki. Irt egy mértant középiskolák felsőbb osztályai számára és számos birálatot, ismertetést, tanügyi cikket és tudományos értekezést a mennyiségtan és természettudományok köréből, melyek részint a tanáregylet közlönyében, részint a természettudományi társulat folyóiratában, egy pedig mint programmértekezés jelent meg.</w:t>
      </w:r>
    </w:p>
    <w:p>
      <w:pPr>
        <w:pStyle w:val="Heading1"/>
        <w:jc w:val="both"/>
        <w:rPr/>
      </w:pPr>
      <w:r>
        <w:rPr/>
        <w:t>Abel</w:t>
      </w:r>
    </w:p>
    <w:p>
      <w:pPr>
        <w:pStyle w:val="Normal"/>
        <w:jc w:val="both"/>
        <w:rPr/>
      </w:pPr>
      <w:r>
        <w:rPr/>
        <w:t>1. Frigyes Ágost, angol vegyész, szül. Londonban 1827. A lőgyapot-gyártás uj módját találta fel, s az ő eljárása szerint készítik az angol tengerészet számára a lőgyapotot. 1883. az angol kormány mint kormánybiztost küldte el a bécsi elektromos kiállításra, s mikor onnan visszatért, lovagi címet kapott. A. az angol kormány kémiai tanácsosa, a tüzérségi bizottmány tagja, a Royal Engineers Committee tagja és a Committee on Explosives elnöke. Munkái: «On recent investigations and applications of explosive agents» (1871); «Researches on explosives» (1875); «The modern history of gunpowder» (1877); «Electricity as applied to explosive purpores» (1884).</w:t>
      </w:r>
    </w:p>
    <w:p>
      <w:pPr>
        <w:pStyle w:val="Normal"/>
        <w:spacing w:before="60" w:after="0"/>
        <w:jc w:val="both"/>
        <w:rPr/>
      </w:pPr>
      <w:r>
        <w:rPr/>
        <w:t>2. A. Jakab Frigyes, német bölcsészeti iró, szül. Württembergben Vaihingenben 1751., megh. 1829. 21 éves korában a filozofia tanára lett a katonai Károly-akadémián Stuttgartban, ahol Schillert is tanította. 1790-ben a tübingai egyetemen foglalta el a filozofia tanszékét, később mint «pädagogarch,» a württembergi iskolaügyet vezette. Számos művet irt latin és német nyelven, kevés önállósággal; érdemül tudhatni be neki, hogy korán fogta föl a lélektani buvárlatok nagy fontosságát. Kant ellen is irt néhány művet.</w:t>
      </w:r>
    </w:p>
    <w:p>
      <w:pPr>
        <w:pStyle w:val="Normal"/>
        <w:spacing w:before="60" w:after="0"/>
        <w:jc w:val="both"/>
        <w:rPr/>
      </w:pPr>
      <w:r>
        <w:rPr/>
        <w:t>3. A. József, osztrák festő, szül. Aschachban, Felső-Ausztriában 1768., megh. Bécsben 1818-ban. A bécsi festő-akadémián tanult, majd Rómába ment, ahol hat esztendeig maradt. Bécsbe visszatérve, szép történelmi képeket festett (Orestes, Prometheus, Sokrates) és oltárképeket.</w:t>
      </w:r>
    </w:p>
    <w:p>
      <w:pPr>
        <w:pStyle w:val="Normal"/>
        <w:spacing w:before="60" w:after="0"/>
        <w:jc w:val="both"/>
        <w:rPr/>
      </w:pPr>
      <w:r>
        <w:rPr/>
        <w:t>4. A. Károly, bajor államférfi, szül. Wetzlarban 1788 szept. 17., meghalt Münchenben 1859 szept. 3. Jogot végzett 1806-09-ig s már 1827-ben miniszteri tanácsos lett. 1832-ben Görögországba ment, ahol mint az ideiglenes kormány tanácsosa sok érdemet szerzett. Bajorországba 1834-ben tért vissza. 1837-ben a belügy- s 1840-ben a pénzügyminisztérium vezetésével is megbizták. Megtagadva előbb vallott szabadelvü nézeteit az abszolutizmus és ultramontánizmus szolgálatába szegődött. Az 1839-40-iki országgyülésen erősen vitatta, hogy Bajorországnak csak rendi és nem képviseleti alkotmánya van, hogy a közteher megszavazásának joga az országgyülést nem illeti s hogy a miniszterek csakis a legfelsőbb krályi akaratnak végrehajtó eszközei. Ekkor jelent meg az a rendelet, mely katolikus isteni tisztelet alkalmával a protestáns vallásu katonákat is térdhajtásra kötelezte; s ezentul egymásután következtek az evangelikus egyház jogait sértő rendeletek. Abszolutisztikus és ultramontán törekvései a leghevesebb ellenállásra találtak, de mégsem bukott meg ezek miatt. A király kegyét csak akkor vesztette el, a mikor Lola Montez táncosnőnek honosítását s nemesítését megtagadta (1847 február 17.). Ekkor Turinba küldték követnek. Az ultramontán párt 1848-ban a kamarába választotta,. de miután itt a legkiméletlenebb támadásoknak volt kitéve, a politikai élettől nemsokára teljesen visszavonult.</w:t>
      </w:r>
    </w:p>
    <w:p>
      <w:pPr>
        <w:pStyle w:val="Normal"/>
        <w:spacing w:before="60" w:after="0"/>
        <w:jc w:val="both"/>
        <w:rPr/>
      </w:pPr>
      <w:r>
        <w:rPr/>
        <w:t>5. A. Károly, német nyelvész, szül. Berlinben, 1837 nov. 5.; Berlinben, Münchenben és Tübingában tanult filologiát s történelmet, mire Európát és Amerikát beutazta. Jelenleg tudós tanulmányainak él, többnyire Berlinben. Egyideig nyelvészeti előadásokat tartott Berlinben és Oxfordban. Igen sokat irt; legtöbbet az egyiptus, sémi és árja nyelvek rokonságával foglalkozott. Főművei: «Koptische Untersuchungen» (1878, 2 köt.), «Linguistic essays» (Lond. 1882, és ez bővítve ném.: «Sprachwissenschaftliche Abhandlungen» 1885), «Slavic and Latin, Ilchester lectures», London 1883 és németül: «Gross- und Klein-russisch» 1880, «Einleitung in das ägyptisch-indogermanisch-semitische Wurzelwörterbuch» (1886), «Über Wechselbeziehungen der ägypt., indoeurop. und semit Etymologie» (1889), «Ägyptisch-indoeuropäische Sprachverwandtschaft» (1890).</w:t>
      </w:r>
    </w:p>
    <w:p>
      <w:pPr>
        <w:pStyle w:val="Normal"/>
        <w:spacing w:before="60" w:after="0"/>
        <w:jc w:val="both"/>
        <w:rPr/>
      </w:pPr>
      <w:r>
        <w:rPr/>
        <w:t>6. A. Niels Henrik, hírneves norvég matematikus. Szül. Findöeben, 1802 aug. 5.; hol apja lelkész volt, megh. 1829 ápr. 6. Már kora ifjuságában kitünt matematikai tehetsége által, 1821-ben iratkozott be a kristianiai egyetemre, 1825-27-ig külföldön, különösen Párisban és Berlinben tartózkodott, mely utóbbi helyen Crellevel is megismerkedett, kinek folyóiratába több nevezetes cikket irt. Visszatérvén Kristiániába, magántanár és 1828-ban Hansteen tanár helyettese lett. A. dolgozatai különösen az algebrai egyenletekre és az elliptikus függvényekre vonatkoztak. Művei először 1839-ben másodszor 1881-ben jelentek meg Kristiániában francia nyelven. Életrajzát norvégül Bjerknes irta meg.</w:t>
      </w:r>
    </w:p>
    <w:p>
      <w:pPr>
        <w:pStyle w:val="Normal"/>
        <w:spacing w:before="60" w:after="0"/>
        <w:jc w:val="both"/>
        <w:rPr/>
      </w:pPr>
      <w:r>
        <w:rPr/>
        <w:t>7. A. Ottó, német történetiró, született Kloster-Reichenbachban (Württembergiában) 1824 jan. 24., megh. Leonbergben 1854 okt. 28. 1842 után sorra járta a jelesebb egyetemeket és kivált Dahlmann és Ranke vezetése alatt folytatta tanulmányait. Legelső művét: «Makedonien vor König Philipp» (Lipcse, 1847), melyben a régi macedonok hellén származását vitatta, Dahlmannak ajánlotta. Az 1848-iki forradalom kitörése ifju lelkét is szép reményekben ringatta, melyeknek ez évben megjelent: «Das neue Deutsche Reich u. sein Kaiser» (Berlin) művében kifejezést is adott. Annál mélyebben bántotta őt IV. Frigyes Vilmos király magatartása és a parlament által felajánlott császári korona visszautasítása. Érzelmeiről a hagyatekából (1855) kiadott, modern viszonyokra való célzásokkal átszőtt: «Theodat, König der Ostgothen» címü műve tanuskodik. Azután Arnim Henrik porosz miniszter hivására diplomáciai pályára lépett, mellyel azonban már 1850-ben szakított. Azóta Berlinben élt és mint a «Monumenta Germaniae historica» nagyszabásu vállalatnak egyik buzgó munkatársa, a Hohenstaufok korából való kútfők kiadását készítette elő. Működésének azonban korai halála véget vetett. Csak halála után jelent meg két nagyobb művének bekezdő része: «König Philipp der Hohenstaufe» Berlin, 1852, és «Kaiser Otto IV. und König Friedrich II.» (kiadta Wegele, 1856), mely művek mind szakavatottságáról, mind pedig vonzó tolláról tanuskodnak. Kisebb művei közül nevezendők: «Die deutschen Personennamen» (Berlin, 1853), «Die deutschen Kaiserdynastien u. ihre Bestrebungen für die Einheit und Erblichkeit des Reichs» (megj. a «Germania»-ban. I. köt. 1851) és «Die Legende vom heil. Nepomuk» (Berlin, 1855). Ez utóbbiban azt irja, hogy a Nepomuki szt. János iránt való tiszteletet a jezsuiták oltották a cseh nép szivébe, még pedig azért, hogy a csehek bálványának, Husz Jánosnak emlékét háttérbe szorítsák és e forradalom emlékét a néppel elfelejtessék. L. Abel életrajzát Wattenbach tollából az «Allg. Deutsche Biogr.» I. kötetében 15. old.</w:t>
      </w:r>
    </w:p>
    <w:p>
      <w:pPr>
        <w:pStyle w:val="Normal"/>
        <w:spacing w:before="60" w:after="0"/>
        <w:jc w:val="both"/>
        <w:rPr/>
      </w:pPr>
      <w:r>
        <w:rPr/>
        <w:t>8. A. Sigurd, német történetiró, az előbbinek unokaöccse. Született Leonbergben 1837 jun. 4., meghalt ugyanott 1873 január 9. Tanulmányait a jenai, bonni, göttingeni és berlini egyetemen végezte és Waitz történeti iskolájának lett buzgó követője. 1861-ben dócens minőségében kezdte előadásait Göttingában, 1868-ban kinevezték rendkivüli tanárrá a giesseni egyetemhez. Főművei: «Der Untergang des Longobardenreiches in Italien» (Göttingen, 1859) és «Gesch. Karls d. Grossen» (I. köt. Lipcse, 1866), mely mű azonban csak 788-ig ér, továbbá «Fox und Norh». (megjelent a Sybel-féle Histor. Zeitschrift-ben 17. köt.). L. A. életrajzát a Deutsche Biographie l. kötetében, a 16. lapon, Frensdorff tollából.</w:t>
      </w:r>
    </w:p>
    <w:p>
      <w:pPr>
        <w:pStyle w:val="Normal"/>
        <w:spacing w:before="60" w:after="0"/>
        <w:jc w:val="both"/>
        <w:rPr/>
      </w:pPr>
      <w:r>
        <w:rPr/>
        <w:t>9. A. Gergely és Péter, l. Vischer Péter.</w:t>
      </w:r>
    </w:p>
    <w:p>
      <w:pPr>
        <w:pStyle w:val="Heading1"/>
        <w:jc w:val="both"/>
        <w:rPr/>
      </w:pPr>
      <w:r>
        <w:rPr/>
        <w:t>Abelard</w:t>
      </w:r>
    </w:p>
    <w:p>
      <w:pPr>
        <w:pStyle w:val="Normal"/>
        <w:jc w:val="both"/>
        <w:rPr/>
      </w:pPr>
      <w:r>
        <w:rPr/>
        <w:t>(Abailard, Abeilard, Abélard, Abaelardus) Péter, a XII. század tudományos mozgalmainak egyik legjelentékenyebb alakja, szül. Palais helységben Nantes közelében 1079., megh. 1142 ápr. 21. Apja gondos nevelésben részesítette a kitünő tehetségü, bámulatos szorgalmu és rendkivül ambiciózus ifjut, ki 16 éves korában teljesen jártas volt a latin nyelvben s a római klasszikusok nagy részét már áttanulmányozta. A tudományok iránt oly szenvedélyes szeretet töltötte el a 16 éves ifjut, hogy lemondva elsőszülöttségi jogáról, utra kerekedett s a legjobb dialektikai iskolákat sorra látogatta, mindenütt nagy hévvel véve részt a tudományos vitatkozásokban, de egyszersmind föltünést is keltve nagy olvasottságával, szónoki művészetével nézeteinek bátor előadásával és makacs védésével. Életének folyását ama levél után vázoljuk, melyben élete vége felé egyik barátjának leirja élete történetét, s melyet Historia calamitatum cím alatt szoktak idézni. De megjegyezzük, hogy a levél adatai sok helyen óvatosságra intenek, minthogy a tárgyilagosság A.-nak, főleg saját viszonyait illetőleg, nem volt erős oldala. A kritikának kell még ezután a Historia calamitatum elbeszéléseit helyes világításba helyezni.</w:t>
      </w:r>
    </w:p>
    <w:p>
      <w:pPr>
        <w:pStyle w:val="Normal"/>
        <w:spacing w:before="60" w:after="0"/>
        <w:jc w:val="both"/>
        <w:rPr/>
      </w:pPr>
      <w:r>
        <w:rPr/>
        <w:t>A fiatal A. tehát először Roscellint, a nominalizmus (l. o.) tanítóját, majd Champeaux Vilmost, a realizmus (l. o.) főképviselőjét hallgatta. A tanítványból csakhamar vetélytárs lett. Először Melunben, majd Corbeilben állított iskolát, mely Champeaux iskolájának hírét csakhamar elhomályosította. Corbeilból, mert a tulcsigázott munkásság egészségét aláásta, rövid időre a Bretagneba ment szüleihez, de fölüdülve s a dicsőség szomjával keblében Párisba ment, s ott a St. Victor kolostorban ismét Champeaux előadásait hallgatta. Egy nyilvános vitatkozáson mesterét legyőzi, miért Párisból elüzik, de a dicsőség után sóvárgó ifju Páris közvetlen közelében a St. Genovéva hegyen állít iskolát, hogy innét küzdjön egykori mestere, most vetélytársa, Champeaux Vilmos ellen. Időközben ez utóbbi chalonsi püspökké lett, A. pedig látva, hogy a teologia mezején nagyobb dicsőséget arathat, ennek tanulásához fogott. A laoni kolostorban Anzelm apát tanította ez időben a teologiát, s előadásai oly hírre tettek szert, hogy Európa legtávolabbi országaiból is hozzá sereglettek a tanítványok. Hozzá jött A. is, de ő Anzelm tudományát kevésnek találta; a híres tanárt meddő fügefához hasonlította, mely csak leveleket hajt, de gyümölcsöt nem terem. Elkezdett tehát ő maga teologiai előadásokat tartani s elbizakodottan hirdette, hogy minden előkészület nélkül képes a szentirás bármely könyvét magyarázni. S valóban Ezechiel prófétáról tartott előadásai nagy tetszést arattak, de ekkor a féltékeny Anzelm őt az előadásoktól eltiltotta. Visszament tehát Párisba, s ott folytatta teologiai előadásait oly sikerrel, hogy csakhamar egész Európából jöttek hozzá tanítványok. (Tanítványai közül említést érdemelnek: II. Coelestin pápa, longob. Péter, bresciai Arnold, Salesbury János, freisingeni Ottó.) Valószinü, hogy ez időben kapott kanonoki javadalmat, bár még nem volt áldozó pap.</w:t>
      </w:r>
    </w:p>
    <w:p>
      <w:pPr>
        <w:pStyle w:val="Normal"/>
        <w:spacing w:before="60" w:after="0"/>
        <w:jc w:val="both"/>
        <w:rPr/>
      </w:pPr>
      <w:r>
        <w:rPr/>
        <w:t>Ez időben kezdődik életének az a regénye, mellyel az utókor érdeklődését sokkal inkább magára vonta, mint tudományával. Megismerkedett Fulbert párisi kanonok Heloise nevü 18 éves unokahugával, ki épp oly feltünő volt szépsége, mint a tudományok szenvedélyes szeretete által. A híres A.-nak nem volt nehéz Fulbert házába bejutnia, sőt Fulbert A.-t, ki magára vállalta Heloise nevelését, házába vette. Bár A. ekkor már 38 éves volt, szenvedélyes szerelemre gyuladt Heloise iránt, ki a szerelmet tán még forróbban viszonozta. A tudományért lelkesülő, de bizonyos tekintetben exaltált Heloise a tudósban szivének legfőbb eszményét vélte föltalálni s a legnagyobb boldogságnak tartotta, hogy az egész világ által dicsőített férfiut kedvesének mondhatta. Midőn Fulbert a viszonyt észrevette, A.. kénytelen volt ugyan a kanonok házát elhagyni, de ez már késő volt. Heloise nemsokára gyermeket szült. A. erre Heloise-zal titkos házasságra lépett (bár Heloise ezt A. iránt való tekintetből, hogy t. i. az egyházi pályán való előmenetelét meg ne gátolja, semmikép sem akarta megtenni). Heloise gyermeke csakhamar meghalt, nemsokára A.. - mi okból, nem tudni - feleségét az argenteuili kolostorba küldte. Erre Fulbert - tán azt hive, hogy A. feleségét megunta - bérencek által A.-t éjjel kiheréltette. Ez történt 1119-ben. A. betegségéből felgyógyulva, a Szt. Dénes bencés kolostorba lépett, Heloise pedig az argenteuili zárdában apácává lett.</w:t>
      </w:r>
    </w:p>
    <w:p>
      <w:pPr>
        <w:pStyle w:val="Normal"/>
        <w:spacing w:before="60" w:after="0"/>
        <w:jc w:val="both"/>
        <w:rPr/>
      </w:pPr>
      <w:r>
        <w:rPr/>
        <w:t>Az elkeserített férfiu azonban nem találta föl a kolostorban sem a keresett nyugalmat és békét. A rendszabályok megtartásának sürgetése által a laza szerzetesekkel jött ellentétbe, másrészt, tanítványai megtudva hollétét, seregestül jöttek hozzá, hogy híres mesterük előadásait hallgathassák. Pappá szenteltetve tehát az apát beleegyezésével egy mezei lakba vonult s ott tartotta teologiai előadásait. Tanítványai óhajára előadásait könyvbe foglalva kiadta Introductio in theologiam cím alatt, mely miatt az egyházi hatósággal gyült meg a baja. A reimsi érsek Soissonsba (1121) zsinatot hivott egybe, mely hivatva volt A.-nak eretnekségről vádolt munkája fölött itélni. A zsinaton, mely praenestei Kuno pápai követ elnöklete alatt tartatott meg, szt. Bernát oly hévvel és szent meggyőződéssel támadta meg A. könyvét, hogy A. könnyek között visszavonta tévedését, és sajátkezüleg elégette munkáját. Ezenkivül rövid időre a Szt. Medárd kolostorba internálták, majd vissza kellett térnie a Szt. Dénes kolostorba. Itt azonban nemsokára nagy viszályba keveredett szerzetes-társaival. Azt állította ugyanis, hogy areopagita Dénes nem lehetett Gallia apostola, minthogy Beda venerabilis őt korintusi püspöknek mondja, már pedig Gallia apostola atheni püspök volt. A. ez az állítása, mely Gallia százados nemzeti tradiciójával ellenkezett, annyira felzúdította a kolostort, hogy az apát a király előtt akarta A.-t bevádolni. A. erre Theobald champagnei grófhoz menekült, kolostorával csak a következő apát, Suger alatt békült ki, aki megengedte neki, hogy a kolostoron kívül élhessen. Erre ő a Nogent-sur-Seine vidékére vonult, hol egy rengeteg erdőben épített magának remetelakot és kápolnát s remeteségének a Paraklet nevet adta. Tanítványai azonban itt is fölkeresték, egész kis város (a tanítványok fakunyhóival) keletkezett a remeteség körül. Ez ismét fölébresztette lelkében a dicsőség vágyát, elhagyta a magányt, hogy nyilvános szónoklatok és vitatkozások által elégítse ki lelkének szomját. Vitatkozásai tárgyát a szentháromság, a predesztináció és a szabadakarat képezték. Merész állításai ellen azonban fölemelték szavukat szt. Norbert és szt, Bernát. E két nagy férfiu tekintélye tanítványainak nagy részét elidegenítette. Kimondhatatlan szenvedést okozott ez a dicsőség után sóvárgó A.-nak, ki már-már a kétségbeesés örvénye előtt állott, midőn a St.-Gildes-de-Rhuys, apátság (Bretagne határán) apátjává választatott. Örömmel fogadta el a 47 éves A. az apáti méltóságot, mely véleménye szerint életének új irányt, lelkének nyugalmat volt adandó. De ismét csalódott.</w:t>
      </w:r>
    </w:p>
    <w:p>
      <w:pPr>
        <w:pStyle w:val="Normal"/>
        <w:spacing w:before="60" w:after="0"/>
        <w:jc w:val="both"/>
        <w:rPr/>
      </w:pPr>
      <w:r>
        <w:rPr/>
        <w:t>Az új állás új gondokat, szenvedéseket és üldöztetéseket hozott. Egész buzgalommal fogott hozzá, hogy kolostorában a szerzetesi fegyelmet helyreállítsa, de a laza élethez szokott szerzetesek erről hallani sem akartak, s temérdek keserüséget okoztak az érzékeny szivü apátnak. Ezekhez járult Heloise sorsa, ki időközben apátnő lett, de kolostorát szt. Dénes apátja feloszlatta. A. Parakletjét engedte át Heloisenak. Itt telepedett meg H. 8 -10 apácával; a troyes-i püspök a kolostort apátsággá emelte. Ez időtől fogva gyakori összeköttetésben van a parakleti zárdával, többször személyesen is elmegy oda, prédikál, tudományos értekezéseket tart az apácák előtt. Ez időben irta a Historia calamitatum levelét, s ez időből származik az ő és Heloise levelezése is. E leveleknek eredetije nincs meg, sokan (p. Orelli) nem tartják hiteleseknek, mások (p. Cousin) szerint hitelességük felől nem lehet kételkedni. Annyi azonban igaz, hogy főleg Heloise levelei (melyeknek tárgyát forró szerelmének kötelességével való küzdelmei képezik) telve vannak lélektani rejtélyekkel és ellenmondásokkal, és épp ezért, ha valóban hitelesek, Heloiset mint teljesen exaltált nőt tüntetik fel.</w:t>
      </w:r>
    </w:p>
    <w:p>
      <w:pPr>
        <w:pStyle w:val="Normal"/>
        <w:spacing w:before="60" w:after="0"/>
        <w:jc w:val="both"/>
        <w:rPr/>
      </w:pPr>
      <w:r>
        <w:rPr/>
        <w:t>Mint már említettük, a St.-Gildes apátság szerzetesei nem igen voltak megelégedve apátjukkal, állítólag meg is akarták mérgezni; valószinüleg ez okból A. lemondott az apátságról. 1136-ban ismét Páris közelében találjuk őt, a St.-Genovéva hegyen, hol folytatja előadásait és irodalmi munkásságát. Thierry Vilmos figyelmessé tette az akkor már világhirü clairvauxi apátot, szt. Bernátot A. legujabb munkájára, mely Theologia christiana cím alatt már is nagy elterjedésnek örvendett. Szt. Bernát sok hitellenes dolgot talált e munkában, személyesen elment A.-hoz, hogy őt barátságos módon tévedéseinek visszavonására birja. Erre azonban A. nem volt hajlandó, sőt a sensi érseket arra kérte, hogy zsinatot hívjon össze, melyen ő Bernát ellenében tanait megvédhesse. A zsinat meg is tartatott 1140-ben VII. Lajos király és számos püspök jelenlétében, s ezen szt. Bernát ékesszólásának és rendíthetetlen hitének erejével A.-t teljesen legyőzte. A zsinat A.. tanait elitélte, ez azonban a pápához appellált. Sőt maga is elindult Róma felé, azonban a sok küzdelem alatt testileg-lelkileg összeroskadva, Clugny kolostorban pihenőt tartott, hol Péter apát s a szerzetesek részéről oly szivélyes bánásmódban részesült, hogy útjáról lemondva, az egyházzal és szt. Bernáttal kibékülve, elhatározta, hogy éltének hátralevő napjait e barátságos, szent magányban fogja eltölteni. Később egészsége érdekében a clugny-i apátsághoz tartozó Szt. Marcell perjelségbe (Chalons-sur-Saône mellett) költözködött, hol csendes magányban, vallásos buzgósággal, istennel és emberekkel kibékülve élt haláláig. A clugny-i apát Heloise kérelmére holttestét átküldte Parakletba, hol 22 év mulva 1164-ben Heloise is meghalván, legalább a halál után egymás közelében nyugodtak, kiket tragikus sorsuk az életben egymástól elválasztott. Holttetemeiket 1808-ban a párisi nemzeti emlékek muzeumába vitték, 1828-tól fogva pedig a Pere la Chaise temetőben egy e célra épített sirboltban nyugosznak. A sir manapság is a párisi nép kegyeletének tárgya, az év minden szakában virágokkal, koszorúkkal van telve.</w:t>
      </w:r>
    </w:p>
    <w:p>
      <w:pPr>
        <w:pStyle w:val="Normal"/>
        <w:spacing w:before="60" w:after="0"/>
        <w:jc w:val="both"/>
        <w:rPr/>
      </w:pPr>
      <w:r>
        <w:rPr/>
        <w:t>Abelard főbb munkái a következők: Dialectica. Introductio in Theologiam. Theologia christiana. Scito te ipsum (ethica). Dialogus inter philosophum Judaeum et Christianum. Sic et non (ellenmondások a szentatyák irataiból). Expositio in Hexaëmeron. Exp. in epistolam ad Romanos. Ezenkivül számos beszéd és levél. Munkáit összegyüjtötte Amboise, kiadta Duchesne, Abaelardi et Heloisae Opera (Páris 1616, 4 kötet). Ujabban Cousin, Petri Abaelardi opera (Páris, 1849-59). Teologiai munkáit kiadta Migne is (Patrologia, 178. k.).</w:t>
      </w:r>
    </w:p>
    <w:p>
      <w:pPr>
        <w:pStyle w:val="Normal"/>
        <w:spacing w:before="60" w:after="0"/>
        <w:jc w:val="both"/>
        <w:rPr/>
      </w:pPr>
      <w:r>
        <w:rPr/>
        <w:t>Ami A. bölcseleti munkálkodását illeti, ő Champeaux Vilmos túlzó realizmusa ellen küzdött, szerinte az univerzáliák magokban nem léteznek, de azért nem puszta szavak, tárgyilagos valóságot nyernek az egyedektől, melyeknek közös tulajdonságait fejezik ki. S ez elmélete ellen nem is lehet kifogást tenni. A teologiában A. a racionalizmus előfutárjának tekinthető. A skolasztikusok elvét credo ut intelligam megfordította, s ez által eltért a skolasztikusok tanrendszerétől. Ez elvből indulva ki, a hittitkokat (p. a szentháromság, a megtestesülés, a megváltás tanát) tévesen magyarázta. Ujabbkori irók az Abelard és szt. Bernát közt való küzdelmet gyakran úgy tüntetik fel, mintha ez a skolaszticizmus és miszticizmus küzdelme lett volna. Mi sem tévesebb ennél. Szt. Bernát Abelard ellen küzdve, a racionalista teologus, s nem a skolaszticizmus ellen küzdött. Teológiai és bölcseleti tanulmányai, bár korában óriási hatással voltak, az utókorra nézve értékkel nem birnak. Szerelmi viszonya és tragikus sorsa azonban nem feledtette el nevét, s ezért róla gazdag irodalommal birunk (nem is szólva a sok költői és regényes feldolgozásról), melyből a főbb munkákat ide iktatjuk.</w:t>
      </w:r>
    </w:p>
    <w:p>
      <w:pPr>
        <w:pStyle w:val="Heading1"/>
        <w:jc w:val="both"/>
        <w:rPr/>
      </w:pPr>
      <w:r>
        <w:rPr/>
        <w:t>Abel de Pujol</w:t>
      </w:r>
    </w:p>
    <w:p>
      <w:pPr>
        <w:pStyle w:val="Normal"/>
        <w:jc w:val="both"/>
        <w:rPr/>
      </w:pPr>
      <w:r>
        <w:rPr/>
        <w:t>(ejtsd: püzsol), Sándor, francia akademikus irányu történetképfestő, szül. Valenciennesben 1787., megh. Párisban 1861 szept. 29. David tanítványa volt. Legjelesebb művei a saintsulpicei Rókus-kápolna freskó-képei, Britannicus halála (dijoni muzeum), Cézár meggyilkoltatása napján stb.</w:t>
      </w:r>
    </w:p>
    <w:p>
      <w:pPr>
        <w:pStyle w:val="Heading1"/>
        <w:jc w:val="both"/>
        <w:rPr/>
      </w:pPr>
      <w:r>
        <w:rPr/>
        <w:t>Abele</w:t>
      </w:r>
    </w:p>
    <w:p>
      <w:pPr>
        <w:pStyle w:val="Normal"/>
        <w:jc w:val="both"/>
        <w:rPr/>
      </w:pPr>
      <w:r>
        <w:rPr/>
        <w:t>Kristóf gróf, magyar indigena, ki hazafiusítását az 1681-iki országgyülésen nyerte. Ősei közül az egyik 1547-ben kapott birodalmi nemességet V. Károly császártól. Ő maga III. Ferdinánd alatt kezdett hivataloskodni s úgy haladt fölfelé egész a miniszterségig, illetőleg az udvari kamara elnökségéig, mely tisztet 1683-ig viselte. E hivataloskodásai alatt először lovagi, majd bárói s végre grófi rangot kapott s I. Lipót legbizalmasabb emberei közé tartozott. Ő volt az, ki 1671-ben a Nádasdy, Zrinyi és Frangepán összeesküvésében mint vizsgálóbiró és vérbiró itélkezett s ugyanő hajtatta végre a halálos iteletet Nádasdyn, Zrinyin és Frangepánon. Az udvar iránt való vak hűsége őt haláláig (1685 okt. 12.) megtartotta Lipót kegyében. Kevesebb szerencséje volt mint hadvezérnek, mert csatavesztései folytán Montecuccoli megfosztotta a vezérségtől.</w:t>
      </w:r>
    </w:p>
    <w:p>
      <w:pPr>
        <w:pStyle w:val="Heading1"/>
        <w:jc w:val="both"/>
        <w:rPr/>
      </w:pPr>
      <w:r>
        <w:rPr/>
        <w:t>Abel-féle egyenletek</w:t>
      </w:r>
    </w:p>
    <w:p>
      <w:pPr>
        <w:pStyle w:val="Normal"/>
        <w:jc w:val="both"/>
        <w:rPr/>
      </w:pPr>
      <w:r>
        <w:rPr/>
        <w:t>Az algebrailag megoldható egyenletek fontos osztálya. A kombinatórius algebra utján röviden azzal jellemezhető, hogy Galois-féle csoportjának összes szubstituciói egymással felcserélhetők. Ezt az egyenletosztályt Abel Niels Henrik állította fel legelőször és tárgyalta a «Memoire sur une classe particuliere d'équetions résolubles algébriquements» címü értekezésében (Crelle-Journal 4 köt. Oeuvres completes 1. köt. 378. l.)</w:t>
      </w:r>
    </w:p>
    <w:p>
      <w:pPr>
        <w:pStyle w:val="Heading1"/>
        <w:jc w:val="both"/>
        <w:rPr/>
      </w:pPr>
      <w:r>
        <w:rPr/>
        <w:t>Abel-féle függvények</w:t>
      </w:r>
    </w:p>
    <w:p>
      <w:pPr>
        <w:pStyle w:val="Normal"/>
        <w:jc w:val="both"/>
        <w:rPr/>
      </w:pPr>
      <w:r>
        <w:rPr/>
        <w:t>l. Függvény.</w:t>
      </w:r>
    </w:p>
    <w:p>
      <w:pPr>
        <w:pStyle w:val="Heading1"/>
        <w:jc w:val="both"/>
        <w:rPr/>
      </w:pPr>
      <w:r>
        <w:rPr/>
        <w:t>Abel-féle integrálok</w:t>
      </w:r>
    </w:p>
    <w:p>
      <w:pPr>
        <w:pStyle w:val="Normal"/>
        <w:jc w:val="both"/>
        <w:rPr/>
      </w:pPr>
      <w:r>
        <w:rPr/>
        <w:t>l. Integrál.</w:t>
      </w:r>
    </w:p>
    <w:p>
      <w:pPr>
        <w:pStyle w:val="Heading1"/>
        <w:jc w:val="both"/>
        <w:rPr/>
      </w:pPr>
      <w:r>
        <w:rPr/>
        <w:t>Abelia</w:t>
      </w:r>
    </w:p>
    <w:p>
      <w:pPr>
        <w:pStyle w:val="Normal"/>
        <w:jc w:val="both"/>
        <w:rPr/>
      </w:pPr>
      <w:r>
        <w:rPr/>
        <w:t>R. Br. (növ), Abel (Clarke, 1780-1826) khinai utazó tiszteletére nevezett fák, a Lonicera-nemüek felekezetében, 10 fajjal a Himalaján, Khinában, Japánban és Mexikóban.</w:t>
      </w:r>
    </w:p>
    <w:p>
      <w:pPr>
        <w:pStyle w:val="Heading1"/>
        <w:jc w:val="both"/>
        <w:rPr/>
      </w:pPr>
      <w:r>
        <w:rPr/>
        <w:t>Abelinus</w:t>
      </w:r>
    </w:p>
    <w:p>
      <w:pPr>
        <w:pStyle w:val="Normal"/>
        <w:jc w:val="both"/>
        <w:rPr/>
      </w:pPr>
      <w:r>
        <w:rPr/>
        <w:t>János Fülöp, német történetiró, ki a XVII. század első felében Strassburgban élt, ahol 1636 körül meg is halt. Különböző álnév alatt (mint: Abeleus, Ph. Arlanibäus, vagy Joh. Ludw. Gottfried, végül Gothofredus) több művet irt és szerkesztett. Ilyen az «Arma suecica» (megjelent majnai Frankfurtban 1631-1634); az «Inventarium Sueciae» (u. ott 1632). Legismeretesebb és a harmincéves háboru történetére nagyon fontos a következő nagy kortörténeti mű: «Theatrum europaeum», valóságos tárháza az egykoru eseményeknek, mely vállalatnak két első kötetét A. szerkesztette. (Mások pedig folytatták. Legjobb a 15 kötetnyi, 1635-1738-ig terjedő, Frankfurtban nyomatott kiadás.) A hasonló irányu «Mercurius gallobelgicus» c. gyüjteményes mű számára is irt A. több kötetet (17-20), mely az 1628-34. évekkel foglalkozik. E két munkában hazánk történetét is figyelemmel kiséri. Említésreméltó még az «Archontologia cosmica», továbbá a «Historische Chronika» (Frankfurt, 1633), és «Historia Antipodum», mely annak idején közkedveltségü könyv volt, a svédek, az indok és más népek történetét tartalmazza, s amely munkához Merian M. rézmetszeteket csatolt.</w:t>
      </w:r>
    </w:p>
    <w:p>
      <w:pPr>
        <w:pStyle w:val="Heading1"/>
        <w:jc w:val="both"/>
        <w:rPr/>
      </w:pPr>
      <w:r>
        <w:rPr/>
        <w:t>Abeliták</w:t>
      </w:r>
    </w:p>
    <w:p>
      <w:pPr>
        <w:pStyle w:val="Normal"/>
        <w:jc w:val="both"/>
        <w:rPr/>
      </w:pPr>
      <w:r>
        <w:rPr/>
        <w:t>(abeliánok), keresztény eretnek felekezet a IV. században É.-Afrikában. Elvetették a nemi közösséget; kötöttek ugyan házasságot, de nemileg nem érintkeztek, hanem mások gyermekeit vették magukhoz azzal a föltétellel, hogy ezek is abelitákká lesznek. (S. Ang. De haeresibus cap. 87.)</w:t>
      </w:r>
    </w:p>
    <w:p>
      <w:pPr>
        <w:pStyle w:val="Heading1"/>
        <w:jc w:val="both"/>
        <w:rPr/>
      </w:pPr>
      <w:r>
        <w:rPr/>
        <w:t>Abell</w:t>
      </w:r>
    </w:p>
    <w:p>
      <w:pPr>
        <w:pStyle w:val="Normal"/>
        <w:jc w:val="both"/>
        <w:rPr/>
      </w:pPr>
      <w:r>
        <w:rPr/>
        <w:t>(ejtsd: ebell) John, szül. 1660 körül, meghalt a XVIII. század 2. tizedében. Angliában mint énekes és hárfás II. Károly, II. Jakab és III. Vilmos királyok udvarában élt. Több dalgyüjteményt adott ki.</w:t>
      </w:r>
    </w:p>
    <w:p>
      <w:pPr>
        <w:pStyle w:val="Heading1"/>
        <w:jc w:val="both"/>
        <w:rPr/>
      </w:pPr>
      <w:r>
        <w:rPr/>
        <w:t>Abelli</w:t>
      </w:r>
    </w:p>
    <w:p>
      <w:pPr>
        <w:pStyle w:val="Normal"/>
        <w:jc w:val="both"/>
        <w:rPr/>
      </w:pPr>
      <w:r>
        <w:rPr/>
        <w:t>1. Antal, szerzetes a XVI. században. Szül. 1527-ben, meghalt 1600 körül. Livry-i apát, II. Henrik hitszónoka, Medicis Katalin gyóntatója. Több tudományos munkája maradt, melyeket a Script. Ord. Praedicatorum, mely rendnek ő is tagja volt, dicsérve sorol föl. Nevezetesebb közülök a Lettre de la royne Catherine de Medicis (1554). - 2. Lajos püspök, szül. Vexinben 1603-ban, megh. 1691-ben. 1664-ig volt rhodusi püspök. Akkor lemondván, Párisban nagy visszavonultságban élt. Híres francia teologus. Legjelesebb munkái: Medulla Theologica, 1650; Tradition de l'Eglise, touchant la devotion des chrétiens envers la sainte Vierge, 1652; La vie du venerable serviteur de Dieu, Vincent de Paul, 1664; La Couronne de l'année chrétienne etc.; Défense de la hierarchie de l'église et de l'autorité du Pape, 1659; Traites des Hérésies.</w:t>
      </w:r>
    </w:p>
    <w:p>
      <w:pPr>
        <w:pStyle w:val="Heading1"/>
        <w:jc w:val="both"/>
        <w:rPr/>
      </w:pPr>
      <w:r>
        <w:rPr/>
        <w:t>Abelmoschus</w:t>
      </w:r>
    </w:p>
    <w:p>
      <w:pPr>
        <w:pStyle w:val="Normal"/>
        <w:jc w:val="both"/>
        <w:rPr/>
      </w:pPr>
      <w:r>
        <w:rPr/>
        <w:t>Medik. (növ.), a hibiscus génusz alneme, melytől hosszában hüvelyalakuan hasadó és a tövén köröskörül leszakadó, nem maradandó kelyhe választja el. Abu-el-misk vagy abu-el-mosk (= pézsma atyja, mert jó pézsma-illata van) szóból származik, ezért pézsma-mályvá-nak nevezhetjük. Az A. moschatus Medik. Egyiptomban, Kelet-Indiában és Amerika forró tartományaiban terem. Már Plinius említi mosceutos vagy moscheutos néven, de ezt a nevet (Hibiscus moscheutos) Linné a Hibiscus palustris Walt. amerikai eredetü fajra alkalmazta. Vesealaku, csikolt, borsónyi s friss állapotában erős pézsmával illatozó kesernyés magvából (pézsmamag, semen Abelmoschi, grana moschata) régen görcscsillapító orvosság készült. Ma illatszernek, különösen az illatos ciprusi hajpor-nak (poudre de Cypre) használják. A francia apácák virágából koszorut fontak. Másik faja a Hibiscus (Abelm.) esculentus L. vagyis az ehető mályvarózsa vagy gombó. Kelet-Afrika növénye, de mint konyhakerti növényt most már többfelé, nálunk a Rákos homokján is termesztik s nyers tokgyümölcsét különböző módon elkészítve mint jóízü táplálékot eszik. Romániában, Moldvában nyersen vagy sós vizzel leforrázva is fogyasztják, sőt madzagra is füzik és télire megszárítják. Magvát kávépótlék-nak ajánlják (gombókávé).</w:t>
      </w:r>
    </w:p>
    <w:p>
      <w:pPr>
        <w:pStyle w:val="Heading1"/>
        <w:jc w:val="both"/>
        <w:rPr/>
      </w:pPr>
      <w:r>
        <w:rPr/>
        <w:t>Abenaki</w:t>
      </w:r>
    </w:p>
    <w:p>
      <w:pPr>
        <w:pStyle w:val="Normal"/>
        <w:jc w:val="both"/>
        <w:rPr/>
      </w:pPr>
      <w:r>
        <w:rPr/>
        <w:t>(Vapanachki), az algonkinok törzséhez tartozó, kihalófélben levő északamerikai indus faj, mely a Kennebec folyó vizkörnyékén, Maineban, Ujbraunschweigban és Ujfundlandban él. Törzsei a következök: Penobszkot, Passzamakvoddi és Mikmak. L. Vetromile, «The Abnakis and their history» (New-York 1866).</w:t>
      </w:r>
    </w:p>
    <w:p>
      <w:pPr>
        <w:pStyle w:val="Heading1"/>
        <w:jc w:val="both"/>
        <w:rPr/>
      </w:pPr>
      <w:r>
        <w:rPr/>
        <w:t>Abencerrágok</w:t>
      </w:r>
    </w:p>
    <w:p>
      <w:pPr>
        <w:pStyle w:val="Normal"/>
        <w:jc w:val="both"/>
        <w:rPr/>
      </w:pPr>
      <w:r>
        <w:rPr/>
        <w:t>nemes mór család Granadában, mely a VIII. században jött Spanyolországba és Aben Cerrag tagja után A. nevet nyert. Ismeretes a család tragikus vége. Gines Perez da. Hita «Historia de las guerras civiles de Granada» (Alcala, 1604, 3 köt.) c. regényes műve szerint, az A. ellenséges lábon állottak a Zegris családdal s Abu Hasszan királlyal. Midőn a király arról értesült, hogy nővére Zoraida szerelmi viszonyt folytat egy A.-gal: a Zegrisek segítségével valamennyi Abencerrágot az Alhambrába csalta és ott megölette (1460 körül). Az Alhambra egy része mai napig az «A. termének» neveztetik. Ez a többé-kevésbbé mondaszerü esemény tárgyát képezi Chateaubriand «Les aventures du dernier des Abencérages» c. elbeszélésének, valamint Cherubini, Jouy és Sárossy operáinak.</w:t>
      </w:r>
    </w:p>
    <w:p>
      <w:pPr>
        <w:pStyle w:val="Heading1"/>
        <w:jc w:val="both"/>
        <w:rPr/>
      </w:pPr>
      <w:r>
        <w:rPr/>
        <w:t>Abendberg</w:t>
      </w:r>
    </w:p>
    <w:p>
      <w:pPr>
        <w:pStyle w:val="Normal"/>
        <w:jc w:val="both"/>
        <w:rPr/>
      </w:pPr>
      <w:r>
        <w:rPr/>
        <w:t>hegy a svájci Bern kantonban a Thuni tó DK-i végén, 1257 m. magas, egykor híres volt a Guggenbühl által alapított, de csakhamar megszünt kretingyógyintézetről. Most tej, és légkurára berendezett intézete van.</w:t>
      </w:r>
    </w:p>
    <w:p>
      <w:pPr>
        <w:pStyle w:val="Heading1"/>
        <w:jc w:val="both"/>
        <w:rPr/>
      </w:pPr>
      <w:r>
        <w:rPr/>
        <w:t>Abendroth</w:t>
      </w:r>
    </w:p>
    <w:p>
      <w:pPr>
        <w:pStyle w:val="Normal"/>
        <w:jc w:val="both"/>
        <w:rPr/>
      </w:pPr>
      <w:r>
        <w:rPr/>
        <w:t>Armand Ágost, Hamburg városának polgármestere, szül. u. o. 1767 okt. 16., megh. 1842 dec. 17. A francia okkupáció idejében mint Hamburg «maire»-je s a törvényhozó testület tagja Párisban járt 1812-ben. A szabadságharc idején nagy érdemeket szerzett szülővárosa körül.</w:t>
      </w:r>
    </w:p>
    <w:p>
      <w:pPr>
        <w:pStyle w:val="Heading1"/>
        <w:jc w:val="both"/>
        <w:rPr/>
      </w:pPr>
      <w:r>
        <w:rPr/>
        <w:t>Abeneplacido</w:t>
      </w:r>
    </w:p>
    <w:p>
      <w:pPr>
        <w:pStyle w:val="Normal"/>
        <w:jc w:val="both"/>
        <w:rPr/>
      </w:pPr>
      <w:r>
        <w:rPr/>
        <w:t>(ejtsd: placsido),a zenében most már ritkán használt kifejezés, mely által valamely zenedarabnak az időmérték és kifejezés tekintetében való előadása az előadó művész, illetőleg karmester tetszésére van bizva.</w:t>
      </w:r>
    </w:p>
    <w:p>
      <w:pPr>
        <w:pStyle w:val="Heading1"/>
        <w:jc w:val="both"/>
        <w:rPr/>
      </w:pPr>
      <w:r>
        <w:rPr/>
        <w:t>Aben Ezrâ</w:t>
      </w:r>
    </w:p>
    <w:p>
      <w:pPr>
        <w:pStyle w:val="Normal"/>
        <w:jc w:val="both"/>
        <w:rPr/>
      </w:pPr>
      <w:r>
        <w:rPr/>
        <w:t>(igazi neve: Abraham ben Meir ibn Esra, vagyis Abrahám Meir fia, Esra unokája), zsidó bölcsész. Toledóban született 1119-ben s valószinüleg 1193-ban halt meg. Sokat utazott s mint bibliamagyarázó, nyelvtaniró, orvos, matematikus, csillagász s filozofus nagy tiszteletben állott kortársainál. Főleg kommentárjai bibliai könyvekhez s héber grammatikai iratai voltak híresek. Filozofiai műve «Fardes chochma» (a bölcsesség kertje) és más címek alatt is kéziratban van meg három könyvtárban. Utoljára Narbonneban élt és Spanyolországba utaztában halt meg.</w:t>
      </w:r>
    </w:p>
    <w:p>
      <w:pPr>
        <w:pStyle w:val="Heading1"/>
        <w:jc w:val="both"/>
        <w:rPr/>
      </w:pPr>
      <w:r>
        <w:rPr/>
        <w:t>Abensberg</w:t>
      </w:r>
    </w:p>
    <w:p>
      <w:pPr>
        <w:pStyle w:val="Normal"/>
        <w:jc w:val="both"/>
        <w:rPr/>
      </w:pPr>
      <w:r>
        <w:rPr/>
        <w:t>(lat. Aventinum, Castra Abusina), város a bajorországi Niederbayern kerületben, az Abens mellett, mely a Duna egyik mellékfolyója, 30 km.-nyire Regensburgtól, gépiparral, komlótermeléssel, (1890) 2186 kat. lakossal. Ásványforrása a vastartalmu kénforrásokhoz tartozik, és idült bőrbetegségeknél, csúzos bántalmaknál s bélbajoknál ajánlják. A. a középkorban (1030-1485) A. gróf lakóhelye volt s Thurmayr (Aventinus) J. bajor történetírónak, szülőhelye, kinek itt 1861-ben emlékkövet állítottak. A Lajos fhg. és Hiller tábornok vezetése alatt álló osztrákokat 1809 ápril 20-án itt győzte le l. Napoleon.</w:t>
      </w:r>
    </w:p>
    <w:p>
      <w:pPr>
        <w:pStyle w:val="Heading1"/>
        <w:jc w:val="both"/>
        <w:rPr/>
      </w:pPr>
      <w:r>
        <w:rPr/>
        <w:t>Abensberg und Traun</w:t>
      </w:r>
    </w:p>
    <w:p>
      <w:pPr>
        <w:pStyle w:val="Normal"/>
        <w:jc w:val="both"/>
        <w:rPr/>
      </w:pPr>
      <w:r>
        <w:rPr/>
        <w:t>osztrák grófi család. Egyik sarja Ottó Ferdinánd tábornagy s nevét 1888 óta a 21. számu gyalogezred viseli.</w:t>
      </w:r>
    </w:p>
    <w:p>
      <w:pPr>
        <w:pStyle w:val="Heading1"/>
        <w:jc w:val="both"/>
        <w:rPr/>
      </w:pPr>
      <w:r>
        <w:rPr/>
        <w:t>Abeokuta</w:t>
      </w:r>
    </w:p>
    <w:p>
      <w:pPr>
        <w:pStyle w:val="Normal"/>
        <w:jc w:val="both"/>
        <w:rPr/>
      </w:pPr>
      <w:r>
        <w:rPr/>
        <w:t>(Abbeokuta), az egba néger-törzs fővárosa, az Ogun folyó mellett, Felső-Guinea keleti részében. 1825-ben szökevény néger-törzsek alapították, akik az Ogun középső folyása mellett levő granitsziklák zúgaiban kerestek menedéket a rabszolgavadászok elől. Kunyhóikat közvetlenül a sziklavár köré építették, a gyorsan növekvő falucsoportokat 32 km. hosszu és 3 m. magas földhányással vették körül s így keletkezett több mint 120000 lakosu fővárosuk. Innen, megerősödve, hatalmukat Lagos lagunáira is kiterjesztették s 1864-ben leverték a felkelő dahomeiakat. A nép egbának nevezi magát; a kézműipart nagyra becsüli, ügyes építő, szövő és festő. Földmívelése is élénk. Kereskedelme, az esős időszakban hajózható Ogunon, igen nagy. Van keresztény temploma. Az evangéliumot a sierra leone-i fekete térítők hozták be a huszas években. A térítők ellen 1857, 1863 és 1867-ben felkeltek s az utolsó alkalommal azokat el is kergették; azóta a keresztenység ápolása csak a már áttért négerekre van bízva. A nép élén az alake (= főnök) áll, a ki az öregek tanácsát meghallgató monárka. V. ö. Hoffmann, A.. (Berlin, 1850); Burton, A. and the Cameroon mountains (London, 1863); Proceed. of the Roy. Geogr. Soc. of London (1879-80).</w:t>
      </w:r>
    </w:p>
    <w:p>
      <w:pPr>
        <w:pStyle w:val="Heading1"/>
        <w:jc w:val="both"/>
        <w:rPr/>
      </w:pPr>
      <w:r>
        <w:rPr/>
        <w:t>Abepitimia</w:t>
      </w:r>
    </w:p>
    <w:p>
      <w:pPr>
        <w:pStyle w:val="Normal"/>
        <w:jc w:val="both"/>
        <w:rPr/>
      </w:pPr>
      <w:r>
        <w:rPr/>
        <w:t>(gör.), elavult jelzése az összes hasi zsigerek renyhe működésének, s ebből eredő étvágyhiánynak s emésztési zavaroknak.</w:t>
      </w:r>
    </w:p>
    <w:p>
      <w:pPr>
        <w:pStyle w:val="Heading1"/>
        <w:jc w:val="both"/>
        <w:rPr/>
      </w:pPr>
      <w:r>
        <w:rPr/>
        <w:t>Aberavon</w:t>
      </w:r>
    </w:p>
    <w:p>
      <w:pPr>
        <w:pStyle w:val="Normal"/>
        <w:jc w:val="both"/>
        <w:rPr/>
      </w:pPr>
      <w:r>
        <w:rPr/>
        <w:t>(ejtsd: ebrévön), kikötő a walesi Glamorganshireben, ahol az Avon folyó a Bristol-öbölbe szakad, réz- és cinkolvasztóval és (1891) 4859 lakossal.</w:t>
      </w:r>
    </w:p>
    <w:p>
      <w:pPr>
        <w:pStyle w:val="Heading1"/>
        <w:jc w:val="both"/>
        <w:rPr/>
      </w:pPr>
      <w:r>
        <w:rPr/>
        <w:t>Aberbrothick</w:t>
      </w:r>
    </w:p>
    <w:p>
      <w:pPr>
        <w:pStyle w:val="Normal"/>
        <w:jc w:val="both"/>
        <w:rPr/>
      </w:pPr>
      <w:r>
        <w:rPr/>
        <w:t>(ejtsd: ébberbrothik), skót város, l. Arbroath.</w:t>
      </w:r>
    </w:p>
    <w:p>
      <w:pPr>
        <w:pStyle w:val="Heading1"/>
        <w:jc w:val="both"/>
        <w:rPr/>
      </w:pPr>
      <w:r>
        <w:rPr/>
        <w:t>Abercorn</w:t>
      </w:r>
    </w:p>
    <w:p>
      <w:pPr>
        <w:pStyle w:val="Normal"/>
        <w:jc w:val="both"/>
        <w:rPr/>
      </w:pPr>
      <w:r>
        <w:rPr/>
        <w:t>(ejtsd: ebberkarn). 1. James Hamilton, A. első hercege, szül. 1811 jan. 21., megh. 1885 okt. 31. Főkamarása volt Albertnek, Viktória angol királynő férjének. A Derby-Disraeli minisztérium alatt 1866-68 és ismét 1874-76 Irland katonai kormányzója volt. Herceggé lett 1868. Az irországi szabadkőmüvesek nagymestere is volt. (Stephen: Dictionary of Nation. Biogr. I.) - 2. A. James Hamilton, az előbbinek fia, szül. 1838 aug. 24., lord, angol politikus, az Ulster grófság területén lakó angol lakosságnak, mely Gladstone «Home Rule» javaslatát ellenzi, egyik vezére. Az 1892 jun. havában Belfastban tartott Ulster-Unionist-Convent gyülésen elnökölt és a legerélyesebben tiltakozott az Anglia és Irország között való kapocs célbavett felbontása ellen. Viktória királynő a térdszalagrend adományozásával (1892) fejezte ki A.. iránt elismerését.</w:t>
      </w:r>
    </w:p>
    <w:p>
      <w:pPr>
        <w:pStyle w:val="Heading1"/>
        <w:jc w:val="both"/>
        <w:rPr/>
      </w:pPr>
      <w:r>
        <w:rPr/>
        <w:t>Abercromby</w:t>
      </w:r>
    </w:p>
    <w:p>
      <w:pPr>
        <w:pStyle w:val="Normal"/>
        <w:jc w:val="both"/>
        <w:rPr/>
      </w:pPr>
      <w:r>
        <w:rPr/>
        <w:t>(ejtsd: ebberkrömbi) 1. sir Ralph, angol tábornok, szül. 1734-ben Tullibodieban régi skót családból. Szerencsésen harcolt Nyugatindiában a franciák elle (1795-96), Hollandiában pedig lényegesen járult az alkmaari győzedelem kivívásához. Cadix ellen sikertelenül működött 1800-ban, de annál szerencsésebben Egyiptomban, hol 1801 márc. 8. kikötött s márc. 21-én fényes győzedelmet vívott ki a franciák fölött Alexandria mellett. A csatában azonban halálosan megsebesült s meghalt márc. 28-án. Malta szigeten temették el, emléke pedig a londoni Szt. Pál templomában áll. V. ö.: «Lieutenant-general Sir Ralph A., a memoir» (Edinb., 1861). Fia James (1776-1858) az első Melbourne-féle minisztérium tagja és az alsóház elnöke volt. 1839-ben mint Dumfermline báró a felsőház tagja lett. Ennek fia Ralph (1803-68), ki turini követ volt 1836-51., gyermektelenül halt meg. (Stephen, Dictionary of Nation. Biogr. l.)</w:t>
      </w:r>
    </w:p>
    <w:p>
      <w:pPr>
        <w:pStyle w:val="Normal"/>
        <w:spacing w:before="60" w:after="0"/>
        <w:jc w:val="both"/>
        <w:rPr/>
      </w:pPr>
      <w:r>
        <w:rPr/>
        <w:t>2. A. János, skót orvos és bölcsész, szül. Edinburgban 1781-ben, megh. 1844. Reid és Dugald-Stewart iskolájához tartozik, melynek ő volt flziologusa. Két főműve: Kutatások a szellemi erőkről s az igazság buvárlatáról 1830. E mű egymásután tiz kiadást ért. Az erkölcsi érzelmek filozofiája 1832. Egyes észleletei helyesek, filozofiai elmélete eredetiség nélkül való.</w:t>
      </w:r>
    </w:p>
    <w:p>
      <w:pPr>
        <w:pStyle w:val="Heading1"/>
        <w:jc w:val="both"/>
        <w:rPr/>
      </w:pPr>
      <w:r>
        <w:rPr/>
        <w:t>Aberdare</w:t>
      </w:r>
    </w:p>
    <w:p>
      <w:pPr>
        <w:pStyle w:val="Normal"/>
        <w:jc w:val="both"/>
        <w:rPr/>
      </w:pPr>
      <w:r>
        <w:rPr/>
        <w:t>(ejtsd: ebberdér), hegység, hegylánc az egyenlítőalji Keletafrikában, mely a Masszaiföld északi részében, az egyenlítő és a D. sz. 1° közt ÉÉNy-DDK irányban vonul. Thomson becslése szerint 4300 m. magasra emelkedik a Keniától a Guasszo Nyiro É-i folyásu völgye választja el. A Kinangop hegy közelében, a hegylánc déli végéből a Guasszo Nyirón kivül a Guasszo Narok is fakad, mely a Keniától ÉK-re egyesül amazzal, továbbá a Guasszo Amboni, a Tana egy forrásfolyója. Thomson fedezte fel 1883-ban, de alaposabban Teleki gróf és Höhnel hadnagy kutatták ki. L.. Teleki gróf utazása (Budapest 1891) és Petermann, Ergänzungsheft (Nr. 99, 1890).</w:t>
      </w:r>
    </w:p>
    <w:p>
      <w:pPr>
        <w:pStyle w:val="Heading1"/>
        <w:jc w:val="both"/>
        <w:rPr/>
      </w:pPr>
      <w:r>
        <w:rPr/>
        <w:t>Aberdare</w:t>
      </w:r>
    </w:p>
    <w:p>
      <w:pPr>
        <w:pStyle w:val="Normal"/>
        <w:jc w:val="both"/>
        <w:rPr/>
      </w:pPr>
      <w:r>
        <w:rPr/>
        <w:t>város az angolországi Glamorganshireban (Wales), a Cynon folyó mellett, szén- és vasbányákkal, vasművekkel s 43303 lak. (1889).</w:t>
      </w:r>
    </w:p>
    <w:p>
      <w:pPr>
        <w:pStyle w:val="Heading1"/>
        <w:jc w:val="both"/>
        <w:rPr/>
      </w:pPr>
      <w:r>
        <w:rPr/>
        <w:t>Aberdare</w:t>
      </w:r>
    </w:p>
    <w:p>
      <w:pPr>
        <w:pStyle w:val="Normal"/>
        <w:jc w:val="both"/>
        <w:rPr/>
      </w:pPr>
      <w:r>
        <w:rPr/>
        <w:t>Henry Austin Bruce lord, angol államférfiu, szül. Duffrynban 1815. Londoni ügyvéd, később Merthyr-Tydfilben rendőrfőnök volt, 1852 óta pedig a parlament tagja lett; a szabadelvü párthoz tartozott s Gladstone alatt 1868. belügyminiszter is volt. 1873-ban A. lord címen a felsőház tagja lett, de a kormánytól már 1874-ben visszalépett (Gladstone-nal együtt).</w:t>
      </w:r>
    </w:p>
    <w:p>
      <w:pPr>
        <w:pStyle w:val="Heading1"/>
        <w:jc w:val="both"/>
        <w:rPr/>
      </w:pPr>
      <w:r>
        <w:rPr/>
        <w:t>Aberdeen</w:t>
      </w:r>
    </w:p>
    <w:p>
      <w:pPr>
        <w:pStyle w:val="Normal"/>
        <w:jc w:val="both"/>
        <w:rPr/>
      </w:pPr>
      <w:r>
        <w:rPr/>
        <w:t>(ejtsd: ebberdin), az ugyanily nevü skót grófság főhelye, a Dee torkolatától É-ra. 112,923 lakossal (1891), vászon-, gyapot- és gyapjuszövő-, gép-, vegyi-, szappan-, gummi- és guttaperchagyárakkal, hajóműhellyel s híres gránit- s márványcsiszolóval. Mint kikötő, Skóciában harmadik helyen áll, Glasgow és Greenock mögött. 1883-ban 206 tengeri hajó, 508 halászbárka és 2514 hajó kereste fel 747000 tonnával. A kivitel 73393, a bevitel 853078 font sterlinget képviselt 1883-ban. Kivitelre kerül hering (1883-ban 45667 tonna), marha, lazac, hal, tojás, vaj, főzelék. A Kings (1494) és Marischal college-ből (1593) egy föiskolát alakítottak 1860-ban, melynek 21 tanára és 600 hallgatója van. A régi A. a XII. században püspöki székhely lett, 1153-ban Eysten norvég király az egészet feldúlta. 1336-ban III. Eduard angol flottája döntötte romokba, 1644-ben Montrose alatt a royalisták lakosságát csaknem kiirtották, 1647-ben pedig pestis néptelenítette.</w:t>
      </w:r>
    </w:p>
    <w:p>
      <w:pPr>
        <w:pStyle w:val="Heading1"/>
        <w:jc w:val="both"/>
        <w:rPr/>
      </w:pPr>
      <w:r>
        <w:rPr/>
        <w:t>Aberdeen</w:t>
      </w:r>
    </w:p>
    <w:p>
      <w:pPr>
        <w:pStyle w:val="Normal"/>
        <w:jc w:val="both"/>
        <w:rPr/>
      </w:pPr>
      <w:r>
        <w:rPr/>
        <w:t>George Hamilton Gordon gróf. angol államférfiu, szül. Edinburgban 1784 jan. 28-án, meghalt 1860 dec. 14-én. A Harrow iskolában tanult, Palmerston, Peel és Byron iskolatársaival. Beutazta Görögországot s visszatértekor az Athenian Society-t alapította. - 1813. Bécsben járt, hogy Ausztriát is megnyerje a koaliciónak, mely célt a teplici szerződés megkötése által el is érte. Jelen volt a drezdai, lipcsei és hanaui nagy csatáknál. Moreau az ő lakásán halt meg. Humboldt Vilmossal végig lovagolt a lipcsei csatamezőn, mi borzadalommal töltötte el. Az osztrák hadsereggel vonult be Franciaországba, részt vett a chatilloni kongresszusban és mint Anglia követe irta alá ama szerződést, mely a Bourbonokat restaurálta. Érdemeinek elismeréseül angol peer lett. A felsőházban a torykkal szavazott; ellenezte nevezetesen a katolikusok emancipációját, a gabonavám eltörlését s a délamerikai köztársaságok elismerését. 1828. belépett mint külügyminiszter a Wellington-minisztériumba és most a katolikusok emancipációját többé nem ellenezte. Lajos Fülöp francia királyt is csakhamar elismerte. A Wellington-minisztérium bukása után (1830) négy évig nem viselt hivatalt; de 1834-ben elvállalta Peel elnöksége alatt a gyarmatok kormányzását, 1841. pedig a külügyi tárcát. A szabadelvü Peel hatása s befolyása alatt szakított addig vallott nézeteivel és nem ellenezte többé sem a gabonavám eltörlését, sem a gazdasági reformokat. Az Oregon terület miatt támadt viszályt az Egyesült-Államokkal szerencsésen kiegyenlítette. 1846 jul. 3. az egész minisztérium leköszönt. Utódja, Palmerston politikája ellen hevesen kikelt. 1852. belépett az úgyn. «koalició-minisztériumba» (Russel, Palmerston, Molesworth), mely Angliát a krimi háboruba sodorta. A lanyhán folytatott háboru és csekély eredmény azonban annyira felháborította a közvéleményt, hogy az alsóház 1858 febr. 1. Roebuck indítványára a minisztériumnak bizalmatlanságot szavazott. A. nyilvános működése ezzel véget ért. Viktória királynő egyébiránt ezentúl is elhalmozta kegyeivel, s a térdszalagrenddel tüntette ki. (Stephen, Dict. of Nat. Biogr. l.)</w:t>
      </w:r>
    </w:p>
    <w:p>
      <w:pPr>
        <w:pStyle w:val="Heading1"/>
        <w:jc w:val="both"/>
        <w:rPr/>
      </w:pPr>
      <w:r>
        <w:rPr/>
        <w:t>Aberdeenshire</w:t>
      </w:r>
    </w:p>
    <w:p>
      <w:pPr>
        <w:pStyle w:val="Normal"/>
        <w:jc w:val="both"/>
        <w:rPr/>
      </w:pPr>
      <w:r>
        <w:rPr/>
        <w:t>(ejtsd: -sir), Skótország egy északi grófsága az Északi tenger mellett, területe 5101 km</w:t>
      </w:r>
      <w:r>
        <w:rPr>
          <w:vertAlign w:val="superscript"/>
        </w:rPr>
        <w:t>2</w:t>
      </w:r>
      <w:r>
        <w:rPr/>
        <w:t xml:space="preserve"> 281331 lakossal (1891). Délnyugati része a skót felföldhöz tartozik s a Grampian hegység északi ágai borítják, melyeknek itt legmagasabb csúcsuk az 1309 m. Ben Muichdhui; az északi rész hullámos dombvidék, mely sziklás parttal végződik. A grófság főfolyói a lazacdús Dee, a Don, az lthan, és a határt képező Doveran. Az éghajlat a fekvéshez viszonyítva enyhe. Földművelése és állattenyésztése virágzó (1883: 154985 marha, 134063 juh.; szántóföld 46%, legelő és rét 2,2%, erdő 8,2%). Halászata élénk. Gránitja és márványa kitünő. lpara: vászon-, gyapju- és gyapotszövés. Főhelye Aberdeen. (L. o.)</w:t>
      </w:r>
    </w:p>
    <w:p>
      <w:pPr>
        <w:pStyle w:val="Heading1"/>
        <w:jc w:val="both"/>
        <w:rPr/>
      </w:pPr>
      <w:r>
        <w:rPr/>
        <w:t>Abergavenny</w:t>
      </w:r>
    </w:p>
    <w:p>
      <w:pPr>
        <w:pStyle w:val="Normal"/>
        <w:jc w:val="both"/>
        <w:rPr/>
      </w:pPr>
      <w:r>
        <w:rPr/>
        <w:t>(ejtsd:ebbergenni, lat. Gobannium, Abergonium), az angolországi Monmouthshireben, az Usk mellett, hegyektől környezett gazdag rétek közt fekvő város, fontos bánya- és mezőgazdasági kerület főhelye, 7640 lakossal (1891), egy régi Mária-templommal, bolondokházával és kereskedelmi csarnokkal.</w:t>
      </w:r>
    </w:p>
    <w:p>
      <w:pPr>
        <w:pStyle w:val="Heading1"/>
        <w:jc w:val="both"/>
        <w:rPr/>
      </w:pPr>
      <w:r>
        <w:rPr/>
        <w:t>Aberli</w:t>
      </w:r>
    </w:p>
    <w:p>
      <w:pPr>
        <w:pStyle w:val="Normal"/>
        <w:jc w:val="both"/>
        <w:rPr/>
      </w:pPr>
      <w:r>
        <w:rPr/>
        <w:t>János Lajos, svájci festő, szül. Winterthurban 1723, megh. Bernben 1786. Tájképeket festett, melyeket maga karcolt rézbe. E jól rajzolt és többféleképpen színezett metszetek, melyeket a külföldi utazók vásároltak, nagy kelendőségnek örvendettek, mig a fotografia ki nem szorította őket.</w:t>
      </w:r>
    </w:p>
    <w:p>
      <w:pPr>
        <w:pStyle w:val="Heading1"/>
        <w:jc w:val="both"/>
        <w:rPr/>
      </w:pPr>
      <w:r>
        <w:rPr/>
        <w:t>Abernethy</w:t>
      </w:r>
    </w:p>
    <w:p>
      <w:pPr>
        <w:pStyle w:val="Normal"/>
        <w:jc w:val="both"/>
        <w:rPr/>
      </w:pPr>
      <w:r>
        <w:rPr/>
        <w:t>(ejtsd: ebberniszi), skót falu, Perth-től délkeletre 10 km.-nyire, egykor a pikt királyok főhelye. Ezeknek az idejéből való a 24 m. magas körtornya is.</w:t>
      </w:r>
    </w:p>
    <w:p>
      <w:pPr>
        <w:pStyle w:val="Heading1"/>
        <w:jc w:val="both"/>
        <w:rPr/>
      </w:pPr>
      <w:r>
        <w:rPr/>
        <w:t>Aberráció</w:t>
      </w:r>
    </w:p>
    <w:p>
      <w:pPr>
        <w:pStyle w:val="Normal"/>
        <w:jc w:val="both"/>
        <w:rPr/>
      </w:pPr>
      <w:r>
        <w:rPr/>
        <w:t>csillagászati (lat.), az álló csillagoknak a földmozgás miatt létrejövő látszólagos helyváltozása. A Földnek pályasebessége a Nap körül (29,60 km) ugyanis a fény terjedési sebességéhez képest (közel 300000 km) nem végtelen kicsiny; ha tehát a mellékelt ábrán a távcső S csillagra van beállítva, akkor nyugvó Föld mellett m-ben fekvő képét várhatjuk. Ha ellenben addig, mig a fénysugár a távcsőben az om utat teszi, a távcsö a földdel együtt mm' hosszusággal tovább mozog, akkor a csillagot a két elmozdulás eredőjében, tehát m'o irányában S'-ben fogjuk keresni. Az mom' = SOS' szög az A.-szöglete, mely könnyen megállapítható. mm' ugyanis a Föld, mo a fény sebességével arányos és ezért tang A. = Földnek Nap körüli sebessége, osztva a fényterjedés sebességével.</w:t>
      </w:r>
    </w:p>
    <w:p>
      <w:pPr>
        <w:pStyle w:val="Brahely"/>
        <w:rPr>
          <w:sz w:val="20"/>
          <w:szCs w:val="20"/>
          <w:vertAlign w:val="subscript"/>
        </w:rPr>
      </w:pPr>
      <w:r>
        <w:rPr/>
        <w:t>[ÁBRA]</w:t>
      </w:r>
    </w:p>
    <w:p>
      <w:pPr>
        <w:pStyle w:val="Normal"/>
        <w:spacing w:before="60" w:after="0"/>
        <w:jc w:val="both"/>
        <w:rPr/>
      </w:pPr>
      <w:r>
        <w:rPr/>
        <w:t xml:space="preserve">Ennek legpontosabb, csillagászati megfigyelésekből Nyrén által levezetett értéke 2,0481 másodperc, mely természetesen a fényterjedési sebesség pontos meghatározása után megfordítva a Földnek Napkörüli sebességének meghatározására és ebből a Nap parallaxisának levezetesére szolgálhat. Az A. durvább érzékítésére vasuti kocsit gondolhatunk, melynek falára merőlegesen ágyucső irányul. Természetes, hogy az ágyugolyó furta lyuk a nyugvó kocsi mindkét falában az ágyu csövével egy egyenesben fekszik. Ha ellenben a kocsi mozgásban volt, akkor a golyó a távolabbi falat hátrább éri és a megfigyelő (ki a kocsi mozgásáról tudomással nem bir) az ágyut most is a két lyuk által meghatározott egyenesben keresi, tehát másutt, mint hol tényleg van. Az A.-t Bradley fedezte fel 1725-ben, ki egy csillagparallaxis meghatározása céljából Kewben egy éven át figyelte </w:t>
      </w:r>
      <w:r>
        <w:rPr>
          <w:rStyle w:val="Grg"/>
        </w:rPr>
        <w:t>g</w:t>
      </w:r>
      <w:r>
        <w:rPr/>
        <w:t xml:space="preserve"> Draconis zenitális deleléseit. Csakhamar tapasztalta, hogy e csillag egy év lefolyása alatt vagy 20 mp.-nyi fél nagy tengellyel biró ellipszist ir le közepes helye körül, mely azonban az ellipszisben elfoglalt, a Földéhez viszonyított helyzete miatt nem volt parallaxisnak betudható. Miután továbbá minden állócsillagnál ugyanily méretü nagy tengelyü ellipszist tapasztalt, a tünemény helyes okát is adhatta.</w:t>
      </w:r>
    </w:p>
    <w:p>
      <w:pPr>
        <w:pStyle w:val="Normal"/>
        <w:spacing w:before="60" w:after="0"/>
        <w:jc w:val="both"/>
        <w:rPr/>
      </w:pPr>
      <w:r>
        <w:rPr/>
        <w:t>E szerint világos, hogy az ekliptika (földpálya) pólusában álló csillag ellipszist ir le, mely a Föld pályájához teljesen hasonló, hogy alacsonyabb szélességü csillagok aberrációs ellipszisének kis tengelye az ekliptikához való közeledésnél folyton fogy, mig végre az ekliptika síkjában álló csillagok évenkint csak 41 mp.-en belül fekvő egyenesen jobbra és balra térnek ki. Ily módon az A. (éppen úgy, mint azt a keresett parallaxis tette volna) a kopernikusi bolygórendszernek nemcsak első, de döntő bizonyítékát is szolgáltatta. A Földnek nemcsak Nap körüli mozgása, hanem tengelyforgása is hoz létre A.-t, melyet az imént tárgyalt évi A.-val szemben napi A.-nak szokás nevezni; ennek állandója 0,322 cos</w:t>
      </w:r>
      <w:r>
        <w:rPr>
          <w:rStyle w:val="Grg"/>
        </w:rPr>
        <w:t>j</w:t>
      </w:r>
      <w:r>
        <w:rPr/>
        <w:t xml:space="preserve"> (mperc), ha </w:t>
      </w:r>
      <w:r>
        <w:rPr>
          <w:rStyle w:val="Grg"/>
        </w:rPr>
        <w:t>j</w:t>
      </w:r>
      <w:r>
        <w:rPr/>
        <w:t xml:space="preserve"> a megfigyelési hely geográfiai szélességét jelenti. Az A.. az asztronómiában igen nagy szerepet játszik, mivel az állócsillagoknak ugy mint bolygóknak helyeit megváltoztatja, mit úgy csillagkatalógusok összeállításánál, mint pályaszámításoknál tekintetbe kell venni. Bolygómegfigyeléseknél az A.-val rendesen úgy számolunk, hogy a bolygómegfigyelt helyzetét a tényleges megfigyelési idő helyett az A.-val előbbre eső időpontra, azaz arra a pillanatra vonatkoztatjuk, melyben a megfigyeléskor szemünket ért sugarai a bolygóból tényleg kiindultak. A fény 498,65 mp-ig van uton a Naptól a Földig; az utóbb említett A., melyet bolygó-A.-nak is szokás nevezni, tehát 498,65 </w:t>
      </w:r>
      <w:r>
        <w:rPr>
          <w:rStyle w:val="Grg"/>
        </w:rPr>
        <w:t>r</w:t>
      </w:r>
      <w:r>
        <w:rPr/>
        <w:t xml:space="preserve"> mp., ha </w:t>
      </w:r>
      <w:r>
        <w:rPr>
          <w:rStyle w:val="Grg"/>
        </w:rPr>
        <w:t>r</w:t>
      </w:r>
      <w:r>
        <w:rPr/>
        <w:t xml:space="preserve"> a bolygó távolsága a Földtől, Naptávolokban kifejezve. Az A. az elméleti optikában is bir érdekkel, mert amily könnyü volt magyarázata az emisszió elmélet szempontjából, oly bonyolódottá válik megértese a rezgési elméletnek álláspontjából.</w:t>
      </w:r>
    </w:p>
    <w:p>
      <w:pPr>
        <w:pStyle w:val="Normal"/>
        <w:spacing w:before="60" w:after="0"/>
        <w:jc w:val="both"/>
        <w:rPr/>
      </w:pPr>
      <w:r>
        <w:rPr/>
        <w:t>Optikai A. v. gömbi eltérés a gömbfelületek által határolt lencsék v. tükrök az a sajátsága, hogy általában véve tengelyük mentén fekvő pont képét nem pont, hanem (elmosódott) kör alakjában adják. A lencse vagy tükör szélére eső sugarak ugyanis más gyujtótávolsággal birnak, mint a középső részekre eső sugarak, miáltal a keletkezett kép élessége csorbát szenved. A hiba kisebbíthető ha igen kis nyilásu v. gyujtótávolu lencséket vagy tükröket alkalmazunk, mint ezt régente tényleg tették is. A hiba a tükröknél legalább a tükör tengelyében álló tárgyak képei számára teljesen eltüntethető, ha a készen csiszolt gömbi tükör szélét még valamivel laposabbra csiszoljuk, miáltal közelítően parabolás csiszolatot és görbületet nyer. Lencséknél a hiba csak több lencse kombinációja által kerülhető ki. Mivel azonban ezeknél az optikai szerkezeteknél a színi eltérésre (kromatikus A.) is tekintettel kell lennünk, mely ugyancsak lencserendszerek által kisebbíthető, a kombinációt úgy kell megválasztani, hogy mindkét hibát lehetőség szerint csökkentse. Teljes eltüntetése mindkettőnek ez esetben nem lehetséges. Lehető kis gömbi elteréssel bíró lencserendszerek az aplanatikus lencse nevét viselik. Az elmélet kimutatja ugyan, hogy néhány forgási tükröző felület bizonyos helyeken álló fénypontok szigoruan pontalaku képét is adja, de ezek a vizsgálódások a gyakorlat számára nem értékesíthetők.</w:t>
      </w:r>
    </w:p>
    <w:p>
      <w:pPr>
        <w:pStyle w:val="Heading1"/>
        <w:jc w:val="both"/>
        <w:rPr/>
      </w:pPr>
      <w:r>
        <w:rPr/>
        <w:t>Aberratio delicti</w:t>
      </w:r>
    </w:p>
    <w:p>
      <w:pPr>
        <w:pStyle w:val="Normal"/>
        <w:jc w:val="both"/>
        <w:rPr/>
      </w:pPr>
      <w:r>
        <w:rPr/>
        <w:t>l. Delictum. Aberratio ictus, l. Elvétés.</w:t>
      </w:r>
    </w:p>
    <w:p>
      <w:pPr>
        <w:pStyle w:val="Heading1"/>
        <w:jc w:val="both"/>
        <w:rPr/>
      </w:pPr>
      <w:r>
        <w:rPr/>
        <w:t>Abersychan</w:t>
      </w:r>
    </w:p>
    <w:p>
      <w:pPr>
        <w:pStyle w:val="Normal"/>
        <w:jc w:val="both"/>
        <w:rPr/>
      </w:pPr>
      <w:r>
        <w:rPr/>
        <w:t>(ejtsd: ebbersziken), az angolországi Monmouthshire városa, szén- és vasbányákkal, 15296 lakossal (1891).</w:t>
      </w:r>
    </w:p>
    <w:p>
      <w:pPr>
        <w:pStyle w:val="Heading1"/>
        <w:jc w:val="both"/>
        <w:rPr/>
      </w:pPr>
      <w:r>
        <w:rPr/>
        <w:t>Abert</w:t>
      </w:r>
    </w:p>
    <w:p>
      <w:pPr>
        <w:pStyle w:val="Normal"/>
        <w:jc w:val="both"/>
        <w:rPr/>
      </w:pPr>
      <w:r>
        <w:rPr/>
        <w:t>János József, német zeneszerző, szül. Kochovitzban (Csehország) 1832 szept. 1. Szegény volt, s kolostorban nevelték szép énekeért, innen titkon távozott Prágába a konzervatoriumra. 3 év mulva már zenekarok adták elő nagyobb műveit. Lindpaintner a stuttgarti kir. szinházhoz juttatta (1852) nagybőgősnek; itt kerültek színre operái: «Anna v. Landskron» (1859), «Enzio király» (1862); «Astorga» (1866), «Ekkehard» (1878), «Az Almohádok» (1886). Vonósnégyeseket, dalokat stb. is irt; leghíresebb műve «Columbus» szimfóniai költemény (1864). A. 1867-ben karnagy lett.</w:t>
      </w:r>
    </w:p>
    <w:p>
      <w:pPr>
        <w:pStyle w:val="Heading1"/>
        <w:jc w:val="both"/>
        <w:rPr/>
      </w:pPr>
      <w:r>
        <w:rPr/>
        <w:t>Abertham</w:t>
      </w:r>
    </w:p>
    <w:p>
      <w:pPr>
        <w:pStyle w:val="Normal"/>
        <w:jc w:val="both"/>
        <w:rPr/>
      </w:pPr>
      <w:r>
        <w:rPr/>
        <w:t>(Abertam) község a csehországi Joachimsthal ker.-ben a Plessberg lábánál, 2256 lak. (1890), akik pléhkanalakat, csipkéket és keztyüket gyártanak. Az A.-sajt kecsketejből és hegyi füvekből készül és neve aberthami kecskesajt.</w:t>
      </w:r>
    </w:p>
    <w:p>
      <w:pPr>
        <w:pStyle w:val="Heading1"/>
        <w:jc w:val="both"/>
        <w:rPr/>
      </w:pPr>
      <w:r>
        <w:rPr/>
        <w:t>Abertó</w:t>
      </w:r>
    </w:p>
    <w:p>
      <w:pPr>
        <w:pStyle w:val="Normal"/>
        <w:jc w:val="both"/>
        <w:rPr/>
      </w:pPr>
      <w:r>
        <w:rPr/>
        <w:t>l. Wolfgangtó.</w:t>
      </w:r>
    </w:p>
    <w:p>
      <w:pPr>
        <w:pStyle w:val="Heading1"/>
        <w:jc w:val="both"/>
        <w:rPr/>
      </w:pPr>
      <w:r>
        <w:rPr/>
        <w:t>Aberystwith</w:t>
      </w:r>
    </w:p>
    <w:p>
      <w:pPr>
        <w:pStyle w:val="Normal"/>
        <w:jc w:val="both"/>
        <w:rPr/>
      </w:pPr>
      <w:r>
        <w:rPr/>
        <w:t>(ejtsd: ebbrisztith), élénk forgalmu tengeri kikötő az angolországi Cardiganshireben (Wales), a Rheidol torkolatánál, (1891) 9424 lakossal. Az 1872-ben alapított Wales University College székhelye, tengeri kereskedelemmel s igen látogatott tengeri fürdővel. Környékében ólombányák s kohók vannak.</w:t>
      </w:r>
    </w:p>
    <w:p>
      <w:pPr>
        <w:pStyle w:val="Heading1"/>
        <w:jc w:val="both"/>
        <w:rPr/>
      </w:pPr>
      <w:r>
        <w:rPr/>
        <w:t>Abese</w:t>
      </w:r>
    </w:p>
    <w:p>
      <w:pPr>
        <w:pStyle w:val="Normal"/>
        <w:jc w:val="both"/>
        <w:rPr/>
      </w:pPr>
      <w:r>
        <w:rPr/>
        <w:t>Vadai ország fővárosa Középső Szudánban, délre a régibb fövárostól Varától, a Fitritóba ömlő Bata egyik mellékfolyója mellett, 10000 mohammedán lakossal. Vogel, ki az európaiak közül első látta meg a várost 1856-ban, a lakosság fanatizmusának esett áldozatul. Nachtigal 1873. év aprilisától 1874. év januárig tartózkodott itt.</w:t>
      </w:r>
    </w:p>
    <w:p>
      <w:pPr>
        <w:pStyle w:val="Heading1"/>
        <w:jc w:val="both"/>
        <w:rPr/>
      </w:pPr>
      <w:r>
        <w:rPr/>
        <w:t>Ab esse ad posse</w:t>
      </w:r>
    </w:p>
    <w:p>
      <w:pPr>
        <w:pStyle w:val="Normal"/>
        <w:jc w:val="both"/>
        <w:rPr/>
      </w:pPr>
      <w:r>
        <w:rPr/>
        <w:t>(lat.) a. m. a valóságból a lehetőségre következtetni. Logikai szabály ez: Ab esse ad posse valet, a posse ad esse non valet consequentia; azaz: vm. dolog valóságából ennek lehetőségére következtetni, érvényes; a lehetőségből a valóságra következtetni, nem az.</w:t>
      </w:r>
    </w:p>
    <w:p>
      <w:pPr>
        <w:pStyle w:val="Heading1"/>
        <w:jc w:val="both"/>
        <w:rPr/>
      </w:pPr>
      <w:r>
        <w:rPr/>
        <w:t>Abesszinia</w:t>
      </w:r>
    </w:p>
    <w:p>
      <w:pPr>
        <w:pStyle w:val="Normal"/>
        <w:jc w:val="both"/>
        <w:rPr/>
      </w:pPr>
      <w:r>
        <w:rPr/>
        <w:t>l. Abisszinia.</w:t>
      </w:r>
    </w:p>
    <w:p>
      <w:pPr>
        <w:pStyle w:val="Heading1"/>
        <w:jc w:val="both"/>
        <w:rPr/>
      </w:pPr>
      <w:r>
        <w:rPr/>
        <w:t>Abgar</w:t>
      </w:r>
    </w:p>
    <w:p>
      <w:pPr>
        <w:pStyle w:val="Normal"/>
        <w:jc w:val="both"/>
        <w:rPr/>
      </w:pPr>
      <w:r>
        <w:rPr/>
        <w:t>általános címe az osroënusi birodalom uralkodóinak. E birodalom Mezopotámiában feküdt, székhelye Edessa volt. Az Orhoj bar Chevjo által Kr. e. 137-ben alapított dinasztia tagjai közül legnagyobb nevezetességre tett szert a 14-ik, A. Uchomo (fekete). Ez ugyanis hosszas betegségtől gyötörtetve, külön követ által levelet küldött Krisztushoz, melyben kéri, hogy jőjjön hozzá és gyógyítsa őt meg. Krisztus válaszában A. hitét megdicsérve, kijelenti, hogy nem mehet el hozzá, mert az ő hivatása a zsidóknak hirdetni az evangéliumot s azután visszatérni a mennyei atyához; de megigéri, hogy mennybemenetele után egyik tanitványát el fogja hozzá küldeni, ki őt meg fogja gyógyítani s őt és övéit az igaz hitre fogja tanítani. Chorenei Mózes szerint (Hist. Armen. II, 30) lenyomott arcképét is megküldötte neki. (Ezt a levelet a római Szilveszter-templomban őrzik; de Genuában is van egy hasonló; mindkettő hitelességének vannak védői.) Ezt a történetet nemcsak Eusebius hitte el (H. E. I, 13), valónak tartotta Efrem is (Testamentum Op. Graec. II, 235), valónak tartották és tartják ma is sokan. (V. ö. Tillemont, Mémoires pour servir a l'hist. culés. Venise, 1732. l., 362, 615; Welte, Tüb. Quartalschrift, 1842. 335-365. I.) Gelasius pápa a két levelet apokrifnak nyilvánította (Decr. de recip. et non recip. libris. Migne 59, 164). A két levelet kiadta Fabricius, Codex apocryphus N. T. P. I, 316.</w:t>
      </w:r>
    </w:p>
    <w:p>
      <w:pPr>
        <w:pStyle w:val="Heading1"/>
        <w:jc w:val="both"/>
        <w:rPr/>
      </w:pPr>
      <w:r>
        <w:rPr/>
        <w:t>Abhäusel</w:t>
      </w:r>
    </w:p>
    <w:p>
      <w:pPr>
        <w:pStyle w:val="Normal"/>
        <w:jc w:val="both"/>
        <w:rPr/>
      </w:pPr>
      <w:r>
        <w:rPr/>
        <w:t>(ásv.), hulladék, a kereskedelembe kerülő, borostyánkőfajtáknak legkisebbje, mely nem egyéb mint a borostyánkő megmunkálásánál megmaradó hulladék. Füstölőnek használják.</w:t>
      </w:r>
    </w:p>
    <w:p>
      <w:pPr>
        <w:pStyle w:val="Heading1"/>
        <w:jc w:val="both"/>
        <w:rPr/>
      </w:pPr>
      <w:r>
        <w:rPr/>
        <w:t>Abhorrers</w:t>
      </w:r>
    </w:p>
    <w:p>
      <w:pPr>
        <w:pStyle w:val="Normal"/>
        <w:jc w:val="both"/>
        <w:rPr/>
      </w:pPr>
      <w:r>
        <w:rPr/>
        <w:t>(olv.: eborersz, a. m. útálók, irtózók). igy nevezték II. Károly alatt az angol royalista pártot, mivelhogy az ellenzék és néppárt, vagyis az u. n. petitioners = kérvényezők irányában semmiféle engedményekre nem volt hajlandó.</w:t>
      </w:r>
    </w:p>
    <w:p>
      <w:pPr>
        <w:pStyle w:val="Heading1"/>
        <w:jc w:val="both"/>
        <w:rPr/>
      </w:pPr>
      <w:r>
        <w:rPr/>
        <w:t>Abibo</w:t>
      </w:r>
    </w:p>
    <w:p>
      <w:pPr>
        <w:pStyle w:val="Normal"/>
        <w:jc w:val="both"/>
        <w:rPr/>
      </w:pPr>
      <w:r>
        <w:rPr/>
        <w:t>vértanu, kinek tetemeit Jeruzsálemben Honerius fejedelem alatt fedezték fel. Emléknapja nov. 5.</w:t>
      </w:r>
    </w:p>
    <w:p>
      <w:pPr>
        <w:pStyle w:val="Heading1"/>
        <w:jc w:val="both"/>
        <w:rPr/>
      </w:pPr>
      <w:r>
        <w:rPr/>
        <w:t>Abibus</w:t>
      </w:r>
    </w:p>
    <w:p>
      <w:pPr>
        <w:pStyle w:val="Normal"/>
        <w:jc w:val="both"/>
        <w:rPr/>
      </w:pPr>
      <w:r>
        <w:rPr/>
        <w:t>szíriai vértanu, ki Licinus római császár alatt szenvedett vértanú-halált. Az egyház nov. 15-én üli emlékét.</w:t>
      </w:r>
    </w:p>
    <w:p>
      <w:pPr>
        <w:pStyle w:val="Heading1"/>
        <w:jc w:val="both"/>
        <w:rPr/>
      </w:pPr>
      <w:r>
        <w:rPr/>
        <w:t>Abich</w:t>
      </w:r>
    </w:p>
    <w:p>
      <w:pPr>
        <w:pStyle w:val="Normal"/>
        <w:jc w:val="both"/>
        <w:rPr/>
      </w:pPr>
      <w:r>
        <w:rPr/>
        <w:t>1. Vilmos Hermann, német geologus és utazó, szül. Berlinben 1806 dec. 11., megh. Bécsben 1886 jul. 1. 1842-ben az ásványtan tanára lett Dorpátban, 1853-ban a pétervári akadémia tagjává lett és reá nyomban államtanácsossá nevezték ki. Főtevékenysége az volt, hogy beutazta a Kaukázus vidékét, az örmény fensikot és Persiának északi részét. Ez utazásairól beható tanulmányokat irt a pétervári akadémia «Bulletin»-jei ben és «Memoire»-jaiban. Közülük kiemelendők a következők: «Über die Natronseen auf der Araxesebene», 1846 u. 1849.; «Über Orographie von Daghestan», 1847; «Meteorologische Beobachtungen in Transkaukasien», 1848 und 1850. Külön megjelent munkái közül említésreméltók a következők: «Erläuternde Abbildungen geologischer Erscheinungen, beobachtet am Vesuv und Ätna 1833 u. 1834» (Berl. 1836); «Über die Natur und den Zusammenhang vulkanischer Bildungen» (Braunschweig 1841); «Über die geologische Natur des armenischen Hochlands» (Dorpat 1843); «Vergleichende chemische Untersuchungen des Wassers des Kaspischen Meers, des Urmia- und Wansees» (Petersb. 1856); «Beiträge zur Paläontologie des asiatischen Russland» (u. o. 1858); «Vergleichende geologische Grundzüge der kaukasisch-armenischen und nordpersischen Gebirge» (u. o. 1858); «Über das Steinsalz und seine geologische Stellung im russischen Armenien» (u. o. 1857); «Sur la structure et la géologie du Daghestan» (u. o. 1862); «Über eine im Kaspischen Meer erschienene Insel, nebst Beiträgen zur Kenntniss der Schlammvulkane der Kaspischen Region» (u. o. 1863); «Geologische Beobachtungen auf Reisen zwischen Kur und Araxes» (u. o. 1867); «Geologische Forschungen in den kaukasischen Ländern» (Wien 1878-82, I. II. rész). Ezenkívül számos becses értekezése jelent meg a Poggendorff-féle Annalokban, valamint a «Zeitschrift der deutschen geol. Gesellschaft», azután a «Bulletin de la société des Naturalistes de Moscou» c. folyóiratokban. Halála után jelent meg a «Geologische Forschungen in den Kaukasischen Ländern» c. munkájának III. kötete (Bécs 1888) és «Geologische Fragmente» (Bécs 1888) hátrahagyott irata.</w:t>
      </w:r>
    </w:p>
    <w:p>
      <w:pPr>
        <w:pStyle w:val="Normal"/>
        <w:spacing w:before="60" w:after="0"/>
        <w:jc w:val="both"/>
        <w:rPr/>
      </w:pPr>
      <w:r>
        <w:rPr/>
        <w:t>2. a. Julia Teréz, német szinésznő, 1876 óta a berlini királyi szinház elsőrangu tagja. Szerepkörébe az ifjabb hősnők és szalon-hölgyek ábrázolása tartozik.</w:t>
      </w:r>
    </w:p>
    <w:p>
      <w:pPr>
        <w:pStyle w:val="Heading1"/>
        <w:jc w:val="both"/>
        <w:rPr/>
      </w:pPr>
      <w:r>
        <w:rPr/>
        <w:t>Abichit</w:t>
      </w:r>
    </w:p>
    <w:p>
      <w:pPr>
        <w:pStyle w:val="Normal"/>
        <w:jc w:val="both"/>
        <w:rPr/>
      </w:pPr>
      <w:r>
        <w:rPr/>
        <w:t>(ásv.) az arzenátok osztalyából: rézhidroarzenát, (CuOH)</w:t>
      </w:r>
      <w:r>
        <w:rPr>
          <w:vertAlign w:val="subscript"/>
        </w:rPr>
        <w:t>3</w:t>
      </w:r>
      <w:r>
        <w:rPr/>
        <w:t xml:space="preserve"> AsO</w:t>
      </w:r>
      <w:r>
        <w:rPr>
          <w:vertAlign w:val="subscript"/>
        </w:rPr>
        <w:t>4</w:t>
      </w:r>
      <w:r>
        <w:rPr/>
        <w:t>,. Sötétzöld; karca kékeszöld. Egyhajlásu apró oszlopos kristályokban kristályosodik; sokszor képez félgömbös sugaras halmazokat, amiért sugárércnek is nevezik (Werner megnevezése). A bázisos véglap szerint tökéletesen hasad. Lángban könnyen megolvad. Cornwall több helyén, Devonshireben Tavistock és Szász-országban Saida mellett fordul elő. Valószínü, hogy arzéntartalmu rézércek átváltozási terméke. Szinonimák: Klinoklasz, Afanezit, Arzenochalcit, Sziderochalcit. Az Abichit megnevezés (Abich geologus tiszteletére) Bernharditól való.</w:t>
      </w:r>
    </w:p>
    <w:p>
      <w:pPr>
        <w:pStyle w:val="Heading1"/>
        <w:jc w:val="both"/>
        <w:rPr/>
      </w:pPr>
      <w:r>
        <w:rPr/>
        <w:t>Abicht</w:t>
      </w:r>
    </w:p>
    <w:p>
      <w:pPr>
        <w:pStyle w:val="Normal"/>
        <w:jc w:val="both"/>
        <w:rPr/>
      </w:pPr>
      <w:r>
        <w:rPr/>
        <w:t>János Henrik, német bölcsész, szül. Volksstedtben 1762., megh. Wilnában 1804-ben. A. az erlangen-i egyetemen a filozofia tanára volt. Eleinte Kant és Reinhold irányát követte, később önállóbb akart lenni, de siker nélkül. Számos művet írt, 1791-ben: Neues philos. Magazin zur Erläuterung des Kant'schen Systems. System der Elementarphilosophie 1795 stb.</w:t>
      </w:r>
    </w:p>
    <w:p>
      <w:pPr>
        <w:pStyle w:val="Heading1"/>
        <w:jc w:val="both"/>
        <w:rPr/>
      </w:pPr>
      <w:r>
        <w:rPr/>
        <w:t>Abidosz</w:t>
      </w:r>
    </w:p>
    <w:p>
      <w:pPr>
        <w:pStyle w:val="Normal"/>
        <w:jc w:val="both"/>
        <w:rPr/>
      </w:pPr>
      <w:r>
        <w:rPr/>
        <w:t>1. Régi egyiptomi város, a thinitiai tartományban feküdt, templomromjai és sírgödrei a mai el-Cherbeh és Arabat-el-madfuneh falvaknál találhatók. Hieroglifes neve Abod. Itt temették el az egyiptomiak hite szerint Ozirisz isten fejét. Egy még most is felismerhető, négyszögletü sáncolat által megerősített templomkörnyékben feküdt a város legrégibb temploma, mely Ozirisznek volt szentelve. A 19. uralkodó ház alatt, a XV. és XIV. században Kr. e., mindkét hatalmas farao I. Szethosz és II. Ramzesz két templomot épített, melyek Oziriszen kivül az ország főbb isteneinek és az uralkodó királynak voltak szentelve. Ramzesz templomából csak csekély romok maradtak fenn; az egyiptomi királyok történetének kutatására nézve azonban nagy fontosságu, hogy egyik fülkéjében találták a hires abidoszi táblát, egy falat Ramzesz elődjeinek időrendben felsorolt lajstromával. Baukes már 1818-ban felfedezte és 1822-ben Caillaud, 1825-ben Burton ismertette. Ezáltal nyerte Champollion az első alapos támpontot az uralkodók sorrendjének felállítására. A tábla, melyet 1835-ben törtek le és a brit muzeumba vittek, felsö részén nem volt teljes. Ezt a hiányt egy másik hasonló tábla egészítette ki, melyet 1864-ben Mariette fedezett fel. (V. ö. Mariette, A., Description, Páris 1869-80.) - 2. A.., ókori város Misziában, Kisázsiában, a Hellespontus legszűkebb helyén. Az Iliászban úgy említik, mint Asios fejedelem birtokát. A. hires Xerxes hadi szemléjéről és hatalmas hídépítéséről (480 Kr. e.), macedoniai V. Fülöp ellen való hősies ellentállásáról, a mondában Hero és Leander meséjéről.</w:t>
      </w:r>
    </w:p>
    <w:p>
      <w:pPr>
        <w:pStyle w:val="Heading1"/>
        <w:jc w:val="both"/>
        <w:rPr/>
      </w:pPr>
      <w:r>
        <w:rPr/>
        <w:t>Abieiba</w:t>
      </w:r>
    </w:p>
    <w:p>
      <w:pPr>
        <w:pStyle w:val="Normal"/>
        <w:jc w:val="both"/>
        <w:rPr/>
      </w:pPr>
      <w:r>
        <w:rPr/>
        <w:t>v. Abinc, l. Tatárok.</w:t>
      </w:r>
    </w:p>
    <w:p>
      <w:pPr>
        <w:pStyle w:val="Heading1"/>
        <w:jc w:val="both"/>
        <w:rPr/>
      </w:pPr>
      <w:r>
        <w:rPr/>
        <w:t>Abies</w:t>
      </w:r>
    </w:p>
    <w:p>
      <w:pPr>
        <w:pStyle w:val="Normal"/>
        <w:jc w:val="both"/>
        <w:rPr/>
      </w:pPr>
      <w:r>
        <w:rPr/>
        <w:t>növénynem, a rómaiak a fehércsiku v. fésüs fenyőt értették alatta (Weisstanne). Abies Tourn. Melius Juhász «Herbariuma» szerint (Pinus Picea szinonim név alatt) magyarul szömörkefa v. szömörke-fenyő. Ámbár ez a szó a szláv nyelvből szivárgott nyelvünkbe (szmrek), mégis nyelvünkhöz alkalmasan hozzá simult, s szemerke alakjában Erdélyben, Kalotaszeg vidékén ma is élő szó a nép nyelvében, s ezt a fenyőt nevezik így. Ercsei «Nemes Tordamegye flórájá»-ban: szemerke-fenyő. Más nevei a lucsfenyő, hamisan olvasva luc-fenyő (a régi magyar botanikák t. i. a cs betüt gyakran cz-vel irták, p. czerfa, lencze, ugyanezen munkák lucz-fenyője tehát kétségtelen lucs-fenyő; így irja Czwittinger «Specimen Hungariae literatae» is), szurokfenyő, szurkos fenyő, fehér jegenye, puha fenyő, gyantás fenyő. Az A. Tourn génusz alá ma azokat a fenyveket sorozzák, melyeknek tűi magánosan állnak (egytűs fenyvek); s magvaikat a virágzástól számított első őszre megérlelik. Az A. hengerded és cimertelen (l. Cimer) tobozgyümölcsének a csutkájáról éréskor a pikkelyek leszóródnak, a toboz csutkája ellenben a fán marad. Gyakran a jegenye- fenyő-vel (Picea Link, ennek toboza csutkástól egészen, szét nem hullva esik le a fáról), sőt tágasabb értelemben a Pinus L (fenyő búrfenyő) génusszal is egyesítik. L. még Fenyő, Jegenyefenyő és Szemerke.</w:t>
      </w:r>
    </w:p>
    <w:p>
      <w:pPr>
        <w:pStyle w:val="Heading1"/>
        <w:jc w:val="both"/>
        <w:rPr/>
      </w:pPr>
      <w:r>
        <w:rPr/>
        <w:t>Abietin</w:t>
      </w:r>
    </w:p>
    <w:p>
      <w:pPr>
        <w:pStyle w:val="Normal"/>
        <w:jc w:val="both"/>
        <w:rPr/>
      </w:pPr>
      <w:r>
        <w:rPr/>
        <w:t>gyantaszerü anyag, melyet a sürü terpentin és a canadai balzsamnak vizzel való ledesztillálásakor visszamaradó tömegből kapnak; ez ugyanis A.-t és abietinsavat tartalmaz. Előállítása olyformán történik, hogy e maradékot borszesszel kivonják, amidőn az A. és az abietinsav feloldódik, és az oldatot beszárítván, a maradékot káliumkarbonát-oldattal főzik. Az abietinsav ilyenkor feloldódik, mig az A. visszamarad. Kristályos gyantaszerü anyag; szaga és íze nincsen. Vizben nem, de borszeszben és éterben jól oldódik; hevítve színtelen olajszerü folyadékká olvad meg, amely a kihüléskor kristályosan megmered. Kémiai szerkezete alig ismeretes.</w:t>
      </w:r>
    </w:p>
    <w:p>
      <w:pPr>
        <w:pStyle w:val="Heading1"/>
        <w:jc w:val="both"/>
        <w:rPr/>
      </w:pPr>
      <w:r>
        <w:rPr/>
        <w:t>Abietineae</w:t>
      </w:r>
    </w:p>
    <w:p>
      <w:pPr>
        <w:pStyle w:val="Normal"/>
        <w:jc w:val="both"/>
        <w:rPr/>
      </w:pPr>
      <w:r>
        <w:rPr/>
        <w:t>növénycsalád. L. Fenyőfélék.</w:t>
      </w:r>
    </w:p>
    <w:p>
      <w:pPr>
        <w:pStyle w:val="Heading1"/>
        <w:jc w:val="both"/>
        <w:rPr/>
      </w:pPr>
      <w:r>
        <w:rPr/>
        <w:t>Abietinsav</w:t>
      </w:r>
    </w:p>
    <w:p>
      <w:pPr>
        <w:pStyle w:val="Normal"/>
        <w:jc w:val="both"/>
        <w:rPr/>
      </w:pPr>
      <w:r>
        <w:rPr/>
        <w:t>Tulajdonképen gyüjtőnév, amellyel a gyantákban előforduló savakat jelölik; de közönségesen a kolofóniumból előállított gyantasavnak a neve. A kolofónium ugyanis e gyantasav anhidridjéből áll s belőle az A. előállítható a következőképe (Maly szerint): A kolofónium durva porát 70%-os hideg borszesszel kivonják, majd a maradékot forró 90%-os borszeszben oldják. Az utóbbi oldatot vizzel meghigítva; a még tisztátlan A. kiválik és forró borszeszből való átkristályosítás utján megtisztítható. Az A. színtelen, kristályos vegyület, mely borszeszben, kloroformban és benzolban jól oldódik. Magasabb hőmérséken (150°-on) megolvad; a kihüléskor kristályos tömeggé mered meg. Kétalju sav, mely erős bázisokkal sókat képez. Képlete C</w:t>
      </w:r>
      <w:r>
        <w:rPr>
          <w:vertAlign w:val="subscript"/>
        </w:rPr>
        <w:t>44</w:t>
      </w:r>
      <w:r>
        <w:rPr/>
        <w:t>H</w:t>
      </w:r>
      <w:r>
        <w:rPr>
          <w:vertAlign w:val="subscript"/>
        </w:rPr>
        <w:t>64</w:t>
      </w:r>
      <w:r>
        <w:rPr/>
        <w:t>;O</w:t>
      </w:r>
      <w:r>
        <w:rPr>
          <w:vertAlign w:val="subscript"/>
        </w:rPr>
        <w:t>5</w:t>
      </w:r>
      <w:r>
        <w:rPr/>
        <w:t>. Az alkali sói vizben oldhatók, a többi fémekkel alkotott sói oldhatatlanok. A szilvinsav Maly szerint az A. hidrátjával azonos.</w:t>
      </w:r>
    </w:p>
    <w:p>
      <w:pPr>
        <w:pStyle w:val="Heading1"/>
        <w:jc w:val="both"/>
        <w:rPr/>
      </w:pPr>
      <w:r>
        <w:rPr/>
        <w:t>Abigajil</w:t>
      </w:r>
    </w:p>
    <w:p>
      <w:pPr>
        <w:pStyle w:val="Normal"/>
        <w:jc w:val="both"/>
        <w:rPr/>
      </w:pPr>
      <w:r>
        <w:rPr/>
        <w:t>Nabal neje, aki Dávidnak haragját férje ellen lecsillapította. Később Dávidnak felesége lett s Kileab nevü fiut szült neki. (I. Sám. 25.)</w:t>
      </w:r>
    </w:p>
    <w:p>
      <w:pPr>
        <w:pStyle w:val="Heading1"/>
        <w:jc w:val="both"/>
        <w:rPr/>
      </w:pPr>
      <w:r>
        <w:rPr/>
        <w:t>Abijja</w:t>
      </w:r>
    </w:p>
    <w:p>
      <w:pPr>
        <w:pStyle w:val="Normal"/>
        <w:jc w:val="both"/>
        <w:rPr/>
      </w:pPr>
      <w:r>
        <w:rPr/>
        <w:t>(I. Kir. 15. f. Abijjám), Rehábeám, Judaország királyának utóda</w:t>
      </w:r>
    </w:p>
    <w:p>
      <w:pPr>
        <w:pStyle w:val="Heading1"/>
        <w:jc w:val="both"/>
        <w:rPr/>
      </w:pPr>
      <w:r>
        <w:rPr/>
        <w:t>Abildgaard</w:t>
      </w:r>
    </w:p>
    <w:p>
      <w:pPr>
        <w:pStyle w:val="Normal"/>
        <w:jc w:val="both"/>
        <w:rPr/>
      </w:pPr>
      <w:r>
        <w:rPr/>
        <w:t>Miklós Ábrahám, dán történetkép-festő, szül. Kopenhágában 1743 szeptemb. 11., megh. Frederiksdalban 1809 jun. 4. Főművei egy allegorikus történeti tárgyu képciklus - 1884-ben a leégett kristiansburgi kastéllyal együtt elpusztultak. Shakespeare és Osszián műveiből is megfestett egyes jeleneteket. Mint a szobrászatnak is kedvelője, első mestere volt Thorwaldsennek.</w:t>
      </w:r>
    </w:p>
    <w:p>
      <w:pPr>
        <w:pStyle w:val="Heading1"/>
        <w:jc w:val="both"/>
        <w:rPr/>
      </w:pPr>
      <w:r>
        <w:rPr/>
        <w:t>Abimelech</w:t>
      </w:r>
    </w:p>
    <w:p>
      <w:pPr>
        <w:pStyle w:val="Normal"/>
        <w:jc w:val="both"/>
        <w:rPr/>
      </w:pPr>
      <w:r>
        <w:rPr/>
        <w:t>több filiszteus királynak neve, akik Gerárban székeltek. Ugy látszik, mellékneve volt a filiszteus fejedelmeknek, akiket tehát «királyatyám»-nak szólítottak volna. A Szentirás az Ábrahám és Izsákról szóló elbeszélésekben említi Abimelech filiszteus királyt. Az Abimelech nevet viselte Gideonnak egy fia is, aki 70 testvérét megölette, hogy az uralmat magának biztosítsa, de egy lázadás alkalmával szintén megöletett. (Birák, 9. f.)</w:t>
      </w:r>
    </w:p>
    <w:p>
      <w:pPr>
        <w:pStyle w:val="Heading1"/>
        <w:jc w:val="both"/>
        <w:rPr/>
      </w:pPr>
      <w:r>
        <w:rPr/>
        <w:t>Abina</w:t>
      </w:r>
    </w:p>
    <w:p>
      <w:pPr>
        <w:pStyle w:val="Normal"/>
        <w:jc w:val="both"/>
        <w:rPr/>
      </w:pPr>
      <w:r>
        <w:rPr/>
        <w:t>l. Talmud.</w:t>
      </w:r>
    </w:p>
    <w:p>
      <w:pPr>
        <w:pStyle w:val="Heading1"/>
        <w:jc w:val="both"/>
        <w:rPr/>
      </w:pPr>
      <w:r>
        <w:rPr/>
        <w:t>Abinc</w:t>
      </w:r>
    </w:p>
    <w:p>
      <w:pPr>
        <w:pStyle w:val="Normal"/>
        <w:jc w:val="both"/>
        <w:rPr/>
      </w:pPr>
      <w:r>
        <w:rPr/>
        <w:t>l. Tatárok.</w:t>
      </w:r>
    </w:p>
    <w:p>
      <w:pPr>
        <w:pStyle w:val="Heading1"/>
        <w:jc w:val="both"/>
        <w:rPr/>
      </w:pPr>
      <w:r>
        <w:rPr/>
        <w:t>Ab incunabulis</w:t>
      </w:r>
    </w:p>
    <w:p>
      <w:pPr>
        <w:pStyle w:val="Normal"/>
        <w:jc w:val="both"/>
        <w:rPr/>
      </w:pPr>
      <w:r>
        <w:rPr/>
        <w:t>(lat.) a. m. az első gyermekkortól fogva.</w:t>
      </w:r>
    </w:p>
    <w:p>
      <w:pPr>
        <w:pStyle w:val="Heading1"/>
        <w:jc w:val="both"/>
        <w:rPr/>
      </w:pPr>
      <w:r>
        <w:rPr/>
        <w:t>Abingdon</w:t>
      </w:r>
    </w:p>
    <w:p>
      <w:pPr>
        <w:pStyle w:val="Normal"/>
        <w:jc w:val="both"/>
        <w:rPr/>
      </w:pPr>
      <w:r>
        <w:rPr/>
        <w:t>(ejtsd: ebbingd'n, latin: Abindonia), város az angolországi Berk grófságban, Oxfordtól 5 km.-re, az Ock és Thames torkolatánál, (1891) 8773 lakossal, kik rozstermelésből és malátakészítésből élnek. Az angolszászok Cloveshoo-nak nevezték; a VIII. században Mercia Offa nevü királynak volt itt palotája. A XII. században alapított apátságból (neve is innen) csak jelentéktelen romok maradtak meg. Közelében Summingwell falu templomtornyán Bacon Roger csillagászati megfigyeléseket tett.</w:t>
      </w:r>
    </w:p>
    <w:p>
      <w:pPr>
        <w:pStyle w:val="Heading1"/>
        <w:jc w:val="both"/>
        <w:rPr/>
      </w:pPr>
      <w:r>
        <w:rPr/>
        <w:t>Abington</w:t>
      </w:r>
    </w:p>
    <w:p>
      <w:pPr>
        <w:pStyle w:val="Normal"/>
        <w:jc w:val="both"/>
        <w:rPr/>
      </w:pPr>
      <w:r>
        <w:rPr/>
        <w:t>angol szinésznő. Született Londonban 1734. Ugyanott a bohózati műsornak a legelső szintársulatoknál mintegy negyven évig, azaz 1790-ig volt kedvelt alakítója.</w:t>
      </w:r>
    </w:p>
    <w:p>
      <w:pPr>
        <w:pStyle w:val="Heading1"/>
        <w:jc w:val="both"/>
        <w:rPr/>
      </w:pPr>
      <w:r>
        <w:rPr/>
        <w:t>Ab initio</w:t>
      </w:r>
    </w:p>
    <w:p>
      <w:pPr>
        <w:pStyle w:val="Normal"/>
        <w:jc w:val="both"/>
        <w:rPr/>
      </w:pPr>
      <w:r>
        <w:rPr/>
        <w:t>(lat.) a. m. kezdettől fogva; ab initio nullum semper nullum, azt jelenti: ami kezdetben semmis, az mindig semmi marad.</w:t>
      </w:r>
    </w:p>
    <w:p>
      <w:pPr>
        <w:pStyle w:val="Heading1"/>
        <w:jc w:val="both"/>
        <w:rPr/>
      </w:pPr>
      <w:r>
        <w:rPr/>
        <w:t>Ab instantia absolutio</w:t>
      </w:r>
    </w:p>
    <w:p>
      <w:pPr>
        <w:pStyle w:val="Normal"/>
        <w:jc w:val="both"/>
        <w:rPr/>
      </w:pPr>
      <w:r>
        <w:rPr/>
        <w:t>(bj.), fölmentés a vád alól bizonyítékok elégtelensége miatt. A régi nyomozó perben helye volt akkor, midőn a terhelő adatok a vádlott bűnösségének teljes bizonyítékát helyre nem állították ugyan, de erejöket teljesen el nem vesztették. Ellentéte az «absolutio plena», amely a vádlottat a bizonyítékok tökéletes megerőtlenítése után bűntelennek nyilvánítja. Az első esetben ujabb terhelő adatok alapján a bűnvádi eljárás ujra folyamatba tehető, az utóbbi esetben csak annyiban, amennyiben perujításnak (ujrafelvételnek) helye nem lehet. A modern bűnper az A. felmentést az alapját képezett törvényes bizonyítási elmélettel együtt helyesen mellőzi s elismeri, hogy amennyiben a vád teljesen bebizonyítva nincs, a vádlottat fel kell menteni, mert ellenkezőleg a bűntett gyanuja nevén marad. Hazai törvénykezési gyakorlatunk is ezt az elvet fogadta el, épp úgy mint a kir. jbiróságok s a közigazgatási hatóságok elött való büntető eljárást szabályozó rendeletek is. Minélfogva hazánkban büntető ügyekben az ítélet v. felmentő v. büntető.</w:t>
      </w:r>
    </w:p>
    <w:p>
      <w:pPr>
        <w:pStyle w:val="Heading1"/>
        <w:jc w:val="both"/>
        <w:rPr/>
      </w:pPr>
      <w:r>
        <w:rPr/>
        <w:t>Ab intestato</w:t>
      </w:r>
    </w:p>
    <w:p>
      <w:pPr>
        <w:pStyle w:val="Normal"/>
        <w:jc w:val="both"/>
        <w:rPr/>
      </w:pPr>
      <w:r>
        <w:rPr/>
        <w:t>(lat.) a. m. végrendelet nélkül. A. örökösödés, l. Örökösödés.</w:t>
      </w:r>
    </w:p>
    <w:p>
      <w:pPr>
        <w:pStyle w:val="Heading1"/>
        <w:jc w:val="both"/>
        <w:rPr/>
      </w:pPr>
      <w:r>
        <w:rPr/>
        <w:t>Abinzok</w:t>
      </w:r>
    </w:p>
    <w:p>
      <w:pPr>
        <w:pStyle w:val="Normal"/>
        <w:jc w:val="both"/>
        <w:rPr/>
      </w:pPr>
      <w:r>
        <w:rPr/>
        <w:t>tatár nép a tomszki kerületben, azelőtt a felső Tom mellett, most jobban délre, főleg Koliván ércdus hegyei között, a Kondama s Mraze folyók partjain; vadászattal, halászattal, s vasiparral foglalkoznak. L. Tatárok.</w:t>
      </w:r>
    </w:p>
    <w:p>
      <w:pPr>
        <w:pStyle w:val="Heading1"/>
        <w:jc w:val="both"/>
        <w:rPr/>
      </w:pPr>
      <w:r>
        <w:rPr/>
        <w:t>Abiogenesis</w:t>
      </w:r>
    </w:p>
    <w:p>
      <w:pPr>
        <w:pStyle w:val="Normal"/>
        <w:jc w:val="both"/>
        <w:rPr/>
      </w:pPr>
      <w:r>
        <w:rPr/>
        <w:t>l. Ősnemzés.</w:t>
      </w:r>
    </w:p>
    <w:p>
      <w:pPr>
        <w:pStyle w:val="Heading1"/>
        <w:jc w:val="both"/>
        <w:rPr/>
      </w:pPr>
      <w:r>
        <w:rPr/>
        <w:t>Abipon</w:t>
      </w:r>
    </w:p>
    <w:p>
      <w:pPr>
        <w:pStyle w:val="Normal"/>
        <w:jc w:val="both"/>
        <w:rPr/>
      </w:pPr>
      <w:r>
        <w:rPr/>
        <w:t>egykor hatalmas indus törzs az argentinai köztársaságban, mely mint bátor és vitéz lovas nép a délamerikai lovas indus törzsek egyik kiváló típusa. A mult században még 5000-en voltak; ma 800-an vannak és Sta-Féban földet művelnek. A keresztény vallást nem vették fel. (Dobrinhoffer, Historia de Albiponibus, Wien 1783. 3 Bde. Martius, Beiträge zur Ethnographie und Sprachenkunde Amerikas. Bd. 1. Leipzig 1867.)</w:t>
      </w:r>
    </w:p>
    <w:p>
      <w:pPr>
        <w:pStyle w:val="Heading1"/>
        <w:jc w:val="both"/>
        <w:rPr/>
      </w:pPr>
      <w:r>
        <w:rPr/>
        <w:t>Abirritatio</w:t>
      </w:r>
    </w:p>
    <w:p>
      <w:pPr>
        <w:pStyle w:val="Normal"/>
        <w:jc w:val="both"/>
        <w:rPr/>
      </w:pPr>
      <w:r>
        <w:rPr/>
        <w:t>l. Ingertelenség.</w:t>
      </w:r>
    </w:p>
    <w:p>
      <w:pPr>
        <w:pStyle w:val="Heading1"/>
        <w:jc w:val="both"/>
        <w:rPr/>
      </w:pPr>
      <w:r>
        <w:rPr/>
        <w:t>Abisszínia</w:t>
      </w:r>
    </w:p>
    <w:p>
      <w:pPr>
        <w:pStyle w:val="Normal"/>
        <w:jc w:val="both"/>
        <w:rPr/>
      </w:pPr>
      <w:r>
        <w:rPr/>
        <w:t>vagy Abyssinia, a XVII. századtól kezdve Abassia, Abissinia (az arab Hábes-ből) formában is Európában ama terület neveként használatos, mely Nubiától délkeletre, a Vörös-tenger, a Bahr el Azrak (Kék Nilus) és a Havas (DK-en) folyók közt fekszik, Afrika belseje felé terjeszkedik s általában Kelet-Afrika azt a részét foglalja el, mely az É. sz. 16 és 6°, a K. h. 36 és 43° (Greenwich-től) közt terül el s igy a régi Etiópia határaival némileg összeesik. Ennek a területnek főtömege az abissziniai birodalom.</w:t>
      </w:r>
    </w:p>
    <w:p>
      <w:pPr>
        <w:pStyle w:val="Heading2"/>
        <w:ind w:left="284" w:hanging="0"/>
        <w:rPr/>
      </w:pPr>
      <w:r>
        <w:rPr/>
        <w:t>Hegyrajz.</w:t>
      </w:r>
    </w:p>
    <w:p>
      <w:pPr>
        <w:pStyle w:val="Normal"/>
        <w:jc w:val="both"/>
        <w:rPr/>
      </w:pPr>
      <w:r>
        <w:rPr/>
        <w:t>A. ama hatalmas felföld északi része, mely egész Kelet-Afrikát a Nilus medencéje, a Vörös-tenger és az Aden-öböl partjai közt magábán foglalja, s mely délen már a Kenia és Kilimandsaro vulkáni sorozatával kezdődik. A területe 444188 km</w:t>
      </w:r>
      <w:r>
        <w:rPr>
          <w:vertAlign w:val="superscript"/>
        </w:rPr>
        <w:t>2</w:t>
      </w:r>
      <w:r>
        <w:rPr/>
        <w:t xml:space="preserve"> és pedig ebből esik az abisszíniai felföldre az Abaitól északra 178336 km</w:t>
      </w:r>
      <w:r>
        <w:rPr>
          <w:vertAlign w:val="superscript"/>
        </w:rPr>
        <w:t>2</w:t>
      </w:r>
      <w:r>
        <w:rPr/>
        <w:t>, Soára 74668 km</w:t>
      </w:r>
      <w:r>
        <w:rPr>
          <w:vertAlign w:val="superscript"/>
        </w:rPr>
        <w:t>2</w:t>
      </w:r>
      <w:r>
        <w:rPr/>
        <w:t xml:space="preserve"> és a déli abisszíniai területekre Kaffáig 191,184 km</w:t>
      </w:r>
      <w:r>
        <w:rPr>
          <w:vertAlign w:val="superscript"/>
        </w:rPr>
        <w:t>2</w:t>
      </w:r>
      <w:r>
        <w:rPr/>
        <w:t>. Az egész felföld nyugat felől menedékesen s terjedelmes terrászokkal emelkedik, kelet felől azonban meredek falakkal ereszkedik le a Szamhara és az Adalföld dombvidékeire, míg belsejében szokatlanul mélyen (néha 1200m.) bevésett számos völgy és hatalmas folyam szeldeli a fensíkot szigetszerüen elkülönített darabokra. A völgyek gyakran fűben gazdagok de nagyobbára fátlanok s É-ról D-re s Ny-ról K-re emelkedően átlag 2000 m. magasságig nyulnak fel. A felföld északon Habab, Mensza, Bogosz, Marea és Barakafensíkokkal (125 m.-rel az Anszeba völgyének feneke fölött) veszi kezdetét. Ehhez az É-i Tigrében 1900 m. magas fensikok csatlakoznak, valamint dél felől is, a Maribon tul. Ez az 1900 méteres átlagos magasság Temben, Enderta és a nyugati Amhara platókban folytatódik. Az egész hegyvidék tulajdonképeni magvát azonban Laszta és Szimen (Szemien) 2000-3000 m. magas, Vogera 2500 m., Godsam és Soa 2650 m. magas felföldjei alkotják, mig a még távolabb délre az Abain túl fekvő Enarea, Kafa és Guradse fensikok a 2200 m.-t is csak ritkán haladják meg. Mindeme fensikokon számtalan magános sziklatömeg emelkedik ki kopár és meredek falakkal, piramisokhoz hasonló oszlopos és táblahegyek képében, melyeket «ambák»-nak neveznek; közülök sok megközelíthetetlen, ámbár felsőlapjuk gyakran kiterjedt, vizben dús és tenyészetben gazdag felföld. Ezeken kivül magas csúcsok is tornyosulnak e fensíkból, kerek dómszerü tömegek, hajlott vagy csonka kúpok alakjában, mint óriási orgonákhoz hasonló bazaltszirtek. E többnyire bazalt- és trachitszirtek és hegyek magas s a mint látszik, elszigetelten álló csoportokba tömörülnek, melyek legkiemelkedőbb ormai a hó határán túl nyúlnak. Különösen alpesi jellege van a nagykiterjedésü Szimenhegységnek az ugyanily nevü fensíkon, melyben a Boahit 4485 m., a Szelke 4250 m., az Abba Jared 4563 m. és a Rasz-Dasan 4620 m. magas s egész A. legmagasabb csucsait képezik. Ezen a hegységen keresztül visz Tigréből Amharába a Szelkei-hágó 3768 m. a Szavanai-hágó 2890 m. magas, mig a Vogera DNy-ra elterülő felföldjén az Aduából Gondarba vivő út a 2600 m. magas Lamalmon-hágón vezet keresztül. A.-ban a 2100 középmagasságu felföldet, melynek közepén a Tana-tó fekszik 1755 m. magasan, szintén hegytömzsök környékezik: igy a Godsam fensikján a Csok-hegység 4150 m., a déli Amharán a Gunahegy 4280 m., Soában a Kollohegy 4300 m. magas. Az abisszíniai felföldnek keleti részét egy ÉD irányu hegygerinc koronázza 2600-4100 m. csúcsokkal, mely Szamhara, és D a Havas távoli és erdős völgymélyedéseire meredeken lejtősödik s igy az adalok országa felé régóta természetes határt képezett. Miután az egész abisszíniai felföld terrászos alakulása nyugatra esik és a folyamok mély keresztvölgyelései is nyugat felé irányulnak, az országba nyugat felől könnyebb benyomulni. A. e sajátságos fizikai jellemét a késői harmadkorba eső nagyszerü vulkáni működésnek köszönheti. Csak Tigre fensikjai állanak tulnyomólag homokkőpalákból és az erre ülepedett mészképletekből. Soában trachitkőzetek uralkodnak, melyeket bazalt tört át és takart el. Az egykor oly nagyszerü vulkáni működés ma már csak a belföldi hőforrásokban s a Vöröstenger partján előforduló néhány kisebb és ritkább kitörésekben nyilvánul (Edd-vulkán). A. középső fensikját É-on és ÉNy-on, s valószinüleg D-en és DNy-on is mocsaras, egészségtelen, sűrü őserdőkkel fedett, elefántoktól, ragadozóktól és reptiliáktól hemzsegő, s éppen azért csak kevéssé lakott öv, a Kolla (= forró föld) veszi körül, mely 6-7 napi járó széles s a vizben gazdag Valkait és Valdubba nevü vidékek felé lejtősödik. Ettől teljesen különbözik a K és ÉK felé eső területek jellege. A keleti határhegység lábainál délen a forró, egyhangu, vizben és növényzetben szegény Adalföld terül el, míg északon a felföld meredek széle a tengernél fekvő és homokos és sziklás Szamhara felől oly hirtelen emelkedik ki, hogy a Masszauától kiinduló uton, Halai falunál, alig 70 km.-re a parttól, már 2600 m. magasan vagyunk. A legtávolabbi délkeleti részek kivételével, melyek az Indiai-oceán felé lejtősödnek, az abisszíniai hegyvidék ÉNy és Ny felé hajlik s igy A. legnagyobb részében a Nilus vizkörnyékéhez tartozik.</w:t>
      </w:r>
    </w:p>
    <w:p>
      <w:pPr>
        <w:pStyle w:val="Heading2"/>
        <w:ind w:left="284" w:hanging="0"/>
        <w:rPr/>
      </w:pPr>
      <w:r>
        <w:rPr/>
        <w:t>Vizrajz.</w:t>
      </w:r>
    </w:p>
    <w:p>
      <w:pPr>
        <w:pStyle w:val="Normal"/>
        <w:jc w:val="both"/>
        <w:rPr/>
      </w:pPr>
      <w:r>
        <w:rPr/>
        <w:t>A. fővizerei a Nilus mellékfolyói, melyek, a főfolyót mind csak a Szudán belsejében és Nubiában érik el. A. legdélibb és még kikutatlan részei valószinüleg, a Szobathoz vagyis Tilfihez tartoznak, mely az É. sz. 9° alatt ömlik a Nilusba. A. tulajdonképeni főfolyói: az Abai (alsó folyásában Báhr el Azrak = Kék Nilus) az Atbara (l. o.) és ennek mellékfolyója a Takazzeh. Északi A. legjelentekenyebb folyója a Marib, mely a Hamazen-földön ered, a Szerave felföldet ívalakban körülfolyja és Gas név alatt legalább vízben bő években az Atbarába ömlik az É. sz. 17° 15' alatt. Ugyancsak Hamazenben, a Marib forrása közelében ered az Anszeba, mely az É. sz. 16° 50' alatt a Vörös-tengerbe ömlő Khor-Barakába (l. o.) ömlik. Nem a Nilus forrásvidékéhez tartozik még az ország legdélkeletibb része; itt, Guradse határán ered a Havas, mely széles és termékeny völgyével tekintélyes darabon határt alkot Soa és a gallák országa közt, alsó folyásával az adalok földjét szeli keresztül és Aussza oázisban a lefolyástalan Abhebadd tavába ömlik. Ugyancsak Guradse hegyeiből fakadnak a szomálok földjét átszelő Sebéli (azelőtt Vebi) forrásai vagy legalább mellékfolyói, valamint a Vebi-Giveni-éi is, mely a szomálok földjének déli határát alkotja s Jub vagy Vumbu falunál az Indiai-oceánba ömlik; ott ered a Gibbe-Omo, melyet sokáig a Vebi Giveni felső folyásának tartottak s mely az É. sz. 5° alatt a Rudolf tóba ömlik. Valamennyi A.-i folyó a hegyi folyók jellemét viseli, erős eséssel, gyakori vízeséssel és sebes sellőkkel. Míg a száraz évszakban csak kevés vizük van, a tropikus esőzések után hatalmasan megdagadnak s mély árokszerű völgyodukban örvénylenek. Jellemzi még e folyókat az is, hogy legnagyobb részük nagy spiralis vonalakat ir le s igy terjedelmes földdarabokat félszigetszerüen ölel körül. A. legjelentékenyebb édesvizi medencéje a Tana-tó (l. o.) vagy Dembea, 1755 m. magasan a tenger színe felett, 95 km. hosszú, 65 km. széles, 3630 km</w:t>
      </w:r>
      <w:r>
        <w:rPr>
          <w:vertAlign w:val="superscript"/>
        </w:rPr>
        <w:t>2</w:t>
      </w:r>
      <w:r>
        <w:rPr/>
        <w:t xml:space="preserve"> területtel. A többi tó kicsiny és jelentéktelen, a terület DK-i részén az arusszi-gallák földjén, a Guradse-től délkeletre fekvő tócsoport kivételével, melyben a Dembel vagy Szuai a legnagyobb. A.. különösen gazdag tiszta és friss vizü forrásokban, melyeknek a magasabb területek egész termékenységüket köszönhetik. Ezeken kivül számos melegforrása van, gyakran igen magas hőmérséklettel s csaknem mindig csoportokban, mint Szamharában, Masszauától délre, a Tana-tó partján s déli Soában, mely utóbbiban a Fin-Finni glaubersós forrás 79° C. forró.</w:t>
      </w:r>
    </w:p>
    <w:p>
      <w:pPr>
        <w:pStyle w:val="Heading2"/>
        <w:ind w:left="284" w:hanging="0"/>
        <w:rPr/>
      </w:pPr>
      <w:r>
        <w:rPr/>
        <w:t>Éghajlat.</w:t>
      </w:r>
    </w:p>
    <w:p>
      <w:pPr>
        <w:pStyle w:val="Normal"/>
        <w:jc w:val="both"/>
        <w:rPr/>
      </w:pPr>
      <w:r>
        <w:rPr/>
        <w:t>A.. magas fekvésénél fogva az ország éghajlata, bár a forró övhöz tartozik, mérsékelt és kellemes. A következő három éghajlati övet különböztetik meg rajta: 1. a Kolla, átlagos 1500 méter magasságban 28° C. évi közép hőmérséklettel és pompás tropikus tenyészettel; 2. a Vaina-Dega, szubtropikus éghajlattal, 1500-2500 m. magas, a legtermékenyebb és legműveltebb vidék, hol még a legforróbb hónap középhőmérséklete is csak 20° C. tesz; 3. a Dega nagy s csak kevéssé erdős, mintegy 2500-4500 m. magas felföld, hol a hőmérő nappal rendesen 8-10° C. mutat, de a legmagasabb pontokon nem ritkán a fagypont alá is száll. Az esős évszak a legalacsonyabb tájakon áprilistól szept.-ig tart, a fensikon jul.-tól okt.-ig. A déli vidékeken két esős évszak van, jun.-szept. az egyik, jan.-febr. a másik. Ez időtájt a Degán a legmagasabb csúcsokat hó födi és egyes patakokban jég képződik. Az esős évszakban a hó alsó határa 4300 m.-ig terjed; minden magasabb csucson, mint p. a Szimenhegységben a firn havához hasonló hó állandó. A Kolla-övben, Szamharában és Adalföldön ellenben az év tulnyomó részében izzó hőség uralkodik, mely a keskeny hegyi völgyekben perzselő s elviselhetetlen. A hegyes vidék lakói számára a Kolla-övben való tartózkodás veszedelmes, s a hegylakó nép ez okból sohsem tudott a Szudán állandó urává lenni.</w:t>
      </w:r>
    </w:p>
    <w:p>
      <w:pPr>
        <w:pStyle w:val="Heading2"/>
        <w:ind w:left="284" w:hanging="0"/>
        <w:rPr/>
      </w:pPr>
      <w:r>
        <w:rPr/>
        <w:t>Termények.</w:t>
      </w:r>
    </w:p>
    <w:p>
      <w:pPr>
        <w:pStyle w:val="Normal"/>
        <w:jc w:val="both"/>
        <w:rPr/>
      </w:pPr>
      <w:r>
        <w:rPr/>
        <w:t>A növényvilág a terület különböző égalji viszonyai közt sokféle s kedvező helyzetben rendkivül buja. Mig a magasan fekvő tájakon jelleme egészen szubalpin, Kolában, az alsó Marib és Takazzé meleg völgyeiben egészen forróövi. Ez utóbbi helyeken a növényzet kiváló alakjai a tamarindusok, szikomorus fügék, majomkenyérfák és akácfák, vadgyapot és szezám a folyók mentén.</w:t>
      </w:r>
    </w:p>
    <w:p>
      <w:pPr>
        <w:pStyle w:val="Normal"/>
        <w:spacing w:before="60" w:after="0"/>
        <w:jc w:val="both"/>
        <w:rPr/>
      </w:pPr>
      <w:r>
        <w:rPr/>
        <w:t>Kola középső vidékein kezdődik az aloéféle növények öve. 1500 m. magasságban megjelenik az A.-t annyira jellemző Kolkvaleuforbia, mely 3600 m.-ig megél. Társai ugyan az olajfa és majomkenyérfa, de ezek Kolában tömegesen soha se teremnek. A Vaina-Dega nevét a szőllőtőről veszi, mely 2500 méterig terem. Ugyanez a vidék olaj-, hüvelyes-, dakusa-, kukorica-, buza-, árpa- és más gabnanemü növényekben is gazdag. Kávét Kolában is termelnek ugyan, de az főleg déli A.-ban terem, mely a kávé hazája, 1800 és 2300 m. közt. A kardlevelü banánát még magasabban is ültetik; a datolyapálma is 2400 m.-ig terem; e tájat a bignoniák, erythrinák, loranthusok és orchideák gazdagítják, s itt virul a mirtusz, gránátalmafa és citrom is. A nép a burgonyát is termeszti. Gazdagság, sokféleség és termékenységben bujaság tünteti ki a Vaina Degát. A.-ban még a következő növényeket termelik: ensetebanána, retek, mustár, hagyma, foghagyma, gyömbér, kávé, indigó, dohány, gyapot, szőllő, barack, mandola stb. A gyógynövények közül, melyekben az ország igen gazdag, nevezetesebbek: a váltóláz ellen valók (p. a Celastrus) és a ricinus. A bambusz, rotang, szikomorus, olaj és akácok használható fát szolgáltatnak.</w:t>
      </w:r>
    </w:p>
    <w:p>
      <w:pPr>
        <w:pStyle w:val="Heading2"/>
        <w:ind w:left="284" w:hanging="0"/>
        <w:rPr/>
      </w:pPr>
      <w:r>
        <w:rPr/>
        <w:t>Állatvilág.</w:t>
      </w:r>
    </w:p>
    <w:p>
      <w:pPr>
        <w:pStyle w:val="Normal"/>
        <w:jc w:val="both"/>
        <w:rPr/>
      </w:pPr>
      <w:r>
        <w:rPr/>
        <w:t>Csaknem hasonló gazdag A. állatvilága is, akár az egyesek tömeges előfordulását, akár a fajok sokféleségét tekintsük. A vastagbőrüek közül az elefánt 2500 m. magasan is él a fensikon; orrszarvu (egy és két szarvval), viziló, bivaly, vaddisznó Kolában igen sok van. A szarvasmarha, melynek egyik változata a szanga-marha, rengeteg szarvai által tünik ki, az ország mezőkben gazdag vidékeit népesíti be; teve azonban csak Szamharában és Adalföldön él; juh, részben vastagfarku, de hosszuszőrü is, különösen Begemeder tartományban tenyészik ló és szamár az É.-i A. fensikján és a gallák földjén hires. A zsiráf az ÉK-i homokos tájakat lakja, az antilopok mindenféle faja a hegyeket és sikokat; csak a vadkecske jön magánosan elő. A ragadozók közül a sakál és hiéna gyakori; az oroszlán Szamharában és Adalföldön él, a párduc, leopárd, róka, vadmacska és cibetmacska Enareában és Kaffában, a majmok legkülönbözőbb fajtái majd mindenütt előfordulnak. Rendkivüli mennyiségben vannak a madarak, különösen sasok, keselyűk, sólymok, fajdok és struccok, az utobbiak a forró és homokos vidékeken. A krokodilusok csak a nagyobb és melegebb folyókban élnek, a nagy kigyók Kolában; halak a Tana-tóban. A rovarok közül elterjedtek a tücskök és termiták és a cece-légy, mely utóbbi az esős évszakban a marhát gyakran megöli. A Vörös-tenger partjain gyönyörü molluszkák és kagylók gyüjthetők. - Az ásványok közül arany északon Kolában fordul elő és a Marib üledékében. Délen a Damot, Kaffa és Guradse folyóinak homokjában és Soa trachitjaiban; vas van Tigrében és Soában, kőszén Soában, kén a Taltál-sikon, só az Adalföld lapályán.</w:t>
      </w:r>
    </w:p>
    <w:p>
      <w:pPr>
        <w:pStyle w:val="Heading2"/>
        <w:ind w:left="284" w:hanging="0"/>
        <w:rPr/>
      </w:pPr>
      <w:r>
        <w:rPr/>
        <w:t>Népesség. Nyelv. Törzsek.</w:t>
      </w:r>
    </w:p>
    <w:p>
      <w:pPr>
        <w:pStyle w:val="Normal"/>
        <w:jc w:val="both"/>
        <w:rPr/>
      </w:pPr>
      <w:r>
        <w:rPr/>
        <w:t>Az abisszíniai birodalom lakossága az utolsó évszázadok viharos történelme, a rabszolgakereskedés, éhinség és kolera folytán 3-4 millióra apadt. A tulajdonképeni abisszíniaiak, a lakosság magva, kevertvérü fekete, barna és olajbarna testszinüek. Három főbb törzsnek ivadékaiból állanak. A legrégibb, a himjáritáktól ered, akik már Kr. e. néhány századdal vándoroltak be, nyelvük az ú. n. etiópiai, mely a régi feliratokról ismeretes limjárittal legközelebbi rokonságban áll. E törzs emberei leginkább az arabokhoz hasonlítanak (hosszu keskeny fejüek, hosszu horgas orruak, kiálló pofájuak és nyakuak), jelenleg leginkább Tigre körül laknak. A második törzs emberei, kik Lastában laknak, világos bőrszinüek (Hábes összes lakói közt nekik van a legvilágosabb arcszinük), szépen görbült fejalakuak, egyenes orruak és homlokuak (a régi hellén v. görög «arcél») és nyulánk testüek. Nyelvük a tigréi, amhara és agau nyelv. A harmadik törzs Amhara, Soá és Guráge sötét olajbarna testszínü, göndörhaju, széles koponyáju és kiálló pofáju lakosságát teszi, ezek Hábes összes lakói között a legkevertebb típuszt tüntetik fel. Érdekes, hogy az A. férfiak általában tunya természetüek, mig a nők igen serény munkások és még testalkatuk szépségére nézve is a férfiakat szembetünőleg felülmulják. Házas életük lehetőleg laza, a fajtalanság minden neme elterjedt köztük. Az A.-iak a világ legszemtelenebb koldulóit és legcsúszóbb-mászóbb hizelgőit mutathatják fel. Rablóhadjárataik épp olyan kegyetlenséggel, amilyen gyávasággal vannak egybekötve.</w:t>
      </w:r>
    </w:p>
    <w:p>
      <w:pPr>
        <w:pStyle w:val="Heading2"/>
        <w:ind w:left="284" w:hanging="0"/>
        <w:rPr/>
      </w:pPr>
      <w:r>
        <w:rPr/>
        <w:t>Ipar. Kereskedelem. Közlekedés.</w:t>
      </w:r>
    </w:p>
    <w:p>
      <w:pPr>
        <w:pStyle w:val="Normal"/>
        <w:jc w:val="both"/>
        <w:rPr/>
      </w:pPr>
      <w:r>
        <w:rPr/>
        <w:t>A lakosság főfoglalkozása felette egyszerü s a gabonanemüek, vetemények és olajgyümölcsök termesztésére s állattenyésztésre szorítkozik. A házi ipar bőr és pergamen kikészítéséből, gyapotszövésből, gyapjú- és kecskeszőr-szőnyegek készítéséből, a vas és réz feldolgozásából áll. A kereskedelem jelentősége igen csekély. A közlekedést a Nilus országaival főleg három út közvetíti, melyek Gondarból indulnak ki. A déli út Szerkén át Roszeresz felé a Kék Nilushoz vezet, a másik a Kalabat határtartományon át az Atbarahoz s le Kasszaláig és Szuakinig, a harmadik a Takazze lapályon keresztül Szofin át megy s az előbbivel találkozik. Az utóbbi időkben az európai gyarmatokkal is kezd a közlekedés fejlődni, és pedig Soa és Zeila közt az Aden-öböl mellett Harraron át és Obokkal a Tedsurrai öböl mellett Ausszán keresztül. A külföldi kereskedelemnek azonban a mai olasz Eritrea gyarmathoz tartozó Masszaua a gócpontja a Vörös-tenger partján; s a tengerentúli kereskedelem is csaknem teljesen olasz kézben van. A cserekereskedelemben a kikötőkben a Mária Teréziatallér, a belföldön gyapotszövetek és sódarabok az elfogadott értékek.</w:t>
      </w:r>
    </w:p>
    <w:p>
      <w:pPr>
        <w:pStyle w:val="Heading2"/>
        <w:ind w:left="284" w:hanging="0"/>
        <w:rPr/>
      </w:pPr>
      <w:r>
        <w:rPr/>
        <w:t>Szellemi művelődés.</w:t>
      </w:r>
    </w:p>
    <w:p>
      <w:pPr>
        <w:pStyle w:val="Normal"/>
        <w:jc w:val="both"/>
        <w:rPr/>
      </w:pPr>
      <w:r>
        <w:rPr/>
        <w:t>A. lakói, Szamhara és Adalföld mohammedánusait s a Gallák földjének pogány részeit kivéve, keresztények. Ez az egyház ugy megalakulásának, mint további sorsának és jelen állapotának rendkivüli sajátosságaival különösen érdekes. Két keresztény ifju, Frumentius és Aedesius, 316-ban Meropius kereskedővel és természetvizsgálóval Tirusból Habesbe jutott. Itt a lakosok elfogták őket, a hajós népet leölték, de a két szép ifjút az Axumban székelő királyhoz vitték, ki őket megkedvelte s megengedte nekik, hogy a kereszténységet hirdessék. A király halála után az özvegy kormányzókká s a trónörökös nevelőivé tette öket. Mikor a trónörökös nagykoruvá lett, Aedesius visszament Tirusba, hol pappá lett, Frumentius pedig Alexandriába ment, hol a Nagy Athanász püspököt és patriárkát értesítette az abissziniai kereszténység létesüléséről s tőle A.-i püspökké szenteltetett. Később Constantin császár az arianizmusra akarta eltériteni az abissziniaiakat, ami azonban nem sikerült. Ellenben a monofizitizmusnak a VI. században sikerült őket megnyerni, minek következtében a keresztény tanokat idegen elemektől megvédeni nem tudták s igy Abissziniában jelenleg a keresztény tanok pogány, zsidó szertartási és mohammedán elemekkel vannak keverve. Önállóságukat is elvesztették, amennyiben Abunának (atya) nevezett püspökeiket a monofizita alexandriai patriárka küldte és szentelte föl, és pedig mindig idegen származásut. Az A. megtérítésére a római egyház számos kisérletet tett. Igy IV. Miklós és XXII. János küldöttek térítőket. Majd, mikor a portugálok a XV. században foglalásokat eszközöltek Afrikában, Marcus Abuna a portugál követ orvosát Vermuder Jakabot szentelte föl utódává, mit III. Pál pápa jóvá is hagyott. De a monofizita kopt szerzetesek ellenkezésén e törekvések meghiusultak. Legujabban XVI. Gergely is kisérletet tett az abissziniaiak megnyerésére, 1838-ban Habesben apostoli prefekturát állított fel, melyet később apostoli vikariátussá tett. Kezdetben szép eredmény mutatkozott, de Tódor király 1854. ismét kiüzte az országból a hithirdetőket. Az A. egyház feje ma is a gondari Abuna, kit a kairói kopt patriárka szentel fel. A papság és a nép a Szentirást csak névleg tiszteli; a keresztelést körülmetélés előzi meg; a házasok elválása mindennapi; a gazdagok több feleséget is tartanak; a gyónás csak a 25-ik év elérésével kötelez. Tömérdek sok az ünnep- és a bőjti napjuk. Az előkelők és gazdagok vagy lustálkodnak vagy háborúban vannak, háztartásuk gondozását pedig a nőkre és rabszolgákra bizzák; a rabszolgákkal szeliden, de az ellenséggel barbár kegyetlenséggel bánnak. A nép általában értelmes, tevékeny, de a hivatalos biztonság és rend teljes felbomlása folytán nagyon mélyre sülyedt.</w:t>
      </w:r>
    </w:p>
    <w:p>
      <w:pPr>
        <w:pStyle w:val="Heading2"/>
        <w:ind w:left="284" w:hanging="0"/>
        <w:rPr/>
      </w:pPr>
      <w:r>
        <w:rPr/>
        <w:t>Történelem.</w:t>
      </w:r>
    </w:p>
    <w:p>
      <w:pPr>
        <w:pStyle w:val="Normal"/>
        <w:jc w:val="both"/>
        <w:rPr/>
      </w:pPr>
      <w:r>
        <w:rPr/>
        <w:t>(A XIX. század közepéig az ország történelmét lásd Etiópia szó alatt.) 1855-ben Kasza főnöknek nyugati Amharában, Rasz Alit a gondari árnyékcsászár régensét sikerült legyőznie s a többi tartományok helytartóit is meghódolásra birnia, mire 1855 febr. 7-én A. császárjává (Negus Nagaszt) koronáztatta magát s II. Tódor nevet vette fel. A belbékét 1861-ig helyreállítván, Tódor nagy egyházi és társadalmi reformokhoz kezdett. Az eredmény az volt, hogy a hűbér-rendszer megóvása mellett a legegyszerűbb közigazgatást hozta be. Ezek mellett azonban megmaradt a hadjog és vérbosszú. A rendet és közbiztonságot vasszigorral és véres kegyetlenséggel védte. Nagyon fontos volt az, hogy Tódor a nép jóváhagyásával az egyházi javakat elvette, s ezért a papságot megszabott fizetéssel kárpótolta. Az Angliával való bonyodalmak ekkor katasztrófára vezettek. Tódor csak a saját hitének térítőit tűrte s a többiekkel szemben oly türelmetlen volt, hogy ennek viszonzásául Anglia a neki Egyiptom ellen felajánlott szövetséget visszautasította. Tódor erre Cameron konzult és az angol térítőket felügyelet alá helyezte és túszokul fogva tartotta, mig Anglia elégtételt nem ad; ezt követte az, hogy országában minden európait elfogatott. Dühét növelte a sok belső forrongás országa különböző részeiben. Az elfogatást követte a hadüzenet. 1867 okt.-ben Sir Robert Napier 12000 emberrel és tüzérséggel partraszállt s a természeti viszonyokkal való rendkivüli küzdelem után Munzinger vezetése alatt Magdala alá vonult, hol Tódor 6000 emberrel várta, kiket az angolok 1868 ápril 10-én teljesen szétvertek. A következő két napon Tódor alkudozni kezdett s midőn ez nem vezetett a kivánt eredményre, a király ápril 14-én agyonlőtte magát s ezzel e katonai expedició tragikus véget ért.</w:t>
      </w:r>
    </w:p>
    <w:p>
      <w:pPr>
        <w:pStyle w:val="Normal"/>
        <w:spacing w:before="60" w:after="0"/>
        <w:jc w:val="both"/>
        <w:rPr/>
      </w:pPr>
      <w:r>
        <w:rPr/>
        <w:t>A belviszonyoknak az expedició által való megbomlását Egyiptom használta ki először, melynek Munzinger 1872-ben A. északi részét, Bogoszt és Menszát annektálta. E közben Kassza herceg (Tigréból) egész A.- t meghódította Soa kivételével s 1872 febr. 1-én felvette a Johannes negus nagaszt nevet. Mikor aztán Munzinger 1875-ben Tedsurrában kikötött, hogy szövetségeseket szerezzen, hirtelen hatalmas ellentállásra talált, sőt nov. 15-én őt és seregét megtámadták, őt magát és seregvezérét, Arendroopot megölték s 2400 egyiptomi katonát felkoncoltak. Izmail pasa erre 20000 embert küldött Masszauába saját fiának, Hasszánnak vezetése alatt, de 1876 márc. 25-én Johannes császár e sereget teljesen szétverte, mely győzelem hirére aztán Soa is, Godsam is meghódoltak a császárnak, ki igy egész A. ura lett. A soai fejedelem Menelik aztán elvette Johannes leányát s a császár őt jelölte ki trónja örökösének. Menelik aztán még egy csomó népet hódoltatott meg, ugy hogy lassankint az összes gallák őt uralták. Johannes mindent elkövetett, hogy az olaszoktól Masszauát megkapja, de hasztalan. Mikor az olaszok 1885 febr. 27-én Masszauát elfoglalták, kitört a nyilt ellenségeskedés s 1887-ben a császár hívei az olaszok egy csapatát felkoncolták. Az olaszok nem állottak bosszut, mert ez igen sokba került volna. Eközben Menelik mindent elkövetett, hogy az olaszokat magához kösse s Antonelli által levelet küldött Umberto olasz királynak, melyben megigéri, hogy az olaszok utját Soáig fedezi s utjokat megtisztítja s e célra 1887-1888-ban 40000 főnyi sereget vont össze az északi határon. A máhdista felkelés Johannest az olaszoktól most elvonta. Egy ideig szerencsésen küzdött ellene, de aztán sorsa balra fordult; 1889 márc. 8-án egy Makallénál kapott sebében meghalt. Trónján öccse, Mangasa követte; de a leghatalmasabb főnök Rasz Mikael Meneliknek Soa királyának hódolt meg, ki aztán seregestől utnak indult, 1889 junius 2-án Kerent, aug. 4-én Aszmarát elfoglalta, majd az olasz kormánnyal szerződésre lépett, s az olasz védnökséget Abisszíniára nézve elfogadta. Menelik negus és Olaszország között 1889 szept. 29. létesült a béke, melyben Menelik az olaszok által megszállt «Eristre» gyarmat kiterjedését elismerte. 1892 julius havában Lipót belga király, mint a Kongó-állam protektora, Haneuse kapitányt küldte Habes-be, hogy kereskedelmi szerződést kössön a negussal.</w:t>
      </w:r>
    </w:p>
    <w:p>
      <w:pPr>
        <w:pStyle w:val="Heading1"/>
        <w:jc w:val="both"/>
        <w:rPr/>
      </w:pPr>
      <w:r>
        <w:rPr/>
        <w:t>Abituriens</w:t>
      </w:r>
    </w:p>
    <w:p>
      <w:pPr>
        <w:pStyle w:val="Normal"/>
        <w:jc w:val="both"/>
        <w:rPr/>
      </w:pPr>
      <w:r>
        <w:rPr/>
        <w:t>(lat.), az érettségi vagy más záróvizsgálat letétele után az iskolából távozó tanuló.</w:t>
      </w:r>
    </w:p>
    <w:p>
      <w:pPr>
        <w:pStyle w:val="Heading1"/>
        <w:jc w:val="both"/>
        <w:rPr/>
      </w:pPr>
      <w:r>
        <w:rPr/>
        <w:t>Abizumi</w:t>
      </w:r>
    </w:p>
    <w:p>
      <w:pPr>
        <w:pStyle w:val="Normal"/>
        <w:jc w:val="both"/>
        <w:rPr/>
      </w:pPr>
      <w:r>
        <w:rPr/>
        <w:t>japáni öböl, l. Ebizuminato.</w:t>
      </w:r>
    </w:p>
    <w:p>
      <w:pPr>
        <w:pStyle w:val="Heading1"/>
        <w:jc w:val="both"/>
        <w:rPr/>
      </w:pPr>
      <w:r>
        <w:rPr/>
        <w:t>Abjudicatio</w:t>
      </w:r>
    </w:p>
    <w:p>
      <w:pPr>
        <w:pStyle w:val="Normal"/>
        <w:jc w:val="both"/>
        <w:rPr/>
      </w:pPr>
      <w:r>
        <w:rPr/>
        <w:t>(lat.) a. m. törvényes megtagadása valaminek.</w:t>
      </w:r>
    </w:p>
    <w:p>
      <w:pPr>
        <w:pStyle w:val="Heading1"/>
        <w:jc w:val="both"/>
        <w:rPr/>
      </w:pPr>
      <w:r>
        <w:rPr/>
        <w:t>Abjuratio</w:t>
      </w:r>
    </w:p>
    <w:p>
      <w:pPr>
        <w:pStyle w:val="Normal"/>
        <w:jc w:val="both"/>
        <w:rPr/>
      </w:pPr>
      <w:r>
        <w:rPr/>
        <w:t>(lat.) a. m. eskü alatt való eltagadás, leesküdés.</w:t>
      </w:r>
    </w:p>
    <w:p>
      <w:pPr>
        <w:pStyle w:val="Heading1"/>
        <w:jc w:val="both"/>
        <w:rPr/>
      </w:pPr>
      <w:r>
        <w:rPr/>
        <w:t>Abkházok</w:t>
      </w:r>
    </w:p>
    <w:p>
      <w:pPr>
        <w:pStyle w:val="Normal"/>
        <w:jc w:val="both"/>
        <w:rPr/>
      </w:pPr>
      <w:r>
        <w:rPr/>
        <w:t>(vagy a georgiaiak szerint bszibek, saját nyelvük szerint abszuák vagy abszuék, a cserkeszek nyelvén aszegák), kaukázusi hegylakó nép, melynek földje a Kaukazus gerincétől nyugatra és délnyugatra terjed el a Feketetenger keleti partjáig s Abkháziának neveztetik, és mely északról a cserkeszek, délről a szvánok és mingrélek szomszédja. Az abkházok a cserkeszektől ugy társadalmi, mint antropologiai jellegeikben különböznek. Arcuk sötet színü, vonásaik szabálytalanok, testük sovány, középmagas, de igy is, tagbaszakadt, erőteljes; hajuk többnyire fekete; jellemök kegyetlen, cselszövő és bosszuálló. Főfoglalkozásuk a földművelés, marhatenyésztés, bortermelés és méhtenyésztés. Kivitelre kerül bor, méz, tiszafa és más hasznos fanemek. Számuk mintegy (1891) 20000. E szám 1864 előtt jóval nagyobb volt; de azóta különösen az 1877-78-iki orosz-török háboru alkalmával nagy részük Törökországba vándorolt ki. A tulajdonképeni Abkhazián, az Ingur és Bszib között egy benszülött herceg uralkodik, persze orosz fenhatóság alatt. A Zebelda, a Kodor felső völgye 1837-ben, a Szamurszakan, az Ingur és Onkhur közt, 1839-ben került az oroszok kezére. Az abkházokat a mai székhelyükön, már a régiek is ismerték avagosz és abaszgi név alatt. Justinianus idejében lettek keresztenyek a XI. században Georgiának hódoltak meg, a XV. század közepén a török uralom alá jutottak és mohammedánok lettek. 1771 óta azonban ujból saját vérükbeli herceg áll élükön, a Sirvasidze dinasztiából, mely 1824 óta orosz felsőség alá helyezkedett. A nép teljes meghódoltatása azonban az oroszoknak is csak 1864-ben sikerült, mivel aztán a tömeges kivándorlás is kezdetét vette.</w:t>
      </w:r>
    </w:p>
    <w:p>
      <w:pPr>
        <w:pStyle w:val="Heading1"/>
        <w:jc w:val="both"/>
        <w:rPr/>
      </w:pPr>
      <w:r>
        <w:rPr/>
        <w:t>Abláció</w:t>
      </w:r>
    </w:p>
    <w:p>
      <w:pPr>
        <w:pStyle w:val="Normal"/>
        <w:jc w:val="both"/>
        <w:rPr/>
      </w:pPr>
      <w:r>
        <w:rPr/>
        <w:t>voltaképen annyi volna, mint a mállott kőzetrészeknek elhordása a viz és a szél által, tehát eltakarításuk arról a helyről, ahol képződtek; mivel azonban erre a fogalomra már megvan a denudáció (elmosás) általánosan használt kifejezés, az abláció szót a glecser-olvadás megjelölésére használják a geográfusok. Ama hó- és jégmennyiség eltünését értik alatta mely egy bizonyos idő alatt a glecserek felületéről leolvad. Az olvadás vagyis az A. előidézői: a közvetlen napsugarak és ezeknek visszasugárzása a hegyoldalakról és völgyekből, az eső, a légkör párái vagyis a nedvesség. Különösen nagy mértékben olvaszt ez utóbbi tényező, a párák ugyanis a glecserek felületén megsűrüsödnek és eközben erősen olvasztanak. Az olvadás az időszakok szerint nagyon különböző; van nappali és éji változás, de befolyásolják azt helyi, meteorologiai és egyéb viszonyok (p. a glecser fekvése, magassága stb.). Az orom hóterületén évenkint átlag 1 méter vastag réteg olvad el, a glecser középmagasságában 2-2,5 m., és a glecser alján 3-3,5 m. A glecserre esö nagyobb kőtörmelékek az alattuk levő jeget védik az abláció ellen, de az apróbbak (homok stb.) az által, hogy belé fagynak a jégbe, siettetik az olvadást. Nyáron több jég olvad el, mint amennyi a szaporulat, télen megfordítva több jég képződik, mint amennyi A.. utján pusztul.</w:t>
      </w:r>
    </w:p>
    <w:p>
      <w:pPr>
        <w:pStyle w:val="Heading1"/>
        <w:jc w:val="both"/>
        <w:rPr/>
      </w:pPr>
      <w:r>
        <w:rPr/>
        <w:t>Ablak</w:t>
      </w:r>
    </w:p>
    <w:p>
      <w:pPr>
        <w:pStyle w:val="Normal"/>
        <w:jc w:val="both"/>
        <w:rPr/>
      </w:pPr>
      <w:r>
        <w:rPr/>
        <w:t xml:space="preserve">Nyilás egy épület falában, melyen át levegő és világosság jön a belső helyiségekbe. Az A.-nyilás tetszés szerint elzárható és kinyitható. Nagysága a megvilágítandó és szellőztetendő helyiség területétől függ külső alakja az épület stílusától. Lakóhelyiségek világítására szolgáló ablakok rendesen álló parallelogramm alakuak és 1 </w:t>
      </w:r>
      <w:r>
        <w:rPr>
          <w:vertAlign w:val="superscript"/>
        </w:rPr>
        <w:t>1</w:t>
      </w:r>
      <w:r>
        <w:rPr/>
        <w:t>/</w:t>
      </w:r>
      <w:r>
        <w:rPr>
          <w:vertAlign w:val="subscript"/>
        </w:rPr>
        <w:t>2</w:t>
      </w:r>
      <w:r>
        <w:rPr/>
        <w:t>-2-szer oly magasak, mint szélesek v. fölül félkörívesek avagy szegmentívesek. Az építőművészet az A.-ot kerettel díszíti, mely állhat quaderozásból v. lehet sámbrános, pilléres, oszlopos, fölül többé-kevésbbé gazdag párkánnyal koronázva. Egy épület homlokzatán az A.-ok alkalmazhatók egyesével, néha párosával egymás mellett (kettős-iker-v. dupla A.-ok) és még ritkábban hármasával. A csúcsíves emlékszerü építészet az A.-okat élesen tagozott keskeny szárakkal és ívszeletekből összetett geometriai alakzatokkal ékesíti, mely diszítménynek mérmű a rossz magyar neve (l. o.). Ugyancsak a csúcsíves és a román emlékszerü építészet egészen kerek ablakokat is alkalmaz különösen a templomok homlokzatán, melyeket ablakrózsának, vagy jobban: kerékablaknak hívnak (l. o.). Lakóházakban az ablakokat először helyzetük szerint különböztetik meg, vagyis vannak pince-, földszinti, emeleti és padlás-ablakok, utcai és udvari ablakok. Az A.-ok lehetnek csak külsők (egyszerüek), t. i. ha az üvegezés csak egysoros, vagy külsők és belsők (kettősek), ha az üvegezés kétsoros. A csak külső A.-okat enyhébb, nem nagy hőváltozásoknak kitett klímák alatt alkalmazzák, vagy nálunk is, de nem lakóhelyiségek, hanem kamrák, árnyékszékek, lépcsőházak stb. számára. A külső és belső A.-oknál a két üvegezett fal között mindig lévén egy levegő-réteg, ezek a nagy hideget a lakószobába sokkal kevésbbé bocsátják át, mint az előbbiek és a hőváltozásoktól is inkább óvnak.</w:t>
      </w:r>
    </w:p>
    <w:p>
      <w:pPr>
        <w:pStyle w:val="Normal"/>
        <w:spacing w:before="60" w:after="0"/>
        <w:jc w:val="both"/>
        <w:rPr/>
      </w:pPr>
      <w:r>
        <w:rPr/>
        <w:t>A lakóház ablakait asztalosmunkájuk szerint elnevezték egyszárnyuaknak, kétszárnyuaknak, még pedig mozdulatlan v. nyiló középszárral biró kétszárnyu A.-oknak, v. négyszárnyuaknak (ezek már a kettős ablakok) vállpárkánnyal v. a nélkül. Az ablakszárnyak mozgása szerint vannak kifelé nyilók, befelé nyilók, ki- és befelé nyilók, toló, forgó v. csappanó A.-ok. A lakóházak ablakainál az építészetben megkülönböztetik a kőmüves v. kőfaragómunkát, az asztalos-, lakatos-, mázoló- és üveges-munkákat.</w:t>
      </w:r>
    </w:p>
    <w:p>
      <w:pPr>
        <w:pStyle w:val="Heading2"/>
        <w:ind w:left="284" w:hanging="0"/>
        <w:rPr/>
      </w:pPr>
      <w:r>
        <w:rPr/>
        <w:t>Az A. kőmüvesmunkája.</w:t>
      </w:r>
    </w:p>
    <w:p>
      <w:pPr>
        <w:pStyle w:val="Normal"/>
        <w:jc w:val="both"/>
        <w:rPr/>
      </w:pPr>
      <w:r>
        <w:rPr/>
        <w:t>Ide tartozik az A.- káva, az A.- szemöldök, a belső bélésfal és az A.- könyöklő elkészítése. A káva az a része az A. falazásának, melyhez az ablaktokot illesztik; 8-16 cm. széles s ugyanolyan mély. Az A.-szemöldök a felső befejező rész, mely lehet horizontálisan, szegment-, csúcs- v. félkörívben falazva. Ha a szemöldök kőből van, az állhat egy darabból, de többől: ötből v. hétből is, természetesen akkor egy középpontba irányzott sugaras hézagolással. Az A.-kávától egészen a fal belső szinéig terjedő falazás az u. n. bélésfal, mely lehet a fal szinére függélyes, de lehet befelé rézsutos is. Az A.-könyöklő az a falazat, mely az A.-nak asztalosmunkáját tartja és az A.-nyilás szélességében oly magasra lesz falazva, (rendesen 0,75 m.-től 1,10 m.-ig) hogy azon kikönyökölni lehessen. Az A.-könyöklő vastagsága a homlokzatfal vastagságánál csekélyebb rendesen 1-11/2 tégla. Fölül az ablak talp-deszkájával van takarva, kivül pedig sokszor könyökpárkánnyal diszítve. Az A.-könyökpárkányt célszerü legalább a földszinten kőből készíteni.</w:t>
      </w:r>
    </w:p>
    <w:p>
      <w:pPr>
        <w:pStyle w:val="Heading2"/>
        <w:ind w:left="284" w:hanging="0"/>
        <w:rPr/>
      </w:pPr>
      <w:r>
        <w:rPr/>
        <w:t>Az A. asztalosmunkája.</w:t>
      </w:r>
    </w:p>
    <w:p>
      <w:pPr>
        <w:pStyle w:val="Normal"/>
        <w:jc w:val="both"/>
        <w:rPr/>
      </w:pPr>
      <w:r>
        <w:rPr/>
        <w:t>Ez, a most leginkább alkalmazott befelé nyiló ablakoknál áll: az A.-ragasztóból v. A.-tokból, mely a kávához illeszkedik és az A.-szárnyakból v. a rámákból; egy vállpárkányból, ha az ablak igen magas és a bordákból, (melyek vasból is lehetnek) ha a szárny több mezőre van osztva; esetleg egy középszárból v. ha az nincs, a hézagot takaró ütközőlécból. Ha az ablak kettős, a kettő között van az A.-bélés. Az A.-on bejövő világosság az A. asztalosmunkájával kétféleképen mérsékelhető vagy egészen is elzárható: 1. mérsékelik a külső A.-szárnyakat helyettesítő mozgó és kitámasztható zsaluk által és 2. egészen el is zárhatják az ablaktáblák által. Ezek az A.-táblák (spaletták) vésett rámástáblák v. egyszerüen összehajthatók v. szekrényesek t. i. összehajtva egy, a belső A.-sámbrán által képzett szekrénybe illeszkednek. Vannak pallótokos és béléstokos ablakok. Az A.-nak külső teljes elzárására szolgálnak az A.-redőnyök, melyek legujabb keletüek és hullámos pléhből v. keskeny falécekből készülnek. Rendesen az A.-ok fölött a falazásban elhelyezett szekrényben levő tengelyre motollálhatók fel. Az A. asztalosmunkája többnyire puhafából készül. A tok és szárnyak erdei v. vörösfenyő, a bélés lucfenyő. A szárnyak csak ritkán vannak tölgyfából.</w:t>
      </w:r>
    </w:p>
    <w:p>
      <w:pPr>
        <w:pStyle w:val="Heading2"/>
        <w:ind w:left="284" w:hanging="0"/>
        <w:rPr/>
      </w:pPr>
      <w:r>
        <w:rPr/>
        <w:t>Az A. lakatosmunkája.</w:t>
      </w:r>
    </w:p>
    <w:p>
      <w:pPr>
        <w:pStyle w:val="Normal"/>
        <w:jc w:val="both"/>
        <w:rPr/>
      </w:pPr>
      <w:r>
        <w:rPr/>
        <w:t>Ide tartoznak: a foglaló és beeresztett kapcsok, melyek az A.-ragasztót a kávához erősítik; a sarokpántok, melyek az A.-szárnyak sarkait foglalják össze; a hüvelyes sarokpántok és keresztpántok (forgók), melyeken a szárnyak forognak, és végre az ablakzárak számtalan nemei. Ez utóbbiak közül, az egyszerütől kezdve a komplíkáltabbakig fölemlítendők a nyelves fordító, a kallantyus zár, a kormányos zár, a reteszes zár, a kerekes zár (bascule-zár) és a spanyol zár (espagnolette-zár). A két utóbbi már a legtökéletesebb zárakhoz tartozik. Csukókat is használnak, s ezek között Budapesten nagyon elterjedt a Vágó-féle. A lakatosmunkához tartoznak még a különböző ütköző és fogó-gombok, az A.-kitámasztók, a hüvelyek stb. Az A. mázolómunkáját l. a Mázolómunkák cime alatt.</w:t>
      </w:r>
    </w:p>
    <w:p>
      <w:pPr>
        <w:pStyle w:val="Normal"/>
        <w:spacing w:before="60" w:after="0"/>
        <w:jc w:val="both"/>
        <w:rPr/>
      </w:pPr>
      <w:r>
        <w:rPr/>
        <w:t>Az A. beüvegezéséhez használt közönséges csiszolatlan üvegtáblák négyféle minőségüek; mind a négy minőségben vastagságuk az 1-</w:t>
      </w:r>
      <w:r>
        <w:rPr>
          <w:vertAlign w:val="superscript"/>
        </w:rPr>
        <w:t>1</w:t>
      </w:r>
      <w:r>
        <w:rPr/>
        <w:t>/</w:t>
      </w:r>
      <w:r>
        <w:rPr>
          <w:vertAlign w:val="subscript"/>
        </w:rPr>
        <w:t>2</w:t>
      </w:r>
      <w:r>
        <w:rPr/>
        <w:t>, milliméter között ingadozik. Kiválóan szolid munkához vastagabb, 2-3 egész 5 mm.-es üvegtáblákat is használnak, melyek belga üveg nevezete alatt ismeretesek, de azokat már nálunk is igen jó minőségben gyártják. Az ezeknél is vastagabb tükörüvegeket csak boltajtókhoz, kirakatokhoz stb. használják.</w:t>
      </w:r>
    </w:p>
    <w:p>
      <w:pPr>
        <w:pStyle w:val="Heading2"/>
        <w:ind w:left="284" w:hanging="0"/>
        <w:rPr/>
      </w:pPr>
      <w:r>
        <w:rPr/>
        <w:t>Az A. történelmi fejlődése.</w:t>
      </w:r>
    </w:p>
    <w:p>
      <w:pPr>
        <w:pStyle w:val="Normal"/>
        <w:jc w:val="both"/>
        <w:rPr/>
      </w:pPr>
      <w:r>
        <w:rPr/>
        <w:t>A keleti népeknél, azelőtt is éppen úgy mint most, az A.-ok nem az utcára, hanem inkább az udvarra nyiltak, finom rácsokkal diszítve; és zsalukkal, táblákkal voltak elzárhatók. A khinaiak finom, lakkozott szövettel, vékony szarulemezekkel vagy csiszolt osztrigadarabokkal látták el ablakaikat, mig a rómaiak Mária-üveggel, vékonyra csiszolt acháttal, Kr. u. a II. századtól kezdve szintén szaruval zárták el. Pompejiben ugyan találtak táblás üvegdarabokat, de ebből még nem következtethető bizonyossággal, hogy azok A.-ban tettek volna szolgálatokat. Kr. után a IV. században említ tours-i Gergely legelőször szines üvegből készült templom-A.-okat. A VII. és VIII. században angol főpapok Franciaországból hozatnak üvegeseket és ugyancsak a VIII. század végén helyezik el a lateráni templom üveg A.-ait. Magánházakban a XII. és XIV. században kezdették Francia- és Angolországban az A.-ok üvegezését és e szokás innen terjedett lassan tovább úgy, hogy Aeneas Sylviusnak Bécs városában még 1458-ban is feltünik a sok üvegezett ablak. Nálunk meglehetős későn honosodott meg az A.-ok beüvegezése, és az olajos papir, Mária-üveg, vászon stb. A.-ok még sokáig használatban voltak akkor, mikor Nyugat-Európában az A.-okat már régen üvegezték.</w:t>
      </w:r>
    </w:p>
    <w:p>
      <w:pPr>
        <w:pStyle w:val="Heading1"/>
        <w:jc w:val="both"/>
        <w:rPr/>
      </w:pPr>
      <w:r>
        <w:rPr/>
        <w:t>Ablakadó</w:t>
      </w:r>
    </w:p>
    <w:p>
      <w:pPr>
        <w:pStyle w:val="Normal"/>
        <w:jc w:val="both"/>
        <w:rPr/>
      </w:pPr>
      <w:r>
        <w:rPr/>
        <w:t>a házadó egyik alakja, az ablakkal mint adóegységgel. Az ablakadót Angliában a füstadó eltörlése után 1696-ban hozták be, 1851-ben eltörölték és helyébe a lakásadó lépett. Az angol mintára készült francia adót lásd Ajtó- és, ablakadó alatt.</w:t>
      </w:r>
    </w:p>
    <w:p>
      <w:pPr>
        <w:pStyle w:val="Heading1"/>
        <w:jc w:val="both"/>
        <w:rPr/>
      </w:pPr>
      <w:r>
        <w:rPr/>
        <w:t>Ablakjog</w:t>
      </w:r>
    </w:p>
    <w:p>
      <w:pPr>
        <w:pStyle w:val="Normal"/>
        <w:jc w:val="both"/>
        <w:rPr/>
      </w:pPr>
      <w:r>
        <w:rPr/>
        <w:t>tágabb értelemben azoknak a jogszabályoknak összege, melyek valamely épületen v. építményen az ablaknyilások v. más, a világosság és a levegő beömlesztésére rendelt berendezések létesítésére vonatkoznak, szűkebb értelemben pedig szolgalmi jog (l. Szolgalom), melynél fogva valamely épülettől a világosság és a levegő el nem vonható. Általános szabály, hogy a tulajdonos a tulajdon szabadságából kifolyólag jogosítva van saját házának falán bárhol ablakot nyitni, tekintet nélkül arra, vajjon ez a szomszédra nézve kellemes-e v. sem? viszont azonban a szomszéd jogosítva van saját telkén szabadon építkezni, még ha ez által a nyitott ablaktól a kilátást elzárja, a világosságot és a levegőt elvonja. Az erre vonatkozó jogosítványok gyakorlásának megszorítása szolgalom alapítása által érhető el. A telek tulajdonosa szolgalmi jogot szerezhet a tekintetben, hogy az épület tulajdonosa a szomszédos telekre ablakot ne nyisson, az épület tulajdonosa viszont abban az irányban korlátozhatja, szolgalom utján a szomszédos telek tulajdonosát, hogy ez minden oly cselekménytől tartózkodjék, mely az ablaknyilás létesitéséhez füződő érdekkel össze nem egyeztethető. Az A. csak világosságra és levegőre ad igényt, a kilátást gátló cselekmények abbanhagyása csak akkor követelhető, ha a szolgalmi jog erre nézve különösen megszereztetett. A szomszédos tulajdonosokat megillető rendelkezési szabadság korlátozható közrendészeti szabályokkal is. Igy tűzrendészeti szempontból el lehet rendelni, hogy uj építmények és a már meglevő épületek közt megfelelő térköz maradjon. Közegészségügyi szempontból pedig oly szabályt lehet alkotni, hogy az építkezés úgy eszközöltessék, hogy a szomszédos lakások a levegőtől és világosságtól teljesen meg ne fosztassanak. A közbiztonság tekintetéből elrendelhető, hogy a szomszéd udvarra nyiló ablaknyílás rácsozattal láttassék el stb. Egyes törvényhozások a tulajdon korlátozásainak utóbb jelzett eseteit a szomszédjog (l. o.) magánjogi keretében szabályozzák (Porosz Landrecht I. r. 8. cim 137 és 148 és 139-147. §§. Francia Code civil 675-680. §§. Zürichi polg. törvénykönyv 169-171. §§); s ez által a szóban forgó korlátozások az u. n. törvényes szolgalom (Legalservitut) minőségét veszik fel.</w:t>
      </w:r>
    </w:p>
    <w:p>
      <w:pPr>
        <w:pStyle w:val="Heading1"/>
        <w:jc w:val="both"/>
        <w:rPr/>
      </w:pPr>
      <w:r>
        <w:rPr/>
        <w:t>Ablakos</w:t>
      </w:r>
    </w:p>
    <w:p>
      <w:pPr>
        <w:pStyle w:val="Normal"/>
        <w:jc w:val="both"/>
        <w:rPr/>
      </w:pPr>
      <w:r>
        <w:rPr/>
        <w:t>aki az ablakrámába az üveget bemetszi; házaló-iparos, leginkább a tótok közül.</w:t>
      </w:r>
    </w:p>
    <w:p>
      <w:pPr>
        <w:pStyle w:val="Heading1"/>
        <w:jc w:val="both"/>
        <w:rPr/>
      </w:pPr>
      <w:r>
        <w:rPr/>
        <w:t>Ablakosság</w:t>
      </w:r>
    </w:p>
    <w:p>
      <w:pPr>
        <w:pStyle w:val="Normal"/>
        <w:jc w:val="both"/>
        <w:rPr/>
      </w:pPr>
      <w:r>
        <w:rPr/>
        <w:t>gabonáé, l. Foghíjasság.</w:t>
      </w:r>
    </w:p>
    <w:p>
      <w:pPr>
        <w:pStyle w:val="Heading1"/>
        <w:jc w:val="both"/>
        <w:rPr/>
      </w:pPr>
      <w:r>
        <w:rPr/>
        <w:t>Ablak-szemöldök</w:t>
      </w:r>
    </w:p>
    <w:p>
      <w:pPr>
        <w:pStyle w:val="Normal"/>
        <w:jc w:val="both"/>
        <w:rPr/>
      </w:pPr>
      <w:r>
        <w:rPr/>
        <w:t>l. Ablak.</w:t>
      </w:r>
    </w:p>
    <w:p>
      <w:pPr>
        <w:pStyle w:val="Heading1"/>
        <w:jc w:val="both"/>
        <w:rPr/>
      </w:pPr>
      <w:r>
        <w:rPr/>
        <w:t>Ablaktálás</w:t>
      </w:r>
    </w:p>
    <w:p>
      <w:pPr>
        <w:pStyle w:val="Normal"/>
        <w:jc w:val="both"/>
        <w:rPr/>
      </w:pPr>
      <w:r>
        <w:rPr/>
        <w:t>(összeforrasztás), a gyümölcsfáké. A gyümölcsfák nemesítésének egyik módja, amely valamennyi gyümölcsfánál alkalmazható ugyan, de rendesen csak akkor alkalmazzák, ha valamely gyümölcsfánál egyéb nemesítés nehezen fogamzik, p. a fekete szedernél (Morus nigra), továbbá a diófánál. Az A.-t nagyon jól lehet használni a különféle alaku gyümölcsfák kifoltozására is; ott, ahol valamely ág hiányzik, a fa egyéb fölösleges hajtásai közül egyet odahajlítunk s vele összeforrasztjuk. Az A.-t lehet már levelét elhullatott gallyal, azonkivül zöld gallyal is eszközölni. Lényegesen eltér a nemesítés e módja a többitől azáltal, hogy ennél a nemes gally összefüggésben marad az anyanövénnyel s ettől csupán hozzáhajlíttatik a benemesítendő anyatőhöz, s az elválasztás csak a teljes összeforradás után (néha 2 év mulva) eszközöltetik. Levelét elhullatott gallyal az ablaktálást kora tavasszal, mielőtt a növény nedvkeringésbe jönne, szokás végrehajtani a következő módon. Az alany benemesítendő helyén a kérget ab hoaszában lehántjuk egy kis fával együt (1. ábra A); ugyanilyen vágást teszünk a nemes gallyon is (1. ábra B, cd); az utóbbin a vágással átellenes oldalon, lehetőleg a vágás közepének megfelelő helyen egy rügynek (e) kell lenni.</w:t>
      </w:r>
    </w:p>
    <w:p>
      <w:pPr>
        <w:pStyle w:val="Brahely"/>
        <w:rPr/>
      </w:pPr>
      <w:r>
        <w:rPr/>
        <w:t>[ÁBRA]</w:t>
      </w:r>
      <w:r>
        <w:rPr>
          <w:sz w:val="20"/>
          <w:szCs w:val="20"/>
          <w:vertAlign w:val="subscript"/>
        </w:rPr>
        <w:t xml:space="preserve"> </w:t>
      </w:r>
      <w:r>
        <w:rPr>
          <w:rStyle w:val="Brafelirat"/>
          <w:b/>
          <w:bCs/>
        </w:rPr>
        <w:t>Ablaktálás.</w:t>
      </w:r>
    </w:p>
    <w:p>
      <w:pPr>
        <w:pStyle w:val="Normal"/>
        <w:spacing w:before="60" w:after="0"/>
        <w:jc w:val="both"/>
        <w:rPr/>
      </w:pPr>
      <w:r>
        <w:rPr/>
        <w:t>(2. ábra C). Ha ez megtörtént, az alanyt és a nemes gallyat a vágás helyén egyesítjük, ügyelve arra, hogy az alany kérgének felszine, a nemes gally kérgének felszinét takarja; egyesítés után háncssal jó erősen összekötjük az ablaktálás helyét (2. ábra D). Zöld gallyal az A.- t a következő módon készíthetjük el. Az alanyon (3. E ábra) a-nál és b-nél egy-egy keresztmetszést s ezektől egy-egy hosszmetszést készítünk a fáig s azután a kérget kifejtjük. Az így elkészített zöld gallyról is lefejtjük a kérget cb irányban (4. ábra); a cb vágással szembefekvő oldal közepén az alanyhoz hozzáhajtjuk a nemes fa egyik zöld gallyát s ott, ahol ez az alany kivágásához ér: egy rügynek (a) kell lennie. A zöld gally vágási helyét az alany kivágására illesztjük s a kötést az előbb leírt módon alkalmazzuk. Mert a nemes gallyat egész a teljes összeforradásig az anyanövény táplálja, az ablaktálás nagyon könnyen megfogamzik. Az A. ápolása abban áll, hogy a kötést időnként, nehogy bevágja a fát, meg kell lazítani; a nemes részt az A. alatt csak akkor választjuk el az anyanövénytől, ha már az összeforradás teljes.</w:t>
      </w:r>
    </w:p>
    <w:p>
      <w:pPr>
        <w:pStyle w:val="Brahely"/>
        <w:rPr/>
      </w:pPr>
      <w:r>
        <w:rPr/>
        <w:t>[ÁBRA]</w:t>
      </w:r>
      <w:r>
        <w:rPr>
          <w:sz w:val="20"/>
          <w:szCs w:val="20"/>
          <w:vertAlign w:val="subscript"/>
        </w:rPr>
        <w:t xml:space="preserve"> </w:t>
      </w:r>
      <w:r>
        <w:rPr>
          <w:rStyle w:val="Brafelirat"/>
          <w:b/>
          <w:bCs/>
        </w:rPr>
        <w:t>Ablaktálás. (4. ábra)</w:t>
      </w:r>
    </w:p>
    <w:p>
      <w:pPr>
        <w:pStyle w:val="Normal"/>
        <w:spacing w:before="60" w:after="0"/>
        <w:jc w:val="both"/>
        <w:rPr/>
      </w:pPr>
      <w:r>
        <w:rPr/>
        <w:t>2. A. egyik módja annak a védekezésnek, melyet Franciaországban alkalmaztak a filloxera pusztításai ellen. Az a roppant kár, melyet a filloxera Franciaország szőllőiben okozott, mely kárt 1869 óta tizenhárom milliárd franknál többre becsülnek, minden védekezési mód megkisérlésére rávitte a gazdákat. A szőllőhegyek és kertek felszántása s 4-5 éven az illető helyen a szőllőművelés abbanhagyása csak növelte a veszteséget. A tőkéknek szénkénegezése sok költségbe került. A filloxerának ellenálló amerikai szőllővesszők egyszerü meghonosítása nem járt a kivánt eredménnyel. Megkisérelték tehát az európai és amerikai szőllőfajok összeházasítását. Ennek egyik módja az A, Kétféle A.-t különböztetnek meg: 1. venyige-A.-t. 2. zöld A.-t. 1. A venyige-A.-t használhatják még jó erőben lévő európai szőllőknek ojtványszőllőkké való átalakítására. Az eljárás a következő: az európai tőkesorok közé amerikai, a filloxerának ellentálló szőllőfajták gyökeres vesszőit ültetik el, s mikor e vesszők a. következő évben erőteljes venyigét adtak, tavasszal a felszin közelében ezekröl, a venyigéknek az európai tőkék felé álló oldaláról, a kérget és a háncsot úgy 3-7 cm. hosszuságban lefejtik. Az európai tőkén kiválasztanak szép két erőteljes venyigét s ezek egyikét jobbra, másikát balra odahajlítják az amerikai venyigékhez. Az európai venyigékről azon a helyen, ahol érintkeznek az amerikaiak lehántott helyeivel, a kérget és a háncsot épp úgy lefejtik, s a két venyigét most a lehántott helyeken összeillesztik, összekötik és ojtóviasszal bekenik. Ha az összeforradás megtörtént, a köteléket feloldják s az összeforradás helyén az európai venyigét simára lemetszik.</w:t>
      </w:r>
    </w:p>
    <w:p>
      <w:pPr>
        <w:pStyle w:val="Brahely"/>
        <w:rPr/>
      </w:pPr>
      <w:r>
        <w:rPr/>
        <w:t>[ÁBRA]</w:t>
      </w:r>
      <w:r>
        <w:rPr>
          <w:sz w:val="20"/>
          <w:szCs w:val="20"/>
          <w:vertAlign w:val="subscript"/>
        </w:rPr>
        <w:t xml:space="preserve"> </w:t>
      </w:r>
      <w:r>
        <w:rPr>
          <w:rStyle w:val="Brafelirat"/>
          <w:b/>
          <w:bCs/>
        </w:rPr>
        <w:t>Ablaktálás. (5. ábra.)</w:t>
      </w:r>
    </w:p>
    <w:p>
      <w:pPr>
        <w:pStyle w:val="Normal"/>
        <w:spacing w:before="60" w:after="0"/>
        <w:jc w:val="both"/>
        <w:rPr/>
      </w:pPr>
      <w:r>
        <w:rPr/>
        <w:t>Ezzel az eljárással a régi tőkék sorközeiben uj tőkéket nyernek, amelyek gyökérzetét amerikai szőllőfaj, föld fölött levő részeit pedig a régi európai képezi. A régi tőkék később a talajból teljesen eltávolíttatnak. (Lásd 5. ábra.) 2. Zöld A. Ez uj ojtványszőllők telepítésénél van használatban. A rendes szőllősorokban elültetik az ellentálló amerikai fajták gyökeres vesszőit s ezek mellé ferdén az amerikai felé hajolva az ojtani óhajtott európai fajták gyökeres vesszőit. Ha a gyökeres vesszők kihajtottak, ezek hajtásait még zölden úgy juniusban egymáshoz hajlítják, az érintkezés helyén a kérget és a háncsot lefejtik, a lefejtés helyén a hajtásokat összeillesztik és pamuttal bekötik: ojtóviasszal ez esetben nem kell az A. helyét bekötni. A teljes összeforradásig az amerikai hajtást többször visszacsípik, hogy az európai növekedjék erőteljesen. Ősszel, ha az összeforradás teljes, az európai gyökeres vesszőket mindjárt az ojtás alatt simán levágják s gyökerestől a földből kihúzzá (6. ábra). Az A.-nak még egyéb változatai is vannak, p. épp úgy amint a zöld A. leiratott, A.-t lehet végezni akkor, midőn a hajtások már kiértek (venyigévé lettek); lehet az A.-t végezni továbbá az európai és amerikai kétévesvessző tőgyökerein is. Az A.-nak nagy előnye, hogy az alany és a nemes rész összeforradása majdnem biztosan bekövetkezik, mig a szőllő egyéb nemesítés módjainál nagy percentje a nemesítésnek meg nem fogamzik.</w:t>
      </w:r>
    </w:p>
    <w:p>
      <w:pPr>
        <w:pStyle w:val="Brahely"/>
        <w:rPr/>
      </w:pPr>
      <w:r>
        <w:rPr/>
        <w:t>[ÁBRA]</w:t>
      </w:r>
      <w:r>
        <w:rPr>
          <w:sz w:val="20"/>
          <w:szCs w:val="20"/>
          <w:vertAlign w:val="subscript"/>
        </w:rPr>
        <w:t xml:space="preserve"> </w:t>
      </w:r>
      <w:r>
        <w:rPr>
          <w:rStyle w:val="Brafelirat"/>
          <w:b/>
          <w:bCs/>
        </w:rPr>
        <w:t>Ablaktálás. (6. ábra.)</w:t>
      </w:r>
    </w:p>
    <w:p>
      <w:pPr>
        <w:pStyle w:val="Heading1"/>
        <w:jc w:val="both"/>
        <w:rPr/>
      </w:pPr>
      <w:r>
        <w:rPr/>
        <w:t>Ablanc</w:t>
      </w:r>
    </w:p>
    <w:p>
      <w:pPr>
        <w:pStyle w:val="Normal"/>
        <w:jc w:val="both"/>
        <w:rPr/>
      </w:pPr>
      <w:r>
        <w:rPr/>
        <w:t>1233-1412 okirat szerint Sopronmegye egyik völgye.</w:t>
      </w:r>
    </w:p>
    <w:p>
      <w:pPr>
        <w:pStyle w:val="Heading1"/>
        <w:jc w:val="both"/>
        <w:rPr/>
      </w:pPr>
      <w:r>
        <w:rPr/>
        <w:t>Ablaszt</w:t>
      </w:r>
    </w:p>
    <w:p>
      <w:pPr>
        <w:pStyle w:val="Normal"/>
        <w:jc w:val="both"/>
        <w:rPr/>
      </w:pPr>
      <w:r>
        <w:rPr/>
        <w:t>(görög. «nem csirázó», «terméketlen»), a növényteratologiának az az esete, midőn valamely szerv képződésének nagyon korán akadály áll utjába, s még rudimentális képződése sem jöhet létre.</w:t>
      </w:r>
    </w:p>
    <w:p>
      <w:pPr>
        <w:pStyle w:val="Heading1"/>
        <w:jc w:val="both"/>
        <w:rPr/>
      </w:pPr>
      <w:r>
        <w:rPr/>
        <w:t>Ablata</w:t>
      </w:r>
    </w:p>
    <w:p>
      <w:pPr>
        <w:pStyle w:val="Normal"/>
        <w:jc w:val="both"/>
        <w:rPr/>
      </w:pPr>
      <w:r>
        <w:rPr/>
        <w:t>(lat.) a. m. az ellopott, az eltolvajlott; ablatio, tolvajlás; az orvostanban: ártalmas anyagok eltávolítása a testből; a sebészetben a. m. amputatio.</w:t>
      </w:r>
    </w:p>
    <w:p>
      <w:pPr>
        <w:pStyle w:val="Heading1"/>
        <w:jc w:val="both"/>
        <w:rPr/>
      </w:pPr>
      <w:r>
        <w:rPr/>
        <w:t>Ablatio retinae</w:t>
      </w:r>
    </w:p>
    <w:p>
      <w:pPr>
        <w:pStyle w:val="Normal"/>
        <w:jc w:val="both"/>
        <w:rPr/>
      </w:pPr>
      <w:r>
        <w:rPr/>
        <w:t>l. Szemhártyaleválás.</w:t>
      </w:r>
    </w:p>
    <w:p>
      <w:pPr>
        <w:pStyle w:val="Heading1"/>
        <w:jc w:val="both"/>
        <w:rPr/>
      </w:pPr>
      <w:r>
        <w:rPr/>
        <w:t>Ablativus</w:t>
      </w:r>
    </w:p>
    <w:p>
      <w:pPr>
        <w:pStyle w:val="Normal"/>
        <w:jc w:val="both"/>
        <w:rPr/>
      </w:pPr>
      <w:r>
        <w:rPr/>
        <w:t>(elvivő, távolító), a latin (és szanszkrit) nyelvtanban a névszóknak az az esete, mely a honnan kérdésre felel; p. Roma Rómából, ex urbe városból, a me tőlem, de monte hegyről.</w:t>
      </w:r>
    </w:p>
    <w:p>
      <w:pPr>
        <w:pStyle w:val="Heading1"/>
        <w:jc w:val="both"/>
        <w:rPr/>
      </w:pPr>
      <w:r>
        <w:rPr/>
        <w:t>Ablaut</w:t>
      </w:r>
    </w:p>
    <w:p>
      <w:pPr>
        <w:pStyle w:val="Normal"/>
        <w:jc w:val="both"/>
        <w:rPr/>
      </w:pPr>
      <w:r>
        <w:rPr/>
        <w:t>Igy nevezik a német nyelvtanban azt a szabályos magánhangzóváltakozást, mely az úgynevezett erős igék ragozásában történik (s mely a magyar embernek annyira megnehezíti a német igeragozás megtanulását); p. helfen segíteni, hilf segíts, er half segíte, er hat geholfen segített; binden kötni: band, gebunden. Ezekből az igékből a főnevek is így képződnek: Hilfe segítség, Band szalag, Bund szövetség. Hasonló hangváltozások vannak más indogermán nyelvekben is, a latinban, görögben, szanszkritban; p. lat. capio fogok: cepi fogtam; frango török: fregi törtem.</w:t>
      </w:r>
    </w:p>
    <w:p>
      <w:pPr>
        <w:pStyle w:val="Heading1"/>
        <w:jc w:val="both"/>
        <w:rPr/>
      </w:pPr>
      <w:r>
        <w:rPr/>
        <w:t>Ablegátus</w:t>
      </w:r>
    </w:p>
    <w:p>
      <w:pPr>
        <w:pStyle w:val="Normal"/>
        <w:jc w:val="both"/>
        <w:rPr/>
      </w:pPr>
      <w:r>
        <w:rPr/>
        <w:t>(lat.) a. m. másodrangu, különösen pápai követ; a régi magyar országgyüléseken a mágnások képviselői.</w:t>
      </w:r>
    </w:p>
    <w:p>
      <w:pPr>
        <w:pStyle w:val="Heading1"/>
        <w:jc w:val="both"/>
        <w:rPr/>
      </w:pPr>
      <w:r>
        <w:rPr/>
        <w:t>Ablepharia</w:t>
      </w:r>
    </w:p>
    <w:p>
      <w:pPr>
        <w:pStyle w:val="Normal"/>
        <w:jc w:val="both"/>
        <w:rPr/>
      </w:pPr>
      <w:r>
        <w:rPr/>
        <w:t>l. Szemhéjhiány.</w:t>
      </w:r>
    </w:p>
    <w:p>
      <w:pPr>
        <w:pStyle w:val="Heading1"/>
        <w:jc w:val="both"/>
        <w:rPr/>
      </w:pPr>
      <w:r>
        <w:rPr/>
        <w:t>Ablepharus</w:t>
      </w:r>
    </w:p>
    <w:p>
      <w:pPr>
        <w:pStyle w:val="Normal"/>
        <w:jc w:val="both"/>
        <w:rPr/>
      </w:pPr>
      <w:r>
        <w:rPr/>
        <w:t>Fitz. (állat), a rövidnyelvü gyikok Gymnophthalmi családjába tartozó állatnem amely főleg Ázsiában van elterjedve, de egyes fajai Afrikából és Ausztráliából is ismeretesek.</w:t>
      </w:r>
    </w:p>
    <w:p>
      <w:pPr>
        <w:pStyle w:val="Brahely"/>
        <w:rPr/>
      </w:pPr>
      <w:r>
        <w:rPr/>
        <w:t>[ÁBRA]</w:t>
      </w:r>
      <w:r>
        <w:rPr>
          <w:sz w:val="20"/>
          <w:szCs w:val="20"/>
          <w:vertAlign w:val="subscript"/>
        </w:rPr>
        <w:t xml:space="preserve"> </w:t>
      </w:r>
      <w:r>
        <w:rPr>
          <w:rStyle w:val="Brafelirat"/>
          <w:b/>
          <w:bCs/>
        </w:rPr>
        <w:t>Ablepharus pannonicus.</w:t>
      </w:r>
    </w:p>
    <w:p>
      <w:pPr>
        <w:pStyle w:val="Normal"/>
        <w:spacing w:before="60" w:after="0"/>
        <w:jc w:val="both"/>
        <w:rPr/>
      </w:pPr>
      <w:r>
        <w:rPr/>
        <w:t>Európában csak egy faja él, az A. pannonicus Fitz. (l. ábrát); amelyet e század elején Kitaibel fedezett fel a budai hegyeken, de a Balatonmellékről és Egerből is ismeretes; hazánktól kelet felé déli Oroszországon át Persiáig, dél felé egész Görögországig el van terjedve. Hossza 8-11 cm., teste nyulánk, karcsu; lábai gyengék; hátának alapszine acélszürke, sárgásbarna, bőrbarna és feketés között változik, gyakran két sötét oldalsávval s négy hátsávval; hasa ólomszürke. Monográfiai leirását Teschler György közölte. (M. tud. Akad. Math. Term. tud. Közl. XX. köt. 5. sz. 1886.)</w:t>
      </w:r>
    </w:p>
    <w:p>
      <w:pPr>
        <w:pStyle w:val="Heading1"/>
        <w:jc w:val="both"/>
        <w:rPr/>
      </w:pPr>
      <w:r>
        <w:rPr/>
        <w:t>Ablepsia</w:t>
      </w:r>
    </w:p>
    <w:p>
      <w:pPr>
        <w:pStyle w:val="Normal"/>
        <w:jc w:val="both"/>
        <w:rPr/>
      </w:pPr>
      <w:r>
        <w:rPr/>
        <w:t>(gör.), l. Vakság.</w:t>
      </w:r>
    </w:p>
    <w:p>
      <w:pPr>
        <w:pStyle w:val="Heading1"/>
        <w:jc w:val="both"/>
        <w:rPr/>
      </w:pPr>
      <w:r>
        <w:rPr/>
        <w:t>Ablocatio</w:t>
      </w:r>
    </w:p>
    <w:p>
      <w:pPr>
        <w:pStyle w:val="Normal"/>
        <w:jc w:val="both"/>
        <w:rPr/>
      </w:pPr>
      <w:r>
        <w:rPr/>
        <w:t>(lat.) a. m. bérbeadás.</w:t>
      </w:r>
    </w:p>
    <w:p>
      <w:pPr>
        <w:pStyle w:val="Heading1"/>
        <w:jc w:val="both"/>
        <w:rPr/>
      </w:pPr>
      <w:r>
        <w:rPr/>
        <w:t>Abluentia</w:t>
      </w:r>
    </w:p>
    <w:p>
      <w:pPr>
        <w:pStyle w:val="Normal"/>
        <w:jc w:val="both"/>
        <w:rPr/>
      </w:pPr>
      <w:r>
        <w:rPr/>
        <w:t>(lat.), l. Hashajtószerek.</w:t>
      </w:r>
    </w:p>
    <w:p>
      <w:pPr>
        <w:pStyle w:val="Heading1"/>
        <w:jc w:val="both"/>
        <w:rPr/>
      </w:pPr>
      <w:r>
        <w:rPr/>
        <w:t>Ablutio</w:t>
      </w:r>
    </w:p>
    <w:p>
      <w:pPr>
        <w:pStyle w:val="Normal"/>
        <w:jc w:val="both"/>
        <w:rPr/>
      </w:pPr>
      <w:r>
        <w:rPr/>
        <w:t>(lat., lemosás), kat. Szertartási cselekmény a szt. misénél, mellyel a miséző pap, közvetetlenül Krisztus vérének magához vétele és a kehelynek borral való kiöblítése (purificatio) után, hüvelyk- és mutatóujját, mint amelyekkel mise alatt a szent ostyát illette, a minisztránssal a kehely felett borral és vízzel lemosatja és miután az erre rendelt törlő ruhával (purificatorium) ujjait megtörölte, magát a kehelybe öntött bor- és vízvegyüléket (ablutio) kiissza. Alapja e szertartásos cselekménynek az a mély tisztelet, mellyel a kat. híveknek a kenyér és bor szine alatt jelenlevő Krisztus teste és vére iránt viseltetniök kell, mely nélkül e szokásnak mi értelme se volna.</w:t>
      </w:r>
    </w:p>
    <w:p>
      <w:pPr>
        <w:pStyle w:val="Heading1"/>
        <w:jc w:val="both"/>
        <w:rPr/>
      </w:pPr>
      <w:r>
        <w:rPr/>
        <w:t>Abnegatio</w:t>
      </w:r>
    </w:p>
    <w:p>
      <w:pPr>
        <w:pStyle w:val="Normal"/>
        <w:jc w:val="both"/>
        <w:rPr/>
      </w:pPr>
      <w:r>
        <w:rPr/>
        <w:t>(lat.) a. m. tagadás.</w:t>
      </w:r>
    </w:p>
    <w:p>
      <w:pPr>
        <w:pStyle w:val="Heading1"/>
        <w:jc w:val="both"/>
        <w:rPr/>
      </w:pPr>
      <w:r>
        <w:rPr/>
        <w:t>Abnér</w:t>
      </w:r>
    </w:p>
    <w:p>
      <w:pPr>
        <w:pStyle w:val="Normal"/>
        <w:jc w:val="both"/>
        <w:rPr/>
      </w:pPr>
      <w:r>
        <w:rPr/>
        <w:t>Saul király vitéz hadvezére. Saul király halála után híven védte nemzetségének ügyét, de utóbb átpártolt Dávidhoz s, ezután Jóáb orozva megölte.</w:t>
      </w:r>
    </w:p>
    <w:p>
      <w:pPr>
        <w:pStyle w:val="Heading1"/>
        <w:jc w:val="both"/>
        <w:rPr/>
      </w:pPr>
      <w:r>
        <w:rPr/>
        <w:t>Abnoba</w:t>
      </w:r>
    </w:p>
    <w:p>
      <w:pPr>
        <w:pStyle w:val="Normal"/>
        <w:jc w:val="both"/>
        <w:rPr/>
      </w:pPr>
      <w:r>
        <w:rPr/>
        <w:t>Plinius, Tacitus, Ptolemaios stb. szerint Germania DNy-i részén fekvő hegység, az u. n. Herciniai erdő DNy-i vége, a Duna forrásaival. A IV. században Silva Marciana v. Montes Rauraci volt a neve. Ma Schwarzwaldnak hivják.</w:t>
      </w:r>
    </w:p>
    <w:p>
      <w:pPr>
        <w:pStyle w:val="Heading1"/>
        <w:jc w:val="both"/>
        <w:rPr/>
      </w:pPr>
      <w:r>
        <w:rPr/>
        <w:t>Abnormis</w:t>
      </w:r>
    </w:p>
    <w:p>
      <w:pPr>
        <w:pStyle w:val="Normal"/>
        <w:jc w:val="both"/>
        <w:rPr/>
      </w:pPr>
      <w:r>
        <w:rPr/>
        <w:t>(lat.) a. m. a szabálytól eltérő; Abnormitás, a természetes rendtől való eltérése akár testnek, akár valamely természeti tüneménynek L. Rendellenes, Rendellenesség.</w:t>
      </w:r>
    </w:p>
    <w:p>
      <w:pPr>
        <w:pStyle w:val="Heading1"/>
        <w:jc w:val="both"/>
        <w:rPr/>
      </w:pPr>
      <w:r>
        <w:rPr/>
        <w:t>Abo</w:t>
      </w:r>
    </w:p>
    <w:p>
      <w:pPr>
        <w:pStyle w:val="Normal"/>
        <w:jc w:val="both"/>
        <w:rPr/>
      </w:pPr>
      <w:r>
        <w:rPr/>
        <w:t>(ejtsd: obo; finnül: Turku), az orosz-finnország, Abo Björneborg kormányzóság főhelye, az Aurajoki mindkét partján, vasuttal 27249 lakossal, Finnország legrégibb székesegyházával: 1827 szept. 5-én teljesen leégett;. akkor ujjá építették. Finnország tengeri kereskedelmében kiváló helyet foglal el. Az Aurajoki torkolatánál van Abohus vára, Finnország legrégibb erőde. A.-t 1157-ben a svédek egy finn falunak, Turkunak helyére építették, a XIII. században püspökséget kapott, mely 1817-ben prot. püspökséggé lett. A. 1816-ig. Finnország fővárosa volt. 1743 aug. 7-én Abohusban békekötés történt Oroszország és Svédország között, mely utóbbinak Finnország egy részét Oroszországnak kellett átengednie.</w:t>
      </w:r>
    </w:p>
    <w:p>
      <w:pPr>
        <w:pStyle w:val="Heading1"/>
        <w:jc w:val="both"/>
        <w:rPr/>
      </w:pPr>
      <w:r>
        <w:rPr/>
        <w:t>Abo-Björneborg</w:t>
      </w:r>
    </w:p>
    <w:p>
      <w:pPr>
        <w:pStyle w:val="Normal"/>
        <w:jc w:val="both"/>
        <w:rPr/>
      </w:pPr>
      <w:r>
        <w:rPr/>
        <w:t>(ejtsd: obo; finn. Turunja Porin), Finnország 8 kormányzóságának egyike, a Bottenöböl mellett, (1888) 386505 lakossal, 27171 km</w:t>
      </w:r>
      <w:r>
        <w:rPr>
          <w:vertAlign w:val="superscript"/>
        </w:rPr>
        <w:t>2</w:t>
      </w:r>
      <w:r>
        <w:rPr/>
        <w:t xml:space="preserve"> területtel, 10 kerületre oszlik. Fővárosa Abo.</w:t>
      </w:r>
    </w:p>
    <w:p>
      <w:pPr>
        <w:pStyle w:val="Heading1"/>
        <w:jc w:val="both"/>
        <w:rPr/>
      </w:pPr>
      <w:r>
        <w:rPr/>
        <w:t>Abod</w:t>
      </w:r>
    </w:p>
    <w:p>
      <w:pPr>
        <w:pStyle w:val="Normal"/>
        <w:jc w:val="both"/>
        <w:rPr/>
      </w:pPr>
      <w:r>
        <w:rPr/>
        <w:t>kis község Maros-Tordamegye nyárádszeredai j.-ban, (1891) 490 magyar lakossal, a Havad patak mellett, erdős határral, melyben sótelepek és sósforrások vannak.</w:t>
      </w:r>
    </w:p>
    <w:p>
      <w:pPr>
        <w:pStyle w:val="Heading1"/>
        <w:jc w:val="both"/>
        <w:rPr/>
      </w:pPr>
      <w:r>
        <w:rPr/>
        <w:t>Abod</w:t>
      </w:r>
    </w:p>
    <w:p>
      <w:pPr>
        <w:pStyle w:val="Normal"/>
        <w:jc w:val="both"/>
        <w:rPr/>
      </w:pPr>
      <w:r>
        <w:rPr/>
        <w:t>Mihály (ajtai), tanár. Szül. Száraz-Ajtán (honnan melléknevét kapta) 1704 szept. 29., meghalt 1776 nov. 16. Tanult M.- Vásárhelyen, 1719. N.-Enyeden és a német nyelv kedvéért Szászvároson. 1727-ben a Bethlen családnál, utóbb a Telekieknél nevelősködött. Külső országokra 1732. ment ki, 1734/5-ben Franeckerában tanult s 1735. onnan visszatérve gróf Teleki Józsefné szül. Bethlen Katalin házában udvari pap lett. 1737-ben az enyedi iskola választotta meg, hol 1738-ban jan. 15-én foglalta el székét, melyhez a keleti nyelvek, régiségtan és történelem tanítása volt kötve. Bod Péter szerint enyedi tanár korában oly könyvtárt szerzett az iskolának, hogy ahhoz hasonló Erdélyben sehol sem volt. A könyvtárt gazdag éremgyüjteménnyel is ellátta. Latin nyelvtanával alapította meg pedagógusi hirnevét. Kiadta ezt Szebenben 1744-ben s csakhamar mindenfelé közkeletü lett az erdélyi iskolákban. (Ujabb kiadásai 1750, 1759 Brassó, 1766 Kolozsvár stb.) A másik nevelésirodalmi dolgozata egy tanítási módszertan, melyet az alsóbb osztályok tanítóinak elő is adott s hasonlókép Szebenben nyomatott ki. Megjelent még tőle egy csomó halotti beszéd a Teleki, Jósika, Bethlen, Gyulay s más több előkelő család tagjai felett. Kéziratban maradt művei közül legnevezetesebb egy latin nyelven irt görög régiségtan, melyről Bod Péter úgy itél, «hogy hasonló nem forgott még a túdósok kezében».</w:t>
      </w:r>
    </w:p>
    <w:p>
      <w:pPr>
        <w:pStyle w:val="Heading1"/>
        <w:jc w:val="both"/>
        <w:rPr/>
      </w:pPr>
      <w:r>
        <w:rPr/>
        <w:t>Abolicionisták</w:t>
      </w:r>
    </w:p>
    <w:p>
      <w:pPr>
        <w:pStyle w:val="Normal"/>
        <w:jc w:val="both"/>
        <w:rPr/>
      </w:pPr>
      <w:r>
        <w:rPr/>
        <w:t>(lat.), a) az északamerikai Egyesült-Államokban azok, kik a rabszolgaság eltörlésén fáradoztak; b) a büntetőjogban a halálbüntetés ellenei.</w:t>
      </w:r>
    </w:p>
    <w:p>
      <w:pPr>
        <w:pStyle w:val="Heading1"/>
        <w:jc w:val="both"/>
        <w:rPr/>
      </w:pPr>
      <w:r>
        <w:rPr/>
        <w:t>Abolitio</w:t>
      </w:r>
    </w:p>
    <w:p>
      <w:pPr>
        <w:pStyle w:val="Normal"/>
        <w:jc w:val="both"/>
        <w:rPr/>
      </w:pPr>
      <w:r>
        <w:rPr/>
        <w:t>(lat.) a. m. megsemmisítés; jogi értelemben pertörlés, l. o.</w:t>
      </w:r>
    </w:p>
    <w:p>
      <w:pPr>
        <w:pStyle w:val="Heading1"/>
        <w:jc w:val="both"/>
        <w:rPr/>
      </w:pPr>
      <w:r>
        <w:rPr/>
        <w:t>Abomasus</w:t>
      </w:r>
    </w:p>
    <w:p>
      <w:pPr>
        <w:pStyle w:val="Normal"/>
        <w:jc w:val="both"/>
        <w:rPr/>
      </w:pPr>
      <w:r>
        <w:rPr/>
        <w:t>(lat.) a kérődző állatok gyomra</w:t>
      </w:r>
    </w:p>
    <w:p>
      <w:pPr>
        <w:pStyle w:val="Heading1"/>
        <w:jc w:val="both"/>
        <w:rPr/>
      </w:pPr>
      <w:r>
        <w:rPr/>
        <w:t>Abomeh</w:t>
      </w:r>
    </w:p>
    <w:p>
      <w:pPr>
        <w:pStyle w:val="Normal"/>
        <w:jc w:val="both"/>
        <w:rPr/>
      </w:pPr>
      <w:r>
        <w:rPr/>
        <w:t>(v. Agbome), Dahome királyság fővárosa, Felső-Guineában, az ország közepén a K. h. 2° alatt, 325 m. magasságban, 120 km.-re a parttól, 30000 lakossal. L. Dahome.</w:t>
      </w:r>
    </w:p>
    <w:p>
      <w:pPr>
        <w:pStyle w:val="Heading1"/>
        <w:jc w:val="both"/>
        <w:rPr/>
      </w:pPr>
      <w:r>
        <w:rPr/>
        <w:t>Abominabilis</w:t>
      </w:r>
    </w:p>
    <w:p>
      <w:pPr>
        <w:pStyle w:val="Normal"/>
        <w:jc w:val="both"/>
        <w:rPr/>
      </w:pPr>
      <w:r>
        <w:rPr/>
        <w:t>(lat.), utálatos; abominatio a. m. utálat, átkozás.</w:t>
      </w:r>
    </w:p>
    <w:p>
      <w:pPr>
        <w:pStyle w:val="Heading1"/>
        <w:jc w:val="both"/>
        <w:rPr/>
      </w:pPr>
      <w:r>
        <w:rPr/>
        <w:t>Abondomni</w:t>
      </w:r>
    </w:p>
    <w:p>
      <w:pPr>
        <w:pStyle w:val="Normal"/>
        <w:jc w:val="both"/>
        <w:rPr/>
      </w:pPr>
      <w:r>
        <w:rPr/>
        <w:t>l. Jukagir.</w:t>
      </w:r>
    </w:p>
    <w:p>
      <w:pPr>
        <w:pStyle w:val="Heading1"/>
        <w:jc w:val="both"/>
        <w:rPr/>
      </w:pPr>
      <w:r>
        <w:rPr/>
        <w:t>Abongo</w:t>
      </w:r>
    </w:p>
    <w:p>
      <w:pPr>
        <w:pStyle w:val="Normal"/>
        <w:jc w:val="both"/>
        <w:rPr/>
      </w:pPr>
      <w:r>
        <w:rPr/>
        <w:t>néptörzs a Kongónál, l. Gabon.</w:t>
      </w:r>
    </w:p>
    <w:p>
      <w:pPr>
        <w:pStyle w:val="Heading1"/>
        <w:jc w:val="both"/>
        <w:rPr/>
      </w:pPr>
      <w:r>
        <w:rPr/>
        <w:t>Abonné</w:t>
      </w:r>
    </w:p>
    <w:p>
      <w:pPr>
        <w:pStyle w:val="Normal"/>
        <w:jc w:val="both"/>
        <w:rPr/>
      </w:pPr>
      <w:r>
        <w:rPr/>
        <w:t>(franc.) a. m. elöfizető, aki az előfizetés jogait megszerezte. Abonnement, előfizetés valamely dolog élvezéséért a közönséges árnak leszállításával, p. szinháznál, hangversenynél, könyvkölcsönzésnél vagy étkezésnél is. A. suspendu (szóról-szóra: fölfüggesztett előfizetés) jelenti az előfizetők jogának esetleges fölfüggésztését p. a szinháznál rendkivüli előadások alkalmával. Abonnálás egyszersmind kötelezettség, melyet valaki egy folyóirat, hirlap vagy más, időközönként megjelenő irodalmi termék megrendelése által elvállal, melynek azonban jogi szempontból tekintve alig van kötelező ereje, mert a legkisebb rendetlenség a szállításban, vagy eltérés a kiadó által programmszerüleg igért módozatoktól, visszalépésre jogosítja a megrendelőt. Könyvkereskedői szokás szerint az abonnens különösen folyóiratokból annyit tartozik átvenni, amennyire a legelső eredeti megrendelése szól s ha a kiadó igéreteit nem teljesíti, az abonnens nem a közvetítő könyvkereskedőtől követelhet kárpótlást, hanem a vállalat kiadójától.</w:t>
      </w:r>
    </w:p>
    <w:p>
      <w:pPr>
        <w:pStyle w:val="Heading1"/>
        <w:jc w:val="both"/>
        <w:rPr/>
      </w:pPr>
      <w:r>
        <w:rPr/>
        <w:t>Abony</w:t>
      </w:r>
    </w:p>
    <w:p>
      <w:pPr>
        <w:pStyle w:val="Normal"/>
        <w:jc w:val="both"/>
        <w:rPr/>
      </w:pPr>
      <w:r>
        <w:rPr/>
        <w:t>1. (Szolnok- vagy Nagy-), nagyközség Pestm. alsó j.-ban, termékeny vidéken, (1891) 1991 házzal és 12012 magyar lakossal (közte 9119 kat., 2028 helv., 778 zsidó); posta- és táviróval. Városi kórháza, takarékpénztára s több jótékony intézete van. Határa 22204 hold. A község 1700 óta települt meg. - 2. Füzes-A., nagyközség Hevesm. egri j.-ban, (1891) 4116 magyar s túlnyomóan kat. lakossal; posta- és távirdahivatal van benne s vasuti csomópont (az Eger felé vezető szárnyvasút kiinduló pontja). - 3. Nagy-A., kis község Pozsonym. alsócsallóközi j.-ban, (1891) 987 magyar lakossal (kat. és ref.), egyike legrégibb községeinknek, III. István alatt bevándorolt csehek alapították, később Pozsony várához tartozott.</w:t>
      </w:r>
    </w:p>
    <w:p>
      <w:pPr>
        <w:pStyle w:val="Heading1"/>
        <w:jc w:val="both"/>
        <w:rPr/>
      </w:pPr>
      <w:r>
        <w:rPr/>
        <w:t>Abonyi</w:t>
      </w:r>
    </w:p>
    <w:p>
      <w:pPr>
        <w:pStyle w:val="Normal"/>
        <w:jc w:val="both"/>
        <w:rPr/>
      </w:pPr>
      <w:r>
        <w:rPr/>
        <w:t>1. Árpád, szépirodalmi iró, szül. Bars-Szt-Kereszten 1865 szept. 11-én, iskoláit és jogi tanulmányait Kolozsvárt végezte. Az irodalmi körök figyelmét «Füst» c. elbeszélésével vonta magára, mellyel pályadijat nyert («Ország-Világ» 1887). Novellisztikai dolgozatai, melyeknek főleg drámai ereje hatott, ettől fogva gyors népszerüségre tettek szert. Megjelentek a «Nemzet»-ben, «Főv. Lapok»-ban, «Pesti Napló»-ban, «Ország-Világ»-ban, «Magyar Szalon»-ban, «A Hét»-ben, «Magyar Géniusz»-ban, «Magyar Hirlap»-ban stb. Első szinművét A hirnév cimmel 1887-ben a kolozsvári nemzeti szinház mutatta be, ahol Mór herceg és György úr c. szinművei is előadattak. 1889 dec. 20-án a budapesti nemzeti szinházban Nehéz sebek c. drámája adatott először. Regényei közül: Egy lángocska (Ország-Világ 1885), A rajongó (ugyanott 1890), Fülöp házassága (Szépirodalmi Könyvtár 1891 X ) A Nagyasszony (u. o. 1892, 3. évf. III.), Forradalom (Magy. Hirl. 1892) említendők. Munkatársa kevés kivétellel valamennyi fővárosi lapnak: 1889-ben az «Erd. Irod. Társaság» 1891-ben a «Petőfi-társaság» választotta rendes tagjai közé. - 2. A. Lajos (családi nevén Márton Ferenc), szépirodalmi iró, a Kisfaludy- és Petőfi-társaság tagja, földbirtokos Abonyban, Pestm., szül. KisTerenyén Nógrádm. 1833 jan. 9-én, vagyonos nemes szülőktől. Iskoláit a kecskeméti kollégiumban, a pesti ev. liceumban járta és a pesti egyetemen végezte (1852), időközben a szabadságharc alatt rövid ideig mint mozgó nemzetőr szerepelt, majd egy lengyel menekülttől franciául és angolul tanult. 1853 óta előbb apja oldalán, majd önállóan gazdálkodott, mi mellett szabad idejében a szépirodalmat is állandóan művelte. A közbizalom ezalatt kétszer is előszólította elvonultságából, s 1861-ben Pestmegye aljegyzője, 1867-72. pedig járási gyámfelügyelője volt; jelenleg nagyabonyi birtokán él. Az irodalomba Nagy Ignác vezette be, s alig husz éves korában számot tevő tagja volt annak az irói csoportnak, mely az 50-es évek elején fölserdült, s melynek tagjai közé Vadnai Károly, Balázs Sándor, Beöthy László és Kövér Lajos is tartoztak. 1850-1862-ig a Hölgyfutárba folyton dolgozott;főleg azonban 1857 óta fejtett ki nagy tevékenységet s azóta a legtöbb szépirodalmi lap és album tartalmát gyarapította elbeszéléseivel, melyeknek száma 80-nál többre megy. Ugyanez idő alatt számos önálló kötetben is közzé tette szépirodalmi műveit. Regényei: Észak csillaga 3 köt. 1855, Az egyetem pallosa 3 köt. 1859, A mi nótáink 4 köt. 1864 (a legjelesebbek egyike), Kenyér és becsület 3 köt. 1865, Magduska öröksége 2 köt. 1887, Az utolsó kurucvilág 3 köt. 1887, A pénzes molnár románca c. alatt jelentek meg; beszélygyüjteményei közül nevezetesebbek: A fonó krónikája 3 köt 1872, Itt a szép alföldön 1878 és Az özvegy tehénkénje 3 köt. 1882. Népszinmüvei: A betyár kendője (1872), Panna asszony leánya (1875) és Magduska öröksége (1888). Izmos elbeszélő tehetségének főtere a magyar vidéki élet, különösen az alföldi népélet rajza; népünk gondolkodásmódját hiven és szeretettel festi, felfogása egészséges, szelleme magyaros, előadásának eredeti népies zamata van, általán a népies elem irodalmi értékesítésében kevés iró áll fölötte.</w:t>
      </w:r>
    </w:p>
    <w:p>
      <w:pPr>
        <w:pStyle w:val="Heading1"/>
        <w:jc w:val="both"/>
        <w:rPr/>
      </w:pPr>
      <w:r>
        <w:rPr/>
        <w:t>Aborigines</w:t>
      </w:r>
    </w:p>
    <w:p>
      <w:pPr>
        <w:pStyle w:val="Normal"/>
        <w:jc w:val="both"/>
        <w:rPr/>
      </w:pPr>
      <w:r>
        <w:rPr/>
        <w:t>(lat. őseredetü, őslakó gör. tudományos neve a. m. autochthon, l. o.). Általában valamely földrész, vidék, ország oly lakóit nevezik őslakóknak v. ősbenszülötteknek, akik a történet, a hagyomány, v. monda szerint a legrégibb lakók. Az egész földkerekségen a valódi őslakókat, t. i. akik az emberiségnek első fellépése óta ugyanazt a földrészt lakják, sehol sem ismerjük biztosan; ami onnét van, hogy az emberiség már a legrégibb idők (a jégárkorszak) óta kisebb-nagyobb, de folytonos vándorlásban van. Egyik fajta, törzs v. nép a másikat tolja ki helyéből s ha valamely lakosság már régi, akkor az ujabbi lakókkal szemben magát őslakónak tekinti. Római monda szerint A. ltália ősnépeinek egyike, mely eredetileg az Apenninek tövében Reate területén lakott, majd Latiumba nyomult; hol a latinok neve alatt szövetséges államot alapított. Királyaik gyanánt említik Saturnust, Picust, Faunust és Latinust.</w:t>
      </w:r>
    </w:p>
    <w:p>
      <w:pPr>
        <w:pStyle w:val="Heading1"/>
        <w:jc w:val="both"/>
        <w:rPr/>
      </w:pPr>
      <w:r>
        <w:rPr/>
        <w:t>Aborticidium</w:t>
      </w:r>
    </w:p>
    <w:p>
      <w:pPr>
        <w:pStyle w:val="Normal"/>
        <w:jc w:val="both"/>
        <w:rPr/>
      </w:pPr>
      <w:r>
        <w:rPr/>
        <w:t>(lat.), l. Abortusz.</w:t>
      </w:r>
    </w:p>
    <w:p>
      <w:pPr>
        <w:pStyle w:val="Heading1"/>
        <w:jc w:val="both"/>
        <w:rPr/>
      </w:pPr>
      <w:r>
        <w:rPr/>
        <w:t>Abortiv gyógyítás</w:t>
      </w:r>
    </w:p>
    <w:p>
      <w:pPr>
        <w:pStyle w:val="Normal"/>
        <w:jc w:val="both"/>
        <w:rPr/>
      </w:pPr>
      <w:r>
        <w:rPr/>
        <w:t>A betegségek A. gyógyítása és lefolyása alatt azt értik, ha a rendes lefolyásában hosszabb időközre kiterjedő betegség még teljes kifejlődése előtt vagy magától, tehát előttünk ismeretlen okból vagy pedig bizonyos orvosság használata következtében többé-kevésbbé hirtelen, s a rendesnél sokkal rövidebb idő alatt meggyógyul. Ilyen lefolyás észlelhető elég gyakran a has-tifusznál és más fertőző betegségeknél, amidőn azonban sokszor hiányzik annak teljesen meggyőző bizonyítéka, hogy a betegség kórjelzése az adott esetben helyes volt-e; az azonban kétségtelen, hogy ilyen lefolyás létezik. A. gyógyításra a régebbi időkben inkább törekedtek az orvosok, mint ma, amidőn a legtöbb A. kezelésről (erős hánytató és hashajtó szerek, érvágás gyuladásos betegségek kezdetén, étető oldatok befecskendése kankónál, a sanker kimetszése szifilisnél stb.) annak sikertelensége, sőt gyakran káros hatása is el van ismerve; kivételt képeznek a mérgezések, amelyeknek ily kezelése a legsikeresebb. Ha a fertőző bántalmak specifikus gyógyítása fel lesz találva, akkor az A. kurák nagy kitérjedésben lesznek használhatók, de azért nem nevezhetjük A. hatásnak a mai specifikus szerek (chinin váltóláznál, kénesö szifilisnél, stb.) befolyását, mert ezek a szerek a már teljesen kifejlődött bántalmak ellen jönnek alkalmazásba.</w:t>
      </w:r>
    </w:p>
    <w:p>
      <w:pPr>
        <w:pStyle w:val="Heading1"/>
        <w:jc w:val="both"/>
        <w:rPr/>
      </w:pPr>
      <w:r>
        <w:rPr/>
        <w:t>Abortiv szerek</w:t>
      </w:r>
    </w:p>
    <w:p>
      <w:pPr>
        <w:pStyle w:val="Normal"/>
        <w:jc w:val="both"/>
        <w:rPr/>
      </w:pPr>
      <w:r>
        <w:rPr/>
        <w:t>elhajtó, vetéltető szerek, melyek az anyaméh gerincagyi idegcentrumának v. a méh saját izomzatának közvetetlen ingerlése által állítólag korai szülést képesek létrehozni. A hószámhajtó szereket, az erős hashajtókat; a meleg fürdőket s különösen az anyarozsot már igen régóta használja a köznép bűnös vetélések előidézésére; ellenben az orvosok még akkor sem használják a koraszülés megindítása végett, ha ennek javalatai fenforognak; inkább operáló módon fejezik be a terhességet. Az anyarozsról u. i. bebizonyosodott, hogy csak a terhességnek előrehaladott szakában van hatása a méh izomzatára, s e hatása orvosilag csak a szülés utolsó stádiumában, vérzéscsillapítás céljából, vétetik igénybe. A rúta, túja, szabina, pilokarpin stb. képesek ugyan vetélést előidézni, de csak oly dózisban, melyben az egész organizmust is megmérgezik; úgyhogy e hatásuk nem direkt abortiv hatásukból, hanem az általános mérgezésből magyarázandó, mely a terhes állapot kiviselését lehetetlenné teszi.</w:t>
      </w:r>
    </w:p>
    <w:p>
      <w:pPr>
        <w:pStyle w:val="Heading1"/>
        <w:jc w:val="both"/>
        <w:rPr/>
      </w:pPr>
      <w:r>
        <w:rPr/>
        <w:t>Abortusz</w:t>
      </w:r>
    </w:p>
    <w:p>
      <w:pPr>
        <w:pStyle w:val="Normal"/>
        <w:jc w:val="both"/>
        <w:rPr/>
      </w:pPr>
      <w:r>
        <w:rPr/>
        <w:t>(lat., «vetélés»): az állati petének kiküszöbölése idő előtt az anya testéből, a méhből. Megkülönböztetésül a koraszüléstől vetélésnek nevezik az idő előtt való megszületést embernél akkor, ha az a terhesség 28-ik hetéig következik be, amikor rendszerint nem életre való még a magzat; míg a 28-ik héttől fogva a korán szülött gyermek kellő gondozással többnyire életben tartható. A vetélés oka vagy a petében van, vagy az anyában. A pete a méhben elhalhat s az elhalt pete előbb-utóbb kiküszöböltetik belőle (macerálás, zsugorodás, mumifikálás). A pete halálát okozhatja annak szifilitikus megbetegedése akár a fogamzásnál, akár később a méhlepényen keresztül; megbetegszik a pete és elhal akkor is, ha az anya himlőbe, vagy más fertőző bajba esik; ha nagy lázai vannak, ha fuldoklik, s így a pete vérkeringése is meg van zavarva. Néha a pete burkai fajulnak el majd a méhlepényben van hiba vagy a köldökzsinór lefutásában, illetve az abban futó edényekben van vérkeringési akadály; máskor a magzat torzképződése van jelen s oka a vetélésnek. A méh megbetegedései, gyuladása, elgörbülése, odanövése, nemkülönben erős megrázkódtatása, megütése ingerlése forró fürdőkkel stb. is vetélésre vezetnek. Épp úgy nagy lelki felindulás, ijedtség lehetnek megindítói a vetélésnek. Gyógyszerekkel (abortiv szerek) vetélést előidézni csak úgy lehet, ha azokat mérgező dózisokban veszi be az anya; olyan szereket amelyek csak a magzatot ölnék s az anya szervezetét nem mérgeznék, nem ismerünk. Krónikus ólommérgezésnél gyakori a vetélés; morfiumfaló nők rendesen meddők; nagyobb dózis morfium megöli a fejlődő magzatot. Mesterségesen is előidézhető a vetélés. Az orvosnak mesterségesen szabad, sőt meg kell szakítani a terhességet, ha az anya élete a terhesség következtében veszélyben van, és biztos a kilátás, hogy a terhesség megszakításával az anya életet megtartható. Bűnös szándékkal megszakítani az terhességet (aborticidium) magzatelhajtás számba megy, amire a törvény szigoru büntetést ró.</w:t>
      </w:r>
    </w:p>
    <w:p>
      <w:pPr>
        <w:pStyle w:val="Normal"/>
        <w:spacing w:before="60" w:after="0"/>
        <w:jc w:val="both"/>
        <w:rPr/>
      </w:pPr>
      <w:r>
        <w:rPr/>
        <w:t>A készülő vagy bekövetkező abortusz jelei a vérzés, amely a pete ágyának (decidua) elszakadt véredényeiböl ered. A vér a pete burkaiba ömlik, ott megalvad és a petét eltorzítja, mólává (üszök) változtatja: vérmóla, húsmóla Más a fürtös móla vagy hólyagos üszök. Ez a pete bolyhainak megbetegedése; amidőn minden bolyhocska hólyaggá fajul el (myxoma chorii), ami a petét tönkre teszi s elébb-utóbb vetéléshez vezet. A vérzéssel megtörténik a pete leválása a méh belső lapjáról s csakhamar a vetélés második jele: a fájás is mutatkozik, ami a méh összehúzódásaival jár. A fájás és vérzés egyszerre is jelentkezhetnek s elválasztva a petét ágyától, kihajtják a méhürből. A vérzés néha igen erős lehet és veszélyeztetheti az anya életét is. Megeshetik, hogy vetélésnél a magzatburkok megrepedésével előbb csak a magzatot hajtja ki magából a méh, és a pete többi részei: a lepény és a burkok visszamaradnak. Ilyen tökéletlen vetélés ujabb veszélyeket rejt magában, ha idejében nem érkezik orvosi segítség. A vetélés legkisebb jelénél nyugalom és ágybafekvés szükséges, addig is, míg az orvos megérkezik. A fenyegető vetélést így elhárítani sikerülhet. Ha egyszer megindult, feltartóztatni nehéz s az orvosnak csak szemmel kell tartani, nehogy a vérzés túlságos legyen és a vetélés befejezése nagyon elhúzódjék. Ilyenkor siettetnie a vetélést már kötelessége az orvosnak. Bábát hozni vetéléshez orvos helyett nem szabad; a bába nem ért hozzá, hogy a vetélés veszélyeivel szembeszálljon. A vetélés, ha szakértő orvos ellenőrzésével esik meg, rendszerint nem jár veszéllyel. A vérzésen kivül nagy a veszedelem akkor, ha a petében vagy a méhürben visszamaradt peterészletek rothadásnak indultak, amikor az anya szervezete vérmérgezésnek van kitéve, aminek első jele a láz, második a bűzös kifolyás a nemi szervekből. Ilyenkor a méh tartalmát mesterségesen kell kiüríteni és az üreget naponkint öblögetni, amíg a bűzös folyás és a láz megszünnek. Vetélés kikerülésére szolgáló óvórendszabályokat a bábától is lehet nyerni; de aki egyszer már vetélt, forduljon orvoshoz, hogy a vetélés okát fürkéssze ki és hárítsa el, nehogy a vetélés megszokottá, habituálissá váljék. - Abortusz növénytani értelemben l. Elsatnyulás és Magvesztés.</w:t>
      </w:r>
    </w:p>
    <w:p>
      <w:pPr>
        <w:pStyle w:val="Heading1"/>
        <w:jc w:val="both"/>
        <w:rPr/>
      </w:pPr>
      <w:r>
        <w:rPr/>
        <w:t>Abos</w:t>
      </w:r>
    </w:p>
    <w:p>
      <w:pPr>
        <w:pStyle w:val="Normal"/>
        <w:jc w:val="both"/>
        <w:rPr/>
      </w:pPr>
      <w:r>
        <w:rPr/>
        <w:t>(Obisovce), kis község Sárosm. alsó-tárcai j.- ban, a Hernád felső völgyében, (1891) 477 lakossal vasuti elágazással Eperjes és Oderberg felé, postával és táviróval. Észak felé van a Hernádnak tájképi szempontból szép s gyakran felkeresett szorosa.</w:t>
      </w:r>
    </w:p>
    <w:p>
      <w:pPr>
        <w:pStyle w:val="Heading1"/>
        <w:jc w:val="both"/>
        <w:rPr/>
      </w:pPr>
      <w:r>
        <w:rPr/>
        <w:t>Abosfalva</w:t>
      </w:r>
    </w:p>
    <w:p>
      <w:pPr>
        <w:pStyle w:val="Normal"/>
        <w:jc w:val="both"/>
        <w:rPr/>
      </w:pPr>
      <w:r>
        <w:rPr/>
        <w:t>(Abus), kis község Kis-Küküllőm. dicső-szent-mártoni j.-ban, 388 (1890) oláh-magyar lakossal. Br. Apor kastélyával.</w:t>
      </w:r>
    </w:p>
    <w:p>
      <w:pPr>
        <w:pStyle w:val="Heading1"/>
        <w:jc w:val="both"/>
        <w:rPr/>
      </w:pPr>
      <w:r>
        <w:rPr/>
        <w:t>About</w:t>
      </w:r>
    </w:p>
    <w:p>
      <w:pPr>
        <w:pStyle w:val="Normal"/>
        <w:jc w:val="both"/>
        <w:rPr/>
      </w:pPr>
      <w:r>
        <w:rPr/>
        <w:t>(ejtsd: abú) Edmond (Ferenc Valentin), francia iró, szül. Dieuzeben, Lotharingiában, 1828 febr. 14., megh. 1885 jan. 17 Tanulmányait a Lycée Charlemagneban és az École Normaleban, majd 1851-től fogva az athéni francia iskolában végezte. Görogországban léte alatt irt egy «L'île d'Egine» c. emlékiratot (Páris 1854) s buzgón foglalkozott archeologiai tanulmányokkal. Párisba 1853-ban Visszatérve; az irói munkásságnak élt. Már első művei: «La Grece contemporaine» (1853), «Tolla Ferraldi» (regény, 1855), «Voyage a travers l'exposition des beaux-arts» (műkritika 1855) a legkiválóbb irók sorába emelték. Következtek aztán vonzó elbeszélései «Les mariages de Paris» (1856 cim alatt és «Le roi des montagnes» (1856, «A hegyek királya», Budapest, 1890), «Germaine» (1857) és «Les échasses de maître Pierre» (1858) cimü regényei. Római időzése (1858) után kiadott műve «La question romaine» (Brüssel, 1859, Páris, 1861) adott először alkalmat arra, hogy Voltairerel, hasonlítsák össze. Politikai és társadalmi kérdésekről az «Opinion nationale»-ban megjelent heti tudósításai, «Lettres d'un jeune homme a sa cousine Madeleine», utóbb összegyüjtve is megjelentek. Drámai munkái nem lettek népszerüek, de annál inkább a további regények és elbeszélések: «L'homme a l'oreille cassée» (1862, «A csonkafülü ember», Budapest, Olcsó könyvtár) «Le cas de M. Guérin» (1862), «Madelon» (1863), «Trente et quarante» (1865), «Les mariages de province» (1868), «Le Fellah» (1869, «A Fellah», Budapest, 1871). A. hive volt a császárságnak és különös kegyét élvezte III. Napoleonnak, ki meghivta a compiegnei udvari mulatságokra is. A német-francia háboru elején Mac Mahon seregénél harctéri tudósítója volt a « Soir»nak; 1875-ben Sarceyvel együtt alapította a «XIX. Siecle» c. lapot, melyben elkeseredett és sikeres harcot folytatott az 1877 május 16-iki kormány ellen: A Zola-féle irány ellen irott regénye «Roman d'un brave homme» (1880) nem volt szerencsés. A. 1884-ben lett az akadémia tagja. Halála után Reinach József «Le XIX siecle» c. alatt A.-nak az ily cimü hirlap számára irt cikkeit adta ki külön gyüjteményben. (Páris 1892)</w:t>
      </w:r>
    </w:p>
    <w:p>
      <w:pPr>
        <w:pStyle w:val="Heading1"/>
        <w:jc w:val="both"/>
        <w:rPr/>
      </w:pPr>
      <w:r>
        <w:rPr/>
        <w:t>Ábovián</w:t>
      </w:r>
    </w:p>
    <w:p>
      <w:pPr>
        <w:pStyle w:val="Normal"/>
        <w:jc w:val="both"/>
        <w:rPr/>
      </w:pPr>
      <w:r>
        <w:rPr/>
        <w:t>hirneves örmény iró: Szül. Kánáker faluban (Eriván mellett) 1806., megh. 1848. Tanulmányait az ecsmiádzini zárda-iskolában kezdte meg és Tifliszben végezte be. Parrot dorpáti tudóssal megmászta az Araratot. Majd Dorpátra ment, honnan Tifiliszbe visszatérve, magán tanitóképző-intézetet alapított. 1843-ban az eriváni kerület iskolafelügyelőjévé, 1848-ban pedig a tifiliszi papnevelő elöljárójává választották. Művei: «Örményország sebei» (Verkh Hájásztáni) regény, mely az új örmény irodalomra nyelvészeti szempontból is becses; «Ifjukori Emlékek», több örmény költemény. Ábovián élete történetét Bodenstedt is megirta. (L. Leist Arthur, Arm. Bibliothek II.)</w:t>
      </w:r>
    </w:p>
    <w:p>
      <w:pPr>
        <w:pStyle w:val="Heading1"/>
        <w:jc w:val="both"/>
        <w:rPr/>
      </w:pPr>
      <w:r>
        <w:rPr/>
        <w:t>Ab ovo</w:t>
      </w:r>
    </w:p>
    <w:p>
      <w:pPr>
        <w:pStyle w:val="Normal"/>
        <w:jc w:val="both"/>
        <w:rPr/>
      </w:pPr>
      <w:r>
        <w:rPr/>
        <w:t>Ledoe (lat.) a. m. Leda születésétől kezdve. Quintilianus használta abban az értelemben, hogy valaki hosszadalmas bevezetést alkalmaz; eredete onnan van, hogy a trójai háboru elbeszélését Jupiter és Leda históriájával kezdik, aki Jupitertől, mint hattyútól átölelve két tojást szült, s ezek közül az egyikből jött világra Helena, e háboru oka. - Ab ovo usque ad mala, szószerint azt teszi: a tojástól az almáig, elejétől végig; a római lakomákat ugyanis tojással kezdték és gyümölccsel végezték be.</w:t>
      </w:r>
    </w:p>
    <w:p>
      <w:pPr>
        <w:pStyle w:val="Heading1"/>
        <w:jc w:val="both"/>
        <w:rPr/>
      </w:pPr>
      <w:r>
        <w:rPr/>
        <w:t>A. Br.</w:t>
      </w:r>
    </w:p>
    <w:p>
      <w:pPr>
        <w:pStyle w:val="Normal"/>
        <w:jc w:val="both"/>
        <w:rPr/>
      </w:pPr>
      <w:r>
        <w:rPr/>
        <w:t>A(lexander) Br(aun), növénynevek mellett Braun Sándor nevének rövidítése. L. o.</w:t>
      </w:r>
    </w:p>
    <w:p>
      <w:pPr>
        <w:pStyle w:val="Heading1"/>
        <w:jc w:val="both"/>
        <w:rPr/>
      </w:pPr>
      <w:r>
        <w:rPr/>
        <w:t>Ábra</w:t>
      </w:r>
    </w:p>
    <w:p>
      <w:pPr>
        <w:pStyle w:val="Normal"/>
        <w:jc w:val="both"/>
        <w:rPr/>
      </w:pPr>
      <w:r>
        <w:rPr/>
        <w:t>(eszt.), a tárgyak körvonalait jelenti, ugy amint a fantáziában többé-kevésbbé világosan felmerülnek. Teljesebb foka a kép (l. o.). A közhasználatban A. alatt a szöveg között a leirt tárgy illusztrálása végett alkalmazott képet értik.</w:t>
      </w:r>
    </w:p>
    <w:p>
      <w:pPr>
        <w:pStyle w:val="Heading1"/>
        <w:jc w:val="both"/>
        <w:rPr/>
      </w:pPr>
      <w:r>
        <w:rPr/>
        <w:t>Abracit</w:t>
      </w:r>
    </w:p>
    <w:p>
      <w:pPr>
        <w:pStyle w:val="Normal"/>
        <w:jc w:val="both"/>
        <w:rPr/>
      </w:pPr>
      <w:r>
        <w:rPr/>
        <w:t>(ásv.), l. Gizmondin és Fillipszit.</w:t>
      </w:r>
    </w:p>
    <w:p>
      <w:pPr>
        <w:pStyle w:val="Heading1"/>
        <w:jc w:val="both"/>
        <w:rPr/>
      </w:pPr>
      <w:r>
        <w:rPr/>
        <w:t>Ábrahám</w:t>
      </w:r>
    </w:p>
    <w:p>
      <w:pPr>
        <w:pStyle w:val="Normal"/>
        <w:jc w:val="both"/>
        <w:rPr/>
      </w:pPr>
      <w:r>
        <w:rPr/>
        <w:t>1. (Szent-Ábrahám), kis község Pozsonym, nagy-szombati j.-ban, (1890) 1077 tót lakossal, postával. - 2. Puszta, Zala vm.-ben, a Balaton partján, savanyuviz-forrással.</w:t>
      </w:r>
    </w:p>
    <w:p>
      <w:pPr>
        <w:pStyle w:val="Heading1"/>
        <w:jc w:val="both"/>
        <w:rPr/>
      </w:pPr>
      <w:r>
        <w:rPr/>
        <w:t>Ábrahám</w:t>
      </w:r>
    </w:p>
    <w:p>
      <w:pPr>
        <w:pStyle w:val="Normal"/>
        <w:jc w:val="both"/>
        <w:rPr/>
      </w:pPr>
      <w:r>
        <w:rPr/>
        <w:t>Terachnak fia, a zsidók ősapja. Eredetileg Ábrámnak (magas atya) hitták s a bibliai elbeszélés szerint Ur-Kaszdîmból jött Palesztinába. A későbbi zsidó tudományosság szerint A. találta fel az irást. A mohammedánok Á.-ra vezetik vissza a Kaba építését s Chalîl-Allâh-nak, Allâh, kedveltjének nevezik. A keresztény művészetben Ábrahám különösen pedig az a bibliai jelenet, amint Á. fiát Izsákot feláldozza, állandó szimbolikus alak lett. E jelenetet a középkori miszteriumok többféleképen feldolgozták, szobrokban kifaragták a templomok ablakain megfestették.</w:t>
      </w:r>
    </w:p>
    <w:p>
      <w:pPr>
        <w:pStyle w:val="Heading1"/>
        <w:jc w:val="both"/>
        <w:rPr/>
      </w:pPr>
      <w:r>
        <w:rPr/>
        <w:t>Ábrahám</w:t>
      </w:r>
    </w:p>
    <w:p>
      <w:pPr>
        <w:pStyle w:val="Normal"/>
        <w:jc w:val="both"/>
        <w:rPr/>
      </w:pPr>
      <w:r>
        <w:rPr/>
        <w:t>(szentek). 1. Szerzetes Szíriában, utóbb a Libanon-hegyen, még később püspök Mezopotámiában, az V. században. A legszigorubb aszkéták egyike. Meghalt 439 körül Konstantinápolyban, hova őt Theodosius császár hivatta. - 2. Remete Szíriában; a szaracénok elfogták, mikor Egyiptomba ment az ottan lakó remetéket meglátogatni, de ő megmenekült s Franciaországba ment, hol Auvergneben kolostort alapított, melynek apátjává lett. Megh. 472-ben. - 3. Remete Szíriában. Gazdag szülőktől származott; mikor házasságra kényszerítették, megszökött, hogy kizárólag Istennek élhessen, mikor pedig 12 év mulva nagy örökséghez jutott, azt a szegények és árvák közt kiosztotta. Edessza püspöke egy pogány községbe küldte őt a szent hitet hirdetni s ő e téren igen szép sikert ért el. Egy év mulva az uj keresztény község vezetését másra bízván, visszatért magányába, hol 70 éves korában elhunyt.</w:t>
      </w:r>
    </w:p>
    <w:p>
      <w:pPr>
        <w:pStyle w:val="Heading1"/>
        <w:jc w:val="both"/>
        <w:rPr/>
      </w:pPr>
      <w:r>
        <w:rPr/>
        <w:t>Abraham a Sancta Clara</w:t>
      </w:r>
    </w:p>
    <w:p>
      <w:pPr>
        <w:pStyle w:val="Normal"/>
        <w:jc w:val="both"/>
        <w:rPr/>
      </w:pPr>
      <w:r>
        <w:rPr/>
        <w:t>családi nevén Megerle Ulrik, szül. Krähenheimstettenben Möskirch mellett (a bádeni nagyhercegségben) 1642 jul. 4.; megh. Bécsben 1709 dec. 3. A gimnáziumot Möskirchben, Ingolstadtban és Salzburgban végezte. 1662. A Bécs mellett levő Mariabrunnban a sarutlan szt. Ágoston-szerzetbe lépett. Mint hitszónok először a felső-bajorországi Taxában, majd Grácban és Bécsben működött. 1669-ben l. Lipót császár udvari szónokká tette, mely minőségben Bécsben 40 évet töltött. E mellett szerzetének is, mint tartományi főnök (3 évig), prokurátor, lektor stb. hasznos szolgálatokat tett. Szikrázó élc, csipős szatira, rendkivüli eredetiség és mély emberismeret jellemzik szónoklatait, melyekkel korának ferdeségeit ecsetelte és élesen ostorozta. De beszédeit és iratait természetesen ama kornak műveltsége és iránya szerint kell megitélni, melyben élt, és akkor nyersebb kifejezésein és egyes trivialitásain kevésbbé fogunk megütközni. Művei: «Judas der Erzschelm fűr ehrliche Leute, 1687», szatirikus elbeszélés; «Oesterr. Deogratias, 1681»: «Gack, Guk, Guk ein Ei, zeigt, was die Wallfahrt zu Kloster Taxa sey, 1687»; «Heilsames. Gemisch, Gemasch, 1704»; «Huy u. Pfuy der Welt, 1710»; «Geistl. Waarenlager mit apostol. Waaren, 1714»; «Wohlangefüllter Weinkeller darinnen Manche durstige Seel sich mit einem geistlichen «Gesegn' Gott» erlaben kann, 1710» stb. Összes művei: Passau 1835-48, 20 köt. Válogatott munkái: Heilbronn 1840-1844 7 k; Bécs 1846 2 k.</w:t>
      </w:r>
    </w:p>
    <w:p>
      <w:pPr>
        <w:pStyle w:val="Heading1"/>
        <w:jc w:val="both"/>
        <w:rPr/>
      </w:pPr>
      <w:r>
        <w:rPr/>
        <w:t>Ábrahámbokra</w:t>
      </w:r>
    </w:p>
    <w:p>
      <w:pPr>
        <w:pStyle w:val="Normal"/>
        <w:jc w:val="both"/>
        <w:rPr/>
      </w:pPr>
      <w:r>
        <w:rPr/>
        <w:t>v. Á.-fája (Vitex agnus castus.) L Szűzbariska.</w:t>
      </w:r>
    </w:p>
    <w:p>
      <w:pPr>
        <w:pStyle w:val="Heading1"/>
        <w:jc w:val="both"/>
        <w:rPr/>
      </w:pPr>
      <w:r>
        <w:rPr/>
        <w:t>Ábrahámfalva</w:t>
      </w:r>
    </w:p>
    <w:p>
      <w:pPr>
        <w:pStyle w:val="Normal"/>
        <w:jc w:val="both"/>
        <w:rPr/>
      </w:pPr>
      <w:r>
        <w:rPr/>
        <w:t>(Avram), kis község Udvarhelymegye homoródi j.-ban, (1890) 126 magyar lakossal; a falu felett levő legmagasabb csucsot Szabarcsnak nevezik. A hagyomány Szerint itt Szt. László királynak vára volt, nyoma azonban nem található.</w:t>
      </w:r>
    </w:p>
    <w:p>
      <w:pPr>
        <w:pStyle w:val="Heading1"/>
        <w:jc w:val="both"/>
        <w:rPr/>
      </w:pPr>
      <w:r>
        <w:rPr/>
        <w:t>Ábrahám há-Kóhen</w:t>
      </w:r>
    </w:p>
    <w:p>
      <w:pPr>
        <w:pStyle w:val="Normal"/>
        <w:jc w:val="both"/>
        <w:rPr/>
      </w:pPr>
      <w:r>
        <w:rPr/>
        <w:t>1450 körül rabbi Budavárban, honnan teologiai kérdésekről levelezést folytatott Iszerlein Izráel bécsujvárosi rabbival, ki tanítója volt.</w:t>
      </w:r>
    </w:p>
    <w:p>
      <w:pPr>
        <w:pStyle w:val="Heading1"/>
        <w:jc w:val="both"/>
        <w:rPr/>
      </w:pPr>
      <w:r>
        <w:rPr/>
        <w:t>Abrahamides</w:t>
      </w:r>
    </w:p>
    <w:p>
      <w:pPr>
        <w:pStyle w:val="Normal"/>
        <w:jc w:val="both"/>
        <w:rPr/>
      </w:pPr>
      <w:r>
        <w:rPr/>
        <w:t xml:space="preserve">Izsák, ev. szuperintendens, szül. Hrochoton, Zólyommegyében; megh. 1621. Tanult Zólyomban Selmecen, Besztercebányán, Bártfán, Mossócon. Azután a prágai egyetemre ment, hol magister cimet nyert; két év mulva, 1580 körül pedig a lipcseire. Innen egy éwel később Bécsbe jutott, hol több évig nemes ifjak tanításával foglalkozott. Majd Zólyomon lett iskolai igazgató, 3 </w:t>
      </w:r>
      <w:r>
        <w:rPr>
          <w:vertAlign w:val="superscript"/>
        </w:rPr>
        <w:t>1</w:t>
      </w:r>
      <w:r>
        <w:rPr/>
        <w:t>/</w:t>
      </w:r>
      <w:r>
        <w:rPr>
          <w:vertAlign w:val="subscript"/>
        </w:rPr>
        <w:t>3</w:t>
      </w:r>
      <w:r>
        <w:rPr/>
        <w:t xml:space="preserve"> év elteltével Körmöcbányára hivatott városi jegyzőnek, hat év mulva Bajmócra lelkésznek és prépostnak. Lelkészi hivatalára Wittenbergben avattatott fel 1595 aug. 27. Az 1610-ben Zsolnán tartott zsinat a pozsony-nyitra-barsi egyházkerület első szuperintendensévé választotta. Nagy tudós és kitünő szónok volt. Thurzó György nádor és Láni Illés szuperintendens, valamint Thurzó Miklós és Kristóf temetésén is tartott beszédet. A Bittsén, 1616 febr. 28. tartott zsinaton megcáfolta Moschovinus János lengyelországi lelkésznek Photinus irataiból merített tévtanait, miket Magyarországon terjesztgetett. Munkái: 1. Luther katekizmusa. (Cseh nyelven, Láni Illés és Melikius Sámuel szuperintendensekkel együtt adta ki.) Lőcse, 1612. (Ujra kiadta Pribisch Dániel.) 2. «Oratio exequialis Georgis Thurzoni Levtschoviae, 1617».</w:t>
      </w:r>
    </w:p>
    <w:p>
      <w:pPr>
        <w:pStyle w:val="Heading1"/>
        <w:jc w:val="both"/>
        <w:rPr/>
      </w:pPr>
      <w:r>
        <w:rPr/>
        <w:t>Ábrahámi prépostság</w:t>
      </w:r>
    </w:p>
    <w:p>
      <w:pPr>
        <w:pStyle w:val="Normal"/>
        <w:jc w:val="both"/>
        <w:rPr/>
      </w:pPr>
      <w:r>
        <w:rPr/>
        <w:t>(Szűz-Máriáról nevezett), régebben a premontrei rend birtokában volt, most a nagyváradi egyházmegyéhez tartozik. Feküdt Biharmegyében a Körös folyó mellett, a mai Felső-Ábrány körül.</w:t>
      </w:r>
    </w:p>
    <w:p>
      <w:pPr>
        <w:pStyle w:val="Heading1"/>
        <w:jc w:val="both"/>
        <w:rPr/>
      </w:pPr>
      <w:r>
        <w:rPr/>
        <w:t>Abrahamiták</w:t>
      </w:r>
    </w:p>
    <w:p>
      <w:pPr>
        <w:pStyle w:val="Normal"/>
        <w:jc w:val="both"/>
        <w:rPr/>
      </w:pPr>
      <w:r>
        <w:rPr/>
        <w:t>Így nevezték magukat a Csehországban (a chrudimi kerülethez tartozott pardubitzi uradalomban) a mult század vége felé keletkezett csekély számu desták. Nagyobbára földmivesek, kik elvetették a szentháromságot, Krisztust csak igen jámbor embernek, a szentlelket pedig isten személyiség nélkül való szellemi erejének tartották. Továbbá elfogadták ugyan a halhatatlanságot az igazak tulvilági jutalmazásával és a bűnösök büntetésével, de tagadták a pokoli büntetések örökkévalóságát, valamint az eredeti bűnt és a legtöbb keresztény hitágazatot. Következetesen sem a szentségekről, sem a ker. isteni tiszteletről nem akartak tudni, gyermekeiket azért mégis kat. papok által kereszteltetni és magukat is házasságilag összeadatni kivánták, hogy a polgári törvényeknek eleget tegyenek. Miután a vesztfáli béke csak a lutheránusokat, kálvinistákat és zsidókat ismerte el, II. József császár 1783-ban Gácsorsz.-ba, Erdélybe és Szlavoniába telepítette őket, a férfiakat pedig a határőri zászlóaljakba sorozta be. Ez erőszak és a buzgó oktatás folytán, melyben a papok az ujonnan betelepítetteket részesítették, a felekezet hamarosan eltünt a föld színéről. Abrahamiták nevet viselte még egy szíriai szekta a IX. században. Ez a szekta az antiochiai Abrahám nevéről nevezte el magát, s fő ismertető jele az volt hogy tagadta a Krisztus istenségét.</w:t>
      </w:r>
    </w:p>
    <w:p>
      <w:pPr>
        <w:pStyle w:val="Heading1"/>
        <w:jc w:val="both"/>
        <w:rPr/>
      </w:pPr>
      <w:r>
        <w:rPr/>
        <w:t>Ábrai</w:t>
      </w:r>
    </w:p>
    <w:p>
      <w:pPr>
        <w:pStyle w:val="Normal"/>
        <w:jc w:val="both"/>
        <w:rPr/>
      </w:pPr>
      <w:r>
        <w:rPr/>
        <w:t>Károly, szépirodalmi iró, szül. Szatmárt 1830 dec. 8-án.; mint ifju résztvett a szabadságharcban s csak azután fejezte be jogi és teologiai tanulmányait a debreceni főiskolán. 1853-tól Szatmárt, 1862-től Hódmezővásárhelyt tanárkodott, 1870-ben Hódmezővásárhely városa, 1871-ben pedig Csongrádmegye főjegyzővé, s 1876-ban ismét Hódmezővásárhely városa polgármesterré választotta, mely tisztéből 1884-ben vonult vissza a magánéletbe. Irói pályáját az 1846-iki Életképekben kezdte tudósításokkal s azután egyéb lapokban folytatta, igy 1854-től a Hölgyfutár, 1856-1860 a Napkelet, majd a Divatcsarnok, Nefelejts, Fővárosi Lapok, Hon, Magyarország és a Nagyvilág munkatársa volt, 1869-ben pedig a Vásárhelyi Közlönyt alapította és 9 éven át szerkesztette, azonkívül is számos fővárosi és vidéki lapba és naptárba irt novellákat, történeti rajzokat, esztetikai és tárcacikkeket birálatokat és apróságokat. Önálló munkái: Történeti beszélyek 2 köt. Pest 1859, Az utolsó Szapolyai regény 4 köt. 1860, Egy esküszegő király 1861 Emléklapok a hazai történelembőL 1861 Rajzok nemzetünk multjából 1862, Nagy hazafiak regény 3 köt. 1865, A paradicsomkertben 2 köt. 1866, Vihar után 4 köt. 1867, Romok a hullámtörésből 4 köt. 1868, Hangok a viharból elbeszélések 1869, Magyarország 1848-49. regényes korrajz 1870. Mint iró az 50-es és 60-as évek alatt volt virágjában.</w:t>
      </w:r>
    </w:p>
    <w:p>
      <w:pPr>
        <w:pStyle w:val="Heading1"/>
        <w:jc w:val="both"/>
        <w:rPr/>
      </w:pPr>
      <w:r>
        <w:rPr/>
        <w:t>Abrak</w:t>
      </w:r>
    </w:p>
    <w:p>
      <w:pPr>
        <w:pStyle w:val="Normal"/>
        <w:jc w:val="both"/>
        <w:rPr/>
      </w:pPr>
      <w:r>
        <w:rPr/>
        <w:t>alatt azok a töményített takarmányfélék értendők, melyek kedvezően hatnak az izomerőre, s emiatt főleg lovak és jármos ökrök etetésére használtatnak Ilyenek elsö sorban a zab, a hüvelyes magvak, a rozs, a húsliszt és a szárított sikér, másodsorban pedig azok a takarmányfélék, melyekkel előbbiek bizonyos mértékig hátrány nélkül helyettesíthetők, minő a kukorica, árpa, malátacsira sat. Az A. elnevezés eszerint nem a takarmány táptartalmával, hanem azzal függ össze, hogy kedvezően hat az izomerőre. - Gyökér-abrakot nyujt a cukorrépa (burgundia), a káposzta-repce fajtái (Brassica Napus L. var. rapifera; karórépa, földi kalaráb), a kerekrépa (Br. Rapa L. var. rapifera (fehérrépa, tövesrépa), a földi mogyoró (Lathyrus tuberosus L.), a sárgarépa, csicsóka, pasternák, burgonya stb., - gyümölcs- v. szemabraknak való a tök, dinnye, alma, körte és szilva, - a vadgesztenye Szlavoniában és Horvátországban az ott vadon termő jó gesztenye is, a zab, árpa, a kánáriköles, a tölgyek makkja, a kukorica, a vetett kaszanyüg (abrakborsó, Vicia sativa). A.-nak nem nevezhetők azok a töményített takarmányfélék, melyek a szervezetet petyhüdtik, p. a repcepogácsa korpa, takarmányliszt stb. Ujabban az A. szó helyett a németből fordított erőtakarmány rossz magyarságu szavat is nasználják A.-mester, A. zsák, A.-tarisznya, A.- pénz, A.-rosta, stb. önként érthető elnevezések. Átvitt tréfás értelemben abrakolás ütés-verést, ostorozást jelent. A régi magyaroknál, a szolgáknak adott étel mennyiségét is abraknak nevezték.</w:t>
      </w:r>
    </w:p>
    <w:p>
      <w:pPr>
        <w:pStyle w:val="Heading1"/>
        <w:jc w:val="both"/>
        <w:rPr/>
      </w:pPr>
      <w:r>
        <w:rPr/>
        <w:t>Abrakadabra</w:t>
      </w:r>
    </w:p>
    <w:p>
      <w:pPr>
        <w:pStyle w:val="Normal"/>
        <w:jc w:val="both"/>
        <w:rPr/>
      </w:pPr>
      <w:r>
        <w:rPr/>
        <w:t>a gnosztikus vallásrendszerekből eredő; büvös erejűnek hitt s az Abraxas gemmákkal összefüggő szó, melyet 11 sorban mindegyikben egy-egy betüvel megfogyasztva, táblácskákra írtak s az így elkészített táblácskát amuletül használták. A bűvös amulet formája az ábrán látható. A babonás betücsoporzattal így ellátott amuletet betegségek, legfőképpen hideglelés ellen hordták.</w:t>
      </w:r>
    </w:p>
    <w:p>
      <w:pPr>
        <w:pStyle w:val="Brahely"/>
        <w:rPr/>
      </w:pPr>
      <w:r>
        <w:rPr/>
        <w:t>[ÁBRA]</w:t>
      </w:r>
      <w:r>
        <w:rPr>
          <w:sz w:val="20"/>
          <w:szCs w:val="20"/>
          <w:vertAlign w:val="subscript"/>
        </w:rPr>
        <w:t xml:space="preserve"> </w:t>
      </w:r>
      <w:r>
        <w:rPr>
          <w:rStyle w:val="Brafelirat"/>
          <w:b/>
          <w:bCs/>
        </w:rPr>
        <w:t>Abrakadabra</w:t>
      </w:r>
    </w:p>
    <w:p>
      <w:pPr>
        <w:pStyle w:val="Heading1"/>
        <w:jc w:val="both"/>
        <w:rPr/>
      </w:pPr>
      <w:r>
        <w:rPr/>
        <w:t>Abrakbabó</w:t>
      </w:r>
    </w:p>
    <w:p>
      <w:pPr>
        <w:pStyle w:val="Normal"/>
        <w:jc w:val="both"/>
        <w:rPr/>
      </w:pPr>
      <w:r>
        <w:rPr/>
        <w:t>(növ.), a vetett kaszanyügnek (Vicia Sativa L.) a népies abrakborsó helyébe csinált, de elkerülhető neve; l. Kaszanyüg.</w:t>
      </w:r>
    </w:p>
    <w:p>
      <w:pPr>
        <w:pStyle w:val="Heading1"/>
        <w:jc w:val="both"/>
        <w:rPr/>
      </w:pPr>
      <w:r>
        <w:rPr/>
        <w:t>Abrakborsó</w:t>
      </w:r>
    </w:p>
    <w:p>
      <w:pPr>
        <w:pStyle w:val="Normal"/>
        <w:jc w:val="both"/>
        <w:rPr/>
      </w:pPr>
      <w:r>
        <w:rPr/>
        <w:t>(lóborsó, vadlencse), a Vicia sativa népies neve.</w:t>
      </w:r>
    </w:p>
    <w:p>
      <w:pPr>
        <w:pStyle w:val="Heading1"/>
        <w:jc w:val="both"/>
        <w:rPr/>
      </w:pPr>
      <w:r>
        <w:rPr/>
        <w:t>Abramov</w:t>
      </w:r>
    </w:p>
    <w:p>
      <w:pPr>
        <w:pStyle w:val="Normal"/>
        <w:jc w:val="both"/>
        <w:rPr/>
      </w:pPr>
      <w:r>
        <w:rPr/>
        <w:t>orosz tábornok, ki 1870-ben Szamarkandból katonai és tudományos célból expediciót vezetett a Szerafsan forrásvidékére. Kiséretében voltak Fedcsenko és báró Aminov.</w:t>
      </w:r>
    </w:p>
    <w:p>
      <w:pPr>
        <w:pStyle w:val="Heading1"/>
        <w:jc w:val="both"/>
        <w:rPr/>
      </w:pPr>
      <w:r>
        <w:rPr/>
        <w:t>Abramson</w:t>
      </w:r>
    </w:p>
    <w:p>
      <w:pPr>
        <w:pStyle w:val="Normal"/>
        <w:jc w:val="both"/>
        <w:rPr/>
      </w:pPr>
      <w:r>
        <w:rPr/>
        <w:t>Ábrahám, híres bélyegmetsző, szül. 1734-ben Potsdamban meghalt 1811.</w:t>
      </w:r>
    </w:p>
    <w:p>
      <w:pPr>
        <w:pStyle w:val="Heading1"/>
        <w:jc w:val="both"/>
        <w:rPr/>
      </w:pPr>
      <w:r>
        <w:rPr/>
        <w:t>Ábránd</w:t>
      </w:r>
    </w:p>
    <w:p>
      <w:pPr>
        <w:pStyle w:val="Normal"/>
        <w:jc w:val="both"/>
        <w:rPr/>
      </w:pPr>
      <w:r>
        <w:rPr/>
        <w:t>az a lelki állapot, melyben az érzelem s a képzelődés vesz erőt a lelken, s hatásuk alatt a dolgok tárgyias szemlélése megszűnik. Lélektanilag az Á. Megmagyarázása ama lelki tehetségek egymásba átfolyó árnyalatainak szemmeltartásával történik, melyeknek egyik határán az emlékezet, a másikán a teremtő képzelet áll. Az emlékezet megújítja a már átélt dolgok képeit, a teremtő képzelet pedig át nem élt képeket hoz saját erejéből elő. Mindkettő logikusan, a teremtő képzelet azonfelül saját törvényei, az úgynevezett esztetikai törvények szerint jár el. Miként az emlékezet és a képzelet, akként képekkel bánik a közönséges képzelődés, s az ábránd is. Mindkettö átélt s át nem élt képeket sző egymásba, egymástól abban különbözve, hogy a képzelődés szövevényének nincs esztetikai értéke, de legalább logikuma van; viszont az Á. szövevénye csak mester kezében kap esztétikai értéket. E lelki állapotról, mely az akarat által kellően még nem fegyelmezett fiatal korban gyakran tapasztalható, irta Vörösmarty: Ábrándozás az élet megrontója, mely kancsalul, festett egekbe néz.</w:t>
      </w:r>
    </w:p>
    <w:p>
      <w:pPr>
        <w:pStyle w:val="Normal"/>
        <w:spacing w:before="60" w:after="0"/>
        <w:jc w:val="both"/>
        <w:rPr/>
      </w:pPr>
      <w:r>
        <w:rPr/>
        <w:t>Á., zenei értelemben lazán összefüggő szabadon szerkesztett zenemű, melynek tartalmát eredeti, vagy pedig már meglevő, gyakran más zeneszerzőktől származott gondolatok avagy népdalok képezik. Magyar zeneszerzők közül kiváló Á.-okat irtak: Liszt F., kinek hires Don Juan, Robert, Lukrecia, Lucia s más opera-ábrándjait az egész zenei világ ismeri, valamint magyar rapszódiáit, melyek magyar népdalokra szerkesztett, általánosan elismert ábrándok a Székely Imre magyar ábrándjai is kiváló zenei termékek; Ábrányi Kornél és Zimay László is irtak magyar Á.-kat. Az A. olasz elnevezése Fantasia; ez elnevezést régente egyes zeneszerzők, p. Gabrieli G., Vecchi H. stb. oly zenedarabok feliratán is használták, melyek a Ricercar, Sonata v. Toccatától semmi tekintetben sem voltak megkülönböztethetők. Az ábránd formáját l. Zenei forma.</w:t>
      </w:r>
    </w:p>
    <w:p>
      <w:pPr>
        <w:pStyle w:val="Heading1"/>
        <w:jc w:val="both"/>
        <w:rPr/>
      </w:pPr>
      <w:r>
        <w:rPr/>
        <w:t>Ábrándos</w:t>
      </w:r>
    </w:p>
    <w:p>
      <w:pPr>
        <w:pStyle w:val="Normal"/>
        <w:jc w:val="both"/>
        <w:rPr/>
      </w:pPr>
      <w:r>
        <w:rPr/>
        <w:t>ábrándozó (eszt.), a vággyal vegyes hangulatok leggyengébb árnyalata; olynemü költeményekben nyilatkozik, melyek a nemzeti vagy egyéni mult tájain révedeznek, vagy a jövőt a kétkedő remény reszkető sugaraival világítják. Az ujra éledő magyar irodalom gazdag az ilynemü költeményekben, melyek a nemzeti mult alakjait enyhe fájdalomérzéssel idézik elő, vagy a nemzeti jövőt rózsás felhők változó áriáiban tüntetik elénk. Egyéni ábrándozó többi közt a német Mathisson, az emberi kultura legnagyobb ábrándozója lord Byron főleg a «Childe Harold»-ban.</w:t>
      </w:r>
    </w:p>
    <w:p>
      <w:pPr>
        <w:pStyle w:val="Heading1"/>
        <w:jc w:val="both"/>
        <w:rPr/>
      </w:pPr>
      <w:r>
        <w:rPr/>
        <w:t>Ábrándos nyelvnyomozók</w:t>
      </w:r>
    </w:p>
    <w:p>
      <w:pPr>
        <w:pStyle w:val="Normal"/>
        <w:jc w:val="both"/>
        <w:rPr/>
      </w:pPr>
      <w:r>
        <w:rPr/>
        <w:t>l. Délibábos nyelvészek.</w:t>
      </w:r>
    </w:p>
    <w:p>
      <w:pPr>
        <w:pStyle w:val="Heading1"/>
        <w:jc w:val="both"/>
        <w:rPr/>
      </w:pPr>
      <w:r>
        <w:rPr/>
        <w:t>Abranovics</w:t>
      </w:r>
    </w:p>
    <w:p>
      <w:pPr>
        <w:pStyle w:val="Normal"/>
        <w:jc w:val="both"/>
        <w:rPr/>
      </w:pPr>
      <w:r>
        <w:rPr/>
        <w:t>l. Adelburg.</w:t>
      </w:r>
    </w:p>
    <w:p>
      <w:pPr>
        <w:pStyle w:val="Heading1"/>
        <w:jc w:val="both"/>
        <w:rPr/>
      </w:pPr>
      <w:r>
        <w:rPr/>
        <w:t>Abrantes</w:t>
      </w:r>
    </w:p>
    <w:p>
      <w:pPr>
        <w:pStyle w:val="Normal"/>
        <w:jc w:val="both"/>
        <w:rPr/>
      </w:pPr>
      <w:r>
        <w:rPr/>
        <w:t>város Portugaliának Estremadura tartományában, a Tejo mellett, olajban s déli gyümölcsben gazdag vidéken, vasuttal, (1878) 6373 lak.; Három temploma közül különösen kiválik Szent Vince temploma a hozzátartozó kolostorral együtt, mely Portugalia legrégibb templomainak egyike. A. tekintélyes terménykereskedését Lisszabon felé az innen hajózható Tejo folyó közvetíti. A.-t Lisszabon főerődjének tekintik. 1807-ben a francia Junot tábornok 1500 granátossal innen szerencsés és merész támadást intézett Lisszabon ellen, amiért is Napóleon «Abrantes hercege» címet adott neki.</w:t>
      </w:r>
    </w:p>
    <w:p>
      <w:pPr>
        <w:pStyle w:val="Heading1"/>
        <w:jc w:val="both"/>
        <w:rPr/>
      </w:pPr>
      <w:r>
        <w:rPr/>
        <w:t>Abrantes</w:t>
      </w:r>
    </w:p>
    <w:p>
      <w:pPr>
        <w:pStyle w:val="Normal"/>
        <w:jc w:val="both"/>
        <w:rPr/>
      </w:pPr>
      <w:r>
        <w:rPr/>
        <w:t>1. A. Andoche Junot herceg, francia tábornagy, szül. Bussy-les-Forgesban, a Côte d'Or departementban, 1771 okt. 23-án. Katonai szolgálatba 1792. lépett és mint Napoleon kegyence nemsokára tábornok lett. Elmebetegségben halt meg Montbardban 1813 jul. 22. - 2. Laura Junot, A. hercegnő, az előbbinek neje, szül. Montpellierben 1784 nov. 6. Irt mémoire-okat (1831-34, 18 köt. és 1836-37, 6 köt.). Meghalt mindenki által elfeledve Chaillotban (Páris mellett) a szegények házában 1838 jun. 7.</w:t>
      </w:r>
    </w:p>
    <w:p>
      <w:pPr>
        <w:pStyle w:val="Heading1"/>
        <w:jc w:val="both"/>
        <w:rPr/>
      </w:pPr>
      <w:r>
        <w:rPr/>
        <w:t>Ábrányi</w:t>
      </w:r>
    </w:p>
    <w:p>
      <w:pPr>
        <w:pStyle w:val="Normal"/>
        <w:jc w:val="both"/>
        <w:rPr/>
      </w:pPr>
      <w:r>
        <w:rPr/>
        <w:t>1. Alajos, családi néven lászlófalvi és mikeföldi Eördögh. Nevét Á.-ra 1843. változtatta, ilyen nevü helység után, hol egyik birtoka és lakhelye volt. Szabolcs megyének sokáig főjegyzője, később alispánja; az 1830-iki országgyülésen az ellenzéki pártnak volt tagja később a konzervativekhez csatlakozott. Megh. 1853. Átalakulási vázlatok tekintettel hazai viszonyainkra (Buda 1848) cimü munkának szerzője, melynek iránya politikai álláspontjának megfelel.</w:t>
      </w:r>
    </w:p>
    <w:p>
      <w:pPr>
        <w:pStyle w:val="Normal"/>
        <w:spacing w:before="60" w:after="0"/>
        <w:jc w:val="both"/>
        <w:rPr/>
      </w:pPr>
      <w:r>
        <w:rPr/>
        <w:t>2. Á. Emil id. (id. Á. Kornél zeneszerző testvére), iró és lapszerkesztő, szül. Szent-György Abrányban, Szabolcsmegyében 1820 november 20-án, meghalt 1850 ápril. 7-én. Gondos nevelésben részesült; az irodalom terén 1846-ban tünt fel, mikor egyik drámáját: Omode Pál-t a nemzeti szinházban előadták, 1847-1848-ban a Honderübe és az Életképekbe dolgozott; 1848-ban belügyminiszteri titkár lett, s a forradalom alatt Kossuth Pesti Hirlap-jának volt buzgó munkatársa, majd a Jövő c. politikiai napilapot szerkesztette; két izben is kormánybiztos volt; a világosi katasztrófa után a megfeszített munka miatt megrendült egészséggel vonult atyjához.</w:t>
      </w:r>
    </w:p>
    <w:p>
      <w:pPr>
        <w:pStyle w:val="Normal"/>
        <w:spacing w:before="60" w:after="0"/>
        <w:jc w:val="both"/>
        <w:rPr/>
      </w:pPr>
      <w:r>
        <w:rPr/>
        <w:t>3. Á. Emil (id. A. Kornél zeneszerző fia és ifj. A. Kornél iró testvéröccse), költő, a Kisfaludy és Petöfi-társaság tagja, szül. Pesten 1850 dec. 31. Itt végezte iskolai tanulmányait is, de korán az irói pályára lépett. 1867-ben jelent meg első költeménye a Főv. Lapokban, mely lapnál aztán mint akad. tudósító működött. 1868-ban Kornél bátyjával együtt Európa költői cimen egy kötet műfordítást adott ki, nagyobbára Béranger, Hugo Viktor, Heine, Moore és Byron műveiből. Mint a Delejtű c. lap szini birálójának sok alkalma lévén a szinművészettel foglalkozni, 1872. maga is irt egy kis vigjátekot, melyet a nemzeti szinházban elő is adtak (A váróteremben, dramolet 1 felv.). 1873-ban a Pesti Napló belmunkatársa lett s az maradt 1879-ig, az irodalmi és szinházi rovatot vezetve. Ezalatt a lapokban elszórtan megjelent költeményei már szép hirt szereztek nevének s midőn verseit 1875-ben húsz ivre terjedő kötetben kiadta (Költemények 1876), ujabb lírikusaink közt az elsők egyikéül tekintette a közönség és az 1876-ban alakult Petőfi-társaság sietett a költőt tagjai közé választani. Ugyanez évben a Figyelő c. szépirodalmi és kritikai lapot szerkesztette félesztendeig; miután pedig 1879-ben a Pesti Naplótól megvált, a bátyjától szerkesztett «Magyarország» politikai lap belmunkatársa lett s mint tárcairó és szint kritikus ott működött két éven át, e lapban közölve Kóbor levelek cimén s Robin álnév alatt Olasz és Németországból kelt uti rajzait. 1881-ben nőül vevén Wein Margitot, - ki akkor a szini iskola végzett növendéke volt, jelenleg pedig a budapesti opera elsőrendü tagja - vele boldog családi életet alapított, amellett azonban hive maradt a múzsának is s 1882-ben Ujabb költemények c. alatt megjelent eredeti költeményeinek második gyüjteménye (a költő arcképével) mely kötet radikális szellemü költeményeit, a Margithoz irt dalciklust és A pap szerelme címü elbeszélő költeményt foglalja magában; 1884-ben pedig Teréz és kisebb költemények cimü gyüjteménye látott napvilágot, végül 1888-ban Szabadság-haza cimen adta ki eredeti verseinek legujabb gyüjteményét a Pallas-társaság. Lírai erejét mind e kiadások növekvőben mutatják s a közönség tetszése és a kritika elismerése egyre fokozódott iránta. Kisebb sikert vivott ki drámai kisérleteivel, igy 1882-ben Az első cimü öt felv. drámával s 1886-ban A végrehajtó cimü egy felv. vigjátékkal, melyek a nemzeti szinházban kerültek színre, s az utóbbi műsoron is maradt. Annál kiválóbb mint műfordító. Átültette Hamerling R. Amor és Psyche művét (díszkiad. 1891) s még előbb bátyjával együtt Fouqué de la Motte Undine regéjét (diszkiad. 1885), s fordított számos operaszöveget az operaház számára; de költői hivatásának, lelkesedésének és műgondjának egész teljességét Byron tolmácsolásának szentelte, lefordítván a Manfrédet (1890) és mintegy húsz évi munka árán a Don Juant. E mű fordításába 1873-ban fogott, az első hat éneket 1884-ben adta ki, mikor a Kisfaludy-társaság tagjává is választotta (1885); a befejező második kötet pedig 1892. jelent meg. Időközben, 1880-ban, a Petőfi-társaság másodtitkárává választotta meg a költőt; ki e tisztét 1890-ig viselte, s 1885-ben a társaság heti közlönyét, a Koszorút is szerkesztette. 1889-ben mint a keceli kerület függetlenségi párti képviselője a háznak is tagja lett, néhány beszédet is mondott, de a politikától már a következő évben visszavonult. Jelenleg a Pesti Napló belmunkatársa. A. egészen lírikus költő, vegyes elbeszéléseinek is nem annyira a leleményben vagy a cselekvény és a személyek lélektani érdekességében van az erejök, hanem az alanyi hangulatokban és a helyzetek lírájában. Alanyi költeményeiben a szerelem, a haza és az emberiség eszméi íhletik. Á. legelső képviselője az ujabb költői nemzedéknek, mely Arany J. irányára visszahatásul a nemzeti elemmel szemben az egyéni és az általános emberi elem érvényesítését vallja céljául.</w:t>
      </w:r>
    </w:p>
    <w:p>
      <w:pPr>
        <w:pStyle w:val="Normal"/>
        <w:spacing w:before="60" w:after="0"/>
        <w:jc w:val="both"/>
        <w:rPr/>
      </w:pPr>
      <w:r>
        <w:rPr/>
        <w:t>4. Á. Kornél (idősb), zenei iró és zeneszerző, szül. Szt.-György-Ábrányban (Szabolcsm.) 1822 okt. 15. Atyja (Ábrányi Eördögh Alajos) nagy vagyonához méltón neveltette; 10 évig élt nála Lavotta János, ki neki hagyományozta Stradivari-hegedüjét; de megfordultak ott Bihari János és Boka András, a kitünő cigányzenészek is. Kornélt az akkor hirneves Kirch János tanította zongorázni. 1834-ben Erkel Ferenc sokáig lakván N.-Váradon az Á.-családnál, döntő befolyással volt Á. K. pályaválasztására amely a büszke apának nem volt inyére. Á. 1843-ban külföldre indult zenetanulmányokra; Münchenben ismerkedett meg Liszt Ferenccel, bejárta Németországot, Belgiumot, Hollandiát, s miután Párisban Kalkbrenner Frigyesnek és Chopinnek tanítványa volt, Londonba is rándult 1845-ben; ez év végén hazatért. 1846-ban még tanult Fischhof Józseftől a bécsi konzervatoriumon, 1847-48-ban az országgyülés idejében Pozsonyban hangversenyeket adott; 1848-49-ben kormánybiztosi titkár, majd önkéntes nemzetőr lett; azután,. nősülve, Pesten zongoratanításból élt. Noha 1841-ben már megjelent egy hosszabb magyar ábrándja: a zeneszerzést Brand (később Mosonyi) Mihállyal 1855-58-ban tanulta végig. Ekkortájt lépett fel mint zenei iró és szerző; 55-ben «Eredeti magyar gondolat, változatokkal» c. műve a Nemzeti Zenede 30 aranyas pályadiját nyerte; önállóan, valamint az «Apollo», «Eredeti magyar daltár» stb. folyóiratokban számos népies v. magasabb igényü dala, férfinégyese, ábrándja stb. (nem egy pályadijjal kitüntetett) zenemüve jelent meg; a mellett Bartalus István, Mosonyi Mihály és Rózsavölgyi Gyula társaságában (1860 okt.) megindította s csakhamar maga folytatta - némi megszakításokkal 1876 közepéig - az első hazai szaklapot: a «Zenészeti Lapok»-at, majd 1882-ben a «Zen. Közlöny,:-nyel kopogtatott a közönyös közönség ajtaján; de az alatt is a tekintélyesebb lapokba (1888 óta ismét a «Pesti Napló»-ba) s folyóiratokba folyton irta fejtegető cikkeit és tudósításait. Önálló iratai: Tanulmány Liszt F. koronázási miséje felett (Pest, 1869; németül is); Mosonyi Mihály, élet és jellemrajz (1872); Liszt F. és Krísztus-oratoriuma (1873); Összhangzattan (1874 tetemesen bővítve 1881); Zenészeti aesthetika és A magyar dal és zene sajátságai (csak I. köt. 1877); Általános zenetörténet (1886); fordításai: «Müvészet és forradalom» (1867) s «Tannhäuser és a wartburgi dalnokverseny» szövege (1871) Wagner Rikhárdtól, Liszt «Szt. Erzsébet legendája,» (1865 és 1891), Cornelius Péter «A bagdadi borbély» (1891) s «Carmen», «Pál és Virginia», «Cinq-Mars», «A korona gyémántjai», «Don Carlos», «Lahore királya» c. dalműveinek szövege. Azonban cselekvőleg is kihatott tevékenysége: operabiráló volt a nemzeti szinháznál (1868-72) u. e szinház enquete-jában (1868-69) és az orsz. zeneakadémiáéban (1873-4) részt vett; a Nemzetf Zenede 25 éves jubileumán (1865) ő indítványozta az I. orsz. dalárünnepet, majd (1867) a dalegyesületek országos szövetségét, melynek aztán 1888-ig vezértitkára volt. Az orsz. zeneakadémiának mindjárt 1875-ben tanára (1887-ig) s titkára (1883-ig) lett; egyik alapítója (1864) s titkára (1884-ig) volt a «Magyarhonban élő zeneművészek segitő egyesületének». Zeneműve száznál több van; nagyobb részük tartalmilag is, formailag is becses. Második neje, szül. Katona Klementina, szintén ir zenei s egyéb cikkeket.</w:t>
      </w:r>
    </w:p>
    <w:p>
      <w:pPr>
        <w:pStyle w:val="Normal"/>
        <w:spacing w:before="60" w:after="0"/>
        <w:jc w:val="both"/>
        <w:rPr/>
      </w:pPr>
      <w:r>
        <w:rPr/>
        <w:t>5. Á. Kornél ifj., iró és lapszerkesztő, a Kisfaludy- és Petőfi-társaság tagja és országgyülési képviselő, született Budapesten 1849 dec. 31. 1868-ban segédfogalmazó, 1870-ben fogalmazó lett a pénzügyminisztériumban, 1872-ben a miniszterelnökséghez ment át és titkár lett a sajtóirodában; 1875-ben kilépvén az államszolgálatból egészen az irodalomra adta magát, melyben egyébként már 17 éves korától (1866) fogva működött. Még 1868-ban Emil öccsével együtt egy kötet műfordítást bocsátott közre Európa költőiből cimen; 1870-ben irt Rövidlátók c. vigjátéka akadémiai dicséretet nyert, 1873-ban pedig Légyott c. vigjátéka szinre került a nemzeti szinházban s 1874-ben megjelent A dicsőség bolondja cimü regénye;egyidejüleg számos költeményt, elbeszélést, irodalmi cikket közölt a lapokban. 1875-től fogva rendkivül élénk tevékenységet fejtett ki a szépirodalom és a napi sajtó terén s mint iró és publicista gyorsan aratta sikereit. Nagyszámu politikai vezércikket és tárcát irt a fővárosi hirlapokba, melyek nagy részének munkatársa volt; szerkesztette a Kelet Népét 1876 elsö felében, a Magyarország c. napilapot 1878-81., az Ország Világot 1882-83., 1882 óta főmunkatársa volt a Pesti Naplónak, melynek 1887 dec. 10. óta felelős szerkesztője. A mellett eleintén a szépirodalmat is buzgón művelte, a nagyobb modern műfajokhoz: regényhez és drámához fordulva előszeretettel. Gyorsan követték egymást Az élet tarkaságai c. rajzok és elbeszélések után (1875) Titkolt szerelem (1878) Edmond párbaja (1880) Régi és új nemesek (1881) Melyik erősebb? (1882), Egy modern apostol (1882), Egy férj filozofiája (1883) cimü regényei. A drámairásban is többször megpróbálta erejét; 1875-ben Fölavatás cimü drámai epilogja jelent meg, 1876-ban Doktor Percival c, verses vigjátéka 100 aranyat nyert a Telekipályázaton, a nemzeti szinházban pedig 1882-ben Marianne és 1884-ben Olga c. drámáit adták elö, s 1883-ban A csalhatatlan c. verses vigjátékot bocsátotta közre. Sokkal nagyobb feltünést keltettek azonban politikai röpiratai, u. m. a Kákay Aranyos Nr. 2 név alatt (1877) kiadott Ujabb országgyülési fény- és árnyképek (2 kiad.); a II. Kákay Aranyos név alatt kiadott Tisza Kálmán (3 kiad.) és Gróf Andrássy Gyula cimü politikai élet- és jellemrajzok (1878) és A leláncolt Prometheuszok (1881). 1884-től kezdve, mióta képviselővé választották, majdnem kizárólag a politikának él; mint politikus, a nemzeti párt egyik kiválóbb tagja s mint publicista, erély s hirlapirói ügyesség dolgában a jelesebbek közé tartozik.</w:t>
      </w:r>
    </w:p>
    <w:p>
      <w:pPr>
        <w:pStyle w:val="Normal"/>
        <w:spacing w:before="60" w:after="0"/>
        <w:jc w:val="both"/>
        <w:rPr/>
      </w:pPr>
      <w:r>
        <w:rPr/>
        <w:t>6. Á. (Eördögh) Lajos, festőművész, született Budapesten 1849 dec. 7-én. Először a müncheni művészeti akadémia növendéke volt, majd tanulmányait folytatni Párisba ment és ott előbb az École des Beaux-Arts-ban, azután Bonnat iskolájában tanult. A francia fővárosból Budapestre költözött, ahol jelenleg is él, főleg arcképek festésével foglalkozva. Legutóbbi művei közül Keglevich Béla gróf és Csáky Natália grófnő arcképei tüntek ki. Festette ezeken kivül Pulszky Ferencet (párisi világkiállítás. 1889), Vay Miklós bárót, Sennyei Pál bárót; Péchy Tamást a képviselőház számára. Esterházy Miklós gróf tatai szinházának allegorikus függönye, mely Mátyás király udvarát ábrázolja, élő egyének arcképeivel, szintén tőle van.</w:t>
      </w:r>
    </w:p>
    <w:p>
      <w:pPr>
        <w:pStyle w:val="Heading1"/>
        <w:jc w:val="both"/>
        <w:rPr/>
      </w:pPr>
      <w:r>
        <w:rPr/>
        <w:t>Ábrányiné</w:t>
      </w:r>
    </w:p>
    <w:p>
      <w:pPr>
        <w:pStyle w:val="Normal"/>
        <w:jc w:val="both"/>
        <w:rPr/>
      </w:pPr>
      <w:r>
        <w:rPr/>
        <w:t>Wein Margit, m. kir. operaházi énekesnő, szül. Budán 1864-ben előkelő polgári családból. Művészi kiképeztetését a budapesti szinészeti képezdénél nyerte, melyet 1883-ban kitiünő sikerrel végzett. 1884-ben szerződtették a budapesti nemzeti szinházhoz. Az operaház fölépítése óta mint a m. kir. opera tagja működik, évről évre nagyobb szerepkörrel s növekvő népszerüséggel. Neje Ábrányi Emilnek.</w:t>
      </w:r>
    </w:p>
    <w:p>
      <w:pPr>
        <w:pStyle w:val="Heading1"/>
        <w:jc w:val="both"/>
        <w:rPr/>
      </w:pPr>
      <w:r>
        <w:rPr/>
        <w:t>Ábranyomat</w:t>
      </w:r>
    </w:p>
    <w:p>
      <w:pPr>
        <w:pStyle w:val="Normal"/>
        <w:jc w:val="both"/>
        <w:rPr/>
      </w:pPr>
      <w:r>
        <w:rPr/>
        <w:t>Az ábrák nyomása éppen ugy történik, mint bármely más nyomdai formáké, csakhogy a szövegben levő rajzok különös gonddal készíttetnek nyomás alá. Főfeltétele a tiszta ábranyomásnak finom festék és gondosan simított, hajlékony, lágy papir, hogy a festék könnyen reátapadjon. Az ábranyomás kőmetszésről, fametszésről, továbbá galván- és cinklemezekről történik, mely utóbbiakat kémiotipia, fototipia és sztereotipia utján állítják elő homoru vagy domboruvésetü rajzban.</w:t>
      </w:r>
    </w:p>
    <w:p>
      <w:pPr>
        <w:pStyle w:val="Heading1"/>
        <w:jc w:val="both"/>
        <w:rPr/>
      </w:pPr>
      <w:r>
        <w:rPr/>
        <w:t>Ábrás szántás</w:t>
      </w:r>
    </w:p>
    <w:p>
      <w:pPr>
        <w:pStyle w:val="Normal"/>
        <w:jc w:val="both"/>
        <w:rPr/>
      </w:pPr>
      <w:r>
        <w:rPr/>
        <w:t>l. Szántás.</w:t>
      </w:r>
    </w:p>
    <w:p>
      <w:pPr>
        <w:pStyle w:val="Heading1"/>
        <w:jc w:val="both"/>
        <w:rPr/>
      </w:pPr>
      <w:r>
        <w:rPr/>
        <w:t>Ábrás szövet</w:t>
      </w:r>
    </w:p>
    <w:p>
      <w:pPr>
        <w:pStyle w:val="Normal"/>
        <w:jc w:val="both"/>
        <w:rPr/>
      </w:pPr>
      <w:r>
        <w:rPr/>
        <w:t>Azokat a szöveteket, amelyek felületén szines ábrák vagy vázlatok látszanak, ábrás szöveteknek nevezik. Ez ábrák 3 módon állíthatók elő, u. m. szövés, szinnyomás v. csinozás utján. A szövött ábrák a legbecsesebbek. Ezek a szükséges szövőszék felszerelése szerint (l. Szövőszék-felszerelés) nyüstös v. jaquard ábrákra, a szövéshez használt fonalak színe szerint pedig egyszínü v. színes ábrákra osztatnak. A színes ábrák némely esetben külön elnevezést is nyernek. Igy színhatásunak mondják a színes nyüstös ábrát, ha az ábra nem a kötőpontok (l. Alapkötés) különleges elhelyezése, hanem a színes fonalak sajátos sorrendje által áll elő; mig oly esetben, amidőn a színes ábra nem a rendes lánc s vetélő fonal keresztezései által, hanem külön láncfonal v. külön vetélő-fonal alkalmazása folytán áll elő, a következő elnevezések szokásosak: himző láncfonalas (brokátos), ha az ábra külön láncfonalakkal állíttatott elő, himző vetélő fonalas (lancé), ha az ábrát külön vetélő fonállal képezik s ha ez a vetőfonál a szövet egész szélességén átvonul, mig szőve himzettnek (brosáltnak) akkor mondják, ha az ábrát külön vetélő fonallal olykép képezik, hogy e külön vetélő fonalat a szövetnek csupán ama darabjain szövik be, amelyeken az ábrát készíteni akarják. A színnyomatu ábrák a színes, nyüstös s jaquard ábrák utánzásának tekinthetők. Előállításuk sokkal jutányosabb (l. Színnyomat). Színhatásukra s tartósságukra a szövött ábrákhoz közel állanak. Csinozással csak egyszínü ábrák utánozhatók. Előállításuk a legjutányosabb, tartósságuk és hatásuk azonban csekélyebb az előbbieknél s ezért legcsekélyebb értéküek.</w:t>
      </w:r>
    </w:p>
    <w:p>
      <w:pPr>
        <w:pStyle w:val="Heading1"/>
        <w:jc w:val="both"/>
        <w:rPr/>
      </w:pPr>
      <w:r>
        <w:rPr/>
        <w:t>Abravanel</w:t>
      </w:r>
    </w:p>
    <w:p>
      <w:pPr>
        <w:pStyle w:val="Normal"/>
        <w:jc w:val="both"/>
        <w:rPr/>
      </w:pPr>
      <w:r>
        <w:rPr/>
        <w:t>Izsák, hites középkori zsidó tudós és államférfi, szül. 1437-ben Lisszabonban, megh. Velencében 1509-ben. Előkelő családja Dávid királyra vezette vissza leszármazását. Már ifjukorában behatóan foglalkozott az arab bölcsészettel karöltve járó zsidó tudományokkal. V. Alfonzo kincstárnoka és megbizott embere volt; ennek halála után (1481) Toledóba kellett menekülnie, hol egy ideig szegényes viszonyok közt, később mint királyi adóbérlő élt. A spanyol zsidók kiüzetése őt is hontalanná tette (1492). Nápolyban, Sziciliában, majd Korfuban és Monopolisban hiába keresett uj hazát. A bujdosónak hült tetemei csak Paduában találhatták az utolsó nyugalmat. Számos munkát irt, egyebek közt terjedelmes kommentárt Mózes öt könyvéhez és a prófétákhoz, melyekből több részlet latin fordításban is napvilágot látott. Filoz. művei: «Mefa oth Elohim,» (Isten műve) a teremtésről, melyben a világ örökkévalóságát tagadja. «Teschuboth», Maimonida More Nebuchim magyarázataira. Három fia közül a leghiresebb Jehuda Leone vagy Leo Hebroeus (1462-1520 után), kinek platonizáló Dialoghi di Amore (1501) c. művét sokat olvasták.</w:t>
      </w:r>
    </w:p>
    <w:p>
      <w:pPr>
        <w:pStyle w:val="Heading1"/>
        <w:jc w:val="both"/>
        <w:rPr/>
      </w:pPr>
      <w:r>
        <w:rPr/>
        <w:t>Abraxas</w:t>
      </w:r>
    </w:p>
    <w:p>
      <w:pPr>
        <w:pStyle w:val="Normal"/>
        <w:jc w:val="both"/>
        <w:rPr/>
      </w:pPr>
      <w:r>
        <w:rPr/>
        <w:t>(Abrasax), homályos eredetü, babonás jelentésü szó, melyet többfélekép magyaráznak. Némelyek szerint az abrak és sex (szadzsi) egyiptomi szókból származik és «szent szó», «áldott név» az értelme; mások szerint Abrasax a helyesebb formája és a görög számjelekből magyarázható meg olyképen, hogy: A = 1, b=2, r=100; a=1, s = 200, a = 1, x = 60 (a görög betük számbeli értéke), ami összesen 365-öt ad, az év napjainak számát. A titokzatos jelentésü szót a legtöbb mágus és alkémista használta, mint bűvös igét. Az Abraxasgemmák egy csuda-alakot ábrázoltak (l. ábrát), rajta a bűvös erejü «Abraxas» szóval, görög irásban. Az alaknak emberi törzse volt, ember karokkal, azután kakasfeje, a lábai pedig kigyók voltak; az alak egyik kezében korbácsot, a másikban koszorut tartott. A gnosztikus szekták ez abraxas-gemmái mintájára a középkorban talizmánokat csináltak, amelyek a legtöbb baj ellen megóvták hordozójukat. V. ö. Dieterich: Lipcse, 1891.</w:t>
      </w:r>
    </w:p>
    <w:p>
      <w:pPr>
        <w:pStyle w:val="Brahely"/>
        <w:rPr/>
      </w:pPr>
      <w:r>
        <w:rPr/>
        <w:t>[ÁBRA]</w:t>
      </w:r>
      <w:r>
        <w:rPr>
          <w:sz w:val="20"/>
          <w:szCs w:val="20"/>
          <w:vertAlign w:val="subscript"/>
        </w:rPr>
        <w:t xml:space="preserve"> </w:t>
      </w:r>
      <w:r>
        <w:rPr>
          <w:rStyle w:val="Brafelirat"/>
          <w:b/>
          <w:bCs/>
        </w:rPr>
        <w:t>Abraxas-gemma.</w:t>
      </w:r>
    </w:p>
    <w:p>
      <w:pPr>
        <w:pStyle w:val="Heading1"/>
        <w:jc w:val="both"/>
        <w:rPr/>
      </w:pPr>
      <w:r>
        <w:rPr/>
        <w:t>Ábrázat</w:t>
      </w:r>
    </w:p>
    <w:p>
      <w:pPr>
        <w:pStyle w:val="Normal"/>
        <w:jc w:val="both"/>
        <w:rPr/>
      </w:pPr>
      <w:r>
        <w:rPr/>
        <w:t>(eszt.), l. Arc.</w:t>
      </w:r>
    </w:p>
    <w:p>
      <w:pPr>
        <w:pStyle w:val="Heading1"/>
        <w:jc w:val="both"/>
        <w:rPr/>
      </w:pPr>
      <w:r>
        <w:rPr/>
        <w:t>Ábrázattan</w:t>
      </w:r>
    </w:p>
    <w:p>
      <w:pPr>
        <w:pStyle w:val="Normal"/>
        <w:jc w:val="both"/>
        <w:rPr/>
      </w:pPr>
      <w:r>
        <w:rPr/>
        <w:t>l. Arcisme.</w:t>
      </w:r>
    </w:p>
    <w:p>
      <w:pPr>
        <w:pStyle w:val="Heading1"/>
        <w:jc w:val="both"/>
        <w:rPr/>
      </w:pPr>
      <w:r>
        <w:rPr/>
        <w:t>Ábrázió</w:t>
      </w:r>
    </w:p>
    <w:p>
      <w:pPr>
        <w:pStyle w:val="Normal"/>
        <w:jc w:val="both"/>
        <w:rPr/>
      </w:pPr>
      <w:r>
        <w:rPr/>
        <w:t>a tenger hullámainak ama pusztító munkája, melyet ott végez, ahol a tengerpart százados vagyis lassu sülyedésben van, a tenger felszine pedig lassu emelkedésben. A partok sülyedése nagyon előmozdítja a hullámok pusztító munkáját s ha a sülyedés elég lassu, akkor az egyre előrenyomuló tenger a part mentén levő mindennemü felületi egyenetlenségeket, még magas hegységeket is idővel le fog hordani. A pusztítás következtében keletkezett kőzettörmeléknek jó része ott fog maradni a pusztítás területén és az emelkedések helyébe sík, gyengén hullámos, esetleg pedig terraszforma felület lép. A rétegek települése ott vízszintes és semmiféle összefüggésben nincs, sőt ellentétben van az illető vidék belső tektonikájával. Ramsay angol geologus 1864-ben figyelmeztetett a tenger hullámainak ilynemü működésére, utána Dana mutatott rá nagy jelentőségükre a Föld felületének alakításában, de legbehatóbban foglalkozott ezzel a kérdéssel Richthofen, aki a tenger hullámainak a partok sülyedése mellett végbemenő e nivelláló munkája megnevezésére ajánlotta az Á. (Abrasion) szót. A.-területek vannak a rajnai palahegységben, Belgiumban, Walesben, Kaliforniában és a legkiterjedtebben Khinában. Teljesen sík Á.-terület csak ott képződhetik, hol a lassan sülyedő part egészen egyforma kőzetből áll és ha a pusztítás feltételei mindig ugyanazok maradnak. Ahol a hullámok különböző kőzeteket érnek, ott a könnyebben pusztuló kőzet területén nagyobb pusztításokat fog végezni, azt gyorsabban fogja lehordani, mig másutt a lehordás lassubb lesz, úgy hogy az ábrázió-területen kimagasló felületi egyenetlenségek is állhatnak elő és u. n. szigethegységek képződhetnek. Á.-nak mondják némelyek még az áramló levegőnek koptató hatását a kőzet-törmelékekre; erről l. Levegő mint geologiai tényező.</w:t>
      </w:r>
    </w:p>
    <w:p>
      <w:pPr>
        <w:pStyle w:val="Heading1"/>
        <w:jc w:val="both"/>
        <w:rPr/>
      </w:pPr>
      <w:r>
        <w:rPr/>
        <w:t>Ábrázolás</w:t>
      </w:r>
    </w:p>
    <w:p>
      <w:pPr>
        <w:pStyle w:val="Normal"/>
        <w:jc w:val="both"/>
        <w:rPr/>
      </w:pPr>
      <w:r>
        <w:rPr/>
        <w:t>(eszt.), a művészi tevékenységnek az a megnyilatkozása, mely a tárgyak és események körvonalait tisztán visszaadni képes. A költői Á.-nál leginkább arra kell ügyelni, hogy se nagyon részletes, se nagyon szegényes és minél világosabb és hivebb legyen; az egyes vonások ne egyszerre adassanak, hanem beszórva az előadásba, hogy lassankint tiszta egésszé folyjanak össze. Magasabb fokai az ecsetelés, festés. Az Á. abban különbözik a leirástól, hogy amaz inkább élő lényekre, jellemekre, szenvedélyekre főleg a szinészetben), emez főkép állapotokra és történő dolgokra vonatkozik. Az Á. tetőpontja az Alakítás (l. o.).</w:t>
      </w:r>
    </w:p>
    <w:p>
      <w:pPr>
        <w:pStyle w:val="Heading1"/>
        <w:jc w:val="both"/>
        <w:rPr/>
      </w:pPr>
      <w:r>
        <w:rPr/>
        <w:t>Ábrázoló geométria</w:t>
      </w:r>
    </w:p>
    <w:p>
      <w:pPr>
        <w:pStyle w:val="Normal"/>
        <w:jc w:val="both"/>
        <w:rPr/>
      </w:pPr>
      <w:r>
        <w:rPr/>
        <w:t>a legtágabb értelemben geométriai alakzatoknak bármilyen leképezése (l. o.); szűkebb értelemben ama leképezések összesége, melyek különösen projekció-módszereknek neveztetnek. A látóprocesszus matematikai absztraktuma képezi ezeknek alapját. V. ö. elemi projekció-módszerek; továbbá centrális projekció, parallelprojekció.</w:t>
      </w:r>
    </w:p>
    <w:p>
      <w:pPr>
        <w:pStyle w:val="Heading1"/>
        <w:jc w:val="both"/>
        <w:rPr/>
      </w:pPr>
      <w:r>
        <w:rPr/>
        <w:t>Abrégé</w:t>
      </w:r>
    </w:p>
    <w:p>
      <w:pPr>
        <w:pStyle w:val="Normal"/>
        <w:jc w:val="both"/>
        <w:rPr/>
      </w:pPr>
      <w:r>
        <w:rPr/>
        <w:t>(franc.) a. m. kivonat, rövid foglalat, vázlat.</w:t>
      </w:r>
    </w:p>
    <w:p>
      <w:pPr>
        <w:pStyle w:val="Heading1"/>
        <w:jc w:val="both"/>
        <w:rPr/>
      </w:pPr>
      <w:r>
        <w:rPr/>
        <w:t>Abrenuntiatio</w:t>
      </w:r>
    </w:p>
    <w:p>
      <w:pPr>
        <w:pStyle w:val="Normal"/>
        <w:jc w:val="both"/>
        <w:rPr/>
      </w:pPr>
      <w:r>
        <w:rPr/>
        <w:t>(lat. «lemondás»). A teologiában A. satanae alatt a megkeresztelendő lemondását értik az ördögről. A régi egyházi hír szerint, mely a keleti egyházba is átment, úgy képzelték, hogy a világ a rossz szellemek, a démonok hatalma alatt áll, mely alól a keresztség szabadít meg; az A. átment a lutheri egyházba is, miután Luther a kat. keresztelési formulát megtartotta. L. Exorcismus.</w:t>
      </w:r>
    </w:p>
    <w:p>
      <w:pPr>
        <w:pStyle w:val="Heading1"/>
        <w:jc w:val="both"/>
        <w:rPr/>
      </w:pPr>
      <w:r>
        <w:rPr/>
        <w:t>Abreu de Sousa</w:t>
      </w:r>
    </w:p>
    <w:p>
      <w:pPr>
        <w:pStyle w:val="Normal"/>
        <w:jc w:val="both"/>
        <w:rPr/>
      </w:pPr>
      <w:r>
        <w:rPr/>
        <w:t>tábornok, portugál miniszterelnök, ki 1890 okt. 13. vette át az ország vezetését Pimentel Serpá-tól, azonban a porfugál-angol szerződésből folyó nehézségek miatt, a növekvő köztársasági áramlattal szemben s a közelgő pénzügyi állambukás szélén, 1891 máj. 15. megint leköszönt. De mivel sem gr. Januario, sem Pimentel Serpa új minisztériumot alakítani nem volt képes, Abreu a király nógatására új minisztériumot alkotott. L. Portugália.</w:t>
      </w:r>
    </w:p>
    <w:p>
      <w:pPr>
        <w:pStyle w:val="Heading1"/>
        <w:jc w:val="both"/>
        <w:rPr/>
      </w:pPr>
      <w:r>
        <w:rPr/>
        <w:t>Abrial</w:t>
      </w:r>
    </w:p>
    <w:p>
      <w:pPr>
        <w:pStyle w:val="Normal"/>
        <w:jc w:val="both"/>
        <w:rPr/>
      </w:pPr>
      <w:r>
        <w:rPr/>
        <w:t>André József gróf, a jogtudományban képzett francia államférfiú, szül. Annonayban 1750 márc. 19., megh. Párisban 1828 nov. 14. 1779-ben a direktórium a partenópei köztársaság szervezése végett Nápolyba küldötte; brumaire 18-ika után igazságügyminiszter lett, nagy része volt a Côde Napoleon szerkesztésében; 1808-ban az olasz királyságban szervezte az igazságügyet.</w:t>
      </w:r>
    </w:p>
    <w:p>
      <w:pPr>
        <w:pStyle w:val="Heading1"/>
        <w:jc w:val="both"/>
        <w:rPr/>
      </w:pPr>
      <w:r>
        <w:rPr/>
        <w:t>Abrogáció</w:t>
      </w:r>
    </w:p>
    <w:p>
      <w:pPr>
        <w:pStyle w:val="Normal"/>
        <w:jc w:val="both"/>
        <w:rPr/>
      </w:pPr>
      <w:r>
        <w:rPr/>
        <w:t>(lat. «eltörlés») vm. törvénynek a törvényhozás által való eltörlése. Ez lehet kifejezett v. hallgatag, mert jogi elv az, hogy «leges posteriores contrarios abrogant» a későbbi tőrvény folytán az azzal ellenkező korábbi törvény hatályát veszti. A törvényeknek szokásos záradékát, mely az uj törvénnyel ellenkező törvény hatályát megszünteti, abrogatorius záradéknak mondják. Az A.-tól különbözik a derogáció, azaz valamely törvénynek csak részben való eltőrlése. Mások azonban a törvénynek egészben történt eltörlését is a derogáció (megváltoztatás) fogalma alá vonják, ha a megszüntetett törvény helyébe más törvény lép, az A. fogalmát pedig csak a tiszta megszüntetés esetére szorítják. A fentebbi jogi elv ezeknél így hangzik: lex posterior derogat priori. Vm. törvénynek kiegészítése szubrogáció, hatályának egy ésszerü esetre való felfüggesztése a. m. dispenzáció (felmentés).</w:t>
      </w:r>
    </w:p>
    <w:p>
      <w:pPr>
        <w:pStyle w:val="Heading1"/>
        <w:jc w:val="both"/>
        <w:rPr/>
      </w:pPr>
      <w:r>
        <w:rPr/>
        <w:t>Abroma</w:t>
      </w:r>
    </w:p>
    <w:p>
      <w:pPr>
        <w:pStyle w:val="Normal"/>
        <w:jc w:val="both"/>
        <w:rPr/>
      </w:pPr>
      <w:r>
        <w:rPr/>
        <w:t>Jacq. (Növ)., l. Kákaómályva.</w:t>
      </w:r>
    </w:p>
    <w:p>
      <w:pPr>
        <w:pStyle w:val="Heading1"/>
        <w:jc w:val="both"/>
        <w:rPr/>
      </w:pPr>
      <w:r>
        <w:rPr/>
        <w:t>Abroncs</w:t>
      </w:r>
    </w:p>
    <w:p>
      <w:pPr>
        <w:pStyle w:val="Normal"/>
        <w:jc w:val="both"/>
        <w:rPr/>
      </w:pPr>
      <w:r>
        <w:rPr/>
        <w:t>vagy abrincs. Az abroncs a hordó dongáinak összefoglalására szolgáló karika alaku kötelék, mely vagy vasból vagy fiatal nyir-, mogyorófa- sat. hajtásból készül. Az A.-t az A.-hajtóval vagy A.-huzóval szorítják a hordóra, hogy a folyadék abból ki ne szivárogjon. Ha a teli hordóról lepattan az A., akkor vasból készült vendég A.-t alkalmaznak, melynek két végét csavar segélyével szorítják a hordó körül.</w:t>
      </w:r>
    </w:p>
    <w:p>
      <w:pPr>
        <w:pStyle w:val="Heading1"/>
        <w:jc w:val="both"/>
        <w:rPr/>
      </w:pPr>
      <w:r>
        <w:rPr/>
        <w:t>Abroncsfa</w:t>
      </w:r>
    </w:p>
    <w:p>
      <w:pPr>
        <w:pStyle w:val="Normal"/>
        <w:jc w:val="both"/>
        <w:rPr/>
      </w:pPr>
      <w:r>
        <w:rPr/>
        <w:t>a hordók és kádak abroncsolására szolgáló nyir-, tölgy-, lucfenyő, és más fák fiatal hajtásai, melyeket ketté hasítva és simítva használnak. Már csak francia szállító hordóknál, zsiradék, poros és más száraz áruk hordóin szerepelnek általánosan.</w:t>
      </w:r>
    </w:p>
    <w:p>
      <w:pPr>
        <w:pStyle w:val="Heading1"/>
        <w:jc w:val="both"/>
        <w:rPr/>
      </w:pPr>
      <w:r>
        <w:rPr/>
        <w:t>A. Brongn.</w:t>
      </w:r>
    </w:p>
    <w:p>
      <w:pPr>
        <w:pStyle w:val="Normal"/>
        <w:jc w:val="both"/>
        <w:rPr/>
      </w:pPr>
      <w:r>
        <w:rPr/>
        <w:t>növénynevek után Brongniard Adolf nevének rövidítése. L. o.</w:t>
      </w:r>
    </w:p>
    <w:p>
      <w:pPr>
        <w:pStyle w:val="Heading1"/>
        <w:jc w:val="both"/>
        <w:rPr/>
      </w:pPr>
      <w:r>
        <w:rPr/>
        <w:t>Abrosz</w:t>
      </w:r>
    </w:p>
    <w:p>
      <w:pPr>
        <w:pStyle w:val="Normal"/>
        <w:jc w:val="both"/>
        <w:rPr/>
      </w:pPr>
      <w:r>
        <w:rPr/>
        <w:t>asztalterítő, ábrás szövet, mely lenből v. pamutból készül. A len rugalmasabb, kevésbbé bolyhos s fényesebb a pamutnál s ezért a lenabrosz nem piszkolódik s nem gyürődik oly gyorsan, tehát tetszetősebb és célszerübb: Az ábrák részint folytonosak (folyóábrák), részint szakaszosak. A szövésmódot tekintve 3-féle árut különböztetnek meg, ú. m.: nyüstös árut, mely sávolykötésben készül, ábrája csupa négyszögü lapocskákból (kockákból) áll; a damaszk (kamuka) árut, mely fényes kötésben (atlasz) készül, ábrája bármily rajzu, a rajz határvonala azonban lépcsőzetes; a jaquard árut, mely tetszés szerinti, illetőleg részben fényes, részben kombinált kötésben készül, ábrája bármily rajzu, a rajz határvonala pedig egészen szabályos.</w:t>
      </w:r>
    </w:p>
    <w:p>
      <w:pPr>
        <w:pStyle w:val="Heading1"/>
        <w:jc w:val="both"/>
        <w:rPr/>
      </w:pPr>
      <w:r>
        <w:rPr/>
        <w:t>Abrotanum</w:t>
      </w:r>
    </w:p>
    <w:p>
      <w:pPr>
        <w:pStyle w:val="Normal"/>
        <w:jc w:val="both"/>
        <w:rPr/>
      </w:pPr>
      <w:r>
        <w:rPr/>
        <w:t>Tourn. (növ.), abruta, l. Istenfa.</w:t>
      </w:r>
    </w:p>
    <w:p>
      <w:pPr>
        <w:pStyle w:val="Heading1"/>
        <w:jc w:val="both"/>
        <w:rPr/>
      </w:pPr>
      <w:r>
        <w:rPr/>
        <w:t>Abrud</w:t>
      </w:r>
    </w:p>
    <w:p>
      <w:pPr>
        <w:pStyle w:val="Normal"/>
        <w:jc w:val="both"/>
        <w:rPr/>
      </w:pPr>
      <w:r>
        <w:rPr/>
        <w:t>kis folyó Alsó-Fehérmegyében, Abrudbánya vidékén, az Aranyos jobboldali mellékvize.</w:t>
      </w:r>
    </w:p>
    <w:p>
      <w:pPr>
        <w:pStyle w:val="Heading1"/>
        <w:jc w:val="both"/>
        <w:rPr/>
      </w:pPr>
      <w:r>
        <w:rPr/>
        <w:t>Abrudbánya</w:t>
      </w:r>
    </w:p>
    <w:p>
      <w:pPr>
        <w:pStyle w:val="Normal"/>
        <w:jc w:val="both"/>
        <w:rPr/>
      </w:pPr>
      <w:r>
        <w:rPr/>
        <w:t>(Gross-Schlatten, Altenburg, oláh. Abrudu, lat. Auraria major), rend. tanácsu bányaváros Alsó-Fehér vm.-ben, az Abrud völgyében a Stur hegy aljában, táviróval és postával, (1891) 2992 magyar és oláh lak. Van benne járásbiróság, telekkönyvi hatóság, bánya- és aranybeváltóhivatal, bányabiztosság, templom, kaszinó, takarékpénztár, bányászsegélyző egyesület, sok csinos (egyemeletes) ház. Helyén már a rómaiak idejében város feküdt s a procurator aurariorum is a mai Abrudbányán székelt. Az erdélyi aranyművelés középpontja, bányászata tulajdonkép Verespatak és Korna hegyeiben foly, Zalatna, Topánfalva és Verespatak falvak körül. A bányák évenkint 1070 kg. aranyat adnak. Az Árpádok alatt a gyulafehérvári püspökséghez tartozott; bányászai szász telepesek voltak. 1848 máj. 9-én a várost Janku oláhai kifosztották, felégették, a magyar lakosságot pedig felkoncolták. 1784 nov. 7. Kloska és Hora bandái csináltak benne vérfürdőt. A. irodalomtörténeti szempontból is megemlítendő, amennyiben ott a sz.-fehérvári születésü abrudbányai unitárius papnak, Karádi Pálnak, már 1569. nyomdája volt, melynek egyetlen ismert terméke a «Comoedia Balassi Mennihart arultatasarol, melliel el szakada az Magyar Orszagi masodik valaztot Ianus kiraltul» c. munka.</w:t>
      </w:r>
    </w:p>
    <w:p>
      <w:pPr>
        <w:pStyle w:val="Heading1"/>
        <w:jc w:val="both"/>
        <w:rPr/>
      </w:pPr>
      <w:r>
        <w:rPr/>
        <w:t>Abrudfalva</w:t>
      </w:r>
    </w:p>
    <w:p>
      <w:pPr>
        <w:pStyle w:val="Normal"/>
        <w:jc w:val="both"/>
        <w:rPr/>
      </w:pPr>
      <w:r>
        <w:rPr/>
        <w:t>(Abrucel), kis község Alsó-Fehérm. verespataki. j.-ban (1891) 4575 oláh lakossal, kik főleg bányászattal foglalkoznak. A szabadságharcban gyakori küzdelmek szinhelye volt. Igen nagy erdős (fenyves) bérces határral, barom- és juhtenyésztéssel s jelentékeny faedénykereskedéssel. A község, mely harmadrészben hozzáépült Abrudbányához, nem messze van a gyönyörü Detonatától (l. o.).</w:t>
      </w:r>
    </w:p>
    <w:p>
      <w:pPr>
        <w:pStyle w:val="Heading1"/>
        <w:jc w:val="both"/>
        <w:rPr/>
      </w:pPr>
      <w:r>
        <w:rPr/>
        <w:t>Abrugius</w:t>
      </w:r>
    </w:p>
    <w:p>
      <w:pPr>
        <w:pStyle w:val="Normal"/>
        <w:jc w:val="both"/>
        <w:rPr/>
      </w:pPr>
      <w:r>
        <w:rPr/>
        <w:t>György, nyomdász, a XVII. században született s valószinüleg 1640-ben halt meg. A nyomdászat mesterségét a Heltai-féle hirneves - Kolozsvárott már 80 év óta működő - nyomdában tanulta, első zsengéje pedig, Kolosi Török Istvánnak, a Kolozsvárt 1630-ban megjelent «Az Asszonyi-Nemnek Nemességéről, méltóságáról és ditsiretiről valo Rythmusok» cimü 13 levélnyi nyomtatvány volt. Ez időtől kezdve 1639-ig ő vezette a Heltai-nyomdát, melynek összes nyomtatványai az ő neve alatt adattak ki; 1641-től kezdve neve már nem szerepel a kolozsvári nyomtatványokon, sem másutt.</w:t>
      </w:r>
    </w:p>
    <w:p>
      <w:pPr>
        <w:pStyle w:val="Heading1"/>
        <w:jc w:val="both"/>
        <w:rPr/>
      </w:pPr>
      <w:r>
        <w:rPr/>
        <w:t>Abrupte</w:t>
      </w:r>
    </w:p>
    <w:p>
      <w:pPr>
        <w:pStyle w:val="Normal"/>
        <w:jc w:val="both"/>
        <w:rPr/>
      </w:pPr>
      <w:r>
        <w:rPr/>
        <w:t>ex abrupto (lat.) a m. rögtönösen.</w:t>
      </w:r>
    </w:p>
    <w:p>
      <w:pPr>
        <w:pStyle w:val="Heading1"/>
        <w:jc w:val="both"/>
        <w:rPr/>
      </w:pPr>
      <w:r>
        <w:rPr/>
        <w:t>Abrus</w:t>
      </w:r>
    </w:p>
    <w:p>
      <w:pPr>
        <w:pStyle w:val="Normal"/>
        <w:jc w:val="both"/>
        <w:rPr/>
      </w:pPr>
      <w:r>
        <w:rPr/>
        <w:t>L. (növ.), l. Imádságbokor.</w:t>
      </w:r>
    </w:p>
    <w:p>
      <w:pPr>
        <w:pStyle w:val="Heading1"/>
        <w:jc w:val="both"/>
        <w:rPr/>
      </w:pPr>
      <w:r>
        <w:rPr/>
        <w:t>Abruta</w:t>
      </w:r>
    </w:p>
    <w:p>
      <w:pPr>
        <w:pStyle w:val="Normal"/>
        <w:jc w:val="both"/>
        <w:rPr/>
      </w:pPr>
      <w:r>
        <w:rPr/>
        <w:t>l. Istenfa.</w:t>
      </w:r>
    </w:p>
    <w:p>
      <w:pPr>
        <w:pStyle w:val="Heading1"/>
        <w:jc w:val="both"/>
        <w:rPr/>
      </w:pPr>
      <w:r>
        <w:rPr/>
        <w:t>Abruzzok</w:t>
      </w:r>
    </w:p>
    <w:p>
      <w:pPr>
        <w:pStyle w:val="Normal"/>
        <w:jc w:val="both"/>
        <w:rPr/>
      </w:pPr>
      <w:r>
        <w:rPr/>
        <w:t>(olaszul Abruzzi, nevét Aprutium-várostól kapta; a Közép-Apenninek legmagasabb része a Tronto és Sangro folyók közt. Benne az egész Apennin rendszer legmagasabb részét éri el amennyiken a Gran Sasso d'Italia (2921 m.) a félsziget legmagasabb hegye. Déli részében a Majella 2795 m. magas. A hegység két pár huzamos gerincből áll, melyek közül a magasabb és vadabb kelet felé meredeken lejt az Adriai-tenger partjaira. A két gerinc közt a 700 m. átlagos magasságu Aterno fensik terül el. Állattenyésztése, különösen marhái, disznói és kecskéi kitünőek; főzelékféle, bor, olaj és füge azonban csak az adria melléki alacsonyabb dombvidéken terem. Nagy fontosságu az Abruzzo-vasut, mely Ancona-Otrantóból Rómába visz s 1883-ban nyilt meg. A régi nápolyi királyság legészakibb része, a Molisével együtt egy 17273 km</w:t>
      </w:r>
      <w:r>
        <w:rPr>
          <w:vertAlign w:val="superscript"/>
        </w:rPr>
        <w:t>2</w:t>
      </w:r>
      <w:r>
        <w:rPr/>
        <w:t xml:space="preserve"> területü és (1889) 1.434351 lakosságu compartimentót képez s 4 provinciára oszlik: 1. Abruzzo citeriore v. Chieti DK-en 3092 km</w:t>
      </w:r>
      <w:r>
        <w:rPr>
          <w:vertAlign w:val="superscript"/>
        </w:rPr>
        <w:t>2</w:t>
      </w:r>
      <w:r>
        <w:rPr/>
        <w:t>, (1881) 343 948 lak.; 2. A. ulteriore I. vagy Teramo ÉNy-n 2875 km</w:t>
      </w:r>
      <w:r>
        <w:rPr>
          <w:vertAlign w:val="superscript"/>
        </w:rPr>
        <w:t>2</w:t>
      </w:r>
      <w:r>
        <w:rPr/>
        <w:t>, 254,806 lak.; 3. A. ulteriore II. v. Aquila Ny-n, 6625 km</w:t>
      </w:r>
      <w:r>
        <w:rPr>
          <w:vertAlign w:val="superscript"/>
        </w:rPr>
        <w:t>2</w:t>
      </w:r>
      <w:r>
        <w:rPr/>
        <w:t>, 353027 lak.; 4. Campobasso v. Molise 4416 km</w:t>
      </w:r>
      <w:r>
        <w:rPr>
          <w:vertAlign w:val="superscript"/>
        </w:rPr>
        <w:t>2</w:t>
      </w:r>
      <w:r>
        <w:rPr/>
        <w:t>, 365434 lak. Emlékeiről 1. Brindi, «Monumenti storici ed artistici degli Abruzzi, Napoli, 1889.» A lakosság (abruzzeti) patriarkálisan egyszerü és nyers pásztornép, mely ragaszkodik hazájához, vallásához és kormányához, babonás, zene- és vendégszerető. Szép emberek, erős testalkatuak, különösen jó lovasok, hanem aztán mint rabló utonállók is ismeretesek. V. ö. Gregorovius, «Die Abruzzen» (a «Kleine Schriften zur Geschichte und Cultur». III. kötetében. 1892).</w:t>
      </w:r>
    </w:p>
    <w:p>
      <w:pPr>
        <w:pStyle w:val="Heading1"/>
        <w:jc w:val="both"/>
        <w:rPr/>
      </w:pPr>
      <w:r>
        <w:rPr/>
        <w:t>Absálóm</w:t>
      </w:r>
    </w:p>
    <w:p>
      <w:pPr>
        <w:pStyle w:val="Normal"/>
        <w:jc w:val="both"/>
        <w:rPr/>
      </w:pPr>
      <w:r>
        <w:rPr/>
        <w:t>Dávid király fia, szép külsejü férfiu, aki nyájasságával megnyerte a nép szeretetét. Összeesküdött apja ellen, hogy trónjától megfossza, aki Jeruzsálemből menekülni is kényszerült. Ezalatt a király vezérei sereget gyüjtöttek, amely azután a fölkelőket megverte. Absálómot, ki az ütközetből menekülvén, hajánál fogva egy terebintfán függve maradt, Jóáb ölte meg.</w:t>
      </w:r>
    </w:p>
    <w:p>
      <w:pPr>
        <w:pStyle w:val="Heading1"/>
        <w:jc w:val="both"/>
        <w:rPr/>
      </w:pPr>
      <w:r>
        <w:rPr/>
        <w:t>Absalon</w:t>
      </w:r>
    </w:p>
    <w:p>
      <w:pPr>
        <w:pStyle w:val="Normal"/>
        <w:jc w:val="both"/>
        <w:rPr/>
      </w:pPr>
      <w:r>
        <w:rPr/>
        <w:t>1158-ban magyar püspök volt, II. Géza bizalmas embere. Őt választották 1159-ben érsekökké a spalatóiak. Marcutius comes zaklatásai ellen Géza királynál, az egyházaknak való hagyományozást eltiltó városi határozat ellen pedig 1160 III. Sándor pápánál tett panaszt.</w:t>
      </w:r>
    </w:p>
    <w:p>
      <w:pPr>
        <w:pStyle w:val="Heading1"/>
        <w:jc w:val="both"/>
        <w:rPr/>
      </w:pPr>
      <w:r>
        <w:rPr/>
        <w:t>Absam</w:t>
      </w:r>
    </w:p>
    <w:p>
      <w:pPr>
        <w:pStyle w:val="Normal"/>
        <w:jc w:val="both"/>
        <w:rPr/>
      </w:pPr>
      <w:r>
        <w:rPr/>
        <w:t>falu Észak-Tirolban, l. Hall.</w:t>
      </w:r>
    </w:p>
    <w:p>
      <w:pPr>
        <w:pStyle w:val="Heading1"/>
        <w:jc w:val="both"/>
        <w:rPr/>
      </w:pPr>
      <w:r>
        <w:rPr/>
        <w:t>Abscessus</w:t>
      </w:r>
    </w:p>
    <w:p>
      <w:pPr>
        <w:pStyle w:val="Normal"/>
        <w:jc w:val="both"/>
        <w:rPr/>
      </w:pPr>
      <w:r>
        <w:rPr/>
        <w:t>l. Tályog.</w:t>
      </w:r>
    </w:p>
    <w:p>
      <w:pPr>
        <w:pStyle w:val="Heading1"/>
        <w:jc w:val="both"/>
        <w:rPr/>
      </w:pPr>
      <w:r>
        <w:rPr/>
        <w:t>Abschatz</w:t>
      </w:r>
    </w:p>
    <w:p>
      <w:pPr>
        <w:pStyle w:val="Normal"/>
        <w:jc w:val="both"/>
        <w:rPr/>
      </w:pPr>
      <w:r>
        <w:rPr/>
        <w:t>Assmann János báró, német költő, a második sziléziai iskola tagja, szül. Würbitz-ben 1646 febr. 4., megh. 1699 ápr. 22. a liegnitzi hercegségben. Strassburgban s Leidenben tanult, mire Európát beutazta. Liegnitzi államhivatalnok volt. Eredeti és fordított (köztük Guarini «Pastor fido»-ja) költői műveit Gryphius Keresztély adta ki (1704). Lohenstein (l. o.) tanítványa, de kevésbbé dagályos és sikamlós.</w:t>
      </w:r>
    </w:p>
    <w:p>
      <w:pPr>
        <w:pStyle w:val="Heading1"/>
        <w:jc w:val="both"/>
        <w:rPr/>
      </w:pPr>
      <w:r>
        <w:rPr/>
        <w:t>Abscissa</w:t>
      </w:r>
    </w:p>
    <w:p>
      <w:pPr>
        <w:pStyle w:val="Normal"/>
        <w:jc w:val="both"/>
        <w:rPr/>
      </w:pPr>
      <w:r>
        <w:rPr/>
        <w:t>l. Koordináták.</w:t>
      </w:r>
    </w:p>
    <w:p>
      <w:pPr>
        <w:pStyle w:val="Heading1"/>
        <w:jc w:val="both"/>
        <w:rPr/>
      </w:pPr>
      <w:r>
        <w:rPr/>
        <w:t>Absens</w:t>
      </w:r>
    </w:p>
    <w:p>
      <w:pPr>
        <w:pStyle w:val="Normal"/>
        <w:jc w:val="both"/>
        <w:rPr/>
      </w:pPr>
      <w:r>
        <w:rPr/>
        <w:t>(lat.) a. m. távollevő; absentia, távollét, különösen távollét az országból, mely igazolatlan volta esetében az illetőre hátrányos jogkövetkezményekkel jár. (L. Abszentizmus.) Római jogelv: « absentia ejus qui rei publicae causa abest neque ei, neque alii damnosa esse debet». Annak távolléte, aki a közügy érdekében távol van, sem neki, sem másnak hátrányára nem lehet. Absens heres non erit, vagy csak Absens carens, latin példabeszéd: aki nincs itt annak idejében, figyelmen kívül marad.</w:t>
      </w:r>
    </w:p>
    <w:p>
      <w:pPr>
        <w:pStyle w:val="Heading1"/>
        <w:jc w:val="both"/>
        <w:rPr/>
      </w:pPr>
      <w:r>
        <w:rPr/>
        <w:t>Absentium ablegatus</w:t>
      </w:r>
    </w:p>
    <w:p>
      <w:pPr>
        <w:pStyle w:val="Normal"/>
        <w:jc w:val="both"/>
        <w:rPr/>
      </w:pPr>
      <w:r>
        <w:rPr/>
        <w:t>(lat.), távollevők követe; igy nevezték 1848-ig az országgyülésen meg nem jelent főrendeknek és a főuri. özvegyeknek, árváknak képviselőit, akik a két táblai rendszert véglegesen szervező 1608: k. u. I. t.-cikk szerint az alsó táblán a megyei követek és káptalanok után (a régi szokásnak megfelelőleg) ülést nyertek, s ott, mint a törvény mondja, érdemük és szavazatuk megadandó lett volna, tényleg azonban sullyal nem birtak, se tanácskozási, se szavazati joguk nem volt. A távollevők követe a nemesi rendből volt választandó; egy, két személynél többet nem képviselhetett és igazolásául az illető főrendtől nyert megbizó levél szolgált.</w:t>
      </w:r>
    </w:p>
    <w:p>
      <w:pPr>
        <w:pStyle w:val="Heading1"/>
        <w:jc w:val="both"/>
        <w:rPr/>
      </w:pPr>
      <w:r>
        <w:rPr/>
        <w:t>Absinthium</w:t>
      </w:r>
    </w:p>
    <w:p>
      <w:pPr>
        <w:pStyle w:val="Normal"/>
        <w:jc w:val="both"/>
        <w:rPr/>
      </w:pPr>
      <w:r>
        <w:rPr/>
        <w:t>Tourn. (növ.), l. Üröm.</w:t>
      </w:r>
    </w:p>
    <w:p>
      <w:pPr>
        <w:pStyle w:val="Heading1"/>
        <w:jc w:val="both"/>
        <w:rPr/>
      </w:pPr>
      <w:r>
        <w:rPr/>
        <w:t>Absit</w:t>
      </w:r>
    </w:p>
    <w:p>
      <w:pPr>
        <w:pStyle w:val="Normal"/>
        <w:jc w:val="both"/>
        <w:rPr/>
      </w:pPr>
      <w:r>
        <w:rPr/>
        <w:t>(lat.) a. m. távol legyen tőlem, isten mentsen!</w:t>
      </w:r>
    </w:p>
    <w:p>
      <w:pPr>
        <w:pStyle w:val="Heading1"/>
        <w:jc w:val="both"/>
        <w:rPr/>
      </w:pPr>
      <w:r>
        <w:rPr/>
        <w:t>Absolon</w:t>
      </w:r>
    </w:p>
    <w:p>
      <w:pPr>
        <w:pStyle w:val="Normal"/>
        <w:jc w:val="both"/>
        <w:rPr/>
      </w:pPr>
      <w:r>
        <w:rPr/>
        <w:t>Lilienberg Dániel, szül. Késmárkon a XVII. század közepe táján, Tököly Imrének titkára, később kancellárja volt. 1674-ben Tököly követül küldötte Varsóba a lengyel országgyülésre, mely Sobieski Jánost lengyel királlyá választotta. Törekvése, hogy az uj királyt a magyar felkelőknek megnyerje, nem sikerült. 1677. Apafi titkos megbizásokkal Párisba küldte. 1688-ban, Radics Endre várkapitánnyal egyetértve, elárulta Munkács várát s rákényszerítette a hőslelkü Zrinyi Ilonát a vár feladására. A., az árulás jutalmául, Caraffa mellett hadi titkárságot kapott s mint az eperjesi hóhér jobb keze ment Erdélybe, hol fondorkodásával és Teleki megvesztegetésével elérte azt, hogy Erdély magát a császár pártfogása alá helyezte s Leopoldot és utódait törvényes és örökös uraiul elismerte. A császár A.-t később követségi titkárrá nevezte ki Svédországba.</w:t>
      </w:r>
    </w:p>
    <w:p>
      <w:pPr>
        <w:pStyle w:val="Heading1"/>
        <w:jc w:val="both"/>
        <w:rPr/>
      </w:pPr>
      <w:r>
        <w:rPr/>
        <w:t>Absolvi animam meam</w:t>
      </w:r>
    </w:p>
    <w:p>
      <w:pPr>
        <w:pStyle w:val="Normal"/>
        <w:jc w:val="both"/>
        <w:rPr/>
      </w:pPr>
      <w:r>
        <w:rPr/>
        <w:t>(lat.) a. m. megtettem kötelességemet.</w:t>
      </w:r>
    </w:p>
    <w:p>
      <w:pPr>
        <w:pStyle w:val="Heading1"/>
        <w:jc w:val="both"/>
        <w:rPr/>
      </w:pPr>
      <w:r>
        <w:rPr/>
        <w:t>Absorbentia</w:t>
      </w:r>
    </w:p>
    <w:p>
      <w:pPr>
        <w:pStyle w:val="Normal"/>
        <w:jc w:val="both"/>
        <w:rPr/>
      </w:pPr>
      <w:r>
        <w:rPr/>
        <w:t>(lat. v. deodorisantia), ama dezinficiáló szerek, melyek a szerves részek rothadásakor stb. keletkező rossz szagot elnyelik, s, ezáltal szagtalanítanak, p. a száraz szénpor. A.-nak nevezi a gyógyszertan azokat a gyógyszereket is, melyek a tápláló-csatornában, s különösen annak kezdeti szakaszában gyakran képződő szabad savakat (erjedési zsírsavak, fölös gyomorsav) közömbösíteni képesek; ezért is ezek antacidáknak v. neutralisantiáknak is neveztetnek; ilyen a kétszer szénsavas nátrium, szénsavas. magnézium, kréta stb.</w:t>
      </w:r>
    </w:p>
    <w:p>
      <w:pPr>
        <w:pStyle w:val="Heading1"/>
        <w:jc w:val="both"/>
        <w:rPr/>
      </w:pPr>
      <w:r>
        <w:rPr/>
        <w:t>Abstergentia</w:t>
      </w:r>
    </w:p>
    <w:p>
      <w:pPr>
        <w:pStyle w:val="Normal"/>
        <w:jc w:val="both"/>
        <w:rPr/>
      </w:pPr>
      <w:r>
        <w:rPr/>
        <w:t>(lat.), l. Hashajtószerek.</w:t>
      </w:r>
    </w:p>
    <w:p>
      <w:pPr>
        <w:pStyle w:val="Heading1"/>
        <w:jc w:val="both"/>
        <w:rPr/>
      </w:pPr>
      <w:r>
        <w:rPr/>
        <w:t>Abstract</w:t>
      </w:r>
    </w:p>
    <w:p>
      <w:pPr>
        <w:pStyle w:val="Normal"/>
        <w:jc w:val="both"/>
        <w:rPr/>
      </w:pPr>
      <w:r>
        <w:rPr/>
        <w:t>(lat.) a. m. elvont.</w:t>
      </w:r>
    </w:p>
    <w:p>
      <w:pPr>
        <w:pStyle w:val="Heading1"/>
        <w:jc w:val="both"/>
        <w:rPr/>
      </w:pPr>
      <w:r>
        <w:rPr/>
        <w:t>Absyrtos</w:t>
      </w:r>
    </w:p>
    <w:p>
      <w:pPr>
        <w:pStyle w:val="Normal"/>
        <w:jc w:val="both"/>
        <w:rPr/>
      </w:pPr>
      <w:r>
        <w:rPr/>
        <w:t>( Apsyrtos, Axyrtos), Aiétés, Kolchis királyának fia, kit az Iásónnal szökő Médeia megöl és felaprít, hogy Aiétést üldözésében feltartóztassa. Más verzió szerint a róla elnevezett szigetek (apsyrtides nésoi) egyikén Iásón maga ütötte őt agyon.</w:t>
      </w:r>
    </w:p>
    <w:p>
      <w:pPr>
        <w:pStyle w:val="Heading1"/>
        <w:jc w:val="both"/>
        <w:rPr/>
      </w:pPr>
      <w:r>
        <w:rPr/>
        <w:t>Abszentizmus</w:t>
      </w:r>
    </w:p>
    <w:p>
      <w:pPr>
        <w:pStyle w:val="Normal"/>
        <w:jc w:val="both"/>
        <w:rPr/>
      </w:pPr>
      <w:r>
        <w:rPr/>
        <w:t>alatt értendő a nagybirtokosok távolléte birtokuktól és országuktól, mi számos visszássággal jár és főleg azért adott és ád alkalmat sok panaszra, mivel ennek következtében jelentékeny jövedelmek a külföldön fogyasztatnak el. De a mezőgazdasági termelés szempontjából és társadalmi tekintetben is káros állapotot jelent az A. Az A. különböző országokban és korszakokban mutatkozott. Igen veszedelmes alakot nyert különösen Irhonban és egyik okát képezi az Irország és Anglia közt levő nagy ellentétnek. Nálunk is még nem csekély ama nagybirtokosok és különösen főnemesek száma, kik az A.-nak hódolnak, bár már sokkal jelentéktelenebb, mint régebben volt. Széchenyi nagy hévvel és eredménnyel küzdött az A. ellen.</w:t>
      </w:r>
    </w:p>
    <w:p>
      <w:pPr>
        <w:pStyle w:val="Heading1"/>
        <w:jc w:val="both"/>
        <w:rPr/>
      </w:pPr>
      <w:r>
        <w:rPr/>
        <w:t>Abszint</w:t>
      </w:r>
    </w:p>
    <w:p>
      <w:pPr>
        <w:pStyle w:val="Normal"/>
        <w:jc w:val="both"/>
        <w:rPr/>
      </w:pPr>
      <w:r>
        <w:rPr/>
        <w:t>zöldes szinü igen erős pálinka, mely gyakori élvezet mellett a szervezetet egészen tönkreteszi. Ürömmel (artemisia) és ánizzsal készül s leginkább Franciaországban van elterjedve, hol az ugynevezett «A. ideje alatt» (l'heure de l'absinthe) körülbelől délután 4 és 6 óra táján, óriási mennyiségben fogyasztották még néhány évvel ezelőtt is. Az A. tulságos élvezete az abszintizmus nevü kórt idézi elő, mely lényegében azonos a pálinkamérgezéssel. Óvatosabb ivók az abszintet vizzel keverik, amikor is az összeöntés pillanatában zöld alapszinü, pezsgő zavart folyadék támad, amely már sokkal kevésbbé káros a tiszta abszintnél.</w:t>
      </w:r>
    </w:p>
    <w:p>
      <w:pPr>
        <w:pStyle w:val="Heading1"/>
        <w:jc w:val="both"/>
        <w:rPr/>
      </w:pPr>
      <w:r>
        <w:rPr/>
        <w:t>Abszintól</w:t>
      </w:r>
    </w:p>
    <w:p>
      <w:pPr>
        <w:pStyle w:val="Normal"/>
        <w:jc w:val="both"/>
        <w:rPr/>
      </w:pPr>
      <w:r>
        <w:rPr/>
        <w:t>(Absinthol), az ürömben (Artemisia absinthium) előforduló kámforféleség más kámfortól eltérően, közönséges hőmérséken folyós, 195°-on forr. Magyarul ürömkámfornak nevezhető.</w:t>
      </w:r>
    </w:p>
    <w:p>
      <w:pPr>
        <w:pStyle w:val="Heading1"/>
        <w:jc w:val="both"/>
        <w:rPr/>
      </w:pPr>
      <w:r>
        <w:rPr/>
        <w:t>Abszolució</w:t>
      </w:r>
    </w:p>
    <w:p>
      <w:pPr>
        <w:pStyle w:val="Normal"/>
        <w:jc w:val="both"/>
        <w:rPr/>
      </w:pPr>
      <w:r>
        <w:rPr/>
        <w:t>(lat.), feloldás egyházi és isteni büntetések alól a megtörtént gyónás után (l. Feloldás); a jogügyben a. m. vád alól való felmentés (l. Pertörlés) Abszolutórium, felmentő itélet; gazd. értelemben: Gazdasági számvitel; abszolvál, felment, befejez; továbbá valamely tanintézettől a kellő évek eltöltése után megválik.</w:t>
      </w:r>
    </w:p>
    <w:p>
      <w:pPr>
        <w:pStyle w:val="Heading1"/>
        <w:jc w:val="both"/>
        <w:rPr/>
      </w:pPr>
      <w:r>
        <w:rPr/>
        <w:t>Abszolut</w:t>
      </w:r>
    </w:p>
    <w:p>
      <w:pPr>
        <w:pStyle w:val="Normal"/>
        <w:jc w:val="both"/>
        <w:rPr/>
      </w:pPr>
      <w:r>
        <w:rPr/>
        <w:t>(lat.) a. m. feltétlen. Többnyire átvitt, filozofiai értelemben használtatik: föltétlen, amit nem viszonyítva máshoz tekintek, ami nem függ semmitől, sem a gondolkodásban, sem a valóságban, ami létokát magában hordja. Tehát ellentéte annak, amit föltételesnek, azaz föltételektől függőnek, viszonyosnak, azaz másra vonatkozónak mondunk. Az A. fogalma a filozofiai gondolkodásnak problemája. Szóba jön a logikában s ismerettanban, mint az abszolut, kétség alá nem vethető igazságoknak, a tudásnak kérdése; az erkölcstanban, mely a föltétlenül kötelező erkölcsi törvényeket tárgyalja; a metafizikában, mely az abszolut létet, az abszolut valót, istent kutatja. Az A. fogalmának felfogása tehát egész filozofiai világnézletünktől függ. Vannak, kik e fogalmat egészen ki akarják küszöbölni a filozofiából; számukra A. nem létezik, minden tudásunk viszonyos, föltételes. Ez Kant ismerettaná-nak is egyik főtétele. Tanítása az, hogy ránk nézve csak tapasztalati viszonyos megismerés létezik; ami a tapasztalat körét megha-ladja, a föltétlen azt elméleti megismerés utján nem érhetjük el. Az A.-ra; vonatkozó eszmék nem adnak igazi ismeretet. De azért van hasznuk, mert jelzik, hogy a tapasztalati tudást soha befejezettnek ne tekintsük s mindig tovább kutassuk. L. Kant.</w:t>
      </w:r>
    </w:p>
    <w:p>
      <w:pPr>
        <w:pStyle w:val="Heading2"/>
        <w:ind w:left="284" w:hanging="0"/>
        <w:rPr/>
      </w:pPr>
      <w:r>
        <w:rPr/>
        <w:t>Abszolut az esztétikában</w:t>
      </w:r>
    </w:p>
    <w:p>
      <w:pPr>
        <w:pStyle w:val="Normal"/>
        <w:jc w:val="both"/>
        <w:rPr/>
      </w:pPr>
      <w:r>
        <w:rPr/>
        <w:t>a szép legmagasabb fokának jelzője. A szép, mely időhöz és helyhez van kötve, megnyilatkozásaiban egyes korok és népek nézeteit és izlését veszi fel magába. Ezen relativ v. korszak szerint változó szép fölé helyezi az esztetika az A. szépet, mint amelynek kétféle minősége van; 1. tiszta, mert az örök emberit tükröztetvén, semmi egyéni v. korbeli érdek v. vágy által meg nem fertőztethetik; 2. tökéletes, mert az egyéni korlátoltság semmi nyomát magán nem hordja, hanem a lángelmének kifogástalan, a néző minden érzését betöltő alkotása. Ily A. szépséget tüntet fel leginkább a görög plasztika és a modern klasszikus zene. Némelyek szerint az A. szépség csak az eszmékben létezik.</w:t>
      </w:r>
    </w:p>
    <w:p>
      <w:pPr>
        <w:pStyle w:val="Heading2"/>
        <w:ind w:left="284" w:hanging="0"/>
        <w:rPr/>
      </w:pPr>
      <w:r>
        <w:rPr/>
        <w:t>Abszolut szabály</w:t>
      </w:r>
    </w:p>
    <w:p>
      <w:pPr>
        <w:pStyle w:val="Normal"/>
        <w:jc w:val="both"/>
        <w:rPr/>
      </w:pPr>
      <w:r>
        <w:rPr/>
        <w:t>a. m. feltétlen érvénnyel biró szabály; ellentéte a relativ szabály melynek csak viszonylagos érvénye van. -Abszolutizmus (l. o.) politikai szempontból az államhatalom korlátlan gyakorlását jelenti; az ennek megfelelő szervezettel biró állam A. állam; ki az államhatalmat korlátok nélkül birja, A. uralkodó; s az A. államforma, illetőleg a fejedelmi hatalom korlátlanságának hivei abszolutisták (l. o.).</w:t>
      </w:r>
    </w:p>
    <w:p>
      <w:pPr>
        <w:pStyle w:val="Heading1"/>
        <w:jc w:val="both"/>
        <w:rPr/>
      </w:pPr>
      <w:r>
        <w:rPr/>
        <w:t>Abszolut egységek</w:t>
      </w:r>
    </w:p>
    <w:p>
      <w:pPr>
        <w:pStyle w:val="Normal"/>
        <w:jc w:val="both"/>
        <w:rPr/>
      </w:pPr>
      <w:r>
        <w:rPr/>
        <w:t>l. Abszolut mértékrendszer.</w:t>
      </w:r>
    </w:p>
    <w:p>
      <w:pPr>
        <w:pStyle w:val="Heading1"/>
        <w:jc w:val="both"/>
        <w:rPr/>
      </w:pPr>
      <w:r>
        <w:rPr/>
        <w:t>Abszolut érték</w:t>
      </w:r>
    </w:p>
    <w:p>
      <w:pPr>
        <w:pStyle w:val="Normal"/>
        <w:jc w:val="both"/>
        <w:rPr/>
      </w:pPr>
      <w:r>
        <w:rPr/>
        <w:t>A matematikában a komplex szám A.-e az összetevői (valós része és a képzetes rész együtthatója) négyzetösszegének pozitiv négyzetgyöke. Valós szám A-e tehát akként adódik ki, hogy azt a vele megegyező előjelü valós egységgel megszorozzuk. Vm. a szám A.-ét - a -val jelölik. Összeg A.-e nem lehet nagyobb, mint tagjai A.-ből képezett összeg. A szorzás és osztás jelei az A. jelével sorrendben felcserélhetők.</w:t>
      </w:r>
    </w:p>
    <w:p>
      <w:pPr>
        <w:pStyle w:val="Heading1"/>
        <w:jc w:val="both"/>
        <w:rPr/>
      </w:pPr>
      <w:r>
        <w:rPr/>
        <w:t>Abszolut geometria</w:t>
      </w:r>
    </w:p>
    <w:p>
      <w:pPr>
        <w:pStyle w:val="Normal"/>
        <w:jc w:val="both"/>
        <w:rPr/>
      </w:pPr>
      <w:r>
        <w:rPr/>
        <w:t>(Nem euklidesi, Pangeometria.) A legujabb korig az «Euklides elemei»nek elején álló definiciók, posztulátumok és axiómák szolgáltak kizárólagosan a tudományos geometria épületének szilárd alapul. Korunk kritikus szelleme ezt az alapot szigoruan megvizsgálva nem mindegyik kövét találta szükségesnek a geometria fölépítéséhez. Hazánkfia Bólyai János (Bólyai Farkas «Tentamen» 1832) és Lobacsevszky orosz tudós (Kazaner Bote 1829) egyidejüleg és egymástól függetlenül megállapítottak egy következetes kifogástalan geometriát, mely mellőzi Euklidesnek azt a posztulátumát, hogy két ugyanazon a síkon fekvő egyenes mindig messe egymást, mihelyt egy harmadik metsző egyenessel bezárt belső egyoldali szögeik összege kisebb két derékszögnél. Velök egyező eredményekre jött már a mult század végén a nagy német matematikus, Gauss (l. összes munkáiban, Schumacherrel folytatott levelezéseit). Még tovább ment Riemann (Abhandl. d. Ges. d. Wiss. Gött. 1867), ki a határtalanság és végtelen nagyság fogalmait élesen megkülönböztetve megállapította a véges nagyságu, határtalan tér geometriáját (szolgáljon például a véges nagyságu, határtalan tér fogalmának megértésére mint analogia az egész körvonal v. az egész földfelület, melyek véges nagyságuak s egyszersmind az elsőnek, noha vonal, nincsenek végpontjai, a másodiknak, noha felület, nincsenek határvonalai).</w:t>
      </w:r>
    </w:p>
    <w:p>
      <w:pPr>
        <w:pStyle w:val="Normal"/>
        <w:spacing w:before="60" w:after="0"/>
        <w:jc w:val="both"/>
        <w:rPr/>
      </w:pPr>
      <w:r>
        <w:rPr/>
        <w:t>Az így kiszélesített alapon álló A.-i rendszerben az Euklidesé, mint speciális tag benfoglaltatik, és szemben az általánosabb Bólyai és Riemann geometriákkal, melyeket sorban hiperbolikus, illetve elliptikusnak is neveznek, parabolikus névvel jelölik. Az A. magát az euklidesit uj világításba helyezi s arról győz meg, hogy ez utóbbi nyujtja a lehető legegyszerübb térszemléletet; becsét emeli, hogy az euklidesi alapon állót uj belátásokkal gazdagítja: így péld. Beltrami (Annali di mat. Ser. II. T. II.) szerkesztett az euklidesi rendszerben egy görbe felületet (az ugynev. pszeudoszferát), melynek geometriája azonos a Bólyai sík-geometriájával. Az A. más irányban is bővült. Az egyméretü egyenes, a kétméretü sík, s a háromméretü tér geometriájának kölcsönös viszonya rávezetett az akárhány (n) méretü homogén sokaság ama fogalmára és tudományos rendszerére, melynek az előbbiek csak egyes tagjai.</w:t>
      </w:r>
    </w:p>
    <w:p>
      <w:pPr>
        <w:pStyle w:val="Heading1"/>
        <w:jc w:val="both"/>
        <w:rPr/>
      </w:pPr>
      <w:r>
        <w:rPr/>
        <w:t>Abszolut hőmérsék</w:t>
      </w:r>
    </w:p>
    <w:p>
      <w:pPr>
        <w:pStyle w:val="Normal"/>
        <w:jc w:val="both"/>
        <w:rPr/>
      </w:pPr>
      <w:r>
        <w:rPr/>
        <w:t>l. Hőmérsék és Hő.</w:t>
      </w:r>
    </w:p>
    <w:p>
      <w:pPr>
        <w:pStyle w:val="Heading1"/>
        <w:jc w:val="both"/>
        <w:rPr/>
      </w:pPr>
      <w:r>
        <w:rPr/>
        <w:t>Abszolutisták</w:t>
      </w:r>
    </w:p>
    <w:p>
      <w:pPr>
        <w:pStyle w:val="Normal"/>
        <w:jc w:val="both"/>
        <w:rPr/>
      </w:pPr>
      <w:r>
        <w:rPr/>
        <w:t>azok, kik az abszolutizmust tartják helyesnek és üdvösnek az államéletben; ezt tanítják, hirdetik vagy ennek megvalósítására törekesznek. L. Abszolutizmus.</w:t>
      </w:r>
    </w:p>
    <w:p>
      <w:pPr>
        <w:pStyle w:val="Heading1"/>
        <w:jc w:val="both"/>
        <w:rPr/>
      </w:pPr>
      <w:r>
        <w:rPr/>
        <w:t>Abszolutizmus</w:t>
      </w:r>
    </w:p>
    <w:p>
      <w:pPr>
        <w:pStyle w:val="Normal"/>
        <w:jc w:val="both"/>
        <w:rPr/>
      </w:pPr>
      <w:r>
        <w:rPr/>
        <w:t>alatt közönségesen a korlátlan, egyeduralmi államkormányzati alakot értik, melyben az állam lakosságának, a lakosság valamely kasztjának, rendjének v. osztályának az államhatalom birtokában és gyakorlatában jogilag biztosított részvétele nincsen. Másik értelemben A. az olyan államuralmi szervezet, hol a hatalmak megosztásának követelménye nem érvényesül, hol a törvényhozó és végrehajtó hatalom egy organum - legyen az az államfő, egyén v. kollegium, képviselet - kezében van, ha nem kizárólag is, de túlnyomólag. Ily értelmüleg beszélnek p. Angliában a parlament A.-áról, Poroszországban a fejedelmi hatalom A.-ról stb. Relative A. az a helyzet is, melynél a közhatalomban a nemzetnek egy rendje, osztálya kizárólag vesz részt, egyedül ennek az uralkodó rendnek tagjai az állampolgárok, mig a lakosság többi része csak alattvaló. Ez A. volt az ó-kor görög és római köztársaságaiban is, hol aránylag a lakosságnak csekély része képezte a politikai nemzetet a rabszolgaság jntézménye miatt. Ilyen A. volt a középkori olasz városi köztársaságokban, ahol a patricius családok kizáró birtoka volt a hatalom. Ilyen A.-ról panaszkodnak a munkás néprétegek Francia- és más országokban, állítván, hogy a tiers état, a polgárság, a bourgeoisie kényuralma valósul a közhatalomban, s hogy az összesség erejét a saját érdekében zsákmányolja ki a hatalmi intézményekkel.</w:t>
      </w:r>
    </w:p>
    <w:p>
      <w:pPr>
        <w:pStyle w:val="Normal"/>
        <w:spacing w:before="60" w:after="0"/>
        <w:jc w:val="both"/>
        <w:rPr/>
      </w:pPr>
      <w:r>
        <w:rPr/>
        <w:t>Az A. mint korlátlan egyeduralom autokráciának is neveztetik. Az A. mint alkotmányosan alkotott ideiglenes korlátlan államuralom jelentkezik a diktaturában, mely törvényes intézmény annak elismerésén alapult (p. a római alkotmányban), hogy az állam válságos helyzetében, különösen annak létét közvetlenül fenyegető belforrongások v. kültámadások esetén, kivánatos és üdvös az állam teljhatalmát egyetlen személy kezébe adni. Az A. elfajulása a despotizmus, kényuralom, mely akkor áll elő, ha a korlátlan hatalom gyakorlásában állandó rend nincs, hanem az uralkodó szeszélye, kedvtelése szerint érvényesül; hol nemcsak a közszabadság van elnyomva, hanem a magánjogok, az élet és magánvagyon is egészen nélkülözik a biztonságot a felsőbbséggel szemben. A tirannizmus - zsarnokság - a despociától tartalmilag nem különbözik, hanem azáltal, hogy a tirannus a szabadság erőszakos elnyomásával ragadja meg a teljhatalmat, tehát uzurpátora, bitorlója annak; rendszerint rövid időtartamu, mert a nép, melyből előbbi szabadságának tudata és óhajtása ki nem halt, a legelső kedvező alkalmat megragadja a tirannus elüzésére. A despotában, különösen ha azt teokratikus intézmény gyanánt a vallási meggyőződés is támogatja, Isten rendelését, a büntető istenség helyettesét látja és nem ritkán imádatszerü tisztelettel tekinti a nép, és uralmának türése főerény, az ellene lázongás a legnagyobb vallási bűn, mig a tirannus erőszakos eltávolítása, esetleg élete kioltásával is, dicsőség és hazafierény, sőt kötelesség.</w:t>
      </w:r>
    </w:p>
    <w:p>
      <w:pPr>
        <w:pStyle w:val="Normal"/>
        <w:spacing w:before="60" w:after="0"/>
        <w:jc w:val="both"/>
        <w:rPr/>
      </w:pPr>
      <w:r>
        <w:rPr/>
        <w:t>Sajátságos A.-a van a róm. katolikus egyháznak, mely hit dolgában a pápa feltétlen felsőségét, tekintélyét deklarálta, de a juriszdikció tekintetében a pápaság sem a zsinatok, sem a püspökségek saját hatalmát nem abszorbeálta, másrészt azonban a hiveknek még az autonom intezmények mellett is csak igen mérsékelt befolyást enged a szorosan vett uralmi körben; azért a hierarchia A.-ának nevezhető.</w:t>
      </w:r>
    </w:p>
    <w:p>
      <w:pPr>
        <w:pStyle w:val="Heading1"/>
        <w:jc w:val="both"/>
        <w:rPr/>
      </w:pPr>
      <w:r>
        <w:rPr/>
        <w:t>Abszolut legelő</w:t>
      </w:r>
    </w:p>
    <w:p>
      <w:pPr>
        <w:pStyle w:val="Normal"/>
        <w:jc w:val="both"/>
        <w:rPr/>
      </w:pPr>
      <w:r>
        <w:rPr/>
        <w:t>l. Föltétlen legelő.</w:t>
      </w:r>
    </w:p>
    <w:p>
      <w:pPr>
        <w:pStyle w:val="Heading1"/>
        <w:jc w:val="both"/>
        <w:rPr/>
      </w:pPr>
      <w:r>
        <w:rPr/>
        <w:t>Abszolut mértékmeghatározás</w:t>
      </w:r>
    </w:p>
    <w:p>
      <w:pPr>
        <w:pStyle w:val="Normal"/>
        <w:jc w:val="both"/>
        <w:rPr/>
      </w:pPr>
      <w:r>
        <w:rPr/>
        <w:t>l. Projektiv mértékmeghatározás.</w:t>
      </w:r>
    </w:p>
    <w:p>
      <w:pPr>
        <w:pStyle w:val="Heading1"/>
        <w:jc w:val="both"/>
        <w:rPr/>
      </w:pPr>
      <w:r>
        <w:rPr/>
        <w:t>Abszolut mértékrendszer</w:t>
      </w:r>
    </w:p>
    <w:p>
      <w:pPr>
        <w:pStyle w:val="Normal"/>
        <w:jc w:val="both"/>
        <w:rPr/>
      </w:pPr>
      <w:r>
        <w:rPr/>
        <w:t>a fizikában az a mértékrendszer, melynek egységei az ugynevezett önkényes egységekkel szemben a megfigyelés helyétől és idejétől függetlenek. Ha p. erőegységül vesszük a kilogrammsulyt, vagyis azt a nyomást, melyet 1 lit. tiszta és 4,1 C.° viz egy nyugvó és vizszintes alapra gyakorol, ugy ez a nyomás, a nehézkedés változása miatt, a Föld felületének különböző pontjai szerint változik, tehát a kilogrammsuly önkényes erőegység; ha azonban erőegységül vesszük azt. az erőt, mely a tömegegységre az időegység tartamáig hatván, a tömegegységet a sebesség egységével mozgatja, ugy ez már abszolut erőegység. Az abszolut egységek három egymástól független alapegységre, u. m. a hosszegységre, tömegegységre és az időegységre vannak visszavezetve, miért is leszármaztatott egységeknek is neveztetnek. Igy a fentebbi példában az erőegység a tömeg-, idő- és sebesség-egységre van visszavezetve, de mivel a sebesség egysége az a sebesség, mellyel az időegységben az út (hossz) egysége iratik le, elvégre az erőegység is a mondott három alapegységből van leszármaztatva. Maguknak az alapegységeknek a megválasztása önkényes; általános megállapodás szerint a hossz és a tömeg egységét a méteres rendszerből vesszük, az időegységet pedig a Föld tengelykörüli forgásának ideje szolgáltatja. Valamely A.-t a választott alapegységek szerint nevezünk el; így azt a rendszert, melynek alapegységei a centiméter, a gramm és a másodperc (secundum), centiméter-gramm-másodperc-rendszernek, v. az alapegységek nevének kezdőbetüi után röviden C. G. S.-rendszernek, magukat a belőle leszármaztatott egységeket pedig általában C. G. S.-egységeknek nevezik. Ez utobbiakat egyenkint v. külön névvel (p. az erőegység neve din, a munkaegységé erg), v. az alapegységek között való mennyiségtani kapcsolat szóbeli kifejezésével (p. a sebesség egysége 1 centiméter per másodperc), vagy végre méreteikkel (l. Méret) jelölik meg. Mivel a C. G. S.-egységek, ha ezeket mindenrendü fizikai mennyiségnek mérésére egyaránt használják, a mérendő mennyiségekhez képest néha vagy igen nagyok, v. igen kicsinyek, a gyakorlatban 10-nek magas egész számu hatványai szerinti többszöröseiket vagy hányadrészeiket használjuk, s ezeket gyakorlati abszolut egységeknek nevezik. Ha az eredeti egység milliószorosa vagy milliomodrésze vétetik egységül, annak neve elé a mega, illetőleg mikro képző tétetik (p. megadin), az elektromos eredeti egységeknek bizonyos ésszerü többszöröseit v. hányadrészeit pedig kiváló fizikusok után nevezték el (p. az áram gyakorlati egységének neve ampere, az ellenállásé ohm), különben a méteres mértékrendszer jelzőit (centi, milli, kilo, stb.) is használják (p. milliampere). Az A. alapját Gauss vetette meg Intensitas vis magneticae terrestris ad mensuram absolutam revocata (Götting. 1833) c. művében; az önkényes egységek használatában beállott nagy zavar később a British Association-t arra birta, hogy az egységek (C. G. S.-egységek) egész rendszerét állapítsa meg, mignem az elektrotechnikának a hetvenes évek óta való rohamos fejlődése az A. nemzetközi megállapítását tette kivánatossá, mi a párisi három nemzetközi elektromos kongresszuson (1881, 82, 84) meg is történt. V. ö. Czógler, Fizikai Egységek, Budapest, 1891.</w:t>
      </w:r>
    </w:p>
    <w:p>
      <w:pPr>
        <w:pStyle w:val="Heading1"/>
        <w:jc w:val="both"/>
        <w:rPr/>
      </w:pPr>
      <w:r>
        <w:rPr/>
        <w:t>Abszolut monárkia</w:t>
      </w:r>
    </w:p>
    <w:p>
      <w:pPr>
        <w:pStyle w:val="Normal"/>
        <w:jc w:val="both"/>
        <w:rPr/>
      </w:pPr>
      <w:r>
        <w:rPr/>
        <w:t>l. Monárkia.</w:t>
      </w:r>
    </w:p>
    <w:p>
      <w:pPr>
        <w:pStyle w:val="Heading1"/>
        <w:jc w:val="both"/>
        <w:rPr/>
      </w:pPr>
      <w:r>
        <w:rPr/>
        <w:t>Abszolut nyomás</w:t>
      </w:r>
    </w:p>
    <w:p>
      <w:pPr>
        <w:pStyle w:val="Normal"/>
        <w:jc w:val="both"/>
        <w:rPr/>
      </w:pPr>
      <w:r>
        <w:rPr/>
        <w:t>(techn.). Motorikus erő gyanánt használt gőz- v. gáznemü testek összenyomott állapotban nyomják az edény falát. E nyomás mértékéül a külső levegőnek a föld felületére gyakorolt nyomását használják egységül. Gőzkazánokban p. csak akkor kezd a vizből gőz fejlődni, midőn nyomása a külső levegő nyomásánál már nagyobb és a gőzfeszélymutató manométer a 0 jegyből ekkor kezd kitérni. Midőn a gőzfeszélymérő 1-et mutat, a kazánban már a gőz kétszer oly nagy nyomással nyomja a falát, mint a levegő. A kazán anyagát ilyenkor csak egy atmoszfera nyomás terheli, mert egyet a külső levegő nyomása ellensulyoz. A zérus értékétől számított nyomást A.-nak vagy tényleges nyomásnak, a kazán anyagát terhelő nyomást pedig túlnyomásnak mondják.</w:t>
      </w:r>
    </w:p>
    <w:p>
      <w:pPr>
        <w:pStyle w:val="Heading1"/>
        <w:jc w:val="both"/>
        <w:rPr/>
      </w:pPr>
      <w:r>
        <w:rPr/>
        <w:t>Abszolut rétség</w:t>
      </w:r>
    </w:p>
    <w:p>
      <w:pPr>
        <w:pStyle w:val="Normal"/>
        <w:jc w:val="both"/>
        <w:rPr/>
      </w:pPr>
      <w:r>
        <w:rPr/>
        <w:t>l. Föltétlen rétség.</w:t>
      </w:r>
    </w:p>
    <w:p>
      <w:pPr>
        <w:pStyle w:val="Heading1"/>
        <w:jc w:val="both"/>
        <w:rPr/>
      </w:pPr>
      <w:r>
        <w:rPr/>
        <w:t>Abszolut tag</w:t>
      </w:r>
    </w:p>
    <w:p>
      <w:pPr>
        <w:pStyle w:val="Normal"/>
        <w:jc w:val="both"/>
        <w:rPr/>
      </w:pPr>
      <w:r>
        <w:rPr/>
        <w:t>A rendezett algebrai egyenletnek az a tagja, mely az ismeretlent nem tartalmazza.</w:t>
      </w:r>
    </w:p>
    <w:p>
      <w:pPr>
        <w:pStyle w:val="Heading1"/>
        <w:jc w:val="both"/>
        <w:rPr/>
      </w:pPr>
      <w:r>
        <w:rPr/>
        <w:t>Abszolut törzsszám</w:t>
      </w:r>
    </w:p>
    <w:p>
      <w:pPr>
        <w:pStyle w:val="Normal"/>
        <w:jc w:val="both"/>
        <w:rPr/>
      </w:pPr>
      <w:r>
        <w:rPr/>
        <w:t>l. Törzsszám.</w:t>
      </w:r>
    </w:p>
    <w:p>
      <w:pPr>
        <w:pStyle w:val="Heading1"/>
        <w:jc w:val="both"/>
        <w:rPr/>
      </w:pPr>
      <w:r>
        <w:rPr/>
        <w:t>Abszolut zene</w:t>
      </w:r>
    </w:p>
    <w:p>
      <w:pPr>
        <w:pStyle w:val="Normal"/>
        <w:jc w:val="both"/>
        <w:rPr/>
      </w:pPr>
      <w:r>
        <w:rPr/>
        <w:t>ellentéte a «festő», «valamit jelentő» vagy úgynevezett «programmzené»-nek. Az abszolut zenében föképen, sőt csaknem kizárólagosan a tiszta zenei szépségre van a súly fektetve, tekintet nélkül arra, hogy a zene mit «fejez ki». De azért az abszolut zenében is van hangulat s érzelemkifejezés, melyek a hallgató képzelődését irányozhatják; elvileg azonban ez nem célja az abszolut zenének. Megfordítva az ú. n. programmzenének (l. o.) az a főcélja, hogy bizonyos tárgyakat v. eseményeket zeneileg illusztráljon.</w:t>
      </w:r>
    </w:p>
    <w:p>
      <w:pPr>
        <w:pStyle w:val="Heading1"/>
        <w:jc w:val="both"/>
        <w:rPr/>
      </w:pPr>
      <w:r>
        <w:rPr/>
        <w:t>Abszorpció</w:t>
      </w:r>
    </w:p>
    <w:p>
      <w:pPr>
        <w:pStyle w:val="Normal"/>
        <w:jc w:val="both"/>
        <w:rPr/>
      </w:pPr>
      <w:r>
        <w:rPr/>
        <w:t>a gázaknak és gőzöknek folyadékoktól és szilárd testek által való elnyelése v. felszívása. A folyadékok előidézte A.-t még egyszerüen oldás-nak, a szilárd testek felületén végbemenőt adszorpció-nak, a belsejükben végbemenőt pedig még okkluzió-nak is nevezik. Henry szerint (1803) a folyadékoktól elnyelt gáz sulya arányos azzal a nyomással, mely a gázra hat. Az a szám, mely megmutatja, hogy a folyadék térfogategysége 760 mm. nyomásnál mekkora (0°-ra és 760 mm.-re redukált) gáztérfogatot nyel el, az illető folyadéknak az illető gázra vonatkozó A. együtthatója. Ennek értéke a mérséklettől függ és ezzel bonyolódott arány szerint csökken; Bunsen szerint a víz és ammoniakgáz együtthatója 1049,63 - 29,496t + 0,6769 t</w:t>
      </w:r>
      <w:r>
        <w:rPr>
          <w:vertAlign w:val="superscript"/>
        </w:rPr>
        <w:t>2</w:t>
      </w:r>
      <w:r>
        <w:rPr/>
        <w:t>, hol t a mérséklet; e képlet szerint egy térfogat víz 760 mm. nyomásnál és 0°-nál 1049 térfogat ammoniakot, ugyanoly nyomás alatt 20°-nál pedig már csak 730 térfogatot nyel el. Ezeknél fogva a gázokat elnyelve tartalmazó folyadékok élénken pezsegnek, ha hevítjük vagy ha a rájuk ható nyomást hirtelen csökkentjük; látjuk ezt a szénsavtartalmu pezsgő italoknál (sör, szódaviz, pezsgőbor stb.). A könnyebben folyósítható gázak általában könnyebben nyeletnek el, továbbá a ritkább folyadékok elnyelő tehetsége nagyobb mint a sürübbeké; az alkohol minden gázból többet nyel el mint a víz. Valamely gázkeverék alkotó részeiből a folyadékok annyit nyelnek el, mint amennyit elnyelnének olyan nyomás alatt, mely uralkodnék, ha az illető alkotorész a térben egyedül volna jelen (Dalton törvénye). A természetben előforduló víz mindig tartalmaz elnyelt levegőt és szénsavat; levegőmentes vízben a kopoltyus vizi állatok legott elpusztulnak. A légköri levegő 21 térfogat-százalék oxigént és 79 százalék nitrogént tartalmaz, mivel azonban az oxigén A. együtthatója nagyobb mint a nitrogéné, a vizben oldott levegő 35 százalék oxigént és 65 százalék nitrogént tartalmaz s így az oxigénből, mely kopoltyus állatok megélhetésére szükséges, több van a vizben elnyelt levegőben, mint az atmoszferikus légben. A megolvasztott réz és ezüst folyadék módjára nyeli el az oxigént, mely azonban a kihülésnél rohamosan, a fémet finoman szerte fecskendezve elszáll.</w:t>
      </w:r>
    </w:p>
    <w:p>
      <w:pPr>
        <w:pStyle w:val="Normal"/>
        <w:spacing w:before="60" w:after="0"/>
        <w:jc w:val="both"/>
        <w:rPr/>
      </w:pPr>
      <w:r>
        <w:rPr/>
        <w:t>A szilárd testek közül a palladium, platina és vas különösen hidrogénnyelő tehetségükkel tünnek ki; a palladium még 200°-nál is a magáénál 686-szor akkora térfogatu hidrogént nyelhet el; a különböző vasfajok hidrogénen kivül még nitrogént, szénoxidot és szénsavat tartalmaznak elnyelve (okkludálva). A szilárd testek elnyelése egyébként abban áll, hogy felületükön a gázokat megsürítik és fogvatartják (adszorpció) és bizonyos jelenségek, a többi között az úgynevezett Moser-féle vagy leheletképek oda mutatnak, hogy a szilárd testek felülete rendkivül vékony levegő- vagy vizhártyával van borítva (vaporézió). Ennélfogva a likacsos testek (szén, különösen puszpáng-szén, platina-tapló) elnyelő tehetsége igen nagy, mert likacsaik révén összes felületük rendkivül nagy. Az ily testek által való elnyelésre nézve egészben véve ugyanazok a törvények érvényesek, mint a folyadékoknál. Elnyelve a gátak összesürüsödvén, az ekkor a molekulai erőktől végzett munka hővé alakul át; ezen alapszik a platina-tapló alkalmazása a Döbereiner-féle gyujtóban; könnyen folyósítható gázak pedig folyósíttatnak és így némely só (konyhasó, klórkalcium, szóda) nyirkos levegőben szétfolyik. Az ilyen testeket higroszkópos testek-nek mondják; ezek közé tartozik még számos állati és növényi test (hajak, bélhúrok, fa, papir stb.). Az elnyelés oka a testrészecskéknek (molekuláknak) és a közvetetlen közelükben levő gázrészecskéknek kölcsönös vonzása; sok esetben úgy látszik azonban, hogy a máskülönben kémiailag közönyös testek között kémiai hatások is lépnek fel; ide utal nevezetesen az a körülmény, hogy az adszorpciónál fejlődő hőmennyiségek nagyobbak azoknál, melyek a gázok fizikai (nyomással való) megsürítésénél fejlődnek, továbbá hogy a gázak adszorbeált állapotban oly kémiai hatásokat idézhetnek elő, minőkre máskülönben nem képesek. A fény és hő A.-jára nézve l. Fényelnyelés és Sugárzó hő. V.ö. Winkelmann, Handbuch d. Physik, I., Breslau, 1891; Lehmann, Molekularphysik, II, Lpz., 1889. A. orvosi tekintetben, l. Felszivódás.</w:t>
      </w:r>
    </w:p>
    <w:p>
      <w:pPr>
        <w:pStyle w:val="Heading1"/>
        <w:jc w:val="both"/>
        <w:rPr/>
      </w:pPr>
      <w:r>
        <w:rPr/>
        <w:t>Abszorpciométer</w:t>
      </w:r>
    </w:p>
    <w:p>
      <w:pPr>
        <w:pStyle w:val="Normal"/>
        <w:jc w:val="both"/>
        <w:rPr/>
      </w:pPr>
      <w:r>
        <w:rPr/>
        <w:t>Bunsen-től (1855) szerkesztett készülék a gázak folyadékoktól való elnyelésének meghatározására.</w:t>
      </w:r>
    </w:p>
    <w:p>
      <w:pPr>
        <w:pStyle w:val="Brahely"/>
        <w:rPr/>
      </w:pPr>
      <w:r>
        <w:rPr/>
        <w:t>[ÁBRA]</w:t>
      </w:r>
      <w:r>
        <w:rPr>
          <w:sz w:val="20"/>
          <w:szCs w:val="20"/>
          <w:vertAlign w:val="subscript"/>
        </w:rPr>
        <w:t xml:space="preserve"> </w:t>
      </w:r>
      <w:r>
        <w:rPr>
          <w:rStyle w:val="Brafelirat"/>
          <w:b/>
          <w:bCs/>
        </w:rPr>
        <w:t>Bunsen abszorpciométere (1. ábra).</w:t>
      </w:r>
    </w:p>
    <w:p>
      <w:pPr>
        <w:pStyle w:val="Normal"/>
        <w:spacing w:before="60" w:after="0"/>
        <w:jc w:val="both"/>
        <w:rPr/>
      </w:pPr>
      <w:r>
        <w:rPr/>
        <w:t>Bunsen abszorpciométerének (L. az 1. ábrát) leglényegesebb része beosztással ellátott, ismeretes ürtartalmu, egyik végén beforrasztott üvegcső, amelyben az oldhatóságára nézve megvizsgálandó gázt higany felett lemérjük, azután a feloldott levegőtől megfosztott folyadékot bocsátjuk hozzá. Ezen csövet egy bővebb üvegcsőbe tesszük, amelyben higany és víz van, továbbá kis termométer, amely a víz hőmérsékét megmutatja. A folyadékot addig rázogatjuk a gázzal, míg az a gázzal telítve van. Most a visszamaradó gáz térfogatát leolvasva, a gáz nyomása s a folyadék térfogata tekintetbevételével az abszorpció koefficiens kiszámítható. Igen szabatos készüléket szerkesztett ujabban (1890-ben) Winkler Lajos budapesti vegyész. Winkler A.-e (L. 2. ábra) mintegy 2000 cm</w:t>
      </w:r>
      <w:r>
        <w:rPr>
          <w:vertAlign w:val="superscript"/>
        </w:rPr>
        <w:t xml:space="preserve">2 </w:t>
      </w:r>
      <w:r>
        <w:rPr/>
        <w:t>térfogatu üveggolyó, melyhez kétszer meggörbített tág üvegcső van forrasztva; a berendezés főelőnye a tökéletes légzárás, vagyis az, hogy az abszorpciónak alávetendő gázból semmi sem illanhat el és levegő sem hatolhat hozzá.</w:t>
      </w:r>
    </w:p>
    <w:p>
      <w:pPr>
        <w:pStyle w:val="Brahely"/>
        <w:rPr/>
      </w:pPr>
      <w:r>
        <w:rPr/>
        <w:t>[ÁBRA]</w:t>
      </w:r>
      <w:r>
        <w:rPr>
          <w:sz w:val="20"/>
          <w:szCs w:val="20"/>
          <w:vertAlign w:val="subscript"/>
        </w:rPr>
        <w:t xml:space="preserve"> </w:t>
      </w:r>
      <w:r>
        <w:rPr>
          <w:rStyle w:val="Brafelirat"/>
          <w:b/>
          <w:bCs/>
        </w:rPr>
        <w:t>Winkler abszorpciométere (2. ábra).</w:t>
      </w:r>
    </w:p>
    <w:p>
      <w:pPr>
        <w:pStyle w:val="Normal"/>
        <w:spacing w:before="60" w:after="0"/>
        <w:jc w:val="both"/>
        <w:rPr/>
      </w:pPr>
      <w:r>
        <w:rPr/>
        <w:t>Az A. nagy vizfürdőbe van helyezve, melynek hőmérséklete tetszőlegesen szabályozható és pontosan mérhető. Készülékével eddig a hidrogén, oxigén, nitrogén, szénoxid s nitrogénoxid vízben való oldhatóságát határozza meg, 0 és 80° közötti hőmérséki fokokon. A bánásmódra vonatkozó utasításokat l. Winkler «A gázok oldhatósága vízben». Mathematikai és Természettudományi Értesítő 75. és köv. lap.</w:t>
      </w:r>
    </w:p>
    <w:p>
      <w:pPr>
        <w:pStyle w:val="Heading1"/>
        <w:jc w:val="both"/>
        <w:rPr/>
      </w:pPr>
      <w:r>
        <w:rPr/>
        <w:t>Absztinencia</w:t>
      </w:r>
    </w:p>
    <w:p>
      <w:pPr>
        <w:pStyle w:val="Normal"/>
        <w:jc w:val="both"/>
        <w:rPr/>
      </w:pPr>
      <w:r>
        <w:rPr/>
        <w:t>(lat.), étkezéstől való tartózkodás, mely különböző elmebeli zavarok tüneteként lép föl. Az A. kóros rugóit búskomor hangulatból eredő öngyilkossági szándék, szorongási érzés, mérgezési v. hipochondrikus téveszmék, vagy végre nagyfoku kábultsággal járó erős izgalmi állapotok képezik. Némely esetben nagyzási téveszmék képezik az A. alapját, mikor ugyanis azt képzelik a betegek, hogy ök sokkal finomabb szervezetüek, semhogy közönséges táplálékra szorulnának, vagy hogy sokkal nagyobb állásuak, semhogy maguk végezhetnék az étkezést. Igen sok esetben a betegek oly makacsul tartózkodnak az evéstől, hogy okvetetlenül éhen halnának, ha mesterséges etetéssel elejét nem vennék az éhhalálnak. A mesterséges etetés ma már általánosan elfogadott, mert legkiméletesebb és legkönnyebb; módja az, hogy a beteg orrán keresztül egy lágy, hosszu, alul átfúrt gummicsövet levezetnek a beteg gyomrába, annak felső végébe tölcsért illesztenek és a tölcsérbe öntik a hig eledelt, u. m. tejet, tojást, bort, sört, húsoldatot, kakaót stb. Ilyen mesterséges etetés mellett, mely a betegre semmi veszéllyel nem jár a beteg hónapokig sőt évekig jól táplálkozhatik. A. egyházi értelemben l. Böjt.</w:t>
      </w:r>
    </w:p>
    <w:p>
      <w:pPr>
        <w:pStyle w:val="Heading1"/>
        <w:jc w:val="both"/>
        <w:rPr/>
      </w:pPr>
      <w:r>
        <w:rPr/>
        <w:t>Absztrahál</w:t>
      </w:r>
    </w:p>
    <w:p>
      <w:pPr>
        <w:pStyle w:val="Normal"/>
        <w:jc w:val="both"/>
        <w:rPr/>
      </w:pPr>
      <w:r>
        <w:rPr/>
        <w:t>(lat.) a. m. elvon, valamit nem tekint; a lényegest az esetlegestől valamely tárgy szemléletében elkülöníti.</w:t>
      </w:r>
    </w:p>
    <w:p>
      <w:pPr>
        <w:pStyle w:val="Heading1"/>
        <w:jc w:val="both"/>
        <w:rPr/>
      </w:pPr>
      <w:r>
        <w:rPr/>
        <w:t>Absztraktok</w:t>
      </w:r>
      <w:r>
        <w:rPr>
          <w:rFonts w:eastAsia="Times New Roman CE" w:cs="Times New Roman CE" w:ascii="Times New Roman CE" w:hAnsi="Times New Roman CE"/>
          <w:b w:val="false"/>
          <w:bCs w:val="false"/>
          <w:sz w:val="20"/>
          <w:szCs w:val="20"/>
        </w:rPr>
        <w:t>-nak</w:t>
      </w:r>
    </w:p>
    <w:p>
      <w:pPr>
        <w:pStyle w:val="Normal"/>
        <w:jc w:val="both"/>
        <w:rPr/>
      </w:pPr>
      <w:r>
        <w:rPr/>
        <w:t>nevezik az orgonánál azokat a keskeny faléceket, melyek a billentyüktől a szélládáig érnek, s a sipok szellentyüit kinyitják, hogy a szél a sipokba juthasson.</w:t>
      </w:r>
    </w:p>
    <w:p>
      <w:pPr>
        <w:pStyle w:val="Heading1"/>
        <w:jc w:val="both"/>
        <w:rPr/>
      </w:pPr>
      <w:r>
        <w:rPr/>
        <w:t>Absztraktum</w:t>
      </w:r>
    </w:p>
    <w:p>
      <w:pPr>
        <w:pStyle w:val="Normal"/>
        <w:jc w:val="both"/>
        <w:rPr/>
      </w:pPr>
      <w:r>
        <w:rPr/>
        <w:t>(lat.), gyógyszerkészítmény, melyet az északamerikai Egyesült-Államok hivatalos gyógyszerkönyve készíttet. A drogue-okat borszesszel kell előbb kivonni, ezután a folyékony kivonathoz tejcukrot kell tenni, a borszeszt ekkor el kell űzni 50° C. mellett, majd annyi tejcukrot hozzátenni, hogy a kivonat összes súlya a használt drogue súlyának éppen felét tegye ki. Az alacsony hőmérsék alkalmazása megóvja a hatóanyagot a bomlástól. Az A. nem vízszívó és így kényelmesen diszpenzálható. Kétszer oly hatékony, mint a drogue, melyből készült. Az U. St. Ph.-ban hivatalos A. aconiti, belladonnae, conii, digitalis, hyosciami, Ignatiae, jalapae, nucis vomicae, pollophyllii, senegae, valerianae.</w:t>
      </w:r>
    </w:p>
    <w:p>
      <w:pPr>
        <w:pStyle w:val="Heading1"/>
        <w:jc w:val="both"/>
        <w:rPr/>
      </w:pPr>
      <w:r>
        <w:rPr/>
        <w:t>Absztruz</w:t>
      </w:r>
    </w:p>
    <w:p>
      <w:pPr>
        <w:pStyle w:val="Normal"/>
        <w:jc w:val="both"/>
        <w:rPr/>
      </w:pPr>
      <w:r>
        <w:rPr/>
        <w:t>(eszt.), l. Hóbortos.</w:t>
      </w:r>
    </w:p>
    <w:p>
      <w:pPr>
        <w:pStyle w:val="Heading1"/>
        <w:jc w:val="both"/>
        <w:rPr/>
      </w:pPr>
      <w:r>
        <w:rPr/>
        <w:t>Abszurd</w:t>
      </w:r>
    </w:p>
    <w:p>
      <w:pPr>
        <w:pStyle w:val="Normal"/>
        <w:jc w:val="both"/>
        <w:rPr/>
      </w:pPr>
      <w:r>
        <w:rPr/>
        <w:t>(lat.), ami a józan észnek ellenmond, a dolog természetével ellenkezik, esztelen, ostoba. Logikai értelemben, ami ellenmondásos, a gondolkodás törvényeivel ellenkezik, p. négyszögü háromszög. Innen egy állítást ad absurdum vezetni annyi, mint ellenmondásos voltát kimutatni, miből azután az ellenkező állítás helyességére is lehet következtetni. A közéletben gyakran azt is abszurdumnak nevezik, ami az uralkodó nézetekkel, v. valami közkeletü igazsággal ellentétben áll. Igy A.-nak állították Kolumbus terveit ellenségei stb.</w:t>
      </w:r>
    </w:p>
    <w:p>
      <w:pPr>
        <w:pStyle w:val="Heading1"/>
        <w:jc w:val="both"/>
        <w:rPr/>
      </w:pPr>
      <w:r>
        <w:rPr/>
        <w:t>Abt</w:t>
      </w:r>
    </w:p>
    <w:p>
      <w:pPr>
        <w:pStyle w:val="Normal"/>
        <w:jc w:val="both"/>
        <w:rPr/>
      </w:pPr>
      <w:r>
        <w:rPr/>
        <w:t>Antal, a kolozsvári egyetem tanára, szül. Rézbányán, Biharmegyében, 1828 nov. 4. Gimn. tanulmányait Nagyváradon és Szegeden, a műegyetemi kurzust Bécsben végezte. Tanári pályára lépett és előbb az ungvári, azután a budai kat. főgimn., 1872 óta a kolozsvári egyetemen a fizika tanára. Munkái: Kisérleti természettan Kunzek után (Pest 1863), Pótfüzet hozzá (Pest 1865) A pesti egyetem ásványtárában levő földpátok jegec sorozatai és az ide vonatkozó két jegecrendszer (Bpest 1873); Jelentés a kolozsvári egyetem természettani intézetének jelen állapotáról (Kolozsvár 1875); A gyakorlati természettan vezérfonala dr. Kohlrausch F. után (Bpest 1877); A természettan elemei kisérleti alapon. (U. o. 1882.) Számos értekezés magyar és külföldi folyóiratokban, így az «Annalen der Physik und Chemie» 1877, 1883-iki évfolyamaiban.</w:t>
      </w:r>
    </w:p>
    <w:p>
      <w:pPr>
        <w:pStyle w:val="Heading1"/>
        <w:jc w:val="both"/>
        <w:rPr/>
      </w:pPr>
      <w:r>
        <w:rPr/>
        <w:t>Abt</w:t>
      </w:r>
    </w:p>
    <w:p>
      <w:pPr>
        <w:pStyle w:val="Normal"/>
        <w:jc w:val="both"/>
        <w:rPr/>
      </w:pPr>
      <w:r>
        <w:rPr/>
        <w:t>Ferenc, német zeneszerző, szül. Eilenburgban (porosz Szászország) 1819 dec. 22., meghalt Wiesbadenben 1885 márc. 31. A lipcsei Tamásiskola és teologia mellett alaposan tanulta a zenét; első művei révén (1841) zürichi, majd (1852-82) braunschweigi hercegi karnagy lett. 1872. Amerikában járt, ahol nagyban ünnepelték. Mintegy 200 tetszetős dala (jobbára 4 szólamra) népszerü. Legismertebb dalai, amit itt is széltiben énekelnek: «Wenn die Schwalben heimwärts ziehn» és «Gute Nacht mein herziges Kind».</w:t>
      </w:r>
    </w:p>
    <w:p>
      <w:pPr>
        <w:pStyle w:val="Heading1"/>
        <w:jc w:val="both"/>
        <w:rPr/>
      </w:pPr>
      <w:r>
        <w:rPr/>
        <w:t>Abtei-völgy</w:t>
      </w:r>
    </w:p>
    <w:p>
      <w:pPr>
        <w:pStyle w:val="Normal"/>
        <w:jc w:val="both"/>
        <w:rPr/>
      </w:pPr>
      <w:r>
        <w:rPr/>
        <w:t>(Tirolban), l. Enneberg.</w:t>
      </w:r>
    </w:p>
    <w:p>
      <w:pPr>
        <w:pStyle w:val="Heading1"/>
        <w:jc w:val="both"/>
        <w:rPr/>
      </w:pPr>
      <w:r>
        <w:rPr/>
        <w:t>Abu</w:t>
      </w:r>
    </w:p>
    <w:p>
      <w:pPr>
        <w:pStyle w:val="Normal"/>
        <w:jc w:val="both"/>
        <w:rPr/>
      </w:pPr>
      <w:r>
        <w:rPr/>
        <w:t>magában álló hegy az Aravali hegylánc déli végén, a brit-indiai Radaputána tartományban, 1200-1500 méter magas. Ősidőktől fogva a hinduk szent bucsujáróhelye, most a Dsajna öt szent helyének egyike, melyek fényes templomainak tornyait uralja a nagy sikság. Az angolok üdülő gyarmatot alapítottak itt a radaputanai brit ágensek számára. A lakosság nyáron néha 4.500 lelket tesz ki, de a hideg évszakban nagyon kevésre száll alá.</w:t>
      </w:r>
    </w:p>
    <w:p>
      <w:pPr>
        <w:pStyle w:val="Heading1"/>
        <w:jc w:val="both"/>
        <w:rPr/>
      </w:pPr>
      <w:r>
        <w:rPr/>
        <w:t>Abú</w:t>
      </w:r>
    </w:p>
    <w:p>
      <w:pPr>
        <w:pStyle w:val="Normal"/>
        <w:jc w:val="both"/>
        <w:rPr/>
      </w:pPr>
      <w:r>
        <w:rPr/>
        <w:t>(arab) a. m. apa. E szóval gyakran találkozunk a keleti tulajdonnevekben. Rendesen tényleges apai viszonyt jelöl; p. Mohammed ibn 'Abdalláh Abu-l-Kâszim a. m. Mohammed, 'Abdalláhnak a fia, al Kászimnak apja; fölötte gyakran qualitativ értelemben is használják p. Abú-l-farads, a vigasztalás atyja, azaz: vigasztaló. A tulajdonnévnek Abú-val összetett részét kunje-nak (melléknév) nevezik.</w:t>
      </w:r>
    </w:p>
    <w:p>
      <w:pPr>
        <w:pStyle w:val="Heading1"/>
        <w:jc w:val="both"/>
        <w:rPr/>
      </w:pPr>
      <w:r>
        <w:rPr/>
        <w:t>Abú Bekr</w:t>
      </w:r>
    </w:p>
    <w:p>
      <w:pPr>
        <w:pStyle w:val="Normal"/>
        <w:jc w:val="both"/>
        <w:rPr/>
      </w:pPr>
      <w:r>
        <w:rPr/>
        <w:t>Mohammed első utóda, az iszlám első kalifája. Mekkában 573-ban született a Kureis törzsből, melyben nagy tekintéllyel és előkelő állással birt. Meghalt 634-ben. A próféta fellépése után első hiveihez tartozott és leányát 'Áisát nőül adta hozzá. Midőn Mohammed halála után az igazhitüek vezérlete reá szállt, mindenekelőtt a fellázadt arab törzseket és az élükre állt hamis prófétákat győzte le. A belső béke helyreállítása után az igazhitüek seregei Mezopotámiában, Sziriában és Palesztinában harcoltak az iszlám hatalmának kiterjesztése érdekében s Heraklius bizanci császár ellen nagy sikert vivtak ki. E harcok befejezte előtt érte utol a halál A.-t Medinában, ahol sirját a prófétáé mellett mai napig is buzgóan meglátogatják a zarándokok. A siita mohammedánok A.-t bitorlónak mondják, minthogy hitük szerint a próféta halála után Ali-t és családját illette meg az uralom. A. a szunnita iszlámban a Sziddík: igaz, melléknevet viseli.</w:t>
      </w:r>
    </w:p>
    <w:p>
      <w:pPr>
        <w:pStyle w:val="Heading1"/>
        <w:jc w:val="both"/>
        <w:rPr/>
      </w:pPr>
      <w:r>
        <w:rPr/>
        <w:t>Abu-Haffi</w:t>
      </w:r>
    </w:p>
    <w:p>
      <w:pPr>
        <w:pStyle w:val="Normal"/>
        <w:jc w:val="both"/>
        <w:rPr/>
      </w:pPr>
      <w:r>
        <w:rPr/>
        <w:t>spanyol mór fejedelem. Utódjai a haffidák, Tuniszban uralkodtak 1106-1527.</w:t>
      </w:r>
    </w:p>
    <w:p>
      <w:pPr>
        <w:pStyle w:val="Heading1"/>
        <w:jc w:val="both"/>
        <w:rPr/>
      </w:pPr>
      <w:r>
        <w:rPr/>
        <w:t>Abukir</w:t>
      </w:r>
    </w:p>
    <w:p>
      <w:pPr>
        <w:pStyle w:val="Normal"/>
        <w:jc w:val="both"/>
        <w:rPr/>
      </w:pPr>
      <w:r>
        <w:rPr/>
        <w:t>a régi Kanopos; Alsó-Egyiptomban, a Középtenger partján fekvő helység, Alexandriától 18 km.-nyire északkeletre. Alig van 200 arab lakosa. Összeomlott vára, világító tornya és egy 8 km. széles, 35-220 m. mély kikötője van, melyet a tenger felől homokpad véd. A. két ütközetről hires. Az első csata tengeri ütközet volt, melyben Nelson, angol tengernagy a francia hajóhadat semmisítette meg. Bonaparte 1798 jul. 1-én Alexandriában Brueys tengernagynak azt a rendeletet adta, hogy 13 sorhajóval, 4 három-árbocossal és 30 kisebb járművel A. révpartjánál vessen horgonyt. Brueys A. félköralakú révében, a parttal egyközüen, állította fel sorhajóit. Azt hitte, hogy az ottani sekély víz hátvédjét képezi állásának. Csakhogy Nelson, ki aug. 1-én ért oda hajórajával, 5 hajóval a sziget és a francia csatavonal közé rontatott. Este 6 1/2 órakor kezdte meg a tüzelést, mely egész éjen át tartott s csak akkor szünt meg, mikor a L'Orient, a francia tengernagyi hajó a levegőbe repült. A franciák két sorhajója s 2 háromárbocosa menekülhetett Korfuba, a többi hajó odaveszett. Brueys a csatában elesett. Bonaparte a hajóhad megsemmisítése után seregével együtt el volt szakítva Franciaországtól. Ez a győzelem, melyben Nelson egy hajót sem vesztett és az ellenséges hajók öt hatodát elfogta, az angolokat a Földközi-tenger uraivá tette. A másik csata A.-nál 1799 jul. 25-én egy francia s egy török sereg közt volt A sziriai hadjárat befejezte után (1799 jun., 1. Egyiptomi expedició) 18000 főböl álló török sereg Musztafa pasa vezérlete alatt A.- nál kötött ki s a Marmont francia tábornok által megerősített helyben megfészkelte magát. De csakhamar odasietett Bonaparte 5000 gyalogossal s 1000 lovassal s véres ütközetben leverte a törököket. Aug. 2-án A. erőde is visszakerült a franciák kezébe. Későbben az angolok űzték el belőle.</w:t>
      </w:r>
    </w:p>
    <w:p>
      <w:pPr>
        <w:pStyle w:val="Heading1"/>
        <w:jc w:val="both"/>
        <w:rPr/>
      </w:pPr>
      <w:r>
        <w:rPr/>
        <w:t>Abu-Klea</w:t>
      </w:r>
    </w:p>
    <w:p>
      <w:pPr>
        <w:pStyle w:val="Normal"/>
        <w:jc w:val="both"/>
        <w:rPr/>
      </w:pPr>
      <w:r>
        <w:rPr/>
        <w:t>helység Egyiptomban, a Bajuda pusztán, Metemmeh-től 37 km. ÉÉNy; az angolok és szudániak közt 1885 jan. 17-én vívott ütközetről ismeretes. Stewart tábornok jan. 16-án csapatával A. forrása előtt a szudániakra bukkant. Ezek az angoloknak fatorlasszal védett táborába nyomultak, de nagyobbrészt leölettek.</w:t>
      </w:r>
    </w:p>
    <w:p>
      <w:pPr>
        <w:pStyle w:val="Heading1"/>
        <w:jc w:val="both"/>
        <w:rPr/>
      </w:pPr>
      <w:r>
        <w:rPr/>
        <w:t>Abulfarads</w:t>
      </w:r>
    </w:p>
    <w:p>
      <w:pPr>
        <w:pStyle w:val="Normal"/>
        <w:jc w:val="both"/>
        <w:rPr/>
      </w:pPr>
      <w:r>
        <w:rPr/>
        <w:t>l. Bar hebraeus.</w:t>
      </w:r>
    </w:p>
    <w:p>
      <w:pPr>
        <w:pStyle w:val="Heading1"/>
        <w:jc w:val="both"/>
        <w:rPr/>
      </w:pPr>
      <w:r>
        <w:rPr/>
        <w:t>Abulfazi</w:t>
      </w:r>
    </w:p>
    <w:p>
      <w:pPr>
        <w:pStyle w:val="Normal"/>
        <w:jc w:val="both"/>
        <w:rPr/>
      </w:pPr>
      <w:r>
        <w:rPr/>
        <w:t>nagyvezér, történetiró s Akbar nagymogulnak barátja; a keletnek egyik legkitünőbb államférfia. Meggyilkoltatott 1608. Nagy Akbarról irott művét a keleten nagy becsben tartják.</w:t>
      </w:r>
    </w:p>
    <w:p>
      <w:pPr>
        <w:pStyle w:val="Heading1"/>
        <w:jc w:val="both"/>
        <w:rPr/>
      </w:pPr>
      <w:r>
        <w:rPr/>
        <w:t>Abulfeda</w:t>
      </w:r>
    </w:p>
    <w:p>
      <w:pPr>
        <w:pStyle w:val="Normal"/>
        <w:jc w:val="both"/>
        <w:rPr/>
      </w:pPr>
      <w:r>
        <w:rPr/>
        <w:t>(Imád al-din Iszmá'il), az ejjubidák fejedelmi családjából származó hites arab geográfus és történetiró, Damaszkusban 1273-ban született, megh. 1331. Már ifjukorában a keresztesek és mongolok ellen viselt háborukban részt vett. 1310-ben Egyiptom szultánja Emesa (Hamát) helytartójává nevezte ki, majd fejedelmi sőt szultáni rangra emelte. Művei között leginkább használják «Annales»-eit, melyek a történelmet az iszlám előtti időktől kezdve («Historia anteislamica», kiadta arabul és latinul Fleischer, Lipcse 1831) egészen 1322-ig adják elö («Annales moslemici», arabul és lat. Reiskétől 5 köt. Kopenhága 1789-94). Igen fontos munka A. geográfiája (arabul Reinaud és Mac Guckin de Slanetől kiadva, 2 köt. Pár. 1837-40), mely most francia fordításban (2 köt. Páris 1848-83) általánosan hozzáférhető.</w:t>
      </w:r>
    </w:p>
    <w:p>
      <w:pPr>
        <w:pStyle w:val="Heading1"/>
        <w:jc w:val="both"/>
        <w:rPr/>
      </w:pPr>
      <w:r>
        <w:rPr/>
        <w:t>Abulghazi Behadur</w:t>
      </w:r>
    </w:p>
    <w:p>
      <w:pPr>
        <w:pStyle w:val="Normal"/>
        <w:jc w:val="both"/>
        <w:rPr/>
      </w:pPr>
      <w:r>
        <w:rPr/>
        <w:t>khivai khán és történetiró, állítólag Dsingiszkhán családjából, szül. 1605-ben, megh. 1665. Trónját csak hosszu viszontagságok után foglalhatta el 1644-ben. Husz évig uralkodott birodalmát nagyobbította s vitézsége rettegésben tartotta ellenségeit. 1663-ban lemondott fia javára. Hozzáfogott a törökök genealogiai történetének megirásához, de halála megakadályozta a mű bevégzésében. A munkát fia fejezte be. A kéziratot Strahlenberg gróf szerezte meg szibiriai fogságában. Az első német fordítás alapján készült a «Histoire généalogique des Tartares» c. két kötetes munka, mely 1726-ban jelent meg Leydenben. Ujabb német fordítást adott ki Messerschmid, 1780-ban. Az eredeti szöveget pedig Kazánban adták ki 1825-ben «Historia Mongolorum et Tartarorum» c. alatt. Azóta Pétervárban Desmaisonstól újabb francia fordítás jelent meg kommentárral, két kötetben, 1871-74-ben.</w:t>
      </w:r>
    </w:p>
    <w:p>
      <w:pPr>
        <w:pStyle w:val="Heading1"/>
        <w:jc w:val="both"/>
        <w:rPr/>
      </w:pPr>
      <w:r>
        <w:rPr/>
        <w:t>Abulia</w:t>
      </w:r>
    </w:p>
    <w:p>
      <w:pPr>
        <w:pStyle w:val="Normal"/>
        <w:jc w:val="both"/>
        <w:rPr/>
      </w:pPr>
      <w:r>
        <w:rPr/>
        <w:t>(gör.), az akarat hiánya, amint az némely elmebajok lefolyásában jelentkezik. Így p. búskomorságban szenvedő betegek kínosan érzik az akarat hiányát, az elhatározás lehetetlenségét. Az A. a «tompaság» (stupor) és az előrehaladt butaság egyik főtünetét képezi.</w:t>
      </w:r>
    </w:p>
    <w:p>
      <w:pPr>
        <w:pStyle w:val="Heading1"/>
        <w:jc w:val="both"/>
        <w:rPr/>
      </w:pPr>
      <w:r>
        <w:rPr/>
        <w:t>Abul-Kazim</w:t>
      </w:r>
    </w:p>
    <w:p>
      <w:pPr>
        <w:pStyle w:val="Normal"/>
        <w:jc w:val="both"/>
        <w:rPr/>
      </w:pPr>
      <w:r>
        <w:rPr/>
        <w:t>(Kalafben Abbasz) Laherában, Cordova mellett született. Születésének éve bizonytalan. Meghalt 1506-ban. Különösen mint sebész működött, s e szereplésében az arab orvosok közt kiváló helyet vívott ki magának. Igen gyakran alkalmazta műtevéseinél az izzó vasat. Munkája az «Altaszif» az összes akkori orvostudományt magában foglalja. Ennek első része, melynek be nem fejezett fordítása (Liber theoricae nec non practicae Alsaharavii. Augsb. 1519, Wien 1532) ismeretes, az általános orvosi tudományokat tárgyalja, míg a második rész egyedül a sebészettel foglalkozik. Channing adta ki latin nyelvre fordítva «Albucasis, De chirurgia» cím alatt (Oxford 1778). Utóbb francia fordítása is megjelent (Paris 1861) s amennyiben ez az egyedüli munka, mely kimerítően tárgyalja az arab sebészetet, rendkivüli érdekkel bir. Nagybecsü e munka azért is, mert az akkor használt sebészeti és szülészeti eszközökről csakis belőle vehetünk tudomást.</w:t>
      </w:r>
    </w:p>
    <w:p>
      <w:pPr>
        <w:pStyle w:val="Heading1"/>
        <w:jc w:val="both"/>
        <w:rPr/>
      </w:pPr>
      <w:r>
        <w:rPr/>
        <w:t>Abu Mohammed Dsafár</w:t>
      </w:r>
    </w:p>
    <w:p>
      <w:pPr>
        <w:pStyle w:val="Normal"/>
        <w:jc w:val="both"/>
        <w:rPr/>
      </w:pPr>
      <w:r>
        <w:rPr/>
        <w:t>(ibn Aflah), l. Geber.</w:t>
      </w:r>
    </w:p>
    <w:p>
      <w:pPr>
        <w:pStyle w:val="Heading1"/>
        <w:jc w:val="both"/>
        <w:rPr/>
      </w:pPr>
      <w:r>
        <w:rPr/>
        <w:t>Abu Musa Dsábir</w:t>
      </w:r>
    </w:p>
    <w:p>
      <w:pPr>
        <w:pStyle w:val="Normal"/>
        <w:jc w:val="both"/>
        <w:rPr/>
      </w:pPr>
      <w:r>
        <w:rPr/>
        <w:t>(Ben Hajján Ben Abdallah el Sufi el-Tarzusi el Kufi), l. Geber.</w:t>
      </w:r>
    </w:p>
    <w:p>
      <w:pPr>
        <w:pStyle w:val="Heading1"/>
        <w:jc w:val="both"/>
        <w:rPr/>
      </w:pPr>
      <w:r>
        <w:rPr/>
        <w:t>Abundantia</w:t>
      </w:r>
    </w:p>
    <w:p>
      <w:pPr>
        <w:pStyle w:val="Normal"/>
        <w:jc w:val="both"/>
        <w:rPr/>
      </w:pPr>
      <w:r>
        <w:rPr/>
        <w:t>(lat.), a rómaiaknál a megszemélyesített bővelkedés. Vallási tiszteletben nem igen részesült; ábrázolták a bőség szarujával vagy kalászköteggel kezében.</w:t>
      </w:r>
    </w:p>
    <w:p>
      <w:pPr>
        <w:pStyle w:val="Heading1"/>
        <w:jc w:val="both"/>
        <w:rPr/>
      </w:pPr>
      <w:r>
        <w:rPr/>
        <w:t>Abu Nuvász</w:t>
      </w:r>
    </w:p>
    <w:p>
      <w:pPr>
        <w:pStyle w:val="Normal"/>
        <w:jc w:val="both"/>
        <w:rPr/>
      </w:pPr>
      <w:r>
        <w:rPr/>
        <w:t>hires arab költő, szül. 762-ben Ahvázban Baszra mellett. Megh. 815-ben. Miután a szomszéd Kúfában a sivatag arabjai között művelődött, a bagdádi udvart kereste fel, ahol a kalifák bőkezü pártolásában részesült. Bor- és szerelmi dalai az arab költészet gyöngyei közé tartoznak. Költeményeit, melyeket Kremer Alfréd (Bécs 1858) németre fordított, Kairóban (1277 H) teljesen kiadták. Európai kiadásban (Ahlwardt-tól, Greifsw. 1860) csak a bordalok jelentek meg, bevezetésül a költő életrajzával.</w:t>
      </w:r>
    </w:p>
    <w:p>
      <w:pPr>
        <w:pStyle w:val="Heading1"/>
        <w:jc w:val="both"/>
        <w:rPr/>
      </w:pPr>
      <w:r>
        <w:rPr/>
        <w:t>Aburius Valens</w:t>
      </w:r>
    </w:p>
    <w:p>
      <w:pPr>
        <w:pStyle w:val="Normal"/>
        <w:jc w:val="both"/>
        <w:rPr/>
      </w:pPr>
      <w:r>
        <w:rPr/>
        <w:t>a sabiniani iskolához tartozó római jogász. Munkáiból a Digestákban 20 töredék van.</w:t>
      </w:r>
    </w:p>
    <w:p>
      <w:pPr>
        <w:pStyle w:val="Heading1"/>
        <w:jc w:val="both"/>
        <w:rPr/>
      </w:pPr>
      <w:r>
        <w:rPr/>
        <w:t>Aburnus</w:t>
      </w:r>
    </w:p>
    <w:p>
      <w:pPr>
        <w:pStyle w:val="Normal"/>
        <w:jc w:val="both"/>
        <w:rPr/>
      </w:pPr>
      <w:r>
        <w:rPr/>
        <w:t>Valens, római jogtudós, Antoninus Pius idejében; Septem libri actionum, és Septem libri fideicommissorum munkáinak több töredéke a pandektákba átvétetett.</w:t>
      </w:r>
    </w:p>
    <w:p>
      <w:pPr>
        <w:pStyle w:val="Heading1"/>
        <w:jc w:val="both"/>
        <w:rPr/>
      </w:pPr>
      <w:r>
        <w:rPr/>
        <w:t>Abu-Rof</w:t>
      </w:r>
    </w:p>
    <w:p>
      <w:pPr>
        <w:pStyle w:val="Normal"/>
        <w:jc w:val="both"/>
        <w:rPr/>
      </w:pPr>
      <w:r>
        <w:rPr/>
        <w:t>nomád életet élő arab törzs, Szennárban, Egyiptom nubiai tartományában.</w:t>
      </w:r>
    </w:p>
    <w:p>
      <w:pPr>
        <w:pStyle w:val="Heading1"/>
        <w:jc w:val="both"/>
        <w:rPr/>
      </w:pPr>
      <w:r>
        <w:rPr/>
        <w:t>Abusér</w:t>
      </w:r>
    </w:p>
    <w:p>
      <w:pPr>
        <w:pStyle w:val="Normal"/>
        <w:jc w:val="both"/>
        <w:rPr/>
      </w:pPr>
      <w:r>
        <w:rPr/>
        <w:t>(Busir), Persia (Farzisztán tartományban) fökikötöhelye, a persa öböl mellett; 25000 lakossal.</w:t>
      </w:r>
    </w:p>
    <w:p>
      <w:pPr>
        <w:pStyle w:val="Heading1"/>
        <w:jc w:val="both"/>
        <w:rPr/>
      </w:pPr>
      <w:r>
        <w:rPr/>
        <w:t>Abusus</w:t>
      </w:r>
    </w:p>
    <w:p>
      <w:pPr>
        <w:pStyle w:val="Normal"/>
        <w:jc w:val="both"/>
        <w:rPr/>
      </w:pPr>
      <w:r>
        <w:rPr/>
        <w:t>(lat.) a. m. visszaélés; A. non tollit usum, visszaélés nem szünteti meg a jogszerü használatot. Per abusum, visszaélésképen. Abusus baptismi, ordinis, ordinationis, l. Irregularitas.</w:t>
      </w:r>
    </w:p>
    <w:p>
      <w:pPr>
        <w:pStyle w:val="Heading1"/>
        <w:jc w:val="both"/>
        <w:rPr/>
      </w:pPr>
      <w:r>
        <w:rPr/>
        <w:t>Abu-Szimbel</w:t>
      </w:r>
    </w:p>
    <w:p>
      <w:pPr>
        <w:pStyle w:val="Normal"/>
        <w:jc w:val="both"/>
        <w:rPr/>
      </w:pPr>
      <w:r>
        <w:rPr/>
        <w:t>szikla a Nilus nyugati partján az első és második zuhatag közt. II. Ramzesz (1388-1322 Kr. e.) két, még most is fennálló templomot vésetett benne, a nagyobbat magának, a kisebbet feleségének szentelte. A nagy templom bejárata oldalán a királynak négy hatalmas ülő kolosszusa van kifaragva; ezek a legnagyobbak Egyiptomban, körülbelül 20 m. magasak, 7,5 m. vállszélességgel, számos görög, kári és feniciai katona karcolta rá a nevét, valószínüleg Il. Pszammetich ( 594-589) egyik nubiai hadjárata alatt. (V. ö. Ábel Jenő: Az ipszambuli zsoldosfeliratok. Egyet. Phil. Közlöny. (1878.), Die Inschriften von Abu-Szimbel Wiener Studien 1881.) Az ajtón át nyolc óriási Ozirisz-szoborral ellátott terembe lépünk, honnan keskeny karzaton négy nyilással ékesített terembe s végre a szentélybe jutunk, mely két fülke közt fekszik, s melyben a király, Ra, Ammon és Ptah isten szobrai találhatók. E főhelyiségek mellett még 8 keskeny szoba van, a kultusztárgyak számára való helyek. A falakra s a nyitásokra vésett feliratok és ábrázolások a király csatáit és diadalait dicsőítik. A kis templom elülső részét hat, 10 m. magas alak díszíti, melyek közül 4 a királyt, 2 nejét, Nefretere királynét ábrázolja. A csaknem közvetlenül a folyóba szökő s a két templom közt kihasított 100 m. magas szikla szilárd, finom szemcséjü homokkőből áll s a hieroglifás feliratok (mint a Dongolától délre fekvő Barkal hegyet is) «szent hegy»-nek nevezik. A. mai neve attól a sziklától ered, mely a folyó kanyarulatának egyik szembeötlő helyén féldomborműben egyiptomi férfit ábrázol, melynek hegyesen végződő köténye az arab hajósok előtt rozsmérőhöz látszott hasonlónak. Azért nevezték «AbuSzimbel-nek, rozs-atyának szimbeltől (rozskalász), és így nevezték aztán az egész sziklarészt a templommal együtt. Előbbeni neve: Ipszambul a franciáknak helytelen följegyzéséből eredt. Ugyanezen a vidéken alapította Ramzesz Ra, Ptah és Ammon istenek sziklatemplomait. V. ö. Dümichen: Der ägypt. Felsentempel von A. (Berlin 1869.) Ábrázolása és feliratai közzétételét l. Monuments de l'Égypte (4 k. Páris 1835-45) és Lepsius: Denkmäler aus Ägypten und Äthiopien (9 k., Berl. 1849-59). A leirását l. Baedeker: Ober-Ägypten (Lipcse 1891).</w:t>
      </w:r>
    </w:p>
    <w:p>
      <w:pPr>
        <w:pStyle w:val="Heading1"/>
        <w:jc w:val="both"/>
        <w:rPr/>
      </w:pPr>
      <w:r>
        <w:rPr/>
        <w:t>Abu Temmám</w:t>
      </w:r>
    </w:p>
    <w:p>
      <w:pPr>
        <w:pStyle w:val="Normal"/>
        <w:jc w:val="both"/>
        <w:rPr/>
      </w:pPr>
      <w:r>
        <w:rPr/>
        <w:t>(Habib ben Ausz), keresztény családból származó nevezetes arab költő; Dsászimban, Sziriában, 807-ben (mások szerint 788 v. 805-ben) született, soká élt Egyiptomban és Moszulban, ahol 842-ben (vagy 845-ben) meghalt. Az arab irodalomban nemcsak saját költeményeiről, melyeknek divánja (Kairo 1292 H) lett kiadva, hanem Hamásza (l. o.) címü költészeti antologiája által is híres.</w:t>
      </w:r>
    </w:p>
    <w:p>
      <w:pPr>
        <w:pStyle w:val="Heading1"/>
        <w:jc w:val="both"/>
        <w:rPr/>
      </w:pPr>
      <w:r>
        <w:rPr/>
        <w:t>Abutilon</w:t>
      </w:r>
    </w:p>
    <w:p>
      <w:pPr>
        <w:pStyle w:val="Normal"/>
        <w:jc w:val="both"/>
        <w:rPr/>
      </w:pPr>
      <w:r>
        <w:rPr/>
        <w:t>Adans. (növ.), l. Selyemmályva.</w:t>
      </w:r>
    </w:p>
    <w:p>
      <w:pPr>
        <w:pStyle w:val="Heading1"/>
        <w:jc w:val="both"/>
        <w:rPr/>
      </w:pPr>
      <w:r>
        <w:rPr/>
        <w:t>Abweser</w:t>
      </w:r>
    </w:p>
    <w:p>
      <w:pPr>
        <w:pStyle w:val="Normal"/>
        <w:jc w:val="both"/>
        <w:rPr/>
      </w:pPr>
      <w:r>
        <w:rPr/>
        <w:t>Nina, német szinésznő, szül. Bécsben 1804. Már mint gyermek, a badeni és pozsonyi szinházakban feltünést keltő hivatottságot árult el. Művészete delelőjére érve, a stuttgarti udvari szinháznak volt ünnepelt tagja.</w:t>
      </w:r>
    </w:p>
    <w:p>
      <w:pPr>
        <w:pStyle w:val="Heading1"/>
        <w:jc w:val="both"/>
        <w:rPr/>
      </w:pPr>
      <w:r>
        <w:rPr/>
        <w:t>Abyssinia</w:t>
      </w:r>
    </w:p>
    <w:p>
      <w:pPr>
        <w:pStyle w:val="Normal"/>
        <w:jc w:val="both"/>
        <w:rPr/>
      </w:pPr>
      <w:r>
        <w:rPr/>
        <w:t>l. Abisszinia.</w:t>
      </w:r>
    </w:p>
    <w:p>
      <w:pPr>
        <w:pStyle w:val="Heading1"/>
        <w:jc w:val="both"/>
        <w:rPr/>
      </w:pPr>
      <w:r>
        <w:rPr/>
        <w:t>Ac</w:t>
      </w:r>
    </w:p>
    <w:p>
      <w:pPr>
        <w:pStyle w:val="Normal"/>
        <w:jc w:val="both"/>
        <w:rPr/>
      </w:pPr>
      <w:r>
        <w:rPr/>
        <w:t>Acc kezdetü cimszavakat, melyek itt nincsenek felvéve, l. Ak és Akk kezdetü cimszók közt.</w:t>
      </w:r>
    </w:p>
    <w:p>
      <w:pPr>
        <w:pStyle w:val="Heading1"/>
        <w:jc w:val="both"/>
        <w:rPr/>
      </w:pPr>
      <w:r>
        <w:rPr/>
        <w:t>A. c.</w:t>
      </w:r>
    </w:p>
    <w:p>
      <w:pPr>
        <w:pStyle w:val="Normal"/>
        <w:jc w:val="both"/>
        <w:rPr/>
      </w:pPr>
      <w:r>
        <w:rPr/>
        <w:t>anni currentis (lat.), a folyó év rövidítése.</w:t>
      </w:r>
    </w:p>
    <w:p>
      <w:pPr>
        <w:pStyle w:val="Heading1"/>
        <w:jc w:val="both"/>
        <w:rPr/>
      </w:pPr>
      <w:r>
        <w:rPr/>
        <w:t>A. C.</w:t>
      </w:r>
    </w:p>
    <w:p>
      <w:pPr>
        <w:pStyle w:val="Normal"/>
        <w:jc w:val="both"/>
        <w:rPr/>
      </w:pPr>
      <w:r>
        <w:rPr/>
        <w:t>(Arx Claudiopolis), Kolozsvár, mint pénzverőhely sziglája, az erdélyi fejedelmek XVII. századi ezüstpénzein.</w:t>
      </w:r>
    </w:p>
    <w:p>
      <w:pPr>
        <w:pStyle w:val="Heading1"/>
        <w:jc w:val="both"/>
        <w:rPr/>
      </w:pPr>
      <w:r>
        <w:rPr/>
        <w:t>Acacia</w:t>
      </w:r>
    </w:p>
    <w:p>
      <w:pPr>
        <w:pStyle w:val="Normal"/>
        <w:jc w:val="both"/>
        <w:rPr/>
      </w:pPr>
      <w:r>
        <w:rPr/>
        <w:t>Willd., l. Ákácfa, igazi.</w:t>
      </w:r>
    </w:p>
    <w:p>
      <w:pPr>
        <w:pStyle w:val="Heading1"/>
        <w:jc w:val="both"/>
        <w:rPr/>
      </w:pPr>
      <w:r>
        <w:rPr/>
        <w:t>Academia ecclesiastica</w:t>
      </w:r>
    </w:p>
    <w:p>
      <w:pPr>
        <w:pStyle w:val="Normal"/>
        <w:jc w:val="both"/>
        <w:rPr/>
      </w:pPr>
      <w:r>
        <w:rPr/>
        <w:t>hivatalos cime szerint «Pontificia academia dei nobili ecclesiastici», a magasabb prelaturára előkészítő felsőbb tanintézet, melyet XIV. Benedek v. pedig XI. Kelemen pápa alapított, s VI. és IX. Pius tovább fejlesztettek. Az intézetbe bel- és külföldiek pápai engedéllyel s a teologiai tanulmányok befejezésének igazolása után vétetnek föl. Előadási tárgyak: szentirási kontroverziák, idegen nyelvek, politikai nemzetgazdaságtan s egyházi diplomácia. A tanfolyam 3 évig tart.</w:t>
      </w:r>
    </w:p>
    <w:p>
      <w:pPr>
        <w:pStyle w:val="Heading1"/>
        <w:jc w:val="both"/>
        <w:rPr/>
      </w:pPr>
      <w:r>
        <w:rPr/>
        <w:t>Académie nationale de musique</w:t>
      </w:r>
    </w:p>
    <w:p>
      <w:pPr>
        <w:pStyle w:val="Normal"/>
        <w:jc w:val="both"/>
        <w:rPr/>
      </w:pPr>
      <w:r>
        <w:rPr/>
        <w:t>a párisi nagy opera mai elnevezése. Az intézetet Perrin, Cambert zeneszerző, Sourdéac marquis és Champeron XIV. Lajos jóváhagyásával alapították 1669. «Académie de l'Opéra» címen, melyet 1672. «Académie royale de musique»-re változtattak, midőn az intézet Lully (l. ott) kezébe került. Királyi intezkedés történt, hogy az intézetben előkelő férfiak és nők is, társadalmi állásuk kockáztatása nélkül, fölléphessenek. A művészeket az akkori viszonyokhoz képest jól fizették, sőt nyugdíjat is kaptak, 15 évi szolgálat után fizetésük felét. Uj opera szerzője az első 10 előadásért 100-100 frk., a következő 20 előadásért 50-50 frk tiszteletdíjban részesült, mikor a darab az Académie birtokába ment át. A szövegkönyv költője hasonló jogokban részesült. Ünnepnapokon opera helyett egyházi szerzeményeket adtak elő.</w:t>
      </w:r>
    </w:p>
    <w:p>
      <w:pPr>
        <w:pStyle w:val="Heading1"/>
        <w:jc w:val="both"/>
        <w:rPr/>
      </w:pPr>
      <w:r>
        <w:rPr/>
        <w:t>Acadia</w:t>
      </w:r>
    </w:p>
    <w:p>
      <w:pPr>
        <w:pStyle w:val="Normal"/>
        <w:jc w:val="both"/>
        <w:rPr/>
      </w:pPr>
      <w:r>
        <w:rPr/>
        <w:t>(franc. Acadie v. Cadie), előbbeni neve É.-Amerika keleti partján az É. sz. 42° és 46° s a Greenwichtől számttott Ny. hosszuság 60° és 67° közt fekvő félszigetnek, melyet a száraztól a Lőrinc-öböl választ el. A. az u. n. Nouvelle France egy részét képezte É.-Amerikában. 1713-ban az utrechti békekötésben végérvényesen az angolok kezébe jutott. Az angolok azonban csak Kanada (1763) és Cape-Breton sziget megszállásával jutottak az ország zavartalan birtokába, minthogy az anyaországhoz hű francia lakosok (az acadiak) a pártjukhoz álló indus benlakókkal egyesülve minden alkalmat megragadtak, hogy az angol uralmat lerázzák s ebben Franciaország ismételten támogatta őket. A benszülöttek utolsó ellenállását 1755. a gyarmat-kormány az által törte meg, hogy 18000 acadiait erőszakkal eltávolított lakhelyéről és a többi angol-amerikai birtokon szórta szét. Ujabb időben a kanadai parlamentben javaslatba hozták a három tartomány: Uj-Braunschweig, Uj-Skócia és Edward-herczeg sziget egyesítését, befolyásuk erősítése céljából, hogy igy a régi A. ismét közös tartományt képezzen. Az Alleghany hegység északi részét is A.-ról nevezték el acadiai hegyrendszernek.</w:t>
      </w:r>
    </w:p>
    <w:p>
      <w:pPr>
        <w:pStyle w:val="Heading1"/>
        <w:jc w:val="both"/>
        <w:rPr/>
      </w:pPr>
      <w:r>
        <w:rPr/>
        <w:t>Acadialit</w:t>
      </w:r>
    </w:p>
    <w:p>
      <w:pPr>
        <w:pStyle w:val="Normal"/>
        <w:jc w:val="both"/>
        <w:rPr/>
      </w:pPr>
      <w:r>
        <w:rPr/>
        <w:t>(ejtsd: aka-, ásv.), a Chabazitnak vasoxidtól vöröses változata Uj-Skóciából (Kanada).</w:t>
      </w:r>
    </w:p>
    <w:p>
      <w:pPr>
        <w:pStyle w:val="Heading1"/>
        <w:jc w:val="both"/>
        <w:rPr/>
      </w:pPr>
      <w:r>
        <w:rPr/>
        <w:t>Acajou</w:t>
      </w:r>
    </w:p>
    <w:p>
      <w:pPr>
        <w:pStyle w:val="Normal"/>
        <w:jc w:val="both"/>
        <w:rPr/>
      </w:pPr>
      <w:r>
        <w:rPr/>
        <w:t>(növ.), l. Akassúfa és Anacardium.</w:t>
      </w:r>
    </w:p>
    <w:p>
      <w:pPr>
        <w:pStyle w:val="Heading1"/>
        <w:jc w:val="both"/>
        <w:rPr/>
      </w:pPr>
      <w:r>
        <w:rPr/>
        <w:t>Acajouba</w:t>
      </w:r>
    </w:p>
    <w:p>
      <w:pPr>
        <w:pStyle w:val="Normal"/>
        <w:jc w:val="both"/>
        <w:rPr/>
      </w:pPr>
      <w:r>
        <w:rPr/>
        <w:t>Gärtn. (növ.), l. Akassúfa.</w:t>
      </w:r>
    </w:p>
    <w:p>
      <w:pPr>
        <w:pStyle w:val="Heading1"/>
        <w:jc w:val="both"/>
        <w:rPr/>
      </w:pPr>
      <w:r>
        <w:rPr/>
        <w:t>Acalephae</w:t>
      </w:r>
    </w:p>
    <w:p>
      <w:pPr>
        <w:pStyle w:val="Normal"/>
        <w:jc w:val="both"/>
        <w:rPr/>
      </w:pPr>
      <w:r>
        <w:rPr/>
        <w:t>(állat), a Hidromeduzák v. Polipomeduzák állatosztályának Hydroidea és Siphonophora rendjével egyenlőértékü és rangu rendje. Kocsonyás korongjuknak párkánya karélyozott, párkánytestecskéik födöttek. Rendesen nemzedékváltozás utján szaporodnak. Kizárólag tengerben élnek és 3 alrendre oszlanak: 1. Kehelymeduzák (Calycozoa), 2. Táska-meduzák (Marsupialidae), 3. Korongmeduzák (Discophora). L. Meduzák.</w:t>
      </w:r>
    </w:p>
    <w:p>
      <w:pPr>
        <w:pStyle w:val="Heading1"/>
        <w:jc w:val="both"/>
        <w:rPr/>
      </w:pPr>
      <w:r>
        <w:rPr/>
        <w:t>Acalycatus</w:t>
      </w:r>
    </w:p>
    <w:p>
      <w:pPr>
        <w:pStyle w:val="Normal"/>
        <w:jc w:val="both"/>
        <w:rPr/>
      </w:pPr>
      <w:r>
        <w:rPr/>
        <w:t>(növ.) a. m. kehelytelen, l. Acalyculatus.</w:t>
      </w:r>
    </w:p>
    <w:p>
      <w:pPr>
        <w:pStyle w:val="Heading1"/>
        <w:jc w:val="both"/>
        <w:rPr/>
      </w:pPr>
      <w:r>
        <w:rPr/>
        <w:t>Acalyculatus</w:t>
      </w:r>
    </w:p>
    <w:p>
      <w:pPr>
        <w:pStyle w:val="Normal"/>
        <w:jc w:val="both"/>
        <w:rPr/>
      </w:pPr>
      <w:r>
        <w:rPr/>
        <w:t>v. ecalyculatus flos (növ.), eredetileg olyan virág, amelynek külső kelyhe nincs és ilyen a legeslegtöbb virág (l. Calyculus). Használják azonban a kehelytelen virág megkülönböztetésére is; ilyenkor az acalycatus-szal v. a szokottabb asepalus-szal (l. o.) egyértelmü.</w:t>
      </w:r>
    </w:p>
    <w:p>
      <w:pPr>
        <w:pStyle w:val="Heading1"/>
        <w:jc w:val="both"/>
        <w:rPr/>
      </w:pPr>
      <w:r>
        <w:rPr/>
        <w:t>Acalypha</w:t>
      </w:r>
    </w:p>
    <w:p>
      <w:pPr>
        <w:pStyle w:val="Normal"/>
        <w:jc w:val="both"/>
        <w:rPr/>
      </w:pPr>
      <w:r>
        <w:rPr/>
        <w:t>L. (növ.), az Euphorbiaceák (kutyatejfélék) családjából való, exotikus, csanáltermetü növénygénusz; több mint 40 fajával közönséges vagy orvosi fű. Főkép azért említendő, mert a kutyatejfélék egyik alcsaládját róla nevezik (Acalypheae).</w:t>
      </w:r>
    </w:p>
    <w:p>
      <w:pPr>
        <w:pStyle w:val="Heading1"/>
        <w:jc w:val="both"/>
        <w:rPr/>
      </w:pPr>
      <w:r>
        <w:rPr/>
        <w:t>Acalyphaceae</w:t>
      </w:r>
    </w:p>
    <w:p>
      <w:pPr>
        <w:pStyle w:val="Normal"/>
        <w:jc w:val="both"/>
        <w:rPr/>
      </w:pPr>
      <w:r>
        <w:rPr/>
        <w:t>v. Acalypheae (növ.), l. Szélfűnemüek.</w:t>
      </w:r>
    </w:p>
    <w:p>
      <w:pPr>
        <w:pStyle w:val="Heading1"/>
        <w:jc w:val="both"/>
        <w:rPr/>
      </w:pPr>
      <w:r>
        <w:rPr/>
        <w:t>Acanthaceae</w:t>
      </w:r>
    </w:p>
    <w:p>
      <w:pPr>
        <w:pStyle w:val="Normal"/>
        <w:jc w:val="both"/>
        <w:rPr/>
      </w:pPr>
      <w:r>
        <w:rPr/>
        <w:t>(növ.), l. Akantuszfélék.</w:t>
      </w:r>
    </w:p>
    <w:p>
      <w:pPr>
        <w:pStyle w:val="Heading1"/>
        <w:jc w:val="both"/>
        <w:rPr/>
      </w:pPr>
      <w:r>
        <w:rPr/>
        <w:t>Acanthia</w:t>
      </w:r>
    </w:p>
    <w:p>
      <w:pPr>
        <w:pStyle w:val="Normal"/>
        <w:jc w:val="both"/>
        <w:rPr/>
      </w:pPr>
      <w:r>
        <w:rPr/>
        <w:t>(állat), l. Poloska.</w:t>
      </w:r>
    </w:p>
    <w:p>
      <w:pPr>
        <w:pStyle w:val="Heading1"/>
        <w:jc w:val="both"/>
        <w:rPr/>
      </w:pPr>
      <w:r>
        <w:rPr/>
        <w:t>Acanthin</w:t>
      </w:r>
    </w:p>
    <w:p>
      <w:pPr>
        <w:pStyle w:val="Normal"/>
        <w:jc w:val="both"/>
        <w:rPr/>
      </w:pPr>
      <w:r>
        <w:rPr/>
        <w:t>l. Akantin.</w:t>
      </w:r>
    </w:p>
    <w:p>
      <w:pPr>
        <w:pStyle w:val="Heading1"/>
        <w:jc w:val="both"/>
        <w:rPr/>
      </w:pPr>
      <w:r>
        <w:rPr/>
        <w:t>Acanthocephali</w:t>
      </w:r>
    </w:p>
    <w:p>
      <w:pPr>
        <w:pStyle w:val="Normal"/>
        <w:jc w:val="both"/>
        <w:rPr/>
      </w:pPr>
      <w:r>
        <w:rPr/>
        <w:t>(állat), a férgek állatkörében a fonálférgek osztályának egyík rendje. L. Tüskefejüek.</w:t>
      </w:r>
    </w:p>
    <w:p>
      <w:pPr>
        <w:pStyle w:val="Heading1"/>
        <w:jc w:val="both"/>
        <w:rPr/>
      </w:pPr>
      <w:r>
        <w:rPr/>
        <w:t>Acanthoceras</w:t>
      </w:r>
    </w:p>
    <w:p>
      <w:pPr>
        <w:pStyle w:val="Normal"/>
        <w:jc w:val="both"/>
        <w:rPr/>
      </w:pPr>
      <w:r>
        <w:rPr/>
        <w:t>l. Ammonitok.</w:t>
      </w:r>
    </w:p>
    <w:p>
      <w:pPr>
        <w:pStyle w:val="Heading1"/>
        <w:jc w:val="both"/>
        <w:rPr/>
      </w:pPr>
      <w:r>
        <w:rPr/>
        <w:t>Acanthodermis</w:t>
      </w:r>
    </w:p>
    <w:p>
      <w:pPr>
        <w:pStyle w:val="Normal"/>
        <w:jc w:val="both"/>
        <w:rPr/>
      </w:pPr>
      <w:r>
        <w:rPr/>
        <w:t>(növ.) a. m. tüskésbőrü, l. Árvarózsa.</w:t>
      </w:r>
    </w:p>
    <w:p>
      <w:pPr>
        <w:pStyle w:val="Heading1"/>
        <w:jc w:val="both"/>
        <w:rPr/>
      </w:pPr>
      <w:r>
        <w:rPr/>
        <w:t>Acanthoides</w:t>
      </w:r>
    </w:p>
    <w:p>
      <w:pPr>
        <w:pStyle w:val="Normal"/>
        <w:jc w:val="both"/>
        <w:rPr/>
      </w:pPr>
      <w:r>
        <w:rPr/>
        <w:t>(növ.) a. m. akantuszképü, p. a Carduus acanthoides L. nevü bogács.</w:t>
      </w:r>
    </w:p>
    <w:p>
      <w:pPr>
        <w:pStyle w:val="Heading1"/>
        <w:jc w:val="both"/>
        <w:rPr/>
      </w:pPr>
      <w:r>
        <w:rPr/>
        <w:t>Acantholippia</w:t>
      </w:r>
    </w:p>
    <w:p>
      <w:pPr>
        <w:pStyle w:val="Normal"/>
        <w:jc w:val="both"/>
        <w:rPr/>
      </w:pPr>
      <w:r>
        <w:rPr/>
        <w:t>Gris. (növ.), l. Aloysia.</w:t>
      </w:r>
    </w:p>
    <w:p>
      <w:pPr>
        <w:pStyle w:val="Heading1"/>
        <w:jc w:val="both"/>
        <w:rPr/>
      </w:pPr>
      <w:r>
        <w:rPr/>
        <w:t>Acanthometrae</w:t>
      </w:r>
    </w:p>
    <w:p>
      <w:pPr>
        <w:pStyle w:val="Normal"/>
        <w:jc w:val="both"/>
        <w:rPr/>
      </w:pPr>
      <w:r>
        <w:rPr/>
        <w:t>(állat), a sugárállatkák osztályának egyik alrendje, melynél a vázak akantin nevü szerves anyagból állanak. L. Sugárállatkák.</w:t>
      </w:r>
    </w:p>
    <w:p>
      <w:pPr>
        <w:pStyle w:val="Heading1"/>
        <w:jc w:val="both"/>
        <w:rPr/>
      </w:pPr>
      <w:r>
        <w:rPr/>
        <w:t>Acanthoplius</w:t>
      </w:r>
    </w:p>
    <w:p>
      <w:pPr>
        <w:pStyle w:val="Normal"/>
        <w:jc w:val="both"/>
        <w:rPr/>
      </w:pPr>
      <w:r>
        <w:rPr/>
        <w:t>tövises, tövisekkel fegyverzett. Növényeket különböztetnek meg vele, péld. Xanthia acanthoplia a. m. tövises cigánymogyorók; l. Anoplius.</w:t>
      </w:r>
    </w:p>
    <w:p>
      <w:pPr>
        <w:pStyle w:val="Heading1"/>
        <w:jc w:val="both"/>
        <w:rPr/>
      </w:pPr>
      <w:r>
        <w:rPr/>
        <w:t>Acanthopsis</w:t>
      </w:r>
    </w:p>
    <w:p>
      <w:pPr>
        <w:pStyle w:val="Normal"/>
        <w:jc w:val="both"/>
        <w:rPr/>
      </w:pPr>
      <w:r>
        <w:rPr/>
        <w:t>Harvey (növ.), az akantuszfélék növénygénusza, Jóreménység foka körül termő cserjék és füvek.</w:t>
      </w:r>
    </w:p>
    <w:p>
      <w:pPr>
        <w:pStyle w:val="Heading1"/>
        <w:jc w:val="both"/>
        <w:rPr/>
      </w:pPr>
      <w:r>
        <w:rPr/>
        <w:t>Acanthosicyos</w:t>
      </w:r>
    </w:p>
    <w:p>
      <w:pPr>
        <w:pStyle w:val="Normal"/>
        <w:jc w:val="both"/>
        <w:rPr/>
      </w:pPr>
      <w:r>
        <w:rPr/>
        <w:t>Welw. (narasz, töviskabak), a tökfélék növényneme. Egyetlen faja (A. horrida Welw.) Mossamedes meg a Bálnaöböl vidékén honos. Kacskaringója össze-vissza csavargódzott, pikkelyekké satnyult levelei tövében páros tövise van. Virága kétlaki, ötöstagu. Érett gyümölcse kellemes izü, erős zamatu, akkora mint a narancs, de másfél kg. sulyosra is megnő, s dióizü magvával együtt a topnar népnek főtápláléka. A nyers gyümölcs iszonyu égetést okoz annak a belében, aki még hozzá nem szokott. A sakál is megeszi, s a földrajzi elterjedését elősegíti. Magvában alkoholtól oldható anyag van, mely 35°-nál 1600 rész tejet megolt, de főzés utján ezt a sajátságát elveszti. Karvastagságu gyökere 15 méternyire is lenő a földbe, maga körül pedig a homok mindig jobban-jobban felhalmozódik. De azért az A. tovább növekszik, míg végre a 10-20 m. magas homokdomb fölé 1-1,5 m. magasra emelkedik. Hazánkban már sok töknemü növény meghonosodott, homokbuckáinkon célszerü lenne ezzel a hasznos növénnyel is megpróbálkozni. Többet olvashatni róla Engler Botanische Jahrbücher-ében (9. köt. 1888).</w:t>
      </w:r>
    </w:p>
    <w:p>
      <w:pPr>
        <w:pStyle w:val="Heading1"/>
        <w:jc w:val="both"/>
        <w:rPr/>
      </w:pPr>
      <w:r>
        <w:rPr/>
        <w:t>Acanthoxanthium</w:t>
      </w:r>
    </w:p>
    <w:p>
      <w:pPr>
        <w:pStyle w:val="Normal"/>
        <w:jc w:val="both"/>
        <w:rPr/>
      </w:pPr>
      <w:r>
        <w:rPr/>
        <w:t>DC. (növ.), a Xanthium Diosc. növénygénusz alneme. Az ide tartozó fajok szárán érzékenyen szúró tövisek vannak, mint p. a szerbtövisén (X. spinosum L.), l. Cigánymogyoró.</w:t>
      </w:r>
    </w:p>
    <w:p>
      <w:pPr>
        <w:pStyle w:val="Heading1"/>
        <w:jc w:val="both"/>
        <w:rPr/>
      </w:pPr>
      <w:r>
        <w:rPr/>
        <w:t>Acanthus</w:t>
      </w:r>
    </w:p>
    <w:p>
      <w:pPr>
        <w:pStyle w:val="Normal"/>
        <w:jc w:val="both"/>
        <w:rPr/>
      </w:pPr>
      <w:r>
        <w:rPr/>
        <w:t>mint növény-tag tulajdonképen tövis (l. o.) vagy pedig tövisbokor vagy töviskóró, de összetételben és használatban nem igen különböztetik meg a tüskétől (csipke), vagyis p. Gleditschia triacanthos a. m. háromtövisü lepényfa, ellenben Rosa anacantha a. m. tüskétlen rózsa. A. mint növénygénusz l. Akantusz.</w:t>
      </w:r>
    </w:p>
    <w:p>
      <w:pPr>
        <w:pStyle w:val="Heading1"/>
        <w:jc w:val="both"/>
        <w:rPr/>
      </w:pPr>
      <w:r>
        <w:rPr/>
        <w:t>A capella</w:t>
      </w:r>
    </w:p>
    <w:p>
      <w:pPr>
        <w:pStyle w:val="Normal"/>
        <w:jc w:val="both"/>
        <w:rPr/>
      </w:pPr>
      <w:r>
        <w:rPr/>
        <w:t>alla capella v. capella (ol.), zenei kifejezés, mely azt jelenti, hogy valamely zenedarab csupán énekhangokra van irva, a hangszerkiséret teljes kizárásával.</w:t>
      </w:r>
    </w:p>
    <w:p>
      <w:pPr>
        <w:pStyle w:val="Heading1"/>
        <w:jc w:val="both"/>
        <w:rPr/>
      </w:pPr>
      <w:r>
        <w:rPr/>
        <w:t>A capita</w:t>
      </w:r>
    </w:p>
    <w:p>
      <w:pPr>
        <w:pStyle w:val="Normal"/>
        <w:jc w:val="both"/>
        <w:rPr/>
      </w:pPr>
      <w:r>
        <w:rPr/>
        <w:t>l. A linea.</w:t>
      </w:r>
    </w:p>
    <w:p>
      <w:pPr>
        <w:pStyle w:val="Heading1"/>
        <w:jc w:val="both"/>
        <w:rPr/>
      </w:pPr>
      <w:r>
        <w:rPr/>
        <w:t>A capriccio</w:t>
      </w:r>
    </w:p>
    <w:p>
      <w:pPr>
        <w:pStyle w:val="Normal"/>
        <w:jc w:val="both"/>
        <w:rPr/>
      </w:pPr>
      <w:r>
        <w:rPr/>
        <w:t>(ol., ejtsd: kapriccso), zenei kifejezés, mely azt jelenti, hogy valamely zenedarab előadása időmérték és kifejezés tekintetében az előadó művész tetszésére van bizva; jelenti még a zenedarabok szeszélyes, tréfás modorban való előadását is, s ebben különbözik az «ad libitum» (l. o.) kifejezéstől.</w:t>
      </w:r>
    </w:p>
    <w:p>
      <w:pPr>
        <w:pStyle w:val="Heading1"/>
        <w:jc w:val="both"/>
        <w:rPr/>
      </w:pPr>
      <w:r>
        <w:rPr/>
        <w:t>Acapulco</w:t>
      </w:r>
    </w:p>
    <w:p>
      <w:pPr>
        <w:pStyle w:val="Normal"/>
        <w:jc w:val="both"/>
        <w:rPr/>
      </w:pPr>
      <w:r>
        <w:rPr/>
        <w:t>kikötő város a mexikói Guerrero államban. A Csendes-tenger partján fekszik, a világ legpompásabb kikötőinek egyike, melyben 500 hajó biztonságban horgonyozhat egymás mellett. A közelben fekszik San-Diego erőde. Az égalj forró és egészségtelen; kisebb földrengések nem ritkák, két jelentékenyebb földrengés (1779 és 1837) a várost csaknem teljesen összerombolta. 4000 (többnyire indus) lakossal. A kivitel (230-270000 dollár évente) nyers és kikészített bör, ezüstérc stb.</w:t>
      </w:r>
    </w:p>
    <w:p>
      <w:pPr>
        <w:pStyle w:val="Heading1"/>
        <w:jc w:val="both"/>
        <w:rPr/>
      </w:pPr>
      <w:r>
        <w:rPr/>
        <w:t>Acarina</w:t>
      </w:r>
    </w:p>
    <w:p>
      <w:pPr>
        <w:pStyle w:val="Normal"/>
        <w:jc w:val="both"/>
        <w:rPr/>
      </w:pPr>
      <w:r>
        <w:rPr/>
        <w:t>l. Atkák.</w:t>
      </w:r>
    </w:p>
    <w:p>
      <w:pPr>
        <w:pStyle w:val="Heading1"/>
        <w:jc w:val="both"/>
        <w:rPr/>
      </w:pPr>
      <w:r>
        <w:rPr/>
        <w:t>Acarisis</w:t>
      </w:r>
    </w:p>
    <w:p>
      <w:pPr>
        <w:pStyle w:val="Normal"/>
        <w:jc w:val="both"/>
        <w:rPr/>
      </w:pPr>
      <w:r>
        <w:rPr/>
        <w:t>l. Fahimlő.</w:t>
      </w:r>
    </w:p>
    <w:p>
      <w:pPr>
        <w:pStyle w:val="Heading1"/>
        <w:jc w:val="both"/>
        <w:rPr/>
      </w:pPr>
      <w:r>
        <w:rPr/>
        <w:t>Acarocecidium</w:t>
      </w:r>
    </w:p>
    <w:p>
      <w:pPr>
        <w:pStyle w:val="Normal"/>
        <w:jc w:val="both"/>
        <w:rPr/>
      </w:pPr>
      <w:r>
        <w:rPr/>
        <w:t>(növ.), l. Atkagubacs.</w:t>
      </w:r>
    </w:p>
    <w:p>
      <w:pPr>
        <w:pStyle w:val="Heading1"/>
        <w:jc w:val="both"/>
        <w:rPr/>
      </w:pPr>
      <w:r>
        <w:rPr/>
        <w:t>Acarthopteri</w:t>
      </w:r>
    </w:p>
    <w:p>
      <w:pPr>
        <w:pStyle w:val="Normal"/>
        <w:jc w:val="both"/>
        <w:rPr/>
      </w:pPr>
      <w:r>
        <w:rPr/>
        <w:t>(állat), a csontos halak osztályának egyik rendje. L. Tüskeparásak.</w:t>
      </w:r>
    </w:p>
    <w:p>
      <w:pPr>
        <w:pStyle w:val="Heading1"/>
        <w:jc w:val="both"/>
        <w:rPr/>
      </w:pPr>
      <w:r>
        <w:rPr/>
        <w:t>Acarus folliculorum</w:t>
      </w:r>
    </w:p>
    <w:p>
      <w:pPr>
        <w:pStyle w:val="Normal"/>
        <w:jc w:val="both"/>
        <w:rPr/>
      </w:pPr>
      <w:r>
        <w:rPr/>
        <w:t>l. Bőratka.</w:t>
      </w:r>
    </w:p>
    <w:p>
      <w:pPr>
        <w:pStyle w:val="Heading1"/>
        <w:jc w:val="both"/>
        <w:rPr/>
      </w:pPr>
      <w:r>
        <w:rPr/>
        <w:t>Acatholikus</w:t>
      </w:r>
    </w:p>
    <w:p>
      <w:pPr>
        <w:pStyle w:val="Normal"/>
        <w:jc w:val="both"/>
        <w:rPr/>
      </w:pPr>
      <w:r>
        <w:rPr/>
        <w:t>l. Akatolikus.</w:t>
      </w:r>
    </w:p>
    <w:p>
      <w:pPr>
        <w:pStyle w:val="Heading1"/>
        <w:jc w:val="both"/>
        <w:rPr/>
      </w:pPr>
      <w:r>
        <w:rPr/>
        <w:t>Acatolás</w:t>
      </w:r>
    </w:p>
    <w:p>
      <w:pPr>
        <w:pStyle w:val="Normal"/>
        <w:jc w:val="both"/>
        <w:rPr/>
      </w:pPr>
      <w:r>
        <w:rPr/>
        <w:t>Így hivják a gazdák azt az eljárást, midőn munkások, leginkább asszonyok és gyermekek, ösztöke-alaku u. n. acatoló-kés segélyével az acat nevü bogácsféle tüskés, mélyen gyökerező gyomot a gabonavetésekből kiszúrják. Az acatolás elmulasztása által e veszélyes gaz, melynek bóbitás magját a szél messze viszi, nagyon elterjed, miért is irtása néhol hatóságilag van elrendelve. Növénytani értelemben l. Aszott.</w:t>
      </w:r>
    </w:p>
    <w:p>
      <w:pPr>
        <w:pStyle w:val="Heading1"/>
        <w:jc w:val="both"/>
        <w:rPr/>
      </w:pPr>
      <w:r>
        <w:rPr/>
        <w:t>Acaulescentia</w:t>
      </w:r>
    </w:p>
    <w:p>
      <w:pPr>
        <w:pStyle w:val="Normal"/>
        <w:jc w:val="both"/>
        <w:rPr/>
      </w:pPr>
      <w:r>
        <w:rPr/>
        <w:t>(növ.) és Acaulosia, l. Szártörpeség.</w:t>
      </w:r>
    </w:p>
    <w:p>
      <w:pPr>
        <w:pStyle w:val="Heading1"/>
        <w:jc w:val="both"/>
        <w:rPr/>
      </w:pPr>
      <w:r>
        <w:rPr/>
        <w:t>Acaulis</w:t>
      </w:r>
    </w:p>
    <w:p>
      <w:pPr>
        <w:pStyle w:val="Normal"/>
        <w:jc w:val="both"/>
        <w:rPr/>
      </w:pPr>
      <w:r>
        <w:rPr/>
        <w:t>l. Törpeszáru (száratlan, subacaulis).</w:t>
      </w:r>
    </w:p>
    <w:p>
      <w:pPr>
        <w:pStyle w:val="Heading1"/>
        <w:jc w:val="both"/>
        <w:rPr/>
      </w:pPr>
      <w:r>
        <w:rPr/>
        <w:t>Accademia degli Arcadi</w:t>
      </w:r>
    </w:p>
    <w:p>
      <w:pPr>
        <w:pStyle w:val="Normal"/>
        <w:jc w:val="both"/>
        <w:rPr/>
      </w:pPr>
      <w:r>
        <w:rPr/>
        <w:t>l. Arkadiai akadémia.</w:t>
      </w:r>
    </w:p>
    <w:p>
      <w:pPr>
        <w:pStyle w:val="Heading1"/>
        <w:jc w:val="both"/>
        <w:rPr/>
      </w:pPr>
      <w:r>
        <w:rPr/>
        <w:t>Acca Larentia</w:t>
      </w:r>
    </w:p>
    <w:p>
      <w:pPr>
        <w:pStyle w:val="Normal"/>
        <w:jc w:val="both"/>
        <w:rPr/>
      </w:pPr>
      <w:r>
        <w:rPr/>
        <w:t>a római monda szerint Faustulus felesége, ki Romulust és Remust 12 fiával, a fratres Arvales-ekkel együtt nevelte fel. A név valószinüleg annyit jelent, hogy a lárok anyja. V. ö. Mommsen Tivadar, Die ächte u. die falsche A. L. 1871.</w:t>
      </w:r>
    </w:p>
    <w:p>
      <w:pPr>
        <w:pStyle w:val="Heading1"/>
        <w:jc w:val="both"/>
        <w:rPr/>
      </w:pPr>
      <w:r>
        <w:rPr/>
        <w:t>Accapareur</w:t>
      </w:r>
    </w:p>
    <w:p>
      <w:pPr>
        <w:pStyle w:val="Normal"/>
        <w:jc w:val="both"/>
        <w:rPr/>
      </w:pPr>
      <w:r>
        <w:rPr/>
        <w:t>(franc., ejtsd: akkaparőr), készletek vásárlója, hogy azok árát önkényesen szabhassa meg; accaparement, uzsoraszerü összevásárlás.</w:t>
      </w:r>
    </w:p>
    <w:p>
      <w:pPr>
        <w:pStyle w:val="Heading1"/>
        <w:jc w:val="both"/>
        <w:rPr/>
      </w:pPr>
      <w:r>
        <w:rPr/>
        <w:t>Accarezzevole</w:t>
      </w:r>
    </w:p>
    <w:p>
      <w:pPr>
        <w:pStyle w:val="Normal"/>
        <w:jc w:val="both"/>
        <w:rPr/>
      </w:pPr>
      <w:r>
        <w:rPr/>
        <w:t>(ejtsd: akkareccevole), ol. zenei kifejezés, mely hízelgőt, kellemest jelent. Ezt a kifejezést ritkán használják már helyette lusingando (l. o.) van divatban.</w:t>
      </w:r>
    </w:p>
    <w:p>
      <w:pPr>
        <w:pStyle w:val="Heading1"/>
        <w:jc w:val="both"/>
        <w:rPr/>
      </w:pPr>
      <w:r>
        <w:rPr/>
        <w:t>Accelerando</w:t>
      </w:r>
    </w:p>
    <w:p>
      <w:pPr>
        <w:pStyle w:val="Normal"/>
        <w:jc w:val="both"/>
        <w:rPr/>
      </w:pPr>
      <w:r>
        <w:rPr/>
        <w:t>(ejtsd: accse- «gyorsítva» ), zenei műszó, mely azt jelenti, hogy az avval ellátott helyen az időmértéket gyorsítani kell.</w:t>
      </w:r>
    </w:p>
    <w:p>
      <w:pPr>
        <w:pStyle w:val="Heading1"/>
        <w:jc w:val="both"/>
        <w:rPr/>
      </w:pPr>
      <w:r>
        <w:rPr/>
        <w:t>Acceleratio</w:t>
      </w:r>
    </w:p>
    <w:p>
      <w:pPr>
        <w:pStyle w:val="Normal"/>
        <w:jc w:val="both"/>
        <w:rPr/>
      </w:pPr>
      <w:r>
        <w:rPr/>
        <w:t>(eszt.), l. Gyorsítás, fizikai értelemben l. Gyorsulás.</w:t>
      </w:r>
    </w:p>
    <w:p>
      <w:pPr>
        <w:pStyle w:val="Heading1"/>
        <w:jc w:val="both"/>
        <w:rPr/>
      </w:pPr>
      <w:r>
        <w:rPr/>
        <w:t>Accensi</w:t>
      </w:r>
    </w:p>
    <w:p>
      <w:pPr>
        <w:pStyle w:val="Normal"/>
        <w:jc w:val="both"/>
        <w:rPr/>
      </w:pPr>
      <w:r>
        <w:rPr/>
        <w:t>(lat.) a régibb római hadseregben azok a katonák voltak, kik minden fegyverzet nélkül a fegyveresek oldalán állottak, hogy a háboruban az elesettek hélyébe lépjenek s azok fegyvereivel folytassák a harcot. A.-nek neveztettek azok az altisztek is, kik a magas rangu római hivatalnokok rendelkezésére állottak. Későbbi időkben mindegyik hivatalnok rendszerint a maga szabadosaiból szemelte ki őket.</w:t>
      </w:r>
    </w:p>
    <w:p>
      <w:pPr>
        <w:pStyle w:val="Heading1"/>
        <w:jc w:val="both"/>
        <w:rPr/>
      </w:pPr>
      <w:r>
        <w:rPr/>
        <w:t>Accentor</w:t>
      </w:r>
    </w:p>
    <w:p>
      <w:pPr>
        <w:pStyle w:val="Normal"/>
        <w:jc w:val="both"/>
        <w:rPr/>
      </w:pPr>
      <w:r>
        <w:rPr/>
        <w:t>Bechst. (állat), az árcsőrü éneklö madarak egyik neme L. Csattogány.</w:t>
      </w:r>
    </w:p>
    <w:p>
      <w:pPr>
        <w:pStyle w:val="Heading1"/>
        <w:jc w:val="both"/>
        <w:rPr/>
      </w:pPr>
      <w:r>
        <w:rPr/>
        <w:t>Accentus</w:t>
      </w:r>
    </w:p>
    <w:p>
      <w:pPr>
        <w:pStyle w:val="Normal"/>
        <w:jc w:val="both"/>
        <w:rPr/>
      </w:pPr>
      <w:r>
        <w:rPr/>
        <w:t>l. Hangsuly.</w:t>
      </w:r>
    </w:p>
    <w:p>
      <w:pPr>
        <w:pStyle w:val="Heading1"/>
        <w:jc w:val="both"/>
        <w:rPr/>
      </w:pPr>
      <w:r>
        <w:rPr/>
        <w:t>Accepi</w:t>
      </w:r>
    </w:p>
    <w:p>
      <w:pPr>
        <w:pStyle w:val="Normal"/>
        <w:jc w:val="both"/>
        <w:rPr/>
      </w:pPr>
      <w:r>
        <w:rPr/>
        <w:t>(lat.), felvettem; accepisse, a nyugtázat; accepta, az elfogadott, a bevétel; acceptabilis, elfogadható. Acceptatio, elfogadás (l. o.), a váltóra tett irásbeli, nyilatkozat; acceptans, ki a reá kiállított váltót elismeri és elfogadja.</w:t>
      </w:r>
    </w:p>
    <w:p>
      <w:pPr>
        <w:pStyle w:val="Heading1"/>
        <w:jc w:val="both"/>
        <w:rPr/>
      </w:pPr>
      <w:r>
        <w:rPr/>
        <w:t>Acceptilatio</w:t>
      </w:r>
    </w:p>
    <w:p>
      <w:pPr>
        <w:pStyle w:val="Normal"/>
        <w:jc w:val="both"/>
        <w:rPr/>
      </w:pPr>
      <w:r>
        <w:rPr/>
        <w:t>(lat., elfogadás,), a római jogban a kötelmek megszüntetésének egyik neme. Csak stipuláció (ünnepélyes szavak) által megállapított, szóbeli kötelem szüntethető meg A. által. De minden tartozást lehet ujítás (novatio) által szóbeli kötelemmé tenni s azután A. által megszüntetni. Az A. továbbá a rómaiak házi könyveiben (codices accepti et expensi, mely a mai pénztárkönyvnek felel meg) szerepel s a bevétel rovatban történendő bejegyzésekre vonatkozik. Az egyszerü kölcsön beiktatásánál p. a hitelező könyvében a kölcsön mint expenziláció, az adós könyvében mint A. szerepel. - A dogmatikában az A. vagy acceptio gratuita Duns Scotus szerint az isteni kegyességnek az a ténye, melyszerint isten a Krisztus által az emberiség bűneiért adott elégtételt nem tekinti ugyan elégségesnek, de mindazonáltal elfogadja.</w:t>
      </w:r>
    </w:p>
    <w:p>
      <w:pPr>
        <w:pStyle w:val="Heading1"/>
        <w:jc w:val="both"/>
        <w:rPr/>
      </w:pPr>
      <w:r>
        <w:rPr/>
        <w:t>Accessit</w:t>
      </w:r>
    </w:p>
    <w:p>
      <w:pPr>
        <w:pStyle w:val="Normal"/>
        <w:jc w:val="both"/>
        <w:rPr/>
      </w:pPr>
      <w:r>
        <w:rPr/>
        <w:t>(lat.), tudományos pályafeladatoknál a második dij.</w:t>
      </w:r>
    </w:p>
    <w:p>
      <w:pPr>
        <w:pStyle w:val="Heading1"/>
        <w:jc w:val="both"/>
        <w:rPr/>
      </w:pPr>
      <w:r>
        <w:rPr/>
        <w:t>Accessorium</w:t>
      </w:r>
    </w:p>
    <w:p>
      <w:pPr>
        <w:pStyle w:val="Normal"/>
        <w:jc w:val="both"/>
        <w:rPr/>
      </w:pPr>
      <w:r>
        <w:rPr/>
        <w:t>(lat.) a. m. járulék, melléklet. Accessorius a m. a hozzájáruló; növénytani értelemben l. Mellékszerv. Accessorius erdőflóra, l. Aljnövényzet.</w:t>
      </w:r>
    </w:p>
    <w:p>
      <w:pPr>
        <w:pStyle w:val="Heading1"/>
        <w:jc w:val="both"/>
        <w:rPr/>
      </w:pPr>
      <w:r>
        <w:rPr/>
        <w:t>Accessus</w:t>
      </w:r>
    </w:p>
    <w:p>
      <w:pPr>
        <w:pStyle w:val="Normal"/>
        <w:jc w:val="both"/>
        <w:rPr/>
      </w:pPr>
      <w:r>
        <w:rPr/>
        <w:t>(lat.) a. m. közeledés, l. Akcesszió.</w:t>
      </w:r>
    </w:p>
    <w:p>
      <w:pPr>
        <w:pStyle w:val="Heading1"/>
        <w:jc w:val="both"/>
        <w:rPr/>
      </w:pPr>
      <w:r>
        <w:rPr/>
        <w:t>Acciacatura</w:t>
      </w:r>
    </w:p>
    <w:p>
      <w:pPr>
        <w:pStyle w:val="Normal"/>
        <w:jc w:val="both"/>
        <w:rPr/>
      </w:pPr>
      <w:r>
        <w:rPr/>
        <w:t>(ejtsd: accsakatura), elavult ékesítés (l. o.) az orgona- és zongorajátéknál, mely abban állott, hogy valamely akkordhanggal egyidejüleg annak alsó másodát is hangoztatták, de úgy, hogy az utóbbi mellékhang billentyűjét azonnal eleresztették.</w:t>
      </w:r>
    </w:p>
    <w:p>
      <w:pPr>
        <w:pStyle w:val="Heading1"/>
        <w:jc w:val="both"/>
        <w:rPr/>
      </w:pPr>
      <w:r>
        <w:rPr/>
        <w:t>Acciajoli</w:t>
      </w:r>
    </w:p>
    <w:p>
      <w:pPr>
        <w:pStyle w:val="Normal"/>
        <w:jc w:val="both"/>
        <w:rPr/>
      </w:pPr>
      <w:r>
        <w:rPr/>
        <w:t>(Acciajuoli, ejtsd: accsaiuóli), hires firenzei család. 1. Miklós, szül. 1310., meghalt 1365. mint Apulia alkirálya; kitünt mint Róbert nápolyi királynak hadvezére. 2. A. Rainer, az előbbinek unokaöccse, ki a XV. száz. kezdetén Athénnek, Korintnak s Beócia egy részének ura volt, azonban örököseit II. Mohammed szultán 1456-ban elüzte. 3. A. Donatus, szül. 1428., megh. 1478., szülővárosa Firenze körül nagy érdemeket szerzett; egyszersmind történetiró volt. 4. A. Filippo, szül. 1637., megh. Rómában 1700., maltai lovag, beutazta az összes világrészeket, zeneműveket költött és szerzett, a mai szinházi gépezetnek a feltalálója.</w:t>
      </w:r>
    </w:p>
    <w:p>
      <w:pPr>
        <w:pStyle w:val="Heading1"/>
        <w:jc w:val="both"/>
        <w:rPr/>
      </w:pPr>
      <w:r>
        <w:rPr/>
        <w:t>Accidens</w:t>
      </w:r>
    </w:p>
    <w:p>
      <w:pPr>
        <w:pStyle w:val="Normal"/>
        <w:jc w:val="both"/>
        <w:rPr/>
      </w:pPr>
      <w:r>
        <w:rPr/>
        <w:t>(lat. esetleges), Aristotelesnél a dolog oly tulajdonsága, módosulása, járuléka, mely nem mivoltához tartozik, p. a mozgás nem tartozik a test mivoltához, a test megmarad annak ami, ha nem mozog is. Ily értelemben megkülönböztetünk akcidenciális és esszenciális tulajdonságokat. De más értelme is van a szónak. Ha a dolgot mint egészet megkülönböztetjük egyes tulajdonságaitól, akkor a dologgal, mint szubstanciával, állománnyal szembe állítjuk tulajdonságait, akcidenseit. L. Szubstancia. - A. mint sportműszó, versenyeknél történő, váratlan, kiszámíthatatlan baleseteket jelent; lóversenyeknél az elbukás, karambol; evezős versenyeknél a csónak fölfordulása stb.</w:t>
      </w:r>
    </w:p>
    <w:p>
      <w:pPr>
        <w:pStyle w:val="Heading1"/>
        <w:jc w:val="both"/>
        <w:rPr/>
      </w:pPr>
      <w:r>
        <w:rPr/>
        <w:t>Accidentalia</w:t>
      </w:r>
    </w:p>
    <w:p>
      <w:pPr>
        <w:pStyle w:val="Normal"/>
        <w:jc w:val="both"/>
        <w:rPr/>
      </w:pPr>
      <w:r>
        <w:rPr/>
        <w:t>(lat.), mellékes, helyesebben esetleges, azaz oly részei vm. jogügyletnek, amelyek annak lényegére és érvényére befolyással nincsenek. Ellentétöket képezik egyrészt a substantialia (essentialia), a lényeges részek, melyek nélkül az illető jogügylet meg nem állhat, másrészt a naturalia, a természetes tulajdonságok és részek, melyek a jogügyletnek természetes folyományait képezvén, rendszerint fenforognak, a szerződö felek egyező akaratával azonban megváltoztathatók. A szerződés érvényének meghatározásánál, úgy a szerződés értelmezésénél e fogalmak nagy jelentőséggel birnak. Az essentialia-kat jelesül annak kell bizonyítani, ki azokat állítja, s ha ez megtörtént, a naturalia-k vélelmeztetnek; az A.-kar a jogügyletnek esetleges tartalmát mindíg be kell bizonyítani.</w:t>
      </w:r>
    </w:p>
    <w:p>
      <w:pPr>
        <w:pStyle w:val="Heading1"/>
        <w:jc w:val="both"/>
        <w:rPr/>
      </w:pPr>
      <w:r>
        <w:rPr/>
        <w:t>Accidentia</w:t>
      </w:r>
    </w:p>
    <w:p>
      <w:pPr>
        <w:pStyle w:val="Normal"/>
        <w:jc w:val="both"/>
        <w:rPr/>
      </w:pPr>
      <w:r>
        <w:rPr/>
        <w:t>(lat., a zenében), l. Módositó jelek. L. még Akcidencia.</w:t>
      </w:r>
    </w:p>
    <w:p>
      <w:pPr>
        <w:pStyle w:val="Heading1"/>
        <w:jc w:val="both"/>
        <w:rPr/>
      </w:pPr>
      <w:r>
        <w:rPr/>
        <w:t>Accidit in puncto, quod non speratur in anno</w:t>
      </w:r>
    </w:p>
    <w:p>
      <w:pPr>
        <w:pStyle w:val="Normal"/>
        <w:jc w:val="both"/>
        <w:rPr/>
      </w:pPr>
      <w:r>
        <w:rPr/>
        <w:t>(lat.), példabeszéd, a. m. gyakran egyszerre jön, amit sokáig hiába reméltünk.</w:t>
      </w:r>
    </w:p>
    <w:p>
      <w:pPr>
        <w:pStyle w:val="Heading1"/>
        <w:jc w:val="both"/>
        <w:rPr/>
      </w:pPr>
      <w:r>
        <w:rPr/>
        <w:t>Accise</w:t>
      </w:r>
    </w:p>
    <w:p>
      <w:pPr>
        <w:pStyle w:val="Normal"/>
        <w:jc w:val="both"/>
        <w:rPr/>
      </w:pPr>
      <w:r>
        <w:rPr/>
        <w:t>l. Fogyasztási adó.</w:t>
      </w:r>
    </w:p>
    <w:p>
      <w:pPr>
        <w:pStyle w:val="Heading1"/>
        <w:jc w:val="both"/>
        <w:rPr/>
      </w:pPr>
      <w:r>
        <w:rPr/>
        <w:t>Accius</w:t>
      </w:r>
    </w:p>
    <w:p>
      <w:pPr>
        <w:pStyle w:val="Normal"/>
        <w:jc w:val="both"/>
        <w:rPr/>
      </w:pPr>
      <w:r>
        <w:rPr/>
        <w:t>(igy is: Attius) Lucius, latin szomorujátékiró, szül. Pisaurumban Kr. e. 170-ben s megh. 94 körül. A római drámát honfitársai között ő emelte a legmagasabb fokra. Közel 50 tragédiájából csak töredékek maradtak fenn, melyek összegyüjtve találhatók Ribbeck: «Tragicorum Romanorum fragmenta» címü munkájában (2. kiad. Lipsiae1871). A. főkép a görög mondavilágból merített, de voltak hazai tárgyu darabjai is, melyek között a leghíresebb volt a «Brutus» címü. Voltak még irodalomtörténeti (Pragmatica,) és szinészeti (Didascalia) munkái is.</w:t>
      </w:r>
    </w:p>
    <w:p>
      <w:pPr>
        <w:pStyle w:val="Heading1"/>
        <w:jc w:val="both"/>
        <w:rPr/>
      </w:pPr>
      <w:r>
        <w:rPr/>
        <w:t>Acclimatisatio</w:t>
      </w:r>
    </w:p>
    <w:p>
      <w:pPr>
        <w:pStyle w:val="Normal"/>
        <w:jc w:val="both"/>
        <w:rPr/>
      </w:pPr>
      <w:r>
        <w:rPr/>
        <w:t>(lat., növ.), Klímásítás.. L. még Akklimátizácio.</w:t>
      </w:r>
    </w:p>
    <w:p>
      <w:pPr>
        <w:pStyle w:val="Heading1"/>
        <w:jc w:val="both"/>
        <w:rPr/>
      </w:pPr>
      <w:r>
        <w:rPr/>
        <w:t>Acclinatio</w:t>
      </w:r>
    </w:p>
    <w:p>
      <w:pPr>
        <w:pStyle w:val="Normal"/>
        <w:jc w:val="both"/>
        <w:rPr/>
      </w:pPr>
      <w:r>
        <w:rPr/>
        <w:t>(lat.), hajlás, hajlandóság.</w:t>
      </w:r>
    </w:p>
    <w:p>
      <w:pPr>
        <w:pStyle w:val="Heading1"/>
        <w:jc w:val="both"/>
        <w:rPr/>
      </w:pPr>
      <w:r>
        <w:rPr/>
        <w:t>Accolade</w:t>
      </w:r>
    </w:p>
    <w:p>
      <w:pPr>
        <w:pStyle w:val="Normal"/>
        <w:jc w:val="both"/>
        <w:rPr/>
      </w:pPr>
      <w:r>
        <w:rPr/>
        <w:t>(franc., «átölelés»), a szertartás lovagoknak valamely rendbe való fölvételénél, amikor a nagymester a jelöltet átölelte. Nyelvészeti és nyomdász értelemben l. Kötőjel.</w:t>
      </w:r>
    </w:p>
    <w:p>
      <w:pPr>
        <w:pStyle w:val="Heading1"/>
        <w:jc w:val="both"/>
        <w:rPr/>
      </w:pPr>
      <w:r>
        <w:rPr/>
        <w:t>Accolti</w:t>
      </w:r>
    </w:p>
    <w:p>
      <w:pPr>
        <w:pStyle w:val="Normal"/>
        <w:jc w:val="both"/>
        <w:rPr/>
      </w:pPr>
      <w:r>
        <w:rPr/>
        <w:t>1. A. Benedetto, hires toscanai család sarja, a firenzei köztárs. kancellárja, szül. Arezzóban 1415., megh. Firenzében 1466. A keresztes háborúról irt egy híres történeti munkát, amely leginkább arról nevezetes, hogy Tasso abból merítette a «Gerusalemme liberata»-jához tárgyát. - 2. A. Bernardo, költő, az előbbinek fia, szül. Firenzében 1465., megh. Rómában 1535. Az olasz irodalomban már kora ifjuságában föltünt s különösen rögtönzéseivel szerzett magának nevet; kortársai «l'unico Aretino» (egyetlen Aretino) néwel tisztelték meg. X. Leo pápa nagyon megkedvelte s apostoli titkárjává nevezte ki. Sok költeményt, több levelet s egy vigjátékot is hagyott hátra «Virginia» cimmel. (Megjelent Velencében 1519-35.) Munkái magukon hordják kora ferde izlésének bélyegét, s azért ma már úgyszólván elfelejtették.</w:t>
      </w:r>
    </w:p>
    <w:p>
      <w:pPr>
        <w:pStyle w:val="Heading1"/>
        <w:jc w:val="both"/>
        <w:rPr/>
      </w:pPr>
      <w:r>
        <w:rPr/>
        <w:t>Accomenda</w:t>
      </w:r>
    </w:p>
    <w:p>
      <w:pPr>
        <w:pStyle w:val="Normal"/>
        <w:jc w:val="both"/>
        <w:rPr/>
      </w:pPr>
      <w:r>
        <w:rPr/>
        <w:t>(lat.). A középkorban különösen Olaszországban szokásos szerződési viszony, amely szerint az egyik szerződő fél (accomendatarius) a másik féltől (accomendans) kapott pénzzel ennek számlájára s meghatározott nyereségosztalék mellett kereskedelmi üzletet folytatott. Az A. a modern betéti társaságnak képezi alapját.</w:t>
      </w:r>
    </w:p>
    <w:p>
      <w:pPr>
        <w:pStyle w:val="Heading1"/>
        <w:jc w:val="both"/>
        <w:rPr/>
      </w:pPr>
      <w:r>
        <w:rPr/>
        <w:t>Accomodatio</w:t>
      </w:r>
    </w:p>
    <w:p>
      <w:pPr>
        <w:pStyle w:val="Normal"/>
        <w:jc w:val="both"/>
        <w:rPr/>
      </w:pPr>
      <w:r>
        <w:rPr/>
        <w:t>(lat.), l. Alkalmazkodás, fizikai értelemben, l. Látás.</w:t>
      </w:r>
    </w:p>
    <w:p>
      <w:pPr>
        <w:pStyle w:val="Heading1"/>
        <w:jc w:val="both"/>
        <w:rPr/>
      </w:pPr>
      <w:r>
        <w:rPr/>
        <w:t>Accompagnato</w:t>
      </w:r>
    </w:p>
    <w:p>
      <w:pPr>
        <w:pStyle w:val="Normal"/>
        <w:jc w:val="both"/>
        <w:rPr/>
      </w:pPr>
      <w:r>
        <w:rPr/>
        <w:t>(ol., ejtsd: akkompanyato), zenei műszó, mely annyit tesz mint kisérve. Ezt a kifejezést oly recitativóknál (l. o.) kell használni, melyek - az ugynevezett secco-recitativóktól eltérően - folytonos kisérettel vannak ellátva.</w:t>
      </w:r>
    </w:p>
    <w:p>
      <w:pPr>
        <w:pStyle w:val="Heading1"/>
        <w:jc w:val="both"/>
        <w:rPr/>
      </w:pPr>
      <w:r>
        <w:rPr/>
        <w:t>Accompagnement</w:t>
      </w:r>
    </w:p>
    <w:p>
      <w:pPr>
        <w:pStyle w:val="Normal"/>
        <w:jc w:val="both"/>
        <w:rPr/>
      </w:pPr>
      <w:r>
        <w:rPr/>
        <w:t>(franc., a zenében), l. Kiséret.</w:t>
      </w:r>
    </w:p>
    <w:p>
      <w:pPr>
        <w:pStyle w:val="Heading1"/>
        <w:jc w:val="both"/>
        <w:rPr/>
      </w:pPr>
      <w:r>
        <w:rPr/>
        <w:t>Accopiato</w:t>
      </w:r>
    </w:p>
    <w:p>
      <w:pPr>
        <w:pStyle w:val="Normal"/>
        <w:jc w:val="both"/>
        <w:rPr/>
      </w:pPr>
      <w:r>
        <w:rPr/>
        <w:t>(ol. zenei műszó) a. m. egybekötve.</w:t>
      </w:r>
    </w:p>
    <w:p>
      <w:pPr>
        <w:pStyle w:val="Heading1"/>
        <w:jc w:val="both"/>
        <w:rPr/>
      </w:pPr>
      <w:r>
        <w:rPr/>
        <w:t>Accoramboni</w:t>
      </w:r>
    </w:p>
    <w:p>
      <w:pPr>
        <w:pStyle w:val="Normal"/>
        <w:jc w:val="both"/>
        <w:rPr/>
      </w:pPr>
      <w:r>
        <w:rPr/>
        <w:t>Viktória, szépsége által kitünt olasz nő, ki a XVI. században élt; előbb Peretti Francesco, később Orsini Giordano Paolo felesége volt; azzal vádolták, hogy első férjét meggyilkolta. Második férje halála után annak egyik rokona a nagy örökség miatt 1585 dec. 22-én meggyilkoltatta. Több szinmű hősnője.</w:t>
      </w:r>
    </w:p>
    <w:p>
      <w:pPr>
        <w:pStyle w:val="Heading1"/>
        <w:jc w:val="both"/>
        <w:rPr/>
      </w:pPr>
      <w:r>
        <w:rPr/>
        <w:t>Accord</w:t>
      </w:r>
    </w:p>
    <w:p>
      <w:pPr>
        <w:pStyle w:val="Normal"/>
        <w:jc w:val="both"/>
        <w:rPr/>
      </w:pPr>
      <w:r>
        <w:rPr/>
        <w:t>l. Hangzat, jogi értelemben l. Kényszeregyesség.</w:t>
      </w:r>
    </w:p>
    <w:p>
      <w:pPr>
        <w:pStyle w:val="Heading1"/>
        <w:jc w:val="both"/>
        <w:rPr/>
      </w:pPr>
      <w:r>
        <w:rPr/>
        <w:t>Accordando</w:t>
      </w:r>
    </w:p>
    <w:p>
      <w:pPr>
        <w:pStyle w:val="Normal"/>
        <w:jc w:val="both"/>
        <w:rPr/>
      </w:pPr>
      <w:r>
        <w:rPr/>
        <w:t>(ol.), zenei műszó, mely a hangszereknek a zenedarab előadása előtt való hangolását, v. az énekhangnak éneklés előtt való próbálását irja elő; rendesen oly esetekben használják, amidőn a hangolás vagy hangpróbálás utánzása fordul elő, p. dalművekben. Példa erre: Mozart «Don Juan»-jának finale-ja, ugyszintén Weber «Bűvös vadász»-ának egy részlete.</w:t>
      </w:r>
    </w:p>
    <w:p>
      <w:pPr>
        <w:pStyle w:val="Heading1"/>
        <w:jc w:val="both"/>
        <w:rPr/>
      </w:pPr>
      <w:r>
        <w:rPr/>
        <w:t>Accordion</w:t>
      </w:r>
    </w:p>
    <w:p>
      <w:pPr>
        <w:pStyle w:val="Normal"/>
        <w:jc w:val="both"/>
        <w:rPr/>
      </w:pPr>
      <w:r>
        <w:rPr/>
        <w:t>l. Akkordion.</w:t>
      </w:r>
    </w:p>
    <w:p>
      <w:pPr>
        <w:pStyle w:val="Heading1"/>
        <w:jc w:val="both"/>
        <w:rPr/>
      </w:pPr>
      <w:r>
        <w:rPr/>
        <w:t>Accouchement</w:t>
      </w:r>
    </w:p>
    <w:p>
      <w:pPr>
        <w:pStyle w:val="Normal"/>
        <w:jc w:val="both"/>
        <w:rPr/>
      </w:pPr>
      <w:r>
        <w:rPr/>
        <w:t>(franc. ejtsd: akkus' mán), szülés, lebetegedés; accoucheur szülész.</w:t>
      </w:r>
    </w:p>
    <w:p>
      <w:pPr>
        <w:pStyle w:val="Heading1"/>
        <w:jc w:val="both"/>
        <w:rPr/>
      </w:pPr>
      <w:r>
        <w:rPr/>
        <w:t>Accrescendi jus</w:t>
      </w:r>
    </w:p>
    <w:p>
      <w:pPr>
        <w:pStyle w:val="Normal"/>
        <w:jc w:val="both"/>
        <w:rPr/>
      </w:pPr>
      <w:r>
        <w:rPr/>
        <w:t>l. Növesztés joga.</w:t>
      </w:r>
    </w:p>
    <w:p>
      <w:pPr>
        <w:pStyle w:val="Heading1"/>
        <w:jc w:val="both"/>
        <w:rPr/>
      </w:pPr>
      <w:r>
        <w:rPr/>
        <w:t>Accrescendo</w:t>
      </w:r>
    </w:p>
    <w:p>
      <w:pPr>
        <w:pStyle w:val="Normal"/>
        <w:jc w:val="both"/>
        <w:rPr/>
      </w:pPr>
      <w:r>
        <w:rPr/>
        <w:t>(ol. ejtsd: akkresendo), zenei műszó, mely aztjelenti, hogy a zenedarabnak ezzel ellátott részét mindinkább növekedő erővel kell előadni.</w:t>
      </w:r>
    </w:p>
    <w:p>
      <w:pPr>
        <w:pStyle w:val="Heading1"/>
        <w:jc w:val="both"/>
        <w:rPr/>
      </w:pPr>
      <w:r>
        <w:rPr/>
        <w:t>Accrington</w:t>
      </w:r>
    </w:p>
    <w:p>
      <w:pPr>
        <w:pStyle w:val="Normal"/>
        <w:jc w:val="both"/>
        <w:rPr/>
      </w:pPr>
      <w:r>
        <w:rPr/>
        <w:t>(ejtsd: ekkringtn), virágzó gyárváros Lancaster angol grófságban, kartongyára, pamutfonója, fehérítő és vegyi gyárai, mechanikai műhelyei híresek, (1891) 38603 lakossal. Közelben vannak Church és Clayton le Moors gyárhelyek, valamint nagy kőszénbányák.</w:t>
      </w:r>
    </w:p>
    <w:p>
      <w:pPr>
        <w:pStyle w:val="Heading1"/>
        <w:jc w:val="both"/>
        <w:rPr/>
      </w:pPr>
      <w:r>
        <w:rPr/>
        <w:t>Accubatio</w:t>
      </w:r>
    </w:p>
    <w:p>
      <w:pPr>
        <w:pStyle w:val="Normal"/>
        <w:jc w:val="both"/>
        <w:rPr/>
      </w:pPr>
      <w:r>
        <w:rPr/>
        <w:t>(lat.), a régi rómaiaknál az asztalnál félig fekvő helyzetben való ülés.</w:t>
      </w:r>
    </w:p>
    <w:p>
      <w:pPr>
        <w:pStyle w:val="Heading1"/>
        <w:jc w:val="both"/>
        <w:rPr/>
      </w:pPr>
      <w:r>
        <w:rPr/>
        <w:t>Accumulatio</w:t>
      </w:r>
    </w:p>
    <w:p>
      <w:pPr>
        <w:pStyle w:val="Normal"/>
        <w:jc w:val="both"/>
        <w:rPr/>
      </w:pPr>
      <w:r>
        <w:rPr/>
        <w:t>(latin ,felhalmozás`), retorikai alakzat, a részek és körülmények tömeges felsorolása, az érvelés hathatósbbá tétele végett.</w:t>
      </w:r>
    </w:p>
    <w:p>
      <w:pPr>
        <w:pStyle w:val="Heading1"/>
        <w:jc w:val="both"/>
        <w:rPr/>
      </w:pPr>
      <w:r>
        <w:rPr/>
        <w:t>Accumulator</w:t>
      </w:r>
    </w:p>
    <w:p>
      <w:pPr>
        <w:pStyle w:val="Normal"/>
        <w:jc w:val="both"/>
        <w:rPr/>
      </w:pPr>
      <w:r>
        <w:rPr/>
        <w:t>l. Akkumulátor.</w:t>
      </w:r>
    </w:p>
    <w:p>
      <w:pPr>
        <w:pStyle w:val="Heading1"/>
        <w:jc w:val="both"/>
        <w:rPr/>
      </w:pPr>
      <w:r>
        <w:rPr/>
        <w:t>Accursius</w:t>
      </w:r>
    </w:p>
    <w:p>
      <w:pPr>
        <w:pStyle w:val="Normal"/>
        <w:jc w:val="both"/>
        <w:rPr/>
      </w:pPr>
      <w:r>
        <w:rPr/>
        <w:t>olasz jogtudós; született Bagnoloban Firenze mellett 1182.; megh. 1259 és 1263 között Bolognában. Az ú. n. glossa ordinaria-nak szerzője.</w:t>
      </w:r>
    </w:p>
    <w:p>
      <w:pPr>
        <w:pStyle w:val="Heading1"/>
        <w:jc w:val="both"/>
        <w:rPr/>
      </w:pPr>
      <w:r>
        <w:rPr/>
        <w:t>Accusatio</w:t>
      </w:r>
    </w:p>
    <w:p>
      <w:pPr>
        <w:pStyle w:val="Normal"/>
        <w:jc w:val="both"/>
        <w:rPr/>
      </w:pPr>
      <w:r>
        <w:rPr/>
        <w:t>(lat.) a. m. vád. A büntetőjogban akkuzatórius eljárás a. m. vádeljárás, ellentétben az inquizitórius, nyomozó eljárással.</w:t>
      </w:r>
    </w:p>
    <w:p>
      <w:pPr>
        <w:pStyle w:val="Heading1"/>
        <w:jc w:val="both"/>
        <w:rPr/>
      </w:pPr>
      <w:r>
        <w:rPr/>
        <w:t>Accusativus</w:t>
      </w:r>
    </w:p>
    <w:p>
      <w:pPr>
        <w:pStyle w:val="Normal"/>
        <w:jc w:val="both"/>
        <w:rPr/>
      </w:pPr>
      <w:r>
        <w:rPr/>
        <w:t>(lat.), l. Tárgyeset. A. cum infinitivo: a tárgyesetnek főnévi igenévvel vagyis infinitivussal való kapcsolata, mely tárgyi mellékmondattal egyértékü. P. «látták jönni az ellenséget». A mi nyelvünkben csak néhány ige mellett szokásos ez (lát, hall, hagy, enged), de a latinban sokkal közönségesebb, és a magyarban is alkalmazták néha latinosan; p. «A nemzet Budán óhajtja őt lakni.» (Horváth M.) «Itt reméltem álmaimnak vágyait teljesedni.» (Vörösmarty.)</w:t>
      </w:r>
    </w:p>
    <w:p>
      <w:pPr>
        <w:pStyle w:val="Heading1"/>
        <w:jc w:val="both"/>
        <w:rPr/>
      </w:pPr>
      <w:r>
        <w:rPr/>
        <w:t>Acél</w:t>
      </w:r>
    </w:p>
    <w:p>
      <w:pPr>
        <w:pStyle w:val="Normal"/>
        <w:jc w:val="both"/>
        <w:rPr/>
      </w:pPr>
      <w:r>
        <w:rPr/>
        <w:t>l. Vas.</w:t>
      </w:r>
    </w:p>
    <w:p>
      <w:pPr>
        <w:pStyle w:val="Heading1"/>
        <w:jc w:val="both"/>
        <w:rPr/>
      </w:pPr>
      <w:r>
        <w:rPr/>
        <w:t>Acélbocs</w:t>
      </w:r>
    </w:p>
    <w:p>
      <w:pPr>
        <w:pStyle w:val="Normal"/>
        <w:jc w:val="both"/>
        <w:rPr/>
      </w:pPr>
      <w:r>
        <w:rPr/>
        <w:t>az acélgyártásnál nyert acélos vastömeg. L. Vas.</w:t>
      </w:r>
    </w:p>
    <w:p>
      <w:pPr>
        <w:pStyle w:val="Heading1"/>
        <w:jc w:val="both"/>
        <w:rPr/>
      </w:pPr>
      <w:r>
        <w:rPr/>
        <w:t>Acélbronz</w:t>
      </w:r>
    </w:p>
    <w:p>
      <w:pPr>
        <w:pStyle w:val="Normal"/>
        <w:jc w:val="both"/>
        <w:rPr/>
      </w:pPr>
      <w:r>
        <w:rPr/>
        <w:t>l. Bronz.</w:t>
      </w:r>
    </w:p>
    <w:p>
      <w:pPr>
        <w:pStyle w:val="Heading1"/>
        <w:jc w:val="both"/>
        <w:rPr/>
      </w:pPr>
      <w:r>
        <w:rPr/>
        <w:t>Acélbuga</w:t>
      </w:r>
    </w:p>
    <w:p>
      <w:pPr>
        <w:pStyle w:val="Normal"/>
        <w:jc w:val="both"/>
        <w:rPr/>
      </w:pPr>
      <w:r>
        <w:rPr/>
        <w:t>vastagabb acéldarab, melyből az acélrudakat pőröly alatt vagy hengerek közt kinyujtják.</w:t>
      </w:r>
    </w:p>
    <w:p>
      <w:pPr>
        <w:pStyle w:val="Heading1"/>
        <w:jc w:val="both"/>
        <w:rPr/>
      </w:pPr>
      <w:r>
        <w:rPr/>
        <w:t>Acéledzés</w:t>
      </w:r>
    </w:p>
    <w:p>
      <w:pPr>
        <w:pStyle w:val="Normal"/>
        <w:jc w:val="both"/>
        <w:rPr/>
      </w:pPr>
      <w:r>
        <w:rPr/>
        <w:t>az acélnak bizonyos fokig való keményítése. L. Vas.</w:t>
      </w:r>
    </w:p>
    <w:p>
      <w:pPr>
        <w:pStyle w:val="Heading1"/>
        <w:jc w:val="both"/>
        <w:rPr/>
      </w:pPr>
      <w:r>
        <w:rPr/>
        <w:t>Acélkévelés</w:t>
      </w:r>
    </w:p>
    <w:p>
      <w:pPr>
        <w:pStyle w:val="Normal"/>
        <w:jc w:val="both"/>
        <w:rPr/>
      </w:pPr>
      <w:r>
        <w:rPr/>
        <w:t>az acél finomításának egyik módja, midőn 5-6 nyersacél rudat egy csomóba (kévébe) kötnek összeforrasztanak, és a kévét kinyujtják; ha a kinyujtott kévét ismét összehajtják, összeforrasztják és ujból kinyujtják, kétszer kévelt acélt nyernek, melynek anyaga teljesen egyenletes, és az edzésre kiválóan alkalmatos. L. Vas.</w:t>
      </w:r>
    </w:p>
    <w:p>
      <w:pPr>
        <w:pStyle w:val="Heading1"/>
        <w:jc w:val="both"/>
        <w:rPr/>
      </w:pPr>
      <w:r>
        <w:rPr/>
        <w:t>Acélmetszet</w:t>
      </w:r>
    </w:p>
    <w:p>
      <w:pPr>
        <w:pStyle w:val="Normal"/>
        <w:jc w:val="both"/>
        <w:rPr/>
      </w:pPr>
      <w:r>
        <w:rPr/>
        <w:t>sík ábrázolásnak sokszorosítása acéllemez által. Charles Heath nevü angol találta föl 1820-ban. Angolországból csakhamar elterjedt egész Európában és a XIX. század első felében nagyon kedvelték, noha művészetileg soha sem tartották sokra. Az A. a következőképen készül: Az acéllemezt v. dúcot dekarbonizálják, azaz a benne levő szénrészeket eltávolítják, aminek következtében annyira meglágyul, hogy a rajzot sokkal könnyebb beléje vésni, mint a rézlemezbe. Egyébként a rajzot az acéllemezbe éppen úgy vésik be azzal a különbséggel, hogy a véső helyett a tűt ritkábban és kevesebb sikerrel használják. Miután a rajzot bevésték, a lemezt kémiai úton ismét megkeményítik. A bevésett rajzot ezután átviszik egy másik acéllemezre s pedig úgy, hogy egy szintén puhított acélból való hengert erős nyomással végig hengergetnek rajta. Ekként a lemezbe bevésett vonalak mélyedéseibe benyomódik a henger puhított acélja és fölszinén kiemelkedő vonalak képezik a rajzot. Ezután a hengert szintén megkeményítik és a rajta levő rajzot ismét puhított acéllemezre viszik át, melyet ezután közönséges eljárás szerint papirra lenyomnak. Az ábrázolást ekként számos példányban sokszorosíthatják; a tízezredik lenyomat semmiben sem különbözik az elsőtől. Ebben áll az A. előnye a rézmetszettel szemben, mellyel azonban művészeti tekintetben nem mérkőzhetik. Mióta föltalálták a galvanoplasztikát, melynek segélyével a metszett rézlemez után is készítenek dúcokat és mióta a rézlemezeket is acélozzák, az acélmetszet egészen fölöslegessé vált és idejét multa. L. Rézmetszet.</w:t>
      </w:r>
    </w:p>
    <w:p>
      <w:pPr>
        <w:pStyle w:val="Heading1"/>
        <w:jc w:val="both"/>
        <w:rPr/>
      </w:pPr>
      <w:r>
        <w:rPr/>
        <w:t>Acélos buza</w:t>
      </w:r>
    </w:p>
    <w:p>
      <w:pPr>
        <w:pStyle w:val="Normal"/>
        <w:jc w:val="both"/>
        <w:rPr/>
      </w:pPr>
      <w:r>
        <w:rPr/>
        <w:t>az olyan buza, melynek élénk a fénye és sikos a fogása. Nem annyira fajtatulajdonság, mint inkább a minőségre kedvező klimatikus viszonyok eredménye.</w:t>
      </w:r>
    </w:p>
    <w:p>
      <w:pPr>
        <w:pStyle w:val="Heading1"/>
        <w:jc w:val="both"/>
        <w:rPr/>
      </w:pPr>
      <w:r>
        <w:rPr/>
        <w:t>Acélos vas</w:t>
      </w:r>
    </w:p>
    <w:p>
      <w:pPr>
        <w:pStyle w:val="Normal"/>
        <w:jc w:val="both"/>
        <w:rPr/>
      </w:pPr>
      <w:r>
        <w:rPr/>
        <w:t>közvetetlenül az ércekből gyártott acél. L. Vas.</w:t>
      </w:r>
    </w:p>
    <w:p>
      <w:pPr>
        <w:pStyle w:val="Heading1"/>
        <w:jc w:val="both"/>
        <w:rPr/>
      </w:pPr>
      <w:r>
        <w:rPr/>
        <w:t>Acélozás</w:t>
      </w:r>
    </w:p>
    <w:p>
      <w:pPr>
        <w:pStyle w:val="Normal"/>
        <w:jc w:val="both"/>
        <w:rPr/>
      </w:pPr>
      <w:r>
        <w:rPr/>
        <w:t>A vasszerszám élét tartósabbá szokták tenni azzal, hogy egy darab acélt forrasztatanak hozzá, s így a vasat magacélozzák. Acélozás alatt értendő a vasnak galvanárammal való keményítése is. A vasbevonatokat a sokszorosító iparban használják puha fémből gyártott nyomólapok felületeinek megkeményítésére. Alkalmas fürdő készíthető 10 liter vasból, 13,50 g. kénsavas vasoxidulból és 100 g. klórammoniumból (szalmiáksó). Ritkán használják, mert a nikolozott nyomólapok éppen oly kemények és rozsdaállóbbak.</w:t>
      </w:r>
    </w:p>
    <w:p>
      <w:pPr>
        <w:pStyle w:val="Heading1"/>
        <w:jc w:val="both"/>
        <w:rPr/>
      </w:pPr>
      <w:r>
        <w:rPr/>
        <w:t>Acéltoll</w:t>
      </w:r>
    </w:p>
    <w:p>
      <w:pPr>
        <w:pStyle w:val="Normal"/>
        <w:jc w:val="both"/>
        <w:rPr/>
      </w:pPr>
      <w:r>
        <w:rPr/>
        <w:t>l. Réztoll.</w:t>
      </w:r>
    </w:p>
    <w:p>
      <w:pPr>
        <w:pStyle w:val="Heading1"/>
        <w:jc w:val="both"/>
        <w:rPr/>
      </w:pPr>
      <w:r>
        <w:rPr/>
        <w:t>Acéltükör</w:t>
      </w:r>
    </w:p>
    <w:p>
      <w:pPr>
        <w:pStyle w:val="Normal"/>
        <w:jc w:val="both"/>
        <w:rPr/>
      </w:pPr>
      <w:r>
        <w:rPr/>
        <w:t>az a gyujto karikaüveg, melyen a nép babonája szerint, hetedik gyermek meglátja a föld alatt rejlő kincset (l. Arany J. jegyzetét a Buda Halála 8. énekében).</w:t>
      </w:r>
    </w:p>
    <w:p>
      <w:pPr>
        <w:pStyle w:val="Heading1"/>
        <w:jc w:val="both"/>
        <w:rPr/>
      </w:pPr>
      <w:r>
        <w:rPr/>
        <w:t>Acéltűzhely</w:t>
      </w:r>
    </w:p>
    <w:p>
      <w:pPr>
        <w:pStyle w:val="Normal"/>
        <w:jc w:val="both"/>
        <w:rPr/>
      </w:pPr>
      <w:r>
        <w:rPr/>
        <w:t>az acélgyártásra szolgáló készelő tűzhely. L. Vas.</w:t>
      </w:r>
    </w:p>
    <w:p>
      <w:pPr>
        <w:pStyle w:val="Heading1"/>
        <w:jc w:val="both"/>
        <w:rPr/>
      </w:pPr>
      <w:r>
        <w:rPr/>
        <w:t>Acélvíz</w:t>
      </w:r>
    </w:p>
    <w:p>
      <w:pPr>
        <w:pStyle w:val="Normal"/>
        <w:jc w:val="both"/>
        <w:rPr/>
      </w:pPr>
      <w:r>
        <w:rPr/>
        <w:t>l. Ásványvizek.</w:t>
      </w:r>
    </w:p>
    <w:p>
      <w:pPr>
        <w:pStyle w:val="Heading1"/>
        <w:jc w:val="both"/>
        <w:rPr/>
      </w:pPr>
      <w:r>
        <w:rPr/>
        <w:t>Acenaphten</w:t>
      </w:r>
    </w:p>
    <w:p>
      <w:pPr>
        <w:pStyle w:val="Normal"/>
        <w:jc w:val="both"/>
        <w:rPr/>
      </w:pPr>
      <w:r>
        <w:rPr/>
        <w:t>(Acenaphten), szénhidrogén, amely a kőszénkátránynak 280° körül átdesztilláló részletéből készül. Borszeszes oldatából kikristályosítva szintelen tűalaku kristályokból áll, melyek a naftalinhoz hasonló szaguak. Forró borszeszben jól oldódik; 100°-on megolvad, 285°-on forr. Képlete: C</w:t>
      </w:r>
      <w:r>
        <w:rPr>
          <w:vertAlign w:val="subscript"/>
        </w:rPr>
        <w:t>12</w:t>
      </w:r>
      <w:r>
        <w:rPr/>
        <w:t>H</w:t>
      </w:r>
      <w:r>
        <w:rPr>
          <w:vertAlign w:val="subscript"/>
        </w:rPr>
        <w:t>10</w:t>
      </w:r>
      <w:r>
        <w:rPr/>
        <w:t>.</w:t>
      </w:r>
    </w:p>
    <w:p>
      <w:pPr>
        <w:pStyle w:val="Heading1"/>
        <w:jc w:val="both"/>
        <w:rPr/>
      </w:pPr>
      <w:r>
        <w:rPr/>
        <w:t>Acephala</w:t>
      </w:r>
    </w:p>
    <w:p>
      <w:pPr>
        <w:pStyle w:val="Normal"/>
        <w:jc w:val="both"/>
        <w:rPr/>
      </w:pPr>
      <w:r>
        <w:rPr/>
        <w:t>(állat), a lágytestü állatok egyik csoportja. L. Kagylók.</w:t>
      </w:r>
    </w:p>
    <w:p>
      <w:pPr>
        <w:pStyle w:val="Heading1"/>
        <w:jc w:val="both"/>
        <w:rPr/>
      </w:pPr>
      <w:r>
        <w:rPr/>
        <w:t>Acer</w:t>
      </w:r>
    </w:p>
    <w:p>
      <w:pPr>
        <w:pStyle w:val="Normal"/>
        <w:jc w:val="both"/>
        <w:rPr/>
      </w:pPr>
      <w:r>
        <w:rPr/>
        <w:t>növénynem, magyarul juhar (l. o.). Aceracea v. Acerinae, l. Juharfafélék. Acerae v. Aesculineoe, juharfaképüek.</w:t>
      </w:r>
    </w:p>
    <w:p>
      <w:pPr>
        <w:pStyle w:val="Heading1"/>
        <w:jc w:val="both"/>
        <w:rPr/>
      </w:pPr>
      <w:r>
        <w:rPr/>
        <w:t>Aceras</w:t>
      </w:r>
    </w:p>
    <w:p>
      <w:pPr>
        <w:pStyle w:val="Normal"/>
        <w:jc w:val="both"/>
        <w:rPr/>
      </w:pPr>
      <w:r>
        <w:rPr/>
        <w:t>eredetileg a. m. szarvatlan, v. növényekre vonatkoztatva inkább sarkantyútlan. Aceras R. Br. mint növénynem az Orchideák közé tartozik; virágjának nincs sarkantyúja, ajakszirma olyan, mint a papirból kivágott ember-alaké. Az A. antropophora (L.) Európa hegyi rétjein nő, hazánkból ismeretlen (L. az ábrát.).</w:t>
      </w:r>
    </w:p>
    <w:p>
      <w:pPr>
        <w:pStyle w:val="Brahely"/>
        <w:rPr/>
      </w:pPr>
      <w:r>
        <w:rPr/>
        <w:t>[ÁBRA]</w:t>
      </w:r>
      <w:r>
        <w:rPr>
          <w:sz w:val="20"/>
          <w:szCs w:val="20"/>
          <w:vertAlign w:val="subscript"/>
        </w:rPr>
        <w:t xml:space="preserve"> </w:t>
      </w:r>
      <w:r>
        <w:rPr>
          <w:rStyle w:val="Brafelirat"/>
          <w:b/>
          <w:bCs/>
        </w:rPr>
        <w:t>Aceras.</w:t>
      </w:r>
    </w:p>
    <w:p>
      <w:pPr>
        <w:pStyle w:val="Heading1"/>
        <w:jc w:val="both"/>
        <w:rPr/>
      </w:pPr>
      <w:r>
        <w:rPr/>
        <w:t>Acerbi</w:t>
      </w:r>
    </w:p>
    <w:p>
      <w:pPr>
        <w:pStyle w:val="Normal"/>
        <w:jc w:val="both"/>
        <w:rPr/>
      </w:pPr>
      <w:r>
        <w:rPr/>
        <w:t>(ejtsd: acs-) József, olasz utazó, született Castel Goffredoban Mantua mellett 1773., meghalt szülőhelyén 1846 aug. 29. Az olaszok közül ő jutott el legelőször Skandinávián és Lappföldön át az É-i fokhoz 1798-ban. Utazását angolul irta le (1802, 2 kötet, 1803-ban megjelent németül). 1816--ban Milanóbán a «Biblioteca italianat» alapította. Ott jelentek meg azután Egyiptomra vonatkozó becses dolgozatai, miután (1826) ausztriai főkonzullá lett Egyiptomban, ahonnan a szomszédos ázsiai vidékeket is beutazta és becses természeti gyüjteményeket küldött a milanói, páduai, páviai és bécsi muzeumok számára.</w:t>
      </w:r>
    </w:p>
    <w:p>
      <w:pPr>
        <w:pStyle w:val="Heading1"/>
        <w:jc w:val="both"/>
        <w:rPr/>
      </w:pPr>
      <w:r>
        <w:rPr/>
        <w:t>Acerdése</w:t>
      </w:r>
    </w:p>
    <w:p>
      <w:pPr>
        <w:pStyle w:val="Normal"/>
        <w:jc w:val="both"/>
        <w:rPr/>
      </w:pPr>
      <w:r>
        <w:rPr/>
        <w:t>(ásv.), l. Wad.</w:t>
      </w:r>
    </w:p>
    <w:p>
      <w:pPr>
        <w:pStyle w:val="Heading1"/>
        <w:jc w:val="both"/>
        <w:rPr/>
      </w:pPr>
      <w:r>
        <w:rPr/>
        <w:t>Acerina</w:t>
      </w:r>
    </w:p>
    <w:p>
      <w:pPr>
        <w:pStyle w:val="Normal"/>
        <w:jc w:val="both"/>
        <w:rPr/>
      </w:pPr>
      <w:r>
        <w:rPr/>
        <w:t>Cuv. (állat), a tüskeparás-csontoshalak, sügérfélék családjába tartozó halnem. L. Sérinc.</w:t>
      </w:r>
    </w:p>
    <w:p>
      <w:pPr>
        <w:pStyle w:val="Heading1"/>
        <w:jc w:val="both"/>
        <w:rPr/>
      </w:pPr>
      <w:r>
        <w:rPr/>
        <w:t>Acerineák</w:t>
      </w:r>
    </w:p>
    <w:p>
      <w:pPr>
        <w:pStyle w:val="Normal"/>
        <w:jc w:val="both"/>
        <w:rPr/>
      </w:pPr>
      <w:r>
        <w:rPr/>
        <w:t>v. Aceraceák (növ.), a juharfafélék családja (l. o.).</w:t>
      </w:r>
    </w:p>
    <w:p>
      <w:pPr>
        <w:pStyle w:val="Heading1"/>
        <w:jc w:val="both"/>
        <w:rPr/>
      </w:pPr>
      <w:r>
        <w:rPr/>
        <w:t>Acerites</w:t>
      </w:r>
    </w:p>
    <w:p>
      <w:pPr>
        <w:pStyle w:val="Normal"/>
        <w:jc w:val="both"/>
        <w:rPr/>
      </w:pPr>
      <w:r>
        <w:rPr/>
        <w:t>(növ.), l. Ősjuhar.</w:t>
      </w:r>
    </w:p>
    <w:p>
      <w:pPr>
        <w:pStyle w:val="Heading1"/>
        <w:jc w:val="both"/>
        <w:rPr/>
      </w:pPr>
      <w:r>
        <w:rPr/>
        <w:t>Acerosae</w:t>
      </w:r>
    </w:p>
    <w:p>
      <w:pPr>
        <w:pStyle w:val="Normal"/>
        <w:jc w:val="both"/>
        <w:rPr/>
      </w:pPr>
      <w:r>
        <w:rPr/>
        <w:t>(növ.), l. tűlevelü fák. Acerosus, l. l. Tűlevelü.</w:t>
      </w:r>
    </w:p>
    <w:p>
      <w:pPr>
        <w:pStyle w:val="Heading1"/>
        <w:jc w:val="both"/>
        <w:rPr/>
      </w:pPr>
      <w:r>
        <w:rPr/>
        <w:t>Acerra</w:t>
      </w:r>
    </w:p>
    <w:p>
      <w:pPr>
        <w:pStyle w:val="Normal"/>
        <w:jc w:val="both"/>
        <w:rPr/>
      </w:pPr>
      <w:r>
        <w:rPr/>
        <w:t>(ejtsd: acsérra), város Caserta olasz tartományban, vasuti állomás, püspöki székhely; van székesegyháza, mely az 1788-iki földrengés után ujra épült, kénes forrása és (1891) 15205 lakosa. A. már 331. Kr. e. római polgárjogot nyert.</w:t>
      </w:r>
    </w:p>
    <w:p>
      <w:pPr>
        <w:pStyle w:val="Heading1"/>
        <w:jc w:val="both"/>
        <w:rPr/>
      </w:pPr>
      <w:r>
        <w:rPr/>
        <w:t>Acervus</w:t>
      </w:r>
    </w:p>
    <w:p>
      <w:pPr>
        <w:pStyle w:val="Normal"/>
        <w:jc w:val="both"/>
        <w:rPr/>
      </w:pPr>
      <w:r>
        <w:rPr/>
        <w:t>(lat.: rakás), logikai műszó egy szofista bizonyításmód jelzésére. A példa legjobban megvilágítja a dolog mivoltát és nevét. Kérdem: egy búzaszem rakás-e már? Bizonyára nem az. Hát két szem? Az sem. Ha folytatjuk a kérdezést, kitünik, hogy vagy a búzaszemek millióit se nevezhetjük rakásnak, v. pedig, hogy egyetlen egy szem hozzátétetvén a többiekhez, csinál belőlük rakást. Ez az «acervus», A szofizma megoldása abban van, hogy az ilyen szók, minő rakás gyülés stb. határozatlan számu egynemü részekből álló viszonyos fogalmakat jelentenek, tehát az a kérdés, hogy hány ily rész jogosít fel ilyen szó alkalmazására, a fogalom mivoltával ellenkezik. Acervatio, a retorikában a képletek halmozása.</w:t>
      </w:r>
    </w:p>
    <w:p>
      <w:pPr>
        <w:pStyle w:val="Heading1"/>
        <w:jc w:val="both"/>
        <w:rPr/>
      </w:pPr>
      <w:r>
        <w:rPr/>
        <w:t>Acetabularia</w:t>
      </w:r>
    </w:p>
    <w:p>
      <w:pPr>
        <w:pStyle w:val="Normal"/>
        <w:jc w:val="both"/>
        <w:rPr/>
      </w:pPr>
      <w:r>
        <w:rPr/>
        <w:t>Lamour (növ.), ernyőalaku bekérgezett moszat a Vaucherieae családban. Az A mediterranea Lamour (Corallina Acetabulum Cav.) tengeri kavicson sziklákon s tengerparti lakásokban gyakran látható.</w:t>
      </w:r>
    </w:p>
    <w:p>
      <w:pPr>
        <w:pStyle w:val="Heading1"/>
        <w:jc w:val="both"/>
        <w:rPr/>
      </w:pPr>
      <w:r>
        <w:rPr/>
        <w:t>Acetabulum</w:t>
      </w:r>
    </w:p>
    <w:p>
      <w:pPr>
        <w:pStyle w:val="Normal"/>
        <w:jc w:val="both"/>
        <w:rPr/>
      </w:pPr>
      <w:r>
        <w:rPr/>
        <w:t>(lat.), vápa, izületi gödör, izvápa; nem egyéb mint a csontok mélyített felületei, kisebb-nagyobb csontos és rostos porcogós szegéllyel (limbus) körítve, amelyben valamely más csont izesülési feje (izfej) fekszik, abban ugynevezett tokszalaggal és erősítő szalagokkal kisebb-nagyobb erővel odatartva. Ilyennek mondható például az a vápa, amelyet a medence csontjai képeznek s amelyben a combcsont feje van dióizületszerüen beerősítve.</w:t>
      </w:r>
    </w:p>
    <w:p>
      <w:pPr>
        <w:pStyle w:val="Heading1"/>
        <w:jc w:val="both"/>
        <w:rPr/>
      </w:pPr>
      <w:r>
        <w:rPr/>
        <w:t>Acetál</w:t>
      </w:r>
    </w:p>
    <w:p>
      <w:pPr>
        <w:pStyle w:val="Normal"/>
        <w:jc w:val="both"/>
        <w:rPr/>
      </w:pPr>
      <w:r>
        <w:rPr/>
        <w:t>E triviális névvel jelölik azaethylidendiaethylatot, tehát azt a vegyületet, mely úgy vezethető le, hogy az oethylalkohol két molekulájában a hidroxilok hidrogenjeit a 2 vegyértékü aethyliden gyökkel helyettesítjük</w:t>
      </w:r>
    </w:p>
    <w:p>
      <w:pPr>
        <w:pStyle w:val="Normal"/>
        <w:spacing w:before="60" w:after="0"/>
        <w:jc w:val="both"/>
        <w:rPr/>
      </w:pPr>
      <w:r>
        <w:rPr/>
        <w:t>C</w:t>
      </w:r>
      <w:r>
        <w:rPr>
          <w:vertAlign w:val="subscript"/>
        </w:rPr>
        <w:t>2</w:t>
      </w:r>
      <w:r>
        <w:rPr/>
        <w:t>H</w:t>
      </w:r>
      <w:r>
        <w:rPr>
          <w:vertAlign w:val="subscript"/>
        </w:rPr>
        <w:t>5.</w:t>
      </w:r>
      <w:r>
        <w:rPr/>
        <w:t>O</w:t>
      </w:r>
    </w:p>
    <w:p>
      <w:pPr>
        <w:pStyle w:val="Normal"/>
        <w:spacing w:before="60" w:after="0"/>
        <w:jc w:val="both"/>
        <w:rPr/>
      </w:pPr>
      <w:r>
        <w:rPr/>
        <w:t>C</w:t>
      </w:r>
      <w:r>
        <w:rPr>
          <w:vertAlign w:val="subscript"/>
        </w:rPr>
        <w:t>2</w:t>
      </w:r>
      <w:r>
        <w:rPr/>
        <w:t>H</w:t>
      </w:r>
      <w:r>
        <w:rPr>
          <w:vertAlign w:val="subscript"/>
        </w:rPr>
        <w:t>4</w:t>
      </w:r>
      <w:r>
        <w:rPr/>
        <w:t>.</w:t>
      </w:r>
    </w:p>
    <w:p>
      <w:pPr>
        <w:pStyle w:val="Normal"/>
        <w:spacing w:before="60" w:after="0"/>
        <w:jc w:val="both"/>
        <w:rPr/>
      </w:pPr>
      <w:r>
        <w:rPr/>
        <w:t>C</w:t>
      </w:r>
      <w:r>
        <w:rPr>
          <w:vertAlign w:val="subscript"/>
        </w:rPr>
        <w:t>2</w:t>
      </w:r>
      <w:r>
        <w:rPr/>
        <w:t>H</w:t>
      </w:r>
      <w:r>
        <w:rPr>
          <w:vertAlign w:val="subscript"/>
        </w:rPr>
        <w:t>5</w:t>
      </w:r>
      <w:r>
        <w:rPr/>
        <w:t>.O</w:t>
      </w:r>
    </w:p>
    <w:p>
      <w:pPr>
        <w:pStyle w:val="Normal"/>
        <w:spacing w:before="60" w:after="0"/>
        <w:jc w:val="both"/>
        <w:rPr/>
      </w:pPr>
      <w:r>
        <w:rPr/>
        <w:t>E vegyületet először Döbereiner állította elő borszeszből, ezt finoman elosztott platina alkalmazásával oxidálva; később Liebig állapította meg közelítőleg tapasztalati képletét, egészen helyesen Stas. A vegyület szerkezetére vonatkozó vizsgálatokat Wurtz és Frapelli végezték. Előállítható a borszeszből oxidáció utján meghatározott körülmények figyelembevétele mellett. Szintelen, éterszerü folyadék, melynek kellemes szaga és ize van. Fs. = 0,821 fp. = 105° C. Vizben alig oldódik, éterrel, alkohollal minden viszonyban elegyíthető. Erősebb oxidációkor aldehiddé, majd ecetsavvá alakul. Az ammoniás ezüstnitrátoldatot nem redukálja, tehát az aldehidek reakcióját nem adja.</w:t>
      </w:r>
    </w:p>
    <w:p>
      <w:pPr>
        <w:pStyle w:val="Heading1"/>
        <w:jc w:val="both"/>
        <w:rPr/>
      </w:pPr>
      <w:r>
        <w:rPr/>
        <w:t>Acetaldehid</w:t>
      </w:r>
    </w:p>
    <w:p>
      <w:pPr>
        <w:pStyle w:val="Normal"/>
        <w:jc w:val="both"/>
        <w:rPr/>
      </w:pPr>
      <w:r>
        <w:rPr/>
        <w:t>(Acetaldehyd), a legközönségesebb és legjobban ismert aldehid, úgy hogy már az aldehid elnevezés alatt is az A.- t értik (l. Aldehidek). Képződik a közönséges borszesz enyhe oxidálásakor, amikor is a borszesz I. rendü alkoholcsoportjából a 2 hidrogén vizzé alakulván kiesik:</w:t>
      </w:r>
    </w:p>
    <w:p>
      <w:pPr>
        <w:pStyle w:val="Normal"/>
        <w:spacing w:before="60" w:after="0"/>
        <w:jc w:val="both"/>
        <w:rPr/>
      </w:pPr>
      <w:r>
        <w:rPr/>
        <w:t>CH</w:t>
      </w:r>
      <w:r>
        <w:rPr>
          <w:vertAlign w:val="subscript"/>
        </w:rPr>
        <w:t>3</w:t>
      </w:r>
      <w:r>
        <w:rPr/>
        <w:t>.H</w:t>
      </w:r>
      <w:r>
        <w:rPr>
          <w:vertAlign w:val="subscript"/>
        </w:rPr>
        <w:t>2</w:t>
      </w:r>
      <w:r>
        <w:rPr/>
        <w:t>.OH+O=CH</w:t>
      </w:r>
      <w:r>
        <w:rPr>
          <w:vertAlign w:val="subscript"/>
        </w:rPr>
        <w:t>3</w:t>
      </w:r>
      <w:r>
        <w:rPr/>
        <w:t>.CHO-+H</w:t>
      </w:r>
      <w:r>
        <w:rPr>
          <w:vertAlign w:val="subscript"/>
        </w:rPr>
        <w:t>2</w:t>
      </w:r>
      <w:r>
        <w:rPr/>
        <w:t>O.</w:t>
      </w:r>
    </w:p>
    <w:p>
      <w:pPr>
        <w:pStyle w:val="Normal"/>
        <w:jc w:val="both"/>
        <w:rPr/>
      </w:pPr>
      <w:r>
        <w:rPr/>
        <w:t>Liebig jelölte e vegyületet aldehid névvel az al(kohol)dehyd (rogenatum) szókkal jelölni akarva, hogy az miképen képződik az alkoholból. Tisztátalan állapotban Döbereiner állította elő először 1821-ben; későbben Liebig vizsgálta meg pontosabban. Előállítása úgy történik, hogy alkoholt kénsav és barnakővel v. kénsav és krómsavas káliummal melegítnek, amidőn jó hütés mellett a szedőben tisztátalan aldehid gyül össze; e tisztátalan készítményt megolvasztott klórkalciummal néhány napig zárt edényben állani hagyják, majd újból ledesztillálják; az így kapott aldehid már meglehetősen tiszta, mivel a klórkalcium a borszeszt és vizet visszatartja. Az aldehid ammoniával és savanyu kénessav-sókkal szépen kristályosodó s így igen tisztán előállítható vegyületeket ad; e vegyületek elbontása utján a legtisztább aldehid nyerhető. A nyers borszeszt tisztítva faszénen is szürik át, amidőn oxidáció folytán aldehid képződik, ezért e szürt borszesz ledesztillálásakor az első részletekben sok aldehid van és manapság a legtöbb közönséges aldehidet e desztillátumból kapják, azt újból frakcionált desztillálásnak alávetve. Szintelen, könnyen mozgó folyadék, jellemző éteres, de egyuttal fojtó szagu; vizzel, borszesszel és éterrel minden viszonyban elegyíthető. Fs. 0°-on = 0,80092 fp. = 21° C. Benne feloldódik a kén, foszfor és a jód is; meggyujtva kormozó lánggal ég el. Polimerizáció folytán folyós paraldehiddé (l. o.) és szilárd metaldehiddé alakul. Az aldehidet kátrányfestékek (aldehidzöld) és paraldehid előállítására használják.</w:t>
      </w:r>
    </w:p>
    <w:p>
      <w:pPr>
        <w:pStyle w:val="Heading1"/>
        <w:jc w:val="both"/>
        <w:rPr/>
      </w:pPr>
      <w:r>
        <w:rPr/>
        <w:t>Acetamid</w:t>
      </w:r>
    </w:p>
    <w:p>
      <w:pPr>
        <w:pStyle w:val="Normal"/>
        <w:jc w:val="both"/>
        <w:rPr/>
      </w:pPr>
      <w:r>
        <w:rPr/>
        <w:t>E vegyület az ecetsavból vezethető le, ebben a hidroxil gyököt az amidogyökkel (H</w:t>
      </w:r>
      <w:r>
        <w:rPr>
          <w:vertAlign w:val="subscript"/>
        </w:rPr>
        <w:t>2</w:t>
      </w:r>
      <w:r>
        <w:rPr/>
        <w:t>N) helyettesítve:</w:t>
      </w:r>
    </w:p>
    <w:p>
      <w:pPr>
        <w:pStyle w:val="Normal"/>
        <w:spacing w:before="60" w:after="0"/>
        <w:jc w:val="both"/>
        <w:rPr/>
      </w:pPr>
      <w:r>
        <w:rPr/>
        <w:t>CH</w:t>
      </w:r>
      <w:r>
        <w:rPr>
          <w:vertAlign w:val="subscript"/>
        </w:rPr>
        <w:t>3</w:t>
      </w:r>
      <w:r>
        <w:rPr/>
        <w:t>.CO(OH)</w:t>
        <w:tab/>
        <w:t>CH</w:t>
      </w:r>
      <w:r>
        <w:rPr>
          <w:vertAlign w:val="subscript"/>
        </w:rPr>
        <w:t>3</w:t>
      </w:r>
      <w:r>
        <w:rPr/>
        <w:t>.CO(H</w:t>
      </w:r>
      <w:r>
        <w:rPr>
          <w:vertAlign w:val="subscript"/>
        </w:rPr>
        <w:t>2</w:t>
      </w:r>
      <w:r>
        <w:rPr/>
        <w:t>N).</w:t>
      </w:r>
    </w:p>
    <w:p>
      <w:pPr>
        <w:pStyle w:val="Normal"/>
        <w:spacing w:before="60" w:after="0"/>
        <w:jc w:val="both"/>
        <w:rPr/>
      </w:pPr>
      <w:r>
        <w:rPr/>
        <w:t>ecetsav</w:t>
        <w:tab/>
        <w:tab/>
        <w:t>acetamid</w:t>
      </w:r>
    </w:p>
    <w:p>
      <w:pPr>
        <w:pStyle w:val="Normal"/>
        <w:spacing w:before="60" w:after="0"/>
        <w:jc w:val="both"/>
        <w:rPr/>
      </w:pPr>
      <w:r>
        <w:rPr/>
        <w:t>Előállítható úgy, hogy tömény ecetsavba száraz ammoniagázt vezetünk, amidőn ammonium-acetát keletkezik. A folyadékot felhevítve az ammonium-acetát vizvesztés folytán A.-dá alakul:</w:t>
      </w:r>
    </w:p>
    <w:p>
      <w:pPr>
        <w:pStyle w:val="Normal"/>
        <w:spacing w:before="60" w:after="0"/>
        <w:jc w:val="both"/>
        <w:rPr/>
      </w:pPr>
      <w:r>
        <w:rPr/>
        <w:t>CH</w:t>
      </w:r>
      <w:r>
        <w:rPr>
          <w:vertAlign w:val="subscript"/>
        </w:rPr>
        <w:t>3</w:t>
      </w:r>
      <w:r>
        <w:rPr/>
        <w:t>.COO(H</w:t>
      </w:r>
      <w:r>
        <w:rPr>
          <w:vertAlign w:val="subscript"/>
        </w:rPr>
        <w:t>4</w:t>
      </w:r>
      <w:r>
        <w:rPr/>
        <w:t>N) = CH</w:t>
      </w:r>
      <w:r>
        <w:rPr>
          <w:vertAlign w:val="subscript"/>
        </w:rPr>
        <w:t>3</w:t>
      </w:r>
      <w:r>
        <w:rPr/>
        <w:t>.CO(H</w:t>
      </w:r>
      <w:r>
        <w:rPr>
          <w:vertAlign w:val="subscript"/>
        </w:rPr>
        <w:t>2</w:t>
      </w:r>
      <w:r>
        <w:rPr/>
        <w:t>N) + H</w:t>
      </w:r>
      <w:r>
        <w:rPr>
          <w:vertAlign w:val="subscript"/>
        </w:rPr>
        <w:t>2</w:t>
      </w:r>
      <w:r>
        <w:rPr/>
        <w:t>O</w:t>
      </w:r>
    </w:p>
    <w:p>
      <w:pPr>
        <w:pStyle w:val="Normal"/>
        <w:spacing w:before="60" w:after="0"/>
        <w:jc w:val="both"/>
        <w:rPr/>
      </w:pPr>
      <w:r>
        <w:rPr/>
        <w:t>ammonium-acetát</w:t>
        <w:tab/>
        <w:t>acetamid</w:t>
      </w:r>
    </w:p>
    <w:p>
      <w:pPr>
        <w:pStyle w:val="Normal"/>
        <w:spacing w:before="60" w:after="0"/>
        <w:jc w:val="both"/>
        <w:rPr/>
      </w:pPr>
      <w:r>
        <w:rPr/>
        <w:t>Szintelen tűalaku kristályokból áll, szaga átható. Fs. = 1,12; op =78°; fp. = 222°; vizben és borszeszben könnyen oldódik. Híg, vizes oldatát forralva az A. lassacskán vizet vesz fel és ammonium acetáttá visszaalakul; erős savakkal sószerü vegyületeket ad.</w:t>
      </w:r>
    </w:p>
    <w:p>
      <w:pPr>
        <w:pStyle w:val="Heading1"/>
        <w:jc w:val="both"/>
        <w:rPr/>
      </w:pPr>
      <w:r>
        <w:rPr/>
        <w:t>Acetanilid</w:t>
      </w:r>
    </w:p>
    <w:p>
      <w:pPr>
        <w:pStyle w:val="Normal"/>
        <w:jc w:val="both"/>
        <w:rPr/>
      </w:pPr>
      <w:r>
        <w:rPr/>
        <w:t>l. Antifebrin.</w:t>
      </w:r>
    </w:p>
    <w:p>
      <w:pPr>
        <w:pStyle w:val="Heading1"/>
        <w:jc w:val="both"/>
        <w:rPr/>
      </w:pPr>
      <w:r>
        <w:rPr/>
        <w:t>Acetanilidum</w:t>
      </w:r>
    </w:p>
    <w:p>
      <w:pPr>
        <w:pStyle w:val="Normal"/>
        <w:jc w:val="both"/>
        <w:rPr/>
      </w:pPr>
      <w:r>
        <w:rPr/>
        <w:t>l. Antifebrin.</w:t>
      </w:r>
    </w:p>
    <w:p>
      <w:pPr>
        <w:pStyle w:val="Heading1"/>
        <w:jc w:val="both"/>
        <w:rPr/>
      </w:pPr>
      <w:r>
        <w:rPr/>
        <w:t>Acetátok</w:t>
      </w:r>
    </w:p>
    <w:p>
      <w:pPr>
        <w:pStyle w:val="Normal"/>
        <w:jc w:val="both"/>
        <w:rPr/>
      </w:pPr>
      <w:r>
        <w:rPr/>
        <w:t>l. Ecetsav sói.</w:t>
      </w:r>
    </w:p>
    <w:p>
      <w:pPr>
        <w:pStyle w:val="Heading1"/>
        <w:jc w:val="both"/>
        <w:rPr/>
      </w:pPr>
      <w:r>
        <w:rPr/>
        <w:t>Acetilén</w:t>
      </w:r>
    </w:p>
    <w:p>
      <w:pPr>
        <w:pStyle w:val="Normal"/>
        <w:jc w:val="both"/>
        <w:rPr/>
      </w:pPr>
      <w:r>
        <w:rPr/>
        <w:t>(Acetylen). Szintelen, kellemetlen szagu gáz, melyet Davy fedezett fel, tiszta állapotban azonban csak Berthollet állította elő. Nem telített szénhidrogén képlete: C</w:t>
      </w:r>
      <w:r>
        <w:rPr>
          <w:vertAlign w:val="subscript"/>
        </w:rPr>
        <w:t>2</w:t>
      </w:r>
      <w:r>
        <w:rPr/>
        <w:t>H</w:t>
      </w:r>
      <w:r>
        <w:rPr>
          <w:vertAlign w:val="subscript"/>
        </w:rPr>
        <w:t>2</w:t>
      </w:r>
      <w:r>
        <w:rPr/>
        <w:t>. Benne a 4 vegyértékü szénatomok 3 pár vegyértékkel egymással és a még fanmaradó 2 vegyértékkel, hidrogénnel vannak egyesülve. Szerkezeti képlete tehát:</w:t>
      </w:r>
    </w:p>
    <w:p>
      <w:pPr>
        <w:pStyle w:val="Normal"/>
        <w:spacing w:before="60" w:after="0"/>
        <w:jc w:val="both"/>
        <w:rPr/>
      </w:pPr>
      <w:r>
        <w:rPr/>
        <w:t>H-C=C-H.</w:t>
      </w:r>
    </w:p>
    <w:p>
      <w:pPr>
        <w:pStyle w:val="Normal"/>
        <w:spacing w:before="60" w:after="0"/>
        <w:jc w:val="both"/>
        <w:rPr/>
      </w:pPr>
      <w:r>
        <w:rPr/>
        <w:t>Az egyedüli szénhidrogén, amely közvetlenül összetevés által (szintézis) előállítható, képződik ugyanis akkor, ha hidrogénnel körülvett szénsarkokon át erős elektromos áramot vezetünk, hogy az u. n. elektromos ív keletkezzék. Képződik továbbá akkor is, ha gázlámpa (p. Bunsenlámpa) lángja visszacsapódik és a csövön belül ég. Számos szénvegyület izzításakor is keletkezik; a világító gázban is van kis mennyiség. Előállítása etilenbromidból C</w:t>
      </w:r>
      <w:r>
        <w:rPr>
          <w:vertAlign w:val="subscript"/>
        </w:rPr>
        <w:t>2</w:t>
      </w:r>
      <w:r>
        <w:rPr/>
        <w:t>H</w:t>
      </w:r>
      <w:r>
        <w:rPr>
          <w:vertAlign w:val="subscript"/>
        </w:rPr>
        <w:t>4</w:t>
      </w:r>
      <w:r>
        <w:rPr/>
        <w:t>Br</w:t>
      </w:r>
      <w:r>
        <w:rPr>
          <w:vertAlign w:val="subscript"/>
        </w:rPr>
        <w:t>2</w:t>
      </w:r>
      <w:r>
        <w:rPr/>
        <w:t xml:space="preserve"> történik, ha ezt tömény borszesszel és káliumhidroxiddal melegítjük. Lehűtéssel és erős nyomással folyadékká sűríthető. Vízben kevéssé oldható, mig a borszesz és az éter jobban oldja. Az ezüst- és rézsók ammoniás oldatába A.-t vezetve kristályos vegyületek keletkeznek, amelyek hevítéskor erősen robbannak. E vegyületekből a savak igen tiszta A.-t fejlesztenek. A fejlődő hidrogén előbb etilenné (C</w:t>
      </w:r>
      <w:r>
        <w:rPr>
          <w:vertAlign w:val="subscript"/>
        </w:rPr>
        <w:t>2</w:t>
      </w:r>
      <w:r>
        <w:rPr/>
        <w:t>H</w:t>
      </w:r>
      <w:r>
        <w:rPr>
          <w:vertAlign w:val="subscript"/>
        </w:rPr>
        <w:t>4</w:t>
      </w:r>
      <w:r>
        <w:rPr/>
        <w:t>), majd etánná (C</w:t>
      </w:r>
      <w:r>
        <w:rPr>
          <w:vertAlign w:val="subscript"/>
        </w:rPr>
        <w:t>2</w:t>
      </w:r>
      <w:r>
        <w:rPr/>
        <w:t>H</w:t>
      </w:r>
      <w:r>
        <w:rPr>
          <w:vertAlign w:val="subscript"/>
        </w:rPr>
        <w:t>6</w:t>
      </w:r>
      <w:r>
        <w:rPr/>
        <w:t>) alakítja. Könnyen polimerizálódik; így vörös, izzó csövön átvezetve benzol (C</w:t>
      </w:r>
      <w:r>
        <w:rPr>
          <w:vertAlign w:val="subscript"/>
        </w:rPr>
        <w:t>6</w:t>
      </w:r>
      <w:r>
        <w:rPr/>
        <w:t>H</w:t>
      </w:r>
      <w:r>
        <w:rPr>
          <w:vertAlign w:val="subscript"/>
        </w:rPr>
        <w:t>6</w:t>
      </w:r>
      <w:r>
        <w:rPr/>
        <w:t>) képződik. Az A. egy homolog szénhidrogén-sorozat első tagja, melyet róla acetilensorozatnak neveznek. L. Szénhidrogének.</w:t>
      </w:r>
    </w:p>
    <w:p>
      <w:pPr>
        <w:pStyle w:val="Heading1"/>
        <w:jc w:val="both"/>
        <w:rPr/>
      </w:pPr>
      <w:r>
        <w:rPr/>
        <w:t>Acetilklorid</w:t>
      </w:r>
    </w:p>
    <w:p>
      <w:pPr>
        <w:pStyle w:val="Normal"/>
        <w:jc w:val="both"/>
        <w:rPr/>
      </w:pPr>
      <w:r>
        <w:rPr/>
        <w:t>(Acethylchlorid). Az ecetsav gyökének klórral való vegyülete:</w:t>
      </w:r>
    </w:p>
    <w:p>
      <w:pPr>
        <w:pStyle w:val="Normal"/>
        <w:spacing w:before="60" w:after="0"/>
        <w:jc w:val="both"/>
        <w:rPr/>
      </w:pPr>
      <w:r>
        <w:rPr/>
        <w:t>(C</w:t>
      </w:r>
      <w:r>
        <w:rPr>
          <w:vertAlign w:val="subscript"/>
        </w:rPr>
        <w:t>2</w:t>
      </w:r>
      <w:r>
        <w:rPr/>
        <w:t>H</w:t>
      </w:r>
      <w:r>
        <w:rPr>
          <w:vertAlign w:val="subscript"/>
        </w:rPr>
        <w:t>3</w:t>
      </w:r>
      <w:r>
        <w:rPr/>
        <w:t xml:space="preserve">O)OH     </w:t>
        <w:tab/>
        <w:t>(C</w:t>
      </w:r>
      <w:r>
        <w:rPr>
          <w:vertAlign w:val="subscript"/>
        </w:rPr>
        <w:t>2</w:t>
      </w:r>
      <w:r>
        <w:rPr/>
        <w:t>H</w:t>
      </w:r>
      <w:r>
        <w:rPr>
          <w:vertAlign w:val="subscript"/>
        </w:rPr>
        <w:t>3</w:t>
      </w:r>
      <w:r>
        <w:rPr/>
        <w:t xml:space="preserve">O)         </w:t>
        <w:tab/>
        <w:t>(C</w:t>
      </w:r>
      <w:r>
        <w:rPr>
          <w:vertAlign w:val="subscript"/>
        </w:rPr>
        <w:t>2</w:t>
      </w:r>
      <w:r>
        <w:rPr/>
        <w:t>H</w:t>
      </w:r>
      <w:r>
        <w:rPr>
          <w:vertAlign w:val="subscript"/>
        </w:rPr>
        <w:t>3</w:t>
      </w:r>
      <w:r>
        <w:rPr/>
        <w:t>O)Cl</w:t>
      </w:r>
    </w:p>
    <w:p>
      <w:pPr>
        <w:pStyle w:val="Normal"/>
        <w:spacing w:before="60" w:after="0"/>
        <w:jc w:val="both"/>
        <w:rPr/>
      </w:pPr>
      <w:r>
        <w:rPr/>
        <w:t xml:space="preserve">ecetsav </w:t>
        <w:tab/>
        <w:tab/>
        <w:t xml:space="preserve">ecetsavgyök   v. </w:t>
        <w:tab/>
        <w:t>acetil</w:t>
      </w:r>
    </w:p>
    <w:p>
      <w:pPr>
        <w:pStyle w:val="Normal"/>
        <w:spacing w:before="60" w:after="0"/>
        <w:jc w:val="both"/>
        <w:rPr/>
      </w:pPr>
      <w:r>
        <w:rPr/>
        <w:t>Szintelen, szurós szagu folyadék, amely a többek között a foszforoxikloridnak vizmentes acetátokra való hatásakor keletkezik. Gerhardt ily módon fedeztefel 1852-ben. Fs.O°-on =1,1305; fp.55°C; vizzel sok meleg fejlődése közben sósavvá és ecetsavvá alakul.</w:t>
      </w:r>
    </w:p>
    <w:p>
      <w:pPr>
        <w:pStyle w:val="Heading1"/>
        <w:jc w:val="both"/>
        <w:rPr/>
      </w:pPr>
      <w:r>
        <w:rPr/>
        <w:t>Acetofenon</w:t>
      </w:r>
    </w:p>
    <w:p>
      <w:pPr>
        <w:pStyle w:val="Normal"/>
        <w:jc w:val="both"/>
        <w:rPr/>
      </w:pPr>
      <w:r>
        <w:rPr/>
        <w:t>l. Hipnon.</w:t>
      </w:r>
    </w:p>
    <w:p>
      <w:pPr>
        <w:pStyle w:val="Heading1"/>
        <w:jc w:val="both"/>
        <w:rPr/>
      </w:pPr>
      <w:r>
        <w:rPr/>
        <w:t>Acetométer</w:t>
      </w:r>
    </w:p>
    <w:p>
      <w:pPr>
        <w:pStyle w:val="Normal"/>
        <w:jc w:val="both"/>
        <w:rPr/>
      </w:pPr>
      <w:r>
        <w:rPr/>
        <w:t>az ecet ecetsavtartalmának meghatározására való készülék (l. az ábrát). Osztályozott üvegcső, melyben a megvizsgálandó ecetből meghatátrozott térfogatot lemérünk, ezt lakmusz-oldattal vörösre festjük, azután annyi ismert tartalmu lugot elegyítünk a folyadékhoz, mig a lakmusz vörös szine ibolyává változik.</w:t>
      </w:r>
    </w:p>
    <w:p>
      <w:pPr>
        <w:pStyle w:val="Brahely"/>
        <w:rPr/>
      </w:pPr>
      <w:r>
        <w:rPr/>
        <w:t>[ÁBRA]</w:t>
      </w:r>
      <w:r>
        <w:rPr>
          <w:sz w:val="20"/>
          <w:szCs w:val="20"/>
          <w:vertAlign w:val="subscript"/>
        </w:rPr>
        <w:t xml:space="preserve"> </w:t>
      </w:r>
      <w:r>
        <w:rPr>
          <w:rStyle w:val="Brafelirat"/>
          <w:b/>
          <w:bCs/>
        </w:rPr>
        <w:t>Acetométer.</w:t>
      </w:r>
    </w:p>
    <w:p>
      <w:pPr>
        <w:pStyle w:val="Normal"/>
        <w:spacing w:before="60" w:after="0"/>
        <w:jc w:val="both"/>
        <w:rPr/>
      </w:pPr>
      <w:r>
        <w:rPr/>
        <w:t>A készülék osztályzata s a lúg erőssége úgy van megválasztva, hogy az ecet százalékos ecetsavtartalma a készüléken közvetlenül leolvasható.</w:t>
      </w:r>
    </w:p>
    <w:p>
      <w:pPr>
        <w:pStyle w:val="Heading1"/>
        <w:jc w:val="both"/>
        <w:rPr/>
      </w:pPr>
      <w:r>
        <w:rPr/>
        <w:t>Aceton</w:t>
      </w:r>
    </w:p>
    <w:p>
      <w:pPr>
        <w:pStyle w:val="Normal"/>
        <w:jc w:val="both"/>
        <w:rPr/>
      </w:pPr>
      <w:r>
        <w:rPr/>
        <w:t>Tudományos neve: Dimethylketon; a II. rendü propilalkohol oxidációjakor keletkezik (l. Ketonok). Előállítják úgy, hogy ecetsavas báriumot retortában erősen hevítenek, amidőn bomlás folytán keletkezik és karbonát marad vissza; a nyers A. a jól hütött szedőben gyül össze:</w:t>
      </w:r>
    </w:p>
    <w:p>
      <w:pPr>
        <w:pStyle w:val="Brahely"/>
        <w:rPr>
          <w:sz w:val="20"/>
          <w:szCs w:val="20"/>
          <w:vertAlign w:val="subscript"/>
        </w:rPr>
      </w:pPr>
      <w:r>
        <w:rPr/>
        <w:t>[ÁBRA]</w:t>
      </w:r>
    </w:p>
    <w:p>
      <w:pPr>
        <w:pStyle w:val="Normal"/>
        <w:jc w:val="both"/>
        <w:rPr/>
      </w:pPr>
      <w:r>
        <w:rPr/>
        <w:t>bariumacetát</w:t>
        <w:tab/>
        <w:t>aceton</w:t>
        <w:tab/>
        <w:t>báriumkarbonát</w:t>
      </w:r>
    </w:p>
    <w:p>
      <w:pPr>
        <w:pStyle w:val="Normal"/>
        <w:spacing w:before="60" w:after="0"/>
        <w:jc w:val="both"/>
        <w:rPr/>
      </w:pPr>
      <w:r>
        <w:rPr/>
        <w:t>A nyers A.-t faszénnel kozmás anyagoktól megfosztván, megolvasztott klórkalciummal megszárítják, végül újból ledesztillálják. Szintelen, kellemes szagu folyadék, melynek sűrüsége 0°-on = 0,8144; 56°-on forr; meggyujtva kormozó-lánggal ég; vizzel, borszesszel elegyíthető zsirokat és gyantákat felold. Az alkalifémek savanyu kénessav sóival, miként az aldehidek, kristályos vegyületeket alkot, melyekből (káliumkarbonáttal) a legtisztább kapható.</w:t>
      </w:r>
    </w:p>
    <w:p>
      <w:pPr>
        <w:pStyle w:val="Heading1"/>
        <w:jc w:val="both"/>
        <w:rPr/>
      </w:pPr>
      <w:r>
        <w:rPr/>
        <w:t>Acetonitril</w:t>
      </w:r>
    </w:p>
    <w:p>
      <w:pPr>
        <w:pStyle w:val="Normal"/>
        <w:jc w:val="both"/>
        <w:rPr/>
      </w:pPr>
      <w:r>
        <w:rPr/>
        <w:t>(v. Methylcyanid) a cian és metil gyökök vegyületének tekintendő. Előállítása úgy történik, hogy acetamidot (l. Acetamid) foszforsawal hevítenek, amidőn az A. átdesztillál. A foszforpentoxid ugyanis erős, vizszivó anyag és az acetamidból 1 molekula H</w:t>
      </w:r>
      <w:r>
        <w:rPr>
          <w:vertAlign w:val="subscript"/>
        </w:rPr>
        <w:t>2</w:t>
      </w:r>
      <w:r>
        <w:rPr/>
        <w:t>O-t von el:</w:t>
      </w:r>
    </w:p>
    <w:p>
      <w:pPr>
        <w:pStyle w:val="Normal"/>
        <w:spacing w:before="60" w:after="0"/>
        <w:jc w:val="both"/>
        <w:rPr/>
      </w:pPr>
      <w:r>
        <w:rPr/>
        <w:t>CH</w:t>
      </w:r>
      <w:r>
        <w:rPr>
          <w:vertAlign w:val="subscript"/>
        </w:rPr>
        <w:t>3</w:t>
      </w:r>
      <w:r>
        <w:rPr/>
        <w:t>.CO (H</w:t>
      </w:r>
      <w:r>
        <w:rPr>
          <w:vertAlign w:val="subscript"/>
        </w:rPr>
        <w:t>2</w:t>
      </w:r>
      <w:r>
        <w:rPr/>
        <w:t>N) = CH</w:t>
      </w:r>
      <w:r>
        <w:rPr>
          <w:vertAlign w:val="subscript"/>
        </w:rPr>
        <w:t>3</w:t>
      </w:r>
      <w:r>
        <w:rPr/>
        <w:t>.CN -+H</w:t>
      </w:r>
      <w:r>
        <w:rPr>
          <w:vertAlign w:val="subscript"/>
        </w:rPr>
        <w:t>2</w:t>
      </w:r>
      <w:r>
        <w:rPr/>
        <w:t>O.</w:t>
      </w:r>
    </w:p>
    <w:p>
      <w:pPr>
        <w:pStyle w:val="Normal"/>
        <w:spacing w:before="60" w:after="0"/>
        <w:jc w:val="both"/>
        <w:rPr/>
      </w:pPr>
      <w:r>
        <w:rPr/>
        <w:t>Szintelen, kellemes szagu folyadék, mely 82°-on forr. Meggyujtva ibolyaszinü lánggal ég el.</w:t>
      </w:r>
    </w:p>
    <w:p>
      <w:pPr>
        <w:pStyle w:val="Heading1"/>
        <w:jc w:val="both"/>
        <w:rPr/>
      </w:pPr>
      <w:r>
        <w:rPr/>
        <w:t>Acetonok</w:t>
      </w:r>
    </w:p>
    <w:p>
      <w:pPr>
        <w:pStyle w:val="Normal"/>
        <w:jc w:val="both"/>
        <w:rPr/>
      </w:pPr>
      <w:r>
        <w:rPr/>
        <w:t>v. Ketonok, szénvegyületek csoportja, amelyek mindannyian az őket jellemző 2 vegyértékü CO gyököt tartalmazzák; a gyök mindkét vegyértéke alkohol gyökökkel van egyesülve; ha R positiv 1 vegyértékü alkohol gyököt jelöl úgy az A. általános képlete: R-(C0)-R. Keletkeznek az A. akkor, ha II. rendü alkoholt oxidálnak:</w:t>
      </w:r>
    </w:p>
    <w:p>
      <w:pPr>
        <w:pStyle w:val="Brahely"/>
        <w:rPr>
          <w:sz w:val="20"/>
          <w:szCs w:val="20"/>
          <w:vertAlign w:val="subscript"/>
        </w:rPr>
      </w:pPr>
      <w:r>
        <w:rPr/>
        <w:t>[ÁBRA]</w:t>
      </w:r>
    </w:p>
    <w:p>
      <w:pPr>
        <w:pStyle w:val="Normal"/>
        <w:spacing w:before="60" w:after="0"/>
        <w:jc w:val="both"/>
        <w:rPr/>
      </w:pPr>
      <w:r>
        <w:rPr/>
        <w:t>Többnyire illó folyadékok, éteres szaguak, vizben alig oldhatók. Az ammoniás ezüstnitrát oldatot nem redukálják; ebben lényegesen különböznek az aldehidektől. A savanyu alkali szulfitekkel kristályos vegyületeket képeznek és ebben az aldehidekhez hasonlitanak. A fejlődő hidrogén II. rendü alkohollá redukálja őket. A legismertebb közöttük a dimethylketon, melyet egyszerüen acetonnak is hivnak.</w:t>
      </w:r>
    </w:p>
    <w:p>
      <w:pPr>
        <w:pStyle w:val="Heading1"/>
        <w:jc w:val="both"/>
        <w:rPr/>
      </w:pPr>
      <w:r>
        <w:rPr/>
        <w:t>Aceton-vérüség</w:t>
      </w:r>
    </w:p>
    <w:p>
      <w:pPr>
        <w:pStyle w:val="Normal"/>
        <w:jc w:val="both"/>
        <w:rPr/>
      </w:pPr>
      <w:r>
        <w:rPr/>
        <w:t>Aceton a szervezetben kis mennyiségben folyton képződik, s részint a lélekzés, részint a vizelet s a verejték által küszöböltetik ki. Ha képződése nagyobb mértékben történik, beáll az A. és ennek következtében a kóros aceton-vizelés. Ez utóbbit észlelték lázas bántalmaknál, továbbá sulyos; kimerüléssel járó betegségeknél, elmebajoknál, s föképen a cukorbetegségnél; ezenkívül kisérletileg bizonyos idegek sértése és izgatása után (plexus coeliacus). Az aceton-vizelés régebben igen rossz hitben állott, jelenleg csak annyiban tulajdonítanak neki fontosságot, amennyiben felhivja a figyelmet a hozzá csatlakozó diaceturiára, amidőn a vizelet acet ecetsavat tartalmaz. Ekkor súlyos, mindig kóros természetü tünetek állnak elő; lázas betegségeknél, továbbá a cukorbajos álomkórnál szintén előfordul s rendszerint a beteg halálának jóslója, talán okozója is. A vizelet az aceton- és diaceturiánál sötétebb, s szúró, némileg kloroformhoz hasonló szagu. Az aceton kimutatására a vizelethez vaskloridoldatot cseppentenek, amidőn sötetvörös lesz; az acet ecetsav kimutatása összetettebb eljárást kiván. Egyes szerzők úgy vélik hogy ezek az anyagok a fehérjés tápláléknak hibás emésztéséből a bélcsatornában származnak, s ennek megfelelőleg az ilyen betegeknek kevés fehérjetartalmu ételt rendelnek; ez a felfogás azonban még nincsen végleg eldöntve. A diacet-vizelés kezelésénél ez anyag kiürítésére s az emésztés javítására kell törekedni. V. ö. Jaksch: Belső bajok klinikai kórisméje.</w:t>
      </w:r>
    </w:p>
    <w:p>
      <w:pPr>
        <w:pStyle w:val="Heading1"/>
        <w:jc w:val="both"/>
        <w:rPr/>
      </w:pPr>
      <w:r>
        <w:rPr/>
        <w:t>Aceton-vizelés</w:t>
      </w:r>
    </w:p>
    <w:p>
      <w:pPr>
        <w:pStyle w:val="Normal"/>
        <w:jc w:val="both"/>
        <w:rPr/>
      </w:pPr>
      <w:r>
        <w:rPr/>
        <w:t>l. Aceton-vérüség.</w:t>
      </w:r>
    </w:p>
    <w:p>
      <w:pPr>
        <w:pStyle w:val="Heading1"/>
        <w:jc w:val="both"/>
        <w:rPr/>
      </w:pPr>
      <w:r>
        <w:rPr/>
        <w:t>Acetoximek</w:t>
      </w:r>
    </w:p>
    <w:p>
      <w:pPr>
        <w:pStyle w:val="Normal"/>
        <w:jc w:val="both"/>
        <w:rPr/>
      </w:pPr>
      <w:r>
        <w:rPr/>
        <w:t>Ama szénvegyületek csoportja, melyek a ketonok és hidroxilamin egymásra való hatásakor keletkeznek. A jellemző csoport: C=N - OH.</w:t>
      </w:r>
    </w:p>
    <w:p>
      <w:pPr>
        <w:pStyle w:val="Heading1"/>
        <w:jc w:val="both"/>
        <w:rPr/>
      </w:pPr>
      <w:r>
        <w:rPr/>
        <w:t>Acetum</w:t>
      </w:r>
    </w:p>
    <w:p>
      <w:pPr>
        <w:pStyle w:val="Normal"/>
        <w:jc w:val="both"/>
        <w:rPr/>
      </w:pPr>
      <w:r>
        <w:rPr/>
        <w:t>Az ecet latin neve. A gyógyszertárakban a különféle növényi részeket ecetben áztatva gyógyeceteket készítenek. Ilyenek: acetum aromaticum (illatos ecet, rabló ecet), mely többféle aromás növényből készül és régebben fertőztelenítő szerül használták. A nép manapság is használja. Acetum Scillae (csilla-ecet), a szárított csillahagymának ecettel való áztatása utján készül. - Acetum Lithargyri (ólom-ecet) a bazisos ecetsavas ólomoldat régibb gyógyszerészi neve. - Acetum pyrolignosum (kozmás faecet) a fa száraz lepárlásakor kapják. Metilalkoholt (10%), ecett savat (6%) kreozótot továbbá kozmás anyagokat és kátrányos részeket tartalmaz. Hathatós, fertőztelenítő szer, melyet különösen régebben, de még manapság is használnak. A m. gyógyszerkönyvben a tisztított kozmás faecet (acetum pyrolignosum rectificatum) hivatalos. - Acetum radicale, a tömény ecetsav régi latin szinonimája. - Az A. orvosi alkalmazásban: belsőleg higítva a szomjat csillapítja, külsőleg borogatások és lemosások alakjában hűsítő.</w:t>
      </w:r>
    </w:p>
    <w:p>
      <w:pPr>
        <w:pStyle w:val="Heading1"/>
        <w:jc w:val="both"/>
        <w:rPr/>
      </w:pPr>
      <w:r>
        <w:rPr/>
        <w:t>Ach</w:t>
      </w:r>
    </w:p>
    <w:p>
      <w:pPr>
        <w:pStyle w:val="Normal"/>
        <w:jc w:val="both"/>
        <w:rPr/>
      </w:pPr>
      <w:r>
        <w:rPr/>
        <w:t>kezdetü címszavakat, melyek itt nincsenek felvéve, l. Ak és Ah kezdetü cimszók közt.</w:t>
      </w:r>
    </w:p>
    <w:p>
      <w:pPr>
        <w:pStyle w:val="Heading1"/>
        <w:jc w:val="both"/>
        <w:rPr/>
      </w:pPr>
      <w:r>
        <w:rPr/>
        <w:t>A. Ch.</w:t>
      </w:r>
    </w:p>
    <w:p>
      <w:pPr>
        <w:pStyle w:val="Normal"/>
        <w:jc w:val="both"/>
        <w:rPr/>
      </w:pPr>
      <w:r>
        <w:rPr/>
        <w:t>a. m. anno Christi (lat.), Krisztus születése utáni évben; vagy ante Christum Krisztus előtt.</w:t>
      </w:r>
    </w:p>
    <w:p>
      <w:pPr>
        <w:pStyle w:val="Heading1"/>
        <w:jc w:val="both"/>
        <w:rPr/>
      </w:pPr>
      <w:r>
        <w:rPr/>
        <w:t>Ach</w:t>
      </w:r>
    </w:p>
    <w:p>
      <w:pPr>
        <w:pStyle w:val="Normal"/>
        <w:jc w:val="both"/>
        <w:rPr/>
      </w:pPr>
      <w:r>
        <w:rPr/>
        <w:t>Aach és Ache is annyi mint Aa (l. o.), kis folyó déli Németországban. Az A. Baden délkeleti részében ered, nem messze Aach városkától s a forrásmedencéből oly erővel tör elö, hogy azonnal malmokat képes hajtani, a Hegaun keresztül folyva 35 km. ut után nem messze Radolfszell-től a Boden-tóba ömlik: Forrásának vízbősége onnan van, hogy a Dunával földalatti összeköttetésben áll, s abból vizet kap.</w:t>
      </w:r>
    </w:p>
    <w:p>
      <w:pPr>
        <w:pStyle w:val="Heading1"/>
        <w:jc w:val="both"/>
        <w:rPr/>
      </w:pPr>
      <w:r>
        <w:rPr/>
        <w:t>Ach</w:t>
      </w:r>
    </w:p>
    <w:p>
      <w:pPr>
        <w:pStyle w:val="Normal"/>
        <w:jc w:val="both"/>
        <w:rPr/>
      </w:pPr>
      <w:r>
        <w:rPr/>
        <w:t>növénynevek mellett Acharius nevének rövidítése; l. o.</w:t>
      </w:r>
    </w:p>
    <w:p>
      <w:pPr>
        <w:pStyle w:val="Heading1"/>
        <w:jc w:val="both"/>
        <w:rPr/>
      </w:pPr>
      <w:r>
        <w:rPr/>
        <w:t>Acha</w:t>
      </w:r>
    </w:p>
    <w:p>
      <w:pPr>
        <w:pStyle w:val="Normal"/>
        <w:jc w:val="both"/>
        <w:rPr/>
      </w:pPr>
      <w:r>
        <w:rPr/>
        <w:t>esztergomi érsek szt. László király idejében. Okmányilag igazolható 1093-ból.</w:t>
      </w:r>
    </w:p>
    <w:p>
      <w:pPr>
        <w:pStyle w:val="Heading1"/>
        <w:jc w:val="both"/>
        <w:rPr/>
      </w:pPr>
      <w:r>
        <w:rPr/>
        <w:t>Ácháb</w:t>
      </w:r>
    </w:p>
    <w:p>
      <w:pPr>
        <w:pStyle w:val="Normal"/>
        <w:jc w:val="both"/>
        <w:rPr/>
      </w:pPr>
      <w:r>
        <w:rPr/>
        <w:t>Izrael királya Omri fia és utódja. (875-853) Tírussal szövetséget kötött és a tírusi királynak, Itubáalnak leányát, Izebelt nőül vette. Judával is szövetséget kötött és leányát, Athalját, Jósáfát király fiához, Jórámhoz adta nőül. A szírek ellen diadalmasan küzdött. II. Benhadadot Afék mellett megverte és magát a királyt elfogta, de nagylelküen szabadon bocsátotta. 854-ben Benhadad-dal és Irchulinával, Hamat királyával szövetkezve sikerült neki az asszírok támadását visszaverni. Uralkodása alatt az izraeliták között legjobban virágzott a saját vallásuknak más vallásokkal, különösen a feniciai pogánysággal való összekeverése, amely ellen Illés próféta, valamint Ácháb nejének zsarnokoskodása ellen nagy hévvel küzdött. Á. élete végén Jósáfáttal közösen háborut inditott a szírek ellen, de a Rámót Gileád melletti vivott ütközetben megsebesülvén, meghalt.</w:t>
      </w:r>
    </w:p>
    <w:p>
      <w:pPr>
        <w:pStyle w:val="Heading1"/>
        <w:jc w:val="both"/>
        <w:rPr/>
      </w:pPr>
      <w:r>
        <w:rPr/>
        <w:t>Achaenium</w:t>
      </w:r>
    </w:p>
    <w:p>
      <w:pPr>
        <w:pStyle w:val="Normal"/>
        <w:jc w:val="both"/>
        <w:rPr/>
      </w:pPr>
      <w:r>
        <w:rPr/>
        <w:t>(növ.), l. Kaszat.</w:t>
      </w:r>
    </w:p>
    <w:p>
      <w:pPr>
        <w:pStyle w:val="Heading1"/>
        <w:jc w:val="both"/>
        <w:rPr/>
      </w:pPr>
      <w:r>
        <w:rPr/>
        <w:t>Achája</w:t>
      </w:r>
    </w:p>
    <w:p>
      <w:pPr>
        <w:pStyle w:val="Normal"/>
        <w:jc w:val="both"/>
        <w:rPr/>
      </w:pPr>
      <w:r>
        <w:rPr/>
        <w:t>(régen Aigialos), a régi Peloponnézus északi partján fekvó kis tartomány, délről Arkádia, délnyugatról Elisz határolja. A kis országnak csak nyugati részén van egy kis parti lapálya (Dyme város vidéke), többi részét teljesen hegyek fedik még pedig reszint az északarkádiai parti hegylánc északi előhegyei, részint a Panachaikon (Voidia), mely körülbelül az ország közepén 1927 m. magasra emelkedik és lejtői legyezőszerüleg É. felé egészen a tengerig terjednek. A hegylejtőkről számos, de többnyire csak az esős időben vizet adó patak rohan alá, melyek torkolatuknál többnyire kis deltát képeznek. E záporpatakok közül a legnevezetesebbek a Selinus (most Vosztitsa folyó) Pieros (Kamenica), Erarisos (Kalavrita folyó), Krathis (Akrata) stb. Az ó-korban a hegység nagyon sürü (most igen gyér) erdővel volt fedve s hemzsegett benne a vadak minden neme, a lejtők alját és a keskeny partszélt gabonaföldek és szőllők fedték. Az őslakosság jóniaiakból állott, kik azonban később az ide nyomuló achájok elől kénytelenek voltak kiszorulni. Az előbbiek által alapított 12 város képezte kis köztársaságuk szövetségét (l. Achájok). A rómaiak idejében A. alatt tágabb értelemben egész Görögországot értették, Tesszália kivételével. A mai görög királyságban A. Elisz tartomány nagyobb részével egy nomoszt képez, melynek területe 5075 km</w:t>
      </w:r>
      <w:r>
        <w:rPr>
          <w:vertAlign w:val="superscript"/>
        </w:rPr>
        <w:t>2</w:t>
      </w:r>
      <w:r>
        <w:rPr/>
        <w:t xml:space="preserve"> (1889) 210713 lakossal, négy eparchiára oszlik. Fővárosa Patrae, hol a tengeri kereskedés központosul; A. többi helyei most jelentéktelenek.</w:t>
      </w:r>
    </w:p>
    <w:p>
      <w:pPr>
        <w:pStyle w:val="Heading1"/>
        <w:jc w:val="both"/>
        <w:rPr/>
      </w:pPr>
      <w:r>
        <w:rPr/>
        <w:t>Acháji szövetség</w:t>
      </w:r>
    </w:p>
    <w:p>
      <w:pPr>
        <w:pStyle w:val="Normal"/>
        <w:jc w:val="both"/>
        <w:rPr/>
      </w:pPr>
      <w:r>
        <w:rPr/>
        <w:t>l. Achájok és Görögország.</w:t>
      </w:r>
    </w:p>
    <w:p>
      <w:pPr>
        <w:pStyle w:val="Heading1"/>
        <w:jc w:val="both"/>
        <w:rPr/>
      </w:pPr>
      <w:r>
        <w:rPr/>
        <w:t>Achajmenés</w:t>
      </w:r>
    </w:p>
    <w:p>
      <w:pPr>
        <w:pStyle w:val="Normal"/>
        <w:jc w:val="both"/>
        <w:rPr/>
      </w:pPr>
      <w:r>
        <w:rPr/>
        <w:t>1. a régi persák egyik legtekintélyesebb törzséből származó fejedelme, ki Phraortés idejében a különböző persa néptörzseket méd fenhatóság alatt egyesítette. Unokája Kyros (Kr. e. 559) Astyagés méd királyt megfosztotta trónjától. Vele az achajmenidák dinasztiája került uralomra, mely aztán Dareios Kodomannos haláláig (Kr. u. 330) uralkodott. 2. A. I. Dareios, Hystaspis fia, Xerxés testvére. Az utóbbinak uralkodása alatt Egyiptom helytartója volt, de midőn az egyiptomiak I. Artaxerxés Longimanus ellen fellázadtak, Kr. e. 462-ben megöletett.</w:t>
      </w:r>
    </w:p>
    <w:p>
      <w:pPr>
        <w:pStyle w:val="Heading1"/>
        <w:jc w:val="both"/>
        <w:rPr/>
      </w:pPr>
      <w:r>
        <w:rPr/>
        <w:t>Achájok</w:t>
      </w:r>
    </w:p>
    <w:p>
      <w:pPr>
        <w:pStyle w:val="Normal"/>
        <w:jc w:val="both"/>
        <w:rPr/>
      </w:pPr>
      <w:r>
        <w:rPr/>
        <w:t>a görög nép egyik főtörzse, melynek eredetét a monda Achaiostól, Xuthos egyik fiától és Hellén unokájától származtatja. A hagyomány szerint eredetileg Phthiotisban (Tesszália) laktak, ahonnan előbb Argolisba, majd a Peloponnezusba költözködtek melyet a pelaszg Arkadia és a jón Egialeia kivételével elfoglaltak. Előkelő nemzetségekre oszoltak, melyekből királyok és vezérek származtak. Az Atridák királyi házának befolyása akkora volt, hogy Homeros a görögöket általában A.-nak nevezi. A dórok bevándorlása azonban megtörte hatalmukat, államaik tönkrementek. Egy részök megmaradt helyén a dór uralom alatt, mások a rokon eolokkal szövetkezve Kisázsia északnyugati vidékét lepték el, hol a dardanokkal vivott harcaik régi dicsőségüket új életre keltették, végül a harmadik rész kiszorította a jónokat Egialeiából, mely ezentúl Achcajának neveztetett. Az új foglalók a Peloponnézus ezen északi szegélyén 12 várost alapítottak, melyek mindmegannyi önálló és egyenjogu politikai államot demokratikus alkotmánnyal képeztek. Egyik közös templomuk, Zeus Homagyriosé Egionban, a másik Poseidoné Helikében volt. A dór Spártát annyira gyűlölték, hogy sem a persa, sem a peloponnezusi háboruban részt nem vettek. A chaironeiai ütközetben (338) a macedonok ellen harcoltak s Kr. e. 280. meghódították az achajai szövetséget Görögország függetlenségének megóvására. E szövetség különös jelentőségre csak 251 jutott, midőn Sikyon, melyet Aratos a zsarnok Nikokles uralmától megszabadított, a szövetségbe lépett. Acatos közbenjárására, kit a szövetség hadvezérnek választott meg, Sykion példáját követték a Peloponnezus legkiválóbb városai, nevezetesen Korint, Epidaurosz, Megalopolisz és Argosz, továbbá Megarisz, sőt Athén is. Belügyeiben mindegyik állam önálló volt, de a béke és háboru kérdésében csak közösen dönthettek. Minden évben kétszer, tavasszal és ősszel Egionban összegyült a szövetséggyülés, melyben minden 30 évesnél idősebb polgár résztvehetett. Tavasszal választották meg a fővezért (sztratégosz) s a 12 tagból álló tanácsot (bulé). Általában nagy volt a lelkesedés, mert Görögország függetlenségének biztosítékát látták benne. A régi ellenségeskedés és féltékenység azonban csakhamar megrontották e reményt. Spárta az etolokkal szövetkezett az A. ellen, kik elvesztették Megalopoliszt s több vereséget szenvedtek. Aratos ekkor a macedonokat hivta segítségül. Bár ezek a spártai hatalmat Sellasiánál 221-ben megsemmisítették, az A. szövetség e lépésével elvesztette nemzeti jelentőségét. 220-ban az A. ujra a macedonokhoz folyamodtak segítségért az etolok ellen s az első római-macedon háboruban a macedonokat segítették.</w:t>
      </w:r>
    </w:p>
    <w:p>
      <w:pPr>
        <w:pStyle w:val="Normal"/>
        <w:spacing w:before="60" w:after="0"/>
        <w:jc w:val="both"/>
        <w:rPr/>
      </w:pPr>
      <w:r>
        <w:rPr/>
        <w:t>A második háboruban azonban Philopoimén vezérlete alatt már a rómaiak pártjára állottak. Jutalmul, a rómaiak győzelme után 196-ban megkapták a teljes függetlenséget. Mi több, Philopoimén Rómával szövetkezve 195-ben megverte Nabist, a spártai zsarnokot. Összetartás azonban ekkor már nem volt az egyes államok között. Az egyenetlenséget maguk a rómaiak szították. A harmadik római-macedon háboruban (171-168) semlegesen viselték magukat. Erre Kallikratés vádjára a legderekabb achaiok közül 1000-en Rómába hivattak s macedon érzületük miatt részben kivégeztéttek, részben fogságba jutottak. A rómaiak további erőszakoskodásai végre 146-ban az A. szövetséget hadüzenetre késztették. Kritolas vezérüket azonban Metellus Skarpheiánál, utódját Diaioszt Mummius Leukopetránál legyőzte s Korintot földig leromboltatta. Az A. szövetség feloszlattatott s egész Görögország Kr. e. 146-ban Achaia néven római tartománnyá alakíttatott át. (L. Görögország.) V. ö. Gerhard: Über den Volksstamm der A. (Berl. 1854); Klatt, Forschungen zur Geschichte des Achäischen Bundes 1. Thl. (ebd. 1877); Dubois, Les ligues Étolienne el Ach. (Paris 1885).</w:t>
      </w:r>
    </w:p>
    <w:p>
      <w:pPr>
        <w:pStyle w:val="Heading1"/>
        <w:jc w:val="both"/>
        <w:rPr/>
      </w:pPr>
      <w:r>
        <w:rPr/>
        <w:t>Achalcik</w:t>
      </w:r>
    </w:p>
    <w:p>
      <w:pPr>
        <w:pStyle w:val="Normal"/>
        <w:jc w:val="both"/>
        <w:rPr/>
      </w:pPr>
      <w:r>
        <w:rPr/>
        <w:t>(Achalcike, «Ujvár»), föváros és erőd Tifilsz (transzkaukazusi) orosz kormányzóságban a Kur egyik mellékfolyójánál a Poszkovnál; 1029 méter magasban fekszik, 13,265 lak. Van benne több örmény egyház, zsinagóga és a számos többnyire szétrombolt mecset. Ezek közt egy a fellegvárban egészen épségben maradt, melyet felsőbb tanintézettel kötöttek össze. Egykor fővásárhelye a georgiai fiu- és lánykereskedésnek, most barmot, bört, faggyut, viaszt, mézet szállít. A környéken sok szőllőt termelnek, épp ugy tengerit, buzát, árpát, pamutot, dohányt és lent. Mint a török Georgia fővárosát, 1828 aug. 27. Paskievics herceg bevette A.-ot és orosz csapat szállta meg. A törököknek Achmed pasa alatt a vár visszafoglalására irányult törekvését Bebutov tábornok meghiusította (1859 márc.) és azután a drinápolyi békekötésben a várost az egész török Georgiával az orosz birodalomba kébelezték.</w:t>
      </w:r>
    </w:p>
    <w:p>
      <w:pPr>
        <w:pStyle w:val="Heading1"/>
        <w:jc w:val="both"/>
        <w:rPr/>
      </w:pPr>
      <w:r>
        <w:rPr/>
        <w:t>Achalm</w:t>
      </w:r>
    </w:p>
    <w:p>
      <w:pPr>
        <w:pStyle w:val="Normal"/>
        <w:jc w:val="both"/>
        <w:rPr/>
      </w:pPr>
      <w:r>
        <w:rPr/>
        <w:t>a Rauhe Alp hegycsucsa, Reutlingentől 1/2 órányira, teljesen izoláltan 712 m. magasra emelkedik s csucsát az egykor híres, ugyanily nevü vár romja koronázza. Egy achalmi grófságról már 603. történik említés. A hegy lejtőjén minta-juhgazdaságot ütnek.</w:t>
      </w:r>
    </w:p>
    <w:p>
      <w:pPr>
        <w:pStyle w:val="Heading1"/>
        <w:jc w:val="both"/>
        <w:rPr/>
      </w:pPr>
      <w:r>
        <w:rPr/>
        <w:t>Achal-Teke</w:t>
      </w:r>
    </w:p>
    <w:p>
      <w:pPr>
        <w:pStyle w:val="Normal"/>
        <w:jc w:val="both"/>
        <w:rPr/>
      </w:pPr>
      <w:r>
        <w:rPr/>
        <w:t>az orosz ázsiai Transzkáspi vidék kerülete, az északi Karakum puszta s a déli Khoraszan persa tartomány között, 47,000 lakossal, köztük 40,000 teke és 3000 bevándorlott. A lakosság túlnyomó nagy része baromtenyésztéssel foglalkozik. A tenyészállomány (1886) 150,000 darab birka, 1100 teve, 2500 ló, 2000 szarvasmarha. A főváros Asabad, jelentékeny karaván-állomás.</w:t>
      </w:r>
    </w:p>
    <w:p>
      <w:pPr>
        <w:pStyle w:val="Heading1"/>
        <w:jc w:val="both"/>
        <w:rPr/>
      </w:pPr>
      <w:r>
        <w:rPr/>
        <w:t>Achamot</w:t>
      </w:r>
    </w:p>
    <w:p>
      <w:pPr>
        <w:pStyle w:val="Normal"/>
        <w:jc w:val="both"/>
        <w:rPr/>
      </w:pPr>
      <w:r>
        <w:rPr/>
        <w:t>Valentinus gnosztikus rendszerének egyik éona.</w:t>
      </w:r>
    </w:p>
    <w:p>
      <w:pPr>
        <w:pStyle w:val="Heading1"/>
        <w:jc w:val="both"/>
        <w:rPr/>
      </w:pPr>
      <w:r>
        <w:rPr/>
        <w:t>Achard</w:t>
      </w:r>
    </w:p>
    <w:p>
      <w:pPr>
        <w:pStyle w:val="Normal"/>
        <w:jc w:val="both"/>
        <w:rPr/>
      </w:pPr>
      <w:r>
        <w:rPr/>
        <w:t>szt. apát, 667 körül Quincai-ben, később Jumieges-ben (Franciaorsz.) élt. Megh. 687 szept. 15. Emlékünnepe szept. 15-én van.</w:t>
      </w:r>
    </w:p>
    <w:p>
      <w:pPr>
        <w:pStyle w:val="Heading1"/>
        <w:jc w:val="both"/>
        <w:rPr/>
      </w:pPr>
      <w:r>
        <w:rPr/>
        <w:t>Achard</w:t>
      </w:r>
    </w:p>
    <w:p>
      <w:pPr>
        <w:pStyle w:val="Normal"/>
        <w:jc w:val="both"/>
        <w:rPr/>
      </w:pPr>
      <w:r>
        <w:rPr/>
        <w:t>(ejtsd: asár), 1. Adolf, a párisi vig operatársulat kedvelt énekese volt. Meghalt Párisban 1856-ban.</w:t>
      </w:r>
    </w:p>
    <w:p>
      <w:pPr>
        <w:pStyle w:val="Normal"/>
        <w:spacing w:before="60" w:after="0"/>
        <w:jc w:val="both"/>
        <w:rPr/>
      </w:pPr>
      <w:r>
        <w:rPr/>
        <w:t>2. A. Amádé, francia iró, született IMarseilleben 1814., megh. 1875 márc. 24-én, eleinte mint párisi tárcairó, utóbb regényiró és publicista lett nevezetes. Regényeit és elbeszéléseit válogatott stilus, üde humor jellemzi. Kiválóbbak: «Bella Rose» (1847, 5 kötet), «Les petits-fils de Lovelace» (1854), «Marcella» (1868), «Les petites-filles d'Éve» (1877, halála után jelent meg). A francia-német háboru után leirta Páris ostromát képekben «Récits d'un soldat» c. alatt. Legkésőbb jelentek meg pompás történelmi arcképei «Nieces de Mazarin» (1878). Szinművei jelentéktelenek.</w:t>
      </w:r>
    </w:p>
    <w:p>
      <w:pPr>
        <w:pStyle w:val="Heading1"/>
        <w:jc w:val="both"/>
        <w:rPr/>
      </w:pPr>
      <w:r>
        <w:rPr/>
        <w:t>Achard</w:t>
      </w:r>
    </w:p>
    <w:p>
      <w:pPr>
        <w:pStyle w:val="Normal"/>
        <w:jc w:val="both"/>
        <w:rPr/>
      </w:pPr>
      <w:r>
        <w:rPr/>
        <w:t>Ferenc Károly, német kémikus, a répacukorgyártás kezdeményezője szül. Berlinben 1753 ápril 28. megh. Kunern-ben (porosz Sziléziában) 1821 ápril 20., hol a cukorgyártás tanulmányozása céljából a királytól neki adományozott birtokon élt. Többféle kémiai vizsgálatain kivül különösen az elektromosság körébe tartozó vizsgálatokkal foglalkozott.</w:t>
      </w:r>
    </w:p>
    <w:p>
      <w:pPr>
        <w:pStyle w:val="Heading1"/>
        <w:jc w:val="both"/>
        <w:rPr/>
      </w:pPr>
      <w:r>
        <w:rPr/>
        <w:t>Acharia</w:t>
      </w:r>
    </w:p>
    <w:p>
      <w:pPr>
        <w:pStyle w:val="Normal"/>
        <w:jc w:val="both"/>
        <w:rPr/>
      </w:pPr>
      <w:r>
        <w:rPr/>
        <w:t>Thunberg (növ., Acharius botanikus tiszteletére nevezett kapföldi cserje a Passfloreák rendjében.</w:t>
      </w:r>
    </w:p>
    <w:p>
      <w:pPr>
        <w:pStyle w:val="Heading1"/>
        <w:jc w:val="both"/>
        <w:rPr/>
      </w:pPr>
      <w:r>
        <w:rPr/>
        <w:t>Acharius</w:t>
      </w:r>
    </w:p>
    <w:p>
      <w:pPr>
        <w:pStyle w:val="Normal"/>
        <w:jc w:val="both"/>
        <w:rPr/>
      </w:pPr>
      <w:r>
        <w:rPr/>
        <w:t>szent. Megh. 639-ben. 621-ben Noyon- és Tournai-megye püspöke. Emlékünnepe nov. 27.</w:t>
      </w:r>
    </w:p>
    <w:p>
      <w:pPr>
        <w:pStyle w:val="Heading1"/>
        <w:jc w:val="both"/>
        <w:rPr/>
      </w:pPr>
      <w:r>
        <w:rPr/>
        <w:t>Acharius</w:t>
      </w:r>
    </w:p>
    <w:p>
      <w:pPr>
        <w:pStyle w:val="Normal"/>
        <w:jc w:val="both"/>
        <w:rPr/>
      </w:pPr>
      <w:r>
        <w:rPr/>
        <w:t>Erik, svéd botanikus és orvos szül. Geflében 1757 okt. 10-én, megh. Wadstenában 1819 aug. 14. Mint Linné tanítványa 1773-78-ban Upsalában tanult, azután az orvosi pályán működött. 1801-ben Wadstenában (Keleti-Gotland) a botanika professzora lett. A. a zuzmók szisztematikai ismeretének megalkotója. Művei: «Lichenographiae Suecicae prodromus» (Linköping 1798); «Methodus, qua omnes detectos lichenes ad genera redigere tentavit» (Stockholm 1803; Hamburg 1805, 2 köt.); «Lichenographia universalis» (Göttingen 1810); «Synopsis methodica lichenum» (Lund 1814).</w:t>
      </w:r>
    </w:p>
    <w:p>
      <w:pPr>
        <w:pStyle w:val="Heading1"/>
        <w:jc w:val="both"/>
        <w:rPr/>
      </w:pPr>
      <w:r>
        <w:rPr/>
        <w:t>Achasvérós</w:t>
      </w:r>
    </w:p>
    <w:p>
      <w:pPr>
        <w:pStyle w:val="Normal"/>
        <w:jc w:val="both"/>
        <w:rPr/>
      </w:pPr>
      <w:r>
        <w:rPr/>
        <w:t>Xerxes persa király nevének héber alakja, amellyel Eszter könyvében gyakran találkozunk. Xerxes neve a feilratokon Khshâjárshâ.</w:t>
      </w:r>
    </w:p>
    <w:p>
      <w:pPr>
        <w:pStyle w:val="Heading1"/>
        <w:jc w:val="both"/>
        <w:rPr/>
      </w:pPr>
      <w:r>
        <w:rPr/>
        <w:t>Achát</w:t>
      </w:r>
    </w:p>
    <w:p>
      <w:pPr>
        <w:pStyle w:val="Normal"/>
        <w:jc w:val="both"/>
        <w:rPr/>
      </w:pPr>
      <w:r>
        <w:rPr/>
        <w:t>(ásv., Achates sziciliai folyó után), nagyon fontos drágakő, vagyis olyan kő, melyből a legkülönfélébb ékességeket, dísztárgyakat és használati eszközöket köszörülik. A quarcnak egyik változata s pedig több quarcféleségnek keveréke. Kalcidon, opál és kristályos quarc váltakozó rétegeiből áll, melyek más-más szinüek lévén, az A. különböző szinü réteges szerkezetet, sávozást mutat. A sávozás, a rétegesség különösen teltünő a szép csiszolt darabokon. A sávok gyakran olyan vékonyak hogy több száz jut egy milliméterre. Leginkább gömbökben, mint az u. n. A.-mandulák találhatók, melyek idősebb eruptiv kőzetek üregeiben képződnek, honnét a kőzet szétmállása után lehullanak és másodlagos fekvőhelyre kerülnek. Az A.-mandulák közepét többnyire kalcit-ametiszt v. egyéb kristályos quarc tölti ki, sokszor egy keskeny, kívülről befelé vezetö csatorna az utat is jelezi, amelyen keresztül a kovasav az üregbe hatolt. Ritkán vizet is zár be, ilyenkor enhydrosnak is mondják (Uruguayból kerülnek ki szépeki. A változatosság az A.-ban igen nagy és ennek megfelelően sokazelnevezésük is, melyen az egyes rétegek a sávozatok ábrázolta formákra vonatkoznak. Ha a rétegek igen vékonyak és egyközösen váltakoznak egymással: szalagos A., ha a rétegek szinében a fehér és fekete sávozat igen feltünő: ónix vagy achatónix; ha vörös szinü rétegek fehérekkel váltakoznak: karneólónix, ha barna és fehér rétegek: szardónix; ha a szines rétegek karikákat mutatnak, karikás A., szemes A. v. szemes kő; ha az egyközös rétegek láthatóan többszörösen megtöröttek úgy, hogy ujabb achátanyag ragasztotta őket egybe: törmelékes v. breccsiás A.; ha a rétegek vonalai romokhoz hasonlítanak, romos A.: a zegzúgos vonalakban réteges achát némiképen a várfalak ki- és beszögellő vonalaira enrlékeztetvén: váras A.; ha moh forma rajzok láthatók benne (kloritszemecskék okozzák): moh-A. vagy mokkakő: van még felhős, képes klárisos, pontos, tájas, dendrites, szivarványos A. stb. A dendritesben különféle barna v. fekete szinü zárványok vannak a szivárványos pedig szinjátékától kapta nevét. Az A.-k természetes szine is sokszor eléggé szép; mangán és vasvegyületek festik meg. De a kereskedésbe hozottak többnyire mesterségesen vannak megfestve.</w:t>
      </w:r>
    </w:p>
    <w:p>
      <w:pPr>
        <w:pStyle w:val="Normal"/>
        <w:spacing w:before="60" w:after="0"/>
        <w:jc w:val="both"/>
        <w:rPr/>
      </w:pPr>
      <w:r>
        <w:rPr/>
        <w:t>A festés azon alapszik, hogy az A. igen finoman likacsos, de a különböző rétegek likacsossága nem egyforma. Az egyik likacsosabb lévén, a szines folyadék gyorsabban ivódik fel belé, mint a másikba, mely esetleg egyazon idő alatt abból a folyadékból mitsem szív magába. Az A. darabot először híg méz- v. cukoroldatban 2-3 hétig, azután pedig rövid ideig koncentrált kénsavban főzik. Megszárítva csiszolják, egy napig olajban áztatják és korpával gondosan megmossák. A likacsokba hatolt mézet. a kénsav megszenesíti és az illető rétegek sötétebb szinüvé szürkévé, barnává v. feketévé válnak, a mézzel be nem ivódott rétegek pedig szinteleneknek maradván, a sávozásban a különféleség sokkal feltünőbb. Egyes kémiai szerekkel azután még élénkebb szineket is hozhatnak létre, minek következtében az eredetileg kevésbbé tetszetős színü A. nagyon tetszetőssé lesz. A festés előtt a követ sokszor égetik, illetőleg pörkölik, hogy eredeti szinét megváltoztassa. Az A.-t jelenleg leginkább köszörüsmalmokban nagy quarc-homokköveken köszörülik csiszolják és azután ólom- v. ónkorongokon tripolival, bolusszal (vasas föld) s vízzel fényesítik. A köszörülés munkája roppant fáradságos. A munkás alacsony lócán fekve szabad kézzel nyomja a követ a köszörükőhöz; azt mondják, hogy ez a fekvő helyzet elkerülhetetlenül szükséges, mert a munkás csakis így követheti szemével munkája minden egyes szakaszát. Az A.-ipar Németországban virágzik és alig van tárgya a német iparnak, mely a világon annyira elterjedt volna, mint a Németországban köszörült A. tárgyak. Leginkább űzik Idar és Oberstein városkákban (Oldenburghoz tartozó Birkenfeld hercegség, a rajna-nahei vasut mentén), ahol az egész lakosság egyébbel sem foglalkozik. Náluk az A.-köszörülés már régi, a középkorból eredő mesterség; Idarban már 1454-ben bányászták és köszörülték az A.-ot. Az első impulzust az ott bőségesen talált A.-mandulák szolgáltatták. A XVII. században az A.-köszörülés már erős lendületnek indult volt, de a legnagyobb lendületet az adta, hogy a XVIII. század második felében megkezdték az A.-t ezüstbe v. aranyozott tombakba foglalni, mi igen kedvelt portéka volt. 1813-ban jöttek rá az A. szinének megváltoztatására pörkölés által, 1819-ben egy idari kereskedő egy római, köszörüstől leste el az A. mesterséges festési módját s ez igen nagy mértékben felvirágoztatta az A.-ipart. 1834-ben erős mértékben apadt az Idar vidéki nyersanyag és már-már kifogyóban volt, midőn Dél-Amerikából, Braziliából és Uruguayból. kezdtek Obersteinba és Idarba szállítani. Ma majdnem kizárólag braziliai anyagot (Rio grande do Sul) munkálnak meg, mely Montevideo és BuenosAyres kikötőiből kerül oda, hogy mint kész áru onnan a föld legkülönbözőbb pontjaira, 1850 óta Afrika belsejébe is, vitessék. Az achát-köszörülő malmok száma 153, s bennök 1400 köszörüs dolgozik. A közönséges achát-tárgyakon kívül kameákat is készítenek, úgyszintén intagliókat. A bécsi császári kincstárban van egy 56 cm. hosszu egyetlen kőből megmunkált achát-tál, Drezdában pedig a. királyi gyüjteményben («Grünes Gewölbe») egyebek között egy achátból készült asztali készlet.</w:t>
      </w:r>
    </w:p>
    <w:p>
      <w:pPr>
        <w:pStyle w:val="Normal"/>
        <w:spacing w:before="60" w:after="0"/>
        <w:jc w:val="both"/>
        <w:rPr/>
      </w:pPr>
      <w:r>
        <w:rPr/>
        <w:t>Hazánkban Erdélyben, különösen Tekerő (Déva és Zalatna között) és Torockó vidékén találni bőven achát gömböket; persze gazdátlanul, hasznosítatlanul hevernek egyéb kavicsokkal meg szintén csiszolásra érdemes quarcváltozatokkal együtt,. s ki tudja mennyi idő fog még eltelni, mig majd valaki rászánja magát értékesítésükre. Dr. Szterényi Hugó 1884-ben a «Magyar Nemzetgazda» I. évf. 7. számában hivta fel reájuk és egyéb értékesíthető hazai ásványfélékre a figyelmet. Az. A. Tekerő vidékén különösen a Valea Mizslokban van (l. dr. Primics Gy.: Vaskos quarcfélék előfordulása Tekerőn. Földtani Közlöny 1886) Torockónál pedig különösen a Fejérpatak, az Édeskő és a tor.-szent-györgyi Várpatak kavicsai között: (l. dr. Koch A.: Erdélyi tömör quarcváltozatok csiszolva. Kolozsvár, Orvos-természett. Ért. 1888).</w:t>
      </w:r>
    </w:p>
    <w:p>
      <w:pPr>
        <w:pStyle w:val="Heading1"/>
        <w:jc w:val="both"/>
        <w:rPr/>
      </w:pPr>
      <w:r>
        <w:rPr/>
        <w:t>Achatés</w:t>
      </w:r>
    </w:p>
    <w:p>
      <w:pPr>
        <w:pStyle w:val="Normal"/>
        <w:jc w:val="both"/>
        <w:rPr/>
      </w:pPr>
      <w:r>
        <w:rPr/>
        <w:t>Aineias hű bajtársa.</w:t>
      </w:r>
    </w:p>
    <w:p>
      <w:pPr>
        <w:pStyle w:val="Heading1"/>
        <w:jc w:val="both"/>
        <w:rPr/>
      </w:pPr>
      <w:r>
        <w:rPr/>
        <w:t>Achatina</w:t>
      </w:r>
    </w:p>
    <w:p>
      <w:pPr>
        <w:pStyle w:val="Normal"/>
        <w:jc w:val="both"/>
        <w:rPr/>
      </w:pPr>
      <w:r>
        <w:rPr/>
        <w:t>Lam. (állat), a tüdőscsigák egyik neme. Mintegy 370 élő faja ismeretes, melyek kizárólag a szárazföldön tenyésznek és Ausztrália kivételével mindenik világrészben otthonosak. Közöttük legnagyobbak az afrikai fajok. Hazánkban négy faj ismeretes.</w:t>
      </w:r>
    </w:p>
    <w:p>
      <w:pPr>
        <w:pStyle w:val="Heading1"/>
        <w:jc w:val="both"/>
        <w:rPr/>
      </w:pPr>
      <w:r>
        <w:rPr/>
        <w:t>Achatius</w:t>
      </w:r>
    </w:p>
    <w:p>
      <w:pPr>
        <w:pStyle w:val="Normal"/>
        <w:jc w:val="both"/>
        <w:rPr/>
      </w:pPr>
      <w:r>
        <w:rPr/>
        <w:t>szent, L Ákos.</w:t>
      </w:r>
    </w:p>
    <w:p>
      <w:pPr>
        <w:pStyle w:val="Heading1"/>
        <w:jc w:val="both"/>
        <w:rPr/>
      </w:pPr>
      <w:r>
        <w:rPr/>
        <w:t>Achátüveg</w:t>
      </w:r>
    </w:p>
    <w:p>
      <w:pPr>
        <w:pStyle w:val="Normal"/>
        <w:jc w:val="both"/>
        <w:rPr/>
      </w:pPr>
      <w:r>
        <w:rPr/>
        <w:t>tarkaszínü, az acháthoz hasonló üveg, melyet különböző szinü üvegdarabok összeolvasztása és feldolgozása útján készítenek</w:t>
      </w:r>
    </w:p>
    <w:p>
      <w:pPr>
        <w:pStyle w:val="Heading1"/>
        <w:jc w:val="both"/>
        <w:rPr/>
      </w:pPr>
      <w:r>
        <w:rPr/>
        <w:t>Acház</w:t>
      </w:r>
    </w:p>
    <w:p>
      <w:pPr>
        <w:pStyle w:val="Normal"/>
        <w:jc w:val="both"/>
        <w:rPr/>
      </w:pPr>
      <w:r>
        <w:rPr/>
        <w:t>Juda királya, Jóthám fia és utóda 735 körül. Pogány hajlamokkal biró fejedelem, aki éppen olyan módon igyekezett magának az istenek kegyét biztosítani, mint a Juda körül lakó pogány népek. Az őt megtámadó szírek és izraeliták ellen Ézsajás próféta tanácsa ellenére II. Tiglat-Pileszer asszír királyt hivta segítségül s ennek hűbéresévé lett.</w:t>
      </w:r>
    </w:p>
    <w:p>
      <w:pPr>
        <w:pStyle w:val="Heading1"/>
        <w:jc w:val="both"/>
        <w:rPr/>
      </w:pPr>
      <w:r>
        <w:rPr/>
        <w:t>Acházjáhu</w:t>
      </w:r>
    </w:p>
    <w:p>
      <w:pPr>
        <w:pStyle w:val="Normal"/>
        <w:jc w:val="both"/>
        <w:rPr/>
      </w:pPr>
      <w:r>
        <w:rPr/>
        <w:t>Acháb fia, Izraelország királya 853-852-ig Kr. e. Achazjáhu, Jórám fia, Juda királya 844-843-ig. Megölte Jéhu, Izrael királya.</w:t>
      </w:r>
    </w:p>
    <w:p>
      <w:pPr>
        <w:pStyle w:val="Heading1"/>
        <w:jc w:val="both"/>
        <w:rPr/>
      </w:pPr>
      <w:r>
        <w:rPr/>
        <w:t>Acheilarion</w:t>
      </w:r>
    </w:p>
    <w:p>
      <w:pPr>
        <w:pStyle w:val="Normal"/>
        <w:jc w:val="both"/>
        <w:rPr/>
      </w:pPr>
      <w:r>
        <w:rPr/>
        <w:t>(növ.), «ajaktalanság», a kosborfélék ajakszirmának rendellenes fejlődés következtében való hiánya.</w:t>
      </w:r>
    </w:p>
    <w:p>
      <w:pPr>
        <w:pStyle w:val="Heading1"/>
        <w:jc w:val="both"/>
        <w:rPr/>
      </w:pPr>
      <w:r>
        <w:rPr/>
        <w:t>Achelóos</w:t>
      </w:r>
    </w:p>
    <w:p>
      <w:pPr>
        <w:pStyle w:val="Normal"/>
        <w:jc w:val="both"/>
        <w:rPr/>
      </w:pPr>
      <w:r>
        <w:rPr/>
        <w:t>északi Görögország legjelentékenyebb folyója, a Pinduszban ered, déli irányban hosszu, szűk völgyet foly át, végre, mint a régi Etolia és Akarnania határfolyója, nagykiterjedésü termékeny síkságon halad át és nem messze a Patre öböl bejáratához, Kefallenia szigettel átellenben a jóni tengerbe ömlik. A torkolatánál levő síkság az A. hordalékából keletkezett. A görög mitologiában A. egyszersmind ennek a folyónak az istene. A monda szerint Ókeanos és Tethys fia, a 3000 testvérfolyó legidősebbike, kit a folyók királyának tekintettek. Megfordult Oineus házában is, s ennek leányát, Déianeirát feleségül kivánta. De a leány inkább a háztűznézőben levő Hérakléshez ment nőül, semmint az alakját folyton változtató, majd sárkány, majd bika alakjában megjelenő A.-hoz. Az e miatt Hérakléssal vívott párbajban Héraklés a bika alakjában harcoló A.-nak letörte egyik szarvát, mire a folyamisten szándékáról lemondott. Letört szarvát Héraklés erre neki visszaadta s cserében Amaltheia szaruját kapta meg. Kultusza egész Görögországban el volt terjedve.</w:t>
      </w:r>
    </w:p>
    <w:p>
      <w:pPr>
        <w:pStyle w:val="Heading1"/>
        <w:jc w:val="both"/>
        <w:rPr/>
      </w:pPr>
      <w:r>
        <w:rPr/>
        <w:t>Achenbach</w:t>
      </w:r>
    </w:p>
    <w:p>
      <w:pPr>
        <w:pStyle w:val="Normal"/>
        <w:jc w:val="both"/>
        <w:rPr/>
      </w:pPr>
      <w:r>
        <w:rPr/>
        <w:t>1. András, német tájképfestő, szül. Kasselben 1815 szept. 29. A düsseldorfi akadémián tett tanulmányain kivül, hosszu és ismételt utazásai alatt, melyeket úgy Európa északi részein, mint a déli országokban tett, elsőrendü tájképfestővé fejlődött. Jelentősége a tájképek realisztikus és mégis hangulatos fölfogásában rejlik, úgy hogy müvei nem a természet eszményítését, hanem rendkivüli valósággal festett jellemzését mutatják. Főleg az északi zord tájakat, a zajló tengert, a norvég fjordok sötét erdeit, a hollandi tengerpartot kedveli, mig olaszországi tájképei kevésbé sikerültek. Főmüvei: A Hardangerfjord Bergennél (1843, Düsseldorf); a Praesident gőzös elmerülése (1842, Karlsruhe); őszi reggel a pontiumi mocsarak közt (1846, müncheni pinakotheka); Ostende; Scheveningen; hollandi kikötő (Berlin); ostendei halvásár; Nissingen; az alsó Rajna áradása. A. jelenleg a düsseldorfi akadémia tanára.</w:t>
      </w:r>
    </w:p>
    <w:p>
      <w:pPr>
        <w:pStyle w:val="Normal"/>
        <w:spacing w:before="60" w:after="0"/>
        <w:jc w:val="both"/>
        <w:rPr/>
      </w:pPr>
      <w:r>
        <w:rPr/>
        <w:t>2. A. Osvald, az előbbinek öccse, tájképfestő, sz. Düsseldorfban 1827 febr. 2. Általában bátyja irányát követi, de inkább a déli tájak ábrázolásához vonzódik. Kevesebb reálitással, de élénkebb színhatással és vonzóbban festett főmüvei: a Villa d'Este Tivoli mellett; Torre del Greco a Vezuv lábánál; holdvilágos éj a nápolyi parton; piac Amalfiban (Berlin, nemzeti képtár); Santa Lucia; a Colosseum; az Angyalvár.</w:t>
      </w:r>
    </w:p>
    <w:p>
      <w:pPr>
        <w:pStyle w:val="Normal"/>
        <w:spacing w:before="60" w:after="0"/>
        <w:jc w:val="both"/>
        <w:rPr/>
      </w:pPr>
      <w:r>
        <w:rPr/>
        <w:t>3. A. Henrik. a brandenburgi tartomány elnöke, a jelenlegi német császárnak, II. Vilmosnak volt tanára (az állami közigazgatás tanát adta elő 1885). Ismeretes az «Achenbach-féle javaslat», mely által A. és a kormány a poseni német elemet erősbíteni kivánta és melyet a porosz országgyülés 1886-ban el is fogadott. III. Frigyes császár nemesi rangra emelte (1888). Az evangelikus tartomány-zsinaton A. Stöcker ellen, ki a protestáns püspöki méltóság felállítását sürgette, hathatósan kikelt. A zsinat mindazonáltal elfogadta Stöcker indítványát (1891).</w:t>
      </w:r>
    </w:p>
    <w:p>
      <w:pPr>
        <w:pStyle w:val="Heading1"/>
        <w:jc w:val="both"/>
        <w:rPr/>
      </w:pPr>
      <w:r>
        <w:rPr/>
        <w:t>Achen-tó</w:t>
      </w:r>
    </w:p>
    <w:p>
      <w:pPr>
        <w:pStyle w:val="Normal"/>
        <w:jc w:val="both"/>
        <w:rPr/>
      </w:pPr>
      <w:r>
        <w:rPr/>
        <w:t>Észak-Tirolban, Schwaztól északra. A legnagyobb és legszebb tó német Tirolban, és a nagy alpesi tavak közt a legmagasabb fekvésü (930 m.). Ny-on a Rabenés Seekarspitz, K-en az Unnütz, Kögl-, Spielés Kotalpinjoch lejtői határolják, melyek 2000 m. fölé emelkednek és részben meredek esésüek; felülete 6,75 km</w:t>
      </w:r>
      <w:r>
        <w:rPr>
          <w:vertAlign w:val="superscript"/>
        </w:rPr>
        <w:t>2</w:t>
      </w:r>
      <w:r>
        <w:rPr/>
        <w:t>, hossza 9 km., szélessége több mint 1 km., mélysége 132 m.; gyönyörü kék szint játszik. A tó haránt völgyben fekszik a szomszédos Inn völgy talaja felett 400 m. Eredetet hatalmas kavicslerakódásnak köszöni, mely az oldalvölgybe nyomult s annak vizét tóvá duzzasztotta. Jenbachból az Inn völgyében vezet a tó keleti partján a több helyt sziklába vésett és a tóba vert cölöpökön nyugvó üt s tovább az Achen szoroson át Kreuth, Tegern-tó és München felé. 1889 óta a tó és Jenbach közt vasuti összeköttetés van.</w:t>
      </w:r>
    </w:p>
    <w:p>
      <w:pPr>
        <w:pStyle w:val="Heading1"/>
        <w:jc w:val="both"/>
        <w:rPr/>
      </w:pPr>
      <w:r>
        <w:rPr/>
        <w:t>Achenwall</w:t>
      </w:r>
    </w:p>
    <w:p>
      <w:pPr>
        <w:pStyle w:val="Normal"/>
        <w:jc w:val="both"/>
        <w:rPr/>
      </w:pPr>
      <w:r>
        <w:rPr/>
        <w:t>Gottfried, államtudós és statisztikus, szül. Elbingben 1719 okt. 20., megh. (Göttingában 1772 máj. 1. Margburgban magántanár volt, majd Göttingába ment, hol előbb a filozofia, utóbb a jogtudományok rendes tanára volt. Számos műve a jog, politika és történet tudományával foglalkozik. Leghíresebbé lett az «Abriss der neuesten Staatswissenschaft» (Göttingen 1749, később még négy kiadás és halála után Schlözer és Meusel által további kettő), melyben a statisztikai tudomány körének állítólag nemcsak első meghatározását nyujtotta, de ezen ismeretkör nevét is megteremtette volna (Schlözer, Mohl), minek elismeréséül őt a «statisztika apjának» nevezték el. Tényleg azonban ezt az ismeretkört már régebben művelték, így különösen Conring (l. o.) és a magyar származásu Schmeitzel (l. o.). Wappäus kiderítette, hogy ez utóbbi már 1723-ban tartott egy «politico-statisticum» féle kollégiumot; a «Statisztika» elnevezését illetőleg pedig Kőrösi kimutatta, hogy Schmeitzel az irodalomban is megelőzte A.-t, úgy hogy e hazánkfia több joggal volna a «statisztika apja» gyanánt tisztelendő. A. fölfogása szerint a statisztika feladata abban áll, hogy vm. állam jelen állapotát a valódi állam-nevezetességek leirása által ösmerteti. A fősúly tehát az állam nevezetességein (l. o.) «Staatsmerkwürdigkeiten» nyugszik; ezalatt mindaz volna értendő, ami az állam jólétét különös módon érinti. E meghatározás, a szabatos megjelölés kézzelfogható hiánya dacára, soká uralkodó volt. Már Achenwall életében is hangoztattak ugyan kételyeket; de a mult században híres tanítványa, Schlözer, (l. o.) napjainkban pedig Wappäus (l. o.) voltak az A.-féle úgynevezett «Egyetemi Statisztikának» főtámaszai. Knies (l. o.) éles kritikája óta azonban ez ismeretkörtől még az önálló tudomány jogcímét is meg szokták tagadni. (l. Államisme, Demologia, Statisztika). Tagadhatatlan azonban, hogy ez a régibb értelemben vett statisztika gyakorlatilag nagy hasznot és az állapotok fölött más úton meg sem szerezhető áttekintést nyujt mindazoknak, akik közügyekkel foglalkoznak.</w:t>
      </w:r>
    </w:p>
    <w:p>
      <w:pPr>
        <w:pStyle w:val="Heading1"/>
        <w:jc w:val="both"/>
        <w:rPr/>
      </w:pPr>
      <w:r>
        <w:rPr/>
        <w:t>Acher</w:t>
      </w:r>
    </w:p>
    <w:p>
      <w:pPr>
        <w:pStyle w:val="Normal"/>
        <w:jc w:val="both"/>
        <w:rPr/>
      </w:pPr>
      <w:r>
        <w:rPr/>
        <w:t>l. Elisá ben Abujá.</w:t>
      </w:r>
    </w:p>
    <w:p>
      <w:pPr>
        <w:pStyle w:val="Heading1"/>
        <w:jc w:val="both"/>
        <w:rPr/>
      </w:pPr>
      <w:r>
        <w:rPr/>
        <w:t>Acherón</w:t>
      </w:r>
    </w:p>
    <w:p>
      <w:pPr>
        <w:pStyle w:val="Normal"/>
        <w:jc w:val="both"/>
        <w:rPr/>
      </w:pPr>
      <w:r>
        <w:rPr/>
        <w:t>(most Fanariotikosz), folyó a régi Thesprotiában, előbb zord hegyvidéken tör át, majd egy mocsárszerü tóban (Acherusia palus) vész el, mely az Eleai-öbölbe folyik. Egy másik A., Alfeios mellékfolyója, Eliszben van. A görög mitologiában A. az alvilágot körülvevő folyó, melyen a lelkeket Charón evezős viszi át. A. a régiek etimologiája szerint, annyit jelentett, mint a «fájdalomfolyó», míg ujabb etimologusok kimutatták, hogy az aqua (= viz) gyöke rejlik az A. szóban.</w:t>
      </w:r>
    </w:p>
    <w:p>
      <w:pPr>
        <w:pStyle w:val="Heading1"/>
        <w:jc w:val="both"/>
        <w:rPr/>
      </w:pPr>
      <w:r>
        <w:rPr/>
        <w:t>Acherontia</w:t>
      </w:r>
    </w:p>
    <w:p>
      <w:pPr>
        <w:pStyle w:val="Normal"/>
        <w:jc w:val="both"/>
        <w:rPr/>
      </w:pPr>
      <w:r>
        <w:rPr/>
        <w:t>Ochs. (állat), a szürkületi lepkékhez tartozó lepkenem. L. Halálfejes pillangó.</w:t>
      </w:r>
    </w:p>
    <w:p>
      <w:pPr>
        <w:pStyle w:val="Heading1"/>
        <w:jc w:val="both"/>
        <w:rPr/>
      </w:pPr>
      <w:r>
        <w:rPr/>
        <w:t>Acherusia</w:t>
      </w:r>
    </w:p>
    <w:p>
      <w:pPr>
        <w:pStyle w:val="Normal"/>
        <w:jc w:val="both"/>
        <w:rPr/>
      </w:pPr>
      <w:r>
        <w:rPr/>
        <w:t>Görögország Epirus nevü tartományának egy mocsaras tava, melyet az Acherón folyó (l. o.) kevéssel a tengerbe való szakadása előtt képez. Igy hítták még a Cumae közelében; Campaniában fekvő lago di Fusaro-t, s Argolisban Hermioné lakosai egy tavukat.</w:t>
      </w:r>
    </w:p>
    <w:p>
      <w:pPr>
        <w:pStyle w:val="Heading1"/>
        <w:jc w:val="both"/>
        <w:rPr/>
      </w:pPr>
      <w:r>
        <w:rPr/>
        <w:t>Achery</w:t>
      </w:r>
    </w:p>
    <w:p>
      <w:pPr>
        <w:pStyle w:val="Normal"/>
        <w:jc w:val="both"/>
        <w:rPr/>
      </w:pPr>
      <w:r>
        <w:rPr/>
        <w:t>(dom Jean-Luc D'), a st. Maurus kongregációhoz tartozó bencés tudós. Szül. St.-Quentinben 1609., megh. Párisban 1685.. A Saint-Germain de Prés-i apátság, hol életének legnagyobb részét töltötte, neki köszöni könyvtára nagy hirét, melyet ő igazgatott, róla jegyzéket készített és kitünő művekkel gazdagított. Legnevezetesebb munkája: Veterum aliquot scriptorum, qui in Galliae bibliothecis, maxime Benedictinorum latuerunt, Spicilegium etc. Spicilegiumnak, kalászcsipegetésnek nevezi szerényen ez óriási tudományt tanusító munkát, melyet aratásnak is bátran nevezhetünk. Akták, kánonok, krónikák, szentek élete, külön történetek nagy számmal vannak benne; mindenik előtt magyarázó közlemény és jegyzetek. De la Barre ismét kiadta e jeles művet. Másik kitünő műve A.-nek Acta sanctorum ordinis s. Benedicti in saeculorum classes distributa, melyet Mabillon adott ki jegyzetekkel. A. gyenge testalkatu volt és nagyon visszavonult életet élt. Tetemei ama könyvtár alatt pihennek, melynek világhirét megalapította.</w:t>
      </w:r>
    </w:p>
    <w:p>
      <w:pPr>
        <w:pStyle w:val="Heading1"/>
        <w:jc w:val="both"/>
        <w:rPr/>
      </w:pPr>
      <w:r>
        <w:rPr/>
        <w:t>A cheval-állás</w:t>
      </w:r>
    </w:p>
    <w:p>
      <w:pPr>
        <w:pStyle w:val="Normal"/>
        <w:jc w:val="both"/>
        <w:rPr/>
      </w:pPr>
      <w:r>
        <w:rPr/>
        <w:t>(franc., ejtsd: á svál), katonai műszó; a. m. csapatok, seregrészek, v. erődítések akképen való elhelyezése, hogy ezek arcvonala vm. tereptárgy v. terep-részre (közlekedési vonal, folyó stb.) megközelítőleg merőlegesen (keresztben) álljon.</w:t>
      </w:r>
    </w:p>
    <w:p>
      <w:pPr>
        <w:pStyle w:val="Heading1"/>
        <w:jc w:val="both"/>
        <w:rPr/>
      </w:pPr>
      <w:r>
        <w:rPr/>
        <w:t>Achia</w:t>
      </w:r>
    </w:p>
    <w:p>
      <w:pPr>
        <w:pStyle w:val="Normal"/>
        <w:jc w:val="both"/>
        <w:rPr/>
      </w:pPr>
      <w:r>
        <w:rPr/>
        <w:t>(növ.), l. Uborka.</w:t>
      </w:r>
    </w:p>
    <w:p>
      <w:pPr>
        <w:pStyle w:val="Heading1"/>
        <w:jc w:val="both"/>
        <w:rPr/>
      </w:pPr>
      <w:r>
        <w:rPr/>
        <w:t>Achiar</w:t>
      </w:r>
    </w:p>
    <w:p>
      <w:pPr>
        <w:pStyle w:val="Normal"/>
        <w:jc w:val="both"/>
        <w:rPr/>
      </w:pPr>
      <w:r>
        <w:rPr/>
        <w:t>(aszia acia) indiai csemege, mely kókuszecetbe rakott bambuszhajtásokból áll, l. Bambusz-nád.</w:t>
      </w:r>
    </w:p>
    <w:p>
      <w:pPr>
        <w:pStyle w:val="Heading1"/>
        <w:jc w:val="both"/>
        <w:rPr/>
      </w:pPr>
      <w:r>
        <w:rPr/>
        <w:t>Achill</w:t>
      </w:r>
    </w:p>
    <w:p>
      <w:pPr>
        <w:pStyle w:val="Normal"/>
        <w:jc w:val="both"/>
        <w:rPr/>
      </w:pPr>
      <w:r>
        <w:rPr/>
        <w:t>(ejtsd: ékkil), sziget Irland DNy-i partján, 142 km</w:t>
      </w:r>
      <w:r>
        <w:rPr>
          <w:vertAlign w:val="superscript"/>
        </w:rPr>
        <w:t>2</w:t>
      </w:r>
      <w:r>
        <w:rPr/>
        <w:t>, (1890) 4970 lakossal. Vad palahegység borítja, mely 672 m. magas.</w:t>
      </w:r>
    </w:p>
    <w:p>
      <w:pPr>
        <w:pStyle w:val="Heading1"/>
        <w:jc w:val="both"/>
        <w:rPr/>
      </w:pPr>
      <w:r>
        <w:rPr/>
        <w:t>Achillea</w:t>
      </w:r>
    </w:p>
    <w:p>
      <w:pPr>
        <w:pStyle w:val="Normal"/>
        <w:jc w:val="both"/>
        <w:rPr/>
      </w:pPr>
      <w:r>
        <w:rPr/>
        <w:t>(növ.), l. Cickafark.</w:t>
      </w:r>
    </w:p>
    <w:p>
      <w:pPr>
        <w:pStyle w:val="Heading1"/>
        <w:jc w:val="both"/>
        <w:rPr/>
      </w:pPr>
      <w:r>
        <w:rPr/>
        <w:t>Achillein</w:t>
      </w:r>
    </w:p>
    <w:p>
      <w:pPr>
        <w:pStyle w:val="Normal"/>
        <w:jc w:val="both"/>
        <w:rPr/>
      </w:pPr>
      <w:r>
        <w:rPr/>
        <w:t>az Achillea moschasa Wulf. alkaloidja, vörösbarna, vizben oldható, de nem tiszta kémiai szesz.</w:t>
      </w:r>
    </w:p>
    <w:p>
      <w:pPr>
        <w:pStyle w:val="Heading1"/>
        <w:jc w:val="both"/>
        <w:rPr/>
      </w:pPr>
      <w:r>
        <w:rPr/>
        <w:t>Achilleion</w:t>
      </w:r>
    </w:p>
    <w:p>
      <w:pPr>
        <w:pStyle w:val="Normal"/>
        <w:jc w:val="both"/>
        <w:rPr/>
      </w:pPr>
      <w:r>
        <w:rPr/>
        <w:t>(lásd a képmellékletet), Erzsébet királyné korfu-szigeti villájának a homérosi hős emlékére adott neve. A királyné, aki hosszabb idő óta kiváló szeretettel tartózkodik Korfu szigetén; 1889 tavaszán kezdette meg e palotaszerü nyári lakás építtetését. Az építési munkálatok 1891 szept.-ben fejeződtek be. Építésze Carito Rafael nápolyi építőmester volt, ki nemcsak a terveket készítette, de az építési munkálatokat is vezette. Az A. Korfu szigetének fővárosától délre, a regényes fekvésü Gasturi falu mellett épült, gyönyörü park közepén, a Monte Dece nevü magaslaton, körülbelül 150 méternyire a körülötte elterjedő dombvidék fölött. Maga a palota az olasz renaissance villák izlésében készült kétemeletes épület, tele erkélyekkel és gallériákkal. A falakat Achilleus életének főbb mozzanatait ábrázoló rajzok ékesítik s az előcsarnokban a haldokló hősnek szobra van elhelyezve. Az A.-t övező park olaszos modorban tarrasszokkal lenyulik egészen a tengerig, alléejaiban számos szoborral, a többi között a királyné kedvenc költőjének, Heine Henriknek szobrával is. A villa erkélyeiről s a kert tarrasszáról elragadó kilátás nyilik egyfelől a tengerre, s annak apró szigeteire, másfelől pedig a keskeny csatorna által elválasztott albán partok változatos, kopár szikláira, meg Korfu városának fellegvárára és kikötőjének árboc-erdejére.</w:t>
      </w:r>
    </w:p>
    <w:p>
      <w:pPr>
        <w:pStyle w:val="Brahely"/>
        <w:rPr/>
      </w:pPr>
      <w:r>
        <w:rPr/>
        <w:t>[ÁBRA]</w:t>
      </w:r>
      <w:r>
        <w:rPr>
          <w:sz w:val="20"/>
          <w:szCs w:val="20"/>
          <w:vertAlign w:val="subscript"/>
        </w:rPr>
        <w:t xml:space="preserve"> </w:t>
      </w:r>
      <w:r>
        <w:rPr>
          <w:rStyle w:val="Brafelirat"/>
          <w:b/>
          <w:bCs/>
        </w:rPr>
        <w:t>Achilleion. (Erzsébet királynő korfui palotája.)</w:t>
      </w:r>
    </w:p>
    <w:p>
      <w:pPr>
        <w:pStyle w:val="Brahely"/>
        <w:rPr/>
      </w:pPr>
      <w:r>
        <w:rPr/>
        <w:t>[ÁBRA]</w:t>
      </w:r>
      <w:r>
        <w:rPr>
          <w:sz w:val="20"/>
          <w:szCs w:val="20"/>
          <w:vertAlign w:val="subscript"/>
        </w:rPr>
        <w:t xml:space="preserve"> </w:t>
      </w:r>
      <w:r>
        <w:rPr>
          <w:rStyle w:val="Brafelirat"/>
          <w:b/>
          <w:bCs/>
        </w:rPr>
        <w:t>A dél-nyugoti oldal.</w:t>
      </w:r>
    </w:p>
    <w:p>
      <w:pPr>
        <w:pStyle w:val="Brahely"/>
        <w:rPr/>
      </w:pPr>
      <w:r>
        <w:rPr/>
        <w:t>[ÁBRA]</w:t>
      </w:r>
      <w:r>
        <w:rPr>
          <w:sz w:val="20"/>
          <w:szCs w:val="20"/>
          <w:vertAlign w:val="subscript"/>
        </w:rPr>
        <w:t xml:space="preserve"> </w:t>
      </w:r>
      <w:r>
        <w:rPr>
          <w:rStyle w:val="Brafelirat"/>
          <w:b/>
          <w:bCs/>
        </w:rPr>
        <w:t>A merkur-terassz.</w:t>
      </w:r>
    </w:p>
    <w:p>
      <w:pPr>
        <w:pStyle w:val="Heading1"/>
        <w:jc w:val="both"/>
        <w:rPr/>
      </w:pPr>
      <w:r>
        <w:rPr/>
        <w:t>Achilles</w:t>
      </w:r>
    </w:p>
    <w:p>
      <w:pPr>
        <w:pStyle w:val="Normal"/>
        <w:jc w:val="both"/>
        <w:rPr/>
      </w:pPr>
      <w:r>
        <w:rPr/>
        <w:t>e nevet adták a görögök az eleai Zénón (v. Parmenides) egyik álokoskodásának, mellyel be akarta bizonyítani, hogy minden mozgás csak látszat, nem valóság. Achilles, úgymond, nem érheti utol a teknősbékát, mert valahányszor Achilles ama helyre ért, amelyen a béka volt, midőn ő elindult, a béka e helyet már elhagyta, tehát ismét előbbre van. De mihelyt különböző sebességekből indulunk ki, ezzel már megengedtük, hogy ugyanazt a tért különböző sebességü tárgyak különböző időben futják be. A metafizika fejlődésére Zénón okoskodása hatással volt; mind Hegel, mind Herbart behatóan foglalkoztak vele. L. Ueberweg, Logik IV. kiadás. L. Achilleus.</w:t>
      </w:r>
    </w:p>
    <w:p>
      <w:pPr>
        <w:pStyle w:val="Heading1"/>
        <w:jc w:val="both"/>
        <w:rPr/>
      </w:pPr>
      <w:r>
        <w:rPr/>
        <w:t>Achilles-ín</w:t>
      </w:r>
    </w:p>
    <w:p>
      <w:pPr>
        <w:pStyle w:val="Normal"/>
        <w:jc w:val="both"/>
        <w:rPr/>
      </w:pPr>
      <w:r>
        <w:rPr/>
        <w:t>(tendo Achillis). A kéthasu lábikraizom (m. gastrocnemius s. gemellus surae) és az egyhasu v. mély lábikraizom (m. soleus) egyesült és a test legerősebb (12 cm. hosszu, 2-2,5 cm. széles, s 0,5-0,6 mm. vastag) ina, amely végével a sarokcsont hátulsó érdes felületén tapad meg. A lábikraizmok összehuzódása az Achilles-ínnal egybekötött sarkot emeli és a lábat u. n. talphajlításba hozza (járáskor, táncoláskor, ugráskor) vagy, ha a láb támasztva van (p. egyenes álláskor) a combot és a lábszárt hátrafelé huzza. Az A. elszakadása vagy átvágása a járást és állást is lehetetlenné teszi. Zsugorodása az u. n. lólábat hozza létre, melynél a sarok nem érinti a földet. A lóláb gyógyulása az A. bőr alatt való átmetszése után megfelelő gépekkel érhető el.</w:t>
      </w:r>
    </w:p>
    <w:p>
      <w:pPr>
        <w:pStyle w:val="Heading1"/>
        <w:jc w:val="both"/>
        <w:rPr/>
      </w:pPr>
      <w:r>
        <w:rPr/>
        <w:t>Achilles-sark</w:t>
      </w:r>
    </w:p>
    <w:p>
      <w:pPr>
        <w:pStyle w:val="Normal"/>
        <w:jc w:val="both"/>
        <w:rPr/>
      </w:pPr>
      <w:r>
        <w:rPr/>
        <w:t>l. Achilleus.</w:t>
      </w:r>
    </w:p>
    <w:p>
      <w:pPr>
        <w:pStyle w:val="Heading1"/>
        <w:jc w:val="both"/>
        <w:rPr/>
      </w:pPr>
      <w:r>
        <w:rPr/>
        <w:t>Achilleus</w:t>
      </w:r>
    </w:p>
    <w:p>
      <w:pPr>
        <w:pStyle w:val="Normal"/>
        <w:jc w:val="both"/>
        <w:rPr/>
      </w:pPr>
      <w:r>
        <w:rPr/>
        <w:t>szent vértanu. Emlékünnepét május 12-én szt. Nereuséval együtt tartják.</w:t>
      </w:r>
    </w:p>
    <w:p>
      <w:pPr>
        <w:pStyle w:val="Heading1"/>
        <w:jc w:val="both"/>
        <w:rPr/>
      </w:pPr>
      <w:r>
        <w:rPr/>
        <w:t>Achilleus</w:t>
      </w:r>
    </w:p>
    <w:p>
      <w:pPr>
        <w:pStyle w:val="Normal"/>
        <w:jc w:val="both"/>
        <w:rPr/>
      </w:pPr>
      <w:r>
        <w:rPr/>
        <w:t>(latinosan Achilles), a görögség legünnepeltebb nemzeti hérosza, Péleus és Thetis néreida fia (Péleidés), Aiakos unokája (Aiakidés). Homéros Iliaszának főhősévé tette, a költeményben Trója előtt való hadállomásozásának azt a szakaszát énekli meg, melybe az Agamemnónnal való összezördülése és a Hektór kezétöl elesett Patroklos halálát boszuló harca esik. Mivel Agamemnón elvette tőle Briséist, kedvesét, A. elkeseredésében kijelentette, hogy nem harcol a trójaiak ellen, sőt anyjával rávéteti Zeust arra az igéretre is, hogy mindaddig, mig a harcba nem elegyedik, a trójaiak az achajokat vissza fogják szorítani. S csak midőn a szorongatott achajok védelmére siető barátja, Patroklos is elesik, jelenik meg ismét pusztítva és öldökölve a csatatéren. Homérosnál ő a görög hősnek tökéletesített tipusa. Szép, bátor és erős, lázasan szeret és szenvedélyesen, irgalmatlanul gyűlöl. Ha haragja lelohadt, nemes és méltányos. A homérosi mondát a legkisebb részleteiben is kikerekítették a későbbi görög meg római költők. Szerintök Thetis kérői kezdetben Zeus és Poseidón voltak, de mivel a néreida megjósolta vala nekik, hogy gyermekök hatalmasabb leend apjánál, a két nagyisten őt Péleussal, a mirmidónok fejedelmével házasítja össze. Az ujszülött A.-t anyja a Styx vizébe mártja, hogy meg nem sebezhetővé tegye. Lábanak ama sarkán azonban, melynél fogva anyja a vizbe merítgette, megsebesíthető maradt. Tanítója Cheirón kentauros, ki őt a fegyverforgatásra és zenére oktatja. Mivel Péleusnak megjövendölték volt, hogy fia életének virágában Trója előtt fog meghalni, az aggódó apa a gyermek-ifjut Skyros szigetére, Lykomédés királyhoz küldi, ki őt leányai társaságában nevelteti. De a trójai háboru kitörése alkalmával Odysseus, Phoinix és Nestór ottlétét kitudakolják és magukkal viszik, mert Kalchás elöre jósolta volt, hogy A. nélkül Tróját soha be nem veszik. A háboru első kilenc évében főleg a trójai környék helységeit pusztítja, földulja Lesbost, Lyrnéssost, Abydost és többet. Hektór megölése után megöli még a trójaiak segítségére sietö amazónt, Penthesileiát és Memnónt is, mig végre, Apollón Paris képében őt sarkán meglőve leteríti.</w:t>
      </w:r>
    </w:p>
    <w:p>
      <w:pPr>
        <w:pStyle w:val="Brahely"/>
        <w:rPr/>
      </w:pPr>
      <w:r>
        <w:rPr/>
        <w:t>[ÁBRA]</w:t>
      </w:r>
      <w:r>
        <w:rPr>
          <w:sz w:val="20"/>
          <w:szCs w:val="20"/>
          <w:vertAlign w:val="subscript"/>
        </w:rPr>
        <w:t xml:space="preserve"> </w:t>
      </w:r>
      <w:r>
        <w:rPr>
          <w:rStyle w:val="Brafelirat"/>
          <w:b/>
          <w:bCs/>
        </w:rPr>
        <w:t>Achilleus feje egy pompéji falfestményen.</w:t>
      </w:r>
    </w:p>
    <w:p>
      <w:pPr>
        <w:pStyle w:val="Normal"/>
        <w:jc w:val="both"/>
        <w:rPr/>
      </w:pPr>
      <w:r>
        <w:rPr/>
        <w:t>A hős tetemét a hadsereg hangos jajkiáltások között máglyára teszi, a muzsákkal együtt busongó Thetis pedig a halott hamvait elviszi Leuké-be, a boldogok szigetére, hol A. Helenával együtt ujabb, boldog életet él. (L. még Neoptolemos alatt.) Tisztelték különösen a Feketetenger egész nyugati és északnyugati partvidékén, kiváltképen pedig a Borysthenes torkolata táján. Nevét régi és ujabb etimologusok különfélekép magyarázták, de a legtöbb abban egyezik meg, hogy a név folyamistent jelent s hogy a szóban ugyanaz a gyök rejlik, mely a latin aqua (= viz) és Achelóos (l. ezt) szókban van meg, habár ennek Curtius (Grundzüge der griech. Etym. 5. kiad. 119. l.) határozottan ellene mond, egyuttal igen tanulságosan fejtegetvén, mily megbizhatatlan kalauz az etimologia különösen a mitologiai nevek magyarázatában. Az A. név sokféle lehetséges magyarázatai is mind annak a törekvésnek köszönhetik létüket, hogy az illető mitosz-fejtegető a maga egyoldalu elméletéhez képest már előre megállapított oly jelentést kénytelen a hős nevéből kiokoskodni, amely ez elméletét lehetőleg támogassa. E körülmény tetemesen leszállítja az A. egyéb indogermán hősmondákban fellelhető állitólagos testvéreit vagy rokonait, illetőleg megkockáztatott többrendbeli egybevetéseket is, melyek jobbára azzal árulják el csekély megbizhatóságukat, hogy egymásnak merőben ellentmondanak.</w:t>
      </w:r>
    </w:p>
    <w:p>
      <w:pPr>
        <w:pStyle w:val="Heading1"/>
        <w:jc w:val="both"/>
        <w:rPr/>
      </w:pPr>
      <w:r>
        <w:rPr/>
        <w:t>Achilleus Tatios</w:t>
      </w:r>
    </w:p>
    <w:p>
      <w:pPr>
        <w:pStyle w:val="Normal"/>
        <w:jc w:val="both"/>
        <w:rPr/>
      </w:pPr>
      <w:r>
        <w:rPr/>
        <w:t>(vagy Statios), Héliodórossal együtt a görögök legismertebb regényirója; szül. Alexandriában, s Kr. u. az V. század közepe táján élt. Kleitophon és Leukippe szerelmi kalandjait tárgyalja 8 könyvből álló regénye, melyet Héliodóros nyomán irt, gyönge jellemrajzzal és tele tudákos kitérésekkel. Kiadták Jacobs (Lipcse 1821, 2 köt.) és Hercher az «Erotici scriptores graeci» között (Lipcse 1858, az l. kötetben).</w:t>
      </w:r>
    </w:p>
    <w:p>
      <w:pPr>
        <w:pStyle w:val="Heading1"/>
        <w:jc w:val="both"/>
        <w:rPr/>
      </w:pPr>
      <w:r>
        <w:rPr/>
        <w:t>Achillini</w:t>
      </w:r>
    </w:p>
    <w:p>
      <w:pPr>
        <w:pStyle w:val="Normal"/>
        <w:jc w:val="both"/>
        <w:rPr/>
      </w:pPr>
      <w:r>
        <w:rPr/>
        <w:t>Sándor, olasz bölcsész, a XV. században tanította Páduában és Bolognában Averroes magyarázata szerint Aristoteles filozofiáját, oly sikerrel, hogy kortársai II. Aristotelesnek nevezték. 1512-ben halt meg. Híres volt vitatkozása Pomponatius Péterrel. Munkái száraz, skolasztikus módon irvák.</w:t>
      </w:r>
    </w:p>
    <w:p>
      <w:pPr>
        <w:pStyle w:val="Heading1"/>
        <w:jc w:val="both"/>
        <w:rPr/>
      </w:pPr>
      <w:r>
        <w:rPr/>
        <w:t>Achimenes</w:t>
      </w:r>
    </w:p>
    <w:p>
      <w:pPr>
        <w:pStyle w:val="Normal"/>
        <w:jc w:val="both"/>
        <w:rPr/>
      </w:pPr>
      <w:r>
        <w:rPr/>
        <w:t>Brown (növ., Trevirana W.) a. Gesneraceák családjának csinos cserépbeli virága. Szirma szép piros, csőalaku, a széle ötmetszetü.Mexikó és Közép-Amerika nedves, meleg erdeiből több mint 40 fajt ápolnak, úgy mint a Gloxineá-kat, a melegházakban. Az A. grandiflora DC. a legkedvesebb. L. a teremnövények II. tábláján.</w:t>
      </w:r>
    </w:p>
    <w:p>
      <w:pPr>
        <w:pStyle w:val="Heading1"/>
        <w:jc w:val="both"/>
        <w:rPr/>
      </w:pPr>
      <w:r>
        <w:rPr/>
        <w:t>Achirit</w:t>
      </w:r>
    </w:p>
    <w:p>
      <w:pPr>
        <w:pStyle w:val="Normal"/>
        <w:jc w:val="both"/>
        <w:rPr/>
      </w:pPr>
      <w:r>
        <w:rPr/>
        <w:t>(ásv.), l. Dioptas.</w:t>
      </w:r>
    </w:p>
    <w:p>
      <w:pPr>
        <w:pStyle w:val="Heading1"/>
        <w:jc w:val="both"/>
        <w:rPr/>
      </w:pPr>
      <w:r>
        <w:rPr/>
        <w:t>Achirusz</w:t>
      </w:r>
    </w:p>
    <w:p>
      <w:pPr>
        <w:pStyle w:val="Normal"/>
        <w:jc w:val="both"/>
        <w:rPr/>
      </w:pPr>
      <w:r>
        <w:rPr/>
        <w:t>(gör., lat.) a. m. kéz nélkül született.</w:t>
      </w:r>
    </w:p>
    <w:p>
      <w:pPr>
        <w:pStyle w:val="Heading1"/>
        <w:jc w:val="both"/>
        <w:rPr/>
      </w:pPr>
      <w:r>
        <w:rPr/>
        <w:t>Achitófel</w:t>
      </w:r>
    </w:p>
    <w:p>
      <w:pPr>
        <w:pStyle w:val="Normal"/>
        <w:jc w:val="both"/>
        <w:rPr/>
      </w:pPr>
      <w:r>
        <w:rPr/>
        <w:t>Dávid hűtelen tanácsadója, aki Absalomhoz pártolt. Miután Chusái Absalomnak adott tanácsát meghiusította, öngyilkossá lett. II. Sám16-17.</w:t>
      </w:r>
    </w:p>
    <w:p>
      <w:pPr>
        <w:pStyle w:val="Heading1"/>
        <w:jc w:val="both"/>
        <w:rPr/>
      </w:pPr>
      <w:r>
        <w:rPr/>
        <w:t>Achivok</w:t>
      </w:r>
    </w:p>
    <w:p>
      <w:pPr>
        <w:pStyle w:val="Normal"/>
        <w:jc w:val="both"/>
        <w:rPr/>
      </w:pPr>
      <w:r>
        <w:rPr/>
        <w:t>(lat. Achivi), épp úgy mint az achájok, a rómaiaknál a homérosi görögöket jelentik.</w:t>
      </w:r>
    </w:p>
    <w:p>
      <w:pPr>
        <w:pStyle w:val="Heading1"/>
        <w:jc w:val="both"/>
        <w:rPr/>
      </w:pPr>
      <w:r>
        <w:rPr/>
        <w:t>Achlamydeus</w:t>
      </w:r>
    </w:p>
    <w:p>
      <w:pPr>
        <w:pStyle w:val="Normal"/>
        <w:jc w:val="both"/>
        <w:rPr/>
      </w:pPr>
      <w:r>
        <w:rPr/>
        <w:t>(növ.), lepeltelen. Olyan virágra alkalmazzák, amelyik hímjének és termőjének semmiféle takarója (kehely, szirom v. lepel) nincs, p. a fűzfáénak, sok pázsitfélének (lodicula nélkül). A. tehát a flos nudus-szal (meztelen virág) egyértelmü; l. még Lepel.</w:t>
      </w:r>
    </w:p>
    <w:p>
      <w:pPr>
        <w:pStyle w:val="Heading1"/>
        <w:jc w:val="both"/>
        <w:rPr/>
      </w:pPr>
      <w:r>
        <w:rPr/>
        <w:t>Achmatit</w:t>
      </w:r>
    </w:p>
    <w:p>
      <w:pPr>
        <w:pStyle w:val="Normal"/>
        <w:jc w:val="both"/>
        <w:rPr/>
      </w:pPr>
      <w:r>
        <w:rPr/>
        <w:t>(ásv.), l. Epidot.</w:t>
      </w:r>
    </w:p>
    <w:p>
      <w:pPr>
        <w:pStyle w:val="Heading1"/>
        <w:jc w:val="both"/>
        <w:rPr/>
      </w:pPr>
      <w:r>
        <w:rPr/>
        <w:t>Achmin</w:t>
      </w:r>
    </w:p>
    <w:p>
      <w:pPr>
        <w:pStyle w:val="Normal"/>
        <w:jc w:val="both"/>
        <w:rPr/>
      </w:pPr>
      <w:r>
        <w:rPr/>
        <w:t>(El-Achmim v. El-Echmin, kopt. Smin), város Egyiptom felső részén, a régi Chemnis v. Panopolis romjain, a Nilus jobb partján, északra Kenehtől 114 km. távolságban, 10000 lak. Franciskánus és kopt kolostor; temploma legszebb egész Egyiptomban. A lakosok földmüveléssel, gyapotszövéssel hajózással foglalkoznak.</w:t>
      </w:r>
    </w:p>
    <w:p>
      <w:pPr>
        <w:pStyle w:val="Heading1"/>
        <w:jc w:val="both"/>
        <w:rPr/>
      </w:pPr>
      <w:r>
        <w:rPr/>
        <w:t>Acho</w:t>
      </w:r>
    </w:p>
    <w:p>
      <w:pPr>
        <w:pStyle w:val="Normal"/>
        <w:jc w:val="both"/>
        <w:rPr/>
      </w:pPr>
      <w:r>
        <w:rPr/>
        <w:t>v. Akinc, l. Csecsenc.</w:t>
      </w:r>
    </w:p>
    <w:p>
      <w:pPr>
        <w:pStyle w:val="Heading1"/>
        <w:jc w:val="both"/>
        <w:rPr/>
      </w:pPr>
      <w:r>
        <w:rPr/>
        <w:t>Acholia</w:t>
      </w:r>
    </w:p>
    <w:p>
      <w:pPr>
        <w:pStyle w:val="Normal"/>
        <w:jc w:val="both"/>
        <w:rPr/>
      </w:pPr>
      <w:r>
        <w:rPr/>
        <w:t>(gör.), az orvosi tudományban az epe hiányának jelzésére való kifejezés; miután teljes epehiány nem fordul elő, az A. csupán az epe kevesbedését jelenti, és pedig akár a máj megbetegedése folytán származott, akár pedig csak az epeutak eldugulása következtében jut kevesebb epe a belekbe. Ez állapot következményeit l. Sárgaság alatt.</w:t>
      </w:r>
    </w:p>
    <w:p>
      <w:pPr>
        <w:pStyle w:val="Heading1"/>
        <w:jc w:val="both"/>
        <w:rPr/>
      </w:pPr>
      <w:r>
        <w:rPr/>
        <w:t>Achor</w:t>
      </w:r>
    </w:p>
    <w:p>
      <w:pPr>
        <w:pStyle w:val="Normal"/>
        <w:jc w:val="both"/>
        <w:rPr/>
      </w:pPr>
      <w:r>
        <w:rPr/>
        <w:t>(gör.) az orvostanban a genytüszőnek az az alakja, melynek közepét szörszál furja át. Régebben azokat a genytüszőket hivták így, amelyek a hajzatos fejbörön és az arcban a fejkosz és fakadék betegségre jellegzetesek. Az A. szót a bőrgyógyászatban jelenleg alig használják.</w:t>
      </w:r>
    </w:p>
    <w:p>
      <w:pPr>
        <w:pStyle w:val="Heading1"/>
        <w:jc w:val="both"/>
        <w:rPr/>
      </w:pPr>
      <w:r>
        <w:rPr/>
        <w:t>Achorion</w:t>
      </w:r>
    </w:p>
    <w:p>
      <w:pPr>
        <w:pStyle w:val="Normal"/>
        <w:jc w:val="both"/>
        <w:rPr/>
      </w:pPr>
      <w:r>
        <w:rPr/>
        <w:t>(növ.), l. Ótvar penész. A. Schoenleini, l. Koszosság.</w:t>
      </w:r>
    </w:p>
    <w:p>
      <w:pPr>
        <w:pStyle w:val="Heading1"/>
        <w:jc w:val="both"/>
        <w:rPr/>
      </w:pPr>
      <w:r>
        <w:rPr/>
        <w:t>Achras</w:t>
      </w:r>
    </w:p>
    <w:p>
      <w:pPr>
        <w:pStyle w:val="Normal"/>
        <w:jc w:val="both"/>
        <w:rPr/>
      </w:pPr>
      <w:r>
        <w:rPr/>
        <w:t>L. (növ.), a Sapotaceák növényneme, egyetlenegy fajjal ( A. Sapota L., szapotillfa). Ez a nagy, tejelő fa az ágak hegyén csoportosuló levelei között nagy virágokat s gömbölyü vagy ötszögletü, kevésmagu, jóízü bogyókat visel (szapotillszilva). Nyugat-Indiában és Közép-Amerikában honos s kedvelt gyümölcséért gyakran termesztik. Éretlenül szedik le s otthon érik meg, mert mihelyt érni kezd, a bőregerek bántják. A fa kérge és magva keserü és orvosságnak használják. - A. mint Pirus Achras Wallr., nyakas körte, hosszas gyümölccsel. Levele a molyhát még kifejlődés után is megtartja. A nyakas azaz kúpalaku körtefajok törzse.</w:t>
      </w:r>
    </w:p>
    <w:p>
      <w:pPr>
        <w:pStyle w:val="Heading1"/>
        <w:jc w:val="both"/>
        <w:rPr/>
      </w:pPr>
      <w:r>
        <w:rPr/>
        <w:t>Achroit</w:t>
      </w:r>
    </w:p>
    <w:p>
      <w:pPr>
        <w:pStyle w:val="Normal"/>
        <w:jc w:val="both"/>
        <w:rPr/>
      </w:pPr>
      <w:r>
        <w:rPr/>
        <w:t>(ásv.), teljesen szintelen, viztiszta turmalin: ritkán fehéresbe, halovány rózsaszinbe, kékes és zöldes színbe is képez átmenetet; van olyan is, melynek az egyik vége feketés. Elba szigetén (St: Pietro) granitban találják a legszebbeket, azonkívül Svájcban a Szt.-Gotthardon(Campolongo mellett) Szászországban Penig mellett. Az 1889-iki párisi világkiállításon egy az Egyesült Államokban talált majdnem 4 cm. hosszu A. volt más turmalinok között kiállítva.</w:t>
      </w:r>
    </w:p>
    <w:p>
      <w:pPr>
        <w:pStyle w:val="Heading1"/>
        <w:jc w:val="both"/>
        <w:rPr/>
      </w:pPr>
      <w:r>
        <w:rPr/>
        <w:t>Achromatopsia</w:t>
      </w:r>
    </w:p>
    <w:p>
      <w:pPr>
        <w:pStyle w:val="Normal"/>
        <w:jc w:val="both"/>
        <w:rPr/>
      </w:pPr>
      <w:r>
        <w:rPr/>
        <w:t>l. Színtévesztés.</w:t>
      </w:r>
    </w:p>
    <w:p>
      <w:pPr>
        <w:pStyle w:val="Heading1"/>
        <w:jc w:val="both"/>
        <w:rPr/>
      </w:pPr>
      <w:r>
        <w:rPr/>
        <w:t>Achselmannstein</w:t>
      </w:r>
    </w:p>
    <w:p>
      <w:pPr>
        <w:pStyle w:val="Normal"/>
        <w:jc w:val="both"/>
        <w:rPr/>
      </w:pPr>
      <w:r>
        <w:rPr/>
        <w:t>fürdő, l. Reichenhall.</w:t>
      </w:r>
    </w:p>
    <w:p>
      <w:pPr>
        <w:pStyle w:val="Heading1"/>
        <w:jc w:val="both"/>
        <w:rPr/>
      </w:pPr>
      <w:r>
        <w:rPr/>
        <w:t>Achtaragdit</w:t>
      </w:r>
    </w:p>
    <w:p>
      <w:pPr>
        <w:pStyle w:val="Normal"/>
        <w:jc w:val="both"/>
        <w:rPr/>
      </w:pPr>
      <w:r>
        <w:rPr/>
        <w:t>földes, agyagféle ásvány Oroszország Achtaragda folyója vidékéről. Némelyek mállott, elváltozott helvinnek tartják.</w:t>
      </w:r>
    </w:p>
    <w:p>
      <w:pPr>
        <w:pStyle w:val="Heading1"/>
        <w:jc w:val="both"/>
        <w:rPr/>
      </w:pPr>
      <w:r>
        <w:rPr/>
        <w:t>Achtenfeld</w:t>
      </w:r>
    </w:p>
    <w:p>
      <w:pPr>
        <w:pStyle w:val="Normal"/>
        <w:jc w:val="both"/>
        <w:rPr/>
      </w:pPr>
      <w:r>
        <w:rPr/>
        <w:t>János Henrik, kat. teologus, szül. Weselben 1788 junius 17., megh. Bonnban 1877 május 11. Tanárkodott Braunsbergben és Bonnban. 1844-ben a kölni érsek hivatalától felfüggesztette, mert kiadta Hermes keresztény-katolikus dogmatikáját, amelyet a római szék téves tannak nyilvánított. 1843-48-ban Braun elvtársával filozofiai s teologiai folyóiratot szerkesztett.</w:t>
      </w:r>
    </w:p>
    <w:p>
      <w:pPr>
        <w:pStyle w:val="Heading1"/>
        <w:jc w:val="both"/>
        <w:rPr/>
      </w:pPr>
      <w:r>
        <w:rPr/>
        <w:t>Achtermann</w:t>
      </w:r>
    </w:p>
    <w:p>
      <w:pPr>
        <w:pStyle w:val="Normal"/>
        <w:jc w:val="both"/>
        <w:rPr/>
      </w:pPr>
      <w:r>
        <w:rPr/>
        <w:t>Teodor Vilmos, német szobrász, szül. Münster mellett 1799 aug. 15., megh. Rómában 1884 máj. 26. Egész 28 éves koráig földmives volt, azután megtanulta az asztalos mesterséget, majd 1832. minden előleges képzettség nélkül Berlinbe ment, ahol Schadov és Rauch iskolájában képezte magát. Később Rómába ment. Főképen vallásos tárgyu szobrokat készített. Leghiresebb szobrai a münsteri dómban: egy Pieta és Krisztusnak a keresztről való levétele.</w:t>
      </w:r>
    </w:p>
    <w:p>
      <w:pPr>
        <w:pStyle w:val="Heading1"/>
        <w:jc w:val="both"/>
        <w:rPr/>
      </w:pPr>
      <w:r>
        <w:rPr/>
        <w:t>Achtheres</w:t>
      </w:r>
    </w:p>
    <w:p>
      <w:pPr>
        <w:pStyle w:val="Normal"/>
        <w:jc w:val="both"/>
        <w:rPr/>
      </w:pPr>
      <w:r>
        <w:rPr/>
        <w:t>Nordm. (állat), az evezőlábú rákok Copepoda) rendjébe tartozó állatnem, melynek fajai a halakon élősködnek. L. Haltetük.</w:t>
      </w:r>
    </w:p>
    <w:p>
      <w:pPr>
        <w:pStyle w:val="Heading1"/>
        <w:jc w:val="both"/>
        <w:rPr/>
      </w:pPr>
      <w:r>
        <w:rPr/>
        <w:t>Achtin</w:t>
      </w:r>
    </w:p>
    <w:p>
      <w:pPr>
        <w:pStyle w:val="Normal"/>
        <w:jc w:val="both"/>
        <w:rPr/>
      </w:pPr>
      <w:r>
        <w:rPr/>
        <w:t>l. Avarok.</w:t>
      </w:r>
    </w:p>
    <w:p>
      <w:pPr>
        <w:pStyle w:val="Heading1"/>
        <w:jc w:val="both"/>
        <w:rPr/>
      </w:pPr>
      <w:r>
        <w:rPr/>
        <w:t>Achtirka</w:t>
      </w:r>
    </w:p>
    <w:p>
      <w:pPr>
        <w:pStyle w:val="Normal"/>
        <w:jc w:val="both"/>
        <w:rPr/>
      </w:pPr>
      <w:r>
        <w:rPr/>
        <w:t>vagy Achtirszk. 1. Kerület Karkov kormányzóság nyugati részében, területe 2778,6 km</w:t>
      </w:r>
      <w:r>
        <w:rPr>
          <w:vertAlign w:val="superscript"/>
        </w:rPr>
        <w:t>2</w:t>
      </w:r>
      <w:r>
        <w:rPr/>
        <w:t>, (1888) 108798 lak. 2. A kerület fővárosa két tó és az A. folyó mellett, az orosz államvasut vonalánál (1888) 25419 lak, Van benne posta, táviró, szép székesegyház egy Mária-képpel, mely sok bucsujárót csal ide, hatosztalyu gimnázium, jelentékeny gyümölcstermelés, élénk kereskedelem csizma- és gyapjuáruval, évente 5 vásár. A. a lengyel uralom alatt keletkezett, s 1647. Oroszországhoz került.</w:t>
      </w:r>
    </w:p>
    <w:p>
      <w:pPr>
        <w:pStyle w:val="Heading1"/>
        <w:jc w:val="both"/>
        <w:rPr/>
      </w:pPr>
      <w:r>
        <w:rPr/>
        <w:t>Achtuba</w:t>
      </w:r>
    </w:p>
    <w:p>
      <w:pPr>
        <w:pStyle w:val="Normal"/>
        <w:jc w:val="both"/>
        <w:rPr/>
      </w:pPr>
      <w:r>
        <w:rPr/>
        <w:t>a Volga alsó ága, l. Volga.</w:t>
      </w:r>
    </w:p>
    <w:p>
      <w:pPr>
        <w:pStyle w:val="Heading1"/>
        <w:jc w:val="both"/>
        <w:rPr/>
      </w:pPr>
      <w:r>
        <w:rPr/>
        <w:t>Achtum</w:t>
      </w:r>
    </w:p>
    <w:p>
      <w:pPr>
        <w:pStyle w:val="Normal"/>
        <w:jc w:val="both"/>
        <w:rPr/>
      </w:pPr>
      <w:r>
        <w:rPr/>
        <w:t>l. Ajtony.</w:t>
      </w:r>
    </w:p>
    <w:p>
      <w:pPr>
        <w:pStyle w:val="Heading1"/>
        <w:jc w:val="both"/>
        <w:rPr/>
      </w:pPr>
      <w:r>
        <w:rPr/>
        <w:t>Áchund</w:t>
      </w:r>
    </w:p>
    <w:p>
      <w:pPr>
        <w:pStyle w:val="Normal"/>
        <w:jc w:val="both"/>
        <w:rPr/>
      </w:pPr>
      <w:r>
        <w:rPr/>
        <w:t>(Áchond), a vallástudósok és papok egyik címe Persiában, Középázsiában és Indiában, körülbelül a Molláh-val egyértelmü.</w:t>
      </w:r>
    </w:p>
    <w:p>
      <w:pPr>
        <w:pStyle w:val="Heading1"/>
        <w:jc w:val="both"/>
        <w:rPr/>
      </w:pPr>
      <w:r>
        <w:rPr/>
        <w:t>Achyranthae</w:t>
      </w:r>
    </w:p>
    <w:p>
      <w:pPr>
        <w:pStyle w:val="Normal"/>
        <w:jc w:val="both"/>
        <w:rPr/>
      </w:pPr>
      <w:r>
        <w:rPr/>
        <w:t>(glumaceae, (növ.), l. Pelyvásfüvek.</w:t>
      </w:r>
    </w:p>
    <w:p>
      <w:pPr>
        <w:pStyle w:val="Heading1"/>
        <w:jc w:val="both"/>
        <w:rPr/>
      </w:pPr>
      <w:r>
        <w:rPr/>
        <w:t>Achyrophorus</w:t>
      </w:r>
    </w:p>
    <w:p>
      <w:pPr>
        <w:pStyle w:val="Normal"/>
        <w:jc w:val="both"/>
        <w:rPr/>
      </w:pPr>
      <w:r>
        <w:rPr/>
        <w:t>Scop. (növ.), a Hypochoeris L. génusz alneme (l. o.), hova a mi H. maculata, L. és H. uniflora Vill. növényünk tartozik.</w:t>
      </w:r>
    </w:p>
    <w:p>
      <w:pPr>
        <w:pStyle w:val="Heading1"/>
        <w:jc w:val="both"/>
        <w:rPr/>
      </w:pPr>
      <w:r>
        <w:rPr/>
        <w:t>Acicularis</w:t>
      </w:r>
    </w:p>
    <w:p>
      <w:pPr>
        <w:pStyle w:val="Normal"/>
        <w:jc w:val="both"/>
        <w:rPr/>
      </w:pPr>
      <w:r>
        <w:rPr/>
        <w:t>(növ.), vékonytűs, p. a tüske (Ribes aciculare Sm. az erdélyi havasokon), v. a növénytagok csúcsára értve tűhegyü.</w:t>
      </w:r>
    </w:p>
    <w:p>
      <w:pPr>
        <w:pStyle w:val="Heading1"/>
        <w:jc w:val="both"/>
        <w:rPr/>
      </w:pPr>
      <w:r>
        <w:rPr/>
        <w:t>Aciculit</w:t>
      </w:r>
    </w:p>
    <w:p>
      <w:pPr>
        <w:pStyle w:val="Normal"/>
        <w:jc w:val="both"/>
        <w:rPr/>
      </w:pPr>
      <w:r>
        <w:rPr/>
        <w:t>(ásv., ejtsd: acik-), l. Patrinit.</w:t>
      </w:r>
    </w:p>
    <w:p>
      <w:pPr>
        <w:pStyle w:val="Heading1"/>
        <w:jc w:val="both"/>
        <w:rPr/>
      </w:pPr>
      <w:r>
        <w:rPr/>
        <w:t>Acidalbumin</w:t>
      </w:r>
    </w:p>
    <w:p>
      <w:pPr>
        <w:pStyle w:val="Normal"/>
        <w:jc w:val="both"/>
        <w:rPr/>
      </w:pPr>
      <w:r>
        <w:rPr/>
        <w:t>fejérnye, mely albumintestekből sósavak hatása alatt keletkezik.</w:t>
      </w:r>
    </w:p>
    <w:p>
      <w:pPr>
        <w:pStyle w:val="Heading1"/>
        <w:jc w:val="both"/>
        <w:rPr/>
      </w:pPr>
      <w:r>
        <w:rPr/>
        <w:t>Acidalius</w:t>
      </w:r>
    </w:p>
    <w:p>
      <w:pPr>
        <w:pStyle w:val="Normal"/>
        <w:jc w:val="both"/>
        <w:rPr/>
      </w:pPr>
      <w:r>
        <w:rPr/>
        <w:t>(eredetileg Havekenthal) Valens, német hümanista, szül. Wittstockban 1567., megh. Neissében 1595 máj. 25. Jeles filologus, kritikai tehetséggel. Főművei: Vellejus Paterculus kiadása (Padua 1590),«Animadversiones in Curtium»(1594), de főleg a halála után testvére által kiadottak: «Centuria prima epistularum» (1606), «Divinationes et interpretationesin comoedias Plauti» (1607), «Notae in Taciti opera» (1607), «Notae in panegyricos veteres» (Gruter kiadásában, 1607).</w:t>
      </w:r>
    </w:p>
    <w:p>
      <w:pPr>
        <w:pStyle w:val="Heading1"/>
        <w:jc w:val="both"/>
        <w:rPr/>
      </w:pPr>
      <w:r>
        <w:rPr/>
        <w:t>Acidaspis</w:t>
      </w:r>
    </w:p>
    <w:p>
      <w:pPr>
        <w:pStyle w:val="Normal"/>
        <w:jc w:val="both"/>
        <w:rPr/>
      </w:pPr>
      <w:r>
        <w:rPr/>
        <w:t>l. Trilobitok.</w:t>
      </w:r>
    </w:p>
    <w:p>
      <w:pPr>
        <w:pStyle w:val="Heading1"/>
        <w:jc w:val="both"/>
        <w:rPr/>
      </w:pPr>
      <w:r>
        <w:rPr/>
        <w:t>Acidimetria</w:t>
      </w:r>
    </w:p>
    <w:p>
      <w:pPr>
        <w:pStyle w:val="Normal"/>
        <w:jc w:val="both"/>
        <w:rPr/>
      </w:pPr>
      <w:r>
        <w:rPr/>
        <w:t>l. Kémiai elemzés.</w:t>
      </w:r>
    </w:p>
    <w:p>
      <w:pPr>
        <w:pStyle w:val="Heading1"/>
        <w:jc w:val="both"/>
        <w:rPr/>
      </w:pPr>
      <w:r>
        <w:rPr/>
        <w:t>Acidit</w:t>
      </w:r>
    </w:p>
    <w:p>
      <w:pPr>
        <w:pStyle w:val="Normal"/>
        <w:jc w:val="both"/>
        <w:rPr/>
      </w:pPr>
      <w:r>
        <w:rPr/>
        <w:t>(ásv.), kovasav-tartalomban gazdag eruptiv kőzet. Cotta B. (A jelen geologiája 36. l.) az eruptiv kőzeteket kémiai szempontból, a kovasavtartalom alapján, aciditokra s bazitokra különítette. A kovasavban gazdagokat aciditok-nak, a kovasavban szegényeket bazitok-nak mondotta. Ma már nem használt, elavult kifejezések, mert az eruptiv kőzeteket (l. e szó alatt) egészen más alapokon osztályozzák. Az elnevezés alapjául szolgált s Bunsen által ajánlott savas és aljas (bázisos) eruptiv kőzet-megkülönböztetés még annyiban van a kőzettanban használatban, hogy alosztályozásoknál a kovasav-tartalomra is tekintettel vannak és szólnak savas sorozatról (80-60 % SiO</w:t>
      </w:r>
      <w:r>
        <w:rPr>
          <w:vertAlign w:val="subscript"/>
        </w:rPr>
        <w:t>2</w:t>
      </w:r>
      <w:r>
        <w:rPr/>
        <w:t>), medián sorozatról (70-50% SiO</w:t>
      </w:r>
      <w:r>
        <w:rPr>
          <w:vertAlign w:val="subscript"/>
        </w:rPr>
        <w:t>2</w:t>
      </w:r>
      <w:r>
        <w:rPr/>
        <w:t>) és bázisos sorozatról (60-40% SiO</w:t>
      </w:r>
      <w:r>
        <w:rPr>
          <w:vertAlign w:val="subscript"/>
        </w:rPr>
        <w:t>2</w:t>
      </w:r>
      <w:r>
        <w:rPr/>
        <w:t>)</w:t>
      </w:r>
    </w:p>
    <w:p>
      <w:pPr>
        <w:pStyle w:val="Heading1"/>
        <w:jc w:val="both"/>
        <w:rPr/>
      </w:pPr>
      <w:r>
        <w:rPr/>
        <w:t>Acidum</w:t>
      </w:r>
    </w:p>
    <w:p>
      <w:pPr>
        <w:pStyle w:val="Normal"/>
        <w:jc w:val="both"/>
        <w:rPr/>
      </w:pPr>
      <w:r>
        <w:rPr/>
        <w:t>a sav latin neve. A. aceticum = ecetsav; - arsenicosum = arzénessav; - benzoicum = benzoesav; - boricum v. boracicum = bórsav; - carbolicum = karbolsav; - chromicum = krómsav; - citricum = citromsav; Halleri = Hallersav; - hydrochloricum v. muriaticum = sósav; - nitricum = salétromsav; - phosphoricum = foszforsav; - salicylicum = szalicilsav; - sulfuricum = kénsav; = tannicum = csersav; - tartaricum = bórkősav, l. megfelelő cimek alatt.</w:t>
      </w:r>
    </w:p>
    <w:p>
      <w:pPr>
        <w:pStyle w:val="Heading1"/>
        <w:jc w:val="both"/>
        <w:rPr/>
      </w:pPr>
      <w:r>
        <w:rPr/>
        <w:t>Acies</w:t>
      </w:r>
    </w:p>
    <w:p>
      <w:pPr>
        <w:pStyle w:val="Normal"/>
        <w:jc w:val="both"/>
        <w:rPr/>
      </w:pPr>
      <w:r>
        <w:rPr/>
        <w:t>(lat.), katonai műszó, a. m. harcvonal v. szárny (prima A. a. m. első harcvonal; dextra A. a. m. jobb szárny). Néha általában ütközetet is jelent (p. acie excedere a. m. a csatát odahagyni).</w:t>
      </w:r>
    </w:p>
    <w:p>
      <w:pPr>
        <w:pStyle w:val="Heading1"/>
        <w:jc w:val="both"/>
        <w:rPr/>
      </w:pPr>
      <w:r>
        <w:rPr/>
        <w:t>Acies campi Florae</w:t>
      </w:r>
    </w:p>
    <w:p>
      <w:pPr>
        <w:pStyle w:val="Normal"/>
        <w:jc w:val="both"/>
        <w:rPr/>
      </w:pPr>
      <w:r>
        <w:rPr/>
        <w:t>egyike Róma ama helyeinek, ahol a pápai törvények felolvastatnak, mely eljárás a kihirdetés hatályával bir. Ma Piazza Campo di Fiore-nak nevezik, s a Piazza Navona zöldségpiaca ide lett áttéve.</w:t>
      </w:r>
    </w:p>
    <w:p>
      <w:pPr>
        <w:pStyle w:val="Heading1"/>
        <w:jc w:val="both"/>
        <w:rPr/>
      </w:pPr>
      <w:r>
        <w:rPr/>
        <w:t>Acinctina</w:t>
      </w:r>
    </w:p>
    <w:p>
      <w:pPr>
        <w:pStyle w:val="Normal"/>
        <w:jc w:val="both"/>
        <w:rPr/>
      </w:pPr>
      <w:r>
        <w:rPr/>
        <w:t>v. Suctoria, az ázalékállatkák egyik alosztálya, l. Ázalékállatkák.</w:t>
      </w:r>
    </w:p>
    <w:p>
      <w:pPr>
        <w:pStyle w:val="Heading1"/>
        <w:jc w:val="both"/>
        <w:rPr/>
      </w:pPr>
      <w:r>
        <w:rPr/>
        <w:t>Acincum</w:t>
      </w:r>
    </w:p>
    <w:p>
      <w:pPr>
        <w:pStyle w:val="Normal"/>
        <w:jc w:val="both"/>
        <w:rPr/>
      </w:pPr>
      <w:r>
        <w:rPr/>
        <w:t>Ó-Buda, régibb és kevésbbé használatos lat. elnevezése Aquincumnak (l. o.).</w:t>
      </w:r>
    </w:p>
    <w:p>
      <w:pPr>
        <w:pStyle w:val="Heading1"/>
        <w:jc w:val="both"/>
        <w:rPr/>
      </w:pPr>
      <w:r>
        <w:rPr/>
        <w:t>Acini di pepe</w:t>
      </w:r>
    </w:p>
    <w:p>
      <w:pPr>
        <w:pStyle w:val="Normal"/>
        <w:jc w:val="both"/>
        <w:rPr/>
      </w:pPr>
      <w:r>
        <w:rPr/>
        <w:t>(ol., ejtsd: ácsini), borsszemek: olasz lisztáru Nápolyból.</w:t>
      </w:r>
    </w:p>
    <w:p>
      <w:pPr>
        <w:pStyle w:val="Heading1"/>
        <w:jc w:val="both"/>
        <w:rPr/>
      </w:pPr>
      <w:r>
        <w:rPr/>
        <w:t>Acinifolius</w:t>
      </w:r>
    </w:p>
    <w:p>
      <w:pPr>
        <w:pStyle w:val="Normal"/>
        <w:jc w:val="both"/>
        <w:rPr/>
      </w:pPr>
      <w:r>
        <w:rPr/>
        <w:t>(növ.) a. m. acinuslevelü.</w:t>
      </w:r>
    </w:p>
    <w:p>
      <w:pPr>
        <w:pStyle w:val="Heading1"/>
        <w:jc w:val="both"/>
        <w:rPr/>
      </w:pPr>
      <w:r>
        <w:rPr/>
        <w:t>Acinos</w:t>
      </w:r>
    </w:p>
    <w:p>
      <w:pPr>
        <w:pStyle w:val="Normal"/>
        <w:jc w:val="both"/>
        <w:rPr/>
      </w:pPr>
      <w:r>
        <w:rPr/>
        <w:t>Moench (növ.) a Calamintha Moench génusz alneme, egyvirágu, nem bogernyös kocsánokkal. Az A. villosus Pers. hazánkban közönséges.</w:t>
      </w:r>
    </w:p>
    <w:p>
      <w:pPr>
        <w:pStyle w:val="Heading1"/>
        <w:jc w:val="both"/>
        <w:rPr/>
      </w:pPr>
      <w:r>
        <w:rPr/>
        <w:t>Acinus</w:t>
      </w:r>
    </w:p>
    <w:p>
      <w:pPr>
        <w:pStyle w:val="Normal"/>
        <w:jc w:val="both"/>
        <w:rPr/>
      </w:pPr>
      <w:r>
        <w:rPr/>
        <w:t>(lat., « bogyó» v.tüsző»). E szót az orvostudományban rendesen mirigyes szervek véghólyagjainak megjelölésére szokták használni. Rendesen, apró szőllőszemekhez hasonlóan, a mirigyek végső kivezető csövei ilyes bogyókba mennek át.</w:t>
      </w:r>
    </w:p>
    <w:p>
      <w:pPr>
        <w:pStyle w:val="Heading1"/>
        <w:jc w:val="both"/>
        <w:rPr/>
      </w:pPr>
      <w:r>
        <w:rPr/>
        <w:t>Acipenser</w:t>
      </w:r>
    </w:p>
    <w:p>
      <w:pPr>
        <w:pStyle w:val="Normal"/>
        <w:jc w:val="both"/>
        <w:rPr/>
      </w:pPr>
      <w:r>
        <w:rPr/>
        <w:t>L. (állat), a zománcos halak egyik neme. L. Tokfélék.</w:t>
      </w:r>
    </w:p>
    <w:p>
      <w:pPr>
        <w:pStyle w:val="Heading1"/>
        <w:jc w:val="both"/>
        <w:rPr/>
      </w:pPr>
      <w:r>
        <w:rPr/>
        <w:t>Aci-reale</w:t>
      </w:r>
    </w:p>
    <w:p>
      <w:pPr>
        <w:pStyle w:val="Normal"/>
        <w:jc w:val="both"/>
        <w:rPr/>
      </w:pPr>
      <w:r>
        <w:rPr/>
        <w:t>(ejtsd: acsi), Sziciliában Catania tartomány egyik kerületének fővárosa, az Etna tövénél, az Aci folyó mellett, vasuti állomás, nem messze a tengerparttól, a tengerbe meredeken eső lávaalapra építve, kedvelt éghajlati gyógyhely, melegforrásokkal (Acqua Santa Venera, jódtartalmu kénes-sósvíz) és tengeri fürdővel; püspöki székhely. Van benne gimnázium, műegyetem és két akadémia. A lakosok száma (1881) 22,859. A. rév közelében van Poliphemos barlangja.</w:t>
      </w:r>
    </w:p>
    <w:p>
      <w:pPr>
        <w:pStyle w:val="Heading1"/>
        <w:jc w:val="both"/>
        <w:rPr/>
      </w:pPr>
      <w:r>
        <w:rPr/>
        <w:t>Ackermann</w:t>
      </w:r>
    </w:p>
    <w:p>
      <w:pPr>
        <w:pStyle w:val="Normal"/>
        <w:jc w:val="both"/>
        <w:rPr/>
      </w:pPr>
      <w:r>
        <w:rPr/>
        <w:t>hires német szinészcsalád: 1. Konrád Ernő, a XVIII század első nagy szinésze, szül. Schwerinben 1712 febr. 1., 1751 óta egy önálló társaság feje, mely 1764-től kezdve Hamburgban játszott, hol A. 1771 november 13. meghalt. Főleg kómikai szerepekben volt kitünő. 2. 1749 óta neje Zsófia Sarolta, szül. Biereichel, Schröder berlini orgonista özvegye. Ez született 1714. máj. 10. és 1740 óta volt szinésznő. Hamburgban ő volt a szinház legkitünőbb ereje, tragikus és komikus szerepekben egyaránt kiváló. 1780. visszavonult a szinpadtól és meghalt 1792 okt. 14. 3. Leánya Sarolta (1757-1775) igen művelt és hivatott színi tehetség volt, ki azonban fiatal korában meghalt. Huga, Dorottya (szül. 1752) már 1778-ban elhagyta a színi pályát.</w:t>
      </w:r>
    </w:p>
    <w:p>
      <w:pPr>
        <w:pStyle w:val="Heading1"/>
        <w:jc w:val="both"/>
        <w:rPr/>
      </w:pPr>
      <w:r>
        <w:rPr/>
        <w:t>Ackermann</w:t>
      </w:r>
    </w:p>
    <w:p>
      <w:pPr>
        <w:pStyle w:val="Normal"/>
        <w:jc w:val="both"/>
        <w:rPr/>
      </w:pPr>
      <w:r>
        <w:rPr/>
        <w:t>1. Károly Gusztáv, német politikus, szül. Elsterbergben, Szászországban 1820 április 10-én. A jogot Lipcsében hallgatta, s mint ügyvéd működött Drezdában. 1869-ben a szász kamarának és az északi német, 1871-ben pedig a német birodalmi gyülésnek tagja lett. Csatlakozott a német «birodalmi» párthoz és a védvámpárt egyik vezére, majd 1880-83-ig a német birodalmi gyülés másod-alelnöke volt. A szász király 1889-ben nemesi rangra emelte.</w:t>
      </w:r>
    </w:p>
    <w:p>
      <w:pPr>
        <w:pStyle w:val="Normal"/>
        <w:spacing w:before="60" w:after="0"/>
        <w:jc w:val="both"/>
        <w:rPr/>
      </w:pPr>
      <w:r>
        <w:rPr/>
        <w:t>2. A. Rudolf; német iparos, szül. Stollbergben, Szászországban, 1764 ápr. 20., megh. 1834 márc. 30. Előbb szijgyártó volt; vándorlása közben nagy ügyességet sajátított el, azután Londonba ment, hol műraktárt állított fel. Angliában meghonosította a kőnyomdászatot, előmozdította a fametszést és az első almanachok kiadása által megalapította az évkönyvek maig is virágzó irodalmát:</w:t>
      </w:r>
    </w:p>
    <w:p>
      <w:pPr>
        <w:pStyle w:val="Heading1"/>
        <w:jc w:val="both"/>
        <w:rPr/>
      </w:pPr>
      <w:r>
        <w:rPr/>
        <w:t>Ackermann</w:t>
      </w:r>
    </w:p>
    <w:p>
      <w:pPr>
        <w:pStyle w:val="Normal"/>
        <w:jc w:val="both"/>
        <w:rPr/>
      </w:pPr>
      <w:r>
        <w:rPr/>
        <w:t>Lujza Viktória, szül. Choquet, francia költőnő, szül. Párisban 1813 nov. 30., megh. 1890 aug. 3. Tanulmányozta az ó- és ujkori nyelveket, előbb otthon, azután Berlinben, ahol egybekelt A. Pál teologussal, ki II. Frigyes műveinek francia kiadásával volt megbizva s kinek halála után Nizzába vonult vissza. Költeményeiben. a főkép indiai tárgyu «Contes» (1855), és «Contes et poésies» (1863) cim alatt megjelent kötetekben, főkép az elégikus és egyszerü hang uralkodó.</w:t>
      </w:r>
    </w:p>
    <w:p>
      <w:pPr>
        <w:pStyle w:val="Heading1"/>
        <w:jc w:val="both"/>
        <w:rPr/>
      </w:pPr>
      <w:r>
        <w:rPr/>
        <w:t>Ackner</w:t>
      </w:r>
    </w:p>
    <w:p>
      <w:pPr>
        <w:pStyle w:val="Normal"/>
        <w:jc w:val="both"/>
        <w:rPr/>
      </w:pPr>
      <w:r>
        <w:rPr/>
        <w:t>Mihály János, az erdélyi ásvány földtani viszonyok megismertetése körül érdemeket szerzett evang. pap, szül. Szászvárosban 1782 jan. 25., megh. 1862 aug. 13. Középiskolai tanulmányainak végeztével (szülővárosában és Nagy-Szebenben) külföldre ment teologiát hallgatni, de előszeretettel foglalkozott természettudományokkal is. Hazajöve a nagyszebeni gimnázium tanárává lett és ekkor irta első művecskéjét «Antiqua musei Parisiorum monumenta, Cibini 1809». 1821-ben papnak hivták meg. 1830-ban kezdett nagy szorgalommal archeologiával, mineralogiával s geologiával foglalkozni és a mellett, hogy sokat utazott, gyüjtött, számos értekezésben, és önálló munkában ismertette buvárlatait, melyek azonban sokkal több buzgóságról s szorgalomról, mint szakértelemről és itéletről tesznek tanuságot. Legismertebb és a Verein für siebenbürgische Landeskunde által megkoszoruzott munkája: Mineralogie Siebenbürgens mit geognostischen Andeutungen. Nagy-Szeben 1847-1855. Számos mineralogiai, geologiai, archeologiai és paleontologiai értekezése a Benigni és Neugeboren szerkesztette «Transsilvaniá»-ban, az I. C. Schuller «Archiv für die Kenntniss von Siebenbürgens Vorzeit u. Gegenwart»-jában (Nagy-Szeben 1840), az «Archiv des Vereines für siebenbürgische Landeskunden és a «Verhandlungen u. Mittheilungen des siebenbürgischen Vereines für Naturwissenschaften in Hermannstadt» cimü folyóiratokban jelent meg. Utóbbi folyóirat 1862. évfolyama közli részletes életrajzát és munkáinak jegyzékét. Gyüjteményeit, könyvtárát a «Siebenbürgischer Verein für Naturwissenschaften» szerezte meg. Állott pedig e gyüjtemény 1100 ásványféle ásványból 3165 darabban, erdélyi kőzetekből 1120 drb, paleontologial gyüjtemény 10,000 drb; régiségek 200 drb; pénzek 1550 drb; sok kagyló, csiga, rovar stb., könyv 1100 kötet.</w:t>
      </w:r>
    </w:p>
    <w:p>
      <w:pPr>
        <w:pStyle w:val="Heading1"/>
        <w:jc w:val="both"/>
        <w:rPr/>
      </w:pPr>
      <w:r>
        <w:rPr/>
        <w:t>Acland</w:t>
      </w:r>
    </w:p>
    <w:p>
      <w:pPr>
        <w:pStyle w:val="Normal"/>
        <w:jc w:val="both"/>
        <w:rPr/>
      </w:pPr>
      <w:r>
        <w:rPr/>
        <w:t>A. H., angol politikus, történeti és jogtörténeti iró, szül. Yorkshireben 1847. 1885 óta tagja a parlamentnek, ahol mint a liberálls párt tagja a whisky-adó és az ingyenes nép-oktatás kérdésében szólalt fel. 1885 óta egyúttal segédtanár volt az oxfordi egyetemen. Irt több rendbeli, az alkotmány- és jogtörténet körébe vágó kézikönyvet. 1892 aug. 16-án kinevezték a Gladstoneminiszteriumban közoktatásügyi miniszterré.</w:t>
      </w:r>
    </w:p>
    <w:p>
      <w:pPr>
        <w:pStyle w:val="Heading1"/>
        <w:jc w:val="both"/>
        <w:rPr/>
      </w:pPr>
      <w:r>
        <w:rPr/>
        <w:t>Acmella</w:t>
      </w:r>
    </w:p>
    <w:p>
      <w:pPr>
        <w:pStyle w:val="Normal"/>
        <w:jc w:val="both"/>
        <w:rPr/>
      </w:pPr>
      <w:r>
        <w:rPr/>
        <w:t>(növ.), l. ABC-daria.</w:t>
      </w:r>
    </w:p>
    <w:p>
      <w:pPr>
        <w:pStyle w:val="Heading1"/>
        <w:jc w:val="both"/>
        <w:rPr/>
      </w:pPr>
      <w:r>
        <w:rPr/>
        <w:t>Acne rosacea s. rosea</w:t>
      </w:r>
    </w:p>
    <w:p>
      <w:pPr>
        <w:pStyle w:val="Normal"/>
        <w:jc w:val="both"/>
        <w:rPr/>
      </w:pPr>
      <w:r>
        <w:rPr/>
        <w:t>(rézpír, rézorbánc. rezes orr), idült bőrbetegség, mely azzal jellegzetes. hogy a bántalom kezdődő szakában az orr csúcsán. esetleg a pofákon, a homlokon és az állon v. eme helyeknek csak egyikén sötét ibolyavörös, tartós foltok jelentkeznek, melyeket részben tágult véredények, részben pedig zsirtüszegek okoznak. A bántalom előrehaladásával a foltok helyén kisebbnagyobb göcsök lépnek fel, melyek félgömbszerüen egymás mellé sorakozva, v. hosszukás képletekké átalakulva, a bőr felületet egyenetlenné teszik. A göcsök annyira nagyobbodhatnak, hogy mogyoró-. egész diónagyságu dudorok képződnek, melyek az orrt eléktelenítik (l. Rhinophyma). Az A. rosacea többnyire már meglett férfiaknál vagy nőknél fordul elő. heletkezésének oka állítólag rendetlen életmód, főleg szeszes italok mértéktelen élvezete, habár elég gyakran észlelhető e baj egészen mértekletes életmódot folytató embereknél is. Állandó vagy huzamosabb ideig fennálló gyomorhurut elősegíti e bántalom kifejlődését. Gyógykezelése az életmód rendezésén és az esetleg fennálló gyomorhurut gyógykezelésén kívül, helybeli, az úgynevezett scarificatio; megfelelő műszerrel (scarificator) apró felületes, párhuzamos vágások által a tágult véredényeket megnyitják; utólag gyengén összehuzó szereket tartalmazó folyadékkal való mosások vagy kenőccsel való befedések ajánlatosak. Ily gyógyszerek az ólomvíz, Burov-féle oldat, boraxoldat, kénkenőcs stb.</w:t>
      </w:r>
    </w:p>
    <w:p>
      <w:pPr>
        <w:pStyle w:val="Heading1"/>
        <w:jc w:val="both"/>
        <w:rPr/>
      </w:pPr>
      <w:r>
        <w:rPr/>
        <w:t>Acnidaria</w:t>
      </w:r>
    </w:p>
    <w:p>
      <w:pPr>
        <w:pStyle w:val="Normal"/>
        <w:jc w:val="both"/>
        <w:rPr/>
      </w:pPr>
      <w:r>
        <w:rPr/>
        <w:t>(állat), Haeckel szerint a szivacsok szembehelyezve a többi Coelenterátákkal, a Cnidariákkal. Az elsők csalánozó szervek nélkül., az utóbbiak csalánozó szervekkel.</w:t>
      </w:r>
    </w:p>
    <w:p>
      <w:pPr>
        <w:pStyle w:val="Heading1"/>
        <w:jc w:val="both"/>
        <w:rPr/>
      </w:pPr>
      <w:r>
        <w:rPr/>
        <w:t>Acoelomata</w:t>
      </w:r>
    </w:p>
    <w:p>
      <w:pPr>
        <w:pStyle w:val="Normal"/>
        <w:jc w:val="both"/>
        <w:rPr/>
      </w:pPr>
      <w:r>
        <w:rPr/>
        <w:t>(állat), testüregnélküli állatok. L. Coeloma és Coelenterata.</w:t>
      </w:r>
    </w:p>
    <w:p>
      <w:pPr>
        <w:pStyle w:val="Heading1"/>
        <w:jc w:val="both"/>
        <w:rPr/>
      </w:pPr>
      <w:r>
        <w:rPr/>
        <w:t>Acollas</w:t>
      </w:r>
    </w:p>
    <w:p>
      <w:pPr>
        <w:pStyle w:val="Normal"/>
        <w:jc w:val="both"/>
        <w:rPr/>
      </w:pPr>
      <w:r>
        <w:rPr/>
        <w:t>(ejtsd: akolla) Emil, francia jogtudós, sz. La Châtre-ban 1826 jun. 25-én; megölte magát Asniéresben 1891 okt. 17-én. Részt vett a genfi szocialista-kongresszusban (1867), amiért Párisban egy évi fogházra itélték. Azután Svájcban élt, mignem a Commune idején, távolléte alatt, kinevezték a párisi jogi kar dékánjává 1871-ben. 1880-ban megkapta a becsületrendet. Számos jogi és politikai művet irt. Legnevezetesebbek: «Nécessité de refondre l'ensemble de nos codes» (Par. 1866); «Les droits du peuple, cours de droit politique» (1873, 2 köt.); «Philosophie de la science politique» (1877); «Le mariage, son passé, son présent, son avenir» (1880). Főműve a «Manuel de droit civil» (1869-74, 3 köt.). 1878-ban megindította a La science politique c. havi folyóiratot.</w:t>
      </w:r>
    </w:p>
    <w:p>
      <w:pPr>
        <w:pStyle w:val="Heading1"/>
        <w:jc w:val="both"/>
        <w:rPr/>
      </w:pPr>
      <w:r>
        <w:rPr/>
        <w:t>A commodo</w:t>
      </w:r>
    </w:p>
    <w:p>
      <w:pPr>
        <w:pStyle w:val="Normal"/>
        <w:jc w:val="both"/>
        <w:rPr/>
      </w:pPr>
      <w:r>
        <w:rPr/>
        <w:t>(ol.), zenei jelzés, a. m. tetszés szerint.</w:t>
      </w:r>
    </w:p>
    <w:p>
      <w:pPr>
        <w:pStyle w:val="Heading1"/>
        <w:jc w:val="both"/>
        <w:rPr/>
      </w:pPr>
      <w:r>
        <w:rPr/>
        <w:t>Aconcagua</w:t>
      </w:r>
    </w:p>
    <w:p>
      <w:pPr>
        <w:pStyle w:val="Normal"/>
        <w:jc w:val="both"/>
        <w:rPr/>
      </w:pPr>
      <w:r>
        <w:rPr/>
        <w:t>(vagy Aconcahua). 1. Közép-Chile egyik legnagyobb tartománya. Északon Coquimbo, melytől a Choapa folyó választja el, keleten az Argentinai Alpok, délen Santiago tartományban az a hegylánc, mely az Aconcagua folyó és a Mapocho forrásait választja el, nyugaton Valparaiso és a Csendes tenger határolja; területe 16,126 km</w:t>
      </w:r>
      <w:r>
        <w:rPr>
          <w:vertAlign w:val="superscript"/>
        </w:rPr>
        <w:t xml:space="preserve">2 </w:t>
      </w:r>
      <w:r>
        <w:rPr/>
        <w:t>(1890) 153,459 lakossal. A tartomány öt völgyet foglal magában, melyeket az Aconcagua folyó és több más patak öntöz. Ez az öt völgy kitünő termőföld, ugyszólván összefüggő nagy kert; füge, őszi barack, dió, lóhere, kender, különösen sok szőllő s némi gabona terem itt. A rézbányászat is említésre méltó. A Valparaiso-ból Santiago-ba vezető ut, valamint a Chile s Argentina között futó országut a tartomány egész hosszában végigvonni s az Andokat az uspallata-i szoroson szegiát; éppen igy a tartományon át vezet a vasut Valparaisoból Santiagoba, valamint az ettől elágazó ösvény, mely San-Felipén és az Andokon át Mendozába visz. A tartomány Detorca, Ligna, Putaendo, San Felipe és Andes departementra oszlik. A főváros San-Felipe (l. o.). 2. A Cerra de A., melynek csucsa Argentina területébe esik, Güssfeldt szerint, ki 1883-ban 6400 m. magasra mászott rajta, 6970 m. magas, tehát a legmagasabbnak mért hegy Amerikában.</w:t>
      </w:r>
    </w:p>
    <w:p>
      <w:pPr>
        <w:pStyle w:val="Heading1"/>
        <w:jc w:val="both"/>
        <w:rPr/>
      </w:pPr>
      <w:r>
        <w:rPr/>
        <w:t>A condition</w:t>
      </w:r>
    </w:p>
    <w:p>
      <w:pPr>
        <w:pStyle w:val="Normal"/>
        <w:jc w:val="both"/>
        <w:rPr/>
      </w:pPr>
      <w:r>
        <w:rPr/>
        <w:t>(franc., ejtsd: a kondiszión) a. m. feltételesen (az áru visszaküldhető, ha el nem kel), kivált a könyvkereskedők használják.</w:t>
      </w:r>
    </w:p>
    <w:p>
      <w:pPr>
        <w:pStyle w:val="Heading1"/>
        <w:jc w:val="both"/>
        <w:rPr/>
      </w:pPr>
      <w:r>
        <w:rPr/>
        <w:t>Aconitin</w:t>
      </w:r>
    </w:p>
    <w:p>
      <w:pPr>
        <w:pStyle w:val="Normal"/>
        <w:jc w:val="both"/>
        <w:rPr/>
      </w:pPr>
      <w:r>
        <w:rPr/>
        <w:t>l. Akonitin.</w:t>
      </w:r>
    </w:p>
    <w:p>
      <w:pPr>
        <w:pStyle w:val="Heading1"/>
        <w:jc w:val="both"/>
        <w:rPr/>
      </w:pPr>
      <w:r>
        <w:rPr/>
        <w:t>Aconitum</w:t>
      </w:r>
    </w:p>
    <w:p>
      <w:pPr>
        <w:pStyle w:val="Normal"/>
        <w:jc w:val="both"/>
        <w:rPr/>
      </w:pPr>
      <w:r>
        <w:rPr/>
        <w:t>L. (növ.), l. Sisakvirág, l. még Akontit alatt.</w:t>
      </w:r>
    </w:p>
    <w:p>
      <w:pPr>
        <w:pStyle w:val="Heading1"/>
        <w:jc w:val="both"/>
        <w:rPr/>
      </w:pPr>
      <w:r>
        <w:rPr/>
        <w:t>Acontius</w:t>
      </w:r>
    </w:p>
    <w:p>
      <w:pPr>
        <w:pStyle w:val="Normal"/>
        <w:jc w:val="both"/>
        <w:rPr/>
      </w:pPr>
      <w:r>
        <w:rPr/>
        <w:t>Kövér István, l. Kövér István.</w:t>
      </w:r>
    </w:p>
    <w:p>
      <w:pPr>
        <w:pStyle w:val="Heading1"/>
        <w:jc w:val="both"/>
        <w:rPr/>
      </w:pPr>
      <w:r>
        <w:rPr/>
        <w:t>A conto</w:t>
      </w:r>
    </w:p>
    <w:p>
      <w:pPr>
        <w:pStyle w:val="Normal"/>
        <w:jc w:val="both"/>
        <w:rPr/>
      </w:pPr>
      <w:r>
        <w:rPr/>
        <w:t>(ol.), a kereskedelemben használatos kifejezés; azt teszi, hogy leszámolásra: számlára, törlesztésre, részletfizetés fejében.</w:t>
      </w:r>
    </w:p>
    <w:p>
      <w:pPr>
        <w:pStyle w:val="Heading1"/>
        <w:jc w:val="both"/>
        <w:rPr/>
      </w:pPr>
      <w:r>
        <w:rPr/>
        <w:t>Acorus</w:t>
      </w:r>
    </w:p>
    <w:p>
      <w:pPr>
        <w:pStyle w:val="Normal"/>
        <w:jc w:val="both"/>
        <w:rPr/>
      </w:pPr>
      <w:r>
        <w:rPr/>
        <w:t>L. (növ.), l. Kálmos.</w:t>
      </w:r>
    </w:p>
    <w:p>
      <w:pPr>
        <w:pStyle w:val="Heading1"/>
        <w:jc w:val="both"/>
        <w:rPr/>
      </w:pPr>
      <w:r>
        <w:rPr/>
        <w:t>Acosta</w:t>
      </w:r>
    </w:p>
    <w:p>
      <w:pPr>
        <w:pStyle w:val="Normal"/>
        <w:jc w:val="both"/>
        <w:rPr/>
      </w:pPr>
      <w:r>
        <w:rPr/>
        <w:t>(da Costa), 1. Gábor, később Uriel, vallásbölcsész, szül. Portoban 1594 körül, zsidó eredetü, kikeresztelkedett családból, megh. 1640. Szigoruan katolikus szellemben nevekedett; jogot tanult s egy egyházi kollégiumban kapott alkalmazást. Egyre jobban elmélyedve a kereszténység isteni voltának kétségbevonásába, állásáról lemondott s anyjával és fivéreivel Amsterdamba menekült, ahol zsidó hitre tért és fölvette az Uriel nevet. De az új községben sem érezte magát jól s farizeusi visszaélésekként ítélte el a zsidóság több szokását. E miatt a zsinagógában kérdőre vonatván, megmaradt nézete mellett, amiért a zsidó községből kirekesztették. Mikor erre védőiratot adott ki maga mellett (Examen traditionum Phariseicarum collatarum cum lege scripta, Amsterdam, 1623), a zsidó vének bepanaszolták ót az amsterdami városi tanács előtt, amely őt megbirságolta s iratait elkoboztatta. Miután később a tanács még megalázó vezeklést is rótt rá, elmenekült. Hét évig kellett szenvednie rokonainak s a zsidó hitközségnek üldözéseit, míg végre rá akarta már adni magát a vezeklésre, de testben és lélekben megtörve agyonlőtte magát. Életét Gutzkow tragédiában dolgozta föl (Uriel Acosta, 1846). Élettörténetét megirta ő maga «Exemplar humanae vitae» cím alatt, majd Jellinek (A.-s Leben und Lehre, Zerbst, 1847).</w:t>
      </w:r>
    </w:p>
    <w:p>
      <w:pPr>
        <w:pStyle w:val="Normal"/>
        <w:spacing w:before="60" w:after="0"/>
        <w:jc w:val="both"/>
        <w:rPr/>
      </w:pPr>
      <w:r>
        <w:rPr/>
        <w:t>2. József, jezsuita, szül. Medina-del-Campobán (Spanyolország) 1540 körül, megh. 1559 febr. 15-én. Peruba küldetvén, mint tartományi főnök, az indusok megtérítésén buzgólkodott. Sok teologiai munkát irt melyek közül a História moral y natural de Las Indas (Sevilla 1591) több nyelven is megjelent. Élete vége felé A. visszatért Spanyolországba, s mint a salamancai egyetem rektora működött haláláig.</w:t>
      </w:r>
    </w:p>
    <w:p>
      <w:pPr>
        <w:pStyle w:val="Heading1"/>
        <w:jc w:val="both"/>
        <w:rPr/>
      </w:pPr>
      <w:r>
        <w:rPr/>
        <w:t>A costi</w:t>
      </w:r>
    </w:p>
    <w:p>
      <w:pPr>
        <w:pStyle w:val="Normal"/>
        <w:jc w:val="both"/>
        <w:rPr/>
      </w:pPr>
      <w:r>
        <w:rPr/>
        <w:t>(ol.), kereskedelmi kifejezés, a. m. ott, az ottani piacon.</w:t>
      </w:r>
    </w:p>
    <w:p>
      <w:pPr>
        <w:pStyle w:val="Heading1"/>
        <w:jc w:val="both"/>
        <w:rPr/>
      </w:pPr>
      <w:r>
        <w:rPr/>
        <w:t>Acotyiedones</w:t>
      </w:r>
    </w:p>
    <w:p>
      <w:pPr>
        <w:pStyle w:val="Normal"/>
        <w:jc w:val="both"/>
        <w:rPr/>
      </w:pPr>
      <w:r>
        <w:rPr/>
        <w:t>(növ.), l. Szíktelenek.</w:t>
      </w:r>
    </w:p>
    <w:p>
      <w:pPr>
        <w:pStyle w:val="Heading1"/>
        <w:jc w:val="both"/>
        <w:rPr/>
      </w:pPr>
      <w:r>
        <w:rPr/>
        <w:t>Acouchi balzsam</w:t>
      </w:r>
    </w:p>
    <w:p>
      <w:pPr>
        <w:pStyle w:val="Normal"/>
        <w:jc w:val="both"/>
        <w:rPr/>
      </w:pPr>
      <w:r>
        <w:rPr/>
        <w:t>(növ.), l. Icica.</w:t>
      </w:r>
    </w:p>
    <w:p>
      <w:pPr>
        <w:pStyle w:val="Heading1"/>
        <w:jc w:val="both"/>
        <w:rPr/>
      </w:pPr>
      <w:r>
        <w:rPr/>
        <w:t>Acqua</w:t>
      </w:r>
    </w:p>
    <w:p>
      <w:pPr>
        <w:pStyle w:val="Normal"/>
        <w:jc w:val="both"/>
        <w:rPr/>
      </w:pPr>
      <w:r>
        <w:rPr/>
        <w:t>(ejtsd: akva), Cesare dell', olasz festő, szül. Piranoban, Trieszt közelében 1821 jul. 22. Velencében, Párisban, Brüsszelben tanult és Gallait hatása alatt történetkép-festő lett. Műveit a sikerült kompozició teszi értékesekké. Egy képe a mexikói küldöttség miramarei fogadtatását ábrázolja.</w:t>
      </w:r>
    </w:p>
    <w:p>
      <w:pPr>
        <w:pStyle w:val="Heading1"/>
        <w:jc w:val="both"/>
        <w:rPr/>
      </w:pPr>
      <w:r>
        <w:rPr/>
        <w:t>Acquapendente</w:t>
      </w:r>
    </w:p>
    <w:p>
      <w:pPr>
        <w:pStyle w:val="Normal"/>
        <w:jc w:val="both"/>
        <w:rPr/>
      </w:pPr>
      <w:r>
        <w:rPr/>
        <w:t>város és püspöki székhely Róma olasz kerületben, magas bazaltsziklán, Papliához közel, (1881) 3431 lakossal.</w:t>
      </w:r>
    </w:p>
    <w:p>
      <w:pPr>
        <w:pStyle w:val="Heading1"/>
        <w:jc w:val="both"/>
        <w:rPr/>
      </w:pPr>
      <w:r>
        <w:rPr/>
        <w:t>Acquaviva</w:t>
      </w:r>
    </w:p>
    <w:p>
      <w:pPr>
        <w:pStyle w:val="Normal"/>
        <w:jc w:val="both"/>
        <w:rPr/>
      </w:pPr>
      <w:r>
        <w:rPr/>
        <w:t>(A. delle Fonti), város Olaszországnak Bari kerületében, vasuti állomás; van ősrégi székesegyháza, gimnáziuma, műegyeteme. Bor- és gyümölcstermelése, olajfáinak termése igen jól fizet. Lakosainak száma (1881) 7986.</w:t>
      </w:r>
    </w:p>
    <w:p>
      <w:pPr>
        <w:pStyle w:val="Heading1"/>
        <w:jc w:val="both"/>
        <w:rPr/>
      </w:pPr>
      <w:r>
        <w:rPr/>
        <w:t>Acqui</w:t>
      </w:r>
    </w:p>
    <w:p>
      <w:pPr>
        <w:pStyle w:val="Normal"/>
        <w:jc w:val="both"/>
        <w:rPr/>
      </w:pPr>
      <w:r>
        <w:rPr/>
        <w:t>(ejtsd: akvi), a régi Aquae Statiellae; Alessandria olaszországi kerület fővárosa, a Bormida folyó mellett; vasuti állomás, püspöki székhely; van régi vára (most fogház), gót székesegyháza a XII. századból, régi városhaza, római vízvezeték maradványai, gimnáziuma, műegyeteme, jogi iskolája, árvaháza, bortermelése és bőrcserzése s (1881) 7421 lakosa. A város hires már Plinius idejében ismert meleg kénes forrásairól, melyek 46°-75° C. hőmérsékletüek s főleg kénsavas kalciumot, klórnátriumot, klórkalciumot és kovát tartalmaznak. Az elmállott agyagpalából és az ásványvíz üledékéből álló iszap leginkább idült bőrkiütések, bénulás, köszvény és csúz ellen használ.</w:t>
      </w:r>
    </w:p>
    <w:p>
      <w:pPr>
        <w:pStyle w:val="Heading1"/>
        <w:jc w:val="both"/>
        <w:rPr/>
      </w:pPr>
      <w:r>
        <w:rPr/>
        <w:t>Acqui</w:t>
      </w:r>
    </w:p>
    <w:p>
      <w:pPr>
        <w:pStyle w:val="Normal"/>
        <w:jc w:val="both"/>
        <w:rPr/>
      </w:pPr>
      <w:r>
        <w:rPr/>
        <w:t>(Jacob D'), dominikánus a XIV. század első felében. Származott Acquiból Piemontban. Kéziratban maradt tőle egy latin nyelvü krónika, melyet a Vatikánban őriznek.</w:t>
      </w:r>
    </w:p>
    <w:p>
      <w:pPr>
        <w:pStyle w:val="Heading1"/>
        <w:jc w:val="both"/>
        <w:rPr/>
      </w:pPr>
      <w:r>
        <w:rPr/>
        <w:t>Acquit</w:t>
      </w:r>
    </w:p>
    <w:p>
      <w:pPr>
        <w:pStyle w:val="Normal"/>
        <w:jc w:val="both"/>
        <w:rPr/>
      </w:pPr>
      <w:r>
        <w:rPr/>
        <w:t>(franc., ejtsd: akki), tulajdonképen annyit tesz: «megkaptam»; a váltóösszeg felvételének nyugtatványozása; ezt a váltóra vezetni a. m. acquitálni. A. á caution, l. Kikészítési forgalom.</w:t>
      </w:r>
    </w:p>
    <w:p>
      <w:pPr>
        <w:pStyle w:val="Heading1"/>
        <w:jc w:val="both"/>
        <w:rPr/>
      </w:pPr>
      <w:r>
        <w:rPr/>
        <w:t>Acquisiteur</w:t>
      </w:r>
    </w:p>
    <w:p>
      <w:pPr>
        <w:pStyle w:val="Normal"/>
        <w:jc w:val="both"/>
        <w:rPr/>
      </w:pPr>
      <w:r>
        <w:rPr/>
        <w:t>(franc., ejtsd: akizitőr). Igy nevezik a biztosító-társaságok utazó ügynökeit, kik a társaság nevében ügyleteket kötnek, s mindeni egyes kötés után megállapított százalék jutalékdijban részesülnek.</w:t>
      </w:r>
    </w:p>
    <w:p>
      <w:pPr>
        <w:pStyle w:val="Heading1"/>
        <w:jc w:val="both"/>
        <w:rPr/>
      </w:pPr>
      <w:r>
        <w:rPr/>
        <w:t>Acquoy</w:t>
      </w:r>
    </w:p>
    <w:p>
      <w:pPr>
        <w:pStyle w:val="Normal"/>
        <w:jc w:val="both"/>
        <w:rPr/>
      </w:pPr>
      <w:r>
        <w:rPr/>
        <w:t>(ejtsd: -koa) János Gerard Rijk, német. alföldi egyháztörténész, szül. Amsterdamban 1829. 1878 óta Leidenben az egyháztörténelem tanára. Főképen a XV. századbeli windesheimi reformmozgalmakkal s a középkori egyházi énekekkel foglalkozott. Főmunkája «Het Klooster te Windesheim en zyn inclo ed» (Utrecht, 1875-80, 3 köt.). Az ő szerkesztésében jelenik meg az «Archief voor Nederlandsche kerkengeschiedenis».</w:t>
      </w:r>
    </w:p>
    <w:p>
      <w:pPr>
        <w:pStyle w:val="Heading1"/>
        <w:jc w:val="both"/>
        <w:rPr/>
      </w:pPr>
      <w:r>
        <w:rPr/>
        <w:t>Acramphibrya</w:t>
      </w:r>
    </w:p>
    <w:p>
      <w:pPr>
        <w:pStyle w:val="Normal"/>
        <w:jc w:val="both"/>
        <w:rPr/>
      </w:pPr>
      <w:r>
        <w:rPr/>
        <w:t>Endlicher természetes növényrendszerében a tobzosak meg a kétsziküek csoportjának a neve. Ezek törzse a tetőn is, meg a kerületben is növekedik, vagyis egyidőben hosszabbodik és vastagodik. Edénynyalábjok (l. o.) a cambium működése folytán gyarapodik. A magyar botanikák csúcskörnövőknek neveztek.</w:t>
      </w:r>
    </w:p>
    <w:p>
      <w:pPr>
        <w:pStyle w:val="Heading1"/>
        <w:jc w:val="both"/>
        <w:rPr/>
      </w:pPr>
      <w:r>
        <w:rPr/>
        <w:t>Acrania</w:t>
      </w:r>
    </w:p>
    <w:p>
      <w:pPr>
        <w:pStyle w:val="Normal"/>
        <w:jc w:val="both"/>
        <w:rPr/>
      </w:pPr>
      <w:r>
        <w:rPr/>
        <w:t>(koponyátlanok), a legalsóbb gerincesek v. ősgerincesek osztályának megjelölésére használt kifejezés, l. Amphioxus.</w:t>
      </w:r>
    </w:p>
    <w:p>
      <w:pPr>
        <w:pStyle w:val="Heading1"/>
        <w:jc w:val="both"/>
        <w:rPr/>
      </w:pPr>
      <w:r>
        <w:rPr/>
        <w:t>Acre</w:t>
      </w:r>
    </w:p>
    <w:p>
      <w:pPr>
        <w:pStyle w:val="Normal"/>
        <w:jc w:val="both"/>
        <w:rPr/>
      </w:pPr>
      <w:r>
        <w:rPr/>
        <w:t>(Akka, a bibliában Akko; a görögök és rómaiak alatt Ptolomais; a középkorban St.-Jean d' Acre), város Sziriában (1881) 8000 lak. (3000 keresztény); görög érsekkel, kikötővel s élénk kereskedéssel (buzát, szezamot, olajat és darit visznek ki; európai árukat hoznak be). A. eredetileg feniciai gyarmat volt, amelyet később a zsidók elfoglaltak s az Aser törzs területéhez csatoltak. Egyike a kereszténység legrégibb püspökségeinek, melyet már a II. század irói említenek. A keresztes háboruk alatt: 1104-ben bouilloni I. Baldouin, jeruzsálemi király vivta meg és foglalta el s az ott talált János-templom után St. Jean d'Acre-nek nevezte el. Ezentúl A. lett a keresztények főkikötője 1187-ben Szaladin szultán elvette ugyan a keresztényektől, de már 1191-ben az angol és német keresztesek, Oroszlánszivü Rikhárd király és ausztriai Lipót herceg vezérlése alatt rohammal foglalták el ismét e fontos hadászati helységet. A Szent-János keresztes vitézek helyezték ide főhadiszállásukat s a reájuk bizott várat és kikötőt majdnem egy századon át hősiesen meg is védték a mindinkább hatalmasabba váló mohammedánok ellen, mig végre 1291-ben El-Asraf egyiptomi szultán a várost elfoglalta. A mintegy 60 ezer főből álló keresztény lakosság elesett, éhen halt, vagy rabszolgaságba hurcoltatott. 1517-ben a törökök foglalták el A.-t. 1799-ben Bonaparte két hónapon át hiába ostromolta, mert Sidney Smith, angol tengernagy a várost védelmező Dsecár pasának ágyukat és angolhadmérnöki és tüzértiszteket bocsátott rendelkezésére. A török-egyiptomi háboruban az egyiptomi fővezér, Ibrahim pasa, 1832-ben A.-t is elfoglalta. A kutáhiai békekötésnél fogva e kikötővárost az egyiptomi alkirály birtokában hagyták ugyan, az európai nagyhatalmak 1840-iki egyezsége következtében azonban osztrák-magyar, angol és török hadi hajóból álló hajóraj megtámadta, bombázás után elfoglalta s ismét Törökországhoz csatolta.</w:t>
      </w:r>
    </w:p>
    <w:p>
      <w:pPr>
        <w:pStyle w:val="Heading1"/>
        <w:jc w:val="both"/>
        <w:rPr/>
      </w:pPr>
      <w:r>
        <w:rPr/>
        <w:t>Acre</w:t>
      </w:r>
    </w:p>
    <w:p>
      <w:pPr>
        <w:pStyle w:val="Normal"/>
        <w:jc w:val="both"/>
        <w:rPr/>
      </w:pPr>
      <w:r>
        <w:rPr/>
        <w:t>(ejtsd: ek'r) földmérték Angolországban az angol gyarmatokban és Északamerikában. 1 acre (közel 7/10 katasztr. hold) = 40,467 ár. 30 A. = 1 yard of land; 640 A. = 1 mile of land (az angol törvényes mérföld); 1 A. = 4 rood vagy fardingdeal.</w:t>
      </w:r>
    </w:p>
    <w:p>
      <w:pPr>
        <w:pStyle w:val="Heading1"/>
        <w:jc w:val="both"/>
        <w:rPr/>
      </w:pPr>
      <w:r>
        <w:rPr/>
        <w:t>Acridium</w:t>
      </w:r>
    </w:p>
    <w:p>
      <w:pPr>
        <w:pStyle w:val="Normal"/>
        <w:jc w:val="both"/>
        <w:rPr/>
      </w:pPr>
      <w:r>
        <w:rPr/>
        <w:t>(állat), l. Sáska. Acridiodea a. m. sáskafélék (l. ott).</w:t>
      </w:r>
    </w:p>
    <w:p>
      <w:pPr>
        <w:pStyle w:val="Heading1"/>
        <w:jc w:val="both"/>
        <w:rPr/>
      </w:pPr>
      <w:r>
        <w:rPr/>
        <w:t>Acro</w:t>
      </w:r>
    </w:p>
    <w:p>
      <w:pPr>
        <w:pStyle w:val="Normal"/>
        <w:jc w:val="both"/>
        <w:rPr/>
      </w:pPr>
      <w:r>
        <w:rPr/>
        <w:t>Helenius, Terentius és Horatius-magyarázó a Kr. u. II. század végéről.</w:t>
      </w:r>
    </w:p>
    <w:p>
      <w:pPr>
        <w:pStyle w:val="Heading1"/>
        <w:jc w:val="both"/>
        <w:rPr/>
      </w:pPr>
      <w:r>
        <w:rPr/>
        <w:t>Acroblastae</w:t>
      </w:r>
    </w:p>
    <w:p>
      <w:pPr>
        <w:pStyle w:val="Normal"/>
        <w:jc w:val="both"/>
        <w:rPr/>
      </w:pPr>
      <w:r>
        <w:rPr/>
        <w:t>(növ.), 1. Tetőcsírás. Acrobryae (akrobryae), l. Tetőnnövők. Acrocarpi (csúcsa-gyümölcsöző), növénytani műszó, a mohák egyik csoportja, a Pleurocarpi (oldalvást gyümölcsözők) ellentétele, tudniillik olyan mohák, melyeknek gyümölcse (sporogonium) a szár tetején fejlődik, p. a Polytrichum, Buxbaumia stb.</w:t>
      </w:r>
    </w:p>
    <w:p>
      <w:pPr>
        <w:pStyle w:val="Heading1"/>
        <w:jc w:val="both"/>
        <w:rPr/>
      </w:pPr>
      <w:r>
        <w:rPr/>
        <w:t>Acrocephalus Naum</w:t>
      </w:r>
    </w:p>
    <w:p>
      <w:pPr>
        <w:pStyle w:val="Normal"/>
        <w:jc w:val="both"/>
        <w:rPr/>
      </w:pPr>
      <w:r>
        <w:rPr/>
        <w:t>(állat), az árcsőrü éneklő madaraknak a fülemilefélék családjába tartozó madárnem. L. Nádiposzáta.</w:t>
      </w:r>
    </w:p>
    <w:p>
      <w:pPr>
        <w:pStyle w:val="Heading1"/>
        <w:jc w:val="both"/>
        <w:rPr/>
      </w:pPr>
      <w:r>
        <w:rPr/>
        <w:t>Acrocomia</w:t>
      </w:r>
    </w:p>
    <w:p>
      <w:pPr>
        <w:pStyle w:val="Normal"/>
        <w:jc w:val="both"/>
        <w:rPr/>
      </w:pPr>
      <w:r>
        <w:rPr/>
        <w:t xml:space="preserve">(növ.), 1. Makasubapálma. Acrogen (acrogeneus-ból tetőző, tetőálló), növénytani műszó, különösen a gombák spóráját szokás vele jellemezni midőn valamely nyúlványka tetején fejlődik (Acrosporeae). L. Pálcika-spórák, Hártyásgombák. Acropetalis, növénytani műszó, a növekedés irányát jelenti, l. Csúcsnak-tartó. Acrospora, növénytani műszó, a. m. pálcikás spóra: l. o. Acrostichum L. (növ.); a páfrányképüek (Polypodiaceae) első csoportját (Acrostichaceae) róla nevezik. Termő lombja a meddőnél csak valamivel szélesebb. Sporangiumai csoportokba (sorus) nem különződnek, hanem a lomb visszáját egészen ellepik, gyakran azonban csak a lomb felső sallangjain láthatók. Erre vonatkozik a növény görög elnevezése </w:t>
      </w:r>
      <w:r>
        <w:rPr>
          <w:rStyle w:val="Grg"/>
        </w:rPr>
        <w:t>acroz</w:t>
      </w:r>
      <w:r>
        <w:rPr/>
        <w:t xml:space="preserve"> a. m. csúcs, </w:t>
      </w:r>
      <w:r>
        <w:rPr>
          <w:rStyle w:val="Grg"/>
        </w:rPr>
        <w:t>sticoz</w:t>
      </w:r>
      <w:r>
        <w:rPr/>
        <w:t xml:space="preserve"> a. m. sor, </w:t>
      </w:r>
      <w:r>
        <w:rPr>
          <w:rStyle w:val="Grg"/>
        </w:rPr>
        <w:t>acrosticou</w:t>
      </w:r>
      <w:r>
        <w:rPr/>
        <w:t xml:space="preserve"> különben a. m. a vers kezdete). Többnyire fák törzsein termő, fűnemü harasztok, lombjuk osztatlan, szárnyas hasábu, v. 1-2-szer szárnyas. Mintegy 170 fajuk él a forró és melegebb mérsékelt földövön. Az A. Huaksaro Ruiz bő csersav-tartalmu tőkéjét a kalaguala-gyökérrelt (l. o.) vegyítik. Az «A. alcicorne L.»-t lásd Jávorszarv. Acrostichumfélék (Acrostichaceae Mett., Dialysoreae Prantl, Asoreae Borb.) a Polypodiaceae páfrányrend családja. Jellege az, hogy a sporangiumok külön csoportokba (sorus) nem egyesülnek, hanem a lombnak egész visszáját elborítják, kivéve a lomb középerét, meg a levél keskeny szélét, sőt a Polybotria cervina lombjának felső szinét is ellepik, tehát szórustalanok. Lásd Borbás «Az edényes virágtalanok rendszere» cimü értekezését az állami budapesti VI ker. főreáliskola értesítőjében (1880-81).</w:t>
      </w:r>
    </w:p>
    <w:p>
      <w:pPr>
        <w:pStyle w:val="Heading1"/>
        <w:jc w:val="both"/>
        <w:rPr/>
      </w:pPr>
      <w:r>
        <w:rPr/>
        <w:t>Acronius lacus</w:t>
      </w:r>
    </w:p>
    <w:p>
      <w:pPr>
        <w:pStyle w:val="Normal"/>
        <w:jc w:val="both"/>
        <w:rPr/>
      </w:pPr>
      <w:r>
        <w:rPr/>
        <w:t>a régieknél a bódeni tó.</w:t>
      </w:r>
    </w:p>
    <w:p>
      <w:pPr>
        <w:pStyle w:val="Heading1"/>
        <w:jc w:val="both"/>
        <w:rPr/>
      </w:pPr>
      <w:r>
        <w:rPr/>
        <w:t>Across country</w:t>
      </w:r>
    </w:p>
    <w:p>
      <w:pPr>
        <w:pStyle w:val="Normal"/>
        <w:jc w:val="both"/>
        <w:rPr/>
      </w:pPr>
      <w:r>
        <w:rPr/>
        <w:t>(ejtsd: ekrösz köntri), angol sportkifejezés, a. m. árkon-bokron keresztül, torony irányában, ki nem térve semmi akadálynak. Az angolok nemcsak a róka és hasonló vadászatokat nevezik így, hanem tágabb értelemben a gyalog és lovagló akadályversenyt is.</w:t>
      </w:r>
    </w:p>
    <w:p>
      <w:pPr>
        <w:pStyle w:val="Heading1"/>
        <w:jc w:val="both"/>
        <w:rPr/>
      </w:pPr>
      <w:r>
        <w:rPr/>
        <w:t>Acrylaldehyd</w:t>
      </w:r>
    </w:p>
    <w:p>
      <w:pPr>
        <w:pStyle w:val="Normal"/>
        <w:jc w:val="both"/>
        <w:rPr/>
      </w:pPr>
      <w:r>
        <w:rPr/>
        <w:t>l. Akrolein.</w:t>
      </w:r>
    </w:p>
    <w:p>
      <w:pPr>
        <w:pStyle w:val="Heading1"/>
        <w:jc w:val="both"/>
        <w:rPr/>
      </w:pPr>
      <w:r>
        <w:rPr/>
        <w:t>Ács</w:t>
      </w:r>
    </w:p>
    <w:p>
      <w:pPr>
        <w:pStyle w:val="Normal"/>
        <w:jc w:val="both"/>
        <w:rPr/>
      </w:pPr>
      <w:r>
        <w:rPr/>
        <w:t>nagyközség Komáromm. gesztesi j.-ban, Uj-Szőnytől DNy-ra, a Duna jobb partján 4501 magyar lakossal, Vasut-, táviró- és postával. 1848/9-ben Komárom ostromakor gyakran folytak itt véres harcok. (L. Ácsi csaták.) Legnevezetesebb az 1849 jul. 2-i csata, a magyarok fényes győzelme. 1809-ben a vasmegyei nemes lovasezred verte meg itt a franciákat. Lakói hires kocsisok.</w:t>
      </w:r>
    </w:p>
    <w:p>
      <w:pPr>
        <w:pStyle w:val="Heading1"/>
        <w:jc w:val="both"/>
        <w:rPr/>
      </w:pPr>
      <w:r>
        <w:rPr/>
        <w:t>Ács</w:t>
      </w:r>
    </w:p>
    <w:p>
      <w:pPr>
        <w:pStyle w:val="Normal"/>
        <w:jc w:val="both"/>
        <w:rPr/>
      </w:pPr>
      <w:r>
        <w:rPr/>
        <w:t>1. Károly iró szül. 1824-ben. A szabadságharcban mint polgári tisztviselő nagy tevékenységet fejtett ki, miért várfogságot is szenvedett e fogsága alatt több európai nyelvet megtanult; kiszabadulván, egy leánynevelő intézetben tanárkodott, majd a biztosítási ügy térén működött, s az 1861-iki és 1865-iki országgyüléseken képviselő volt; ujabban visszavonult ráckevei birtokára. Mint iró, verseken kívül főleg a román és szerb népköltészetet ismertető, továbbá a biztosítás érdekében irt cikkekkel, és gyakorlati nyelvkönyvekkel (magyar, német, szerb, cseh, tót, román, olasz beszélgetéssel) tette magát ismeretessé.</w:t>
      </w:r>
    </w:p>
    <w:p>
      <w:pPr>
        <w:pStyle w:val="Normal"/>
        <w:spacing w:before="60" w:after="0"/>
        <w:jc w:val="both"/>
        <w:rPr/>
      </w:pPr>
      <w:r>
        <w:rPr/>
        <w:t>2. Á. (Aachs) Mihály, id., ev. lelkész szül. Győr-Szent-Mártonban 1631 jul. 9., megh. Német-Csoón 1708 dec. 23. Hazatérvén a wittenbergi s tübingai egyetemekről, Kőszegen, később Devecserben, végül Német-Csoón viselt lelkészi hivatalt. Közben a kemenesalji egyházmegye főesperesi tisztségét is reá ruházták s azt haláláig meg is tartotta. Munkái: 1. Fontes Calvinismi obstructi etc. Tübingae, 1669. 2. Zengedező mennyei kar stb. Lőcse, 1696. (Több kiadást ért. Rövidítve is megjelent Jenában, 1751. ily cim alatt: Régi és uj zengedező mennyei kar veleje.) 3. Arany lánc stb. Lőcse, 1696. (Igen sok kiadása van, még 1858-ban is megjelent. Ennek is van kivonatos kiadása «Arany lánc veleje» cimmel 1752-ből.) 4. Boldog halál szekere stb. Strassburg, 1702. (Négy kiadása jelent meg, melyek közül az elsőt és másodikat fia rendezte sajtó alá.)</w:t>
      </w:r>
    </w:p>
    <w:p>
      <w:pPr>
        <w:pStyle w:val="Normal"/>
        <w:spacing w:before="60" w:after="0"/>
        <w:jc w:val="both"/>
        <w:rPr/>
      </w:pPr>
      <w:r>
        <w:rPr/>
        <w:t>3. Á. Mihály, ifj., az előbbinek fia, ev. tanár és lelkész, szül. Győrött 1672 febr. 28., megh. Bártfán 1711 febr. 2. Felsőbb tanulmányait Wittenbergben, Tübingában és Strassburgban végezte. Hazajövén, győri iskolai igazgatóvá választották, innen hasonló minőségben Bártfára ment, végül tábori lelkész lett, Munkái: 1. De conditore, amplitudine et fatis Ninives etc. Argentorati, 1699. 2. De catechumenis etc. Argentorati, 1700. 3. Halotti beszéd Telekesi Török István fölött (E siralom földén stb. cimmel). Rozsnyó, 1708.4. Novum pentecostale etc. Bartphae, 1709. 5. Theses miscellaneae etc. (Bártfa, 1709.) 6. Aestivus praelectionum catalogus etc. (Bártfa). Sajtó alárendezte továbbá apjának Boldog halál szekere, úgyszintén ujra kiadta Gerhardus Jánosnak Zólyomi Boldizsár által ford. «Szentséges elmélkedések» című művét.</w:t>
      </w:r>
    </w:p>
    <w:p>
      <w:pPr>
        <w:pStyle w:val="Normal"/>
        <w:spacing w:before="60" w:after="0"/>
        <w:jc w:val="both"/>
        <w:rPr/>
      </w:pPr>
      <w:r>
        <w:rPr/>
        <w:t>4. Á. Mihály, korrektor és nyomdászati szakiró, született Budapesten 1841 dec. 8., hol már 1857-ben mint betüszedő működött. Ezután Bécsbe ment és a hirneves Holzhausen-féle egyetemi nyomdában nyert alkalmazást, előbb mint nyomdász, majd utóbb 1865-ben már mint a magyar nyelvü nyomtatványok korrektora. Éveken át betegeskedvén, kénytelen volt végkép megválni a szedőszekrénytől, s 1868-ban a Heckenast-féle, ma a Franklintársulat részvény-nyomdájánál mint korrektor mű-. ködik. Fáradhatatlan munkása a magyar nyomdászatnak és szakirodalmának s 1871-72-ben szerkesztője is volt a «Typographia» címü szaklapnak, majd 1884-85-ben a nyomdászok magyarosítása céljából alapított «Nyomdászok Közlöny»-ének. Ugyancsak ő szerkesztette a nyomdászok «Társasköre» majd «Szakköre» által kiadott évkönyvnek 1887-91-ik évi folyamait, s számos alaposan irt dolgozatai jelennek meg folyton ma is a «Magyar Nyomdászat»-ban. Á. főleg a nyomdászat történelmi ágát műveli az irodalomban; emellett tevékeny részt vesz a nyomdászok társadalmi mozgalmaiban, nemzeti művelődésükben.</w:t>
      </w:r>
    </w:p>
    <w:p>
      <w:pPr>
        <w:pStyle w:val="Normal"/>
        <w:spacing w:before="60" w:after="0"/>
        <w:jc w:val="both"/>
        <w:rPr/>
      </w:pPr>
      <w:r>
        <w:rPr/>
        <w:t>5. Á. Zsigmond, ref. lelkész és műfordító, szül. Laskón, Baranyamegyében 1824 ápr. 24-én. Kecskeméten, mint ez a régi ref. iskolák növendékeinél szokásban volt, elvégezte úgy a jogi, mint a papi tanfolyamot; azután kecskeméti, majd nagykőrösi tanár volt (az utóbbi helyen Arannyal együtt); 1855-ben foktői lelkész lett, 1874 óta pedig szülőhelyének papja. Ritka nagy nyelvismerete lévén, szivesen foglalkozott az 50-es évektől fogva angol (Longfellow), francia és spanyol remekirók fordításával; az egykoru lapokban megjelent kisebb költeményeken kívül nevezetesebb fordításai: A velencei kalmár és Sok zaj semmiért Shakespeareből, Paul Jones dráma Dumastól, Pál és Virginia Bern. de Saint Pierre-től és A wakefieldi pap Goldsmith Olivértől.</w:t>
      </w:r>
    </w:p>
    <w:p>
      <w:pPr>
        <w:pStyle w:val="Heading1"/>
        <w:jc w:val="both"/>
        <w:rPr/>
      </w:pPr>
      <w:r>
        <w:rPr/>
        <w:t>Acsa</w:t>
      </w:r>
    </w:p>
    <w:p>
      <w:pPr>
        <w:pStyle w:val="Normal"/>
        <w:jc w:val="both"/>
        <w:rPr/>
      </w:pPr>
      <w:r>
        <w:rPr/>
        <w:t>(állat), l. Szitakötők.</w:t>
      </w:r>
    </w:p>
    <w:p>
      <w:pPr>
        <w:pStyle w:val="Heading1"/>
        <w:jc w:val="both"/>
        <w:rPr/>
      </w:pPr>
      <w:r>
        <w:rPr/>
        <w:t>Acsa</w:t>
      </w:r>
    </w:p>
    <w:p>
      <w:pPr>
        <w:pStyle w:val="Normal"/>
        <w:jc w:val="both"/>
        <w:rPr/>
      </w:pPr>
      <w:r>
        <w:rPr/>
        <w:t>1. nagyközség Fehérm. váli j.-ban, (1891) 2572 német és magyar lakossal, postával. Egykor homokos kopár réteit József császár kezdte beültetni. 2. A., nagyközség Pestmegye váci felső j.-ban, a Galga völgyében, szép vidéken, (1891) 1104 magyar és tót lak., postával, a br. Prónay család két kastélyával. Környékén szép bazaltkúpokkal. Termeszt rozsot, burgonyát, kendert. 3. A., kis község Somogym. igali j.-ban, (1891) 1215 magyar lak., postával.</w:t>
      </w:r>
    </w:p>
    <w:p>
      <w:pPr>
        <w:pStyle w:val="Heading1"/>
        <w:jc w:val="both"/>
        <w:rPr/>
      </w:pPr>
      <w:r>
        <w:rPr/>
        <w:t>Acsa</w:t>
      </w:r>
    </w:p>
    <w:p>
      <w:pPr>
        <w:pStyle w:val="Normal"/>
        <w:jc w:val="both"/>
        <w:rPr/>
      </w:pPr>
      <w:r>
        <w:rPr/>
        <w:t>1. Magyarország nádora volt 1061-ben, midőn Kaposvár közelében a zselizi (szilizi) benedekrendi apátságot alapította. 2. Szt. László egyebek közt Acsa esztergomi érsek tanácsára alapította a zágrábi püspökséget.</w:t>
      </w:r>
    </w:p>
    <w:p>
      <w:pPr>
        <w:pStyle w:val="Heading1"/>
        <w:jc w:val="both"/>
        <w:rPr/>
      </w:pPr>
      <w:r>
        <w:rPr/>
        <w:t>Acsád</w:t>
      </w:r>
    </w:p>
    <w:p>
      <w:pPr>
        <w:pStyle w:val="Normal"/>
        <w:jc w:val="both"/>
        <w:rPr/>
      </w:pPr>
      <w:r>
        <w:rPr/>
        <w:t>1. kisközség Vasm. szombathelyi j ban, (1891) 726 magyar lak., vasuttal, táviró- és postával. 2. A., kisközség Veszprémm. pápai j.-ban, (1891) 542 magyar lakossal. 3. (Nyir-Acsád), nagyközség Szabolcsm. nagykállói j.-ban, (1891) 2364 magyar lakossal, postahivatallal.</w:t>
      </w:r>
    </w:p>
    <w:p>
      <w:pPr>
        <w:pStyle w:val="Heading1"/>
        <w:jc w:val="both"/>
        <w:rPr/>
      </w:pPr>
      <w:r>
        <w:rPr/>
        <w:t>Acsádi</w:t>
      </w:r>
    </w:p>
    <w:p>
      <w:pPr>
        <w:pStyle w:val="Normal"/>
        <w:jc w:val="both"/>
        <w:rPr/>
      </w:pPr>
      <w:r>
        <w:rPr/>
        <w:t>János, budai főbiró 1541-ben, ki Buda városát a Szolimán védelme alatt álló Izabella királynéval egyetértve Ferdinánd számára fel akarta adni s ezért életevel lakolt.</w:t>
      </w:r>
    </w:p>
    <w:p>
      <w:pPr>
        <w:pStyle w:val="Heading1"/>
        <w:jc w:val="both"/>
        <w:rPr/>
      </w:pPr>
      <w:r>
        <w:rPr/>
        <w:t>Acsády</w:t>
      </w:r>
    </w:p>
    <w:p>
      <w:pPr>
        <w:pStyle w:val="Normal"/>
        <w:jc w:val="both"/>
        <w:rPr/>
      </w:pPr>
      <w:r>
        <w:rPr/>
        <w:t>Ádám Péter de Acsád, veszprémi megyés püspök 1726-41-ig. Szül. Acsádban, Veszprémmegyében a XVII. század második felében, megh. 1744. októberben. Nagyon gondosan nevelték. Az első latin osztályokat a pápai kis gimnáziumban, a humaniorákat és a bölcsészeti éveket N.-Szombatban végezte. A papi pályára vágyakozván, a győri egyházmegyébe vették fel s a bécsi Pazmaneumba küldtek teologiára. Alig tért vissza, az Eszterházy-uradalomhoz tartozó és akkor a győri egyházmegyébe kebelezett Pápa városában plébánossá választották; rövid idő mulva győri kanonokká és szt. Mihály arkangyalról cimzett hantai préposttá lett. Az 1723-i országgyülésre káptalani követnek választották, s az ennek 45-ik tvcikke szerint kevés, de teljes hitelt érdemlő férfiakból alakult ama bizottságnak tagja v olt, melyet a nádor elnöklete alatt küldtek ki., oly célból, hogy az ország ügyeit érdeklő minden iratokat, bárhol találhatók azok, összegyüjtsék, átvegyék s a rendek felügyelete alatt álló országos levéltárba letegyék. Két év mulva III. Károly király veszprémi püspökké, Veszprémm. főispánjává és kir. kancellárrá nevezte ki. A. püspöki lakot épített Veszprémben, ahol ez ma is áll, ő maga azonban Sümegen v. Pápán tartózkodott. Jótékonyságát bizonyítják adományai. Kimeríthetetlen jótékonyságának bizonyítéka az is, hogy halála után az a harmadrész, mely a Kollonicsféle konvenció szerint a székesegyházat illette, csak 3598 forintot tett ki. Miután még A. a Mária Terézia trónját megmentő 1741-iki országgyülésen részt vett, 18 évi főpásztori és hazafiui lelkes munkásság után a voskai prépostság cimével kitüntetve meghalt és Pápán, a Paulinusok templomában temettetett el. Hazaszeretetét és a magyar nyelv iránt való rajongását szépen illusztrálja a következő eset, melyet Kolinovics Nova Hungariae Periodus c. művének 405-ik lapján beszél el: Az országgyülésen egyik főpap németül kezdett beszélni. Acsády, nem várva meg, míg ezért illetékes helyen felszólalnak, elkeseredetten kiáltott fel: «ki az ördög beszél itt németül? végre a magyar országgyülésen már nem is lehet majd magyar szót hallani.»</w:t>
      </w:r>
    </w:p>
    <w:p>
      <w:pPr>
        <w:pStyle w:val="Heading1"/>
        <w:jc w:val="both"/>
        <w:rPr/>
      </w:pPr>
      <w:r>
        <w:rPr/>
        <w:t>Acsády</w:t>
      </w:r>
    </w:p>
    <w:p>
      <w:pPr>
        <w:pStyle w:val="Normal"/>
        <w:jc w:val="both"/>
        <w:rPr/>
      </w:pPr>
      <w:r>
        <w:rPr/>
        <w:t>Ignác, történetiró és publicista, a m. tud. akadémia lev. tagja, szül. Nagy-Károlyban 1845 szept. 9. A középiskolát u. o., továbbá Debrecenben és Pesten végezte, felsőbb tanulmányait pedig a budapesti egyetem jogi karában. 1869-ben lépett a hirlapirói pályára a Századunk cimü politikai napilapnál; 1870 január 1-én a Pesti Naplóhoz ment át s azóta mostanáig e lapnak belső munkatársa, egyidejüleg azonban 1870-1888-ig az aradi Alföld-nek és 1871-1875-ig a kolozsvári Kelet-nek is rendes budapesti politikai cikkirója és munkatársa volt. 1877-ben bölcsészeti doktorrá avatták a magyar történelemből, mely tudománynak beható kutatásokat szentelt, úgy hogy 1888-ban az akadémia levelező tagjává választotta. Számos történelmi, kritikai és szépirodalmi munkálatot tett közzé az emlitett hirlapokon kivül a M. Tanügy, Bpesti Szemle, Szá zadok, M. Könyszemle, Athenaeum, Főv. Lapok Egyet. Philol. Közl., Hadtört. Közlemények, Nemzetgazd. Szemle, Ungarische Revue, M. Szalon és más folyóiratokban és lapokban. Két regénye közül a Fridényi bankja a Pesti Naplóban és külön (2 köt., 1882), a Pénzházasság az Ország-Világban jelent meg, s még előbb egy vígjátékot is adott ki: Aranyországban (3 felv. 1880). Fordította Bluntschli J. C.-től Az ált. államjog és a politika történetét az akadémia könyvkiadó vállalatának (2 köt., 1875-6), és irt egy röpiratot: Zsidó és nemzsidó magyarok az emancipáció után (1883, két kiad.). Munkásságának legértékesebb részét azonban történelmi tanulmányai képezik, u. m. Az osztrák császári cím és Magyarország 1804-1807 (1877), Széchy Mária (1885, a M. Történ. Életrajzokban), Magyarország Budavár visszafoglalása korában (1886, jutalm. pályamű), Magyarország pénzügyei L Ferd. ura1k. alatt (1888), Közgazdasági állapotaink a XVI. és XVII. szd.-ban (1889), A m. jobbágy-népesség száma a mohácsi vész után (akad. székfogl. értek. 1889); legjelesebbek ezek közt is gazdaságtörténeti tanulmányai. Megindította (1891) és szerkeszti egyuttal az Athenaeum Kézi Lexikoná-t is.</w:t>
      </w:r>
    </w:p>
    <w:p>
      <w:pPr>
        <w:pStyle w:val="Heading1"/>
        <w:jc w:val="both"/>
        <w:rPr/>
      </w:pPr>
      <w:r>
        <w:rPr/>
        <w:t>Acsády</w:t>
      </w:r>
    </w:p>
    <w:p>
      <w:pPr>
        <w:pStyle w:val="Normal"/>
        <w:jc w:val="both"/>
        <w:rPr/>
      </w:pPr>
      <w:r>
        <w:rPr/>
        <w:t>Sándor, ügyvéd, magyar jogász. Munkái: 1. Magános magyar törvény kérdések és feleletekben (1837), 2. Magyarországra alkalmazott osztrák polg. törvény kérdések és feleletekben (1854); a címből kivehetőleg tisztán gyakorlati irányuak.</w:t>
      </w:r>
    </w:p>
    <w:p>
      <w:pPr>
        <w:pStyle w:val="Heading1"/>
        <w:jc w:val="both"/>
        <w:rPr/>
      </w:pPr>
      <w:r>
        <w:rPr/>
        <w:t>Acsai fehér</w:t>
      </w:r>
    </w:p>
    <w:p>
      <w:pPr>
        <w:pStyle w:val="Normal"/>
        <w:jc w:val="both"/>
        <w:rPr/>
      </w:pPr>
      <w:r>
        <w:rPr/>
        <w:t>Hazai, fehérmegyei szőllőfajta. Fürtje nagy, tömött; bogyói középnagyok, gömbölyüek, zöldessárgák, vastaghéjuak, husosakKözépérésü. Rövid metszés mellett is bőtermő; bora jó években tüzes.</w:t>
      </w:r>
    </w:p>
    <w:p>
      <w:pPr>
        <w:pStyle w:val="Heading1"/>
        <w:jc w:val="both"/>
        <w:rPr/>
      </w:pPr>
      <w:r>
        <w:rPr/>
        <w:t>Acsalag</w:t>
      </w:r>
    </w:p>
    <w:p>
      <w:pPr>
        <w:pStyle w:val="Normal"/>
        <w:jc w:val="both"/>
        <w:rPr/>
      </w:pPr>
      <w:r>
        <w:rPr/>
        <w:t>kis község Sopronmegyének csornai j.-ban, (1891) 718 magyar lakossal.</w:t>
      </w:r>
    </w:p>
    <w:p>
      <w:pPr>
        <w:pStyle w:val="Heading1"/>
        <w:jc w:val="both"/>
        <w:rPr/>
      </w:pPr>
      <w:r>
        <w:rPr/>
        <w:t>Acsay</w:t>
      </w:r>
    </w:p>
    <w:p>
      <w:pPr>
        <w:pStyle w:val="Normal"/>
        <w:jc w:val="both"/>
        <w:rPr/>
      </w:pPr>
      <w:r>
        <w:rPr/>
        <w:t>1. Antal, bölcselettudor, a kegyes tanítórend; tagja. Szül. Felső-Alpáron Pestmegyében 1861 okt. 28-án s jelenleg a nyitrai rendházban a szentirásra való bevezetést, az egyházjogot s a neveléstant tanítja. Ily cimü munkát adott ki: «A magyarországi kegyes tanítórend befolyása XVIII századi tanügyünk fejlődésére 1750 1800.» (Vác 1887.)</w:t>
      </w:r>
    </w:p>
    <w:p>
      <w:pPr>
        <w:pStyle w:val="Normal"/>
        <w:spacing w:before="60" w:after="0"/>
        <w:jc w:val="both"/>
        <w:rPr/>
      </w:pPr>
      <w:r>
        <w:rPr/>
        <w:t>2. A. Ferenc, bencés tanár, szül. Esztergomban 1854 szept. 16-án. Egy terjedelmes könyvben megirta A prózai műfajok elméletét (Budapest 1889) Whately Rikhárd és Bain Sándor retorikai elvei alapján, de magyar példákkal.</w:t>
      </w:r>
    </w:p>
    <w:p>
      <w:pPr>
        <w:pStyle w:val="Heading1"/>
        <w:jc w:val="both"/>
        <w:rPr/>
      </w:pPr>
      <w:r>
        <w:rPr/>
        <w:t>Ácsbárd</w:t>
      </w:r>
    </w:p>
    <w:p>
      <w:pPr>
        <w:pStyle w:val="Normal"/>
        <w:jc w:val="both"/>
        <w:rPr/>
      </w:pPr>
      <w:r>
        <w:rPr/>
        <w:t>széles, lapos és félszántu pengéjü szerszám, mely eleven erő és nyomás alkalmazásával hasításra és nyesésre alkalmas. Két kézre használják, amiért is rövidebb nyele a penge sikjától szög alatt elhajlik. Rönkők lapjainak egyengetésére használja az ács l. Rönkőfa.</w:t>
      </w:r>
    </w:p>
    <w:p>
      <w:pPr>
        <w:pStyle w:val="Heading1"/>
        <w:jc w:val="both"/>
        <w:rPr/>
      </w:pPr>
      <w:r>
        <w:rPr/>
        <w:t>Ácsfa</w:t>
      </w:r>
    </w:p>
    <w:p>
      <w:pPr>
        <w:pStyle w:val="Normal"/>
        <w:jc w:val="both"/>
        <w:rPr/>
      </w:pPr>
      <w:r>
        <w:rPr/>
        <w:t>oly fa, melyet az ácsok dolgoznak fel. Az ácsok által készített tetőgerendázatot fenyőfanemüekből, vagy tölgyfából állítják elő.</w:t>
      </w:r>
    </w:p>
    <w:p>
      <w:pPr>
        <w:pStyle w:val="Heading1"/>
        <w:jc w:val="both"/>
        <w:rPr/>
      </w:pPr>
      <w:r>
        <w:rPr/>
        <w:t>Ácsfejsze</w:t>
      </w:r>
    </w:p>
    <w:p>
      <w:pPr>
        <w:pStyle w:val="Normal"/>
        <w:jc w:val="both"/>
        <w:rPr/>
      </w:pPr>
      <w:r>
        <w:rPr/>
        <w:t>ékalaku, kétszántu és hosszu nyelü szerszám, mely eleven erővel működik. Mint ék hasít, tehát csak durva kinagyolásokra alkalmas.</w:t>
      </w:r>
    </w:p>
    <w:p>
      <w:pPr>
        <w:pStyle w:val="Heading1"/>
        <w:jc w:val="both"/>
        <w:rPr/>
      </w:pPr>
      <w:r>
        <w:rPr/>
        <w:t>Ácsi</w:t>
      </w:r>
    </w:p>
    <w:p>
      <w:pPr>
        <w:pStyle w:val="Normal"/>
        <w:jc w:val="both"/>
        <w:rPr/>
      </w:pPr>
      <w:r>
        <w:rPr/>
        <w:t>a. m. hallgass! csend! a muzsikáló cigányokat szokás vele elhallgattatni.</w:t>
      </w:r>
    </w:p>
    <w:p>
      <w:pPr>
        <w:pStyle w:val="Heading1"/>
        <w:jc w:val="both"/>
        <w:rPr/>
      </w:pPr>
      <w:r>
        <w:rPr/>
        <w:t>Ácsi csaták</w:t>
      </w:r>
    </w:p>
    <w:p>
      <w:pPr>
        <w:pStyle w:val="Normal"/>
        <w:jc w:val="both"/>
        <w:rPr/>
      </w:pPr>
      <w:r>
        <w:rPr/>
        <w:t>igy neveztek el 1849-ben azt a három csatát, melyet a magyar honvédsereg az 1849. év nyarán Komáromtól délre vivott, mert azokat mindig az Ács körül vivott harcok döntötték el. (A jul. 2-án és 11-én az orosz csapatokkal erősbített osztrák fősereg ellen vítt csatákat l. Komárom.) Klapka tábornok, a komáromi várparancsnok, jul. 30-án a Duna bal partján ostromló osztrák haderőt (Pott dandárját) Heténytől Bajcson és Érsekujváron át Tardosked felé űzte vissza, a következő napon (31-én) a Komáromtól délre, zömével Ács körül álló osztrák Barco-dandárt támadta meg. Kosztolányi és Krivácsi ezredesek csekély számu, 12 órai menet és harcok által kifárasztott hadoszlopok élén Barco jobb oldala ellen vonultak, Schultz ezredes arcban támadta s Janik ezredes rohammál vette be az ácsi erdő sáncait. Barco dandárja teljesen megverve gyorsan visszavonult Lovadra, rögtön átkelt a Csallóközre s az ott lévő Liebler-dandárral együtt 4-én reggel Guttára s azután Bruckba vonult vissza. A honvédek 1172 hadi foglyot, 7 tizenkét és 14 tizennyolc-fontos ágyut, 3000 puskát sok lőszert és élelmet vettek el az osztrákoktól. Az ácsi győzelemmel Klapka tábornok elmetszette az osztrák hadsereg fő összeköttetését hadászati alapjával: Béccsel, és a dunántuli megyékből ujoncokat, lovakat és élelmiszereket vitethetett Komáromba.</w:t>
      </w:r>
    </w:p>
    <w:p>
      <w:pPr>
        <w:pStyle w:val="Heading1"/>
        <w:jc w:val="both"/>
        <w:rPr/>
      </w:pPr>
      <w:r>
        <w:rPr/>
        <w:t>Acsin</w:t>
      </w:r>
    </w:p>
    <w:p>
      <w:pPr>
        <w:pStyle w:val="Normal"/>
        <w:jc w:val="both"/>
        <w:rPr/>
      </w:pPr>
      <w:r>
        <w:rPr/>
        <w:t>(tulajdonképen Acse, azaz a béke helye); független szultánság Szumatra sziget északi részében 1873-ig, azóta pedig a holland birtokban levő Kelet-India egyik kormányzósága; az ÉNy-i csúcstól (királycsúcs) Trumonig és az ÉK-i végtől a Tamian-fokig (É. sz. 4° 25') terjed s körülbelül 50,000 km</w:t>
      </w:r>
      <w:r>
        <w:rPr>
          <w:vertAlign w:val="superscript"/>
        </w:rPr>
        <w:t>2</w:t>
      </w:r>
      <w:r>
        <w:rPr/>
        <w:t xml:space="preserve"> területet foglal el, 600-700 ezer maláji lak. Az É-ipartvidéken a Szamalanga-hegység, a DNy-in a Pedir-hegység (legmagasabb csúcsa az Abong 3350 m.) huzódik. A sziget északi csúcsán az A. nevü kis folyó ömlik a tengerbe és ugyan, itt a tengertől körülbelül 7 kilom.-nyire fekszik a Kota Radsa vagy A. főváros, bambusznádból és karókból épült házakkal, megerősített királyi palotával és e mellett szintén erősített főtemplommal. 1876 óta vasút köti össze a tengerrel. Az éghajlat egészséges, a tartomány talaja igen termékeny, főterménye a rizs, továbbá az areka és a bors; flórája egyébként olyan, mint Szumatráé. A lakosok számát 480,000-re becsülik, kik közt 200 európai lehet. A benszülöttek, az acsinok az iszlamot követik; mint a malájokban általában, bennök is nagy a függetlenségi érzet; kiválóan földmiveléssel, halászattal és hajózással foglalkoznak. Iparuk gyapju-és selyemszövésre, arany- és ezüstsodrony-munkákra szorítkozik. 1881-ben 3 részre osztották: Nagy-Acsera (főhely: Acsin), É-i és K-i partra (főhely: Tilok Szemave) és Ny-i partra (főhely: Malabu). A.-ba az első hollandiai hajó 1599. érkezett, azonban a portugálok által szított alattomos támadás folytán a benszülöttek elüzték. A. virágzása korát a XI. században érte el, midőn Malakka félsziget egy részére is kiterjesztette hatalmát. 1637 óta a végnélkül megujuló trónvillongások következtében A. ereje gyengült és a hollandiak hatalma Szumatrán mindinkább nagyobbodott. 1819. az angolok A.-nal szerződést kötöttek, mely szerint A. valamennyi kikötőjében, vám fizetése mellett, szabadon kereskedhetnek és a szultán kötelezte magát, hogy senkinek sem ad egyedáruságot és csak az angoloknak enged országában állandó tartózkodást. Ennek fejében 10,000 font st. kölcsönt és 12 ágyut s hozzávaló lőszert kapott. Ezt a szerződést 1824-ben a Hollandia és Anglia közt kötött ujabb szerződés megszüntette. Anglia Szumatrát átengedte a hollandiaknak, de A. függetlenségét biztosította. Innen túl a hollandiak A. folytonos sértéseit voltak kénytelenek türni, mely őket ellenségeinek tekintette, és folytonos kalózbetöréseivel nyugtalanította. Csak 1853-ban kisérlelte meg egy batáviai követség javítani az A.-nal való viszonyon; egy másik követség fáradozásai folytán 1857. van Swieten által szerződés jött létre, amely szerint az akkori szultán a kalózkodást és emberáldozatokat megszűntette. Az acsinok azonban megszegték szavukat, hollandi lobogó alatt evező hajókat elfoglaltak, a keleti parton álló hollandi erődre lövöldöztek, és a háborut előrelátva 1868-ban a török kormányt hivták segítségül Hollandia ellen. Hollandia az 1824-ben Angliával kötött szerződés által még mindig annyiban kötelezve érezte magát, hogy A. ellen nem lépett föl ellenségesen. A két hatalom csak 1870. kötött ujabb szerződést; melynek értelmében az aranypart hosszában épült hollandiai erődöket Anglia kapta meg, minek fejében Hollandia A.-nal szabadon elbánhatott. Hollandia 1873 márc. 26-án háborut izent. A királyi palota ostromlása az elégtelen hadi erő és a kedvezőtlen időjárás miatt nem sikerült. A németalföldi kormány ekkor van Swietent nevezte ki főparancsnokká, kinek rendelkezése alá 12,000 főnyi hadsereget adott. A németalföldi katonák dec. 11-én kötöttek ki, dec. 26-án véres ütközetben győztek, 1874 jan. 4-én a királyi palotát, a kratont kezdtek lövöldözni, melyet nagy erőmegfeszítéssel jan. 24-én elfoglaltak. A parti államok radsái részint azonnal, részint később egymásután meghódoltak. Az ellenszegülés csak 1879-ben szűnt meg, mikor végre a németalföldi gyarmatok minisztere jelenthette a törvényhozási testület gyülésében, hogy a háboru A.-nal be van fejezve s az ország egészen alá van vetve. V. ö. Marsden «History of the Sumatra» (London 1811); Veth, «Atchin en zijne betrekkingen tot Nederland» (Leiden 1873); Gerlach «Atjih en de Atjinezen» (Arnh. 1873); Kepper; «De oorlog tusschen Nederland en Atchin» (Rotterdam 1873). Kielstra, Beschrijving van den Atjehoorlog (Haag 1884).</w:t>
      </w:r>
    </w:p>
    <w:p>
      <w:pPr>
        <w:pStyle w:val="Heading1"/>
        <w:jc w:val="both"/>
        <w:rPr/>
      </w:pPr>
      <w:r>
        <w:rPr/>
        <w:t>Acsinszk</w:t>
      </w:r>
    </w:p>
    <w:p>
      <w:pPr>
        <w:pStyle w:val="Normal"/>
        <w:jc w:val="both"/>
        <w:rPr/>
      </w:pPr>
      <w:r>
        <w:rPr/>
        <w:t>kerületi város orosz Szibiriának Jenisszej kormányzóságában, a Csulim jobb partján, 3970 lak. A.-nak az a kiváló jelentősége, hogy átmeneti pontot képez az összes, szárazon szállított árukra.</w:t>
      </w:r>
    </w:p>
    <w:p>
      <w:pPr>
        <w:pStyle w:val="Heading1"/>
        <w:jc w:val="both"/>
        <w:rPr/>
      </w:pPr>
      <w:r>
        <w:rPr/>
        <w:t>Ács-kréta</w:t>
      </w:r>
    </w:p>
    <w:p>
      <w:pPr>
        <w:pStyle w:val="Normal"/>
        <w:jc w:val="both"/>
        <w:rPr/>
      </w:pPr>
      <w:r>
        <w:rPr/>
        <w:t>az ácsoktól használt vöröses kréta, mely nem egyéb mint tiszta földes vörös-agyagvasérc, vagyis vörös-vas-okker (Röthel). Néha a sárga vas okkernek (sárgaföldnek) izzítása által állítják elő, amikor persze utánzás. Zay Sámuel «Magyar Mineralogia»-jában is használja az ácskréta szót «veres morzsolható vasas föld» megnevezésére.</w:t>
      </w:r>
    </w:p>
    <w:p>
      <w:pPr>
        <w:pStyle w:val="Heading1"/>
        <w:jc w:val="both"/>
        <w:rPr/>
      </w:pPr>
      <w:r>
        <w:rPr/>
        <w:t>Ácsolat</w:t>
      </w:r>
    </w:p>
    <w:p>
      <w:pPr>
        <w:pStyle w:val="Normal"/>
        <w:jc w:val="both"/>
        <w:rPr/>
      </w:pPr>
      <w:r>
        <w:rPr/>
        <w:t>az a faszerkezet, mellyel a bányákban a kivájt üregeket beomlás ellen biztosítják; rendesen kevesebbe kerül, kevesebb helyet foglal el, és gyorsabban helyreállítható, mint a falazat; de tartóssága sokkal rövidebb, mint a falazaté; tehát gyakrabban kiván javítást és megujítást. A kőzet minősége és a nyitva tartandó üregek célja szerint különböző az Á. a tárókban, járó v. szállító vágatokban, fejtésekben, aknákban stb. L Bányamivelés.</w:t>
      </w:r>
    </w:p>
    <w:p>
      <w:pPr>
        <w:pStyle w:val="Heading1"/>
        <w:jc w:val="both"/>
        <w:rPr/>
      </w:pPr>
      <w:r>
        <w:rPr/>
        <w:t>Ácsszérü</w:t>
      </w:r>
    </w:p>
    <w:p>
      <w:pPr>
        <w:pStyle w:val="Normal"/>
        <w:jc w:val="both"/>
        <w:rPr/>
      </w:pPr>
      <w:r>
        <w:rPr/>
        <w:t>ahol az ácsmunkákat készítik. Miután az épületek tetőszerkezetét mindig már előzetesen az Á.-n próbaképen összeütik, az Á.-nek ma lehetős tágas sik területének kell lennie.</w:t>
      </w:r>
    </w:p>
    <w:p>
      <w:pPr>
        <w:pStyle w:val="Heading1"/>
        <w:jc w:val="both"/>
        <w:rPr/>
      </w:pPr>
      <w:r>
        <w:rPr/>
        <w:t>Ács-Teszér</w:t>
      </w:r>
    </w:p>
    <w:p>
      <w:pPr>
        <w:pStyle w:val="Normal"/>
        <w:jc w:val="both"/>
        <w:rPr/>
      </w:pPr>
      <w:r>
        <w:rPr/>
        <w:t>kis község Veszprémm.-nek zirci j.-ban, (1891) 1029 magyar és német lakossal, postával.</w:t>
      </w:r>
    </w:p>
    <w:p>
      <w:pPr>
        <w:pStyle w:val="Heading1"/>
        <w:jc w:val="both"/>
        <w:rPr/>
      </w:pPr>
      <w:r>
        <w:rPr/>
        <w:t>Acsuva</w:t>
      </w:r>
    </w:p>
    <w:p>
      <w:pPr>
        <w:pStyle w:val="Normal"/>
        <w:jc w:val="both"/>
        <w:rPr/>
      </w:pPr>
      <w:r>
        <w:rPr/>
        <w:t>kis község Aradmegyének nagy-halmágyi j.-ban, (1891) 1134 oláh lakossal.</w:t>
      </w:r>
    </w:p>
    <w:p>
      <w:pPr>
        <w:pStyle w:val="Heading1"/>
        <w:jc w:val="both"/>
        <w:rPr/>
      </w:pPr>
      <w:r>
        <w:rPr/>
        <w:t>Act</w:t>
      </w:r>
    </w:p>
    <w:p>
      <w:pPr>
        <w:pStyle w:val="Normal"/>
        <w:jc w:val="both"/>
        <w:rPr/>
      </w:pPr>
      <w:r>
        <w:rPr/>
        <w:t>(ang., ejtsd: ekt), az angol jogi műnyelvben «határozat», vm. hatóságnak v. testületnek határozata. Act of Parliament a királyné által a parlament hozzájárulásával hozott törvény. A parlamenti akták képezik a királyságnak irott törvényeit (leges scriptae). A legrégibb a Magna Charta 1225. évből. III. Henrik király alatt, megerősítve l. Eduard király által 1297-ben. Az angol nemzet politikai szabadságának alapbiztosítéka. Bankrupty A. a. m. csődtörvény. A. of Settlement, angol trónörökösödési törvény, mely a trónörökösödést hannoveri Zsófia hercegnőre s protestáns örököseire korlátozza. A. of Uniformity, egységes egyházi imakönyv (Book of Common Prayer) behozatalára vonatkozó törvény.</w:t>
      </w:r>
    </w:p>
    <w:p>
      <w:pPr>
        <w:pStyle w:val="Heading1"/>
        <w:jc w:val="both"/>
        <w:rPr/>
      </w:pPr>
      <w:r>
        <w:rPr/>
        <w:t>Acta</w:t>
      </w:r>
    </w:p>
    <w:p>
      <w:pPr>
        <w:pStyle w:val="Normal"/>
        <w:jc w:val="both"/>
        <w:rPr/>
      </w:pPr>
      <w:r>
        <w:rPr/>
        <w:t>(lat.), a történtek hivatalos följegyzése a rómaiaknál. 1. Az A. senatus a tanács tárgyalásairól adtak számot s Caesar idejében nyilvánosan közzé tétettek. Később csak a városi prefektus engedélyével voltak az állami irattárban és nyilvános könyvtárakban hozzáférhetők. - 2. Az A. diurna v. populi Romani, Julius Caesar alkotása, pótolták a mai napilapokat. A hivatalos közleményeken kivül, melyek a császári családban történtekre, állami és városi ügyekre vonatkoztak, a napi eseményekről is megemlékeztek. Kiki olvashatta egy fehér táblán (album) nyilvánosan, sokan meg éppen éltek abból, hogy másolatokban a tartományokba szétküldték: - Acta consistorii volt a neve a római császárok alatt az államtanács végzéseinek. Az ilyen végzéseknek körülbelől következő formasága volt: «Az isteni Nero császár az ő államtanácsában ezennel értésül adja, hogy ...»</w:t>
      </w:r>
    </w:p>
    <w:p>
      <w:pPr>
        <w:pStyle w:val="Heading1"/>
        <w:jc w:val="both"/>
        <w:rPr/>
      </w:pPr>
      <w:r>
        <w:rPr/>
        <w:t>Acta Apostolorum</w:t>
      </w:r>
    </w:p>
    <w:p>
      <w:pPr>
        <w:pStyle w:val="Normal"/>
        <w:jc w:val="both"/>
        <w:rPr/>
      </w:pPr>
      <w:r>
        <w:rPr/>
        <w:t>l. Apostolok cselekedetei.</w:t>
      </w:r>
    </w:p>
    <w:p>
      <w:pPr>
        <w:pStyle w:val="Heading1"/>
        <w:jc w:val="both"/>
        <w:rPr/>
      </w:pPr>
      <w:r>
        <w:rPr/>
        <w:t>Acta Consiliorum</w:t>
      </w:r>
    </w:p>
    <w:p>
      <w:pPr>
        <w:pStyle w:val="Normal"/>
        <w:jc w:val="both"/>
        <w:rPr/>
      </w:pPr>
      <w:r>
        <w:rPr/>
        <w:t>Egyházi közzsinatok (concilia oecumenica) tárgyalásaira vonatkozó irományok, jegyzőkönyvek, melyek a tárgyalások folyamának feltüntetése által történeti fontossággal igen, törvényerővel azonban - mely csak a zsinati végzéseket illeti meg - természetesen nem birnak, s jogforrást - miután törvényhozói akaratnyilvánítás jellegével nem birnak - nem képezhetnek.</w:t>
      </w:r>
    </w:p>
    <w:p>
      <w:pPr>
        <w:pStyle w:val="Heading1"/>
        <w:jc w:val="both"/>
        <w:rPr/>
      </w:pPr>
      <w:r>
        <w:rPr/>
        <w:t>Actaea</w:t>
      </w:r>
    </w:p>
    <w:p>
      <w:pPr>
        <w:pStyle w:val="Normal"/>
        <w:jc w:val="both"/>
        <w:rPr/>
      </w:pPr>
      <w:r>
        <w:rPr/>
        <w:t>L. (növ). l. Békabogyó.</w:t>
      </w:r>
    </w:p>
    <w:p>
      <w:pPr>
        <w:pStyle w:val="Heading1"/>
        <w:jc w:val="both"/>
        <w:rPr/>
      </w:pPr>
      <w:r>
        <w:rPr/>
        <w:t>Aktaeon</w:t>
      </w:r>
    </w:p>
    <w:p>
      <w:pPr>
        <w:pStyle w:val="Normal"/>
        <w:jc w:val="both"/>
        <w:rPr/>
      </w:pPr>
      <w:r>
        <w:rPr/>
        <w:t>L. Aktaion.</w:t>
      </w:r>
    </w:p>
    <w:p>
      <w:pPr>
        <w:pStyle w:val="Heading1"/>
        <w:jc w:val="both"/>
        <w:rPr/>
      </w:pPr>
      <w:r>
        <w:rPr/>
        <w:t>Actaeonella</w:t>
      </w:r>
    </w:p>
    <w:p>
      <w:pPr>
        <w:pStyle w:val="Normal"/>
        <w:jc w:val="both"/>
        <w:rPr/>
      </w:pPr>
      <w:r>
        <w:rPr/>
        <w:t>ásatag tengeri csiga; több faja a krétában fordul elő. Erdélyben is több helyen találták (A. gigantea d'Orb.), így a vidrai lelőhely már régóta ismeretes.</w:t>
      </w:r>
    </w:p>
    <w:p>
      <w:pPr>
        <w:pStyle w:val="Heading1"/>
        <w:jc w:val="both"/>
        <w:rPr/>
      </w:pPr>
      <w:r>
        <w:rPr/>
        <w:t>Acta Eruditorum</w:t>
      </w:r>
    </w:p>
    <w:p>
      <w:pPr>
        <w:pStyle w:val="Normal"/>
        <w:jc w:val="both"/>
        <w:rPr/>
      </w:pPr>
      <w:r>
        <w:rPr/>
        <w:t>az első német tudományos folyóirat címe, melyet Mencke Otto tanár a «Journal des Savants» mintájára szerkesztett és először 1682-ben adott ki. Csakhamar nagyon föllendült, és M. halála után 1707-ben fia vette át, 1732-ben pedig ennek fia örökölte, aki uj folyamot kezdett meg «Nova A. E.» cimen. Százéves fönnállása után, a hétéves háboru okozta nyugtalanság miatt 1782-ben a folyóirat megszünt.</w:t>
      </w:r>
    </w:p>
    <w:p>
      <w:pPr>
        <w:pStyle w:val="Heading1"/>
        <w:jc w:val="both"/>
        <w:rPr/>
      </w:pPr>
      <w:r>
        <w:rPr/>
        <w:t>Acta Martyrum</w:t>
      </w:r>
    </w:p>
    <w:p>
      <w:pPr>
        <w:pStyle w:val="Normal"/>
        <w:jc w:val="both"/>
        <w:rPr/>
      </w:pPr>
      <w:r>
        <w:rPr/>
        <w:t>l. Vértanuk emlékiratai.</w:t>
      </w:r>
    </w:p>
    <w:p>
      <w:pPr>
        <w:pStyle w:val="Heading1"/>
        <w:jc w:val="both"/>
        <w:rPr/>
      </w:pPr>
      <w:r>
        <w:rPr/>
        <w:t>Acta Pilati</w:t>
      </w:r>
    </w:p>
    <w:p>
      <w:pPr>
        <w:pStyle w:val="Normal"/>
        <w:jc w:val="both"/>
        <w:rPr/>
      </w:pPr>
      <w:r>
        <w:rPr/>
        <w:t xml:space="preserve">gör. nyelven irt, az ujszövetségi apokrif irodalom egyik terméke. 16 fejezetben elmondja Krisz-tus elitéltetésének történetét, a keresztre feszítést és Krisztus föltámadását. 800 körül egy másik apokrif könyvvel: Descensus Christi ad inferios kapcsolták össze, s ez idő óta a két egye-sített könyv Evangelium Nicodemi név alatt sze-repel. Minthogy már Jusztin vértanu (Apol. l., 35, 48.) és Tertullián (Apol. 21.) hivatkoznak bi-zonyos A.-ra, sokan azt tartják, hogy ez a könyv már a II. század elején készült. De több mint való-színü, hogy Jusztin és Tertullián Pilátus hivatalos jelentésére hivatkoznak, melyet ő római szokás szerint a császárhoz küldött. (Jusztin ugyanis </w:t>
      </w:r>
      <w:r>
        <w:rPr>
          <w:rStyle w:val="Grg"/>
        </w:rPr>
        <w:t>actwu</w:t>
      </w:r>
      <w:r>
        <w:rPr/>
        <w:t>-t említ; már pedig e névvel a régiek ezt a könyvet sohasem jelölik.) Epiphanias az első (mint-hogy Eusebios [H. E. 2,2] csak Tertulliánt irja), ki a ma is létező A.-re hivatkozik (Haeres. 50, 1. Migne 41, 884). A középkorból számos kéziratban ma-radt fenn, sőt francia, angolszász, német és svéd fordításban is. Nyomtatásban is többször megje-lent, legutóbb görög és latin szövegben Tischen-dorf adta ki (Evang. apocrypha 210-432).</w:t>
      </w:r>
    </w:p>
    <w:p>
      <w:pPr>
        <w:pStyle w:val="Heading1"/>
        <w:jc w:val="both"/>
        <w:rPr/>
      </w:pPr>
      <w:r>
        <w:rPr/>
        <w:t>Acta Sanctorum</w:t>
      </w:r>
    </w:p>
    <w:p>
      <w:pPr>
        <w:pStyle w:val="Normal"/>
        <w:jc w:val="both"/>
        <w:rPr/>
      </w:pPr>
      <w:r>
        <w:rPr/>
        <w:t>tágabb értelemben e ne-vezet alá sorozhatók mindama gyüjtemények, melyek rövidebb vagy hosszabb följegyzéseket tartalmaznak a szentekről. Ezeket a gyüjtemé-nyeket külön névvel is jelölik, úgy mint calen-daria, martyrologia, meneologia, menaea, passo-nalia. Szorosabb értelemben A. elnevezés alatt a jezsuiták által a XVII. században megkezdett, még ma sem befejezett óriási művet értik, mely minden egyes szent életrajzát a teljes irodal-mát magába foglalja. L. bővebbet a Bollan-disták cikket. - Acta Sanctae Sedis, egyházi tu-dományok körébe vágó magánjellegü folyóirat; becses forrásgyüjtemény, mely a kongregációk határozatait is közli. 1865-ben indult meg Marietti szerkesztése alatt, eredeti cime: «Acta ex lis de-cerpta, quae apud sanctum sedem geruntur in com-pendium opportune redacta et illustrata, Romae»; az 1870-ben megjelent VI. kötettől kezdve viseli a mai rövidebb címét. Ez időtől kezdve Avanzini P. szerepel kiadójaként, később Pennachi J. és Piaz-zesi is beléptek a szerkesztőségbe.</w:t>
      </w:r>
    </w:p>
    <w:p>
      <w:pPr>
        <w:pStyle w:val="Heading1"/>
        <w:jc w:val="both"/>
        <w:rPr/>
      </w:pPr>
      <w:r>
        <w:rPr/>
        <w:t>Acti labores jucundi</w:t>
      </w:r>
    </w:p>
    <w:p>
      <w:pPr>
        <w:pStyle w:val="Normal"/>
        <w:jc w:val="both"/>
        <w:rPr/>
      </w:pPr>
      <w:r>
        <w:rPr/>
        <w:t>(lat.), közmondás, a. m. munka után édes a nyugalom.</w:t>
      </w:r>
    </w:p>
    <w:p>
      <w:pPr>
        <w:pStyle w:val="Heading1"/>
        <w:jc w:val="both"/>
        <w:rPr/>
      </w:pPr>
      <w:r>
        <w:rPr/>
        <w:t>Actiniida</w:t>
      </w:r>
    </w:p>
    <w:p>
      <w:pPr>
        <w:pStyle w:val="Normal"/>
        <w:jc w:val="both"/>
        <w:rPr/>
      </w:pPr>
      <w:r>
        <w:rPr/>
        <w:t>tengeri anemonák, a virágállatok v. korallok osztályának egyik csoportja (l. o.).</w:t>
      </w:r>
    </w:p>
    <w:p>
      <w:pPr>
        <w:pStyle w:val="Heading1"/>
        <w:jc w:val="both"/>
        <w:rPr/>
      </w:pPr>
      <w:r>
        <w:rPr/>
        <w:t>Actinocrinus</w:t>
      </w:r>
    </w:p>
    <w:p>
      <w:pPr>
        <w:pStyle w:val="Normal"/>
        <w:jc w:val="both"/>
        <w:rPr/>
      </w:pPr>
      <w:r>
        <w:rPr/>
        <w:t>l. Krinoideák.</w:t>
      </w:r>
    </w:p>
    <w:p>
      <w:pPr>
        <w:pStyle w:val="Heading1"/>
        <w:jc w:val="both"/>
        <w:rPr/>
      </w:pPr>
      <w:r>
        <w:rPr/>
        <w:t>Actinomorph</w:t>
      </w:r>
    </w:p>
    <w:p>
      <w:pPr>
        <w:pStyle w:val="Normal"/>
        <w:jc w:val="both"/>
        <w:rPr/>
      </w:pPr>
      <w:r>
        <w:rPr/>
        <w:t>(növ.), l. Csillagszerü.</w:t>
      </w:r>
    </w:p>
    <w:p>
      <w:pPr>
        <w:pStyle w:val="Heading1"/>
        <w:jc w:val="both"/>
        <w:rPr/>
      </w:pPr>
      <w:r>
        <w:rPr/>
        <w:t>Actio</w:t>
      </w:r>
    </w:p>
    <w:p>
      <w:pPr>
        <w:pStyle w:val="Normal"/>
        <w:jc w:val="both"/>
        <w:rPr/>
      </w:pPr>
      <w:r>
        <w:rPr/>
        <w:t>l. Akció.</w:t>
      </w:r>
    </w:p>
    <w:p>
      <w:pPr>
        <w:pStyle w:val="Heading1"/>
        <w:jc w:val="both"/>
        <w:rPr/>
      </w:pPr>
      <w:r>
        <w:rPr/>
        <w:t>Actio</w:t>
      </w:r>
    </w:p>
    <w:p>
      <w:pPr>
        <w:pStyle w:val="Normal"/>
        <w:jc w:val="both"/>
        <w:rPr/>
      </w:pPr>
      <w:r>
        <w:rPr/>
        <w:t>aestimatoria v. A. quanti minoris (lat.), a neve a jogban egy olyan keresetnek, amelyet a vevő indít az eladó ellen s amelyben az áru hiányos voltára hivatkozva a vételár aránylagos leszállítására törekszik. Actio Libera in causa. A tettes beszámíthatatlan állapotban magatartásával jogsértő eredményt idéz elő, de ez a magatartása beszámítható állapotban történt elhatározásra v. ily állapotban elkövetett gondatlanságra vezetendő vissza. P. a vasuti őr szándékosan azért részegedik le, hogy a szabályszerü jelzést elmulassza, minek vonatösszeütközés lett a következménye; az anya, jóllehet tudja, hogy éjjel nyugtalanul alszik, magához veszi gyermekét, kit álmában testével megfojt. A helyes nézet szerint a beszámíthatatlan állapotban előidézett eredmény beszámítandó, ha a beszámítható állapot idejébe eső magatartásnak alapulvétele mellett az eredményre vonatkozólag az okoLati összefüggést (s ez ténykérdés) és a bűnösséget (szándék, gondatlanság) meg lehet állapítani. Az eset leginkább mulasztási bűntetteknél fordulhat elő. Actio popularis (lat. «népvád»). A rómaiaknál minden római polgárnak joga volt bármely közbűntett miatt vádat emelni. Az állampolgároknak ily terjedelemben (cuivis ex populo) engedélyezett vád.: A. «népvád». A modern bűnperben ennek a felfogásnak legmelegebb hive Gneist Rudolf. Ellentéte az ügyészi monopólium elve, mely szerint a büntető ügyekben a vádat csak az ügyészség képviselheti. A népvádat látszólagos szabadelvüsége dacára a kontinentális törvényhozások helyesen mellőzik, mint olyat, moly a legnagyobb visszaélésekre vezethet s a legtisztességesebb állampolgárokat az egyesek zsarolási kisérleteinek, bosszuvágyának védtelenül kiszolgáltatja. L. Magánvád. Actis testantibus (lat.) a. m. az okmányok tanusága szerint.</w:t>
      </w:r>
    </w:p>
    <w:p>
      <w:pPr>
        <w:pStyle w:val="Heading1"/>
        <w:jc w:val="both"/>
        <w:rPr/>
      </w:pPr>
      <w:r>
        <w:rPr/>
        <w:t>Actio curiosa</w:t>
      </w:r>
    </w:p>
    <w:p>
      <w:pPr>
        <w:pStyle w:val="Normal"/>
        <w:jc w:val="both"/>
        <w:rPr/>
      </w:pPr>
      <w:r>
        <w:rPr/>
        <w:t>(lat. ,furcsa szinjáték`), a magyar drámairodalom egy régi emlékének a cime. Az 1678-ban készült nyolc ,beszéd`-ből (részből) álló színmű voltakép cselekvénytelen dialog, melynek személyei is folyton változnak. Legfőbb alakja, Gaude uram, az akkori bizalmatlan protestáns magyar nemes tipusa, ki sem törökben, sem németben nem hisz, s ropogós magyar közmondásaival és gyakran mocskos élceivel egyaránt csúfolja a vallásüldözést meg a kurucmozgolódást, a közállapotokat és a jelenlevőket. Kézirata Thaly Kálmán birtokában, ki egy részét kiadta: Adalékok a Thököly- és Rákóczi kor irodalomtörténetéhez, 1. köt.</w:t>
      </w:r>
    </w:p>
    <w:p>
      <w:pPr>
        <w:pStyle w:val="Heading1"/>
        <w:jc w:val="both"/>
        <w:rPr/>
      </w:pPr>
      <w:r>
        <w:rPr/>
        <w:t>Actionnaire</w:t>
      </w:r>
    </w:p>
    <w:p>
      <w:pPr>
        <w:pStyle w:val="Normal"/>
        <w:jc w:val="both"/>
        <w:rPr/>
      </w:pPr>
      <w:r>
        <w:rPr/>
        <w:t>(franc.) a. m. részvényes (l. o.).</w:t>
      </w:r>
    </w:p>
    <w:p>
      <w:pPr>
        <w:pStyle w:val="Heading1"/>
        <w:jc w:val="both"/>
        <w:rPr/>
      </w:pPr>
      <w:r>
        <w:rPr/>
        <w:t>Actions de jouissance</w:t>
      </w:r>
    </w:p>
    <w:p>
      <w:pPr>
        <w:pStyle w:val="Normal"/>
        <w:jc w:val="both"/>
        <w:rPr/>
      </w:pPr>
      <w:r>
        <w:rPr/>
        <w:t>(franc.). Gyakran oly részvénytársulatoknál, melyek részvényeiket sorsolás útján törlesztik, a részvényeseknek a kisorsolt részvény értékén kivül még egy ujabb részvényt adnak, mely részvény alapján a felülnyereségben és a társulati vagyonban tovább is osztoznak. E részvényeknek adták az A. elnevezést: Nálunk az ilyen részvényeket élvezeti jegyeknek is nevezik.</w:t>
      </w:r>
    </w:p>
    <w:p>
      <w:pPr>
        <w:pStyle w:val="Heading1"/>
        <w:jc w:val="both"/>
        <w:rPr/>
      </w:pPr>
      <w:r>
        <w:rPr/>
        <w:t>Actium</w:t>
      </w:r>
    </w:p>
    <w:p>
      <w:pPr>
        <w:pStyle w:val="Normal"/>
        <w:jc w:val="both"/>
        <w:rPr/>
      </w:pPr>
      <w:r>
        <w:rPr/>
        <w:t>(ol. La Punta), az ókorban földfok az ambraciai öböl (a mostani Arta tengeröböl) bejáratánál. Kis város állt itt Apolló templomával, mely Kr. o. 425 óta az akarnániaiak szentélye volt. Kr. e. 31-ben ott győzte le tengeri ütközetben Octavianus Marcus Antoniust és Cleopatrát s ezáltal biztosította magának a római világbirodalom felett az uralmat. A győzelem emlékéül Actiunnnal szemben Epirus déli fokán Nikopolis várost (Győzelem városa) alapította és ide helyezte át az általa felújított és kibővített actiumi játékünnepet, melyet minden negyedik évben ünnepeltek.</w:t>
      </w:r>
    </w:p>
    <w:p>
      <w:pPr>
        <w:pStyle w:val="Heading1"/>
        <w:jc w:val="both"/>
        <w:rPr/>
      </w:pPr>
      <w:r>
        <w:rPr/>
        <w:t>Activa</w:t>
      </w:r>
    </w:p>
    <w:p>
      <w:pPr>
        <w:pStyle w:val="Normal"/>
        <w:jc w:val="both"/>
        <w:rPr/>
      </w:pPr>
      <w:r>
        <w:rPr/>
        <w:t>l. Cselekvő vagyonállapot. L. még Aktiva.</w:t>
      </w:r>
    </w:p>
    <w:p>
      <w:pPr>
        <w:pStyle w:val="Heading1"/>
        <w:jc w:val="both"/>
        <w:rPr/>
      </w:pPr>
      <w:r>
        <w:rPr/>
        <w:t>Activum</w:t>
      </w:r>
    </w:p>
    <w:p>
      <w:pPr>
        <w:pStyle w:val="Normal"/>
        <w:jc w:val="both"/>
        <w:rPr/>
      </w:pPr>
      <w:r>
        <w:rPr/>
        <w:t>(lat.), a nyelvtanban az ige cselekvő alakja. Ellentéte a passivum. L. Cselekvő ige.</w:t>
      </w:r>
    </w:p>
    <w:p>
      <w:pPr>
        <w:pStyle w:val="Heading1"/>
        <w:jc w:val="both"/>
        <w:rPr/>
      </w:pPr>
      <w:r>
        <w:rPr/>
        <w:t>Act of honor</w:t>
      </w:r>
    </w:p>
    <w:p>
      <w:pPr>
        <w:pStyle w:val="Normal"/>
        <w:jc w:val="both"/>
        <w:rPr/>
      </w:pPr>
      <w:r>
        <w:rPr/>
        <w:t>(ang. ejtsd: ekt av aner), az olyan. okiratnak a neve Angliában, melyet a közjegyző akkor vesz fel, ha közbenjáró vagy megbizott váltót kifizet vagy elfogad.</w:t>
      </w:r>
    </w:p>
    <w:p>
      <w:pPr>
        <w:pStyle w:val="Heading1"/>
        <w:jc w:val="both"/>
        <w:rPr/>
      </w:pPr>
      <w:r>
        <w:rPr/>
        <w:t>Acton</w:t>
      </w:r>
    </w:p>
    <w:p>
      <w:pPr>
        <w:pStyle w:val="Normal"/>
        <w:jc w:val="both"/>
        <w:rPr/>
      </w:pPr>
      <w:r>
        <w:rPr/>
        <w:t>(ejtsd: ekt'n), város Midlesex angol grófságban, most tulajdonképen London külvárosa, vasút mellett, (1891) 24,207 lakossal.</w:t>
      </w:r>
    </w:p>
    <w:p>
      <w:pPr>
        <w:pStyle w:val="Heading1"/>
        <w:jc w:val="both"/>
        <w:rPr/>
      </w:pPr>
      <w:r>
        <w:rPr/>
        <w:t>Acton</w:t>
      </w:r>
    </w:p>
    <w:p>
      <w:pPr>
        <w:pStyle w:val="Normal"/>
        <w:jc w:val="both"/>
        <w:rPr/>
      </w:pPr>
      <w:r>
        <w:rPr/>
        <w:t>1. A. John Francis Edward, IV. Ferdinánd nápolyi király minisztere és bizalmas embere, szül. Besançonban 1737 október 1-én, hol az apja, katolikus hitre kitért angol, mint orvos működött; meghalt Palermoban 1811 augusztus 12-én Előbb a francia és toscanai hajóhadban szolgált, 1774-ben pedig mint fregatt-kapitány a spanyol-toscanai expediciót vezérelte az északafrikai kalózok ellen. Azután nápolyi szolgálatba lépett és kegyence lett Karolina királynőnek, ki őt miniszterelnökké kineveztette. A hiú és uralomra vágyó A. az udvar kivánságára zsarnok uralmat vitt és a királynő parancsára Franciaország ellen kihivó politikát követett. Ennek az lett a következménye, hogy La Touche francia hajóhadnagy 1792 dec. 18-án Nápolyt bombáztatta és ezáltal az udvart a francia köztársaság elismerésére és semlegesség igéretére kényszerítette. A királynő és A. azonban ez idő óta halálos ellenségei lettek Franciaországnak, egyuttal pedig Hamilton angol követtel s hirhedt nejével titkos védés dacszövetséget kötöttek (1793 jul. 12.). A. most minden erejét arra fordította, hogy a nápolyi hadsereget és hajóhadat erősbítse és az apró olasz államokat Franciaország pártjától elvonja. A mellett szigorral ügyelt a szabadelvü mozgalomra és az ujonnan alapított «Giunta di stato» c. állami rendőrség segélyével a franciák iránt rokonszenvet tanusító emberekkel sommás uton bánt el. Ez időben oly hatalomra tett szert, hogy a titkos államtanácsban csakis a királyt és a királynőt engedte felszólalni. Napoleonnak 1796-i fényes lombardiai hadjárata azonban arra kényszerítették Nápolyt, hogy fegyverszünetet (1796 julius 5.), majd pedig (1796 okt. 11.) békét kössön a győzővel. E békekötés tetemes pénzáldozatokba és műkincsek átengedésébe került. 1799-ben Nápoly ennek dacára belépett ama nagy szövetségbe, melynek Ausztria, Oroszország és Anglia voltak a tagjai, sőt Nelson angol admirál tanácsára meg is kezdte a támadást. Azonban a francia kézben levő Egyháziállamba betört nápolyi hadsereget a franciák onnan visszaverték, mely hitre az udvar és A. a franciák elől Szicilia szigetére menekültek (1798 december), honnan csak akkor tértek vissza a fővárosba, midőn a Ruffo bibornok és Fra Diavolo haramia által vezérelt lazzaroni- és csőcselékhad a franciák által alapított parthenopei köztársaságot megbuktatta. A. tanácsára Ferdinánd király megszegte közbocsánatra vonatkozó igéretét és számos halálos itéletet irt alá. Midőn Nápoly az első konzullal 1801 márc. 18-án Firenzében kötött béke értelmében az angol barátsággal teljesen szakítani volt kénytelen, A. hivataláról lemondott, sőt Franciaország követelése folytán 1804-ben Sziciliába számüzetett. Titokban azonban nem szűnt meg az udvart Franciaország ellen izgatni és az ő sürgetésére szegte meg Ferdinánd király az 1805 szept. 21-én Napoleon császárral kötött semlegességi szerződést, amennyiben 12000-nyi orosz és angol hadsereget fogadott be országába és Lacy orosz tábornokot állította saját hadserege élére. Egyuttal visszahivta A.-t a számkivetésből és ujból kinevezte miniszterének. Ekkor adta ki a boszus Napoleon Schönbrunnban kelt hires rendeletét: «La dynastie de Naples a cessé de régner» és József öccsének adományozta a nápolyi koronát. A francia hadsereg közelgésére az udvar megint Palermoba menekült, hová Acton is megfutott. Utolsó éveiben általános megvetésnek és gyülöletnek volt tárgya. - 2. A. Ferdinánd Rikárd Edward, sir, az előbbinek legidősb fia, szül. 1801 jul. 24., megh. 1837 jan. 31. Nőül vette 1832. Mária Lujzát, a dalbergi herceg leányát és nevét is Dalbergre változtatta. Politikai szerepet nem játszott. - 3. John Emeric Edward Dalberg-Acton, lord, az előbbinek egyetlen fia. Született 1833. 1859 óta mint a carlowi (irországi) kerület képviselője, tagja volt az angol parlamentnek és az ultramontán párt ellenei közé tartozott. E szellemben alapította 1861-ben a «Home and Foreign Review» c. folyóiratot, melynek hasábjain többi között hasztalan feszegette, hogy a «Matinées royales» Nagy Frigyes tollából származnak. Közismeretessé tette nevét azáltal, hogy 1870-ben a vatikáni zsinat idején Rómában időzött és angol meg német lapokban érdekes cikkeket közölt a zsinat működéséről. Összeköttetésbe lépett azonfelül Döllinger-rel és Friedrich-chel (l. o.). Ugyancsak Rómában adta ki «Sendschreiben an einen deutschen Bischof des vatikanischen Konzils» (1870), később pedig «Zur Gesch. d. vatik. Konzils» (München 1871, angolból fordítva). Az angol kormány Gladstone indítványára az Aldenham-i báró címmel a peerséget adományozta neki, a müncheni egyetem bölcsészeti kara pedig 1872-ben tudori oklevéllel tüntette őt ki «honoris causa». Gladstonenek a vatikáni határozatokról irt művét A. 1874-ben a «Times»-ben hosszabb cikksorozatra méltatta, mely külön könyv alakjában is megjelent. 1871-ben Londonban megjelent művét «The war of 1870» remek munkának tartják. - 4. A. Charles Januarius Edward, angol érsek és bibornok. Szül. 1803., mgh. 1847. (L. a Dictionary of Nation. Biogr. l. 65. l.)</w:t>
      </w:r>
    </w:p>
    <w:p>
      <w:pPr>
        <w:pStyle w:val="Heading1"/>
        <w:jc w:val="both"/>
        <w:rPr/>
      </w:pPr>
      <w:r>
        <w:rPr/>
        <w:t>Actum</w:t>
      </w:r>
    </w:p>
    <w:p>
      <w:pPr>
        <w:pStyle w:val="Normal"/>
        <w:jc w:val="both"/>
        <w:rPr/>
      </w:pPr>
      <w:r>
        <w:rPr/>
        <w:t>(lat.) a. m. megtörtént; A. ut supra, jegyzőkönyvekben használatos befejezési forma, a. m. kelt mint fent.</w:t>
      </w:r>
    </w:p>
    <w:p>
      <w:pPr>
        <w:pStyle w:val="Heading1"/>
        <w:jc w:val="both"/>
        <w:rPr/>
      </w:pPr>
      <w:r>
        <w:rPr/>
        <w:t>Actus</w:t>
      </w:r>
    </w:p>
    <w:p>
      <w:pPr>
        <w:pStyle w:val="Normal"/>
        <w:jc w:val="both"/>
        <w:rPr/>
      </w:pPr>
      <w:r>
        <w:rPr/>
        <w:t>(lat.), a római jogban minden birói eljárás, valamint minden egyéb olyan eljárás, melyhez jogi következmények füződnek. A. volt még ezenfelül bármily ügy- vagy vagyon-kezelés, továbbá az a jog, másnak a területén, a földjén barmot áthajtani vagy kocsival keresztülmenni, hozzátudván az e joggal járó kötelezettségeket is. Iskolákban az A. nyilvános iskolai ünnepeket jelent, melyeken tanárok és tanítványok beszédeket mondanak.</w:t>
      </w:r>
    </w:p>
    <w:p>
      <w:pPr>
        <w:pStyle w:val="Heading1"/>
        <w:jc w:val="both"/>
        <w:rPr/>
      </w:pPr>
      <w:r>
        <w:rPr/>
        <w:t>Actus majoris potentiae</w:t>
      </w:r>
    </w:p>
    <w:p>
      <w:pPr>
        <w:pStyle w:val="Normal"/>
        <w:jc w:val="both"/>
        <w:rPr/>
      </w:pPr>
      <w:r>
        <w:rPr/>
        <w:t>és Actus minoris potentiae, l. Hatalmaskodás.</w:t>
      </w:r>
    </w:p>
    <w:p>
      <w:pPr>
        <w:pStyle w:val="Heading1"/>
        <w:jc w:val="both"/>
        <w:rPr/>
      </w:pPr>
      <w:r>
        <w:rPr/>
        <w:t>Actus merae facultatis</w:t>
      </w:r>
    </w:p>
    <w:p>
      <w:pPr>
        <w:pStyle w:val="Normal"/>
        <w:jc w:val="both"/>
        <w:rPr/>
      </w:pPr>
      <w:r>
        <w:rPr/>
        <w:t>(lat.), az embernek tetszésétől függő cselekvényei elévülés alá nem esnek.</w:t>
      </w:r>
    </w:p>
    <w:p>
      <w:pPr>
        <w:pStyle w:val="Heading1"/>
        <w:jc w:val="both"/>
        <w:rPr/>
      </w:pPr>
      <w:r>
        <w:rPr/>
        <w:t>Actus non facit reum, nisi mens sit rea</w:t>
      </w:r>
    </w:p>
    <w:p>
      <w:pPr>
        <w:pStyle w:val="Normal"/>
        <w:jc w:val="both"/>
        <w:rPr/>
      </w:pPr>
      <w:r>
        <w:rPr/>
        <w:t>(lat.) a. m. a materiális tett alanyi bünösség nélkül büntetendő cselekményt nem képez. A büntető jognak ez az alapelve azonban a szoros értelemben vett kihágásoknál nem alkalmazható.</w:t>
      </w:r>
    </w:p>
    <w:p>
      <w:pPr>
        <w:pStyle w:val="Heading1"/>
        <w:jc w:val="both"/>
        <w:rPr/>
      </w:pPr>
      <w:r>
        <w:rPr/>
        <w:t>Aculeatus</w:t>
      </w:r>
    </w:p>
    <w:p>
      <w:pPr>
        <w:pStyle w:val="Normal"/>
        <w:jc w:val="both"/>
        <w:rPr/>
      </w:pPr>
      <w:r>
        <w:rPr/>
        <w:t>(növ.), l. Tüskés. Aculeus, l. Tüske</w:t>
      </w:r>
    </w:p>
    <w:p>
      <w:pPr>
        <w:pStyle w:val="Heading1"/>
        <w:jc w:val="both"/>
        <w:rPr/>
      </w:pPr>
      <w:r>
        <w:rPr/>
        <w:t>Acuma</w:t>
      </w:r>
    </w:p>
    <w:p>
      <w:pPr>
        <w:pStyle w:val="Normal"/>
        <w:jc w:val="both"/>
        <w:rPr/>
      </w:pPr>
      <w:r>
        <w:rPr/>
        <w:t>(d'Nunius) bibornok, portugál inquizitor, V.János király nagybefolyásu államtanácsosa. l. József alatt politikai sulyát elvesztette s nemsokára meghalt 85 éves korában, 1750 dec. 15-én</w:t>
      </w:r>
    </w:p>
    <w:p>
      <w:pPr>
        <w:pStyle w:val="Heading1"/>
        <w:jc w:val="both"/>
        <w:rPr/>
      </w:pPr>
      <w:r>
        <w:rPr/>
        <w:t>Acumbre</w:t>
      </w:r>
    </w:p>
    <w:p>
      <w:pPr>
        <w:pStyle w:val="Normal"/>
        <w:jc w:val="both"/>
        <w:rPr/>
      </w:pPr>
      <w:r>
        <w:rPr/>
        <w:t>spanyol bormérték = 1/8 arroba = 2,02 liter.</w:t>
      </w:r>
    </w:p>
    <w:p>
      <w:pPr>
        <w:pStyle w:val="Heading1"/>
        <w:jc w:val="both"/>
        <w:rPr/>
      </w:pPr>
      <w:r>
        <w:rPr/>
        <w:t>Acumen</w:t>
      </w:r>
    </w:p>
    <w:p>
      <w:pPr>
        <w:pStyle w:val="Normal"/>
        <w:jc w:val="both"/>
        <w:rPr/>
      </w:pPr>
      <w:r>
        <w:rPr/>
        <w:t>(lat.) a. m. elmeél, éles elme.</w:t>
      </w:r>
    </w:p>
    <w:p>
      <w:pPr>
        <w:pStyle w:val="Heading1"/>
        <w:jc w:val="both"/>
        <w:rPr/>
      </w:pPr>
      <w:r>
        <w:rPr/>
        <w:t>Acuminatus</w:t>
      </w:r>
    </w:p>
    <w:p>
      <w:pPr>
        <w:pStyle w:val="Normal"/>
        <w:jc w:val="both"/>
        <w:rPr/>
      </w:pPr>
      <w:r>
        <w:rPr/>
        <w:t>(növ.), l. Kihegyezett.</w:t>
      </w:r>
    </w:p>
    <w:p>
      <w:pPr>
        <w:pStyle w:val="Heading1"/>
        <w:jc w:val="both"/>
        <w:rPr/>
      </w:pPr>
      <w:r>
        <w:rPr/>
        <w:t>Acumincum</w:t>
      </w:r>
    </w:p>
    <w:p>
      <w:pPr>
        <w:pStyle w:val="Normal"/>
        <w:jc w:val="both"/>
        <w:rPr/>
      </w:pPr>
      <w:r>
        <w:rPr/>
        <w:t>(ejtsd: akuminkum), pannoniai város, mely Ptolemaios szerint már a római hódítás második századában egy római legiónak volt állomáshelye. Mommsen szerint, ki Ptolemaiosra támaszkodik, A. Szlankemen közelében feküdt. Fröhlich R. azonban e helyen római tábornak nyomát sem volt képes megtalálni; Szlankemen szomszédságában Szurduk és Új-Bánovce táján ellenben két, bár későbbkori táborhelynek akadt nyomára. L. Fröhlich R. értekezését az Archaeologiai Értesítőben, 1892. 1. és 2. füz.</w:t>
      </w:r>
    </w:p>
    <w:p>
      <w:pPr>
        <w:pStyle w:val="Heading1"/>
        <w:jc w:val="both"/>
        <w:rPr/>
      </w:pPr>
      <w:r>
        <w:rPr/>
        <w:t>Acupressura</w:t>
      </w:r>
    </w:p>
    <w:p>
      <w:pPr>
        <w:pStyle w:val="Normal"/>
        <w:jc w:val="both"/>
        <w:rPr/>
      </w:pPr>
      <w:r>
        <w:rPr/>
        <w:t>(lat. «tűnyomás»). A vérzéscsillapításnak az a módja, melynél a vérző eret a körülötte levő szövetekbe szurt fémtűvel s az erre ráillesztett fonállal összenyomják.</w:t>
      </w:r>
    </w:p>
    <w:p>
      <w:pPr>
        <w:pStyle w:val="Heading1"/>
        <w:jc w:val="both"/>
        <w:rPr/>
      </w:pPr>
      <w:r>
        <w:rPr/>
        <w:t>Acupunctura</w:t>
      </w:r>
    </w:p>
    <w:p>
      <w:pPr>
        <w:pStyle w:val="Normal"/>
        <w:jc w:val="both"/>
        <w:rPr/>
      </w:pPr>
      <w:r>
        <w:rPr/>
        <w:t>(lat. «tűvel való vizsgálás»). Sebészeti operáció, midőn fémtűt szúrnak a megbetegedett testrészekbe azért, hogy egyrészt ezek állapota felől tájékozást kapjanak (Akidopeirasztika), másrészt gyógyítás céljából, hogy a mélyebb részekben levő folyadék- vagy gázgyülemléseket kibocsássák, vagy a tűszúrással ingert idézzenek elő. Ez utóbbi szándékkal alkalmazzák gyógyulni nem akaró csonttörésnél, hogy a törésdarabokat: összetartó csontanyag képződését siettessék. Az A. már régóta ismeretes a khinaiaknál és a japánoknál, kik köszvény, csúz, ideges fájdalmak ellen használták. Európában a XVII. században Then Rhyne hollandi orvos ismertette meg, de hamar feledésbe ment s e században ujra a francia orvosok ajánlották. Főleg Baunscheidt után elnevezve, mint Baunscheidtizmus e század közepe táján igen el volt terjedve. (Baunscheidt meghalt 1860-ban Münchenben.) Ha az A.-t két tűvel végezik s ezeket villamos áram két sarkával kötik össze, akkor electropunctura-nak nevezik ezt az eljárást. Ez sokkal erősebb ingerlést okoz s legújabban daganatoknak, vérerek kitágulásának (Aneurysma, Varix), izombénulásoknak, izzadmányoknak gyógyítására sikerrel használható. Az A. egy nemét a vérzéscsillapításnál használják, midőn a vérző ér mögé beszúrt fémtű és a bőrön kívül levő két vége körül vezetett fonál közé szorítják a vérző eret. L. Acupressura.</w:t>
      </w:r>
    </w:p>
    <w:p>
      <w:pPr>
        <w:pStyle w:val="Heading1"/>
        <w:jc w:val="both"/>
        <w:rPr/>
      </w:pPr>
      <w:r>
        <w:rPr/>
        <w:t>Acusticus</w:t>
      </w:r>
    </w:p>
    <w:p>
      <w:pPr>
        <w:pStyle w:val="Normal"/>
        <w:jc w:val="both"/>
        <w:rPr/>
      </w:pPr>
      <w:r>
        <w:rPr/>
        <w:t>(nervus), l. Halló ideg.</w:t>
      </w:r>
    </w:p>
    <w:p>
      <w:pPr>
        <w:pStyle w:val="Heading1"/>
        <w:jc w:val="both"/>
        <w:rPr/>
      </w:pPr>
      <w:r>
        <w:rPr/>
        <w:t>Acut</w:t>
      </w:r>
    </w:p>
    <w:p>
      <w:pPr>
        <w:pStyle w:val="Normal"/>
        <w:jc w:val="both"/>
        <w:rPr/>
      </w:pPr>
      <w:r>
        <w:rPr/>
        <w:t>l. Akut.</w:t>
      </w:r>
    </w:p>
    <w:p>
      <w:pPr>
        <w:pStyle w:val="Heading1"/>
        <w:jc w:val="both"/>
        <w:rPr/>
      </w:pPr>
      <w:r>
        <w:rPr/>
        <w:t>Acu tetigisti</w:t>
      </w:r>
    </w:p>
    <w:p>
      <w:pPr>
        <w:pStyle w:val="Normal"/>
        <w:jc w:val="both"/>
        <w:rPr/>
      </w:pPr>
      <w:r>
        <w:rPr/>
        <w:t>(lat.), példabeszéd, a. m. fején találtad a szeget.</w:t>
      </w:r>
    </w:p>
    <w:p>
      <w:pPr>
        <w:pStyle w:val="Heading1"/>
        <w:jc w:val="both"/>
        <w:rPr/>
      </w:pPr>
      <w:r>
        <w:rPr/>
        <w:t>Acutus</w:t>
      </w:r>
    </w:p>
    <w:p>
      <w:pPr>
        <w:pStyle w:val="Normal"/>
        <w:jc w:val="both"/>
        <w:rPr/>
      </w:pPr>
      <w:r>
        <w:rPr/>
        <w:t>(lat.), az éles hangjel; növénytani értelemben, l. Hegyes.</w:t>
      </w:r>
    </w:p>
    <w:p>
      <w:pPr>
        <w:pStyle w:val="Heading1"/>
        <w:jc w:val="both"/>
        <w:rPr/>
      </w:pPr>
      <w:r>
        <w:rPr/>
        <w:t>Acyanoblepsia</w:t>
      </w:r>
    </w:p>
    <w:p>
      <w:pPr>
        <w:pStyle w:val="Normal"/>
        <w:jc w:val="both"/>
        <w:rPr/>
      </w:pPr>
      <w:r>
        <w:rPr/>
        <w:t>l. Daltonizmus.</w:t>
      </w:r>
    </w:p>
    <w:p>
      <w:pPr>
        <w:pStyle w:val="Heading1"/>
        <w:jc w:val="both"/>
        <w:rPr/>
      </w:pPr>
      <w:r>
        <w:rPr/>
        <w:t>Acyclicus</w:t>
      </w:r>
    </w:p>
    <w:p>
      <w:pPr>
        <w:pStyle w:val="Normal"/>
        <w:jc w:val="both"/>
        <w:rPr/>
      </w:pPr>
      <w:r>
        <w:rPr/>
        <w:t>(növ.); l. Csavarmentü virág.</w:t>
      </w:r>
    </w:p>
    <w:p>
      <w:pPr>
        <w:pStyle w:val="Heading1"/>
        <w:jc w:val="both"/>
        <w:rPr/>
      </w:pPr>
      <w:r>
        <w:rPr/>
        <w:t>A. D.</w:t>
      </w:r>
    </w:p>
    <w:p>
      <w:pPr>
        <w:pStyle w:val="Normal"/>
        <w:jc w:val="both"/>
        <w:rPr/>
      </w:pPr>
      <w:r>
        <w:rPr/>
        <w:t>rövidítése ennek: anno Domini (lat.), a. m. az ur évében, Krisztus születése után; és ennek a dato a. m. a kiállítás napjától; kelettől.</w:t>
      </w:r>
    </w:p>
    <w:p>
      <w:pPr>
        <w:pStyle w:val="Heading1"/>
        <w:jc w:val="both"/>
        <w:rPr/>
      </w:pPr>
      <w:r>
        <w:rPr/>
        <w:t>Ad</w:t>
      </w:r>
    </w:p>
    <w:p>
      <w:pPr>
        <w:pStyle w:val="Normal"/>
        <w:jc w:val="both"/>
        <w:rPr/>
      </w:pPr>
      <w:r>
        <w:rPr/>
        <w:t>(latin) a. m. -hoz -hez. Ad absurdum vezetni, valamiről bebizonyítani, hogy önmagának ellenmond, közönségesen: valakit nevetségessé tenni. Ad acta a. m. az aktákhoz; valamely hatóság azokat a beadványokat teszi ad acta, amelyekre nézve határozatot nem hoz, vagy amelyek érdemlegesen el vannak intézve.</w:t>
      </w:r>
    </w:p>
    <w:p>
      <w:pPr>
        <w:pStyle w:val="Heading1"/>
        <w:jc w:val="both"/>
        <w:rPr/>
      </w:pPr>
      <w:r>
        <w:rPr/>
        <w:t>Ad</w:t>
      </w:r>
    </w:p>
    <w:p>
      <w:pPr>
        <w:pStyle w:val="Normal"/>
        <w:jc w:val="both"/>
        <w:rPr/>
      </w:pPr>
      <w:r>
        <w:rPr/>
        <w:t>régi néptörzs, l. Arab.</w:t>
      </w:r>
    </w:p>
    <w:p>
      <w:pPr>
        <w:pStyle w:val="Heading1"/>
        <w:jc w:val="both"/>
        <w:rPr/>
      </w:pPr>
      <w:r>
        <w:rPr/>
        <w:t>Ada</w:t>
      </w:r>
    </w:p>
    <w:p>
      <w:pPr>
        <w:pStyle w:val="Normal"/>
        <w:jc w:val="both"/>
        <w:rPr/>
      </w:pPr>
      <w:r>
        <w:rPr/>
        <w:t>nagy község Bács-Bodrogm. zental j.-ban, a vármegye keleti szélén a Tisza mellett, (1891) 1858 házzal s 11074 lakossal, közte 9017 magyar és 1915 szerb (túlnyomóan kat.). Vasuti és hajóállomással, táviróval és postával, állattenyész-téssel és kertészettel. Van benne állami földmívesiskola, takarékpénztár, ada-moholi hitelintézet, gőzmalmok. Határa 26759 hold.</w:t>
      </w:r>
    </w:p>
    <w:p>
      <w:pPr>
        <w:pStyle w:val="Heading1"/>
        <w:jc w:val="both"/>
        <w:rPr/>
      </w:pPr>
      <w:r>
        <w:rPr/>
        <w:t>Adács</w:t>
      </w:r>
    </w:p>
    <w:p>
      <w:pPr>
        <w:pStyle w:val="Normal"/>
        <w:jc w:val="both"/>
        <w:rPr/>
      </w:pPr>
      <w:r>
        <w:rPr/>
        <w:t>1. Nagy község Hevesm. Gyöngyösi j.-ban (1891) 2620 magyar lakossal, sok búzával és híres dinnye-termesztéssel. - 2. Peszér-A., nagy község Pestm. pesti közép j.-ban, (1891) 1254 lakossal, igen nagy határral.</w:t>
      </w:r>
    </w:p>
    <w:p>
      <w:pPr>
        <w:pStyle w:val="Heading1"/>
        <w:jc w:val="both"/>
        <w:rPr/>
      </w:pPr>
      <w:r>
        <w:rPr/>
        <w:t>Adactio</w:t>
      </w:r>
    </w:p>
    <w:p>
      <w:pPr>
        <w:pStyle w:val="Normal"/>
        <w:jc w:val="both"/>
        <w:rPr/>
      </w:pPr>
      <w:r>
        <w:rPr/>
        <w:t>(lat.) a. m. kényszerítés, kényszer.</w:t>
      </w:r>
    </w:p>
    <w:p>
      <w:pPr>
        <w:pStyle w:val="Heading1"/>
        <w:jc w:val="both"/>
        <w:rPr/>
      </w:pPr>
      <w:r>
        <w:rPr/>
        <w:t>Adaequat</w:t>
      </w:r>
    </w:p>
    <w:p>
      <w:pPr>
        <w:pStyle w:val="Normal"/>
        <w:jc w:val="both"/>
        <w:rPr/>
      </w:pPr>
      <w:r>
        <w:rPr/>
        <w:t>(lat.) a. m. hozzámért megfelelő, találó, alkalmas. A filozofiában A. jelzője képzeteinknek, ismereteinknek. Az az ismeret v. képzet A., mely tárgyával megegyezik neki teljesen megfelel. A XVII. és XVIII. század racionalistái az érzékek tudósításait zavarosoknak mondották és csak a tiszta ész fogalmában találtak valóban A., a dolgok valóságának teljesen megfelelő, ezt hiven föltüntető ismereteket. Az A. fogalma akkor nagy szerepet vitt főleg Spinoza rendszerében. Később az ismerettan nagy fordulata után Kant rendszerében a fogalom módosulásával a szó is szokatlanabbá vált. L. Ismerettan és Kant.</w:t>
      </w:r>
    </w:p>
    <w:p>
      <w:pPr>
        <w:pStyle w:val="Heading1"/>
        <w:jc w:val="both"/>
        <w:rPr/>
      </w:pPr>
      <w:r>
        <w:rPr/>
        <w:t>Adag</w:t>
      </w:r>
    </w:p>
    <w:p>
      <w:pPr>
        <w:pStyle w:val="Normal"/>
        <w:jc w:val="both"/>
        <w:rPr/>
      </w:pPr>
      <w:r>
        <w:rPr/>
        <w:t>(gyógysz.). Az a mennyisége valamely gyógyszernek, melyet gyógycélból egyszerre (pro dosi) vagy egész napra (pro die) szokás rendelni. A dosis medicinalis vagy media fölött használt adagok némely erősen ható szernél mérgezőek is lehetnek, s ezért dosis toxica a nevük. A homeopaták rendkívül kis adagait, melyeknek hasznát az allopaták tagadják, dosis homoeopathica-nak hivják. Az erősen ható, esetleg mérgező szerek olyan adagait, melyeken túl az egyes, v. a napi adag már mérgező lehet, a hivatalos gyógyszerkönyvek mindenike megjelöli. Ez adagon felül is rendelhet orvos gyógyszert de ekkor a recepten felkiáltó jellel (!) kell jeleznie azt, hogy nem tévedés az irt nagy adag. A felkiáltó jel nélkül a gyógyszerésznek ily nagy adagokat nem szabad kiadni.</w:t>
      </w:r>
    </w:p>
    <w:p>
      <w:pPr>
        <w:pStyle w:val="Normal"/>
        <w:spacing w:before="60" w:after="0"/>
        <w:jc w:val="both"/>
        <w:rPr/>
      </w:pPr>
      <w:r>
        <w:rPr/>
        <w:t>A Magyar Gyógyszerkönyv II. kiadásában a legnagyobb adagok táblázata a következő:</w:t>
      </w:r>
    </w:p>
    <w:p>
      <w:pPr>
        <w:pStyle w:val="Brahely"/>
        <w:rPr>
          <w:sz w:val="20"/>
          <w:szCs w:val="20"/>
          <w:vertAlign w:val="subscript"/>
        </w:rPr>
      </w:pPr>
      <w:r>
        <w:rPr/>
        <w:t>[ÁBRA]</w:t>
      </w:r>
    </w:p>
    <w:p>
      <w:pPr>
        <w:pStyle w:val="Normal"/>
        <w:spacing w:before="60" w:after="0"/>
        <w:jc w:val="both"/>
        <w:rPr/>
      </w:pPr>
      <w:r>
        <w:rPr/>
        <w:t>Nőknek és mindkétnemü öreg embereknek a férfiak számára szánt adag 2/3 részét szokták rendelni; gyöngén fejlett, v. nagyon elgyengült, vérszegény embereknek is kevesebbet rendelnek, mint erős, jól táplált egyéneknek. Gyermekeknek korukhoz képest csökkentik a gyógyszerek adagait, azonban a gyógyszerek összességére nézve bizo-nyos egységes kulcsot a gyermekek korát s az adagot illetőleg nem lehet felállítani, mivel azok egyes szerek iránt rendkivül érzékenyek (p. az opium és származékai), holott másokat feltünően eltürnek (p. higany, nux vomica). Ha bárkinek is az egy egész napra való adagot egyszerre adják be, akkor ezt az adagot dosis totalis, v. d. massivának nevezik, míg ha elaprózva adják be, az egyes kis adag neve dosis refracta, tört adag. A szervezetbe vitel módja, illetve helye szerint is változó az adag, kisebb; ha a bőr-alá fecskendezik (injectio hypo-dermatica), mint ha a szájon át adjuk be (per os); a végbélbe (per rectum) bevitt gyógyszereket, melyeknek felszívódását s így távolhatását kivánják, oly adagban kell rendelni, mintha azokat a gyomron át rendelné az orvos. Bizonyos szerek iránt idioszinkráziával viselkedő embereknek a szernek csupán kis adagait szabad rendelni; azoknak pedig, akik megszoktak bizonyos, már nekik hosszabb időn át adagolt szereket, a teljes hatás elérése céljából az adagot emelni kell (morphin, chloralhy dr. arzénessav). Némely betegség bizonyos szerek iránt való nagy toleranciát, esetleg intoleranciát vonhat maga után, az adag e szerint igen változó lehet; cukorvizelésben, delirium tremensben szenvedők igen nagy adag ópiumot, digitalist eltűrnek, illetve az ópium és digitalis hatása náluk csak igen nagy adagra jelentkezik, míg az alkoholistáknak a rendes adag kloroformot adagolni nem lehet, annyira veszélyes lehet az rájuk nézve. A gyógyszertani ismeretek amaz összegét, mely az adagolásra vonatkozik, dosologiának, v. posologiának nevezik.</w:t>
      </w:r>
    </w:p>
    <w:p>
      <w:pPr>
        <w:pStyle w:val="Heading1"/>
        <w:jc w:val="both"/>
        <w:rPr/>
      </w:pPr>
      <w:r>
        <w:rPr/>
        <w:t>Adagia</w:t>
      </w:r>
    </w:p>
    <w:p>
      <w:pPr>
        <w:pStyle w:val="Normal"/>
        <w:jc w:val="both"/>
        <w:rPr/>
      </w:pPr>
      <w:r>
        <w:rPr/>
        <w:t>(lat.) a. m. példabeszédek, közmondások: adagiarius, példabeszédgyüjtő; adagiologia, példabeszéd-gyüjtemény.</w:t>
      </w:r>
    </w:p>
    <w:p>
      <w:pPr>
        <w:pStyle w:val="Heading1"/>
        <w:jc w:val="both"/>
        <w:rPr/>
      </w:pPr>
      <w:r>
        <w:rPr/>
        <w:t>Adagio</w:t>
      </w:r>
    </w:p>
    <w:p>
      <w:pPr>
        <w:pStyle w:val="Normal"/>
        <w:jc w:val="both"/>
        <w:rPr/>
      </w:pPr>
      <w:r>
        <w:rPr/>
        <w:t>(ol.) ejtsd: adadsó) a. m. kényelmesen, a XVII. sz. eleje óta használatos zenei műszó, mellyel később az igen lassu időmértéket jelölték, és pedig az andante és largo (l. o.) közt levő időmértéket. Az A. kifejezést, rendesen zenedarabok elején, a fő időmértek kitüntetésére használják; A. alatt azonban egyuttal a szonátákban és szimfóniákban előforduló, ebben az időmértékben játszandó egész tételeket is értik. Az. A.-tétel rendesen az első Allegrotétel után következik, de vannak esetek, midőn az A. valamely szimfónia 3-ik tételét képezi. A rövid A.-tételt Adagietto-nak nevezik.</w:t>
      </w:r>
    </w:p>
    <w:p>
      <w:pPr>
        <w:pStyle w:val="Heading1"/>
        <w:jc w:val="both"/>
        <w:rPr/>
      </w:pPr>
      <w:r>
        <w:rPr/>
        <w:t>Adagó fehér</w:t>
      </w:r>
    </w:p>
    <w:p>
      <w:pPr>
        <w:pStyle w:val="Normal"/>
        <w:jc w:val="both"/>
        <w:rPr/>
      </w:pPr>
      <w:r>
        <w:rPr/>
        <w:t>állítólag Olaszországból eredő fehérbogyóju szőllőfajta. Bora közepszerü. Elterjedése hazánkban jelentéktelen.</w:t>
      </w:r>
    </w:p>
    <w:p>
      <w:pPr>
        <w:pStyle w:val="Heading1"/>
        <w:jc w:val="both"/>
        <w:rPr/>
      </w:pPr>
      <w:r>
        <w:rPr/>
        <w:t>Adagtan</w:t>
      </w:r>
    </w:p>
    <w:p>
      <w:pPr>
        <w:pStyle w:val="Normal"/>
        <w:jc w:val="both"/>
        <w:rPr/>
      </w:pPr>
      <w:r>
        <w:rPr/>
        <w:t>l. Adag.</w:t>
      </w:r>
    </w:p>
    <w:p>
      <w:pPr>
        <w:pStyle w:val="Heading1"/>
        <w:jc w:val="both"/>
        <w:rPr/>
      </w:pPr>
      <w:r>
        <w:rPr/>
        <w:t>Adair</w:t>
      </w:r>
    </w:p>
    <w:p>
      <w:pPr>
        <w:pStyle w:val="Normal"/>
        <w:jc w:val="both"/>
        <w:rPr/>
      </w:pPr>
      <w:r>
        <w:rPr/>
        <w:t>(olv. eder), sir Róbert, angol államférfiu, szül. 1763 máj. 24., megh. Londonban 1855 okt. 3-án. Fox rokona volt, aki őt 1806. követnek küldte a bécsi udvarhoz. 1808-11-ben konstantinápolyi követ volt s megkötötte az úgyn. Dardanellák békéjét 1809-ben. Mint brüsszeli követ (1830) az uj belgiumi királyság érdekében működött. Tevékenységéről részben maga ad számot a «Historical memoir of a mission to the court of Vienna in 1806 (Lond. 1844) és The negotiations for the peace of the Dardanelles 1808-1809 (u. o: 1845, 2 köt ) címü műveiben. A titkos tanács tagja volt. (L Stephen, Diction. of Nat. Biogr. I.)</w:t>
      </w:r>
    </w:p>
    <w:p>
      <w:pPr>
        <w:pStyle w:val="Heading1"/>
        <w:jc w:val="both"/>
        <w:rPr/>
      </w:pPr>
      <w:r>
        <w:rPr/>
        <w:t>Ada Kále</w:t>
      </w:r>
    </w:p>
    <w:p>
      <w:pPr>
        <w:pStyle w:val="Normal"/>
        <w:jc w:val="both"/>
        <w:rPr/>
      </w:pPr>
      <w:r>
        <w:rPr/>
        <w:t>(Uj-Orsova) kis sziget a Dunában, Orsóvával szemben, 1,75 km. hosszú és 4-500 m. széles; lapos, melyen kis helység és pusztulófélben levő erősség van. Lakói tiszta törökök és mohammedánok, adó-és hadmentesek, kik dohány-, szőllőrózsaművelésből, halászatból meg kiskereskedésből élnek. A szerb-román-magyar hármas határon; Herkulesfürdő kiránduló helye. 1716. az osztrákok a törököktől elvették: ez időből származik az erőd is; 1738 aug. 15-én a törökök négyhavi ostrom után visszafoglalták s ettől fogva birtokukban volt 1878 máj. 25-ig. Miután azonban Szerbia és Románia a török birodalom alól teljesen felszabadult, a szigetet a mondott napon az osztrákmagyar hadcsapat szállta meg s azóta Magyarországhoz van csatolva, bár a kis sziget és kevés török lakosságának politikai állása máig sincs tisztázva. Ma 1/2 vártüzér- és 1 gyalogszázad állomásoz benne.</w:t>
      </w:r>
    </w:p>
    <w:p>
      <w:pPr>
        <w:pStyle w:val="Heading1"/>
        <w:jc w:val="both"/>
        <w:rPr/>
      </w:pPr>
      <w:r>
        <w:rPr/>
        <w:t>Adal</w:t>
      </w:r>
    </w:p>
    <w:p>
      <w:pPr>
        <w:pStyle w:val="Normal"/>
        <w:jc w:val="both"/>
        <w:rPr/>
      </w:pPr>
      <w:r>
        <w:rPr/>
        <w:t>(Adel), a keletafrikai partvidék ama részének arab neve, mely a Bab el Mandeb-től a Tadsurrai-öbölig terjed s melyhez hozzászámítják tágabb értelemben É-ra a Vörös-tengerben fekvő Szamharát is (l. o.), Ny-ra a Havas folyón túl terjeszkedik, D-en a somalok földjéig és Hararig. A part, melybe a kitünő kikötőhelyet szolgáltató Tadsurrai-öböl vájta magát, homokos és sivár. Meredek, szaggatott vulkáni hegységek és kialudt vulkánok (köztük az 1000 m. magas Aiulló) váltakoznak puszta siksággal és néhány termékeny, fűvel benőtt hosszvölggyel. Az ország Ny-i részén fut le a nagy Havas folyó, mely Soából jön és a sós Ausza-tóba ömlik. A Tadsurrai-öbölhöz közel van a 15 km. hosszu Aszal-tó, mely 173 m. fekszik a tenger szine alatt és az Abissziniával folytatott kereskedésnek jelentékeny sómennyiséget szolgáltat. A növényzet igen szegényes, leggyakrabban nő itt a mirha. Az állatvilág az abissziniaival egyezik meg. A lakosok az adelik vagy ad-akik, a rabló mohammedán danklaik egyik ága, kik, mint pásztorkodó nép, az országot bebarangolják és a Soába vezető karavánutat veszélyessé teszik. Az országrész helységei között, mely egyáltalában semmi politikai egységet sem képez, amennyiben az egyes dankali törzsek egymástól teljesen függetlenek, Ausza tekinthető főhelynek. Tadsurra a legfontosabb kikötőhely, az abissziniai karavánok kiindulási helye. Ettől É-ra fekszik Obok, a franciák által 1862-ben a Tadsurra-öbölben alapított kikötőhely és Aszab, mely 1869 óta az olaszoké.</w:t>
      </w:r>
    </w:p>
    <w:p>
      <w:pPr>
        <w:pStyle w:val="Heading1"/>
        <w:jc w:val="both"/>
        <w:rPr/>
      </w:pPr>
      <w:r>
        <w:rPr/>
        <w:t>Adalár</w:t>
      </w:r>
    </w:p>
    <w:p>
      <w:pPr>
        <w:pStyle w:val="Normal"/>
        <w:jc w:val="both"/>
        <w:rPr/>
      </w:pPr>
      <w:r>
        <w:rPr/>
        <w:t>(Adelard, Adalard, Adelhard), szent, szül. 733 körül, megh. 826. Corvejii apát Picardiában. Martell Károly herceg unokája levén, fiatal korában Nagy-Károly császár udvarába került, ahonnan 20 éves korában lépett a szerzetbe. Később a császár fiának, Pipinnek főtanácsnoka, ennek halála után P. fiának Bernátnak nevelője lett. Ő alapította a corvey-i apátságot. Emlékünnepe január 2-án.</w:t>
      </w:r>
    </w:p>
    <w:p>
      <w:pPr>
        <w:pStyle w:val="Heading1"/>
        <w:jc w:val="both"/>
        <w:rPr/>
      </w:pPr>
      <w:r>
        <w:rPr/>
        <w:t>Adalbero</w:t>
      </w:r>
    </w:p>
    <w:p>
      <w:pPr>
        <w:pStyle w:val="Normal"/>
        <w:jc w:val="both"/>
        <w:rPr/>
      </w:pPr>
      <w:r>
        <w:rPr/>
        <w:t>v. Adalbert, 1. metzi püspök 929-964. Sokat fáradozott az egyházi fegyelem helyreállítása körül. 2. A., karinthiai herceg, Markward mürzvölgyi gróf fia. 1000-ben karantán őrgróf lett, 1012-ben pedig II. Henrik császár a karintiai hercegség élére állította. Nőül birta. elődjének, Konrád hercegnek özvegyét, Beatrixot. Erőszakos és rendbontó eljárása miatt a császár birodalmi átokkal sújtotta. III. Henrik idején pedig fölségsértési perrel támadták meg ellenei. Megh. 1039 nov. 28-án. (Allg. Deutsche Biogr. L 51. Giesebrecht, Deutsche Kaiserzeit II. 258.)</w:t>
      </w:r>
    </w:p>
    <w:p>
      <w:pPr>
        <w:pStyle w:val="Heading1"/>
        <w:jc w:val="both"/>
        <w:rPr/>
      </w:pPr>
      <w:r>
        <w:rPr/>
        <w:t>Adalbero</w:t>
      </w:r>
    </w:p>
    <w:p>
      <w:pPr>
        <w:pStyle w:val="Normal"/>
        <w:jc w:val="both"/>
        <w:rPr/>
      </w:pPr>
      <w:r>
        <w:rPr/>
        <w:t>1. würzburgi püspök, ki 1045 óta mint III. Henrik császár bizalmas tanácsadója, a Cluny-féle reformeszmék megvalósításán fáradozott. IV. Henrik alatt a pápa pártjára állott és azokkal szavazott, kik a császárt 1077-ben letették. Az invesztitura-harc folyamában Würzburg polgárai A.-t városukból kiüzték, ki azután 1090. Lambach-kolostorban meghalt, (Vita Adalberonis. Mon. Germ. L. XII. 226.) 2. A., luxemburgi gróf, metzi püspök 1046-1070. Tanítója volt IX. Leó pápának és az egyházi reformpártnak egyik előharcosa. 3. A., luxemburgi prépost és trieri érsek, III. Henrik császár sógora (Kunigunda császárnő bátyja). 1008. erőszakkal foglalta e1 a trieri érseki széket, miből hosszadalmas belzavargások támadtak. Az ellenfelei által megválasztott Poppo érsek elől A. végre Trierből elmenekült és nem is nyerte többé vissza érseki székét. Meghalt 1036. 4. A., trieri érsek (1131-1152). Buzgó előharcosa volt az egyházi reformpártnak, föltétlen hive a kuriának, benső barátja clairvaux-i szt. Bernátnak. 1136-ban Lothár császár kiséretében Apuliában járt, mely alkalommal II. Ince pápa őt nemet apostoli követté nevezte ki; mint ilyen ő választatta meg első sorban III. Konrádot császárrá (1138). Oly nagy tekintélye volt, hogy a reimsi zsinaton (1148) III. Jenő pápa neki engedte át a tiszteletbeli elnöki széket. Meghalt 1152-ben. Életrajza megvan a «Gesta Treverorum»-ban (Kiadta Waitz, Mon. German, VIII. köt.), megirta továbbá a Párisból elhivott bizalmas barátja, Balderich kanonok a «Gesta Alberonis» c. műben (Mon. Germ. VIII. 243. l., L. Krausz cikkét az Allg. Deutsche Biogr. I. 53-54.).</w:t>
      </w:r>
    </w:p>
    <w:p>
      <w:pPr>
        <w:pStyle w:val="Heading1"/>
        <w:jc w:val="both"/>
        <w:rPr/>
      </w:pPr>
      <w:r>
        <w:rPr/>
        <w:t>Adalberon</w:t>
      </w:r>
    </w:p>
    <w:p>
      <w:pPr>
        <w:pStyle w:val="Normal"/>
        <w:jc w:val="both"/>
        <w:rPr/>
      </w:pPr>
      <w:r>
        <w:rPr/>
        <w:t>1. reimsi érsek és Franciaország kancellárja, tudós prelátus, szül. a X. szd. elején, Geoffroi ardenne-i gróf fia, megh. 988. jan. 5-én. Ő kente fel királynak Capet Hugót, ki őt viszont kancellárrá nevezte ki. Mint egyházfejedelem és miniszter egyaránt híres. A reimsi székesegyház jóltevője. Több zsinaton elnökölt és jelesen szónokolt az egyházi fegyelem mellett. Több levele maradt fenn Gerbert gyüjteményében és két beszéde Moissac krónikájában. 2. A. Ascelyn, Azelyn, lotharingiai származásu francia főpap a X. század közepén. Megh. 1030 jul. 19-én. Róbert és Capet Hugó királyok kedveltje, bar arról vádolják, hogy a forradalomban, mely a Karolingok koronáját a Capetok kezére játszotta, kétszinüen viselkedett és Arnold reimsi érseket és Károly lothringeni herceget, kiknek székhelyén szinleg menedéket adott Capet Hugónak kiszolgáltatta. Korának legtudósabb férfiai közé számítják. Ismételt heves viszálya volt a hites Gerbert érsekkel, egykori mesterével a reimsi iskolában. A. a szerzője egy 130 hexameternyi gunyversnek, mely Róbert királynak van ajánlva s több érdekes történelmi jellemvonást tartalmaz. (Megjelent Párisban Dupuis kiadásában 1663. 8. r.</w:t>
      </w:r>
    </w:p>
    <w:p>
      <w:pPr>
        <w:pStyle w:val="Heading1"/>
        <w:jc w:val="both"/>
        <w:rPr/>
      </w:pPr>
      <w:r>
        <w:rPr/>
        <w:t>Adalbert</w:t>
      </w:r>
    </w:p>
    <w:p>
      <w:pPr>
        <w:pStyle w:val="Normal"/>
        <w:jc w:val="both"/>
        <w:rPr/>
      </w:pPr>
      <w:r>
        <w:rPr/>
        <w:t>1. (szent), a frizek apostola a VII. század végén. Az utrechti székesegyház főesperese. Megh. 723-30 között s Egmontban van eltemetve. Emlékére I. Dideric hollandi gróf 923 vagy 924-ben a hires egmonti apátságot alapította, melyet előbb apácák birtak, de utóbb a bencéseké lett.</w:t>
      </w:r>
    </w:p>
    <w:p>
      <w:pPr>
        <w:pStyle w:val="Normal"/>
        <w:spacing w:before="60" w:after="0"/>
        <w:jc w:val="both"/>
        <w:rPr/>
      </w:pPr>
      <w:r>
        <w:rPr/>
        <w:t>2. A., püspök, a Dillingen grófi családból, szent Ulrik nagybátyja. A nagytudományu és szentéletü férfiu 850. Ellwangenben a bencések közé lépett, kiknek ugyanott később főnöke lett. 856-ben lett püspök és Arnolf német király Lajos fiának nevelője. Nagy érdemei vannak a lorschi (Worms mellett) a szt.-galleni és szt: flóriáni (Linz mellett) zárdák, ugyszintén a freisingeni, konstanzi, salzburgi és sebeni (most brixeni) templomok emelése körül: Megh. 909 okt. 9-én s az ágostai szt. Ulrik és Afráról nevezett templom kápolnájában nyugszik.</w:t>
      </w:r>
    </w:p>
    <w:p>
      <w:pPr>
        <w:pStyle w:val="Normal"/>
        <w:spacing w:before="60" w:after="0"/>
        <w:jc w:val="both"/>
        <w:rPr/>
      </w:pPr>
      <w:r>
        <w:rPr/>
        <w:t>3. A. vagy Albert, Magdeburg első érseke (szt. Ottó császár nevezte ki 968-ban). Észak-Németországban és a vendek közt a kereszténység buzgó terjesztője volt. Megh. 981 jun. 20-án.</w:t>
      </w:r>
    </w:p>
    <w:p>
      <w:pPr>
        <w:pStyle w:val="Normal"/>
        <w:spacing w:before="60" w:after="0"/>
        <w:jc w:val="both"/>
        <w:rPr/>
      </w:pPr>
      <w:r>
        <w:rPr/>
        <w:t>4. A. (szent) tulajdonképeni neve Libicenszky Vojtzek gróf. Á magyarok egyik apostola. Szül. Libicen a Szlavonik családból 955-58 között, meghalt 997 ápr. 23-án. Magdeburgban Otrik vezetése alatt tanult, hol Adalbert érsek saját nevéről bérmálta Adalbertnek. Nem volt még harminc esztendős, mikor II. Boleszlav és prágai püspöki székre jelölte ki. Mainzba ment, hogy magát a metropolita, Willigi érsek által pappá és püspökké szenteltesse. Azonban a főurak és a nép közt uralkodó nagy erkölcstelenség elkeserítette, mert nem volt képes azt sem intéséivel, sem példájával megváltoztatni s azért XVI. János pápától Rómában személyesen kieszközölvén fölmentését, lemondott püspöki székéről azzal a szándékkal, hogy szerzetbe vonul vissza. A prágai püspökség eközben még mindig üresedésben volt s Boleszláv Willigi érsek levelével követséget küldött A.-hez, hogy foglalja el ujra püspöki székét. De ő nagyon megkedvelvén a szerzetesi egyszerüséget, a követek kérésére sem hallgatott. Mikor azonban a pápa maga parancsolta neki a visszatérést, engedett, azzal a kikötéssel, hogy legyen neki hatalma különféle rendkivüli intézkedéseket tenni a meglazult erkölcsi fegyelem helyreállitására. Ez azonban minden buzgósága mellett sem sikerült a szt. püspöknek s azért abban keresett vigasztalást, hogy egy szomszéd népnek, hol 973 óta Wolfgang szerzetes, szt. Bruno és Piligrin passaui püspök kezdték hinteni a kereszténység magvait, apostolává legyen. Ez a szomszéd nép eleink, a magyarok voltak, kiknek vezéréhez, Gejzához több izben követeket küldött, kik őt buzdítsák és neki segítsenek a kereszténység terjesztésében. Midőn pedig ebbeli hajlandóságát tapasztalta, maga is bejött, ugy látszik, 994-ben. Gejzának fiát Vajkot ő keresztelte meg Esztergomban s István nevét adott neki. Ugyanekkor több magyar ur is fölvette a keresztséget. Meddig maradt A. Esztergomban, nem bizonyos; csak azt tudjuk, hogy Asztrikot itt hagyta a kereszténység ápolására. Hazatérése után egy szomoru esemény végképen kimerítette türelmét püspöki hivatalában. Egy Wrsovecze nemzetségbeli előkelő hölgyet házasságtöréssel vádoltak, melyet állítólag egy pappal követett el. Az asszonynak ősi szokás szerint saját férje által kellett volna kivégeztetnie. A.-t fellázította ez a kegyetlenség s az asszonyt apácazárdába csukatta, elrendelvén, hogy engedelme nélkül senki hozzá ne bocsáttassék, a nő halálát kivánó uri családokkal pedig bátran szembeszállott. De hasztalan; a bűnös asszonyt a férj rokonai hatalmukba kerítették s egy szolga által meggyilkoltatták. A. ezáltal úgy emberi érzelmeiben, mint egyházfői tekintélyében mélyen megsértve érezvén magát, Boleszláv tiltakozása dacára ismét ott hagyta székét és Rómába, kedves kolostorába sietett. V. Gergely pápa is rossz néven vette a püspöki szék önkényes elhagyását és a mainzi érsek sürgetésére zsinati határozattal A.-t visszatérésre utasította. 996-ban Lengyelországban talájuk őt, Chrobri Boleszláv herceg udvarában. Innen kérdeztette meg a fejedelem utján a prágai udvart, visszafogadják-e őt a csehek püspöküknek. A tagadó válasz után melynek Adalbert nagyon megörült a pogány poroszok megtérítésére indult, kik között egy pogány papnak 7 lándzsa-szurása által vértanui halált halt. Holttestét a lengyel herceg nagy összegel kiváltotta és Gnesenben temettette el. A. a szerzője a hires Boga bodzika kezdetü lengyel éneknek, mely hajdan a lengyelek csataindulója volt.</w:t>
      </w:r>
    </w:p>
    <w:p>
      <w:pPr>
        <w:pStyle w:val="Normal"/>
        <w:spacing w:before="60" w:after="0"/>
        <w:jc w:val="both"/>
        <w:rPr/>
      </w:pPr>
      <w:r>
        <w:rPr/>
        <w:t>5. A., brémai és hamburgi érsek 1043-72., egy szász gróf fia, a német császári ház rokona. Nagy esze és rokonsága miatt igen nagy befolyása volt III. Henrik császárra. Nagyratörő, becsvágyó, hatalomvágyó férfi volt, amit mint IX. Leo pápa által az északi birodalmakhoz kinevezett apostoli követ mutatott ki. Svend dán király állandó barátságát megszerezte, de azt a tervét, hogy észak patriárkájává neveztessék ki, nem volt képes kivinni. Sokat tett az egyház jogainak védelmére és fényének emelésére. Hamburgban kolostort is alapított. De különösen nagy befolyást gyakorolt Németországra IV.Henrik kiskorusága idején, kit arra a szerencsétlen hadjáratra is elkisért, melyet I. Endre magyar király viselt Béla ellen s melyben Henrik Endre szövetségese volt. Befolyását túlságos hatalmaskodása miatt egyidőre elvesztette, de 1069-ben ismét visszanyerte. 1072 március 17-én halt meg Goszlárban. V.ö. Grünhagen Adalbert, Erzbischof von Bremen. (1854.) Dehio, Geschichte des Erzbisthums Hamburg-Bremen.</w:t>
      </w:r>
    </w:p>
    <w:p>
      <w:pPr>
        <w:pStyle w:val="Normal"/>
        <w:spacing w:before="60" w:after="0"/>
        <w:jc w:val="both"/>
        <w:rPr/>
      </w:pPr>
      <w:r>
        <w:rPr/>
        <w:t>6. A., az első pommerániai püspök, bambergi Ottó, a «pommerániai apostol» tanítványa. 1139. a Wollinban alapított püspökség első püspökévé választották. Sokat fáradozott a keresztény hit megszilárdításán. Megh. 1160 és 1162 között.</w:t>
      </w:r>
    </w:p>
    <w:p>
      <w:pPr>
        <w:pStyle w:val="Normal"/>
        <w:spacing w:before="60" w:after="0"/>
        <w:jc w:val="both"/>
        <w:rPr/>
      </w:pPr>
      <w:r>
        <w:rPr/>
        <w:t>7. A., 1111-1037. mainzi érsek, V. Henrik császár kancellárja, kit 1111-ben Rómába elkisért, hol urát II. Paschalis elfogatására biztatta. Nemsokára azonban átpártolt a pápai párthoz és kiátkozta a császárt, mire a kuria legátusnak nevezte őt ki (1118). Végre azonban ismét a császárhoz közelgett és ő találta fel ama formulát, mely azután a wormsi konkordátum alakjában (1122) az ínvesztitura-harcnak véget vetett. Szász Lothár alatt A. befolyása mindjobban sülyedt. Megh. 1137. Mainz városa hálával emlegeti Adalbert nevét; ő tőle kapta 1118-ban legfontosabb kiváltságos levelét. V. ö. Colbe, Erzb. Adalbert I. von Mainz u. Heinrich V. 1872.</w:t>
      </w:r>
    </w:p>
    <w:p>
      <w:pPr>
        <w:pStyle w:val="Heading1"/>
        <w:jc w:val="both"/>
        <w:rPr/>
      </w:pPr>
      <w:r>
        <w:rPr/>
        <w:t>Adalbert</w:t>
      </w:r>
    </w:p>
    <w:p>
      <w:pPr>
        <w:pStyle w:val="Normal"/>
        <w:jc w:val="both"/>
        <w:rPr/>
      </w:pPr>
      <w:r>
        <w:rPr/>
        <w:t>1. a babenbergi családból, frank gróf, Arnulf császár és Gyermek Lajos szivós ellenfele, kit Hatto mainzi érsek és kormányzó szakadatlan rablóhadjáratai miatt 906-ban lefejeztetett. (Dümmler. Gesch. des ostfränkischen Reiches. II. köt. 2. kiad.) 2. A. 1018-1055-ig osztrák őrgróf; a Babenberg családból, nőül birta Urseolo Ottó velencei dogenak leányát, Péter magyar király nővérét. Péter 1041-ben történt elüzetése után sógora udvarában talált menedékhelyet. Ez okból Aba Sámuel hadai 1042-ben Ausztriába törtek és Traismauer-nál verték meg A. hadát. A.-nak fia, Lipót viszont részt vett 1043-ban III. Henrik császár kíséretében a hazánk ellen indított hadjáratban és ő kapta hűbérül az ekkor Aba Sámueltől átengedett határterületből alakított új keleti őrgrófságot. Lipót azonban még 1043-ban elhalt, mire A. lett az Ostmark hűbéres ura. Székhelyét Mölkből áttette Tullnba és I. Endre magyar király ellen Hainburg várából hadikészületeket tett. Meghalt 1055-ben. (Büdinger cikke: Allg. Deutsche Biogr. I. 65-66.) 3. A., Henrik Vilmos, porosz herceg, Vilmosnak, III. Frigyes Vilmos porosz király legifj. testvérének és Mária Anna hessenhomburgi hercegnőnek fia, szül. Berlinben 1811 okt. 29., megh. Karlsbadban 1873 junius 6. Korán lépett katonai szolgálatba és 1840-ben már vezérőrnagy volt. 1826-tól kezdve nagyobb utazásokat tett, bejárta Hollandiát, Angol- és Skótországot, Pétervárt, Moszkvát és déli Oroszországot; tartózkodott Török- és Görögországban, a jóni szigeteken és 1842-43-ban Braziliában is volt. Braziliai utazását «Aus meinem Reisetagebuch 1842-43» címü művében irta le (Berlin 1847). Jelentős még a «Denkschrift über die Bildung einer deutschen Flotte» c. műve (Potsdam 1848). 1854-ben a porosz partvidék fővezére és a tengeri haderő admirálja lett. Résztvett az 1864-iki dán háboruban. A Jahdeöbölben alapított hadi kikötő terve is tőle származik. Nőül birta Elszler Terézt (a hirneves Elszler Fanni táncosnő nővérét), kitől fia született: A. (báró Barnim), ki Afrikában a Kék-Nilus mellett fekvő Roseresben halt meg 1860 jul. 12-én. (V.ö. Hartmann. Reise des Freiherrn Adalbert v. Barnim durch Nordostafrika 1859-60. Berlin 1863.) A. Batsch (altengernagy), Admiral Prinz Adalbert von Preussen, Ein Lebensbild. (Berlin, 1891.)</w:t>
      </w:r>
    </w:p>
    <w:p>
      <w:pPr>
        <w:pStyle w:val="Heading1"/>
        <w:jc w:val="both"/>
        <w:rPr/>
      </w:pPr>
      <w:r>
        <w:rPr/>
        <w:t>Adalbert és Clemens</w:t>
      </w:r>
    </w:p>
    <w:p>
      <w:pPr>
        <w:pStyle w:val="Normal"/>
        <w:jc w:val="both"/>
        <w:rPr/>
      </w:pPr>
      <w:r>
        <w:rPr/>
        <w:t>két hirhedt kóbor ember a VIII. században. Cl. skót születésü racionalista, ki a zsinatok és szt. hagyományok tekintélyét tagadta, predesztinációt s egyéb tévtanokat hirdetett, amellett ágyast tartott. A. a racionalizmus és fanatizmus sajátságos keverékét tanította. A szentek tiszteletet, a búcsut és a gyónást gyalázta, s egy szerinte az égből aláhullott levelet mutogatott, saját körmeit és haját ereklyék gyanánt osztogatta és pogány szertartásu mezei templomokat épített fából, melyeket Adalbert-templomoknak nevezett. Bonifác püspök közbenjárására a 774-i soissons-i zsinat A.-t elitélte, egy 775-i német zsinat pedig; mint eretneket, elfogatta. Onnan megszökvén, ujra féktelenkedett s azért Bonifác Zakariás pápához fordult, ki még 745-ben a lateráni zsinatön Cleme(1888) együtt kiközösítette. A.-t erre a fuldai kolostorba zárták, de onnan is megszökött. Fulda mellett kanászok verték agyon. Clemensnek végéről mit sem tudnak.</w:t>
      </w:r>
    </w:p>
    <w:p>
      <w:pPr>
        <w:pStyle w:val="Heading1"/>
        <w:jc w:val="both"/>
        <w:rPr/>
      </w:pPr>
      <w:r>
        <w:rPr/>
        <w:t>Adalék</w:t>
      </w:r>
    </w:p>
    <w:p>
      <w:pPr>
        <w:pStyle w:val="Normal"/>
        <w:jc w:val="both"/>
        <w:rPr/>
      </w:pPr>
      <w:r>
        <w:rPr/>
        <w:t>(kohászat), az olvasztásnál olyan anyag, mely az ércek megolvadását és folyékonyságát elősegíti, s megkönnyíti a földes részek elsalakulását, és a színfém kiválását. Az ércek alkotó részei a fémeken kivül: kova-, mész- v. agyagtartalmuak; de e részek csak ritkán találhatók oly arányban vegyítve együtt, hogy egyik v. másik anyag hozzáadása nélkül könnyen megolvadnának, és a színfém kiválására alkalmatos folyékonyságot nyernének. Rendesen mészv. kovasavtartalmu az A., de sokszor fémtartalmu is; így van: mész-A., salak-A., gelét-A, ólom-A.. kovács-A. színpor-A. stb.</w:t>
      </w:r>
    </w:p>
    <w:p>
      <w:pPr>
        <w:pStyle w:val="Heading1"/>
        <w:jc w:val="both"/>
        <w:rPr/>
      </w:pPr>
      <w:r>
        <w:rPr/>
        <w:t>Adali</w:t>
      </w:r>
    </w:p>
    <w:p>
      <w:pPr>
        <w:pStyle w:val="Normal"/>
        <w:jc w:val="both"/>
        <w:rPr/>
      </w:pPr>
      <w:r>
        <w:rPr/>
        <w:t>l. Togok földje.</w:t>
      </w:r>
    </w:p>
    <w:p>
      <w:pPr>
        <w:pStyle w:val="Heading1"/>
        <w:jc w:val="both"/>
        <w:rPr/>
      </w:pPr>
      <w:r>
        <w:rPr/>
        <w:t>Adalia</w:t>
      </w:r>
    </w:p>
    <w:p>
      <w:pPr>
        <w:pStyle w:val="Normal"/>
        <w:jc w:val="both"/>
        <w:rPr/>
      </w:pPr>
      <w:r>
        <w:rPr/>
        <w:t>Tekke szandsák fővárosa a török Kis-Ázsia déli partján, az A. öböl mellett, kis folyó torkolatánál A helységnek (1888) 13,000 lak. Van, azok között 3000 görög, kiknek egy kis zárdájuk van ott. A kereskedés elég élénk, ló és épületfa a kiviteli cikkek. A várost az ókorban Attaleiának neveztek s II. Attalus (Kr. e. 159138) Pergamum királya alapította.</w:t>
      </w:r>
    </w:p>
    <w:p>
      <w:pPr>
        <w:pStyle w:val="Heading1"/>
        <w:jc w:val="both"/>
        <w:rPr/>
      </w:pPr>
      <w:r>
        <w:rPr/>
        <w:t>Ádám</w:t>
      </w:r>
    </w:p>
    <w:p>
      <w:pPr>
        <w:pStyle w:val="Normal"/>
        <w:jc w:val="both"/>
        <w:rPr/>
      </w:pPr>
      <w:r>
        <w:rPr/>
        <w:t>(héb. «ember», «vörös földből való»), a bibliai elbeszélés szerint az emberiség ősatyja. Az elbeszélésnek legfontosabb eszméi, hogy az ember különb teremtmény minden másnál, hogy a többi teremtmény fölött való uralkodásra van teremtve, hogy az emberi nem egységes, hogy vágyai az Isten akaratával szemben való engedetlenségre, bűnre csábíthatják s hogy ezért lelkiismerete furdalja. Az első bűnről szóló elbeszélésre alapította a keresztényegyház tanát az eredendő bűnről. A zsidó nép irástudói és bölcsei Ádámot igen bölcs és tökéletes embernek képzeltek. Nyilatkozataik, amelyek a talmudi irodalomban vannak letéve, igen kibővítik a biblia-elbeszéléseket. Az ő mondásaik vannak a koránban és általában a mohammedán legendában felhasználva. A gnosztikus rendszerekben s némely zsidó kabbalisztikus munkában, így p. a Zóhárban az A. Kadmón, az ősember, vagy amint másként nevezik, az «égi ember» az Isten közvetlen megnyilatkozása az ő tulajdonságaival együtt. A keresztény művészetben Á. és Éva alakját többfélekép feldolgozták.</w:t>
      </w:r>
    </w:p>
    <w:p>
      <w:pPr>
        <w:pStyle w:val="Heading1"/>
        <w:jc w:val="both"/>
        <w:rPr/>
      </w:pPr>
      <w:r>
        <w:rPr/>
        <w:t>Adam</w:t>
      </w:r>
    </w:p>
    <w:p>
      <w:pPr>
        <w:pStyle w:val="Normal"/>
        <w:jc w:val="both"/>
        <w:rPr/>
      </w:pPr>
      <w:r>
        <w:rPr/>
        <w:t>1. brémai (A. bremensis) kanonok és német történetiró. Életéből csak annyit tudnak, hogy Adalbert érsek Ádámot 1068-ban kanonokká kinevezte, 1069-ben pedig a káptalannal kapcsolatban fennálló iskolának felügyelőjévé tette. Egy ízben meglátogatta Sven Estritson dán királyt. Meghalt Brémában, 1075. Műveinek címe: Gesta pontificum Hammaburgensium (v. egyszerüen: «Historia ecclesiastica»); ez okleveleken, régibb füljegyzéseken és szóbeli híreken alapuló munkában elbeszéli a hamburg-brémai püspökség s későbbi érsekségnek történetét, nemkülönben az északi népek (dánok, svédek, norvégek) hittérítését 788-tól egészen 1072-ig. A 3. könyve Adalbert érsekkel foglalkozik és közvetve III. és IV. Henrik császár korára is fontos. A 4. könyve, melynek címe «Descriptio insularum Aquilonis», Dánia-, Skandinávia- és Oroszországról közöl fontos híreket. A. Sallustiust és több egyházi irót iparkodott utánozni művében, mely aránylag jó latinsággal van irva. A sorői kolostorban föltalált kéziratot Vellejus (Vedel) András Szevér adta ki első ízben (Kopenhága 1579). A legjobb kiadást Lap penberg tette közzé (a Monumenta Germaniae VII. kötetében). Németre fordította Laurent (1850) és ujabban Wattenbach. (1888).</w:t>
      </w:r>
    </w:p>
    <w:p>
      <w:pPr>
        <w:pStyle w:val="Normal"/>
        <w:spacing w:before="60" w:after="0"/>
        <w:jc w:val="both"/>
        <w:rPr/>
      </w:pPr>
      <w:r>
        <w:rPr/>
        <w:t>2. a. a skót (v. premontrei). Szül. a XII. század elején. Szt. Norbert, a premontrei rend alapítója. Skóciába küldte hittérítésre; később whidburni püspök lett. Munkái részben 1518-ban nyomattak ki, de teljesebb D'Anversnek 1659-iki kiadása. Megh. 1180-ban.</w:t>
      </w:r>
    </w:p>
    <w:p>
      <w:pPr>
        <w:pStyle w:val="Normal"/>
        <w:spacing w:before="60" w:after="0"/>
        <w:jc w:val="both"/>
        <w:rPr/>
      </w:pPr>
      <w:r>
        <w:rPr/>
        <w:t>3. A. de Saint-Victor. kanonok a hasonló nevü párisi apátság és kollégiumban, hol eltemetve is van. Megh. 1177. Az ő siriratából való ez az ismeretes vers:</w:t>
      </w:r>
    </w:p>
    <w:p>
      <w:pPr>
        <w:pStyle w:val="Normal"/>
        <w:spacing w:before="60" w:after="0"/>
        <w:jc w:val="both"/>
        <w:rPr/>
      </w:pPr>
      <w:r>
        <w:rPr/>
        <w:t>Unde superbit homo, cujus conceptio culpa. Nasci poema, labor vita necesse mori.</w:t>
      </w:r>
    </w:p>
    <w:p>
      <w:pPr>
        <w:pStyle w:val="Normal"/>
        <w:spacing w:before="60" w:after="0"/>
        <w:jc w:val="both"/>
        <w:rPr/>
      </w:pPr>
      <w:r>
        <w:rPr/>
        <w:t>Több munkát hagyott hátra, melyek némelyike franciára is le van fordítva.</w:t>
      </w:r>
    </w:p>
    <w:p>
      <w:pPr>
        <w:pStyle w:val="Normal"/>
        <w:spacing w:before="60" w:after="0"/>
        <w:jc w:val="both"/>
        <w:rPr/>
      </w:pPr>
      <w:r>
        <w:rPr/>
        <w:t>4. A. de Fulda, tudós szerzetes a XV. század második felében. Az első német zenészeti iró. Az 1490-ben általa irt zenészeti értekezés (a strassburgi könyvtár tulajdona) sok tanulságos dolgot tartalmaz a figurális és menszurális zenéről. Ő magát musicus ducalis-nak nevezi.</w:t>
      </w:r>
    </w:p>
    <w:p>
      <w:pPr>
        <w:pStyle w:val="Heading1"/>
        <w:jc w:val="both"/>
        <w:rPr/>
      </w:pPr>
      <w:r>
        <w:rPr/>
        <w:t>Adam</w:t>
      </w:r>
    </w:p>
    <w:p>
      <w:pPr>
        <w:pStyle w:val="Normal"/>
        <w:jc w:val="both"/>
        <w:rPr/>
      </w:pPr>
      <w:r>
        <w:rPr/>
        <w:t>müncheni festőcsalád. 1. Albrecht. csatafestő, szül. Nördlingenben 1786 ápr. 16., meghalt Münchenben 1862 aug. 28. Résztvett az 1809., majd az 1812. évi háborukban, melyeknek festője volt. Egy ideig Olaszországban tartózkodott, 1815-ben Münchenbe visszatért, több képet festett és egy 120 lapos litografiai díszművet adott ki («Voyage pittoresque et militaire»), 1848-49-ben résztvett az olaszországi hadjáratban is és közvetlen tapasztalatai nyomán festette meg a novarai és custozzai, utoljára a zorndorfi ütközet képét. 2. A. Benno, az előbbinek fia, állatfestő, szül. Münchenben 1812 jul. 15. Főleg vadászatok festésében tünt ki, szintúgy fia Emil is (szül. 1843). -3. A. Ferenc, A. Albrecht fia, szül. Milanóban 1815. Jeles csatafestő, résztvett az 1849-iki olaszországi hadjáratban, majd 1850-ben I. Ferenc József király megbizásából beutazta a magyar csatatereket és megfestette a custozzai és temesvári ütközetet. 1859-ben ismét résztvett az olasz hadjáratban, utóbb Münchenben telepedett le és itt festette meg a solferinói csatát. Kiválóak csataképei az 1870 -1871-iki német-francia hadjáratból is, melyek rendkivüli drámai erőt mutatnak (sedáni csata; ütközet az orleansi töltésnél). 4. A. Jenő, A. Albrecht fia (1817 -1880), főleg katonai genreképeket festett.</w:t>
      </w:r>
    </w:p>
    <w:p>
      <w:pPr>
        <w:pStyle w:val="Heading1"/>
        <w:jc w:val="both"/>
        <w:rPr/>
      </w:pPr>
      <w:r>
        <w:rPr/>
        <w:t>Adam</w:t>
      </w:r>
    </w:p>
    <w:p>
      <w:pPr>
        <w:pStyle w:val="Normal"/>
        <w:jc w:val="both"/>
        <w:rPr/>
      </w:pPr>
      <w:r>
        <w:rPr/>
        <w:t>apa és fiu, francia zeneszerzők. Lajos, szül. Mietersholzban (Elszász) 1758 dec. 3., megh. 1848 ápr. 8. Jó zongorajátszó volt, 1791 óta a Conservatoire tanára; 1802-b. megjelent «Méthode de pianoforte»-ját lefordították olasz, spanyol, német nyelvre is. Sok hires tanítványa volt (Hérold. Kalkbrenner stb.). Fia Adolf Károly, szül. Párisban 1803 január 8., megh. 1856 máj. 3. A Conservatoire-on Boieldieu fedezte fel és nevelte gondosan tehetségét; kitünő orgonajátszó lett, de kisebb zongoraművei, színházi betét-énekszámai emelték népszerűségre. Első dalműve is («Péter és Katalin» 1 felv. a Vig-operában) tetszett: elegáns, kellemes dallamalt 1829-től 56-ig még 40 opera és 9 ballet vitte szét a világba. Legnépszerübbek ma is: «A lonjumeaui postás» (1836), «A nürnbergi baba» (1853) és «Giralda (az uj Psyché)» (1853) vig operák és a «Gizela» (1841) ballet. Egyházi zenéje is jó. 1847-ben a kezdő zeneszerzők bemutatására szinházat alapított: virágzását tönkretette a forradalom, terheit csak zenekritikusi működése s az apja után elfoglalt tanárság jövedelmével törleszthette. Könyve: «Souvenirs d'un musicien», 2 kötet. (Életrajzát Pougin Arthur könyvben itta meg 1876-ban.)</w:t>
      </w:r>
    </w:p>
    <w:p>
      <w:pPr>
        <w:pStyle w:val="Heading1"/>
        <w:jc w:val="both"/>
        <w:rPr/>
      </w:pPr>
      <w:r>
        <w:rPr/>
        <w:t>Adam</w:t>
      </w:r>
    </w:p>
    <w:p>
      <w:pPr>
        <w:pStyle w:val="Normal"/>
        <w:jc w:val="both"/>
        <w:rPr/>
      </w:pPr>
      <w:r>
        <w:rPr/>
        <w:t>de La Halle, francia vers- és énekszerző (trouvére), szül. 1240 táján, megh. 1288. Az arras-i kolostorban növekedett, de megszökött, hogy az élet örömeibe és küzdelmeibe merüljön. Rendesen «le Bossu d'Arras»-nak (az arrasi pupos) hivták. Artois grófot Nápolyba követte, itt is halt meg. Lángelméje az u. n. misztériumok korában az első világi színműveket vagy legalább párbeszédeket sugallta neki; e «jeu»-ket nagyon megszerették, hol idilli, hol gunyos hangjukért. Összes műveit Coussemaker adta ki (Lille, 1879.)</w:t>
      </w:r>
    </w:p>
    <w:p>
      <w:pPr>
        <w:pStyle w:val="Heading1"/>
        <w:jc w:val="both"/>
        <w:rPr/>
      </w:pPr>
      <w:r>
        <w:rPr/>
        <w:t>Adam</w:t>
      </w:r>
    </w:p>
    <w:p>
      <w:pPr>
        <w:pStyle w:val="Normal"/>
        <w:jc w:val="both"/>
        <w:rPr/>
      </w:pPr>
      <w:r>
        <w:rPr/>
        <w:t>1. Jean Victor, franciafestő és litográf, szül. Párisban 1801., megh. 1867. A francia történelem régebbi korszakaiból, a forradalom idejéből és a napoleoni hadjáratokból meríti tárgyalt. A kompozicióban ügyes, de nem éri utol hiresebb kortársait. Utóbb lemondott a festészetről és a litográfia szakmájára adta magát.</w:t>
      </w:r>
    </w:p>
    <w:p>
      <w:pPr>
        <w:pStyle w:val="Normal"/>
        <w:spacing w:before="60" w:after="0"/>
        <w:jc w:val="both"/>
        <w:rPr/>
      </w:pPr>
      <w:r>
        <w:rPr/>
        <w:t>2. A. Juliette, francia irónő,-l. Lambert.</w:t>
      </w:r>
    </w:p>
    <w:p>
      <w:pPr>
        <w:pStyle w:val="Normal"/>
        <w:spacing w:before="60" w:after="0"/>
        <w:jc w:val="both"/>
        <w:rPr/>
      </w:pPr>
      <w:r>
        <w:rPr/>
        <w:t>3. A. Lucien. francia tudós és iró, az amerikai és finn-tatáé nyelvek kiváló ismerője, született Nancyban, 1833 május 31-én jogot tanult Párisban, hivatalban szolgált (1847-60) Cayenneben, és azután több helyen, s 1863-ban elnöke lett a rennesi Cour d'appellesnek. Nevezetesebb munkái: «De l'harmonie des voyelles dans les langues ouralo-altaiques» (Par. 1874). «Du genre dans les diverses langues» (Par. 1883). Azonkivül több könyvet és értekezést irt az amerikai indus nyelvekről.</w:t>
      </w:r>
    </w:p>
    <w:p>
      <w:pPr>
        <w:pStyle w:val="Heading1"/>
        <w:jc w:val="both"/>
        <w:rPr/>
      </w:pPr>
      <w:r>
        <w:rPr/>
        <w:t>Adam</w:t>
      </w:r>
    </w:p>
    <w:p>
      <w:pPr>
        <w:pStyle w:val="Normal"/>
        <w:jc w:val="both"/>
        <w:rPr/>
      </w:pPr>
      <w:r>
        <w:rPr/>
        <w:t>1. John, angol államférfiu, ki Kelet-India kormányzása terén szerzett érdemeket. Sz. 1779., megh. 1825. (Stephen., Dict. of Nation. Biogr. I. 87.)</w:t>
      </w:r>
    </w:p>
    <w:p>
      <w:pPr>
        <w:pStyle w:val="Normal"/>
        <w:spacing w:before="60" w:after="0"/>
        <w:jc w:val="both"/>
        <w:rPr/>
      </w:pPr>
      <w:r>
        <w:rPr/>
        <w:t>2. A. sir Frederick, angol tábornok, szül. 1784 jun. 17., megh. 1853 aug. 17. Tizennégy éves korában lépett a hadseregbe, résztvett a németalföldi és egyiptomi hadjáratban, harcolt Sziciliában (1806 -11) és Spanyolországban (1812-13), Waterloo mellett pedig (1815) ő vezette az utolsó döntő támadást Napoleon gárdája ellen. 1824-32-ben a jóni szigetek lord-főbiztosa s 1832-37-ben Madras kormányzója volt.</w:t>
      </w:r>
    </w:p>
    <w:p>
      <w:pPr>
        <w:pStyle w:val="Normal"/>
        <w:spacing w:before="60" w:after="0"/>
        <w:jc w:val="both"/>
        <w:rPr/>
      </w:pPr>
      <w:r>
        <w:rPr/>
        <w:t>3. A. Róbert, angol építész, szül. Kirkcaldyben 1728., megh. Londonban 1792., az edinburghi egyetemen tanult, beutazta Olaszországot és Dalmáciát, 1762-ben a király építőmestere, majd a parlament tagja lett. Legnevezetesebb alkotásai közé tartozik az edinburghi egyetem és szt. György templom. Irodalmi műve: The ruins of the Palace of emperor Diocletian at Spalatro (London 1764) Fivérével együtt adta ki «The works in architecture» (u. o. 1777-90).</w:t>
      </w:r>
    </w:p>
    <w:p>
      <w:pPr>
        <w:pStyle w:val="Heading1"/>
        <w:jc w:val="both"/>
        <w:rPr/>
      </w:pPr>
      <w:r>
        <w:rPr/>
        <w:t>Ádám-alma</w:t>
      </w:r>
    </w:p>
    <w:p>
      <w:pPr>
        <w:pStyle w:val="Normal"/>
        <w:jc w:val="both"/>
        <w:rPr/>
      </w:pPr>
      <w:r>
        <w:rPr/>
        <w:t>paradicsom-A. (növ., a zsidók köznyelvén eszrog), a Citrus pomum Adami Risso nevü citromfajnak tartós jóillatu, tojásdad, egész körtealaku gyümölcse. Aranyszinü héján, mint foghely, egy v. több, kisebb v. nagyobb behorpadás van, melyet a zsidók Eva harapásának neveznek. A talmud állítása nyomán ez a «tudásfa» gyümölcse, melybe első szüleink Isten tilalma ellenére beléharaptak. Ezért zsidó-almának is nevezik, Mózes 3. könyve) hadarfa gyümölcse néven említi. A zsidók az őszi sátrak ünnepén, pálmalevél, fűzfa- és mirtusz-ágakkal bokrétába kötve, mint ünnepi bokrétát a reggeli ájtatosságon, a 113-119. zsoltár éneklése közben kezökben tartják. Az A. drága szokott lenni (20-40 frt), mert sértetlennek kell lennie s mert amíg Olaszországból hozzánk eljut, sok elromlik belőle. Értéke nagyobb, ha a gyümölcs karcsu, vékonynyaku, szép az alakja, nagyobb rajta a behorpadás, és csinosabb a rózsa-alaku bibéje. Általában valamely szépségbeli sajátságát rendesen felhasználják értékének fokozására. Ez a keleties virágbokréta a zsidók régi hazájára, valamint az az időbeli bőséges termék betakarítására akar kedves emlékeztető lenni. Hazájának Korfut, Olaszország délibb részét és Sziciliát vallják, de mint a citrom és narancs is, inkább forró Ázsiából szakadt s Európa déli részén csak meghonosított termék. 20-25 darabonként ládákban, a termőhely én lakó főrabbinusnak a leszedés rendes módjáért kezeskedő igazolványával s egyszersmind a datolyapálma fiatal leveleivel (lulov) küldik a kereskedésbe. Az A.-nak éretlen, vastag és cukorral elkészített héja citronát nevet visel. A nép, a férfiak gégefőjének felső részét is Á.-nak (németül), magyarul ádámcsutkájának nevezi, mert főleg nyeléskor vagy iváskor, a nyak felső részén kidomborodik. A hagyomány szerint, a tiltott almának egy darabja vagy a csutkája Ádám apánk gégéjében megakadt s ez a csutka tőle az emberiségre is átszármazott. (V. ö. Eva-almafa.)</w:t>
      </w:r>
    </w:p>
    <w:p>
      <w:pPr>
        <w:pStyle w:val="Heading1"/>
        <w:jc w:val="both"/>
        <w:rPr/>
      </w:pPr>
      <w:r>
        <w:rPr/>
        <w:t>Adamanus</w:t>
      </w:r>
    </w:p>
    <w:p>
      <w:pPr>
        <w:pStyle w:val="Normal"/>
        <w:jc w:val="both"/>
        <w:rPr/>
      </w:pPr>
      <w:r>
        <w:rPr/>
        <w:t>(v. Adamnanus), apát a skót Hy szigeten, iró; megh. 704 szept. 23.</w:t>
      </w:r>
    </w:p>
    <w:p>
      <w:pPr>
        <w:pStyle w:val="Heading1"/>
        <w:jc w:val="both"/>
        <w:rPr/>
      </w:pPr>
      <w:r>
        <w:rPr/>
        <w:t>Adamas</w:t>
      </w:r>
    </w:p>
    <w:p>
      <w:pPr>
        <w:pStyle w:val="Normal"/>
        <w:jc w:val="both"/>
        <w:rPr/>
      </w:pPr>
      <w:r>
        <w:rPr/>
        <w:t>a gyémánt ókori neve, s annyit jelent, mint legyőzhetetlen. L. Gyémánt.</w:t>
      </w:r>
    </w:p>
    <w:p>
      <w:pPr>
        <w:pStyle w:val="Heading1"/>
        <w:jc w:val="both"/>
        <w:rPr/>
      </w:pPr>
      <w:r>
        <w:rPr/>
        <w:t>Adamaua</w:t>
      </w:r>
    </w:p>
    <w:p>
      <w:pPr>
        <w:pStyle w:val="Normal"/>
        <w:jc w:val="both"/>
        <w:rPr/>
      </w:pPr>
      <w:r>
        <w:rPr/>
        <w:t>(Adamava, Fumbina), ország Közép-Afrikában a Binue forrásvidékén s felső folyásának két oldalán, területe körülbelül 131,050 km</w:t>
      </w:r>
      <w:r>
        <w:rPr>
          <w:vertAlign w:val="superscript"/>
        </w:rPr>
        <w:t xml:space="preserve">2 </w:t>
      </w:r>
      <w:r>
        <w:rPr/>
        <w:t>Először Barth H. járta meg. Talaja igen változatos, északon és középen sík, egyes, részben igen magas hegyekkel, melyek közül a Mendif 1900 és az Alantika 2700 m. magasra emelkedik. Délen még csaknem ismeretlen hegyvidék terjed el, melyben számos folyó ered. Az égalj nedves, de nem egészségtelen, a növényzet forróövi. Számos kulturnövénye van, nevezetesen banán, mimóza, baobab, olajpálma, vajfa, cukornád (Holcus Sorghuni), földi mogyoró (Arachis hypogaea) és pamut. A pamuttermelés az egész országra kiterjed. Adamaua értékes terményei igen nagy kelendőségnek fognak örvendeni, ha a Binue folyam mint kereskedelmi út megnyílik. A lakossága pogány négertörzsekből áll, kik közül a batták, marghik, fulbék említendők. Főállam nem létezett, mígnem északnyugatról a fulbe-k nyomultak be s az országban szanaszét letelepedvén, testi erejük és magasabb intelligenciájuk, tevékenységük, gazdagságuk s az iszlam vallásának hatalma által, melyhez ők is tartoztak, a pogány lakosságot leigázták. A. fővárosa Jola 12,000 lakossal, tulajdonképen a falvaknak összefüggő, 5 km. hosszu sora, melyet egy posványos síkság választ el a Binuetől, rendkivül termékeny vidéken, fokozatosan emelkedő parti terraszon fekszik. Szövet-, gyöngy-, só- és elefántcsontárukkal űznek kereskedelmet. A legdélibb határon fekszik Banyo, jól megerősített, jelentékeny hely, az ország legnagyobb elefántcsont-piaca. E várat Flegel Róbert látogatta meg először 1884-ben, kit az egész országban készséggel fogadtak a lakosok s ki A.-t a németek számára elfoglalta.</w:t>
      </w:r>
    </w:p>
    <w:p>
      <w:pPr>
        <w:pStyle w:val="Heading1"/>
        <w:jc w:val="both"/>
        <w:rPr/>
      </w:pPr>
      <w:r>
        <w:rPr/>
        <w:t>Ádám-csutka</w:t>
      </w:r>
    </w:p>
    <w:p>
      <w:pPr>
        <w:pStyle w:val="Normal"/>
        <w:jc w:val="both"/>
        <w:rPr/>
      </w:pPr>
      <w:r>
        <w:rPr/>
        <w:t>l. Ádám-alma.</w:t>
      </w:r>
    </w:p>
    <w:p>
      <w:pPr>
        <w:pStyle w:val="Heading1"/>
        <w:jc w:val="both"/>
        <w:rPr/>
      </w:pPr>
      <w:r>
        <w:rPr/>
        <w:t>Adámek</w:t>
      </w:r>
    </w:p>
    <w:p>
      <w:pPr>
        <w:pStyle w:val="Normal"/>
        <w:jc w:val="both"/>
        <w:rPr/>
      </w:pPr>
      <w:r>
        <w:rPr/>
        <w:t>Károly, cseh iró, született Hlnskoban.(Csehország) 1840.; kerületi kapitány ugyanott, 1879 óta tartományi és birodalmi képviselő. Nevezetesebb művei: «Doba poroby a vzkriseni» (A szolgaság és ébredés kora), Csehország XVII és XVIII. századbeli művelődéstörténetének vázlata; «Zaklady vývoje Mad'rův» stb.</w:t>
      </w:r>
    </w:p>
    <w:p>
      <w:pPr>
        <w:pStyle w:val="Heading1"/>
        <w:jc w:val="both"/>
        <w:rPr/>
      </w:pPr>
      <w:r>
        <w:rPr/>
        <w:t>Adamello</w:t>
      </w:r>
    </w:p>
    <w:p>
      <w:pPr>
        <w:pStyle w:val="Normal"/>
        <w:jc w:val="both"/>
        <w:rPr/>
      </w:pPr>
      <w:r>
        <w:rPr/>
        <w:t>(Monte A.), hegycsoport és hegycsúcs Tirol és Olaszország közt; a csúcs 3554 m. magas; Payer mászta meg először 1864-ben. Az Ortlertől a Tonalhágó (1876 m.) választja el és a jégáras Presanellával (3561 m.) függ össze.</w:t>
      </w:r>
    </w:p>
    <w:p>
      <w:pPr>
        <w:pStyle w:val="Heading1"/>
        <w:jc w:val="both"/>
        <w:rPr/>
      </w:pPr>
      <w:r>
        <w:rPr/>
        <w:t>Adamello-gránit</w:t>
      </w:r>
    </w:p>
    <w:p>
      <w:pPr>
        <w:pStyle w:val="Normal"/>
        <w:jc w:val="both"/>
        <w:rPr/>
      </w:pPr>
      <w:r>
        <w:rPr/>
        <w:t>(ásv.), l. Tonalit..</w:t>
      </w:r>
    </w:p>
    <w:p>
      <w:pPr>
        <w:pStyle w:val="Heading1"/>
        <w:jc w:val="both"/>
        <w:rPr/>
      </w:pPr>
      <w:r>
        <w:rPr/>
        <w:t>Ádám hídja</w:t>
      </w:r>
    </w:p>
    <w:p>
      <w:pPr>
        <w:pStyle w:val="Normal"/>
        <w:jc w:val="both"/>
        <w:rPr/>
      </w:pPr>
      <w:r>
        <w:rPr/>
        <w:t>(ang. Adam's Bridge), széles homokzátony, mely Ceylon szigetétől az indiai parton fekvő Ramisszeram szigetkéhez vonul s a Manaar öblöt északról elzárja. A laza homok itt sziklás altalajon fekszik, de a monszun mindig másként helyezi el. - Walther János, Die Adamsbrücke und die Korallenriffe der Palksstrasse. (Gotha, 1890.)</w:t>
      </w:r>
    </w:p>
    <w:p>
      <w:pPr>
        <w:pStyle w:val="Heading1"/>
        <w:jc w:val="both"/>
        <w:rPr/>
      </w:pPr>
      <w:r>
        <w:rPr/>
        <w:t>Adami</w:t>
      </w:r>
    </w:p>
    <w:p>
      <w:pPr>
        <w:pStyle w:val="Normal"/>
        <w:jc w:val="both"/>
        <w:rPr/>
      </w:pPr>
      <w:r>
        <w:rPr/>
        <w:t>több magyarországi régibb iró; nevezetesebbek: 1. A. János, székely születésü kolozsvári kereskedő, a XVI. század végén élt s két erkölcsi tárgyu költéménye maradt fen, úgymint: Az igaz jámbor és tökéletes barátságról való ének és A két Musák, Minerva és Pallas egymással vetélkedések..:, megjelent Kolozsvártt 1599. - 2. A. János, a XVII. század derekán Erdélyben Basirius tanítványa volt, tudós tanárát elkisérte Angolországba, hol a kir. testőrségbe fölvették; egy latin verse London nevezetességeit dicsőíti (1675). - 3. A. Mihály, nyelvész, Trencsénmegye szülötte, meghalt Bécsben 1781 márc. 11. 1740-ben a jezsuita rendbe lépett, melytől azonban 10 év mulva megvált s udvari ágens lett. Németek számára irta magyar nyelvtanát: Ausführliche und neuerläuterte Ungarische Sprachkunst (Bécs 1760). A nyelvujítás szempontjából fő figyelmet érdemel a második kiadáshoz (1763) csatolt rövid gyökér-szótára, melyben Faludi hatása alatt ő is alkalmazza a gyökelvonást s elvonásai közül nem egy kapott lábra az irodalomban, mint: alkony, dics, fohász stb. Más munkái kéziratban maradtak. Testvérei: 4. A. Nep. János (1738-1812), jezsuita, bölcsészeti és statisztikai munkáit latinúl irta; és 5. A. Pál (1739-1801) Bécsben a baromorvostan tanára volt; főműve: Specimen hydrographiae hungaricae (Bécs, 1780). - 6. A. János Jakab, ág. ev. lelkész, született Lőcsén 1713-ban, megh. Besztercebányán 1792 jul. 4. Felsőbb tanulmányait 1734-ben a jenai, azután a hallei egyetemen végezte s haza térvén, Besztercebányán előbb iskola-igazgató, 1748. prédikátor lett. E hivatalát 1780-ig viselte, midőn nyugalomba lépett. Több német nyelvü vallásos művet irt.</w:t>
      </w:r>
    </w:p>
    <w:p>
      <w:pPr>
        <w:pStyle w:val="Heading1"/>
        <w:jc w:val="both"/>
        <w:rPr/>
      </w:pPr>
      <w:r>
        <w:rPr/>
        <w:t>Adami</w:t>
      </w:r>
    </w:p>
    <w:p>
      <w:pPr>
        <w:pStyle w:val="Normal"/>
        <w:jc w:val="both"/>
        <w:rPr/>
      </w:pPr>
      <w:r>
        <w:rPr/>
        <w:t>Frigyes, német iró, szül. Suhlban 1816 okt. 18. és 1838 óta kizárólag az irodalomnak él;1868 óta udvari tanácsos. Leginkább a porosz multat dicsőíti. Főművei: «Louise, Königin von Preussen» (1851,. 12. kiad. 1888), «Vor fünfzig Jahren»(1863), «Aus Friedrichs des Grossen Zeit» (1869). Munkáinak egy részét Frohberg Pál álnévvel adta ki.</w:t>
      </w:r>
    </w:p>
    <w:p>
      <w:pPr>
        <w:pStyle w:val="Heading1"/>
        <w:jc w:val="both"/>
        <w:rPr/>
      </w:pPr>
      <w:r>
        <w:rPr/>
        <w:t>Adamia</w:t>
      </w:r>
    </w:p>
    <w:p>
      <w:pPr>
        <w:pStyle w:val="Normal"/>
        <w:jc w:val="both"/>
        <w:rPr/>
      </w:pPr>
      <w:r>
        <w:rPr/>
        <w:t>Wallich (növ.), a Hydrangeae (l. Hortenziafélék) családjának nepali és jávai cserjéi; üvegházban kedvelik, szobában is szépen tenyészik. Az A. cyanea Wall., a nép nyelvén bansook, virágzata thyrsus; virága kék mint az ég v. pirosasfehér, hímgömbje kéklila; tavaszkor és őszkor. Tágas cserép kell neki, 12-15° melegben szokás tartani, ha pedig az időjárás kedvező, szellőztetést kiván. Az A. versicolor Fort. örökzöld, a hortenziához hasonlít. Virágzata hatalmas, pira- misalaku; virágja a bimbóban fehér, felnyitva violaszinü és ultramarinkék, később pedig halványkék. Nagy cserépbe, televényes földbe ültetendő; szobában tartva már februárban kezd virágzani. Nyáron a szabadban gyakori öntözést és árnyékos helyet kiván. Szaporítható magról és dugványról.</w:t>
      </w:r>
    </w:p>
    <w:p>
      <w:pPr>
        <w:pStyle w:val="Heading1"/>
        <w:jc w:val="both"/>
        <w:rPr/>
      </w:pPr>
      <w:r>
        <w:rPr/>
        <w:t>Adamin</w:t>
      </w:r>
    </w:p>
    <w:p>
      <w:pPr>
        <w:pStyle w:val="Normal"/>
        <w:jc w:val="both"/>
        <w:rPr/>
      </w:pPr>
      <w:r>
        <w:rPr/>
        <w:t>(ásv.), mézsárga, ritkábban ibolyaszinü ásvány az arzenátok osztályából. Cinkhidroarzenát (ZnOH)ZnAsO</w:t>
      </w:r>
      <w:r>
        <w:rPr>
          <w:vertAlign w:val="subscript"/>
        </w:rPr>
        <w:t>4</w:t>
      </w:r>
      <w:r>
        <w:rPr/>
        <w:t>. Kristályai rombos rendszerbeliek. Termőhelye: Cap Garonne (Franciaorsz.), Laurium (Görögorsz.), Chanarcillo (Chile); utóbbi helyen ezüsttel együtt. Megnevezése Friedel C.-től való (1866).</w:t>
      </w:r>
    </w:p>
    <w:p>
      <w:pPr>
        <w:pStyle w:val="Heading1"/>
        <w:jc w:val="both"/>
        <w:rPr/>
      </w:pPr>
      <w:r>
        <w:rPr/>
        <w:t>Adamiták</w:t>
      </w:r>
    </w:p>
    <w:p>
      <w:pPr>
        <w:pStyle w:val="Normal"/>
        <w:jc w:val="both"/>
        <w:rPr/>
      </w:pPr>
      <w:r>
        <w:rPr/>
        <w:t>1. a régiek. A II-IV. században élő gnosztikus felekezet. Állítólagos szerzője Prodicus, Carpocrates tanítványa Kr. u. 120-ban. Nevét részben az Ádám mint egyik legfőbb «Aeon» (szellem) iránt érzett tiszteletüktől vették, részben onnan, hogy a paradicsomi ártatlanságot vissza akarván állítani, minden nemi közeledést tiltottak tanításukban, az isteni tiszteleteken pedig mezitelenül jelentek meg. Nem csoda, ha szemtelen kicsapongásokról vádolták őket. Alex. Kelemen szerint azzal dicsekedtek, hogy birtokukban vannak Zoroaszter művei. - 2. A., az ujabbak. E felekezet alapítója egy Picard nevü francia 1400 körül. Isten nevét nem szabad említeni, de van oly hatalom(moc), mely a világot úgy teremtette, hogy fennálljon. A lélek nem halhatatlan. Jönni fog egy Marokan nevü megváltó nagy hadsereggel és az összes embereket, az adamitákat kivéve, legyilkolja. A szülő és gyermek, rokon stb. egymással testileg érintkezhetnek. Házasság nincs, az asszony közös. Mezitelenül kell járni. Keresztség sincs. A vagyon közös. Csehországban a XVI., sőt a XVIl. században nagyon el voltak terjedve.</w:t>
      </w:r>
    </w:p>
    <w:p>
      <w:pPr>
        <w:pStyle w:val="Heading1"/>
        <w:jc w:val="both"/>
        <w:rPr/>
      </w:pPr>
      <w:r>
        <w:rPr/>
        <w:t>Ádámján</w:t>
      </w:r>
    </w:p>
    <w:p>
      <w:pPr>
        <w:pStyle w:val="Normal"/>
        <w:jc w:val="both"/>
        <w:rPr/>
      </w:pPr>
      <w:r>
        <w:rPr/>
        <w:t>Péter, örmény eredetü orosz színész, szül. Konstantinápolyban 1850-ben. Megh. 1891 junius 14. Legelőször szülővárosában 1863 végén lépett színpadra. 1879-ben Tifliszben alakított színtársulatot. Időközben Oroszország nagyobb városaiból meghivásokat kapván vendégszereplésre, neve annyira ismert lett, hogy művészi játékát az oroszországi kritika Salvini és Rossi művészetével helyezte párhuzamba. Különösen Lear király, Othello, III. Richard és Hamlet szerepeiben aratott nagy sikereket. 1889. évi január 11-én a konstantinápolyi örmények rendkivüli fénnyel ülték meg Á. 25 éves szinészi jubileumát.</w:t>
      </w:r>
    </w:p>
    <w:p>
      <w:pPr>
        <w:pStyle w:val="Heading1"/>
        <w:jc w:val="both"/>
        <w:rPr/>
      </w:pPr>
      <w:r>
        <w:rPr/>
        <w:t>Adamo</w:t>
      </w:r>
    </w:p>
    <w:p>
      <w:pPr>
        <w:pStyle w:val="Normal"/>
        <w:jc w:val="both"/>
        <w:rPr/>
      </w:pPr>
      <w:r>
        <w:rPr/>
        <w:t>Miksa, német történelmi és genre-festő, szül. Münchenben 1837. Foltz és Piloty tanítványa: Már első rajzai feltünést keltettek, mint p. a fösvény élete. A bajor muzeum számára megfestette Nürnberg virágzó korát. Attól kezdve leginkább történeti festészettel foglalkozik, idevágó munkái: «Robespierre bukása» (1870, a berlini nemzeti képtárban); «Orániai és Egmont», «I. Károly és Cromwell». Genre-képei közül említesre méltó az «Aranycsináló», a «Fegyver-kovács». Shakespearehoz is csinált illusztrációkat.</w:t>
      </w:r>
    </w:p>
    <w:p>
      <w:pPr>
        <w:pStyle w:val="Heading1"/>
        <w:jc w:val="both"/>
        <w:rPr/>
      </w:pPr>
      <w:r>
        <w:rPr/>
        <w:t>Adámos</w:t>
      </w:r>
    </w:p>
    <w:p>
      <w:pPr>
        <w:pStyle w:val="Normal"/>
        <w:jc w:val="both"/>
        <w:rPr/>
      </w:pPr>
      <w:r>
        <w:rPr/>
        <w:t>falu Kisküküllőm. dicső-szent-mártoni j.- ban, (1891) 1470 magyar és román lakossal, búza-; - rozs-, kukorica-, bor- és gyümölcstermesztéssel és baromfitenyésztéssel. 1848-ban a nemzetőrök szétverték itt a felkelő oláhokat.</w:t>
      </w:r>
    </w:p>
    <w:p>
      <w:pPr>
        <w:pStyle w:val="Heading1"/>
        <w:jc w:val="both"/>
        <w:rPr/>
      </w:pPr>
      <w:r>
        <w:rPr/>
        <w:t>Adamovic</w:t>
      </w:r>
    </w:p>
    <w:p>
      <w:pPr>
        <w:pStyle w:val="Normal"/>
        <w:jc w:val="both"/>
        <w:rPr/>
      </w:pPr>
      <w:r>
        <w:rPr/>
        <w:t>(ejtsd: -vics) Vince, horvát pedagogiai iró, szül. Raguzában 1838. Tanulmányait ugyanott és Bécsben végezte. 1875 óta raguzai tanfelügyelő. Munkái: «Rovinjo monográfiája» (horvát nyelven); «Della monetazioné Raguzea» 1874; «Adalékok a raguzai pedagogia történetéhez» 1884, (horvát nyelven). Most egy pedagogiai és didaktikai lexikonon dolgozik.</w:t>
      </w:r>
    </w:p>
    <w:p>
      <w:pPr>
        <w:pStyle w:val="Heading1"/>
        <w:jc w:val="both"/>
        <w:rPr/>
      </w:pPr>
      <w:r>
        <w:rPr/>
        <w:t>Adams</w:t>
      </w:r>
    </w:p>
    <w:p>
      <w:pPr>
        <w:pStyle w:val="Normal"/>
        <w:jc w:val="both"/>
        <w:rPr/>
      </w:pPr>
      <w:r>
        <w:rPr/>
        <w:t>város az északamerikai Massachusetts állam Berkshire megyéjében, (1891) 9500 lakossal, gyapot- és más gyárakkal. Közelében természetes híd van a Hudsonsbrook és Saddle-Mountain közt.</w:t>
      </w:r>
    </w:p>
    <w:p>
      <w:pPr>
        <w:pStyle w:val="Heading1"/>
        <w:jc w:val="both"/>
        <w:rPr/>
      </w:pPr>
      <w:r>
        <w:rPr/>
        <w:t>Adams</w:t>
      </w:r>
    </w:p>
    <w:p>
      <w:pPr>
        <w:pStyle w:val="Normal"/>
        <w:jc w:val="both"/>
        <w:rPr/>
      </w:pPr>
      <w:r>
        <w:rPr/>
        <w:t>(ejtsd: eddemsz), 1. Samu, amerikai államférfiu, szül. Bostonban 1722 szept. 27.; megh. Bostonban 1803 okt. 2. A. mint kereskedő az angol bélyegadó miatt nagy kárt vallott; ez okból választatta meg magát a törvényhozó testület tagjává Massachusettsben (1765), mely minőségben minduntalan kikelt Anglia ellen. Mint kongresszusi képviselő (1774) a függetlenség kinyilvánítása mellett buzgólkodott. Becsülettel, önzetlenül és fáradhatatlanul működött hazája felszabadítása érdekében. 1789-97-ig Massachusetts kormányzója volt. V. ö.: Wels, Life and public services of Samuel A. (Bost. 1865, 3 köt.); Morse, Samuel A. (u. o. 1884); Hosmer is megirta életrajzát (Boston 1884).</w:t>
      </w:r>
    </w:p>
    <w:p>
      <w:pPr>
        <w:pStyle w:val="Normal"/>
        <w:spacing w:before="60" w:after="0"/>
        <w:jc w:val="both"/>
        <w:rPr/>
      </w:pPr>
      <w:r>
        <w:rPr/>
        <w:t>2. A. John, az észak-amerikai unió második elnöke, szül. Braintreeben, Massachusetts államban, 1735 okt. 19-én, megh. 1826 jul. 4. Angol puritán családból származott, mely 1640-ben vándorolt ki Amerikába. lrataiban a gyarmatok jogait melegséggel és szakismerettel védelmezte. Tagja volt az 1774-iki első philadelphiai kongresszusnak s jelentékeny része volt az 1876 julius 4-iki függetlenségi nyilatkozatban. Mint a kongresszus meghatalmazottja Párisban járt 1778/79-ben; azután Hollandban volt követ. 1782-ben ujra Párisba jött, ahol Franklin, Jefferson, Jay és Laurens közreműködésével az 1783 szept. 3-iki békét megkötötte Angolországgal, 1785-ben pedig Poroszországgal kötött politikai és kereskedelmi szerződést. 1785-88. londoni követ volt s visszatérte után nyolc éven át a köztársaság alelnöke Washington oldala mellett. 1797-1801. a köztársaság elnöke lett, de mivel nem szövetkezett a franciákkal, elvesztette népszerűségét és 1801-ben Jefferson-nal szemben kilenc szavazattal megbukott, mire a politikai élettől visszavonult. Iratai közül különösen kiemelendő a: Defence of the constitution and government of the United States (1787, 3 köt.). Összes műveit unokája, A. Charles Francis adta ki (NewYork és Boston 1851-56., 12 köt.). V. ö.: J. Q. és C. F. Adams, Life of John A. (Bost. 1871, 2 k), Morse, John A (u. o. 1884).</w:t>
      </w:r>
    </w:p>
    <w:p>
      <w:pPr>
        <w:pStyle w:val="Normal"/>
        <w:spacing w:before="60" w:after="0"/>
        <w:jc w:val="both"/>
        <w:rPr/>
      </w:pPr>
      <w:r>
        <w:rPr/>
        <w:t>3. A. John Quincy, az Egyesült-Államok hatodik elnöke, az előbbinek fia, szül. Braintreeben 1767 jul. 11., megh. 1848 február 23. Apját 1778. Franciaországba, Hollandiába és Angolországba kisérte. Tanulmányait a Harvard-kollégiumban végezte Cambridgeben (1788). 1794. haagi, 1797. pedig berlini követ volt. Jefferson elnöksége alatt visszahívták. 1803-ban az unio szenátusába választották s 1809-ben pétervári követté lett. Államtitkár 1817-ben és a köztársaságnak elnöke 1825-ben. Mivel a védvámpolitikának hive volt, a rabszolgaságnak pedig ellensége, a déli államok képviselői hevesen megtámadták. Külpolitikája szerencsétlen volt. Az uj választás alkalmával Jacksonnal szemben megbukott (1828). Műveit l. alább.</w:t>
      </w:r>
    </w:p>
    <w:p>
      <w:pPr>
        <w:pStyle w:val="Normal"/>
        <w:spacing w:before="60" w:after="0"/>
        <w:jc w:val="both"/>
        <w:rPr/>
      </w:pPr>
      <w:r>
        <w:rPr/>
        <w:t>4. A. Charles Francis, északamerikai államférfiu, az előbbinek fia, szül. Bostonban 1807 aug. 18., megh. New-Yorkban 1886 nov. 21. Cambridgeben tanult. 1859-ben Massachusetts képviselője s 1861-ben londoni követté lett. A polgárháboru alatt (1861-65) nagy tapintatot és ügyességet tanusított s megakadályozta a szakadást Angolország és az Egyesült-Államok között. 1871-72. tagja volt a genfi bizottságnak, mely az Alabama-viszályt elintézte. Kiadta nagyapja hátrahagyott iratalt: John Adams' letters to his wife (Bost. 1841, 2 k.); Life and works of John Adams (u. o. 1856, 12 köt.) és a: Memoirs of John Quincy Adams(Philadelphia 1874-77, 12 kötet). - Fia Charles Francis A. (szül. 1835 máj. 27.) igen jeles művet irt az amerikai vasutakról (Railroads. Their origin and problems, 2. kiad. 1880).</w:t>
      </w:r>
    </w:p>
    <w:p>
      <w:pPr>
        <w:pStyle w:val="Normal"/>
        <w:spacing w:before="60" w:after="0"/>
        <w:jc w:val="both"/>
        <w:rPr/>
      </w:pPr>
      <w:r>
        <w:rPr/>
        <w:t>5. A. William, egyike Anglia legjelentékenyebb íróinak, született 1814., meghalt 1848.; teologiai kiképeztetését Oxfordban nyerte, ahol vikárius lett. Nevét «Sacred allegories»-ei tették ismertté, melyek kisebb aszkétikus iratait tartalmazzák(több kiadást ért, utoljára London 1883, 4 köt.). Az utóbbiak közül kiváló tetszésben részesültek a következők: « Shadow of the cross», « Warnings of the holy Week» és «Cherry-Stones».</w:t>
      </w:r>
    </w:p>
    <w:p>
      <w:pPr>
        <w:pStyle w:val="Normal"/>
        <w:spacing w:before="60" w:after="0"/>
        <w:jc w:val="both"/>
        <w:rPr/>
      </w:pPr>
      <w:r>
        <w:rPr/>
        <w:t>6. A. John Cough, csillagász, született Laneastben Launceston mellett Cornwallisban 1819 jun. 5., megh. 1892 jan. 20. Előbb mezőgazdászattal foglalkozott, aztán Cambridgeban tanult; 1858-ban a cambridgei egyetemen a csillagászat tanárává lett. Az Uranus bolygó mozgásában észlelt rendellenességekből már Leverrier előtt kiszámította egy addig ismeretlen uj bolygó pályáját és tömegét, mely bolygó felfedezése után a Neptun nevet kapta. Erre vonatkozó dolgozata «An explanation of the observed Irregularities in the motion of Uranus» (Mem. Astron. Soc. 1847. Vol. XVI) c. alatt jelent meg. A. a londoni Royal-Soc. tagja és az Astronomical Soc. elnöke volt.</w:t>
      </w:r>
    </w:p>
    <w:p>
      <w:pPr>
        <w:pStyle w:val="Normal"/>
        <w:spacing w:before="60" w:after="0"/>
        <w:jc w:val="both"/>
        <w:rPr/>
      </w:pPr>
      <w:r>
        <w:rPr/>
        <w:t>7. A. Charles Kendall, északamerikai történetiró, szül. Derbyben 1835. 1867 óta a michigani egyetemen a történelem tanára. Kiválóbb művei: «Democracy and monarchy in France» (New-York 1874; németül Stuttg. 1875); «The relations of higher education to national prosperity» (1877); «Manual of historical literature» (1882).</w:t>
      </w:r>
    </w:p>
    <w:p>
      <w:pPr>
        <w:pStyle w:val="Normal"/>
        <w:spacing w:before="60" w:after="0"/>
        <w:jc w:val="both"/>
        <w:rPr/>
      </w:pPr>
      <w:r>
        <w:rPr/>
        <w:t>8. A. Herbert Baxter, amerikai történetiró, szül. Amherst mellett (Massachusetts) 1850 ápr. 16. Tanulmányait a heidelbergi egyetemen végezte (1872-75), ahol tudorrá is avatták. 1882 óta a történelem tanára Baltimoréban a Hopkins-egyetemen és titkára az amerikai történeti társaságnak. Művei: «The Germanic origin of the New England towns»; «Saxon tithing-men in America»; «Norman constables in America» (összegyüjtve: John Hopkins University studies in historical and political science», Baltimore 1882-86, 4 kötet); « Contributions to the educational history of the United States»; «The study of history in American colleges and universities» (1887); «Jefferson and higher education in Virginia». «History of cooperation in the United States» (1888) stb.</w:t>
      </w:r>
    </w:p>
    <w:p>
      <w:pPr>
        <w:pStyle w:val="Normal"/>
        <w:spacing w:before="60" w:after="0"/>
        <w:jc w:val="both"/>
        <w:rPr/>
      </w:pPr>
      <w:r>
        <w:rPr/>
        <w:t>9. A., kapitány; merész és tapasztalt cethalász. A Baffin-öbölben jártában 1872-ben az Admiralty lnlet és Eclipsesund nevü bejáratokat, 1873-ban Alb. Hast. Markham angol tengerésztiszttel a Prince Regents Inlet bejáratot vizsgálta meg a Fury öbölig. Ő hozta vissza Skótországba 1873. a Polaris-expedició embereinek egy részét, köztük Besselst.</w:t>
      </w:r>
    </w:p>
    <w:p>
      <w:pPr>
        <w:pStyle w:val="Heading1"/>
        <w:jc w:val="both"/>
        <w:rPr/>
      </w:pPr>
      <w:r>
        <w:rPr/>
        <w:t>Adamsia</w:t>
      </w:r>
    </w:p>
    <w:p>
      <w:pPr>
        <w:pStyle w:val="Normal"/>
        <w:jc w:val="both"/>
        <w:rPr/>
      </w:pPr>
      <w:r>
        <w:rPr/>
        <w:t>(állat), a tengeri anemonék egyik neme, L. Tengeri anemone.</w:t>
      </w:r>
    </w:p>
    <w:p>
      <w:pPr>
        <w:pStyle w:val="Heading1"/>
        <w:jc w:val="both"/>
        <w:rPr/>
      </w:pPr>
      <w:r>
        <w:rPr/>
        <w:t>Adamsit</w:t>
      </w:r>
    </w:p>
    <w:p>
      <w:pPr>
        <w:pStyle w:val="Normal"/>
        <w:jc w:val="both"/>
        <w:rPr/>
      </w:pPr>
      <w:r>
        <w:rPr/>
        <w:t>(ásv.), zöldes fekete fajtája a muszkovit-csillámnak Angliából.</w:t>
      </w:r>
    </w:p>
    <w:p>
      <w:pPr>
        <w:pStyle w:val="Heading1"/>
        <w:jc w:val="both"/>
        <w:rPr/>
      </w:pPr>
      <w:r>
        <w:rPr/>
        <w:t>Adams Pik</w:t>
      </w:r>
    </w:p>
    <w:p>
      <w:pPr>
        <w:pStyle w:val="Normal"/>
        <w:jc w:val="both"/>
        <w:rPr/>
      </w:pPr>
      <w:r>
        <w:rPr/>
        <w:t>(Samanella), szent hegy Cejlon szigetén, 2260 m. magas; csúcsán egy 1,45 m. hosszú, 0,5 m. széles és 0,05 m. mély mélyedéssel, melyet Buddha lábnyomának tartanak (a hinduk Sziva istennek, a mohammedánok Ádámnak tulajdonítják); az egész lábnyom drágakövekkel van körülfoglalva s ernyővel ellátva. E szentélyhez lndia minden részéből zarándokolnak.</w:t>
      </w:r>
    </w:p>
    <w:p>
      <w:pPr>
        <w:pStyle w:val="Heading1"/>
        <w:jc w:val="both"/>
        <w:rPr/>
      </w:pPr>
      <w:r>
        <w:rPr/>
        <w:t>Adamsthal</w:t>
      </w:r>
    </w:p>
    <w:p>
      <w:pPr>
        <w:pStyle w:val="Normal"/>
        <w:jc w:val="both"/>
        <w:rPr/>
      </w:pPr>
      <w:r>
        <w:rPr/>
        <w:t>(csehül Adamov); falu az osztrák brünni kerületben, a Zwittawa mellett, vasuti állomással, (1890) 728 lakossal. Közelében van a 310 m. hosszu Bejciskala mészbarlang, továbbá a Macocha meztelen, meredek sziklafalaktól körülzárt hegyszakadék (174 m. hosszu, 55 m. széles és 136 m. mély) fenekén egy tóval. Ujabb időben nagyszerü prehisztorikus tárgyakat találtak benne.</w:t>
      </w:r>
    </w:p>
    <w:p>
      <w:pPr>
        <w:pStyle w:val="Heading1"/>
        <w:jc w:val="both"/>
        <w:rPr/>
      </w:pPr>
      <w:r>
        <w:rPr/>
        <w:t>Ádám tűje</w:t>
      </w:r>
    </w:p>
    <w:p>
      <w:pPr>
        <w:pStyle w:val="Normal"/>
        <w:jc w:val="both"/>
        <w:rPr/>
      </w:pPr>
      <w:r>
        <w:rPr/>
        <w:t>(növ.), l. Yucca gloriosa.</w:t>
      </w:r>
    </w:p>
    <w:p>
      <w:pPr>
        <w:pStyle w:val="Heading1"/>
        <w:jc w:val="both"/>
        <w:rPr/>
      </w:pPr>
      <w:r>
        <w:rPr/>
        <w:t>Adamzanót</w:t>
      </w:r>
    </w:p>
    <w:p>
      <w:pPr>
        <w:pStyle w:val="Normal"/>
        <w:jc w:val="both"/>
        <w:rPr/>
      </w:pPr>
      <w:r>
        <w:rPr/>
        <w:t>(növ)., Cytisus Adami Poit.), Adam francia kertészről nevezve.</w:t>
      </w:r>
    </w:p>
    <w:p>
      <w:pPr>
        <w:pStyle w:val="Heading1"/>
        <w:jc w:val="both"/>
        <w:rPr/>
      </w:pPr>
      <w:r>
        <w:rPr/>
        <w:t>Adan</w:t>
      </w:r>
    </w:p>
    <w:p>
      <w:pPr>
        <w:pStyle w:val="Normal"/>
        <w:jc w:val="both"/>
        <w:rPr/>
      </w:pPr>
      <w:r>
        <w:rPr/>
        <w:t>(ejtsd: adan), 1. Emil, a belga katonai kartografiai intézet igazgatója, szül. 1830 okt. 18., megh. 1882 jan. 13. Közreműködött Belgium térképének készítésénél 1852-59-ig. Alapítója, alelnöke és szorgalmas munkatársa volt a Földrajzi társaságnak. -- 2. A. Lajos Emil, francia festő, szül. Párisban 1839 márc. 26. Az école des Beaux-Arts-ban Picot és Cabanel tanítványa volt. 1863-ban kezdett kiállítani a Salonban aquarell- és olajképeket, 1875-ben 3-ik, 1882-ben 2-ik osztályu érmet kapott, 1889-ben pedig aranyérmet.</w:t>
      </w:r>
    </w:p>
    <w:p>
      <w:pPr>
        <w:pStyle w:val="Heading1"/>
        <w:jc w:val="both"/>
        <w:rPr/>
      </w:pPr>
      <w:r>
        <w:rPr/>
        <w:t>Adana</w:t>
      </w:r>
    </w:p>
    <w:p>
      <w:pPr>
        <w:pStyle w:val="Normal"/>
        <w:jc w:val="both"/>
        <w:rPr/>
      </w:pPr>
      <w:r>
        <w:rPr/>
        <w:t>1. Török vilajet délkeleti Kis-Ázsiában, a régi Cilicia campestris, (1888) 2406561. - 2. A., az ilyennevü vilajet fővárosa, a Szeihun mellett, gyümölcsösök közt, (1888) 45000 lak., a Taurus alján, a tengertől 50 km.-re. Lakói fákkal, szezámmal, buzával, gyapjuval pamuttal gubaccsal, pisztáciával és vasnemüekkel kereskednek. Árumegállóhely Kis-Ázsia és Sziria közt.</w:t>
      </w:r>
    </w:p>
    <w:p>
      <w:pPr>
        <w:pStyle w:val="Heading1"/>
        <w:jc w:val="both"/>
        <w:rPr/>
      </w:pPr>
      <w:r>
        <w:rPr/>
        <w:t>Ad analogiam</w:t>
      </w:r>
    </w:p>
    <w:p>
      <w:pPr>
        <w:pStyle w:val="Normal"/>
        <w:jc w:val="both"/>
        <w:rPr/>
      </w:pPr>
      <w:r>
        <w:rPr/>
        <w:t>(lat.) a. m. valaminek mintájára, példájára.</w:t>
      </w:r>
    </w:p>
    <w:p>
      <w:pPr>
        <w:pStyle w:val="Heading1"/>
        <w:jc w:val="both"/>
        <w:rPr/>
      </w:pPr>
      <w:r>
        <w:rPr/>
        <w:t>Adánd</w:t>
      </w:r>
    </w:p>
    <w:p>
      <w:pPr>
        <w:pStyle w:val="Normal"/>
        <w:jc w:val="both"/>
        <w:rPr/>
      </w:pPr>
      <w:r>
        <w:rPr/>
        <w:t>kis község Somogym. tabi j.-ban, (1891) 1596 magyar lakossal, postával; táviró hivatallal.</w:t>
      </w:r>
    </w:p>
    <w:p>
      <w:pPr>
        <w:pStyle w:val="Heading1"/>
        <w:jc w:val="both"/>
        <w:rPr/>
      </w:pPr>
      <w:r>
        <w:rPr/>
        <w:t>Adanson</w:t>
      </w:r>
    </w:p>
    <w:p>
      <w:pPr>
        <w:pStyle w:val="Normal"/>
        <w:jc w:val="both"/>
        <w:rPr/>
      </w:pPr>
      <w:r>
        <w:rPr/>
        <w:t>(ejtsd: adanszon) Mihály, francia nevezetes botanikus és zoologus, szül. Provence Aix városában 1727 ápril 7., megh. Párisban 1806 aug. 3. Párisban Réaumur-től és Jussieu Bernáttól tanult. A kanári szigeteken s a franciák szenegálmelléki gyarmatán 14 évig tartózkodván, terményrajzi kutatásai és gyüjtesei révén vergődött hírnévre. A párisi tud. akadémiának tagja volt. Hogy a mesterséges rendszer ingatag alapját kitüntesse, s abban a hitben, hogy ezen az úton a természetes rokonságnak mint végeredménynek ki kell derülnie, kisérletképen a növények más-más tagjai alapján nem kevesebb mint 65 mesterséges rendszert állított össze. Művei: «Histoire naturelle du Sénégal», Páris 1757, németre ford. Martini, Brandenburg 1773 és Schreber, Lipcse 1773. «Familles des plantes» s újonan átdolgozva «Méthode; nouvelle pour apprendre a connaître les différentes familles des plantes» (Páris 1763; két köt.): Ebben a nem jól sikerült rendszerén kívül számos új fölfedezés jelent meg. Írt ő alapos monografiákat is, nevezetesen a majomkenyér-fáról, melyet Linné az ő emlékére Adansoniá-nak nevezett, az Oscillatoriák-ról. 1751-ben ő ismertette meg először a sajgató harcsát (Malapterurus electricus) s villamos ütéseit már a leideni palackkal hasonlította össze. Halála után jelentek meg «Cours d'histoire naturelle fait en 1772» (kiadta Payer, Páris 1844-1845, 2 köt.), «Histoire de la botanique et plan des familles naturelles des plantes» (kiadták Adanson A. és Payer, 2. kiad. Páris 1864).</w:t>
      </w:r>
    </w:p>
    <w:p>
      <w:pPr>
        <w:pStyle w:val="Heading1"/>
        <w:jc w:val="both"/>
        <w:rPr/>
      </w:pPr>
      <w:r>
        <w:rPr/>
        <w:t>Adansonfa</w:t>
      </w:r>
    </w:p>
    <w:p>
      <w:pPr>
        <w:pStyle w:val="Normal"/>
        <w:jc w:val="both"/>
        <w:rPr/>
      </w:pPr>
      <w:r>
        <w:rPr/>
        <w:t>v. Adansonia L.,(növ.), l..Majomkenyér fa.</w:t>
      </w:r>
    </w:p>
    <w:p>
      <w:pPr>
        <w:pStyle w:val="Heading1"/>
        <w:jc w:val="both"/>
        <w:rPr/>
      </w:pPr>
      <w:r>
        <w:rPr/>
        <w:t>Adanson országa</w:t>
      </w:r>
    </w:p>
    <w:p>
      <w:pPr>
        <w:pStyle w:val="Normal"/>
        <w:jc w:val="both"/>
        <w:rPr/>
      </w:pPr>
      <w:r>
        <w:rPr/>
        <w:t>(növ.), l. Növényházak.</w:t>
      </w:r>
    </w:p>
    <w:p>
      <w:pPr>
        <w:pStyle w:val="Heading1"/>
        <w:jc w:val="both"/>
        <w:rPr/>
      </w:pPr>
      <w:r>
        <w:rPr/>
        <w:t>Adányi</w:t>
      </w:r>
    </w:p>
    <w:p>
      <w:pPr>
        <w:pStyle w:val="Normal"/>
        <w:jc w:val="both"/>
        <w:rPr/>
      </w:pPr>
      <w:r>
        <w:rPr/>
        <w:t>András, jezsuita, sz. Dormándon,: Hevesmegyében 1716 dec. 28., megh..Esztergomban 1795 okt. 13. A nagyszombati főiskolában a filozofia tanára, a szerzet föloszlatása után az Esztergomi gimn. igazgatója volt. Művei: «Philosophia naturalis pars prima seu physicae generaliso (Tyrnaviae 1755); «Pars recentioris physicaeo (Tyrna-. viae 1756).</w:t>
      </w:r>
    </w:p>
    <w:p>
      <w:pPr>
        <w:pStyle w:val="Heading1"/>
        <w:jc w:val="both"/>
        <w:rPr/>
      </w:pPr>
      <w:r>
        <w:rPr/>
        <w:t>Adaptáció</w:t>
      </w:r>
    </w:p>
    <w:p>
      <w:pPr>
        <w:pStyle w:val="Normal"/>
        <w:jc w:val="both"/>
        <w:rPr/>
      </w:pPr>
      <w:r>
        <w:rPr/>
        <w:t>E kifejezés a mezőgazdaságban, különösen szőllőművelésben mint a talajhoz és klimához való alkalmazkodás szerepel. Az amerikai szőllők termelése arra a tapasztalatra vezetett, hogy az amerikai szőllőfajták a talajban, nagyon válogatósak, s hogy Európa klimája csupán néhány amerikai fajtának felel meg. Némelyik amerikai fajta a neki meg nem felelő talajban tönkre megy, anélkül, hogy a filloxera bántotta volna, más fajták pedig a nekik nem megfelelő talajban ellenálló képességüket vesztik el a filloxerával szemben. A mélyrétegü, laza, elegendő vasat tartalmazó talajokban majdnem valamennyi amerikai szőllőfajta szépen diszlik, mig a nehéz; kötött agyagtalajokban; továbbá a meszes és márgás talajokban csak sínlenek vagy tönkre mennek. Tekintve, hogy hazai régi hegyi szőllőink nagy része meszes márgás talajokon volt és van, a meszes talajokra alkalmas amerikai szőllők kérdésének eldöntése hazánkra nézve elsőrangu fontossággal bir. Mivel Franciaországban is igen sok szőllő van meszes hegyeken, a francia kormány Vialát, a montpellieri gazd. tanintézet tanárát 1887. kiküldte az Egyesült Államokba, hogy az Amerikában nagy mennyiségben található szőllőfajtákat tanulmányozva, azok között meszes talajokra való, a filloxerának ellentálló fajtákat keressen. Viala küldetésének eredményeként a Vitis Berlandierit, a Vitis monticolát, a Vitis cinereát és a Vitis cordifoliát ajánlotta meszes talajokra alkalmas alanyokul. A Viala által ajánlott fajoknak azonban nagy hátrányuk, hogy igen lassan fejlődnek s igy nehezen nevelhetők belőlük nemesítésre alkalmas venyigék, másrészt hibájuk, hogy dugványokról v. éppen nem, v. csak nehezen szaporíthatók. Tekintve, hogy a különféle amerikai szőllők különféle talajokat kivánnak, Franciaországban többen megkisérlették az. amerikai szőllőket talajigényeik szerint osztályozni, v. viszont, a különböző talajokat tartva szem előtt, csoportosítani ama szőllőfajokat, a melyek bizonyos talajnemben sikeresen tenyésznek. Ez osztályozások között legismertebbek a Planchon-féle - 4 osztállyal - és a Sahutféle - 10 osztállyal -; de ez osztályozásoknak csekély gyakorlati értékük van.</w:t>
      </w:r>
    </w:p>
    <w:p>
      <w:pPr>
        <w:pStyle w:val="Heading1"/>
        <w:jc w:val="both"/>
        <w:rPr/>
      </w:pPr>
      <w:r>
        <w:rPr/>
        <w:t>Adaptál</w:t>
      </w:r>
    </w:p>
    <w:p>
      <w:pPr>
        <w:pStyle w:val="Normal"/>
        <w:jc w:val="both"/>
        <w:rPr/>
      </w:pPr>
      <w:r>
        <w:rPr/>
        <w:t>(lat.), az építészetben a. m. átalakít, hozzáilleszt, p. egy már kész házat iskolává A.-ni (átalakítani). Adaptáció, adaptálás a. m. átalakítás, hozzáillesztés. Növénytani értelemben a. m. Alkalmazkodás (l. o.).</w:t>
      </w:r>
    </w:p>
    <w:p>
      <w:pPr>
        <w:pStyle w:val="Heading1"/>
        <w:jc w:val="both"/>
        <w:rPr/>
      </w:pPr>
      <w:r>
        <w:rPr/>
        <w:t>Adar</w:t>
      </w:r>
    </w:p>
    <w:p>
      <w:pPr>
        <w:pStyle w:val="Normal"/>
        <w:jc w:val="both"/>
        <w:rPr/>
      </w:pPr>
      <w:r>
        <w:rPr/>
        <w:t>1. a héberek tizenkettedik hónapja, ha a hónapokat a márciusi holdujságtól számítjuk. A szó talajdonképen annyit jelent: fény, pompa; s a tavaszi növényzetről, a virágok pompájáról nevezték így a tavaszi hónapot. A. séni-nak vagy ve-adar-nak nevezik a tizenharmadik hónapot, amelyet a zsidó időszámítás szerint minden 19 évben hétszer kell közbetoldani a nap- és holdév közötti különbözet kiegyenlítésére. Az A. név megfelel az asszír-babiloniai Addarunak. A hó tizenharmadik napján van az Eszter bőjtje, 14-én pedig a purim ünnepe. - 2. Adar, asszír hadisten, fia vagy szolgája Bélnek.</w:t>
      </w:r>
    </w:p>
    <w:p>
      <w:pPr>
        <w:pStyle w:val="Heading1"/>
        <w:jc w:val="both"/>
        <w:rPr/>
      </w:pPr>
      <w:r>
        <w:rPr/>
        <w:t>Ad arma</w:t>
      </w:r>
    </w:p>
    <w:p>
      <w:pPr>
        <w:pStyle w:val="Normal"/>
        <w:jc w:val="both"/>
        <w:rPr/>
      </w:pPr>
      <w:r>
        <w:rPr/>
        <w:t>(lat.) a. m. fegyverre, dologra!</w:t>
      </w:r>
    </w:p>
    <w:p>
      <w:pPr>
        <w:pStyle w:val="Heading1"/>
        <w:jc w:val="both"/>
        <w:rPr/>
      </w:pPr>
      <w:r>
        <w:rPr/>
        <w:t>Adarme</w:t>
      </w:r>
    </w:p>
    <w:p>
      <w:pPr>
        <w:pStyle w:val="Normal"/>
        <w:jc w:val="both"/>
        <w:rPr/>
      </w:pPr>
      <w:r>
        <w:rPr/>
        <w:t>régebben spanyol, Délamerikában még jelenleg is kereskedelmi arany- és ezüstsulymérték. 1 A. = 1,79 g.</w:t>
      </w:r>
    </w:p>
    <w:p>
      <w:pPr>
        <w:pStyle w:val="Heading1"/>
        <w:jc w:val="both"/>
        <w:rPr/>
      </w:pPr>
      <w:r>
        <w:rPr/>
        <w:t>Adás</w:t>
      </w:r>
    </w:p>
    <w:p>
      <w:pPr>
        <w:pStyle w:val="Normal"/>
        <w:jc w:val="both"/>
        <w:rPr/>
      </w:pPr>
      <w:r>
        <w:rPr/>
        <w:t>(kohászat): az olvasztóba egyszerre feladott anyagok mennyisége; az anyagok különfélesége szerint van: érc-A., tüzelék-A., adalék-A. stb. Az A.- t az olvasztó torkába szórják, és ha az ércek, adalékok és tüzelék tárházai nem a torok magasságában állanak, akkor külön felhuzó gépek, adásemelők, szolgálnak az illető anyagokkal megtöltött szekérkék fölemelésére.</w:t>
      </w:r>
    </w:p>
    <w:p>
      <w:pPr>
        <w:pStyle w:val="Heading1"/>
        <w:jc w:val="both"/>
        <w:rPr/>
      </w:pPr>
      <w:r>
        <w:rPr/>
        <w:t>Adasevci</w:t>
      </w:r>
    </w:p>
    <w:p>
      <w:pPr>
        <w:pStyle w:val="Normal"/>
        <w:jc w:val="both"/>
        <w:rPr/>
      </w:pPr>
      <w:r>
        <w:rPr/>
        <w:t>politikai község Szerémm. sidi j.-ban, (1891) 2224 horvát-szerb lakossal. Mint politikai községnek 5329 lakosa van (közte 54 magyar); határa 20734 hold.</w:t>
      </w:r>
    </w:p>
    <w:p>
      <w:pPr>
        <w:pStyle w:val="Heading1"/>
        <w:jc w:val="both"/>
        <w:rPr/>
      </w:pPr>
      <w:r>
        <w:rPr/>
        <w:t>Adások bukása</w:t>
      </w:r>
    </w:p>
    <w:p>
      <w:pPr>
        <w:pStyle w:val="Normal"/>
        <w:jc w:val="both"/>
        <w:rPr/>
      </w:pPr>
      <w:r>
        <w:rPr/>
        <w:t>sülyedése (kohászat). Szabályos folyamatu olvasztásnál az adások egyenletesen és folytonosan sülyednek; nem szabályos az olvasztás, ha az adások koronkint megakadnak, és azután egyszerre nagyobb mélységre sülyednek; mert e jelenség azt tanusítja, hogy az olvasztó belső falára meg nem olvadt anyagok tapadtak; melyek az egyenletes sülyedést akadályozzák, és az olvadó övben zavarokat okoznak.</w:t>
      </w:r>
    </w:p>
    <w:p>
      <w:pPr>
        <w:pStyle w:val="Heading1"/>
        <w:jc w:val="both"/>
        <w:rPr/>
      </w:pPr>
      <w:r>
        <w:rPr/>
        <w:t>Adásvevési szerződés</w:t>
      </w:r>
    </w:p>
    <w:p>
      <w:pPr>
        <w:pStyle w:val="Normal"/>
        <w:jc w:val="both"/>
        <w:rPr/>
      </w:pPr>
      <w:r>
        <w:rPr/>
        <w:t>l. Vétel.</w:t>
      </w:r>
    </w:p>
    <w:p>
      <w:pPr>
        <w:pStyle w:val="Heading1"/>
        <w:jc w:val="both"/>
        <w:rPr/>
      </w:pPr>
      <w:r>
        <w:rPr/>
        <w:t>A dato</w:t>
      </w:r>
    </w:p>
    <w:p>
      <w:pPr>
        <w:pStyle w:val="Normal"/>
        <w:jc w:val="both"/>
        <w:rPr/>
      </w:pPr>
      <w:r>
        <w:rPr/>
        <w:t>(olasz «kelettől») azt teszi: a kelettől számított. P. három hónap a dato a. m. a kelettől számított három hónap mulva.</w:t>
      </w:r>
    </w:p>
    <w:p>
      <w:pPr>
        <w:pStyle w:val="Heading1"/>
        <w:jc w:val="both"/>
        <w:rPr/>
      </w:pPr>
      <w:r>
        <w:rPr/>
        <w:t>Ad audiendum verbum</w:t>
      </w:r>
    </w:p>
    <w:p>
      <w:pPr>
        <w:pStyle w:val="Normal"/>
        <w:jc w:val="both"/>
        <w:rPr/>
      </w:pPr>
      <w:r>
        <w:rPr/>
        <w:t>(lat.) a. m. a szó meghallására; ez a szólásmód abban az értelemben jött használatba, hogy a felsőbbség maga elé idézi s megrója alárendeltjeit azokért a mulasztásokért vagy helytelenségekért melyeket elkövettek. Ad audiendum verbum regium. A király elé idézés hasonló célból.</w:t>
      </w:r>
    </w:p>
    <w:p>
      <w:pPr>
        <w:pStyle w:val="Heading1"/>
        <w:jc w:val="both"/>
        <w:rPr/>
      </w:pPr>
      <w:r>
        <w:rPr/>
        <w:t>Ádáz</w:t>
      </w:r>
    </w:p>
    <w:p>
      <w:pPr>
        <w:pStyle w:val="Normal"/>
        <w:jc w:val="both"/>
        <w:rPr/>
      </w:pPr>
      <w:r>
        <w:rPr/>
        <w:t>ádázó fű, ádázó bürök, kutyapetrezselyem, ebzeller (Aethusa L.), mérges növény, az ernyősök (Orthospermae, Seselineae) családjában. Gallérja nincs. Kelyhe elenyésző apró, szirma visszás szívalaku, különnemü; az ernyőcske külső szélén levők nagyobbak. Gyümölcse tojásdad gömbölyü, bordája egy-egy oldalon 5-5, vastag és élesen kiemelkedő, a bordák között levő völgyecskékben egy-egy, az ikergyümölcs érintkező lapján pedig két-két olajcsatorna. Az Á. a petrezselyemhez csalódásig hasonlít (l. ábra), de nem fűszeres illatu. Az összetévesztésre az is alkalmat nyujt, hogy az Á. mint gyom veteményes kertben is alkalmatlankodik. Megkülönböztethető a petrezselyemtől az által, 1. hogy gallérja nincs, gallérkái pedig féloldaluan lefelé lógnak; a petrezselyem gallérkái az ernyőcskék sugarai alatt maradnak; 2. az A. virága tiszta fehér, nem zöldes sárga; 3. levele fényes és kivált az alsóbbak sallangja keskenyebb, a sallangok széle érdes. Ezenfelül az Á. gyökere csak egynyári, tehát sokkal vékonyabb mint a kétnyári petrezselyemé, az Á. tehát gyorsabban nő, s a vele együtt termő petrezselyemnél gyakran magasabb (egész 1 m.). Kétes esetben, kivált virágzás előtt, legjobb a növény levelét szétdörzsölni s a kellemetlen foghagymaszaga az Á.-t könnyen elárulja. Az Á. bódító, csipős, mérges fű. A has, mint a csomorikától meg a büröktől, feldagad tőle; szédülést, bódulást, őrjöngést, heves hányást, sőt halált is okoz. Ellenszernek savanyu anyag (ecet, cserzősav, savanyu tej), különösen pedig hánytató v. hashajtó (ricinus-olaj manna) jó. A kecske ártalom nélkül megeszi, de azt mondják, hogy ilyenkor a teje ártalmas. Az Á. nyáron virágzik. Két faja van. Tőalakja a mérges. Á. (Ae. Cynapium L.), ennek a gallérkái az ernyőcskénél hosszabbak, s az A. e. segetalis Boenn, és Ae. agrestis Wallr. mint törpébb alakok ide tartoznak. Az Ae. Cynapoides M. Bieb. gallérkái csak akkorák mint a kis ernyő. Művelt talajon mind a kettő nálunk is elég gyakori.</w:t>
      </w:r>
    </w:p>
    <w:p>
      <w:pPr>
        <w:pStyle w:val="Brahely"/>
        <w:rPr/>
      </w:pPr>
      <w:r>
        <w:rPr/>
        <w:t>[ÁBRA]</w:t>
      </w:r>
      <w:r>
        <w:rPr>
          <w:sz w:val="20"/>
          <w:szCs w:val="20"/>
          <w:vertAlign w:val="subscript"/>
        </w:rPr>
        <w:t xml:space="preserve"> </w:t>
      </w:r>
      <w:r>
        <w:rPr>
          <w:rStyle w:val="Brafelirat"/>
          <w:b/>
          <w:bCs/>
        </w:rPr>
        <w:t>Ádázó-fű</w:t>
      </w:r>
    </w:p>
    <w:p>
      <w:pPr>
        <w:pStyle w:val="Heading1"/>
        <w:jc w:val="both"/>
        <w:rPr/>
      </w:pPr>
      <w:r>
        <w:rPr/>
        <w:t>Ádáz-Tevel</w:t>
      </w:r>
    </w:p>
    <w:p>
      <w:pPr>
        <w:pStyle w:val="Normal"/>
        <w:jc w:val="both"/>
        <w:rPr/>
      </w:pPr>
      <w:r>
        <w:rPr/>
        <w:t>(Adász-Tevel), nagy község Veszprémm. pápai j.-ban, (1891) 1592 magyar lakossal.</w:t>
      </w:r>
    </w:p>
    <w:p>
      <w:pPr>
        <w:pStyle w:val="Heading1"/>
        <w:jc w:val="both"/>
        <w:rPr/>
      </w:pPr>
      <w:r>
        <w:rPr/>
        <w:t>Ad bene placitum</w:t>
      </w:r>
    </w:p>
    <w:p>
      <w:pPr>
        <w:pStyle w:val="Normal"/>
        <w:jc w:val="both"/>
        <w:rPr/>
      </w:pPr>
      <w:r>
        <w:rPr/>
        <w:t>(lat.) a. m. tetszés szerint.</w:t>
      </w:r>
    </w:p>
    <w:p>
      <w:pPr>
        <w:pStyle w:val="Heading1"/>
        <w:jc w:val="both"/>
        <w:rPr/>
      </w:pPr>
      <w:r>
        <w:rPr/>
        <w:t>Ad bestias</w:t>
      </w:r>
    </w:p>
    <w:p>
      <w:pPr>
        <w:pStyle w:val="Normal"/>
        <w:jc w:val="both"/>
        <w:rPr/>
      </w:pPr>
      <w:r>
        <w:rPr/>
        <w:t>(lat. a. m. «,a vadállatokhoz»), az ókorban halálos büntetés, melynek értelmében az elitéltet a vadállatok közé vetették. Elnevezése továbbá gladiátoroknak is, akik pénzért viaskodtak a vadállatokkal s azért bestiariinak is nevezték őket.</w:t>
      </w:r>
    </w:p>
    <w:p>
      <w:pPr>
        <w:pStyle w:val="Heading1"/>
        <w:jc w:val="both"/>
        <w:rPr/>
      </w:pPr>
      <w:r>
        <w:rPr/>
        <w:t>A. DC.</w:t>
      </w:r>
    </w:p>
    <w:p>
      <w:pPr>
        <w:pStyle w:val="Normal"/>
        <w:jc w:val="both"/>
        <w:rPr/>
      </w:pPr>
      <w:r>
        <w:rPr/>
        <w:t>v. D. C. növénynevek mellett De Candolle Alfonz nevének rövidítése.</w:t>
      </w:r>
    </w:p>
    <w:p>
      <w:pPr>
        <w:pStyle w:val="Heading1"/>
        <w:jc w:val="both"/>
        <w:rPr/>
      </w:pPr>
      <w:r>
        <w:rPr/>
        <w:t>Ad calendas graecas</w:t>
      </w:r>
    </w:p>
    <w:p>
      <w:pPr>
        <w:pStyle w:val="Normal"/>
        <w:jc w:val="both"/>
        <w:rPr/>
      </w:pPr>
      <w:r>
        <w:rPr/>
        <w:t>(lat.) a. m. a görög kalendák napján, azaz: soha napján (mivel a görög naptárban nincsenek kalendák, mint a rómaiban).</w:t>
      </w:r>
    </w:p>
    <w:p>
      <w:pPr>
        <w:pStyle w:val="Heading1"/>
        <w:jc w:val="both"/>
        <w:rPr/>
      </w:pPr>
      <w:r>
        <w:rPr/>
        <w:t>Add.</w:t>
      </w:r>
    </w:p>
    <w:p>
      <w:pPr>
        <w:pStyle w:val="Normal"/>
        <w:jc w:val="both"/>
        <w:rPr/>
      </w:pPr>
      <w:r>
        <w:rPr/>
        <w:t>rövidítése annak: addatur(lat.) a. m. adassék hozzá; adde a. m. add, tedd hozzá (recipéken).</w:t>
      </w:r>
    </w:p>
    <w:p>
      <w:pPr>
        <w:pStyle w:val="Heading1"/>
        <w:jc w:val="both"/>
        <w:rPr/>
      </w:pPr>
      <w:r>
        <w:rPr/>
        <w:t>Adda</w:t>
      </w:r>
    </w:p>
    <w:p>
      <w:pPr>
        <w:pStyle w:val="Normal"/>
        <w:jc w:val="both"/>
        <w:rPr/>
      </w:pPr>
      <w:r>
        <w:rPr/>
        <w:t>(lat. Addua), a Pó bal mellékfolyója, ered a wormsi nyereg déli oldalán, nyugatra az Ortler-csúcstól. Forrásai Bormiónál (Worms) 1221 m. magasban egyesülnek. Innen dél felé folyik Tiranónak, 12 km.-en 754 m. eséssel, majd nyugatnak fordulva, átfolyik a Como-tavon, a Lago di Leccón, a L. di Garlatén és a L. di Olginatén, végül a lombardi síkon 124 km. hajózható pályát ír le s 298 km. futása után Cremona felett a Póba ömlik.</w:t>
      </w:r>
    </w:p>
    <w:p>
      <w:pPr>
        <w:pStyle w:val="Heading1"/>
        <w:jc w:val="both"/>
        <w:rPr/>
      </w:pPr>
      <w:r>
        <w:rPr/>
        <w:t>Addax</w:t>
      </w:r>
    </w:p>
    <w:p>
      <w:pPr>
        <w:pStyle w:val="Normal"/>
        <w:jc w:val="both"/>
        <w:rPr/>
      </w:pPr>
      <w:r>
        <w:rPr/>
        <w:t>Ogilby (állat), a párosujju (Artiodactyla), üresszervu, kérődző emlős állatok rendjébe tartozó antilope, mely idomtalan testéről, gyűrűs szarvairól és szőrös orráról könnyen felismerhető. Egyes fajait - mint Plinius irja - már a régiek is jól ismerték. Nubiában és Etiópiában mint hieroglifjegy is található; szarvaik pedig az egyiptomi istenségek homlokát diszítették. A ma is élő A. legismertebb faja A. nasomaculatus Gray, 1,9 m. hosszu, 1 m. magas, Keletafrikában csordákban él. Szine sárgásfehér, feje, sörénye és nyaka barna; orra pettyezett L. Antilopék.</w:t>
      </w:r>
    </w:p>
    <w:p>
      <w:pPr>
        <w:pStyle w:val="Heading1"/>
        <w:jc w:val="both"/>
        <w:rPr/>
      </w:pPr>
      <w:r>
        <w:rPr/>
        <w:t>Addenda</w:t>
      </w:r>
    </w:p>
    <w:p>
      <w:pPr>
        <w:pStyle w:val="Normal"/>
        <w:jc w:val="both"/>
        <w:rPr/>
      </w:pPr>
      <w:r>
        <w:rPr/>
        <w:t>(lat.) a. m. függelék, pótlék, melléklet.</w:t>
      </w:r>
    </w:p>
    <w:p>
      <w:pPr>
        <w:pStyle w:val="Heading1"/>
        <w:jc w:val="both"/>
        <w:rPr/>
      </w:pPr>
      <w:r>
        <w:rPr/>
        <w:t>Adderley</w:t>
      </w:r>
    </w:p>
    <w:p>
      <w:pPr>
        <w:pStyle w:val="Normal"/>
        <w:jc w:val="both"/>
        <w:rPr/>
      </w:pPr>
      <w:r>
        <w:rPr/>
        <w:t>(ejtsd: ederli sir Charles Bowyer lord, angol államférfiu, szül. 1814-ben. Jogot hallgatott Oxfordban s már 1841-ben beválasztatott a parlamentbe. Derby és Disraeli alatt alkalmazást nyert a miniszteriumban. 1878-ban peer és a felsőház tagja lett. Több műben foglalkozik a neveléssel és a büntetőjoggal. (V. ö. Stephen: Dict. of Nat. Biogr. l.)</w:t>
      </w:r>
    </w:p>
    <w:p>
      <w:pPr>
        <w:pStyle w:val="Heading1"/>
        <w:jc w:val="both"/>
        <w:rPr/>
      </w:pPr>
      <w:r>
        <w:rPr/>
        <w:t>Addictio</w:t>
      </w:r>
    </w:p>
    <w:p>
      <w:pPr>
        <w:pStyle w:val="Normal"/>
        <w:jc w:val="both"/>
        <w:rPr/>
      </w:pPr>
      <w:r>
        <w:rPr/>
        <w:t>(lat.) a. m. odaitélés. A. in diem az adásvételi szerződésnek oly mellékhatározmánya, hogy az adásvevés érvénytelen, ha bizonyos meghatározott idő alatt jobb vevő akad, v. megfordítva hogy az adásvevés csak akkor lesz érvényes, ha bizonyos meghatározott idő alatt jobb vevő nem akad. Az egyik esetben a jobb vevő feloldó, a másík esetben felfüggesztő feltételként szerepel, ami a feloldó s felfüggesztő feltételek joghatálya között való különbségnél fogva jogi jelentőséggel birhat, különösen annak a kérdésnek elbirálásánál, hogy időközben a dolgot érhető kár kit terhel.</w:t>
      </w:r>
    </w:p>
    <w:p>
      <w:pPr>
        <w:pStyle w:val="Heading1"/>
        <w:jc w:val="both"/>
        <w:rPr/>
      </w:pPr>
      <w:r>
        <w:rPr/>
        <w:t>Addington</w:t>
      </w:r>
    </w:p>
    <w:p>
      <w:pPr>
        <w:pStyle w:val="Normal"/>
        <w:jc w:val="both"/>
        <w:rPr/>
      </w:pPr>
      <w:r>
        <w:rPr/>
        <w:t>(ejtsd: eddingtn) Henry. L. Sidmouth.</w:t>
      </w:r>
    </w:p>
    <w:p>
      <w:pPr>
        <w:pStyle w:val="Heading1"/>
        <w:jc w:val="both"/>
        <w:rPr/>
      </w:pPr>
      <w:r>
        <w:rPr/>
        <w:t>Addison</w:t>
      </w:r>
    </w:p>
    <w:p>
      <w:pPr>
        <w:pStyle w:val="Normal"/>
        <w:jc w:val="both"/>
        <w:rPr/>
      </w:pPr>
      <w:r>
        <w:rPr/>
        <w:t>(ejtsd: edizn) József, angol tudós, költő és államférfi, szül. Milstonban ( Wiltshire) 1672 máj. 1., meghalt 1719 jun. 17. s eltemettetett a Westminster-Abbeyban. Oxfordban teologiát tanult s miután előbb a latin verselésben tüntette ki magát, 22 éves korában Virgilius Georgicájának egy részét angolra fordította s további kisérleteket tett az angol költészetben. Montague kincstári kancellár és lord Somers segítségével évi 300 font ösztöndijat kapva politikai kiképzésére, beutazta Francia- és Olaszországot. Miniszterváltozás miatt e támogatást elvesztette ugyan, de jelentékeny hirnévre tett szert a blenheimi csatáról írott költeményével, «The Campaign» (1704). Lord Halifaxszal 1705-ben Hannoverbe ment, majd másod-. államtitkár lett s Warton alkirállyal, mint a kormány titkárja, Irországba ment. Nagy része volt a «Tatler» és «Spectator» hetilapokban, mely utóbbit később maga is szerkesztette. «Cato» címü, politikai célzásokkal teli tragédiáját 1713. a kortársak nagy tetszése mellett adták elő. Dolgozott ugyanekkor a «Guardian» c. politikai folyóiratba meg a «Whig Examiner»-be. Sunderland alkirállyal 1714-ben ismét mint titkár ment lrországba, s 1816-ban nőül vette az özvegy Warwick grófnét. Az 1817-ben kapott államtikárságról 1818-ban betegség miatt leköszönt s attól fogva csakis tudományos munkálkodásnak élt. A. iratait keresztény felfogás lengi át. Szemére vetették azonban hiuságát abban az irodalmi pörben, melyet Steele-vel és Pope-pal folytatott. «Evidence of the Christian Religion» c. munkája 1721-től fogva több kiadást ért (utoljára 1853-55, 6 köt.). Tanulmányai, «Essays», ujabban összegyüjtve 1863-ban jelentek meg Londonban. V. ö.: Aikin, «The Life of A.» (London, 1843). Macaulay, «Critical and Historical Essays» (2-ik köt.).</w:t>
      </w:r>
    </w:p>
    <w:p>
      <w:pPr>
        <w:pStyle w:val="Heading1"/>
        <w:jc w:val="both"/>
        <w:rPr/>
      </w:pPr>
      <w:r>
        <w:rPr/>
        <w:t>Addison-betegség</w:t>
      </w:r>
    </w:p>
    <w:p>
      <w:pPr>
        <w:pStyle w:val="Normal"/>
        <w:jc w:val="both"/>
        <w:rPr/>
      </w:pPr>
      <w:r>
        <w:rPr/>
        <w:t>Az A.-et a bőr bronzszínü elszínesedése jellemzi. Bonctanilag valószínü, hogy az A. a mellékvese degenerációjával függ össze. A bőr sajátságos színén kivül gyengeség, emésztési zavarok, az idegrendszer működésének rendellenességei észlelhetők. A betegség 6 hótól egész 3 évig tarthat. A gyógykezelés csak tüneti lehet.</w:t>
      </w:r>
    </w:p>
    <w:p>
      <w:pPr>
        <w:pStyle w:val="Heading1"/>
        <w:jc w:val="both"/>
        <w:rPr/>
      </w:pPr>
      <w:r>
        <w:rPr/>
        <w:t>Additamentum</w:t>
      </w:r>
    </w:p>
    <w:p>
      <w:pPr>
        <w:pStyle w:val="Normal"/>
        <w:jc w:val="both"/>
        <w:rPr/>
      </w:pPr>
      <w:r>
        <w:rPr/>
        <w:t>(lat.), függelék, melléklet.</w:t>
      </w:r>
    </w:p>
    <w:p>
      <w:pPr>
        <w:pStyle w:val="Heading1"/>
        <w:jc w:val="both"/>
        <w:rPr/>
      </w:pPr>
      <w:r>
        <w:rPr/>
        <w:t>Additio</w:t>
      </w:r>
    </w:p>
    <w:p>
      <w:pPr>
        <w:pStyle w:val="Normal"/>
        <w:jc w:val="both"/>
        <w:rPr/>
      </w:pPr>
      <w:r>
        <w:rPr/>
        <w:t>(lat.) a. m. összeadás.</w:t>
      </w:r>
    </w:p>
    <w:p>
      <w:pPr>
        <w:pStyle w:val="Heading1"/>
        <w:jc w:val="both"/>
        <w:rPr/>
      </w:pPr>
      <w:r>
        <w:rPr/>
        <w:t>Additiv állandó</w:t>
      </w:r>
    </w:p>
    <w:p>
      <w:pPr>
        <w:pStyle w:val="Normal"/>
        <w:jc w:val="both"/>
        <w:rPr/>
      </w:pPr>
      <w:r>
        <w:rPr/>
        <w:t>hozzáadandó állandó. L. Integrál.</w:t>
      </w:r>
    </w:p>
    <w:p>
      <w:pPr>
        <w:pStyle w:val="Heading1"/>
        <w:jc w:val="both"/>
        <w:rPr/>
      </w:pPr>
      <w:r>
        <w:rPr/>
        <w:t>Ad dominici gregis custodiam</w:t>
      </w:r>
    </w:p>
    <w:p>
      <w:pPr>
        <w:pStyle w:val="Normal"/>
        <w:jc w:val="both"/>
        <w:rPr/>
      </w:pPr>
      <w:r>
        <w:rPr/>
        <w:t>1827 ápr. 11-én kelt bulla, mely a felső-rajnai egyháztartományt megállapító Provida solersque bulla circumscriptionis-t kiegészítve, 6 szakaszban a püspöki székek és káptalanok betöltésére nézve a tridenti zsinat által előírt s az állam által fentartandó püspöki papnöveldékben való tanításra s elhelyezésre tartalmaz szabályokat és végül arra vonatkozólag; hogy a püspökök egyházmegyéikben a joghatóságot teljes mértékben gyakorolhassák.</w:t>
      </w:r>
    </w:p>
    <w:p>
      <w:pPr>
        <w:pStyle w:val="Heading1"/>
        <w:jc w:val="both"/>
        <w:rPr/>
      </w:pPr>
      <w:r>
        <w:rPr/>
        <w:t>Adduktor-izmok</w:t>
      </w:r>
    </w:p>
    <w:p>
      <w:pPr>
        <w:pStyle w:val="Normal"/>
        <w:jc w:val="both"/>
        <w:rPr/>
      </w:pPr>
      <w:r>
        <w:rPr/>
        <w:t>(lat. «közelítőizmok»). A.-nak azokat az izmokat nevezik, amelyek a test függelékeit a test középvonalához huzzák, v. egyik testrészt huzzák a másikhoz (p. a hüvelyk ujjat a mutató ujjhoz); abduktor pedig az ellenkezőjét jelenti.</w:t>
      </w:r>
    </w:p>
    <w:p>
      <w:pPr>
        <w:pStyle w:val="Heading1"/>
        <w:jc w:val="both"/>
        <w:rPr/>
      </w:pPr>
      <w:r>
        <w:rPr/>
        <w:t>Adeche</w:t>
      </w:r>
    </w:p>
    <w:p>
      <w:pPr>
        <w:pStyle w:val="Normal"/>
        <w:jc w:val="both"/>
        <w:rPr/>
      </w:pPr>
      <w:r>
        <w:rPr/>
        <w:t>v. Adéhe v. Ademei v. Adighe (a régibb iróknál zychi, zygi, zechi név alatt), l. Cserkesz.</w:t>
      </w:r>
    </w:p>
    <w:p>
      <w:pPr>
        <w:pStyle w:val="Heading1"/>
        <w:jc w:val="both"/>
        <w:rPr/>
      </w:pPr>
      <w:r>
        <w:rPr/>
        <w:t>Adécouvert</w:t>
      </w:r>
    </w:p>
    <w:p>
      <w:pPr>
        <w:pStyle w:val="Normal"/>
        <w:jc w:val="both"/>
        <w:rPr/>
      </w:pPr>
      <w:r>
        <w:rPr/>
        <w:t>(franc., ejtsd: Á dekuver) a. m. «fedezetlenül», és ennek felel meg tőzsdei értelme is. A. spekulál valaki a tőzsdén, ha abban a föltevésben, hogy vm. értékpapir v. árucikk ára csökkenni fog, azt anélkül, hogy birtokában volna, előre eladja, remélvén, hogy majd olcsóbb áron visszavásárolja, azaz fedezi magát. Découvert alatt gyakran az ilyen irányu tőzsdei műveletek összességét is értik, melyek egy és ugyanazon időben fönnállanak (nagy a découvert a. m. sok értékpapir v. áru van előre eladva).</w:t>
      </w:r>
    </w:p>
    <w:p>
      <w:pPr>
        <w:pStyle w:val="Heading1"/>
        <w:jc w:val="both"/>
        <w:rPr/>
      </w:pPr>
      <w:r>
        <w:rPr/>
        <w:t>Adelaer</w:t>
      </w:r>
    </w:p>
    <w:p>
      <w:pPr>
        <w:pStyle w:val="Normal"/>
        <w:jc w:val="both"/>
        <w:rPr/>
      </w:pPr>
      <w:r>
        <w:rPr/>
        <w:t>(ejtsd: -lér), voltakép Curt Siversen, hires tengerész, szül. Norvégiában 1622 dec. 16., megh. Brevigben, 1675: Előbb Tromp alatt hollandi, azután pedig velencei szolgálatban állott. Vitézül harcolt 1654-ben a törökök ellen Tenedos mellett, s Ibrahim pasát, a török hajóhadnagyot párbajban megölte, 1660-ban pedig a velencei hájóhad főnökévé neveztetett ki. 1661-ben visszatért Hollandiába, 1663-ban pedig III. Frigyes dán király hivására a dán hajóhadnak szervezését vállalta el. E feladatnak is kitünően megfelelt. Nemesi előneve A., a «sas».</w:t>
      </w:r>
    </w:p>
    <w:p>
      <w:pPr>
        <w:pStyle w:val="Heading1"/>
        <w:jc w:val="both"/>
        <w:rPr/>
      </w:pPr>
      <w:r>
        <w:rPr/>
        <w:t>Adelaide</w:t>
      </w:r>
    </w:p>
    <w:p>
      <w:pPr>
        <w:pStyle w:val="Normal"/>
        <w:jc w:val="both"/>
        <w:rPr/>
      </w:pPr>
      <w:r>
        <w:rPr/>
        <w:t>1. hajózható folyó Dél-Ausztráliában, NorthernTerritory-n, mely az Adam-öbölbe ömlik; John Mac Donall Stuart fedezte fel 1862-ben. - 2. D -Ausztráliai brit gyarmat fővárosa, a D. sz. 34° 55', a K. h. 138° 35' Gr. alatt, a Vincent-öböltől 9 km-re keletre, a Torrens folyó mellett, a Mount Lofty tövében. 1836-ban Hindmarsh angol kapitány alapította; most 121735 lakója van. Kormányzói és püspöki székhely, 30 templommal, egyetemmel, könyvtárral (27000 k.), muzeummal, szinházzal, gázvilágítással, vízvezetékkel. Kereskedelme jelentékeny; gyapju-, gép-, malom- és serfőző-ipara igen nagy. - 3. Port Adelaide, DélAusztrália fővárosának kikötője, tőle 13,5 km.-re, (1888) 2885 lakossal. Ettől 7 km.-re Glenelg tengeri fürdő. - 4. A.-sziget, antarktikus sziget Grahamslandban. A partjait jégfalak alkotják.</w:t>
      </w:r>
    </w:p>
    <w:p>
      <w:pPr>
        <w:pStyle w:val="Heading1"/>
        <w:jc w:val="both"/>
        <w:rPr/>
      </w:pPr>
      <w:r>
        <w:rPr/>
        <w:t>Adelaide</w:t>
      </w:r>
    </w:p>
    <w:p>
      <w:pPr>
        <w:pStyle w:val="Normal"/>
        <w:jc w:val="both"/>
        <w:rPr/>
      </w:pPr>
      <w:r>
        <w:rPr/>
        <w:t>Szent, fejedelem-asszonya a kölni «Mi asszonyunk,» zárdának, melyet apja, Megendose galdeini gróf alapított Megh. 1015-ben.</w:t>
      </w:r>
    </w:p>
    <w:p>
      <w:pPr>
        <w:pStyle w:val="Heading1"/>
        <w:jc w:val="both"/>
        <w:rPr/>
      </w:pPr>
      <w:r>
        <w:rPr/>
        <w:t>Adelaide</w:t>
      </w:r>
    </w:p>
    <w:p>
      <w:pPr>
        <w:pStyle w:val="Normal"/>
        <w:jc w:val="both"/>
        <w:rPr/>
      </w:pPr>
      <w:r>
        <w:rPr/>
        <w:t>Eugénie Louise, Fülöp orleansi (Égalité) herceg leánya, Lajos Fülöp királynak nővére, szül. 1777 aug. 23-án; megh. 1847 dec. 31., közvetlenül a forradalom kitörése előtt. 1792-ben Franciaországból külföldre menekült és 1814-ig Belgiumban Svájcban és Németországban tartózkodott. 1814-ben visszatért Párisba bátyjával, ki mindenben rendkivűl okos nővérére hallgatott, kit «Egeriá»-jának neveztek el. Ő tette a Palais Royal-t a liberális párt középpontjává. 1830-ban rávette Lajos Fülöpöt, hogy a fölajánlott koronát elfogadja.</w:t>
      </w:r>
    </w:p>
    <w:p>
      <w:pPr>
        <w:pStyle w:val="Heading1"/>
        <w:jc w:val="both"/>
        <w:rPr/>
      </w:pPr>
      <w:r>
        <w:rPr/>
        <w:t>Adelaide</w:t>
      </w:r>
    </w:p>
    <w:p>
      <w:pPr>
        <w:pStyle w:val="Normal"/>
        <w:jc w:val="both"/>
        <w:rPr/>
      </w:pPr>
      <w:r>
        <w:rPr/>
        <w:t>amerikai és európai szőllő keresztezéséből származott korcs szőllőfajta. Bogyója kékesfekete. A filloxerának nem áll ellent.</w:t>
      </w:r>
    </w:p>
    <w:p>
      <w:pPr>
        <w:pStyle w:val="Heading1"/>
        <w:jc w:val="both"/>
        <w:rPr/>
      </w:pPr>
      <w:r>
        <w:rPr/>
        <w:t>Adelantado</w:t>
      </w:r>
    </w:p>
    <w:p>
      <w:pPr>
        <w:pStyle w:val="Normal"/>
        <w:jc w:val="both"/>
        <w:rPr/>
      </w:pPr>
      <w:r>
        <w:rPr/>
        <w:t>(spany.), tiszteletbeli cím; a. m. «előléptetett,», ezredes, helytartó.</w:t>
      </w:r>
    </w:p>
    <w:p>
      <w:pPr>
        <w:pStyle w:val="Heading1"/>
        <w:jc w:val="both"/>
        <w:rPr/>
      </w:pPr>
      <w:r>
        <w:rPr/>
        <w:t>Adélard</w:t>
      </w:r>
    </w:p>
    <w:p>
      <w:pPr>
        <w:pStyle w:val="Normal"/>
        <w:jc w:val="both"/>
        <w:rPr/>
      </w:pPr>
      <w:r>
        <w:rPr/>
        <w:t>Bath-ból Angliában, skolasztikus filozofus a XII. század első harmadában élt. Egyike azoknak, ki nagy utazások után, melyek Kisázsiába vitték; az arabs filozofiát Európában terjesztette. Egyik műve «Quaestiones naturales» (természeti kérdések) a XIV. sz. végén jelent meg; egy másik «de Eodem et Diverso» érdekes allegoria formájában a filozofia dicséretét hirdeti világias szellemben.</w:t>
      </w:r>
    </w:p>
    <w:p>
      <w:pPr>
        <w:pStyle w:val="Heading1"/>
        <w:jc w:val="both"/>
        <w:rPr/>
      </w:pPr>
      <w:r>
        <w:rPr/>
        <w:t>Adelboden</w:t>
      </w:r>
    </w:p>
    <w:p>
      <w:pPr>
        <w:pStyle w:val="Normal"/>
        <w:jc w:val="both"/>
        <w:rPr/>
      </w:pPr>
      <w:r>
        <w:rPr/>
        <w:t>v. Engstligenthal. 1. A svájci berni kantonban a Kander egyik mellékvölgye, melyet természeti szépségéért sűrün látogatnak. - 2. A község, 1357 m. magasan, 1579 lakossal, kik alpesi gazdaságból élnek. - 3. A., falu templommal, gyönyörü kilátással, az A. völgy baloldalán.</w:t>
      </w:r>
    </w:p>
    <w:p>
      <w:pPr>
        <w:pStyle w:val="Heading1"/>
        <w:jc w:val="both"/>
        <w:rPr/>
      </w:pPr>
      <w:r>
        <w:rPr/>
        <w:t>Adelbold</w:t>
      </w:r>
    </w:p>
    <w:p>
      <w:pPr>
        <w:pStyle w:val="Normal"/>
        <w:jc w:val="both"/>
        <w:rPr/>
      </w:pPr>
      <w:r>
        <w:rPr/>
        <w:t>(Adalbold), 1010-1025-ig utrechti püspök. II. Henrik császár, kinek A. sokáig kedvence volt, 1014-ben kénytelen volt a püspököt erőszakos és rendbontó magaviselete miatt átokkal sujtani, miből Hollandiának nagy kárára hosszadalmas háboru lett. Régebben neki tulajdonították a II. Henrik császárról szóló életrajzi művecskét, de ez alkalmasint nem tollából származott. Latin költeményei elvesztek V. ö. Allgemeine Deutsche Biogr. I. 71-72.</w:t>
      </w:r>
    </w:p>
    <w:p>
      <w:pPr>
        <w:pStyle w:val="Heading1"/>
        <w:jc w:val="both"/>
        <w:rPr/>
      </w:pPr>
      <w:r>
        <w:rPr/>
        <w:t>Adelburg</w:t>
      </w:r>
    </w:p>
    <w:p>
      <w:pPr>
        <w:pStyle w:val="Normal"/>
        <w:jc w:val="both"/>
        <w:rPr/>
      </w:pPr>
      <w:r>
        <w:rPr/>
        <w:t>nemesi előnevét használta kiadott művein Abranovics Ágost lovag, horvát születésü zeneszerző. Szül. Perában 1830 nov. 1. Mint elmekóros halt meg Bécsben 1873 okt. 20. Diplomatának készült de mint Mayseder jeles tanítványa (1850-54) hatalmas vonásu hegedüművész lett. Szivesen élt Pesten. Hegedüversenyművei s legjobb (16-19. számu) vonósnégyesei ma is kedveltek. Irt «Wallenstein» és «Martinuzzi» c. operákat; ezeket felülmulja «Zrinyi» c. zenedrámája (első nagy sikere: Pest, 1868 junius 23.), melynek szövegét és hosszu, elveket fejtegető bevezetését is maga irta. «Entgegnung stb. » cim alatt (Pest 1859) röpiratban bizonyítgatta Liszt ellenében hogy a magyar zene nem cigány eredetü.</w:t>
      </w:r>
    </w:p>
    <w:p>
      <w:pPr>
        <w:pStyle w:val="Heading1"/>
        <w:jc w:val="both"/>
        <w:rPr/>
      </w:pPr>
      <w:r>
        <w:rPr/>
        <w:t>Adele</w:t>
      </w:r>
    </w:p>
    <w:p>
      <w:pPr>
        <w:pStyle w:val="Normal"/>
        <w:jc w:val="both"/>
        <w:rPr/>
      </w:pPr>
      <w:r>
        <w:rPr/>
        <w:t>1. Szent (Adalais), II. (Szt.)Dagobert austraziai király leánya, szt. Irmina testvére. Apáca, a pfalzi kolostor alapítója és utóbb fejedelemasszonya volt 700 körül. Megh. 734-ben. Emléknapja dec. 24. - 2. A., Szent, IV. Balduin flandriai grór neje, ki 1067-ben meghalván, ő Il. Sándor pápa kezeiből fátyolt vett s magával vitte szt. Szidron vértanu ereklyéit az általa alapított bencés-rendü maaszi apáca-zárda számára, melynek tagja lett. Emléknapja jan. 8.</w:t>
      </w:r>
    </w:p>
    <w:p>
      <w:pPr>
        <w:pStyle w:val="Heading1"/>
        <w:jc w:val="both"/>
        <w:rPr/>
      </w:pPr>
      <w:r>
        <w:rPr/>
        <w:t>Adelgunda</w:t>
      </w:r>
    </w:p>
    <w:p>
      <w:pPr>
        <w:pStyle w:val="Normal"/>
        <w:jc w:val="both"/>
        <w:rPr/>
      </w:pPr>
      <w:r>
        <w:rPr/>
        <w:t>szűz Szent, a Merovingok királyi családjából, l. Dagobert (622-638) alatt, Hennegauban született. Megh. 694 jan. 30. Anyja férjhez kivánta adni, de nagynehezen sikerült neki őt lebeszélni, aztán az általa alapított malbodiumi (maubeugi) zárdába vonult.</w:t>
      </w:r>
    </w:p>
    <w:p>
      <w:pPr>
        <w:pStyle w:val="Heading1"/>
        <w:jc w:val="both"/>
        <w:rPr/>
      </w:pPr>
      <w:r>
        <w:rPr/>
        <w:t>Adelhaid</w:t>
      </w:r>
    </w:p>
    <w:p>
      <w:pPr>
        <w:pStyle w:val="Normal"/>
        <w:jc w:val="both"/>
        <w:rPr/>
      </w:pPr>
      <w:r>
        <w:rPr/>
        <w:t>több magyar királyné neve. - 1. A. v. Beleknegina, Géza magyar vezér második felesége, Ziemovit lengyel herceg leánya, megh. 997-ben. Két leánya maradt; az egyik 1009-ben Urseolo Ottó velencei dogehoz, a másik, Gizella, Sámuel magyar nemzetségfőhöz ment feleségűl s a sors úgy fordult, hogy A. veje utóbb unokájával, U. Péterrel versengett a magyar trónért. - 2. Adelhaid, Péter király nővére, I. Albert osztrák határgróf (megh. 1057.) felesége, kihez 1041-ben az elűzött Péter menekült. - 3. Adelhaid, Rudolf sváb herceg és rheinfeldi gróf leánya, Szt. László második felesége. Egyetlen fiuk, Kálmán, korán elhunyt. Három leánya maradt, Piroska, Zsófia és Irén; az első (megh. 1033.) Komnénosz János bizánci császár felesége s a hatalmas Mánuel anyja volt. - 4. Adelhaid, l. András leánya (mások szerint nővére), 1055-től II. Vratiszláv cseh király második felesége, megh. 1072. - 5. Adelhaid, Kálmán király leánya, l. Szobieszlav cseh herceg felesége, megh. 1140. - 6. Adelhaid, talán steflingi II. Henrik leánya, 1121-től II. István magyar király felesége. Férje halála(1031)után elhagyta az országot s a wallersbachi kolostorban végezte be életet 1143-ban. - 7. Adelhaid, Álmos herceg leánya, Szobieszláv morva herceg felesége. Szül. 1105 táján, meghalt férjével egy évben, 1140-ben.</w:t>
      </w:r>
    </w:p>
    <w:p>
      <w:pPr>
        <w:pStyle w:val="Heading1"/>
        <w:jc w:val="both"/>
        <w:rPr/>
      </w:pPr>
      <w:r>
        <w:rPr/>
        <w:t>Adelheid</w:t>
      </w:r>
    </w:p>
    <w:p>
      <w:pPr>
        <w:pStyle w:val="Normal"/>
        <w:jc w:val="both"/>
        <w:rPr/>
      </w:pPr>
      <w:r>
        <w:rPr/>
        <w:t>(a. m. fényes, előkelő származásu), német császárnő, II. Rudolf burgundi királynak leánya, született 933-ban, meghalt a selzi kolostorban Elszászban 999 december 16-án. Előbb Lothárnak, Hugo olasz király fiának volt neje, kinek 950-ben bekövetkezett megmérgeztetése után Lothár gyilkosa, II. Berengár ivreai őrgróf arra akarta őt kényszeríteni, hogy fiához, Adalberthez menjen nőűl. A. a gyilkos ajánlatáról hallani sem akart, amiért Berengár elzáratta. A.-nek sikerült azonban hű szolgája által l. Ottó német királyt segélyűl hívni, ki fegyveres erővel 951-ben Felső-Olaszországba tört, a szép özvegyet kiszabadította s nemsokára nőűl vette, II. Berengárt pedig lealázta. A. férjével együtt Rómában 962-ben a császári koronával megkoronáztatott. A. nagy befolyással volt férje uralmára és a műveltség terjesztésével érdemeket szerzett a német nemzet körül. Fia II. Ottó és unokája III. Ottó uralma alatt is megtartotta befolyásos állását. Mint kiskoru fiának gyámja egy ideig ő kormányzott Németország és Itália fölött. (Wimmer F. P., Kaiserin Adelheid. Regensburg 1890.) - 2. A., (Szavojai) Viktor Amadaeus l. leánya, Nándor bajor választó fejedelem neje, szül.. 1636-ban, meghalt 1676-ban, minden tekintetben derék fejedelemnő, kinek azonban zsarnoki szeszélyü anyósától sokat kellett szenvednie. Hátramaradt levelei (1500 darab) érdekes adalékot szolgáltatnak az akkori bajor szokások és erkölcsök történetéhez. (L. Merkel C., Adelaide di Savoia, electrice di Baviera. Rivisto storico italiano. 1891. 2091. és külön lenyomatban.)</w:t>
      </w:r>
    </w:p>
    <w:p>
      <w:pPr>
        <w:pStyle w:val="Heading1"/>
        <w:jc w:val="both"/>
        <w:rPr/>
      </w:pPr>
      <w:r>
        <w:rPr/>
        <w:t>Adelhelm</w:t>
      </w:r>
    </w:p>
    <w:p>
      <w:pPr>
        <w:pStyle w:val="Normal"/>
        <w:jc w:val="both"/>
        <w:rPr/>
      </w:pPr>
      <w:r>
        <w:rPr/>
        <w:t>Szent. A Seldenburen Konrád háró által Svájcban alapított hennebergi kolostor első apátja. Megh. 1131-ben.</w:t>
      </w:r>
    </w:p>
    <w:p>
      <w:pPr>
        <w:pStyle w:val="Heading1"/>
        <w:jc w:val="both"/>
        <w:rPr/>
      </w:pPr>
      <w:r>
        <w:rPr/>
        <w:t>Adelholzen</w:t>
      </w:r>
    </w:p>
    <w:p>
      <w:pPr>
        <w:pStyle w:val="Normal"/>
        <w:jc w:val="both"/>
        <w:rPr/>
      </w:pPr>
      <w:r>
        <w:rPr/>
        <w:t>fürdő F.-Bajorországban, Traunsteintől délre, kén- és salétromsavas forrásokkal, melyek vizét köszvény és krónikus bőrkiütések ellen használják.</w:t>
      </w:r>
    </w:p>
    <w:p>
      <w:pPr>
        <w:pStyle w:val="Heading1"/>
        <w:jc w:val="both"/>
        <w:rPr/>
      </w:pPr>
      <w:r>
        <w:rPr/>
        <w:t>Adelie-föld</w:t>
      </w:r>
    </w:p>
    <w:p>
      <w:pPr>
        <w:pStyle w:val="Normal"/>
        <w:jc w:val="both"/>
        <w:rPr/>
      </w:pPr>
      <w:r>
        <w:rPr/>
        <w:t>antarktikus vidék, melyet 1840 januárban Du Mont d'Urville fedezett föl. (L. Antarktikus vidék )</w:t>
      </w:r>
    </w:p>
    <w:p>
      <w:pPr>
        <w:pStyle w:val="Heading1"/>
        <w:jc w:val="both"/>
        <w:rPr/>
      </w:pPr>
      <w:r>
        <w:rPr/>
        <w:t>Adelnau</w:t>
      </w:r>
    </w:p>
    <w:p>
      <w:pPr>
        <w:pStyle w:val="Normal"/>
        <w:jc w:val="both"/>
        <w:rPr/>
      </w:pPr>
      <w:r>
        <w:rPr/>
        <w:t>(lengy. Odalanov). 1. Kerület a porosz Posen kormányzóságban, (1890) 31946 lakossal. - 2. Város az ilynevü kerületben (1890) 2267 lakossal. 1848 április 22-én csata volt mellette a lengyel felkelök és az oroszok között.</w:t>
      </w:r>
    </w:p>
    <w:p>
      <w:pPr>
        <w:pStyle w:val="Heading1"/>
        <w:jc w:val="both"/>
        <w:rPr/>
      </w:pPr>
      <w:r>
        <w:rPr/>
        <w:t>Adelphia</w:t>
      </w:r>
    </w:p>
    <w:p>
      <w:pPr>
        <w:pStyle w:val="Normal"/>
        <w:jc w:val="both"/>
        <w:rPr/>
      </w:pPr>
      <w:r>
        <w:rPr/>
        <w:t>(növ:) falkásság (l. o.). - Adelphus a. m. falkás, midőn a hímek szála egymással összenő. lnkább összetételében használatos, p. monadelphus, diadelphus és polyadelphus. L. Egy-, két- és többfalkás.</w:t>
      </w:r>
    </w:p>
    <w:p>
      <w:pPr>
        <w:pStyle w:val="Heading1"/>
        <w:jc w:val="both"/>
        <w:rPr/>
      </w:pPr>
      <w:r>
        <w:rPr/>
        <w:t>Adelsberg</w:t>
      </w:r>
    </w:p>
    <w:p>
      <w:pPr>
        <w:pStyle w:val="Normal"/>
        <w:jc w:val="both"/>
        <w:rPr/>
      </w:pPr>
      <w:r>
        <w:rPr/>
        <w:t>(szlovénül Posztojna). 1. Kerület az osztrák Krajnában 900,03 km</w:t>
      </w:r>
      <w:r>
        <w:rPr>
          <w:vertAlign w:val="superscript"/>
        </w:rPr>
        <w:t>2</w:t>
      </w:r>
      <w:r>
        <w:rPr/>
        <w:t>, (1890) 41466 lakossal. - 2. Mezőváros és járási főhely a Karszt sivár mészfensíkján, (1890) 1748 lakossal; a triesztiek nyári kiránduló helye. A község mögött 676 m. magasan Adlersburg romjai. 4 km.-re ÉNy-ra van az adelsbergi barlang, mely 4172 m.-re járható, sok elágazással. Eddig ismert menetének összes hossza 9 km., 2268 m. hosszu vasut, is van benne, 2-4 óra alatt be lehet járni az egészet. Hőmérséklete + 8,7 °C. Egy órányira É-ra van a Magdalena-barlang, a Proteus anguinus első lelhelye; még 1/4 órával odább a Poik (Poika jama) 70 m. mély; dolina, üstalaku nyilás vezet le hozzá; utóbbi kettő stalaktitokban roppant gazdag. V. ö. Schmiedl, Zur Höhlenkunde des Karstes, Wien 1854; u. a. Wegweiser in die Adelsberger, Grotte, u. o. 1858; Rieger, Die Grotte v. A., Triest 1862; Costa, Die A.-er Grotte, Laibach, 1863. - Kraus K. K., Die Adelsberger Grotte einst u. jetzt. (Petermanns Geogr. Mittheilungen 1891. 1. fűz.)</w:t>
      </w:r>
    </w:p>
    <w:p>
      <w:pPr>
        <w:pStyle w:val="Heading1"/>
        <w:jc w:val="both"/>
        <w:rPr/>
      </w:pPr>
      <w:r>
        <w:rPr/>
        <w:t>Adelsheim</w:t>
      </w:r>
    </w:p>
    <w:p>
      <w:pPr>
        <w:pStyle w:val="Normal"/>
        <w:jc w:val="both"/>
        <w:rPr/>
      </w:pPr>
      <w:r>
        <w:rPr/>
        <w:t>az ugyanilyen nevü járás főhelye, a badeni Mosbach kerületben, (1890) 1470 lakossal, viruló malom- és serfőző-iparral s gipszbányával.</w:t>
      </w:r>
    </w:p>
    <w:p>
      <w:pPr>
        <w:pStyle w:val="Heading1"/>
        <w:jc w:val="both"/>
        <w:rPr/>
      </w:pPr>
      <w:r>
        <w:rPr/>
        <w:t>Adelung</w:t>
      </w:r>
    </w:p>
    <w:p>
      <w:pPr>
        <w:pStyle w:val="Normal"/>
        <w:jc w:val="both"/>
        <w:rPr/>
      </w:pPr>
      <w:r>
        <w:rPr/>
        <w:t>Jakab, l. Adlung.</w:t>
      </w:r>
    </w:p>
    <w:p>
      <w:pPr>
        <w:pStyle w:val="Heading1"/>
        <w:jc w:val="both"/>
        <w:rPr/>
      </w:pPr>
      <w:r>
        <w:rPr/>
        <w:t>Adelung</w:t>
      </w:r>
    </w:p>
    <w:p>
      <w:pPr>
        <w:pStyle w:val="Normal"/>
        <w:jc w:val="both"/>
        <w:rPr/>
      </w:pPr>
      <w:r>
        <w:rPr/>
        <w:t>1. János Keresztély, német nyelvész, szül. Spantekowban, Pommerániában 1732 aug. 8., megh. 1806 szept. 10. Drezdában mint udvari tanácsos és főkönyvtárnok. Főművei: «Grammatisch-kritisches Wörterbuch der hochdeutschen Mundart» (1774-86, 5 köt., 2. kiad. 1793-1802, 4 köt.), «Umständliches Lehrgebäude der deutschen Sprache» (1782, 2 köt.), «Über den deutschen Stil» (1785-86, 3 köt.), «Mithridates oder allgemeine Sprachenkunde» (1806, befejezte Vater, 1809-17, 4 köt.), és számos iskolai könyv. A. a legtekintélyesebb német nyelvész Grimm előtt, kinek munkái azonban ma csupán történeti értéküek. Érdekes, «Geschichte der menschlichen Narrheit» (1785 -1789, 7 köt.) címü műve. - 2. Frigyes, az előbbinek unokaöccse, szül. Stettinben 1768 febr. 25-én, a pétervári tud. akadémia elnöke, megh. Pétervárott 1843 január 30-án. Művei nagyrészt Oroszország történetére vonatkoznak. Nyelvészeti munkái közül legbecsesebbek: «Bibliotheca sanscrita» (2. kiad. 1837) és «Übersicht aller bekannten Sprachen und ihrer Dialecte» (1820).</w:t>
      </w:r>
    </w:p>
    <w:p>
      <w:pPr>
        <w:pStyle w:val="Heading1"/>
        <w:jc w:val="both"/>
        <w:rPr/>
      </w:pPr>
      <w:r>
        <w:rPr/>
        <w:t>Ademar</w:t>
      </w:r>
    </w:p>
    <w:p>
      <w:pPr>
        <w:pStyle w:val="Normal"/>
        <w:jc w:val="both"/>
        <w:rPr/>
      </w:pPr>
      <w:r>
        <w:rPr/>
        <w:t>(Ademarus Cabannensis), francia középkori krónikás. Szül. Chabannais-ban (Angouleme), megh. 1029. v. 1030.. a szentföldre tett zarándoklás közben. Megirta a frankok történetét kezdettől 1029-ig. A munka címe: « Chronicon Aquitanicum et Francicum»; művében egyébiránt más népek történetére is volt tekintettel. Megjelent a Monumenta Germaniae IV. kötetében.</w:t>
      </w:r>
    </w:p>
    <w:p>
      <w:pPr>
        <w:pStyle w:val="Heading1"/>
        <w:jc w:val="both"/>
        <w:rPr/>
      </w:pPr>
      <w:r>
        <w:rPr/>
        <w:t>Ademei</w:t>
      </w:r>
    </w:p>
    <w:p>
      <w:pPr>
        <w:pStyle w:val="Normal"/>
        <w:jc w:val="both"/>
        <w:rPr/>
      </w:pPr>
      <w:r>
        <w:rPr/>
        <w:t>l. Cserkesz.</w:t>
      </w:r>
    </w:p>
    <w:p>
      <w:pPr>
        <w:pStyle w:val="Heading1"/>
        <w:jc w:val="both"/>
        <w:rPr/>
      </w:pPr>
      <w:r>
        <w:rPr/>
        <w:t>Ademollo</w:t>
      </w:r>
    </w:p>
    <w:p>
      <w:pPr>
        <w:pStyle w:val="Normal"/>
        <w:jc w:val="both"/>
        <w:rPr/>
      </w:pPr>
      <w:r>
        <w:rPr/>
        <w:t>Sándor, olasz történetiró és kritikus, szül. Firenzében 1826 nov. 22., megh. Rómában 1891 jun. 22. 1845-ben kezdte meg hirlapirói működését, 1848-ban politikai hirlapot szerkesztett s az 50-es években adta magát a történelemre, különösen a szinház és zene történelmével foglalkozva. Ő közölt először okmányokat Giordano Bruno kivégeztetésére vonatkozólag. Művei közül megemlítendők: « Gli anedotti degli anni santi»; «Il Carnevale di Roma nel secolo. XVIII». (Róma 1883); «Lucrezia Borgia e la verita»; «Le morti dei Papi»; «La guerra d'.Oriente alla meta del secolo XVII.»</w:t>
      </w:r>
    </w:p>
    <w:p>
      <w:pPr>
        <w:pStyle w:val="Heading1"/>
        <w:jc w:val="both"/>
        <w:rPr/>
      </w:pPr>
      <w:r>
        <w:rPr/>
        <w:t>Ademtio</w:t>
      </w:r>
    </w:p>
    <w:p>
      <w:pPr>
        <w:pStyle w:val="Normal"/>
        <w:jc w:val="both"/>
        <w:rPr/>
      </w:pPr>
      <w:r>
        <w:rPr/>
        <w:t>(lat.), «elhuzás, elvétel.» A. civitatis, kizárás az állam kötelékéből, polgári halál. A. libertatis, szabadságtól megfosztás. A. legati, a hagyomány visszavonása az örökhagyó részéről.</w:t>
      </w:r>
    </w:p>
    <w:p>
      <w:pPr>
        <w:pStyle w:val="Heading1"/>
        <w:jc w:val="both"/>
        <w:rPr/>
      </w:pPr>
      <w:r>
        <w:rPr/>
        <w:t>Aden</w:t>
      </w:r>
    </w:p>
    <w:p>
      <w:pPr>
        <w:pStyle w:val="Normal"/>
        <w:jc w:val="both"/>
        <w:rPr/>
      </w:pPr>
      <w:r>
        <w:rPr/>
        <w:t>angol kikötőváros és eröd Arábia DNy-i partján, az Adeni-öböl mellett, 170 km.- re a Bab el Mandebtől, az adeni 20 km</w:t>
      </w:r>
      <w:r>
        <w:rPr>
          <w:vertAlign w:val="superscript"/>
        </w:rPr>
        <w:t>2</w:t>
      </w:r>
      <w:r>
        <w:rPr/>
        <w:t xml:space="preserve"> nagy félsziget ÉK-i oldalán. Kitünően védett kikötőjét arab Gibraltarnak nevezik. A városnak szabályosan épült kőházai vannak, de vízben szűkölködik. 150 kútjából (36-56 m. mélyek) csak 50 ad iható vizet; (1881) 34711 lakosa, kik nagyrészt mohammedánus hinduk. Kereskedelmi fekvése kedvező, éghajlata egészséges, azért már a görögök s rómaiak is ismerték Athana, Adana, Arabia Eudaemon vagy Arabia Felix néven. Az indiai kereskedelem irányváltozásakor hanyatlásnak indult (1538-1630). 1705-ben a szomszédos arabok földig lerombolták. 1839 óta az angolok tartják megszállva, kik hatalmasan megerősitették. A szuezi csatorna megnyitása óta ismét nagyot emelkedett, s az angolok kereskedelmi és politikai befolyását biztosítja egész Arábiában és Kelet-Afrikában. Igen fontos a kávé és kőszén kivitele. Bevitele 19.387921 rupia (a 50 krajcár), kivitele 13.745162 rupia; ennek 1/3-a kávéra esik. V. ö. Hunter, Account of the British settlement of A., London 1878.</w:t>
      </w:r>
    </w:p>
    <w:p>
      <w:pPr>
        <w:pStyle w:val="Heading1"/>
        <w:jc w:val="both"/>
        <w:rPr/>
      </w:pPr>
      <w:r>
        <w:rPr/>
        <w:t>Aden</w:t>
      </w:r>
    </w:p>
    <w:p>
      <w:pPr>
        <w:pStyle w:val="Normal"/>
        <w:jc w:val="both"/>
        <w:rPr/>
      </w:pPr>
      <w:r>
        <w:rPr/>
        <w:t>(gör.), mirigy; adenalgia mirigyfájdalom; adenitisz mirigygyuladás; adenográfia a mirigyek leirása; adenologia a mirigyekről szóló tan; adenom mirigydaganat; adenopátia mirigybetegség; adenitis mirigybántalom; adenoszkleróze mirigymegkeményedés.</w:t>
      </w:r>
    </w:p>
    <w:p>
      <w:pPr>
        <w:pStyle w:val="Heading1"/>
        <w:jc w:val="both"/>
        <w:rPr/>
      </w:pPr>
      <w:r>
        <w:rPr/>
        <w:t>Adenanthera</w:t>
      </w:r>
    </w:p>
    <w:p>
      <w:pPr>
        <w:pStyle w:val="Normal"/>
        <w:jc w:val="both"/>
        <w:rPr/>
      </w:pPr>
      <w:r>
        <w:rPr/>
        <w:t>L. (növ.), l. Korallborsó.</w:t>
      </w:r>
    </w:p>
    <w:p>
      <w:pPr>
        <w:pStyle w:val="Heading1"/>
        <w:jc w:val="both"/>
        <w:rPr/>
      </w:pPr>
      <w:r>
        <w:rPr/>
        <w:t>Adenau</w:t>
      </w:r>
    </w:p>
    <w:p>
      <w:pPr>
        <w:pStyle w:val="Normal"/>
        <w:jc w:val="both"/>
        <w:rPr/>
      </w:pPr>
      <w:r>
        <w:rPr/>
        <w:t>1. Kerület a porosz Koblenz kormányzóságban, (1890) 21925 lakossal. - 2. Mezőváros és kerületi főhely az ugyanily nevü kerületben, (1890) 1564 lakossal, közelében ólom-, vas-, szén- és rézbányákkal.</w:t>
      </w:r>
    </w:p>
    <w:p>
      <w:pPr>
        <w:pStyle w:val="Heading1"/>
        <w:jc w:val="both"/>
        <w:rPr/>
      </w:pPr>
      <w:r>
        <w:rPr/>
        <w:t>Adenitis inguinalis</w:t>
      </w:r>
    </w:p>
    <w:p>
      <w:pPr>
        <w:pStyle w:val="Normal"/>
        <w:jc w:val="both"/>
        <w:rPr/>
      </w:pPr>
      <w:r>
        <w:rPr/>
        <w:t>l. Bubo.</w:t>
      </w:r>
    </w:p>
    <w:p>
      <w:pPr>
        <w:pStyle w:val="Heading1"/>
        <w:jc w:val="both"/>
        <w:rPr/>
      </w:pPr>
      <w:r>
        <w:rPr/>
        <w:t>Adénjá</w:t>
      </w:r>
    </w:p>
    <w:p>
      <w:pPr>
        <w:pStyle w:val="Normal"/>
        <w:jc w:val="both"/>
        <w:rPr/>
      </w:pPr>
      <w:r>
        <w:rPr/>
        <w:t>(Adenyah), l. Bubi.</w:t>
      </w:r>
    </w:p>
    <w:p>
      <w:pPr>
        <w:pStyle w:val="Heading1"/>
        <w:jc w:val="both"/>
        <w:rPr/>
      </w:pPr>
      <w:r>
        <w:rPr/>
        <w:t>Adenocarpus</w:t>
      </w:r>
    </w:p>
    <w:p>
      <w:pPr>
        <w:pStyle w:val="Normal"/>
        <w:jc w:val="both"/>
        <w:rPr/>
      </w:pPr>
      <w:r>
        <w:rPr/>
        <w:t>DC. (növ.), rokon a zanóttal (l. o.), sárga fürtü vitorlás virágu, mirigyes hüvely. Európa délnyugatán termő örökzöld cserjék; kertekben is ápolják.</w:t>
      </w:r>
    </w:p>
    <w:p>
      <w:pPr>
        <w:pStyle w:val="Heading1"/>
        <w:jc w:val="both"/>
        <w:rPr/>
      </w:pPr>
      <w:r>
        <w:rPr/>
        <w:t>Adenoid</w:t>
      </w:r>
    </w:p>
    <w:p>
      <w:pPr>
        <w:pStyle w:val="Normal"/>
        <w:jc w:val="both"/>
        <w:rPr/>
      </w:pPr>
      <w:r>
        <w:rPr/>
        <w:t>(gör.) a. m. mirigyhez hasonló, mirigyes szerkezetü; a nyirk-mirigyek kötőszövetét is adenoid kötőszövetnek nevezték.</w:t>
      </w:r>
    </w:p>
    <w:p>
      <w:pPr>
        <w:pStyle w:val="Heading1"/>
        <w:jc w:val="both"/>
        <w:rPr/>
      </w:pPr>
      <w:r>
        <w:rPr/>
        <w:t>Adenoma</w:t>
      </w:r>
    </w:p>
    <w:p>
      <w:pPr>
        <w:pStyle w:val="Normal"/>
        <w:jc w:val="both"/>
        <w:rPr/>
      </w:pPr>
      <w:r>
        <w:rPr/>
        <w:t>(gör.), oly hámszerü (epithelialis) ujképlet, mely rendesen mirigyekből indul ki, a normális mirigyekhez hasonló szerkezetü, azonban egészen tipikus mirigy-szövetet nem létesít és a mirigyek élettani elválasztásával nem bír; a mirigy-szövet túltengésétől éles határral nem mindig választható el, így a bél vagy a méh nyákhártya-mirigyeinek burjánzásától. Nem gyakori és nem rossz indulatu daganat; de mert éppen úgy áll hámból és kötőszövetből, mint a rák, megtörténhetik, hogy utóbb rákká (adeno-carcinoma) alakul. Leggyakrabban a májban, bélben és vesékben, de főleg az emlőkben (nőknél) fordul elő, élesen körülirt, néha betokozott daganat alakjában, s azért az emlőből elég könnyen kifejthető; gyógyítását éppen az operációval való eltávolítás képezi.</w:t>
      </w:r>
    </w:p>
    <w:p>
      <w:pPr>
        <w:pStyle w:val="Heading1"/>
        <w:jc w:val="both"/>
        <w:rPr/>
      </w:pPr>
      <w:r>
        <w:rPr/>
        <w:t>Adenophora</w:t>
      </w:r>
    </w:p>
    <w:p>
      <w:pPr>
        <w:pStyle w:val="Normal"/>
        <w:jc w:val="both"/>
        <w:rPr/>
      </w:pPr>
      <w:r>
        <w:rPr/>
        <w:t>Fisch. (növ.), l. Harangvirág.</w:t>
      </w:r>
    </w:p>
    <w:p>
      <w:pPr>
        <w:pStyle w:val="Heading1"/>
        <w:jc w:val="both"/>
        <w:rPr/>
      </w:pPr>
      <w:r>
        <w:rPr/>
        <w:t>Adenophyllum</w:t>
      </w:r>
    </w:p>
    <w:p>
      <w:pPr>
        <w:pStyle w:val="Normal"/>
        <w:jc w:val="both"/>
        <w:rPr/>
      </w:pPr>
      <w:r>
        <w:rPr/>
        <w:t>Pers.(Willdenowa Cav. Schlechtendahlia Willd. Boebera Less., növ.), a fészkesek «Helenioideae» alcsaládjának 3 mexikói faja.</w:t>
      </w:r>
    </w:p>
    <w:p>
      <w:pPr>
        <w:pStyle w:val="Heading1"/>
        <w:jc w:val="both"/>
        <w:rPr/>
      </w:pPr>
      <w:r>
        <w:rPr/>
        <w:t>Adenos</w:t>
      </w:r>
    </w:p>
    <w:p>
      <w:pPr>
        <w:pStyle w:val="Normal"/>
        <w:jc w:val="both"/>
        <w:rPr/>
      </w:pPr>
      <w:r>
        <w:rPr/>
        <w:t>(cotton de marine), a legfinomabb pamutnem Levantéből.</w:t>
      </w:r>
    </w:p>
    <w:p>
      <w:pPr>
        <w:pStyle w:val="Heading1"/>
        <w:jc w:val="both"/>
        <w:rPr/>
      </w:pPr>
      <w:r>
        <w:rPr/>
        <w:t>Adenostyles</w:t>
      </w:r>
    </w:p>
    <w:p>
      <w:pPr>
        <w:pStyle w:val="Normal"/>
        <w:jc w:val="both"/>
        <w:rPr/>
      </w:pPr>
      <w:r>
        <w:rPr/>
        <w:t>Cass. (növ.), l. Bérc-lapu.</w:t>
      </w:r>
    </w:p>
    <w:p>
      <w:pPr>
        <w:pStyle w:val="Heading1"/>
        <w:jc w:val="both"/>
        <w:rPr/>
      </w:pPr>
      <w:r>
        <w:rPr/>
        <w:t>Adeodatus</w:t>
      </w:r>
    </w:p>
    <w:p>
      <w:pPr>
        <w:pStyle w:val="Normal"/>
        <w:jc w:val="both"/>
        <w:rPr/>
      </w:pPr>
      <w:r>
        <w:rPr/>
        <w:t>pápa. Rómában született s 672-76. volt pápa. Némelyek felcserélik Deusdedit pápával, ki 618-ban halt meg. Ezek II. Adeodatnak nevezik.</w:t>
      </w:r>
    </w:p>
    <w:p>
      <w:pPr>
        <w:pStyle w:val="Heading1"/>
        <w:jc w:val="both"/>
        <w:rPr/>
      </w:pPr>
      <w:r>
        <w:rPr/>
        <w:t>Adeps</w:t>
      </w:r>
    </w:p>
    <w:p>
      <w:pPr>
        <w:pStyle w:val="Normal"/>
        <w:jc w:val="both"/>
        <w:rPr/>
      </w:pPr>
      <w:r>
        <w:rPr/>
        <w:t>(lat.) a. m. zsir, háj, kövérség; A. benzoatus: benzoë-zsir; A. suillus: disznó-zsir.</w:t>
      </w:r>
    </w:p>
    <w:p>
      <w:pPr>
        <w:pStyle w:val="Heading1"/>
        <w:jc w:val="both"/>
        <w:rPr/>
      </w:pPr>
      <w:r>
        <w:rPr/>
        <w:t>Adeptusok</w:t>
      </w:r>
    </w:p>
    <w:p>
      <w:pPr>
        <w:pStyle w:val="Normal"/>
        <w:jc w:val="both"/>
        <w:rPr/>
      </w:pPr>
      <w:r>
        <w:rPr/>
        <w:t>(lat.), a tudományok legmélyebb titkait ismerő alkémisták. Jelenleg a. m. valamely tudományba beavatott tudós.</w:t>
      </w:r>
    </w:p>
    <w:p>
      <w:pPr>
        <w:pStyle w:val="Heading1"/>
        <w:jc w:val="both"/>
        <w:rPr/>
      </w:pPr>
      <w:r>
        <w:rPr/>
        <w:t>Aderbeidsán</w:t>
      </w:r>
    </w:p>
    <w:p>
      <w:pPr>
        <w:pStyle w:val="Normal"/>
        <w:jc w:val="both"/>
        <w:rPr/>
      </w:pPr>
      <w:r>
        <w:rPr/>
        <w:t>l. Aszerbeidsán.</w:t>
      </w:r>
    </w:p>
    <w:p>
      <w:pPr>
        <w:pStyle w:val="Heading1"/>
        <w:jc w:val="both"/>
        <w:rPr/>
      </w:pPr>
      <w:r>
        <w:rPr/>
        <w:t>Aderer</w:t>
      </w:r>
    </w:p>
    <w:p>
      <w:pPr>
        <w:pStyle w:val="Normal"/>
        <w:jc w:val="both"/>
        <w:rPr/>
      </w:pPr>
      <w:r>
        <w:rPr/>
        <w:t>l. Adrar.</w:t>
      </w:r>
    </w:p>
    <w:p>
      <w:pPr>
        <w:pStyle w:val="Heading1"/>
        <w:jc w:val="both"/>
        <w:rPr/>
      </w:pPr>
      <w:r>
        <w:rPr/>
        <w:t>A'derer</w:t>
      </w:r>
    </w:p>
    <w:p>
      <w:pPr>
        <w:pStyle w:val="Normal"/>
        <w:jc w:val="both"/>
        <w:rPr/>
      </w:pPr>
      <w:r>
        <w:rPr/>
        <w:t>l. Berber.</w:t>
      </w:r>
    </w:p>
    <w:p>
      <w:pPr>
        <w:pStyle w:val="Heading1"/>
        <w:jc w:val="both"/>
        <w:rPr/>
      </w:pPr>
      <w:r>
        <w:rPr/>
        <w:t>Aderno</w:t>
      </w:r>
    </w:p>
    <w:p>
      <w:pPr>
        <w:pStyle w:val="Normal"/>
        <w:jc w:val="both"/>
        <w:rPr/>
      </w:pPr>
      <w:r>
        <w:rPr/>
        <w:t>város Olaszországnak cataniai(Szicilia) kerületében; (1881) 20160 lakossal. A régi Adranum v. Hadranum. Négyszögletes tornya normann emlék, ma börtön.</w:t>
      </w:r>
    </w:p>
    <w:p>
      <w:pPr>
        <w:pStyle w:val="Heading1"/>
        <w:jc w:val="both"/>
        <w:rPr/>
      </w:pPr>
      <w:r>
        <w:rPr/>
        <w:t>Adersbachi sziklák</w:t>
      </w:r>
    </w:p>
    <w:p>
      <w:pPr>
        <w:pStyle w:val="Normal"/>
        <w:jc w:val="both"/>
        <w:rPr/>
      </w:pPr>
      <w:r>
        <w:rPr/>
        <w:t>homokkő szikla-csoportozat a porosz-cseh határon, Adersbach falu mellett. Sziklaerdő, a legcsodálatosabb formáju, 30-60 m. magas sziklákkal, melyek 8 km. hosszu, 2 km. széles kiterjedésben valóságos labirintust képeznek. A viz-erozió (kimosás) eredménye. Még nevezetesebb természeti szépség a szomszédos Weckelsdorf (l. o.).</w:t>
      </w:r>
    </w:p>
    <w:p>
      <w:pPr>
        <w:pStyle w:val="Heading1"/>
        <w:jc w:val="both"/>
        <w:rPr/>
      </w:pPr>
      <w:r>
        <w:rPr/>
        <w:t>Adesmia</w:t>
      </w:r>
    </w:p>
    <w:p>
      <w:pPr>
        <w:pStyle w:val="Normal"/>
        <w:jc w:val="both"/>
        <w:rPr/>
      </w:pPr>
      <w:r>
        <w:rPr/>
        <w:t>DC. (növ.), délamerikai fű, a vitorlásviráguak családjában, 80-110 fajjal.</w:t>
      </w:r>
    </w:p>
    <w:p>
      <w:pPr>
        <w:pStyle w:val="Heading1"/>
        <w:jc w:val="both"/>
        <w:rPr/>
      </w:pPr>
      <w:r>
        <w:rPr/>
        <w:t>Adessivus</w:t>
      </w:r>
    </w:p>
    <w:p>
      <w:pPr>
        <w:pStyle w:val="Normal"/>
        <w:jc w:val="both"/>
        <w:rPr/>
      </w:pPr>
      <w:r>
        <w:rPr/>
        <w:t>a magyar és finn nyelvtanban az az eset, melyet a -nál -nél raggal jelölünk: háznál, kéznél.</w:t>
      </w:r>
    </w:p>
    <w:p>
      <w:pPr>
        <w:pStyle w:val="Heading1"/>
        <w:jc w:val="both"/>
        <w:rPr/>
      </w:pPr>
      <w:r>
        <w:rPr/>
        <w:t>Adeszpota</w:t>
      </w:r>
    </w:p>
    <w:p>
      <w:pPr>
        <w:pStyle w:val="Normal"/>
        <w:jc w:val="both"/>
        <w:rPr/>
      </w:pPr>
      <w:r>
        <w:rPr/>
        <w:t>(gör.) a. m. gazdátlan jószágok; ismeretlen szerzők művei.</w:t>
      </w:r>
    </w:p>
    <w:p>
      <w:pPr>
        <w:pStyle w:val="Heading1"/>
        <w:jc w:val="both"/>
        <w:rPr/>
      </w:pPr>
      <w:r>
        <w:rPr/>
        <w:t>A deux mains</w:t>
      </w:r>
    </w:p>
    <w:p>
      <w:pPr>
        <w:pStyle w:val="Normal"/>
        <w:jc w:val="both"/>
        <w:rPr/>
      </w:pPr>
      <w:r>
        <w:rPr/>
        <w:t>(franc., ejtsd: á dő men) a. m. két kézzel, p. a zongorajátékban, kocsizáskor, lovaglásnál.</w:t>
      </w:r>
    </w:p>
    <w:p>
      <w:pPr>
        <w:pStyle w:val="Heading1"/>
        <w:jc w:val="both"/>
        <w:rPr/>
      </w:pPr>
      <w:r>
        <w:rPr/>
        <w:t>Ad exemplum</w:t>
      </w:r>
    </w:p>
    <w:p>
      <w:pPr>
        <w:pStyle w:val="Normal"/>
        <w:jc w:val="both"/>
        <w:rPr/>
      </w:pPr>
      <w:r>
        <w:rPr/>
        <w:t>(lat.) a. m. például.</w:t>
      </w:r>
    </w:p>
    <w:p>
      <w:pPr>
        <w:pStyle w:val="Heading1"/>
        <w:jc w:val="both"/>
        <w:rPr/>
      </w:pPr>
      <w:r>
        <w:rPr/>
        <w:t>Ad extremum</w:t>
      </w:r>
    </w:p>
    <w:p>
      <w:pPr>
        <w:pStyle w:val="Normal"/>
        <w:jc w:val="both"/>
        <w:rPr/>
      </w:pPr>
      <w:r>
        <w:rPr/>
        <w:t>(lat.) a. m. végletekig, végül.</w:t>
      </w:r>
    </w:p>
    <w:p>
      <w:pPr>
        <w:pStyle w:val="Heading1"/>
        <w:jc w:val="both"/>
        <w:rPr/>
      </w:pPr>
      <w:r>
        <w:rPr/>
        <w:t>Ad futuram memoriam</w:t>
      </w:r>
    </w:p>
    <w:p>
      <w:pPr>
        <w:pStyle w:val="Normal"/>
        <w:jc w:val="both"/>
        <w:rPr/>
      </w:pPr>
      <w:r>
        <w:rPr/>
        <w:t>(lat.) a. m. maradandó emlékül.</w:t>
      </w:r>
    </w:p>
    <w:p>
      <w:pPr>
        <w:pStyle w:val="Heading1"/>
        <w:jc w:val="both"/>
        <w:rPr/>
      </w:pPr>
      <w:r>
        <w:rPr/>
        <w:t>Adgratiatio</w:t>
      </w:r>
    </w:p>
    <w:p>
      <w:pPr>
        <w:pStyle w:val="Normal"/>
        <w:jc w:val="both"/>
        <w:rPr/>
      </w:pPr>
      <w:r>
        <w:rPr/>
        <w:t>l. Kegyelem.</w:t>
      </w:r>
    </w:p>
    <w:p>
      <w:pPr>
        <w:pStyle w:val="Heading1"/>
        <w:jc w:val="both"/>
        <w:rPr/>
      </w:pPr>
      <w:r>
        <w:rPr/>
        <w:t>Adhaerentia</w:t>
      </w:r>
    </w:p>
    <w:p>
      <w:pPr>
        <w:pStyle w:val="Normal"/>
        <w:jc w:val="both"/>
        <w:rPr/>
      </w:pPr>
      <w:r>
        <w:rPr/>
        <w:t>v. Adhaesio, a növénytanban két vagy több, eredetileg önálló s morfologiailag különnemü szervek összenövése. Összenőhet p. a hím a szirommal, a levél az ággal, a him a fiatal gyümölccsel, a gyümölcs az ággal. V. ö. Kohézió.</w:t>
      </w:r>
    </w:p>
    <w:p>
      <w:pPr>
        <w:pStyle w:val="Heading1"/>
        <w:jc w:val="both"/>
        <w:rPr/>
      </w:pPr>
      <w:r>
        <w:rPr/>
        <w:t>Adhaesio</w:t>
      </w:r>
    </w:p>
    <w:p>
      <w:pPr>
        <w:pStyle w:val="Normal"/>
        <w:jc w:val="both"/>
        <w:rPr/>
      </w:pPr>
      <w:r>
        <w:rPr/>
        <w:t>l. Csatlakozás; fizikai értelemben l. Tapadás.</w:t>
      </w:r>
    </w:p>
    <w:p>
      <w:pPr>
        <w:pStyle w:val="Heading1"/>
        <w:jc w:val="both"/>
        <w:rPr/>
      </w:pPr>
      <w:r>
        <w:rPr/>
        <w:t>Adhaesionis beneficium</w:t>
      </w:r>
    </w:p>
    <w:p>
      <w:pPr>
        <w:pStyle w:val="Normal"/>
        <w:jc w:val="both"/>
        <w:rPr/>
      </w:pPr>
      <w:r>
        <w:rPr/>
        <w:t>(lat.). Ha az egy jogalapon elmarasztalt pertársak (vádlottak) egyike felebbez, a felebbezés, amennyiben sikere volt, a többiek javára is szolgál, kiket ez esetben e felebbezéshez csatlakozottaknak tekint a törvény. Észszerü alapja az, hogy a felső biró tudomására jutott nyilván igazságtalan itélet ne emelkedhessék jogerőre, pusztán azért, mert az érdekelt fél nem felebbezett, tehát az anyagi igazságnak elsőbbsége az alaki igazság fölött.</w:t>
      </w:r>
    </w:p>
    <w:p>
      <w:pPr>
        <w:pStyle w:val="Heading1"/>
        <w:jc w:val="both"/>
        <w:rPr/>
      </w:pPr>
      <w:r>
        <w:rPr/>
        <w:t>Ad hastam</w:t>
      </w:r>
    </w:p>
    <w:p>
      <w:pPr>
        <w:pStyle w:val="Normal"/>
        <w:jc w:val="both"/>
        <w:rPr/>
      </w:pPr>
      <w:r>
        <w:rPr/>
        <w:t>(lat.) a. m. nyilvános árverésre.</w:t>
      </w:r>
    </w:p>
    <w:p>
      <w:pPr>
        <w:pStyle w:val="Heading1"/>
        <w:jc w:val="both"/>
        <w:rPr/>
      </w:pPr>
      <w:r>
        <w:rPr/>
        <w:t>Adhatoda</w:t>
      </w:r>
    </w:p>
    <w:p>
      <w:pPr>
        <w:pStyle w:val="Normal"/>
        <w:jc w:val="both"/>
        <w:rPr/>
      </w:pPr>
      <w:r>
        <w:rPr/>
        <w:t>Nees (növ.), az akantusz-félék génusza, külföldi s meleg tartományi füvek vagy cserjék.</w:t>
      </w:r>
    </w:p>
    <w:p>
      <w:pPr>
        <w:pStyle w:val="Heading1"/>
        <w:jc w:val="both"/>
        <w:rPr/>
      </w:pPr>
      <w:r>
        <w:rPr/>
        <w:t>Adhémar</w:t>
      </w:r>
    </w:p>
    <w:p>
      <w:pPr>
        <w:pStyle w:val="Normal"/>
        <w:jc w:val="both"/>
        <w:rPr/>
      </w:pPr>
      <w:r>
        <w:rPr/>
        <w:t>Alfonz József; matematikus, szül. Párisban 1797., megh. 1862. Tanult Párisban s ugyancsak ott volt a matematika magántanára. «Cours de mathématiques a l' usage de. l' ingenieur civil» (14 kötet, Páris 1832-56) cim alatt különféle kézikönyvet irt és adott ki az aritmetika, algebra, geométria, perspektiva, ácsmesterség stb. szakok köréből; a természettudományok irodalmában számot tevő munkája a «Revolution de la mer, déluges périodiques» (3. kiad. Páris 1874).</w:t>
      </w:r>
    </w:p>
    <w:p>
      <w:pPr>
        <w:pStyle w:val="Heading1"/>
        <w:jc w:val="both"/>
        <w:rPr/>
      </w:pPr>
      <w:r>
        <w:rPr/>
        <w:t>Adherbal</w:t>
      </w:r>
    </w:p>
    <w:p>
      <w:pPr>
        <w:pStyle w:val="Normal"/>
        <w:jc w:val="both"/>
        <w:rPr/>
      </w:pPr>
      <w:r>
        <w:rPr/>
        <w:t>Numidia királya, kit Jugurtha, miután előbb Hiempsal testvérét meggyilkoltatta s bár az ország felosztásánál az előnyösebb részt kapta meg, Cirta városában körülzárt s végül szintén kivégeztetett Kr. e. 112.</w:t>
      </w:r>
    </w:p>
    <w:p>
      <w:pPr>
        <w:pStyle w:val="Heading1"/>
        <w:jc w:val="both"/>
        <w:rPr/>
      </w:pPr>
      <w:r>
        <w:rPr/>
        <w:t>Adhibitio</w:t>
      </w:r>
    </w:p>
    <w:p>
      <w:pPr>
        <w:pStyle w:val="Normal"/>
        <w:jc w:val="both"/>
        <w:rPr/>
      </w:pPr>
      <w:r>
        <w:rPr/>
        <w:t>(lat.) a. m. alkalmazás, hozzátartás, vivés, ráirányozás. Adhibendum: alkalmazandó. Adhibeál: amannak igei jelentése.</w:t>
      </w:r>
    </w:p>
    <w:p>
      <w:pPr>
        <w:pStyle w:val="Heading1"/>
        <w:jc w:val="both"/>
        <w:rPr/>
      </w:pPr>
      <w:r>
        <w:rPr/>
        <w:t>Ad hoc</w:t>
      </w:r>
    </w:p>
    <w:p>
      <w:pPr>
        <w:pStyle w:val="Normal"/>
        <w:jc w:val="both"/>
        <w:rPr/>
      </w:pPr>
      <w:r>
        <w:rPr/>
        <w:t>(lat., a. m. «erre»,), vm. különös célra alkalmazott intézkedés elnevezése. Igy p. ha vm. speciális ügy elintézésére szakembereket hivnak össze, ezt ad hoc bizottságnak mondják. Igy jelölik p. azokat a hivatalnokokat is, akik egyes dologban a rendes hivatalnokot, ha azt bármi gátolja ügyei intézésében, helyettesítik.</w:t>
      </w:r>
    </w:p>
    <w:p>
      <w:pPr>
        <w:pStyle w:val="Heading1"/>
        <w:jc w:val="both"/>
        <w:rPr/>
      </w:pPr>
      <w:r>
        <w:rPr/>
        <w:t>Ad hominem</w:t>
      </w:r>
    </w:p>
    <w:p>
      <w:pPr>
        <w:pStyle w:val="Normal"/>
        <w:jc w:val="both"/>
        <w:rPr/>
      </w:pPr>
      <w:r>
        <w:rPr/>
        <w:t>demonstrálni (lat.) a. m. valamely dolgot valakinek nézeteihez és felfogási képességéhez mérten megmagyarázni, vagy bebizonyítani.</w:t>
      </w:r>
    </w:p>
    <w:p>
      <w:pPr>
        <w:pStyle w:val="Heading1"/>
        <w:jc w:val="both"/>
        <w:rPr/>
      </w:pPr>
      <w:r>
        <w:rPr/>
        <w:t>Ad honores</w:t>
      </w:r>
    </w:p>
    <w:p>
      <w:pPr>
        <w:pStyle w:val="Normal"/>
        <w:jc w:val="both"/>
        <w:rPr/>
      </w:pPr>
      <w:r>
        <w:rPr/>
        <w:t>(lat.) a. m. címzetes; tiszteletbeli. Katonailag a címzetes tisztséggel többnyíre a magasabb címmel járó működésre való kötelezettség van összekötve: a címzetes tiszt címének megfelelő állást foglal el, ez állás minden kiváltságait élvezi, a címnek megfelelő javadalmazásra azonban nem tarthat igényt.</w:t>
      </w:r>
    </w:p>
    <w:p>
      <w:pPr>
        <w:pStyle w:val="Heading1"/>
        <w:jc w:val="both"/>
        <w:rPr/>
      </w:pPr>
      <w:r>
        <w:rPr/>
        <w:t>Adhortatio</w:t>
      </w:r>
    </w:p>
    <w:p>
      <w:pPr>
        <w:pStyle w:val="Normal"/>
        <w:jc w:val="both"/>
        <w:rPr/>
      </w:pPr>
      <w:r>
        <w:rPr/>
        <w:t>(lat.) a. m. intés; adhortatorium a. m. intő levél.</w:t>
      </w:r>
    </w:p>
    <w:p>
      <w:pPr>
        <w:pStyle w:val="Heading1"/>
        <w:jc w:val="both"/>
        <w:rPr/>
      </w:pPr>
      <w:r>
        <w:rPr/>
        <w:t>Adhuc sub judice lis est</w:t>
      </w:r>
    </w:p>
    <w:p>
      <w:pPr>
        <w:pStyle w:val="Normal"/>
        <w:jc w:val="both"/>
        <w:rPr/>
      </w:pPr>
      <w:r>
        <w:rPr/>
        <w:t>(lat.) a. m. a per még a biró kezében van, azaz még nincs elintézve, tehát a biró itélete bevárandó.</w:t>
      </w:r>
    </w:p>
    <w:p>
      <w:pPr>
        <w:pStyle w:val="Heading1"/>
        <w:jc w:val="both"/>
        <w:rPr/>
      </w:pPr>
      <w:r>
        <w:rPr/>
        <w:t>Adiabatikus</w:t>
      </w:r>
    </w:p>
    <w:p>
      <w:pPr>
        <w:pStyle w:val="Normal"/>
        <w:jc w:val="both"/>
        <w:rPr/>
      </w:pPr>
      <w:r>
        <w:rPr/>
        <w:t>(gör.), szó szerint a. m. átmehetetlen. Rankine vezette be a hőelméletbe, s a testek olyan állapotváltozását jelölik vele, melynél hőátmenetel nem történik, se a testbe be, se a testből ki. Clausiust követve, az ilyen állapotváltozást izentropikusnak is nevezik ujabban. V. ö. Entrópia és Hőelmélet.</w:t>
      </w:r>
    </w:p>
    <w:p>
      <w:pPr>
        <w:pStyle w:val="Heading1"/>
        <w:jc w:val="both"/>
        <w:rPr/>
      </w:pPr>
      <w:r>
        <w:rPr/>
        <w:t>Adiabene</w:t>
      </w:r>
    </w:p>
    <w:p>
      <w:pPr>
        <w:pStyle w:val="Normal"/>
        <w:jc w:val="both"/>
        <w:rPr/>
      </w:pPr>
      <w:r>
        <w:rPr/>
        <w:t>assziriai tartomány a Lykos és Karpos közt. Ez képezte az ország legfontosabb részét s ezért egész Assziriát A.-nek nevezték. Az első keresztény századokban a persa birodalom helyreállításáig A. külön, de Persiától függő királyság volt.</w:t>
      </w:r>
    </w:p>
    <w:p>
      <w:pPr>
        <w:pStyle w:val="Heading1"/>
        <w:jc w:val="both"/>
        <w:rPr/>
      </w:pPr>
      <w:r>
        <w:rPr/>
        <w:t>Adiafon</w:t>
      </w:r>
    </w:p>
    <w:p>
      <w:pPr>
        <w:pStyle w:val="Normal"/>
        <w:jc w:val="both"/>
        <w:rPr/>
      </w:pPr>
      <w:r>
        <w:rPr/>
        <w:t>(gör. a. m. lehangolhatatlan) v. villás zongora. Ezt a hangszert 1882. Fischer és Fritsch találták fel Lipcsében; uj neme ez a zongorának, melynél a hurokat acélvillák helyettesítik. Az A. külsőleg tökéletesen hasonlít a pianinóhoz. A harmonikus félhangoknak hiányánál fogva e hangszernek hangja kissé tompa, min a feltalálók úgy segítettek, hogy minden egyes hang képzésére még egy, és pedig egy tiszta nyolcaddal magasabbra hangolt villát adtak hozzá, mi a hang szinezetére igen előnyös.</w:t>
      </w:r>
    </w:p>
    <w:p>
      <w:pPr>
        <w:pStyle w:val="Heading1"/>
        <w:jc w:val="both"/>
        <w:rPr/>
      </w:pPr>
      <w:r>
        <w:rPr/>
        <w:t>Adiafora</w:t>
      </w:r>
    </w:p>
    <w:p>
      <w:pPr>
        <w:pStyle w:val="Normal"/>
        <w:jc w:val="both"/>
        <w:rPr/>
      </w:pPr>
      <w:r>
        <w:rPr/>
        <w:t>(gör.), közömbös dolgok v. cselekedetek az erkölcstanban, azaz olyanok, melyek se nem jók, se nem rosszak, nem szépek s nem is rútak. Ide számíthatók olynemü életnyilvánulások is, melyek tudásunk és akaratunk nélkül mennek végbe s ezért erkölcsi megitélés tárgyai nem lehetnek (p. a reflex mozgások, ittas állapotban v. delíriumban elkövetett tettek stb.). Külön jelentése van e szónak vallási tekintetben, t. i. oly szokások jelzője, melyeket hiba nélkül mellőzni is lehet, p. Jézus A.-nak mondja a böjtölést, szombat ünneplését stb. Adiaforisztikus vita folyt a protestáns egyházban oly közép dolgokról (Mitteldinge), melyeket az egyház megtűrhet a Szentírás megsértése nélkül. A lipcsei interimben ugyanis Melanchthon és hívei úgy hitték, hogy az új egyház megtarthatja a püspöki igazságszolgáltatást és más katolikus szertartásokat, minők a képek, gyertyák, miseingek, latin énekek, holott a szigorubb reformátusok e konzervativ hajlandóságban az evangélikus hit veszedelmét látták. Egy másik adiaforisztikus harc az ortodoxok és a Spener-féle pietisták között tört ki; a pietisták nem türték az A. fogalmát s igy alkalmazását sem a táncra, játékra és szinházlátogatásra, miket az ortodoxok mint közömbös dolgokat védelmezték.</w:t>
      </w:r>
    </w:p>
    <w:p>
      <w:pPr>
        <w:pStyle w:val="Heading1"/>
        <w:jc w:val="both"/>
        <w:rPr/>
      </w:pPr>
      <w:r>
        <w:rPr/>
        <w:t>Adianthum</w:t>
      </w:r>
    </w:p>
    <w:p>
      <w:pPr>
        <w:pStyle w:val="Normal"/>
        <w:jc w:val="both"/>
        <w:rPr/>
      </w:pPr>
      <w:r>
        <w:rPr/>
        <w:t>L. (növ.), l. Vénushaj.</w:t>
      </w:r>
    </w:p>
    <w:p>
      <w:pPr>
        <w:pStyle w:val="Heading1"/>
        <w:jc w:val="both"/>
        <w:rPr/>
      </w:pPr>
      <w:r>
        <w:rPr/>
        <w:t>Adiaterman</w:t>
      </w:r>
    </w:p>
    <w:p>
      <w:pPr>
        <w:pStyle w:val="Normal"/>
        <w:jc w:val="both"/>
        <w:rPr/>
      </w:pPr>
      <w:r>
        <w:rPr/>
        <w:t>(ásv.). Az ásványokba hatoló hősugarak épp úgy viselkednek mint a fénysugarak. Áthatolnak rajtuk vagy pedig részint visszaveretnek, részint elnyeletnek, nemkülönben pedíg egyszerüen vagy kettősen meg is töretnek. Az olyan ásványról, mely a hősugarakat át nem bocsátja, azt mondjuk, hogy adiaterman, szemben a diaterman ásványokkal, vagyis azokkal, melyek a hősugarakat tökéletesen átbocsátják. A. pl. a timsó s a viz, diaterman pl. a kősó. A tökéletes átbocsátás és az át nem bocsátás között sok fokozat van. Az átlátszóság nem határoz; átlátszatlan ásványok is lehetnek diatermanok (pl. az egész fekete füstquarc), míg átlátszók A.-k (pl. a viz). A hősugarak megtörésénél épp úgy szerepel az ásvány kristályalakja, mint a fénytörésnél, amennyiben az alaktalan és szabályos rendszerbeli ásványok egyszerüen törik a hősugarakat is.</w:t>
      </w:r>
    </w:p>
    <w:p>
      <w:pPr>
        <w:pStyle w:val="Heading1"/>
        <w:jc w:val="both"/>
        <w:rPr/>
      </w:pPr>
      <w:r>
        <w:rPr/>
        <w:t>A die</w:t>
      </w:r>
    </w:p>
    <w:p>
      <w:pPr>
        <w:pStyle w:val="Normal"/>
        <w:jc w:val="both"/>
        <w:rPr/>
      </w:pPr>
      <w:r>
        <w:rPr/>
        <w:t>(lat.) a. m. attól a naptól fogva.</w:t>
      </w:r>
    </w:p>
    <w:p>
      <w:pPr>
        <w:pStyle w:val="Heading1"/>
        <w:jc w:val="both"/>
        <w:rPr/>
      </w:pPr>
      <w:r>
        <w:rPr/>
        <w:t>Adieu</w:t>
      </w:r>
    </w:p>
    <w:p>
      <w:pPr>
        <w:pStyle w:val="Normal"/>
        <w:jc w:val="both"/>
        <w:rPr/>
      </w:pPr>
      <w:r>
        <w:rPr/>
        <w:t>(franc., ejtsd: ágyő), a. m. Isten veled!</w:t>
      </w:r>
    </w:p>
    <w:p>
      <w:pPr>
        <w:pStyle w:val="Heading1"/>
        <w:jc w:val="both"/>
        <w:rPr/>
      </w:pPr>
      <w:r>
        <w:rPr/>
        <w:t>Adige</w:t>
      </w:r>
    </w:p>
    <w:p>
      <w:pPr>
        <w:pStyle w:val="Normal"/>
        <w:jc w:val="both"/>
        <w:rPr/>
      </w:pPr>
      <w:r>
        <w:rPr/>
        <w:t>(ejtsd: adidse; a régiek Athesise; ném. Etsch), folyó; Tirol és Svájc határán, a Reschenhágónál több tóból ered. A Vintschgaun keresztül K-nek, az Eisack fölvétele után D-nek foly; Tirolt elhagyván, ezt az irányát rövid ideig megtartja, azután DK-nek és végül egyenesen K-nek fordul; itt mocsaras vidéken halad keresztül és Porto Fossonenál az Adriai-tengerbe szakad. 318 km. hosszu; Branzoltól kezdve hajózható. Főbb mellékfolyói: a Passer, Eisack, Noce és Avisio.</w:t>
      </w:r>
    </w:p>
    <w:p>
      <w:pPr>
        <w:pStyle w:val="Heading1"/>
        <w:jc w:val="both"/>
        <w:rPr/>
      </w:pPr>
      <w:r>
        <w:rPr/>
        <w:t>Adigetto</w:t>
      </w:r>
    </w:p>
    <w:p>
      <w:pPr>
        <w:pStyle w:val="Normal"/>
        <w:jc w:val="both"/>
        <w:rPr/>
      </w:pPr>
      <w:r>
        <w:rPr/>
        <w:t>(ejtsd: Adidsetto), hajózható csatorna az Adige és a Pó között.</w:t>
      </w:r>
    </w:p>
    <w:p>
      <w:pPr>
        <w:pStyle w:val="Heading1"/>
        <w:jc w:val="both"/>
        <w:rPr/>
      </w:pPr>
      <w:r>
        <w:rPr/>
        <w:t>Adighe</w:t>
      </w:r>
    </w:p>
    <w:p>
      <w:pPr>
        <w:pStyle w:val="Normal"/>
        <w:jc w:val="both"/>
        <w:rPr/>
      </w:pPr>
      <w:r>
        <w:rPr/>
        <w:t>l. Abadz.</w:t>
      </w:r>
    </w:p>
    <w:p>
      <w:pPr>
        <w:pStyle w:val="Heading1"/>
        <w:jc w:val="both"/>
        <w:rPr/>
      </w:pPr>
      <w:r>
        <w:rPr/>
        <w:t>Ádi Grantha</w:t>
      </w:r>
    </w:p>
    <w:p>
      <w:pPr>
        <w:pStyle w:val="Normal"/>
        <w:jc w:val="both"/>
        <w:rPr/>
      </w:pPr>
      <w:r>
        <w:rPr/>
        <w:t>(első v. őskönyv),. a szikheknek, egy indiai vallásfelekezetnek gurmukhi nyelven irt szentirása. Angolra fordította Trumpp «The Adi Granth or holy scriptures of the sikhs translated from the orig. Gurmukhi» (Lond. 1879).</w:t>
      </w:r>
    </w:p>
    <w:p>
      <w:pPr>
        <w:pStyle w:val="Heading1"/>
        <w:jc w:val="both"/>
        <w:rPr/>
      </w:pPr>
      <w:r>
        <w:rPr/>
        <w:t>Adih</w:t>
      </w:r>
    </w:p>
    <w:p>
      <w:pPr>
        <w:pStyle w:val="Normal"/>
        <w:jc w:val="both"/>
        <w:rPr/>
      </w:pPr>
      <w:r>
        <w:rPr/>
        <w:t>hosszmérték Madrasban = 26,58 cm.</w:t>
      </w:r>
    </w:p>
    <w:p>
      <w:pPr>
        <w:pStyle w:val="Heading1"/>
        <w:jc w:val="both"/>
        <w:rPr/>
      </w:pPr>
      <w:r>
        <w:rPr/>
        <w:t>Adijá</w:t>
      </w:r>
    </w:p>
    <w:p>
      <w:pPr>
        <w:pStyle w:val="Normal"/>
        <w:jc w:val="both"/>
        <w:rPr/>
      </w:pPr>
      <w:r>
        <w:rPr/>
        <w:t>(Adiya), Fernando-Pó szigeten lakó egész csupaszon járó négerek; l. Néger.</w:t>
      </w:r>
    </w:p>
    <w:p>
      <w:pPr>
        <w:pStyle w:val="Heading1"/>
        <w:jc w:val="both"/>
        <w:rPr/>
      </w:pPr>
      <w:r>
        <w:rPr/>
        <w:t>Adika-kenyér</w:t>
      </w:r>
    </w:p>
    <w:p>
      <w:pPr>
        <w:pStyle w:val="Normal"/>
        <w:jc w:val="both"/>
        <w:rPr/>
      </w:pPr>
      <w:r>
        <w:rPr/>
        <w:t>amerikai benszülöttek által készített igen zsiros kenyér Sierra Leon vidékéről.</w:t>
      </w:r>
    </w:p>
    <w:p>
      <w:pPr>
        <w:pStyle w:val="Heading1"/>
        <w:jc w:val="both"/>
        <w:rPr/>
      </w:pPr>
      <w:r>
        <w:rPr/>
        <w:t>Adika-zsir</w:t>
      </w:r>
    </w:p>
    <w:p>
      <w:pPr>
        <w:pStyle w:val="Normal"/>
        <w:jc w:val="both"/>
        <w:rPr/>
      </w:pPr>
      <w:r>
        <w:rPr/>
        <w:t>(növ.), l. Irvingia.</w:t>
      </w:r>
    </w:p>
    <w:p>
      <w:pPr>
        <w:pStyle w:val="Heading1"/>
        <w:jc w:val="both"/>
        <w:rPr/>
      </w:pPr>
      <w:r>
        <w:rPr/>
        <w:t>Ad impossibilia nemo obligatur</w:t>
      </w:r>
    </w:p>
    <w:p>
      <w:pPr>
        <w:pStyle w:val="Normal"/>
        <w:jc w:val="both"/>
        <w:rPr/>
      </w:pPr>
      <w:r>
        <w:rPr/>
        <w:t>v. nulla obligatio (lat.) a. m. lehetetlenre senki sem kötelezhető.</w:t>
      </w:r>
    </w:p>
    <w:p>
      <w:pPr>
        <w:pStyle w:val="Heading1"/>
        <w:jc w:val="both"/>
        <w:rPr/>
      </w:pPr>
      <w:r>
        <w:rPr/>
        <w:t>Adinamia</w:t>
      </w:r>
    </w:p>
    <w:p>
      <w:pPr>
        <w:pStyle w:val="Normal"/>
        <w:jc w:val="both"/>
        <w:rPr/>
      </w:pPr>
      <w:r>
        <w:rPr/>
        <w:t>(gör.), orvosi műkifejezés, mely alatt az emberi test általános és valódi gyengeségét értik. Okal előhaladott kor, hosszantartó senyvesztő betegségek, hosszantartó lázak, éhezés, célszerűtlen táplálkozás. Ez állapotot aszteniának is nevezik, s oly lázas betegségek, melyek nagy gyengeséggel járnak már kezdetben, asztenikus v. adinamikus lázak névvel jelöltetnek már Brown óta; különösen az u. n. asztenikus v. adinamikus tüdőgyuladások érdemelnek figyelmet mert ezeknek kimenetele kedvezőtlen szokott lenni.</w:t>
      </w:r>
    </w:p>
    <w:p>
      <w:pPr>
        <w:pStyle w:val="Heading1"/>
        <w:jc w:val="both"/>
        <w:rPr/>
      </w:pPr>
      <w:r>
        <w:rPr/>
        <w:t>Ad inferos</w:t>
      </w:r>
    </w:p>
    <w:p>
      <w:pPr>
        <w:pStyle w:val="Normal"/>
        <w:jc w:val="both"/>
        <w:rPr/>
      </w:pPr>
      <w:r>
        <w:rPr/>
        <w:t>(lat.) a holtakhoz, az alvilágba.</w:t>
      </w:r>
    </w:p>
    <w:p>
      <w:pPr>
        <w:pStyle w:val="Heading1"/>
        <w:jc w:val="both"/>
        <w:rPr/>
      </w:pPr>
      <w:r>
        <w:rPr/>
        <w:t>Ad infinitum</w:t>
      </w:r>
    </w:p>
    <w:p>
      <w:pPr>
        <w:pStyle w:val="Normal"/>
        <w:jc w:val="both"/>
        <w:rPr/>
      </w:pPr>
      <w:r>
        <w:rPr/>
        <w:t>(lat.) a. m. a végtelenségig.</w:t>
      </w:r>
    </w:p>
    <w:p>
      <w:pPr>
        <w:pStyle w:val="Heading1"/>
        <w:jc w:val="both"/>
        <w:rPr/>
      </w:pPr>
      <w:r>
        <w:rPr/>
        <w:t>Adinole</w:t>
      </w:r>
    </w:p>
    <w:p>
      <w:pPr>
        <w:pStyle w:val="Normal"/>
        <w:jc w:val="both"/>
        <w:rPr/>
      </w:pPr>
      <w:r>
        <w:rPr/>
        <w:t>(ásv.) igen tömött, szarukőhöz hasonló, vastagon palás kőzet. Szürkés, vöröses vagy zöld szinü. Igen finom szemü elegye quarcnak és albit földpátnak; gyakoriak benne aktinolitból (sugárkő) és rutilből álló foltocskák. A Harz-hegységben (Lerbach Riefensbeck) a metamorf kulmpalákban kontakt képződménye az ottani diabászoknak. Jól olvad és nagy a nátriumtartalma (10%-ra is rug).</w:t>
      </w:r>
    </w:p>
    <w:p>
      <w:pPr>
        <w:pStyle w:val="Heading1"/>
        <w:jc w:val="both"/>
        <w:rPr/>
      </w:pPr>
      <w:r>
        <w:rPr/>
        <w:t>Ad instar</w:t>
      </w:r>
    </w:p>
    <w:p>
      <w:pPr>
        <w:pStyle w:val="Normal"/>
        <w:jc w:val="both"/>
        <w:rPr/>
      </w:pPr>
      <w:r>
        <w:rPr/>
        <w:t>(lat.) a. m. hasonló, egyenlő. A privilegium az a kiváltság, mely törvényen nyugvó jogosítványt ad más személy vagy hivatalkör jogainak gyakorlására. A pannonhalmi főapát e cimen élvezi a megyés püspök jogait.</w:t>
      </w:r>
    </w:p>
    <w:p>
      <w:pPr>
        <w:pStyle w:val="Heading1"/>
        <w:jc w:val="both"/>
        <w:rPr/>
      </w:pPr>
      <w:r>
        <w:rPr/>
        <w:t>Ad interim</w:t>
      </w:r>
    </w:p>
    <w:p>
      <w:pPr>
        <w:pStyle w:val="Normal"/>
        <w:jc w:val="both"/>
        <w:rPr/>
      </w:pPr>
      <w:r>
        <w:rPr/>
        <w:t>(lat.) a. m. ideiglenesen, egyelőre, addig is.</w:t>
      </w:r>
    </w:p>
    <w:p>
      <w:pPr>
        <w:pStyle w:val="Heading1"/>
        <w:jc w:val="both"/>
        <w:rPr/>
      </w:pPr>
      <w:r>
        <w:rPr/>
        <w:t>Adione</w:t>
      </w:r>
    </w:p>
    <w:p>
      <w:pPr>
        <w:pStyle w:val="Normal"/>
        <w:jc w:val="both"/>
        <w:rPr/>
      </w:pPr>
      <w:r>
        <w:rPr/>
        <w:t>datolyakenyér összetört és gyurt datolyából, melyet különösen a persa öböl kikötőiben árulnak.</w:t>
      </w:r>
    </w:p>
    <w:p>
      <w:pPr>
        <w:pStyle w:val="Heading1"/>
        <w:jc w:val="both"/>
        <w:rPr/>
      </w:pPr>
      <w:r>
        <w:rPr/>
        <w:t>Adipid</w:t>
      </w:r>
    </w:p>
    <w:p>
      <w:pPr>
        <w:pStyle w:val="Normal"/>
        <w:jc w:val="both"/>
        <w:rPr/>
      </w:pPr>
      <w:r>
        <w:rPr/>
        <w:t>(új lat.) a. m. zsiros, hájas; adipidák: állati szubsztanciák zsiros produktumai; adipidál: bezsiroz; adipózus: zsiros, hájas.</w:t>
      </w:r>
    </w:p>
    <w:p>
      <w:pPr>
        <w:pStyle w:val="Heading1"/>
        <w:jc w:val="both"/>
        <w:rPr/>
      </w:pPr>
      <w:r>
        <w:rPr/>
        <w:t>Adipinsav</w:t>
      </w:r>
    </w:p>
    <w:p>
      <w:pPr>
        <w:pStyle w:val="Normal"/>
        <w:jc w:val="both"/>
        <w:rPr/>
      </w:pPr>
      <w:r>
        <w:rPr/>
        <w:t>Kétalju szerves sav, amelyet a zsiroknak salétromsavval való oxidációjakor nyernek. Szintelen, hasábos kristályok, melyek vizben oldódnak. Hevítve 148°-on megolvadnak.</w:t>
      </w:r>
    </w:p>
    <w:p>
      <w:pPr>
        <w:pStyle w:val="Heading1"/>
        <w:jc w:val="both"/>
        <w:rPr/>
      </w:pPr>
      <w:r>
        <w:rPr/>
        <w:t>Adipocera</w:t>
      </w:r>
    </w:p>
    <w:p>
      <w:pPr>
        <w:pStyle w:val="Normal"/>
        <w:jc w:val="both"/>
        <w:rPr/>
      </w:pPr>
      <w:r>
        <w:rPr/>
        <w:t>(lat. franc. adipocire). A holttest sajátságos elváltozása, mely létrejöhet, ha a holttest legalább 3-4 hónapig meleg, nedves, levegőtől elzárt helyen fekszik. Ilyenkor a hulla lágy részei a zsirok kivételével, elrothadnak és elmosatnak s nem marad más hátra, mint a csontváz, hajak és körmök és egy, a test alakjával biró, néha még a ruha ráncait, sebeket stb. is feltüntető zsirtömeg, mely erősebb érintésre szétesik. EIőször észlelték Fourcroy és Thouret 1786-ban a párisi des Innocents temető 1500 halottat magában foglaló közös sirjainak felnyitásakor. L. Hullaviasz.</w:t>
      </w:r>
    </w:p>
    <w:p>
      <w:pPr>
        <w:pStyle w:val="Heading1"/>
        <w:jc w:val="both"/>
        <w:rPr/>
      </w:pPr>
      <w:r>
        <w:rPr/>
        <w:t>Adipositas universalis</w:t>
      </w:r>
    </w:p>
    <w:p>
      <w:pPr>
        <w:pStyle w:val="Normal"/>
        <w:jc w:val="both"/>
        <w:rPr/>
      </w:pPr>
      <w:r>
        <w:rPr/>
        <w:t>(lat.), l. Hájkór.</w:t>
      </w:r>
    </w:p>
    <w:p>
      <w:pPr>
        <w:pStyle w:val="Heading1"/>
        <w:jc w:val="both"/>
        <w:rPr/>
      </w:pPr>
      <w:r>
        <w:rPr/>
        <w:t>Adirato</w:t>
      </w:r>
    </w:p>
    <w:p>
      <w:pPr>
        <w:pStyle w:val="Normal"/>
        <w:jc w:val="both"/>
        <w:rPr/>
      </w:pPr>
      <w:r>
        <w:rPr/>
        <w:t>v. con ira (olasz) azt jelenti: haragosan; de mint zenei műszót gyors és izgatott kifejezésü előadás jelzésére használják.</w:t>
      </w:r>
    </w:p>
    <w:p>
      <w:pPr>
        <w:pStyle w:val="Heading1"/>
        <w:jc w:val="both"/>
        <w:rPr/>
      </w:pPr>
      <w:r>
        <w:rPr/>
        <w:t>Adirondace</w:t>
      </w:r>
    </w:p>
    <w:p>
      <w:pPr>
        <w:pStyle w:val="Normal"/>
        <w:jc w:val="both"/>
        <w:rPr/>
      </w:pPr>
      <w:r>
        <w:rPr/>
        <w:t>Az Izabella szőllő magjából nevelt amerikai szőllőfajta. Bogyói igen nagyok, gömbölyüek, sötétkékek, jó ízüek. Korai érésü. Bora savanyu, csekély zamattal. A filloxerának ellent nem áll; a lisztharmat betegséggel szemben nagyon fogékony.</w:t>
      </w:r>
    </w:p>
    <w:p>
      <w:pPr>
        <w:pStyle w:val="Heading1"/>
        <w:jc w:val="both"/>
        <w:rPr/>
      </w:pPr>
      <w:r>
        <w:rPr/>
        <w:t>Adirondacks</w:t>
      </w:r>
    </w:p>
    <w:p>
      <w:pPr>
        <w:pStyle w:val="Normal"/>
        <w:jc w:val="both"/>
        <w:rPr/>
      </w:pPr>
      <w:r>
        <w:rPr/>
        <w:t>New-York állam főhegylánca, az Appalacha-hegység egyik legészakibb ága, iránya ÉK-DNy; 225 km. hosszu, 150 km. széles és 640 m. magas fensikjából emelkednek ki a csúcsok melyek közt a Mount Marcy a legmagasabb (1660 m.). Sok kisebb-nagyobb tóval. Főkőzete granit kora archaikus. - V. ö. Stodhard, The A., New-York 1888.</w:t>
      </w:r>
    </w:p>
    <w:p>
      <w:pPr>
        <w:pStyle w:val="Heading1"/>
        <w:jc w:val="both"/>
        <w:rPr/>
      </w:pPr>
      <w:r>
        <w:rPr/>
        <w:t>A discrétion</w:t>
      </w:r>
    </w:p>
    <w:p>
      <w:pPr>
        <w:pStyle w:val="Normal"/>
        <w:jc w:val="both"/>
        <w:rPr/>
      </w:pPr>
      <w:r>
        <w:rPr/>
        <w:t>(franc., ejtsd: á diszkrészjon) a. m. tetszés szerint, kegyelemre.</w:t>
      </w:r>
    </w:p>
    <w:p>
      <w:pPr>
        <w:pStyle w:val="Heading1"/>
        <w:jc w:val="both"/>
        <w:rPr/>
      </w:pPr>
      <w:r>
        <w:rPr/>
        <w:t>Adiszátri</w:t>
      </w:r>
    </w:p>
    <w:p>
      <w:pPr>
        <w:pStyle w:val="Normal"/>
        <w:jc w:val="both"/>
        <w:rPr/>
      </w:pPr>
      <w:r>
        <w:rPr/>
        <w:t>(Adisathri), egy régi indus (keletázsiai) népség.</w:t>
      </w:r>
    </w:p>
    <w:p>
      <w:pPr>
        <w:pStyle w:val="Heading1"/>
        <w:jc w:val="both"/>
        <w:rPr/>
      </w:pPr>
      <w:r>
        <w:rPr/>
        <w:t>Aditio hereditatis</w:t>
      </w:r>
    </w:p>
    <w:p>
      <w:pPr>
        <w:pStyle w:val="Normal"/>
        <w:jc w:val="both"/>
        <w:rPr/>
      </w:pPr>
      <w:r>
        <w:rPr/>
        <w:t>(lat.), az örökösödésre a törvény v. az örökhagyó rendelkezése által kijelölt személynek akaratnyilatkozata, hogy az örökséget elfogadja. Hazai jogunk szerint ily nyilatkozat nem szükséges, miután az örökösödésre kijelölt személy a törvény erejénél fogva szerzi meg az örökséget, fenmaradván a joga, hogy az örökséget visszautasíthassa. L. Örökösödés.</w:t>
      </w:r>
    </w:p>
    <w:p>
      <w:pPr>
        <w:pStyle w:val="Heading1"/>
        <w:jc w:val="both"/>
        <w:rPr/>
      </w:pPr>
      <w:r>
        <w:rPr/>
        <w:t>Aditják</w:t>
      </w:r>
    </w:p>
    <w:p>
      <w:pPr>
        <w:pStyle w:val="Normal"/>
        <w:jc w:val="both"/>
        <w:rPr/>
      </w:pPr>
      <w:r>
        <w:rPr/>
        <w:t>Aditi, a végtelenség istennőjének fiai. Hatalmas, minden jó tulajdonságokkal felruházott lények a hindu hitregében. Valószinüleg erkölcsi és nem természeti jelenségek érzékítői. A hozzájuk intézett himnuszok a Rigvedában a legszebbek közé tartoznak. Számuk hét, mint az iráni Amesa Szpentáké (Amsaszpandok), kikhez az A. sokban hasonlítanak. V. ö. Hillebrandt: Ueber die Göttin Aditi (Bresl. 1776). A. Kaegi: Der Rigveda, die älteste Litteratur der Inder. (Lipcse 1881.)</w:t>
      </w:r>
    </w:p>
    <w:p>
      <w:pPr>
        <w:pStyle w:val="Heading1"/>
        <w:jc w:val="both"/>
        <w:rPr/>
      </w:pPr>
      <w:r>
        <w:rPr/>
        <w:t>Aditon</w:t>
      </w:r>
    </w:p>
    <w:p>
      <w:pPr>
        <w:pStyle w:val="Normal"/>
        <w:jc w:val="both"/>
        <w:rPr/>
      </w:pPr>
      <w:r>
        <w:rPr/>
        <w:t>(gör.), a görög templomok legszentebb része, amelybe csak papok mehettek be. - Aditus (lat.) a. m. bejárás, belépés.</w:t>
      </w:r>
    </w:p>
    <w:p>
      <w:pPr>
        <w:pStyle w:val="Heading1"/>
        <w:jc w:val="both"/>
        <w:rPr/>
      </w:pPr>
      <w:r>
        <w:rPr/>
        <w:t>Adjacens</w:t>
      </w:r>
    </w:p>
    <w:p>
      <w:pPr>
        <w:pStyle w:val="Normal"/>
        <w:jc w:val="both"/>
        <w:rPr/>
      </w:pPr>
      <w:r>
        <w:rPr/>
        <w:t>(lat.) a. m. szomszéd, határos.</w:t>
      </w:r>
    </w:p>
    <w:p>
      <w:pPr>
        <w:pStyle w:val="Heading1"/>
        <w:jc w:val="both"/>
        <w:rPr/>
      </w:pPr>
      <w:r>
        <w:rPr/>
        <w:t>Adjectio</w:t>
      </w:r>
    </w:p>
    <w:p>
      <w:pPr>
        <w:pStyle w:val="Normal"/>
        <w:jc w:val="both"/>
        <w:rPr/>
      </w:pPr>
      <w:r>
        <w:rPr/>
        <w:t>(lat.) a. m. gyarapítás, hozzátevés; adjectum pactum, mellékszerződés.</w:t>
      </w:r>
    </w:p>
    <w:p>
      <w:pPr>
        <w:pStyle w:val="Heading1"/>
        <w:jc w:val="both"/>
        <w:rPr/>
      </w:pPr>
      <w:r>
        <w:rPr/>
        <w:t>Adjectivum</w:t>
      </w:r>
    </w:p>
    <w:p>
      <w:pPr>
        <w:pStyle w:val="Normal"/>
        <w:jc w:val="both"/>
        <w:rPr/>
      </w:pPr>
      <w:r>
        <w:rPr/>
        <w:t>(lat.) a. m. melléknév; l. o.</w:t>
      </w:r>
    </w:p>
    <w:p>
      <w:pPr>
        <w:pStyle w:val="Heading1"/>
        <w:jc w:val="both"/>
        <w:rPr/>
      </w:pPr>
      <w:r>
        <w:rPr/>
        <w:t>Adjoint</w:t>
      </w:r>
    </w:p>
    <w:p>
      <w:pPr>
        <w:pStyle w:val="Normal"/>
        <w:jc w:val="both"/>
        <w:rPr/>
      </w:pPr>
      <w:r>
        <w:rPr/>
        <w:t>(franc., ejtsd: ádzsoen), a francia községi szervezetben a maire helyettese, a. m. segéd: l. még Adjunktus.</w:t>
      </w:r>
    </w:p>
    <w:p>
      <w:pPr>
        <w:pStyle w:val="Heading1"/>
        <w:jc w:val="both"/>
        <w:rPr/>
      </w:pPr>
      <w:r>
        <w:rPr/>
        <w:t>Adjudikáció</w:t>
      </w:r>
    </w:p>
    <w:p>
      <w:pPr>
        <w:pStyle w:val="Normal"/>
        <w:jc w:val="both"/>
        <w:rPr/>
      </w:pPr>
      <w:r>
        <w:rPr/>
        <w:t>(lat.), általában a biróságnak odaitélésre szóló határozata. Különösen: a perbiróság határozata, amely a peres jogot megállapítja s ennek tárgyát az ezt követelő félnek megítéli; az osztoztató biróságnak az a határozata, amely a felek között való közösség megszüntetése végett az egyiknek jogát a másikra v. mindkettőnek jogát harmadik személyre ruházza át; és a végrehajtó biró határozata, amely az elárverezett dolgot a legtöbbet igérő részére «leüti». L. Leütés.</w:t>
      </w:r>
    </w:p>
    <w:p>
      <w:pPr>
        <w:pStyle w:val="Heading1"/>
        <w:jc w:val="both"/>
        <w:rPr/>
      </w:pPr>
      <w:r>
        <w:rPr/>
        <w:t>Adjumentum</w:t>
      </w:r>
    </w:p>
    <w:p>
      <w:pPr>
        <w:pStyle w:val="Normal"/>
        <w:jc w:val="both"/>
        <w:rPr/>
      </w:pPr>
      <w:r>
        <w:rPr/>
        <w:t>(lat.) a. m. segítő eszköz.</w:t>
      </w:r>
    </w:p>
    <w:p>
      <w:pPr>
        <w:pStyle w:val="Heading1"/>
        <w:jc w:val="both"/>
        <w:rPr/>
      </w:pPr>
      <w:r>
        <w:rPr/>
        <w:t>Adjunctura</w:t>
      </w:r>
    </w:p>
    <w:p>
      <w:pPr>
        <w:pStyle w:val="Normal"/>
        <w:jc w:val="both"/>
        <w:rPr/>
      </w:pPr>
      <w:r>
        <w:rPr/>
        <w:t>(lat.) a. m. hivatalsegédi állás; adjuncta, melléklet; adjunctio hozzáillesztés.</w:t>
      </w:r>
    </w:p>
    <w:p>
      <w:pPr>
        <w:pStyle w:val="Heading1"/>
        <w:jc w:val="both"/>
        <w:rPr/>
      </w:pPr>
      <w:r>
        <w:rPr/>
        <w:t>Adjungálás</w:t>
      </w:r>
    </w:p>
    <w:p>
      <w:pPr>
        <w:pStyle w:val="Normal"/>
        <w:jc w:val="both"/>
        <w:rPr/>
      </w:pPr>
      <w:r>
        <w:rPr/>
        <w:t>a. m. hozzácsatolás. L. Algebra.</w:t>
      </w:r>
    </w:p>
    <w:p>
      <w:pPr>
        <w:pStyle w:val="Heading1"/>
        <w:jc w:val="both"/>
        <w:rPr/>
      </w:pPr>
      <w:r>
        <w:rPr/>
        <w:t>Adjunktus</w:t>
      </w:r>
    </w:p>
    <w:p>
      <w:pPr>
        <w:pStyle w:val="Normal"/>
        <w:jc w:val="both"/>
        <w:rPr/>
      </w:pPr>
      <w:r>
        <w:rPr/>
        <w:t>(lat.) hivatali segéd, kire a hivatali főnök hatáskörének egy része átruháztatik, vagy ki a szolgálatképtelenné vált (főleg lelkész vagy tanító), de hivatalában és ennek jövedelmében meghagyott mellé alkalmaztatik s ettől díjat huz. Az utóbbi mód a nyugdijazási rendszer terjedésével mindinkább enyészik. A segédet gyakran a «hivatalra való kilátással» (cum spe succedendi) alkalmazzák.</w:t>
      </w:r>
    </w:p>
    <w:p>
      <w:pPr>
        <w:pStyle w:val="Heading1"/>
        <w:jc w:val="both"/>
        <w:rPr/>
      </w:pPr>
      <w:r>
        <w:rPr/>
        <w:t>Adjunta</w:t>
      </w:r>
    </w:p>
    <w:p>
      <w:pPr>
        <w:pStyle w:val="Normal"/>
        <w:jc w:val="both"/>
        <w:rPr/>
      </w:pPr>
      <w:r>
        <w:rPr/>
        <w:t>falu Indiában: l. Adsanta.</w:t>
      </w:r>
    </w:p>
    <w:p>
      <w:pPr>
        <w:pStyle w:val="Heading1"/>
        <w:jc w:val="both"/>
        <w:rPr/>
      </w:pPr>
      <w:r>
        <w:rPr/>
        <w:t>Adjurácio</w:t>
      </w:r>
    </w:p>
    <w:p>
      <w:pPr>
        <w:pStyle w:val="Normal"/>
        <w:jc w:val="both"/>
        <w:rPr/>
      </w:pPr>
      <w:r>
        <w:rPr/>
        <w:t>(lat.) a. m. megesketés (hivatalosan is)</w:t>
      </w:r>
    </w:p>
    <w:p>
      <w:pPr>
        <w:pStyle w:val="Heading1"/>
        <w:jc w:val="both"/>
        <w:rPr/>
      </w:pPr>
      <w:r>
        <w:rPr/>
        <w:t>Ad justificandum</w:t>
      </w:r>
    </w:p>
    <w:p>
      <w:pPr>
        <w:pStyle w:val="Normal"/>
        <w:jc w:val="both"/>
        <w:rPr/>
      </w:pPr>
      <w:r>
        <w:rPr/>
        <w:t>(lat.) a. m. igazolás végett.</w:t>
      </w:r>
    </w:p>
    <w:p>
      <w:pPr>
        <w:pStyle w:val="Heading1"/>
        <w:jc w:val="both"/>
        <w:rPr/>
      </w:pPr>
      <w:r>
        <w:rPr/>
        <w:t>Adjusztálás</w:t>
      </w:r>
    </w:p>
    <w:p>
      <w:pPr>
        <w:pStyle w:val="Normal"/>
        <w:jc w:val="both"/>
        <w:rPr/>
      </w:pPr>
      <w:r>
        <w:rPr/>
        <w:t>a. m. 1. Eszköznek, gépnek vagy fegyvernek használatba vételre alkalmas állapotba juttatása. Némely ágyulöveg (shrapnel) közvetetlenül a töltés előtt «adjusztáltatik» a célpont távolságának megfelelően. - 2. Mértéknek a minta-mértékhez megfelelővé való igazítása. 3. A «tartozás» és «követelés» egyenlővé tevése; tehát számlát adjusztálni a. m. azt kiegyenlíteni, vagy pénzzel, v. ellenköveteléssel. - 4. Ama fémlapok sulyának pontossá tevése, amelyekből pénzeket vagy érmeket vernek. -- 5. Felöltöztetés, különösen egyenruhába.</w:t>
      </w:r>
    </w:p>
    <w:p>
      <w:pPr>
        <w:pStyle w:val="Heading1"/>
        <w:jc w:val="both"/>
        <w:rPr/>
      </w:pPr>
      <w:r>
        <w:rPr/>
        <w:t>Adjutáns</w:t>
      </w:r>
    </w:p>
    <w:p>
      <w:pPr>
        <w:pStyle w:val="Normal"/>
        <w:jc w:val="both"/>
        <w:rPr/>
      </w:pPr>
      <w:r>
        <w:rPr/>
        <w:t>segédtiszt; magas rangu parancsnokok mellé vezényelt tiszt, akit a harc- és gyakorlótéren parancsok, jelentések továbbításával biznak meg. Az A. ezenkivül főnöke irodájában, melyet katonai nyelven adjutanturának is hivnak, dolgozik. L. Segédtiszt és Hadsegéd.</w:t>
      </w:r>
    </w:p>
    <w:p>
      <w:pPr>
        <w:pStyle w:val="Heading1"/>
        <w:jc w:val="both"/>
        <w:rPr/>
      </w:pPr>
      <w:r>
        <w:rPr/>
        <w:t>Adjutor</w:t>
      </w:r>
    </w:p>
    <w:p>
      <w:pPr>
        <w:pStyle w:val="Normal"/>
        <w:jc w:val="both"/>
        <w:rPr/>
      </w:pPr>
      <w:r>
        <w:rPr/>
        <w:t>(lat.) a. m. segítő, kisegítő; adjutorium: segítő eszköz.</w:t>
      </w:r>
    </w:p>
    <w:p>
      <w:pPr>
        <w:pStyle w:val="Heading1"/>
        <w:jc w:val="both"/>
        <w:rPr/>
      </w:pPr>
      <w:r>
        <w:rPr/>
        <w:t>Adjuvans</w:t>
      </w:r>
    </w:p>
    <w:p>
      <w:pPr>
        <w:pStyle w:val="Normal"/>
        <w:jc w:val="both"/>
        <w:rPr/>
      </w:pPr>
      <w:r>
        <w:rPr/>
        <w:t>(lat.), oly gyógyszeres anyag; mely a receptben a főszer (basis) hatását segíteni van hivatva, tehát ugyanazonos irányu hatást fejt ki; mint emez, bár nála rendszerint gyengébb. Ily segítöszerekkel fokozzák egyes receptekben a kivánt gyógyhatást. A régiek a főszer után egymásra halmozták a sokféle A. szereket, mig ma csak mérsékelten használják, s inkább a főszer adagát nagyobbítják.</w:t>
      </w:r>
    </w:p>
    <w:p>
      <w:pPr>
        <w:pStyle w:val="Heading1"/>
        <w:jc w:val="both"/>
        <w:rPr/>
      </w:pPr>
      <w:r>
        <w:rPr/>
        <w:t>Adlátus</w:t>
      </w:r>
    </w:p>
    <w:p>
      <w:pPr>
        <w:pStyle w:val="Normal"/>
        <w:jc w:val="both"/>
        <w:rPr/>
      </w:pPr>
      <w:r>
        <w:rPr/>
        <w:t>(lat.), magas állásu főtisztviselő v. vezénylő tábornok mellé rendelt, hasonló, v. egy fokkal alantasabb rangu főtisztviselő, ill. tábornok, kinek az a feladata, hogy főnöke működésében, annak utasitása, v. a szabályrendeletek értelmében részt vegyen, hogy főnökét szükség esetén bármikor rögtön helyettesíthesse. A cs. és kir. közös hadseregben minden hadtestparancsnok mellett van egy katonai A.; Bosznia és Hercegovina katonai kormányzója mellett katonai A.-on kivül, a közigazgatási ügyek vezetésére egy polgári A. is van. A m. kir. honvédség főparancsnoka mellett is működik egy A. (altábornagy v. lovassági tábornok).</w:t>
      </w:r>
    </w:p>
    <w:p>
      <w:pPr>
        <w:pStyle w:val="Heading1"/>
        <w:jc w:val="both"/>
        <w:rPr/>
      </w:pPr>
      <w:r>
        <w:rPr/>
        <w:t>Adler</w:t>
      </w:r>
    </w:p>
    <w:p>
      <w:pPr>
        <w:pStyle w:val="Normal"/>
        <w:jc w:val="both"/>
        <w:rPr/>
      </w:pPr>
      <w:r>
        <w:rPr/>
        <w:t>(Erlitz, csehül Orlice), az Elbe bal mellékfolyója Csehországban, Königgrätz mellett ömlik az Elbébe; hossza 82 kilom.</w:t>
      </w:r>
    </w:p>
    <w:p>
      <w:pPr>
        <w:pStyle w:val="Heading1"/>
        <w:jc w:val="both"/>
        <w:rPr/>
      </w:pPr>
      <w:r>
        <w:rPr/>
        <w:t>Adler</w:t>
      </w:r>
    </w:p>
    <w:p>
      <w:pPr>
        <w:pStyle w:val="Normal"/>
        <w:jc w:val="both"/>
        <w:rPr/>
      </w:pPr>
      <w:r>
        <w:rPr/>
        <w:t>1. András, szül. Pozsonyban 1782 nov. 30. A század elején mint jeles növény- és virágfestész volt ismeretes:</w:t>
      </w:r>
    </w:p>
    <w:p>
      <w:pPr>
        <w:pStyle w:val="Normal"/>
        <w:jc w:val="both"/>
        <w:rPr/>
      </w:pPr>
      <w:r>
        <w:rPr/>
        <w:t>2. A. György, zeneszerző, szül. Budán 1806., nem közönséges hegedü- és zongorajátszó és oktató; egész sereg derék kamarazeneművet, változatokat zongorára, dalt s karéneket adott ki.</w:t>
      </w:r>
    </w:p>
    <w:p>
      <w:pPr>
        <w:pStyle w:val="Heading1"/>
        <w:jc w:val="both"/>
        <w:rPr/>
      </w:pPr>
      <w:r>
        <w:rPr/>
        <w:t>Adler</w:t>
      </w:r>
    </w:p>
    <w:p>
      <w:pPr>
        <w:pStyle w:val="Normal"/>
        <w:jc w:val="both"/>
        <w:rPr/>
      </w:pPr>
      <w:r>
        <w:rPr/>
        <w:t>1. Guidó, német zenetudós; szül. Eibenschützben 1855 nov. 1. Bécsben a konzervatóriumot végezvén, 1878-ban kelt jogtudori okleveléhez 1880-ban a bölcselettudorit is nyerte «A ker. Nyugat zenéjének történeti alapfajai» címü értekezésével. A «falso bordone» c. előadásával bécsi egyet. magántanítóságát kezdte meg. Mint az uj «Vierteljahrsschrift für Musikwissenschaft». nagyérdemü szerkesztőjét 1885-ben a prágai német egyetem zenetanári székére hivták. Nagy része volt az 1892. évi bécsi nemzetközi zene- és szinművészeti kiállítás szervezésében is.</w:t>
      </w:r>
    </w:p>
    <w:p>
      <w:pPr>
        <w:pStyle w:val="Normal"/>
        <w:spacing w:before="60" w:after="0"/>
        <w:jc w:val="both"/>
        <w:rPr/>
      </w:pPr>
      <w:r>
        <w:rPr/>
        <w:t>2. A. Frigyes, műépítő és iró, szül. Berlinben, 1827 okt. 15. Tanult a berlini építészeti akadémián, aztán nagyobb utazásokat tett Franciaországban, Hollandiában, Olasz-, Görög- és Törökországban s Kis-Ázsiában. Majd tanár lett az építészeti akadémián s e közben több templomot épített, melyek közül megemlítendők a román stilü Krisztus- és Tamás-templomok (1864-68) Berlinben, az Erzsébet-templom Wilhelmshavenben, a Pál-templom Brombergben stb. Foglalkozott a középkori építészet tanulmányozásával, s több idevágó szakmunkát is irt. Tagja a berlini, bécsi és szentpétervári akadémiáknak.</w:t>
      </w:r>
    </w:p>
    <w:p>
      <w:pPr>
        <w:pStyle w:val="Heading1"/>
        <w:jc w:val="both"/>
        <w:rPr/>
      </w:pPr>
      <w:r>
        <w:rPr/>
        <w:t>Adlerberg</w:t>
      </w:r>
    </w:p>
    <w:p>
      <w:pPr>
        <w:pStyle w:val="Normal"/>
        <w:jc w:val="both"/>
        <w:rPr/>
      </w:pPr>
      <w:r>
        <w:rPr/>
        <w:t>Fjodorovics Vladimir gróf, orosz tábornok és miniszter, szül. Vyborgban 1791 november 29-én; meghalt 1884 márc. 10. Szoebelius svéd családból származott, amely A. név alatt 1684-ben nemességet kapott. 1811-ben hadi szolgálatba lépett, résztvett az 1812-14. hadjáratokban s 1817-ben Miklós nagyherceg szárnysegédévé és bizalmas emberévé lett; ennek oldala mellett volt az 1825 dec. 14-iki felkelés alkalmával, majd mint vezérőrnagy az 1828-iki török háboruban. 1833-ban tábornok, 1842-ben fő-postaigazgató, 1843-ban gyal. tábornok lett, 1847-ben grófi rangot kapott, 1852-ben pedig a császár minisztere s az orosz rendek kancellárja lett. Uralkodójának autokratikus elveit teljesen magáévá tette, s urának nem annyira tanácsadója, mint inkább eszköze volt, különösen fontos személyi ügyekben. Ebben az állásában II. Sándor alatt is megőrizte nagy befolyását, bár ennek szabadelvü reformjaival nem birt megbarátkozni. 1870-ben agg kor miatt állását odahagyta. A császári ház miniszterségét fia, Vladimirovics Sándor vette át (szül. 1819-ben, megh. 1888 okt. 4-én Münchenben), aki szintén tábornok volt a hadseregben s a legutóbbi orosz-török háboruban a császári főhadiszállás főparancsnoka, de miniszteri állásától III. Sándor mindjárt trónralépése után felmentette. Fjodorovics Vladimir második fia, Vladimirovics Miklós szintén tábornok, volt főkormányzója Finnországnak s irt egy könyvet is «Rómától Jeruzsálemig» cím alatt.</w:t>
      </w:r>
    </w:p>
    <w:p>
      <w:pPr>
        <w:pStyle w:val="Heading1"/>
        <w:jc w:val="both"/>
        <w:rPr/>
      </w:pPr>
      <w:r>
        <w:rPr/>
        <w:t>Adlercreutz</w:t>
      </w:r>
    </w:p>
    <w:p>
      <w:pPr>
        <w:pStyle w:val="Normal"/>
        <w:jc w:val="both"/>
        <w:rPr/>
      </w:pPr>
      <w:r>
        <w:rPr/>
        <w:t>Károly János gróf, svéd tábornok, szül. Finnlandban 1757 ápr. 27., megh. 1815 aug. 21. Hősiesen harcolt az 1808-iki svéd-orosz háboruban, tevékeny részt vett IV. Gusztáv király megbuktatásában. XIII. Károly grófi rangra emelte 1814-ben.</w:t>
      </w:r>
    </w:p>
    <w:p>
      <w:pPr>
        <w:pStyle w:val="Heading1"/>
        <w:jc w:val="both"/>
        <w:rPr/>
      </w:pPr>
      <w:r>
        <w:rPr/>
        <w:t>Adlerhegység</w:t>
      </w:r>
    </w:p>
    <w:p>
      <w:pPr>
        <w:pStyle w:val="Normal"/>
        <w:jc w:val="both"/>
        <w:rPr/>
      </w:pPr>
      <w:r>
        <w:rPr/>
        <w:t>l. Cseh hegytaraj.</w:t>
      </w:r>
    </w:p>
    <w:p>
      <w:pPr>
        <w:pStyle w:val="Heading1"/>
        <w:jc w:val="both"/>
        <w:rPr/>
      </w:pPr>
      <w:r>
        <w:rPr/>
        <w:t>Adlerkosteletz</w:t>
      </w:r>
    </w:p>
    <w:p>
      <w:pPr>
        <w:pStyle w:val="Normal"/>
        <w:jc w:val="both"/>
        <w:rPr/>
      </w:pPr>
      <w:r>
        <w:rPr/>
        <w:t>(csehül Kostelec nad Orlici), város a csehországi Reichenau kerületben az Adler folyó mellett; kedves dombvidéken, (1890) 4426 lakossal, Kinszky gróf nagy kastélyával, mely az 1777-ben leégett Zanka kastély helyén áll s gyönyörü parkkal (34 km</w:t>
      </w:r>
      <w:r>
        <w:rPr>
          <w:vertAlign w:val="superscript"/>
        </w:rPr>
        <w:t>2</w:t>
      </w:r>
      <w:r>
        <w:rPr/>
        <w:t>), cukorgyárral; serfőzővel, szeszgyárral, mesterséges lazac- és pisztrángtenyésztéssel.</w:t>
      </w:r>
    </w:p>
    <w:p>
      <w:pPr>
        <w:pStyle w:val="Heading1"/>
        <w:jc w:val="both"/>
        <w:rPr/>
      </w:pPr>
      <w:r>
        <w:rPr/>
        <w:t>Ad libitum</w:t>
      </w:r>
    </w:p>
    <w:p>
      <w:pPr>
        <w:pStyle w:val="Normal"/>
        <w:jc w:val="both"/>
        <w:rPr/>
      </w:pPr>
      <w:r>
        <w:rPr/>
        <w:t>tetszés szerint. Mint zenei műszó többféle értelemben van használatban: 1. az előadásra vonatkozólag azt jelenti, hogy az előadó az időmértéket tetszés szerint választhatja, s az ütemek egyes részeit sem kell szigoruan egyforma hosszuságban játszania: 2. kadenciák és nyugvó jelek fölé írva annyit tesz, hogy az előadó művészre lesz bízva, vajjon a kadenciát egyáltalában elő akarja-e adni, illetőleg a nyugvó jelet tekintetbe akarja-e venni vagy sem; 3. a zenedarabok címén előfordul néha a következő alakban: «Kettős zongora, kürt v. gordonka számára ad lib.» Ez esetben kürtöt vagy gordonkát lehet tetszés szerint használni; 4. azonkívül még így is előfordul: «Nyitány zongorára hegedükísérettel ad lib.» Ily esetben a hegedükíséret el is maradhat; 5. hasonló értelemben használják ezt a kifejezést zenekari művek vezérkönyveiben annak jelzésére, hogy bizonyos hangszerek tetszés szerint elmaradhatnak, s ilyenkor az összhatás elérésének veszélyeztetése nélkül elhagyható hangszerekhez irandó az ad Lib.</w:t>
      </w:r>
    </w:p>
    <w:p>
      <w:pPr>
        <w:pStyle w:val="Heading1"/>
        <w:jc w:val="both"/>
        <w:rPr/>
      </w:pPr>
      <w:r>
        <w:rPr/>
        <w:t>Adligans</w:t>
      </w:r>
    </w:p>
    <w:p>
      <w:pPr>
        <w:pStyle w:val="Normal"/>
        <w:jc w:val="both"/>
        <w:rPr/>
      </w:pPr>
      <w:r>
        <w:rPr/>
        <w:t>(növ.) l. Kapaszkodó gyökér.</w:t>
      </w:r>
    </w:p>
    <w:p>
      <w:pPr>
        <w:pStyle w:val="Heading1"/>
        <w:jc w:val="both"/>
        <w:rPr/>
      </w:pPr>
      <w:r>
        <w:rPr/>
        <w:t>Ádlije</w:t>
      </w:r>
    </w:p>
    <w:p>
      <w:pPr>
        <w:pStyle w:val="Normal"/>
        <w:jc w:val="both"/>
        <w:rPr/>
      </w:pPr>
      <w:r>
        <w:rPr/>
        <w:t>(török), az igazságügyi minisztérium török neve; ádlije náziri a. m. igazságügyi miniszter.</w:t>
      </w:r>
    </w:p>
    <w:p>
      <w:pPr>
        <w:pStyle w:val="Heading1"/>
        <w:jc w:val="both"/>
        <w:rPr/>
      </w:pPr>
      <w:r>
        <w:rPr/>
        <w:t>Adlumia</w:t>
      </w:r>
    </w:p>
    <w:p>
      <w:pPr>
        <w:pStyle w:val="Normal"/>
        <w:jc w:val="both"/>
        <w:rPr/>
      </w:pPr>
      <w:r>
        <w:rPr/>
        <w:t>Raf. növénygénusz A. (Fumaria) cirrhosa DC. Észak-Amerikában az iszalagnövények leggyengébbike, ritkább kerti dísz.</w:t>
      </w:r>
    </w:p>
    <w:p>
      <w:pPr>
        <w:pStyle w:val="Heading1"/>
        <w:jc w:val="both"/>
        <w:rPr/>
      </w:pPr>
      <w:r>
        <w:rPr/>
        <w:t>Adlung</w:t>
      </w:r>
    </w:p>
    <w:p>
      <w:pPr>
        <w:pStyle w:val="Normal"/>
        <w:jc w:val="both"/>
        <w:rPr/>
      </w:pPr>
      <w:r>
        <w:rPr/>
        <w:t>Jakab, német zenetudós szül. Binderslebenben 1699 julius 14-én, megh. Erfurtban 1762 jul. 5-én. Híres zongoraművész; művei: « Anleitung zur musikal. Gelehrtheit» (1758), «Musica mechanika orgonoedi» (1767-68) és «Musikalisches Siebengestirn» (1768) nagyfontosságuak a zenetörténetre.</w:t>
      </w:r>
    </w:p>
    <w:p>
      <w:pPr>
        <w:pStyle w:val="Heading1"/>
        <w:jc w:val="both"/>
        <w:rPr/>
      </w:pPr>
      <w:r>
        <w:rPr/>
        <w:t>Ad maiorem Dei gloriam</w:t>
      </w:r>
    </w:p>
    <w:p>
      <w:pPr>
        <w:pStyle w:val="Normal"/>
        <w:jc w:val="both"/>
        <w:rPr/>
      </w:pPr>
      <w:r>
        <w:rPr/>
        <w:t>(lat.) a. m. Istennek nagyobb dicsőségére.</w:t>
      </w:r>
    </w:p>
    <w:p>
      <w:pPr>
        <w:pStyle w:val="Heading1"/>
        <w:jc w:val="both"/>
        <w:rPr/>
      </w:pPr>
      <w:r>
        <w:rPr/>
        <w:t>Ad manus proprias</w:t>
      </w:r>
    </w:p>
    <w:p>
      <w:pPr>
        <w:pStyle w:val="Normal"/>
        <w:jc w:val="both"/>
        <w:rPr/>
      </w:pPr>
      <w:r>
        <w:rPr/>
        <w:t>(lat.) a. m. saját kezébe.</w:t>
      </w:r>
    </w:p>
    <w:p>
      <w:pPr>
        <w:pStyle w:val="Heading1"/>
        <w:jc w:val="both"/>
        <w:rPr/>
      </w:pPr>
      <w:r>
        <w:rPr/>
        <w:t>Ad marginem</w:t>
      </w:r>
    </w:p>
    <w:p>
      <w:pPr>
        <w:pStyle w:val="Normal"/>
        <w:jc w:val="both"/>
        <w:rPr/>
      </w:pPr>
      <w:r>
        <w:rPr/>
        <w:t>(lat.), könyvekben a szerző oly megjegyzései melyek a szöveghez tartoznak ugyan, azonban (*) csillag, szám, betü vagy más jegy alatt a lap oldalán külön közöltetnek.</w:t>
      </w:r>
    </w:p>
    <w:p>
      <w:pPr>
        <w:pStyle w:val="Heading1"/>
        <w:jc w:val="both"/>
        <w:rPr/>
      </w:pPr>
      <w:r>
        <w:rPr/>
        <w:t>Ad meliorem</w:t>
      </w:r>
    </w:p>
    <w:p>
      <w:pPr>
        <w:pStyle w:val="Normal"/>
        <w:jc w:val="both"/>
        <w:rPr/>
      </w:pPr>
      <w:r>
        <w:rPr/>
        <w:t>(t. i. fortunam, lat.), «majd jobb időkben»; adósságot ad meliorem elhalasztani a. m. jobb időkre helyezni kilátásba az adósság kifizetését.</w:t>
      </w:r>
    </w:p>
    <w:p>
      <w:pPr>
        <w:pStyle w:val="Heading1"/>
        <w:jc w:val="both"/>
        <w:rPr/>
      </w:pPr>
      <w:r>
        <w:rPr/>
        <w:t>Ad mentem</w:t>
      </w:r>
    </w:p>
    <w:p>
      <w:pPr>
        <w:pStyle w:val="Normal"/>
        <w:jc w:val="both"/>
        <w:rPr/>
      </w:pPr>
      <w:r>
        <w:rPr/>
        <w:t>(lat.) a római kongregációk határozataiban előforduló kifejezés, mely azt jelenti, hogy a határozatot hozó kongregáció az eldöntött kérdés jogi megoldásán kivül még más meghagyást, v. észrevételt is akart határozatába felvenni. S ez utóbbit v. a határozat illetékes végrehajtójával közli, v. magában a határozatban adja elő ezzel a kitétellel «Mens autem est».</w:t>
      </w:r>
    </w:p>
    <w:p>
      <w:pPr>
        <w:pStyle w:val="Heading1"/>
        <w:jc w:val="both"/>
        <w:rPr/>
      </w:pPr>
      <w:r>
        <w:rPr/>
        <w:t>Admété</w:t>
      </w:r>
    </w:p>
    <w:p>
      <w:pPr>
        <w:pStyle w:val="Normal"/>
        <w:jc w:val="both"/>
        <w:rPr/>
      </w:pPr>
      <w:r>
        <w:rPr/>
        <w:t>Eurystheus leánya, kinek kivánatára Héraklésnek el kellett hoznia az amazónok királynőjének Hippolytének övét.</w:t>
      </w:r>
    </w:p>
    <w:p>
      <w:pPr>
        <w:pStyle w:val="Heading1"/>
        <w:jc w:val="both"/>
        <w:rPr/>
      </w:pPr>
      <w:r>
        <w:rPr/>
        <w:t>Admetos</w:t>
      </w:r>
    </w:p>
    <w:p>
      <w:pPr>
        <w:pStyle w:val="Normal"/>
        <w:jc w:val="both"/>
        <w:rPr/>
      </w:pPr>
      <w:r>
        <w:rPr/>
        <w:t>a monda szerint Pherés tesszáliai király, fia argonauta. Apollón, ki nála szolgált, megigértette a lerészegített moirákkal, hogy A. életének fonalát el nem vágják, ha találkozik valaki, ki helyette meghalni késznek nyilatkoznék. Neje Alkéstis (l. o.) meghozta ezt az áldozatot.</w:t>
      </w:r>
    </w:p>
    <w:p>
      <w:pPr>
        <w:pStyle w:val="Heading1"/>
        <w:jc w:val="both"/>
        <w:rPr/>
      </w:pPr>
      <w:r>
        <w:rPr/>
        <w:t>Adminatio</w:t>
      </w:r>
    </w:p>
    <w:p>
      <w:pPr>
        <w:pStyle w:val="Normal"/>
        <w:jc w:val="both"/>
        <w:rPr/>
      </w:pPr>
      <w:r>
        <w:rPr/>
        <w:t>(uj lat ) a. m. fenyegetés.</w:t>
      </w:r>
    </w:p>
    <w:p>
      <w:pPr>
        <w:pStyle w:val="Heading1"/>
        <w:jc w:val="both"/>
        <w:rPr/>
      </w:pPr>
      <w:r>
        <w:rPr/>
        <w:t>Adminisztráció</w:t>
      </w:r>
    </w:p>
    <w:p>
      <w:pPr>
        <w:pStyle w:val="Normal"/>
        <w:jc w:val="both"/>
        <w:rPr/>
      </w:pPr>
      <w:r>
        <w:rPr/>
        <w:t>l. Közigazgatás. Mezőgazdasági értelemben l. Tiszti kezelés.</w:t>
      </w:r>
    </w:p>
    <w:p>
      <w:pPr>
        <w:pStyle w:val="Heading1"/>
        <w:jc w:val="both"/>
        <w:rPr/>
      </w:pPr>
      <w:r>
        <w:rPr/>
        <w:t>Adminisztrativ</w:t>
      </w:r>
    </w:p>
    <w:p>
      <w:pPr>
        <w:pStyle w:val="Normal"/>
        <w:jc w:val="both"/>
        <w:rPr/>
      </w:pPr>
      <w:r>
        <w:rPr/>
        <w:t>közigazgatási, a közigazgatásba közigazgatási hátósághoz tartozó. A. szolgálat a katonaságnál, p. részben a gazdászatkezelés teendőire terjed ki; teljesítésére hivatva vannak a hadbiztossági tisztviselők, a csapatszámvivők (közös hadseregnél), a kezelő tisztek (honvédségnél), a katonai élelmezési és a katonai pénztári tisztviselők. Központi vezetése a csász. és kir. közös hadügyminisztérium és a m. k. honvédség egyes ügyosztalyainak a feladata. V. ö. adminisztrátor.</w:t>
      </w:r>
    </w:p>
    <w:p>
      <w:pPr>
        <w:pStyle w:val="Heading1"/>
        <w:jc w:val="both"/>
        <w:rPr/>
      </w:pPr>
      <w:r>
        <w:rPr/>
        <w:t>Adminisztrátor</w:t>
      </w:r>
    </w:p>
    <w:p>
      <w:pPr>
        <w:pStyle w:val="Normal"/>
        <w:jc w:val="both"/>
        <w:rPr/>
      </w:pPr>
      <w:r>
        <w:rPr/>
        <w:t>(lat., mj.), vagyonkezelő, aki idegen javakat a tulajdonos v. más jogosított megbizásából gondoz, s ezért vagyongondnoknak is nevezhető (l. Gondnok). A.-nak nevezik azt az egyházi személyt is, aki vm. lelkészi állással járó teendőket az illetékes egyházi hatóság megbizása következtében ideiglenesen ellát, s az illető állás javadalmait kezeli; a katonaságnál, vm. katonai intézet, v. kaszárnya gondnoka, aki az épületet s az ehhez tartozó butorokat s egyéb ingóságokat nyilvántartja s ezek jókarban tartásárol gondoskodik; némely intézetben a gondnok az intézet gazdasági ügyeit is vezeti.</w:t>
      </w:r>
    </w:p>
    <w:p>
      <w:pPr>
        <w:pStyle w:val="Heading1"/>
        <w:jc w:val="both"/>
        <w:rPr/>
      </w:pPr>
      <w:r>
        <w:rPr/>
        <w:t>Adminisztrátori rendszer</w:t>
      </w:r>
    </w:p>
    <w:p>
      <w:pPr>
        <w:pStyle w:val="Normal"/>
        <w:jc w:val="both"/>
        <w:rPr/>
      </w:pPr>
      <w:r>
        <w:rPr/>
        <w:t>Mihelyt a főispánság hivatalból méltósággá alakult át szükségessé lett oly tisztviselők kinevezése, kik bár e cimmel felruházva nem voltak, a főispáni hatáskört tényleg betöltsék. E tisztviselők az adminisztrátorok kik különösen az örökös v. főpapi főispánokkal biró megyékben már régebben is előfordulnak. Alkotmányos jelentősége akkor lett ez intézménynek, mikor a megyékben uralkodó ellenzékkel szemben a kormány a kir. kinevezésen alapuló hivatalokban keresett támaszt. A főispáni hatalom, mint az egyházi és világi főrendek kiváltsága sohasem válhatott a bécsi kormány eszközévé. Mihelyt Apponyi György (l. o.) mint alkancellár az ügyek élére jutott, elhatározta, hogy a végrehajtó hatalmat a megyékben a kir. hivatalnokok által megerősíti. Minthogy a főispánok nagy része nem volt hajlandó megfelelni az 1844 nov. 11-iki kir. leirat szabványainak, amennyiben azok állandó tartózkodást a megyében s teljes odaadást a kormány szándékai iránt róttak reájuk, 1845 jun. végéig 9 főispáni kinevezést v. áthelyezést és husz adminisztrátori kinevezést kellett a kormánynak foganatosítania.</w:t>
      </w:r>
    </w:p>
    <w:p>
      <w:pPr>
        <w:pStyle w:val="Normal"/>
        <w:spacing w:before="60" w:after="0"/>
        <w:jc w:val="both"/>
        <w:rPr/>
      </w:pPr>
      <w:r>
        <w:rPr/>
        <w:t>A kormány ez eljárása bár az alkotmánnyal egyenesen nem ellenkezett, amennyiben már előbb is működött 8 adminisztrátor, lényegében felforgatta a rendi alkotmányt. Hisz annak egyik főjellemvonása az volt, hogy az arisztokrácia és a birtokos nemesség ne csak a törvényhozásban vegyen részt, hanem a végrehajtásban is. Éppen az a körülmény, hogy a megyében minden felső beavatkozás nélkül kormányozhatott az uralkodó osztály, tette e hatóságot a régi törvények őrévé. A rendi társadalom helyébe az állami tisztviselő készül lépni, abban a korban, midőn alaposnak látszhatott a vélemény, hogy az állami hatalom a magyarnak ellensége. Nem tagadható hogy az egész berendezés nem tisztán sőt nem is főképen a közigazgatás érdekét tartja szem előtt, hanem a párttekintetet. E szempontból teljesen jogosult volt az ellenzék feljajdulása és tiltakozása ilynemü, az ország legfontosabb érdekeit illető, kérdéseknek tisztán a királyi prerogativából kifolyó módon, rendeleti úton való elintézése ellen. De a konzervativok sem láthatták szivesen a változást. A főnemesi családokat sértette a hivatal elválasztása a méltóságtól, és a bürokráciának az arisztokrácia helyébe való léptetése. Ezek Majláth Antal főkancellárral élükön nyilvánosan v. titkon azóta mindent elkövettek az Apponyi-féle rendszer megbuktatására. Maga az ősz József nádor sem nézte jó szemmel a nagyon is hirtelen erőkifejtést. Széchenyi István azonnal kifejezte aggodalmait 1845 febr. 25-én Apponyihoz intézett levelében és azóta sem szünt meg rosszalni a rendszer kifejtését. Az ellenzéki megyék pedig, élükön Pesttel, hol Kossuth, s Zalával, hol Deák volt a szóvivő, kezdettől fogva állást foglalnak az adm. intézmény mint sérelem ellen. A nemzet ébredése és erősödése épp akkor sok hazafiban megérlelte a meggyőződést, hogy a gyors és biztos haladás csak erős végrehajtó hatalomnak lehet műve. Ebben a pontban a centralisták (Eötvös, Szalay) tehát egyetértettek a kormánnyal. Az A.-nek egyik végzetes következése volt, hogy hosszu időre ismét gyülöletessé tette a közigazgatás államosításának eszméjét, és ismét a megyét állította oda az alkotmányos szabadság őrének. Nem tagadható, hogy az A. - különösen eleinte - ért el bizonyos eredményeket. De némely adminisztrátornak, különösen a hontinak és biharinak erőszakoskodása egyre erősebben fellobbantotta az elégedetlenség tüzét. A régi ellenzéknek s a vele szövetséges konzervativ elemeknek sikerült az 1847-iki választások alkalmával meghiusítani a kormánynak többségre jutását. Mivel pedig a többség nyerése volt az Apponyi legfőbb célja és az A. is annak szolgált eszközéül, világos, hogy az ellenzéknek többségre jutása egyértelmü volt a rendszer bukásával. Ez ellen intézte Kossuth válaszfeliratában a legfőbb támadást. A kormány eljárásának rosszalása keresztül is ment a rendeknél. De mivel e rosszalásnak a király elé terjesztése egyértelmü lett volna az egész kormány elitélésével, az mégegyszer kisérletet tett a többség megszerzésére. Visszavonást idézett elő az ellenzék soraiban és az A. ünnepélyes elejtése által meg akarta nyugtatni a rendeket. De a kedélyeket lecsillapítani már nem volt könnyü feladat, s az adminisztrátori sérelem által felidézett izgatottság egyik legfontosabb előkészítője volt a február végén uralomra jutó, a párisi hirek által még fokozott forradalmi hangulatnak.</w:t>
      </w:r>
    </w:p>
    <w:p>
      <w:pPr>
        <w:pStyle w:val="Heading1"/>
        <w:jc w:val="both"/>
        <w:rPr/>
      </w:pPr>
      <w:r>
        <w:rPr/>
        <w:t>Admiráció</w:t>
      </w:r>
    </w:p>
    <w:p>
      <w:pPr>
        <w:pStyle w:val="Normal"/>
        <w:jc w:val="both"/>
        <w:rPr/>
      </w:pPr>
      <w:r>
        <w:rPr/>
        <w:t>(lat.) a. m. csodálat; mint bölcsészeti műszó: szenvedélyes vágy. Admirabilis, csodálatos, szokatlan.</w:t>
      </w:r>
    </w:p>
    <w:p>
      <w:pPr>
        <w:pStyle w:val="Heading1"/>
        <w:jc w:val="both"/>
        <w:rPr/>
      </w:pPr>
      <w:r>
        <w:rPr/>
        <w:t>Admirális</w:t>
      </w:r>
    </w:p>
    <w:p>
      <w:pPr>
        <w:pStyle w:val="Normal"/>
        <w:jc w:val="both"/>
        <w:rPr/>
      </w:pPr>
      <w:r>
        <w:rPr/>
        <w:t>l. Tengernagy.</w:t>
      </w:r>
    </w:p>
    <w:p>
      <w:pPr>
        <w:pStyle w:val="Heading1"/>
        <w:jc w:val="both"/>
        <w:rPr/>
      </w:pPr>
      <w:r>
        <w:rPr/>
        <w:t>Admiralis</w:t>
      </w:r>
    </w:p>
    <w:p>
      <w:pPr>
        <w:pStyle w:val="Normal"/>
        <w:jc w:val="both"/>
        <w:rPr/>
      </w:pPr>
      <w:r>
        <w:rPr/>
        <w:t>(állat) Vanessa Atalanta L., a tarka csalánpillangóknak (Vanessa) egyik nálunk is közönséges faja. Fekete alapszinü mellső szárnyát rézsút húzódó élénk vörös szalag, hátsó szárnyát pedig fekete pettyekkel tarkázott vörös szegély diszíti. Hernyója a nagy és kis csalánon él.</w:t>
      </w:r>
    </w:p>
    <w:p>
      <w:pPr>
        <w:pStyle w:val="Heading1"/>
        <w:jc w:val="both"/>
        <w:rPr/>
      </w:pPr>
      <w:r>
        <w:rPr/>
        <w:t>Admirális-szigetek</w:t>
      </w:r>
    </w:p>
    <w:p>
      <w:pPr>
        <w:pStyle w:val="Normal"/>
        <w:jc w:val="both"/>
        <w:rPr/>
      </w:pPr>
      <w:r>
        <w:rPr/>
        <w:t>1. A Bismarck archipelágushoz tartozó csoport a Nagy Oceánban, a német Uj-Guinea társaság tulajdona, Uj-Guineától ÉK-re; Vasco, nevü főszigete (D. sz. 2°, K. h. 146° 20' Gr.) 1952 km</w:t>
      </w:r>
      <w:r>
        <w:rPr>
          <w:vertAlign w:val="superscript"/>
        </w:rPr>
        <w:t>2</w:t>
      </w:r>
      <w:r>
        <w:rPr/>
        <w:t>, igen hegyes, igen termékeny. Az ide tartozó többi (24) sziget összesen 486 km</w:t>
      </w:r>
      <w:r>
        <w:rPr>
          <w:vertAlign w:val="superscript"/>
        </w:rPr>
        <w:t>2</w:t>
      </w:r>
      <w:r>
        <w:rPr/>
        <w:t>. Schouten látta meg először 1616-ban s 25 szigetnek nevezte, de voltakép Carteret kereste fel először 1767-ben; tőle kapták mostani nevöket. Lakói negritók számuk ismeretlen. Német protektorátushoz tartoznak. - 2. Sziget az Északamerikához tartozó Alaszka nyugati partján; a Cross-sund választja el a szárazföldtől.</w:t>
      </w:r>
    </w:p>
    <w:p>
      <w:pPr>
        <w:pStyle w:val="Heading1"/>
        <w:jc w:val="both"/>
        <w:rPr/>
      </w:pPr>
      <w:r>
        <w:rPr/>
        <w:t>Admissio</w:t>
      </w:r>
    </w:p>
    <w:p>
      <w:pPr>
        <w:pStyle w:val="Normal"/>
        <w:jc w:val="both"/>
        <w:rPr/>
      </w:pPr>
      <w:r>
        <w:rPr/>
        <w:t>l. Megerősítés.</w:t>
      </w:r>
    </w:p>
    <w:p>
      <w:pPr>
        <w:pStyle w:val="Heading1"/>
        <w:jc w:val="both"/>
        <w:rPr/>
      </w:pPr>
      <w:r>
        <w:rPr/>
        <w:t>Admission temporaire</w:t>
      </w:r>
    </w:p>
    <w:p>
      <w:pPr>
        <w:pStyle w:val="Normal"/>
        <w:jc w:val="both"/>
        <w:rPr/>
      </w:pPr>
      <w:r>
        <w:rPr/>
        <w:t>l. Kikészitési forgalom.</w:t>
      </w:r>
    </w:p>
    <w:p>
      <w:pPr>
        <w:pStyle w:val="Heading1"/>
        <w:jc w:val="both"/>
        <w:rPr/>
      </w:pPr>
      <w:r>
        <w:rPr/>
        <w:t>Admittitur</w:t>
      </w:r>
    </w:p>
    <w:p>
      <w:pPr>
        <w:pStyle w:val="Normal"/>
        <w:jc w:val="both"/>
        <w:rPr/>
      </w:pPr>
      <w:r>
        <w:rPr/>
        <w:t>(lat.) a. m. megengedtetik; cenzurai formula a nyomtatási engedélyeken.</w:t>
      </w:r>
    </w:p>
    <w:p>
      <w:pPr>
        <w:pStyle w:val="Heading1"/>
        <w:jc w:val="both"/>
        <w:rPr/>
      </w:pPr>
      <w:r>
        <w:rPr/>
        <w:t>Admodiatio</w:t>
      </w:r>
    </w:p>
    <w:p>
      <w:pPr>
        <w:pStyle w:val="Normal"/>
        <w:jc w:val="both"/>
        <w:rPr/>
      </w:pPr>
      <w:r>
        <w:rPr/>
        <w:t>(lat.), tágabb értelemben vm. jószágnak és az azzal egybekapcsolt haszonvételeknek haszonbérbe adása; szükebb értelemben közmunkának szerződésszerü kiadása szakértő vállalkozó részére.</w:t>
      </w:r>
    </w:p>
    <w:p>
      <w:pPr>
        <w:pStyle w:val="Heading1"/>
        <w:jc w:val="both"/>
        <w:rPr/>
      </w:pPr>
      <w:r>
        <w:rPr/>
        <w:t>Ad modum</w:t>
      </w:r>
    </w:p>
    <w:p>
      <w:pPr>
        <w:pStyle w:val="Normal"/>
        <w:jc w:val="both"/>
        <w:rPr/>
      </w:pPr>
      <w:r>
        <w:rPr/>
        <w:t>(lat.) a. m. valaminek módjára; A. Minelli a. m. Minelli módjára.</w:t>
      </w:r>
    </w:p>
    <w:p>
      <w:pPr>
        <w:pStyle w:val="Heading1"/>
        <w:jc w:val="both"/>
        <w:rPr/>
      </w:pPr>
      <w:r>
        <w:rPr/>
        <w:t>Admonitio</w:t>
      </w:r>
    </w:p>
    <w:p>
      <w:pPr>
        <w:pStyle w:val="Normal"/>
        <w:jc w:val="both"/>
        <w:rPr/>
      </w:pPr>
      <w:r>
        <w:rPr/>
        <w:t>l. Megintés.</w:t>
      </w:r>
    </w:p>
    <w:p>
      <w:pPr>
        <w:pStyle w:val="Heading1"/>
        <w:jc w:val="both"/>
        <w:rPr/>
      </w:pPr>
      <w:r>
        <w:rPr/>
        <w:t>Admont</w:t>
      </w:r>
    </w:p>
    <w:p>
      <w:pPr>
        <w:pStyle w:val="Normal"/>
        <w:jc w:val="both"/>
        <w:rPr/>
      </w:pPr>
      <w:r>
        <w:rPr/>
        <w:t>mezőváros az osztrák Lietzen járásban Stiriában, az Enns mellett, (1890) 1167 lakossal, jelentékeny vasiparral, 1074-ben alapíttatott s 1865-ben leégett; de ujból felépült hires bencés apátsággal. 80000 kötetből álló könyvtára van. Ez az apátság Stájerország művelődésére igen nagy hatással volt. Jelenleg 28 plébánia tartozik hozzá.</w:t>
      </w:r>
    </w:p>
    <w:p>
      <w:pPr>
        <w:pStyle w:val="Heading1"/>
        <w:jc w:val="both"/>
        <w:rPr/>
      </w:pPr>
      <w:r>
        <w:rPr/>
        <w:t>Adnánit</w:t>
      </w:r>
    </w:p>
    <w:p>
      <w:pPr>
        <w:pStyle w:val="Normal"/>
        <w:jc w:val="both"/>
        <w:rPr/>
      </w:pPr>
      <w:r>
        <w:rPr/>
        <w:t>l. Izmaelita.</w:t>
      </w:r>
    </w:p>
    <w:p>
      <w:pPr>
        <w:pStyle w:val="Heading1"/>
        <w:jc w:val="both"/>
        <w:rPr/>
      </w:pPr>
      <w:r>
        <w:rPr/>
        <w:t>Adnatus</w:t>
      </w:r>
    </w:p>
    <w:p>
      <w:pPr>
        <w:pStyle w:val="Normal"/>
        <w:jc w:val="both"/>
        <w:rPr/>
      </w:pPr>
      <w:r>
        <w:rPr/>
        <w:t>(növ.) a. m. odanőtt v. hozzánőtt, főleg a levelek aljáról mondjuk, mely némelykor egész szélességgel a szárhoz nő, úgy hogy még a levél alatt a száron is marad folytatódása p. az Epilobium adnatumon Gris. V. ö. Lefutó levél.</w:t>
      </w:r>
    </w:p>
    <w:p>
      <w:pPr>
        <w:pStyle w:val="Heading1"/>
        <w:jc w:val="both"/>
        <w:rPr/>
      </w:pPr>
      <w:r>
        <w:rPr/>
        <w:t>Ad nauseam usque</w:t>
      </w:r>
    </w:p>
    <w:p>
      <w:pPr>
        <w:pStyle w:val="Normal"/>
        <w:jc w:val="both"/>
        <w:rPr/>
      </w:pPr>
      <w:r>
        <w:rPr/>
        <w:t>(lat.) a. m. az undorodásig.</w:t>
      </w:r>
    </w:p>
    <w:p>
      <w:pPr>
        <w:pStyle w:val="Heading1"/>
        <w:jc w:val="both"/>
        <w:rPr/>
      </w:pPr>
      <w:r>
        <w:rPr/>
        <w:t>Adnektál</w:t>
      </w:r>
    </w:p>
    <w:p>
      <w:pPr>
        <w:pStyle w:val="Normal"/>
        <w:jc w:val="both"/>
        <w:rPr/>
      </w:pPr>
      <w:r>
        <w:rPr/>
        <w:t>l. Annektál.</w:t>
      </w:r>
    </w:p>
    <w:p>
      <w:pPr>
        <w:pStyle w:val="Heading1"/>
        <w:jc w:val="both"/>
        <w:rPr/>
      </w:pPr>
      <w:r>
        <w:rPr/>
        <w:t>Adneth-rétegek</w:t>
      </w:r>
    </w:p>
    <w:p>
      <w:pPr>
        <w:pStyle w:val="Normal"/>
        <w:jc w:val="both"/>
        <w:rPr/>
      </w:pPr>
      <w:r>
        <w:rPr/>
        <w:t>(ásv.), az Alpokban megkülönböztetett egyik facies képződménye a geologiai jura-korszak alsó emeletének, a liasznak. Vörös mészkövek igen sok ammonittal. Hallein (Salzburg) mellett Adneth falu vidékén tanulmányozták először. Nálunk a többek közt Erdélyben a Persány-hegységben van.</w:t>
      </w:r>
    </w:p>
    <w:p>
      <w:pPr>
        <w:pStyle w:val="Heading1"/>
        <w:jc w:val="both"/>
        <w:rPr/>
      </w:pPr>
      <w:r>
        <w:rPr/>
        <w:t>Ad norman</w:t>
      </w:r>
    </w:p>
    <w:p>
      <w:pPr>
        <w:pStyle w:val="Normal"/>
        <w:jc w:val="both"/>
        <w:rPr/>
      </w:pPr>
      <w:r>
        <w:rPr/>
        <w:t>(lat.), minta szerint.</w:t>
      </w:r>
    </w:p>
    <w:p>
      <w:pPr>
        <w:pStyle w:val="Heading1"/>
        <w:jc w:val="both"/>
        <w:rPr/>
      </w:pPr>
      <w:r>
        <w:rPr/>
        <w:t>Ad notam</w:t>
      </w:r>
    </w:p>
    <w:p>
      <w:pPr>
        <w:pStyle w:val="Normal"/>
        <w:jc w:val="both"/>
        <w:rPr/>
      </w:pPr>
      <w:r>
        <w:rPr/>
        <w:t>(lat.) a. m. előjegyzésbe (veendő); adnotatio, megjegyzés, följegyzés. Ad notitiam, a. m. értesítésül, tudomásul.</w:t>
      </w:r>
    </w:p>
    <w:p>
      <w:pPr>
        <w:pStyle w:val="Heading1"/>
        <w:jc w:val="both"/>
        <w:rPr/>
      </w:pPr>
      <w:r>
        <w:rPr/>
        <w:t>Adns</w:t>
      </w:r>
    </w:p>
    <w:p>
      <w:pPr>
        <w:pStyle w:val="Normal"/>
        <w:jc w:val="both"/>
        <w:rPr/>
      </w:pPr>
      <w:r>
        <w:rPr/>
        <w:t>természettudományi munkákban Adanson Mihály nevének rövidítése (l. o.).</w:t>
      </w:r>
    </w:p>
    <w:p>
      <w:pPr>
        <w:pStyle w:val="Heading1"/>
        <w:jc w:val="both"/>
        <w:rPr/>
      </w:pPr>
      <w:r>
        <w:rPr/>
        <w:t>Adó</w:t>
      </w:r>
    </w:p>
    <w:p>
      <w:pPr>
        <w:pStyle w:val="Normal"/>
        <w:jc w:val="both"/>
        <w:rPr/>
      </w:pPr>
      <w:r>
        <w:rPr/>
        <w:t>alatt minden oly közvetetlen vagy eltakart szolgáltatást értünk, melyet az állam vagy valamely más adóztatási joggal biró közjogi személyiség (törvényhatóság, világi vagy egyházi község) szükségleteinek fedezhetése végett egyenlő és általános mérvszabály szerint követel tagjaitól. Minél jobban növekednek a műveltség arányainak terjedésével az államba helyezett igények, annál fontosabb szerepük van az A.- knak az államháztartásban. A legtöbb európai államban a XVIII. század végéig, sőt hazánkban a jelen század közepéig az államjószágok s a regálék képezték az alap-bevételforrásokat, és az A.- k eme főeszközök mellett csak mint mellékes, illetőleg rendkivüli bevételek szerepeltek. Előrehaladott gazdasági és politikai viszonyok között az államjószágok pénzügyi jelentősége csaknem teljesen elenyészik, a regálék nemzetgazdasági intézményekké válnak s az államkiadások legnagyobb része az adókban találja fedezetét. Az adóztatás jogalapjára nézve a pénzügyi tudósok két pártra szakadnak. Az egyik párt (az ugynevezett viszonylagos adóelméletek) hivei az adót majd mint az államtól vett szolgálatok ellenértékét, majd pedig mint biztosítási díjat fogják fel s azt kivánják, hogy az egyegy polgár által fizetendő adóösszeg az állami intézményekből eredő haszonnak, illetőleg az adófizető javára tett állami szolgálatok költségeinek mértékéhez igazodjék. Ellenben a másik párt (az általános adóelmélet) követői az adófizetést általános polgári kötelességnek tekintik s az adóztatás jogalapját a polgároknak az államhoz való tartozóságában és az adók szükségességében találják. A viszonylagos adóelméletek hívei az állam s az alattvalók között létező közjogi és erkölcsi kapcsolatot semmibe se veszik, az állam adóztatási jogát csereügyletté változtatják és szem elől tévesztik, hogy az adóztatás első sorban nem gazdasági, hanem közjogi cselekvény. Minthogy az állam előrehaladott viszonyok közt lételét polgárainak gazdasági szolgáltatásai nélkül nem biztosíthatja, jogosan megkövetelheti, hogy fentartásához ereje és képessége arányában valamennyi állampolgár hozzájáruljon. Ennélfogva az adófizetés, tekintet nélkül az államtól vett szolgálatokra s az állam fennállásából az egyesekre háruló előnyökre, általános polgári kötelesség és az adók jogosságának alapját szükségességükön kívül nem kell másban keresni. Az adóztatás jogalapja egyuttal annak mérvalapját is meghatározza. Az adóztatás mérvalapja a mondottak szerint nem az állami intézményekből eredő előnyök értékében, hanem a polgárok szolgáltatási képességében található fel. Az állam adóztatási joga korlátozott. Az államnak tudvalevőleg egyik főcélja: a vagyonbiztosság előmozdítása s az általános jólét fejlesztése. Minthogy pedig az adóztatás a nemzeti jövedelem egy részének elvonása az állampénztár javára, az oly adó, amely nem törődik a polgárok vagyonbiztosságával és gazdasági érdekeivel, hanem önkényileg ott és annyit vesz, a hol s amennyit talál, az állam egyik főcéljába ütközik. Az adóztatási jog - a végszükség esetét kivéve - legfeljebb addig a határig terjeszthető ki, amelyen túl az egyes gazdaságok romlása következnék be. Amaz ismérvek között, amelyek nyomán az adófizető szolgáltatási képessége meghatározható, első helyen a jövedelem áll, a miért az adóztatás főforrása a jövedelem. Azonban a szolgáltatási képességre a jövedelem nagyságán kívül a jövedelem kisebb-nagyobb bizonyossága s állandósága, az adózónak társadalmi állása, családtagjainak száma, egészségi állapota és egyéb más viszonyai is befolyást gyakorolnak: Mivel az eme tényezők szerint alakuló tényleges fizetési képességet az adóigazgatás az emberek gyarlósága miatt soha sem lesz képes pontosan meghatározni, az eszmeileg teljesen igazságos tehermegosztás elérhetetlen feladat. A tételes adórendszereknek mindamellett arra kell töretkedniök, hogy az adóközegek a tényleges szolgáltatási képességet legalább megközelítőleg állapíthassák meg.</w:t>
      </w:r>
    </w:p>
    <w:p>
      <w:pPr>
        <w:pStyle w:val="Heading2"/>
        <w:ind w:left="284" w:hanging="0"/>
        <w:rPr/>
      </w:pPr>
      <w:r>
        <w:rPr/>
        <w:t>Az A. osztályozása.</w:t>
      </w:r>
    </w:p>
    <w:p>
      <w:pPr>
        <w:pStyle w:val="Normal"/>
        <w:jc w:val="both"/>
        <w:rPr/>
      </w:pPr>
      <w:r>
        <w:rPr/>
        <w:t>Az életben előforduló A.- k a következő csoportokba osztályozhatók: 1. Tárgyi A.-k, melyek az adófizető személyes viszonyaira (társadalmi állására, ügyességére, képzettségére, betegségére, adósságaira, a családtagok számára stb.) való tekintet nélkül valamely kereseti forrásra, gazdaságra, tárgyra (p. földbirtokra, épületre, ipari vállalatra, tőkére vagyonra, fogyasztási cikkre) vettetnek ki, úgy hogy a tárgyi adóknál az adózó személye csak mint az adótárgy esetleges birtokosa, termelője vagy fogyasztója jön figyelembe. Alakjuk szerint tárgyi adók: a hozadéki, vagyoni, fogyasztási s a forgalmi adók. De ha az adókivető közegek a hozadéki és vagyoni adók alapjának meghatározása alkalmával az adótárgyon fekvő terheket s az adózó személyes viszonyait is figyelembe vehetik, a szóban levő adók a személyi adók természetét is magukra öltik. A hozadéki A.-k az adótárgyat az adóalanytól elválasztják és nem az adózó tényleges jövedelmének, hanem csak az adótárgyak hozadékának, és pedig rendszerint nem is a tényleges, hanem csak az átlagos hozadéknak terhelését célozzák. A következetesen keresztülvitt hozadéki adók rendszerének egyes alkotórészei: a földadó, házadó, iparadó, tőkekamatadó s a munkabéradó. A vagyonadónál az adóköteles személy birtokában levő vagyon értéke az adóalap s az adókulcs a vagyonérték bizonyos hányadában van kifejezve. Fogyasztási A. minden oly adó, amely a fogyasztásban keresi az adófizetési képességet, s amely nem a vagyon, hozadék vagy jövedelem nagysága, hanem a fogyasztás terjedelme szerint sujtja az adózót. A fogyasztási adók beszedésük módja szerint vagy közvetlenek, vagy közvetettek. Közvetlen fogyasztási A. azok, amelyeket azoktól szed be az adóhatóság, akiket a törvény megadóztatni akar, p. a lakásadó, kocsiadó stb. Ellenben közvetett fogyasztási A. nem a fogyasztoktól, hanem az adóköteles cikkek tormelőitől, szállítóitól vagy eladóitól beszedett adók, p. a söradó, szeszadó, dohányadó, határvámi adó stb. A forgalmi A.: a vagyontárgyak forgalmát közvetítő cselekvényekre, jogügyletekre és tényekre vetett A., p. a vagyonátruházási, örökségi nyereményi, tőzsdei, szállítási adók. - 2. Személyi A.- k, melyek nem az adótárgy hozadéki vagy értékviszonyaihoz, hanem az adófizető személyes szolgáltatási képességéhez alkalmazkodnak, vagyis a jövedelmi adók. A jövedelmi A. ismét vagy általános vagy különös. Az általános jövedelmi A. az adófizető összes személyes jövedelmét, tekintet nélkül forrásaira, ugyanazzal az adótétellel terheli. A. különös jövedelmi adó csak a bizonyos jövedelmi forrásokból (p. a személyes szolgálatokból állandó fizetésekből, földbirtokból stb.) eredő tényleges jövedelemnek megterhelését veszi célba. Más értelemben személyi A. alatt magára az adófizető személyére rótt adókat, névszerint a fejadót, türelmi és osztály-adót szokás érteni. - A beszedés módja szempontjából az összes A.-k részint közvetlenek, részint közvetettek. Közvetlen egyenes adók azok, amelyek legalább a törvényhozó szándéka szerint azok által viselendők, akik azokat fizetni kötelesek; ellenben közvetett vagy nem-egyenes adók azok, amelyekkel a törvényhozó másokat akar megterhelni, mint akik fizetik, vagy jobban mondva, azok helyett, akikre a teherviselést később áttolják, csak előlegezik. Habár a hozadéki adók között olyanok is vannak, amelyeket közvetett úton is be lehet szedni, és a fogyasztási adók egy részét (lakásadót, cselédadót, kocsiadót stb.) az adóhatóság közvetlenül azokra veti ki, akiket a törvényhozó megadóztatni akar: a hozadéki, jövedelmi és vagyoni adókat egyenes adóknak, a fogyasztási adókat pedig közvetett adóknak szokták nevezni. Ezt a szokást az magyarázza meg, hogy a hozadéki adók beszedése rendszerint közvetlenül, s a legtöbb fogyasztási adó beszedése közvetett módon történik.</w:t>
      </w:r>
    </w:p>
    <w:p>
      <w:pPr>
        <w:pStyle w:val="Normal"/>
        <w:spacing w:before="60" w:after="0"/>
        <w:jc w:val="both"/>
        <w:rPr/>
      </w:pPr>
      <w:r>
        <w:rPr/>
        <w:t>Hazánkban az adók az 1848-ik év előtt alárendelt jelentöséggel birtak. Valamint minden középkori államháztartásban, nálunk is az állambirtok volt a legfőbb bevételi forrás. Ehhez járultak a nagyobb kir. haszonvételek, névszerint a harmincadnak nevezett határvámok s a sójövedelem, a nemesi birtokok térületén létező bányák után fizetett illeték, a pénzverésből és később a postából szerzett jövedelem, a városi földadó, a megüresedett egyházi javadalmak és egyéb csekély jelentőségü esetleges bevételek. A tulajdonképi országos adónak első nyomával törvénykönyvünkben csak l. Károly dekretumában (1342. XIX.) találkozunk, mely az elterjedt pénzhamisításból származott veszteségek pótlása végett «lucrum camerae» név alatt minden paraszt-portára, vagyis oly kapura, amelyen egy szénával vagy gabonával terhelt szekér átmehetett, évenkint 18 dénár adót vetett. Ez az adó azonban már korábban is fennállott, mert ugyanez a törvény azt rendeli, hogy azokon a vidékeken, ahol fa hiánya miatt kapuk nincsenek, a kamarai nyereség a régi szokás szerint hajtandó be. Az adótétel időről-időre emelkedett, úgy hogy Mátyás alatt 1 forintot, majd később 3, sőt rendkívüli szükséglet idején 9 forintot is tett. A lucrum camerae-t a királyok az országgyülés hozzájárulása nélkül is szedhették, amig a hadviselési költségek fedezésére rendelt segélyösszegek(subsidium) szedése az országgyülés beleegyezéséhez volt kötve. Kezdetben a lucrum camerae és a szubszidium külön kezelés alatt állottak, 1593 óta a két adónem eggyé olvasztatott. Ez év óta a lucrum camerae elnevezése nem fordul elő a törvényekben s az adó majd «contributio»-, majd «subsidium»-nak neveztetik. Az 1715-ik évben behozott állandó hadsereg szükségletének fedezésére a szubszidiumok helyébe az országgyülés hadi adót ajánlott meg, mely kezdetben, a pénzhiányra való tekintettel, bizonyos mennyiségü lótartási és katonai élelmezési adagokból (porciókból) állott. Az 1722. évben tulnyomó részben készpénzre változtatták.A nemesek tulajdonképi országos adót nem fizettek. Azonban az országgyülés kivételesen, rendkivüli szükséglet idején a nemesek által is fizetendő szubszidiumokat is megszavazott. A tkpi A.-ra vonatkozó mentesség a különböző időszakokban eltérő értelmezést nyert. Kezdetben az adómentesség személyhez volt kötve és minden nemes, akár volt birtokos, akár nem, s akár nemesi birtokon, akár királyi városban lakott, nem tartozott adót fizetni; azonban az 1405. évtől kezdve a királyi városokban lakott nemesek adókötelesek voltak. A személyhez kötött adómentesség később a nemesek által birt allodiális javakra ment át; de azok a nemesi birtokok, amelyeket jobbágyok műveltek s amelyektől úrbéri szolgáltatás követeltetett, adó alá tartoztak. Az 1647. évi XXVI. t.-c. az A.-t minden armalista nemesre kiterjeszti. Ezt a törvényt az 1723. évi VI. törv.-cikk oda módosítja, hogy az armalista-nemesek hadi adót nem csak házi (vármegyei) adót tartoznak fizetni. Azokra a nemesekre nézve, akiknek úrbéri birtokuk volt, különböző volt a gyakorlat. A tiszai vármegyék eme birtokok után nem követeltek se hadi, se házi adót; azonban a legtöbb dunai vármegye a nemesektől az úrbéri földek után hadi és házi adót is szedett. Ennek az egyenlőtlen eljárásnak csak az 1836. XI. t.-c. vetett véget; mely az úrbéri földek után a nemeseket mind a hadi, mind a házi pénztár javára megadóztatni rendelte. Az országgyülés által időről-időre megállapított adóösszeg a porták alapján a megyékre és sz. kir. városokra osztatott fel. A porta fogalma a különböző időszakokban eltérő jelentéssel birt. Eredetileg egy jobbágyi házat és telket jelentett; az 1609-ik év óta 4 paraszt-udvar és 12 zsellérház vétetett egy portának. Az 1647. XXXVI. t.-c. uj porta-összeirást rendelt el, olyképen, hogy egy portába oly jobbágyokból, akik 4-6 ökörrel járnak, négy, 2 ökrösökből nyolc jobbágy és marhátlan jobbágyok és zsellérek közül 16 vétessék. Később a porta képzeleti egységgé változott, amely egység az adókötelesek fizetési képességét fejezte ki. Az egész országra bizonyos portaszám vétetvén fel, a megajánlott adóösszeg ugyanennyi részre osztatott fel s a hány portát rovott az országgyülés valamely vármegyére vagy kir. városra, annyiszor kellett az illető törvényhatóságnak az egy-egy portára eső hányadot lefizetni. Az országgyülés 1715-ben és másodszor 1825-ben a porták felosztásának átvizsgálását rendelte el. Az átvizsgálás meg is történt, de a hamis bevallások miatt nem lehetett a kivetés alapjául felhasználni és 1830. és 1836-ban a rendek a nádort kérték fel, hogy a portákat a régi alapokon osztassa fel a vármegyék, kerületek és kir. városok közt. A porták száma az 1696-ik évben 8000-et, 1723-tól 1791-ig Horvátország nélkül 5661 3/4 et, 1791-től 1849-ig Magyar- és Horvátországban 6346 1/8-ot tett. Az egyes községekre eső adónak kulcsául a rovások. az u. n. dikák szolgáltak. A vármegye maga határozta meg dikáinak számát, valamint azt, hogy mennyi adótárgy teszen egy dikát. A vármegyére kirótt adóilletőség annyi részre osztatott, amennyi dikája volt a vármegyének, s ahány dikája volt valamely községnek, annyiszor kellett az egy dikára eső összeget fizetnie. A régi időben történt dikális összeírások módjára nézve nincs biztos adatunk. 1715 óta rendesen 90 rovat vétetett fel, melyekben fel voltak jegyezve az adókötelesek 18-60 éves korukig, továbbá a marhák, lovak, juhok, sertések, méhkasok száma, a vetésekből várható haszon, fáizási, korcsmai, malomi haszonvételek stb. Az adót az országgyülés rendszerint csak egy évre ajánlotta meg, olykor azonban több esztendőre. Az 1790/1. XIX. t.-c. elrendelte, hogy az adó egyik országgyüléstől a másikig és nem hosszabb időre ajánlható meg. Szubszidium, illetőleg hadi adó cimén az országgyülés a mutatkozó szükség szerint nagyon különböző összegeket ajánlott meg. 1692-ben 2 millió frt és 43,160 porció osztatott fel a törvényhatóságok közt; 1698-ban négy millió, 1764-ben 3,9 millió, 1791-ben 4,39 millió, 1802-ben 5 millió forintot tett az országos adó. Az 1825/7-ki országgyülés konvencionális értékben 4.395244 frt adót és 75000 frt hadfogadási segélyt ajánlott meg s ez az összeg megmaradt az 1849-ik évig.</w:t>
      </w:r>
    </w:p>
    <w:p>
      <w:pPr>
        <w:pStyle w:val="Normal"/>
        <w:spacing w:before="60" w:after="0"/>
        <w:jc w:val="both"/>
        <w:rPr/>
      </w:pPr>
      <w:r>
        <w:rPr/>
        <w:t>Az 1849-ik évben Magyarország a bécsi kormány alá helyeztetvén, az osztrák birodalmi adók és más állami bevételek reánk is kiterjesztettek s az osztrák uralom idejéből származó adórendszer, eltekintve az adóteher igazságosabb megosztására s a bevétel szaporítására irányuló 1875. évi adótörvények által eszközölt lényeges módosításoktól s az 1875., 1879. és 1880. években behozott uj adónemektől, még ma is érvényben van. Az 1874. év végéig nálunk négy egyenes adó állott fenn, u. m. a föld-, ház-, jövedelmi és a személyes kereseti A. 1875-ben egyenes adóink jelentékeny átalakuláson mentek keresztül. A személyes kereseti adó az ujonan alkotott kereseti adóba ment át; a volt jövedelmi adó, mely az iparjövedelemre, állandó fizetésekre s a kamatjövedelemre terjedt ki, részint az uj kereseti adóba olvadt be, részint három önálló adónemmé (tőkekamat- és járadékadóvá, bányaadóvá s a nyilvános számadásra kötelezett vállalatok és egyletek adójává) alakult át. Az 1875. évi adótörvények uj adónemeket is hoztak be, jelesül a szállítási, vadászati és lőfegyver-A.-t s a cselédtartásra, kocsi- és lótartásra, tekeasztalokra és játékhelyiségekre rótt fényüzési A.-kat, mely utóbbiakat azonban öt évi fennállásuk után az 1879. XLVIII t.-c. hatályon kivül helyezte. A hozadéki törzsadókat bizonyos százalékkal felemelő általános jöv. pótadót az 1875. XLVII. t.-c., a nyereményadót az 1879. XLIX. t.-c., végre a hadmentességi dijat az 1880. XXV II. t.-c. léptette életbe. Egyenes adóink tényleges eredménye az 1868-ik évtől 1890-ig 61,5 millió forintról 101 millió forintra emelkedett. Az 1890-ik évi eredmény az egyes adónemek között igy oszlott meg: Földadó: 34.780339 frt; Kereseti adó: 19.666863; Ált. jövedelmi pótadó: 16.811814; Házadó: 10.672499; Szállítási adó: 6.314699; Tőkekamat- és járadékadó: 4.563217; Nyilvános számadásra köt. vállalatok adója: 3.466276; Hadmentességi dij: 2.450578; Vadászati és fegyveradó: 465235; Nyereményadó: 215964.Bányaadó: 142122; Késedelmi kamatok: 1.300489.</w:t>
      </w:r>
    </w:p>
    <w:p>
      <w:pPr>
        <w:pStyle w:val="Heading1"/>
        <w:jc w:val="both"/>
        <w:rPr/>
      </w:pPr>
      <w:r>
        <w:rPr/>
        <w:t>Ado</w:t>
      </w:r>
    </w:p>
    <w:p>
      <w:pPr>
        <w:pStyle w:val="Normal"/>
        <w:jc w:val="both"/>
        <w:rPr/>
      </w:pPr>
      <w:r>
        <w:rPr/>
        <w:t>Szent, szül. Sensban a Champagneban 800 Megh. 875 dec. 16. Ferriersben a szt. Benedek rend tagjává, később Prümben (Pfalz grófságban) tanárrá lett; innen hogy ellenei rágalmaitól meneküljön, Rómába utazott, hol 5 évet töltött. Visszatérvén hazájába, Remigius lyoni érsek helyettesévé és 860-ban viennei érsekké lett. Tevékeny részt vett korának egyházi és politikai eseményeiben, nevezetesen Lothar királyt hathatósan intette, hogy Thielberge nejét magától el ne taszítsa. Egy nagy martirologiumon és egyes szentek életenek leirásán kívül hátrahagyta a «Chronicon de sex aetatibus mundi» (869-ig) címü művét, melyet legutóbb Pertz adott ki, Monumenta Germaniae historica II. k.</w:t>
      </w:r>
    </w:p>
    <w:p>
      <w:pPr>
        <w:pStyle w:val="Heading1"/>
        <w:jc w:val="both"/>
        <w:rPr/>
      </w:pPr>
      <w:r>
        <w:rPr/>
        <w:t>Adóalany</w:t>
      </w:r>
    </w:p>
    <w:p>
      <w:pPr>
        <w:pStyle w:val="Normal"/>
        <w:jc w:val="both"/>
        <w:rPr/>
      </w:pPr>
      <w:r>
        <w:rPr/>
        <w:t>mindenki, ki a birtokában levő adótárgy után adót fizetni tartozik. Az egyenes adóknál rendszerint ugyanaz az adóteher tényleges viselője, a ki az adót fizeti. Ellenben a közvetett adóknál, melyek az adótárgyak termelőire, szállítóira vagy eladóira rovatnak ki, és ezek által a fogyasztókra háríttatnak át, rendszerint más az A. és más a tényleges adófizető. Az adófizető ez esetekben csak előlegezi az A. helyett az adót. Az áthárítás következménye végre az lehet, hogy az adóalany is a tulajdonképen általa fizetendő adót más által fizetteti, mely esetben ez lesz az adóviselő.</w:t>
      </w:r>
    </w:p>
    <w:p>
      <w:pPr>
        <w:pStyle w:val="Heading1"/>
        <w:jc w:val="both"/>
        <w:rPr/>
      </w:pPr>
      <w:r>
        <w:rPr/>
        <w:t>Adóalap</w:t>
      </w:r>
    </w:p>
    <w:p>
      <w:pPr>
        <w:pStyle w:val="Normal"/>
        <w:jc w:val="both"/>
        <w:rPr/>
      </w:pPr>
      <w:r>
        <w:rPr/>
        <w:t>l. Adóforrás.</w:t>
      </w:r>
    </w:p>
    <w:p>
      <w:pPr>
        <w:pStyle w:val="Heading1"/>
        <w:jc w:val="both"/>
        <w:rPr/>
      </w:pPr>
      <w:r>
        <w:rPr/>
        <w:t>Adóáthárítás</w:t>
      </w:r>
    </w:p>
    <w:p>
      <w:pPr>
        <w:pStyle w:val="Normal"/>
        <w:jc w:val="both"/>
        <w:rPr/>
      </w:pPr>
      <w:r>
        <w:rPr/>
        <w:t>alatt az adófizetőre rótt adónak vagy egy részének másokra, névszerint azokra való áttolását értik, a kik az adófizető termékeit megvásárolják vagy szolgálatalt igénybe veszik. Például bizonyos viszonyok között a háztulajdonos a házadót a lakókra, a földbirtokos a földadót a termékeit vásárló személyekre, az iparos az iparadót térmékeinek fogyasztóira, a tőkepénzes a tőkekamatadót adósaira háríthatja át. Az A. bekövetkezését és mértékét nem lehet előre meghatározni, mivel sikerülése a piaci ár alakulására befolyással levő tény ezőktől függ. A földadót alacsony gabonaárak mellett, a házadót a házbér csökkenésekor, az ipar- és tőkekamatadót oly időben, a midőn a kamatláb, illetőleg a vállalkozói nyereség hanyatló irányzatot követ, nem lehet áthárítani. Legvalószinübb a közvetett fogyasztási adók áthárítása, melyeknek a termelőkről, szállítókról vagy eladókról a fogyasztókra leendő áttolását maga az államhatalom veszi célba. Azonban forgalmi fennakadások idején olykor a közvetett fogyasztási adóknak vagy egy részüknek áthárítása sem sikerül. Sőt a tényleg bekövetkezett A. által eszközölt teheráttolás terjedelme a legtöbb esetben utólagosan sem állapítható meg, mert nem tudható, hogy az érdeklett adózók jövedelmi viszonyai, illetve az áruk vagy szolgálatok árai, abban az esetben hogyan alakultak volna, ha a kérdéses adó nem rovatott volna ki.</w:t>
      </w:r>
    </w:p>
    <w:p>
      <w:pPr>
        <w:pStyle w:val="Heading1"/>
        <w:jc w:val="both"/>
        <w:rPr/>
      </w:pPr>
      <w:r>
        <w:rPr/>
        <w:t>Adóbehajtás</w:t>
      </w:r>
    </w:p>
    <w:p>
      <w:pPr>
        <w:pStyle w:val="Normal"/>
        <w:jc w:val="both"/>
        <w:rPr/>
      </w:pPr>
      <w:r>
        <w:rPr/>
        <w:t>l. Adóigazgatás.</w:t>
      </w:r>
    </w:p>
    <w:p>
      <w:pPr>
        <w:pStyle w:val="Heading1"/>
        <w:jc w:val="both"/>
        <w:rPr/>
      </w:pPr>
      <w:r>
        <w:rPr/>
        <w:t>Adóbeszedés</w:t>
      </w:r>
    </w:p>
    <w:p>
      <w:pPr>
        <w:pStyle w:val="Normal"/>
        <w:jc w:val="both"/>
        <w:rPr/>
      </w:pPr>
      <w:r>
        <w:rPr/>
        <w:t>l. Adóigazgatás.</w:t>
      </w:r>
    </w:p>
    <w:p>
      <w:pPr>
        <w:pStyle w:val="Heading1"/>
        <w:jc w:val="both"/>
        <w:rPr/>
      </w:pPr>
      <w:r>
        <w:rPr/>
        <w:t>Adóbevallás</w:t>
      </w:r>
    </w:p>
    <w:p>
      <w:pPr>
        <w:pStyle w:val="Normal"/>
        <w:jc w:val="both"/>
        <w:rPr/>
      </w:pPr>
      <w:r>
        <w:rPr/>
        <w:t>Igy nevezik az adótárgynak v. adóalapnak az adóköteles által az illető hatósági közegnél eszközölt bejelentését. Azoknál az adónemeknél, melyeknél az adótárgy vagy adóalap kizárólag hatósági nyomozás útján egyáltalában ném, vagy csak az egyéni és családi jogokat mélyen sértő eljárással állapítható meg (névszerint a személyes jövedelmi adónál, a személyes jövedelmet terhelni akaró s a jövedelmi adó elvei szerint kirótt föld-, házbér és iparadónál, a közvetlen tőkekamatadónál, továbbá az örökségi adónál, vagyonadónál, a lakásadó és némely fényüzési adónál), az adókötelesek bevallását nem lehet mellőzni. A jövedelem vagy a vagyonérték meghatározásánál, az adózónak társadalmi és gazdasági helyzete, fogyasztása, az iparüzlet terjedelme, a föld-, ház- és iparadó-lajstromok, az ingatlanokra s a jelzálogi követelésekre nézve a hitel-telekkönyvek is nyujtanak némi adatókat, melyeket a bevallás hűségének ellenőrzésére esetleg fel is lehet használni, de ezek a támpontok az emlitett adónemeknél nem elégségesek az adóalap meghatározására. Ennélfogva az adótörvények az emlitett adónemeknél bevallásra kötelezik az adózókat. Az A. kötelezettsége vagy az adóalap egyszerü bejelentésére szorítható, vagy pedig a bevételek és termelési költségek (a vagyonadónál az egyes jószágosztályok értékösszegeinek) részletesebb megjelölésére, illetőleg az általános jövedelmi adónál az összes jövedelemben foglalt egyes jövedelmi részeknek a jövedelmi ágak szerint elkülönített kimutatására terjeszthető ki. A részletes bevallás az adózóknak nagyobb nehézséget okoz, de az államkincstár jogos érdekeit jobban biztosítja, mert a bevallás szigorúbb ellenőrzését teszi lehetővé s az adóalapnak a tényleges állapotot megközelítő kinyomozására több támpontot szolgáltat.</w:t>
      </w:r>
    </w:p>
    <w:p>
      <w:pPr>
        <w:pStyle w:val="Normal"/>
        <w:spacing w:before="60" w:after="0"/>
        <w:jc w:val="both"/>
        <w:rPr/>
      </w:pPr>
      <w:r>
        <w:rPr/>
        <w:t>Az A. kötelezettsége a magyar adórendszerben is fontos szerepet játszik. Bevallandók nálunk: 1. a házbéradónál a 3 évi kivetési időszak első évét megelőző évben húzott bérjövedelem, a bérlő által fizetett összes ellenértékek (állami és községi adók, tűzbiztosítási díj, katonabeszállásolási teher, átalakítás, vízvezeték, világítás és más ily mellékköltségek címén fizetett szolgáltatások) és a némely községben fizetett házbérkrajcár; 2. a kereseti adó harmadik osztályánál az üzleti tőke, a segédmun kások száma, az üzletbe lépésük ideje és havi v. évi fizetésük, a megelőző évben kivetett összes egyenes adó, a bevalló 16 évnél idősebb családtagjainak és kiskoru gyermekeinek száma, a három évi kivetési időszak első évét megelőző három évi nyers bevétel, termelési költség és tiszta üzleti v. kereseti nyereség; a minimális tételek szerint való adóztatás esetében haszonbérlők által a szerződésileg elvállalt készpénzbeli s egyéb kötelezettségek évi értékösszege, mészárosok által a megelőző évben levágott állatok száma, bér- és társaskocsitulajdonosok által a megelőző évben tartott lovak száma, teherszállító evezőshajók tulajdonosainál a hajók száma és teherhordó képessége, a többi idetartozó adó kötelesek által a lakbér, üzleti v. irodai helyiségbér; 3. a negyedik osztályu kereseti adó alá tartozó adókötelesek által kivéve a nyilvános számadásra kötelezett társulatok tisztviselőit s a fizetésüket állami vagy államkezelés alatt, álló közalapítványi pénztárból huzó tisztviselőket az állandó fizetesből eredő kereset, az a személy vagy pénztár, aki vagy mely a járandóságot fizeti, a megelőző évben kirótt egyenes adók összege s az adóköteles családtagok száma, továbbá a magántiszteket tartó földbirtokos, üzlettulajdonos, igazgatóság stb. által az alkalmazott neve, tiszti minősége, foglalkozásba lépésének ideje és fizetése; -4. a bányaadónál a bányamű üzleti tőkéje, a munkások száma, a mű által fizetett telekdíjak stb., a megelőző három évi nyers hozadék. ugyanezen idő alatt kiadott s a törvény értelmében levonható költségek s a tiszta üzleti eredmény; 5. a tőkekamat és járadékadónál a megelőző évben kivetett egyenes adók összege, az adóköteles családtagok száma, az ily adónem alá eső jövedelem minősége, a tőke mennyisége, a kamatláb, a kamatok, járadékok, dologi jogosítványokból eredő jövedelmek, külföldi részvények után járó osztalékok stb. összege, az életjáradék jogcíme, az adós vagy a járadék fizetésére kötelezett egyén neve és lakása; 6. a nyilv. számadásra kötelezett vállalatok és egyletek adójánál a vállalat vagy egylet igazgatásának és fióküzletének székhelye, az üzleti tőke, segédmunkások száma, a megelőző évben kivetett összes egyenes adó, a megelőző három évi nyers üzleti hozadék, levonható költségek és tiszta üzleti eredmény; végre -7. az általános jövedelmi pótadónál, az ideiglenes házbéradómentességben részesített házakból és házrészekből a folyó adóévben húzott bérhozadék, továbbá a föld- és házbirtoknak általános jövedelmi pótadójából az adóssági kamatok címén levonandó összegek (az egyévi kamat 10%-ának) megállapíthatása végett az ingatlan birtokra bekebelezett tőke mennyisége, az ez után fizetett kamatláb s a kamatok egy évi összege, a kötvénynek és bekebeleztetésének kelte, a hitelező neve és lakása, azok az ingatlanok, amelyekre a kötvény bekebeleztetett, s a községek, amelyek határában az ingatlanok feküsznek.</w:t>
      </w:r>
    </w:p>
    <w:p>
      <w:pPr>
        <w:pStyle w:val="Heading1"/>
        <w:jc w:val="both"/>
        <w:rPr/>
      </w:pPr>
      <w:r>
        <w:rPr/>
        <w:t>Ad oculos</w:t>
      </w:r>
    </w:p>
    <w:p>
      <w:pPr>
        <w:pStyle w:val="Normal"/>
        <w:jc w:val="both"/>
        <w:rPr/>
      </w:pPr>
      <w:r>
        <w:rPr/>
        <w:t>(lat.) a. m. szem előtt; A. demonstrálni a. m. valamit szemmel láthatólag megmagyarázni.</w:t>
      </w:r>
    </w:p>
    <w:p>
      <w:pPr>
        <w:pStyle w:val="Heading1"/>
        <w:jc w:val="both"/>
        <w:rPr/>
      </w:pPr>
      <w:r>
        <w:rPr/>
        <w:t>Adóegység</w:t>
      </w:r>
    </w:p>
    <w:p>
      <w:pPr>
        <w:pStyle w:val="Normal"/>
        <w:jc w:val="both"/>
        <w:rPr/>
      </w:pPr>
      <w:r>
        <w:rPr/>
        <w:t>az adótárgynak mérték, pénzérték vagy darabszám szerint meghatározott az a része, amelyhez a törvény az adótételt mint hányadot viszonyítja. Ennélfogva az adózó annyiszor fizeti a birtokában levő adótárgy után az adótételt, a hány adóegység az adótárgyban előfordul. Az adóegység az adótárgyak szerint változik. A fejadónál, mely az adótárgyat az adóalannyal egyesíti, a személy az adóegység; a hozadéki adóknál részint a hozadéknak valutapénzben kifejezett bizonyos része (p. 100 frt), részint mértékegység (p. a földadónál a térmérték, egy hold vagy egy hektár; a házadónál a lakrészek köbtartalma), részint (p. a forgalmi érték nyomán kivetett földadónál), vagyonegység; a jövedelmi adónál a jövedelemnek pénzben kifejezett bizonyos része; a vagyonadónál a vagyonérték meghatározott része; a fogyasz tási adóknál majd mértékegység (p. a dohány-, só-, hús-, cukoradónál v. a súlyvámoknál 100 kg.; a szeszes italokra rótt adóknál 1 hektoliter), majd értékegység (pl. a lakásadónál a bérérték egysége, az értékvámoknál a vámköteles áru értékének egysége), majd pedig darabszám (p. a fényüzési adóknál, bizonyos specifikus vámoknál v.a húsadónál); a forgalmi adóknál részint értékegység, részint darabszám az adóegység. Oly adótárgyakra vetett némely fogyasztási adónál, amelyeknek nagyon eltérő minőségü fajai vannak, a mértékv. darabegységen kivül minőségi egységek is használatban vannak. Ily minőségi egységek: a szeszadónál a szesztartalomnak, a söradónál az édességtartalomnak foka, a dohányadónál a dohány finomabb v. közönséges minősége, az ásványolajadónál a sűrüségi fok.</w:t>
      </w:r>
    </w:p>
    <w:p>
      <w:pPr>
        <w:pStyle w:val="Heading1"/>
        <w:jc w:val="both"/>
        <w:rPr/>
      </w:pPr>
      <w:r>
        <w:rPr/>
        <w:t>Adóelengedés</w:t>
      </w:r>
    </w:p>
    <w:p>
      <w:pPr>
        <w:pStyle w:val="Normal"/>
        <w:jc w:val="both"/>
        <w:rPr/>
      </w:pPr>
      <w:r>
        <w:rPr/>
        <w:t>az adótartozásnak leszállítása vagy törlése elemi vagy egyéb oly balesetek címén, amelyek az adókivetéskor feltételezett adófizetési képességet vagy teljesen tönkre teszik, vagy tetemesen meggyengítik. Az A.-t nemcsak az adózónak személyi létezésre való joga, hanem az államkincstár érdeke is igazolja, mivel a megokolt adóelengedés megtagadása s az adó erőszakolt behajtása a túlterhelt adóköteles személy gazdaságát megronthatja s az adózót jövőre teljesen fizetésképtelenné teheti. Minthogy azonban egyeseknek igazolatlan A.-ben való részesítése másoknak túlságos megterhelését okozza, az adótartozást, illetőleg egy részét csak abban az esetben engedi el az adóhatóság, ha az adófizető hitelesen kimutatja, hogy fizetési képessége az adókivetés ideje óta megszünt, vagy jelentékenyen kisebbedett. A magyar adókezelési törvény szerint a földadó elengedésére igényt nyujtanak: a) jégeső, árvíz és tűz általában; b) a földtermékeknek rovarok által eszközölt elpusztítása nagyobb kiterjedésü, egész dülőket magukban foglaló területeken; c) szántóföldekre nézve oly fagy, tartós szárazság, oly árvíz, vagy más oly elemi csapás, amely egész határokat magukban foglaló nagyobb területeken a bevetett földeknek termését oly módon és időben semmisíti meg, hogy a földeket abban az évben ujabb veteményezéssel már egyáltalában nem lehet jövedelmezőkké tenni; d) az erdőknek tűz által való pusztítása; e) szőllőknél a fagy vagy a filloxera által okozott pusztítás és abban az esetben, ha a kár egész dülőkre vagy azok nagyobb részét magukban foglaló területekre terjed ki, a «peronospora vitico1a» nevü penészgombának pusztítása. Az erdőt érő tűzkár kivételével az A. csak egy évre, a folyó adóra nézve érvényes. A törvény az illető földrészlet után járó adónak egy vagy két harmadrészét, illetőleg az egész adót engedi el, ha a termés hasonló mérvben semmisült meg. Oly esetben, midőn a ház elemi csapás által megsemmisül, a házadó az adótárgy megszünésének napjától kezdve leiratik. Az adótárgy elenyészése esetében, pl. ha a kereseti adó alá tartozó üzlet vagy a tőkekamatadó alá tartozó kamat-élvezet megszünik, szintén adóleírásnak van helye. Az adótartozás elengedését, illetőleg leírását a pénzügyigazgatóság (Budapesten a kir. adófelügyelő) rendeli el. melynek határozatát a törvényhatósági közigazgatási bizottsághoz és esetleg utolsó fokon a pénzügyi közigazgatási birósághoz lehet felebbezni.</w:t>
      </w:r>
    </w:p>
    <w:p>
      <w:pPr>
        <w:pStyle w:val="Heading1"/>
        <w:jc w:val="both"/>
        <w:rPr/>
      </w:pPr>
      <w:r>
        <w:rPr/>
        <w:t>Adófedezet</w:t>
      </w:r>
    </w:p>
    <w:p>
      <w:pPr>
        <w:pStyle w:val="Normal"/>
        <w:jc w:val="both"/>
        <w:rPr/>
      </w:pPr>
      <w:r>
        <w:rPr/>
        <w:t>(adófundáció) alatt a jegyfedezet ama rendszere értendő, melynél fogva az állami bankjegyek, illetőleg a tulajdonképi állami papirpénz értéke az állam részére teljesítendő adó- illeték- és egyéb fizetések összegére volna alapítandó. Volt idő, amikor némelyek úgy vélekedtek, hogy abban az esetben, ha az állami bank- vagy pénzjegyek összes névértéke nem haladná meg a bizonyos időszakban (p. egy évnegyedben) az állam javára lerovandó fizetések összegét, ar állami bankjegyek vagy papirpénz folyamértékét aránylag nagyon csekély ércfedezettel vagy minden érckészlet nélkül is a névérték szinvonalán lehetne fentartani, mivel az ércalapot az pótolná. hogy a bankjegyeket vagy papirpénzt a részére teljesítendő fizetések alkalmával az állam is készpénz gyanánt fogadná el. Nyilvánvaló, hogy a kellő A.-el bíró, azaz nem túlságos mennyiségben forgásban levő állami bank- és pénzjegyek nincsenek oly nagy értékingadozásnak kitéve, mint az állam részére teljesített fizetések összegét meghaladó bank- és pénzjegyek. Minthogy azonban minden politikai bonyodalom s az állami rendet vagy fizetési képességet fenyegető minden esemény az állam hitelét azonnal meggyengíti és ennélfogva a kellő ércfedezet nélkül forgásban tartott, habar megfelelő adófundációra támaszkodó állami hiteljegyek értékét tetemesen leszállítja. az ércalapot az adófedezet nem pótolhatja.</w:t>
      </w:r>
    </w:p>
    <w:p>
      <w:pPr>
        <w:pStyle w:val="Heading1"/>
        <w:jc w:val="both"/>
        <w:rPr/>
      </w:pPr>
      <w:r>
        <w:rPr/>
        <w:t>Adófelosztás</w:t>
      </w:r>
    </w:p>
    <w:p>
      <w:pPr>
        <w:pStyle w:val="Normal"/>
        <w:jc w:val="both"/>
        <w:rPr/>
      </w:pPr>
      <w:r>
        <w:rPr/>
        <w:t>l. Adóigazgatás. I.</w:t>
      </w:r>
    </w:p>
    <w:p>
      <w:pPr>
        <w:pStyle w:val="Heading1"/>
        <w:jc w:val="both"/>
        <w:rPr/>
      </w:pPr>
      <w:r>
        <w:rPr/>
        <w:t>Adófelügyelőségek</w:t>
      </w:r>
    </w:p>
    <w:p>
      <w:pPr>
        <w:pStyle w:val="Normal"/>
        <w:jc w:val="both"/>
        <w:rPr/>
      </w:pPr>
      <w:r>
        <w:rPr/>
        <w:t>l. Adóigazgatás.</w:t>
      </w:r>
    </w:p>
    <w:p>
      <w:pPr>
        <w:pStyle w:val="Heading1"/>
        <w:jc w:val="both"/>
        <w:rPr/>
      </w:pPr>
      <w:r>
        <w:rPr/>
        <w:t>Adófizetési halasztás</w:t>
      </w:r>
    </w:p>
    <w:p>
      <w:pPr>
        <w:pStyle w:val="Normal"/>
        <w:jc w:val="both"/>
        <w:rPr/>
      </w:pPr>
      <w:r>
        <w:rPr/>
        <w:t>alatt az adóhatóság által adott az a kivételes engedély értendő, melynek alapján az adóköteles fél tartozását a törvényileg megállapított fizetési határidőn túl róhatja le. Gyakran előfordul, hogy az adózót oly anyagi veszteségek érik, amelyek nem teszik ugyan véglegesen fizetésképtelenné, de egyidőre mégis jövedelmétől fosztják meg. Ily esetekben az adókezelési torvények az adózókat néhány hónapra terjedő fizetési halasztás igénybe vételére jogosítják fel. A közvetett fogyasztási adóknál a tulajdonképi adóviselőkre nézve persze nem fordulhat elő fizetési halasztás, mivel az adóköteles tárgyakat csak a vételárban foglalt adó viselésével lehet fogyasztani. Azonban ezen adók előlegezői, azaz a fogyasztási adóval terhelt cikkek termelői, szállítói vagy eladói, feltéve, hogy az államkincstár követelése biztosítva van, néhány havi adóhitelben részesülhetnek. A magyar adókezelési törvény szerint oly esetben, midőn az adózó időleges fizetésképtelenségét igazolja, a pénzügyigazgatóság (Budapesten a kir. adófelügyelő) a f. egyenes adókra nézve legfeljebb félévi és az adóév végén túl sohasem terjedhető A.-t engedélyezhet. A pénzügyigazgatóság (főv. kir adófelügyelő) végzését a fél a törvényhatósági közigazgatási bizottsághoz és ez utóbbinak eltérő végzését a pénzügyminiszterhez felebbezheti. Rendkivüli esetekben a pénzügyminiszter a közigazgatási bizottság meghallgatása után mind a f. adóra, mind a hátralékokra nézve az év végén túl is terjedhető A: t adhat; sőt oly esetben, amidőn valamely község adózói elemi csapások következtében több éven át felszaporodott hátralékaikat egy év alatt nem képesek lefizetni, a pénzügyminiszter az illető község összes adózóinak hátralékaik törlesztésére több évre terjedő fizetési részleteket is engedélyezhet. A közadóknak végrehajtás útján való behajtásakor, saját vagyoni felelőssége mellett, 100 frtot meg nem haladó hátralékra nézve, az első árverési határnaptól számított hat heti időtartamot túl nem haladó fizetési halasztást a főszolgabíró (törvényhatósági joggal felruházott városban az adóügyi tanácsos, rendezett tanácsu városban a polgármester) is engedélyezhet.</w:t>
      </w:r>
    </w:p>
    <w:p>
      <w:pPr>
        <w:pStyle w:val="Heading1"/>
        <w:jc w:val="both"/>
        <w:rPr/>
      </w:pPr>
      <w:r>
        <w:rPr/>
        <w:t>Adófizető</w:t>
      </w:r>
    </w:p>
    <w:p>
      <w:pPr>
        <w:pStyle w:val="Normal"/>
        <w:jc w:val="both"/>
        <w:rPr/>
      </w:pPr>
      <w:r>
        <w:rPr/>
        <w:t>l. Adóalany.</w:t>
      </w:r>
    </w:p>
    <w:p>
      <w:pPr>
        <w:pStyle w:val="Heading1"/>
        <w:jc w:val="both"/>
        <w:rPr/>
      </w:pPr>
      <w:r>
        <w:rPr/>
        <w:t>Adóforrás</w:t>
      </w:r>
    </w:p>
    <w:p>
      <w:pPr>
        <w:pStyle w:val="Normal"/>
        <w:jc w:val="both"/>
        <w:rPr/>
      </w:pPr>
      <w:r>
        <w:rPr/>
        <w:t>amaz értékösszeg, vagyis az a jövedelem, v. vagyon, amelyből az adózó adótartozását tényleg lefizeti. Mivel az adó észszerüen csak a jövedelem megterhelésére irányúlhat, valamennyi adónemnél a jövedelem az eszményi A. Azonban a törzsvagyont apasztó, túlfeszített adócsavar a vagyont teszi tényleges A.-sá. Az A.-tól megkülönböztetendő az adóalap, mely. alatt azt a hozadéki vagy jövedelmi összeget, illetőleg azt a vagyonértéket értik amelynek alapján az adóhatóság az egy-egy polgár által fizetendő adó összegét meghatározza.</w:t>
      </w:r>
    </w:p>
    <w:p>
      <w:pPr>
        <w:pStyle w:val="Heading1"/>
        <w:jc w:val="both"/>
        <w:rPr/>
      </w:pPr>
      <w:r>
        <w:rPr/>
        <w:t>Adófundáció</w:t>
      </w:r>
    </w:p>
    <w:p>
      <w:pPr>
        <w:pStyle w:val="Normal"/>
        <w:jc w:val="both"/>
        <w:rPr/>
      </w:pPr>
      <w:r>
        <w:rPr/>
        <w:t>l. Adófedezet.</w:t>
      </w:r>
    </w:p>
    <w:p>
      <w:pPr>
        <w:pStyle w:val="Heading1"/>
        <w:jc w:val="both"/>
        <w:rPr/>
      </w:pPr>
      <w:r>
        <w:rPr/>
        <w:t>Adóhivatalok</w:t>
      </w:r>
    </w:p>
    <w:p>
      <w:pPr>
        <w:pStyle w:val="Normal"/>
        <w:jc w:val="both"/>
        <w:rPr/>
      </w:pPr>
      <w:r>
        <w:rPr/>
        <w:t>l. Adóigazgatás.</w:t>
      </w:r>
    </w:p>
    <w:p>
      <w:pPr>
        <w:pStyle w:val="Heading1"/>
        <w:jc w:val="both"/>
        <w:rPr/>
      </w:pPr>
      <w:r>
        <w:rPr/>
        <w:t>Adóigazgatás</w:t>
      </w:r>
    </w:p>
    <w:p>
      <w:pPr>
        <w:pStyle w:val="Normal"/>
        <w:jc w:val="both"/>
        <w:rPr/>
      </w:pPr>
      <w:r>
        <w:rPr/>
        <w:t>(adókezelés) összesége azoknak a szabályoknak, intézményeknek és hatósági tevékenységeknek, melyek által az adóztatás az érvényben levő anyagi adótörvények határozatai szerint teljesedésbe megy. Az A. az államháztartás hajtó kereke, mely nélkül a pénzügyi kormányzat egy percig sem tartható mozgásban. Az A. az általános közigazgatás egyik ágazata lévén, az adókezelés szervezete és fejlődése az általános közigazgatás szervezetétől és fejlődésétől függ. Látszik ebből, hogy abszolut tökélyü, minden viszonyok között egyaránt követhető A. szervezet nem létezik. Valamint az adórendszernek a népélet fejlődé: ével változnia kell, az általános közigazgatási, gazdasági és kulturviszonyok alakulása szerint az A. is bizonyos fejlődési szakoknak van alávetve, amelyek eszményieg tökéletesebb igazgatási intézményeknek erőszakolt meghonosítása kedvéért át nem ugorhatók. Az A.-t majd kizárólag állami közegek, majd legalább bizonyos adóügyi teendőkre nézve az általános közigazgatást végző önigazgatási hatóságok látják el, és némely adónemek kirovását minden államban az adózók soraiból alakított bizottságok teljesítik. Az önigazgatási közegeknek s az adózóknak az adókezelésben való közreműködése az adóztatást eredményesebbé és igazságosabba teszi. Önként értetődik, hogy az A. csak oly államban hozható az általános önigazgatással s az adózók közreműködésével kapcsolatba, ahol a politikai értelmiség és élénk polgári kötelességérzet nem hiányzanak; valamint az is kétségtélen, hogy az önigazgatásra s az adózók közreműködésére alapított adókezelési szervezetet csak a hozadéki, jövedelmi, vagyoni és közvetlen fogyasztási adókra nézve lehet életbe léptetni. A legtöbb forgalmi és közvetett fogyasztási adót csak kellő szakképzettséggel biró állami közegek kezelhetik. Az adóigazgatás három ágra, ú. m. az adókivetésre, adóbeszedésre és adóbehajtásra szakad.</w:t>
      </w:r>
    </w:p>
    <w:p>
      <w:pPr>
        <w:pStyle w:val="Heading2"/>
        <w:ind w:left="284" w:hanging="0"/>
        <w:rPr/>
      </w:pPr>
      <w:r>
        <w:rPr/>
        <w:t>I. Az adókivetés</w:t>
      </w:r>
    </w:p>
    <w:p>
      <w:pPr>
        <w:pStyle w:val="Normal"/>
        <w:jc w:val="both"/>
        <w:rPr/>
      </w:pPr>
      <w:r>
        <w:rPr/>
        <w:t>az egy-egy polgár által fizetendő adóösszegnek az arra rendelt közeg által eszközölt megállapítása. Az adókivetést az adóköteles személyek s az adótárgyak kinyomozása előzi meg, melyre vagy hivatalos összeirás, vagy az adófizetők bejelentési kötelezettsége, esetleg mind a kettő együttesen szolgál. Az adókivetés a különböző adózási alakoknál, sőt bizonyos teendőkre nézve az ugyanegy adózási alakhoz tartozó különböző adónemeknél is, más-más nemü rendezést igényel. A munkabéradó ama fajánál, amely csak a munkások átlagos fizetési képességének terhelését veszi célba, a kivetés az adóösszeirás alkalmával könnyen kinyomozható s az összeirási lajstromokba bejegyzett adatok alapján az adózóknak a megfelelő osztályokba való sorozásával történik. A tárgyi adóknál, névszerint a föld- és házadónál s általában azoknál a hozadéki adóknál, amelyek csak a külső támpontok nyomán kipuhatolandó hozadék megadóztatására irányulnak, az adótárgyak nyilvántartására s az adókivetésre kataszteri fetvételek szolgálnak. Az általános jövedelmi adónál, a jövedelmi adó elveit követő különös adónemeknél (p. a tényleges jövedelem terhelését célzó föld-, házbéripar- és tőkekamatadónál), valamint a vagyonadónál a kivetés az adózók bevallására alapított bizottsági becslés útján történik.</w:t>
      </w:r>
    </w:p>
    <w:p>
      <w:pPr>
        <w:pStyle w:val="Normal"/>
        <w:spacing w:before="60" w:after="0"/>
        <w:jc w:val="both"/>
        <w:rPr/>
      </w:pPr>
      <w:r>
        <w:rPr/>
        <w:t>Az egyenes adók egyénenként való kivetésére nézve kétféle módszer van használatban, ú. m. a felosztásos és a százalékos. A felosztásos (reparticionális) módszernél az illető adónemből befolyandó összes bevételt, vagyis az adóösszeget (adókontingenst) a törvény előre állapítja meg, az adófőösszeget a tartományok vagy kerületek közt vagy maga a törvény, vagy a központi adóbizottság, az egy-egy tartományra vagy kerületre eső adóösszeget a községek között az illető igazgatási terület rendes képviselete, vagy külön, részint kinevezés, részint választás útján alakított bizottság, és végre az egy-egy községre eső adóösszeget a községi tagok között a községi igazgatás v. külön adóbizottság osztja fel. Ellenben a százalékos módszernél a törvény az adókulcsot szabja meg. E szerint a felosztásos módszernél az egy-egy adóegység után fizetendő adótétel, és a másik módszernél az illető adónemből az ország egész területén befolyandó bevétel csak az összes adókötelesek adóalapjainak kinyomozása után válik ismeretessé. A felosztásos módszer, melynél nem az egyes adófizető, hanem az érdekelt igazgatási terület összes adózóinak közönsége a tulajdonképi adóalany, azzal még tovább is fejleszthető, hogy a törvény az ugyanegy kerületben, illetőleg adóközségben lakó és ugyanazt a foglalkozást űző adóköteleseket egy-egy adózó társaságnak tekinti s az egy-egy adózó-társaságra utalt adóösszegnek való egyénenkénti felosztását magára az adózó-társaságra ruházza. A felosztásos rendszernek három kiváló előnye van, és pedig: a) az önadóztatás érvényesülését s az adókezelés decentralizációját mozdítja elő; b). a minden körülmények közt szükségesnek mutatkozó bevételi összeg befolyását jobban biztosítja; c) mivel az illető igazgatási területre felosztott adóösszegnek szükségképen be kell folynia, tehát az egyeseknek nyujtott kedvezmény a többi adózó túlterhelését vonja maga után, a felosztásos rendszer az adózókat egymás ellenőrzése alá helyezi. Hátrányai a felosztásos rendszernek:a) amennyiben az adózó az őt érő adóteher iránt csak akkor szerezhet tájékozást, amikor a felosztási művelet már az egész vonalon be van fejezve, a szóban forgó kivetési módszer nem hozza az adómértéket az adózási képességgel világosan kifejezett arányba; b) nem használja úgy fel az adók természetes fejlődő képességét, mint a százalékos kivetés, mivel ha még úgy emelkedik is a nemzeti jövedelem, az adóbevételt a törvényhozó csak a kontingensösszeg felemelésével szaporíthatja; c) az adófőösszegnek az egyes igazgatási területekre s a községekre utalt összegeknek a községi lakosokra eszközölt felosztása alkalmával könnyen tévedések és részrehajlások csúszhatnak be. A felosztásos rendszer nagyobb terjedelemben csak Franciaországban és Württembergben van használatban. Hazánkban az egyenes adók kivetésére vonatkozó összes munkálatokat Budapesten a fővárosi kir. adó felügyelő, a vidéki törvényhatóságok területén pedig a pénzügyigazgatóságok vezetik. Az adókivetést a községi közegek, a pénzügyigazgatóságok (Budapesten a kir. adófelügyelő) s az adózók kebeléből részint a pénzügyminiszter, részint a törvényhatóság első tisztviselője által minden kir. adóhivatal székhelyén alakított adókivető bizottságok teljesítik. És pedig: i. a községi közegék a földadót, házadót, I. és II. osztályu kereseti adót, általános jövedelmi pótadót és a fegyveradót; 2. a pénzügyigazgatóságok (fövárosi kir. adófelügyelő) a IV. osztályu kereseti adót, tőkekamat- és járadékadót s a hadmentességi díjat; 3. az adókivető bizottságok a III. osztályu kereseti adót, bányaadót s a nyilvános számadásra kötelezett vállalatok és egyletek adóját vetik ki.</w:t>
      </w:r>
    </w:p>
    <w:p>
      <w:pPr>
        <w:pStyle w:val="Heading2"/>
        <w:ind w:left="284" w:hanging="0"/>
        <w:rPr/>
      </w:pPr>
      <w:r>
        <w:rPr/>
        <w:t>II. Az adóbeszedés</w:t>
      </w:r>
    </w:p>
    <w:p>
      <w:pPr>
        <w:pStyle w:val="Normal"/>
        <w:jc w:val="both"/>
        <w:rPr/>
      </w:pPr>
      <w:r>
        <w:rPr/>
        <w:t>rendezésénél a következőkre kell törekedni: 1. a mennyire a kincstári érdekek biztosítása megengedi, az adózók személyes szabadsága, gazdasága és kényelme lehetőleg csekély megszorítást szenvedjen. A kényelmesség követelményének kielégítésére minél több adóbeszedési helynek felállításával, az adókönyvecskék és fizetési meghagyások kézbesítése, valamint a lerovások nyugtázása körüli ügyvitel egyszerűsítésével s a nem okvetetlenül szükséges ellenőrzések és alakiságok mellőzésével lehet legtöbbet tenni; 2. a fizetési határidők lehetőleg a jövedelemszerzés idejére teendők, hogy az adózók ne legyenek kénytelenek kölcsönhöz fordulni vagy üzleti tőkéjüket megtámadni; 3. az adótartozásnak részletenként eszközlendő lerovását is meg kell engedni, ami a szegényebb adófizetőkre nézve jótétemény s a pénzforgást is előmozdítja; 4. az adóbeszedési s általában az adókezelési költségek lehetőleg mérsékeltek legyenek. A közvetett fogyasztási adókat, valamint a legtöbb közvetlenül fizetett forgalmi adót mindenütt állami közegek szedik be; azonban az egyenes adók beszedésével több állambán a községi közegek, sőt Angol- és Franciaországban a begyült összeg bizonyos hányadából álló dij fejében magánosok is meg vannak bizva. Az ó- és középkori államokban az adóbeszedési jog haszonbérbe adása volt szokásban, s az adóbeszedésnek a nép zsarolását, sőt gyakran népfelkeléseket okozó ez a módja a keleti államokban még ma is fennáll. A művelt államokban az adók haszonbérbe adása most már csak kivételesen, bizonyos fogyasztási adóknál fordul elő. A magyar adókezelési törvénynek az adóbeszedésre vonatkozó fontosabb határozatai a következőkben foglalhatók össze: A folyó adóévre kivetett egyenes adók s az illető évre felosztott régibb adótartozási részletek négy egyenlő részben, és pedig minden évnegyed első napján esedékesek s az illető évnegyed közepéig fizetendők. Addig, amíg a folyó évi adókivetés eredménye nincsen az adózó adókönyvébe bejegyezve, az évnegyedi részleteket a megelőző évi kirovás szerint kell fizetnie, a különbözetek az adókönyvecskék kiállításának befejezését követő részletfizetés alkalmával egyenlíttetvén ki. Az adópénztárak részletfizetéseket feltétlenül elfogadni kötelesek. Aki az évnegyed közepéig le nem rója esedékes adótartozását, évi 6% késedelmi kamatot fizet az egész évnegyedre. Ellenben aki tartozásának egy vagy több évnegyedi részletét előre megfizeti, az előre fizetett adóösszeg után a befizetés napjától az illető évnegyed közepéig számítva, évi 6% kamatmegtérítésben részesül. A kis és nagy községek, a rendezett tanácsu, valamint a törvényhatósági joggal felruházott városok, mint jogi testületek, az adóösszeg mennyiségére való tekintet nélkül, a kir. adóhivatalnál fizetik egyenes adójukat. Más adózók által az egyenes adók: a) kis és nagy községekben, amennyiben évi adótartozásuk 100 frtnál kevesebb, a községi birónál, illetőleg pénztárnoknál, amennyiben pedig évi tartozásuk a 100 frtot eléri vagy meghaladja, a kir. adóhivatalnál; b) rendezett tanácsu és törvényhatósági joggal felruházott városokban, az adótartozás nagyságára való tekintet nélkül, a városi adóhivatalnál fizetendők.</w:t>
      </w:r>
    </w:p>
    <w:p>
      <w:pPr>
        <w:pStyle w:val="Heading2"/>
        <w:ind w:left="284" w:hanging="0"/>
        <w:rPr/>
      </w:pPr>
      <w:r>
        <w:rPr/>
        <w:t>III. Adóbehajtás</w:t>
      </w:r>
    </w:p>
    <w:p>
      <w:pPr>
        <w:pStyle w:val="Normal"/>
        <w:jc w:val="both"/>
        <w:rPr/>
      </w:pPr>
      <w:r>
        <w:rPr/>
        <w:t>(adóvégrehajtás) a. m. az esedékessé vált s a törvényes határidőben nem törlesztett adótartozásnak kényszer utján való beszedése. Az adóbehajtás épp oly szükséges és jogos,. mint maga az adó, mert nélküle csak az teljesítené adófizetési kötelezettségét, a ki önszántából akarná. Az igazságos, de erélyes adóbehajtást az adózó közönség érdeke is megkivánja, mivel a teherviselési kötelesség kijátszása nemcsak az államkincstárt, hanem a pontos adófizetőket is megkárosítja, ezek levén kénytelenek az egyesek által jogtalanul visszatartott adóösszegeket pótolni. Az adóbehajtás rendezésénél az legyen a főelv, hogy az adóvégrehajtás ne jöjjön az egyéni jogokkal és gazdasági érdekekkel nagyobb összeütközésbe, mint a kincstár jogos követelésének biztosítása mulhatatlanul megkivánja. Ebből kifolyólag az oly adótartozást, amely az adózó fizetési képességének hiánya miatt vált hátralékká, jogosan nem lehet kényszer útján behajtani. Időleges fizetési képtelenség esetében fizetési halasztás engedélyezendő, végleges fizetési képtelenség esetében pedig az adótartozás törlése rendelendő el. Ha az adóvégrehajtás az adófizetőt minden vagyonától fosztaná meg, az adótartozásnak több évre terjedő részletekben leendő törlesztését kell megengedni. Az adózó életfentartására mellőzhetetlenül szükséges javak s az üzlete folytatásához megkivántató munkaeszközök kiveendők a végrehajtás alól. Ingatlanokra az adóvégrehajtás csak utolsó esetben s a föld népének lehető kimélésével intézendő. Nálunk az adótartozásoknak, és pedig nemcsak az egyenes adóknak, hanem egyszersmind a közvetett adóknak, illetékeknek, az egyenes adók módjára beszedendő egyéb kincstári követeléseknek, továbbá a bűnvádi eljárási költségeknek, törvényhatósági és községi adóknak, ipar- és kereskedelmi kamarai illetékeknek stb. behajtásával a pénzügyigazgatóság (a fővárosi kir. adófelügyelő) felügyelete alatt a községi közegek, főszolgabirák s az állami végrehajtók vannak megbizva. A tulajdonképi végrehajtást megintés előzi meg, amelyért mérsékelt illeték fizetendő. Ha a megintés foganat nélkül marad, azonnal a zálogolás következik, melynek tárgyát mindenekelőtt az adózónak készpénzjövedelmei és követelései, másod sorban ingóságai képezik. Mindama tárgyak és jövedelmek, a melyek a birói végrehajtásról szóló törvény értelmében birói végrehajtás alá nem esnek, az adóvégrehajtás alól is ki vannak véve. Ingatlanra csak abban az esetben terjeszthető ki a végrehajtás, ha a hátralékosnak a hátralék összegének megfelelő egyéb vagyona nincs. A végrehajtásnak az ingatlanokra való kiterjesztését a pénzügyigazgatóság (a fővárosi kir. adófelügyelő) javaslatára a törvényhatóság közigazgatási bizottsága rendeli el. Ha a hátralékos a zálogolás napját követő 15 nap alatt a hátralékot, késedelmi kamatokat s a közbejött költségeket lefizeti, a zárlat feloldottnak tekintetik, ellenkező esetben pedig a végrehajtással megbizott közeg a lefoglalt tárgyakat nyilvános árverésen eladja. A végrehajtási költségeket a hátralékos tartozik viselni. E végből ingó javak lezálogolása és árverése alkalmával a végrehajtást szenvedő fél a hátralék minden forintja után zálogolási illeték cimén 2 krt és árverési illeték fejében 3 krt fizet. Az ingatlanokra vezetett adóvégrehajtás költségeinek megtérítésére nézve a birói végrehajtásró lszóló törvény intézkedései irányadók.</w:t>
      </w:r>
    </w:p>
    <w:p>
      <w:pPr>
        <w:pStyle w:val="Heading1"/>
        <w:jc w:val="both"/>
        <w:rPr/>
      </w:pPr>
      <w:r>
        <w:rPr/>
        <w:t>Adókezelés</w:t>
      </w:r>
    </w:p>
    <w:p>
      <w:pPr>
        <w:pStyle w:val="Normal"/>
        <w:jc w:val="both"/>
        <w:rPr/>
      </w:pPr>
      <w:r>
        <w:rPr/>
        <w:t>l. Adóigazgatás.</w:t>
      </w:r>
    </w:p>
    <w:p>
      <w:pPr>
        <w:pStyle w:val="Heading1"/>
        <w:jc w:val="both"/>
        <w:rPr/>
      </w:pPr>
      <w:r>
        <w:rPr/>
        <w:t>Adókivetés</w:t>
      </w:r>
    </w:p>
    <w:p>
      <w:pPr>
        <w:pStyle w:val="Normal"/>
        <w:jc w:val="both"/>
        <w:rPr/>
      </w:pPr>
      <w:r>
        <w:rPr/>
        <w:t>l. Adóigazgatás.</w:t>
      </w:r>
    </w:p>
    <w:p>
      <w:pPr>
        <w:pStyle w:val="Heading1"/>
        <w:jc w:val="both"/>
        <w:rPr/>
      </w:pPr>
      <w:r>
        <w:rPr/>
        <w:t>Adókontigens</w:t>
      </w:r>
    </w:p>
    <w:p>
      <w:pPr>
        <w:pStyle w:val="Normal"/>
        <w:jc w:val="both"/>
        <w:rPr/>
      </w:pPr>
      <w:r>
        <w:rPr/>
        <w:t>az az előre megállapított adó, főösszeg, amely az állam, tartomány, kerület vagy község összes adózói, illetőleg az ugyanazon foglalkozási ágat űző adózók összesége által viselendő s az egyes adókötelesek közt felosztandó. L. Adóágazgatás. I.</w:t>
      </w:r>
    </w:p>
    <w:p>
      <w:pPr>
        <w:pStyle w:val="Heading1"/>
        <w:jc w:val="both"/>
        <w:rPr/>
      </w:pPr>
      <w:r>
        <w:rPr/>
        <w:t>Adókulcs</w:t>
      </w:r>
    </w:p>
    <w:p>
      <w:pPr>
        <w:pStyle w:val="Normal"/>
        <w:jc w:val="both"/>
        <w:rPr/>
      </w:pPr>
      <w:r>
        <w:rPr/>
        <w:t>(adóláb), a pénzösszegben kifejezett adóegység ama százaléka, amely adóképen fizetendő. P. a magyar földadó kulcsa 25,5%, azaz nálunk a földbirtok kataszteri tiszta hozadékának minden 100 frtja után földadó fejében 25 frt 50 kr. fizetendő. A közvetett fogyasztási adóknál s a legtöbb forgalmi adónál az egy-egy adóegység után fizetendő adó nem százalékban, hanem meghatározott pénzösszegben van kifejezve, amely pénzösszegnek adótétel a neve.</w:t>
      </w:r>
    </w:p>
    <w:p>
      <w:pPr>
        <w:pStyle w:val="Heading1"/>
        <w:jc w:val="both"/>
        <w:rPr/>
      </w:pPr>
      <w:r>
        <w:rPr/>
        <w:t>Adólajstromok</w:t>
      </w:r>
    </w:p>
    <w:p>
      <w:pPr>
        <w:pStyle w:val="Normal"/>
        <w:jc w:val="both"/>
        <w:rPr/>
      </w:pPr>
      <w:r>
        <w:rPr/>
        <w:t>azok a feljegyzések, amelyek az adófizetőket, adótárgyakat és azokat az adatokat és támpontokat tartalmazzák, amelyek nyomán az adóhatóság az adóalapot s az adótartozást megállapítja. A kataszterek a hozadéki, jövedelmi, vagyoni, sőt fogyasztási adóknál is előfordulnak. A különböző adónemek kataszterei használhatóságuk tartamára nézve nagyon eltérnek egymástól, mivel oly adónemekre vonatkozó lajstromok, amelyeknél az adóalap állandóbb, mint különösen a föld- és házadói lajstromok, hosszabb ideig használhatók, amíg a kereseti vagy jövedelmi adó kivetéséhez szükséges lajstromokat minduntalan meg kell újítani.</w:t>
      </w:r>
    </w:p>
    <w:p>
      <w:pPr>
        <w:pStyle w:val="Heading1"/>
        <w:jc w:val="both"/>
        <w:rPr/>
      </w:pPr>
      <w:r>
        <w:rPr/>
        <w:t>Adolf</w:t>
      </w:r>
    </w:p>
    <w:p>
      <w:pPr>
        <w:pStyle w:val="Normal"/>
        <w:jc w:val="both"/>
        <w:rPr/>
      </w:pPr>
      <w:r>
        <w:rPr/>
        <w:t>(Adolphus), Szent. A XII. században született gazdag és előkelő nemzetségből. Ennek dacára az egyházi pályára lépett, hol kivált erényeivel tünt ki. Kölni kanonokká, később osnabrücki püspökké lett, bár ő zárdába akart vonulni. 1222 febr. 11-én halt meg.</w:t>
      </w:r>
    </w:p>
    <w:p>
      <w:pPr>
        <w:pStyle w:val="Heading1"/>
        <w:jc w:val="both"/>
        <w:rPr/>
      </w:pPr>
      <w:r>
        <w:rPr/>
        <w:t>Adolf</w:t>
      </w:r>
    </w:p>
    <w:p>
      <w:pPr>
        <w:pStyle w:val="Normal"/>
        <w:jc w:val="both"/>
        <w:rPr/>
      </w:pPr>
      <w:r>
        <w:rPr/>
        <w:t>szepesi prépost II. Endre idejében; gyakran járt külföldi követségben, ezért a királytól 1209-ben a Poprád mellett egy jószágot kapott.</w:t>
      </w:r>
    </w:p>
    <w:p>
      <w:pPr>
        <w:pStyle w:val="Heading1"/>
        <w:jc w:val="both"/>
        <w:rPr/>
      </w:pPr>
      <w:r>
        <w:rPr/>
        <w:t>Adolf</w:t>
      </w:r>
    </w:p>
    <w:p>
      <w:pPr>
        <w:pStyle w:val="Normal"/>
        <w:jc w:val="both"/>
        <w:rPr/>
      </w:pPr>
      <w:r>
        <w:rPr/>
        <w:t>(gót nyelven «Athaulf»), több német fejedelem neve.</w:t>
      </w:r>
    </w:p>
    <w:p>
      <w:pPr>
        <w:pStyle w:val="Normal"/>
        <w:jc w:val="both"/>
        <w:rPr/>
      </w:pPr>
      <w:r>
        <w:rPr/>
        <w:t>1. Nassaui A., német király,szül. 1250 körül, II. Walram nassaui grófnak, e vitéz és müvelt lovagnak fia. Megh. 1298 jul. 2. Midőn a német választófejedelmek Habsburgi Rudolf iránt való ellenszenvük miatt Rudolf fiának, a hatalmas Albrechtnek mellőzésével, teljesen gyönge fejedelmet kerestek, olyant, kinek üstökét markukban tarthassák, Nassaui Adolfon akadt meg szemük. Miután A. nemcsak az elődje által tett igéreteket erősítette meg, hanem még sokkal többet igért, nevezetesen vámok szedésére jogosította föl a rajnamenti három érseket, a választófejedelmek 1292 május 5. csakugyan A.-ot emelték a királyi székbe. Ezzel ugyan sem A., sem választói nem nyertek sokat. A leghatalmasabb fejedelem, Osztrák Albrecht, csak látszólag ismerte el A.-ot új urának, a városok pedig a főpapságtól választott fejedelem iránt eleitől bizalmatlanságot tanusítottak. Hogy mégis némi tekintélyre tegyen szert, A. I. Eduárd angol királlyal szövetkezett a túlhatalmas francia szomszéd ellen; csakhogy a kapott angol segélypénzeket saját céljaira használta föl és a franciák ellen megigért segédhadat nem küldte el Eduárdnak. Hogy pedig a választófejedelmek igája alól fölszabaduljon, ő is, Habsburgi Rudolf példájára és adott szava ellenére, családi hatalom megalapítására törekedett. E célból Meiszenés Osterlandra, továbbá pedig Thüringiára vetette szemét, melynek fejedelme, az «elkorcsosult» Albrecht, hogy gyülölt fiait az örökségből kiforgassa, Thüringiát szerződésileg a királynak eladta. A. ezek után kis hada élén Thüringiába vonult, hogy a tartományt elfoglalja, de Albrecht fiai (Frigyes és Diezmann) által 1294, és 1296-ban visszaveretett; Meiszent és Osterlandot ellenben hatalmába kerítette. Ekkor azonban a bosszús választófejedelmek Osztrák Albrechttel alkudoztak oly célból, hogy ez a szószegő fejedelmet megbuktassa. Albrecht szívesen fogadta a meghivást és vejétől, III. Endre magyar királytól támogatva, A. ellen vonult, kit a választófejedelmek Mainzban letettek volt. Göllheim mellett, az ú. n. «nyulak halmán» ment végbe az a véres lovag-csata, melyben A. életét vesztette. A hagyomány szerint maga Albrecht szúrta őt agyon. Tetemét előbb a rosenthali kolostorba, 1309-ben pedig a speieri császári sirboltba helyezték örök nyugalomra.</w:t>
      </w:r>
    </w:p>
    <w:p>
      <w:pPr>
        <w:pStyle w:val="Normal"/>
        <w:spacing w:before="60" w:after="0"/>
        <w:jc w:val="both"/>
        <w:rPr/>
      </w:pPr>
      <w:r>
        <w:rPr/>
        <w:t>2. II. A., Holstein grófja, a Schauenburg-család sarja, 1128-ban vette át apai örökét. Birtokát III. Konrád alatt elvesztette s csak 1142-ben nyerte vissza, miután a császár Oroszlán Henrikkel, a velfek fejével kibékült. Grófságában a kereszténységet terjesztette, miben különösen Vicelin hittérítő támogatta. Barbarossa Frigyest 1159-ben Olaszországba kisérte, Oroszlán Henriket pedig 1164-ben támogatta seregével az obotritek ellen; 1164 jul. 6. e hadjáratban Demmin táján elesett. (Allgem. Deutsch Biogr. I. 92.)</w:t>
      </w:r>
    </w:p>
    <w:p>
      <w:pPr>
        <w:pStyle w:val="Normal"/>
        <w:spacing w:before="60" w:after="0"/>
        <w:jc w:val="both"/>
        <w:rPr/>
      </w:pPr>
      <w:r>
        <w:rPr/>
        <w:t>3. VIII. A. Holstein grófja és Schleswig hercege, a Schauenburg család sarja, szül 1401. meghalt 1459 dec. 4. Az uralkodásban idősebb testvérét IV. Henriket követte. Sikerrel küzdött Dánia ellen, s 1435-től békében birta Schleswig hercegségét dán főhatóság alatt. 1448-ban a dán koronával kinálták meg; nem fogadta el, hanem kivitte, hogy helyébe Keresztély unokaöccse Oldenburg grófja, választassék meg királynak. Ez megerősíté az V. Valdemár által adott alkotmányt, mely szerint Schleswig hercegség Dániával s a dán koronával sohasem fog egyesíttetni. VIII. A. gyermektelenül halt el s vele kihalt a schlesvig-holsteini nemzetség férfiága.</w:t>
      </w:r>
    </w:p>
    <w:p>
      <w:pPr>
        <w:pStyle w:val="Normal"/>
        <w:spacing w:before="60" w:after="0"/>
        <w:jc w:val="both"/>
        <w:rPr/>
      </w:pPr>
      <w:r>
        <w:rPr/>
        <w:t>4. A. Frigyes, svéd király; Holstein-Gottorp hercege, szül. 1710 máj. 14., megh. 1771 febr. 12. Mint Lübeck püspöke, orosz befolyással svéd királlyá választatott 1743 máj. 23-án (az abói béke u. is csak e föltétel mellett köttetett). Trónját csak l. Frigyes halála után 1751 ápr. 6. foglalta el miután az 1720-iki államtörvényt esküvel erősíté meg. Középszerü tehetségü, gyenge jellemü ember volt, ki a fenhéjazó főnemességgel nem birt s az ország ügyeire ugyszólván semmi befolyást sem gyakorolt. Csak miután lemondásával fenyegette a nemeseket, hivta össze a nemesekből alakult tanács a rendeket (1768) és csak most sikerült az udvarnak az angol befolyás alatt álló uralkodó pártot, a «sapkások»-at megbuktatni. A rendek a királyi pár adósságainak kifizetését is elhatározták. Utóda volt fia III. Gusztáv. V.ö. Carlsson Sveriges Historia, Gejer és Fryxell ide vonatkozó svéd történeti műveit.</w:t>
      </w:r>
    </w:p>
    <w:p>
      <w:pPr>
        <w:pStyle w:val="Normal"/>
        <w:spacing w:before="60" w:after="0"/>
        <w:jc w:val="both"/>
        <w:rPr/>
      </w:pPr>
      <w:r>
        <w:rPr/>
        <w:t>5. A. (Vilmos, Károly, Ágost, Frigyes), volt nassaui herceg, jelenleg Luxemburgi nagyherceg. Született Wéilburg várában (melyben az utolsó magyar nádor, István is élt) 1817 julius 24. Fia I. Vilmos hercegnek szász-hildburghauseni Lujza hercegnővel kötött első házasságából. Korán belépett az osztrák hadseregbe, melyben a táborszernagy rangjáig felvitte. 1839 aug. 20-án vette át Nassau kormányát, melyet az uralkodó reakció szellemében gyakorolt, birodalmi ügyekben pedig Metternich befolyása alatt állott. 1844-ben nőül vette Erzsébetet, Mihály orosz herceg leányát; ennek 1845-ben történt halála után pedig anhalti Adelheid hercegnővel kelt egybe (1851 ápril). E házasságból két gyermeke született, Vilmos trónörökös és Hilda hercegnő. Az 1864-iki dán hadjáratban az egyik birodalmi dandárt vezényelte. Belügyi kormányában mindvégig ellensége volt a szabadelvü eszméknek. Az 1866. évi háboruban Ausztria részére állott, amiért Bismarck, noha a nassaui csapatok csatában sem vettek részt, a hercegséget Poroszországba bekebelezte, mi ellen a Bécsbe költözött herceg eleintén tiltakozott; később 9 millió tallér végkielégítés mellett trónjáról véglegesen leköszönt. Nagyterjedelmü magánbirtokait, vadaskertjét és gyönyörü kastélyait az 1867 szept. 22. kötött szerződés értelmében visszakapta. Azóta a telet Bécsben, a nyarat a Taunusban fekvő csodaszép «Königstein» villájában szokta tölteni. A német császári udvarral szemben tartózkodó, bár nem ellenséges magatartást tanusított. 1885-ben a bádeni nagyhercegség örököse A. leányát, Hildát jegyezte el; e házasság által a nassaui és Hohenzollern-család rokonságba lépett egymással. III. Vilmos, Németalföld királyának halála esetére, ki már régebben gyengélkedett, a Németalföld és Luxemburg között fennálló perszonális unió véget érvén, a luxemburgi nagyhercegség trónjára Adolf herceg emelhetett első sorban törvényes igényt. 1889. tavasszal Vilmos király oly sulyosan megbetegedett, hogy Németalföldön ideiglenes kormány alakult, a luxemburgi kamara pedig elhatározta, hogy ideiglenes kormányzónak A.-t hivja meg, mint törvényes örököst. Adolf elfogadta a meghivást és 1889 ápril 10-én Luxemburgba csakugyan bevonult. A következő napon pedig esküt tett az alkotmányra. Ekkor III. Vilmos váratlanul annyira fölépült, hogy máj. 3-án ismét átvehette az ország vezetését; A. tehát kénytelen volt Luxemburgból megint távozni. 1889 november havában azonban III. Vilmos ujból súlyos beteg lett és nov. 25-én meghalt. A. herceg (dec. 8.) véglegesen elfoglalta új trónját és letette az esküt. Fia és örököse Vilmos, szül. 1852 ápril 22-én, az osztrák-magyar I hadseregben az őrnagyi rangig vitte.</w:t>
      </w:r>
    </w:p>
    <w:p>
      <w:pPr>
        <w:pStyle w:val="Normal"/>
        <w:spacing w:before="60" w:after="0"/>
        <w:jc w:val="both"/>
        <w:rPr/>
      </w:pPr>
      <w:r>
        <w:rPr/>
        <w:t>6. A. György, Schhaumburg-Lippe hercege. szül. 1817 aug. 1. Az uralkodásban György apját követte 1860 nov. 21. 1866-ban Poroszország pártjára állott, a háboru után pedig tagja lett az északi német szövetségnek; 1870. a német birodalom fejedelmeinek sorába lépett. Neje Hermina, waldeck-i hercegnő.</w:t>
      </w:r>
    </w:p>
    <w:p>
      <w:pPr>
        <w:pStyle w:val="Heading1"/>
        <w:jc w:val="both"/>
        <w:rPr/>
      </w:pPr>
      <w:r>
        <w:rPr/>
        <w:t>Adoma</w:t>
      </w:r>
    </w:p>
    <w:p>
      <w:pPr>
        <w:pStyle w:val="Normal"/>
        <w:jc w:val="both"/>
        <w:rPr/>
      </w:pPr>
      <w:r>
        <w:rPr/>
        <w:t>(az ad igéből a nyelvújítás idejében szabálytalanul alkotott szó, mintegy, adalék, adatka jelentéssel s az «anekdota» magyar műszavául (l. o.), kisebb elbeszélő műfaj, melynek tárgya egyes személyekhez v. társadalmi osztályokhoz fűződő s való v. költött, többnyire élces, de mindig jellemző történetke, rövides és kerek szerkezettel, meglepő fordulattal, tréfás, humoros, olykor érzelmes hangulattal, s könnyed és jóizü előadásban. A jellemzés módjában rokon a tanító mesével, kerüli a lelki fejlődés részletező rajzát, csak egy vonást emel ki s világít meg szinte rikítóan, de a rajzolt kép mindig reális, mindig eredeti értelemben veendő, nem irányzatos és célja nem a tanulság, hanem közvetlenül a jellemzetesség. Az A. a legszaporább irodalmi fajok egyike, mely az élet mindenféle alkalmával kapcsolatban megterem s már az élőszóban könnyen megtalálja a műalakot. Az adomák legnagyobb része nem is jut följegyzésre, hanem elröppen a szóval, mellyel elmondták. Vannak kifogyhatatlan adomázók, kik természetes műérzékkel adják elő, terjesztik, sőt találják fel az adomákat. Az ügyes előadás mellett a tárgy újsága biztosítja leginkább az A. hatását. Kevésbbé fontos az újság, mint a jellemzetesség a történeti adomákban, melyek hires emberekről, emlékezetes eseményekről forognak közszájon, minők nálunk p. a Mátyás királyra, Kinizsire s ujabban Deák Ferencre vonatkozó adomák. Nagy számmal vannak az egyes néposztályok sajátságait és furcsaságait feltüntető adomák is, gyakran ez osztályok egy-egy tipikus alakjához fűzve. Ilyenek a papokról, tudósokról, diákokról, furfangos parasztokról (különösen a székelyekről), zsidókról, az élelmes cigányokról, katonákról stb. szólók. Sokszor a nép a vele ellenségeskedésben élő, v. előtte nevetséges szinben feltünő más falubeliek bosszantására és kigúnyolására költ Ilyen adomákat (görgeiek, rátótiak). Ez adomákból, különösen az ujabb időben, nyomtatott gyüjteményeink is vannak (Jókai: A magyar nép élce stb.).</w:t>
      </w:r>
    </w:p>
    <w:p>
      <w:pPr>
        <w:pStyle w:val="Heading1"/>
        <w:jc w:val="both"/>
        <w:rPr/>
      </w:pPr>
      <w:r>
        <w:rPr/>
        <w:t>Adomány</w:t>
      </w:r>
    </w:p>
    <w:p>
      <w:pPr>
        <w:pStyle w:val="Normal"/>
        <w:jc w:val="both"/>
        <w:rPr/>
      </w:pPr>
      <w:r>
        <w:rPr/>
        <w:t>l. Adományrendszer.</w:t>
      </w:r>
    </w:p>
    <w:p>
      <w:pPr>
        <w:pStyle w:val="Heading1"/>
        <w:jc w:val="both"/>
        <w:rPr/>
      </w:pPr>
      <w:r>
        <w:rPr/>
        <w:t>Adománykönyv</w:t>
      </w:r>
    </w:p>
    <w:p>
      <w:pPr>
        <w:pStyle w:val="Normal"/>
        <w:jc w:val="both"/>
        <w:rPr/>
      </w:pPr>
      <w:r>
        <w:rPr/>
        <w:t>l. Bányahatóság.</w:t>
      </w:r>
    </w:p>
    <w:p>
      <w:pPr>
        <w:pStyle w:val="Heading1"/>
        <w:jc w:val="both"/>
        <w:rPr/>
      </w:pPr>
      <w:r>
        <w:rPr/>
        <w:t>Adományrendszer</w:t>
      </w:r>
    </w:p>
    <w:p>
      <w:pPr>
        <w:pStyle w:val="Normal"/>
        <w:jc w:val="both"/>
        <w:rPr/>
      </w:pPr>
      <w:r>
        <w:rPr/>
        <w:t>alatt értendő ama jogszabályoknak összege, melyek a magyar magánjogban a királyi hatalomnak megszilárdulásától a tulajdon intézményének az 1848. évi törvények szellemében történt gyökeres átalakulásáig a nemesi bírtok eredeti szerzésének és elvesztésének módjait meghatározták. Az A. a királyi jognak (jus regium) volt a kifolyása, amely utóbbi alatt a magyar szent koronának azt a hatóságát (jurisdictio sacrae regni coronae) kell érteni, melynél fogva az összes földbirtokot képviseli és minden magánbirtoknak forrása. Ez a felfogás ugyanabból az eszméből fejlődött ki, melyet visszatükröztet a birtokviszonynak a honfoglalás után bekövetkezett eredeti alakulása is. A honfoglalás után történt államalakulás és az ezzel karöltve járó jogrendezés nagy munkáját a nemzeti együvétartozás érzete lengte át. Erről tanuskodik a vérszerződés 2. pontja, amelyben megállapították, hogy a közös szerzeményből a hét törzs egyike se zárassék ki. A szállásbirtok (descensus), mely az országnak földéből a 108 nemzetség mindenikének osztályrészül jutott, az egész nemzetség közös tulajdonát képezte; és amidőn a szoros kötelék, mely a honalapítás ténye által a nemzettest egyes részeit egymáshoz kapcsolta, az együvétartozás érzetét nemzeti közszellemmé fejlesztette és a haza közös földjének közjogilag egységes állammá szilárdulását eredményezte, a tulajdon és birtokviszonyok végleges alakulása ugyanannak a kettős viszonynak követelményei szerint történt, amelyben az egyén egyrészt a nemzet egészéhez, másrészt a családhoz és a nemzetséghez állott. Az e tekintetben mérvadó szempontok akkor domborodtak ki teljesen, midőn a jogfejlődés nemzeti iránya a hűbéri eszmék mindinkább terjedő áramlatával egyesült.</w:t>
      </w:r>
    </w:p>
    <w:p>
      <w:pPr>
        <w:pStyle w:val="Normal"/>
        <w:spacing w:before="60" w:after="0"/>
        <w:jc w:val="both"/>
        <w:rPr/>
      </w:pPr>
      <w:r>
        <w:rPr/>
        <w:t>A királyság teljes konszolidálása után a király személyébe, v. helyesebben: a politikai nemzetegységet képviselő magyar szent koronába helyeztetett a közösség sulypontja; s Nagy Lajos 1351. évi törvénye óta már csak a szent korona tekintetett minden szabad (nemzeti) birtok forrásaul. Ez az álláspont annak a jogszabálynak révén jutott gyakorlati érvényre, hogy nemesi birtokot (tulajdont) közvetlenül és gyökeres joggal csakis királyi adomány utján lehet szerezni. A királyi adomány voltakép nem volt egyéb, mint a királyi jognak hazafiui érdemek jutalmául az adományosra való átruházása, ugy azonban, hogy az adomány által nemcsak az adományos szerzett jogokat, hanem ennek az adománylevélben megnevezett utódai is, minek folytán az adományosnak, illetve a későbbi birtokosnak rendelkezési szabadsága a vele jogközösségben álló családtagok érdekében többrendbeli korlátozásnak volt alávetve (l. Ősiség).</w:t>
      </w:r>
    </w:p>
    <w:p>
      <w:pPr>
        <w:pStyle w:val="Normal"/>
        <w:spacing w:before="60" w:after="0"/>
        <w:jc w:val="both"/>
        <w:rPr/>
      </w:pPr>
      <w:r>
        <w:rPr/>
        <w:t>Épp ugy korlátozva volt az adományos, illetve a későbbi birtokos rendelkezési szabadsága a királyi jog megóvása szempontjából is. Az adomány utján szerzett tulajdonhoz ugyanis két bontó feltétel volt kapcsolva, amennyiben abban az esetben, ha az adományosnak az adománylevélben megjelölt utódai kihalnak (magszakadás), v. ha az adományos jószág birtokosa a törvény szerint hűtlenséget képező bűntettet (nota infidelitatis, l. Hűtlenség) követ el: a jószág a szent koronára háramlik vissza (devolutio) s ujból adományozhatóvá válik. A királyi jog nem tette ugyan abszolute lehetetlenné az adományos jószág elidegenítését, de az elidegenítés csak a királyi jog sérelme nélkül történhetett; s ezért, mihelyt az adománylevél értelmében a háramlási esetek valamelyike beállott, a királyi jóváhagyás nélkül létrejött átruházás a szent koronának ismét feléledt jogával szemben hatálytalanná vált.</w:t>
      </w:r>
    </w:p>
    <w:p>
      <w:pPr>
        <w:pStyle w:val="Normal"/>
        <w:spacing w:before="60" w:after="0"/>
        <w:jc w:val="both"/>
        <w:rPr/>
      </w:pPr>
      <w:r>
        <w:rPr/>
        <w:t>Az adomány különböző nemei voltak: a) a királyi kézből történt, vagyis a teljes adomány, midőn az adományozás tárgyát oly jószág képezte, melyet már a fiskus elfoglalt; b) a peres adomány, midőn a visszaháramlás esete már beállott, de a jószágot az adományozott királyi jog cimen az előbbi birtokostól ki kellett perelni; c) uj adomány, melyet a birtokos akkor szerzett, ha joga kétes volt, de midőn mellette saját és elődeinek hosszas és békés birtoklása harcolt; d) a fiusitás (l. o.); e) a nádori adomány, melyet a nádor, mint királyi helytartó adhatott; f) a fegyverjog cime alatt történt adomány, mely az országnak a törököktől ujonnan visszafoglalt részeiben adatott, úgy hogy az adományos a visszafoglalás hadi költségei aránylagos részét a kir. kincstárba befizetni tartozott. Az adomány érvényének kelléke volt az adománylevél kiállítására vonatkozó alakszerüségeken kivül az iktatás (statutio), melyet az erre nézve külön kiadott iktatási parancs alapján s a megszabott formalitásokkal egy év alatt kellett az arra kirendelt hiteles személy (rendszerint az u. n. királyi ember) közbenjöttével teljesíteni. Ha az iktatásnak senki sem mondott ellent, azt tisztának nevezték; az ellenmondással megtámadott iktatást pedig per utján kellett megtisztítani.</w:t>
      </w:r>
    </w:p>
    <w:p>
      <w:pPr>
        <w:pStyle w:val="Normal"/>
        <w:spacing w:before="60" w:after="0"/>
        <w:jc w:val="both"/>
        <w:rPr/>
      </w:pPr>
      <w:r>
        <w:rPr/>
        <w:t>Az érvényessé vált adománynak két irányban nyilvánult a jogi hatása: egyrészt abban, hogy adományos és törvényes maradékai a nemességet nyerték, s hogy az adományos és ennek az adománylevélben megnevezett utódai az adományozott jószágra nézve a királyi jog tartalmából eredő korlátozással örök és visszavonhatatlan tulajdont szereztek. A fentebbiek ma már csak jogtörténeti értékkel birnak, amennyiben az 1852. évi november 29-én kelt ősiségi nyilt parancs hatályon kívül helyezte a királyi és nádori adományozás rendszerét és eltörölte a háramlási jogot, mely ebből a rendszerből az adománylevél szerinti örökösök hiányából v. a hűtlenség esetéből származott, egyuttal a lehető legszűkebb körre szorította a jószág adományi minőségéből kifolyóan a multra nézve támasztható kereseteket is. Az országbirói értekezlet pedig, mely az 1861. évben a magyar törvényeket visszaállította, szintén kimondotta, hogy a királyi adományos és nem adományos, a fi- és leánysági javak és az ezekből származható jogviszonyok közt való különbség az 1848: XV. t.-c. szellemében megszünteknek tekintendők.</w:t>
      </w:r>
    </w:p>
    <w:p>
      <w:pPr>
        <w:pStyle w:val="Heading1"/>
        <w:jc w:val="both"/>
        <w:rPr/>
      </w:pPr>
      <w:r>
        <w:rPr/>
        <w:t>Adómegszavazás és megtagadás</w:t>
      </w:r>
    </w:p>
    <w:p>
      <w:pPr>
        <w:pStyle w:val="Normal"/>
        <w:jc w:val="both"/>
        <w:rPr/>
      </w:pPr>
      <w:r>
        <w:rPr/>
        <w:t>Az adómegszavazás joga egyik alkotmányi alapjog, mely kettős értelemben használtatik: nevezetesen jelenti az adókat megállapító, tehát új adókat behozó törvények megszavazását; szorosabb értelemben pedig a törvényekben már meghatározott adóknak időszakonkint, rendesen évenkint való megajánlását, vagyis fölhatalmazását a kormányzatnak arra, hogy azokat az adókat tényleg beszedhesse. Utóbbi jelentése szerint az u. n. budgetjog körébe tartozik. Magyarországon ősi alkotmányunkból eredő soha kétségbe nem vont joga a nemzetnek az adók és szubszidiumok engedélyezése az országgyülésen. Tilos volt mindenkor egyesnek úgy mint a törvényhatóságoknak orsz. gyülésileg meg nem szavazott adókat megajánlani, fizetni, azok behajtásánál közreműködni. Ama hatályos törvényhatósági törvény 1886. XXI. t.-cikk is világosan kiveszi a végrehajtás kötelezettsége alól azokat a kormányrendeleteket, melyek országgyülésileg meg nem szavazott adóknak tényleges beszedésére vonatkoznak, s csupán az előmunkálatokat rendeli teljesítendőknek, amennyiben törvényekben meghatározott adókról volna szó. Az adótörvények, illetve javaslatok elvetése, tehát az új adók megtagadása kétségen felül állójoga az országgyülésnek, épp úgy, mint bármely törvényjavaslat elvetése, de nem ilyen világos az, hogy a törvényekben megállapított adók egész mérvükben megtagadhatók volnának. (L. Budget.) Hasonló módon mint az országos adókra az országgyülés, adómegszavazási jogot gyakorolnak a törvényhatóságok bizottságai és a községek képviseletei a vármegyei, illetőleg községi adókra és pótadókra, a törvények határain belül. Az erre vonatkozó határozatokhoz azonban mindig a felügyeleti hatóság jóváhagyása szükséges.</w:t>
      </w:r>
    </w:p>
    <w:p>
      <w:pPr>
        <w:pStyle w:val="Heading1"/>
        <w:jc w:val="both"/>
        <w:rPr/>
      </w:pPr>
      <w:r>
        <w:rPr/>
        <w:t>Adómentesség</w:t>
      </w:r>
    </w:p>
    <w:p>
      <w:pPr>
        <w:pStyle w:val="Normal"/>
        <w:jc w:val="both"/>
        <w:rPr/>
      </w:pPr>
      <w:r>
        <w:rPr/>
        <w:t>az elmult századokban a felső rendek, névszerint a nemesek és papok kiváltságai közé tartozott. A középkorban az állami terhek viselését a szolgaság ismérvének tekintettek. Addig, amíg az oktatás ügyét s a szegények gyámolítását a papok és szerzetesek látták el, az államhatalom feladata úgyszólván egyedül az ország határainak megvédésére szorítkozott s a hadviselés gondja csak a felső rendekre nehezedett, a kiváltságolt osztályok adómentességének megvolt a maga jogosultsága. Mihelyt azonban a nép szellemi kiképzését az állam vonta működési körébe s a nemzeti függetlenség biztosítása az állandó hadsereg meghonosítását tette szükségessé, a kiváltságolt osztályok adómentességének meg kellett szünnie. Az általános teherviselés elvének megvalósítására a múlt század végén a francia forradalom adta meg az első lökést, amelynek visszahatása alatt a jelen század első évtizedeiben a többi európai államokban is (nálunk 1848) diadalra jutott. Állandó A.-t élveznek most: az államfő, bizonyos adónemekre nézve az uralkodó család tagjai, az idegen államok követei és konzulai, némely államban a katonatisztek, bizonyos önigazgatási terhekre nézve a köztisztviselők. Továbbá a megfelelő hozadéki adók alól a legtöbb államban ki vannak véve: a közutak, csatornák, védtöltések, temetkezési helyek, templomok, hatósági épületek, katonai laktanyák, kórházak, kolduló szerzetesek kolostorai, a nyilvános közoktatás céljaira szolgáló alapítványok s a közjótékonysági intézetek kamatjövedelmei stb. Az általános, valamint a különös jövedelmi adók iránt intézkedő törvények a legtöbb államban az u. n. lét minimumot is A.-ben részesítik. Angliában a 150 font sterlingen, Poroszországban a 900 márkán, Szászországban a 300 márkán, a svájci kantonokban az 500-800, sőt némely kantonban az 1200 frankon alóli jövedelmek adómenetesek. Nálunk a 315 frtot meg nem haladó kamatok és járadékok, amennyiben az illető adózó összes jövedelme ez összegnél nem több, nem tárgyai a tőkekamat és járadékadónak. A földmívelés, illetőleg erdőgazdaság emelése érdekében a tételes adótörvények a költséges javítási munkálatokkal gyümölcsözővé tett, azelőtt hasznavehetetlen területeket, illetőleg az újonnan beerdősített birtokrészeket időleges A.-ben részesítik, sőt némely államban, (tudvalevőleg nálunk is) az új épületeket is bizonyos időre terjedő A. illeti meg.</w:t>
      </w:r>
    </w:p>
    <w:p>
      <w:pPr>
        <w:pStyle w:val="Heading1"/>
        <w:jc w:val="both"/>
        <w:rPr/>
      </w:pPr>
      <w:r>
        <w:rPr/>
        <w:t>Adónáj</w:t>
      </w:r>
    </w:p>
    <w:p>
      <w:pPr>
        <w:pStyle w:val="Normal"/>
        <w:jc w:val="both"/>
        <w:rPr/>
      </w:pPr>
      <w:r>
        <w:rPr/>
        <w:t>az Istennek egyik héber neve; a. m. Úr. A zsidók már a második templom korától ezt a nevet ejtették ki mindenütt, ahol a szentirásban a négybetüs istennév van: JHVH s az alexandriai görög-zsidó bibliafordítás, amelynek legrégibb része a Kr. e. III században keletkezett, mindig kyrios-szal fordítja a négybetüs istennevet. Ez a szó mindig, az Adónáj v. Elóhim magánhangzóival van ellátva s azért helytelenül Jehová-nak is olvasták, amely név azután igen elterjedt. A négybetüs istennevet valószinüleg Jahve-nak kell olvasni s annyit jelent: a teremtő a létesítő.</w:t>
      </w:r>
    </w:p>
    <w:p>
      <w:pPr>
        <w:pStyle w:val="Heading1"/>
        <w:jc w:val="both"/>
        <w:rPr/>
      </w:pPr>
      <w:r>
        <w:rPr/>
        <w:t>Adon Hiram</w:t>
      </w:r>
    </w:p>
    <w:p>
      <w:pPr>
        <w:pStyle w:val="Normal"/>
        <w:jc w:val="both"/>
        <w:rPr/>
      </w:pPr>
      <w:r>
        <w:rPr/>
        <w:t>Salamon templomának építőmestere; a szabadkőművesek a mesteri erények mintaképének tekintik.</w:t>
      </w:r>
    </w:p>
    <w:p>
      <w:pPr>
        <w:pStyle w:val="Heading1"/>
        <w:jc w:val="both"/>
        <w:rPr/>
      </w:pPr>
      <w:r>
        <w:rPr/>
        <w:t>Adoni</w:t>
      </w:r>
    </w:p>
    <w:p>
      <w:pPr>
        <w:pStyle w:val="Normal"/>
        <w:jc w:val="both"/>
        <w:rPr/>
      </w:pPr>
      <w:r>
        <w:rPr/>
        <w:t>Brit-Indiában Madrasz kormányzóság Bellari kerületének főhelye, (1881) 22,441 lak.</w:t>
      </w:r>
    </w:p>
    <w:p>
      <w:pPr>
        <w:pStyle w:val="Heading1"/>
        <w:jc w:val="both"/>
        <w:rPr/>
      </w:pPr>
      <w:r>
        <w:rPr/>
        <w:t>Adonidin</w:t>
      </w:r>
    </w:p>
    <w:p>
      <w:pPr>
        <w:pStyle w:val="Normal"/>
        <w:jc w:val="both"/>
        <w:rPr/>
      </w:pPr>
      <w:r>
        <w:rPr/>
        <w:t>az Adonis vernalis L. hatásos mérges anyaga; szintelen és szagtalan, rendkivül keserü ízű jegecet képez, amely alkoholban könnyen, éterben és vízben kevésbbé könnyen oldódik. Az A.-t az orvosok használják, hatása hasonló a digitalinéhoz.</w:t>
      </w:r>
    </w:p>
    <w:p>
      <w:pPr>
        <w:pStyle w:val="Heading1"/>
        <w:jc w:val="both"/>
        <w:rPr/>
      </w:pPr>
      <w:r>
        <w:rPr/>
        <w:t>Adonikus-vers</w:t>
      </w:r>
    </w:p>
    <w:p>
      <w:pPr>
        <w:pStyle w:val="Normal"/>
        <w:spacing w:before="60" w:after="0"/>
        <w:jc w:val="both"/>
        <w:rPr/>
      </w:pPr>
      <w:r>
        <w:rPr/>
        <w:t>görög verssor. Két ütemü daktilusi rend, első üteme aprózott (u. n. tiszta daktilus), a második aprózatlan (u. n. spondeusz) A legkedveltebb antik metrumok egyike; versszerkezetek zárósorául szerepel, így a sapphói versszak végén (l. o.); önállóan csak későbbi latin költők kezdtek írni, a jelesebb költők nálunk sem használták magában.</w:t>
      </w:r>
    </w:p>
    <w:p>
      <w:pPr>
        <w:pStyle w:val="Heading1"/>
        <w:jc w:val="both"/>
        <w:rPr/>
      </w:pPr>
      <w:r>
        <w:rPr/>
        <w:t>Adonis</w:t>
      </w:r>
    </w:p>
    <w:p>
      <w:pPr>
        <w:pStyle w:val="Normal"/>
        <w:jc w:val="both"/>
        <w:rPr/>
      </w:pPr>
      <w:r>
        <w:rPr/>
        <w:t>a görög mondában szépsége által híressé vált ifju. Regéje ez. Smyrna beleszeretett saját apjába, kit el is ámított. Kinyras, az apa azonban tizenkét nap multán fölismerte leányát s üldözőbe vette. A menekülő leányt az istenek mirrhafává változtatták, s e fának felrepedezett héjából született Adonis.</w:t>
      </w:r>
    </w:p>
    <w:p>
      <w:pPr>
        <w:pStyle w:val="Brahely"/>
        <w:rPr/>
      </w:pPr>
      <w:r>
        <w:rPr/>
        <w:t>[ÁBRA]</w:t>
      </w:r>
      <w:r>
        <w:rPr>
          <w:sz w:val="20"/>
          <w:szCs w:val="20"/>
          <w:vertAlign w:val="subscript"/>
        </w:rPr>
        <w:t xml:space="preserve"> </w:t>
      </w:r>
      <w:r>
        <w:rPr>
          <w:rStyle w:val="Brafelirat"/>
          <w:b/>
          <w:bCs/>
        </w:rPr>
        <w:t>Adonis.</w:t>
      </w:r>
    </w:p>
    <w:p>
      <w:pPr>
        <w:pStyle w:val="Normal"/>
        <w:spacing w:before="60" w:after="0"/>
        <w:jc w:val="both"/>
        <w:rPr/>
      </w:pPr>
      <w:r>
        <w:rPr/>
        <w:t>A felnövekedett pásztor ifjuba, kit Arés kedvelt, Aphrodité is beleszeret, mire Aresz az ifjat egy vadászaton vadkan alakjában halálosan megsebesíti. A haldokló Adonis véréből az anemóné virág sarjadzik elő. A vigasztalhatatlan Aphrodité esedezésére Zeus megengedte, hogy Adonis az évnek kétharmadát a felvilágon kedvesénél tölthesse. Tisztelete eredetileg a feniciai partvidéken és Ciprus szigetén, majd egész Görögországban, Macedóniában és Egyiptomban elterjedt. Ünnepeinek neve Adónia volt, melyeket évenkint egyszer tartottak meg. Egynapi örömünnep után A. faragott képét jajveszékelő nők, gyászének és fuvolaszó kiséretében a tengerbe szokták bocsátani. Ez ünnephez virágedényekben gyorsan növő, de gyorsan el is hervadó növényeket ültettek (képoi Adónidos) a tavasz korai tovatünésének jelképezéséül. Aművészet nem sokat foglalkozott Adonisszal. Az ábránkon bemutatott Adonis antik szobrot Capuában találták s Nápolyban őrzik. Többször előfordul Adonis alakja falfestményeken, vázákon, szarkofágokon stb. V. ö. Jahn: «Archaeol. Beiträge», Berlin, 1847; Brugsch: «Die Adonisklage u. das Linoslied», Berlin 1852; Mannhardt: «Antike Waldu. Feldkulte aus nordeurop. Überlieferung erläutert» Berlin 1877; Greve: «De Adonide », Lipcse 1877.</w:t>
      </w:r>
    </w:p>
    <w:p>
      <w:pPr>
        <w:pStyle w:val="Heading1"/>
        <w:jc w:val="both"/>
        <w:rPr/>
      </w:pPr>
      <w:r>
        <w:rPr/>
        <w:t>Adonis</w:t>
      </w:r>
    </w:p>
    <w:p>
      <w:pPr>
        <w:pStyle w:val="Normal"/>
        <w:jc w:val="both"/>
        <w:rPr/>
      </w:pPr>
      <w:r>
        <w:rPr/>
        <w:t>L v. adoniszvirág (növ.), l. Hérics.</w:t>
      </w:r>
    </w:p>
    <w:p>
      <w:pPr>
        <w:pStyle w:val="Heading1"/>
        <w:jc w:val="both"/>
        <w:rPr/>
      </w:pPr>
      <w:r>
        <w:rPr/>
        <w:t>Adony</w:t>
      </w:r>
    </w:p>
    <w:p>
      <w:pPr>
        <w:pStyle w:val="Normal"/>
        <w:jc w:val="both"/>
        <w:rPr/>
      </w:pPr>
      <w:r>
        <w:rPr/>
        <w:t>1. Duna-A., Rác-A., nagy község Fehérmegye adonyi j.-ban (1891) 4426 lakossal, közte 3372 magyar s 1002 német, vasúti és hajóállomással postával és táviróhivatallal. Szolgabirói székhely járásbiróság telekkönyvi hatósággal, kitünő földmivelés szőllőtermelés, marhatenyésztés. Nagy fakereskedés. Közelében van a Vetus salinum nevü római gyarmat. 2. Er-A., nagyközség Biharm. érmihályfalvi j.-ban az Ér mellett, (1891) 795 magyar lak. 3. Nyír-A., nagyközség Szabolcsm. nagykállói j.-ban, (1891) 3181 magyar lakossal, postaállomás. 4. Tisza-A., kisközség Beregmegye mezőkászonyi j.-ban, (1891) 854 magyar lakossal.</w:t>
      </w:r>
    </w:p>
    <w:p>
      <w:pPr>
        <w:pStyle w:val="Heading1"/>
        <w:jc w:val="both"/>
        <w:rPr/>
      </w:pPr>
      <w:r>
        <w:rPr/>
        <w:t>Adonyi prépostság</w:t>
      </w:r>
    </w:p>
    <w:p>
      <w:pPr>
        <w:pStyle w:val="Normal"/>
        <w:jc w:val="both"/>
        <w:rPr/>
      </w:pPr>
      <w:r>
        <w:rPr/>
        <w:t>(Szűz Máriáról nevezett). Már a XIII. században létezett. A premontrei rend birtoka volt. Feküdt Nagyváradhoz három órányira Ér-Adony mellett, hol a romjai máig is táthatók. Jelenleg a nagyváradi egyházmegyéhez tartozik.</w:t>
      </w:r>
    </w:p>
    <w:p>
      <w:pPr>
        <w:pStyle w:val="Heading1"/>
        <w:jc w:val="both"/>
        <w:rPr/>
      </w:pPr>
      <w:r>
        <w:rPr/>
        <w:t>Adoptál</w:t>
      </w:r>
    </w:p>
    <w:p>
      <w:pPr>
        <w:pStyle w:val="Normal"/>
        <w:jc w:val="both"/>
        <w:rPr/>
      </w:pPr>
      <w:r>
        <w:rPr/>
        <w:t>(lat.), örökbe fogad, általában valamit (véleményt stb.) elfogad.</w:t>
      </w:r>
    </w:p>
    <w:p>
      <w:pPr>
        <w:pStyle w:val="Heading1"/>
        <w:jc w:val="both"/>
        <w:rPr/>
      </w:pPr>
      <w:r>
        <w:rPr/>
        <w:t>Adoptianusok</w:t>
      </w:r>
    </w:p>
    <w:p>
      <w:pPr>
        <w:pStyle w:val="Normal"/>
        <w:jc w:val="both"/>
        <w:rPr/>
      </w:pPr>
      <w:r>
        <w:rPr/>
        <w:t>Eretnekek a VIII. sz.-ban a spanyol egyházban, kik rejtett s szelidített alakban a Nesztorián-féle tévtanokat ujították föl. Elipandus toledói érsek és a spanyol egyház primása, hogy a nyugati gótok közt még mindig lappangó arianizmust (Krisztus istenségének tagadása) kiirtsa, azt állította, hogy Krisztus isteni természete szerint Istennek valódi, természetes, de emberi természete szerint nem igazi, hanem fogadott (adoptivus) fia. Ez értelemben irt a tudományosan sokkal képzettebb urgeli püspökhöz, Felixhez 783-ban, ki ezt a tant részletesebben kifejti és a Szentirásból, valamint az egyházatyákból érvekkel bebizonyítani törekszik. Több püspököt és apátot is belevontak ebbe a tanba. A libanai apát, Beatus, az osmai püspök, Etherius, Basiliscus stb. irataikban fölvilágosították.</w:t>
      </w:r>
    </w:p>
    <w:p>
      <w:pPr>
        <w:pStyle w:val="Normal"/>
        <w:spacing w:before="60" w:after="0"/>
        <w:jc w:val="both"/>
        <w:rPr/>
      </w:pPr>
      <w:r>
        <w:rPr/>
        <w:t>Elipandust véleményének következménye felől: minthogy Krisztusban a két természet egy személyben egyesült és a fiuság a személyt illeti, Krisztus isteni és emberi természete szerint istennek igazi, természetes fia; aki ezt tagadja, az ennek megfelelőleg egy második személyt visz be Krisztusba: s ez a nesztorianizmus. Elipandus szenvedélyessége és az a körülmény, hogy érseksége a maurok területén lévén, tévedését könnyebben terjeszthette papjai és hivei között: komolyabb ellenhatást tett szükségessé. I. Hadrián pápa egy külön iratban, majd 792: a regensburgi zsinat fejtette ki az igazságot. Felix egy időre engedni látszott de Elipandus makacsul ragaszkodott véleményéhez. Alcuin 793-ban tudományosan megcáfolja egy iratában az A.-at; 794-ben a majnai Frankfurtban tartott egyh. gyülés a tévelyt elveti. A gyülés határozatát L Hadrián megerősíti. De még 798-ban két gyülést kellett tartani, Rómában és Aachenben, s különösen ez utóbbi volt Felixre nézve döntő, mert hatnapi heves vitatkozás után Alcuinnak sikerült öt tévedésének belátására birni. Felix Lyonban maradt az itteni érsek felügyelete alatt és 816-ban halt meg. Halála után talált kéziratai kétessé teszik megtérésének őszinteségét. Elipandus 800-ban halt meg, makacsul tévelyében. A félrevezetett hivőket N. Károly küldöttei csakhamar visszaterítették, ámbár az adoptianizmus némi nyomai még mutatkoznak a következő században is. A XII. században inkább tudományos jellegü viták ujulnak meg e tárgy körül.</w:t>
      </w:r>
    </w:p>
    <w:p>
      <w:pPr>
        <w:pStyle w:val="Heading1"/>
        <w:jc w:val="both"/>
        <w:rPr/>
      </w:pPr>
      <w:r>
        <w:rPr/>
        <w:t>Adopció</w:t>
      </w:r>
    </w:p>
    <w:p>
      <w:pPr>
        <w:pStyle w:val="Normal"/>
        <w:jc w:val="both"/>
        <w:rPr/>
      </w:pPr>
      <w:r>
        <w:rPr/>
        <w:t>l. Örökbefogadás.</w:t>
      </w:r>
    </w:p>
    <w:p>
      <w:pPr>
        <w:pStyle w:val="Heading1"/>
        <w:jc w:val="both"/>
        <w:rPr/>
      </w:pPr>
      <w:r>
        <w:rPr/>
        <w:t>Ador</w:t>
      </w:r>
    </w:p>
    <w:p>
      <w:pPr>
        <w:pStyle w:val="Normal"/>
        <w:jc w:val="both"/>
        <w:rPr/>
      </w:pPr>
      <w:r>
        <w:rPr/>
        <w:t>v. adoreum (növ.) a. m. tenkely, Plinius szerint a rómaiak legrégibb gabonája.</w:t>
      </w:r>
    </w:p>
    <w:p>
      <w:pPr>
        <w:pStyle w:val="Heading1"/>
        <w:jc w:val="both"/>
        <w:rPr/>
      </w:pPr>
      <w:r>
        <w:rPr/>
        <w:t>Adoráció</w:t>
      </w:r>
    </w:p>
    <w:p>
      <w:pPr>
        <w:pStyle w:val="Normal"/>
        <w:jc w:val="both"/>
        <w:rPr/>
      </w:pPr>
      <w:r>
        <w:rPr/>
        <w:t>A tudományos teologia által megállapított műszó a tisztelet ama nemének jelölésére, melyet a teremtmények legfőbb uruk, istenük iránt tanusítanak («imadás»). Külső jelei kiválóan a térdhajtás, két térdre ereszkedés, tömjénezés stb. Tehát a kat. egyház liturgiájában alkalmazva van: 1. istennel szemben; 2. az oltári szentségben jelenlevő Krisztussal szemben; 3. a kereszttel szemben, de amikor az A. viszonylagos, vagyis a kereszten megfeszített üdvözítőre vonatkozik. Ez utóbbi értelemben a nagypénteki liturgiának képezi egyik megható részét, mikor a pap a keresztnek lefedése után («Ecce lignum crucis») levetett saruval, háromszoros térdre borulás után, megy az oltár lépcsőire helyezett kereszthez, hogy azt megcsókolja. Az adoráció mint «örökimádás» mint az oltáriszentség szüntelen imádása a keleten már az V. században megvolt, innét átjött nyugatra is. (V. ö. «Katholik» 1868. II. 228-232.) Ujabb időben erős lendületet nyert, részint az egyes egyházmegyékben a községeknek egymás után rendezett s igy minden napra eső «szentség imadásábán», részint ujabb szerzetesi területek keletkezése által, melyeknek egyik kiváló föladata az «örök imádás». L. még Pápaválasztás.</w:t>
      </w:r>
    </w:p>
    <w:p>
      <w:pPr>
        <w:pStyle w:val="Heading1"/>
        <w:jc w:val="both"/>
        <w:rPr/>
      </w:pPr>
      <w:r>
        <w:rPr/>
        <w:t>Adórendszer</w:t>
      </w:r>
    </w:p>
    <w:p>
      <w:pPr>
        <w:pStyle w:val="Normal"/>
        <w:jc w:val="both"/>
        <w:rPr/>
      </w:pPr>
      <w:r>
        <w:rPr/>
        <w:t>alatt valamely államban érvényben álló összes adónemek foglalatját értik. Önként értetik, hogy az egyes adózási alakokat s adónemeket szerves módon s olyképen kell összefoglalni, hogy egymást kiegészítő hatásukkal az adóztatás főelvét, t. i. azt, hogy a nemzet valamennyi tagja és minden önálló gazdaság a valóságos szolgáltatási képesség arányában járuljon hozzá a közterhek viseléséhez, lehetőleg érvényre emeljék. Az adórendszer helyességének legfőbb kellékei: a) az adózási kötelesség általánossága, vagyis, hogy egyetlen adófizetési képességgel biró állami tag se legyen a közterhek viselése alól felmentve; b) az adóteher arányos és igazságos megosztása, hogy a közterhekből senki se legyen kénytelen nagyobb részt elvállalni, mint amilyen szolgáltatási képességük arányában a többi adózókra nehezedik. Ez alapon az alsó néprétegek túlságos megterhelésének mellőzését különösen a nélkülözhetetlen tárgyakra vettett fogyasztási adók eltörlését, a fundált jövedelmeknek erősebb megadóztatását, a fizetési képességet csökkentő egyéni viszonyok (gyermeklétszám, betegség) figyelembe vételét s a nagyobb jövedelmeknek nagyobb adótétellel való terhelését kivánhatjuk; c) arra kell törekedni, hogy az adót tényleg az viselje, akit a törvény vele terhelni akar (l. Adóáthárítás); d) az adóztatás úgy rendezendő, hogy az adófizetők gazdasági helyzetét meg ne rontsa, s a nemzeti termelést és forgalmat lehetőleg kevéssé háborítsa; e) az adóztatás jogos, azaz az adóbevétel az állami célok elérésére szükséges legyen. Az oly adó, melyet az állami célok nem igazolnak, akkor is önkénykedés, ha a helyes adórendszer egyéb elveit nem sérti; f) ne álljon az adórendszer túlságosan sok adóból, mivel az adónemek nagy száma nemcsak a nép terheit, hanem az adóközegek teendőit s az adókezelési költségeket is szaporítja.</w:t>
      </w:r>
    </w:p>
    <w:p>
      <w:pPr>
        <w:pStyle w:val="Heading1"/>
        <w:jc w:val="both"/>
        <w:rPr/>
      </w:pPr>
      <w:r>
        <w:rPr/>
        <w:t>Adórestitucio</w:t>
      </w:r>
    </w:p>
    <w:p>
      <w:pPr>
        <w:pStyle w:val="Normal"/>
        <w:jc w:val="both"/>
        <w:rPr/>
      </w:pPr>
      <w:r>
        <w:rPr/>
        <w:t>l. Adóvisszatérítés.</w:t>
      </w:r>
    </w:p>
    <w:p>
      <w:pPr>
        <w:pStyle w:val="Heading1"/>
        <w:jc w:val="both"/>
        <w:rPr/>
      </w:pPr>
      <w:r>
        <w:rPr/>
        <w:t>Adorf</w:t>
      </w:r>
    </w:p>
    <w:p>
      <w:pPr>
        <w:pStyle w:val="Normal"/>
        <w:jc w:val="both"/>
        <w:rPr/>
      </w:pPr>
      <w:r>
        <w:rPr/>
        <w:t>város a szászországi Zwickau kerületben, az Elster mellett, (1890) 4111 lakossal, zenehangszer és himzőiparral. Mellette van Elster fürdőhely.</w:t>
      </w:r>
    </w:p>
    <w:p>
      <w:pPr>
        <w:pStyle w:val="Heading1"/>
        <w:jc w:val="both"/>
        <w:rPr/>
      </w:pPr>
      <w:r>
        <w:rPr/>
        <w:t>Adorian</w:t>
      </w:r>
    </w:p>
    <w:p>
      <w:pPr>
        <w:pStyle w:val="Normal"/>
        <w:jc w:val="both"/>
        <w:rPr/>
      </w:pPr>
      <w:r>
        <w:rPr/>
        <w:t>Károly, osztrák alezredes, született Adonyban 1744., részt vett az 1789-90. évi török háboruban és a francia köztársaság ellen viselt harcokban, győzött 1799. Genola mellett, hol el is esett. (Allg. Deutsche Biogr. I. 121.)</w:t>
      </w:r>
    </w:p>
    <w:p>
      <w:pPr>
        <w:pStyle w:val="Heading1"/>
        <w:jc w:val="both"/>
        <w:rPr/>
      </w:pPr>
      <w:r>
        <w:rPr/>
        <w:t>Adorján</w:t>
      </w:r>
    </w:p>
    <w:p>
      <w:pPr>
        <w:pStyle w:val="Normal"/>
        <w:jc w:val="both"/>
        <w:rPr/>
      </w:pPr>
      <w:r>
        <w:rPr/>
        <w:t>(Adrianus) néven több szentet tisztel a kat. egyház. 1. A. vértanu Marseilleben Szt, Hermesszel egyetemben. Emléknapja márc. 1-én. 2. A. vértanu Nikomédiában. Katonatiszt és előbb maga is keresztény-üldöző. Megtérése után lábszárai szétzuzatván, sok kín után meghalt 303-ban. Emléknapját a kat. egyház szeptember 8-án, a gör. egyház aug. 26-án ünnepli. 3. A. vértanu Alexandriában. Emléknapja május 17. 4. A. vértanu Tarziszban. Emléknapja jul. 3. 5. A. vértanu Palesztinában. Firmilianus caesareai kormányzó vasfogókkal szaggattatta és az állatok martalékául (ad bestias) itélte. Harmadnap oroszlán elé dobták, de mivel ez őt nem bántotta, hóhérok fojtották meg 309 márc. 15-én. Emléknapja ugyane napon. 6. A. vértanu Nikomédiában, Probus császár fia. Szemére hányván Licinius császárnak a keresztények üldöztetesét, 330-ban halálra itéltek. Emléknapja aug. 26. 7. A. hitvalló. Nagytudományu és jámbor ferfiu. Vitalianus pápa canterbury-i érsekké nevezte ki, de ő e fontos állomásra képtelennek hivén magát, Szt. Tódort ajánlotta maga helyett. A pápa csak oly feltétel alatt egyezett bele, ha A. vele megy és Tódor fáradozásait megosztja. Canterburyben Szt. Péter és Szt. Pál kolostorának apátja. lett, hol a tudomány, az egyházi fegyelem és ker. erkölcsök felvirágzásán kiváló sikerrel működött. Meghalt 710 január 9-én, mely emléknapja is. 8. A. vértanu. Skót püspök volt. A dánok gyakran háborgatták megyéjét, a helységeket kirabolták és a lakosokat öldösték. A.-nak sokszor sikerült betöréseiket és kegyetlenkedéseiket elhárítani, sőt többeket közülök meg is térített, de egy alkalommal nagy számban érkezvén a dán rablók, hiveivel a Forth folyó torkolatánál levő szigetre menekült. A dánok ide is betörtek s őt Stalbrand püspökkel és hatezer kereszténnyel együtt meggyilkolták 874-ben. A szigeten tiszteletére templom épült, hol tetemét is őrzik. Emléknapja márc. 4. 9. és 10. II. és III. A. (lásd az A. pápák között). 11. A. Bécan, premontrei, a middelburgi prépostságban, emléknapja jul. 9. - 12. A. D'Assenfeld, Delftben, Hollandiában, emléknapja szept. 24. 13. A. Tisserard, hieronimita szerzetes, emléknapja dec. 25. Utóbbiak mindhárman vértanuk, kiket a reformáció folytán támadt vallásháboruban Lumay gróf, kálvinista, 1572-ben halálra itélt. X. Kelemen pápa a boldogok lajstromába iktatta őket 1674-ben.</w:t>
      </w:r>
    </w:p>
    <w:p>
      <w:pPr>
        <w:pStyle w:val="Heading1"/>
        <w:jc w:val="both"/>
        <w:rPr/>
      </w:pPr>
      <w:r>
        <w:rPr/>
        <w:t>Adorján</w:t>
      </w:r>
    </w:p>
    <w:p>
      <w:pPr>
        <w:pStyle w:val="Normal"/>
        <w:jc w:val="both"/>
        <w:rPr/>
      </w:pPr>
      <w:r>
        <w:rPr/>
        <w:t>(Hadrián, Adrián) néven 6 pápát számlál a kat. egyház.</w:t>
      </w:r>
    </w:p>
    <w:p>
      <w:pPr>
        <w:pStyle w:val="Normal"/>
        <w:jc w:val="both"/>
        <w:rPr/>
      </w:pPr>
      <w:r>
        <w:rPr/>
        <w:t>1. I. Adorján, római születésü. Megválasztatott 772-ben, majd 24 évig uralkodott. Nagy Károly benső barátja volt. Dezső longobard királytól megtámadva és Rómában ostrom alá fogva, A. Károly frank királyt hivta segítségül, ki 773-ban nagy hadsereggel meg is jelent, a longobard birodalmat megdöntötte, a már apja, Pipin által a pápának tett adományokat megerősítette, sőt ujabbakkal megnövesztette s így az egyházi államot tulajdonképen megalapította (774). A. és Nagy Károly szt. Péter holtteste fölött örök barátságot esküdtek egymásnak és Nagy Károly tiszteletére nagy és fényes ünnepeket rendeztek. Két évvel később (7 7 6) másodszor jelent meg Italiában, hogy a pápát ellenségei, a nápolyi és beneventi hercegek, Leo ravennai érsek stb. ellen megoltalmazza. Harmadizben 781-ben látogatta meg Nagy Károly A. pápát. Nemsokára ezután Iréne gör. császárnő felszólította A.-t, hogy vele együtt a keleti birodalomban a képek tisztelete felett dühöngő viszálkodás megszüntetésére zsinatot hivjon össze. A. szivesen engedett, követeket küldött a zsinatba (II. nicaeai, 787. évben) és megerősítette a zsinat határozatalt. Ugyanez évben N. Károly negyedszer jött Rómába és jóllehet később a niceai zsinat határozatai ellen tiltakozott, ez a barátságot közte és a pápa között legkevésbbé sem zavarta meg, sőt a pápa 795-ben bekövetkezett halálát úgy megsiratta, mintha fivére hunyt volna el; latinsirverset is készített neki, mely a leguabb időkig látható volt. Megjegyzendő még, hogy Adorján alatt keletkeztek az adoptiánusok (l. o.), és hogy I. Adorján ama pápák közé tartozik, kiknek Róma önállósága és a pápaság fény e legtöbbet köszönhet.</w:t>
      </w:r>
    </w:p>
    <w:p>
      <w:pPr>
        <w:pStyle w:val="Normal"/>
        <w:spacing w:before="60" w:after="0"/>
        <w:jc w:val="both"/>
        <w:rPr/>
      </w:pPr>
      <w:r>
        <w:rPr/>
        <w:t>2. II. A., Szent, római születésü, 867-ben választatott meg, 4 évig kormányozta az egyházat. Kiváló erényeiért két izben kinálták meg a pápai méltósággal, de mindig visszautasította, s harmad izben is (már 75 éves volt) az egyhangu választás mellett csak a nép lelkesedése birta őt az elfogadásra: II. Adorján L Miklós utóda lévén, a II. Lotharral való harcot (a keresztény házassági jog megsértése miatt) örökölte tőle. Lothartól megcsalatva, Adorján felmentette őt az egyházi átok alól és megáldoztatta, miután ez esküvel fogadta, hogy Waldradával érintkezésben nem áll. Midőn azonban Lothar ezután hirtelen meghalt (869), büntetésnek tartották ezt hazugságáért, és a pápa tekintélye ez állítólagos istenitélet folytán nagyban emelkedett. Valóban pápához méltóan viselte magát II. Adorján a Karolingiak vitájában is Lotharingiáért, midőn ez II. Lothar halála folytán megüresedett. Nyiltan és hatalmasan emelte fel szavát II. Lajos törvényszerü örökös mellett, kitől nagybátyjai, Kopasz Károly és Német Lajos az örökséget erőszakosan elrabolták. Hinkmar reimsi érsekkel szemben is igyekezett a pápai főhatóságot és nevezetesen azt a tételt megvédelmezni, hogy a püspököt nem a tartományi zsinat, hanem csak a pápa teheti le. E vita befejezését azonban nem érte meg. II. A. pápasága alá esik a Photiusszal (l. o.) vívott nagy harc. Emlékezésnapján julius 8-án II. Adorján meghalt 872-ben.</w:t>
      </w:r>
    </w:p>
    <w:p>
      <w:pPr>
        <w:pStyle w:val="Normal"/>
        <w:spacing w:before="60" w:after="0"/>
        <w:jc w:val="both"/>
        <w:rPr/>
      </w:pPr>
      <w:r>
        <w:rPr/>
        <w:t>3. III. A., Szent, római, 884-ben megválasztva, csak 1 évig és 4 hónapig ült a pápai széken. A küzdelem Photiusszal tovább folyt alatta. III. A. azzal a tervvel foglalkozott, hogy arra az esetre, ha Vastag Károly fiutód nélkül halna meg, Olaszország nagyjai közül külön olasz királyt válasszon. Azonban még Károly előtt halt meg 885 jul. 8-án, Wormsba utaztában, hol Károly birodalmi gyülést akart tartani. Emlékezésnapja julius 8-án van.</w:t>
      </w:r>
    </w:p>
    <w:p>
      <w:pPr>
        <w:pStyle w:val="Normal"/>
        <w:spacing w:before="60" w:after="0"/>
        <w:jc w:val="both"/>
        <w:rPr/>
      </w:pPr>
      <w:r>
        <w:rPr/>
        <w:t>4. IV. A., angol, neve Breakspeare Miklós, pápa 1154-től 1159-ig. Meghalt, 1159 szept. 1-én. Mint koldus jött az Avignon mellett levő szt, Rufus kolostorba, ahol szolgának vettek fel. Azután ugyanott szerzetestestvér, később a kolostornak apátja lett. Midőn szerzetesei szigora miatt őt III. Jenő pápánál bevádolták. ez őt, a szerzetesek jobb életmódja körül való törekvéseit becsülve, bibornokká nevezte ki s mint pápai követet Norvégiába küldte. Nemsokára, 1154-ben, pápává választották s mint ilyen vivta az ismeretes harcot I. (rőtszakállu) Frigyessel (l. o.). I. Vilmos szicilíai királlyal is volt küzdelme, kit arra kényszerített, hogy országát pápai hűbérnek ismerje el. Rómában ezenkivül bresciai Arnold lépett fel a pápa világi hatalma ellen. Adorján, miután a római előkelők is Arnoldhoz szítottak, Rómát egyházi tilalom alá vetette. Arnold szökni akart, de L Frigyes kezeibe esett, ki őt a hatalmas pápának kiszolgáltatta, Adorján pedig mint eretneket megégettette.</w:t>
      </w:r>
    </w:p>
    <w:p>
      <w:pPr>
        <w:pStyle w:val="Normal"/>
        <w:spacing w:before="60" w:after="0"/>
        <w:jc w:val="both"/>
        <w:rPr/>
      </w:pPr>
      <w:r>
        <w:rPr/>
        <w:t>5. V. A. a genuai Fiesco nemzetségből, IV. Ince pápa rokona, betegen ült a pápai székbe és már 38 nap mulva meghalt.</w:t>
      </w:r>
    </w:p>
    <w:p>
      <w:pPr>
        <w:pStyle w:val="Normal"/>
        <w:spacing w:before="60" w:after="0"/>
        <w:jc w:val="both"/>
        <w:rPr/>
      </w:pPr>
      <w:r>
        <w:rPr/>
        <w:t>6. VI. A., utrechti kézműves fia, tanár lett a löweni egyetemen, 1507-ben L Miksa császár unokájának, a későbbi V. Károlynak tanítója, ki őt 1515-ben Castiliába küldte, hogy Katolikus Ferdinand halálakor az országot birtokba vegye. Mikor Ferdinand 1516 jan. 23-án meghalt és Ximenes toledói érsek, Ferdinand végrendelete szerint Károly megérkeztéig a kormányzást át akarta venni, A. egy, Károly által aláirt okmánnyal lépett elő, melyben ő volt regenssé kinevezve. A viszály kikerülhetetlen volt. A jogtudósok Ximenes mellett nyliatkozván, Károly úgy döntött, hogy Ximenes mint kormányzó, A. mint Károly követe tekintessék, ki nemsokára tortosai püspök és arragoniai főinquizitor lett, 1517-ben bibornok, később Ximenes halála után birodalmi kormányzó. 1522-ben Károly befolyásával pápává választották. Mint ilyen, egyes visszaélések megszüntetésével vélt a reformációnak gátat vethetni, azt hivén, hogy a lutheránus dogmatikát senki komolyan nem veheti, csak ellenzékieskedésből némely visszaélés miatt védelmezik, és ha ezek eltávolíttatnak, a lutheránusok feladják tanaikat. De ebben csalódott, a dolgot különben is felületesen fogta fel, s minden törekvése dugába dőlt. 11/2 évi kormányzása után. meghalt 1523 szept. 14-én. Tudós, jámbor és erényes férfiu volt, de a bonyodalmak elhárítására nem termett, azért nem is szerették, legkevésbbé a rómaiak. Sirversét maga irta: Adrianus VI hic situs est, qui nihil sibi infelicius in vita, quam quod imperaret, duxit.</w:t>
      </w:r>
    </w:p>
    <w:p>
      <w:pPr>
        <w:pStyle w:val="Heading1"/>
        <w:jc w:val="both"/>
        <w:rPr/>
      </w:pPr>
      <w:r>
        <w:rPr/>
        <w:t>Adorján</w:t>
      </w:r>
    </w:p>
    <w:p>
      <w:pPr>
        <w:pStyle w:val="Normal"/>
        <w:jc w:val="both"/>
        <w:rPr/>
      </w:pPr>
      <w:r>
        <w:rPr/>
        <w:t>kir. jegyző, majd kancellár, végre (1189-1202) erdélyi püspök. 1189 óta heves vitát folytatott az akkor alapított szebeni prépostsággal, mely az Erdélyben lakó összes szászokat joghatósága alá akarta vonni. 1198. a király és III. Ince pápa neki adott igazságot. A püspök a kolozsmonostori apátságot, mely fenhatóságát el nem ösmerte, megrohanta, s épületeit és okiratalt elpusztította.</w:t>
      </w:r>
    </w:p>
    <w:p>
      <w:pPr>
        <w:pStyle w:val="Heading1"/>
        <w:jc w:val="both"/>
        <w:rPr/>
      </w:pPr>
      <w:r>
        <w:rPr/>
        <w:t>Adorján</w:t>
      </w:r>
    </w:p>
    <w:p>
      <w:pPr>
        <w:pStyle w:val="Normal"/>
        <w:jc w:val="both"/>
        <w:rPr/>
      </w:pPr>
      <w:r>
        <w:rPr/>
        <w:t>Boldizsár, 1. költő és novellista, szülGortva-Kisfaludon (Gömörm.) 1820-ban, meghalt szülőhelyén 1867. jul. 13-án. Jogi tanulmányokat végzett, s mint ügyvéd Pesten telepedett meg, hol a 40-es évek folyóirataiba és lapjaiba (Emlény, Nemzeti Almanach, Athenaeum, Regélő, Pesti Divatlap, Életképek) verseket és elbeszéléseket irt; barátságban volt Petőfivel, ki verset is irt hozzá. 1846-ban nőül vette Lemouton Emilia irónőt, kivel együtt csakhamar visszavonult a nyilvánosságtól; irói munkásságát is korán megakasztotta sorvasztó betegsége, a szabadságharc után cs. törvényszéki ülnök lett Rima-Szombatban. Munkái nincsenek összegyüjtve. Felesége A. Boldizsárné Lemouton Emilia irónő, született Pesten 1827., meghalt 1869 jan. 22-én Gortva-Kisfaludon. Francia származásu apja a pesti egyetemen francia, angol és olasz nyelvtanító volt. 1844-től kezdve pár éven át élénk irodalmi munkásságot fejtett ki, közölt eredeti és fordított elbeszéléseket (Pesti Divatlap) és külön füzetekben elkezdte kiadni: Shakespeare. Vilmos összes szinművei prózában c. gyüjteményét, mely az 5. füzetig haladt. Férjhezmenetele után nemsokára felhagyott az irodalommal, s férjével együtt Gömörbe vonult.</w:t>
      </w:r>
    </w:p>
    <w:p>
      <w:pPr>
        <w:pStyle w:val="Normal"/>
        <w:spacing w:before="60" w:after="0"/>
        <w:jc w:val="both"/>
        <w:rPr/>
      </w:pPr>
      <w:r>
        <w:rPr/>
        <w:t>2. A. Sándor, hirlapiró, szül. Debrecenben 1858-ban, tanulmányai befejeztével utazásokat tett Nyugat-Európában, később a Keleten (Egyiptom, Palesztina, Balkán-félsziget); jelenleg a Nemzet belmunkatársa és tárcairója, szerkeszti a Műked-. velők Szinpadját s a Salon és Sportot; eredeti munkája: Keleti képek, Budapest 1888.; fordított több szinművet a nemzeti szinház és regényeket a lapok számára.</w:t>
      </w:r>
    </w:p>
    <w:p>
      <w:pPr>
        <w:pStyle w:val="Heading1"/>
        <w:jc w:val="both"/>
        <w:rPr/>
      </w:pPr>
      <w:r>
        <w:rPr/>
        <w:t>Adorján vára</w:t>
      </w:r>
    </w:p>
    <w:p>
      <w:pPr>
        <w:pStyle w:val="Normal"/>
        <w:jc w:val="both"/>
        <w:rPr/>
      </w:pPr>
      <w:r>
        <w:rPr/>
        <w:t>Biharmegyében Szalárd mellett feküdt, hol romjai most is láthatók. 1284-ben Pál országbiró pártütő fiait IV. vagy Kun László parancsára Debrecen földesura, Rafain comes itt ostrommal győzte le, mire a király a várat a Borsa nemzetségböl való Tamás fiainak ajándékozta. Ezek ismét III. Endre ellen lázadtak fel; de a király 1296-ban személyesen vette be várukat; mindamellett megkegyelmezett nekik. Az egyik fiú, Jakab, a «kopasz» nádor, utóbb újra Károly Róbert ellen ütött pártot, minek következtében 1316-ban életével együtt javait, köztük a várat is elvesztette. Azután k irályi birtok maradt A. 1401-ig, mikor a Csákyak kapták, kik azóta adorjániaknak is nevezik magukat. A vár utoljára 1556-ban szerepelt, midőn Csáky Pál föladta L Ferdinánd vezéreinek.</w:t>
      </w:r>
    </w:p>
    <w:p>
      <w:pPr>
        <w:pStyle w:val="Heading1"/>
        <w:jc w:val="both"/>
        <w:rPr/>
      </w:pPr>
      <w:r>
        <w:rPr/>
        <w:t>Adorno</w:t>
      </w:r>
    </w:p>
    <w:p>
      <w:pPr>
        <w:pStyle w:val="Normal"/>
        <w:jc w:val="both"/>
        <w:rPr/>
      </w:pPr>
      <w:r>
        <w:rPr/>
        <w:t>János Ágoston. Alapítója a minoritarendnek, melyet V. Sixtus pápa erősített meg 1588-ban. Megh. 1591-ben Nápolyban.</w:t>
      </w:r>
    </w:p>
    <w:p>
      <w:pPr>
        <w:pStyle w:val="Heading1"/>
        <w:jc w:val="both"/>
        <w:rPr/>
      </w:pPr>
      <w:r>
        <w:rPr/>
        <w:t>Adós</w:t>
      </w:r>
    </w:p>
    <w:p>
      <w:pPr>
        <w:pStyle w:val="Normal"/>
        <w:jc w:val="both"/>
        <w:rPr/>
      </w:pPr>
      <w:r>
        <w:rPr/>
        <w:t>l. Adósság.</w:t>
      </w:r>
    </w:p>
    <w:p>
      <w:pPr>
        <w:pStyle w:val="Heading1"/>
        <w:jc w:val="both"/>
        <w:rPr/>
      </w:pPr>
      <w:r>
        <w:rPr/>
        <w:t>Adóslevél</w:t>
      </w:r>
    </w:p>
    <w:p>
      <w:pPr>
        <w:pStyle w:val="Normal"/>
        <w:jc w:val="both"/>
        <w:rPr/>
      </w:pPr>
      <w:r>
        <w:rPr/>
        <w:t>(kötvény, kötelezvény), az adós által adósságáról a hitélező számára kiállított okirat. Hogy az adóslevél bizonyítékul szolgáljon, annak bizonyos belső és külső kellékekkel kell birnia. Az első tekintetben jelesül tartalmaznia kell: a hitélező és az adós nevét, a követelés tárgyát és összegét; ha pénzről szól, ennek nemét, a jogcimet (p. o. kölcsön), habár az ujabb tudományos irány a jogcim kellékének kiküszöbölésére törekszik; tovább a fizetés idejére, helyére, módjára, a %-okra vonatkozó s más oly mellékhatározmányokat, amelyeknek felvétele az adós, v. a hitelező érdekében szükségesek. Az alaki kellékeket a törvényezési rendtartás határozza meg. L. Okiratok alakja és Kötelem.</w:t>
      </w:r>
    </w:p>
    <w:p>
      <w:pPr>
        <w:pStyle w:val="Heading1"/>
        <w:jc w:val="both"/>
        <w:rPr/>
      </w:pPr>
      <w:r>
        <w:rPr/>
        <w:t>Adósok börtöne</w:t>
      </w:r>
    </w:p>
    <w:p>
      <w:pPr>
        <w:pStyle w:val="Normal"/>
        <w:jc w:val="both"/>
        <w:rPr/>
      </w:pPr>
      <w:r>
        <w:rPr/>
        <w:t>Régebben a hitelezőnek jogában állt adósát, hatósági közbenjárás mellett elzáratni s mindaddig fogva tartani, míg adósságát ki nem fizette. Az ujabbi törvények az A.-t általában megszüntették.</w:t>
      </w:r>
    </w:p>
    <w:p>
      <w:pPr>
        <w:pStyle w:val="Heading1"/>
        <w:jc w:val="both"/>
        <w:rPr/>
      </w:pPr>
      <w:r>
        <w:rPr/>
        <w:t>Adósság</w:t>
      </w:r>
    </w:p>
    <w:p>
      <w:pPr>
        <w:pStyle w:val="Normal"/>
        <w:jc w:val="both"/>
        <w:rPr/>
      </w:pPr>
      <w:r>
        <w:rPr/>
        <w:t>pénzben v. pénzértékben álló szolgáltatás, mellyel valaki az adós másnak a hitelezőnek tartozik, akinek ez az A. viszont követelését képezi. Kereskedelmi könyvekben az A. a számla alanyának «tartozik» (Debet, Soll), a követelések a «követel» (Credit, Haben) rovatába jönnek. A kettőnek összehasonlítása adja a «mérleget», mely aszerint amint a «követel» összege a ntartozik» összegét meghaladja, v. megfordítva, cselekvő v. szenvedő. A váltón alapuló A.-t «váltóadósságnak», azt, mely csak a hitelezőnek kereskedelmi könyveibe van bevezetve, «könyvadósságnak», a jelzáloggal biztosítottat jelzálogi A.-nak szokás mondani. L. Kötelem.</w:t>
      </w:r>
    </w:p>
    <w:p>
      <w:pPr>
        <w:pStyle w:val="Heading1"/>
        <w:jc w:val="both"/>
        <w:rPr/>
      </w:pPr>
      <w:r>
        <w:rPr/>
        <w:t>Adóstársak</w:t>
      </w:r>
    </w:p>
    <w:p>
      <w:pPr>
        <w:pStyle w:val="Normal"/>
        <w:jc w:val="both"/>
        <w:rPr/>
      </w:pPr>
      <w:r>
        <w:rPr/>
        <w:t>Ha az adósság oszthatatlan dologra vonatkozik, a dolog természeténél fogva valamennyien az egész dologgal tartoznak, s azért felelősek s azt a hitelező az adóstársak mindegyikétől egészen követelheti. Osztható dolog esetében ellenben az A. mindegyike csak a maga ellenkező megállapodás hiányában egyenlőnek veendő részéért felelős, az egyetemlegesség (l. o.) «in solidum» kötelem-esetének kivételével.</w:t>
      </w:r>
    </w:p>
    <w:p>
      <w:pPr>
        <w:pStyle w:val="Heading1"/>
        <w:jc w:val="both"/>
        <w:rPr/>
      </w:pPr>
      <w:r>
        <w:rPr/>
        <w:t>Adószám</w:t>
      </w:r>
    </w:p>
    <w:p>
      <w:pPr>
        <w:pStyle w:val="Normal"/>
        <w:jc w:val="both"/>
        <w:rPr/>
      </w:pPr>
      <w:r>
        <w:rPr/>
        <w:t>l. Naptár.</w:t>
      </w:r>
    </w:p>
    <w:p>
      <w:pPr>
        <w:pStyle w:val="Heading1"/>
        <w:jc w:val="both"/>
        <w:rPr/>
      </w:pPr>
      <w:r>
        <w:rPr/>
        <w:t>Adosszált</w:t>
      </w:r>
    </w:p>
    <w:p>
      <w:pPr>
        <w:pStyle w:val="Normal"/>
        <w:jc w:val="both"/>
        <w:rPr/>
      </w:pPr>
      <w:r>
        <w:rPr/>
        <w:t>(francia, «háttal támaszkodó», növ.), olyan előlevél, melynek hátoldala a felé a tengely felé fordult, amelyből származik.</w:t>
      </w:r>
    </w:p>
    <w:p>
      <w:pPr>
        <w:pStyle w:val="Heading1"/>
        <w:jc w:val="both"/>
        <w:rPr/>
      </w:pPr>
      <w:r>
        <w:rPr/>
        <w:t>Adótárgy</w:t>
      </w:r>
    </w:p>
    <w:p>
      <w:pPr>
        <w:pStyle w:val="Normal"/>
        <w:jc w:val="both"/>
        <w:rPr/>
      </w:pPr>
      <w:r>
        <w:rPr/>
        <w:t>az a tárgy vagy cselekvény (a legszorosabb értelemben vett személyi adónál, pl. a fej-, rang- és türelmi adónál az a személy), amely után az adózó az adót fizetni tartozik. A vagyoni adóknál az illető vagyontárgy, a hozadéki adóknál a föld, ház, tőke stb. hozadéka, a jövedelmi adóknál a jövedelem, a fogyasztási adóknál az adóköteles cikk, a forgalmi adóknál az adó alá vett forgalmi cselekvény, jogügylet, illetőleg a róla kiállított okirat az adótárgy. Az adótárgytól megkülönböztetendő az adóforrás, valamint az adóalap. L. Adóforrás.</w:t>
      </w:r>
    </w:p>
    <w:p>
      <w:pPr>
        <w:pStyle w:val="Heading1"/>
        <w:jc w:val="both"/>
        <w:rPr/>
      </w:pPr>
      <w:r>
        <w:rPr/>
        <w:t>Adott</w:t>
      </w:r>
    </w:p>
    <w:p>
      <w:pPr>
        <w:pStyle w:val="Normal"/>
        <w:jc w:val="both"/>
        <w:rPr/>
      </w:pPr>
      <w:r>
        <w:rPr/>
        <w:t>a könyvvitelben a «követel»-rovat. Az üzletfél által adott értékek elkönyvelése.</w:t>
      </w:r>
    </w:p>
    <w:p>
      <w:pPr>
        <w:pStyle w:val="Heading1"/>
        <w:jc w:val="both"/>
        <w:rPr/>
      </w:pPr>
      <w:r>
        <w:rPr/>
        <w:t>Adour</w:t>
      </w:r>
    </w:p>
    <w:p>
      <w:pPr>
        <w:pStyle w:val="Normal"/>
        <w:jc w:val="both"/>
        <w:rPr/>
      </w:pPr>
      <w:r>
        <w:rPr/>
        <w:t>(ejtsd: adúr, lat. Aturus), hajózható folyo Franciaországban, a hires campáni völgyből, a felső Pirenéusokból 1931 m. magasan ered. Bayonneon alul ömlik a Viscayai-öbölbe; hossza 335 kilométer.</w:t>
      </w:r>
    </w:p>
    <w:p>
      <w:pPr>
        <w:pStyle w:val="Heading1"/>
        <w:jc w:val="both"/>
        <w:rPr/>
      </w:pPr>
      <w:r>
        <w:rPr/>
        <w:t>Adóvégrehajtás</w:t>
      </w:r>
    </w:p>
    <w:p>
      <w:pPr>
        <w:pStyle w:val="Normal"/>
        <w:jc w:val="both"/>
        <w:rPr/>
      </w:pPr>
      <w:r>
        <w:rPr/>
        <w:t>és Adóvégrehajtó, l. Adóigazgatás III.</w:t>
      </w:r>
    </w:p>
    <w:p>
      <w:pPr>
        <w:pStyle w:val="Heading1"/>
        <w:jc w:val="both"/>
        <w:rPr/>
      </w:pPr>
      <w:r>
        <w:rPr/>
        <w:t>Adóviselő</w:t>
      </w:r>
    </w:p>
    <w:p>
      <w:pPr>
        <w:pStyle w:val="Normal"/>
        <w:jc w:val="both"/>
        <w:rPr/>
      </w:pPr>
      <w:r>
        <w:rPr/>
        <w:t>l. Adóalany.</w:t>
      </w:r>
    </w:p>
    <w:p>
      <w:pPr>
        <w:pStyle w:val="Heading1"/>
        <w:jc w:val="both"/>
        <w:rPr/>
      </w:pPr>
      <w:r>
        <w:rPr/>
        <w:t>Adóvisszatérítés</w:t>
      </w:r>
    </w:p>
    <w:p>
      <w:pPr>
        <w:pStyle w:val="Normal"/>
        <w:jc w:val="both"/>
        <w:rPr/>
      </w:pPr>
      <w:r>
        <w:rPr/>
        <w:t>a már befizetett adónak az állampénztár által eszközölt visszaszolgáltatása. A. nemcsak a vagyoni, hozadéki és jövedelmi, hanem a forgalmi és fogyasztási adóknál is előfordul. Ha az adót a kivető közegek jogellenesen szabják ki, vagy az adózó felek tévesen fizetik be, és a felek igénye a visszakövetelésre nézve még el nem évült, az állampénztár a fölösen lerótt összeget visszatéríti. Hazai törvényeink szerint a felek igénye a tévesen befizetett v. törvényellenesen beszedett adók, illetékek és bírságok visszakövetelésére a befizetéstől számítandó 3 év alatt évül el. Az államkincstár abban az esetben is visszaadja az előre befizetett adóösszegnek még esedékessé nem vált részletet, ha az adótárgy a kivetési időszak lejárta előtt elenyészik, p. az épület elpusztul, az ipari vállalat vagy más haszonhajtó foglalkozás megszünik, az adó alá tartozó jövedelem az adófizető keresetképtelensége vagy elhalálozása következtében elenyészik illetőleg a forgalmi adóknál, ha a vagyonátruházás iránt kötött jogügyletet a felek közös beleegyezéssel visszavonták, vagy a jogügyletet a biróság megsemmisítette. A fogyasztási adó visszatérítésének (adórestitució, exportbonifikáció) akkor van helye, midőn az adóval terhelt áru külföldre szállíttatik. A fogyasztási adó visszatérítésének elvi jogosultsága kétségtelen, mivel megtagadása a kiviteli vámmal volna azonos hatásu, azaz a hazai termelés versenyképességét szüntetné meg, Elvben az adómegtérítés cimén visszaszolgáltatandó összeg nagyságát könnyü megállapítani. Az államnak ugyanoly összeget kell visszaadnia, aminőt a külföldre szállított áru után annak idején adó fejében bevett. Ha kisebb összeget szolgáltat vissza, az annak idején beszedett adótöbblet kiviteli vám gyanánt hat, ha pedig nagyobb összeget ad vissza, a beszedett adót meghaladó adóvisszapótlás kiviteli jutalommá változik. A kelleténél kisebb A. bevételi forrás, a kelleténél nagyobb pedig iparmegvédést tartalmazó intézmény. Az életben azonban csaknem elérhetetlen feladat a fogyasztási adók visszatérítésének ügyét úgy rendezni, hogy a visszaterítendő összeg pontosan az adó fejében beszedett összeggel egyezzék. Teljes pontossággal soha és akkor éppen nem lehet a külföldre szállított árút terhelő adóösszeget kinyomozni, ha az adó nem a kész termék, hanem a benne levő nyers anyag után fizettetett vagy átalányozás útján rovatott ki. Ezenfelül az adót szigoruan véve minden oly külföldre szállított árú után vissza kellene adni, amelynek termeléséhez a termelő belső fogyasztási adóval terhelt. nyers anyagot használt fel. Azonban az ellenőrzés nehézségénél fogva s a vámkezelés egyszerüsítése kedvéért az államok csak a nevezetesebb fogyasztási adótárgyak után szokták az adót visszapótolni.</w:t>
      </w:r>
    </w:p>
    <w:p>
      <w:pPr>
        <w:pStyle w:val="Normal"/>
        <w:spacing w:before="60" w:after="0"/>
        <w:jc w:val="both"/>
        <w:rPr/>
      </w:pPr>
      <w:r>
        <w:rPr/>
        <w:t>Az osztrák-magyar vámterületről a közös vámvonalon át kivitt sör, cukor és szesz után járó A.-k az 1887. év végéig a vámjövedék tiszta hozadékából nyerték fedezetüket, és a vámjövedék tiszta hozadékának azt a részét fordították a közösügyi költségek fedezésére, amely az A. levonása után fenmaradt. Mivel pedig a külföldre szállított, A.-ben részesülő cikkek összes mennyiségéből az osztrák cukor- és sörtermelés túlnyomósága következtében Magyarországra jóval csekélyebb hányad esik, mint amilyen a magyar államkincstárt terhelő hozzájárulási százaléknak megfelel, és a magyar kincstárt ennélfogva az A.-nél érzékeny s igazságtalan veszteség érte: Magyarország már az 1878. évi kiegyezés megkötésekor kivívta, hogy az A. terhében oly arányban vegyen részt, aminőben áll a magyar kincstárnak az illető adónemnél elért nyers bevétele a mindkét államban ugyanazon adónemnél elért nyers bevételhez. Az A. ügye az 1887-ik évi pénzügyi kiegyezés alkalmával annyiban új rendezést nyert, amennyiben az 1888-ik évtől kezdve az adórestituciót mind a magyar, mind az osztrák államkincstár saját bevételeiből fedezi, a kiegyenlítés pedig a fogyasztási adók eredménye alapján utólagosan történik. Amíg tehát az 1887-ik év végéig az A.-k utólagos elszámolás mellett a közös vámbevételben találták fedezetüket, az 1888-ik évtől kezdve az adórestituciók külön kiadási és bevételi címe megszünt s az e célra fordítandó kiadások a költségvetésben a fogyasztási adóknál vétetnek fel, a közös vámbevétel teljes összege pedig a közös kiadások fedezete gyanánt van előirányozva.</w:t>
      </w:r>
    </w:p>
    <w:p>
      <w:pPr>
        <w:pStyle w:val="Heading1"/>
        <w:jc w:val="both"/>
        <w:rPr/>
      </w:pPr>
      <w:r>
        <w:rPr/>
        <w:t>Adoxa</w:t>
      </w:r>
    </w:p>
    <w:p>
      <w:pPr>
        <w:pStyle w:val="Normal"/>
        <w:jc w:val="both"/>
        <w:rPr/>
      </w:pPr>
      <w:r>
        <w:rPr/>
        <w:t>L. (növ.), l. Pézsmaboglár.</w:t>
      </w:r>
    </w:p>
    <w:p>
      <w:pPr>
        <w:pStyle w:val="Heading1"/>
        <w:jc w:val="both"/>
        <w:rPr/>
      </w:pPr>
      <w:r>
        <w:rPr/>
        <w:t>Ad partem</w:t>
      </w:r>
    </w:p>
    <w:p>
      <w:pPr>
        <w:pStyle w:val="Normal"/>
        <w:jc w:val="both"/>
        <w:rPr/>
      </w:pPr>
      <w:r>
        <w:rPr/>
        <w:t>(lat.) a. m. részben.</w:t>
      </w:r>
    </w:p>
    <w:p>
      <w:pPr>
        <w:pStyle w:val="Heading1"/>
        <w:jc w:val="both"/>
        <w:rPr/>
      </w:pPr>
      <w:r>
        <w:rPr/>
        <w:t>Ad patres</w:t>
      </w:r>
    </w:p>
    <w:p>
      <w:pPr>
        <w:pStyle w:val="Normal"/>
        <w:jc w:val="both"/>
        <w:rPr/>
      </w:pPr>
      <w:r>
        <w:rPr/>
        <w:t>(lat.) a. m. az atyákhoz (menni), meghalni.</w:t>
      </w:r>
    </w:p>
    <w:p>
      <w:pPr>
        <w:pStyle w:val="Heading1"/>
        <w:jc w:val="both"/>
        <w:rPr/>
      </w:pPr>
      <w:r>
        <w:rPr/>
        <w:t>Ad perpetuam memoriam</w:t>
      </w:r>
    </w:p>
    <w:p>
      <w:pPr>
        <w:pStyle w:val="Normal"/>
        <w:jc w:val="both"/>
        <w:rPr/>
      </w:pPr>
      <w:r>
        <w:rPr/>
        <w:t>(lat.) a. m. örök emlékezetre.</w:t>
      </w:r>
    </w:p>
    <w:p>
      <w:pPr>
        <w:pStyle w:val="Heading1"/>
        <w:jc w:val="both"/>
        <w:rPr/>
      </w:pPr>
      <w:r>
        <w:rPr/>
        <w:t>Ad pias causas</w:t>
      </w:r>
    </w:p>
    <w:p>
      <w:pPr>
        <w:pStyle w:val="Normal"/>
        <w:jc w:val="both"/>
        <w:rPr/>
      </w:pPr>
      <w:r>
        <w:rPr/>
        <w:t>(lat.) a. m. szent célokra, kegyeletes alapítványokra; ad pios usus, jótékony célra.</w:t>
      </w:r>
    </w:p>
    <w:p>
      <w:pPr>
        <w:pStyle w:val="Heading1"/>
        <w:jc w:val="both"/>
        <w:rPr/>
      </w:pPr>
      <w:r>
        <w:rPr/>
        <w:t>Ad posteriora</w:t>
      </w:r>
    </w:p>
    <w:p>
      <w:pPr>
        <w:pStyle w:val="Normal"/>
        <w:jc w:val="both"/>
        <w:rPr/>
      </w:pPr>
      <w:r>
        <w:rPr/>
        <w:t>(lat.) a. m. az utóbbihoz, a hátulsó részre.</w:t>
      </w:r>
    </w:p>
    <w:p>
      <w:pPr>
        <w:pStyle w:val="Heading1"/>
        <w:jc w:val="both"/>
        <w:rPr/>
      </w:pPr>
      <w:r>
        <w:rPr/>
        <w:t>Adpressio</w:t>
      </w:r>
    </w:p>
    <w:p>
      <w:pPr>
        <w:pStyle w:val="Normal"/>
        <w:jc w:val="both"/>
        <w:rPr/>
      </w:pPr>
      <w:r>
        <w:rPr/>
        <w:t>(Appressio), l. Odasímulás.</w:t>
      </w:r>
    </w:p>
    <w:p>
      <w:pPr>
        <w:pStyle w:val="Heading1"/>
        <w:jc w:val="both"/>
        <w:rPr/>
      </w:pPr>
      <w:r>
        <w:rPr/>
        <w:t>Adpropriatio</w:t>
      </w:r>
    </w:p>
    <w:p>
      <w:pPr>
        <w:pStyle w:val="Normal"/>
        <w:jc w:val="both"/>
        <w:rPr/>
      </w:pPr>
      <w:r>
        <w:rPr/>
        <w:t>(lat.), l. Appropriáció.</w:t>
      </w:r>
    </w:p>
    <w:p>
      <w:pPr>
        <w:pStyle w:val="Heading1"/>
        <w:jc w:val="both"/>
        <w:rPr/>
      </w:pPr>
      <w:r>
        <w:rPr/>
        <w:t>Adquaestus conjugalis</w:t>
      </w:r>
    </w:p>
    <w:p>
      <w:pPr>
        <w:pStyle w:val="Normal"/>
        <w:jc w:val="both"/>
        <w:rPr/>
      </w:pPr>
      <w:r>
        <w:rPr/>
        <w:t>(lat.), a házastársaknak a házasság tartama alatt gyüjtött közös szerzeménye, l. Közszerzemény.</w:t>
      </w:r>
    </w:p>
    <w:p>
      <w:pPr>
        <w:pStyle w:val="Heading1"/>
        <w:jc w:val="both"/>
        <w:rPr/>
      </w:pPr>
      <w:r>
        <w:rPr/>
        <w:t>Adra</w:t>
      </w:r>
    </w:p>
    <w:p>
      <w:pPr>
        <w:pStyle w:val="Normal"/>
        <w:jc w:val="both"/>
        <w:rPr/>
      </w:pPr>
      <w:r>
        <w:rPr/>
        <w:t>város a spanyolországi Almeira provinciában, a Rio Grandenak a Középtengerbe való torkolásánál, (1887) 9029 lakossal, márvány- és ólombányákkal..</w:t>
      </w:r>
    </w:p>
    <w:p>
      <w:pPr>
        <w:pStyle w:val="Heading1"/>
        <w:jc w:val="both"/>
        <w:rPr/>
      </w:pPr>
      <w:r>
        <w:rPr/>
        <w:t>Adrámité</w:t>
      </w:r>
    </w:p>
    <w:p>
      <w:pPr>
        <w:pStyle w:val="Normal"/>
        <w:jc w:val="both"/>
        <w:rPr/>
      </w:pPr>
      <w:r>
        <w:rPr/>
        <w:t>(Adramitae), régi arab törzs; l. Arab.</w:t>
      </w:r>
    </w:p>
    <w:p>
      <w:pPr>
        <w:pStyle w:val="Heading1"/>
        <w:jc w:val="both"/>
        <w:rPr/>
      </w:pPr>
      <w:r>
        <w:rPr/>
        <w:t>Adramitti</w:t>
      </w:r>
    </w:p>
    <w:p>
      <w:pPr>
        <w:pStyle w:val="Normal"/>
        <w:jc w:val="both"/>
        <w:rPr/>
      </w:pPr>
      <w:r>
        <w:rPr/>
        <w:t>l. Edemid.</w:t>
      </w:r>
    </w:p>
    <w:p>
      <w:pPr>
        <w:pStyle w:val="Heading1"/>
        <w:jc w:val="both"/>
        <w:rPr/>
      </w:pPr>
      <w:r>
        <w:rPr/>
        <w:t>Adrammelech</w:t>
      </w:r>
    </w:p>
    <w:p>
      <w:pPr>
        <w:pStyle w:val="Normal"/>
        <w:jc w:val="both"/>
        <w:rPr/>
      </w:pPr>
      <w:r>
        <w:rPr/>
        <w:t>asszír istenség, melyet különösen a szipparbeliek tiszteltek. A talmud szerint ló vagy öszvéralakja volt. A. nevet viselt Szanhérib király egyik fia is, aki testvérének, Sarecernek segítségével 681-ben Kr. e. apját megölte. Erről az eseményről, amelyről II. Kir. 19, 37. Ézs. 37, 38. van szó, az asszir források is tesznek említést.</w:t>
      </w:r>
    </w:p>
    <w:p>
      <w:pPr>
        <w:pStyle w:val="Heading1"/>
        <w:jc w:val="both"/>
        <w:rPr/>
      </w:pPr>
      <w:r>
        <w:rPr/>
        <w:t>Adramyttion</w:t>
      </w:r>
    </w:p>
    <w:p>
      <w:pPr>
        <w:pStyle w:val="Normal"/>
        <w:jc w:val="both"/>
        <w:rPr/>
      </w:pPr>
      <w:r>
        <w:rPr/>
        <w:t>parti város Mysiában. Kazazi G. görög fedezte fel a mai Adramytitől délnyugatra. 13 km.-nyire, Kemér közelében; 1888-ban Kiepert Henrik átkutatta, s tégla- és márvány darabokon kivül csak maradványait találta egy molónak s egy beiszapolt kikötő-medencének; a városnak körülbelül 15 km.-nyi kerülete volt; 1100-ban Tzahasz török tengeri rabló elpusztította, aztán Alexiosz császár rendeletére beljebb, mai helyén építették fel újra, ugyanott, ahol régesrégen Thebe Hypoplakie város feküdt.</w:t>
      </w:r>
    </w:p>
    <w:p>
      <w:pPr>
        <w:pStyle w:val="Heading1"/>
        <w:jc w:val="both"/>
        <w:rPr/>
      </w:pPr>
      <w:r>
        <w:rPr/>
        <w:t>Adrar</w:t>
      </w:r>
    </w:p>
    <w:p>
      <w:pPr>
        <w:pStyle w:val="Normal"/>
        <w:jc w:val="both"/>
        <w:rPr/>
      </w:pPr>
      <w:r>
        <w:rPr/>
        <w:t>(Aderer), 74,000 km</w:t>
      </w:r>
      <w:r>
        <w:rPr>
          <w:vertAlign w:val="superscript"/>
        </w:rPr>
        <w:t>2</w:t>
      </w:r>
      <w:r>
        <w:rPr/>
        <w:t>, berbereklakta. hegyvidék a Ny.-Szaharában az É. sz. 21° alatt, számos oázissal; buza-, árpa-, datolya- és gummitermeléssel, állattenyésztéssel. A négerekkel erősen keveredett lakosság structollakkal, datolyával, kősóval, pamutkelmékkel és fegyverekkel kereskedik. Négy városán kivül, melyek közül Vadan a legnagyobb (40001.), még 20 faluja van. A marokkói és ny.-szudáni kereskedelmi uton fontos pont,. s már a XVI. században a portugáloké volt; 1887-ben spanyol birtok lett.</w:t>
      </w:r>
    </w:p>
    <w:p>
      <w:pPr>
        <w:pStyle w:val="Heading1"/>
        <w:jc w:val="both"/>
        <w:rPr/>
      </w:pPr>
      <w:r>
        <w:rPr/>
        <w:t>Adrasteia</w:t>
      </w:r>
    </w:p>
    <w:p>
      <w:pPr>
        <w:pStyle w:val="Normal"/>
        <w:jc w:val="both"/>
        <w:rPr/>
      </w:pPr>
      <w:r>
        <w:rPr/>
        <w:t>(lat. Adrastea és Adrastia), eredetileg frigiai istenség, egy Rhea Kybelével. Később Nemesisnek Adrástos mysiai királytól, első tisztelőjétől kapott mellékneve.</w:t>
      </w:r>
    </w:p>
    <w:p>
      <w:pPr>
        <w:pStyle w:val="Heading1"/>
        <w:jc w:val="both"/>
        <w:rPr/>
      </w:pPr>
      <w:r>
        <w:rPr/>
        <w:t>Adrastos</w:t>
      </w:r>
    </w:p>
    <w:p>
      <w:pPr>
        <w:pStyle w:val="Normal"/>
        <w:jc w:val="both"/>
        <w:rPr/>
      </w:pPr>
      <w:r>
        <w:rPr/>
        <w:t>a görög monda szerint Argos királya, ki elüzetvén Sikyonba anyai részről való nagyapjához, Polyboshoz menekült, kinek leányát vette nőül s kit az uralkodásban is követett. Később visszatért Argosba. Az ő ösztönzésére harcoltak a hetek Théba ellen (l. o.). Sikyonban hérosz gyanánt tisztelték.</w:t>
      </w:r>
    </w:p>
    <w:p>
      <w:pPr>
        <w:pStyle w:val="Heading1"/>
        <w:jc w:val="both"/>
        <w:rPr/>
      </w:pPr>
      <w:r>
        <w:rPr/>
        <w:t>Ad ratificandum</w:t>
      </w:r>
    </w:p>
    <w:p>
      <w:pPr>
        <w:pStyle w:val="Normal"/>
        <w:jc w:val="both"/>
        <w:rPr/>
      </w:pPr>
      <w:r>
        <w:rPr/>
        <w:t>(lat.) a. m. megerősítés, jóváhagyás végett.</w:t>
      </w:r>
    </w:p>
    <w:p>
      <w:pPr>
        <w:pStyle w:val="Heading1"/>
        <w:jc w:val="both"/>
        <w:rPr/>
      </w:pPr>
      <w:r>
        <w:rPr/>
        <w:t>Ad referendum</w:t>
      </w:r>
    </w:p>
    <w:p>
      <w:pPr>
        <w:pStyle w:val="Normal"/>
        <w:jc w:val="both"/>
        <w:rPr/>
      </w:pPr>
      <w:r>
        <w:rPr/>
        <w:t>(lat.) a. m. előadás végett.</w:t>
      </w:r>
    </w:p>
    <w:p>
      <w:pPr>
        <w:pStyle w:val="Heading1"/>
        <w:jc w:val="both"/>
        <w:rPr/>
      </w:pPr>
      <w:r>
        <w:rPr/>
        <w:t>Ad rem</w:t>
      </w:r>
    </w:p>
    <w:p>
      <w:pPr>
        <w:pStyle w:val="Normal"/>
        <w:jc w:val="both"/>
        <w:rPr/>
      </w:pPr>
      <w:r>
        <w:rPr/>
        <w:t>(lat.) a. m. a dologra; ad rem nil facit a. m. nem tartozik a dologra.</w:t>
      </w:r>
    </w:p>
    <w:p>
      <w:pPr>
        <w:pStyle w:val="Heading1"/>
        <w:jc w:val="both"/>
        <w:rPr/>
      </w:pPr>
      <w:r>
        <w:rPr/>
        <w:t>Adresse</w:t>
      </w:r>
    </w:p>
    <w:p>
      <w:pPr>
        <w:pStyle w:val="Normal"/>
        <w:jc w:val="both"/>
        <w:rPr/>
      </w:pPr>
      <w:r>
        <w:rPr/>
        <w:t>(fr., ejtsd: adressz), a közönséges életben a. m. cim, jelzés, vm. küldemény felirata, vagy a küldeményen a személy cime; a politikai életben a. m. felirat, válaszfelirat. A. bureau a. m. elhelyező intézet. A. könyv a. m. cimtár.</w:t>
      </w:r>
    </w:p>
    <w:p>
      <w:pPr>
        <w:pStyle w:val="Heading1"/>
        <w:jc w:val="both"/>
        <w:rPr/>
      </w:pPr>
      <w:r>
        <w:rPr/>
        <w:t>Adria</w:t>
      </w:r>
    </w:p>
    <w:p>
      <w:pPr>
        <w:pStyle w:val="Normal"/>
        <w:jc w:val="both"/>
        <w:rPr/>
      </w:pPr>
      <w:r>
        <w:rPr/>
        <w:t>a rómaiak Atria, Hatria vagy Hadriá-ja, ma A. Venetának is hivják; város az olaszországi Rovigo tartományban, a Pó és Adige torkolatai közt, most 22 km.-re a tengerparttól, püspöki székhely, (1881) 11554 lakossal, bőriparral, gabona-. ló-, marha- és halkereskedéssel. A rómaiak idejében a tengerparton feküdt. Az Adriai tenger A.-tól kapta nevét.</w:t>
      </w:r>
    </w:p>
    <w:p>
      <w:pPr>
        <w:pStyle w:val="Heading1"/>
        <w:jc w:val="both"/>
        <w:rPr/>
      </w:pPr>
      <w:r>
        <w:rPr/>
        <w:t>Adria</w:t>
      </w:r>
    </w:p>
    <w:p>
      <w:pPr>
        <w:pStyle w:val="Normal"/>
        <w:jc w:val="both"/>
        <w:rPr/>
      </w:pPr>
      <w:r>
        <w:rPr/>
        <w:t>magyar tengerhajózási részvénytársaság. székhelye Budapest; üzlete vezetésére Fiumében üzletigazgatóságot tart fenn. Az 1891. évi XXX. t.-cikk értelmében 1891-től 1911-ig évente 570 ezer forint szubvenciót nyer a magyar állam pénztárából, melynek fejében az említett t: cikkben meghatározott módokon köteles hajózási üzletével Magyarország kereskedelmi, szükség esetén az osztrák-magyar monarchia hadügyi érdekeit szolgálni. A társaság ügykezelési nyelve a magyar; üzlete a keresk. m. kir. miniszter felügyelete alatt áll, ki azt az e célra kinevezett miniszteri biztos és a fiumei m. kir. tengerészeti hatóság által gyakorolja. A társaság elnökének, alelnökeinek és az igazgatósági tagok két harmadának magyar honpolgárnak kell lenni. Az elnök és alelnökök megválasztásának érvényéhez a m. kir. keresk. miniszter megerősítése kell; a keresk. és pénzügyminiszter jogosultak a társasági igazgatóságba egy-egy tagot kinevezni.</w:t>
      </w:r>
    </w:p>
    <w:p>
      <w:pPr>
        <w:pStyle w:val="Heading1"/>
        <w:jc w:val="both"/>
        <w:rPr/>
      </w:pPr>
      <w:r>
        <w:rPr/>
        <w:t>Adriaanszoon</w:t>
      </w:r>
    </w:p>
    <w:p>
      <w:pPr>
        <w:pStyle w:val="Normal"/>
        <w:jc w:val="both"/>
        <w:rPr/>
      </w:pPr>
      <w:r>
        <w:rPr/>
        <w:t>Jakab (v. mint gyakran nevezik: Metius Jakab), az első teleszkóp készítőinek egyike. Szül. Alkmaarban Hollandiában, meghalt 1624 és 1631 között. Már 1606 körül a teleszkóp szerkezetével foglalkozott és a hollandi kormánytót találmányára szabadalmat kért.</w:t>
      </w:r>
    </w:p>
    <w:p>
      <w:pPr>
        <w:pStyle w:val="Heading1"/>
        <w:jc w:val="both"/>
        <w:rPr/>
      </w:pPr>
      <w:r>
        <w:rPr/>
        <w:t>Adria-hálózat</w:t>
      </w:r>
    </w:p>
    <w:p>
      <w:pPr>
        <w:pStyle w:val="Normal"/>
        <w:jc w:val="both"/>
        <w:rPr/>
      </w:pPr>
      <w:r>
        <w:rPr/>
        <w:t>annyi mint az adriai Vasuthalózat, l. Olasz vasutak.</w:t>
      </w:r>
    </w:p>
    <w:p>
      <w:pPr>
        <w:pStyle w:val="Heading1"/>
        <w:jc w:val="both"/>
        <w:rPr/>
      </w:pPr>
      <w:r>
        <w:rPr/>
        <w:t>Adriai biztosító-társulat</w:t>
      </w:r>
    </w:p>
    <w:p>
      <w:pPr>
        <w:pStyle w:val="Normal"/>
        <w:jc w:val="both"/>
        <w:rPr/>
      </w:pPr>
      <w:r>
        <w:rPr/>
        <w:t>(Riunione Adriatica di Sicurtá, Triest). Alapíttatott 1838-ban Triesztben, 4 millió forintnyi alaptőkével, melynek azonban csak 40 százaléka fizettetett be készpénzben. Kezdetben a társaság csupán a tűzbiztosítási kockázatok elvállalására szorítkozott, utóbb a szállítmányi kockázatokra is, 1854-től kezdődőleg pedig már az életbiztosítási ágat is felvette üzletkörébe. A társaság székhelye Trieszt, vezérképviseletet tart azonban, és pedig megalakulása óta, Budapesten is. Díjtartalékai voltak 1891. évi zármérlegük szerint: a tűzkár-biztosítási üzletágban 1.612,910 frt, a szállítmányi üzletágban 33,594 frt, a jégkár-biztosítási üzletágban 200,000 frt, az életbiztosítási üzletágban pedig 10.754,307 frt.</w:t>
      </w:r>
    </w:p>
    <w:p>
      <w:pPr>
        <w:pStyle w:val="Heading1"/>
        <w:jc w:val="both"/>
        <w:rPr/>
      </w:pPr>
      <w:r>
        <w:rPr/>
        <w:t>Adriai tenger</w:t>
      </w:r>
    </w:p>
    <w:p>
      <w:pPr>
        <w:pStyle w:val="Normal"/>
        <w:jc w:val="both"/>
        <w:rPr/>
      </w:pPr>
      <w:r>
        <w:rPr/>
        <w:t>az a tenger, mely a Balkán és Apennini félszigeteket egymástól elválasztja, a Földközi tenger egy nagy öble, mely Európa szivéhez legközelebb ér, ugy hogy általa természetes ut nyilik egyrészt a Kelet, s másrészt a Szuez-csatornán keresztül Ázsia felé. Az Adriai-tengert a Jóni-tengerrel a csak 70 km. széles tengerszoros köti össze. Felülete 132,000 km</w:t>
      </w:r>
      <w:r>
        <w:rPr>
          <w:vertAlign w:val="superscript"/>
        </w:rPr>
        <w:t>2</w:t>
      </w:r>
      <w:r>
        <w:rPr/>
        <w:t>, hossza 850-960 km., szél. 120-180 km., partvonalának hossza 1980 km. Mélysége Brindisi és Raguza közt 1030 m., Lissa szigettől nyugatra azonban csak 311 m. É. végét a velencei s trieszti öblök képezik; az utóbbit a Quarnerotól vagyis fiumei öböltől az isztriai félsziget választja el. Az Adriai tenger nyugati partja egyhangu, öblökben szegény, északnyugaton mocsarak v. lagunák kisérik; itteni öblei közül a Manfredoniai érdemel említést. A keleti part ellenben szaggatott, sziklás, meredek, mely előtt ezernyi apróbb-nagyobb, hosszura nyuló sziklás sziget és szirtzátony sora vonul el, mely szigetek közül legnevezetesebb északról délre haladva: Veglia, Cherso Lussin, Arbe Pago Isola Lunga v. Grossa, Brazza, Lesina, Lissa, Curzola, Lagosta, Meleda. Legfontosabb város az olasz partokon, Velence, Chioggia, Rimini, Pesaro, Sinigaglia, Ancona, Manfredonia, Barletta, Trani, Malfetta, Bari, Monopoli, Brindisi és Otranto. A keleti parton Trieszt, Pirano, Rovigno, Pola, Fiume, Buccari, Zengg, Zára, Sebenico, Spalato, Raguza, Cattaro, Durazzo és Valona v. Avlona. A legnevezetesebb folyók, melyek az Adriai tengerbe ömlenek, az olasz partokon az Adige és Pó, melyek a partot folyton építik előre. A többi olaszországi folyó csak rövid parti folyó, hasonlóan a keleti partokéihoz: a Narenta, Drin és Koszához. Az édes víz e kevés mennyiségének következménye talán, az Adriai tenger rendkivül nagy sótartalma. A tengerfenék a Pó torkolata közelében iszap, az isztriai és dalmát partoknál homok, mész és agyag. Az árapály gyenge mint a Földközi-tengerben s igy a tengerészre jelentősége nincs. Általában a K. oldal a hajózásra alkalmasabb mint a nyugati, mert a parti hegyek a kikötőket a hegyekből lejövő északkeleti boraszelek ellen védelmezik. A legfontosabb kereskedelmi kikötő most Trieszt, mely ma már Velencét is megelőzte, bar ez utóbbi a Brenner-vasut megnyitása óta ismét fellendült. Magyar részről Fiumeért tesznek igen sokat. Brindisinek a Szuez-csatornán tuli kereskedelemben jutott kiváló szerepe. A halászat igen élénk s tőke-, szardella-, angolna-, stb. halakkal látja el a piacot; a velencei osztriga igen hites; néha delfinek és cápák is fordulnak elő. V. ö. Marieni, Portolano del mare Adriatico, Wien 1845; Constantini, Guida pratico per la navigazione del mare Adriatico, Triest, 1864: Le Gras, Manuel de la navigation dans la mer Adriatique, Paris, 1855; Wolf u. Luksch, Physik. Untersuchungen im A. und sicil.-ionischen Meere, Wien 1881; Schweiger-Lerchenfeld, Die Adria, Wien 1882; Österreicher und Imbert, Generalkarte des A. Meeres, Wien 1879. 4 lap; KüstenKarte des A. M., vom Hydrogr. Amt der k. k. Kriegsmarine, Pola, 1879.</w:t>
      </w:r>
    </w:p>
    <w:p>
      <w:pPr>
        <w:pStyle w:val="Heading1"/>
        <w:jc w:val="both"/>
        <w:rPr/>
      </w:pPr>
      <w:r>
        <w:rPr/>
        <w:t>Adrian</w:t>
      </w:r>
    </w:p>
    <w:p>
      <w:pPr>
        <w:pStyle w:val="Normal"/>
        <w:jc w:val="both"/>
        <w:rPr/>
      </w:pPr>
      <w:r>
        <w:rPr/>
        <w:t>(ejtsd: edrienn), az északamerikai Michigan állam Lenawee county-jának fővárosa, (1889) 10,000 lakossal, malmokkal, és vasöntődékkel.; fontos gabonapiac.</w:t>
      </w:r>
    </w:p>
    <w:p>
      <w:pPr>
        <w:pStyle w:val="Heading1"/>
        <w:jc w:val="both"/>
        <w:rPr/>
      </w:pPr>
      <w:r>
        <w:rPr/>
        <w:t>Adrian</w:t>
      </w:r>
    </w:p>
    <w:p>
      <w:pPr>
        <w:pStyle w:val="Normal"/>
        <w:jc w:val="both"/>
        <w:rPr/>
      </w:pPr>
      <w:r>
        <w:rPr/>
        <w:t>tizedik és utolsó patriarkája a görögorosz egyháznak Moszkvában 1690-től kezdve N. Péter uralkodása alatt. Azelőtt kazani metropolita volt. Halála után 1700-ban N. Péter a patriárkai méltóságot Oroszhonban megszüntette.</w:t>
      </w:r>
    </w:p>
    <w:p>
      <w:pPr>
        <w:pStyle w:val="Heading1"/>
        <w:jc w:val="both"/>
        <w:rPr/>
      </w:pPr>
      <w:r>
        <w:rPr/>
        <w:t>Adrián</w:t>
      </w:r>
    </w:p>
    <w:p>
      <w:pPr>
        <w:pStyle w:val="Normal"/>
        <w:jc w:val="both"/>
        <w:rPr/>
      </w:pPr>
      <w:r>
        <w:rPr/>
        <w:t>bibornok. Szül. Toscana kis városában, Cornetoban 1458 körül. A Castelli család ivadéka. Tanulmányait Rómában végezte. Tanultságával és ügyességével megnyerte VIII Ince pápa kegyét. Ennek folytán 1485-ben skót nuncius, 1490ben angol nuncius lett. Angliában VII. Henrik a római udvarnál való ügyviselőjévé választotta, 1504-ben pedig a herefordi püspökséggel ruházta fel. Röviddel ezután VII. Sándor pápa visszahivta és titkárává, papi és világi ügyekben főhelynökévé és 1505-ben bibornokká nevezte ki. A hatalmas befolyását és dúsgazdagságát irigylő Borgia Cézár meg akará őt mérgezni, de a pohárnok tévedése következtében a pápával együtt ő maga lett a bünös szándék áldozata. II. Gyula pápa kegyét azonban nem tudta maga részére kivívni, azért 1507-ben Trient területére vonult, hol a tudományoknak élt és «De modis latine scribendi» c. munkán dolgozott. II. Gyula halála után X. Leo szintén kitüntetőleg bánt vele, de a Petrucci-fele összeesküvés, mely a pápa ellen volt tervezve s melyről ő állítólag tudomással birt, bukását idézte elő. Ekkor (1517 juniusban) Velencébe ment. Itt kapta a hirt, hogy átok alá vetették és méltóságaitól s javadalmaitól megfosztották. Sorsáról többet megtudni nem lehetett. Némelyek szerint pénzvágyó szolgája ölte meg, mások szerint Ázsiába ment. Nem lehetetlen, hogy Németországban V. Károly védelme alatt, kinek egyik könyvét «De sermone latino» ajánlotta, csendes visszavonultságban végezte életet. Kevés, de klasszikai tudományosságot tanusító iratot hagyott hátra.</w:t>
      </w:r>
    </w:p>
    <w:p>
      <w:pPr>
        <w:pStyle w:val="Heading1"/>
        <w:jc w:val="both"/>
        <w:rPr/>
      </w:pPr>
      <w:r>
        <w:rPr/>
        <w:t>Adriánc</w:t>
      </w:r>
    </w:p>
    <w:p>
      <w:pPr>
        <w:pStyle w:val="Normal"/>
        <w:jc w:val="both"/>
        <w:rPr/>
      </w:pPr>
      <w:r>
        <w:rPr/>
        <w:t>falu Zalam. lendvai j.-ban, (1891) 1306 vend lakossal.</w:t>
      </w:r>
    </w:p>
    <w:p>
      <w:pPr>
        <w:pStyle w:val="Heading1"/>
        <w:jc w:val="both"/>
        <w:rPr/>
      </w:pPr>
      <w:r>
        <w:rPr/>
        <w:t>Adrianitis</w:t>
      </w:r>
    </w:p>
    <w:p>
      <w:pPr>
        <w:pStyle w:val="Normal"/>
        <w:jc w:val="both"/>
        <w:rPr/>
      </w:pPr>
      <w:r>
        <w:rPr/>
        <w:t>Szent, vértanu. Megh. Cesena romagnai városban. Emléknapja jul. 21.</w:t>
      </w:r>
    </w:p>
    <w:p>
      <w:pPr>
        <w:pStyle w:val="Heading1"/>
        <w:jc w:val="both"/>
        <w:rPr/>
      </w:pPr>
      <w:r>
        <w:rPr/>
        <w:t>Adrianopolis</w:t>
      </w:r>
    </w:p>
    <w:p>
      <w:pPr>
        <w:pStyle w:val="Normal"/>
        <w:jc w:val="both"/>
        <w:rPr/>
      </w:pPr>
      <w:r>
        <w:rPr/>
        <w:t>l. Drinápoly.</w:t>
      </w:r>
    </w:p>
    <w:p>
      <w:pPr>
        <w:pStyle w:val="Heading1"/>
        <w:jc w:val="both"/>
        <w:rPr/>
      </w:pPr>
      <w:r>
        <w:rPr/>
        <w:t>Adrias</w:t>
      </w:r>
    </w:p>
    <w:p>
      <w:pPr>
        <w:pStyle w:val="Normal"/>
        <w:jc w:val="both"/>
        <w:rPr/>
      </w:pPr>
      <w:r>
        <w:rPr/>
        <w:t>Szent, vértanu Valerián császár uralkodása alatt. Szt. Paulinát vette nőül, még mint pogány; ez terítette őt meg s szt. István pápa keresztelte meg Neon és Mária nevü gyermekeivel együtt. Secundianus biró rendeletére feleségét és gyermekeit szeme láttára végezték ki, őt magát pedig égő fáklyákkal sütötték és ólomgombos korbáccsal verték, mig meg nem halt 256 dec. 12-én.</w:t>
      </w:r>
    </w:p>
    <w:p>
      <w:pPr>
        <w:pStyle w:val="Heading1"/>
        <w:jc w:val="both"/>
        <w:rPr/>
      </w:pPr>
      <w:r>
        <w:rPr/>
        <w:t>Adrittura</w:t>
      </w:r>
    </w:p>
    <w:p>
      <w:pPr>
        <w:pStyle w:val="Normal"/>
        <w:jc w:val="both"/>
        <w:rPr/>
      </w:pPr>
      <w:r>
        <w:rPr/>
        <w:t>(ol.) a. m. egyenesen, akadály nélkül. A régi váltójogban használatos kifejezés arra nézve, hogy követelését az által kivánja a hitelező behajtani, hogy adósára váltót intézett.</w:t>
      </w:r>
    </w:p>
    <w:p>
      <w:pPr>
        <w:pStyle w:val="Heading1"/>
        <w:jc w:val="both"/>
        <w:rPr/>
      </w:pPr>
      <w:r>
        <w:rPr/>
        <w:t>Adsanta</w:t>
      </w:r>
    </w:p>
    <w:p>
      <w:pPr>
        <w:pStyle w:val="Normal"/>
        <w:jc w:val="both"/>
        <w:rPr/>
      </w:pPr>
      <w:r>
        <w:rPr/>
        <w:t>falu (Ajanta, angolúl: Adjunta) BritKeletindia haiderabadi kerületében; közelében a hegyekben nagy templomüregek vannak, melyek a sziklából mesterségesen, de a legtökéletesebb és leggondosabb kivitellel vannak kivésve. India e nemü emlékei közt a leghiresebb. 24 kolostorral és 5 templommal, melyek belső falait buddhista irások, freskók, és domborművek ékesítik. A sziklatemplomok Kr. e. 200 Kr. u. 600. épültek. V. ö. Burgess: «Notes on the Baudda Rocktemples of A. Bombay » 1879.</w:t>
      </w:r>
    </w:p>
    <w:p>
      <w:pPr>
        <w:pStyle w:val="Heading1"/>
        <w:jc w:val="both"/>
        <w:rPr/>
      </w:pPr>
      <w:r>
        <w:rPr/>
        <w:t>Adscendens</w:t>
      </w:r>
    </w:p>
    <w:p>
      <w:pPr>
        <w:pStyle w:val="Normal"/>
        <w:jc w:val="both"/>
        <w:rPr/>
      </w:pPr>
      <w:r>
        <w:rPr/>
        <w:t>(növ.) a. m. felegyenesedő.</w:t>
      </w:r>
    </w:p>
    <w:p>
      <w:pPr>
        <w:pStyle w:val="Heading1"/>
        <w:jc w:val="both"/>
        <w:rPr/>
      </w:pPr>
      <w:r>
        <w:rPr/>
        <w:t>Adscriptio</w:t>
      </w:r>
    </w:p>
    <w:p>
      <w:pPr>
        <w:pStyle w:val="Normal"/>
        <w:jc w:val="both"/>
        <w:rPr/>
      </w:pPr>
      <w:r>
        <w:rPr/>
        <w:t>(lat.) a. m. hozzáirás, ajánlás. Adscriptus glebae a. m. földhöz ragadt jobbagy. Adscriptusoknak nevezték a rómaiaknál az oly rabszolgákat, kik az általuk mivelt földnek tartozékát képezték, s azzal együtt adattak el.</w:t>
      </w:r>
    </w:p>
    <w:p>
      <w:pPr>
        <w:pStyle w:val="Heading1"/>
        <w:jc w:val="both"/>
        <w:rPr/>
      </w:pPr>
      <w:r>
        <w:rPr/>
        <w:t>Ad secundas nuptias</w:t>
      </w:r>
    </w:p>
    <w:p>
      <w:pPr>
        <w:pStyle w:val="Normal"/>
        <w:jc w:val="both"/>
        <w:rPr/>
      </w:pPr>
      <w:r>
        <w:rPr/>
        <w:t>(ad secunda vota, lat.) a. m. második házasságra lépni.</w:t>
      </w:r>
    </w:p>
    <w:p>
      <w:pPr>
        <w:pStyle w:val="Heading1"/>
        <w:jc w:val="both"/>
        <w:rPr/>
      </w:pPr>
      <w:r>
        <w:rPr/>
        <w:t>Adsem oglán</w:t>
      </w:r>
    </w:p>
    <w:p>
      <w:pPr>
        <w:pStyle w:val="Normal"/>
        <w:jc w:val="both"/>
        <w:rPr/>
      </w:pPr>
      <w:r>
        <w:rPr/>
        <w:t>(tör.), idegen nemzetből való fiúk, régibb időkben a szultáni udvar szolgálatára nevelt, rendesen nem-török apródok.</w:t>
      </w:r>
    </w:p>
    <w:p>
      <w:pPr>
        <w:pStyle w:val="Heading1"/>
        <w:jc w:val="both"/>
        <w:rPr/>
      </w:pPr>
      <w:r>
        <w:rPr/>
        <w:t>Ad separatum</w:t>
      </w:r>
    </w:p>
    <w:p>
      <w:pPr>
        <w:pStyle w:val="Normal"/>
        <w:jc w:val="both"/>
        <w:rPr/>
      </w:pPr>
      <w:r>
        <w:rPr/>
        <w:t>(lat.) a. m. különösen.</w:t>
      </w:r>
    </w:p>
    <w:p>
      <w:pPr>
        <w:pStyle w:val="Heading1"/>
        <w:jc w:val="both"/>
        <w:rPr/>
      </w:pPr>
      <w:r>
        <w:rPr/>
        <w:t>Adslun</w:t>
      </w:r>
    </w:p>
    <w:p>
      <w:pPr>
        <w:pStyle w:val="Normal"/>
        <w:jc w:val="both"/>
        <w:rPr/>
      </w:pPr>
      <w:r>
        <w:rPr/>
        <w:t>a keleti Jordán föld termékeny és szép része; átlagos magassága 5-600 m. Pontosabban csak északi kisebb fele ismeretes.</w:t>
      </w:r>
    </w:p>
    <w:p>
      <w:pPr>
        <w:pStyle w:val="Heading1"/>
        <w:jc w:val="both"/>
        <w:rPr/>
      </w:pPr>
      <w:r>
        <w:rPr/>
        <w:t>Adsmir</w:t>
      </w:r>
    </w:p>
    <w:p>
      <w:pPr>
        <w:pStyle w:val="Normal"/>
        <w:jc w:val="both"/>
        <w:rPr/>
      </w:pPr>
      <w:r>
        <w:rPr/>
        <w:t>(Adzsmer, ang. Ajmere vagy Ajmeer), Középső Indiának egyik kerülete. Ugyanily nevü hires és régi fővárosa, a kelet-indiai Radzsputanában, az E. sz. 26° 27</w:t>
      </w:r>
      <w:r>
        <w:rPr>
          <w:vertAlign w:val="superscript"/>
        </w:rPr>
        <w:t>1</w:t>
      </w:r>
      <w:r>
        <w:rPr/>
        <w:t>/</w:t>
      </w:r>
      <w:r>
        <w:rPr>
          <w:vertAlign w:val="subscript"/>
        </w:rPr>
        <w:t>2</w:t>
      </w:r>
      <w:r>
        <w:rPr/>
        <w:t xml:space="preserve">' és K. h. 70° 44' Gr. alatt, (1891) 67,877 lakossal, kiknek </w:t>
      </w:r>
      <w:r>
        <w:rPr>
          <w:vertAlign w:val="superscript"/>
        </w:rPr>
        <w:t>2</w:t>
      </w:r>
      <w:r>
        <w:rPr/>
        <w:t>/</w:t>
      </w:r>
      <w:r>
        <w:rPr>
          <w:vertAlign w:val="subscript"/>
        </w:rPr>
        <w:t>3</w:t>
      </w:r>
      <w:r>
        <w:rPr/>
        <w:t xml:space="preserve"> része hindu. Van távirója vasutja és postája. A várost fal veszi körül; szentségei közül legfontosabb a XIII. századbeli Khodzsa Szahibé mauzoleuma, melyhez hinduk és mohammedánusok is zarándokolnak. A város vizét az Anasszagar tóból földalatti uton kapja. Székhelye a kerületi «commissioner»-nek; van nép és két misszió-iskolája s a Radzsputana nemeseinek akadémiája: a Mayo College. Átmeneti kereskedelme nagy; kivitele só, gyapot és mák, bevitelre manchester-árúk kerülnek. Alapította 145-ben Kr. u. Radzsa Adzsa. 685-től kezdve sokszor cserélt urat, mig 1559-ben Akbar császár a mogul-birodalomba kebelezte be; 1756-ban a mahratták, 1818-ban az angolok kezére került.</w:t>
      </w:r>
    </w:p>
    <w:p>
      <w:pPr>
        <w:pStyle w:val="Heading1"/>
        <w:jc w:val="both"/>
        <w:rPr/>
      </w:pPr>
      <w:r>
        <w:rPr/>
        <w:t>Ad speciem</w:t>
      </w:r>
    </w:p>
    <w:p>
      <w:pPr>
        <w:pStyle w:val="Normal"/>
        <w:jc w:val="both"/>
        <w:rPr/>
      </w:pPr>
      <w:r>
        <w:rPr/>
        <w:t>(lat.) a. m. látszatra.</w:t>
      </w:r>
    </w:p>
    <w:p>
      <w:pPr>
        <w:pStyle w:val="Heading1"/>
        <w:jc w:val="both"/>
        <w:rPr/>
      </w:pPr>
      <w:r>
        <w:rPr/>
        <w:t>Adspersorium</w:t>
      </w:r>
    </w:p>
    <w:p>
      <w:pPr>
        <w:pStyle w:val="Normal"/>
        <w:jc w:val="both"/>
        <w:rPr/>
      </w:pPr>
      <w:r>
        <w:rPr/>
        <w:t>(lat.) a. m. szentelő.</w:t>
      </w:r>
    </w:p>
    <w:p>
      <w:pPr>
        <w:pStyle w:val="Heading1"/>
        <w:jc w:val="both"/>
        <w:rPr/>
      </w:pPr>
      <w:r>
        <w:rPr/>
        <w:t>Adstipulál</w:t>
      </w:r>
    </w:p>
    <w:p>
      <w:pPr>
        <w:pStyle w:val="Normal"/>
        <w:jc w:val="both"/>
        <w:rPr/>
      </w:pPr>
      <w:r>
        <w:rPr/>
        <w:t>(lat.) a. m. mellette szavaz, pártjára áll.</w:t>
      </w:r>
    </w:p>
    <w:p>
      <w:pPr>
        <w:pStyle w:val="Heading1"/>
        <w:jc w:val="both"/>
        <w:rPr/>
      </w:pPr>
      <w:r>
        <w:rPr/>
        <w:t>Adstringentia</w:t>
      </w:r>
    </w:p>
    <w:p>
      <w:pPr>
        <w:pStyle w:val="Normal"/>
        <w:jc w:val="both"/>
        <w:rPr/>
      </w:pPr>
      <w:r>
        <w:rPr/>
        <w:t>(lat., összehúzó szerek), olyan orvosi szerek, melyek az emberi test szöveteinek nagyobb tömöttséget, összefüggést, szívósságot kölcsönöznek. E hatásuk folytán a szövet közt levő üregek folyadékai, nevezetesen a vér, kiszorulnak más testrészek felé, ezért is a behatás helyén a test hőmérséklete csökken, akiés elválasztások korlátozódnak s helybeli vérszegénység és érzéscsökkenés mutatkozik. Ez okozza, hogy különösen a gyuladt, dagadt, genyedő nyálkahártyákat az A.-k lelohasztják és a genyedést meg is szüntethetik, annál inkább, mert rohadás és erjedésellenes hatásuk miatt fertőztelenítő tulajdonságuk is van. Nevezetes hasznuk, hogy a vér megalvadását gyorsító és a vérerek falazatát összehuzó tulajdonságuk folytán helybeli vérzéscsillapító hatásuk is van, s ezért stypticának is neveztetnek. Az A. közé tartoznak a csersavtartalmu szerek (gubacs, ratanha-gyökér stb.), a higított savak, némely fémsók (különösen a vasnak, ólomnak, ezüstnek némely vegyületei), a timsó stb.</w:t>
      </w:r>
    </w:p>
    <w:p>
      <w:pPr>
        <w:pStyle w:val="Heading1"/>
        <w:jc w:val="both"/>
        <w:rPr/>
      </w:pPr>
      <w:r>
        <w:rPr/>
        <w:t>Adsur</w:t>
      </w:r>
    </w:p>
    <w:p>
      <w:pPr>
        <w:pStyle w:val="Normal"/>
        <w:jc w:val="both"/>
        <w:rPr/>
      </w:pPr>
      <w:r>
        <w:rPr/>
        <w:t>(A.-Ada), szigetke a Kaspi-tenger délkeleti sarkában, Gesz persa várossal szemközt, 64 m. széles, 1,06 km. hosszú; 1843 óta orosz flotta-állomás.</w:t>
      </w:r>
    </w:p>
    <w:p>
      <w:pPr>
        <w:pStyle w:val="Heading1"/>
        <w:jc w:val="both"/>
        <w:rPr/>
      </w:pPr>
      <w:r>
        <w:rPr/>
        <w:t>Adszorpció</w:t>
      </w:r>
    </w:p>
    <w:p>
      <w:pPr>
        <w:pStyle w:val="Normal"/>
        <w:jc w:val="both"/>
        <w:rPr/>
      </w:pPr>
      <w:r>
        <w:rPr/>
        <w:t>a gázoknak és gőzöknek a szilárd testek felületén való megsűrüsödése és odatapadása, l. Abszorpció.</w:t>
      </w:r>
    </w:p>
    <w:p>
      <w:pPr>
        <w:pStyle w:val="Heading1"/>
        <w:jc w:val="both"/>
        <w:rPr/>
      </w:pPr>
      <w:r>
        <w:rPr/>
        <w:t>Ad tempus</w:t>
      </w:r>
    </w:p>
    <w:p>
      <w:pPr>
        <w:pStyle w:val="Normal"/>
        <w:jc w:val="both"/>
        <w:rPr/>
      </w:pPr>
      <w:r>
        <w:rPr/>
        <w:t>(lat.) a. m. egy időre; A. vitae a. m. életfogytig.</w:t>
      </w:r>
    </w:p>
    <w:p>
      <w:pPr>
        <w:pStyle w:val="Heading1"/>
        <w:jc w:val="both"/>
        <w:rPr/>
      </w:pPr>
      <w:r>
        <w:rPr/>
        <w:t>Ad turpia nemo obligatur</w:t>
      </w:r>
    </w:p>
    <w:p>
      <w:pPr>
        <w:pStyle w:val="Normal"/>
        <w:jc w:val="both"/>
        <w:rPr/>
      </w:pPr>
      <w:r>
        <w:rPr/>
        <w:t>(lat.) a. m. gaztettre senkit sem lehet kötelezni.</w:t>
      </w:r>
    </w:p>
    <w:p>
      <w:pPr>
        <w:pStyle w:val="Heading1"/>
        <w:jc w:val="both"/>
        <w:rPr/>
      </w:pPr>
      <w:r>
        <w:rPr/>
        <w:t>Adua</w:t>
      </w:r>
    </w:p>
    <w:p>
      <w:pPr>
        <w:pStyle w:val="Normal"/>
        <w:jc w:val="both"/>
        <w:rPr/>
      </w:pPr>
      <w:r>
        <w:rPr/>
        <w:t>(Adova), az észak-abissziniai Tigré-tartomány főhelye, 1960 m. magasan, vulkáni hegyek aljában, füves sikon, Axumtól 16 km.-re, 3000 lakossal, kik jelentékeny kereskedést űznek, főként gyapotárúkkal és cédrusfával.</w:t>
      </w:r>
    </w:p>
    <w:p>
      <w:pPr>
        <w:pStyle w:val="Heading1"/>
        <w:jc w:val="both"/>
        <w:rPr/>
      </w:pPr>
      <w:r>
        <w:rPr/>
        <w:t>Aduatukok</w:t>
      </w:r>
    </w:p>
    <w:p>
      <w:pPr>
        <w:pStyle w:val="Normal"/>
        <w:jc w:val="both"/>
        <w:rPr/>
      </w:pPr>
      <w:r>
        <w:rPr/>
        <w:t>hatalmas germán néptörzs, mely a belga Galliában, a mai Lüttich táján a Maas balpartján lakott. Caesar, ki őket Kr. e. 57-ben leigázta, a cimberek és teutonok nemzetségéhez számítja. Későbben a tungrok neve alatt ismere</w:t>
      </w:r>
    </w:p>
    <w:p>
      <w:pPr>
        <w:pStyle w:val="Heading1"/>
        <w:jc w:val="both"/>
        <w:rPr/>
      </w:pPr>
      <w:r>
        <w:rPr/>
        <w:t>A due</w:t>
      </w:r>
    </w:p>
    <w:p>
      <w:pPr>
        <w:pStyle w:val="Normal"/>
        <w:jc w:val="both"/>
        <w:rPr/>
      </w:pPr>
      <w:r>
        <w:rPr/>
        <w:t>ol. zenei műkifejezés, kettesével, kétszólamulag, p. a due voci két énekhangra; a due flauti két fuvolára stb.</w:t>
      </w:r>
    </w:p>
    <w:p>
      <w:pPr>
        <w:pStyle w:val="Heading1"/>
        <w:jc w:val="both"/>
        <w:rPr/>
      </w:pPr>
      <w:r>
        <w:rPr/>
        <w:t>Adula-Alpesek</w:t>
      </w:r>
    </w:p>
    <w:p>
      <w:pPr>
        <w:pStyle w:val="Normal"/>
        <w:jc w:val="both"/>
        <w:rPr/>
      </w:pPr>
      <w:r>
        <w:rPr/>
        <w:t>l. Keleti Alpesek.</w:t>
      </w:r>
    </w:p>
    <w:p>
      <w:pPr>
        <w:pStyle w:val="Heading1"/>
        <w:jc w:val="both"/>
        <w:rPr/>
      </w:pPr>
      <w:r>
        <w:rPr/>
        <w:t>Adular</w:t>
      </w:r>
    </w:p>
    <w:p>
      <w:pPr>
        <w:pStyle w:val="Normal"/>
        <w:jc w:val="both"/>
        <w:rPr/>
      </w:pPr>
      <w:r>
        <w:rPr/>
        <w:t>(ásv.), a szilikátok osztályából, az ortoklasz-földpátnak legtisztább faja. Átlátszó vagy áttetsző szintelen vagy fehér szinü szép egyhajlásu kristályokban találni leginkább régibb kristályos kőzetek (pl. gránit, gnájsz, diorit) hasadékaiban, ereiben, üregeiben. Gyakran képez szép kettős és hármas ikerkristályokat. Az egészen tiszták kizárólag kálium-aluminium-szilikátok. Pater Pini találta legelőször a Szent-Gotthárd-hegység Adula hegyén, innen a neve. A svájci és tiroli Alpokból igen szépek ismeretesek, különösen a Zillerthalból (Rothenkopf), azután Bavenóból (a Lago maggiore mellett), Elba szigetéről, a Hirschbergről és Strigauból Sziléziában, Cejlon szigetéről stb. A hazalak között különösen nevezetes a felsőbanyai, mert ércekkel együtt található. A közönséges A. általában igen sok helyen lelhető. Az Alpokban és Cejlon szigetén, úgyszintén Braziliában termő adulár-kristályok között találni szép kékes, zöldes szinüen vagy ezüstösen csillogókat is, melyek eléggé becses drága kövek. A régiek az ilyen különféle szinekben csillogó adulárról azt hitték, hogy a hold képe látható benne és pedig a hold változásainak megfelelőleg, a kép majd nagyobbodik, majd meg elenyészik. Ezért nevezik a drágakönek használt A.-t holdkő-nek. Más nevei: farkasszemkő, halszem-kő, vizes opál, cejloni opál. Dombosan, gömbölyüre szokták megmunkálni és apró gyémántokkal, spinellel, turmalinnal vagy ametiszttel kombinálni. A legtöbbet Cejlonból hozzák és ujabb időben igen divatos. Áruk darabonkint 1 frttól 200 frtig változó, de kivételesen 300 frtot is adtak már kiválóan szép holdkövekért. Az ujabb időben kereskedésbe kerülők nemcsak szépségükkel, de nagyságukkal is kitünnek. Azelőtt a 2 centiméteres darabok már ritkaságok voltak, most azonban nagyobbakat, egész 5 cm. h. és 2,5 cm. vastag adulárokat is találnak.</w:t>
      </w:r>
    </w:p>
    <w:p>
      <w:pPr>
        <w:pStyle w:val="Heading1"/>
        <w:jc w:val="both"/>
        <w:rPr/>
      </w:pPr>
      <w:r>
        <w:rPr/>
        <w:t>Adulatio</w:t>
      </w:r>
    </w:p>
    <w:p>
      <w:pPr>
        <w:pStyle w:val="Normal"/>
        <w:jc w:val="both"/>
        <w:rPr/>
      </w:pPr>
      <w:r>
        <w:rPr/>
        <w:t>(lat.) a. m. hízelgés.</w:t>
      </w:r>
    </w:p>
    <w:p>
      <w:pPr>
        <w:pStyle w:val="Heading1"/>
        <w:jc w:val="both"/>
        <w:rPr/>
      </w:pPr>
      <w:r>
        <w:rPr/>
        <w:t>Adule</w:t>
      </w:r>
    </w:p>
    <w:p>
      <w:pPr>
        <w:pStyle w:val="Normal"/>
        <w:jc w:val="both"/>
        <w:rPr/>
      </w:pPr>
      <w:r>
        <w:rPr/>
        <w:t>v. Adulis, az ókorban tengeri város Etiópiában, a Vörös-tenger Adulis-öble mellett; a Ptolomaeusok idejében Abisszinia legnagyobb kikötője. Virágzása delét az Aixumi birodalom idején érte el; azóta teljesen lehanyatlott. A.-ből származik az u. n. Monumentum Adulitanum, az a felirat, melyet először Cosmas Indicoplerestes ismertetett, mely az ókori történetre és földrajzra fontos volt, de ma már nincs meg ott.</w:t>
      </w:r>
    </w:p>
    <w:p>
      <w:pPr>
        <w:pStyle w:val="Heading1"/>
        <w:jc w:val="both"/>
        <w:rPr/>
      </w:pPr>
      <w:r>
        <w:rPr/>
        <w:t>Adullam</w:t>
      </w:r>
    </w:p>
    <w:p>
      <w:pPr>
        <w:pStyle w:val="Normal"/>
        <w:jc w:val="both"/>
        <w:rPr/>
      </w:pPr>
      <w:r>
        <w:rPr/>
        <w:t>kanaanita város a Juda törzs területén fekvő sikságon, a Juda hegy aljában, Jeruzsálem és a mai Bet Dzsibrin közt. Az A.-barlangban időzött Dávid hosszabb ideig (1. Sam. 22. 1.) Saul üldözése elől keresvén menedéket.</w:t>
      </w:r>
    </w:p>
    <w:p>
      <w:pPr>
        <w:pStyle w:val="Heading1"/>
        <w:jc w:val="both"/>
        <w:rPr/>
      </w:pPr>
      <w:r>
        <w:rPr/>
        <w:t>Adullamiták</w:t>
      </w:r>
    </w:p>
    <w:p>
      <w:pPr>
        <w:pStyle w:val="Normal"/>
        <w:jc w:val="both"/>
        <w:rPr/>
      </w:pPr>
      <w:r>
        <w:rPr/>
        <w:t>az angol szabadelvű párt ama árnyalatának neve, mely 1866-ban a reformbill miatt a pártból kivált.</w:t>
      </w:r>
    </w:p>
    <w:p>
      <w:pPr>
        <w:pStyle w:val="Heading1"/>
        <w:jc w:val="both"/>
        <w:rPr/>
      </w:pPr>
      <w:r>
        <w:rPr/>
        <w:t>Adulter</w:t>
      </w:r>
    </w:p>
    <w:p>
      <w:pPr>
        <w:pStyle w:val="Normal"/>
        <w:jc w:val="both"/>
        <w:rPr/>
      </w:pPr>
      <w:r>
        <w:rPr/>
        <w:t>(lat.) a. m. házasságtörő; adultera, házasságtörőnő; adulteratio, házasságtörés; adulterinus, házasságtörésben született-gyermek.</w:t>
      </w:r>
    </w:p>
    <w:p>
      <w:pPr>
        <w:pStyle w:val="Heading1"/>
        <w:jc w:val="both"/>
        <w:rPr/>
      </w:pPr>
      <w:r>
        <w:rPr/>
        <w:t>Adultus</w:t>
      </w:r>
    </w:p>
    <w:p>
      <w:pPr>
        <w:pStyle w:val="Normal"/>
        <w:jc w:val="both"/>
        <w:rPr/>
      </w:pPr>
      <w:r>
        <w:rPr/>
        <w:t>(lat., «felnőtt koru»), l. Életkorok.</w:t>
      </w:r>
    </w:p>
    <w:p>
      <w:pPr>
        <w:pStyle w:val="Heading1"/>
        <w:jc w:val="both"/>
        <w:rPr/>
      </w:pPr>
      <w:r>
        <w:rPr/>
        <w:t>Ad unguem</w:t>
      </w:r>
    </w:p>
    <w:p>
      <w:pPr>
        <w:pStyle w:val="Normal"/>
        <w:jc w:val="both"/>
        <w:rPr/>
      </w:pPr>
      <w:r>
        <w:rPr/>
        <w:t>(lat.) a. m. a körömre, pontosan.</w:t>
      </w:r>
    </w:p>
    <w:p>
      <w:pPr>
        <w:pStyle w:val="Heading1"/>
        <w:jc w:val="both"/>
        <w:rPr/>
      </w:pPr>
      <w:r>
        <w:rPr/>
        <w:t>Ad unum omnes</w:t>
      </w:r>
    </w:p>
    <w:p>
      <w:pPr>
        <w:pStyle w:val="Normal"/>
        <w:jc w:val="both"/>
        <w:rPr/>
      </w:pPr>
      <w:r>
        <w:rPr/>
        <w:t>(lat.) a. m. egytől egyig, valamennyien.</w:t>
      </w:r>
    </w:p>
    <w:p>
      <w:pPr>
        <w:pStyle w:val="Heading1"/>
        <w:jc w:val="both"/>
        <w:rPr/>
      </w:pPr>
      <w:r>
        <w:rPr/>
        <w:t>Adumbratim</w:t>
      </w:r>
    </w:p>
    <w:p>
      <w:pPr>
        <w:pStyle w:val="Normal"/>
        <w:jc w:val="both"/>
        <w:rPr/>
      </w:pPr>
      <w:r>
        <w:rPr/>
        <w:t>(lat.) a. m. nagyjában, nem pontosan; adumbratio, vázlat, tervezet.</w:t>
      </w:r>
    </w:p>
    <w:p>
      <w:pPr>
        <w:pStyle w:val="Heading1"/>
        <w:jc w:val="both"/>
        <w:rPr/>
      </w:pPr>
      <w:r>
        <w:rPr/>
        <w:t>A dur</w:t>
      </w:r>
    </w:p>
    <w:p>
      <w:pPr>
        <w:pStyle w:val="Normal"/>
        <w:jc w:val="both"/>
        <w:rPr/>
      </w:pPr>
      <w:r>
        <w:rPr/>
        <w:t>zenei műkifejezés, az a kemény hangnem, melynek alaphangja a. Ezen hangnem a következő hangokból áll: a h, cisz d e fisz gisz;. az előjegyzés három kereszt # (fisz, cisz gisz).</w:t>
      </w:r>
    </w:p>
    <w:p>
      <w:pPr>
        <w:pStyle w:val="Heading1"/>
        <w:jc w:val="both"/>
        <w:rPr/>
      </w:pPr>
      <w:r>
        <w:rPr/>
        <w:t>Adurentia</w:t>
      </w:r>
    </w:p>
    <w:p>
      <w:pPr>
        <w:pStyle w:val="Normal"/>
        <w:jc w:val="both"/>
        <w:rPr/>
      </w:pPr>
      <w:r>
        <w:rPr/>
        <w:t>(lat.) a. m. égő v. égető gyógyszerek; adustio, égés, égetés.</w:t>
      </w:r>
    </w:p>
    <w:p>
      <w:pPr>
        <w:pStyle w:val="Heading1"/>
        <w:jc w:val="both"/>
        <w:rPr/>
      </w:pPr>
      <w:r>
        <w:rPr/>
        <w:t>Ad usum</w:t>
      </w:r>
    </w:p>
    <w:p>
      <w:pPr>
        <w:pStyle w:val="Normal"/>
        <w:jc w:val="both"/>
        <w:rPr/>
      </w:pPr>
      <w:r>
        <w:rPr/>
        <w:t>(lat.) a. m. használatra; A. Delphini, címet adott Fénélon a francia trónörökös (Dauphin lat. Delphin) számára készített olvasókönyveinek, ahonnan kapta a kifejezés ezt az értelmet: Tanulók használatára.</w:t>
      </w:r>
    </w:p>
    <w:p>
      <w:pPr>
        <w:pStyle w:val="Heading1"/>
        <w:jc w:val="both"/>
        <w:rPr/>
      </w:pPr>
      <w:r>
        <w:rPr/>
        <w:t>Advahli</w:t>
      </w:r>
    </w:p>
    <w:p>
      <w:pPr>
        <w:pStyle w:val="Normal"/>
        <w:jc w:val="both"/>
        <w:rPr/>
      </w:pPr>
      <w:r>
        <w:rPr/>
        <w:t>sómérték Bombayban (l. Ras).</w:t>
      </w:r>
    </w:p>
    <w:p>
      <w:pPr>
        <w:pStyle w:val="Heading1"/>
        <w:jc w:val="both"/>
        <w:rPr/>
      </w:pPr>
      <w:r>
        <w:rPr/>
        <w:t>Advaita</w:t>
      </w:r>
    </w:p>
    <w:p>
      <w:pPr>
        <w:pStyle w:val="Normal"/>
        <w:jc w:val="both"/>
        <w:rPr/>
      </w:pPr>
      <w:r>
        <w:rPr/>
        <w:t>(szanszkrit: a nem-dualizmus, a monizmus), az ind filozofia fogalma a világegyetem egységének jelzésére. Brahman-on, a lét örök ősalapján kivül nem létezik semmi; az egyes lélek azonos vele; a tapasztalati világ csak káprázat (mâyâ), csalódás, mely a nemtudásból (avidyâ) származik. A tudás (vidyâ) fölismeri a csalást, s megismeri a valóságot. E tan leghiresebb képviselője Szankarádsarya, ki körülbelül 600-ban Kr. u. élt. Az. Upanishadokban, valamint a belőle származott vedanta-rendszerben találta meg kifejtését e tan, követőit advaitavádin-nek a (monizmus híveinek) nevezik.</w:t>
      </w:r>
    </w:p>
    <w:p>
      <w:pPr>
        <w:pStyle w:val="Heading1"/>
        <w:jc w:val="both"/>
        <w:rPr/>
      </w:pPr>
      <w:r>
        <w:rPr/>
        <w:t>Ad valorem</w:t>
      </w:r>
    </w:p>
    <w:p>
      <w:pPr>
        <w:pStyle w:val="Normal"/>
        <w:jc w:val="both"/>
        <w:rPr/>
      </w:pPr>
      <w:r>
        <w:rPr/>
        <w:t>(lat.), érték szerint.</w:t>
      </w:r>
    </w:p>
    <w:p>
      <w:pPr>
        <w:pStyle w:val="Heading1"/>
        <w:jc w:val="both"/>
        <w:rPr/>
      </w:pPr>
      <w:r>
        <w:rPr/>
        <w:t>Ad valvas curiae</w:t>
      </w:r>
    </w:p>
    <w:p>
      <w:pPr>
        <w:pStyle w:val="Normal"/>
        <w:jc w:val="both"/>
        <w:rPr/>
      </w:pPr>
      <w:r>
        <w:rPr/>
        <w:t>(lat.) a. m. a tanácsház ajtaira azaz kifüggesztendő dolog.</w:t>
      </w:r>
    </w:p>
    <w:p>
      <w:pPr>
        <w:pStyle w:val="Heading1"/>
        <w:jc w:val="both"/>
        <w:rPr/>
      </w:pPr>
      <w:r>
        <w:rPr/>
        <w:t>Advance</w:t>
      </w:r>
    </w:p>
    <w:p>
      <w:pPr>
        <w:pStyle w:val="Normal"/>
        <w:jc w:val="both"/>
        <w:rPr/>
      </w:pPr>
      <w:r>
        <w:rPr/>
        <w:t>amerikai és európai szőllő keresztezéséből származott korcs szőllőfajta. Fürtje laza; bogyói hosszukásak, sötétkékek. Korán érik. A filloxerának nem áll ellent.</w:t>
      </w:r>
    </w:p>
    <w:p>
      <w:pPr>
        <w:pStyle w:val="Heading1"/>
        <w:jc w:val="both"/>
        <w:rPr/>
      </w:pPr>
      <w:r>
        <w:rPr/>
        <w:t>Advent</w:t>
      </w:r>
    </w:p>
    <w:p>
      <w:pPr>
        <w:pStyle w:val="Normal"/>
        <w:jc w:val="both"/>
        <w:rPr/>
      </w:pPr>
      <w:r>
        <w:rPr/>
        <w:t>(lat. adventus: megérkezés, eljövetel), előkészítő idő Jézus születésének karácsoni ünneplésére. Az adventi idő egyházi megünneplésére első adat az 524-ben Seridában tartott zsinat ama határozata, hogy az advent, épp úgy, mint a husvét előtti bőjti idő, tempus clausum gyanánt ünneplendő, mely alatt lakodalmakat tartani nem szabad. Az adventi idő alatt tartott isteni tiszteleteken a Jézus eljövetele által létrejött váltságnak még meg nem érkeztet a képek elfátyolozása és. gyászszinü egyházi öltözékek felöltése által jelképeztek. A régi keresztény egyház, mint a görög még most is, hat hétre terjesztette ki az adventi időt, míg a rómaikat. egyház, melyhez a protestáns is csatlakozott, négy advent-vasárnapot számlál, melyet ugyan még egy ötödik, mint praeparatio adventus előz meg. A római kat. egyházban az advent ünnepéhez tartoznak a Szűz Mária tiszteletére való roráte-misék, melyeket dec. 18-ától kezdve a reggeli órákban tartanak. A protestáns. egyház az adventi időt ma is, éppen úgy mint a. bőjti időszakot, komolyabb vallásos hangulatban. jelzendő bűnbánati időnek tekinti, mely alatt az isteni tiszteletből is minden ünnepélyesebb, avagy világiasabb mozzanatnak ki kell maradnia. Az anglikán egyház híveinek meg éppen bőjtölniök is kell ez időszak alatt. Az első adventi vasárnappal kezdődik most általában az egyházi év, a Krisztus élete és munkái sorozatának ez egyházilag megállapított láncolata.</w:t>
      </w:r>
    </w:p>
    <w:p>
      <w:pPr>
        <w:pStyle w:val="Heading1"/>
        <w:jc w:val="both"/>
        <w:rPr/>
      </w:pPr>
      <w:r>
        <w:rPr/>
        <w:t>Adventisták</w:t>
      </w:r>
    </w:p>
    <w:p>
      <w:pPr>
        <w:pStyle w:val="Normal"/>
        <w:jc w:val="both"/>
        <w:rPr/>
      </w:pPr>
      <w:r>
        <w:rPr/>
        <w:t>vallásos felekezet az észak-amerikai Egyesült-Államokban és Angolországban is. E felekezet tagjai egy minél előbb eljövendő ezeréves országban hisznek, mely Krisztus ujra eljövetelével látható alakban fog kezdődni (l. Chiliazmus). E felekezet alapítója Miller Vilmos, ki 1831-től kezdve New-York, Massachusetts, Maine s más észak-amerikai államokban sok hivőt csoportosított maga köré, kiket az ő neve után milleritáknak is neveznek. Miller a világ végének elérkezését először 1843, azután 1844 március havára jövendölte meg. Ámbár követőinek többsége, miután jóslatai nem teljesültek be, elhagyta őt, mégis tekintélyes számot tudott maga mellett megtartani és egyháztestté, felekezetté tömöríteni; azt azonban még sem tudta megakadályozni, hogy szakadás ne álljon be felekezetében. Az adventisták ma a következő kisebb felekezetekre oszlanak fel: Evangelical Adventists, Second-Advent-Christians, Seventh Day Adventists, Life and Advent Union, és Age to come Adventists, melyek vallásos hitükre nézve csak néhány pontban térnek el egymástól, mint p. a gonoszok feltámadására és a halhatatlanságra stb. vonatkozó tanokban. Miller követőinek száma, halála után (1849) folytonosan emelkedett, s az 1880. évi cenzus szerint 746 lelkésszel 90,079-et tett ki. A fenn elősorolt kisebb felekezetek közül mindenik tart fenn legalább egy időszaki folyóiratot, a publicistikai tevékenység különben is nagyon élénk levén közöttük. Iskolák alapítására csak a Seventh Day Adventisták felekezete tett valamit, amennyiben ez egyházak nagyon csekély vagyonnal birván, lelkészeik csaknem kizárólag lelkészi hivatásuk körén kivül keresik létfentartásuk eszközeit. Ezért aztán egyházi szervezetük is kevés kivétellel nagyon laza.</w:t>
      </w:r>
    </w:p>
    <w:p>
      <w:pPr>
        <w:pStyle w:val="Heading1"/>
        <w:jc w:val="both"/>
        <w:rPr/>
      </w:pPr>
      <w:r>
        <w:rPr/>
        <w:t>Adventitia bona</w:t>
      </w:r>
    </w:p>
    <w:p>
      <w:pPr>
        <w:pStyle w:val="Normal"/>
        <w:jc w:val="both"/>
        <w:rPr/>
      </w:pPr>
      <w:r>
        <w:rPr/>
        <w:t>(lat.) a. m. más uton, mint örökség utján szerzett javak. A-um peculium az ujabb római jogban az apai hatalom alatt álló gyermeknek minden szerzeménye, amely nem származik az atyától és nem castrense peculium (hadi szolgálat által szerzett) v. quasi castrense peculium (hivatal, ügyvédség, birói gondnokság által szerzett, az uralkodó vagy uralkodóné által adományozott vagyon s a lelkészi hivatalt viselőnek egész szerzemény e). A megkülönböztetésnek jogi jelentősége van, mert mig a «castrense» és a «quasi c. p.» a fiunak teljes és szabad tulajdonát képezi, amelyen az apát még a haszonélvezet joga sem illeti meg, addig az «a. pec.» tulajdonjoga a gyermeké ugyan, de kezelése és haszonélvezete az apai hatalom tartama közben az apát illeti. E különbségeknek jogi jelentősége akkor szembetünő, ha arra gondolunk, hogy a régi római jogban házi gyermeknek saját vagyona nem lehetett, hanem minden, amit szerzett, apjáé volt. Az apától kapott vagyon peculium profectitium s ennek tulajdona, ugyszinte az, amit a fiu vele szerez, az apáé marad. Adventitia dos a nőnek hozománya, mely nem a nőnek apjától v. atyai nagyapjától származik, vagyis nem profectitia dos.</w:t>
      </w:r>
    </w:p>
    <w:p>
      <w:pPr>
        <w:pStyle w:val="Heading1"/>
        <w:jc w:val="both"/>
        <w:rPr/>
      </w:pPr>
      <w:r>
        <w:rPr/>
        <w:t>Adventitius</w:t>
      </w:r>
    </w:p>
    <w:p>
      <w:pPr>
        <w:pStyle w:val="Normal"/>
        <w:jc w:val="both"/>
        <w:rPr/>
      </w:pPr>
      <w:r>
        <w:rPr/>
        <w:t>v. adventiv (járulékos), általában olyan növényszerv, mely nem a meghatározott helyén fejlődik, hanem a rendes szabályok ellenére, másutt határozatlan rendben. Az adventiv képlet keletkezése mindig endogén. Adventiv flóra (florula advena v. adventitiae plantae), l, Jövevény növények. Adventiv gyökerek, l. Járulékos gyökerek. Adventiv rügyek, l. Járulékos rügyek.</w:t>
      </w:r>
    </w:p>
    <w:p>
      <w:pPr>
        <w:pStyle w:val="Heading1"/>
        <w:jc w:val="both"/>
        <w:rPr/>
      </w:pPr>
      <w:r>
        <w:rPr/>
        <w:t>Adverbium</w:t>
      </w:r>
    </w:p>
    <w:p>
      <w:pPr>
        <w:pStyle w:val="Normal"/>
        <w:jc w:val="both"/>
        <w:rPr/>
      </w:pPr>
      <w:r>
        <w:rPr/>
        <w:t>(lat.) a. m. határozó szó; l. o.</w:t>
      </w:r>
    </w:p>
    <w:p>
      <w:pPr>
        <w:pStyle w:val="Heading1"/>
        <w:jc w:val="both"/>
        <w:rPr/>
      </w:pPr>
      <w:r>
        <w:rPr/>
        <w:t>Adversa fortuna</w:t>
      </w:r>
    </w:p>
    <w:p>
      <w:pPr>
        <w:pStyle w:val="Normal"/>
        <w:jc w:val="both"/>
        <w:rPr/>
      </w:pPr>
      <w:r>
        <w:rPr/>
        <w:t>(lat.), balsors; adversa pars, ellenfél; adversativ, megszüntető v. megszorító.</w:t>
      </w:r>
    </w:p>
    <w:p>
      <w:pPr>
        <w:pStyle w:val="Heading1"/>
        <w:jc w:val="both"/>
        <w:rPr/>
      </w:pPr>
      <w:r>
        <w:rPr/>
        <w:t>Adversaria</w:t>
      </w:r>
    </w:p>
    <w:p>
      <w:pPr>
        <w:pStyle w:val="Normal"/>
        <w:jc w:val="both"/>
        <w:rPr/>
      </w:pPr>
      <w:r>
        <w:rPr/>
        <w:t>(lat.), a római üzleti nyelvben az üzleti események előleges feljegyzésére szolgáló könyvek; ujabb időben oly irományok, melyek alkalmi jegyzeteket tartalmaznak.</w:t>
      </w:r>
    </w:p>
    <w:p>
      <w:pPr>
        <w:pStyle w:val="Heading1"/>
        <w:jc w:val="both"/>
        <w:rPr/>
      </w:pPr>
      <w:r>
        <w:rPr/>
        <w:t>Adverso flumine</w:t>
      </w:r>
    </w:p>
    <w:p>
      <w:pPr>
        <w:pStyle w:val="Normal"/>
        <w:jc w:val="both"/>
        <w:rPr/>
      </w:pPr>
      <w:r>
        <w:rPr/>
        <w:t>(lat.), Horácnak latin mondása: ellenkező széllel (vitorlázni), azaz balsorssal küzdeni.</w:t>
      </w:r>
    </w:p>
    <w:p>
      <w:pPr>
        <w:pStyle w:val="Heading1"/>
        <w:jc w:val="both"/>
        <w:rPr/>
      </w:pPr>
      <w:r>
        <w:rPr/>
        <w:t>Advitalitium</w:t>
      </w:r>
    </w:p>
    <w:p>
      <w:pPr>
        <w:pStyle w:val="Normal"/>
        <w:jc w:val="both"/>
        <w:rPr/>
      </w:pPr>
      <w:r>
        <w:rPr/>
        <w:t>(lat.) a. m. valamely dolognak életfogytiglan való haszonélvezete.</w:t>
      </w:r>
    </w:p>
    <w:p>
      <w:pPr>
        <w:pStyle w:val="Heading1"/>
        <w:jc w:val="both"/>
        <w:rPr/>
      </w:pPr>
      <w:r>
        <w:rPr/>
        <w:t>Advocati ecclesiae</w:t>
      </w:r>
    </w:p>
    <w:p>
      <w:pPr>
        <w:pStyle w:val="Normal"/>
        <w:jc w:val="both"/>
        <w:rPr/>
      </w:pPr>
      <w:r>
        <w:rPr/>
        <w:t>(defensores actores ecclesiae lat.) régen az egyházak és egyházi alapítványok ügyvivői, ügyvédei.</w:t>
      </w:r>
    </w:p>
    <w:p>
      <w:pPr>
        <w:pStyle w:val="Heading1"/>
        <w:jc w:val="both"/>
        <w:rPr/>
      </w:pPr>
      <w:r>
        <w:rPr/>
        <w:t>Advocatus</w:t>
      </w:r>
    </w:p>
    <w:p>
      <w:pPr>
        <w:pStyle w:val="Normal"/>
        <w:jc w:val="both"/>
        <w:rPr/>
      </w:pPr>
      <w:r>
        <w:rPr/>
        <w:t>(lat.) a. m. ügyvéd; l. o.</w:t>
      </w:r>
    </w:p>
    <w:p>
      <w:pPr>
        <w:pStyle w:val="Heading1"/>
        <w:jc w:val="both"/>
        <w:rPr/>
      </w:pPr>
      <w:r>
        <w:rPr/>
        <w:t>Advocatus diaboli</w:t>
      </w:r>
    </w:p>
    <w:p>
      <w:pPr>
        <w:pStyle w:val="Normal"/>
        <w:jc w:val="both"/>
        <w:rPr/>
      </w:pPr>
      <w:r>
        <w:rPr/>
        <w:t>(lat.), kanonizáció (szentek közé iktatás) körül követett eljárásban a kanonizációt ellenző ügyvéd. L. még Diabolus Rotae.</w:t>
      </w:r>
    </w:p>
    <w:p>
      <w:pPr>
        <w:pStyle w:val="Heading1"/>
        <w:jc w:val="both"/>
        <w:rPr/>
      </w:pPr>
      <w:r>
        <w:rPr/>
        <w:t>Ad vocem</w:t>
      </w:r>
    </w:p>
    <w:p>
      <w:pPr>
        <w:pStyle w:val="Normal"/>
        <w:jc w:val="both"/>
        <w:rPr/>
      </w:pPr>
      <w:r>
        <w:rPr/>
        <w:t>(lat.) a. m. a szónál (megjegyzendő).</w:t>
      </w:r>
    </w:p>
    <w:p>
      <w:pPr>
        <w:pStyle w:val="Heading1"/>
        <w:jc w:val="both"/>
        <w:rPr/>
      </w:pPr>
      <w:r>
        <w:rPr/>
        <w:t>Advogatófa</w:t>
      </w:r>
    </w:p>
    <w:p>
      <w:pPr>
        <w:pStyle w:val="Normal"/>
        <w:jc w:val="both"/>
        <w:rPr/>
      </w:pPr>
      <w:r>
        <w:rPr/>
        <w:t>(növ.), a hasonló hangzás nyomán így is mondják az amerikai névből eredő avogate-, avogatov. abakatefát, l. Persea.</w:t>
      </w:r>
    </w:p>
    <w:p>
      <w:pPr>
        <w:pStyle w:val="Heading1"/>
        <w:jc w:val="both"/>
        <w:rPr/>
      </w:pPr>
      <w:r>
        <w:rPr/>
        <w:t>Adyche</w:t>
      </w:r>
    </w:p>
    <w:p>
      <w:pPr>
        <w:pStyle w:val="Normal"/>
        <w:jc w:val="both"/>
        <w:rPr/>
      </w:pPr>
      <w:r>
        <w:rPr/>
        <w:t>l. Abadz.</w:t>
      </w:r>
    </w:p>
    <w:p>
      <w:pPr>
        <w:pStyle w:val="Heading1"/>
        <w:jc w:val="both"/>
        <w:rPr/>
      </w:pPr>
      <w:r>
        <w:rPr/>
        <w:t>Adye</w:t>
      </w:r>
    </w:p>
    <w:p>
      <w:pPr>
        <w:pStyle w:val="Normal"/>
        <w:jc w:val="both"/>
        <w:rPr/>
      </w:pPr>
      <w:r>
        <w:rPr/>
        <w:t>(ejtsd: edi) sir John Miller, angol tábornok, szül. Sevenoaksban (Kent) 1819. Részt vett a krimi hadjáratban, harcolt Indiában, Afganisztánban (1863-64) és mint Wolseley törzskari segédje Egyiptomban (1882). 1886-ban Gibraltár kormányzójává nevezték ki. Művei: «The defence of Cawnpore by the troops under the order of majorgeneral C. A. Windham in Nov. 1857» (London 1858); «A review of the Crimean war in the winter of 1854-55» (u. o. 1860) és «Sitana, a mountain campaign on the borders of Afghanistan in 1863» (u. o. 1867).</w:t>
      </w:r>
    </w:p>
    <w:p>
      <w:pPr>
        <w:pStyle w:val="Heading1"/>
        <w:jc w:val="both"/>
        <w:rPr/>
      </w:pPr>
      <w:r>
        <w:rPr/>
        <w:t>Adzmir-Mervara</w:t>
      </w:r>
    </w:p>
    <w:p>
      <w:pPr>
        <w:pStyle w:val="Normal"/>
        <w:jc w:val="both"/>
        <w:rPr/>
      </w:pPr>
      <w:r>
        <w:rPr/>
        <w:t>(angolul Ajmere-Merwara), indo-brit kommisszariátus Bengáliában, az É. sz. 25° 30'-26° 45' és K. h. 73° 53'-75° 22' Gr. alatt, 7021 km</w:t>
      </w:r>
      <w:r>
        <w:rPr>
          <w:vertAlign w:val="superscript"/>
        </w:rPr>
        <w:t>2</w:t>
      </w:r>
      <w:r>
        <w:rPr/>
        <w:t>, (1891 541,890 lakossal, kiknek 2/3-a hindu, a többi mohammedán, mintegy 3000 keresztény kivételével. Az ország részben sik, homokos és kopár, részben a Taragarh (870 m. magas) és az Arawali hegyei borítják. Főfolyója a Banasz.</w:t>
      </w:r>
    </w:p>
    <w:p>
      <w:pPr>
        <w:pStyle w:val="Heading1"/>
        <w:jc w:val="both"/>
        <w:rPr/>
      </w:pPr>
      <w:r>
        <w:rPr/>
        <w:t>Adzsár</w:t>
      </w:r>
    </w:p>
    <w:p>
      <w:pPr>
        <w:pStyle w:val="Normal"/>
        <w:jc w:val="both"/>
        <w:rPr/>
      </w:pPr>
      <w:r>
        <w:rPr/>
        <w:t>az örmény fensikon lakó s a láz-okkal rokon nép, mely az 1877-iki orosz-török háboru után orosz fenhatóság alá került. Mohammedán vallásuak. Ép és többnyire szép testalkatuak; a zíhúok nyelvét beszélik, hősiességük és bátorságuk híres.</w:t>
      </w:r>
    </w:p>
    <w:p>
      <w:pPr>
        <w:pStyle w:val="Heading1"/>
        <w:jc w:val="both"/>
        <w:rPr/>
      </w:pPr>
      <w:r>
        <w:rPr/>
        <w:t>Adzsmán</w:t>
      </w:r>
    </w:p>
    <w:p>
      <w:pPr>
        <w:pStyle w:val="Normal"/>
        <w:jc w:val="both"/>
        <w:rPr/>
      </w:pPr>
      <w:r>
        <w:rPr/>
        <w:t>l. Arab.</w:t>
      </w:r>
    </w:p>
    <w:p>
      <w:pPr>
        <w:pStyle w:val="Heading1"/>
        <w:jc w:val="both"/>
        <w:rPr/>
      </w:pPr>
      <w:r>
        <w:rPr/>
        <w:t>Ae</w:t>
      </w:r>
    </w:p>
    <w:p>
      <w:pPr>
        <w:pStyle w:val="Normal"/>
        <w:jc w:val="both"/>
        <w:rPr/>
      </w:pPr>
      <w:r>
        <w:rPr/>
        <w:t>kezdetü és itt nem talált cimszókat l. E, É v. Ai alatt.</w:t>
      </w:r>
    </w:p>
    <w:p>
      <w:pPr>
        <w:pStyle w:val="Heading1"/>
        <w:jc w:val="both"/>
        <w:rPr/>
      </w:pPr>
      <w:r>
        <w:rPr/>
        <w:t>Aeby</w:t>
      </w:r>
    </w:p>
    <w:p>
      <w:pPr>
        <w:pStyle w:val="Normal"/>
        <w:jc w:val="both"/>
        <w:rPr/>
      </w:pPr>
      <w:r>
        <w:rPr/>
        <w:t>Kristóf Tivadar, német antropologus, szül. 1835. Pfalzburg mellett (Lotharingia), megh. 1885. Bilinben. Tanulmányait a baseli és a göttingai egyetemeken végezte; 1858-ban Baselben docenssé, 1863-ban Bernben a bonctan tanára lett, honnan 1884-ben a prágai egyetemre hivták meg. «Untersuchungen über die Fortpflanzungsgeschwindigkeit der Reizung in der quergestreiften Muskelfaser», Braunschw. 1862, címü munkájával egy addig még nem tárgyalt kérdés megoldását célozta. Retziussal szemben a koponyaalakok új beosztását adta (euryés stenokefal). További munkái: «Eine neue Methode zur Bestimmung der Schädelformen des Menschen und der Säugetiere», Braunschw. 1862; «Die Schädelformen des Menschen und der Affen», Leipz., 1867; «Der Bau des menschlichen Körpers mit besonderer Rücksicht auf seine morphologische und physiologische Bedeutung», 1871; «Über das Verhältniss der Mikrokephalie zum Atavismus», Stuttg. 1878; «Der Bronchialbaum der Säugetiere und des Menschen», Leipz. 1880.</w:t>
      </w:r>
    </w:p>
    <w:p>
      <w:pPr>
        <w:pStyle w:val="Heading1"/>
        <w:jc w:val="both"/>
        <w:rPr/>
      </w:pPr>
      <w:r>
        <w:rPr/>
        <w:t>Aechmea</w:t>
      </w:r>
    </w:p>
    <w:p>
      <w:pPr>
        <w:pStyle w:val="Normal"/>
        <w:jc w:val="both"/>
        <w:rPr/>
      </w:pPr>
      <w:r>
        <w:rPr/>
        <w:t>Ruiz et Pav. (növ.), az ananászfélék családjában, laza ágasbogas virágzattá egyesülő, korallkeménységü, pompás virágokkal. Mint epifiták (l. Tehernövények) Dél-Amerika forró vidékein fákon élnek, némelyik faja Európában is csinos szobai dísz.</w:t>
      </w:r>
    </w:p>
    <w:p>
      <w:pPr>
        <w:pStyle w:val="Heading1"/>
        <w:jc w:val="both"/>
        <w:rPr/>
      </w:pPr>
      <w:r>
        <w:rPr/>
        <w:t>Aecidiomycetes</w:t>
      </w:r>
    </w:p>
    <w:p>
      <w:pPr>
        <w:pStyle w:val="Normal"/>
        <w:jc w:val="both"/>
        <w:rPr/>
      </w:pPr>
      <w:r>
        <w:rPr/>
        <w:t>(növ.), a gombák alrendje, a rozsdákat (Uredineae) meg az üszögféléket (Ustilagineae) foglalja magában.</w:t>
      </w:r>
    </w:p>
    <w:p>
      <w:pPr>
        <w:pStyle w:val="Heading1"/>
        <w:jc w:val="both"/>
        <w:rPr/>
      </w:pPr>
      <w:r>
        <w:rPr/>
        <w:t>Aecidiospora</w:t>
      </w:r>
    </w:p>
    <w:p>
      <w:pPr>
        <w:pStyle w:val="Normal"/>
        <w:jc w:val="both"/>
        <w:rPr/>
      </w:pPr>
      <w:r>
        <w:rPr/>
        <w:t>(növ.), l Rozsdagomba.</w:t>
      </w:r>
    </w:p>
    <w:p>
      <w:pPr>
        <w:pStyle w:val="Heading1"/>
        <w:jc w:val="both"/>
        <w:rPr/>
      </w:pPr>
      <w:r>
        <w:rPr/>
        <w:t>Aedeiforsit</w:t>
      </w:r>
    </w:p>
    <w:p>
      <w:pPr>
        <w:pStyle w:val="Normal"/>
        <w:jc w:val="both"/>
        <w:rPr/>
      </w:pPr>
      <w:r>
        <w:rPr/>
        <w:t>(ásv.), l. Edelforsit.</w:t>
      </w:r>
    </w:p>
    <w:p>
      <w:pPr>
        <w:pStyle w:val="Heading1"/>
        <w:jc w:val="both"/>
        <w:rPr/>
      </w:pPr>
      <w:r>
        <w:rPr/>
        <w:t>Aedelit</w:t>
      </w:r>
    </w:p>
    <w:p>
      <w:pPr>
        <w:pStyle w:val="Normal"/>
        <w:jc w:val="both"/>
        <w:rPr/>
      </w:pPr>
      <w:r>
        <w:rPr/>
        <w:t>l. Edelit.</w:t>
      </w:r>
    </w:p>
    <w:p>
      <w:pPr>
        <w:pStyle w:val="Heading1"/>
        <w:jc w:val="both"/>
        <w:rPr/>
      </w:pPr>
      <w:r>
        <w:rPr/>
        <w:t>Aedemone</w:t>
      </w:r>
    </w:p>
    <w:p>
      <w:pPr>
        <w:pStyle w:val="Normal"/>
        <w:jc w:val="both"/>
        <w:rPr/>
      </w:pPr>
      <w:r>
        <w:rPr/>
        <w:t>Kotschy (növ.), l. Ambacs és Ambak.</w:t>
      </w:r>
    </w:p>
    <w:p>
      <w:pPr>
        <w:pStyle w:val="Heading1"/>
        <w:jc w:val="both"/>
        <w:rPr/>
      </w:pPr>
      <w:r>
        <w:rPr/>
        <w:t>Aedicula</w:t>
      </w:r>
    </w:p>
    <w:p>
      <w:pPr>
        <w:pStyle w:val="Normal"/>
        <w:jc w:val="both"/>
        <w:rPr/>
      </w:pPr>
      <w:r>
        <w:rPr/>
        <w:t>(lat.), 1. Az antik római templomnak az a része, melyben az istenség szobra állott. 2. Fülke a római házak homlokzatfalában a védő isten számára.</w:t>
      </w:r>
    </w:p>
    <w:p>
      <w:pPr>
        <w:pStyle w:val="Heading1"/>
        <w:jc w:val="both"/>
        <w:rPr/>
      </w:pPr>
      <w:r>
        <w:rPr/>
        <w:t>Aediles</w:t>
      </w:r>
    </w:p>
    <w:p>
      <w:pPr>
        <w:pStyle w:val="Normal"/>
        <w:jc w:val="both"/>
        <w:rPr/>
      </w:pPr>
      <w:r>
        <w:rPr/>
        <w:t>római tisztviselők; az első 2 aedilist Kr. e. 493-ban választotta a plebs, hogy a néptribunoknak segédkezzenek. 366-ban a patriciusok is választottak a maguk kebeléből 2 aedilist, akik, mivel a nyilvánosságban a legmagasabb tisztviselőket megillető kurulisi széken jelentek meg, A. curules nevet viseltek. Idővel, midőn a patriciusok és plebejusok közt az ellentétek elenyésztek, az A.-eket származásukra való tekintet nélkül is választották. Teendőik közé tartozott, hogy Rómában A középületek és utak fentartására ügyeljenek, a köztisztasági és erkölcsi állapotokat ellenőrizzék, a súlyokat és mértékeket szemmel tartsák, a piacra hozott élelmi szereket vizsgálják meg, végül a nyilvános játékokról s egyéb ünnepélyekről gondoskodjanak. Ez utóbbi kötelezettség igen költségessé tette hivatalukat, mert a legtöbb játékot saját pénzükből tartoztak rendezni. Egyes dicsvágyó A.-k hihetetlen összegeket költöttek játékokra, hogy népszerüséget szerezzenek s ezáltal biztosítsák megválasztatásukat magasabb tisztségekre. Julius Caesar Kr. e. 44-ben az A.-ek számát kettővel szaporította; ezek az A. cereales voltak, kiknek gondjára bizatott Rómát gabonával ellátni. Augustus után az A.-ek ügyköre mindinkább megszoríttatott, a IV. században pedig az egész hivatal megszünt.</w:t>
      </w:r>
    </w:p>
    <w:p>
      <w:pPr>
        <w:pStyle w:val="Heading1"/>
        <w:jc w:val="both"/>
        <w:rPr/>
      </w:pPr>
      <w:r>
        <w:rPr/>
        <w:t>Aédón</w:t>
      </w:r>
    </w:p>
    <w:p>
      <w:pPr>
        <w:pStyle w:val="Normal"/>
        <w:jc w:val="both"/>
        <w:rPr/>
      </w:pPr>
      <w:r>
        <w:rPr/>
        <w:t>a görög mesék szerint efezusi Pándareos leánya, ki sógorasszonya Niobének gyermekekben való nagy áldását irigy szemmel nézte, s mikor ennek legidősebb fiát meg akarta vala ölni, tévedésből a maga egyszülött fiát, Itylost ölte meg. A kesergő anyát az istenek fülemilévé változtatták, ki tavasz kezdetén keservét bajos-banatos dalolásban hallatja. A monda egy másik változatát l. Polytechnos.</w:t>
      </w:r>
    </w:p>
    <w:p>
      <w:pPr>
        <w:pStyle w:val="Heading1"/>
        <w:jc w:val="both"/>
        <w:rPr/>
      </w:pPr>
      <w:r>
        <w:rPr/>
        <w:t>Aedues</w:t>
      </w:r>
    </w:p>
    <w:p>
      <w:pPr>
        <w:pStyle w:val="Normal"/>
        <w:jc w:val="both"/>
        <w:rPr/>
      </w:pPr>
      <w:r>
        <w:rPr/>
        <w:t>v. Aedui, a régi keltáknak leghiresebb törzse, Gallia népségei közül ők csatlakoztak legelőször a rómaiakhoz. Fővárosuk Augustodunum (a mai Autun) volt.</w:t>
      </w:r>
    </w:p>
    <w:p>
      <w:pPr>
        <w:pStyle w:val="Heading1"/>
        <w:jc w:val="both"/>
        <w:rPr/>
      </w:pPr>
      <w:r>
        <w:rPr/>
        <w:t>Aegei tenger</w:t>
      </w:r>
    </w:p>
    <w:p>
      <w:pPr>
        <w:pStyle w:val="Normal"/>
        <w:jc w:val="both"/>
        <w:rPr/>
      </w:pPr>
      <w:r>
        <w:rPr/>
        <w:t>l. Egei tenger.</w:t>
      </w:r>
    </w:p>
    <w:p>
      <w:pPr>
        <w:pStyle w:val="Heading1"/>
        <w:jc w:val="both"/>
        <w:rPr/>
      </w:pPr>
      <w:r>
        <w:rPr/>
        <w:t>Aegeri</w:t>
      </w:r>
    </w:p>
    <w:p>
      <w:pPr>
        <w:pStyle w:val="Normal"/>
        <w:jc w:val="both"/>
        <w:rPr/>
      </w:pPr>
      <w:r>
        <w:rPr/>
        <w:t>(Egeri, lat. Aquae regiae), gyönyörü völgy Zug kanton nyugati részében, Svájcban; délnyugaton a Kaiserstock és Rossberg, délkeleten Morgarten és északon a Rhone határolják. A völgyben fekszik 726 m. magasságban a csendes Aegeri-tó (5,5 km. hosszú, 1,5 km. széles és 7 km</w:t>
      </w:r>
      <w:r>
        <w:rPr>
          <w:vertAlign w:val="superscript"/>
        </w:rPr>
        <w:t>2</w:t>
      </w:r>
      <w:r>
        <w:rPr/>
        <w:t xml:space="preserve"> területü), melynek vizét a pisztrángban dús Lorze viszi a zugi tóba A völgyben fekvő helyek közt nevezetesebbek: Oberoegeri 730 m. magasságban az Aegeri tó alsó végén, (1888) 1804 nagyobbrészt kat. lakossal; van benne 876-ban alapított plébánia-templom, posta és táviró; Unteroegeri, falu Oberaegeritől nyugatra a Lorze kifolyásánál, (1888) 2376 többnyire kat. lakossal, postával és táviróval; van uj gót plébánia-temploma üvegfestészettel és festményekkel, gyermek-menhelye, gyógyintézete a görvély ellen, s két pamutszövője.</w:t>
      </w:r>
    </w:p>
    <w:p>
      <w:pPr>
        <w:pStyle w:val="Heading1"/>
        <w:jc w:val="both"/>
        <w:rPr/>
      </w:pPr>
      <w:r>
        <w:rPr/>
        <w:t>Aegidi</w:t>
      </w:r>
    </w:p>
    <w:p>
      <w:pPr>
        <w:pStyle w:val="Normal"/>
        <w:jc w:val="both"/>
        <w:rPr/>
      </w:pPr>
      <w:r>
        <w:rPr/>
        <w:t>Lajos Károly, publicista és jogász, szül. Tilzitben 1825 ápr 10-én. Jogtanár volt Erlangenben, Bonnban. Ő irta névtelenül az Ausztria ellen intézett «Preussen u. der Friede von Villafranka» (1859) című pamfletet és több mást is. Sokáig tagja volt a porosz képviselőháznak. Főbb munkái: «Aus dem Jahre 1819. Beitrag zur deutschen Geschichte » (Hamburg 1861); «Die Schlussakte der Wiener Ministerial-Konferenzen zur Ausbildung und Befestigung d. Deutschen Bundes». (Berlin 1860); «Aus der Vorzeit des Zollvereins» (Hamb. 1865); amelyben először van okmányilag kimutatva, hogy a vám-egyesület a porosz politika műve. Klauholddal együtt kiadta 1861-71 «Das Staatsarchiv, Sammlung der officiellen Actenstücke der Gegenwart» címü, több tekintetben igen fontos okmány-gyüjteményt, amelyet most Delbrück Hans folytat. Magyarországot különösen érdekli a magyar alkotmányos küzdelmet illető anyag kiadása 1863-ban.</w:t>
      </w:r>
    </w:p>
    <w:p>
      <w:pPr>
        <w:pStyle w:val="Heading1"/>
        <w:jc w:val="both"/>
        <w:rPr/>
      </w:pPr>
      <w:r>
        <w:rPr/>
        <w:t>Aegidius</w:t>
      </w:r>
    </w:p>
    <w:p>
      <w:pPr>
        <w:pStyle w:val="Normal"/>
        <w:jc w:val="both"/>
        <w:rPr/>
      </w:pPr>
      <w:r>
        <w:rPr/>
        <w:t>1. lessiniai, Domonkos-rendü hit- és bölcselettudós a XIII. században, Flandriában. 2. Ae., Szent, l. Egyed. 3. Ae. viterbói, Ágost: rendi szerzetes, majd biboros főpap, a XVI. században. Mint hittudós, szónok és költő egyaránt jeleskedett. 1512-ben mint rendjének főnöke, az V. lateráni zsinaton kitünő beszédet mondott. X. Leó tette őt biborossá 1517-ben, majd konstantinápolyi patriárkává lett. Meghalt 1532 nov. 12-én. Számos munkája közül legnevezetesebb: «Historia viginti saeculorum per totidem Psalmos conscriptu».</w:t>
      </w:r>
    </w:p>
    <w:p>
      <w:pPr>
        <w:pStyle w:val="Heading1"/>
        <w:jc w:val="both"/>
        <w:rPr/>
      </w:pPr>
      <w:r>
        <w:rPr/>
        <w:t>Aegidius</w:t>
      </w:r>
    </w:p>
    <w:p>
      <w:pPr>
        <w:pStyle w:val="Normal"/>
        <w:jc w:val="both"/>
        <w:rPr/>
      </w:pPr>
      <w:r>
        <w:rPr/>
        <w:t>Colonna v. Romanus (Gilles de Rome), hires filozofus és teologus a XIII. században. A skolasztikusok Doctor fundatissimus-nak és Princeps theologorum-nak nevezték. Mint ágostonrendbeli remete Párisba ment tanulni, ahol Aquinói szt. Tamás és Bonaventura tanításait hallgatta; Szép Fülöp tanítója volt, majd meg a filozofia és teologia tanára a párisi egyetemen. Megh. Avignonban 1316-ban. Számos filozofiai müvet irt, melyekben Aquinói szt. Tamás filozofiáját ügyesen s világosan adja elő. Politikai műveket is irt, ezek közt egyet, melyet. csak ujabban találtak meg, a pápa világi hatalmának védelmére.</w:t>
      </w:r>
    </w:p>
    <w:p>
      <w:pPr>
        <w:pStyle w:val="Heading1"/>
        <w:jc w:val="both"/>
        <w:rPr/>
      </w:pPr>
      <w:r>
        <w:rPr/>
        <w:t>Aegidiusi alkotmány</w:t>
      </w:r>
    </w:p>
    <w:p>
      <w:pPr>
        <w:pStyle w:val="Normal"/>
        <w:jc w:val="both"/>
        <w:rPr/>
      </w:pPr>
      <w:r>
        <w:rPr/>
        <w:t>A pápa világi uralma alatt állott tartományoknak VI. Innocent pápa alatt 1354-ben Albornoz Egid bibornok által adott alkotmány.</w:t>
      </w:r>
    </w:p>
    <w:p>
      <w:pPr>
        <w:pStyle w:val="Heading1"/>
        <w:jc w:val="both"/>
        <w:rPr/>
      </w:pPr>
      <w:r>
        <w:rPr/>
        <w:t>Aegilops</w:t>
      </w:r>
    </w:p>
    <w:p>
      <w:pPr>
        <w:pStyle w:val="Normal"/>
        <w:jc w:val="both"/>
        <w:rPr/>
      </w:pPr>
      <w:r>
        <w:rPr/>
        <w:t>l. Könytömlő; növénytani értelemben l. Kalászbojt.</w:t>
      </w:r>
    </w:p>
    <w:p>
      <w:pPr>
        <w:pStyle w:val="Heading1"/>
        <w:jc w:val="both"/>
        <w:rPr/>
      </w:pPr>
      <w:r>
        <w:rPr/>
        <w:t>Aegina</w:t>
      </w:r>
    </w:p>
    <w:p>
      <w:pPr>
        <w:pStyle w:val="Normal"/>
        <w:jc w:val="both"/>
        <w:rPr/>
      </w:pPr>
      <w:r>
        <w:rPr/>
        <w:t>l. Egina.</w:t>
      </w:r>
    </w:p>
    <w:p>
      <w:pPr>
        <w:pStyle w:val="Heading1"/>
        <w:jc w:val="both"/>
        <w:rPr/>
      </w:pPr>
      <w:r>
        <w:rPr/>
        <w:t>Aeginai bronz</w:t>
      </w:r>
    </w:p>
    <w:p>
      <w:pPr>
        <w:pStyle w:val="Normal"/>
        <w:jc w:val="both"/>
        <w:rPr/>
      </w:pPr>
      <w:r>
        <w:rPr/>
        <w:t>l. Bronzöntés.</w:t>
      </w:r>
    </w:p>
    <w:p>
      <w:pPr>
        <w:pStyle w:val="Heading1"/>
        <w:jc w:val="both"/>
        <w:rPr/>
      </w:pPr>
      <w:r>
        <w:rPr/>
        <w:t>Aegion</w:t>
      </w:r>
    </w:p>
    <w:p>
      <w:pPr>
        <w:pStyle w:val="Normal"/>
        <w:jc w:val="both"/>
        <w:rPr/>
      </w:pPr>
      <w:r>
        <w:rPr/>
        <w:t>l. Egion</w:t>
      </w:r>
    </w:p>
    <w:p>
      <w:pPr>
        <w:pStyle w:val="Heading1"/>
        <w:jc w:val="both"/>
        <w:rPr/>
      </w:pPr>
      <w:r>
        <w:rPr/>
        <w:t>Aegiphila</w:t>
      </w:r>
    </w:p>
    <w:p>
      <w:pPr>
        <w:pStyle w:val="Normal"/>
        <w:jc w:val="both"/>
        <w:rPr/>
      </w:pPr>
      <w:r>
        <w:rPr/>
        <w:t>L., cserje, a Verbena-félék csaladjában. A kecskék gyenge hajtásait szeretik (görögös neve innen származik). Az Ae. salutaris Humb. et Bonpl. (Ae. pubescens Willd.) Dél-Amerikában terem, kellemetlenszagú; leveleivel a kigyómarást gyógyítják.</w:t>
      </w:r>
    </w:p>
    <w:p>
      <w:pPr>
        <w:pStyle w:val="Heading1"/>
        <w:jc w:val="both"/>
        <w:rPr/>
      </w:pPr>
      <w:r>
        <w:rPr/>
        <w:t>Aegir</w:t>
      </w:r>
    </w:p>
    <w:p>
      <w:pPr>
        <w:pStyle w:val="Normal"/>
        <w:jc w:val="both"/>
        <w:rPr/>
      </w:pPr>
      <w:r>
        <w:rPr/>
        <w:t>l. Egir.</w:t>
      </w:r>
    </w:p>
    <w:p>
      <w:pPr>
        <w:pStyle w:val="Heading1"/>
        <w:jc w:val="both"/>
        <w:rPr/>
      </w:pPr>
      <w:r>
        <w:rPr/>
        <w:t>Aegis</w:t>
      </w:r>
    </w:p>
    <w:p>
      <w:pPr>
        <w:pStyle w:val="Normal"/>
        <w:jc w:val="both"/>
        <w:rPr/>
      </w:pPr>
      <w:r>
        <w:rPr/>
        <w:t>l Aigis.</w:t>
      </w:r>
    </w:p>
    <w:p>
      <w:pPr>
        <w:pStyle w:val="Heading1"/>
        <w:jc w:val="both"/>
        <w:rPr/>
      </w:pPr>
      <w:r>
        <w:rPr/>
        <w:t>Aegle</w:t>
      </w:r>
    </w:p>
    <w:p>
      <w:pPr>
        <w:pStyle w:val="Normal"/>
        <w:jc w:val="both"/>
        <w:rPr/>
      </w:pPr>
      <w:r>
        <w:rPr/>
        <w:t>Correa (növ.), a narancsfélék génusza 3 fajjal Ázsia és Afrika tropikus tájain. Tövises fák hármas levelekkel, kevés virágu, hónaljbeli fürttel, pároséltü, 4-5-ös tagu, nagy és fehér virágokkal. 30-60 himje szabad, nem falkás mint a narancsé. Termője 8-15 rekeszü, rekeszei egyenként számtalan petével. Gyümölcse gömbölyü, fáshéju; pépjében számos hosszukás lapított magva nyugszik. Az A. Marmelos (L.), 10-13 m. magas; Kelet-Indiában honos és ültetik, levélkéje hosszukás, v. hosszas-lándsás, csipkésszélü. Az ültetett fa gyümölcsének átmérője 4-10 cm., különben gömbölyü vagy lapított gömbölyded, tojás- vagy körte-alaku zamatos; héja kőkeménységü pépje pedig kellemes borizü. Nyersen is eszik; hasfájás ellen is használatos. A kereskedésbe szögletes sárgás héjas darabra tördelve kerül; beleszáradt pépje pirosas barna (fructus Belae, extractum Belae liquidum, belacitrom).</w:t>
      </w:r>
    </w:p>
    <w:p>
      <w:pPr>
        <w:pStyle w:val="Heading1"/>
        <w:jc w:val="both"/>
        <w:rPr/>
      </w:pPr>
      <w:r>
        <w:rPr/>
        <w:t>Aegoceras</w:t>
      </w:r>
    </w:p>
    <w:p>
      <w:pPr>
        <w:pStyle w:val="Normal"/>
        <w:jc w:val="both"/>
        <w:rPr/>
      </w:pPr>
      <w:r>
        <w:rPr/>
        <w:t>l. Ammonitok.</w:t>
      </w:r>
    </w:p>
    <w:p>
      <w:pPr>
        <w:pStyle w:val="Heading1"/>
        <w:jc w:val="both"/>
        <w:rPr/>
      </w:pPr>
      <w:r>
        <w:rPr/>
        <w:t>Aegophonia</w:t>
      </w:r>
    </w:p>
    <w:p>
      <w:pPr>
        <w:pStyle w:val="Normal"/>
        <w:jc w:val="both"/>
        <w:rPr/>
      </w:pPr>
      <w:r>
        <w:rPr/>
        <w:t>l Egofónia</w:t>
      </w:r>
    </w:p>
    <w:p>
      <w:pPr>
        <w:pStyle w:val="Heading1"/>
        <w:jc w:val="both"/>
        <w:rPr/>
      </w:pPr>
      <w:r>
        <w:rPr/>
        <w:t>Aegopodium</w:t>
      </w:r>
    </w:p>
    <w:p>
      <w:pPr>
        <w:pStyle w:val="Normal"/>
        <w:jc w:val="both"/>
        <w:rPr/>
      </w:pPr>
      <w:r>
        <w:rPr/>
        <w:t>L. (növ.), l. Kecsketalpfű.</w:t>
      </w:r>
    </w:p>
    <w:p>
      <w:pPr>
        <w:pStyle w:val="Heading1"/>
        <w:jc w:val="both"/>
        <w:rPr/>
      </w:pPr>
      <w:r>
        <w:rPr/>
        <w:t>Aegyptom</w:t>
      </w:r>
    </w:p>
    <w:p>
      <w:pPr>
        <w:pStyle w:val="Normal"/>
        <w:jc w:val="both"/>
        <w:rPr/>
      </w:pPr>
      <w:r>
        <w:rPr/>
        <w:t>l. Egyiptom.</w:t>
      </w:r>
    </w:p>
    <w:p>
      <w:pPr>
        <w:pStyle w:val="Heading1"/>
        <w:jc w:val="both"/>
        <w:rPr/>
      </w:pPr>
      <w:r>
        <w:rPr/>
        <w:t>Aegyrin</w:t>
      </w:r>
    </w:p>
    <w:p>
      <w:pPr>
        <w:pStyle w:val="Normal"/>
        <w:jc w:val="both"/>
        <w:rPr/>
      </w:pPr>
      <w:r>
        <w:rPr/>
        <w:t>(ásv.), l. Egirin.</w:t>
      </w:r>
    </w:p>
    <w:p>
      <w:pPr>
        <w:pStyle w:val="Heading1"/>
        <w:jc w:val="both"/>
        <w:rPr/>
      </w:pPr>
      <w:r>
        <w:rPr/>
        <w:t>A. E. I. 0. U.</w:t>
      </w:r>
    </w:p>
    <w:p>
      <w:pPr>
        <w:pStyle w:val="Normal"/>
        <w:jc w:val="both"/>
        <w:rPr/>
      </w:pPr>
      <w:r>
        <w:rPr/>
        <w:t>(a lat. ábécének öt magánhangzója) a. m. Austriae Est Imperare Orbi Universo v. Austriae Est Imperium Orbis Universi Ausztriáé az egész világ uralma; osztrák uralkodók régi jelszava. Igy is olvassák: Austria Erit In Orbe Ultima: Ausztria a világ végeig fenn fog állani (az utóbbi magyarázatot gúnyosan így travesztálták: Austria Est In Orbe Ultima: leghátul áll a világon Ausztria); vagy Aquila Electa Justo Omnia Vincit stb. Németül is: Alles Erdreich Ist Osterreich Unterthan v. Aller Ehren Ist Österreich Voll.</w:t>
      </w:r>
    </w:p>
    <w:p>
      <w:pPr>
        <w:pStyle w:val="Heading1"/>
        <w:jc w:val="both"/>
        <w:rPr/>
      </w:pPr>
      <w:r>
        <w:rPr/>
        <w:t>Aeirémóiszet</w:t>
      </w:r>
    </w:p>
    <w:p>
      <w:pPr>
        <w:pStyle w:val="Normal"/>
        <w:jc w:val="both"/>
        <w:rPr/>
      </w:pPr>
      <w:r>
        <w:rPr/>
        <w:t>(Aeyrämoiset), a karéliai finnek törzse, l. Finnek.</w:t>
      </w:r>
    </w:p>
    <w:p>
      <w:pPr>
        <w:pStyle w:val="Heading1"/>
        <w:jc w:val="both"/>
        <w:rPr/>
      </w:pPr>
      <w:r>
        <w:rPr/>
        <w:t>Aelana</w:t>
      </w:r>
    </w:p>
    <w:p>
      <w:pPr>
        <w:pStyle w:val="Normal"/>
        <w:jc w:val="both"/>
        <w:rPr/>
      </w:pPr>
      <w:r>
        <w:rPr/>
        <w:t>l. Elana.</w:t>
      </w:r>
    </w:p>
    <w:p>
      <w:pPr>
        <w:pStyle w:val="Heading1"/>
        <w:jc w:val="both"/>
        <w:rPr/>
      </w:pPr>
      <w:r>
        <w:rPr/>
        <w:t>Aelfric</w:t>
      </w:r>
    </w:p>
    <w:p>
      <w:pPr>
        <w:pStyle w:val="Normal"/>
        <w:jc w:val="both"/>
        <w:rPr/>
      </w:pPr>
      <w:r>
        <w:rPr/>
        <w:t>három angol-szász egyházi iró neve, akiknek személyeit és műveit gyakran összetévesztik. 1. A. Malmesbury, élt a X. század végén; neki tulajdonítják a «De naturis rerum» címü, de már elveszett művet. 2. A. Canterbury, tudományáért « Grammaticus» melléknévvel, wiltoni püspök, 995. canterbury-i érsek, meghalt 1006-ban. Latin grammatikájával, interlineális glosszáriumaival a papságot, és hazai nyelven írt műveivel a népet igyekezett művelni. (Glosszáriumát kiadta Zupitza Berlinben 1880.) A. Beta, az előbbeni tanítványa, yorki érsek, megh. 1051. Mesterének műveit ujra átdolgozgatta.</w:t>
      </w:r>
    </w:p>
    <w:p>
      <w:pPr>
        <w:pStyle w:val="Heading1"/>
        <w:jc w:val="both"/>
        <w:rPr/>
      </w:pPr>
      <w:r>
        <w:rPr/>
        <w:t>Aelianus</w:t>
      </w:r>
    </w:p>
    <w:p>
      <w:pPr>
        <w:pStyle w:val="Normal"/>
        <w:jc w:val="both"/>
        <w:rPr/>
      </w:pPr>
      <w:r>
        <w:rPr/>
        <w:t>1. Claudius, praenestei születésü görög szofista, ki időszámításunk harmadik évszázada huszas éveiben halt meg. Jóllehet annyira római környezetben élt 60 esztendeig tartó élete fogytáig, hogy magát rómainak vallotta, iratainak sima stilusát dicsérték az ó-korban: Főmunkája egy 17 könyvben irt «Az állatok világából» címü műve, melyben az állatok tulajdonságairól mesélget. Egy másik «Tarka képek» címü 14 könyvben írt műve csak kivonatos alakjában maradt reánk s különböző szerzők műveiből összegyüjtött elbeszéléseket tartalmaz. Mindkettőt kiadta Hercher Lipcse 1864-ben először. Az A. neve alatt ismeretes levelek apokrifok. 2. Áe., a taktikus, görög iró, megirta Rómában Traján alatt a «görögök taktikáját,» amely Gaza latin fordításában (Róma 1487), azután Robortelló kiadásában görög és latin nyelven jelent meg (Velence 1552), ez azonban némelyek szerint nem az eredeti.</w:t>
      </w:r>
    </w:p>
    <w:p>
      <w:pPr>
        <w:pStyle w:val="Heading1"/>
        <w:jc w:val="both"/>
        <w:rPr/>
      </w:pPr>
      <w:r>
        <w:rPr/>
        <w:t>Aelia Sentia lex</w:t>
      </w:r>
    </w:p>
    <w:p>
      <w:pPr>
        <w:pStyle w:val="Normal"/>
        <w:jc w:val="both"/>
        <w:rPr/>
      </w:pPr>
      <w:r>
        <w:rPr/>
        <w:t>(lat.), Augustus alatt a rabszolgáknak felszabadítását főleg politikai okokból korlátozó törvény.</w:t>
      </w:r>
    </w:p>
    <w:p>
      <w:pPr>
        <w:pStyle w:val="Heading1"/>
        <w:jc w:val="both"/>
        <w:rPr/>
      </w:pPr>
      <w:r>
        <w:rPr/>
        <w:t>Aelius Marcianus</w:t>
      </w:r>
    </w:p>
    <w:p>
      <w:pPr>
        <w:pStyle w:val="Normal"/>
        <w:jc w:val="both"/>
        <w:rPr/>
      </w:pPr>
      <w:r>
        <w:rPr/>
        <w:t>római jogász Septimius Severus és Caracalla alatt, több jogi munka szerzője, melyekből a Digesták 275 töredéket tartalmaznak.</w:t>
      </w:r>
    </w:p>
    <w:p>
      <w:pPr>
        <w:pStyle w:val="Heading1"/>
        <w:jc w:val="both"/>
        <w:rPr/>
      </w:pPr>
      <w:r>
        <w:rPr/>
        <w:t>Aella</w:t>
      </w:r>
    </w:p>
    <w:p>
      <w:pPr>
        <w:pStyle w:val="Normal"/>
        <w:jc w:val="both"/>
        <w:rPr/>
      </w:pPr>
      <w:r>
        <w:rPr/>
        <w:t>a leggyorsabb lábu amazón, kit Héraklés ölt meg.</w:t>
      </w:r>
    </w:p>
    <w:p>
      <w:pPr>
        <w:pStyle w:val="Heading1"/>
        <w:jc w:val="both"/>
        <w:rPr/>
      </w:pPr>
      <w:r>
        <w:rPr/>
        <w:t>Aelst</w:t>
      </w:r>
    </w:p>
    <w:p>
      <w:pPr>
        <w:pStyle w:val="Normal"/>
        <w:jc w:val="both"/>
        <w:rPr/>
      </w:pPr>
      <w:r>
        <w:rPr/>
        <w:t>(Alost, Aalst, Aelst), város keleti Flandriában, szövőiparból élő (1888) 23,096 lakossal: Szt.-Márton templomában van Európa legrégibb harangjátéka s ott nyugszik Thierry Martens, aki Németalföldre 1473-ban bevitte a könyvnyomdászatot. A brüsszel-ostendei vasút csomópontja.</w:t>
      </w:r>
    </w:p>
    <w:p>
      <w:pPr>
        <w:pStyle w:val="Heading1"/>
        <w:jc w:val="both"/>
        <w:rPr/>
      </w:pPr>
      <w:r>
        <w:rPr/>
        <w:t>Aelst</w:t>
      </w:r>
    </w:p>
    <w:p>
      <w:pPr>
        <w:pStyle w:val="Normal"/>
        <w:jc w:val="both"/>
        <w:rPr/>
      </w:pPr>
      <w:r>
        <w:rPr/>
        <w:t>(ejtsd: álszt), 1. Evert van, németalföldi festő, szül. Delftben 1602, megh. 1685, kitünő a csendéletképés virágfestésben. Művei ritkaságok. 2. Willem van, az előbbi unokaöccse és tanítványa, szül. Delftben 1620-ban, megh. Amsterdamban 1679-ben. Több évig Franciaországban és Olaszországban tartózkodott. Koloritja ragyogó és mély; gyümölcs, főképen szőllő, aztán megölt madarak festésében kiváló. Mesterileg adta vissza a kristályedények az arany és ezüst fényét.</w:t>
      </w:r>
    </w:p>
    <w:p>
      <w:pPr>
        <w:pStyle w:val="Heading1"/>
        <w:jc w:val="both"/>
        <w:rPr/>
      </w:pPr>
      <w:r>
        <w:rPr/>
        <w:t>Aemilia</w:t>
      </w:r>
    </w:p>
    <w:p>
      <w:pPr>
        <w:pStyle w:val="Normal"/>
        <w:jc w:val="both"/>
        <w:rPr/>
      </w:pPr>
      <w:r>
        <w:rPr/>
        <w:t>görög, női név, jelentése: a kedves, megnyerő. E néven több szentet tisztel a kat. egyház s emléküket részben febr. 17-én, részben jun. 2-án üli.</w:t>
      </w:r>
    </w:p>
    <w:p>
      <w:pPr>
        <w:pStyle w:val="Heading1"/>
        <w:jc w:val="both"/>
        <w:rPr/>
      </w:pPr>
      <w:r>
        <w:rPr/>
        <w:t>Aemiliana</w:t>
      </w:r>
    </w:p>
    <w:p>
      <w:pPr>
        <w:pStyle w:val="Normal"/>
        <w:jc w:val="both"/>
        <w:rPr/>
      </w:pPr>
      <w:r>
        <w:rPr/>
        <w:t>E néven két szentet tisztel a kat. egyház. Az egyik Nagy Gergely atyjának nővére, a másik a bibornokok egyik templomának védőszentje Rómában vértanu.</w:t>
      </w:r>
    </w:p>
    <w:p>
      <w:pPr>
        <w:pStyle w:val="Heading1"/>
        <w:jc w:val="both"/>
        <w:rPr/>
      </w:pPr>
      <w:r>
        <w:rPr/>
        <w:t>Aemilianus</w:t>
      </w:r>
    </w:p>
    <w:p>
      <w:pPr>
        <w:pStyle w:val="Normal"/>
        <w:jc w:val="both"/>
        <w:rPr/>
      </w:pPr>
      <w:r>
        <w:rPr/>
        <w:t>Gajus Julius, római császár, mint. Pannonia és Moesia helytartója megverte a Keletről beözönlő gótokat. Minthogy a gazdag zsákmányt katonái között osztotta fel, 253-ban Kr. u. kikiáltották császárnak, de már 4 hónap mulva legyőzte Valerianus, mire saját katonái meggyilkolták.</w:t>
      </w:r>
    </w:p>
    <w:p>
      <w:pPr>
        <w:pStyle w:val="Heading1"/>
        <w:jc w:val="both"/>
        <w:rPr/>
      </w:pPr>
      <w:r>
        <w:rPr/>
        <w:t>Aemilianus</w:t>
      </w:r>
    </w:p>
    <w:p>
      <w:pPr>
        <w:pStyle w:val="Normal"/>
        <w:jc w:val="both"/>
        <w:rPr/>
      </w:pPr>
      <w:r>
        <w:rPr/>
        <w:t>szent. Vértanu Diocletián alatt. Előkelő családból született Umbriában (Kis-Örményország) és szt. Hilarianus szavára ment Olaszországba, hol tervii püspök lett: Kivüle még 19 ily nevü szentje van a kat. egyháznak.</w:t>
      </w:r>
    </w:p>
    <w:p>
      <w:pPr>
        <w:pStyle w:val="Heading1"/>
        <w:jc w:val="both"/>
        <w:rPr/>
      </w:pPr>
      <w:r>
        <w:rPr/>
        <w:t>Aemilia via</w:t>
      </w:r>
    </w:p>
    <w:p>
      <w:pPr>
        <w:pStyle w:val="Normal"/>
        <w:jc w:val="both"/>
        <w:rPr/>
      </w:pPr>
      <w:r>
        <w:rPr/>
        <w:t>a Marcus Aemilius Lepidus konzul által Kr. e. 188. kezdett hires római ut Riminitől Bolognán, Modenán, Parmán át Piacenzáig, mely után ama vidékeket már a rómaiak korában A. mellékieknek nevezték.</w:t>
      </w:r>
    </w:p>
    <w:p>
      <w:pPr>
        <w:pStyle w:val="Heading1"/>
        <w:jc w:val="both"/>
        <w:rPr/>
      </w:pPr>
      <w:r>
        <w:rPr/>
        <w:t>Aemilius</w:t>
      </w:r>
    </w:p>
    <w:p>
      <w:pPr>
        <w:pStyle w:val="Normal"/>
        <w:jc w:val="both"/>
        <w:rPr/>
      </w:pPr>
      <w:r>
        <w:rPr/>
        <w:t>több szentnek neve a kat. egyházban. L. Emil.</w:t>
      </w:r>
    </w:p>
    <w:p>
      <w:pPr>
        <w:pStyle w:val="Heading1"/>
        <w:jc w:val="both"/>
        <w:rPr/>
      </w:pPr>
      <w:r>
        <w:rPr/>
        <w:t>Aemilius Macer</w:t>
      </w:r>
    </w:p>
    <w:p>
      <w:pPr>
        <w:pStyle w:val="Normal"/>
        <w:jc w:val="both"/>
        <w:rPr/>
      </w:pPr>
      <w:r>
        <w:rPr/>
        <w:t>római jogász Severus Alexander alatt. A Digestákban 62 töredékkel szerepel.</w:t>
      </w:r>
    </w:p>
    <w:p>
      <w:pPr>
        <w:pStyle w:val="Heading1"/>
        <w:jc w:val="both"/>
        <w:rPr/>
      </w:pPr>
      <w:r>
        <w:rPr/>
        <w:t>Aemilius Paulus</w:t>
      </w:r>
    </w:p>
    <w:p>
      <w:pPr>
        <w:pStyle w:val="Normal"/>
        <w:jc w:val="both"/>
        <w:rPr/>
      </w:pPr>
      <w:r>
        <w:rPr/>
        <w:t>1. Lucius, római hadvezér, Kr. e. 219-ben mint konzul az illireken ült diadalmenetet, 216-ban másodszor választatva meg konzulnak, az akarata ellenére Hannibállal kezdett szerencsétlen ütközetben Kannénál elesett. 2. Fia Lucius Macedonicus, 192-ben aedills, 182-ben konzul. Legyőzte a rabló ligurokat s diadalmenetet ült felettök. Már hajlott korában 168-ban megverte Perseust, Macedónia királyát Pydnánál s akkora hadi zsákmánnyal tért haza, hogy ennek következtében a polgárok rendes adóját elengedhették. Megh. 160-ban. Régi római szigoruság és hazaszeretet jellemezték. Négy fia közül kettő korán elhalt, a másik kettő adopció révén más családokba olvadt. Ezek egyike mint ifjabb Scipio Africanus lett hiressé.</w:t>
      </w:r>
    </w:p>
    <w:p>
      <w:pPr>
        <w:pStyle w:val="Heading1"/>
        <w:jc w:val="both"/>
        <w:rPr/>
      </w:pPr>
      <w:r>
        <w:rPr/>
        <w:t>Aemulatio</w:t>
      </w:r>
    </w:p>
    <w:p>
      <w:pPr>
        <w:pStyle w:val="Normal"/>
        <w:jc w:val="both"/>
        <w:rPr/>
      </w:pPr>
      <w:r>
        <w:rPr/>
        <w:t>(lat.), utánzás, verseny.</w:t>
      </w:r>
    </w:p>
    <w:p>
      <w:pPr>
        <w:pStyle w:val="Heading1"/>
        <w:jc w:val="both"/>
        <w:rPr/>
      </w:pPr>
      <w:r>
        <w:rPr/>
        <w:t>Aeneas</w:t>
      </w:r>
    </w:p>
    <w:p>
      <w:pPr>
        <w:pStyle w:val="Normal"/>
        <w:jc w:val="both"/>
        <w:rPr/>
      </w:pPr>
      <w:r>
        <w:rPr/>
        <w:t>(gör. Aineiás), Anchisés és Aphrodite fia. A. mondáját a rómaiak között Vergilius dolgozta fel legbővebben ki az «Aeneis» címü eposzában elmeséli A. vándorlásait Trójától kezdve Alsó-Olaszországig, Sziciliában és Karthagóban való kikötését, mely utóbbi helyen vendégszerető fogadtatásban részesíti őt Didó királyné, ki a hazátlan hőst megszereti, s midőn magánál nem marasztalhatja, miatta öngyilkossá lesz. Elmeséli azután Vergilius, miként ér A. Karthagóból Cumaebe, hol kértére Deiphobé szibilla az alvilágba vezeti. A. ott viszontlátja atyját és Didót. Sok viszontagság után erre a Tiberishez ér s Latinus király országában, Latiumban telepszik meg. Nőül kéri s kapja is a király leányát, Laviniát, nevéről kereszteli el az általa épített várost (Laviniumot). Latinus halála után A. három esztendeig uralkodik Latium fölött, a negyedikben egy a rutulokkal vívott harcban hirtelen eltünik. A latin néptörzs héroszként tisztelte. Fia és utódja a latinok trónján a monda szerint Askanios (l. o.) A.-t a görög mondában lásd Aineiás alatt.</w:t>
      </w:r>
    </w:p>
    <w:p>
      <w:pPr>
        <w:pStyle w:val="Heading1"/>
        <w:jc w:val="both"/>
        <w:rPr/>
      </w:pPr>
      <w:r>
        <w:rPr/>
        <w:t>Aeneas Silvius</w:t>
      </w:r>
    </w:p>
    <w:p>
      <w:pPr>
        <w:pStyle w:val="Normal"/>
        <w:jc w:val="both"/>
        <w:rPr/>
      </w:pPr>
      <w:r>
        <w:rPr/>
        <w:t>l. II. Pius.</w:t>
      </w:r>
    </w:p>
    <w:p>
      <w:pPr>
        <w:pStyle w:val="Heading1"/>
        <w:jc w:val="both"/>
        <w:rPr/>
      </w:pPr>
      <w:r>
        <w:rPr/>
        <w:t>Aeneis</w:t>
      </w:r>
    </w:p>
    <w:p>
      <w:pPr>
        <w:pStyle w:val="Normal"/>
        <w:jc w:val="both"/>
        <w:rPr/>
      </w:pPr>
      <w:r>
        <w:rPr/>
        <w:t>(lat.), Vergilius hőskölteménye, melynek alapja az Aeneasról szóló monda. V. ö. Némethy Géza az Aeneis mint nemzeti eposz. (Philologiai Közl. 1888.)</w:t>
      </w:r>
    </w:p>
    <w:p>
      <w:pPr>
        <w:pStyle w:val="Heading1"/>
        <w:jc w:val="both"/>
        <w:rPr/>
      </w:pPr>
      <w:r>
        <w:rPr/>
        <w:t>Aenesidemos</w:t>
      </w:r>
    </w:p>
    <w:p>
      <w:pPr>
        <w:pStyle w:val="Normal"/>
        <w:jc w:val="both"/>
        <w:rPr/>
      </w:pPr>
      <w:r>
        <w:rPr/>
        <w:t>szkeptikus bölcsész, szül. Knossosban Kreta szigetén, valószinüleg a keresztény korszak első századában. Alexandriában irt s tanított, de egyik műve sem maradt fenn, csak idézetek jutottak hozzánk műveiből. Főműve «Pyrrhonion logoi», s valószinüleg ebben fejtette ki hires kételkedését az okság törvényére vonatkozólag mellyel megelőzte Hume-ot. Ő szedte rendszerbe a szkeptikus gondolkodást, ő tőle származik a szkeptikusok hires tiz tropusa (l. Pyrrho).</w:t>
      </w:r>
    </w:p>
    <w:p>
      <w:pPr>
        <w:pStyle w:val="Heading1"/>
        <w:jc w:val="both"/>
        <w:rPr/>
      </w:pPr>
      <w:r>
        <w:rPr/>
        <w:t>Aenigma</w:t>
      </w:r>
    </w:p>
    <w:p>
      <w:pPr>
        <w:pStyle w:val="Normal"/>
        <w:jc w:val="both"/>
        <w:rPr/>
      </w:pPr>
      <w:r>
        <w:rPr/>
        <w:t>latinosított görög. szó, l. Rejtvény.</w:t>
      </w:r>
    </w:p>
    <w:p>
      <w:pPr>
        <w:pStyle w:val="Heading1"/>
        <w:jc w:val="both"/>
        <w:rPr/>
      </w:pPr>
      <w:r>
        <w:rPr/>
        <w:t>Aenigmatit</w:t>
      </w:r>
    </w:p>
    <w:p>
      <w:pPr>
        <w:pStyle w:val="Normal"/>
        <w:jc w:val="both"/>
        <w:rPr/>
      </w:pPr>
      <w:r>
        <w:rPr/>
        <w:t>(ásv.), l. Kölbingit.</w:t>
      </w:r>
    </w:p>
    <w:p>
      <w:pPr>
        <w:pStyle w:val="Heading1"/>
        <w:jc w:val="both"/>
        <w:rPr/>
      </w:pPr>
      <w:r>
        <w:rPr/>
        <w:t>Aeolanthus Martius</w:t>
      </w:r>
    </w:p>
    <w:p>
      <w:pPr>
        <w:pStyle w:val="Normal"/>
        <w:jc w:val="both"/>
        <w:rPr/>
      </w:pPr>
      <w:r>
        <w:rPr/>
        <w:t>(növ.), eoluszvirág, az ajakosak közé tartozó, illatos (Ae. suavis Mart.) fű a kafferek földjén.</w:t>
      </w:r>
    </w:p>
    <w:p>
      <w:pPr>
        <w:pStyle w:val="Heading1"/>
        <w:jc w:val="both"/>
        <w:rPr/>
      </w:pPr>
      <w:r>
        <w:rPr/>
        <w:t>Aeolhárfa</w:t>
      </w:r>
    </w:p>
    <w:p>
      <w:pPr>
        <w:pStyle w:val="Normal"/>
        <w:jc w:val="both"/>
        <w:rPr/>
      </w:pPr>
      <w:r>
        <w:rPr/>
        <w:t>l. Eolhárfa.</w:t>
      </w:r>
    </w:p>
    <w:p>
      <w:pPr>
        <w:pStyle w:val="Heading1"/>
        <w:jc w:val="both"/>
        <w:rPr/>
      </w:pPr>
      <w:r>
        <w:rPr/>
        <w:t>Aeolipila</w:t>
      </w:r>
    </w:p>
    <w:p>
      <w:pPr>
        <w:pStyle w:val="Normal"/>
        <w:jc w:val="both"/>
        <w:rPr/>
      </w:pPr>
      <w:r>
        <w:rPr/>
        <w:t>l. Eolipila. Aeolipile (techn.), l. Forrasztás.</w:t>
      </w:r>
    </w:p>
    <w:p>
      <w:pPr>
        <w:pStyle w:val="Heading1"/>
        <w:jc w:val="both"/>
        <w:rPr/>
      </w:pPr>
      <w:r>
        <w:rPr/>
        <w:t>Aeoli szigetek</w:t>
      </w:r>
    </w:p>
    <w:p>
      <w:pPr>
        <w:pStyle w:val="Normal"/>
        <w:jc w:val="both"/>
        <w:rPr/>
      </w:pPr>
      <w:r>
        <w:rPr/>
        <w:t>l. Lipari szigetek.</w:t>
      </w:r>
    </w:p>
    <w:p>
      <w:pPr>
        <w:pStyle w:val="Heading1"/>
        <w:jc w:val="both"/>
        <w:rPr/>
      </w:pPr>
      <w:r>
        <w:rPr/>
        <w:t>Aeolus</w:t>
      </w:r>
    </w:p>
    <w:p>
      <w:pPr>
        <w:pStyle w:val="Normal"/>
        <w:jc w:val="both"/>
        <w:rPr/>
      </w:pPr>
      <w:r>
        <w:rPr/>
        <w:t>(techn.), l. Szellőzés.</w:t>
      </w:r>
    </w:p>
    <w:p>
      <w:pPr>
        <w:pStyle w:val="Heading1"/>
        <w:jc w:val="both"/>
        <w:rPr/>
      </w:pPr>
      <w:r>
        <w:rPr/>
        <w:t>Aeolusvirág</w:t>
      </w:r>
    </w:p>
    <w:p>
      <w:pPr>
        <w:pStyle w:val="Normal"/>
        <w:jc w:val="both"/>
        <w:rPr/>
      </w:pPr>
      <w:r>
        <w:rPr/>
        <w:t>(növ.), l. Aeolanthus.</w:t>
      </w:r>
    </w:p>
    <w:p>
      <w:pPr>
        <w:pStyle w:val="Heading1"/>
        <w:jc w:val="both"/>
        <w:rPr/>
      </w:pPr>
      <w:r>
        <w:rPr/>
        <w:t>Aeonok</w:t>
      </w:r>
    </w:p>
    <w:p>
      <w:pPr>
        <w:pStyle w:val="Normal"/>
        <w:jc w:val="both"/>
        <w:rPr/>
      </w:pPr>
      <w:r>
        <w:rPr/>
        <w:t>l. Eónok.</w:t>
      </w:r>
    </w:p>
    <w:p>
      <w:pPr>
        <w:pStyle w:val="Heading1"/>
        <w:jc w:val="both"/>
        <w:rPr/>
      </w:pPr>
      <w:r>
        <w:rPr/>
        <w:t>Aepinus</w:t>
      </w:r>
    </w:p>
    <w:p>
      <w:pPr>
        <w:pStyle w:val="Normal"/>
        <w:jc w:val="both"/>
        <w:rPr/>
      </w:pPr>
      <w:r>
        <w:rPr/>
        <w:t>Ferenc Ulrik Tivadar, előbb a csillagászat tanára Berlinben, később a fizika tanára Pétervárott, szül. Rostockban 1724 dec. 13. Megh. 1802 aug. 10. (ó-stilü naptár). Az elektromosság tanának térén nehány fontos megfigyelést tett; tőle származik az elektromos oszlás alapkisérlete, melynek alapján az elektromos atmoszfera fogalmát elejtette s helyébe az elektromos hatáskör fogalmát vezette be. A. a turmalin hevitésokozta elektromosságát először tanulmányozta. Művei közül, melyek nagyobbrészt matematikával és csillagászattal foglalkoznak, legkiválóbb a «Tentamen theoriae Electricitatis et Magnetismi» (Rostock 1759) címü: A család neve eredetileg Hoeck vagy Huch volt; egyik elődje egy teologus, azt a kor szokása szerint görögösítette.</w:t>
      </w:r>
    </w:p>
    <w:p>
      <w:pPr>
        <w:pStyle w:val="Heading1"/>
        <w:jc w:val="both"/>
        <w:rPr/>
      </w:pPr>
      <w:r>
        <w:rPr/>
        <w:t>Aepyornis maximus</w:t>
      </w:r>
    </w:p>
    <w:p>
      <w:pPr>
        <w:pStyle w:val="Normal"/>
        <w:jc w:val="both"/>
        <w:rPr/>
      </w:pPr>
      <w:r>
        <w:rPr/>
        <w:t>Geoffr. (állat), kihalt óriási madár, mely a mai strucféléknek volt rokona s Madagaszkár szigetén s a Maszkaréneken a jelenlegi geologiai korban halt ki. Váza csak tökéletlen maradványokból ismeretes. Jobban ismerjük óriási tojásait, melyeket 1550-ben fedeztek fel Madagaszkáron az új alluviumban. Egy ilyen tojás 34 cm. h. és 22 cm. sz., azaz akkora, mint 6 structojás, vagy mint 150 tyúktojás. E ritka tojás egy példánya látható a nemzeti múzeumban. Régi utazóknak egy óriás madárról, a rukmadárról szóló meséi valószinüleg erre a madárra vonatkoznak.</w:t>
      </w:r>
    </w:p>
    <w:p>
      <w:pPr>
        <w:pStyle w:val="Heading1"/>
        <w:jc w:val="both"/>
        <w:rPr/>
      </w:pPr>
      <w:r>
        <w:rPr/>
        <w:t>Aequator</w:t>
      </w:r>
    </w:p>
    <w:p>
      <w:pPr>
        <w:pStyle w:val="Normal"/>
        <w:jc w:val="both"/>
        <w:rPr/>
      </w:pPr>
      <w:r>
        <w:rPr/>
        <w:t>l. Egyenlítő.</w:t>
      </w:r>
    </w:p>
    <w:p>
      <w:pPr>
        <w:pStyle w:val="Heading1"/>
        <w:jc w:val="both"/>
        <w:rPr/>
      </w:pPr>
      <w:r>
        <w:rPr/>
        <w:t>Aequianharmonikus</w:t>
      </w:r>
    </w:p>
    <w:p>
      <w:pPr>
        <w:pStyle w:val="Normal"/>
        <w:jc w:val="both"/>
        <w:rPr/>
      </w:pPr>
      <w:r>
        <w:rPr/>
        <w:t>viszony, l. Kettős viszony.</w:t>
      </w:r>
    </w:p>
    <w:p>
      <w:pPr>
        <w:pStyle w:val="Heading1"/>
        <w:jc w:val="both"/>
        <w:rPr/>
      </w:pPr>
      <w:r>
        <w:rPr/>
        <w:t>Aequilibrismus</w:t>
      </w:r>
    </w:p>
    <w:p>
      <w:pPr>
        <w:pStyle w:val="Normal"/>
        <w:jc w:val="both"/>
        <w:rPr/>
      </w:pPr>
      <w:r>
        <w:rPr/>
        <w:t>(lat. aequilibrum a. m. «egyensúly») az akarat szabadságának oly értelemben való fölfogása hogy az akarat mindig az erősebb indító oknak kénytelén ugyan engedni, de ha a két ellentétes indító ok teljesen egyenlő, akkor szabadon határozza el magát arra, hogy melyik oknak engedjen. Az A. így középúton jár a determinizmus és szabad akarat elmélete közt. L. még Egyensúly.</w:t>
      </w:r>
    </w:p>
    <w:p>
      <w:pPr>
        <w:pStyle w:val="Heading1"/>
        <w:jc w:val="both"/>
        <w:rPr/>
      </w:pPr>
      <w:r>
        <w:rPr/>
        <w:t>Aequinoctialis</w:t>
      </w:r>
    </w:p>
    <w:p>
      <w:pPr>
        <w:pStyle w:val="Normal"/>
        <w:jc w:val="both"/>
        <w:rPr/>
      </w:pPr>
      <w:r>
        <w:rPr/>
        <w:t>l. Equinokciális.</w:t>
      </w:r>
    </w:p>
    <w:p>
      <w:pPr>
        <w:pStyle w:val="Heading1"/>
        <w:jc w:val="both"/>
        <w:rPr/>
      </w:pPr>
      <w:r>
        <w:rPr/>
        <w:t>Aequipollentia</w:t>
      </w:r>
    </w:p>
    <w:p>
      <w:pPr>
        <w:pStyle w:val="Normal"/>
        <w:jc w:val="both"/>
        <w:rPr/>
      </w:pPr>
      <w:r>
        <w:rPr/>
        <w:t>(ujlatin: egyértéküség, ami egyenlő érvényü). A logikában két különböző minőségü (igenlő, tagadó) ítéletnek értelemben való megegyezését szokás aequipollentiának nevezni. P. A fémek elemek = a fémek nem kémiailag összetett testek. De ilyeneket is szokás ide számítani: Az egész nagyobb részénél = a rész kisebb az egésznél, azaz, amidőn a két ítélet egyáltalán logikus formájára nézve különböző, de értelemre nézve azonos. A kifejezést. legelőször Appulejus használta. Fogalmakat is neveznek aequipollenseknek, ha ugyanazon tárgyakra vonatkoznak, de más-másjegy szempontjából: p. egyenlő szögü és egyenlő oldalu háromszögek, v. Nagy Sándor nevelője=a tudományos logika megalapítója.</w:t>
      </w:r>
    </w:p>
    <w:p>
      <w:pPr>
        <w:pStyle w:val="Heading1"/>
        <w:jc w:val="both"/>
        <w:rPr/>
      </w:pPr>
      <w:r>
        <w:rPr/>
        <w:t>Aequitas</w:t>
      </w:r>
    </w:p>
    <w:p>
      <w:pPr>
        <w:pStyle w:val="Normal"/>
        <w:jc w:val="both"/>
        <w:rPr/>
      </w:pPr>
      <w:r>
        <w:rPr/>
        <w:t>a rómaiaknál a méltányosság megszemélyesítése. Bőség szarujával és mérleggel a kezében szokták ábrázolni, l. Méltányosság.</w:t>
      </w:r>
    </w:p>
    <w:p>
      <w:pPr>
        <w:pStyle w:val="Heading1"/>
        <w:jc w:val="both"/>
        <w:rPr/>
      </w:pPr>
      <w:r>
        <w:rPr/>
        <w:t>Aequivalens</w:t>
      </w:r>
    </w:p>
    <w:p>
      <w:pPr>
        <w:pStyle w:val="Normal"/>
        <w:jc w:val="both"/>
        <w:rPr/>
      </w:pPr>
      <w:r>
        <w:rPr/>
        <w:t>l. Egyenlőértékü.</w:t>
      </w:r>
    </w:p>
    <w:p>
      <w:pPr>
        <w:pStyle w:val="Heading1"/>
        <w:jc w:val="both"/>
        <w:rPr/>
      </w:pPr>
      <w:r>
        <w:rPr/>
        <w:t>Aequo animo</w:t>
      </w:r>
    </w:p>
    <w:p>
      <w:pPr>
        <w:pStyle w:val="Normal"/>
        <w:jc w:val="both"/>
        <w:rPr/>
      </w:pPr>
      <w:r>
        <w:rPr/>
        <w:t>(lat.) a. m. léleknyugalommal.</w:t>
      </w:r>
    </w:p>
    <w:p>
      <w:pPr>
        <w:pStyle w:val="Heading1"/>
        <w:jc w:val="both"/>
        <w:rPr/>
      </w:pPr>
      <w:r>
        <w:rPr/>
        <w:t>Aër</w:t>
      </w:r>
    </w:p>
    <w:p>
      <w:pPr>
        <w:pStyle w:val="Normal"/>
        <w:jc w:val="both"/>
        <w:rPr/>
      </w:pPr>
      <w:r>
        <w:rPr/>
        <w:t>(lat.), levegő.</w:t>
      </w:r>
    </w:p>
    <w:p>
      <w:pPr>
        <w:pStyle w:val="Heading1"/>
        <w:jc w:val="both"/>
        <w:rPr/>
      </w:pPr>
      <w:r>
        <w:rPr/>
        <w:t>Aera</w:t>
      </w:r>
    </w:p>
    <w:p>
      <w:pPr>
        <w:pStyle w:val="Normal"/>
        <w:jc w:val="both"/>
        <w:rPr/>
      </w:pPr>
      <w:r>
        <w:rPr/>
        <w:t>l. Era.</w:t>
      </w:r>
    </w:p>
    <w:p>
      <w:pPr>
        <w:pStyle w:val="Heading1"/>
        <w:jc w:val="both"/>
        <w:rPr/>
      </w:pPr>
      <w:r>
        <w:rPr/>
        <w:t>Aerarium</w:t>
      </w:r>
    </w:p>
    <w:p>
      <w:pPr>
        <w:pStyle w:val="Normal"/>
        <w:jc w:val="both"/>
        <w:rPr/>
      </w:pPr>
      <w:r>
        <w:rPr/>
        <w:t>(lat.), a régi Rómában az állami kincstár neve. A fórumon Saturnus templomának hátsó részében volt elhelyezve. Ide folytak be a rendes jövedelmek s itt fizették ki a kiadásokat. A köztársaság idején a szenátus quesztorok által kezeltette, rendelkezési jogát azonban a császárság korában mindinkább elvesztette, amennyiben az A. a császárok magánkincstárával (fiscus) összeolvadt. A III. század eleje óta már A.-ról nem volt szó. Augustus a katonai kiadások fedezésére az A. militare-t állította fel, melynek jövedelmeit az örökségi és a fogyasztási adók képezték.</w:t>
      </w:r>
    </w:p>
    <w:p>
      <w:pPr>
        <w:pStyle w:val="Heading1"/>
        <w:jc w:val="both"/>
        <w:rPr/>
      </w:pPr>
      <w:r>
        <w:rPr/>
        <w:t>Aerarius</w:t>
      </w:r>
    </w:p>
    <w:p>
      <w:pPr>
        <w:pStyle w:val="Normal"/>
        <w:jc w:val="both"/>
        <w:rPr/>
      </w:pPr>
      <w:r>
        <w:rPr/>
        <w:t>a régi római államban a vagyonnal nem biró római polgár, aki hivatalképességgel és szavazatjoggal nem birt és csakis fejadót fizetett.</w:t>
      </w:r>
    </w:p>
    <w:p>
      <w:pPr>
        <w:pStyle w:val="Heading1"/>
        <w:jc w:val="both"/>
        <w:rPr/>
      </w:pPr>
      <w:r>
        <w:rPr/>
        <w:t>Aërenchyma</w:t>
      </w:r>
    </w:p>
    <w:p>
      <w:pPr>
        <w:pStyle w:val="Normal"/>
        <w:jc w:val="both"/>
        <w:rPr/>
      </w:pPr>
      <w:r>
        <w:rPr/>
        <w:t>(növ.), l. Légjárós (légvezető) szövet.</w:t>
      </w:r>
    </w:p>
    <w:p>
      <w:pPr>
        <w:pStyle w:val="Heading1"/>
        <w:jc w:val="both"/>
        <w:rPr/>
      </w:pPr>
      <w:r>
        <w:rPr/>
        <w:t>Aëreus</w:t>
      </w:r>
    </w:p>
    <w:p>
      <w:pPr>
        <w:pStyle w:val="Normal"/>
        <w:jc w:val="both"/>
        <w:rPr/>
      </w:pPr>
      <w:r>
        <w:rPr/>
        <w:t>a. m. légi vagy légbeli; oly növényszervre szokás mondani, amely rendesen a földben van, de ritkábban, bizonyos természeti viszonyok között a levegőbeli részekből is fejlődik, p. a légi gyökerek, l. o.</w:t>
      </w:r>
    </w:p>
    <w:p>
      <w:pPr>
        <w:pStyle w:val="Heading1"/>
        <w:jc w:val="both"/>
        <w:rPr/>
      </w:pPr>
      <w:r>
        <w:rPr/>
        <w:t>Aërides</w:t>
      </w:r>
    </w:p>
    <w:p>
      <w:pPr>
        <w:pStyle w:val="Normal"/>
        <w:jc w:val="both"/>
        <w:rPr/>
      </w:pPr>
      <w:r>
        <w:rPr/>
        <w:t>Swartz (légi virág növ-.) az orchi., deák génusza, Ázsia nedves őserdeiben fákon él, virága ritka szépségü és alaku, azért szobák v. az orchidea házak díszének méltán beillik.</w:t>
      </w:r>
    </w:p>
    <w:p>
      <w:pPr>
        <w:pStyle w:val="Heading1"/>
        <w:jc w:val="both"/>
        <w:rPr/>
      </w:pPr>
      <w:r>
        <w:rPr/>
        <w:t>Aérión</w:t>
      </w:r>
    </w:p>
    <w:p>
      <w:pPr>
        <w:pStyle w:val="Normal"/>
        <w:jc w:val="both"/>
        <w:rPr/>
      </w:pPr>
      <w:r>
        <w:rPr/>
        <w:t>a gör. kat. egyházban a legnagyobb kehelytakaró. Jelenti a Szentlélek erejét, malasztját. A püspöki liturgián a hitvallás olvasása alatt az A. a püspök feje felett kiterjesztve tartatik, annak jelzésére, hogy a Szentlélek ereje folytán ő a hitnek őre és tanítója.</w:t>
      </w:r>
    </w:p>
    <w:p>
      <w:pPr>
        <w:pStyle w:val="Heading1"/>
        <w:jc w:val="both"/>
        <w:rPr/>
      </w:pPr>
      <w:r>
        <w:rPr/>
        <w:t>Aërios</w:t>
      </w:r>
    </w:p>
    <w:p>
      <w:pPr>
        <w:pStyle w:val="Normal"/>
        <w:jc w:val="both"/>
        <w:rPr/>
      </w:pPr>
      <w:r>
        <w:rPr/>
        <w:t>egy róla nevezett eretnek felekezetnek, az aërianusoknak alapítója, szül. Pontuszban, a IV.sz. elején. Szerzetessé lett s Eustachios barátjával együtt jámbor gyakorlatokkal töltötte idejét. Miután azonban Eustachios sebastei püspökké lett, A. fellépett E. és a katolikus tanok ellen. Tételeit Epiphanios után (Haer. 75.) ezekben foglalhatjuk össze: Pap és püspök közt nincs különbség; a holtakért hiába imádkozunk v. áldozunk; a bőjtölés haszontalan; a husvéti ünnepet mint zsidó eredetüt el keli törölni. Tanaihoz nagyon hasonlítanak a protestáns alaptételek.</w:t>
      </w:r>
    </w:p>
    <w:p>
      <w:pPr>
        <w:pStyle w:val="Heading1"/>
        <w:jc w:val="both"/>
        <w:rPr/>
      </w:pPr>
      <w:r>
        <w:rPr/>
        <w:t>Aerobion</w:t>
      </w:r>
    </w:p>
    <w:p>
      <w:pPr>
        <w:pStyle w:val="Normal"/>
        <w:jc w:val="both"/>
        <w:rPr/>
      </w:pPr>
      <w:r>
        <w:rPr/>
        <w:t>és anaerobion (gör.). Pasteur mutatta ki legelőször, hogy bizonyos bakteriumfajok csak oxigénmentes. némelyek még szénsavtól is mentes légkörben, vagy a levegő teljes kizárása mellett fejlődnek, ezek az (obligát) anaerob bakteriumok, ellentétben a levegőn tenyészőkkel (aerobok). Ez utóbbiak között vannak olyanok is, amelyek a levegő elzárása mellett is képesek szaporodni: fakultative anaerob bakteriumok. Az anaerob bakteriumok tenyésztése vagy olyan üvegekben történik, amelyek hatástalan gázzal vannak megtöltve (hidrogén) vagy az elzárt üvegben köttetik meg a benne maradt oxigén, v. pedig tenyésztő anyag bizonyos oxigénelvonó anyagokkal kevertetik, s ezzel a beoltott hely magas rétegben befödetik. Ilyen anaerob bakteriumok p. a tetanusz, a sercegő üszök bakteriuma stb. A. Pasteur (növ.), olyan hasadógomba, amely a levegőn az oxigén felhasználásával él. Ellenkezője az Anaerobion, l. o.</w:t>
      </w:r>
    </w:p>
    <w:p>
      <w:pPr>
        <w:pStyle w:val="Heading1"/>
        <w:jc w:val="both"/>
        <w:rPr/>
      </w:pPr>
      <w:r>
        <w:rPr/>
        <w:t>Aerobomba</w:t>
      </w:r>
    </w:p>
    <w:p>
      <w:pPr>
        <w:pStyle w:val="Normal"/>
        <w:jc w:val="both"/>
        <w:rPr/>
      </w:pPr>
      <w:r>
        <w:rPr/>
        <w:t>légtorpedó, léghajó, amely robbantó szereket szállít az ellenséges erőd felé, hogy ott arra lebocsássa. Először 1819-ben használta az osztrák hadsereg Velence ostrománál, de kevés sikerrel. Ujabb időben tökéletesítették: Franciaországban Gower, Amerikában pedig Thayer Russel tábornok, aki dinamitballont szerkesztett. Rodeck György német mérnök és léghajós elektromossággal kombinálta az A.-t olyanformán, hogy amint a léghajó a robbanó szereket az erőd felibe vitte, ezek elektromosság és óraszerkezet közvetítésével robbanthatók el.</w:t>
      </w:r>
    </w:p>
    <w:p>
      <w:pPr>
        <w:pStyle w:val="Heading1"/>
        <w:jc w:val="both"/>
        <w:rPr/>
      </w:pPr>
      <w:r>
        <w:rPr/>
        <w:t>Aërodinamika</w:t>
      </w:r>
    </w:p>
    <w:p>
      <w:pPr>
        <w:pStyle w:val="Normal"/>
        <w:jc w:val="both"/>
        <w:rPr/>
      </w:pPr>
      <w:r>
        <w:rPr/>
        <w:t>l. Aeromechanika.</w:t>
      </w:r>
    </w:p>
    <w:p>
      <w:pPr>
        <w:pStyle w:val="Heading1"/>
        <w:jc w:val="both"/>
        <w:rPr/>
      </w:pPr>
      <w:r>
        <w:rPr/>
        <w:t>Aeröe</w:t>
      </w:r>
    </w:p>
    <w:p>
      <w:pPr>
        <w:pStyle w:val="Normal"/>
        <w:jc w:val="both"/>
        <w:rPr/>
      </w:pPr>
      <w:r>
        <w:rPr/>
        <w:t>(Arroë), dán sziget, Fünentől délre, 88 km</w:t>
      </w:r>
      <w:r>
        <w:rPr>
          <w:vertAlign w:val="superscript"/>
        </w:rPr>
        <w:t>2</w:t>
      </w:r>
      <w:r>
        <w:rPr/>
        <w:t>, 11,937 lakossal. Fővárosa Aeröeskjöbing.</w:t>
      </w:r>
    </w:p>
    <w:p>
      <w:pPr>
        <w:pStyle w:val="Heading1"/>
        <w:jc w:val="both"/>
        <w:rPr/>
      </w:pPr>
      <w:r>
        <w:rPr/>
        <w:t>Aerofon</w:t>
      </w:r>
    </w:p>
    <w:p>
      <w:pPr>
        <w:pStyle w:val="Normal"/>
        <w:jc w:val="both"/>
        <w:rPr/>
      </w:pPr>
      <w:r>
        <w:rPr/>
        <w:t>(gör.) a. m. harmonium (l. o.). Ugyanez a neve egy jelző készüléknek, melyet Edison tervezett, s amely az emberi hang tetemes erősbítésére szolgál. Az egész egy nagy szócső, melynek alsó végében a fonográf rezgő lemezéhez hasonló, pecekkel ellátott lemez van. Midőn e lemezt a beszéd hanghullámai érik, rezgései egy megszólaltatott sípnak szellentyüjét nyitják-zárják, minélfogva a síp rezgő légárama az emberi beszéd artikulációját kénytelen visszaadni. Gőzhajókon a sípot a gőzkazánból kivezetett gőzáram szólaltatná meg, miáltal bizonyos szavak 6-7 km. távolságra is hallhatók lennének.</w:t>
      </w:r>
    </w:p>
    <w:p>
      <w:pPr>
        <w:pStyle w:val="Heading1"/>
        <w:jc w:val="both"/>
        <w:rPr/>
      </w:pPr>
      <w:r>
        <w:rPr/>
        <w:t>Aerofor</w:t>
      </w:r>
    </w:p>
    <w:p>
      <w:pPr>
        <w:pStyle w:val="Normal"/>
        <w:jc w:val="both"/>
        <w:rPr/>
      </w:pPr>
      <w:r>
        <w:rPr/>
        <w:t>(gör. «légvivő»). Azt a készüléket nevezik így, amellyel víz alatt, vagy egészségtelen levegőjü helyen a légzést lehetővé teszik.</w:t>
      </w:r>
    </w:p>
    <w:p>
      <w:pPr>
        <w:pStyle w:val="Heading1"/>
        <w:jc w:val="both"/>
        <w:rPr/>
      </w:pPr>
      <w:r>
        <w:rPr/>
        <w:t>Aërogamae</w:t>
      </w:r>
    </w:p>
    <w:p>
      <w:pPr>
        <w:pStyle w:val="Normal"/>
        <w:jc w:val="both"/>
        <w:rPr/>
      </w:pPr>
      <w:r>
        <w:rPr/>
        <w:t>(növ.), l. Légporozta virág.</w:t>
      </w:r>
    </w:p>
    <w:p>
      <w:pPr>
        <w:pStyle w:val="Heading1"/>
        <w:jc w:val="both"/>
        <w:rPr/>
      </w:pPr>
      <w:r>
        <w:rPr/>
        <w:t>Aerografia</w:t>
      </w:r>
    </w:p>
    <w:p>
      <w:pPr>
        <w:pStyle w:val="Normal"/>
        <w:jc w:val="both"/>
        <w:rPr/>
      </w:pPr>
      <w:r>
        <w:rPr/>
        <w:t>(gör.), a lég leirása.</w:t>
      </w:r>
    </w:p>
    <w:p>
      <w:pPr>
        <w:pStyle w:val="Heading1"/>
        <w:jc w:val="both"/>
        <w:rPr/>
      </w:pPr>
      <w:r>
        <w:rPr/>
        <w:t>Aeroklinoszkop</w:t>
      </w:r>
    </w:p>
    <w:p>
      <w:pPr>
        <w:pStyle w:val="Normal"/>
        <w:jc w:val="both"/>
        <w:rPr/>
      </w:pPr>
      <w:r>
        <w:rPr/>
        <w:t>Igy nevezte el Buys-Ballot a holland tengerparton általa alkalmazott szélviharjelző póznákat (1860-ban). Rendeltetésük: a hajósokat a közelgő viharra figyelmeztetni. Magas póznára alkalmazott harántkarból áll a jelző, melynek észak felé mutató fele pirosra, déli fele fehérre van festve, s mely tetszés szerinti mértékben lehajlítható a horizon felé. Működtetésének szabály a, hogy várható szélcsendben a kar vízszintes; ellenben annál viharosabb és veszélyesebb időre számíthatni, minél magasabban áll a kar déli (fehér) fele. A viharjelzést az angolok és franciák törvényileg szerveztek és ujabban a hamburgi «Seewarte» a Keleti-tenger mentében viharjelző állomások egész hálózatát tartja fenn, melyeknek működése a tengermelléki lakosság ítélete szerint igen hasznosnak bizonyul, amennyiben sok kárnak és szerencsétlenségnek veszi elejét. Az Egyesült-Államok hasonló nemü intézménye e téren a legtökéletesebb.</w:t>
      </w:r>
    </w:p>
    <w:p>
      <w:pPr>
        <w:pStyle w:val="Heading1"/>
        <w:jc w:val="both"/>
        <w:rPr/>
      </w:pPr>
      <w:r>
        <w:rPr/>
        <w:t>Aerolit</w:t>
      </w:r>
    </w:p>
    <w:p>
      <w:pPr>
        <w:pStyle w:val="Normal"/>
        <w:jc w:val="both"/>
        <w:rPr/>
      </w:pPr>
      <w:r>
        <w:rPr/>
        <w:t>(gör.) a. m. meteorkő.</w:t>
      </w:r>
    </w:p>
    <w:p>
      <w:pPr>
        <w:pStyle w:val="Heading1"/>
        <w:jc w:val="both"/>
        <w:rPr/>
      </w:pPr>
      <w:r>
        <w:rPr/>
        <w:t>Aeromechanika</w:t>
      </w:r>
    </w:p>
    <w:p>
      <w:pPr>
        <w:pStyle w:val="Normal"/>
        <w:jc w:val="both"/>
        <w:rPr/>
      </w:pPr>
      <w:r>
        <w:rPr/>
        <w:t>(pneumatika, gör.), a légnemü testek (gázok) mechanikája, a fizikának az a része, mely az általános mechanika törvényeit a légnemü testekre alkalmazza. Az A., az érők hatásának eredmény ét tekintve, két részre oszlik: aërodinamikára és aerosztatikára. Az aerodinamika a gázakra ható erőket és az ezektől előidézett mozgásokat tárgyalja; leirja továbbá azokat a készülékeket, melyekkel e mozgások törvényei kisérletileg igazolhatók, és a gépeket, amelyek segítségével e mozgások gyakorlatilag érvényesíthetők. Az A. legfontosabb tétele a kiömlés törvénye, mely szerint valamely elzárt edényből egy nyiláson kiömlő gáz sebessége a gáz és a külső térben levő levegő nyomás különbségének négyzetgyökével egyenes, fajsúlyának négyzetgyökével pedig fordított viszonyban van, úgy hogy a kiömlési sebesség 2-szer, 3-szor, 4-szer stb. nagyobb, ha a nyomás-különbség 4-szer, 9-szer, 16-szor stb. akkora; és egyenlő nyomás alatt álló, de különböző fajsúlyu gáz 2-szer, 3-szor, 4-szer stb. nagyobb sebességgel ömlik ki, ha a fajsúly 4-szer, 9-szer, 16-szor stb. kisebb. E törvényből következtethető, hogy a légüres térbe kiáramló levegő sebessége mintegy 400 m. másodpercenkint; ha tehát egy kilőtt golyó legalább is másodpercenkénti 400 m. sebességgel mozog, úgy közvetlenül a golyó mögött légüres tér támad. Valamely cső nyilása fölött elrohanó gáz (vagy levegő) a nyilásra szivólag hat, azaz a csőben levő levegőt vagy folyadékot magával ragadja. A kéménynek tetejére forgó sisakot alkalmaznak, hogy a rajta átáramló szél a kémény levegőjét mintegy kiszivattyuzza és így erősebb léghuzatot idézzen elő. E jelenségen alapulnak továbbá az injektorok, a víz- és illatszerporlók és a különböző belélegző (inhaláló) készülékek. A légnemü testek összegyüjtésére és tovamozdítására szolgálnak: a gáztartó (gazométer), fujtató és szellőztető (ventilátor). A mozgó levegő (szél) munkaképessége (energiája) gyakorlatilag érvényesül a szélmalmok és a vitorlás járóművek mozgatásában. A légnemüek a bennük mozgó testek mozgása ellenében bizonyos ellenállást fejtenek ki; amely ellenállás a mozgó test sebességének négyzetével növekszik. A mely test 2-szer, 3-szor nagyobb sebességgel mozog a levegőben, 4-szer, 9-szer akkora ellenállásra talál. Csendes időben a levegő ellenállását nem érezzük, de érezhetővé lesz, ha gyorsan haladó járóművön vagyunk, v. ha szél ellenében haladunk. A levegő ellenállásán alapszik az ejtőernyő (l. o.). A légnemü testek két csoportra oszthatók: 1. a szorosabb értelemben vett légekv. gázakra, 2. a gőzökv. párákra. Az előbbiek csak igen nehezen folyósíthatók, pl. a levegő, oxigén, hidrogén stb., az utóbbiak azonban csekélyebb mérvü lehűtés v. nyomás folytán már cseppfolyósak lesznek, pl. a vízgőz.</w:t>
      </w:r>
    </w:p>
    <w:p>
      <w:pPr>
        <w:pStyle w:val="Normal"/>
        <w:spacing w:before="60" w:after="0"/>
        <w:jc w:val="both"/>
        <w:rPr/>
      </w:pPr>
      <w:r>
        <w:rPr/>
        <w:t>Az aerosztatika a szorosabb értelemben vett légek v. gázak egyensúlyának tana s megállapítja azokat a törvényeket, amelyek mellett a gázok, a rájuk ható erők dacára is nyugalomban maradnak. A gázokat jellemző tulajdonságok: 1. a részecskék könnyü gördülékenysége, 2. a nagymérvü összenyomhatóság, 3. a terjedékenység. Ez utóbbi tulajdonságuknál fogva lényegesen különböznek minden más halmazállapotu testtől, mert mig ezek (szilárd, cseppfolyós) állandó térfogattal birnak (1 dm</w:t>
      </w:r>
      <w:r>
        <w:rPr>
          <w:vertAlign w:val="superscript"/>
        </w:rPr>
        <w:t>3</w:t>
      </w:r>
      <w:r>
        <w:rPr/>
        <w:t xml:space="preserve"> vasnak, víznek térfogata nem változik akármilyen nagy edénybe helyezzük is), addig a gázok a rendelkezésökre álló teret, akármilyen nagy legyen is az, betölteni igyekszenek, s ezt meg is teszik., de sűrüségük rovására. 1 liternyi közönséges sűrüségü levegő betölt 10, 100 stb. literes edényt is, de sűrüsége akkor 10-szer, 100-szor stb. kisebb lesz. Éppen azért, ha a gázakat megőrizni akarjuk, ezeket minden oldalról teljesen zárt edénybe tesszük. Eme terjeszkedési törekvésüknél fogva a légnemek az edény falaira nyomást gyakorolnak, mely nyomásnak iránya az edény falára mindig merőleges és megvan a gáz belsejében is minden irányban úgy, hogy a gáz tömegébe helyezett valamely síklap, bármilyen helyzetü legyen is, mindkét oldalról merőleges irányu és egyenlő nyomás alatt áll. E nyomás nagysága, melyet a gáz feszítő erejének is neveznek, arányos a gáz sűrüségével s a nyomott felület nagyságával függ továbbá a gáz hőmérsékletétől. Minél sűrübb a gáz; v. ugyanazon sűrüség mellett minél melegebb a gáz, annál nagyobb a feszítő ereje. S mivel állandó tömeg mellett a sűrüség a térfogat kisebbedésével növekszik, növekedni kell ilyen arányban a feszítő erőnek is (Mariotte törvénye). Ugyanazon sűrüségü és hőmérsékü gáz 2-szer, 3-szor, 4-szer nagyobb felületre 2-szer 3-szor, 4-szer nagyobb nyomást fejt ki. A gázok terjeszkedési törekvése igen egyszerü kisérlettel igazolható. Ha a levegővel félig telt s jól elzárt hólyagot a légszivattyu harangja alá teszik s a levegőt a harang alól kiszivattyuzzák, a levegő ritkulásával kisebbedik a hólyagra ható külső nyomás és így az elzárt levegő ereje túlsúlyra emelkedik, a hólyagot kifeszíti, sőt szét is repeszti.</w:t>
      </w:r>
    </w:p>
    <w:p>
      <w:pPr>
        <w:pStyle w:val="Normal"/>
        <w:spacing w:before="60" w:after="0"/>
        <w:jc w:val="both"/>
        <w:rPr/>
      </w:pPr>
      <w:r>
        <w:rPr/>
        <w:t>A Földet mintegy 70-90 km. vastag levegőréteg veszi körül. E légtenger (atmoszfera) egy pillanatig sem maradna meg a Föld körül, hanem a világürben szétszóródnék, ha nem működnék egy erő, amely a levegő terjedékenységével megküzd. Ez az erő ugyanaz, amely minden szilárd és folyós testet a Földhöz köt, a nehézségerő. A nehézségerő működésének eredménye a levegő súlya és azon nyomás, amelyet a légoszlop alapjára gyakorol s amit légnyomásnak nevezünk. 1 m</w:t>
      </w:r>
      <w:r>
        <w:rPr>
          <w:vertAlign w:val="superscript"/>
        </w:rPr>
        <w:t>3</w:t>
      </w:r>
      <w:r>
        <w:rPr/>
        <w:t xml:space="preserve"> vagyis 1000 liter levegőnek súlya (0° C. és 760 mm. barométerállás mellett) 1293 g. A magasabb levegőréteg súlyával az alatta levőre nehezül s ez ismét az alantabb fekvőre, miért is a levegő sűrüsége annál nagyobb, minél mélyebben fekszik valamely réteg. A légnyomás nagyságának meghatározására Torricelli kisérlete szolgál. E kisérlet alapján tudjuk, hogy a tenger szinén 1 cm</w:t>
      </w:r>
      <w:r>
        <w:rPr>
          <w:vertAlign w:val="superscript"/>
        </w:rPr>
        <w:t>2</w:t>
      </w:r>
      <w:r>
        <w:rPr/>
        <w:t>-nyi területre e nyomás nagysága körülbelül 1 kilogramm s így egy üveglap, melynek szélessége 20 cm., hossza 30 cm., tehát területe 20 × 30 = 600 cm</w:t>
      </w:r>
      <w:r>
        <w:rPr>
          <w:vertAlign w:val="superscript"/>
        </w:rPr>
        <w:t>2</w:t>
      </w:r>
      <w:r>
        <w:rPr/>
        <w:t>, a légnyomás folytán mintegy 600 kg. nyomást szenved. Hogy e roppant nyomás dacára a törékeny lemez porrá nem zúzódik s a ránehezedő súly dacára könnyen mozgatható, csak abból magyarázható, hogy a légnyomás minden irányban: lefelé, fölfelé és oldalt egyaránt hat. A légnyomás kisérleti igazolására szolgálnak a légszivattyu, a magdeburgi féltekék stb. A gázak nyomását kifejezzük ama folyadék (víz vagy higany) oszlopnak a vizszintes felület egységére gyakorolt nyomásával, amely oszlop a gáz nyomásával egyensúlyt tart; igy a levegő nyomását rendszerint egy higanyoszlop nyomásával, vagy még egyszerübben ez oszlopnak a nyomásával arányos magasságával (barométer) mérjük: A normál légnyomás egyenlő egy 76 cm. magas higanyoszlopnak 1 cm</w:t>
      </w:r>
      <w:r>
        <w:rPr>
          <w:vertAlign w:val="superscript"/>
        </w:rPr>
        <w:t>2</w:t>
      </w:r>
      <w:r>
        <w:rPr/>
        <w:t xml:space="preserve"> felületre gyakorolt nyomásával. Mivel a higany fajsúlya 13,59 g. per cm</w:t>
      </w:r>
      <w:r>
        <w:rPr>
          <w:vertAlign w:val="superscript"/>
        </w:rPr>
        <w:t>3</w:t>
      </w:r>
      <w:r>
        <w:rPr/>
        <w:t>, az említett oszlop nyomása 13,59 × 76 = 1033 g. per cm</w:t>
      </w:r>
      <w:r>
        <w:rPr>
          <w:vertAlign w:val="superscript"/>
        </w:rPr>
        <w:t>2</w:t>
      </w:r>
      <w:r>
        <w:rPr/>
        <w:t xml:space="preserve"> tehát közelitőleg 1 kg. per cm</w:t>
      </w:r>
      <w:r>
        <w:rPr>
          <w:vertAlign w:val="superscript"/>
        </w:rPr>
        <w:t>2</w:t>
      </w:r>
      <w:r>
        <w:rPr/>
        <w:t xml:space="preserve"> és ez a normál légnyomás nagysága. A légnyomás nagysága változik a hely földrajzi szélességével, a tengerszín felett való magasságával és a légköri tüneményekkel (páraképződés, lecsapódás, szél stb.) és így nem csak különböző helyeken, de egyazon a helyen is folytonosan ingadozik. A levegö s a gázak nyomásán alapulnak: a szivattyuk, a szivó és a nyomó kút, szivornya (görbe szivó), Heron-kút, tüzi-fecskendő, szódavizes palack stb. Valamint a cseppfolyós testeknél, úgy a gázaknál is érvényesül Archimedes törvénye, mely szerint a testeknek a légben szenvedett súlyvesztesége egyenlő a helyéből kiszoritott levegő súlyával. Normál sűrüségü levegőben 1 m</w:t>
      </w:r>
      <w:r>
        <w:rPr>
          <w:vertAlign w:val="superscript"/>
        </w:rPr>
        <w:t>3</w:t>
      </w:r>
      <w:r>
        <w:rPr/>
        <w:t xml:space="preserve"> térfogatu test 1293 g.-ot veszít súlyából. Ha valamely test súlya kisebb, mint az egyenlő térfogatu levegőé, akkor az a test a sulykülönb ségnek megfelelő erővel lefelé hajtatik és függve marad abban a magasabb légrétegben, ahol súlya egyenlő a helyéből kiszoritott levegő súlyával (l. Léghajózás).</w:t>
      </w:r>
    </w:p>
    <w:p>
      <w:pPr>
        <w:pStyle w:val="Heading1"/>
        <w:jc w:val="both"/>
        <w:rPr/>
      </w:pPr>
      <w:r>
        <w:rPr/>
        <w:t>Aeronautika</w:t>
      </w:r>
    </w:p>
    <w:p>
      <w:pPr>
        <w:pStyle w:val="Normal"/>
        <w:jc w:val="both"/>
        <w:rPr/>
      </w:pPr>
      <w:r>
        <w:rPr/>
        <w:t>l. Léghajózás.</w:t>
      </w:r>
    </w:p>
    <w:p>
      <w:pPr>
        <w:pStyle w:val="Heading1"/>
        <w:jc w:val="both"/>
        <w:rPr/>
      </w:pPr>
      <w:r>
        <w:rPr/>
        <w:t>Aëropé</w:t>
      </w:r>
    </w:p>
    <w:p>
      <w:pPr>
        <w:pStyle w:val="Normal"/>
        <w:jc w:val="both"/>
        <w:rPr/>
      </w:pPr>
      <w:r>
        <w:rPr/>
        <w:t>(gör.) Katreus leánya, Atreus felesége, kit férje a tengerbe dobatott, mert kedvesének Thyestésnek odaajándékozta Atreusnak arany juhát.</w:t>
      </w:r>
    </w:p>
    <w:p>
      <w:pPr>
        <w:pStyle w:val="Heading1"/>
        <w:jc w:val="both"/>
        <w:rPr/>
      </w:pPr>
      <w:r>
        <w:rPr/>
        <w:t>Aërostat</w:t>
      </w:r>
    </w:p>
    <w:p>
      <w:pPr>
        <w:pStyle w:val="Normal"/>
        <w:jc w:val="both"/>
        <w:rPr/>
      </w:pPr>
      <w:r>
        <w:rPr/>
        <w:t>léggömb. L. Léghajózás.</w:t>
      </w:r>
    </w:p>
    <w:p>
      <w:pPr>
        <w:pStyle w:val="Heading1"/>
        <w:jc w:val="both"/>
        <w:rPr/>
      </w:pPr>
      <w:r>
        <w:rPr/>
        <w:t>Aërostatika</w:t>
      </w:r>
    </w:p>
    <w:p>
      <w:pPr>
        <w:pStyle w:val="Normal"/>
        <w:jc w:val="both"/>
        <w:rPr/>
      </w:pPr>
      <w:r>
        <w:rPr/>
        <w:t>l. Aeromechanika.</w:t>
      </w:r>
    </w:p>
    <w:p>
      <w:pPr>
        <w:pStyle w:val="Heading1"/>
        <w:jc w:val="both"/>
        <w:rPr/>
      </w:pPr>
      <w:r>
        <w:rPr/>
        <w:t>Aerosztatikai sajtó</w:t>
      </w:r>
    </w:p>
    <w:p>
      <w:pPr>
        <w:pStyle w:val="Normal"/>
        <w:jc w:val="both"/>
        <w:rPr/>
      </w:pPr>
      <w:r>
        <w:rPr/>
        <w:t>(légsajtó), Romershausen által szerkesztett készülék, melyet laboratóriumokban kivonatok készltésére használnak. Hengeralaku, felül nyilt fémedény, mely alul egy cső által légszivattyuval közlekedik: Az edény közepe táján egy sűrü fémszita van megerösítve; erre helyezik a porrá zuzott v. apróra tört kivonatolandó anya-. got s egy másik sűrü fémszitával leszorítják. Föléje vizet, borszeszt v. más alkalmas folyadékot öntenek. Az edény alsó részéből kiszivattyuzván a levegőt, a légnyomás a folyadékot keresztül nyomja a két szita közé szoritott anyagon s a kivonat kész.</w:t>
      </w:r>
    </w:p>
    <w:p>
      <w:pPr>
        <w:pStyle w:val="Heading1"/>
        <w:jc w:val="both"/>
        <w:rPr/>
      </w:pPr>
      <w:r>
        <w:rPr/>
        <w:t>Aërotherapia</w:t>
      </w:r>
    </w:p>
    <w:p>
      <w:pPr>
        <w:pStyle w:val="Normal"/>
        <w:jc w:val="both"/>
        <w:rPr/>
      </w:pPr>
      <w:r>
        <w:rPr/>
        <w:t>l. Levegőgyógymód.</w:t>
      </w:r>
    </w:p>
    <w:p>
      <w:pPr>
        <w:pStyle w:val="Heading1"/>
        <w:jc w:val="both"/>
        <w:rPr/>
      </w:pPr>
      <w:r>
        <w:rPr/>
        <w:t>Aerschot</w:t>
      </w:r>
    </w:p>
    <w:p>
      <w:pPr>
        <w:pStyle w:val="Normal"/>
        <w:jc w:val="both"/>
        <w:rPr/>
      </w:pPr>
      <w:r>
        <w:rPr/>
        <w:t>(ejtsd: érsot, város Belgium brabanti kerületében 5620 lakossal, XIV. századbeli templommal, vasúti csomópont.</w:t>
      </w:r>
    </w:p>
    <w:p>
      <w:pPr>
        <w:pStyle w:val="Heading1"/>
        <w:jc w:val="both"/>
        <w:rPr/>
      </w:pPr>
      <w:r>
        <w:rPr/>
        <w:t>Aerugo crystallisata</w:t>
      </w:r>
    </w:p>
    <w:p>
      <w:pPr>
        <w:pStyle w:val="Normal"/>
        <w:jc w:val="both"/>
        <w:rPr/>
      </w:pPr>
      <w:r>
        <w:rPr/>
        <w:t>(kém.), a szabályos rézacetát, aerugo vulgaris pedig a bázisos rézacetát régibb gyógyszerészi neve.</w:t>
      </w:r>
    </w:p>
    <w:p>
      <w:pPr>
        <w:pStyle w:val="Heading1"/>
        <w:jc w:val="both"/>
        <w:rPr/>
      </w:pPr>
      <w:r>
        <w:rPr/>
        <w:t>Aerugo nobilis</w:t>
      </w:r>
    </w:p>
    <w:p>
      <w:pPr>
        <w:pStyle w:val="Normal"/>
        <w:jc w:val="both"/>
        <w:rPr/>
      </w:pPr>
      <w:r>
        <w:rPr/>
        <w:t>az a nemes-rozsda, mely az antik és modern bronztárgyakat bevonja; közönséges néven patina (l. o.), nem egyéb, mint szénsavas rézvegyület, mely a bronzban foglalt rézből a szénsavat tartalmazó viz hatása következtében ered.</w:t>
      </w:r>
    </w:p>
    <w:p>
      <w:pPr>
        <w:pStyle w:val="Heading1"/>
        <w:jc w:val="both"/>
        <w:rPr/>
      </w:pPr>
      <w:r>
        <w:rPr/>
        <w:t>Aes</w:t>
      </w:r>
    </w:p>
    <w:p>
      <w:pPr>
        <w:pStyle w:val="Normal"/>
        <w:jc w:val="both"/>
        <w:rPr/>
      </w:pPr>
      <w:r>
        <w:rPr/>
        <w:t>(lat.), érc; különösen antik bronz.</w:t>
      </w:r>
    </w:p>
    <w:p>
      <w:pPr>
        <w:pStyle w:val="Heading1"/>
        <w:jc w:val="both"/>
        <w:rPr/>
      </w:pPr>
      <w:r>
        <w:rPr/>
        <w:t>Aeschinantus</w:t>
      </w:r>
    </w:p>
    <w:p>
      <w:pPr>
        <w:pStyle w:val="Normal"/>
        <w:jc w:val="both"/>
        <w:rPr/>
      </w:pPr>
      <w:r>
        <w:rPr/>
        <w:t>Dísznövény, fajai közül különösen szép az A. ramosissimus Jacq., melynek virágai skarlátpirosak. Tenyésztik cserepekben, még pedig v. tiszta mohában v. pedig moha és komposztföld keverékben. Függő edényekben tartva mutatós. Meleg, világos helyet kiván.</w:t>
      </w:r>
    </w:p>
    <w:p>
      <w:pPr>
        <w:pStyle w:val="Heading1"/>
        <w:jc w:val="both"/>
        <w:rPr/>
      </w:pPr>
      <w:r>
        <w:rPr/>
        <w:t>Aeschines</w:t>
      </w:r>
    </w:p>
    <w:p>
      <w:pPr>
        <w:pStyle w:val="Normal"/>
        <w:jc w:val="both"/>
        <w:rPr/>
      </w:pPr>
      <w:r>
        <w:rPr/>
        <w:t>l. Aischinés.</w:t>
      </w:r>
    </w:p>
    <w:p>
      <w:pPr>
        <w:pStyle w:val="Heading1"/>
        <w:jc w:val="both"/>
        <w:rPr/>
      </w:pPr>
      <w:r>
        <w:rPr/>
        <w:t>Aeschylos</w:t>
      </w:r>
    </w:p>
    <w:p>
      <w:pPr>
        <w:pStyle w:val="Normal"/>
        <w:jc w:val="both"/>
        <w:rPr/>
      </w:pPr>
      <w:r>
        <w:rPr/>
        <w:t>l. Aischylos.</w:t>
      </w:r>
    </w:p>
    <w:p>
      <w:pPr>
        <w:pStyle w:val="Heading1"/>
        <w:jc w:val="both"/>
        <w:rPr/>
      </w:pPr>
      <w:r>
        <w:rPr/>
        <w:t>Aeschynit</w:t>
      </w:r>
    </w:p>
    <w:p>
      <w:pPr>
        <w:pStyle w:val="Normal"/>
        <w:jc w:val="both"/>
        <w:rPr/>
      </w:pPr>
      <w:r>
        <w:rPr/>
        <w:t xml:space="preserve">(ásv.), titánérc; a titánsavon kivül niobs thorsavat tartalmaz ceriumoxidullal és egyéb bázisokkal: Vasfekete, rombos rendszerben kristályosodó ásvány. Az Uralban Miask mellett; NorvégiábanHitteroë mellett. Berzeliustól származik a megnevezés (1829). </w:t>
      </w:r>
      <w:r>
        <w:rPr>
          <w:rStyle w:val="Grg"/>
        </w:rPr>
        <w:t>aiscunw</w:t>
      </w:r>
      <w:r>
        <w:rPr/>
        <w:t xml:space="preserve"> = megszégyenítek, mert megszégyenítette a tudósokat, kik feltalálásakor még nem tudták a títánsavat a zirkonföldtől megkülönböztetni.</w:t>
      </w:r>
    </w:p>
    <w:p>
      <w:pPr>
        <w:pStyle w:val="Heading1"/>
        <w:jc w:val="both"/>
        <w:rPr/>
      </w:pPr>
      <w:r>
        <w:rPr/>
        <w:t>Aeschynomene</w:t>
      </w:r>
    </w:p>
    <w:p>
      <w:pPr>
        <w:pStyle w:val="Normal"/>
        <w:jc w:val="both"/>
        <w:rPr/>
      </w:pPr>
      <w:r>
        <w:rPr/>
        <w:t>L. (növ.), mind a két világrész forró tartományának növénye 43 fajjal Az Ae. sensitiva Sw. és Ae. Indica L. keletindiai érzékeny levelü vitorlás növények. L. Agati. A aspera Z., egynyári fü, könnyü és szivacsos szárát Kelet Indiában para helyett használják; az Ae. (v. Sesbania) cannabina, Retz., az Ae. (Sesbania) aculeata Pers., Ae. spinulosa Roxb. valamint az Ae. (Agati) grandiflora L. Kelet-Indiában fonható rostot nyujt.</w:t>
      </w:r>
    </w:p>
    <w:p>
      <w:pPr>
        <w:pStyle w:val="Heading1"/>
        <w:jc w:val="both"/>
        <w:rPr/>
      </w:pPr>
      <w:r>
        <w:rPr/>
        <w:t>Aesculapius</w:t>
      </w:r>
    </w:p>
    <w:p>
      <w:pPr>
        <w:pStyle w:val="Normal"/>
        <w:jc w:val="both"/>
        <w:rPr/>
      </w:pPr>
      <w:r>
        <w:rPr/>
        <w:t>l. Asklépios alatt.</w:t>
      </w:r>
    </w:p>
    <w:p>
      <w:pPr>
        <w:pStyle w:val="Heading1"/>
        <w:jc w:val="both"/>
        <w:rPr/>
      </w:pPr>
      <w:r>
        <w:rPr/>
        <w:t>Aesculin</w:t>
      </w:r>
    </w:p>
    <w:p>
      <w:pPr>
        <w:pStyle w:val="Normal"/>
        <w:jc w:val="both"/>
        <w:rPr/>
      </w:pPr>
      <w:r>
        <w:rPr/>
        <w:t>(kém.). A vad gesztenyefában (Aesculus hyppocastanum) előforduló glycosida, amelyet a fa héjából készítenek. Fehér, finom kristálykákból álló laza tömeg. Hideg vizben nehezen, forró vizben és borszeszben könnyebben oldható. Vizes oldata gyöngén savanyu hatásu és áteső fényben szintelen, ráeső fényben gyönyörü kék szinben fluoreskál. Lugok a fluoreszcenciát fokozzák, savak megszüntetik. Savakkal főzve aesculetin-né és szőllőcukorrá széthasad.</w:t>
      </w:r>
    </w:p>
    <w:p>
      <w:pPr>
        <w:pStyle w:val="Heading1"/>
        <w:jc w:val="both"/>
        <w:rPr/>
      </w:pPr>
      <w:r>
        <w:rPr/>
        <w:t>Aesculineae</w:t>
      </w:r>
    </w:p>
    <w:p>
      <w:pPr>
        <w:pStyle w:val="Normal"/>
        <w:jc w:val="both"/>
        <w:rPr/>
      </w:pPr>
      <w:r>
        <w:rPr/>
        <w:t>v. Acera (növ.) l. Juharfaképűek.</w:t>
      </w:r>
    </w:p>
    <w:p>
      <w:pPr>
        <w:pStyle w:val="Heading1"/>
        <w:jc w:val="both"/>
        <w:rPr/>
      </w:pPr>
      <w:r>
        <w:rPr/>
        <w:t>Aesculus</w:t>
      </w:r>
    </w:p>
    <w:p>
      <w:pPr>
        <w:pStyle w:val="Normal"/>
        <w:jc w:val="both"/>
        <w:rPr/>
      </w:pPr>
      <w:r>
        <w:rPr/>
        <w:t>L. (növ.), l. vadgesztenye.</w:t>
      </w:r>
    </w:p>
    <w:p>
      <w:pPr>
        <w:pStyle w:val="Heading1"/>
        <w:jc w:val="both"/>
        <w:rPr/>
      </w:pPr>
      <w:r>
        <w:rPr/>
        <w:t>Aeskulapbot</w:t>
      </w:r>
    </w:p>
    <w:p>
      <w:pPr>
        <w:pStyle w:val="Normal"/>
        <w:jc w:val="both"/>
        <w:rPr/>
      </w:pPr>
      <w:r>
        <w:rPr/>
        <w:t>Asklepiosnak, a helléneknél az orvostudomány istenének jelvénye, mely a rómaiaknál is szimboluma volt a gyógytudománynak. Egy pálca, melyre kigyó csavarodott fel.</w:t>
      </w:r>
    </w:p>
    <w:p>
      <w:pPr>
        <w:pStyle w:val="Heading1"/>
        <w:jc w:val="both"/>
        <w:rPr/>
      </w:pPr>
      <w:r>
        <w:rPr/>
        <w:t>Aeskulap-forrás</w:t>
      </w:r>
    </w:p>
    <w:p>
      <w:pPr>
        <w:pStyle w:val="Normal"/>
        <w:jc w:val="both"/>
        <w:rPr/>
      </w:pPr>
      <w:r>
        <w:rPr/>
        <w:t>keserüvizforrás a Kelenföldön, Budapest határában, angol társulat (Aesculap Bitter Water Comp. Limited London) tulajdona.</w:t>
      </w:r>
    </w:p>
    <w:p>
      <w:pPr>
        <w:pStyle w:val="Heading1"/>
        <w:jc w:val="both"/>
        <w:rPr/>
      </w:pPr>
      <w:r>
        <w:rPr/>
        <w:t>Aesthesiometer</w:t>
      </w:r>
    </w:p>
    <w:p>
      <w:pPr>
        <w:pStyle w:val="Normal"/>
        <w:jc w:val="both"/>
        <w:rPr/>
      </w:pPr>
      <w:r>
        <w:rPr/>
        <w:t>l. Eszteziométer.</w:t>
      </w:r>
    </w:p>
    <w:p>
      <w:pPr>
        <w:pStyle w:val="Heading1"/>
        <w:jc w:val="both"/>
        <w:rPr/>
      </w:pPr>
      <w:r>
        <w:rPr/>
        <w:t>Aesthetika</w:t>
      </w:r>
    </w:p>
    <w:p>
      <w:pPr>
        <w:pStyle w:val="Normal"/>
        <w:jc w:val="both"/>
        <w:rPr/>
      </w:pPr>
      <w:r>
        <w:rPr/>
        <w:t>l. Széptan.</w:t>
      </w:r>
    </w:p>
    <w:p>
      <w:pPr>
        <w:pStyle w:val="Heading1"/>
        <w:jc w:val="both"/>
        <w:rPr/>
      </w:pPr>
      <w:r>
        <w:rPr/>
        <w:t>Aestii</w:t>
      </w:r>
    </w:p>
    <w:p>
      <w:pPr>
        <w:pStyle w:val="Normal"/>
        <w:jc w:val="both"/>
        <w:rPr/>
      </w:pPr>
      <w:r>
        <w:rPr/>
        <w:t>v. Aestui v. Haesti, igy nevezték a rómaiak (Tacitus) a balti tenger mellékieket (szlávokat), amely név a VIII. században ide bevándorolt finnekre (esztekre) is átragadt.</w:t>
      </w:r>
    </w:p>
    <w:p>
      <w:pPr>
        <w:pStyle w:val="Heading1"/>
        <w:jc w:val="both"/>
        <w:rPr/>
      </w:pPr>
      <w:r>
        <w:rPr/>
        <w:t>Aestimatio capitis</w:t>
      </w:r>
    </w:p>
    <w:p>
      <w:pPr>
        <w:pStyle w:val="Normal"/>
        <w:jc w:val="both"/>
        <w:rPr/>
      </w:pPr>
      <w:r>
        <w:rPr/>
        <w:t>(pretium hominis); a régi angol jogban a személyek ellen elkövetett büntetendő cselekményért fizetendő, s a sértett fél állásához arányosított bűndíj. A sértett állásában a büntetendő cselekmény után beállott változás a bűnös hátrányára nem szolgálhatott. Hasonló bűndijat az ó-germán jogok is ismernek a személy megsértése esetében «capitulare, haubitgeld», megölése esetében «werigeldium», vagyon ellen elkövetett sértés esetében «dilatura» név alatt. A régi magyar jogban az emberdíj (vérdij, homagium).</w:t>
      </w:r>
    </w:p>
    <w:p>
      <w:pPr>
        <w:pStyle w:val="Heading1"/>
        <w:jc w:val="both"/>
        <w:rPr/>
      </w:pPr>
      <w:r>
        <w:rPr/>
        <w:t>Aestimatio praeteriti delicti ex postremo facto nunquam erescit</w:t>
      </w:r>
    </w:p>
    <w:p>
      <w:pPr>
        <w:pStyle w:val="Normal"/>
        <w:jc w:val="both"/>
        <w:rPr/>
      </w:pPr>
      <w:r>
        <w:rPr/>
        <w:t>Aestimatio praeteriti delicti ex postremo facto nunquam erescit (lat.). Jogszabály, mely azt jelenti: a véghezvitt bűntett sulyát későbbi tett nem emeli.</w:t>
      </w:r>
    </w:p>
    <w:p>
      <w:pPr>
        <w:pStyle w:val="Heading1"/>
        <w:jc w:val="both"/>
        <w:rPr/>
      </w:pPr>
      <w:r>
        <w:rPr/>
        <w:t>Aestivalis</w:t>
      </w:r>
    </w:p>
    <w:p>
      <w:pPr>
        <w:pStyle w:val="Normal"/>
        <w:jc w:val="both"/>
        <w:rPr/>
      </w:pPr>
      <w:r>
        <w:rPr/>
        <w:t>(lat., nyári). Különösen e néven nevezik a szöllőtermelök a Vitis aestivalis nevü amerikai szőlőfajt. A Vitis aestivalis-t az amerikaiak Summer grape (nyári szőllő) néven ismerik; az Egyesült-Államokban általánosan et van terjedve, különösen Pennsylvaniában, Virginiában a Carolina államokban, Marylandban, Delawareban, New-Jerseyban, azonkivül feltalálható a mexikói öböl mellett elterülő államokban, igy Louisianában, Missouriban, Alabamaban és Floridában. Az A. alá tartozó fajták épp ugy külsejüket tekintve, valamint a gyümölcs izét illetőleg az európai szőllőhöz az összes amerikai szőllők között legjobban hasonlitanak. Tőkéjük középerős, venyigéik az alacsonyabb fákra kusznak, rügyeik élénk karminpirosak. A fürt középnagyságu, többnyire különböző alaku, apró, legtöbbször fekete bogyókkal, melyeknek ize élvezhető, s rendesen a rókaszagtól ment. Az A.-okból készített bornak rendesen igen erős alkohol-tartalma van, s a bor ize, habár az európaiak előtt szokatlan, mégsem oly kellemetlen, mint más amerikai fajták borai. Előnye e boroknak intenziv sötétvörös, kékesbe játszó szinük is, amely alkalmassá teszi őket más gyengébbszinü borok feljavítására. Hibájuk, hogy bogyóik igen apróak s e mellett husosak, miért is hozamuk csekély. Legjobban tenyésznek e faj fajtái és változatai az áradásos, mély talajokon, különösen ha e talajok nagy guarcs elegendő vastartalommal birnak; a meszes és márgás talajokban v. nem, v. csak satnyán fejlődnek. Ami a filloxera iránt való ellentállóképességüket illeti; a faj különböző fajtáiban nagyon különböző mérvben van kifejlődve; abszolute ellentállónak egy fajta sem mondható, mert a filloxera mindegyikén megél. Az A. alá tartozó fajták nevezetesebbjei a következők: Baxter, Black July, Blue favorite, Cunningham, Cynthiana, Dunns grape, Elsinbourgh, Harwood, Herbemont, Hermann, Jaquez, Pauline, Pulliat és Aestivalis de Spannhorst. Mint legjelentékenyebb direkt termők a Jaquez; Herbemont, Cunningham, Hermann és Cynthiana vannak leginkább elterjedve.</w:t>
      </w:r>
    </w:p>
    <w:p>
      <w:pPr>
        <w:pStyle w:val="Heading1"/>
        <w:jc w:val="both"/>
        <w:rPr/>
      </w:pPr>
      <w:r>
        <w:rPr/>
        <w:t>Aestivatio</w:t>
      </w:r>
    </w:p>
    <w:p>
      <w:pPr>
        <w:pStyle w:val="Normal"/>
        <w:jc w:val="both"/>
        <w:rPr/>
      </w:pPr>
      <w:r>
        <w:rPr/>
        <w:t>(rügyborulék, növ.), l. Rügy.</w:t>
      </w:r>
    </w:p>
    <w:p>
      <w:pPr>
        <w:pStyle w:val="Heading1"/>
        <w:jc w:val="both"/>
        <w:rPr/>
      </w:pPr>
      <w:r>
        <w:rPr/>
        <w:t>Aestuarium</w:t>
      </w:r>
    </w:p>
    <w:p>
      <w:pPr>
        <w:pStyle w:val="Normal"/>
        <w:jc w:val="both"/>
        <w:rPr/>
      </w:pPr>
      <w:r>
        <w:rPr/>
        <w:t>l. Esztuárium.</w:t>
      </w:r>
    </w:p>
    <w:p>
      <w:pPr>
        <w:pStyle w:val="Heading1"/>
        <w:jc w:val="both"/>
        <w:rPr/>
      </w:pPr>
      <w:r>
        <w:rPr/>
        <w:t>Aestuatio</w:t>
      </w:r>
    </w:p>
    <w:p>
      <w:pPr>
        <w:pStyle w:val="Normal"/>
        <w:jc w:val="both"/>
        <w:rPr/>
      </w:pPr>
      <w:r>
        <w:rPr/>
        <w:t>(lat.) a. m. hullámzás.</w:t>
      </w:r>
    </w:p>
    <w:p>
      <w:pPr>
        <w:pStyle w:val="Heading1"/>
        <w:jc w:val="both"/>
        <w:rPr/>
      </w:pPr>
      <w:r>
        <w:rPr/>
        <w:t>Aestui</w:t>
      </w:r>
    </w:p>
    <w:p>
      <w:pPr>
        <w:pStyle w:val="Normal"/>
        <w:jc w:val="both"/>
        <w:rPr/>
      </w:pPr>
      <w:r>
        <w:rPr/>
        <w:t>l. Aestii.</w:t>
      </w:r>
    </w:p>
    <w:p>
      <w:pPr>
        <w:pStyle w:val="Heading1"/>
        <w:jc w:val="both"/>
        <w:rPr/>
      </w:pPr>
      <w:r>
        <w:rPr/>
        <w:t>Aeta</w:t>
      </w:r>
    </w:p>
    <w:p>
      <w:pPr>
        <w:pStyle w:val="Normal"/>
        <w:jc w:val="both"/>
        <w:rPr/>
      </w:pPr>
      <w:r>
        <w:rPr/>
        <w:t>v. Agta v. Ahta, a Philippin-szigeteken lakó néger-féle (negrito) népség. Maga a név A. feketét jelent, ami azonban csak egy részökre illik. L. bővebben: Negrito és Papua.</w:t>
      </w:r>
    </w:p>
    <w:p>
      <w:pPr>
        <w:pStyle w:val="Heading1"/>
        <w:jc w:val="both"/>
        <w:rPr/>
      </w:pPr>
      <w:r>
        <w:rPr/>
        <w:t>Aétal</w:t>
      </w:r>
    </w:p>
    <w:p>
      <w:pPr>
        <w:pStyle w:val="Normal"/>
        <w:jc w:val="both"/>
        <w:rPr/>
      </w:pPr>
      <w:r>
        <w:rPr/>
        <w:t>v. Aetäl v. Etál, Etél, l. Jukagir.</w:t>
      </w:r>
    </w:p>
    <w:p>
      <w:pPr>
        <w:pStyle w:val="Heading1"/>
        <w:jc w:val="both"/>
        <w:rPr/>
      </w:pPr>
      <w:r>
        <w:rPr/>
        <w:t>Aeterni Patris Filius</w:t>
      </w:r>
    </w:p>
    <w:p>
      <w:pPr>
        <w:pStyle w:val="Normal"/>
        <w:jc w:val="both"/>
        <w:rPr/>
      </w:pPr>
      <w:r>
        <w:rPr/>
        <w:t>l. Pápaválasztás.</w:t>
      </w:r>
    </w:p>
    <w:p>
      <w:pPr>
        <w:pStyle w:val="Heading1"/>
        <w:jc w:val="both"/>
        <w:rPr/>
      </w:pPr>
      <w:r>
        <w:rPr/>
        <w:t>Aeternitas</w:t>
      </w:r>
    </w:p>
    <w:p>
      <w:pPr>
        <w:pStyle w:val="Normal"/>
        <w:jc w:val="both"/>
        <w:rPr/>
      </w:pPr>
      <w:r>
        <w:rPr/>
        <w:t>a rómaiaknál az örökkévalóság megszemélyesítése. Ábrázolták mint asszonyt az éggömbbel és egy farkába harapó kigyóval.</w:t>
      </w:r>
    </w:p>
    <w:p>
      <w:pPr>
        <w:pStyle w:val="Heading1"/>
        <w:jc w:val="both"/>
        <w:rPr/>
      </w:pPr>
      <w:r>
        <w:rPr/>
        <w:t>Aesthalium</w:t>
      </w:r>
    </w:p>
    <w:p>
      <w:pPr>
        <w:pStyle w:val="Normal"/>
        <w:jc w:val="both"/>
        <w:rPr/>
      </w:pPr>
      <w:r>
        <w:rPr/>
        <w:t>Link (Fuligo Hall., növ.), nyálkagomba, l. Cservirág.</w:t>
      </w:r>
    </w:p>
    <w:p>
      <w:pPr>
        <w:pStyle w:val="Heading1"/>
        <w:jc w:val="both"/>
        <w:rPr/>
      </w:pPr>
      <w:r>
        <w:rPr/>
        <w:t>Aethelney</w:t>
      </w:r>
    </w:p>
    <w:p>
      <w:pPr>
        <w:pStyle w:val="Normal"/>
        <w:jc w:val="both"/>
        <w:rPr/>
      </w:pPr>
      <w:r>
        <w:rPr/>
        <w:t>(Aothelings), vár Somersetben Angliában, honnan Nagy Alfréd Angliának a nermannoktól való megszabadítását kezdte meg.</w:t>
      </w:r>
    </w:p>
    <w:p>
      <w:pPr>
        <w:pStyle w:val="Heading1"/>
        <w:jc w:val="both"/>
        <w:rPr/>
      </w:pPr>
      <w:r>
        <w:rPr/>
        <w:t>Aether</w:t>
      </w:r>
    </w:p>
    <w:p>
      <w:pPr>
        <w:pStyle w:val="Normal"/>
        <w:jc w:val="both"/>
        <w:rPr/>
      </w:pPr>
      <w:r>
        <w:rPr/>
        <w:t>l. Eter.</w:t>
      </w:r>
    </w:p>
    <w:p>
      <w:pPr>
        <w:pStyle w:val="Heading1"/>
        <w:jc w:val="both"/>
        <w:rPr/>
      </w:pPr>
      <w:r>
        <w:rPr/>
        <w:t>Aether aceticus</w:t>
      </w:r>
    </w:p>
    <w:p>
      <w:pPr>
        <w:pStyle w:val="Normal"/>
        <w:jc w:val="both"/>
        <w:rPr/>
      </w:pPr>
      <w:r>
        <w:rPr/>
        <w:t>a. m. ecetéter, l. Etilacetát.</w:t>
      </w:r>
    </w:p>
    <w:p>
      <w:pPr>
        <w:pStyle w:val="Heading1"/>
        <w:jc w:val="both"/>
        <w:rPr/>
      </w:pPr>
      <w:r>
        <w:rPr/>
        <w:t>Aetheranaestheticus</w:t>
      </w:r>
    </w:p>
    <w:p>
      <w:pPr>
        <w:pStyle w:val="Normal"/>
        <w:jc w:val="both"/>
        <w:rPr/>
      </w:pPr>
      <w:r>
        <w:rPr/>
        <w:t>(kém.). Régebben érzéketlenítő szerül használták és klórgáznak etilkloridra való hatása utján kapták. Több vegyület elegye. Főképen tetra- és pentakloretánból (C</w:t>
      </w:r>
      <w:r>
        <w:rPr>
          <w:vertAlign w:val="subscript"/>
        </w:rPr>
        <w:t>2</w:t>
      </w:r>
      <w:r>
        <w:rPr/>
        <w:t>H</w:t>
      </w:r>
      <w:r>
        <w:rPr>
          <w:vertAlign w:val="subscript"/>
        </w:rPr>
        <w:t>2</w:t>
      </w:r>
      <w:r>
        <w:rPr/>
        <w:t xml:space="preserve"> Cl</w:t>
      </w:r>
      <w:r>
        <w:rPr>
          <w:vertAlign w:val="subscript"/>
        </w:rPr>
        <w:t>4</w:t>
      </w:r>
      <w:r>
        <w:rPr/>
        <w:t xml:space="preserve"> és C</w:t>
      </w:r>
      <w:r>
        <w:rPr>
          <w:vertAlign w:val="subscript"/>
        </w:rPr>
        <w:t>2</w:t>
      </w:r>
      <w:r>
        <w:rPr/>
        <w:t>HCl</w:t>
      </w:r>
      <w:r>
        <w:rPr>
          <w:vertAlign w:val="subscript"/>
        </w:rPr>
        <w:t>5</w:t>
      </w:r>
      <w:r>
        <w:rPr/>
        <w:t>) áll.</w:t>
      </w:r>
    </w:p>
    <w:p>
      <w:pPr>
        <w:pStyle w:val="Heading1"/>
        <w:jc w:val="both"/>
        <w:rPr/>
      </w:pPr>
      <w:r>
        <w:rPr/>
        <w:t>Aether chloratus</w:t>
      </w:r>
    </w:p>
    <w:p>
      <w:pPr>
        <w:pStyle w:val="Normal"/>
        <w:jc w:val="both"/>
        <w:rPr/>
      </w:pPr>
      <w:r>
        <w:rPr/>
        <w:t>l. Etilklorid.</w:t>
      </w:r>
    </w:p>
    <w:p>
      <w:pPr>
        <w:pStyle w:val="Heading1"/>
        <w:jc w:val="both"/>
        <w:rPr/>
      </w:pPr>
      <w:r>
        <w:rPr/>
        <w:t>Aether nitricus</w:t>
      </w:r>
    </w:p>
    <w:p>
      <w:pPr>
        <w:pStyle w:val="Normal"/>
        <w:jc w:val="both"/>
        <w:rPr/>
      </w:pPr>
      <w:r>
        <w:rPr/>
        <w:t>l. Etilnitrát.</w:t>
      </w:r>
    </w:p>
    <w:p>
      <w:pPr>
        <w:pStyle w:val="Heading1"/>
        <w:jc w:val="both"/>
        <w:rPr/>
      </w:pPr>
      <w:r>
        <w:rPr/>
        <w:t>Aether sulfuricus</w:t>
      </w:r>
    </w:p>
    <w:p>
      <w:pPr>
        <w:pStyle w:val="Normal"/>
        <w:jc w:val="both"/>
        <w:rPr/>
      </w:pPr>
      <w:r>
        <w:rPr/>
        <w:t>l. Éter.</w:t>
      </w:r>
    </w:p>
    <w:p>
      <w:pPr>
        <w:pStyle w:val="Heading1"/>
        <w:jc w:val="both"/>
        <w:rPr/>
      </w:pPr>
      <w:r>
        <w:rPr/>
        <w:t>Aethionema</w:t>
      </w:r>
    </w:p>
    <w:p>
      <w:pPr>
        <w:pStyle w:val="Normal"/>
        <w:jc w:val="both"/>
        <w:rPr/>
      </w:pPr>
      <w:r>
        <w:rPr/>
        <w:t>R. Br. (növ.), Hazslinszky szerint nyilfonál, Brassai szerint szuronka, a táskagyümölcsü keresztesek közé tartozó fű. Hazánkban; Dunántúl és a Herkulesfürdőnél, főleg pedig a tengerpart sziklás helyein, fel a Velebit bérceig az A. gracile DC. (Ae. Banaticum Janka) terem.</w:t>
      </w:r>
    </w:p>
    <w:p>
      <w:pPr>
        <w:pStyle w:val="Heading1"/>
        <w:jc w:val="both"/>
        <w:rPr/>
      </w:pPr>
      <w:r>
        <w:rPr/>
        <w:t>Aethiopem lavare</w:t>
      </w:r>
    </w:p>
    <w:p>
      <w:pPr>
        <w:pStyle w:val="Normal"/>
        <w:jc w:val="both"/>
        <w:rPr/>
      </w:pPr>
      <w:r>
        <w:rPr/>
        <w:t>latin példabeszéd: a. m. szerecsent fehérre mosni, azaz haszontalan, kisérletet tenni.</w:t>
      </w:r>
    </w:p>
    <w:p>
      <w:pPr>
        <w:pStyle w:val="Heading1"/>
        <w:jc w:val="both"/>
        <w:rPr/>
      </w:pPr>
      <w:r>
        <w:rPr/>
        <w:t>Aethiopia</w:t>
      </w:r>
    </w:p>
    <w:p>
      <w:pPr>
        <w:pStyle w:val="Normal"/>
        <w:jc w:val="both"/>
        <w:rPr/>
      </w:pPr>
      <w:r>
        <w:rPr/>
        <w:t>l. Etiópia.</w:t>
      </w:r>
    </w:p>
    <w:p>
      <w:pPr>
        <w:pStyle w:val="Heading1"/>
        <w:jc w:val="both"/>
        <w:rPr/>
      </w:pPr>
      <w:r>
        <w:rPr/>
        <w:t>Aethiopis</w:t>
      </w:r>
    </w:p>
    <w:p>
      <w:pPr>
        <w:pStyle w:val="Normal"/>
        <w:jc w:val="both"/>
        <w:rPr/>
      </w:pPr>
      <w:r>
        <w:rPr/>
        <w:t>Plin. (</w:t>
      </w:r>
      <w:r>
        <w:rPr>
          <w:rStyle w:val="Grg"/>
        </w:rPr>
        <w:t>aidiopiz</w:t>
      </w:r>
      <w:r>
        <w:rPr/>
        <w:t xml:space="preserve"> Diosc., növ.), a szerecsenek országából került régi orvosi növény, állítólag a nálunk is gyakori, s főleg a vasutakat követő Salvia Aethiopis L. lenne.</w:t>
      </w:r>
    </w:p>
    <w:p>
      <w:pPr>
        <w:pStyle w:val="Heading1"/>
        <w:jc w:val="both"/>
        <w:rPr/>
      </w:pPr>
      <w:r>
        <w:rPr/>
        <w:t>Aethiops</w:t>
      </w:r>
    </w:p>
    <w:p>
      <w:pPr>
        <w:pStyle w:val="Normal"/>
        <w:jc w:val="both"/>
        <w:rPr/>
      </w:pPr>
      <w:r>
        <w:rPr/>
        <w:t>(gör., kém.), finom eloszlásu, sötét szinü vegyületek régibb gyógyszerészi neve. Ilyenek voltak: Ae. martialis, mely úgy készült, hogy ferriés ferroszulfát oldatához fölös ammoniát elegyítettek, mire kocsonyás csapadék keletkezett. Az elegyet felforralván, a csapadék porszerüvé vált, melyet a kimosás és összegyüjtés után megszáritottak. Az így előállt fekete por, összetételére nézve ferri-ferrooxid. Ae. mineralis v. mercurialis higany és kén összedörzsölése utján készül; amorf higanyszulfid.</w:t>
      </w:r>
    </w:p>
    <w:p>
      <w:pPr>
        <w:pStyle w:val="Heading1"/>
        <w:jc w:val="both"/>
        <w:rPr/>
      </w:pPr>
      <w:r>
        <w:rPr/>
        <w:t>Aethiops vegetabilis</w:t>
      </w:r>
    </w:p>
    <w:p>
      <w:pPr>
        <w:pStyle w:val="Normal"/>
        <w:jc w:val="both"/>
        <w:rPr/>
      </w:pPr>
      <w:r>
        <w:rPr/>
        <w:t>(növ.) a. m. növényszerecsen, l. Fucus.</w:t>
      </w:r>
    </w:p>
    <w:p>
      <w:pPr>
        <w:pStyle w:val="Heading1"/>
        <w:jc w:val="both"/>
        <w:rPr/>
      </w:pPr>
      <w:r>
        <w:rPr/>
        <w:t>Aethozycoffein</w:t>
      </w:r>
    </w:p>
    <w:p>
      <w:pPr>
        <w:pStyle w:val="Normal"/>
        <w:jc w:val="both"/>
        <w:rPr/>
      </w:pPr>
      <w:r>
        <w:rPr/>
        <w:t>Fischer Emil kémikus által 1881-ben előállitott vegyület, mely akkor keletkezik, ha a hydroxycoffeinben a hydroxylcsoport hidrogénjét az aethylgyök által helyettesítjük. Selyemfényű finom tűalaku, kissé penészszagu kristályok. Élettani hatása több tekintetben eltér a coffeinétől; a húgyhajtó hatást csak nagy mérgező dózisai gyakorolják, e mellett kifejezett bódító hatása van. Leginkább ídegzsábak és féloldali fejfájás ellen adják.</w:t>
      </w:r>
    </w:p>
    <w:p>
      <w:pPr>
        <w:pStyle w:val="Heading1"/>
        <w:jc w:val="both"/>
        <w:rPr/>
      </w:pPr>
      <w:r>
        <w:rPr/>
        <w:t>Aethrioskop</w:t>
      </w:r>
    </w:p>
    <w:p>
      <w:pPr>
        <w:pStyle w:val="Normal"/>
        <w:jc w:val="both"/>
        <w:rPr/>
      </w:pPr>
      <w:r>
        <w:rPr/>
        <w:t>az aktinometernek (l. o.) egyik neme.</w:t>
      </w:r>
    </w:p>
    <w:p>
      <w:pPr>
        <w:pStyle w:val="Heading1"/>
        <w:jc w:val="both"/>
        <w:rPr/>
      </w:pPr>
      <w:r>
        <w:rPr/>
        <w:t>Aethusa</w:t>
      </w:r>
    </w:p>
    <w:p>
      <w:pPr>
        <w:pStyle w:val="Normal"/>
        <w:jc w:val="both"/>
        <w:rPr/>
      </w:pPr>
      <w:r>
        <w:rPr/>
        <w:t>L. (növ.), l. Ádáz.</w:t>
      </w:r>
    </w:p>
    <w:p>
      <w:pPr>
        <w:pStyle w:val="Heading1"/>
        <w:jc w:val="both"/>
        <w:rPr/>
      </w:pPr>
      <w:r>
        <w:rPr/>
        <w:t>Aethyl</w:t>
      </w:r>
    </w:p>
    <w:p>
      <w:pPr>
        <w:pStyle w:val="Normal"/>
        <w:jc w:val="both"/>
        <w:rPr/>
      </w:pPr>
      <w:r>
        <w:rPr/>
        <w:t>és összetételei, l. Etil.</w:t>
      </w:r>
    </w:p>
    <w:p>
      <w:pPr>
        <w:pStyle w:val="Heading1"/>
        <w:jc w:val="both"/>
        <w:rPr/>
      </w:pPr>
      <w:r>
        <w:rPr/>
        <w:t>Aetiologia</w:t>
      </w:r>
    </w:p>
    <w:p>
      <w:pPr>
        <w:pStyle w:val="Normal"/>
        <w:jc w:val="both"/>
        <w:rPr/>
      </w:pPr>
      <w:r>
        <w:rPr/>
        <w:t>(gör. aitiologia), Ae.-mondák, melyek valamely természeti tárgy, tünemény, vagy az előbbi valamely tulajdonságának okát, eredetét, számazását magyarázzák. Különösen nagyon gyakoriakazállatok és növények feltünőbb tulajdonságait, kiválóbb-ismertető jeleit, az emberhez, v. az istenekhez való viszonyukból magyarázó Ae.-mondák, melyek egy része a keresztény vallás hatása következtében népies legendákká alakult s a ker. vallás alakjait szerepelteti ott, ahol régebben valamely pogány istenség állott a monda középpontjában. Ilyenek p. a gabonaszemek alakjára, a kalász eredetére, némely madarak hangjára stb. vonatkozó Krisztus-legendák, minők a magyar népnél is igen járatosak s többnyire analog szláv, germán és román mondákkal párhuzamosak. Közös vonásuk e legendáknak, hogy a természeti tárgyaknak az emberre kiválóan hasznos tulajdonságait valamely jóindulatu felsőbb lény áldásának, a kártékonyakat és vészthozókat pedig v. valamely egyáltalában ellenséges, kaján szellem ártó beavatkozásának, v. pedig a különben jóakaratu, de az emberek gonoszságán méltó haragra lobbant istenség (szellem, szent, tündér stb.) átkának, büntetésének tulajdonítják. A. a legprimitivebb népek hagyományos elbeszélései és világfelfogását jellemzö vélekedései között is nagyobb számban akadnak, s a művelődésalacsonyabb fokánugyanazon szolgálatot teljesítik a tünemények és jelenségek okát fürkészö ember értelmi tárházában, mint a magasb fejlődési fokra jutott ember analog kérdéseivel szemben a szüntelen táguló ismeretkörrel együtt fejlődő tudományos elméletek és magyarázatok. Növénytani értelemben, a növénypatologiának az az ága, amely a növénybetegségek okait kutatja. Orvostani szempontból, l. Kóroktan.</w:t>
      </w:r>
    </w:p>
    <w:p>
      <w:pPr>
        <w:pStyle w:val="Heading1"/>
        <w:jc w:val="both"/>
        <w:rPr/>
      </w:pPr>
      <w:r>
        <w:rPr/>
        <w:t>Aëtion</w:t>
      </w:r>
    </w:p>
    <w:p>
      <w:pPr>
        <w:pStyle w:val="Normal"/>
        <w:jc w:val="both"/>
        <w:rPr/>
      </w:pPr>
      <w:r>
        <w:rPr/>
        <w:t>görög festő, valószinüleg a kis-ázsiai iskolából való, Nagy Sándor kortársa; hitessé ama képe által vált, amely a királyt és Roxanát menyegzői ruhában ábrázolja;. Lucian szerint Raffael és Soddoma is feldolgozták ezt a tárgyat.</w:t>
      </w:r>
    </w:p>
    <w:p>
      <w:pPr>
        <w:pStyle w:val="Heading1"/>
        <w:jc w:val="both"/>
        <w:rPr/>
      </w:pPr>
      <w:r>
        <w:rPr/>
        <w:t>Aëtit</w:t>
      </w:r>
    </w:p>
    <w:p>
      <w:pPr>
        <w:pStyle w:val="Normal"/>
        <w:jc w:val="both"/>
        <w:rPr/>
      </w:pPr>
      <w:r>
        <w:rPr/>
        <w:t>(ásv.), l. Saskő.</w:t>
      </w:r>
    </w:p>
    <w:p>
      <w:pPr>
        <w:pStyle w:val="Heading1"/>
        <w:jc w:val="both"/>
        <w:rPr/>
      </w:pPr>
      <w:r>
        <w:rPr/>
        <w:t>Aëtius</w:t>
      </w:r>
    </w:p>
    <w:p>
      <w:pPr>
        <w:pStyle w:val="Normal"/>
        <w:jc w:val="both"/>
        <w:rPr/>
      </w:pPr>
      <w:r>
        <w:rPr/>
        <w:t>1. A. Celesziriábanszütetett a IV. században. Előbb réz- és aranyműves volt, utóbb az orvosi és a hittudományokra adta magát. 350-ben az antiochiai arián patriárka szerpappá szentelte, de mivel istentagadással gyanusították, Constantinus császár parancsára elüzetett s Alexandriában az anomoeok felekezetét alapította. Igy neveztetnek, mert azt állították, hogy Jézus Krisztus az Atyához természetére nézve nem ís hasonló (</w:t>
      </w:r>
      <w:r>
        <w:rPr>
          <w:rStyle w:val="Grg"/>
        </w:rPr>
        <w:t>avomoioz</w:t>
      </w:r>
      <w:r>
        <w:rPr/>
        <w:t xml:space="preserve">) ezenkivül heteruziasztáknak és exukontiánoknak is hivták őket, mert a Fiut az Atyától különböző lényegünek </w:t>
      </w:r>
      <w:r>
        <w:rPr>
          <w:rStyle w:val="Grg"/>
        </w:rPr>
        <w:t>eteraz ojtiaz</w:t>
      </w:r>
      <w:r>
        <w:rPr/>
        <w:t xml:space="preserve"> és semmiből </w:t>
      </w:r>
      <w:r>
        <w:rPr>
          <w:rStyle w:val="Grg"/>
        </w:rPr>
        <w:t>ex oux ontwn</w:t>
      </w:r>
      <w:r>
        <w:rPr/>
        <w:t xml:space="preserve"> teremtettnek állították. Az aetianokat sokan istentagadással vádolták. N. Theodosius és fiai szigoru törvényeket hoztak ellenük. A. nagyon kitünt az orvosi tudományban s ily címü orvosi könyvet is irt: Tízenhat könyv az orvosi tudományról.</w:t>
      </w:r>
    </w:p>
    <w:p>
      <w:pPr>
        <w:pStyle w:val="Normal"/>
        <w:spacing w:before="60" w:after="0"/>
        <w:jc w:val="both"/>
        <w:rPr/>
      </w:pPr>
      <w:r>
        <w:rPr/>
        <w:t>2. A., római hadvezér, Honorius és III. Valentinian császár alatt. Ő volt a nyugatrómai birodalom utolsó támasza. Szül. Durosturumban (ma Szilisztria), s korán lépett a császár szolgálatába. Mint túsz élt 408. Alarichnál s utóbb Attila udvarában. Honorius halála után ő is támogatta a trónbitorló Jánost, de csakhamar átpártolt III. Valentiniánhoz, kit II. Theodosius emelt a nyugatrómai császárság trónjára s ki anyjának, Placidiának gyámsága alatt uralkodott. Rövid idő alatt a császári udvarban nagy befolyásra emelkedett és rávette Placidiát, hogy egyedüli komoly versenytársát, Bonifacius-t, az afrikai helytartót, állásáról elmozdítsa. Valamivel később a vandalok keltek át Afrikába (vajjon a bosszus Bonifacius hivására-e, avagy önként, azt nem tudni), maga Bonifacius pedig rövid ellenállás után, Itáliába tért vissza, hol a hadsereg fővezérévé nevezték ki. Midőn a hiuságtól nem ment A. e kitüntetésről értesült, hada élén Galliából Itáliába sietett és Bonifaciust a csatában sajátkezüleg leszúrta (432). Az udvar ugyan most mint felségsértőt és pártütőt üldözőbe vette, de A. a hunokhoz menekült, honnan már 433-ben sereggel tért vissza s patriciussá, konzullá és fővezérré neveztette ki magát. Ez időtől fogva a római birodalom sorsa husz éven át az ő kezébe volt letéve. Kitünő diplomata és kiváló hadvezér volt: a barbár népeket féken tudta tartani és a bomladozó birodalmat még ideig-óráíg összetartotta. A burgundokat háromszor győzte le, szintugy a fellázadt galliai pórokat (Bagaudae). Legfényesebb tette volt a katalaunumi győzedelem, melyet Theodorich nyugat-gót király segélyével Attila fölött vivott ki 451-ben. Midőn Attila a következő esztendőben Felső-Itáliába tört és Aquileia elpusztítása után már Róma felé közelgett, A. szintén erélyes ellenállásra készült; ez alkalommal azonban e kor két legkiválóbb hadvezére között nem került csatára a dolog, mert Attila önként tért vissza Pannoniába. A.-t ekkor az egész nyugati világ félistens megváltóként ünnepelte. De éppen e nagy népszerüség okozta bukását. A féltékeny III. Valentinián ugyanis kegyencének, Heraklius heréltnek incselkedései következtében A.-t sajátkezüleg agyondöfte (454).</w:t>
      </w:r>
    </w:p>
    <w:p>
      <w:pPr>
        <w:pStyle w:val="Heading1"/>
        <w:jc w:val="both"/>
        <w:rPr/>
      </w:pPr>
      <w:r>
        <w:rPr/>
        <w:t>Aetna</w:t>
      </w:r>
    </w:p>
    <w:p>
      <w:pPr>
        <w:pStyle w:val="Normal"/>
        <w:jc w:val="both"/>
        <w:rPr/>
      </w:pPr>
      <w:r>
        <w:rPr/>
        <w:t>l. Etna.</w:t>
      </w:r>
    </w:p>
    <w:p>
      <w:pPr>
        <w:pStyle w:val="Heading1"/>
        <w:jc w:val="both"/>
        <w:rPr/>
      </w:pPr>
      <w:r>
        <w:rPr/>
        <w:t>Aetoli</w:t>
      </w:r>
    </w:p>
    <w:p>
      <w:pPr>
        <w:pStyle w:val="Normal"/>
        <w:jc w:val="both"/>
        <w:rPr/>
      </w:pPr>
      <w:r>
        <w:rPr/>
        <w:t>a régi Aetolia lakói, l. Hellének.</w:t>
      </w:r>
    </w:p>
    <w:p>
      <w:pPr>
        <w:pStyle w:val="Heading1"/>
        <w:jc w:val="both"/>
        <w:rPr/>
      </w:pPr>
      <w:r>
        <w:rPr/>
        <w:t>Aëtomorphae</w:t>
      </w:r>
    </w:p>
    <w:p>
      <w:pPr>
        <w:pStyle w:val="Normal"/>
        <w:jc w:val="both"/>
        <w:rPr/>
      </w:pPr>
      <w:r>
        <w:rPr/>
        <w:t>a így nevezi Huxley a ragadozó madarak (l. o.) osztályát.</w:t>
      </w:r>
    </w:p>
    <w:p>
      <w:pPr>
        <w:pStyle w:val="Heading1"/>
        <w:jc w:val="both"/>
        <w:rPr/>
      </w:pPr>
      <w:r>
        <w:rPr/>
        <w:t>Aevum</w:t>
      </w:r>
    </w:p>
    <w:p>
      <w:pPr>
        <w:pStyle w:val="Normal"/>
        <w:jc w:val="both"/>
        <w:rPr/>
      </w:pPr>
      <w:r>
        <w:rPr/>
        <w:t>(lat.) a. m. kor, időszak; medium aevum a. m. középkor.</w:t>
      </w:r>
    </w:p>
    <w:p>
      <w:pPr>
        <w:pStyle w:val="Heading1"/>
        <w:jc w:val="both"/>
        <w:rPr/>
      </w:pPr>
      <w:r>
        <w:rPr/>
        <w:t>A. F.</w:t>
      </w:r>
    </w:p>
    <w:p>
      <w:pPr>
        <w:pStyle w:val="Normal"/>
        <w:jc w:val="both"/>
        <w:rPr/>
      </w:pPr>
      <w:r>
        <w:rPr/>
        <w:t>(Arx Fogaras), Fogaras, mint pénzverőhely jelzése az erdélyi fejedelmek XVII. századbeli ezüst-pénzein.</w:t>
      </w:r>
    </w:p>
    <w:p>
      <w:pPr>
        <w:pStyle w:val="Heading1"/>
        <w:jc w:val="both"/>
        <w:rPr/>
      </w:pPr>
      <w:r>
        <w:rPr/>
        <w:t>A. f.</w:t>
      </w:r>
    </w:p>
    <w:p>
      <w:pPr>
        <w:pStyle w:val="Normal"/>
        <w:jc w:val="both"/>
        <w:rPr/>
      </w:pPr>
      <w:r>
        <w:rPr/>
        <w:t>rövidítése annak: anni futuri (lat.) a. m. a jövő évben.</w:t>
      </w:r>
    </w:p>
    <w:p>
      <w:pPr>
        <w:pStyle w:val="Heading1"/>
        <w:jc w:val="both"/>
        <w:rPr/>
      </w:pPr>
      <w:r>
        <w:rPr/>
        <w:t>Afagia</w:t>
      </w:r>
    </w:p>
    <w:p>
      <w:pPr>
        <w:pStyle w:val="Normal"/>
        <w:jc w:val="both"/>
        <w:rPr/>
      </w:pPr>
      <w:r>
        <w:rPr/>
        <w:t>(gör.), l. Diszfagia.</w:t>
      </w:r>
    </w:p>
    <w:p>
      <w:pPr>
        <w:pStyle w:val="Heading1"/>
        <w:jc w:val="both"/>
        <w:rPr/>
      </w:pPr>
      <w:r>
        <w:rPr/>
        <w:t>Afakia</w:t>
      </w:r>
    </w:p>
    <w:p>
      <w:pPr>
        <w:pStyle w:val="Normal"/>
        <w:jc w:val="both"/>
        <w:rPr/>
      </w:pPr>
      <w:r>
        <w:rPr/>
        <w:t>(gör,) lencse-hijasság, amikor a szemben nincs lencse, l. Hályog.</w:t>
      </w:r>
    </w:p>
    <w:p>
      <w:pPr>
        <w:pStyle w:val="Heading1"/>
        <w:jc w:val="both"/>
        <w:rPr/>
      </w:pPr>
      <w:r>
        <w:rPr/>
        <w:t>Afalmusz</w:t>
      </w:r>
    </w:p>
    <w:p>
      <w:pPr>
        <w:pStyle w:val="Normal"/>
        <w:jc w:val="both"/>
        <w:rPr/>
      </w:pPr>
      <w:r>
        <w:rPr/>
        <w:t>görög neve az ugrásnak, mely futás közben történik s mely után. a futást rögtön ismét folytatni kell; lényegében nem egyéb mint akadályokkal kombinált futás</w:t>
      </w:r>
    </w:p>
    <w:p>
      <w:pPr>
        <w:pStyle w:val="Heading1"/>
        <w:jc w:val="both"/>
        <w:rPr/>
      </w:pPr>
      <w:r>
        <w:rPr/>
        <w:t>Afanazjev</w:t>
      </w:r>
    </w:p>
    <w:p>
      <w:pPr>
        <w:pStyle w:val="Normal"/>
        <w:jc w:val="both"/>
        <w:rPr/>
      </w:pPr>
      <w:r>
        <w:rPr/>
        <w:t>Njikolajevics Sándor, orosz régiségbuvár, született a voronezsi kormányzóságban 1826-ban, meghalt 1876-ban Moszkvában jogot tanult, 1849-51, majd a külügyi hivatal moszkvai főlevéltárában hivatalnokoskodott, a mellett azonban szorgalmasan foglalkozott irodalommal is, különösen az orosz népmondák terén. Ide tartozó főbb művei: «Narodnyja russzkíja szkázki» (orosz népmesék), 4 köt. Moszkva, 1873, és «A szlávok költöi felfogása a természetben», u. o. 1855-69, 3 köt. «Szláv mitológia», «Boszorkánymesterek és boszorkányok» (1851), «A túlvilági élet a szláv mesékben», «A szlávok zoomorfiküs istenségei.»</w:t>
      </w:r>
    </w:p>
    <w:p>
      <w:pPr>
        <w:pStyle w:val="Heading1"/>
        <w:jc w:val="both"/>
        <w:rPr/>
      </w:pPr>
      <w:r>
        <w:rPr/>
        <w:t>Afanezit</w:t>
      </w:r>
    </w:p>
    <w:p>
      <w:pPr>
        <w:pStyle w:val="Normal"/>
        <w:jc w:val="both"/>
        <w:rPr/>
      </w:pPr>
      <w:r>
        <w:rPr/>
        <w:t>(ásv.) l. Abichit.</w:t>
      </w:r>
    </w:p>
    <w:p>
      <w:pPr>
        <w:pStyle w:val="Heading1"/>
        <w:jc w:val="both"/>
        <w:rPr/>
      </w:pPr>
      <w:r>
        <w:rPr/>
        <w:t>Afanit</w:t>
      </w:r>
    </w:p>
    <w:p>
      <w:pPr>
        <w:pStyle w:val="Normal"/>
        <w:jc w:val="both"/>
        <w:rPr/>
      </w:pPr>
      <w:r>
        <w:rPr/>
        <w:t>(Aphanit, ásv.), olyan igen apró szemü, tömött kőzet, melynek elegyrészeit szabad szemmel észre nem lehet venni. Különösen az igen apró szemü augittrachitot, dioritot s diabaszt illették e névvel, mely azonban ma már nem használatos, mert a mikroszkóp használata óta a kőzettanban az afanit szó elvesztette kőzetfaj jellegét. Ma A. kőzetről szólunk, kőzetszerkezeti, szöveti szem pontból, midőn ugyanis valamely eruptiv kőzet annyira tömött, hogy ásvány-elegyrészei mikroszkóppal egyáltalában nem konstatálhatók. A külsőleg egészen egyöntetünek látszó, szarukőnemü paláskőzetét, melynek összetétele a mikroszkóp alatt a dioritéval vagy diabaszéval egyezik meg, A.-palának is nevezik. A hellefüntához hasonlít. Zöldes színű, szürkés szalagrajzokkal. Quarc és plagioklasz mellett rostos amfibol és. augit az elegyrészek. Gyakran van benne titanit. Régebben az olyan afanitot, melynek üregeiben mészpát és más ásványkristályok tömötten egymás mellett képződtek ki, A.-mandolakő-nek nevezték, vagy mészafanit-nak, különösen akkor, ha a mészpáti gömbök az afanit kőzet anyagát egészen háttérbe szorították. A mészafanit szerkezete gyakran palás és akkor mészafanitpala a neve. A.-porfirt is különböztettek meg, vagyis olyan A.-t (többnyire finomszemü diabasz), melyben egyes nagyobb lab-. radorit-földpát kristályok voltak kiválva.</w:t>
      </w:r>
    </w:p>
    <w:p>
      <w:pPr>
        <w:pStyle w:val="Heading1"/>
        <w:jc w:val="both"/>
        <w:rPr/>
      </w:pPr>
      <w:r>
        <w:rPr/>
        <w:t>Afázia</w:t>
      </w:r>
    </w:p>
    <w:p>
      <w:pPr>
        <w:pStyle w:val="Normal"/>
        <w:jc w:val="both"/>
        <w:rPr/>
      </w:pPr>
      <w:r>
        <w:rPr/>
        <w:t>(gőr.), szólási képtelenség,.melynek oka az agy bizonyos részének, és pedig a Reil-féle szigetnek és környékének maradandó vagy muló kóros elváltozása. Abban áll, hogy a beteg, aki a körülötte történőket teljesen föl tudja fogni és a beszédet érti, egy általában nem tud beszélni (alalia) vagy csak hiányosan. E szólási zavar mellett a beszéd mechanikai része, az izomzat, valamint a szófüzés teljesen érintetlen maradhat. A beteg jól tudja, hogy mit akar mondani, azonban a fogalmat kifejező szót nem találja és helyette mást, néha meg nem felelőt használ, vagy pedig a fogalmat körülirja. P. ha a «kutya» fogalmát akarja. kifejezni, akkor vagy egy válfaját nevezi meg, vagy pedig körülirással jelzi. («állat, mely ugat» stb.). Többnyire utána tudja mondani a szót, ha más előtte kimondja. Ez az állapot az u. n. amneztikus afázia. Előfordul, hogy egy beteg, ki több nyelven tudott beszélni, egyben már nem tudja magát kifejezni. Az A.-nak másik neme, midőn a betegek a szavakat nem tudják kiejteni, noha az izmokban hüdés nincs jelen. A szót tudják, de ha az kiejtésre kerül, akkor az izmok kellő összeműködése hiányában vagy egyáltalában nem ejthetik ki a szót, vagy csak részben. Néha csak egyes betüket nem ejthetnek ki, p. «szombat» helyett «szomat»-ot, vagy «kréta» helyett «kétát» mondanak. Ez az u. n. ataktikus afázia. Ezek a betegek az előttük kiejtett szót nem tudják utánozva sem kimondani. Más betegek akaratuk ellenére és állapotuk teljes tudatában a helyesen kiejtett szavakat megtoldják egy értelmetlen szótaggal, vagy pedig egy-két szónál több nem is áll rendelkezésükre (monofázia), mely szavakat vagy szótagokat a legkülönfélébb dolgok kűejezésére használják. Mások ismét olyan szavakat használnak beszédközben, melyeknek ott ahol használják, értelmük nincsen, vagy olyanokat, melyek egyáltalán minden értelem hiján vannak, p. ha valaki «ablak» helyett rendesen «asztalt» mond, v. «irni» helyett «elen»-t. Előfordul az is, hogy a szólási képesség teljes épsége mellett a betegek nem értik a kimondott szót. Ezeknél tehát megvan a hallási és szólási képesség, de a hallott hang fogalmát, jelentőségét elvesztették. Ez a szenzorikus afázia (Wernicke) vagy a szósüketség (Kussmaul).</w:t>
      </w:r>
    </w:p>
    <w:p>
      <w:pPr>
        <w:pStyle w:val="Heading1"/>
        <w:jc w:val="both"/>
        <w:rPr/>
      </w:pPr>
      <w:r>
        <w:rPr/>
        <w:t>Afélium</w:t>
      </w:r>
    </w:p>
    <w:p>
      <w:pPr>
        <w:pStyle w:val="Normal"/>
        <w:jc w:val="both"/>
        <w:rPr/>
      </w:pPr>
      <w:r>
        <w:rPr/>
        <w:t>(naptávolság), a bolygók és üstökösök ellipszises pályájának naptávoli pontja. Ez az ellipszisnek a Napot magában foglaló gyujtóponttól elfordított csúcsa és ellentétese a perihelnek (napközeli pont); mindkét pont együttes neve apszis, összekötő egyenesük, az ellipszis nagy tengelye, az apszisvonal. Az afélium és perihélium különbsége, mely csak az üstökös-pályáknál szokott tetemes lenni annál nagyobb, mennél nagyobb a pálya excentricitása. Ugyane pontokban a bolygók vagy üstökösök pályasebessége is legkisebb és legnagyobb. Igy az 1680-iki nagy üstökös az aféliumban mpercenkint 3 métert, a perihéliumban 393 kilométert fut be; a Földnél a sebességi különbség csak 1/60-részt tesz ki.</w:t>
      </w:r>
    </w:p>
    <w:p>
      <w:pPr>
        <w:pStyle w:val="Heading1"/>
        <w:jc w:val="both"/>
        <w:rPr/>
      </w:pPr>
      <w:r>
        <w:rPr/>
        <w:t>Afer</w:t>
      </w:r>
    </w:p>
    <w:p>
      <w:pPr>
        <w:pStyle w:val="Normal"/>
        <w:jc w:val="both"/>
        <w:rPr/>
      </w:pPr>
      <w:r>
        <w:rPr/>
        <w:t>Szent és társai, vértanuk. Afer latinul van s a. m. afrikai. Szt. Afer, szt. Afra nagybátyja,. Gajus alatt halt meg a Diocletián-féle üldözés idején 304 aug. 5-én.</w:t>
      </w:r>
    </w:p>
    <w:p>
      <w:pPr>
        <w:pStyle w:val="Heading1"/>
        <w:jc w:val="both"/>
        <w:rPr/>
      </w:pPr>
      <w:r>
        <w:rPr/>
        <w:t>Afer</w:t>
      </w:r>
    </w:p>
    <w:p>
      <w:pPr>
        <w:pStyle w:val="Normal"/>
        <w:jc w:val="both"/>
        <w:rPr/>
      </w:pPr>
      <w:r>
        <w:rPr/>
        <w:t>Domitius, Tiberius korában élt, nagy hírnek örvendett római szónok.</w:t>
      </w:r>
    </w:p>
    <w:p>
      <w:pPr>
        <w:pStyle w:val="Heading1"/>
        <w:jc w:val="both"/>
        <w:rPr/>
      </w:pPr>
      <w:r>
        <w:rPr/>
        <w:t>Aferézis</w:t>
      </w:r>
    </w:p>
    <w:p>
      <w:pPr>
        <w:pStyle w:val="Normal"/>
        <w:jc w:val="both"/>
        <w:rPr/>
      </w:pPr>
      <w:r>
        <w:rPr/>
        <w:t>a szó elején valamely hangnak elhagyása, p. hiszen helyett isten; jó éjtszakát helyett jó' ccakát, jó' ccakát, hiába helyett jába.</w:t>
      </w:r>
    </w:p>
    <w:p>
      <w:pPr>
        <w:pStyle w:val="Heading1"/>
        <w:jc w:val="both"/>
        <w:rPr/>
      </w:pPr>
      <w:r>
        <w:rPr/>
        <w:t>Affabilis</w:t>
      </w:r>
    </w:p>
    <w:p>
      <w:pPr>
        <w:pStyle w:val="Normal"/>
        <w:jc w:val="both"/>
        <w:rPr/>
      </w:pPr>
      <w:r>
        <w:rPr/>
        <w:t>(lat.) a. m. beszédes, közlékeny; aff abilitás: közlékenység, leereszkedés, nyájasság.</w:t>
      </w:r>
    </w:p>
    <w:p>
      <w:pPr>
        <w:pStyle w:val="Heading1"/>
        <w:jc w:val="both"/>
        <w:rPr/>
      </w:pPr>
      <w:r>
        <w:rPr/>
        <w:t>Affaire</w:t>
      </w:r>
    </w:p>
    <w:p>
      <w:pPr>
        <w:pStyle w:val="Normal"/>
        <w:jc w:val="both"/>
        <w:rPr/>
      </w:pPr>
      <w:r>
        <w:rPr/>
        <w:t>(franc. ejtsd: affer) a. m. ügy, üzlet; esemény; csata; A. d'amour, szerelmi ügy; A. d honneur, becsületbeli dolog, párbaj.</w:t>
      </w:r>
    </w:p>
    <w:p>
      <w:pPr>
        <w:pStyle w:val="Heading1"/>
        <w:jc w:val="both"/>
        <w:rPr/>
      </w:pPr>
      <w:r>
        <w:rPr/>
        <w:t>Affectio</w:t>
      </w:r>
    </w:p>
    <w:p>
      <w:pPr>
        <w:pStyle w:val="Normal"/>
        <w:jc w:val="both"/>
        <w:rPr/>
      </w:pPr>
      <w:r>
        <w:rPr/>
        <w:t>(lat.), vm. személy v. dolog szenvedő magatartása kivülről jövő behatásokkal szemben. Innét kedélyindulatnak is mondják, de csak régibb művekben. Ujabban csak az orvostanban fordul a szó néha elő vm. pontosabban körül nem írt beteges elváltozás jelzésére, p. gyomoraffekció stb. Igy is germanizmus; helyesebb: baj. Pretium affectionis, affekciós érték: vm. dolognak nem gazdasági értéke, hanem vm. egyénre nézve különös okokból származó becse, p. drága emlékek füződnek hozzá. l. Affectiones scripturae sacrae, azaz a «Szentirásnak tulajdonságai» alatt érti a régi protestáns dogmatika azokat a jellemző vonásokat, melyek a bibliát minden más irodalmi terméktől megkülönböztetik. Ilyennemü elsőrendü tulajdonságok: 1. isteni tekintély, 2. igazság, 3. tökély, 4. világosság, 5. isteni hatályosság. Másodsorban említendők 1. szükségesség, 2. sértetlenség, 3. az eredet tisztasága és megbizhatósága, 4. hitelreméltóság. Affectus, l. Erős felindulás, Indudat. Affectus punitur licet non sequatur effectus a. m.: A szándékot kell büntetni, habár azt eredmény nem is követte.</w:t>
      </w:r>
    </w:p>
    <w:p>
      <w:pPr>
        <w:pStyle w:val="Heading1"/>
        <w:jc w:val="both"/>
        <w:rPr/>
      </w:pPr>
      <w:r>
        <w:rPr/>
        <w:t>Affektálás</w:t>
      </w:r>
    </w:p>
    <w:p>
      <w:pPr>
        <w:pStyle w:val="Normal"/>
        <w:jc w:val="both"/>
        <w:rPr/>
      </w:pPr>
      <w:r>
        <w:rPr/>
        <w:t>(latin) a. m. mesterkélt magaviselet; affektál: szenveleg, fitogtat, valaminek látszatát mutatja, l. Affectio.</w:t>
      </w:r>
    </w:p>
    <w:p>
      <w:pPr>
        <w:pStyle w:val="Heading1"/>
        <w:jc w:val="both"/>
        <w:rPr/>
      </w:pPr>
      <w:r>
        <w:rPr/>
        <w:t>Affenthal</w:t>
      </w:r>
    </w:p>
    <w:p>
      <w:pPr>
        <w:pStyle w:val="Normal"/>
        <w:jc w:val="both"/>
        <w:rPr/>
      </w:pPr>
      <w:r>
        <w:rPr/>
        <w:t>falu a badeni kerületben, (1890) 292 lakossal; hires vörösboráról.</w:t>
      </w:r>
    </w:p>
    <w:p>
      <w:pPr>
        <w:pStyle w:val="Heading1"/>
        <w:jc w:val="both"/>
        <w:rPr/>
      </w:pPr>
      <w:r>
        <w:rPr/>
        <w:t>Affenthali kék</w:t>
      </w:r>
    </w:p>
    <w:p>
      <w:pPr>
        <w:pStyle w:val="Normal"/>
        <w:jc w:val="both"/>
        <w:rPr/>
      </w:pPr>
      <w:r>
        <w:rPr/>
        <w:t>Württembergből származott szőllőfajta. Bogyói kékes feketék, kék harmattal: levelei ősszel megvörösödnek. A burgundi kékkel egy időben érik, savanykás és fanyar, igen tartós szinü. Hosszu müvelést, kötött talajt kiván. E szőllőfajta «kisszemü trollingi» név alatt is szerepel.</w:t>
      </w:r>
    </w:p>
    <w:p>
      <w:pPr>
        <w:pStyle w:val="Heading1"/>
        <w:jc w:val="both"/>
        <w:rPr/>
      </w:pPr>
      <w:r>
        <w:rPr/>
        <w:t>Aftettuoso</w:t>
      </w:r>
    </w:p>
    <w:p>
      <w:pPr>
        <w:pStyle w:val="Normal"/>
        <w:jc w:val="both"/>
        <w:rPr/>
      </w:pPr>
      <w:r>
        <w:rPr/>
        <w:t>(affettuosamente), ol. zenei műszó, mely szenvedélyes, érzésteljes előadási modort jelent.</w:t>
      </w:r>
    </w:p>
    <w:p>
      <w:pPr>
        <w:pStyle w:val="Heading1"/>
        <w:jc w:val="both"/>
        <w:rPr/>
      </w:pPr>
      <w:r>
        <w:rPr/>
        <w:t>Affiche</w:t>
      </w:r>
    </w:p>
    <w:p>
      <w:pPr>
        <w:pStyle w:val="Normal"/>
        <w:jc w:val="both"/>
        <w:rPr/>
      </w:pPr>
      <w:r>
        <w:rPr/>
        <w:t>(fr., ejtsd: -fis) a. m. falragasz, hirdetmény.</w:t>
      </w:r>
    </w:p>
    <w:p>
      <w:pPr>
        <w:pStyle w:val="Heading1"/>
        <w:jc w:val="both"/>
        <w:rPr/>
      </w:pPr>
      <w:r>
        <w:rPr/>
        <w:t>Afficiál</w:t>
      </w:r>
    </w:p>
    <w:p>
      <w:pPr>
        <w:pStyle w:val="Normal"/>
        <w:jc w:val="both"/>
        <w:rPr/>
      </w:pPr>
      <w:r>
        <w:rPr/>
        <w:t>(lat.) a. m. megindít, meghat; orvosilag: kórosan elváltoztat.</w:t>
      </w:r>
    </w:p>
    <w:p>
      <w:pPr>
        <w:pStyle w:val="Heading1"/>
        <w:jc w:val="both"/>
        <w:rPr/>
      </w:pPr>
      <w:r>
        <w:rPr/>
        <w:t>Affidavit</w:t>
      </w:r>
    </w:p>
    <w:p>
      <w:pPr>
        <w:pStyle w:val="Normal"/>
        <w:jc w:val="both"/>
        <w:rPr/>
      </w:pPr>
      <w:r>
        <w:rPr/>
        <w:t>(a lat. affido-ból «esküszöm»), az angol jogban eskü kivételére jogosított hatóság v. személy előtt esküvel erősített irásbeli nyilatkozat. A legfőbb biróság gyakorlata szerint a vallomás élő szóval (viva voce) teendő. Ettől azonban eltérésnek van helye a felek beleegyezésével, vagy ha a biróság alapos. okoknál fogva elrendeli, hogy bizonyos ténykörülmények A. által bizonyíthatók, feltéve, hogy a tanu személyesen a keresztkérdezés (cross examination) céljából elő nem állítható. Az A. csak a bizonyítandó tényre vonatkozik, s nem az ügy érdemére mely fölött a biró itél. Érdekes az «A. to hold to bail», amelynél fogva a hitelező, aki esküvel megerősíti követelését s azt, hogy adósa Angliát elhagyni szándékozik, ha igazolható az is, hogy az adósnak távolléte a kereset érvényesítésének hátrányára lehet, követelheti, hogy a biró az adóst biztosíték adására szorítsa. Az A. még az értékpapirok megadóztatása körül is alkalmazást talál. Az állam és értékpapirok nemzetközi forgalmának egyik követelménye ugyanis az, hogy az értékpapirok külföldi tulajdonosai bizonyos oly hátrányok ellen megvédelmeztessenek, melyeknek a belföldi tulajdonosok szükségkép ki vannak téve. Így p. Angliában minden jövedelem jövedelmi adó alá esik, melyet minden angol állampolgár akár angol, akár más forrásokból élvez, megfizetni tartozik még akkor is, ha külföldön használja azt a jövedelmet; úgyszintén jövedelmi adó alá esik az a jövedelem, melyet külföldi ember Angliában élvez, akár angol, akár más forrásokból. Bár ez is igen gyakran kétszeres megadóztatáshoz vezet, még sem oly aggályos; mintha külföldinek külföldről származó és külföldön élvezett jövedelme megadóztatik csak azért, mert Angliában kerül kifizetésre. Minthogy pedig Angliában, mint a világ pénzpiaca központján, sok külföldi értékpapir kamatja kerül kifizetésre, ezek adómentességének biztosítására a tulajdonosoktól kiállítandó az «Affidavit»-nak nevezett nyilatkozat, mely arról tanuskodik, hogy az illető tényleg idegen és idegen országban él; mely nyilatkozat alapján a jövedelmi adó alól menekül. Egy másik alkalmazási módja az affidavitnak az, midőn arra szolgál, hogy egy papirpénz-forgalommal biró állam elhárítsa azon veszélyt, hogy a belföldi hitelezői is külföldön vegyék fel a kamatokat. Ekkor ugyanis az illető állam a külföldön beváltásra kerülő szelvények bemutatóitól nyilatkozatot követel, hogy az értékpapirok tényleg külfdldiek tulajdonát képezik. E nyilatkozatnak azonban természetesen csak erkölcsi értéke van.</w:t>
      </w:r>
    </w:p>
    <w:p>
      <w:pPr>
        <w:pStyle w:val="Heading1"/>
        <w:jc w:val="both"/>
        <w:rPr/>
      </w:pPr>
      <w:r>
        <w:rPr/>
        <w:t>Affiliáció</w:t>
      </w:r>
    </w:p>
    <w:p>
      <w:pPr>
        <w:pStyle w:val="Normal"/>
        <w:jc w:val="both"/>
        <w:rPr/>
      </w:pPr>
      <w:r>
        <w:rPr/>
        <w:t>(lat.) a. m. adopció; az egyházi rendeknél világiak felvétele, mely esetben ezek nem kötelezik magukat a rend szabályainak követésére, hanem csupán bűnbánó, jámbor életre. A szabadkőmüvességben jelenti valamely már megalakult páholynak vagy egyes kőmüvesnek is felvételét más páholyba.</w:t>
      </w:r>
    </w:p>
    <w:p>
      <w:pPr>
        <w:pStyle w:val="Heading1"/>
        <w:jc w:val="both"/>
        <w:rPr/>
      </w:pPr>
      <w:r>
        <w:rPr/>
        <w:t>Affinis hegy</w:t>
      </w:r>
    </w:p>
    <w:p>
      <w:pPr>
        <w:pStyle w:val="Normal"/>
        <w:jc w:val="both"/>
        <w:rPr/>
      </w:pPr>
      <w:r>
        <w:rPr/>
        <w:t>aranytermő hegy Alsó-Fehérmegyében, a verespataki völgyben; kőzetében mindenütt arany van; ezt már a rómaiak tudták, s így az egész sziklatömeget fejtették ki, itt-ott oszlopokat és gyámolokat hagyva. Ekkép nagy üregek támadtak, melyek mélysége a 120 m.-t, tágassága a 30 m.-t is meghaladja. Egy helyütt az üregek, szaggatott falak és sziklapárkányok az oláh asszonyuk szoknyájához hasonlítanak s azért Katrincának. hívják. A régi vágások különösen két ormon láthatók, egyik a Csetatye-mare, másik a Csetatye mika; a mostani főtárna épen a Csetatye felé van irányítva, onnan szállítják az érceket a kincstári zúzóműhelybe.</w:t>
      </w:r>
    </w:p>
    <w:p>
      <w:pPr>
        <w:pStyle w:val="Heading1"/>
        <w:jc w:val="both"/>
        <w:rPr/>
      </w:pPr>
      <w:r>
        <w:rPr/>
        <w:t>Affinitas</w:t>
      </w:r>
    </w:p>
    <w:p>
      <w:pPr>
        <w:pStyle w:val="Normal"/>
        <w:jc w:val="both"/>
        <w:rPr/>
      </w:pPr>
      <w:r>
        <w:rPr/>
        <w:t>(lat.) a. m rokonság, l. Sógorság; Kémiai rokonság, Projektivitás.</w:t>
      </w:r>
    </w:p>
    <w:p>
      <w:pPr>
        <w:pStyle w:val="Heading1"/>
        <w:jc w:val="both"/>
        <w:rPr/>
      </w:pPr>
      <w:r>
        <w:rPr/>
        <w:t>Affirmatio</w:t>
      </w:r>
    </w:p>
    <w:p>
      <w:pPr>
        <w:pStyle w:val="Normal"/>
        <w:jc w:val="both"/>
        <w:rPr/>
      </w:pPr>
      <w:r>
        <w:rPr/>
        <w:t>(lat.) a. m. megerősítés; affirmativa, igenlő vélemény, helyeslő hozzájárulás. Affirmative, a római kongregációk határozataiban előforduló rendelkezés, mely külön állva azt jelenti, hogy a felállított kérdés (dubium) igenlőén lett eldöntve; az et amplius kifejezéssel összekötve (et amplius causa non proponatur) pedig azt jelenti; hogy az eldöntés alatt álló kérdés végleg meg van oldva úgy, hogy az nem terjeszthető ismételten a kongregáció elé.</w:t>
      </w:r>
    </w:p>
    <w:p>
      <w:pPr>
        <w:pStyle w:val="Heading1"/>
        <w:jc w:val="both"/>
        <w:rPr/>
      </w:pPr>
      <w:r>
        <w:rPr/>
        <w:t>Affixum</w:t>
      </w:r>
    </w:p>
    <w:p>
      <w:pPr>
        <w:pStyle w:val="Normal"/>
        <w:jc w:val="both"/>
        <w:rPr/>
      </w:pPr>
      <w:r>
        <w:rPr/>
        <w:t>(lat.) a. m. betüv. szótagtoldalék; affigál, hozzákapcsol.</w:t>
      </w:r>
    </w:p>
    <w:p>
      <w:pPr>
        <w:pStyle w:val="Heading1"/>
        <w:jc w:val="both"/>
        <w:rPr/>
      </w:pPr>
      <w:r>
        <w:rPr/>
        <w:t>Affiavit deus et dissipati sunt</w:t>
      </w:r>
    </w:p>
    <w:p>
      <w:pPr>
        <w:pStyle w:val="Normal"/>
        <w:jc w:val="both"/>
        <w:rPr/>
      </w:pPr>
      <w:r>
        <w:rPr/>
        <w:t>(lat.) a. m. Isten rájuk fujt és szétszórattak; a spanyol armada megsemmisítésének (1588) emlékére Németalföldön vert emlékérem felirása.</w:t>
      </w:r>
    </w:p>
    <w:p>
      <w:pPr>
        <w:pStyle w:val="Heading1"/>
        <w:jc w:val="both"/>
        <w:rPr/>
      </w:pPr>
      <w:r>
        <w:rPr/>
        <w:t>Afflitto</w:t>
      </w:r>
    </w:p>
    <w:p>
      <w:pPr>
        <w:pStyle w:val="Normal"/>
        <w:jc w:val="both"/>
        <w:rPr/>
      </w:pPr>
      <w:r>
        <w:rPr/>
        <w:t>ol. zenei műszó, a. m: bánatosan, szomoruan.</w:t>
      </w:r>
    </w:p>
    <w:p>
      <w:pPr>
        <w:pStyle w:val="Heading1"/>
        <w:jc w:val="both"/>
        <w:rPr/>
      </w:pPr>
      <w:r>
        <w:rPr/>
        <w:t>Afflitto</w:t>
      </w:r>
    </w:p>
    <w:p>
      <w:pPr>
        <w:pStyle w:val="Normal"/>
        <w:jc w:val="both"/>
        <w:rPr/>
      </w:pPr>
      <w:r>
        <w:rPr/>
        <w:t>Rodolfo, Marchese d A., Castropignanói herceg, olasz államférfiu. Szül. Arianóban 1819ben, megh. 1872 jul. 26. Korán lépett a Bourbonok alatt állami szolgálatba, és utóbb Cefalü-n (Szicilián) viselte a prefektusi tisztet. Midőn 1848-ban a kormány a forradalom előestéjén az alkotmány felfüggesztésének helyeslésére szorította a tisztviselőket, A. ezt megtagadta, amiért Foggiába internálták. Néhány év multán azonban visszatérhetett Nápolyba, hol a szabadelvü nemességgel vállvetve, mint az «Ordine» társulat tagja, 1857-től kezdve sokat fáradozott a déli tartományok felkelésének előmunkálatai körül. Titkon Cavourral és La Fariná-val is összeköttetésbe lépett, a Magenta mellett vivott csata hitére pedig (1859 jun.) tüntetést rendezett Nápolyban az olasz egység megünneplésére. E miatt a kormány elfogatta, de az angol követ közbenjárása folytán ismét szabadon bocsátotta. Miután II. Ferenc az alkotmányt kényszerüségből visszaállitotta, A. nyiltan és bántódás nélkül működött a nemzeti felkelés terén és hathatósan egyengette Garibaldi utját. A rendezendő általános népszavazás kérdésében azon ban Garibaldi-val meghasonlott. Később Viktor Emánuel kinevezte Nápoly helytartójává; 1862-ben áthelyezték mint prefektust Genuába, egy évvel később pedig hasonló minőségben Nápolyba került. Rattazzi miniszter kinevezése után leköszönt és csak 1869-ben foglalta el megint előbbi állását.</w:t>
      </w:r>
    </w:p>
    <w:p>
      <w:pPr>
        <w:pStyle w:val="Heading1"/>
        <w:jc w:val="both"/>
        <w:rPr/>
      </w:pPr>
      <w:r>
        <w:rPr/>
        <w:t>Affodillo</w:t>
      </w:r>
    </w:p>
    <w:p>
      <w:pPr>
        <w:pStyle w:val="Normal"/>
        <w:jc w:val="both"/>
        <w:rPr/>
      </w:pPr>
      <w:r>
        <w:rPr/>
        <w:t>(növ.), l. Királydárda.</w:t>
      </w:r>
    </w:p>
    <w:p>
      <w:pPr>
        <w:pStyle w:val="Heading1"/>
        <w:jc w:val="both"/>
        <w:rPr/>
      </w:pPr>
      <w:r>
        <w:rPr/>
        <w:t>Affre</w:t>
      </w:r>
    </w:p>
    <w:p>
      <w:pPr>
        <w:pStyle w:val="Normal"/>
        <w:jc w:val="both"/>
        <w:rPr/>
      </w:pPr>
      <w:r>
        <w:rPr/>
        <w:t>Dénes, párisi érsek. Szül. Saint-Romeban, Tarn mellett 1793 szept. 27., megh. 1848 jun. 8-án. Tanulmányait a Saint-Sulpice-ben végezte, hol nagybátyja, a hires Boyer Dénes volt akkor igazgató; később Nantes-ben bölcsészetet tanított, majd 1818 máj. 16-án pappá szenteltetvén, a Saint-Sulpiceban a dogmatika tanára lett. 1820-ban a párisi lelencház alamizsnása és a «Keresztény Gallia» szerkesztője, 21-ben luçoni, 23-ban amiens-i püspöki: helynök, 34-ben párisi cimz. kanosok és tiszteletbeli érseki helynök, 39-ben Trevern strassburgi püspök segédpüspöke, 1840-től Quélen után párisi érsek. Minden katolikus ügynek lelkes bajnoka volt. Az 1848-iki polgárháboruban, a biztos veszélytől nem félve, a torlaszokon mint békeapostol megjelent a St. Antoine utca sarkán, de mielőtt szólni kezdett volna, egy golyó által leteríttetett. Összerogyva is kérte környezetet, hogy őt meg ne bosszulják és ne ontsanak több vért. Miután a Quinze-Vingt kórházban a haldoklók szentségeit fölvette, az érseki lakba vitette magát, hol kilehelte emberszerető lelkét. A nemzeti gyülés ünnepélyesen fejezte ki háláját az elhunyt iránt és IX. Pius pápa is gyászünnepet tartott érette. Megemlítendő még, hogy Affre érsek számos önálló egyházjogi munkát is irt.</w:t>
      </w:r>
    </w:p>
    <w:p>
      <w:pPr>
        <w:pStyle w:val="Heading1"/>
        <w:jc w:val="both"/>
        <w:rPr/>
      </w:pPr>
      <w:r>
        <w:rPr/>
        <w:t>Affrettando</w:t>
      </w:r>
    </w:p>
    <w:p>
      <w:pPr>
        <w:pStyle w:val="Normal"/>
        <w:jc w:val="both"/>
        <w:rPr/>
      </w:pPr>
      <w:r>
        <w:rPr/>
        <w:t>affrettoso, ol. zenei műszó, a. m. siettetve (másképen stringendo); affrettato, gyorsabban; használható piü mossa helyett is.</w:t>
      </w:r>
    </w:p>
    <w:p>
      <w:pPr>
        <w:pStyle w:val="Heading1"/>
        <w:jc w:val="both"/>
        <w:rPr/>
      </w:pPr>
      <w:r>
        <w:rPr/>
        <w:t>Affrikáta</w:t>
      </w:r>
    </w:p>
    <w:p>
      <w:pPr>
        <w:pStyle w:val="Normal"/>
        <w:jc w:val="both"/>
        <w:rPr/>
      </w:pPr>
      <w:r>
        <w:rPr/>
        <w:t>(lat., tkp. horzsolt hang): azok a kettős mássalhangzók, melyek zárhangból s vele rokon réshangból állanak. Ilyen pl. a magyar-c = tsz, cs = cs, ds = d zs; továbbá a német p f.</w:t>
      </w:r>
    </w:p>
    <w:p>
      <w:pPr>
        <w:pStyle w:val="Heading1"/>
        <w:jc w:val="both"/>
        <w:rPr/>
      </w:pPr>
      <w:r>
        <w:rPr/>
        <w:t>Affront</w:t>
      </w:r>
    </w:p>
    <w:p>
      <w:pPr>
        <w:pStyle w:val="Normal"/>
        <w:jc w:val="both"/>
        <w:rPr/>
      </w:pPr>
      <w:r>
        <w:rPr/>
        <w:t>(franc., ejtsd: affron), meggyalázás, dac.</w:t>
      </w:r>
    </w:p>
    <w:p>
      <w:pPr>
        <w:pStyle w:val="Heading1"/>
        <w:jc w:val="both"/>
        <w:rPr/>
      </w:pPr>
      <w:r>
        <w:rPr/>
        <w:t>Affut</w:t>
      </w:r>
    </w:p>
    <w:p>
      <w:pPr>
        <w:pStyle w:val="Normal"/>
        <w:jc w:val="both"/>
        <w:rPr/>
      </w:pPr>
      <w:r>
        <w:rPr/>
        <w:t>franc. (ejtsd: áf-fü), 1. a vadász leshelye, 2. lövegtalp (l. o.).</w:t>
      </w:r>
    </w:p>
    <w:p>
      <w:pPr>
        <w:pStyle w:val="Heading1"/>
        <w:jc w:val="both"/>
        <w:rPr/>
      </w:pPr>
      <w:r>
        <w:rPr/>
        <w:t>Afganisztán</w:t>
      </w:r>
    </w:p>
    <w:p>
      <w:pPr>
        <w:pStyle w:val="Normal"/>
        <w:jc w:val="both"/>
        <w:rPr/>
      </w:pPr>
      <w:r>
        <w:rPr/>
        <w:t>(benszülöttek nyelvén Urlajat, az ókorban Drangiana, Ariana). Fekvése, hatarai és kiterjedése. Nyugat-Ázsia és Keletindia közt az É. sz. 28° 45 és 37° 45 s K. h. 60° 55 és 74° 45' alatt. Határai keleten a Pamir, Csitral, Kafirisztán, Pisaver és Pandsab, délen Beludsisztán, nyugaton Khorasszán, északon Turkmenföld, Bokhara, Darvasz, Szignan s Kelet-Turkesztán. Pamir felé a határ bizonytalan. Részei északon (Ny-K-re haladva) Kipcsak, Dsemsidi, Gardsisztán Maimene, Balkh, Khulm, Kundusz, Badaksan, Vahan; nyugaton (É-D-re haladva) Gurdsisztán, Herat, Szeisztán, Aimak, Haszara, Szamindavar, Garmszel, ezektől keletre a tulajdonképi Afganisztán, Kabulisztán és Szivisztánnal. Területe (1879) 720,664 km</w:t>
      </w:r>
      <w:r>
        <w:rPr>
          <w:vertAlign w:val="superscript"/>
        </w:rPr>
        <w:t>2</w:t>
      </w:r>
      <w:r>
        <w:rPr/>
        <w:t>.</w:t>
      </w:r>
    </w:p>
    <w:p>
      <w:pPr>
        <w:pStyle w:val="Heading2"/>
        <w:ind w:left="284" w:hanging="0"/>
        <w:rPr/>
      </w:pPr>
      <w:r>
        <w:rPr/>
        <w:t>Hegy- és vizrajza.</w:t>
      </w:r>
    </w:p>
    <w:p>
      <w:pPr>
        <w:pStyle w:val="Normal"/>
        <w:jc w:val="both"/>
        <w:rPr/>
      </w:pPr>
      <w:r>
        <w:rPr/>
        <w:t>Főhegyrendszere a Hin dukus, mely számos ágával az országot behálózza s nyugaton a persa hegyekbe megy át, így az ország 4/6 része hegyes, a völgyek azonban vizben dúsak, termékenyek. A Hindukus északon húzódik a Pamirtól Ny-ra, s havas csúcsai a 6000 m.- t is meghaladják. A Kohi-Baba gerincet a Hindukustól a Bamian történelmi nevezetességü hágója választja el, mely szinten nyugatra vonul, mintegy 5500 m. magas, északi lejtője vad, szaggatott és meredek; hat nehezen járható hágó vezet gerincén keresztül. A Kohi-Babához nyugatról ismét két párhuzamos hegyvonal csatlakozik a Szefid Koh (Fehér hegység = Paropamisus) és Szija Koh (Fekete hegység), melyek Herat völgyét szegélyezik. A Hindukus és Kohi-Baba fövonalából számos ág indul ki legyezőszerűen; ez ágak közül legismertebb a keleti és nyugati Szulejmán hegység, mely utóbbi az É. sz. 31° 4 alatt a Takht-i-Szulejman csúcsban 3910 m.-t ér el, s mely Beludsisztánig nyúlik s kitünő határt von a persa és hindu világ közt, kopár és köves falaival meredeken esvén az Indus termékeny völgyére. 5 útja van, de ezeket a rablók veszélyeztetik: a Khaibarhágó a Kabul völgyéből az Indus völgyébe (52 km.); a Kurum hágó Bannuból Kurumba; a Khuszorán és a Tank hágó, mely utóbbin tüzérség is átvonulhat és É-on a Gomal (Gumal v. Ghvalar) hágó. A Szulejmánheggyel csaknem derékszögű a keleti Szefid-Koh a 4500 m. magas Paimar hágóval. Az észak és kelet e magaslataihoz nyúlik fel a DNy-i vidék mélyedése az Iran pusztai sivatag jellemével. Itt van a Hamun-mocsár (2920 km</w:t>
      </w:r>
      <w:r>
        <w:rPr>
          <w:vertAlign w:val="superscript"/>
        </w:rPr>
        <w:t>2</w:t>
      </w:r>
      <w:r>
        <w:rPr/>
        <w:t>) 450 m. mag. Hegyek által ily sokfélekép megszaggatott földön nagy folyórendszer nem fejlődhetik ki. Legnagyobb folyó a Hilmend, 1120 km. hosszú, vízkörnyéke 517 000 km</w:t>
      </w:r>
      <w:r>
        <w:rPr>
          <w:vertAlign w:val="superscript"/>
        </w:rPr>
        <w:t>2</w:t>
      </w:r>
      <w:r>
        <w:rPr/>
        <w:t xml:space="preserve"> s mégis jelentéktelenül vész el a Hamun-mocsárba, melybe még É-ról az Adraszkan és Farrah-Rud, K-ről a Khas-Rud ömlenek. A Hilmend fő mellékfolyója az Argandab a Tarnakkal. A Kabul Pisaver és Dsellalabad között töri át a keleti hegységet és az Indusba ömlik. A. északi határát az Amu képezi, melynek m.-folyói közül a Kundusz a legjelentékenyebb, míg a Murghabot és Herirudot a turkmen puszták nyelik el.</w:t>
      </w:r>
    </w:p>
    <w:p>
      <w:pPr>
        <w:pStyle w:val="Heading2"/>
        <w:ind w:left="284" w:hanging="0"/>
        <w:rPr/>
      </w:pPr>
      <w:r>
        <w:rPr/>
        <w:t>Éghajlata.</w:t>
      </w:r>
    </w:p>
    <w:p>
      <w:pPr>
        <w:pStyle w:val="Normal"/>
        <w:jc w:val="both"/>
        <w:rPr/>
      </w:pPr>
      <w:r>
        <w:rPr/>
        <w:t>A. éghajlata teljesen szárazföldi. Ghasznában a rendkivül kemény tél 4 hónapig tart, a hó még tavasszal is fekszik, s a nyár alig melegebb, mint Angliában. Az északi hegyvidéken a hóviharok gyakoriak; míg a délnyugati lapályokon juniusban 50° C. van árnyékban, s Kabulban és Dsellalabadban a nyár csaknem elviselhetetlen.</w:t>
      </w:r>
    </w:p>
    <w:p>
      <w:pPr>
        <w:pStyle w:val="Heading2"/>
        <w:ind w:left="284" w:hanging="0"/>
        <w:rPr/>
      </w:pPr>
      <w:r>
        <w:rPr/>
        <w:t>Termékei.</w:t>
      </w:r>
    </w:p>
    <w:p>
      <w:pPr>
        <w:pStyle w:val="Normal"/>
        <w:jc w:val="both"/>
        <w:rPr/>
      </w:pPr>
      <w:r>
        <w:rPr/>
        <w:t>Ásványok közül ólom és vas a Hindukusban, kén a nyugati hegyekben, arany Kandahar vidékén; kősó és kőszén a hegyekben általában nagy mennyiségben van; igen hires a badakhsáni rubin. A növényvilág a magasság szerint a legváltozatosabb; a cukornád és datolyapálmától az európai főzelékekig majd minden megterem: a kukorica, rizs, dohány, alma, barack, füge, szőllő kitünően terem, míg a steppéken a csodálatos szagu foetidát gyüjtik. Az állatvilágból a főbb alakok: sakál, hiéna, medve, farkas, róka, oroszlán, tigris, leopárd, teve, kecske, ló (pony = jabu), szamár, szarvasmarha, sólyom (vadászsólymok), fácán és nagyon mérges skorpió-faj.</w:t>
      </w:r>
    </w:p>
    <w:p>
      <w:pPr>
        <w:pStyle w:val="Heading2"/>
        <w:ind w:left="284" w:hanging="0"/>
        <w:rPr/>
      </w:pPr>
      <w:r>
        <w:rPr/>
        <w:t>Lakosság.</w:t>
      </w:r>
    </w:p>
    <w:p>
      <w:pPr>
        <w:pStyle w:val="Normal"/>
        <w:spacing w:before="60" w:after="0"/>
        <w:jc w:val="both"/>
        <w:rPr/>
      </w:pPr>
      <w:r>
        <w:rPr/>
        <w:t>A lakosság száma (1880) 6.145,000, melyből 3.500,000 afgán. Az afghánok az iráni fajból valók, kik mint hódítók nyomultak be. Ők magukat pástun v. páhtun, többes szám pástáné v. páhtáné néven nevezik. Három: nyugati, keleti és indusi csoportra oszlanak. A nyugati A.-k törzsei: 1. a duráni, amely ismét két részre oszlik, u. m. a zirák-okra és a páncspáh-okra, amelyek mindegyike több nemzetségre, vérségre (khel = clan) szakad; 2. a terin, amelyben az u. n. fehér és fekete terineket különböztetik meg; 3. a ghilzai, ez is több nemzetségből és vérségből áll, köztük laknak a nasir-ok, akik Beludzsisztánból vándoroltak be. A keleti A.-k, kiket berduráni-knak neveznek, szintén több törzsre (juszúfzai, othmankhail, turkoláni, chaibari) és számos nemzetségre, vérségre oszlanak. Az indusi A.-k (a Szulejmán hegység lakói) törzsei a daulekhail, gandepur, mainkhal, babur, storiani és marvar törzs. Az egyes törzsek mindenik vérsége (khel) felett egy-egy khan (chan) uralkodik, aki népgyülést (dzsirgah) hiv össze. Nyelvük a keleti persához tartozik, de nyugaton erős hindu vegyülékkel. A különböző törzsek a bevándorlás rendje szerint különböznek nemcsak jellemükben és szokásaikban, de jogaikban, kiváltságaikban is. A nyugaton élő hazarák törzse, mely 360,000 lélekből áll, mongol özbég ág Timur vagy Dsingiz khán idejéből; igen régi persa nyelvet beszélnek és siita mohammedánusok. A tadsikak a régi lakók leigázett utódai, persa eredetüek, nyelvük is tiszta persa tájszólás, de szunniták, földművelők, iparűzök; számuk egy millió s külö nösen nyugaton laknak. Az aimakok rabló, vad törzse szinte szunnita. Török eredetüek a kataghanok (200,000), kizilbasok (75,000). Indiai eredetüek a hindkik (500,000) és dsatok. Délen vagy 100,000 beludsi, északkeleten ugyanannyi badakhsi él. Ezeken kivül még zsidók és örmények élnek itt. Persze uralkodó nép az afgán és vallása a szunnita iszlám. Az afgán erős testű, dacos és büszke, erős fasji tudattal, vitéz katona, szorgalmas iparos; földművelő ugyan, de földjét a fakirral művelteti, akit akár meg is ölhet, de ha szorgalmas a fakir, a legjobb bánásmódban részesül. Az afgánok törzsei közül legvitézebbek a berduranik. A törzsek közt általában igen laza az összefüggés, s a törzszervezetet valami közigazgatás sem meg nem csonkítja, sem meg nem változtatja. A törzseket azonban olyan védés dacszövetség tartja össze, mely a vérbeli köteléknél is hatalmasabb.</w:t>
      </w:r>
    </w:p>
    <w:p>
      <w:pPr>
        <w:pStyle w:val="Heading2"/>
        <w:ind w:left="284" w:hanging="0"/>
        <w:rPr/>
      </w:pPr>
      <w:r>
        <w:rPr/>
        <w:t>Szellemi műveltség.</w:t>
      </w:r>
    </w:p>
    <w:p>
      <w:pPr>
        <w:pStyle w:val="Normal"/>
        <w:jc w:val="both"/>
        <w:rPr/>
      </w:pPr>
      <w:r>
        <w:rPr/>
        <w:t>Az afgán nyelv vagy pustu (puk'htnnak is nevezik), aziránt nyelvcsaládhoz tartozik. A XV. század óta irodalmi nyelvül szolgál. Legjobban ismert költője Abdur-Rahmán. Nevezetes költő a XVII. századbeli Khus-hal-Khán Khattak. Említést érdemelnek még a Duráni dinasztia alapítója Ahmedsah Abdali és Mirza Khán Anszari. A persa irodalomnak a közönség minden rétegére kiterjedő befolyása mellett eredetiségről szó sem lehet az afgán költészetben. Afgán nyelvtant irt Dorn. Szótárt Raverty Dictionary of the pushto Lond. 1860, A népdalokat Darmesteter gyüjtötte össze: «Chants popul. des Afghans». Paris 1888-1890. 2 vol.</w:t>
      </w:r>
    </w:p>
    <w:p>
      <w:pPr>
        <w:pStyle w:val="Normal"/>
        <w:spacing w:before="60" w:after="0"/>
        <w:jc w:val="both"/>
        <w:rPr/>
      </w:pPr>
      <w:r>
        <w:rPr/>
        <w:t>Kereskedelem és ipar a nagy városokban, Kabul, Kandahar stb.-ben van kifejlődve, Kelet-India és Közép-Ázsia felé a lohani kereskedők közvetítik, kiknek fegyverrel, pénzzel és erővel meg kell küzdeni karavánjaik élén a természetes emberalkotta akadályok ellen, Évenkint kétszer mennek keresztül Bokhara sívatagjain és a Paropamisus hágóin, a Gildsi fensíkon és a Szulejmán gerinc hágóin. Ezeken átkelve tevéiket és fegyvereiket hátrahagyva, vasuton és hajón mennek Kalkuttába és Bombayba és a többi kikötőkbe, egész Asszamig és Birmáig. Bevisznek Indiából edény- és fémárukat, indigót, selymet, cukrot, fűszert, teát, gyöngyöt, sodronyt, ópiumot stb., mintegy 60 millió forint értékben.</w:t>
      </w:r>
    </w:p>
    <w:p>
      <w:pPr>
        <w:pStyle w:val="Heading2"/>
        <w:ind w:left="284" w:hanging="0"/>
        <w:rPr/>
      </w:pPr>
      <w:r>
        <w:rPr/>
        <w:t>Történelem.</w:t>
      </w:r>
    </w:p>
    <w:p>
      <w:pPr>
        <w:pStyle w:val="Normal"/>
        <w:jc w:val="both"/>
        <w:rPr/>
      </w:pPr>
      <w:r>
        <w:rPr/>
        <w:t>Az afgánokról, kiket Herodotos paktioknak nevez, legelőször a gasznai Mahmud hadjárataiban történik említés. Csak a XVIII. század közepén léptek fel együttesen, miután őket Ahmadsah Abdali (1747-73) kiragadta a persa uralom alól. Ez alapította a Duránik vagy Abdalik dinasztiáját, melynek birodalma 1823-ban Mahmud bukásával szétzüllött. Ekkor kezdődött a barakcsik uralma, s pedig Kabulban poszt-Mohammed uralkodott. Miután azonban Anglia irányában Indiát illetőleg ellenséges indulattal látszott viselkedni, egy brit-indiai hadsereg 1839 aug. 7-én benyomult Kabulba és Suja-saht, Mahmud fivérét emelte a trónra. Azonban egy általános felkelés az 1841-42-iki télen az angolokat visszavonulásra kényszerítette, mely alkalommal az angol hadsereg teljesen tönkre ment s Doszt-Mohammed ismét kezébe vette az uralmat. A szikekkel szövetkezve újból kezdett Anglia ellen működni, azonban 1849 február 21-én az angolok döntő ütközetben megverték s ő kénytelen volt az Induson át menekülni. Miután uralmát megerősítette s Balk meghódításával gyarapitotta, 1855 március 30-án az angol kormánnyal védés dacszövetséget kötött. Anglia ösztönzésére 1856-ban háborút indított Persia ellen; a persák megszállották Heratot, azonban 1857 jul. havában kötött szerződés alapján átengedték Ahmed khánnak, a barakcsik főnökének. Doszt-Mohammed 1862 elején megverte ennek Kandahar felé nyomuló seregét s visszafoglalta Heratot 1863 május 26-án. Halála után vad harc folyt fia és utódja, Sir Ali s ennek fivérei, Azim khán és Afzul khán között. Ez utóbbi elfoglalta Kabult és Kandahart, azonban 1867-ben megöletett, mire Sir Ali ismét elnyerte az uralmat egész A. felett, melyben Anglia által ís elismertetett. Az északi határok 1872-ben az orosz-angol szerződések által állapíttattak meg; a Hamun-mocsár körül egy darab terület a persáknak jutott. 1878-ban Sir Alit (megh. 1879) oroszbarát érzelmei miatt elűzték az angolok, s midőn fia, Jakub khán alatt a kabuli angol követség felkoncoltatott, 1880-ban a türelmüket veszített angolok nehéz küzdelem után Abdur-Rámán khánt, Doszt Mohammed unokáját ültették a fejedelmi székbe, Jakub khánt pedig Indiába internálták.</w:t>
      </w:r>
    </w:p>
    <w:p>
      <w:pPr>
        <w:pStyle w:val="Normal"/>
        <w:spacing w:before="60" w:after="0"/>
        <w:jc w:val="both"/>
        <w:rPr/>
      </w:pPr>
      <w:r>
        <w:rPr/>
        <w:t>Abdur-Rámán a Heratban székelő Ejub khán ellen sikeresen küzdött, de a Khojber-szorost. Angliának engedte át. 1887 aug-ban Ejub khán fogságából orosz térületre szökött, s az oroszok segélyét iparkodik megnyerni Herat elfoglalására. 1892-ben az Anglia és Oroszország között régóta fennálló. ellentét ez országban is még élesebb lett. Az oroszok a Pamir fensikon és a Mughala mentén lassan bár, de egyre előnyomulnak Afganisztán felé; sőt Aklus-ba is érkeztek már orosz csapatok. Kéz alatt az oroszok egyes afgán törzseket is lázítanak az emir ellen, nyiltan azonban mindenképen annak pártját fogják Anglia ellenében. Jelenleg az emir határozotton Oroszország pártján áll; kitünt ez 1892 jul, havában, midőn az ind angol alkirály arra szólította őt fel, hagyná abba az ind határon élő törzsekkel való örökös civakodást és ne üldözze (az angolokhoz szitó) Badjaur (v. Badjur) urát, Umra khánt. Az emir azt válaszolta, hogy «Umra khán lázadó alattvalóm, kivel szemben azt fogom tenni, ami nekem tetszik. Indiai diktaturának pedig nem fogom magamat alávetni». Abdur Ráhmán emir állása most az angolok és az oroszok között fölötte ingatag. Egyelőre jobban tart az angoloktól mint az oroszoktól. Pedig az oroszok izgatták fel 1891-ben a Dsemdidi törzset, hogy a Merv-ben székelő orosz kormányzónál bejelentsék hódolatukat (mi ugyan fejökbe került; és az oroszok keze működik a többi törzs (Ghilzai) lázadásaiban is. Arra a hírre, hogy az orosz csapatok a Hazara törzs területére nyomulták, az emir arra határozta el magát, hogy Angliához fordul.</w:t>
      </w:r>
    </w:p>
    <w:p>
      <w:pPr>
        <w:pStyle w:val="Heading1"/>
        <w:jc w:val="both"/>
        <w:rPr/>
      </w:pPr>
      <w:r>
        <w:rPr/>
        <w:t>Afilantropia</w:t>
      </w:r>
    </w:p>
    <w:p>
      <w:pPr>
        <w:pStyle w:val="Normal"/>
        <w:jc w:val="both"/>
        <w:rPr/>
      </w:pPr>
      <w:r>
        <w:rPr/>
        <w:t>(gör.), emberszeretet hiánya; afilantropikus embert gyülölő.</w:t>
      </w:r>
    </w:p>
    <w:p>
      <w:pPr>
        <w:pStyle w:val="Heading1"/>
        <w:jc w:val="both"/>
        <w:rPr/>
      </w:pPr>
      <w:r>
        <w:rPr/>
        <w:t>Afinger</w:t>
      </w:r>
    </w:p>
    <w:p>
      <w:pPr>
        <w:pStyle w:val="Normal"/>
        <w:jc w:val="both"/>
        <w:rPr/>
      </w:pPr>
      <w:r>
        <w:rPr/>
        <w:t>Bernát, német szobrász, szül. Nürnbergben 1813 máj. 6., megh. Berlinben 1882 dec. 25. Előbb bádogos, majd ötvös volt, később szülővárosa szoborműveit tanulmányozta, mig 1840-ben Berlinbe ment Rauch műtermébe. Legkiválóbbak vallásos tárgyu művei (Mohrin, Neísze) és síremlékei, de jelesek emlékszobrai is (Arndté Bonnban; egyetemi emlék Greifswaldban). Mintegy 200 képmást is készített.</w:t>
      </w:r>
    </w:p>
    <w:p>
      <w:pPr>
        <w:pStyle w:val="Heading1"/>
        <w:jc w:val="both"/>
        <w:rPr/>
      </w:pPr>
      <w:r>
        <w:rPr/>
        <w:t>Áfion</w:t>
      </w:r>
    </w:p>
    <w:p>
      <w:pPr>
        <w:pStyle w:val="Normal"/>
        <w:jc w:val="both"/>
        <w:rPr/>
      </w:pPr>
      <w:r>
        <w:rPr/>
        <w:t>(török), v. magyarosabban áfium, egy az ópiummal (l. Zrinyi: a török áfium ellen való orvosság). Mint helynevek jelzője is előfordul, főleg ópiumtermő, vidékeken.</w:t>
      </w:r>
    </w:p>
    <w:p>
      <w:pPr>
        <w:pStyle w:val="Heading1"/>
        <w:jc w:val="both"/>
        <w:rPr/>
      </w:pPr>
      <w:r>
        <w:rPr/>
        <w:t>Afiun Karahisszar</w:t>
      </w:r>
    </w:p>
    <w:p>
      <w:pPr>
        <w:pStyle w:val="Normal"/>
        <w:jc w:val="both"/>
        <w:rPr/>
      </w:pPr>
      <w:r>
        <w:rPr/>
        <w:t>török város Kis-Ázsia belsejében, a Khodavendikjar vilajetben, Kutahijától délkeletre, 20,000 lakossal. Az ópium (afion) kereskedés főhelye, melyet a környéken nagyban állítanak elő.</w:t>
      </w:r>
    </w:p>
    <w:p>
      <w:pPr>
        <w:pStyle w:val="Heading1"/>
        <w:jc w:val="both"/>
        <w:rPr/>
      </w:pPr>
      <w:r>
        <w:rPr/>
        <w:t>Aflogisztikus</w:t>
      </w:r>
    </w:p>
    <w:p>
      <w:pPr>
        <w:pStyle w:val="Normal"/>
        <w:jc w:val="both"/>
        <w:rPr/>
      </w:pPr>
      <w:r>
        <w:rPr/>
        <w:t>(gör.) a. m. elégethetetlen, láng nélkül égő, p. az izzólámpa.</w:t>
      </w:r>
    </w:p>
    <w:p>
      <w:pPr>
        <w:pStyle w:val="Heading1"/>
        <w:jc w:val="both"/>
        <w:rPr/>
      </w:pPr>
      <w:r>
        <w:rPr/>
        <w:t>Afóbia</w:t>
      </w:r>
    </w:p>
    <w:p>
      <w:pPr>
        <w:pStyle w:val="Normal"/>
        <w:jc w:val="both"/>
        <w:rPr/>
      </w:pPr>
      <w:r>
        <w:rPr/>
        <w:t>(gör.) a. m. rettenthetlenség.</w:t>
      </w:r>
    </w:p>
    <w:p>
      <w:pPr>
        <w:pStyle w:val="Heading1"/>
        <w:jc w:val="both"/>
        <w:rPr/>
      </w:pPr>
      <w:r>
        <w:rPr/>
        <w:t>Afónia</w:t>
      </w:r>
    </w:p>
    <w:p>
      <w:pPr>
        <w:pStyle w:val="Normal"/>
        <w:jc w:val="both"/>
        <w:rPr/>
      </w:pPr>
      <w:r>
        <w:rPr/>
        <w:t>(gör.), hangtalanság, vagyís a hangnak teljes hiánya, amit azonban nem szabad a beszédhiánnyal v. a némasággal összetéveszteni, miután a beteg legtöbbször susogva bár, de mégis képes magát megértetni. Az A. voltaképen a gégében vagy a gégén kivül székelő különböző kóros folyamatoknak egyik tünete. Az A.-nál a beszélőképesség épsége mellett a hangképzés van megakadályozva. Oka részben a hangszalagok rezgésképességének és feszülésének megváltozásában, részben, a gégeporcok mozgási rendellenességében rejlik. Mindezeket pedig izom és idegkészülékek kötvetítik. A rezgésképesség megváltozását a hangszálak betegsége, mint hurutok, lobos duzzanatok eredményezhetik, máskor ismét fekélyesedések és újképződések, beidegzési zavarok, mint hűdések v. görcsök idézik elő. Az A., mely rögtön v. lassu módon keletkezhetik, állandó és mulékony lehet, a szerint, amilyen az alapbántalom, mely okozza. Létrejöhet hangtalanság az által is, hogy a gége működése p. a tűdőnek megbetegedése által van akadályozva, amidőn a hangképződéshez szükséges kilégzési légáram felette csekély. Gyakran látunk hangtalanságot fellépni hiszterikus nőknél heves lelki felindulások után kimutatható behatás nélkül is. Az afónia diagnózisának felállításánál a gégetükör vizsgálat nyujt felvilágosítást. Ha központi idegrendszerbeli gyógyíthatatlan elváltozások, rossz; indulatu újképlődések, vérértágulatok stb. szolgálnak alapul, javulást várni nem lehet, mig hurutos, lobos állapotok v. túlműködés folytán keletkezett hangtalanság, továbbá a hiszterikusok; A.-ja elmulhat. A gyógykezelésnek az alapbántalom ellen kell irányulni. Kétségtelen, hogy a gégeizmok és idegek hűdése által okozott A.-nál első sorban a villamozás tesz kitűnő szolgálatot.</w:t>
      </w:r>
    </w:p>
    <w:p>
      <w:pPr>
        <w:pStyle w:val="Heading1"/>
        <w:jc w:val="both"/>
        <w:rPr/>
      </w:pPr>
      <w:r>
        <w:rPr/>
        <w:t>Áfonya</w:t>
      </w:r>
    </w:p>
    <w:p>
      <w:pPr>
        <w:pStyle w:val="Normal"/>
        <w:jc w:val="both"/>
        <w:rPr/>
      </w:pPr>
      <w:r>
        <w:rPr/>
        <w:t>v. Áfonnya (növ.), a magyar oláhság nyelvéből kölcsönzött szó, l. Fenyvesbogyó.</w:t>
      </w:r>
    </w:p>
    <w:p>
      <w:pPr>
        <w:pStyle w:val="Heading1"/>
        <w:jc w:val="both"/>
        <w:rPr/>
      </w:pPr>
      <w:r>
        <w:rPr/>
        <w:t>Aforizmák</w:t>
      </w:r>
    </w:p>
    <w:p>
      <w:pPr>
        <w:pStyle w:val="Normal"/>
        <w:jc w:val="both"/>
        <w:rPr/>
      </w:pPr>
      <w:r>
        <w:rPr/>
        <w:t>(gör.), összefüggés nélkül való tételek, «gondolatok, eszmetöredékek», melyek leginkább általános irányu erkölcsi v. bölcseleti igazságokat fejeznek ki rövid formában és velősen. Jeles aforizma-gyüjtemény nálunk Eötvöstől a Gondolatok. Aforizmáknak nevezik vm. tudomány alap fogalmainak stilisztikailag össze nem kapcsolt tételekben való összeállítását is, mely rövidsége mellett az illető tudományról könnyü áttekintést nyujt s melyben azért a belső, logikai rendnek mindig meg kell lennie. Aforisztikus előadással élnek néha szónokok és történetirók is, egyes tételeik vagy mondataik önálló nyomatékozása kedvéért. Az ily szaggatott, tételes előadásmód a beszédnek bizonyos erőt és határozottságot kölcsönöz, de huzamosabban használva kifárasztja a figyelmet.</w:t>
      </w:r>
    </w:p>
    <w:p>
      <w:pPr>
        <w:pStyle w:val="Heading1"/>
        <w:jc w:val="both"/>
        <w:rPr/>
      </w:pPr>
      <w:r>
        <w:rPr/>
        <w:t>A fortiori</w:t>
      </w:r>
    </w:p>
    <w:p>
      <w:pPr>
        <w:pStyle w:val="Normal"/>
        <w:jc w:val="both"/>
        <w:rPr/>
      </w:pPr>
      <w:r>
        <w:rPr/>
        <w:t>(lat. szórul-szóra: az erősebb-től), ha a vitatkozásban a többről a kevesebbre következtetünk: azaz oly bizonyítékkal élünk, mely a kivánt tételt magába foglaló nagyobb tételt bizonyít. P. ha jóakarattal kell lennünk minden embertársunk iránt, akkor még inkább igaz, hogy legalább igazsággal tartozunk nekik.</w:t>
      </w:r>
    </w:p>
    <w:p>
      <w:pPr>
        <w:pStyle w:val="Heading1"/>
        <w:jc w:val="both"/>
        <w:rPr/>
      </w:pPr>
      <w:r>
        <w:rPr/>
        <w:t>Afra</w:t>
      </w:r>
    </w:p>
    <w:p>
      <w:pPr>
        <w:pStyle w:val="Normal"/>
        <w:jc w:val="both"/>
        <w:rPr/>
      </w:pPr>
      <w:r>
        <w:rPr/>
        <w:t>szentek. 1. A. Szt. vértanu 137 körül, Adrián császár alatt. Julián bresciai gróf neje. Linus pápa keresztelte meg; lefejeztetett. Emléknapja máj. 14.-2. A. Szt. vértanu. Szülei a Ciprus szigetéről származtak és sokan hiszik, hogy ő is ott született. Anyja, szt. Hilária a ciprusi Venus szolgálatára szánta, de az üldözés elöl náluk menedéket találó szt. Nárcisz püspök és szt. Felix diakónus az egész családot megtérítették. Cajus biró tűz által való halálra itélte. Meghalt a máglyán Lechs nevü szigeten, de szobaleányai testét másnap épségbenmegtalálták. Augsburg közelében a családi sir boltba temettek el s később templomot emeltek tiszteletére. 1804-ben nagy fénnyel ülték meg Szt. A. vértanuságának 15 százados évfordulóját s azóta a drága ruhákba öltöztetett testet évenként aug. 7-től 8 napig köztiszteletre az oltárra helyezik. Szt. A. meghalt 303-ban vagy 304-ben, emléknapja aug. 7. Az egyházi művészetben fához kötve és lámpákkal körülvéve ábrázolják.</w:t>
      </w:r>
    </w:p>
    <w:p>
      <w:pPr>
        <w:pStyle w:val="Heading1"/>
        <w:jc w:val="both"/>
        <w:rPr/>
      </w:pPr>
      <w:r>
        <w:rPr/>
        <w:t>Afragola</w:t>
      </w:r>
    </w:p>
    <w:p>
      <w:pPr>
        <w:pStyle w:val="Normal"/>
        <w:jc w:val="both"/>
        <w:rPr/>
      </w:pPr>
      <w:r>
        <w:rPr/>
        <w:t>város Olaszország nápolyi provinciájának Casoria járásában, (1881) 19,367 lakossal. Nevezetes szalmakalapgyára, bortermelése és a május 2. vasárnapján tartatni szokott nagy vásárja.</w:t>
      </w:r>
    </w:p>
    <w:p>
      <w:pPr>
        <w:pStyle w:val="Heading1"/>
        <w:jc w:val="both"/>
        <w:rPr/>
      </w:pPr>
      <w:r>
        <w:rPr/>
        <w:t>Afrancesados</w:t>
      </w:r>
    </w:p>
    <w:p>
      <w:pPr>
        <w:pStyle w:val="Normal"/>
        <w:jc w:val="both"/>
        <w:rPr/>
      </w:pPr>
      <w:r>
        <w:rPr/>
        <w:t>(spany.) v. Josefinos, azok a spa-. nyolok, kik a Bonaparte József által 1708-ban proklamált alkotmányra megesküdtek s általában mindazok, kik abban az időben a franciákkal tartottak. Legerősebb volt e párt 1809-ben VII. Ferdinand hivatalaiktól s vagyonuktól fosztotta meg őket az 1814 máj. 30. kelt rendeletével, mire valami tizezeren Franciaországba vándoroltak ki. Az 1820 márc. 8. és szept. 21-ikei cortes határozata alapján visszatérhettek és birtokaikat is visszakapták. Baumgarten, Gesch. Spaniens seit 1784. II. Cherbuliez, L' Espagne politique (1874).</w:t>
      </w:r>
    </w:p>
    <w:p>
      <w:pPr>
        <w:pStyle w:val="Heading1"/>
        <w:jc w:val="both"/>
        <w:rPr/>
      </w:pPr>
      <w:r>
        <w:rPr/>
        <w:t>Afranius</w:t>
      </w:r>
    </w:p>
    <w:p>
      <w:pPr>
        <w:pStyle w:val="Normal"/>
        <w:jc w:val="both"/>
        <w:rPr/>
      </w:pPr>
      <w:r>
        <w:rPr/>
        <w:t>Lucius, a rómaiak comoedia togata-jának legjelesebb művelője. Kr. e. 94 körül élte virágját. Mint Menandros utánzója a mindennapi életből vette tárgyait. 40 darabjából csak töredékek vannak összegyüjtve Ribbeck: Comicorum Rom. fragm. c. művében (II. kiad. Lipcse 1873). 2. Cajus, Pompejus híve, akivel jó-és balsorsban osztozott. Spanyolországban Caesar leverte, Thapsus mellett elfogták és kivégeztek Kr. e. 46.</w:t>
      </w:r>
    </w:p>
    <w:p>
      <w:pPr>
        <w:pStyle w:val="Heading1"/>
        <w:jc w:val="both"/>
        <w:rPr/>
      </w:pPr>
      <w:r>
        <w:rPr/>
        <w:t>A fresco</w:t>
      </w:r>
    </w:p>
    <w:p>
      <w:pPr>
        <w:pStyle w:val="Normal"/>
        <w:jc w:val="both"/>
        <w:rPr/>
      </w:pPr>
      <w:r>
        <w:rPr/>
        <w:t>l. Freskó festészet.</w:t>
      </w:r>
    </w:p>
    <w:p>
      <w:pPr>
        <w:pStyle w:val="Heading1"/>
        <w:jc w:val="both"/>
        <w:rPr/>
      </w:pPr>
      <w:r>
        <w:rPr/>
        <w:t>Africanus</w:t>
      </w:r>
    </w:p>
    <w:p>
      <w:pPr>
        <w:pStyle w:val="Normal"/>
        <w:jc w:val="both"/>
        <w:rPr/>
      </w:pPr>
      <w:r>
        <w:rPr/>
        <w:t>a két Scipiónak (l. o.) mellékneve Karthagó felett vivott győzelmeik emlékezetére.</w:t>
      </w:r>
    </w:p>
    <w:p>
      <w:pPr>
        <w:pStyle w:val="Heading1"/>
        <w:jc w:val="both"/>
        <w:rPr/>
      </w:pPr>
      <w:r>
        <w:rPr/>
        <w:t>Africanus</w:t>
      </w:r>
    </w:p>
    <w:p>
      <w:pPr>
        <w:pStyle w:val="Normal"/>
        <w:jc w:val="both"/>
        <w:rPr/>
      </w:pPr>
      <w:r>
        <w:rPr/>
        <w:t>(Szent), vértanu Decius idejében. Emléknapja ápril 10.</w:t>
      </w:r>
    </w:p>
    <w:p>
      <w:pPr>
        <w:pStyle w:val="Heading1"/>
        <w:jc w:val="both"/>
        <w:rPr/>
      </w:pPr>
      <w:r>
        <w:rPr/>
        <w:t>Africanus</w:t>
      </w:r>
    </w:p>
    <w:p>
      <w:pPr>
        <w:pStyle w:val="Normal"/>
        <w:jc w:val="both"/>
        <w:rPr/>
      </w:pPr>
      <w:r>
        <w:rPr/>
        <w:t>Sextus Julius, a keresztény kronográfia megalapítója, a III. század első felében, Heliogabalus és Alex. Severus idejében élt. Állítólag a palesztinai Emmausból v. Libiából származott. Főműve, melyben az eseményeket a világ teremtésétől Kr. u. 221. évig megirta. Töredékeit más irók föntartották.</w:t>
      </w:r>
    </w:p>
    <w:p>
      <w:pPr>
        <w:pStyle w:val="Heading1"/>
        <w:jc w:val="both"/>
        <w:rPr/>
      </w:pPr>
      <w:r>
        <w:rPr/>
        <w:t>Africus</w:t>
      </w:r>
    </w:p>
    <w:p>
      <w:pPr>
        <w:pStyle w:val="Normal"/>
        <w:jc w:val="both"/>
        <w:rPr/>
      </w:pPr>
      <w:r>
        <w:rPr/>
        <w:t>(lat.) a. m. délnyugati szél.</w:t>
      </w:r>
    </w:p>
    <w:p>
      <w:pPr>
        <w:pStyle w:val="Heading1"/>
        <w:jc w:val="both"/>
        <w:rPr/>
      </w:pPr>
      <w:r>
        <w:rPr/>
        <w:t>Afridi</w:t>
      </w:r>
    </w:p>
    <w:p>
      <w:pPr>
        <w:pStyle w:val="Normal"/>
        <w:jc w:val="both"/>
        <w:rPr/>
      </w:pPr>
      <w:r>
        <w:rPr/>
        <w:t>v. Apridai, rabló-törzs Afganisztánban, mely folytonos háboruskodásban van, férfiai atléta termetüek, 1.7 méter magasak, karcsuak, de izmosak, sovány arcuak, erősen görbült orral, jóllehet mohammedánok, a turbán helyett csalmát szeretnek viselni. Számuk mintegy 90,000-re rug. Pisavartól nyugatra és délre laknak s kezökben tartották a Chaibari és Kohat-szorost s 1879 az utazók és karavánok legnagyobb rémei voltak, ekkor azonban az angoloknak sikerült velük szerződést kötni; melyben kötelezték magukat, hogy a középázsiai karavánokat hetenként kétszer háborítatlanul engedik át országukon.</w:t>
      </w:r>
    </w:p>
    <w:p>
      <w:pPr>
        <w:pStyle w:val="Heading1"/>
        <w:jc w:val="both"/>
        <w:rPr/>
      </w:pPr>
      <w:r>
        <w:rPr/>
        <w:t>Afrik</w:t>
      </w:r>
    </w:p>
    <w:p>
      <w:pPr>
        <w:pStyle w:val="Normal"/>
        <w:jc w:val="both"/>
        <w:rPr/>
      </w:pPr>
      <w:r>
        <w:rPr/>
        <w:t>(franc. Afrique). Igy nevezik a Középtenger környékén, különösen É.-Afrikában tenyésző törpe pálma (Chamaerops humilis) szálakra hasogatott leveleit. Az A.-t éppen úgy, mint a tengeri füvet (Zostera marina) a kárpitosok használják párnák kitömésére. Olcsó, de nem tartós árucikk.</w:t>
      </w:r>
    </w:p>
    <w:p>
      <w:pPr>
        <w:pStyle w:val="Heading1"/>
        <w:jc w:val="both"/>
        <w:rPr/>
      </w:pPr>
      <w:r>
        <w:rPr/>
        <w:t>Afrika</w:t>
      </w:r>
    </w:p>
    <w:p>
      <w:pPr>
        <w:pStyle w:val="Normal"/>
        <w:jc w:val="both"/>
        <w:rPr/>
      </w:pPr>
      <w:r>
        <w:rPr/>
        <w:t>(négy térképpel: A. hegy- és vizrajzi, politikai, néprajzi és felfedező utazásainak térképével), az ó-világ harmadik része, minden oldalról tengertől körülvett föld. Afrika belseje évszázadokon át bezárt könyv volt az európaiak előtt partjának tagolatlansága, egészségtelen volta s lakosainak idegenszerü nyelve és szokásai következtében. A kereskedelmi összeköttetést kereső utazók nyomát követte a tudományos utazók egész serege s a vallási eszmék terjesztői, a misszionáriusok. Az üzérkedés vágy a, a tudományszomj és a vallási eszmék terjesztésének buzgalma játszottak össze s eredményezték, hogy Afrikát ismeretlen földrésznek már nem lehet nevezni, hogy az utolsó évtized alatt szerzett ismeretek következtében a sötétség rohamosan szétfoszladozik s a csodás mesék, melyeket a régiek a földrész rejtélyessége felől szőttek, a fáradhatatlan utazók leirásai után hitelöket vesztik s Afrikáról, legalább általános földrajzi viszonyait s néprajzi sajátságait illetőleg, elég hű képet adhatunk.</w:t>
      </w:r>
    </w:p>
    <w:p>
      <w:pPr>
        <w:pStyle w:val="Heading2"/>
        <w:ind w:left="284" w:hanging="0"/>
        <w:rPr/>
      </w:pPr>
      <w:r>
        <w:rPr/>
        <w:t>A. neve</w:t>
      </w:r>
    </w:p>
    <w:p>
      <w:pPr>
        <w:pStyle w:val="Normal"/>
        <w:jc w:val="both"/>
        <w:rPr/>
      </w:pPr>
      <w:r>
        <w:rPr/>
        <w:t>a rómaiaktól származik. A görögök Libyának, Etiópiának nevezték Afrika ama részeit, mely előttük, annyira amennyire, ismert volt. A római név az avrigha v. afrika néptől ered, mely néptörzs Karthágó környékén lakott s a rómaiak tudvalevőleg ezen a részen vetették meg először lábukat, ők afri- vagy afrikani-nak neveztek e néptörzset. Valószinü, hogy a Szaharában élő auragha néptörzs e nép ivadéka.</w:t>
      </w:r>
    </w:p>
    <w:p>
      <w:pPr>
        <w:pStyle w:val="Heading2"/>
        <w:ind w:left="284" w:hanging="0"/>
        <w:rPr/>
      </w:pPr>
      <w:r>
        <w:rPr/>
        <w:t>Afrika földleirása.</w:t>
      </w:r>
    </w:p>
    <w:p>
      <w:pPr>
        <w:pStyle w:val="Brahely"/>
        <w:rPr/>
      </w:pPr>
      <w:r>
        <w:rPr/>
        <w:t>[ÁBRA]</w:t>
      </w:r>
      <w:r>
        <w:rPr>
          <w:sz w:val="20"/>
          <w:szCs w:val="20"/>
          <w:vertAlign w:val="subscript"/>
        </w:rPr>
        <w:t xml:space="preserve"> </w:t>
      </w:r>
      <w:r>
        <w:rPr>
          <w:rStyle w:val="Brafelirat"/>
          <w:b/>
          <w:bCs/>
        </w:rPr>
        <w:t>Afrika hegy- és vízrajzi térképe</w:t>
      </w:r>
    </w:p>
    <w:p>
      <w:pPr>
        <w:pStyle w:val="Heading2"/>
        <w:ind w:left="284" w:hanging="0"/>
        <w:rPr/>
      </w:pPr>
      <w:r>
        <w:rPr/>
        <w:t>A. fekvése.</w:t>
      </w:r>
    </w:p>
    <w:p>
      <w:pPr>
        <w:pStyle w:val="Normal"/>
        <w:jc w:val="both"/>
        <w:rPr/>
      </w:pPr>
      <w:r>
        <w:rPr/>
        <w:t>A. Európától délre esik s az egyenlitőtől északra és délre majdnem egyenlő távolságra terjed; legészakibb pontja a Fehér fok (Cabo Blanco) az É. sz. 37° 20, a legdélibb a Tű-fok (Cabo d' Agulhas) a D. sz. 34°51, a legnyugatibb a Zöldfok (Cap Verde) a Greenwichtől számított K. h. 17° 30 és a legkeletibb a Guardafuifok a K. h. 51° 15 alatt, tehát szélessége 72° s hosszasága 69°. Hosszasága északról délre 8015 km. s szélessége keletről nyugatra 7630 km.</w:t>
      </w:r>
    </w:p>
    <w:p>
      <w:pPr>
        <w:pStyle w:val="Heading2"/>
        <w:ind w:left="284" w:hanging="0"/>
        <w:rPr/>
      </w:pPr>
      <w:r>
        <w:rPr/>
        <w:t>A. nagysága.</w:t>
      </w:r>
    </w:p>
    <w:p>
      <w:pPr>
        <w:pStyle w:val="Normal"/>
        <w:jc w:val="both"/>
        <w:rPr/>
      </w:pPr>
      <w:r>
        <w:rPr/>
        <w:t>A. területe a hozzá tartozó szigetekkel együtt (Behm és Wagner 1882) 29.904,254 km</w:t>
      </w:r>
      <w:r>
        <w:rPr>
          <w:vertAlign w:val="superscript"/>
        </w:rPr>
        <w:t>2</w:t>
      </w:r>
      <w:r>
        <w:rPr/>
        <w:t xml:space="preserve"> (543,192.5 geogr. mf</w:t>
      </w:r>
      <w:r>
        <w:rPr>
          <w:vertAlign w:val="superscript"/>
        </w:rPr>
        <w:t>2</w:t>
      </w:r>
      <w:r>
        <w:rPr/>
        <w:t>), ebből a szigetekre 626,054 km</w:t>
      </w:r>
      <w:r>
        <w:rPr>
          <w:vertAlign w:val="superscript"/>
        </w:rPr>
        <w:t>2</w:t>
      </w:r>
      <w:r>
        <w:rPr/>
        <w:t xml:space="preserve"> (11,368 geogr. mf</w:t>
      </w:r>
      <w:r>
        <w:rPr>
          <w:vertAlign w:val="superscript"/>
        </w:rPr>
        <w:t>2</w:t>
      </w:r>
      <w:r>
        <w:rPr/>
        <w:t>) esik. E számadatok szerint Afrika nagyságra nézve a kontinensek közt a második, de ha a két Amerikát össze vesszük, a harmadik helyen áll a földrészek közt. A. a hozzátartozó szigetekkel együtt a föld felületének 5.9%-át s a földsegeknek 22%-át képezi. A szigetek viszonya a törzshöz 1: 47. A part hossza 27,638 km., 1 km.-re tehát 1067 km</w:t>
      </w:r>
      <w:r>
        <w:rPr>
          <w:vertAlign w:val="superscript"/>
        </w:rPr>
        <w:t>2</w:t>
      </w:r>
      <w:r>
        <w:rPr/>
        <w:t xml:space="preserve"> terület esik, vagyis partkifejlődése igen csekély s valóban nincs földrész, mely oly kevéssé volna tagolva, mint éppen A. az északi nagyobb részének alakja trapézhez, déli részéé háromszöghöz hasonlít. A. dél felé kicsúcsosodik, éppugy, mint D.-Amerika, mellyel morfologiailag egyező vonásokat mutat.</w:t>
      </w:r>
    </w:p>
    <w:p>
      <w:pPr>
        <w:pStyle w:val="Heading2"/>
        <w:ind w:left="284" w:hanging="0"/>
        <w:rPr/>
      </w:pPr>
      <w:r>
        <w:rPr/>
        <w:t>A. határai.</w:t>
      </w:r>
    </w:p>
    <w:p>
      <w:pPr>
        <w:pStyle w:val="Normal"/>
        <w:jc w:val="both"/>
        <w:rPr/>
      </w:pPr>
      <w:r>
        <w:rPr/>
        <w:t>A. csak Ázsiával függött össze egy keskeny földszoros által, miután azonban a 126 km. hosszu szuezi csatornával ezt is átmetszették: A. roppant nagy sziget, melynek partját minden oldalról tengerviz mossa. Északon a Földközi-tenger, keleten az Indiai-oceán egyes tagjai: az adeni öböl, a Bab-el-Mandeb tengerszoros s a Vörös tenger, s nyugaton az Atlanti oceán határolják. A. testébe tengeröblök nem nyulnak be, partvonala csak kevés behajlást mutat, ilyen a nagyobbakat emlitve északon a Földközi-tenger két öble, a kis és nagy Szirtisz vagyis a Gábeszi- és Szidrai-öböl s nyugaton a Guineai-öböl, melynek részei a Benini és Biafrai-öblök. Kisebb ivszerü behajlások s apróbb bemetszések a keleti s nyugati parton egyaránt vannak ezek közt nagyobbszabásuak a keleti párton a Zanzibari-, Szofalai és a Delagoa-öböl, délen a Jóremény fok két oldalán a False-öböl és a Tábla-öböl s feljebb A. nyugati partján az Szt.-Ilona-öböl, Walfish-öböl, a kis Majumba, az egyenlítő alatt fekvő Gabun-öböl és még számos kis öböl, mely közül legtöbb, mint az Arguin-öböl is, a homokzátonyok miatt megköze-; líthetetlen; a kis öblök közt legfontosabb még az északi Tuniszi öböl. Egyes hegyfokok, kisebbszerü földnyelvek, földcsúcsok nagy számmal nyúlnak ki a tengerbe. A. északi partja Spanyolország déli csúcsához hegyes földcsúccsal közeledik, a régiek a Gibraltári-szoros két oldalán emelkedő hegyet Herkules oszlopainak nevezték, e kiszökő hegytől a keletre vonuló part többnyire magas és szirtes, a Gábeszi és Szidrai-öblök közt ugyan lelapul, alacsony és homokos, de azután a Barka fensiknál ismét magasra emelkedik. A Nilus deltája s a szuezi csatorna mentén mindenütt alacsony a part, a Vörös-tenger mentében ellenben a part magas, szirtes s igen kopár egész a Guardafui-fokig, illetőleg az egyenliltőig, innen a partvidék felváltva hol alacsony, hol magas egészen a Delagoa-öbölig, honnan azután Fokváros vidékéig mindenütt meredek partfal néz le a tengerre. Fokvárostól É-ra kanyarodik a part s az Oranje betorkolásáig számos jó kikötő segíti elő e partvidéken az élénk forgalmat, kereskedést. Az Oranjétől a part ismét kopárabb s a hajók csak az Angra Peguena és Walfish-öbölben találnak menhelyet. A terraszszerüleg kiemelkedő kopár part a Gabun illetőleg a Kamerun deltája és a Kalabar folyó torkolata közt éri el legmagasabb részletét, a mennyiben a nevezett folyók közt levő vulkáni hegysor közvetlenül a tengerböl emelkedő meredek partfalat képez. A Rabszolga-, Arany- és Elefántcsont-part többnyire alacsony, a hegyek a parttól távolabb vonulnak szélesebb parti lapályt hagyván elterülni lábuk alatt. A Pálmafoktól északkeletnek fordul a part, s itt számos folyó torkolata képez benne bemetszéseket. Bár a part e tájt is igen kopár, mégis elég élénk a forgalma, mert Szenegál torkolatánál a hajók által megközelíthető. A Zöld foktól észak-északkeletre vonul a part; a Szaharát határoló része egészen sík, s nagy darabon egyetlen kikötő sincs, a part e részén van a Fehér Fok és a Bajador fok. Marokkó partvidékén ismét magasra hág a part. Afrikának egyetlen nagy félszigete van: a keleti oldalán levő Szomaliföld, mely A. legkeletibb pontjával a Guardafuifokkal végződik.</w:t>
      </w:r>
    </w:p>
    <w:p>
      <w:pPr>
        <w:pStyle w:val="Heading2"/>
        <w:ind w:left="284" w:hanging="0"/>
        <w:rPr/>
      </w:pPr>
      <w:r>
        <w:rPr/>
        <w:t>A. szigetei.</w:t>
      </w:r>
    </w:p>
    <w:p>
      <w:pPr>
        <w:pStyle w:val="Normal"/>
        <w:jc w:val="both"/>
        <w:rPr/>
      </w:pPr>
      <w:r>
        <w:rPr/>
        <w:t>A. szigetekben is nagyon szegény, D-Amerikát nem tekintve, a kontinensek közt legszegényebb e tekintetben. A hozzá tartozó szigetek területe 626,054 km</w:t>
      </w:r>
      <w:r>
        <w:rPr>
          <w:vertAlign w:val="superscript"/>
        </w:rPr>
        <w:t>2</w:t>
      </w:r>
      <w:r>
        <w:rPr/>
        <w:t xml:space="preserve"> összes területének 1/47 része esik a szigetekre, holott Európára nézve viszonyszám 1: 21. Nyugati oldalán az Atlantioceánban alig van jelentékenyebb sziget. A parttól távolabb esnek az Azór és a Madeira-szigetek, melyeket Európához szoktak számitani, továbbá a Kanári s Zöldfoki-szigetek és a guineai szigetcsoport (Fernando Po, Principe, Sz. Tamás, Annobon); a parttól nagyon messzire a nyilt óceánban fekszik Sz. Ilona szigete és Ascension szigete. A Jóreménység fokától nyugatra eső kis szigetek közt még legnagyobb a Trista da Cunha szigete. Nagyobb szigetek vannak A. keleti oldalán, az Indiai óceánban, itt van a Föld egyik legnagyobb szigete: Madagaszkár több apró szigettől körülvéve, nyugatra a Komori, északkeletre az Amiranti és Seychelles s kelet felé a Mascarenas szigetcsoport (Réunion, Mauritius, Rodriguez); Zanzibár partját is szegélyzik kisebb szigetek, a Szomaliak félszigete előtt pedig Szokotra sziget emelkedik ki az óceán vizéből.</w:t>
      </w:r>
    </w:p>
    <w:p>
      <w:pPr>
        <w:pStyle w:val="Heading2"/>
        <w:ind w:left="284" w:hanging="0"/>
        <w:rPr/>
      </w:pPr>
      <w:r>
        <w:rPr/>
        <w:t>A. belső tagolása.</w:t>
      </w:r>
    </w:p>
    <w:p>
      <w:pPr>
        <w:pStyle w:val="Normal"/>
        <w:jc w:val="both"/>
        <w:rPr/>
      </w:pPr>
      <w:r>
        <w:rPr/>
        <w:t>Az az egyhanguság, mely A. horizontális tagoltságát jellemezte, jellemzi vertikális tagolását is. Afrika magas óriási nagy tábla, az egyedüli lánchegysége az északnyugati part vidékén elnyuló Atlasz hegység. A. partjait nagyobbrészt meredek falak szegélyezik, melyek a tenger felől összefüggö lánchegységnek látszanak, pedig csak a hatalmas tábla fokozatosan emelkedő lépcsőzetéi A. legmagasabb kiemelkedései az Indiai oceán felé esnek, keleti részén van a Kenia (5500), a Kilimandsáró (5700-6000) és Ruoluzori havas teteje, itt emelkedik ki Etiópiának bástyák környezte s nagy várhoz hasonló fenfölde. Afrika déli része sokkal magasabb, mint az északi; mély sikok nincsenek Afrikában, a legmélyebben fekvő helyek a Nilus, Niger, Szenegal és Zambezi deltája. A délafrikal tábla 1200 m., a Ngami medence 800 m., a Zambezi és Kongó között levő vizválasztó 1100 m., a Kongó vizmedencéjének középmagassága 400 m., a Sári és Nilus között levő vizválasztó 600 m., a Csad-tó 240, ez a kontinens közepén mért legalacsonyabb fekvésü hely, ettől északra a föld ujra emelkedik, a Szahara középmagassága, 600 m.-re tehető, az Atlaszban pedig 4500 m.-re emelkedő hegyek vannak. A. közepes magassága, a legujabban tett számítások középértékeként 630 m.-re tehető.</w:t>
      </w:r>
    </w:p>
    <w:p>
      <w:pPr>
        <w:pStyle w:val="Normal"/>
        <w:spacing w:before="60" w:after="0"/>
        <w:jc w:val="both"/>
        <w:rPr/>
      </w:pPr>
      <w:r>
        <w:rPr/>
        <w:t>Afrikában, hegy- és vizrajzi viszonyait tartva szem előtt, a következő részek különböztetendők meg: I Délafrikai felföld. II. Keletafrikai fenföld és a nagy tavak vidéke. III. Nilus medencéje. IV. Kongó vizmedencéje. V. Guineai part. VI. Szudán. VII. Szahara. VIII. Atlasz és IX. a szigetek. (Ezeket l. az illető c. alatt.).</w:t>
      </w:r>
    </w:p>
    <w:p>
      <w:pPr>
        <w:pStyle w:val="Heading2"/>
        <w:ind w:left="284" w:hanging="0"/>
        <w:rPr/>
      </w:pPr>
      <w:r>
        <w:rPr/>
        <w:t>A talajképződésről</w:t>
      </w:r>
    </w:p>
    <w:p>
      <w:pPr>
        <w:pStyle w:val="Normal"/>
        <w:jc w:val="both"/>
        <w:rPr/>
      </w:pPr>
      <w:r>
        <w:rPr/>
        <w:t>biztos adataink csak a régebb időktől kultivált országokból (Dél-Afrika, az Atlaszvidék és Egyiptom) vannak, mindazonáltal Afrika geologiai viszonyairól általánosságban szólhatunk, amennyiben a talajképződés igen egyszerü s nagy területen ugyanoly jellemü. Az ujabb kutatások szerint Afrika geologiailag három főrészre oszlik: 1. az Atlasz vidéke, a Vadi-Draatól a gabeszi öbölig huzott vonaltól északra. Marokkó partján régi kristályos kőzetek alkotta rétegcsoportok a paleozoi és mesozoi perioduson át a legfiatalabb harmadkori rétegekig mind megvannak. A kristályos kőzetek csak a magasabb hegyláncok hegycsúcsain találhatók gránit, gnájsz és csillámpala alakjában. A triasz, jura és kréta ellenben az Atlasz mindkét láncát fedi egész kiterjedésökben. A legjelentékenyebb különbség azonban, mely az Atlaszt A. többi részétől megkülönbözteti, erős gyürődése, mely valószinüleg északról délre irányult s a harmadkor végén keletkezett. Suesz az Atlasz felépítését az Apenninekével hasonlítja össze, a belső kristályos vonulat törése és a partvonal jelölte törés irányába eső vulkáni jelenség fellépése miatt. Gyűrődött, ráncokba vetett hegylánc az Atlaszon kivül nincs több A.-ban. 2. Szaharán és a Nilus vidékén s általában A. többi részén a hegység fiatalabb korú rétegei zavartalanul terülnek el a régi kristályos kőzetekben, miből ama következtetést vonhatjuk, hogy A-nak ez a nagy része eme üledékek lerakodása óta teljes nyugalomban maradt és semmi gyürődést nem szenvedett. A Szaharában a tengeri lerakodásu üledék alapját többnyire gránit képezi, épp ugy gránitból áll Közép-Afrika alaptömege is, mig Kelet-, Dél- és Nyugat-A.-ban kristályos palák és gnájsz fordul elö. Az abissziniai fensikot főleg ulkáni eredetü bazalt és fiatalabb harmadkori kőzetek fedik s e rétegek a Kilima-ndsáró hegyén át egész a nagy tavak vidékéig nyomozhatók. 3. A Fok földön az archai és paleozoi kőzeteken az ü. n. Kapformáció nyugszik a Vaal folyó és a Zwarteberg között egy medencét képezve. Ehhez nagy mennyiségű eruptiv kőzetek járulnak, különösen diabaszféle s melafirszerü képződmények. A Karroo-for mációban teljesen hiányoznak a tengeri állatok kövületei, csak szárazföldi állatok kövületei fordulnak elő benne világos jeléül annak, hogy e formáció édesvizi eredetü, Szudán- és Szenegambiában a talajfelépítés ugyanilyen: az ős kőzetekből álló alaphegységet meg nem határozott korú homokkövek fedik. Harmadkori rétegek A. déli felének partjain nem fordulnak elő, belsejében igen elterjedt a laterit, a gnájsz és a kristályos palák vörös szinü málladéka. A vulkáni működés a guineai parton a Kamerun hegységben jelentkezett. A Mascarenason és a Komori szigeteken működő kráterek vannak. A szárazföldön is vannak vulkánok, igy Abisszinia keleti részében az Erteali, Dubbi és Ali Bogo s a Rudolf-tó partján a Telekivulkán. Végül a nagy Madagaszkár-sziget is, épp ugy mint A. főtömege, gránitból áll, melyet vizszintes helyzetü homokkőrétegek takarnak s szélén harmadkori képződmények, belsejében vulkáni termények fordulnak elő.</w:t>
      </w:r>
    </w:p>
    <w:p>
      <w:pPr>
        <w:pStyle w:val="Heading2"/>
        <w:ind w:left="284" w:hanging="0"/>
        <w:rPr/>
      </w:pPr>
      <w:r>
        <w:rPr/>
        <w:t>A. folyói és tavai.</w:t>
      </w:r>
    </w:p>
    <w:p>
      <w:pPr>
        <w:pStyle w:val="Normal"/>
        <w:jc w:val="both"/>
        <w:rPr/>
      </w:pPr>
      <w:r>
        <w:rPr/>
        <w:t>A folyók és tavak A.-ban igen egyenetlenül vannak eloszolva; vannak igen nagy területek, melyeknek állandó folyóvizük nincsen, igy A.-nak az egyenlítőtől északra fekvő nagy területén csak néhány belföldi tó van. Az atlaszvidéki sóstavakon (Schott) és az Egyiptomban levő Fajum-on kivül ugyszólván csak a Csad-tó érdemel említést. A Csad nagykiterjedésü mocsaras tó, melynek vizét a Sári táplálja, mélysége legfeljebb 5 méter, vize lefolyástalan, de azért édes; ettől keletre esik a sokkal kisebb Fitri, melybe a Batha ömlik. A Csadtól délre fekszik a Vogeltől felfedezett Tiburi mocsár, mely az esős évszakban nagy. kiterjedésű tóvá növekszik. Abissziniában van a Cana-tó 1755 m. a tengerszin felett, az Abai v. a Kék Nilus folyik ki belőle; a tadsurrai öböltől nyugatra fekszik az Asszalés Adhebadd-tó s a Vörös-tenger partja közelében az Alalebad-tó vulkáni környezettel. Ezektől délre, az egyenlítőhöz közelebb a Stefánia- és Rudolf-tó, mindkettő lefolyástalan. Az Ukerevét vagy Viktória-Nyanzát, az Albert-Nyanzát és az Albert Edwárd tavát a Nilus vezeti le, a Tanganyika, Bangveolo, Moëro, Upemba, Kisszali, Landsi, II. Lipót, Mantuba és még több tó ellenben a Kongó vizkörnyékéhez tartozik. A délafrikai medencében, melyet egykor egész kiterjedésében viz fedett, csak a Ngami tó s néhány kisebbszerü sóstó van. A csapadék eloszlásának megfelelőleg A.-nak csaknem minden egyes nagyobb folyója az északi és déli szélesség 15. fokai közé eső övön ered; ebben az övben ered a Szenegal, Gambia, Niger, Binue, Kongó, Koanza és Kunene, melyek az Atlanti-óceánba öntik vizüket, itt van forrása az Indiai-óceánba ömlő Zambezinek, itt szedi össze vizét a Földközi-tenger felé siető Nilus: Ezen az övön kivül csak a délkeleten levő Drakenhegységből és az északnyugati Atlasz-hegyláncból erednek egyes nagyobb folyók; amott említésre méltó az Oranje, mely az Atlanti óceánba ömlik, emitt számos rövid parti folyó. A. nagy folyóinak csak középfolyása hajózható, az alsó rendesen nem hajózható. A kontinens ugyanis a parttól befelé meredek fokozatokkal emelkedik, azért a kontinens belső vidékén eredő folyók a partvidéket illetőleg a tengert csak vizesésekkel érhetik el, melyek a haj ózást megnehezítik, sőt több helyt egészen meggátolják. A Zambezi 1630 km. hosszú, utjában 72 sellőt és vizesést képez; a Batoka fensik áttörésénél 750 m. magasban van a legnagyszerübb vizesése a Mozioatunya vagy Viktória-zuhatag s ezen alól is számos sellő állja utját a hajóknak. A Kuanza folyó hatalmas vizesésben hull alá a meredek párkányhegységről, épp igy erős sellőket, vizeséseket képez az Oranje s a legtöbb parti folyócska. A Kongó és Ogove a vizesések, zuhatagok egész sorát képezi a partszéli hegységet átszelő utjában. Azonban Észak-Afrika folyói is több helyt képeznek kisebb-nagyobb vizeséseket; igy a Nilus Khartum városa alatt 6 sellőt képez, melyek a hajózást megakadályozzák. A Niger felső folyásában Bammakó és Timbuktu közt hajózható, a Barrum mellett levő hajlástól kezdve Rabba-ig a medréböl kiálló sziklák hajózhatatlanná teszik, mig baloldali mellékfolyója, a Binué az év nagy részén át a legjobb vizi utul szolgál Adamaua felé. A Szenegál és Gambia is számos sellőt képez. A tropikus égöv alatt eredő afrikai folyók a csapadék mennyiségének megfelelőleg az esős évszakban erősen megáradnak, mint ez a Nilusról régóta ismeretes. Az esős évszakban a Szaharán, Kalahári pusztán s a többi sivatagon levő vadik is megtelnek, a száraz évszakban a viz a vadikból eltünik, egy része a vizátbocsátó talajba szivárog; ennek köszönhető, hogy e száraz vadik mentében örökzöld oázisok vannak. Nevezetesebb vadik a Draa, Szarua, Mia és Irharrhar a Szaharában.</w:t>
      </w:r>
    </w:p>
    <w:p>
      <w:pPr>
        <w:pStyle w:val="Heading2"/>
        <w:ind w:left="284" w:hanging="0"/>
        <w:rPr/>
      </w:pPr>
      <w:r>
        <w:rPr/>
        <w:t>Éghajlat.</w:t>
      </w:r>
    </w:p>
    <w:p>
      <w:pPr>
        <w:pStyle w:val="Normal"/>
        <w:jc w:val="both"/>
        <w:rPr/>
      </w:pPr>
      <w:r>
        <w:rPr/>
        <w:t>A. a 37° 20' É-i s a 34° 51' D-i szélesség közt terjedvén ki, három éghajlati övbe, a forró, É-i és D-i mérsékelt övbe esik; a kontinens területének nagyobbrésze, körülbelül 4/5-e a forró égöv alá esvén, A. a legtropikusabb kontinens. Szudán a föld legmelegebb országa, itt a közepes hőmérséklet 30° C., sőt egyes helyeken még annál is több, az esős évszak beállta előtt ápr. s máj.-ban 50° C. meleg sem ritkaság, déltájban rendesen 37-40° C. mutat a hőmérő. Az abissziniai felföldön s az északi és déli parton mérsékeltebb az égalj. Alexandriában 20° C., Kairóban 22° C. az évi középhőmérsék. Fokvárosban 16,5° C. az évi középhőmérsék, Natalban (Pietermaritzburg) 17,5° C.; de már Durbanban 19,8° C. A délnyugati part valamivel hidegebb, mint a keleti, ugy, hogy itt a pálmatenyészet csak a 16°-ig nyulik le, a délkeletin ellenben 31 1/2° D. sz.-ig. A hőmérséklet e jelenkint rendkivül leszáll a Szaharában a 26° É. sz. s Dél-A.-ban 20° D. sz. alatt is észleltek fagyot. A hőmérséki ingadozások annál nagyobbak, minél távolabb megyünk az egyenlítőtől, vagy minél magasabbra emelkedünk, p. Murzuk-ban a maximum +56° C. és a minimum -2,5° C. s vannak helyek, hol az ingadozás eléri a 60° C-t. A hőmérsék változásában ily nagy szélsőségek csak A. belsejében fordulnak elő, a partokon a havi középmérséklet közt való ingadozás igen csekély. Gabun-ban pl. a legmelegebb és leghidegebb hónap közt levő hőmérséklet-különbség csak 2° C., Zanzibárban 3° C. De a hőmérsék a partokon sem egyforma, a keleti parton ugyanazon szélessé alatt a tengeráramlások következtében nagyobb a hőmérsék, mint a nyugati parton. Legmelegebb a Vörös-tenger partja, Masszauában az évi középhőmérséklet 31,6° C. s juniusban 36,9° C., januárban 25,5 C. a havi középmérséklet, a maximum 54-56° C.</w:t>
      </w:r>
    </w:p>
    <w:p>
      <w:pPr>
        <w:pStyle w:val="Normal"/>
        <w:spacing w:before="60" w:after="0"/>
        <w:jc w:val="both"/>
        <w:rPr/>
      </w:pPr>
      <w:r>
        <w:rPr/>
        <w:t>Két nagy állandó barometrikus maximum uralkodik A. körül, az egyik az Azor-szigetektől délre, a másik a Szt.-Ilona és Tristan de Cunha szigetek közt. Nyáron az Atlanti-óceánon a délkeleti és északkeleti passzátok uralkodnak. A Szaharán a délkeleti passzát az alacsony légnyomás következtében az egyenlítőtől északra délnyugati irányt vesz fel, azért a Verde-foktól a Kongóig egész nyáron a délnyugati szél az uralkodó. Télen a Szaharán van a légnyomás maximuma, az északkeleti passzát lejő a szélcsend övébe; Dél-Afrika nyugati partján ekkor délnyugati szelek járnak. A keleti parton nyáron az Indiai óceánban levő maximumból a Mauricius és Szt.-Pál szigete közt É.-Afrika felé mozog a levegő mint délkeleti passzát, de egyszersmind az indiai 748 mm. minimum felé az afrikai 760 mm. nyári légnyomás a délnyugati musszont támasztja. A Vörös-tengeren nyáron gyenge keleti szelek uralkodnak. Télen Ázsiában van a maximum, azért a Mozambik parttól az északkeleti musszon, délre pedig a K. passzát uralkodnak. A musszonok járásában márc. ban illetőleg nov. ben áll be a változás. Zanzibarban az ÉK. musszon rendesen dec.-ben áll be, a DNy. pedig április elején kezdődik s juliusban és augusztusban teljesen megszünik, tehát az ÉK. musszon hét, a DNy. három hónapig uralkodik, a többi idő alatt szélcsend van. Szenegambiában és a Sierra Leona parton az északkeleti szelek télen és általában reggel igen hidegek, tavasszal és délben nagyon forrók; Szenegambia belsejében egy évnegyedig folyton csak száraz, meleg szelek járnak; Felső-Guineában harmattan a nevök. Dél-Afrikában a 25°-18° keleti hosszuság alatt találkozik a keleti szél a nyugatival. A Nilus felső részén déli szelek fujdogálnak; a Csad-tó mellett délnyugati, délkeleti és északkeleti irányu szelek a leggyakoriabbak. A keleti A.-i szigeteken ápr.-nov. délkeleti passzát uralkodik, Madagaszkáron pedig dec.-márc.-ig északkeleti musszon. A vészthozó orkánok (ciklonok) a Seychelles és Mauricius szigetek közt támadnak, főleg február és március hóban s nyugat-délnyugat felé haladva a 20° szélesség alatt déli irányt vesznek s a 30° d. sz. alatt teljesen megszünnek.</w:t>
      </w:r>
    </w:p>
    <w:p>
      <w:pPr>
        <w:pStyle w:val="Normal"/>
        <w:spacing w:before="60" w:after="0"/>
        <w:jc w:val="both"/>
        <w:rPr/>
      </w:pPr>
      <w:r>
        <w:rPr/>
        <w:t>Az eső a szél járásához van kötve. Általában még a trópusi Afrikában is kevesebb a csapadék, mint más földségeken, különösen Hátsó- Indiában. A legnagyobb csapadék, 2000-4500 mm. évente, a guineai parton, a Niger és Kamerun torkolatánál és a Nilus felső részén meg Abissziniában van, az emlitett helyek szélességébe eső többi részén a kontinensnek 1300-2000 mm. az évi csapadék-mennyiség, ezt az övet délen és északon 200-1300 mm. évi csapadéku vidékek váltják fel, a Szaharán 0-600 mm. közt változik az évi csapadék-mennyiség, az Atlasz vidékén azonban több eső esik, úgy, hogy az évi csapadék 600-1300 mm. Dél-Afrika általában szegény a csapadékban, aránylag legtöbb eső esik a keleti parton s délen Fokváros környékén, a nyugati parton, a Kalahári pusztán ellenben az évi csapadék-mennyiség, a 200 mm. alatt marad épp úgy, mint a Szaharán. Az esőjárás idejét tekintve négy, illetőleg öt övet különböztethetünk meg A.-ban. 1. Normális tropikus eső; idő nyáron, szárazság télen és tavasszal; 2. kettős esős évszak; ebben az övben, melyet a Kongó vízterülete és a nagy tavak vidéke foglal el, tavasszal és ősszel esik s közben száraz évszak van; 3. téli esős öv a Földközi-tenger partján; 4. tavaszi esős öv a Fokföld délkeleti részében s végül 5. esőtlen öv a Szahara és a Kalahári, hol egy-egy hónapra 6 esős nap sem esik.</w:t>
      </w:r>
    </w:p>
    <w:p>
      <w:pPr>
        <w:pStyle w:val="Heading2"/>
        <w:ind w:left="284" w:hanging="0"/>
        <w:rPr/>
      </w:pPr>
      <w:r>
        <w:rPr/>
        <w:t>Növény- és állatvilág.</w:t>
      </w:r>
    </w:p>
    <w:p>
      <w:pPr>
        <w:pStyle w:val="Normal"/>
        <w:jc w:val="both"/>
        <w:rPr/>
      </w:pPr>
      <w:r>
        <w:rPr/>
        <w:t>A. növényzete. A.-ban mind a három növénygeografiai főcsoport képviselve van: északon a boreális, délen az ausztráliai s közepén a tropikus növénycsoport. Természetesen a kontinens lognagyobb részét a paleotropikus növényzet foglalja el. Borealis növényzet jellemzi az Atlaszt Szaharát, a Nilus völgyét az É. sz. 20°-ig és Abisszinia fenföldét. Aránylag legkisebb területet borít el az ausztraliai flóra-csoport a Fokföldön. A. kontinensén több flórabirodalom különböztethető meg;</w:t>
      </w:r>
    </w:p>
    <w:p>
      <w:pPr>
        <w:pStyle w:val="Normal"/>
        <w:spacing w:before="60" w:after="0"/>
        <w:jc w:val="both"/>
        <w:rPr/>
      </w:pPr>
      <w:r>
        <w:rPr/>
        <w:t>1. Tropikus flórabirodalom, ez Szudán és az equatoriális A.-ra terjed ki s a füvek (graminea) jellemzik. A «szavannák» nagy területet fednek. a keményszáru, csomókban növő füvek oly magasra nőnek, hogy még a zsiráfot is elfedik, az Andropogonea szára 4-6 m. magas s a vad cukornád (Saccharum spontaneum) is 2-4 m. magasra nő. A folyókat és tavakat nád, sás és papirusz kiséri, A. szavannák terüüetén fás növényzet is előfordul, az erdő azonban ritka. A fák magasra nőnek, Abissziniában 8-15 m. magasak, míg a Kongó és Zambezi víz választóján a 20-26 m. magas fák som tartoznak a ritkaságok közé, sőt Szenegambiában a Gambía partján a Khaya senegalensis 32 m. magasságot ér el. Törzsüknek nagy vastagsága jellemzi a baobab-ot (Adansania), a banánák pedtg óriási levelökkel tünnek ki. A száraz évszakban a fák lehullatják lombjaikat, a forróságban a fai is elporlik, a szavannákat ekkor felégetik s ezáltal előkészítik a talajt a szántás-vetéshez. Az akáciák és mimózák is előfordulnak a tropikus A.-ban, épp úgy a Tamarindus indica, Ficus sycomorus, a Papaja-fa, mely Amerikából és a kazuáriak, melyek Ausztráliából kerültek ide. A pálmák nincsenek nagyon elterjedve, a legnevezetesebbek a dumpálma (Hyphaena thebaica) a felső Nilus vidékén, a delebpálma (Borassus fiabelliformis) a Kék Nilus és a Zambezi között (2-6 m.), az olajpálma (Elaeis guineensis) a nyugati partvidék leghasznosabb növény e, a datolya-pálma (Phoenix dactylifera) a tropikus flórabirodalom északi határán, az amerikai származásu kókusz-pálma A. keleti partján s az Indiai-óceán szigetein (Madagaszkár, Komori, Seychelles) A Kongó medencéjében a Pandanus, pizang, bambusz, s a nyugati magas, száraz felföldön az Euforbiák a jellemző növények. A Kalahári puszta átmenetet képez a trópusi növényzet s a sajátszerü fokföldi flóra közt; a Kalahári legjellemzőbb növénye a Welwitschia mirabilis, melynek törzse csak néhány cm. emelkedik ki a talajból, de 3-4 1/2 m. kerületü tányért képez, melyből nádszerü levelei terjednek szét. E sajátságos növényen kivül az Aloë dichotoma és Cucumis caffer (délafrikai görögdinnye) a jellemzők.</w:t>
      </w:r>
    </w:p>
    <w:p>
      <w:pPr>
        <w:pStyle w:val="Normal"/>
        <w:spacing w:before="60" w:after="0"/>
        <w:jc w:val="both"/>
        <w:rPr/>
      </w:pPr>
      <w:r>
        <w:rPr/>
        <w:t>2. A Fokföld növényzete három régióba oszlik: Karroo-régió, Natal-régió és a Bus-régió. A Foktöldön sok cserje-, fű- és bokornövényzet van, az Ericaceáknak valami 400 faja, épp igy igen nagy válfaja van a Proteaceáknak. A Karroo-régióban, az ottani száraz klimának megfelelően igen sok bozót terem, ilyen tüskés bozót az Acacia hórrida, ehhez járul az Euforbiaceák. (fűtejfélék) nagy száma, ezek közül egyes fajok 15 m. magasra is megnőnek s hatalmas ernyőt képeznek; de főleg a hagymás növények fordulnak elő uralkodó számban, köztük szép liliomfélék, orchideák és iriszek. A Karroo-régió egyik legsajátszerübb növénye a Prionium, egy nádféle növény, mely nagy leveleivel a víz felszínére borulva, megakadályozza a gyors elpárolgást.</w:t>
      </w:r>
    </w:p>
    <w:p>
      <w:pPr>
        <w:pStyle w:val="Normal"/>
        <w:spacing w:before="60" w:after="0"/>
        <w:jc w:val="both"/>
        <w:rPr/>
      </w:pPr>
      <w:r>
        <w:rPr/>
        <w:t>3. Magas vidéki afrikai növényzet Abisszinia fenföldére s azonkivül a Kilima-ndsáró és a nagy tavak vidékére is kiterjed. A fennföld növényzete 4000-2500 m. magasság közt középeurópai jellemü, lejebb a tábla lejtőjén déleurópai formáju a növényzet. A legmagasabb csucsokon, a Kilimandsárón és a Kamerunon egyaránt előfordulnak a Viola abissinica, Aglauria, Senecio Johnstoni. A Kamerun hegység növényzetébe több vegyült a fokföldi flórából, az erdőhatár azonban itt nem igen emelkedik túl a 2000 m.-en, míg a Kilimandsárón az erdőségek 3000 m.-ig, sőt a virágos növények egész 4700 m.-ig felnyulnak.</w:t>
      </w:r>
    </w:p>
    <w:p>
      <w:pPr>
        <w:pStyle w:val="Normal"/>
        <w:spacing w:before="60" w:after="0"/>
        <w:jc w:val="both"/>
        <w:rPr/>
      </w:pPr>
      <w:r>
        <w:rPr/>
        <w:t>4. A Szahara növényzete, a hol a vizhiány hátráltatja a tenyészetet, igen szegényes, ahol ellenben víz, folyóvíz vagy talajvíz van, a legszebb növényzetü oázisok vannak. A Szaharát a steppék növényzete jellemzi, a hol csak egy csepp víz van, az Aristida pungens és Pennisetum erősen felbur jánzik s valóságos fűszőnyeget képez. E füveken kivül a tüskés, szőrös bozótok, cserjék gyakoriabbak, a hagymás növények családjából csak az Erythrostictus honos alig cseresznyenagyságu hagymáival. Eltérés van a Szahara sótartalmu és a sót nélkülöző talajának növényzete közt is. A. nem sós talajon él a Retama, Calligonum, Efedra. A talajviszonyok és a klima különbözősége következtében ellentét van a nyugati és keleti Szahara növényzete közt: a keleti Szahara valódi sivatag, a nyugati steppe, melyen még fák is vannak. A Szahara fái az Acacia arabica, mely csak magánosan fordul elő és a datolyapálma, mely az oázisokban egész erdőt képez. A Nilus völgyében a sós talajt kedvelő Tamarix gallica, a Hyphaene Argun és Chamaerops humilis nevü törpe pálmák fordulnak elő. Az oázisokban a datolyapálmák alatt európai kulturnövények tenyésznek. A Szahara hegységeit (Ahaggar) déleurópai növényzet fedi, amennyiben a Pistacia atlantica s a tűlevelüek honosak e helyeken.</w:t>
      </w:r>
    </w:p>
    <w:p>
      <w:pPr>
        <w:pStyle w:val="Normal"/>
        <w:spacing w:before="60" w:after="0"/>
        <w:jc w:val="both"/>
        <w:rPr/>
      </w:pPr>
      <w:r>
        <w:rPr/>
        <w:t>5. Atlasz, Barka, Tripolisz. Az Atlasznak két geografiai régiója van a felső régió steppe jellegü, sók rajta a halfafű; az Atlasz hegyvonulatait déleurópai jellegü erdők fedik. A Barka növényzete Görögország és Dél-Olaszország flórájának hasonmása: cipruszok, örökzöld bokrok, datolyapálma és halfafű a jellemző-növények. Afrika partjait, különösen a lagunákat és folyótorkolat vidékeit, mangrove (Rhizophora mangle) fedi, ennek hosszu gyökerei és szárai megkötik a tengerpart iszapját s ezáltal növelik a kontinens felületét, e mocsaras vidékek azonban nagyon egészségtelenek.</w:t>
      </w:r>
    </w:p>
    <w:p>
      <w:pPr>
        <w:pStyle w:val="Normal"/>
        <w:spacing w:before="60" w:after="0"/>
        <w:jc w:val="both"/>
        <w:rPr/>
      </w:pPr>
      <w:r>
        <w:rPr/>
        <w:t>A vegetáció-formák A.-ban sokkal szegényebbek, mint más földségen, a szavannák a túlnyomó alakulatok, őserdő, szavannaerdő, ritkás erdő és galeria erdő a jellemzők. A. kulturnövényei: 1. az olajfa, füge, szőllő és mandola, 2. datolyapálma és szubtropikus gabonanemüek, 3. köles (Panicum, Holcus sorghum), tengeri, cukornád; gyapot, 4. a banánák és kávé (Kelet-Afr.). Az eredeti afrikai növényzet mellett több amerikai kulturnövény is meghonosult; a dohány és burgonya nagyon el van terjedve.</w:t>
      </w:r>
    </w:p>
    <w:p>
      <w:pPr>
        <w:pStyle w:val="Normal"/>
        <w:spacing w:before="60" w:after="0"/>
        <w:jc w:val="both"/>
        <w:rPr/>
      </w:pPr>
      <w:r>
        <w:rPr/>
        <w:t>A. állatvilága. A mily szegény A.-nak növényvilága, éppoly gazdag állatvilága. Az emlős állatok oly nagy faji és egyedi számban fordulnak elő, hogy e tekintetben A.-a leggazdagabb kontinens; különösen a növény-szegény szavanna-régió s Dél-A. tünnek ki gazdag állatvilágukkal, mig az erdővel fedett Belső- és Nyugat-A. aránylag a legszegényebb. Egész sajátszerü faunája van Madagaszkárnak s az Indiai-óceán szigeteinek. Az állatvilágra az időjárás változása, az évszakok épp úgy befolyással vannak, mint a növényzetre, az esős évszak beálltával új életre éled az állatvilág is. Az állatgeografia megalkotója Wallace, két főrégióba osztja A. állatvilágát: 1. palearktikus régió, 2. etiópiai régió. Az első két szubrégióra oszlik, az európai és mediterrán szubrégióra, az etiópiai régió pedig 4 szubrégióra szakad, u. m. 1. nyugatafrikai, 2. keletafrikal, 3. délafrikai és 4. madagaszkári szubrégió. A.-ban a két főrégió határa körülbelül a ráktérítő mentén van, a határ azonban nem éles, mert a Szahara átmenetet képez a palearktikus és etiópiai régió között. Az egyes állatfajok csoportosítását az is megnehezíti, hogy egyes állatfajok több régióban előfordulnak s egyik régió határából a másik régióba csapnak át.</w:t>
      </w:r>
    </w:p>
    <w:p>
      <w:pPr>
        <w:pStyle w:val="Normal"/>
        <w:spacing w:before="60" w:after="0"/>
        <w:jc w:val="both"/>
        <w:rPr/>
      </w:pPr>
      <w:r>
        <w:rPr/>
        <w:t>I. A mediterrán alrégió A.-nak a ráktéritőtől északra fekvő részére terjed ki; magában foglalja tehát a Szahara északi részét, az Atlasz vidékét, Tripoliszt, Barkát és Egyiptomot. Szaharában az északi részen oroszlánok, Fezzánban párducok élnek, a Szahara belsejében azonban a hiénán kivül nincs nagy ragadozó, de más állat sem igen él a Szaharán, csak elvétve fordul ott elő a sakál, róka, ugróegér, gazella. Csak az egypupu teve tekinthető állandó lakójának. A madarak osztályából a struc is, a sivatag legjellemzőbb madara, inkább a Szahara déli részére vonul és csak egyes ragadozó madár, holló, galamb és bagoly képvise lik a madárvilágot. A reptiliák közül a mérges vipera és gyík fordul elő. Az Atlasz vidéke sem gazdag magasbrendü állatokban az oroszlán ritka, a párduc is csak elvétve fordul elő, keselyük, sasok, alpesi varjak képviselik a madárvilágot; a rovarvilág ellenben igen gazdag. Sokkal gazdagább az állatvilág a Szahara és Szudán határán, oroszlánok s egyéb vadak nagy számban élnek itt. A Szaharán él még az etiópiai régióba tartozó antilopé. Gyakoriak még északi A.-ban a medvék, kecskék, juhok s a mediterrán szubrégiót jellemző dama; a Psammonisz és az Ichneumon (Herpestes), mely a krokodiltojások pusztítása által hasznos,. Egyiptomban él. A madárvilág télen igen gazdag, mert Középeurópa vándormadarai ekkor ide vonulnak.</w:t>
      </w:r>
    </w:p>
    <w:p>
      <w:pPr>
        <w:pStyle w:val="Normal"/>
        <w:spacing w:before="60" w:after="0"/>
        <w:jc w:val="both"/>
        <w:rPr/>
      </w:pPr>
      <w:r>
        <w:rPr/>
        <w:t>II. Az etiópiai régiót 7 majomfaj, 2 félmajom-. faj, lemurok, cibetmacskák, több fajta egér, hatalmas vastagbőrüek (elefánt, orrszarvu), ragadozók (oroszlán, hiéna) jellemzik. Mint negativ jellemvonás említendő több emlősnek -minő p. a medve, szarvas, teve, stb. hiánya, melyek Dél-A. faunájában eredetileg nem voltak meg. Míg a később előálló okokból az emlősök egyes fajának elterjedése, bevándorlása meg volt akadályozva, addig a lég urai, a szárnyasok szabadon jöhettek be, a szárazföldi madarakból valami 54 faj van s köztük 6 afrikai, papagályok és galambfajokban szegény, de annál változatosabb a tyukcsalád; 294 madárfaja közt 179 endemikus, a reptiliák közül 3 a békák családjából csak 1 endemikus. A rovarvilág igen gazdag, de még, kevésbbé ismert. 1. A Ny: A.-i szubrégió magába foglalja a guinéai partot, a Niger vidékét, a Binue és Sári mellett levő országokat, a Kongó államot és Nilus vizválasztóját. A Ny.-A.-i szubregió az emberszabásu majmok a gorilla és csimpánz, más sajátszerü majom két lemurfaj, 3 cibetmacska-faj, egy kis pézsmaállat s egy faj orrszarvu hazája. Különös madarai is vannak Ny.-A.-nak, p. a parinia, szövő pinty és seregély ehhez járulnak a musophaga (pizangevő) jégmadár, harkály és szürkés papagály. Mindezen állatok közeli fajrokonai előfordulnak Indiában és a Malaji szigeteken, az emberszabású majmok még csakis Szunda szigetén honosak. Az említett állatók azonban nem nagy számban élnek, legelterjedtebb a viziló; az elefánt csak a Kamerun táján vonul még le a tengerpartig. A Binuk vidékén mint Ny: A.-ban általában szegényes a fauna, leggyakoribb a viziló, vaddisznó, hiéna és leopárd. 2. A D-A.-i szubrégió a Ny.-A.-val szemben felette gazdag állatvilágával tünik ki, a jellemző tipuszok déli részében vannak, belsejében a K.-A.-i faunával mutatkozik erős keverődés. E régió határát a Walfish-öböltől a Kalahári párkányán keresztül a Limpopoig huzott vonal jelöli, és még a K. partnak Mozambikig terjedő része tartozik ide. D.-A. faunaját jellemző emlősök: a cibetmacska (3 faj) sajátságos egér (3 faj), föld alatt élő patkány, továbbá nyul, hangyász, hiéna, róka, borz stb. Egyik legjellemzőbb állat a gazella (Gazella euchore); széltében el vannak terjedve a zsiráfok és az antilopék. A madarak közül jellemzők a fokföldi galambok, harkályok s különös fajtáju pacsirták; közönsége;sek a túzok és a struc. Valami 10 fajta gyik, 4 fajta kétéletü s töméntelen számú, izeltlábu hemzselt D.-A.-ban. A csendes Limpopoban sok krokodilus tartózkodik. D.-A. egyik nevezetes rovara a társaságban élő termesz; nagy mennyiségben for dulnak elő a sáskák és a cecelégy (Glossina morsitans), mely a szarvasmarhában tesz nagy károkat. 3. K.-Afrika alrégiója csaknem -teljesen összeesik A. és Szudán növénygeografiai szavanna. régiójával Az egész állatrégiót a zsiráf, pávián. orrszarvu, hiéna, cibetmacska, ichneumon és a sok faju antilope jellemzik. Csaknem ugyanezek az állatok élnek Szudánban is; a Csad-tó környékén számos elefánt és viziló tanyázik, a zsiráf és orr: szarvu sem hiányzik. A folyókban él a krokodilus s a folyó partján töméntelen vizi madár p. ibisz, flamingó, pelikán, gém; a vizben nagyon sok hal. Még gazdagabb a felső Nilus faunája, az antilopék, vizilovak, elefántok, bivalyok, orrszarvuak, oroszlánok, leopárdok, hiénák, vadszamarak, gazellák, zsiráfok igen nagy számban élnek itt, úgyszintén a csimpánz; a struc is el van terjedve. de a kártékony cecelégy és termesz is. A Zambézi környékén szegényebb a fauna, csak elefántok és vizilovak fordulnak elő itt is nagy számmal, a többi emlős megfogyott. -4. A madagaszkári szubrégió, ez a földkerekség egyik legnevezetesebb faunája, mert átmenetet képez D.-A. a maláji szigetek és Ausztrália faunája közt. Az ősállatok jellemzik, a félmajmok és a rovarevők valódi hazája; a madarak nagyon el vannak terjedve, s egészen más fajuak, mint D.-A.-ban. Érdekes, hogy itt számos olyan állat van; mely az állatország családjai közt átmeneti alakot képez, igy pl. az aje-aje (Chiromys) a ragadozók rovarevők és félmajmok közti átmeneti alak; ilyen átmeneti alak az igel, a Cryptoprocata s a vizben élő Potamochoerus. Madagaszkár kigyói az amerikai fajokkal mutatnak rokonságot. A pillangók afrikai típusúak, a sáskák s a többi izeltlábuak kelet- és ny.-afrikai jellemüek. A Madagaszkárt környező szigetek faunája hasonló a Madagaszkáréhoz, de úgyszólván mindegyiknek megvan a maga különös állata. A.-nak házi állatai: a szamár, kutya, macska, továbbá a meghonosított házi állatok: a teve, ökör, juh, disznó, kecske és ló a madarak közül a tyúk, mely a vad népeknél is elterjedt házi állat, ritkább a lúd, kacsa és galamb: a méhtenyésztés is elterjedt.</w:t>
      </w:r>
    </w:p>
    <w:p>
      <w:pPr>
        <w:pStyle w:val="Heading2"/>
        <w:ind w:left="284" w:hanging="0"/>
        <w:rPr/>
      </w:pPr>
      <w:r>
        <w:rPr/>
        <w:t>Afrika népei.</w:t>
      </w:r>
    </w:p>
    <w:p>
      <w:pPr>
        <w:pStyle w:val="Brahely"/>
        <w:rPr/>
      </w:pPr>
      <w:r>
        <w:rPr/>
        <w:t>[ÁBRA]</w:t>
      </w:r>
      <w:r>
        <w:rPr>
          <w:sz w:val="20"/>
          <w:szCs w:val="20"/>
          <w:vertAlign w:val="subscript"/>
        </w:rPr>
        <w:t xml:space="preserve"> </w:t>
      </w:r>
      <w:r>
        <w:rPr>
          <w:rStyle w:val="Brafelirat"/>
          <w:b/>
          <w:bCs/>
        </w:rPr>
        <w:t>Afrika néprajzi térképe</w:t>
      </w:r>
    </w:p>
    <w:p>
      <w:pPr>
        <w:pStyle w:val="Normal"/>
        <w:spacing w:before="60" w:after="0"/>
        <w:jc w:val="both"/>
        <w:rPr/>
      </w:pPr>
      <w:r>
        <w:rPr/>
        <w:t>A. lakossága számtalan apró és nagy népből áll, melyek a számos vándorlás, háboruskodás következtében egymással elkeveredtek, mindazonáltal van A.-nak egy különálló karakterü emberfaja: a négerfaj. A néger lakja a kontinens egész középrészét, ő népesíti be a Kongó medencéjét, a nagy tavak vidékét, É.-on a Nilus, Sári és Binué vízválasztójáig, D.-en a Zambezi és Limpopo vizkörnyékét, D.-A. keleti felét, illetőleg keleti partját fel Zanzibarig s a nyugati parton a Walfish-öböltől felfelé a Guineai partot az északi szélesség 10°-ig É-határtól északra és északkeletre nincs többé tiszta néger rassz, az elkeverődés nyilatkozik itt testben, nyelvben és vallásban egyaránt. A szemita. és hamita nép idézte elő ezt a nagy mérvü elkeverődést. Ilyen keveredett népségek a fulbe vagy fellata, a mandingó, haussza és Szudán többi törzsei, a niam-niam, a monbattu, a Felső-Nilus vidékén élő törzsek, a vaganda, vahuma és vanyoro. A nagy tavak vidékén, a masszai, galla, szomál; a dankali, nubiai és a tibbu a Szahara keleti részében. E törzsektől északra egyre világosabb testszinü törzsek laknak, a mór-berber törzsek A. északnyugati részében; azután a tuarégek és egyiptomiak. Dél-ban: a Fokföldön, a Kalahári pusztán és a Ngámi-tó környékén a hottentot és busman népek laknak. A busmanokhoz számitják az etnografusok a KözépA.-ban élő törpéket is, ilyen a batua a Szankuru mellett, az obongó v. babongó az Ogove mellett, a dokó Kaffától délnyugatra, az akka v. tiki-tiki az Uëllenél. E szétszórt törzset A. őslakóinak tartják. Madagaszkár uralkodó népe a hovák, ezek a malaji rasszhoz tartoznak s valószinüleg Kr. u. az első században vándoroltak ide Szumatra szigetéről. Ők Madagaszkár keleti felet foglalják el, a nyugati részen a szakalavák laknak.</w:t>
      </w:r>
    </w:p>
    <w:p>
      <w:pPr>
        <w:pStyle w:val="Brahely"/>
        <w:rPr>
          <w:sz w:val="20"/>
          <w:szCs w:val="20"/>
          <w:vertAlign w:val="subscript"/>
        </w:rPr>
      </w:pPr>
      <w:r>
        <w:rPr/>
        <w:t>[ÁBRA]</w:t>
      </w:r>
    </w:p>
    <w:p>
      <w:pPr>
        <w:pStyle w:val="Normal"/>
        <w:jc w:val="both"/>
        <w:rPr/>
      </w:pPr>
      <w:r>
        <w:rPr/>
        <w:t>Afrikai népfajok. 1. Dakhel oázis bennszülötte. – 2. Kongonéger. – 3. Kameruni. – 4. Asanti. – 5. Szomáli. – 6. Hova. – 7. Szakalava. – 8. Marokkói arab. – 9. Haussza-néger. – 10. Kopt. – 11. Maszai. – 12. Darfuri néger. – 13. Zulu. – 14. Busmann nő. – 15. Busmann férfi. – 16. Hottentotta nő. – 17. Akka. – 18. Abissziniai nő. – 19. Niam-niam. – 20. Becsuána leány. – 21. Dinka</w:t>
      </w:r>
    </w:p>
    <w:p>
      <w:pPr>
        <w:pStyle w:val="Normal"/>
        <w:spacing w:before="60" w:after="0"/>
        <w:jc w:val="both"/>
        <w:rPr/>
      </w:pPr>
      <w:r>
        <w:rPr/>
        <w:t xml:space="preserve">A. népei embertani osztályozása az egyes tudósok szerint eltérő. Müller Fr. az A.-i benszülött népeket öt csoportra osztja: 1. a hottentotokra (l. o.), 2. a kafirokra (v. kafferok-re, (l. o.), 3. a négerekre (l. o.), -i. a fuláh-okra (l. o.) és 5. a földközitengerbeliekre (l. o.). Ezek közül a négy elsőt ős benszülöttnek (autochthon), az utóbbiakat bevándoroltnak tartja. Peschel O. szerint A. benszülött fajtái (rassz-ai): 1. a hottentotok és busmánok (l. o.), 2. a négerek, akiket két csoportra oszt: a) a bantu négerek (l. o.) és b) a szudáni négerekre, az előbbiek Dél-Afrika, az utóbbiak Észak-Afrika u. n. fekete bőrü lakóit foglalják magukban. Peschel a földközi tengerbelieket szintén bavándorlottaknak tekinti. Ellenben Hartmann R. mit sem akar tudni a bevándorlottakról; szerinte Észak-Afrika benszülöttei három nagy népcsaládra oszlanak: 1. a berberekre v. imoságokra (l. o.), akik Afrikának a Földközi tenger félé eső részeit a Szahara déli széléig s a Vörös tenger mellékeit Wadi-Nun-ig lakják; hozzájuk sorolja a régi egyiptomiakat, a maurokat v. mórokat (l. o.) és a núbiaiakat (l. o.); 2. a bedzsáh-kra, akik Hábes (Abisszinia) fensikját, tengerpartvídékeit és Hábes nyugati és déli szomszédságát lakják; 3. a nigriciaiakra, akik Szudánban és A. többi részeiben vannak elterjedve, s a voltaképeni négereket képviselik, ezekhez sorakoznak DélAfrikában a kafir-ek v. bantu-népek. A legujabb vizsgálatok szerint Afrika legősibb lakóit a busmánokon v. szán-okon kivül az Afrika belsejében lakó s ujabban fölfedezett obongo-k, babongo-k, akka-k vagy tiki-tiki-k, dobo-k, raberikim-ok stb. képezik, amely népségek kisebb csoportokra szétszakadva, már csak roncsait képezik fiz ősi lakosságnak. A. lakosainak száma körülbelül 200 millióra tehető, a népszámlálási adatok még az ismertebb országokban, milyen Marokkó stb., igen bizonytalanok. Johnston 1885. a nagyobb fajok számát megkisérlette összeállítani, szerinte van: </w:t>
      </w:r>
    </w:p>
    <w:tbl>
      <w:tblPr>
        <w:tblW w:w="5032" w:type="dxa"/>
        <w:jc w:val="left"/>
        <w:tblInd w:w="-70" w:type="dxa"/>
        <w:tblLayout w:type="fixed"/>
        <w:tblCellMar>
          <w:top w:w="0" w:type="dxa"/>
          <w:left w:w="70" w:type="dxa"/>
          <w:bottom w:w="0" w:type="dxa"/>
          <w:right w:w="70" w:type="dxa"/>
        </w:tblCellMar>
      </w:tblPr>
      <w:tblGrid>
        <w:gridCol w:w="3614"/>
        <w:gridCol w:w="1418"/>
      </w:tblGrid>
      <w:tr>
        <w:trPr/>
        <w:tc>
          <w:tcPr>
            <w:tcW w:w="3614" w:type="dxa"/>
            <w:tcBorders/>
          </w:tcPr>
          <w:p>
            <w:pPr>
              <w:pStyle w:val="Normal"/>
              <w:spacing w:before="60" w:after="0"/>
              <w:jc w:val="both"/>
              <w:rPr/>
            </w:pPr>
            <w:r>
              <w:rPr/>
              <w:t>szemita (arab, abissziniai)</w:t>
            </w:r>
          </w:p>
        </w:tc>
        <w:tc>
          <w:tcPr>
            <w:tcW w:w="1418" w:type="dxa"/>
            <w:tcBorders/>
          </w:tcPr>
          <w:p>
            <w:pPr>
              <w:pStyle w:val="Normal"/>
              <w:spacing w:before="60" w:after="0"/>
              <w:jc w:val="right"/>
              <w:rPr/>
            </w:pPr>
            <w:r>
              <w:rPr/>
              <w:t>9 millió</w:t>
            </w:r>
          </w:p>
        </w:tc>
      </w:tr>
      <w:tr>
        <w:trPr/>
        <w:tc>
          <w:tcPr>
            <w:tcW w:w="3614" w:type="dxa"/>
            <w:tcBorders/>
          </w:tcPr>
          <w:p>
            <w:pPr>
              <w:pStyle w:val="Normal"/>
              <w:spacing w:before="60" w:after="0"/>
              <w:jc w:val="both"/>
              <w:rPr/>
            </w:pPr>
            <w:r>
              <w:rPr/>
              <w:t xml:space="preserve">berber </w:t>
            </w:r>
          </w:p>
        </w:tc>
        <w:tc>
          <w:tcPr>
            <w:tcW w:w="1418" w:type="dxa"/>
            <w:tcBorders/>
          </w:tcPr>
          <w:p>
            <w:pPr>
              <w:pStyle w:val="Normal"/>
              <w:spacing w:before="60" w:after="0"/>
              <w:jc w:val="right"/>
              <w:rPr/>
            </w:pPr>
            <w:r>
              <w:rPr/>
              <w:t>3 millió</w:t>
            </w:r>
          </w:p>
        </w:tc>
      </w:tr>
      <w:tr>
        <w:trPr/>
        <w:tc>
          <w:tcPr>
            <w:tcW w:w="3614" w:type="dxa"/>
            <w:tcBorders/>
          </w:tcPr>
          <w:p>
            <w:pPr>
              <w:pStyle w:val="Normal"/>
              <w:spacing w:before="60" w:after="0"/>
              <w:jc w:val="both"/>
              <w:rPr/>
            </w:pPr>
            <w:r>
              <w:rPr/>
              <w:t>nubiai</w:t>
            </w:r>
          </w:p>
        </w:tc>
        <w:tc>
          <w:tcPr>
            <w:tcW w:w="1418" w:type="dxa"/>
            <w:tcBorders/>
          </w:tcPr>
          <w:p>
            <w:pPr>
              <w:pStyle w:val="Normal"/>
              <w:spacing w:before="60" w:after="0"/>
              <w:jc w:val="right"/>
              <w:rPr/>
            </w:pPr>
            <w:r>
              <w:rPr/>
              <w:t>2 millió</w:t>
            </w:r>
          </w:p>
        </w:tc>
      </w:tr>
      <w:tr>
        <w:trPr/>
        <w:tc>
          <w:tcPr>
            <w:tcW w:w="3614" w:type="dxa"/>
            <w:tcBorders/>
          </w:tcPr>
          <w:p>
            <w:pPr>
              <w:pStyle w:val="Normal"/>
              <w:spacing w:before="60" w:after="0"/>
              <w:jc w:val="both"/>
              <w:rPr/>
            </w:pPr>
            <w:r>
              <w:rPr/>
              <w:t xml:space="preserve">galla és szomáli </w:t>
            </w:r>
          </w:p>
        </w:tc>
        <w:tc>
          <w:tcPr>
            <w:tcW w:w="1418" w:type="dxa"/>
            <w:tcBorders/>
          </w:tcPr>
          <w:p>
            <w:pPr>
              <w:pStyle w:val="Normal"/>
              <w:spacing w:before="60" w:after="0"/>
              <w:jc w:val="right"/>
              <w:rPr/>
            </w:pPr>
            <w:r>
              <w:rPr/>
              <w:t>9 millió</w:t>
            </w:r>
          </w:p>
        </w:tc>
      </w:tr>
      <w:tr>
        <w:trPr/>
        <w:tc>
          <w:tcPr>
            <w:tcW w:w="3614" w:type="dxa"/>
            <w:tcBorders/>
          </w:tcPr>
          <w:p>
            <w:pPr>
              <w:pStyle w:val="Normal"/>
              <w:spacing w:before="60" w:after="0"/>
              <w:jc w:val="both"/>
              <w:rPr/>
            </w:pPr>
            <w:r>
              <w:rPr/>
              <w:t>fellah</w:t>
            </w:r>
          </w:p>
        </w:tc>
        <w:tc>
          <w:tcPr>
            <w:tcW w:w="1418" w:type="dxa"/>
            <w:tcBorders/>
          </w:tcPr>
          <w:p>
            <w:pPr>
              <w:pStyle w:val="Normal"/>
              <w:spacing w:before="60" w:after="0"/>
              <w:jc w:val="right"/>
              <w:rPr/>
            </w:pPr>
            <w:r>
              <w:rPr/>
              <w:t>10 millió</w:t>
            </w:r>
          </w:p>
        </w:tc>
      </w:tr>
      <w:tr>
        <w:trPr/>
        <w:tc>
          <w:tcPr>
            <w:tcW w:w="3614" w:type="dxa"/>
            <w:tcBorders/>
          </w:tcPr>
          <w:p>
            <w:pPr>
              <w:pStyle w:val="Normal"/>
              <w:spacing w:before="60" w:after="0"/>
              <w:jc w:val="both"/>
              <w:rPr/>
            </w:pPr>
            <w:r>
              <w:rPr/>
              <w:t>európai</w:t>
            </w:r>
          </w:p>
        </w:tc>
        <w:tc>
          <w:tcPr>
            <w:tcW w:w="1418" w:type="dxa"/>
            <w:tcBorders/>
          </w:tcPr>
          <w:p>
            <w:pPr>
              <w:pStyle w:val="Normal"/>
              <w:spacing w:before="60" w:after="0"/>
              <w:jc w:val="right"/>
              <w:rPr/>
            </w:pPr>
            <w:r>
              <w:rPr/>
              <w:t>3 millió</w:t>
            </w:r>
          </w:p>
        </w:tc>
      </w:tr>
      <w:tr>
        <w:trPr/>
        <w:tc>
          <w:tcPr>
            <w:tcW w:w="3614" w:type="dxa"/>
            <w:tcBorders/>
          </w:tcPr>
          <w:p>
            <w:pPr>
              <w:pStyle w:val="Normal"/>
              <w:spacing w:before="60" w:after="0"/>
              <w:jc w:val="both"/>
              <w:rPr/>
            </w:pPr>
            <w:r>
              <w:rPr/>
              <w:t>kevert népesség</w:t>
            </w:r>
          </w:p>
        </w:tc>
        <w:tc>
          <w:tcPr>
            <w:tcW w:w="1418" w:type="dxa"/>
            <w:tcBorders/>
          </w:tcPr>
          <w:p>
            <w:pPr>
              <w:pStyle w:val="Normal"/>
              <w:spacing w:before="60" w:after="0"/>
              <w:jc w:val="right"/>
              <w:rPr/>
            </w:pPr>
            <w:r>
              <w:rPr/>
              <w:t>4 millió</w:t>
            </w:r>
          </w:p>
        </w:tc>
      </w:tr>
      <w:tr>
        <w:trPr/>
        <w:tc>
          <w:tcPr>
            <w:tcW w:w="3614" w:type="dxa"/>
            <w:tcBorders/>
          </w:tcPr>
          <w:p>
            <w:pPr>
              <w:pStyle w:val="Normal"/>
              <w:spacing w:before="60" w:after="0"/>
              <w:jc w:val="both"/>
              <w:rPr/>
            </w:pPr>
            <w:r>
              <w:rPr/>
              <w:t>tiszta néger</w:t>
            </w:r>
          </w:p>
        </w:tc>
        <w:tc>
          <w:tcPr>
            <w:tcW w:w="1418" w:type="dxa"/>
            <w:tcBorders/>
          </w:tcPr>
          <w:p>
            <w:pPr>
              <w:pStyle w:val="Normal"/>
              <w:spacing w:before="60" w:after="0"/>
              <w:jc w:val="right"/>
              <w:rPr/>
            </w:pPr>
            <w:r>
              <w:rPr/>
              <w:t>80 millió</w:t>
            </w:r>
          </w:p>
        </w:tc>
      </w:tr>
      <w:tr>
        <w:trPr/>
        <w:tc>
          <w:tcPr>
            <w:tcW w:w="3614" w:type="dxa"/>
            <w:tcBorders/>
          </w:tcPr>
          <w:p>
            <w:pPr>
              <w:pStyle w:val="Normal"/>
              <w:spacing w:before="60" w:after="0"/>
              <w:jc w:val="both"/>
              <w:rPr/>
            </w:pPr>
            <w:r>
              <w:rPr/>
              <w:t xml:space="preserve">bantu, masszai, hottentot, busmán </w:t>
            </w:r>
          </w:p>
        </w:tc>
        <w:tc>
          <w:tcPr>
            <w:tcW w:w="1418" w:type="dxa"/>
            <w:tcBorders/>
          </w:tcPr>
          <w:p>
            <w:pPr>
              <w:pStyle w:val="Normal"/>
              <w:spacing w:before="60" w:after="0"/>
              <w:jc w:val="right"/>
              <w:rPr/>
            </w:pPr>
            <w:r>
              <w:rPr/>
              <w:t>80 millió</w:t>
            </w:r>
          </w:p>
        </w:tc>
      </w:tr>
      <w:tr>
        <w:trPr/>
        <w:tc>
          <w:tcPr>
            <w:tcW w:w="3614" w:type="dxa"/>
            <w:tcBorders/>
          </w:tcPr>
          <w:p>
            <w:pPr>
              <w:pStyle w:val="Normal"/>
              <w:spacing w:before="60" w:after="0"/>
              <w:jc w:val="both"/>
              <w:rPr/>
            </w:pPr>
            <w:r>
              <w:rPr/>
              <w:t>Összesen:</w:t>
            </w:r>
          </w:p>
        </w:tc>
        <w:tc>
          <w:tcPr>
            <w:tcW w:w="1418" w:type="dxa"/>
            <w:tcBorders/>
          </w:tcPr>
          <w:p>
            <w:pPr>
              <w:pStyle w:val="Normal"/>
              <w:spacing w:before="60" w:after="0"/>
              <w:jc w:val="right"/>
              <w:rPr/>
            </w:pPr>
            <w:r>
              <w:rPr/>
              <w:t>200 millió</w:t>
            </w:r>
          </w:p>
        </w:tc>
      </w:tr>
    </w:tbl>
    <w:p>
      <w:pPr>
        <w:pStyle w:val="Normal"/>
        <w:spacing w:before="60" w:after="0"/>
        <w:jc w:val="both"/>
        <w:rPr/>
      </w:pPr>
      <w:r>
        <w:rPr/>
        <w:t>Ha már maga a népszám is rendkivül kétséges, akkor természetesen a népsűrűségre, a lakosság eloszlására, tömörülésére még nehezebb csak megközelitő feleletet is adni. Wagner H. megkisérlette a népesség eloszlását becslés szerint összeállítani; azt találta, hogy a lakosság főleg a folyótorkolatok vidékén csoportosul s a népáramlás a partok felé irányul. A Nilus deltája körül, Egyiptomban legsűrűbb a lakosság, így amott 200, emitt közel 100 lakos esik egy km</w:t>
      </w:r>
      <w:r>
        <w:rPr>
          <w:vertAlign w:val="superscript"/>
        </w:rPr>
        <w:t>2</w:t>
      </w:r>
      <w:r>
        <w:rPr/>
        <w:t xml:space="preserve"> területre; sűrű még a lakosság a Niger alsó részén és az Aranyparton, 1 négyzetkilométerre 50-100 lakossal. Szudán nyugati részén a Csad-tólg, a Felső-Nilus vidéki országokban, Abissziniában és a Kongó alsó folyása mentén, valamint Marokkó, Algeria és Tuniszban átlag 10-50 l. esik 1 km</w:t>
      </w:r>
      <w:r>
        <w:rPr>
          <w:vertAlign w:val="superscript"/>
        </w:rPr>
        <w:t>2</w:t>
      </w:r>
      <w:r>
        <w:rPr/>
        <w:t>-re. A. többi részére kevesebb, mint 10 l. esik 1 km</w:t>
      </w:r>
      <w:r>
        <w:rPr>
          <w:vertAlign w:val="superscript"/>
        </w:rPr>
        <w:t>2</w:t>
      </w:r>
      <w:r>
        <w:rPr/>
        <w:t>-re. Habár A. népessége nagyon tarka, nagyon sokféle törzsből áll,. van néhány közös vonás, mely úgyszólván minden afrikai törzsben megvan. A test tetoválása, a fogak kitördelése vagy kihegyezése, az ajkak és fülcimpák feldiszítése általánosan elterjedt szokások, épp úgy naiv örömmel cicomázzák fel nyakukat, lábukat, kezüket csillogó üveggyönggyel s kedvelik a gyűrűket, karpereceket, nagy gondot fordítanak hajuk feldíszítésére stb. Csak a hidegebb hegyi klima alatt hordanak ruhát, de annál nagyobb előszeretettel viselik a gyilkoló fegyvert. Az épitkezés csak Szudánban emelkedett kissé magasabb fejlődésre, rendesen egyszerü sátrakban laknak. A lakás általában ablaktalan fű- vagy agyagkunyhó, rendkivül alacsony ajtónyilással; négyszögletü vagy félgömbalaku, vagy méhkasformáju. A lakások változnak különben az egyes néptörzsek szerint,. a hottentotok p. sátrakban laknak, a busmánok sziklaüregekben s a törpék az erdő sűrűségében vonják meg magukat.</w:t>
      </w:r>
    </w:p>
    <w:p>
      <w:pPr>
        <w:pStyle w:val="Normal"/>
        <w:spacing w:before="60" w:after="0"/>
        <w:jc w:val="both"/>
        <w:rPr/>
      </w:pPr>
      <w:r>
        <w:rPr/>
        <w:t>A családi élet; ott ahol a rablásvágy v. a rabszolgavadászat nem teszi lehetetlenné, igen egyszerü, patriarkális jellegü. Némely utazókegyes törzsekről a szülői szeretet s az öregek iránt tanusítotf tisztelet szép példáit említik fel. Általában a többnejüség van szokásban, amely szokás a nők nagyobb számából eredt, a házasságkötést árúcserének tekintik, a férfi feleségét megveszi, ki azután a férj rabszolgája; egyes bantu néger törzseknél azonban a nő előkelő állást foglal el a családban, ő gondozza a gyermekeket, vezeti a házat s végzi a föld megmunkálását. A néger törzseknél az örökség nem apáról fiúra; de testvérről testvérre száll. A rabszolgaság általánosan elterjedt régi szokás, a legtöbb rabszolga hadi fogoly. A személybiztonság veszélye hozta létre a négerek közt a vérszerződést, mely még a benne résztvevőkre nézve szorosabb kötelék a családi viszonynál is. Régebben az elefántcsont mellett a rabszolgák voltak A. legértékesebb árúi, különösen Amerikába szállítottak szerfelett sok rabszolgát mióta azonban az Egyesült-Államokban a rabszolgákat felszabadították, a kivitel megszünt; jelenleg a legtömegesebben Szudánból szállítják a rabszolgákat az észak-afrikai arab birtokokra. A rabszolgák helyzete az araboknál nem oly szánalmas, többnyire családtagoknak tekintik itt őket. Nagy akadálya azonban a kultura fejlődésének a kegyetlen rabszolgavadászat, s a praktikus gyarmatpolitika egyik legéletbevágóbb kérdése, hogy lehetne megnyerni a négereket szabad munkásoknak.</w:t>
      </w:r>
    </w:p>
    <w:p>
      <w:pPr>
        <w:pStyle w:val="Heading2"/>
        <w:ind w:left="284" w:hanging="0"/>
        <w:rPr/>
      </w:pPr>
      <w:r>
        <w:rPr/>
        <w:t>Vallás.</w:t>
      </w:r>
    </w:p>
    <w:p>
      <w:pPr>
        <w:pStyle w:val="Normal"/>
        <w:spacing w:before="60" w:after="0"/>
        <w:jc w:val="both"/>
        <w:rPr/>
      </w:pPr>
      <w:r>
        <w:rPr/>
        <w:t>Ahova az iszlám vagy a kereszténység nem jutott el, mindenütt a fetisimádás, a kuruzslók- és boszorkányokban való hit van elterjedve. Egyeseknek, mint a busmánoknak, a túlvilági életről semmi sejtelmük sincs, a kafferek őseik szellemének áldoznak; az állattisztelet is nagyon elterjedt. Az összes négertörzsek nagy gondot forditanak a halottak eltakaritására. A halottak tiszteletében rejlik számos kegyetlenség oka, egy-egy főnök halála alkalmával számos rabszolgát ölnek le meggyilkolják a meghalt feleségeit ellátják élelemmel és itallal, mert mindazokra szüksége van a holtnak a túlvilágon. Az egy isten imádásáig csak a gallák emelkedtek; ahol vallási hit uralkodik, ott annak tárgyait a jó és rossz szellemek képezik s azokat különféle állatok alakjában (tehén; vipera tigris, leopárd, krokodilus) tisztelik. Némely törzsek emberáldozatot is hoznak. Vallási ünnepeiket rendesen holdújuláskor tartják s ezek tánccal, zenével vannak kapcsolatban. A papok, hol ilyenek vannak, orvosok és kuruzslók is egyszersmind s a nép a szárazság idején tőlük várja az eső előidézését. Minden betegség és haláleset a boszorkányok, a rossz szellemek munkája, kiknek hatalma ellen kuruzslóikhoz fordulnak. Az itélethozás is kuruzslók kezében van. E szokások mérséklésére jó hatással van az iszlám, mely erősen terjed a négerek között s nyomában jár a kultura -fejlődése. Az iszlam el van terjedve a kontinens északi részén mindenfelé, Szudánban és Kelet-A.-ban is.</w:t>
      </w:r>
    </w:p>
    <w:p>
      <w:pPr>
        <w:pStyle w:val="Normal"/>
        <w:spacing w:before="60" w:after="0"/>
        <w:jc w:val="both"/>
        <w:rPr/>
      </w:pPr>
      <w:r>
        <w:rPr/>
        <w:t>A keresztény vallás Afrikában legelőször annak keleti részébe jutott el, és pedig Egyiptomba, melynek nagy kereskedelmi városa Alexandria foglalta magában az első keresztény hitközséget. Eusebios és mások szerint Márk evangelista hirdette üt a hitet; ki a környéket is bejárta. A hívek száma különösen Alexandriában volt nagy Kr. u. 68-ban, amidőn Márk közel a varoshoz vértanui halált szenvedett. Alexandriánák már a II. században virágzó ker. iskolája volt, melyben Pantaenus, Alex. Kelemen, Origenes stb. működtek. Septimius Severvs keresztényüldözése (202-ben)csak szaporitotta a hívek számát, sőt számos püspöki szék keletkezett Egyiptomban, melyek az alexandriai püspöknek, mint érseknek voltak alávetve. Egyiptom azonkivül hazája volt a szerzeteseknek is, kik közül Thebai Pái, Antal, Pachomius stb. említendők. 320-ban az arianizmus keletkezett itt s 130 évvel későbben a monofizitismus, úgy, hogy maga az alexandriai érseki szék a monofiziták, később a monoteléták kezébe jutott és az egész ország két vallásfelekezetre: koptokra és melchitákra oszlott. A VII. században a mohammedánok foglalták el Egyiptomot: A keresztény hit azóta csak tengődik és a katolikusok száma legfeljebb 15,000 kik vallásukat szabadon gyakorolhatják s több kolostoruk van. Kivülök vannak még egyesült és nem egyesült koptok, s görög és örmény keresztények. A nyugati részen, atulajdonképeni Afrikában (Africa propria) Karthagóban volt az első ker. hitközség. Már a Il. század végén virágzott itt a kereszténység. Tertullián mondja, hogy a keresztények majd minden városban többségben vannak (pars pene major civitatis cujusque).</w:t>
      </w:r>
    </w:p>
    <w:p>
      <w:pPr>
        <w:pStyle w:val="Normal"/>
        <w:spacing w:before="60" w:after="0"/>
        <w:jc w:val="both"/>
        <w:rPr/>
      </w:pPr>
      <w:r>
        <w:rPr/>
        <w:t>Nyugati Afrikában képződött ki a latin egyházi nyelv is. Karthagóban volt az érseki szék, melyen a III. század közepe táján a nagy Szt Ciprián ült. A nyugati egyház legnagyobb férfia Szt. Ágoston volt, kinek halála előtt (430) 400 püspökséget számláltak, de 428-ban a vandalok elfoglalván az országot, elnyomták a ker. egyházat. Ezen segített ugyan Belizár, de a VII. században meg a szaracénok dulták fel, úgy, hogy egész északi Afrikában egy püspöki szék sem volt többé. Csak a középkorban alapították a ceutai és 1838-ban az algéri püspökségeket. Belső-Afrikában a IV. században a ma is fennálló abissziniai és etiópiai egyházak keletkeztek. A középkor, vége felé számos afrikai sziget s tengerparti vidék felfedezése folytán tágas tér nyilt a kereszténység terjesztésére. Több püspökség keletkezett, melyek ma is fennállanak. Ilye nek az angrai, funchali, canariai, tenerifai, szentjágói, zöld előfoki stb. A keresztény hitet manapság is elszántan hirdetik Afrika belsejében. A hithirdetők mindenfelé behatolnak és terjesztik a keresztény vallást. Külföldi. téritők mellett említést érdemelnek P Zimmermann és P. Menyhárt J. magyar atyák, kik Zambeziben dicséretes buzgalommal működnek.</w:t>
      </w:r>
    </w:p>
    <w:p>
      <w:pPr>
        <w:pStyle w:val="Heading2"/>
        <w:ind w:left="284" w:hanging="0"/>
        <w:rPr/>
      </w:pPr>
      <w:r>
        <w:rPr/>
        <w:t>Ipar és kereskedelem.</w:t>
      </w:r>
    </w:p>
    <w:p>
      <w:pPr>
        <w:pStyle w:val="Normal"/>
        <w:spacing w:before="60" w:after="0"/>
        <w:jc w:val="both"/>
        <w:rPr/>
      </w:pPr>
      <w:r>
        <w:rPr/>
        <w:t>A. kontinensén a vadászó és halászó népektől kezdve a fejlődés minden foka megvan Közöttük a busmánok vadászó nép; a kafferek, masszaik, szomáliak, a gallák, a tuarégek; a damárák és namakvák, sőt a fulbe törzsök egy része is nomád életet él: baromtenyésztés s rablócsatározás a főfoglalkozásuk. A félnomád népek; minők a soák (Szudánban), a száraz évszakban nyájaikkal kóborolnak, az esős évszakban földműveléshez látnak. A népesség nagy része földművelésből él s az rendesen marhatenyésztéssel van kapcsolatban. A cserépedénykészítés széltében elterjedt a bőrt kevesebb helyen tudják kikészíteni s feldolgozni, a szövés mestersége általános elterjedtségü több törzs az érceket is fal tudja. dolgozni. A kereskedelem A. belsejében a karavánok kezében van ezek meghatározott útirányt követnek. A partokon mindenütt ott vannak az európai nemzetek kereskedői. Észak- és Közép-A.-ban a só képezi az egyik legfontosabb kereskedelmi cikket. A főbb kiviteli cikkek: az elefántcsont.</w:t>
      </w:r>
    </w:p>
    <w:p>
      <w:pPr>
        <w:pStyle w:val="Normal"/>
        <w:spacing w:before="60" w:after="0"/>
        <w:jc w:val="both"/>
        <w:rPr/>
      </w:pPr>
      <w:r>
        <w:rPr/>
        <w:t>Afrika belsejéből, structoll, gyémánt (Fokföld), arany, kávé. A Fokföld, Egyiptom és Algeria, hol az európaiak régibb idő óta uralomra vergődtek, gyapjút, gyapotot és gabonát termel, a Mascarenas szigetek fő kiviteli cikke a cukor. Nagyban űzik a rabszolgakereskedést is, egyes pogány, néger főnök saját alattvalóit, vagy az összefogdosott szomszéd népet adja el; a mohammedán szudániak sem irtóznak ez üzemtől, a négerek hitvány csecsebecséért övéiket bocsátják árúba. A karavánok utját maga a termnészet szabja. meg a víz és oázisok által, a karavánok a törzsfőnökök védelme alatt állanak s gyakran azok adják melléjük a kíséretet. Egyiptomból, Tripoliszből, Algeriából és Marokkóból dél felé vezetnek a karavánutak Kano és Timbuktu felé, itt van a kereskedelem fő empóriuma; a guineai partról is vezetnek ide útvonalak. Egyiptomból az oázisokon át Dar-Fur felé megy egy karavánút. Jelenleg azonban legjelentékenyebbek a Tripoliszból kiinduló útvonalak. Több út vezet nyugatról keletre, ezeket a Mekkába tartó zarándokok követik.</w:t>
      </w:r>
    </w:p>
    <w:p>
      <w:pPr>
        <w:pStyle w:val="Brahely"/>
        <w:rPr/>
      </w:pPr>
      <w:r>
        <w:rPr/>
        <w:t>[ÁBRA]</w:t>
      </w:r>
      <w:r>
        <w:rPr>
          <w:sz w:val="20"/>
          <w:szCs w:val="20"/>
          <w:vertAlign w:val="subscript"/>
        </w:rPr>
        <w:t xml:space="preserve"> </w:t>
      </w:r>
      <w:r>
        <w:rPr>
          <w:rStyle w:val="Brafelirat"/>
          <w:b/>
          <w:bCs/>
        </w:rPr>
        <w:t>Afrika politikai térképe</w:t>
      </w:r>
    </w:p>
    <w:p>
      <w:pPr>
        <w:pStyle w:val="Brahely"/>
        <w:rPr/>
      </w:pPr>
      <w:r>
        <w:rPr/>
        <w:t>[ÁBRA]</w:t>
      </w:r>
      <w:r>
        <w:rPr>
          <w:sz w:val="20"/>
          <w:szCs w:val="20"/>
          <w:vertAlign w:val="subscript"/>
        </w:rPr>
        <w:t xml:space="preserve"> </w:t>
      </w:r>
      <w:r>
        <w:rPr>
          <w:rStyle w:val="Brafelirat"/>
          <w:b/>
          <w:bCs/>
        </w:rPr>
        <w:t>Államok és gyarmatok.</w:t>
      </w:r>
    </w:p>
    <w:p>
      <w:pPr>
        <w:pStyle w:val="Heading2"/>
        <w:ind w:left="284" w:hanging="0"/>
        <w:rPr/>
      </w:pPr>
      <w:r>
        <w:rPr/>
        <w:t>A. államai.</w:t>
      </w:r>
    </w:p>
    <w:p>
      <w:pPr>
        <w:pStyle w:val="Normal"/>
        <w:spacing w:before="60" w:after="0"/>
        <w:jc w:val="both"/>
        <w:rPr/>
      </w:pPr>
      <w:r>
        <w:rPr/>
        <w:t>A.-ban nincsenek természeti határokkal élesen elkülönített földterületek, a kontinens testéből kiálló félszigetei s más effélék, melyek az államalakulásra kiválólag előnyösek. A néger államoknak nem is volt sohasem éles határuk, de egész A.-ban is mindössze kevés államnak van pontosabban kijelölt határa. Régóta konszolidált államok az Atlasz-vidéken Marokkó. Algeria és Tripolisz. A római uralom megdőlése után vandal királyok uralma alá került e Vidék, később. az arabok hódították meg s az arab-berber kultura fészkelte meg magát benne. A 3 állam közül ma már csak Marokkó tartja még függetlenségét. Jól elkülönített állam Abisszinia is. Harmadik elkülönített országa A.-nak Egyiptom, a Nilus völgye. Egyiptomot nem meredek falak védik, mint Abissziniát, hanem sivatagok. Egyiptom, Abisszinia és az Atlaszvidéki országok Afrika legrégibb keletü államai. Másodsorban jönnek a Szudán-államok, de ezek történetét csak a XIII és XlV. századtól ismerjük. Az államalakításra nagy hatással van az iszlám. Szudán mohammedán államai: nyugaton a Fulbe (fellah) állam; középen Szokotó, Gando, Adamaua, Bornu, Kanem, Bagirmi; keleten Vadai, Dar-Fur és Kordofán. Míg Észak-Afrikában három élesen elzárt kulturállam keletkezett s tartja fenn magát s Szudánban is a mohammedánizmus államalkotásra vezetett, addig a Szaharán az államalkotásnak nyoma sem mutatkozott. A nagy tavak közt terül el Uganda és Unyoro, a parton pedig Zanzibar arab szultánság fekszik. A nagy tavak és a Kongó közt van a Kongó állam. A Kongó medencéjében számtalan apró törzs lakik, kik most mind az európaiak fennhatósága alatt állanak. Nem nagy jelentőségüek a Fan állam a Gabun mellett; a Loangó törzsek államai és a Kamerun államok, a négerek a Niger és Szenegál között is alapítottak nagyobb államokat; az Asanti és a Dahome állam nem nagy kiterjedésüek. Évszázadok óta fennálló hatalmas állam volt a Lunda birodalom, mely az utóbbi években vesztette el függetlenségét s a Kongó állam és a portugál gyarmat közt osztatott fel, épp így a msziriak és szembe törzsek országa. A Zambezi középfolyása mentén terül el Barotse-Mambunda birodalma s a Zambezitől délre kezdődnek a kaffer törzsek birtokai, nevezetesen. Metabele és Zuluország. A Limpopotól északra a Zambeziig a becsuánok állama terül el. Nagyon ingatag államok a Hereró és Ovambó. A humánus törekvéseknek köszöni keletkezését a guineai parton alakult néger köztársaság, Liberia. Az európaiak alapitotta Liberián kivül, a mohammedán államokkal szemben igen kevés keresztény állam van A.-ban; a keresztény benszülötteknek csak két államuk van: Abisszinia és Madagaszkár, amaz az olaszok, emez a franciák védelme alatt áll. Madagaszkáron és Abisszinián kivül még csak két keresztény önálló állam van A. területén, t. i. a két bur köztársaság: az Oranje és Délafrikai (Transvaal) köztársaság.</w:t>
      </w:r>
    </w:p>
    <w:p>
      <w:pPr>
        <w:pStyle w:val="Normal"/>
        <w:spacing w:before="60" w:after="0"/>
        <w:jc w:val="both"/>
        <w:rPr/>
      </w:pPr>
      <w:r>
        <w:rPr/>
        <w:t>A kormányzás formája mindezekben az államokban jobbára despotikus, annyira, hogy néhány államban az uralkodó abszolut ura alattvalói életének és vagyonának s e jogát kiméletlenül, sőt a legkegyetlenebbül gyakorolja. Az uralkodó zsarnokságát legfölebb némi szokásjogok korlátozzák, melyeket a legönkényesebb despota is kénytelen szem előtt tartani. Mint északi Afrikában, úgy középen, valamint délen a legtöbb állam hódításból keletkezett, s így történt., hogy a hódító és a meghódítottak között egy-egy kiváltságos osztály képződött ki, ami megint a hűbérviszony bizonyos jellegét nyomta egyik-másik államra. E viszony néhol csak abban áll, hogy a meghódított állam sereggel tartozik követni hódítóját ujabb vállalataira. Nagyon el van terjedve azonkivül egyes főnökök patriárkális urasága és pedig nemcsak az egyes törzsek közt, de külön-külön falunként is, úgy, hogy a Nilus vidékén, a Szudánban, Közép-Afrikában le egészen Dél-Afrikáig hiányzik az állami kötelék. Nagyobb veszély idején azonban természetes, hogy ezek a főnökök egymás közt szövetkeznek. A clanszervezet formája megvan a hottentotoknál valamint a lunda népeknél, hol az uralkodó főnök mellett a törzsek döntő szóval birnak háborus ügyekben. Ekként egész A. apróbb tartományokra van különülve, ami az európaiak hódítását igen megkönnyíti. S így történhetett meg, hogy az angol, francia, sőt ujabban a német hatalom minden nehézség nélkül terjeszkedhetett a partokról a kontinens felé s minden irányban kikerekíthetett magának egy-egy birtokot. Az összes afrikai szigetek közt egyedül Madagaszkár képez független birodalmat, melynek a legujabb időkig despotikus államformája volt.</w:t>
      </w:r>
    </w:p>
    <w:p>
      <w:pPr>
        <w:pStyle w:val="Normal"/>
        <w:spacing w:before="60" w:after="0"/>
        <w:jc w:val="both"/>
        <w:rPr/>
      </w:pPr>
      <w:r>
        <w:rPr/>
        <w:t>Az afrikai államok átnézetes táblázata:</w:t>
      </w:r>
    </w:p>
    <w:p>
      <w:pPr>
        <w:pStyle w:val="Normal"/>
        <w:spacing w:before="60" w:after="0"/>
        <w:jc w:val="both"/>
        <w:rPr/>
      </w:pPr>
      <w:r>
        <w:rPr/>
        <w:t>I. Néger államok.</w:t>
      </w:r>
    </w:p>
    <w:p>
      <w:pPr>
        <w:pStyle w:val="Normal"/>
        <w:spacing w:before="60" w:after="0"/>
        <w:jc w:val="both"/>
        <w:rPr/>
      </w:pPr>
      <w:r>
        <w:rPr/>
        <w:t>1. Lunda birodalom: Kasszongó és Msziri államokkal.</w:t>
      </w:r>
    </w:p>
    <w:p>
      <w:pPr>
        <w:pStyle w:val="Normal"/>
        <w:spacing w:before="60" w:after="0"/>
        <w:jc w:val="both"/>
        <w:rPr/>
      </w:pPr>
      <w:r>
        <w:rPr/>
        <w:t>2. Baroce-Mambunda.</w:t>
      </w:r>
    </w:p>
    <w:p>
      <w:pPr>
        <w:pStyle w:val="Normal"/>
        <w:spacing w:before="60" w:after="0"/>
        <w:jc w:val="both"/>
        <w:rPr/>
      </w:pPr>
      <w:r>
        <w:rPr/>
        <w:t>3. Kaffer-néger államok: a) Matebele, b) Zulu.</w:t>
      </w:r>
    </w:p>
    <w:p>
      <w:pPr>
        <w:pStyle w:val="Normal"/>
        <w:spacing w:before="60" w:after="0"/>
        <w:jc w:val="both"/>
        <w:rPr/>
      </w:pPr>
      <w:r>
        <w:rPr/>
        <w:t>4. Becsuana; Bazuto, Makololo, Bamangvato.</w:t>
      </w:r>
    </w:p>
    <w:p>
      <w:pPr>
        <w:pStyle w:val="Normal"/>
        <w:spacing w:before="60" w:after="0"/>
        <w:jc w:val="both"/>
        <w:rPr/>
      </w:pPr>
      <w:r>
        <w:rPr/>
        <w:t>5. Uganda, Unyoro, Karagve.</w:t>
      </w:r>
    </w:p>
    <w:p>
      <w:pPr>
        <w:pStyle w:val="Normal"/>
        <w:spacing w:before="60" w:after="0"/>
        <w:jc w:val="both"/>
        <w:rPr/>
      </w:pPr>
      <w:r>
        <w:rPr/>
        <w:t>6. Nyugatafrikai néger államok: Asanti, Dahome.</w:t>
      </w:r>
    </w:p>
    <w:p>
      <w:pPr>
        <w:pStyle w:val="Normal"/>
        <w:spacing w:before="60" w:after="0"/>
        <w:jc w:val="both"/>
        <w:rPr/>
      </w:pPr>
      <w:r>
        <w:rPr/>
        <w:t>7. Liberia.</w:t>
      </w:r>
    </w:p>
    <w:p>
      <w:pPr>
        <w:pStyle w:val="Normal"/>
        <w:spacing w:before="60" w:after="0"/>
        <w:jc w:val="both"/>
        <w:rPr/>
      </w:pPr>
      <w:r>
        <w:rPr/>
        <w:t>II. Mohammedán államok.</w:t>
      </w:r>
    </w:p>
    <w:p>
      <w:pPr>
        <w:pStyle w:val="Normal"/>
        <w:spacing w:before="60" w:after="0"/>
        <w:jc w:val="both"/>
        <w:rPr/>
      </w:pPr>
      <w:r>
        <w:rPr/>
        <w:t>1. Fuelbe v. Fellata államok: a) Szokotó, b) Adamaua, c) Gando, d) Masszenya.</w:t>
      </w:r>
    </w:p>
    <w:p>
      <w:pPr>
        <w:pStyle w:val="Normal"/>
        <w:spacing w:before="60" w:after="0"/>
        <w:jc w:val="both"/>
        <w:rPr/>
      </w:pPr>
      <w:r>
        <w:rPr/>
        <w:t>2. Közép- és Keleti-Szudán államai: a) Bornu, b) Kanem, c) Logone, d) Bagirmi, e) Vadai, f) Dar-Fur.</w:t>
      </w:r>
    </w:p>
    <w:p>
      <w:pPr>
        <w:pStyle w:val="Normal"/>
        <w:spacing w:before="60" w:after="0"/>
        <w:jc w:val="both"/>
        <w:rPr/>
      </w:pPr>
      <w:r>
        <w:rPr/>
        <w:t>3. Mahdi birodalma.</w:t>
      </w:r>
    </w:p>
    <w:p>
      <w:pPr>
        <w:pStyle w:val="Normal"/>
        <w:spacing w:before="60" w:after="0"/>
        <w:jc w:val="both"/>
        <w:rPr/>
      </w:pPr>
      <w:r>
        <w:rPr/>
        <w:t>4. Zanzibar.</w:t>
      </w:r>
    </w:p>
    <w:p>
      <w:pPr>
        <w:pStyle w:val="Normal"/>
        <w:spacing w:before="60" w:after="0"/>
        <w:jc w:val="both"/>
        <w:rPr/>
      </w:pPr>
      <w:r>
        <w:rPr/>
        <w:t>5. Marokkó.</w:t>
      </w:r>
    </w:p>
    <w:p>
      <w:pPr>
        <w:pStyle w:val="Normal"/>
        <w:spacing w:before="60" w:after="0"/>
        <w:jc w:val="both"/>
        <w:rPr/>
      </w:pPr>
      <w:r>
        <w:rPr/>
        <w:t>III. Keresztény államok.</w:t>
      </w:r>
    </w:p>
    <w:p>
      <w:pPr>
        <w:pStyle w:val="Normal"/>
        <w:spacing w:before="60" w:after="0"/>
        <w:jc w:val="both"/>
        <w:rPr/>
      </w:pPr>
      <w:r>
        <w:rPr/>
        <w:t>A) Benszülöttek államai.</w:t>
      </w:r>
    </w:p>
    <w:p>
      <w:pPr>
        <w:pStyle w:val="Normal"/>
        <w:spacing w:before="60" w:after="0"/>
        <w:jc w:val="both"/>
        <w:rPr/>
      </w:pPr>
      <w:r>
        <w:rPr/>
        <w:t>1. Abisszinia.</w:t>
      </w:r>
    </w:p>
    <w:p>
      <w:pPr>
        <w:pStyle w:val="Normal"/>
        <w:spacing w:before="60" w:after="0"/>
        <w:jc w:val="both"/>
        <w:rPr/>
      </w:pPr>
      <w:r>
        <w:rPr/>
        <w:t>2. Madagaszkár.</w:t>
      </w:r>
    </w:p>
    <w:p>
      <w:pPr>
        <w:pStyle w:val="Normal"/>
        <w:spacing w:before="60" w:after="0"/>
        <w:jc w:val="both"/>
        <w:rPr/>
      </w:pPr>
      <w:r>
        <w:rPr/>
        <w:t>B) Búr köztársaságok.</w:t>
      </w:r>
    </w:p>
    <w:p>
      <w:pPr>
        <w:pStyle w:val="Normal"/>
        <w:spacing w:before="60" w:after="0"/>
        <w:jc w:val="both"/>
        <w:rPr/>
      </w:pPr>
      <w:r>
        <w:rPr/>
        <w:t>1. Délafrikai köztársaság.</w:t>
      </w:r>
    </w:p>
    <w:p>
      <w:pPr>
        <w:pStyle w:val="Normal"/>
        <w:spacing w:before="60" w:after="0"/>
        <w:jc w:val="both"/>
        <w:rPr/>
      </w:pPr>
      <w:r>
        <w:rPr/>
        <w:t>2. Oranje</w:t>
      </w:r>
    </w:p>
    <w:p>
      <w:pPr>
        <w:pStyle w:val="Heading2"/>
        <w:ind w:left="284" w:hanging="0"/>
        <w:rPr/>
      </w:pPr>
      <w:r>
        <w:rPr/>
        <w:t>A. gyarmatai.</w:t>
      </w:r>
    </w:p>
    <w:p>
      <w:pPr>
        <w:pStyle w:val="Normal"/>
        <w:jc w:val="both"/>
        <w:rPr/>
      </w:pPr>
      <w:r>
        <w:rPr/>
        <w:t>Mig A. független államai naprólnapra fogynak, addig az európai gyarmatok és érdekterületek mindig nagyobb területre terjeszkednek. Különösen mióta a németek is részt vesznek a gyarmat-politikában, kezdődött nagyobb mérvben A.-nak az európai hatalmak között való felosztása. A németeken kivül a belgák és franciák foglaltak el újabban A.-ból nagy részt, amennyiben a belgák a Kongó-államot s a franciák nagy gyarmatbirodalmukat alapították. A gyarmatosok sorában 7 európai nemzet van, u. m. portugál, spanyol, angol, francia, német, olasz és belga. Az egyes gyarmatoknak nagyon eltérő államjogi helyzetük van. A legtöbb régi gyarmat anya-államuk alá tartozik; így Algeria, Fokföld, a portugál birtokok, a zöldfoki és guineai szigetek. Más, újabb keletü gyarmatok csak védelem alatt állnak, p. a német DNy-i A., Zanzibár, Tunisz, AngolBecsuána állam stb. Egyiptom bár török vazall ország az angol kormányzás következtében lassankint angol kézbe megy át. Sajátszerü helyzete van a Kongó államnak, ez független állam, de a belga király szuverénitása alá tartozik. Némely európai birtok csak keskeny partszegélyre terjed ugyan, de ezek határvonalaikat önkényesen messze betolják a kontinens belsejébe: ezek az u. n. érdekterületek.</w:t>
      </w:r>
    </w:p>
    <w:p>
      <w:pPr>
        <w:pStyle w:val="Normal"/>
        <w:jc w:val="both"/>
        <w:rPr/>
      </w:pPr>
      <w:r>
        <w:rPr/>
      </w:r>
    </w:p>
    <w:p>
      <w:pPr>
        <w:pStyle w:val="Normal"/>
        <w:jc w:val="both"/>
        <w:rPr/>
      </w:pPr>
      <w:r>
        <w:rPr/>
        <w:t>Európai gyarmatok.</w:t>
      </w:r>
    </w:p>
    <w:p>
      <w:pPr>
        <w:pStyle w:val="Normal"/>
        <w:jc w:val="both"/>
        <w:rPr/>
      </w:pPr>
      <w:r>
        <w:rPr/>
      </w:r>
    </w:p>
    <w:p>
      <w:pPr>
        <w:pStyle w:val="Normal"/>
        <w:jc w:val="both"/>
        <w:rPr/>
      </w:pPr>
      <w:r>
        <w:rPr/>
        <w:t>I. Angol birtokok.</w:t>
      </w:r>
    </w:p>
    <w:p>
      <w:pPr>
        <w:pStyle w:val="Normal"/>
        <w:spacing w:before="60" w:after="0"/>
        <w:jc w:val="both"/>
        <w:rPr/>
      </w:pPr>
      <w:r>
        <w:rPr/>
        <w:t>A) Délafrikai birtokok.</w:t>
      </w:r>
    </w:p>
    <w:p>
      <w:pPr>
        <w:pStyle w:val="Normal"/>
        <w:spacing w:before="60" w:after="0"/>
        <w:jc w:val="both"/>
        <w:rPr/>
      </w:pPr>
      <w:r>
        <w:rPr/>
        <w:t>a) Cap-Colonie (Fokgyarmat) és Nyugati-Grigua.</w:t>
      </w:r>
    </w:p>
    <w:p>
      <w:pPr>
        <w:pStyle w:val="Normal"/>
        <w:spacing w:before="60" w:after="0"/>
        <w:jc w:val="both"/>
        <w:rPr/>
      </w:pPr>
      <w:r>
        <w:rPr/>
        <w:t>b) Keleti-Grigua.</w:t>
      </w:r>
    </w:p>
    <w:p>
      <w:pPr>
        <w:pStyle w:val="Normal"/>
        <w:spacing w:before="60" w:after="0"/>
        <w:jc w:val="both"/>
        <w:rPr/>
      </w:pPr>
      <w:r>
        <w:rPr/>
        <w:t>c) Pondó föld.</w:t>
      </w:r>
    </w:p>
    <w:p>
      <w:pPr>
        <w:pStyle w:val="Normal"/>
        <w:spacing w:before="60" w:after="0"/>
        <w:jc w:val="both"/>
        <w:rPr/>
      </w:pPr>
      <w:r>
        <w:rPr/>
        <w:t>d) Basuto föld (1869).</w:t>
      </w:r>
    </w:p>
    <w:p>
      <w:pPr>
        <w:pStyle w:val="Normal"/>
        <w:spacing w:before="60" w:after="0"/>
        <w:jc w:val="both"/>
        <w:rPr/>
      </w:pPr>
      <w:r>
        <w:rPr/>
        <w:t>e) Natál (1842).</w:t>
      </w:r>
    </w:p>
    <w:p>
      <w:pPr>
        <w:pStyle w:val="Normal"/>
        <w:spacing w:before="60" w:after="0"/>
        <w:jc w:val="both"/>
        <w:rPr/>
      </w:pPr>
      <w:r>
        <w:rPr/>
        <w:t>f) Brit-Zulu föld (1887).</w:t>
      </w:r>
    </w:p>
    <w:p>
      <w:pPr>
        <w:pStyle w:val="Normal"/>
        <w:spacing w:before="60" w:after="0"/>
        <w:jc w:val="both"/>
        <w:rPr/>
      </w:pPr>
      <w:r>
        <w:rPr/>
        <w:t>g) Becsuána.</w:t>
      </w:r>
    </w:p>
    <w:p>
      <w:pPr>
        <w:pStyle w:val="Normal"/>
        <w:spacing w:before="60" w:after="0"/>
        <w:jc w:val="both"/>
        <w:rPr/>
      </w:pPr>
      <w:r>
        <w:rPr/>
        <w:t>h) Walfish bal (Welvils).</w:t>
      </w:r>
    </w:p>
    <w:p>
      <w:pPr>
        <w:pStyle w:val="Normal"/>
        <w:spacing w:before="60" w:after="0"/>
        <w:jc w:val="both"/>
        <w:rPr/>
      </w:pPr>
      <w:r>
        <w:rPr/>
        <w:t>i) Zambezi vidék.</w:t>
      </w:r>
    </w:p>
    <w:p>
      <w:pPr>
        <w:pStyle w:val="Normal"/>
        <w:spacing w:before="60" w:after="0"/>
        <w:jc w:val="both"/>
        <w:rPr/>
      </w:pPr>
      <w:r>
        <w:rPr/>
        <w:t>E 9 birtok összes területe, a bizonytalan területü Zambezi-vidéktől eltekintve, 1.176,309 km</w:t>
      </w:r>
      <w:r>
        <w:rPr>
          <w:vertAlign w:val="superscript"/>
        </w:rPr>
        <w:t>2</w:t>
      </w:r>
      <w:r>
        <w:rPr/>
        <w:t xml:space="preserve"> s ezeken 2.606,675 lakos van. Ezek közül 1.428,729 esik a Fokgyarmatra; hozzászámítva Grigua-földet.</w:t>
      </w:r>
    </w:p>
    <w:p>
      <w:pPr>
        <w:pStyle w:val="Normal"/>
        <w:spacing w:before="60" w:after="0"/>
        <w:jc w:val="both"/>
        <w:rPr/>
      </w:pPr>
      <w:r>
        <w:rPr/>
        <w:t>B) Kelet-afrikai angol szigetek.</w:t>
      </w:r>
    </w:p>
    <w:tbl>
      <w:tblPr>
        <w:tblW w:w="6591" w:type="dxa"/>
        <w:jc w:val="left"/>
        <w:tblInd w:w="-70" w:type="dxa"/>
        <w:tblLayout w:type="fixed"/>
        <w:tblCellMar>
          <w:top w:w="0" w:type="dxa"/>
          <w:left w:w="70" w:type="dxa"/>
          <w:bottom w:w="0" w:type="dxa"/>
          <w:right w:w="70" w:type="dxa"/>
        </w:tblCellMar>
      </w:tblPr>
      <w:tblGrid>
        <w:gridCol w:w="2197"/>
        <w:gridCol w:w="2448"/>
        <w:gridCol w:w="1946"/>
      </w:tblGrid>
      <w:tr>
        <w:trPr/>
        <w:tc>
          <w:tcPr>
            <w:tcW w:w="2197" w:type="dxa"/>
            <w:tcBorders/>
          </w:tcPr>
          <w:p>
            <w:pPr>
              <w:pStyle w:val="Normal"/>
              <w:spacing w:before="60" w:after="0"/>
              <w:jc w:val="both"/>
              <w:rPr/>
            </w:pPr>
            <w:r>
              <w:rPr/>
              <w:t>Hely</w:t>
            </w:r>
          </w:p>
        </w:tc>
        <w:tc>
          <w:tcPr>
            <w:tcW w:w="2448" w:type="dxa"/>
            <w:tcBorders/>
          </w:tcPr>
          <w:p>
            <w:pPr>
              <w:pStyle w:val="Normal"/>
              <w:spacing w:before="60" w:after="0"/>
              <w:jc w:val="right"/>
              <w:rPr/>
            </w:pPr>
            <w:r>
              <w:rPr/>
              <w:t>Terület km</w:t>
            </w:r>
            <w:r>
              <w:rPr>
                <w:vertAlign w:val="superscript"/>
              </w:rPr>
              <w:t>2</w:t>
            </w:r>
          </w:p>
        </w:tc>
        <w:tc>
          <w:tcPr>
            <w:tcW w:w="1946" w:type="dxa"/>
            <w:tcBorders/>
          </w:tcPr>
          <w:p>
            <w:pPr>
              <w:pStyle w:val="Normal"/>
              <w:spacing w:before="60" w:after="0"/>
              <w:jc w:val="right"/>
              <w:rPr/>
            </w:pPr>
            <w:r>
              <w:rPr/>
              <w:t>Lakos (1888)</w:t>
            </w:r>
          </w:p>
        </w:tc>
      </w:tr>
      <w:tr>
        <w:trPr/>
        <w:tc>
          <w:tcPr>
            <w:tcW w:w="2197" w:type="dxa"/>
            <w:tcBorders/>
          </w:tcPr>
          <w:p>
            <w:pPr>
              <w:pStyle w:val="Normal"/>
              <w:spacing w:before="60" w:after="0"/>
              <w:jc w:val="both"/>
              <w:rPr/>
            </w:pPr>
            <w:r>
              <w:rPr/>
              <w:t>a) Mauricius</w:t>
            </w:r>
          </w:p>
        </w:tc>
        <w:tc>
          <w:tcPr>
            <w:tcW w:w="2448" w:type="dxa"/>
            <w:tcBorders/>
          </w:tcPr>
          <w:p>
            <w:pPr>
              <w:pStyle w:val="Normal"/>
              <w:spacing w:before="60" w:after="0"/>
              <w:jc w:val="right"/>
              <w:rPr/>
            </w:pPr>
            <w:r>
              <w:rPr/>
              <w:t>1,914</w:t>
            </w:r>
          </w:p>
        </w:tc>
        <w:tc>
          <w:tcPr>
            <w:tcW w:w="1946" w:type="dxa"/>
            <w:tcBorders/>
          </w:tcPr>
          <w:p>
            <w:pPr>
              <w:pStyle w:val="Normal"/>
              <w:spacing w:before="60" w:after="0"/>
              <w:jc w:val="right"/>
              <w:rPr/>
            </w:pPr>
            <w:r>
              <w:rPr/>
              <w:t>369,302</w:t>
            </w:r>
          </w:p>
        </w:tc>
      </w:tr>
      <w:tr>
        <w:trPr/>
        <w:tc>
          <w:tcPr>
            <w:tcW w:w="2197" w:type="dxa"/>
            <w:tcBorders/>
          </w:tcPr>
          <w:p>
            <w:pPr>
              <w:pStyle w:val="Normal"/>
              <w:spacing w:before="60" w:after="0"/>
              <w:jc w:val="both"/>
              <w:rPr/>
            </w:pPr>
            <w:r>
              <w:rPr/>
              <w:t>b) Rodriguez</w:t>
            </w:r>
          </w:p>
        </w:tc>
        <w:tc>
          <w:tcPr>
            <w:tcW w:w="2448" w:type="dxa"/>
            <w:tcBorders/>
          </w:tcPr>
          <w:p>
            <w:pPr>
              <w:pStyle w:val="Normal"/>
              <w:spacing w:before="60" w:after="0"/>
              <w:jc w:val="right"/>
              <w:rPr/>
            </w:pPr>
            <w:r>
              <w:rPr/>
              <w:t>111</w:t>
            </w:r>
          </w:p>
        </w:tc>
        <w:tc>
          <w:tcPr>
            <w:tcW w:w="1946" w:type="dxa"/>
            <w:tcBorders/>
          </w:tcPr>
          <w:p>
            <w:pPr>
              <w:pStyle w:val="Normal"/>
              <w:spacing w:before="60" w:after="0"/>
              <w:jc w:val="right"/>
              <w:rPr/>
            </w:pPr>
            <w:r>
              <w:rPr/>
              <w:t>1,769</w:t>
            </w:r>
          </w:p>
        </w:tc>
      </w:tr>
      <w:tr>
        <w:trPr/>
        <w:tc>
          <w:tcPr>
            <w:tcW w:w="2197" w:type="dxa"/>
            <w:tcBorders/>
          </w:tcPr>
          <w:p>
            <w:pPr>
              <w:pStyle w:val="Normal"/>
              <w:spacing w:before="60" w:after="0"/>
              <w:jc w:val="both"/>
              <w:rPr/>
            </w:pPr>
            <w:r>
              <w:rPr/>
              <w:t>c) Amirans</w:t>
            </w:r>
          </w:p>
        </w:tc>
        <w:tc>
          <w:tcPr>
            <w:tcW w:w="2448" w:type="dxa"/>
            <w:tcBorders/>
          </w:tcPr>
          <w:p>
            <w:pPr>
              <w:pStyle w:val="Normal"/>
              <w:spacing w:before="60" w:after="0"/>
              <w:jc w:val="right"/>
              <w:rPr/>
            </w:pPr>
            <w:r>
              <w:rPr/>
              <w:t>83</w:t>
            </w:r>
          </w:p>
        </w:tc>
        <w:tc>
          <w:tcPr>
            <w:tcW w:w="1946" w:type="dxa"/>
            <w:tcBorders/>
          </w:tcPr>
          <w:p>
            <w:pPr>
              <w:pStyle w:val="Normal"/>
              <w:spacing w:before="60" w:after="0"/>
              <w:jc w:val="right"/>
              <w:rPr/>
            </w:pPr>
            <w:r>
              <w:rPr/>
              <w:t>97</w:t>
            </w:r>
          </w:p>
        </w:tc>
      </w:tr>
      <w:tr>
        <w:trPr/>
        <w:tc>
          <w:tcPr>
            <w:tcW w:w="2197" w:type="dxa"/>
            <w:tcBorders/>
          </w:tcPr>
          <w:p>
            <w:pPr>
              <w:pStyle w:val="Normal"/>
              <w:spacing w:before="60" w:after="0"/>
              <w:jc w:val="both"/>
              <w:rPr/>
            </w:pPr>
            <w:r>
              <w:rPr/>
              <w:t>d) Seychelles</w:t>
            </w:r>
          </w:p>
        </w:tc>
        <w:tc>
          <w:tcPr>
            <w:tcW w:w="2448" w:type="dxa"/>
            <w:tcBorders/>
          </w:tcPr>
          <w:p>
            <w:pPr>
              <w:pStyle w:val="Normal"/>
              <w:spacing w:before="60" w:after="0"/>
              <w:jc w:val="right"/>
              <w:rPr/>
            </w:pPr>
            <w:r>
              <w:rPr/>
              <w:t>264</w:t>
            </w:r>
          </w:p>
        </w:tc>
        <w:tc>
          <w:tcPr>
            <w:tcW w:w="1946" w:type="dxa"/>
            <w:tcBorders/>
          </w:tcPr>
          <w:p>
            <w:pPr>
              <w:pStyle w:val="Normal"/>
              <w:spacing w:before="60" w:after="0"/>
              <w:jc w:val="right"/>
              <w:rPr/>
            </w:pPr>
            <w:r>
              <w:rPr/>
              <w:t>15,456</w:t>
            </w:r>
          </w:p>
        </w:tc>
      </w:tr>
      <w:tr>
        <w:trPr/>
        <w:tc>
          <w:tcPr>
            <w:tcW w:w="2197" w:type="dxa"/>
            <w:tcBorders/>
          </w:tcPr>
          <w:p>
            <w:pPr>
              <w:pStyle w:val="Normal"/>
              <w:spacing w:before="60" w:after="0"/>
              <w:jc w:val="both"/>
              <w:rPr/>
            </w:pPr>
            <w:r>
              <w:rPr/>
              <w:t>e) Szokotora stb. sziget</w:t>
            </w:r>
          </w:p>
        </w:tc>
        <w:tc>
          <w:tcPr>
            <w:tcW w:w="2448" w:type="dxa"/>
            <w:tcBorders/>
          </w:tcPr>
          <w:p>
            <w:pPr>
              <w:pStyle w:val="Normal"/>
              <w:spacing w:before="60" w:after="0"/>
              <w:jc w:val="right"/>
              <w:rPr/>
            </w:pPr>
            <w:r>
              <w:rPr/>
              <w:t>282</w:t>
            </w:r>
          </w:p>
        </w:tc>
        <w:tc>
          <w:tcPr>
            <w:tcW w:w="1946" w:type="dxa"/>
            <w:tcBorders/>
          </w:tcPr>
          <w:p>
            <w:pPr>
              <w:pStyle w:val="Normal"/>
              <w:spacing w:before="60" w:after="0"/>
              <w:jc w:val="right"/>
              <w:rPr/>
            </w:pPr>
            <w:r>
              <w:rPr/>
              <w:t>1,799</w:t>
            </w:r>
          </w:p>
        </w:tc>
      </w:tr>
      <w:tr>
        <w:trPr/>
        <w:tc>
          <w:tcPr>
            <w:tcW w:w="2197" w:type="dxa"/>
            <w:tcBorders/>
          </w:tcPr>
          <w:p>
            <w:pPr>
              <w:pStyle w:val="Normal"/>
              <w:spacing w:before="60" w:after="0"/>
              <w:jc w:val="both"/>
              <w:rPr/>
            </w:pPr>
            <w:r>
              <w:rPr/>
              <w:t>Összesen</w:t>
            </w:r>
          </w:p>
        </w:tc>
        <w:tc>
          <w:tcPr>
            <w:tcW w:w="2448" w:type="dxa"/>
            <w:tcBorders/>
          </w:tcPr>
          <w:p>
            <w:pPr>
              <w:pStyle w:val="Normal"/>
              <w:spacing w:before="60" w:after="0"/>
              <w:jc w:val="right"/>
              <w:rPr/>
            </w:pPr>
            <w:r>
              <w:rPr/>
              <w:t>2,664</w:t>
            </w:r>
          </w:p>
        </w:tc>
        <w:tc>
          <w:tcPr>
            <w:tcW w:w="1946" w:type="dxa"/>
            <w:tcBorders/>
          </w:tcPr>
          <w:p>
            <w:pPr>
              <w:pStyle w:val="Normal"/>
              <w:spacing w:before="60" w:after="0"/>
              <w:jc w:val="right"/>
              <w:rPr/>
            </w:pPr>
            <w:r>
              <w:rPr/>
              <w:t>388,423</w:t>
            </w:r>
          </w:p>
        </w:tc>
      </w:tr>
    </w:tbl>
    <w:p>
      <w:pPr>
        <w:pStyle w:val="Normal"/>
        <w:spacing w:before="60" w:after="0"/>
        <w:jc w:val="both"/>
        <w:rPr/>
      </w:pPr>
      <w:r>
        <w:rPr/>
        <w:t>C) Keletafrikai (angol) érdekterület.</w:t>
      </w:r>
    </w:p>
    <w:p>
      <w:pPr>
        <w:pStyle w:val="Normal"/>
        <w:spacing w:before="60" w:after="0"/>
        <w:jc w:val="both"/>
        <w:rPr/>
      </w:pPr>
      <w:r>
        <w:rPr/>
        <w:t>Az 1886 nov 1-én Németországgal létrejött egyezmény értelmében e terület határát északön a Juba folyó, délen az Uinba folyó torkolatától a Kilima-ndsáró lábánál elhaladó e a viktória tavat érintő vonal szabja meg.</w:t>
      </w:r>
    </w:p>
    <w:p>
      <w:pPr>
        <w:pStyle w:val="Normal"/>
        <w:spacing w:before="60" w:after="0"/>
        <w:jc w:val="both"/>
        <w:rPr/>
      </w:pPr>
      <w:r>
        <w:rPr/>
        <w:t>D) Nyugatafrikai birtokok.</w:t>
      </w:r>
    </w:p>
    <w:tbl>
      <w:tblPr>
        <w:tblW w:w="7300" w:type="dxa"/>
        <w:jc w:val="left"/>
        <w:tblInd w:w="-70" w:type="dxa"/>
        <w:tblLayout w:type="fixed"/>
        <w:tblCellMar>
          <w:top w:w="0" w:type="dxa"/>
          <w:left w:w="70" w:type="dxa"/>
          <w:bottom w:w="0" w:type="dxa"/>
          <w:right w:w="70" w:type="dxa"/>
        </w:tblCellMar>
      </w:tblPr>
      <w:tblGrid>
        <w:gridCol w:w="3898"/>
        <w:gridCol w:w="1701"/>
        <w:gridCol w:w="1701"/>
      </w:tblGrid>
      <w:tr>
        <w:trPr/>
        <w:tc>
          <w:tcPr>
            <w:tcW w:w="3898" w:type="dxa"/>
            <w:tcBorders/>
          </w:tcPr>
          <w:p>
            <w:pPr>
              <w:pStyle w:val="Normal"/>
              <w:spacing w:before="60" w:after="0"/>
              <w:jc w:val="both"/>
              <w:rPr/>
            </w:pPr>
            <w:r>
              <w:rPr/>
              <w:t>Hely</w:t>
            </w:r>
          </w:p>
        </w:tc>
        <w:tc>
          <w:tcPr>
            <w:tcW w:w="1701" w:type="dxa"/>
            <w:tcBorders/>
          </w:tcPr>
          <w:p>
            <w:pPr>
              <w:pStyle w:val="Normal"/>
              <w:spacing w:before="60" w:after="0"/>
              <w:jc w:val="right"/>
              <w:rPr/>
            </w:pPr>
            <w:r>
              <w:rPr/>
              <w:t>Terület km</w:t>
            </w:r>
            <w:r>
              <w:rPr>
                <w:vertAlign w:val="superscript"/>
              </w:rPr>
              <w:t>2</w:t>
            </w:r>
          </w:p>
        </w:tc>
        <w:tc>
          <w:tcPr>
            <w:tcW w:w="1701" w:type="dxa"/>
            <w:tcBorders/>
          </w:tcPr>
          <w:p>
            <w:pPr>
              <w:pStyle w:val="Normal"/>
              <w:spacing w:before="60" w:after="0"/>
              <w:jc w:val="right"/>
              <w:rPr/>
            </w:pPr>
            <w:r>
              <w:rPr/>
              <w:t>Lakos</w:t>
            </w:r>
          </w:p>
        </w:tc>
      </w:tr>
      <w:tr>
        <w:trPr/>
        <w:tc>
          <w:tcPr>
            <w:tcW w:w="3898" w:type="dxa"/>
            <w:tcBorders/>
          </w:tcPr>
          <w:p>
            <w:pPr>
              <w:pStyle w:val="Normal"/>
              <w:spacing w:before="60" w:after="0"/>
              <w:jc w:val="both"/>
              <w:rPr/>
            </w:pPr>
            <w:r>
              <w:rPr/>
              <w:t>a) Binué folyó mindkét partján elterülő birtok (a National African Company birtoka)</w:t>
            </w:r>
          </w:p>
        </w:tc>
        <w:tc>
          <w:tcPr>
            <w:tcW w:w="1701" w:type="dxa"/>
            <w:tcBorders/>
          </w:tcPr>
          <w:p>
            <w:pPr>
              <w:pStyle w:val="Normal"/>
              <w:spacing w:before="60" w:after="0"/>
              <w:jc w:val="right"/>
              <w:rPr/>
            </w:pPr>
            <w:r>
              <w:rPr/>
              <w:t>-</w:t>
            </w:r>
          </w:p>
        </w:tc>
        <w:tc>
          <w:tcPr>
            <w:tcW w:w="1701" w:type="dxa"/>
            <w:tcBorders/>
          </w:tcPr>
          <w:p>
            <w:pPr>
              <w:pStyle w:val="Normal"/>
              <w:spacing w:before="60" w:after="0"/>
              <w:jc w:val="right"/>
              <w:rPr/>
            </w:pPr>
            <w:r>
              <w:rPr/>
              <w:t xml:space="preserve">  </w:t>
            </w:r>
            <w:r>
              <w:rPr/>
              <w:t>-</w:t>
            </w:r>
          </w:p>
        </w:tc>
      </w:tr>
      <w:tr>
        <w:trPr/>
        <w:tc>
          <w:tcPr>
            <w:tcW w:w="3898" w:type="dxa"/>
            <w:tcBorders/>
          </w:tcPr>
          <w:p>
            <w:pPr>
              <w:pStyle w:val="Normal"/>
              <w:spacing w:before="60" w:after="0"/>
              <w:jc w:val="both"/>
              <w:rPr/>
            </w:pPr>
            <w:r>
              <w:rPr/>
              <w:t>b) Aranypart</w:t>
            </w:r>
          </w:p>
        </w:tc>
        <w:tc>
          <w:tcPr>
            <w:tcW w:w="1701" w:type="dxa"/>
            <w:tcBorders/>
          </w:tcPr>
          <w:p>
            <w:pPr>
              <w:pStyle w:val="Normal"/>
              <w:spacing w:before="60" w:after="0"/>
              <w:jc w:val="right"/>
              <w:rPr/>
            </w:pPr>
            <w:r>
              <w:rPr/>
              <w:t>76,145</w:t>
            </w:r>
          </w:p>
        </w:tc>
        <w:tc>
          <w:tcPr>
            <w:tcW w:w="1701" w:type="dxa"/>
            <w:tcBorders/>
          </w:tcPr>
          <w:p>
            <w:pPr>
              <w:pStyle w:val="Normal"/>
              <w:spacing w:before="60" w:after="0"/>
              <w:jc w:val="right"/>
              <w:rPr/>
            </w:pPr>
            <w:r>
              <w:rPr/>
              <w:t>1.406,450</w:t>
            </w:r>
          </w:p>
        </w:tc>
      </w:tr>
      <w:tr>
        <w:trPr/>
        <w:tc>
          <w:tcPr>
            <w:tcW w:w="3898" w:type="dxa"/>
            <w:tcBorders/>
          </w:tcPr>
          <w:p>
            <w:pPr>
              <w:pStyle w:val="Normal"/>
              <w:spacing w:before="60" w:after="0"/>
              <w:jc w:val="both"/>
              <w:rPr/>
            </w:pPr>
            <w:r>
              <w:rPr/>
              <w:t>c) Sierra Leone</w:t>
            </w:r>
          </w:p>
        </w:tc>
        <w:tc>
          <w:tcPr>
            <w:tcW w:w="1701" w:type="dxa"/>
            <w:tcBorders/>
          </w:tcPr>
          <w:p>
            <w:pPr>
              <w:pStyle w:val="Normal"/>
              <w:spacing w:before="60" w:after="0"/>
              <w:jc w:val="right"/>
              <w:rPr/>
            </w:pPr>
            <w:r>
              <w:rPr/>
              <w:t>2,600</w:t>
            </w:r>
          </w:p>
        </w:tc>
        <w:tc>
          <w:tcPr>
            <w:tcW w:w="1701" w:type="dxa"/>
            <w:tcBorders/>
          </w:tcPr>
          <w:p>
            <w:pPr>
              <w:pStyle w:val="Normal"/>
              <w:spacing w:before="60" w:after="0"/>
              <w:jc w:val="right"/>
              <w:rPr/>
            </w:pPr>
            <w:r>
              <w:rPr/>
              <w:t>75,000</w:t>
            </w:r>
          </w:p>
        </w:tc>
      </w:tr>
      <w:tr>
        <w:trPr/>
        <w:tc>
          <w:tcPr>
            <w:tcW w:w="3898" w:type="dxa"/>
            <w:tcBorders/>
          </w:tcPr>
          <w:p>
            <w:pPr>
              <w:pStyle w:val="Normal"/>
              <w:spacing w:before="60" w:after="0"/>
              <w:jc w:val="both"/>
              <w:rPr/>
            </w:pPr>
            <w:r>
              <w:rPr/>
              <w:t>d) Gambu</w:t>
            </w:r>
          </w:p>
        </w:tc>
        <w:tc>
          <w:tcPr>
            <w:tcW w:w="1701" w:type="dxa"/>
            <w:tcBorders/>
          </w:tcPr>
          <w:p>
            <w:pPr>
              <w:pStyle w:val="Normal"/>
              <w:spacing w:before="60" w:after="0"/>
              <w:jc w:val="right"/>
              <w:rPr/>
            </w:pPr>
            <w:r>
              <w:rPr/>
              <w:t>179</w:t>
            </w:r>
          </w:p>
        </w:tc>
        <w:tc>
          <w:tcPr>
            <w:tcW w:w="1701" w:type="dxa"/>
            <w:tcBorders/>
          </w:tcPr>
          <w:p>
            <w:pPr>
              <w:pStyle w:val="Normal"/>
              <w:spacing w:before="60" w:after="0"/>
              <w:jc w:val="right"/>
              <w:rPr/>
            </w:pPr>
            <w:r>
              <w:rPr/>
              <w:t>14,100</w:t>
            </w:r>
          </w:p>
        </w:tc>
      </w:tr>
      <w:tr>
        <w:trPr/>
        <w:tc>
          <w:tcPr>
            <w:tcW w:w="3898" w:type="dxa"/>
            <w:tcBorders/>
          </w:tcPr>
          <w:p>
            <w:pPr>
              <w:pStyle w:val="Normal"/>
              <w:spacing w:before="60" w:after="0"/>
              <w:jc w:val="both"/>
              <w:rPr/>
            </w:pPr>
            <w:r>
              <w:rPr/>
              <w:t>Összesen</w:t>
            </w:r>
          </w:p>
        </w:tc>
        <w:tc>
          <w:tcPr>
            <w:tcW w:w="1701" w:type="dxa"/>
            <w:tcBorders/>
          </w:tcPr>
          <w:p>
            <w:pPr>
              <w:pStyle w:val="Normal"/>
              <w:spacing w:before="60" w:after="0"/>
              <w:jc w:val="right"/>
              <w:rPr/>
            </w:pPr>
            <w:r>
              <w:rPr/>
              <w:t>78,924</w:t>
            </w:r>
          </w:p>
        </w:tc>
        <w:tc>
          <w:tcPr>
            <w:tcW w:w="1701" w:type="dxa"/>
            <w:tcBorders/>
          </w:tcPr>
          <w:p>
            <w:pPr>
              <w:pStyle w:val="Normal"/>
              <w:spacing w:before="60" w:after="0"/>
              <w:jc w:val="right"/>
              <w:rPr/>
            </w:pPr>
            <w:r>
              <w:rPr/>
              <w:t>1.494,550</w:t>
            </w:r>
          </w:p>
        </w:tc>
      </w:tr>
    </w:tbl>
    <w:p>
      <w:pPr>
        <w:pStyle w:val="Normal"/>
        <w:spacing w:before="60" w:after="0"/>
        <w:jc w:val="both"/>
        <w:rPr/>
      </w:pPr>
      <w:r>
        <w:rPr/>
      </w:r>
    </w:p>
    <w:p>
      <w:pPr>
        <w:pStyle w:val="Normal"/>
        <w:spacing w:before="60" w:after="0"/>
        <w:jc w:val="both"/>
        <w:rPr/>
      </w:pPr>
      <w:r>
        <w:rPr/>
        <w:t>II. Portugál gyarmatok.</w:t>
      </w:r>
    </w:p>
    <w:tbl>
      <w:tblPr>
        <w:tblW w:w="7300" w:type="dxa"/>
        <w:jc w:val="left"/>
        <w:tblInd w:w="-70" w:type="dxa"/>
        <w:tblLayout w:type="fixed"/>
        <w:tblCellMar>
          <w:top w:w="0" w:type="dxa"/>
          <w:left w:w="70" w:type="dxa"/>
          <w:bottom w:w="0" w:type="dxa"/>
          <w:right w:w="70" w:type="dxa"/>
        </w:tblCellMar>
      </w:tblPr>
      <w:tblGrid>
        <w:gridCol w:w="3898"/>
        <w:gridCol w:w="1701"/>
        <w:gridCol w:w="1701"/>
      </w:tblGrid>
      <w:tr>
        <w:trPr/>
        <w:tc>
          <w:tcPr>
            <w:tcW w:w="3898" w:type="dxa"/>
            <w:tcBorders/>
          </w:tcPr>
          <w:p>
            <w:pPr>
              <w:pStyle w:val="Normal"/>
              <w:spacing w:before="60" w:after="0"/>
              <w:jc w:val="both"/>
              <w:rPr/>
            </w:pPr>
            <w:r>
              <w:rPr/>
              <w:t>Hely</w:t>
            </w:r>
          </w:p>
        </w:tc>
        <w:tc>
          <w:tcPr>
            <w:tcW w:w="1701" w:type="dxa"/>
            <w:tcBorders/>
          </w:tcPr>
          <w:p>
            <w:pPr>
              <w:pStyle w:val="Normal"/>
              <w:spacing w:before="60" w:after="0"/>
              <w:jc w:val="right"/>
              <w:rPr/>
            </w:pPr>
            <w:r>
              <w:rPr/>
              <w:t>Terület km</w:t>
            </w:r>
            <w:r>
              <w:rPr>
                <w:vertAlign w:val="superscript"/>
              </w:rPr>
              <w:t>2</w:t>
            </w:r>
          </w:p>
        </w:tc>
        <w:tc>
          <w:tcPr>
            <w:tcW w:w="1701" w:type="dxa"/>
            <w:tcBorders/>
          </w:tcPr>
          <w:p>
            <w:pPr>
              <w:pStyle w:val="Normal"/>
              <w:spacing w:before="60" w:after="0"/>
              <w:jc w:val="right"/>
              <w:rPr/>
            </w:pPr>
            <w:r>
              <w:rPr/>
              <w:t>Lakos</w:t>
            </w:r>
          </w:p>
        </w:tc>
      </w:tr>
      <w:tr>
        <w:trPr/>
        <w:tc>
          <w:tcPr>
            <w:tcW w:w="3898" w:type="dxa"/>
            <w:tcBorders/>
          </w:tcPr>
          <w:p>
            <w:pPr>
              <w:pStyle w:val="Normal"/>
              <w:spacing w:before="60" w:after="0"/>
              <w:jc w:val="both"/>
              <w:rPr/>
            </w:pPr>
            <w:r>
              <w:rPr/>
              <w:t>a) Mozambik</w:t>
            </w:r>
          </w:p>
        </w:tc>
        <w:tc>
          <w:tcPr>
            <w:tcW w:w="1701" w:type="dxa"/>
            <w:tcBorders/>
          </w:tcPr>
          <w:p>
            <w:pPr>
              <w:pStyle w:val="Normal"/>
              <w:spacing w:before="60" w:after="0"/>
              <w:jc w:val="right"/>
              <w:rPr/>
            </w:pPr>
            <w:r>
              <w:rPr/>
              <w:t>991,150</w:t>
            </w:r>
          </w:p>
        </w:tc>
        <w:tc>
          <w:tcPr>
            <w:tcW w:w="1701" w:type="dxa"/>
            <w:tcBorders/>
          </w:tcPr>
          <w:p>
            <w:pPr>
              <w:pStyle w:val="Normal"/>
              <w:spacing w:before="60" w:after="0"/>
              <w:jc w:val="right"/>
              <w:rPr/>
            </w:pPr>
            <w:r>
              <w:rPr/>
              <w:t>2.000,000</w:t>
            </w:r>
          </w:p>
        </w:tc>
      </w:tr>
      <w:tr>
        <w:trPr/>
        <w:tc>
          <w:tcPr>
            <w:tcW w:w="3898" w:type="dxa"/>
            <w:tcBorders/>
          </w:tcPr>
          <w:p>
            <w:pPr>
              <w:pStyle w:val="Normal"/>
              <w:spacing w:before="60" w:after="0"/>
              <w:jc w:val="both"/>
              <w:rPr/>
            </w:pPr>
            <w:r>
              <w:rPr/>
              <w:t>b) Angola (Lunda, Benguela, Mosszamedes, Kabinda, Kongó ker.)</w:t>
            </w:r>
          </w:p>
        </w:tc>
        <w:tc>
          <w:tcPr>
            <w:tcW w:w="1701" w:type="dxa"/>
            <w:tcBorders/>
          </w:tcPr>
          <w:p>
            <w:pPr>
              <w:pStyle w:val="Normal"/>
              <w:spacing w:before="60" w:after="0"/>
              <w:jc w:val="right"/>
              <w:rPr/>
            </w:pPr>
            <w:r>
              <w:rPr/>
              <w:t>800,000</w:t>
            </w:r>
          </w:p>
        </w:tc>
        <w:tc>
          <w:tcPr>
            <w:tcW w:w="1701" w:type="dxa"/>
            <w:tcBorders/>
          </w:tcPr>
          <w:p>
            <w:pPr>
              <w:pStyle w:val="Normal"/>
              <w:spacing w:before="60" w:after="0"/>
              <w:jc w:val="right"/>
              <w:rPr/>
            </w:pPr>
            <w:r>
              <w:rPr/>
              <w:t>2.000,000</w:t>
            </w:r>
          </w:p>
        </w:tc>
      </w:tr>
      <w:tr>
        <w:trPr/>
        <w:tc>
          <w:tcPr>
            <w:tcW w:w="3898" w:type="dxa"/>
            <w:tcBorders/>
          </w:tcPr>
          <w:p>
            <w:pPr>
              <w:pStyle w:val="Normal"/>
              <w:spacing w:before="60" w:after="0"/>
              <w:jc w:val="both"/>
              <w:rPr/>
            </w:pPr>
            <w:r>
              <w:rPr/>
              <w:t>c) Sao, Thome, Principe</w:t>
            </w:r>
          </w:p>
        </w:tc>
        <w:tc>
          <w:tcPr>
            <w:tcW w:w="1701" w:type="dxa"/>
            <w:tcBorders/>
          </w:tcPr>
          <w:p>
            <w:pPr>
              <w:pStyle w:val="Normal"/>
              <w:spacing w:before="60" w:after="0"/>
              <w:jc w:val="right"/>
              <w:rPr/>
            </w:pPr>
            <w:r>
              <w:rPr/>
              <w:t>1,080</w:t>
            </w:r>
          </w:p>
        </w:tc>
        <w:tc>
          <w:tcPr>
            <w:tcW w:w="1701" w:type="dxa"/>
            <w:tcBorders/>
          </w:tcPr>
          <w:p>
            <w:pPr>
              <w:pStyle w:val="Normal"/>
              <w:spacing w:before="60" w:after="0"/>
              <w:jc w:val="right"/>
              <w:rPr/>
            </w:pPr>
            <w:r>
              <w:rPr/>
              <w:t>20,888</w:t>
            </w:r>
          </w:p>
        </w:tc>
      </w:tr>
      <w:tr>
        <w:trPr/>
        <w:tc>
          <w:tcPr>
            <w:tcW w:w="3898" w:type="dxa"/>
            <w:tcBorders/>
          </w:tcPr>
          <w:p>
            <w:pPr>
              <w:pStyle w:val="Normal"/>
              <w:spacing w:before="60" w:after="0"/>
              <w:jc w:val="both"/>
              <w:rPr/>
            </w:pPr>
            <w:r>
              <w:rPr/>
              <w:t>d) Zöldfoki szigetek (összesen 14)</w:t>
            </w:r>
          </w:p>
        </w:tc>
        <w:tc>
          <w:tcPr>
            <w:tcW w:w="1701" w:type="dxa"/>
            <w:tcBorders/>
          </w:tcPr>
          <w:p>
            <w:pPr>
              <w:pStyle w:val="Normal"/>
              <w:spacing w:before="60" w:after="0"/>
              <w:jc w:val="right"/>
              <w:rPr/>
            </w:pPr>
            <w:r>
              <w:rPr/>
              <w:t>3,851</w:t>
            </w:r>
          </w:p>
        </w:tc>
        <w:tc>
          <w:tcPr>
            <w:tcW w:w="1701" w:type="dxa"/>
            <w:tcBorders/>
          </w:tcPr>
          <w:p>
            <w:pPr>
              <w:pStyle w:val="Normal"/>
              <w:spacing w:before="60" w:after="0"/>
              <w:jc w:val="right"/>
              <w:rPr/>
            </w:pPr>
            <w:r>
              <w:rPr/>
              <w:t>110,926</w:t>
            </w:r>
          </w:p>
        </w:tc>
      </w:tr>
      <w:tr>
        <w:trPr/>
        <w:tc>
          <w:tcPr>
            <w:tcW w:w="3898" w:type="dxa"/>
            <w:tcBorders/>
          </w:tcPr>
          <w:p>
            <w:pPr>
              <w:pStyle w:val="Normal"/>
              <w:spacing w:before="60" w:after="0"/>
              <w:jc w:val="both"/>
              <w:rPr/>
            </w:pPr>
            <w:r>
              <w:rPr/>
              <w:t>958 és Madeira</w:t>
            </w:r>
          </w:p>
        </w:tc>
        <w:tc>
          <w:tcPr>
            <w:tcW w:w="1701" w:type="dxa"/>
            <w:tcBorders/>
          </w:tcPr>
          <w:p>
            <w:pPr>
              <w:pStyle w:val="Normal"/>
              <w:spacing w:before="60" w:after="0"/>
              <w:jc w:val="right"/>
              <w:rPr/>
            </w:pPr>
            <w:r>
              <w:rPr/>
              <w:t>815</w:t>
            </w:r>
          </w:p>
        </w:tc>
        <w:tc>
          <w:tcPr>
            <w:tcW w:w="1701" w:type="dxa"/>
            <w:tcBorders/>
          </w:tcPr>
          <w:p>
            <w:pPr>
              <w:pStyle w:val="Normal"/>
              <w:spacing w:before="60" w:after="0"/>
              <w:jc w:val="right"/>
              <w:rPr/>
            </w:pPr>
            <w:r>
              <w:rPr/>
              <w:t>133,995</w:t>
            </w:r>
          </w:p>
        </w:tc>
      </w:tr>
      <w:tr>
        <w:trPr/>
        <w:tc>
          <w:tcPr>
            <w:tcW w:w="3898" w:type="dxa"/>
            <w:tcBorders/>
          </w:tcPr>
          <w:p>
            <w:pPr>
              <w:pStyle w:val="Normal"/>
              <w:spacing w:before="60" w:after="0"/>
              <w:jc w:val="both"/>
              <w:rPr/>
            </w:pPr>
            <w:r>
              <w:rPr/>
              <w:t>Összesen:</w:t>
            </w:r>
          </w:p>
        </w:tc>
        <w:tc>
          <w:tcPr>
            <w:tcW w:w="1701" w:type="dxa"/>
            <w:tcBorders/>
          </w:tcPr>
          <w:p>
            <w:pPr>
              <w:pStyle w:val="Normal"/>
              <w:spacing w:before="60" w:after="0"/>
              <w:jc w:val="right"/>
              <w:rPr>
                <w:vertAlign w:val="subscript"/>
              </w:rPr>
            </w:pPr>
            <w:r>
              <w:rPr/>
              <w:t>1.796,986</w:t>
            </w:r>
          </w:p>
        </w:tc>
        <w:tc>
          <w:tcPr>
            <w:tcW w:w="1701" w:type="dxa"/>
            <w:tcBorders/>
          </w:tcPr>
          <w:p>
            <w:pPr>
              <w:pStyle w:val="Normal"/>
              <w:spacing w:before="60" w:after="0"/>
              <w:jc w:val="right"/>
              <w:rPr/>
            </w:pPr>
            <w:r>
              <w:rPr/>
              <w:t>4.265,809</w:t>
            </w:r>
          </w:p>
        </w:tc>
      </w:tr>
    </w:tbl>
    <w:p>
      <w:pPr>
        <w:pStyle w:val="Normal"/>
        <w:spacing w:before="60" w:after="0"/>
        <w:jc w:val="both"/>
        <w:rPr/>
      </w:pPr>
      <w:r>
        <w:rPr/>
      </w:r>
    </w:p>
    <w:p>
      <w:pPr>
        <w:pStyle w:val="Normal"/>
        <w:spacing w:before="60" w:after="0"/>
        <w:jc w:val="both"/>
        <w:rPr/>
      </w:pPr>
      <w:r>
        <w:rPr/>
        <w:t>III. Spanyol gyarmatok.</w:t>
      </w:r>
    </w:p>
    <w:tbl>
      <w:tblPr>
        <w:tblW w:w="7300" w:type="dxa"/>
        <w:jc w:val="left"/>
        <w:tblInd w:w="-70" w:type="dxa"/>
        <w:tblLayout w:type="fixed"/>
        <w:tblCellMar>
          <w:top w:w="0" w:type="dxa"/>
          <w:left w:w="70" w:type="dxa"/>
          <w:bottom w:w="0" w:type="dxa"/>
          <w:right w:w="70" w:type="dxa"/>
        </w:tblCellMar>
      </w:tblPr>
      <w:tblGrid>
        <w:gridCol w:w="3898"/>
        <w:gridCol w:w="1701"/>
        <w:gridCol w:w="1701"/>
      </w:tblGrid>
      <w:tr>
        <w:trPr/>
        <w:tc>
          <w:tcPr>
            <w:tcW w:w="3898" w:type="dxa"/>
            <w:tcBorders/>
          </w:tcPr>
          <w:p>
            <w:pPr>
              <w:pStyle w:val="Normal"/>
              <w:spacing w:before="60" w:after="0"/>
              <w:jc w:val="both"/>
              <w:rPr/>
            </w:pPr>
            <w:r>
              <w:rPr/>
              <w:t>Hely</w:t>
            </w:r>
          </w:p>
        </w:tc>
        <w:tc>
          <w:tcPr>
            <w:tcW w:w="1701" w:type="dxa"/>
            <w:tcBorders/>
          </w:tcPr>
          <w:p>
            <w:pPr>
              <w:pStyle w:val="Normal"/>
              <w:spacing w:before="60" w:after="0"/>
              <w:jc w:val="right"/>
              <w:rPr/>
            </w:pPr>
            <w:r>
              <w:rPr/>
              <w:t>Terület km</w:t>
            </w:r>
            <w:r>
              <w:rPr>
                <w:vertAlign w:val="superscript"/>
              </w:rPr>
              <w:t>2</w:t>
            </w:r>
          </w:p>
        </w:tc>
        <w:tc>
          <w:tcPr>
            <w:tcW w:w="1701" w:type="dxa"/>
            <w:tcBorders/>
          </w:tcPr>
          <w:p>
            <w:pPr>
              <w:pStyle w:val="Normal"/>
              <w:spacing w:before="60" w:after="0"/>
              <w:jc w:val="right"/>
              <w:rPr/>
            </w:pPr>
            <w:r>
              <w:rPr/>
              <w:t>Lakos</w:t>
            </w:r>
          </w:p>
        </w:tc>
      </w:tr>
      <w:tr>
        <w:trPr/>
        <w:tc>
          <w:tcPr>
            <w:tcW w:w="3898" w:type="dxa"/>
            <w:tcBorders/>
          </w:tcPr>
          <w:p>
            <w:pPr>
              <w:pStyle w:val="Normal"/>
              <w:spacing w:before="60" w:after="0"/>
              <w:jc w:val="both"/>
              <w:rPr/>
            </w:pPr>
            <w:r>
              <w:rPr/>
              <w:t>a) Prezidios</w:t>
            </w:r>
          </w:p>
        </w:tc>
        <w:tc>
          <w:tcPr>
            <w:tcW w:w="1701" w:type="dxa"/>
            <w:tcBorders/>
          </w:tcPr>
          <w:p>
            <w:pPr>
              <w:pStyle w:val="Normal"/>
              <w:spacing w:before="60" w:after="0"/>
              <w:jc w:val="right"/>
              <w:rPr/>
            </w:pPr>
            <w:r>
              <w:rPr/>
              <w:t>35</w:t>
            </w:r>
          </w:p>
        </w:tc>
        <w:tc>
          <w:tcPr>
            <w:tcW w:w="1701" w:type="dxa"/>
            <w:tcBorders/>
          </w:tcPr>
          <w:p>
            <w:pPr>
              <w:pStyle w:val="Normal"/>
              <w:spacing w:before="60" w:after="0"/>
              <w:jc w:val="right"/>
              <w:rPr/>
            </w:pPr>
            <w:r>
              <w:rPr/>
              <w:t>5,086</w:t>
            </w:r>
          </w:p>
        </w:tc>
      </w:tr>
      <w:tr>
        <w:trPr/>
        <w:tc>
          <w:tcPr>
            <w:tcW w:w="3898" w:type="dxa"/>
            <w:tcBorders/>
          </w:tcPr>
          <w:p>
            <w:pPr>
              <w:pStyle w:val="Normal"/>
              <w:spacing w:before="60" w:after="0"/>
              <w:jc w:val="both"/>
              <w:rPr/>
            </w:pPr>
            <w:r>
              <w:rPr/>
              <w:t xml:space="preserve">b) Ifni vagy Santa Cruz del Mar Pequena </w:t>
            </w:r>
          </w:p>
        </w:tc>
        <w:tc>
          <w:tcPr>
            <w:tcW w:w="1701" w:type="dxa"/>
            <w:tcBorders/>
          </w:tcPr>
          <w:p>
            <w:pPr>
              <w:pStyle w:val="Normal"/>
              <w:spacing w:before="60" w:after="0"/>
              <w:jc w:val="right"/>
              <w:rPr/>
            </w:pPr>
            <w:r>
              <w:rPr/>
              <w:t>40</w:t>
            </w:r>
          </w:p>
        </w:tc>
        <w:tc>
          <w:tcPr>
            <w:tcW w:w="1701" w:type="dxa"/>
            <w:tcBorders/>
          </w:tcPr>
          <w:p>
            <w:pPr>
              <w:pStyle w:val="Normal"/>
              <w:spacing w:before="60" w:after="0"/>
              <w:jc w:val="right"/>
              <w:rPr/>
            </w:pPr>
            <w:r>
              <w:rPr/>
              <w:t>1,000</w:t>
            </w:r>
          </w:p>
        </w:tc>
      </w:tr>
      <w:tr>
        <w:trPr/>
        <w:tc>
          <w:tcPr>
            <w:tcW w:w="3898" w:type="dxa"/>
            <w:tcBorders/>
          </w:tcPr>
          <w:p>
            <w:pPr>
              <w:pStyle w:val="Normal"/>
              <w:spacing w:before="60" w:after="0"/>
              <w:jc w:val="both"/>
              <w:rPr/>
            </w:pPr>
            <w:r>
              <w:rPr/>
              <w:t>c) Bojados-Blanco</w:t>
            </w:r>
          </w:p>
        </w:tc>
        <w:tc>
          <w:tcPr>
            <w:tcW w:w="1701" w:type="dxa"/>
            <w:tcBorders/>
          </w:tcPr>
          <w:p>
            <w:pPr>
              <w:pStyle w:val="Normal"/>
              <w:spacing w:before="60" w:after="0"/>
              <w:jc w:val="right"/>
              <w:rPr/>
            </w:pPr>
            <w:r>
              <w:rPr/>
              <w:t>700</w:t>
            </w:r>
          </w:p>
        </w:tc>
        <w:tc>
          <w:tcPr>
            <w:tcW w:w="1701" w:type="dxa"/>
            <w:tcBorders/>
          </w:tcPr>
          <w:p>
            <w:pPr>
              <w:pStyle w:val="Normal"/>
              <w:spacing w:before="60" w:after="0"/>
              <w:jc w:val="right"/>
              <w:rPr/>
            </w:pPr>
            <w:r>
              <w:rPr/>
              <w:t>100,000</w:t>
            </w:r>
          </w:p>
        </w:tc>
      </w:tr>
      <w:tr>
        <w:trPr/>
        <w:tc>
          <w:tcPr>
            <w:tcW w:w="3898" w:type="dxa"/>
            <w:tcBorders/>
          </w:tcPr>
          <w:p>
            <w:pPr>
              <w:pStyle w:val="Normal"/>
              <w:spacing w:before="60" w:after="0"/>
              <w:jc w:val="both"/>
              <w:rPr/>
            </w:pPr>
            <w:r>
              <w:rPr/>
              <w:t>d) Kanári szigetek</w:t>
            </w:r>
          </w:p>
        </w:tc>
        <w:tc>
          <w:tcPr>
            <w:tcW w:w="1701" w:type="dxa"/>
            <w:tcBorders/>
          </w:tcPr>
          <w:p>
            <w:pPr>
              <w:pStyle w:val="Normal"/>
              <w:spacing w:before="60" w:after="0"/>
              <w:jc w:val="right"/>
              <w:rPr/>
            </w:pPr>
            <w:r>
              <w:rPr/>
              <w:t>7,273</w:t>
            </w:r>
          </w:p>
        </w:tc>
        <w:tc>
          <w:tcPr>
            <w:tcW w:w="1701" w:type="dxa"/>
            <w:tcBorders/>
          </w:tcPr>
          <w:p>
            <w:pPr>
              <w:pStyle w:val="Normal"/>
              <w:spacing w:before="60" w:after="0"/>
              <w:jc w:val="right"/>
              <w:rPr/>
            </w:pPr>
            <w:r>
              <w:rPr/>
              <w:t>287,728</w:t>
            </w:r>
          </w:p>
        </w:tc>
      </w:tr>
      <w:tr>
        <w:trPr/>
        <w:tc>
          <w:tcPr>
            <w:tcW w:w="3898" w:type="dxa"/>
            <w:tcBorders/>
          </w:tcPr>
          <w:p>
            <w:pPr>
              <w:pStyle w:val="Normal"/>
              <w:spacing w:before="60" w:after="0"/>
              <w:jc w:val="both"/>
              <w:rPr/>
            </w:pPr>
            <w:r>
              <w:rPr/>
              <w:t>e) Fernando-Po és Annobom</w:t>
            </w:r>
          </w:p>
        </w:tc>
        <w:tc>
          <w:tcPr>
            <w:tcW w:w="1701" w:type="dxa"/>
            <w:tcBorders/>
          </w:tcPr>
          <w:p>
            <w:pPr>
              <w:pStyle w:val="Normal"/>
              <w:spacing w:before="60" w:after="0"/>
              <w:jc w:val="right"/>
              <w:rPr/>
            </w:pPr>
            <w:r>
              <w:rPr/>
              <w:t>1,998</w:t>
            </w:r>
          </w:p>
        </w:tc>
        <w:tc>
          <w:tcPr>
            <w:tcW w:w="1701" w:type="dxa"/>
            <w:tcBorders/>
          </w:tcPr>
          <w:p>
            <w:pPr>
              <w:pStyle w:val="Normal"/>
              <w:spacing w:before="60" w:after="0"/>
              <w:jc w:val="right"/>
              <w:rPr/>
            </w:pPr>
            <w:r>
              <w:rPr/>
              <w:t>25,000</w:t>
            </w:r>
          </w:p>
        </w:tc>
      </w:tr>
      <w:tr>
        <w:trPr/>
        <w:tc>
          <w:tcPr>
            <w:tcW w:w="3898" w:type="dxa"/>
            <w:tcBorders/>
          </w:tcPr>
          <w:p>
            <w:pPr>
              <w:pStyle w:val="Normal"/>
              <w:spacing w:before="60" w:after="0"/>
              <w:jc w:val="both"/>
              <w:rPr/>
            </w:pPr>
            <w:r>
              <w:rPr/>
              <w:t>f) Corisco</w:t>
            </w:r>
          </w:p>
        </w:tc>
        <w:tc>
          <w:tcPr>
            <w:tcW w:w="1701" w:type="dxa"/>
            <w:tcBorders/>
          </w:tcPr>
          <w:p>
            <w:pPr>
              <w:pStyle w:val="Normal"/>
              <w:spacing w:before="60" w:after="0"/>
              <w:jc w:val="right"/>
              <w:rPr/>
            </w:pPr>
            <w:r>
              <w:rPr/>
              <w:t>60</w:t>
            </w:r>
          </w:p>
        </w:tc>
        <w:tc>
          <w:tcPr>
            <w:tcW w:w="1701" w:type="dxa"/>
            <w:tcBorders/>
          </w:tcPr>
          <w:p>
            <w:pPr>
              <w:pStyle w:val="Normal"/>
              <w:spacing w:before="60" w:after="0"/>
              <w:jc w:val="right"/>
              <w:rPr/>
            </w:pPr>
            <w:r>
              <w:rPr/>
              <w:t>1,000</w:t>
            </w:r>
          </w:p>
        </w:tc>
      </w:tr>
      <w:tr>
        <w:trPr/>
        <w:tc>
          <w:tcPr>
            <w:tcW w:w="3898" w:type="dxa"/>
            <w:tcBorders/>
          </w:tcPr>
          <w:p>
            <w:pPr>
              <w:pStyle w:val="Normal"/>
              <w:spacing w:before="60" w:after="0"/>
              <w:jc w:val="both"/>
              <w:rPr/>
            </w:pPr>
            <w:r>
              <w:rPr/>
              <w:t xml:space="preserve">Összesen </w:t>
            </w:r>
          </w:p>
        </w:tc>
        <w:tc>
          <w:tcPr>
            <w:tcW w:w="1701" w:type="dxa"/>
            <w:tcBorders/>
          </w:tcPr>
          <w:p>
            <w:pPr>
              <w:pStyle w:val="Normal"/>
              <w:spacing w:before="60" w:after="0"/>
              <w:jc w:val="right"/>
              <w:rPr/>
            </w:pPr>
            <w:r>
              <w:rPr/>
              <w:t>10,106</w:t>
            </w:r>
          </w:p>
        </w:tc>
        <w:tc>
          <w:tcPr>
            <w:tcW w:w="1701" w:type="dxa"/>
            <w:tcBorders/>
          </w:tcPr>
          <w:p>
            <w:pPr>
              <w:pStyle w:val="Normal"/>
              <w:spacing w:before="60" w:after="0"/>
              <w:jc w:val="right"/>
              <w:rPr/>
            </w:pPr>
            <w:r>
              <w:rPr/>
              <w:t>419,814</w:t>
            </w:r>
          </w:p>
        </w:tc>
      </w:tr>
    </w:tbl>
    <w:p>
      <w:pPr>
        <w:pStyle w:val="Normal"/>
        <w:spacing w:before="60" w:after="0"/>
        <w:jc w:val="both"/>
        <w:rPr/>
      </w:pPr>
      <w:r>
        <w:rPr/>
      </w:r>
    </w:p>
    <w:p>
      <w:pPr>
        <w:pStyle w:val="Normal"/>
        <w:spacing w:before="60" w:after="0"/>
        <w:jc w:val="both"/>
        <w:rPr/>
      </w:pPr>
      <w:r>
        <w:rPr/>
        <w:t>IV. Olasz gyarmat.</w:t>
      </w:r>
    </w:p>
    <w:p>
      <w:pPr>
        <w:pStyle w:val="Normal"/>
        <w:spacing w:before="60" w:after="0"/>
        <w:jc w:val="both"/>
        <w:rPr/>
      </w:pPr>
      <w:r>
        <w:rPr/>
        <w:t>Eritrea gyarmat; az összes olasz birtok (1890) Vanters A. szerint 935,000 km</w:t>
      </w:r>
      <w:r>
        <w:rPr>
          <w:vertAlign w:val="superscript"/>
        </w:rPr>
        <w:t>2</w:t>
      </w:r>
      <w:r>
        <w:rPr/>
        <w:t>-t tesz ki.</w:t>
      </w:r>
    </w:p>
    <w:p>
      <w:pPr>
        <w:pStyle w:val="Normal"/>
        <w:spacing w:before="60" w:after="0"/>
        <w:jc w:val="both"/>
        <w:rPr/>
      </w:pPr>
      <w:r>
        <w:rPr/>
      </w:r>
    </w:p>
    <w:p>
      <w:pPr>
        <w:pStyle w:val="Normal"/>
        <w:spacing w:before="60" w:after="0"/>
        <w:jc w:val="both"/>
        <w:rPr/>
      </w:pPr>
      <w:r>
        <w:rPr/>
        <w:t>V. Francia gyarmatok.</w:t>
      </w:r>
    </w:p>
    <w:tbl>
      <w:tblPr>
        <w:tblW w:w="7300" w:type="dxa"/>
        <w:jc w:val="left"/>
        <w:tblInd w:w="-70" w:type="dxa"/>
        <w:tblLayout w:type="fixed"/>
        <w:tblCellMar>
          <w:top w:w="0" w:type="dxa"/>
          <w:left w:w="70" w:type="dxa"/>
          <w:bottom w:w="0" w:type="dxa"/>
          <w:right w:w="70" w:type="dxa"/>
        </w:tblCellMar>
      </w:tblPr>
      <w:tblGrid>
        <w:gridCol w:w="3898"/>
        <w:gridCol w:w="1701"/>
        <w:gridCol w:w="1701"/>
      </w:tblGrid>
      <w:tr>
        <w:trPr/>
        <w:tc>
          <w:tcPr>
            <w:tcW w:w="3898" w:type="dxa"/>
            <w:tcBorders/>
          </w:tcPr>
          <w:p>
            <w:pPr>
              <w:pStyle w:val="Normal"/>
              <w:spacing w:before="60" w:after="0"/>
              <w:jc w:val="both"/>
              <w:rPr/>
            </w:pPr>
            <w:r>
              <w:rPr/>
              <w:t>Hely</w:t>
            </w:r>
          </w:p>
        </w:tc>
        <w:tc>
          <w:tcPr>
            <w:tcW w:w="1701" w:type="dxa"/>
            <w:tcBorders/>
          </w:tcPr>
          <w:p>
            <w:pPr>
              <w:pStyle w:val="Normal"/>
              <w:spacing w:before="60" w:after="0"/>
              <w:jc w:val="right"/>
              <w:rPr/>
            </w:pPr>
            <w:r>
              <w:rPr/>
              <w:t>Terület km</w:t>
            </w:r>
            <w:r>
              <w:rPr>
                <w:vertAlign w:val="superscript"/>
              </w:rPr>
              <w:t>2</w:t>
            </w:r>
          </w:p>
        </w:tc>
        <w:tc>
          <w:tcPr>
            <w:tcW w:w="1701" w:type="dxa"/>
            <w:tcBorders/>
          </w:tcPr>
          <w:p>
            <w:pPr>
              <w:pStyle w:val="Normal"/>
              <w:spacing w:before="60" w:after="0"/>
              <w:jc w:val="right"/>
              <w:rPr/>
            </w:pPr>
            <w:r>
              <w:rPr/>
              <w:t>Lakos</w:t>
            </w:r>
          </w:p>
        </w:tc>
      </w:tr>
      <w:tr>
        <w:trPr/>
        <w:tc>
          <w:tcPr>
            <w:tcW w:w="3898" w:type="dxa"/>
            <w:tcBorders/>
          </w:tcPr>
          <w:p>
            <w:pPr>
              <w:pStyle w:val="Normal"/>
              <w:spacing w:before="60" w:after="0"/>
              <w:jc w:val="both"/>
              <w:rPr/>
            </w:pPr>
            <w:r>
              <w:rPr/>
              <w:t>a) Algeria</w:t>
            </w:r>
          </w:p>
        </w:tc>
        <w:tc>
          <w:tcPr>
            <w:tcW w:w="1701" w:type="dxa"/>
            <w:tcBorders/>
          </w:tcPr>
          <w:p>
            <w:pPr>
              <w:pStyle w:val="Normal"/>
              <w:spacing w:before="60" w:after="0"/>
              <w:jc w:val="right"/>
              <w:rPr/>
            </w:pPr>
            <w:r>
              <w:rPr/>
              <w:t>477,913</w:t>
            </w:r>
          </w:p>
        </w:tc>
        <w:tc>
          <w:tcPr>
            <w:tcW w:w="1701" w:type="dxa"/>
            <w:tcBorders/>
          </w:tcPr>
          <w:p>
            <w:pPr>
              <w:pStyle w:val="Normal"/>
              <w:spacing w:before="60" w:after="0"/>
              <w:jc w:val="right"/>
              <w:rPr/>
            </w:pPr>
            <w:r>
              <w:rPr/>
              <w:t>3.817,306</w:t>
            </w:r>
          </w:p>
        </w:tc>
      </w:tr>
      <w:tr>
        <w:trPr/>
        <w:tc>
          <w:tcPr>
            <w:tcW w:w="3898" w:type="dxa"/>
            <w:tcBorders/>
          </w:tcPr>
          <w:p>
            <w:pPr>
              <w:pStyle w:val="Normal"/>
              <w:spacing w:before="60" w:after="0"/>
              <w:jc w:val="both"/>
              <w:rPr/>
            </w:pPr>
            <w:r>
              <w:rPr/>
              <w:t>b) Tunisz</w:t>
            </w:r>
          </w:p>
        </w:tc>
        <w:tc>
          <w:tcPr>
            <w:tcW w:w="1701" w:type="dxa"/>
            <w:tcBorders/>
          </w:tcPr>
          <w:p>
            <w:pPr>
              <w:pStyle w:val="Normal"/>
              <w:spacing w:before="60" w:after="0"/>
              <w:jc w:val="right"/>
              <w:rPr/>
            </w:pPr>
            <w:r>
              <w:rPr/>
              <w:t>116,000</w:t>
            </w:r>
          </w:p>
        </w:tc>
        <w:tc>
          <w:tcPr>
            <w:tcW w:w="1701" w:type="dxa"/>
            <w:tcBorders/>
          </w:tcPr>
          <w:p>
            <w:pPr>
              <w:pStyle w:val="Normal"/>
              <w:spacing w:before="60" w:after="0"/>
              <w:jc w:val="right"/>
              <w:rPr/>
            </w:pPr>
            <w:r>
              <w:rPr/>
              <w:t>1.500,000</w:t>
            </w:r>
          </w:p>
        </w:tc>
      </w:tr>
      <w:tr>
        <w:trPr/>
        <w:tc>
          <w:tcPr>
            <w:tcW w:w="3898" w:type="dxa"/>
            <w:tcBorders/>
          </w:tcPr>
          <w:p>
            <w:pPr>
              <w:pStyle w:val="Normal"/>
              <w:spacing w:before="60" w:after="0"/>
              <w:jc w:val="both"/>
              <w:rPr/>
            </w:pPr>
            <w:r>
              <w:rPr/>
              <w:t>c) Szenegal</w:t>
            </w:r>
          </w:p>
        </w:tc>
        <w:tc>
          <w:tcPr>
            <w:tcW w:w="1701" w:type="dxa"/>
            <w:tcBorders/>
          </w:tcPr>
          <w:p>
            <w:pPr>
              <w:pStyle w:val="Normal"/>
              <w:spacing w:before="60" w:after="0"/>
              <w:jc w:val="right"/>
              <w:rPr/>
            </w:pPr>
            <w:r>
              <w:rPr/>
              <w:t>358,500</w:t>
            </w:r>
          </w:p>
        </w:tc>
        <w:tc>
          <w:tcPr>
            <w:tcW w:w="1701" w:type="dxa"/>
            <w:tcBorders/>
          </w:tcPr>
          <w:p>
            <w:pPr>
              <w:pStyle w:val="Normal"/>
              <w:spacing w:before="60" w:after="0"/>
              <w:jc w:val="right"/>
              <w:rPr/>
            </w:pPr>
            <w:r>
              <w:rPr/>
              <w:t>1.850,000</w:t>
            </w:r>
          </w:p>
        </w:tc>
      </w:tr>
      <w:tr>
        <w:trPr/>
        <w:tc>
          <w:tcPr>
            <w:tcW w:w="3898" w:type="dxa"/>
            <w:tcBorders/>
          </w:tcPr>
          <w:p>
            <w:pPr>
              <w:pStyle w:val="Normal"/>
              <w:spacing w:before="60" w:after="0"/>
              <w:jc w:val="both"/>
              <w:rPr/>
            </w:pPr>
            <w:r>
              <w:rPr/>
              <w:t>d) Aranypart, Gabun, Kongó</w:t>
            </w:r>
          </w:p>
        </w:tc>
        <w:tc>
          <w:tcPr>
            <w:tcW w:w="1701" w:type="dxa"/>
            <w:tcBorders/>
          </w:tcPr>
          <w:p>
            <w:pPr>
              <w:pStyle w:val="Normal"/>
              <w:spacing w:before="60" w:after="0"/>
              <w:jc w:val="right"/>
              <w:rPr/>
            </w:pPr>
            <w:r>
              <w:rPr/>
              <w:t>670,000</w:t>
            </w:r>
          </w:p>
        </w:tc>
        <w:tc>
          <w:tcPr>
            <w:tcW w:w="1701" w:type="dxa"/>
            <w:tcBorders/>
          </w:tcPr>
          <w:p>
            <w:pPr>
              <w:pStyle w:val="Normal"/>
              <w:spacing w:before="60" w:after="0"/>
              <w:jc w:val="right"/>
              <w:rPr/>
            </w:pPr>
            <w:r>
              <w:rPr/>
              <w:t>-</w:t>
            </w:r>
          </w:p>
        </w:tc>
      </w:tr>
      <w:tr>
        <w:trPr/>
        <w:tc>
          <w:tcPr>
            <w:tcW w:w="3898" w:type="dxa"/>
            <w:tcBorders/>
          </w:tcPr>
          <w:p>
            <w:pPr>
              <w:pStyle w:val="Normal"/>
              <w:spacing w:before="60" w:after="0"/>
              <w:jc w:val="both"/>
              <w:rPr/>
            </w:pPr>
            <w:r>
              <w:rPr/>
              <w:t>e) 1. Réniunion</w:t>
            </w:r>
          </w:p>
        </w:tc>
        <w:tc>
          <w:tcPr>
            <w:tcW w:w="1701" w:type="dxa"/>
            <w:tcBorders/>
          </w:tcPr>
          <w:p>
            <w:pPr>
              <w:pStyle w:val="Normal"/>
              <w:spacing w:before="60" w:after="0"/>
              <w:jc w:val="right"/>
              <w:rPr/>
            </w:pPr>
            <w:r>
              <w:rPr/>
              <w:t>8,512</w:t>
            </w:r>
          </w:p>
        </w:tc>
        <w:tc>
          <w:tcPr>
            <w:tcW w:w="1701" w:type="dxa"/>
            <w:tcBorders/>
          </w:tcPr>
          <w:p>
            <w:pPr>
              <w:pStyle w:val="Normal"/>
              <w:spacing w:before="60" w:after="0"/>
              <w:jc w:val="right"/>
              <w:rPr/>
            </w:pPr>
            <w:r>
              <w:rPr/>
              <w:t>165,000</w:t>
            </w:r>
          </w:p>
        </w:tc>
      </w:tr>
      <w:tr>
        <w:trPr/>
        <w:tc>
          <w:tcPr>
            <w:tcW w:w="3898" w:type="dxa"/>
            <w:tcBorders/>
          </w:tcPr>
          <w:p>
            <w:pPr>
              <w:pStyle w:val="Normal"/>
              <w:spacing w:before="60" w:after="0"/>
              <w:jc w:val="both"/>
              <w:rPr/>
            </w:pPr>
            <w:r>
              <w:rPr/>
              <w:t>2. Madagaszkár körüli szigetek</w:t>
            </w:r>
          </w:p>
        </w:tc>
        <w:tc>
          <w:tcPr>
            <w:tcW w:w="1701" w:type="dxa"/>
            <w:tcBorders/>
          </w:tcPr>
          <w:p>
            <w:pPr>
              <w:pStyle w:val="Normal"/>
              <w:spacing w:before="60" w:after="0"/>
              <w:jc w:val="right"/>
              <w:rPr/>
            </w:pPr>
            <w:r>
              <w:rPr/>
              <w:t>824</w:t>
            </w:r>
          </w:p>
        </w:tc>
        <w:tc>
          <w:tcPr>
            <w:tcW w:w="1701" w:type="dxa"/>
            <w:tcBorders/>
          </w:tcPr>
          <w:p>
            <w:pPr>
              <w:pStyle w:val="Normal"/>
              <w:spacing w:before="60" w:after="0"/>
              <w:jc w:val="right"/>
              <w:rPr/>
            </w:pPr>
            <w:r>
              <w:rPr/>
              <w:t>25,600</w:t>
            </w:r>
          </w:p>
        </w:tc>
      </w:tr>
      <w:tr>
        <w:trPr/>
        <w:tc>
          <w:tcPr>
            <w:tcW w:w="3898" w:type="dxa"/>
            <w:tcBorders/>
          </w:tcPr>
          <w:p>
            <w:pPr>
              <w:pStyle w:val="Normal"/>
              <w:spacing w:before="60" w:after="0"/>
              <w:jc w:val="both"/>
              <w:rPr/>
            </w:pPr>
            <w:r>
              <w:rPr/>
              <w:t>3. Komori sziget</w:t>
            </w:r>
          </w:p>
        </w:tc>
        <w:tc>
          <w:tcPr>
            <w:tcW w:w="1701" w:type="dxa"/>
            <w:tcBorders/>
          </w:tcPr>
          <w:p>
            <w:pPr>
              <w:pStyle w:val="Normal"/>
              <w:spacing w:before="60" w:after="0"/>
              <w:jc w:val="right"/>
              <w:rPr/>
            </w:pPr>
            <w:r>
              <w:rPr/>
              <w:t>1,606</w:t>
            </w:r>
          </w:p>
        </w:tc>
        <w:tc>
          <w:tcPr>
            <w:tcW w:w="1701" w:type="dxa"/>
            <w:tcBorders/>
          </w:tcPr>
          <w:p>
            <w:pPr>
              <w:pStyle w:val="Normal"/>
              <w:spacing w:before="60" w:after="0"/>
              <w:jc w:val="right"/>
              <w:rPr/>
            </w:pPr>
            <w:r>
              <w:rPr/>
              <w:t>53,000</w:t>
            </w:r>
          </w:p>
        </w:tc>
      </w:tr>
      <w:tr>
        <w:trPr/>
        <w:tc>
          <w:tcPr>
            <w:tcW w:w="3898" w:type="dxa"/>
            <w:tcBorders/>
          </w:tcPr>
          <w:p>
            <w:pPr>
              <w:pStyle w:val="Normal"/>
              <w:spacing w:before="60" w:after="0"/>
              <w:jc w:val="both"/>
              <w:rPr/>
            </w:pPr>
            <w:r>
              <w:rPr/>
              <w:t>f) Obok és Tedsura</w:t>
            </w:r>
          </w:p>
        </w:tc>
        <w:tc>
          <w:tcPr>
            <w:tcW w:w="1701" w:type="dxa"/>
            <w:tcBorders/>
          </w:tcPr>
          <w:p>
            <w:pPr>
              <w:pStyle w:val="Normal"/>
              <w:spacing w:before="60" w:after="0"/>
              <w:jc w:val="right"/>
              <w:rPr/>
            </w:pPr>
            <w:r>
              <w:rPr/>
              <w:t>6,000</w:t>
            </w:r>
          </w:p>
        </w:tc>
        <w:tc>
          <w:tcPr>
            <w:tcW w:w="1701" w:type="dxa"/>
            <w:tcBorders/>
          </w:tcPr>
          <w:p>
            <w:pPr>
              <w:pStyle w:val="Normal"/>
              <w:spacing w:before="60" w:after="0"/>
              <w:jc w:val="right"/>
              <w:rPr/>
            </w:pPr>
            <w:r>
              <w:rPr/>
              <w:t>22,370</w:t>
            </w:r>
          </w:p>
        </w:tc>
      </w:tr>
      <w:tr>
        <w:trPr/>
        <w:tc>
          <w:tcPr>
            <w:tcW w:w="3898" w:type="dxa"/>
            <w:tcBorders/>
          </w:tcPr>
          <w:p>
            <w:pPr>
              <w:pStyle w:val="Normal"/>
              <w:spacing w:before="60" w:after="0"/>
              <w:jc w:val="both"/>
              <w:rPr/>
            </w:pPr>
            <w:r>
              <w:rPr/>
              <w:t>Összesen:</w:t>
            </w:r>
          </w:p>
        </w:tc>
        <w:tc>
          <w:tcPr>
            <w:tcW w:w="1701" w:type="dxa"/>
            <w:tcBorders/>
          </w:tcPr>
          <w:p>
            <w:pPr>
              <w:pStyle w:val="Normal"/>
              <w:spacing w:before="60" w:after="0"/>
              <w:jc w:val="right"/>
              <w:rPr/>
            </w:pPr>
            <w:r>
              <w:rPr/>
              <w:t>1.633,355</w:t>
            </w:r>
          </w:p>
        </w:tc>
        <w:tc>
          <w:tcPr>
            <w:tcW w:w="1701" w:type="dxa"/>
            <w:tcBorders/>
          </w:tcPr>
          <w:p>
            <w:pPr>
              <w:pStyle w:val="Normal"/>
              <w:spacing w:before="60" w:after="0"/>
              <w:jc w:val="right"/>
              <w:rPr/>
            </w:pPr>
            <w:r>
              <w:rPr/>
              <w:t>7.433,276</w:t>
            </w:r>
          </w:p>
        </w:tc>
      </w:tr>
    </w:tbl>
    <w:p>
      <w:pPr>
        <w:pStyle w:val="Normal"/>
        <w:spacing w:before="60" w:after="0"/>
        <w:jc w:val="both"/>
        <w:rPr/>
      </w:pPr>
      <w:r>
        <w:rPr/>
      </w:r>
    </w:p>
    <w:p>
      <w:pPr>
        <w:pStyle w:val="Normal"/>
        <w:spacing w:before="60" w:after="0"/>
        <w:jc w:val="both"/>
        <w:rPr/>
      </w:pPr>
      <w:r>
        <w:rPr/>
        <w:t>VI. Német gyarmatok.</w:t>
      </w:r>
    </w:p>
    <w:tbl>
      <w:tblPr>
        <w:tblW w:w="7300" w:type="dxa"/>
        <w:jc w:val="left"/>
        <w:tblInd w:w="-70" w:type="dxa"/>
        <w:tblLayout w:type="fixed"/>
        <w:tblCellMar>
          <w:top w:w="0" w:type="dxa"/>
          <w:left w:w="70" w:type="dxa"/>
          <w:bottom w:w="0" w:type="dxa"/>
          <w:right w:w="70" w:type="dxa"/>
        </w:tblCellMar>
      </w:tblPr>
      <w:tblGrid>
        <w:gridCol w:w="3898"/>
        <w:gridCol w:w="1701"/>
        <w:gridCol w:w="1701"/>
      </w:tblGrid>
      <w:tr>
        <w:trPr/>
        <w:tc>
          <w:tcPr>
            <w:tcW w:w="3898" w:type="dxa"/>
            <w:tcBorders/>
          </w:tcPr>
          <w:p>
            <w:pPr>
              <w:pStyle w:val="Normal"/>
              <w:spacing w:before="60" w:after="0"/>
              <w:jc w:val="both"/>
              <w:rPr/>
            </w:pPr>
            <w:r>
              <w:rPr/>
              <w:t>Hely</w:t>
            </w:r>
          </w:p>
        </w:tc>
        <w:tc>
          <w:tcPr>
            <w:tcW w:w="1701" w:type="dxa"/>
            <w:tcBorders/>
          </w:tcPr>
          <w:p>
            <w:pPr>
              <w:pStyle w:val="Normal"/>
              <w:spacing w:before="60" w:after="0"/>
              <w:jc w:val="right"/>
              <w:rPr/>
            </w:pPr>
            <w:r>
              <w:rPr/>
              <w:t>Terület km</w:t>
            </w:r>
            <w:r>
              <w:rPr>
                <w:vertAlign w:val="superscript"/>
              </w:rPr>
              <w:t>2</w:t>
            </w:r>
          </w:p>
        </w:tc>
        <w:tc>
          <w:tcPr>
            <w:tcW w:w="1701" w:type="dxa"/>
            <w:tcBorders/>
          </w:tcPr>
          <w:p>
            <w:pPr>
              <w:pStyle w:val="Normal"/>
              <w:spacing w:before="60" w:after="0"/>
              <w:jc w:val="right"/>
              <w:rPr/>
            </w:pPr>
            <w:r>
              <w:rPr/>
              <w:t>Lakos</w:t>
            </w:r>
          </w:p>
        </w:tc>
      </w:tr>
      <w:tr>
        <w:trPr/>
        <w:tc>
          <w:tcPr>
            <w:tcW w:w="3898" w:type="dxa"/>
            <w:tcBorders/>
          </w:tcPr>
          <w:p>
            <w:pPr>
              <w:pStyle w:val="Normal"/>
              <w:spacing w:before="60" w:after="0"/>
              <w:jc w:val="both"/>
              <w:rPr/>
            </w:pPr>
            <w:r>
              <w:rPr/>
              <w:t>a) Délnyugat-afrikai németgyarmat</w:t>
            </w:r>
          </w:p>
        </w:tc>
        <w:tc>
          <w:tcPr>
            <w:tcW w:w="1701" w:type="dxa"/>
            <w:tcBorders/>
          </w:tcPr>
          <w:p>
            <w:pPr>
              <w:pStyle w:val="Normal"/>
              <w:spacing w:before="60" w:after="0"/>
              <w:jc w:val="right"/>
              <w:rPr/>
            </w:pPr>
            <w:r>
              <w:rPr/>
              <w:t>832,600</w:t>
            </w:r>
          </w:p>
        </w:tc>
        <w:tc>
          <w:tcPr>
            <w:tcW w:w="1701" w:type="dxa"/>
            <w:tcBorders/>
          </w:tcPr>
          <w:p>
            <w:pPr>
              <w:pStyle w:val="Normal"/>
              <w:spacing w:before="60" w:after="0"/>
              <w:jc w:val="right"/>
              <w:rPr/>
            </w:pPr>
            <w:r>
              <w:rPr/>
              <w:t xml:space="preserve"> </w:t>
            </w:r>
            <w:r>
              <w:rPr/>
              <w:t>300,000</w:t>
            </w:r>
          </w:p>
        </w:tc>
      </w:tr>
      <w:tr>
        <w:trPr/>
        <w:tc>
          <w:tcPr>
            <w:tcW w:w="3898" w:type="dxa"/>
            <w:tcBorders/>
          </w:tcPr>
          <w:p>
            <w:pPr>
              <w:pStyle w:val="Normal"/>
              <w:spacing w:before="60" w:after="0"/>
              <w:jc w:val="both"/>
              <w:rPr/>
            </w:pPr>
            <w:r>
              <w:rPr/>
              <w:t>b) Keletafrikai német gyarmat</w:t>
            </w:r>
          </w:p>
        </w:tc>
        <w:tc>
          <w:tcPr>
            <w:tcW w:w="1701" w:type="dxa"/>
            <w:tcBorders/>
          </w:tcPr>
          <w:p>
            <w:pPr>
              <w:pStyle w:val="Normal"/>
              <w:spacing w:before="60" w:after="0"/>
              <w:jc w:val="right"/>
              <w:rPr/>
            </w:pPr>
            <w:r>
              <w:rPr/>
              <w:t>939,100</w:t>
            </w:r>
          </w:p>
        </w:tc>
        <w:tc>
          <w:tcPr>
            <w:tcW w:w="1701" w:type="dxa"/>
            <w:tcBorders/>
          </w:tcPr>
          <w:p>
            <w:pPr>
              <w:pStyle w:val="Normal"/>
              <w:spacing w:before="60" w:after="0"/>
              <w:jc w:val="right"/>
              <w:rPr/>
            </w:pPr>
            <w:r>
              <w:rPr/>
              <w:t>?</w:t>
            </w:r>
          </w:p>
        </w:tc>
      </w:tr>
      <w:tr>
        <w:trPr/>
        <w:tc>
          <w:tcPr>
            <w:tcW w:w="3898" w:type="dxa"/>
            <w:tcBorders/>
          </w:tcPr>
          <w:p>
            <w:pPr>
              <w:pStyle w:val="Normal"/>
              <w:spacing w:before="60" w:after="0"/>
              <w:jc w:val="both"/>
              <w:rPr/>
            </w:pPr>
            <w:r>
              <w:rPr/>
              <w:t xml:space="preserve">c) Kamerun </w:t>
            </w:r>
          </w:p>
        </w:tc>
        <w:tc>
          <w:tcPr>
            <w:tcW w:w="1701" w:type="dxa"/>
            <w:tcBorders/>
          </w:tcPr>
          <w:p>
            <w:pPr>
              <w:pStyle w:val="Normal"/>
              <w:spacing w:before="60" w:after="0"/>
              <w:jc w:val="right"/>
              <w:rPr/>
            </w:pPr>
            <w:r>
              <w:rPr/>
              <w:t>500,000</w:t>
            </w:r>
          </w:p>
        </w:tc>
        <w:tc>
          <w:tcPr>
            <w:tcW w:w="1701" w:type="dxa"/>
            <w:tcBorders/>
          </w:tcPr>
          <w:p>
            <w:pPr>
              <w:pStyle w:val="Normal"/>
              <w:spacing w:before="60" w:after="0"/>
              <w:jc w:val="right"/>
              <w:rPr/>
            </w:pPr>
            <w:r>
              <w:rPr/>
              <w:t>?</w:t>
            </w:r>
          </w:p>
        </w:tc>
      </w:tr>
      <w:tr>
        <w:trPr/>
        <w:tc>
          <w:tcPr>
            <w:tcW w:w="3898" w:type="dxa"/>
            <w:tcBorders/>
          </w:tcPr>
          <w:p>
            <w:pPr>
              <w:pStyle w:val="Normal"/>
              <w:spacing w:before="60" w:after="0"/>
              <w:jc w:val="both"/>
              <w:rPr/>
            </w:pPr>
            <w:r>
              <w:rPr/>
              <w:t>d) Togo föld</w:t>
            </w:r>
          </w:p>
        </w:tc>
        <w:tc>
          <w:tcPr>
            <w:tcW w:w="1701" w:type="dxa"/>
            <w:tcBorders/>
          </w:tcPr>
          <w:p>
            <w:pPr>
              <w:pStyle w:val="Normal"/>
              <w:spacing w:before="60" w:after="0"/>
              <w:jc w:val="right"/>
              <w:rPr/>
            </w:pPr>
            <w:r>
              <w:rPr/>
              <w:t>60,000</w:t>
            </w:r>
          </w:p>
        </w:tc>
        <w:tc>
          <w:tcPr>
            <w:tcW w:w="1701" w:type="dxa"/>
            <w:tcBorders/>
          </w:tcPr>
          <w:p>
            <w:pPr>
              <w:pStyle w:val="Normal"/>
              <w:spacing w:before="60" w:after="0"/>
              <w:jc w:val="right"/>
              <w:rPr/>
            </w:pPr>
            <w:r>
              <w:rPr/>
              <w:t>?</w:t>
            </w:r>
          </w:p>
        </w:tc>
      </w:tr>
      <w:tr>
        <w:trPr/>
        <w:tc>
          <w:tcPr>
            <w:tcW w:w="3898" w:type="dxa"/>
            <w:tcBorders/>
          </w:tcPr>
          <w:p>
            <w:pPr>
              <w:pStyle w:val="Normal"/>
              <w:spacing w:before="60" w:after="0"/>
              <w:jc w:val="both"/>
              <w:rPr/>
            </w:pPr>
            <w:r>
              <w:rPr/>
              <w:t>Összesen</w:t>
            </w:r>
          </w:p>
        </w:tc>
        <w:tc>
          <w:tcPr>
            <w:tcW w:w="1701" w:type="dxa"/>
            <w:tcBorders/>
          </w:tcPr>
          <w:p>
            <w:pPr>
              <w:pStyle w:val="Normal"/>
              <w:spacing w:before="60" w:after="0"/>
              <w:jc w:val="right"/>
              <w:rPr/>
            </w:pPr>
            <w:r>
              <w:rPr/>
              <w:t>2.331,700</w:t>
            </w:r>
          </w:p>
        </w:tc>
        <w:tc>
          <w:tcPr>
            <w:tcW w:w="1701" w:type="dxa"/>
            <w:tcBorders/>
          </w:tcPr>
          <w:p>
            <w:pPr>
              <w:pStyle w:val="Normal"/>
              <w:spacing w:before="60" w:after="0"/>
              <w:jc w:val="right"/>
              <w:rPr/>
            </w:pPr>
            <w:r>
              <w:rPr/>
              <w:t>?</w:t>
            </w:r>
          </w:p>
        </w:tc>
      </w:tr>
    </w:tbl>
    <w:p>
      <w:pPr>
        <w:pStyle w:val="Normal"/>
        <w:spacing w:before="60" w:after="0"/>
        <w:jc w:val="both"/>
        <w:rPr/>
      </w:pPr>
      <w:r>
        <w:rPr/>
      </w:r>
    </w:p>
    <w:p>
      <w:pPr>
        <w:pStyle w:val="Normal"/>
        <w:spacing w:before="60" w:after="0"/>
        <w:jc w:val="both"/>
        <w:rPr/>
      </w:pPr>
      <w:r>
        <w:rPr/>
        <w:t>VII. Török birtok.</w:t>
      </w:r>
    </w:p>
    <w:tbl>
      <w:tblPr>
        <w:tblW w:w="7300" w:type="dxa"/>
        <w:jc w:val="left"/>
        <w:tblInd w:w="-70" w:type="dxa"/>
        <w:tblLayout w:type="fixed"/>
        <w:tblCellMar>
          <w:top w:w="0" w:type="dxa"/>
          <w:left w:w="70" w:type="dxa"/>
          <w:bottom w:w="0" w:type="dxa"/>
          <w:right w:w="70" w:type="dxa"/>
        </w:tblCellMar>
      </w:tblPr>
      <w:tblGrid>
        <w:gridCol w:w="3898"/>
        <w:gridCol w:w="1701"/>
        <w:gridCol w:w="1701"/>
      </w:tblGrid>
      <w:tr>
        <w:trPr/>
        <w:tc>
          <w:tcPr>
            <w:tcW w:w="3898" w:type="dxa"/>
            <w:tcBorders/>
          </w:tcPr>
          <w:p>
            <w:pPr>
              <w:pStyle w:val="Normal"/>
              <w:spacing w:before="60" w:after="0"/>
              <w:jc w:val="both"/>
              <w:rPr/>
            </w:pPr>
            <w:r>
              <w:rPr/>
              <w:t>Hely</w:t>
            </w:r>
          </w:p>
        </w:tc>
        <w:tc>
          <w:tcPr>
            <w:tcW w:w="1701" w:type="dxa"/>
            <w:tcBorders/>
          </w:tcPr>
          <w:p>
            <w:pPr>
              <w:pStyle w:val="Normal"/>
              <w:spacing w:before="60" w:after="0"/>
              <w:jc w:val="right"/>
              <w:rPr/>
            </w:pPr>
            <w:r>
              <w:rPr/>
              <w:t>Terület km</w:t>
            </w:r>
            <w:r>
              <w:rPr>
                <w:vertAlign w:val="superscript"/>
              </w:rPr>
              <w:t>2</w:t>
            </w:r>
          </w:p>
        </w:tc>
        <w:tc>
          <w:tcPr>
            <w:tcW w:w="1701" w:type="dxa"/>
            <w:tcBorders/>
          </w:tcPr>
          <w:p>
            <w:pPr>
              <w:pStyle w:val="Normal"/>
              <w:spacing w:before="60" w:after="0"/>
              <w:jc w:val="right"/>
              <w:rPr/>
            </w:pPr>
            <w:r>
              <w:rPr/>
              <w:t>Lakos</w:t>
            </w:r>
          </w:p>
        </w:tc>
      </w:tr>
      <w:tr>
        <w:trPr/>
        <w:tc>
          <w:tcPr>
            <w:tcW w:w="3898" w:type="dxa"/>
            <w:tcBorders/>
          </w:tcPr>
          <w:p>
            <w:pPr>
              <w:pStyle w:val="Normal"/>
              <w:spacing w:before="60" w:after="0"/>
              <w:jc w:val="both"/>
              <w:rPr/>
            </w:pPr>
            <w:r>
              <w:rPr/>
              <w:t>a) Egyiptom</w:t>
            </w:r>
          </w:p>
        </w:tc>
        <w:tc>
          <w:tcPr>
            <w:tcW w:w="1701" w:type="dxa"/>
            <w:tcBorders/>
          </w:tcPr>
          <w:p>
            <w:pPr>
              <w:pStyle w:val="Normal"/>
              <w:spacing w:before="60" w:after="0"/>
              <w:jc w:val="right"/>
              <w:rPr/>
            </w:pPr>
            <w:r>
              <w:rPr/>
              <w:t>1.021,354</w:t>
            </w:r>
          </w:p>
        </w:tc>
        <w:tc>
          <w:tcPr>
            <w:tcW w:w="1701" w:type="dxa"/>
            <w:tcBorders/>
          </w:tcPr>
          <w:p>
            <w:pPr>
              <w:pStyle w:val="Normal"/>
              <w:spacing w:before="60" w:after="0"/>
              <w:jc w:val="right"/>
              <w:rPr/>
            </w:pPr>
            <w:r>
              <w:rPr/>
              <w:t>6.817,265</w:t>
            </w:r>
          </w:p>
        </w:tc>
      </w:tr>
      <w:tr>
        <w:trPr/>
        <w:tc>
          <w:tcPr>
            <w:tcW w:w="3898" w:type="dxa"/>
            <w:tcBorders/>
          </w:tcPr>
          <w:p>
            <w:pPr>
              <w:pStyle w:val="Normal"/>
              <w:spacing w:before="60" w:after="0"/>
              <w:jc w:val="both"/>
              <w:rPr/>
            </w:pPr>
            <w:r>
              <w:rPr/>
              <w:t>b) Tunisz és Barka</w:t>
            </w:r>
          </w:p>
        </w:tc>
        <w:tc>
          <w:tcPr>
            <w:tcW w:w="1701" w:type="dxa"/>
            <w:tcBorders/>
          </w:tcPr>
          <w:p>
            <w:pPr>
              <w:pStyle w:val="Normal"/>
              <w:spacing w:before="60" w:after="0"/>
              <w:jc w:val="right"/>
              <w:rPr/>
            </w:pPr>
            <w:r>
              <w:rPr/>
              <w:t>1.038,000</w:t>
            </w:r>
          </w:p>
        </w:tc>
        <w:tc>
          <w:tcPr>
            <w:tcW w:w="1701" w:type="dxa"/>
            <w:tcBorders/>
          </w:tcPr>
          <w:p>
            <w:pPr>
              <w:pStyle w:val="Normal"/>
              <w:spacing w:before="60" w:after="0"/>
              <w:jc w:val="right"/>
              <w:rPr/>
            </w:pPr>
            <w:r>
              <w:rPr/>
              <w:t>1.000,000</w:t>
            </w:r>
          </w:p>
        </w:tc>
      </w:tr>
      <w:tr>
        <w:trPr/>
        <w:tc>
          <w:tcPr>
            <w:tcW w:w="3898" w:type="dxa"/>
            <w:tcBorders/>
          </w:tcPr>
          <w:p>
            <w:pPr>
              <w:pStyle w:val="Normal"/>
              <w:spacing w:before="60" w:after="0"/>
              <w:jc w:val="both"/>
              <w:rPr/>
            </w:pPr>
            <w:r>
              <w:rPr/>
              <w:t>Összesen</w:t>
            </w:r>
          </w:p>
        </w:tc>
        <w:tc>
          <w:tcPr>
            <w:tcW w:w="1701" w:type="dxa"/>
            <w:tcBorders/>
          </w:tcPr>
          <w:p>
            <w:pPr>
              <w:pStyle w:val="Normal"/>
              <w:spacing w:before="60" w:after="0"/>
              <w:jc w:val="right"/>
              <w:rPr/>
            </w:pPr>
            <w:r>
              <w:rPr/>
              <w:t>8.054,354</w:t>
            </w:r>
          </w:p>
        </w:tc>
        <w:tc>
          <w:tcPr>
            <w:tcW w:w="1701" w:type="dxa"/>
            <w:tcBorders/>
          </w:tcPr>
          <w:p>
            <w:pPr>
              <w:pStyle w:val="Normal"/>
              <w:spacing w:before="60" w:after="0"/>
              <w:jc w:val="right"/>
              <w:rPr/>
            </w:pPr>
            <w:r>
              <w:rPr/>
              <w:t>7.817,265</w:t>
            </w:r>
          </w:p>
        </w:tc>
      </w:tr>
    </w:tbl>
    <w:p>
      <w:pPr>
        <w:pStyle w:val="Normal"/>
        <w:spacing w:before="60" w:after="0"/>
        <w:jc w:val="both"/>
        <w:rPr/>
      </w:pPr>
      <w:r>
        <w:rPr/>
      </w:r>
    </w:p>
    <w:p>
      <w:pPr>
        <w:pStyle w:val="Normal"/>
        <w:spacing w:before="60" w:after="0"/>
        <w:jc w:val="both"/>
        <w:rPr/>
      </w:pPr>
      <w:r>
        <w:rPr/>
        <w:t>VIII. Kongó állam</w:t>
      </w:r>
    </w:p>
    <w:p>
      <w:pPr>
        <w:pStyle w:val="Normal"/>
        <w:spacing w:before="60" w:after="0"/>
        <w:jc w:val="both"/>
        <w:rPr/>
      </w:pPr>
      <w:r>
        <w:rPr/>
        <w:t>területe 2.091,000 km</w:t>
      </w:r>
      <w:r>
        <w:rPr>
          <w:vertAlign w:val="superscript"/>
        </w:rPr>
        <w:t>2</w:t>
      </w:r>
      <w:r>
        <w:rPr/>
        <w:t>, a lakosság száma a legutolsó becslések szerint 12 és 40 millió között ingadozik.</w:t>
      </w:r>
    </w:p>
    <w:p>
      <w:pPr>
        <w:pStyle w:val="Heading2"/>
        <w:ind w:left="284" w:hanging="0"/>
        <w:rPr/>
      </w:pPr>
      <w:r>
        <w:rPr/>
        <w:t>Közlekedési utak.</w:t>
      </w:r>
    </w:p>
    <w:p>
      <w:pPr>
        <w:pStyle w:val="Normal"/>
        <w:jc w:val="both"/>
        <w:rPr/>
      </w:pPr>
      <w:r>
        <w:rPr/>
        <w:t>A vasuti hálózat a területhez és a lakossághoz viszonyítva annyira csekély, hogy A. e tekintetben a világrészek közt az utolsó helyen áll; a legujabbi időben azonban e téren is a legélénkebb mozgalom indult meg s a vasútépítés hovatovább egyre nagyobb mérvet ölt. 1889. év végén 9349 km. volt nyitva a forgalom számára, ebből Egyiptomra esik 2012 km., Masszauára 27, Algeriára 2805, Tuniszra 410, a Szenegál vidékére 396, Fokföldre 2858, Natálra 376, Mauricius szigetére 148, Réunionra 126, velagoa öbölre és Transvaal-ra 91 és Angolára 100 km. E mellett több vasútvonal van épülőfélben. V. ö. Röli: Encyklop. des gesammten Eisenbahnwesens (Wien 1890); Arch. für Eisenbahnwesen (Berl. 1889).</w:t>
      </w:r>
    </w:p>
    <w:p>
      <w:pPr>
        <w:pStyle w:val="Heading2"/>
        <w:ind w:left="284" w:hanging="0"/>
        <w:rPr/>
      </w:pPr>
      <w:r>
        <w:rPr/>
        <w:t>Ujságirodalom.</w:t>
      </w:r>
    </w:p>
    <w:p>
      <w:pPr>
        <w:pStyle w:val="Normal"/>
        <w:jc w:val="both"/>
        <w:rPr/>
      </w:pPr>
      <w:r>
        <w:rPr/>
        <w:t>Az európai gyarmatokban megjelenő újságuk közül kevés a közérdekü. A Fokföldön számos angol újság jelenik meg, de ezek mind helyi érdeküek. 1800 aug. 16-án jelent meg a «Cape Town Gazetta and African Advertiser» az első fokföldi újság angol és hollandus nyelven. 1890-ben 53 angol, 13 hollandi, 1 német és 25 hollandi és angol ujság volt.</w:t>
      </w:r>
    </w:p>
    <w:p>
      <w:pPr>
        <w:pStyle w:val="Heading2"/>
        <w:ind w:left="284" w:hanging="0"/>
        <w:rPr/>
      </w:pPr>
      <w:r>
        <w:rPr/>
        <w:t>Felfedezésének története.</w:t>
      </w:r>
    </w:p>
    <w:p>
      <w:pPr>
        <w:pStyle w:val="Brahely"/>
        <w:rPr/>
      </w:pPr>
      <w:r>
        <w:rPr/>
        <w:t>[ÁBRA]</w:t>
      </w:r>
      <w:r>
        <w:rPr>
          <w:sz w:val="20"/>
          <w:szCs w:val="20"/>
          <w:vertAlign w:val="subscript"/>
        </w:rPr>
        <w:t xml:space="preserve"> </w:t>
      </w:r>
      <w:r>
        <w:rPr>
          <w:rStyle w:val="Brafelirat"/>
          <w:b/>
          <w:bCs/>
        </w:rPr>
        <w:t>A felfedező utazások térképével.</w:t>
      </w:r>
    </w:p>
    <w:p>
      <w:pPr>
        <w:pStyle w:val="Normal"/>
        <w:spacing w:before="60" w:after="0"/>
        <w:jc w:val="both"/>
        <w:rPr/>
      </w:pPr>
      <w:r>
        <w:rPr/>
        <w:t>Az A.-ra vonatkozó ismeret az ókorban egész a második század végéig a nagy hódítók és hajósok elbeszélésén alapult. 1600 és 1480 között Kr. előtt egyiptomi királyok (nevezetesen III. Tutmesz és III. Amenhotep) ismételten hatoltak be Nubiába. A feniciaiak 1100 és 900 között járták be A. É.-i és ÉNy:-i partjait, sőt egy ízben A.-t teljesen körülhajózták. Kr. e. 672-ben Aszarhaddon assziriai király hódította meg Egyiptomot, mely utódjának, Aszurbanipalnak uralmát is kénytelen volt viselni (653-ig). Hannó Kr. e. 470-ben egész a Sierra Leone-ig nyomult a nyugati parton. Pomponius Mela Kr. e. 50-ben azt állította, hogy A. valószinüleg háromszögletü, Ptolomaios azonban, az ókori geográfia legfőbb auktora, úgy ábrázolja A.-t, mint az egyenlítőn túl délre kiszélesedő kontinenst, mely az Indiai-óceánt körülveszi, tehát Azsiával összefügg; a Nilus forrásait messze délen a Holdhegységben vélte keresendőnek. Egy expedició Neró korában a Bahr-el-Ghasalig jutott el. A feniciai gyarmatosok és a római Septimius Flaccus bejárták a Szaharát és Kr. u. az I. század végén Julius Maternus a Csad-tólg hatolt. V. ö. Göbel E., Die Westküste Afrikas im Alterthum. (Lipcse 1887.)</w:t>
      </w:r>
    </w:p>
    <w:p>
      <w:pPr>
        <w:pStyle w:val="Normal"/>
        <w:spacing w:before="60" w:after="0"/>
        <w:jc w:val="both"/>
        <w:rPr/>
      </w:pPr>
      <w:r>
        <w:rPr/>
        <w:t>A középkorban arabok, olaszok és portugálok fáradoztak A. megismerésén, azonban a középkori geografusok körében is erősen tartotta magát Ptolomaeus felfogása. Még az arab Edrisi Kr. u. 1154-ben sem ismerte A. déli csúcsosodását. A XIII. és XIV-ik század hires kartografusai É.-A.-ról ugyan elég hű képet adtak, a Nilust azonban összeköttetésbe hozták a Nigerrel (és az Atlantióceánnal. Marco Polo (1256--1323) arab tudósítások után először rajzolta Madagaszkárt, mint szigetet. Ibn Batuta arab utazó 1352-ben a FelsőNiger vidékén és Zanzibárban járt, mig Leo Africanus a Középkor végén Timbuktu-ba és Bornu-ba ért. Az arab földleirók a Ptolomaios által említett két középafrikai tavon kivül még egy harmadik tavat is ismertek az egyenlítő alatt. E tavat Kura-tónak nevezték és belőle származtatták a Nilus-t. A mi századunk igazságot szolgáltatott nekik, mert a Nilusnak Ptolomaios által említett két forrástaván (a Viktória- és az Albert-tavon) kivül Stanley még egy harmadikat, az AlbertEduárd-tavat fedezte fel. Az arabok azonfelül a Kongo felső folyását és a Luapuba folyót is ismerték egészen a Stanley nevéről elkeresztelt vízesésekig. (Müller Gyula, Die Araber und die Nilseen. Petermann, Geograph. Mittheilungen 1890. 195-196 l.) Mindezen ismeretek azonban feledésbe mentek és a középkor második felében megindított keresztény felfedezéseknek Afrika nyugati partvonalának megállapitásával kellett kezdeniök.</w:t>
      </w:r>
    </w:p>
    <w:p>
      <w:pPr>
        <w:pStyle w:val="Normal"/>
        <w:spacing w:before="60" w:after="0"/>
        <w:jc w:val="both"/>
        <w:rPr/>
      </w:pPr>
      <w:r>
        <w:rPr/>
        <w:t>A. igazi alakjának felderítésében legtöbb érdemet szereztek az olaszok és a portugálok, és nevezetesen Tengerész Henrik herceg. Egy genuai hajóhad fedezte fel a Kanári-szigeteket, más olaszok pedig a XV-ik század első felében Madeirát és az Azör-szigeteket találták. 1442-ben Gonzales portugal hajós az Arguin-fokig jutott, Cada-Masto pedig 1456-ban az Aranypartot érte el. 1486 Diego Con'o Behaim Márton kiséreteben a Kongó torkolatáig jutott. Behaim Márton volt az első, ki A.-t igazi alakjában habár torzítva rajzolta glóbusán. Ugyancsak 1486-ban érte el Diaz Bertalan A. déli csúcsát, felfedezte a Jóremény fokát s megtalálta a Kelet-Indiába vezető tengeri utat. 1497-ben nálánál szerencsésebb utóda Vasco da Gama, körülhajózta a Jóremény fokát, felhajózott A. keleti partján a Zambézi torkolatáig s elérte K: India partját 1498: Miután Saldanha 1503ban egész a Guardafui-fokig eljutott, sikerült végre 1541-ben a szuezi földszorosig körülhajózni. A. partjai eszerint 400 év óta ismeretesek. A «sötét» kontinens belsejét azonban még sokáig sűrű homály fedé és csak hallomás útján került az irodalom fogyatékos leirásnak (Dropper 1670) birtokába. A. a szörnyetegek és csodák világa maradt.</w:t>
      </w:r>
    </w:p>
    <w:p>
      <w:pPr>
        <w:pStyle w:val="Normal"/>
        <w:spacing w:before="60" w:after="0"/>
        <w:jc w:val="both"/>
        <w:rPr/>
      </w:pPr>
      <w:r>
        <w:rPr/>
        <w:t>A XVII. században a portugálok mellett francíák, hollandok, németek, angolok telepedtek le a partokon. Jelentékenyebb utazók voltak: André Brue (Szenegambia), Paëz és Lobo, kik a KékNilus forrásáig jutottak és Poncet (Abisszinia). A XVIII században több merész utazó a kontinens belsejébe hatolt. Compagnon 1716. elérte Bambuk-ot a Felső-Szenegal mentén, Snelgrave, (1719 -32) és Norris (1772) Guinea belsejében jártak, Harrison a Gambia forrásáig jutott. 1769-72. Bruce a Felső-Nilus mentén kutatott 1772-76. Sparrman és Thunberg a hottentotok földjén jártak, szintúgy 1780-85-ig Levaillant; Bourgognon d' Anville pedig 1749-ben A. jeles térképét adta ki.</w:t>
      </w:r>
    </w:p>
    <w:p>
      <w:pPr>
        <w:pStyle w:val="Normal"/>
        <w:spacing w:before="60" w:after="0"/>
        <w:jc w:val="both"/>
        <w:rPr/>
      </w:pPr>
      <w:r>
        <w:rPr/>
        <w:t>Az 1788. év fordulópontot képez A. felfedezésének történetében, mert ez időtől kezdődik A. rendszeres és céltudatos tanulmányozása. Londonban ugyanis Banks József természetbúvárnak indítványára, ki Cooknak első útjában kisérője volt, egy társaság alakult, t. i. az «Associatíon for promoting The discovery of The interior parts of Africae, mely, mint neve is mutatja, A. belső része kikutatását tűzte ki célul. Brown és Mungo Park e társaság megbizásából hatoltak A. belsejébe, amaz (1794) Egyiptomot, Nubiát és keleti Szudánt utazta be, emez a Niger folyó problémájának megoldásán fáradozott, de második útjában meggyikoltatott. Ugyancsak áldozatul esett Clapperton is, ki (1822) Szudán északi részét és a Csad-tó környékét kutatta. Ezen bátor uttörőknek példáját egy sereg lelkes és merész utazó követte. Ezeknek neveit és az általuk elért eredményeket l. a mellékleten, mely Afrikának felfedezését időrendi és tárgyi szempontból készült táblázat keretében tartalmazza. Közöttük említjük Magyar Lászlót, ki a bihéi királyság felől - ahol le is telepedett - nyujtott alapos értesítéseket. Nevezett angol afrikai társaság 1830-ig működött s kikutatta É.-A.-t, megoldotta a Niger folyásának problémáját, átkutatta Szenegambiát, átszelte a Szaharát és Szudánról is szerzett helyes ísmeretet. 1849 óta az A.-kutatás még hatalmasabb lendületet nyert, az angolok mellett a többi európai nemzetek és az észak-amerikaiak is nagy tevékenységet fejtettek ki a sötét világrész rejtélyeinek felderítésében. Legelsőbben is É.-A.-ra fordult a figyelem; a Nilus problémája, mely már az ókori népeket s a középkori arabokat is foglalkoztatta, 1862-ben Speke által megoldást nyert: a Zambezit Livingstone járta be. A felfedezések második kiemelkedő momentuma volt a Kongó problémája (1862-1877). melynek megoldásában Livingstone és Stanley szereztek elévülhetlen érdemeket. A Kongó problémájának megoldása után az A.-ra vonatkozó földrajzi ismeretek kikerekíteésére, kiegészítésére. és a gyarmatosításra fordult a figyelem s a kutatás lankadatlanul folyik napjainkban is. Valamennyi európai gyarmat-állam lázas sietséggel iparkodik versenytársait A. belsejének megismerésében és természeti kincseinek kiaknázásában megelőzni, mely célból egyesek ugy mint társulatok rajta vannak, hogy mentül beljebb hatoljanak a még kiaknázatlan részekbe.</w:t>
      </w:r>
    </w:p>
    <w:p>
      <w:pPr>
        <w:sectPr>
          <w:type w:val="nextPage"/>
          <w:pgSz w:w="11906" w:h="16838"/>
          <w:pgMar w:left="1418" w:right="1418" w:gutter="0" w:header="0" w:top="1418" w:footer="0" w:bottom="1418"/>
          <w:pgNumType w:fmt="decimal"/>
          <w:formProt w:val="false"/>
          <w:textDirection w:val="lrTb"/>
        </w:sectPr>
      </w:pPr>
    </w:p>
    <w:p>
      <w:pPr>
        <w:pStyle w:val="Heading1"/>
        <w:jc w:val="both"/>
        <w:rPr/>
      </w:pPr>
      <w:r>
        <w:rPr/>
        <w:t>AFRIKA-UTAZÓK ÉS ISMERTETŐK</w:t>
      </w:r>
    </w:p>
    <w:p>
      <w:pPr>
        <w:pStyle w:val="Normal"/>
        <w:spacing w:before="60" w:after="0"/>
        <w:jc w:val="both"/>
        <w:rPr/>
      </w:pPr>
      <w:r>
        <w:rPr/>
        <w:t>(Melléklet Afrika felfedező utazásainak térképéhez.)</w:t>
      </w:r>
    </w:p>
    <w:p>
      <w:pPr>
        <w:pStyle w:val="Heading2"/>
        <w:ind w:left="284" w:hanging="0"/>
        <w:rPr/>
      </w:pPr>
      <w:r>
        <w:rPr/>
        <w:t>I. ÉSZAK-NYUGATI AFRIKA.1500-1892.</w:t>
      </w:r>
    </w:p>
    <w:p>
      <w:pPr>
        <w:pStyle w:val="Normal"/>
        <w:jc w:val="both"/>
        <w:rPr/>
      </w:pPr>
      <w:r>
        <w:rPr/>
        <w:t>(SZAHARA FELSŐ-GUINEA NYUGATI SZUDÁN)</w:t>
      </w:r>
    </w:p>
    <w:p>
      <w:pPr>
        <w:pStyle w:val="Normal"/>
        <w:spacing w:before="60" w:after="0"/>
        <w:jc w:val="both"/>
        <w:rPr/>
      </w:pPr>
      <w:r>
        <w:rPr/>
        <w:t>1510 körül Leo Afrikanus arab követ Timbuktuba ér.</w:t>
      </w:r>
    </w:p>
    <w:p>
      <w:pPr>
        <w:pStyle w:val="Normal"/>
        <w:spacing w:before="60" w:after="0"/>
        <w:jc w:val="both"/>
        <w:rPr/>
      </w:pPr>
      <w:r>
        <w:rPr/>
        <w:t>1549 Windham angol kapitány bejárja Marokkót, valamint Guineát.</w:t>
      </w:r>
    </w:p>
    <w:p>
      <w:pPr>
        <w:pStyle w:val="Normal"/>
        <w:spacing w:before="60" w:after="0"/>
        <w:jc w:val="both"/>
        <w:rPr/>
      </w:pPr>
      <w:r>
        <w:rPr/>
        <w:t>1594 Raleigh Walter (angol) Guinea partvidékét kutatja.</w:t>
      </w:r>
    </w:p>
    <w:p>
      <w:pPr>
        <w:pStyle w:val="Normal"/>
        <w:spacing w:before="60" w:after="0"/>
        <w:jc w:val="both"/>
        <w:rPr/>
      </w:pPr>
      <w:r>
        <w:rPr/>
        <w:t>1607 Finck Alsó-Guinea partjait kutatja, szintúgy 1611 óta Braun.</w:t>
      </w:r>
    </w:p>
    <w:p>
      <w:pPr>
        <w:pStyle w:val="Normal"/>
        <w:spacing w:before="60" w:after="0"/>
        <w:jc w:val="both"/>
        <w:rPr/>
      </w:pPr>
      <w:r>
        <w:rPr/>
        <w:t>1618 Angol kereskedelmi társulat kiküldi Thomsont és Jobsont Timbuktuba, de ezek csak Tendáig jutnak.</w:t>
      </w:r>
    </w:p>
    <w:p>
      <w:pPr>
        <w:pStyle w:val="Normal"/>
        <w:spacing w:before="60" w:after="0"/>
        <w:jc w:val="both"/>
        <w:rPr/>
      </w:pPr>
      <w:r>
        <w:rPr/>
        <w:t>1666 Fréjus Roland bejárja az éjszaki Szaharát 1682-88 Le Maire a Szenegál vidékén kutat. 1683 Frigyes Vilmos brandenburgi váIasztófejedelem Friedrichsburg gyarmatot alapítja Felső-Guinea partján.</w:t>
      </w:r>
    </w:p>
    <w:p>
      <w:pPr>
        <w:pStyle w:val="Normal"/>
        <w:spacing w:before="60" w:after="0"/>
        <w:jc w:val="both"/>
        <w:rPr/>
      </w:pPr>
      <w:r>
        <w:rPr/>
        <w:t>1697-1725 Brué André, Szenegambia francia gyarmat kormányzója, felhajózik a Szenegál folyón egészen a Felu vizesésig, ügynökei pedig a Guina zuhatagig.</w:t>
      </w:r>
    </w:p>
    <w:p>
      <w:pPr>
        <w:pStyle w:val="Normal"/>
        <w:spacing w:before="60" w:after="0"/>
        <w:jc w:val="both"/>
        <w:rPr/>
      </w:pPr>
      <w:r>
        <w:rPr/>
        <w:t>1710 ll Carlo Maria (Genuából) és Silesiai Szeverin hittérítők mint elsők jutnak Fezzanból Agadeszbe (hová csak Barth jutott utóbb 1850).</w:t>
      </w:r>
    </w:p>
    <w:p>
      <w:pPr>
        <w:pStyle w:val="Normal"/>
        <w:spacing w:before="60" w:after="0"/>
        <w:jc w:val="both"/>
        <w:rPr/>
      </w:pPr>
      <w:r>
        <w:rPr/>
        <w:t>1716 Compagnon az aranydús Bambukig hatol. 1719-32 Snelgrave bejárja a Dahome államot, szintúgy Lamb, 1772 Norris és mások.</w:t>
      </w:r>
    </w:p>
    <w:p>
      <w:pPr>
        <w:pStyle w:val="Normal"/>
        <w:spacing w:before="60" w:after="0"/>
        <w:jc w:val="both"/>
        <w:rPr/>
      </w:pPr>
      <w:r>
        <w:rPr/>
        <w:t>1720-27 Shaw Tamás algeri hittérítő beutazza a Berber-államokat.</w:t>
      </w:r>
    </w:p>
    <w:p>
      <w:pPr>
        <w:pStyle w:val="Normal"/>
        <w:spacing w:before="60" w:after="0"/>
        <w:jc w:val="both"/>
        <w:rPr/>
      </w:pPr>
      <w:r>
        <w:rPr/>
        <w:t>1749-53 Adamson M. felhajózik a Szenegál folyón. 1760-61 Hoest Marokkóban kutat.</w:t>
      </w:r>
    </w:p>
    <w:p>
      <w:pPr>
        <w:pStyle w:val="Normal"/>
        <w:spacing w:before="60" w:after="0"/>
        <w:jc w:val="both"/>
        <w:rPr/>
      </w:pPr>
      <w:r>
        <w:rPr/>
        <w:t>1772 Norris kétszer jut el Dahomebe.</w:t>
      </w:r>
    </w:p>
    <w:p>
      <w:pPr>
        <w:pStyle w:val="Normal"/>
        <w:spacing w:before="60" w:after="0"/>
        <w:jc w:val="both"/>
        <w:rPr/>
      </w:pPr>
      <w:r>
        <w:rPr/>
        <w:t>1782 D'Isert Christiansburg guineai gyarmatból elhatol Commangba.</w:t>
      </w:r>
    </w:p>
    <w:p>
      <w:pPr>
        <w:pStyle w:val="Normal"/>
        <w:spacing w:before="60" w:after="0"/>
        <w:jc w:val="both"/>
        <w:rPr/>
      </w:pPr>
      <w:r>
        <w:rPr/>
        <w:t>1784 Saugnier keresztül hatol egész Marokkón.</w:t>
      </w:r>
    </w:p>
    <w:p>
      <w:pPr>
        <w:pStyle w:val="Normal"/>
        <w:spacing w:before="60" w:after="0"/>
        <w:jc w:val="both"/>
        <w:rPr/>
      </w:pPr>
      <w:r>
        <w:rPr/>
        <w:t>1785 Geoffroy de Villeneuve Szenegambiában kutat, egészen Bambukig.</w:t>
      </w:r>
    </w:p>
    <w:p>
      <w:pPr>
        <w:pStyle w:val="Normal"/>
        <w:spacing w:before="60" w:after="0"/>
        <w:jc w:val="both"/>
        <w:rPr/>
      </w:pPr>
      <w:r>
        <w:rPr/>
        <w:t>1786 Rubaults mint első hatol át a Szenegál és Niger közötti pusztákon.</w:t>
      </w:r>
    </w:p>
    <w:p>
      <w:pPr>
        <w:pStyle w:val="Normal"/>
        <w:spacing w:before="60" w:after="0"/>
        <w:jc w:val="both"/>
        <w:rPr/>
      </w:pPr>
      <w:r>
        <w:rPr/>
        <w:t>1788 Sir Joseph Banks (Cook volt kisérője) megalapítja a «British Association the discovery of the interior parts of Africa»-társulatot, mely azonnal 3 felfedezőt küld ki, hogy felkeressék a Niger folyamvidékét.</w:t>
      </w:r>
    </w:p>
    <w:p>
      <w:pPr>
        <w:pStyle w:val="Normal"/>
        <w:spacing w:before="60" w:after="0"/>
        <w:jc w:val="both"/>
        <w:rPr/>
      </w:pPr>
      <w:r>
        <w:rPr/>
        <w:t>1791 Houghton a (Lambia mellékéről nyomul a Niger felé, de Yarrában megölik; Ledyard, ki Egyiptom felől törekszik befelé, meghal útközben.</w:t>
      </w:r>
    </w:p>
    <w:p>
      <w:pPr>
        <w:pStyle w:val="Normal"/>
        <w:spacing w:before="60" w:after="0"/>
        <w:jc w:val="both"/>
        <w:rPr/>
      </w:pPr>
      <w:r>
        <w:rPr/>
        <w:t>1794 Watt és Winterbottom angol küldöttek benyomulnak mint elsők Timbo városába, de a Fullák földjén megöletnek.</w:t>
      </w:r>
    </w:p>
    <w:p>
      <w:pPr>
        <w:pStyle w:val="Normal"/>
        <w:spacing w:before="60" w:after="0"/>
        <w:jc w:val="both"/>
        <w:rPr/>
      </w:pPr>
      <w:r>
        <w:rPr/>
        <w:t>1795 Humboldt Sándor és Bonpland megmásszák a Pic de Teneriftát.</w:t>
      </w:r>
    </w:p>
    <w:p>
      <w:pPr>
        <w:pStyle w:val="Normal"/>
        <w:spacing w:before="60" w:after="0"/>
        <w:jc w:val="both"/>
        <w:rPr/>
      </w:pPr>
      <w:r>
        <w:rPr/>
        <w:t>1795-97 Mungo Park, a Brit. Association új küldöttje kiindul Gambiából és Bambarra mellett csakugyan eléri a Niger folyót, melyet Silláig követ. Innen rabszolga-álöltözetben visszalopódzik Gambia partjára.</w:t>
      </w:r>
    </w:p>
    <w:p>
      <w:pPr>
        <w:pStyle w:val="Normal"/>
        <w:spacing w:before="60" w:after="0"/>
        <w:jc w:val="both"/>
        <w:rPr/>
      </w:pPr>
      <w:r>
        <w:rPr/>
        <w:t>1805 A Mungo Park a Brit Association újabb megbizásából másodszor utazik el a Niger mellékére, melyen a Tuareg törzzsel folytatott harcok között egy darabig lehajózik. De mikor a benszülöttek üldözőbe veszik, Park menekülés közben belefúl a Nigerbe. Ő mutatta meg a Ny. felől a Szudánba vezető utat.</w:t>
      </w:r>
    </w:p>
    <w:p>
      <w:pPr>
        <w:pStyle w:val="Normal"/>
        <w:spacing w:before="60" w:after="0"/>
        <w:jc w:val="both"/>
        <w:rPr/>
      </w:pPr>
      <w:r>
        <w:rPr/>
        <w:t>1816 A Brit. Association Tuckey és Peddie alatt két expediciót küld ki a Niger-probléma megoldására. Egyikük sem ér célhoz.</w:t>
      </w:r>
    </w:p>
    <w:p>
      <w:pPr>
        <w:pStyle w:val="Normal"/>
        <w:spacing w:before="60" w:after="0"/>
        <w:jc w:val="both"/>
        <w:rPr/>
      </w:pPr>
      <w:r>
        <w:rPr/>
        <w:t>1817 Boudich angol kapitány mint első lép Kumaszi városba (Aschanti). Őt Hutton követi.</w:t>
      </w:r>
    </w:p>
    <w:p>
      <w:pPr>
        <w:pStyle w:val="Normal"/>
        <w:spacing w:before="60" w:after="0"/>
        <w:jc w:val="both"/>
        <w:rPr/>
      </w:pPr>
      <w:r>
        <w:rPr/>
        <w:t>1818 Ritchie és Lyon Tripolisz felől Murzuk tájékára érnek. Lyon az első utazó, ki a Csad tót felemlíti művében, de csak hirét hallotta.</w:t>
      </w:r>
    </w:p>
    <w:p>
      <w:pPr>
        <w:pStyle w:val="Normal"/>
        <w:spacing w:before="60" w:after="0"/>
        <w:jc w:val="both"/>
        <w:rPr/>
      </w:pPr>
      <w:r>
        <w:rPr/>
        <w:t>1818-19 Mollien Gáspár kikutatja Szenegambia hátsó vidékét és felfedezi a Szenegál és Gambia folyó forrását, Timboba is eljut, de Timbuktuba nem képes elérni. (L. 1824 és 1853.)</w:t>
      </w:r>
    </w:p>
    <w:p>
      <w:pPr>
        <w:pStyle w:val="Normal"/>
        <w:spacing w:before="60" w:after="0"/>
        <w:jc w:val="both"/>
        <w:rPr/>
      </w:pPr>
      <w:r>
        <w:rPr/>
        <w:t>1820-24 Clapperton, Denham és Oudney a Brit. Association megbizásából keresik (Lyon nyomain) Murzukot, innen pedig a Szudánon keresztül mint elsők jutnak el a Csád-tó partjára. Clapperton Szokoto államba is behatol.</w:t>
      </w:r>
    </w:p>
    <w:p>
      <w:pPr>
        <w:pStyle w:val="Normal"/>
        <w:spacing w:before="60" w:after="0"/>
        <w:jc w:val="both"/>
        <w:rPr/>
      </w:pPr>
      <w:r>
        <w:rPr/>
        <w:t>1824-25 Beauford a Sierra Leona parttól Timbuktu felé kutat, de Kaartában elhal. 1824-26 Laing angol őrnagy Tripoliszból eljut ugyan szerencsésen Timbuktuba, de visszautazása közben, Araua vidékén egy sejk parancsára megfojtják:</w:t>
      </w:r>
    </w:p>
    <w:p>
      <w:pPr>
        <w:pStyle w:val="Normal"/>
        <w:spacing w:before="60" w:after="0"/>
        <w:jc w:val="both"/>
        <w:rPr/>
      </w:pPr>
      <w:r>
        <w:rPr/>
        <w:t>1825-27 Clapperton másod izben indul Afrikába, még pedig Bennin guineai gyarmatból Sokoto és Bornuba. De a szokotói szultán elzáratja, mire Clapperton a kiállott sanyarúságok áldozatául esik. (1827) Hfx {?}szolgája, Lander Rikárd, szerencsésen megmenekül és magával hozza urának naplóit.</w:t>
      </w:r>
    </w:p>
    <w:p>
      <w:pPr>
        <w:pStyle w:val="Normal"/>
        <w:spacing w:before="60" w:after="0"/>
        <w:jc w:val="both"/>
        <w:rPr/>
      </w:pPr>
      <w:r>
        <w:rPr/>
        <w:t>1827-28 Caillié René vállalkozik a párisi földrajzi társulat által kiírt nagydíj elnyerésére. 528 nap alatt keresztül hatol koldus rongyokba burkolva, a Sierra Leona partvidéktől egész ÉNy-i Afrikán és eléri célját, Timbuktut, honnan szerencsésen visszatér. [Time-Timbuktu-Szahara-TaHlet{?}- Atlasz hegységen keresztül Fezbe s Marokkóba.]</w:t>
      </w:r>
    </w:p>
    <w:p>
      <w:pPr>
        <w:pStyle w:val="Normal"/>
        <w:spacing w:before="60" w:after="0"/>
        <w:jc w:val="both"/>
        <w:rPr/>
      </w:pPr>
      <w:r>
        <w:rPr/>
        <w:t>1829-1835 Davidson John vegyész Timbuktu táján megöletik.</w:t>
      </w:r>
    </w:p>
    <w:p>
      <w:pPr>
        <w:pStyle w:val="Normal"/>
        <w:spacing w:before="60" w:after="0"/>
        <w:jc w:val="both"/>
        <w:rPr/>
      </w:pPr>
      <w:r>
        <w:rPr/>
        <w:t>1830-3 Lander Rikárd (Clapperton volt szolgája és kisérője) John öccsével kikutatja az angol kormány megbizásából az Alsó-Niger folyását és torkolatát. [A Niger probléma egyik megfejtője.]</w:t>
      </w:r>
    </w:p>
    <w:p>
      <w:pPr>
        <w:pStyle w:val="Normal"/>
        <w:spacing w:before="60" w:after="0"/>
        <w:jc w:val="both"/>
        <w:rPr/>
      </w:pPr>
      <w:r>
        <w:rPr/>
        <w:t>1830 A franciák meghódítják Algériát, mely számos expediciónak lesz kiindulási pontja. 1832-1834 Laird, Allen és Old Beld gőzösön járják be a Niger egy részét szintúgy Be'ecroft. 1836-38 Wagner Sándor természetrajz-tudós Algériában kutat, 1845 óta Marokkóban.</w:t>
      </w:r>
    </w:p>
    <w:p>
      <w:pPr>
        <w:pStyle w:val="Normal"/>
        <w:spacing w:before="60" w:after="0"/>
        <w:jc w:val="both"/>
        <w:rPr/>
      </w:pPr>
      <w:r>
        <w:rPr/>
        <w:t>1838 Freeman behatol Dahome-ba.</w:t>
      </w:r>
    </w:p>
    <w:p>
      <w:pPr>
        <w:pStyle w:val="Normal"/>
        <w:spacing w:before="60" w:after="0"/>
        <w:jc w:val="both"/>
        <w:rPr/>
      </w:pPr>
      <w:r>
        <w:rPr/>
        <w:t>1840-44 «Exploration scientifique de l'Algérie» Bory de Saint-Vincent elnöklete alatt.</w:t>
      </w:r>
    </w:p>
    <w:p>
      <w:pPr>
        <w:pStyle w:val="Normal"/>
        <w:spacing w:before="60" w:after="0"/>
        <w:jc w:val="both"/>
        <w:rPr/>
      </w:pPr>
      <w:r>
        <w:rPr/>
        <w:t>1840 és 43 Raffenel Bambuk országból Szeguba, törekszik (a Felső Niger mellékére). 1841-42 Trotter kapitány, Allen és Lander az alsó Niger mentén önálló néger-gyarmatot terveznek.</w:t>
      </w:r>
    </w:p>
    <w:p>
      <w:pPr>
        <w:pStyle w:val="Normal"/>
        <w:spacing w:before="60" w:after="0"/>
        <w:jc w:val="both"/>
        <w:rPr/>
      </w:pPr>
      <w:r>
        <w:rPr/>
        <w:t>1845-46 Richardson James hirlapiró mint első éri el Ghatot (a Ny-i Szaharában).</w:t>
      </w:r>
    </w:p>
    <w:p>
      <w:pPr>
        <w:pStyle w:val="Normal"/>
        <w:spacing w:before="60" w:after="0"/>
        <w:jc w:val="both"/>
        <w:rPr/>
      </w:pPr>
      <w:r>
        <w:rPr/>
        <w:t>1847 Cavaignac tábornok (Algéria kormányzója) előnyomul a Figig oázisig.</w:t>
      </w:r>
    </w:p>
    <w:p>
      <w:pPr>
        <w:pStyle w:val="Normal"/>
        <w:spacing w:before="60" w:after="0"/>
        <w:jc w:val="both"/>
        <w:rPr/>
      </w:pPr>
      <w:r>
        <w:rPr/>
        <w:t>1847 Raffenel Szenegambiából eljut Kaarta országig (DK-re).</w:t>
      </w:r>
    </w:p>
    <w:p>
      <w:pPr>
        <w:pStyle w:val="Normal"/>
        <w:spacing w:before="60" w:after="0"/>
        <w:jc w:val="both"/>
        <w:rPr/>
      </w:pPr>
      <w:r>
        <w:rPr/>
        <w:t>1848 Zill Biszkrába és Tuggurtba ér Algériából.</w:t>
      </w:r>
    </w:p>
    <w:p>
      <w:pPr>
        <w:pStyle w:val="Normal"/>
        <w:spacing w:before="60" w:after="0"/>
        <w:jc w:val="both"/>
        <w:rPr/>
      </w:pPr>
      <w:r>
        <w:rPr/>
        <w:t>1850-58 Barth, Overweg és Richardson átkelnek Tripolisz és Fezzan felől a Szaharán és elérkeznek Kanoba és innen K-re a Csád tóhoz. Richardson útközben meghalt, Barth pedig Agadesz oázisba tett kirándulást. (L. 1710.) Barth és Overweg azután majd külön-külön, majd együtt járják be a Csád-tó körül fekvő országokat (Baghirmi, Wadai). B. azonfelül D-Ny-ra is kitér Adamaua országba és felfedezi 1851-ben a Benno folyót. Overweg halála után (1852 szept. 27.) Barth magában indul nagy nyugati útjára: keresztül hatol Kanos Szokoto államokon és meglátogatja az akkoriban hatalmas Gando és Hamd-Allahi néger országokat. 1853-ban felfelé halad a Niger mentén és eljut Timbuktuba. Onnan 1854-ben visszatér a Niger és Benué mentén Kukába, a Csád-tóhoz, hol a mentésére küldött Vogel Edével találkozik. 1855-ben magában indul hazafelé és eléri Tripoliszt. [Összesen 20 000 kilométernyi utat tett.]</w:t>
      </w:r>
    </w:p>
    <w:p>
      <w:pPr>
        <w:pStyle w:val="Normal"/>
        <w:spacing w:before="60" w:after="0"/>
        <w:jc w:val="both"/>
        <w:rPr/>
      </w:pPr>
      <w:r>
        <w:rPr/>
        <w:t>1850 Panet Lipót a francia kormány megbizásából Szenegambia és Algéria között összeköttetést akar létesíteni. Eléri Szt.-Louisból a Szaharán át Marokkót.</w:t>
      </w:r>
    </w:p>
    <w:p>
      <w:pPr>
        <w:pStyle w:val="Normal"/>
        <w:spacing w:before="60" w:after="0"/>
        <w:jc w:val="both"/>
        <w:rPr/>
      </w:pPr>
      <w:r>
        <w:rPr/>
        <w:t>1851-54 Dickson háromszor utazza be az algériai Szaharát.</w:t>
      </w:r>
    </w:p>
    <w:p>
      <w:pPr>
        <w:pStyle w:val="Normal"/>
        <w:spacing w:before="60" w:after="0"/>
        <w:jc w:val="both"/>
        <w:rPr/>
      </w:pPr>
      <w:r>
        <w:rPr/>
        <w:t>1853-56 Pogel Foduárd (Barth elutazása óta) a Csád-tó vidékén fürkész, 1856 febr. 8. Wadaiban a szultán parancsára agyonverik.</w:t>
      </w:r>
    </w:p>
    <w:p>
      <w:pPr>
        <w:pStyle w:val="Normal"/>
        <w:spacing w:before="60" w:after="0"/>
        <w:jc w:val="both"/>
        <w:rPr/>
      </w:pPr>
      <w:r>
        <w:rPr/>
        <w:t>1853 Hecquard a Szenegál, Gambia és Rio-Grande forrásait kutatja. Ziegler az Atlasz-t.</w:t>
      </w:r>
    </w:p>
    <w:p>
      <w:pPr>
        <w:pStyle w:val="Normal"/>
        <w:spacing w:before="60" w:after="0"/>
        <w:jc w:val="both"/>
        <w:rPr/>
      </w:pPr>
      <w:r>
        <w:rPr/>
        <w:t>1854 Baikies angol kapitány gőzösön járja be a Niger és a Benuë folyó tetemes részét.</w:t>
      </w:r>
    </w:p>
    <w:p>
      <w:pPr>
        <w:pStyle w:val="Normal"/>
        <w:spacing w:before="60" w:after="0"/>
        <w:jc w:val="both"/>
        <w:rPr/>
      </w:pPr>
      <w:r>
        <w:rPr/>
        <w:t>1854 A Poncet testvérek (kereskedők és utazók) letelepednek a Felső-Niger mentén.</w:t>
      </w:r>
    </w:p>
    <w:p>
      <w:pPr>
        <w:pStyle w:val="Normal"/>
        <w:spacing w:before="60" w:after="0"/>
        <w:jc w:val="both"/>
        <w:rPr/>
      </w:pPr>
      <w:r>
        <w:rPr/>
        <w:t>1854-58 A Hutchinson-féle angol expedició a Niger és Benuë vidékét járja be.</w:t>
      </w:r>
    </w:p>
    <w:p>
      <w:pPr>
        <w:pStyle w:val="Normal"/>
        <w:spacing w:before="60" w:after="0"/>
        <w:jc w:val="both"/>
        <w:rPr/>
      </w:pPr>
      <w:r>
        <w:rPr/>
        <w:t>1854-1856 és 1866 Colomb francia tiszt Marokkó és Algéria határán kutat.</w:t>
      </w:r>
    </w:p>
    <w:p>
      <w:pPr>
        <w:pStyle w:val="Normal"/>
        <w:spacing w:before="60" w:after="0"/>
        <w:jc w:val="both"/>
        <w:rPr/>
      </w:pPr>
      <w:r>
        <w:rPr/>
        <w:t>1854 Bonnemain Biszkrán át Gadamesz oázisba ér.</w:t>
      </w:r>
    </w:p>
    <w:p>
      <w:pPr>
        <w:pStyle w:val="Normal"/>
        <w:spacing w:before="60" w:after="0"/>
        <w:jc w:val="both"/>
        <w:rPr/>
      </w:pPr>
      <w:r>
        <w:rPr/>
        <w:t>1855-65 Faidherbe tábornok mint a Szenegál gyarmat kormányzója, számos expediciót indit a Niger mellékére és Felső-Guineába. (L. alább.)</w:t>
      </w:r>
    </w:p>
    <w:p>
      <w:pPr>
        <w:pStyle w:val="Normal"/>
        <w:spacing w:before="60" w:after="0"/>
        <w:jc w:val="both"/>
        <w:rPr/>
      </w:pPr>
      <w:r>
        <w:rPr/>
        <w:t>1856 Hewett Gambiából Barráig nyomul.</w:t>
      </w:r>
    </w:p>
    <w:p>
      <w:pPr>
        <w:pStyle w:val="Normal"/>
        <w:spacing w:before="60" w:after="0"/>
        <w:jc w:val="both"/>
        <w:rPr/>
      </w:pPr>
      <w:r>
        <w:rPr/>
        <w:t>1857-62 Baikie és Glover a Nigeren felhajóznak Rabbiig, de itt hajótörést szenvednek.</w:t>
      </w:r>
    </w:p>
    <w:p>
      <w:pPr>
        <w:pStyle w:val="Normal"/>
        <w:spacing w:before="60" w:after="0"/>
        <w:jc w:val="both"/>
        <w:rPr/>
      </w:pPr>
      <w:r>
        <w:rPr/>
        <w:t>1858 Mardochée marokkói kereskedő több izben járja be Ny-i Szaharát, sőt Timbuktuba is elér. 1858 Cupny Wadaitól nem messze megöletik. Bu-Derbas az Areg földön kutat.</w:t>
      </w:r>
    </w:p>
    <w:p>
      <w:pPr>
        <w:pStyle w:val="Normal"/>
        <w:spacing w:before="60" w:after="0"/>
        <w:jc w:val="both"/>
        <w:rPr/>
      </w:pPr>
      <w:r>
        <w:rPr/>
        <w:t>1859 Mage francia hajóstiszt a Gambia vidékén kutat. Társa: Bu el Mogdar áthatol a Szenegáltól (a Szaharán keresztül) Marokkóba.</w:t>
      </w:r>
    </w:p>
    <w:p>
      <w:pPr>
        <w:pStyle w:val="Normal"/>
        <w:spacing w:before="60" w:after="0"/>
        <w:jc w:val="both"/>
        <w:rPr/>
      </w:pPr>
      <w:r>
        <w:rPr/>
        <w:t>1859-61 Duveyrier francia utazó felméri a Ny. Szaharát (Tuggurt, Ghadameszt, Ghatot, a Tuareg-földet, Haggar-Nogar hegyvidéket).</w:t>
      </w:r>
    </w:p>
    <w:p>
      <w:pPr>
        <w:pStyle w:val="Normal"/>
        <w:spacing w:before="60" w:after="0"/>
        <w:jc w:val="both"/>
        <w:rPr/>
      </w:pPr>
      <w:r>
        <w:rPr/>
        <w:t>1860 Faidherbe Vincent hadnagyot elküldi Adrárig (a Blanco hegyfok vidékére).</w:t>
      </w:r>
    </w:p>
    <w:p>
      <w:pPr>
        <w:pStyle w:val="Normal"/>
        <w:spacing w:before="60" w:after="0"/>
        <w:jc w:val="both"/>
        <w:rPr/>
      </w:pPr>
      <w:r>
        <w:rPr/>
        <w:t>1860 Pascal tengerészeti tiszt a Felső-Szenegál és Falémé folyó mentén kutat. Szintúgy Brouzée (1860-61).</w:t>
      </w:r>
    </w:p>
    <w:p>
      <w:pPr>
        <w:pStyle w:val="Normal"/>
        <w:spacing w:before="60" w:after="0"/>
        <w:jc w:val="both"/>
        <w:rPr/>
      </w:pPr>
      <w:r>
        <w:rPr/>
        <w:t>1860 Gulevin eljut Dahome-ba, szintúgy 1861: Burton.</w:t>
      </w:r>
    </w:p>
    <w:p>
      <w:pPr>
        <w:pStyle w:val="Normal"/>
        <w:spacing w:before="60" w:after="0"/>
        <w:jc w:val="both"/>
        <w:rPr/>
      </w:pPr>
      <w:r>
        <w:rPr/>
        <w:t>1861 Rohlfs Gerhard Tangerból déli Marokkóban (Tafilet) kutat, Beaumire É.-Marokkóban. 1861-63 Reade Nyug: Afrika partvidékein. 1862-63 Faidherbe Aliun-Jal tisztet a Felső-Szenegál és Niger vidékére küldi. El is jut Aszabuba, Tugba és Arauanba, de Timbuktuba nem képes bejutni.</w:t>
      </w:r>
    </w:p>
    <w:p>
      <w:pPr>
        <w:pStyle w:val="Normal"/>
        <w:spacing w:before="60" w:after="0"/>
        <w:jc w:val="both"/>
        <w:rPr/>
      </w:pPr>
      <w:r>
        <w:rPr/>
        <w:t>1862-63 Beurmann Móric, Vogel Ede felkeresése végett Bengaziból (Bilmán át) a Csád tó partjára indul, de Wadai országban őt is megölik.</w:t>
      </w:r>
    </w:p>
    <w:p>
      <w:pPr>
        <w:pStyle w:val="Normal"/>
        <w:spacing w:before="60" w:after="0"/>
        <w:jc w:val="both"/>
        <w:rPr/>
      </w:pPr>
      <w:r>
        <w:rPr/>
        <w:t>1853-66 Moge és Quintin (orvos) a Felső Niger mentén fekvő Szeguba érnek.</w:t>
      </w:r>
    </w:p>
    <w:p>
      <w:pPr>
        <w:pStyle w:val="Normal"/>
        <w:spacing w:before="60" w:after="0"/>
        <w:jc w:val="both"/>
        <w:rPr/>
      </w:pPr>
      <w:r>
        <w:rPr/>
        <w:t>1864 Rohlfs először utazik át Fezből a Magas-Atlaszon Tafilet és Tuatba, honnan Ghademeszen át Tripoliszba tér vissza.</w:t>
      </w:r>
    </w:p>
    <w:p>
      <w:pPr>
        <w:pStyle w:val="Normal"/>
        <w:spacing w:before="60" w:after="0"/>
        <w:jc w:val="both"/>
        <w:rPr/>
      </w:pPr>
      <w:r>
        <w:rPr/>
        <w:t>1865-67 Rohlfs. Tripolisz, illetőleg Murzukból átkel a Szaharán és eléri a Csád tót. Miután Kuka-ban időzött, D-Ny.-irányban a Benue folyó felé halad, melyen egészen a Nigerbe való ömIéséig lehajózik. Azután a Niger folyón megy felfelé Rabbáig, ahonnan őserdőkön keresztül, a guineai öböl partjára ér. (Lagosz.)</w:t>
      </w:r>
    </w:p>
    <w:p>
      <w:pPr>
        <w:pStyle w:val="Normal"/>
        <w:spacing w:before="60" w:after="0"/>
        <w:jc w:val="both"/>
        <w:rPr/>
      </w:pPr>
      <w:r>
        <w:rPr/>
        <w:t>1868 Anderson A., egy felszabadított szerecsen rabszolga, Libériából az úgynevezett Kong hegységen át Muzardába ér, de Mandigo országba nem képes bejutni.</w:t>
      </w:r>
    </w:p>
    <w:p>
      <w:pPr>
        <w:pStyle w:val="Normal"/>
        <w:spacing w:before="60" w:after="0"/>
        <w:jc w:val="both"/>
        <w:rPr/>
      </w:pPr>
      <w:r>
        <w:rPr/>
        <w:t>1869 Tinné kisasszony, ki Murzukból délnek indult a Szaharába, Ghat táján Tuareg törzsbeli kalanzai által megöletik.</w:t>
      </w:r>
    </w:p>
    <w:p>
      <w:pPr>
        <w:pStyle w:val="Normal"/>
        <w:spacing w:before="60" w:after="0"/>
        <w:jc w:val="both"/>
        <w:rPr/>
      </w:pPr>
      <w:r>
        <w:rPr/>
        <w:t>1869-73 Reade beutazza a Kong hegységet, de a Niger forrását nem képes felfedezni. 1869-74 Nachigal Tripoliszból kiindulva új úton halad át a Szaharán és Bornuba ér. Útközben felfedezi a Tumma és Tibeszti hegyvidéket. (1869.) Miután 3 évet töltött a Csád tó mellékén és különösen Borgu és Baghirmi országokban kutatott, 1873-ban Wadaiból haza felé indul és Dar-Furba s Kordofánon át szerencsésen Kairóba ér.</w:t>
      </w:r>
    </w:p>
    <w:p>
      <w:pPr>
        <w:pStyle w:val="Normal"/>
        <w:spacing w:before="60" w:after="0"/>
        <w:jc w:val="both"/>
        <w:rPr/>
      </w:pPr>
      <w:r>
        <w:rPr/>
        <w:t>1871 Skretchly elindul a Rabszolgapartról és eljut a Niger vizválasztójához.</w:t>
      </w:r>
    </w:p>
    <w:p>
      <w:pPr>
        <w:pStyle w:val="Normal"/>
        <w:spacing w:before="60" w:after="0"/>
        <w:jc w:val="both"/>
        <w:rPr/>
      </w:pPr>
      <w:r>
        <w:rPr/>
        <w:t>1871-74 Solleilet Pál a Szahara-vasút létesítésén fáradozik. Ő az első, ki Tuat oázist meg tudta közelíteni.</w:t>
      </w:r>
    </w:p>
    <w:p>
      <w:pPr>
        <w:pStyle w:val="Normal"/>
        <w:spacing w:before="60" w:after="0"/>
        <w:jc w:val="both"/>
        <w:rPr/>
      </w:pPr>
      <w:r>
        <w:rPr/>
        <w:t>1872 Rein és Fritsch geológusok az Atlaszt vizsgálják.</w:t>
      </w:r>
    </w:p>
    <w:p>
      <w:pPr>
        <w:pStyle w:val="Normal"/>
        <w:spacing w:before="60" w:after="0"/>
        <w:jc w:val="both"/>
        <w:rPr/>
      </w:pPr>
      <w:r>
        <w:rPr/>
        <w:t>1873 Az angolok háborút viselnek az Aschanti-beliekkel és felégetik a fővárost, Kumaszit. 1873-76 Bonnat mint első hajózza be az Arany-parton lesiető Volta folyót és feljut Szalagáig. 1873-76 Roudaire francia tiszt a «Szahara-beltenger» létesítése végett feléri a Ny. Szaharát.</w:t>
      </w:r>
    </w:p>
    <w:p>
      <w:pPr>
        <w:pStyle w:val="Normal"/>
        <w:spacing w:before="60" w:after="0"/>
        <w:jc w:val="both"/>
        <w:rPr/>
      </w:pPr>
      <w:r>
        <w:rPr/>
        <w:t>1876 Dumaresq Lagoszból Aboméig hatol. 1877-78 Ashante és Buss hittérítők Szalaga városba érnek (L. Bonnat).</w:t>
      </w:r>
    </w:p>
    <w:p>
      <w:pPr>
        <w:pStyle w:val="Normal"/>
        <w:spacing w:before="60" w:after="0"/>
        <w:jc w:val="both"/>
        <w:rPr/>
      </w:pPr>
      <w:r>
        <w:rPr/>
        <w:t>1878-79 Német expedició. Rohlfs és Stecker a német császár parancsából ajándékokat visznek a wadai-i szultánnak. Kufra oázisban azonban rablók kifosztják a karavánt. Rohlfs visszatér Bengáziba.</w:t>
      </w:r>
    </w:p>
    <w:p>
      <w:pPr>
        <w:pStyle w:val="Normal"/>
        <w:spacing w:before="60" w:after="0"/>
        <w:jc w:val="both"/>
        <w:rPr/>
      </w:pPr>
      <w:r>
        <w:rPr/>
        <w:t>1878-80 Solleilet Pál népes expedició élén Szenegambiából a Niger mellékére indul és szerencsésen eléri Timbuktut. Innen a Szaharán át Algériába igyekszik, de embereit a benszülöttek visszaűzik Szenegambiába.</w:t>
      </w:r>
    </w:p>
    <w:p>
      <w:pPr>
        <w:pStyle w:val="Normal"/>
        <w:spacing w:before="60" w:after="0"/>
        <w:jc w:val="both"/>
        <w:rPr/>
      </w:pPr>
      <w:r>
        <w:rPr/>
        <w:t>1879 Zweifel (ügynök) és Flegel (utazó és kereskedő) egészen Ribagoig járják be a «Venn Henry» nevű gőzösön a Benuë folyót; hajózható folyóra találnak, új útra, melyen Afrika belsejébe feljuthatni.</w:t>
      </w:r>
    </w:p>
    <w:p>
      <w:pPr>
        <w:pStyle w:val="Normal"/>
        <w:spacing w:before="60" w:after="0"/>
        <w:jc w:val="both"/>
        <w:rPr/>
      </w:pPr>
      <w:r>
        <w:rPr/>
        <w:t>1879-80 Lenz Oszkár Tangerból Diszkibe és innen 1880-ban Timbuktuba ér, onnan Szenegambiába tér vissza.</w:t>
      </w:r>
    </w:p>
    <w:p>
      <w:pPr>
        <w:pStyle w:val="Normal"/>
        <w:spacing w:before="60" w:after="0"/>
        <w:jc w:val="both"/>
        <w:rPr/>
      </w:pPr>
      <w:r>
        <w:rPr/>
        <w:t>1880-8 Fleget Róbert (a német Afrika-társulat megbizásából) másodszor nyomul fel a Niger és Benuë folyók mentén, részben gyalog, részben hajón. Felfedezi a Bennë forrását, bejárja Szokoto államot. A legtávolabbi pont, melyet elért: Ngaundere (Adamaua államban). Flegel legfőbb érdeme, hogy a Niger-Benuë folyamvidék homályát szétoszlatta és Adamaua vidékét elődeinél pontosabban ismertette.</w:t>
      </w:r>
    </w:p>
    <w:p>
      <w:pPr>
        <w:pStyle w:val="Normal"/>
        <w:spacing w:before="60" w:after="0"/>
        <w:jc w:val="both"/>
        <w:rPr/>
      </w:pPr>
      <w:r>
        <w:rPr/>
        <w:t>1880-81 Faidherbe kormányzó kiküldi Gallieni tengerészeti tisztet a Niger és Szenegál között építendő vasút előmunkálatai végett. Gallieni St.-Louisből Szeguba indul, de e város vidékén a Bambarra törzs kifosztja csapatát. Ő maga is mint koldus éri el St-Louist. Utóbb Gallieni mint a «Francia Szudán» parancsnoka két expediciót küld a Gambia és Felső-Niger közötti vidék kereskedelmi tekintetben való kiaknázására.</w:t>
      </w:r>
    </w:p>
    <w:p>
      <w:pPr>
        <w:pStyle w:val="Normal"/>
        <w:spacing w:before="60" w:after="0"/>
        <w:jc w:val="both"/>
        <w:rPr/>
      </w:pPr>
      <w:r>
        <w:rPr/>
        <w:t>1880-81 Flattera ezredest, a Szahara vasút főtervezőjét; Tuareg törzsbeli rablók El-Gharannában megölik.</w:t>
      </w:r>
    </w:p>
    <w:p>
      <w:pPr>
        <w:pStyle w:val="Normal"/>
        <w:spacing w:before="60" w:after="0"/>
        <w:jc w:val="both"/>
        <w:rPr/>
      </w:pPr>
      <w:r>
        <w:rPr/>
        <w:t>1880 Desbordes francia ezredes és Derrien, vasútépítés céljából a Szenegál és Niger közötti vidékére expediciót vezetnek.</w:t>
      </w:r>
    </w:p>
    <w:p>
      <w:pPr>
        <w:pStyle w:val="Normal"/>
        <w:spacing w:before="60" w:after="0"/>
        <w:jc w:val="both"/>
        <w:rPr/>
      </w:pPr>
      <w:r>
        <w:rPr/>
        <w:t>1880-81 A Mateucci és Massari vezérlete alatt álló olasz expedició, (mely Kartuumból és Bornu államon keresztül érkezett a Niger folyóig), e folyam mentén szerencsésen eléri a tengerpartot.</w:t>
      </w:r>
    </w:p>
    <w:p>
      <w:pPr>
        <w:pStyle w:val="Normal"/>
        <w:spacing w:before="60" w:after="0"/>
        <w:jc w:val="both"/>
        <w:rPr/>
      </w:pPr>
      <w:r>
        <w:rPr/>
        <w:t>1881 Dumbleton és Browning angol expedició élén a Gambia mentén befelé haladnak és elérik Timbo városát.</w:t>
      </w:r>
    </w:p>
    <w:p>
      <w:pPr>
        <w:pStyle w:val="Normal"/>
        <w:spacing w:before="60" w:after="0"/>
        <w:jc w:val="both"/>
        <w:rPr/>
      </w:pPr>
      <w:r>
        <w:rPr/>
        <w:t>1881 Bayol (francia orvos) Bambuk, a Mandingo-föld és Timbo vidékén kutat.</w:t>
      </w:r>
    </w:p>
    <w:p>
      <w:pPr>
        <w:pStyle w:val="Normal"/>
        <w:spacing w:before="60" w:after="0"/>
        <w:jc w:val="both"/>
        <w:rPr/>
      </w:pPr>
      <w:r>
        <w:rPr/>
        <w:t>1881 Allacamessa a Szenegál kormány nevében felkeresi Samory főnököt, Waszulu országnak urát, a Felső Niger vidéknek leghatalmasabb szultánját. Szintúgy 1884. Péroz.</w:t>
      </w:r>
    </w:p>
    <w:p>
      <w:pPr>
        <w:pStyle w:val="Normal"/>
        <w:spacing w:before="60" w:after="0"/>
        <w:jc w:val="both"/>
        <w:rPr/>
      </w:pPr>
      <w:r>
        <w:rPr/>
        <w:t>1881-83 Buonfanti Tripoliszból halad át a Szaharán és eléri Felső-Guinea partvidékét.</w:t>
      </w:r>
    </w:p>
    <w:p>
      <w:pPr>
        <w:pStyle w:val="Normal"/>
        <w:spacing w:before="60" w:after="0"/>
        <w:jc w:val="both"/>
        <w:rPr/>
      </w:pPr>
      <w:r>
        <w:rPr/>
        <w:t>1882 Londsdale kapitány körutazást tesz Aschanti országban.</w:t>
      </w:r>
    </w:p>
    <w:p>
      <w:pPr>
        <w:pStyle w:val="Normal"/>
        <w:spacing w:before="60" w:after="0"/>
        <w:jc w:val="both"/>
        <w:rPr/>
      </w:pPr>
      <w:r>
        <w:rPr/>
        <w:t>1883-84 Foucauld vicomte mint első utazza át Marokkót egész hosszában.</w:t>
      </w:r>
    </w:p>
    <w:p>
      <w:pPr>
        <w:pStyle w:val="Normal"/>
        <w:spacing w:before="60" w:after="0"/>
        <w:jc w:val="both"/>
        <w:rPr/>
      </w:pPr>
      <w:r>
        <w:rPr/>
        <w:t>1884 Kirby kapitány mint első éri el Kuntampot (Aschanti földön).</w:t>
      </w:r>
    </w:p>
    <w:p>
      <w:pPr>
        <w:pStyle w:val="Normal"/>
        <w:spacing w:before="60" w:after="0"/>
        <w:jc w:val="both"/>
        <w:rPr/>
      </w:pPr>
      <w:r>
        <w:rPr/>
        <w:t>1885-89 Wolf Lajos (német ezredorvos) a Dahome mögötti vidéken kutat (Dabari, Nikki). 1886 Palat francia utazó épp oly eredménytelenül fáradozik az Algéria és Szenegambia közötti kapocs létesítésén mint elődei (Soleillet, 1878 és Flatters 1880).</w:t>
      </w:r>
    </w:p>
    <w:p>
      <w:pPr>
        <w:pStyle w:val="Normal"/>
        <w:spacing w:before="60" w:after="0"/>
        <w:jc w:val="both"/>
        <w:rPr/>
      </w:pPr>
      <w:r>
        <w:rPr/>
        <w:t>1886-87 Krause G. A., eddig ismeretlen utat jár be a Rabszolga-parttól a Volta mellékén és Buszanga országban (az ész. szél. 16°-ig). Sokban felderíti a titokszerű Mandingo országot. (L. Binger utazását. 1887!)</w:t>
      </w:r>
    </w:p>
    <w:p>
      <w:pPr>
        <w:pStyle w:val="Normal"/>
        <w:spacing w:before="60" w:after="0"/>
        <w:jc w:val="both"/>
        <w:rPr/>
      </w:pPr>
      <w:r>
        <w:rPr/>
        <w:t>1886-89 Gallieni és Archinard Szenegambiából a Felső Niger mellékére indulnak; azt kutatják, vallyon alkalmas e a hajózásra a folyó felső része.</w:t>
      </w:r>
    </w:p>
    <w:p>
      <w:pPr>
        <w:pStyle w:val="Normal"/>
        <w:spacing w:before="60" w:after="0"/>
        <w:jc w:val="both"/>
        <w:rPr/>
      </w:pPr>
      <w:r>
        <w:rPr/>
        <w:t>1887 Johnston angol alkonzul és felfedező megmássza a Kamerun hegytömeg legmagasabb csúcsát. (Szerinte 4117 m magas.)</w:t>
      </w:r>
    </w:p>
    <w:p>
      <w:pPr>
        <w:pStyle w:val="Normal"/>
        <w:spacing w:before="60" w:after="0"/>
        <w:jc w:val="both"/>
        <w:rPr/>
      </w:pPr>
      <w:r>
        <w:rPr/>
        <w:t>1887 Egy francia, algériai születésű katona megszökik Szenegambiából és 10 hónap alatt gyalog és egymagában hatol keresztül a Ny. Szaharán. Hazaér ugyan, de áldozatul esik a kiállott szenvedéseknek.</w:t>
      </w:r>
    </w:p>
    <w:p>
      <w:pPr>
        <w:pStyle w:val="Normal"/>
        <w:spacing w:before="60" w:after="0"/>
        <w:jc w:val="both"/>
        <w:rPr/>
      </w:pPr>
      <w:r>
        <w:rPr/>
        <w:t>1887 Douls Kamill kalandor módjára barangol a Ny. Szaharában a vad törzsek között.</w:t>
      </w:r>
    </w:p>
    <w:p>
      <w:pPr>
        <w:pStyle w:val="Normal"/>
        <w:spacing w:before="60" w:after="0"/>
        <w:jc w:val="both"/>
        <w:rPr/>
      </w:pPr>
      <w:r>
        <w:rPr/>
        <w:t>1887 Caron francia tüzértiszt ágyúnaszádon nyomul fel a Niger folyón egészen Timbuktuig. 1887-89 Binger francia kapitány eléri Szenegambiából «Felső-Guinea derekán áthaladva az Elefántcsont-partot. Elindul St.-Louisból, felkeresi a Bambarák és Mandingók országát és Szamory szultánt; a főnökökkel kereskedelmi szerződéseket köt Franciaország nevében; felderíti a Felső Niger folyamrendszerét. Azután Kong városba indul, hol 1888 február havától 1889 januárig tartózkodik. Innen nagy körutazást tesz keleti irányban (Waladugus Szalagába), mire ismét Kongóba tér vissza. Végre áthalad déli irányban a csekély emelkedésű vizválasztón, melyet Mungo Park példájára mindenki «Kong hegységnek» nevezett és kimutatja, hogy ilyen hegység nem létezik. Nagy-Basramnál éri el végre a tengert.</w:t>
      </w:r>
    </w:p>
    <w:p>
      <w:pPr>
        <w:pStyle w:val="Normal"/>
        <w:spacing w:before="60" w:after="0"/>
        <w:jc w:val="both"/>
        <w:rPr/>
      </w:pPr>
      <w:r>
        <w:rPr/>
        <w:t>1887-88 Archinard, a szenegai gyarmat kormányzója, hatalmas expediciót küld a Gambia és Felső Niger közötti vidékekre (Plat és Huillard hadnagyok alatt. (Timbo, Benty.)</w:t>
      </w:r>
    </w:p>
    <w:p>
      <w:pPr>
        <w:pStyle w:val="Normal"/>
        <w:spacing w:before="60" w:after="0"/>
        <w:jc w:val="both"/>
        <w:rPr/>
      </w:pPr>
      <w:r>
        <w:rPr/>
        <w:t>1888 Lahure (belga ezredes), Foucoult hadnagy és Mackenzie Donald a Szahara nyugati partszegélyén a Bojador hegyfokig jutnak.</w:t>
      </w:r>
    </w:p>
    <w:p>
      <w:pPr>
        <w:pStyle w:val="Normal"/>
        <w:spacing w:before="60" w:after="0"/>
        <w:jc w:val="both"/>
        <w:rPr/>
      </w:pPr>
      <w:r>
        <w:rPr/>
        <w:t>1888 Thompson József átkel (Foucauld nyomain) az Atlaszon és kutatja e hegylánc gerincét. 1888-89 Foa Ed. (etnográfus) és Maignet Affamehig hajóznak fel a Whéme folyón (Dahome-ban).</w:t>
      </w:r>
    </w:p>
    <w:p>
      <w:pPr>
        <w:pStyle w:val="Normal"/>
        <w:spacing w:before="60" w:after="0"/>
        <w:jc w:val="both"/>
        <w:rPr/>
      </w:pPr>
      <w:r>
        <w:rPr/>
        <w:t>1888-89 Francia mérnökök felmérik Perrier tábornok vezérlete alatt Tunisz országot és pontos térképet készítenek ez okkupált tartományról. (A térkép 1892-ben meg is jelent.) 1888-89 Frangois Ch. német hadnagy Szalaga városban, a Volta felső folyása mellett fekvő Mossi (Muschi) országba és a Felső Niger mellékére vezet két izben expediciót.</w:t>
      </w:r>
    </w:p>
    <w:p>
      <w:pPr>
        <w:pStyle w:val="Normal"/>
        <w:spacing w:before="60" w:after="0"/>
        <w:jc w:val="both"/>
        <w:rPr/>
      </w:pPr>
      <w:r>
        <w:rPr/>
        <w:t>1888-89 Tölf Lajos (l. 1885) Kling hadnagy kíséretében Tongo gyarmatból az Arany partról északra, a Niger folyó felé vezet úttörő expediciót. Megalapítja Bismarckburg nevű stációt, de 1889 június 26-án Nikki város tájékán meghal.</w:t>
      </w:r>
    </w:p>
    <w:p>
      <w:pPr>
        <w:pStyle w:val="Normal"/>
        <w:spacing w:before="60" w:after="0"/>
        <w:jc w:val="both"/>
        <w:rPr/>
      </w:pPr>
      <w:r>
        <w:rPr/>
        <w:t>1889 Douls Kamill dervis álruhában járja be a Szaharát és eljut Timbuktu közelébe, de ott Tuareg törzsbeli rablók megölik.</w:t>
      </w:r>
    </w:p>
    <w:p>
      <w:pPr>
        <w:pStyle w:val="Normal"/>
        <w:spacing w:before="60" w:after="0"/>
        <w:jc w:val="both"/>
        <w:rPr/>
      </w:pPr>
      <w:r>
        <w:rPr/>
        <w:t>1889 Jaime hadnagy gőzösön hatol fel a Nigeren egészen Timbuktuig (úgy mint előtte Caron).</w:t>
      </w:r>
    </w:p>
    <w:p>
      <w:pPr>
        <w:pStyle w:val="Normal"/>
        <w:spacing w:before="60" w:after="0"/>
        <w:jc w:val="both"/>
        <w:rPr/>
      </w:pPr>
      <w:r>
        <w:rPr/>
        <w:t>1890 {?}Móurecac F'. déli Algériából a Szahara vasút ügyében Titikelt oázisig jut, tehát messzebbre mint elődei (Solléilet, Flatters).</w:t>
      </w:r>
    </w:p>
    <w:p>
      <w:pPr>
        <w:pStyle w:val="Normal"/>
        <w:spacing w:before="60" w:after="0"/>
        <w:jc w:val="both"/>
        <w:rPr/>
      </w:pPr>
      <w:r>
        <w:rPr/>
        <w:t>1890 Quiquerez és de Segonzac francia hadnagyok elefántcsont szerzése és a Libéria meg Baszam-gyarmat közötti vitás határ megalapítása végett az Elefántcsont-part belső vidékére vonulnak. Útközben az expedició a San Pedro folyón hajótörést szenved; Quiquerez hadnagy pedig az egyik hir szerint a folyóba fúlt, más jelentés szerint pedig búskórságba esvén, agyonlőtte magát. Segonzac ellenben visszatér Baszamba. [1892. okt. havában ama hir keringett Párizsban, hogy Segonzac meggyilkolta volna Quiquerez hadnagyot. Angol ügynökök legalább így beszélik a dolgot. A francia hadügyminiszter Segonzac ellen vizsgálatot inditott, mely még nincsen befejezve.]</w:t>
      </w:r>
    </w:p>
    <w:p>
      <w:pPr>
        <w:pStyle w:val="Normal"/>
        <w:spacing w:before="60" w:after="0"/>
        <w:jc w:val="both"/>
        <w:rPr/>
      </w:pPr>
      <w:r>
        <w:rPr/>
        <w:t>1890 Macdonald kapitány megvizsgálja a Kebbi folyónak (a Benu mellékfolyójának) irányát és felfedezi a Tuburi lápot.</w:t>
      </w:r>
    </w:p>
    <w:p>
      <w:pPr>
        <w:pStyle w:val="Normal"/>
        <w:spacing w:before="60" w:after="0"/>
        <w:jc w:val="both"/>
        <w:rPr/>
      </w:pPr>
      <w:r>
        <w:rPr/>
        <w:t>1890 Brosselard és Faidherbe (kapitány) a Felső Szenegál völgyi vasútépítés céljából DK-re a Felső-Niger mellékéig nyomulnak, de Samory főnöktől (Waszuli urától) visszaűzetnek. Archinard francia ezredes ezért bosszúhadjáratot indit Samory ellen, kinek fővárosát (Kankan-t) elfoglalja és francia őrséggel megrakja. Azonfelül megalázza Ahmadu szultánt, kit Segti nevű fővárosából elkerget és meghódítja Fiárta országot.</w:t>
      </w:r>
    </w:p>
    <w:p>
      <w:pPr>
        <w:pStyle w:val="Normal"/>
        <w:spacing w:before="60" w:after="0"/>
        <w:jc w:val="both"/>
        <w:rPr/>
      </w:pPr>
      <w:r>
        <w:rPr/>
        <w:t>1890 Garett G. a Sierra Leone-parttól eléri Bisszadungn-t, Samory új; fővárosát, és összeköttetést létesít a part és a franciák által eddig kikutatott legtávolabbi vidékek között.</w:t>
      </w:r>
    </w:p>
    <w:p>
      <w:pPr>
        <w:pStyle w:val="Normal"/>
        <w:spacing w:before="60" w:after="0"/>
        <w:jc w:val="both"/>
        <w:rPr/>
      </w:pPr>
      <w:r>
        <w:rPr/>
        <w:t>1891-92 Egy angol-francia bizottság (Kenney és Scott Elliot angol és Lamadou meg Bransoulie francia) az angol és francia határt állapítják meg a Sierra Leona partvidékén (Mahilától Falabán át a Felső Niger-ig.)</w:t>
      </w:r>
    </w:p>
    <w:p>
      <w:pPr>
        <w:pStyle w:val="Normal"/>
        <w:spacing w:before="60" w:after="0"/>
        <w:jc w:val="both"/>
        <w:rPr/>
      </w:pPr>
      <w:r>
        <w:rPr/>
        <w:t>1890-91 Morgen (német hadnagy) a kameruni kormányzó megbizásából déli Kamerunból Bagnión át éri el a Bennë folyót. (Flegel és Zintgraff nyomain.) De azután tétlenül nézi Mizon francia hadnagy merész és fontos expedicióját, ki Adamauá-ból a Kongóig nyomult és Kamerun gyarmatot kelet felől, Afrika belsejétől elzárta. (L. egyébiránt a II. rovatot és alább 1891!]</w:t>
      </w:r>
    </w:p>
    <w:p>
      <w:pPr>
        <w:pStyle w:val="Normal"/>
        <w:spacing w:before="60" w:after="0"/>
        <w:jc w:val="both"/>
        <w:rPr/>
      </w:pPr>
      <w:r>
        <w:rPr/>
        <w:t>1890-91 Angol-francia bizottság (Pineau és Aubry-Lecomte) bejárja a Gambia völgyét. 1890-91 Harris Walter eddig ismeretlen utakon Uazan-ból Fez-be ér.</w:t>
      </w:r>
    </w:p>
    <w:p>
      <w:pPr>
        <w:pStyle w:val="Normal"/>
        <w:spacing w:before="60" w:after="0"/>
        <w:jc w:val="both"/>
        <w:rPr/>
      </w:pPr>
      <w:r>
        <w:rPr/>
        <w:t>1890-91 Quiquandon francia kapitány beutazza a francia Szudánt, eljut Quieba főnök (Kenedogu ország urának) székvárosába és részt vesz a Samory ellen inditott francia háborúkban.</w:t>
      </w:r>
    </w:p>
    <w:p>
      <w:pPr>
        <w:pStyle w:val="Normal"/>
        <w:spacing w:before="60" w:after="0"/>
        <w:jc w:val="both"/>
        <w:rPr/>
      </w:pPr>
      <w:r>
        <w:rPr/>
        <w:t>1891 Ménard kapitány Nagy-Baszamból áthatol az úgynevezett Kong hegységen és bejárja a Mandingo-földet, de Samory főnök emberei által 1892. febr. 2. megöletik.</w:t>
      </w:r>
    </w:p>
    <w:p>
      <w:pPr>
        <w:pStyle w:val="Normal"/>
        <w:spacing w:before="60" w:after="0"/>
        <w:jc w:val="both"/>
        <w:rPr/>
      </w:pPr>
      <w:r>
        <w:rPr/>
        <w:t>1891 Ab. D' Albéca, a Benin-öbölnél elterülő francia gyarmatok kormányzója, behajózza az ismeretlen Mono folyót Togodo városig.</w:t>
      </w:r>
    </w:p>
    <w:p>
      <w:pPr>
        <w:pStyle w:val="Normal"/>
        <w:spacing w:before="60" w:after="0"/>
        <w:jc w:val="both"/>
        <w:rPr/>
      </w:pPr>
      <w:r>
        <w:rPr/>
        <w:t>1891: Mizan francia hadnagy eléri a Niger mellékéről DK irányban Kamerunt, ahonnan a Binule mentén Jolába és a Likuala mentén haladva a Kongo mellékére indul.</w:t>
      </w:r>
    </w:p>
    <w:p>
      <w:pPr>
        <w:pStyle w:val="Normal"/>
        <w:spacing w:before="60" w:after="0"/>
        <w:jc w:val="both"/>
        <w:rPr/>
      </w:pPr>
      <w:r>
        <w:rPr/>
        <w:t>1891 Fabert L. angol utazó felkeresi a Szahara tengerpartján vándorló Trarzas törzset. 1891-92 Monteil francia kapitány beutazza nyugatról kelet felé a Niger folyamrendszerét, benyomul Szudánba, eléri a Csád tót, innen keresztül hatol a Szaharán és Tripoliszba ér.</w:t>
      </w:r>
    </w:p>
    <w:p>
      <w:pPr>
        <w:pStyle w:val="Normal"/>
        <w:spacing w:before="60" w:after="0"/>
        <w:jc w:val="both"/>
        <w:rPr/>
      </w:pPr>
      <w:r>
        <w:rPr/>
        <w:t>1892 Kling (német hadnagy) Bismarckburg telepből (az Aranyparton) Barrarig, Szúguig, Szalagóig és Kintenpóig ér. De még sem jut olyan messzire mint elődje Wolf (1888-1889).</w:t>
      </w:r>
    </w:p>
    <w:p>
      <w:pPr>
        <w:pStyle w:val="Normal"/>
        <w:spacing w:before="60" w:after="0"/>
        <w:jc w:val="both"/>
        <w:rPr/>
      </w:pPr>
      <w:r>
        <w:rPr/>
        <w:t>1892 Jelenleg a franciák fejtik ki a legnagyobb tevékenységet. Katonai, tudományos és kereskedelmi expediciók egész seregét inditják Felső-Guinea és a Ny-Szudán belsejébe, hogy először is Szenegambia, a Szudán és a Kongo menti gyarmatokat egymással kapcsolatba hozzák és a Felső-Szenegál és Niger közötti gazdag területek kiaknázását maguknak biztosítsák; másodszor pedig azért, hogy a francia hegemónia határát minél jobban keletre tolják, nehogy a Niger folyamvidékének előbb-utóbb bekövetkező felosztásánál rövidséget szenvedjenek. E célok elérésére a francia gyarmatok kormányzói az 1892. évben a következő expediciókat inditották útnak:</w:t>
      </w:r>
    </w:p>
    <w:p>
      <w:pPr>
        <w:pStyle w:val="Normal"/>
        <w:spacing w:before="60" w:after="0"/>
        <w:jc w:val="both"/>
        <w:rPr/>
      </w:pPr>
      <w:r>
        <w:rPr/>
        <w:t>a) Monteil kapitány Szenegambiából Szeguba indult és innen a Niger mentén lakó törzseket, fogja felkeresni.</w:t>
      </w:r>
    </w:p>
    <w:p>
      <w:pPr>
        <w:pStyle w:val="Normal"/>
        <w:spacing w:before="60" w:after="0"/>
        <w:jc w:val="both"/>
        <w:rPr/>
      </w:pPr>
      <w:r>
        <w:rPr/>
        <w:t>b) Ménard Nagy-Baszamból Kong város felé megy.</w:t>
      </w:r>
    </w:p>
    <w:p>
      <w:pPr>
        <w:pStyle w:val="Normal"/>
        <w:spacing w:before="60" w:after="0"/>
        <w:jc w:val="both"/>
        <w:rPr/>
      </w:pPr>
      <w:r>
        <w:rPr/>
        <w:t>c) Crozat (ezredorvos) a Nigertől Ny-ra fekvő Wagaduguba rendeltetett, a «Mossi» (Moschü) országába.</w:t>
      </w:r>
    </w:p>
    <w:p>
      <w:pPr>
        <w:pStyle w:val="Normal"/>
        <w:spacing w:before="60" w:after="0"/>
        <w:jc w:val="both"/>
        <w:rPr/>
      </w:pPr>
      <w:r>
        <w:rPr/>
        <w:t>d) Binger kapitány a Felső-Volta mellékére indult és Lamb angol kapitánnyal fogja az «Arany part»-on fekvő francia-angol gyarmatok határkérdését eldönteni.</w:t>
      </w:r>
    </w:p>
    <w:p>
      <w:pPr>
        <w:pStyle w:val="Normal"/>
        <w:spacing w:before="60" w:after="0"/>
        <w:jc w:val="both"/>
        <w:rPr/>
      </w:pPr>
      <w:r>
        <w:rPr/>
        <w:t>e) Brosselard kapitány Mandingo országba rándult, hogy annak főnökeivel kössön kereskedelmi szerződéseket.</w:t>
      </w:r>
    </w:p>
    <w:p>
      <w:pPr>
        <w:pStyle w:val="Normal"/>
        <w:spacing w:before="60" w:after="0"/>
        <w:jc w:val="both"/>
        <w:rPr/>
      </w:pPr>
      <w:r>
        <w:rPr/>
        <w:t>f) Mizon francia hadnagyra bízták a legnehezebb feladatot. Előzetesen megállapított terv szerint Mizon a Bennë folyó mentén (Flegel nyomain) déIkeletre indult, Nyugat-Szudánba, ahol Kumaszában Brazzával, a francia Szudán kormányzójával kellett találkoznia. (Így is történt.) E kettős expediciónak az volt a célja, hogy Kamerunnak hátsó vidékét a francia kereskedők részére elhalásszák és a németeket kiszorítsák.</w:t>
      </w:r>
    </w:p>
    <w:p>
      <w:pPr>
        <w:pStyle w:val="Normal"/>
        <w:spacing w:before="60" w:after="0"/>
        <w:jc w:val="both"/>
        <w:rPr/>
      </w:pPr>
      <w:r>
        <w:rPr/>
        <w:t>1892 július-november. A francia kormány Béhanzin dahomey-i király ellen hadat indit. Dodds ezredes, kit aug. 12. mind a szárazföldi csapatok, mind pedig a tengeri hadi erő fővezérének neveztek ki, négyszer győzte le mostanig a dahomita sereget és október 15. Kato faluig nyomult. Okt. végén a hasonnevű folyó mentén újra győzött és táviratozta, hogy nov. 1-én seregestül Abomey fővárosban lesz. (A háború eredményét l. «Béhanzin» alatt.)</w:t>
      </w:r>
    </w:p>
    <w:p>
      <w:pPr>
        <w:pStyle w:val="Normal"/>
        <w:spacing w:before="60" w:after="0"/>
        <w:jc w:val="both"/>
        <w:rPr/>
      </w:pPr>
      <w:r>
        <w:rPr/>
        <w:t>1892 okt. A marokkói szultán csapatai a francia követ tiltakozása dacára megszállják Tuat oázist, melyre maguk a franciák tartottak igényt.</w:t>
      </w:r>
    </w:p>
    <w:p>
      <w:pPr>
        <w:pStyle w:val="Heading2"/>
        <w:ind w:left="284" w:hanging="0"/>
        <w:rPr/>
      </w:pPr>
      <w:r>
        <w:rPr/>
        <w:t>II. ÉSZAK-KELETI AFRIKA. 1500-1892.</w:t>
      </w:r>
    </w:p>
    <w:p>
      <w:pPr>
        <w:pStyle w:val="Normal"/>
        <w:jc w:val="both"/>
        <w:rPr/>
      </w:pPr>
      <w:r>
        <w:rPr/>
        <w:t>EGYIPTOM, NÚBIA KELETI SZAHARA ABESSZINIA, SZOMÁLI-FÖLD, GALLÁK FÖLDJE, NILUS FORRÁS-VIDÉKE KELETI SZUDÁN.</w:t>
      </w:r>
    </w:p>
    <w:p>
      <w:pPr>
        <w:pStyle w:val="Normal"/>
        <w:spacing w:before="60" w:after="0"/>
        <w:jc w:val="both"/>
        <w:rPr/>
      </w:pPr>
      <w:r>
        <w:rPr/>
        <w:t>1520 Portugál hajósok és jezsuita hithirdetők kikötnek Maszauában, a Vörös tenger partján, és a mesés Abissziniába (a «János pap» országába) nyomulnak, hol őket kedvezően fogadják; Alvarez Ferenc, az «abissziniai földrajzi tudomány atyja, követi azok példájukat.</w:t>
      </w:r>
    </w:p>
    <w:p>
      <w:pPr>
        <w:pStyle w:val="Normal"/>
        <w:spacing w:before="60" w:after="0"/>
        <w:jc w:val="both"/>
        <w:rPr/>
      </w:pPr>
      <w:r>
        <w:rPr/>
        <w:t>1541 Estefan da Gama behajózza a Vörös tengert Suez-ig (s ezzel befejezi Afrika körülhajózását).</w:t>
      </w:r>
    </w:p>
    <w:p>
      <w:pPr>
        <w:pStyle w:val="Normal"/>
        <w:spacing w:before="60" w:after="0"/>
        <w:jc w:val="both"/>
        <w:rPr/>
      </w:pPr>
      <w:r>
        <w:rPr/>
        <w:t>1603 Patz Péter jezsuita Abissziniában időz s felfedezi a Kék Nilus forrását (a Tana-tóban). 1613 Fernandez mint első járja be Soa vidékét. Lobo Jeromos jezsuita pedig a Kék Nilus forrásvidékén kutat.</w:t>
      </w:r>
    </w:p>
    <w:p>
      <w:pPr>
        <w:pStyle w:val="Normal"/>
        <w:spacing w:before="60" w:after="0"/>
        <w:jc w:val="both"/>
        <w:rPr/>
      </w:pPr>
      <w:r>
        <w:rPr/>
        <w:t>1632 Abissziniából a jezsuiták és portugálok elűzetnek.</w:t>
      </w:r>
    </w:p>
    <w:p>
      <w:pPr>
        <w:pStyle w:val="Normal"/>
        <w:spacing w:before="60" w:after="0"/>
        <w:jc w:val="both"/>
        <w:rPr/>
      </w:pPr>
      <w:r>
        <w:rPr/>
        <w:t>1650 Thevenot Melchizedek beutazza Alsó-Egyiptomot és a romokban heverő régi városok nyomait keresi.</w:t>
      </w:r>
    </w:p>
    <w:p>
      <w:pPr>
        <w:pStyle w:val="Normal"/>
        <w:spacing w:before="60" w:after="0"/>
        <w:jc w:val="both"/>
        <w:rPr/>
      </w:pPr>
      <w:r>
        <w:rPr/>
        <w:t>1698 Poncet francia csodaorvos és Brevedent hittérítő a libiai sivatagon és Nubián át törekszik Abissziniába hatolni. (De csak Gondarig jul.) Szintúgy 1700 Lucas Pál, 1701-1703 Krump orvos és hittérítő, 1704. pedig Du Roule.</w:t>
      </w:r>
    </w:p>
    <w:p>
      <w:pPr>
        <w:pStyle w:val="Normal"/>
        <w:spacing w:before="60" w:after="0"/>
        <w:jc w:val="both"/>
        <w:rPr/>
      </w:pPr>
      <w:r>
        <w:rPr/>
        <w:t>1730 Tourtechot-Granger Egyiptomban kutat. 1737 Norden dán utazó Nubiáig hatol.</w:t>
      </w:r>
    </w:p>
    <w:p>
      <w:pPr>
        <w:pStyle w:val="Normal"/>
        <w:spacing w:before="60" w:after="0"/>
        <w:jc w:val="both"/>
        <w:rPr/>
      </w:pPr>
      <w:r>
        <w:rPr/>
        <w:t>1761 Niebuhr Karsten Egyiptomban időz. 1768-73 Bruce James, az első tudományos Afrika-utazás meginditója, Maszanából a Kék Nilushoz indul, Szenaaron át pedig visszafordul Nubiába és Egyiptomba.</w:t>
      </w:r>
    </w:p>
    <w:p>
      <w:pPr>
        <w:pStyle w:val="Normal"/>
        <w:spacing w:before="60" w:after="0"/>
        <w:jc w:val="both"/>
        <w:rPr/>
      </w:pPr>
      <w:r>
        <w:rPr/>
        <w:t>1771 Tóth Ferenc, (Tóth Andrásnak, II. Rákóczi Ferenc hívének fia), Egyiptomban időz és megpendíti a szuezi csatorna tervét; de a török kormány nem hallgat reá és Tóth irigy versenytársai elől menekülni kénytelen.</w:t>
      </w:r>
    </w:p>
    <w:p>
      <w:pPr>
        <w:pStyle w:val="Normal"/>
        <w:spacing w:before="60" w:after="0"/>
        <w:jc w:val="both"/>
        <w:rPr/>
      </w:pPr>
      <w:r>
        <w:rPr/>
        <w:t>1781 Foucherot és Fauvel, 1787-ben pedig Volney járják be Egyiptomot és a libiai pusztát. 1788 A «British Association» Ledyard-ot küIdi Egyiptomba és innen Afrika belsejébe; L. azonban a libiai pusztában halálát leli. 1792-90 Browne ugyanezen társulat megbizásában mint az első európai lép Dar-Fur földjére. 1798-1801I. Napoléon tudományos bizottságot visz magával Egyiptomba, mely a csodás ország alapos kutatásával foglalkozik. (Jomard, Denon, Delisle, Geoffroy-Hilaire, Champollion.)</w:t>
      </w:r>
    </w:p>
    <w:p>
      <w:pPr>
        <w:pStyle w:val="Normal"/>
        <w:spacing w:before="60" w:after="0"/>
        <w:jc w:val="both"/>
        <w:rPr/>
      </w:pPr>
      <w:r>
        <w:rPr/>
        <w:t>1798-99 Hornemann (a British Association szolgálatában) eléri Kairóból a Szivah oázist és innen mint első Murzukot. De Tripoliszban nyoma veszett. Meghalt, valószínűleg Noofy(Nufe)-ban.</w:t>
      </w:r>
    </w:p>
    <w:p>
      <w:pPr>
        <w:pStyle w:val="Normal"/>
        <w:spacing w:before="60" w:after="0"/>
        <w:jc w:val="both"/>
        <w:rPr/>
      </w:pPr>
      <w:r>
        <w:rPr/>
        <w:t>1801 Waldeck festő a dongolai pusztán át nyomul Nubiába.</w:t>
      </w:r>
    </w:p>
    <w:p>
      <w:pPr>
        <w:pStyle w:val="Normal"/>
        <w:spacing w:before="60" w:after="0"/>
        <w:jc w:val="both"/>
        <w:rPr/>
      </w:pPr>
      <w:r>
        <w:rPr/>
        <w:t>1801 Hamilton, 1802 Denon és 1802-3 Girard beutazzák Egyiptomot és Nubiát. 1803-1805 Ibn Omar el Tunsy arab Dar-Furba és Waldaiba ér.</w:t>
      </w:r>
    </w:p>
    <w:p>
      <w:pPr>
        <w:pStyle w:val="Normal"/>
        <w:spacing w:before="60" w:after="0"/>
        <w:jc w:val="both"/>
        <w:rPr/>
      </w:pPr>
      <w:r>
        <w:rPr/>
        <w:t>1805 és 1810 Salt bejárja Abissziniát és hiteles térképet készít az országról.</w:t>
      </w:r>
    </w:p>
    <w:p>
      <w:pPr>
        <w:pStyle w:val="Normal"/>
        <w:spacing w:before="60" w:after="0"/>
        <w:jc w:val="both"/>
        <w:rPr/>
      </w:pPr>
      <w:r>
        <w:rPr/>
        <w:t>1806-48 Mehemet Ali egyiptomi alkirály elősegíti a felfedezéseket és kereskedelmi vállalatokat.</w:t>
      </w:r>
    </w:p>
    <w:p>
      <w:pPr>
        <w:pStyle w:val="Normal"/>
        <w:spacing w:before="60" w:after="0"/>
        <w:jc w:val="both"/>
        <w:rPr/>
      </w:pPr>
      <w:r>
        <w:rPr/>
        <w:t>1810 Seetzen a libiai pusztában kutat.</w:t>
      </w:r>
    </w:p>
    <w:p>
      <w:pPr>
        <w:pStyle w:val="Normal"/>
        <w:spacing w:before="60" w:after="0"/>
        <w:jc w:val="both"/>
        <w:rPr/>
      </w:pPr>
      <w:r>
        <w:rPr/>
        <w:t>1815-22 Cailliaud és Letorzec Egyiptomban és a libiai puszta oázisaiban.</w:t>
      </w:r>
    </w:p>
    <w:p>
      <w:pPr>
        <w:pStyle w:val="Normal"/>
        <w:spacing w:before="60" w:after="0"/>
        <w:jc w:val="both"/>
        <w:rPr/>
      </w:pPr>
      <w:r>
        <w:rPr/>
        <w:t>1816-16 Burckhardt a Közép-Nilusmenti pusztaságot és Abissziniát utazza be. Végcélja ugyan a Niger folyó, de öt év alatt nem akad karaván, mely oda indulna.</w:t>
      </w:r>
    </w:p>
    <w:p>
      <w:pPr>
        <w:pStyle w:val="Normal"/>
        <w:spacing w:before="60" w:after="0"/>
        <w:jc w:val="both"/>
        <w:rPr/>
      </w:pPr>
      <w:r>
        <w:rPr/>
        <w:t>1820 Mehemed Ali seregei megszállják Nubiát. Caillaud és Letorzeé az egyiptomi hadak nyomán kutatják a Nilus folyását. Ők az első európaiak, kik a Fehér és Kék Nilus összeömlését megpillantották.</w:t>
      </w:r>
    </w:p>
    <w:p>
      <w:pPr>
        <w:pStyle w:val="Normal"/>
        <w:spacing w:before="60" w:after="0"/>
        <w:jc w:val="both"/>
        <w:rPr/>
      </w:pPr>
      <w:r>
        <w:rPr/>
        <w:t>1820-25 Minútoli, Scholz és Ehrenberg Felső Egyiptomban és a libiai sivatagban kutatnak.</w:t>
      </w:r>
    </w:p>
    <w:p>
      <w:pPr>
        <w:pStyle w:val="Normal"/>
        <w:spacing w:before="60" w:after="0"/>
        <w:jc w:val="both"/>
        <w:rPr/>
      </w:pPr>
      <w:r>
        <w:rPr/>
        <w:t>1823 Az egyiptomi hadsereg megszállja Kordofánt.</w:t>
      </w:r>
    </w:p>
    <w:p>
      <w:pPr>
        <w:pStyle w:val="Normal"/>
        <w:spacing w:before="60" w:after="0"/>
        <w:jc w:val="both"/>
        <w:rPr/>
      </w:pPr>
      <w:r>
        <w:rPr/>
        <w:t>1824 Ez országot Rüppell járja be mint úttörő. 1824-26 Pacho Alsó-Egyiptomban kutat. [Miután Caillié és Lander a Niger problémáját nagyobbrészt megoldották (l. az I. rovatot), a kutatók figyelme a Nilus-probléma felé fordult. A felfedezők a Fehér Nilus forrását kezdik kutatni, az egyiptomi alkirály pedig, ki hatalmát mindinkább délfelé terjeszti, mindenképen támogatja a felfedezőket.]</w:t>
      </w:r>
    </w:p>
    <w:p>
      <w:pPr>
        <w:pStyle w:val="Normal"/>
        <w:spacing w:before="60" w:after="0"/>
        <w:jc w:val="both"/>
        <w:rPr/>
      </w:pPr>
      <w:r>
        <w:rPr/>
        <w:t>1826 Prokesch-Osten a Felső-Nilus mentén kutat. 1827 Vinant de Bellefonds, az «African Association» küldöttje mint első hajózza be a Fehér Nilust.</w:t>
      </w:r>
    </w:p>
    <w:p>
      <w:pPr>
        <w:pStyle w:val="Normal"/>
        <w:spacing w:before="60" w:after="0"/>
        <w:jc w:val="both"/>
        <w:rPr/>
      </w:pPr>
      <w:r>
        <w:rPr/>
        <w:t>1831 Gobat, az első anglikánus hittérítő telepszik Gondérban.</w:t>
      </w:r>
    </w:p>
    <w:p>
      <w:pPr>
        <w:pStyle w:val="Normal"/>
        <w:spacing w:before="60" w:after="0"/>
        <w:jc w:val="both"/>
        <w:rPr/>
      </w:pPr>
      <w:r>
        <w:rPr/>
        <w:t>1832-33 Rüppell testvérek utazást tesznek Abissziniában.</w:t>
      </w:r>
    </w:p>
    <w:p>
      <w:pPr>
        <w:pStyle w:val="Normal"/>
        <w:spacing w:before="60" w:after="0"/>
        <w:jc w:val="both"/>
        <w:rPr/>
      </w:pPr>
      <w:r>
        <w:rPr/>
        <w:t>1834 Hamilton és Didier Szuakin és Khartum között kutatnak.</w:t>
      </w:r>
    </w:p>
    <w:p>
      <w:pPr>
        <w:pStyle w:val="Normal"/>
        <w:spacing w:before="60" w:after="0"/>
        <w:jc w:val="both"/>
        <w:rPr/>
      </w:pPr>
      <w:r>
        <w:rPr/>
        <w:t>1835-36 Combes és Tamisier Éjsz: Abissziniában és a Bajuda sivatagban járnak, sőt Soába is bejutnak.</w:t>
      </w:r>
    </w:p>
    <w:p>
      <w:pPr>
        <w:pStyle w:val="Normal"/>
        <w:spacing w:before="60" w:after="0"/>
        <w:jc w:val="both"/>
        <w:rPr/>
      </w:pPr>
      <w:r>
        <w:rPr/>
        <w:t>1837-39 Russegger és Kotschy (osztrák geológusok) a Dar Nuba-i bányákat kutatják Kordofánban.</w:t>
      </w:r>
    </w:p>
    <w:p>
      <w:pPr>
        <w:pStyle w:val="Normal"/>
        <w:spacing w:before="60" w:after="0"/>
        <w:jc w:val="both"/>
        <w:rPr/>
      </w:pPr>
      <w:r>
        <w:rPr/>
        <w:t>1837 Schimper Abissziniában időz, míg nem Teodorus császár őt letartóztatja. (Csak 1868 szabadult ki az angolok diadala következtében.)</w:t>
      </w:r>
    </w:p>
    <w:p>
      <w:pPr>
        <w:pStyle w:val="Normal"/>
        <w:spacing w:before="60" w:after="0"/>
        <w:jc w:val="both"/>
        <w:rPr/>
      </w:pPr>
      <w:r>
        <w:rPr/>
        <w:t>1837-48 Abbadie testvérek tizenegy évig időznek Abissziniában és Tigrében és felmérik az országot egészen a délre fekvő Bongáig.</w:t>
      </w:r>
    </w:p>
    <w:p>
      <w:pPr>
        <w:pStyle w:val="Normal"/>
        <w:spacing w:before="60" w:after="0"/>
        <w:jc w:val="both"/>
        <w:rPr/>
      </w:pPr>
      <w:r>
        <w:rPr/>
        <w:t>183842 Sapeto, az első katolikus hithirdető, letelepedik Abissziniában.</w:t>
      </w:r>
    </w:p>
    <w:p>
      <w:pPr>
        <w:pStyle w:val="Normal"/>
        <w:spacing w:before="60" w:after="0"/>
        <w:jc w:val="both"/>
        <w:rPr/>
      </w:pPr>
      <w:r>
        <w:rPr/>
        <w:t>1838-42 Mehemed Ali alkirály négy expediciót küld a Felső-Nilus forrásvidékének elfoglalására. Thibaud, d'Arnaud, Sabatier és Werne elkísérik a csapatokat.</w:t>
      </w:r>
    </w:p>
    <w:p>
      <w:pPr>
        <w:pStyle w:val="Normal"/>
        <w:spacing w:before="60" w:after="0"/>
        <w:jc w:val="both"/>
        <w:rPr/>
      </w:pPr>
      <w:r>
        <w:rPr/>
        <w:t>1839-43 Lefebvre szaki Abissziniában és Soa vidékén kutat.</w:t>
      </w:r>
    </w:p>
    <w:p>
      <w:pPr>
        <w:pStyle w:val="Normal"/>
        <w:spacing w:before="60" w:after="0"/>
        <w:jc w:val="both"/>
        <w:rPr/>
      </w:pPr>
      <w:r>
        <w:rPr/>
        <w:t>1841 Brun-Rollet megalapítja a Fehér Nilus mentén az első kereskedelmi állomást. 1841-43 Beke, Haris (angol követ), Roth János, Isenberg és Krapf Nubiában és Abissziniában kutatnak.</w:t>
      </w:r>
    </w:p>
    <w:p>
      <w:pPr>
        <w:pStyle w:val="Normal"/>
        <w:spacing w:before="60" w:after="0"/>
        <w:jc w:val="both"/>
        <w:rPr/>
      </w:pPr>
      <w:r>
        <w:rPr/>
        <w:t>1843 Rochet d'Héricourt Harrar országba nyomul a Szomáli földön.</w:t>
      </w:r>
    </w:p>
    <w:p>
      <w:pPr>
        <w:pStyle w:val="Normal"/>
        <w:spacing w:before="60" w:after="0"/>
        <w:jc w:val="both"/>
        <w:rPr/>
      </w:pPr>
      <w:r>
        <w:rPr/>
        <w:t>1844-45 Barth beutazza Afrika északi partszegélyét Tunisztól Egyiptomig.</w:t>
      </w:r>
    </w:p>
    <w:p>
      <w:pPr>
        <w:pStyle w:val="Normal"/>
        <w:spacing w:before="60" w:after="0"/>
        <w:jc w:val="both"/>
        <w:rPr/>
      </w:pPr>
      <w:r>
        <w:rPr/>
        <w:t>184445 Lepsius egyiptológus a gúlák titkait tanulmányozza. Palme Kordofánba nyomul.</w:t>
      </w:r>
    </w:p>
    <w:p>
      <w:pPr>
        <w:pStyle w:val="Normal"/>
        <w:spacing w:before="60" w:after="0"/>
        <w:jc w:val="both"/>
        <w:rPr/>
      </w:pPr>
      <w:r>
        <w:rPr/>
        <w:t>1846 Fresnel Dar-Furba ér, szintúgy 1850. Lauture: 1847-50 Müller János és Brehm (zoológus) Kordofánba utaznak, szintúgy Escayrac.</w:t>
      </w:r>
    </w:p>
    <w:p>
      <w:pPr>
        <w:pStyle w:val="Normal"/>
        <w:spacing w:before="60" w:after="0"/>
        <w:jc w:val="both"/>
        <w:rPr/>
      </w:pPr>
      <w:r>
        <w:rPr/>
        <w:t>1848 Knoblecher hittérítő letelepszik Khartumban, 1849-ben beutazza a Fehér Nilust és Gondokoroban alapít telepet.</w:t>
      </w:r>
    </w:p>
    <w:p>
      <w:pPr>
        <w:pStyle w:val="Normal"/>
        <w:spacing w:before="60" w:after="0"/>
        <w:jc w:val="both"/>
        <w:rPr/>
      </w:pPr>
      <w:r>
        <w:rPr/>
        <w:t>1849 Khartumban katolikus hittérőintézet alakul. 1849 Rebmann hittérítő felfedezi május hóban a Kilimandsaro hegyet Krapf a Keniát és hirét veszik a középafrikai nagy tavaknak. (Erhardt térképet is készít e hirek nyomán.) E hirek a Speke-Burton-féle expedicióra lendítő hatással is voltak. (L. alább 1857-58!)</w:t>
      </w:r>
    </w:p>
    <w:p>
      <w:pPr>
        <w:pStyle w:val="Normal"/>
        <w:spacing w:before="60" w:after="0"/>
        <w:jc w:val="both"/>
        <w:rPr/>
      </w:pPr>
      <w:r>
        <w:rPr/>
        <w:t>1850 Sctilieffen Nubiában és Kordofánban kutat. 1851 Sapeto hittérítő Bogosz és a Nabab hegy vidékre nyomul.</w:t>
      </w:r>
    </w:p>
    <w:p>
      <w:pPr>
        <w:pStyle w:val="Normal"/>
        <w:spacing w:before="60" w:after="0"/>
        <w:jc w:val="both"/>
        <w:rPr/>
      </w:pPr>
      <w:r>
        <w:rPr/>
        <w:t>1851 Petherick kereskedő mint első nyomul a Bahr el Ghazal vidékére és behajózza a Gazellen folyót, sőt 1858-ban eléri Mundot a Niam-Niam országban.</w:t>
      </w:r>
    </w:p>
    <w:p>
      <w:pPr>
        <w:pStyle w:val="Normal"/>
        <w:spacing w:before="60" w:after="0"/>
        <w:jc w:val="both"/>
        <w:rPr/>
      </w:pPr>
      <w:r>
        <w:rPr/>
        <w:t>1853 óta gyűjti Brugsch egyiptológus a feliratokat.</w:t>
      </w:r>
    </w:p>
    <w:p>
      <w:pPr>
        <w:pStyle w:val="Normal"/>
        <w:spacing w:before="60" w:after="0"/>
        <w:jc w:val="both"/>
        <w:rPr/>
      </w:pPr>
      <w:r>
        <w:rPr/>
        <w:t>1854 Hamilton és Didier Kaszelából Gedarefbe hatolnak.</w:t>
      </w:r>
    </w:p>
    <w:p>
      <w:pPr>
        <w:pStyle w:val="Normal"/>
        <w:spacing w:before="60" w:after="0"/>
        <w:jc w:val="both"/>
        <w:rPr/>
      </w:pPr>
      <w:r>
        <w:rPr/>
        <w:t>1854-75 Munzinger a Bogosz hegyvidéken és Mareb országban ér.</w:t>
      </w:r>
    </w:p>
    <w:p>
      <w:pPr>
        <w:pStyle w:val="Normal"/>
        <w:spacing w:before="60" w:after="0"/>
        <w:jc w:val="both"/>
        <w:rPr/>
      </w:pPr>
      <w:r>
        <w:rPr/>
        <w:t>1854-55 Burton és peke bejárják a Szomali földet.</w:t>
      </w:r>
    </w:p>
    <w:p>
      <w:pPr>
        <w:pStyle w:val="Normal"/>
        <w:spacing w:before="60" w:after="0"/>
        <w:jc w:val="both"/>
        <w:rPr/>
      </w:pPr>
      <w:r>
        <w:rPr/>
        <w:t>1856 Heuglin Ó-Dongolából a Bajuda sivatagon át Khartumba ér.</w:t>
      </w:r>
    </w:p>
    <w:p>
      <w:pPr>
        <w:pStyle w:val="Normal"/>
        <w:spacing w:before="60" w:after="0"/>
        <w:jc w:val="both"/>
        <w:rPr/>
      </w:pPr>
      <w:r>
        <w:rPr/>
        <w:t>1856 Brun Rollet a Fehér Nilus mellékén kutat. 1857 Courval Maszauából az Atbara torkolatáig hatol.</w:t>
      </w:r>
    </w:p>
    <w:p>
      <w:pPr>
        <w:pStyle w:val="Normal"/>
        <w:spacing w:before="60" w:after="0"/>
        <w:jc w:val="both"/>
        <w:rPr/>
      </w:pPr>
      <w:r>
        <w:rPr/>
        <w:t>1857 Thürheim a Kék Nilus mentén felnyomul az abissziniai fennsíkra.</w:t>
      </w:r>
    </w:p>
    <w:p>
      <w:pPr>
        <w:pStyle w:val="Normal"/>
        <w:spacing w:before="60" w:after="0"/>
        <w:jc w:val="both"/>
        <w:rPr/>
      </w:pPr>
      <w:r>
        <w:rPr/>
        <w:t>1857-58 Speke és Burton, (Krapf és Rebmann felfedezéseiből bátorságot merítve), a Fehér Nilus mentén délnek nyomulnak. Speke felfedezi 1858 július havában az Ukereve (Viktoria Nyanza-) tavat, a Nilus forrástavát; a The Nil is settled".</w:t>
      </w:r>
    </w:p>
    <w:p>
      <w:pPr>
        <w:pStyle w:val="Normal"/>
        <w:spacing w:before="60" w:after="0"/>
        <w:jc w:val="both"/>
        <w:rPr/>
      </w:pPr>
      <w:r>
        <w:rPr/>
        <w:t>1858-81 Mariette-bey intézkedik az egyiptomi ásatások ügyében; ő alapítja meg a bulaki múzeumot is.</w:t>
      </w:r>
    </w:p>
    <w:p>
      <w:pPr>
        <w:pStyle w:val="Normal"/>
        <w:spacing w:before="60" w:after="0"/>
        <w:jc w:val="both"/>
        <w:rPr/>
      </w:pPr>
      <w:r>
        <w:rPr/>
        <w:t>1858 Knoblecher és Beltram térítők a Fehér Nilus mentén időznek.</w:t>
      </w:r>
    </w:p>
    <w:p>
      <w:pPr>
        <w:pStyle w:val="Normal"/>
        <w:spacing w:before="60" w:after="0"/>
        <w:jc w:val="both"/>
        <w:rPr/>
      </w:pPr>
      <w:r>
        <w:rPr/>
        <w:t>1858 Antinori ornitológus a Kék Nilus mentén kutat.</w:t>
      </w:r>
    </w:p>
    <w:p>
      <w:pPr>
        <w:pStyle w:val="Normal"/>
        <w:spacing w:before="60" w:after="0"/>
        <w:jc w:val="both"/>
        <w:rPr/>
      </w:pPr>
      <w:r>
        <w:rPr/>
        <w:t>1859-64 Pruyssenaere belga utazó a Fehér Nilust utazza be.</w:t>
      </w:r>
    </w:p>
    <w:p>
      <w:pPr>
        <w:pStyle w:val="Normal"/>
        <w:spacing w:before="60" w:after="0"/>
        <w:jc w:val="both"/>
        <w:rPr/>
      </w:pPr>
      <w:r>
        <w:rPr/>
        <w:t>1860 Lejean és Antinori Kordofánban kutatnak. 1860 Beurmann felkeresi a Bogosz hegyvidéket és 1863. Szuakintól Koroszkóig nyomul.</w:t>
      </w:r>
    </w:p>
    <w:p>
      <w:pPr>
        <w:pStyle w:val="Normal"/>
        <w:spacing w:before="60" w:after="0"/>
        <w:jc w:val="both"/>
        <w:rPr/>
      </w:pPr>
      <w:r>
        <w:rPr/>
        <w:t>1860 Barnim és Hartmann Dongolából Khartumba utaznak.</w:t>
      </w:r>
    </w:p>
    <w:p>
      <w:pPr>
        <w:pStyle w:val="Normal"/>
        <w:spacing w:before="60" w:after="0"/>
        <w:jc w:val="both"/>
        <w:rPr/>
      </w:pPr>
      <w:r>
        <w:rPr/>
        <w:t>1860-63 Speke (és Grant J. Á.) másodszor indul a Viktoria Nyanza partjára, körüljárja annak nyugati partját és megállapítja pontosan a Nilus kiömlését.</w:t>
      </w:r>
    </w:p>
    <w:p>
      <w:pPr>
        <w:pStyle w:val="Normal"/>
        <w:spacing w:before="60" w:after="0"/>
        <w:jc w:val="both"/>
        <w:rPr/>
      </w:pPr>
      <w:r>
        <w:rPr/>
        <w:t>1861-63 Német expedició Heuglin, Munzinger Kinzelbachsat alatt Egyiptomból Abissziniába hatol. Ott az expedició több csapatra oszlik: Heuglin és a hollandi Steudner Abissziniából Khartumba mennek, ahonnan Tinné asszony és leánya kíséretében a Nilus mentén egészen a Rek tóig utaznak. Tinné asszony és Steudner ragálynak esnek áldozatul, Heuglin pedig visszatér Európába.</w:t>
      </w:r>
    </w:p>
    <w:p>
      <w:pPr>
        <w:pStyle w:val="Normal"/>
        <w:spacing w:before="60" w:after="0"/>
        <w:jc w:val="both"/>
        <w:rPr/>
      </w:pPr>
      <w:r>
        <w:rPr/>
        <w:t>1861-62 Baker Sámuel Nubiában és Abissziniában kutat és nagy expediciójára készül (l. 1863!). Cameron Kordofánig jut, hol a négus elfogatja.</w:t>
      </w:r>
    </w:p>
    <w:p>
      <w:pPr>
        <w:pStyle w:val="Normal"/>
        <w:spacing w:before="60" w:after="0"/>
        <w:jc w:val="both"/>
        <w:rPr/>
      </w:pPr>
      <w:r>
        <w:rPr/>
        <w:t>1862 Beurmann Tripoliszból indul Vogel felmentésére (l. az I. rovatot).</w:t>
      </w:r>
    </w:p>
    <w:p>
      <w:pPr>
        <w:pStyle w:val="Normal"/>
        <w:spacing w:before="60" w:after="0"/>
        <w:jc w:val="both"/>
        <w:rPr/>
      </w:pPr>
      <w:r>
        <w:rPr/>
        <w:t>1862-64 Pruyssenaere másodszor indul a Kék és Fehér Nilus vidékére.</w:t>
      </w:r>
    </w:p>
    <w:p>
      <w:pPr>
        <w:pStyle w:val="Normal"/>
        <w:spacing w:before="60" w:after="0"/>
        <w:jc w:val="both"/>
        <w:rPr/>
      </w:pPr>
      <w:r>
        <w:rPr/>
        <w:t>1863-65 Az angol földrajzi társulat megbizásából Baker Sán2uel (budapesti születésű nejével) a Viktoria Nyanza partjára indul, hogy Speke felfedezését kibővítse és folytassa. 1863 április 15. érkezik a tó partjára, 1864. átkel nyugati irányban a Somerset folyón és felfedezi a Mvutan tavat. 1865. visszatér Khartumba.</w:t>
      </w:r>
    </w:p>
    <w:p>
      <w:pPr>
        <w:pStyle w:val="Normal"/>
        <w:spacing w:before="60" w:after="0"/>
        <w:jc w:val="both"/>
        <w:rPr/>
      </w:pPr>
      <w:r>
        <w:rPr/>
        <w:t>1863-65 Pan der Decken bárót útjában a Szomali földön megölik. Családja Brenner-t bízza meg a báró felkeresésével, ami nem sikerül. Brenner az első részletesebb hireket hozza a Gallák földjéről Európába.</w:t>
      </w:r>
    </w:p>
    <w:p>
      <w:pPr>
        <w:pStyle w:val="Normal"/>
        <w:spacing w:before="60" w:after="0"/>
        <w:jc w:val="both"/>
        <w:rPr/>
      </w:pPr>
      <w:r>
        <w:rPr/>
        <w:t>1865 Schweinfurth Szuakim és Khartum között kutat.</w:t>
      </w:r>
    </w:p>
    <w:p>
      <w:pPr>
        <w:pStyle w:val="Normal"/>
        <w:spacing w:before="60" w:after="0"/>
        <w:jc w:val="both"/>
        <w:rPr/>
      </w:pPr>
      <w:r>
        <w:rPr/>
        <w:t>1867-68 Piaggia olasz kalandor messzire kóborol a Fehér Nilustól nyugatra eső vidékeken, de felfedezéseinek hireit sokan meséknek tartják.</w:t>
      </w:r>
    </w:p>
    <w:p>
      <w:pPr>
        <w:pStyle w:val="Normal"/>
        <w:spacing w:before="60" w:after="0"/>
        <w:jc w:val="both"/>
        <w:rPr/>
      </w:pPr>
      <w:r>
        <w:rPr/>
        <w:t>1867-68 Anglia Wolseley tábornokot küldi Theodorus négus ellen, mivel ez több hittérítőt és Ch. Cameron utazót fogva tartotta. Az angolok benyomultak Abissziniába és elfoglalták Magdala fellegvárat, mire Theodorus főbe lőtte magát. Az angol sereg ugyan hazatért, de Abisszinia ezóta egészen 1877-ig nyitva állott az európaiaknak.</w:t>
      </w:r>
    </w:p>
    <w:p>
      <w:pPr>
        <w:pStyle w:val="Normal"/>
        <w:spacing w:before="60" w:after="0"/>
        <w:jc w:val="both"/>
        <w:rPr/>
      </w:pPr>
      <w:r>
        <w:rPr/>
        <w:t>1868-71 Schweinfurth behatol az eddig csak elefánt-vadászok által felkeresett Bahr el Gazal területre (Djurföld, Dorföld); felfedezi az emberevő Niam-Niam népeket, az Uölle mentén lakó Monbuttu törzseket és tudomást szerez a törpe Akka törzsről. Visszatérése közben mint elsőnek el Dar-Fertit, honnan Khartumba tér vissza.</w:t>
      </w:r>
    </w:p>
    <w:p>
      <w:pPr>
        <w:pStyle w:val="Normal"/>
        <w:spacing w:before="60" w:after="0"/>
        <w:jc w:val="both"/>
        <w:rPr/>
      </w:pPr>
      <w:r>
        <w:rPr/>
        <w:t>1869-73 Baker Sámuel (egyiptomi pasa minőségében) meghódítja Gondokoroból a Bari négereket Unjoro országot és felfedezi a Luta Nzigé tavat, az egész területet pedig aláveti az egyiptomi alkirály fenhatóságának. («Egyiptomi Szudán»)</w:t>
      </w:r>
    </w:p>
    <w:p>
      <w:pPr>
        <w:pStyle w:val="Normal"/>
        <w:spacing w:before="60" w:after="0"/>
        <w:jc w:val="both"/>
        <w:rPr/>
      </w:pPr>
      <w:r>
        <w:rPr/>
        <w:t>1871-72 Miani felhatol a Fehér Nilus mentén a Monbuttók királyához (Munsa) és eljut az Uëlle folyóhoz. Két Akka törzsbeli törpét küld Európába; ő maga elhalt.</w:t>
      </w:r>
    </w:p>
    <w:p>
      <w:pPr>
        <w:pStyle w:val="Normal"/>
        <w:spacing w:before="60" w:after="0"/>
        <w:jc w:val="both"/>
        <w:rPr/>
      </w:pPr>
      <w:r>
        <w:rPr/>
        <w:t>1870-72 Antinori és Beccari a Vörös tenger délnyugati partjain és a Szomali földön kutatnak továbbá a Bogo-vidéken (Kaszláig).</w:t>
      </w:r>
    </w:p>
    <w:p>
      <w:pPr>
        <w:pStyle w:val="Normal"/>
        <w:spacing w:before="60" w:after="0"/>
        <w:jc w:val="both"/>
        <w:rPr/>
      </w:pPr>
      <w:r>
        <w:rPr/>
        <w:t>1872-74 Hildebrandt és Munzinger É.-Abissziniát és a Szomali földet utazzák be, szintúgy Raffray zoológus, Hildebrandt 1874. már a Kenia hegy közelében jár, midőn visszatérni kénytelen.</w:t>
      </w:r>
    </w:p>
    <w:p>
      <w:pPr>
        <w:pStyle w:val="Normal"/>
        <w:spacing w:before="60" w:after="0"/>
        <w:jc w:val="both"/>
        <w:rPr/>
      </w:pPr>
      <w:r>
        <w:rPr/>
        <w:t>1873-74 Rohlfs és társai (Jordan, Zittel) rendszeresen járják be a khedive megbizásából a libiai sivatag oázisait. (Szivah, Dakhel, Depreszió felfedezése.)</w:t>
      </w:r>
    </w:p>
    <w:p>
      <w:pPr>
        <w:pStyle w:val="Normal"/>
        <w:spacing w:before="60" w:after="0"/>
        <w:jc w:val="both"/>
        <w:rPr/>
      </w:pPr>
      <w:r>
        <w:rPr/>
        <w:t>1873-74 Nachtigal (visszatérvén az I. pont alatt felsorolt nagy felfedező útjáról), a Csád tó mellékéről Wadai, Dar Fur s Kordofán országokon át Nubiába és innen Kairóba érkezik.</w:t>
      </w:r>
    </w:p>
    <w:p>
      <w:pPr>
        <w:pStyle w:val="Normal"/>
        <w:spacing w:before="60" w:after="0"/>
        <w:jc w:val="both"/>
        <w:rPr/>
      </w:pPr>
      <w:r>
        <w:rPr/>
        <w:t>1874-76 Haggenmacher a Szomali földet utazza be és elkíséri Minutolit a Gallák földjére. 1874-79 Gordon (egyiptomi szolgálatban, Baker</w:t>
      </w:r>
    </w:p>
    <w:p>
      <w:pPr>
        <w:pStyle w:val="Normal"/>
        <w:spacing w:before="60" w:after="0"/>
        <w:jc w:val="both"/>
        <w:rPr/>
      </w:pPr>
      <w:r>
        <w:rPr/>
        <w:t>pasa utóda) átveszi az egyiptomi Szudán feletti uralmat, melynek határait a Mvutan-tó partjáig tágítja. Tisztjei (Gessi) pontos térképeket készítenek.</w:t>
      </w:r>
    </w:p>
    <w:p>
      <w:pPr>
        <w:pStyle w:val="Normal"/>
        <w:spacing w:before="60" w:after="0"/>
        <w:jc w:val="both"/>
        <w:rPr/>
      </w:pPr>
      <w:r>
        <w:rPr/>
        <w:t>1874-75 Long (Gordon egyik tisztje) felkeresi Mtesát, Uganda királyát, elhatol az Ukereve tóig és szerencsésen tér vissza Gondokoróba. A Gitanze-tavat (Long-tó) is ő fedezte fel. Egy ideig Marno kiérte.</w:t>
      </w:r>
    </w:p>
    <w:p>
      <w:pPr>
        <w:pStyle w:val="Normal"/>
        <w:spacing w:before="60" w:after="0"/>
        <w:jc w:val="both"/>
        <w:rPr/>
      </w:pPr>
      <w:r>
        <w:rPr/>
        <w:t>1875 Long Khartumból a Niam-Niam törzseket keresi fel.</w:t>
      </w:r>
    </w:p>
    <w:p>
      <w:pPr>
        <w:pStyle w:val="Normal"/>
        <w:spacing w:before="60" w:after="0"/>
        <w:jc w:val="both"/>
        <w:rPr/>
      </w:pPr>
      <w:r>
        <w:rPr/>
        <w:t>1875 Junker a tengerparti sós tavakat és Fayumot kutatja.</w:t>
      </w:r>
    </w:p>
    <w:p>
      <w:pPr>
        <w:pStyle w:val="Normal"/>
        <w:spacing w:before="60" w:after="0"/>
        <w:jc w:val="both"/>
        <w:rPr/>
      </w:pPr>
      <w:r>
        <w:rPr/>
        <w:t>1875-76 Purdy egyiptomi szolgálatban álló angol ezredes Dar-Furba hatol, melyet harmadfél évig alaposan tanulmányoz. Mason hadnaggyal Wadaiba is tesz kirándulást.</w:t>
      </w:r>
    </w:p>
    <w:p>
      <w:pPr>
        <w:pStyle w:val="Normal"/>
        <w:spacing w:before="60" w:after="0"/>
        <w:jc w:val="both"/>
        <w:rPr/>
      </w:pPr>
      <w:r>
        <w:rPr/>
        <w:t>1875 Colson (egyiptomi szolgálatban álló angol ezredes) kikutatja Kordovánt és Ó-Dongolából el Obeidig nyomul.</w:t>
      </w:r>
    </w:p>
    <w:p>
      <w:pPr>
        <w:pStyle w:val="Normal"/>
        <w:spacing w:before="60" w:after="0"/>
        <w:jc w:val="both"/>
        <w:rPr/>
      </w:pPr>
      <w:r>
        <w:rPr/>
        <w:t>1876-77 Junker Gondokoroból kiindulva megállapítja a Fehér Nilus nyugati mellékfolyóinak irányát. Egészen az Ulle forrásvidékéig jul.</w:t>
      </w:r>
    </w:p>
    <w:p>
      <w:pPr>
        <w:pStyle w:val="Normal"/>
        <w:spacing w:before="60" w:after="0"/>
        <w:jc w:val="both"/>
        <w:rPr/>
      </w:pPr>
      <w:r>
        <w:rPr/>
        <w:t>1876 Schnitzer (a későbbi Enzin pasa Gordon altisztje) Gondokoróból a nagy tavak partjain kutat és Mtesa ugandai király udvarában él egy ideig. Gessi hajón járja be a Mvutan tavat és kimutatja, hogy a Nilusnak valóban forrástava. Junker Gessi társaságában a Rohl és Jei folyók vidékét (a Fehér Nilus nyugati mellékfolyóit) vizsgálja.</w:t>
      </w:r>
    </w:p>
    <w:p>
      <w:pPr>
        <w:pStyle w:val="Normal"/>
        <w:spacing w:before="60" w:after="0"/>
        <w:jc w:val="both"/>
        <w:rPr/>
      </w:pPr>
      <w:r>
        <w:rPr/>
        <w:t>1876-77 Potagos görög orvos Dar-Fur országban és onnan D-i irányban felfedező utazást tesz. Ő is eljut a Bere folyóig. (Uëlle.)</w:t>
      </w:r>
    </w:p>
    <w:p>
      <w:pPr>
        <w:pStyle w:val="Normal"/>
        <w:spacing w:before="60" w:after="0"/>
        <w:jc w:val="both"/>
        <w:rPr/>
      </w:pPr>
      <w:r>
        <w:rPr/>
        <w:t>1877-81 Olasz expedició (Cecchi, Chiarini, Martini) Zeilából Abisszinián át törekszik a Nagytavak vidékére, de csak Gondáig jul. Bejárja a Gallák országát. Később Antinori és gr. Antonelli is Asab és Soa vidékén és a Gallák földjén.</w:t>
      </w:r>
    </w:p>
    <w:p>
      <w:pPr>
        <w:pStyle w:val="Normal"/>
        <w:spacing w:before="60" w:after="0"/>
        <w:jc w:val="both"/>
        <w:rPr/>
      </w:pPr>
      <w:r>
        <w:rPr/>
        <w:t>1877 Mason körülhajózza a Mvutan tavat és bebizonyítja, hogy nem függ össze az 1875. Stanley által felfedezett Muta tóval.</w:t>
      </w:r>
    </w:p>
    <w:p>
      <w:pPr>
        <w:pStyle w:val="Normal"/>
        <w:spacing w:before="60" w:after="0"/>
        <w:jc w:val="both"/>
        <w:rPr/>
      </w:pPr>
      <w:r>
        <w:rPr/>
        <w:t>1878 Schweinfurth Fayumban kutat. Gessi és Mateucci Abissziniából az Ukereve tóhoz indulnak, de csak Fadaziig jutnak.</w:t>
      </w:r>
    </w:p>
    <w:p>
      <w:pPr>
        <w:pStyle w:val="Normal"/>
        <w:spacing w:before="60" w:after="0"/>
        <w:jc w:val="both"/>
        <w:rPr/>
      </w:pPr>
      <w:r>
        <w:rPr/>
        <w:t>1878-78 Revoil, Manzoni és az angol Graves (egyiptomi ezredes) északi Szomali földön utaznak. Revoil a Karkar hegyekig hatol.</w:t>
      </w:r>
    </w:p>
    <w:p>
      <w:pPr>
        <w:pStyle w:val="Normal"/>
        <w:spacing w:before="60" w:after="0"/>
        <w:jc w:val="both"/>
        <w:rPr/>
      </w:pPr>
      <w:r>
        <w:rPr/>
        <w:t>1879 óta Pinchard ügynök eléri Harrart, innen Soát, végül pedig a Kaffa és Arussi (Galla törzsek) országát, melyeknek főnökeivel francia kereskedők nevében szerződést köt.</w:t>
      </w:r>
    </w:p>
    <w:p>
      <w:pPr>
        <w:pStyle w:val="Normal"/>
        <w:spacing w:before="60" w:after="0"/>
        <w:jc w:val="both"/>
        <w:rPr/>
      </w:pPr>
      <w:r>
        <w:rPr/>
        <w:t>1879 Több angol hittérítő a keresztény hitre tért Mtesa királynál, Ugánda ország uránál, barátságos fogadtatásban részesül (Felkin, Pearson, Litchfield). Rubaga fővárosban sikerrel térítenek és hittérítő állomásokat alapítanak. Mtesa király azonban 1879. ismét pogány hitre tér.</w:t>
      </w:r>
    </w:p>
    <w:p>
      <w:pPr>
        <w:pStyle w:val="Normal"/>
        <w:spacing w:before="60" w:after="0"/>
        <w:jc w:val="both"/>
        <w:rPr/>
      </w:pPr>
      <w:r>
        <w:rPr/>
        <w:t>1879 Bianchi és Matsucci Abissziniából Belső-Afrikába készülnek, de a Ghera törzs által foglyul ejtett Cecchi kiszabadításával kénytelenek beérni. Egy másik társuk, Casati, a Niam-Niam törzsek vidékéig nyomul:</w:t>
      </w:r>
    </w:p>
    <w:p>
      <w:pPr>
        <w:pStyle w:val="Normal"/>
        <w:spacing w:before="60" w:after="0"/>
        <w:jc w:val="both"/>
        <w:rPr/>
      </w:pPr>
      <w:r>
        <w:rPr/>
        <w:t>1879-82 Junker ugyanott és a Monbutto (Mangbattu) országban kutat, és megállapítja az Uëlle folyó rendszerét. A Szudánban kitört felkelés következtében Junkernak, Eminbeynek és Casatinak visszavonulási útja Egyiptom felé elvágatik. Junker csak 1886. bírt Zanzibarba menekülni.</w:t>
      </w:r>
    </w:p>
    <w:p>
      <w:pPr>
        <w:pStyle w:val="Normal"/>
        <w:spacing w:before="60" w:after="0"/>
        <w:jc w:val="both"/>
        <w:rPr/>
      </w:pPr>
      <w:r>
        <w:rPr/>
        <w:t>1879-81 Giulietti, ki Zeilából Harrarba ért és a Gualima irányát megállapította, megöletik. 1880 Maleucci és Massari olaszok Borghese herceg társaságában bejárják Kordofánt és DarFurt. Borghese innen hazatér, ők ketten pedig Wadai országba indulnak, elérik a Csád-tót, innen nyugati irányban Guinea partját (a Niger torkolatát).</w:t>
      </w:r>
    </w:p>
    <w:p>
      <w:pPr>
        <w:pStyle w:val="Normal"/>
        <w:spacing w:before="60" w:after="0"/>
        <w:jc w:val="both"/>
        <w:rPr/>
      </w:pPr>
      <w:r>
        <w:rPr/>
        <w:t>1881 A Riebeck-féle expedició Sokotoro szigeten kutat.</w:t>
      </w:r>
    </w:p>
    <w:p>
      <w:pPr>
        <w:pStyle w:val="Normal"/>
        <w:spacing w:before="60" w:after="0"/>
        <w:jc w:val="both"/>
        <w:rPr/>
      </w:pPr>
      <w:r>
        <w:rPr/>
        <w:t>1881 Stecker és Rohlfs az első pontos leírást közlik a Tana tóról és a Gallák földjéről. 1881-83 Schuver Khartumból DK-re eljut a Jabus és Jal folyók mellékére.</w:t>
      </w:r>
    </w:p>
    <w:p>
      <w:pPr>
        <w:pStyle w:val="Normal"/>
        <w:spacing w:before="60" w:after="0"/>
        <w:jc w:val="both"/>
        <w:rPr/>
      </w:pPr>
      <w:r>
        <w:rPr/>
        <w:t>1881 Revoil a Guardafui hegyfok vidékén.</w:t>
      </w:r>
    </w:p>
    <w:p>
      <w:pPr>
        <w:pStyle w:val="Normal"/>
        <w:spacing w:before="60" w:after="0"/>
        <w:jc w:val="both"/>
        <w:rPr/>
      </w:pPr>
      <w:r>
        <w:rPr/>
        <w:t>1881 Maspéro lesz az elhalt Mariette utóda, (az egyiptomi ásatások vezetője és a bulaki múzeum igazgatója).</w:t>
      </w:r>
    </w:p>
    <w:p>
      <w:pPr>
        <w:pStyle w:val="Normal"/>
        <w:spacing w:before="60" w:after="0"/>
        <w:jc w:val="both"/>
        <w:rPr/>
      </w:pPr>
      <w:r>
        <w:rPr/>
        <w:t>1882 Egyiptomban kitör az Arabi pasa által az angolok ellen szított felkelés, Alexandria bombáztatása és utóbbiaknak a Tell el Kebir mellett kivívott diadala által gyorsan véget ér. Szudánban azonban az angolok és fehérek ellen táplált gyűlölet a Mahdi-felkelést okozza. A Mahdi Hick pasát seregestül elűzi és elfoglalja az egyiptomi kormánytől Szenaar-t. Alvezére, Osman Digma Graham angol tábornokkal szemben El-Teb-nél vereséget szenved ugyan, de a Mahdi folytatja győzedelmes utját és elfoglalja Khartumot (1885 elején), mely alkalommal Gordon pasa is elesik, kit az elkésve érkező angol had (Wolseley alatt) már nem volt képes felmenteni. A Mahdi nemsokára járványban elhal, de az egyiptomi és angol befolyásnak egész Equatoriában egyelőre vége szakadt. Az egyiptomi csapatok 1886. Nubiából is kivonulnak, mire az egyiptomi Szudán fanatikus benszülöttek és egyes főnökök kezébe kerül.</w:t>
      </w:r>
    </w:p>
    <w:p>
      <w:pPr>
        <w:pStyle w:val="Normal"/>
        <w:spacing w:before="60" w:after="0"/>
        <w:jc w:val="both"/>
        <w:rPr/>
      </w:pPr>
      <w:r>
        <w:rPr/>
        <w:t>Emin bey (1887 óta pasa), ki 1881. lett Equatoria egyipt. tartománynak kormányzója és ki Lupton titkárával együtt kimondhatatlan sokat tett a műveltség és kereskedés előmozdítására, a Máhdí-felkelés következtében székhelyéből (Wadelaiból) kiszorult és a Nagy tavak vidékére volt kénytelen húzódni. 1883 óta teljesen el volt vágva a külvilágtól és baljóslatú hirek már halálát emlegették. Felmentésére német és angol részről történtek kísérletek (Thomson, Fischer, Lenz Péter 1885-ben). Stanley pedig " tényleg felmentette. [L. a III. rovatot 1887 alatt.}</w:t>
      </w:r>
    </w:p>
    <w:p>
      <w:pPr>
        <w:pStyle w:val="Normal"/>
        <w:spacing w:before="60" w:after="0"/>
        <w:jc w:val="both"/>
        <w:rPr/>
      </w:pPr>
      <w:r>
        <w:rPr/>
        <w:t>1883 Antonelli gr., hogy a Gallák földje és a Vörös tenger között közvetlen kereskedelmi utat létesítsen, Aszab kikötőből Soá-ig és a Gallák földjéig nyomul.</w:t>
      </w:r>
    </w:p>
    <w:p>
      <w:pPr>
        <w:pStyle w:val="Normal"/>
        <w:spacing w:before="60" w:after="0"/>
        <w:jc w:val="both"/>
        <w:rPr/>
      </w:pPr>
      <w:r>
        <w:rPr/>
        <w:t>1883-85 James testvérek a Szomali föld belsejébe hatolnak és Aylmer kíséretében Barri-ig jutnak.</w:t>
      </w:r>
    </w:p>
    <w:p>
      <w:pPr>
        <w:pStyle w:val="Normal"/>
        <w:spacing w:before="60" w:after="0"/>
        <w:jc w:val="both"/>
        <w:rPr/>
      </w:pPr>
      <w:r>
        <w:rPr/>
        <w:t>1885 Peyton hadnagy és Heath őrnagy Harrarból Berberába jutnak.</w:t>
      </w:r>
    </w:p>
    <w:p>
      <w:pPr>
        <w:pStyle w:val="Normal"/>
        <w:spacing w:before="60" w:after="0"/>
        <w:jc w:val="both"/>
        <w:rPr/>
      </w:pPr>
      <w:r>
        <w:rPr/>
        <w:t>1885 Az olaszok megszállják az aszabai öbölt és Maszauá-t a Vörös tenger partján. Ez okkupációból véres háború fejlődik Menelik abissziniai négussal, ki az olasz hadakat több izben, így Dogala mellett véresen megveri s az «erythrći gyarmat» alakulását és szervezését megnehezíti.</w:t>
      </w:r>
    </w:p>
    <w:p>
      <w:pPr>
        <w:pStyle w:val="Normal"/>
        <w:spacing w:before="60" w:after="0"/>
        <w:jc w:val="both"/>
        <w:rPr/>
      </w:pPr>
      <w:r>
        <w:rPr/>
        <w:t>1886 Borelli Abissziniából Harrarig kutat.</w:t>
      </w:r>
    </w:p>
    <w:p>
      <w:pPr>
        <w:pStyle w:val="Normal"/>
        <w:spacing w:before="60" w:after="0"/>
        <w:jc w:val="both"/>
        <w:rPr/>
      </w:pPr>
      <w:r>
        <w:rPr/>
        <w:t>1886 Porro gróf, az olasz tudományos expedició vezére, Harrar mellett elesik.</w:t>
      </w:r>
    </w:p>
    <w:p>
      <w:pPr>
        <w:pStyle w:val="Normal"/>
        <w:spacing w:before="60" w:after="0"/>
        <w:jc w:val="both"/>
        <w:rPr/>
      </w:pPr>
      <w:r>
        <w:rPr/>
        <w:t>1886 Ragazzi és Rimbaud Harrarból Schoán át új karaván utat fedeznek fel a Vörös-tenger partjára.</w:t>
      </w:r>
    </w:p>
    <w:p>
      <w:pPr>
        <w:pStyle w:val="Normal"/>
        <w:spacing w:before="60" w:after="0"/>
        <w:jc w:val="both"/>
        <w:rPr/>
      </w:pPr>
      <w:r>
        <w:rPr/>
        <w:t>1886 Juncker Ugandából szerencsésen Zanzibarba menekül.</w:t>
      </w:r>
    </w:p>
    <w:p>
      <w:pPr>
        <w:pStyle w:val="Normal"/>
        <w:spacing w:before="60" w:after="0"/>
        <w:jc w:val="both"/>
        <w:rPr/>
      </w:pPr>
      <w:r>
        <w:rPr/>
        <w:t>1887-89 Meyer Hanns dr. megmássza a Kilimandzsaro legmagasabb csúcsát, a Kibó-t, egészen az örökös jég határvonaláig. 1888-ban Ehlers Otto 6000 m. magasságig hatol fel a hegyen. 1889. pedig Meyer Purtscheller hires tiroli kalauz támogatása mellett eléri a hegy tetejét (6200 m.), melyet a Vilmos császár csúcs»-nak nevez el.</w:t>
      </w:r>
    </w:p>
    <w:p>
      <w:pPr>
        <w:pStyle w:val="Normal"/>
        <w:spacing w:before="60" w:after="0"/>
        <w:jc w:val="both"/>
        <w:rPr/>
      </w:pPr>
      <w:r>
        <w:rPr/>
        <w:t>1887-89 Gróf Teleki Samu és Höhnel osztrák-magyar sorhajóhadnagy Mombaszából a Beringo tóig nyomulnak, felfedezik továbbá útjukban a Njiro hegyet, 1888. pedig két ismeretlen tavat, melyeket Rudolf és Stefánia-tónak keresztelnek:</w:t>
      </w:r>
    </w:p>
    <w:p>
      <w:pPr>
        <w:pStyle w:val="Normal"/>
        <w:spacing w:before="60" w:after="0"/>
        <w:jc w:val="both"/>
        <w:rPr/>
      </w:pPr>
      <w:r>
        <w:rPr/>
        <w:t>1889 Abbott természetbúvár és 8tevens amerikai hirlapiró a Kilimandzsarótól keletre elterülő Csavo országot kutatják.</w:t>
      </w:r>
    </w:p>
    <w:p>
      <w:pPr>
        <w:pStyle w:val="Normal"/>
        <w:spacing w:before="60" w:after="0"/>
        <w:jc w:val="both"/>
        <w:rPr/>
      </w:pPr>
      <w:r>
        <w:rPr/>
        <w:t>1889 szept. 29. Olaszország és Menelik négus békét kötnek. Adua is olasz kézben marad. 1889-90 Pigott Mombaszá-ból a Kenia hegyvidékig nyomul.</w:t>
      </w:r>
    </w:p>
    <w:p>
      <w:pPr>
        <w:pStyle w:val="Normal"/>
        <w:spacing w:before="60" w:after="0"/>
        <w:jc w:val="both"/>
        <w:rPr/>
      </w:pPr>
      <w:r>
        <w:rPr/>
        <w:t>1890 Nurse Ch. G. a Szomali földön Bulharig jul. 1890 Ferrandi és Bottego elkészítik az «erythrć-i gyarmat» térképét.</w:t>
      </w:r>
    </w:p>
    <w:p>
      <w:pPr>
        <w:pStyle w:val="Normal"/>
        <w:spacing w:before="60" w:after="0"/>
        <w:jc w:val="both"/>
        <w:rPr/>
      </w:pPr>
      <w:r>
        <w:rPr/>
        <w:t>1890 Keller zoológus és Ruspoli herceg a Rudolf tó vidékén kutatnak.</w:t>
      </w:r>
    </w:p>
    <w:p>
      <w:pPr>
        <w:pStyle w:val="Normal"/>
        <w:spacing w:before="60" w:after="0"/>
        <w:jc w:val="both"/>
        <w:rPr/>
      </w:pPr>
      <w:r>
        <w:rPr/>
        <w:t>1891 Baudi de Vesme kapitány Harrarba, Ime vidékéig, innen pedig Adenba jul.</w:t>
      </w:r>
    </w:p>
    <w:p>
      <w:pPr>
        <w:pStyle w:val="Normal"/>
        <w:spacing w:before="60" w:after="0"/>
        <w:jc w:val="both"/>
        <w:rPr/>
      </w:pPr>
      <w:r>
        <w:rPr/>
        <w:t>1891 Egy olasz, kereskedelmi célból inditott expedició indul Ferrandi alatt a Vörös tenger partjától és eljut Harrarba és (déli irányban) Barderába,(hol az 1865. megölt b. Decken óta, európai nem járt). Az expedició utolsó feladata a Juba (Jub) folyó vidékén nyomulni és azon leutazni.</w:t>
      </w:r>
    </w:p>
    <w:p>
      <w:pPr>
        <w:pStyle w:val="Normal"/>
        <w:spacing w:before="60" w:after="0"/>
        <w:jc w:val="both"/>
        <w:rPr/>
      </w:pPr>
      <w:r>
        <w:rPr/>
        <w:t>1891 Robecchi-Bricchetti mérnök Makdisu kikötőből Gurratiba, innen Barriebe és Berberába ér.</w:t>
      </w:r>
    </w:p>
    <w:p>
      <w:pPr>
        <w:pStyle w:val="Normal"/>
        <w:spacing w:before="60" w:after="0"/>
        <w:jc w:val="both"/>
        <w:rPr/>
      </w:pPr>
      <w:r>
        <w:rPr/>
        <w:t>1891 Bottego olasz kapitány eléri Maszauából Aszabot; útközben felfedezi a Danákillandot. 1891 Maszkoff orosz hadnagy, Menelik négus kegyence, Abissziniában időz. Ő előtte csak Acsinov kozák kalandor fordult meg Menelik udvarában.</w:t>
      </w:r>
    </w:p>
    <w:p>
      <w:pPr>
        <w:pStyle w:val="Normal"/>
        <w:spacing w:before="60" w:after="0"/>
        <w:jc w:val="both"/>
        <w:rPr/>
      </w:pPr>
      <w:r>
        <w:rPr/>
        <w:t>1892 Jeliszajev orosz expediciót vezérel Abissziniába.</w:t>
      </w:r>
    </w:p>
    <w:p>
      <w:pPr>
        <w:pStyle w:val="Normal"/>
        <w:spacing w:before="60" w:after="0"/>
        <w:jc w:val="both"/>
        <w:rPr/>
      </w:pPr>
      <w:r>
        <w:rPr/>
        <w:t>1892 Chanler Astor amerikai tőkepénzes költségén Höhnel sorhajó-hadnagy új utakon vezényel expediciót a Kenia hegyvidékére,. hogy a Rudolf és Stefánia tavak vidékét és a Tana mellékfolyóit részletesebben kikutassa.</w:t>
      </w:r>
    </w:p>
    <w:p>
      <w:pPr>
        <w:pStyle w:val="Heading2"/>
        <w:ind w:left="284" w:hanging="0"/>
        <w:rPr/>
      </w:pPr>
      <w:r>
        <w:rPr/>
        <w:t>III. DÉLI ÉS KÖZÉP-AFRIKA.</w:t>
      </w:r>
    </w:p>
    <w:p>
      <w:pPr>
        <w:pStyle w:val="Normal"/>
        <w:jc w:val="both"/>
        <w:rPr/>
      </w:pPr>
      <w:r>
        <w:rPr/>
        <w:t>1500-1892.</w:t>
      </w:r>
    </w:p>
    <w:p>
      <w:pPr>
        <w:pStyle w:val="Normal"/>
        <w:spacing w:before="60" w:after="0"/>
        <w:jc w:val="both"/>
        <w:rPr/>
      </w:pPr>
      <w:r>
        <w:rPr/>
        <w:t>1501 Joăo de Nova felfedezi Ascension szigetét, 1502-ben pedig Szt.-Ilonát.</w:t>
      </w:r>
    </w:p>
    <w:p>
      <w:pPr>
        <w:pStyle w:val="Normal"/>
        <w:spacing w:before="60" w:after="0"/>
        <w:jc w:val="both"/>
        <w:rPr/>
      </w:pPr>
      <w:r>
        <w:rPr/>
        <w:t>1506 Gonzalves felfedezi Madagaszkár-t.</w:t>
      </w:r>
    </w:p>
    <w:p>
      <w:pPr>
        <w:pStyle w:val="Normal"/>
        <w:spacing w:before="60" w:after="0"/>
        <w:jc w:val="both"/>
        <w:rPr/>
      </w:pPr>
      <w:r>
        <w:rPr/>
        <w:t>1535 Barete portugál kapitány és Homem az Alsó-Zambézi mellékén kutattak.</w:t>
      </w:r>
    </w:p>
    <w:p>
      <w:pPr>
        <w:pStyle w:val="Normal"/>
        <w:spacing w:before="60" w:after="0"/>
        <w:jc w:val="both"/>
        <w:rPr/>
      </w:pPr>
      <w:r>
        <w:rPr/>
        <w:t>1578 Lopez Duarte a Kongo mellett időz. (Jelentését Pigafetta adta ki 1591.)</w:t>
      </w:r>
    </w:p>
    <w:p>
      <w:pPr>
        <w:pStyle w:val="Normal"/>
        <w:spacing w:before="60" w:after="0"/>
        <w:jc w:val="both"/>
        <w:rPr/>
      </w:pPr>
      <w:r>
        <w:rPr/>
        <w:t>1589 Battel Angolaés Benguelában kutat.</w:t>
      </w:r>
    </w:p>
    <w:p>
      <w:pPr>
        <w:pStyle w:val="Normal"/>
        <w:spacing w:before="60" w:after="0"/>
        <w:jc w:val="both"/>
        <w:rPr/>
      </w:pPr>
      <w:r>
        <w:rPr/>
        <w:t>1591 Lancaster J. kiköt Mozambique partján és gyarmatokat alapít (l60l).</w:t>
      </w:r>
    </w:p>
    <w:p>
      <w:pPr>
        <w:pStyle w:val="Normal"/>
        <w:spacing w:before="60" w:after="0"/>
        <w:jc w:val="both"/>
        <w:rPr/>
      </w:pPr>
      <w:r>
        <w:rPr/>
        <w:t>1600 Montecucculi és Montesiarcho Benguelában térítenek.</w:t>
      </w:r>
    </w:p>
    <w:p>
      <w:pPr>
        <w:pStyle w:val="Normal"/>
        <w:spacing w:before="60" w:after="0"/>
        <w:jc w:val="both"/>
        <w:rPr/>
      </w:pPr>
      <w:r>
        <w:rPr/>
        <w:t>1601 Holland gyarmatosok telepednek le a Foktartományban.</w:t>
      </w:r>
    </w:p>
    <w:p>
      <w:pPr>
        <w:pStyle w:val="Normal"/>
        <w:spacing w:before="60" w:after="0"/>
        <w:jc w:val="both"/>
        <w:rPr/>
      </w:pPr>
      <w:r>
        <w:rPr/>
        <w:t>1611 Braun Guineaés Angolában időz.</w:t>
      </w:r>
    </w:p>
    <w:p>
      <w:pPr>
        <w:pStyle w:val="Normal"/>
        <w:spacing w:before="60" w:after="0"/>
        <w:jc w:val="both"/>
        <w:rPr/>
      </w:pPr>
      <w:r>
        <w:rPr/>
        <w:t>1649 Bonaventura és François a Kongo mellékén kutatnak.</w:t>
      </w:r>
    </w:p>
    <w:p>
      <w:pPr>
        <w:pStyle w:val="Normal"/>
        <w:spacing w:before="60" w:after="0"/>
        <w:jc w:val="both"/>
        <w:rPr/>
      </w:pPr>
      <w:r>
        <w:rPr/>
        <w:t>1652 Hollandok a Kapvárost alapítják; e gyarmatból számos kisebb-nagyobb expedició indul a Foktartomány belsejébe.</w:t>
      </w:r>
    </w:p>
    <w:p>
      <w:pPr>
        <w:pStyle w:val="Normal"/>
        <w:spacing w:before="60" w:after="0"/>
        <w:jc w:val="both"/>
        <w:rPr/>
      </w:pPr>
      <w:r>
        <w:rPr/>
        <w:t>1663-72 Schutten a Fokföld belsejét járja be.</w:t>
      </w:r>
    </w:p>
    <w:p>
      <w:pPr>
        <w:pStyle w:val="Normal"/>
        <w:spacing w:before="60" w:after="0"/>
        <w:jc w:val="both"/>
        <w:rPr/>
      </w:pPr>
      <w:r>
        <w:rPr/>
        <w:t>1683 Olofberg beutazza a Namaqua-földet.</w:t>
      </w:r>
    </w:p>
    <w:p>
      <w:pPr>
        <w:pStyle w:val="Normal"/>
        <w:spacing w:before="60" w:after="0"/>
        <w:jc w:val="both"/>
        <w:rPr/>
      </w:pPr>
      <w:r>
        <w:rPr/>
        <w:t>1686 Dapper a Foktartomány belső vidékein kutat, szintúgy 1701-1716 Kolb Péter és Vogel 1761-67 Bank Frigyes és Hoop, 1771 Bernardin de St. Pierre, 1772-76 Sparrmann és Thunberg. 1777. - Patterson a Gordon ezredes és Hoop hivatalnok által felfedezett Oranje folyót ismerteti alaposan és a kafferek között időz. A Foktartomány területén kutat még 1870 óta Le Vaillant François, 1790-91 pedig Long Kornél. Ezeknek (kül. Le Vaillant-nak) mesés hireire vonatkoznak Swift hires versei:</w:t>
      </w:r>
    </w:p>
    <w:p>
      <w:pPr>
        <w:pStyle w:val="Normal"/>
        <w:spacing w:before="60" w:after="0"/>
        <w:jc w:val="both"/>
        <w:rPr/>
      </w:pPr>
      <w:r>
        <w:rPr/>
        <w:tab/>
        <w:t>Geographers, in Afric maps</w:t>
      </w:r>
    </w:p>
    <w:p>
      <w:pPr>
        <w:pStyle w:val="Normal"/>
        <w:jc w:val="both"/>
        <w:rPr/>
      </w:pPr>
      <w:r>
        <w:rPr/>
        <w:tab/>
        <w:t>With savage pictures fill their gaps</w:t>
      </w:r>
    </w:p>
    <w:p>
      <w:pPr>
        <w:pStyle w:val="Normal"/>
        <w:jc w:val="both"/>
        <w:rPr/>
      </w:pPr>
      <w:r>
        <w:rPr/>
        <w:tab/>
        <w:t>And over inhabitable downs</w:t>
      </w:r>
    </w:p>
    <w:p>
      <w:pPr>
        <w:pStyle w:val="Normal"/>
        <w:jc w:val="both"/>
        <w:rPr/>
      </w:pPr>
      <w:r>
        <w:rPr/>
        <w:tab/>
        <w:t>Place elephants, for want of towns.</w:t>
      </w:r>
    </w:p>
    <w:p>
      <w:pPr>
        <w:pStyle w:val="Normal"/>
        <w:spacing w:before="60" w:after="0"/>
        <w:jc w:val="both"/>
        <w:rPr/>
      </w:pPr>
      <w:r>
        <w:rPr/>
        <w:t>[Pedig akkor már megrajzolta volt d'Auville az akkori Afrikának első kritikai térképét.]</w:t>
      </w:r>
    </w:p>
    <w:p>
      <w:pPr>
        <w:pStyle w:val="Normal"/>
        <w:spacing w:before="60" w:after="0"/>
        <w:jc w:val="both"/>
        <w:rPr/>
      </w:pPr>
      <w:r>
        <w:rPr/>
        <w:t>1777-87 De Grandpré Alsó-Guineában kutat.</w:t>
      </w:r>
    </w:p>
    <w:p>
      <w:pPr>
        <w:pStyle w:val="Normal"/>
        <w:spacing w:before="60" w:after="0"/>
        <w:jc w:val="both"/>
        <w:rPr/>
      </w:pPr>
      <w:r>
        <w:rPr/>
        <w:t>1786 Pereira Manitel mint első éri el a Zambezi mentéről kiindulva Kazemba várost a Moëro tó partján. Követi példáját a kitűnő és alapos Lacerda Ferenc 1797-98, ki azonban: ott megöletik.</w:t>
      </w:r>
    </w:p>
    <w:p>
      <w:pPr>
        <w:pStyle w:val="Normal"/>
        <w:spacing w:before="60" w:after="0"/>
        <w:jc w:val="both"/>
        <w:rPr/>
      </w:pPr>
      <w:r>
        <w:rPr/>
        <w:t>1791-92 Reenen Vilmos mint első járja be a Damara-földet.</w:t>
      </w:r>
    </w:p>
    <w:p>
      <w:pPr>
        <w:pStyle w:val="Normal"/>
        <w:spacing w:before="60" w:after="0"/>
        <w:jc w:val="both"/>
        <w:rPr/>
      </w:pPr>
      <w:r>
        <w:rPr/>
        <w:t>1795 A Transvaal-tartomány angol kézbe kerül. Barrow John hivatalos megbizás folytán: beutazza e tartományt [1797-98].</w:t>
      </w:r>
    </w:p>
    <w:p>
      <w:pPr>
        <w:pStyle w:val="Normal"/>
        <w:spacing w:before="60" w:after="0"/>
        <w:jc w:val="both"/>
        <w:rPr/>
      </w:pPr>
      <w:r>
        <w:rPr/>
        <w:t>1802 A Foktartományt megszállják az angolok.</w:t>
      </w:r>
    </w:p>
    <w:p>
      <w:pPr>
        <w:pStyle w:val="Normal"/>
        <w:spacing w:before="60" w:after="0"/>
        <w:jc w:val="both"/>
        <w:rPr/>
      </w:pPr>
      <w:r>
        <w:rPr/>
        <w:t>1802 Trutter és Sommerville mint elsők járják be a becsuánok foldjét (egészen Litaku-ig).</w:t>
      </w:r>
    </w:p>
    <w:p>
      <w:pPr>
        <w:pStyle w:val="Normal"/>
        <w:spacing w:before="60" w:after="0"/>
        <w:jc w:val="both"/>
        <w:rPr/>
      </w:pPr>
      <w:r>
        <w:rPr/>
        <w:t>1801-4 Barrow John és (1803-6) Lichtenstein úttörőkként hatolnak a kafferek és becsuánok földjére.</w:t>
      </w:r>
    </w:p>
    <w:p>
      <w:pPr>
        <w:pStyle w:val="Normal"/>
        <w:spacing w:before="60" w:after="0"/>
        <w:jc w:val="both"/>
        <w:rPr/>
      </w:pPr>
      <w:r>
        <w:rPr/>
        <w:t>1802-14 Két «pombeiro», azaz portugál kereskedők szolgálatában álló ügynök (Baptista és José) keresztül mennek mint elsők egész Déli Afrikán Angola partjától át Mozambique-ig.</w:t>
      </w:r>
    </w:p>
    <w:p>
      <w:pPr>
        <w:pStyle w:val="Normal"/>
        <w:spacing w:before="60" w:after="0"/>
        <w:jc w:val="both"/>
        <w:rPr/>
      </w:pPr>
      <w:r>
        <w:rPr/>
        <w:t>1807 óta angol hittérítők (Burchell, Campbell, La Trobe, Ecklon; Halbeck, Cowie, Green) Déli Afrika pogány lakóit térítik. [Herrenhuti hittérítő-állomás különben már 1737 óta létezett a Foktartományban.] A nevezettek között Campell fárad legtöbbet: ő utazta be először az Oranje folyót.</w:t>
      </w:r>
    </w:p>
    <w:p>
      <w:pPr>
        <w:pStyle w:val="Normal"/>
        <w:spacing w:before="60" w:after="0"/>
        <w:jc w:val="both"/>
        <w:rPr/>
      </w:pPr>
      <w:r>
        <w:rPr/>
        <w:t>1816 Az «African Association» küldöttjei: Tuckey és Smith mint elsők hajóznak fel a Kongo folyón (Usangá-ig), de itt halálukat lelik.</w:t>
      </w:r>
    </w:p>
    <w:p>
      <w:pPr>
        <w:pStyle w:val="Normal"/>
        <w:spacing w:before="60" w:after="0"/>
        <w:jc w:val="both"/>
        <w:rPr/>
      </w:pPr>
      <w:r>
        <w:rPr/>
        <w:t>1817-62 A Moffat hittérítő-család alapítja, Moffat Róbert, 45 évig térít és kutat Déli Afrikában. Ö alapította a Kurumani telepet is, számos expediciónak kiindulási pontját és ő kísérte el Livingstone-t 1854-ben utazása közben.</w:t>
      </w:r>
    </w:p>
    <w:p>
      <w:pPr>
        <w:pStyle w:val="Normal"/>
        <w:spacing w:before="60" w:after="0"/>
        <w:jc w:val="both"/>
        <w:rPr/>
      </w:pPr>
      <w:r>
        <w:rPr/>
        <w:t>1817 Bowdich hittérítő mint első értesül a Gabun vidékén az Ogové folyó létezéséről.</w:t>
      </w:r>
    </w:p>
    <w:p>
      <w:pPr>
        <w:pStyle w:val="Normal"/>
        <w:spacing w:before="60" w:after="0"/>
        <w:jc w:val="both"/>
        <w:rPr/>
      </w:pPr>
      <w:r>
        <w:rPr/>
        <w:t>1825 Londonban társulat alakul, mely léggömb-segélyével ki akarja fürkészni Afrika belsejét.</w:t>
      </w:r>
    </w:p>
    <w:p>
      <w:pPr>
        <w:pStyle w:val="Normal"/>
        <w:spacing w:before="60" w:after="0"/>
        <w:jc w:val="both"/>
        <w:rPr/>
      </w:pPr>
      <w:r>
        <w:rPr/>
        <w:t>1825 Vidal hajón járja be az Alsó-Kongót. Owen megvizsgálja torkolatát.</w:t>
      </w:r>
    </w:p>
    <w:p>
      <w:pPr>
        <w:pStyle w:val="Normal"/>
        <w:spacing w:before="60" w:after="0"/>
        <w:jc w:val="both"/>
        <w:rPr/>
      </w:pPr>
      <w:r>
        <w:rPr/>
        <w:t>1831-32 Monteiro és Gamitto portugál tisztek felhajóznak a Zambezin, azután Lundaés Kazembe-be hatolnak.</w:t>
      </w:r>
    </w:p>
    <w:p>
      <w:pPr>
        <w:pStyle w:val="Normal"/>
        <w:spacing w:before="60" w:after="0"/>
        <w:jc w:val="both"/>
        <w:rPr/>
      </w:pPr>
      <w:r>
        <w:rPr/>
        <w:t>1834-36 Smith András bejárja a Kalahari sivatagot és mint első éri el a Felső Limpopo partját.</w:t>
      </w:r>
    </w:p>
    <w:p>
      <w:pPr>
        <w:pStyle w:val="Normal"/>
        <w:spacing w:before="60" w:after="0"/>
        <w:jc w:val="both"/>
        <w:rPr/>
      </w:pPr>
      <w:r>
        <w:rPr/>
        <w:t>1834 Megalakul a «Kap-társulat», mely Közép-Afrika felfedezését írja zászlajára.</w:t>
      </w:r>
    </w:p>
    <w:p>
      <w:pPr>
        <w:pStyle w:val="Normal"/>
        <w:spacing w:before="60" w:after="0"/>
        <w:jc w:val="both"/>
        <w:rPr/>
      </w:pPr>
      <w:r>
        <w:rPr/>
        <w:t>1836-37 Küldöttje: Alexander James angol tiszt a nyugati partvidéken indul útra és beutazza az Oranjetól északra fekvő Namaqua és Damara földet (a Bálna-öbölig).</w:t>
      </w:r>
    </w:p>
    <w:p>
      <w:pPr>
        <w:pStyle w:val="Normal"/>
        <w:spacing w:before="60" w:after="0"/>
        <w:jc w:val="both"/>
        <w:rPr/>
      </w:pPr>
      <w:r>
        <w:rPr/>
        <w:t>1835-ben kezdődött az elégületlen hollandi boerok kivándorlása a Foktartományból Oranjeés Transvaal-ba.</w:t>
      </w:r>
    </w:p>
    <w:p>
      <w:pPr>
        <w:pStyle w:val="Normal"/>
        <w:spacing w:before="60" w:after="0"/>
        <w:jc w:val="both"/>
        <w:rPr/>
      </w:pPr>
      <w:r>
        <w:rPr/>
        <w:t>1838 Bouet-Willaumez francia gyarmatot alapít a Gabun mentén.</w:t>
      </w:r>
    </w:p>
    <w:p>
      <w:pPr>
        <w:pStyle w:val="Normal"/>
        <w:spacing w:before="60" w:after="0"/>
        <w:jc w:val="both"/>
        <w:rPr/>
      </w:pPr>
      <w:r>
        <w:rPr/>
        <w:t>1840-44 Delegorgues Natalból a Sulu hegyvidékig jul.</w:t>
      </w:r>
    </w:p>
    <w:p>
      <w:pPr>
        <w:pStyle w:val="Normal"/>
        <w:spacing w:before="60" w:after="0"/>
        <w:jc w:val="both"/>
        <w:rPr/>
      </w:pPr>
      <w:r>
        <w:rPr/>
        <w:t>1840 Livingstone Dávid angol hittérítő és felfedező letelepedik Kuruman állomásban, nőül veszi Moffat leányát (l. 1817!) és innen indul nemsokára korszakot alkotó utazásaira.</w:t>
      </w:r>
    </w:p>
    <w:p>
      <w:pPr>
        <w:pStyle w:val="Normal"/>
        <w:spacing w:before="60" w:after="0"/>
        <w:jc w:val="both"/>
        <w:rPr/>
      </w:pPr>
      <w:r>
        <w:rPr/>
        <w:t>1842 Allen mint első utazza be Kamerun-t.</w:t>
      </w:r>
    </w:p>
    <w:p>
      <w:pPr>
        <w:pStyle w:val="Normal"/>
        <w:spacing w:before="60" w:after="0"/>
        <w:jc w:val="both"/>
        <w:rPr/>
      </w:pPr>
      <w:r>
        <w:rPr/>
        <w:t>1843-45 Graca portugál utazó bejárja Benguelát s eljut Bihé-be, Muta Jamvo király székhelyére.</w:t>
      </w:r>
    </w:p>
    <w:p>
      <w:pPr>
        <w:pStyle w:val="Normal"/>
        <w:spacing w:before="60" w:after="0"/>
        <w:jc w:val="both"/>
        <w:rPr/>
      </w:pPr>
      <w:r>
        <w:rPr/>
        <w:t>1845 Pigeard és Mecquet a Gabun mellékén és Bogoë vidékén kutatnak.</w:t>
      </w:r>
    </w:p>
    <w:p>
      <w:pPr>
        <w:pStyle w:val="Normal"/>
        <w:spacing w:before="60" w:after="0"/>
        <w:jc w:val="both"/>
        <w:rPr/>
      </w:pPr>
      <w:r>
        <w:rPr/>
        <w:t>1848-49 Magyar László beutazza a Kongó folyót egészen a Faro Szongo melletti zuhatagig. 1849-ben bejárja Benguelát, ahol letelepedik és nőül veszi egy néger főnök leányát.</w:t>
      </w:r>
    </w:p>
    <w:p>
      <w:pPr>
        <w:pStyle w:val="Normal"/>
        <w:spacing w:before="60" w:after="0"/>
        <w:jc w:val="both"/>
        <w:rPr/>
      </w:pPr>
      <w:r>
        <w:rPr/>
        <w:t>1849 Livingstone felfedezi a Ngami tavat.</w:t>
      </w:r>
    </w:p>
    <w:p>
      <w:pPr>
        <w:pStyle w:val="Normal"/>
        <w:spacing w:before="60" w:after="0"/>
        <w:jc w:val="both"/>
        <w:rPr/>
      </w:pPr>
      <w:r>
        <w:rPr/>
        <w:t>1850-52 Magyar László beutazza Muata Jamvo bihéi király országát, nemkülönben a Koanze és Kuango-Csobe folyamvidékét. Ugyanekkor a Kaszai (a Kongo mellékfolyója) mellékén időz egy ideig. (Oly vidékeken járt, ahová évtizedekig egy felfedező sem jutott). 1851-ben teljesen ismeretlen úton, a Kaszabe és Liba folyók között elterülő Lobal országon keresztül tért vissza Bihé-be.</w:t>
      </w:r>
    </w:p>
    <w:p>
      <w:pPr>
        <w:pStyle w:val="Normal"/>
        <w:spacing w:before="60" w:after="0"/>
        <w:jc w:val="both"/>
        <w:rPr/>
      </w:pPr>
      <w:r>
        <w:rPr/>
        <w:t>1850-52 Livingstone, a Ngami tótól kiindulva, felfedezi a Liambye folyót, melynek mentén a Liba folyóhoz (=Felső-Zambezi) jul. Felfedezi továbbá a Dsilolo tavat ahonnan ÉNy. irányban, Kumbunde város érintésével eléri Loandánát az Atlanti óceánt. (Lásd 1852-56!)</w:t>
      </w:r>
    </w:p>
    <w:p>
      <w:pPr>
        <w:pStyle w:val="Normal"/>
        <w:spacing w:before="60" w:after="0"/>
        <w:jc w:val="both"/>
        <w:rPr/>
      </w:pPr>
      <w:r>
        <w:rPr/>
        <w:t>1850-52 Andersson Ch. J. svéd utazó (szenvedélyes vadász) Galton Francis kíséretében a Bálna-öböl mellékéről a Ngami tó partjára ér. Bejárja azonfelül a Damara s a Namaqua földet.</w:t>
      </w:r>
    </w:p>
    <w:p>
      <w:pPr>
        <w:pStyle w:val="Normal"/>
        <w:spacing w:before="60" w:after="0"/>
        <w:jc w:val="both"/>
        <w:rPr/>
      </w:pPr>
      <w:r>
        <w:rPr/>
        <w:t>1851-52 Gassiot Natal-ban, a zulukafferek földjén és az Ovompe vidékén időz.</w:t>
      </w:r>
    </w:p>
    <w:p>
      <w:pPr>
        <w:pStyle w:val="Normal"/>
        <w:spacing w:before="60" w:after="0"/>
        <w:jc w:val="both"/>
        <w:rPr/>
      </w:pPr>
      <w:r>
        <w:rPr/>
        <w:t>1852 Magyar László felkeresi a Bihétől délre fekvő Kamba vidékét és a Kumene középfolyását.</w:t>
      </w:r>
    </w:p>
    <w:p>
      <w:pPr>
        <w:pStyle w:val="Normal"/>
        <w:spacing w:before="60" w:after="0"/>
        <w:jc w:val="both"/>
        <w:rPr/>
      </w:pPr>
      <w:r>
        <w:rPr/>
        <w:t>1852 Travassos Valdez portugál beutazza Angolát és Benguelát.</w:t>
      </w:r>
    </w:p>
    <w:p>
      <w:pPr>
        <w:pStyle w:val="Normal"/>
        <w:spacing w:before="60" w:after="0"/>
        <w:jc w:val="both"/>
        <w:rPr/>
      </w:pPr>
      <w:r>
        <w:rPr/>
        <w:t>1852 Shelley kapitány, Mac Cabe, Orpen és Campbell a Kalahari sivatag belsejét vizsgálják.</w:t>
      </w:r>
    </w:p>
    <w:p>
      <w:pPr>
        <w:pStyle w:val="Normal"/>
        <w:spacing w:before="60" w:after="0"/>
        <w:jc w:val="both"/>
        <w:rPr/>
      </w:pPr>
      <w:r>
        <w:rPr/>
        <w:t>1852-56 Livingstone Loandából visszafelé indul déli Közép-Afrikába, azon az úton, amelyen jött (l. 1850-52!), de nem áIlapodik meg Linyanti lakóhelyén, hanem lefelé nyomul a Zambezi mentén, felfedezi a Viktoria zuhatagokat (1855) és eléri 1856-ban a Zambezi torkolatát. Keresztül hatolt e szerint egész déli Afrika derekán.</w:t>
      </w:r>
    </w:p>
    <w:p>
      <w:pPr>
        <w:pStyle w:val="Normal"/>
        <w:spacing w:before="60" w:after="0"/>
        <w:jc w:val="both"/>
        <w:rPr/>
      </w:pPr>
      <w:r>
        <w:rPr/>
        <w:t>1853-54 Andersson Ch. J. hajón járja be a Ngami tavat, úgyszintén a Tioge folyó egy részét.</w:t>
      </w:r>
    </w:p>
    <w:p>
      <w:pPr>
        <w:pStyle w:val="Normal"/>
        <w:spacing w:before="60" w:after="0"/>
        <w:jc w:val="both"/>
        <w:rPr/>
      </w:pPr>
      <w:r>
        <w:rPr/>
        <w:t>1854 Cooley kiadja Afrika térképét javított kiadásban, melyen először látható a még csak hirből ismert középafrikai tavak első nyoma.</w:t>
      </w:r>
    </w:p>
    <w:p>
      <w:pPr>
        <w:pStyle w:val="Normal"/>
        <w:spacing w:before="60" w:after="0"/>
        <w:jc w:val="both"/>
        <w:rPr/>
      </w:pPr>
      <w:r>
        <w:rPr/>
        <w:t>1853-56 Wahlberg és Green Fr a Bálnaöböl, a Ngami tó és Tioge folyó vidékén kutatnak.</w:t>
      </w:r>
    </w:p>
    <w:p>
      <w:pPr>
        <w:pStyle w:val="Normal"/>
        <w:spacing w:before="60" w:after="0"/>
        <w:jc w:val="both"/>
        <w:rPr/>
      </w:pPr>
      <w:r>
        <w:rPr/>
        <w:t>1853-57 Silva Porto portugál utazó keresztül nyomul Déli Afrikán (Benguelától a Delgado hegyfokig) és összeköttetést létesít Bihé és a Felső Zambezi között.</w:t>
      </w:r>
    </w:p>
    <w:p>
      <w:pPr>
        <w:pStyle w:val="Normal"/>
        <w:spacing w:before="60" w:after="0"/>
        <w:jc w:val="both"/>
        <w:rPr/>
      </w:pPr>
      <w:r>
        <w:rPr/>
        <w:t>1855-57 Magyar László másod izben keresi fel Lobal országot (a Liba=Felső-Zambezi mentén). 1857-ben apósa megöletése után elköltözik Bihéből és portugál szolgálatba lépvén, a Lucira öböl mellékén portugál gyarmatot alapít. Megh. 1864 nov. 19. Benguelának Cuju nevű helységében.</w:t>
      </w:r>
    </w:p>
    <w:p>
      <w:pPr>
        <w:pStyle w:val="Normal"/>
        <w:spacing w:before="60" w:after="0"/>
        <w:jc w:val="both"/>
        <w:rPr/>
      </w:pPr>
      <w:r>
        <w:rPr/>
        <w:t>1835-55 Du Chaillu bejárja a Gabun és Ovogé folyamvidékét.- Úttörő munkát végzett: Ő hozta az első élő gorillát Európába.</w:t>
      </w:r>
    </w:p>
    <w:p>
      <w:pPr>
        <w:pStyle w:val="Normal"/>
        <w:spacing w:before="60" w:after="0"/>
        <w:jc w:val="both"/>
        <w:rPr/>
      </w:pPr>
      <w:r>
        <w:rPr/>
        <w:t>1855-56 Green Fr. elindul Loandából, eléri a Ngami tavat és Andaráig nyomul a Tigre mellékére.</w:t>
      </w:r>
    </w:p>
    <w:p>
      <w:pPr>
        <w:pStyle w:val="Normal"/>
        <w:spacing w:before="60" w:after="0"/>
        <w:jc w:val="both"/>
        <w:rPr/>
      </w:pPr>
      <w:r>
        <w:rPr/>
        <w:t>1855-56 Bleek a kafferek földjén időz.</w:t>
      </w:r>
    </w:p>
    <w:p>
      <w:pPr>
        <w:pStyle w:val="Normal"/>
        <w:spacing w:before="60" w:after="0"/>
        <w:jc w:val="both"/>
        <w:rPr/>
      </w:pPr>
      <w:r>
        <w:rPr/>
        <w:t>1855-56 Montanha portugál utazó a Limpopo mentén nyomul be Afrika belsejébe.</w:t>
      </w:r>
    </w:p>
    <w:p>
      <w:pPr>
        <w:pStyle w:val="Normal"/>
        <w:spacing w:before="60" w:after="0"/>
        <w:jc w:val="both"/>
        <w:rPr/>
      </w:pPr>
      <w:r>
        <w:rPr/>
        <w:t>1856 Moffat Róbert benyomul Matebele király országába és mint első kutatja a Matoppo hegyvidéket.</w:t>
      </w:r>
    </w:p>
    <w:p>
      <w:pPr>
        <w:pStyle w:val="Normal"/>
        <w:spacing w:before="60" w:after="0"/>
        <w:jc w:val="both"/>
        <w:rPr/>
      </w:pPr>
      <w:r>
        <w:rPr/>
        <w:t>1857 Bastian etnográfus a XVII. században virágzó, de azután pusztulásnak indult San Salvador hittérítő-állomást keresi fel (az Alsó Kongótól délre).</w:t>
      </w:r>
    </w:p>
    <w:p>
      <w:pPr>
        <w:pStyle w:val="Normal"/>
        <w:spacing w:before="60" w:after="0"/>
        <w:jc w:val="both"/>
        <w:rPr/>
      </w:pPr>
      <w:r>
        <w:rPr/>
        <w:t>1857-58 Hahn hittérítő a Damara földön és a Kubango felé kutat.</w:t>
      </w:r>
    </w:p>
    <w:p>
      <w:pPr>
        <w:pStyle w:val="Normal"/>
        <w:spacing w:before="60" w:after="0"/>
        <w:jc w:val="both"/>
        <w:rPr/>
      </w:pPr>
      <w:r>
        <w:rPr/>
        <w:t>1857-59 Burton és Speke Zanzibárról indulnak a Nagy tavak felfedezésére. (L. a II. rovatot!)</w:t>
      </w:r>
    </w:p>
    <w:p>
      <w:pPr>
        <w:pStyle w:val="Normal"/>
        <w:spacing w:before="60" w:after="0"/>
        <w:jc w:val="both"/>
        <w:rPr/>
      </w:pPr>
      <w:r>
        <w:rPr/>
        <w:t>1858 Andersson Ch. megfejti a Kuene folyam problémáját.</w:t>
      </w:r>
    </w:p>
    <w:p>
      <w:pPr>
        <w:pStyle w:val="Normal"/>
        <w:spacing w:before="60" w:after="0"/>
        <w:jc w:val="both"/>
        <w:rPr/>
      </w:pPr>
      <w:r>
        <w:rPr/>
        <w:t>1858-62 Livingstone D. (öccse Charles, Kirk és Baines kíséretében) új útra kel. Újból felkeresi a Zambezi mellékét, felfedezi annak mellékfolyóját, a Schirát, felhatol annak forrásáig, vagyis felfedezi a hata!mas Nyasza tavat (1859 szept 16.); a Nyasza tó déli végétől DK-re pedig a Sirva tavat. 1864. visszatér Angliába.</w:t>
      </w:r>
    </w:p>
    <w:p>
      <w:pPr>
        <w:pStyle w:val="Normal"/>
        <w:spacing w:before="60" w:after="0"/>
        <w:jc w:val="both"/>
        <w:rPr/>
      </w:pPr>
      <w:r>
        <w:rPr/>
        <w:t>1860 Roscher Albr. szintén eléri a Nyasza tavat. de a benszülöttek megmérgezett nyilainak esik áldozatul.</w:t>
      </w:r>
    </w:p>
    <w:p>
      <w:pPr>
        <w:pStyle w:val="Normal"/>
        <w:spacing w:before="60" w:after="0"/>
        <w:jc w:val="both"/>
        <w:rPr/>
      </w:pPr>
      <w:r>
        <w:rPr/>
        <w:t>1851 Burton és Mann a Gabun mellékén, később a Kamerun hegységben kutatnak.</w:t>
      </w:r>
    </w:p>
    <w:p>
      <w:pPr>
        <w:pStyle w:val="Normal"/>
        <w:spacing w:before="60" w:after="0"/>
        <w:jc w:val="both"/>
        <w:rPr/>
      </w:pPr>
      <w:r>
        <w:rPr/>
        <w:t>1861 Baines a Ngami tótól a Zambezi partjára jul.</w:t>
      </w:r>
    </w:p>
    <w:p>
      <w:pPr>
        <w:pStyle w:val="Normal"/>
        <w:spacing w:before="60" w:after="0"/>
        <w:jc w:val="both"/>
        <w:rPr/>
      </w:pPr>
      <w:r>
        <w:rPr/>
        <w:t>1861-63 Smut, Green Fr., Hahn, Andersson Ch. a Damara földön és a Kumene mellékén kutatnak.</w:t>
      </w:r>
    </w:p>
    <w:p>
      <w:pPr>
        <w:pStyle w:val="Normal"/>
        <w:spacing w:before="60" w:after="0"/>
        <w:jc w:val="both"/>
        <w:rPr/>
      </w:pPr>
      <w:r>
        <w:rPr/>
        <w:t>1861-63 Serval a Gabun, Ramboë és Ogové vidékén kutat. Szintúgy Griffon de Bellay és Genoy.</w:t>
      </w:r>
    </w:p>
    <w:p>
      <w:pPr>
        <w:pStyle w:val="Normal"/>
        <w:spacing w:before="60" w:after="0"/>
        <w:jc w:val="both"/>
        <w:rPr/>
      </w:pPr>
      <w:r>
        <w:rPr/>
        <w:t>1862-65 Ellis William Madagaszkár szigeten kutat.</w:t>
      </w:r>
    </w:p>
    <w:p>
      <w:pPr>
        <w:pStyle w:val="Normal"/>
        <w:spacing w:before="60" w:after="0"/>
        <w:jc w:val="both"/>
        <w:rPr/>
      </w:pPr>
      <w:r>
        <w:rPr/>
        <w:t>1863 Grenfell és Comber baptista hittérítők felfedezik az Elefánt-tavat.</w:t>
      </w:r>
    </w:p>
    <w:p>
      <w:pPr>
        <w:pStyle w:val="Normal"/>
        <w:spacing w:before="60" w:after="0"/>
        <w:jc w:val="both"/>
        <w:rPr/>
      </w:pPr>
      <w:r>
        <w:rPr/>
        <w:t>1863-65 Du Chaillu II. utazása közben bejárja az Ogové és az Alsó-Kongó közötti vidéket (Asira és Asango hegyvidéket).</w:t>
      </w:r>
    </w:p>
    <w:p>
      <w:pPr>
        <w:pStyle w:val="Normal"/>
        <w:spacing w:before="60" w:after="0"/>
        <w:jc w:val="both"/>
        <w:rPr/>
      </w:pPr>
      <w:r>
        <w:rPr/>
        <w:t>1864-67 Jeppe, Mauch és Merensky felmérik Transvaal országot.</w:t>
      </w:r>
    </w:p>
    <w:p>
      <w:pPr>
        <w:pStyle w:val="Normal"/>
        <w:spacing w:before="60" w:after="0"/>
        <w:jc w:val="both"/>
        <w:rPr/>
      </w:pPr>
      <w:r>
        <w:rPr/>
        <w:t>1864-66 Fritsch etnográfus az Oranje vidék és a becsuánok földjén kutat.</w:t>
      </w:r>
    </w:p>
    <w:p>
      <w:pPr>
        <w:pStyle w:val="Normal"/>
        <w:spacing w:before="60" w:after="0"/>
        <w:jc w:val="both"/>
        <w:rPr/>
      </w:pPr>
      <w:r>
        <w:rPr/>
        <w:t>1864 Albigot és Touchard felhajóznak az Ogové folyón, szintúgy Walker (1886) és Aymes (1867-68).</w:t>
      </w:r>
    </w:p>
    <w:p>
      <w:pPr>
        <w:pStyle w:val="Normal"/>
        <w:spacing w:before="60" w:after="0"/>
        <w:jc w:val="both"/>
        <w:rPr/>
      </w:pPr>
      <w:r>
        <w:rPr/>
        <w:t>1864-81 Andersson A. A. angol mérnök keresztül hatol Dél-Afrikán dél felől északra, a Kapvárostól a Tioge folyóig, felméri a Kalahari sivatagot, a Ngami tó vidékét, az Ovampo földet sat.</w:t>
      </w:r>
    </w:p>
    <w:p>
      <w:pPr>
        <w:pStyle w:val="Normal"/>
        <w:spacing w:before="60" w:after="0"/>
        <w:jc w:val="both"/>
        <w:rPr/>
      </w:pPr>
      <w:r>
        <w:rPr/>
        <w:t>1865-69 Mauch I. utazása a Matebele földön és Transvaal-ban. G fedezi fel a Tati vidékén levő aranybányákat és a Zimbambye melletti rejtélyes romokat. (L. 1890. Bent!)</w:t>
      </w:r>
    </w:p>
    <w:p>
      <w:pPr>
        <w:pStyle w:val="Normal"/>
        <w:spacing w:before="60" w:after="0"/>
        <w:jc w:val="both"/>
        <w:rPr/>
      </w:pPr>
      <w:r>
        <w:rPr/>
        <w:t>1866-73 Livingstone elindul Pemba városból (a zanzibari parton), felhat a Ruvuma folyó mentén a Nyasza tóig, megkerüli e tavat dél felől felnyomul azután nyugatra a Tanganyika déli partjáig (1867). Útközben keresztül ment a Kambeze (Csambeze) országon és a hasonnevű folyón, mely országban Monteiro óta európai nem járt. 1868. felfedezi nyugatra a Moero tavat és annak kifolyását, a Luapula folyót, keresztül megy déli irányban Kazembe országon és felfedezi a Bangveolo tavat. Innen északi irányában a Tanganyika keleti partjára vonult (1869), hol Udjiji-ben le telepedik.</w:t>
      </w:r>
    </w:p>
    <w:p>
      <w:pPr>
        <w:pStyle w:val="Normal"/>
        <w:spacing w:before="60" w:after="0"/>
        <w:jc w:val="both"/>
        <w:rPr/>
      </w:pPr>
      <w:r>
        <w:rPr/>
        <w:t>1867 Thomas hithirdető mint első érkezik Inyatiból (Motebele ország) a Zambezi mellékére.</w:t>
      </w:r>
    </w:p>
    <w:p>
      <w:pPr>
        <w:pStyle w:val="Normal"/>
        <w:spacing w:before="60" w:after="0"/>
        <w:jc w:val="both"/>
        <w:rPr/>
      </w:pPr>
      <w:r>
        <w:rPr/>
        <w:t>1867-70 Grandidier háromszor utazza be Madagaszkár-t.</w:t>
      </w:r>
    </w:p>
    <w:p>
      <w:pPr>
        <w:pStyle w:val="Normal"/>
        <w:spacing w:before="60" w:after="0"/>
        <w:jc w:val="both"/>
        <w:rPr/>
      </w:pPr>
      <w:r>
        <w:rPr/>
        <w:t>1868-72 Hübner b. és Grisebach zoológus Limpopo alsó folyását kutatják még a zuluk földjét.</w:t>
      </w:r>
    </w:p>
    <w:p>
      <w:pPr>
        <w:pStyle w:val="Normal"/>
        <w:spacing w:before="60" w:after="0"/>
        <w:jc w:val="both"/>
        <w:rPr/>
      </w:pPr>
      <w:r>
        <w:rPr/>
        <w:t>1869 Mohr Ed: bejárja Dél-Afrikát a Viktoria zuhatagokig és Inyatig.</w:t>
      </w:r>
    </w:p>
    <w:p>
      <w:pPr>
        <w:pStyle w:val="Normal"/>
        <w:spacing w:before="60" w:after="0"/>
        <w:jc w:val="both"/>
        <w:rPr/>
      </w:pPr>
      <w:r>
        <w:rPr/>
        <w:t>1869-72 Erskine megalapítja az Olifant (Lepululu) és Limpopo folyók irányát. 1870-ben pedig felfedezi a L. torkolatát és végig hajózza az egész folyót.</w:t>
      </w:r>
    </w:p>
    <w:p>
      <w:pPr>
        <w:pStyle w:val="Normal"/>
        <w:spacing w:before="60" w:after="0"/>
        <w:jc w:val="both"/>
        <w:rPr/>
      </w:pPr>
      <w:r>
        <w:rPr/>
        <w:t>1869-71 Livingstone Udjiji helységből ismételten utazza be a Tanganyika nyugati partvidékén elterülő Maniuema országot. De eközben nyoma veszett és Európában hire jár, hogy megölték.</w:t>
      </w:r>
    </w:p>
    <w:p>
      <w:pPr>
        <w:pStyle w:val="Normal"/>
        <w:spacing w:before="60" w:after="0"/>
        <w:jc w:val="both"/>
        <w:rPr/>
      </w:pPr>
      <w:r>
        <w:rPr/>
        <w:t>1871 Stanley Henry (Bennett newyorki hirlapkiadó költségén) nagy expedició élén Livingstone felkeresésére vállalkozik. 1871 január havában elindul Zanzibárból és hihetetlen fáradságok és veszedelmek leküzdése után december havában Udjiji-be ér, hol az elveszettnek vélt Livingstonet megtalálja. Miután együtt járták be a Tanganyika északi partvidékeit és kisütötték, hogy e tóból nem ömlik folyó a Nilus felé: Livingstone Unianiembe helységig kíséri felmentőjét, ki onnan visszaindul Zanzibár felé. Livingstone pedig visszamaradt és előkészíti következő utazását. [Stanley: «How I found Livingstone» (1872)].</w:t>
      </w:r>
    </w:p>
    <w:p>
      <w:pPr>
        <w:pStyle w:val="Normal"/>
        <w:spacing w:before="60" w:after="0"/>
        <w:jc w:val="both"/>
        <w:rPr/>
      </w:pPr>
      <w:r>
        <w:rPr/>
        <w:t>1872-73 Livingstone végig halad a Tanganyika keleti partján, átnyomul Kazemba ország derekán és körüljárja a Bangveolo tavát, (azt tartván a Nilus forrástavának). E tó déli partján, Csitambo városban múl ki e hős 1873. május 1. Hű szerecsen szolgái Zanzibarba viszik tetemét, az angol nemzet pedig a Westminsterbe kíséri.</w:t>
      </w:r>
    </w:p>
    <w:p>
      <w:pPr>
        <w:pStyle w:val="Normal"/>
        <w:spacing w:before="60" w:after="0"/>
        <w:jc w:val="both"/>
        <w:rPr/>
      </w:pPr>
      <w:r>
        <w:rPr/>
        <w:t>1871-80 Selous portugál vadász keresztül barangol egész Dél-Afrikán.</w:t>
      </w:r>
    </w:p>
    <w:p>
      <w:pPr>
        <w:pStyle w:val="Normal"/>
        <w:spacing w:before="60" w:after="0"/>
        <w:jc w:val="both"/>
        <w:rPr/>
      </w:pPr>
      <w:r>
        <w:rPr/>
        <w:t>1872 Marches az I. francia expediciót vezényli az Ogové mellékére.</w:t>
      </w:r>
    </w:p>
    <w:p>
      <w:pPr>
        <w:pStyle w:val="Normal"/>
        <w:spacing w:before="60" w:after="0"/>
        <w:jc w:val="both"/>
        <w:rPr/>
      </w:pPr>
      <w:r>
        <w:rPr/>
        <w:t>1872-73 Lope, de Compagnie és Marches felhajóznak az Ogovén ama pontig, hol az Ivindo ömlik beléje.</w:t>
      </w:r>
    </w:p>
    <w:p>
      <w:pPr>
        <w:pStyle w:val="Normal"/>
        <w:spacing w:before="60" w:after="0"/>
        <w:jc w:val="both"/>
        <w:rPr/>
      </w:pPr>
      <w:r>
        <w:rPr/>
        <w:t>1872-73 Grandy, ki szintén Livingstone felkeresésére vállalkozott, Loandától Tungvá-ig nyomul.</w:t>
      </w:r>
    </w:p>
    <w:p>
      <w:pPr>
        <w:pStyle w:val="Normal"/>
        <w:spacing w:before="60" w:after="0"/>
        <w:jc w:val="both"/>
        <w:rPr/>
      </w:pPr>
      <w:r>
        <w:rPr/>
        <w:t>1873 Bastian kezdeményezésére megalakul a «Német afrikai társulat», mely a következő években számos expediciót indit Afrika belsejébe.</w:t>
      </w:r>
    </w:p>
    <w:p>
      <w:pPr>
        <w:pStyle w:val="Normal"/>
        <w:spacing w:before="60" w:after="0"/>
        <w:jc w:val="both"/>
        <w:rPr/>
      </w:pPr>
      <w:r>
        <w:rPr/>
        <w:t>1873-76 «Német Loango-expedició». (Güszfeld, Falckenstein, Peschuel-Lösche, Soyaux, Bastian, Pogge). Loango földjén német gyarmatokat alapítanak és kifürkészik az országot.</w:t>
      </w:r>
    </w:p>
    <w:p>
      <w:pPr>
        <w:pStyle w:val="Normal"/>
        <w:spacing w:before="60" w:after="0"/>
        <w:jc w:val="both"/>
        <w:rPr/>
      </w:pPr>
      <w:r>
        <w:rPr/>
        <w:t>1873-75 Cameron V. L. angol utazó, a Livingstone felmentésére siető angol expedició vezére, Zanzibarból Unianjembe hatol, hol a Livingstone tetemét a partra szállító karavánnal találkozik. Innen a Tanganyika mellékére indul és körülhajóz e tavon. Azután nyugati irányban keresztül nyomul egész Afrikán. [Fő állomásai: Njangve, a Lualaba mentén DNy.-ra: Kilemba (1874 okt.-75 febr.), felfedezi a Kaszali és a Morja (Mokrya-) tavat, Totela, Bihé és Katombela, Benguelától északra.] Egyik főérdeme, hogy a Lualaba-kérdést megfejtette; e folyó nem a Nilus, hanem a Kongó rendszerébe tartozik. («Across Africa». 1876.)</w:t>
      </w:r>
    </w:p>
    <w:p>
      <w:pPr>
        <w:pStyle w:val="Normal"/>
        <w:spacing w:before="60" w:after="0"/>
        <w:jc w:val="both"/>
        <w:rPr/>
      </w:pPr>
      <w:r>
        <w:rPr/>
        <w:t>1873-80 Holub Emil (osztrák etnográfus és orvos) négyszer járja be a Zambesi forrásvidékét, nevezetesen a Matebele országot.</w:t>
      </w:r>
    </w:p>
    <w:p>
      <w:pPr>
        <w:pStyle w:val="Normal"/>
        <w:spacing w:before="60" w:after="0"/>
        <w:jc w:val="both"/>
        <w:rPr/>
      </w:pPr>
      <w:r>
        <w:rPr/>
        <w:t>1874 Lenz a Gabun mellékén kutat.</w:t>
      </w:r>
    </w:p>
    <w:p>
      <w:pPr>
        <w:pStyle w:val="Normal"/>
        <w:spacing w:before="60" w:after="0"/>
        <w:jc w:val="both"/>
        <w:rPr/>
      </w:pPr>
      <w:r>
        <w:rPr/>
        <w:t>1874-77 Stanley Henry másodszor indul Közép-Afrikába. Bagamoyo-ból (Zanzibar-tól átellenében) az Ukereve déli partjáig nyomul és 58 nap alatt körülhajózza e nagy tavat, kiszámítja annak területét, megméri magas partjait és harcokat folytat a szigeteken lakó rabló törzsek ellen. Azután nyugatra fordul az Albert Nyanza felé, (mely tó időközben Gessi által lett ismeretesebbé). Ekkor fedezte fel a Gambaragara hegységet és világos bőrszínű lakóit, szintúgy egy teljesen ismeretlen tavat: a Muta Nzigét; délnek fordulván, kikutatta az Ukereve tóba ömlő Kagera (=Kitangula) folyót, melyet egészen eredetéig, a szintén ekkor felfedezett Alexandra tóig kísér. E tavat tekinti Stanley a Nilus igazi forrástavának. Azután összeállítatta a magával vitt kis gőzöst, és bejárta a Tanganyika partjait; lehajózott egy darabig (a Cameron által felfedezett) Lukuga folyón. Csak ezek végeztével fogott hozzá feladatának legnehezebb részéhez: a Kongó-probléma megoldásához. Meg akarván tudni, hogy a Tanganyikából ÉK.-re siető nagyszámú patakok és folyók merre folydogálnak, nyugatra indult Njangve-ba, (a Lualaba (=Felső Kongó) partján), ahol idáig csak Livingstone és Cameron időztek. E helységből 1876. nov. 15 200 emberrel és 15 kisebb hajóval megkezdé hajón a Lualabán vagyis Felső Kongón való utazását. 9 hónap alatt, bár rettenetes szenvedések árán, lehajózott az egész Kongó folyón és megérkezett a Kongó torkolatánál fekvő Boma portugál telepre. (1877 aug.). Bejegyezhette a hatalmas folyam egész medrét a térképekbe, zuhatagjaival együtt. Kiderítette egyúttal a Nilus és a Kongó folyamrendszer önállóságát, felfedezte a középafrikai vizválasztót. [«Trough the dark continent». 18 78.]</w:t>
      </w:r>
    </w:p>
    <w:p>
      <w:pPr>
        <w:pStyle w:val="Normal"/>
        <w:spacing w:before="60" w:after="0"/>
        <w:jc w:val="both"/>
        <w:rPr/>
      </w:pPr>
      <w:r>
        <w:rPr/>
        <w:t>1874 Pogge, Soyaux és a Homeyer vezérlete alatt álló Cassange-expedició Angola belsejébe nyomul, a Quanza mellékére. Pogge, miután Lux hadnagytól elvált, a Lunda országot járja be 1876. és eljut Muata Jamvo király fővárosába; Muszumbába (másképp Kiszimbene). A szultán azonban meggátolja őt további utazásában.</w:t>
      </w:r>
    </w:p>
    <w:p>
      <w:pPr>
        <w:pStyle w:val="Normal"/>
        <w:spacing w:before="60" w:after="0"/>
        <w:jc w:val="both"/>
        <w:rPr/>
      </w:pPr>
      <w:r>
        <w:rPr/>
        <w:t>1874-76 Lenz felnyomul az Ogové területen a Lope beömléséig, felfedezi ott az emberevő Oseba és a törpe termetű Abongo törzset, előnyomul a Schebe folyóig, ahonnan szerencsésen kiér megint a partra.</w:t>
      </w:r>
    </w:p>
    <w:p>
      <w:pPr>
        <w:pStyle w:val="Normal"/>
        <w:spacing w:before="60" w:after="0"/>
        <w:jc w:val="both"/>
        <w:rPr/>
      </w:pPr>
      <w:r>
        <w:rPr/>
        <w:t>1875 Az angol hittérítő-társulat a «Livingstonia» telepet alapítja a Nyasza tó partján.</w:t>
      </w:r>
    </w:p>
    <w:p>
      <w:pPr>
        <w:pStyle w:val="Normal"/>
        <w:spacing w:before="60" w:after="0"/>
        <w:jc w:val="both"/>
        <w:rPr/>
      </w:pPr>
      <w:r>
        <w:rPr/>
        <w:t>1875-76 Brazza-Savorgnan gróf felhat az egész Ogové folyón annak forrásáig és kimutatja, hogy e folyamrendszer egészen önálló (1877). Egyúttal felfedezi a Kongó mellékfolyóját, az Alimát, továbbá az Oba, Lebai és Likona folyókat. A teljesen ismeretlen vidék felderítése után visszatér Brazza Okangából az Ogové partjára, és innen Gabunba.</w:t>
      </w:r>
    </w:p>
    <w:p>
      <w:pPr>
        <w:pStyle w:val="Normal"/>
        <w:spacing w:before="60" w:after="0"/>
        <w:jc w:val="both"/>
        <w:rPr/>
      </w:pPr>
      <w:r>
        <w:rPr/>
        <w:t>1876 Mohr Angolából Malangeig hatol, Palgrave a Naquama és Damara földön kutat, Barth-Harmating pedig Loanda belsejében.</w:t>
      </w:r>
    </w:p>
    <w:p>
      <w:pPr>
        <w:pStyle w:val="Normal"/>
        <w:spacing w:before="60" w:after="0"/>
        <w:jc w:val="both"/>
        <w:rPr/>
      </w:pPr>
      <w:r>
        <w:rPr/>
        <w:t>1876 Mason a Mvutan tó partján időz.</w:t>
      </w:r>
    </w:p>
    <w:p>
      <w:pPr>
        <w:pStyle w:val="Normal"/>
        <w:spacing w:before="60" w:after="0"/>
        <w:jc w:val="both"/>
        <w:rPr/>
      </w:pPr>
      <w:r>
        <w:rPr/>
        <w:t>1876 Marches a II. francia expediciót vezeti az Ogové mellékére.</w:t>
      </w:r>
    </w:p>
    <w:p>
      <w:pPr>
        <w:pStyle w:val="Normal"/>
        <w:spacing w:before="60" w:after="0"/>
        <w:jc w:val="both"/>
        <w:rPr/>
      </w:pPr>
      <w:r>
        <w:rPr/>
        <w:t>1876 Megalakul a belga «Nemzetközi Afrika-társulat».</w:t>
      </w:r>
    </w:p>
    <w:p>
      <w:pPr>
        <w:pStyle w:val="Normal"/>
        <w:spacing w:before="60" w:after="0"/>
        <w:jc w:val="both"/>
        <w:rPr/>
      </w:pPr>
      <w:r>
        <w:rPr/>
        <w:t>1877 Comber, Grenfell és Ross baptista hittérítők a Kamerun hegységben kutatnak, Böhm és Bernsmann hittérítők pedig a Herrero földön.</w:t>
      </w:r>
    </w:p>
    <w:p>
      <w:pPr>
        <w:pStyle w:val="Normal"/>
        <w:spacing w:before="60" w:after="0"/>
        <w:jc w:val="both"/>
        <w:rPr/>
      </w:pPr>
      <w:r>
        <w:rPr/>
        <w:t>1877-78 Stewart felméri a Nyasza tavat. Elton és Cotterill a Nyaszától Ugogóig nyomulnak:</w:t>
      </w:r>
    </w:p>
    <w:p>
      <w:pPr>
        <w:pStyle w:val="Normal"/>
        <w:spacing w:before="60" w:after="0"/>
        <w:jc w:val="both"/>
        <w:rPr/>
      </w:pPr>
      <w:r>
        <w:rPr/>
        <w:t>1877-78 Serpa Pinto portugál őrnagy átnyomul Benguelából egész Déli Afrikán Mozambiqueig. Állomásai: Bihé, hol kisérői Capello és Ivens tőle elválnak és Kaszange felé indulnak; S. P. folytatja DK-i irányban utját: Lialui, a Zambezi mentén le a Viktoria-zuhatagokig, Sosong, Pretoria (Transvaalban), Port Natal.</w:t>
      </w:r>
    </w:p>
    <w:p>
      <w:pPr>
        <w:pStyle w:val="Normal"/>
        <w:spacing w:before="60" w:after="0"/>
        <w:jc w:val="both"/>
        <w:rPr/>
      </w:pPr>
      <w:r>
        <w:rPr/>
        <w:t>1877-79 Schütt német mérnök (mint az előbbiek, hasonlóan a német Afrika-társulat szolgálatában), megalapítja az alsó Kuanza folyását, benyomul a Bangara törzs földjére (ahol kifosztják), eljut Kimbunduig, ahonnan visszatér Loandába.</w:t>
      </w:r>
    </w:p>
    <w:p>
      <w:pPr>
        <w:pStyle w:val="Normal"/>
        <w:spacing w:before="60" w:after="0"/>
        <w:jc w:val="both"/>
        <w:rPr/>
      </w:pPr>
      <w:r>
        <w:rPr/>
        <w:t>1878. Fischer K. és Denhardt testvérek a Kenia hegyvidékről kiindulva járják be a Malakote országot.</w:t>
      </w:r>
    </w:p>
    <w:p>
      <w:pPr>
        <w:pStyle w:val="Normal"/>
        <w:spacing w:before="60" w:after="0"/>
        <w:jc w:val="both"/>
        <w:rPr/>
      </w:pPr>
      <w:r>
        <w:rPr/>
        <w:t>1877-79 A belga társulat szolgálatában álló Crespel, Cambier hadnagy és Marno expediciója szerencsétlen kezdetű. Crespel halála után Cambier mégis a Tanganyika partjára nyomul, hol a fontos «Karema-Maszikamba» állomást alapítja.</w:t>
      </w:r>
    </w:p>
    <w:p>
      <w:pPr>
        <w:pStyle w:val="Normal"/>
        <w:spacing w:before="60" w:after="0"/>
        <w:jc w:val="both"/>
        <w:rPr/>
      </w:pPr>
      <w:r>
        <w:rPr/>
        <w:t>1878 Smith Shergould és O'Neill hittérítő az Ukereve szigetén megöletnek.</w:t>
      </w:r>
    </w:p>
    <w:p>
      <w:pPr>
        <w:pStyle w:val="Normal"/>
        <w:spacing w:before="60" w:after="0"/>
        <w:jc w:val="both"/>
        <w:rPr/>
      </w:pPr>
      <w:r>
        <w:rPr/>
        <w:t>1878-79 Buchner és Bechov Angolából a Muata Jamvo országába nyomul. Megalapítja a Kaszabi folyamrendszerét.</w:t>
      </w:r>
    </w:p>
    <w:p>
      <w:pPr>
        <w:pStyle w:val="Normal"/>
        <w:spacing w:before="60" w:after="0"/>
        <w:jc w:val="both"/>
        <w:rPr/>
      </w:pPr>
      <w:r>
        <w:rPr/>
        <w:t>1879-82 Stanley Henry II. Lipót belga király felhívására és a belga társulat megbizásában a Kongó mentén számos erősített telepet s állomást alapít a kereskedelem biztosítására. 1879. alapítja a Vivi állomást és kiépíti a Kongó melléki országutat a Yella zuhatagok kikerülésével Izangiláig. - II. állomás: Izangila. III. Manianga. Innen Stanley-Poolig visz az út a zuhatagokon túl a Kongó azután felfelé 1700 km. távolságra hajózható. Mivel Brazza, a francia Kongo-társulat elnöke, a Kongo jobb partján már Stanleyt megelőzőleg alapított telepeket (Brazzaville), és már megnyert több főnököt a francia érdekeknek: Stanley e helyeken a Kongó bal partjára vezette az utat, és Leopoldville állomást is az innenső oldalon építette. [A Kongó-melléki vasútról l. alább 1890!].</w:t>
      </w:r>
    </w:p>
    <w:p>
      <w:pPr>
        <w:pStyle w:val="Normal"/>
        <w:jc w:val="both"/>
        <w:rPr/>
      </w:pPr>
      <w:r>
        <w:rPr/>
        <w:t>A belga társulat egyébiránt kelet felől is támogatta Stanley munkáját. Popelin a Nagy tavak felől érkezett a Stanley-zuhatagokig.</w:t>
      </w:r>
    </w:p>
    <w:p>
      <w:pPr>
        <w:pStyle w:val="Normal"/>
        <w:spacing w:before="60" w:after="0"/>
        <w:jc w:val="both"/>
        <w:rPr/>
      </w:pPr>
      <w:r>
        <w:rPr/>
        <w:t>1880 Ramäcker fontos állomást létesít Taborábán, a (Tanganyika-tól, illetőleg Ujidji-től keletre!)</w:t>
      </w:r>
    </w:p>
    <w:p>
      <w:pPr>
        <w:pStyle w:val="Normal"/>
        <w:spacing w:before="60" w:after="0"/>
        <w:jc w:val="both"/>
        <w:rPr/>
      </w:pPr>
      <w:r>
        <w:rPr/>
        <w:t>1880-81 Hildebrand Madagaszkár szigeten kutat.</w:t>
      </w:r>
    </w:p>
    <w:p>
      <w:pPr>
        <w:pStyle w:val="Normal"/>
        <w:spacing w:before="60" w:after="0"/>
        <w:jc w:val="both"/>
        <w:rPr/>
      </w:pPr>
      <w:r>
        <w:rPr/>
        <w:t>1880 Brazza, Bellay és Guiral II. útjukra indul nak: kikutatják az Ogové és Kongó közötti még mindig java részben ismeretlen vidéket, a hol számos telepet alapítanak a francia Kongó társulat előnyére, mi által Stanley feladatát megnehezítik: (L. 1879!) Guiral Leon eljut mint első közvetlenül az Ogové partjától (Francevilleből) Brazzaville-ig és kijelöli a két folyam közötti kereskedés irányát.</w:t>
      </w:r>
    </w:p>
    <w:p>
      <w:pPr>
        <w:pStyle w:val="Normal"/>
        <w:spacing w:before="60" w:after="0"/>
        <w:jc w:val="both"/>
        <w:rPr/>
      </w:pPr>
      <w:r>
        <w:rPr/>
        <w:t>1880-81 Thomson József geológus, ki Johnston Keith halála után az ő csapatának vezetését elvállalta, a Nyasza tó északi partjaitól ismeretlen vidékeken keresztül a Tanganyika déli partjára ér és megvizsgálja az abból rohamosan kisiető Lukuga folyót; végre keleti irányban, Taborán át indul vissza Zanzibarba. Útközt felfedezi a Rikva tavat.</w:t>
      </w:r>
    </w:p>
    <w:p>
      <w:pPr>
        <w:pStyle w:val="Normal"/>
        <w:spacing w:before="60" w:after="0"/>
        <w:jc w:val="both"/>
        <w:rPr/>
      </w:pPr>
      <w:r>
        <w:rPr/>
        <w:t>1880-81 Wybrant angol kapitány a Limpopo és Zambezi vidékén kutat. Halála után Owen vezeti az expediciót a Schabi mellékére.</w:t>
      </w:r>
    </w:p>
    <w:p>
      <w:pPr>
        <w:pStyle w:val="Normal"/>
        <w:spacing w:before="60" w:after="0"/>
        <w:jc w:val="both"/>
        <w:rPr/>
      </w:pPr>
      <w:r>
        <w:rPr/>
        <w:t>1880-82 Pogge és Wiszmann Loandából Malangeba érnek (keleti Angolába). Később Luandába:és Njangvébe jutnak. Pogge azután Moszumbába hatol (Muata Jamvo országába), hol 1883. elhuny.</w:t>
      </w:r>
    </w:p>
    <w:p>
      <w:pPr>
        <w:pStyle w:val="Normal"/>
        <w:spacing w:before="60" w:after="0"/>
        <w:jc w:val="both"/>
        <w:rPr/>
      </w:pPr>
      <w:r>
        <w:rPr/>
        <w:t>1880-82 Emin bey, ki Wadelaiban (az Albert Nyanza-tótól északra) és a Fehér Nilus menti Ladó-ban tartózkodott ez években, a NiamNiam országokat járja be.</w:t>
      </w:r>
    </w:p>
    <w:p>
      <w:pPr>
        <w:pStyle w:val="Normal"/>
        <w:spacing w:before="60" w:after="0"/>
        <w:jc w:val="both"/>
        <w:rPr/>
      </w:pPr>
      <w:r>
        <w:rPr/>
        <w:t>1880-86 Juncker kikutatja a Monbuttók országát és megalapítja az Uëlle folyamrendszerét. 1884-ben Ladoba indul Emin beyhez, kinél a Mahdi-felkelés miatt 1886-ig kénytelen rejtőzködni, a midőn végre Zanzibarba menekülhet.</w:t>
      </w:r>
    </w:p>
    <w:p>
      <w:pPr>
        <w:pStyle w:val="Normal"/>
        <w:spacing w:before="60" w:after="0"/>
        <w:jc w:val="both"/>
        <w:rPr/>
      </w:pPr>
      <w:r>
        <w:rPr/>
        <w:t>1880-82 Johnson hittérítő előnyomul Zanzibartól a Nyasza vidékére, honnan a Sirva-tó irányában visszatér a tengerpartra.</w:t>
      </w:r>
    </w:p>
    <w:p>
      <w:pPr>
        <w:pStyle w:val="Normal"/>
        <w:spacing w:before="60" w:after="0"/>
        <w:jc w:val="both"/>
        <w:rPr/>
      </w:pPr>
      <w:r>
        <w:rPr/>
        <w:t>1880-84 A keletafrikai német társulat megbizásából Kaiser, Böhm és Reichard a Felső-Lulaba és Luapula rendszerét és a vidék kereskedelmi viszonyait kutatják.</w:t>
      </w:r>
    </w:p>
    <w:p>
      <w:pPr>
        <w:pStyle w:val="Normal"/>
        <w:spacing w:before="60" w:after="0"/>
        <w:jc w:val="both"/>
        <w:rPr/>
      </w:pPr>
      <w:r>
        <w:rPr/>
        <w:t>1881-84 O'Neill angol konzul Mozambique-ből a Nyasza-tó irányában kutat.</w:t>
      </w:r>
    </w:p>
    <w:p>
      <w:pPr>
        <w:pStyle w:val="Normal"/>
        <w:spacing w:before="60" w:after="0"/>
        <w:jc w:val="both"/>
        <w:rPr/>
      </w:pPr>
      <w:r>
        <w:rPr/>
        <w:t>1881-89 Arnot F. S. skót hittérítő Benguelából keresztül hatol Afrikának egész szélességén. (Benguela, - Bihé, - Katanga ország - Garen ganza ország, Msisis király udvarában, - Dsiloló-tó, Zambezi folyam.) Kimutatja, hogy a Zambezi forrása nem a Dsilolóban keresendő, hanem hogy a Liba patak tekintendő a Zambezi forráspatakjának.</w:t>
      </w:r>
    </w:p>
    <w:p>
      <w:pPr>
        <w:pStyle w:val="Normal"/>
        <w:spacing w:before="60" w:after="0"/>
        <w:jc w:val="both"/>
        <w:rPr/>
      </w:pPr>
      <w:r>
        <w:rPr/>
        <w:t>1882-84 Stanley II. Afrika-utazása közben felfedez két ismeretlen tavat, a II. Lipót király után elnevezett és a Montumba-tavat. Számos új telepet alapít a Kongó állam területén, a legtávolabbit Ruzani szigeten. Társa, Hanssen kapitány, a Felső-Kongó mellékfolyóit, különösen az Aruvimi folyót vizsgálja.</w:t>
      </w:r>
    </w:p>
    <w:p>
      <w:pPr>
        <w:pStyle w:val="Normal"/>
        <w:spacing w:before="60" w:after="0"/>
        <w:jc w:val="both"/>
        <w:rPr/>
      </w:pPr>
      <w:r>
        <w:rPr/>
        <w:t>1882 A Comité d'études du Haut-Congo beleolvadt az «Internationale du Congo» társulatba és Stanleyvel versenyt alapít a Kongo mellékén telepeket.</w:t>
      </w:r>
    </w:p>
    <w:p>
      <w:pPr>
        <w:pStyle w:val="Normal"/>
        <w:spacing w:before="60" w:after="0"/>
        <w:jc w:val="both"/>
        <w:rPr/>
      </w:pPr>
      <w:r>
        <w:rPr/>
        <w:t>1883 Giraud, a belga társulat küldöttje, a Bangveolo-tó partjain kutat, ahol Livingstone óta nem járt európai ember.</w:t>
      </w:r>
    </w:p>
    <w:p>
      <w:pPr>
        <w:pStyle w:val="Normal"/>
        <w:spacing w:before="60" w:after="0"/>
        <w:jc w:val="both"/>
        <w:rPr/>
      </w:pPr>
      <w:r>
        <w:rPr/>
        <w:t>1883 Fischer G. A., ki már 1878-ban is Panganiból a Viktoria Nyanza partjára nyomult, a kelet-afrikai német társulat megbizásából, 1883-ban a Maszai országon hatol keresztül a tó mellékére.</w:t>
      </w:r>
    </w:p>
    <w:p>
      <w:pPr>
        <w:pStyle w:val="Normal"/>
        <w:spacing w:before="60" w:after="0"/>
        <w:jc w:val="both"/>
        <w:rPr/>
      </w:pPr>
      <w:r>
        <w:rPr/>
        <w:t>1883-84 Thomson József a Maszai országban és az Ukereve közti vidéken tesz úttörő utat. Többi között a Baringo tavat is vizsgálja.</w:t>
      </w:r>
    </w:p>
    <w:p>
      <w:pPr>
        <w:pStyle w:val="Normal"/>
        <w:spacing w:before="60" w:after="0"/>
        <w:jc w:val="both"/>
        <w:rPr/>
      </w:pPr>
      <w:r>
        <w:rPr/>
        <w:t>1884-85 Berlini kongresszus. A Kongó állam szentesítése, szervezése, feladatának; céljainak és hatalmi körének megalapítása, nehogy a Brazza vezetése alatt álló francia Kongó társulattal pörpatvar támadjon.</w:t>
      </w:r>
    </w:p>
    <w:p>
      <w:pPr>
        <w:pStyle w:val="Normal"/>
        <w:spacing w:before="60" w:after="0"/>
        <w:jc w:val="both"/>
        <w:rPr/>
      </w:pPr>
      <w:r>
        <w:rPr/>
        <w:t>1884 Montagu-Kerr a Zambezi és a Matebele föld között kereskedelmi összeköttetést létesít.</w:t>
      </w:r>
    </w:p>
    <w:p>
      <w:pPr>
        <w:pStyle w:val="Normal"/>
        <w:spacing w:before="60" w:after="0"/>
        <w:jc w:val="both"/>
        <w:rPr/>
      </w:pPr>
      <w:r>
        <w:rPr/>
        <w:t>1884-85 Capello és Ivens (Serpa Pinto társai) először is a Tioge és a Kuando (=Csobe) közötti területen kutatnak; továbbá a Felső-Lualaba és Felső-Zambezi közötti vidéken; bebizonyítják többi között, hogy a Liba a Zambezi forráspatakja; megalapítják a Kaszai (Kongó déli mellékfolyója) és a Liba (= Zambezi) közötti vizválasztót és benyomulnak a Moeretó-tól nyugatra fekvő Katanga országba, melynek rézbanyái gyorsan hirre kapnak.</w:t>
      </w:r>
    </w:p>
    <w:p>
      <w:pPr>
        <w:pStyle w:val="Normal"/>
        <w:spacing w:before="60" w:after="0"/>
        <w:jc w:val="both"/>
        <w:rPr/>
      </w:pPr>
      <w:r>
        <w:rPr/>
        <w:t>1884-85 Grenfell György baptista hittérítő és François Kurt német hadnagy bejárják a Közép-Kongó mellékfolyóit és a Kaszai mellékét.</w:t>
      </w:r>
    </w:p>
    <w:p>
      <w:pPr>
        <w:pStyle w:val="Normal"/>
        <w:spacing w:before="60" w:after="0"/>
        <w:jc w:val="both"/>
        <w:rPr/>
      </w:pPr>
      <w:r>
        <w:rPr/>
        <w:t>1884-85 Schynse hittérítő új úton éri el a Ngami tavat a Bálna-öböl felől.</w:t>
      </w:r>
    </w:p>
    <w:p>
      <w:pPr>
        <w:pStyle w:val="Normal"/>
        <w:spacing w:before="60" w:after="0"/>
        <w:jc w:val="both"/>
        <w:rPr/>
      </w:pPr>
      <w:r>
        <w:rPr/>
        <w:t>1885-86 Serpa Pinto és Cardozo a Nyasza-tó és a Lurio-öböl között kutatnak.</w:t>
      </w:r>
    </w:p>
    <w:p>
      <w:pPr>
        <w:pStyle w:val="Normal"/>
        <w:spacing w:before="60" w:after="0"/>
        <w:jc w:val="both"/>
        <w:rPr/>
      </w:pPr>
      <w:r>
        <w:rPr/>
        <w:t>1885-86 Gleerup átkel Dél-Afrikán. (Kongo-Njangve-Zanzibar.)</w:t>
      </w:r>
    </w:p>
    <w:p>
      <w:pPr>
        <w:pStyle w:val="Normal"/>
        <w:spacing w:before="60" w:after="0"/>
        <w:jc w:val="both"/>
        <w:rPr/>
      </w:pPr>
      <w:r>
        <w:rPr/>
        <w:t>1885-87 Lenz hasonlóan kel át déli Afrikán. (Kongo-Njangve-Mozambique.)</w:t>
      </w:r>
    </w:p>
    <w:p>
      <w:pPr>
        <w:pStyle w:val="Normal"/>
        <w:spacing w:before="60" w:after="0"/>
        <w:jc w:val="both"/>
        <w:rPr/>
      </w:pPr>
      <w:r>
        <w:rPr/>
        <w:t>1885-87 Kund német hadnagy és Tappenbeck, szintúgy Büttner Kamerun német gyarmat hátsó vidéken kutatnak dél felé. Tappenbeck Ngalaig nyomul, de ott elhal. Társai a Kongo déli mellékfolyóinak helyes irányáról szereznek hirt, különösen a Kaszai és Szakulu folyamrendszerről. 1885-ben a Kattal (vagy Lokenje) folyóra bukkantak.</w:t>
      </w:r>
    </w:p>
    <w:p>
      <w:pPr>
        <w:pStyle w:val="Normal"/>
        <w:spacing w:before="60" w:after="0"/>
        <w:jc w:val="both"/>
        <w:rPr/>
      </w:pPr>
      <w:r>
        <w:rPr/>
        <w:t>1885-87 Schynse hittérítő a Kongo mellékén kutat.</w:t>
      </w:r>
    </w:p>
    <w:p>
      <w:pPr>
        <w:pStyle w:val="Normal"/>
        <w:spacing w:before="60" w:after="0"/>
        <w:jc w:val="both"/>
        <w:rPr/>
      </w:pPr>
      <w:r>
        <w:rPr/>
        <w:t>1885-86 Pfeil Joakim gr. beutazza a Rufidji és Rovuma mellékét (Mozambique északi partján).</w:t>
      </w:r>
    </w:p>
    <w:p>
      <w:pPr>
        <w:pStyle w:val="Normal"/>
        <w:spacing w:before="60" w:after="0"/>
        <w:jc w:val="both"/>
        <w:rPr/>
      </w:pPr>
      <w:r>
        <w:rPr/>
        <w:t>1885-86 Fischer G, A. kiindul. Gonjaból (Mombaszától délre) és észak-nyugati irányban éri el a Viktoria Nyanzát, melynek keleti partján végighatol. Azután visszatér Panganiba.</w:t>
      </w:r>
    </w:p>
    <w:p>
      <w:pPr>
        <w:pStyle w:val="Normal"/>
        <w:spacing w:before="60" w:after="0"/>
        <w:jc w:val="both"/>
        <w:rPr/>
      </w:pPr>
      <w:r>
        <w:rPr/>
        <w:t>1886-87 Holub benyomul a Zambezi felől a Masukulumbe emberevő törzs országába, mely őt nemsokára üldözőbe veszi. Becses etnográfiai gyűjteményének tetemes része elvész.</w:t>
      </w:r>
    </w:p>
    <w:p>
      <w:pPr>
        <w:pStyle w:val="Normal"/>
        <w:spacing w:before="60" w:after="0"/>
        <w:jc w:val="both"/>
        <w:rPr/>
      </w:pPr>
      <w:r>
        <w:rPr/>
        <w:t>1886-87 Wiszmann (és kisérője: Le Marinel) másodszor kel át Déli Afrikán. (Kongo, Baluba, Kaszai ország, Bangoda ország, Zambezi.)</w:t>
      </w:r>
    </w:p>
    <w:p>
      <w:pPr>
        <w:pStyle w:val="Normal"/>
        <w:spacing w:before="60" w:after="0"/>
        <w:jc w:val="both"/>
        <w:rPr/>
      </w:pPr>
      <w:r>
        <w:rPr/>
        <w:t>1887 Nielsen norvég hittérítő átnyomul Madagaszkár sziget déli felén.</w:t>
      </w:r>
    </w:p>
    <w:p>
      <w:pPr>
        <w:pStyle w:val="Normal"/>
        <w:spacing w:before="60" w:after="0"/>
        <w:jc w:val="both"/>
        <w:rPr/>
      </w:pPr>
      <w:r>
        <w:rPr/>
        <w:t>1887 Duport Ed. a Kaszai és Kongó folyók közötti vidéken kutat.</w:t>
      </w:r>
    </w:p>
    <w:p>
      <w:pPr>
        <w:pStyle w:val="Normal"/>
        <w:spacing w:before="60" w:after="0"/>
        <w:jc w:val="both"/>
        <w:rPr/>
      </w:pPr>
      <w:r>
        <w:rPr/>
        <w:t>1887-89 Stanley Henrik felszabadítja a Közép-Afrikában veszedelemben forgó Emin pasát. Egy Felkin angol tudóshoz intézett levélből és Juncker közléseiből értesült a világ Emin pasa szorult helyzetéről. (L. 1883) E hirekre a skót földrajzi társaság Thomsont szólította fel Emin felmentésére; olasz társulatok a szinte veszélyben forgó Casati felmentésével Massari utazót bízták meg, míg a német Peters önként ajánlkozott Emin pasa kiszabadítására. De sokkal gyorsabban cselekedett Stanley, ki Amerikából nyomban Angliába sietett és a felmentés kisér1etét elvállalta. A költséget amerikai milliomosok, magánosok és az egyiptomi kormány viselték.</w:t>
      </w:r>
    </w:p>
    <w:p>
      <w:pPr>
        <w:pStyle w:val="Normal"/>
        <w:spacing w:before="60" w:after="0"/>
        <w:jc w:val="both"/>
        <w:rPr/>
      </w:pPr>
      <w:r>
        <w:rPr/>
        <w:t>Stanley Zanzibárban állította össze kis hadát és titkos követ által értesítette Emin pasát jöveteléről. Azután felszerelt hadával a Jóremény-fok körül a Kongo torkolatához sietett. Ott Tippu-Tip fogadta, a leggazdagabb és legravaszabb arab rabszolga-kereskedő, ki azonban sokban segélyére volt Stanley-nak. Fölvonult tehát hajón a Kongón és 1887 májusban érkezett az Aruvimi torkolatához. Miután Tippu-Tipet (tartalékhad felfogadása végett), szintúgy Barttelot őrnagyot (Jambujoban) hátrahagyta; június 28-án elindult Jambujoból és 160 napig óriási őserdőn keresztül tett út és iszonyú nehézségek leküzdése után ért ki december 5-én a lapályra, december 13-án pedig megpillantotta az Albert-Nyassza tavat. A tó déli csúcsán, Kavalliban találkozott végre Emin pasával 1889 ápril. 29-én. Stanley azonban csakhamar visszatért azon az úton, amelyen jött, hogy tartalék-hadait egybevonja, de már Banaliában értesült Bartteloth haláláról. Némi pihenő után vissza indult Emin pasához, kikerülvén ez alkalommal valahogyan a rettenetes őserdőt. Miután az Ituri vidékén lakó, csalfa és vad Wambutti törpékkel rövid úton elbánt, december végén ismét Kavalliban termett, ahol eközben Emin katonái uruk ellen fellázadtak volt. Most már Emin is megbarátkozott az elvonulás gondolatával, mire 1889 ápril. 10-én az egész karaván Zanzibar felé indult. Midőn a Szemliki folyó mentén haladtak, óriási hóhegyet pillantottak meg, a Ruvenzorit, melynek magasságát Stanley 5500-5800 méterre becsüli (Stanley alvezére 3250 méter magasságig kapaszkodott föl rajta). Azután a Muta Nzige tóhoz értek, melyet Stanley Eduard Nyanzának nevezett el. Miután a Viktoria Nyanza tavat délnyugat felől megkerülték és Taborát is érintették, december 4-én Bagamoyónál érték el a tengert. Stanley innen Kairó érintésével Angliába utazott, Emin pasa ellenben Zanzibar partján maradt és nemsokára a német kormány szolgálatába szegődött. (L. alább 1890.)</w:t>
      </w:r>
    </w:p>
    <w:p>
      <w:pPr>
        <w:pStyle w:val="Normal"/>
        <w:spacing w:before="60" w:after="0"/>
        <w:jc w:val="both"/>
        <w:rPr/>
      </w:pPr>
      <w:r>
        <w:rPr/>
        <w:t>1887-89 Van Géle (belga tiszt, a Kongó állam tisztviselője) bebizonyítja, hogy az Uölle folyó az Ubangival azonos folyó.</w:t>
      </w:r>
    </w:p>
    <w:p>
      <w:pPr>
        <w:pStyle w:val="Normal"/>
        <w:spacing w:before="60" w:after="0"/>
        <w:jc w:val="both"/>
        <w:rPr/>
      </w:pPr>
      <w:r>
        <w:rPr/>
        <w:t>1887-88 Van der Kellen hollandi utazó a Kunene és Kubango mentén kutat.</w:t>
      </w:r>
    </w:p>
    <w:p>
      <w:pPr>
        <w:pStyle w:val="Normal"/>
        <w:spacing w:before="60" w:after="0"/>
        <w:jc w:val="both"/>
        <w:rPr/>
      </w:pPr>
      <w:r>
        <w:rPr/>
        <w:t>1888-91 Zintgraf (német) Kamerunból eléri a Benué folyót, a Bali földet és végül (ÉK: re) Adamaua országot. (V. ö. 1891.)</w:t>
      </w:r>
    </w:p>
    <w:p>
      <w:pPr>
        <w:pStyle w:val="Normal"/>
        <w:spacing w:before="60" w:after="0"/>
        <w:jc w:val="both"/>
        <w:rPr/>
      </w:pPr>
      <w:r>
        <w:rPr/>
        <w:t>1888-89 Schynse hittérítő a Viktoria Nyanzától La Longába nyomul (Kondoa vidékén). 1888 Stocker hittérítő megmássza (mint első) a Drakensberge hegységet (Natal határán), melynek legmagasabb csúcsa «Champagne Castel 3401 m.</w:t>
      </w:r>
    </w:p>
    <w:p>
      <w:pPr>
        <w:pStyle w:val="Normal"/>
        <w:spacing w:before="60" w:after="0"/>
        <w:jc w:val="both"/>
        <w:rPr/>
      </w:pPr>
      <w:r>
        <w:rPr/>
        <w:t>1888 Delcommune Sándor behajózza a Kund és Tappenbeck által 1885-ben felfedezett Ikatta folyót. (Kamerun hátsó vidékén.)</w:t>
      </w:r>
    </w:p>
    <w:p>
      <w:pPr>
        <w:pStyle w:val="Normal"/>
        <w:spacing w:before="60" w:after="0"/>
        <w:jc w:val="both"/>
        <w:rPr/>
      </w:pPr>
      <w:r>
        <w:rPr/>
        <w:t>1888 Thys kapitány (a Kongó állam megbizásából) elkészíti a Kaszai és Alsó-Luluá folyó közötti vidékről az első hiteles térképét:</w:t>
      </w:r>
    </w:p>
    <w:p>
      <w:pPr>
        <w:pStyle w:val="Normal"/>
        <w:spacing w:before="60" w:after="0"/>
        <w:jc w:val="both"/>
        <w:rPr/>
      </w:pPr>
      <w:r>
        <w:rPr/>
        <w:t>1888-89 Kund német hadnagy újabban kutat Kamerun hátsó vidékein. (Utóda 1890 óta Morgen hadnagy.)</w:t>
      </w:r>
    </w:p>
    <w:p>
      <w:pPr>
        <w:pStyle w:val="Normal"/>
        <w:spacing w:before="60" w:after="0"/>
        <w:jc w:val="both"/>
        <w:rPr/>
      </w:pPr>
      <w:r>
        <w:rPr/>
        <w:t>1888-89 Selous F. C. vadász és utazó benyomul a Felső-Zambezitől a Masukuhimbe törzs országába, de megfutni kénytelen.</w:t>
      </w:r>
    </w:p>
    <w:p>
      <w:pPr>
        <w:pStyle w:val="Normal"/>
        <w:spacing w:before="60" w:after="0"/>
        <w:jc w:val="both"/>
        <w:rPr/>
      </w:pPr>
      <w:r>
        <w:rPr/>
        <w:t>1888-89 O'Neill konzul és mérnök-társai kijelölik a Zambezi és Kimberley között építendő vasút irányát.</w:t>
      </w:r>
    </w:p>
    <w:p>
      <w:pPr>
        <w:pStyle w:val="Normal"/>
        <w:spacing w:before="60" w:after="0"/>
        <w:jc w:val="both"/>
        <w:rPr/>
      </w:pPr>
      <w:r>
        <w:rPr/>
        <w:t>1888-91 Crampel Pál nagy francia expedició élén a francia Kongó és Gabun gyarmattól északra fekvő Afrikát veti alája a francia kereskedelmi érdekeknek.</w:t>
      </w:r>
    </w:p>
    <w:p>
      <w:pPr>
        <w:pStyle w:val="Normal"/>
        <w:spacing w:before="60" w:after="0"/>
        <w:jc w:val="both"/>
        <w:rPr/>
      </w:pPr>
      <w:r>
        <w:rPr/>
        <w:t>1889 Egy II. angol kelet-afrikai angol társulat alakul meg. Igazgatója Mackenzie ki Mombaszába teszi át székhelyét. (Zanzibártól É-ra.)</w:t>
      </w:r>
    </w:p>
    <w:p>
      <w:pPr>
        <w:pStyle w:val="Normal"/>
        <w:spacing w:before="60" w:after="0"/>
        <w:jc w:val="both"/>
        <w:rPr/>
      </w:pPr>
      <w:r>
        <w:rPr/>
        <w:t>1889 Forneau Alfréd kikutatja (Crampel nyomaiba lépve) a Gabun, Ogové és Campo folyó vidékeit.</w:t>
      </w:r>
    </w:p>
    <w:p>
      <w:pPr>
        <w:pStyle w:val="Normal"/>
        <w:spacing w:before="60" w:after="0"/>
        <w:jc w:val="both"/>
        <w:rPr/>
      </w:pPr>
      <w:r>
        <w:rPr/>
        <w:t>1889 Trivier francia kapitány átkel déli Afrikán. (Loango-Kongo- Njangve-Mozambique.) 1889 Pigott (angol) a brit kelet-afrikai birtok és Gallák földje közötti határfolyót (Tana) utazza be; követi őt Peters, a kelet-afrikai társulat tisztviselője.</w:t>
      </w:r>
    </w:p>
    <w:p>
      <w:pPr>
        <w:pStyle w:val="Normal"/>
        <w:spacing w:before="60" w:after="0"/>
        <w:jc w:val="both"/>
        <w:rPr/>
      </w:pPr>
      <w:r>
        <w:rPr/>
        <w:t>1889 Janssen (a Kongó állam kormányzója) számos expediciót meneszt a Felső-Kongó és a Lomani mellékeire, elsősorban a keresked. tekintetben fontos Njangve felé.</w:t>
      </w:r>
    </w:p>
    <w:p>
      <w:pPr>
        <w:pStyle w:val="Normal"/>
        <w:spacing w:before="60" w:after="0"/>
        <w:jc w:val="both"/>
        <w:rPr/>
      </w:pPr>
      <w:r>
        <w:rPr/>
        <w:t>1889-90 Baumann felméri a (német kelet-afr. társulat) megbizásából Ozambara országot egészen a Kenia tövéig.</w:t>
      </w:r>
    </w:p>
    <w:p>
      <w:pPr>
        <w:pStyle w:val="Normal"/>
        <w:spacing w:before="60" w:after="0"/>
        <w:jc w:val="both"/>
        <w:rPr/>
      </w:pPr>
      <w:r>
        <w:rPr/>
        <w:t>1889 Selous Francis (másodizben) indul a Zambesi mentén a Mashona földre; kelet felől pedig Knight Bruce (oranjei püspök) hatol a Zambesi partjától a Mashona-országba.</w:t>
      </w:r>
    </w:p>
    <w:p>
      <w:pPr>
        <w:pStyle w:val="Normal"/>
        <w:spacing w:before="60" w:after="0"/>
        <w:jc w:val="both"/>
        <w:rPr/>
      </w:pPr>
      <w:r>
        <w:rPr/>
        <w:t>1889 Delcommune Sándor behajózza a Lomani folyót, melynek egyes részeivel odább keletre Grenfell, Cameron és Wiszmann más nevek alatt ismerkedtek meg.</w:t>
      </w:r>
    </w:p>
    <w:p>
      <w:pPr>
        <w:pStyle w:val="Normal"/>
        <w:spacing w:before="60" w:after="0"/>
        <w:jc w:val="both"/>
        <w:rPr/>
      </w:pPr>
      <w:r>
        <w:rPr/>
        <w:t>1889-90 Sharpe a Felső-Zambezi mellékére nyomul, innen pedig Loango partjára. 1889-90 Mercua francia hittérítő Quelimane-ból eddig ismeretlen utakon éri el a Nyasza tó partját; onnan pedig a Sirva tó irányában vonul vissza.</w:t>
      </w:r>
    </w:p>
    <w:p>
      <w:pPr>
        <w:pStyle w:val="Normal"/>
        <w:spacing w:before="60" w:after="0"/>
        <w:jc w:val="both"/>
        <w:rPr/>
      </w:pPr>
      <w:r>
        <w:rPr/>
        <w:t>1889-90 Ruget és Becker kapitány (a Kongo állam szolgálatában) érik el mint elsők a Közép-Kongótól az Uölle folyó partját.</w:t>
      </w:r>
    </w:p>
    <w:p>
      <w:pPr>
        <w:pStyle w:val="Normal"/>
        <w:spacing w:before="60" w:after="0"/>
        <w:jc w:val="both"/>
        <w:rPr/>
      </w:pPr>
      <w:r>
        <w:rPr/>
        <w:t>1889-90 Jackson és Gedge, (kik Stanley felkeresése végett nyomultak Ugandáig) a Maszai földön nagy tavakra, az Ukereve és Rudolf tó között pedig fele úton hatalmas tűzokádó hegyre (Elgon 4300 m.) bukkannak.</w:t>
      </w:r>
    </w:p>
    <w:p>
      <w:pPr>
        <w:pStyle w:val="Normal"/>
        <w:spacing w:before="60" w:after="0"/>
        <w:jc w:val="both"/>
        <w:rPr/>
      </w:pPr>
      <w:r>
        <w:rPr/>
        <w:t>1889-90 Johnston és Cross-Kerr a Thomson által a Tanganyika tótól Ny-ra talált Rikva-tavat vizsgálják (1880-81.)</w:t>
      </w:r>
    </w:p>
    <w:p>
      <w:pPr>
        <w:pStyle w:val="Normal"/>
        <w:spacing w:before="60" w:after="0"/>
        <w:jc w:val="both"/>
        <w:rPr/>
      </w:pPr>
      <w:r>
        <w:rPr/>
        <w:t>1889-90 Lasts (az angol földrajzi társulat megbizásából) a Namuli hegységben kutat és bejárja a Zambezi és Nyasza tó közti vidéket.</w:t>
      </w:r>
    </w:p>
    <w:p>
      <w:pPr>
        <w:pStyle w:val="Normal"/>
        <w:spacing w:before="60" w:after="0"/>
        <w:jc w:val="both"/>
        <w:rPr/>
      </w:pPr>
      <w:r>
        <w:rPr/>
        <w:t>1890 Crampel Pál, a Comité de l'Afrique francia ügynöke, ÉK-irányban kezdi meg II. felfedező útját, melynek végcélja a Csád-tó körüli országoknak (Bornu, Kuka) kereskedelmi tekintetben való kiaknázása. A Sari mentén elterülő Ubangi ország lakói azonban nagyszámú csapatát megtámadják, kifosztják, őt magát pedig 1891 ápril havában felkoncolják. Ugyanily sorsban részesül a felmentésére siető Biscarrat is, míg a tartalék vezére Nebout Ch. megmenekül. A társulat Dybovszki és Maistre kapitányokat szemeli ki a bosszú végrehajtására.</w:t>
      </w:r>
    </w:p>
    <w:p>
      <w:pPr>
        <w:pStyle w:val="Normal"/>
        <w:spacing w:before="60" w:after="0"/>
        <w:jc w:val="both"/>
        <w:rPr/>
      </w:pPr>
      <w:r>
        <w:rPr/>
        <w:t>1890. Bent Tivadar megvizsgálja a Mauch által 1874-ben a Zambese partján Zimbabie város romjaiban lelt feliratokat és szobrokat, de nem mer határozott véleményt kockáztatni. Egyik-másik szobor persa eredetre vall. Nem lehetetlen, hogy a persák az Achaemenidák fénykorában expediciókat küldtek Dél-Afrikába az aranybányák kiaknázása végett.</w:t>
      </w:r>
    </w:p>
    <w:p>
      <w:pPr>
        <w:pStyle w:val="Normal"/>
        <w:spacing w:before="60" w:after="0"/>
        <w:jc w:val="both"/>
        <w:rPr/>
      </w:pPr>
      <w:r>
        <w:rPr/>
        <w:t>1890 Emin pasa és Stohlmann, (kik szegődtek), német szolgálatba visszatérnek Emin pasa volt helytartóságába, Equatoriába, Wiszmann német parancsnok visszarendelte ugyan őket, de ők nem hallgattak rá. Lehet, hogy Emin egykori katonáit újból zsoldjába akarja fogadni. Ebben azonban Dugard kapitány, az angol kelet-afrikai társulat élelmes ügynöke már megelőzte, amennyiben Toru-ban és Ankoléban a volt Szudán tartomány fegyverképes lakóinak java részét 1891 nyarán a kelet-afrikai angol társaság részére megnyerte. Emin pasa további sorsát homály fedi.</w:t>
      </w:r>
    </w:p>
    <w:p>
      <w:pPr>
        <w:pStyle w:val="Normal"/>
        <w:spacing w:before="60" w:after="0"/>
        <w:jc w:val="both"/>
        <w:rPr/>
      </w:pPr>
      <w:r>
        <w:rPr/>
        <w:t>1890 A Kongó állam igazgatója, Jansson és mérnöke, Cambier kapitány, megkezdik a Kongóvasút építését Matadi és StanIey Pool állomások között. Egyelőre a Matadis-Brazzaville közötti részt fogják kiépíteni.</w:t>
      </w:r>
    </w:p>
    <w:p>
      <w:pPr>
        <w:pStyle w:val="Normal"/>
        <w:spacing w:before="60" w:after="0"/>
        <w:jc w:val="both"/>
        <w:rPr/>
      </w:pPr>
      <w:r>
        <w:rPr/>
        <w:t>1890 Morgen német hadnagy Ngalá-tól eléri a Szanaga folyó partját.</w:t>
      </w:r>
    </w:p>
    <w:p>
      <w:pPr>
        <w:pStyle w:val="Normal"/>
        <w:spacing w:before="60" w:after="0"/>
        <w:jc w:val="both"/>
        <w:rPr/>
      </w:pPr>
      <w:r>
        <w:rPr/>
        <w:t>1890 d'Anthouard és Cadjere áthaladnak mint elsők Madagaszkár középső részein, (mely feladattal Mac Mahon hittérítő kétszer is eredménytelenül bajlódott).</w:t>
      </w:r>
    </w:p>
    <w:p>
      <w:pPr>
        <w:pStyle w:val="Normal"/>
        <w:spacing w:before="60" w:after="0"/>
        <w:jc w:val="both"/>
        <w:rPr/>
      </w:pPr>
      <w:r>
        <w:rPr/>
        <w:t>1890 Hodister (a « Societé du Haut Kongo» ügynöke), és Le Marinel beutazzák a Cameron által 1874-ben felfedezett Lomani, folyót és kisütik, hogy e folyó az 1884-ben Grenfell által felfedezett Lomannival (vagy Bolokoval) azonos. Hodister beutazza azonfelül a Mongala folyamvidékét.</w:t>
      </w:r>
    </w:p>
    <w:p>
      <w:pPr>
        <w:pStyle w:val="Normal"/>
        <w:spacing w:before="60" w:after="0"/>
        <w:jc w:val="both"/>
        <w:rPr/>
      </w:pPr>
      <w:r>
        <w:rPr/>
        <w:t>1890 Cholet J. beutazza a Brazza által felfedezett Sangha folyót, mely a Kongóba ömlik. 1890 Baumann Uszkár, (a német kelet-afrikai társulat küldöttje), bejárja Zanzibarból Tanga és Dares-Salaam hátsó vidékeit.</w:t>
      </w:r>
    </w:p>
    <w:p>
      <w:pPr>
        <w:pStyle w:val="Normal"/>
        <w:spacing w:before="60" w:after="0"/>
        <w:jc w:val="both"/>
        <w:rPr/>
      </w:pPr>
      <w:r>
        <w:rPr/>
        <w:t>1890 Stevart skót orvos előbb a Nyasza tónál, utóbb a Tavo folyó vidékén kutat.</w:t>
      </w:r>
    </w:p>
    <w:p>
      <w:pPr>
        <w:pStyle w:val="Normal"/>
        <w:spacing w:before="60" w:after="0"/>
        <w:jc w:val="both"/>
        <w:rPr/>
      </w:pPr>
      <w:r>
        <w:rPr/>
        <w:t>1890 Brazza (a Francia Kongó; kormányzója) Monteil és Ménard kapitány alatt, két expediciót indit Binger nyomain (l. a II. rovatot) déli irányba.</w:t>
      </w:r>
    </w:p>
    <w:p>
      <w:pPr>
        <w:pStyle w:val="Normal"/>
        <w:spacing w:before="60" w:after="0"/>
        <w:jc w:val="both"/>
        <w:rPr/>
      </w:pPr>
      <w:r>
        <w:rPr/>
        <w:t>1890 Roget és Becker az Udile és Aruqimi folyamvidékét kutatják.</w:t>
      </w:r>
    </w:p>
    <w:p>
      <w:pPr>
        <w:pStyle w:val="Normal"/>
        <w:spacing w:before="60" w:after="0"/>
        <w:jc w:val="both"/>
        <w:rPr/>
      </w:pPr>
      <w:r>
        <w:rPr/>
        <w:t>1890-91 Thomson József és Grant Zanzibárból a Bangveolo partjára érnek, hol Giraud óta (1883) nem fordult meg európai utazó. Garengaza országba is behatolnak, de Katangába eljutni nem képesek. 1891-ben visszatérnek a Zambesi mellékére.</w:t>
      </w:r>
    </w:p>
    <w:p>
      <w:pPr>
        <w:pStyle w:val="Normal"/>
        <w:spacing w:before="60" w:after="0"/>
        <w:jc w:val="both"/>
        <w:rPr/>
      </w:pPr>
      <w:r>
        <w:rPr/>
        <w:t>1890-91 Van G{jel}le és Le Marinel (a Kongó állam tisztviselői) a Kongó és Uëlle közötti vidéken kutatnak, (nevezetesen az Ubangi és Mbonum folyók mentén).</w:t>
      </w:r>
    </w:p>
    <w:p>
      <w:pPr>
        <w:pStyle w:val="Normal"/>
        <w:spacing w:before="60" w:after="0"/>
        <w:jc w:val="both"/>
        <w:rPr/>
      </w:pPr>
      <w:r>
        <w:rPr/>
        <w:t>1890-91 Catat és Maistre átnyomulnak Madagaszkár déli részein.</w:t>
      </w:r>
    </w:p>
    <w:p>
      <w:pPr>
        <w:pStyle w:val="Normal"/>
        <w:spacing w:before="60" w:after="0"/>
        <w:jc w:val="both"/>
        <w:rPr/>
      </w:pPr>
      <w:r>
        <w:rPr/>
        <w:t>1890-91 A délnyugati afrikai német társaság szolgálatában álló Francrois testvérek a Damara földről a Ngami tó mellékére és innen az Okavanga. folyó vidékére nyomulnak; onnan Omurambiába térnek vissza. [Előttük csak Lloyd Ed. hittérítő járta be e vidékek egy részét 1887-ben.]</w:t>
      </w:r>
    </w:p>
    <w:p>
      <w:pPr>
        <w:pStyle w:val="Normal"/>
        <w:spacing w:before="60" w:after="0"/>
        <w:jc w:val="both"/>
        <w:rPr/>
      </w:pPr>
      <w:r>
        <w:rPr/>
        <w:t>1890-91 Le Marinel mint. első kutatja behatóbban a rézbányai révén hirre emelkedett Katanga országot (a Moero tótól Ny.-ra). [Ez országnak Böhm és Reichardt voltak első felfedezői, leirói pedig Ivens és Capello.] Ugyan ez ország felé sietnek Bia kapitány· és Stalrs (Stanley egyik volt tisztje); de ezek nem érnek célt, Stalrs pedig elhal. 1890-91 Delcommune Sándor felderíti a Luapula és Lualaba rendszerét.</w:t>
      </w:r>
    </w:p>
    <w:p>
      <w:pPr>
        <w:pStyle w:val="Normal"/>
        <w:spacing w:before="60" w:after="0"/>
        <w:jc w:val="both"/>
        <w:rPr/>
      </w:pPr>
      <w:r>
        <w:rPr/>
        <w:t>1890-92 Baumann Oszkár (a kelet-afrikai német társulat tisztviselője) egyenes úton nyomul Mombaszából a Kilimandzsaro vidékére és a Maszal földön keresztül tovább a Viktoria Nyanza, tó partjára. Útközben felfedezi a Manyara tavat.</w:t>
      </w:r>
    </w:p>
    <w:p>
      <w:pPr>
        <w:pStyle w:val="Normal"/>
        <w:spacing w:before="60" w:after="0"/>
        <w:jc w:val="both"/>
        <w:rPr/>
      </w:pPr>
      <w:r>
        <w:rPr/>
        <w:t>1891 Fourneau (Crampel társa és Cholet utóda), a Sari és Sangha folyam vidékét járja be. 1891 Sharpe A. a Nyasza és a Moero tó közötti vidéken kutat, ahol csak Thomson járt azelőtt.</w:t>
      </w:r>
    </w:p>
    <w:p>
      <w:pPr>
        <w:pStyle w:val="Normal"/>
        <w:spacing w:before="60" w:after="0"/>
        <w:jc w:val="both"/>
        <w:rPr/>
      </w:pPr>
      <w:r>
        <w:rPr/>
        <w:t>1891 Kerr-Cross etnográfus a Tanganyika és Nyasza között lakó törzsek életmódját tanulmányozza.</w:t>
      </w:r>
    </w:p>
    <w:p>
      <w:pPr>
        <w:pStyle w:val="Normal"/>
        <w:spacing w:before="60" w:after="0"/>
        <w:jc w:val="both"/>
        <w:rPr/>
      </w:pPr>
      <w:r>
        <w:rPr/>
        <w:t>1891 Doyle a Mashona földön kutat.</w:t>
      </w:r>
    </w:p>
    <w:p>
      <w:pPr>
        <w:pStyle w:val="Normal"/>
        <w:spacing w:before="60" w:after="0"/>
        <w:jc w:val="both"/>
        <w:rPr/>
      </w:pPr>
      <w:r>
        <w:rPr/>
        <w:t>1891 Frenck-Sheldon asszony a Kenia vidékén: kutat.</w:t>
      </w:r>
    </w:p>
    <w:p>
      <w:pPr>
        <w:pStyle w:val="Normal"/>
        <w:spacing w:before="60" w:after="0"/>
        <w:jc w:val="both"/>
        <w:rPr/>
      </w:pPr>
      <w:r>
        <w:rPr/>
        <w:t>1891 Van G{jel}le kapitány, Delporte mérnök és Milz hadnagy, (mindhárom a Kongo állam szolgálatában) megalapítják az Ubangi és UëIle vizrendszerét.</w:t>
      </w:r>
    </w:p>
    <w:p>
      <w:pPr>
        <w:pStyle w:val="Normal"/>
        <w:spacing w:before="60" w:after="0"/>
        <w:jc w:val="both"/>
        <w:rPr/>
      </w:pPr>
      <w:r>
        <w:rPr/>
        <w:t>1891 Hodister A. őrnagy, (Kongo állami tisztviselő). megoldja a Kongo baloldali mellék-folyóinak (Lomami és Lualaba-nak) vizrajzi rendszerét.</w:t>
      </w:r>
    </w:p>
    <w:p>
      <w:pPr>
        <w:pStyle w:val="Normal"/>
        <w:spacing w:before="60" w:after="0"/>
        <w:jc w:val="both"/>
        <w:rPr/>
      </w:pPr>
      <w:r>
        <w:rPr/>
        <w:t>1891 Zintgra (kameruni tisztviselő) nagyszámú expediciót vezet Adamáua országba, de ott csapatának harmadát felkoncolják. Gravenreuth hadnagy pedig, a kameruni kormányzó, elesik egy csetepaté alkalmával. Utódja: Ramsay hadnagy.</w:t>
      </w:r>
    </w:p>
    <w:p>
      <w:pPr>
        <w:pStyle w:val="Normal"/>
        <w:spacing w:before="60" w:after="0"/>
        <w:jc w:val="both"/>
        <w:rPr/>
      </w:pPr>
      <w:r>
        <w:rPr/>
        <w:t>1891 Derulott hittérítő kiköt Ukereve szigetén, ahol az 1878. megölt Smith és O'Neill hittérítők óta európai nem járt.</w:t>
      </w:r>
    </w:p>
    <w:p>
      <w:pPr>
        <w:pStyle w:val="Normal"/>
        <w:spacing w:before="60" w:after="0"/>
        <w:jc w:val="both"/>
        <w:rPr/>
      </w:pPr>
      <w:r>
        <w:rPr/>
        <w:t>1891-92 Fischer L, (ki a rabszolgaság ellenes társulat szolgálatába szegődött) Zanzibarból a Viktoria Nyanza mellékére vonul, de 1892 júliusban ott elhuny. (Lásd Inkey levelét: Földrajzi Közlemények 1892. 366 I.)</w:t>
      </w:r>
    </w:p>
    <w:p>
      <w:pPr>
        <w:pStyle w:val="Normal"/>
        <w:spacing w:before="60" w:after="0"/>
        <w:jc w:val="both"/>
        <w:rPr/>
      </w:pPr>
      <w:r>
        <w:rPr/>
        <w:t>Az 1891. év végül az angol koloniális politikát sikerrel kormányozta. Előbb Portugáliával kötött Anglia előnyös szerződést, mely egy nagy, egyik tengertől a másikig érő portugál gyarmatország alakulásának Afrikában mindenkorra véget vetett, míg Anglia a maga fenhatóságát Afrika belsejére, a Fok-tartományból kiindulva felfelé egész a Kongó állam és a keletafrikai német gyarmatok határáig, érvényre tudta juttatni. Azután Franciaországgal kötött előnyös szerződést, melyben Franciaországnak a Szenegambiából a Niger mentén a Csád tó nyugati partjáig elhúzódó meghatározott nagyságú terület és a Ny: Szaharán át Algériáig kijelölt terület felett igényelt fenhatóságát, nemkülönben a Madagaszkár felett igényelt uralmat elismerte; ennek fejében azonban a francia köztársaság az 1891 nov. 7-én a Zanzibár felett kimondott angol fenhatóságot ismerte el. Július 1-én pedig a német-angol szerződés lépett életbe, mely Keleti Afrikában a két ország érdekeinek és gyarmatainak határait a parttól befelé a nagy tavakig pontosan szabályozta. E szerződéseken nyugszik «j-Afrika», «a jövő Afrikája». Lásd a Földrajzi Közlem. 1891. évf. 3. füzetéhez csatolt térképet és György Aladár cikkét.</w:t>
      </w:r>
    </w:p>
    <w:p>
      <w:pPr>
        <w:pStyle w:val="Normal"/>
        <w:spacing w:before="60" w:after="0"/>
        <w:jc w:val="both"/>
        <w:rPr/>
      </w:pPr>
      <w:r>
        <w:rPr/>
        <w:t>1891-92 A német kelet-afrikai társulat, melynek birtokait maga a német kormány veszi kezébe, feloszlik. (1890 nov. 20.) Caprivi b. Sodent nevezte ki a gyarmat kormányzójának, ki Dar-es Salaam-ba tette át székhelyét; nemsokára azonban Wiszmann-nak és Petersnek minduntalan az idegen jármot nehezen tűrő benszülöttekkel gyűl meg a bajuk. A nagy pénzáldozatok árán megnyert, de Equatoriába visszaindult Emin pasáról és Stuhlmann-ról pedig ez idő szerint (1892 nov.) semmi hir.</w:t>
      </w:r>
    </w:p>
    <w:p>
      <w:pPr>
        <w:pStyle w:val="Normal"/>
        <w:spacing w:before="60" w:after="0"/>
        <w:jc w:val="both"/>
        <w:rPr/>
      </w:pPr>
      <w:r>
        <w:rPr/>
        <w:t>1892 a) Nyugati-Afrika. Brazza, a francia Kongo gyarmat kormányzója, Fourneau és Dybovszki alatt új expediciót küld (Crampel nyomain) a Csad tó partjára. [L. 1890!] Vivian portugál expediciója a Moma földön elpusztul. Az angol délnyugat-afrikai társulat a Bálna-öböltől az Otavi mellett levő bányákhoz vasutat építtet. (Aug.) Toumeyrac, a Kongo állam tisztviselőjét és csapatát a Koto földön megölik. (Aug.) Hodister A., a Kongo-társulat legügyesebb ügynöke, a Felső Kongo mellett megöletik. (Aug. 26.) A Kongo állam élére Wagis belga őrnagy lép mint Jansson utóda. (Szept. 15.) II. Vilmos császár a Herrero és Ovampo-föld között elterülő gazdátlan vidékeket a DNy. német gyarmatokhoz csatolja. (Szept.) Kerkhove, a Kongo állam tisztviselője, kereskedelmi érdekből 1000 emberrel az Albert-tó mellékére és Wadelaiba érkezik. Rabló eljárása miatt sok a panasz.</w:t>
      </w:r>
    </w:p>
    <w:p>
      <w:pPr>
        <w:pStyle w:val="Normal"/>
        <w:spacing w:before="60" w:after="0"/>
        <w:jc w:val="both"/>
        <w:rPr/>
      </w:pPr>
      <w:r>
        <w:rPr/>
        <w:t>b) Kelet-Afrika. Bülow német hadnagy, Peters utóda, kiindul a Kilimandzsárónál alapított stációból és eljut őserdőkön keresztül a Kimavenzi vidékére. 1892 májusban elesett a moschii ütközetben.</w:t>
      </w:r>
    </w:p>
    <w:p>
      <w:pPr>
        <w:pStyle w:val="Normal"/>
        <w:spacing w:before="60" w:after="0"/>
        <w:jc w:val="both"/>
        <w:rPr/>
      </w:pPr>
      <w:r>
        <w:rPr/>
        <w:t>Johnston és Whyte az angol kelet-afrikai társulat ügynökei a Cleland hittérítő által az angol fenhatóság alatt álló Nyasza tartományban, 1891-ben felfedezett Milandsi hegységet kutatják, (A Rungva hegy is e hegység rendszerébe tartozik.)</w:t>
      </w:r>
    </w:p>
    <w:p>
      <w:pPr>
        <w:pStyle w:val="Normal"/>
        <w:spacing w:before="60" w:after="0"/>
        <w:jc w:val="both"/>
        <w:rPr/>
      </w:pPr>
      <w:r>
        <w:rPr/>
        <w:t>Az angol dél-afrikai társulat a Foktartománytól a Zambezi mellékére vasutat tervez</w:t>
      </w:r>
    </w:p>
    <w:p>
      <w:pPr>
        <w:pStyle w:val="Normal"/>
        <w:spacing w:before="60" w:after="0"/>
        <w:jc w:val="both"/>
        <w:rPr/>
      </w:pPr>
      <w:r>
        <w:rPr/>
        <w:t>c) Közép-Afrika. 1892 april havában Uganda országban a francia térítők katolikus és az angol térítők protestáns hívei között nagy háború támadt, melynek folyamában 5000 katolikus szerecsen a Viktoria Nyasza tóban sírját lelte. A kelet-afrikai társulat, melyet az utóbbi időkben különben is sok csapás ért, e kellemetlen hirek hatása alatt kinyilatkoztatta, hogy azon esetben, ha az új angol (Gladstone) minisztérium a 40 000 font évi segélyt beszüntetné, Ugandáról lemondani volna kénytelen. Roseberry külügyminiszter azonban okt. 3-án rábírta a társulatot, hogy állomásait és telepeit egyelőre 1893 máj. 1-ig fentartsa. A Lugard kapitány, a társulat ügynöke által Angliában tartott felolvasásai és a «Church Missionary Compagnie a által feltüzelt angol közvélemény pedig oly erélyesen nyilatkozott Uganda további megszállása mellett, hogy Roseberry miniszter 1892 okt. 21. a dél-afrikai társulat küldöttségének kötelező ígéretet tett, melynek értelmében Anglia a társulatot Ugandának; «Közép-Afrika kulcsának» birtokában 1893 máj. 1. túl is támogatni fogja.</w:t>
      </w:r>
    </w:p>
    <w:tbl>
      <w:tblPr>
        <w:tblW w:w="8292" w:type="dxa"/>
        <w:jc w:val="left"/>
        <w:tblInd w:w="-70" w:type="dxa"/>
        <w:tblLayout w:type="fixed"/>
        <w:tblCellMar>
          <w:top w:w="0" w:type="dxa"/>
          <w:left w:w="70" w:type="dxa"/>
          <w:bottom w:w="0" w:type="dxa"/>
          <w:right w:w="70" w:type="dxa"/>
        </w:tblCellMar>
      </w:tblPr>
      <w:tblGrid>
        <w:gridCol w:w="779"/>
        <w:gridCol w:w="2810"/>
        <w:gridCol w:w="1443"/>
        <w:gridCol w:w="3260"/>
      </w:tblGrid>
      <w:tr>
        <w:trPr/>
        <w:tc>
          <w:tcPr>
            <w:tcW w:w="779" w:type="dxa"/>
            <w:tcBorders/>
          </w:tcPr>
          <w:p>
            <w:pPr>
              <w:pStyle w:val="Normal"/>
              <w:spacing w:before="60" w:after="0"/>
              <w:jc w:val="center"/>
              <w:rPr/>
            </w:pPr>
            <w:r>
              <w:rPr/>
              <w:t>Folyó szám</w:t>
            </w:r>
          </w:p>
        </w:tc>
        <w:tc>
          <w:tcPr>
            <w:tcW w:w="2810" w:type="dxa"/>
            <w:tcBorders/>
          </w:tcPr>
          <w:p>
            <w:pPr>
              <w:pStyle w:val="Normal"/>
              <w:spacing w:before="60" w:after="0"/>
              <w:jc w:val="both"/>
              <w:rPr/>
            </w:pPr>
            <w:r>
              <w:rPr/>
              <w:t>Az utazó neve</w:t>
            </w:r>
          </w:p>
        </w:tc>
        <w:tc>
          <w:tcPr>
            <w:tcW w:w="1443" w:type="dxa"/>
            <w:tcBorders/>
          </w:tcPr>
          <w:p>
            <w:pPr>
              <w:pStyle w:val="Normal"/>
              <w:spacing w:before="60" w:after="0"/>
              <w:jc w:val="both"/>
              <w:rPr/>
            </w:pPr>
            <w:r>
              <w:rPr/>
              <w:t>Mikor</w:t>
            </w:r>
          </w:p>
        </w:tc>
        <w:tc>
          <w:tcPr>
            <w:tcW w:w="3260" w:type="dxa"/>
            <w:tcBorders/>
          </w:tcPr>
          <w:p>
            <w:pPr>
              <w:pStyle w:val="Normal"/>
              <w:spacing w:before="60" w:after="0"/>
              <w:jc w:val="both"/>
              <w:rPr/>
            </w:pPr>
            <w:r>
              <w:rPr/>
              <w:t>Mely irányban?</w:t>
            </w:r>
          </w:p>
        </w:tc>
      </w:tr>
      <w:tr>
        <w:trPr/>
        <w:tc>
          <w:tcPr>
            <w:tcW w:w="779" w:type="dxa"/>
            <w:tcBorders/>
          </w:tcPr>
          <w:p>
            <w:pPr>
              <w:pStyle w:val="Normal"/>
              <w:spacing w:before="60" w:after="0"/>
              <w:jc w:val="center"/>
              <w:rPr/>
            </w:pPr>
            <w:r>
              <w:rPr/>
              <w:t>1</w:t>
            </w:r>
          </w:p>
        </w:tc>
        <w:tc>
          <w:tcPr>
            <w:tcW w:w="2810" w:type="dxa"/>
            <w:tcBorders/>
          </w:tcPr>
          <w:p>
            <w:pPr>
              <w:pStyle w:val="Normal"/>
              <w:spacing w:before="60" w:after="0"/>
              <w:jc w:val="both"/>
              <w:rPr/>
            </w:pPr>
            <w:r>
              <w:rPr/>
              <w:t>Silva Porto, portugál</w:t>
            </w:r>
          </w:p>
        </w:tc>
        <w:tc>
          <w:tcPr>
            <w:tcW w:w="1443" w:type="dxa"/>
            <w:tcBorders/>
          </w:tcPr>
          <w:p>
            <w:pPr>
              <w:pStyle w:val="Normal"/>
              <w:spacing w:before="60" w:after="0"/>
              <w:jc w:val="both"/>
              <w:rPr/>
            </w:pPr>
            <w:r>
              <w:rPr/>
              <w:t>1853-1857</w:t>
            </w:r>
          </w:p>
        </w:tc>
        <w:tc>
          <w:tcPr>
            <w:tcW w:w="3260" w:type="dxa"/>
            <w:tcBorders/>
          </w:tcPr>
          <w:p>
            <w:pPr>
              <w:pStyle w:val="Normal"/>
              <w:spacing w:before="60" w:after="0"/>
              <w:jc w:val="both"/>
              <w:rPr/>
            </w:pPr>
            <w:r>
              <w:rPr/>
              <w:t>Benguela-Delgado-öböl</w:t>
            </w:r>
          </w:p>
        </w:tc>
      </w:tr>
      <w:tr>
        <w:trPr/>
        <w:tc>
          <w:tcPr>
            <w:tcW w:w="779" w:type="dxa"/>
            <w:tcBorders/>
          </w:tcPr>
          <w:p>
            <w:pPr>
              <w:pStyle w:val="Normal"/>
              <w:spacing w:before="60" w:after="0"/>
              <w:jc w:val="center"/>
              <w:rPr/>
            </w:pPr>
            <w:r>
              <w:rPr/>
              <w:t>2</w:t>
            </w:r>
          </w:p>
        </w:tc>
        <w:tc>
          <w:tcPr>
            <w:tcW w:w="2810" w:type="dxa"/>
            <w:tcBorders/>
          </w:tcPr>
          <w:p>
            <w:pPr>
              <w:pStyle w:val="Normal"/>
              <w:spacing w:before="60" w:after="0"/>
              <w:jc w:val="both"/>
              <w:rPr/>
            </w:pPr>
            <w:r>
              <w:rPr/>
              <w:t>Livingstone D., angol</w:t>
            </w:r>
          </w:p>
        </w:tc>
        <w:tc>
          <w:tcPr>
            <w:tcW w:w="1443" w:type="dxa"/>
            <w:tcBorders/>
          </w:tcPr>
          <w:p>
            <w:pPr>
              <w:pStyle w:val="Normal"/>
              <w:spacing w:before="60" w:after="0"/>
              <w:jc w:val="both"/>
              <w:rPr/>
            </w:pPr>
            <w:r>
              <w:rPr/>
              <w:t>1854-1856</w:t>
            </w:r>
          </w:p>
        </w:tc>
        <w:tc>
          <w:tcPr>
            <w:tcW w:w="3260" w:type="dxa"/>
            <w:tcBorders/>
          </w:tcPr>
          <w:p>
            <w:pPr>
              <w:pStyle w:val="Normal"/>
              <w:spacing w:before="60" w:after="0"/>
              <w:jc w:val="both"/>
              <w:rPr/>
            </w:pPr>
            <w:r>
              <w:rPr/>
              <w:t>Loanda-Kilimane</w:t>
            </w:r>
          </w:p>
        </w:tc>
      </w:tr>
      <w:tr>
        <w:trPr/>
        <w:tc>
          <w:tcPr>
            <w:tcW w:w="779" w:type="dxa"/>
            <w:tcBorders/>
          </w:tcPr>
          <w:p>
            <w:pPr>
              <w:pStyle w:val="Normal"/>
              <w:spacing w:before="60" w:after="0"/>
              <w:jc w:val="center"/>
              <w:rPr/>
            </w:pPr>
            <w:r>
              <w:rPr/>
              <w:t>3</w:t>
            </w:r>
          </w:p>
        </w:tc>
        <w:tc>
          <w:tcPr>
            <w:tcW w:w="2810" w:type="dxa"/>
            <w:tcBorders/>
          </w:tcPr>
          <w:p>
            <w:pPr>
              <w:pStyle w:val="Normal"/>
              <w:spacing w:before="60" w:after="0"/>
              <w:jc w:val="both"/>
              <w:rPr/>
            </w:pPr>
            <w:r>
              <w:rPr/>
              <w:t>Rohlfs G., német</w:t>
            </w:r>
          </w:p>
        </w:tc>
        <w:tc>
          <w:tcPr>
            <w:tcW w:w="1443" w:type="dxa"/>
            <w:tcBorders/>
          </w:tcPr>
          <w:p>
            <w:pPr>
              <w:pStyle w:val="Normal"/>
              <w:spacing w:before="60" w:after="0"/>
              <w:jc w:val="both"/>
              <w:rPr/>
            </w:pPr>
            <w:r>
              <w:rPr/>
              <w:t>1865-1866</w:t>
            </w:r>
          </w:p>
        </w:tc>
        <w:tc>
          <w:tcPr>
            <w:tcW w:w="3260" w:type="dxa"/>
            <w:tcBorders/>
          </w:tcPr>
          <w:p>
            <w:pPr>
              <w:pStyle w:val="Normal"/>
              <w:spacing w:before="60" w:after="0"/>
              <w:jc w:val="both"/>
              <w:rPr/>
            </w:pPr>
            <w:r>
              <w:rPr/>
              <w:t>Tripolisz-Csád-tó-Lagosz</w:t>
            </w:r>
          </w:p>
        </w:tc>
      </w:tr>
      <w:tr>
        <w:trPr/>
        <w:tc>
          <w:tcPr>
            <w:tcW w:w="779" w:type="dxa"/>
            <w:tcBorders/>
          </w:tcPr>
          <w:p>
            <w:pPr>
              <w:pStyle w:val="Normal"/>
              <w:spacing w:before="60" w:after="0"/>
              <w:jc w:val="center"/>
              <w:rPr/>
            </w:pPr>
            <w:r>
              <w:rPr/>
              <w:t>4</w:t>
            </w:r>
          </w:p>
        </w:tc>
        <w:tc>
          <w:tcPr>
            <w:tcW w:w="2810" w:type="dxa"/>
            <w:tcBorders/>
          </w:tcPr>
          <w:p>
            <w:pPr>
              <w:pStyle w:val="Normal"/>
              <w:spacing w:before="60" w:after="0"/>
              <w:jc w:val="both"/>
              <w:rPr/>
            </w:pPr>
            <w:r>
              <w:rPr/>
              <w:t>Cameron V. L., angol</w:t>
            </w:r>
          </w:p>
        </w:tc>
        <w:tc>
          <w:tcPr>
            <w:tcW w:w="1443" w:type="dxa"/>
            <w:tcBorders/>
          </w:tcPr>
          <w:p>
            <w:pPr>
              <w:pStyle w:val="Normal"/>
              <w:spacing w:before="60" w:after="0"/>
              <w:jc w:val="both"/>
              <w:rPr/>
            </w:pPr>
            <w:r>
              <w:rPr/>
              <w:t>1873-1875</w:t>
            </w:r>
          </w:p>
        </w:tc>
        <w:tc>
          <w:tcPr>
            <w:tcW w:w="3260" w:type="dxa"/>
            <w:tcBorders/>
          </w:tcPr>
          <w:p>
            <w:pPr>
              <w:pStyle w:val="Normal"/>
              <w:spacing w:before="60" w:after="0"/>
              <w:jc w:val="both"/>
              <w:rPr/>
            </w:pPr>
            <w:r>
              <w:rPr/>
              <w:t>Bagamoyo (Zanzibar)-Nagy tavak-Kilemba-Bihé-Benguela</w:t>
            </w:r>
          </w:p>
        </w:tc>
      </w:tr>
      <w:tr>
        <w:trPr/>
        <w:tc>
          <w:tcPr>
            <w:tcW w:w="779" w:type="dxa"/>
            <w:tcBorders/>
          </w:tcPr>
          <w:p>
            <w:pPr>
              <w:pStyle w:val="Normal"/>
              <w:spacing w:before="60" w:after="0"/>
              <w:jc w:val="center"/>
              <w:rPr/>
            </w:pPr>
            <w:r>
              <w:rPr/>
              <w:t>5</w:t>
            </w:r>
          </w:p>
        </w:tc>
        <w:tc>
          <w:tcPr>
            <w:tcW w:w="2810" w:type="dxa"/>
            <w:tcBorders/>
          </w:tcPr>
          <w:p>
            <w:pPr>
              <w:pStyle w:val="Normal"/>
              <w:spacing w:before="60" w:after="0"/>
              <w:jc w:val="both"/>
              <w:rPr/>
            </w:pPr>
            <w:r>
              <w:rPr/>
              <w:t>Stantey H., angol</w:t>
            </w:r>
          </w:p>
        </w:tc>
        <w:tc>
          <w:tcPr>
            <w:tcW w:w="1443" w:type="dxa"/>
            <w:tcBorders/>
          </w:tcPr>
          <w:p>
            <w:pPr>
              <w:pStyle w:val="Normal"/>
              <w:spacing w:before="60" w:after="0"/>
              <w:jc w:val="both"/>
              <w:rPr/>
            </w:pPr>
            <w:r>
              <w:rPr/>
              <w:t>1874-1877</w:t>
            </w:r>
          </w:p>
        </w:tc>
        <w:tc>
          <w:tcPr>
            <w:tcW w:w="3260" w:type="dxa"/>
            <w:tcBorders/>
          </w:tcPr>
          <w:p>
            <w:pPr>
              <w:pStyle w:val="Normal"/>
              <w:spacing w:before="60" w:after="0"/>
              <w:jc w:val="both"/>
              <w:rPr/>
            </w:pPr>
            <w:r>
              <w:rPr/>
              <w:t>Bagamoyo-Kongo-torok</w:t>
            </w:r>
          </w:p>
        </w:tc>
      </w:tr>
      <w:tr>
        <w:trPr/>
        <w:tc>
          <w:tcPr>
            <w:tcW w:w="779" w:type="dxa"/>
            <w:tcBorders/>
          </w:tcPr>
          <w:p>
            <w:pPr>
              <w:pStyle w:val="Normal"/>
              <w:spacing w:before="60" w:after="0"/>
              <w:jc w:val="center"/>
              <w:rPr/>
            </w:pPr>
            <w:r>
              <w:rPr/>
              <w:t>6</w:t>
            </w:r>
          </w:p>
        </w:tc>
        <w:tc>
          <w:tcPr>
            <w:tcW w:w="2810" w:type="dxa"/>
            <w:tcBorders/>
          </w:tcPr>
          <w:p>
            <w:pPr>
              <w:pStyle w:val="Normal"/>
              <w:spacing w:before="60" w:after="0"/>
              <w:jc w:val="both"/>
              <w:rPr/>
            </w:pPr>
            <w:r>
              <w:rPr/>
              <w:t>Serpa Pinto, portugál</w:t>
            </w:r>
          </w:p>
        </w:tc>
        <w:tc>
          <w:tcPr>
            <w:tcW w:w="1443" w:type="dxa"/>
            <w:tcBorders/>
          </w:tcPr>
          <w:p>
            <w:pPr>
              <w:pStyle w:val="Normal"/>
              <w:spacing w:before="60" w:after="0"/>
              <w:jc w:val="both"/>
              <w:rPr/>
            </w:pPr>
            <w:r>
              <w:rPr/>
              <w:t>1877-1879</w:t>
            </w:r>
          </w:p>
        </w:tc>
        <w:tc>
          <w:tcPr>
            <w:tcW w:w="3260" w:type="dxa"/>
            <w:tcBorders/>
          </w:tcPr>
          <w:p>
            <w:pPr>
              <w:pStyle w:val="Normal"/>
              <w:spacing w:before="60" w:after="0"/>
              <w:jc w:val="both"/>
              <w:rPr/>
            </w:pPr>
            <w:r>
              <w:rPr/>
              <w:t>Benguela-Zambezi-Port-Natal</w:t>
            </w:r>
          </w:p>
        </w:tc>
      </w:tr>
      <w:tr>
        <w:trPr/>
        <w:tc>
          <w:tcPr>
            <w:tcW w:w="779" w:type="dxa"/>
            <w:tcBorders/>
          </w:tcPr>
          <w:p>
            <w:pPr>
              <w:pStyle w:val="Normal"/>
              <w:spacing w:before="60" w:after="0"/>
              <w:jc w:val="center"/>
              <w:rPr/>
            </w:pPr>
            <w:r>
              <w:rPr/>
              <w:t>7</w:t>
            </w:r>
          </w:p>
        </w:tc>
        <w:tc>
          <w:tcPr>
            <w:tcW w:w="2810" w:type="dxa"/>
            <w:tcBorders/>
          </w:tcPr>
          <w:p>
            <w:pPr>
              <w:pStyle w:val="Normal"/>
              <w:spacing w:before="60" w:after="0"/>
              <w:jc w:val="both"/>
              <w:rPr/>
            </w:pPr>
            <w:r>
              <w:rPr/>
              <w:t>Matteucei és Massari, olaszok</w:t>
            </w:r>
          </w:p>
        </w:tc>
        <w:tc>
          <w:tcPr>
            <w:tcW w:w="1443" w:type="dxa"/>
            <w:tcBorders/>
          </w:tcPr>
          <w:p>
            <w:pPr>
              <w:pStyle w:val="Normal"/>
              <w:spacing w:before="60" w:after="0"/>
              <w:jc w:val="both"/>
              <w:rPr/>
            </w:pPr>
            <w:r>
              <w:rPr/>
              <w:t>1880-1882</w:t>
            </w:r>
          </w:p>
        </w:tc>
        <w:tc>
          <w:tcPr>
            <w:tcW w:w="3260" w:type="dxa"/>
            <w:tcBorders/>
          </w:tcPr>
          <w:p>
            <w:pPr>
              <w:pStyle w:val="Normal"/>
              <w:spacing w:before="60" w:after="0"/>
              <w:jc w:val="both"/>
              <w:rPr/>
            </w:pPr>
            <w:r>
              <w:rPr/>
              <w:t>Szuakin-Dar-Fur-Wadai-Niger-torok</w:t>
            </w:r>
          </w:p>
        </w:tc>
      </w:tr>
      <w:tr>
        <w:trPr/>
        <w:tc>
          <w:tcPr>
            <w:tcW w:w="779" w:type="dxa"/>
            <w:tcBorders/>
          </w:tcPr>
          <w:p>
            <w:pPr>
              <w:pStyle w:val="Normal"/>
              <w:spacing w:before="60" w:after="0"/>
              <w:jc w:val="center"/>
              <w:rPr/>
            </w:pPr>
            <w:r>
              <w:rPr/>
              <w:t>8</w:t>
            </w:r>
          </w:p>
        </w:tc>
        <w:tc>
          <w:tcPr>
            <w:tcW w:w="2810" w:type="dxa"/>
            <w:tcBorders/>
          </w:tcPr>
          <w:p>
            <w:pPr>
              <w:pStyle w:val="Normal"/>
              <w:spacing w:before="60" w:after="0"/>
              <w:jc w:val="both"/>
              <w:rPr/>
            </w:pPr>
            <w:r>
              <w:rPr/>
              <w:t>Wiszmann (és Pogge, útközben meghalt) németek</w:t>
            </w:r>
          </w:p>
        </w:tc>
        <w:tc>
          <w:tcPr>
            <w:tcW w:w="1443" w:type="dxa"/>
            <w:tcBorders/>
          </w:tcPr>
          <w:p>
            <w:pPr>
              <w:pStyle w:val="Normal"/>
              <w:spacing w:before="60" w:after="0"/>
              <w:jc w:val="both"/>
              <w:rPr/>
            </w:pPr>
            <w:r>
              <w:rPr/>
              <w:t>1880-1883</w:t>
            </w:r>
          </w:p>
        </w:tc>
        <w:tc>
          <w:tcPr>
            <w:tcW w:w="3260" w:type="dxa"/>
            <w:tcBorders/>
          </w:tcPr>
          <w:p>
            <w:pPr>
              <w:pStyle w:val="Normal"/>
              <w:spacing w:before="60" w:after="0"/>
              <w:jc w:val="both"/>
              <w:rPr/>
            </w:pPr>
            <w:r>
              <w:rPr/>
              <w:t>Loanda-Zanzibar</w:t>
            </w:r>
          </w:p>
        </w:tc>
      </w:tr>
      <w:tr>
        <w:trPr/>
        <w:tc>
          <w:tcPr>
            <w:tcW w:w="779" w:type="dxa"/>
            <w:tcBorders/>
          </w:tcPr>
          <w:p>
            <w:pPr>
              <w:pStyle w:val="Normal"/>
              <w:spacing w:before="60" w:after="0"/>
              <w:jc w:val="center"/>
              <w:rPr/>
            </w:pPr>
            <w:r>
              <w:rPr/>
              <w:t>9</w:t>
            </w:r>
          </w:p>
        </w:tc>
        <w:tc>
          <w:tcPr>
            <w:tcW w:w="2810" w:type="dxa"/>
            <w:tcBorders/>
          </w:tcPr>
          <w:p>
            <w:pPr>
              <w:pStyle w:val="Normal"/>
              <w:spacing w:before="60" w:after="0"/>
              <w:jc w:val="both"/>
              <w:rPr/>
            </w:pPr>
            <w:r>
              <w:rPr/>
              <w:t>Arnot F. S, skót hittérítő</w:t>
            </w:r>
          </w:p>
        </w:tc>
        <w:tc>
          <w:tcPr>
            <w:tcW w:w="1443" w:type="dxa"/>
            <w:tcBorders/>
          </w:tcPr>
          <w:p>
            <w:pPr>
              <w:pStyle w:val="Normal"/>
              <w:spacing w:before="60" w:after="0"/>
              <w:jc w:val="both"/>
              <w:rPr/>
            </w:pPr>
            <w:r>
              <w:rPr/>
              <w:t>1882-1884</w:t>
            </w:r>
          </w:p>
        </w:tc>
        <w:tc>
          <w:tcPr>
            <w:tcW w:w="3260" w:type="dxa"/>
            <w:tcBorders/>
          </w:tcPr>
          <w:p>
            <w:pPr>
              <w:pStyle w:val="Normal"/>
              <w:spacing w:before="60" w:after="0"/>
              <w:jc w:val="both"/>
              <w:rPr/>
            </w:pPr>
            <w:r>
              <w:rPr/>
              <w:t>Port-Matal-Benguela</w:t>
            </w:r>
          </w:p>
        </w:tc>
      </w:tr>
      <w:tr>
        <w:trPr/>
        <w:tc>
          <w:tcPr>
            <w:tcW w:w="779" w:type="dxa"/>
            <w:tcBorders/>
          </w:tcPr>
          <w:p>
            <w:pPr>
              <w:pStyle w:val="Normal"/>
              <w:spacing w:before="60" w:after="0"/>
              <w:jc w:val="center"/>
              <w:rPr/>
            </w:pPr>
            <w:r>
              <w:rPr/>
              <w:t>10</w:t>
            </w:r>
          </w:p>
        </w:tc>
        <w:tc>
          <w:tcPr>
            <w:tcW w:w="2810" w:type="dxa"/>
            <w:tcBorders/>
          </w:tcPr>
          <w:p>
            <w:pPr>
              <w:pStyle w:val="Normal"/>
              <w:spacing w:before="60" w:after="0"/>
              <w:jc w:val="both"/>
              <w:rPr/>
            </w:pPr>
            <w:r>
              <w:rPr/>
              <w:t>Capello és Ivens, portugálok</w:t>
            </w:r>
          </w:p>
        </w:tc>
        <w:tc>
          <w:tcPr>
            <w:tcW w:w="1443" w:type="dxa"/>
            <w:tcBorders/>
          </w:tcPr>
          <w:p>
            <w:pPr>
              <w:pStyle w:val="Normal"/>
              <w:spacing w:before="60" w:after="0"/>
              <w:jc w:val="both"/>
              <w:rPr/>
            </w:pPr>
            <w:r>
              <w:rPr/>
              <w:t>1884-1886</w:t>
            </w:r>
          </w:p>
        </w:tc>
        <w:tc>
          <w:tcPr>
            <w:tcW w:w="3260" w:type="dxa"/>
            <w:tcBorders/>
          </w:tcPr>
          <w:p>
            <w:pPr>
              <w:pStyle w:val="Normal"/>
              <w:spacing w:before="60" w:after="0"/>
              <w:jc w:val="both"/>
              <w:rPr/>
            </w:pPr>
            <w:r>
              <w:rPr/>
              <w:t>Moszamedesz-Zambezi-Kilimane</w:t>
            </w:r>
          </w:p>
        </w:tc>
      </w:tr>
      <w:tr>
        <w:trPr/>
        <w:tc>
          <w:tcPr>
            <w:tcW w:w="779" w:type="dxa"/>
            <w:tcBorders/>
          </w:tcPr>
          <w:p>
            <w:pPr>
              <w:pStyle w:val="Normal"/>
              <w:spacing w:before="60" w:after="0"/>
              <w:jc w:val="center"/>
              <w:rPr/>
            </w:pPr>
            <w:r>
              <w:rPr/>
              <w:t>11</w:t>
            </w:r>
          </w:p>
        </w:tc>
        <w:tc>
          <w:tcPr>
            <w:tcW w:w="2810" w:type="dxa"/>
            <w:tcBorders/>
          </w:tcPr>
          <w:p>
            <w:pPr>
              <w:pStyle w:val="Normal"/>
              <w:spacing w:before="60" w:after="0"/>
              <w:jc w:val="both"/>
              <w:rPr/>
            </w:pPr>
            <w:r>
              <w:rPr/>
              <w:t>Gleerup, svéd</w:t>
            </w:r>
          </w:p>
        </w:tc>
        <w:tc>
          <w:tcPr>
            <w:tcW w:w="1443" w:type="dxa"/>
            <w:tcBorders/>
          </w:tcPr>
          <w:p>
            <w:pPr>
              <w:pStyle w:val="Normal"/>
              <w:spacing w:before="60" w:after="0"/>
              <w:jc w:val="both"/>
              <w:rPr/>
            </w:pPr>
            <w:r>
              <w:rPr/>
              <w:t>1885-1886</w:t>
            </w:r>
          </w:p>
        </w:tc>
        <w:tc>
          <w:tcPr>
            <w:tcW w:w="3260" w:type="dxa"/>
            <w:tcBorders/>
          </w:tcPr>
          <w:p>
            <w:pPr>
              <w:pStyle w:val="Normal"/>
              <w:spacing w:before="60" w:after="0"/>
              <w:jc w:val="both"/>
              <w:rPr/>
            </w:pPr>
            <w:r>
              <w:rPr/>
              <w:t>Kongo-torok-Njangve-Zanzibar</w:t>
            </w:r>
          </w:p>
        </w:tc>
      </w:tr>
      <w:tr>
        <w:trPr/>
        <w:tc>
          <w:tcPr>
            <w:tcW w:w="779" w:type="dxa"/>
            <w:tcBorders/>
          </w:tcPr>
          <w:p>
            <w:pPr>
              <w:pStyle w:val="Normal"/>
              <w:spacing w:before="60" w:after="0"/>
              <w:jc w:val="center"/>
              <w:rPr/>
            </w:pPr>
            <w:r>
              <w:rPr/>
              <w:t>12</w:t>
            </w:r>
          </w:p>
        </w:tc>
        <w:tc>
          <w:tcPr>
            <w:tcW w:w="2810" w:type="dxa"/>
            <w:tcBorders/>
          </w:tcPr>
          <w:p>
            <w:pPr>
              <w:pStyle w:val="Normal"/>
              <w:spacing w:before="60" w:after="0"/>
              <w:jc w:val="both"/>
              <w:rPr/>
            </w:pPr>
            <w:r>
              <w:rPr/>
              <w:t>Lenz, osztrák</w:t>
            </w:r>
          </w:p>
        </w:tc>
        <w:tc>
          <w:tcPr>
            <w:tcW w:w="1443" w:type="dxa"/>
            <w:tcBorders/>
          </w:tcPr>
          <w:p>
            <w:pPr>
              <w:pStyle w:val="Normal"/>
              <w:spacing w:before="60" w:after="0"/>
              <w:jc w:val="both"/>
              <w:rPr/>
            </w:pPr>
            <w:r>
              <w:rPr/>
              <w:t>1885-1887</w:t>
            </w:r>
          </w:p>
        </w:tc>
        <w:tc>
          <w:tcPr>
            <w:tcW w:w="3260" w:type="dxa"/>
            <w:tcBorders/>
          </w:tcPr>
          <w:p>
            <w:pPr>
              <w:pStyle w:val="Normal"/>
              <w:spacing w:before="60" w:after="0"/>
              <w:jc w:val="both"/>
              <w:rPr/>
            </w:pPr>
            <w:r>
              <w:rPr/>
              <w:t>Kongo-Zanzibar</w:t>
            </w:r>
          </w:p>
        </w:tc>
      </w:tr>
      <w:tr>
        <w:trPr/>
        <w:tc>
          <w:tcPr>
            <w:tcW w:w="779" w:type="dxa"/>
            <w:tcBorders/>
          </w:tcPr>
          <w:p>
            <w:pPr>
              <w:pStyle w:val="Normal"/>
              <w:spacing w:before="60" w:after="0"/>
              <w:jc w:val="center"/>
              <w:rPr/>
            </w:pPr>
            <w:r>
              <w:rPr/>
              <w:t>13</w:t>
            </w:r>
          </w:p>
        </w:tc>
        <w:tc>
          <w:tcPr>
            <w:tcW w:w="2810" w:type="dxa"/>
            <w:tcBorders/>
          </w:tcPr>
          <w:p>
            <w:pPr>
              <w:pStyle w:val="Normal"/>
              <w:spacing w:before="60" w:after="0"/>
              <w:jc w:val="both"/>
              <w:rPr/>
            </w:pPr>
            <w:r>
              <w:rPr/>
              <w:t>Wiszmann, német és Le Mlarinel francia</w:t>
            </w:r>
          </w:p>
        </w:tc>
        <w:tc>
          <w:tcPr>
            <w:tcW w:w="1443" w:type="dxa"/>
            <w:tcBorders/>
          </w:tcPr>
          <w:p>
            <w:pPr>
              <w:pStyle w:val="Normal"/>
              <w:spacing w:before="60" w:after="0"/>
              <w:jc w:val="both"/>
              <w:rPr/>
            </w:pPr>
            <w:r>
              <w:rPr/>
              <w:t>1886-1887</w:t>
            </w:r>
          </w:p>
        </w:tc>
        <w:tc>
          <w:tcPr>
            <w:tcW w:w="3260" w:type="dxa"/>
            <w:tcBorders/>
          </w:tcPr>
          <w:p>
            <w:pPr>
              <w:pStyle w:val="Normal"/>
              <w:spacing w:before="60" w:after="0"/>
              <w:jc w:val="both"/>
              <w:rPr/>
            </w:pPr>
            <w:r>
              <w:rPr/>
              <w:t>Kongo-Kaszai ország-Zanzibar</w:t>
            </w:r>
          </w:p>
        </w:tc>
      </w:tr>
      <w:tr>
        <w:trPr/>
        <w:tc>
          <w:tcPr>
            <w:tcW w:w="779" w:type="dxa"/>
            <w:tcBorders/>
          </w:tcPr>
          <w:p>
            <w:pPr>
              <w:pStyle w:val="Normal"/>
              <w:spacing w:before="60" w:after="0"/>
              <w:jc w:val="center"/>
              <w:rPr/>
            </w:pPr>
            <w:r>
              <w:rPr/>
              <w:t>14</w:t>
            </w:r>
          </w:p>
        </w:tc>
        <w:tc>
          <w:tcPr>
            <w:tcW w:w="2810" w:type="dxa"/>
            <w:tcBorders/>
          </w:tcPr>
          <w:p>
            <w:pPr>
              <w:pStyle w:val="Normal"/>
              <w:spacing w:before="60" w:after="0"/>
              <w:jc w:val="both"/>
              <w:rPr/>
            </w:pPr>
            <w:r>
              <w:rPr/>
              <w:t>Trivier, francia</w:t>
            </w:r>
          </w:p>
        </w:tc>
        <w:tc>
          <w:tcPr>
            <w:tcW w:w="1443" w:type="dxa"/>
            <w:tcBorders/>
          </w:tcPr>
          <w:p>
            <w:pPr>
              <w:pStyle w:val="Normal"/>
              <w:spacing w:before="60" w:after="0"/>
              <w:jc w:val="both"/>
              <w:rPr/>
            </w:pPr>
            <w:r>
              <w:rPr/>
              <w:t>1889</w:t>
            </w:r>
          </w:p>
        </w:tc>
        <w:tc>
          <w:tcPr>
            <w:tcW w:w="3260" w:type="dxa"/>
            <w:tcBorders/>
          </w:tcPr>
          <w:p>
            <w:pPr>
              <w:pStyle w:val="Normal"/>
              <w:spacing w:before="60" w:after="0"/>
              <w:jc w:val="both"/>
              <w:rPr/>
            </w:pPr>
            <w:r>
              <w:rPr/>
              <w:t>Angola-Mozambique</w:t>
            </w:r>
          </w:p>
        </w:tc>
      </w:tr>
      <w:tr>
        <w:trPr/>
        <w:tc>
          <w:tcPr>
            <w:tcW w:w="779" w:type="dxa"/>
            <w:tcBorders/>
          </w:tcPr>
          <w:p>
            <w:pPr>
              <w:pStyle w:val="Normal"/>
              <w:spacing w:before="60" w:after="0"/>
              <w:jc w:val="center"/>
              <w:rPr/>
            </w:pPr>
            <w:r>
              <w:rPr/>
              <w:t>15</w:t>
            </w:r>
          </w:p>
        </w:tc>
        <w:tc>
          <w:tcPr>
            <w:tcW w:w="2810" w:type="dxa"/>
            <w:tcBorders/>
          </w:tcPr>
          <w:p>
            <w:pPr>
              <w:pStyle w:val="Normal"/>
              <w:spacing w:before="60" w:after="0"/>
              <w:jc w:val="both"/>
              <w:rPr/>
            </w:pPr>
            <w:r>
              <w:rPr/>
              <w:t>Stanley H., angol</w:t>
            </w:r>
          </w:p>
        </w:tc>
        <w:tc>
          <w:tcPr>
            <w:tcW w:w="1443" w:type="dxa"/>
            <w:tcBorders/>
          </w:tcPr>
          <w:p>
            <w:pPr>
              <w:pStyle w:val="Normal"/>
              <w:spacing w:before="60" w:after="0"/>
              <w:jc w:val="both"/>
              <w:rPr/>
            </w:pPr>
            <w:r>
              <w:rPr/>
              <w:t>1887-1890</w:t>
            </w:r>
          </w:p>
        </w:tc>
        <w:tc>
          <w:tcPr>
            <w:tcW w:w="3260" w:type="dxa"/>
            <w:tcBorders/>
          </w:tcPr>
          <w:p>
            <w:pPr>
              <w:pStyle w:val="Normal"/>
              <w:spacing w:before="60" w:after="0"/>
              <w:jc w:val="both"/>
              <w:rPr/>
            </w:pPr>
            <w:r>
              <w:rPr/>
              <w:t>Kongo-(Emin pasáért) Kavalliba-Viktoria-Nyanza-Zanzibar</w:t>
            </w:r>
          </w:p>
        </w:tc>
      </w:tr>
    </w:tbl>
    <w:p>
      <w:pPr>
        <w:pStyle w:val="Normal"/>
        <w:spacing w:before="60" w:after="0"/>
        <w:jc w:val="both"/>
        <w:rPr/>
      </w:pPr>
      <w:r>
        <w:rPr/>
        <w:t>E táblán azok az utazók vannak elősorolva: akik keresztül mentek Afrikán</w:t>
      </w:r>
    </w:p>
    <w:p>
      <w:pPr>
        <w:sectPr>
          <w:type w:val="continuous"/>
          <w:pgSz w:w="11906" w:h="16838"/>
          <w:pgMar w:left="1418" w:right="1418" w:gutter="0" w:header="0" w:top="1418" w:footer="0" w:bottom="1418"/>
          <w:formProt w:val="false"/>
          <w:textDirection w:val="lrTb"/>
        </w:sectPr>
      </w:pPr>
    </w:p>
    <w:p>
      <w:pPr>
        <w:pStyle w:val="Heading1"/>
        <w:jc w:val="both"/>
        <w:rPr/>
      </w:pPr>
      <w:r>
        <w:rPr/>
        <w:t>Afrika-gyülés</w:t>
      </w:r>
    </w:p>
    <w:p>
      <w:pPr>
        <w:pStyle w:val="Normal"/>
        <w:jc w:val="both"/>
        <w:rPr/>
      </w:pPr>
      <w:r>
        <w:rPr/>
        <w:t>E gyülés, mely 1884 nov. 15-ikétől 1885 febr. 26-ikáig Bismarck herceg elnöklete alatt Berlinben tanácskozott, első sorban ama nehézségek és ellentétek kiegyenlítésén fáradozott, melyek egyrészt Anglia és Portugália, másrészt a II. Lipót belga király elnöklete és Stanley vezetése alatt álló «nemzetközi afrikai társulat» között felmerültek. A gyülésen megjelentek az összes nagyhatalmak és az érdekelt gyarmat-országok követei, összesen 14; a tanácskozások főeredménye pedig abban állott, hogy a gyülés a Kongó folyón és, annak partvidékén meghatározott távolságra folytatott kereskedelmet teljesen szabadnak nyilvánította és bárminemü adó vagy vám szedését örök időkre eltiltotta. Egyuttal a gyülés arra kötelezte a szerződő feleket, hogy tehetségük szerint a rabszolgaságot elnyomják, a benszülöttek anyagi és szellemi jóllétét előmozdítsák, a vallásszabadságot védelmezzék és a felfedezőket támogassák. E határozatok alapján alakult azután a Kongó-állam. A szerződés pontjait lásd Stanley művében: Der Congo u. die Gründung des Congostaates. (2. kiad. 2 köt. 1887.)</w:t>
      </w:r>
    </w:p>
    <w:p>
      <w:pPr>
        <w:pStyle w:val="Heading1"/>
        <w:jc w:val="both"/>
        <w:rPr/>
      </w:pPr>
      <w:r>
        <w:rPr/>
        <w:t>Afrikai csapatok</w:t>
      </w:r>
    </w:p>
    <w:p>
      <w:pPr>
        <w:pStyle w:val="Normal"/>
        <w:jc w:val="both"/>
        <w:rPr/>
      </w:pPr>
      <w:r>
        <w:rPr/>
        <w:t>tágabb értelemben mindazok, amelyek a 19. francia hadtesthez tartoznak, tehát a zuávok, turkok, az afr. könnyü gyalogság, a «Chasseurs d'Afrique», a spahik és az idegen ezredek, szűkebb értelemben pedig a benszülött csapatok, vagyis a turkok és spahik.</w:t>
      </w:r>
    </w:p>
    <w:p>
      <w:pPr>
        <w:pStyle w:val="Heading1"/>
        <w:jc w:val="both"/>
        <w:rPr/>
      </w:pPr>
      <w:r>
        <w:rPr/>
        <w:t>Afrikai háboru</w:t>
      </w:r>
    </w:p>
    <w:p>
      <w:pPr>
        <w:pStyle w:val="Normal"/>
        <w:jc w:val="both"/>
        <w:rPr/>
      </w:pPr>
      <w:r>
        <w:rPr/>
        <w:t>Caesar háboruja a pharsalosi ütközet után Afrikába menekült pompéjiek s ezek szövetségese, Juba numidiai király ellen. A háboru Caesar győzedelmével végződött Thapsos mellett, 46-ban Kr. e.</w:t>
      </w:r>
    </w:p>
    <w:p>
      <w:pPr>
        <w:pStyle w:val="Heading1"/>
        <w:jc w:val="both"/>
        <w:rPr/>
      </w:pPr>
      <w:r>
        <w:rPr/>
        <w:t>Afrikai méhek</w:t>
      </w:r>
    </w:p>
    <w:p>
      <w:pPr>
        <w:pStyle w:val="Normal"/>
        <w:jc w:val="both"/>
        <w:rPr/>
      </w:pPr>
      <w:r>
        <w:rPr/>
        <w:t>Az afrikai méhfajták közül legismeretesebb az egyiptomi méh (Apis mellifica fasciata Latr.), mely jóval kisebb a magyar méhnél s ennek megfelelőleg kisebb sejteket épít; Európa több államában meghonosították, de a közönséges belföldi méhekkel a versenyt ki nem állja; az egyiptomi méh Arábiában, Sziriában és Khinában is előfordul. Az egyiptomi méhen kivül Afrikában még több fajta található; így a tűzföldi, az abissziniai, a szenegambiai, az algeriai, a guineai és a madagaszkári méhfajták. E fajták mind kisebbek a magyar méhnél; torjuk többnyire vörhenyes, szőrözetük szürkéssárga vagy világosbarna. Az afrikai négerek, bármilyen kis mértékben üzik is a gazdálkodást, szeretettel foglalkoznak a méhtenyésztéssel.</w:t>
      </w:r>
    </w:p>
    <w:p>
      <w:pPr>
        <w:pStyle w:val="Heading1"/>
        <w:jc w:val="both"/>
        <w:rPr/>
      </w:pPr>
      <w:r>
        <w:rPr/>
        <w:t>Afrikai nyelvek</w:t>
      </w:r>
    </w:p>
    <w:p>
      <w:pPr>
        <w:pStyle w:val="Normal"/>
        <w:jc w:val="both"/>
        <w:rPr/>
      </w:pPr>
      <w:r>
        <w:rPr/>
        <w:t>Az eddig ismeretes afrikai nyelvek hat nyelvcsaládhoz tartoznak. Ezek: 1. a sémi nyelvek (arab. harari); 2. hámi nyelvek (etióp, kopt); 3. nuba nyelvek; 4. néger nyelvek: 5. bántu v. kaffer nyelvek: 6. hottentot nyelvek. (L. az egyes nyelvcsaládokat.) Bővebben Friedrich Müller: Grundriss, der Sprachwissenschaft, Bécs 1876. Számos értekezés a Zeitschrift für afrikanische Sprachem und Völker évfolyamaiban. Cust, A sketch of modern languages of Africa. (London, 2. köt. 1884.) Christaller, Die Sprachen Afrikas. (Stuttgart 1892.)</w:t>
      </w:r>
    </w:p>
    <w:p>
      <w:pPr>
        <w:pStyle w:val="Heading1"/>
        <w:jc w:val="both"/>
        <w:rPr/>
      </w:pPr>
      <w:r>
        <w:rPr/>
        <w:t>Afrikai zsinatok</w:t>
      </w:r>
    </w:p>
    <w:p>
      <w:pPr>
        <w:pStyle w:val="Normal"/>
        <w:jc w:val="both"/>
        <w:rPr/>
      </w:pPr>
      <w:r>
        <w:rPr/>
        <w:t>alatt leginkább, bár nem általánosan, a Karthagóban bizonyos időszaktól kezdve tartott egyházi gyülekezeteket értik, s azokat majd «africana, majd carthaginensia concilia» nevezik, ami azonos voltukat bizonyítaná, ha közöttük az irók különbséget nem tennének. Az afrikai zsinatok közül jelentékenyebbek a C. I. C. zsinat jegyzéke szerint a következők: 217. évben Zefyrin pápa alatt Conc. Afr.; 251 és 252-ben Conc. Cart. I., II. Kornél alatt; 255 és 256-ban I. István alatt 2 afr. és 3 carth.: 306-ban I. Marcell alatt 2 carth.; 348-ban I. Gyula a. 1 carth.; 397-ben Siricius a. 2 carth.; 398-ban I. Anasztáz a. 2 carth.; 399 és 401-ben 3 afr.; 403-414-ben l. Ince a. 8 afr.; 418-ban Zozimus a. 1 afr. stb. Ezek a zsinatok többnyire az eretnekek keresztségével, a donatistákkal, a pelagianizmussal s különféle fegyelmi és egyházjogi kérdésekkel foglalkoztak.</w:t>
      </w:r>
    </w:p>
    <w:p>
      <w:pPr>
        <w:pStyle w:val="Heading1"/>
        <w:jc w:val="both"/>
        <w:rPr/>
      </w:pPr>
      <w:r>
        <w:rPr/>
        <w:t>Afrika-társulatok</w:t>
      </w:r>
    </w:p>
    <w:p>
      <w:pPr>
        <w:pStyle w:val="Normal"/>
        <w:jc w:val="both"/>
        <w:rPr/>
      </w:pPr>
      <w:r>
        <w:rPr/>
        <w:t>A legelső társulat, mely a sötét földrész belsejének felderítését tűzte ki feladatául, az 1788-ban alapított londoni «Association of Africa.» volt. E társulat 1830-ban az «angol földrajzi társulattá» alakult át. Németországban Bastian etnografus és a berlini földrajzi társulat («Gesellschaft für Erdkunde») alapított 1873-ban ápril 19-én olyan társulatot, mely Közép-Afrikának kikutatatását tűzte ki célul. Ez egyesület 1873-tól 1878-ig hasonlóan több expediciót indított utnak. (Güszfeld, Lenz, Pogge és Rohlfs vállalata; l. a mellékletet.) 1876 szeptember havában a tudománykedvelő II. Lipót belga király számos földrajzi társaságtól támogatva a «Commission internationale d'exploration et de civilisation de l'Afrique centrale» c. társulatnak vetette meg alapját, melynek céljai: Közép-Afrikának tudományos kutatása, kereskedelmi kiaknázása, karöltve a műveltség terjesztésével; végül a rabszolgaság és embervásár megszüntetése. A brüsseli társulatnak fiókja gyanánt alakult az 1876 dec. 18. Berlinben alapított német afrikai társulat, mely 1878 ápril 29. a régibb afrikai társulattal összeolvadt. E fiók-társulat azonban már 1890 végén feloszlott, mert a német birodalmi kormány maga vállalta el a birodalmi tanács által a német fenhatóság alatt álló területek tudományos megvizsgálására megszavazott összegeknek kezelését és felhasználását. Rokon fiók-egyesületek alakultak még Belgiumban, Németalföldön, Svájcban, Ausztriában, Magyarországon, Spanyolországban Franciaországban, Portugaliában, Oroszországban és az amerikai Egyesült-Államokban. V. ö. Berecz Antal, Jelentés a nemzetközi és a magyar Afrikatársaság működéséről. (Földrajzi közlemények 1880. a 258 1.) A társulatok újabb történetére nézve pedig 1. a Petermann-féle Geogr. Mittheilungen-ban közlött jelentéseket. Független társulatok ellenben: az olasz és a máltai Afrika-társulat, továbbá a londoni földrajzi társulat kebeléből választott «African Exploration Fund Comitee». 1890-ban alakult Párisban a «Comité de l'Afrique Centrale», mely különösen ama feladat megoldásán fáradozik, hogy a Szenegambiában, meg a Kongó vidékén fekvő francia gyarmatok és Algér között szorosabb összeköttetést létesítsen.</w:t>
      </w:r>
    </w:p>
    <w:p>
      <w:pPr>
        <w:pStyle w:val="Normal"/>
        <w:spacing w:before="60" w:after="0"/>
        <w:jc w:val="both"/>
        <w:rPr/>
      </w:pPr>
      <w:r>
        <w:rPr/>
        <w:t>Emlitendő még, hogy a «British Association for the advancement of science», már több izben szerzett Afrika felderítését célzó pályakérdései által érdemeket. 1891-ben a társulat elnöke, Ravenstein, egyuttal hirneves térképrajzoló indítványára Afrika égaljának tudományos megvizsgálására tüzött ki nagy dijat. Az európai gyarrnatok kormányzói és a nagyszámu kereskedelmi társulatok igazgatói hasonlóan sokat fáradoznak e téren. Ezek sorából kiemelendő a Kongó állam kormányzója: Johnston, kit 1892 aug. 26. Wagis belga őrnagy követett állásában; a «francia Kongó-gyarmat» élén álló Brazza is nevezendő, ki maga is érdemdús utazó; továbbá a «Comité de l' Afrique française»; ilyen még a «Société du Haut Congo» társulat, melynek az 1892 nyarán meggyilkolt Hodistan volt elszánt ügynöke; ilyen továbbá az 1884-ben alapított «Német keletafrikai társulat» (mely késóbb részvénytársulattá alakult át). Ennek 1891-ig Peters Károly volt a vezérigazgatója; 1891 jan. 1. azonban a társulat összes birtokait maga a német állam vette át, mely a gyarmatok belső szervezésével Soden bárót bízta meg, kinek Wiszmann-t és Peters-t alárendelték. Emin pasa is egy évig német szolgálatban működött. A «német gyarmat társulat» («Dentsche Kolonial-Gesellschaft») elnöke Hohenlohe-Langenburg herceg. E társulat a Kamerun mögötti vidékre vetette szemeit. Szolgálatában áll többi között Mogen hadnagy. A «détafrikai angol társulat» pedig Rhodes Cecil elnök alatt érte el virágzása korát; 1890. azonban az angol kormány az ügyes hivatalnokot a Foktarto mány kormányzójává nevezte ki.</w:t>
      </w:r>
    </w:p>
    <w:p>
      <w:pPr>
        <w:pStyle w:val="Normal"/>
        <w:spacing w:before="60" w:after="0"/>
        <w:jc w:val="both"/>
        <w:rPr/>
      </w:pPr>
      <w:r>
        <w:rPr/>
        <w:t>A keletafrikai angol társulat, melynek élén Lugard és Williams kapitányok állanak, az Anglia és Németország között létrejött osztozkodá, következtében anyagi érdekeiben sértve látván magát, 1892-ben fel akart oszolni és a Viktoria Njanza partján, nevezetesen Uganda országban fentartott protestáns hittérítő állomásokat is meg akarta szüntetni, annál is inkább, mivel a katolikus francia és protestáns angol hittérítők versengése következtében 1892 ápril havában Ugandában nagy belső háboru támadt, melynek több ezer katolikus hitre térített szerecsen esett áldozatul. Az uj angol külügyminiszter azonban, Lord Roseberry 1892 okt. 4. a társulattal olynemü szerződést kötött, melynek értelmében a keletafrikai angol társulat az Ugandában megszállott területet és az állomásokat is egyelőre 1893 márc. 31-ig fenn fogja tartani.</w:t>
      </w:r>
    </w:p>
    <w:p>
      <w:pPr>
        <w:pStyle w:val="Heading1"/>
        <w:jc w:val="both"/>
        <w:rPr/>
      </w:pPr>
      <w:r>
        <w:rPr/>
        <w:t>Afrizit</w:t>
      </w:r>
    </w:p>
    <w:p>
      <w:pPr>
        <w:pStyle w:val="Normal"/>
        <w:jc w:val="both"/>
        <w:rPr/>
      </w:pPr>
      <w:r>
        <w:rPr/>
        <w:t>(Afrit, ásv.), l. Turmalin.</w:t>
      </w:r>
    </w:p>
    <w:p>
      <w:pPr>
        <w:pStyle w:val="Heading1"/>
        <w:jc w:val="both"/>
        <w:rPr/>
      </w:pPr>
      <w:r>
        <w:rPr/>
        <w:t>Afrodit</w:t>
      </w:r>
    </w:p>
    <w:p>
      <w:pPr>
        <w:pStyle w:val="Normal"/>
        <w:jc w:val="both"/>
        <w:rPr/>
      </w:pPr>
      <w:r>
        <w:rPr/>
        <w:t>(Aphrodit), a tajtékkőhöz külsőre és összetételre nézve hasonló ásvány Svédországból (Langbanshytta) és Elba szigetéről. Fajsúlya nagyobb mint a tajtékkőé, t. i. 2,21.</w:t>
      </w:r>
    </w:p>
    <w:p>
      <w:pPr>
        <w:pStyle w:val="Heading1"/>
        <w:jc w:val="both"/>
        <w:rPr/>
      </w:pPr>
      <w:r>
        <w:rPr/>
        <w:t>Afroditizmus</w:t>
      </w:r>
    </w:p>
    <w:p>
      <w:pPr>
        <w:pStyle w:val="Normal"/>
        <w:jc w:val="both"/>
        <w:rPr/>
      </w:pPr>
      <w:r>
        <w:rPr/>
        <w:t>l. Hermafrodita.</w:t>
      </w:r>
    </w:p>
    <w:p>
      <w:pPr>
        <w:pStyle w:val="Heading1"/>
        <w:jc w:val="both"/>
        <w:rPr/>
      </w:pPr>
      <w:r>
        <w:rPr/>
        <w:t>Afrodízia</w:t>
      </w:r>
    </w:p>
    <w:p>
      <w:pPr>
        <w:pStyle w:val="Normal"/>
        <w:jc w:val="both"/>
        <w:rPr/>
      </w:pPr>
      <w:r>
        <w:rPr/>
        <w:t>(gör.), tulhajtott nemi ösztön, mely többféle kóros elmeállapotnak kifolyása.</w:t>
      </w:r>
    </w:p>
    <w:p>
      <w:pPr>
        <w:pStyle w:val="Heading1"/>
        <w:jc w:val="both"/>
        <w:rPr/>
      </w:pPr>
      <w:r>
        <w:rPr/>
        <w:t>Afrométer</w:t>
      </w:r>
    </w:p>
    <w:p>
      <w:pPr>
        <w:pStyle w:val="Normal"/>
        <w:jc w:val="both"/>
        <w:rPr/>
      </w:pPr>
      <w:r>
        <w:rPr/>
        <w:t>a pezsgőborkészítésnél használt oly manometer, mely az egyszerre erjesztett pezsgős palackok némelyikére alkalmazva, a palackban végbemenő erjedés menetét s az abban uralkodó szénsavgáznyomást megmutatja.</w:t>
      </w:r>
    </w:p>
    <w:p>
      <w:pPr>
        <w:pStyle w:val="Heading1"/>
        <w:jc w:val="both"/>
        <w:rPr/>
      </w:pPr>
      <w:r>
        <w:rPr/>
        <w:t>Afrosziderit</w:t>
      </w:r>
    </w:p>
    <w:p>
      <w:pPr>
        <w:pStyle w:val="Normal"/>
        <w:jc w:val="both"/>
        <w:rPr/>
      </w:pPr>
      <w:r>
        <w:rPr/>
        <w:t>(ásv.), sötét olivazöld, vasban igen gazdag, finom pikkelyes változata a kloritnak, különösen Weilburgból (Nassau). Sandberger nevezte el 1850-ben.</w:t>
      </w:r>
    </w:p>
    <w:p>
      <w:pPr>
        <w:pStyle w:val="Heading1"/>
        <w:jc w:val="both"/>
        <w:rPr/>
      </w:pPr>
      <w:r>
        <w:rPr/>
        <w:t>Afroziné</w:t>
      </w:r>
    </w:p>
    <w:p>
      <w:pPr>
        <w:pStyle w:val="Normal"/>
        <w:jc w:val="both"/>
        <w:rPr/>
      </w:pPr>
      <w:r>
        <w:rPr/>
        <w:t>(gör.) a. m. értelmetlenség, félrebeszélés, láz és téboly alkalmával; A. mint istennő az értelmetlenség, az esztelenség személyesítője volt.</w:t>
      </w:r>
    </w:p>
    <w:p>
      <w:pPr>
        <w:pStyle w:val="Heading1"/>
        <w:jc w:val="both"/>
        <w:rPr/>
      </w:pPr>
      <w:r>
        <w:rPr/>
        <w:t>Afsár</w:t>
      </w:r>
    </w:p>
    <w:p>
      <w:pPr>
        <w:pStyle w:val="Normal"/>
        <w:jc w:val="both"/>
        <w:rPr/>
      </w:pPr>
      <w:r>
        <w:rPr/>
        <w:t>a Taurusban lakó turkomán v. turkmén rabló természetü népség; arcukból szigor és büszkeség tükröződik vissza, szép testalkatuak, főleg nőik meglepő szépségüek, akik a mohammedán vallás dacára fátyol nélkül járnak-kelnek és bátor magatartásuak. Önállóságukat mind a mai napig fentartották.</w:t>
      </w:r>
    </w:p>
    <w:p>
      <w:pPr>
        <w:pStyle w:val="Heading1"/>
        <w:jc w:val="both"/>
        <w:rPr/>
      </w:pPr>
      <w:r>
        <w:rPr/>
        <w:t>Afta</w:t>
      </w:r>
    </w:p>
    <w:p>
      <w:pPr>
        <w:pStyle w:val="Normal"/>
        <w:jc w:val="both"/>
        <w:rPr/>
      </w:pPr>
      <w:r>
        <w:rPr/>
        <w:t>(gör.). Az A.-k főleg a gyermekkorban szoktak előfordulni, de a felnőtteknél is elég gyakoriak, a száj nyálkahártyáján, majd az inyen. v. a nyelv szélén, majd pedig a pofán mint gombostűfejnyi egész borsónyi sárgás foltok jelennek meg, körülöttük vörös udvarral; magukban ugyan nem fájdalmasak, de érintésre, evésnél, beszédnél elég heves fájdalom okozói; néhány nap alatt minden forradási hely nélkül meggyógyulnak. Az A.-t nem szabad összetéveszteni a szájpenésszel (soor), amely fehér s nem oly élesen határolt, és sokkal kiterjedtebb alakban támad. Gyógyítás nem éppen szükséges, de megrövidíthetjük a lefolyást, ha száraz vattát (amelyre jó timsóport hinteni) erősen hozzányomunk. Ez azonban egy pillanatra meglehetős fájdalmat okoz. Régebben tanácsolták, hogy az ujszülöttek száját kis kendővel minden szopás után ki kell törülni, ujabban azonban arra a tapasztalatra jutottak, hogy ez a művelet csak elősegíti a szájbajok keletkezését s igy elhagyandó.</w:t>
      </w:r>
    </w:p>
    <w:p>
      <w:pPr>
        <w:pStyle w:val="Heading1"/>
        <w:jc w:val="both"/>
        <w:rPr/>
      </w:pPr>
      <w:r>
        <w:rPr/>
        <w:t>Aftalosz</w:t>
      </w:r>
    </w:p>
    <w:p>
      <w:pPr>
        <w:pStyle w:val="Normal"/>
        <w:jc w:val="both"/>
        <w:rPr/>
      </w:pPr>
      <w:r>
        <w:rPr/>
        <w:t>(Aphtalos Apthialit, ásv.) a Vezuv láváin Scacchi által talált romboedrikus káliumszulfát (K</w:t>
      </w:r>
      <w:r>
        <w:rPr>
          <w:vertAlign w:val="subscript"/>
        </w:rPr>
        <w:t>2</w:t>
      </w:r>
      <w:r>
        <w:rPr/>
        <w:t>SO</w:t>
      </w:r>
      <w:r>
        <w:rPr>
          <w:vertAlign w:val="subscript"/>
        </w:rPr>
        <w:t>4</w:t>
      </w:r>
      <w:r>
        <w:rPr/>
        <w:t>). Egyforma összetételü a glaserit-tel vagy arcamit-tal, csakhogy ezek rombos rendszerbeliek, bár sokszor hatszöges habitussal. Szublimációi termék.</w:t>
      </w:r>
    </w:p>
    <w:p>
      <w:pPr>
        <w:pStyle w:val="Heading1"/>
        <w:jc w:val="both"/>
        <w:rPr/>
      </w:pPr>
      <w:r>
        <w:rPr/>
        <w:t>Aftartodokéták</w:t>
      </w:r>
    </w:p>
    <w:p>
      <w:pPr>
        <w:pStyle w:val="Normal"/>
        <w:jc w:val="both"/>
        <w:rPr/>
      </w:pPr>
      <w:r>
        <w:rPr/>
        <w:t>(gör.). Akik Krisztusban csupán egy, és pedig isteni természetet vallanak, monofiziták. Ez eretnek felekezet egyik ágát képezik az A. v. fantaziaszták. A halicarnassusi püspök azt vitatta az antiochiai monofizita patriárka Severus ellenében, hogy Krisztus teste már feltámadása előtt romolhatatlan volt; azért ő és hívei incorrupticoláknak v. A.-nak neveztettek mig Severus követői corrupticolák nevet kaptak. Állítólag Justinianus császár életének vége felé az A. érdekében rendeletet bocsátott ki, melyet utoda II. Justinus vont volna vissza. A katolikus egyház tana e kérdésben a következő: «Krisztus Urunk teste a természeti törvények értelmében szenvedéseknek és nélkülözéseknek épp úgy alá volt vetve mint a többi emberek teste. Ő ugyan mint Isten fölmenthette volna s megóvhatta volna testét minden bajtól, de ezt nem tette, önkényt magára vállalván sok szenvedést és magát a halált».</w:t>
      </w:r>
    </w:p>
    <w:p>
      <w:pPr>
        <w:pStyle w:val="Heading1"/>
        <w:jc w:val="both"/>
        <w:rPr/>
      </w:pPr>
      <w:r>
        <w:rPr/>
        <w:t>Afterdolde</w:t>
      </w:r>
    </w:p>
    <w:p>
      <w:pPr>
        <w:pStyle w:val="Normal"/>
        <w:jc w:val="both"/>
        <w:rPr/>
      </w:pPr>
      <w:r>
        <w:rPr/>
        <w:t>l. Alernyő.</w:t>
      </w:r>
    </w:p>
    <w:p>
      <w:pPr>
        <w:pStyle w:val="Heading1"/>
        <w:jc w:val="both"/>
        <w:rPr/>
      </w:pPr>
      <w:r>
        <w:rPr/>
        <w:t>Aftit</w:t>
      </w:r>
    </w:p>
    <w:p>
      <w:pPr>
        <w:pStyle w:val="Normal"/>
        <w:jc w:val="both"/>
        <w:rPr/>
      </w:pPr>
      <w:r>
        <w:rPr/>
        <w:t>(aphthit) alatt értendő az az aranyszinü ötvény, melyben 800 r. réz, 25 r. platina, 10 r. volfrámsav és 170 r. arany van. Leginkább ékszeráruk gyártására használják.</w:t>
      </w:r>
    </w:p>
    <w:p>
      <w:pPr>
        <w:pStyle w:val="Heading1"/>
        <w:jc w:val="both"/>
        <w:rPr/>
      </w:pPr>
      <w:r>
        <w:rPr/>
        <w:t>Aftonit</w:t>
      </w:r>
    </w:p>
    <w:p>
      <w:pPr>
        <w:pStyle w:val="Normal"/>
        <w:jc w:val="both"/>
        <w:rPr/>
      </w:pPr>
      <w:r>
        <w:rPr/>
        <w:t>(Aphtonit, ásv.), a fakóérc egyik változata Svédországból (Wermland Wärmskog mellett) ezüsttartalmu. Svanberg nevezte meg.</w:t>
      </w:r>
    </w:p>
    <w:p>
      <w:pPr>
        <w:pStyle w:val="Heading1"/>
        <w:jc w:val="both"/>
        <w:rPr/>
      </w:pPr>
      <w:r>
        <w:rPr/>
        <w:t>Afz.</w:t>
      </w:r>
    </w:p>
    <w:p>
      <w:pPr>
        <w:pStyle w:val="Normal"/>
        <w:jc w:val="both"/>
        <w:rPr/>
      </w:pPr>
      <w:r>
        <w:rPr/>
        <w:t>növénytani művekben Afzelius Ádám nevének rövidítése. L. o.</w:t>
      </w:r>
    </w:p>
    <w:p>
      <w:pPr>
        <w:pStyle w:val="Heading1"/>
        <w:jc w:val="both"/>
        <w:rPr/>
      </w:pPr>
      <w:r>
        <w:rPr/>
        <w:t>Afzelia</w:t>
      </w:r>
    </w:p>
    <w:p>
      <w:pPr>
        <w:pStyle w:val="Normal"/>
        <w:jc w:val="both"/>
        <w:rPr/>
      </w:pPr>
      <w:r>
        <w:rPr/>
        <w:t>Sm., vitorlásvirágu növény 10 fajjal Afrika és Ázsia tropikus tájain. Afzelia Gm., l. Seymeria Pursh.</w:t>
      </w:r>
    </w:p>
    <w:p>
      <w:pPr>
        <w:pStyle w:val="Heading1"/>
        <w:jc w:val="both"/>
        <w:rPr/>
      </w:pPr>
      <w:r>
        <w:rPr/>
        <w:t>Afzelius</w:t>
      </w:r>
    </w:p>
    <w:p>
      <w:pPr>
        <w:pStyle w:val="Normal"/>
        <w:jc w:val="both"/>
        <w:rPr/>
      </w:pPr>
      <w:r>
        <w:rPr/>
        <w:t>1. Ádám, svéd botanikus, szül. Larfban. Gothland nyugati részén 1750 okt. 8., megh. 1837 jan. 20., mint a botanika tanára Upsalában. Linné utolsó tanítványa volt: 1789-ben Angol- és Skótországot utazta be, 1792-96 közt Guineában tartózkodott, sok új növényt fölfedezett s az ott használt orvosi növényeket legelőször ő ismertette. 1796-ban Európába visszatért, itt először a londoni svéd követségnél titkár lett s 1812-ben upsalai tanár. Nevezetesebb munkái: «Genera plantarum Guineensium revisa et aucta» (Upsala 1804); «Remedia Guineensia» (u. o. 1813-17); «Sirpium in Guinea medicinalium species cognitae» (u. o. 1825): «Reliquiae Afzelianae sistens icones fungorum, quosin Guinea collegit» etc. (u. o. 1860) stb.</w:t>
      </w:r>
    </w:p>
    <w:p>
      <w:pPr>
        <w:pStyle w:val="Normal"/>
        <w:spacing w:before="60" w:after="0"/>
        <w:jc w:val="both"/>
        <w:rPr/>
      </w:pPr>
      <w:r>
        <w:rPr/>
        <w:t>2. A. Arvid Ágost, svéd költő és iró. Szül. 1785 máj. 6-án, megh. 1871-ben, mint enköpingi plébános. Legnagyobb érdemeket szerzett az északi ó-kor tőrténelmében és a régi irodalomban tett sikeres kutatásai által. Kiadta a többek között a «Svenska folkvisor» (svéd népdallamok) cimü jeles ó-svéd gyüjteményt a régi dallamokkal együtt (1814 -17, 3 köt. Stockholm). Híres egyszersmind történeti műve: « Svédország története XII. Károly király haláláig», melyben nemzete multjának lefolyását a régi népénekek és néphagyományok alapján fejtegeti. Mint lirikus költő az u. n. nemzeti-romantikus iskola híve. Legszebbek románcai és népdalai, melyekben a régi nemzeti hangulatot gyakran mesterileg adja vissza.</w:t>
      </w:r>
    </w:p>
    <w:p>
      <w:pPr>
        <w:pStyle w:val="Heading1"/>
        <w:jc w:val="both"/>
        <w:rPr/>
      </w:pPr>
      <w:r>
        <w:rPr/>
        <w:t>Ag</w:t>
      </w:r>
    </w:p>
    <w:p>
      <w:pPr>
        <w:pStyle w:val="Normal"/>
        <w:jc w:val="both"/>
        <w:rPr/>
      </w:pPr>
      <w:r>
        <w:rPr/>
        <w:t>a kémiában az ezüst (Argentum) jele.</w:t>
      </w:r>
    </w:p>
    <w:p>
      <w:pPr>
        <w:pStyle w:val="Heading1"/>
        <w:jc w:val="both"/>
        <w:rPr/>
      </w:pPr>
      <w:r>
        <w:rPr/>
        <w:t>Ag.</w:t>
      </w:r>
    </w:p>
    <w:p>
      <w:pPr>
        <w:pStyle w:val="Normal"/>
        <w:jc w:val="both"/>
        <w:rPr/>
      </w:pPr>
      <w:r>
        <w:rPr/>
        <w:t>növénynevek mellett Agardh nevének rövidítése, l. o.</w:t>
      </w:r>
    </w:p>
    <w:p>
      <w:pPr>
        <w:pStyle w:val="Heading1"/>
        <w:jc w:val="both"/>
        <w:rPr/>
      </w:pPr>
      <w:r>
        <w:rPr/>
        <w:t>Ág</w:t>
      </w:r>
    </w:p>
    <w:p>
      <w:pPr>
        <w:pStyle w:val="Normal"/>
        <w:jc w:val="both"/>
        <w:rPr/>
      </w:pPr>
      <w:r>
        <w:rPr/>
        <w:t>a növénytanban, szélesebb értelemben véve minden új tag, mely egy más hasonló rendesen nagyobb, de vele alaktanilag (morfologiailag) egyenlő tagon keletkezett. Így szokás mondani: ága van a gyökérnek, a szárnak, levélnek (négyágú lóhere, Helleborus levele), a szőrnek, a tövisnek (a lepényfán), a kacskaringónak (szőllő), a virágzatnak, a hímeknek (gyertyánfa), a sejteknek és edényeknek. Szorosabb értelemben véve a növény főtengelyének (a szárat meg a gyökeret összekötő egyenes) vannak ágai. A gyökér meg a szár (törzs) t. i. ritkábban marad ágatlan (tulipán szára, pálmák törzse), gyakrabban maga-magához (+ -) hasonló, magával alaktanilag egyenlő értékü egyenlő módon viselkedő (csak rendesen kisebb) képleteket hoz létre, amelyeknek gally, ág, ágacska, hajtás, vessző stb. a neve. Ezek még többször ismételve hozhatnak létre magokhoz hasonló új tagokat (l. Elágazás); s az ágak és levelek között ez az egyik főkülönbség, mert a kész levél maga-magát reprodukálni, vagyis levél levelet alkotni nem képes. A fák elágazása tehát, analogiailag tekintve, a korálltővel v. az állatgyarmatokkal hasonlítható össze. Az ágak és gallyak összege a másod, harmad stb. rangu melléktengelyeket alkotja. A magyar nép a fáknak legnagyobb, tehát elsőbb rangu melléktengelyeit gallyaknak (ramus rami primarii, Ast) nevezi; gallyra kötik a hintát, gallyba kapaszkodik a fára mászó; gallya csak a fáknak van; a füveknek, cserjéknek és kóróknak nincs. A hatalmas vén fák gallya gyakran akkora lehet mint egy középszerü, önálló fa. A vékonyabb melléktengely az ág (rami secundarii. Zweig) s ennek ujabb ismétlődése az ágacska (ramulus, ramuli). Ága v. ágacskája akármely növénynek, fűnek-fának, tehát olyannak is lehet, amelynek gallya nincs. Azt a szögletet, melyet a gally a törzzsel vagy az ág a gallyal, az ágacska az ággal együtt alkot, gally-, ill. ágzugnak (latinul ala, axilla) hívják. Az ág, akárminő rangú, mindig a rügyből keletkezik, ez a rügy pedig mindenkor a levél tövében nyugszik. Az idei ág (hajtás) alatt tehát legtöbbször látni a levelet is, mely a régibb ágak alól lehullott.</w:t>
      </w:r>
    </w:p>
    <w:p>
      <w:pPr>
        <w:pStyle w:val="Normal"/>
        <w:spacing w:before="60" w:after="0"/>
        <w:jc w:val="both"/>
        <w:rPr/>
      </w:pPr>
      <w:r>
        <w:rPr/>
        <w:t>Az ágak v. oldalágak keletkezésének helyét a levelek szokták meghatározni. Eleinte, a fejlődés legelején, ág és levél között alakbeli különbség nincs. Mind a kettő a fiatal szár oldalán apró szövetdomocskák (ágdudor, levéldudor) képében jelentkezik (l. az e alatt az ábrán); mind a kettő külsarjas (exogen, az elsőd kéregből, l. o.) és csúcsnak-tartó sorrendben támad a szár tenyészőkúpja alatt, s ilyenkor az ág és levél szövetdombocskája között egyéb különbség nincs, mint, hogy az ágdudor (kn) valamivel fiatalabb, vagyis mindig levelek, a levél dudorodása az első, s előbb két levél dudorodásának kell már csak ezután fakad az elsőbbik dudor tövében az első ág dudorodása. A legfiatalabb levéldudor felett tehát soha sincs még ágdudor, vagyis a legfiatalabb(utolsó) dudorodás legfeljebb az utolsó előtt levő levél tövében lehetséges. A kis ágdudorból azután rügy lesz, az alatta levő fiatal levéldudor pedig a levél későbbi alakjának megfelelően, laposan fejlődik. Az ágak és levelek eme sorrendjének következtében az ágak, ha kifejlődésükben baj nem érte őket, a levelek helyzetének törvényét követik (l. Elágazás és Levélállás). A levéltelen és rügyetlen gyökér ágai belső eredetüek (endogen, l. o. és Gyökér a.). Végre, mivel az ág, mint a korálltő, maga-magát reprodukálni vagyis ujabb meg ujabb ágakat hajtani képes, az anyatörzsről levágatván, mesterséges szaporításra felhasználható. (tűzvessző, oleander, l. Ojtás, Szaporítás).</w:t>
      </w:r>
    </w:p>
    <w:p>
      <w:pPr>
        <w:pStyle w:val="Brahely"/>
        <w:rPr/>
      </w:pPr>
      <w:r>
        <w:rPr/>
        <w:t>[ÁBRA]</w:t>
      </w:r>
      <w:r>
        <w:rPr>
          <w:sz w:val="20"/>
          <w:szCs w:val="20"/>
          <w:vertAlign w:val="subscript"/>
        </w:rPr>
        <w:t xml:space="preserve"> </w:t>
      </w:r>
      <w:r>
        <w:rPr>
          <w:rStyle w:val="Brafelirat"/>
          <w:b/>
          <w:bCs/>
        </w:rPr>
        <w:t>A rügy hosszmetszete; b a felsöbbek a legfiatalabbak; e a tenyésző csúcs, mely körül a levelek fejlődnek, kn az uj rügy fejlődésének megindulása; pl, n,. a szár belseje (csima); l a bör;.r a kéreg; f az edénnyaláb; m a bél.</w:t>
      </w:r>
    </w:p>
    <w:p>
      <w:pPr>
        <w:pStyle w:val="Heading1"/>
        <w:jc w:val="both"/>
        <w:rPr/>
      </w:pPr>
      <w:r>
        <w:rPr/>
        <w:t>Aga</w:t>
      </w:r>
    </w:p>
    <w:p>
      <w:pPr>
        <w:pStyle w:val="Normal"/>
        <w:jc w:val="both"/>
        <w:rPr/>
      </w:pPr>
      <w:r>
        <w:rPr/>
        <w:t>törökül a. m. idősebb, testvér, főnök, úr. Tulajdonnevek után a törökben és persában egyaránt á-nak hangzik, p. Ahmed-Á.=Ahmed úr. Ez a török katonatisztek cime a bimbasi-tól lefelé. A janicsárok főnökét is így hivták ezelőtt. Kisázsiában általános használatu a személynevek után és csak azzal válik az aga vagyis a a modernebb efendivé, ha katonai rangot nyer vagy ha irni, olvasni tud. A török szultán udvaránál a kizlár-agaszi a leányok főnöke, az aga babi-száádet az odaliszkek főnöke, a szeráj-agaszi a nők lakosztályának gondnoka és főfelügyelője, a kapu-agaszi a fehér heréltek főnöke. Az 1828-ban feloszlatott janicsárság fővezérét is janicseri-agaszi-nak cimezték. Magyarországon a török uralom alatt a lovashadiszolgálatra kötelező hűbérbirtok élvezőjének is az «aga» cim járt.</w:t>
      </w:r>
    </w:p>
    <w:p>
      <w:pPr>
        <w:pStyle w:val="Heading1"/>
        <w:jc w:val="both"/>
        <w:rPr/>
      </w:pPr>
      <w:r>
        <w:rPr/>
        <w:t>Agabus</w:t>
      </w:r>
    </w:p>
    <w:p>
      <w:pPr>
        <w:pStyle w:val="Normal"/>
        <w:jc w:val="both"/>
        <w:rPr/>
      </w:pPr>
      <w:r>
        <w:rPr/>
        <w:t>próféta az apostolok idejében. Pál apostolról megjövendölte, hogy a zsidók által a pogányoknak adatik át, Claudius császár uralkodására pedig nagyéhséget jövendölt, amik be is teljesedtek. Némelyek szerint Agabus is Krisztus 72 tanítványa közé tartozott. Antiochiában halt meg, mint vértanu.</w:t>
      </w:r>
    </w:p>
    <w:p>
      <w:pPr>
        <w:pStyle w:val="Heading1"/>
        <w:jc w:val="both"/>
        <w:rPr/>
      </w:pPr>
      <w:r>
        <w:rPr/>
        <w:t>Agác</w:t>
      </w:r>
    </w:p>
    <w:p>
      <w:pPr>
        <w:pStyle w:val="Normal"/>
        <w:jc w:val="both"/>
        <w:rPr/>
      </w:pPr>
      <w:r>
        <w:rPr/>
        <w:t>ágác, agáci (növ.), a koronafa (Robinia Pseudoacacia) népies neve, l. Koronafa.</w:t>
      </w:r>
    </w:p>
    <w:p>
      <w:pPr>
        <w:pStyle w:val="Heading1"/>
        <w:jc w:val="both"/>
        <w:rPr/>
      </w:pPr>
      <w:r>
        <w:rPr/>
        <w:t>Ágacska</w:t>
      </w:r>
    </w:p>
    <w:p>
      <w:pPr>
        <w:pStyle w:val="Normal"/>
        <w:jc w:val="both"/>
        <w:rPr/>
      </w:pPr>
      <w:r>
        <w:rPr/>
        <w:t>(növ.), l. Ág.</w:t>
      </w:r>
    </w:p>
    <w:p>
      <w:pPr>
        <w:pStyle w:val="Heading1"/>
        <w:jc w:val="both"/>
        <w:rPr/>
      </w:pPr>
      <w:r>
        <w:rPr/>
        <w:t>Ágádá</w:t>
      </w:r>
    </w:p>
    <w:p>
      <w:pPr>
        <w:pStyle w:val="Normal"/>
        <w:jc w:val="both"/>
        <w:rPr/>
      </w:pPr>
      <w:r>
        <w:rPr/>
        <w:t>l. Haggada.</w:t>
      </w:r>
    </w:p>
    <w:p>
      <w:pPr>
        <w:pStyle w:val="Heading1"/>
        <w:jc w:val="both"/>
        <w:rPr/>
      </w:pPr>
      <w:r>
        <w:rPr/>
        <w:t>Agadesz</w:t>
      </w:r>
    </w:p>
    <w:p>
      <w:pPr>
        <w:pStyle w:val="Normal"/>
        <w:jc w:val="both"/>
        <w:rPr/>
      </w:pPr>
      <w:r>
        <w:rPr/>
        <w:t>Air vidékének fővárosa Szahara déli részén, a kereskedelmi utak csomópontján; egykor 50000 lakossal biró virágzó város, most alig van 7000 lakosa, kik sóval kereskednek.</w:t>
      </w:r>
    </w:p>
    <w:p>
      <w:pPr>
        <w:pStyle w:val="Heading1"/>
        <w:jc w:val="both"/>
        <w:rPr/>
      </w:pPr>
      <w:r>
        <w:rPr/>
        <w:t>Agadir</w:t>
      </w:r>
    </w:p>
    <w:p>
      <w:pPr>
        <w:pStyle w:val="Normal"/>
        <w:jc w:val="both"/>
        <w:rPr/>
      </w:pPr>
      <w:r>
        <w:rPr/>
        <w:t>(Santa Cruz), kikötőhely Marokkó déli részében a Szuszvadi torkolatától északra 10 km. Vára (Agadir-Igir a. m. hajlat vára), melyet 1500 körül a portugálok alapítottak a halászat védelmére, 1536-ban Marokkó birtokába került és sokáig igen látogatott kikötő volt, de Mogador felépítese óta hanyatlik.</w:t>
      </w:r>
    </w:p>
    <w:p>
      <w:pPr>
        <w:pStyle w:val="Heading1"/>
        <w:jc w:val="both"/>
        <w:rPr/>
      </w:pPr>
      <w:r>
        <w:rPr/>
        <w:t>Ágai</w:t>
      </w:r>
    </w:p>
    <w:p>
      <w:pPr>
        <w:pStyle w:val="Normal"/>
        <w:jc w:val="both"/>
        <w:rPr/>
      </w:pPr>
      <w:r>
        <w:rPr/>
        <w:t>Adolf, jeles humorista és lapszerkesztő, tanult orvos, a Kisfaludy-Társaság tagja, szül. Jankovácon, Bácsmegyében 1836 márc. 31-én. Apja szintén orvos, lengyel származásu volt, ki maga is foglalkozott irodalmilag. Ágai 4 éves koráig Orahovicán, Eszék mellett nevelkedett és csak horvátul beszélt, majd az apja Pécelre hurcolkodott s itt ő is megtanult magyarul. Elemi s középiskolai tanulmányait Pécelen, Nagy-Abonyban, Pesten és Nagy-Kőrösön végezte, az orvosi tudományokat pedig Bécsben hallgatta. Beutazta egész Európát, Ázsia és Afrika egy részét, elsajátította a nyugati nyelveket. Irói pályáját Antoinette c. eredeti beszélyével kezdte meg a Hölgyfutárban 1854.; majd bécsi leveleket irt szintén a Hölgyfutárba ( 1854-57) és a Vasárnapi Ujságba (1857-81). Ezenkívül irt több beszélyt és rajzot, részint a saját neve alatt, részint álnéven. Dolgozott több német lapba (Wanderer, Humorist, Donau, Gartenlaube, Fliegende Blätter). Humoros tárcaleveleivel először a Honban lépett fel 1865-ben Porzó álnév alatt, s folytatta a Pesti Naplóban, Vasárnapi Ujságban s a Magyarország és a Nagyvilágban, mely utóbbi lapot csaknem egy évtizedig (1870-1879) szerkesztette. Az említett lapokon kívül 1857-től kezdve minden nevezetesebb szépirodalmi napi és élclapban jelentek meg közleményei. Forditott német és francia regényeket is. Ő indította meg a Borsszem Jankó c. élclapot s szerkeszti lankadatlanul ma is; szerkeszti 1871 óta a Kis Lap címü gyermeklapot Forgó bácsi néven; szerkesztette még Bródy Zsigmonddal a Látcső c. napilapot s a Regélő füzetes regénykiadási vállalatot. Munkásságának, melyért a Kisfaludy-társaság 1877-ben tagjává választotta, legfőbb tere a tárca-, élclap- és gyermekirodalom, hol friss szelleme és kedélye s kifogyhatatlan leleménye és humora a legváltozatosabban érvényesül. Porzó tárcaleveleivel egyaránt kivivta a közönség és a kritika elismerését (összegyüjtve megjelent Budapesten 1876, 2 köt.). Tárcái tartalom tekintetében rendkívül sokfélék: társadalmi rajzok, családi jelenetek, uti élmények, napi érdekü események és a saját élményei; de nem a tárgy teszi őket vonzókká, mert néha alig is van tárgyuk, hanem a stil és modor az, amivel hat. Előadása fordulatokbangazdag, élces, a szójátékokat pazarúl szórja. Á. mint élclapiró ügyesen, elmeéllel tudja ostorozni, nevetségessé tenni a politikai és társadalmi félszegségeket, a Borsszem Jankó alakjaival, melyeket nagyrészt maga teremtett, csakhogy a gunynak és az ironiának itt is, mint tárcáiban, ritkán van mélyebb háttere, termékenyítő erkölcsi magva; a szatirai jellemzés könnyen tért enged nála a torzító hajlamnak és alakjai hamar a groteszkbe mennek át. Kedveltek humorisztikus naptárai is, 1867-től kezdve, melyek többnyire a Borsszem Jankó alakjainak cége alatt jelentek meg: Spitzig Icig naptára, Mokány Berci, Mihaszna András naptára, Püff neki! Abrincs! Csihaj! Drukk! Cu tumm! Poszkiszli naptár, Dsentri naptár, Virtus naptár, Muszáj naptár, Fáin! Hoch! stb. Népszerü gyüjteménye a Diák ismeretek tára is. A gyermekirodalom köréből könyvei: Gyermekhumor (Budapest, 1874), Forgó bácsi gyermekszinháza (1882), Forgó bácsi képes könyve (1877), Az én kis világom (1887). Régebben mint fordító is működött, regényeket fordítva Gerstäcker Fr., Apraxin Julia, Sand George, de la Tour, Kock Pál és Montépin után. Álneveit, az említetteken kívül, l. Álnév alatt.</w:t>
      </w:r>
    </w:p>
    <w:p>
      <w:pPr>
        <w:pStyle w:val="Heading1"/>
        <w:jc w:val="both"/>
        <w:rPr/>
      </w:pPr>
      <w:r>
        <w:rPr/>
        <w:t>Ágak</w:t>
      </w:r>
    </w:p>
    <w:p>
      <w:pPr>
        <w:pStyle w:val="Normal"/>
        <w:jc w:val="both"/>
        <w:rPr/>
      </w:pPr>
      <w:r>
        <w:rPr/>
        <w:t>(tengerészet, ném. Gaffel, ol. picco, ang. Gaff ), félvitorlafák, melyek eltérőleg a rendes vitorlafáktól nem vizszintesen, hanem a hajónak hosszvonalában az árbockosár alatt, az árboctörzsnek hátulsó oldalához támasztva, rézsut függnek és pedig akként, hogy erősebb, alantabb végök, v. egy kétágu faköröm; v. pedig egy vas csatló-kapocs segélyével van az árboctörzshöz erősítve. Nagyobb hajóknál az árboctörzs igen vastag és vas szorítékai miatt nem sima, azért szükséges az árboctörzsnek hátulsó oldalán egy kisebb átmérőjü ugynevezett póznaárbocot (az Árboc cikkhez mellékelt ábrán: m, e, y) felállítani, amelyen az ág kőrme csuszhassék és az ág maga ilyenképen fel- és lehuzható legyen. Ha az árboctörzs, mint ujabb időben szokásos, öntött vasból vagy acélból van, ugy ennek hátulsó oldalán egy sin található, amely sinen a csatlókapocs egy csuszó talppal együtt fel és alá mozoghat. Az ágat az ágvitorláknak vitorlafája és két kötél, az ugynevezett belső (69) és külső ejtő (68) tartja, s ezekkel huzzák fel a vitorlával együtt; oldalmozgásának korlátozása oldalonként egy-egy kötéllel, az «ághajtóval» (72) történik, mely itten a rendes vitorlafáknak fékjét helyettesíti. Rendesen minden árbocnak van ága, melyet megkülönböztetés végett az árboc nevének megfelelő előneve van, mint p. elő-ág (2), fö-ág (f), kereszt- v. tatág (o), mely utóbbival kivétel nélkül minden hajó rendelkezik. Külső alakjuk miatt az ágakhoz számítandók még a béna ormányágak (tt) és a bugdáló rúd (ss), melyek azonban vitorlát nem hordanak, hanem csak az ormány-árboc kötélzetének szükséges kifeszítésére és ebből kifolyólag az ormány-árbocnak megerősitésére szolgálnak. A rakodó-ágak gőzhajókon az áru-kötegeknek be- és kirakására használtatnak s kötél helyett rendesen lánccal vannak felszerelve.</w:t>
      </w:r>
    </w:p>
    <w:p>
      <w:pPr>
        <w:pStyle w:val="Heading1"/>
        <w:jc w:val="both"/>
        <w:rPr/>
      </w:pPr>
      <w:r>
        <w:rPr/>
        <w:t>Agal</w:t>
      </w:r>
    </w:p>
    <w:p>
      <w:pPr>
        <w:pStyle w:val="Normal"/>
        <w:jc w:val="both"/>
        <w:rPr/>
      </w:pPr>
      <w:r>
        <w:rPr/>
        <w:t>moszat Khinában, gummit szolgáltat a papir összeragasztására; a selyemkendők készítésénél is használják.</w:t>
      </w:r>
    </w:p>
    <w:p>
      <w:pPr>
        <w:pStyle w:val="Heading1"/>
        <w:jc w:val="both"/>
        <w:rPr/>
      </w:pPr>
      <w:r>
        <w:rPr/>
        <w:t>Ágál</w:t>
      </w:r>
    </w:p>
    <w:p>
      <w:pPr>
        <w:pStyle w:val="Normal"/>
        <w:jc w:val="both"/>
        <w:rPr/>
      </w:pPr>
      <w:r>
        <w:rPr/>
        <w:t>(lat.) a. m. cselekszik, taglejtéssel beszél.</w:t>
      </w:r>
    </w:p>
    <w:p>
      <w:pPr>
        <w:pStyle w:val="Heading1"/>
        <w:jc w:val="both"/>
        <w:rPr/>
      </w:pPr>
      <w:r>
        <w:rPr/>
        <w:t>Agalaktia</w:t>
      </w:r>
    </w:p>
    <w:p>
      <w:pPr>
        <w:pStyle w:val="Normal"/>
        <w:jc w:val="both"/>
        <w:rPr/>
      </w:pPr>
      <w:r>
        <w:rPr/>
        <w:t>(gör.), tejszüke, tejhiány gyermekágyas asszonyoknál; szük tejelválasztás gyakoribb, a tejelválasztás tökéletes hiánya igen ritka dolog. Lehet, hogy a tejhiány az emlő tejmirigyeinek fejletlenségében rejlik, de lehet szervi baj, táplálkozási zavar vagy zavart lelkiállapot következménye is. Az agalaktiával szemben van poligalaktia, hipergalaktia is; a tej bő- és tulságos el választása. Ha szoptatás közben vagy a szoptatás óráin kivül is a tej nagy része az egyik vagy mindkét emlőből kifolyik, akkor galaktorrhoea, mastorrhagia van jelen.</w:t>
      </w:r>
    </w:p>
    <w:p>
      <w:pPr>
        <w:pStyle w:val="Heading1"/>
        <w:jc w:val="both"/>
        <w:rPr/>
      </w:pPr>
      <w:r>
        <w:rPr/>
        <w:t>Agallocha-fa</w:t>
      </w:r>
    </w:p>
    <w:p>
      <w:pPr>
        <w:pStyle w:val="Normal"/>
        <w:jc w:val="both"/>
        <w:rPr/>
      </w:pPr>
      <w:r>
        <w:rPr/>
        <w:t>(növ)., Excoecaria Agallocha L. (Euphorbiaceae) és Aquillaria A. Roxb. (Thymeleaceae), l. Aloefa.</w:t>
      </w:r>
    </w:p>
    <w:p>
      <w:pPr>
        <w:pStyle w:val="Heading1"/>
        <w:jc w:val="both"/>
        <w:rPr/>
      </w:pPr>
      <w:r>
        <w:rPr/>
        <w:t>Agalma</w:t>
      </w:r>
    </w:p>
    <w:p>
      <w:pPr>
        <w:pStyle w:val="Normal"/>
        <w:jc w:val="both"/>
        <w:rPr/>
      </w:pPr>
      <w:r>
        <w:rPr/>
        <w:t>(gör.) a. m. áldozati ajándék, kép, szobor.</w:t>
      </w:r>
    </w:p>
    <w:p>
      <w:pPr>
        <w:pStyle w:val="Heading1"/>
        <w:jc w:val="both"/>
        <w:rPr/>
      </w:pPr>
      <w:r>
        <w:rPr/>
        <w:t>Agalmatolit</w:t>
      </w:r>
    </w:p>
    <w:p>
      <w:pPr>
        <w:pStyle w:val="Normal"/>
        <w:jc w:val="both"/>
        <w:rPr/>
      </w:pPr>
      <w:r>
        <w:rPr/>
        <w:t>(ásv.), khinai szalonnás kő, szürkés, sárgás, zöldes v. vereses, zsiros tapintatu és fényességü, a szalonnakőhöz hasonló ásvány. Tartalmaz kovasavat, timföldet, káliumoxidot és vizet. Puha ásvány (keménysége 2-2,5), melyből apró szobrocskákat és más tárgyakat faragnak. Neve is megmunkálására vonatkozik; görögül agalma: szobrocska, lithos: kő. A legjobb minőségü Khinában terem, a hol belőle kisebb bálványokat s apróbb figurákat és mindenféle csecsebecséket faragnak. Nálunk Nagyágról (Hunyadmegye) és Selmecbányáról ismeretes egy kevés. Előfordul még Szászországban (Ochsenkopf Schwarzenberg mellett), Angliában (Wabs) s Északamerikában (Washington, Georgia). Az agalmatolit név Klaproth és Hausmann-tól ered; Beudant pagodit-nak nevezte; szinonim még a lardit is. Agalmatolit néven gyakran más hasonló külsejü ásványokat is neveznek, p. a szalonnakövet, úgyszintén a pirofillit nevü ásványnak tömött féleségét.</w:t>
      </w:r>
    </w:p>
    <w:p>
      <w:pPr>
        <w:pStyle w:val="Heading1"/>
        <w:jc w:val="both"/>
        <w:rPr/>
      </w:pPr>
      <w:r>
        <w:rPr/>
        <w:t>Agalmidae</w:t>
      </w:r>
    </w:p>
    <w:p>
      <w:pPr>
        <w:pStyle w:val="Normal"/>
        <w:jc w:val="both"/>
        <w:rPr/>
      </w:pPr>
      <w:r>
        <w:rPr/>
        <w:t>(állat), a hólyagmedúzák egyik családja, melynek nevezetesebb genusai az Agalma, Agalmopsis, Forskalia és Halistemma. Valamennyien kizárólag tengerben élnek.</w:t>
      </w:r>
    </w:p>
    <w:p>
      <w:pPr>
        <w:pStyle w:val="Heading1"/>
        <w:jc w:val="both"/>
        <w:rPr/>
      </w:pPr>
      <w:r>
        <w:rPr/>
        <w:t>Ág-alom</w:t>
      </w:r>
    </w:p>
    <w:p>
      <w:pPr>
        <w:pStyle w:val="Normal"/>
        <w:jc w:val="both"/>
        <w:rPr/>
      </w:pPr>
      <w:r>
        <w:rPr/>
        <w:t>oly alom mely a fákról lenyesegetett ágakból került. L. Ágnyesés és Alom.</w:t>
      </w:r>
    </w:p>
    <w:p>
      <w:pPr>
        <w:pStyle w:val="Heading1"/>
        <w:jc w:val="both"/>
        <w:rPr/>
      </w:pPr>
      <w:r>
        <w:rPr/>
        <w:t>Agamé</w:t>
      </w:r>
    </w:p>
    <w:p>
      <w:pPr>
        <w:pStyle w:val="Normal"/>
        <w:jc w:val="both"/>
        <w:rPr/>
      </w:pPr>
      <w:r>
        <w:rPr/>
        <w:t>tartomány északi Abissziniában, Tigréhez tartozik; fensik 2200-3400 méter magasságu hegyekkel. Főv. Addi Grat l. Abisszinia.</w:t>
      </w:r>
    </w:p>
    <w:p>
      <w:pPr>
        <w:pStyle w:val="Heading1"/>
        <w:jc w:val="both"/>
        <w:rPr/>
      </w:pPr>
      <w:r>
        <w:rPr/>
        <w:t>Agamédés</w:t>
      </w:r>
    </w:p>
    <w:p>
      <w:pPr>
        <w:pStyle w:val="Normal"/>
        <w:jc w:val="both"/>
        <w:rPr/>
      </w:pPr>
      <w:r>
        <w:rPr/>
        <w:t>hires görög mitikus építész, ki egyebek közt Apollónnak delfii templomát is építette.</w:t>
      </w:r>
    </w:p>
    <w:p>
      <w:pPr>
        <w:pStyle w:val="Heading1"/>
        <w:jc w:val="both"/>
        <w:rPr/>
      </w:pPr>
      <w:r>
        <w:rPr/>
        <w:t>Agamemnón</w:t>
      </w:r>
    </w:p>
    <w:p>
      <w:pPr>
        <w:pStyle w:val="Normal"/>
        <w:jc w:val="both"/>
        <w:rPr/>
      </w:pPr>
      <w:r>
        <w:rPr/>
        <w:t>a görög ó-kor hirneves hérosza, Atreus és Aëropé fia (Atreidés), Pelops unokája, a Tantalos házából, Mykénai királya. A Trója előtt vítt harcban a görögöknek fővezére volt, mind hajói számánál, mind gazdaságánál fogva a legtekintélyesebb király Trója ostromlott falai előtt. Noha Achilleusnál kevésbbé vitéz, uralmát és méltóságát a görögök szerte elismerik és meghajolnak előtte. Trója bevétele után Kassandrát kapja rabnőül. Hazatérésekor Aigisthos (l. o.) és hűtlenné vált neje Klytaimnéstra őt lakoma alkalmával megölik. A görög tragikusoknak kedvelt alakja. Lakóniában mint Zeus Agamemnón-t tisztelték, sírját két helyen is, Amyklaiban és Mykénaiban mutogatták.</w:t>
      </w:r>
    </w:p>
    <w:p>
      <w:pPr>
        <w:pStyle w:val="Heading1"/>
        <w:jc w:val="both"/>
        <w:rPr/>
      </w:pPr>
      <w:r>
        <w:rPr/>
        <w:t>Agamia</w:t>
      </w:r>
    </w:p>
    <w:p>
      <w:pPr>
        <w:pStyle w:val="Normal"/>
        <w:jc w:val="both"/>
        <w:rPr/>
      </w:pPr>
      <w:r>
        <w:rPr/>
        <w:t>(gör.), házasság nélküli állapot.</w:t>
      </w:r>
    </w:p>
    <w:p>
      <w:pPr>
        <w:pStyle w:val="Heading1"/>
        <w:jc w:val="both"/>
        <w:rPr/>
      </w:pPr>
      <w:r>
        <w:rPr/>
        <w:t>Agamidae</w:t>
      </w:r>
    </w:p>
    <w:p>
      <w:pPr>
        <w:pStyle w:val="Normal"/>
        <w:jc w:val="both"/>
        <w:rPr/>
      </w:pPr>
      <w:r>
        <w:rPr/>
        <w:t>(Állat), a vastagnyelvü gyikok egyik családja, melynél a fogak az állkapocs szegélyén nőnek szájpadfogak nincsenek. Két csoportra osztatnak: Fákonélők (Dendrobatae) és Földönélők (Humivagae). Az ide tartozó 150 faj kizárólag a keleti féltekén él.</w:t>
      </w:r>
    </w:p>
    <w:p>
      <w:pPr>
        <w:pStyle w:val="Heading1"/>
        <w:jc w:val="both"/>
        <w:rPr/>
      </w:pPr>
      <w:r>
        <w:rPr/>
        <w:t>Agami madár</w:t>
      </w:r>
    </w:p>
    <w:p>
      <w:pPr>
        <w:pStyle w:val="Normal"/>
        <w:jc w:val="both"/>
        <w:rPr/>
      </w:pPr>
      <w:r>
        <w:rPr/>
        <w:t>(Psophia crepitans L., Állat). Dél-Amerikában Guiana és a Rio Negro között csapatokban tenyészik, Gólyaforma és a nagysága is olyan. Az indiánok megszelidítik és szárnyas állataik őreiül alkalmazzák. A him a dobéhoz hasonló hangot ad.</w:t>
      </w:r>
    </w:p>
    <w:p>
      <w:pPr>
        <w:pStyle w:val="Heading1"/>
        <w:jc w:val="both"/>
        <w:rPr/>
      </w:pPr>
      <w:r>
        <w:rPr/>
        <w:t>Agamus</w:t>
      </w:r>
    </w:p>
    <w:p>
      <w:pPr>
        <w:pStyle w:val="Normal"/>
        <w:jc w:val="both"/>
        <w:rPr/>
      </w:pPr>
      <w:r>
        <w:rPr/>
        <w:t>ritkábban használt növénytani műszó olyan növényekre mondják, melyek termékenyítés utján szaporodni nem szoktak. Ily szaporodás az alsóbbrendü kriptogám növények között ismeretes. L. lvartalan szaporodás, szíktelen és virágtalan növény.</w:t>
      </w:r>
    </w:p>
    <w:p>
      <w:pPr>
        <w:pStyle w:val="Heading1"/>
        <w:jc w:val="both"/>
        <w:rPr/>
      </w:pPr>
      <w:r>
        <w:rPr/>
        <w:t>Agana</w:t>
      </w:r>
    </w:p>
    <w:p>
      <w:pPr>
        <w:pStyle w:val="Normal"/>
        <w:jc w:val="both"/>
        <w:rPr/>
      </w:pPr>
      <w:r>
        <w:rPr/>
        <w:t>(San lgnacio d'Agana),város Guahan v. Guam szigeten, 3500 lakossal. Székhelye a spanyol Mariani szigetek kormányzójának, ki Manillától függ.</w:t>
      </w:r>
    </w:p>
    <w:p>
      <w:pPr>
        <w:pStyle w:val="Heading1"/>
        <w:jc w:val="both"/>
        <w:rPr/>
      </w:pPr>
      <w:r>
        <w:rPr/>
        <w:t>Agancs</w:t>
      </w:r>
    </w:p>
    <w:p>
      <w:pPr>
        <w:pStyle w:val="Normal"/>
        <w:jc w:val="both"/>
        <w:rPr/>
      </w:pPr>
      <w:r>
        <w:rPr/>
        <w:t>(állat), a szarvasfélék ágas szarvai, melyek a tarándszarvas kivételével valamennyi többi szarvasfélénél csupán a hímen vannak meg s minden évben bizonyos időben lehullanak. Az ujonnan kinövő A.-k egy ággal mindig gazdagabbak lesznek; tömörek, külső szaruhüvely nélkül; de kezdetben puhák, bunkósak, szőrös bőrrel födöttek, amely csak későbben, rendesen a fatörzsekhez való dörzsölés után kopik le. Azt a homlokcsapot, amelyről az A. nő ki, rózsatőnek, míg az A.-nak a rózsatövön ülő tüskés részletét rózsának nevezik.</w:t>
      </w:r>
    </w:p>
    <w:p>
      <w:pPr>
        <w:pStyle w:val="Brahely"/>
        <w:rPr/>
      </w:pPr>
      <w:r>
        <w:rPr/>
        <w:t>[ÁBRA]</w:t>
      </w:r>
      <w:r>
        <w:rPr>
          <w:sz w:val="20"/>
          <w:szCs w:val="20"/>
          <w:vertAlign w:val="subscript"/>
        </w:rPr>
        <w:t xml:space="preserve"> </w:t>
      </w:r>
      <w:r>
        <w:rPr>
          <w:rStyle w:val="Brafelirat"/>
          <w:b/>
          <w:bCs/>
        </w:rPr>
        <w:t>A szarvas-agancs fejlődése.</w:t>
      </w:r>
    </w:p>
    <w:p>
      <w:pPr>
        <w:pStyle w:val="Brahely"/>
        <w:rPr/>
      </w:pPr>
      <w:r>
        <w:rPr/>
        <w:t>[ÁBRA]</w:t>
      </w:r>
      <w:r>
        <w:rPr>
          <w:sz w:val="20"/>
          <w:szCs w:val="20"/>
          <w:vertAlign w:val="subscript"/>
        </w:rPr>
        <w:t xml:space="preserve"> </w:t>
      </w:r>
      <w:r>
        <w:rPr>
          <w:rStyle w:val="Brafelirat"/>
          <w:b/>
          <w:bCs/>
        </w:rPr>
        <w:t>1. és 2. ábra Villás</w:t>
      </w:r>
    </w:p>
    <w:p>
      <w:pPr>
        <w:pStyle w:val="Brahely"/>
        <w:rPr/>
      </w:pPr>
      <w:r>
        <w:rPr/>
        <w:t>[ÁBRA]</w:t>
      </w:r>
      <w:r>
        <w:rPr>
          <w:sz w:val="20"/>
          <w:szCs w:val="20"/>
          <w:vertAlign w:val="subscript"/>
        </w:rPr>
        <w:t xml:space="preserve"> </w:t>
      </w:r>
      <w:r>
        <w:rPr>
          <w:rStyle w:val="Brafelirat"/>
          <w:b/>
          <w:bCs/>
        </w:rPr>
        <w:t>3. ábra Hatágu</w:t>
      </w:r>
    </w:p>
    <w:p>
      <w:pPr>
        <w:pStyle w:val="Brahely"/>
        <w:rPr/>
      </w:pPr>
      <w:r>
        <w:rPr/>
        <w:t>[ÁBRA]</w:t>
      </w:r>
      <w:r>
        <w:rPr>
          <w:sz w:val="20"/>
          <w:szCs w:val="20"/>
          <w:vertAlign w:val="subscript"/>
        </w:rPr>
        <w:t xml:space="preserve"> </w:t>
      </w:r>
      <w:r>
        <w:rPr>
          <w:rStyle w:val="Brafelirat"/>
          <w:b/>
          <w:bCs/>
        </w:rPr>
        <w:t>4. ábra Nyolcágu</w:t>
      </w:r>
    </w:p>
    <w:p>
      <w:pPr>
        <w:pStyle w:val="Brahely"/>
        <w:rPr/>
      </w:pPr>
      <w:r>
        <w:rPr/>
        <w:t>[ÁBRA]</w:t>
      </w:r>
      <w:r>
        <w:rPr>
          <w:sz w:val="20"/>
          <w:szCs w:val="20"/>
          <w:vertAlign w:val="subscript"/>
        </w:rPr>
        <w:t xml:space="preserve"> </w:t>
      </w:r>
      <w:r>
        <w:rPr>
          <w:rStyle w:val="Brafelirat"/>
          <w:b/>
          <w:bCs/>
        </w:rPr>
        <w:t>5. ábra. Tizágu.</w:t>
      </w:r>
    </w:p>
    <w:p>
      <w:pPr>
        <w:pStyle w:val="Brahely"/>
        <w:rPr/>
      </w:pPr>
      <w:r>
        <w:rPr/>
        <w:t>[ÁBRA]</w:t>
      </w:r>
      <w:r>
        <w:rPr>
          <w:sz w:val="20"/>
          <w:szCs w:val="20"/>
          <w:vertAlign w:val="subscript"/>
        </w:rPr>
        <w:t xml:space="preserve"> </w:t>
      </w:r>
      <w:r>
        <w:rPr>
          <w:rStyle w:val="Brafelirat"/>
          <w:b/>
          <w:bCs/>
        </w:rPr>
        <w:t>6. ábra. Tizenkétágu.</w:t>
      </w:r>
    </w:p>
    <w:p>
      <w:pPr>
        <w:pStyle w:val="Normal"/>
        <w:spacing w:before="60" w:after="0"/>
        <w:jc w:val="both"/>
        <w:rPr/>
      </w:pPr>
      <w:r>
        <w:rPr/>
        <w:t>Az A. ágai közül a legalsók, mellfelé tekintők a szemágak, a legvégsők, fölfelé tekintők a villaágak; mig a középsők az úgynevezett középágak. A szarvasfélék egyik csoporjának agancsai lapátformák, mint p. a jávorszarvaséi, tarándéi és dámvadéi; másik csoportjának agancsai ellenben hengeresek, mint a szarvasfajokéi s az őzéi, melynek agancsai azonban legfeljebb három águakká nőnek. Az A.-kat az iparban is értékesítik s különösen kés- és villanyeleknek dolgozzák fel; finomra reszelt porukból állítólag igen kellemes izü kocsonyát főznek, mig a puhákat nyalánkság gyanánt fogyasztják; égetett porukat a fémek és márványlemezek csiszolására használják.</w:t>
      </w:r>
    </w:p>
    <w:p>
      <w:pPr>
        <w:pStyle w:val="Brahely"/>
        <w:rPr/>
      </w:pPr>
      <w:r>
        <w:rPr/>
        <w:t>[ÁBRA]</w:t>
      </w:r>
      <w:r>
        <w:rPr>
          <w:sz w:val="20"/>
          <w:szCs w:val="20"/>
          <w:vertAlign w:val="subscript"/>
        </w:rPr>
        <w:t xml:space="preserve"> </w:t>
      </w:r>
      <w:r>
        <w:rPr>
          <w:rStyle w:val="Brafelirat"/>
          <w:b/>
          <w:bCs/>
        </w:rPr>
        <w:t>7. ábra. A rénszarvas agancsának fejlődése.</w:t>
      </w:r>
    </w:p>
    <w:p>
      <w:pPr>
        <w:pStyle w:val="Normal"/>
        <w:spacing w:before="60" w:after="0"/>
        <w:jc w:val="both"/>
        <w:rPr/>
      </w:pPr>
      <w:r>
        <w:rPr/>
        <w:t>A mellékelt rajzok az őz, dámvad, szarvas és rénszarvas agancsainak fejlődés sorozatát mutatják, még pedig az 1-től 6-dik rajz a szarvasét, a 7-ik szám alattiak a rénszarvasét, a 8-ik szám alattiak a dámvadét s a 9-ik szám alattiak az őzét, míg a 10-dik szám alatti rajz egy szarvasagancs eltorzulását mutatja, amelyet «parókaagancs» név alatt ismernek.</w:t>
      </w:r>
    </w:p>
    <w:p>
      <w:pPr>
        <w:pStyle w:val="Brahely"/>
        <w:rPr/>
      </w:pPr>
      <w:r>
        <w:rPr/>
        <w:t>[ÁBRA]</w:t>
      </w:r>
      <w:r>
        <w:rPr>
          <w:sz w:val="20"/>
          <w:szCs w:val="20"/>
          <w:vertAlign w:val="subscript"/>
        </w:rPr>
        <w:t xml:space="preserve"> </w:t>
      </w:r>
      <w:r>
        <w:rPr>
          <w:rStyle w:val="Brafelirat"/>
          <w:b/>
          <w:bCs/>
        </w:rPr>
        <w:t>8. ábra. A dámvad agancsának fejlődése.</w:t>
      </w:r>
    </w:p>
    <w:p>
      <w:pPr>
        <w:pStyle w:val="Normal"/>
        <w:spacing w:before="60" w:after="0"/>
        <w:jc w:val="both"/>
        <w:rPr/>
      </w:pPr>
      <w:r>
        <w:rPr/>
        <w:t>Mint e rajzok mutatják, valamennyi fajnál az agancs kezdetben csak egy csontcsap; a második évben a szarvasnál és őznél egy-egy úgynevezett szemággal gazdagszik, amikor aztán villás agancsnak nevezik; a dámvadnál és rénszarvasnál a második évben egyszerre két szemággal gyarapszik s így háromágunak látszik.</w:t>
      </w:r>
    </w:p>
    <w:p>
      <w:pPr>
        <w:pStyle w:val="Brahely"/>
        <w:rPr/>
      </w:pPr>
      <w:r>
        <w:rPr/>
        <w:t>[ÁBRA]</w:t>
      </w:r>
      <w:r>
        <w:rPr>
          <w:sz w:val="20"/>
          <w:szCs w:val="20"/>
          <w:vertAlign w:val="subscript"/>
        </w:rPr>
        <w:t xml:space="preserve"> </w:t>
      </w:r>
      <w:r>
        <w:rPr>
          <w:rStyle w:val="Brafelirat"/>
          <w:b/>
          <w:bCs/>
        </w:rPr>
        <w:t>9. ábra. Az őzagancs fejlődése.</w:t>
      </w:r>
    </w:p>
    <w:p>
      <w:pPr>
        <w:pStyle w:val="Normal"/>
        <w:spacing w:before="60" w:after="0"/>
        <w:jc w:val="both"/>
        <w:rPr/>
      </w:pPr>
      <w:r>
        <w:rPr/>
        <w:t>A szarvas és őz agancsain az ágak száma minden évben eggyel növekszik s e szerint aztán megkülönböztetnek hat-, nyolc-, tiz- tizenkétágu agancsokat; természetesen mindkét agancs ágait számítva. A dámvad és rénszarvas agancsainak csúcsa már a harmadik évben lapulni kezd s évről-évre mind laposabb lesz, mig végre lapát-formát ölt föl hátsó szegélyén különböző számu és állásu ágakkal.</w:t>
      </w:r>
    </w:p>
    <w:p>
      <w:pPr>
        <w:pStyle w:val="Brahely"/>
        <w:rPr/>
      </w:pPr>
      <w:r>
        <w:rPr/>
        <w:t>[ÁBRA]</w:t>
      </w:r>
      <w:r>
        <w:rPr>
          <w:sz w:val="20"/>
          <w:szCs w:val="20"/>
          <w:vertAlign w:val="subscript"/>
        </w:rPr>
        <w:t xml:space="preserve"> </w:t>
      </w:r>
      <w:r>
        <w:rPr>
          <w:rStyle w:val="Brafelirat"/>
          <w:b/>
          <w:bCs/>
        </w:rPr>
        <w:t>10. ábra. Paróka-agancs.</w:t>
      </w:r>
    </w:p>
    <w:p>
      <w:pPr>
        <w:pStyle w:val="Normal"/>
        <w:spacing w:before="60" w:after="0"/>
        <w:jc w:val="both"/>
        <w:rPr/>
      </w:pPr>
      <w:r>
        <w:rPr/>
        <w:t>A teljesen és szépen fejlődött, sokágu, hatalmas agancsokat a vadász-emberek az erdei vadászlakok és Vadász-szobák legszebb díszének tartják. A kiválóan szép agancsokból az «Országos magyar vadászati védegylet» évente kiállítást is szokott rendezni Budapesten, rendszerint a lóversenyekkel egy időben, s a legszebb szarvas- és őz-agancsokat három-három díjjal szokták jutalmazni. Ujabban külföldi vadászegyesületek is elhatározták, hogy a budapestiek mintájára agancskiállításokat rendeznek. L. még Vadászat.</w:t>
      </w:r>
    </w:p>
    <w:p>
      <w:pPr>
        <w:pStyle w:val="Heading1"/>
        <w:jc w:val="both"/>
        <w:rPr/>
      </w:pPr>
      <w:r>
        <w:rPr/>
        <w:t>Agancsár</w:t>
      </w:r>
    </w:p>
    <w:p>
      <w:pPr>
        <w:pStyle w:val="Normal"/>
        <w:jc w:val="both"/>
        <w:rPr/>
      </w:pPr>
      <w:r>
        <w:rPr/>
        <w:t>(Lucanus cervus L., állat), a lemezescsápu, fedelesszárnyu rovarokhoz tartozó bogárfaj. L. Szarvasbogár.</w:t>
      </w:r>
    </w:p>
    <w:p>
      <w:pPr>
        <w:pStyle w:val="Heading1"/>
        <w:jc w:val="both"/>
        <w:rPr/>
      </w:pPr>
      <w:r>
        <w:rPr/>
        <w:t>Agancsos</w:t>
      </w:r>
    </w:p>
    <w:p>
      <w:pPr>
        <w:pStyle w:val="Normal"/>
        <w:jc w:val="both"/>
        <w:rPr/>
      </w:pPr>
      <w:r>
        <w:rPr/>
        <w:t>Igy hivják a vadászok az erős, kifejlődött himszarvast, de különösen csak a tizenkettőst és ennél hatalmasabb szarvut. Agancsosok általában a szarvasfélék. L. Szarvasok.</w:t>
      </w:r>
    </w:p>
    <w:p>
      <w:pPr>
        <w:pStyle w:val="Heading1"/>
        <w:jc w:val="both"/>
        <w:rPr/>
      </w:pPr>
      <w:r>
        <w:rPr/>
        <w:t>Aganippé</w:t>
      </w:r>
    </w:p>
    <w:p>
      <w:pPr>
        <w:pStyle w:val="Normal"/>
        <w:jc w:val="both"/>
        <w:rPr/>
      </w:pPr>
      <w:r>
        <w:rPr/>
        <w:t>1. a Helikónon eredő hasonló nevü forrás nimfája, Terméssos folyamisten leánya. A forrás vize a muzsáknak volt szentelve; italul élvezve költői ihletet szült. 2. A., l. Aigyptos.</w:t>
      </w:r>
    </w:p>
    <w:p>
      <w:pPr>
        <w:pStyle w:val="Heading1"/>
        <w:jc w:val="both"/>
        <w:rPr/>
      </w:pPr>
      <w:r>
        <w:rPr/>
        <w:t>Agapanthe</w:t>
      </w:r>
    </w:p>
    <w:p>
      <w:pPr>
        <w:pStyle w:val="Normal"/>
        <w:jc w:val="both"/>
        <w:rPr/>
      </w:pPr>
      <w:r>
        <w:rPr/>
        <w:t>Franciaországból származó csemegeszőllő. Bogyói sötétkékek, nagyok, hosszukásak. Korán érik. Hosszu művelést kiván.</w:t>
      </w:r>
    </w:p>
    <w:p>
      <w:pPr>
        <w:pStyle w:val="Heading1"/>
        <w:jc w:val="both"/>
        <w:rPr/>
      </w:pPr>
      <w:r>
        <w:rPr/>
        <w:t>Agapanthus</w:t>
      </w:r>
    </w:p>
    <w:p>
      <w:pPr>
        <w:pStyle w:val="Normal"/>
        <w:jc w:val="both"/>
        <w:rPr/>
      </w:pPr>
      <w:r>
        <w:rPr/>
        <w:t>Herit. (növ.), a liliom-félék közül, nálunk nagyobb virágcserépben v. faedényben gyakran látható. Gumós, többnyári dísznövény; számos, szálas levelei az ültető edényt szépen eltakarják, bőven fejlődő kék, ritkábban fehér, hatmetszetű s tölcséralaku virágai ernyős virágzattá egyesülnek. Az A. umbellatus Herit. (kék tubarózsa, Crinum Africanum L.) a Kapföldről származik, s virágán és levelein kivül illatáért kedvelik.</w:t>
      </w:r>
    </w:p>
    <w:p>
      <w:pPr>
        <w:pStyle w:val="Brahely"/>
        <w:rPr/>
      </w:pPr>
      <w:r>
        <w:rPr/>
        <w:t>[ÁBRA]</w:t>
      </w:r>
      <w:r>
        <w:rPr>
          <w:sz w:val="20"/>
          <w:szCs w:val="20"/>
          <w:vertAlign w:val="subscript"/>
        </w:rPr>
        <w:t xml:space="preserve"> </w:t>
      </w:r>
      <w:r>
        <w:rPr>
          <w:rStyle w:val="Brafelirat"/>
          <w:b/>
          <w:bCs/>
        </w:rPr>
        <w:t>Agapanthus.</w:t>
      </w:r>
    </w:p>
    <w:p>
      <w:pPr>
        <w:pStyle w:val="Heading1"/>
        <w:jc w:val="both"/>
        <w:rPr/>
      </w:pPr>
      <w:r>
        <w:rPr/>
        <w:t>Agapé</w:t>
      </w:r>
    </w:p>
    <w:p>
      <w:pPr>
        <w:pStyle w:val="Normal"/>
        <w:jc w:val="both"/>
        <w:rPr/>
      </w:pPr>
      <w:r>
        <w:rPr/>
        <w:t>(görög., szeretet, vendégség), az első keresztények közös étkezései, melyeket az egyházközséget összekötő szeretet kimutatására és bebizonyítására tartottak, s az úrvacsora ünnepélyével fejeztek be. Az urvacsorát a kereszténység első idejében lehetőleg mindennap megünnepelték. Egy város vagy kerület lakói valamely e célra kibérelt nagyobb teremben, vagy valamely gazdagabb hittárs által fölajánlott helyiségben estefelé összejöttek közös vendégségre. Kenyér és bor sohasem hiányzott, e mellett hus, sajt, tej és méz s mint a római katakombákban tett ásatások mutatják, hal kerülhetett leggyakrabban az asztalra. A vendégség költségét a gazdagabb egyháztagok viselték. A meghatározott órában a vendégek összejöttek; ha valaki késett, azt az apostol rendelete szerint (I. Kor. XI. 33) megvárták s mikor mind együtt voltak s férfiak és nők más-más asztalhoz leültek, az egyház püspöke vagy preszbitere elmondta az áldást. Azután jött az étkezés, melynek végén az egész gyülekezet megmosta a kezét. Ekkor, vagy ha az évszak úgy kivánta előbb is a lámpát föltették tartóikra (mint a tróási felsőházban. Csel. XX. 8) s kezdődött az est ünnepélyesebb része. A gyülekezeti előljáró megáldott, megtört és szétosztott egy kenyeret s körüljáratott egy poharat, «az áldásnak poharát»: Azokat, kik különösebb lelki ajándékokkal birtak, felszólították, hogy fejtegessék a szentirást s a gyülekezet himnuszt énekelt Istenhez, vagy Krisztushoz mint Istenhez. Ez volt a legtermészetesebb alkalom, hogy a távoli egyházakból jövő hireket, leveleket közöljék az egyháztagokkal s fogadják az ajánló levelekkel jövő idegeneket. Adományokat gyüjtöttek a bajban vagy nyomoruságban levő testvérgyülekezetek számára (l. Kor. XVI. 1). Azután jött az üdvözlés, a testvéri szeretetet oly melegen jellemző «szeretet csókja» (l. Pét. V. 14), a «szent csók» (Róm. XVI. 16), a végima s a nyugodt, csendes szétoszlás. A második század óta az A. házi és keresztény-társadalmi ünneppé változott, sőt pusztán társas mulatozássá fajult, mint Alexandriában, vagy puszta ajándékozássá a szegények javára, mint nyugati Afrikában, s így el kelle vesztenie jelentőségét. Más okok is befolytak az A. elfajulására s fokonkint el is tiltották az egyházi zsinatok, a laodiceai (360-370 között), a 3-ik karthágói (391) és a trullósi (692).</w:t>
      </w:r>
    </w:p>
    <w:p>
      <w:pPr>
        <w:pStyle w:val="Heading1"/>
        <w:jc w:val="both"/>
        <w:rPr/>
      </w:pPr>
      <w:r>
        <w:rPr/>
        <w:t>Agapé, Chionia és Iréne</w:t>
      </w:r>
    </w:p>
    <w:p>
      <w:pPr>
        <w:pStyle w:val="Normal"/>
        <w:jc w:val="both"/>
        <w:rPr/>
      </w:pPr>
      <w:r>
        <w:rPr/>
        <w:t>három testvér, szent vértanuk. Szüleik még akkor is pogányok voltak, mikor ők vértanu halált haltak 304-ben, Tesszalonikban, hol közösen laktak. Dulletius biró itélte el őket, mivel keresztények voltak és a Szentirás több példányát rejtegették. Agapét és Chioniát elevenen megégették ápr. 3-án, Irénet két nappal utóbb. Emléknapjuk ápr. 3.</w:t>
      </w:r>
    </w:p>
    <w:p>
      <w:pPr>
        <w:pStyle w:val="Heading1"/>
        <w:jc w:val="both"/>
        <w:rPr/>
      </w:pPr>
      <w:r>
        <w:rPr/>
        <w:t>Agapénór</w:t>
      </w:r>
    </w:p>
    <w:p>
      <w:pPr>
        <w:pStyle w:val="Normal"/>
        <w:jc w:val="both"/>
        <w:rPr/>
      </w:pPr>
      <w:r>
        <w:rPr/>
        <w:t>Ankaios fia, az arkadiaiak királya a Trója ellen vívott harcban. Hazajövet a harcból, hajóját a szelek Ciprus szigetére vetették, hol Paphos városát alapította s Aphroditénak templomot épített.</w:t>
      </w:r>
    </w:p>
    <w:p>
      <w:pPr>
        <w:pStyle w:val="Heading1"/>
        <w:jc w:val="both"/>
        <w:rPr/>
      </w:pPr>
      <w:r>
        <w:rPr/>
        <w:t>Agapét</w:t>
      </w:r>
    </w:p>
    <w:p>
      <w:pPr>
        <w:pStyle w:val="Normal"/>
        <w:jc w:val="both"/>
        <w:rPr/>
      </w:pPr>
      <w:r>
        <w:rPr/>
        <w:t>(I. és II.) pápák; 1. I. A. szül. Rómában, megh. Konstantinápolyban 536. - 535-ben lett pápává a gyenge Theodát király uralkodása alatt, ki, hogy az Olaszország felett akkor uralkodott keleti gótoknak Nagy Theodorich halála óta hanyatlásnak indult birodalmát megmentse, A.-t sulyos fenyegetések közt Konstantinápolyba utazni kényszerítette, hogy Justinián császárnál tartós békét eszközöljön. De mivel politikai tárgyalásai Justiniánnal eredményre nem vezettek, Konstantinápolyban töltött idejét az egyház javára iparkodott értékesíteni. Justinián beleegyezésével az Eutyches tanait követő Anthimus konstantinápolyi pátriárkát letette és több monofizita püspök ellen vizsgálatot indított, de már a következő évben meghalt. Szentségének hirét a halála után sirjánál történt csoda csak növelte. Ünnepét a római egyház szept. 20-án, mint porainak a Vatikánban való elhelyeztetése napján üli meg. 2. Il. A. római születésü, mint pápa uralkodott 946-956. A Rajna mellett levő Ingelheimban 948-ban nemzeti zsinatot tartott, melyen Nagy Otto és Jámbor Lajos jelenlétében a két reimsi érsek vermandoisi Hugó és Artold között folyt hosszu vitának véget vetett, amennyiben Artoldot érseknek elismerte, Hugót pedig kiközösítette. A lorchi és salzburgi érsekek közt folyt határvitát ugy rendezte, hogy a nyugati Pannóniát a salzburgi, a keletit pedig az avarok, morvák és a szlávok tartományaival együtt a lorchi érsekséghez tartozandónak határozta. A., kinek uralkodása alatt Rómát a tusciai Alberich határgróf, a hirhedt Marozzia fia bitorolta, minden erejéből iparkodott a X. század romlottsága közepette az igazság és jámborság ösvényére vezetni kortársait. Mivel Berengár ivreai határgróf és Lothár viszályát békés uton nem sikerült megszüntetnie, Nagy Ottó német császárt hivta segítségül, ki a békét helyreállította.</w:t>
      </w:r>
    </w:p>
    <w:p>
      <w:pPr>
        <w:pStyle w:val="Heading1"/>
        <w:jc w:val="both"/>
        <w:rPr/>
      </w:pPr>
      <w:r>
        <w:rPr/>
        <w:t>Agaphit</w:t>
      </w:r>
    </w:p>
    <w:p>
      <w:pPr>
        <w:pStyle w:val="Normal"/>
        <w:jc w:val="both"/>
        <w:rPr/>
      </w:pPr>
      <w:r>
        <w:rPr/>
        <w:t>(ásv.), l. Türkisz.</w:t>
      </w:r>
    </w:p>
    <w:p>
      <w:pPr>
        <w:pStyle w:val="Heading1"/>
        <w:jc w:val="both"/>
        <w:rPr/>
      </w:pPr>
      <w:r>
        <w:rPr/>
        <w:t>Agár</w:t>
      </w:r>
    </w:p>
    <w:p>
      <w:pPr>
        <w:pStyle w:val="Normal"/>
        <w:jc w:val="both"/>
        <w:rPr/>
      </w:pPr>
      <w:r>
        <w:rPr/>
        <w:t>a házi kutyának egyik fajváltozata, nyulánk, karcsu testtel, hegyes fejjel, vékony és hosszu lábakkal. Meglehetős hosszu, keskeny és felálló fülei csúcsukon aláhajlottak. (L. Kutya.) Szaglása gyenge, ezért főkép csak szemre hajt, azaz csak akkor és addig hajt, mig a vadat látja. A nyúl- és rókavadászatra használt közönséges agár szőre sima, fakult szinü. A szarvasvadászatra a skót v. szarvas-agarat használják, melynek szőre hosszu, durva, sötét, soknál egészen fekete.</w:t>
      </w:r>
    </w:p>
    <w:p>
      <w:pPr>
        <w:pStyle w:val="Heading1"/>
        <w:jc w:val="both"/>
        <w:rPr/>
      </w:pPr>
      <w:r>
        <w:rPr/>
        <w:t>Agar-agar</w:t>
      </w:r>
    </w:p>
    <w:p>
      <w:pPr>
        <w:pStyle w:val="Normal"/>
        <w:jc w:val="both"/>
        <w:rPr/>
      </w:pPr>
      <w:r>
        <w:rPr/>
        <w:t>(cejlon- v. jaffna-moszat, Eucheuma Ág., növ.), Kelet-India szigettengerében s Uj-Hollandia körül, a part mentén tenyésző moszatok helybeli neve. Gyepesen, több cm.-nyi hosszúra nőnek és sajátságos kocsonyás szerkezetüek; két- kétáguan v. szárnyasan elágaznak, tetraszpórákkal szaporodnak. Az E. spinosum Ag. (Fucus spinosus L.), E. gelatinae Ag. és E. speciosum Ag. (Gigartino speciosa Sond.) nyersen v. főzve, a népnek kedves étele. Szárítva mint összehengergetett porcogós sárga fonál forog ott a kereskedésben. Khinában selyemnemüek csinosítására,, valamint a papiros enyvezésére is felhasználják s az utóbbi célra Európába is hozzák. A salangana nevü madár (Collocalia esculenta Gray) csemegének becsült fészkét részben szintén A.- ból rakja.</w:t>
      </w:r>
    </w:p>
    <w:p>
      <w:pPr>
        <w:pStyle w:val="Heading1"/>
        <w:jc w:val="both"/>
        <w:rPr/>
      </w:pPr>
      <w:r>
        <w:rPr/>
        <w:t>Agarászat</w:t>
      </w:r>
    </w:p>
    <w:p>
      <w:pPr>
        <w:pStyle w:val="Normal"/>
        <w:jc w:val="both"/>
        <w:rPr/>
      </w:pPr>
      <w:r>
        <w:rPr/>
        <w:t>l. Vadászat.</w:t>
      </w:r>
    </w:p>
    <w:p>
      <w:pPr>
        <w:pStyle w:val="Heading1"/>
        <w:jc w:val="both"/>
        <w:rPr/>
      </w:pPr>
      <w:r>
        <w:rPr/>
        <w:t>Agárd</w:t>
      </w:r>
    </w:p>
    <w:p>
      <w:pPr>
        <w:pStyle w:val="Normal"/>
        <w:jc w:val="both"/>
        <w:rPr/>
      </w:pPr>
      <w:r>
        <w:rPr/>
        <w:t>1. kis község Nógrádm. nógrádi j.- ban, (1891) 526 tót és magyar lakossal; - 2. nagy község Tolnam. központi j.-ban, (1891) 2115 magyar lak. Postaállomással. Közelében Leányvár és Battivár romjai vannak; - 3. kis község Zemplénm. bodrogközij.-ban, (1891) 1498 magyar lakossal és postával; - 4. kis község Maros-Tordam. marosi felső járásában, (1891 277 oláh és magyar lakossal, gyümölcstermeléssel.</w:t>
      </w:r>
    </w:p>
    <w:p>
      <w:pPr>
        <w:pStyle w:val="Heading1"/>
        <w:jc w:val="both"/>
        <w:rPr/>
      </w:pPr>
      <w:r>
        <w:rPr/>
        <w:t>Agardh</w:t>
      </w:r>
    </w:p>
    <w:p>
      <w:pPr>
        <w:pStyle w:val="Normal"/>
        <w:jc w:val="both"/>
        <w:rPr/>
      </w:pPr>
      <w:r>
        <w:rPr/>
        <w:t>több természettudós neve és pedig I.. Károly Adolf; botanikus, szül. Bastadban 1785 jan. 13-án, megh. Karlstadtban 1859 jan. 18-án. Lundban tanult, 1807 óta itt egyetemi tanár, emellett 1816-ban papnak szenteltette magát, 1834-ben wermlandi püspök lett. A moszattudósok legnagyobbjainak egyike, számos munkáival egész uj utat tört ennek a tudománynak. Művei: «Synopsis algarum Scandinaviae» (Lund 1817), «Species. algarum rite cognitae etc.» (u. o. és Greifsw. 1823-1828, 2 kötet), «lcones algarum Europaearum » (Lipcse 1828-35), «Systema algarum»(Lund 1824), «Essai de réduire la physiologie végétale a des principes fondamentaux » (Lund 1828), «Essai sur le développement intérieur des plantes» (u. o. 1829), «Lärobok i botanik» (Malmö 1830-32, 2 köt.; németül 1. Theil: «Organographie der Pflanzen», ford. L. v. Meyer, Kopenh. 1831, 2. Theil: «Allgemeine Biologie der Pflanzen», ford. Creplin, Greifsw. 1832), «Conspectus criticus. Diatomacearum», Lund 1830-32. Nagybecsü nemzetgazdasági és teologiai munkáival is nagyon kimagaslott. - 2. A. Jakab György, botanikus, az előbbinek fia, sz. Lundban 1813 dec. 8-án, itt 1854-79 közt a botanika tanára s a növénykert igazgatója volt. Művei: «Species, genera et ordines algarum» (Lund 1848 -1880, 3 köt.), «Synopsis generis Lupini» (Lund 1835), «Recensio generis Pteridis» (u. o. 1839), «Algae maris Mediterranei et Adriatici» (Páris 1842), «In systemata algarum hodierna adversaria» (Lund 1844), «Theoria systematis plantarum» (u. o. 1858).</w:t>
      </w:r>
    </w:p>
    <w:p>
      <w:pPr>
        <w:pStyle w:val="Heading1"/>
        <w:jc w:val="both"/>
        <w:rPr/>
      </w:pPr>
      <w:r>
        <w:rPr/>
        <w:t>Agardhia</w:t>
      </w:r>
    </w:p>
    <w:p>
      <w:pPr>
        <w:pStyle w:val="Normal"/>
        <w:jc w:val="both"/>
        <w:rPr/>
      </w:pPr>
      <w:r>
        <w:rPr/>
        <w:t>Spr. (növ.), az Amphilochia Mart. et Zucc. szinonimája, a Vochysiaceae rendben.</w:t>
      </w:r>
    </w:p>
    <w:p>
      <w:pPr>
        <w:pStyle w:val="Heading1"/>
        <w:jc w:val="both"/>
        <w:rPr/>
      </w:pPr>
      <w:r>
        <w:rPr/>
        <w:t>Agarénok</w:t>
      </w:r>
    </w:p>
    <w:p>
      <w:pPr>
        <w:pStyle w:val="Normal"/>
        <w:jc w:val="both"/>
        <w:rPr/>
      </w:pPr>
      <w:r>
        <w:rPr/>
        <w:t>v. Agraei, így nevezték a régi hellének Észak-Arábia néptörzseit.</w:t>
      </w:r>
    </w:p>
    <w:p>
      <w:pPr>
        <w:pStyle w:val="Heading1"/>
        <w:jc w:val="both"/>
        <w:rPr/>
      </w:pPr>
      <w:r>
        <w:rPr/>
        <w:t>Agárfű</w:t>
      </w:r>
    </w:p>
    <w:p>
      <w:pPr>
        <w:pStyle w:val="Normal"/>
        <w:jc w:val="both"/>
        <w:rPr/>
      </w:pPr>
      <w:r>
        <w:rPr/>
        <w:t>(növ.) v. agármonyfű, agár-, eredetileg kosborfű (Orchis Morio L.) a neve; minthogy azonban az A. a kosborvirágnak, vagyis Orchisnak fölöslegben levő szava, az Orchis L. génuszból kiválasztott Anacamptis Rich. génusznak: pedig nincs helyes magyar neve, azért az A: t az Anacamptisra ruháazák. Az Anacamptis (Gönczynél ragikra. Az A.-t a kosbortól főleg, az különbözteti meg, hogy hímsejtje két csoportjának a nyelecskéje a bibe szélének mélyedésébe zárt közös mirigyre. van függesztve, ellenben a kosborvirágnak ez a két nyelecskéje külön-külön mirigyen nyugszik. Az Anacamptisnak Európában két faja van, az A. pyramidalis (L.) csinos piramisalaku virágfüzérével hazánk közép és déli tájain díszlik.</w:t>
      </w:r>
    </w:p>
    <w:p>
      <w:pPr>
        <w:pStyle w:val="Heading1"/>
        <w:jc w:val="both"/>
        <w:rPr/>
      </w:pPr>
      <w:r>
        <w:rPr/>
        <w:t>Agárhas</w:t>
      </w:r>
    </w:p>
    <w:p>
      <w:pPr>
        <w:pStyle w:val="Normal"/>
        <w:jc w:val="both"/>
        <w:rPr/>
      </w:pPr>
      <w:r>
        <w:rPr/>
        <w:t>a hasi szervek kis teriméje, főleg a belek szűk volta által feltételezett felhuzódása az állatok hasának, melynek alsó határvonala ilyenkor a köldöktől a combok felé meredeken föl- és hátrafelé halad. Az agaraknál fiziologikus állapot. Egyéb állatoknál vagy azért fejlődik ki, mert a szükséges táplálékot igen koncentráltan s így kis tömegben kapják (p. versenylovaknál), v. mert az emésztés bármely okból zavarva van, úgy hogy az állatok csak kevés táplálékot vehetnek fel és így a belek tartalma egészben igen csekély.</w:t>
      </w:r>
    </w:p>
    <w:p>
      <w:pPr>
        <w:pStyle w:val="Heading1"/>
        <w:jc w:val="both"/>
        <w:rPr/>
      </w:pPr>
      <w:r>
        <w:rPr/>
        <w:t>Agaricia</w:t>
      </w:r>
    </w:p>
    <w:p>
      <w:pPr>
        <w:pStyle w:val="Normal"/>
        <w:jc w:val="both"/>
        <w:rPr/>
      </w:pPr>
      <w:r>
        <w:rPr/>
        <w:t>Lam. (állat), a soksugaru virágállatok rendjében a kőkorallok alrendjének egyik neme. Fajai kivétel nélkül tengerekben élnek.</w:t>
      </w:r>
    </w:p>
    <w:p>
      <w:pPr>
        <w:pStyle w:val="Heading1"/>
        <w:jc w:val="both"/>
        <w:rPr/>
      </w:pPr>
      <w:r>
        <w:rPr/>
        <w:t>Agaricin</w:t>
      </w:r>
    </w:p>
    <w:p>
      <w:pPr>
        <w:pStyle w:val="Normal"/>
        <w:jc w:val="both"/>
        <w:rPr/>
      </w:pPr>
      <w:r>
        <w:rPr/>
        <w:t>A fehér fenyőgombából (Agacicus albus) készülő, gyönge kétalju szerves sav; helyesebben agaricin-savnak nevezik. Fehér, kristályos por, mely vízben alig, de borszeszben és kloroformban elég jól oldódik. Képlete: C</w:t>
      </w:r>
      <w:r>
        <w:rPr>
          <w:vertAlign w:val="subscript"/>
        </w:rPr>
        <w:t>16</w:t>
      </w:r>
      <w:r>
        <w:rPr/>
        <w:t>H</w:t>
      </w:r>
      <w:r>
        <w:rPr>
          <w:vertAlign w:val="subscript"/>
        </w:rPr>
        <w:t>30</w:t>
      </w:r>
      <w:r>
        <w:rPr/>
        <w:t>O</w:t>
      </w:r>
      <w:r>
        <w:rPr>
          <w:vertAlign w:val="subscript"/>
        </w:rPr>
        <w:t>5.</w:t>
      </w:r>
      <w:r>
        <w:rPr/>
        <w:t>H</w:t>
      </w:r>
      <w:r>
        <w:rPr>
          <w:vertAlign w:val="subscript"/>
        </w:rPr>
        <w:t>2</w:t>
      </w:r>
      <w:r>
        <w:rPr/>
        <w:t>O Erős bázisokkal sókat képez, ezek közül a káliumsó, a legismertebb, mely tömény borszeszben oldhatatlan. Gyógyszerül használják, különösen a tüdővészesek izzadásának csökkentése céljából.</w:t>
      </w:r>
    </w:p>
    <w:p>
      <w:pPr>
        <w:pStyle w:val="Heading1"/>
        <w:jc w:val="both"/>
        <w:rPr/>
      </w:pPr>
      <w:r>
        <w:rPr/>
        <w:t>Agaricus</w:t>
      </w:r>
    </w:p>
    <w:p>
      <w:pPr>
        <w:pStyle w:val="Normal"/>
        <w:jc w:val="both"/>
        <w:rPr/>
      </w:pPr>
      <w:r>
        <w:rPr/>
        <w:t>L. (növ.), l. Galóca.</w:t>
      </w:r>
    </w:p>
    <w:p>
      <w:pPr>
        <w:pStyle w:val="Heading1"/>
        <w:jc w:val="both"/>
        <w:rPr/>
      </w:pPr>
      <w:r>
        <w:rPr/>
        <w:t>Agár-kosbor</w:t>
      </w:r>
    </w:p>
    <w:p>
      <w:pPr>
        <w:pStyle w:val="Normal"/>
        <w:jc w:val="both"/>
        <w:rPr/>
      </w:pPr>
      <w:r>
        <w:rPr/>
        <w:t>(növ.), l. Kosborvirág.</w:t>
      </w:r>
    </w:p>
    <w:p>
      <w:pPr>
        <w:pStyle w:val="Heading1"/>
        <w:jc w:val="both"/>
        <w:rPr/>
      </w:pPr>
      <w:r>
        <w:rPr/>
        <w:t>Agarobbó</w:t>
      </w:r>
    </w:p>
    <w:p>
      <w:pPr>
        <w:pStyle w:val="Normal"/>
        <w:jc w:val="both"/>
        <w:rPr/>
      </w:pPr>
      <w:r>
        <w:rPr/>
        <w:t>(növ.), a szt. János-kenyérnek spanyol eredetü, de általában elterjedt neve. L. Algarobia.</w:t>
      </w:r>
    </w:p>
    <w:p>
      <w:pPr>
        <w:pStyle w:val="Heading1"/>
        <w:jc w:val="both"/>
        <w:rPr/>
      </w:pPr>
      <w:r>
        <w:rPr/>
        <w:t>Agártető</w:t>
      </w:r>
    </w:p>
    <w:p>
      <w:pPr>
        <w:pStyle w:val="Normal"/>
        <w:jc w:val="both"/>
        <w:rPr/>
      </w:pPr>
      <w:r>
        <w:rPr/>
        <w:t>a Bakony 513,4 magas óriási bazaltkúpja Zalam. tapolcai j.-ban Kapolcsnál.</w:t>
      </w:r>
    </w:p>
    <w:p>
      <w:pPr>
        <w:pStyle w:val="Heading1"/>
        <w:jc w:val="both"/>
        <w:rPr/>
      </w:pPr>
      <w:r>
        <w:rPr/>
        <w:t>Ágas</w:t>
      </w:r>
    </w:p>
    <w:p>
      <w:pPr>
        <w:pStyle w:val="Normal"/>
        <w:jc w:val="both"/>
        <w:rPr/>
      </w:pPr>
      <w:r>
        <w:rPr/>
        <w:t>régente 1. a. m. fogas, akasztó, 2. fönt két ágban végződő oszlop vagy támasztófa, s aztán általában oszlop; innen a kútágas; 3. a földbe vert hegyes rúd, keresztbe álló ágakkal, melyekre a frissen lekaszált, nehezebben száradó, dúslevelü takarmányt, p. a vörös lóhert oly célból aggatják, hogy a föld fölött, hol a levegő jobban éri, forgattatás nélkül gyorsan kiszáradjon. Az ágasokkal való szárítás leginkább nedvesebb éghajlatu vidéken van szokásban s ott nagyon ajánlatos, mert ily helyen a gyakori esők és erős harmat miatt a takarmány renden való szárítása nagy nehézségbe ütközik és a megromlás veszélyével jár. Néhol águcs-nak nevezik.</w:t>
      </w:r>
    </w:p>
    <w:p>
      <w:pPr>
        <w:pStyle w:val="Heading1"/>
        <w:jc w:val="both"/>
        <w:rPr/>
      </w:pPr>
      <w:r>
        <w:rPr/>
        <w:t>Ágascsápuak</w:t>
      </w:r>
    </w:p>
    <w:p>
      <w:pPr>
        <w:pStyle w:val="Normal"/>
        <w:jc w:val="both"/>
        <w:rPr/>
      </w:pPr>
      <w:r>
        <w:rPr/>
        <w:t>(Cladocera, állat), a levéllábu rákok (Phyllopoda) rendjébe tartozó mikroszkópos állatkák. Legnagyobb részben az édes vizeket lakják s csak kevés él köztük tengerekben és nedves földben. Néha rengeteg tömegekké szaporodnak, s ilyenkor a vizet különböző színüre festik. Testöket páncél födi, mely a törzsön a kagylók héjára emlékeztet, csupán csápjaik állanak szabadon. Két pár csápjuk közül a második ágas, hatalmas cimpás sörtékkel, amelytől nevüket is kapták. Ez a csáppár evezésre szolgál. A szájrészeken kivül 4-6 lábpárjuk van, melyek kevés kivétellel mindig lapítottak és levélformák. Homlokukon egy hatalmas, több lencséjü és fekete festékes páratlan szem nyugszik, amely azonban kettőnek egybe- olvadásából keletkezett. Ezenkivül van azonban még egy kis, lencsenélküli foltszemük is fekete festékből Bélcsatornájuk jól fejlett, májszerü függelékekkel. A végbélnyilás az utópotrohon van. Szivük egyszerü tömlő. Véredényeik nincsenek s a vér a szervek között levő üregekben kereng. Váltivaruak s az ivarszervek a bélcsatorna két oldalán foglalnak helyet. Kétféle petét raknak le: nyárit és télit. A nyári peték nem termékenyítettek és négy petesejtből fejlődnek ki. A téli peték termékenyítettek és 48 sejtből állanak elő. A nyári peték vékonyburkuak s az anyaállat páncélján belül, az ugynevezett költőüregben fejlődnek tovább, míg a téli peték vastag burkuak s az anya páncéljának egy részletét magukkal vive, az anyától bucsut vesznek. A nyári peték száma meglehetős nagy s az egyes nemzedékek pár nap alatt kifejlődnek. Innen van rengeteg tömegekké való szaporodásuk. A téli peték száma 1-2; ezek csak akkor fejlődnek ki, ha a körülmények a fajt kiveszéssel fenyegetik, tehát a viz elpárolgásakor, vagy a tél közeledtével. E peték különösen nagy mértékben segítik elő a faj elterjedését, miután ellenálló képességűk mellett mérhetetlen könnyüek s a szél így könnyen tova szállíthatja. A tekintélyes számu eddig ismert fajok 9 családba tartoznak, de a tengerekben csupán egy családból valók tenyésznek. Az egész földön el vannak terjedve s van köztük nem egy oly faj, melyet mindenik világrészben megtaláltak. Hazánkból ez ideig 100 faj ismeretes, melyeknek monografikus leirását Daday Jenő adta a kir. m. Természettudományi Társulat megbizásábót (A magyarországi Cladocerák magánrajza. Budapest, 1888. 4 rajzlappal).</w:t>
      </w:r>
    </w:p>
    <w:p>
      <w:pPr>
        <w:pStyle w:val="Heading1"/>
        <w:jc w:val="both"/>
        <w:rPr/>
      </w:pPr>
      <w:r>
        <w:rPr/>
        <w:t>Agasias</w:t>
      </w:r>
    </w:p>
    <w:p>
      <w:pPr>
        <w:pStyle w:val="Normal"/>
        <w:jc w:val="both"/>
        <w:rPr/>
      </w:pPr>
      <w:r>
        <w:rPr/>
        <w:t>Dositheos fia; több nemzedéken át ismert művész-családhoz tartozó szobrász Efézusból; az ő műterméből való a híres borghesei vívó (l. ott).</w:t>
      </w:r>
    </w:p>
    <w:p>
      <w:pPr>
        <w:pStyle w:val="Heading1"/>
        <w:jc w:val="both"/>
        <w:rPr/>
      </w:pPr>
      <w:r>
        <w:rPr/>
        <w:t>Ágaskodó</w:t>
      </w:r>
    </w:p>
    <w:p>
      <w:pPr>
        <w:pStyle w:val="Normal"/>
        <w:jc w:val="both"/>
        <w:rPr/>
      </w:pPr>
      <w:r>
        <w:rPr/>
        <w:t>(strictus, növ.) a. m. sugár v. sudar.</w:t>
      </w:r>
    </w:p>
    <w:p>
      <w:pPr>
        <w:pStyle w:val="Heading1"/>
        <w:jc w:val="both"/>
        <w:rPr/>
      </w:pPr>
      <w:r>
        <w:rPr/>
        <w:t>Agass.</w:t>
      </w:r>
    </w:p>
    <w:p>
      <w:pPr>
        <w:pStyle w:val="Normal"/>
        <w:jc w:val="both"/>
        <w:rPr/>
      </w:pPr>
      <w:r>
        <w:rPr/>
        <w:t>természettudományi munkákban. Agassiz rövidítése.</w:t>
      </w:r>
    </w:p>
    <w:p>
      <w:pPr>
        <w:pStyle w:val="Heading1"/>
        <w:jc w:val="both"/>
        <w:rPr/>
      </w:pPr>
      <w:r>
        <w:rPr/>
        <w:t>Agassiz</w:t>
      </w:r>
    </w:p>
    <w:p>
      <w:pPr>
        <w:pStyle w:val="Normal"/>
        <w:jc w:val="both"/>
        <w:rPr/>
      </w:pPr>
      <w:r>
        <w:rPr/>
        <w:t>1. Lajos János Rudolf; franc. zoologus; szül. Motiers-ben 1807 máj. 28. a svájci Freiburg kantonban; megh. New-Cambridgeben 1873 dec. 14. Gimn. tanulmányait Bielben és Lausanneban végezte; Zürichben, Heidelbergben és Münchenben orvostudományokat tanult. 1841-ben Neuchâtelbe a természetrajz tanárának hivták meg s itt maradt 1846-ig; ekkor Amerikába vitorlázott, ahol előbb Bostonban, majd Charlestonban, végre pedig Boston mellett New-Cambridgeben tanárkodott. 1835 óta a párisi Akadémia levelezője, 1872 óta pedig kültagja volt a magyar tud. Akadémiának is; emlékbeszédet fölötte Margó T. tartott 1875-ben. Az állattan különböző területein dolgozott a ez érdekből több rendbeli utazást tett Európában, Északamerikában és Braziliában. Utolsó éveiben a Darwin tanainak makacs ellensége volt. Munkássága legföképen a halakra és tengeri sűnökre vonatkozik. Az elsőket illetőleg legfontosabb munkája: «Recherches sur les poissons fossiles». (5. köt. Neuchâtel 1833-42. 311 kőnyomatos táblával.) A alakra vonatkozó többi munkáit legnagyobb részben Vogt Károly társaságában dolgozta. A new-cambridgei «Museum of comparative Anatomy» igazgatója volt. Életrajzát és arcképét l. a Vas. Ujság 1874. 1. sz.</w:t>
      </w:r>
    </w:p>
    <w:p>
      <w:pPr>
        <w:pStyle w:val="Normal"/>
        <w:spacing w:before="60" w:after="0"/>
        <w:jc w:val="both"/>
        <w:rPr/>
      </w:pPr>
      <w:r>
        <w:rPr/>
        <w:t>2. A. Sándor, az előbbinek fia; amerikai zoologus; szül. Neuchâtelben 1835 dec. 17:; a new-cambridgei «Museum of comparative Anatomy» igazgatója s mint ilyen apjának utóda, a cambridgei Harward Collegeben a zoologia tanára; különösen a meduzáknak s az alsóbb állatok fejlődésmenetének tanulmányozásával foglalkozik; ujabb időben fökép a nyugatindiai szigettenger és a mexikói öböl fenekén élő állatok kutatásának szentelte munkásságát, ami rendkivüli eredményekkel jutalmazta őt s a tudományt. A meduzákra vonatkozó nevezetes munkája «North American Acalephae» (Cambridge 1865); ehhez sorakoznak más irányu következő munkái: «Embryology of the star-fish» (Boston 1865); «History of Pornaria and Balanoglossus» stb.</w:t>
      </w:r>
    </w:p>
    <w:p>
      <w:pPr>
        <w:pStyle w:val="Heading1"/>
        <w:jc w:val="both"/>
        <w:rPr/>
      </w:pPr>
      <w:r>
        <w:rPr/>
        <w:t>Ágasvár</w:t>
      </w:r>
    </w:p>
    <w:p>
      <w:pPr>
        <w:pStyle w:val="Normal"/>
        <w:jc w:val="both"/>
        <w:rPr/>
      </w:pPr>
      <w:r>
        <w:rPr/>
        <w:t>787 m. magas hegycsúcs Hevesmegyében a Mátra nyugati részében, Pásztóhoz közel, hajdan csucsán vár állott, mely a szemben levő Óvárral (748 m.) a völgyet elzárta; a vár kőkerítessel volt körülvéve, melynek romjai még látszanak. V. István e várat 1265-ben István kir. lovászmesternek adományozta; jelentékeny vár volt, mely nagy vidéket uralt. A hegy oldalában levő barlang (u. n. Csörgőlyuk) több irányban elágazó folyosókból s néhány nagyobb csarnokból áll, melyeket dr. Szabó József 1869-ben megvizsgált s a trachit-kőzet kiváló nevezetességeként ismertetett. Lásd Szabó: Az ágasvári trachit-barlang. (Turisták Lapja II. 217-224.)</w:t>
      </w:r>
    </w:p>
    <w:p>
      <w:pPr>
        <w:pStyle w:val="Heading1"/>
        <w:jc w:val="both"/>
        <w:rPr/>
      </w:pPr>
      <w:r>
        <w:rPr/>
        <w:t>Agát</w:t>
      </w:r>
    </w:p>
    <w:p>
      <w:pPr>
        <w:pStyle w:val="Normal"/>
        <w:jc w:val="both"/>
        <w:rPr/>
      </w:pPr>
      <w:r>
        <w:rPr/>
        <w:t>(ásv.), l. Achát.</w:t>
      </w:r>
    </w:p>
    <w:p>
      <w:pPr>
        <w:pStyle w:val="Heading1"/>
        <w:jc w:val="both"/>
        <w:rPr/>
      </w:pPr>
      <w:r>
        <w:rPr/>
        <w:t>Agátalma</w:t>
      </w:r>
    </w:p>
    <w:p>
      <w:pPr>
        <w:pStyle w:val="Normal"/>
        <w:jc w:val="both"/>
        <w:rPr/>
      </w:pPr>
      <w:r>
        <w:rPr/>
        <w:t>(növ.) a. m. rózsaalma.</w:t>
      </w:r>
    </w:p>
    <w:p>
      <w:pPr>
        <w:pStyle w:val="Heading1"/>
        <w:jc w:val="both"/>
        <w:rPr/>
      </w:pPr>
      <w:r>
        <w:rPr/>
        <w:t>Agatha</w:t>
      </w:r>
    </w:p>
    <w:p>
      <w:pPr>
        <w:pStyle w:val="Normal"/>
        <w:jc w:val="both"/>
        <w:rPr/>
      </w:pPr>
      <w:r>
        <w:rPr/>
        <w:t>szent szűz és vértanu. Kiváló jámborságu és tündöklő szépségü kereszteny nő volt. (Quintián, Decius császár helytartója Catarea sziciliai városban, vad szenvedélyre gerjedt az előkelő származásu szűz iránt, mint keresztényt elfogatta és 30 napra egy feslett nőnek adta át, ki őt rábeszélje, hogy erényei árán váltsa meg életét. A. utálattal és megvetéssel visszautasított minden kisérletet; Quintián kinoztatta, emlőit kitépette, de a legenda szerint a neki megjelent szt. Péter apostol meggyógyította. Ekkor cseréptöredékekben és izzó szénen gördíttetve, meghalt 251 körül. Palermo és Catarea városok vitatják születéshelyét. Ez utóbbi és több más sziciliai város is, mint az Etna kitörései ellen védő szentet tiszteli. Emléknapja febr. 5.</w:t>
      </w:r>
    </w:p>
    <w:p>
      <w:pPr>
        <w:pStyle w:val="Heading1"/>
        <w:jc w:val="both"/>
        <w:rPr/>
      </w:pPr>
      <w:r>
        <w:rPr/>
        <w:t>Ágáthángelos</w:t>
      </w:r>
    </w:p>
    <w:p>
      <w:pPr>
        <w:pStyle w:val="Normal"/>
        <w:jc w:val="both"/>
        <w:rPr/>
      </w:pPr>
      <w:r>
        <w:rPr/>
        <w:t>IV. századbeli örmény történetíró. Rómában született. Hosszas tanulása alatt nagy jártasságot szerzett a görög és római irodalomban. Erről tanuskodik I. Choszrovtól Szt. Gergely viszalépéséig (217-327 Kr. u.) terjedő jelentékeny munkája, melyet a későbbi irók «csodahatásunak» jellemeztek. Művében leginkább Tiridatesz örmény király megtérése történetével és az örmények hittérítő apostolának Világosító Szt. Gergelynek életrajzával foglalkozik. Ágáthangelosz történelmének több kiadása van. Az elsőt Asztvádzur vártábed Ecsmiadzini Konstantinápolyban 1759-ben rendezte sajtó alá. Ezenkivül két kiadás jelent meg Velencében, az első 1735-ben és a második 1862-ben. Az 1835-iki kiadás gondos olasz fordításban is megjelent 1843-ban Velencében. A. művének kritikai méltatásához nélkülözhetetlen Gutschmied idevonatkozó bírálata, mely a Rühl Ferenc által kiadott «Kleine Schriften»-ben megjelent. Athenagoras: Libellus pro christianis. Kiadta Schwartz E. (Lipcse 1891). még Molnár Antalnak A.-ról írt cikksorozatát az «Armenia» erdélyi-folyóiratban (1891. 4. és következő füzet).</w:t>
      </w:r>
    </w:p>
    <w:p>
      <w:pPr>
        <w:pStyle w:val="Heading1"/>
        <w:jc w:val="both"/>
        <w:rPr/>
      </w:pPr>
      <w:r>
        <w:rPr/>
        <w:t>Agathárchos</w:t>
      </w:r>
    </w:p>
    <w:p>
      <w:pPr>
        <w:pStyle w:val="Normal"/>
        <w:jc w:val="both"/>
        <w:rPr/>
      </w:pPr>
      <w:r>
        <w:rPr/>
        <w:t>festő, szül. Számosz szigetén; Athénben működött Aischylos korában, akinek egy tragédiájához színpadi diszítményeket festett.</w:t>
      </w:r>
    </w:p>
    <w:p>
      <w:pPr>
        <w:pStyle w:val="Heading1"/>
        <w:jc w:val="both"/>
        <w:rPr/>
      </w:pPr>
      <w:r>
        <w:rPr/>
        <w:t>Agathias</w:t>
      </w:r>
    </w:p>
    <w:p>
      <w:pPr>
        <w:pStyle w:val="Normal"/>
        <w:jc w:val="both"/>
        <w:rPr/>
      </w:pPr>
      <w:r>
        <w:rPr/>
        <w:t>bizanci középkori történetiró és költő, Kis-Ázsiában született és a VI. század másik felében Konstantinápolyban élt. Költeményei az epigrammok kivételével, nagyobbrészt elvesztek. Fontosabb történeti műve: Justiniánus története 553-559-ig, melyben Prokopius művét folytatja. A. a jobb görög-keleti történetirók sorába tartozik. Művét kiadta utoljára Niebuhr B. G. a bonni gyüjteményben, 1822., mely kiadás előszavában A. bővebb életrajza is megtalálható. L. még Krumbacher, Gesch. d. byzantin. Litt. 1891. 49. s k. l.</w:t>
      </w:r>
    </w:p>
    <w:p>
      <w:pPr>
        <w:pStyle w:val="Heading1"/>
        <w:jc w:val="both"/>
        <w:rPr/>
      </w:pPr>
      <w:r>
        <w:rPr/>
        <w:t>Agathidium</w:t>
      </w:r>
    </w:p>
    <w:p>
      <w:pPr>
        <w:pStyle w:val="Normal"/>
        <w:jc w:val="both"/>
        <w:rPr/>
      </w:pPr>
      <w:r>
        <w:rPr/>
        <w:t>Selig. (állat), a Silphidae családba tartozó bogárnem. Testük félgömbforma, erősen íves; nyakpajzsuk igen nagy. Gombákban, korhadó fakéreg és növényhulladékok alatt tartózkodnak. Az A. seminulum L. nálunk is közönséges; fölül szurokfekete, hasa, csápjai és lábai vörhenyesbarnák. Hossza 2 mm.</w:t>
      </w:r>
    </w:p>
    <w:p>
      <w:pPr>
        <w:pStyle w:val="Heading1"/>
        <w:jc w:val="both"/>
        <w:rPr/>
      </w:pPr>
      <w:r>
        <w:rPr/>
        <w:t>Agathyrs</w:t>
      </w:r>
    </w:p>
    <w:p>
      <w:pPr>
        <w:pStyle w:val="Normal"/>
        <w:jc w:val="both"/>
        <w:rPr/>
      </w:pPr>
      <w:r>
        <w:rPr/>
        <w:t>l. Agatirszek.</w:t>
      </w:r>
    </w:p>
    <w:p>
      <w:pPr>
        <w:pStyle w:val="Heading1"/>
        <w:jc w:val="both"/>
        <w:rPr/>
      </w:pPr>
      <w:r>
        <w:rPr/>
        <w:t>Agathis</w:t>
      </w:r>
    </w:p>
    <w:p>
      <w:pPr>
        <w:pStyle w:val="Normal"/>
        <w:jc w:val="both"/>
        <w:rPr/>
      </w:pPr>
      <w:r>
        <w:rPr/>
        <w:t>Salisb. (Dammara Lamb., növ.), l. Dammarafenyő.</w:t>
      </w:r>
    </w:p>
    <w:p>
      <w:pPr>
        <w:pStyle w:val="Heading1"/>
        <w:jc w:val="both"/>
        <w:rPr/>
      </w:pPr>
      <w:r>
        <w:rPr/>
        <w:t>Agátho</w:t>
      </w:r>
    </w:p>
    <w:p>
      <w:pPr>
        <w:pStyle w:val="Normal"/>
        <w:jc w:val="both"/>
        <w:rPr/>
      </w:pPr>
      <w:r>
        <w:rPr/>
        <w:t>szent, sz. Palermóban, megh. 682. Mint a szt. Benedek-rend hirneves tagját, 670-ben választották pápává. 3 1/2 évig tartó uralkodása alatt hivta össze az ő egyetertésével IV. Konstantin (Pogonites) görög császár 680-ban Konstantinápolyban a Vl. egyetemes (III. konstantinápolyi) zsinatot, mely a monoteléták ellenében hitágazatkép megállapította, hogy Krisztusban valamint két természet, ugy két (t. i. isteni és emberi) akarat is van. A. kivánságára a görög császár minden uj pápa választásakor addig fizettetni szokott 300 solidonyi tiszteletdijáról a maga és utódai nevében lemondott. Emlékünnepe jan. 10.</w:t>
      </w:r>
    </w:p>
    <w:p>
      <w:pPr>
        <w:pStyle w:val="Heading1"/>
        <w:jc w:val="both"/>
        <w:rPr/>
      </w:pPr>
      <w:r>
        <w:rPr/>
        <w:t>Agathodaimón</w:t>
      </w:r>
    </w:p>
    <w:p>
      <w:pPr>
        <w:pStyle w:val="Normal"/>
        <w:jc w:val="both"/>
        <w:rPr/>
      </w:pPr>
      <w:r>
        <w:rPr/>
        <w:t>(gör.), a jó szellemü isten. A régi görögök a lakoma végén a paián eléneklése előtt vegyítetlen bornak libációját szokták nekhozni. Azonos a rómaiak Bonus Eventus istenségével. Rómában a Capitoliumon Tyché szobra mellett állott a Praxitelés vésőjétől faragott A szobra is.</w:t>
      </w:r>
    </w:p>
    <w:p>
      <w:pPr>
        <w:pStyle w:val="Heading1"/>
        <w:jc w:val="both"/>
        <w:rPr/>
      </w:pPr>
      <w:r>
        <w:rPr/>
        <w:t>Agathokles</w:t>
      </w:r>
    </w:p>
    <w:p>
      <w:pPr>
        <w:pStyle w:val="Normal"/>
        <w:jc w:val="both"/>
        <w:rPr/>
      </w:pPr>
      <w:r>
        <w:rPr/>
        <w:t>Szirakuza zsarnoka. Szül. Thermeben (Szicilia), Kr. e. 361-ben, ahonnan később apjával Szirakuzába költözött. A fazekas mesterséget, melyet atyjától tanult, felcserélte itt a hadszolgálattal. Damas pártfogása alatt csakhamar chiliarchonná (ezredessé) lett s a midőn ez meghalt, elvette özvegyét, a hozományul kapott nagy vagyont pedig uralomra törekvő céljainak keresztülvitelére használta fel. Az oligarkikus párt kétszer is száműzte, végre mégis sikerült neki azt megbuktatni s a néppárt 317-ben a nép élére állította. Első dolga volt, hogy vakon engedelmeskedő sereget gyüjtsön össze, mely azután adott jelre 4000 polgárt mészárolt le. Körülbelül ugyanannyit száműzött s vagyonukat elkobozta. Ily módon egyeduralkodóvá levén, rendezte a város pénzügyeit s Szicilia meghódítására indult. Messana ostromlásakor végre közbelépett Karthago A.-t 311-ben a Himera folyónál megverték és Szirakuzába zárták. Mintegy 60 hajóval sikerült azonban neki az ostromzárt áttörni. Afrika partjain termett, s a meglepett karthagói hatalmat ismételten megverte. A legtöbb várost elfoglalta, Ophellast, Kyrene királyát pedig hitszegő módon megölvén, seregét megnyerte magának s már-már Afrika királyi címét készült fölvenni, midőn hírül vette, hogy az agrigentumiak bevették Szirakuzát. Fiaira bizta tehát a fővezérletet s Sziciliába sietett, de mert a itt szerencse nem igen kedvezett, ismét visszatért Afrikába, ahol fiai időközben ismételten vereséget szenvedtek. A. megkisérlette a döntő ütközetet, de megverték, mire seregét és fiait gyáván cserben hagyta. Az elárult sereg ezért fiait meggyilkolta. A. fiaiért Szirakuzában a gyilkosok összes rokonain bosszut állott, az elégületleneket, kiknek élén Deinokrates állott, legyőzte s egyeduralmát ujra helyreállította. Ettől fogva szelidebben uralkodott mint előbb. Hatalmát számos sziciliai város meghódításával növelte. 289-ben unokája, Archagathos, egy fogpiszkálóval megmérgezte. Gyógyíthatatlan fájdalmától úgy szabadult meg, hogy elevenen égettette meg magát. Utódja Archagathos lett. Leányát Lanasát Pyrrhos, Epirusz királya vette el feleségül.</w:t>
      </w:r>
    </w:p>
    <w:p>
      <w:pPr>
        <w:pStyle w:val="Heading1"/>
        <w:jc w:val="both"/>
        <w:rPr/>
      </w:pPr>
      <w:r>
        <w:rPr/>
        <w:t>Agathón</w:t>
      </w:r>
    </w:p>
    <w:p>
      <w:pPr>
        <w:pStyle w:val="Normal"/>
        <w:jc w:val="both"/>
        <w:rPr/>
      </w:pPr>
      <w:r>
        <w:rPr/>
        <w:t>Kr. e. 448-ban szül. athéni szomorujátékiró. Híres barátja volt Euripidesnek és Platonnak. Utóbbi « Symposiónjában» szerepelteti. Műveit nyelvben és tartalomban egyaránt keresettség jellemezte; első egyuttal, ki «Anthos» c. darabjában nem a mondavilágból vette tárgyát. Töredékeit összegyüjtötte Nauck («Tragicorum graec. fragmenta», Lipcse 1889).</w:t>
      </w:r>
    </w:p>
    <w:p>
      <w:pPr>
        <w:pStyle w:val="Heading1"/>
        <w:jc w:val="both"/>
        <w:rPr/>
      </w:pPr>
      <w:r>
        <w:rPr/>
        <w:t>Agathophyllum</w:t>
      </w:r>
    </w:p>
    <w:p>
      <w:pPr>
        <w:pStyle w:val="Normal"/>
        <w:jc w:val="both"/>
        <w:rPr/>
      </w:pPr>
      <w:r>
        <w:rPr/>
        <w:t>Commers. (növ.), a babérfélék családjában. Az A. aromaticum Willd. (zamatos) Madagaszkár szigetén élő örökzöld fa. Levele, de főleg diónagyságú, körtealakú és szegfű illatú gyümölcse mint szegfűdió (nuces caryophyllatae) jut a kereskedésbe és aszegfűszöget pótolja.</w:t>
      </w:r>
    </w:p>
    <w:p>
      <w:pPr>
        <w:pStyle w:val="Heading1"/>
        <w:jc w:val="both"/>
        <w:rPr/>
      </w:pPr>
      <w:r>
        <w:rPr/>
        <w:t>Agathosma</w:t>
      </w:r>
    </w:p>
    <w:p>
      <w:pPr>
        <w:pStyle w:val="Normal"/>
        <w:jc w:val="both"/>
        <w:rPr/>
      </w:pPr>
      <w:r>
        <w:rPr/>
        <w:t>Willd. (növ.), a rutafélék családjában. Örökzöld bokrok, apró lapos v. majdnem háromélü levelekkel, csinos, fehér vagy pirosas, ernyő- avagy gömbvirágzattal. Afrika déli részén mintegy 100 faja nő, több faj az elillanó olajtól kedves fűszerillatú s azért mint díszbokrot is termesztik.</w:t>
      </w:r>
    </w:p>
    <w:p>
      <w:pPr>
        <w:pStyle w:val="Heading1"/>
        <w:jc w:val="both"/>
        <w:rPr/>
      </w:pPr>
      <w:r>
        <w:rPr/>
        <w:t>Agati</w:t>
      </w:r>
    </w:p>
    <w:p>
      <w:pPr>
        <w:pStyle w:val="Normal"/>
        <w:jc w:val="both"/>
        <w:rPr/>
      </w:pPr>
      <w:r>
        <w:rPr/>
        <w:t>Rheede (növ.), a vitorlásviráguak családjában; a Coronillával rokon cserje Madagaszkár és Mauritius szigetén, nagyon szép virágokkal, mézgás nedvvel és ehető magvakkal. Az A. vagy régen Aeschynomene grandiflo ra L. ritka virágházi dísz.</w:t>
      </w:r>
    </w:p>
    <w:p>
      <w:pPr>
        <w:pStyle w:val="Heading1"/>
        <w:jc w:val="both"/>
        <w:rPr/>
      </w:pPr>
      <w:r>
        <w:rPr/>
        <w:t>Agatirszek</w:t>
      </w:r>
    </w:p>
    <w:p>
      <w:pPr>
        <w:pStyle w:val="Normal"/>
        <w:jc w:val="both"/>
        <w:rPr/>
      </w:pPr>
      <w:r>
        <w:rPr/>
        <w:t>(Agathyrs), régi nép, mely Erdélyben a Maros mentén lakott. Herodot azt mondja róluk, hogy békés természetüek voltak, közös házasságban éltek, aranyban duslakodtak, «festett»eknek («picti») jellemezték őket, amely jelző Avienus szerint tarka színü ruházatukra vonatkoznék. Eredetök nem ismeretes. Voltaképen: trauszoknak hivták őket, az agatirsz nevet csak a régi hellének adták nekik. Gróf Kuún Géza több rendbeli művében megemlékszik róluk. L. Fligier cikkét a Kosmosban. (1884. 1. füz.). Fröhlich Róbert «Az agathirszek». (Archaeolog. Értesítő 1883.) Fröhlich szerint (ki Herodotos-szal szemben Ptolemaiosra hivatkozik) az agatirszek nem Dáciában, hanem északon, a balti tenger mellékén laktak.</w:t>
      </w:r>
    </w:p>
    <w:p>
      <w:pPr>
        <w:pStyle w:val="Heading1"/>
        <w:jc w:val="both"/>
        <w:rPr/>
      </w:pPr>
      <w:r>
        <w:rPr/>
        <w:t>Ágatlanság</w:t>
      </w:r>
    </w:p>
    <w:p>
      <w:pPr>
        <w:pStyle w:val="Normal"/>
        <w:jc w:val="both"/>
        <w:rPr/>
      </w:pPr>
      <w:r>
        <w:rPr/>
        <w:t>egytengelyü vagy ágatlan növény (planta unifunda, caulis simplicissimus). A növények között egyáltalában nem ritka az az eset, hogy bizonyos kisebb v. nagyobb csoportnak, nemnek, fajnak v. fajtának a főtengelye, azaz szára, mely egyenesen a csírából ered, egészen ágatlan marad, s a tetejét csupán virág v. virágok zárják be, tehát a növény egytengelyü lesz melléktengely vagyis ágak nélkül. Az Á. az egyszíküek osztályában uralkodó szokott lenni. Így p. a pálmák kevés kivétellel ágatlanok, s koronájuk csupa nagy, ágas levelekből alakul. Ágatlan az egyszíkü gabonanemek, a tulipán, liliom, áloé, nárcis szára; a kukorica szára pedig csak a kukorica-csőtől, meg a kukorica-fiától lesz ágas. A kétszíküek közt p. a Polygonum-ok alneme a Bistorta v. a Geum-ok Oreogeum Ser. vagyis Siversia Willd. algénusza ágatlan és csak egyvirágú. A rendes utifüvek virágszála is ágatlan, a homoki utifűé (Plantago arenaria) elágazó. A fajok körén belül a sovány földön v. a kemény sziken termő füvek soványabbak és gyakran ágatlanok (Lepidium perfoliatum). A törzs ágatlansága alkalmával a virágzat elágazhatik. Így p. a száz esztendős áloé ( Agave Americana) ágatlanul magasra felnő, de a virágzata ágasbogas, a jácint ágatlan szára fürtvirágzatot visel. A fűnemü növények ágatlan és leveletlen szárát külön szóval virágszálnak v. tőkocsánnak nevezik. Az ágatlanság ellenkezője a polycladia (sokáguság). Az «ágatlan növényrészek kivételes elágazásáról» értekezett Borbás a Term. tud. Közl. 1881. évf. 223 stb. l. s a Botanische Zeitung 1881.</w:t>
      </w:r>
    </w:p>
    <w:p>
      <w:pPr>
        <w:pStyle w:val="Heading1"/>
        <w:jc w:val="both"/>
        <w:rPr/>
      </w:pPr>
      <w:r>
        <w:rPr/>
        <w:t>Agátobiótika</w:t>
      </w:r>
    </w:p>
    <w:p>
      <w:pPr>
        <w:pStyle w:val="Normal"/>
        <w:jc w:val="both"/>
        <w:rPr/>
      </w:pPr>
      <w:r>
        <w:rPr/>
        <w:t>(gör.) a. m. a helyes életmód tudománya.</w:t>
      </w:r>
    </w:p>
    <w:p>
      <w:pPr>
        <w:pStyle w:val="Heading1"/>
        <w:jc w:val="both"/>
        <w:rPr/>
      </w:pPr>
      <w:r>
        <w:rPr/>
        <w:t>Agátologia</w:t>
      </w:r>
    </w:p>
    <w:p>
      <w:pPr>
        <w:pStyle w:val="Normal"/>
        <w:jc w:val="both"/>
        <w:rPr/>
      </w:pPr>
      <w:r>
        <w:rPr/>
        <w:t>(gör.). A «legfőbb jó» tana az erkölcstanban.</w:t>
      </w:r>
    </w:p>
    <w:p>
      <w:pPr>
        <w:pStyle w:val="Heading1"/>
        <w:jc w:val="both"/>
        <w:rPr/>
      </w:pPr>
      <w:r>
        <w:rPr/>
        <w:t>Agátos-párduc</w:t>
      </w:r>
    </w:p>
    <w:p>
      <w:pPr>
        <w:pStyle w:val="Normal"/>
        <w:jc w:val="both"/>
        <w:rPr/>
      </w:pPr>
      <w:r>
        <w:rPr/>
        <w:t>az a ló, melyen szürkén beszegélyezett fokete foltok fehér alapon látszanak. - Agát-tarka az a ló, melyen fehér alapon sötétebb, barmely színü árnyékolt foltok láthatók.</w:t>
      </w:r>
    </w:p>
    <w:p>
      <w:pPr>
        <w:pStyle w:val="Heading1"/>
        <w:jc w:val="both"/>
        <w:rPr/>
      </w:pPr>
      <w:r>
        <w:rPr/>
        <w:t>Agats</w:t>
      </w:r>
    </w:p>
    <w:p>
      <w:pPr>
        <w:pStyle w:val="Normal"/>
        <w:jc w:val="both"/>
        <w:rPr/>
      </w:pPr>
      <w:r>
        <w:rPr/>
        <w:t>török mérföld = 5334 méter.</w:t>
      </w:r>
    </w:p>
    <w:p>
      <w:pPr>
        <w:pStyle w:val="Heading1"/>
        <w:jc w:val="both"/>
        <w:rPr/>
      </w:pPr>
      <w:r>
        <w:rPr/>
        <w:t>Agát simító</w:t>
      </w:r>
    </w:p>
    <w:p>
      <w:pPr>
        <w:pStyle w:val="Normal"/>
        <w:jc w:val="both"/>
        <w:rPr/>
      </w:pPr>
      <w:r>
        <w:rPr/>
        <w:t>A könyvkötők a könyveken az arany- és egyéb metszéseket hosszú fanyélre erősített, csiszolt agátkővel dörzsölik fényesre.</w:t>
      </w:r>
    </w:p>
    <w:p>
      <w:pPr>
        <w:pStyle w:val="Heading1"/>
        <w:jc w:val="both"/>
        <w:rPr/>
      </w:pPr>
      <w:r>
        <w:rPr/>
        <w:t>Agaué</w:t>
      </w:r>
    </w:p>
    <w:p>
      <w:pPr>
        <w:pStyle w:val="Normal"/>
        <w:jc w:val="both"/>
        <w:rPr/>
      </w:pPr>
      <w:r>
        <w:rPr/>
        <w:t>Kadmos leánya, Pentheus anyja, ki azt állította Semeléről, Dyonisos anyjáról, hogy ezt Zeus azért sujtotta villámával agyon, mert az olymposi főisten szerelmével mert dicsekedni. Dyonisos később a thébai asszonyok egy bacchikus ünnepe alkalmával oly őrjöngésbe hozta A.-t, hogy ez saját fiát vadállatnak nézte és széttépte.</w:t>
      </w:r>
    </w:p>
    <w:p>
      <w:pPr>
        <w:pStyle w:val="Heading1"/>
        <w:jc w:val="both"/>
        <w:rPr/>
      </w:pPr>
      <w:r>
        <w:rPr/>
        <w:t>Agave</w:t>
      </w:r>
    </w:p>
    <w:p>
      <w:pPr>
        <w:pStyle w:val="Normal"/>
        <w:jc w:val="both"/>
        <w:rPr/>
      </w:pPr>
      <w:r>
        <w:rPr/>
        <w:t>L., növénygénusz az Amaryllisfélék alcsaládjában (Agaveae). Hosszuéletü növények; nagy, vastag, husos, a szélén szurós, merev (1-2 m. hosszu, 2 dm. széles v. szélesebb, lent 1 dm. vastag) levelei rózsamódra csoportosulnak s a díszkertekben sok esztendőn keresztül ilyen rózsaalakban tengődnek, csak leveleket fejlesztenek. Ezt a rózsaalakot zöldre festett pléhből az építészetben is utánozzák, s urasági kapuk, v. házak tetején díszül gyakran alkalmazzák. Az A. levélrózsájából végre sok esztendő mulva 1-12 m. magas virágszál nő ki, s a tetején karos gyertyatartóhoz hasonló ágasbogas gyönyörü virágzatot visel. Egy ilyen virágzatban 4000 harangalaku, jóillatú virág is lehet; méz is bőven van mindegyikben. Sziromleple csöves, hatmetszetü, sárga-zöld és maradandó. Ha datolyanemü gyümölcsét megérlelte, az egész növény elhal, tehát hosszú életen keresztül csak egyszer szokott virágzani és gyümölcsözni. Az ilyen növény az egyszer gyümöksöző többnyári (planta hapaxantha pluriennis). Tőkéje számos hajtást fejleszt, melyekről az A. könnyen szaporítható.</w:t>
      </w:r>
    </w:p>
    <w:p>
      <w:pPr>
        <w:pStyle w:val="Normal"/>
        <w:spacing w:before="60" w:after="0"/>
        <w:jc w:val="both"/>
        <w:rPr/>
      </w:pPr>
      <w:r>
        <w:rPr/>
        <w:t>Legismeretesebb és legelteljedettebb az A. Americana L. (l. a vászonnövények képét), melyet hosszú életéről közönségesen százesztendős áloé-nak neveznek, de az áloé a liliomfélék közé tartozik. Hazájában (Közép- és Dél-Amerika) 5-6, Dél-Európában 8-12-20 esztendős korában, az európai üvegházakban pedig gyakran csak 40-60 esztendő múlva virágzik. Virágzása közeledtekor levélrózsájának belső levelei jobban kifelé hajlanak, s megjelenik közepettük a virágzat rügye. Néhány (üvegházban 3-4) hónap, sőt néhány hét múlva a kis rügyből kifejlődik a tekintélyes szár. A XVI. század egész legendát szőtt e virág életéről. Azt hitték p., hogy a virágzat durranás közben pillanat alatt emelkedik ki, pedig ez még saját földjén, a legjobb körülmények közben is néhány napig tart. Ha azonban valami véletlenség középpontbeil rügyétől megfosztja, csakhamar 10, 15-20 szomszédos rügy keletkezik, s nyulik fel virágzó ágakká, úgy hogy a megcsonkult A. melyen most egy virágszál helyett mint valami óriás gyertyatartón, 20 kar emelkedik, a szó szoros értelmében tetőtől talpig virágba borul. Egyszer gyümölcsöző természete ellenére azt is tapasztalták, hogy a virágszál lemetszése után az A. még 2-4 esztendőben is hajt új virágszálakat vagyis virágzásának elragadó látványát ismételni képes.</w:t>
      </w:r>
    </w:p>
    <w:p>
      <w:pPr>
        <w:pStyle w:val="Normal"/>
        <w:spacing w:before="60" w:after="0"/>
        <w:jc w:val="both"/>
        <w:rPr/>
      </w:pPr>
      <w:r>
        <w:rPr/>
        <w:t>A. általában a. m. pompás, nagyszerü, csodálatra méltó, fényes stb., különben pedig nők keresztneve, különösen Kadmos egyik leányának a neve. Az A. virágzását Linné és Goethe szavai szerint gyorsítja az, ha valami gyengítő ok, p. megsértés, továbbtenyészésére gátló módon hat. Ilyenkor az A. jobban siet a virágjával. Természetes azonban, hogy ez már vénebb A.-val történhetik v. pedig olyankor midőn már a virágzatot magában rejtő rügy előképezve volt. Az A. Americana 1561-ben érkezett Európába s most a kertek és üvegházakon kivül Európa déli tájain észak felé egész Bozenig megterem v. elvadul. A dalmát városok falain is gyakran láthatni. Itt-ott,. mint az Opuntia vulgaris nevü kaktuszt, kerítésnek, sőt várerődítésre is használják. Eljutott Afrika északi részébe, Madrasba, Maissurba stb. is.</w:t>
      </w:r>
    </w:p>
    <w:p>
      <w:pPr>
        <w:pStyle w:val="Normal"/>
        <w:spacing w:before="60" w:after="0"/>
        <w:jc w:val="both"/>
        <w:rPr/>
      </w:pPr>
      <w:r>
        <w:rPr/>
        <w:t>Az A. nagyon nevezetes művelődéstörténeti növény, már az ősmexikóiak termesztették. Midőn a virágszála nőni kezd, tetőrügyét úgy metszik le, hogy a tuskón vagy egy fél méter széles mélyedés támadjon. Ez 1-6 hónapon át naponként 2-9-szer cukros lével (8,8% cukor, 0,3% almasav, 0,5% mézga 1% magfehérje) telik meg. Egy tő 2000 kg. nedvet is adhat. Erjedés után bőrzsákban tartják s a mexikóiak nemzeti itala (pulque v. agávébor), desztilláció utján pedig nagyon részegítő italt (meskal v. mexikal) kapnak belőle. Leveleiből, valamint más rokon fajéból is, szivós és nagyon kemény rostot (manilla v. áloé-kender, pita, agávé-rost) nyernek, s belőle fonalat, kötelet, ponyvát v. más szövetet szőnek. A spanyolok is sokfélekép dolgozzák fel, mert hajlékonyabb és tartósabb, mint az ujseelandi vászonfűé. Levele belét nyersen és elkészítve eszik; szára belével a bogárszekrényeket jó kibélelni; száraz szárát a borotva fenő szijának, sőt parafa helyett is, gyökerét szifilis ellen használják, nem ritkán a sarsaparillát is pótolja. Az A. Mexicana Lam. (maguey) épp oly hasznú mint az előbbi, de a leve rothadt hús szagú, azért az idegen csak lassan tud hozzászokni. Rostjaiból már az ősmexikóiak is készítettek papirt (A.- papir) s a hieroglifeket erre irták. Az A. vivipara L. bele parázs állapotban soká elmarad, azért a tűz megőrzésére használják; durvább fadarabbal gyorsan dörzsölve meg is gyulad. Az amerikai erdőkben gyakran ezzel gyujtanak tüzet. Rostját sisal kendernek v. hennequin-nek nevezik. Az agávéról olvashatni a Természettudom. Közl. 1885., 329. l. Lásd a kaktuszok képét.</w:t>
      </w:r>
    </w:p>
    <w:p>
      <w:pPr>
        <w:pStyle w:val="Heading1"/>
        <w:jc w:val="both"/>
        <w:rPr/>
      </w:pPr>
      <w:r>
        <w:rPr/>
        <w:t>Agaveae</w:t>
      </w:r>
    </w:p>
    <w:p>
      <w:pPr>
        <w:pStyle w:val="Normal"/>
        <w:jc w:val="both"/>
        <w:rPr/>
      </w:pPr>
      <w:r>
        <w:rPr/>
        <w:t>agave-nemüek (növ.), az Amaryllisfélék alcsaládja.</w:t>
      </w:r>
    </w:p>
    <w:p>
      <w:pPr>
        <w:pStyle w:val="Heading1"/>
        <w:jc w:val="both"/>
        <w:rPr/>
      </w:pPr>
      <w:r>
        <w:rPr/>
        <w:t>Agáve-bor</w:t>
      </w:r>
    </w:p>
    <w:p>
      <w:pPr>
        <w:pStyle w:val="Normal"/>
        <w:jc w:val="both"/>
        <w:rPr/>
      </w:pPr>
      <w:r>
        <w:rPr/>
        <w:t>(pulque), l. Agave.</w:t>
      </w:r>
    </w:p>
    <w:p>
      <w:pPr>
        <w:pStyle w:val="Heading1"/>
        <w:jc w:val="both"/>
        <w:rPr/>
      </w:pPr>
      <w:r>
        <w:rPr/>
        <w:t>Agáve-papiros</w:t>
      </w:r>
    </w:p>
    <w:p>
      <w:pPr>
        <w:pStyle w:val="Normal"/>
        <w:jc w:val="both"/>
        <w:rPr/>
      </w:pPr>
      <w:r>
        <w:rPr/>
        <w:t>l. Agave.</w:t>
      </w:r>
    </w:p>
    <w:p>
      <w:pPr>
        <w:pStyle w:val="Heading1"/>
        <w:jc w:val="both"/>
        <w:rPr/>
      </w:pPr>
      <w:r>
        <w:rPr/>
        <w:t>Agavites priscus</w:t>
      </w:r>
    </w:p>
    <w:p>
      <w:pPr>
        <w:pStyle w:val="Normal"/>
        <w:jc w:val="both"/>
        <w:rPr/>
      </w:pPr>
      <w:r>
        <w:rPr/>
        <w:t>Vis. (növ.), Olaszorsz. harmadkori rétegeiben az ősagávé.</w:t>
      </w:r>
    </w:p>
    <w:p>
      <w:pPr>
        <w:pStyle w:val="Heading1"/>
        <w:jc w:val="both"/>
        <w:rPr/>
      </w:pPr>
      <w:r>
        <w:rPr/>
        <w:t>Agawam</w:t>
      </w:r>
    </w:p>
    <w:p>
      <w:pPr>
        <w:pStyle w:val="Normal"/>
        <w:jc w:val="both"/>
        <w:rPr/>
      </w:pPr>
      <w:r>
        <w:rPr/>
        <w:t>Amerikai és európai szőllő keresztezéséből származott korcs szőllőfajta. Bogyói nagyok, barnás vörösek, husosak. Későnérő. A filloxerának nem áll ellent.</w:t>
      </w:r>
    </w:p>
    <w:p>
      <w:pPr>
        <w:pStyle w:val="Heading1"/>
        <w:jc w:val="both"/>
        <w:rPr/>
      </w:pPr>
      <w:r>
        <w:rPr/>
        <w:t>Ágazat</w:t>
      </w:r>
    </w:p>
    <w:p>
      <w:pPr>
        <w:pStyle w:val="Normal"/>
        <w:jc w:val="both"/>
        <w:rPr/>
      </w:pPr>
      <w:r>
        <w:rPr/>
        <w:t>alatt a fa ágainak alakulása értendő. Minden fanemnek jellemző ágazata van, mely azonban a körülményekhez képest eltérést mutat. Vannak fanemek melyek ágai, kivált a vékony gallyak, lecsüngenek, másokéi ellenben fölfelé irányulnak, legtöbbjénél azonban többé-kevésbbé vizszintesen terjeszkednek. Szabadban a fák koronája, melyet az ágazat alkot, terebélyessé, gyakran gömbalakúvá lesz s ilyenkor az ágak nem messze a föld felszinétől nőnek ki a törzsből és a törzs, ha elég idős, csakhamar ágakra szakad, zárt erdőben pedig; melyben a fák sűrüen állanak, a fatörzsek karcsuan felnyulnak s a fának csúcsát csak csekély számu vékony ág alkotja. A faanyag használatának szempontjából utóbbi fejlődése az A.-nak sokkal előnyösebb s az okszerü erdészet egyik legfőbb törekvése, hogy a fák határozott, lehetőleg egyenes törzset alkossanak, mit helyes irányu erdőtenyésztéssel és kezeléssel elérni módunkban áll. L. Faalak.</w:t>
      </w:r>
    </w:p>
    <w:p>
      <w:pPr>
        <w:pStyle w:val="Heading1"/>
        <w:jc w:val="both"/>
        <w:rPr/>
      </w:pPr>
      <w:r>
        <w:rPr/>
        <w:t>Agazonum regalium magister</w:t>
      </w:r>
    </w:p>
    <w:p>
      <w:pPr>
        <w:pStyle w:val="Normal"/>
        <w:jc w:val="both"/>
        <w:rPr/>
      </w:pPr>
      <w:r>
        <w:rPr/>
        <w:t>(lat.) a. m. magyar királyi főlovászmester (l. o.), zászlós ur és mint ilyen a főrendiház tagja.</w:t>
      </w:r>
    </w:p>
    <w:p>
      <w:pPr>
        <w:pStyle w:val="Heading1"/>
        <w:jc w:val="both"/>
        <w:rPr/>
      </w:pPr>
      <w:r>
        <w:rPr/>
        <w:t>Ágbog</w:t>
      </w:r>
    </w:p>
    <w:p>
      <w:pPr>
        <w:pStyle w:val="Normal"/>
        <w:jc w:val="both"/>
        <w:rPr/>
      </w:pPr>
      <w:r>
        <w:rPr/>
        <w:t>növénytani műszó «ágasbogas»-ból bog v. helytelenebbül buga alakban is (panicula). Határozatlanabb, összetett virágzat. Régibb használata meglehetősen megfelel a magyar ágasbogas-nak, mert a régiek a nagyon elágazó virágzatot gyakran paniculá-nak s a növényt paniculatus-nak (Gypsophila, Centaurea paniculata L.) nevezték. Határozottabban A. az olyan virágzat, melynek főtengelye megnyulik, különböző magasságban ágakat hajt, melyek ismét (+ -) elágaznak, vagyis ezek az ágak magokban véve is külön virágzatot alkotnak. Á. virágzata van (a kalászon kivül) főleg a pázsitfüveknek, p. a nádnak, zabnak stb. Itt gyakran több ág ered a virágzat főtengelyének egy-egy magasságából, s az ágak fölfelé fokozatosan rövidülvén és egyszerüsbödvén, az egész virágzatnak kúp v. félkúp alakja lesz, ha t. i. az utóbbi esetben a virágzó ágak mind egy oldalra hajlanak (Avena orientalis, keleti zab). A piramisalaku ágas fürtöt is nevezik Á.- nak, midőn az ágak elágazása szabálytalan s fölfelé csökken (virágos kender, szőllő, kőrisfa). Az ágbog tehát inkább az egész külső alak termetén, különösen gazdag elágazásán, nem pedig az elágazás törvényein alapszik. Ha az A. kalászformára összehuzódik, álfüzér a neve. Lásd még Virágzat s ennek a képét.</w:t>
      </w:r>
    </w:p>
    <w:p>
      <w:pPr>
        <w:pStyle w:val="Heading1"/>
        <w:jc w:val="both"/>
        <w:rPr/>
      </w:pPr>
      <w:r>
        <w:rPr/>
        <w:t>Agde</w:t>
      </w:r>
    </w:p>
    <w:p>
      <w:pPr>
        <w:pStyle w:val="Normal"/>
        <w:jc w:val="both"/>
        <w:rPr/>
      </w:pPr>
      <w:r>
        <w:rPr/>
        <w:t>(ejtsd: agd), kikötőhely s az agdei kanton fővárosa Franciaország Hérault departementjában, a hajózható Hérault folyó bal partján, a Földközi tengertől 4 km. a St. Loup kialudt tűzhányó 115 m. magas lávaáramán; vas. állomás, (1886) 7575 lak., kik élénk tengerparti kereskedelmet űznek s hajóépítéssel, kötélveréssel stb. foglalkoznak. A város a Canal-du-Midi megnyitása által (1675), mely A. mellett nyilik a tengerbe, hatalmas lendületet nyert, bár ujabban a szomszédos Cette elnyomja. Épületei közt, melyek nagyobbrészt lávából építvék, említésre méltó a XII. századból való székesegyház. A., a régi Agatha Narbonensis is, eredetileg görög gyarmat, 1801-ig püspöki székhely. 506-ban II. Alarich, a nyugati gótok királya, konziliumot hivott össze A.-ban. 720-ban a várost arabok foglalták el s 737-ben Martel Károly dulta fel.</w:t>
      </w:r>
    </w:p>
    <w:p>
      <w:pPr>
        <w:pStyle w:val="Heading1"/>
        <w:jc w:val="both"/>
        <w:rPr/>
      </w:pPr>
      <w:r>
        <w:rPr/>
        <w:t>Agdistis</w:t>
      </w:r>
    </w:p>
    <w:p>
      <w:pPr>
        <w:pStyle w:val="Normal"/>
        <w:jc w:val="both"/>
        <w:rPr/>
      </w:pPr>
      <w:r>
        <w:rPr/>
        <w:t>görög mitoszi alak. Zeusnak álmában férfi ereje elfolyván, ebből földrejutásakor hermafrodita alak, A. származott. Az istenek levágták neki nemzőrészét, melyből egy mandolafa sarjadzott elő. Sangarios folyamisten leánya, Nana, e fának egy gyümölcsét keblére tüzte, mitől teherbe esett és idő multával Attis-t szülte. Attis nagy szépségű ifjuvá nővén fel, A. hogy meglátta, belészeretett. De a rokonok elküldték az ifjut Pessinusba, hogy az ott uralkodó király leányát vegye nőül. Azonban közvetlenül az egybekelés előtt megjelenik A., mire Attis megőrül és kiheréli magát. A szomorgó A. könyörgésére Zeus a meghalt Attis tetemét a rothadástól megóvja. A mitosz frigiai eredetü, A. csak más neve Kybelének. Lásd még Attis és Kybelé alatt.</w:t>
      </w:r>
    </w:p>
    <w:p>
      <w:pPr>
        <w:pStyle w:val="Heading1"/>
        <w:jc w:val="both"/>
        <w:rPr/>
      </w:pPr>
      <w:r>
        <w:rPr/>
        <w:t>Ágdudor</w:t>
      </w:r>
    </w:p>
    <w:p>
      <w:pPr>
        <w:pStyle w:val="Normal"/>
        <w:jc w:val="both"/>
        <w:rPr/>
      </w:pPr>
      <w:r>
        <w:rPr/>
        <w:t>ágdudorodás (növ.), l. Ág.</w:t>
      </w:r>
    </w:p>
    <w:p>
      <w:pPr>
        <w:pStyle w:val="Heading1"/>
        <w:jc w:val="both"/>
        <w:rPr/>
      </w:pPr>
      <w:r>
        <w:rPr/>
        <w:t>Age</w:t>
      </w:r>
    </w:p>
    <w:p>
      <w:pPr>
        <w:pStyle w:val="Normal"/>
        <w:jc w:val="both"/>
        <w:rPr/>
      </w:pPr>
      <w:r>
        <w:rPr/>
        <w:t>(Axin), sötétsárga zsírféleség, melyet a coccus axin nevü mexikói rovarból kifőzés által nyernek. Főalkatrésze az olajszerü axinsav, mely a levegőn állva meghártyásodik; ezért is az indusok az A.-t bőrbetegségeknél mint bevonószert használják a koilodiumhoz hasonlóan.</w:t>
      </w:r>
    </w:p>
    <w:p>
      <w:pPr>
        <w:pStyle w:val="Heading1"/>
        <w:jc w:val="both"/>
        <w:rPr/>
      </w:pPr>
      <w:r>
        <w:rPr/>
        <w:t>Ageladas</w:t>
      </w:r>
    </w:p>
    <w:p>
      <w:pPr>
        <w:pStyle w:val="Normal"/>
        <w:jc w:val="both"/>
        <w:rPr/>
      </w:pPr>
      <w:r>
        <w:rPr/>
        <w:t>gör. szobrász, feje a peloponnezusi iskolának, amelynek jellege az egészséges erőteljesség és a férfiasság ábrázolása volt. Kr. e. 515 táján élt; kizárólag ércben dolgozott; előállította Zeus Herakleios és egy muzsa szobrát, de különös kedwel diadalmas vezéreket, lovagszobrokat, négyes fogatokat stb. szeretett faragni. Tanítványai voltak Polykleistes, Phidias és Myron.</w:t>
      </w:r>
    </w:p>
    <w:p>
      <w:pPr>
        <w:pStyle w:val="Heading1"/>
        <w:jc w:val="both"/>
        <w:rPr/>
      </w:pPr>
      <w:r>
        <w:rPr/>
        <w:t>Ageláos</w:t>
      </w:r>
    </w:p>
    <w:p>
      <w:pPr>
        <w:pStyle w:val="Normal"/>
        <w:jc w:val="both"/>
        <w:rPr/>
      </w:pPr>
      <w:r>
        <w:rPr/>
        <w:t>1. Heraklés és Omphalé fia, Kroisos ősapja. - 2. Oineus, kalydóni királynak s Althaiának a fia,. Meleagros öccse. A kuréteknek a kalydónokkal vívott harcában elesett. - 3. Penelopé kérőinek egyike.</w:t>
      </w:r>
    </w:p>
    <w:p>
      <w:pPr>
        <w:pStyle w:val="Heading1"/>
        <w:jc w:val="both"/>
        <w:rPr/>
      </w:pPr>
      <w:r>
        <w:rPr/>
        <w:t>Agemina</w:t>
      </w:r>
    </w:p>
    <w:p>
      <w:pPr>
        <w:pStyle w:val="Normal"/>
        <w:jc w:val="both"/>
        <w:rPr/>
      </w:pPr>
      <w:r>
        <w:rPr/>
        <w:t>(ejtsd: adsémina; olasz.: lavoro alla gemina), a. m. tausirozó munka.</w:t>
      </w:r>
    </w:p>
    <w:p>
      <w:pPr>
        <w:pStyle w:val="Heading1"/>
        <w:jc w:val="both"/>
        <w:rPr/>
      </w:pPr>
      <w:r>
        <w:rPr/>
        <w:t>Agen</w:t>
      </w:r>
    </w:p>
    <w:p>
      <w:pPr>
        <w:pStyle w:val="Normal"/>
        <w:jc w:val="both"/>
        <w:rPr/>
      </w:pPr>
      <w:r>
        <w:rPr/>
        <w:t>(ejtsd: âzsân). 1. Lot-et-Garonne francia arrondissementja, területe 1013,07 km</w:t>
      </w:r>
      <w:r>
        <w:rPr>
          <w:vertAlign w:val="superscript"/>
        </w:rPr>
        <w:t>2</w:t>
      </w:r>
      <w:r>
        <w:rPr/>
        <w:t xml:space="preserve"> (1886) 76170 lakossal; 9 kantonra oszlik 72 községgel. - 2. A. (lat. Aginnum), az ugyanilyen nevü arrondissement fővárosa, a Garonno folyó jobb partján, a Maas torkolatánál, termékeny vidéken, vas. állomás (1886) 16835 l., a departement és egy püspök székhelye. Nyilvános könyvtára van (20000 köt.), karton-, gyapju-, vászon-, kelme-, bőr-, papiros-, vitorlavászon-gyára, híres bíbor- és skarlátszövet-festő házai.</w:t>
      </w:r>
    </w:p>
    <w:p>
      <w:pPr>
        <w:pStyle w:val="Heading1"/>
        <w:jc w:val="both"/>
        <w:rPr/>
      </w:pPr>
      <w:r>
        <w:rPr/>
        <w:t>Agence Havas</w:t>
      </w:r>
    </w:p>
    <w:p>
      <w:pPr>
        <w:pStyle w:val="Normal"/>
        <w:jc w:val="both"/>
        <w:rPr/>
      </w:pPr>
      <w:r>
        <w:rPr/>
        <w:t>(ejtsd: ázsánsz ávász), távirati iroda Párisban. Egy kis fordító irodából keletkezett, melyet a spanyol eredetű Havas 1835. nyitott Párisban, hogy az ottani sajtót és követségeket külföldi lapokból vett fordításokkal lássa el. 1840-ben Havas Károly a nyári időre London és Brüsszel közt rendes galamb-postát rendezett be s nemsokára minden europai fővárosban voltak rendes levelezői. Fia, Ágoston, a közlekedési eszközök (távirda, vasut) tökéletesedésével és elterjedésével még tovább fejlesztette az ügynökséget; egymásután keletkeztek a fiók-ügynökségek az európai és amerikai nagyobb városokban; az A H. összeköttetésbe lépett a németországi Wolff-féle s az angol Reutter-féle távirati ügynökségekkel. Az A. H. a francia vidéki lapok számára nemcsak politikai hireket szolgáltat, hanem tárcákat és regényeket, sőt nyomtatásra kész cliché-kbe öntött cikkeket is küld.</w:t>
      </w:r>
    </w:p>
    <w:p>
      <w:pPr>
        <w:pStyle w:val="Heading1"/>
        <w:jc w:val="both"/>
        <w:rPr/>
      </w:pPr>
      <w:r>
        <w:rPr/>
        <w:t>Ágenda</w:t>
      </w:r>
    </w:p>
    <w:p>
      <w:pPr>
        <w:pStyle w:val="Normal"/>
        <w:jc w:val="both"/>
        <w:rPr/>
      </w:pPr>
      <w:r>
        <w:rPr/>
        <w:t>(lat. agere, cselekedni), szóelemzésileg jelenti mindazt, amit megcselekedni, megtenni kell vagyis a tennivalókat. Isteni szolgálatra vonatkoztatva e szót, a régi egyházban gyüjtőnévül szolgált az, egyrészt amaz utasítások, szabályok, imák, áldások, megszólítások stb. jelzésére, melyekhez magát a papnak az isteni szolgálat különféle szent cselekményeinél, úgymint a szt. misénél, a szentségeknél, megáldatásoknál s több efféléknél szabnia kellett a célból, hogy az istentiszteleti különböző szertartásokban a rend és a lehető egyöntetüség megtartassék; másrészről jelezte és jelzi e szó most is azokat a könyveket, amelyekben e szertartási szabályok, beszéd- és imaformák összefoglalva találhatók, Aszerint, amint az isteni szolgálat különböző szent tényeinek egyik vagy másik nemére irányító mintául és kézi könyvül szolgáltak, más-más közelebbi elnevezést nyertek; így: Agenda Missarum, Sacramentarium, Liber Officiorum, Pastorale, Parochiale, Ordinarium stb. Első ilynemü könyv, a szent (I.) Gergely pápa (megh. 604) «Sacramentale» ja volt, melyben a nevezett pápa az apostolok korából származó istenszolgálati szertartásokat állította össze. Ugyanez a pápa, mint tudva van, az egyházi éneklési módban is reformokat hozott be, (Antiphonarium). A reformátorok csakhamar belátták, hogy követőik nyilvános isteni tiszteletét nekik is át kell alakítaniok az új tan elvei szerint, ezért Luther már 1523-ban kiadta a gyülekezeti istentisatelet rendjére vonatkozó munkálatát, majd 1526-ban «Német mise» címü művét s keresztelési és erkölcsi könyvecskéjét, melyekben lehetőleg a római katolikus liturgiákhoz csatlakozott. Zwingli és Judae Leo Svájcban 1523-ban adták ki keresztelési és vacsoraosztási stb. formulákat tartalmazó könyvüket; majd 1525-ben Zürichben a keresztény egyház isteni tiszteletének rendjét. Ezek után számtalan A. jött napvilágra. A legrégiebbek közé tartozik a porosz hercegség számára 1525-ben kiadott, s a Braunschweig város számára készült Sváb-, Hall- és Bugenhagen-féle egyházszabályzat, mely több A.-nak szolgált azután mintául. Bár mindebben az A.-ban van valami közös, az egyes egyházak különböző jelleme határozottan előtünik azokból, valamint nyomot hagynak rajtok az egyes korszakok különböző teologiai irányzatai is. Az anglikán egyház szertartásainak jegyzéke a Common Prayer Book, mely magában foglalja ez egyház egész liturgiáját, VI. Eduárd angol király által 1549-ben hozatott be, s 1661-ben nyerte meg mostani alakját. Az anglikán egyház lelkészeinek e szertartásos könyvhöz a legszigorubban kell alkalmazkodniok.</w:t>
      </w:r>
    </w:p>
    <w:p>
      <w:pPr>
        <w:pStyle w:val="Normal"/>
        <w:spacing w:before="60" w:after="0"/>
        <w:jc w:val="both"/>
        <w:rPr/>
      </w:pPr>
      <w:r>
        <w:rPr/>
        <w:t>Németország protestáns egyházában rendkivüli sok vitára adott alkalmat az új és új, különböző, lutheránus vagy kálvinista, avagy unionista irányu agendák létrejötte. Ez agendák között legjelentékenyebb szerepet játszott az új porosz A., mely 1798-ban jelent meg, s mely iránt III. Frigyes Vilmos porosz király is oly annyira érdeklődött, hogy midőn annak átdolgoztatása nem ütött ki tetszése szerint, maga is személyesen résztvett egy új A.-nak készítésében, mely udvari A. név alatt 1816-ban jelent meg. Németországban főként a lutheránusok sokat panaszkodnak az ugynevezett A.-kényszer ellen. mely összes istentiszteleti cselekvényeik közben egész életükön át egyetlenegy könyv szabványaihoz köti, míg a református egyház ilyen A.- kényszert nem ismer.</w:t>
      </w:r>
    </w:p>
    <w:p>
      <w:pPr>
        <w:pStyle w:val="Normal"/>
        <w:spacing w:before="60" w:after="0"/>
        <w:jc w:val="both"/>
        <w:rPr/>
      </w:pPr>
      <w:r>
        <w:rPr/>
        <w:t>A magyar protestáns egyház lelkészei a reformáció kezdete után csakhamar szinten intézkedtek arról, hogy legyenek könyveik, melyek eléjök szabják a szakramentumok kiszolgáltatását, egyes vallásos cselekvények végzése módját, s általában a külső isteni tisztelet rendjét. A magyar ev. ref. egyházban első ilyen egyház-szertartási könyv Heltai Gáspár agendája volt 1559 előtt, s e könyvet hosszu sorozatban mintegy 30 A., vagy amint a reformátusok inkább szeretik nevezni, egyházszertartási könyv követte, melyek közül legnevezetesebbek Révész Bálint egyházszertartási beszédei (1853 és 1889), vagy az erdélyi egyházkerületben Vadas József és Nagy Péter agendája (1866), vagy a Dunamelléken Fördős Lajos agendája (1866 és 1875). (A magyar protestáns, különösen református agendák részletes jegyzékét lásd Tóth Mihály, Egyházszertartástan, Debrecen 1873, pag. 15-20. Fördős Lajos, Ágenda, egyházi szertartás stb., Kecskemét 1875, a könyv végén. Csiky Lajos, Egyházszertartástan, Debrecen 1892, pag. 20-24.)</w:t>
      </w:r>
    </w:p>
    <w:p>
      <w:pPr>
        <w:pStyle w:val="Heading1"/>
        <w:jc w:val="both"/>
        <w:rPr/>
      </w:pPr>
      <w:r>
        <w:rPr/>
        <w:t>Ágenda-vita</w:t>
      </w:r>
    </w:p>
    <w:p>
      <w:pPr>
        <w:pStyle w:val="Normal"/>
        <w:jc w:val="both"/>
        <w:rPr/>
      </w:pPr>
      <w:r>
        <w:rPr/>
        <w:t>A porosz udvari agendának behozatala körül 1816-ban, majd 1822-ben folyt. Nemcsak a legjelentékenyebb teologusok vettek abban részt, mint például ellentétes álláspontokról Schleiermacher és Augusti, hanem maga III. Frigyes Vilmos porosz király is. E vitában Schleiermacher megtámadta a királynak azt a püspöki jogát, hogy liturgiai szabványokat irhatna elő. 1826-ban az uniói egyház javára kedvezőleg végződött A. adta meg a közvetlen alkalmat az ó-lutheránus egyház megalakulására.</w:t>
      </w:r>
    </w:p>
    <w:p>
      <w:pPr>
        <w:pStyle w:val="Heading1"/>
        <w:jc w:val="both"/>
        <w:rPr/>
      </w:pPr>
      <w:r>
        <w:rPr/>
        <w:t>Agenész</w:t>
      </w:r>
    </w:p>
    <w:p>
      <w:pPr>
        <w:pStyle w:val="Normal"/>
        <w:jc w:val="both"/>
        <w:rPr/>
      </w:pPr>
      <w:r>
        <w:rPr/>
        <w:t>(gör «természetlen») és agenesia az asszonyok meddősége, mely a vadon élő és már pusztulásnak induló emberfajtáknál sokkal gyakoribb, mint a művelt emberfajták nőinél.</w:t>
      </w:r>
    </w:p>
    <w:p>
      <w:pPr>
        <w:pStyle w:val="Heading1"/>
        <w:jc w:val="both"/>
        <w:rPr/>
      </w:pPr>
      <w:r>
        <w:rPr/>
        <w:t>Agénór</w:t>
      </w:r>
    </w:p>
    <w:p>
      <w:pPr>
        <w:pStyle w:val="Normal"/>
        <w:jc w:val="both"/>
        <w:rPr/>
      </w:pPr>
      <w:r>
        <w:rPr/>
        <w:t>a görög mitoszban többször előforduló név. 1. Poseidón fia, Kadmos és Phoinix, Kilix és Európé apja, a föniciaiak őse. Midőn Zeus Európét elrabolta, A. fiainak meghagyta, hogy hugukat keressék fel s nélküle haza ne jőjjenek. Ezek nővérüket meg nem találván, különböző helyeken telepedtek meg, Kadmos Thébében, Phoinix Phoinikiában (Fenicia), Kilix Kilikiában (Cilicia). 2. Phégeus, Psophis királyának fia, ki megölte Alkmaiónt, mert a maga felesége Kallirrhoé számára Harmonia hires nyakövét Psophisból el akarta vinni. A.-t magát később Alkmaión fiai ölték meg. 3. Jeles trójai hős, Anténór és Theanó fia, ki Hektórt megmentette Aiás gyilkos vasa elől. Achilleus fia, Neoptolemos ölte meg.</w:t>
      </w:r>
    </w:p>
    <w:p>
      <w:pPr>
        <w:pStyle w:val="Heading1"/>
        <w:jc w:val="both"/>
        <w:rPr/>
      </w:pPr>
      <w:r>
        <w:rPr/>
        <w:t>Ágens</w:t>
      </w:r>
    </w:p>
    <w:p>
      <w:pPr>
        <w:pStyle w:val="Normal"/>
        <w:jc w:val="both"/>
        <w:rPr/>
      </w:pPr>
      <w:r>
        <w:rPr/>
        <w:t>diplomáciai, politikai, l. Ugynök. Hajdan A. aulicus (udvari ügynök), némely hazai testület, nevezetesen a protestánsok által megbizott ember volt azzal a feladattal, hogy az udvarnál a testület érdekeit előmozdítsa; A. dicasterialis a. m. tiszti ügyész.</w:t>
      </w:r>
    </w:p>
    <w:p>
      <w:pPr>
        <w:pStyle w:val="Heading1"/>
        <w:jc w:val="both"/>
        <w:rPr/>
      </w:pPr>
      <w:r>
        <w:rPr/>
        <w:t>Agents provocateurs</w:t>
      </w:r>
    </w:p>
    <w:p>
      <w:pPr>
        <w:pStyle w:val="Normal"/>
        <w:jc w:val="both"/>
        <w:rPr/>
      </w:pPr>
      <w:r>
        <w:rPr/>
        <w:t>(franc. ejtsd: azsan provakatőr). Azok, akik mást valamely büntetendő cselekmény elkövetésére csábítanak, nem abból a célból, hogy a cselekmény valóban elkövettessék, hanem azzal a hátsó gondolattal, hogy az elcsábított, mihelyt a büntetendő kisérlet határait átlépte, a rendesen előre értesített tanuk v. rendőrség s ezek útján a büntető hatalom kezeibe kerüljön. A mindig aljas eljárás egyéni indokokon alapulhat; korrumpált rendőrség s kormányrendszer mellett - mely politikailag gyanus egyénektől; kényelmetlen politikai ellenfeleitől ily uton törekszik szabadulni - egész intézménnyé fejlődhetik. Az A. az eljárásában rejlő erkölcstelenség dacára a felhivott által elkövetett büntetendő cselekményért felbujtói minőségben büntetőjogilag nem felelős, mert célja nem a bűntett elkövetésére irányul s tevékenységében a felbujtás morális eleme - a szándék - hiányzik. De felelősségre vonható gondatlanság miatt, ha eljárásából, mielőtt a fölbiztatott egyént a bűn elkövetésében megakadályozhatta volna, oly jogsértő eredmény származott; amelyet előre láthat vala.</w:t>
      </w:r>
    </w:p>
    <w:p>
      <w:pPr>
        <w:pStyle w:val="Heading1"/>
        <w:jc w:val="both"/>
        <w:rPr/>
      </w:pPr>
      <w:r>
        <w:rPr/>
        <w:t>Agenzia Stefani</w:t>
      </w:r>
    </w:p>
    <w:p>
      <w:pPr>
        <w:pStyle w:val="Normal"/>
        <w:jc w:val="both"/>
        <w:rPr/>
      </w:pPr>
      <w:r>
        <w:rPr/>
        <w:t>(ejtsd: adsencia), olasz távirati és hiradó ügynökség Rómában, a Stefani-család tulajdona, de Friedländer Hektor vezetése alatt. 1854. Stefani alapította Turinban. Irodái vannak Olaszország minden nagyobb városában, összeköttetésben áll a külföldi hasonló ügynökségekkel, ellátja az olasz lapokat politikai, pénzügyi és kereskedelmi hirekkel. Kelet-Ázsia és Dél-Amerika közt: közvetíti a magán-táviratokat is.</w:t>
      </w:r>
    </w:p>
    <w:p>
      <w:pPr>
        <w:pStyle w:val="Heading1"/>
        <w:jc w:val="both"/>
        <w:rPr/>
      </w:pPr>
      <w:r>
        <w:rPr/>
        <w:t>Ager</w:t>
      </w:r>
    </w:p>
    <w:p>
      <w:pPr>
        <w:pStyle w:val="Normal"/>
        <w:jc w:val="both"/>
        <w:rPr/>
      </w:pPr>
      <w:r>
        <w:rPr/>
        <w:t>a Traun mellékfolyója. Felső-Ausztriában, Lambachnál ömlik a Traunba. Az A. és Traun közt fekvő földet Agerspitz-nek nevezik.</w:t>
      </w:r>
    </w:p>
    <w:p>
      <w:pPr>
        <w:pStyle w:val="Heading1"/>
        <w:jc w:val="both"/>
        <w:rPr/>
      </w:pPr>
      <w:r>
        <w:rPr/>
        <w:t>Ageratum</w:t>
      </w:r>
    </w:p>
    <w:p>
      <w:pPr>
        <w:pStyle w:val="Normal"/>
        <w:jc w:val="both"/>
        <w:rPr/>
      </w:pPr>
      <w:r>
        <w:rPr/>
        <w:t>L. (növ.), a fészkesek Corymbiferae családjában. Füvek v. cserjék szivalaku levelekkel, sűrüen sátorozó virágfészkekkel s a csöves szirmokból kinyuló bibeszállal, Amerika melegebb és forró tartományaiban. Kertjeinkbe Mexikóból az A. conyzoides L. testvér fajával, az A. Mexicanummal (Sweet) jutott (l. Ábra). Egy-nyári kéken nyíló nyári virág, de a termesztés alatt nagyon elfajzik, s kertek körül itt-ott el is vadul (Coelestina Cass.).</w:t>
      </w:r>
    </w:p>
    <w:p>
      <w:pPr>
        <w:pStyle w:val="Brahely"/>
        <w:rPr/>
      </w:pPr>
      <w:r>
        <w:rPr/>
        <w:t>[ÁBRA]</w:t>
      </w:r>
      <w:r>
        <w:rPr>
          <w:sz w:val="20"/>
          <w:szCs w:val="20"/>
          <w:vertAlign w:val="subscript"/>
        </w:rPr>
        <w:t xml:space="preserve"> </w:t>
      </w:r>
      <w:r>
        <w:rPr>
          <w:rStyle w:val="Brafelirat"/>
          <w:b/>
          <w:bCs/>
        </w:rPr>
        <w:t>Ageratum</w:t>
      </w:r>
    </w:p>
    <w:p>
      <w:pPr>
        <w:pStyle w:val="Heading1"/>
        <w:jc w:val="both"/>
        <w:rPr/>
      </w:pPr>
      <w:r>
        <w:rPr/>
        <w:t>Ágerdőlés</w:t>
      </w:r>
    </w:p>
    <w:p>
      <w:pPr>
        <w:pStyle w:val="Normal"/>
        <w:jc w:val="both"/>
        <w:rPr/>
      </w:pPr>
      <w:r>
        <w:rPr/>
        <w:t>a. m. a fák ágainak lemetszése, lenyesése. Az Á.-t leginkább fiatalabb erdőkben alkalmazzák, hogy a fák egyenesebben, nagy ágak fejlesztése nélkül felnőjjenek és a szomszédos fáktól elnyomott értékesebb fák felszabaduljanak. Az Á.- t tisztítóvágás vagy a vigályítás alkalmával hajtják végre. L. Vigályitás és Tisztítóvágás.</w:t>
      </w:r>
    </w:p>
    <w:p>
      <w:pPr>
        <w:pStyle w:val="Heading1"/>
        <w:jc w:val="both"/>
        <w:rPr/>
      </w:pPr>
      <w:r>
        <w:rPr/>
        <w:t>Ager publicus</w:t>
      </w:r>
    </w:p>
    <w:p>
      <w:pPr>
        <w:pStyle w:val="Normal"/>
        <w:jc w:val="both"/>
        <w:rPr/>
      </w:pPr>
      <w:r>
        <w:rPr/>
        <w:t>(lat.), a régi Rómában állami és községi földbirtok. L. Agrár törvények.</w:t>
      </w:r>
    </w:p>
    <w:p>
      <w:pPr>
        <w:pStyle w:val="Heading1"/>
        <w:jc w:val="both"/>
        <w:rPr/>
      </w:pPr>
      <w:r>
        <w:rPr/>
        <w:t>Agershaus</w:t>
      </w:r>
    </w:p>
    <w:p>
      <w:pPr>
        <w:pStyle w:val="Normal"/>
        <w:jc w:val="both"/>
        <w:rPr/>
      </w:pPr>
      <w:r>
        <w:rPr/>
        <w:t>(Aggershuus, Ackershuus), Norvégia krisztiániai kerületének régi neve; 26980 km</w:t>
      </w:r>
      <w:r>
        <w:rPr>
          <w:vertAlign w:val="superscript"/>
        </w:rPr>
        <w:t xml:space="preserve">2 </w:t>
      </w:r>
      <w:r>
        <w:rPr/>
        <w:t>480293 lakossal. Magában foglalja Agershuus, Smaalenc, Buskerud, Jarlsberg és Lauvrig járásokat. Fővárosa Krisztiánia.</w:t>
      </w:r>
    </w:p>
    <w:p>
      <w:pPr>
        <w:pStyle w:val="Heading1"/>
        <w:jc w:val="both"/>
        <w:rPr/>
      </w:pPr>
      <w:r>
        <w:rPr/>
        <w:t>Agesander</w:t>
      </w:r>
    </w:p>
    <w:p>
      <w:pPr>
        <w:pStyle w:val="Normal"/>
        <w:jc w:val="both"/>
        <w:rPr/>
      </w:pPr>
      <w:r>
        <w:rPr/>
        <w:t>gör. szobrász; Athenodoros és Polydoros társaságában a hires Laokoon-csoport (l. o.) megalkotója. A rodusi iskolához tartozott.</w:t>
      </w:r>
    </w:p>
    <w:p>
      <w:pPr>
        <w:pStyle w:val="Heading1"/>
        <w:jc w:val="both"/>
        <w:rPr/>
      </w:pPr>
      <w:r>
        <w:rPr/>
        <w:t>Agesilaos</w:t>
      </w:r>
    </w:p>
    <w:p>
      <w:pPr>
        <w:pStyle w:val="Normal"/>
        <w:jc w:val="both"/>
        <w:rPr/>
      </w:pPr>
      <w:r>
        <w:rPr/>
        <w:t>spártai király, Archidamos fia; kis termete és bénasága dacára éles elméje és elhatározottsága az ó-kor egyik legnagyobb hadvezérévé tették. Szül. Kr. e. 442-ben, 399-ben Lysandros támogatásával kormányra jutott. Tanácsára az eforok elhatározták, hogy Spárta a persák ellen folytatja a háborut. 396-ban A. Efezusban termett s miután Tissaphernes persa szatrapa a fegyverszünetet megszegte, ismételten megverte a persákat. Elfoglalta Frigiát és Likiát s már-már Persiába készült nyomulni, midőn híre jött, hogy a persák felbujtogatására Athén, Korintus és Thébé hazája ellen szövetkeztek. Odahagyva kis-Ázsiát, szárazföldi uton sietett Spárta megmentésére. Az egyesült ellenséget Koronejánál 394-ben megverte. A korintusi háboru további folyamában változó szerencsével harcolt s bár a spártaiakat 370-ben Thébé Leuktránál legyőzte, a thébei Epaminondassal szemben városát a leigázástól meg tudta menteni. Midőn Mantinejánál csatát vesztett (362), fegyverszünetet kötött. Ezalatt új csapatokat toborzott össze s élükön Egyiptomba ment, hol a benszülött Tachos és II. Nektarabis királyokat a persák ellen támogatta. Gazdagon megajándékozva hazaindult, útközben azonban 358-ban 84 éves korában meghalt. Életrajzát megirta barátja Xenophon, Plutárch stb. Ujabban Hertzberg, Das Leben, des Königs. A. (Halle 1856) és Buttmann, A. (u. o. 1872).</w:t>
      </w:r>
    </w:p>
    <w:p>
      <w:pPr>
        <w:pStyle w:val="Heading1"/>
        <w:jc w:val="both"/>
        <w:rPr/>
      </w:pPr>
      <w:r>
        <w:rPr/>
        <w:t>Ageuzia</w:t>
      </w:r>
    </w:p>
    <w:p>
      <w:pPr>
        <w:pStyle w:val="Normal"/>
        <w:jc w:val="both"/>
        <w:rPr/>
      </w:pPr>
      <w:r>
        <w:rPr/>
        <w:t>(gör., latinul: Anaesthesia gustatoria), a nyelv izlelő képességének teljes vagy részleges hiányát jelenti. A nyelv mellső két harmadát a nervus lingualis, hátsó harmadát a nervus glossopharyngeus látja el izlelő idegrostokkal. A nervus lingualis rostjai a dobhúron (chorda tympani) át a nervus facialisba s ettől a nervus petrosus superfacialis majoron át a háromosztatú ideg második ágába jutnak. Ha tehát ez a vázolt lefutás valamely helyen meg van szakítva, úgy a nyelv mellső két harmada izlelőképességét elveszti; ugyanebből érthető, hogy az A. leggyakrabban arcidegbénulásnál és középfülbeli bántalmaknál észlelhető. A. igen gyakran mutatkozik hiszteriánál, esetleg traumás neurozisoknál. A kezelés villamozásban állhat.</w:t>
      </w:r>
    </w:p>
    <w:p>
      <w:pPr>
        <w:pStyle w:val="Heading1"/>
        <w:jc w:val="both"/>
        <w:rPr/>
      </w:pPr>
      <w:r>
        <w:rPr/>
        <w:t>Ágfa</w:t>
      </w:r>
    </w:p>
    <w:p>
      <w:pPr>
        <w:pStyle w:val="Normal"/>
        <w:jc w:val="both"/>
        <w:rPr/>
      </w:pPr>
      <w:r>
        <w:rPr/>
        <w:t>oly faanyag, mely az ágakból került ki. A vastag ágak felhasitva hasábfát, a kevésbbé vastagok dorongfát, az egészen vékonyak rőzsefát v. gallyfát szolgáltatnak. L. Faválaszték és Tüzifa.</w:t>
      </w:r>
    </w:p>
    <w:p>
      <w:pPr>
        <w:pStyle w:val="Heading1"/>
        <w:jc w:val="both"/>
        <w:rPr/>
      </w:pPr>
      <w:r>
        <w:rPr/>
        <w:t>Ágfalva</w:t>
      </w:r>
    </w:p>
    <w:p>
      <w:pPr>
        <w:pStyle w:val="Normal"/>
        <w:jc w:val="both"/>
        <w:rPr/>
      </w:pPr>
      <w:r>
        <w:rPr/>
        <w:t>(Agendorf), falu Sopronm. soproni járásban, 1613 németajku, túlnyomóan evang. lak., vasuttal, postával és táviróval, hires buzatermesztéssel, gesztenyés és szőllős lejtőkkel. A brennbergi (l o.) gazdag szénbányával 9 km. vasut köti össze. Á. egyike legrégibb irott emlékkel biró helységeinknek. Már 1195-ben Dág név alatt a borsmonostori szerzetnek adományoztatott, 1390. Sopron város tulajdona lett s az maradt egészen századunkig.</w:t>
      </w:r>
    </w:p>
    <w:p>
      <w:pPr>
        <w:pStyle w:val="Heading1"/>
        <w:jc w:val="both"/>
        <w:rPr/>
      </w:pPr>
      <w:r>
        <w:rPr/>
        <w:t>Ágfejsze</w:t>
      </w:r>
    </w:p>
    <w:p>
      <w:pPr>
        <w:pStyle w:val="Normal"/>
        <w:jc w:val="both"/>
        <w:rPr/>
      </w:pPr>
      <w:r>
        <w:rPr/>
        <w:t>a favágásra használt sokféle alaku fejszék oly neme, mely kűlönösebben ágak levágására alkalmas. Az Á. könnyü, s metsző éle nagy. L. Favágás és Fejsze.</w:t>
      </w:r>
    </w:p>
    <w:p>
      <w:pPr>
        <w:pStyle w:val="Heading1"/>
        <w:jc w:val="both"/>
        <w:rPr/>
      </w:pPr>
      <w:r>
        <w:rPr/>
        <w:t>Ágfürész</w:t>
      </w:r>
    </w:p>
    <w:p>
      <w:pPr>
        <w:pStyle w:val="Normal"/>
        <w:jc w:val="both"/>
        <w:rPr/>
      </w:pPr>
      <w:r>
        <w:rPr/>
        <w:t>oly fürész, melyet a fák ágainak lefürészelésére lehet jól használni. Az Á. kisebb és könnyebb, mint a közönséges favágó fürész: L. Favágás.</w:t>
      </w:r>
    </w:p>
    <w:p>
      <w:pPr>
        <w:pStyle w:val="Heading1"/>
        <w:jc w:val="both"/>
        <w:rPr/>
      </w:pPr>
      <w:r>
        <w:rPr/>
        <w:t>Aggályos</w:t>
      </w:r>
    </w:p>
    <w:p>
      <w:pPr>
        <w:pStyle w:val="Normal"/>
        <w:jc w:val="both"/>
        <w:rPr/>
      </w:pPr>
      <w:r>
        <w:rPr/>
        <w:t>Az 1868. LIV. t.-c. értelmében e címen kifogással élhet a perlekedő fél, ha az ellene felhozott okiratot aggályosnak állítja, s követelheti, hogy az okirat eredetije a percsomóhoz csatoltassék. L. még Telekkönyvi szemle.</w:t>
      </w:r>
    </w:p>
    <w:p>
      <w:pPr>
        <w:pStyle w:val="Heading1"/>
        <w:jc w:val="both"/>
        <w:rPr/>
      </w:pPr>
      <w:r>
        <w:rPr/>
        <w:t>Aggastyán</w:t>
      </w:r>
    </w:p>
    <w:p>
      <w:pPr>
        <w:pStyle w:val="Normal"/>
        <w:jc w:val="both"/>
        <w:rPr/>
      </w:pPr>
      <w:r>
        <w:rPr/>
        <w:t>l. Életkor.</w:t>
      </w:r>
    </w:p>
    <w:p>
      <w:pPr>
        <w:pStyle w:val="Heading1"/>
        <w:jc w:val="both"/>
        <w:rPr/>
      </w:pPr>
      <w:r>
        <w:rPr/>
        <w:t>Aggastyánrész</w:t>
      </w:r>
    </w:p>
    <w:p>
      <w:pPr>
        <w:pStyle w:val="Normal"/>
        <w:jc w:val="both"/>
        <w:rPr/>
      </w:pPr>
      <w:r>
        <w:rPr/>
        <w:t>a jogban az a járadék v. ellenszolgáltatás, amelyet a szülők birtokát átvevő gyermekek a szülőknek biztosítnak. Leginkább a parasztosztálynál fordul elő ez a régi szokás, és részben annak köszöni a létét, hogy a régi földesurak mindig erőteljes jobbagyokat óhajtottak, s az elaggottakat a birtok átadására kényszeritették azoknak, akik jogutodaik voltak. Az aggastyánrész különbözőképen állapítható meg, termesztményekben és természetbeni szolgáltatásokban vagy pénzben. Ujabban mindinkább szokássá vált az aggastyánrészt pénzben kikötni vagy legalább pénzben megbecsülni. Az aggastyánrész-szerződések sok előnyös tulajdonság mellett sok hátránnyal járnak, s ezért sokan azok teljes megtiltását, mások e jog biztosítási forma alapos átalakítását követelik. Az életbiztosítás terjesztése is jóté- konyan hatott ez intézmény egészségesebb fejlődésére. L. Schäffle: Die Incorporation des Hypothekarkredits 1883, Miaskowski: Agrarpolitische Zeit- und Streitfragen 1889.</w:t>
      </w:r>
    </w:p>
    <w:p>
      <w:pPr>
        <w:pStyle w:val="Heading1"/>
        <w:jc w:val="both"/>
        <w:rPr/>
      </w:pPr>
      <w:r>
        <w:rPr/>
        <w:t>Aggaték</w:t>
      </w:r>
    </w:p>
    <w:p>
      <w:pPr>
        <w:pStyle w:val="Normal"/>
        <w:jc w:val="both"/>
        <w:rPr/>
      </w:pPr>
      <w:r>
        <w:rPr/>
        <w:t>l. Német vadászat.</w:t>
      </w:r>
    </w:p>
    <w:p>
      <w:pPr>
        <w:pStyle w:val="Heading1"/>
        <w:jc w:val="both"/>
        <w:rPr/>
      </w:pPr>
      <w:r>
        <w:rPr/>
        <w:t>Aggató</w:t>
      </w:r>
    </w:p>
    <w:p>
      <w:pPr>
        <w:pStyle w:val="Normal"/>
        <w:jc w:val="both"/>
        <w:rPr/>
      </w:pPr>
      <w:r>
        <w:rPr/>
        <w:t>(tengerészet ném. Hanger, ol. colonne, ang. pendants). Kötéldarab, melynek egyik végébe vaskarika, az ugynevezett homorgyürü van befonva, a másik vége pedig az árboctörzs ormának megfelelő tágas szemet képez. Ez a szem az árboctörzs ormán átvetve a keresztköz-fáig csuszik és ott megakad. Az igy lelógó köteldarabot aggatónak nevezik, melynek homorgyürüjébe erős csigát akasztanak, hogy ezáltal valami sulyos tárgy vagy nagyobb teher a hajó fedélzetére legyen emelhető, v. onnan leereszthető. Mindegyik árbocon a hajó nagyságának vagy a szükségnek megfelelően oldalanként két, sőt három ilyen aggató is van, melyeknek segítségével, különösen hadihajókon, a fedélzeten fekvő nagyobb csónakokat a viz felszinére bocsátják. Az aggató kötél vastagsága olyan mint a csarnaké s hossza a csarnak hosszaságának 1/5 része. - A vadászatban A. a vadásztarisznyára csatolt hurokcsomó, melyre nyakuknál fogva aggatják fel a lelőtt kisebb madarakat. Innen az a kifejezés A.-ra került, ami a. m.: elejtetett.</w:t>
      </w:r>
    </w:p>
    <w:p>
      <w:pPr>
        <w:pStyle w:val="Heading1"/>
        <w:jc w:val="both"/>
        <w:rPr/>
      </w:pPr>
      <w:r>
        <w:rPr/>
        <w:t>Agg ellenség</w:t>
      </w:r>
    </w:p>
    <w:p>
      <w:pPr>
        <w:pStyle w:val="Normal"/>
        <w:jc w:val="both"/>
        <w:rPr/>
      </w:pPr>
      <w:r>
        <w:rPr/>
        <w:t>agg farkas agg ördög (hostis antiquus), régente az ördögnek gyakran használt elnevezései.</w:t>
      </w:r>
    </w:p>
    <w:p>
      <w:pPr>
        <w:pStyle w:val="Heading1"/>
        <w:jc w:val="both"/>
        <w:rPr/>
      </w:pPr>
      <w:r>
        <w:rPr/>
        <w:t>Aggerső</w:t>
      </w:r>
    </w:p>
    <w:p>
      <w:pPr>
        <w:pStyle w:val="Normal"/>
        <w:jc w:val="both"/>
        <w:rPr/>
      </w:pPr>
      <w:r>
        <w:rPr/>
        <w:t>(Agersöe) dán sziget a nagy Beltben, közel a seelandi parthoz. A soröei kerülethez tartozik.</w:t>
      </w:r>
    </w:p>
    <w:p>
      <w:pPr>
        <w:pStyle w:val="Heading1"/>
        <w:jc w:val="both"/>
        <w:rPr/>
      </w:pPr>
      <w:r>
        <w:rPr/>
        <w:t>Agger</w:t>
      </w:r>
    </w:p>
    <w:p>
      <w:pPr>
        <w:pStyle w:val="Normal"/>
        <w:jc w:val="both"/>
        <w:rPr/>
      </w:pPr>
      <w:r>
        <w:rPr/>
        <w:t>(lat.), a római erődítmények, nevezetesen a táborok sáncának volt a neve.</w:t>
      </w:r>
    </w:p>
    <w:p>
      <w:pPr>
        <w:pStyle w:val="Heading1"/>
        <w:jc w:val="both"/>
        <w:rPr/>
      </w:pPr>
      <w:r>
        <w:rPr/>
        <w:t>Aggfű</w:t>
      </w:r>
    </w:p>
    <w:p>
      <w:pPr>
        <w:pStyle w:val="Normal"/>
        <w:jc w:val="both"/>
        <w:rPr/>
      </w:pPr>
      <w:r>
        <w:rPr/>
        <w:t>annyi mint az első kaszálásu fű, melynek felszárítása után az aggszéna készül; különbözik tőle a sarju, t. i. a másod és harmadnövésü fű, mely a sarjuszénát adja.</w:t>
      </w:r>
    </w:p>
    <w:p>
      <w:pPr>
        <w:pStyle w:val="Heading1"/>
        <w:jc w:val="both"/>
        <w:rPr/>
      </w:pPr>
      <w:r>
        <w:rPr/>
        <w:t>Aggharcos</w:t>
      </w:r>
    </w:p>
    <w:p>
      <w:pPr>
        <w:pStyle w:val="Normal"/>
        <w:jc w:val="both"/>
        <w:rPr/>
      </w:pPr>
      <w:r>
        <w:rPr/>
        <w:t>(lat. invalidus), l. Rokkant.</w:t>
      </w:r>
    </w:p>
    <w:p>
      <w:pPr>
        <w:pStyle w:val="Heading1"/>
        <w:jc w:val="both"/>
        <w:rPr/>
      </w:pPr>
      <w:r>
        <w:rPr/>
        <w:t>Aggházy</w:t>
      </w:r>
    </w:p>
    <w:p>
      <w:pPr>
        <w:pStyle w:val="Normal"/>
        <w:jc w:val="both"/>
        <w:rPr/>
      </w:pPr>
      <w:r>
        <w:rPr/>
        <w:t>1. Gyula, genre- és tájképfestő szül. 1851-ben Budapesten. Gyermekkorában a zenéhez és festészethez egyenlő mértékben vonzódott, s egy ideig működött is a nemzeti szinház zenekarában, de később Ujházy Ferencnél antik minták után annyit rajzolgatott, mig végre a festészet iránt való vonzalma kerekedett felül. Tanult Bécsben; majd később Wagner oldala mellett három esztendeig Münchenben, mig a hetvenes évek közepén Párisba ment; hol Munkácsy Mihály műtermében fejezte be tanulmányait. Első feltünést keltő festménye a Kártyavetőnő volt, melyet csakhamar jellemzetes életteljes képe: a Dagasztó menyecske követett. Kényszer-koncert címü festménye, mely rongyos cigányzenészeket ábrázol, kik havas tájékon zeneszóval akarják megszelidíteni a véletlenül utjukra tévedt ordast, erőteljes jellemzésével az 1880-iki párisi Salon műbarátainak az érdeklődését is lekötötte. 1881-ben Terefere címü képével a műcsarnok Ráth-féle százaranyas díját nyerte el. Ez a műve jelenleg a nemzeti muzeum képtárában látható. Nevezetesebb festményei még: a Kenderáztató, a Mosónők és a Vásári jelenet. Az egyházi festészet terén A bűnös asszony-nyal keltett figyelmet. Ujabb időkben leginkább hangulatos tájképeket állít ki, melyekhez a Balaton vidékéről keres motivumokat. Aggházy, pár év óta a rajztanári pályán is működik, nagyon gondos lelkiismeretes művész; a rajz nála lényeges dolog, sőt pontossága nem egyszer kicsinyeskedővé teszi a részletek kiemelésében.</w:t>
      </w:r>
    </w:p>
    <w:p>
      <w:pPr>
        <w:pStyle w:val="Normal"/>
        <w:spacing w:before="60" w:after="0"/>
        <w:jc w:val="both"/>
        <w:rPr/>
      </w:pPr>
      <w:r>
        <w:rPr/>
        <w:t>2. A. Károly, zongoraművész zeneszerző, szül. 1855 október 30. A. zongora tanulását 8 éves korában kezdte. Mestere Bartalus volt, majd 3 évig a Nemzeti Zenedébe járt s már ekkor megjelent egy kánonja (Budapest, Táborszky). 1870-ben a bécsi «Zenekedvelők Egyesülete» konzervatóriumának kiművelési osztályát és Brucknernél az elméletet végezte ahol a II. évf. végén egyhangulag aranyérmet itéltek neki. 1874 óta 3 éven át Budapesten Liszttől tanult tovább, s Liszt-ösztöndijjal ment 1878 okt. Párisba hol Hubay Jenővel hangversenyeket rendezett. Közben, 1879 tavaszán Londonban a Benedict-féle St. James Hall-hangversenyeken játszott és 1881. Algeriában sajtó alá rendezte az éppen elhunyt Vieuxtemps vázlatban maradt müveit. Olaszországon át hazatérve, a nemzeti zenede tanára lett, de csekély javadalmazással. Végre is maga Liszt Ferenc gondoskodott róla, hogy még évközben a berlini Stern-féle konzervatóriumban hétszerte nagyobb fizetéssel alkalmazzák zongoratanárnak. 3 év mulva Kullak (l. o.) intézetében lett tanár. 1889 elején Budapesten hangversenyt adott s az év nyarán itt végleg letelepedett, mint a nemzeti zenedének és a Zenekedvelők Egyesülete intézetének tanára. 1891 -92-ben a m. kir. opera korrepetitora is volt. Zenekarra szerzett: szimfóniát, magyar táncot, Csiky G. «Szép leányok» és Almási (Balogh) Tihamér «Borzáné Marcsája» c. népszinművéhez zenét; vonósnégyese (25. mű) Durdillynél jelent meg Párisban ahol Choudens, ugyanaz mint Berlinben Bote és Bock, majd Kahnt, Mainzban pedig Schott, nagyszámu zongoraműveit adták ki melyekből előkelőség s az érzés melege sugárzik.</w:t>
      </w:r>
    </w:p>
    <w:p>
      <w:pPr>
        <w:pStyle w:val="Heading1"/>
        <w:jc w:val="both"/>
        <w:rPr/>
      </w:pPr>
      <w:r>
        <w:rPr/>
        <w:t>Aggin</w:t>
      </w:r>
    </w:p>
    <w:p>
      <w:pPr>
        <w:pStyle w:val="Normal"/>
        <w:jc w:val="both"/>
        <w:rPr/>
      </w:pPr>
      <w:r>
        <w:rPr/>
        <w:t>székelyesen agin a szőllőtőke vastag dereka.</w:t>
      </w:r>
    </w:p>
    <w:p>
      <w:pPr>
        <w:pStyle w:val="Heading1"/>
        <w:jc w:val="both"/>
        <w:rPr/>
      </w:pPr>
      <w:r>
        <w:rPr/>
        <w:t>Aggiustamente</w:t>
      </w:r>
    </w:p>
    <w:p>
      <w:pPr>
        <w:pStyle w:val="Normal"/>
        <w:jc w:val="both"/>
        <w:rPr/>
      </w:pPr>
      <w:r>
        <w:rPr/>
        <w:t>ol. zenei műszó a. m. szigoruan időmérték szerint.</w:t>
      </w:r>
    </w:p>
    <w:p>
      <w:pPr>
        <w:pStyle w:val="Heading1"/>
        <w:jc w:val="both"/>
        <w:rPr/>
      </w:pPr>
      <w:r>
        <w:rPr/>
        <w:t>Aggkór</w:t>
      </w:r>
    </w:p>
    <w:p>
      <w:pPr>
        <w:pStyle w:val="Normal"/>
        <w:jc w:val="both"/>
        <w:rPr/>
      </w:pPr>
      <w:r>
        <w:rPr/>
        <w:t>végelgyengülés (gör. marasmus. lat. senilitas, involutio senilis), olyan elváltozása minden élő szervezetnek, amely a kifejlődés tetőpontjától kezdve mindinkább előhaladó visszafejlődésben, elsatnyulásban nyilvánul. Az A. tehát nem betegség (bár a latin közmondás szerint az), hanem természetes folytatása a fejlődésnek. Az A.-nak kezdete nemcsak a különböző növény- és állatfajok szerint, azoknak természetes életkorához viszonyítva, esik más és más időpontra, hanem még ugyanabban a fajban is eltérnek e tekintetben az egyének, de még ugyanabban a szervezetben is az egyes szervek A.-os elváltozása különböző időben kezdődik. Az embernél egyike a legelső jeleknek a szemek alkalmazkodó képességének csökkenése és a mindinkább kifejlődő messzelátóság; ennek kezdete már a 30-40 év között mutatkozik, de a látás élessége már jóval fiatalabb korban kezd csökkenni. További jelek a hajak kihullása, a megőszülés, a bőr ráncosodása, amely rugalmasságának elvesztése folytán támad, noha az öregséggel legtöbbnyire dusabb zsirpárna gyül meg alatta. Hasonló elváltozások érik a többi szerveket is: az izmok gyengülnek, sorvadnak, az izületek hajlékonysága, föleg a szalagok zsugorodása folytán - csökken, a csontok likacsosabbak s törékenyebbek lesznek, a fogak kihullanak. Mindezeknek megfelelőleg a testtartás görnyedtebb lesz; az alsó állkapocs a fogak hiánya folytán magasabbra és igy előbbre is jut, e mellett pedig az arcok beesnek s a járomcsontok jobban kilátszanak. Ezekkel a külső elváltozásokkal a belső szerveké is együttjár: a nemi tevékenység kialszik, az érzékszervek fogékonysága tompul, emésztési zavarok mutatkoznak, a szellemi működések szűkebb körre szorítkoznak, az itélőképesség csökken. A zsigerek megváltozása is kimutatható: az agyvelő tömöttebb lesz, az agysejtekbe festék rakódik le, a tüdők kitágulnak, rugalmasságuk egy részét elvesztik. A veséken kevesebb változás áll be, mig az erek-kitágulnak, falaik megvastagodnak s merevebbekké válnak. Két szerv azonban az A.-val nőni szokott: a szív és a prostata. Az előbbeni növekedése az erek megváltozásának egyszerü fizikai következménye, az utóbbi sok öreg férfi életének elkeserítője. Az A. kezdetét bizonyos évszámra tenni nem lehet, s bár 70 éves korban általában szokás a működéstől visszalépni: elég gyakran észlelhető még magasabb korban is testi s lelki frisseség. Az öregeknek legnagyobb ellensége a tüdőgyuladás, főleg influenza s más epidémiák idején, továbbá tüdő- és májgenyedések.</w:t>
      </w:r>
    </w:p>
    <w:p>
      <w:pPr>
        <w:pStyle w:val="Heading1"/>
        <w:jc w:val="both"/>
        <w:rPr/>
      </w:pPr>
      <w:r>
        <w:rPr/>
        <w:t>Aggkor- és rokkantbiztosítás</w:t>
      </w:r>
    </w:p>
    <w:p>
      <w:pPr>
        <w:pStyle w:val="Normal"/>
        <w:jc w:val="both"/>
        <w:rPr/>
      </w:pPr>
      <w:r>
        <w:rPr/>
        <w:t>l. Munkásbiztosítás.</w:t>
      </w:r>
    </w:p>
    <w:p>
      <w:pPr>
        <w:pStyle w:val="Heading1"/>
        <w:jc w:val="both"/>
        <w:rPr/>
      </w:pPr>
      <w:r>
        <w:rPr/>
        <w:t>Agglegény</w:t>
      </w:r>
    </w:p>
    <w:p>
      <w:pPr>
        <w:pStyle w:val="Normal"/>
        <w:jc w:val="both"/>
        <w:rPr/>
      </w:pPr>
      <w:r>
        <w:rPr/>
        <w:t>olyan meglett koru férfi, aki nem akar házasodni. Régebben az A.-t politikai és erkölcsi okokból nem tekintették egyenjogu állampolgárnak. Ujabban pedig többször felmerült az az eszme, hogy az agglegényre külön adót kell kivetni.</w:t>
      </w:r>
    </w:p>
    <w:p>
      <w:pPr>
        <w:pStyle w:val="Heading1"/>
        <w:jc w:val="both"/>
        <w:rPr/>
      </w:pPr>
      <w:r>
        <w:rPr/>
        <w:t>Agglomerál</w:t>
      </w:r>
    </w:p>
    <w:p>
      <w:pPr>
        <w:pStyle w:val="Normal"/>
        <w:jc w:val="both"/>
        <w:rPr/>
      </w:pPr>
      <w:r>
        <w:rPr/>
        <w:t>(lat.) a. m. felhalmoz, összerak; agglomeráció, tárgyaknak egybehalmozása egy egésszé.</w:t>
      </w:r>
    </w:p>
    <w:p>
      <w:pPr>
        <w:pStyle w:val="Heading1"/>
        <w:jc w:val="both"/>
        <w:rPr/>
      </w:pPr>
      <w:r>
        <w:rPr/>
        <w:t>Agglomerát</w:t>
      </w:r>
    </w:p>
    <w:p>
      <w:pPr>
        <w:pStyle w:val="Normal"/>
        <w:jc w:val="both"/>
        <w:rPr/>
      </w:pPr>
      <w:r>
        <w:rPr/>
        <w:t>a geologiában az olyan konglomerát vagyis törmelékkőzet, amelynek törmelékei ragasztóanyag közbejötte nélkül kötődtek egymáshoz. A törmelékek többnyire vulkáni kőzetek, melyek már kopottan kerültek ki a vulkán kráteréből, ugy hogy voltaképen nem egyebek, mint konglomeráttá halmozódott lapillik és bombák. Az agglomerátok leggyakoribbak a vulkánok oldalán és tövében.</w:t>
      </w:r>
    </w:p>
    <w:p>
      <w:pPr>
        <w:pStyle w:val="Heading1"/>
        <w:jc w:val="both"/>
        <w:rPr/>
      </w:pPr>
      <w:r>
        <w:rPr/>
        <w:t>Agglutinácio</w:t>
      </w:r>
    </w:p>
    <w:p>
      <w:pPr>
        <w:pStyle w:val="Normal"/>
        <w:jc w:val="both"/>
        <w:rPr/>
      </w:pPr>
      <w:r>
        <w:rPr/>
        <w:t>(lat. a. m. összetapadás, összeforrás).Orvosi kifejezése a metszett sebek egyesülésének, melyet a sebfelszínek közé rakodó s megalvadó nedv (u. n. képzőnyirok) hoz létre. A sebek ilyen összetapadását a levegő és szenny által lehetséges fertőzés távoltartása (l. Asepsis) s a sebfelszíneknek szoros összetartása (ragasztótapasz, kollódium stb. által, mely anyagok - agglutinantia - névvel illettetnek) teszi lehetővé.</w:t>
      </w:r>
    </w:p>
    <w:p>
      <w:pPr>
        <w:pStyle w:val="Heading1"/>
        <w:jc w:val="both"/>
        <w:rPr/>
      </w:pPr>
      <w:r>
        <w:rPr/>
        <w:t>Agglutináló nyelvek</w:t>
      </w:r>
    </w:p>
    <w:p>
      <w:pPr>
        <w:pStyle w:val="Normal"/>
        <w:jc w:val="both"/>
        <w:rPr/>
      </w:pPr>
      <w:r>
        <w:rPr/>
        <w:t>v. ragozó nyelvek azok, melyekben a szóalakok csupán a szótőhöz ragasztott hangokkal vagy szótagokkal képződnek, míg a flektáló myelvekben magában a szótőben is megváltozhatnak a magánhangzók. Például németül brech(-en): brich, ge-broch-en, Bruch; ellenben magyarul tör(ni): törj, tör-ött, tör-és. L. Nyelvek fölosztása.</w:t>
      </w:r>
    </w:p>
    <w:p>
      <w:pPr>
        <w:pStyle w:val="Heading1"/>
        <w:jc w:val="both"/>
        <w:rPr/>
      </w:pPr>
      <w:r>
        <w:rPr/>
        <w:t>Aggófű</w:t>
      </w:r>
    </w:p>
    <w:p>
      <w:pPr>
        <w:pStyle w:val="Normal"/>
        <w:jc w:val="both"/>
        <w:rPr/>
      </w:pPr>
      <w:r>
        <w:rPr/>
        <w:t>(Senecio vulgaris L., növ), sugártalan szent-jakabfű (l. o.). Az A. a Senecio vagyis a senex (agg) kicsinyitő nevének magyar másolásából támadt. Az aggság jele az, hogy a Senecio több faja hamar elvirágzik, ősz hajzatot (bóbitát) fejleszt; azután pedig a vacokja kopasz marad.</w:t>
      </w:r>
    </w:p>
    <w:p>
      <w:pPr>
        <w:pStyle w:val="Heading1"/>
        <w:jc w:val="both"/>
        <w:rPr/>
      </w:pPr>
      <w:r>
        <w:rPr/>
        <w:t>Ággöcs</w:t>
      </w:r>
    </w:p>
    <w:p>
      <w:pPr>
        <w:pStyle w:val="Normal"/>
        <w:jc w:val="both"/>
        <w:rPr/>
      </w:pPr>
      <w:r>
        <w:rPr/>
        <w:t>a fa törzse v. vastagabb ágak anyagába harántosan benőtt ágak, melyek a szerfa szilárdságát és értékét nagyban csökkentik. Fenyőfáknál különösen sürüen találni. Az asztalos rendesen kiveri v. kifurja az ággöcsöt és helyettesíti megfelelően jó fával. Némely fát ellenben nagy becsüvé teszi az Á., amennyiben szép rajzot kölcsönöz neki. Ilyen fa a cirbolyafenyő.</w:t>
      </w:r>
    </w:p>
    <w:p>
      <w:pPr>
        <w:pStyle w:val="Heading1"/>
        <w:jc w:val="both"/>
        <w:rPr/>
      </w:pPr>
      <w:r>
        <w:rPr/>
        <w:t>Aggraváció</w:t>
      </w:r>
    </w:p>
    <w:p>
      <w:pPr>
        <w:pStyle w:val="Normal"/>
        <w:jc w:val="both"/>
        <w:rPr/>
      </w:pPr>
      <w:r>
        <w:rPr/>
        <w:t>(lat.) a. mint erősbítés, nehezítés; gyanukeltés is. Aggravál, súlyosbít.</w:t>
      </w:r>
    </w:p>
    <w:p>
      <w:pPr>
        <w:pStyle w:val="Heading1"/>
        <w:jc w:val="both"/>
        <w:rPr/>
      </w:pPr>
      <w:r>
        <w:rPr/>
        <w:t>Aggregatae</w:t>
      </w:r>
    </w:p>
    <w:p>
      <w:pPr>
        <w:pStyle w:val="Normal"/>
        <w:jc w:val="both"/>
        <w:rPr/>
      </w:pPr>
      <w:r>
        <w:rPr/>
        <w:t>lásd. Csoportos viráguak. Aggregatum, algebrai összeg, azaz különböző előjelü tagok összege.</w:t>
      </w:r>
    </w:p>
    <w:p>
      <w:pPr>
        <w:pStyle w:val="Heading1"/>
        <w:jc w:val="both"/>
        <w:rPr/>
      </w:pPr>
      <w:r>
        <w:rPr/>
        <w:t>Aggregatio</w:t>
      </w:r>
    </w:p>
    <w:p>
      <w:pPr>
        <w:pStyle w:val="Normal"/>
        <w:jc w:val="both"/>
        <w:rPr/>
      </w:pPr>
      <w:r>
        <w:rPr/>
        <w:t>(lat.)a. m. fölhalmozás.</w:t>
      </w:r>
    </w:p>
    <w:p>
      <w:pPr>
        <w:pStyle w:val="Heading1"/>
        <w:jc w:val="both"/>
        <w:rPr/>
      </w:pPr>
      <w:r>
        <w:rPr/>
        <w:t>Agresszió</w:t>
      </w:r>
    </w:p>
    <w:p>
      <w:pPr>
        <w:pStyle w:val="Normal"/>
        <w:jc w:val="both"/>
        <w:rPr/>
      </w:pPr>
      <w:r>
        <w:rPr/>
        <w:t>(lat.) a. m. támadás; aggressziv, támadó.</w:t>
      </w:r>
    </w:p>
    <w:p>
      <w:pPr>
        <w:pStyle w:val="Heading1"/>
        <w:jc w:val="both"/>
        <w:rPr/>
      </w:pPr>
      <w:r>
        <w:rPr/>
        <w:t>Agg-szó</w:t>
      </w:r>
    </w:p>
    <w:p>
      <w:pPr>
        <w:pStyle w:val="Normal"/>
        <w:jc w:val="both"/>
        <w:rPr/>
      </w:pPr>
      <w:r>
        <w:rPr/>
        <w:t>1. régi mondás, köz-mondás («Agg-szó, de igaz»); 2. pletyka, szófia-beszéd.</w:t>
      </w:r>
    </w:p>
    <w:p>
      <w:pPr>
        <w:pStyle w:val="Heading1"/>
        <w:jc w:val="both"/>
        <w:rPr/>
      </w:pPr>
      <w:r>
        <w:rPr/>
        <w:t>Aggtelek</w:t>
      </w:r>
    </w:p>
    <w:p>
      <w:pPr>
        <w:pStyle w:val="Normal"/>
        <w:jc w:val="both"/>
        <w:rPr/>
      </w:pPr>
      <w:r>
        <w:rPr/>
        <w:t>falu Gömörm. tornaljai j.-ban, (1891). 490 magyar lak., postával: Közelében van a hires baradlai cseppkőbarlang, mely a világnak nagyságra nézve második barlangja. (Lásd a mellékelt képet.) A paleolit vagyis régi kőkorszakban emberek lakták. A csontházban a barlangi medve csontjaival, agyagcserepekkel, paleolitikus kő- és csontszerszámokkal együtt emberi csontvázat találtak, valamint uj kőkorbeli csont- és agyagszerszámokat. Már akkor rendes temetkező hely volt. A tatárjárás és török háboruk alatt a lakosságnak menedékül szolgált. A barlang első felvételét Raisz Keresztély 1801-1802-ben végezte, de ő csak a Vaskapuig jutott. 1829-ben Vass Imre a barlangnak az átfurás előtt volt végéig, a Pokolig jutott. A Magyarországi Kárpát-Egyesület 1885-ben bérbe, 1886-ban örök bérbe vette, ugyanakkor Münnich Kálmán a barlang mérnöki felvételét készítette meg; majd Siegmeth indítványára uj átjárót kezdtek törni, melyet 1890 márc. 15.-én fejeztek be. Az aggteleki barlang az 5797,28 m. hosszu főágból, a tulajdonképeni folyómederből és számos mellékbarlangból áll, melyek hossza ismét 2683,67 m.; a barlang egész hossza tehát 8480,90 m., melyet csakis a Mammuth-barlang hossza múl felül. A barlang bejárata a Poronyatető déli oldalán van. Lépcsők visznek le ar előcsarnokba, amelyből jobbra az első mellékíg a csontház ágazik ki; belőle folyik ki az Acheron patak, mely a másikkal, a Stix-szel egyesülve az egész barlangon végig folyik. A csontház alját óriási sziklatömbök takarják s annak Temetési folyosó nevü részében találta Nyáry b. a prehisztorikus maradványokat. Az előcsarnokból az Acheronon átlépve, Palmira romjai és az Országtábla mellett elhaladva, a Királykutat érjük el, melyből kitünő viz bugyog ki. Jobbról hagyva a Rókalyukat, nehány lépcsön a Nagytemplomba érünk (benne a Nagyoltár, Szentháromságoszlop), mely 27 m. széles s melybe nyilik a Denevérbarlang prehisztorikus lelőhelye.</w:t>
      </w:r>
    </w:p>
    <w:p>
      <w:pPr>
        <w:pStyle w:val="Normal"/>
        <w:spacing w:before="60" w:after="0"/>
        <w:jc w:val="both"/>
        <w:rPr/>
      </w:pPr>
      <w:r>
        <w:rPr/>
        <w:t>A Nagytemplomhoz a Kistemplom csatlakozik, mely 28-30 m. magas és széles. A büdöstoi ágból a Stix balfelé a főbarlangba ömlik. Befordulva a büdöstói ágba, a keskeny, meredek Purgatoriumon át a Paradicsom olőcsarnokába, majd a Paradicsomba jutunk. Visszatérve a főbarlangba, átmegyünk a Kistermen s elhagyva szt. János szobrát és a Nádoroszlopot, melyen József nádor 1806-iki látogatását örökítette meg, a Moria hegyre mászunk fel, mely 80 m. magas és 50 m. széles üregben emelkedik. A Török fürdőnél elérjük a barlang mélypontját A Parnasszus tövében ketté vállk az út, balra az Ó-ágba, jobbra az Uj-barlangba vezet, mely kettő a Libanon hegyénél találkozik. Itt van a Baradla legnagyobb ürege, mely 100 m. széles és 80-- 85 m. magas; legnanryobb részét a hegyomlásból eredt Libanon tölti be. Elhaladunk a Murány vára, a Kaukazus, a Táborhegy mellett, hogy a Vaskaput elérjük; itt legszebb a Szultán pamlaga és az Olimpus. Kristálytiszta cseppkőképződmények a Tündérvár és Szemiramis függő kertjei. Utunkba ejtjük s Budai alagutat és a Retekbarlangot, mig az Aranyuton a barlang legszebb részét érjük el; a 35 m. magas Gellérthegy nevü sziklán 20 m. magas, 8 m. vastag, felfelé kicsucsosodó oszlop, a Csillagvizsgáló torony áll, mely a barlang 32 m. magas boltozatát látszik hordani. Ganimedesz kútjánál szomjuságunkat oltva 8 órai gyaloglás után a Poklon keresztül az uj áttörésbe s azon át ismét napvilágra jutunk. A barlangot a Magy. Kárpátegyes. keleti osztálya gondozza s intézője Baksay Dániel aggteleki ref. lelkész. Régi bejárata Aggtelektől negyedórányira van s mellette turistaház épült; az uj bejárat, a falutol keletre, félórányira van a jósafői út mellett; az egész barlang bejárása 8 órát igényel, de az új bejárat mellett levő legszebb részek megtekintésére 3 óra elegendő. A. vasuti állomása Tornalja (kocsin 1 1/2 óra); továbbá Pelsőc (1 1/2 óra) a Dobsina felől és Torna (3 óra) a Kassa felől érkezők részére.</w:t>
      </w:r>
    </w:p>
    <w:p>
      <w:pPr>
        <w:pStyle w:val="Brahely"/>
        <w:rPr/>
      </w:pPr>
      <w:r>
        <w:rPr/>
        <w:t>[ÁBRA]</w:t>
      </w:r>
      <w:r>
        <w:rPr>
          <w:sz w:val="20"/>
          <w:szCs w:val="20"/>
          <w:vertAlign w:val="subscript"/>
        </w:rPr>
        <w:t xml:space="preserve"> </w:t>
      </w:r>
      <w:r>
        <w:rPr>
          <w:rStyle w:val="Brafelirat"/>
          <w:b/>
          <w:bCs/>
        </w:rPr>
        <w:t>Aggteleki barlang</w:t>
      </w:r>
    </w:p>
    <w:p>
      <w:pPr>
        <w:pStyle w:val="Brahely"/>
        <w:rPr/>
      </w:pPr>
      <w:r>
        <w:rPr/>
        <w:t>[ÁBRA]</w:t>
      </w:r>
      <w:r>
        <w:rPr>
          <w:sz w:val="20"/>
          <w:szCs w:val="20"/>
          <w:vertAlign w:val="subscript"/>
        </w:rPr>
        <w:t xml:space="preserve"> </w:t>
      </w:r>
      <w:r>
        <w:rPr>
          <w:rStyle w:val="Brafelirat"/>
          <w:b/>
          <w:bCs/>
        </w:rPr>
        <w:t>Semiramis függő kertje</w:t>
      </w:r>
    </w:p>
    <w:p>
      <w:pPr>
        <w:pStyle w:val="Brahely"/>
        <w:rPr/>
      </w:pPr>
      <w:r>
        <w:rPr/>
        <w:t>[ÁBRA]</w:t>
      </w:r>
      <w:r>
        <w:rPr>
          <w:sz w:val="20"/>
          <w:szCs w:val="20"/>
          <w:vertAlign w:val="subscript"/>
        </w:rPr>
        <w:t xml:space="preserve"> </w:t>
      </w:r>
      <w:r>
        <w:rPr>
          <w:rStyle w:val="Brafelirat"/>
          <w:b/>
          <w:bCs/>
        </w:rPr>
        <w:t>Divald műterme</w:t>
      </w:r>
    </w:p>
    <w:p>
      <w:pPr>
        <w:pStyle w:val="Brahely"/>
        <w:rPr/>
      </w:pPr>
      <w:r>
        <w:rPr/>
        <w:t>[ÁBRA]</w:t>
      </w:r>
      <w:r>
        <w:rPr>
          <w:sz w:val="20"/>
          <w:szCs w:val="20"/>
          <w:vertAlign w:val="subscript"/>
        </w:rPr>
        <w:t xml:space="preserve"> </w:t>
      </w:r>
      <w:r>
        <w:rPr>
          <w:rStyle w:val="Brafelirat"/>
          <w:b/>
          <w:bCs/>
        </w:rPr>
        <w:t>Nagy Sándor díszterme</w:t>
      </w:r>
    </w:p>
    <w:p>
      <w:pPr>
        <w:pStyle w:val="Brahely"/>
        <w:rPr/>
      </w:pPr>
      <w:r>
        <w:rPr/>
        <w:t>[ÁBRA]</w:t>
      </w:r>
      <w:r>
        <w:rPr>
          <w:sz w:val="20"/>
          <w:szCs w:val="20"/>
          <w:vertAlign w:val="subscript"/>
        </w:rPr>
        <w:t xml:space="preserve"> </w:t>
      </w:r>
      <w:r>
        <w:rPr>
          <w:rStyle w:val="Brafelirat"/>
          <w:b/>
          <w:bCs/>
        </w:rPr>
        <w:t>A barlang régi bejárása</w:t>
      </w:r>
    </w:p>
    <w:p>
      <w:pPr>
        <w:pStyle w:val="Brahely"/>
        <w:rPr/>
      </w:pPr>
      <w:r>
        <w:rPr/>
        <w:t>[ÁBRA]</w:t>
      </w:r>
      <w:r>
        <w:rPr>
          <w:sz w:val="20"/>
          <w:szCs w:val="20"/>
          <w:vertAlign w:val="subscript"/>
        </w:rPr>
        <w:t xml:space="preserve"> </w:t>
      </w:r>
      <w:r>
        <w:rPr>
          <w:rStyle w:val="Brafelirat"/>
          <w:b/>
          <w:bCs/>
        </w:rPr>
        <w:t>Salamon temploma</w:t>
      </w:r>
    </w:p>
    <w:p>
      <w:pPr>
        <w:pStyle w:val="Brahely"/>
        <w:rPr/>
      </w:pPr>
      <w:r>
        <w:rPr/>
        <w:t>[ÁBRA]</w:t>
      </w:r>
      <w:r>
        <w:rPr>
          <w:sz w:val="20"/>
          <w:szCs w:val="20"/>
          <w:vertAlign w:val="subscript"/>
        </w:rPr>
        <w:t xml:space="preserve"> </w:t>
      </w:r>
      <w:r>
        <w:rPr>
          <w:rStyle w:val="Brafelirat"/>
          <w:b/>
          <w:bCs/>
        </w:rPr>
        <w:t>Szt.-László szobra</w:t>
      </w:r>
    </w:p>
    <w:p>
      <w:pPr>
        <w:pStyle w:val="Brahely"/>
        <w:rPr/>
      </w:pPr>
      <w:r>
        <w:rPr/>
        <w:t>[ÁBRA]</w:t>
      </w:r>
      <w:r>
        <w:rPr>
          <w:sz w:val="20"/>
          <w:szCs w:val="20"/>
          <w:vertAlign w:val="subscript"/>
        </w:rPr>
        <w:t xml:space="preserve"> </w:t>
      </w:r>
      <w:r>
        <w:rPr>
          <w:rStyle w:val="Brafelirat"/>
          <w:b/>
          <w:bCs/>
        </w:rPr>
        <w:t>Alabástrom-oszlop</w:t>
      </w:r>
    </w:p>
    <w:p>
      <w:pPr>
        <w:pStyle w:val="Brahely"/>
        <w:rPr/>
      </w:pPr>
      <w:r>
        <w:rPr/>
        <w:t>[ÁBRA]</w:t>
      </w:r>
      <w:r>
        <w:rPr>
          <w:sz w:val="20"/>
          <w:szCs w:val="20"/>
          <w:vertAlign w:val="subscript"/>
        </w:rPr>
        <w:t xml:space="preserve"> </w:t>
      </w:r>
      <w:r>
        <w:rPr>
          <w:rStyle w:val="Brafelirat"/>
          <w:b/>
          <w:bCs/>
        </w:rPr>
        <w:t>Tempe völgye</w:t>
      </w:r>
    </w:p>
    <w:p>
      <w:pPr>
        <w:pStyle w:val="Heading1"/>
        <w:jc w:val="both"/>
        <w:rPr/>
      </w:pPr>
      <w:r>
        <w:rPr/>
        <w:t>Ágh</w:t>
      </w:r>
    </w:p>
    <w:p>
      <w:pPr>
        <w:pStyle w:val="Normal"/>
        <w:jc w:val="both"/>
        <w:rPr/>
      </w:pPr>
      <w:r>
        <w:rPr/>
        <w:t>István, unitárius püspök, szül. Sepsi-Szt.- Királyon 1709., megh. Kolozsvártt 1786 jan. 22. Tanult szülőhelyén; azután a kolozsvári unit. kollégiumban. 1734-ben az egyház költségén külföldre küldetett. Három évet töltött Amsterdamban, honnan visszatérvén,.1738-tól a kolozsvári unit. főiskola tanára volt. 1724-ben egyházi főjegyző, 1758-ban püspök lett. Munkája: Halotti beszéd Dési Judith asszony felett. (Szivben elrejtett ember stb.) Kolozsvár, 1770. Számos műve maradt kéziratban, többnyire teologiai, de részben egyéb tartalommal is. Ezeket tanári működése folyamán irta s közülök legnevezetesebb a «Theologia christiana» I-V.kötet. Ő adta ki Szentábrahámi Mihálynak «Summa universae theologiae christianae secundum unitarios» címü kétkötetes munkáját (Kolozsvár, 1787).</w:t>
      </w:r>
    </w:p>
    <w:p>
      <w:pPr>
        <w:pStyle w:val="Heading1"/>
        <w:jc w:val="both"/>
        <w:rPr/>
      </w:pPr>
      <w:r>
        <w:rPr/>
        <w:t>Aghânî</w:t>
      </w:r>
    </w:p>
    <w:p>
      <w:pPr>
        <w:pStyle w:val="Normal"/>
        <w:jc w:val="both"/>
        <w:rPr/>
      </w:pPr>
      <w:r>
        <w:rPr/>
        <w:t>(voltakép: Kitab al-aghânî, azaz: «Az énekek könyve»), az iszlam első háromszázadbeli kuturhistóriajának egyik leggazdagabb kutforrása. Szerkesztette az Irakból származott Abu-l-Faradzsal-lszfahânî (szül. 897, megh. 967); aki eredetét az Omajjadokig felvitte. A műben száz darab válogatott ének van, a zenei kiséret megjelölésével. Mellékelve vannak a költők és dalnokok életviszonyaira vonatkozó adatok, a társadalom leirása, amelyben ezek éltek, mind mély betekintést engedve az arabok és a kalifátus iszlam előtti korszakába. Kosegarten megkezdte az énekek kiadását latin fordítással («Liber cantilenarum magnus»), de csak 6 füzet jeíent meg belőle (1840-1844). Első teljes kiadásuk 20 kötetben Bulakban jelent meg (a Hidzsra 1285. évében) amelyben Brünnow Rudolf egy kiegészítő kötetet adott (Leid. 1888.). Az A.-ból kivonatokat Salhani adott «Choix de narrations tirées du K. e. A.» (2 köt. Beirut 1888).</w:t>
      </w:r>
    </w:p>
    <w:p>
      <w:pPr>
        <w:pStyle w:val="Heading1"/>
        <w:jc w:val="both"/>
        <w:rPr/>
      </w:pPr>
      <w:r>
        <w:rPr/>
        <w:t>Ághegyháló</w:t>
      </w:r>
    </w:p>
    <w:p>
      <w:pPr>
        <w:pStyle w:val="Normal"/>
        <w:jc w:val="both"/>
        <w:rPr/>
      </w:pPr>
      <w:r>
        <w:rPr/>
        <w:t>A legelterjedtebb halászhálók egyike, mely hazánkban különféle változatban s különféle nevek alatt ismeretes, így: pók, tesziveszi, emelő, rengő, dobbantó, csuhi. Alkotása a következő: két félabroncs keresztbe van kötve s az így keletkező négy ághoz egy négyszögletes háló négy sarkával van ráhurkolva, az egész pedig - a vízhez és a parthoz képest, ahol használni akarjuk - rövidített v. hosszabb rúdnak vastagabb, v. vékonyabb végéhez van erősítve; e rúd hossza 2 métertől 6 méterig váltakozik. L. Herman Ottó a Magyar halászat kézikönyve c. könyvében.</w:t>
      </w:r>
    </w:p>
    <w:p>
      <w:pPr>
        <w:pStyle w:val="Brahely"/>
        <w:rPr/>
      </w:pPr>
      <w:r>
        <w:rPr/>
        <w:t>[ÁBRA]</w:t>
      </w:r>
      <w:r>
        <w:rPr>
          <w:sz w:val="20"/>
          <w:szCs w:val="20"/>
          <w:vertAlign w:val="subscript"/>
        </w:rPr>
        <w:t xml:space="preserve"> </w:t>
      </w:r>
      <w:r>
        <w:rPr>
          <w:rStyle w:val="Brafelirat"/>
          <w:b/>
          <w:bCs/>
        </w:rPr>
        <w:t>Ághegyháló.</w:t>
      </w:r>
    </w:p>
    <w:p>
      <w:pPr>
        <w:pStyle w:val="Heading1"/>
        <w:jc w:val="both"/>
        <w:rPr/>
      </w:pPr>
      <w:r>
        <w:rPr/>
        <w:t>Ághely</w:t>
      </w:r>
    </w:p>
    <w:p>
      <w:pPr>
        <w:pStyle w:val="Normal"/>
        <w:jc w:val="both"/>
        <w:rPr/>
      </w:pPr>
      <w:r>
        <w:rPr/>
        <w:t>a fán olyan hely, hol a törzsből az ág kiindult. Zárt erdőben, a törzsön az alsó ágak, világosság hiánya miatt akkor, amikor a törzs még vékony s az ágak gyengék, elszáradnak és lehullanak; a törzs A.-k nélkül fejlődik s egyáltalában kevés ága van. A szabadban növekedő fa ágai ellenben megmaradnak és ha utóbb valamely okból mégis elszáradnak, megmarad az Á. vagy ággöcs. A göcsös fa nehezen és nem egyenlően hasad, bajosan dolgozható fel és sok célra csekély haszonnal vagy egyáltalában nem használható. Ághelyes deszkák összeszáradván, az ágmaradvány, az ágcsap gyakran kiválik s ekként az áglyuk támad. Az ághelyből a fa gyakran korhadásnak indul. Az ághely nélkül való fa adja a legjobb épületi és műszerfát.</w:t>
      </w:r>
    </w:p>
    <w:p>
      <w:pPr>
        <w:pStyle w:val="Heading1"/>
        <w:jc w:val="both"/>
        <w:rPr/>
      </w:pPr>
      <w:r>
        <w:rPr/>
        <w:t>Aghi</w:t>
      </w:r>
    </w:p>
    <w:p>
      <w:pPr>
        <w:pStyle w:val="Normal"/>
        <w:jc w:val="both"/>
        <w:rPr/>
      </w:pPr>
      <w:r>
        <w:rPr/>
        <w:t>= 4,085 g., az aranypor sulymértéke Tripolisban.</w:t>
      </w:r>
    </w:p>
    <w:p>
      <w:pPr>
        <w:pStyle w:val="Heading1"/>
        <w:jc w:val="both"/>
        <w:rPr/>
      </w:pPr>
      <w:r>
        <w:rPr/>
        <w:t>Aghrim</w:t>
      </w:r>
    </w:p>
    <w:p>
      <w:pPr>
        <w:pStyle w:val="Normal"/>
        <w:jc w:val="both"/>
        <w:rPr/>
      </w:pPr>
      <w:r>
        <w:rPr/>
        <w:t>falu Irhonban (Galway). Itt győzött III. Vilmos 1691 jul. 12-én II. Jakab felett.</w:t>
      </w:r>
    </w:p>
    <w:p>
      <w:pPr>
        <w:pStyle w:val="Heading1"/>
        <w:jc w:val="both"/>
        <w:rPr/>
      </w:pPr>
      <w:r>
        <w:rPr/>
        <w:t>Ágica</w:t>
      </w:r>
    </w:p>
    <w:p>
      <w:pPr>
        <w:pStyle w:val="Normal"/>
        <w:jc w:val="both"/>
        <w:rPr/>
      </w:pPr>
      <w:r>
        <w:rPr/>
        <w:t>az ákác szó tájias kiejtése, l. Koronafa.</w:t>
      </w:r>
    </w:p>
    <w:p>
      <w:pPr>
        <w:pStyle w:val="Heading1"/>
        <w:jc w:val="both"/>
        <w:rPr/>
      </w:pPr>
      <w:r>
        <w:rPr/>
        <w:t>Ägidi</w:t>
      </w:r>
    </w:p>
    <w:p>
      <w:pPr>
        <w:pStyle w:val="Normal"/>
        <w:jc w:val="both"/>
        <w:rPr/>
      </w:pPr>
      <w:r>
        <w:rPr/>
        <w:t>l. Aegidi.</w:t>
      </w:r>
    </w:p>
    <w:p>
      <w:pPr>
        <w:pStyle w:val="Heading1"/>
        <w:jc w:val="both"/>
        <w:rPr/>
      </w:pPr>
      <w:r>
        <w:rPr/>
        <w:t>Agiles</w:t>
      </w:r>
    </w:p>
    <w:p>
      <w:pPr>
        <w:pStyle w:val="Normal"/>
        <w:jc w:val="both"/>
        <w:rPr/>
      </w:pPr>
      <w:r>
        <w:rPr/>
        <w:t>Rajmund, IV. Rajmund saint-gillesi és toulousei gróf udvari papja. Urával s a délfranciaországi keresztesekkel 1096-ban a Szentföld felé tartva, leirta Horvátországot és Szlavoniát is, melyet zordnak s lakóit tekintve vadnak jellemez de még nem számít Magyarországhoz. - V. ö. Racski Ferenc, Documenta Historiae Croaticae periodum antiquum illustrantia, 461 l.</w:t>
      </w:r>
    </w:p>
    <w:p>
      <w:pPr>
        <w:pStyle w:val="Heading1"/>
        <w:jc w:val="both"/>
        <w:rPr/>
      </w:pPr>
      <w:r>
        <w:rPr/>
        <w:t>Agilis</w:t>
      </w:r>
    </w:p>
    <w:p>
      <w:pPr>
        <w:pStyle w:val="Normal"/>
        <w:jc w:val="both"/>
        <w:rPr/>
      </w:pPr>
      <w:r>
        <w:rPr/>
        <w:t>(lat:) a. m. tevékeny, élénk, ügyes.; agilitás, mozgékonyság, ügyesség; Agilis nemes olyan ember volt, akinek csak a felesége volt nemes s a felesége kuriája, s aki mint ilyen kuria tulajdonos maga is nemesi jogokat gyakorolt (M. Nyelvőr XXI. 330.)</w:t>
      </w:r>
    </w:p>
    <w:p>
      <w:pPr>
        <w:pStyle w:val="Heading1"/>
        <w:jc w:val="both"/>
        <w:rPr/>
      </w:pPr>
      <w:r>
        <w:rPr/>
        <w:t>Agilita</w:t>
      </w:r>
    </w:p>
    <w:p>
      <w:pPr>
        <w:pStyle w:val="Normal"/>
        <w:jc w:val="both"/>
        <w:rPr/>
      </w:pPr>
      <w:r>
        <w:rPr/>
        <w:t>ol. zenei műszóval a könnyedén való előadást irják elő. Agilimente: a. m. vidáman, könnyedén.</w:t>
      </w:r>
    </w:p>
    <w:p>
      <w:pPr>
        <w:pStyle w:val="Heading1"/>
        <w:jc w:val="both"/>
        <w:rPr/>
      </w:pPr>
      <w:r>
        <w:rPr/>
        <w:t>Agilolfingok</w:t>
      </w:r>
    </w:p>
    <w:p>
      <w:pPr>
        <w:pStyle w:val="Normal"/>
        <w:jc w:val="both"/>
        <w:rPr/>
      </w:pPr>
      <w:r>
        <w:rPr/>
        <w:t>legrégibb bajor fejedelmi család; őse Agilolf, Klodvig frank király vezére és rokona volt. Utolsó sarja volt II. Tasziló, kit Nagy Károly kolostorba záratott, s országát a frank birodalomba kebelezte (788). L. Bajorország történetét, különösen Riezler művét, és Büdinger Österr. Gesch. I.</w:t>
      </w:r>
    </w:p>
    <w:p>
      <w:pPr>
        <w:pStyle w:val="Heading1"/>
        <w:jc w:val="both"/>
        <w:rPr/>
      </w:pPr>
      <w:r>
        <w:rPr/>
        <w:t>Agincourt</w:t>
      </w:r>
    </w:p>
    <w:p>
      <w:pPr>
        <w:pStyle w:val="Normal"/>
        <w:jc w:val="both"/>
        <w:rPr/>
      </w:pPr>
      <w:r>
        <w:rPr/>
        <w:t>franc. helység, l. Azincourt.</w:t>
      </w:r>
    </w:p>
    <w:p>
      <w:pPr>
        <w:pStyle w:val="Heading1"/>
        <w:jc w:val="both"/>
        <w:rPr/>
      </w:pPr>
      <w:r>
        <w:rPr/>
        <w:t>Agincourt</w:t>
      </w:r>
    </w:p>
    <w:p>
      <w:pPr>
        <w:pStyle w:val="Normal"/>
        <w:jc w:val="both"/>
        <w:rPr/>
      </w:pPr>
      <w:r>
        <w:rPr/>
        <w:t>(ejtsd: azsenkur) János Baptiste Lajos (György Seroux d', francia iró, szül. Beauvaisben 1730., meghalt Rómában 1814 szept. 24. Előbb lovastiszt volt, azután művészeti tanulmányokra adta magát, beutazva Angliát, Németalföldet, Németországot, majd 1778 után Olaszországban tartózkodott. Kiadott egy művészet-történeti munkát, melyben különösen a középkor műalkotásait tárgyalta a renaissance delelőjéig esztétikai és kulturtörténeti alapon, szakítva az addig dívott pusztán csak archeologiai szempontokkal. E munka, «Histoire de l'art par les monuments depuis sa décadance au IV. siecle jusqu' a son renouvellement au XVI», csak halála után jelent meg teljesen (1812 -1823, hat kötet; Páris). Egy másik műve: «Recueil de fragments de sculpture antique en terre cuite» (Paris 1811).</w:t>
      </w:r>
    </w:p>
    <w:p>
      <w:pPr>
        <w:pStyle w:val="Heading1"/>
        <w:jc w:val="both"/>
        <w:rPr/>
      </w:pPr>
      <w:r>
        <w:rPr/>
        <w:t>Aginusz</w:t>
      </w:r>
    </w:p>
    <w:p>
      <w:pPr>
        <w:pStyle w:val="Normal"/>
        <w:jc w:val="both"/>
        <w:rPr/>
      </w:pPr>
      <w:r>
        <w:rPr/>
        <w:t>(gör., növ.) a. m. termőtelen; flos agynus, olyan virág, amelynek nincs termője, p. a virágos kender, a búzavirág fészkében a nagyobb szélső virágok, vagy a körömvirág belső virágai. A gyakorlatban némely termőtelen virágu fa értékes. A fűzfának meg a nyárfának (topolya) gyakran a hímes, vagyis termőtelen példáit szeretik ültetni, mert a termő nőpéldák a magvak szőrüstökével a házak körül alkalmatlankodnak, a környéket gyakran fehér pehellyel vonják be («kiszakadt a menyasszony dunnája»), s a pehely széttöredezvén, az ember a levegővel beszívja és köhögni kénytelen.</w:t>
      </w:r>
    </w:p>
    <w:p>
      <w:pPr>
        <w:pStyle w:val="Heading1"/>
        <w:jc w:val="both"/>
        <w:rPr/>
      </w:pPr>
      <w:r>
        <w:rPr/>
        <w:t>Agio</w:t>
      </w:r>
    </w:p>
    <w:p>
      <w:pPr>
        <w:pStyle w:val="Normal"/>
        <w:jc w:val="both"/>
        <w:rPr/>
      </w:pPr>
      <w:r>
        <w:rPr/>
        <w:t>Magyaros kiejtéssel: Ázsió. Ez a szó a középkori ayzium v. aysiumból származik. Némelyek az olasz «aggiungere»-ből vezetik le. Eredetileg azt a pénzt jelentette mely a pénzváltásnál a pénzdarabok névleges értékén felül volt fizetendő. Most azt a százalékban kifejezett többletértéket értik A. alatt, mely pénznemeknek és értékpapiroknak névleges értékükön felül tulajdoníttatik. Az A. tehát csak oly javaknál fordulhat elő, melyeknek névleges értékük van, melytől a forgalmi, a piaci ár gyakran eltér. Szűkebb értelemben A.-ról főleg a nemesércpénzeknél lehet szó, szemben az ugyanolyan névleges értéket képviselő papirpénzzel; tágabb értelemben azonban más értékeknél is a névleges értéket meghaladó értéknek A. a neve. Az A.-val szemben gyakran szólnak disagio-ról, a mi viszont azt a különbséget jelenti, a mellyel a papirpénz az ugyanakkora névleges értéket képviselő nemesércpénznél kevesebbet ér. Kiváló fontossággal birnak az A.-val összefüggő jelenségek a papirpénzforgalom mellett, amennyiben a pénzértéknek az A.-ban kifejezésre juto hullámzásai a közgazdasági életre károsan hatnak (l. Papirpénz). Magyarországon és Ausztriában a papirpénzgazdálkodás folytán az A. évtizedeken át befészkelte magát és nagy károkat okozott. Igen magasra emelkedett az A. 1850-ben (novemberben 150),. 1854-ben (februárban 146,5), 1860-ban (novemberben 144,3), 1861-ben (januárban 152,75), 1862-ben (januárban 139,50) stb.</w:t>
      </w:r>
    </w:p>
    <w:p>
      <w:pPr>
        <w:pStyle w:val="Heading1"/>
        <w:jc w:val="both"/>
        <w:rPr/>
      </w:pPr>
      <w:r>
        <w:rPr/>
        <w:t>Agiotage</w:t>
      </w:r>
    </w:p>
    <w:p>
      <w:pPr>
        <w:pStyle w:val="Normal"/>
        <w:jc w:val="both"/>
        <w:rPr/>
      </w:pPr>
      <w:r>
        <w:rPr/>
        <w:t>(franc., ejtsd: Ázsiotázs), tágabb értelemben minden tőzsdei üzlet, mely nem egyszerüen papirok maradandó megszerzését célozza, hanem az árfolyamon elérendő nyereséget. Szükebb értelemben az A. a rosszhirü tőzsdei spekulációt jelenti, mely álhirekkel, hamisított sürgönyökkei s egyéb fondorlatokkal igyekszik valamely érték árfolyamát befolyásolni és ezáltal nyereségeket elérni. Az A.- t ebben az értelemben az angolok stock-jobberynek, szélhámos üzletnek nevezik. Az agiotage ahhoz képest, amint az árhullámzást előidéző tényezők közgazdaságilag kiszámíthatatlanabbakká válnak, ugy erkölcsileg mint anyagilag a hazardjáték jellemét ölti föl. Az A. főként az ujonnan alapított vállalatokra, az ugynevezett nemzetközi értékekre veti erejét s ha nagy terjedelmet ölt, s ujabb alapításokat hoz létre, a válság rendesen nyomában jár. Az agiotage veszélyei ellen az államok különböző intézkedéseket tettek, többnyire kevés sikerrel. Agioteur v. Coulissier, angolul Jobber az, aki a fenn kifejtett üzlettel foglalkozik, aki, ha nagy tőke birtokában van, nagy hatást gyakorolhat a börzei árfolyamok hullámzására.</w:t>
      </w:r>
    </w:p>
    <w:p>
      <w:pPr>
        <w:pStyle w:val="Heading1"/>
        <w:jc w:val="both"/>
        <w:rPr/>
      </w:pPr>
      <w:r>
        <w:rPr/>
        <w:t>Agira</w:t>
      </w:r>
    </w:p>
    <w:p>
      <w:pPr>
        <w:pStyle w:val="Normal"/>
        <w:jc w:val="both"/>
        <w:rPr/>
      </w:pPr>
      <w:r>
        <w:rPr/>
        <w:t>(előbb S. Filippo d'Argiro), város Catania. olasz kerületben (Szicilia), Nicosiától délkeletre, Salso közelében. A 650 m. magas sziklán egy normann vár romja áll. A városnak (1881) 13,698 lak. van, kik jórészt bányamíveléssel foglalkoznak. Az ó-korban Agyrumnak nevezték. Diodorus Siculus hires történetiró szülőhelye.</w:t>
      </w:r>
    </w:p>
    <w:p>
      <w:pPr>
        <w:pStyle w:val="Heading1"/>
        <w:jc w:val="both"/>
        <w:rPr/>
      </w:pPr>
      <w:r>
        <w:rPr/>
        <w:t>Agis</w:t>
      </w:r>
    </w:p>
    <w:p>
      <w:pPr>
        <w:pStyle w:val="Normal"/>
        <w:jc w:val="both"/>
        <w:rPr/>
      </w:pPr>
      <w:r>
        <w:rPr/>
        <w:t>több spártai király neve. 1. A., Eurysthenes fia, az agiada királyi dinasztiának törzsatyja, ki a hagyomány szerint Lakonia őslakóit, a helotákat leigázta. - I. A., Archidamos fia, Kr. u. 456. követte apját a kormányon. A spártaiak élén kétszer tört be Attikába, majd 418-ban az argosziak ellen indult, de kedvezőtlen fegyverszünettel tért vissza. E hibáját a következő évben Mantinejánál fényesen helyreütötte. A szökevény Alkibiadés tanácsára 413-ban megszállotta Dekeleját Attikában s később 405-ben Athén ostromában vett részt. 400-ban meghódította Eliszt. Meghalt 397-ben, utána Leotychidés fia helyett, kit nem ismert el törvényes gyermekének, Agesilaos testvére jutott a kormányra. - II. A., III. Archidamos fia, Kr. u. 338-ban lett spártai királlyá. Mialatt Nagy Sándor 334-ben Ázsiában hadakozott, a persa szatrapák pénzével és hajóival, továbbá 8000 görög zsoldossal, kik az isszoszi ütközet után megmenekültek, megkisérlette Gőrögországot a macedóniai fenhatóság alól fölszabadítani, de Antipatrus ellenében. Csatát vesztett (330), amelyben maga is hősies halált halt. - III. A., midőn Kr. e. 224-ben apja, II. Eudámidás halála után a kezébe került a kormány, Spárta régi alkotmánya s vele előbbi hatalma veszendőben volt. A polgárok száma 700-ra apadt s ezek közül is alig száznak volt földbirtoka. A többiek elszegényedtek, eladósodtak. A hadsereg perioikokból és helotákból állott. A. elhatározta, hogy amennyire lehet, Likurgus alkotmányát helyreállítja. Egyik indítványa az volt, hogy a polgárok száma a perioikokból és ídegenekből 4500-ra emeltessék s köztük Lakónia összes földjei egyenlő részekben sorsvetés utján osztassanak ki. A. kész volt a maga nagy vagyonát is áldozatul hozni a közügynek. Másik indítványa az összes adósságok törlésére vonatkozott. Ez utóbbit tényleg sikerült is keresztülvinnie. Az előbbit azonban a gazdagok, főleg Agésilaos nagybátyjának a birvágya meghiusította. A. időközben elhagyta hazáját, hogy a spártai segédnépeket az achajai szövetség hadseregével egyesítse. Midőn visszatért, ellenségeit, nevezetesen Leonidást, ki előbb társkirálya volt, de számüzetett, találta a kormányon. Egy templomban keresett menedéket, innen azonban kicsalták s az eforok 241-ben halálra itélték. Ugyanez a sors érte nagyanyját Archidáméját s anyját Agésistratát.</w:t>
      </w:r>
    </w:p>
    <w:p>
      <w:pPr>
        <w:pStyle w:val="Heading1"/>
        <w:jc w:val="both"/>
        <w:rPr/>
      </w:pPr>
      <w:r>
        <w:rPr/>
        <w:t>Agitáció</w:t>
      </w:r>
    </w:p>
    <w:p>
      <w:pPr>
        <w:pStyle w:val="Normal"/>
        <w:jc w:val="both"/>
        <w:rPr/>
      </w:pPr>
      <w:r>
        <w:rPr/>
        <w:t>(lat.) a. m. izgatás; a tömeg fölizgatása vmely politikai dologban való részvételre nyilvános helyeken tartott szónoklatokkal és a sajtó utján. Agitál, izgat. Agitátor, izgató.</w:t>
      </w:r>
    </w:p>
    <w:p>
      <w:pPr>
        <w:pStyle w:val="Heading1"/>
        <w:jc w:val="both"/>
        <w:rPr/>
      </w:pPr>
      <w:r>
        <w:rPr/>
        <w:t>Agitato</w:t>
      </w:r>
    </w:p>
    <w:p>
      <w:pPr>
        <w:pStyle w:val="Normal"/>
        <w:jc w:val="both"/>
        <w:rPr/>
      </w:pPr>
      <w:r>
        <w:rPr/>
        <w:t>(olasz, ejtsd: adzsi-) a. m. izgatottan.</w:t>
      </w:r>
    </w:p>
    <w:p>
      <w:pPr>
        <w:pStyle w:val="Heading1"/>
        <w:jc w:val="both"/>
        <w:rPr/>
      </w:pPr>
      <w:r>
        <w:rPr/>
        <w:t>Agit-trachit</w:t>
      </w:r>
    </w:p>
    <w:p>
      <w:pPr>
        <w:pStyle w:val="Normal"/>
        <w:jc w:val="both"/>
        <w:rPr/>
      </w:pPr>
      <w:r>
        <w:rPr/>
        <w:t>(ásv.), l. Trachit.</w:t>
      </w:r>
    </w:p>
    <w:p>
      <w:pPr>
        <w:pStyle w:val="Heading1"/>
        <w:jc w:val="both"/>
        <w:rPr/>
      </w:pPr>
      <w:r>
        <w:rPr/>
        <w:t>Agjić</w:t>
      </w:r>
    </w:p>
    <w:p>
      <w:pPr>
        <w:pStyle w:val="Normal"/>
        <w:jc w:val="both"/>
        <w:rPr/>
      </w:pPr>
      <w:r>
        <w:rPr/>
        <w:t>(ejtsd: -gyics), horvát iró, pécsi kanonok, kiadta 1779. Eszéken Szt. Ágoston beszédeit (Razgovori sv. Augustina).</w:t>
      </w:r>
    </w:p>
    <w:p>
      <w:pPr>
        <w:pStyle w:val="Heading1"/>
        <w:jc w:val="both"/>
        <w:rPr/>
      </w:pPr>
      <w:r>
        <w:rPr/>
        <w:t>Ágkacs</w:t>
      </w:r>
    </w:p>
    <w:p>
      <w:pPr>
        <w:pStyle w:val="Normal"/>
        <w:jc w:val="both"/>
        <w:rPr/>
      </w:pPr>
      <w:r>
        <w:rPr/>
        <w:t>l. Kacskaringó.</w:t>
      </w:r>
    </w:p>
    <w:p>
      <w:pPr>
        <w:pStyle w:val="Heading1"/>
        <w:jc w:val="both"/>
        <w:rPr/>
      </w:pPr>
      <w:r>
        <w:rPr/>
        <w:t>Ágkör</w:t>
      </w:r>
    </w:p>
    <w:p>
      <w:pPr>
        <w:pStyle w:val="Normal"/>
        <w:jc w:val="both"/>
        <w:rPr/>
      </w:pPr>
      <w:r>
        <w:rPr/>
        <w:t>alatt az ágaknak a tűlevelü fáknál látható küllőszerü kiágazása értendő. Legteljesebben mutatkoznak és maradnak meg az ágkörök az erdei fenyőnél. Két Á. között levő törzsrész Á.-köz nevet visel és minthogy minden évben egy-egy Á. és Á.-köz képződik azok száma után valamely fa korát megközelítőleg meg lehet határozni. L. Fanövekedés.</w:t>
      </w:r>
    </w:p>
    <w:p>
      <w:pPr>
        <w:pStyle w:val="Heading1"/>
        <w:jc w:val="both"/>
        <w:rPr/>
      </w:pPr>
      <w:r>
        <w:rPr/>
        <w:t>Aglabidák</w:t>
      </w:r>
    </w:p>
    <w:p>
      <w:pPr>
        <w:pStyle w:val="Normal"/>
        <w:jc w:val="both"/>
        <w:rPr/>
      </w:pPr>
      <w:r>
        <w:rPr/>
        <w:t>északafrikai arab fejedelmi dinasztia neve. Mint az abbászida kalifák helytartói kezdték, de csakhamar önálló hatalomra vergődtek. Leginkább arról emlékezetes e dinasztia, hogy 827-ben egyik tagja elfoglalta Sziciliát, melyben az arabok ezután mind nagyobb tért hódítottak, míg a normannok sziciliai uralkodásuknak véget nem vetettek. Északafrikából 910-ben a fatimidák (l. o.) szorították ki őket.</w:t>
      </w:r>
    </w:p>
    <w:p>
      <w:pPr>
        <w:pStyle w:val="Heading1"/>
        <w:jc w:val="both"/>
        <w:rPr/>
      </w:pPr>
      <w:r>
        <w:rPr/>
        <w:t>Aglaia</w:t>
      </w:r>
    </w:p>
    <w:p>
      <w:pPr>
        <w:pStyle w:val="Normal"/>
        <w:jc w:val="both"/>
        <w:rPr/>
      </w:pPr>
      <w:r>
        <w:rPr/>
        <w:t>a Charisok egyike. L. Charisok.</w:t>
      </w:r>
    </w:p>
    <w:p>
      <w:pPr>
        <w:pStyle w:val="Heading1"/>
        <w:jc w:val="both"/>
        <w:rPr/>
      </w:pPr>
      <w:r>
        <w:rPr/>
        <w:t>Aglaophamos</w:t>
      </w:r>
    </w:p>
    <w:p>
      <w:pPr>
        <w:pStyle w:val="Normal"/>
        <w:jc w:val="both"/>
        <w:rPr/>
      </w:pPr>
      <w:r>
        <w:rPr/>
        <w:t>Pythagorasnak az orfikus misztériumokba való bevezetője és oktatója. Az ő nevéről nevezte el Lobeck híres művét a görögök misztikus vallástanáról.</w:t>
      </w:r>
    </w:p>
    <w:p>
      <w:pPr>
        <w:pStyle w:val="Heading1"/>
        <w:jc w:val="both"/>
        <w:rPr/>
      </w:pPr>
      <w:r>
        <w:rPr/>
        <w:t>Aglauros</w:t>
      </w:r>
    </w:p>
    <w:p>
      <w:pPr>
        <w:pStyle w:val="Normal"/>
        <w:jc w:val="both"/>
        <w:rPr/>
      </w:pPr>
      <w:r>
        <w:rPr/>
        <w:t>v. Agraulos, 1. Aktaios leánya, Kekrops neje. -2. Kekrops leánya. A legelterjedtebb monda így tartja: Athéné Pallas Kekrops leányainak, A.-nak, Herse-nek és Pándrosos-nak átadott egy kis ládát azzal a paranccsal, hogy ügyeljenek rá, de ne nyissák ki. Pándrosos engedelmeskedett, de nénjei megszegték a tilalmat (l. Erichthonios a.),miért büntetésből megőrültek s tébolyukban az Akropolisból a mélységbe vetették magukat. Más monda szerint A., mivel Hersé hugánál nem fogja pártját a szerelmes Hermésnek, kővé változik. Egy harmadik monda szerint a hosszas háborútól szorongatott haza javára önszántából a halálba megy; ezért Athénben szentélyt (Agraulion) építettek neki, melyben az ujonnan toborzottak a hadi zászlóra esküdtek fel. Az A.-mitosz jelentésével még nincsenek tisztában.</w:t>
      </w:r>
    </w:p>
    <w:p>
      <w:pPr>
        <w:pStyle w:val="Heading1"/>
        <w:jc w:val="both"/>
        <w:rPr/>
      </w:pPr>
      <w:r>
        <w:rPr/>
        <w:t>Aglegmut</w:t>
      </w:r>
    </w:p>
    <w:p>
      <w:pPr>
        <w:pStyle w:val="Normal"/>
        <w:jc w:val="both"/>
        <w:rPr/>
      </w:pPr>
      <w:r>
        <w:rPr/>
        <w:t>az amerikai. eszkimók igazi neve. Az elterjedt név: eszkimó, nem ismeretes náluk, az északamerikai abenáki-indusok adták nekik e nevet, amely annyit jelent mint: nyershúsevő (eszki-mautszik). Az eszkimók általában magukat «innuit»-oknak («emberek») nevezik. L. Eszkimó.</w:t>
      </w:r>
    </w:p>
    <w:p>
      <w:pPr>
        <w:pStyle w:val="Heading1"/>
        <w:jc w:val="both"/>
        <w:rPr/>
      </w:pPr>
      <w:r>
        <w:rPr/>
        <w:t>Agliardi</w:t>
      </w:r>
    </w:p>
    <w:p>
      <w:pPr>
        <w:pStyle w:val="Normal"/>
        <w:jc w:val="both"/>
        <w:rPr/>
      </w:pPr>
      <w:r>
        <w:rPr/>
        <w:t>(ejtsd: aljardi) pápai nuncius a bajor udvarnál. Szül. Bergamóban. 1887-ben lett ismeretessé, midőn XIII. Leó pápa Keleti-Indiába küldte, hogy az angolok és portugálok között fenforgó egyházi kérdések szabályozását elősegítse. E feladatot sikeresen végezte. Azután a rendkivüli egyházi ügyek kongregációjához nevezték ki, mely állásban nagy mértékben vivta ki a pápa bizalmát. De mivel Rampolla államtitkárral és a jezsuita párttal viszályba elegyedett, mint apostoli nunciust Münchenbe küldték. 1890 szept. havában Caprivi kancellárral volt találkozása Münchenben melynek tárgyát mostanig homály födi. 1892 jul. havában híre járt, hogy Agliárdi nunciusnak van kiszemelve, Galimberti helyébe.</w:t>
      </w:r>
    </w:p>
    <w:p>
      <w:pPr>
        <w:pStyle w:val="Heading1"/>
        <w:jc w:val="both"/>
        <w:rPr/>
      </w:pPr>
      <w:r>
        <w:rPr/>
        <w:t>Aglossa</w:t>
      </w:r>
    </w:p>
    <w:p>
      <w:pPr>
        <w:pStyle w:val="Normal"/>
        <w:jc w:val="both"/>
        <w:rPr/>
      </w:pPr>
      <w:r>
        <w:rPr/>
        <w:t>(állat), a farkrtalan kétéltüek rendjének egyik alrendje, melynél a nyelv hiányzik. Ide tartozik egyebek között a Pipa americana (dorsigera) nevü delamerikai, békafaj. L. Békák.</w:t>
      </w:r>
    </w:p>
    <w:p>
      <w:pPr>
        <w:pStyle w:val="Heading1"/>
        <w:jc w:val="both"/>
        <w:rPr/>
      </w:pPr>
      <w:r>
        <w:rPr/>
        <w:t>Ágmeder</w:t>
      </w:r>
    </w:p>
    <w:p>
      <w:pPr>
        <w:pStyle w:val="Normal"/>
        <w:jc w:val="both"/>
        <w:rPr/>
      </w:pPr>
      <w:r>
        <w:rPr/>
        <w:t>a folyóág medre, ellentétben az anyamederrel; rendesen sekély.</w:t>
      </w:r>
    </w:p>
    <w:p>
      <w:pPr>
        <w:pStyle w:val="Heading1"/>
        <w:jc w:val="both"/>
        <w:rPr/>
      </w:pPr>
      <w:r>
        <w:rPr/>
        <w:t>Ágmoh</w:t>
      </w:r>
    </w:p>
    <w:p>
      <w:pPr>
        <w:pStyle w:val="Normal"/>
        <w:jc w:val="both"/>
        <w:rPr/>
      </w:pPr>
      <w:r>
        <w:rPr/>
        <w:t>Baumgarten szerint a. m. Hypnum moha.</w:t>
      </w:r>
    </w:p>
    <w:p>
      <w:pPr>
        <w:pStyle w:val="Heading1"/>
        <w:jc w:val="both"/>
        <w:rPr/>
      </w:pPr>
      <w:r>
        <w:rPr/>
        <w:t>Agnadello</w:t>
      </w:r>
    </w:p>
    <w:p>
      <w:pPr>
        <w:pStyle w:val="Normal"/>
        <w:jc w:val="both"/>
        <w:rPr/>
      </w:pPr>
      <w:r>
        <w:rPr/>
        <w:t>(ejtsd: anyadello), falu Cremonában, Lodi közelében (1881) 1734 lakossal. Itt győzték le a franciák XII. Lajos alatt 1509 máj 14-én a velenceieket, a spanyol örökösödési hábosúban pedig Vendôme aratott itt győzelmet Eugén herceg felett 1705 aug. 16-án.</w:t>
      </w:r>
    </w:p>
    <w:p>
      <w:pPr>
        <w:pStyle w:val="Heading1"/>
        <w:jc w:val="both"/>
        <w:rPr/>
      </w:pPr>
      <w:r>
        <w:rPr/>
        <w:t>Agnanda</w:t>
      </w:r>
    </w:p>
    <w:p>
      <w:pPr>
        <w:pStyle w:val="Normal"/>
        <w:jc w:val="both"/>
        <w:rPr/>
      </w:pPr>
      <w:r>
        <w:rPr/>
        <w:t>a görög Arta nomos (Epirus) Cumerka eparkiájának főhelye 1220 lak., hellén iskolával.</w:t>
      </w:r>
    </w:p>
    <w:p>
      <w:pPr>
        <w:pStyle w:val="Heading1"/>
        <w:jc w:val="both"/>
        <w:rPr/>
      </w:pPr>
      <w:r>
        <w:rPr/>
        <w:t>Agnano</w:t>
      </w:r>
    </w:p>
    <w:p>
      <w:pPr>
        <w:pStyle w:val="Normal"/>
        <w:jc w:val="both"/>
        <w:rPr/>
      </w:pPr>
      <w:r>
        <w:rPr/>
        <w:t>(ejtsd: anyáno), kártékony kigőzölgés miatt lecsapolt tó Nápoly közelében, mely a Solfatarától keletre fekvő kialudt tűzhanyó beomlott kráterét töltötte ki. Déli oldalán vannak a San Germano kéngőz-fürdői, keleti oldalán az u. n. kutyabarlang. Talajának repedéseiből szénsavas gáz tódul ki mely benne mintegy 30 cm. magasságig terjed. A barlang be van csukva, őre az idegen látogatók kivánatára kutyát visz bele, mely a szénsavas levegőben elpusztul, ha ideje korán ki nem viszik.</w:t>
      </w:r>
    </w:p>
    <w:p>
      <w:pPr>
        <w:pStyle w:val="Heading1"/>
        <w:jc w:val="both"/>
        <w:rPr/>
      </w:pPr>
      <w:r>
        <w:rPr/>
        <w:t>Agnatio</w:t>
      </w:r>
    </w:p>
    <w:p>
      <w:pPr>
        <w:pStyle w:val="Normal"/>
        <w:jc w:val="both"/>
        <w:rPr/>
      </w:pPr>
      <w:r>
        <w:rPr/>
        <w:t>(lat.), a magyar magánjogban a férfiágon való, házassági leszármazáson alapuló rokonsági viszony (l. Rokonság). Agnátok e szerint vérrokonok, kiknek a közös törzstől való leszármazása, férfiszemélyek meg nem szakított láncolata által van közvetítve. Ily értelemben agnátoknak sajátképen csak a jelzett rokonsági viszony kötelékébe tartozó férfiszemélyeket szokás nevezni, bár az A. fogalma kiterjed a fiágón való nőnembeli leszármazókra is, annyiban amennyiben az agnatikus családfa egyik véghajtásaként jelentkeznek. Az ily nőnembeli leszármazó további leszármazói azonban már nem tartoznak az agnátok sorába, mert a férfiaktól való leszármazás folytonossága a nőnembeli családtag közbejövetele folytán megszakadt.</w:t>
      </w:r>
    </w:p>
    <w:p>
      <w:pPr>
        <w:pStyle w:val="Heading1"/>
        <w:jc w:val="both"/>
        <w:rPr/>
      </w:pPr>
      <w:r>
        <w:rPr/>
        <w:t>Agneni</w:t>
      </w:r>
    </w:p>
    <w:p>
      <w:pPr>
        <w:pStyle w:val="Normal"/>
        <w:jc w:val="both"/>
        <w:rPr/>
      </w:pPr>
      <w:r>
        <w:rPr/>
        <w:t>(ejtsd: anyéni) Eugenio, olasz festő, szül. Sutriban, Róma közelében 1819. Első mestere Coghetti volt. Részt vett az 1848-iki forradalomban s e miatt menekülnie kellett hazájából. Párisban, majd Londonban tartózkodott. 1869-ben visszatért Firenzébe s azóta freskóképeket festett. Kiválóbb festményei: Izsák föláldozása, A diadalmaskodó Olaszország, Éva és a kígyó, Dante árnyéka.</w:t>
      </w:r>
    </w:p>
    <w:p>
      <w:pPr>
        <w:pStyle w:val="Heading1"/>
        <w:jc w:val="both"/>
        <w:rPr/>
      </w:pPr>
      <w:r>
        <w:rPr/>
        <w:t>Ágnes</w:t>
      </w:r>
    </w:p>
    <w:p>
      <w:pPr>
        <w:pStyle w:val="Normal"/>
        <w:jc w:val="both"/>
        <w:rPr/>
      </w:pPr>
      <w:r>
        <w:rPr/>
        <w:t>szentek. 1. Á., a legenda szerint szép, előkelő hajadon Rómában, Dioklécián alatt 304. vértanu-halállal mult ki. Szimboluma a bárány; emléknapja jan. 21-ike; e napon szokta a pápa a bárányokat megszentelni, melyeknek gyapjából az uj püspökök invesztiturájára a palliumok készülnek. - 2. Á., magyar boldog. III. Béla király unokája. Apja Przemisl Ottokár cseh király, anyja III. Béla király leánya, Constantina volt. 1205-ben szül. Prágában. Három éves korában egy lengyel herceggel eljegyezték, s a tribnici cisterci apácáknál neveltették. Jegyese meghalván, hat éves korától a csehországi doxani zárdában nőtt fel. Később több fejedelmi kérője volt, köztük II. Frigyes császár, de ő szűzi életre határoztá magát. Mivel rokonai ezt ellenezték, IX. Gergelytől iratot eszközölt ki, melyben a pápa helyesli szándékát. Ebben az időben alapították szt. Ferenc rendjét s Á. e rendnek Prágában kórházzal egybekötött zárdát alapított. Alapított egy másikat is szt. Ferenc második rendjének, a Klarissza-apácáknak. Ez utóbbiak közé lépett maga is 1236-ban és IX. Gergely parancsára ugyanott fejedelamasszony lett. 1282 márc. 6-án fejezte be istenfélő életét: XII. János pápától több város kérte szentté nyilvánítását, de a szentté avatás nem történt meg. A régi irók azonban Á.-t boldogságosnak nevezik. - Több fejedelmi asszony neve és pedig:</w:t>
      </w:r>
    </w:p>
    <w:p>
      <w:pPr>
        <w:pStyle w:val="Normal"/>
        <w:spacing w:before="60" w:after="0"/>
        <w:jc w:val="both"/>
        <w:rPr/>
      </w:pPr>
      <w:r>
        <w:rPr/>
        <w:t>1. Á., macsói hercegnő, IV. Béla királyunk leánya, Rastislav halicsi fejedelem és szlavoniai bán felesége. Férjé halála után (1263) IV. Béla király a macsói bánságból, Uzora és Soli boszniai tartományokból és a Szerémség déli részéből teremtette a macsói hercegséget (ducatus de Machow et de Bosna) és azt Ágnes özvegynek és utódjainak mint hűbért adományozta. Meddig élt Ágnes, azt nem tudják, de már 1271-ben fia, Béla uralkodott a macsói hercegségben.</w:t>
      </w:r>
    </w:p>
    <w:p>
      <w:pPr>
        <w:pStyle w:val="Normal"/>
        <w:spacing w:before="60" w:after="0"/>
        <w:jc w:val="both"/>
        <w:rPr/>
      </w:pPr>
      <w:r>
        <w:rPr/>
        <w:t>2. Ausztriai Á., Albert ausztriai herceg leánya s 1296 óta III. András magyar király felesége. Tizenhat éves korában ment férjhez; ő volt az egyetlen Habsburg-leány az Árpádok családjában. 1301-ben férje halála után Bécsbe, 1308-ban atyja meggyilkolása után magyarországi birtokaira, majd 1313-ban Svájcba, az általa Aargauban alapított königsfeldi apácakolostorba vonult vissza. Ennek ajánlotta fel Magyarországból hozott 800 db drága ékszerét, s ott végezte be életét 1334 máj. 13-án. Nagyon kedvelte a tudományokat és a művészeteket s 1335 táján ott készíttette egyik antipendiumát (oltár elé való szőnyegét), melyre saját és boldogult férje védőszentjének a képét is hímeztette. (L. Ágnes királyné antipendiuma Száraz Antaltól. Archaeol. Értes. 1891., 22-4.) Még érdekesebb - eleinte hibásan burgundi Merész Károlynak tulajdonított - házioltára (diptychona), melyen szt. Istv., szt. László, szt. Imre, szt. Erzsébet, szt. András stb. alakjai láthatók. (Ism. Stammler, Der sogenannte Feldaltar Karls des Kühnen, Bern 1880; és Czobor, Arch. Értesítö, 1890, 334-9. 1.). E nevezetes műdarab 1882 óta a berni múzeum tulajdona. (Pór A., Ágnes magyar királyné s leánya Erzsébet élete. Kathol. Szemle, 1888 és külön, Bp, 1888, 68 lap.)</w:t>
      </w:r>
    </w:p>
    <w:p>
      <w:pPr>
        <w:pStyle w:val="Normal"/>
        <w:spacing w:before="60" w:after="0"/>
        <w:jc w:val="both"/>
        <w:rPr/>
      </w:pPr>
      <w:r>
        <w:rPr/>
        <w:t>3. Poitoui A., V. Vilmos guyennei hercegnek leánya, szül. 1023 körül, 1043 óta III. Henrik császár felesége, ennek halála után (1056) fiának, IV.Henriknek gyámja volt. De Anno kölni érsek erőszakkal magához ragadta IV. Henriket (1062) és a gyermek nevében uralkodott. A szerencsétlen anya ellenei elől menekülve, Rómában kolostorba vonult. Utóbb hasztalan kisérlette meg a fejedelmeket rávenni, hogy fiát le ne tegyék. Rómában halt meg mint apáca 1077 dec 14-én. V. ö. Salis- Marschlins « A. von Poitou, Kaiserin von Deutschland» (Zürich 1888). Giesebrecht, Gesch. d. deutschen Kaiserzeit II-III.</w:t>
      </w:r>
    </w:p>
    <w:p>
      <w:pPr>
        <w:pStyle w:val="Normal"/>
        <w:spacing w:before="60" w:after="0"/>
        <w:jc w:val="both"/>
        <w:rPr/>
      </w:pPr>
      <w:r>
        <w:rPr/>
        <w:t>4. Meráni Á., Berthold meráni herceg leánya, kit II. Fülöp Ágost nőül vett 1196-ban. III. Ince pápa érvénytelennek nyilvánította a királynak Ingeborg dán hercegnőtől való elválását s egyházi átokkal sujtotta Franciaországot. Fülöp Ágost kénytelen volt engedni s noha Ágnest szerette, kénytelen volt Ingeborgot visszafogadni. Á. 1201.-ben halt meg Poissyban; két gyermekét törvényeseknek ismerték el. Drámai tárgyul szolgált Ponsard, Pawikowski Gusztáv és Nissel Ferenc költőknek. (Davidsohn R., Philipp II. u. Ingeborg 1888.) L. még: II. Fülöp Ágost.</w:t>
      </w:r>
    </w:p>
    <w:p>
      <w:pPr>
        <w:pStyle w:val="Normal"/>
        <w:jc w:val="both"/>
        <w:rPr/>
      </w:pPr>
      <w:r>
        <w:rPr/>
        <w:t>5. Á., orlamündi grófnő, a meráni hercegek családjából. A monda szerint mint özvegy (1293) Plassenburg várában Kulmbach mellett szerelmi viszonyban élt Szép Albert nürnbergi várgróffal. Hogy nejévé lehessen, első házasságából való két gyermekét megölte, mire Albert elhagyta s a szerencsétlen börtönben végezte életét. Azóta ott kisért Plassenburg várában mint « fehér asszony». A történelem szerint nem Ágnes, hanem meráni Beatrix volt Ottó orlamündi grófnak a neje. Szeretőnek ugyancsak vén lett volna, amennyiben Szép Albert nagyanyjának édes testvére volt.</w:t>
      </w:r>
    </w:p>
    <w:p>
      <w:pPr>
        <w:pStyle w:val="Normal"/>
        <w:spacing w:before="60" w:after="0"/>
        <w:jc w:val="both"/>
        <w:rPr/>
      </w:pPr>
      <w:r>
        <w:rPr/>
        <w:t>6. Bernauer Á., biberachi születésü szép leány, kivel III. Albrecht bajor herceg, Ernő bajor-müncheni herceg egyetlen fia, Augsburgban megismerkedett s vele titkon a vohburgi és straubingi várban élt. A dolog napfényre került, midőn a herceget fiát Erich braunschweigi herceg egyik leányával akarta összeházasítani. Albrechtet «egy leánnyal való paráználkodás miatt» kizárták a lovagünnepélyekből, mire ő Á.-t törvényes nejének nyilvánítá. Az öreg herceg fia távolléte alatt, Straubing várába nyomult, a szerencsétlen Ágnest boszorkánysággal vádolta, halálra itélte és a Dunába fojtatta (1435 okt. 12.). A. harcra kászült apja ellen, de Zsigmond császár kibékíté vele, mire Albrecht 1436-ban braunschweigi Annát vette nőül. Albrecht nem feledkezett meg első szerelméről, «a tisztességes Bernauer Ágnes asszony» holt tetemét 1447-ben Straubingba hozatta, a boldogult által alapított sirboltba helyezte s márványemléket emelt neki. Albrecht és Á. szerencsétlen szerelme sokáig élt népdalokban. Törring (1780), Böttger (1846), Meyr M. (1862), Hebbel F. (1855), és Ludwig Ottó A. históriáját szomorujátékokban, mások regényekben és elbeszélésekben dolgozták föl.</w:t>
      </w:r>
    </w:p>
    <w:p>
      <w:pPr>
        <w:pStyle w:val="Heading1"/>
        <w:jc w:val="both"/>
        <w:rPr/>
      </w:pPr>
      <w:r>
        <w:rPr/>
        <w:t>Agnese S.- (Ágnes-) templom Rómában</w:t>
      </w:r>
    </w:p>
    <w:p>
      <w:pPr>
        <w:pStyle w:val="Normal"/>
        <w:jc w:val="both"/>
        <w:rPr/>
      </w:pPr>
      <w:r>
        <w:rPr/>
        <w:t>l. Mozaik-képek.</w:t>
      </w:r>
    </w:p>
    <w:p>
      <w:pPr>
        <w:pStyle w:val="Heading1"/>
        <w:jc w:val="both"/>
        <w:rPr/>
      </w:pPr>
      <w:r>
        <w:rPr/>
        <w:t>Agnesi</w:t>
      </w:r>
    </w:p>
    <w:p>
      <w:pPr>
        <w:pStyle w:val="Normal"/>
        <w:jc w:val="both"/>
        <w:rPr/>
      </w:pPr>
      <w:r>
        <w:rPr/>
        <w:t>(ejtsd: annyézi;) Mária Gaëtana, tudós olasz nő, szül. Milanoban 1718 máj. 16-án, megh. u. o. a Trivulzio-kolostorban 1799 aug. 9-én. Nagy jártassága volt a nyelvekben és a számtanban s 1750-52 a bolognai egyetemen a számtan tanára volt. Nővére Mária Terézia, (szül. 1780) sok zenedarabot irt ezek közt «Sofonisbe» operát.</w:t>
      </w:r>
    </w:p>
    <w:p>
      <w:pPr>
        <w:pStyle w:val="Heading1"/>
        <w:jc w:val="both"/>
        <w:rPr/>
      </w:pPr>
      <w:r>
        <w:rPr/>
        <w:t>Ágnes-katakomba</w:t>
      </w:r>
    </w:p>
    <w:p>
      <w:pPr>
        <w:pStyle w:val="Normal"/>
        <w:jc w:val="both"/>
        <w:rPr/>
      </w:pPr>
      <w:r>
        <w:rPr/>
        <w:t>l. Katakombák.</w:t>
      </w:r>
    </w:p>
    <w:p>
      <w:pPr>
        <w:pStyle w:val="Heading1"/>
        <w:jc w:val="both"/>
        <w:rPr/>
      </w:pPr>
      <w:r>
        <w:rPr/>
        <w:t>Agnethler</w:t>
      </w:r>
    </w:p>
    <w:p>
      <w:pPr>
        <w:pStyle w:val="Normal"/>
        <w:jc w:val="both"/>
        <w:rPr/>
      </w:pPr>
      <w:r>
        <w:rPr/>
        <w:t>Mihály Teofil, lovag, botanikus, szül. Nagy-Szebenben 1719 jul: 19., megh. Helmstädtban 1752 jan. 15. Szülővárosában megkezdett teologiai tanulmányait Hallé-ban folytatta, de szabad idejében a filozofiára meg a történelmi, numizmatikai és régészeti tanulmányokra is szentelt időt. Később az orvosi tudománynak adta magát s 1751 febr. 1-én doktor lett. Linnének több munkáját (Systema naturae etc. etc. 1747) adta ki, s Helmstädtban az akademián a költészet, szónoklat és régiségtan professzora volt. Doktori értekezése a babérról a következő: «Dissertationem solemnem de Lauro pro obtinenda Doctrinae Salutaris Laurea, in arena publica defendit», Hallae propter Salam 1751, 4°, 60 l., egy táblával.</w:t>
      </w:r>
    </w:p>
    <w:p>
      <w:pPr>
        <w:pStyle w:val="Heading1"/>
        <w:jc w:val="both"/>
        <w:rPr/>
      </w:pPr>
      <w:r>
        <w:rPr/>
        <w:t>Agnezit</w:t>
      </w:r>
    </w:p>
    <w:p>
      <w:pPr>
        <w:pStyle w:val="Normal"/>
        <w:jc w:val="both"/>
        <w:rPr/>
      </w:pPr>
      <w:r>
        <w:rPr/>
        <w:t>(ásv.), bizmutkarbonát Cornwallból (Szt. Ágnes).</w:t>
      </w:r>
    </w:p>
    <w:p>
      <w:pPr>
        <w:pStyle w:val="Heading1"/>
        <w:jc w:val="both"/>
        <w:rPr/>
      </w:pPr>
      <w:r>
        <w:rPr/>
        <w:t>Agni</w:t>
      </w:r>
    </w:p>
    <w:p>
      <w:pPr>
        <w:pStyle w:val="Normal"/>
        <w:jc w:val="both"/>
        <w:rPr/>
      </w:pPr>
      <w:r>
        <w:rPr/>
        <w:t>a tűz istene az ó-ind mitologiában. Neve annyit tesz szánszkritul, hogy tűz (latinul ignis), szlávul ogonj. Villám alakban jött le először a földre. Mikor aztán megunva a földi életet, onnan elbujdosott és elrejtőzött, Matárisvan, az ind Prométheus hozta le ismét az emberekhez. Ez időtől fogva mindig elő tudták A.-t varázsolni két száraz fa összedörzsölésével a föld lakói. A védák korában, mint közvetítő az emberek és a halhatatlanok közt, egyike volt az ind panteon legtiszteltebb alakjainak. A. vitte ragyogó kocsiján az emberek által bemutatott áldozatot az égbe az isteneknek. Az ő kocsiján jöttek a megszorult halandók segélyére az égiek. Idővel igen elhomályosodott a tűzisten hírneve, a brahmanizmusban csak a világőrzők szerény szerepe jutott neki. Rendesen (l. ábra) két arccal, három lábbal és hét karral, futó koson ülve ábrázolják. Egyik szájából három, a másikból négy sugáralaku nyelv nyulik ki. Kezeiben fejszét, zászlót tart. L. Kuhn: Die Herabkunft des Feuers und des Göttertranks (Berlin 1859). Holtzmann: Agni nach den Vorstellungen des Mahâbhârata (Strassb. 1878). Kaegi: Der Rigveda (Lipcse II. 1881).</w:t>
      </w:r>
    </w:p>
    <w:p>
      <w:pPr>
        <w:pStyle w:val="Brahely"/>
        <w:rPr/>
      </w:pPr>
      <w:r>
        <w:rPr/>
        <w:t>[ÁBRA]</w:t>
      </w:r>
      <w:r>
        <w:rPr>
          <w:sz w:val="20"/>
          <w:szCs w:val="20"/>
          <w:vertAlign w:val="subscript"/>
        </w:rPr>
        <w:t xml:space="preserve"> </w:t>
      </w:r>
      <w:r>
        <w:rPr>
          <w:rStyle w:val="Brafelirat"/>
          <w:b/>
          <w:bCs/>
        </w:rPr>
        <w:t>Agni.</w:t>
      </w:r>
    </w:p>
    <w:p>
      <w:pPr>
        <w:pStyle w:val="Heading1"/>
        <w:jc w:val="both"/>
        <w:rPr/>
      </w:pPr>
      <w:r>
        <w:rPr/>
        <w:t>Agnitio</w:t>
      </w:r>
    </w:p>
    <w:p>
      <w:pPr>
        <w:pStyle w:val="Normal"/>
        <w:jc w:val="both"/>
        <w:rPr/>
      </w:pPr>
      <w:r>
        <w:rPr/>
        <w:t>(lat.), 1. perben a beismerés, 2. a római jogban az örökségnek a prétori jog szerint való elfogadása. A. bonorum possessionis - ellentétben az örökségnek a polgárjog szerint való elfogadásával - aditio hereditatis - amely megkülönböztetésnek ma jelentősége nincs; 3. ráismerés.</w:t>
      </w:r>
    </w:p>
    <w:p>
      <w:pPr>
        <w:pStyle w:val="Heading1"/>
        <w:jc w:val="both"/>
        <w:rPr/>
      </w:pPr>
      <w:r>
        <w:rPr/>
        <w:t>Agnoéták</w:t>
      </w:r>
    </w:p>
    <w:p>
      <w:pPr>
        <w:pStyle w:val="Normal"/>
        <w:jc w:val="both"/>
        <w:rPr/>
      </w:pPr>
      <w:r>
        <w:rPr/>
        <w:t>(gör.) a. m. nemtudást vallók, latinosan agnosztikusok. Themistius alexandriai diakon után azt tanították, hogy Krisztus némi dolgokat nem tudott, mert hiszen maga mondta (Márk 13, 32), hogy az utolsó itélet napját nem tudja. Az A. felfogásával szemben a tan az, hogy Jézus Krisztus mint ember ugyan nem tudta az utolsó itélet idejét, de mint isten igenis tudta; sőt sok hittudós azt tartja, hogy Krisztus mint ember is értesült az üdvösség mozzanatairól, tehát az utolsó itéletről is, de annak idejét nem tudta közölhető ismerettel (scientia communicabili) és lsten rendelete értelmében el kellett azt rejtenie embertársaitól.</w:t>
      </w:r>
    </w:p>
    <w:p>
      <w:pPr>
        <w:pStyle w:val="Heading1"/>
        <w:jc w:val="both"/>
        <w:rPr/>
      </w:pPr>
      <w:r>
        <w:rPr/>
        <w:t>Agnolo</w:t>
      </w:r>
    </w:p>
    <w:p>
      <w:pPr>
        <w:pStyle w:val="Normal"/>
        <w:jc w:val="both"/>
        <w:rPr/>
      </w:pPr>
      <w:r>
        <w:rPr/>
        <w:t>(ejtsd: anyolo) Baccio d'. olasz műépítész és fametsző szül. Firenzében 1462. megh. u. o. 1543. ő készítette a Santa Maria Novella-ban berakott famunkákban a karzati székeket, a fafaragványokat a tanácsterem mennyezetén és a Palazzo Vecchio kápolnájában. Mint kitünő diszítő, ő készítette a Santa Maria del Fiore márványpadozatát, mely templomnál 1506-1529-ben mint főépítőmester működött. Mint műépítész a római korai renaissance-t és ennek gazdag homlokzattagozatát igyekezett közvetíteni a szigoru firenzei palotaépítési izléssel. Legkiválóbb művei: Palazzo Bartolini, Palazzo Pecori-Giraldi Casa Lanfredini, Több villa Firenze mellett (Orsini palota), a San Spirito és San Minito al Monte tornyai.</w:t>
      </w:r>
    </w:p>
    <w:p>
      <w:pPr>
        <w:pStyle w:val="Heading1"/>
        <w:jc w:val="both"/>
        <w:rPr/>
      </w:pPr>
      <w:r>
        <w:rPr/>
        <w:t>Agnomen</w:t>
      </w:r>
    </w:p>
    <w:p>
      <w:pPr>
        <w:pStyle w:val="Normal"/>
        <w:jc w:val="both"/>
        <w:rPr/>
      </w:pPr>
      <w:r>
        <w:rPr/>
        <w:t>(lat.) a. m. melléknév. Agnominatio szónoklati műszó a. m. hangrokonítás, szójáték két olyan szóval, amely hangzásra nézve rokon, de jelentésre nézve külön értelmü.</w:t>
      </w:r>
    </w:p>
    <w:p>
      <w:pPr>
        <w:pStyle w:val="Heading1"/>
        <w:jc w:val="both"/>
        <w:rPr/>
      </w:pPr>
      <w:r>
        <w:rPr/>
        <w:t>Agnone</w:t>
      </w:r>
    </w:p>
    <w:p>
      <w:pPr>
        <w:pStyle w:val="Normal"/>
        <w:jc w:val="both"/>
        <w:rPr/>
      </w:pPr>
      <w:r>
        <w:rPr/>
        <w:t>(ejtsd: anyóne), város Campobasso kerületben Olaszországban, a Trigno folyó felső völgyében, (1881) 6243 lak. kik főleg réz-, acél- és arany-áruk készítésével foglalkoznak.</w:t>
      </w:r>
    </w:p>
    <w:p>
      <w:pPr>
        <w:pStyle w:val="Heading1"/>
        <w:jc w:val="both"/>
        <w:rPr/>
      </w:pPr>
      <w:r>
        <w:rPr/>
        <w:t>Agnostus</w:t>
      </w:r>
    </w:p>
    <w:p>
      <w:pPr>
        <w:pStyle w:val="Normal"/>
        <w:jc w:val="both"/>
        <w:rPr/>
      </w:pPr>
      <w:r>
        <w:rPr/>
        <w:t>l. Trilobitok.</w:t>
      </w:r>
    </w:p>
    <w:p>
      <w:pPr>
        <w:pStyle w:val="Heading1"/>
        <w:jc w:val="both"/>
        <w:rPr/>
      </w:pPr>
      <w:r>
        <w:rPr/>
        <w:t>Agnoszkál</w:t>
      </w:r>
    </w:p>
    <w:p>
      <w:pPr>
        <w:pStyle w:val="Normal"/>
        <w:jc w:val="both"/>
        <w:rPr/>
      </w:pPr>
      <w:r>
        <w:rPr/>
        <w:t>(lat.), magáénak ismer, magához tartozónak vall, elösmer: a törvényszéki orvostanban a holttest felismerését értik alatta.</w:t>
      </w:r>
    </w:p>
    <w:p>
      <w:pPr>
        <w:pStyle w:val="Heading1"/>
        <w:jc w:val="both"/>
        <w:rPr/>
      </w:pPr>
      <w:r>
        <w:rPr/>
        <w:t>Agnosztikusok</w:t>
      </w:r>
    </w:p>
    <w:p>
      <w:pPr>
        <w:pStyle w:val="Normal"/>
        <w:jc w:val="both"/>
        <w:rPr/>
      </w:pPr>
      <w:r>
        <w:rPr/>
        <w:t>(lat. «nem-tudók»), a szó uj, az angol Huxley hozta forgalomba, a dolog régi; azokat nevezi Huxley így, akik nem tagadják Isten létét, de tagadják az isteni kinyilatkoztatást és tagadják Isten létének bizonyíthatóságát.</w:t>
      </w:r>
    </w:p>
    <w:p>
      <w:pPr>
        <w:pStyle w:val="Heading1"/>
        <w:jc w:val="both"/>
        <w:rPr/>
      </w:pPr>
      <w:r>
        <w:rPr/>
        <w:t>Agnus castus</w:t>
      </w:r>
    </w:p>
    <w:p>
      <w:pPr>
        <w:pStyle w:val="Normal"/>
        <w:jc w:val="both"/>
        <w:rPr/>
      </w:pPr>
      <w:r>
        <w:rPr/>
        <w:t>(növ.), l. Szűzbariska</w:t>
      </w:r>
    </w:p>
    <w:p>
      <w:pPr>
        <w:pStyle w:val="Heading1"/>
        <w:jc w:val="both"/>
        <w:rPr/>
      </w:pPr>
      <w:r>
        <w:rPr/>
        <w:t>Agnus Christi</w:t>
      </w:r>
    </w:p>
    <w:p>
      <w:pPr>
        <w:pStyle w:val="Normal"/>
        <w:jc w:val="both"/>
        <w:rPr/>
      </w:pPr>
      <w:r>
        <w:rPr/>
        <w:t>növénytermék, l. Isten báránya.</w:t>
      </w:r>
    </w:p>
    <w:p>
      <w:pPr>
        <w:pStyle w:val="Heading1"/>
        <w:jc w:val="both"/>
        <w:rPr/>
      </w:pPr>
      <w:r>
        <w:rPr/>
        <w:t>Agnus Dei</w:t>
      </w:r>
    </w:p>
    <w:p>
      <w:pPr>
        <w:pStyle w:val="Normal"/>
        <w:jc w:val="both"/>
        <w:rPr/>
      </w:pPr>
      <w:r>
        <w:rPr/>
        <w:t>(lat.) a. m. Isten báránya: igy nevezte Krisztust keresztelő szt. János (I, 29.); e szavakkal a kat. egyházi liturgiában rövid miseima kezdődik, melyet a miséző pap, a szent áldozás (communio) előtt, mellét verve háromszor ismétel. Zenés miséknél a kar által énekeltetni szokott utolsó (hatodik) részlet szövegét ez imaszavak teszik. A.- knek, v. egyszerüen Agnus-oknak nevezik továbbá azokat a viasz-báránykákat is, melyek a husvéti gyertya maradványaiból készülnek és amelyeket a pápa uralkodása első és hetedik évének husvétkeddjén megáldani és előkelő személyek között kiosztatni szokott. Készülnek különben ily báránykák nemesebb ércből is; v. alkalmaztatnak zászlókra, medaillokra v. egyéb megfelelő tárgyakra, mint Krisztus jelképei, amikor a báránykaalakok rendesen kis zászlócskát tartanak. A görög egyházban a kehely fölé térített liturgikus ruhadarabot is igy nevezik, azért, mert rendesen báránykaalak van reá himezve. A protestánsok is szokták az Ur vacsorájának kiosztásánál «Jézus, te Isten báránya» szavakkal kezdődő karéneket énekelni.</w:t>
      </w:r>
    </w:p>
    <w:p>
      <w:pPr>
        <w:pStyle w:val="Heading1"/>
        <w:jc w:val="both"/>
        <w:rPr/>
      </w:pPr>
      <w:r>
        <w:rPr/>
        <w:t>Agnus Scythicus</w:t>
      </w:r>
    </w:p>
    <w:p>
      <w:pPr>
        <w:pStyle w:val="Normal"/>
        <w:jc w:val="both"/>
        <w:rPr/>
      </w:pPr>
      <w:r>
        <w:rPr/>
        <w:t>(növ.) l. Szittya bárány.</w:t>
      </w:r>
    </w:p>
    <w:p>
      <w:pPr>
        <w:pStyle w:val="Heading1"/>
        <w:jc w:val="both"/>
        <w:rPr/>
      </w:pPr>
      <w:r>
        <w:rPr/>
        <w:t>Ágnyaláb</w:t>
      </w:r>
    </w:p>
    <w:p>
      <w:pPr>
        <w:pStyle w:val="Normal"/>
        <w:jc w:val="both"/>
        <w:rPr/>
      </w:pPr>
      <w:r>
        <w:rPr/>
        <w:t>a. m. rövidebbre, közönségesen 1 m. hosszura vágott és hajlékony p. fűzfavesszővel vagy szalmakötéllel összekötött ágak, miket tüzelésre v. süppedékes területen utkészítésre stb. használnak. Másként: ágcsomó, rőzsekéve, rőzsenyaláb, pőzs. L. Rőzsefa.</w:t>
      </w:r>
    </w:p>
    <w:p>
      <w:pPr>
        <w:pStyle w:val="Heading1"/>
        <w:jc w:val="both"/>
        <w:rPr/>
      </w:pPr>
      <w:r>
        <w:rPr/>
        <w:t>Ágnyesés</w:t>
      </w:r>
    </w:p>
    <w:p>
      <w:pPr>
        <w:pStyle w:val="Normal"/>
        <w:jc w:val="both"/>
        <w:rPr/>
      </w:pPr>
      <w:r>
        <w:rPr/>
        <w:t>ágnyeselék. A fák ágait részint azért nyesegetik le, hogy az általuk elborított alacsony csemeték v. fák a beárnyékolástól felszabaduljanak, részint oly célból, hogy a lenyesett ágakat, az ágnyeseléket, vagy röviden nyeseléket takarmánynak, alomnak használják. Némelykor bizonyos fákat rendesen nyesegetnek; ez az eljárás nyeső- vagy nyeselőüzemmód (l. o.) név alatt ismeretes. Az Á.-re az ágnyeső kést, a közönséges baltát (l. o.) és kacrot (l. o.) lehet használni.</w:t>
      </w:r>
    </w:p>
    <w:p>
      <w:pPr>
        <w:pStyle w:val="Heading1"/>
        <w:jc w:val="both"/>
        <w:rPr/>
      </w:pPr>
      <w:r>
        <w:rPr/>
        <w:t>Ágoca</w:t>
      </w:r>
    </w:p>
    <w:p>
      <w:pPr>
        <w:pStyle w:val="Normal"/>
        <w:jc w:val="both"/>
        <w:rPr/>
      </w:pPr>
      <w:r>
        <w:rPr/>
        <w:t>az ákác szó tájias hangzása, l. Koronafa.</w:t>
      </w:r>
    </w:p>
    <w:p>
      <w:pPr>
        <w:pStyle w:val="Heading1"/>
        <w:jc w:val="both"/>
        <w:rPr/>
      </w:pPr>
      <w:r>
        <w:rPr/>
        <w:t>Agoe</w:t>
      </w:r>
    </w:p>
    <w:p>
      <w:pPr>
        <w:pStyle w:val="Normal"/>
        <w:jc w:val="both"/>
        <w:rPr/>
      </w:pPr>
      <w:r>
        <w:rPr/>
        <w:t>kis sziget, mely a svéd Getleborg kerülethez tartozik. Alkalmas kikötőhely.</w:t>
      </w:r>
    </w:p>
    <w:p>
      <w:pPr>
        <w:pStyle w:val="Heading1"/>
        <w:jc w:val="both"/>
        <w:rPr/>
      </w:pPr>
      <w:r>
        <w:rPr/>
        <w:t>Agogé</w:t>
      </w:r>
    </w:p>
    <w:p>
      <w:pPr>
        <w:pStyle w:val="Normal"/>
        <w:jc w:val="both"/>
        <w:rPr/>
      </w:pPr>
      <w:r>
        <w:rPr/>
        <w:t>(gör.), a régi gör. zenében a hangoknak fokonként fel- vagy lefelé való haladását jelentette. Lat. ezt a mozgást ductus-nak nevezték; volt pedig háromféle: felfelé ductus rectus, lefelé ductus revertens, fel- és lefelé ductus circumcurrens.</w:t>
      </w:r>
    </w:p>
    <w:p>
      <w:pPr>
        <w:pStyle w:val="Heading1"/>
        <w:jc w:val="both"/>
        <w:rPr/>
      </w:pPr>
      <w:r>
        <w:rPr/>
        <w:t>Agogé ritmika</w:t>
      </w:r>
    </w:p>
    <w:p>
      <w:pPr>
        <w:pStyle w:val="Normal"/>
        <w:jc w:val="both"/>
        <w:rPr/>
      </w:pPr>
      <w:r>
        <w:rPr/>
        <w:t>(lat. ductus rhythmicus), a régi görög és római zenében valamely zenedarab ritmusainak gyorsabb vagy lassúbb, de az arzis és tézis (l. o.) szerint helyes arányban rendezett mozgását jelentette, tehát tökéletesen ugyanazt, amit most ütemnek, de azonkivül azt is, amit időmértéknek (tempo) neveznek.</w:t>
      </w:r>
    </w:p>
    <w:p>
      <w:pPr>
        <w:pStyle w:val="Heading1"/>
        <w:jc w:val="both"/>
        <w:rPr/>
      </w:pPr>
      <w:r>
        <w:rPr/>
        <w:t>Agogna</w:t>
      </w:r>
    </w:p>
    <w:p>
      <w:pPr>
        <w:pStyle w:val="Normal"/>
        <w:jc w:val="both"/>
        <w:rPr/>
      </w:pPr>
      <w:r>
        <w:rPr/>
        <w:t>(ejtsd: ágonyá), folyó Piemontban, hossza 105 kilom. Az Alpesek alján az Ortató és a Lago maggiore közt ered s Lomello alatt szakad a Póba.</w:t>
      </w:r>
    </w:p>
    <w:p>
      <w:pPr>
        <w:pStyle w:val="Heading1"/>
        <w:jc w:val="both"/>
        <w:rPr/>
      </w:pPr>
      <w:r>
        <w:rPr/>
        <w:t>Agome-hegység</w:t>
      </w:r>
    </w:p>
    <w:p>
      <w:pPr>
        <w:pStyle w:val="Normal"/>
        <w:jc w:val="both"/>
        <w:rPr/>
      </w:pPr>
      <w:r>
        <w:rPr/>
        <w:t>erdős hegylánc a német Togo állam északi részén, Nyugat-Afrikában. Egyes csúcsai megközelítik a 2300 m.-t. A növényzet rajta rendkivül buja s fajokban is felette változatos; a lankás lejtőkön indigót és rizst termelnek a benszülöttek. Az éghajlat is sokkal kedvezőbb, mint a partvidéken; eső minden évszakban esik.</w:t>
      </w:r>
    </w:p>
    <w:p>
      <w:pPr>
        <w:pStyle w:val="Heading1"/>
        <w:jc w:val="both"/>
        <w:rPr/>
      </w:pPr>
      <w:r>
        <w:rPr/>
        <w:t>Agon</w:t>
      </w:r>
    </w:p>
    <w:p>
      <w:pPr>
        <w:pStyle w:val="Normal"/>
        <w:jc w:val="both"/>
        <w:rPr/>
      </w:pPr>
      <w:r>
        <w:rPr/>
        <w:t>(gör. a. m. verseny). A régi görögök kétféle küzdelmet értettek e néven; az egyikben a testi ügyesség, a másikban a zenei képzettség, költészet és tánc volt próbára téve. A rendezőket, kik egyuttal mint versenybirák szerepeltek s a jutalmakat kiosztották, agonotétek-nek hívták. A leghiresebb agonok az olimpiai, pithiai nemeai és isztmosi játékok voltak. Rómában már a köztársaság utolsó szakában találkozunk a görögökéhez hasonló versenyekkel. Nero az olimpiai játékok mintájára a minden negyedik évben ismétlődő Neroneákat rendelte el. Egészen az ó-kor végéig tartotta fenn magát az u. n. agon Capitolinus. Megalapítója Domiciánus császár, aki a zenei előadások számára a Marsmezőn odeumot, az atlétai versenyeknek pedig ugyanott stádiont építtetett. Róma fennállásának 1000 éves emlékünnepe alkalmával, Kr. u. 248-ban, szintén A.-t rendeztek. - A. volt egyúttal a versenynek személyesítése a görögöknél. A képző művészetben fiatal, erőteljes ifju alakjában ábrázolták, ki bal kezében pálmát tart, jobb kezével pedig megkoszorúzza a fejét.</w:t>
      </w:r>
    </w:p>
    <w:p>
      <w:pPr>
        <w:pStyle w:val="Heading1"/>
        <w:jc w:val="both"/>
        <w:rPr/>
      </w:pPr>
      <w:r>
        <w:rPr/>
        <w:t>Agonalia</w:t>
      </w:r>
    </w:p>
    <w:p>
      <w:pPr>
        <w:pStyle w:val="Normal"/>
        <w:jc w:val="both"/>
        <w:rPr/>
      </w:pPr>
      <w:r>
        <w:rPr/>
        <w:t>(lat.), római ünnep, mely évenként többször ismétlődött. A név jelentését maguk a római grammatikusok sem értették. Valószinüleg az agere igéből származik s áldozatot jelent. Legalább a régibb nyelvben ezt az igét használták az ölés fogalmának kifejezésére. Az sem bizonyos, mely isteneknek mutattak be ilyenkor áldozatot.</w:t>
      </w:r>
    </w:p>
    <w:p>
      <w:pPr>
        <w:pStyle w:val="Heading1"/>
        <w:jc w:val="both"/>
        <w:rPr/>
      </w:pPr>
      <w:r>
        <w:rPr/>
        <w:t>Agone</w:t>
      </w:r>
    </w:p>
    <w:p>
      <w:pPr>
        <w:pStyle w:val="Normal"/>
        <w:jc w:val="both"/>
        <w:rPr/>
      </w:pPr>
      <w:r>
        <w:rPr/>
        <w:t>(gör.), térképeken ama helyek összeköttetési vonala, amelyeknek magnétikus deklinációja = 0.</w:t>
      </w:r>
    </w:p>
    <w:p>
      <w:pPr>
        <w:pStyle w:val="Heading1"/>
        <w:jc w:val="both"/>
        <w:rPr/>
      </w:pPr>
      <w:r>
        <w:rPr/>
        <w:t>Agónia</w:t>
      </w:r>
    </w:p>
    <w:p>
      <w:pPr>
        <w:pStyle w:val="Normal"/>
        <w:jc w:val="both"/>
        <w:rPr/>
      </w:pPr>
      <w:r>
        <w:rPr/>
        <w:t>(gör.), halálküzdelem. Tartama a halál okától és a beteg erőbeli állapotától függ. A halálküzdelem legfeltünőbb tünete a lassu, egyenetlen, erőltetett lélegzés, melyet gyakran a váladékkal megtelt hörgőkben keletkező hang - a halálhörgés - kisér. A szivműködés és ezzel az érlökés folyton gyengül s miközben az idegrendszeri működések egymás után - utoljára többnyire a szemhéjzáró reflex - megszünnek, az utolsó szivveréssel bekövetkezik a halál.</w:t>
      </w:r>
    </w:p>
    <w:p>
      <w:pPr>
        <w:pStyle w:val="Heading1"/>
        <w:jc w:val="both"/>
        <w:rPr/>
      </w:pPr>
      <w:r>
        <w:rPr/>
        <w:t>Agonisztika</w:t>
      </w:r>
    </w:p>
    <w:p>
      <w:pPr>
        <w:pStyle w:val="Normal"/>
        <w:jc w:val="both"/>
        <w:rPr/>
      </w:pPr>
      <w:r>
        <w:rPr/>
        <w:t>(gör.), a küzdés versenyművészete, l. Agon.</w:t>
      </w:r>
    </w:p>
    <w:p>
      <w:pPr>
        <w:pStyle w:val="Heading1"/>
        <w:jc w:val="both"/>
        <w:rPr/>
      </w:pPr>
      <w:r>
        <w:rPr/>
        <w:t>Agonisztikusok</w:t>
      </w:r>
    </w:p>
    <w:p>
      <w:pPr>
        <w:pStyle w:val="Normal"/>
        <w:jc w:val="both"/>
        <w:rPr/>
      </w:pPr>
      <w:r>
        <w:rPr/>
        <w:t>(gör.), vagyis a haláltusa kedvelői, másként Krisztus harcosai. Igy nevezték magokat Afrikában a IV. században rajongó aszkéták, kik ellenségei voltak a munkának, a házasságnak, valamint a szerzetesi életnek is e mellett rajongva keresték a halált, mely által magukat szentekké dicsőülteknek hitték. Az egyház kárhoztatta őket.</w:t>
      </w:r>
    </w:p>
    <w:p>
      <w:pPr>
        <w:pStyle w:val="Heading1"/>
        <w:jc w:val="both"/>
        <w:rPr/>
      </w:pPr>
      <w:r>
        <w:rPr/>
        <w:t>Agonotétek</w:t>
      </w:r>
    </w:p>
    <w:p>
      <w:pPr>
        <w:pStyle w:val="Normal"/>
        <w:jc w:val="both"/>
        <w:rPr/>
      </w:pPr>
      <w:r>
        <w:rPr/>
        <w:t>l. Agon.</w:t>
      </w:r>
    </w:p>
    <w:p>
      <w:pPr>
        <w:pStyle w:val="Heading1"/>
        <w:jc w:val="both"/>
        <w:rPr/>
      </w:pPr>
      <w:r>
        <w:rPr/>
        <w:t>Agop</w:t>
      </w:r>
    </w:p>
    <w:p>
      <w:pPr>
        <w:pStyle w:val="Normal"/>
        <w:jc w:val="both"/>
        <w:rPr/>
      </w:pPr>
      <w:r>
        <w:rPr/>
        <w:t>János, a XVII. században élt örmény nyelvész, ki azon fáradozott, hogy az örmény nyelvet latinosítsa. Ez az iránya volt 1674-ben kiadott «Puritas linguae Armenicae» cimü munkájának. Írt ezenkivül latin-örmény nyelvtant és a török nyelv alapelveit.</w:t>
      </w:r>
    </w:p>
    <w:p>
      <w:pPr>
        <w:pStyle w:val="Heading1"/>
        <w:jc w:val="both"/>
        <w:rPr/>
      </w:pPr>
      <w:r>
        <w:rPr/>
        <w:t>Agop</w:t>
      </w:r>
    </w:p>
    <w:p>
      <w:pPr>
        <w:pStyle w:val="Normal"/>
        <w:jc w:val="both"/>
        <w:rPr/>
      </w:pPr>
      <w:r>
        <w:rPr/>
        <w:t>pasa, l. Hágop pasa.</w:t>
      </w:r>
    </w:p>
    <w:p>
      <w:pPr>
        <w:pStyle w:val="Heading1"/>
        <w:jc w:val="both"/>
        <w:rPr/>
      </w:pPr>
      <w:r>
        <w:rPr/>
        <w:t>Agora</w:t>
      </w:r>
    </w:p>
    <w:p>
      <w:pPr>
        <w:pStyle w:val="Normal"/>
        <w:jc w:val="both"/>
        <w:rPr/>
      </w:pPr>
      <w:r>
        <w:rPr/>
        <w:t>(gör.), régi görög városokban a piac neve. Az A. az összes üzleti, politikai és vallásos életnek központja volt. A négyszögü tért rendszerint oszlopcsarnokok zárták körül, melyek mögött a templomok és más középületek emelkedtek. Római városokban megfelelt neki a forum (l. o.).</w:t>
      </w:r>
    </w:p>
    <w:p>
      <w:pPr>
        <w:pStyle w:val="Heading1"/>
        <w:jc w:val="both"/>
        <w:rPr/>
      </w:pPr>
      <w:r>
        <w:rPr/>
        <w:t>Agorafóbia</w:t>
      </w:r>
    </w:p>
    <w:p>
      <w:pPr>
        <w:pStyle w:val="Normal"/>
        <w:jc w:val="both"/>
        <w:rPr/>
      </w:pPr>
      <w:r>
        <w:rPr/>
        <w:t>(gör.), Westphal leirása szerint a kóros szorongási érzés válfaja, mely szorongás akkor lép föl, ha a beteg egyedül nagyobb téren, szélesebb utcán keresztül akar menni. Ilyenkor heves szivdobogás, elhalványodás, a torok szárazsága, hideg verejték, általános reszketés és ájulási érzés lép föl és lehetetlenné teszi a betegnek, hogy utját folytassa. Akármilyen kisérővel azonban akadály nélkül megteszi a beteg az utat. Ilyen kóros szorongás nem csupán nagy és néptelen terek vagy utcák előtt jelentkezik, hanem némely, különösen idegbajokra hajlamos egyéneknél akkor is föllép; ha nagyobb magasságban, habár teljes biztosságban állnak, v. ha sötétben vannak. A jelzett állapot kiindulását nem szédülés képezi és szédülési rohamokkal nem is áll kapcsolatban, hanem tisztán csak szorongáson alapul.</w:t>
      </w:r>
    </w:p>
    <w:p>
      <w:pPr>
        <w:pStyle w:val="Heading1"/>
        <w:jc w:val="both"/>
        <w:rPr/>
      </w:pPr>
      <w:r>
        <w:rPr/>
        <w:t>Agorakritos</w:t>
      </w:r>
    </w:p>
    <w:p>
      <w:pPr>
        <w:pStyle w:val="Normal"/>
        <w:jc w:val="both"/>
        <w:rPr/>
      </w:pPr>
      <w:r>
        <w:rPr/>
        <w:t>gör. szobrász Pároszból; élt az V. században Kr. e. s kortársa volt Phidiásnak. A régi korban ismertek voltak «Athena» és «Zeus Koroneában» szobrai, de leghiresebb volt a «Nemezis» kolosszális márvány szobra, amelynek készítésében maga Phidias is részt vett. E szobor némely részeit ujabban találták meg Rhammisban, a hol ez régen állt, fejének egy töredékét pedig a londoni British Museum-ban őrzik.</w:t>
      </w:r>
    </w:p>
    <w:p>
      <w:pPr>
        <w:pStyle w:val="Heading1"/>
        <w:jc w:val="both"/>
        <w:rPr/>
      </w:pPr>
      <w:r>
        <w:rPr/>
        <w:t>Agoranomének</w:t>
      </w:r>
    </w:p>
    <w:p>
      <w:pPr>
        <w:pStyle w:val="Normal"/>
        <w:jc w:val="both"/>
        <w:rPr/>
      </w:pPr>
      <w:r>
        <w:rPr/>
        <w:t>(gör.), a vásárbiztosok számos régi görög városban. Athénben évenkint tizet sorsoltak ki, ötön a város, ötön a Pireus kikötő piaci életét ellenőrizték.</w:t>
      </w:r>
    </w:p>
    <w:p>
      <w:pPr>
        <w:pStyle w:val="Heading1"/>
        <w:jc w:val="both"/>
        <w:rPr/>
      </w:pPr>
      <w:r>
        <w:rPr/>
        <w:t>Agordo</w:t>
      </w:r>
    </w:p>
    <w:p>
      <w:pPr>
        <w:pStyle w:val="Normal"/>
        <w:jc w:val="both"/>
        <w:rPr/>
      </w:pPr>
      <w:r>
        <w:rPr/>
        <w:t>mézőváros (Borgo), az A.-i kerület fővárosa Belluno olasz vidéken, a Cordevole mellett.A Cordevole-völgyben gazdag réztelep, melyet a XV.század óta aknáznak. Az állami bányában 500 munkás dolgozik, ólmot, vitriolt, ként és évenkint mintegy 180 mázsa rezet hozva felszinre.</w:t>
      </w:r>
    </w:p>
    <w:p>
      <w:pPr>
        <w:pStyle w:val="Heading1"/>
        <w:jc w:val="both"/>
        <w:rPr/>
      </w:pPr>
      <w:r>
        <w:rPr/>
        <w:t>Agorites</w:t>
      </w:r>
    </w:p>
    <w:p>
      <w:pPr>
        <w:pStyle w:val="Normal"/>
        <w:jc w:val="both"/>
        <w:rPr/>
      </w:pPr>
      <w:r>
        <w:rPr/>
        <w:t>a régi történetiróknál említett szarmáta nép mely a Káspi tó körül lakott.</w:t>
      </w:r>
    </w:p>
    <w:p>
      <w:pPr>
        <w:pStyle w:val="Heading1"/>
        <w:jc w:val="both"/>
        <w:rPr/>
      </w:pPr>
      <w:r>
        <w:rPr/>
        <w:t>Ágost</w:t>
      </w:r>
    </w:p>
    <w:p>
      <w:pPr>
        <w:pStyle w:val="Normal"/>
        <w:jc w:val="both"/>
        <w:rPr/>
      </w:pPr>
      <w:r>
        <w:rPr/>
        <w:t>(latinul: Augustus «szerencsés», angolul: August, németül: August, franc.: Auguste, olaszul: Augusto vagy Agosto, spanyolul: Augusto). Több fejedelem keresztneve.</w:t>
      </w:r>
    </w:p>
    <w:p>
      <w:pPr>
        <w:pStyle w:val="Normal"/>
        <w:spacing w:before="60" w:after="0"/>
        <w:jc w:val="both"/>
        <w:rPr/>
      </w:pPr>
      <w:r>
        <w:rPr/>
        <w:t>1. I. Á., braunschweigi hercegpüspök, szül. Franciaországban 1568., megh. 1636. 1594-ben a törökök ellen Magyarországon harcolt. 1610-ben püspök lett, de bátyjának Keresztélynek halála után 1633-ban átvette az uralmat. A nördlingeni csata után a prágai békéhez csatlakozott (1635).</w:t>
      </w:r>
    </w:p>
    <w:p>
      <w:pPr>
        <w:pStyle w:val="Normal"/>
        <w:spacing w:before="60" w:after="0"/>
        <w:jc w:val="both"/>
        <w:rPr/>
      </w:pPr>
      <w:r>
        <w:rPr/>
        <w:t>2. II. Á., az ifjabbik braunschweig-lüneburgdannenbergi Henrik hercegnek fia, szül. 1579 ápr. 10-én, megh. 1666 szept. 17. Rostockban, Tübingában és Strassburgban tanult, utazásokat tett Olasz-, Francia- és Angolországban. 30 évig élt visszavonultan Hitzacker várában. Itt irta Selenus Gusztáv álnév alatt a maga idéjében hires művét: «Das Schach- oder Königsspiel» (Leipz. 1616); másik munkája a «Cryptomenyticae et Cryptographiae libri IX» (Lüneburg 1624). Az 1634-ben kihalt brandenburg-wolfenbütteli háztól örökölte Wolfenbüttelt 1635-ben; de örökét csak 1643-ban foglalhatta el, mivel addig a császáriak tartották megszállva. Könyvtárát is Wolfenbüttelbe tette át s 180 ezer kötetéről sajátkezüleg irt öt nagy folió kötetre terjedő katalogust. Bölcs uralkodó volt, ki nagy érdemeket szerzett az egyház, az iskola, az igazságszolgáltatás és az adórendszer körül. Háromszor nősült; a második házasságból származtak A. Rudolf és Antal Ulrik; a harmádikból Ferdinánd Albert, a braunschweig-beverni ág alapítója. II. A. a Braunschweig-ház ifjabb wolfenbütteli ágának megalapítója.</w:t>
      </w:r>
    </w:p>
    <w:p>
      <w:pPr>
        <w:pStyle w:val="Normal"/>
        <w:spacing w:before="60" w:after="0"/>
        <w:jc w:val="both"/>
        <w:rPr/>
      </w:pPr>
      <w:r>
        <w:rPr/>
        <w:t>3. Á. Pál Frigyes, Oldenburg nagyhercege, Péter Frigyes Lajos herceg és Erzsébet württembergi hercegnő legidősb fia, szül. 1783 jul. 13. Rastede várkastélyban, megh. 1853 febr. 27. Miután a franciák Oldenburgot megszállották, apjával öccséhez ment Oroszországba. Ezzel együtt részt vett a szabadságharcban: Midőn 1829 május 21-én a kormányt átvette, nagyhercegi címet vett föl melyet a bécsi kongresszus helyben hagyott. Á. szerződések által gondoskodott az ország fejlődéséről, rendezte az iparügyet és az egyházi viszonyokat s lelkiismeretesen működött az ország javának előmozdításán. Az 1848-iki események után alkotmányt adott országának (1849. febr. 19.). Első felesége Adelheid, anhalt-bernburg-schaumburgi hercegnő (1817), második neje ennek huga Ida (1825), harmadik neje pedig Cecilia, IV. Gusztáv Adolf volt svéd király legifjabb leánya (1831) volt; ez utóbbi is meghalt 1844-ben. Négy gyermeke volt, akik közül Amália Ottó görög király neje lett (megh. 1875 máj. 20); Miklós Frigyes Péter pedig apjának utódja. V. ö. « Oldenburg » történetét; Mosle P. Fr. A., Grossh. v. Oldenburg (1865) l. Allgem. deutsche Biogr. I.</w:t>
      </w:r>
    </w:p>
    <w:p>
      <w:pPr>
        <w:pStyle w:val="Normal"/>
        <w:spacing w:before="60" w:after="0"/>
        <w:jc w:val="both"/>
        <w:rPr/>
      </w:pPr>
      <w:r>
        <w:rPr/>
        <w:t>4. Á. Vilmos, porosz herceg, l. Frigyes Vilmos porosz királynak második fia, szül. Berlinben 1722 aug. 9., megh. Oranienburgban 1758 jan. 12. Apjának kedvence volt ki szivesebben hagyta volna rá a koronát, semmint idősbik fiára II. Frigyesre. Kitüntette magát az első és második sziléziai háboruban, különösen Hohenfriedberg mellett és a hét éves háboruban Lobositz és Prága mellett; azonban bátyjával II. Frigyessel összekoccanván, elhagyta a sereget és minden köztevékenységtől visszavonult. 1744-ben porosz hercegnek nyilvánították, mely cimet ő viselte legelőször. Neje Lujza Amália braunschweig-wolfenbütteli hercegnő volt kivel 1842-ben kelt egybe. II. Frigyes Vilmos király az ő fia volt.</w:t>
      </w:r>
    </w:p>
    <w:p>
      <w:pPr>
        <w:pStyle w:val="Normal"/>
        <w:spacing w:before="60" w:after="0"/>
        <w:jc w:val="both"/>
        <w:rPr/>
      </w:pPr>
      <w:r>
        <w:rPr/>
        <w:t>5. Á. Frigyes Vilmos Henrik, porosz királyi herceg, gyalogsági tábornok, a tüzérség főnöke szül. 1779 szept. 19., megh. Brombergben 1843 jul. 29. Nagy Frigyes öccsének, az 1814. megh. Ágost Ferdinánd királyi hercegnek és Anna Erzsébet Luiza brandenburg-schwedti őrgrófnőnek fia. Résztvett a Jena mellett vivott csatában és Prenzlau mellett kétségbeesett védélem után a franciák fogságába került. 13 havi fogság után szabadon bocsáttatván, Svájcban és Olaszországban utazgatott, azután Pétervárra ment. A porosz hadsereg ujjászervezése alkalmával tábornokká és a tüzérség főnökévé nevezték ki. 1813-1814 résztvett a lipcsei, párisi és több más csatában. 1815-ben északi Franciaország erődeinek ostromlására volt rendelve s működése igen sikeres volt. A háboru után a tüzérség fejlesztésére fordította főgondját. A herceg a porosz királyság leggazdagabb embere volt. Vagyona a koronára szállt, mert csak törvénytelen gyermeket hagyott maga után.</w:t>
      </w:r>
    </w:p>
    <w:p>
      <w:pPr>
        <w:pStyle w:val="Normal"/>
        <w:spacing w:before="60" w:after="0"/>
        <w:jc w:val="both"/>
        <w:rPr/>
      </w:pPr>
      <w:r>
        <w:rPr/>
        <w:t>6. Á., Szászország választófejedelme, Jámbor Henrik hercegnek és mecklenburgi Katalinnak fia; szül. Freibergben 1526 jul. 31., megh. 1586 febr. 11. Egyideig Ferdinánd király udvaránál élt Prágában, hol ennek fiával Miksával, a későbbi császárral szoros barátságot kötött. 1548. III. Keresztély dán király leányával Annával lépett házasságra. Weissenfelsben élt, mig batyja halála után 1553. a kormányra és a választófejedelmi méltóságra jutott. Móric bátyja karddal gyarapította örökét, Á. pedig a viszonyok fölhasználásával ügyes alkudozások és a császár kegye révén jutott uj jogok és területek birtokába. Része volt az 1555. évi augsburgi béke megkötésében. Az urvacsoráról szóló kalvini tannak volt híve s üldözte a lutherá- nusokat. Nemsokára azonban (1574.) elpártolt e fölfogástól és üldözője lett a kalvinistáknak. 1580. uj szervezetet adott a protestáns egyháznak, mely azt merev formák közé szorította. Kiváló törvényhozónak és még jelesebb nemzetgazdásznak bizonyult. Földmívelés, ipar és kereskedelem virágzásnak indult alatta s az ország jóléte szemlátomást emelkedett. Befogadta a vallásuk miatt hazájukból kiüzött német-alföldieket, mi a posztógyártás és a gyapjuszövés fölvirágzására vezetett. Az egész országot beutazta, utakat építtetett és 1566-ban Magdeburg Hiob által Szászország térképét is megcsináltatta. A nép szellemi kiképzését sem kevésbbé segítette elő. A drezdai könyvtár és a legtöbb tudományos és művészeti gyüjtemény tőle veszi kezdetét. Az esztergályozás mellett az alkímia volt legkedvesebb foglalkozása, jóllehet több izben megcsalták. Felesége Anna 1585 okt. 1-én meghalt; s ekkor uj házasságra lépett Joachim Ernő anhalti fejedelem 13 éves leányával. Az uralkodásban fia, I. Keresztély követte. Fiatal özvegye pedig holsteini János. herceghez ment feleségül.</w:t>
      </w:r>
    </w:p>
    <w:p>
      <w:pPr>
        <w:pStyle w:val="Normal"/>
        <w:spacing w:before="60" w:after="0"/>
        <w:jc w:val="both"/>
        <w:rPr/>
      </w:pPr>
      <w:r>
        <w:rPr/>
        <w:t>7. II. Á. (Frigyes), «az erős», 1694-1733-ig szász választófejedelem, 1697 óta egyuttal lengyel király. III. János György választófejedelem és Anna Zsófia dán hercegnőnek fia, szül. Drezdában 1670 máj. 12., megh. Varsóban, 1733 febr. 1. Már mint ifju kitünt rendkivüli testi erejével és ügyességével. 1687-89-ig beutazta Európa nevezetesebb országait, köztük hazánkat is. Apja halála után (1691) Bécsbe utazott, hol l. József császárral barátságos viszonyt kötött, mely politikájára is befolyással volt. 1693-ban nőül vette Krisztina Eberhardina, brandenburg-kulmbachi hercegnőt, ki utóbb elvált tőle. Bátyjának IV. János Györgynek 1694 ápril 24-én történt halála után a választófejedelmi méltóság Ágostra szállott. Új méltóságában elóször is Magyarországon a törökök ellen harcoló szász csapatokat vezényelte, 1696 augusztus végén azonban a fővezényletről lemondott. Visszatérése közben, Bécsben, ama terv fogamzott meg benne, hogy megszerzi a Sobieski János halálával megüresedett lengyel trónt. E cél elérésére Flemming tábornokát küldte Varsóba, ki 10 millió forint árán a lengyel főnemesek között hatalmas pártot szervezett. Flemming azonfelül Á. versenytársát, Conti herceget is lemondásra birta. Á. maga pedig 1697 jun. 2. Bádenban (Bécs mellett) a katolikus hitre tért. A választás költségeinek előteremtése végett Á. birtokainak tetemes részeit, sőt a család ősi várához, Wettinhez tartozó birtokokat is elzálogosította. Ezek után a lengyel rendek többsége 1697 jun. 27. királlyá választotta. 10000 főből álló hadsereg élén bevonult Varsóba, hol szept. 15. megkoronáztatta magát. Szászország mind ennek csak kárát látta, főleg az 1700 óta dühöngő «Északi háboru»-nak (l. o.), melyet Á. mint lengyel király indított XIl. Károly svéd király ellen. Miután Károly előbb Á. szövetségesét, a dánokat és Nagy Péter orosz cárt megverte, Á. ellen fordult, kit ledérsége, tékozlása és pompakedvelése miatt különösen gyülölt. A szász segélyhad 1702 jul. 19. Klisszov és 1703 máj. 1. Pultuszk mellett vereséget szenvedett, a lengyel, országgyülés pedig XII. Károly felszólítására A. királyt trónjától megfosztotta (1704 febr. 14.) és Leszczynski Szaniszló-t, posen-i vajdát ültette halyébe. Károly azonban még ezzel sem érte be: 1706 elején Szászországba nyomult és Fraunstadt táján 1706 febr. 13. ujabb diadalt aratott a szászok hadán, végre pedig Ágostot az altranstädti béke aláirására kényszeritette. (1706 dec. 18.) Á. ugyan azt remélte, hogy szeretője, Königsmark grófnő utján kedvezőbb föltételeket nyerhet Károlytól; a svéd király azonban szóba sem állt a szép követtel. Á. tehát kénytelen volt, a svédek táborában alázatos módon bocsánatot kérni Károlytól, békéért könyörögni és a lengyel koronai jelvényeket Károlynak átszolgáltatni. Míg most Károly megint az oroszok ellen fordult, Á. Németalföldön szavójai Jenő herceg táborában termett, kit 9000 katonával (a spanyol örökösödési háboruban) támogatott. Midőn hire járt, hogy XII. Károly serege Pultava-nál az oroszok fogságába esett, ő maga pedig török földre menekülni volt kénytelen, A. semmisnek nyílvánította az altranstädti békeszerződést (1709 aug. 8.) és Svédország ellen megujította a háborút, mely Károly haláláig (1713) változatos eredménnyel folyt. 1719-ben fegyverszünetet kötött az uj svéd kormánnyal, mely utóbb (1732) végleges béke megkötésére vezetett. E szerződésben Svédország Ágostot megint elismerte lengyel királynak. A lengyelek közül azonban sokan nem akartak tudni volt uruk visszatéréséről; ez elégületlenek Ledochowski Szaniszló körül sereglettek, ki a bevonuló szász hadakat többször megverte, sőt Ágostnak az oroszok közvetítése mellett kötött varsói szerződés értelmében (1716) hadaival együtt el kellett hagynia az országot. Ekkor Á. más módon iparkodott a lengyel koronát visszaszerezni. Hallatlan pompát és fényt fejtett ki és teli marokkal szórta a pénzt. És e mód csakugyan célhoz segítette: a lengyelek ismét befogadták országukba. Mindennek Szászország adta meg az árát, mely milliókat fordított a fejedelem kegyenceire, kegyencnőire, törvénytelen gyermekeire és az udvari mulatságokra, úgyhogy nyomoruság és éhség támadt az országban. Á. azért nem javult haláláig, mely Varsóban érte utól 1733 febr. 1-én. Krakkóban temették a királyi sirboltba. Neje már 1727 szept. 5. hunyt el; ettől egy fia született III: Ágost Frigyes (l. o.). Königsmark grófnőtől a hires «Szász Móric» született, Cosel grófnőtől pedig Rutowski gróf.</w:t>
      </w:r>
    </w:p>
    <w:p>
      <w:pPr>
        <w:pStyle w:val="Normal"/>
        <w:spacing w:before="60" w:after="0"/>
        <w:jc w:val="both"/>
        <w:rPr/>
      </w:pPr>
      <w:r>
        <w:rPr/>
        <w:t>8. III. A. Frigyes, Lengyelország királya és Szászország választófejedelme, az előbbinek fia és utódja, szül. 1696 okt 17., megh. 1763 okt 5. Anyja és nagyanyja, a dán Anna Zsófia, prot. vallásban nevelték, de a római kuria mindent megtett, hogy az ifju királyi herceget a kat. vallásnak megnyerje. Frigyes Ágost 1712-ben csakugyan áttért Bolognában, mi azonban 1717-ig titokban maradt. 1719 aug. 20. elvette Mária Józefát, József császár leányát s Hubertusburgban a vadászatnak élt. Apját 1733-ban követte a trónon s hogy a lengyel koronát is megnyerje, elismerte a pragmatika szankciót és az oroszok javára lemondott Kurlandról és Livlandról. De a lengyelek többsége a porta és Franciaország helyeslése mellett Leszczynski Szaniszlót emelte a trónra. Háborura került a dolog: Szaniszló Danzigba menekült, Frigyes Ágostot királlyá koronázták és az 1736. évi varsói békekongresszuson általánosan elismerték. Csak a müvészet, a zene és festészet iránt érdeklődött, számos műkincset szerzett, meghonosította Drezdában az olasz operát, de máskülönben munkakerülő s az ország ügyeivel semmit sem törődő ember volt. Helyette kegyencei (Sulkowski és 1738 óta Brühl gróf) uralkodtak orosz szellemben s mivelhogy még lakni sem szeretett Lengyelországban, a szerencsétlen nemzet vagy 30 éven át a kegyencek zsarolásának volt kitéve, mi teljes anarkiára vezetett. III. Károly királyunk (és német császár) halála után Frigyes Ágost, adott szava ellenére, hadat indított Mária Terézia ellen (1742). De nem bizván II. Frigyes hadi szerencséjében, 1744-ben ismét Ausztriához csatlakozott és 30000 embert bocsátott Mária Terézia rendelkezésére. E sereget Hohenfriedberg mellett teljesen szétverték, mire a porosz király Szászországot elfoglalta ( 1745) és megsarcolta. A drezdai békében Á. visszakapta országát; de midőn 1756-ban uj szövetségre lépett Oroszországgal és Ausztriával, II. Frigyes hirtelen megtámadta és 17000 emberből álló hadseregét Pirna mellett elfogta. Á. Lengyelországba menekült és csak a hubertusburgi békekötés után tért vissza Drezdába. Tizenöt gyermeke közül öt fia és öt leánya élte túl, kik Lengyelország és Litvánia hercege és hercegnője címet viselték. Utána fia, Frigyes Keresztély lett szász választófejedelem, mig a lengyel korona Poniatowski Szaniszlóra szállott. A háboruban Szászország szenvedett legtöbbet, adóssága 40 millió tallérral emelkedett.</w:t>
      </w:r>
    </w:p>
    <w:p>
      <w:pPr>
        <w:pStyle w:val="Normal"/>
        <w:spacing w:before="60" w:after="0"/>
        <w:jc w:val="both"/>
        <w:rPr/>
      </w:pPr>
      <w:r>
        <w:rPr/>
        <w:t>9. A. EmiL Lipót, Szász-Gotha és Altenburg hercege, II. Ernő herceg és Amália szász-meiningeni hercegnő fia, szül. 1772 nov. 21., megh. 1822 máj. 17. Genfben tanult 1788-93. 1797-ben Luiza Sarolta mecklenburg-schwerini hercegnővel s ennek halála után (1802) Karolina Amália hessenkasseli hercegnővel lépett házasságra. Apját 1804 ápr. 12-én követte az uralkodásban. Igazságosan és szeliden uralkodott. I. Napoleont bámulta s eszélyes viselkedésével országának kimélésére birta. Törekedett a nép jólétének emelésére és sokat tett a tudományok és művészetek érdekében. Maga is irogatott. Idillikus rajzait «Kyllenikon oder Auch ich war in Arkadien» c. alatt jelentek meg. Befejezetlen maradt többek között «Emilianische Briefe.» c. költői műve, melyben önön magát rajzolja. Goethét pedánsnak nézte, de Jean Pault (Richter) nagyrabecsülte s levelezésben is állott vele. Zongora-darabokat, különösen jeles dalokat is komponált.</w:t>
      </w:r>
    </w:p>
    <w:p>
      <w:pPr>
        <w:pStyle w:val="Normal"/>
        <w:spacing w:before="60" w:after="0"/>
        <w:jc w:val="both"/>
        <w:rPr/>
      </w:pPr>
      <w:r>
        <w:rPr/>
        <w:t>10. A. Frigyes Eberhard, Württemberg királyi hercege, porosz tábornok, Pál herceg fia. szül. 1813 jan. 24., megh. 1885; jan. 12. 1829-ben württembergi, 1830-ben pedig porosz katonai szolgálatba lépett. 1858 óta a gárdának volt vezérlő tábornoka. Mint ilyen részt vett az 1866. és 1870-71-iki hadjáratokban. Chlum elfoglalásával ő és hadosztálya döntötték el a königgrätzi csatát. Az 1870-iki háboruban a gárda-hadosztály Frigyes Károly hercegnek volt alárendelve. A Gravelotte mellett vivott csatában Á. korai támadás által hibát követett el, mely roppant véráldozatba került a poroszoknak. Része volt a szedáni eseményekben, valamint Páris ostromában. 1882-ben nyugalomba vonult.</w:t>
      </w:r>
    </w:p>
    <w:p>
      <w:pPr>
        <w:pStyle w:val="Heading1"/>
        <w:jc w:val="both"/>
        <w:rPr/>
      </w:pPr>
      <w:r>
        <w:rPr/>
        <w:t>Agosta</w:t>
      </w:r>
    </w:p>
    <w:p>
      <w:pPr>
        <w:pStyle w:val="Normal"/>
        <w:jc w:val="both"/>
        <w:rPr/>
      </w:pPr>
      <w:r>
        <w:rPr/>
        <w:t>megerősített tengeri kikötő Sziciliának szirakúzai kerületben, Szirakúzától északra, 11340 lakossal; egy kis szigeten, melyet hid köt össze Sziciliával. Itt esett el 1676 ápr. 29-én Ruyter tengernagy a franciák ellen vivott tengeri csatában.</w:t>
      </w:r>
    </w:p>
    <w:p>
      <w:pPr>
        <w:pStyle w:val="Heading1"/>
        <w:jc w:val="both"/>
        <w:rPr/>
      </w:pPr>
      <w:r>
        <w:rPr/>
        <w:t>Ágostai hitvallás</w:t>
      </w:r>
    </w:p>
    <w:p>
      <w:pPr>
        <w:pStyle w:val="Normal"/>
        <w:jc w:val="both"/>
        <w:rPr/>
      </w:pPr>
      <w:r>
        <w:rPr/>
        <w:t>(Confessio Augustana). Eredetileg «Apologia», későbbi német cime: Confessio oder Bekenntniss des Glaubens etlicher Fürsten und Stände, überantwortet Kaiserlicher Majestaet zu Augsburg. Anno MDXXX», majd a várostól, melyben átadatott: «Confessio Angustana», ágostai hitvallás». Ez a Luther hiveinek «alaphitvallása» legfőbb szimbolikus könyve. Mint a német címe is mutatja, az Augsburgban (Ágostában) tartott német birodalmi gyülésen nyujtották be a császárnak, V. Károlynak, mint a Lutherféle reformáció híveinek evangéliomi hitvallását. Története a következő: A császár megparancsolta, hogy az összehívott birodalmi gyülésre az uj vallás hívei rövid, velős, világos fogalmazásban tartoznak benyujtani az evangéliomi hitre vonatkozó nézeteiket. János szász választófejedelem, mihelyt a császári meghívót, mely őt személyes megjelenésre hivta fel, megkapta (1530 márc. 4.),rögtön megtette a szükséges előkészületeket. Felszólította wittenbergi hittudósait: Luthert, Melanchtont, Jónást, Bugenhagent, hogy állítsák össze az evangéliomra vonatkozó főhitcikkeket, hogy azokat az evangelikus fejedelmek és rendek a birodalmi gyülés elé terjeszthessék. Luther még 1529 októberben, midőn a svájci reformációhoz szító délnémetországi városok is bevétetni óhajtották magokat a protestáns szövetségbe, összeállitotta a főbb dogmákat az u. n. schwabachi 17 cikkben; most a szász teologusok a mondott célra ezeket dolgozták át s ezekből készítették az u. n. torgaui cikkeket. Ezek első részökben, a Marburgban 1529 okt. 1-3. Zwinglivel tartott kolloquiumon elfogadott 14 tétellel lényegökben megegyeztek. Minthogy azonban e munka kissé kemény tollal volt irva s a gyülés elé való terjesztésre nem látszott alkalmasnak, a fejedelem Melanchtonnak adta át átdolgozás céljából. Melanchton, Spalatin és Jónás a választófejedelmet a birodalmi gyülésre Ágostába kisérte; ellenben Luther, mert egyházi és birodalmi átok alatt volt, Koburgban maradt, hol együtt készítették el a császárhoz szóló előszót Melanchton pedig rövid, pár nap alatt május 2-tól május 10-ig megirta Ágostában a fentebbi két rendbeli cikkek alapján a hitvallást, melynek «Apologia» címet adott. Természetesen Luther volt az első, kivel a hitvallást közölték. János szász választófejedelem küldte meg neki május 11-én, felszólítván őt, mondja meg: mit tart róla. Luther május 15-én küldte azt vissza, többek közt ezt irván: «Olvastam Melanchton Fülöp Apologiáját. Nekem majdnem tetszik és nem tudok rajta semmit sem javítani, sem változtatni ...»</w:t>
      </w:r>
    </w:p>
    <w:p>
      <w:pPr>
        <w:pStyle w:val="Normal"/>
        <w:spacing w:before="60" w:after="0"/>
        <w:jc w:val="both"/>
        <w:rPr/>
      </w:pPr>
      <w:r>
        <w:rPr/>
        <w:t>Mivel azonban a császár még mindig késett Innsbruckban, hol hosszabb pihenőt tartott s mivel a benyujtandó hitvallás gyorsan készült s mivel azt Melanchton ugy tekintette, mint utolsó kisérletet az evangeliomi hitelveknek a hagyományos egyházi tantételekkel való összeegyeztetésére s végül mivel Melanchton még mindig, - bár eleget simított a cikkeken, - erősnek tartotta azok egyik-másik tételét: azért mihelyt visszaérkezett az irat Luthertől, ujra elővette azt, még enyhébbé, még simábbá tette. A császár 1530 jun. 15-én tartotta bevonulását Ágosta városába, egy nappal később pedig megnyitotta a birodalmi gyülést s felszólította az ev. fejedelmeket és rendeket, hogy a második nyilvános ülésen 1530 jun. 24-én nyujtsák be hitvallásukat. János szász választófejedelem a megelőző nap aláirás végett hitfelei elé terjesztette az «Apologiát». Aláirták: János szász választófejedelem, György brandenburgi őrgróf, Ernő lüneburgi herceg, Fülöp hesseni tartománygróf, Farkas anhalti fejedelem, Nürnberg és Reutlingen birodalmi városok. Fülöp hesseni tartománygróf, aki az urvacsorai tanban inkább Zwinglihez szított, eleinte nem akarta aláirni, de végül Luthernek hozzáintézett levele hatott és aláirta; ellenben Strassburg, Kostnitz, Memmingen és Lindau városok, - a reformáció hívei - megtagadták az aláirást, mivel nem értettek egyet Lutherrel az urvacsorai tanban és egy külön hitvallást, Confessio tetrapolitana készítettek Augsburgban Capitoval és Bucerrel 23 cikkben, mely nagyon szigoruan ragaszkodott a Szentirás szavaihoz és át akarták adni a császárnak, ki azonban visszautasította. A birodalmi gyülés jun. 24-iki nyilvános ülésén, dacára a protestánsok minden sürgetésének, nem olvasták fel a hitvallást, valószinüleg azért, mert a császár félt a nagy nyilvánosságtól. Másnap azonban a püspöki palota kápolnájában felolvasták. Délután 3 óra volt. Amint a rendek elhelyezkedtek, előlépett a két szász választófejedelemségi kancellár dr. Pontanus = Georg Brück és Breyer Keresztély, amaz a hitvallás latin, emez a német szövegét tartotta kezében. A császár előbb a latin szöveget akarta felolvastatni, de János szász választófejedelem kérésére, aki értésére adta, hogy most német földön vannak, megengedte, hogy a németet olvassák fel először. A kápolnába alig 200 ember fért, de annál többen voltak az előcsarnokban és az udvaron, sőt a kivül állók az ablakokhoz is létrákat támasztottak, hogy jól meghallhassák a felolvasást. Brück György rövid bevezető beszéde után Breyer kancellár felolvasta az ettől kezdve u. n. ágostai hitvallást. Rögtön a felolvasás után átvette a császár a két példányt s azok közül a latint megtartotta, a németet pedig Albert majnci érsek választófejedelemnek adta át. Az ág. hitvallás 28 cikkben két részből áll. Az első rész 21 cikkében, melyek a schwabachi cikkek alapján állanak, a keresztény hitnek és tudománynak főágazatai tárgyaltatnak; szembetünő ebben az a törekvés, hogy az ős keresztény katolikus egyház tanához lehetőleg alkalmazkodjanak s innen van, hogy a hitvallás tételei mindenütt olyanokul vannak föltüntetve, melyek az egyházi atyák tanaival teljesen egyeznek. Nem kevésbbé békítő jellemü a második rész, mely 7 cikkből áll. Ezek a torgaui cikkek alapján a viszály okát képező visszaélésekről szólanak, t. i., hogy az urvcsoráját nem egy, de két szin alatt kell kiszolgáltatni, hogy a papok nőtlensége, a mise, a fülbe való gyónás, a bőjt, a szerzetesi fogadalom és a püspökök világi hatalma a Szentirással ellenkező téves tanok; kérik az egyetemes konciliumnak zsinatra való összehivását.</w:t>
      </w:r>
    </w:p>
    <w:p>
      <w:pPr>
        <w:pStyle w:val="Normal"/>
        <w:spacing w:before="60" w:after="0"/>
        <w:jc w:val="both"/>
        <w:rPr/>
      </w:pPr>
      <w:r>
        <w:rPr/>
        <w:t>A mű hatása rendkivüli volt. Maga az augsburgi püspök önfeledten kiáltott fel: «Amit felolvastak, az való, az a tiszta igazság». A császár azonban a hitvallást: Eck János, Wimpina Konrád, Cochläus János és Faber János katolikus teologusoknak adta át, hogy cáfolják meg. De a cáfolat oly ügyetlen volt, hogy a császár a néki adott példányt összegyürte s az egészet elvetendőnek mondta. Ujat kellett késziteniök. Az uj, az átdolgozott «Confutatio» sem ért sokkal többet, de azért, amint elkészült, augusztus 3-án a birodalmi gyülésen a protestánsoknak felolvasták s egyuttal meghagyták nekik, hogy ahhoz tartsák magukat. Melanchton részletes cáfolatot irt a «Confutatióra» s azt is Apologiának nevezte el. De a császár ennek felolvasását, valamint a Zwingli időközben beérkezett külön hitvallásának - «Ratio fidei ad Carolum V.» - felolvasását nem engedte meg. Melanchton azután ezt az apologiáját a «Confutatio» egy irott példánya alapján ujra átdolgozta, s ez mint az «Ágostai hitvailás Apologiája» a lutheránus egyház szimbolikus könyve lett. Az ágostai hitvallás ezentul államokmány gyanánt szerepel, mert midőn a reformáció hivei a protestánsok vmely szerződésnél mint pl. a passaui szerződésnél 1552 jul. 30., v. az ágostai vallásbékénél 1555 szept. 21. és a westpháliai békénél 1648-ban államjogilag említtetnek, mindenkor azokat értik e név alatt, akik az ágostai hitvalláshoz ragaszkodnak s azt aláirták. Aláirták azonban azt később nem csak a Luther, de a Zwingli és Kalvin követői is, sőt maga Kalvin is 1541-ben a regensburgi egyházi vita alkalmával. Melanchton feljogosítva érezte magát, hogy az ágostai hitvallást módosítsa. Nevezetesen 1540-ben az urvacsorára vonatkozó tantételt változtatta meg s ezért azután - bar eleintén a változtatásokkal senki sem törődött -- a tulzó lutheránusok Flaciussal élükön megtámadták az 1540-iki «Augustana confessió»-t, melyet a változásokért «Variatá»-nak neveztek s csakis az 1530-it, tehát a nem változtatottat (invariatát) tekintették érvényesnek. A református irányuak a variatát irták alá. A szigoru lutheránus irányuak pedig az 1577-ben készült «Formula concordiae»-ben csak az invariatát ismerik el a Luther hívei alaphitvallásnak.</w:t>
      </w:r>
    </w:p>
    <w:p>
      <w:pPr>
        <w:pStyle w:val="Normal"/>
        <w:spacing w:before="60" w:after="0"/>
        <w:jc w:val="both"/>
        <w:rPr/>
      </w:pPr>
      <w:r>
        <w:rPr/>
        <w:t>Magyarországon, hol Luther tanai korán ismeretesek lettek (Luther 95 tételét négy héttel kiszegeztetésök után már Bártfán is olvasták), az ágostai hitvallás is eredeti 1530-iki kiadásában terjedett el. Ezt fogadták el az erdélyi szászok 1545-ben Medgyesen tartott szervezkedő zsinatukon; ez alapon szervezkedtek a magyarországi evangélikusok 1546-ban Eperjesen és Erdődön tartott zsinataikon, ahol a jelenlevők általánosan az ágostai 1530-iki hitvallást ismerték el és irták alá. (Ugyanígy Óváron 1554-ben Szatmármegyében.) Ez alapon nyertek némi vallási szabadságot a magyarországi protestánsok az 1553-iki soproni, majd pozsonyi országgyülésen, hol az evangéliom legbuzgóbb pártfogóját, Nadasdy Tamást választották nadorrá. - Később 1591-ben junius 1-3. a csepregi kolloquium alkalmával Nadasdy Ferenc a Zwingli-irányu dunántúli lelkészekkel szemben a «Formula Concordiae» alapjára állott s más ev. papot meg sem tűrt, mint olyat, aki az 1530-iki ágostai hitvalláshoz ragaszkodik s a Formula Concordiaet elfogadja. Az 1610-iki zsolnai és az 1707-iki rózsahegyi ev. zsinatok hasonló álláspontra helyezkedtek s igy tehát bátran mondható, hogy Magyarországon a Variata soha és sehol sem volt érvényben. A felső-magyarországi szab. kir. városoknak Stöckel Lénárttól készített, 1549-ben elfogadott és I. Ferdinándnak (majd 1560-ban Verantius Antal érseknek is) átadott, úgynevezett Confessio Pentapolitánája is, mely 1813-ban Kassán latin, magyar és német nyelven megjelent, az 1530-iki ágostai hitvallást közli lényegében XX cikkben. Ugyanezt teszi a felsőmagyarországi bányavárosok 1559 dec. 6-iki « Confessio»-ja XXI cikkben. A sáros-zempléni ev. esperesség a hitvallást illetőleg pedig egyenesen az 1530-iki ágostai hitvallásra, az Apologiára és a Liber Concordiaera-ra (Formula Concordiae-ra) hivatkozik 1614 aug. 13-án a sárosmegyei alispánhoz benyujtott törvényeiben. (Összesen 52 cikk.) Midőn 1830-ban a magyarországi ág. hitv. evangélikusok hitvallásuk három százados örömünnepét megülték, nemsokára magyar nyelvre fordítva kiadta azt Agonás Sámuel rozsnyói ev. lelkész: «Augustana Confessio, azaz a keresztyén Evangyelika Hitnek Vallás-Tétele» stb. cím alatt Kassán a 1838.</w:t>
      </w:r>
    </w:p>
    <w:p>
      <w:pPr>
        <w:pStyle w:val="Normal"/>
        <w:spacing w:before="60" w:after="0"/>
        <w:jc w:val="both"/>
        <w:rPr/>
      </w:pPr>
      <w:r>
        <w:rPr/>
        <w:t>Ami különben az 1530-iki ágostai hitvallásnak szövegét illeti, az u. n. invariata sem teljesen azonos szövegü. Az 1530-ban Augsburgban V. Károly császárnak benyujtott eredeti példány elveszett. A latin példány Brüsszelben a császári családi levéltárba került és ott feltalálható nem volt. A német példányt a német birodalmi levéltárból a többi okmányokkal együtt a tridenti zsinat alkalmával valószinüleg Rómába vitték. Az ágostai hitvallás minden kiadásai Melanchton fogalmazványából v. magán iratokból vétettek s innen van sokféle eltérésök. A «Repetitio Confessionis augustanae saxonica» címü hitvallás ujabb keletü; Ezt Melanchton 1551-ben a tridenti zsinat számára készítette. Ezt majdnem minden német ev. egyházban elfogadták és aláirták. Brandenburgban azonban az 1540-iki variatát fogadták el hitszabályul, különösen 1614 óta, midőn a «Confessio Marchica» megjelent.</w:t>
      </w:r>
    </w:p>
    <w:p>
      <w:pPr>
        <w:pStyle w:val="Heading1"/>
        <w:jc w:val="both"/>
        <w:rPr/>
      </w:pPr>
      <w:r>
        <w:rPr/>
        <w:t>Ágostai hitvallás apologiája</w:t>
      </w:r>
    </w:p>
    <w:p>
      <w:pPr>
        <w:pStyle w:val="Normal"/>
        <w:jc w:val="both"/>
        <w:rPr/>
      </w:pPr>
      <w:r>
        <w:rPr/>
        <w:t>Az ágost. hitv. ev. egyház egyik szimbolikus könyve s nem más, mint az ágost. hitvallás kimerítő védelme és felelet azon cáfolatra, melyet V. Károly császár az ágost. birodalmi gyülésen, az ágost. hitvallás ellen, róm. kat. hittudósok, nevezetesen: Dr. Eck János, Fáber János, Cochlaeus János és Vimpina Konrád által készíttetett s 1530 aug. 3-án a birodalmi gyülésen felolvastatott «Confutatio confessionis»-ra. Ezt a cáfolatot a császár az evang. rendeknek ugyan nem adta ki, de Melanchton a maga és mások jegyzetei és a hallott felolvasás alapján irta meg reá feleletül az Apologiát. 1530 szept. 22-én nyujtották be V. Károly császárnak, de V.Károly nem fogadta el. Mivel pedig a róm. kat. tudósok azt hirdették, hogy az ágost. hitvallás tételei megdöntettek, Melanchton a cáfolatnak egy később kezébe került másolata alapján gyökeresen átdolgozta az apologiát, s azt azután «Apologie der Confession» az ágostai hitvallás apologiájának, védelmének nevezte. Ez az irat egy előszóból, a történeti előzmények elbeszéléséből és 14 cikkből áll, melyek a következők: 1. az eredendő bűnről, 2. a megigazulásról, 3. a szeretetről és a törvény betöltéséről, 4. az egyházról, 5. a bűnbánatról, 6. a gyónásról és az elégtételről, 7. a szentségekről, 8. az emberi intézményekről az egyházban, 9. a szentek imádásáról, 10. a két szin alatt adott urvacsoráról, 11. a papok házasságáról, 12. a miséről, 13. a szerzetesi fogadalomról és 14. az egyházi hatalomról. Melanchton az apologiát 1531 ápr. latin nyelven adta ki; októberben pedig a Justus Jónás fordításában német nyelven jelent meg. Ahol az ágost. hitvallást elfogadták, ott az apologiát szimbolikus könyvnek tekintik. Igy nálunk Magyarországon is. Magyar fordításban nincsen közkézen.</w:t>
      </w:r>
    </w:p>
    <w:p>
      <w:pPr>
        <w:pStyle w:val="Heading1"/>
        <w:jc w:val="both"/>
        <w:rPr/>
      </w:pPr>
      <w:r>
        <w:rPr/>
        <w:t>Ágostai vallásbéke</w:t>
      </w:r>
    </w:p>
    <w:p>
      <w:pPr>
        <w:pStyle w:val="Normal"/>
        <w:jc w:val="both"/>
        <w:rPr/>
      </w:pPr>
      <w:r>
        <w:rPr/>
        <w:t>l. Augsburgi vallásbéke.</w:t>
      </w:r>
    </w:p>
    <w:p>
      <w:pPr>
        <w:pStyle w:val="Heading1"/>
        <w:jc w:val="both"/>
        <w:rPr/>
      </w:pPr>
      <w:r>
        <w:rPr/>
        <w:t>Agostini</w:t>
      </w:r>
    </w:p>
    <w:p>
      <w:pPr>
        <w:pStyle w:val="Normal"/>
        <w:jc w:val="both"/>
        <w:rPr/>
      </w:pPr>
      <w:r>
        <w:rPr/>
        <w:t>1. velencei patriárka s bibornok, az olasz királysággal békülni óhajtó papság egyik vezére, ki különösen a kolera-járvány idején mutatott feláldozó tevékenysége által szerezte népszerüségét. 1892. jan. 1. halt meg.</w:t>
      </w:r>
    </w:p>
    <w:p>
      <w:pPr>
        <w:pStyle w:val="Normal"/>
        <w:spacing w:before="60" w:after="0"/>
        <w:jc w:val="both"/>
        <w:rPr/>
      </w:pPr>
      <w:r>
        <w:rPr/>
        <w:t>2. A. Pál, olasz zeneszerző, szül. Valleranoban 1593 táján, megh. 1629. A hires Nanini tanítványa, majd veje volt; Rómában orgonajátszó lett, a Szt.-Péter-templomban is, később a Vatikán karnagya. Kéziratban csodálatraméltó miséit stb. őrzik a könyvtárak; 4, sőt 12 karra (48 szólamra) irottak is vannak közte, p. párhuzamosan egymással 3 különböző kánon lángelmüen vezetve. 1619-ből 2 kötet zsoltár, 1620-ból 2 köt. «Magnificat» és antifona s 5 kötet mise maradt Agostinitól.</w:t>
      </w:r>
    </w:p>
    <w:p>
      <w:pPr>
        <w:pStyle w:val="Heading1"/>
        <w:jc w:val="both"/>
        <w:rPr/>
      </w:pPr>
      <w:r>
        <w:rPr/>
        <w:t>Ágoston</w:t>
      </w:r>
    </w:p>
    <w:p>
      <w:pPr>
        <w:pStyle w:val="Normal"/>
        <w:jc w:val="both"/>
        <w:rPr/>
      </w:pPr>
      <w:r>
        <w:rPr/>
        <w:t>(Augustinus) Aurél, Szent, a nyugati egyház legkiválóbb egyházatyája, szül. Tagasteben, Numidiában 354-ben. Meghalt Hippóban 430 aug. 28. Apja Patricius pogány volt s csak kevéssel halála előtt lett kereszténnyé, de anyja, szt. Monika, buzgó keresztény. Az okosságáért és jámborságáért egyaránt magasztalt nő jókorán igyekezett becsepegtetni fiába a keresztény vallás tanait. Magasabb kiképzés végett a fiatal, alig 17 esztendős Á.- t szülői előbb Madaurába, aztán Karthagóba küldték. Itt nemcsak a retorikai tanulmányokat üzte nagy kedvvel, de belekóstolt a nagy város élvezeteibe is, és - mint életirói mondják, elmerült a világ gyönyöreiben. Cicero «Hortensíus»-ának olvasása költötte fel benne a vágyat az örök igazság keresése iránt. Egyideig bölcsészeti kérdésekkel foglalkozott; majd azt vélte, hogy az igaz bölcseséget s ezzel együtt az önuralmat a manichaeusok vezeklő misztikus szektájában találja meg. Hozzájok csatlakozott, azonban nem találta meg nálok azt, amit remélt. Tiz évet vesztegetett el a manichaeus felekezet körében s kiábrándulása oly erős volt, hogy már-már kétségbeesett az igazság léte és saját lelkének nyugalma felől. Ujra a bölcsészethez fordult és Platon s az uj platonikus iskola iratai kötötték le figyelmét. Harminc éves korában Rómába megy, egy év mulva pedig Milanóba s mindkét helyen az ékesszólást tanítja. Milanóban összeköttetésbe jut Szt. Ambrussal, ennek hatása alatt megtér, s 387-ben, husvétkor természetes fiával Adeodatussal együtt megkeresztelkedik. A következő évben hazájába tér vissza, hol aszkéta egyesületet alkot, s a világtól elvonulva él mind addig, amig a hipporegiusi gyülekezet preszbiterré nem választja. E tisztet nem akarta elfogadni Á.; de amint akarata ellenére mégis hivatalába lép, oly tehetséget és erélyt fejt ki, hogy Valerius, Hippo püspöke püspöktársává szentelte föl 395-ben. Ettől fogva Á. szava s tekintélye volt a döntő az afrikai egyházban. Nagy sikerrel támadta s győzte le a már létező vagy ujabban felbukkanó eretnek törekvéseket, a donatistákat, a manichaeusokat, az ariánusokat, a pelagiánusokat, a szemipelagiánusokat. E győzelmek egyuttal biztosítottak az afrikai egyház tekintélyét az egész nyugati egyházban. A. hire az egész egyházban elterjedt, s csorbítatlanul maradt egész haláláig. Tetemeit sokáig a páviai Péter-templomban őrizték s 1842-ben vitték pápai engedéllyel Algériába, hol Hippo romjain, a francia püspökök által épített sirban helyezték el. Szt. Ágoston egyike a nyugati egyház négy nagy doktorának; egyike ő az egész egyház legnagyobb atyáinak és tudósainak; rendkivül sokoldalu s minden téren bámulatot kelt tökéletessége. A keresztény vallás alapvető tanait bölcseleti alapokra fektette s e közben Platont vette alapul, úgy azonban, hogy ahol szükségesnek látta, Aristoteles tanait is alkalmazta s a hitet a bölcselet által nem befolyásoltatta. Nagyon szépen kifejtette a hit és a tudomány, a kinyilatkoztatás és az ész közt levő viszonyt. A lehető legerélyesebben hangsulyozta a katolikus egyház és a pápa tekintélyét: Roma locuta; causa finita. Világosan kjfejtette a hit két forrásának, a Szentirásnak és a hagyománynak tekintélyét. A hit titkait az ész által minél inkább megvilágosítani és érthetővé tenni igyekezett. Fő működése a kegyelem és a szabad akarat közt levő viszony megvilágításában áll; ez utóbbit erősen hangsulyozza, de Ádám büne által meggyengültnek mondja. Világosan feltünteti a különbséget, mely az ember természeti állapota, őseredeti állapota, bukott állapota és megváltott s megszentelt állapota közt fennáll. Az elvet: Isten a természetfölöttieket a természetiekre, ezeknek megfelelően építi, érvényesítette. Álláspontja az isteni előre-választás (praedestinatio) kérdésében még mindig vita tárgyát képezi. Ágoston sáját élettörténetét megirta a sokat idézett «Confessionum libri XII» és «Retractationum libri II. művekben. Megjelent, nem említve a külföldi kiadásokat: «Tyrnaviae 1763 typ. acad. soc. J. » Ugyanitt továbbá Kassán, Győrben. Nagy-Váradon, Egerben megjelentek: «Augustini divi Aurelii, fasciculus divini amoris, complectens meditationes soliloquia et manuale Cassoviae 1732», «Soliloquia et manuale Cass. 1738.» «Meditationes Tyrn. 1739. » U. a. «Tyrn. 1765.» «Manuale Tyrn. 1739.» U. a. «Tyrn. 1767.» « Soliloquia Tyrn. 1739.» U. a. «Tyrn. 1765.» «Selectae epistolae polemicae Jaurini 1740.» U. a. «Tyrn. 1741.» «Regula Magnó-Varadini 1743.» «Praecipuorum ad doctrinam de gratia Christi pertinentium tomuli duo, Tyrn. 1767.» «Meditationes, soliloquia et manuale Agriae 1780.» Műveinek összegyüjtött kiadása megjelent Párisban 1679-1700, s u. o. 1836-40-ben.</w:t>
      </w:r>
    </w:p>
    <w:p>
      <w:pPr>
        <w:pStyle w:val="Heading1"/>
        <w:jc w:val="both"/>
        <w:rPr/>
      </w:pPr>
      <w:r>
        <w:rPr/>
        <w:t>Ágoston</w:t>
      </w:r>
    </w:p>
    <w:p>
      <w:pPr>
        <w:pStyle w:val="Normal"/>
        <w:jc w:val="both"/>
        <w:rPr/>
      </w:pPr>
      <w:r>
        <w:rPr/>
        <w:t>1. Ker. János, egyházi és történelmi iró, áldozó pap, szül. Nagy-Károlyban 1787., megh. 1863.,gyulai káplán, majd szentandrási plébános volt (Békésm.), 1823-ban nyugalomba vonult s Pesten élt. Történelmi dolgozatokat irt a Tudományos Gyüjteménybe (1820-27) és utazási cikkeket a Hasznos Mulatságokba; önálló hittudományi munkái: Lehet-e? van-e? egyedül üdvözítő eklézsia? (Pest 1812); Megbővített mágnes ... minden kereszt. felekezetbeli magyaroknak arra, hogy az igaz, nemzeti római keresztény kath. religióba egyesüljenek a boldogságra. (U. o. 1823.)</w:t>
      </w:r>
    </w:p>
    <w:p>
      <w:pPr>
        <w:pStyle w:val="Normal"/>
        <w:spacing w:before="60" w:after="0"/>
        <w:jc w:val="both"/>
        <w:rPr/>
      </w:pPr>
      <w:r>
        <w:rPr/>
        <w:t>2. A. Péter, jezsuita hitszónok és egyházi iró, szül. Szent-Léleken, a székelyföldön 1616-ban, meghalt 1689. Sokáig volt Nagyszombatban hitszónok és tanár s a szt. Adalbertról nevezett nevelőintézet igazgatója; kötelességeit mint pap és a; török hódoltság területre több izben kiküldött misszionárius nagy önfeláldozással teljesítette; börtönt és kinzást szenvedett s egy kolera alkalmával a legnagyobb veszedelemnek tette ki magát. Irt és fordított lelki épülésre szánt műveket, u. m. Lelki patika (Lőcse 1669), Szivek kincse (Nagyszombat 1671. és többször), Mirrhaszedő zarándok (u. o. 1672), Mennyei követek (u. o. 1691) stb.</w:t>
      </w:r>
    </w:p>
    <w:p>
      <w:pPr>
        <w:pStyle w:val="Heading1"/>
        <w:jc w:val="both"/>
        <w:rPr/>
      </w:pPr>
      <w:r>
        <w:rPr/>
        <w:t>Ágoston</w:t>
      </w:r>
    </w:p>
    <w:p>
      <w:pPr>
        <w:pStyle w:val="Normal"/>
        <w:jc w:val="both"/>
        <w:rPr/>
      </w:pPr>
      <w:r>
        <w:rPr/>
        <w:t>1. József (kis jókai), űgyvéd, volt orsz. képviselő, szül. Hatvanban 1800, megh. Pesten 1860 márc. 9. Hosszu ügyvédi pályáján szoros viszonyba jutott a politika vezérférfiaival, többek közt Kossuth-tal, kinek ügyét is védte a történelmi nevezetességü pörben. Megyegyüléseken mondott beszédeit Kossuth: Törvényhatósági Tudósításai közölték. Munkája: Felelet Wildner Ignácnak bizonyos magyar váltójogi kérdés feletti őszinte véleményére Pest 1844.</w:t>
      </w:r>
    </w:p>
    <w:p>
      <w:pPr>
        <w:pStyle w:val="Normal"/>
        <w:spacing w:before="60" w:after="0"/>
        <w:jc w:val="both"/>
        <w:rPr/>
      </w:pPr>
      <w:r>
        <w:rPr/>
        <w:t>2. Á. József; az előbbinek fia, építész-mérnök s az Első magyar általános biztosító társaságnak vezértitkára, szül. Pesten 1843 nov. 30. Iskoláit Budapesten végezte s oklevelét a József műegyetemen kapta. Munkássága az építészmérnökségen, az adminisztráción, a közéletben való tevékeny részvételen kivül, hol mint fő- és székvárosi bizottsági tag, iskolaszéki alelnök, az Orsz. Magyar Iskolaegyesület belvárosi osztályának elnöke stb. fáradhatatlanul működik, az irodalomra is kiterjed, mely utóbbiban a poézis gyönyöreinek is részt juttat. Több költeménye jelent meg a Nefelejtsben (1861-1865); értekezése Baróti Szabó Dávidról a Figyelőben (1882); Bártfai László és neje című irodalomtörténeti tanulmánya a Budapesti Szemlében (1885 XLIV), azonkivül sok szakcikke a hirlapokban és folyóiratokban. Á. egyike a hazai legkiválóbb könyvkedvelőknek, kinek hungarikáit, s a történelemre, és irodalomra vonatkozó nagybecsü gyüjteményét a hazai elsőrangu magánkönyvtárak közé sorozzák. Kiváló izléssel berendezett könyvtárát Kossuth (Marasztonytól), Petőfi (Orlaitól), Sárosy (Szamossytól) eredeti arcképei diszítik. Munkába vette a magyarországi nyomdászat történetének megirását.</w:t>
      </w:r>
    </w:p>
    <w:p>
      <w:pPr>
        <w:pStyle w:val="Normal"/>
        <w:spacing w:before="60" w:after="0"/>
        <w:jc w:val="both"/>
        <w:rPr/>
      </w:pPr>
      <w:r>
        <w:rPr/>
        <w:t>3. Á. Antal, iró, szül. 1829-ben, a szabadságharcban honvédtiszt volt, majd a császári hadseregbe sorozták, honnan mint főhadnagy lépett ki. 1860-tól a kat. sajtónak volt munkása, igy az Idők Tanujá-ban, később a Magyar Allamnál dolgozott, s 1874-től haláláig (1887), mint a Kath. Hetilap szerkesztője; titkára volt 1864-től a Szt. István-, később a Szt.-László-társulatnak. Egy Kis olasz tolmácsot irt, s elbeszéléseket fordított külföldi iróktól: A kandallónál (Eger 1878) és Családi körben (Budapest 1880).</w:t>
      </w:r>
    </w:p>
    <w:p>
      <w:pPr>
        <w:pStyle w:val="Heading1"/>
        <w:jc w:val="both"/>
        <w:rPr/>
      </w:pPr>
      <w:r>
        <w:rPr/>
        <w:t>Ágostonfalva</w:t>
      </w:r>
    </w:p>
    <w:p>
      <w:pPr>
        <w:pStyle w:val="Normal"/>
        <w:jc w:val="both"/>
        <w:rPr/>
      </w:pPr>
      <w:r>
        <w:rPr/>
        <w:t>kisközség N.-Küküllőm. kőhalmi j.-ban, (1891) 740 oláh lakossal, postával, táviróval és vasuttal, az Olt legészakibb kanyarodásánál, kukoricatermesztéssel, juhtenyésztéssel és nagy erdővel. A község felett emelkedő Monaszteriahegycsucsot a kalugerek fényes kolostora koronázta; a hires zárdát Mária Terézia alatt Bukov rombolta le s romjaiból épült a község temploma.</w:t>
      </w:r>
    </w:p>
    <w:p>
      <w:pPr>
        <w:pStyle w:val="Heading1"/>
        <w:jc w:val="both"/>
        <w:rPr/>
      </w:pPr>
      <w:r>
        <w:rPr/>
        <w:t>Ágoston-rendi kanonokok</w:t>
      </w:r>
    </w:p>
    <w:p>
      <w:pPr>
        <w:pStyle w:val="Normal"/>
        <w:jc w:val="both"/>
        <w:rPr/>
      </w:pPr>
      <w:r>
        <w:rPr/>
        <w:t>(Canonici regulares Sancti Augustini.) Ezek majd az apostolok, majd legalább szt. Ágoston koráig akarnák visszavinni eredetöket, de szintoly helytelenül, mint az ágostonrendi szerzetesek. (L. azokat.) Szt. Ágoston szabálya, melyet e kanonokok (és később az ágostonrendiek) követtek, a XI. századból ered. Ugyanis II. Miklós és II. Sándor pápák 1059. és 1063-ban zsinatot tartottak; melyeken az egyháziaknak kötelességükké tették az együttélést és a tulajdonról való lemondást. Eme zsinatok határozatait az ágostonrendieknél előadott okoknál fogva Szt. Ágoston szabályának hivták és az ezt követő kanonokok rendje is a most mondott szentatya után neveztetett el.</w:t>
      </w:r>
    </w:p>
    <w:p>
      <w:pPr>
        <w:pStyle w:val="Heading1"/>
        <w:jc w:val="both"/>
        <w:rPr/>
      </w:pPr>
      <w:r>
        <w:rPr/>
        <w:t>Ágoston-rendi szerzetesek</w:t>
      </w:r>
    </w:p>
    <w:p>
      <w:pPr>
        <w:pStyle w:val="Normal"/>
        <w:jc w:val="both"/>
        <w:rPr/>
      </w:pPr>
      <w:r>
        <w:rPr/>
        <w:t>Alapítójuknak ők maguk szt. Ágostont, a nagy hippói püspököt és egyházatyát szeretik tekinteni, de ez állításuk történelmileg nem igazolható. Igaz, hogy Szt. Ágoston néhány barátjával zárdaihoz hasonló közös lakásban aszkéta-életet folytatott, de hogy ő szerzetes v. remete volt, v. hogy szerzetesi szabályokat alkotott volna, semmi nyoma nem létezik. Az Ágostonrendiek szerzete tényleg a XII. században keletkezett oly módon, hogy IV. Sándor pápa a több helyen, főleg Olaszországban egymástól különváltan létező remetegyülekezeteket; hogy egyenetlenségeiknek, melyek forrása szokásaik eltérése volt, véget vessen, egy szervezetben egyesítette. Szabályukat Szt. Ágostónról nevezték el v. merőben nagyobb tekintély nyerése végett, vagy azért mert lényegére nézve megegyezik Szt. Ágostonnak az egyháziak erkölcseiről tartott beszédeivel és a hippói apácákhoz irt 109-ik levelével. Öltönyük a karban és nyilvános helyeken viselendő fekete felső ruhán kivül fehér köntösből és váll-lebbenyből (scapülare) áll. Számos kiváltságaik közt említendő, hogy a pápai kápolna sekrestyésének állását ők látták el. V.Pius 1567-ben a szerzetet a kolduló rendek közé vette föl, a nélkül, hogy birtokképtelennek nyilvánította volna. A XIV. század óta hanyatlásnak indult fegyelem felélesztése végett a rend kebelében szigorubb tartályu (strictioris observantiae) gyülekezetek (kongregációk) keletkeztek: Ilyenhez tartoztak Luther Márton (l. o.) és Abraham a Sancta Clara (l. o.) is. A rend valaha nagyon elterjedt volt; jelenleg azonban csak száz és néhány zárdája van. - E szerzetes rendnek több monostora volt Magyar; országban is mint a «Memoria Provinciae Hungaricae Augustinianae antiquae» címü s 1778-ban Rosnák Márton rendtag által kiadott munka tanusítja.</w:t>
      </w:r>
    </w:p>
    <w:p>
      <w:pPr>
        <w:pStyle w:val="Normal"/>
        <w:spacing w:before="60" w:after="0"/>
        <w:jc w:val="both"/>
        <w:rPr/>
      </w:pPr>
      <w:r>
        <w:rPr/>
        <w:t>1. Szent Miklósról nevezett perjelség Egerben. Hogy ki volt e perjelség alapítója, nem tudják; de hogy a IV.században létezett, bizonyítja János bibornok levele, melyben 1456-ban bucsut engedélyezett a monostor templomának. Fönnállt a monostor a templommal együtt 1595-ig, mikor a törökök Egert elfoglalták, s a Szt. Miklósról nevezett egyház a rácokra jutott. - 2. Szent Mihályról cimzett perjelség Székes-fehérvárott. Bonbardius tanusága szerint a konvent temploma Szt. Mihály tiszteletére szentelve, a külvárosban volt, mely terjedelménél fogva saját közigazgatási hatósággal birt. E monostorról Szentiványi is megemlékezik, valamint Thuróczy is. Szétrombolták a törökök 1543-ban. - 3. keresztelő Szt. Jánosról nevezett perjelség Bártfán. A bártfai monostor a város közepén állott s a polgárságot ismerte el kegyurául. - 4. Szt. István első vértanuról nevezett perjelség Budán. Már hajdanta volt Budán az ágostoniaknak monostoruk Szt. István első vértanu tiszteletére szentelve. Alapítóját, valamint alapításának idejét nem tudják; de hogy a XIV.században létezett, az bizonyos, mint ezt egy 1505-ről kelt irat tanusítja. E monostor fönnállt 1541-ig, mikor a törökök Budavárát elfoglalván, a templomokat és kolostorokat feldulták. Buda visszavételével (1686) az ágoston-rendi remeték is visszatértek, sőt 1709-ben helyet is jelöltek nekik a monostor és templom fölépítésére, még pedig a Budaországut nevü külvárosban a réginek helyén. Sok küzdelem s fáradozás után sikerült jótékony adományokból a monostor és templom fölépítése s fölszerelése és 1770 szept. 27-én istennek fölavatták; azonban nemsokára II. József császár rendelete folytán a rendtagoknak ismét el kellett azt hagyniok s mivel a kapisztráni szent-ferencieket is hasonló sors érte, hogy tető nélkül ne maradjanak, Niczky kristóf alispán kérelmére ezeknek adták át azzal a kötelezettséggel, hogy a plébániai kötelmeket is teljesítsék; miket ezek a mai napig teljesítenek is. - 5. Kanizsai rezidencia. Ez igen rövid ideig állott fenn, 1713-1724-ig. - 6. Szent Miklósról nevezett perjelség Ercsiben. A Székes-Fehérmegyében fekvő Ercsi helységben Tamás nádor 1260-ban Szent Miklósról nevezett apátságot alapított a ciszterciek számára IV. Béla király idejében. Ezt később 1499-ben mint perjelséget az ágostonrendi remetéknek adták át, de a mohácsi vész (1526) után csakhamar egészen elpusztult, úgy hogy Ercsi lakosainál még emléke se maradt fenn. - 7. Güssingi (Németujvár) perjelség. E hely jelenleg a szombathelyi egyházi megyéhez tartozik, s Vasmegyében fekszik. Volt itt az ágostonrendi remetéknek monostoruk, de alapítóját, valamint azt, hogy kinek tiszteletére volt szentelve, és hogy mikor szünt meg, nem tudják. - 8. Szentlélekről nevezett perjelség Harapkovon. Harapkov Eperjes mellett Sárosmegyében fekvő helység, melyben Perényi Miklós monostort alapított az ágostonrendi remeték számára, azon a helyen, hol a benedekrendieknek volt apátságuk. Ugy látszik, hogy ez alapítvány 1334 előtt történt. 1526-ban kénytelenek voltak a rendtagok az országos bajok miatt a kolostort elhagyni, s így I. Ferdinánd Mochnya birtokot az eperjesi polgároknak engedte át bizonyos, általok fizetendő pénzösszegért. Végre a jezsuiták birtokába került, akik megigérték, hogy az ágostonrendi remetéket visszasegélik Budára. Ezt az adott szavukat be is váltották. - 9. Keresztelő Szt. Jánosról nevezett perjelség Kazán, Borsodmegyében fekszik a Sajó mellett. - 10. Szt. Erzsébetről nevezett perjelség Komárom, Zalamegyében. - 11. Körmendi perjelség. Körmend Vasmegyében fekvő mezőváros, a Batthyány család birtoka. - 12. Myrai Szt. Miklós és tolentini Szt. Miklósról nevezett perjelség Lékán. Léka mezőváros fekszik Vasmegyében, közel Ausztria határszéleihez. 1655-ben Nadasdy Ferenc gróf országbiró e mezőváros és vár ura az ágostonrendi remeték számára myrai Szt. Miklós és tolentini Szt. Miklós tiszteletére szentelt monostort alapított adománylevél erejénél fogva. A zárda kórusán egy régi, a bold. Szüzet ábrázoló szentkép van, mely Esterházy Pál herceg bizonysága szerint hajdan a röthi egyházban tiszteltetett mint csodálatos szentkép. Később ezt Luther követőinek lelkésze a templomból kitetette, de Ambrózi Mihály kőszegi polgár, habar lutheránus, tiszteletben megőrizte, míg végre 1709-ben ismét előbbi helyére jutott. - 13. Szűz Máriáról nevezett perjelség Lövőn, Zalamegyében, a Zala folyó partján. -- 14. Szűz Máriáról nevezett perjelség Pápócon. Az igénytelen Pápóc falu Vasmegyében hajdan igen hiressé vált az ágostonrendi szerzetes kanonokok prépostsága s ugyane rendi remeték perjelsége által. Mind a kettőt Felsei Margit, Magyar Pál özvegye, Chapun László leánya a Nádasdiak nemzetségéből alapította. Ez az 1360-ban alapított kolostor egész a szerencsétlen mohácsi vészig virágzott, amidőn aztán végkép elpusztult. A zárdaépület még most is, habár romlásnak indult részben fönnáll s néhány szoba is van benne, melyek lakhatók. Még a kápolna is megvan, csakhogy barbár kezek által eltorzítva. A pápóci prépostság különös jognál fogva a győri püspök által érdemes egyházi férfiaknak adatik, nevezetesen a szombathelyi kanonokok közül annak, ki a zala-egerszegi főesperes. - 15. Pécsi perjelség. Hogy az ágostonrendi remetéknek Pécsett is volt templomuk és kolostoruk, az kétséget nem szenved. Ki volt alapítója? nem tudják. Elpusztult a törökök első Magyarországba való berohanásakor. A rend tagjai - leginkább Achinger József közreműködése folytán - 1713-ban ismét visszajöttek. A mostani templom Szent ágoston tiszteletére van szentelve s a rezidenciától több lépésnyi távolságra fekszik, Pécs egyik külvárosának plébánia-temploma, a rezidencia pedig tetemesen átalakítva plebanialak. - 16. Szent Szaniszlóról nevezett perjelség Sároson. Sáros mezővárosban az ágostonrendi remetéknek volt ugyan kolostoruk, de eredetét homály borítja. Rosnák és Wagner szerint: IV.László király e kolostornak többféle adományokat tett, miket Károly király 1329 és l. Lajos 1365-ben megerősítenek. - 17. Sárospataki perjelség. Hogy az ágostonrendi remetéknek Sárospatakon kolostoruk volt, kitünik Magyarország helyleirásából, melyben ezek is állanak: «A kálvinisták tanodájokat Perényi Gábornak köszönhetik. Ő ugyanis az ágostonrendiek régi kolostorát az uj vallás tanodájává alakítá át s a szakadár perjelt a liceum rektorává tevé». Valószinüleg a vallás változtával az ottani okiratokat megsemmisítettek s így a perjelség alapítója s kegyura ismeretlen; azonban annyi áll, hogy a rendnek legrégibb kolostorai közé tartozott, mint ez a föntebbi iratból is kitünik, melyben «régi»-nek mondatik. Az átalakítás a XVI. században történt. - 18. Szent Erzsébetről nevezett perjelség Szepesen. A szepesi vár magas kősziklán fekszik. E várban az ágostonrendi remetéknek tágas kolostoruk volt, miről Magyarország helyleirása tanuskodik: «Habet arx Scepusiensis hodiedum grande aes campanum, olim divae Elisabethae delubrum, ad quod accubabant Eremitae S. Augustini, a quorum coenobio tota arx Claustrum magnum dicebatur». Eredetét homály borítja. Elpusztult ama háboruban, melyet Szapolyai János l. Ferdinand ellen viselt, kinek hadvezére Szepesvárát bevette. - 19. Szt. Annáról nevezett perjelség Esztergomban. Az ágostonrendi remetéknek Esztergomban levő kolostoruk még akkor keletkezett, mikor a római pápák rendelete következtében Szt. Ágoston szabályainak megtartására köteleztettek a különféle szabályt követő remeték; de hogy ki volt alapítója, nem tudják. Annyi mégis ismeretes, hogy Szt. Anna tiszteletére volt szentelve és hogy Hermann esztergomi gróf adományozását a kolostor részére IV.Béla király, valamint V. István 1270-ben megerősítették. Ez adomány (Daag majorság) később ugyan világi kézre került, mig Magyar Pál tárnok l. Lajos király megegyezésével a szerzetnek ismét visszaadta; végre a birtok az esztergomi káptalan tulajdonába jutott. - 20. Szt. Erzsébetről nevezett perjelség Szepes-Váralján, a 16 szepesi város egyikében. E kolostor is elpusztult a szepesvárivai egyidőben. - 21. Saári perjelség. E perjelségről Pázmány Péter emlékezik meg, de csak homályosan; amiért is alig lehet meghatározni létezésének helyét, több Saár levén Magyarországban; de miután azt mondja Pázmány, hogy a Bene-völgyben feküdt, valószinüleg Hevesmegyében keresendő a Mátra hegyétől délre közel a parádi forrásokhoz, hol Bene-patak és ettől nem messze Saár helység is van.</w:t>
      </w:r>
    </w:p>
    <w:p>
      <w:pPr>
        <w:pStyle w:val="Normal"/>
        <w:spacing w:before="60" w:after="0"/>
        <w:jc w:val="both"/>
        <w:rPr/>
      </w:pPr>
      <w:r>
        <w:rPr/>
        <w:t>Végül ide igtatjuk Pázmány Péter leirását az ágostonrendi remetékről Magyarországban: «Hogy ezek is léteztek Magyarországban, kitűnik részint az ágostonrendi remeték szabályainak könyvéből, melyet Cusenius Miklós ugyanazon rend bajorországi provinciájának vizitátora s főkommisszáriusa adott ki, részint a régi szabadalmakból. A provinciák közt a magyar provinciát is említi, melybe a következő 9 perjelséget sorozza: az egri, deescoari (diósgyőri), harapkói, karai, sarai, marechi, pápoci, esztergomi s székes-fehérvári perjelségeket. Ezekhez a következők sorolandók: a borochi perjelség Valkómegyében, kőrösi a zágrábi egyházmegyében Szlavóniában, sepesváraljai szent Erzsébetről nevezve, a komáromi Somogymegyében; az erchii a veszprémi egyházmegyében, a verőcei Szlavóniában 1521. virágzott». (V.ö. Monasteriologia Regni Hung., t. II..p. 206-224.)</w:t>
      </w:r>
    </w:p>
    <w:p>
      <w:pPr>
        <w:pStyle w:val="Normal"/>
        <w:spacing w:before="60" w:after="0"/>
        <w:jc w:val="both"/>
        <w:rPr/>
      </w:pPr>
      <w:r>
        <w:rPr/>
        <w:t>Erdélyben. Az Erdélyben létezett ágoston-szerzetbeliekről mindössze is az a nehány sor, miket Jerney A konvent és a káptalan története művében a 126-127. lapon a fejérvári, a 120. lapon pedig a tordai konventről irt, tanuskodik. Pedig itt is voltak augustiniánusok; jelesen volt Gyula(ma Károly-) Fehérvártt konventjök, egy, 1300-ban Margit szűz ünnepén kelt oklevél szerint, melynél fogva «Erzsébet, Alvinci Henning fiának, Herbold grófnak özvegye gyermekeinek és rokonainak, Alvinci Handik grófnak megegyezésével maga és gyermekei magtalanul elhalása esetére Várda (ma Alsó- és Felső-Váradja) nevü birtokért Damasa földével, úgy hajókikötőjével, minden járandóságaival együtt a fejérvári káptalannak adományozta 50 márka finom ezüstért.» (Szeredai, Not. Cap. Mb. 17-l9 1.) Volt e konventnek saját pecsétje és az egyháziakban hiteles helyi tekintélye. Egy, 1308-ban advent kezdete után két nappal kelt hiteles kiadvány szerint ugyanis a fehérvári szent-ágostonszerzetbeliek konventjéből való frater és prior István, úgy Péter lector hitelesen és konvent-pecsétök alatt átirnak a károly-fejérvári káptalan és szász-sebesi dekanátusbeli papság között a napi dijak (census catedraticus) szedése tárgyában kelt bizonyos egyezménylevelet, mely a mondott káptalan és a dekanátusbeli plébánosok között püspöki jóváhagyás mellett 1303-ban vizkereszt után való negyed napon készült. (Fejér, Cod. Dipl. Tom. I. pag. 111-113.) Volt továbbá Erdélyben az Ágoston-szerzetbeliek remete-rendjének zárdája Déésváron. Hitelesen bizonyítja azt I. Károly királynak 1310. Szt.-Mihályfalván Szind közelében (prope Zindum, in villa B. Michaelis) Szűz Mária fogantatása ünnepén kelt adománylevele, mely szerint a «Déésvári szt. ágoston-remeteszerzetbeli barátoknak» (Ordini fratrum Eremitarum St. Augustini de Déésvár) Déésaknáról jövő minden szekér sótól, melyet Déésvárán átvisznek, azon Déésvár falvában (in eadem villa Deesvar) két darab sót tartoztak fizetni (teneantur solvere duos Sales). Kemény, Appendix ad Dipl. Tom. I. pag. 129. Kiadta Fejér, Cod. Dipl. Tom. VÍII. Vol. I. pag. 379. (L. ezekről bővebben: Egyetemes Magyar Encyclopaedia, kiadta a Szt.-lstván-Társulat, 1860 s köv. IV. köt. 750-758.)</w:t>
      </w:r>
    </w:p>
    <w:p>
      <w:pPr>
        <w:pStyle w:val="Heading1"/>
        <w:jc w:val="both"/>
        <w:rPr/>
      </w:pPr>
      <w:r>
        <w:rPr/>
        <w:t>Ágota</w:t>
      </w:r>
    </w:p>
    <w:p>
      <w:pPr>
        <w:pStyle w:val="Normal"/>
        <w:jc w:val="both"/>
        <w:rPr/>
      </w:pPr>
      <w:r>
        <w:rPr/>
        <w:t>állitólag Szt. István leánya, a Szt. István udvarába menekült Eduárd angol herceg felesége. Három gyermeke maradt. - Ágota azonban nem a magyar király leánya volt. Az angol krónikások tévedése onnan származhatott, hogy Eduárd testvére, Edmund herceg valólan nőül vette Szent Istvánnak egyik ismeretlen nevü leányát, ki azonban szt. lstvánt nem élte túl. De mivel Eduárd 1057-ig, mint menekült Magyarországban tartózkodott, lehetséges, hogy felesége, Ágota valóban rokonságban állt Szt. lstvánnal vagy ennek feleségével. V. ö. Wertner: Szent István gyermekei, Turul 1887, 70-78.</w:t>
      </w:r>
    </w:p>
    <w:p>
      <w:pPr>
        <w:pStyle w:val="Heading1"/>
        <w:jc w:val="both"/>
        <w:rPr/>
      </w:pPr>
      <w:r>
        <w:rPr/>
        <w:t>Ágotha</w:t>
      </w:r>
    </w:p>
    <w:p>
      <w:pPr>
        <w:pStyle w:val="Normal"/>
        <w:jc w:val="both"/>
        <w:rPr/>
      </w:pPr>
      <w:r>
        <w:rPr/>
        <w:t>János, székely-udvarhelyi festő, főleg arcképeivel keltett érdeklődést a század harmincas és negyvenes éveiben. Kiváló műve gyanánt említik V. Ferdinánd királynak 1836-ban készített arcképét, mely a maros-vásárhelyi kaszinó tulajdona lett. Ágotha 1866-ban, mint rajztanár, N.-Szebenben működött.</w:t>
      </w:r>
    </w:p>
    <w:p>
      <w:pPr>
        <w:pStyle w:val="Heading1"/>
        <w:jc w:val="both"/>
        <w:rPr/>
      </w:pPr>
      <w:r>
        <w:rPr/>
        <w:t>Agoult</w:t>
      </w:r>
    </w:p>
    <w:p>
      <w:pPr>
        <w:pStyle w:val="Normal"/>
        <w:jc w:val="both"/>
        <w:rPr/>
      </w:pPr>
      <w:r>
        <w:rPr/>
        <w:t>(ejtsd: agul); de Flavigny Mária -grófné, Daniel Stern álnév alatt ismert francia irónő, szül. M.-Frankfurtban 1805-ben, megh. Párisban 1876. márc. 5. Leánya volt vicomte de Flavigny francia tisztnek, ki az emigráció alatt Frankfurtban egybekelt Bethmann Máriával, az ottani hires bankárcsalád leányával. A. egy párisi kolostorban nevelkedett s 1827-ben egybekelt d'Agoult gróffal; utóbb elvált tőle s benső viszonyban élt Liszt Ferenccel. E viszonyból három leánya született, kiknek egyike Ollivier Emillel, másika, Cosima, Bülow zongoraművésszel s utóbb Wagner Rikhárddal kelt egybe. Hosszabb idő mulva a Liszttel való viszony is megszakadt. A «Presse» tárcarovatában megjelent «Nelida» c. regénye e viszonyok kötésének és felbontásának magyarázatait adja leplezetten. Szellemes tanulmányai jelentek meg a «Revue des deux Mondes»-ban meg a «Revue Indépendante»-ban (1847). A februári forradalom után politikai irónő lett. Idevágó munkái:.«Lettres républicaines» (1848), «Histoire de la révolution de 1848» (1851-53, 3 köt.). Más iratai: «Trois journées de la vie de Marie Stuart» (1856), «Florence et Turin» (1862), «Dante et Goethe» (dialógok 1866), «Histoire des commencements de la république aux Pays-Bas, 1581-1625» (1872, akadémiai dijjal kitüntetve). Halála után jelent meg emlékirataiból egy kötet «Mes souvénirs 1806-33» (1877) címmel.</w:t>
      </w:r>
    </w:p>
    <w:p>
      <w:pPr>
        <w:pStyle w:val="Heading1"/>
        <w:jc w:val="both"/>
        <w:rPr/>
      </w:pPr>
      <w:r>
        <w:rPr/>
        <w:t>Agout</w:t>
      </w:r>
    </w:p>
    <w:p>
      <w:pPr>
        <w:pStyle w:val="Normal"/>
        <w:jc w:val="both"/>
        <w:rPr/>
      </w:pPr>
      <w:r>
        <w:rPr/>
        <w:t>(ejtsd: âgú), folyó Franciaország déli részében, Hérault departementban ered az Espinouse-i hegyekből s mintegy 180 km. út után a Garonne vizhálózatához tartozó Tarnba ömlik. Szélessége 87 m., vize nem hajózható, de számos kohót hajt.</w:t>
      </w:r>
    </w:p>
    <w:p>
      <w:pPr>
        <w:pStyle w:val="Heading1"/>
        <w:jc w:val="both"/>
        <w:rPr/>
      </w:pPr>
      <w:r>
        <w:rPr/>
        <w:t>A. Gr.</w:t>
      </w:r>
    </w:p>
    <w:p>
      <w:pPr>
        <w:pStyle w:val="Normal"/>
        <w:jc w:val="both"/>
        <w:rPr/>
      </w:pPr>
      <w:r>
        <w:rPr/>
        <w:t>növénynevek mellett Asa Gray nevének rövidítése. L. o.</w:t>
      </w:r>
    </w:p>
    <w:p>
      <w:pPr>
        <w:pStyle w:val="Heading1"/>
        <w:jc w:val="both"/>
        <w:rPr/>
      </w:pPr>
      <w:r>
        <w:rPr/>
        <w:t>Agra</w:t>
      </w:r>
    </w:p>
    <w:p>
      <w:pPr>
        <w:pStyle w:val="Normal"/>
        <w:jc w:val="both"/>
        <w:rPr/>
      </w:pPr>
      <w:r>
        <w:rPr/>
        <w:t>Kelet-India ugyanily nevü kerületének fővárosa az É. sz. 27° 10' és a K. h. 78° 5' alatt a Dsamna folyó jobb partján 204 m. magasságban, Delhi-től délkeletre. A. India legnevezetesebb s leghíresebb városainak egyike. A XVI. század elején kezdett fejlődni, mikor (1504) Szihander Lodi császár székhelyét Delhiből ide tette át. A. diszépületei egytől-egyig mór stilusban építvék s köztük a legnevezetesebbek: Dsehangir palotája, kicsiny, de minden részleteben mesteri kézre vall, a kivitelben mindenütt meglepő müvésziesség nyilvánul, előcsarnoka teljes épségben áll fenn; a Moti-Maszdsid (Gyöngy-mecset), melynek fala kivül vörös homokkőből, belül vakító fehérségü márványból épült s tarkaszinü virágékítményekkel s a koránból vett mondásokkal van díszítve, hellyel-közzel értékes drágakövek vannak bele illesztve; a Dsáma-mecset, a város É.-Ny.-i részében, ígen impozáns épület; a Nambagh, a Dsamna folyó bal partján, düledező félben levő mauzoleum; a Tads-Mahal, a jobb parton, az erődtől másfél km.- nyire keleti irányban, Dsihan sah és nejének mauzoleuma, melyen a bordeaux-i Austin mester vezetése alatt 20000 munkás 22 évig dolgozott szakadatlanul. Hatalmas, vörös homokkőből épült kőfal egy hosszegyenközény alakú tért zár be, melynek rövidebb oldala 99 m. s a hosszabb, közvetlenül a Dsamna vize mellett elnyuló oldala 298 m. A főépület csillogó fehér márványból épült s külsö alakjára nézve letompitott szögletű négyzethez hasonlít, hatalmas kupolája két félholddal díszített s aranyozott gömbbel végződik.</w:t>
      </w:r>
    </w:p>
    <w:p>
      <w:pPr>
        <w:pStyle w:val="Normal"/>
        <w:spacing w:before="60" w:after="0"/>
        <w:jc w:val="both"/>
        <w:rPr/>
      </w:pPr>
      <w:r>
        <w:rPr/>
        <w:t>Az épület belsejében igen diszes, márványból készült rácsozattal körülvéve két kenotafium áll, mindkettő épp ugy, mint a falak, tarka szinezetű ékítményekkel és a koránból vett idézetekkel díszítve. Fény közvetlenül csak az ajtón át juthat be s a félhomályban még magasabbnak tünik fel az óriási boltozat (78 m.). A főépület mellett tágas kert van sok szökőkúttal. A XVIl. század közepétől, mikor Aurangzseb székhelyét ismét Delhibe tette át, A. elvesztette jelentőségét s egyre jobban hanyatlott. 1874-ben a mahrattok Madhudsi alatt nagy részét romba döntötték. 1803 szept. 23-án Wellington herceg megverte a mahrattokat s ugyanez év okt. 17-én a vár is az angolok kezébe került. Az angol uralom alatt a város ismét emelkedni kezdett.</w:t>
      </w:r>
    </w:p>
    <w:p>
      <w:pPr>
        <w:pStyle w:val="Normal"/>
        <w:spacing w:before="60" w:after="0"/>
        <w:jc w:val="both"/>
        <w:rPr/>
      </w:pPr>
      <w:r>
        <w:rPr/>
        <w:t>A mostani város csak fele részét foglalja el a régi város nagy (28,5 km</w:t>
      </w:r>
      <w:r>
        <w:rPr>
          <w:vertAlign w:val="superscript"/>
        </w:rPr>
        <w:t>2</w:t>
      </w:r>
      <w:r>
        <w:rPr/>
        <w:t>) kiterjedésének, a lakosság azonban gyarapodik, mert mig 1881-ben 160203 lakosa volt, 1891-ben már 165340-re emelkedett a lakosok száma; ezek között volt 97372 hindu, 32,328 mohammedán, 4000 keresztény és 1000 dsain. A város műremekeitől eltekintve is, igen csinos; India legtisztább városának tartják. A város nagyobb új épületei közül említést érdemelnek: a Government College, a központi fogház, a törvényszéki palota s az Akbar idejében épült kat. misszió és árvaház. Jóllehet a kalkutta-pasavari fővonaltól távol esík, s azzal csak egy szárnyvonal köti össze, gabona- és gyapotpiaca igen hires. Fő behozatali cikkek: a cukor, gabona, só, gyapot, ló, teve, aszalt gyümölcs és fűszer; kiviteli cikkek: gyapotszőnyeg, aranyzsinór, nyers selyem, indigó, cukornád, faragott kövek stb. Mint kerületnek (division) 26288 km</w:t>
      </w:r>
      <w:r>
        <w:rPr>
          <w:vertAlign w:val="superscript"/>
        </w:rPr>
        <w:t>2</w:t>
      </w:r>
      <w:r>
        <w:rPr/>
        <w:t xml:space="preserve"> területe van (1881) 4.834064 lakossal. - V. ö. A. Cunningham, Archeological survey of India, 4 kötet. (Kalkutta, 1874); E. Schlagintweit, Indien (Leipzig 1881-82.</w:t>
      </w:r>
    </w:p>
    <w:p>
      <w:pPr>
        <w:pStyle w:val="Heading1"/>
        <w:jc w:val="both"/>
        <w:rPr/>
      </w:pPr>
      <w:r>
        <w:rPr/>
        <w:t>Agraei</w:t>
      </w:r>
    </w:p>
    <w:p>
      <w:pPr>
        <w:pStyle w:val="Normal"/>
        <w:jc w:val="both"/>
        <w:rPr/>
      </w:pPr>
      <w:r>
        <w:rPr/>
        <w:t>l. Agarénok.</w:t>
      </w:r>
    </w:p>
    <w:p>
      <w:pPr>
        <w:pStyle w:val="Heading1"/>
        <w:jc w:val="both"/>
        <w:rPr/>
      </w:pPr>
      <w:r>
        <w:rPr/>
        <w:t>Agrafa</w:t>
      </w:r>
    </w:p>
    <w:p>
      <w:pPr>
        <w:pStyle w:val="Normal"/>
        <w:jc w:val="both"/>
        <w:rPr/>
      </w:pPr>
      <w:r>
        <w:rPr/>
        <w:t>(gör.), Jézusnak az ős keresztény irodalomban foglalt mondásai, melyek az evangéliomokban nincsenek meg. V.ö. Resch: A., «Untersuchungen zur Geschichte der altchristl. Litteratur», Lipcse 1889.</w:t>
      </w:r>
    </w:p>
    <w:p>
      <w:pPr>
        <w:pStyle w:val="Heading1"/>
        <w:jc w:val="both"/>
        <w:rPr/>
      </w:pPr>
      <w:r>
        <w:rPr/>
        <w:t>Agrafe</w:t>
      </w:r>
    </w:p>
    <w:p>
      <w:pPr>
        <w:pStyle w:val="Normal"/>
        <w:jc w:val="both"/>
        <w:rPr/>
      </w:pPr>
      <w:r>
        <w:rPr/>
        <w:t>(franc.), kapocs, mely főleg ruhadarabok összekapcsolására szolgál; átvitt értelemben broche, fibula; továbbá díszítmény, mely különböző építészeti tagozatokat látszólag összefűz; a kirurgiában egy fogószerü műszer, mely a sebszegélyeket összetartja.</w:t>
      </w:r>
    </w:p>
    <w:p>
      <w:pPr>
        <w:pStyle w:val="Heading1"/>
        <w:jc w:val="both"/>
        <w:rPr/>
      </w:pPr>
      <w:r>
        <w:rPr/>
        <w:t>Agráfia</w:t>
      </w:r>
    </w:p>
    <w:p>
      <w:pPr>
        <w:pStyle w:val="Normal"/>
        <w:jc w:val="both"/>
        <w:rPr/>
      </w:pPr>
      <w:r>
        <w:rPr/>
        <w:t>(gör.), irási képtelenség, mely a szellemi funkciók különben teljes épsége mellett némely helyi agybántalmak (p. agyvérzés) folytán lép fel ki. Abban áll, hogy az illető képtelen a helyesen gondolt szót leirni és helyébe más, helytelent ir vagy csak értelmetlen, kuszált vonásokat rajzolgat. Rendesen afáziával jár.</w:t>
      </w:r>
    </w:p>
    <w:p>
      <w:pPr>
        <w:pStyle w:val="Heading1"/>
        <w:jc w:val="both"/>
        <w:rPr/>
      </w:pPr>
      <w:r>
        <w:rPr/>
        <w:t>Agrammatizmus</w:t>
      </w:r>
    </w:p>
    <w:p>
      <w:pPr>
        <w:pStyle w:val="Normal"/>
        <w:jc w:val="both"/>
        <w:rPr/>
      </w:pPr>
      <w:r>
        <w:rPr/>
        <w:t>l. Akatafázia.</w:t>
      </w:r>
    </w:p>
    <w:p>
      <w:pPr>
        <w:pStyle w:val="Heading1"/>
        <w:jc w:val="both"/>
        <w:rPr/>
      </w:pPr>
      <w:r>
        <w:rPr/>
        <w:t>Agrárbankok</w:t>
      </w:r>
    </w:p>
    <w:p>
      <w:pPr>
        <w:pStyle w:val="Normal"/>
        <w:jc w:val="both"/>
        <w:rPr/>
      </w:pPr>
      <w:r>
        <w:rPr/>
        <w:t>l. Bankok.</w:t>
      </w:r>
    </w:p>
    <w:p>
      <w:pPr>
        <w:pStyle w:val="Heading1"/>
        <w:jc w:val="both"/>
        <w:rPr/>
      </w:pPr>
      <w:r>
        <w:rPr/>
        <w:t>Agrarias</w:t>
      </w:r>
    </w:p>
    <w:p>
      <w:pPr>
        <w:pStyle w:val="Normal"/>
        <w:jc w:val="both"/>
        <w:rPr/>
      </w:pPr>
      <w:r>
        <w:rPr/>
        <w:t>(lat.) a. m. a földbirtokhoz tartozó, innen az agrár-törvények, agrár politika elnevezések. Agráriusok, l. Agrár politika.</w:t>
      </w:r>
    </w:p>
    <w:p>
      <w:pPr>
        <w:pStyle w:val="Heading1"/>
        <w:jc w:val="both"/>
        <w:rPr/>
      </w:pPr>
      <w:r>
        <w:rPr/>
        <w:t>Agrár-kérdés Bosznia-Hercegovinában</w:t>
      </w:r>
    </w:p>
    <w:p>
      <w:pPr>
        <w:pStyle w:val="Normal"/>
        <w:jc w:val="both"/>
        <w:rPr/>
      </w:pPr>
      <w:r>
        <w:rPr/>
        <w:t>Ezen a néven ismeretes az a vitás állapot, mely a leginkább mohammedán vallásu bosnyák földesurak s keresztény földmivelők között fennáll. A bosnyák földbirtok ugyanis, leszámítva a tulajdonos szabad rendelkezésére visszatartott csekélyebb kiterjedésü területet, mely beglik néven ismeretes, nem a tulajdonos közvetlen művelése alatt áll, hanem e célból a kmet-eknek v. törökül csiftcsik-nek nevezett jobbágy-féle földmívesek kezén van, kik a termésnek, vidék és terményminőség szerint, harmadát, negyedét vagy ötödét tartoznak az uraságnak (aga, spahi) természetben beszolgáltatni. A kmet a neki művelés alá adott földről csak hatósági itélet alapján, s csupán súlyos beszámítás alá eső hanyagság miatt mozdítható el. A föld használati joga rendszerint gyermekeire is átszáll. Természetes, hogy ily körülmények között nem közömbös a földesurra, hogy miféle kmet műveli földjét, mert szorgalmas jobbágy után nagyobb jövedelemre számíthat, mint kevésbbé szorgalmas után. A kmet eltávolítása pedig nehézségekbe ütközvén, a földtulajdonos és kmet között a pereskedés, ennek következtében aztán az egymás ellen való osztálygyűlölet napirenden van. Már a török kormány iparkodott ezt az áldatlan állapotot különféle rendeletekkel szabályozni, de nem igen kielégítő eredménnyel. Legutolsó s legrészletesebb rendelete a török kormánynak a mohammedán időszámítás szerint 1276. évi Safer hónap 14-én (1859 szept. 12-én) kelt rendelet, mely 13 pontban szabályozta a földesur és kmet közötti viszonyt, s melynek hatálya Bosznia-Hercegovinára és Novibazárra terjed ki. Ez a rendelet az okkupált tartományokban mai nap is érvényben van, s a török eredetinek német fordítása a «Sammlung der für Bosnien und die Herzegowina erlassenen Gesetze stb. 1878-80» címü törvénygyüjtemény I. kötetének 507 s következő lapjain található.</w:t>
      </w:r>
    </w:p>
    <w:p>
      <w:pPr>
        <w:pStyle w:val="Heading1"/>
        <w:jc w:val="both"/>
        <w:rPr/>
      </w:pPr>
      <w:r>
        <w:rPr/>
        <w:t>Agrármeteorologia</w:t>
      </w:r>
    </w:p>
    <w:p>
      <w:pPr>
        <w:pStyle w:val="Normal"/>
        <w:jc w:val="both"/>
        <w:rPr/>
      </w:pPr>
      <w:r>
        <w:rPr/>
        <w:t>A meteorologiának egy ága a földmívelés és erdészet szolgálatában. Hogy az időjárási viszonyok a szerves lények fejlődésére befolynak, mutatkozik az állat- illetőleg növényfajok a földön való eloszlásában az éghajlat különféleségei szerint. Liburnan a meteorologiai adatokat a földmívelés szempontjából 4 irányban akarja értékesíteni a) fiziologiai - a szerves lények és az időjárás között levő vonatkozás megállapítására, b) fizikai-helyi körülmények (erdők, hegyek, tavak stb.) az éghajlatot módositó hatásainak vizsgálatában, c) prospektiv - az időjárási helyzet megitélésében és ennek alapján az időjóslás által, d) retrospektiv - midőn valmely vidék éghajlatának hatását statisztikai és fizikai úton a föld szerves terményeinek a fejlődésére tanulmányozzák. Ez utóbbinál fontos a szélviszonyokkal megismerkedni, ezeknek kapcsolatát a hőmérséklettel, légnedvességgel, párolgással és csapadékkal kideríteni, továbbá meghatározni a csapadék sűrüségét és valószinüségét, a fagyos napok számát stb. Az időjóslásnál a gazdára nézve fontos jelentékenyebb csapadék bekövetkezhetősége, nem kevésbbé az éjjeli fagyoké is. (Köztudomásu, hogy szőllőhegyet a túlságos éjjeli lehüléstől füstfelhőkkel sikerült megóvni.)</w:t>
      </w:r>
    </w:p>
    <w:p>
      <w:pPr>
        <w:pStyle w:val="Heading1"/>
        <w:jc w:val="both"/>
        <w:rPr/>
      </w:pPr>
      <w:r>
        <w:rPr/>
        <w:t>Agrármozgalom</w:t>
      </w:r>
    </w:p>
    <w:p>
      <w:pPr>
        <w:pStyle w:val="Normal"/>
        <w:jc w:val="both"/>
        <w:rPr/>
      </w:pPr>
      <w:r>
        <w:rPr/>
        <w:t>l. Agrár politika.</w:t>
      </w:r>
    </w:p>
    <w:p>
      <w:pPr>
        <w:pStyle w:val="Heading1"/>
        <w:jc w:val="both"/>
        <w:rPr/>
      </w:pPr>
      <w:r>
        <w:rPr/>
        <w:t>Agrár-politika</w:t>
      </w:r>
    </w:p>
    <w:p>
      <w:pPr>
        <w:pStyle w:val="Normal"/>
        <w:jc w:val="both"/>
        <w:rPr/>
      </w:pPr>
      <w:r>
        <w:rPr/>
        <w:t>(mezőgazdasági). Tágabb értelemben felöleli mindama törvényhozási és kormányi vagy hatósági intézkedéseket, melyek a mezőgazdaságra és az ebben elfoglalt vagy érdekelt osztályokra vonatkoznak, tehát kiterjed ugy a magánjogi mint közigazgatási intézményekre és szabványokra és célja a mezőgazdasági érdek előmozdítása. Szoros értelemben véve csak azokat az intézményeket tárgyalja, melyeket rendszerint a magánjogi törvények szabályoznak. Még azt a jelentőséget is lehet neki tulajdonítani, amit a francia «Économie rurale» és a német «Ökonomik der Landwirthschaft» fejez ki. Ebben az értelemben tárgyalja a mezőgazdaságra vonatkozó összes mezőgazdasági elveket, törvényeket és szabályokat. E helyen azonban csak a szoros értelemben vett agrár-politikáról szólunk. Ide tartozik különösen a minimum, a homestead, a jelzálogjog, és végre az örökösödési jog. Habár mindezeket az intézményeket a gazdasági törvényekre és érdekekre való tekintettel fejtegeti is, mégis előtérbe a társadalmi érdekek lépnek s főleg a társadalmi osztályok helyes tagolatát nézi.</w:t>
      </w:r>
    </w:p>
    <w:p>
      <w:pPr>
        <w:pStyle w:val="Normal"/>
        <w:spacing w:before="60" w:after="0"/>
        <w:jc w:val="both"/>
        <w:rPr/>
      </w:pPr>
      <w:r>
        <w:rPr/>
        <w:t>A minimum intézménynél meg kell különböztetni parcella- és birtok-minimumot. Az előbbi megállapítja azt a legkisebb birtokdarabot, mely további osztály alá nem eshetik. Gyökerezik abban a nemzetgazdasági törvényben, hogy a földbirtok csak bizonyos mérvig osztható, mert ezen a mérven alul általában, vagy bizonyos mezőgazdasági célra hasznavehetetlenné válik. A birtokminimum, mely a további osztály alá nem eshető legkisebb birtokot állapitja meg, inkább társadalmi tekintetből indul ki. Célja -a mai társadalmi viszonyokból kiindulva - abban áll, hogy egy tehetős földmíves osztályt fentartani segitsen. Eredetileg az volt a célja, hogy megóvja a jobbágyok adózási illetőleg szolgáltatási képességét. A legkisebb birtokot tehát a minimális életfentartási szükséglet arányában kell kimérni. Ez azonban lehet puszta létfentartási vagy társadalmi szükséglet. Az előbbi annak a minimális szükségletnek felel meg, melynek kielégítése nélkül az emberi életet egyáltalán nem lehet fentartani, mig a másik tulajdonképen társadalmi igényeken alapul s folytonosan növekszik. Ehhez képest a minimumot legalább is oly kis birtokban kell megállapítani, melynek nemzetgazdasági értelemben vett tiszta jövedelme teljesen elegendő egy átlagos földmives család minimális szükségletének fedezésére. Azonban azt a főldmíves osztályt, melynek birtoka csakis a létfentartást fedezi, semmi esetre sem lehet a tehetősebb földmíves osztályhoz számítani, mely rossz években is megállja a helyét.</w:t>
      </w:r>
    </w:p>
    <w:p>
      <w:pPr>
        <w:pStyle w:val="Normal"/>
        <w:spacing w:before="60" w:after="0"/>
        <w:jc w:val="both"/>
        <w:rPr/>
      </w:pPr>
      <w:r>
        <w:rPr/>
        <w:t>A legkisebb birtok kimérését a család munkaerejére kell alapítani vagyis oly területü birtokban kell megszabni, mely teljes foglalkozást biztosít a családnak. Indokolni sem kell, hogy mennyi nehézséggel jár akár a létfentartási szükséglet akár a munkaerő alapján a legkisebb birtok megállapítása. Éppen azért számos törvényhozás nem is bocsátkozott a minimum megállapításába, e helyett hatósági engedélytől tette függővé a földbirtokosztást. Az engedélyezés puszta formasággá törpült, mert a hatóságok csak ritka esetekben tagadták meg. A nép pedig, különösen a jobbágyosztály a törvénnyel se törődött sokat, nem a hatóság tudomásával foganatositotta az osztályt, hanem végrehajtotta maga; vagy pedig közösen gazdálkodott a megoszthatatlan birtokon. A minimum megszabása akadályozza a birtokforgalmat s különösen az oly mezőgazdasági ágak keletkezését és terjedését, melyeket apró birtokokon is célszerüen lehet gyakorolni, gátolja a belterjes gazdálkodást, mig az elidegenítési s terhelési szabadsággal kapcsolatban előmozdítja a latifundiumok keletkezését azáltal is, hogy a kevésbbé tehetős embereket az ily zárt birtokok szerzéséből kizárja s forgalmi értéköket csökkenti. Különben a zárt birtokrendszer már csak kevés helyen áll ma fenn. Nálunk a jobbagybirtokokra nézve 1871-ig állott fenn, midőn a törvény megszüntette. A nemesi birtokokat illetőleg gróf Széchenyi István akarta megállapítani. Mellette és ellene egész kis irodalom keletkezett. Nálunk az eszme ujra meg ujra felmerül, holott a tudomány a felett már rég pálcát tört s nemcsak a liberális, hanem a konzervativ nemzetgazdák is beismerték célszerűtlenségét.</w:t>
      </w:r>
    </w:p>
    <w:p>
      <w:pPr>
        <w:pStyle w:val="Normal"/>
        <w:spacing w:before="60" w:after="0"/>
        <w:jc w:val="both"/>
        <w:rPr/>
      </w:pPr>
      <w:r>
        <w:rPr/>
        <w:t>A homestead (háztűzhely) intézmény amerikai intézmény. A közvélemény, mondhatnók Európaszerte, valami újnak tartotta. Ebben a hiedelemben élnek az amerikaiak is. Tényleg pedig fennállott az intézmény a régi földesuri vagy hűbéri birtokrendszer alatt mindenütt s e szerint nálunk is, amennyiben a jobbágytelkeket nem lehetett elzálogosítani s adósság miatt el se lehetett adni. Az amerikai intézményről Európában először a konzervativ Helferich emlékszik meg 1854-ben közzétett tanulmányában (Studien über württembergische Agrarverhältnisse. Tübinger Zeitschrift) s elveti mint olyant, mely a kisbirtokosokat megfosztja a hiteltől. Ujabban mégis több oldalról ajánlták s hozták javaslatba nálunk is. Tödbnyire félreértették és oda magyarázták, hogy az amerikai Egyesült-Államokban a kisbirtok végrehajtásmentes, noha ott efféle birtok sehol sincs. Már a törvény erejénél fogva a homesteadet le lehet foglalni és végrehajtásilag el is lehet adatni bizonyos privilegiált adósságokért, minök a homestead vételára, ennek hátraléka, a homestead megvételére felvett kölcsön, továbbá a birtokjavítás vagy fentartás miatt tett adósság, a mesteremberek és munkások bére, a kereskedők által szállított anyagok és eszközök ára, végre az adó. Louisiana államot kivéve mindenütt végrehajtásilag el lehet adatni a homesteadet a bekebelezett adósságok miatt. A végrehajtás alul való mentesség e szerint tényleg csak oly adósságokkal szemben áll fenn, melyek nem határozott gazdasági célból keletkeztek s bekebelezéssel nem biztosíttattak. Tényleg az amerikal farmer kellő biztosítek, kézi zálog v. bekebelezés nélkül nem is kap semminemü kölcsönt. Az intézmény még a régi hűbéri viszonyokból keletkezett és a telepítési célokon kívül, főleg a nő vagyoni jogainak védelmére, a birtokközösség ellensúlyozására tartják fenn. Bizonyítja ezt az a tény, hogy a homestead megszerzése végett tett adósságon és az adón kivül a többi adósságok tételéhez - a legtöbb állám törvénye szerint - a nő beleegyezése is szükséges.</w:t>
      </w:r>
    </w:p>
    <w:p>
      <w:pPr>
        <w:pStyle w:val="Normal"/>
        <w:spacing w:before="60" w:after="0"/>
        <w:jc w:val="both"/>
        <w:rPr/>
      </w:pPr>
      <w:r>
        <w:rPr/>
        <w:t>A végrehajtásmentes birtok létesítéséhez több kivántatik, mint amennyit az amerikai törvények megengednek. Határozottan ki kell jelenteni a végrehajtásmentességet minden, bármi címü követeléssel szemben. Az ily mentesség a birtokosok hitelét általában korlátolná, azokat a birtokosokat pedig, kik éppen csak oly terjedelmü birtokot mondhatnának sajátjuknak, melyet a törvény mentesít, tehát éppen a kis és apró birtokosokat, az egészséges hiteltől fosztaná meg. Nem nézve gazdasági hátrányát, mely a földbirtok belterjes művelésének gátlásában vagy adott esetekben, ha az eladási szabadság is kizáratnék, esetleg még egész, nagy területek művelésének hanyatlásában vagy teljes elhanyagolásában nyilatkozik, társadalmilag, föltéve, hogy az eladási szabadság éppen fentartatik, azért káros, mert előmozdítja éppen kedvezőtlen években a latifundiumok alakítását. Rossz termésü években vagy másnemü elemi csapás esetén e kis és apró birtokosok éppen a mentesség következtében egészen tehetetlenek lennének s egész tömegek vagy egyesek a csapás mérve és minősége szerint az állam és emberbarátok támogatására, és segélyére szorulnának. - A végrehajtás alól való mentesítéssel egyjelentőségü a terhelési szabadság megszüntetése. Nem esnek e tekintet alá azok a. javaslatok, melyek az elzálogosítás korlátozására vonatkoznak. Amennyiben a terhelési szabadságot csak a birtok bizonyos értékéig akarják megengedni, főleg abban a hibában szenvednek, hogy a célt: a birtokosnak a birtokban való megtartását nem biztosítják, mert ez végre is a birtokos szerencséjétől, értelemmel párosult szorgalmától és takarékos életmódjától függne. A birtokos szerencséjétől, mert kétségtelen, hogy az a birtokos, kit épen akkor érne különös, habár esetleg nem is rendkivül nagy csapás, midőn birtoka a legszélsőbb megengedett határig van megterhelve, a csapással szemben tehetetlen s menthetlenül elveszett, mert a szolid hitel, mellyel esetleg helyzetén még segíthetne, előle el van zárva. Más tekintet alá esnek azok a javaslatok, melyek a földbirtoknak vételárakkal vagy osztályrészekkel való terhelését akarják megtiltani. Ezek a javaslatok kizárják a kevésbbé tehetős osztályokat a földbirtok szerzésétől, csökkentik tehát a földbirtok forgalmát és vele együtt a földbirtoknak kivánatos nagyobb megoszlását, mig az osztályrészekkel való terhelés megtiltása egyenesen kényszerosztályra vagy oda vezetne, hogy a birtok idegenek kezére kerüljön.</w:t>
      </w:r>
    </w:p>
    <w:p>
      <w:pPr>
        <w:pStyle w:val="Normal"/>
        <w:spacing w:before="60" w:after="0"/>
        <w:jc w:val="both"/>
        <w:rPr/>
      </w:pPr>
      <w:r>
        <w:rPr/>
        <w:t>Az örökösödési jog vizsgálatánál mindenek előtt el kell választanunk a tulajdonképeni öröklést, midőn t. i. az örökös az elhunytnak minden nem tisztán személyes jogaiba és kötelezettségeibe lép, az utódlástól vagyis a hitbizománytól, melynél nem az elhunyt, hanem inkább az alapító jogai és kötelezettségei szállnak át. Tekintve a napjainkban fennálló örökösödési rendszereket, az öröklés alapulhat törvényen v. végintézkedésen. A kontinensen most fennálló törvényes örökösödési rendszerekben az egyenlőség elve jutott érvényre. Angliában csekély helyi kivételekkel a földbirtok öröklésénél ma is az elsőszülöttség érvényes. A végintézkedés anyagilag vagy teljesen szabad, vagy köteles rész által kortátolt. Gazdasági szempontból főleg az örökösödési rendszerekben érvényre jutott osztályelvek fontosak. Az osztály vagy természetben való osztály v. értékosztály. A természetben való osztály, különösen ha az parcellás osztállyá fajul, nemcsak birtokkisebbedéseket, hanem birtok-szétforgácsolást és birtokkeveredettséget létesit. lly osztály gazdaságilag határozottan káros. Az értékosztály a birtokot átvevő örökösnek adósságokkal való terhelését eredményezi s az osztály által keletkezett adóssági teher nemcsak az osztozkodó családtagok számával nő, hanem annál nagyobb, minél inkább közeledik az osztály az egyenlőséghez, mig más irányban emelkedik, ha az osztálynak alapul a forgalmi és nem a hozadékérték szolgál. Az angol örökösödési rendszernek az osztályt igénylő örökösödési rendszerrel szemben megvan az az előnye, hogy a birtok osztatlanul és osztály igényelte adóssági terhektől menten száll át az örökösre, de viszont felszerelés nélkül is marad s e végett kell adósságot csinálni, mig más irányban gátolja a birtokkisebbedéseket, melyeket a népszaporodással karöltve járó belterjesebb művelés feltétlenül megkövetel. Társadalmi szempontból kiindulva határozottan elsőbbség adandó az egyenlőségen nyugvó örökösödési rendszereknek, mert inkább megfelelnek korunk eszméinek, társadalmi szervezetének, de a csáládias érzelemnek is. A szülők gyermekeiket egyformán tartoznak szeretni, róluk egyformán kötelesek gondoskodni. A törvények ezt az egyenlőséget számtani alakban fejezik ki, mely nem felelhet meg a valódi egyenlőségnek, tekintve hogy a gyermekek közt is ész, erő, kor tekintetében nagy különbségek vannak. Egyes eseteket a törvény is tekintetbe vehetne, vagy is nagyobb osztályrészt rendelhetne a kiskeru, a testi vagy szellemi erő gyengeségében vagy teljes hiányában szenvedő gyermekek számára.</w:t>
      </w:r>
    </w:p>
    <w:p>
      <w:pPr>
        <w:pStyle w:val="Normal"/>
        <w:spacing w:before="60" w:after="0"/>
        <w:jc w:val="both"/>
        <w:rPr/>
      </w:pPr>
      <w:r>
        <w:rPr/>
        <w:t>Az egyenlőségen alapuló törvényes öröklés hiányainak kiegyenlítésére szolgál a végintézkedés. A végakaratot nem lehet teljesen szabaddá tenni, mert sérthetné a családi érzelmeket, a szülők és gyermekek közt fennálló erkölcsi kapcsokat és köteles gondoskodást. S ez a sérelem fenforog nemcsak akkor, ha teljesen idegen jut az örökséghez, hanem akkor is, ha a többiek kizárásával a gyermekek egyike jut örökséghez. Kiváló figyelmet érdemelnek a Németországban és Ausztriában hozott, a mezőgazdasági birtokban való örökösödést szabályozó új törvények, az u. n. állagörökösödési törvények; melyek gyökérszálaikkal visszanyulnak ugyan a földesuri korszakba, de megfelelnek a jelen korszak követelményeinek, amennyiben birtokkötöttségeket nem létesítenek, a birtokosokat sem az életben, sem halálesetre való íntézkedési jogukban nem korlátolják. Céljuk az, hogy a kisebb birtokok osztatlanul és minél kevesebb osztályos adóssággal szálljanak át az örökösre. E törvények lényeges rendelkezése a birtok értékének megállapításán is alapul. S éppen a birtok értékének megállapítása hívja ki a birálatot. Egyes törvényekben az értékmegállapítás oly csekély, hogy adott esetekben, különösen ha az apa még a külön végrendeleti joggal is él, a gazdagok ifjabb gyermekei jóformán minden örökség nélkül hagyhatják el az apai hajlékot. További hátrányuk, hogy bár nem is rendelik, de mégis birtokkötöttséget létesítenek, előmozdítják a birtokösszetartási vágyat még oly esetekben is, midőn az egyáltalán nem indokolt, mert a birtok különben is széttagolt. Határozottan előmozditják pedig az eladósodást s sok esetben a birtok még sem marad meg a család kezén, sőt hoznak fel eseteket, midőn az állagörökös alig vette át a birtokot, azon sokkal magasabb áron rögtön túladott, a földbirtokban való örökségből kizárt testvérek nagy sérelmére.</w:t>
      </w:r>
    </w:p>
    <w:p>
      <w:pPr>
        <w:pStyle w:val="Normal"/>
        <w:spacing w:before="60" w:after="0"/>
        <w:jc w:val="both"/>
        <w:rPr/>
      </w:pPr>
      <w:r>
        <w:rPr/>
        <w:t>A hitbizományi intézmény a hanyatlásnak indult földesuri vagy hűbéri rendszernek szüleménye, mely ezen a módon akarta a család régi állását és tekintélyét biztosítani. Gazdasági és társadalmi feladatát azonban ma abban keresik, hogy megóvja a különben sem túlnagy birtokokat a szétmállástól és fentartani segítsen egy tehetősebb uri osztályt. Különben a hitbizománynak két alakját kell megkülönböztetni: az európai szárazföldön érvényre jutott családi hitbizományt és a Nagybritanniában szokásos utóörökösödési rendszert. Az utóbbinak előnyére különösen azt hozzák fel, hogy csak 2-3 nemzedékre teremt kötöttséget, mig a családi hitbizomány a kötöttséget, legalább az alapító szándéka szerint, örökre létesíti. A gyakorlatban ez a különbség nem áll fenn, mert az angol családok gondoskodnak arról, hogy a felszabadulás elé nézö földbirtok ismét lebilincseltéssék s a földbirtok ujabb megkötésénél nem annyira arról gondoskodnak, mint az elmélet feltételezi, hogy a birtok jó karban megmaradjon vagy jó karba helyeztessék, biztosíttassék neki a szükséges tőke, hanem inkább arról, hogy a birtokból kizárt örökösök, a hitbizományibirtokos, valamint az utód neje is bizonyos jövedelemben, évjáradékokban részesíttessenek. A megkötés ideje alatt a birtokot nem volt szabad az utódot is kötelezőleg akár adósságokkal, akár bérletekkel megterhelni. Ezen a szigoru szabványon már 1844 óta enyhítettek egyes, a talajjavítások érdekében hozott törvények, amennyiben a birtokot az arra rendelt hatóság beleegyezésével, bizonyos talajjavítások miatt adóssággal lehetett terhelni.</w:t>
      </w:r>
    </w:p>
    <w:p>
      <w:pPr>
        <w:pStyle w:val="Normal"/>
        <w:spacing w:before="60" w:after="0"/>
        <w:jc w:val="both"/>
        <w:rPr/>
      </w:pPr>
      <w:r>
        <w:rPr/>
        <w:t>Az ujabb törvények intézkedései pedig a talajjavitások és beruházások miatt nemcsak a terhelést, hanem az elidegenítést is megengedik, sőt valószinü, hogy az egész intézmény meg fog szünni. A régi csáladi hitbizomány is a teljes kötöttségen alapult, azt sem megterhelni, sem egészben vagy részben elidegeníteni nem lehet. Ezen a kötöttségi viszonyon az ujabb törvények enyhitettek. Bizonyos, hogy főleg gazdasági szempontból a különböző családi hitbizományi rendszerek egyenlő elbirálás alá nem eshetnek s azok az érvek, melyek a rideg hitbizomány ellen felhozatnak, nem érvényesülhetnek az ujabb hitbizományok ellen, sőt a gazdasági hátrányokat, ha nem is teljesen, de java részben meg lehet szüntetni. A hitbizomány főleg társadalmi szempontból esik kifogás alá. Egyenlőtlenséget teremt a családtagokon belül, esetleg meglazítja a családi kapcsot. Tény, hogy már a nagyapai vagyonból az unokák legtöbbje kizáratik. A hitbizomány főleg azért káros, mert előmozdítja a birtoktömörítést nemcsak az által, hogy fölszivja a körülötte levő szabad birtokokat, hanem, föltéve hogy ezt az általános kötöttségnél fogva nem tehetné, már azáltal, hogy nem enged tért a birtok kisebbedésének a népszaporodás arányában s mindig kisebb és kisebb lesz a birtokosok száma. A birtokból kizárt fölösleges népességet a városokba, ipartelepekre űzi, s amig a központokan a népesség mindjobban összetömörül, a vidék elnéptelenedik, mai társadalmi szervezetünk veszélyeztetésével.</w:t>
      </w:r>
    </w:p>
    <w:p>
      <w:pPr>
        <w:pStyle w:val="Heading1"/>
        <w:jc w:val="both"/>
        <w:rPr/>
      </w:pPr>
      <w:r>
        <w:rPr/>
        <w:t>Agrár-törvények Rómában</w:t>
      </w:r>
    </w:p>
    <w:p>
      <w:pPr>
        <w:pStyle w:val="Normal"/>
        <w:jc w:val="both"/>
        <w:rPr/>
      </w:pPr>
      <w:r>
        <w:rPr/>
        <w:t>(leges agrariae). Az ager publicus (az állam tulajdonát képező földbirtok) tárgyában hozott törvények. A VII. század elején (Kr. sz. e.) itt bővebben nem részletezhető okoknál fogva, melyek közőtt azonban nem utolsó volt az, hogy az «ager publicust» tized és legeltetési dijért csak nagy részletekben, tehát csak a vagyonosoknak volt szokás bérbeadni, a politikai jogok birtokában levő nép tömege elszegényedett, földbirtokából kiesett, úgy hogy a római nép csak két osztályra szakadt: a roppant földbirtokot összehalmozott gazdag foldbirtokosok - a felső tizezer - és a birtokát vesztett vagyontalan proletariátus osztályára. A dúsgazdag és a szegény között levő átmenetet közvetítő, s minden államnak alaperejét s létföltételét képező «középosztály», mely a par excellence földmívelési államban az ipar s kereskedelem terén sem képződhetett, teljesen hiányzott. A helyzetnek veszélyességét már a sziciliai rabszolgalázadás - a gazdagok földbirtokaikat kizárólag rabszolgák által miveltették - félreismerhetetlenné tette. Uj kis földbirtokok képezése azért halaszthatlan teendő volt.</w:t>
      </w:r>
    </w:p>
    <w:p>
      <w:pPr>
        <w:pStyle w:val="Normal"/>
        <w:spacing w:before="60" w:after="0"/>
        <w:jc w:val="both"/>
        <w:rPr/>
      </w:pPr>
      <w:r>
        <w:rPr/>
        <w:t>Az előbbi századokban e célra szolgált u. n. assignatio - ujonan meghódított itáliai telkek utalványozása - ily hódítások megszüntével többé nem fordulhatott elő, s az ugyanezen célra szolgáló katonai telepek az azzal járó nagy teher miatt szintén nem voltak létesíthetők a szükséges mérvben. A nagy feladat megoldását Tiberius Gracchusnak «lex sempronia agraria» nevü törvénye célozta, melynek értelmében az «ager publicus»ból senkinek sem szabad többet birnia 50 holdnál (ha egy figyermeke van, 750, két figyermekkel 1000 holdat, mint föltétlen maximumot); az egyes polgároknál találkozó többlet visszavonassék, s ebből a földbirtok nélküli polgároknak 30 holdnyi telkek adassanak, nem tulajdonul, hanem örök s elidegeníthetlen haszonbérletül, mérsékelt haszonbér (vectigal) mellett. Azonban úgy ez a törvény, mint az a hasonló; melyet a nemes törekvéseiért életével lakolt Tiberius Gracchus fivére Cajus ujított fel, a szenátus ellenzésén hajótörést szenvedett. Hasonló sorsban részesültek a későbbi e tárgyban hozott többi törvények is, mig végre Julius Caesarnak sikerült a lex Julia campana keresztülvitele úgy, hogy az agrár kérdést kielégítő módon oldotta meg.</w:t>
      </w:r>
    </w:p>
    <w:p>
      <w:pPr>
        <w:pStyle w:val="Heading1"/>
        <w:jc w:val="both"/>
        <w:rPr/>
      </w:pPr>
      <w:r>
        <w:rPr/>
        <w:t>Agrár törvényhozás</w:t>
      </w:r>
    </w:p>
    <w:p>
      <w:pPr>
        <w:pStyle w:val="Normal"/>
        <w:jc w:val="both"/>
        <w:rPr/>
      </w:pPr>
      <w:r>
        <w:rPr/>
        <w:t>l. Agrár politika.</w:t>
      </w:r>
    </w:p>
    <w:p>
      <w:pPr>
        <w:pStyle w:val="Heading1"/>
        <w:jc w:val="both"/>
        <w:rPr/>
      </w:pPr>
      <w:r>
        <w:rPr/>
        <w:t>Agrár-vámok</w:t>
      </w:r>
    </w:p>
    <w:p>
      <w:pPr>
        <w:pStyle w:val="Normal"/>
        <w:jc w:val="both"/>
        <w:rPr/>
      </w:pPr>
      <w:r>
        <w:rPr/>
        <w:t>l. Kereskedelmi politika és gabona-törvények.</w:t>
      </w:r>
    </w:p>
    <w:p>
      <w:pPr>
        <w:pStyle w:val="Heading1"/>
        <w:jc w:val="both"/>
        <w:rPr/>
      </w:pPr>
      <w:r>
        <w:rPr/>
        <w:t>Agras</w:t>
      </w:r>
    </w:p>
    <w:p>
      <w:pPr>
        <w:pStyle w:val="Normal"/>
        <w:jc w:val="both"/>
        <w:rPr/>
      </w:pPr>
      <w:r>
        <w:rPr/>
        <w:t>v. agress (növ.) a. m. egres (l. o.).</w:t>
      </w:r>
    </w:p>
    <w:p>
      <w:pPr>
        <w:pStyle w:val="Heading1"/>
        <w:jc w:val="both"/>
        <w:rPr/>
      </w:pPr>
      <w:r>
        <w:rPr/>
        <w:t>Agrate</w:t>
      </w:r>
    </w:p>
    <w:p>
      <w:pPr>
        <w:pStyle w:val="Normal"/>
        <w:jc w:val="both"/>
        <w:rPr/>
      </w:pPr>
      <w:r>
        <w:rPr/>
        <w:t>Marco, olasz szobrász. 1500 táján élt s különösen a megnyuzott szent Bertalannak a milanói székesegyházban levő szobra által lett nevezetessé. Ez a szobor, anatómiai részleteinek pontossága és borzalmas realizmusa által nagy hatást tett a maga korában. Erre vall hivalkodó felirása is: «Non me Praxiteles, sed Marcus finxit Agrates» («Nem Praxiteles faragott engem, hanem: Marco A.»).</w:t>
      </w:r>
    </w:p>
    <w:p>
      <w:pPr>
        <w:pStyle w:val="Heading1"/>
        <w:jc w:val="both"/>
        <w:rPr/>
      </w:pPr>
      <w:r>
        <w:rPr/>
        <w:t>Agraviados</w:t>
      </w:r>
    </w:p>
    <w:p>
      <w:pPr>
        <w:pStyle w:val="Normal"/>
        <w:jc w:val="both"/>
        <w:rPr/>
      </w:pPr>
      <w:r>
        <w:rPr/>
        <w:t>(spany. «elégedetlenek»); ama spanyol pártnak neve, mely (1826-28) az államban s az egyházban a legszélsőbb abszolutizmusnak s még az inquiziciónak is híve volt. VII. Ferdinánd király több csatában megverte s híveit halálra v. deportálásra itélte. (Baumgarten, Gesch. Spaniens. II. köt.)</w:t>
      </w:r>
    </w:p>
    <w:p>
      <w:pPr>
        <w:pStyle w:val="Heading1"/>
        <w:jc w:val="both"/>
        <w:rPr/>
      </w:pPr>
      <w:r>
        <w:rPr/>
        <w:t>Agraz</w:t>
      </w:r>
    </w:p>
    <w:p>
      <w:pPr>
        <w:pStyle w:val="Normal"/>
        <w:jc w:val="both"/>
        <w:rPr/>
      </w:pPr>
      <w:r>
        <w:rPr/>
        <w:t>arab eredetü gyenge hűsítő ital, melyet Spanyolországban máig is készítenek. Félig érett szőllőszemek nedvéből, cukorból, jégből s esetleg más édesitőkből és iztadó anyagokból állítják elő.</w:t>
      </w:r>
    </w:p>
    <w:p>
      <w:pPr>
        <w:pStyle w:val="Heading1"/>
        <w:jc w:val="both"/>
        <w:rPr/>
      </w:pPr>
      <w:r>
        <w:rPr/>
        <w:t>Agréments</w:t>
      </w:r>
    </w:p>
    <w:p>
      <w:pPr>
        <w:pStyle w:val="Normal"/>
        <w:jc w:val="both"/>
        <w:rPr/>
      </w:pPr>
      <w:r>
        <w:rPr/>
        <w:t>(franc., zene), l. Ékesítések.</w:t>
      </w:r>
    </w:p>
    <w:p>
      <w:pPr>
        <w:pStyle w:val="Heading1"/>
        <w:jc w:val="both"/>
        <w:rPr/>
      </w:pPr>
      <w:r>
        <w:rPr/>
        <w:t>Agricola</w:t>
      </w:r>
    </w:p>
    <w:p>
      <w:pPr>
        <w:pStyle w:val="Normal"/>
        <w:jc w:val="both"/>
        <w:rPr/>
      </w:pPr>
      <w:r>
        <w:rPr/>
        <w:t>Gn. Julius, római hadvezér, szül. Forum Juliiben (Gallia) Kr. u. 40-ben. Pályáját katonáskodással kezdte, később quesztor lett Ázsiában, majd néptribun és pretor Rómában. Nero bukása után Vespasianus oldalán állott, 69-ben a Britanniában állomásozó XX. legió főparancsnokságát nyerte el. Jeles szolgálataiért felvétetett a patriciusok köz és Aquitániába ment helytartónak. Onnan visszatérve, 76-ban konzul vo1t Rómában, a következő évben pedig Britamliába küldetett helytartónak. A tartomány határait szerencsés hadjárataival egészen a skót hegyekig terjesztette ki s az északi határt védőmüvekkel látta el; egyúttal oly igazságossággal és bölcsességgel kormányzott, hogy lakóit a római uralomnak és műveltségnek megnyerte. Életrajzát megirta veje Tacitus.</w:t>
      </w:r>
    </w:p>
    <w:p>
      <w:pPr>
        <w:pStyle w:val="Heading1"/>
        <w:jc w:val="both"/>
        <w:rPr/>
      </w:pPr>
      <w:r>
        <w:rPr/>
        <w:t>Agricola</w:t>
      </w:r>
    </w:p>
    <w:p>
      <w:pPr>
        <w:pStyle w:val="Normal"/>
        <w:jc w:val="both"/>
        <w:rPr/>
      </w:pPr>
      <w:r>
        <w:rPr/>
        <w:t>teologusok: 1. A. János, német teologus, eredetileg Schnitter, kit szülőhelye (Eisleben) után Magister Islebius-nak is neveztek, szül. 1492 megh. 1566 szept. 22. Wittenbergában tanult és ugyanitt tanított is, szorosan Lutherhez csatlakozva, kit 1519-ben Lipcsébe kisért. 1526-36-ig prédikátor és tanár volt Eislebenben. 1540-ben, mint II. Joachim udvari papja és szuperinténdens, Berlinbe ment. Heves u. n. antinomisztikus vitába keveredett Lutherrel és Melanchtonnal. Még nagyobb megbotránkozást okozott az ágostai interimmel. Másrészt Agricola kitünő prédikátor, kiváló dalköltő, buzgó tanár és szorgalmas író volt. Magyarázatokkal ellátott német példabeszédeinek gyüjteménye (először alnémet szójárásban, Magdeb. 1528; később felnémet szójárásban 1529) a német irodalomtörténetben is helyet biztosít számára. - 2. A. Mihály, Finnország reformátora, 1508-1557-ig, szül. Perno-ban, meghalt mint abo-i püspök; Luthernek tanítványa volt, s először alkalmazta a Finnt irodalmi nyelvül.</w:t>
      </w:r>
    </w:p>
    <w:p>
      <w:pPr>
        <w:pStyle w:val="Heading1"/>
        <w:jc w:val="both"/>
        <w:rPr/>
      </w:pPr>
      <w:r>
        <w:rPr/>
        <w:t>Agricola</w:t>
      </w:r>
    </w:p>
    <w:p>
      <w:pPr>
        <w:pStyle w:val="Normal"/>
        <w:jc w:val="both"/>
        <w:rPr/>
      </w:pPr>
      <w:r>
        <w:rPr/>
        <w:t>zeneszerzők: 1. Sándor, korának egyik legkiválóbb zeneszerzője, szül. 1446 táján. Soká, 1474-ig a milánói herceg énekese volt, 1500-ban Brüsszelben I. (Szép) Fülöp karnagya lett; 1505-ben Spanyolországba ment, hol csakhamar meghalt. Még életében adta ki 31 dalát és motettjét s 1 kötet miséjét a hires Petrucci. 2. A. Márton, századának egyik legnagyobb zenei irója, szül. Sorauban 1486, megh. 1556 jan. 10. Mester nélkül tanult zenét; 1524 után a magdeburgi evang. iskola kántora volt. Főbb iratai: «Musica figuralis deudsch», «Musika instrumentalis deudsch» (1528-29-32), «Duo libri musices» (1561), «Scholia in musicam planam Wenceslai de Nova Domo» (1540) stb. Énekeket is szerzett; nem a korában oly elterjedt német tabulaturát használta, hanem a mai hangjegyirást. - 3. A. János Frigyes, szül. 1720 jan. 4., megh. 1774 nov. 12. Jogász volt; Bach Sebestyéntől és Quanztól tanult; 1751 óta porosz udv. zeneszerző s (1759 óta) karnagy volt. Operái, egyházi zeneművei kiadatlanok. Munkatársa volt Adlungnak s fordítója a hires Tosi Péter Ferenc-féle énekiskolának. Neje, szül. Moltens Emilia(1722 Modena -1780 Berlin) ünnepelt énekesnő volt.</w:t>
      </w:r>
    </w:p>
    <w:p>
      <w:pPr>
        <w:pStyle w:val="Heading1"/>
        <w:jc w:val="both"/>
        <w:rPr/>
      </w:pPr>
      <w:r>
        <w:rPr/>
        <w:t>Agricola</w:t>
      </w:r>
    </w:p>
    <w:p>
      <w:pPr>
        <w:pStyle w:val="Normal"/>
        <w:jc w:val="both"/>
        <w:rPr/>
      </w:pPr>
      <w:r>
        <w:rPr/>
        <w:t>1. György (igazi nevén Bauer), német mineralogus, az ujabb ásványtani tudomány és metallurgia megalapitója, szül. Glogauban 1490 márc. 24., megh. Chemnitzben 1555 nov. 21. 1527-ben mint gyakorlóorvos telepedett le Joachimsthalban, ahol nagy szeretettel foglalkozott ásványtani és metallurgiai tanulmányokkal. 1528. jelent meg tőle «Bermannus, sive de re metallica dialogus» c. munka, mely az első minerologiai könyv, melyet az ó-kor óta publikáltak. Beutazta a szász Érchegységet és a szász kormánynak a bányászat megjavítására különböző ajánlatokat tett. 1530-ban Móric választófejedelem meghivására Chemnitzbe ment, ahol történelmi tanulmányokkal is foglalkozott («Dominatores Saxonici a prima origine ad hanc aetatem», Freiberg), 1544. irta «De ortu et causis subterraneorum», 1545-ben «De natura eorum quae effluunt e terra». 1546-ban «De natura fossilium» c. munkáit. Az utóbbi két munka az ásványoknak legelső szisztematikai feldolgozása. A XVII. századig kiválóan ezek szolgáltak alapul az ásványok leirásában. A. külső tulajdonságaik szerint (szin, átlátszóság, íz, szag, keménység, alak), azután kémiai és fizikai tulajdonságuk, meg egyszerü vagy összetett voltuk szerint irja le az ásványokat. Egyszerü, földes, konkréciós, kőnemü és fémes ásványokat különböztet meg, de szól már az ásványoknak gyakorlati hasznáról is. 1546. jelent meg «De veteris et novis metallis», 1548. «Deus animantibus subterraneis» c. munkája. Főmunkája «De re metallica libri XII» 1556-ban halála után jelent meg számos fametszettel. Ez a munka valóságos felforgatást idézett elő a bányászat s az ásványtan terén, mert ezzel A. az észszerü bányamívelés megteremtőjévé lett. Összes munkáinak teljes kiadása 1657-ben jelent meg Bázelben. Mineralogiai munkáit németül 4 kötetben E. Lehman adta ki Freibergben 1806-1813. Életrajzát irta Dr. F. L. Becher: «Die Mineralogen G. Agricola und Werner. Freiberg 1879.»</w:t>
      </w:r>
    </w:p>
    <w:p>
      <w:pPr>
        <w:pStyle w:val="Normal"/>
        <w:spacing w:before="60" w:after="0"/>
        <w:jc w:val="both"/>
        <w:rPr/>
      </w:pPr>
      <w:r>
        <w:rPr/>
        <w:t>2. A. Keresztély Lajos, német tájképfestő, szül. 1667-ben és meghalt 1719-ben Regensburgban, előszeretettel Augsburgban tanárkodott. Ismételt utazásai egész Európán keresztül, eklektikus iránya és festői érzéke jeles tájfestővé tették. Képeinek különösen világítása sikerült. Legtöbb műve a schwerini képtárban látható; vannak még képei a braunschweigi, drezdai, kasseli, gothai, bécsi gyüjteményekben, de olasz képtárakban is találhatók.</w:t>
      </w:r>
    </w:p>
    <w:p>
      <w:pPr>
        <w:pStyle w:val="Normal"/>
        <w:spacing w:before="60" w:after="0"/>
        <w:jc w:val="both"/>
        <w:rPr/>
      </w:pPr>
      <w:r>
        <w:rPr/>
        <w:t>3. A. Rudolf (igazi neveRoelef Huysman), szül. Groeningen mellett Baflo fríz faluban 1444-ben, megh. 1486. Állítólag Kempis Tamásnál tanult Zwollban, s itt szerezte volna meg ritka ügyességét kéziratok másolásában s festésében. Kiváló zenész és költő is volt. Egyik groeningeni templom orgonája az ő műve. Zwollból Louvainbe ment, ahol kivált latin stilusával s filozofiai tehetségével tünt fel. Innét Párisba ment, ahol több évig tanult s tanított. A klasszikusok szeretete Olaszországba vonzotta; két évig maradt Ferrarában, Aristotelest s a római irókat tanulmányozni. Visszatérve hazájába; visszautasított minden hivatalt, melyet bőven ajanlottak neki. Szerette a szabad, független a vándor életet. Egy ideig barátja s tanítványa Dalbergi János, miután worms-i érsekké lett, Wormsban s Heidelbergben tudta visszatartani s vele együtt 1484-ben Rómába is ment. Élte végső éveit Heidelbergben töltötte, ahol nagy sikerrel tanított. Filozofiai főműve: De inventione dialectica libri tres, melynek főleg a stilje szép. Agricola egyénisége volt kiváló; inkább humanista mint filozofus; egyike a legelső német humanistáknak aki Reuchlin előtt tanította a görögöt Heidelbergben s Erasmus előtt irt szintén latinul. Nagy hirben állott Olasz-s Franciaországban is, de legtöbbet köszön neki Németország, melynek egyik legelső tanítója volt a klasszikus irodalomban. L. v. Bezold: R. Agricola. (München, 1887.)</w:t>
      </w:r>
    </w:p>
    <w:p>
      <w:pPr>
        <w:pStyle w:val="Heading1"/>
        <w:jc w:val="both"/>
        <w:rPr/>
      </w:pPr>
      <w:r>
        <w:rPr/>
        <w:t>Agricolit</w:t>
      </w:r>
    </w:p>
    <w:p>
      <w:pPr>
        <w:pStyle w:val="Normal"/>
        <w:jc w:val="both"/>
        <w:rPr/>
      </w:pPr>
      <w:r>
        <w:rPr/>
        <w:t>(ejtsd: -kolit), egyhajlásu rendszerben kristályosodó ásvány, bizmutszilikát (Bi</w:t>
      </w:r>
      <w:r>
        <w:rPr>
          <w:vertAlign w:val="subscript"/>
        </w:rPr>
        <w:t>4</w:t>
      </w:r>
      <w:r>
        <w:rPr/>
        <w:t>Si</w:t>
      </w:r>
      <w:r>
        <w:rPr>
          <w:vertAlign w:val="subscript"/>
        </w:rPr>
        <w:t>3</w:t>
      </w:r>
      <w:r>
        <w:rPr/>
        <w:t>Oi</w:t>
      </w:r>
      <w:r>
        <w:rPr>
          <w:vertAlign w:val="subscript"/>
        </w:rPr>
        <w:t>2</w:t>
      </w:r>
      <w:r>
        <w:rPr/>
        <w:t>), dimorf a szabályos rendszerbeli eulytinnel. Szintelen vagy borsárga. Johanngeorgenstadt, Schneeberg a lelőhelyei. Megnevezője:. Frenzel.</w:t>
      </w:r>
    </w:p>
    <w:p>
      <w:pPr>
        <w:pStyle w:val="Heading1"/>
        <w:jc w:val="both"/>
        <w:rPr/>
      </w:pPr>
      <w:r>
        <w:rPr/>
        <w:t>Agri decumates</w:t>
      </w:r>
    </w:p>
    <w:p>
      <w:pPr>
        <w:pStyle w:val="Normal"/>
        <w:jc w:val="both"/>
        <w:rPr/>
      </w:pPr>
      <w:r>
        <w:rPr/>
        <w:t>így nevezték római időben azt a területet, melyet délről a felső Duna, nyugatról a felső és középső Rajna, észak felől pedig egy mesterséges sáncvonal határolt. Régibb időben a kelták, az l. század óta a szuévek lakták. Római kézbe Augustus uralkodása alatt került. Megszállása azért volt fontos, mert Reciát a rajnai tartományokkal gyors és biztos összeköttetésbe hozta. Az új telepesek, római hadastyánokon kivül, gallok voltak, kik bértizedet fizettek, innen a terület neve (tizedes földek). Claudius alatt a városok hanyatlásnak indultak, Trajanus azonban ismét felsegitette őket, Hadrianus pedig helyreállította a határsáncot, mely azóta vallum Hadriani neve alatt ismeretes. E sánc 600 km. hosszu, Regensburgnál kezdődik s a Lahn folyónak a Rajnával való egyesüléséig nyúlik. Az erődöket és őrtornyokat töltések és utak kötötték össze. Az egész vonalon még tekintélyes maradványok és nyomok észlelhetők. Kr. u. 234-ben kezdték meg az allemannok támadásaikat. Valerianus alatt hatalmukba kerítették már a terület legnagyobb részét, Aurelianus halála után (275) pedig teljesen elfoglalták. Probus ugyan egyidőre kiszorította őket, de halála után ismét betörtek s többé nem távoztak. Ily körülmények között a római civilizáció sem tarthatta fenn többé magát, a sánccal együtt romba dőltek az erődök és városok. V. ö. Hübner, Der römische Grenzwall in Deutschland (Bonn 1878); Cohausen, ugyanezen cimen (Wiesbaden 1881). Legujabban a berlini Akadémia készül róla nagyszabásu munkát kiadni.</w:t>
      </w:r>
    </w:p>
    <w:p>
      <w:pPr>
        <w:pStyle w:val="Heading1"/>
        <w:jc w:val="both"/>
        <w:rPr/>
      </w:pPr>
      <w:r>
        <w:rPr/>
        <w:t>Agrigentum</w:t>
      </w:r>
    </w:p>
    <w:p>
      <w:pPr>
        <w:pStyle w:val="Normal"/>
        <w:jc w:val="both"/>
        <w:rPr/>
      </w:pPr>
      <w:r>
        <w:rPr/>
        <w:t>(gör: Akragasz), az ó-kor egyik legnagyobb s leghatalmasabb városa, Szicilia déli partján. A várost gelai dór gyarmatosok alapították 582. Kr. e. s gazdagságáról és hatalmáról mesés dolgokat beszélnek. Legnagyobb virágzása idejében, Kr. e. az V. században, több mint 20000 szavazó polgára s összesen 200000, sőt egyes adatok szerint 800000 lakosa volt a városnak, mely hatalmi körét Szicilia nagy részére kiterjesztette; 15 km. hosszu körfalat vont s hatalmas díszépületeket, templomokat emelt. A bor- és kén-kivitel és az üzlet által meggazdagodott polgárok korán elhagyták a dóriaiak egyszerü szokásait; fényüzés és kényelemszeretet, de e mellett műérzék és vendégszeretet jellemezték az agrigentumiakat. Az alkotmány demokratikus volt, az ősi dór alkotmányforma fentartásával. Urai közül Phalaris-ról (566-534) irtózással, Theron-ról (488-372) a legnagyobb dicsérettel emlékezik meg a történelem. Hanyatlásának kora 406. kezdődött, mikor a karthagóiak iszonyatosan feldulták. Timoleon 340. ujra felépítette ugyan s a megritkult lakosságot gyarmatosokkal pótolta, de 314. kénytelen volt Szirakúza hegemóniáját elismerni s igy a régi hatalmat sohasem nyerte vissza többé. 262-ben két havi ostrom után a rómalak vették be, majd a karthagóiak kerítették hatalmukba és végül ujrá a rómaiak, kik 210 évig tartották azután kezükben a várost. A. ujra virágzásnak indult, ujra hatalmi polcra vergődött s fontosságát a nyugatrómai birodalom felbomlásáig megtartotta. 827. Kr. u. a szaracénok kezébe került s ezek egész 1088-ig birtokukban tartották. A. helyén most Girgenti áll (l. o.).</w:t>
      </w:r>
    </w:p>
    <w:p>
      <w:pPr>
        <w:pStyle w:val="Normal"/>
        <w:spacing w:before="60" w:after="0"/>
        <w:jc w:val="both"/>
        <w:rPr/>
      </w:pPr>
      <w:r>
        <w:rPr/>
        <w:t>A régi város nagyszerü templom romjai a mai várostól délre a tengerparton emelkednek, nagyobbára a Kr. e. V. századból valók s az antik templom berendezéséről hű képet nyujtanak. A legépebb az u. n. Concordia-templom; mely dór stilben épült, 40 m. hosszu, 17,5 m. széles és a Juno Lacinia temploma. Egész Sziciliában legnagyobb (111 m. hosszu, 56 m. széles és 37,3 m. magas) de befejezetlen volt az olimpusi Jupiter temploma, melynek belsejében óriási kariatidok voltak. Ennek azonban csak töredékei maradtak fenn, éppen így Hefaistos, Herkules, Asklepius templomai is romokban hevernek s a város más részén Demeter és Persephone templomának töredékei. A hatalmas vízvezetékből is csak töredékek maradtak; a sírok közül Theron sírja van legjobban megőrizve. V. ö. Siefert, Akragas und sein Gebiet (Herms. 1845); Serradifalco, Antichita della Sicilia, 3. köt. (Palermo 1836); Schubring, Histor. Topographie von Akragas (Leipzig 1870). Schvarcz Gyula. Taras, Syrakus és Akragas demokratikus alkotmánya. (Akadémiat értekezés. 1890.)</w:t>
      </w:r>
    </w:p>
    <w:p>
      <w:pPr>
        <w:pStyle w:val="Heading1"/>
        <w:jc w:val="both"/>
        <w:rPr/>
      </w:pPr>
      <w:r>
        <w:rPr/>
        <w:t>Agrikol</w:t>
      </w:r>
    </w:p>
    <w:p>
      <w:pPr>
        <w:pStyle w:val="Normal"/>
        <w:jc w:val="both"/>
        <w:rPr/>
      </w:pPr>
      <w:r>
        <w:rPr/>
        <w:t>agrikoláris (lat.) a. m. földmivelő.</w:t>
      </w:r>
    </w:p>
    <w:p>
      <w:pPr>
        <w:pStyle w:val="Heading1"/>
        <w:jc w:val="both"/>
        <w:rPr/>
      </w:pPr>
      <w:r>
        <w:rPr/>
        <w:t>Agrikultura</w:t>
      </w:r>
    </w:p>
    <w:p>
      <w:pPr>
        <w:pStyle w:val="Normal"/>
        <w:jc w:val="both"/>
        <w:rPr/>
      </w:pPr>
      <w:r>
        <w:rPr/>
        <w:t>(lat.) a. m. földművelés. (L. o.)</w:t>
      </w:r>
    </w:p>
    <w:p>
      <w:pPr>
        <w:pStyle w:val="Heading1"/>
        <w:jc w:val="both"/>
        <w:rPr/>
      </w:pPr>
      <w:r>
        <w:rPr/>
        <w:t>Agrikulturális kémia</w:t>
      </w:r>
    </w:p>
    <w:p>
      <w:pPr>
        <w:pStyle w:val="Normal"/>
        <w:jc w:val="both"/>
        <w:rPr/>
      </w:pPr>
      <w:r>
        <w:rPr/>
        <w:t>gazdászati kémia, az alkalmazott kémiának az az ága, amelynek az okszerü gazdászatnál fontos szerepe van. Különösen a termőföld megjavításával, tehát a trágyázással, továbbá az állatok célszerü táplálkozásával foglalkozik. E tudomány Liebig híres kémiai buvárlatainak nagyon sokat köszön.</w:t>
      </w:r>
    </w:p>
    <w:p>
      <w:pPr>
        <w:pStyle w:val="Heading1"/>
        <w:jc w:val="both"/>
        <w:rPr/>
      </w:pPr>
      <w:r>
        <w:rPr/>
        <w:t>Agrimensores</w:t>
      </w:r>
    </w:p>
    <w:p>
      <w:pPr>
        <w:pStyle w:val="Normal"/>
        <w:jc w:val="both"/>
        <w:rPr/>
      </w:pPr>
      <w:r>
        <w:rPr/>
        <w:t>(lat.), ez volt a római mérnökök neve, kik már a köztársaság vége felé külön testületet alkottak, a császárok korában pedig magas fizetésü állami hivatalnokok voltak. A geometrián kivül jogi és egyházi szakismeretekkel birtak, melyeket a császári korban külön iskolákban tanítottak. Az idetartozó irodalomból, mely az I. században Kr. u. kezdődik s a Vl.-ig nyúl, csak kevés töredék maradt fenn. Sextus Julius Frontinuson kivül mint római mérnökirók (gromatici, a groma nevü mérőeszköz után) Balbus, s két Hyginus, Siculus, Flaccus, Marcus Junius Nipsus, Innocentius és Agennius Urbicus említendők. Irataiknak legjobb kiadását Blume, Lachmann és Rudorff (Berlin, 1848-1852, 2 kötetben) készítették.</w:t>
      </w:r>
    </w:p>
    <w:p>
      <w:pPr>
        <w:pStyle w:val="Heading1"/>
        <w:jc w:val="both"/>
        <w:rPr/>
      </w:pPr>
      <w:r>
        <w:rPr/>
        <w:t>Agrimonia</w:t>
      </w:r>
    </w:p>
    <w:p>
      <w:pPr>
        <w:pStyle w:val="Normal"/>
        <w:jc w:val="both"/>
        <w:rPr/>
      </w:pPr>
      <w:r>
        <w:rPr/>
        <w:t>L. (növ.) a. m. apró bojtorján és párlófű, l. o.</w:t>
      </w:r>
    </w:p>
    <w:p>
      <w:pPr>
        <w:pStyle w:val="Heading1"/>
        <w:jc w:val="both"/>
        <w:rPr/>
      </w:pPr>
      <w:r>
        <w:rPr/>
        <w:t>Agrinion</w:t>
      </w:r>
    </w:p>
    <w:p>
      <w:pPr>
        <w:pStyle w:val="Normal"/>
        <w:jc w:val="both"/>
        <w:rPr/>
      </w:pPr>
      <w:r>
        <w:rPr/>
        <w:t>régi görög város Etóliában, most a 7 km.-rel tovább, nyugatra fekvő, a nép ajkán Brachorinak nevezett város neve. Ez Akarnania és Etólia nomos Trichonia eparkiájának főhelye, (1880) 7430 lak. és gimnáziummal. A város az etóliai sikság északi szélén fekszik, melyen főleg dohányt tenyésztenek.</w:t>
      </w:r>
    </w:p>
    <w:p>
      <w:pPr>
        <w:pStyle w:val="Heading1"/>
        <w:jc w:val="both"/>
        <w:rPr/>
      </w:pPr>
      <w:r>
        <w:rPr/>
        <w:t>Agrion</w:t>
      </w:r>
    </w:p>
    <w:p>
      <w:pPr>
        <w:pStyle w:val="Normal"/>
        <w:jc w:val="both"/>
        <w:rPr/>
      </w:pPr>
      <w:r>
        <w:rPr/>
        <w:t>(állat), l. Szitakötő.</w:t>
      </w:r>
    </w:p>
    <w:p>
      <w:pPr>
        <w:pStyle w:val="Heading1"/>
        <w:jc w:val="both"/>
        <w:rPr/>
      </w:pPr>
      <w:r>
        <w:rPr/>
        <w:t>Agrónia</w:t>
      </w:r>
    </w:p>
    <w:p>
      <w:pPr>
        <w:pStyle w:val="Normal"/>
        <w:jc w:val="both"/>
        <w:rPr/>
      </w:pPr>
      <w:r>
        <w:rPr/>
        <w:t>(gör.), Orchomenosuak, és Argosban Dionysosnak a nők által rendezett ünnepe, melynek elején az istent keresték, majd lakomátrendeztek, melyen találós meséket adtak fel. A. ezért annyit is jelent, mint találós meséknek és ezekhez hasonló dolgoknak gyüjteménye.</w:t>
      </w:r>
    </w:p>
    <w:p>
      <w:pPr>
        <w:pStyle w:val="Heading1"/>
        <w:jc w:val="both"/>
        <w:rPr/>
      </w:pPr>
      <w:r>
        <w:rPr/>
        <w:t>Agrippa</w:t>
      </w:r>
    </w:p>
    <w:p>
      <w:pPr>
        <w:pStyle w:val="Normal"/>
        <w:jc w:val="both"/>
        <w:rPr/>
      </w:pPr>
      <w:r>
        <w:rPr/>
        <w:t>1. M. Vipsanius, szül. Kr. e. 63-ban, alacsony rendü családból. Meghalt Kr. e. 12-ben. Octavianussal még Apolloniában, ahol mindketten tanulmányaikat végeztek, szoros barátságot kötött. Hire érkezvén Caesar meggyilkoltatásának, Octavianust Rómába kisérte s uralomra törekvését szóval és tettel támogatta. 38-ban lecsendesítette Galliát, 36-ban legyőzte Naulochosznál Sextus Pompejust, 35- és 34-ben sikerrel harcolt Octavianussal együtt Dalmáciában és Illirikumban, végül 31-ben győzelemre juttatta Actiumnál Octavianus hajóhadát Antonius felett. Az új egyeduralkodó elismerésül a legmagasabb állami kitüntetésekkel halmozta el, egyebek közt háromszor tette meg konzullá. Ismételten kellett a provinciákba menni, hogy a csendet helyreállítsa. Első neje Augustus unokahuga Marcella volt, Marcellus halála után pedig megkapta Augustus lányának, Juliának a kezét. A. mint hadvezér és államférfiu egyaránt nagy volt. 30-ban rendezte Itália közigazgatását, nagy része volt a birodalom felmérésének munkálatában is. Rómában vizvezetékeket építtetett, a csatornákat kitisztíttatta s pompás épületekkel, egyebek közt a Pantheonnal ékesítette. Gallia nem egy épülete szintén neki köszönhette létrejöttét. A korán elhalt Gaius és Lucius fiait Augastus örökbe fogadta, Agrippina leánya Germanicus neje lett, harmadik fiát A. Postumust féktelen életmódja miatt Augustus számüzte, később Livia meggyilkoltatta. V. ö. Cuntz Ottó, Agrippa u. Augustus als Quellen-Schriftsteller des Plinius. (Jahrbücher für klass. Philologie. 1890.)</w:t>
      </w:r>
    </w:p>
    <w:p>
      <w:pPr>
        <w:pStyle w:val="Normal"/>
        <w:spacing w:before="60" w:after="0"/>
        <w:jc w:val="both"/>
        <w:rPr/>
      </w:pPr>
      <w:r>
        <w:rPr/>
        <w:t>2. A. Menenius, római konzul, arról a meséről ismeretes, mellyel a plebejusokat kibékítette. Kr. e. 503-ban volt konzul. Mikor a plebejusok, elégedetlenkedvén a szenátus határozataival, arra határozták magukat, hogy elvonulnak a Szent-Hegyre, a szenátus Menenius Agrippát küldte hozzájuk, hogy őket visszatérésre birja. Ekkor mondta A. a plebejusoknak a hiressé vált mesét a munkás tagokról, a kenyérkereső kezekről és lábakról melyek fellázadtak a henye gyomor ellen, saját vesztökre. A plebejusok megértették a mese vonatkozását s visszatértek.</w:t>
      </w:r>
    </w:p>
    <w:p>
      <w:pPr>
        <w:pStyle w:val="Heading1"/>
        <w:jc w:val="both"/>
        <w:rPr/>
      </w:pPr>
      <w:r>
        <w:rPr/>
        <w:t>Agrippa</w:t>
      </w:r>
    </w:p>
    <w:p>
      <w:pPr>
        <w:pStyle w:val="Normal"/>
        <w:spacing w:before="60" w:after="0"/>
        <w:jc w:val="both"/>
        <w:rPr/>
      </w:pPr>
      <w:r>
        <w:rPr/>
        <w:t>1. az ókori szkepticizmus kiváló képviselője. Főműve: a kételkedés öt szempontja (tropusa), amivel iskolájának tiz szempontját egyszerüsítette s a szkeptikus elméletet nemcsak jobban rendezte, hanem mélyebbé is tette. Az emberi ismeretek viszonyos mivoltát, az igazság abszolut kritériumának lehetetlenségét nagy erővel, szabatosan fejtegette. - 2. A. Henrik Crnélius de Nettesheim bizonyára egyike a legkalandosabb életü filozofusoknak és legsajátságosabb elméknek. Kölnben született nemes családból 1486., megh. Grenobleban 1534. Először hadi szolgálatba lépett s két évig szolgált Miksa császár hadseregében Olaszországban. Megunván a hadi dicsőséget, a tanulásra adta magát s orvosdoktorrá lett. 1506-1509 Francia-és Spanyolországban járt, ahol a titkos mesterségeket: alkímiát, jóslást űzte, s titkos társaságok alakításán fáradozott. 1509-ben a héber nyelv tanára volt Dôleban (Bourgogne), de a szerzetesek eretnekséggel vádolták s menekülésre kényszerítették. Londonba megy; innen haza Kölnbe, ahol a teologiát tanítja, majd Páviába, ahol miután Hermes trismegistos iratait magyarázta, ismét mágiával vádolják. Kisebb kalandjait elhagyva, említsük meg, hogy 1518-ban mint Metz város szindikusa lép fel, ahol ügyeit azzal rontja, hogy egy fiatal, boszorkánysággal vadolt parasztasszonyt megvédelmez. Ujra vándorutra kél, Kölnben jelenik meg, majd Freiburgban s Lyonban, ahol orvosi gyakorlatra adja magát. I. Ferenc Savoyai Lujza első orvosává nevezi ki. De csakhamar kegyvesztetté lesz és más állás után néz. Akkor négyen hivják magukhoz, az angol király, egy német meg egy olasz nagy ur és Margit Németalföld kormányzója. Az utobbi meghivást fogadja el; V.Károly, Margit bátyja kinevezi udvari történetirónak, de Margit halálával ismét állás nélkül van. Ekkor irta két főművét: «De vanitate scientiarum» (a tudományok hiábavalóságáról) és «De occulta» Philosophia» (a titkos filozofiáról), a miért börtönre kerül (1530-1531). Kiszabadulván, Kölnbe tér vissza, aztán ujra Lyonba megy, ahol másodszor is azon ürügy alatt, hogy I. Ferenc anyja ellen irt, becsukják. «A tudományok hiábavalóságáról » c. művében kikel a tudomány ellen, mely az emberi nemet tönkre teszi, a lelket vétekbe dönti, a hit világát eloltja s a hazugságot trónra ülteti. E mű keserü szatira a XVI. század műveltsége és tudománya ellen. A teologia ellen is oly hévvel tör ki, hogy nem csodálkozhatunk az üldözéseken, melyek ellene irányultak. A mű becses és folytatását leli később Descartes «Discours»-jában, mely hasonló módon, bár kevesebb hévvel küzd a kor hamis tudományossága ellen. Második műve az egyház tanait ujplatonikus és misztikus fogalmakkal elegyíti: a mágiának rendszere. Művei összegyüjtve 1550-ben és 1660-ban jelentek meg Lyonban. Egy német fordítás 1856-ban jelent meg Stuttgartban. L. Morley: The life of H. C. Agrippa v. Nettesheim 2 köt. (London 1856.) Sigwart, Kl. Schriften. (1889.) Hattyuffi Dezső, Két régi babona. (Századok. 1891. 501 l.)</w:t>
      </w:r>
    </w:p>
    <w:p>
      <w:pPr>
        <w:pStyle w:val="Heading1"/>
        <w:jc w:val="both"/>
        <w:rPr/>
      </w:pPr>
      <w:r>
        <w:rPr/>
        <w:t>Agrippina</w:t>
      </w:r>
    </w:p>
    <w:p>
      <w:pPr>
        <w:pStyle w:val="Normal"/>
        <w:jc w:val="both"/>
        <w:rPr/>
      </w:pPr>
      <w:r>
        <w:rPr/>
        <w:t>1. az idősebb, M. Vipsanius Agrippa és Julialeánya, Augustus unokája. Férjét Germanicust összes hadjárataiban kisérte, Germanicus megmérgeztetése után pedig visszatért Rómába s azon volt, hogy fiai számára szerezze meg a római birodalmat. E törekvése azonban felkeltette Tiberius gyanuját. Pandataria szigetére számüzetve; Kr. u. 33-ban éhhalállal mult ki. Fiai közül kettő, Nero és Drusus szintén áldozatul estek Tiberius kegyetlenségének, a harmadik Caius Caligula később császár lett. Agrippina ülőszobra Rómában a kapitóliumi gyüjteményben a római szobrászat egyik legjelesebb alkotása. - 2. A. ifjabb, az előbbinek leánya. Hogy első férjétől Cn. Domitius Ahenobarbustól származó Nero fiának a trónt biztosítsa, Kr. u. 49-ben nőül vétette magát nagybátyja Claudius császár által. Minthogy azonban még mindig attól tartott, hogy Claudius a maga fiát Britannicust jelöli ki utódjául, férjét 54-ben megmérgezte. A. most fia, a császárrá lett Nero helyett akart uralkodni, de midőn látta, hogy ez nem sikerül, megbuktatására tört. Nero mindenáron megakart szabadulni uralomravágyó anyjától, s miután terve, hogy őt Bajéban a tengerbe sülyessze, meghiusult, saját mezei jószágán meggyilkoltatta. Agrippa tiszteletére a mai Köln, ahol született, Colonia Agrippinensis nevet kapta. V. ö. Stahr, A. die Mutter des Nero (2. kiadás Berlin 1880).</w:t>
      </w:r>
    </w:p>
    <w:p>
      <w:pPr>
        <w:pStyle w:val="Heading1"/>
        <w:jc w:val="both"/>
        <w:rPr/>
      </w:pPr>
      <w:r>
        <w:rPr/>
        <w:t>Ágris</w:t>
      </w:r>
    </w:p>
    <w:p>
      <w:pPr>
        <w:pStyle w:val="Normal"/>
        <w:jc w:val="both"/>
        <w:rPr/>
      </w:pPr>
      <w:r>
        <w:rPr/>
        <w:t>1. (Egres) nagyközség Aradm. ternovai j.- ban, (1891) 2661 oláh lakossal, híres mészégetéssel, két gőzmalommal, az ugyanily nevü hegyen várromokkal. - 2. kis község Biharm. béli j.-ban, (1891) 279 oláh lakossal.</w:t>
      </w:r>
    </w:p>
    <w:p>
      <w:pPr>
        <w:pStyle w:val="Heading1"/>
        <w:jc w:val="both"/>
        <w:rPr/>
      </w:pPr>
      <w:r>
        <w:rPr/>
        <w:t>Ágról szakadt</w:t>
      </w:r>
    </w:p>
    <w:p>
      <w:pPr>
        <w:pStyle w:val="Normal"/>
        <w:jc w:val="both"/>
        <w:rPr/>
      </w:pPr>
      <w:r>
        <w:rPr/>
        <w:t>szegény, elhagyott; rokonok és barátok nélkül álló ember, aki maga sem tudja, hogy honnan került, ki-féle?</w:t>
      </w:r>
    </w:p>
    <w:p>
      <w:pPr>
        <w:pStyle w:val="Heading1"/>
        <w:jc w:val="both"/>
        <w:rPr/>
      </w:pPr>
      <w:r>
        <w:rPr/>
        <w:t>Agrón</w:t>
      </w:r>
    </w:p>
    <w:p>
      <w:pPr>
        <w:pStyle w:val="Normal"/>
        <w:jc w:val="both"/>
        <w:rPr/>
      </w:pPr>
      <w:r>
        <w:rPr/>
        <w:t>Eumélos fia. Mint nőtestvérei Byssa és Meropis, ő is megvetette az isteneket, főkép Hermést, Athénét és Artemist. Ezért apjukkal együtt mindhárman madarakká változtattak át.</w:t>
      </w:r>
    </w:p>
    <w:p>
      <w:pPr>
        <w:pStyle w:val="Heading1"/>
        <w:jc w:val="both"/>
        <w:rPr/>
      </w:pPr>
      <w:r>
        <w:rPr/>
        <w:t>Agronómia</w:t>
      </w:r>
    </w:p>
    <w:p>
      <w:pPr>
        <w:pStyle w:val="Normal"/>
        <w:jc w:val="both"/>
        <w:rPr/>
      </w:pPr>
      <w:r>
        <w:rPr/>
        <w:t>a mezőgazdaságra, nevezetesen a talaj s a növények életére s egymáshoz való viszonyára vonatkozó ismeretek foglalatját jelenti. Tágabb értelemben a fogalom az összes mezőgazdaságra terjed. Agronóm, tudományosan képzett mezőgazda.</w:t>
      </w:r>
    </w:p>
    <w:p>
      <w:pPr>
        <w:pStyle w:val="Heading1"/>
        <w:jc w:val="both"/>
        <w:rPr/>
      </w:pPr>
      <w:r>
        <w:rPr/>
        <w:t>Agropyrum</w:t>
      </w:r>
    </w:p>
    <w:p>
      <w:pPr>
        <w:pStyle w:val="Normal"/>
        <w:jc w:val="both"/>
        <w:rPr/>
      </w:pPr>
      <w:r>
        <w:rPr/>
        <w:t>Gärtn. (növ.), l. Tarackbúza.</w:t>
      </w:r>
    </w:p>
    <w:p>
      <w:pPr>
        <w:pStyle w:val="Heading1"/>
        <w:jc w:val="both"/>
        <w:rPr/>
      </w:pPr>
      <w:r>
        <w:rPr/>
        <w:t>Agrostemma</w:t>
      </w:r>
    </w:p>
    <w:p>
      <w:pPr>
        <w:pStyle w:val="Normal"/>
        <w:jc w:val="both"/>
        <w:rPr/>
      </w:pPr>
      <w:r>
        <w:rPr/>
        <w:t>L. (növ.), l. Konkoly.</w:t>
      </w:r>
    </w:p>
    <w:p>
      <w:pPr>
        <w:pStyle w:val="Heading1"/>
        <w:jc w:val="both"/>
        <w:rPr/>
      </w:pPr>
      <w:r>
        <w:rPr/>
        <w:t>Agrostis</w:t>
      </w:r>
    </w:p>
    <w:p>
      <w:pPr>
        <w:pStyle w:val="Normal"/>
        <w:jc w:val="both"/>
        <w:rPr/>
      </w:pPr>
      <w:r>
        <w:rPr/>
        <w:t>L. (növ.), l. Harmatpázsit. - alba L. (stolonifera), 1. Tarackos tippanmag. - vulgaris With.. l. Közönséges tippanmag. - (Apera) spica venti L. Pici, igen hosszu szálkával biró fűmag, mely ha a szagos borjúpázsit név alatt vásárolt mag között található: azt a gyanut kelti fel, hogy a mag hamis. Használtatik a tarackos tippanmag hamisítására is.</w:t>
      </w:r>
    </w:p>
    <w:p>
      <w:pPr>
        <w:pStyle w:val="Heading1"/>
        <w:jc w:val="both"/>
        <w:rPr/>
      </w:pPr>
      <w:r>
        <w:rPr/>
        <w:t>Agrosztografia</w:t>
      </w:r>
    </w:p>
    <w:p>
      <w:pPr>
        <w:pStyle w:val="Normal"/>
        <w:jc w:val="both"/>
        <w:rPr/>
      </w:pPr>
      <w:r>
        <w:rPr/>
        <w:t>(gör.), a pázsitfüvek tudományos ismertetése. Agrosztografus, aki a pázsitfélék tudományos ismertetésével foglalkozik. Ilyen volt pl. Trinius, Steudel, Kunth, Grisebach stb.; ma a legjelesebb Hackel Eduard, szt.-pölteni tanár Alsó-Ausztriában.</w:t>
      </w:r>
    </w:p>
    <w:p>
      <w:pPr>
        <w:pStyle w:val="Heading1"/>
        <w:jc w:val="both"/>
        <w:rPr/>
      </w:pPr>
      <w:r>
        <w:rPr/>
        <w:t>Agrosztologia</w:t>
      </w:r>
    </w:p>
    <w:p>
      <w:pPr>
        <w:pStyle w:val="Normal"/>
        <w:jc w:val="both"/>
        <w:rPr/>
      </w:pPr>
      <w:r>
        <w:rPr/>
        <w:t>l. Agrosztografia.</w:t>
      </w:r>
    </w:p>
    <w:p>
      <w:pPr>
        <w:pStyle w:val="Heading1"/>
        <w:jc w:val="both"/>
        <w:rPr/>
      </w:pPr>
      <w:r>
        <w:rPr/>
        <w:t>Agrumi</w:t>
      </w:r>
    </w:p>
    <w:p>
      <w:pPr>
        <w:pStyle w:val="Normal"/>
        <w:jc w:val="both"/>
        <w:rPr/>
      </w:pPr>
      <w:r>
        <w:rPr/>
        <w:t>a citrom, narancs meg a khinai alma közös neve. Agrumen középkori latin szóból ered, ez pedig az olasz agro (acer, savanyú) szóból, A. tehát eredetileg savanyú gyümölcsöt jelent. A.-nak továbbá a narancsfélék növénycsoportját is szokták nevezni.</w:t>
      </w:r>
    </w:p>
    <w:p>
      <w:pPr>
        <w:pStyle w:val="Heading1"/>
        <w:jc w:val="both"/>
        <w:rPr/>
      </w:pPr>
      <w:r>
        <w:rPr/>
        <w:t>Agrypnia</w:t>
      </w:r>
    </w:p>
    <w:p>
      <w:pPr>
        <w:pStyle w:val="Normal"/>
        <w:jc w:val="both"/>
        <w:rPr/>
      </w:pPr>
      <w:r>
        <w:rPr/>
        <w:t>l. Álmatlanság.</w:t>
      </w:r>
    </w:p>
    <w:p>
      <w:pPr>
        <w:pStyle w:val="Heading1"/>
        <w:jc w:val="both"/>
        <w:rPr/>
      </w:pPr>
      <w:r>
        <w:rPr/>
        <w:t>Agta</w:t>
      </w:r>
    </w:p>
    <w:p>
      <w:pPr>
        <w:pStyle w:val="Normal"/>
        <w:jc w:val="both"/>
        <w:rPr/>
      </w:pPr>
      <w:r>
        <w:rPr/>
        <w:t>l. Aëta.</w:t>
      </w:r>
    </w:p>
    <w:p>
      <w:pPr>
        <w:pStyle w:val="Heading1"/>
        <w:jc w:val="both"/>
        <w:rPr/>
      </w:pPr>
      <w:r>
        <w:rPr/>
        <w:t>Agtelek</w:t>
      </w:r>
    </w:p>
    <w:p>
      <w:pPr>
        <w:pStyle w:val="Normal"/>
        <w:jc w:val="both"/>
        <w:rPr/>
      </w:pPr>
      <w:r>
        <w:rPr/>
        <w:t>l. Aggtelek.</w:t>
      </w:r>
    </w:p>
    <w:p>
      <w:pPr>
        <w:pStyle w:val="Heading1"/>
        <w:jc w:val="both"/>
        <w:rPr/>
      </w:pPr>
      <w:r>
        <w:rPr/>
        <w:t>Ágtetőző</w:t>
      </w:r>
    </w:p>
    <w:p>
      <w:pPr>
        <w:pStyle w:val="Normal"/>
        <w:jc w:val="both"/>
        <w:rPr/>
      </w:pPr>
      <w:r>
        <w:rPr/>
        <w:t>(növ.) l. Tetőző. - Ágtövisk l. Tövisk.</w:t>
      </w:r>
    </w:p>
    <w:p>
      <w:pPr>
        <w:pStyle w:val="Heading1"/>
        <w:jc w:val="both"/>
        <w:rPr/>
      </w:pPr>
      <w:r>
        <w:rPr/>
        <w:t>Ágtorlasz</w:t>
      </w:r>
    </w:p>
    <w:p>
      <w:pPr>
        <w:pStyle w:val="Normal"/>
        <w:jc w:val="both"/>
        <w:rPr/>
      </w:pPr>
      <w:r>
        <w:rPr/>
        <w:t>(katon., német. Schleppverhau), l. Torlasz.</w:t>
      </w:r>
    </w:p>
    <w:p>
      <w:pPr>
        <w:pStyle w:val="Heading1"/>
        <w:jc w:val="both"/>
        <w:rPr/>
      </w:pPr>
      <w:r>
        <w:rPr/>
        <w:t>Agua</w:t>
      </w:r>
    </w:p>
    <w:p>
      <w:pPr>
        <w:pStyle w:val="Normal"/>
        <w:jc w:val="both"/>
        <w:rPr/>
      </w:pPr>
      <w:r>
        <w:rPr/>
        <w:t>(v. Volcano de A. a. m. Vízhányó), hatalmas vulkán Közép-Amerika Guatemala államábán, az É. sz. 14° 47' s a Greenwichtől számított Ny. h. 90° 45' alatt, Uj-Guatemala városától délnyugatra, közel Escuintla városhoz. Az obszidián köpenyből kibontakozó trachitkup 4120 m. emelkedik egész a hóhatár fölé; nevét egyik kitöréstől nyerte, mert 1541 szept.-ben töméntelen vizet lövelt ki s a régi Guatemaía várost összerombolta. A kráter átmérője 75 m. s Közép-Amerika legmagasabb hegycsucsa. Az Agua most már kialudt, de a tőle északnyugatra fekvő Volcano de Fuego («Tűzhányó») folytonos forrongásban van.</w:t>
      </w:r>
    </w:p>
    <w:p>
      <w:pPr>
        <w:pStyle w:val="Heading1"/>
        <w:jc w:val="both"/>
        <w:rPr/>
      </w:pPr>
      <w:r>
        <w:rPr/>
        <w:t>Aguado</w:t>
      </w:r>
    </w:p>
    <w:p>
      <w:pPr>
        <w:pStyle w:val="Normal"/>
        <w:jc w:val="both"/>
        <w:rPr/>
      </w:pPr>
      <w:r>
        <w:rPr/>
        <w:t>Sándor Mária, marquis de las Marismas de Guadalquivir, párisi bánkár, szül. Szevillában zsidó családból 1784-jun. 29., megh. 1842 ápr. 14. Párisban, a hol bizományi és banküzletet alapított s a spanyol kölcsönök átvétele által nagy vagyont szerzett. Gazdag műgyüjteményei is voltak. Az általa kibocsátott papirpénzeket aguadosnak nevezték.</w:t>
      </w:r>
    </w:p>
    <w:p>
      <w:pPr>
        <w:pStyle w:val="Heading1"/>
        <w:jc w:val="both"/>
        <w:rPr/>
      </w:pPr>
      <w:r>
        <w:rPr/>
        <w:t>Aguas-Caliéntes</w:t>
      </w:r>
    </w:p>
    <w:p>
      <w:pPr>
        <w:pStyle w:val="Normal"/>
        <w:jc w:val="both"/>
        <w:rPr/>
      </w:pPr>
      <w:r>
        <w:rPr/>
        <w:t>a mexikói köztársaság állama, 1853-ban alakult, északon Zacatecas és San Luis Potosi, nyugatról és délről Xalisco, keletröl Guanaxuato és Zacatecas határolják. Területe 6095 km</w:t>
      </w:r>
      <w:r>
        <w:rPr>
          <w:vertAlign w:val="superscript"/>
        </w:rPr>
        <w:t>2</w:t>
      </w:r>
      <w:r>
        <w:rPr/>
        <w:t>, (1889) 121926 lakossal. A. felülete 1900 m. magasságu plateau-t képez, melynek egy része sík, más része, különösen északnyugaton hegyes, amennyiben a Sierra Madre hegyvonulatai ágazzák be. Az éghajlat szelid és egészséges. A talaj igen termékeny, a gabona jól fizet s kitünő minőségü gyümölcs terem, sőt az állam nyugati részének forró klimája alatt a déli gyümölcs is megérik. Bányái ércben szegények. A hasonló nevü főváros a Rio Grande de Santiago egyik mellékfolyója, az Aguas mellett egy tágas völgyben fekszik 1890 m. magasban; éghajlata igen szelid, lakossága száma (1889) 32355. A város rendesen épült s számos nyilvános épülete, temploma és kápolnája van. Két főut kereszteződési pontján fekszik s forgalmát és jelentőségét ennek köszönheti. Évente egyszer A.-ban nagy vásár van, mely dec. 24-től kezdve 14 napig tart. Nevét a környéken levő számos melegforrástól vette; ezek közt a legnevezetesebbek a Bano de la Contera, forrásai, mely a városkától 5 km.-re fekszik; 40° C. vizét fürdőkhöz használják.</w:t>
      </w:r>
    </w:p>
    <w:p>
      <w:pPr>
        <w:pStyle w:val="Heading1"/>
        <w:jc w:val="both"/>
        <w:rPr/>
      </w:pPr>
      <w:r>
        <w:rPr/>
        <w:t>Aguerri</w:t>
      </w:r>
    </w:p>
    <w:p>
      <w:pPr>
        <w:pStyle w:val="Normal"/>
        <w:jc w:val="both"/>
        <w:rPr/>
      </w:pPr>
      <w:r>
        <w:rPr/>
        <w:t>(franc.). Háborukban edzett, azaz a háboru mindenféle viszontagságaihoz, sanyaruságaihoz és veszélyeihez szoktatott csapat stb.</w:t>
      </w:r>
    </w:p>
    <w:p>
      <w:pPr>
        <w:pStyle w:val="Heading1"/>
        <w:jc w:val="both"/>
        <w:rPr/>
      </w:pPr>
      <w:r>
        <w:rPr/>
        <w:t>Aguesseau</w:t>
      </w:r>
    </w:p>
    <w:p>
      <w:pPr>
        <w:pStyle w:val="Normal"/>
        <w:jc w:val="both"/>
        <w:rPr/>
      </w:pPr>
      <w:r>
        <w:rPr/>
        <w:t>(ejtsd: agesszó) Henrik, Ferenc d', Franciaország kancellárja, szül. Limogesban 1668 nov. 27., megh. 1751 febr. 9. Korán kitünt mint ügyvéd és szónok. Orleans herceg, régens tette kancellárrá 1717-ben azokért az érdemeiért, melyeket a jogi reformok, s a gallikán egyház védelme terén; a pápai Unigenitus bulla ellenében szerzett. Egy év mulva elbocsátották, mert ellene szegült a Law-féle pénzügyi spekulációknak, de 1720-ban megint visszahivták. A. Dubois miniszterium alatt megint elbocsátották, de Fleury 1727-ben ismét visszahivta, sőt nagypecsétőrré is kineveztette. V. ö. Boullée: Histoire de la vie du chancelier d'A. Paris 1849; és Monnier: Le chancelier d'A. Paris 1854.</w:t>
      </w:r>
    </w:p>
    <w:p>
      <w:pPr>
        <w:pStyle w:val="Heading1"/>
        <w:jc w:val="both"/>
        <w:rPr/>
      </w:pPr>
      <w:r>
        <w:rPr/>
        <w:t>Aguilar</w:t>
      </w:r>
    </w:p>
    <w:p>
      <w:pPr>
        <w:pStyle w:val="Normal"/>
        <w:jc w:val="both"/>
        <w:rPr/>
      </w:pPr>
      <w:r>
        <w:rPr/>
        <w:t>de la Frontera, város Spanyolország Cordova tartományában, 4 halmon, a Xenil egyik kisebb mellékfolyója a Cabra mentén; tágas, szőllővel fedett síkságon épült, vasuti állomás (1887) 12451 lakossal; van szép plébániatemploma, mór kastélya, de legnevezetesebb Santa Clara vártemploma, hires spanyol festőművészek nagybecsü festményeivel. A. közelében sósforrások vannak.</w:t>
      </w:r>
    </w:p>
    <w:p>
      <w:pPr>
        <w:pStyle w:val="Heading1"/>
        <w:jc w:val="both"/>
        <w:rPr/>
      </w:pPr>
      <w:r>
        <w:rPr/>
        <w:t>Aguilar</w:t>
      </w:r>
    </w:p>
    <w:p>
      <w:pPr>
        <w:pStyle w:val="Normal"/>
        <w:jc w:val="both"/>
        <w:rPr/>
      </w:pPr>
      <w:r>
        <w:rPr/>
        <w:t>(ejtsd: egilár) Grace, angol irónő, spanyol-zsidó származásu, szül. Hackneyben, London mellett 1816 jun. 2-án, meghalt M.- Frankfurtban 1847 szept. 16-án. Már 16 éves korában kezdett irni, főkép házi nevelésről, anyai szeretettel kapcsolatos tárgyakról, milyen a «Home influence» (1881, 36. kiadás) és «Mother's Recompense» ( 1869, 21. kiadás) címü két összefüggő elbeszélése. Munkáiban a vallásáért való lelkesedés jut nemes kifejezésre.</w:t>
      </w:r>
    </w:p>
    <w:p>
      <w:pPr>
        <w:pStyle w:val="Heading1"/>
        <w:jc w:val="both"/>
        <w:rPr/>
      </w:pPr>
      <w:r>
        <w:rPr/>
        <w:t>Aguilas</w:t>
      </w:r>
    </w:p>
    <w:p>
      <w:pPr>
        <w:pStyle w:val="Normal"/>
        <w:jc w:val="both"/>
        <w:rPr/>
      </w:pPr>
      <w:r>
        <w:rPr/>
        <w:t>(ejtsd: ágilasz), virágzó kikötő város Spanyolország Murcia tartományának Lorca kerületében, egy kis erőddel koronázott sziklahegy lábánál terül el. A gyönyörü fekvésü várost (1887) 10,042 ember lakja, kohóiban ezüsttartalmu ólmot és rézércet olvasztanak, mely a Sierra Almagrerából kerül ide. Tengeri kikötőjét állandóan látogatják a kereskedelmi hajók s ólmot, vasat, ként, halfát és fügét szállítanak el.</w:t>
      </w:r>
    </w:p>
    <w:p>
      <w:pPr>
        <w:pStyle w:val="Heading1"/>
        <w:jc w:val="both"/>
        <w:rPr/>
      </w:pPr>
      <w:r>
        <w:rPr/>
        <w:t>Aguilera</w:t>
      </w:r>
    </w:p>
    <w:p>
      <w:pPr>
        <w:pStyle w:val="Normal"/>
        <w:jc w:val="both"/>
        <w:rPr/>
      </w:pPr>
      <w:r>
        <w:rPr/>
        <w:t>(ejtsd: aghilera) Ventura Ruiz, spanyol költő, szül. Salamancában 1820 nov. 2., megh. 1881 jul. 1. Orvostant tanult, de a zsurnalisztikára adta magát. végre Madridban az ottani régészeti muzeum igazgatójává lett. Költői hirét «Cantares», «Ecos nationales» és «Elegias» költemény-gyüjteményeivel szerezte; kevésbé jelentékenyek szatirái és novellái. Összegyüjtött művei 1873-ban jelentek meg Madridban, válogatott költeményei pedig 1880-ban ugyanott.</w:t>
      </w:r>
    </w:p>
    <w:p>
      <w:pPr>
        <w:pStyle w:val="Heading1"/>
        <w:jc w:val="both"/>
        <w:rPr/>
      </w:pPr>
      <w:r>
        <w:rPr/>
        <w:t>Agular</w:t>
      </w:r>
    </w:p>
    <w:p>
      <w:pPr>
        <w:pStyle w:val="Normal"/>
        <w:jc w:val="both"/>
        <w:rPr/>
      </w:pPr>
      <w:r>
        <w:rPr/>
        <w:t>Cecil Róza, portugál szinésznő, pénzvágyó apja által ösztönözve lépett 1761-ben szinpadra, melyen világszerte kedvelt olasz operaénekesnők versenytársa lett. Mintegy 37 évig működött dicsőséget aratva a szinpadon. Elhunyt 1804-ben.</w:t>
      </w:r>
    </w:p>
    <w:p>
      <w:pPr>
        <w:pStyle w:val="Heading1"/>
        <w:jc w:val="both"/>
        <w:rPr/>
      </w:pPr>
      <w:r>
        <w:rPr/>
        <w:t>Agulhas</w:t>
      </w:r>
    </w:p>
    <w:p>
      <w:pPr>
        <w:pStyle w:val="Normal"/>
        <w:jc w:val="both"/>
        <w:rPr/>
      </w:pPr>
      <w:r>
        <w:rPr/>
        <w:t>Cabo d'-, hegyfok Dél-Afrikában. L. Afrika.</w:t>
      </w:r>
    </w:p>
    <w:p>
      <w:pPr>
        <w:pStyle w:val="Heading1"/>
        <w:jc w:val="both"/>
        <w:rPr/>
      </w:pPr>
      <w:r>
        <w:rPr/>
        <w:t>Aguti</w:t>
      </w:r>
    </w:p>
    <w:p>
      <w:pPr>
        <w:pStyle w:val="Normal"/>
        <w:jc w:val="both"/>
        <w:rPr/>
      </w:pPr>
      <w:r>
        <w:rPr/>
        <w:t>(Dasyprocta Illig., állat), a rágcsálók rendéből a Subungulata családnak egyik neme. Hosszu lábái közül az elsőkön 5, a hátulsókon 3 ujja van pataszerü karmokkal. Nyaka nyulánk feje hegyesorru, fülei kicsinyek, kerekek; rövid farka csupasz. Eddig ismert 3 faja a tropikus Délamerikában él. Egyik faja a közönséges A. (Das. Aguti L.), mely 40 cm. hosszu, sárgásvőrös színü. Szőrözete tömött, simán fekvő, testének hátulsó részén azonban lombos. Guiana, Surinám, Brazilia és Északperu erdeiben és füves fensikjain él. Meglehetős gyakori, nappal azonban odvas fákban készített fészkében pihen s csak éjjel jár ki. Gyorsan fut, ügyesen ugrik, éles érzékei vannak. Különféle növényekkel táplálkozik s a cukornád-telepekben és veteményesekben is károkat tesz. Meglehetős szapora és fogságban is jólviseli magát, fiatal korában könnyen szelidíthető és hűségessé lesz. Vadászata nehéz, miután fészkét csak éjjel hagyja el.</w:t>
      </w:r>
    </w:p>
    <w:p>
      <w:pPr>
        <w:pStyle w:val="Heading1"/>
        <w:jc w:val="both"/>
        <w:rPr/>
      </w:pPr>
      <w:r>
        <w:rPr/>
        <w:t>Ágvilla</w:t>
      </w:r>
    </w:p>
    <w:p>
      <w:pPr>
        <w:pStyle w:val="Normal"/>
        <w:jc w:val="both"/>
        <w:rPr/>
      </w:pPr>
      <w:r>
        <w:rPr/>
        <w:t>(növ.), l. Ala.</w:t>
      </w:r>
    </w:p>
    <w:p>
      <w:pPr>
        <w:pStyle w:val="Heading1"/>
        <w:jc w:val="both"/>
        <w:rPr/>
      </w:pPr>
      <w:r>
        <w:rPr/>
        <w:t>Ágvitorlák</w:t>
      </w:r>
    </w:p>
    <w:p>
      <w:pPr>
        <w:pStyle w:val="Normal"/>
        <w:jc w:val="both"/>
        <w:rPr/>
      </w:pPr>
      <w:r>
        <w:rPr/>
        <w:t>(tengerészet német Gaffelsegel, ol. ghis, randa, ang. trysails). (B tábla.) Igy nevezik azokat a vitorlákat, melyeket felső szegélyzőjükkel öltenek az ágakra. Az ág eme vitorláknál a vitorlafát helyettesíti, hasonlóan a póznaárbochoz vagy az árboctörzshöz, ahová a vitorlának belső szegélyzőjét kötik. A vitorlának alakja egy domborított dülényhez hasonlít. A külső szegélyző alján van a vitőrlaszarv (1, 16, 42), melybe a vitorla kifeszítésére szolgáló ágszarv kötele (A tábla 71) akasztatik be csigájával. Az ágvitorlák is kisebbíthetők és a fogások vétele végett, az alsó szegélyző felett ezzel párhuzamosan a fogás kötelékek vannak (82). A hajó hosszvonalában kifeszített ágvitorlák a záró kötelek segélyével záródnak (3, 4, 5, 6, 18, 19, 20, 44, 45, 46). Megfelelőleg az árbocok nevéhez ezek a vitorlák a következő neveket viselik: elő-ágvitorla (M), fő-ágvitorla (E), és kereszt vagy tatágvitorla (A).</w:t>
      </w:r>
    </w:p>
    <w:p>
      <w:pPr>
        <w:pStyle w:val="Heading1"/>
        <w:jc w:val="both"/>
        <w:rPr/>
      </w:pPr>
      <w:r>
        <w:rPr/>
        <w:t>Agy</w:t>
      </w:r>
    </w:p>
    <w:p>
      <w:pPr>
        <w:pStyle w:val="Normal"/>
        <w:jc w:val="both"/>
        <w:rPr/>
      </w:pPr>
      <w:r>
        <w:rPr/>
        <w:t>1. régi magyar neve a koponyának (l. o.). 2. A kézi lőfegyvereknek az a része, melyben a cső, a závárzat és a szekrény fekszik, máskép: ágy; l. o. 4. - 3. A kerék központi része, melybe a tengely nyulik.</w:t>
      </w:r>
    </w:p>
    <w:p>
      <w:pPr>
        <w:pStyle w:val="Heading1"/>
        <w:jc w:val="both"/>
        <w:rPr/>
      </w:pPr>
      <w:r>
        <w:rPr/>
        <w:t>Ágy</w:t>
      </w:r>
    </w:p>
    <w:p>
      <w:pPr>
        <w:pStyle w:val="Normal"/>
        <w:jc w:val="both"/>
        <w:rPr/>
      </w:pPr>
      <w:r>
        <w:rPr/>
        <w:t>1. (l. ábrák) a legelső butor, mit az emberiség használt. Nyugvásra szolgál. Részei a magasabb fejrész a lábrész és az oldalak. A magas fejrész a léghuzat ellen, és az oldalakon levő támasztékok a takaró tartására valók.</w:t>
      </w:r>
    </w:p>
    <w:p>
      <w:pPr>
        <w:pStyle w:val="Brahely"/>
        <w:rPr/>
      </w:pPr>
      <w:r>
        <w:rPr/>
        <w:t>[ÁBRA]</w:t>
      </w:r>
      <w:r>
        <w:rPr>
          <w:sz w:val="20"/>
          <w:szCs w:val="20"/>
          <w:vertAlign w:val="subscript"/>
        </w:rPr>
        <w:t xml:space="preserve"> </w:t>
      </w:r>
      <w:r>
        <w:rPr>
          <w:rStyle w:val="Brafelirat"/>
          <w:b/>
          <w:bCs/>
        </w:rPr>
        <w:t>Nyugvó ágy.</w:t>
      </w:r>
    </w:p>
    <w:p>
      <w:pPr>
        <w:pStyle w:val="Normal"/>
        <w:spacing w:before="60" w:after="0"/>
        <w:jc w:val="both"/>
        <w:rPr/>
      </w:pPr>
      <w:r>
        <w:rPr/>
        <w:t>Alaktanilag véve állvány. Az első ágy állati bunda, alom vagy száraz fű, majd gyékény volt. A történelmi ó-kor műveltebb népeinél már állványnak találjuk. Mennyezetes ágy, ha fölül oszlopokon nyugvó mennyezete, ezen pedig rendesen függönyök vannak. Függőágy, ha hálóból vagy erős vászonból készült és kötelekkel magasabb helyen kifeszítjük. Az egyiptomiaknak az itt lerajzolt ágyon kívül magas ágyaik is voltak, melyekre lépcsőkön kellett fölmenni, ez ágyakat a rovarok ellen való védelem céljából teljes hálózat vette körül. Jellemzők a kőből, fából vagy fémből készített félkörszerü vánkostámlák. Az assziriak és persák hasonló ágyai pompás szőnyegekkel voltak díszítve, maga az Á. fém-, gyöngyház- és elefántcsontdíszítésekkel ellátva. A görögök kezdték az egyszerűbb faágyakat, de ezeknek is lábai és támlái diszítve voltak. A rómaiaknál az ágy nagy fényűzéssel volt kiállítva; bronzágyak elefánt csonttal díszítve nem tartoztak a ritkaságok közé.</w:t>
      </w:r>
    </w:p>
    <w:p>
      <w:pPr>
        <w:pStyle w:val="Brahely"/>
        <w:rPr/>
      </w:pPr>
      <w:r>
        <w:rPr/>
        <w:t>[ÁBRA]</w:t>
      </w:r>
      <w:r>
        <w:rPr>
          <w:sz w:val="20"/>
          <w:szCs w:val="20"/>
          <w:vertAlign w:val="subscript"/>
        </w:rPr>
        <w:t xml:space="preserve"> </w:t>
      </w:r>
      <w:r>
        <w:rPr>
          <w:rStyle w:val="Brafelirat"/>
          <w:b/>
          <w:bCs/>
        </w:rPr>
        <w:t>Asszír ágy.</w:t>
      </w:r>
    </w:p>
    <w:p>
      <w:pPr>
        <w:pStyle w:val="Normal"/>
        <w:spacing w:before="60" w:after="0"/>
        <w:jc w:val="both"/>
        <w:rPr/>
      </w:pPr>
      <w:r>
        <w:rPr/>
        <w:t>A derékalj leginkább sás, széna, gyapjú, lud- v. hattyu-tollakból készült, ágyterítőül pedig finom, himzett vagy bíborszövet szolgált. A rómaiaknál ismeretes volt a díszes nászágy, az alacsony betegágy, a halott díszágya, a nyugágy, melyen olvasni irni is szoktak, végre a zófaszerű ebédlőágy.</w:t>
      </w:r>
    </w:p>
    <w:p>
      <w:pPr>
        <w:pStyle w:val="Brahely"/>
        <w:rPr/>
      </w:pPr>
      <w:r>
        <w:rPr/>
        <w:t>[ÁBRA]</w:t>
      </w:r>
      <w:r>
        <w:rPr>
          <w:sz w:val="20"/>
          <w:szCs w:val="20"/>
          <w:vertAlign w:val="subscript"/>
        </w:rPr>
        <w:t xml:space="preserve"> </w:t>
      </w:r>
      <w:r>
        <w:rPr>
          <w:rStyle w:val="Brafelirat"/>
          <w:b/>
          <w:bCs/>
        </w:rPr>
        <w:t>Egyiptomi ágy.</w:t>
      </w:r>
    </w:p>
    <w:p>
      <w:pPr>
        <w:pStyle w:val="Normal"/>
        <w:spacing w:before="60" w:after="0"/>
        <w:jc w:val="both"/>
        <w:rPr/>
      </w:pPr>
      <w:r>
        <w:rPr/>
        <w:t>A németeknél híresek voltak a díszágyak s a szekrény-alaku ágyak. A legkényelmesebb ágyak Francia- és Angolországban voltak, ahol a kényelem egyik főtényezője gyanánt becsülték. Hogy milyen óriási a fényűzés még most is az ágykészítés és felszerelés terén, azt legjobban igazolják az ujabbkori kiállítások, melyek e téren csudaszerü, dolgokat produkáltak.</w:t>
      </w:r>
    </w:p>
    <w:p>
      <w:pPr>
        <w:pStyle w:val="Normal"/>
        <w:spacing w:before="60" w:after="0"/>
        <w:jc w:val="both"/>
        <w:rPr/>
      </w:pPr>
      <w:r>
        <w:rPr/>
        <w:t>2. Á. kerti. A kertnek művelés alatt álló utakkal szegélyzett területei; van virág- és zöldségágy (máskép: ágyás) vannak továbbá hideg- és melegágyak. L. Hidegágy, Melegágy.</w:t>
      </w:r>
    </w:p>
    <w:p>
      <w:pPr>
        <w:pStyle w:val="Normal"/>
        <w:spacing w:before="60" w:after="0"/>
        <w:jc w:val="both"/>
        <w:rPr/>
      </w:pPr>
      <w:r>
        <w:rPr/>
        <w:t>3. Á. a folyó medrének németes elnevezése.</w:t>
      </w:r>
    </w:p>
    <w:p>
      <w:pPr>
        <w:pStyle w:val="Normal"/>
        <w:spacing w:before="60" w:after="0"/>
        <w:jc w:val="both"/>
        <w:rPr/>
      </w:pPr>
      <w:r>
        <w:rPr/>
        <w:t>4. Á. a katonaságnál az a faalkotmány, amelybe a lövőfegyverek fémrészei vannak illesztve. A Mannlicher-fegyver puskaágyán megkülönböztetik az előágyat, a középágyat, a tusa nyakát s a tusát. Az előágyban fekszik a cső; fölszinének mind a két oldalán vályualaku vésetek vannak, amelyekbe lövéskor a lövész bal kezének részeit helyezi el, hogy kezét a hevített cső meg ne égesse. A középágy a závárzatot és a szekrényt fogadja be. A középágyat a tusanyak köti össze a tusával (l. Tusa). A katonal forgópisztolynál az ágy vázát a tokpánt képezi, melynek felső és alsó része közé recézett faágyrészek vannak beeresztve.</w:t>
      </w:r>
    </w:p>
    <w:p>
      <w:pPr>
        <w:pStyle w:val="Normal"/>
        <w:spacing w:before="60" w:after="0"/>
        <w:jc w:val="both"/>
        <w:rPr/>
      </w:pPr>
      <w:r>
        <w:rPr/>
        <w:t>5. Gépszerkezeteknél Á. a. m. valamely állványnak az a része, melyre a forgó tengely csapja támaszkodik.</w:t>
      </w:r>
    </w:p>
    <w:p>
      <w:pPr>
        <w:pStyle w:val="Heading1"/>
        <w:jc w:val="both"/>
        <w:rPr/>
      </w:pPr>
      <w:r>
        <w:rPr/>
        <w:t>Agya</w:t>
      </w:r>
    </w:p>
    <w:p>
      <w:pPr>
        <w:pStyle w:val="Normal"/>
        <w:jc w:val="both"/>
        <w:rPr/>
      </w:pPr>
      <w:r>
        <w:rPr/>
        <w:t>nagy község Aradmegye kisjenői járásban, (1891) 1656 magyar lak., szénégetéssel, gőzmalommal.</w:t>
      </w:r>
    </w:p>
    <w:p>
      <w:pPr>
        <w:pStyle w:val="Heading1"/>
        <w:jc w:val="both"/>
        <w:rPr/>
      </w:pPr>
      <w:r>
        <w:rPr/>
        <w:t>Agyacs</w:t>
      </w:r>
    </w:p>
    <w:p>
      <w:pPr>
        <w:pStyle w:val="Normal"/>
        <w:jc w:val="both"/>
        <w:rPr/>
      </w:pPr>
      <w:r>
        <w:rPr/>
        <w:t>l. Agyvelő.</w:t>
      </w:r>
    </w:p>
    <w:p>
      <w:pPr>
        <w:pStyle w:val="Heading1"/>
        <w:jc w:val="both"/>
        <w:rPr/>
      </w:pPr>
      <w:r>
        <w:rPr/>
        <w:t>Agyafúrt</w:t>
      </w:r>
    </w:p>
    <w:p>
      <w:pPr>
        <w:pStyle w:val="Normal"/>
        <w:jc w:val="both"/>
        <w:rPr/>
      </w:pPr>
      <w:r>
        <w:rPr/>
        <w:t>furfangos, ravasz, «kinek a fejét mindig fúrja valami». Régente így is nevezték: fejefúrott, eszefúrt. Viszont az előtt az agyas, nyakas embert is agyafúrtnak mondták. (E kifejezést az ősembereknél dívott koponyafurásból, trepanációból magyarázzák. Koponyalékelés. V. ö. Barna Ferd. Néhány ősműveltségi tárgy neve 1878.)</w:t>
      </w:r>
    </w:p>
    <w:p>
      <w:pPr>
        <w:pStyle w:val="Heading1"/>
        <w:jc w:val="both"/>
        <w:rPr/>
      </w:pPr>
      <w:r>
        <w:rPr/>
        <w:t>Agyag</w:t>
      </w:r>
    </w:p>
    <w:p>
      <w:pPr>
        <w:pStyle w:val="Normal"/>
        <w:jc w:val="both"/>
        <w:rPr/>
      </w:pPr>
      <w:r>
        <w:rPr/>
        <w:t>Az agyag viztartalmu aluminiumszilikát, mely a földpát vagy a földpátot tartalmazó kőzetek elmállásakor keletkezik. A viz és a levegő széndioxidjának oldó hatása alatt kioldódik a földpátból a kálium- és nátriumszilikát és képződík az agyagszubsztáncia, melynek teoretikus képlete Al</w:t>
      </w:r>
      <w:r>
        <w:rPr>
          <w:vertAlign w:val="subscript"/>
        </w:rPr>
        <w:t>2</w:t>
      </w:r>
      <w:r>
        <w:rPr/>
        <w:t>O</w:t>
      </w:r>
      <w:r>
        <w:rPr>
          <w:vertAlign w:val="subscript"/>
        </w:rPr>
        <w:t>3.</w:t>
      </w:r>
      <w:r>
        <w:rPr/>
        <w:t>2SiO</w:t>
      </w:r>
      <w:r>
        <w:rPr>
          <w:vertAlign w:val="subscript"/>
        </w:rPr>
        <w:t>2</w:t>
      </w:r>
      <w:r>
        <w:rPr/>
        <w:t>+2H</w:t>
      </w:r>
      <w:r>
        <w:rPr>
          <w:vertAlign w:val="subscript"/>
        </w:rPr>
        <w:t>2</w:t>
      </w:r>
      <w:r>
        <w:rPr/>
        <w:t>O. Ez megfelel százalékban: Aluminiumoxid (Al</w:t>
      </w:r>
      <w:r>
        <w:rPr>
          <w:vertAlign w:val="subscript"/>
        </w:rPr>
        <w:t>2</w:t>
      </w:r>
      <w:r>
        <w:rPr/>
        <w:t>O</w:t>
      </w:r>
      <w:r>
        <w:rPr>
          <w:vertAlign w:val="subscript"/>
        </w:rPr>
        <w:t>3</w:t>
      </w:r>
      <w:r>
        <w:rPr/>
        <w:t>) 39,56, Kovasav (SiO</w:t>
      </w:r>
      <w:r>
        <w:rPr>
          <w:vertAlign w:val="subscript"/>
        </w:rPr>
        <w:t>2</w:t>
      </w:r>
      <w:r>
        <w:rPr/>
        <w:t>,) 46,50, Viz (H</w:t>
      </w:r>
      <w:r>
        <w:rPr>
          <w:vertAlign w:val="subscript"/>
        </w:rPr>
        <w:t>2</w:t>
      </w:r>
      <w:r>
        <w:rPr/>
        <w:t>O) 13,94 összetételnek.</w:t>
      </w:r>
    </w:p>
    <w:p>
      <w:pPr>
        <w:pStyle w:val="Normal"/>
        <w:spacing w:before="60" w:after="0"/>
        <w:jc w:val="both"/>
        <w:rPr/>
      </w:pPr>
      <w:r>
        <w:rPr/>
        <w:t>A természetben előforduló agyagnemek sohasem felelnek meg ennek a képletnek, mivel a mállás folyama rendszerint még nincsen teljesen befejezve és az agyaghoz idegen anyagok is keverődnek. Az A.-t tehát az agyagszubsztáncia, az anyakőzet el nem mállott ásványrészei (földpát, quarc, csillám stb.) és idegen hozzá keverődött anyagok keverékének tekinthetjük.</w:t>
      </w:r>
    </w:p>
    <w:p>
      <w:pPr>
        <w:pStyle w:val="Normal"/>
        <w:spacing w:before="60" w:after="0"/>
        <w:jc w:val="both"/>
        <w:rPr/>
      </w:pPr>
      <w:r>
        <w:rPr/>
        <w:t>Ha az A.-t még a keletkezés helyén találjuk, kaolinnak (porcellánföld) mondjuk; de gyakoriabb az agyag másodlagos lelőhelyen,.amikor tisztasága szerint tűzálló A.- nak, fazekas-A.- nak, tégla-A.-nak stb. nevezzük el. A kaolin a természetben előforduló legtisztább agyag, mely csak az anyakőzet (gránit, pegmatit stb.) el nem mállott ásványaival (quarc, csillám stb.) van összekeverve. A nyers kaolin iszapolása által nyerjük a tiszta kaolint, fehér lisztszerü, tűzálló testet, mely vizzel gyúrható, képlékeny tömeggé válik. Hires tiszta kaolin a zettlitzi, a szászországi és az angol (china clay) stb. Hazánkban gránitból származó, a külföldi kaolinhoz hasonló kaolint mindeddig nem is találtak. A magyarországi porcellánföldek riolitból keletkeztek s rendszerint a riolit között másodlagos lelőhelyen fordulnak elő és fizikai sajátságaikban eltérnek a valódi kaolinoktól. A n.-mihályi, kovászói, radványi porcellánföld p. kövérebb mint a valódi kaolin; a dubrinicsi, beregszászi, párvai föld pedig igen sovány, mert sok quarc és nem mállott földpát van benne. Kaolinok összetétele:</w:t>
      </w:r>
    </w:p>
    <w:p>
      <w:pPr>
        <w:pStyle w:val="Brahely"/>
        <w:rPr>
          <w:sz w:val="20"/>
          <w:szCs w:val="20"/>
          <w:vertAlign w:val="subscript"/>
        </w:rPr>
      </w:pPr>
      <w:r>
        <w:rPr/>
        <w:t>[ÁBRA]</w:t>
      </w:r>
    </w:p>
    <w:p>
      <w:pPr>
        <w:pStyle w:val="Normal"/>
        <w:spacing w:before="60" w:after="0"/>
        <w:jc w:val="both"/>
        <w:rPr/>
      </w:pPr>
      <w:r>
        <w:rPr/>
        <w:t>A kaolint porcellán- és kőedény-gyártásra, továbbá festékül és a papirgyártásnál töltőanyagul is használják. A földpátos kőzetek elmállása által keletkezett agyag nagyobb részét elhordta a víz és más helyen iszapalakban ujból lerakta. Ez alkalommal rendszerint idegen ásványrészek, úgy mint homok, mészkő, vasoxid stb., továbbá állati (csiga) és növényi anyagok is keverődtek az A.- hoz, amitől durvább lett és feldolgozásra alkalmatlanabb. Tisztasága szerint megkülönböztetünk: tűzálló agyagot (képlékeny agyagot, plastischer Thon, terre de pipe). Ez tiszta; másodlagos lelőhelyen előforduló agyag, melynek kémiai összetétele közel áll a kaolinéhoz, mivel csak kevés idegen anyag (quarc, homok, vasoxid) keverődött hozzá. A tűzálló agyagok fehér-sárgás v. szűrke-barnás szinüek. Ez utóbbi szine szerves anyagtól származik, mely az agyag minőségére befolyással nincsen. A tűzálló agyag kemény, zsíros, sima tapintásu, vízben nehezen ázik át, de igen képlékeny, kövér pépet képez. Égetve a tűzálló A. fehér szinü v. világos sárga szinü. A kőedénygyártásra és tűzáltó áruk készítésére használják. Kőanyag.-A. (Steinzeugthon). Ez másodrendü tűzálló A., melyben finom quarcliszt és el nem mállott földpát van. Ez az A. fehérizzásnál kemény, kagylós törésü, kőszerü tömeggé zsugorodik össze. Kőanyagáruk, u. m. kőanyagcsövek, kőkorsók és kancsók, ásványvízpalackok stb. gyártására használják. Fazekas-A. Ez már nagyobb mennyiségü finom homokot és rendesen vasoxidot is tartalmaz, de eléggé képlékeny, hogy edényeket lehessen belőle korongozni. Közönséges A. (tégla-A.). Ez sok és durvább homokot, továbbá vasoxidot is tartalmaz és gyakran mész is van benne. Ha a mész több százalékot tesz ki, akkor márgás A.- nak mondják és ha 20%- nál több, agyagos márgának. Az agyagos márgát a mesterséges cement gyártására is használják, továbbá trágyának is. Pecsétföldnek v. bolusnak finomabb agyagnemeket neveznek, melyeket festékül használnak. Az okra vashidroxidos agyag, melyet iszapolva sárga festékül használnak. Égetésénél sötétebb vörösbarna szinüvé lesz. A kallóföld (Walkererde), ez magnéziát tartalmazó A.- szerü, de nem képlékeny föld, mely nagy mennyiségü zsiradékot szíhat fel. E sajátságánál fogva a posztó kallózására és zsírfoltok kitisztítására használják. Timsó-A.-nak oly földet mondanak, melyben sok pirit van. Az lly A. mállásakor kénsavas vas, illetve kénsavas aluminium képződik. (L. Timsógyártás.)</w:t>
      </w:r>
    </w:p>
    <w:p>
      <w:pPr>
        <w:pStyle w:val="Normal"/>
        <w:spacing w:before="60" w:after="0"/>
        <w:jc w:val="both"/>
        <w:rPr/>
      </w:pPr>
      <w:r>
        <w:rPr/>
        <w:t>Az A. minden geologiai korszakban található, de leginkább az ujabb képződményekben. A régiebbekben inkább csak az A.- pala fordul elő. Rendszerint a régibb képződmények tűzállóbbak és tisztábbak, mint az ujabbkori lerakodások.</w:t>
      </w:r>
    </w:p>
    <w:p>
      <w:pPr>
        <w:pStyle w:val="Normal"/>
        <w:spacing w:before="60" w:after="0"/>
        <w:jc w:val="both"/>
        <w:rPr/>
      </w:pPr>
      <w:r>
        <w:rPr/>
        <w:t>Az A. alkalmazhatóságára káros befolyással van a quarc, ha durvább szemcsék v. kavics alakjábán van jelen. A quarc égetéskor terjeszkedik és lazítja az A.-tárgyat sőt: szét is repesztheti. Károsak a mészkődarabok v. márgacsomók. A mészkő a tárgyak égetésekor égetett mésszé válik, mely későbben a tárgyak (p. tégla) alkalmazásakor vizet vesz fel, terjeszkedik és széttöri a kész árut. Éppen ugy hatnak az agyagban előforduló csigák és gipszkristályok. A pirit, mely az A. égetésekor az edénymázra káros, kéndioxidot fejleszt és vasoxiddá alakul át. Ez különösen a fehér agyagtárgyakban lesz láthatóvá mint fekete pont.</w:t>
      </w:r>
    </w:p>
    <w:p>
      <w:pPr>
        <w:pStyle w:val="Heading2"/>
        <w:ind w:left="284" w:hanging="0"/>
        <w:rPr/>
      </w:pPr>
      <w:r>
        <w:rPr/>
        <w:t>Az A. fizikai tulajdonságai.</w:t>
      </w:r>
    </w:p>
    <w:p>
      <w:pPr>
        <w:pStyle w:val="Normal"/>
        <w:jc w:val="both"/>
        <w:rPr/>
      </w:pPr>
      <w:r>
        <w:rPr/>
        <w:t>Az A. legfontosabb tulajdonsága a képlékenység. Ez azon alapszik, hogy az A. rendkivül finom, gömbölyded részecskéinek vonzóereje még akkor is hat egymásra, ha közéjük víz hatol be. ilyen nedves állapotban az egymáson könnyen elcsuszó agyagrészecskék minden nyomásnak engednek. Az A. tehát könnyen idomítható és a nyert alakot meg is tartja; Minél tisztább az A., annál több vizet vehet fel és mégis összetartó marad (kövér agyag), holott a tisztátlan, homokos A. kevesebb vizet vehet fel és kevésbbé gyurható (sovány agyag). Szárításkor az A. térfogata abban az arányban, amint a víz elpárolog, kisebbedik, egész addig míg az A.-részecskék egymást ujból érintik. Ha gyorsan történik a szárítás, akkor megrepedezik az A., mivel a felülete előbb összehuzódik, mint a víz belsejéből kiszivároghat. Azért az A.-tárgyakat lassan kell szárítani. Kövér A. könnyebben reped, mint a sovány Azért az A.-ot a feldolgozásnál rendszerint mesterségesen soványítják, p. homokkal, quarcliszttel, chamotte-tal stb., vagy sovány A.-ot kövérrel kevernek össze. Száraz A. a felhevítéskor kémiailag kötött vizét bocsátja el. Az A.-ot lassan és fokozatosan kell felhevíteni, hogy a vízgőz lassan távozhassék el mert különben a tárgy belsejében fejlődő vízgőz az A.-ot szétvetheti. Égetés alkalmakor az A. térfogata megint kisebb lesz, azért az A.-tárgyakat annyival nagyobbra formázzák, amennyivel ez szárítás és égetés alkalmakor összehuzódik. Az A. égetéskor képlékenységét elveszíti és többé vízben nem ázik fel. Az alkalmazott hőfok szerint az égetett A. eleinte likacsos, magas hőfoknál pedig kemény, kagylóstörésü és nem likacsos tömeggé zsugorodik össze; nem tűzálló A. pedig meg is olvad. Égetéskor ki is ég belőle a szerves anyag, miközben az A. szine megváltozik. Vastól mentes A. fehér marad, vashidroxid-tartalmu pedig sárga-vörössé lesz és igen magas hőfoknál meg is szürkül. A meszes, vasas A. vörös szine erős égetéskor világos-sárgára válik, p. a kőbányai meszes tégla-agyag gyönge égetéskor vörös szinüvé, erős tűzben sárgás szinüvé lesz. A meszes tégla sárga szine tehát jó égetésre vall.</w:t>
      </w:r>
    </w:p>
    <w:p>
      <w:pPr>
        <w:pStyle w:val="Normal"/>
        <w:spacing w:before="60" w:after="0"/>
        <w:jc w:val="both"/>
        <w:rPr/>
      </w:pPr>
      <w:r>
        <w:rPr/>
        <w:t>Az A. tűzállósága függ az aluminiumoxid és a kovasav közti viszonytól s ennek viszonyától az u. n. olvadó anyagokhoz (vasoxidul, kalciumoxid, magnéziumoxid). Az A. annál tűzállóbb, minél több benne az aluminiumoxid és minél kevesebb az olvadó anyagoknak összege. Ha az aluminiumoxid-kovasav viszonyát az olvadó anyag viszonyával osztjuk, a nyert hányados annál nagyobb lesz, minél tűzállóbb az A. Ez az u. n. Bischof-féle tűzállósági tényező (Feuerfestigkeitsquocient), mely a legtűzállóbb anyagoknál 14 lehet. Bischof összehasonlítás céljából 7 normál-A.-t fogadott el, mely sorozatban a legtűzállóbbnak 13,95, a legkönnyebben olvadónak -pedig 1,46 a tűzállósági tényezője. Jó A. hazánkban bőven van, de mivel A.-bányáink nincsenek rendszeresen művelve, még igen sokat külföldről hoznak be. Az utolsó években különben örvendetesen haladt A.-bányászatunk is. Hírneves tűzálló A.-ok elemzése:</w:t>
      </w:r>
    </w:p>
    <w:tbl>
      <w:tblPr>
        <w:tblW w:w="8008" w:type="dxa"/>
        <w:jc w:val="left"/>
        <w:tblInd w:w="-70" w:type="dxa"/>
        <w:tblLayout w:type="fixed"/>
        <w:tblCellMar>
          <w:top w:w="0" w:type="dxa"/>
          <w:left w:w="70" w:type="dxa"/>
          <w:bottom w:w="0" w:type="dxa"/>
          <w:right w:w="70" w:type="dxa"/>
        </w:tblCellMar>
      </w:tblPr>
      <w:tblGrid>
        <w:gridCol w:w="2197"/>
        <w:gridCol w:w="1532"/>
        <w:gridCol w:w="1303"/>
        <w:gridCol w:w="1417"/>
        <w:gridCol w:w="1559"/>
      </w:tblGrid>
      <w:tr>
        <w:trPr/>
        <w:tc>
          <w:tcPr>
            <w:tcW w:w="2197" w:type="dxa"/>
            <w:tcBorders/>
          </w:tcPr>
          <w:p>
            <w:pPr>
              <w:pStyle w:val="Normal"/>
              <w:spacing w:before="60" w:after="0"/>
              <w:jc w:val="both"/>
              <w:rPr/>
            </w:pPr>
            <w:r>
              <w:rPr/>
              <w:t>Vegyület</w:t>
            </w:r>
          </w:p>
        </w:tc>
        <w:tc>
          <w:tcPr>
            <w:tcW w:w="1532" w:type="dxa"/>
            <w:tcBorders/>
          </w:tcPr>
          <w:p>
            <w:pPr>
              <w:pStyle w:val="Normal"/>
              <w:spacing w:before="60" w:after="0"/>
              <w:jc w:val="center"/>
              <w:rPr/>
            </w:pPr>
            <w:r>
              <w:rPr/>
              <w:t xml:space="preserve">Pojen </w:t>
              <w:br/>
              <w:t>elem Telek J.</w:t>
            </w:r>
          </w:p>
        </w:tc>
        <w:tc>
          <w:tcPr>
            <w:tcW w:w="1303" w:type="dxa"/>
            <w:tcBorders/>
          </w:tcPr>
          <w:p>
            <w:pPr>
              <w:pStyle w:val="Normal"/>
              <w:spacing w:before="60" w:after="0"/>
              <w:jc w:val="center"/>
              <w:rPr/>
            </w:pPr>
            <w:r>
              <w:rPr/>
              <w:t xml:space="preserve">Százfalu </w:t>
            </w:r>
          </w:p>
        </w:tc>
        <w:tc>
          <w:tcPr>
            <w:tcW w:w="1417" w:type="dxa"/>
            <w:tcBorders/>
          </w:tcPr>
          <w:p>
            <w:pPr>
              <w:pStyle w:val="Normal"/>
              <w:spacing w:before="60" w:after="0"/>
              <w:jc w:val="center"/>
              <w:rPr/>
            </w:pPr>
            <w:r>
              <w:rPr/>
              <w:t xml:space="preserve">Bánlaka </w:t>
              <w:br/>
              <w:t>elem László D.</w:t>
            </w:r>
          </w:p>
        </w:tc>
        <w:tc>
          <w:tcPr>
            <w:tcW w:w="1559" w:type="dxa"/>
            <w:tcBorders/>
          </w:tcPr>
          <w:p>
            <w:pPr>
              <w:pStyle w:val="Normal"/>
              <w:spacing w:before="60" w:after="0"/>
              <w:jc w:val="center"/>
              <w:rPr/>
            </w:pPr>
            <w:r>
              <w:rPr/>
              <w:t>Pongyelok</w:t>
            </w:r>
          </w:p>
        </w:tc>
      </w:tr>
      <w:tr>
        <w:trPr/>
        <w:tc>
          <w:tcPr>
            <w:tcW w:w="2197" w:type="dxa"/>
            <w:tcBorders/>
          </w:tcPr>
          <w:p>
            <w:pPr>
              <w:pStyle w:val="Normal"/>
              <w:snapToGrid w:val="false"/>
              <w:spacing w:before="60" w:after="0"/>
              <w:jc w:val="both"/>
              <w:rPr/>
            </w:pPr>
            <w:r>
              <w:rPr/>
            </w:r>
          </w:p>
        </w:tc>
        <w:tc>
          <w:tcPr>
            <w:tcW w:w="1532" w:type="dxa"/>
            <w:tcBorders/>
          </w:tcPr>
          <w:p>
            <w:pPr>
              <w:pStyle w:val="Normal"/>
              <w:spacing w:before="60" w:after="0"/>
              <w:jc w:val="center"/>
              <w:rPr/>
            </w:pPr>
            <w:r>
              <w:rPr/>
              <w:t xml:space="preserve"> </w:t>
            </w:r>
            <w:r>
              <w:rPr/>
              <w:t>(Kr.-Szörénym.)</w:t>
            </w:r>
          </w:p>
        </w:tc>
        <w:tc>
          <w:tcPr>
            <w:tcW w:w="1303" w:type="dxa"/>
            <w:tcBorders/>
          </w:tcPr>
          <w:p>
            <w:pPr>
              <w:pStyle w:val="Normal"/>
              <w:spacing w:before="60" w:after="0"/>
              <w:jc w:val="center"/>
              <w:rPr/>
            </w:pPr>
            <w:r>
              <w:rPr/>
              <w:t>(Biharmegye)</w:t>
            </w:r>
          </w:p>
        </w:tc>
        <w:tc>
          <w:tcPr>
            <w:tcW w:w="1417" w:type="dxa"/>
            <w:tcBorders/>
          </w:tcPr>
          <w:p>
            <w:pPr>
              <w:pStyle w:val="Normal"/>
              <w:spacing w:before="60" w:after="0"/>
              <w:jc w:val="center"/>
              <w:rPr/>
            </w:pPr>
            <w:r>
              <w:rPr/>
              <w:t>(Biharmegye)</w:t>
            </w:r>
          </w:p>
        </w:tc>
        <w:tc>
          <w:tcPr>
            <w:tcW w:w="1559" w:type="dxa"/>
            <w:tcBorders/>
          </w:tcPr>
          <w:p>
            <w:pPr>
              <w:pStyle w:val="Normal"/>
              <w:spacing w:before="60" w:after="0"/>
              <w:jc w:val="center"/>
              <w:rPr/>
            </w:pPr>
            <w:r>
              <w:rPr/>
              <w:t>(Gömörmegye)</w:t>
            </w:r>
          </w:p>
        </w:tc>
      </w:tr>
      <w:tr>
        <w:trPr/>
        <w:tc>
          <w:tcPr>
            <w:tcW w:w="2197" w:type="dxa"/>
            <w:tcBorders/>
          </w:tcPr>
          <w:p>
            <w:pPr>
              <w:pStyle w:val="Normal"/>
              <w:spacing w:before="60" w:after="0"/>
              <w:jc w:val="both"/>
              <w:rPr/>
            </w:pPr>
            <w:r>
              <w:rPr/>
              <w:t>Kovasav (SiO</w:t>
            </w:r>
            <w:r>
              <w:rPr>
                <w:vertAlign w:val="subscript"/>
              </w:rPr>
              <w:t>2</w:t>
            </w:r>
            <w:r>
              <w:rPr/>
              <w:t>)</w:t>
            </w:r>
          </w:p>
        </w:tc>
        <w:tc>
          <w:tcPr>
            <w:tcW w:w="1532" w:type="dxa"/>
            <w:tcBorders/>
          </w:tcPr>
          <w:p>
            <w:pPr>
              <w:pStyle w:val="Normal"/>
              <w:spacing w:before="60" w:after="0"/>
              <w:jc w:val="right"/>
              <w:rPr/>
            </w:pPr>
            <w:r>
              <w:rPr/>
              <w:t>68,89</w:t>
            </w:r>
          </w:p>
        </w:tc>
        <w:tc>
          <w:tcPr>
            <w:tcW w:w="1303" w:type="dxa"/>
            <w:tcBorders/>
          </w:tcPr>
          <w:p>
            <w:pPr>
              <w:pStyle w:val="Normal"/>
              <w:spacing w:before="60" w:after="0"/>
              <w:jc w:val="right"/>
              <w:rPr/>
            </w:pPr>
            <w:r>
              <w:rPr/>
              <w:t>55,40</w:t>
            </w:r>
          </w:p>
        </w:tc>
        <w:tc>
          <w:tcPr>
            <w:tcW w:w="1417" w:type="dxa"/>
            <w:tcBorders/>
          </w:tcPr>
          <w:p>
            <w:pPr>
              <w:pStyle w:val="Normal"/>
              <w:spacing w:before="60" w:after="0"/>
              <w:jc w:val="right"/>
              <w:rPr/>
            </w:pPr>
            <w:r>
              <w:rPr/>
              <w:t>49,91</w:t>
            </w:r>
          </w:p>
        </w:tc>
        <w:tc>
          <w:tcPr>
            <w:tcW w:w="1559" w:type="dxa"/>
            <w:tcBorders/>
          </w:tcPr>
          <w:p>
            <w:pPr>
              <w:pStyle w:val="Normal"/>
              <w:spacing w:before="60" w:after="0"/>
              <w:jc w:val="right"/>
              <w:rPr/>
            </w:pPr>
            <w:r>
              <w:rPr/>
              <w:t>49,92</w:t>
            </w:r>
          </w:p>
        </w:tc>
      </w:tr>
      <w:tr>
        <w:trPr/>
        <w:tc>
          <w:tcPr>
            <w:tcW w:w="2197" w:type="dxa"/>
            <w:tcBorders/>
          </w:tcPr>
          <w:p>
            <w:pPr>
              <w:pStyle w:val="Normal"/>
              <w:spacing w:before="60" w:after="0"/>
              <w:jc w:val="both"/>
              <w:rPr/>
            </w:pPr>
            <w:r>
              <w:rPr/>
              <w:t>Aluminiumoxid (Al</w:t>
            </w:r>
            <w:r>
              <w:rPr>
                <w:vertAlign w:val="subscript"/>
              </w:rPr>
              <w:t>2</w:t>
            </w:r>
            <w:r>
              <w:rPr/>
              <w:t>O</w:t>
            </w:r>
            <w:r>
              <w:rPr>
                <w:vertAlign w:val="subscript"/>
              </w:rPr>
              <w:t>3</w:t>
            </w:r>
            <w:r>
              <w:rPr/>
              <w:t>)</w:t>
            </w:r>
          </w:p>
        </w:tc>
        <w:tc>
          <w:tcPr>
            <w:tcW w:w="1532" w:type="dxa"/>
            <w:tcBorders/>
          </w:tcPr>
          <w:p>
            <w:pPr>
              <w:pStyle w:val="Normal"/>
              <w:spacing w:before="60" w:after="0"/>
              <w:jc w:val="right"/>
              <w:rPr/>
            </w:pPr>
            <w:r>
              <w:rPr/>
              <w:t>33,55</w:t>
            </w:r>
          </w:p>
        </w:tc>
        <w:tc>
          <w:tcPr>
            <w:tcW w:w="1303" w:type="dxa"/>
            <w:tcBorders/>
          </w:tcPr>
          <w:p>
            <w:pPr>
              <w:pStyle w:val="Normal"/>
              <w:spacing w:before="60" w:after="0"/>
              <w:jc w:val="right"/>
              <w:rPr/>
            </w:pPr>
            <w:r>
              <w:rPr/>
              <w:t xml:space="preserve"> </w:t>
            </w:r>
            <w:r>
              <w:rPr/>
              <w:t>32.0</w:t>
            </w:r>
          </w:p>
        </w:tc>
        <w:tc>
          <w:tcPr>
            <w:tcW w:w="1417" w:type="dxa"/>
            <w:tcBorders/>
          </w:tcPr>
          <w:p>
            <w:pPr>
              <w:pStyle w:val="Normal"/>
              <w:spacing w:before="60" w:after="0"/>
              <w:jc w:val="right"/>
              <w:rPr/>
            </w:pPr>
            <w:r>
              <w:rPr/>
              <w:t>34,29</w:t>
            </w:r>
          </w:p>
        </w:tc>
        <w:tc>
          <w:tcPr>
            <w:tcW w:w="1559" w:type="dxa"/>
            <w:tcBorders/>
          </w:tcPr>
          <w:p>
            <w:pPr>
              <w:pStyle w:val="Normal"/>
              <w:spacing w:before="60" w:after="0"/>
              <w:jc w:val="right"/>
              <w:rPr/>
            </w:pPr>
            <w:r>
              <w:rPr/>
              <w:t>32,06</w:t>
            </w:r>
          </w:p>
        </w:tc>
      </w:tr>
      <w:tr>
        <w:trPr/>
        <w:tc>
          <w:tcPr>
            <w:tcW w:w="2197" w:type="dxa"/>
            <w:tcBorders/>
          </w:tcPr>
          <w:p>
            <w:pPr>
              <w:pStyle w:val="Normal"/>
              <w:spacing w:before="60" w:after="0"/>
              <w:jc w:val="both"/>
              <w:rPr/>
            </w:pPr>
            <w:r>
              <w:rPr/>
              <w:t>Vasoxid (Fe</w:t>
            </w:r>
            <w:r>
              <w:rPr>
                <w:vertAlign w:val="subscript"/>
              </w:rPr>
              <w:t>2</w:t>
            </w:r>
            <w:r>
              <w:rPr/>
              <w:t>O</w:t>
            </w:r>
            <w:r>
              <w:rPr>
                <w:vertAlign w:val="subscript"/>
              </w:rPr>
              <w:t>3</w:t>
            </w:r>
            <w:r>
              <w:rPr/>
              <w:t xml:space="preserve">) </w:t>
            </w:r>
          </w:p>
        </w:tc>
        <w:tc>
          <w:tcPr>
            <w:tcW w:w="1532" w:type="dxa"/>
            <w:tcBorders/>
          </w:tcPr>
          <w:p>
            <w:pPr>
              <w:pStyle w:val="Normal"/>
              <w:spacing w:before="60" w:after="0"/>
              <w:jc w:val="right"/>
              <w:rPr/>
            </w:pPr>
            <w:r>
              <w:rPr/>
              <w:t>3, 35</w:t>
            </w:r>
          </w:p>
        </w:tc>
        <w:tc>
          <w:tcPr>
            <w:tcW w:w="1303" w:type="dxa"/>
            <w:tcBorders/>
          </w:tcPr>
          <w:p>
            <w:pPr>
              <w:pStyle w:val="Normal"/>
              <w:spacing w:before="60" w:after="0"/>
              <w:jc w:val="right"/>
              <w:rPr/>
            </w:pPr>
            <w:r>
              <w:rPr/>
              <w:t>--</w:t>
            </w:r>
          </w:p>
        </w:tc>
        <w:tc>
          <w:tcPr>
            <w:tcW w:w="1417" w:type="dxa"/>
            <w:tcBorders/>
          </w:tcPr>
          <w:p>
            <w:pPr>
              <w:pStyle w:val="Normal"/>
              <w:spacing w:before="60" w:after="0"/>
              <w:jc w:val="right"/>
              <w:rPr/>
            </w:pPr>
            <w:r>
              <w:rPr/>
              <w:t>3, 05</w:t>
            </w:r>
          </w:p>
        </w:tc>
        <w:tc>
          <w:tcPr>
            <w:tcW w:w="1559" w:type="dxa"/>
            <w:tcBorders/>
          </w:tcPr>
          <w:p>
            <w:pPr>
              <w:pStyle w:val="Normal"/>
              <w:spacing w:before="60" w:after="0"/>
              <w:jc w:val="right"/>
              <w:rPr/>
            </w:pPr>
            <w:r>
              <w:rPr/>
              <w:t>2,12</w:t>
            </w:r>
          </w:p>
        </w:tc>
      </w:tr>
      <w:tr>
        <w:trPr/>
        <w:tc>
          <w:tcPr>
            <w:tcW w:w="2197" w:type="dxa"/>
            <w:tcBorders/>
          </w:tcPr>
          <w:p>
            <w:pPr>
              <w:pStyle w:val="Normal"/>
              <w:spacing w:before="60" w:after="0"/>
              <w:jc w:val="both"/>
              <w:rPr/>
            </w:pPr>
            <w:r>
              <w:rPr/>
              <w:t>Kalciumoxid (CaO)</w:t>
            </w:r>
          </w:p>
        </w:tc>
        <w:tc>
          <w:tcPr>
            <w:tcW w:w="1532" w:type="dxa"/>
            <w:tcBorders/>
          </w:tcPr>
          <w:p>
            <w:pPr>
              <w:pStyle w:val="Normal"/>
              <w:spacing w:before="60" w:after="0"/>
              <w:jc w:val="right"/>
              <w:rPr/>
            </w:pPr>
            <w:r>
              <w:rPr/>
              <w:t>0,53</w:t>
            </w:r>
          </w:p>
        </w:tc>
        <w:tc>
          <w:tcPr>
            <w:tcW w:w="1303" w:type="dxa"/>
            <w:tcBorders/>
          </w:tcPr>
          <w:p>
            <w:pPr>
              <w:pStyle w:val="Normal"/>
              <w:spacing w:before="60" w:after="0"/>
              <w:jc w:val="right"/>
              <w:rPr/>
            </w:pPr>
            <w:r>
              <w:rPr/>
              <w:t xml:space="preserve"> </w:t>
            </w:r>
            <w:r>
              <w:rPr/>
              <w:t>0,10</w:t>
            </w:r>
          </w:p>
        </w:tc>
        <w:tc>
          <w:tcPr>
            <w:tcW w:w="1417" w:type="dxa"/>
            <w:tcBorders/>
          </w:tcPr>
          <w:p>
            <w:pPr>
              <w:pStyle w:val="Normal"/>
              <w:spacing w:before="60" w:after="0"/>
              <w:jc w:val="right"/>
              <w:rPr/>
            </w:pPr>
            <w:r>
              <w:rPr/>
              <w:t>-</w:t>
            </w:r>
          </w:p>
        </w:tc>
        <w:tc>
          <w:tcPr>
            <w:tcW w:w="1559" w:type="dxa"/>
            <w:tcBorders/>
          </w:tcPr>
          <w:p>
            <w:pPr>
              <w:pStyle w:val="Normal"/>
              <w:spacing w:before="60" w:after="0"/>
              <w:jc w:val="right"/>
              <w:rPr/>
            </w:pPr>
            <w:r>
              <w:rPr/>
              <w:t>0,70</w:t>
            </w:r>
          </w:p>
        </w:tc>
      </w:tr>
      <w:tr>
        <w:trPr/>
        <w:tc>
          <w:tcPr>
            <w:tcW w:w="2197" w:type="dxa"/>
            <w:tcBorders/>
          </w:tcPr>
          <w:p>
            <w:pPr>
              <w:pStyle w:val="Normal"/>
              <w:spacing w:before="60" w:after="0"/>
              <w:jc w:val="both"/>
              <w:rPr/>
            </w:pPr>
            <w:r>
              <w:rPr/>
              <w:t>Magnéziumoxid (MgO)</w:t>
            </w:r>
          </w:p>
        </w:tc>
        <w:tc>
          <w:tcPr>
            <w:tcW w:w="1532" w:type="dxa"/>
            <w:tcBorders/>
          </w:tcPr>
          <w:p>
            <w:pPr>
              <w:pStyle w:val="Normal"/>
              <w:spacing w:before="60" w:after="0"/>
              <w:jc w:val="right"/>
              <w:rPr/>
            </w:pPr>
            <w:r>
              <w:rPr/>
              <w:t>nyom.</w:t>
            </w:r>
          </w:p>
        </w:tc>
        <w:tc>
          <w:tcPr>
            <w:tcW w:w="1303" w:type="dxa"/>
            <w:tcBorders/>
          </w:tcPr>
          <w:p>
            <w:pPr>
              <w:pStyle w:val="Normal"/>
              <w:spacing w:before="60" w:after="0"/>
              <w:jc w:val="right"/>
              <w:rPr/>
            </w:pPr>
            <w:r>
              <w:rPr/>
              <w:t xml:space="preserve">0,40 </w:t>
            </w:r>
          </w:p>
        </w:tc>
        <w:tc>
          <w:tcPr>
            <w:tcW w:w="1417" w:type="dxa"/>
            <w:tcBorders/>
          </w:tcPr>
          <w:p>
            <w:pPr>
              <w:pStyle w:val="Normal"/>
              <w:spacing w:before="60" w:after="0"/>
              <w:jc w:val="right"/>
              <w:rPr/>
            </w:pPr>
            <w:r>
              <w:rPr/>
              <w:t>-</w:t>
            </w:r>
          </w:p>
        </w:tc>
        <w:tc>
          <w:tcPr>
            <w:tcW w:w="1559" w:type="dxa"/>
            <w:tcBorders/>
          </w:tcPr>
          <w:p>
            <w:pPr>
              <w:pStyle w:val="Normal"/>
              <w:spacing w:before="60" w:after="0"/>
              <w:jc w:val="right"/>
              <w:rPr/>
            </w:pPr>
            <w:r>
              <w:rPr/>
              <w:t>0,74</w:t>
            </w:r>
          </w:p>
        </w:tc>
      </w:tr>
      <w:tr>
        <w:trPr/>
        <w:tc>
          <w:tcPr>
            <w:tcW w:w="2197" w:type="dxa"/>
            <w:tcBorders/>
          </w:tcPr>
          <w:p>
            <w:pPr>
              <w:pStyle w:val="Normal"/>
              <w:spacing w:before="60" w:after="0"/>
              <w:jc w:val="both"/>
              <w:rPr/>
            </w:pPr>
            <w:r>
              <w:rPr/>
              <w:t>Káliumoxid (K</w:t>
            </w:r>
            <w:r>
              <w:rPr>
                <w:vertAlign w:val="subscript"/>
              </w:rPr>
              <w:t>2</w:t>
            </w:r>
            <w:r>
              <w:rPr/>
              <w:t>O)</w:t>
            </w:r>
          </w:p>
        </w:tc>
        <w:tc>
          <w:tcPr>
            <w:tcW w:w="1532" w:type="dxa"/>
            <w:tcBorders/>
          </w:tcPr>
          <w:p>
            <w:pPr>
              <w:pStyle w:val="Normal"/>
              <w:spacing w:before="60" w:after="0"/>
              <w:jc w:val="right"/>
              <w:rPr/>
            </w:pPr>
            <w:r>
              <w:rPr/>
              <w:t xml:space="preserve">- </w:t>
            </w:r>
          </w:p>
        </w:tc>
        <w:tc>
          <w:tcPr>
            <w:tcW w:w="1303" w:type="dxa"/>
            <w:tcBorders/>
          </w:tcPr>
          <w:p>
            <w:pPr>
              <w:pStyle w:val="Normal"/>
              <w:spacing w:before="60" w:after="0"/>
              <w:jc w:val="right"/>
              <w:rPr/>
            </w:pPr>
            <w:r>
              <w:rPr/>
              <w:t>-</w:t>
            </w:r>
          </w:p>
        </w:tc>
        <w:tc>
          <w:tcPr>
            <w:tcW w:w="1417" w:type="dxa"/>
            <w:tcBorders/>
          </w:tcPr>
          <w:p>
            <w:pPr>
              <w:pStyle w:val="Normal"/>
              <w:spacing w:before="60" w:after="0"/>
              <w:jc w:val="right"/>
              <w:rPr/>
            </w:pPr>
            <w:r>
              <w:rPr/>
              <w:t>0,92</w:t>
            </w:r>
          </w:p>
        </w:tc>
        <w:tc>
          <w:tcPr>
            <w:tcW w:w="1559" w:type="dxa"/>
            <w:tcBorders/>
          </w:tcPr>
          <w:p>
            <w:pPr>
              <w:pStyle w:val="Normal"/>
              <w:spacing w:before="60" w:after="0"/>
              <w:jc w:val="right"/>
              <w:rPr/>
            </w:pPr>
            <w:r>
              <w:rPr/>
              <w:t>-</w:t>
            </w:r>
          </w:p>
        </w:tc>
      </w:tr>
      <w:tr>
        <w:trPr/>
        <w:tc>
          <w:tcPr>
            <w:tcW w:w="2197" w:type="dxa"/>
            <w:tcBorders/>
          </w:tcPr>
          <w:p>
            <w:pPr>
              <w:pStyle w:val="Normal"/>
              <w:spacing w:before="60" w:after="0"/>
              <w:jc w:val="both"/>
              <w:rPr/>
            </w:pPr>
            <w:r>
              <w:rPr/>
              <w:t>Nátriumoxid (Na</w:t>
            </w:r>
            <w:r>
              <w:rPr>
                <w:vertAlign w:val="subscript"/>
              </w:rPr>
              <w:t>2</w:t>
            </w:r>
            <w:r>
              <w:rPr/>
              <w:t>O)</w:t>
            </w:r>
          </w:p>
        </w:tc>
        <w:tc>
          <w:tcPr>
            <w:tcW w:w="1532" w:type="dxa"/>
            <w:tcBorders/>
          </w:tcPr>
          <w:p>
            <w:pPr>
              <w:pStyle w:val="Normal"/>
              <w:spacing w:before="60" w:after="0"/>
              <w:jc w:val="right"/>
              <w:rPr/>
            </w:pPr>
            <w:r>
              <w:rPr/>
              <w:t>-</w:t>
            </w:r>
          </w:p>
        </w:tc>
        <w:tc>
          <w:tcPr>
            <w:tcW w:w="1303" w:type="dxa"/>
            <w:tcBorders/>
          </w:tcPr>
          <w:p>
            <w:pPr>
              <w:pStyle w:val="Normal"/>
              <w:spacing w:before="60" w:after="0"/>
              <w:jc w:val="right"/>
              <w:rPr/>
            </w:pPr>
            <w:r>
              <w:rPr/>
              <w:t>-</w:t>
            </w:r>
          </w:p>
        </w:tc>
        <w:tc>
          <w:tcPr>
            <w:tcW w:w="1417" w:type="dxa"/>
            <w:tcBorders/>
          </w:tcPr>
          <w:p>
            <w:pPr>
              <w:pStyle w:val="Normal"/>
              <w:spacing w:before="60" w:after="0"/>
              <w:jc w:val="right"/>
              <w:rPr/>
            </w:pPr>
            <w:r>
              <w:rPr/>
              <w:t>-</w:t>
            </w:r>
          </w:p>
        </w:tc>
        <w:tc>
          <w:tcPr>
            <w:tcW w:w="1559" w:type="dxa"/>
            <w:tcBorders/>
          </w:tcPr>
          <w:p>
            <w:pPr>
              <w:pStyle w:val="Normal"/>
              <w:spacing w:before="60" w:after="0"/>
              <w:jc w:val="right"/>
              <w:rPr/>
            </w:pPr>
            <w:r>
              <w:rPr/>
              <w:t>-</w:t>
            </w:r>
          </w:p>
        </w:tc>
      </w:tr>
      <w:tr>
        <w:trPr/>
        <w:tc>
          <w:tcPr>
            <w:tcW w:w="2197" w:type="dxa"/>
            <w:tcBorders/>
          </w:tcPr>
          <w:p>
            <w:pPr>
              <w:pStyle w:val="Normal"/>
              <w:spacing w:before="60" w:after="0"/>
              <w:jc w:val="both"/>
              <w:rPr/>
            </w:pPr>
            <w:r>
              <w:rPr/>
              <w:t>Égetési veszteség</w:t>
            </w:r>
          </w:p>
        </w:tc>
        <w:tc>
          <w:tcPr>
            <w:tcW w:w="1532" w:type="dxa"/>
            <w:tcBorders/>
          </w:tcPr>
          <w:p>
            <w:pPr>
              <w:pStyle w:val="Normal"/>
              <w:spacing w:before="60" w:after="0"/>
              <w:jc w:val="right"/>
              <w:rPr/>
            </w:pPr>
            <w:r>
              <w:rPr/>
              <w:t>11,76</w:t>
            </w:r>
          </w:p>
        </w:tc>
        <w:tc>
          <w:tcPr>
            <w:tcW w:w="1303" w:type="dxa"/>
            <w:tcBorders/>
          </w:tcPr>
          <w:p>
            <w:pPr>
              <w:pStyle w:val="Normal"/>
              <w:spacing w:before="60" w:after="0"/>
              <w:jc w:val="right"/>
              <w:rPr/>
            </w:pPr>
            <w:r>
              <w:rPr/>
              <w:t>12,9</w:t>
            </w:r>
          </w:p>
        </w:tc>
        <w:tc>
          <w:tcPr>
            <w:tcW w:w="1417" w:type="dxa"/>
            <w:tcBorders/>
          </w:tcPr>
          <w:p>
            <w:pPr>
              <w:pStyle w:val="Normal"/>
              <w:spacing w:before="60" w:after="0"/>
              <w:jc w:val="right"/>
              <w:rPr/>
            </w:pPr>
            <w:r>
              <w:rPr/>
              <w:t>11,71</w:t>
            </w:r>
          </w:p>
        </w:tc>
        <w:tc>
          <w:tcPr>
            <w:tcW w:w="1559" w:type="dxa"/>
            <w:tcBorders/>
          </w:tcPr>
          <w:p>
            <w:pPr>
              <w:pStyle w:val="Normal"/>
              <w:spacing w:before="60" w:after="0"/>
              <w:jc w:val="right"/>
              <w:rPr/>
            </w:pPr>
            <w:r>
              <w:rPr/>
              <w:t>12,87</w:t>
            </w:r>
          </w:p>
        </w:tc>
      </w:tr>
    </w:tbl>
    <w:p>
      <w:pPr>
        <w:pStyle w:val="Heading1"/>
        <w:jc w:val="both"/>
        <w:rPr/>
      </w:pPr>
      <w:r>
        <w:rPr/>
        <w:t>Agyagáruk</w:t>
      </w:r>
    </w:p>
    <w:p>
      <w:pPr>
        <w:pStyle w:val="Normal"/>
        <w:jc w:val="both"/>
        <w:rPr/>
      </w:pPr>
      <w:r>
        <w:rPr/>
        <w:t>Az A.-at különböző módon osztályozhatjuk, de legcélszerübb a technologiai osztályozás, melynél az agyag minőségét és égetésfokát és a rajta alkalmazott mázt vesszük tekintetbe. Az agyagcserép tömöttsége szerint az összes A.-at két főcsoportba oszthatjuk be: 1. A., melyeknek cserepe likacsos, érdes törésü és mely a folyadékot még beszívja, és II. A., melyeknek cserepe kemény, kagylós törésü, és nem likacsos: Aszerint, amint az illető áru színes v. fehér agyagból készült és mázas v. mázatlan, következő csoportokba osztjuk be az agyagárut:</w:t>
      </w:r>
    </w:p>
    <w:p>
      <w:pPr>
        <w:pStyle w:val="Normal"/>
        <w:spacing w:before="60" w:after="0"/>
        <w:jc w:val="both"/>
        <w:rPr/>
      </w:pPr>
      <w:r>
        <w:rPr/>
        <w:t>I. A. likacsos, érdes törésü cseréppel: A) Mázatlan áruk, szines és likacsos cseréppel: téglák, terrakották, alagcsövek, mázatlan fazekasáru, magyar pipa stb. B) Agyagáruk színes és likacsos cseréppel: sziderolít, terralít színes lakkozott terrakotta-szobrok stb. C) Mázatlan áruk fehér és likacsos cseréppel: likacsos edények galván-telepekhez, kölni pipa. D) Mázas A. színes és likacsos cseréppel: fazekasáru kályhák, durva fayence, olasz majolika. E) Mázas A. fehér és likacsos cseréppel: finom fayence v. kőedény, modern majolika.</w:t>
      </w:r>
    </w:p>
    <w:p>
      <w:pPr>
        <w:pStyle w:val="Normal"/>
        <w:spacing w:before="60" w:after="0"/>
        <w:jc w:val="both"/>
        <w:rPr/>
      </w:pPr>
      <w:r>
        <w:rPr/>
        <w:t>II. A. kemény, nem likacsos, kagylós törésü cseréppel: A) Mázatlan, szines, kagylós törésü, nem likacsos A.: kongó tégla, keramit, wedgwood. B) Mázas A. színes, kagylós törésü, nem likacsos cseréppel: mázas kőanyagáruk (Steinzeug). C) Mázatlan, fehér, kagylós törésü, nem likacsos A.: biscuit-porcellán. D) Mázas, fehér, kagylós törésü, nem likacsos A.: mázas porcellán. Az egyes A.-at l. az illető cikkek alatt.</w:t>
      </w:r>
    </w:p>
    <w:p>
      <w:pPr>
        <w:pStyle w:val="Heading1"/>
        <w:jc w:val="both"/>
        <w:rPr/>
      </w:pPr>
      <w:r>
        <w:rPr/>
        <w:t>Agyagáruk mázolása</w:t>
      </w:r>
    </w:p>
    <w:p>
      <w:pPr>
        <w:pStyle w:val="Normal"/>
        <w:jc w:val="both"/>
        <w:rPr/>
      </w:pPr>
      <w:r>
        <w:rPr/>
        <w:t>l. Máz.</w:t>
      </w:r>
    </w:p>
    <w:p>
      <w:pPr>
        <w:pStyle w:val="Heading1"/>
        <w:jc w:val="both"/>
        <w:rPr/>
      </w:pPr>
      <w:r>
        <w:rPr/>
        <w:t>Agyagbél</w:t>
      </w:r>
    </w:p>
    <w:p>
      <w:pPr>
        <w:pStyle w:val="Normal"/>
        <w:jc w:val="both"/>
        <w:rPr/>
      </w:pPr>
      <w:r>
        <w:rPr/>
        <w:t>agyagboríték. A vascsövek öntőmintáit úgy alkotják, hogy egy vasrúd körül homokos agyagot tapasztva, a cső üregének megfelelő vastagságu hengert (agyagbél-t) képeznek és állítanak a minta közepére, e köré pedig egy üres agyaghengert (agyag-boríték-ot) állítanak úgy, hogy a bél és boríték között maradó üregbe öntendő vas a kellő vastagsággal birjon. L. Vas.</w:t>
      </w:r>
    </w:p>
    <w:p>
      <w:pPr>
        <w:pStyle w:val="Heading1"/>
        <w:jc w:val="both"/>
        <w:rPr/>
      </w:pPr>
      <w:r>
        <w:rPr/>
        <w:t>Agyag-buckok</w:t>
      </w:r>
    </w:p>
    <w:p>
      <w:pPr>
        <w:pStyle w:val="Normal"/>
        <w:jc w:val="both"/>
        <w:rPr/>
      </w:pPr>
      <w:r>
        <w:rPr/>
        <w:t>(ásvány), kemény, szabálytalan alaku agyag-konkréciók agyagtelepekben, vagy agyagos homokkövekben.</w:t>
      </w:r>
    </w:p>
    <w:p>
      <w:pPr>
        <w:pStyle w:val="Heading1"/>
        <w:jc w:val="both"/>
        <w:rPr/>
      </w:pPr>
      <w:r>
        <w:rPr/>
        <w:t>Agyagcsövek</w:t>
      </w:r>
    </w:p>
    <w:p>
      <w:pPr>
        <w:pStyle w:val="Normal"/>
        <w:jc w:val="both"/>
        <w:rPr/>
      </w:pPr>
      <w:r>
        <w:rPr/>
        <w:t>l. Alagcsövek és Kőanyagcsövek.</w:t>
      </w:r>
    </w:p>
    <w:p>
      <w:pPr>
        <w:pStyle w:val="Heading1"/>
        <w:jc w:val="both"/>
        <w:rPr/>
      </w:pPr>
      <w:r>
        <w:rPr/>
        <w:t>Agyagdöngölés</w:t>
      </w:r>
    </w:p>
    <w:p>
      <w:pPr>
        <w:pStyle w:val="Normal"/>
        <w:jc w:val="both"/>
        <w:rPr/>
      </w:pPr>
      <w:r>
        <w:rPr/>
        <w:t>1. Bányászati eljárás, mely a bányának a víztől való megóvására szolgál. Az A. vizet át nem bocsátó agyagból készül bányákban v. vízvezetékeknél, megakadályozandó a víz átszivárgását. 2., Kohászati munkálatoknál tűzálló agyaggal szokták az olvasztók és tűzhelyek medencéjét kidöngölni, hogy a megolvasztott anyagok szétfolyását megakadályozzák. L. még Agyagolás.</w:t>
      </w:r>
    </w:p>
    <w:p>
      <w:pPr>
        <w:pStyle w:val="Heading1"/>
        <w:jc w:val="both"/>
        <w:rPr/>
      </w:pPr>
      <w:r>
        <w:rPr/>
        <w:t>Agyagedények</w:t>
      </w:r>
    </w:p>
    <w:p>
      <w:pPr>
        <w:pStyle w:val="Normal"/>
        <w:jc w:val="both"/>
        <w:rPr/>
      </w:pPr>
      <w:r>
        <w:rPr/>
        <w:t>agyagipar. Uj stádiumba lépett az emberi nem művelődése, mikor az ember az ujabb kőkorban, melyet neolít-kornak szoktak elnevezni, azt tapasztalta, hogy az agyag, ha megázik, a legkülönbözőbb formákba idomítható, s hogy az, ha a napnál, később a tűznél megszárítják, kiégetik, nem bocsátja többé a vízet keresztül. Ekkor tanulták rőzséből font kunyhóikat agyaggal betapasztani és edényeket készíteni. Ez által lehetségessé lett a főzés, melyet az őskori (paleolít) kőkorban nem ismertek. Még a barlanglakók idejében sem tudtak az edényekről semmit. De még sokkal későbbi időkben is a Csendestenger szigetlakói, kik a civilizációnak már oly fokát érték el, hogy voltak kőemlékeik, királyságuk, arisztokráciájuk, nem birtak még agyagedényekkel. Cook kapitány a mult század közepén beszéli, miként bámultak a benszülöttek, midőn látták, hogy a víz az edényekben a tűznél felforr, mert ők csak a sütést ismerték, nem a főzést. A neolítkorban az edényeket korong nélkül puszta kézzel készítették, faluk vastag, kezdetben az ujjaknak v. valamely zsinornak benyomásával díszítették, később mesterséges díszítéseket karcoltak az edényekbe, melyeket gondosabban kisimítottak, szénnel befeketítettek, s a bevésett díszítésekbe krétát nyomtak be. Még a bronzkorban sem ismerték a gerencsérkorongot, ezt csak a vaskorban találták fel. A görög irók ezt a találmányt Dibutades korinti gelencsérnek tulajdonítják, már Homér is említi az Iliasz VI. énekében a gelencsérkorongot, sőt Schliemann már a tyrinsi királyi palotában is talált festett díszedény-cserepeket, melyek a XIII. századból származnak Kr. e.</w:t>
      </w:r>
    </w:p>
    <w:p>
      <w:pPr>
        <w:pStyle w:val="Normal"/>
        <w:spacing w:before="60" w:after="0"/>
        <w:jc w:val="both"/>
        <w:rPr/>
      </w:pPr>
      <w:r>
        <w:rPr/>
        <w:t>Az agyagipar főleg Grörögországban virágzott a V II. századtól a római időkig, kezdetben fekete alakokkal vörös mezőben, melyek többnyire mitologiai jeleneteket ábrázolnak. A rajznak részletei be vannak karcolva, s néha fehér és sötétvörös festékkel díszítve. Ezeken látszik még az ó (archaikus) idők merevsége, de a legszebbeket hol a gelencsér, hol a rajzoló, hol mind a kettő nevével is megjelölte s oda irta az istenek és héroszok neveit, kiket ábrázolni akart. Az ötödik század óta az alakok a díszedényeken vörösek fekete mezőben, a körrajzok nemesebbek, a díszedények alakja gyakran rendkivül szép, de Nagy Sándor utódainak idejében különösen Dél-Olaszországban túlterhelt. A görögországi agyagipar kivitelre is készítette a díszedényeket, ezer meg ezer görög festett vázát találtak az etruszk sirokban Közép-Olaszországban, a délolasz és sziciliai gyarmatokban és a Krimiában. Az Alpeseken túl Francias Németországba csak elvétve került festett görög díszedény, magyarországi sirokban soha sem fordult elő. Kelta sírhalmokban Bella tanár a soproni várishegyen néhány kelta festett díszedényt ásott ki, melyek hasonló technikával készültek, mint a görög vázák, de az itteniek csak a legkezdetlegesebb rajzzal diszesítvék.</w:t>
      </w:r>
    </w:p>
    <w:p>
      <w:pPr>
        <w:pStyle w:val="Normal"/>
        <w:spacing w:before="60" w:after="0"/>
        <w:jc w:val="both"/>
        <w:rPr/>
      </w:pPr>
      <w:r>
        <w:rPr/>
        <w:t>A rómaiaknál is gyárilag üzték az agyagipart. A hová a római hatalom kiterjedett, mindenütt találnak római mécseseket, melyek fenekén gyakran látható a gyáros neve; különösen el vannak terjedve a Felix, Fortis, Crescens, Atimeti bélyegek, melyek az egész római világban előfordulnak. A légiók is megbélyezték a téglákat, melyeket a castrumok építéséhez használtak ezek azért is érdekesek, mert kimutatják a légiók elhelyezését. A császárság idejében divatban voltak az arezzoi edények, melyeket a jobb móduak úgy használtak, mint az ujkor a porcellánt; a régi irók is említik a «vasa aretinák»-at. Terra sigillátának nevezi őket sok régész; veresek, domboru díszítésekkel és alakokkal; többnyire vadászjelenetek v. cirkuszviadal van rajtuk ábrázolva, ritkán mitológiai alakok. Glazirozott csuprokat is találnak a római provinciákban, például nálunk is, gyakrabban, mint Olaszországban. A rómaiak az építészetben is igénybe vették az agyagipart, Aquincumban (Ó-Buda) és Bregetióban (Ó-Szőny) sokszor találtak már díszes szobapárkányzatot, minő a nemzeti muzeumban is látható. Az agyag egyébiránt az ősidőktől fogva mindig kedvelt anyaga volt a szobrászoknak, kik gyakran kiégették agyag szobormintáikat, mert a terra-cotta alakokat csak ugy becsülik, mint akár a nemesebb anyagból készült szobrokat, sőt azt tartják, hogy a művész egyénisége nagyobb eredetiséggel nyilatkozik a könnyen kezelhető agyagban, mint akár a márványban, akár a bronzban. Híresek e tekintetben a tanagrai és myrinai görög terracotta szobrocskák.</w:t>
      </w:r>
    </w:p>
    <w:p>
      <w:pPr>
        <w:pStyle w:val="Heading1"/>
        <w:jc w:val="both"/>
        <w:rPr/>
      </w:pPr>
      <w:r>
        <w:rPr/>
        <w:t>Agyagér</w:t>
      </w:r>
    </w:p>
    <w:p>
      <w:pPr>
        <w:pStyle w:val="Normal"/>
        <w:jc w:val="both"/>
        <w:rPr/>
      </w:pPr>
      <w:r>
        <w:rPr/>
        <w:t>oly hasadék a hegységben, mely agyaggal van kitöltve.</w:t>
      </w:r>
    </w:p>
    <w:p>
      <w:pPr>
        <w:pStyle w:val="Heading1"/>
        <w:jc w:val="both"/>
        <w:rPr/>
      </w:pPr>
      <w:r>
        <w:rPr/>
        <w:t>Agyagfalva</w:t>
      </w:r>
    </w:p>
    <w:p>
      <w:pPr>
        <w:pStyle w:val="Normal"/>
        <w:jc w:val="both"/>
        <w:rPr/>
      </w:pPr>
      <w:r>
        <w:rPr/>
        <w:t>kis község Udvarhelymegye udvarhelyi j.-ban, a Fancsika völgyében, (1891) 873 magyar lakossal, kik az agyagipart mint házi ipart űzik. A falu mellett levő fennsíkon 1506ban összesereglettek a székelyek nemzeti gyülésre, melyen az agyagfalvi konstituciót szerkesztették meg. Ugyanide hivta össze Berzenczey László kormánybiztos a székelységet 1848 okt. 16-ra, midőn az oláhok felkelése és a császári katonaságnak magatartása mutatták, hogy veszélyben forog nemcsak az uj alkotmány, hanem maga a magyarság. Bár a katonai hatóság mindent megtett a határőri, csiki és háromszéki ezredek visszatartására, még a világtól elzárt vidékekről is tömegesen jött a huszárság és gyalogság tisztjeinek és papjainak vezetése alatt. Legalább 60,000-re tették a jelenlevők számát, kiknek fele fel volt fegyverezve, hogy a gyülésről, régi szokás szerint, azonnal harcba mehessen. A gyülés a legnagyobb rendben folyt le, a néptől választott elnöknek, gr. Mikó Imrének elnöklete alatt. Esküt tesznek az alkotmányra és ugyanazt követelik az Erdélyt lakó többi népfajtól is. A szászokat és oláhokat intik, maradjanak békében, különben mint ellenségekkel fognak bánni velök. Kijelentik a székely nemzet addigi törvénytelen katonáskodásának megszünését, ahelyett a nemzetőrségi szolgálatot rendelik el. A nemzet ezentul csak a magyar minisztériumtól fog függni, nem pedig a katonai hatóságoktól. Vezérül Zsombory ezredest jelölik, kinek vezetése alatt az egész székelység honvédsereggé alakul. Az addig politikailag meglehetős tétlen székelységnek ez impozáns nyilatkozata azonban csak rövid hatásu volt, teljes valóságában csak Bem hatott a harcos nép lelkére. V. ö. Pesti Hirlap 1848 okt. 24. szám. Horváth Mihály, Forrad. tört. II. k. 135. l.</w:t>
      </w:r>
    </w:p>
    <w:p>
      <w:pPr>
        <w:pStyle w:val="Heading1"/>
        <w:jc w:val="both"/>
        <w:rPr/>
      </w:pPr>
      <w:r>
        <w:rPr/>
        <w:t>Agyagfojtás</w:t>
      </w:r>
    </w:p>
    <w:p>
      <w:pPr>
        <w:pStyle w:val="Normal"/>
        <w:jc w:val="both"/>
        <w:rPr/>
      </w:pPr>
      <w:r>
        <w:rPr/>
        <w:t>1. A bányában repesztő munkánál a töltést a fúrtlyukban agyagfojtással zárják le. 2. Ha az olvasztóból a megolvadt anyagokat lecsapolták, a csapoló lyukat agyagfojtással dugják be.</w:t>
      </w:r>
    </w:p>
    <w:p>
      <w:pPr>
        <w:pStyle w:val="Heading1"/>
        <w:jc w:val="both"/>
        <w:rPr/>
      </w:pPr>
      <w:r>
        <w:rPr/>
        <w:t>Agyagfuró</w:t>
      </w:r>
    </w:p>
    <w:p>
      <w:pPr>
        <w:pStyle w:val="Normal"/>
        <w:jc w:val="both"/>
        <w:rPr/>
      </w:pPr>
      <w:r>
        <w:rPr/>
        <w:t>(állat), a fonál férgek egy neme, amely kifejlődött állapotban iszapos pocsolyákban él, népies neve viziborju. L. Gordius. A.-nak neveznek a gépészetben egy oldalt nyitva álló, forgatva működő acélhengert, melynek kiálló éles széle az átfurandó agyag rétegeibe bevágódik; a furó vége be van hajlítva, és egy lapos csavarmenetü csúcsban végződik; csak lágy, agyagos, márgás vagy homokos kőzetekben használják.</w:t>
      </w:r>
    </w:p>
    <w:p>
      <w:pPr>
        <w:pStyle w:val="Heading1"/>
        <w:jc w:val="both"/>
        <w:rPr/>
      </w:pPr>
      <w:r>
        <w:rPr/>
        <w:t>Agyaggát</w:t>
      </w:r>
    </w:p>
    <w:p>
      <w:pPr>
        <w:pStyle w:val="Normal"/>
        <w:jc w:val="both"/>
        <w:rPr/>
      </w:pPr>
      <w:r>
        <w:rPr/>
        <w:t>Ha a bányának valamely vágatában víz fakadt, melynek kihuzása nehézséget okozna: jó vízálló agyagból döngölt gáttal, melynek ellenálló erejét elébe épített faszerkezettel v. falazattal fokozni lehet, szokás a vizet elzárni.</w:t>
      </w:r>
    </w:p>
    <w:p>
      <w:pPr>
        <w:pStyle w:val="Heading1"/>
        <w:jc w:val="both"/>
        <w:rPr/>
      </w:pPr>
      <w:r>
        <w:rPr/>
        <w:t>Agyagipar</w:t>
      </w:r>
    </w:p>
    <w:p>
      <w:pPr>
        <w:pStyle w:val="Normal"/>
        <w:jc w:val="both"/>
        <w:rPr/>
      </w:pPr>
      <w:r>
        <w:rPr/>
        <w:t>l. Agyag és Agyagedények.</w:t>
      </w:r>
    </w:p>
    <w:p>
      <w:pPr>
        <w:pStyle w:val="Heading1"/>
        <w:jc w:val="both"/>
        <w:rPr/>
      </w:pPr>
      <w:r>
        <w:rPr/>
        <w:t>Agyagkályha</w:t>
      </w:r>
    </w:p>
    <w:p>
      <w:pPr>
        <w:pStyle w:val="Normal"/>
        <w:jc w:val="both"/>
        <w:rPr/>
      </w:pPr>
      <w:r>
        <w:rPr/>
        <w:t>l. Kályha.</w:t>
      </w:r>
    </w:p>
    <w:p>
      <w:pPr>
        <w:pStyle w:val="Heading1"/>
        <w:jc w:val="both"/>
        <w:rPr/>
      </w:pPr>
      <w:r>
        <w:rPr/>
        <w:t>Agyag korhadása</w:t>
      </w:r>
    </w:p>
    <w:p>
      <w:pPr>
        <w:pStyle w:val="Normal"/>
        <w:jc w:val="both"/>
        <w:rPr/>
      </w:pPr>
      <w:r>
        <w:rPr/>
        <w:t>l. Porcellán.</w:t>
      </w:r>
    </w:p>
    <w:p>
      <w:pPr>
        <w:pStyle w:val="Heading1"/>
        <w:jc w:val="both"/>
        <w:rPr/>
      </w:pPr>
      <w:r>
        <w:rPr/>
        <w:t>Agyagkő</w:t>
      </w:r>
    </w:p>
    <w:p>
      <w:pPr>
        <w:pStyle w:val="Normal"/>
        <w:jc w:val="both"/>
        <w:rPr/>
      </w:pPr>
      <w:r>
        <w:rPr/>
        <w:t>(ásv.), nem egyéb mint finoman földes porfirtufa, vagy felzittufa, melyet régebben megkeményedett agyagnak tartottak, sőt szalagos jászpisznak is.</w:t>
      </w:r>
    </w:p>
    <w:p>
      <w:pPr>
        <w:pStyle w:val="Heading1"/>
        <w:jc w:val="both"/>
        <w:rPr/>
      </w:pPr>
      <w:r>
        <w:rPr/>
        <w:t>Agyagminta</w:t>
      </w:r>
    </w:p>
    <w:p>
      <w:pPr>
        <w:pStyle w:val="Normal"/>
        <w:jc w:val="both"/>
        <w:rPr/>
      </w:pPr>
      <w:r>
        <w:rPr/>
        <w:t>Vasöntő műhelyekben díszesebb tárgyak öntésére agyagból készült mintákat alkalmaznak. L. Vas.</w:t>
      </w:r>
    </w:p>
    <w:p>
      <w:pPr>
        <w:pStyle w:val="Heading1"/>
        <w:jc w:val="both"/>
        <w:rPr/>
      </w:pPr>
      <w:r>
        <w:rPr/>
        <w:t>Agyagművesség</w:t>
      </w:r>
    </w:p>
    <w:p>
      <w:pPr>
        <w:pStyle w:val="Normal"/>
        <w:jc w:val="both"/>
        <w:rPr/>
      </w:pPr>
      <w:r>
        <w:rPr/>
        <w:t>l. Kerámika.</w:t>
      </w:r>
    </w:p>
    <w:p>
      <w:pPr>
        <w:pStyle w:val="Heading1"/>
        <w:jc w:val="both"/>
        <w:rPr/>
      </w:pPr>
      <w:r>
        <w:rPr/>
        <w:t>Agyagolás</w:t>
      </w:r>
    </w:p>
    <w:p>
      <w:pPr>
        <w:pStyle w:val="Normal"/>
        <w:jc w:val="both"/>
        <w:rPr/>
      </w:pPr>
      <w:r>
        <w:rPr/>
        <w:t>Az agyag, ha eléggé vastag és tömör, nem bocsátja át a vizet; ez okból a vízépítészetben gyakran szigetelő gyanánt használják. Igy szokták p. a homokos és más vízátbocsátó talajba épített zsilipeket, tiltókat, zúgókat stb. jól összesulykolt agyagréteggel körülvenni, hogy a víznek a műépítmény alatt v. mellett való átszivárgását megakadályozzák; úgyszintén a homokos v. tőzeges talajon átvonuló töltések belsejében is szoktak ilyen szigetelő agyagmagot alkalmazni; melynek, hogy célravezető legyen, a földszin alatt is át kell a vezető rétegeket metszenie. Szokták az A.-t homokos vidéken az utaknál is alkalmazni, ahol száraz időben igen kitünő szolgálatot tesz. A kellő módon domborított agyagról a víz kétoldalt a homokra fut le, mely azt elnyeli és így az agyag esőben nem ázik el.</w:t>
      </w:r>
    </w:p>
    <w:p>
      <w:pPr>
        <w:pStyle w:val="Heading1"/>
        <w:jc w:val="both"/>
        <w:rPr/>
      </w:pPr>
      <w:r>
        <w:rPr/>
        <w:t>Agyagos</w:t>
      </w:r>
    </w:p>
    <w:p>
      <w:pPr>
        <w:pStyle w:val="Normal"/>
        <w:jc w:val="both"/>
        <w:rPr/>
      </w:pPr>
      <w:r>
        <w:rPr/>
        <w:t>1. kisközség Sopronm. kapuvári j.-ban, (1891) 660 magyar lakossal; 2. kisközség Zemplénm. varannói j.-ban, (1891) 603 tót lakossal, szeszgyárral és 16° C. gyenge sósforrással. Berendezése kezdetleges.</w:t>
      </w:r>
    </w:p>
    <w:p>
      <w:pPr>
        <w:pStyle w:val="Heading1"/>
        <w:jc w:val="both"/>
        <w:rPr/>
      </w:pPr>
      <w:r>
        <w:rPr/>
        <w:t>Agyagpala</w:t>
      </w:r>
    </w:p>
    <w:p>
      <w:pPr>
        <w:pStyle w:val="Normal"/>
        <w:jc w:val="both"/>
        <w:rPr/>
      </w:pPr>
      <w:r>
        <w:rPr/>
        <w:t>(ásv.), kemény, kitünően palás, azaz vékony táblákra, lemezekre hasítható, üledékes kőzet. Igen finoman szemcsés elegye quarc-szemeknek, csillámlemezeknek és sok másféle ásványszemeknek. Szürkés, fekete (szénrészecskéktől) vagy veres (vasoxidtól), ritkábban sárgás vagy zöldes színü. Külsőleg sokszor egy színűnek látszik és gyakran kristályosnak. A mikroszkópos vizsgálat azonban azt derítette ki, hogy az agyagpalában kétféle anyag van: törmelékanyag és kristályos anyag. A első tulnyomó ugyan, de sok agyagpalában az utóbbi sem igen alárendelt. A törmelék-anyag eredeti, azaz a vízlerakta iszapnak megkeményedett ásványtömege, a kristályos anyag pedig metamorf képződmény. A törmelék-anyag a quarc és csillámon kivül kaolinos földpát, mészpát, steatit; a kristályos anyag ásványai már kicsinységüknél fogva is nehezen határozhatók meg, de mint mikrolítok (v. 400 szoros nagyításnál) felismerhetők, sárgás barna rutil tűcskék, (az ugynevezett agyagpalatűcskék), továbbá a palásság síkjával egyközösen elhelyezkedő amfibol, augit, turmalin és több csillámféle ásvány. Gyakori zárványai s pedig sokszor elég nagy tömegekben piritkristályok és pirit-konkréciók, quarc egész fészkek alakjában, v. hasadékokat betöltve, erekben, mészpát szintén erekben vagy fészkekben, továbbá sok kövület. Az A. kémiai összetétele nagyon változó, de számos elemzés középes eredményeként a következő átlagos összetétel vehető fel: kovasav 59%, timföld 20%, vasoxid és vasoxidul 7,4%, magnézia 2,80%, mész 1,6%, káli 3,5%, nátron 1,1%, izzítási veszteség (víz és bitumenes szerves anyagok) 4%. Fajsulya 2,8-re is emelkedhetik. Keménysége különböző; csekély keménységtől kezdve annyira növekedhetik, hogy némelyik az üveget is megkarcolja. Igen sokféle A.-t szoktak megkülönböztetni, részint egyes tulajdonságok, részint egyes ritkább ásványelegyek szerint. Nevezetesebbek: fedőpala, házak fedésére kitünően alkalmas, palás, szürke, fekete vagy vörös; hazánkban Pozsony mellett a Mária-völgyben találják; Angliából valók a legjobbak; van továbbá Csehországban, a Rajnavölgyben (St. Goar), a Thüringi erdőben (Leehsten); a Harzban (Goslar) stb.; palatáblára és palavesszőkre az olyan finom, kemény agyagpala alkalmatos, melynek egyrészt igen sima a felülete, másrészt pedig ahol két palasíknak találkozik, vesszőkké hasítható; a legjobb ilyen palát a Thüringiai erdőből (Sonneberg) bányászszák; fenőpala, sárgás vagy zöldes szürke, egészen egyöntetünek látszó kovasavval átjárt agyagpala (Thürin gia Katzhütte), finom köszörükőnek használják, némelyiknek keménységét igen apró gránátkris tályok növelik; rajzpala (Thüringiai erdő Hasel bach); csomós és foltospala, köles nagyságu csomókkal vagy határozatlan foltokkal (Pireneusok Cseh Érchegység). Az agyagpalák gyakran változnak quarcpalákkal, mészkövekkel, homokkövekkel, grauwackeval s a legrégibb geologiai korszakokban találhatók legtömegesebben. Szilurbeli, devonbeli és karbonbeli a legtöbb, csak kivételesen találni fiatalabb formációkban. Az agyagpalák mig egyrészről szedimentképződmények, tehát víz rakta le őket, másrészről kontakt, illetőleg metamorf kőzetek, melyek képződésük után még különféle hatásoknak voltak alávetve. (L. Metamorfizmus és Kontakt-metamorfizmus.) Akárhány helyen igen szépen tanulmányozható az átmenet a nagyon kevéssé, egyáltalában nem kristályos agyagpalából e többé-kevésbbé kristályosba Legjobban kristályosak az ugynevezett fillitek (l. o.), melyek rendesen régebbiek az agyagpalánál. Az agyagpala ott, ahol hegyeket, hegységeket alkot, rendesen kerek, kopott felületü magaslatokat és hullámos fensíkokat képez; völgyei erősen szakadozottak, a hegyoldalak szikacsoportjai összevissza töredezettek és nagyon sok törmeléket szolgáltatnak, melyek e völgyekben nagy halmokba szoktak összegyülni. Az A.-hoz hasonló, de vele nem azonos a nálánál puhább palás agyag, mely mintegy átmenet az agyagból az agyagpalába. Sokkal kevésbbé kristályos mint az A. és csakis a legrégebbekben találni határozottabb kristályos anyagot, mig a fiatalabbakban az nagyon háttérbe szorul. Nyomás folytán állhattak össze, keményedtek meg és váltak palássá, mig az agyagpala képződésénél más tényezők is szerepelnek. Gyakran van bennük is pirit, továbbá szferosziderit-gömbök és márgás mész. Különösen szénnel együtt szokott előfordulni a különféle korszakokban, azért szénpalának is mondják; sokszor tartalmaz kövületeket, nevezetesen növénylenyomatokat. Ha sok benne a szerves anyagok bomlása következtében a szénhidrogénvegyület, akkor érősen bitumenes és neve bitumenes pala.</w:t>
      </w:r>
    </w:p>
    <w:p>
      <w:pPr>
        <w:pStyle w:val="Heading1"/>
        <w:jc w:val="both"/>
        <w:rPr/>
      </w:pPr>
      <w:r>
        <w:rPr/>
        <w:t>Agyagtalaj</w:t>
      </w:r>
    </w:p>
    <w:p>
      <w:pPr>
        <w:pStyle w:val="Normal"/>
        <w:jc w:val="both"/>
        <w:rPr/>
      </w:pPr>
      <w:r>
        <w:rPr/>
        <w:t>az olyan talaj, amely legalább 50% leiszapolható alkotó részt tartalmaz, melyet közönségesen agyagnak mondanak, de amelynek csak egy része az, a többi az agyagot tisztátalanító idegen rész. Tiszta agyag a legkötöttebb A.-ban sincs több 25-30%-nál. Az idegen részek humusz, mész, kova és kőliszt, az utóbbi főleg zeolit porladék, melytől az A. bő termőképességét nyeri. A le nem iszapolható rész nagyobbára elmálló kőzettörmelék. Az A.-t jellegzi nagy vízfoghatósága, nagy vízvezetőképessége, kötöttsége és nagy tápanyagkötőképessége. Nedves állapotban szivós, kiszáradva rögöket alkot. A vizet lassan vezeti, de sokáig megtartja. Nagy vízfoghatásága folytán rendszeresen hideg. Hátrányos tulajdonai csökkennek, ha elegendő humuszt és meszet tartalmaz, az ily talajok a legbővebben termők. Az A. természettől fogva elegendő, gyakran igen sok tápanyagot tartalmaz s ezért termőképességét első sorban a mélysége és fizikai tulajdonságai szabják meg. A tulságos kötöttség őszi mély szántással csökkenthető. Az A. főgabonája a buza. A jobbminőségü A.-ban a legigényesebb növények is termeszthetők, a silányabbakon főleg csak a zab és a fűfélék. A tulkötött A.-ok csak mint rétek, v. legelők használhatók. Megkülönböztetik a szivós, közönséges, humózus, meszes, vasas, sós A.-okat.</w:t>
      </w:r>
    </w:p>
    <w:p>
      <w:pPr>
        <w:pStyle w:val="Heading1"/>
        <w:jc w:val="both"/>
        <w:rPr/>
      </w:pPr>
      <w:r>
        <w:rPr/>
        <w:t>Agyagtapasz</w:t>
      </w:r>
    </w:p>
    <w:p>
      <w:pPr>
        <w:pStyle w:val="Normal"/>
        <w:jc w:val="both"/>
        <w:rPr/>
      </w:pPr>
      <w:r>
        <w:rPr/>
        <w:t>amiből alsóbbrendü lakóházak, gazdasági épületek stb. padlástalaját készítik az építőmesterek. A közönséges agyagból készült A.-t közvetetlenül a gerendázatra lehet kenni, úgy hogy legkisebb vastagsága is legalább 10 cm. legyen. Tartósságát hozzákevert marhavérrel és kellő sulykolással emelik.</w:t>
      </w:r>
    </w:p>
    <w:p>
      <w:pPr>
        <w:pStyle w:val="Heading1"/>
        <w:jc w:val="both"/>
        <w:rPr/>
      </w:pPr>
      <w:r>
        <w:rPr/>
        <w:t>Agyagtok</w:t>
      </w:r>
    </w:p>
    <w:p>
      <w:pPr>
        <w:pStyle w:val="Normal"/>
        <w:spacing w:before="60" w:after="0"/>
        <w:jc w:val="both"/>
        <w:rPr/>
      </w:pPr>
      <w:r>
        <w:rPr/>
        <w:t>(Kapseln, Kasetten). Tűzálló, chamotte-agyagból készített, rendszerint hengeralaku edények, melyekbe helyezik égetéskor a finomabb agyagárukat (porcellán, kőedény), hogy a füst és a hamu káros befolyásától megvédjék. A kőedénygyárakban használt tokot belül mázolni is szokták, mert különben a likacsos tok felszívja az ólommázt és fénytelenné teszi a kőedényt.</w:t>
      </w:r>
    </w:p>
    <w:p>
      <w:pPr>
        <w:pStyle w:val="Heading1"/>
        <w:jc w:val="both"/>
        <w:rPr/>
      </w:pPr>
      <w:r>
        <w:rPr/>
        <w:t>Agyagváladék</w:t>
      </w:r>
    </w:p>
    <w:p>
      <w:pPr>
        <w:pStyle w:val="Normal"/>
        <w:jc w:val="both"/>
        <w:rPr/>
      </w:pPr>
      <w:r>
        <w:rPr/>
        <w:t>(bánya). A valódi erek egyik ismertető jele, hogy az ér kőzetét a mellékkőzettől egy, rendesen vékony A. választja el.</w:t>
      </w:r>
    </w:p>
    <w:p>
      <w:pPr>
        <w:pStyle w:val="Heading1"/>
        <w:jc w:val="both"/>
        <w:rPr/>
      </w:pPr>
      <w:r>
        <w:rPr/>
        <w:t>Agyagvasérc</w:t>
      </w:r>
    </w:p>
    <w:p>
      <w:pPr>
        <w:pStyle w:val="Normal"/>
        <w:jc w:val="both"/>
        <w:rPr/>
      </w:pPr>
      <w:r>
        <w:rPr/>
        <w:t>(ásv.), több-kevesebb agyaggal kevert vasérc; még pedig ha a barnavasérc (limonit) van agyaggal keverve, akkor barna agyagvasérc, ha a veres vasérc (hematit), akkor veres agyagvasérc. Szine tehát a vasérc minősége szerint változó. Sok helyen igen nagy tömegekben található és fontos vasérc. L. Barnavasérc és Veresvasérc.</w:t>
      </w:r>
    </w:p>
    <w:p>
      <w:pPr>
        <w:pStyle w:val="Heading1"/>
        <w:jc w:val="both"/>
        <w:rPr/>
      </w:pPr>
      <w:r>
        <w:rPr/>
        <w:t>Agyar</w:t>
      </w:r>
    </w:p>
    <w:p>
      <w:pPr>
        <w:pStyle w:val="Normal"/>
        <w:jc w:val="both"/>
        <w:rPr/>
      </w:pPr>
      <w:r>
        <w:rPr/>
        <w:t>(állat), a disznók, különösen pedig a vaddisznók állkapcsaiból kiálló szemfogak. Az alsó állkapocs agyarai sokkal hosszabbak, mint a felsők, kardformán hátrafelé iveltek és igen élesek. A felső állkapcsi agyarak kifelé állanak és fölfelé görbültek; az alsókhoz való folytonos surlódás miatt rendesen nagyon kopottak. Különben agyarnak nevezik általában a fogsorból kiemelkedő szemfogakat. Agyara van p. a kutyának, macskának. Ritkább esetben a metszőfogak is kinőnek agyarrá, p. elefánté.</w:t>
      </w:r>
    </w:p>
    <w:p>
      <w:pPr>
        <w:pStyle w:val="Heading1"/>
        <w:jc w:val="both"/>
        <w:rPr/>
      </w:pPr>
      <w:r>
        <w:rPr/>
        <w:t>Agyaras</w:t>
      </w:r>
    </w:p>
    <w:p>
      <w:pPr>
        <w:pStyle w:val="Normal"/>
        <w:jc w:val="both"/>
        <w:rPr/>
      </w:pPr>
      <w:r>
        <w:rPr/>
        <w:t>Igy nevezik a vadászok a vaddisznót agyara után.</w:t>
      </w:r>
    </w:p>
    <w:p>
      <w:pPr>
        <w:pStyle w:val="Heading1"/>
        <w:jc w:val="both"/>
        <w:rPr/>
      </w:pPr>
      <w:r>
        <w:rPr/>
        <w:t>Ágyás</w:t>
      </w:r>
    </w:p>
    <w:p>
      <w:pPr>
        <w:pStyle w:val="Normal"/>
        <w:jc w:val="both"/>
        <w:rPr/>
      </w:pPr>
      <w:r>
        <w:rPr/>
        <w:t>L A halastavaknál az olyan mesterségesen készített sekély helyek; melyek vizi növényzettel belepve, alkalmasak a halak ívására. Különösen az olyan tavakban szükségesek Á.-k, amelyekben fogas süllőt tenyésztenek. Az A. háromféle, u. m.: 1. párkányos Á., mely a tó szélén készül, vagy úgy, hogy a meredek partu tószélet leássák annyira, hogy a víz kijebb terjedésével itt sekély medret kapnak, v. a tófenék szélébe földet hordanak, hogy a part széle sekéllyé váljék; az A.-t karókkal meg kell erősíteni, hogy a víz le ne hordja s fenekét a tó partjáról nyert gyeppel kirakni; 2. pados Á., minden oldalról szabadon áll a tóban, s a tóba hordott agyagos föld felhordásából gátszerüen készül; ezeket is meg kell erősíteni karókkal s be kell gyepesíteni; 3. soros Á., mely épp olyan, mint a pados A., ettől csak abban különbözik, hogy sorokra van osztva egyes átvágásokkal. A kertészetben a. m. ágy, l. o. 2.</w:t>
      </w:r>
    </w:p>
    <w:p>
      <w:pPr>
        <w:pStyle w:val="Heading1"/>
        <w:jc w:val="both"/>
        <w:rPr/>
      </w:pPr>
      <w:r>
        <w:rPr/>
        <w:t>Ágyas</w:t>
      </w:r>
    </w:p>
    <w:p>
      <w:pPr>
        <w:pStyle w:val="Normal"/>
        <w:jc w:val="both"/>
        <w:rPr/>
      </w:pPr>
      <w:r>
        <w:rPr/>
        <w:t>egyházi v. polgári házasságon kivül férfival feleségmódra együttélő szerető. A viszony: vadházasság, konkubinátus.</w:t>
      </w:r>
    </w:p>
    <w:p>
      <w:pPr>
        <w:pStyle w:val="Heading1"/>
        <w:jc w:val="both"/>
        <w:rPr/>
      </w:pPr>
      <w:r>
        <w:rPr/>
        <w:t>Ágyasság</w:t>
      </w:r>
    </w:p>
    <w:p>
      <w:pPr>
        <w:pStyle w:val="Normal"/>
        <w:jc w:val="both"/>
        <w:rPr/>
      </w:pPr>
      <w:r>
        <w:rPr/>
        <w:t>(concubinatus), két különnemü személynek házasságon kivül való nemi egyesülése. Mindaddig, mig a házasság létrejötte szertartásos cselekményhez kötve nem volt: a házasság és az Á. közt levő különbséget az egyesülés szándékában kerestek. Ez alapon a régi rómaiaknál az Á.-t akkor látták fenforogni, midőn hiányzott a szándék (affectatio maritalis) a tekintetben, hogy az ágyas a házastársi tisztességben és jogokban részesüljön és hogy az egyesülés oszthatatlan életközösséggé (individua vitae consuetudo) alakuljon, s ugyanez volt a felfogás a keresztény egyház körében is. A római jog az ágyasságot nem tiltotta, sőt az ágyassági viszonyból származott gyermekeknek (liberi naturales) több tekintetben előnyösebb helyzetet biztosított, mint a házasságon kivül nemzett többi gyermekeknek (liberi spurii vagy quaesiti), amennyiben az előbbieknek atyjokkal szemben tartási, sőt feltételes öröklési igényük volt, mig az utóbbiakat mindez csak anyjokkal szemben illette meg. A keresztény egyházi törvényhozás is csak hosszu idő mulva határozta el magát arra, hogy a mindinkább elterjedő Á.-gal szemben állást foglaljon, sőt azt lehet mondani, hogy a kereszténység első századaiban megvolt a hajlandóság arra nézve, hogy az oly ágyassági viszony, mely a családälapítás (gyermeknemzés, kölcsönös hűség és az egész életre kiterjedő időtartam) szándékával jött létre, a házassággal azonosnak tekintessék.</w:t>
      </w:r>
    </w:p>
    <w:p>
      <w:pPr>
        <w:pStyle w:val="Normal"/>
        <w:spacing w:before="60" w:after="0"/>
        <w:jc w:val="both"/>
        <w:rPr/>
      </w:pPr>
      <w:r>
        <w:rPr/>
        <w:t>Az Á.-nak tilalmát ugy az egyháziakra mint a világiakra nézve X. Leó pápa mondotta ki; azóta a világi törvényhozás körében is keletkeztek rendelkezések, melyek az ágyassági viszonyban élőkre büntetést szabtak. Most, amidőn a házassági kötelék érvényes létrejötte elengedhetetlen kellékül megszabott alakszerü cselekménytől függ (l. Házasság): az egyesülés szándéka többé nem lehet irányadó s a házasságkötés törvényben megrendelt formalitásai nélkül folytatott együttélést ágyasságnak kell tekinteni, s ebben a kérdésben nem lehet kivételt tenni az u. n. lelkiismereti házasságra (matrimonium conscientiae), v. a hazánk némely vidékein annyira elterjedt vadházasságra nézve sem (l. Házasság). Az ujabb törvények szerint az ágyassági viszonyban való együttélést nem lehet büntetni, ha csak vm. más büntetendő cselekmény esete (házasságtörés, vérfertőzés, megfertőztetés) nem forog fenn. Az Á. ellen ma már csak erkölcsi eszközökkel, s nyilvánvaló közbotrány esetén legfeljebb rendőri intézkedésekkel lehet küzdeni.</w:t>
      </w:r>
    </w:p>
    <w:p>
      <w:pPr>
        <w:pStyle w:val="Heading1"/>
        <w:jc w:val="both"/>
        <w:rPr/>
      </w:pPr>
      <w:r>
        <w:rPr/>
        <w:t>Ágyazás</w:t>
      </w:r>
    </w:p>
    <w:p>
      <w:pPr>
        <w:pStyle w:val="Normal"/>
        <w:jc w:val="both"/>
        <w:rPr/>
      </w:pPr>
      <w:r>
        <w:rPr/>
        <w:t>1. a. m. a gabonakévék kiteregetése a szérün nyomtatás céljából.</w:t>
      </w:r>
    </w:p>
    <w:p>
      <w:pPr>
        <w:pStyle w:val="Normal"/>
        <w:spacing w:before="60" w:after="0"/>
        <w:jc w:val="both"/>
        <w:rPr/>
      </w:pPr>
      <w:r>
        <w:rPr/>
        <w:t>2. Á. (hajóé; ném. Bettung, ol. letto, ang. bed); igy nevezik a sólyán az építésben vagy javításban levő hajónak nyughelyét, amelyre a hajótest egész sulyával nehezedik. Az ágyazás két erős szántalpból (sólya-talp) és erre erősített tuskó, deszka és más fadarabokból áll, melyek ugy vannak egymáshoz illesztve, hogy az egésznek alakja, formája a hajóaltest alakjához hasonló. A hajótest ezáltal egyformán nehezedik a szántalpakra és igy kereszt és hosszösszeköttetéseiben nem lesz megerőltetve.</w:t>
      </w:r>
    </w:p>
    <w:p>
      <w:pPr>
        <w:pStyle w:val="Normal"/>
        <w:spacing w:before="60" w:after="0"/>
        <w:jc w:val="both"/>
        <w:rPr/>
      </w:pPr>
      <w:r>
        <w:rPr/>
        <w:t>3. Á. (Bettung, Ballastage, techn.). A vonatoknak veszély nélkül való sebes járatása megköveteli, hogy a sínek állandóan megmaradjanak szabályszerü helyzetükben. A sínek fa, ritkán vas aljzatokra vannak erősítve. Hogy pedig az aljazatok, a rajtuk átfutó teher alatt, különösen esős időben, a töltés v. a bevágás anyagába be ne nyomulhassanak, mert ez a síneknek eredeti helyzetükből való veszélyes elmozdulását idézné elő, az aljzatokat kavicsba, ritkábban homokba, ágyazzák Az ágyazási anyagot az aljzatok alatt aláverő csákányok segélyével tömörítik meg, s ez eljárást alátömésnek, aláverésnek nevezik. Minél szilárdabb az ágyazáshoz használt anyag, vagyis a nedvességgel és a járóművek keréknyomásával szemben minél nagyobb ellenálló képességet tanusít, annál mozdulatlanabbul állanak az aljzatok, illetve a sínek, eredeti helyzetükben. Azért ágyazási anyagnak legcélszerübben a terméskőből összezuzással nyert zúzott vagy tört kavicsot használják. Jó a rostált folyamv. bánya-kavics is; legkevésbbé felel meg a homok, de helyenként ezt is felhasználják, lehetőleg kavics hozzáadásával javítva. Az elegyítés arányát a kavics megszerezhetésének költsége határozza meg. Az ágyazás mérete igen változó. Nálunk az ágyazás felső felülete az aljzat hosszánál rendszerint 0,6-0,8 méterrel szélesebb. Az ágyazás vastagsága pedig az: I. rendü vasutakon 0,3-0,4 méter;. helyi érdekü vasutakon 0,25-0,3 méter. A külföldön alkalmazott rendszerek és méreteik az éghajlati viszonyok; az évi csapadék nagysága, továbbá a talaj minősége és végül a pálya emelkedési viszonyai szerint.</w:t>
      </w:r>
    </w:p>
    <w:p>
      <w:pPr>
        <w:pStyle w:val="Normal"/>
        <w:spacing w:before="60" w:after="0"/>
        <w:jc w:val="both"/>
        <w:rPr/>
      </w:pPr>
      <w:r>
        <w:rPr/>
        <w:t>4. Á. az építkezéseknél a gerendák végeinek (különösen a fa-gerendáknál) a falban való elhelyezése. Miután a gerenda-végeknek jó mélyen kell a falba benyulniok, hogy ott az elrothadástól lehetőleg megóvassanak, egy széles pallóvégre fektetik, úgy hogy hátul, oldalvást és fölül a gerenda ne érintkezzék a fallal hanem kis levegőréteggel legyen körülvéve (l. ábra).</w:t>
      </w:r>
    </w:p>
    <w:p>
      <w:pPr>
        <w:pStyle w:val="Brahely"/>
        <w:rPr/>
      </w:pPr>
      <w:r>
        <w:rPr/>
        <w:t>[ÁBRA]</w:t>
      </w:r>
      <w:r>
        <w:rPr>
          <w:sz w:val="20"/>
          <w:szCs w:val="20"/>
          <w:vertAlign w:val="subscript"/>
        </w:rPr>
        <w:t xml:space="preserve"> </w:t>
      </w:r>
      <w:r>
        <w:rPr>
          <w:rStyle w:val="Brafelirat"/>
          <w:b/>
          <w:bCs/>
        </w:rPr>
        <w:t>Ágyazás.</w:t>
      </w:r>
    </w:p>
    <w:p>
      <w:pPr>
        <w:pStyle w:val="Normal"/>
        <w:spacing w:before="60" w:after="0"/>
        <w:jc w:val="both"/>
        <w:rPr/>
      </w:pPr>
      <w:r>
        <w:rPr/>
        <w:t>Néha a gerendavégnek készített lyuk olyan nagy, hogy a gerendavéget a falazástól szárazon rakott téglák segítségével is elkülöníthetik.</w:t>
      </w:r>
    </w:p>
    <w:p>
      <w:pPr>
        <w:pStyle w:val="Normal"/>
        <w:spacing w:before="60" w:after="0"/>
        <w:jc w:val="both"/>
        <w:rPr/>
      </w:pPr>
      <w:r>
        <w:rPr/>
        <w:t>5. Á. a katonaságnál szilárd alap amelyre nehéz tárgyak (zsilipek, csurgók, gépek, ágyuk stb.) állíttatnak fel. A tüzérek azokat az alapokat nevezik Á.-nak, amelyeket a várvivó s a kazamátokon kívül működő várágyúk számára készítenek. Vannak kövezett és fából készített Á.-ok. A kövezett Á. többnyire martlövegek számára betonból készül; e lövegek függőlegesen álló tengelyei szinten betonba vannak befalazva. A közönséges Á.-t mindig fából készítik. Tökéletes Á. készítésére előbb a lőiránnyal párhuzamosan 3-7 hosszu (4,5-6 m.) gerendát fektetnek le s ezekre erősítik a 3 m. hosszu s mintegy 1/3 méter széles padlótalpakat. Ha könnyü lövegekkel csakis egy bizonyos irányba kell lőni, akkor nem raknak le padló-talpakat, hanem csakis 3 hosszgerendát cövekelnek le: kettőt, amelyre az ágyutalp kerekei jönnek és a közepébe egyet, amelyen az ágyutalp farkát csusztathatják előre és hátra.</w:t>
      </w:r>
    </w:p>
    <w:p>
      <w:pPr>
        <w:pStyle w:val="Heading1"/>
        <w:jc w:val="both"/>
        <w:rPr/>
      </w:pPr>
      <w:r>
        <w:rPr/>
        <w:t>Agybántalmak</w:t>
      </w:r>
    </w:p>
    <w:p>
      <w:pPr>
        <w:pStyle w:val="Normal"/>
        <w:jc w:val="both"/>
        <w:rPr/>
      </w:pPr>
      <w:r>
        <w:rPr/>
        <w:t>l. Agyvelő.</w:t>
      </w:r>
    </w:p>
    <w:p>
      <w:pPr>
        <w:pStyle w:val="Heading1"/>
        <w:jc w:val="both"/>
        <w:rPr/>
      </w:pPr>
      <w:r>
        <w:rPr/>
        <w:t>Ágybavizelés</w:t>
      </w:r>
    </w:p>
    <w:p>
      <w:pPr>
        <w:pStyle w:val="Normal"/>
        <w:jc w:val="both"/>
        <w:rPr/>
      </w:pPr>
      <w:r>
        <w:rPr/>
        <w:t>(lat. enuresis nocturna) nemcsak a csecsemőkorban fordul elő, hanem nem ritkán még a II-ik fogzás idejében, sőt néha a serdülő korig tart. Az éjjeli ágybavizelés fiuknál s leányoknál egyaránt gyakori s pedig az álom első óráiban, v. reggel felé, néha csak egyszer, máskor többször jelentkezik éjjelenkint, néha azonban napokig, sőt hónapokig elmarad. Sok esetben kétes, vajjon a megszokás v. pedig kóros állapot-e az előidézője, mint p. a hólyag-izomzat zsongtalansága v. görcs, hólyagkő; máskor a reflex következménye p. veleszületett fitymaszükületnél, végbél-gilisztáknál, önfertőzésnél v. vulvitisnál. Az ágybavizelés ellen többé-kevésbbé sikerrel alkalmazzák a hólyag s végbél villamozását, vasat, sztrichnint; belladonnát, a hugycső bougierozását, lefekvés előtt kevés vízivását stb.</w:t>
      </w:r>
    </w:p>
    <w:p>
      <w:pPr>
        <w:pStyle w:val="Heading1"/>
        <w:jc w:val="both"/>
        <w:rPr/>
      </w:pPr>
      <w:r>
        <w:rPr/>
        <w:t>Ágybér</w:t>
      </w:r>
    </w:p>
    <w:p>
      <w:pPr>
        <w:pStyle w:val="Normal"/>
        <w:jc w:val="both"/>
        <w:rPr/>
      </w:pPr>
      <w:r>
        <w:rPr/>
        <w:t>l. Párbér.</w:t>
      </w:r>
    </w:p>
    <w:p>
      <w:pPr>
        <w:pStyle w:val="Heading1"/>
        <w:jc w:val="both"/>
        <w:rPr/>
      </w:pPr>
      <w:r>
        <w:rPr/>
        <w:t>Agyburkok</w:t>
      </w:r>
    </w:p>
    <w:p>
      <w:pPr>
        <w:pStyle w:val="Normal"/>
        <w:jc w:val="both"/>
        <w:rPr/>
      </w:pPr>
      <w:r>
        <w:rPr/>
        <w:t>l. Agyvelő.</w:t>
      </w:r>
    </w:p>
    <w:p>
      <w:pPr>
        <w:pStyle w:val="Heading1"/>
        <w:jc w:val="both"/>
        <w:rPr/>
      </w:pPr>
      <w:r>
        <w:rPr/>
        <w:t>Ágyék</w:t>
      </w:r>
    </w:p>
    <w:p>
      <w:pPr>
        <w:pStyle w:val="Normal"/>
        <w:jc w:val="both"/>
        <w:rPr/>
      </w:pPr>
      <w:r>
        <w:rPr/>
        <w:t>(ágyéktáj, lágyék). Á. s ágyéktáj alatt, a kereszttáj fölött levő és az ágyékcsigolyának megfelelő regiót értik. Közéletben a szeméremtest fölötti tájat, a fan-tájat (regio pubis) is annak nevezik. Lágyék (regio ingvinalis) alatt azonban az altest csipő fölött levő puha oldalrészeit értik, amelyek a csipőcsont elülső felső tövisétől a szeméremcsontig menő u. n. lágyékszalag (ligamentum Poupartii) fölött az alsó alhasi tájék oldalán vannak. A háziállatoknál Á: nak a hát és far között fekvő és rendesen 6, kivételesen 7 csigolya, és a vesepecsenyét szolgáltató izmok által képezett törzsrészletet nevezik, melynek minden állatnál lehetőleg rövid, széles és izmosnak, a hát és farral egy irányban fekvőnek és laposnak, de a lónál kissé felfelé ivelődőnek kell lenni. A horpadt, hosszu, keskeny vagy izomszegény ágyék erőtelen gyenge.</w:t>
      </w:r>
    </w:p>
    <w:p>
      <w:pPr>
        <w:pStyle w:val="Heading1"/>
        <w:jc w:val="both"/>
        <w:rPr/>
      </w:pPr>
      <w:r>
        <w:rPr/>
        <w:t>Ágyeke</w:t>
      </w:r>
    </w:p>
    <w:p>
      <w:pPr>
        <w:pStyle w:val="Normal"/>
        <w:jc w:val="both"/>
        <w:rPr/>
      </w:pPr>
      <w:r>
        <w:rPr/>
        <w:t>l. Eke.</w:t>
      </w:r>
    </w:p>
    <w:p>
      <w:pPr>
        <w:pStyle w:val="Heading1"/>
        <w:jc w:val="both"/>
        <w:rPr/>
      </w:pPr>
      <w:r>
        <w:rPr/>
        <w:t>Ágyékkergeség</w:t>
      </w:r>
    </w:p>
    <w:p>
      <w:pPr>
        <w:pStyle w:val="Normal"/>
        <w:jc w:val="both"/>
        <w:rPr/>
      </w:pPr>
      <w:r>
        <w:rPr/>
        <w:t>az állatgyógyászatban az az alakja a kergeségnek (l. o.), midőn a hólyagféreg a gerinc-csatorna ágyék vagy hátrészében fejlődve, növekedése arányában összenyomja a gerincvelő itt elhelyezett részét. Az összenyomás folytán a test hátulsó részéhez menő mozgató és az onnan jövő érző idegrostokban megszünik az ingerületvezető képesség, minek következtében e rész mozgásában rendellenesség áll be, mely főleg abban nyilvánul, hogy a beteg állat járás közben teste hátulsó részében ingadozik és hátulsó lábait vontatva és széjjelterpesztve viszi előre. Ágyékát már gyönge érintésre behorpasztja, sulyosabb esetekben pedig a bélsár és a vizelet ürítése tekintetében is zavarok észlelhetők. A betegség leginkább birkákon, ritkábban szarvasmarhákon észlelhető és a gerincvelő más természetü, gyuladás v. daganat okozta összenyomása folytán beálló bántalmaktól alig különbözik. Felismerése esetén a gerinccsatorna megnyitása és a hólyagféregnek ez úton való eltávolítása volna az egyedül lehető gyógyító eljárás mely azonban a műtét igen körülményes voltánál-fogva a gyakorlatban alig kivihető.</w:t>
      </w:r>
    </w:p>
    <w:p>
      <w:pPr>
        <w:pStyle w:val="Heading1"/>
        <w:jc w:val="both"/>
        <w:rPr/>
      </w:pPr>
      <w:r>
        <w:rPr/>
        <w:t>Agyhártya</w:t>
      </w:r>
    </w:p>
    <w:p>
      <w:pPr>
        <w:pStyle w:val="Normal"/>
        <w:jc w:val="both"/>
        <w:rPr/>
      </w:pPr>
      <w:r>
        <w:rPr/>
        <w:t>l. Agyvelő.</w:t>
      </w:r>
    </w:p>
    <w:p>
      <w:pPr>
        <w:pStyle w:val="Heading1"/>
        <w:jc w:val="both"/>
        <w:rPr/>
      </w:pPr>
      <w:r>
        <w:rPr/>
        <w:t>Agyhártyagyuladás</w:t>
      </w:r>
    </w:p>
    <w:p>
      <w:pPr>
        <w:pStyle w:val="Normal"/>
        <w:jc w:val="both"/>
        <w:rPr/>
      </w:pPr>
      <w:r>
        <w:rPr/>
        <w:t>(gör. meningitis) alatt az orvostudományban rendesen csakis a lágy agyburkoknak gyuladását (leptomeningitis) értik, s ettől megkülönböztetik az igen ritka kemény agyhártyagyuladást (pachymeningitis). Az A.-nak három féleségét ismerik, u. m. 1. genyes v. domborulati A. (leptomeningitis cerebralis purulenta), 2. a gümős v. agyalapi A. (meningitis basilaris tuberculosa) és 3. a járványos gerincvelő-agyhártyagyulladást (meningitis cerebrospinalis epidemica). A genyes A. tulnyomóan, de nem kivétel nélkül az agyvelő domboru felszinére terjed ki, s innét származik «domborulati» mellékneve (m. convexitatis). E betegséget ugyanazok az oki tényezők idézik elő, melyek a genyes A.-t v. agytályogot. Első sorban a fejbőr és koponyacsontok nyilt sebei, továbbá a sziklacsont és középfül, ritkán az orrüreg genyes bántalmai, vagy a szervezet valamely más helyén székelő genyedő-eves folyamat (pl. genyes mellhártyagyulladás, evés genyvérüség, rostonyás tüdőgyuladás, himlő, skarlát, heveny izületi csúz stb.) okozza. Megjegyzendő,. hogy a genyes A.-t agytályog is előidézheti, ha ez az agy felszinéhez közel esik.</w:t>
      </w:r>
    </w:p>
    <w:p>
      <w:pPr>
        <w:pStyle w:val="Heading2"/>
        <w:ind w:left="284" w:hanging="0"/>
        <w:rPr/>
      </w:pPr>
      <w:r>
        <w:rPr/>
        <w:t>A genyes</w:t>
      </w:r>
    </w:p>
    <w:p>
      <w:pPr>
        <w:pStyle w:val="Normal"/>
        <w:jc w:val="both"/>
        <w:rPr/>
      </w:pPr>
      <w:r>
        <w:rPr/>
        <w:t>A.-t nehéz felismerni, ha ez a magában véve is sulyos bántalom a genyes evvérüséggel, tüdőgyuladással, tifusszal stb. kapcsolatban lép fel, mert ilyenkor a jelenségek nagyon összevegyülnek és a kórkép elmosódik. A legjellegzőbb tünetek a következők. Az agyhártyagyuladásnak bevezető tünete a mind hevesebb fejfájás, melyhez később az öntudat megzavarodása is csatlakozik delirálás alakjában. Kiváló jelenség a tarkómerevség, mely főleg akkor mutatkozik, ha a gyuladás a hátsó koponyaárokban és a felső nyak gerincvelejében székel. Az agyvelő bántalmára vallanak görcsök, féloldali bénulások. Az agyalapi idegek is belévonatnak a folyamatba, mit eyges szemizmoknak bénulása, a pupilláknak igen szűk, tág, vagy egyenlőtlen volta, nystagmus, néha szemtükrileg neuritis optika mutat. A szabálytalan, gyors érlökésen, hányáson és székszoruláson kivül kiemelendő még a láz, melynek lefolyása szabálytalan, és a hőmérsék 40-40,5° C. közt ingadozik. A betegség tartama nehány nap, egy v. másfél hét; jóslata határozottan kedvezőtlen, mert az esetek túlnyomó számát halál követi, mely görcsök és teljes eszméletlenség kiséretében áll be.</w:t>
      </w:r>
    </w:p>
    <w:p>
      <w:pPr>
        <w:pStyle w:val="Heading2"/>
        <w:ind w:left="284" w:hanging="0"/>
        <w:rPr/>
      </w:pPr>
      <w:r>
        <w:rPr/>
        <w:t>A gümős A.</w:t>
      </w:r>
    </w:p>
    <w:p>
      <w:pPr>
        <w:pStyle w:val="Normal"/>
        <w:jc w:val="both"/>
        <w:rPr/>
      </w:pPr>
      <w:r>
        <w:rPr/>
        <w:t>rendes székhelye az agy alapja, miért is agyalapi A.-nak is nevezik. Leggyakrabban oly egyéneknél lép fel, akik szervezetük más pontján, p. a tüdőben, mellhártyában, csont- vagy izületi rendszerükben gümőkórosak. Ritka, hogy az agyhártyákban lépjen fel elsődlegesen a bántalom. Utóbbiakon a nagy vérerek mentén, apró, tűszurásnyi gümős csomócskák jelentkeznek, az agygyomrokban pedig savófelhalmozódás folytán az ugynevezett heveny fejvizenyő (hydrokephalus acutus) jő létre. A gümős A. bekezdő szaka 1-2 hétre terjed, mely idő alatt a betegeket erős fejfájások gyötrik, étvágytalanok és székdugulásban szenvednek, mely jelenségekhez még hányás és nyugtalan álom csatlakoznak. A betegek eszmélete lassanként homályosulni kezd, külső behatásokra nem reagálnak s végül deliriumokba esnek. A testhő bár emelkedett, még sem haladja meg a 38-39°-ot, s halál közeledtével v. nagyon sülyed (31° C.), v. 41°-ra felemelkedik. A nagyobbodott agynyomás folytán az érverés meglassul 40-50 verésre egy perc alatt. E jelenségekhez még szemizombénulások, tág, szűk illetve egyenlőtlen pupillák, végtágbeli görcsök, féloldali bénulások, afáziás beszédzavar, néha a végtagok bizonyos merevsége, a köztakaró tulérzékenysége csatlakoznak. A szemtüköri vizsgálat néha az érhártyában apró gümős csomócskákat mutat ki. Előfordul még néha hányás, főleg kezdetben. A szék renyhe, vizelet, melyet az eszméletlen betegek nem képesek visszatartani, kis mennyiségü fehérjét tartalmaz, a légzés többnyire gyorsult és a halál közeledtével a Cheyne-Stokes-féle tipuszt mutatja. A betegség csaknem feltétlenül halálos.</w:t>
      </w:r>
    </w:p>
    <w:p>
      <w:pPr>
        <w:pStyle w:val="Heading2"/>
        <w:ind w:left="284" w:hanging="0"/>
        <w:rPr/>
      </w:pPr>
      <w:r>
        <w:rPr/>
        <w:t>A járványos gerincvelő-agyhártyagyuladás</w:t>
      </w:r>
    </w:p>
    <w:p>
      <w:pPr>
        <w:pStyle w:val="Normal"/>
        <w:jc w:val="both"/>
        <w:rPr/>
      </w:pPr>
      <w:r>
        <w:rPr/>
        <w:t>(m. cerebrospinális epidemica) tünetei lényegileg megegyeznek az előző alakok kórjelenségeivel; itt is előfordul a fejfájás, a tarkómerevség, az eszméletlenség, az agyi idegek bénulása, görcsök stb. Kiemelendő azonban, hogy e betegség gyakrabban rázóhideggel lép föl, s ezenkivül még a gerincvelői tünetek által is különbözik a két előbbi alaktól: a gerincmentén fájdalmasság, végtagok bőrén tulérzékenység, a lábakban gyakori rángás mutatkozik. A betegség tartama néha csak 1-1/2; nap, néha elhuzódik hetekre. Többnyire halálos.</w:t>
      </w:r>
    </w:p>
    <w:p>
      <w:pPr>
        <w:pStyle w:val="Normal"/>
        <w:spacing w:before="60" w:after="0"/>
        <w:jc w:val="both"/>
        <w:rPr/>
      </w:pPr>
      <w:r>
        <w:rPr/>
        <w:t>Az A. kezelésében csakis arra szorítkozhatik az orvos, hogy a beteg fájdalmait enyhítse, helyzetét könnyítse. A fejre jeges borogatások helyezendők, helyi vérelvonások eszközölhetők, langyos fürdők hideg leöntésekkel és álomhozó szerek veendők igénybe.</w:t>
      </w:r>
    </w:p>
    <w:p>
      <w:pPr>
        <w:pStyle w:val="Heading1"/>
        <w:jc w:val="both"/>
        <w:rPr/>
      </w:pPr>
      <w:r>
        <w:rPr/>
        <w:t>Agyhomok</w:t>
      </w:r>
    </w:p>
    <w:p>
      <w:pPr>
        <w:pStyle w:val="Normal"/>
        <w:jc w:val="both"/>
        <w:rPr/>
      </w:pPr>
      <w:r>
        <w:rPr/>
        <w:t>(lat. acervulus). Az agyban, a mellső ikertestek közt foglal helyet az úgynevezett tobozmirigy (glandula pinealis), melynek belseje rekeszekre van osztva. Ezeknek a közel gömb alaku rekeszeknek belsejét finom receháló tölti ki, melynek belsejében az agyhomok található. Az agyhomokot gömbölyü vagy szederalaku, többnyire szénsavas mészből és foszforsavas magnéziából álló szemcsék képezik, melyekben a hamurészeket szerves alapanyag tartja össze. Jelentősége az agyhomoknak még nincsen tudva.</w:t>
      </w:r>
    </w:p>
    <w:p>
      <w:pPr>
        <w:pStyle w:val="Heading1"/>
        <w:jc w:val="both"/>
        <w:rPr/>
      </w:pPr>
      <w:r>
        <w:rPr/>
        <w:t>Agykéreg</w:t>
      </w:r>
    </w:p>
    <w:p>
      <w:pPr>
        <w:pStyle w:val="Normal"/>
        <w:jc w:val="both"/>
        <w:rPr/>
      </w:pPr>
      <w:r>
        <w:rPr/>
        <w:t>l. Agyvelő.</w:t>
      </w:r>
    </w:p>
    <w:p>
      <w:pPr>
        <w:pStyle w:val="Heading1"/>
        <w:jc w:val="both"/>
        <w:rPr/>
      </w:pPr>
      <w:r>
        <w:rPr/>
        <w:t>Agy-koponya</w:t>
      </w:r>
    </w:p>
    <w:p>
      <w:pPr>
        <w:pStyle w:val="Normal"/>
        <w:jc w:val="both"/>
        <w:rPr/>
      </w:pPr>
      <w:r>
        <w:rPr/>
        <w:t>az agyvelőt tartalmazó koponyarész, megkülönböztétésül az arc-koponyától, az arcot alkotó koponyarésztől.</w:t>
      </w:r>
    </w:p>
    <w:p>
      <w:pPr>
        <w:pStyle w:val="Heading1"/>
        <w:jc w:val="both"/>
        <w:rPr/>
      </w:pPr>
      <w:r>
        <w:rPr/>
        <w:t>Agyköpeny</w:t>
      </w:r>
    </w:p>
    <w:p>
      <w:pPr>
        <w:pStyle w:val="Normal"/>
        <w:jc w:val="both"/>
        <w:rPr/>
      </w:pPr>
      <w:r>
        <w:rPr/>
        <w:t>l. Agyvelő.</w:t>
      </w:r>
    </w:p>
    <w:p>
      <w:pPr>
        <w:pStyle w:val="Heading1"/>
        <w:jc w:val="both"/>
        <w:rPr/>
      </w:pPr>
      <w:r>
        <w:rPr/>
        <w:t>Agyműködés</w:t>
      </w:r>
    </w:p>
    <w:p>
      <w:pPr>
        <w:pStyle w:val="Normal"/>
        <w:jc w:val="both"/>
        <w:rPr/>
      </w:pPr>
      <w:r>
        <w:rPr/>
        <w:t>l. Agyvelő élettana.</w:t>
      </w:r>
    </w:p>
    <w:p>
      <w:pPr>
        <w:pStyle w:val="Heading1"/>
        <w:jc w:val="both"/>
        <w:rPr/>
      </w:pPr>
      <w:r>
        <w:rPr/>
        <w:t>Agynia</w:t>
      </w:r>
    </w:p>
    <w:p>
      <w:pPr>
        <w:pStyle w:val="Normal"/>
        <w:jc w:val="both"/>
        <w:rPr/>
      </w:pPr>
      <w:r>
        <w:rPr/>
        <w:t>(növ.), ritkábban használt növénytani műszó, a. m. termőtelenség, midőn valamely virágban nincsen termő, p. a hímvirágokban. Agynus (gör.) a. m. termőtlen; flos agynus olyan virág, amelynek nincs termője. L. Aginusz.</w:t>
      </w:r>
    </w:p>
    <w:p>
      <w:pPr>
        <w:pStyle w:val="Heading1"/>
        <w:jc w:val="both"/>
        <w:rPr/>
      </w:pPr>
      <w:r>
        <w:rPr/>
        <w:t>Agynyomás</w:t>
      </w:r>
    </w:p>
    <w:p>
      <w:pPr>
        <w:pStyle w:val="Normal"/>
        <w:jc w:val="both"/>
        <w:rPr/>
      </w:pPr>
      <w:r>
        <w:rPr/>
        <w:t>az agybeli folyamatoknak azt a kóros megzavarását jelenti, mely a koponyaür és annak tartalma között levő aránytalanságból keletkezik az által, hogy a koponyaür csontfalai nem tágulván, az agyvelőre nyomást gyakorolnak, ha a koponyaür tartalma bármely kóros okból nagyobb lesz, p. nagyobb v értartalom, vagy vizenyő, vagy vérömlenyek, v. pedig daganatok folytán. E nyomás kóros következményei az agy összes funkcióira kiterjednek és a nyomás nagysága szerint különböznek. Az agynyomás tünetei (a nyomás helyi okainak külön hatásait nem tekintve) kábultság, öntudati zavarok egész az öntudatlanságig, aluszékonyság, lassított, néha rendetlen érverés, elégtelen légzés; általános görcsrohamok vagy teljes mozgási tehetetlenség. Az agynyomás megállapítására a szemtükör biztos vizsgáló módszer. L. még Agyvelő 205. old.</w:t>
      </w:r>
    </w:p>
    <w:p>
      <w:pPr>
        <w:pStyle w:val="Heading1"/>
        <w:jc w:val="both"/>
        <w:rPr/>
      </w:pPr>
      <w:r>
        <w:rPr/>
        <w:t>Ágyraktárak</w:t>
      </w:r>
    </w:p>
    <w:p>
      <w:pPr>
        <w:pStyle w:val="Normal"/>
        <w:jc w:val="both"/>
        <w:rPr/>
      </w:pPr>
      <w:r>
        <w:rPr/>
        <w:t>a katonaságnak szükséges ágynemüt készletben tartják, kezelik, kiadják és nyilvántartják; élelmező tisztviselők végzik a kezelést és az elszámolást; élelmező legénység pedig a raktározást. Az Á. v. önálló hadsereg-intézetek (Budapesten, Bécsben, Prágában, Krakóban és Lembergben) v. a katona-élelmező raktárak részeit képezik.</w:t>
      </w:r>
    </w:p>
    <w:p>
      <w:pPr>
        <w:pStyle w:val="Heading1"/>
        <w:jc w:val="both"/>
        <w:rPr/>
      </w:pPr>
      <w:r>
        <w:rPr/>
        <w:t>Ágyraktár-kiküldöttség</w:t>
      </w:r>
    </w:p>
    <w:p>
      <w:pPr>
        <w:pStyle w:val="Normal"/>
        <w:jc w:val="both"/>
        <w:rPr/>
      </w:pPr>
      <w:r>
        <w:rPr/>
        <w:t>a katonai élelmezési raktárak fiókjai.</w:t>
      </w:r>
    </w:p>
    <w:p>
      <w:pPr>
        <w:pStyle w:val="Heading1"/>
        <w:jc w:val="both"/>
        <w:rPr/>
      </w:pPr>
      <w:r>
        <w:rPr/>
        <w:t>Agyrendszer</w:t>
      </w:r>
    </w:p>
    <w:p>
      <w:pPr>
        <w:pStyle w:val="Normal"/>
        <w:jc w:val="both"/>
        <w:rPr/>
      </w:pPr>
      <w:r>
        <w:rPr/>
        <w:t>l. Agyvelő.</w:t>
      </w:r>
    </w:p>
    <w:p>
      <w:pPr>
        <w:pStyle w:val="Heading1"/>
        <w:jc w:val="both"/>
        <w:rPr/>
      </w:pPr>
      <w:r>
        <w:rPr/>
        <w:t>Ágyszántás</w:t>
      </w:r>
    </w:p>
    <w:p>
      <w:pPr>
        <w:pStyle w:val="Normal"/>
        <w:jc w:val="both"/>
        <w:rPr/>
      </w:pPr>
      <w:r>
        <w:rPr/>
        <w:t>a mezőgazdaságban a szántásnak olyan nemét hívják így, amelynél a megszántandó területet ágyakra v. fogásokra osztják és a barázdákat hol jobbra, hol meg balra fordítják. Az ágyszántásnál a fogások szélén vagy közepén osztóbarázdák keletkeznek aszerint amint össze szántanak vagy szét szántanak: L. Szántás.</w:t>
      </w:r>
    </w:p>
    <w:p>
      <w:pPr>
        <w:pStyle w:val="Heading1"/>
        <w:jc w:val="both"/>
        <w:rPr/>
      </w:pPr>
      <w:r>
        <w:rPr/>
        <w:t>Agyszélhűdés</w:t>
      </w:r>
    </w:p>
    <w:p>
      <w:pPr>
        <w:pStyle w:val="Normal"/>
        <w:jc w:val="both"/>
        <w:rPr/>
      </w:pPr>
      <w:r>
        <w:rPr/>
        <w:t>l. Gutaütés.</w:t>
      </w:r>
    </w:p>
    <w:p>
      <w:pPr>
        <w:pStyle w:val="Heading1"/>
        <w:jc w:val="both"/>
        <w:rPr/>
      </w:pPr>
      <w:r>
        <w:rPr/>
        <w:t>Agy-szögek</w:t>
      </w:r>
    </w:p>
    <w:p>
      <w:pPr>
        <w:pStyle w:val="Normal"/>
        <w:jc w:val="both"/>
        <w:rPr/>
      </w:pPr>
      <w:r>
        <w:rPr/>
        <w:t>(Anguli cranio-cerebrales), l. Koponyamérés.</w:t>
      </w:r>
    </w:p>
    <w:p>
      <w:pPr>
        <w:pStyle w:val="Heading1"/>
        <w:jc w:val="both"/>
        <w:rPr/>
      </w:pPr>
      <w:r>
        <w:rPr/>
        <w:t>Agytályog</w:t>
      </w:r>
    </w:p>
    <w:p>
      <w:pPr>
        <w:pStyle w:val="Normal"/>
        <w:jc w:val="both"/>
        <w:rPr/>
      </w:pPr>
      <w:r>
        <w:rPr/>
        <w:t>l. Agyvelő- és agyhártyagyuladás.</w:t>
      </w:r>
    </w:p>
    <w:p>
      <w:pPr>
        <w:pStyle w:val="Heading1"/>
        <w:jc w:val="both"/>
        <w:rPr/>
      </w:pPr>
      <w:r>
        <w:rPr/>
        <w:t>Agytan</w:t>
      </w:r>
    </w:p>
    <w:p>
      <w:pPr>
        <w:pStyle w:val="Normal"/>
        <w:jc w:val="both"/>
        <w:rPr/>
      </w:pPr>
      <w:r>
        <w:rPr/>
        <w:t>(kraniologia), antropologiai szempontból az emberi koponyáról szóló tan, melyet Camper, Blumenbach, Prichard, Geoffroy Saint-Hilaire, Spix, Morton és mások után Retzius alapított meg. Az A. a koponyán osztályozást. hozott létre. Agytan alatt értik még (kronioszkopia, frenologia) a Galltól eredt tant, mely a koponya dúcaiból kivánta megmagyarázni az ember szellemi képességeit, úgy okoskodván, hogy a szellemi működés közben nem az egész agy, hanem csak egyes részei működnek. L. Frenologia.</w:t>
      </w:r>
    </w:p>
    <w:p>
      <w:pPr>
        <w:pStyle w:val="Heading1"/>
        <w:jc w:val="both"/>
        <w:rPr/>
      </w:pPr>
      <w:r>
        <w:rPr/>
        <w:t>Ágytól és asztaltól való elválás</w:t>
      </w:r>
    </w:p>
    <w:p>
      <w:pPr>
        <w:pStyle w:val="Normal"/>
        <w:jc w:val="both"/>
        <w:rPr/>
      </w:pPr>
      <w:r>
        <w:rPr/>
        <w:t>l. Elválás.</w:t>
      </w:r>
    </w:p>
    <w:p>
      <w:pPr>
        <w:pStyle w:val="Heading1"/>
        <w:jc w:val="both"/>
        <w:rPr/>
      </w:pPr>
      <w:r>
        <w:rPr/>
        <w:t>Ágytoll</w:t>
      </w:r>
    </w:p>
    <w:p>
      <w:pPr>
        <w:pStyle w:val="Normal"/>
        <w:jc w:val="both"/>
        <w:rPr/>
      </w:pPr>
      <w:r>
        <w:rPr/>
        <w:t>l. Toll.</w:t>
      </w:r>
    </w:p>
    <w:p>
      <w:pPr>
        <w:pStyle w:val="Heading1"/>
        <w:jc w:val="both"/>
        <w:rPr/>
      </w:pPr>
      <w:r>
        <w:rPr/>
        <w:t>Agytörzs</w:t>
      </w:r>
    </w:p>
    <w:p>
      <w:pPr>
        <w:pStyle w:val="Normal"/>
        <w:jc w:val="both"/>
        <w:rPr/>
      </w:pPr>
      <w:r>
        <w:rPr/>
        <w:t>l. Agyvelő.</w:t>
      </w:r>
    </w:p>
    <w:p>
      <w:pPr>
        <w:pStyle w:val="Heading1"/>
        <w:jc w:val="both"/>
        <w:rPr/>
      </w:pPr>
      <w:r>
        <w:rPr/>
        <w:t>Ágytörő</w:t>
      </w:r>
    </w:p>
    <w:p>
      <w:pPr>
        <w:pStyle w:val="Normal"/>
        <w:jc w:val="both"/>
        <w:rPr/>
      </w:pPr>
      <w:r>
        <w:rPr/>
        <w:t>(tájsz.), a szülők és rokonok első látogatása férjhez ment leányuknál, l. Kárlátó.</w:t>
      </w:r>
    </w:p>
    <w:p>
      <w:pPr>
        <w:pStyle w:val="Heading1"/>
        <w:jc w:val="both"/>
        <w:rPr/>
      </w:pPr>
      <w:r>
        <w:rPr/>
        <w:t>Ágyú</w:t>
      </w:r>
    </w:p>
    <w:p>
      <w:pPr>
        <w:pStyle w:val="Normal"/>
        <w:jc w:val="both"/>
        <w:rPr/>
      </w:pPr>
      <w:r>
        <w:rPr/>
        <w:t>(régente álgyú is, ném. Kanone, franc. canon), nehéz s következőleg a lövész által a vállhoz nem emelhető, hanem «ágy»-ra, azaz állványra (talp) fektetve alkalmazott tüzérségi lövő fegyver, melynek csöve 18-35-ször oly hosszu, mint csövének átmérője (a mozsarak csöve csak 3-4-szer, a haubicok csöve pedig 6-8-szor oly hosszu, mint a cső átmérője). Az Á.-ban aránylag több lőport használhatnak töltényül, mint a rövidebb csövü lövegeknél s ezért ágyúkkal nagyobb kezdő sebességgel, laposabb ivü pályával, nagyobb távolságra lehet lőni, mint a mozsárral.</w:t>
      </w:r>
    </w:p>
    <w:p>
      <w:pPr>
        <w:pStyle w:val="Brahely"/>
        <w:rPr/>
      </w:pPr>
      <w:r>
        <w:rPr/>
        <w:t>[ÁBRA]</w:t>
      </w:r>
      <w:r>
        <w:rPr>
          <w:sz w:val="20"/>
          <w:szCs w:val="20"/>
          <w:vertAlign w:val="subscript"/>
        </w:rPr>
        <w:t xml:space="preserve"> </w:t>
      </w:r>
      <w:r>
        <w:rPr>
          <w:rStyle w:val="Brafelirat"/>
          <w:b/>
          <w:bCs/>
        </w:rPr>
        <w:t>Servantius ágyúja a Nemzeti Muzeumban.</w:t>
      </w:r>
    </w:p>
    <w:p>
      <w:pPr>
        <w:pStyle w:val="Heading1"/>
        <w:jc w:val="both"/>
        <w:rPr/>
      </w:pPr>
      <w:r>
        <w:rPr/>
        <w:t>Ágyúbronz</w:t>
      </w:r>
    </w:p>
    <w:p>
      <w:pPr>
        <w:pStyle w:val="Normal"/>
        <w:jc w:val="both"/>
        <w:rPr/>
      </w:pPr>
      <w:r>
        <w:rPr/>
        <w:t>Réz és ón ötvényéből, tehát bronzból öntött ágyúkat Európában legelőször a XIV. században használtak. Az Á. legyen kemény, szilárd és némi tekintetben szivós is, hogy a puskapor robbanó erejét és a golyó ütéseit kiállhassa. A tapasztalás szerint legjobb az az Á., amelyben 89-90 rész réz és 11-9 rész ón van. A legtöbb államban ezt az összetételt használják. Az Á-ot fával tüzelt lángalókban ömlesztik meg; a széntüzelés nem jó, mert a szén rendes kisérője a kén az égéstermékek révén az ötvénybe jut és megrontja. Először ömlesztik meg a rezet, azután teszik hozzá az előmelegített ónt, hogy az utóbbi el ne égjen; még így is az utóbbiból 2-3 %-kal többet kell venni, hogy a kivánt összetételü ötvény keletkezzék. Ha régi Á.-ot ujra öntenek, ezt friss rézzel és ónnal 88 1/2: 10: 1 1/2 arányban keverik. Az ömledéket öntés előtt farudakkal megkeverik, hogy a keletkező gázok a bronzban levő oxidokat kiüzzék. Öntés után 4-6% anyagveszteség mutatható ki. Az Uchatius vezérőrnagy által feltalált és az osztrák-magyar hadsereg ágyuihoz használt u. n. acélbronz sem egyéb, mint közönséges Á.; ezt úgy készítik, hogy a megöntött s azután kifúrt ágyu üregét valamivel nagyobb acéldugók átnyomásával fokozatosan kibővítik; ekkor a cső belseje igen kemény és szilárd lesz, külseje azonban a bronz rendes szívósságát megtartja. Tehát ennek az ötvénynek neve nem megfelelő, mert acél benne nincs, csak a megmunkálás következtében lesz a belseje acélkeménységüvé.</w:t>
      </w:r>
    </w:p>
    <w:p>
      <w:pPr>
        <w:pStyle w:val="Heading1"/>
        <w:jc w:val="both"/>
        <w:rPr/>
      </w:pPr>
      <w:r>
        <w:rPr/>
        <w:t>Ágyúdereglye</w:t>
      </w:r>
    </w:p>
    <w:p>
      <w:pPr>
        <w:pStyle w:val="Normal"/>
        <w:jc w:val="both"/>
        <w:rPr/>
      </w:pPr>
      <w:r>
        <w:rPr/>
        <w:t>(n. Kanonenschaluppe, ol. barca di canoni, ang. gun-shalop), a régi időben partvédelemre használt nagyobb méretü csónak, mely evezőkkel, sőt árboccal és vitorlával is el volt látva. Hadi felszerelése a kézi fegyvereken kivül 1-2 ágyúból állott. A gőz erejének feltalálása óta ezeket az ágyúdereglyéket gőzgépezettel biró ágyúnaszádokkal helyettesítették.</w:t>
      </w:r>
    </w:p>
    <w:p>
      <w:pPr>
        <w:pStyle w:val="Heading1"/>
        <w:jc w:val="both"/>
        <w:rPr/>
      </w:pPr>
      <w:r>
        <w:rPr/>
        <w:t>Ágyúdörgettyű</w:t>
      </w:r>
    </w:p>
    <w:p>
      <w:pPr>
        <w:pStyle w:val="Normal"/>
        <w:jc w:val="both"/>
        <w:rPr/>
      </w:pPr>
      <w:r>
        <w:rPr/>
        <w:t>(katonaság), jeladásra használt, nagy zajjal fellobbanó töltény.</w:t>
      </w:r>
    </w:p>
    <w:p>
      <w:pPr>
        <w:pStyle w:val="Heading1"/>
        <w:jc w:val="both"/>
        <w:rPr/>
      </w:pPr>
      <w:r>
        <w:rPr/>
        <w:t>Ágyúfém</w:t>
      </w:r>
    </w:p>
    <w:p>
      <w:pPr>
        <w:pStyle w:val="Normal"/>
        <w:jc w:val="both"/>
        <w:rPr/>
      </w:pPr>
      <w:r>
        <w:rPr/>
        <w:t>l. Ágyúbronz.</w:t>
      </w:r>
    </w:p>
    <w:p>
      <w:pPr>
        <w:pStyle w:val="Heading1"/>
        <w:jc w:val="both"/>
        <w:rPr/>
      </w:pPr>
      <w:r>
        <w:rPr/>
        <w:t>Ágyúmérték</w:t>
      </w:r>
    </w:p>
    <w:p>
      <w:pPr>
        <w:pStyle w:val="Normal"/>
        <w:jc w:val="both"/>
        <w:rPr/>
      </w:pPr>
      <w:r>
        <w:rPr/>
        <w:t xml:space="preserve">(Caliber), l. Lövegmérték és Caliber </w:t>
      </w:r>
    </w:p>
    <w:p>
      <w:pPr>
        <w:pStyle w:val="Heading1"/>
        <w:jc w:val="both"/>
        <w:rPr/>
      </w:pPr>
      <w:r>
        <w:rPr/>
        <w:t>Ágyúmester</w:t>
      </w:r>
    </w:p>
    <w:p>
      <w:pPr>
        <w:pStyle w:val="Normal"/>
        <w:jc w:val="both"/>
        <w:rPr/>
      </w:pPr>
      <w:r>
        <w:rPr/>
        <w:t>(ném. Geschützmeister, ol. capo d'artigleria, ang. gunner), a tengerészeknél a hajó tüzérszemélyzetének legmagasabb rangu altisztje és mint ilyen a hajó tüzérségi szertárának kezelője, ki az ütegparancsnoknak felelőssége mellett hivatva van a hajón lévő összes tüzérségi szereknek rendben és jókarbantartásáról, a lőszernek és a jelzésre használt tüzműszerek biztos elhelyezéséről és szabaly szerint való használatáról gondoskodni, valamint a legénységnek tüzérségi kiképeztetésében oktatólag részt venni.</w:t>
      </w:r>
    </w:p>
    <w:p>
      <w:pPr>
        <w:pStyle w:val="Heading1"/>
        <w:jc w:val="both"/>
        <w:rPr/>
      </w:pPr>
      <w:r>
        <w:rPr/>
        <w:t>Ágyúmozdony</w:t>
      </w:r>
    </w:p>
    <w:p>
      <w:pPr>
        <w:pStyle w:val="Normal"/>
        <w:jc w:val="both"/>
        <w:rPr/>
      </w:pPr>
      <w:r>
        <w:rPr/>
        <w:t>(ném. Protze), az ágyútalphoz kapcsolható kétkerekü jármű amelyen lőszert és tüzéreket is szállítanak; l. Mozdony.</w:t>
      </w:r>
    </w:p>
    <w:p>
      <w:pPr>
        <w:pStyle w:val="Heading1"/>
        <w:jc w:val="both"/>
        <w:rPr/>
      </w:pPr>
      <w:r>
        <w:rPr/>
        <w:t>Ágyúnaszád</w:t>
      </w:r>
    </w:p>
    <w:p>
      <w:pPr>
        <w:pStyle w:val="Normal"/>
        <w:jc w:val="both"/>
        <w:rPr/>
      </w:pPr>
      <w:r>
        <w:rPr/>
        <w:t>(ném. Kanonenboot, ang. gunboat, ol. cannoniera), kisebb hadi hajó, csekély merüléssel, melyet eredetileg a partvédelem céljából építettek és rendesen csak egy, de nagy ürméretü, nehéz ágyúval láttak el. Hogy az ágyúnaszádok képessége nagyobb tengeri utra fokozódjék s idegen partokon való hadműveletekre is használhatók legyenek, szükséges volt a hajótestet nagyobbítani és terjedelmesebb árbocozattal felszerelni, mint azt előzőleg csupán a partoknak védelme igényelte. Ez nagyobbítás képezte az átmenetet az ugynevezett cirkáló hajóknak építéséhez, melyből ama szükség és kényszer folytán, hogy a hajók a páncélos hajókkal is mérkőzhessenek ismét a páncélos ágyúnaszádok keletkeztek. E páncélos ágyúnaszádoknak főfegyverét egy az előfedélzeten, vastag homlokpáncél mögött lévő nehéz ürméretü ágyú képezte. A harcképességnek további fokozása céljából ezek a hajók homlok-élükön még sarkantyút is kaptak, páncéljoknak általános vastagsága megnagyobbíttatott, ágyúfelszerelésök bővíttetett és az ily módon fegyverzetökben erősbödött páncélágyúnaszádok azután cirkáló, páncél-koshajóknak neveztettek. Miután továbbá kitünt az is, hogy e hajóknak csekély merülése miatt a gépezet és kazán nem volt eléggé a víz alá sülyeszthető és igy az ágyúgolyók romboló hatásának nagyon ki voltak téve szükségessé vált egy domboru páncél-fedélzetnek az építése; melynek széle a hajóoldal falazatának mentén 1,4 m. a víz alatt, közepe pedig 0,25 m. a víz színe felett fekszik és a gépezetet és kazánokat befödi (haj ók páncélfedélzettel). Hogy a jelenkornak egy hadihajóhoz kötött igénye, a menetgyorsaságnak fokozása is lehetőleg kielégíttessék, e hajók nagyobb, illetőleg erősebb gépeket kaptak és az ujabb időben, az oldalpáncélzatnak rovására még torpédó lökőkészülékekkel is elláttattak. E hajók most a torpédó, cirkáló-koshajók nevén ismeretesek és minden hadi tengerészettel biró nemzet hajóhadában feltalálhatók.</w:t>
      </w:r>
    </w:p>
    <w:p>
      <w:pPr>
        <w:pStyle w:val="Heading1"/>
        <w:jc w:val="both"/>
        <w:rPr/>
      </w:pPr>
      <w:r>
        <w:rPr/>
        <w:t>Ágyúöntés Magyarországon</w:t>
      </w:r>
    </w:p>
    <w:p>
      <w:pPr>
        <w:pStyle w:val="Normal"/>
        <w:jc w:val="both"/>
        <w:rPr/>
      </w:pPr>
      <w:r>
        <w:rPr/>
        <w:t>A fegyvergyártás Magyarország városaiban a középkortól fogva egyike volt a legvirágzóbb iparágaknak. A XV. és XVI. században Buda, Pozsony, Bártfa, Kassa, Szeben és Brassó ágyuöntő műhelyei a legnagyobbak, melyeknek kezeléséről égészen pontosan értesülünk a maig fenmaradt városi számadáskönyvekből. A mellékelt kép a szebeni Servatius mester ágyuját ábrázolja a XVI. századból. Pozsonynak már 1354-ben «Püxen-hof» nevü arzenálja volt, s ágyuöntödéje 1440-ben már minden kellékkel föl volt szerelve. Eddig az ágyukhoz kőgolyókat («Püxenstain») készítettek; 1440 ben először öntenek sárgaréz bombákat.</w:t>
      </w:r>
    </w:p>
    <w:p>
      <w:pPr>
        <w:pStyle w:val="Normal"/>
        <w:spacing w:before="60" w:after="0"/>
        <w:jc w:val="both"/>
        <w:rPr/>
      </w:pPr>
      <w:r>
        <w:rPr/>
        <w:t>Az öntési eljárás a mohácsi csata évéből pontosan összeállítható a brassói számadáskönyvek alap ján. Brassó városa 1526-ban szegődött ágyumestere Szaniszló által nagy ágyut (magna bombarda) öntetett. Az ágyu öntése helyéül a Péterkapu előtt levő térséget jelöltek ki, honnan télvíz ideje levén -a havat előbb el kellett hordatniok. Azalatt megérkezett Medgyesről az öntéshez megrendelt 54 mázsa réz és néhány mázsa ón. Az öntőforma készítéséhez láthatnak, s egymást érik a kiadások a formához való szükségletekre, aminők: faggyu, gyapot drót, gerendák a tákolmányhoz, melyet az öntőminta fölé emeltek. Domonkos, a városi festő is elkészült az ágyu föliratával s díszítményeivel, melyeket ő maga helyezett el a mintákban. Szaniszló mester az ágyuöntő ácsokkai, kőmüvesekkel, napszámosokkal rendelkezik, kik a forma alapját kifalazzák. Majd kezdetet veszi maga az olvasztás és öntés, melyben Szaniszlónak tizenhárman segédkeztek, kik mindnyájan a tűznek ellenálló felöltöket kaptak. Az olvasztó-műhely, az öntőforma mellett volt, hol hat nap, hat éjjel égett a tűz az érc alatt. Az egész öntőművelet azonban, hosszas előkészületek miatt, fél esztendeig tartott, s tetemes pénzbe került. Maga a réz, mázsáját 5 forintjával véve, 290 forintba, mai értékben körülbelül 2500 forintba került egy nagy ágyuhoz; az öntés kiadásai pedig, beleértve az ágyumester bérét, körülbelül 70 forintba.</w:t>
      </w:r>
    </w:p>
    <w:p>
      <w:pPr>
        <w:pStyle w:val="Normal"/>
        <w:spacing w:before="60" w:after="0"/>
        <w:jc w:val="both"/>
        <w:rPr/>
      </w:pPr>
      <w:r>
        <w:rPr/>
        <w:t>Mátyás király korában különösen magas fokon állott nálunk az ágyuöntés mestersége. Ez időtájban, 1453-ban, azt a nagy ágyut; mely Konstantinápoly ostrománál különösen jó szolgálatokat teljesített, egy Orbán. nevü erdélyi ember öntötte II. Mohammed számára. Mátyásnak úgy ágyui, mint tüzérsége, XI. Lajos francia királyéi mellett, a legkülönbbek voltak egész Európában. Ez időben, s a XVI. században a városok gyakran otthon készített ágyukban s municiókban fizetik meg országos adójukat. Igy p. Lőcse városa 16 ágyuval és mozsárral, 1080 ágyugolyóval, 10 mázsa puskaporral és negyedfél mázsa ólommal rója le közadóját. Nálunk egész 1711-ig szokásban volt, hogy a fejedelmek és főurak az ágyúkat saját arcképeikkel s címereikkel p. ékesítették, gyakran találó feliratokkal, mint Zrinyi a költő a «sors bona nihil aliud»-dal. Az olaszok és németek révén hozzánk is elharapódzott az a szokás, hogy némely ágyúkra bizonyos állatok alakjait öntették, többnyire az illető ágyu nagyságához aránylag választván meg a jelképül szolgáló állatokat, melyekről aztán az ágyút állandóan elnevezték. 1454-ben Pozsony városa Hunyadi Jánosnak egy Csóka nevü ágyut szállít keletre, melynek súlya 1171 font volt. Bebek Ferenc 1547-ben öntette a krokodilus ágyut, kétségkivül a Szepességen; ez most is megvan a gr. Andrássyak krasznahorkai várában. Egy másik Bebek-féle ágyun a cső hátsó vége vaddisznó fejet ábrázol. Történelmi nevezetességü a Báthory Zsigmond által öntetett farkas ágyu, melynek ez volt a felirata: «Farkas az én nevem, kérlek ne irtózz oly névtől, mellyről vött régen Róma is eredetet.» Ez az «öreg farkas» roppant nagy «faltörő» ágyu volt. Szalárdy krónikája szerint «hossza öt egész ölnyi, golyóbisa pedig mellyet vetne, ötven egész fontos» Hiresek voltak Rákóczy György és Ferenc madaras ágyui. 1704-ben Munkács várában «tanáltatott egy hirmondó sugár-ágyu, kinek is az effigiesse (képe, alakja) béka». 1706-ban Huszt várfokán áll a fülemile nevü öreg ágyu a saskeselyü és a habarnyica (a. m. polypus). Előfordul még pók, bagoly, fecske, medve, bivaly, kakas stb. Ez állatnevek mellett aláljuk még a. sipos és dobos, a szőllő és crucifix nevü magyar ágyúkat, melyek valamennyije v. a rája vésett ékítményekről, v. hangjáról vette nevét. 1711-en innen, az ágyuöntés mondhatni egészen megszünt Magyarországon. A hazai várakból is jobbára Bécsbe vándorolnak az ágyúk, v. itthon öntetnek harangokká.</w:t>
      </w:r>
    </w:p>
    <w:p>
      <w:pPr>
        <w:pStyle w:val="Heading1"/>
        <w:jc w:val="both"/>
        <w:rPr/>
      </w:pPr>
      <w:r>
        <w:rPr/>
        <w:t>Ágyúpor</w:t>
      </w:r>
    </w:p>
    <w:p>
      <w:pPr>
        <w:pStyle w:val="Normal"/>
        <w:jc w:val="both"/>
        <w:rPr/>
      </w:pPr>
      <w:r>
        <w:rPr/>
        <w:t>a puskába való lőpornál nagyobbszemü lőpor. L. Lőpor.</w:t>
      </w:r>
    </w:p>
    <w:p>
      <w:pPr>
        <w:pStyle w:val="Heading1"/>
        <w:jc w:val="both"/>
        <w:rPr/>
      </w:pPr>
      <w:r>
        <w:rPr/>
        <w:t>Ágyús</w:t>
      </w:r>
    </w:p>
    <w:p>
      <w:pPr>
        <w:pStyle w:val="Normal"/>
        <w:jc w:val="both"/>
        <w:rPr/>
      </w:pPr>
      <w:r>
        <w:rPr/>
        <w:t>a. m. tüzér pattantyus katona.</w:t>
      </w:r>
    </w:p>
    <w:p>
      <w:pPr>
        <w:pStyle w:val="Heading1"/>
        <w:jc w:val="both"/>
        <w:rPr/>
      </w:pPr>
      <w:r>
        <w:rPr/>
        <w:t>Ágyúsánc</w:t>
      </w:r>
    </w:p>
    <w:p>
      <w:pPr>
        <w:pStyle w:val="Normal"/>
        <w:jc w:val="both"/>
        <w:rPr/>
      </w:pPr>
      <w:r>
        <w:rPr/>
        <w:t>ágyúknak s az ezekhez tartozó tüzéreknek az ellenség lőhatása és megrohanása ellen való oltalmazására készített ideiglenes (tábori) v. állandó erődítések; l. Erődítés.</w:t>
      </w:r>
    </w:p>
    <w:p>
      <w:pPr>
        <w:pStyle w:val="Heading1"/>
        <w:jc w:val="both"/>
        <w:rPr/>
      </w:pPr>
      <w:r>
        <w:rPr/>
        <w:t>Ágyúszó</w:t>
      </w:r>
    </w:p>
    <w:p>
      <w:pPr>
        <w:pStyle w:val="Normal"/>
        <w:jc w:val="both"/>
        <w:rPr/>
      </w:pPr>
      <w:r>
        <w:rPr/>
        <w:t>az ágyúk dörgése; nevezetes L Napoleonnak általános utasítása: «Ralliez-vous au son du canon!» Az ágyúszó felé gyülekezzetek!</w:t>
      </w:r>
    </w:p>
    <w:p>
      <w:pPr>
        <w:pStyle w:val="Heading1"/>
        <w:jc w:val="both"/>
        <w:rPr/>
      </w:pPr>
      <w:r>
        <w:rPr/>
        <w:t>Ágyútalp</w:t>
      </w:r>
    </w:p>
    <w:p>
      <w:pPr>
        <w:pStyle w:val="Normal"/>
        <w:jc w:val="both"/>
        <w:rPr/>
      </w:pPr>
      <w:r>
        <w:rPr/>
        <w:t>(ném. Laffette, fr. affut), kétkerekü állvány, melyre az ágyúcsőt fektetik és amelyen az ágyúcsőnek a célpontra való irányításra szükséges szerkezeteket is alkalmazzák. L. Lövegtalp.</w:t>
      </w:r>
    </w:p>
    <w:p>
      <w:pPr>
        <w:pStyle w:val="Heading1"/>
        <w:jc w:val="both"/>
        <w:rPr/>
      </w:pPr>
      <w:r>
        <w:rPr/>
        <w:t>Ágyútelep</w:t>
      </w:r>
    </w:p>
    <w:p>
      <w:pPr>
        <w:pStyle w:val="Normal"/>
        <w:jc w:val="both"/>
        <w:rPr/>
      </w:pPr>
      <w:r>
        <w:rPr/>
        <w:t>Aránylag csekély kiterjedésü felületen mozdonyaikkal és lőszerkocsijaikkal felállított ágyúk ágyutelepeket képeznek. 1848/9-ben az ágyúsáncot is Á-nek nevezték.</w:t>
      </w:r>
    </w:p>
    <w:p>
      <w:pPr>
        <w:pStyle w:val="Heading1"/>
        <w:jc w:val="both"/>
        <w:rPr/>
      </w:pPr>
      <w:r>
        <w:rPr/>
        <w:t>Ágyútöltelék</w:t>
      </w:r>
    </w:p>
    <w:p>
      <w:pPr>
        <w:pStyle w:val="Normal"/>
        <w:jc w:val="both"/>
        <w:rPr/>
      </w:pPr>
      <w:r>
        <w:rPr/>
        <w:t>csekély hadértékü csapatok, melyekkel a harcvonal kevésbbé fontos részein az ellenséget foglalkoztatják, mig a jobb csapatokat a döntő harcokra alkalmazzák. A kifejezés Shakespearenek IV. Henrik c. drámájából ered. (Food for powder.)</w:t>
      </w:r>
    </w:p>
    <w:p>
      <w:pPr>
        <w:pStyle w:val="Heading1"/>
        <w:jc w:val="both"/>
        <w:rPr/>
      </w:pPr>
      <w:r>
        <w:rPr/>
        <w:t>Ágyúüteg</w:t>
      </w:r>
    </w:p>
    <w:p>
      <w:pPr>
        <w:pStyle w:val="Normal"/>
        <w:jc w:val="both"/>
        <w:rPr/>
      </w:pPr>
      <w:r>
        <w:rPr/>
        <w:t>csakis ágyúkkal felfegyverzett ütegek; azelőtt voltak tarack(vetőágyú-) és vegyes ütegek is, mely utóbbiak többnyire hat ágyúval és két vetőágyúval (haubic) vonultak a hadszinhelyre.</w:t>
      </w:r>
    </w:p>
    <w:p>
      <w:pPr>
        <w:pStyle w:val="Heading1"/>
        <w:jc w:val="both"/>
        <w:rPr/>
      </w:pPr>
      <w:r>
        <w:rPr/>
        <w:t>Agyvelő</w:t>
      </w:r>
    </w:p>
    <w:p>
      <w:pPr>
        <w:pStyle w:val="Normal"/>
        <w:jc w:val="both"/>
        <w:rPr/>
      </w:pPr>
      <w:r>
        <w:rPr/>
        <w:t>Az agyvelő (cerebrum s. encephalon) a központi idegrendszer tömeges elörésze; hosszant kifutó részlete pedig a gerincagyvelő (medulla spinalis). A kettő közt a határt a koponya úgynevezett öregv: nagy likával (foramen magnum) egy magasságban az első gerincagyi ideg kimenetelénél szokás tenni, de belső, finomabb szerkezetét tekintve, kevéssel lejjebb kell azt keresni. Az agy és gerincagyi rendszer képezi az egész agyrendszert vagy másként központi idegrendszert.</w:t>
      </w:r>
    </w:p>
    <w:p>
      <w:pPr>
        <w:pStyle w:val="Normal"/>
        <w:spacing w:before="60" w:after="0"/>
        <w:jc w:val="both"/>
        <w:rPr/>
      </w:pPr>
      <w:r>
        <w:rPr/>
        <w:t>Az agyvelő részarányos szerv amelynek részei, mint azt az embriologiai vizsgálatok kimutatták, 3, illetőleg a későbbi kiképződés után 5 agyhólyagból fejlődnek, s e szerint a koponya ürében levő s aburkokba zárt agyvelőn is öt különféle részt szoktak megkülönböztetni. Ez öt rész két főrészre csoportosítható. Az egyik a Reichert-féle agytörzs (truncus encephali), amely az agy alapján és belsejében terül el; a másik az ezt borító agyköpeny (pallium cerebri). Az embriologiai szabályozás most az irányadó, s e szerint az 1-ső agyhólyagból (secundär agyhólyag, amely a 3 primär mellsőjéből eredt), az ú. n. mellső agy (vagy nagyagy, agyköpeny és agygerenda-boltozat, mellső ereszték, farkasmag) keletkezik. Az agyhólyagok 2-ikából (primär agyhólyagból) aztán az ú. n. közti agy (látótelep a tölcsérrel, a látóidegkereszteződés és emlőtestek), a 3-ikból a középső agy (ikertestek és nagy agykocsányok), míg a 4-ikből (primär hátulsó agyhólyag) a hátulsó agy (kisagyvelő és a híd), és az 5-ikből (a secundär hátulsó agyhólyagból) az ú. n. utóagy v. nyúltagyvelő keletkezik (1. ábra).</w:t>
      </w:r>
    </w:p>
    <w:p>
      <w:pPr>
        <w:pStyle w:val="Brahely"/>
        <w:rPr/>
      </w:pPr>
      <w:r>
        <w:rPr/>
        <w:t>[ÁBRA]</w:t>
      </w:r>
      <w:r>
        <w:rPr>
          <w:sz w:val="20"/>
          <w:szCs w:val="20"/>
          <w:vertAlign w:val="subscript"/>
        </w:rPr>
        <w:t xml:space="preserve"> </w:t>
      </w:r>
      <w:r>
        <w:rPr>
          <w:rStyle w:val="Brafelirat"/>
          <w:b/>
          <w:bCs/>
        </w:rPr>
        <w:t>1. ábra. 7 hetes emberi embrio agyveleje (Mihalkovics után) kissé nagyobbítva. A = oldalt, B = felülről nézve.</w:t>
      </w:r>
    </w:p>
    <w:p>
      <w:pPr>
        <w:pStyle w:val="Normal"/>
        <w:spacing w:before="60" w:after="0"/>
        <w:jc w:val="both"/>
        <w:rPr/>
      </w:pPr>
      <w:r>
        <w:rPr/>
        <w:t>Agyköpeny alatt mindazt értik, ami a secundär mellső agyból keletkezik, míg a többi 4 részből (illetőleg a hólyagból) fejlődő képleteket, kivéve a secundär képződésü kisagyvelőt, agytörzsnek nevezik.</w:t>
      </w:r>
    </w:p>
    <w:p>
      <w:pPr>
        <w:pStyle w:val="Normal"/>
        <w:spacing w:before="60" w:after="0"/>
        <w:jc w:val="both"/>
        <w:rPr/>
      </w:pPr>
      <w:r>
        <w:rPr/>
        <w:t>Az agyhólyagoknak ürege van, s ezek a kifejlődött agyvelőben is, bár változva, megmaradnak, s képezik a következő üregeket: A secundär mellső agyhólyag ürege a későbbi agy 2 oldalgyomrát képezi; míg a primär agyhólyag ürege (vagyis az agyhólyagok 2-ika) az agy 3-ik gyomrát. A középső agyhólyag ürege a Sylvius-féle zsilipet (vízvezetéket, aquaeductus Sylvii), amely a 3-ik agygyomrot a 4-ikkel köti egybe, a hátulsó és utolsó agyhólyag ürege végül a nyúltagyvelő ú. n. csüllő-alakú árkát (fossarhomboidea) képezi, melynek a gerincagyvelő központi csatornájában van a folytatása (2. ábra).</w:t>
      </w:r>
    </w:p>
    <w:p>
      <w:pPr>
        <w:pStyle w:val="Brahely"/>
        <w:rPr/>
      </w:pPr>
      <w:r>
        <w:rPr/>
        <w:t>[ÁBRA]</w:t>
      </w:r>
      <w:r>
        <w:rPr>
          <w:sz w:val="20"/>
          <w:szCs w:val="20"/>
          <w:vertAlign w:val="subscript"/>
        </w:rPr>
        <w:t xml:space="preserve"> </w:t>
      </w:r>
      <w:r>
        <w:rPr>
          <w:rStyle w:val="Brafelirat"/>
          <w:b/>
          <w:bCs/>
        </w:rPr>
        <w:t>2. ábra. Az agy üregeinek vázlata az embrio agyában. (Gegenbaur után.)</w:t>
      </w:r>
    </w:p>
    <w:p>
      <w:pPr>
        <w:pStyle w:val="Normal"/>
        <w:spacing w:before="60" w:after="0"/>
        <w:jc w:val="both"/>
        <w:rPr/>
      </w:pPr>
      <w:r>
        <w:rPr/>
        <w:t>Hogy az agy szerkezete és részeinek egybefüggése jól megérthető legyen, annak a magyarázatát az agy legvégső részén, a hátulsó agyon, az ú. n. nyúlt agyvelőn (medulla oblongata) kell kezdeni.</w:t>
      </w:r>
    </w:p>
    <w:p>
      <w:pPr>
        <w:pStyle w:val="Heading2"/>
        <w:ind w:left="284" w:hanging="0"/>
        <w:rPr/>
      </w:pPr>
      <w:r>
        <w:rPr/>
        <w:t>1. A nyúltagyvelő</w:t>
      </w:r>
    </w:p>
    <w:p>
      <w:pPr>
        <w:pStyle w:val="Normal"/>
        <w:jc w:val="both"/>
        <w:rPr/>
      </w:pPr>
      <w:r>
        <w:rPr/>
        <w:t>átmenetet képez a gerincagyvelőhöz, abba mintegy benyúlik, s azért is vele sokban közös berendeződést mutat, sokban pedig eltér tőle, mert benne a működési céloknak megfelelően újabb elemek képződtek ki. Kivülről kúpidomú s jellegző szerkezete az L gerincagyi ideg kimenetelénél kezdődik. Itt van rajta a mozgató ingerületet az agyból a gerincagyon át a test szerveihez (izmaihoz) vezető idegek kereszteződése, amelyet piramis-kereszteződésnek neveznek (decussatio pyramidum), mely nevét a nyúltvelő elülső oldala középső részének barázdái két oldalán futó piramis-kötegtől kapta (3. ábra).</w:t>
      </w:r>
    </w:p>
    <w:p>
      <w:pPr>
        <w:pStyle w:val="Brahely"/>
        <w:rPr/>
      </w:pPr>
      <w:r>
        <w:rPr/>
        <w:t>[ÁBRA]</w:t>
      </w:r>
      <w:r>
        <w:rPr>
          <w:sz w:val="20"/>
          <w:szCs w:val="20"/>
          <w:vertAlign w:val="subscript"/>
        </w:rPr>
        <w:t xml:space="preserve"> </w:t>
      </w:r>
      <w:r>
        <w:rPr>
          <w:rStyle w:val="Brafelirat"/>
          <w:b/>
          <w:bCs/>
        </w:rPr>
        <w:t>3. ábra. Agytörzs a látóideghuzamig. (Gegenbaur után.) Alsó felület.</w:t>
      </w:r>
    </w:p>
    <w:p>
      <w:pPr>
        <w:pStyle w:val="Normal"/>
        <w:spacing w:before="60" w:after="0"/>
        <w:jc w:val="both"/>
        <w:rPr/>
      </w:pPr>
      <w:r>
        <w:rPr/>
        <w:t>A nyúltagyvelőn különféle hosszanti barázdák vannak, amelyek a gerincagyvelőből származó idegkötegeket határolják. A piramiskötegek két oldalán a nyúltagyvelőben két babszem-alaku dudor áll ki, melyeket az olajbogyó magvához való hasonlóságuk miatt olajkáknak (oliva, corpus olivae) szoktak nevezni, amelyeknek oldalain az előbb megszakított mellső oldal barázdák, a melyek az ideggyökök kimenetelétől ismét láthatókká lesznek, szélesednek meg. A gerincagy hátulsó kötegeinek folytatásai látszólag az oldalkötegek egy részével képezik itt a kötélképü testeket (corpora restiformia). Ugyancsak a hátulsó középbarázda (4. ábra) két oldalán találhatók a nyúltagyvelőn a karcsu kötegek (funiculi graciles, Goll-féle kötegek), melyek bunkószerüen megszélesedve (bunkó; clava) a nyúltagyvelő ú. n. csüllőképü árkának hegyénél (alsó végénél) az ú. n. irótollnál (calamus scriptorius) végződnek.</w:t>
      </w:r>
    </w:p>
    <w:p>
      <w:pPr>
        <w:pStyle w:val="Brahely"/>
        <w:rPr/>
      </w:pPr>
      <w:r>
        <w:rPr/>
        <w:t>[ÁBRA]</w:t>
      </w:r>
      <w:r>
        <w:rPr>
          <w:sz w:val="20"/>
          <w:szCs w:val="20"/>
          <w:vertAlign w:val="subscript"/>
        </w:rPr>
        <w:t xml:space="preserve"> </w:t>
      </w:r>
      <w:r>
        <w:rPr>
          <w:rStyle w:val="Brafelirat"/>
          <w:b/>
          <w:bCs/>
        </w:rPr>
        <w:t>4. ábra. Agytörzs a látótelep nélkül hátulról. Föléből elvéve a kis agyvelő. (Gegenbaur után.)</w:t>
      </w:r>
    </w:p>
    <w:p>
      <w:pPr>
        <w:pStyle w:val="Normal"/>
        <w:spacing w:before="60" w:after="0"/>
        <w:jc w:val="both"/>
        <w:rPr/>
      </w:pPr>
      <w:r>
        <w:rPr/>
        <w:t>A karcsu kötegektől oldalt az ú. n. ikképű kötegek (Burdach-féle kötegek, funiculi cuneati) találhatok a nyúltagyvelőn, amelyek a clava előtt szinten duzzanattal végződhetnek. Ezekhez oldalt egy új rész, a Rolando-féle köteg csatlakozik s felfelé szintén duzzanatot képez (Rolando-féle gumó; tuberculum Rolandi). Az említett kötélképü testek a most következő és az előbb említett irótollal kezdődő nyúltagyi csüllő-idomu árok kezdeten oldalfelé térnek az árkot oldalról határolják s jobban előre és felfelé hajolva, a kis agyvelőhöz mennek, azért is e kötélképü testeket másként kisagyi kocsányoknak (pedunculi cerebelli vagy crura cerebelli ad medullam) is nevezik (l. a 4. ábrán: ad med.). Ezek a hátulsó gerincagyi idegkötegek kis részét és a gerincagy oldalkötegeinek egy részét vezetik a kisagyvelőhöz.</w:t>
      </w:r>
    </w:p>
    <w:p>
      <w:pPr>
        <w:pStyle w:val="Normal"/>
        <w:spacing w:before="60" w:after="0"/>
        <w:jc w:val="both"/>
        <w:rPr/>
      </w:pPr>
      <w:r>
        <w:rPr/>
        <w:t>Ezekkel a külső változásokkal a gerincagyi és nyúltagyi átmeneten belső szöveti változások karöltve járnak, amelyek folytán a gerincagy egy része folytatódik a nyúltagyvelőbe, más része meg magában a nyúltagyvelőben keletkezik s oly pályák képződnek benne, amelyek a nyúltagyvelőt a kisagyvelő egyes részeivel kötik össze, vagy a nyúltagyvelőt még magasabb központi szervekkel, v. végül önálló idegsejtgócokat képeznek, különösen a nyúltagyvelő ama részében, amelyben a gerincagyvelő központi csatornája az úgynevezett csüllőidomu árokká (fossa rhomboidea) szélesedik ki. Ebben számos agyideg veszi eredetét magvakból, amelyek ez árok szürke állományu bevonatában elhelyezett idegsejtek által képeztetnek (l. az agyidegeket).</w:t>
      </w:r>
    </w:p>
    <w:p>
      <w:pPr>
        <w:pStyle w:val="Heading2"/>
        <w:ind w:left="284" w:hanging="0"/>
        <w:rPr/>
      </w:pPr>
      <w:r>
        <w:rPr/>
        <w:t>2. A nyúltagyvelő</w:t>
      </w:r>
    </w:p>
    <w:p>
      <w:pPr>
        <w:pStyle w:val="Normal"/>
        <w:jc w:val="both"/>
        <w:rPr/>
      </w:pPr>
      <w:r>
        <w:rPr/>
        <w:t>után következik a vele egybeköttetésben levő fontos agyrész az ú. n. Varol-híd (Pons Varoli) (l. a 3. ábra középső részét): A híd a primitiv hátulsó agy mellső részéből keletkezett az embrióban. Ennek berendezését a kisagyvelő s a nagy agy befolyásolja a fejlődés alatt. Boltozatosan kiszökő mellső oldalán, amely a koponya Blumenbach-féle lejtőjén (clilvus Blumenbachii) fekszik, sekély barázda, agyalapi barázda (sulcus basilaris) osztja ketté (3. ábra), amelyben a koponyaalapon futó s a gerinc-ütőérből eredő alapütőér (arteria basilaris) fut, hogy további elágazásaival az elülről jövő belső fejütőéri arteria ágaival egybenyitva az agyat ellássa tápláló vérrel. Oldalrészeitől rostok mennek hátra és felfelé és a hídkarokba folytatódnak, amelyek a kisagyvelő féltekéihez mennek (crura cerebelli ad pontem) (a 4. ábrán: ad pontem). A híd hátulsó széle a nyúltaggyal, a mellsője pedig az agykocsányokkal (pedunculi cerebri) határos s ez utóbbiak a hídból törnek elő s folytatják útjokat előre fel az agyhoz. A híd belsejében két részletet lehet megkülönböztetni, amelyek a nyúltagyvelőben talált berendezések módosulatai. A híd mellső (ventrális) oldalát felületes és mély harántirányú rostok képezik. Mindkettő az említett hídkarok felé veszi útját, kereszteződvén egymással a híd középső síkjában, itt az ugynevezett hidvarratot (rafe) képezvén. A rafe mindkét oldalán a piramiskötegek lépnek át a mély és felületes hidrostok közül. A rostmenetek közé beszórtan az ugynevezett hídmagvak (nuclei pontis) vannak beágyazva. Valószínü, hogy ez utóbbi képletek idegsejtjeiből részben legalább a piramispályába vezető idegrostok erednek s azzal az agyhoz mennek. A híd saját rostjainak egy része úgy látszik, mintha a hídmagvakhoz menne, aztán belőlük kilépve a hídkarokon át a kisagyba érne. A híd második felső (dorsalis) részét pedig a nyúltagy egyes részeinek folytatásai képezik, amelyek fölött a hídon áthaladó csüllő-idomu árok fenekét takaró szürke idegsejtgócokat tartalmazó állomány terül el.</w:t>
      </w:r>
    </w:p>
    <w:p>
      <w:pPr>
        <w:pStyle w:val="Heading2"/>
        <w:ind w:left="284" w:hanging="0"/>
        <w:rPr/>
      </w:pPr>
      <w:r>
        <w:rPr/>
        <w:t>3. A kisagyvelő (cerebellum).</w:t>
      </w:r>
    </w:p>
    <w:p>
      <w:pPr>
        <w:pStyle w:val="Normal"/>
        <w:jc w:val="both"/>
        <w:rPr/>
      </w:pPr>
      <w:r>
        <w:rPr/>
        <w:t>Ez az embrióban a primitiv hátulsóagy fedelének mellső részéből keletkezett. Alakja a hátulsó koponyaárok (l. Koponyát) üregének felel meg, melyet kitölt, úgy hogy a híd és nyúltagyvelő még alatta középhelyzetben helyet találnak. Két oldalsó részletre, ú. n. féltekékre (hemiszferák) és egy középső, alakja után féregnek (vermis). nevezett részre oszlik. Egész felületét idegsejtes szürke állomány takarja, míg belsejét idegrostos fehér állomány képezi, de ebben is különféle nevezetü s idegeredésekre szolgáló magvak vannak. Utóbbi fehér állományából sugaras ú. n. velőlécek (velőlevelek) mennek ki, amelyeken kisebb oldallécek ülnek s mindezeknek szürke borítékuk van; középen átmetszve, a fehérállomány tujafalevél alaku elágazást mutat, amelyet éppen ezért életfának (arbor vitae) neveztek el (5. ábra). Az egyes velőlemezek elágazó oldal-lemezeikkel lebenyekre osztják a férget, amely utóbbinak mellső felső részét felső, hátulsó alsó részét pedig alsó féregnek nevezik. Ezeket a lebenykéket különösen hevezték el (ilyen elnevezések: lobulus centralis, culmen, declive, e két utobbit egybefoglalva monticulusnak nevezik; folium cacuminis, tuber valvulae, pyramis, uvula, nodulus, lingula) (5. 6. és 7. ábra).</w:t>
      </w:r>
    </w:p>
    <w:p>
      <w:pPr>
        <w:pStyle w:val="Brahely"/>
        <w:rPr/>
      </w:pPr>
      <w:r>
        <w:rPr/>
        <w:t>[ÁBRA]</w:t>
      </w:r>
      <w:r>
        <w:rPr>
          <w:sz w:val="20"/>
          <w:szCs w:val="20"/>
          <w:vertAlign w:val="subscript"/>
        </w:rPr>
        <w:t xml:space="preserve"> </w:t>
      </w:r>
      <w:r>
        <w:rPr>
          <w:rStyle w:val="Brafelirat"/>
          <w:b/>
          <w:bCs/>
        </w:rPr>
        <w:t>5. ábra. Középmetszés a kis agyon át, amely alatt a hid és nyultvelő csak is jelezve van. (Gegenbaur után.)</w:t>
      </w:r>
    </w:p>
    <w:p>
      <w:pPr>
        <w:pStyle w:val="Normal"/>
        <w:spacing w:before="60" w:after="0"/>
        <w:jc w:val="both"/>
        <w:rPr/>
      </w:pPr>
      <w:r>
        <w:rPr/>
        <w:t>A kisagyvelő féltekéi is több részre osztatnak egyik oldaluktól a másikig haladó mélyebb barázdák, különösen a felső és alsó hosszant haladó vizszintes barázda által (sulcus horizontalis superior et inferior). Felső felületüket az említett barázda a négyszögü felsőbb s egy félholdalaku lebenyre osztja (az a lobus quadrangularis, mely ismét a lobus lunatus anterior és posteriorra oszlik, emez pedig a lobus semilunaris superior ); az alsó felületen a mély horizontalis barázda fentebb a karcsu lebenyt (lobus gracilis) és a holdalaku lebenyt (lobos lunatus) határolja, s e kettőt együtt ikképü lebenynek (lobus cuneiformis) nevezik; lefelé az alsó hátulsó lebenyt választja ezektől el (ez a lobus posterior inferior s. semilunaris inferior).</w:t>
      </w:r>
    </w:p>
    <w:p>
      <w:pPr>
        <w:pStyle w:val="Brahely"/>
        <w:rPr/>
      </w:pPr>
      <w:r>
        <w:rPr/>
        <w:t>[ÁBRA]</w:t>
      </w:r>
      <w:r>
        <w:rPr>
          <w:sz w:val="20"/>
          <w:szCs w:val="20"/>
          <w:vertAlign w:val="subscript"/>
        </w:rPr>
        <w:t xml:space="preserve"> </w:t>
      </w:r>
      <w:r>
        <w:rPr>
          <w:rStyle w:val="Brafelirat"/>
          <w:b/>
          <w:bCs/>
        </w:rPr>
        <w:t>6. ábra. Kis agy felülről. (Gegenbaur után)</w:t>
      </w:r>
    </w:p>
    <w:p>
      <w:pPr>
        <w:pStyle w:val="Normal"/>
        <w:spacing w:before="60" w:after="0"/>
        <w:jc w:val="both"/>
        <w:rPr/>
      </w:pPr>
      <w:r>
        <w:rPr/>
        <w:t>A fentebb jelzett féreglebenyek az itt említett hemiszfera-lebenyekkel egyesültek. Még mandolája (tonsilla) és pelyhecskéje (flocculus) is van a kisagyvelőnek (l. ábra).</w:t>
      </w:r>
    </w:p>
    <w:p>
      <w:pPr>
        <w:pStyle w:val="Normal"/>
        <w:spacing w:before="60" w:after="0"/>
        <w:jc w:val="both"/>
        <w:rPr/>
      </w:pPr>
      <w:r>
        <w:rPr/>
        <w:t>A kisagyvelőhöz erős kötegekbe egyesült rosttömegek mennek, amelyek egybeköttetését képezik a szomszédos agyrészekkel. Ezek a kisagykocsányok (crura cerebelli), s futnak a nyúltagyvelőhöz., a hídhoz s látszólag az utána következő agyrészhez, az úgynevezett ikertestekhez is; továbbá a már leirt crura cerebelli ad medullam a már leirt kötélképü testek. Elöttük és oldalt jőnek ki a náluknál sokkal erősebb hídkarok (crura ad pontem). Középfelé ezektől jőnek ki belőle az agyszárak vagy kocsányok (crura ad cerebrum), menve az ikertestek alá s mint fentebb említve volt, csakis látszólag mennek ezekhez (4. ábra).</w:t>
      </w:r>
    </w:p>
    <w:p>
      <w:pPr>
        <w:pStyle w:val="Brahely"/>
        <w:rPr/>
      </w:pPr>
      <w:r>
        <w:rPr/>
        <w:t>[ÁBRA]</w:t>
      </w:r>
      <w:r>
        <w:rPr>
          <w:sz w:val="20"/>
          <w:szCs w:val="20"/>
          <w:vertAlign w:val="subscript"/>
        </w:rPr>
        <w:t xml:space="preserve"> </w:t>
      </w:r>
      <w:r>
        <w:rPr>
          <w:rStyle w:val="Brafelirat"/>
          <w:b/>
          <w:bCs/>
        </w:rPr>
        <w:t>7. ábra. Kis agyvelő elülről s kissé alulól de egybeköttetéseitől levágva. (Gegenbaur után.)</w:t>
      </w:r>
    </w:p>
    <w:p>
      <w:pPr>
        <w:pStyle w:val="Brahely"/>
        <w:rPr/>
      </w:pPr>
      <w:r>
        <w:rPr/>
        <w:t>[ÁBRA]</w:t>
      </w:r>
      <w:r>
        <w:rPr>
          <w:sz w:val="20"/>
          <w:szCs w:val="20"/>
          <w:vertAlign w:val="subscript"/>
        </w:rPr>
        <w:t xml:space="preserve"> </w:t>
      </w:r>
      <w:r>
        <w:rPr>
          <w:rStyle w:val="Brafelirat"/>
          <w:b/>
          <w:bCs/>
        </w:rPr>
        <w:t>8. ábra. Kis agyvelő mikroszkopi megfestett metszete (Henle-Thanhoffer után) rétegeivel és Purkinjeféle idegsejtjeivel, mintegy 250-szer nagyítva.</w:t>
      </w:r>
    </w:p>
    <w:p>
      <w:pPr>
        <w:pStyle w:val="Normal"/>
        <w:spacing w:before="60" w:after="0"/>
        <w:jc w:val="both"/>
        <w:rPr/>
      </w:pPr>
      <w:r>
        <w:rPr/>
        <w:t>A kisagyvelő finomabb szerkezete a következő: Külső kérge két fő rétegü, a külső szürke vagy szemcsés réteget (stratum moleculare) (8. ábra ks) és a belső rozsdabarna vagy magvas réteget (stratum granulosum) (m) tartalmazó. Utóbbiban magvacskák és kis idegsejtek vannak, míg a külső kéregrész felé kis idegsejteken kívül sokfelé elágazódó nagy idegsejteket, a Purkinje-féle kisagyi sejteket (P) tartalmazza, ezek lefelé idegeket bocsátanak magukból, amelyek a velőlécek (v) fehér állományában futnak tova.</w:t>
      </w:r>
    </w:p>
    <w:p>
      <w:pPr>
        <w:pStyle w:val="Normal"/>
        <w:spacing w:before="60" w:after="0"/>
        <w:jc w:val="both"/>
        <w:rPr/>
      </w:pPr>
      <w:r>
        <w:rPr/>
        <w:t>Ezek a Purkinje sejtek igen nevezetesek; nagy sejttestük van s emellett oldalt kifutó ágazatai, amelyek felfelé a kéregállomány felé (ks) ismét számos ágakat eresztenek ki magukból. Ezen felfelé futó ágak megint igen finom oldalt és szintén felfelé futó ágacskákat bocsátanak ki magukból, amelyek némelyike visszafelé is hajolhat, mások pedig a kéregállományban sűrű fonadékot képeznek, de nincsenek egybefüggésben egymással.</w:t>
      </w:r>
    </w:p>
    <w:p>
      <w:pPr>
        <w:pStyle w:val="Normal"/>
        <w:spacing w:before="60" w:after="0"/>
        <w:jc w:val="both"/>
        <w:rPr/>
      </w:pPr>
      <w:r>
        <w:rPr/>
        <w:t>A kisagy fehér állománya belsejében a rostmenet részben egybefüggésben van a hemiszferákba besugárzó három kisagyi szárral (crura cerebelli) a következőképen: 1. A kötélképü testek (corpora restiformia) a gerincagy oldalkötegeinek egy részét (kisagyi oldalkötegpálya) vezetik a kisagyba, ahol kereszteződés utján a felső féregbe sugároznak ki. Más rostmenetek a féreg belső magvainak egyikében, a fogazott mag (nucleus dentatus) (25. ábra) u. n. gyapjujában ágaznak szét.</w:t>
      </w:r>
    </w:p>
    <w:p>
      <w:pPr>
        <w:pStyle w:val="Normal"/>
        <w:spacing w:before="60" w:after="0"/>
        <w:jc w:val="both"/>
        <w:rPr/>
      </w:pPr>
      <w:r>
        <w:rPr/>
        <w:t>A hidkaroktól rostmenetek ágaznak szét a hemiszferákba, ahol valószinüleg a szürke kéregbe mennek.</w:t>
      </w:r>
    </w:p>
    <w:p>
      <w:pPr>
        <w:pStyle w:val="Normal"/>
        <w:spacing w:before="60" w:after="0"/>
        <w:jc w:val="both"/>
        <w:rPr/>
      </w:pPr>
      <w:r>
        <w:rPr/>
        <w:t>3. A kötőkarokba oly rostok mennek, amelyek az említett fogazatos mag kapuján (hilus) gyülnek egybe. De magában a kisagyvelőben is vannak saját rostok, amelyek részint egyes szürke gócokat kötnek egybe, részint a kisagy velőléceit takaró szürke állományból eredve, az említett fogazatos mag felé sugároznak szét.</w:t>
      </w:r>
    </w:p>
    <w:p>
      <w:pPr>
        <w:pStyle w:val="Heading2"/>
        <w:ind w:left="284" w:hanging="0"/>
        <w:rPr/>
      </w:pPr>
      <w:r>
        <w:rPr/>
        <w:t>4. A középső agy</w:t>
      </w:r>
    </w:p>
    <w:p>
      <w:pPr>
        <w:pStyle w:val="Normal"/>
        <w:jc w:val="both"/>
        <w:rPr/>
      </w:pPr>
      <w:r>
        <w:rPr/>
        <w:t>elülről számítva a 3-dik agyhólyagból eredetét vett agyrész, s áll az ikertestekből és az agykocsányokból; amazok e részlet felsején a nagy agy által boríttatnak, míg emezek az előbbitől csatorna által elválasztva ez agyrész alján foglalnak helyet.</w:t>
      </w:r>
    </w:p>
    <w:p>
      <w:pPr>
        <w:pStyle w:val="Brahely"/>
        <w:rPr/>
      </w:pPr>
      <w:r>
        <w:rPr/>
        <w:t>[ÁBRA]</w:t>
      </w:r>
      <w:r>
        <w:rPr>
          <w:sz w:val="20"/>
          <w:szCs w:val="20"/>
          <w:vertAlign w:val="subscript"/>
        </w:rPr>
        <w:t xml:space="preserve"> </w:t>
      </w:r>
      <w:r>
        <w:rPr>
          <w:rStyle w:val="Brafelirat"/>
          <w:b/>
          <w:bCs/>
        </w:rPr>
        <w:t>9. ábra. Az agytörzs felső felülete a kis agyvelő és a nagy agyvelő eltávolítására, amely utóbbiból csak is a boltozat mellső részlete s a csikolt test (corpus striatum) a mellső gyomorszarvval maradt meg. (Gegenbaur után.)</w:t>
      </w:r>
    </w:p>
    <w:p>
      <w:pPr>
        <w:pStyle w:val="Normal"/>
        <w:spacing w:before="60" w:after="0"/>
        <w:jc w:val="both"/>
        <w:rPr/>
      </w:pPr>
      <w:r>
        <w:rPr/>
        <w:t>Az ikertestek (corpora quadrigemina, helyesebben: corpora bigemina) (9. ábra) két nagyobb elülső (c. q. a.) vagy felső s két kisebb hátulsó (c. q. p.) vagy alsó, egymástól mélyedés által elválasztott emelkedésből állanak. E barázda mellső részébe a még elébb fekvő agyrészlettel egybe függő kis tobozmirigy (glandula pinealis s. epiphysis) fekszik bele. Elül a dombpárból hengeres kötegek mennek ki az úgynevezett látótelepek felé, s ezeket az ikertestek kötőkarjainak nevezik (brachia). A mellső gyengébb kar a látótelep hátulsó részén levő dudorba, az úgynevezett oldalsó térdes testbe (corpus geniculatum laterale s. externum) megy át; míg a hátulsó dombok karjai a belső térdes testtel (corpus geniculatum mediale s. intermun) (10. ábra) kötődik egybe.</w:t>
      </w:r>
    </w:p>
    <w:p>
      <w:pPr>
        <w:pStyle w:val="Brahely"/>
        <w:rPr/>
      </w:pPr>
      <w:r>
        <w:rPr/>
        <w:t>[ÁBRA]</w:t>
      </w:r>
      <w:r>
        <w:rPr>
          <w:sz w:val="20"/>
          <w:szCs w:val="20"/>
          <w:vertAlign w:val="subscript"/>
        </w:rPr>
        <w:t xml:space="preserve"> </w:t>
      </w:r>
      <w:r>
        <w:rPr>
          <w:rStyle w:val="Brafelirat"/>
          <w:b/>
          <w:bCs/>
        </w:rPr>
        <w:t>10. ábra. Agytörzs jobboldalról tekintve, a kimenő agyvelő idegekkel. (Gegenbaur után.)</w:t>
      </w:r>
    </w:p>
    <w:p>
      <w:pPr>
        <w:pStyle w:val="Normal"/>
        <w:spacing w:before="60" w:after="0"/>
        <w:jc w:val="both"/>
        <w:rPr/>
      </w:pPr>
      <w:r>
        <w:rPr/>
        <w:t>Az agykocsányokat (nagy agyszárak crura s. pedunculi cerebri) két hatalmas, a hid mellső szélén kijövő rostköteg képzi. A köteg, az említett ikertestkar és az ikertesti kocsány közt (crura ad corpora quadrigemina) az úgynevezett hurok (lemniscus s. laqueus) van, melytől az utóbb említett agykocsányt mélyedés választja el (9. és 10. ábra). Az agykocsányok széttérve haladnak eléfelé, s részben a látótelepekhez, részben a mellső agyhoz mennek. Egy harántirányban futo fekete réteg (substantia nigra Sömmeringi) az agy kocsányokat két részre: egy felsőre és egy alsóra választja (11. ábra).</w:t>
      </w:r>
    </w:p>
    <w:p>
      <w:pPr>
        <w:pStyle w:val="Brahely"/>
        <w:rPr/>
      </w:pPr>
      <w:r>
        <w:rPr/>
        <w:t>[ÁBRA]</w:t>
      </w:r>
      <w:r>
        <w:rPr>
          <w:sz w:val="20"/>
          <w:szCs w:val="20"/>
          <w:vertAlign w:val="subscript"/>
        </w:rPr>
        <w:t xml:space="preserve"> </w:t>
      </w:r>
      <w:r>
        <w:rPr>
          <w:rStyle w:val="Brafelirat"/>
          <w:b/>
          <w:bCs/>
        </w:rPr>
        <w:t>11. ábra. Átmetszés az ikertesteken és az agykocsányokon át. (Gegenbaur után.)</w:t>
      </w:r>
    </w:p>
    <w:p>
      <w:pPr>
        <w:pStyle w:val="Normal"/>
        <w:spacing w:before="60" w:after="0"/>
        <w:jc w:val="both"/>
        <w:rPr/>
      </w:pPr>
      <w:r>
        <w:rPr/>
        <w:t>Az alsó rész az agy alapján látható, s az agykocsány lábat, talpát, vagy alapját (pes s. basis pedunculi) képezi, míg a felső részleté, melyet csatorna által elválasztva e fentebb emlitett ikerlemez fed, annak sisakját vagy fejkötőjét (tegmentum; németül Haube) képezi; a részletei az agykocsányoknak vezetik az idegrostokat lefelé az agy mélyebb és felfelé az agy magasabb részei felé, s képzik így ezek közt a közvetítő szerepet. Az ikerlemez és agykocsány közt futo szűk csatorna a Sylvius-féle vezeték (aquaeductus Sylvii, amely a következő agyrész közt levő 3. agygyomrot a 4. agygyomorral, a csüllő idomú árokkal köti egybe).</w:t>
      </w:r>
    </w:p>
    <w:p>
      <w:pPr>
        <w:pStyle w:val="Normal"/>
        <w:spacing w:before="60" w:after="0"/>
        <w:jc w:val="both"/>
        <w:rPr/>
      </w:pPr>
      <w:r>
        <w:rPr/>
        <w:t>A leirt agykocsányok felső részében. főleg az érzés vezetése történik a magasabb középpontok felé, míg annak talpában a nyúltagyvelő leirt piramis-kötegei vezettetnek az agyból lefelé a gerincagyon át a test mozgató szerveihez.</w:t>
      </w:r>
    </w:p>
    <w:p>
      <w:pPr>
        <w:pStyle w:val="Heading2"/>
        <w:ind w:left="284" w:hanging="0"/>
        <w:rPr/>
      </w:pPr>
      <w:r>
        <w:rPr/>
        <w:t>5. A közötti agy</w:t>
      </w:r>
    </w:p>
    <w:p>
      <w:pPr>
        <w:pStyle w:val="Normal"/>
        <w:jc w:val="both"/>
        <w:rPr/>
      </w:pPr>
      <w:r>
        <w:rPr/>
        <w:t>(9. ábra) látótelepek és a III. agygyomor. Az embrionális közti agy a (2-dik primär agyhólyag; agyhólyag) oldalrészei tömeges szervekké, a látótelepekké (thalami optici) igen nevezetes agydúcokká válnak (9. ábra). Ezeknek a hatalmas, az agyféltekék oldalgyomraiba benyúló dúctömegeknek felületét fehér állomány takarja. Elülről duzzadt végük (tuberculum anterius) van s hátulsó végük vánkosszerüen kiszélesedik (pulvinar thalami). A vánkos duzzanata alatt az általa befedett belső v. medialis térdes test van. A középső és oldalsó térdes testektől a megfelelő agykocsányt körítve aláfelé és eléfelé az agy alapja felé egy-egy rostköteg az úgynevezett látóhuzam (tractus nervioptici) megy (10. ábra), mely a koponya török nyerge fölött kereszteződve, ezután a látóidegeket bocsátja kikét oldalra magából. A látótelepek felső felülete oldalt fehér határcsík (stria terminalis; stria cornea) által van a másik agydúctól, a csíkolt testtől elválasztva. A belső felszinük közt a 3. agygyomor van, s e felület élén fehér rostmenet (stria s. taenia medullaris) (l. a 9. ábrán: velőcsik) fut hátrafelé s a kétoldali csík-ívben egybehajolva a tobozmirigy (glandula pinealis nyelévé lesz, mely mirigy a mellső ikertestek közt levő mélyedésbe illik belé. A 3. agygyomor mellső határát a már a mellső agyhoz tartozó boltozatszárak (oszlopok) (columnae fornicis) képezik melyek a látótelep előtt futnak felfelé. Mialatt ettől kissé elállanak, elül egy-egy szűk nyilást határolnak, amelyek a 3. gyomorüregét az agy oldalgyomraival kötik egybe s e kis nyilások felfedezőjüktől Monro-féle lyukaknak neveztetnek. A látótelepek medialis (belső) felszinét szürke állomány takarja, s középrészük itt a saját állománya rostjaival van eresztékkel (commissura media) (v. commissura mollis) (középső ereszték) egybekötve. A látótelepek mellső végén a mellső, ereszték van, mig hátulsó végükön a hátulsó eresztékekkel vannak egybekötve. A középső ereszték előtt levő 3. gyomorrész lefelé egy az agyalapra lemenő mélyedésbe a tölcsérbe (infundibulum) ereszkedik le, míg hátulsó részlete a hátulsó ereszték alatt kezdetét vevő Sylvius-féle zsilipen v. vezetőn közlekedik a 4. agygyomorral. A közötti agy tetejét az úgynevezett edényes szövet (tela choroidea superior) képezi, ez kettőzete a lágyagyburoknak (pia mater) mely az ikertestektől a 3. agygyomron át elül egészen a Monro-féle lyukig terjed, oldalt a látótelep nagyobb része fölött kiterül s az edény fonatot (plexus choroideus) hordozza mely az agy belső részeihez és azoktól vezeti a vért.</w:t>
      </w:r>
    </w:p>
    <w:p>
      <w:pPr>
        <w:pStyle w:val="Normal"/>
        <w:spacing w:before="60" w:after="0"/>
        <w:jc w:val="both"/>
        <w:rPr/>
      </w:pPr>
      <w:r>
        <w:rPr/>
        <w:t>A közti agy alapfelületének mellső határát az agykocsányok körül futó, kissé lelapult fehér köteg képezi, amelyet fentebb, mint látóhuzamot (tractus opticus) mely a térdes testtől ered említettünk. Mindkét látóhuzam előfelé egybehajlik s egyesülnek a látóideg kereszteződésében (chiasma nervorum opticorum) (3. ábra), melyből a két látóideg (nervus opticus) megy ki, melyek mindegyike a szem fényérző végkészülékében -a szem recehártyájában (retina) terül szét. E tájék hátulsó-határát egész pontosan meghatározni kívülről nem igen lehet, mert az agykocsányok részben a középső agyhoz is tartoznak azért e tájékot az agy alapjánál egységesen kell tárgyalni. Ez agyalapi regiót hátul a hid (l. a 10. ábrán: pons), oldalt az agykocsányok (pedunculusok), elől pedig a látóhuzamok és látóidegkereszteződés határolja. Az említett látóidegkereszteződés (3. ábra) megett a 3. agygyomornak szürke állományból álló feneke laposan aláfelé dudorodó emelkedést képez, amelyet szürke gumónak (tuber cinereum) neveznek, s melynek mellső részéből karcsú kiszökés a tölcsér (infundibulum) megy lefelé, s az ú. n. agyfüggelékbe (hypophysis cerebri) folytatódik (10. ábra) amely utóbbi részben ideg-, részben mirigyes állomány s a koponya-alap ú. n. töröknyergében fekszik. A széttérő agykocsányok közt közvetlenül a szürke gumó mögött két apró fehér dudor van, amelyeket emlőtestecskéknek (corpora mamillaria s. candicantia) neveztek el az anatomusok (3. ábra), s melyek a boltozat száraival vannak egybeköttetésben. Az ezután következő s az agykocsányok közt megkeskenyült s még hátrább álló részét az agyalap eme tájának, mert benyomuló véredények kilépése után lyukacsosnak látszik, lyukacsos lemeznek (lamina s. substantia perforata posterior) nevezik: A látótelepek belsejét szürke állomány képezi, amelyen 3 magszerü képződményt: a mellső szürke, a mediális és a laterális magot különböztetik meg. Ezekbe a szürke elemekbe rostmenetek sugároznak be, amelyek a leirt sisakból mennek beléjük. A látótelepek szürke tömegétől viszont egy beköttetések mennek a nagy agyhoz, s az így kilépő rostok egy része az agy belső részéhez (az, úgynevezett belső tokhoz, capsula interna) jut, sőt elterülnek a rostok a nagy agykéreg minden részén is. Más rostok e belső tokot harántul átjárván, az úgynevezett lencsemaghoz mennek az agy belsejébe, hátrafelé a sisakkal (annak ugynevezett vörös magvával), valamint a thalamusok alatt levő corpus subthalamicummai (Luys-féle test) látszanak egybeköttetésben állani (12. ábra). A thalamusok a látoidegekkelis vonatkozásban vannak.</w:t>
      </w:r>
    </w:p>
    <w:p>
      <w:pPr>
        <w:pStyle w:val="Brahely"/>
        <w:rPr/>
      </w:pPr>
      <w:r>
        <w:rPr/>
        <w:t>[ÁBRA]</w:t>
      </w:r>
      <w:r>
        <w:rPr>
          <w:sz w:val="20"/>
          <w:szCs w:val="20"/>
          <w:vertAlign w:val="subscript"/>
        </w:rPr>
        <w:t xml:space="preserve"> </w:t>
      </w:r>
      <w:r>
        <w:rPr>
          <w:rStyle w:val="Brafelirat"/>
          <w:b/>
          <w:bCs/>
        </w:rPr>
        <w:t>12. ábra. Az agyrostozat vázlata. Homlok irányu metszet után az agyról konstruálva. (Gegenbaur után.) III.= harmadik agygyomor.</w:t>
      </w:r>
    </w:p>
    <w:p>
      <w:pPr>
        <w:pStyle w:val="Heading2"/>
        <w:ind w:left="284" w:hanging="0"/>
        <w:rPr/>
      </w:pPr>
      <w:r>
        <w:rPr/>
        <w:t>6. A mellső vagy nagyagyvelő.</w:t>
      </w:r>
    </w:p>
    <w:p>
      <w:pPr>
        <w:pStyle w:val="Normal"/>
        <w:jc w:val="both"/>
        <w:rPr/>
      </w:pPr>
      <w:r>
        <w:rPr/>
        <w:t>Az első agyhólyagból másodlagosan keletkezett nagyagyvelő az összes intellektuális műveletek központi szerve, kormányzója. Két féltekéből áll, amelyek az agy többi részeit csaknem egészen beborítják s középrészen a féltekéket elválasztó agy- vagy köpenyhasadék mélyében a kérges test vagy agygerenda (trabs cerebri, corpus callosum, commissura magna cerebri) által tartatik egybe.</w:t>
      </w:r>
    </w:p>
    <w:p>
      <w:pPr>
        <w:pStyle w:val="Brahely"/>
        <w:rPr/>
      </w:pPr>
      <w:r>
        <w:rPr/>
        <w:t>[ÁBRA]</w:t>
      </w:r>
      <w:r>
        <w:rPr>
          <w:sz w:val="20"/>
          <w:szCs w:val="20"/>
          <w:vertAlign w:val="subscript"/>
        </w:rPr>
        <w:t xml:space="preserve"> </w:t>
      </w:r>
      <w:r>
        <w:rPr>
          <w:rStyle w:val="Brafelirat"/>
          <w:b/>
          <w:bCs/>
        </w:rPr>
        <w:t>13. ábra. Agygerenda (kérges test = corpus callosum) a III. agygyomorral medián (közép) metszésében. (Jobb metszési felület. Gegenbaur után.)</w:t>
      </w:r>
    </w:p>
    <w:p>
      <w:pPr>
        <w:pStyle w:val="Heading2"/>
        <w:ind w:left="284" w:hanging="0"/>
        <w:rPr/>
      </w:pPr>
      <w:r>
        <w:rPr/>
        <w:t>A kérges test</w:t>
      </w:r>
    </w:p>
    <w:p>
      <w:pPr>
        <w:pStyle w:val="Normal"/>
        <w:jc w:val="both"/>
        <w:rPr/>
      </w:pPr>
      <w:r>
        <w:rPr/>
        <w:t>(13. ábra, corpus callosum) velőtömeg, melynek elül térdszerű hajlatát térdnek (genu corporis callosi) nevezik, s itt egy lefelé és hátrafelé irányzott orrmánya (rostrum) van. Hátulsó vége behajlott s duzzanatot hord, a mit szíjj (splenium) névvel jelölnek, míg középrészét testnek (corpus) hivják. Eme hátulsó duzzanata a tárgyalt ikertestek fölött fekszik, sőt ezeken kissé túl is ér s alatta vagyis a szíjj és ikertestek, illetőleg a tobozmirigy közt levő nyiláson az agy nagy haránt hasadékán (fissura transversa cerebri) (14. ábra l. 195. oldalon [X]) a lágy agyburok a 3. agygyomor edényes szövetébe (telachoroidea) megy be.</w:t>
      </w:r>
    </w:p>
    <w:p>
      <w:pPr>
        <w:pStyle w:val="Brahely"/>
        <w:rPr/>
      </w:pPr>
      <w:r>
        <w:rPr/>
        <w:t>[ÁBRA]</w:t>
      </w:r>
      <w:r>
        <w:rPr>
          <w:sz w:val="20"/>
          <w:szCs w:val="20"/>
          <w:vertAlign w:val="subscript"/>
        </w:rPr>
        <w:t xml:space="preserve"> </w:t>
      </w:r>
      <w:r>
        <w:rPr>
          <w:rStyle w:val="Brafelirat"/>
          <w:b/>
          <w:bCs/>
        </w:rPr>
        <w:t>14. ábra. Az ember feje szagittál (nyilirányu, azaz az orron, homlokon, fejtetőn és nyakszirten át vezetett) átmetszésben a tejnek kemény és lágyrészeivel együtt (Merkel után) az agyrészek egybefüggésének a demonstrálására.</w:t>
      </w:r>
    </w:p>
    <w:p>
      <w:pPr>
        <w:pStyle w:val="Normal"/>
        <w:spacing w:before="60" w:after="0"/>
        <w:jc w:val="both"/>
        <w:rPr/>
      </w:pPr>
      <w:r>
        <w:rPr/>
        <w:t>A kérges testet hosszant futó és haránt irányu rostok képzik. Rosttömegei az agy két felét kötik szétsugárzásaik közben (kérges test kisugárzás) egybe. A kérges testtel az u. n. boltozat (fornix) függ egybe. A Monro-féle lyuk mellső határán két oldalt van egy-egy kerek velőhenger, amelyeket a boltozat oszlopainak (columnae fornicis) v. a boltozat mellső szárainak neveznek. Ezek az emlőstestekben (corpora mamillaria) kezdődnek, s átjárva a 3. agygyomor fenekének szürke állományát a thalamusok mellső végén merülnek fel, s egymásfelé hajolnak. Elöttük még mielőtt összeérnének a fentebb tárgyalt mellső ereszték található. Ezután lassankint ellapulnak a kérges test alját bevonó velőlemezzé, mely befedi a látótelepek közt levő 3. agygyomrot s a látótelepek felszinének egy részét, de e részektől a tela choroidea által van elválasztva. Hátrafelé e szárak ismét széttérnek, s a kérges testhez tartozó harántos rostmenetek hidalják ezeket át, s egy háromszögü húrozatosnak látszó képződményt alkotnak ekképen, amit Dávid lantjának (lyra Davidis) szoktak nevezni. Hátul e szárak a boltozat hátulsó oszlopait képezik, aztán elválva az agygerendától egy más képlethez, az úgynevezett hippocampus majorhoz (l. lentebb) csatlakoznak, ebbe menvén át, részint pedig mint ennek kiszökő szegélye (sallang, fimbria) a látótelepek körül az agyalap felé futnak le (16. ábra: sallang). Az agygerendát a boltozat oszlopaival elül egy két lemezü hártyás képződmény az átlátszó sövény (septum pellucidum s. sept. lucidum) (13. ábra) köti egybe, amelynek lemezei közt függélyes hasadékszerü üreg az átlátszó sövény gyomra (ventriculus septi pellucidi) (9. ábra) van, mely az agy többi üregeivel egybekötve nincsen.</w:t>
      </w:r>
    </w:p>
    <w:p>
      <w:pPr>
        <w:pStyle w:val="Brahely"/>
        <w:rPr/>
      </w:pPr>
      <w:r>
        <w:rPr/>
        <w:t>[ÁBRA]</w:t>
      </w:r>
      <w:r>
        <w:rPr>
          <w:sz w:val="20"/>
          <w:szCs w:val="20"/>
          <w:vertAlign w:val="subscript"/>
        </w:rPr>
        <w:t xml:space="preserve"> </w:t>
      </w:r>
      <w:r>
        <w:rPr>
          <w:rStyle w:val="Brafelirat"/>
          <w:b/>
          <w:bCs/>
        </w:rPr>
        <w:t>15. ábra. A nagy agy jobboldali féltekéje 6 hónapos emberi magzatból, annak belső (mediális) felületéről tekintve (Schmidt után)</w:t>
      </w:r>
    </w:p>
    <w:p>
      <w:pPr>
        <w:pStyle w:val="Normal"/>
        <w:spacing w:before="60" w:after="0"/>
        <w:jc w:val="both"/>
        <w:rPr/>
      </w:pPr>
      <w:r>
        <w:rPr/>
        <w:t>A boltozattal az agy belsejében levő Ammon-szarv (pes hippocampi major s. cornu Ammonis) van egybefüggésben (16. ábra).</w:t>
      </w:r>
    </w:p>
    <w:p>
      <w:pPr>
        <w:pStyle w:val="Brahely"/>
        <w:rPr/>
      </w:pPr>
      <w:r>
        <w:rPr/>
        <w:t>[ÁBRA]</w:t>
      </w:r>
      <w:r>
        <w:rPr>
          <w:sz w:val="20"/>
          <w:szCs w:val="20"/>
          <w:vertAlign w:val="subscript"/>
        </w:rPr>
        <w:t xml:space="preserve"> </w:t>
      </w:r>
      <w:r>
        <w:rPr>
          <w:rStyle w:val="Brafelirat"/>
          <w:b/>
          <w:bCs/>
        </w:rPr>
        <w:t>16. ábra. Az agy jobboldali oldalgyomra elülső, hátulsó és alsó szarvaival, a jobboldali féltekének levágására a kérges test (agygerenda = corpus callosum) szintájának megfelelőleg.</w:t>
      </w:r>
    </w:p>
    <w:p>
      <w:pPr>
        <w:pStyle w:val="Normal"/>
        <w:spacing w:before="60" w:after="0"/>
        <w:jc w:val="both"/>
        <w:rPr/>
      </w:pPr>
      <w:r>
        <w:rPr/>
        <w:t>Ez egy-egy kolbásszerü fehér hajlott duzzanat, mely az agy jobb és bal oldalsó üregében ereszkedve lefelé a kérges test két oldalán, a boltozatnak a sallangba (fimbria) való átmenetelénél indulva ki, kiséri a látótelep körülfutó harántos agyhasadékot (fissura transversa cerebri) (13. ábra). Ez Ammon-szarv vége lólábvégszerüleg megvastagodott (innét neve is a hippocampus, s több kiszökés, ugynevezett ujjak (digitationes) vannak e duzzadt végén. A fimbria alatt pedig az Ammonszarv vájt (concav) oldalán a fascia dentata Tarini (Tarinifogas köteléke) van. Azontul a nagyagy belsejében mindkét oldalt a félteké ben az ügynevezett oldalgyomrok (ventriculi laterales) (16. ábra) vannak elrejtve. Ezek nagy üregek agybélléssel (ependyma) takarva és folyadékkal telve; van egy középső részük és három szarvuk ugy mint mellső, hátulsó és alsó. A mellső ága (szarva) az agyvelő homloklebenyébe, a hátulsó a nyakszirti lebenyébe és az alsó lefelé megy a halántéki lebenybe. A középső kamrát fent a kérges test fedi s benne a következő agyducok vannak: a csikolt test farka és a látótelep egyik keskeny részlete (16. ábra). A középső üregében a csikolt test feje van benne s a középvonal felé az átlátszó sövény képzi a falát. A hátulsó szarva harántmetszetben 3 oldalu; tetejét a kérges testnek a nyakszirti karélyba való folytatása (a tapetum) képezi; végrészének belső falán gyenge kiemelkedés madársarkantyú alakjánál fogva madársarkantyunak (calcar avis s. pes hippocampi minor) neveztetik. Az alsó szarva leterjed a halántéki lebeny velőállományába. Előfelé az alsó szarvat az u. n. mandolamag határolja, mely nem egyéb, mint az agyfelület elvált szürke tömege a fehér állományba beágyazva. Alsó és mellső részét eléfelé az Ammontekervény kampója zárja. A nagy-agy felülete. Az ember agyfelülete nem sima, mint az alsófoku állatoké (17. és 18. ábra) (utóbbiakat azért is sima agyuaknak lissenkephala nevezik, ellentétben az olyan agyuakkal, melyek tekervényekkel birnak, ezek gyrenicephaláknak nevezet nek). Az agy felszínén mindenütt kisebb-nagyobb hasadékok (fissurae) és barázdák (sulci) mélyednek be az állományába, melyek kolbásszerü emelkedéseket, ugynevezett tekervényeket (gyri) fognak körül. A tekervények tömegei a nagyobb hasadékok és fő barázdák által ismét lebenyekre vagy karélyokra osztják be az egész agyvelőt. Ilyenek: a homloktájon a homloklebeny (lobus frontalis) a faltájon a fali (lobus parietalis), a halántéktájon a halántéki (lobus témporalis) és a nyakszirt tájon a nyakszirti lebeny (lobus occipitalis) (l. agyvelő-idegek tárgyalásánál a 26. ábrát). Ezek a barázdák arra valók, hogy azokba az agyvelő lágy burkával együtt a véredények is bemenjenek, s e rejtett helyükből a tekervényekbe mélyedjenek, de a tekervényeket a természet azért is adta, hogy az agy idegsejtes szürke állományának minél nagyobb felülete legyen. Az agytekervények száma a szellemi tevékenység fokozottságánál nagyobb s az egyes tekervények finomabbak. Az agynak nemcsak felsö, hanem oldalsó, sőt alsó felszinén is vannak tekervények s ezeket körítő barázdák, de az agyalap egy kis része elütő szerkezetü a többitől és barázdái nincsenek: Ez a hely az, amely a már fentebb említett két látóhuzamtól oldalt fekszik; s a melynek mellső határa a szaglóhuzam oldalsó menetén van. Ez a hely sok edénytől átlyukgatott s a lágy agyburok eltávolítása után a vele leszakadt edények kihuzódása következtében lyukgatottnak látszik s substantia perforata anteriornak (mellső lyukgatott állománynak) neveztetik. Ez állomány előtt az agyból egy-egy duzzanatból (szagló-duzzanat, tuber olfactorium) megy ki a szaglóhuzam (tractus olfactorius), melynek vége duzzanatot kap (szagló duzzanat vagy hagyma, bulbus olfactorius),; ez ismét számos szagló idegfonalat (fila olfactoria) ereszt ki magából; ezek a koponya mellső árkában levő rostacsonti lyukakon az orr üregbe menve, az orr szagló nyálkahártyáját látják el a szagló idegvégágakkal.</w:t>
      </w:r>
    </w:p>
    <w:p>
      <w:pPr>
        <w:pStyle w:val="Heading2"/>
        <w:ind w:left="284" w:hanging="0"/>
        <w:rPr/>
      </w:pPr>
      <w:r>
        <w:rPr/>
        <w:t>A nagy-agy kérge és tekervényei</w:t>
      </w:r>
    </w:p>
    <w:p>
      <w:pPr>
        <w:pStyle w:val="Normal"/>
        <w:jc w:val="both"/>
        <w:rPr/>
      </w:pPr>
      <w:r>
        <w:rPr/>
        <w:t>(19. ábra). Az agy 2-4 mm. vastag, idegsejteket tartalmazó szürke külső kéreggel (agykéreg) van beborítva. Az egész 5-7 rétegben kisebb-nagyobb idegsejteket s u. n. kéregtestecskéket tartalmaz. Benne a kisebb és nagy piramis. alaku sejtek nevezetesek, amelyeknek nyúlványait (idegnyulvány) az agy belső fehér állománya idegrostozatába lehet követni: A sejtes berendeződés és ennek a rétegnek vastasága egyes helyeken a sejték alakja és egymással való egybeköttetése a célnak megfelelőleg az agy és agydúcok különböző helyein a legkülönfélébb.</w:t>
      </w:r>
    </w:p>
    <w:p>
      <w:pPr>
        <w:pStyle w:val="Brahely"/>
        <w:rPr/>
      </w:pPr>
      <w:r>
        <w:rPr/>
        <w:t>[ÁBRA]</w:t>
      </w:r>
      <w:r>
        <w:rPr>
          <w:sz w:val="20"/>
          <w:szCs w:val="20"/>
          <w:vertAlign w:val="subscript"/>
        </w:rPr>
        <w:t xml:space="preserve"> </w:t>
      </w:r>
      <w:r>
        <w:rPr>
          <w:rStyle w:val="Brafelirat"/>
          <w:b/>
          <w:bCs/>
        </w:rPr>
        <w:t>17. ábra. Állatagyvelők nagyrészt Thanhoffer után. 1 = egy majomé; 2 = a macskáé; 3 = a mókusé; 4 = a vizi patkányé; 5 = a vakondé; 6 = a rókáé; 7 = a fürjé; 8 = agancsáré (Carus-Nuhn után); 9 = a folyami sügéré (hal) (Cuvier-Nuhn után); 10 = egy csigabigáé, s ezen fg = garatfölötti dúc; ag = garatalatti dúc. A betük az egyes agyrészeket és egyes idegeket jelentenek. Nevezetes a Orb=cerebrum = aggyal; a crb = cerebellum = kis agyvelővel; ol = olfactorius = szagló lebennyel: cho=chiasma=látó idegkereszteződéssel; hd = hasdúccal egyenlő. A római számok az agyból kimenő idegeket jelentik. (9. ábra.)</w:t>
      </w:r>
    </w:p>
    <w:p>
      <w:pPr>
        <w:pStyle w:val="Normal"/>
        <w:spacing w:before="60" w:after="0"/>
        <w:jc w:val="both"/>
        <w:rPr/>
      </w:pPr>
      <w:r>
        <w:rPr/>
        <w:t>A nagyagy tekervényeinek ismereté nevezetes és fontos, mert azokban a legkülönfélébb mozgási és érzési gócokat mutatták ki, s egyes részeinek megbetegedéseire a legkülönfélébb szimptomák után lehet az élőben is következtetni. A bonyolult viszonyok megérthetésére legjobb az ugynevezett Sylvius-féle hasadékból (fissura Sylvii), amely a Sylvius-féle árokból (fossa Sylvii) veszi eredetet, kiindulni (l. a 20. ábrán: s1, s). Ez az árok és hasadék az, amely előre és hátra futva, itt is és ott is elágazik, és az egész agy fő közép részét felső és alsó részletre osztja mindkét oldalt, s felfelé az operculumot (fedő) s egy tömeg tekervényt határol (l. a 21. ábrán: opc.). Az operculum. felemelésével a Sylvius-féle árok fenekén rövid, felfelé legyezőszerűen szétágazó tekervények ötlenek szemünkbe, amelyek a szigetet (Insula Reilii), a beszélő képességgel viszonyban álló tekervénycsoportot (az u. n. törzslebenyt) képezik (lobus centralis s lobus insularis) (l. i.).</w:t>
      </w:r>
    </w:p>
    <w:p>
      <w:pPr>
        <w:pStyle w:val="Normal"/>
        <w:spacing w:before="60" w:after="0"/>
        <w:jc w:val="both"/>
        <w:rPr/>
      </w:pPr>
      <w:r>
        <w:rPr/>
        <w:t>A legállandóbb első vagy fő barázdák a következők: Egyik az agyfélteke belső (mediális) felszinén az agygerenda térde előtt és alatt keletkezik, s felhágva, a homloklebeny medial felületén halad párhuzamosan az agygerendával elülről hátrafelé, hogy ennek spleniuma előtt csaknem egyenes szög alatt szálljon felfelé. Ez a kérges test szélbarázdája (sulcus calloso-marginalis) (l. a 15. ábrán: c m).</w:t>
      </w:r>
    </w:p>
    <w:p>
      <w:pPr>
        <w:pStyle w:val="Brahely"/>
        <w:rPr/>
      </w:pPr>
      <w:r>
        <w:rPr/>
        <w:t>[ÁBRA]</w:t>
      </w:r>
      <w:r>
        <w:rPr>
          <w:sz w:val="20"/>
          <w:szCs w:val="20"/>
          <w:vertAlign w:val="subscript"/>
        </w:rPr>
        <w:t xml:space="preserve"> </w:t>
      </w:r>
      <w:r>
        <w:rPr>
          <w:rStyle w:val="Brafelirat"/>
          <w:b/>
          <w:bCs/>
        </w:rPr>
        <w:t>18. ábra. Kisebb állatok agyveleje (Landois-Thanhoffer után). I = kutyáé felűlről; II = ugyanazé alulról; III = házi nyulé felülről; IV = galambé; V = békáé; VI = pontyé. A fekete pontok a kutya agyvelején az egyes ingerelhető gócokat jelentik.</w:t>
      </w:r>
    </w:p>
    <w:p>
      <w:pPr>
        <w:pStyle w:val="Normal"/>
        <w:spacing w:before="60" w:after="0"/>
        <w:jc w:val="both"/>
        <w:rPr/>
      </w:pPr>
      <w:r>
        <w:rPr/>
        <w:t>Az a tekervénycsoport, mely e barázda és az agygerenda belső széle közt van, a boltozattekervény (gyrus fornicatus) (g f); hátrafelé az u. n. praecuneus-ba (Pc) szélesedik ki. A nyakszirti lebenyen, szintén az agyfélteke belső felületén, egy felülről hátrafelé, lefelé és előre futó barázda a sulcus parieto-occipitalis (p o) van.</w:t>
      </w:r>
    </w:p>
    <w:p>
      <w:pPr>
        <w:pStyle w:val="Brahely"/>
        <w:rPr/>
      </w:pPr>
      <w:r>
        <w:rPr/>
        <w:t>[ÁBRA]</w:t>
      </w:r>
      <w:r>
        <w:rPr>
          <w:sz w:val="20"/>
          <w:szCs w:val="20"/>
          <w:vertAlign w:val="subscript"/>
        </w:rPr>
        <w:t xml:space="preserve"> </w:t>
      </w:r>
      <w:r>
        <w:rPr>
          <w:rStyle w:val="Brafelirat"/>
          <w:b/>
          <w:bCs/>
        </w:rPr>
        <w:t>19. ábra. Az agyvelő mikroszkópiai szerkezetének képe mintegy 150-szeri nagyításra. (Meynert-Thanhoffer után.)</w:t>
      </w:r>
    </w:p>
    <w:p>
      <w:pPr>
        <w:pStyle w:val="Normal"/>
        <w:spacing w:before="60" w:after="0"/>
        <w:jc w:val="both"/>
        <w:rPr/>
      </w:pPr>
      <w:r>
        <w:rPr/>
        <w:t>Ez az u. n. nyakszirtlebenyt a praecuneustól választja el. A hemiszferák külső fölületén a medialis élen kezdődő rézsutosan előre s lefelé az említett operculum felé futo barázda, a központi v. Rolando-féle barázda (sulcus centralis s. Rolandi) (l. a 20. és 22. ábrákon: c). Ez a homloklebenyt a fali lebenytől választja el; továbbá a sok ideggócot tartalmazó mellső és hátulsó központi tekervényt is (a gyrus centralis anterior (21. ábra pcs és pci) s. praecentralis és a gyrus centralis posterior s. postcentralis) (cp). Az utóbb említett két tekervény fent a hemiszfera éle felé egybemegy az u.. n. lobus paracentralissá. A fali lebeny felületén a nyakszirti barázdától vagy ez előtt a sulcus interparietalis (falközti barázda) indul kifelé és lefelé (l. a 20. ábrán: ip); ez a fali lebenyt felsőre és alsóra osztja be.</w:t>
      </w:r>
    </w:p>
    <w:p>
      <w:pPr>
        <w:pStyle w:val="Brahely"/>
        <w:rPr/>
      </w:pPr>
      <w:r>
        <w:rPr/>
        <w:t>[ÁBRA]</w:t>
      </w:r>
      <w:r>
        <w:rPr>
          <w:sz w:val="20"/>
          <w:szCs w:val="20"/>
          <w:vertAlign w:val="subscript"/>
        </w:rPr>
        <w:t xml:space="preserve"> </w:t>
      </w:r>
      <w:r>
        <w:rPr>
          <w:rStyle w:val="Brafelirat"/>
          <w:b/>
          <w:bCs/>
        </w:rPr>
        <w:t>20. ábra. Az emberi agyvelő tekervényei és barázdái az egyik agyfélteke egyik oldalán. (váztatosan Gegenbaur után.)</w:t>
      </w:r>
    </w:p>
    <w:p>
      <w:pPr>
        <w:pStyle w:val="Normal"/>
        <w:spacing w:before="60" w:after="0"/>
        <w:jc w:val="both"/>
        <w:rPr/>
      </w:pPr>
      <w:r>
        <w:rPr/>
        <w:t>A homloklebeny felső felületén a felső homlokbarázda (sulcus frontalis superior) fut többé-kevésbbé párhuzamosan a hemiszfera belső-felső élével s a gyrus frontalis superiort (felső homloktekervényt) el választja a középsőtől.</w:t>
      </w:r>
    </w:p>
    <w:p>
      <w:pPr>
        <w:pStyle w:val="Brahely"/>
        <w:rPr/>
      </w:pPr>
      <w:r>
        <w:rPr/>
        <w:t>[ÁBRA]</w:t>
      </w:r>
      <w:r>
        <w:rPr>
          <w:sz w:val="20"/>
          <w:szCs w:val="20"/>
          <w:vertAlign w:val="subscript"/>
        </w:rPr>
        <w:t xml:space="preserve"> </w:t>
      </w:r>
      <w:r>
        <w:rPr>
          <w:rStyle w:val="Brafelirat"/>
          <w:b/>
          <w:bCs/>
        </w:rPr>
        <w:t>21. ábra li agysziget (insula Reylii), opc fedő (operculum).</w:t>
      </w:r>
    </w:p>
    <w:p>
      <w:pPr>
        <w:pStyle w:val="Normal"/>
        <w:spacing w:before="60" w:after="0"/>
        <w:jc w:val="both"/>
        <w:rPr/>
      </w:pPr>
      <w:r>
        <w:rPr/>
        <w:t>A középső homlokbarázda és az alsó közt (sulcus frontalis medius és inferior) középső homloktekervény van. E tekervénycsoport, amelyet az alsó homlokbarázda alatt egészen a Sylvius-féle hasadék kezdetéig követhetünk, képzi az alsó homloktekervényt (gyr. frontalis inferior; Broca-tekervény) (l. a 20. és 22. ábrán: f1 f2 f3). A homloklebeny alsó, a mellső koponya árokban fekvő részén is vannak kisebbnagyobb barázdák, melyek kisebb emelkedésü gyrusokra osztják be itt is a homloklebenyt (l. a 23. ábrán: f4). A fali lebenyen, többnyire a sulcus interparietalistól kiindulva a sulcus temporalis superior (felső halántékbarázda) van s ez a felső halántéktekervényt (gyrus temporalis superior) határolja, amely hátul az u. n. gyrus angularisba megy át.</w:t>
      </w:r>
    </w:p>
    <w:p>
      <w:pPr>
        <w:pStyle w:val="Brahely"/>
        <w:rPr/>
      </w:pPr>
      <w:r>
        <w:rPr/>
        <w:t>[ÁBRA]</w:t>
      </w:r>
      <w:r>
        <w:rPr>
          <w:sz w:val="20"/>
          <w:szCs w:val="20"/>
          <w:vertAlign w:val="subscript"/>
        </w:rPr>
        <w:t xml:space="preserve"> </w:t>
      </w:r>
      <w:r>
        <w:rPr>
          <w:rStyle w:val="Brafelirat"/>
          <w:b/>
          <w:bCs/>
        </w:rPr>
        <w:t>22. ábra. Az emberi agyvelő tekervényei és barázdái az agy felső felületéről tekintve. (vázlat Gegenbaur után.)</w:t>
      </w:r>
    </w:p>
    <w:p>
      <w:pPr>
        <w:pStyle w:val="Normal"/>
        <w:spacing w:before="60" w:after="0"/>
        <w:jc w:val="both"/>
        <w:rPr/>
      </w:pPr>
      <w:r>
        <w:rPr/>
        <w:t>Aztán mindinkább lejebb a középső s alsó halántékbarázdák futnak hátulról előre és lefelé (sulcus temporalis medius és inferior), melyek a középső és alsó halántéktekervényeket határolják (l. a. 20 és 23 ábrán: f1, f2, f3); míg egy 4-dik ilyes barázda a nyakszirti lebeny alsó felületen kezdődvén, a halántéklebenyig fut előre s nyakszirthalántéki barázda a neve (sulcus occipito-temporalis) (l. a 23-ik ábrán: f4), ez elől a tőle befelé fekvő gyr. hippocampit (melybe az Ammonszarv folytatódik) határolja, hátul pedig egy tekervénycsoportot, amely elől a gyrus hippocampival egyesül s nyelvalaku tekervénynek (gyrus linguaeformis) neveztetik.</w:t>
      </w:r>
    </w:p>
    <w:p>
      <w:pPr>
        <w:pStyle w:val="Normal"/>
        <w:spacing w:before="60" w:after="0"/>
        <w:jc w:val="both"/>
        <w:rPr/>
      </w:pPr>
      <w:r>
        <w:rPr/>
        <w:t>A nyakszirti lebenyen a sulcus occipitalis transversus (a nyakszirti haránt barázda) látható (l. a 20. ábrán: ot). Ezt a barázdát, amely embernél sokkal jelentéktelenebb, mint a majmoknál, sokan a nyakszirti lebeny határának tartják. Emberben ez majombarázdának is neveztetik; de biztosan-még nincsen igazolva, vajjon olyan jelentőségü-é, mint a majmoknál. Végül többé kevésbbé kifejlődött más barázdák is vannak itt az occipital lebenyen (felső és alsó hosszanfutó nyakszirti barázdák, sulcus occipitalis longitudinalis superior et inferior), melyek az előbbenivel a felső középső és alsó nyakszirti tekervényeket fogják körül.</w:t>
      </w:r>
    </w:p>
    <w:p>
      <w:pPr>
        <w:pStyle w:val="Heading2"/>
        <w:ind w:left="284" w:hanging="0"/>
        <w:rPr/>
      </w:pPr>
      <w:r>
        <w:rPr/>
        <w:t>Idegrostmenetek az agyban a lentebb levő pályákból.</w:t>
      </w:r>
    </w:p>
    <w:p>
      <w:pPr>
        <w:pStyle w:val="Normal"/>
        <w:jc w:val="both"/>
        <w:rPr/>
      </w:pPr>
      <w:r>
        <w:rPr/>
        <w:t>A nagyagyvelő kérge központi ideggócok székhelye. Innét rostok mennek ki, melyek összeköttetést közvetítenek más centrumokkal v. környéki pályákkal, vagy az utóbbiakba mennek át. Az agy fehér állománya idegeiben levő vezetőpályák közt vannak egyrészt olyanok, melyek magához az agyhoz tartoznak és másrészt olyanok is, melyek a központi idegrendszer más régióihoz vezetnek. Amazok közül ismét némelyek ugyanazon hemiszfera különböző regióit kötik egybe, mindkét hemiszfera egy beköttetésére valók. A hemiszferákban az összekötők oly rostmenetek, a melyek egyik tekervénytől a másikig futnak; ezek az u. n. társulási rostok (asszociációs rostok) vagy az agy saját rostjai (l. a 24. ábrán: a); ezek távolabbi tekervényeket is egybeköthetnek. Vannak továbbá olyan rostok, amelyek az egyik hemiszferát a másikkal kötik egybe (összekötő = commissura rostok; ugyanazon az ábrán: c). Ilyen hosszabb összekötő rostmenetek (l. a 15. ábrán: g f gh): 1. az öv (cingulum), mely az agygerendát köríti s útját veszi a gyrus fornicatusba s a gyrus hippocampiba és a kampó-tekervénybe (gyrus uncinnatus) megy át. 2. Az ívköteg (funiculus arcuatus), mely az operculumtól (21. ábra: opc.) a lencsemagon át a halántéklebenyhez megy. 3. Az alsó hosszanti köteg (funiculus longitudi nalis inferior), mely a halántéklebenyt az occipitallebennyel köti. 4. A horogköteg (fasciculus uncinnatus), mely a homloklebenyt és a halántéklebenyt köti egybe. 5. Kevésbbé ismert egybekötő pálya a boltozat (fornix) is.</w:t>
      </w:r>
    </w:p>
    <w:p>
      <w:pPr>
        <w:pStyle w:val="Normal"/>
        <w:spacing w:before="60" w:after="0"/>
        <w:jc w:val="both"/>
        <w:rPr/>
      </w:pPr>
      <w:r>
        <w:rPr/>
        <w:t>A két hemiszfera közt erős egybekötő pálya az agygerenda (corpus cailosum) (l. a 12., 13., 14. és 15. ábrákat). Ennek rostjai a hemiszferákba sugárzanak ki (radiatio corporis callosi). A rostmenetek a kérges test térdéből előre hajolnak, mint a fogó szárai a nagyagyvelő mellső (homlok) lebenyébe (kis fogó, forceps minor). A szíjjából ismét az occipitallebenyekbe sugárzanak ki nag obb számban összekötő rostmenetek a nagy fogót (forceps major) képezve. A hátulsó s alsó oldalgyomori szarv fölött a hátulsó agylebeny felé valamint a halántéklebenyhez is nagy számban mennek egybekötő rostok a szijjból, s nagyrészt az agygerenda testrészéből, amelyek az u. n. tapetumot képezik. Végül a már említett mellső ereszték (commis suraanterior) rostjai mennek lefelé s legnagyobbrészt a halánték-lebenybe sugároznak szét.</w:t>
      </w:r>
    </w:p>
    <w:p>
      <w:pPr>
        <w:pStyle w:val="Brahely"/>
        <w:rPr/>
      </w:pPr>
      <w:r>
        <w:rPr/>
        <w:t>[ÁBRA]</w:t>
      </w:r>
      <w:r>
        <w:rPr>
          <w:sz w:val="20"/>
          <w:szCs w:val="20"/>
          <w:vertAlign w:val="subscript"/>
        </w:rPr>
        <w:t xml:space="preserve"> </w:t>
      </w:r>
      <w:r>
        <w:rPr>
          <w:rStyle w:val="Brafelirat"/>
          <w:b/>
          <w:bCs/>
        </w:rPr>
        <w:t>23. ábra. Az emberi agyvelő tekervényei és barázdái az agy alsó felületén (vázlat Gegenbaur után.)</w:t>
      </w:r>
    </w:p>
    <w:p>
      <w:pPr>
        <w:pStyle w:val="Normal"/>
        <w:spacing w:before="60" w:after="0"/>
        <w:jc w:val="both"/>
        <w:rPr/>
      </w:pPr>
      <w:r>
        <w:rPr/>
        <w:t>Azok az utak, amelyek a nagyagytól az azután következő részekbe vezetőkként mint a táviródrótok futnak, igen nevezetesek. Ilyenek az u. n. törzs-v. koszorurostok, amelyek az agy dúcaihoz nevezetesen az agy belsejében levő thalamus opticushoz (látótelep) futnak. Ezek a látótelep-sugárzást (radiatio thalami optici) képezik. A második az u. n. törzssugárzás, amelynek tovább lejebb huzódó alkotórészei a nagy agykocsányokban gyülnek egy be. Ennek rostjai részint a kocsány sisakjába, részint talpába (11. ábra) mennek, s az utóbbiban az u. n. kocsánypályát (pedunculus-pályát) képezik mely nagy-agykéreg különböző regióiból gyüjtenek egybe meneteket. Igy rostmenetek futnak az mellső és hátulsó központi tekervényből az agyon át a piramispályába s az agytömeg mozgató, vezető pályáit képezik.</w:t>
      </w:r>
    </w:p>
    <w:p>
      <w:pPr>
        <w:pStyle w:val="Brahely"/>
        <w:rPr/>
      </w:pPr>
      <w:r>
        <w:rPr/>
        <w:t>[ÁBRA]</w:t>
      </w:r>
      <w:r>
        <w:rPr>
          <w:sz w:val="20"/>
          <w:szCs w:val="20"/>
          <w:vertAlign w:val="subscript"/>
        </w:rPr>
        <w:t xml:space="preserve"> </w:t>
      </w:r>
      <w:r>
        <w:rPr>
          <w:rStyle w:val="Brafelirat"/>
          <w:b/>
          <w:bCs/>
        </w:rPr>
        <w:t>24 ábra. Az agygerincagyi rostozat. (Flechsig-Meynerl-Thanhoffer után vázlatosan feltüntetve.) L agy II.-III. = gerincagyvelő C= agyféltekék szürke kérge. Tó = látótelep; cs = csikolt test; a = társuló (asszociációs rostok); c = összekötő = commissura-rostok.</w:t>
      </w:r>
    </w:p>
    <w:p>
      <w:pPr>
        <w:pStyle w:val="Normal"/>
        <w:spacing w:before="60" w:after="0"/>
        <w:jc w:val="both"/>
        <w:rPr/>
      </w:pPr>
      <w:r>
        <w:rPr/>
        <w:t>A pedunculus-pályába rostmenetek jutnak a homlok- és nyakszirti, valamint a halántéki lebenyekből is. E menetek aztán az agykocsányból a hídon áthaladnak, s ettől a kis agyba mennek; végre a pedunculus-pályában oly menetek is futnak, amelyek a többi agydúcból (farkasmagból és a lencseképü mag külső tagjából) jönnek s ez álfai ezeket a részeket az agykéreggel egyenértéküeknek tüntetik fel. De nemcsak a hídig és kisagyig. hanem egészen a gerincagyig követték többféle módokon ezeket a rostmeneteket, s alkottak maguknak az anatómok, fiziologok és patologok képet arról, hogy e fölötte bonyolult szervezet - a központi idegrendszer - annyi sokféle funkciója miképen fejthető meg. S ha még nagyon sok megfejthetetlen is maradt, már is sok és szép adat birtokába jutottak.</w:t>
      </w:r>
    </w:p>
    <w:p>
      <w:pPr>
        <w:pStyle w:val="Normal"/>
        <w:spacing w:before="60" w:after="0"/>
        <w:jc w:val="both"/>
        <w:rPr/>
      </w:pPr>
      <w:r>
        <w:rPr/>
        <w:t>Ami az agy rostozatának részletezését (idegrostfutás és egybeköttetés = agyrostozattan) illeti, ez röviden a következőkben adható:</w:t>
      </w:r>
    </w:p>
    <w:p>
      <w:pPr>
        <w:pStyle w:val="Normal"/>
        <w:spacing w:before="60" w:after="0"/>
        <w:jc w:val="both"/>
        <w:rPr/>
      </w:pPr>
      <w:r>
        <w:rPr/>
        <w:t>1. Rostok a thalamus opticushoz (l. a 12. és 25. ábrát). Ilyenek az agy szürke felülete különböző részéből jönnek és a thalamusba mennek a belső tokon capsula interna) át. E rostok összességét látótelepsugárzásnak nevezik (radiatio thalami optici). A nyakszirti lebenyekből jövő idegrostmenetek saját egybeköttetésekül tartatnak, azok szürke kérge és a látóidegeknek a mellső ikertestekben való eredési területe közt, amelyhez útjokat veszik. a) A törzssugárzás tovább lejebb huzódó alkotórészei a nagy agykocsányokban gyülnek egybe. b) A sisakhoz oly rostok is mennek, amelyek a nagyagy kérgétől a belső tokba mennek, s itt a lencsemag tagjai közé hajolnak be. Ezek a lencsemag alsó felületen egyesülnek oly rostokkal amelyek talán a lencsemagból magából erednek s egy a regio subthalamicába (Luys-féle test) folytatodó ívszerü rostmenetet a lencse(mag)hurkot képezik (12. ábra). A menetek egy része a sisak vörös magja környékébe látszik menni és a corpus subthalamicumhoz is (Luys-féle test), ahonnét folytatódhatnak a hurokrétegbe.</w:t>
      </w:r>
    </w:p>
    <w:p>
      <w:pPr>
        <w:pStyle w:val="Normal"/>
        <w:jc w:val="both"/>
        <w:rPr/>
      </w:pPr>
      <w:r>
        <w:rPr/>
        <w:t>2. A pedunculuspálya (agykocsánypálya). A nagy-agykéreg különböző regtóiból gyüjt egybe meneteket; nevezetesen: a) A központi tekervényből (a gyrus centralis anterior és posteriorból) (l. a 25. ábrán: s. c. előtti és utáni tekervényeket) rostmenetek mennek a belsőtok hátulsó szárába, s a piramis-pályákba folytatódnak. Ez a rostozat az agytömeg mozgató pályáit tartalmazza; a piramispályák közvetlen a tok u. n. térde előtt vannak. b) A homloklebeny-, valamint a nyakszirti, és halántéki lebenyből (25. ábra) rostozatok jutnak a belső tokba, s ezen át a kocsánypályába mennek. A homloki rostmenetek a belső tok mellső szárán, a nyakszirti, s halántéklebenybeliek annak a hátulsó szárán veszik útjokat, s így a piramis-pályákat fogják közre. Az agykocsányból e rostmenetek a hídon áthaladnak, s ettől a kis agyba mennek. c) A kocsánypályában végül oly rostozatok is van nak, a melyek a farkasmagból (nucleus csudatus), valamint a lencsemag (nucleus lentiformis) külső tagjából (az u. n. putamenből) jönnek s ezeket a részeket egyenértéküeknek tüntetik fel az agykéreggel. E pályák főrészének, valamint a nagy agypályák egy részének lefutása az említett ábrákon fel van tűntetve, de csakis azok, a melyek eddig biztosan ki lettek mutatva, e szerint eme bonyolult rostozatnak csakis nagyon kis része van az említett 12. és 25. ábrákon visszaadva. A nagyagyból a piramis-pálya a központi barázda előtt és után fut fölfelé. A rostmenet az agykocsányon és hidon át a piramis kereszteződésig (+) követhető, a hol a piramis elülső kötege és a piramis oldalsó kötegpályája (l. a gerincagynál) a gerincagyba tér. Ugy kell képzelnünk, hogy e rostok a gerincagyban ennek elülső szarvaiban (l. Gerincagy) végződnek, ahol a második részlet (etappe), a környéki pálya kezdődik. A nagyagy-kéreg különböző regióitól továbbá a thalamus opticushoz mennek rostok (l. azt a dúctömeget, amelyet a 25. ábrán a farkasmag takar), azután az agykéregtől rostok mennek a hídhoz (Híd), a hídmagvakkal (szemcsézett részlet) egybefüggve; ezektől kereszteződött (+) rostmenetek jutnak a kis agyvelőhöz; végül a sisakhoz is mennek rostmenetek (l. sisak-rostozat). Ezek úgy vannak feltüntetve, hogy a sisak vörös magvaihoz mennek. Mindezek a nagy agy kéregtől jövő vagy ahhoz menő pályák a belső tokon át veszik útjokat. A 12. ábra rajza a thalamus sugárzást tünteti fel, ugyanitt a sisaksugárzás is ábrázolva van, melynek rostjai a lencsemagba lépnek s másokkal, amelyek ebből erednek, az u. n. lencsehurkot képezik. Ezek úgy vannak föltüntetve itt, hogy a Luysféle testhez (corpus subthalamicum) futnak. Innét a pálya a sisak vörös magvához megy, amelybe úgy látszik, hogy a rostok egyenesen mennek át.</w:t>
      </w:r>
    </w:p>
    <w:p>
      <w:pPr>
        <w:pStyle w:val="Normal"/>
        <w:spacing w:before="60" w:after="0"/>
        <w:jc w:val="both"/>
        <w:rPr/>
      </w:pPr>
      <w:r>
        <w:rPr/>
        <w:t>Minden a nagyagykéregtől a belső tokhoz menő és egybehajló (konvergáló) rostmenetet átjárva kell gondolnunk a kérges test sugárzásától (12. ábra) (l. a III. fölötti vizszintes vonalakat), úgy hogy a féltekék középső állományában (centrum semiovale Vieussenii) helyenkint sokféle rostmenet kereszteződik egymással. A thalamusból rostmenetek mennek a sisak vörös magvába is. Ebből csakhamar kereszteződő menetek futnak ki a kis agyvelő kötőkarjai felé, a melynek a fogazott magvába (nucleus dentatus) (25. ábra: fogazott mag) lehet őket követni. A vörös sisak-magból kilépve, illetőleg hozzá felszállva vannak az u. n. hurokréteg pályái is feltüntetve, amelyekbe mindkét ikertest rostmenetei lépnek be. A hurokréteg itt is izoláltan futo menethez tartozik, amely kereszteződve a gerincagyvelő ékalaku kötegének (l. gerincagy) magvából (ékmag) jő (felső piramiskereszteződés) és az u. n. formatio reticularisban az olajkaközti réteg belsejébe fut. Az olajkák környékéből egy rostmenet van ábrázolva, amely a kis agyvelőhöz megy, s ott legnagyobbrészt a nucleus dentatusnál (a fogazott mag; 25. ábrán) bomlik szét. Ez oly ívrostokból szedődik egybe, amelyek a kötélképü testhez (corpus restiforme) (l. gerincagy) futnak. Az oliva környékéhez oly keresztezett ívrostok is mennek, amelyek a karcsu kötegekből (l. gerincagy) jönnek. Végül a gerincagyból felhaladó kisagyi oldalkötegpálya (l. gerincagy) (l. a 25. ábrán; kisagyi oldalkötegpálya) említendő, amely a felső féregben kereszteződve végét éri.</w:t>
      </w:r>
    </w:p>
    <w:p>
      <w:pPr>
        <w:pStyle w:val="Brahely"/>
        <w:rPr/>
      </w:pPr>
      <w:r>
        <w:rPr/>
        <w:t>[ÁBRA]</w:t>
      </w:r>
      <w:r>
        <w:rPr>
          <w:sz w:val="20"/>
          <w:szCs w:val="20"/>
          <w:vertAlign w:val="subscript"/>
        </w:rPr>
        <w:t xml:space="preserve"> </w:t>
      </w:r>
      <w:r>
        <w:rPr>
          <w:rStyle w:val="Brafelirat"/>
          <w:b/>
          <w:bCs/>
        </w:rPr>
        <w:t>25. ábra. Az agyrostozat tanának vázlata. (Gegenbaur után.) Az agyvelő tizenkét agyidege és kimenetele az agyvelő alsó részén. (Gegenbaur után.)</w:t>
      </w:r>
    </w:p>
    <w:p>
      <w:pPr>
        <w:pStyle w:val="Heading2"/>
        <w:ind w:left="284" w:hanging="0"/>
        <w:rPr/>
      </w:pPr>
      <w:r>
        <w:rPr/>
        <w:t>Az agyvelő nagysága és súlya.</w:t>
      </w:r>
    </w:p>
    <w:p>
      <w:pPr>
        <w:pStyle w:val="Normal"/>
        <w:jc w:val="both"/>
        <w:rPr/>
      </w:pPr>
      <w:r>
        <w:rPr/>
        <w:t>Nagyságát a koponya határozza meg, s ezzel együtt változó a kor nem, a faj és egyéniség, sőt a míveltségi fok szerint is. Hossza férfiban 16-18 cm. (20-23-at is találtak már); haránt átmérője legszélesebb helyén 14 cm. átlag; magassága 12,5 cm. A nők agyveleje rövidebb (15-16 cm.), de haránt átmérője csaknem olyan, mint a férfié. Súlya is a fentebbi tényezőktől függ. Felnőtt férfiban átlag 1375 g. a súlya (de ingadozhatik 1275-1475 g. között), nőben átlag: 1245 g. (ingad.: 11.60-1330 g. közt). 1700-1800 g: nyi. agyvelő igen ritka, csak nagy szellemü emberekben találtatott. Állítólag Byron-é 2238 g., Cromwellé 2330 g.-nyi lett volna.</w:t>
      </w:r>
    </w:p>
    <w:tbl>
      <w:tblPr>
        <w:tblW w:w="4181" w:type="dxa"/>
        <w:jc w:val="left"/>
        <w:tblInd w:w="-70" w:type="dxa"/>
        <w:tblLayout w:type="fixed"/>
        <w:tblCellMar>
          <w:top w:w="0" w:type="dxa"/>
          <w:left w:w="70" w:type="dxa"/>
          <w:bottom w:w="0" w:type="dxa"/>
          <w:right w:w="70" w:type="dxa"/>
        </w:tblCellMar>
      </w:tblPr>
      <w:tblGrid>
        <w:gridCol w:w="3472"/>
        <w:gridCol w:w="709"/>
      </w:tblGrid>
      <w:tr>
        <w:trPr/>
        <w:tc>
          <w:tcPr>
            <w:tcW w:w="3472" w:type="dxa"/>
            <w:tcBorders/>
          </w:tcPr>
          <w:p>
            <w:pPr>
              <w:pStyle w:val="Normal"/>
              <w:spacing w:before="60" w:after="0"/>
              <w:jc w:val="both"/>
              <w:rPr/>
            </w:pPr>
            <w:r>
              <w:rPr/>
              <w:t>Nevezetes emberek agyvelő-súlya (gr.):</w:t>
            </w:r>
          </w:p>
        </w:tc>
        <w:tc>
          <w:tcPr>
            <w:tcW w:w="709" w:type="dxa"/>
            <w:tcBorders/>
          </w:tcPr>
          <w:p>
            <w:pPr>
              <w:pStyle w:val="Normal"/>
              <w:snapToGrid w:val="false"/>
              <w:spacing w:before="60" w:after="0"/>
              <w:jc w:val="both"/>
              <w:rPr/>
            </w:pPr>
            <w:r>
              <w:rPr/>
            </w:r>
          </w:p>
        </w:tc>
      </w:tr>
      <w:tr>
        <w:trPr/>
        <w:tc>
          <w:tcPr>
            <w:tcW w:w="3472" w:type="dxa"/>
            <w:tcBorders/>
          </w:tcPr>
          <w:p>
            <w:pPr>
              <w:pStyle w:val="Normal"/>
              <w:spacing w:before="60" w:after="0"/>
              <w:jc w:val="both"/>
              <w:rPr/>
            </w:pPr>
            <w:r>
              <w:rPr/>
              <w:t>Turgenyev-é (iró, 65 éves)</w:t>
            </w:r>
          </w:p>
        </w:tc>
        <w:tc>
          <w:tcPr>
            <w:tcW w:w="709" w:type="dxa"/>
            <w:tcBorders/>
          </w:tcPr>
          <w:p>
            <w:pPr>
              <w:pStyle w:val="Normal"/>
              <w:spacing w:before="60" w:after="0"/>
              <w:jc w:val="both"/>
              <w:rPr/>
            </w:pPr>
            <w:r>
              <w:rPr/>
              <w:t xml:space="preserve">2120 </w:t>
            </w:r>
          </w:p>
        </w:tc>
      </w:tr>
      <w:tr>
        <w:trPr/>
        <w:tc>
          <w:tcPr>
            <w:tcW w:w="3472" w:type="dxa"/>
            <w:tcBorders/>
          </w:tcPr>
          <w:p>
            <w:pPr>
              <w:pStyle w:val="Normal"/>
              <w:spacing w:before="60" w:after="0"/>
              <w:jc w:val="both"/>
              <w:rPr/>
            </w:pPr>
            <w:r>
              <w:rPr/>
              <w:t>Cuvier-é (anatomus, 63 éves)</w:t>
            </w:r>
          </w:p>
        </w:tc>
        <w:tc>
          <w:tcPr>
            <w:tcW w:w="709" w:type="dxa"/>
            <w:tcBorders/>
          </w:tcPr>
          <w:p>
            <w:pPr>
              <w:pStyle w:val="Normal"/>
              <w:spacing w:before="60" w:after="0"/>
              <w:jc w:val="both"/>
              <w:rPr/>
            </w:pPr>
            <w:r>
              <w:rPr/>
              <w:t>1829</w:t>
            </w:r>
          </w:p>
        </w:tc>
      </w:tr>
      <w:tr>
        <w:trPr/>
        <w:tc>
          <w:tcPr>
            <w:tcW w:w="3472" w:type="dxa"/>
            <w:tcBorders/>
          </w:tcPr>
          <w:p>
            <w:pPr>
              <w:pStyle w:val="Normal"/>
              <w:spacing w:before="60" w:after="0"/>
              <w:jc w:val="both"/>
              <w:rPr/>
            </w:pPr>
            <w:r>
              <w:rPr/>
              <w:t>Volta-é (természettudós, 82 éves)</w:t>
            </w:r>
          </w:p>
        </w:tc>
        <w:tc>
          <w:tcPr>
            <w:tcW w:w="709" w:type="dxa"/>
            <w:tcBorders/>
          </w:tcPr>
          <w:p>
            <w:pPr>
              <w:pStyle w:val="Normal"/>
              <w:spacing w:before="60" w:after="0"/>
              <w:jc w:val="both"/>
              <w:rPr/>
            </w:pPr>
            <w:r>
              <w:rPr/>
              <w:t>1745</w:t>
            </w:r>
          </w:p>
        </w:tc>
      </w:tr>
      <w:tr>
        <w:trPr/>
        <w:tc>
          <w:tcPr>
            <w:tcW w:w="3472" w:type="dxa"/>
            <w:tcBorders/>
          </w:tcPr>
          <w:p>
            <w:pPr>
              <w:pStyle w:val="Normal"/>
              <w:spacing w:before="60" w:after="0"/>
              <w:jc w:val="both"/>
              <w:rPr/>
            </w:pPr>
            <w:r>
              <w:rPr/>
              <w:t>Petrarca-é (költő, 70 éves)</w:t>
            </w:r>
          </w:p>
        </w:tc>
        <w:tc>
          <w:tcPr>
            <w:tcW w:w="709" w:type="dxa"/>
            <w:tcBorders/>
          </w:tcPr>
          <w:p>
            <w:pPr>
              <w:pStyle w:val="Normal"/>
              <w:spacing w:before="60" w:after="0"/>
              <w:jc w:val="both"/>
              <w:rPr/>
            </w:pPr>
            <w:r>
              <w:rPr/>
              <w:t>1602</w:t>
            </w:r>
          </w:p>
        </w:tc>
      </w:tr>
      <w:tr>
        <w:trPr/>
        <w:tc>
          <w:tcPr>
            <w:tcW w:w="3472" w:type="dxa"/>
            <w:tcBorders/>
          </w:tcPr>
          <w:p>
            <w:pPr>
              <w:pStyle w:val="Normal"/>
              <w:spacing w:before="60" w:after="0"/>
              <w:jc w:val="both"/>
              <w:rPr/>
            </w:pPr>
            <w:r>
              <w:rPr/>
              <w:t>Kant-é (filozofus, 80 éves)</w:t>
            </w:r>
          </w:p>
        </w:tc>
        <w:tc>
          <w:tcPr>
            <w:tcW w:w="709" w:type="dxa"/>
            <w:tcBorders/>
          </w:tcPr>
          <w:p>
            <w:pPr>
              <w:pStyle w:val="Normal"/>
              <w:spacing w:before="60" w:after="0"/>
              <w:jc w:val="both"/>
              <w:rPr/>
            </w:pPr>
            <w:r>
              <w:rPr/>
              <w:t>1600</w:t>
            </w:r>
          </w:p>
        </w:tc>
      </w:tr>
      <w:tr>
        <w:trPr/>
        <w:tc>
          <w:tcPr>
            <w:tcW w:w="3472" w:type="dxa"/>
            <w:tcBorders/>
          </w:tcPr>
          <w:p>
            <w:pPr>
              <w:pStyle w:val="Normal"/>
              <w:spacing w:before="60" w:after="0"/>
              <w:jc w:val="both"/>
              <w:rPr/>
            </w:pPr>
            <w:r>
              <w:rPr/>
              <w:t>Schiller-é (költő, 46 éves)</w:t>
            </w:r>
          </w:p>
        </w:tc>
        <w:tc>
          <w:tcPr>
            <w:tcW w:w="709" w:type="dxa"/>
            <w:tcBorders/>
          </w:tcPr>
          <w:p>
            <w:pPr>
              <w:pStyle w:val="Normal"/>
              <w:spacing w:before="60" w:after="0"/>
              <w:jc w:val="both"/>
              <w:rPr/>
            </w:pPr>
            <w:r>
              <w:rPr/>
              <w:t>1580</w:t>
            </w:r>
          </w:p>
        </w:tc>
      </w:tr>
      <w:tr>
        <w:trPr/>
        <w:tc>
          <w:tcPr>
            <w:tcW w:w="3472" w:type="dxa"/>
            <w:tcBorders/>
          </w:tcPr>
          <w:p>
            <w:pPr>
              <w:pStyle w:val="Normal"/>
              <w:spacing w:before="60" w:after="0"/>
              <w:jc w:val="both"/>
              <w:rPr/>
            </w:pPr>
            <w:r>
              <w:rPr/>
              <w:t>Hermann-é (nemzetgazd., 73 éves)</w:t>
            </w:r>
          </w:p>
        </w:tc>
        <w:tc>
          <w:tcPr>
            <w:tcW w:w="709" w:type="dxa"/>
            <w:tcBorders/>
          </w:tcPr>
          <w:p>
            <w:pPr>
              <w:pStyle w:val="Normal"/>
              <w:spacing w:before="60" w:after="0"/>
              <w:jc w:val="both"/>
              <w:rPr/>
            </w:pPr>
            <w:r>
              <w:rPr/>
              <w:t>1590</w:t>
            </w:r>
          </w:p>
        </w:tc>
      </w:tr>
      <w:tr>
        <w:trPr/>
        <w:tc>
          <w:tcPr>
            <w:tcW w:w="3472" w:type="dxa"/>
            <w:tcBorders/>
          </w:tcPr>
          <w:p>
            <w:pPr>
              <w:pStyle w:val="Normal"/>
              <w:spacing w:before="60" w:after="0"/>
              <w:jc w:val="both"/>
              <w:rPr/>
            </w:pPr>
            <w:r>
              <w:rPr/>
              <w:t>Dirichlet-é (matemat., 54 éves)</w:t>
            </w:r>
          </w:p>
        </w:tc>
        <w:tc>
          <w:tcPr>
            <w:tcW w:w="709" w:type="dxa"/>
            <w:tcBorders/>
          </w:tcPr>
          <w:p>
            <w:pPr>
              <w:pStyle w:val="Normal"/>
              <w:spacing w:before="60" w:after="0"/>
              <w:jc w:val="both"/>
              <w:rPr/>
            </w:pPr>
            <w:r>
              <w:rPr/>
              <w:t>1520</w:t>
            </w:r>
          </w:p>
        </w:tc>
      </w:tr>
      <w:tr>
        <w:trPr/>
        <w:tc>
          <w:tcPr>
            <w:tcW w:w="3472" w:type="dxa"/>
            <w:tcBorders/>
          </w:tcPr>
          <w:p>
            <w:pPr>
              <w:pStyle w:val="Normal"/>
              <w:spacing w:before="60" w:after="0"/>
              <w:jc w:val="both"/>
              <w:rPr/>
            </w:pPr>
            <w:r>
              <w:rPr/>
              <w:t>Fuchs-é. (klinikus orvos, 52 éves)</w:t>
            </w:r>
          </w:p>
        </w:tc>
        <w:tc>
          <w:tcPr>
            <w:tcW w:w="709" w:type="dxa"/>
            <w:tcBorders/>
          </w:tcPr>
          <w:p>
            <w:pPr>
              <w:pStyle w:val="Normal"/>
              <w:spacing w:before="60" w:after="0"/>
              <w:jc w:val="both"/>
              <w:rPr/>
            </w:pPr>
            <w:r>
              <w:rPr/>
              <w:t>1499</w:t>
            </w:r>
          </w:p>
        </w:tc>
      </w:tr>
      <w:tr>
        <w:trPr/>
        <w:tc>
          <w:tcPr>
            <w:tcW w:w="3472" w:type="dxa"/>
            <w:tcBorders/>
          </w:tcPr>
          <w:p>
            <w:pPr>
              <w:pStyle w:val="Normal"/>
              <w:spacing w:before="60" w:after="0"/>
              <w:jc w:val="both"/>
              <w:rPr/>
            </w:pPr>
            <w:r>
              <w:rPr/>
              <w:t>Gauss-é (matemat., 78 eves)</w:t>
            </w:r>
          </w:p>
        </w:tc>
        <w:tc>
          <w:tcPr>
            <w:tcW w:w="709" w:type="dxa"/>
            <w:tcBorders/>
          </w:tcPr>
          <w:p>
            <w:pPr>
              <w:pStyle w:val="Normal"/>
              <w:spacing w:before="60" w:after="0"/>
              <w:jc w:val="both"/>
              <w:rPr/>
            </w:pPr>
            <w:r>
              <w:rPr/>
              <w:t>1492</w:t>
            </w:r>
          </w:p>
        </w:tc>
      </w:tr>
      <w:tr>
        <w:trPr/>
        <w:tc>
          <w:tcPr>
            <w:tcW w:w="3472" w:type="dxa"/>
            <w:tcBorders/>
          </w:tcPr>
          <w:p>
            <w:pPr>
              <w:pStyle w:val="Normal"/>
              <w:spacing w:before="60" w:after="0"/>
              <w:jc w:val="both"/>
              <w:rPr/>
            </w:pPr>
            <w:r>
              <w:rPr/>
              <w:t>Pfeuffer-é (klinikus orvos, 60 éves)</w:t>
            </w:r>
          </w:p>
        </w:tc>
        <w:tc>
          <w:tcPr>
            <w:tcW w:w="709" w:type="dxa"/>
            <w:tcBorders/>
          </w:tcPr>
          <w:p>
            <w:pPr>
              <w:pStyle w:val="Normal"/>
              <w:spacing w:before="60" w:after="0"/>
              <w:jc w:val="both"/>
              <w:rPr/>
            </w:pPr>
            <w:r>
              <w:rPr/>
              <w:t>1488</w:t>
            </w:r>
          </w:p>
        </w:tc>
      </w:tr>
      <w:tr>
        <w:trPr/>
        <w:tc>
          <w:tcPr>
            <w:tcW w:w="3472" w:type="dxa"/>
            <w:tcBorders/>
          </w:tcPr>
          <w:p>
            <w:pPr>
              <w:pStyle w:val="Normal"/>
              <w:spacing w:before="60" w:after="0"/>
              <w:jc w:val="both"/>
              <w:rPr/>
            </w:pPr>
            <w:r>
              <w:rPr/>
              <w:t>Broca-é (antropolog., 56 éves)</w:t>
            </w:r>
          </w:p>
        </w:tc>
        <w:tc>
          <w:tcPr>
            <w:tcW w:w="709" w:type="dxa"/>
            <w:tcBorders/>
          </w:tcPr>
          <w:p>
            <w:pPr>
              <w:pStyle w:val="Normal"/>
              <w:spacing w:before="60" w:after="0"/>
              <w:jc w:val="both"/>
              <w:rPr/>
            </w:pPr>
            <w:r>
              <w:rPr/>
              <w:t>1484</w:t>
            </w:r>
          </w:p>
        </w:tc>
      </w:tr>
      <w:tr>
        <w:trPr/>
        <w:tc>
          <w:tcPr>
            <w:tcW w:w="3472" w:type="dxa"/>
            <w:tcBorders/>
          </w:tcPr>
          <w:p>
            <w:pPr>
              <w:pStyle w:val="Normal"/>
              <w:spacing w:before="60" w:after="0"/>
              <w:jc w:val="both"/>
              <w:rPr/>
            </w:pPr>
            <w:r>
              <w:rPr/>
              <w:t>Bischoff-é (anatom., 79 éves)</w:t>
            </w:r>
          </w:p>
        </w:tc>
        <w:tc>
          <w:tcPr>
            <w:tcW w:w="709" w:type="dxa"/>
            <w:tcBorders/>
          </w:tcPr>
          <w:p>
            <w:pPr>
              <w:pStyle w:val="Normal"/>
              <w:spacing w:before="60" w:after="0"/>
              <w:jc w:val="both"/>
              <w:rPr/>
            </w:pPr>
            <w:r>
              <w:rPr/>
              <w:t>1452</w:t>
            </w:r>
          </w:p>
        </w:tc>
      </w:tr>
      <w:tr>
        <w:trPr/>
        <w:tc>
          <w:tcPr>
            <w:tcW w:w="3472" w:type="dxa"/>
            <w:tcBorders/>
          </w:tcPr>
          <w:p>
            <w:pPr>
              <w:pStyle w:val="Normal"/>
              <w:spacing w:before="60" w:after="0"/>
              <w:jc w:val="both"/>
              <w:rPr/>
            </w:pPr>
            <w:r>
              <w:rPr/>
              <w:t>Dupuytren-é (sebész, 58 éves)</w:t>
            </w:r>
          </w:p>
        </w:tc>
        <w:tc>
          <w:tcPr>
            <w:tcW w:w="709" w:type="dxa"/>
            <w:tcBorders/>
          </w:tcPr>
          <w:p>
            <w:pPr>
              <w:pStyle w:val="Normal"/>
              <w:spacing w:before="60" w:after="0"/>
              <w:jc w:val="both"/>
              <w:rPr/>
            </w:pPr>
            <w:r>
              <w:rPr/>
              <w:t>1437</w:t>
            </w:r>
          </w:p>
        </w:tc>
      </w:tr>
      <w:tr>
        <w:trPr/>
        <w:tc>
          <w:tcPr>
            <w:tcW w:w="3472" w:type="dxa"/>
            <w:tcBorders/>
          </w:tcPr>
          <w:p>
            <w:pPr>
              <w:pStyle w:val="Normal"/>
              <w:spacing w:before="60" w:after="0"/>
              <w:jc w:val="both"/>
              <w:rPr/>
            </w:pPr>
            <w:r>
              <w:rPr/>
              <w:t>Dante-é (költő, 58 éves)</w:t>
            </w:r>
          </w:p>
        </w:tc>
        <w:tc>
          <w:tcPr>
            <w:tcW w:w="709" w:type="dxa"/>
            <w:tcBorders/>
          </w:tcPr>
          <w:p>
            <w:pPr>
              <w:pStyle w:val="Normal"/>
              <w:spacing w:before="60" w:after="0"/>
              <w:jc w:val="both"/>
              <w:rPr/>
            </w:pPr>
            <w:r>
              <w:rPr/>
              <w:t>1420</w:t>
            </w:r>
          </w:p>
        </w:tc>
      </w:tr>
    </w:tbl>
    <w:p>
      <w:pPr>
        <w:pStyle w:val="Normal"/>
        <w:spacing w:before="60" w:after="0"/>
        <w:jc w:val="both"/>
        <w:rPr/>
      </w:pPr>
      <w:r>
        <w:rPr/>
        <w:t>Nagyfontosságu az agyállomány felületi nagyságának ismerete. Wagner és fia tettek ilyes méréseket. Gauss a nagyhirü matematikus agyfelszine 2196, Fuchs klinikusé 2210 cm</w:t>
      </w:r>
      <w:r>
        <w:rPr>
          <w:vertAlign w:val="superscript"/>
        </w:rPr>
        <w:t>2</w:t>
      </w:r>
      <w:r>
        <w:rPr/>
        <w:t>-t. tett ki. Egy nőnél 2041, egy férfi munkásnál pedig 1870 cm</w:t>
      </w:r>
      <w:r>
        <w:rPr>
          <w:vertAlign w:val="superscript"/>
        </w:rPr>
        <w:t>2</w:t>
      </w:r>
      <w:r>
        <w:rPr/>
        <w:t>-nyi volt az. Az agyvelő térfogata átlag 1337 cm</w:t>
      </w:r>
      <w:r>
        <w:rPr>
          <w:vertAlign w:val="superscript"/>
        </w:rPr>
        <w:t>2</w:t>
      </w:r>
      <w:r>
        <w:rPr/>
        <w:t>. Fajsulya 1,0385.</w:t>
      </w:r>
    </w:p>
    <w:p>
      <w:pPr>
        <w:pStyle w:val="Heading2"/>
        <w:ind w:left="284" w:hanging="0"/>
        <w:rPr/>
      </w:pPr>
      <w:r>
        <w:rPr/>
        <w:t>Az állatok agyveleje.</w:t>
      </w:r>
    </w:p>
    <w:p>
      <w:pPr>
        <w:pStyle w:val="Normal"/>
        <w:jc w:val="both"/>
        <w:rPr/>
      </w:pPr>
      <w:r>
        <w:rPr/>
        <w:t>Legtökéletesebben szervezett agya az embernek van; az emberhez közel álló emberszabásu majmoknak sincsen oly jól szervezett agyuk. Az agyvelő abszolut súlya lehet nagyobb valamely állatnál. p. ti. bálnánál, vagy elefántnál, mint az embernél, de a test hosszához viszonyítva legalább a magasabbrendü állatok közt az embernek van legnagyobb agyveleje. Alsóbb foku állatokra nézve ez nem áll; mert p. a hangyák dúcai, melyek az agyvelőt helyettesítik a test hosszához képest nagyobbak, m. az ember agya. Az ázsiai elefánt agyvelejének súlya 3080 g., a delfiné 1800; a bálnáé (balaenoptera musculus) 4700 g. volt egyes mérések alkalmával; a gorilláét Owen 425,19 grammnyinak találta; egy fiatal orangutáng agyvelejét pedig 340 g.-nak találták. Így látható, hogy az előbb nevezett állatok agy súlya sokkal nagyobb az utóbbiaké meg sokkal kisebb volt, mint az emberé. Egy két éves csimpanz agya Giacomini szerint 310 g: -nyi súlyu volt de a felnőttét mások 397-389 g.-nyinak találták. A verébnek, a kanárinak, az egérnek azonban a testsúlyokhoz viszonyítva szintén nagyobb az agyvelejök mint az embernek. A nagyagyvelő sokkal nagyobb az emberben, a többi agyrészhez képest, mint az állatokban. Egyátalán mennél magasabb szellemi fokon áll egy állat, a nagy-agyveleje annál inkább betakarja a többi agy részt. E tekintetben az ember van legelől a kiben az agyféltekék csaknem az összes többi agyrészt befedik. Az agyvelő homloklebenye az állatokban csúcsosabb, kisebb. A kérges test nincs meg minden állatban; az emlősökben megvan, kivéve a csőrös állatokat (monotremata) s állítólag némely erszényest; -azoknál, melyéknél hiányzik, ezt az u. n. elülső ereszték helyettesíti. A tekervények csakis a magasabb emlősökben vannak meg, s ezek azért tekervényes agyuaknak (gyrenkephala) míg ezek hijával levők síma agyuaknak (lissenkephala) neveztetnek. Az ember agyveleje a legtöbb fő- és melléktekervénnyel bir, s a 3. homloktekervény az emberben (amely Brocatekervénynek is neveztetik, s amely az artikulált beszéd centruma) sokkal jobban ki van fejlődve, mint p. az emberszabásu majmokban. A szigetkarély (insula Reilii) (amely a beszéddel is viszonybán van) viszonya a szagló-karélyhoz is nevezetes; ugyanis amennyivel az állatokban nagyobb az egyik, annyival kisebb a másik. A majmokban, emberben és cetekben a szigetkarély nagy, a szagló-karély kisebb, míg sok állatban megfordítva van. Erős szaglókarélyuak (cerebri osmatica) azok, amelyekben ez jól ki van fejlődve, ezekkel szemben vannak gyenge szaglókarélyuak (cerebri anosmatica); ezek az ember, a majmok, a fókák, a cetek; helyesebben az állatokat e tekintetben nagy szagló-karélyuakra (makrosmatica: a patások, ragadozók és sok más emlős); és kis szagkarélyuakra (mikrosmatica) osztják. Halakban a fő agyrészek egymásután egyenes tengely szerint vannak elhelyezve; a nagyagyvelő még a közti agyvelőt sem fedi be. A két agyvelő-fél sok fajtában eggyé nőtt, egészen sima. A porcos halakban a nyúltagyvelő és kisagyvelő foltünő nagy a tölcséri részlet igen nagy. Az amfibiumokban (hüllőkben, kétéltüekben) az előagyvelő a közti agyvelőt már takarja, de igen kicsiny csak egy csikocskát képező; a kis-agyvelő és a nyúltagyvelő is ilyen kicsiny. A pikkelyes hüllőkben (reptiliumok) a nagyagyvelő takarja a köztagyvelőt, valamint a madarakban is: A középagyvelőn azonban jellegző a madarakban a hátulsó ikertest (lobus opticus), amely két nagy fehér dúdort képez, s. nagyfoku kifejlettsége ez állatok éles látóképességével van viszonyban, ezeknél az agyvelő felszíne egészen síma csak a papagályokon vannak a tekervényeknek nyomai. A cetek agyfelülete a legtekervényesebb az állatok közt. A cetek agyveleje nem tölti meg annyira a koponyaürt, mint az emberben és más állatokban, hanem a kemény agyburok külső felszínén levő nagy üregben zsír- és kötőszövetdús vastag ütőeres fonatok vannak, ez arravaló, hogy az állat víz alatt tovább lehessen oxigén felvétele nélkül. Az újvilági majmok (hapale, nudas) agya síma, de agysúlyuk a test súlyához képest még nagyobb mint, az emberé. A Sylviushasadék megvan rajta s egyes kisebb durványos barázdák is, a Rolando v. központi barázda azonban hiányzik. Orangutángban és csimpanzban annyira tekervényes az agy, hogy csak kis eltérések vannak rajta. az emberéhez képest; különösen egy barázda jellegzetes rajtuk a fali és nyakszirti karély közt, amit épen azért majombarázdának (Affen-Spalte) neveztek el, amely néha emberen is elég jól kifejlődött (l. fentebb a barázdáknál). A majomagy homloki karélya azonban eltérő az emberétől; elől csúcsban végződik (u. n. rostacsúcs, rostrum oibitale), s nincsen rajta alul szaglóbarázda. A gorilla agyvelején a Rolando-barázda hosszabb, mint az emberen.</w:t>
      </w:r>
    </w:p>
    <w:p>
      <w:pPr>
        <w:pStyle w:val="Heading2"/>
        <w:ind w:left="284" w:hanging="0"/>
        <w:rPr/>
      </w:pPr>
      <w:r>
        <w:rPr/>
        <w:t>Az agyvelő élettana.</w:t>
      </w:r>
    </w:p>
    <w:p>
      <w:pPr>
        <w:pStyle w:val="Normal"/>
        <w:jc w:val="both"/>
        <w:rPr/>
      </w:pPr>
      <w:r>
        <w:rPr/>
        <w:t>A szellemi működések székhelye az agy. Az akarat, mely által az idegeket s ezek környéki végszerveit működésre indítjuk, az agykéregben támad. A figyelem is az agykéreg változása, melynél fogva a. beható számos benyomás közül egyetlen egy, vagy egynéhány öntudatunkra jutnak, míg a többieket észre sem vesszük. Az érzékszerveinket ért benyomások közül azok, melyekre figyelmünk kiválóan irányítva volt, az agykéregben kisebb-hosszabb ideig fenmaradó változást okoznak, mely változás folytán képesek vagyunk az egyszer támadt érzést, mint már jelenvoltat felismerni. Ez az emlékezés. Ugyanittaz agyké-. regben folynak le mindazok a működések, melyek segedelmével a nyert benyomások alapján képzeleteket és ítéleteket alkotunk magunknak. Hogy az agykéreg a szellemi működések középpontja, számos észlelet bizonyítja. Minél kevésbbé van az agyvelő, nevezetesen pedig annak kéregállománya állatfajoknál kifejlődve, annál alacsonyabb foku annak a szellemi működése is. A halaknál, békáknál például az agykéreg igen kicsiny úgy hogy a látólebenyeknél (l. agyvelő) jóval kisebb (halaknál) v. alig nagyobb (békánál). A madarak közül. például a galambnál az agyvelő féltekéi már akkorák, hogy a látólebenyeket fedik. A kutyánál (1. ábra) még nagyobbak az agyféltekék, az embernél pedig oly nagyok, hogy az agy minden többi részeit fedik. (2. Ábra). Az agy súlya a test súlyához viszonyítva, szintén annál nagyobb, minél nagyobb valamely állat szellemi képessége. Embernél az agyféltekék az agysúly 7/8-át teszik. Ami pedig az agysúly viszonyát a testsúlyhoz illeti, ez a csukánál úgy áll, mint 1:1300-hoz, a békánál mint 1:1100-hoz, a juhnál mint 1:351-hez, galambnál mint 1:104-hez, a kutyánál mint 1:103-hoz, a majomnál mint 1 40-hez és az embernél mint 1:30-35-hez. Ezek mind középértékek, amelyektől csekély elterések előfordulnak. Kivételt csak olyan állatok képeznek, melyeknek aránytalanul nagy a testsúlya, mint a teknősbékánál, ahol a fenti viszony 1:2240-hez, vagy az elefántnál, ahol az úgy áll mint 1:500-hoz; de ha az ilyen kivételektől eltekintünk, mondhatjuk, hogy az agysúly a test súlyához arányitva annál nagyobb, minél nagyobb az állat szellemi képessége. Sőt az emberek között is a nagyobb intelligenciával biró egyének agya átlag súlyosabb mint a szellemi képesség alantabb fokán állóknál. Az ember agysúlya középértékben 800-1600 g.</w:t>
      </w:r>
    </w:p>
    <w:p>
      <w:pPr>
        <w:pStyle w:val="Brahely"/>
        <w:rPr/>
      </w:pPr>
      <w:r>
        <w:rPr/>
        <w:t>[ÁBRA]</w:t>
      </w:r>
      <w:r>
        <w:rPr>
          <w:sz w:val="20"/>
          <w:szCs w:val="20"/>
          <w:vertAlign w:val="subscript"/>
        </w:rPr>
        <w:t xml:space="preserve"> </w:t>
      </w:r>
      <w:r>
        <w:rPr>
          <w:rStyle w:val="Brafelirat"/>
          <w:b/>
          <w:bCs/>
        </w:rPr>
        <w:t>1 ábra. Kutyaagy oldalról. a szaglótekervény, b orrbarázda, c koszorú-barázda, d homlok előtti tekervény, e homlokbarázda, f homlok mögötti tekervény, g oldalbarázda, h felső tekervény, i középső tekervény, k Sylviusárok feletti alsó barázda, f alsó tekervény, na Sylviusárok feletti felső barázda, n Sylviusárok feletti tekervény, o fissura Sylvii.</w:t>
      </w:r>
    </w:p>
    <w:p>
      <w:pPr>
        <w:pStyle w:val="Normal"/>
        <w:spacing w:before="60" w:after="0"/>
        <w:jc w:val="both"/>
        <w:rPr/>
      </w:pPr>
      <w:r>
        <w:rPr/>
        <w:t>E középsúlynál könnyebb a kisfejüek (mikrokefálok) és hülyék agysúlya, nehezebb kiváló embereknél, például Cromwell agya 2233 g. volt, lord Byron-é 2283 g. volt. Azonban igen természetes az is, hogy a nevelés és gyakorlat bizonyos határig a kisebb agysúllyal biró ember szellemi-képességét épp úgy fokozhatja, mint ahogy a nagy aggyal biró, elhanyagolt nevelés mellett tudatlan is maradhat. Magasabb szellemi képességgel biró gerinces állatok és emberek agya agytekervényekben is dúsabb, miáltal az agy felülete és így kéregállománya is nagyobb lesz. A halak békák, madarak agyfelülete sima, a házinyúl agyán minden oldalán csak két mélyedésnek és emelkedésnek a. nyoma látható. Kutya agyán agytekervények már határozottan láthatók; számosabbak azok már a majomnál, legnagyobb számban pedig az embernél fordulnak elő, itt ismét a hülyék agya igen szegény tekervényekben. Az állat és ember szellemi képessége tehát az agyvelő súlyától és az agyfelület nagyságától függ.</w:t>
      </w:r>
    </w:p>
    <w:p>
      <w:pPr>
        <w:pStyle w:val="Normal"/>
        <w:spacing w:before="60" w:after="0"/>
        <w:jc w:val="both"/>
        <w:rPr/>
      </w:pPr>
      <w:r>
        <w:rPr/>
        <w:t>Az életbúvárok által tett kisérletek, valamint olyan embereken tett tapasztalatok, akiknek agya nagyobb foka sértést szenvedett, hasonlóan amellett tanuskodnak, hogy az agykéreg az öntudatos működések székhelye. Embereknél az agyvelő hiányos kifejlődése bárgyuságot okoz, nyomás a féltekére, daganat vagy izzadmány által, az öntudat vesztét vonja maga után. Az eszmélet és öntudatos működés hiányzik agysértések vagy nagyobb agyrészek eltávolítása után, ép emberen és állaton a hipnotikus állapot alatt, valamint alvás közben. Ami az agyvelő egyes részeinek működését illeti, e tekintetben régebben Gall és tanítványai azt a nézetet vallották, hogy az ember minden szellemi képességének más-más agyvelő-rész képezi székhelyét és a fejen azon egyes helyeket pontosan meg is jelölték, amelyek alatt egyik v. másik szellemi működést végző agyvelő-rész van. Igy a koponya emelkedéseinek, mélyedéseinek figyelembe vétele által, az illető egyén szellemi képességeit vélték meghatározhatni. Kitünt azonban, hogy olyan lokalizációja az agyműködésnek, amilyent ama vizsgálók képzeltek, nem létezik.</w:t>
      </w:r>
    </w:p>
    <w:p>
      <w:pPr>
        <w:pStyle w:val="Brahely"/>
        <w:rPr/>
      </w:pPr>
      <w:r>
        <w:rPr/>
        <w:t>[ÁBRA]</w:t>
      </w:r>
      <w:r>
        <w:rPr>
          <w:sz w:val="20"/>
          <w:szCs w:val="20"/>
          <w:vertAlign w:val="subscript"/>
        </w:rPr>
        <w:t xml:space="preserve"> </w:t>
      </w:r>
      <w:r>
        <w:rPr>
          <w:rStyle w:val="Brafelirat"/>
          <w:b/>
          <w:bCs/>
        </w:rPr>
        <w:t>2. ábra. Emberagy felülete oldalról. a gyrus frontalis sup., b sulcus frontalis sup., c gyrus frontalis medius, d sulcus frontalis int., e gyras front. infer., f sulcus praecentralis, g gyrus cantralis anterior, h gyrus. centralis posterior, i fissura Sylvii k gyrus temporalis superior, l sulc. temporalis sup., m gyrus temporalís medina, n sule. temporalis inf., o gyrus temporalis inf., p lobos parietalis superíor, q gyrus supramarginalis, r lobus pacietalis. Inf., s gyrus angularis, t fissara parietó-occipitalis, u gyrus occipit. I., v gyrus occipit. II., x gyrus occipitalis III.</w:t>
      </w:r>
    </w:p>
    <w:p>
      <w:pPr>
        <w:pStyle w:val="Normal"/>
        <w:spacing w:before="60" w:after="0"/>
        <w:jc w:val="both"/>
        <w:rPr/>
      </w:pPr>
      <w:r>
        <w:rPr/>
        <w:t>E miatt a felfogás az agyműködést illetőleg a második túlzásba esett és az a felfogás lett uralkodóvá, hogy az agykéreg egyes tájai mind egyenlő értéküek és egymást teljesen pótolhatják. Megerősítették ezt a felfogást embereken tett olyan tapasztalatok, a melyeknél nagyfoku agysértések, mint látszott, minden működési zavar nélkül lefolytak. Később azonban Broca és mások kimutatták, hogy bizonyos agyvelő-résznek a baloldalon való elfajulását következetesen a beszélőképesség elvesztése kiséri. Erre kiterjedt vizsgálatok tétettek, a lehető legnagyobb alapossággal, melyekből mint kétségen kivül álló tény, az derült ki, hogy az egyes szellemi működések az agykéregben külön agyrészekhez vannak kötve, és pedig úgy, hogy a külön működésre rendelt agykéregközpontok annál számosabbak, egymástól annál élesebben el vannak különítve, minél intelligensebb valamely állat. Embernél a mozgási középpontok v. azok az agyvelőrészek, melyekből az impulzusok az akaratos mozgások megindítására kiindulnak, az agykéregben a központi tekervény körül vannak (2. ábra g h). Külön ismerik ott az arc, a karok és lábak, valamint a nyak és tarkó izmainak agykéregközéppontjait.</w:t>
      </w:r>
    </w:p>
    <w:p>
      <w:pPr>
        <w:pStyle w:val="Normal"/>
        <w:spacing w:before="60" w:after="0"/>
        <w:jc w:val="both"/>
        <w:rPr/>
      </w:pPr>
      <w:r>
        <w:rPr/>
        <w:t>Részben mozgató középpontok működésének eredménye a beszéd is. Beszélő képességünk szenved a Sylvius-féle árok fenekén levő Reil-féle sziget és közvetlen környékének, különösen az alsó homloki tekervény (e) és a felső halántéki tekervény (k) sértésekor a baloldalon, miért is az agyvelő erészét a beszéd középpontjának hivják.</w:t>
      </w:r>
    </w:p>
    <w:p>
      <w:pPr>
        <w:pStyle w:val="Normal"/>
        <w:spacing w:before="60" w:after="0"/>
        <w:jc w:val="both"/>
        <w:rPr/>
      </w:pPr>
      <w:r>
        <w:rPr/>
        <w:t>Érző középpontok, melyeken érzéki benyomások öntudatra jutnak, embernél szintén ismerve vannak. Embernél az agyvelő látóközéppontja a nyakszirti lebenyekben, nevezetesen az első és második lebenyben van (2. ábra v, x).</w:t>
      </w:r>
    </w:p>
    <w:p>
      <w:pPr>
        <w:pStyle w:val="Brahely"/>
        <w:rPr/>
      </w:pPr>
      <w:r>
        <w:rPr/>
        <w:t>[ÁBRA]</w:t>
      </w:r>
      <w:r>
        <w:rPr>
          <w:sz w:val="20"/>
          <w:szCs w:val="20"/>
          <w:vertAlign w:val="subscript"/>
        </w:rPr>
        <w:t xml:space="preserve"> </w:t>
      </w:r>
      <w:r>
        <w:rPr>
          <w:rStyle w:val="Brafelirat"/>
          <w:b/>
          <w:bCs/>
        </w:rPr>
        <w:t>3. ábra. Emberagy felülete a medial-vonalban. a gyrus frontalis sup., b Lbl. paracentral., c sulc. centratis, d sulcus calloso-marginalis, e gyrus fornicatus, f praecuneus, g cuneus, h fissura parieto-occipitalis, i fissura calcaria, k gyr. occipito-tempor. med., l sulcus occiptto-temporalis, m gyr. occipito tempor. later.</w:t>
      </w:r>
    </w:p>
    <w:p>
      <w:pPr>
        <w:pStyle w:val="Normal"/>
        <w:spacing w:before="60" w:after="0"/>
        <w:jc w:val="both"/>
        <w:rPr/>
      </w:pPr>
      <w:r>
        <w:rPr/>
        <w:t>E részeknek mindkét oldalon való elpusztnlását teljes vakság követi, ezek izgatása az egész látótérre kiterjedő fény- és színérzéseket, sőt látásérzéki hallucinációkat is okoz. Hosszu időn át vak, vagy vakon született embereken e tájék kéregrészét boncolatok alkalmával, elsorvadva találták. A két szem jobb és bal fele egy-egy agyféltekének felel meg és pedig a két bal fél a bal-, a két jobb fél a jobboldali nyakszirti lebenynek. A hallóközéppont a halántéki lebenyben van (2. ábra k, l, m). E hely elpusztulása süketséget okoz a tulsó oldal fülében, részletes (baloldali) elpusztulása az ismert szavak s hangok teljes elfelejtesével járhat (surditas verbalis). Az ilyen ember olvassa, hallja a szavakat, után is tudja mondani, de jelentőségükről semmi fogalma nincsen. A hallott szó előtte érthetetlen zörej, úgy hallja, mintha idegen nyelven beszélnének hozzá. A szaglás és izlés középpontjait embernél még nem ismerik pontosan. A tapintó érzés középpontját illetőleg pedig tudják, hogy a különböző testrészek tapintó középpontjai a megfelelő mozgató középpontokkal esnek össze. A mellső agyrészek elpusztulását majomnál butaság követi. Embernél az egyik agyfél homloki lebenyének (2. ábra a-e) részben való elpusztulását mozgászavarok, makacsság követi a beállott gyógyulás után. Ezenkivül azonban a homloktáj hiányánál csökkent intelligenciát és hülyeséget is észleltek. Ezek s alkalmilag tett igen számos megfigyelések arra utalnak, hogy az érzékszervek útján nyert képzeteinkből származó szellemi működéseknek középpontja az egész agykéreg, s itt lehet, hogy az egyik félteke a másiknak működését némileg pótolhatja is; kétségét nem szenved tehát, hogy a homloklebeny a halánték-nyakszirti lebennyel együtt az a része az agyvelőnek, melyben a szellemi működések folynak le. Megmérték még az agyrészek működésének gyorsaságát is. Meghatározták tudniillik azt, hogy valamely érzékszervre történt behatást mennyi idő mulva követheti az ennek megérzését jelző akart mozgás s ez időt nevezték reakció időnek. Ez idő vizsgálatára először is a csillagászok adták az impulzust, a mennyiben feltünt, hogy ugyanazt a csillagot a különböző egyének különböző időben látták távcsövük fonalán átmenni, akkor is, midőn egy ugyanazon távcsővel tették megfigyeléseiket. Az időkülönbség az egyes vizsgálók közt egyszersmind állandóan ugyanaz volt. Az egyes vizsgálók közt fennálló e különbséget egyszersmindenkorra meghatározták és így jutottak az úgynevezett személyes egyenlethez, melynek oka az illető vizsgálók egyéni tulajdonságaiban van. Különbözőnek bizonyult az egyes egyéneknél az az idő is, melynek eltelnie kell, hogy érzéki behatásra a kivánt mozgás bekövetkezzék. Igy hogy a balkéz ingerlésének megérzését a jobb kéz mozgása által jelezze Helmholtznak 0,12495-0,12776 mp., Hirschnek 0,1733-0,1911, Wittichnek 0,153-1,166 mp. kellett. Minthogy pedig az idegizgalom tovaterjedése az idegben ismerve van - 27 méter 1 mp. alatt - következik, hogy a jelzett időértékekből az az idő meghatározható, melyre valamely egyénnek szüksége van, hogy az érzéki behatás, mely az agyvelőig eljutott, ott észrevétessék, öntudatra jusson. Igy például midőn látott villámszikra volt megítélendő, kellett egy egyénnek 0,011, midőn színeket kellett felismerni 0,012 mp. hallott hang irányának megítélésére 0,015 magasságának megkülönböztetésére pedig 0,019 rop. volt szükséges.</w:t>
      </w:r>
    </w:p>
    <w:p>
      <w:pPr>
        <w:pStyle w:val="Heading2"/>
        <w:ind w:left="284" w:hanging="0"/>
        <w:rPr/>
      </w:pPr>
      <w:r>
        <w:rPr/>
        <w:t>Agyvelőburkok.</w:t>
      </w:r>
    </w:p>
    <w:p>
      <w:pPr>
        <w:pStyle w:val="Normal"/>
        <w:jc w:val="both"/>
        <w:rPr/>
      </w:pPr>
      <w:r>
        <w:rPr/>
        <w:t>Agyvelőburkok (meninges menim, mater): Kemény agyburkok (dura mater, dura menim). A koponya és gerinccsatorna üregét takaró erős rostos hártya; alatta a kemény agyburokalatt levő savós üreg van (subdural üreg). Belső felszinére az u. n. pókhálókéreg (arachnoidea) fekszik. Külső rétege puhább, lazábban szőtt, edénydúsabb, s a koponyacsontok csonthártyájaként tekinthető. Belső lemeze feszesebb, inasabb ostozatu. A dura mater egyes szálaival bemegy a csont mélyedéseibe s hézagaiba is. Belső felületének nyujtványai nagyobb agyrészek közé nyomulnak be, s ezeket egyrészt elválasztják, másrészt támogatják is. Egy nagyobb ilyen nyujtvány függélyesen ereszkedik le az agyhemiszferák közé, ez az agysarló (processus falciformis) s egy másik csaknem vízszintes, a kisagy és a nyakszirti lebeny közé benyomuló s a kisagyat sátorszerüleg takaró, amelyet kisagyi sátornak (tentorium cerebelli) neveznek. Mindkettő visszeres öblöket tartalmaz, amelyek az agyból a vért vezetik le. A pókhálókéreg (arachnoides, arachnoidea) gyengéd, átlátszó hártya, amely az agyat és gerincagyat takarja; kötőszövet képezi, s nincsenek saját edényei. Az agy hemiszferáit áthidalja, a barázdák s a féltekék mediális felszínén átmegy a kérges testekre, s erről a másik hemiszferára. Felső felületével odafekszik a kemény agyburokhoz, mellyel szálakkal van egybekötve mig az alatta levő s az agyat még hasadékaiban és barázdáiban bevonó lágyagyburokkal (pia mater) kötőszöveti menetekkel van egybefüzve, amelyek az u. n. subarachnoidal (a pókhálókéreg alatti) szövetet képezik. A lemezei s rostjai közt levő üreg savóval (liquorcerebrospinalis) töltött és subarachnoidal üreg nevet visel; elvezető nyirok-utakkal áll egybekötésben, s legközelebbről olyanokkal, amelyek a központi idegrendszerből kimenő környéki idegeket kisérik. A subarachnoidal ürben a legkülönfélébb nagyobb ürjáratokat, ciszternákat különböztetik meg. Ilyenek vannak a nyúltagy s kisagy körül (cisterna cerebello-medullaris), a Sylvius-féle hasadékban (cisterna fossae Sylvii), az agykocsányok vagy szárak közt (cisterna intercrurails). Ilyen a cisterna ambiens az agykocsányok körül oldalt menve az ikertestekig stb. Különös képlődések az arachnoideából eredve, de a dura matert is részessé téve az u. n. Pechioni-féle szemcsésedések (granulációk), melyek nem egyebek mint boholyszerüleg emelkedett kötőszöveti képződmények, amelyek arachnoidal bolyhoknak neveztetnek. Leghosszabbak ezek s számosak a nagy agysarlóban futó hosszanti visszeres öböl mentén. Ezek a koponyacsontokban lenyomódnak sőt a koponyacsontokat is áttörhetik nyomásuk s a csont lassankénti uzurája következtében. A lágyagyburkot (pia mater, pia menim) edényes hártyának (menim vascolosa) is nevezik, mert az agynak és gerincagynak a nekik szükséges véredényeket viszik. Az aggyal erősen egybefüggő vékony edényes hártya ez, amely nyújtványokat bocsát a barázdákba s szálaival a szervek állományába is betolul. Több anatómus csak két agyburkot vesz fel egyesítvén a két utóbbit egymással.</w:t>
      </w:r>
    </w:p>
    <w:p>
      <w:pPr>
        <w:pStyle w:val="Heading2"/>
        <w:ind w:left="284" w:hanging="0"/>
        <w:rPr/>
      </w:pPr>
      <w:r>
        <w:rPr/>
        <w:t>Az agyvelő idegei.</w:t>
      </w:r>
    </w:p>
    <w:p>
      <w:pPr>
        <w:pStyle w:val="Normal"/>
        <w:jc w:val="both"/>
        <w:rPr/>
      </w:pPr>
      <w:r>
        <w:rPr/>
        <w:t>Agyvelőidegek (26. ábra). Az agyból 12 agyidegpár ered az agynak különféle helyeiből idegsejtes szürke gócokból. A legtöbbje ezeknek a 4. agygyomor szürke bevonata magjaiból veszi eredetét. Ezek az idegek a fejet, a nyakat s részben több zsigert látnak el részint mozgató, részint érző, részint elválasztó ágakkal. Ezek: I. A nervus olfactorius (a szagló ideg, amely tulajdonképen agyrész, amely az orr szaglónyálkahártyájában ágazva el, a szagló érzést viszi a központi szervekhez. II. N. opticus (látó-ideg), amely a szemet látva el, a látást közvetíti. III. A n. oculomotorius (szemmozgató ideg), amely a szemet mozgató izmok nagy részét látja el mozgató ágakkal. IV. N. i, trochlearis (sodor-ideg), amely a szem forgatását kormányozza. V. A n. trigeminus (háromosztásu ideg), amely első ágával a szemhez megy, a másodikkal a felső, a harmadikkal az alsó állcsonton levő részeket látja el érző s talán tápláló ágakkal is. VI. N. abducens (távolító ideg), amely a szemet kifelé irányító (távolító) izmot látja el. VII. N. facialis (arcideg), amely az arcot mozgató s az áll alatt levő nyálmirigyet elválasztó ágakkal látja el. VIII. N. acusticus (hallóideg), amely a hallószervek végkészülékeivel összeköttetésben a halló érzetet közvetíti az aggyal. IX. N. glossopharingeus, amely a nyelvet izlelő rostokkal látja el, e rostok a nyelv izlelő szerveivel állanak egybeköttetésben. X. N. vagus (bolygó ideg) amely bolyongva szervről-szervre megy s a koponyából kijőve a nyakról a mellüregbe s hasüregbe jutva ellátja a szerveket mozgató ágakkal s a szivet mozgásgátló idegágakkal. - XI. A n. accessorius Willisii, amely a vagusnak a szivgátló rostjait adja s a nyak-háti izmokat látja el. XII. N. hypoglossus (nyelvalatti ideg); amely a nyelv saját izmait s a nyelvhez menő izmokat látja el mozgató ágakkal.</w:t>
      </w:r>
    </w:p>
    <w:p>
      <w:pPr>
        <w:pStyle w:val="Brahely"/>
        <w:rPr/>
      </w:pPr>
      <w:r>
        <w:rPr/>
        <w:t>[ÁBRA]</w:t>
      </w:r>
      <w:r>
        <w:rPr>
          <w:sz w:val="20"/>
          <w:szCs w:val="20"/>
          <w:vertAlign w:val="subscript"/>
        </w:rPr>
        <w:t xml:space="preserve"> </w:t>
      </w:r>
      <w:r>
        <w:rPr>
          <w:rStyle w:val="Brafelirat"/>
          <w:b/>
          <w:bCs/>
        </w:rPr>
        <w:t>26. ábra. A 12 agyidegpár eredése az agyvelőből. Agyalag. (Gegenbaur után.)</w:t>
      </w:r>
    </w:p>
    <w:p>
      <w:pPr>
        <w:pStyle w:val="Heading2"/>
        <w:ind w:left="284" w:hanging="0"/>
        <w:rPr/>
      </w:pPr>
      <w:r>
        <w:rPr/>
        <w:t>Az agyvelő betegségei.</w:t>
      </w:r>
    </w:p>
    <w:p>
      <w:pPr>
        <w:pStyle w:val="Normal"/>
        <w:jc w:val="both"/>
        <w:rPr/>
      </w:pPr>
      <w:r>
        <w:rPr/>
        <w:t>Az agyvelőgyuladásnak (enkephalitis) két fő alakját különböztetik meg. Leggyakoribb az a formája, melyet agytályognak (genyes agyvelőgyuladás) hívnak mig a heveny és idült nem genyes agyvelőgyuladás sokkal ritkább és nem is jár oly kifejezett tünetekkel, mint az előbbi. Az agytályogot genytermelő fertőző anyagoknak az agyvelőbe való bejutása idézi elő, mi leginkább a fejbőrnek a koponyacsontoknak és az agyvelőnek külerőszak által való megsértése folytán történhetik (traumás agyvelőtályog). Eme sérüléseknél a fejbőrön vagy koponyacsontokon nyilt sebek jönnek létre amelyekbe a genytermelő gyuladást gerjesztő fertőző anyagok bejutva, e helyről tovább az agyvelő felé a vérárammal sodortatnak. Agytályogot okozhatnak továbbá az agyvelő közeli szomszédságában lefolyó genyedő folyamatok minők elég gyakran a középső fülben és a sziklacsontban fordulnak elő. Sokkal ritkább az orrüreg és a szitacsont genyedése. Végül nem ritka a genytermelő anyagnak a test valamely távolabbi helyén székelő betegségi fészekből való tovahurcoltatása az agyvelő felé miáltal az áttéti v. emboliás agytályog jő létre. E tekintetben leginkább a tüdők és mellhártyák genyes folyamatai, mint a bűzös hörghurut, tüdőüszök és genyes mellhártyaizzadmány jönnek számitásba.</w:t>
      </w:r>
    </w:p>
    <w:p>
      <w:pPr>
        <w:pStyle w:val="Normal"/>
        <w:spacing w:before="60" w:after="0"/>
        <w:jc w:val="both"/>
        <w:rPr/>
      </w:pPr>
      <w:r>
        <w:rPr/>
        <w:t>Az ily módon létrejött agytály og nagysága apró lencsenagyságtól kezdve nagy, diónyi gennyel kitöltött üregek közt ingadozik. A geny sárgás, zöldes, néha bűzös, máskor szagttalan. A tályog körüli agyvelőállomány legtöbbször ellágyult, máskor a tályog eltokolt, vagy is körülötte kemény, kötőszövetes tok képződött.</w:t>
      </w:r>
    </w:p>
    <w:p>
      <w:pPr>
        <w:pStyle w:val="Normal"/>
        <w:spacing w:before="60" w:after="0"/>
        <w:jc w:val="both"/>
        <w:rPr/>
      </w:pPr>
      <w:r>
        <w:rPr/>
        <w:t>Az agytályog kórképe csalódásig hasonlít a heveny agyhártyagyuladáshoz, ha a tályog hevenyen kezdődik és rohamosan nő. A betegek többnyire eszméletlenül feküsznek és delirálnak, igen heves fejfájások gyötrik őket és ezenkivül lázasak, néha nagy fokban. Az eszméletlenség 1-2 hét lefolyása alatt a comáig fokozódik, s az esetek túlnyomó számában bekövetkezik a halál. Az idülten lefolyó agytályog kórképe kezdetben bizonyos általános jelenségekből alakul, milyen a tartós és tompa főfájás, gyakori szédülés és néha hányás. Ezekhez még szabálytalán láz is szegődik. A betegek általában rosszul érzik magukat, étvágytalanok és lesoványodnak: Emez általános jelenségeken kivül vannak még néha góctünetek is, melyek létrejönnek aszerint, amint egyik vagy másik agyvelőrészletet roncsolja az agytályog. Igy, ha az u. n. mozgató agykéregben székel a genygóc; úgy nehéz kóros görcsök és bénulások jelentkeznek: A nyakszirti lebeny tályogjainál látási zavarok (hemiopia), a halántéki lebeny genyedésénél hallási zavarok (szósüketség) mutatkoznak. Könnyen érthető, hogy az agytályognál ilyen góctünetek nem mutatkoznak akkor, ha a genygóc olyan agyrészleteket foglal el, melyek roncsolása működésbeli zavarokkal nem jár, mint p. a homloki lebeny velőállómánya, kis agy-féltekék stb. Az idülten lefolyó agytályog kórtartama hónapokra terjed és a legtöbb esetben halállal végződik; bár a kigyógyúlás lehetősége nincs kizárva. Néha a halál hirtelen következik be az által, hogy a geny az agyvelő gyomraiba vagy az agykéreg alá tör. Az ésszerü gyógykezelés a tályognak operativ feltárásában áll, mit a koponya meglékelése előz meg. Ahol ilyen sebészi beavatkozás nem javallott, ott egyedül a tünetek ellen irányul a kezelés: jeges fejborogatások, álomhozó szerek, helyi vérelvonás és az étrend szabályozása.</w:t>
      </w:r>
    </w:p>
    <w:p>
      <w:pPr>
        <w:pStyle w:val="Normal"/>
        <w:spacing w:before="60" w:after="0"/>
        <w:jc w:val="both"/>
        <w:rPr/>
      </w:pPr>
      <w:r>
        <w:rPr/>
        <w:t>Agyvelődaganatok (lat. tumores cerebri) alatt 1., az agyvelő állományában székelő, 2., az agyvelő-hártyákból avagy a koponyacsontokból kiinduló s az agyra nyomást kifejtő daganatokat értik. Ezek úgy nagyságra mint szöveti szerkezetökre nézve igen különbözők lehetnek. Gyakoriak az u. n. gliomák, melyek specifikus agyvelődaganatok, mivel ugyanolyan szövetü elemekből épülnek fel, mint maga az agyvelő. Sokszor találkozunk magános gümőkkel és szifilitikus természetü daganatokkal (syphiloma); nem ritkán fordulnak elő a koponyacsonthártyából kiinduló húsdaganatok (sarcoma) és többnyire az agyvelő alapján jelentkező Lebert-féle daganat (tumor fibroplasticus Lebértű s. angiosarcoma plexiforma). Áttétel útján jő létre a rákos daganat. Sokkal ritkább daganatféleségek: a psammoma, a gyöngyházfényü cholesteatoma, zsír-és edénydaganatok. Az A. által előidézett tünetek természete elsősorban attól függ, hogy mily részét roncsolják azok az agyvelőnek; igy érthető, hogy az u. n. mozgató kérget, illetőleg az ez alatt fekvő veő-állományt elfoglaló daganatok görcsöket és féloldali bénulást, a fali lebenyben székelő daganat féloldali érzéketlenséget (hemianaesthesia), a nyakszirti lebenyt roncsoló daganat látási zavarokat (hemiopia), a baloldali szigettekervényekben helyet foglaló daganat beszédzavart (afázia) okoznak. Az agyvelő alapján székelő daganatok az agyi. idegekre is gyakorolván nyomást, ezeknek működését megsemmisitik avagy gyengítik, s a szerint, amely agyi ideg a vizsgálatnál működésképtelennek bizonyul, teszik meg a kórismét a daganat helyére nézve. Igy p. a látóideg részéről mutatkozó zavarok a mellső koponyaárokban (scala anterior) elhelyezkedett daganatra. utalnak; a szemmozgató idegek és a háromosztatu ideg működési hiányai a középső koponyaárokban székelő daganatra vallanak, mig az arcideg-, a. halló-, nyelvgarat-, bolygó és nyelvalatti ideg működési zavara arra utal, hogy a daganat a hátsó koponyaárokban (scala posterior) fészkel. Mindezek a felemlitett jelenségek az agyvelő-daganatoknak u. n. góctüneteit képezik, amelyeken kivül minden esetben, még az u. n. általános tünetek is feltalálhatók. Utóbbiak általában azokból a. fokozott agyvelő-nyomásból erednek, melyet a daganatok mindenkor létesitenek. Ily általános tünetek a többnyire korán fellépő, tompa, néha megsemmisítő fejfájás, továbbá a szédülés, a reggeli hányás, az érlökés lassulása, nehézkórszerü görcsök, lesoványodás és a látóidegfő ama jellegzetes, és szemtükörrel kimutatható elváltozása, melyet pangásos papillának nevezenk. A pangásos papilla látási zavarokat (látási gyengeség s végül meg-vakulás) nem von szükségképen maga után. Végül gyakori általános jelensége az agydaganatoknak bizonyos foku szellemi elgyengülés, mely. teljes elbutulásba is átmehet. Az agyvelő-daganatok gyakrabban fordulnak elő férfiaknál, mint nőknél; a. betegség tartama hónapokra v. esztendőkre terjed ki. Gyógyulást csakis szifilitikus daganataknál lehet higanyos gyógyszerekkel és jóddal elérni, míg a többi agyvelő-daganatok gyógykezelése sikertelen, bár a modernagysebészet bámulatba. ejtő példákkal bebizonyította, hogy ha valamely daganat helyét a tünetek után biztosan felismerik, s ez a koponya előzetes meglékelése után a kés számára hozzáférhető, úgy az eltávolítható, tehát a beteg meggyógyítható. Egyébként a kezelés csakis a tüneteknek megfelelő enyhítő lehet, és pedig: jeges fejborogatások, álomhozó szerek, a hányás ellen jeges labdacsok, a görcsök ellen brómkáli és kíoroformbelégzések és általános testi ápolás.</w:t>
      </w:r>
    </w:p>
    <w:p>
      <w:pPr>
        <w:pStyle w:val="Normal"/>
        <w:spacing w:before="60" w:after="0"/>
        <w:jc w:val="both"/>
        <w:rPr/>
      </w:pPr>
      <w:r>
        <w:rPr/>
        <w:t>Agyvelőlágyulás (encephalomalacia) alatt az orvostudományban azt a folyamatot értik, mely szerint az agyvelőnek valamely határolt része. állományában szétmállik, szétesik. E lágyulást leggyakrabban az okozhatja, hogy a bal szivből rostanyás felrakódások (thrombus) a véráram által tovasodortatva, az agyvelő valamely részében. egy ütőérben megakadnak, ennek belső világát eltömik, s ez által egy bizonyos agyrészlet vérrel való tápláltatását megakasztják. De ugyanezt előidézheti az edényrendszernek amaz általános megbetegedése is, melyet kásás elfajulásnak neveznek, mert az ily módon elváltozott ütőér belső falára rostanyás. anyag rakodik le a vérből, ami által ismét eltömülés jöhet létre. Minden ütőér az agyvelőnek egy bizonyos körülirt részletét táplálja a vérrel, amelyet ehhez juttat. Ha az ütőér eldugult, úgy a neki megfelelő agyvelörészlethez tápláló vér nem juthat, miáltal ez elhal (nekrosis), és ellágyul. Ha az edénynek eltömülése után a lágyult agyrészletbe vér nem jut, úgy annak színe fehér, s ekkor fehér agyvelőlágyulás-ról van szó; amint azonban a lágyult gócban vérzés történik, úgy ezáltal a beteg velőrészlet vörös, majd rozsdabarna, vagy sárga színü lesz (az utóbbi szin a vérnek szétesési termékei, a hematoidin és hematosziderin által van feltételezve), s ez esetben vörös és sárga agyvelőlágyulás-sal van dolgunk. A lágyult agyvelőgóc u. n. myelincseppekből, szétesett idegsejtekből és rostokból áll. A fehér vérsejtek és vándorsejtek eme roncsolt szöveti részeket felveszik és tovahordják, úgy hogy idővel a lágyulási góc helyén egy kis üreg keletkezik, mely savóval van kitöltve; ezt tömlőnek (cysta) nevezik. Az agyvelőlágyulás által okozott jelenségek attól a helytől függenek, amely a lágyulást elszenvedte; ha a belső tokot éri a folyamat, úgy a testnek egy fele válik bénulttá, néha beszédzavarral (afázia) társulva; ha a nyakszirti lebenyen van lágyulás, úgy látási zavarok (vakság, hemianopsia) jelentkeznek stb. Az agyvelőlágyulást okozó edényeltömeszelés néha igen heves, gutaütésszerü jelenségeket vált ki, másszor csak bizonyos fokozatosan erősbödő kóros tüneteket okoz mint fejfájás, feledékenység, mindinkább növekvő szellemi gyengeség (főleg öreg egyéneknél). Kezelés tekintetében fontos az óvógyógymódnak szigoru alkalmazása, vagyis igen mérsékelt életrend, tartózkodás a szeszes italoktól, dohánytól és túlhajtott szellemi és testi munkától. A bénulás ellen jeles szolgálatot tesz a mozgathatatlan tagoknak gyúrása (massage) és villamozása.</w:t>
      </w:r>
    </w:p>
    <w:p>
      <w:pPr>
        <w:pStyle w:val="Normal"/>
        <w:spacing w:before="60" w:after="0"/>
        <w:jc w:val="both"/>
        <w:rPr/>
      </w:pPr>
      <w:r>
        <w:rPr/>
        <w:t>Agyvelőnyomás (compressio cerebri) alatt azoknak a tüneteknek összege értendő melyet az agyvelő térbeli szükítése idéz elő. (l. Agyvelődaganatok). Daganatokon kivül még a koponya csonthorpadásai, nagyobb vérzések, nagyobb foku agyvelővizenyő és genygyülemlés hathatnak térszükítőleg az agyvelőre, miáltal nagy fejfájás, hányás, fülzúgás és az eszmélet megzavarása jő létre. Az A. megszüntethető, ha a behorpadt csontrészeket eltávolítják, avagy a nagyobb, és helyesen diagnosztizált genygyülemlést koponyalékeléssel kibocsátjuk. L. még Agynyomás, 187. old.</w:t>
      </w:r>
    </w:p>
    <w:p>
      <w:pPr>
        <w:pStyle w:val="Normal"/>
        <w:spacing w:before="60" w:after="0"/>
        <w:jc w:val="both"/>
        <w:rPr/>
      </w:pPr>
      <w:r>
        <w:rPr/>
        <w:t>Agyvelőrázkodás (lat. commotio cerebri) vagy az egész testet, vagy pedig annak csakis egy bizonyos részét érő külerőszak által való behatásra áll elő. Tünetei két rendbeliek. Megkülönböztetik első sorban azokat a jelenségeket, melyek a behatás után közvetlenül mutatkozhatnak: öntudatlanság, elbágyadás, hányás, gyérült érlökés, halvány, hideg arc, a végtagok általános hűdése; e tünetek halállal is végződhetnek. Ha az egyén felocsúdik ebből az állapotból, úgy az említett jelenségek javarészt sőt teljesen visszafejlődhetnek, de visszamaradhat egy bizonyos, a rendestől eltérő oly állapot, melyet általános traumás neurózis-nak mondanak. Ennek kimagasló tünetei közt első helyen bizonyos kedélybeli elváltozás említendő; a betegek kedvetlenek, munkára képtelenek, nyomottak; ezenkivül fejfájás szédülés, fülzúgás, étvágytalanság bántja őket. Bőrérzékenységük néha bizonyos meghatározott területekre hiányzik foltos anesztézia -, látásuk, szaglásuk, ízlésük csökken. Erő tekintetében fogyatékosak, mozgásaik erélytelenek. A reflexek többnyire fokozottak. Kiemelendő, hogy ha hiszteriás egyéneket valamely helyben külerőszaki behatás ér, mely p. a karra, avagy a lábra szorítkozik, úgy a bántalmazott testrészben petyhüdt bénulások; zsugorodások, anesztézia vagy ellenkezőleg túlérzékenység jön létre, ellentétben a test többi részeivel melyek teljesen egészségesek. Ezek az u. n. helybeli traumás neurózisok, mélyek hiszteriás alapuak. Lefolyás tekintetében kedvezőtlen jóslatnak az általános traumás neurózisok, melyek többnyire minden kezeléssel dacolva; végül bizonyos elmebeli gyengeségbe mennek át. A traumás neurózis gyógyításánál fontos az u. n. pszichikai kezelés továbbá a villamosság, enyhe hidegvizkúra és belsőleg zsongító szerek, mint vas, kinin.</w:t>
      </w:r>
    </w:p>
    <w:p>
      <w:pPr>
        <w:pStyle w:val="Normal"/>
        <w:spacing w:before="60" w:after="0"/>
        <w:jc w:val="both"/>
        <w:rPr/>
      </w:pPr>
      <w:r>
        <w:rPr/>
        <w:t>Agyvelőseb támad lövés vágás, ütés v. fejreesés és ezekhez hasonló sérülések után, ha a koponya boltozata is törést szenved. Ennélfogva legtöbbnyire zuzott sebek. Az agyvelő ama sérüléseit, melyek a koponyacsont törése nélkül állnak elő, agyvelőzuzódásnak nevezik, mely az agyvelőnek úgynevezett vörös lágyulását (l. Agyvelőlágyulás) okozza. Az agyvelő sebei mindig életveszélyesek, mert igen gyakran gyors halált hozók, agy az agyvelőállománynak gyuladása és innen eredő elgenyedése (l. Agyvelőgyuladás), nagyon sokszor az agyvelő burkainak gyuladása által rövidebb-hosszabb idő multán halált okoznak. Az agyvelő sebei, ha az agyvelő kéregrészére szorítkoznak, nem fájdalmasak; a betegen észlelhető tünetek attól függenek, hogy az agyvelő melyik része sérült mert az ennek megfelelő agyműködés szenved zavart. Bár a modern antiszeptikus sebgyógyítás mellett az agyvelő szúrt vagy lőtt sebei (még a golyó befokolódásával is) nem ritkán gyógyulnak, a sérült agyrészlet működésében beállt zavar megmaradhat, sőt igen sokszor csak később néha hónapok mulva fejlődhetik ki mint különféle bénulás, nehézkór, ájulások s elmebetegségek.</w:t>
      </w:r>
    </w:p>
    <w:p>
      <w:pPr>
        <w:pStyle w:val="Normal"/>
        <w:spacing w:before="60" w:after="0"/>
        <w:jc w:val="both"/>
        <w:rPr/>
      </w:pPr>
      <w:r>
        <w:rPr/>
        <w:t>Agyvelősérülés, zúzódás (contusio cerebri). Miután az agyvelő az igen kemény falzatu koponya által van védve, direkt csupán igen heves ütések, lövés vagy más nagyobb, a koponyacsontokon áthatoló behatás által sérülhet, néha azonban olyan ütés is, amely kivülről nem okoz sérülést, a koponyafalzaton belül és pedig ilyenkor többnyire az ütés helyével ellenkező oldalon okoz belső sérülést (á contre coup). Miután az agyvelő igen gazdag erekben, így az ilyen zuzódások mindig vérzéssel járnak, ezzel a vérrel aztán beivódik a sérült agyvelőrészlet s ezt rendesen gyuladás szokta követni, amelynek folytán a sérült agyvelőrészlet elpusztul. Az A.-nek tünetei részint általánosak, ilyenek: álmosság, kábultság, az eszmélet elveszése, hányás, az érverés lassubbodása. Ha ebből a beteg magához tér s a gyuladás bekövetkezik, izgatottsági tünetek is mutatkoznak, amelyek azonban nehány nap mulva visszafejlődhetnek, de megmarad a sérült agyvelőterület működésének megfelelő hiánya. Ez természetesen a sérült helynek megfelelőleg igen különböző lehet. Néha látszólag igen súlyos behatás is csaknem nyom nélkül marad. Legnevezetesebb eset az amerikai crowbar case, amelyben egy 25 éves embernek sziklarepesztésnél egy 115 cm. hosszú, 4 cm. vastag, egyik végén kissé hegyezett s 13 font nehéz vasrúd úgy repült fajén keresztül, hogy bal szeme alatt bement koponyájába, fejtetején pedig ki, s ez az ember egy óra mulva az orvoshoz ment, ott baját elbeszélte s nehány hét alatt felgyógyult, még 12 évig élt, bár jellemében némileg megváltozott. Az A. gyógyítása főleg a seb kezelésében áll, amidőn esetleg az agyvelőbe fúródott csontdarabok stb. eltávolittatnak, később a gyuladás mérséklése és termékeinek felszivatása a cél. Mint utóbántalom elég gyakran a testnek egy részét időnkint megtámadó nyavalyatörés marad fenn, amely ellen a trepánnal végzett koponyalékelés a görcsöket okozó részlet eltávolitása már sok esetben vezetett sikerre.</w:t>
      </w:r>
    </w:p>
    <w:p>
      <w:pPr>
        <w:pStyle w:val="Normal"/>
        <w:spacing w:before="60" w:after="0"/>
        <w:jc w:val="both"/>
        <w:rPr/>
      </w:pPr>
      <w:r>
        <w:rPr/>
        <w:t>Agyvelősérv alatt értendő az agyvelőnek a csontos koponyaüregből történő részben való kilépése. Igen sokszor veleszületett baj, mely a koponyacsontok hiányos képződésével együtt szokott járni. A veleszületett agyvelősérv a csontos koponya minden részén előfordulhat: a homlokon, az orr tövén, a halánték táján, a halántékcsont pikkelyén, a nyakszirten sőt a koponya alapján is ugy, hogy a garatban v. az orrüregben látható s ha nagyobb, a szájon is elődudorodhatik. Az Ilyen csecsemők közönségesen rövid életüek, mert az agyvelősérvben csakhamar gyuladás léphet fel, mely onnan az agyvelő többi részére s az agyvelő hártyáira is átterjedhet. Csak igen kicsiny agyvelősérvvel élhet a gyermek tovább. Agyvelősérvet látunk ott is, hol a koponyacsontoknak töréssel járó sérüléseinél az agyvelő egy részlete a seben kitolul. Ilyenkor az előesett agyvelőrész piros, lágy tapintatu és könnyen elüszkösödik, elhal; ilyen előesett agyvelőrészletet le szoktak metszeni s a sebet antiszeptikus módon bekötni, miáltal a gyógyulás lehetősége meg van adva.</w:t>
      </w:r>
    </w:p>
    <w:p>
      <w:pPr>
        <w:pStyle w:val="Normal"/>
        <w:spacing w:before="60" w:after="0"/>
        <w:jc w:val="both"/>
        <w:rPr/>
      </w:pPr>
      <w:r>
        <w:rPr/>
        <w:t>Agyvelősorvadás (atrophia cerebri) lehet veleszületett, mint ez a mikrokefália és mikrenkefáliánál mutatkozik, s lehet a későbbi korban szerzett is. Utóbbinak két alakja fontos. Az egyik szerzett agyvelősorvadás az aggsági elmegyengeségnél mint rendes visszafejlődési jelenség fordul elő, a másik alak pedig ama nagyon eltérjedt agyvelőbajnál jelentkezik, melyet terjedő hűdéses elmezavarnak neveznek. Az agyvelősorvadásnál az agyvelő kisebbnek, tömöttebbnek, vérszegényebbnek tünik fel, az agyvelőbarázdák mélyebbeknek és szélesebbeknek, a tekervények keskenyebbeknek mutatkoznak, az agyvelőgyomrocsok tágultak és savóval telvék.</w:t>
      </w:r>
    </w:p>
    <w:p>
      <w:pPr>
        <w:pStyle w:val="Normal"/>
        <w:spacing w:before="60" w:after="0"/>
        <w:jc w:val="both"/>
        <w:rPr/>
      </w:pPr>
      <w:r>
        <w:rPr/>
        <w:t>Agyvelővizkor (hydrokephalus, vízfejüség). Az A. az agyvelő üreiben s az agyvelő és a koponyafalzat között levö csekély hézagban foglalt folyadéknak a rendesnél nagyobb fokban való meggyülése. Ez többnyire, bár nem mindig, az agyvelőt borító hártyáknak gyuladásából származik, s miután a csontos koponyaür teljesen ki van töltve, ez a felszaporodó folyadék az agyvelő állományára nyomást gyakorol. Az A. lehet veleszületett (hydrokephalus congenitus), vagy később támadt (hydrokephalus acquisitus). Ha olyan életkorban támad az A., amelyben még a koponya nincsen teljesen megcsontosodva, úgy ez a nyomásnak enged, s a gyermek feje mindinkább nagyobb térfogatot nyer. Ezen nagy fejen belül azonban az agyvelő még mindig összenyomatik, s ezért sorvad, vékonyodik, az agyüregek pedig tágulnak. Ha ez az elváltozás még az embrionális korban támad, úgy a nagy fej szülési akadályt is okoz; rendesen azonban a születés után szokott az A. erősebben kifejlődni. Az A. nagyobb foka butaságot, továbbá mozgási gyöngeséget, tehetetlenséget okoz, amelyek igen gyakran halálra vezetnek; kisebb foka mellett gyógyulás is jöhet létre főleg ha a koponyacsontok eléggé engedékenyek voltak. Az ilyen egyénnél a homlok és a nyakszirtcsont erősebben kidomborodnak, aa agyvelő működése pedig kisebb-nagyobb mértékben szenved: a gyermekek idióták maradnak, sokszor süketnémák v. vakok, máskor ellenben a működési zavar csak a későbbi korban jelentkezik, mint szellemi megerőltetésnél fejfájás s más ideges tünetek. Gyermekeknél az A. kifejlődésének főjele a fej körfogatának tulságos nagy volta s gyors növekedése, amig ugyanis ép gyermek fejkerülete (a homlok és tarkó körül mérve) kb. 40 cm., egy éves gyermeké pedig 45 cm. körül van: addig A.-nál 60-80 cm: re is nőhet. Az A. rendesen rosszkimenetelű baj, a gyermekek teljes elbutulásban, görcsök között halnak meg. A kezelésnél az ok elhárítása volna a főfeladat, miután azonban ezt elérni alig sikerül, jobbadán csak a beteg ápolására és gondozására kell szorítkozni. Felnőtteknél egyes sorvadással járó agybetegségek is okozhatják az agy üregeinek kitágulását s ilyenkor azokat szintén megszaporodott folyadék tölti ki.</w:t>
      </w:r>
    </w:p>
    <w:p>
      <w:pPr>
        <w:pStyle w:val="Heading1"/>
        <w:jc w:val="both"/>
        <w:rPr/>
      </w:pPr>
      <w:r>
        <w:rPr/>
        <w:t>Ágzug</w:t>
      </w:r>
    </w:p>
    <w:p>
      <w:pPr>
        <w:pStyle w:val="Normal"/>
        <w:jc w:val="both"/>
        <w:rPr/>
      </w:pPr>
      <w:r>
        <w:rPr/>
        <w:t>(növ.), l. Ág.</w:t>
      </w:r>
    </w:p>
    <w:p>
      <w:pPr>
        <w:pStyle w:val="Heading1"/>
        <w:jc w:val="both"/>
        <w:rPr/>
      </w:pPr>
      <w:r>
        <w:rPr/>
        <w:t>Ahaggar</w:t>
      </w:r>
    </w:p>
    <w:p>
      <w:pPr>
        <w:pStyle w:val="Normal"/>
        <w:jc w:val="both"/>
        <w:rPr/>
      </w:pPr>
      <w:r>
        <w:rPr/>
        <w:t>kristályos kőzetekből álló fensík a Szahara középső részén a 23 és 26° É. Sz. és a 4 és 7° Ny. H. Gr. közt, vertikális irányban A.-tól 2000 m.-ig emelkedik, A. a tuaregek őshazája s Tuat, Fezzán és Air között fekszik, vizhiánya miatt a karavánok és utazók elkerülték, eddig csak Barth és Duveyrier közleményei derítettek némi világosságot e sötét országra.</w:t>
      </w:r>
    </w:p>
    <w:p>
      <w:pPr>
        <w:pStyle w:val="Heading1"/>
        <w:jc w:val="both"/>
        <w:rPr/>
      </w:pPr>
      <w:r>
        <w:rPr/>
        <w:t>Ahanta</w:t>
      </w:r>
    </w:p>
    <w:p>
      <w:pPr>
        <w:pStyle w:val="Normal"/>
        <w:jc w:val="both"/>
        <w:rPr/>
      </w:pPr>
      <w:r>
        <w:rPr/>
        <w:t>l. Aranypart.</w:t>
      </w:r>
    </w:p>
    <w:p>
      <w:pPr>
        <w:pStyle w:val="Heading1"/>
        <w:jc w:val="both"/>
        <w:rPr/>
      </w:pPr>
      <w:r>
        <w:rPr/>
        <w:t>Ahasziták</w:t>
      </w:r>
    </w:p>
    <w:p>
      <w:pPr>
        <w:pStyle w:val="Normal"/>
        <w:jc w:val="both"/>
        <w:rPr/>
      </w:pPr>
      <w:r>
        <w:rPr/>
        <w:t>(antiochianusok), annak a politikai tannak hivei, mely az egyháznak az államhatalom alá rendelését követeli, s a fejedelem korlátlan hatalmát hirdeti az egyház ügyeiben. (Jus territoriale circa sacra.) Főképviselője az angol államjogi bölcsész Hobbes, «De cive» cimű művében. Elnevezését Ahas és Antiochus királyoktól nyerte, kik a felfogás kiméletlen érvényesítését megkisérlették.</w:t>
      </w:r>
    </w:p>
    <w:p>
      <w:pPr>
        <w:pStyle w:val="Heading1"/>
        <w:jc w:val="both"/>
        <w:rPr/>
      </w:pPr>
      <w:r>
        <w:rPr/>
        <w:t>Ahaus</w:t>
      </w:r>
    </w:p>
    <w:p>
      <w:pPr>
        <w:pStyle w:val="Normal"/>
        <w:jc w:val="both"/>
        <w:rPr/>
      </w:pPr>
      <w:r>
        <w:rPr/>
        <w:t>1. Járás Poroszországnak Münster kerületében, (1890) 39,117 lakossal, 4 város és 22 faluval. 2. A hasonnevü járás fövárosa, az Aa mellett fekszik, (1890) 2456 lakossal.</w:t>
      </w:r>
    </w:p>
    <w:p>
      <w:pPr>
        <w:pStyle w:val="Heading1"/>
        <w:jc w:val="both"/>
        <w:rPr/>
      </w:pPr>
      <w:r>
        <w:rPr/>
        <w:t>Ahil-el Sémul</w:t>
      </w:r>
    </w:p>
    <w:p>
      <w:pPr>
        <w:pStyle w:val="Normal"/>
        <w:jc w:val="both"/>
        <w:rPr/>
      </w:pPr>
      <w:r>
        <w:rPr/>
        <w:t>az Arábia pusztaságán lakó arab törzsek közös neve.</w:t>
      </w:r>
    </w:p>
    <w:p>
      <w:pPr>
        <w:pStyle w:val="Heading1"/>
        <w:jc w:val="both"/>
        <w:rPr/>
      </w:pPr>
      <w:r>
        <w:rPr/>
        <w:t>Ahir</w:t>
      </w:r>
    </w:p>
    <w:p>
      <w:pPr>
        <w:pStyle w:val="Normal"/>
        <w:jc w:val="both"/>
        <w:rPr/>
      </w:pPr>
      <w:r>
        <w:rPr/>
        <w:t>Keletindia radsput és brámán pásztortörzseinek neve.</w:t>
      </w:r>
    </w:p>
    <w:p>
      <w:pPr>
        <w:pStyle w:val="Heading1"/>
        <w:jc w:val="both"/>
        <w:rPr/>
      </w:pPr>
      <w:r>
        <w:rPr/>
        <w:t>Áhitat</w:t>
      </w:r>
    </w:p>
    <w:p>
      <w:pPr>
        <w:pStyle w:val="Normal"/>
        <w:jc w:val="both"/>
        <w:rPr/>
      </w:pPr>
      <w:r>
        <w:rPr/>
        <w:t>Lelki készség mindazon dologra, mely által isten iránt tartozó tiszteletünknek és szolgálatunknak eleget teszünk. Igy az Á. föltétele és egyszersmind forrása azoknak a külső és belső cselekedeteknek, melyek a magán és nyilvános istenitiszteletet képezik. Az Á. nem kizárólagosan a szívben, vagyis a kedélyben van, és lényegét nem az érzelmek képezik. Az ilyen Á. ingadozó; bizonytalan, szeszélyes és az ugynevezett szentimentalizmusra vezet. A hit által megvilágított és, az ezt irányul elfogadó akarat erkölcsi ereje képezi inkább, az érzelmek kiséretében és támogatásával az Á.-t. Cimül, és személyekre megszólitásul alkalmazva ugyanezen lelki készségnek illedelmes föltételezése; p. áhítatos v. ájtatos hivek, ájtatos női nem (devotus fémineus sexus), az emberekről általában értve mellékes vonatkozással a nőkre.</w:t>
      </w:r>
    </w:p>
    <w:p>
      <w:pPr>
        <w:pStyle w:val="Heading1"/>
        <w:jc w:val="both"/>
        <w:rPr/>
      </w:pPr>
      <w:r>
        <w:rPr/>
        <w:t>Áhl-ál-haik</w:t>
      </w:r>
    </w:p>
    <w:p>
      <w:pPr>
        <w:pStyle w:val="Normal"/>
        <w:jc w:val="both"/>
        <w:rPr/>
      </w:pPr>
      <w:r>
        <w:rPr/>
        <w:t>Délarábia alsórangu (pária) törzse, valószinüleg Arábia régi lakóinak maradéka.</w:t>
      </w:r>
    </w:p>
    <w:p>
      <w:pPr>
        <w:pStyle w:val="Heading1"/>
        <w:jc w:val="both"/>
        <w:rPr/>
      </w:pPr>
      <w:r>
        <w:rPr/>
        <w:t>Ahlefeldt</w:t>
      </w:r>
    </w:p>
    <w:p>
      <w:pPr>
        <w:pStyle w:val="Normal"/>
        <w:jc w:val="both"/>
        <w:rPr/>
      </w:pPr>
      <w:r>
        <w:rPr/>
        <w:t>régi nemes család Schleswig-Holsteinban és Dániában, mely számos hires hadvezért és államférfiut mutat fel. I. Lipót császár és V. Keresztély dán király grófi rangra emelte e családot (1666 és 1672). Két ága ma is él.</w:t>
      </w:r>
    </w:p>
    <w:p>
      <w:pPr>
        <w:pStyle w:val="Heading1"/>
        <w:jc w:val="both"/>
        <w:rPr/>
      </w:pPr>
      <w:r>
        <w:rPr/>
        <w:t>Ahlefeldt</w:t>
      </w:r>
    </w:p>
    <w:p>
      <w:pPr>
        <w:pStyle w:val="Normal"/>
        <w:jc w:val="both"/>
        <w:rPr/>
      </w:pPr>
      <w:r>
        <w:rPr/>
        <w:t>Eliza Davidia Margit grófnő, szül. 1790 nov. 17., megh. 1865 márc. 20. Hazafias érzelmü művelt nő, ki mint Lützownak, a szabadcsapat vezérének neje (1810 óta), férjét a csatákba kisérte s a sebesülteket önfeláldozó módon ápolta. Férjétől 1824-ben vált el s benső viszonyban élt Immermann költővel egy nyári lakban Düsseldorf mellett, de törvényes házasságra lépni vonakodott. Midőn a költő később más nőt vett el, Berlinbe vonult s művészek és tudósok társaságában élt.</w:t>
      </w:r>
    </w:p>
    <w:p>
      <w:pPr>
        <w:pStyle w:val="Normal"/>
        <w:spacing w:before="60" w:after="0"/>
        <w:jc w:val="both"/>
        <w:rPr/>
      </w:pPr>
      <w:r>
        <w:rPr/>
        <w:t>2. A. János Frigyes, német pap, a szigoruan lutheri irány egyik hitszónoka, szül. az anhalti Mehringenben 1810 nov. 1., megh. 1884 márc. 4. 1834-ben gimn. tanár Zerbstben, 1832-ben rektor Wörlitzben, 1838-ban lelkipásztor Alt-Alslebenben, 1847-ben ugyanily minőségben Halleban és 1851-ben a Nikolai-templomnál Lipcsében. 1882-ben vonult nyugalomba. Egyházi beszédeiből több gyüjteményt bocsátott közre. A nép számára is írt elbeszéléseket «Erzählungenfür das Volk» címmel.</w:t>
      </w:r>
    </w:p>
    <w:p>
      <w:pPr>
        <w:pStyle w:val="Normal"/>
        <w:spacing w:before="60" w:after="0"/>
        <w:jc w:val="both"/>
        <w:rPr/>
      </w:pPr>
      <w:r>
        <w:rPr/>
        <w:t>3. A. Sarolta, szül. Seebach, irói nevén Selbig Eliz, német irónő, szül. Stedtenben Weimar mellett 1781 dec. 6., megh. Teplitzben 1849 jul. 27. Első regénye) («Liebe und Trennung») 1797-ben, az utolsó («Der Stab der Pficht») 1882-ben jelent meg. Főleg a nőközönségnek volt sokáig kedveltje.</w:t>
      </w:r>
    </w:p>
    <w:p>
      <w:pPr>
        <w:pStyle w:val="Heading1"/>
        <w:jc w:val="both"/>
        <w:rPr/>
      </w:pPr>
      <w:r>
        <w:rPr/>
        <w:t>Ahlheide</w:t>
      </w:r>
    </w:p>
    <w:p>
      <w:pPr>
        <w:pStyle w:val="Normal"/>
        <w:jc w:val="both"/>
        <w:rPr/>
      </w:pPr>
      <w:r>
        <w:rPr/>
        <w:t>(dánul Ahlheden), nagy terméketlen síkság Jütlandban.</w:t>
      </w:r>
    </w:p>
    <w:p>
      <w:pPr>
        <w:pStyle w:val="Heading1"/>
        <w:jc w:val="both"/>
        <w:rPr/>
      </w:pPr>
      <w:r>
        <w:rPr/>
        <w:t>Ahlwardt</w:t>
      </w:r>
    </w:p>
    <w:p>
      <w:pPr>
        <w:pStyle w:val="Normal"/>
        <w:jc w:val="both"/>
        <w:rPr/>
      </w:pPr>
      <w:r>
        <w:rPr/>
        <w:t>1. Hermann, a német antiszemiták egyik elszánt vezére. Röpiratai miatt már több izben fogságra ítélték, utoljára 1892 febr. 4., amidőn a hatóság és magánosok ellen elkövetett sértés miatt négyhavi fogságot kapott. Röpiratai ezek: «Der Verzweifiungskampf der arischen Völker mit dem Judenthum». Ebből már 3 rész jelent meg. («Der Eid eines Juden» és «Jüdische Taktik. Antwort an L. Jacobowski.» Berlin 1891-92.) «Die Judenflinten» (1892). «Neue Enthüllungen über die Judenflinten» (1892). Ez utóbbiakban azzal gyanusította a Löwe-céget, hogy a német hadsereg számára hasznavehetetlen puskákat szállított és az átvevő tiszteket megvesztegette. E röpirat miatt 1892 juliusban ujból vizsgálatot indítottak ellene 1892 augusztusban azonban a császár parancsára a fogságból szabadon bocsátották. Fogságának történetét maga irta meg: «Meine Verhaftungn cimmel. (Drezda, 1892.). Ujabban irta még «Dia Judenfrage» c. röpiratot. (Frankfurt 1892.) Ellene fordulnak a következő röpiratok: Ahlwardtfinten: Kritik und sachliche Widerlegung der «Judentünten». Von einem deutschen Offizier (Lipcse, 1892) és Mund, Ahlwardt,s Zusammenbruch (Berlin 1892).</w:t>
      </w:r>
    </w:p>
    <w:p>
      <w:pPr>
        <w:pStyle w:val="Normal"/>
        <w:spacing w:before="60" w:after="0"/>
        <w:jc w:val="both"/>
        <w:rPr/>
      </w:pPr>
      <w:r>
        <w:rPr/>
        <w:t>2. A. Tivadar Vilmos, német nyelvész, szül. Greifswaldban 1828 jul. 4-én, 1861 óta a keleti nyelvek tanára ugyanott. Főleg az arab nyelvvel s irodalommal foglalkozott. Legfontosabb műve: «Verzeichniss der arabischen Handschriften der königlichen Bibliothek zu Berlin» (1891-ig 3 köt.).</w:t>
      </w:r>
    </w:p>
    <w:p>
      <w:pPr>
        <w:pStyle w:val="Heading1"/>
        <w:jc w:val="both"/>
        <w:rPr/>
      </w:pPr>
      <w:r>
        <w:rPr/>
        <w:t>Ahlqvist</w:t>
      </w:r>
    </w:p>
    <w:p>
      <w:pPr>
        <w:pStyle w:val="Normal"/>
        <w:jc w:val="both"/>
        <w:rPr/>
      </w:pPr>
      <w:r>
        <w:rPr/>
        <w:t>Ágost (Engelbrekt),jeles finn nyelvész és költő. Szül. Kuopioban 1826 aug. 7. Megh. 1889 nov. 20. A helsingforsi egyetemen tanult, s már a negyvenes években élénk irodalmi tevékenységet fejtett ki s jelentékeny része volt a finn irodalmi nyelv kifejlesztésében és megállapításában. Mint költő Oksanen név alatt irt s összegyüjtött költeményei «Slikeniä» (szikrák) címe alatt jelentek meg több kiadásban. A finn irodalmi nyelv fejlesztése érdekében már ifjú korában nyelvészeti tanulmányokra adta magát. 1854 és 1855-ben több tanulmányutat tett a finn nyelvjárások nyomozására. 1856-tól 1859-ig nagy utazást tett az oroszországi és szibériai ugor és török eredetü népek közt. A hatvanas években Magyarországban járt. A vogul és osztják nyelv tanulmányozására ujolag elutazott 1877. s harmadszor is, 1880-ban. 1859-ben a finn nyelv dócense lett a helsingforsi egyetemen, 1863. pedig ugyanott a finn nyelv s irodalom tanára. A Magyar Tud. Akadémiának is külső tagja volt. Fontosabb munkái: «Die Kulturwörter der westfinnischen Sprachen, Ein Beitrag zur ältern Kulturgeschichte der Finnen». 1875 (svéd nyelven is 1871). «Suome kielen rakennus» (a finn nyelv szerkezete; csak az első kötet, mely a névszók képzését és ragozását tárgyalja) 1877. «Versuch einer Mokscha-Mordwinischen Grammatik» 1861. «Über dia Sprache der Nord-Ostjaken» 1880. «Unter Wogulen und Ostjaken. Reisebriefe und ethnogr. Mitteilungen» 1883. «Votisk Grammatik» (a finnországi vót nyelvjárás leirása) 1856. «Suomalaien Murteis-kirja» (a finn nyelvjárások könyve) 1869. Több más önálló munkája is van és számos értekezése. Irt egy tanulmányt a magyar-finn nyelv rokonságáról is 1863-ban (ismertette Hunfalvy P. a Nyelvtudományi Közlemények III. kötetében). Életrajza a finn Viritäjä cimü nyelvészeti gyüjtemény II. köt. 1886.</w:t>
      </w:r>
    </w:p>
    <w:p>
      <w:pPr>
        <w:pStyle w:val="Heading1"/>
        <w:jc w:val="both"/>
        <w:rPr/>
      </w:pPr>
      <w:r>
        <w:rPr/>
        <w:t>Ahm</w:t>
      </w:r>
    </w:p>
    <w:p>
      <w:pPr>
        <w:pStyle w:val="Normal"/>
        <w:jc w:val="both"/>
        <w:rPr/>
      </w:pPr>
      <w:r>
        <w:rPr/>
        <w:t>régebbi folyadékmérték Dániában és Svédországban. Dániában 1 A. = 4 anker = 155 pott = 155 l., nagykereskedésben 160 pott. Svédországban 1 A. = 157 l.</w:t>
      </w:r>
    </w:p>
    <w:p>
      <w:pPr>
        <w:pStyle w:val="Heading1"/>
        <w:jc w:val="both"/>
        <w:rPr/>
      </w:pPr>
      <w:r>
        <w:rPr/>
        <w:t>Ahmadabad</w:t>
      </w:r>
    </w:p>
    <w:p>
      <w:pPr>
        <w:pStyle w:val="Normal"/>
        <w:jc w:val="both"/>
        <w:rPr/>
      </w:pPr>
      <w:r>
        <w:rPr/>
        <w:t>(ang. Ahmedabad), az ugyanily nevű kerület fővárosa, Bombay ang. kormányzóságban, a Szabarmati bal partján fekszik, (1891) 145,990 lakossal, köztük 86,544 hindu, 27,125 mohammedán. A. India egyik legszebb városa, hires emlékszobrairól s műépületeiről, melyekben az ind és mohammedán művészet szépen,egyesül; van 16 mecsetje és két mauzoleuma s a város közelében hires siremlékek; figyelemre méltó az ugynevezett elefántcsontmecset, mely márványból épült s elefántcsont, ezüst, drágakövek és gyöngyház ékítményekkel van díszítve. Arany- és ezüst-ékszergyárai, selyem- és gyapotszövet-árui régóta hiresek voltak, épp úgy arany-, ezüst-, acél-, zománc-, gyöngyház- és faragványos ipara, ezek közül most főleg selyem, gyapot és az arany feldolgozása képezi a lakosok legjelentékenyebb munkaágát. A várost Ahmed sah alapította a XV. század elején; a XVI. és XVII. században Nyugat-India legvirágzóbb városainak egyike volt s jelentőségét Akbar császár alatt is megtartotta (1573). A mongol birodalom felbomlása után A. is hanyatlani kezdett s hol a mohammedánok, hol a mahrattok kezében volt; 1818 óta pedig Ahmadabadot folyton az angolok birják.</w:t>
      </w:r>
    </w:p>
    <w:p>
      <w:pPr>
        <w:pStyle w:val="Heading1"/>
        <w:jc w:val="both"/>
        <w:rPr/>
      </w:pPr>
      <w:r>
        <w:rPr/>
        <w:t>Ahmed Arif</w:t>
      </w:r>
    </w:p>
    <w:p>
      <w:pPr>
        <w:pStyle w:val="Normal"/>
        <w:jc w:val="both"/>
        <w:rPr/>
      </w:pPr>
      <w:r>
        <w:rPr/>
        <w:t>pasa, török államférfi és iró, szül. Konstantinápolyban 1819-ben. Jó. nevelést kapva korán bejutott a miniszteri fordítók közé. Resid pasa pártfogása mellett követségi titkár lett Londonban, később Párisban. Michaud Histoire des Croisades cimü történelmi művét törökre lefordította. 1881-ben a minisztertanács elnöke, kevéssel azután külügyminiszter lett Kücsük Szaid pasa kabinetjében. Aszim pasa javára a miniszterségről lemondván, az államtanács elnökévé nevezték ki.</w:t>
      </w:r>
    </w:p>
    <w:p>
      <w:pPr>
        <w:pStyle w:val="Heading1"/>
        <w:jc w:val="both"/>
        <w:rPr/>
      </w:pPr>
      <w:r>
        <w:rPr/>
        <w:t>Ahmed Midhád efendi</w:t>
      </w:r>
    </w:p>
    <w:p>
      <w:pPr>
        <w:pStyle w:val="Normal"/>
        <w:jc w:val="both"/>
        <w:rPr/>
      </w:pPr>
      <w:r>
        <w:rPr/>
        <w:t>kiváló török regényiró. Köteteinek száma meghaladja a kétszázat, melyek közt sok teologiai, történeti és nyelvészeti is van, Ifju korában ő is a « Jeune Turquie» tagja lévén, részt vett a forradahni mozgalmakban, melyeknek elfojtása után a kormány szolgálatába..lépett. Közigazgatási hivatalt visel és szerkeszti a legkivalóbb török politikai napilapok egyikét a «Terdsumán-i hákikát»-ot (Igazság tolmácsa). Fiatalon kezdte meg irói munkásságát, és oly bámulatos termékenységgel dolgozik, mely a világirodalomban is ritkítja párját. Legnagyobb számmal regényeket ír, azonkivül drámákat és mindenféle tudományos apróságot. Hazájában ő volt az első, aki szépirói működésében a nemzeti iránynak tört utat és regényeinek tárgya legnagyobb részt a török életből van mentve. Mint a nyelvtisztaságnak egyik előharcosa, senkise tudta a tiszta török nyelvet annyira irodalmivá tenni mint ő, és övé a legnagyobb érdem, hogy a nyelv úgy ahogy megtisztut a sok idegen sallangtól. Idegen nyelvekből, főleg a franciából sok regényt fordított le, de mindannyiát török mezbe öltöztette. Nagyszámu munkái között érdekes európai útjának leirása (Ávropada bir dsevellán), melyet abból az alkalomból tett meg, midőn uralkodója megbizásából egy orientálisfa kongresszuson (Stockholm) vett részt.</w:t>
      </w:r>
    </w:p>
    <w:p>
      <w:pPr>
        <w:pStyle w:val="Heading1"/>
        <w:jc w:val="both"/>
        <w:rPr/>
      </w:pPr>
      <w:r>
        <w:rPr/>
        <w:t>Ahmednagar</w:t>
      </w:r>
    </w:p>
    <w:p>
      <w:pPr>
        <w:pStyle w:val="Normal"/>
        <w:jc w:val="both"/>
        <w:rPr/>
      </w:pPr>
      <w:r>
        <w:rPr/>
        <w:t>az angol keletindiai Bombay kerületben, az É. sz. 19° 5', K. h. 74° 55' alatt 37,492 lakossal, selyem- és gyapotiparral. Az egykori Aurangabad egyik főhelye volt, 1493. alapította Ahmed Nizam sah.</w:t>
      </w:r>
    </w:p>
    <w:p>
      <w:pPr>
        <w:pStyle w:val="Heading1"/>
        <w:jc w:val="both"/>
        <w:rPr/>
      </w:pPr>
      <w:r>
        <w:rPr/>
        <w:t>Ahmedpur</w:t>
      </w:r>
    </w:p>
    <w:p>
      <w:pPr>
        <w:pStyle w:val="Normal"/>
        <w:jc w:val="both"/>
        <w:rPr/>
      </w:pPr>
      <w:r>
        <w:rPr/>
        <w:t>két város a keletindiai, Bahavalpur államban (l. o.; az egyik 29° 8 1/2' E. sz. 71° 18' K. h., 9853 lakossal (2/8 mohammedán, 1/3 hindu): a. másik 150-km.-rel-délkeletre ettől 3235 lakossal (4/7 hindu, a többi mohammedán); mindkettő vasut mellett.</w:t>
      </w:r>
    </w:p>
    <w:p>
      <w:pPr>
        <w:pStyle w:val="Heading1"/>
        <w:jc w:val="both"/>
        <w:rPr/>
      </w:pPr>
      <w:r>
        <w:rPr/>
        <w:t>Ahmed sah</w:t>
      </w:r>
    </w:p>
    <w:p>
      <w:pPr>
        <w:pStyle w:val="Normal"/>
        <w:jc w:val="both"/>
        <w:rPr/>
      </w:pPr>
      <w:r>
        <w:rPr/>
        <w:t>az afgánok vagy duránok birodalmának alapítója, szül. 1724 körül s az afgánok abdali törzséből származott. Nadir sah erőszakos halála után (1747) Afganisztán uralkodójává választatott. Fölvette a Dor doran (a kor gyöngye) nevet, mely tőle nemcsak törzsére, hanem az összes afgánokra (duránok) átszármazott. Szerencsés háborukat folytatott; elfoglalta nevezetesen Kabul-t, Lahore-t, Herát-ot, Kasmir-t és Pendsab helytartóját adófizetésre kötelezte. A marattok és persákat is meggyőzte. Midőn 1778-ban meghalt, fiának Timur sah-nak oly birodalmat hagyott, mely Korazán nyugati határaitól Sirhindig, s az Oxustól a persa és ind tengerig terjedt. (L. «Afganisztán»-t.)</w:t>
      </w:r>
    </w:p>
    <w:p>
      <w:pPr>
        <w:pStyle w:val="Heading1"/>
        <w:jc w:val="both"/>
        <w:rPr/>
      </w:pPr>
      <w:r>
        <w:rPr/>
        <w:t>Ahmed szultán dsámija</w:t>
      </w:r>
    </w:p>
    <w:p>
      <w:pPr>
        <w:pStyle w:val="Normal"/>
        <w:jc w:val="both"/>
        <w:rPr/>
      </w:pPr>
      <w:r>
        <w:rPr/>
        <w:t>Konstantinápolyban az At-majdan keleti oldalán fekvő hatalmas mecset. A régi görög császári palota romjaira I. Ahmed szultán építtette 1609-14. években. Nagy árnyékos fás udvartól körülvéve sok melléképületeivel, a könyvtárral, medreszével és tébolydával nagyobb hatása van a szemlélőre, mint az Aja Szófiának. Mondhatni kiváltságos mecset, mert itt tartatnak a szultán és az országnagyok jelenlétében a legfényesebb szertartások, minők a Bajrám-ünnep, a próféta születésenapja és a zarándokok karavánjának Mekkába indulása.</w:t>
      </w:r>
    </w:p>
    <w:p>
      <w:pPr>
        <w:pStyle w:val="Heading1"/>
        <w:jc w:val="both"/>
        <w:rPr/>
      </w:pPr>
      <w:r>
        <w:rPr/>
        <w:t>Ahmed szultán kútja</w:t>
      </w:r>
    </w:p>
    <w:p>
      <w:pPr>
        <w:pStyle w:val="Normal"/>
        <w:jc w:val="both"/>
        <w:rPr/>
      </w:pPr>
      <w:r>
        <w:rPr/>
        <w:t>Konstantinápolyban négyszögü márvány pavillonszerü építmény, melyből négy vizsugár löveti a vizet. III. Ahmed építtette és a rajta levő felirat tanusága szerint 1728-ban fejeztetett be. A török építészet egyik legjobban sikerült műve.</w:t>
      </w:r>
    </w:p>
    <w:p>
      <w:pPr>
        <w:pStyle w:val="Heading1"/>
        <w:jc w:val="both"/>
        <w:rPr/>
      </w:pPr>
      <w:r>
        <w:rPr/>
        <w:t>Áhmed Vefik</w:t>
      </w:r>
    </w:p>
    <w:p>
      <w:pPr>
        <w:pStyle w:val="Normal"/>
        <w:jc w:val="both"/>
        <w:rPr/>
      </w:pPr>
      <w:r>
        <w:rPr/>
        <w:t>pasa, török államférfi, jónevü nyelvész és iró. Görög családból származott és 1818 körül született Konstantinápolyban, megh. 1890-ben. 1834-ben Párisba ment, hol a Saint Louis collégeben tanult. Hazatérve mindjárt alkalmazást nyert. Eleinte történelmi és statisztikai tanulmányok kötötték le figyelmét, « Szálnáme» cim alatt kiadott müvében sok becses adatot gyüjtött össze az oszmán birodalom statisztikáját illetőleg. Halhatatlan érdemeket szerzett mint szótáriró, törökül irt török szótárával a «Lehdsei Oszmani»-val (Konstantínápoly 1876, 2 köt.), mely ezideig a legkitünőbb mű a maga nemében. Korszakalkotó volt A. munkássága a szépirodalom terén is, mert ő volt az, aki az irodalomba bevezetve a népies nyelvet, sok hamisítatlan török szót és kifejezést megmentett az enyészettől. Sikerült Shakespeare, Moliere műforditásai és török Telemaque-ja örökre fentartják nevét hazája irodalom-történetében. A török szinészetnek is úgyszólván ő a megalapítója és brusszai kormányzósága idejében ő építtette az első állandó szinházat, s a török és örmény szinészeknek is ő volt az oktatója. A legelső török közmondás-gyüjteményt is ő adta ki. Nagy hivatalokat viselt: volt nagyvezér, nagykövet és brusszai kormányzó, 1877-ben a rövid életü török képviselői ház elnöke. Az orosz-török háboru óta a politikától visszavonulva élt boszporusz-melléki (Rumili-Hiszár) palotájában irodalmi és nyelvészet tanulmányokkal foglalkozva. A keleti nyelvészet körül szerzett érdemeinek elismeréseül az olasz keleti társaság 1886-ban tiszteletbeli tagjává választotta. Életrajza Erődi Bélától s arcképe megjelent a Vas. Ujság 1868. 6. számában.</w:t>
      </w:r>
    </w:p>
    <w:p>
      <w:pPr>
        <w:pStyle w:val="Heading1"/>
        <w:jc w:val="both"/>
        <w:rPr/>
      </w:pPr>
      <w:r>
        <w:rPr/>
        <w:t>Ahmes</w:t>
      </w:r>
    </w:p>
    <w:p>
      <w:pPr>
        <w:pStyle w:val="Normal"/>
        <w:jc w:val="both"/>
        <w:rPr/>
      </w:pPr>
      <w:r>
        <w:rPr/>
        <w:t>egyiptomi matematikus, élt a Kr. e. második ezred elején. A legrégibb reánk maradt mai. műnek szerzője, melyet fordítással és jegyzetekkel Eisenlohr adott ki: Ein math. Handbuch der alten Aegypter (Papyrus Rhind des British Museum). Lipcse, 1877.</w:t>
      </w:r>
    </w:p>
    <w:p>
      <w:pPr>
        <w:pStyle w:val="Heading1"/>
        <w:jc w:val="both"/>
        <w:rPr/>
      </w:pPr>
      <w:r>
        <w:rPr/>
        <w:t>Alin</w:t>
      </w:r>
    </w:p>
    <w:p>
      <w:pPr>
        <w:pStyle w:val="Normal"/>
        <w:jc w:val="both"/>
        <w:rPr/>
      </w:pPr>
      <w:r>
        <w:rPr/>
        <w:t>János Ferenc, német pedagogus, szül. Aachenben 1796 dec. 15., meghalt 1866 aug. 21. Eleinte kereskedő volt s csak később fogott a mennyiségtan s az ujabb nyelvek tanulmányozásához. Azután katasztermérnök (1822) s az ujabb nyelvek tanítója lett Aachen egyik gimnáziumában (1824-26). Később hosszabb ideig vezetett egy általa alapított reálirányu magánintézetet s ennek feloszlása után 1843-ban Neuszban gimnáziumi tanárrá lett. 1863. nyugalomba vonult. Nevét irodalmi munkásságának s különösen annak a nyelvtanító könyvnek köszönheti, melyet «A francianyelv gyors és könnyü megtanulására vezető gyakorlati tanfolyam» cim alatt 1834-ben (L foly.) és 1840-ben (II. foly.) kiadott, s amely több száz kiadást ért. Az A. által követett s róla nevezett módszer azonban nem volt az övé. Éltek már azzal előtte mások is, p. Seidenstücker (meghalt 1817. Soessben), a ki ezt a módszert a francia, latin és görög nyelvek tanítására használta s e célra ily módszerü könyveket is irt. E módszer példákból indul ki, s úgy megy át a szabályra. E helyes elv ujabb alkalmazása kétségkívül érdem volt, de A. hibázott abban, hogy tulságosan sok szót akart könyv nélkül taníttatni. A. műveit Ploetz dolgozatai szoritották ki, melyek e hibát elkerülték. A. a maga módszerén az angol, olasz, holland nyelvek megtanítására szolgáló könyveket is irt.</w:t>
      </w:r>
    </w:p>
    <w:p>
      <w:pPr>
        <w:pStyle w:val="Heading1"/>
        <w:jc w:val="both"/>
        <w:rPr/>
      </w:pPr>
      <w:r>
        <w:rPr/>
        <w:t>Ahnfeldt</w:t>
      </w:r>
    </w:p>
    <w:p>
      <w:pPr>
        <w:pStyle w:val="Normal"/>
        <w:jc w:val="both"/>
        <w:rPr/>
      </w:pPr>
      <w:r>
        <w:rPr/>
        <w:t>Árvid, svéd irodalomtörténész. Szül. Lundban 1845 aug. 16-án. Megh. Kopenhágában 1890 február 17. Előbb a stockholmi királyi könyvtár hivatalnoka. Később kizárólag az irodalomnak szentelte erejét. Főmunkatársa lett az «Aftanblad» cimü napilapnak. 1884 óta haláláig maga szerkeszté az «Ur dagens krönika» («A nap krónikájából») cimü politikai folyóiratot. Legnevezetesebb műve a «Veold-literaturens historia» (Világirodalom története), Stockholm 1874-76, melynek különösen a svéd irodalomra vonatkozó része becses és önálló. Még jelesebb volt A. mint irodalmi monográfiák írója. (Almquist, Crusenstolpe, Palmer s más svéd kiválóbb írókról.) Eredeti kútfői kutatásokon alapuló többször idézett müve azonban «Ur svenska hofreits oh aristokratiens lif» (Stockh. 1880-83, 6. köt.) «A svéd udvar és főnemesség életéből».</w:t>
      </w:r>
    </w:p>
    <w:p>
      <w:pPr>
        <w:pStyle w:val="Heading1"/>
        <w:jc w:val="both"/>
        <w:rPr/>
      </w:pPr>
      <w:r>
        <w:rPr/>
        <w:t>Áhóm</w:t>
      </w:r>
    </w:p>
    <w:p>
      <w:pPr>
        <w:pStyle w:val="Normal"/>
        <w:jc w:val="both"/>
        <w:rPr/>
      </w:pPr>
      <w:r>
        <w:rPr/>
        <w:t>Hátsó Keletindia thai népségének egyik ága.</w:t>
      </w:r>
    </w:p>
    <w:p>
      <w:pPr>
        <w:pStyle w:val="Heading1"/>
        <w:jc w:val="both"/>
        <w:rPr/>
      </w:pPr>
      <w:r>
        <w:rPr/>
        <w:t>Ahóma</w:t>
      </w:r>
    </w:p>
    <w:p>
      <w:pPr>
        <w:pStyle w:val="Normal"/>
        <w:jc w:val="both"/>
        <w:rPr/>
      </w:pPr>
      <w:r>
        <w:rPr/>
        <w:t>a mexikói indiánok egyik törzse.</w:t>
      </w:r>
    </w:p>
    <w:p>
      <w:pPr>
        <w:pStyle w:val="Heading1"/>
        <w:jc w:val="both"/>
        <w:rPr/>
      </w:pPr>
      <w:r>
        <w:rPr/>
        <w:t>Ahovahifa</w:t>
      </w:r>
    </w:p>
    <w:p>
      <w:pPr>
        <w:pStyle w:val="Normal"/>
        <w:jc w:val="both"/>
        <w:rPr/>
      </w:pPr>
      <w:r>
        <w:rPr/>
        <w:t>Cerbera Ahovai L. (növ.), az Apocyneák családjában. L. Cerbera.</w:t>
      </w:r>
    </w:p>
    <w:p>
      <w:pPr>
        <w:pStyle w:val="Heading1"/>
        <w:jc w:val="both"/>
        <w:rPr/>
      </w:pPr>
      <w:r>
        <w:rPr/>
        <w:t>Ahr</w:t>
      </w:r>
    </w:p>
    <w:p>
      <w:pPr>
        <w:pStyle w:val="Normal"/>
        <w:jc w:val="both"/>
        <w:rPr/>
      </w:pPr>
      <w:r>
        <w:rPr/>
        <w:t>a Rajna baloldali mellékfolyója, az Eifelen, Blankenheim fölött ered, sok kanyargással Dny-ról ÉK.-re folyik és Sinzig alatt a Rajnába szakad. 80 km. hosszu. Az Ahrnak többnyire szűk, mély és romantikus völgyében (Ahrgau) terem az ismeretes ahri bor.</w:t>
      </w:r>
    </w:p>
    <w:p>
      <w:pPr>
        <w:pStyle w:val="Heading1"/>
        <w:jc w:val="both"/>
        <w:rPr/>
      </w:pPr>
      <w:r>
        <w:rPr/>
        <w:t>Ahrends</w:t>
      </w:r>
    </w:p>
    <w:p>
      <w:pPr>
        <w:pStyle w:val="Normal"/>
        <w:jc w:val="both"/>
        <w:rPr/>
      </w:pPr>
      <w:r>
        <w:rPr/>
        <w:t>Lipót, ismert nevü gyorsíró, született Rakishi orosz községben 1817 dec. 1. Megh. Berlinben 1882 dec. 12. Élete nagyobb részét Berlinben töltötte, ott tanulta meg a Rahms-féle gyorsirási rendszert, melynek alapján Fayet rendszerének kombinálásával megirta a róla nevezett gyorsirási rendszerét. A. rendszerét Dohányi Frigyes ültette át magyarra e cimen: A. Lipót alkotta ésszerü, könnyü és biztos gyorsirás tana, Budapest 1873.</w:t>
      </w:r>
    </w:p>
    <w:p>
      <w:pPr>
        <w:pStyle w:val="Heading1"/>
        <w:jc w:val="both"/>
        <w:rPr/>
      </w:pPr>
      <w:r>
        <w:rPr/>
        <w:t>Ahrens</w:t>
      </w:r>
    </w:p>
    <w:p>
      <w:pPr>
        <w:pStyle w:val="Normal"/>
        <w:jc w:val="both"/>
        <w:rPr/>
      </w:pPr>
      <w:r>
        <w:rPr/>
        <w:t>1. Henrik, németbölcsészeti és jogi iró, szül. 1808 jul. hó 14-én, megh. Lipcsében, 1874 aug. 3-án. Krause német filozofusnak követője s ennek iskolájában egy külön jogbölcsészeti irány megalapítója. A göttingai fölkelésben való részvétele miatt 1831-ben el kellett menekülni hazájából, Párisba ment, ahol nyilvános filozofiai előadásokat tartott, majd Brüsselbe tért, ahol 1834-ben az uj brüsseli egyetemen a filozofia tanszékét nyerte meg. Itt irta meg Cours de droit naturel c. művét, mely több mint 20 kiadást ért és nyolc európai nyelvre lefordíttatott. 1848 tagja volt a frankfurti parlamentnek. 1850-ben a gráci egyetemen a jogs államtndományok tanára lett. 1860. a lipcsei egyetem hivta meg s ott terjesztette élte végéig nagy sikerrel Krause filozofiáját, melynek főképviselője volt. L. Chauffard: Essai critique sor les doctrines phil. sociales el religieuses de. A. Paris 1880. Magyarra fordította Magyar Ferenc Természetjog vagy jogfilozofia. Eger 1850. Átdolgozta Bihari Imre. A Természetjog kézikönyve. Budapest 1874.</w:t>
      </w:r>
    </w:p>
    <w:p>
      <w:pPr>
        <w:pStyle w:val="Normal"/>
        <w:spacing w:before="60" w:after="0"/>
        <w:jc w:val="both"/>
        <w:rPr/>
      </w:pPr>
      <w:r>
        <w:rPr/>
        <w:t>2. A. Ludolf; filologus, szül. Helmstedtben 1809. jun. 6., megh. Hannoverben 1881 szept. 24-én. Göttingában Müller O. alatt tanult, ugyanott habilitálta magát. 1849-ben Hannoverben liceumi igazgató, 1879-ben kormánytanácsos lett. Főbb művei: De graecae linguae dialectis, Gött. 1839-1846; Bucolicorum graec. reliquiae, Lipcse, 1855-1859. Azonkivül több iskolakönyvet irt. Legujakban a következő műve jelent meg: Kleine Schriften. (L köt.: zur Sprachw issenschaft.) Kiadta Hoeberlin Crusius (Hannover 1891).</w:t>
      </w:r>
    </w:p>
    <w:p>
      <w:pPr>
        <w:pStyle w:val="Heading1"/>
        <w:jc w:val="both"/>
        <w:rPr/>
      </w:pPr>
      <w:r>
        <w:rPr/>
        <w:t>Ahrimán</w:t>
      </w:r>
    </w:p>
    <w:p>
      <w:pPr>
        <w:pStyle w:val="Normal"/>
        <w:jc w:val="both"/>
        <w:rPr/>
      </w:pPr>
      <w:r>
        <w:rPr/>
        <w:t>(zendül Anro Mainjusz), Zoroaszter vallásában a gonoszság személyesítője. Ellentéte a jó isten Ormuzd (zendül Ahura Mazda). Sokan ebből akarják származtatni a magyar ármány szót.</w:t>
      </w:r>
    </w:p>
    <w:p>
      <w:pPr>
        <w:pStyle w:val="Heading1"/>
        <w:jc w:val="both"/>
        <w:rPr/>
      </w:pPr>
      <w:r>
        <w:rPr/>
        <w:t>Ahrweiler</w:t>
      </w:r>
    </w:p>
    <w:p>
      <w:pPr>
        <w:pStyle w:val="Normal"/>
        <w:jc w:val="both"/>
        <w:rPr/>
      </w:pPr>
      <w:r>
        <w:rPr/>
        <w:t>1. Járás a poroszországi Koblenz kerületben, van (1890) 38,225 lak. 3 városi és 49 falusi községben. 2. Székváros A. kerületben az Ahr és vasut mellett, (1890) 4582 r. kar. lakossal, 1245-ben épült gót templommal s vörösbortermeléssel.</w:t>
      </w:r>
    </w:p>
    <w:p>
      <w:pPr>
        <w:pStyle w:val="Heading1"/>
        <w:jc w:val="both"/>
        <w:rPr/>
      </w:pPr>
      <w:r>
        <w:rPr/>
        <w:t>Ahsarumov</w:t>
      </w:r>
    </w:p>
    <w:p>
      <w:pPr>
        <w:pStyle w:val="Normal"/>
        <w:jc w:val="both"/>
        <w:rPr/>
      </w:pPr>
      <w:r>
        <w:rPr/>
        <w:t>Dmitrijevics Njikoláj.) orosz iró szül. Pétervárott 1819 dec. 3. (ó napt.). Irodalmi működését Csernov álnév alatt és «Dvojnjik» cimü beszélyével kezdte meg 1850-ben. Nevezetesebb művei «Idegen név» regény, «Furcsa dolog», «Az erdő polgárai» stb. elbeszélések. A. kortársaitól a negyvenes évek belletristáitól jelentékenyen különbözik, de éppen nem előnyösen, mert műveiben sem az az egyszerüség, sem az a művésziesség fel nem található, amely társait jellemzi. Szépirodalmi dolgokon kivül kritikákat is irt, különösen német és angol könyvekről.</w:t>
      </w:r>
    </w:p>
    <w:p>
      <w:pPr>
        <w:pStyle w:val="Heading1"/>
        <w:jc w:val="both"/>
        <w:rPr/>
      </w:pPr>
      <w:r>
        <w:rPr/>
        <w:t>Áht</w:t>
      </w:r>
    </w:p>
    <w:p>
      <w:pPr>
        <w:pStyle w:val="Normal"/>
        <w:jc w:val="both"/>
        <w:rPr/>
      </w:pPr>
      <w:r>
        <w:rPr/>
        <w:t>a Vancouver sziget (Észak-Amerika) nyugati partján lakó indiánok neve, amelyet az utazó Sproat adott nekik, náluk a legtöbb nemzetségnek a neve aht vagy malit (magyarul: kunyhó, ház) szótaggal végződvén. Fejöket mesterségesen torzítják, l. Koponyatorzítás.</w:t>
      </w:r>
    </w:p>
    <w:p>
      <w:pPr>
        <w:pStyle w:val="Heading1"/>
        <w:jc w:val="both"/>
        <w:rPr/>
      </w:pPr>
      <w:r>
        <w:rPr/>
        <w:t>Ahta</w:t>
      </w:r>
    </w:p>
    <w:p>
      <w:pPr>
        <w:pStyle w:val="Normal"/>
        <w:jc w:val="both"/>
        <w:rPr/>
      </w:pPr>
      <w:r>
        <w:rPr/>
        <w:t>l Aeta.</w:t>
      </w:r>
    </w:p>
    <w:p>
      <w:pPr>
        <w:pStyle w:val="Heading1"/>
        <w:jc w:val="both"/>
        <w:rPr/>
      </w:pPr>
      <w:r>
        <w:rPr/>
        <w:t>Ahumada</w:t>
      </w:r>
    </w:p>
    <w:p>
      <w:pPr>
        <w:pStyle w:val="Normal"/>
        <w:jc w:val="both"/>
        <w:rPr/>
      </w:pPr>
      <w:r>
        <w:rPr/>
        <w:t>Don Pedro Giron, marques de les Amarillas herceg, spanyol tábornok és államférfiu, szül. San Sebastianban 1788. Megh. 1842 máj. 17. A spanyol függetlenségi harcban a törzskar főnöke volt, és csak kényszerüségből ismerte el Wellington-t fővezérnek. Az 1820-iki forradalom után rövid ideig hadügyminiszter volt. VII. Ferdinánd végrendeletileg (1833) az ideiglenes kormánytanács tagjává nevezte ki. Mint ilyen egy felső, örökös tagokból alakítandó kamara alakításán fáradozott. Ezáltal és tapasztalatlan fiának gyors előléptetése által teljesen elvesztette népszerüségét. A nép gyülölte, úgy hogy az 1812-iki alkotmány helyreállítása után hazáját önként elhagyta (1836). Később Cádizba, utóbb meg Madridba tért. (Baumgarten, Gesch. Spaniens II.)</w:t>
      </w:r>
    </w:p>
    <w:p>
      <w:pPr>
        <w:pStyle w:val="Heading1"/>
        <w:jc w:val="both"/>
        <w:rPr/>
      </w:pPr>
      <w:r>
        <w:rPr/>
        <w:t>Ahura Mazda</w:t>
      </w:r>
    </w:p>
    <w:p>
      <w:pPr>
        <w:pStyle w:val="Normal"/>
        <w:jc w:val="both"/>
        <w:rPr/>
      </w:pPr>
      <w:r>
        <w:rPr/>
        <w:t>zend szó a. m. Ormozd (l. o.).</w:t>
      </w:r>
    </w:p>
    <w:p>
      <w:pPr>
        <w:pStyle w:val="Heading1"/>
        <w:jc w:val="both"/>
        <w:rPr/>
      </w:pPr>
      <w:r>
        <w:rPr/>
        <w:t>Ahurei</w:t>
      </w:r>
    </w:p>
    <w:p>
      <w:pPr>
        <w:pStyle w:val="Normal"/>
        <w:jc w:val="both"/>
        <w:rPr/>
      </w:pPr>
      <w:r>
        <w:rPr/>
        <w:t>(Aurai), kikötő, l. Oparo.</w:t>
      </w:r>
    </w:p>
    <w:p>
      <w:pPr>
        <w:pStyle w:val="Heading1"/>
        <w:jc w:val="both"/>
        <w:rPr/>
      </w:pPr>
      <w:r>
        <w:rPr/>
        <w:t>Ahvasz</w:t>
      </w:r>
    </w:p>
    <w:p>
      <w:pPr>
        <w:pStyle w:val="Normal"/>
        <w:jc w:val="both"/>
        <w:rPr/>
      </w:pPr>
      <w:r>
        <w:rPr/>
        <w:t>hajdan a persa király téli szállása, most nyomorult mezőváros 600 lakossal. Basra alatt, az egyesült Eufrát és Tigrisbe ömlő Karun keleti partján fekszik, 75 km.-rel délre Sustertől, a régi fővárostól, 49 m. magasan, sivár vidéken, magányosan, a régi A. város romjai mellett, amelyből még a palota és egy hid felismerhetők. Ezek a töredékek a folyó mentén 17 km. hosszu romhalomsort képeznek. A régi A. volt a hasonnevű tartomány fővárosa és a parthok utolsó királyának, IV. Artabannak Kr. u. 226-ig székvárosa. Az ujpersa uralom alatt itt lépett fel Mani (l. a manicheusokat). A nesztoriánusok érseki székét az V. században Ahvaszról Gondisaporba helyezték át. Az arabok alatt virágzó kereskedőváros volt. A X. században fellázadt, de ismét bevétetett s azóta romlásnak indult. Mivel a Karun Ahvaszig hajózható s a rajta való hajózás az angolok kezében van, uj virágzásnak néz elé a város, ha ugyan eltávolíthatják a Karunnak A. melletti vizesését.</w:t>
      </w:r>
    </w:p>
    <w:p>
      <w:pPr>
        <w:pStyle w:val="Heading1"/>
        <w:jc w:val="both"/>
        <w:rPr/>
      </w:pPr>
      <w:r>
        <w:rPr/>
        <w:t>A. I.</w:t>
      </w:r>
    </w:p>
    <w:p>
      <w:pPr>
        <w:pStyle w:val="Normal"/>
        <w:jc w:val="both"/>
        <w:rPr/>
      </w:pPr>
      <w:r>
        <w:rPr/>
        <w:t>(Alba Julia), Gyulafehérvár mint pénzverőhely sziglája az erdélyi fejedelmek ezüst pénzein.</w:t>
      </w:r>
    </w:p>
    <w:p>
      <w:pPr>
        <w:pStyle w:val="Heading1"/>
        <w:jc w:val="both"/>
        <w:rPr/>
      </w:pPr>
      <w:r>
        <w:rPr/>
        <w:t>Ái</w:t>
      </w:r>
    </w:p>
    <w:p>
      <w:pPr>
        <w:pStyle w:val="Normal"/>
        <w:jc w:val="both"/>
        <w:rPr/>
      </w:pPr>
      <w:r>
        <w:rPr/>
        <w:t>(Bradypus pallidus Wagn. s tridactylus Wied., (állat), a növényevő foghijas emlősállatok (Edentata), lajhárfélék egyik fajának a benszülötteknél használt neve. Vöröses, hamvasszürke, hasa ezüstszürke, hátán széles barna hosszsávval. Minden lábán 3 ujj van, a miért még 3 ujju lajhárnak is nevezik. Nyakcsigolyáinak száma 9. Hossza 52 cm., miből a fark hosszára 4 cm. esik. Hazája Brazilia. L. Lajhár.</w:t>
      </w:r>
    </w:p>
    <w:p>
      <w:pPr>
        <w:pStyle w:val="Heading1"/>
        <w:jc w:val="both"/>
        <w:rPr/>
      </w:pPr>
      <w:r>
        <w:rPr/>
        <w:t>Ai</w:t>
      </w:r>
    </w:p>
    <w:p>
      <w:pPr>
        <w:pStyle w:val="Normal"/>
        <w:jc w:val="both"/>
        <w:rPr/>
      </w:pPr>
      <w:r>
        <w:rPr/>
        <w:t>franc. város, l. Ay.</w:t>
      </w:r>
    </w:p>
    <w:p>
      <w:pPr>
        <w:pStyle w:val="Heading1"/>
        <w:jc w:val="both"/>
        <w:rPr/>
      </w:pPr>
      <w:r>
        <w:rPr/>
        <w:t>Alakos</w:t>
      </w:r>
    </w:p>
    <w:p>
      <w:pPr>
        <w:pStyle w:val="Normal"/>
        <w:jc w:val="both"/>
        <w:rPr/>
      </w:pPr>
      <w:r>
        <w:rPr/>
        <w:t>(lat. Aeacus), Zeus és Aigina fia, az aiakidák őse. Oinóné szigetén született, s mivel rajta kivül nem volt ember a szigeten, Zeus a hangyákat (myrméx görögül) emberekké (myrmidonok) változtatta át. Endéis nevü feleségével két fiut nemzett, Péleust és Telamónt. Istenfélő volta miatt nagy hite volt egész Görögországban. Halála után Zeus megtette az alvilág egyik birájának. Aigina szigetén félisten gyanánt tisztelték s évente versenyjátékokkal egybekötött ünnepeit (Aiakeia) ülték. A név s a mitosz jelentésére vonatkozó vélemények nagyon eltérők.</w:t>
      </w:r>
    </w:p>
    <w:p>
      <w:pPr>
        <w:pStyle w:val="Heading1"/>
        <w:jc w:val="both"/>
        <w:rPr/>
      </w:pPr>
      <w:r>
        <w:rPr/>
        <w:t>Aia</w:t>
      </w:r>
    </w:p>
    <w:p>
      <w:pPr>
        <w:pStyle w:val="Normal"/>
        <w:jc w:val="both"/>
        <w:rPr/>
      </w:pPr>
      <w:r>
        <w:rPr/>
        <w:t>a görögök mitikus földrajzában sziget és város a távol keleten, ahol Hélios fia Aiétés uralkodott és abban a berekben élt, amelyben az arany gyapju fel volt akasztva. Később azonosították Aiétés országát Kolchissal. Az Odisszeia szerint A. Kirkének távol nyugaton lévő lakóhelye. De azért az Odisszeia oda helyezi Éós-nak a lakását és tánchelyeit és a napisten feljövetelét is. A. tehát a nap szigete keleten és nyugaton.</w:t>
      </w:r>
    </w:p>
    <w:p>
      <w:pPr>
        <w:pStyle w:val="Heading1"/>
        <w:jc w:val="both"/>
        <w:rPr/>
      </w:pPr>
      <w:r>
        <w:rPr/>
        <w:t>Aiás</w:t>
      </w:r>
    </w:p>
    <w:p>
      <w:pPr>
        <w:pStyle w:val="Normal"/>
        <w:jc w:val="both"/>
        <w:rPr/>
      </w:pPr>
      <w:r>
        <w:rPr/>
        <w:t>(lat. Aiax), két görög hősnek a neve. 1. A. Telamónios v. a magas A., Salamis királyának, Telamónnak fia, a Tróját vívó hadseregben Achilleus mellett a legvitézebb harcos: A haragvó és duzzogó Achilleust ő helyettesíti legméltóbban s ő az egyedüli, ki Hektórral szembeszállani mer. Higgadtság és biztosság jellemzik tetteit a csatában épp úgy, mint szavait a hadi tanácsban. Homéros őt Iliaszában még mint az isteni, magasabb beavatkozást tisztelő harcosnak fogja fel. A későbbi költőknél azonban cselekedeteinek vezérmotivuma az elbizakodottság és önmagával való elteltség. Azért t. i., hogy a görögök Achilleus halála után nem neki, mint a legvitézebbnek, hanem Odysseusnak, mint a legeszélyesebbnek itélték oda Achilleus fegyvereit, felháborodásában megőrül s nyájnak tekintve a görögöket, rettentő mészárlást visz véghez köztük, majd hogy kijózanodik, elkeseredésében kardjába dől. (A. ez őrjöngését feldolgozta Sophoklés egy ránk maradt tragédiájában.) Sírhantjából piros virág sarjadzik ki, melynek levelein az Ai jajszó jegyei olvashatók, a régiek szerint az A. szó etimonja. Tisztelete Salamis, Athén és Megarában volt elterjedve, ünnepei az Aianteia voltak. 2. A. Oiliadés, v. mint az Iliasz az előbbivel szemben nevezni szokta, a kis (kisebbik) A., a lokrok királyának, Oileusnak fia. Trója előtt harcolt ő is, rendesen magas termetü névrokonával együtt. Könnyü fegyverzetü katona, a legbiztosabb dárdavető, s Achilleus mellett a legkönnyebb futó is. Trójából való hazatérésekor hajóját Athéné a gyraü szirteken szétroncsolta, de Poseidón segítségével egy sziklára menekült, honnan kérkedő hangon kijelentette, hogy az istennő minden haragja mellett sem fog a tengerbe veszni; erre azonban maga Poseidón a sziklával a hullámokba taszította. Athéné haragját az alexandriai költők szerint azzal vonta magára, hogy az előle az istennő trójai oltárához menekülő Kassandrát elhurcolta volt, sőt erőszakot is követett el rajta. Az opúsi lokrok főhéroszként tisztelték, sőt csatarendjökben állítólag velük küzdő árnyának egy helyet állandóan fantartottak. A Kassandrán elkövetett sérelem miatt Uj-ilionba Athénének sok ideig papnőket kellett küldeniök. A név jelentésével nincsenek tisztában; némelyek szerint A. azt jelenti, hogy: futó.</w:t>
      </w:r>
    </w:p>
    <w:p>
      <w:pPr>
        <w:pStyle w:val="Heading1"/>
        <w:jc w:val="both"/>
        <w:rPr/>
      </w:pPr>
      <w:r>
        <w:rPr/>
        <w:t>Aibgi</w:t>
      </w:r>
    </w:p>
    <w:p>
      <w:pPr>
        <w:pStyle w:val="Normal"/>
        <w:jc w:val="both"/>
        <w:rPr/>
      </w:pPr>
      <w:r>
        <w:rPr/>
        <w:t>a Kaukázus hegyi lakóinak, az úgynevezett medeszvüi-k vagy medevojevc-ek egyik törzse.</w:t>
      </w:r>
    </w:p>
    <w:p>
      <w:pPr>
        <w:pStyle w:val="Heading1"/>
        <w:jc w:val="both"/>
        <w:rPr/>
      </w:pPr>
      <w:r>
        <w:rPr/>
        <w:t>Aicard</w:t>
      </w:r>
    </w:p>
    <w:p>
      <w:pPr>
        <w:pStyle w:val="Normal"/>
        <w:jc w:val="both"/>
        <w:rPr/>
      </w:pPr>
      <w:r>
        <w:rPr/>
        <w:t>(ejtsd: ekár) János, francia költő, szül. Toulonban 1843 febr. 4. Először 1867-ben lépett föl «Jeunes croyances» cimű kötetével, melyet 1871-ben «Les rebellions el les apaisements» követett, s 1874-ben: «Poemes de Provence», 1876-ban meg «La chanson de l'enfant», melyek akadémiai dijat nyertek s nevét általánosan ismertté tették. Következő, 1880-ban megjelent provencei idillje, «Miette el Noré» végkép megallapította hirnevét, úgy hogy Mistrallal, a provencei troubadourral helyezték egy sorba: Egy drámája, «Smilisn, melyet 1884-ben adtak elő, nem aratott sikert, hasonlókép elbukott több apró szindarabja. Említsük még «La Vénus de Milo» (1874) c. archeologiai művét.</w:t>
      </w:r>
    </w:p>
    <w:p>
      <w:pPr>
        <w:pStyle w:val="Heading1"/>
        <w:jc w:val="both"/>
        <w:rPr/>
      </w:pPr>
      <w:r>
        <w:rPr/>
        <w:t>Aichach</w:t>
      </w:r>
    </w:p>
    <w:p>
      <w:pPr>
        <w:pStyle w:val="Normal"/>
        <w:jc w:val="both"/>
        <w:rPr/>
      </w:pPr>
      <w:r>
        <w:rPr/>
        <w:t>1. járás a bajorországi Oberbayern kormányzóságban, (1890) 26,566 lak. 75 községben, köztük egy város; 2. székváros A. járásban a Paar jobb partján, vasut mellett, (1890) 2501 lakossal. 1633 és 1334-ben a svédek, 1704. pedig az angolok meghódították. 1805 oktober 8-án a franciák itt megverték az osztrákokat.</w:t>
      </w:r>
    </w:p>
    <w:p>
      <w:pPr>
        <w:pStyle w:val="Heading1"/>
        <w:jc w:val="both"/>
        <w:rPr/>
      </w:pPr>
      <w:r>
        <w:rPr/>
        <w:t>Aich fám</w:t>
      </w:r>
    </w:p>
    <w:p>
      <w:pPr>
        <w:pStyle w:val="Normal"/>
        <w:jc w:val="both"/>
        <w:rPr/>
      </w:pPr>
      <w:r>
        <w:rPr/>
        <w:t>alatt vastartalmu sárgarezet értünk. A legjobb ötvény 60 rész réz, 38,2 rész cink és 1,8 rész vas. Szine aranysárga, igen kemény és nehezen oxidálódik. Az 50-es és 60-as években hajóburkolásokat készítettek belőle.</w:t>
      </w:r>
    </w:p>
    <w:p>
      <w:pPr>
        <w:pStyle w:val="Heading1"/>
        <w:jc w:val="both"/>
        <w:rPr/>
      </w:pPr>
      <w:r>
        <w:rPr/>
        <w:t>Aide</w:t>
      </w:r>
    </w:p>
    <w:p>
      <w:pPr>
        <w:pStyle w:val="Normal"/>
        <w:jc w:val="both"/>
        <w:rPr/>
      </w:pPr>
      <w:r>
        <w:rPr/>
        <w:t>(franc., ejtsd: ad), segéd; A. de camp, hadsegéd.</w:t>
      </w:r>
    </w:p>
    <w:p>
      <w:pPr>
        <w:pStyle w:val="Heading1"/>
        <w:jc w:val="both"/>
        <w:rPr/>
      </w:pPr>
      <w:r>
        <w:rPr/>
        <w:t>Aidé</w:t>
      </w:r>
    </w:p>
    <w:p>
      <w:pPr>
        <w:pStyle w:val="Normal"/>
        <w:jc w:val="both"/>
        <w:rPr/>
      </w:pPr>
      <w:r>
        <w:rPr/>
        <w:t>Hamilton, ang. költő és regényiró, szül. Párisban 1830-ban, egy örmény ember és Sir G. Gollier tengernagy leányának a fia, angol iskolákban nevelkedett, 16 éves korában katona lett s 7 éwel utóbb kilépve, egészen az irodalomnak él new-toresti magányában Southamptón mellett. Versein kívül számos regény és elbeszélés tette nevét ismeretessé, főkép a találó jellemzés, a modern angol társadalmi élet hű festése által. Munkái: «Eleonora and other poems» (versek, 1856), «Rita» (1859), «Carr of Carrlyon» (1862), «The Marstons» (1868), «Foet and Peer», «Introduced to Society» («Az uri körökben», Budapest, Egyetemes Regénytár L évf.) stb.</w:t>
      </w:r>
    </w:p>
    <w:p>
      <w:pPr>
        <w:pStyle w:val="Heading1"/>
        <w:jc w:val="both"/>
        <w:rPr/>
      </w:pPr>
      <w:r>
        <w:rPr/>
        <w:t>Aide-toi el dieu t'aidera</w:t>
      </w:r>
    </w:p>
    <w:p>
      <w:pPr>
        <w:pStyle w:val="Normal"/>
        <w:jc w:val="both"/>
        <w:rPr/>
      </w:pPr>
      <w:r>
        <w:rPr/>
        <w:t>(franc., ejtsd: éd toá é győ tédra) a. m. segíts magadon és isten is megsegít.</w:t>
      </w:r>
    </w:p>
    <w:p>
      <w:pPr>
        <w:pStyle w:val="Heading1"/>
        <w:jc w:val="both"/>
        <w:rPr/>
      </w:pPr>
      <w:r>
        <w:rPr/>
        <w:t>Aidin</w:t>
      </w:r>
    </w:p>
    <w:p>
      <w:pPr>
        <w:pStyle w:val="Normal"/>
        <w:jc w:val="both"/>
        <w:rPr/>
      </w:pPr>
      <w:r>
        <w:rPr/>
        <w:t>1. török vilajet Kis-Ázsiában, magában foglalja a félsziget DNy-i részét, 59,633 km</w:t>
      </w:r>
      <w:r>
        <w:rPr>
          <w:vertAlign w:val="superscript"/>
        </w:rPr>
        <w:t>2</w:t>
      </w:r>
      <w:r>
        <w:rPr/>
        <w:t xml:space="preserve"> kiterjedéssel s (1877) 437,122 lak. s 5 szandzsákságra oszlik: Aidinra, Iszmir v. Szmirnára, Akhisszára, Denizlüre és Muglára; 2. szandzsákság A. vilajetben az alsó Meander vidékén 125 ezer lakossal; termel olajbogyót, szőllőt nagy mennyiségben, főleg azonban fügét, melyből évenkint 250,000 fontot visznek ki Szmirnán keresztül; 3. fővárosa az e nevü szandzsák és vilajetnek 90 km: re Szmirnától, délkeletre, vasut mellett, 7 km.-re a Meander jobb partjától. A. egy pasa székhelye 35,000 lak. (2/3 mohammedán), szép mecsetekkel, bazárokkal, pamutkereskedéssel és becses sárga szattyánbőrgyártással.</w:t>
      </w:r>
    </w:p>
    <w:p>
      <w:pPr>
        <w:pStyle w:val="Heading1"/>
        <w:jc w:val="both"/>
        <w:rPr/>
      </w:pPr>
      <w:r>
        <w:rPr/>
        <w:t>Aidó</w:t>
      </w:r>
    </w:p>
    <w:p>
      <w:pPr>
        <w:pStyle w:val="Normal"/>
        <w:jc w:val="both"/>
        <w:rPr/>
      </w:pPr>
      <w:r>
        <w:rPr/>
        <w:t>(v. Aidós), a szemérem fogalmának megszemélyesítése a görögöknél; Athéné dajkája. Athénben és Spartában oltárai voltak.</w:t>
      </w:r>
    </w:p>
    <w:p>
      <w:pPr>
        <w:pStyle w:val="Heading1"/>
        <w:jc w:val="both"/>
        <w:rPr/>
      </w:pPr>
      <w:r>
        <w:rPr/>
        <w:t>Aidóneus</w:t>
      </w:r>
    </w:p>
    <w:p>
      <w:pPr>
        <w:pStyle w:val="Normal"/>
        <w:jc w:val="both"/>
        <w:rPr/>
      </w:pPr>
      <w:r>
        <w:rPr/>
        <w:t>(gör. a. m. az isten, kit csak akkor látunk, ha nem vagyunk), Hadés (l. o.) mellékneve.</w:t>
      </w:r>
    </w:p>
    <w:p>
      <w:pPr>
        <w:pStyle w:val="Heading1"/>
        <w:jc w:val="both"/>
        <w:rPr/>
      </w:pPr>
      <w:r>
        <w:rPr/>
        <w:t>Aiétés</w:t>
      </w:r>
    </w:p>
    <w:p>
      <w:pPr>
        <w:pStyle w:val="Normal"/>
        <w:jc w:val="both"/>
        <w:rPr/>
      </w:pPr>
      <w:r>
        <w:rPr/>
        <w:t>Hélios és Perséis ókeanida fia, Médeia és Absyrtos atyja, Kolchis királya, az aranygyapju őre. L. Argonauták.</w:t>
      </w:r>
    </w:p>
    <w:p>
      <w:pPr>
        <w:pStyle w:val="Heading1"/>
        <w:jc w:val="both"/>
        <w:rPr/>
      </w:pPr>
      <w:r>
        <w:rPr/>
        <w:t>Aigaión</w:t>
      </w:r>
    </w:p>
    <w:p>
      <w:pPr>
        <w:pStyle w:val="Normal"/>
        <w:jc w:val="both"/>
        <w:rPr/>
      </w:pPr>
      <w:r>
        <w:rPr/>
        <w:t>Uranos és Gaia fia, a «Százkezüek» egyike, kit az istenek Briareosnak (azaz sujtónak) neveznek. Midőn Poseidón, Héra és Pallas Athéné Zeusot békóra akarták verni, Thetis elhítta az Olimpusra A.-t, ki állandó őreként Zeusnak fia közelében ült. L. még Százkezüek.</w:t>
      </w:r>
    </w:p>
    <w:p>
      <w:pPr>
        <w:pStyle w:val="Heading1"/>
        <w:jc w:val="both"/>
        <w:rPr/>
      </w:pPr>
      <w:r>
        <w:rPr/>
        <w:t>Aigen</w:t>
      </w:r>
    </w:p>
    <w:p>
      <w:pPr>
        <w:pStyle w:val="Normal"/>
        <w:jc w:val="both"/>
        <w:rPr/>
      </w:pPr>
      <w:r>
        <w:rPr/>
        <w:t>l Salzburg.</w:t>
      </w:r>
    </w:p>
    <w:p>
      <w:pPr>
        <w:pStyle w:val="Heading1"/>
        <w:jc w:val="both"/>
        <w:rPr/>
      </w:pPr>
      <w:r>
        <w:rPr/>
        <w:t>Aigen</w:t>
      </w:r>
    </w:p>
    <w:p>
      <w:pPr>
        <w:pStyle w:val="Normal"/>
        <w:jc w:val="both"/>
        <w:rPr/>
      </w:pPr>
      <w:r>
        <w:rPr/>
        <w:t>Kárdy, német táj- és erkölcsképfestő (1684-1762), képei (jobbára Bécsben vannak) unalmasak, kicsinyeskedők.</w:t>
      </w:r>
    </w:p>
    <w:p>
      <w:pPr>
        <w:pStyle w:val="Heading1"/>
        <w:jc w:val="both"/>
        <w:rPr/>
      </w:pPr>
      <w:r>
        <w:rPr/>
        <w:t>Aigeus</w:t>
      </w:r>
    </w:p>
    <w:p>
      <w:pPr>
        <w:pStyle w:val="Normal"/>
        <w:jc w:val="both"/>
        <w:rPr/>
      </w:pPr>
      <w:r>
        <w:rPr/>
        <w:t>(latinosan Aegeus), Athén mitikus királya, Pandión fia, Théseus atyja. Első két nejétől, Méta és Chalkiopétől nem születvén gyermekei, A., ki ezt az isteneknek iránta táplált haragja következményének tartotta, engesztelésül meghonosította Athénben Pallas Athéné kultuszát. Harmadik nejétől Aithrától Théseus nevü fia született ki Athént megváltotta a Minós krétai király által kiszabott súlyos adó alól. Krétai kiránd a előtt Théseus megigérte atyjának, hogy szerencsés visszatérte esetén a hajóra fehér zászlót tűz ki, ellenkező esetben pedig gyászlobogót vonat fel. Vísszatérőben megfeledkezvén a hajó gyászlobogóját fehérrel helyettesíteni, A. abban a hiedelemben, hogy fia póruljárt, a tengerbe vetette magát, melyet róla (more Aegeum) égei tengernek neveztek el.</w:t>
      </w:r>
    </w:p>
    <w:p>
      <w:pPr>
        <w:pStyle w:val="Heading1"/>
        <w:jc w:val="both"/>
        <w:rPr/>
      </w:pPr>
      <w:r>
        <w:rPr/>
        <w:t>Aigimios</w:t>
      </w:r>
    </w:p>
    <w:p>
      <w:pPr>
        <w:pStyle w:val="Normal"/>
        <w:jc w:val="both"/>
        <w:rPr/>
      </w:pPr>
      <w:r>
        <w:rPr/>
        <w:t>Dóros fia, a dórok mitikus őse és törvényhozója, őt a lapirhák ellen segítő Héraklés fiának, Hyllosnak a gyám atyja.</w:t>
      </w:r>
    </w:p>
    <w:p>
      <w:pPr>
        <w:pStyle w:val="Heading1"/>
        <w:jc w:val="both"/>
        <w:rPr/>
      </w:pPr>
      <w:r>
        <w:rPr/>
        <w:t>Aigina</w:t>
      </w:r>
    </w:p>
    <w:p>
      <w:pPr>
        <w:pStyle w:val="Normal"/>
        <w:jc w:val="both"/>
        <w:rPr/>
      </w:pPr>
      <w:r>
        <w:rPr/>
        <w:t>Asopós folyamisten leánya, kivel a később róla elnevezett Oinóné szigeten (l. Egina) Zeus sas képében Aiakost nemzette.</w:t>
      </w:r>
    </w:p>
    <w:p>
      <w:pPr>
        <w:pStyle w:val="Heading1"/>
        <w:jc w:val="both"/>
        <w:rPr/>
      </w:pPr>
      <w:r>
        <w:rPr/>
        <w:t>Aigion</w:t>
      </w:r>
    </w:p>
    <w:p>
      <w:pPr>
        <w:pStyle w:val="Normal"/>
        <w:jc w:val="both"/>
        <w:rPr/>
      </w:pPr>
      <w:r>
        <w:rPr/>
        <w:t>Aeyion, a régi Achaia parti városa, az achali szövetséggyülés székhelye Zeus Homagyrios templom mellett, számtalan szent tárggyal, amelyekből azonban a sok földrengés miatt semmi sem maradt meg. Jelenleg Vostitsa.</w:t>
      </w:r>
    </w:p>
    <w:p>
      <w:pPr>
        <w:pStyle w:val="Heading1"/>
        <w:jc w:val="both"/>
        <w:rPr/>
      </w:pPr>
      <w:r>
        <w:rPr/>
        <w:t>Aigis</w:t>
      </w:r>
    </w:p>
    <w:p>
      <w:pPr>
        <w:pStyle w:val="Normal"/>
        <w:jc w:val="both"/>
        <w:rPr/>
      </w:pPr>
      <w:r>
        <w:rPr/>
        <w:t>(lat. aegis), a homérosi mondában Zeusnak, a későbbi mitoszban Athénének pajzsa, melyet Héphaistos készített volt. De mindkét mondában az őt viselő isten hatalmasságának külső jele. Ha Zeus A.-át rázza, rettegés fogja el a halandókat, felhők ereszkednek alá, dörög az ég és villámlik. Athéné A.-án a kigyósfürtü Gorgófőt alkalmazta, mely az embert kővé meresztette. Az A.-mitosz kétségkivül a villámló zivataros felhő tüneményének magyarázatából fejlődött ki. Képes beszédben «vkinek égisze (aegise) alatt» annyit jelent, mint «valakinek szellemi védelme, pártfogása alatt».</w:t>
      </w:r>
    </w:p>
    <w:p>
      <w:pPr>
        <w:pStyle w:val="Heading1"/>
        <w:jc w:val="both"/>
        <w:rPr/>
      </w:pPr>
      <w:r>
        <w:rPr/>
        <w:t>Aigisthos</w:t>
      </w:r>
    </w:p>
    <w:p>
      <w:pPr>
        <w:pStyle w:val="Normal"/>
        <w:jc w:val="both"/>
        <w:rPr/>
      </w:pPr>
      <w:r>
        <w:rPr/>
        <w:t>(lat. Aegisthus), görög mitoszi alak, Thyestésnek a sajátmaga leányával, Pelopiával nemzett fia. Felopia, ki nem tudta, hogy Thyestés a gyermek atyja, a csecsemőt mindjárt születése után kitette. Pásztorok kecsketejen nevelték fel s így kapta a nevét. Pelopiának férjéhez, Atrenshoz kerülvén, ez általa meg akarja öletni Thyestést, ki azonban ráismer a fiára s vele Atreust öleti meg. A. és apja ezután közösen uralkodnak Mykénai felett. Agamemnónnak, Atreus fiának, az ő elűzőjének a távollétében A. elcsábította ennek a feleségét, Klytaimnéstrát s őt magát megölte a trójai háboruból való visszatérésekor, de évek multán Agamemnón fia, a soká bujdosó Orestés kardvasának esett áldozatául.</w:t>
      </w:r>
    </w:p>
    <w:p>
      <w:pPr>
        <w:pStyle w:val="Heading1"/>
        <w:jc w:val="both"/>
        <w:rPr/>
      </w:pPr>
      <w:r>
        <w:rPr/>
        <w:t>Aigl</w:t>
      </w:r>
    </w:p>
    <w:p>
      <w:pPr>
        <w:pStyle w:val="Normal"/>
        <w:jc w:val="both"/>
        <w:rPr/>
      </w:pPr>
      <w:r>
        <w:rPr/>
        <w:t>Pál, pécsi kanonok, szül. Nyomján, Baranyamegyében 1775 nov. 10., megh. 1839 dec. 17. Atyja németországi származásu kapitány volt a Hohenzollern vértes-ezredben. 1833 ápr. 23. pécsi kanonok lett. 1838 jul. 1-től a püspöki liceum aligazgatója volt. Munkája: Historia brevis venerabilis capituli cathedralis Quinque-Rcclesiensis, a prima ejusdem origine usque ad finem enni 1838. concinnata. Quinque-Ecclesiae, 1838. (Ism. Tudom. Gyüjtemény 1838. IX. 71. XI. 96.) A Szepesy-féle bibliánál is mint dolgozótárs működött.</w:t>
      </w:r>
    </w:p>
    <w:p>
      <w:pPr>
        <w:pStyle w:val="Heading1"/>
        <w:jc w:val="both"/>
        <w:rPr/>
      </w:pPr>
      <w:r>
        <w:rPr/>
        <w:t>Aigle</w:t>
      </w:r>
    </w:p>
    <w:p>
      <w:pPr>
        <w:pStyle w:val="Normal"/>
        <w:jc w:val="both"/>
        <w:rPr/>
      </w:pPr>
      <w:r>
        <w:rPr/>
        <w:t>franc. város, l. Laigle.</w:t>
      </w:r>
    </w:p>
    <w:p>
      <w:pPr>
        <w:pStyle w:val="Heading1"/>
        <w:jc w:val="both"/>
        <w:rPr/>
      </w:pPr>
      <w:r>
        <w:rPr/>
        <w:t>Aigle</w:t>
      </w:r>
    </w:p>
    <w:p>
      <w:pPr>
        <w:pStyle w:val="Normal"/>
        <w:jc w:val="both"/>
        <w:rPr/>
      </w:pPr>
      <w:r>
        <w:rPr/>
        <w:t>(ejtsd: égi), 1. kerület a svájci Waadt kantonban (1888) 18,816 lak. 20 községben; 2. mezőváros s A. kerület székhelye, 419 m. magasban a Grande-Eau bal partján vasut mellett (1888) 3555 lakossal, postával, táviróval, régi kastéllyal és jelentékeny bortermeléssel. Keletre 120 m.-rel a város fölött, az Ormont-völgy torkolatánál van egy ismert kórház, északra a boráról hires Yvorne falu, délre St.-Triphon, melynek fekete márvány tornya a burgundok idejében épült.</w:t>
      </w:r>
    </w:p>
    <w:p>
      <w:pPr>
        <w:pStyle w:val="Heading1"/>
        <w:jc w:val="both"/>
        <w:rPr/>
      </w:pPr>
      <w:r>
        <w:rPr/>
        <w:t>Aiglé</w:t>
      </w:r>
    </w:p>
    <w:p>
      <w:pPr>
        <w:pStyle w:val="Normal"/>
        <w:jc w:val="both"/>
        <w:rPr/>
      </w:pPr>
      <w:r>
        <w:rPr/>
        <w:t>1. najasz, Hélios neje, a chariszok anyja. 2. Hélios és Klymené leánya, ki bátyja Phaéthón halálakor nyárfává változott át. 3. Pánopeus leánya; Théseus az ő kedvéért hagyta el Ariadnét.</w:t>
      </w:r>
    </w:p>
    <w:p>
      <w:pPr>
        <w:pStyle w:val="Heading1"/>
        <w:jc w:val="both"/>
        <w:rPr/>
      </w:pPr>
      <w:r>
        <w:rPr/>
        <w:t>Aigner</w:t>
      </w:r>
    </w:p>
    <w:p>
      <w:pPr>
        <w:pStyle w:val="Normal"/>
        <w:jc w:val="both"/>
        <w:rPr/>
      </w:pPr>
      <w:r>
        <w:rPr/>
        <w:t>Lajos, l. Abafi Lajos.</w:t>
      </w:r>
    </w:p>
    <w:p>
      <w:pPr>
        <w:pStyle w:val="Heading1"/>
        <w:jc w:val="both"/>
        <w:rPr/>
      </w:pPr>
      <w:r>
        <w:rPr/>
        <w:t>Aigrette</w:t>
      </w:r>
    </w:p>
    <w:p>
      <w:pPr>
        <w:pStyle w:val="Normal"/>
        <w:jc w:val="both"/>
        <w:rPr/>
      </w:pPr>
      <w:r>
        <w:rPr/>
        <w:t>(fr., ejtsd: en ett), tollbokréta. A.-nek azt a hosszu, finom fehér tollat nevezték, amelyet a nők fejdíszül egyenesen felállítva tettek a hajukba, később azonban minden hasonló fejdísznek ez volt a neve, még azoknak is, amelyeket harci sisakokra és lófejekre raktak.</w:t>
      </w:r>
    </w:p>
    <w:p>
      <w:pPr>
        <w:pStyle w:val="Heading1"/>
        <w:jc w:val="both"/>
        <w:rPr/>
      </w:pPr>
      <w:r>
        <w:rPr/>
        <w:t>Aigueperse</w:t>
      </w:r>
    </w:p>
    <w:p>
      <w:pPr>
        <w:pStyle w:val="Normal"/>
        <w:jc w:val="both"/>
        <w:rPr/>
      </w:pPr>
      <w:r>
        <w:rPr/>
        <w:t>(ejtsd: ég'perz), 1. fianciaorsz. kanton 148,60 km</w:t>
      </w:r>
      <w:r>
        <w:rPr>
          <w:vertAlign w:val="superscript"/>
        </w:rPr>
        <w:t>2</w:t>
      </w:r>
      <w:r>
        <w:rPr/>
        <w:t>, 12 község, 12,372 lak.; 2. a hasonnevü kanton fővárosa a francia auvergnei Puy-deDôme départémentban igen termékeny vidéken, (1886) 2282 lak., szép gót templommal. L'Hôpital és Jacgues Delille szülőhelye. Közelében Montpensier kastély romjai.</w:t>
      </w:r>
    </w:p>
    <w:p>
      <w:pPr>
        <w:pStyle w:val="Heading1"/>
        <w:jc w:val="both"/>
        <w:rPr/>
      </w:pPr>
      <w:r>
        <w:rPr/>
        <w:t>Aiguesmortes</w:t>
      </w:r>
    </w:p>
    <w:p>
      <w:pPr>
        <w:pStyle w:val="Normal"/>
        <w:jc w:val="both"/>
        <w:rPr/>
      </w:pPr>
      <w:r>
        <w:rPr/>
        <w:t>(ejtsd: ég'mort), 1. kanton 186,85 km</w:t>
      </w:r>
      <w:r>
        <w:rPr>
          <w:vertAlign w:val="superscript"/>
        </w:rPr>
        <w:t>2</w:t>
      </w:r>
      <w:r>
        <w:rPr/>
        <w:t>, 3 község, 6863 lak.; 2. a kanton fővárosa, a francia Gard départ.-ban, 4 km.-re a Földközi-tengertől vasut mellett; Grau-du-Roi rév, halászfalu s tengeri fürdővel a (6200 m. hosszu, 30 m. széles, 3 m. mély) Grande Robine csatorna által össze van kötve. Vakmerő Fülöp által épített erődítményeiben szépen megőrzött példáját mutatja a középkor építészetének. Szt. Lajos, kinek 1849-ben Aiguesmortesban bronz-szobrot állítottak, kétszer szállt itt hajóra (1248 és 1270) az Egyiptomba és Tuniszba irányzott keresztesekkel. 1537-ben L Ferenc és V.Károly itt találkoztak.</w:t>
      </w:r>
    </w:p>
    <w:p>
      <w:pPr>
        <w:pStyle w:val="Heading1"/>
        <w:jc w:val="both"/>
        <w:rPr/>
      </w:pPr>
      <w:r>
        <w:rPr/>
        <w:t>Aigaiére</w:t>
      </w:r>
    </w:p>
    <w:p>
      <w:pPr>
        <w:pStyle w:val="Normal"/>
        <w:jc w:val="both"/>
        <w:rPr/>
      </w:pPr>
      <w:r>
        <w:rPr/>
        <w:t>(fr., ejtsd: egier), szép formáju vizes kancsó; talpa, karcsu hajlásu füle és széles szája van. A közép és a renaissance korban általános használatu volt s rendesen aranyból, ezüstből v. más fémből készült. Ilyen kancsóban szolgálták föl az ivóvizet az asztalra s ilyen kancsóban tartották a mosakodáshoz szükséges vizet. Az utóbbi esetben kerek alaku, majd lapos, majd mélyebb tál tartozott hozzá. A XVII. és XVIII. században kristályból és faienceból készültek. Utóbb az asztalon az üvegpalackok foglalták el helyét és az A. azóta csakis mint disztárgy szerepel.</w:t>
      </w:r>
    </w:p>
    <w:p>
      <w:pPr>
        <w:pStyle w:val="Heading1"/>
        <w:jc w:val="both"/>
        <w:rPr/>
      </w:pPr>
      <w:r>
        <w:rPr/>
        <w:t>Aiguille</w:t>
      </w:r>
    </w:p>
    <w:p>
      <w:pPr>
        <w:pStyle w:val="Normal"/>
        <w:jc w:val="both"/>
        <w:rPr/>
      </w:pPr>
      <w:r>
        <w:rPr/>
        <w:t>(ejtsd: égily), meredek hegycsúcs. llyenek a Mont-Blanc-csoportban: A. du Dru (3814 m.), A. du Geant (4010 m.), A. du Lachaux (3780 m.), A. du Midi (3843 m.), A. du Moine (3418 m.), Aiguilles rouges (3205 m.), A. verte (4127 m.); az oisansi Alpokban: A. du Midi vagy La Meidje (3989 m.); a savoyai Alpokban: az A. Sassiére (3767 m.).</w:t>
      </w:r>
    </w:p>
    <w:p>
      <w:pPr>
        <w:pStyle w:val="Heading1"/>
        <w:jc w:val="both"/>
        <w:rPr/>
      </w:pPr>
      <w:r>
        <w:rPr/>
        <w:t>Aiguillette</w:t>
      </w:r>
    </w:p>
    <w:p>
      <w:pPr>
        <w:pStyle w:val="Normal"/>
        <w:jc w:val="both"/>
        <w:rPr/>
      </w:pPr>
      <w:r>
        <w:rPr/>
        <w:t>(ejtsd: égiljett), az a diszes zsinórkötelék, mely némely hadseregben bizonyos tisztségek jelvényeül szolgál, s amelyet a balvállra s a mell közepén levó gombokhoz kapcsolva viselnek.</w:t>
      </w:r>
    </w:p>
    <w:p>
      <w:pPr>
        <w:pStyle w:val="Heading1"/>
        <w:jc w:val="both"/>
        <w:rPr/>
      </w:pPr>
      <w:r>
        <w:rPr/>
        <w:t>Aiguillon</w:t>
      </w:r>
    </w:p>
    <w:p>
      <w:pPr>
        <w:pStyle w:val="Normal"/>
        <w:jc w:val="both"/>
        <w:rPr/>
      </w:pPr>
      <w:r>
        <w:rPr/>
        <w:t>(ejtsd: égiljon) Armand Vignerot Duplessis Richelieu herceg, francia miniszter. Szül. 1720., megh. 1784. Richelieu Armand Louis marquisnak (ki 1731-ben kapta az Aiguillon hercegi rangot) volt a fia. A fiatal A. Olaszországban harcolt, 1756-ban pedig kineveztetett Bretagne kormányzójává. Ez állásban annyi visszaélést követett el, s annyira népszerütlenné lett, hogy Choiseul visszahivta s mint sikkasztót vád alá helyezte (1768). Dubarry asszony kieszközölte a pör visszavonását s A.-nak a királyi lovas testőrség kapitányává kinevezését, mire A. csakhamar XV.Lajos bizalmas cimboráinak egyike lett. Ekkor Dubarry asszonnyal szövetkezve Choiseul megbuktatásán fáradozott, mire ez megujította a régi pört és azonfelül méregkeverés és hamis tanuzás miatt is vádat emelt ellene. A dolog oly feltünést okozott, hogy a király a párisi parlament üléseire (mely a pört tárgyalta) személyesen eljárt; de midőn az udvarra nézve kinos leleplezések kerültek napfényre, Lajos király a pört beszüntette. Csakhogy a parlament nem engedelmeskedett, miből oly botrány támadt, hogy Maupeou kancellár a parlamentet 1771-ben feloszlatta, a király pedig az elbocsátott Choiseul helyébe Aiguillon-t nevezté ki a külügy és hadügy miniszterének. Ezóta A. kormányozta a francia állam hajóját Dubarry, Maupeou s du Terroy társaságában Lajos haláláig (1774). A. kormányzása, melyet az «ancien régime» összes bünei mételyeztek, siettette a forradalom kitörését. XVI. Lajos Aiguillont azonnal elbocsátotta s egyuttal az udvartól számüzte. Fia Armand, szül. 1750., tagja volt a nemzetgyűlésnek és az elsők között mondott le nemesi előjogairól. Később köztársasági tábornok lett, a rémuralom idején azonban külföldre menekült, megh. Hamburgban, 1800 május 4.</w:t>
      </w:r>
    </w:p>
    <w:p>
      <w:pPr>
        <w:pStyle w:val="Heading1"/>
        <w:jc w:val="both"/>
        <w:rPr/>
      </w:pPr>
      <w:r>
        <w:rPr/>
        <w:t>Aigun</w:t>
      </w:r>
    </w:p>
    <w:p>
      <w:pPr>
        <w:pStyle w:val="Normal"/>
        <w:jc w:val="both"/>
        <w:rPr/>
      </w:pPr>
      <w:r>
        <w:rPr/>
        <w:t>khinai város az Amur partján, 30 km.-nyire az orosz Blagovjeszcsenszk alatt, mintegy 15 ezer mandsu és khinai lakossal. Itt székel a kormányzó s a khinai Amur-flotta admiralitása. A város különben rendetlenül épült, a házak téglából és agyagból vannak, földszintiek s szalma-fedelüek. A kereskedés (főleg fűszerek, tea, olaj, mustár, hagyma, gabona és dohány) az utóbbi időben emelkedett. Itt jött létre Oroszorsz. és Khina közt 1858 máj. 28-án a szerződés, mely szerint Amur a határ, sőt e folyó alsó vidéke teljesen az oroszoké.</w:t>
      </w:r>
    </w:p>
    <w:p>
      <w:pPr>
        <w:pStyle w:val="Heading1"/>
        <w:jc w:val="both"/>
        <w:rPr/>
      </w:pPr>
      <w:r>
        <w:rPr/>
        <w:t>Aigyptos</w:t>
      </w:r>
    </w:p>
    <w:p>
      <w:pPr>
        <w:pStyle w:val="Normal"/>
        <w:jc w:val="both"/>
        <w:rPr/>
      </w:pPr>
      <w:r>
        <w:rPr/>
        <w:t>Bélos s Anchinoé Ha, Danaos ikertestvére, Poseidón unokája, Egyiptom királya, ki a jóslat parancsára feláldozta leányát, Aganippé-t, hogy az országban dúló nagy szárazságnak elejét vegye. Lelkiismerete furdalván őt tette miatt, a Nilusba vetette magát, melyet róla A.-nak is neveznek. Több nőtől összesen 50 fia. volt. L. még Danaos.</w:t>
      </w:r>
    </w:p>
    <w:p>
      <w:pPr>
        <w:pStyle w:val="Heading1"/>
        <w:jc w:val="both"/>
        <w:rPr/>
      </w:pPr>
      <w:r>
        <w:rPr/>
        <w:t>Aijukal</w:t>
      </w:r>
    </w:p>
    <w:p>
      <w:pPr>
        <w:pStyle w:val="Normal"/>
        <w:jc w:val="both"/>
        <w:rPr/>
      </w:pPr>
      <w:r>
        <w:rPr/>
        <w:t>a mongolok egyik főbálványa. Három feje és fiz keze van. Mondják, némileg hasonlít Visnu ábrázolásaihoz.</w:t>
      </w:r>
    </w:p>
    <w:p>
      <w:pPr>
        <w:pStyle w:val="Brahely"/>
        <w:rPr/>
      </w:pPr>
      <w:r>
        <w:rPr/>
        <w:t>[ÁBRA]</w:t>
      </w:r>
      <w:r>
        <w:rPr>
          <w:sz w:val="20"/>
          <w:szCs w:val="20"/>
          <w:vertAlign w:val="subscript"/>
        </w:rPr>
        <w:t xml:space="preserve"> </w:t>
      </w:r>
      <w:r>
        <w:rPr>
          <w:rStyle w:val="Brafelirat"/>
          <w:b/>
          <w:bCs/>
        </w:rPr>
        <w:t>Aijukal.</w:t>
      </w:r>
    </w:p>
    <w:p>
      <w:pPr>
        <w:pStyle w:val="Heading1"/>
        <w:jc w:val="both"/>
        <w:rPr/>
      </w:pPr>
      <w:r>
        <w:rPr/>
        <w:t>Aikin</w:t>
      </w:r>
    </w:p>
    <w:p>
      <w:pPr>
        <w:pStyle w:val="Normal"/>
        <w:jc w:val="both"/>
        <w:rPr/>
      </w:pPr>
      <w:r>
        <w:rPr/>
        <w:t>(ejtsd: ékn) Lucy angol költő és irónő, szül. 1781-ben, mgh. 1864-ben, leánya A. János irónok, klasszikai nevelést kapott s az angol történelem és irodalom tanulmányozásával foglalkozott. Első műve a költői «Epistles of Women» (1810) sok tetszést nyert. Későbbi munkái jobbadán Erzsébet, I. Jakab, I. Károly udvarából való Memoir»-ok. Halála után jelentek meg: «Memoirs, Miscellanies and Letters» (1864) és Channinggel való levelezése.</w:t>
      </w:r>
    </w:p>
    <w:p>
      <w:pPr>
        <w:pStyle w:val="Heading1"/>
        <w:jc w:val="both"/>
        <w:rPr/>
      </w:pPr>
      <w:r>
        <w:rPr/>
        <w:t>Aikinit</w:t>
      </w:r>
    </w:p>
    <w:p>
      <w:pPr>
        <w:pStyle w:val="Normal"/>
        <w:jc w:val="both"/>
        <w:rPr/>
      </w:pPr>
      <w:r>
        <w:rPr/>
        <w:t>(ásv.), l. Patrinit.</w:t>
      </w:r>
    </w:p>
    <w:p>
      <w:pPr>
        <w:pStyle w:val="Heading1"/>
        <w:jc w:val="both"/>
        <w:rPr/>
      </w:pPr>
      <w:r>
        <w:rPr/>
        <w:t>Ailanthus</w:t>
      </w:r>
    </w:p>
    <w:p>
      <w:pPr>
        <w:pStyle w:val="Normal"/>
        <w:jc w:val="both"/>
        <w:rPr/>
      </w:pPr>
      <w:r>
        <w:rPr/>
        <w:t>Desf. (növ.), l. Bálványfa.</w:t>
      </w:r>
    </w:p>
    <w:p>
      <w:pPr>
        <w:pStyle w:val="Heading1"/>
        <w:jc w:val="both"/>
        <w:rPr/>
      </w:pPr>
      <w:r>
        <w:rPr/>
        <w:t>Ailettes</w:t>
      </w:r>
    </w:p>
    <w:p>
      <w:pPr>
        <w:pStyle w:val="Normal"/>
        <w:jc w:val="both"/>
        <w:rPr/>
      </w:pPr>
      <w:r>
        <w:rPr/>
        <w:t>(ejtsd: é-lett), az elültöltő vontcsövü lövegbe járó lövedék henger-részére alkalmazott kiszökellések, amelyek a cső huzagaiba illesztve, lövéskor a lövedéket a huzagok szerinti mozgásra kényszerítik s ezáltal a lövedéknek hossztengelye körüli forgását idézik elő; l. Löveg.</w:t>
      </w:r>
    </w:p>
    <w:p>
      <w:pPr>
        <w:pStyle w:val="Heading1"/>
        <w:jc w:val="both"/>
        <w:rPr/>
      </w:pPr>
      <w:r>
        <w:rPr/>
        <w:t>Ailianos</w:t>
      </w:r>
    </w:p>
    <w:p>
      <w:pPr>
        <w:pStyle w:val="Normal"/>
        <w:jc w:val="both"/>
        <w:rPr/>
      </w:pPr>
      <w:r>
        <w:rPr/>
        <w:t>(lat. Aelíanus), görög hadtudományi író Trajanus császár korából. Fanmaradt munkája (kiadták Rüstow és Köchly Lipcsében 1855-ben a Rerum mil. script. II. köt.) Arrianostaktikus művével annyira rokontartalmu, hogy Köchly Arrianos művét csak az A.-é jobb kiadásának akarta tekinteni. Ezt, valamint A. Claudiust l. Aelianus.</w:t>
      </w:r>
    </w:p>
    <w:p>
      <w:pPr>
        <w:pStyle w:val="Heading1"/>
        <w:jc w:val="both"/>
        <w:rPr/>
      </w:pPr>
      <w:r>
        <w:rPr/>
        <w:t>Ailly</w:t>
      </w:r>
    </w:p>
    <w:p>
      <w:pPr>
        <w:pStyle w:val="Normal"/>
        <w:jc w:val="both"/>
        <w:rPr/>
      </w:pPr>
      <w:r>
        <w:rPr/>
        <w:t>(ejtsd: ajji) (Péter d') Petrus de Alliaco, skolaszt. bölcsész, a párisi egyetem kancellárja, cambrai-i érsek és bibornok, a pápa követe Németországban, nagy tudományos és egyházi szerepet vitt korában. Szül. Compiégneben 1350., megh. 1415. Filozofiai főműve a kommentár, melyet Petrus Lombardus hires művéhez «Sententiarum theologiae christianae» irt s melyben a legkiválóbb dialektikusok egyikének bizonyul. (Petri de Alliaco questiones super IV. libb. Sententiarum. 1490.) A nominalistákhoz számítható, kik közt nagy elmeélével kitünik. Érdekes, hogy habár az egyház s Aristoteles tekintélyét döntőnek ismeri el, filozofiai fejtegetéseiben mégis közel jár a szkepticizmushoz és szenzuálizmushoz is. Ily ellentétek megfértek akkor egymással az elmékben. Kortársai elnevezték: Aquila Franciae, el malleus a veritate aberrantium indefessus-nak.</w:t>
      </w:r>
    </w:p>
    <w:p>
      <w:pPr>
        <w:pStyle w:val="Heading1"/>
        <w:jc w:val="both"/>
        <w:rPr/>
      </w:pPr>
      <w:r>
        <w:rPr/>
        <w:t>Aimak</w:t>
      </w:r>
    </w:p>
    <w:p>
      <w:pPr>
        <w:pStyle w:val="Normal"/>
        <w:jc w:val="both"/>
        <w:rPr/>
      </w:pPr>
      <w:r>
        <w:rPr/>
        <w:t>annyit jelent mint horda, mely név alatt több mongol törzs ismeretes. Ugyanigy nevezik a hindukusbeli házáréh-k nyugati törzsét, amely a tatárok egyik elszakadt ága, de ma már persául beszél. Az A.-ok Herattól északra sátrakban tanyáznak, amelyek az úgynevezett urdu-k (törökül=hadiszállás, sátoros-község) szerint vannak telepítve. Minden urdunak van egy főnöke: katsuda, kit a törzs khánja nevez ki. Minden törzsnek van egy khánja, aki törzsének abszolut despotája s alattvalóinak élete, halála felett rendelkezik. Ezek az A. khánok udvart és testőrséget tartanak s a tehetősebbek úgynevezett palotákban laknak. Az A.-k birka-, kecske és lótenyésztessel foglalkoznak, lovaik nemes és erős fajtájuak, a szunnita (mohammedán) vallásfelekezethez tartoznak. Az A.-ok tartományainak gyér faluit a tadzsik-ok (l. o.) lakják, akik a kereskedést üzik.</w:t>
      </w:r>
    </w:p>
    <w:p>
      <w:pPr>
        <w:pStyle w:val="Heading1"/>
        <w:jc w:val="both"/>
        <w:rPr/>
      </w:pPr>
      <w:r>
        <w:rPr/>
        <w:t>Aimára</w:t>
      </w:r>
    </w:p>
    <w:p>
      <w:pPr>
        <w:pStyle w:val="Normal"/>
        <w:jc w:val="both"/>
        <w:rPr/>
      </w:pPr>
      <w:r>
        <w:rPr/>
        <w:t>l. Ájmárá.</w:t>
      </w:r>
    </w:p>
    <w:p>
      <w:pPr>
        <w:pStyle w:val="Heading1"/>
        <w:jc w:val="both"/>
        <w:rPr/>
      </w:pPr>
      <w:r>
        <w:rPr/>
        <w:t>Aimard</w:t>
      </w:r>
    </w:p>
    <w:p>
      <w:pPr>
        <w:pStyle w:val="Normal"/>
        <w:jc w:val="both"/>
        <w:rPr/>
      </w:pPr>
      <w:r>
        <w:rPr/>
        <w:t>(ejtsd: emár) Gusztáv, francia regényiró, szül. Párisban 1818 szept. 13., megh. 1883 jun. Gyermekkorában mint matróz-gyerek Amerikába ment, hol éveket töltött a nyugati vad népek között s utóbb bejárta Spanyolországot, Törökországot meg a Kaukazust; 1848-ban visszatért Párisba, honnan ujabb nagy utazásokra indult s végre észleleteit és tapasztalatait regény-alakban tette közzé, ügyes elbeszélő modorával csakhamar nevet víva ki magának. Számos regénye közül nevezetesebbek: Les trappeurs de l'Arkansas» (1858), «Les pirates de la prairie» (1859), «Les nuits mexicaines» (1864), «Les bohemes de la mer» (1865), «Zeno Cabral» (1865), «Les scalpeurs blancs» (1874).</w:t>
      </w:r>
    </w:p>
    <w:p>
      <w:pPr>
        <w:pStyle w:val="Heading1"/>
        <w:jc w:val="both"/>
        <w:rPr/>
      </w:pPr>
      <w:r>
        <w:rPr/>
        <w:t>Aimatolít</w:t>
      </w:r>
    </w:p>
    <w:p>
      <w:pPr>
        <w:pStyle w:val="Normal"/>
        <w:jc w:val="both"/>
        <w:rPr/>
      </w:pPr>
      <w:r>
        <w:rPr/>
        <w:t>(ásv.), l. Hematolit.</w:t>
      </w:r>
    </w:p>
    <w:p>
      <w:pPr>
        <w:pStyle w:val="Heading1"/>
        <w:jc w:val="both"/>
        <w:rPr/>
      </w:pPr>
      <w:r>
        <w:rPr/>
        <w:t>Aimestry-mészkő</w:t>
      </w:r>
    </w:p>
    <w:p>
      <w:pPr>
        <w:pStyle w:val="Normal"/>
        <w:jc w:val="both"/>
        <w:rPr/>
      </w:pPr>
      <w:r>
        <w:rPr/>
        <w:t>(ásv.), az angol felső szilur egyik emelete.</w:t>
      </w:r>
    </w:p>
    <w:p>
      <w:pPr>
        <w:pStyle w:val="Heading1"/>
        <w:jc w:val="both"/>
        <w:rPr/>
      </w:pPr>
      <w:r>
        <w:rPr/>
        <w:t>Ain</w:t>
      </w:r>
    </w:p>
    <w:p>
      <w:pPr>
        <w:pStyle w:val="Normal"/>
        <w:jc w:val="both"/>
        <w:rPr/>
      </w:pPr>
      <w:r>
        <w:rPr/>
        <w:t>(ejtsd: en). 1. A Rhône jobboldali mellékfolyója Franciaországban, a Jurában ered 3,5 km-el DK-re Nozeroy-tól s csaknem déli irányban keresztül folyik a Jura és Ain départementokon 190 km.-nyi hosszuságban, melyből 90 km. hajózható, s Lyon fölött 30 km.-el beömlik a Rhône-ba. A folyón jelentékeny mennyiségü fát szállítanak.</w:t>
      </w:r>
    </w:p>
    <w:p>
      <w:pPr>
        <w:pStyle w:val="Heading1"/>
        <w:jc w:val="both"/>
        <w:rPr/>
      </w:pPr>
      <w:r>
        <w:rPr/>
        <w:t>Ain</w:t>
      </w:r>
    </w:p>
    <w:p>
      <w:pPr>
        <w:pStyle w:val="Normal"/>
        <w:jc w:val="both"/>
        <w:rPr/>
      </w:pPr>
      <w:r>
        <w:rPr/>
        <w:t>département délkeleti Franciaország északi részén. Az Ain folyó után kapta e nevet, északon Jura és Saône-et-Loire départementok, nyugaton Rhône és Saône-el-Loire, D-en Haute-Savoie, Savoie és Isére, K.-en Svájc határolja; nagysága 5798,97 km</w:t>
      </w:r>
      <w:r>
        <w:rPr>
          <w:vertAlign w:val="superscript"/>
        </w:rPr>
        <w:t>2</w:t>
      </w:r>
      <w:r>
        <w:rPr/>
        <w:t>, (1886) 364,408 lakossal, köztük 4744 idegen, s feloszlik 5 járásra; ezek: Belley, Bourg, Gex, Nantna és Trévoux 36 kantonnal és 453 községgel. Főváros Bourg. A département-t délről a Rhône s nyugatról a Saône határolják s a vasutak két egyenlő nagy, de igen különböző részre osztják. A keleti, mely a Rhône folyamvidékéhez tartozik, a Jura párhuzamos vonalai által az Alpesekhez csatlakozik, nem ereszkedik 300 m. alá, de a hegyeken 1500-tol 1700-ig emelkedik (Le Cret du Nu 1555 méter; Le Grand Cret d'eau 1624, Le Reculet 1720, Le Cret de la Neige 1723 méter), vannak rohanó hegyi vizektől öntözött, többnyire délre futó völgyei, szép vizesései, fenyves erdei, épp ugy termékeny szántó- és legelő-földei. A talaj szolgáltat vasat, épít. anyagokat (kőbányák Villebois-nál), aszfaltot (Seysselnél) és Franciaország legjobb litograf köveit. A nyugati hullámos síkság 300 méter középmagassággal, a mely, mint a vizek futása mutatja, D-re és Ny-re egy kissé sülyed és a rajta keresztülfolyó Charlaronne, Veyle és Reyssouze által a Saône folyamvidékéhez tartozik. A sikság északi része (La Bresse), ahol a legtöbb mocsár ki van szárítva, gazdag aratásokat nyujt. A départartement lakóinak főfoglalkozása földművelés és állattenyésztés (1887: 17,920 ló, 249,800 szarvasmarha), melyek terményeit (főleg turót) Lyonba és Svájcba szállítják. Azonkivül jó gyümölcsöt és bort termelnek (tizéves átlagban évenként: 306,576 hl.; (1888): 157,732 hl., 1889: 118,152 hl.), melyek legjobb fajai a Belley vidékéről valók és a pont-d'aini fehér borok. Az időjárás nedves és hideg, a népség gyenge, mig az északi résznek egészséges levegője s erőteljes, termetes és munkás népe van. Az ipari tévékenység selyemtermesztésre, gyapju- és pamutfonásra, szalmakalap-fonásra, fürészmalmokra, bőrkészítésre, kőedénygyártásra, üveg és fakészitményekre stb. szorítkozik. A kereskedés főleg vágásra való marhát, merinojühokat, lovakat, túrót, fát, kendert, téglát, fazekasmunkákat stb. szállít ki. A közlekedést a Rhône, Saône, továbbá (1886: 472,8 km. hosszu) vasuti hálózat és (1888) 152 km. hosszu országút közvetíti.</w:t>
      </w:r>
    </w:p>
    <w:p>
      <w:pPr>
        <w:pStyle w:val="Heading1"/>
        <w:jc w:val="both"/>
        <w:rPr/>
      </w:pPr>
      <w:r>
        <w:rPr/>
        <w:t>Ainalit</w:t>
      </w:r>
    </w:p>
    <w:p>
      <w:pPr>
        <w:pStyle w:val="Normal"/>
        <w:jc w:val="both"/>
        <w:rPr/>
      </w:pPr>
      <w:r>
        <w:rPr/>
        <w:t>(ásv.), olyan finnországi (Somero Fenníkoja) kassziterit, melyben vagy 9% tantálsav van. Nordenskiöld E. találta 1855-ben.</w:t>
      </w:r>
    </w:p>
    <w:p>
      <w:pPr>
        <w:pStyle w:val="Heading1"/>
        <w:jc w:val="both"/>
        <w:rPr/>
      </w:pPr>
      <w:r>
        <w:rPr/>
        <w:t>Aineiás</w:t>
      </w:r>
    </w:p>
    <w:p>
      <w:pPr>
        <w:pStyle w:val="Normal"/>
        <w:jc w:val="both"/>
        <w:rPr/>
      </w:pPr>
      <w:r>
        <w:rPr/>
        <w:t>a taktikus, egyike a legrégibb hadtudományi iróknak. Valószinüleg azonos azzal a hadvezérrel, aki az arkadiaiak élén Kr. e. 362-ben Mantineiánál győzött. Művének cime Hypomnémata (Megemlékezések) volt. Csak az ostromlásról szóló része maradt meg teljesen.</w:t>
      </w:r>
    </w:p>
    <w:p>
      <w:pPr>
        <w:pStyle w:val="Heading1"/>
        <w:jc w:val="both"/>
        <w:rPr/>
      </w:pPr>
      <w:r>
        <w:rPr/>
        <w:t>Aineiás</w:t>
      </w:r>
    </w:p>
    <w:p>
      <w:pPr>
        <w:pStyle w:val="Normal"/>
        <w:jc w:val="both"/>
        <w:rPr/>
      </w:pPr>
      <w:r>
        <w:rPr/>
        <w:t>(latinosan Aeneas), Anchisés és Aphrodite fia. A Simois folyó partján született A.-t eleinte hegyi nimfák nevelték s csak élete ötödik évében bizta őt anyja Anchisés gondjaira. Midőn öt Achilleus előbb az Idahegyéről, majd Lyrnéssosról is elűzte, A. Trójába menekült, hol mint a dardanok vezére védte a várost az ostromló görögök ellen. Az Iliászban Hektór után Trója legkiválóbb hőse s mint az istenek különös kegyeltje harcol. Hektór eleste után híggadt tanácsával támogatja a trójaiakat s a várost csak bevételekor az ilioszi penátokkal, vállán atyjával, neje Krensa és gyermeke lúlos (azaz Askanios) kiséretében hagyja el. Menekülése alatt Aphrodíté parancsára elveszti feleségét. A görög monda egyik verziója szerint Dardanosba költözik s ott állandóan tovább uralkodik, másik verziója szerint a trójai határból kivándorolva, Szamotrácián, Trácián és Macedónián keresztül Délosba, majd meg Krétába utazik, honnan Zakyntos, Leukas, Aktión és Ambrakiába vonul, míg végre Latiumban véglegesen megtelepszik. A.-t a latin mondában l. Aeneas alatt.</w:t>
      </w:r>
    </w:p>
    <w:p>
      <w:pPr>
        <w:pStyle w:val="Heading1"/>
        <w:jc w:val="both"/>
        <w:rPr/>
      </w:pPr>
      <w:r>
        <w:rPr/>
        <w:t>Ainemolo</w:t>
      </w:r>
    </w:p>
    <w:p>
      <w:pPr>
        <w:pStyle w:val="Normal"/>
        <w:jc w:val="both"/>
        <w:rPr/>
      </w:pPr>
      <w:r>
        <w:rPr/>
        <w:t>Vincenzo, a legkitünőbb sziciliai festő a XVI. század elején, megh. 1552 után. Rómában tanult Rafaelnál s ennek stilusát elsajátította. Megemlítendők tőle a Keresztvitel és Menybemenetel a müncheni Pinakothekában, egy Madonna 1540-ből San-Domenicoban. Legujabban neki tulajdonítják a nápolyi Santa Maria Nuova kolostorban levő Keresztvivő Krisztust is.</w:t>
      </w:r>
    </w:p>
    <w:p>
      <w:pPr>
        <w:pStyle w:val="Heading1"/>
        <w:jc w:val="both"/>
        <w:rPr/>
      </w:pPr>
      <w:r>
        <w:rPr/>
        <w:t>Ainmiller</w:t>
      </w:r>
    </w:p>
    <w:p>
      <w:pPr>
        <w:pStyle w:val="Normal"/>
        <w:jc w:val="both"/>
        <w:rPr/>
      </w:pPr>
      <w:r>
        <w:rPr/>
        <w:t>Miksa Emánuel, német festő, az üvegfestészet helyreállítója, született Münchenben 1807 febr. 11., meghalt Münchenben 1870 dec. 8. Az építészetet és ornamentikát tanulmányozta, majd hajlamát követve az üvegfestésre adta magát és azt a tökéletesség magas fokára emelte. Működése főleg technikailag korszakalkotó. Főművei a regensburgi dom s a müncheni «Aukirche» templomai, továbbá a kölni székesegyház nehány ablaka.</w:t>
      </w:r>
    </w:p>
    <w:p>
      <w:pPr>
        <w:pStyle w:val="Heading1"/>
        <w:jc w:val="both"/>
        <w:rPr/>
      </w:pPr>
      <w:r>
        <w:rPr/>
        <w:t>Ain-Musa</w:t>
      </w:r>
    </w:p>
    <w:p>
      <w:pPr>
        <w:pStyle w:val="Normal"/>
        <w:jc w:val="both"/>
        <w:rPr/>
      </w:pPr>
      <w:r>
        <w:rPr/>
        <w:t>hires forrás, melyet a hagyomány szerint Mózes fakasztott a sziklából 18 km. DK-re Szueztől.</w:t>
      </w:r>
    </w:p>
    <w:p>
      <w:pPr>
        <w:pStyle w:val="Heading1"/>
        <w:jc w:val="both"/>
        <w:rPr/>
      </w:pPr>
      <w:r>
        <w:rPr/>
        <w:t>Áino</w:t>
      </w:r>
    </w:p>
    <w:p>
      <w:pPr>
        <w:pStyle w:val="Normal"/>
        <w:jc w:val="both"/>
        <w:rPr/>
      </w:pPr>
      <w:r>
        <w:rPr/>
        <w:t>vagy Ajnó (helyesen Ainu) vagy Jébisza (japán nyelven jébisz annyi mint barbár, vad), egy ős és valaha hatalmas népségnek (mintegy 25,000 lélekből álló) maradványa, amely a japániak előtt Nippon szigetét lakta, akik e sziget birtokáért a betört japánokkal ezer éven át életre-halálra harcoltak, mig végre a XVI. században ezek által a Jézó, valamint a Szaghalin vagy Száchálin szigetre szoríttattak; egy kis töredékök még a kurili szigetláncra verődött. Az A.-k a legszőrösebb emberfajtákhoz tartoznak s igy némely tudós az A.-k eme testsajátságát az emberiségnek szőrös ősöktől való leszármazásának a bizonyítására használta fel. Az A.-kat már a régi khinai történetirók is mint szőrös (maomin vagy maozin) embereket említik. Ez a szőrösségük annyival feltünőbb, mert szomszédaik (japániak), valamint Kelet-Ázsia népei (mongolok, khinaiak) éppen a csupasz testükről nevezetesek. Az A.-k felette érdekes történetének és szokásainak leirását l. dr. Török Aurél: Az ájnók. Egy ősi emderfajtáról Ázsia keleti szélén cimü értekezésében (Budapesti Szemle 1889. 246-150. számaiban). A budapesti embertani muzeumban egy A. koponyáját őrzik, amelyet gróf Széchenyi Béla hozott magával keletázsiai utjából erről dr. Török: A Jézó szigetbeli ájnó koponyáról. Gr. Széchenyi Béla Kéletázsiai utazása tudományos eredményei II. kötetében. Budapest, 1892.</w:t>
      </w:r>
    </w:p>
    <w:p>
      <w:pPr>
        <w:pStyle w:val="Heading1"/>
        <w:jc w:val="both"/>
        <w:rPr/>
      </w:pPr>
      <w:r>
        <w:rPr/>
        <w:t>Aino nyelv</w:t>
      </w:r>
    </w:p>
    <w:p>
      <w:pPr>
        <w:pStyle w:val="Normal"/>
        <w:jc w:val="both"/>
        <w:rPr/>
      </w:pPr>
      <w:r>
        <w:rPr/>
        <w:t>csak a kamcsatkai nyelvvel van rokonságban.</w:t>
      </w:r>
    </w:p>
    <w:p>
      <w:pPr>
        <w:pStyle w:val="Heading1"/>
        <w:jc w:val="both"/>
        <w:rPr/>
      </w:pPr>
      <w:r>
        <w:rPr/>
        <w:t>Ainsworth</w:t>
      </w:r>
    </w:p>
    <w:p>
      <w:pPr>
        <w:pStyle w:val="Normal"/>
        <w:jc w:val="both"/>
        <w:rPr/>
      </w:pPr>
      <w:r>
        <w:rPr/>
        <w:t>(ejtsd: énszuarth). 1. Vilmos Harrison, ang. regényiró, szül. Manchesterben 1805., meghalt 1882 jan. 9-én. Egészen fiatalkorában irott első regénye «Sir John Chiverton», Scott Walter dicséretét is kiérdemelte. Nagy tetszéssel találkoztak «Rookwood» (1834) és «Crichton» (1837) s különösen a regényes tolvajtörténet «Jack Sheppard», melyet Angolországban és Franciaországban szinpadra is vittek. Nagyszámu regényeit sürün fordították idegen nyelvekre, ugy hogy A. külföldön majdnem nagyobb jelentőségü lett egy ideig, mint otthon. A. átvette Dickenstől a «Bentley's Magazine» vezetését s utóbb maga is alapított egymás után két folyóiratot, melyek azonban csakhamar megszüntek. 2. A. Vilmos, Ferenc, ang. orvos, geologus és utazó, az előbbinek unokatestvére, szül. Exeterben 1807 nov. 9-én. Mint kész orvos 1827-ben Párisba ment, s azután földtani szempontból átkutatta Auvergnet és a Pirenéusokat. Hazatérte után Edinburgban szerkesztette a «Journal of natural and geographical science» -t és földtani felolvasásokat tartott. 1832 és 1833-ban az angliai koleravész alatt e járványt tanulmányozta s munkát is irt róla. 1835-ben elment Chesney Eufrát-expediciójával, s beutazta Kurdisztánt a Taurust és Kis-Ázsiát, 1840-ben pedig ujabb keleti utat tett Mozulon át. Utazásairól irt munkái: «Researches in Babylonia, Assyria etc.» (1838 London), «Travels in Asia minor, Mesopotamia, Chaldaea andArmenia» (1842), «Travels in the track of the 10,000 Greeks» (1844, 2 köt.).</w:t>
      </w:r>
    </w:p>
    <w:p>
      <w:pPr>
        <w:pStyle w:val="Heading1"/>
        <w:jc w:val="both"/>
        <w:rPr/>
      </w:pPr>
      <w:r>
        <w:rPr/>
        <w:t>Aintâb</w:t>
      </w:r>
    </w:p>
    <w:p>
      <w:pPr>
        <w:pStyle w:val="Normal"/>
        <w:jc w:val="both"/>
        <w:rPr/>
      </w:pPr>
      <w:r>
        <w:rPr/>
        <w:t>(Entah), Sziriában Aleppotól 105 km.-el északra a Szadsur folyó s az aleppo-örményországi országut mellett. 20,000-nyi örmény- és görög-keresztény, kurd és mohammedán lakosa gyapjat, pamutot, selymet, bőrt, kendőt, mézet és dohányt szolgáltat.</w:t>
      </w:r>
    </w:p>
    <w:p>
      <w:pPr>
        <w:pStyle w:val="Heading1"/>
        <w:jc w:val="both"/>
        <w:rPr/>
      </w:pPr>
      <w:r>
        <w:rPr/>
        <w:t>Aiolok</w:t>
      </w:r>
    </w:p>
    <w:p>
      <w:pPr>
        <w:pStyle w:val="Normal"/>
        <w:jc w:val="both"/>
        <w:rPr/>
      </w:pPr>
      <w:r>
        <w:rPr/>
        <w:t>görög néptörzs, mely régente csaknem az egész északi és déli Görögországot lakta. A Helléspontos közelében fekvő Aiolis-t ők gyarmatosították s tették virágzó tartománnyá.</w:t>
      </w:r>
    </w:p>
    <w:p>
      <w:pPr>
        <w:pStyle w:val="Heading1"/>
        <w:jc w:val="both"/>
        <w:rPr/>
      </w:pPr>
      <w:r>
        <w:rPr/>
        <w:t>Aiolos</w:t>
      </w:r>
    </w:p>
    <w:p>
      <w:pPr>
        <w:pStyle w:val="Normal"/>
        <w:jc w:val="both"/>
        <w:rPr/>
      </w:pPr>
      <w:r>
        <w:rPr/>
        <w:t>(lat. Aeolus). 1. Hellén fia, Deukalión unokája, Xúthos és Dóros bátyja, az aiol néptörzs ősatyja. Magnésia királya volt, ki nejével Enaretével 7 fiut és 5 leányt nemzett. Kanaké nevü leányát megölte, mert öccsével Makareus-sal inoesztust követett el. 2. Hippotés fia, a szeleknek ura, Aiolia szigetének királya. A bolyongó Odysseust egy hónapig magánál tartotta s távozásakor tömlőt ajándékozott neki, melyben a nem kedvező szelek voltak bezárva. Odysseus társai kiváncsiságból felnyitották a tömlőt, mire a szelek hajóját ismét Aioliára visszavitték. Vergilius meséje szerint A. a szeleket egy barlangban tartja zárva. A monda értelmében ő a vitorlának a feltalálója s ő jósolhatta meg a rossz időjárást is. A név annyit jelent, hogy változó, s jelenti a szélnek forduló, változó járását.</w:t>
      </w:r>
    </w:p>
    <w:p>
      <w:pPr>
        <w:pStyle w:val="Heading1"/>
        <w:jc w:val="both"/>
        <w:rPr/>
      </w:pPr>
      <w:r>
        <w:rPr/>
        <w:t>Aión</w:t>
      </w:r>
    </w:p>
    <w:p>
      <w:pPr>
        <w:pStyle w:val="Normal"/>
        <w:jc w:val="both"/>
        <w:rPr/>
      </w:pPr>
      <w:r>
        <w:rPr/>
        <w:t>a görögöknél a végetlen időnek megszemélyesitése, Chronos fia. Abrázolták oroszlánfővel, de emberi törzzsel és végtagokkal, mellén villámmal, kezében fáklyával és kulccsal.</w:t>
      </w:r>
    </w:p>
    <w:p>
      <w:pPr>
        <w:pStyle w:val="Heading1"/>
        <w:jc w:val="both"/>
        <w:rPr/>
      </w:pPr>
      <w:r>
        <w:rPr/>
        <w:t>Air</w:t>
      </w:r>
    </w:p>
    <w:p>
      <w:pPr>
        <w:pStyle w:val="Normal"/>
        <w:jc w:val="both"/>
        <w:rPr/>
      </w:pPr>
      <w:r>
        <w:rPr/>
        <w:t>(franc., ejtsd: er), kinézés, tekintély, magaviselet; a lovaglásban a lónak természetes tartása.</w:t>
      </w:r>
    </w:p>
    <w:p>
      <w:pPr>
        <w:pStyle w:val="Heading1"/>
        <w:jc w:val="both"/>
        <w:rPr/>
      </w:pPr>
      <w:r>
        <w:rPr/>
        <w:t>Air</w:t>
      </w:r>
    </w:p>
    <w:p>
      <w:pPr>
        <w:pStyle w:val="Normal"/>
        <w:jc w:val="both"/>
        <w:rPr/>
      </w:pPr>
      <w:r>
        <w:rPr/>
        <w:t>hegyvidék a Szaharán az É. sz. 17 és 20° és a K h. 7 és 10° közt. Átlagos magassága 650 m. de É-D-i irányu hatalmas hegyláncai 2000 m.-ig emelkednek. A szept. és okt. nagy esőzések a völgyekben dus növényzetet hoznak létre ugy, hogy a dumpálmák, fügefák és mimózák valódi kis Szudánná teszik e vidéket. Néhol buzát is termelnek, a bő legelők pedig sok tevét és zebrát táplálnak. Sok oroszlána, sakála, gazellája és vaddisznója van. Lakosai falvakban és szétszórt kunyhókban laknak s állattenyésztéssel s bőr- és sókereskedéssel foglalkoznak. Oázisait Barth és ujabban Bary Ervin kutatta át. Az 55,000 km</w:t>
      </w:r>
      <w:r>
        <w:rPr>
          <w:vertAlign w:val="superscript"/>
        </w:rPr>
        <w:t>2</w:t>
      </w:r>
      <w:r>
        <w:rPr/>
        <w:t>-nyi ország fővárosa Agadesz.</w:t>
      </w:r>
    </w:p>
    <w:p>
      <w:pPr>
        <w:pStyle w:val="Heading1"/>
        <w:jc w:val="both"/>
        <w:rPr/>
      </w:pPr>
      <w:r>
        <w:rPr/>
        <w:t>Air</w:t>
      </w:r>
    </w:p>
    <w:p>
      <w:pPr>
        <w:pStyle w:val="Normal"/>
        <w:jc w:val="both"/>
        <w:rPr/>
      </w:pPr>
      <w:r>
        <w:rPr/>
        <w:t>(fr, zene), l. Ária.</w:t>
      </w:r>
    </w:p>
    <w:p>
      <w:pPr>
        <w:pStyle w:val="Heading1"/>
        <w:jc w:val="both"/>
        <w:rPr/>
      </w:pPr>
      <w:r>
        <w:rPr/>
        <w:t>Aira</w:t>
      </w:r>
    </w:p>
    <w:p>
      <w:pPr>
        <w:pStyle w:val="Normal"/>
        <w:jc w:val="both"/>
        <w:rPr/>
      </w:pPr>
      <w:r>
        <w:rPr/>
        <w:t>L. (Avenaira Rchb., Fussia Schur), pázsitféle növény, l. Szőrfű.</w:t>
      </w:r>
    </w:p>
    <w:p>
      <w:pPr>
        <w:pStyle w:val="Heading1"/>
        <w:jc w:val="both"/>
        <w:rPr/>
      </w:pPr>
      <w:r>
        <w:rPr/>
        <w:t>Aira caespitosa</w:t>
      </w:r>
    </w:p>
    <w:p>
      <w:pPr>
        <w:pStyle w:val="Normal"/>
        <w:jc w:val="both"/>
        <w:rPr/>
      </w:pPr>
      <w:r>
        <w:rPr/>
        <w:t>(gazd.). Értéktelen, kemény pázsit-fű, úgyszólván minden, de különösen tőzeges talajon; magvával gyakran a Poa magvakat (különösen a Poa pratensis-t és a Poa nemorails-t), továbbá a tarackos tippan magvát hamisítják. Nagysága 2 1/2 mm.; felismerhető arról, hogy tövén szőrkoszoru van.</w:t>
      </w:r>
    </w:p>
    <w:p>
      <w:pPr>
        <w:pStyle w:val="Brahely"/>
        <w:rPr/>
      </w:pPr>
      <w:r>
        <w:rPr/>
        <w:t>[ÁBRA]</w:t>
      </w:r>
      <w:r>
        <w:rPr>
          <w:sz w:val="20"/>
          <w:szCs w:val="20"/>
          <w:vertAlign w:val="subscript"/>
        </w:rPr>
        <w:t xml:space="preserve"> </w:t>
      </w:r>
      <w:r>
        <w:rPr>
          <w:rStyle w:val="Brafelirat"/>
          <w:b/>
          <w:bCs/>
        </w:rPr>
        <w:t>Aira caespitosa.</w:t>
      </w:r>
    </w:p>
    <w:p>
      <w:pPr>
        <w:pStyle w:val="Heading1"/>
        <w:jc w:val="both"/>
        <w:rPr/>
      </w:pPr>
      <w:r>
        <w:rPr/>
        <w:t>Aira flexuosa</w:t>
      </w:r>
    </w:p>
    <w:p>
      <w:pPr>
        <w:pStyle w:val="Normal"/>
        <w:jc w:val="both"/>
        <w:rPr/>
      </w:pPr>
      <w:r>
        <w:rPr/>
        <w:t>L. (gazd.). Egyike a legkeresettebb fűmagvaknak az úri vagy aranyzab (Avena fiavescens L.), melynek m.-mázsáját 250-300 frt.-jával kinálják a magkereskedők. Dacára e magas árnak, az igazi úri zab csak ritkán található a magkereskedők raktárában, hanem helyette értéktelen gyomfüvet, az A.-t (rossz magyar neve: vanyiga nápic) árulják a vevőnek tisztán, v. némi úri zabbal keverve. Az A. száraz, terméketlen erdőtisztásokon, fenyvesekben növő kemény, sertealaku levelekkel biró gyom; mint takarmány teljesen értéktelen, legfeljebb juhok eszik meg. Magját többnyire az északnémetországi homokterületeken gyüjtik, s a magkereskedők, akik az úri zab hamisítására vásárolják össze, métermázsájáért legfeljebb 12 forintot fizetnek. A mag toklászai veresbarnák, míg az úri zabéi fénylő fehérek, továbbá az A. magja nagyobb és nehezebb mint az úri zabé; további különbség még az, hogy az A. Hex. szálkája a toklász tövéből, míg az úri zabé annak középtájából nő ki. V. ö. Uri zab.</w:t>
      </w:r>
    </w:p>
    <w:p>
      <w:pPr>
        <w:pStyle w:val="Heading1"/>
        <w:jc w:val="both"/>
        <w:rPr/>
      </w:pPr>
      <w:r>
        <w:rPr/>
        <w:t>Aird</w:t>
      </w:r>
    </w:p>
    <w:p>
      <w:pPr>
        <w:pStyle w:val="Normal"/>
        <w:jc w:val="both"/>
        <w:rPr/>
      </w:pPr>
      <w:r>
        <w:rPr/>
        <w:t>(ejtsd: érd) Tamás, skót költő és iró, szül. 1802-ben, megh. 1876-ban. Edinburgban tanult s kiadta az ottani «Weekly Journal»-t, 1835-63. pedig szerkesztette a Dumfries Heraldot. Költeményein («Poetical Works», 1878, 5. kiad.) kivül nevezetesebbek a skót életből vett elbeszélései: «The old bachelor in the old Scottish village» (1845 és 1857).</w:t>
      </w:r>
    </w:p>
    <w:p>
      <w:pPr>
        <w:pStyle w:val="Heading1"/>
        <w:jc w:val="both"/>
        <w:rPr/>
      </w:pPr>
      <w:r>
        <w:rPr/>
        <w:t>Airdrie</w:t>
      </w:r>
    </w:p>
    <w:p>
      <w:pPr>
        <w:pStyle w:val="Normal"/>
        <w:jc w:val="both"/>
        <w:rPr/>
      </w:pPr>
      <w:r>
        <w:rPr/>
        <w:t>(ejtsd: erdri), város a skótországi Lanark grófságban, keletre Glasgowtól, (1891) 19,135 lak. Vasércekben gazd. szénvidék közepén fekszik, s ennek köszöni virágzását. Bányászaton kivül pamutszövéssel és papirgyártással is foglalkozik lakossága.</w:t>
      </w:r>
    </w:p>
    <w:p>
      <w:pPr>
        <w:pStyle w:val="Heading1"/>
        <w:jc w:val="both"/>
        <w:rPr/>
      </w:pPr>
      <w:r>
        <w:rPr/>
        <w:t>Aire</w:t>
      </w:r>
    </w:p>
    <w:p>
      <w:pPr>
        <w:pStyle w:val="Normal"/>
        <w:jc w:val="both"/>
        <w:rPr/>
      </w:pPr>
      <w:r>
        <w:rPr/>
        <w:t>(ejtsd: er), 1. a francia Landes département városkája az Adour mellett; egykoron II. Alarik, gót királynak volt székhelye; 2. sur la Lys (ejtsd:-usz), Pas de Calais département városa, a Lys mellett, (1886) 8373 lak., pamut- és gyapjuszövőkkel. Régen Flandriához tartozott, 1713 óta Franciaországé.</w:t>
      </w:r>
    </w:p>
    <w:p>
      <w:pPr>
        <w:pStyle w:val="Heading1"/>
        <w:jc w:val="both"/>
        <w:rPr/>
      </w:pPr>
      <w:r>
        <w:rPr/>
        <w:t>Airolo</w:t>
      </w:r>
    </w:p>
    <w:p>
      <w:pPr>
        <w:pStyle w:val="Normal"/>
        <w:jc w:val="both"/>
        <w:rPr/>
      </w:pPr>
      <w:r>
        <w:rPr/>
        <w:t>falu a svájci Tessin kanton Livinen kerületében a Szt: Gotthard-hágó déli tövénél terül el, 1179 m. magasan, a Ticino partján, melynek két forráspatakja itt egyesül, (1888) 1746 többnyire r.kat. lakossal. A.-nál kezdődik a szt: gotthardi vasut fő alagutja (14,9 km.) s a Stalvedro szűk szoros, melyre az út 4 hatalmas kanyarulatban 75 km.-nyi hosszuságban vezet fel. A.-tol ÉNy.-ra kezdődik a keskeny, vadregényes Val Tremola-völgy, melyen a micino számos vizesésben átcsörgedezik. A sziklákba vésett, de már elmosódott «Szuvarov victor» szók emlékeztettek az 1799 szept. 13-i, az oroszok és franciák közti csatára, mellyel Szuvarov kivivta az utat a Szt: Gotthardon keresztül.</w:t>
      </w:r>
    </w:p>
    <w:p>
      <w:pPr>
        <w:pStyle w:val="Heading1"/>
        <w:jc w:val="both"/>
        <w:rPr/>
      </w:pPr>
      <w:r>
        <w:rPr/>
        <w:t>Air-sur-l'Adour</w:t>
      </w:r>
    </w:p>
    <w:p>
      <w:pPr>
        <w:pStyle w:val="Normal"/>
        <w:jc w:val="both"/>
        <w:rPr/>
      </w:pPr>
      <w:r>
        <w:rPr/>
        <w:t>város a francia Landes départem(entban. Püspökséggel, (1886) 4740 lak. Közelben római emlékekkel. A régi város neve Vicus Julii volt, II. Alarik, a nyugati gótok királya egykoron benne lakott. Itt készült a Breviarium Alarici, a nyugati gótok törvénykönyve.</w:t>
      </w:r>
    </w:p>
    <w:p>
      <w:pPr>
        <w:pStyle w:val="Heading1"/>
        <w:jc w:val="both"/>
        <w:rPr/>
      </w:pPr>
      <w:r>
        <w:rPr/>
        <w:t>Airy</w:t>
      </w:r>
    </w:p>
    <w:p>
      <w:pPr>
        <w:pStyle w:val="Normal"/>
        <w:jc w:val="both"/>
        <w:rPr/>
      </w:pPr>
      <w:r>
        <w:rPr/>
        <w:t>György Biddel, angol csillagász, Astronomer Royal, azaz a greenwichi csillag. intézet igazgatója, szül. Alnwick helységben Northumberlandban 1801 jul 27-én, megh. 1892 jan. 2. Mielőtt 1836-ben Pond után Greenwichbe hivták, a cambridgei egyetemen a fizika és matematika tanára volt (Plumian Professor). Mint Astronomer Royal 1881-ben visszalépett. Az 1750 óta felhalmozódott észleléseket átdolgoztatta és «Reductions of observationsvot' the móon» (London 1848, 2 kötet) cím alatt kiadta. A gondjára bizott intézeten számos javitást vitt véghez és a rendesen végrehajtott észleléseket néhány ujjal szaporította. Meteorologiai, földmágnességi. és egyéb földfizikai észlelést hozott be. A Harton-bányában tett ingamérések alapján a Föld közepes sürüségét határozta meg (l. «Föld sürüsége»). A. igen ügyes matematikus volt, a stellar astronomia és a fizikai csillagászat terén számos vizsgálatot végzett, azonkívül tisztán fizikai (akusztikai és optikai) kutatásokkal is foglalkozott. 1871-73. a londoni Royal Society elnöke volt. Föbb művei: «Astronomical observations made on the Royal observatory at Greenwich» (London 1845-57, 11 kötet); «Catalogue of 2156 stars» (1889); «Six lectures on astronomy» (1881); «Tracts on physical astronomy» (4. ed. 1858); «Algebraical and numerical theory of errors of observations» (2. ed. 1875); «On the undulatory theory of optics» (2. ed. 1877); «Atmospheric chromatic dispersion, as affecting telescopic observation, and on the mode of correcting it. » (1869); «Sound and atmospheric vibrations» (2. ed. 1871); «Treatise on magnetism» (1871). Ezeken kívül számos értekezést tett közzé a «Philosophical Transactions» köteteiben.</w:t>
      </w:r>
    </w:p>
    <w:p>
      <w:pPr>
        <w:pStyle w:val="Heading1"/>
        <w:jc w:val="both"/>
        <w:rPr/>
      </w:pPr>
      <w:r>
        <w:rPr/>
        <w:t>Ais</w:t>
      </w:r>
    </w:p>
    <w:p>
      <w:pPr>
        <w:pStyle w:val="Normal"/>
        <w:jc w:val="both"/>
        <w:rPr/>
      </w:pPr>
      <w:r>
        <w:rPr/>
        <w:t>zenei műszóval nevezik a # által felemelt A hangot. E hangból kiindulva. megalkothatjuk a kemény és lágy A. hanglépcsőket vagy hangnemeket. A kemény hangnenmél 10 # és a lágynál 7 # van előjegyezve. Ezek a hangnemek soha sem szolgálnak valamely zenedarab alapjául, s csupán a zenedarabokban található hangnem-kitérésekben fordulnak elő.</w:t>
      </w:r>
    </w:p>
    <w:p>
      <w:pPr>
        <w:pStyle w:val="Heading1"/>
        <w:jc w:val="both"/>
        <w:rPr/>
      </w:pPr>
      <w:r>
        <w:rPr/>
        <w:t>Aisa</w:t>
      </w:r>
    </w:p>
    <w:p>
      <w:pPr>
        <w:pStyle w:val="Normal"/>
        <w:jc w:val="both"/>
        <w:rPr/>
      </w:pPr>
      <w:r>
        <w:rPr/>
        <w:t>(Ajesa), Abu-Bekr leánya, Mohammed próféta felesége. Elkisérte férjét hadjárataiban s mint legkedvesebb neje nagy befolyásra tett szert. Alit, Mohammed vejét, véghetetlenül gyülölte, mert hűségében kételkedni mert. 632-ben tehát kivitte, hogy a próféta utódjául nem Ali, hanem atyja, Abu-Bekr ismertetett el. De Oszman erőszakos halála után Ali mégis csak kalifa lett 656-ban. Aisa ezuttal is küzdött ellene, seregeit azonban Basszóránál az u. n. teve csatában megverték, Aisát foglyul ejtették és Medinába vitték Meghalt 680., a próféta mellé temették. (L. «Mohammed» cikket.)</w:t>
      </w:r>
    </w:p>
    <w:p>
      <w:pPr>
        <w:pStyle w:val="Heading1"/>
        <w:jc w:val="both"/>
        <w:rPr/>
      </w:pPr>
      <w:r>
        <w:rPr/>
        <w:t>Aisance</w:t>
      </w:r>
    </w:p>
    <w:p>
      <w:pPr>
        <w:pStyle w:val="Normal"/>
        <w:jc w:val="both"/>
        <w:rPr/>
      </w:pPr>
      <w:r>
        <w:rPr/>
        <w:t>(franc., ejtsd: ezansz) a. m. könnyüség, jólét; cabinet d'aisances, árnyékszék.</w:t>
      </w:r>
    </w:p>
    <w:p>
      <w:pPr>
        <w:pStyle w:val="Heading1"/>
        <w:jc w:val="both"/>
        <w:rPr/>
      </w:pPr>
      <w:r>
        <w:rPr/>
        <w:t>Aisch</w:t>
      </w:r>
    </w:p>
    <w:p>
      <w:pPr>
        <w:pStyle w:val="Normal"/>
        <w:jc w:val="both"/>
        <w:rPr/>
      </w:pPr>
      <w:r>
        <w:rPr/>
        <w:t>a Regnitz mellékfolyója; a Frank-hegyháton ered, Windsheimnál termékeny talajon fut végig, Forchheimtől északra van a torkolata.</w:t>
      </w:r>
    </w:p>
    <w:p>
      <w:pPr>
        <w:pStyle w:val="Heading1"/>
        <w:jc w:val="both"/>
        <w:rPr/>
      </w:pPr>
      <w:r>
        <w:rPr/>
        <w:t>Aischinés</w:t>
      </w:r>
    </w:p>
    <w:p>
      <w:pPr>
        <w:pStyle w:val="Normal"/>
        <w:jc w:val="both"/>
        <w:rPr/>
      </w:pPr>
      <w:r>
        <w:rPr/>
        <w:t>(lat. Aeschines), 1. hires görög szónok, Démosthenés nevezetes ellenfele. Született Athénben Kr. e. 389-ben, alacsony származásu szülőktől. Sokáig mint (az államnál is alkalmazott) írnok és szinész kereste meg napi kenyerét. Megh. Samoson 314-ben. 356-ban fellépett mint szónok s a gyorsan nevessé váló államférfiút csakhamar Fülöp makedón király Athén ellen szőtt ármánya és fondorlatai számára megnyerte. Ez összeütközésre adott okot Démosthenéssel, ki őt két izben hazaárulással vádolta, de sikertelenül. Az általa okozott, Athénnak és Tébának Chaeroneánál végzetessé váló háboru után mind csekélyebb szerepe volt a közügyekben s még Ktésiphónnak azt az indítványát sem tudta hires beszédével («Ktésiphón ellen») meghiúsítani, hogy Démosthenést a haza iránti érdemeiért megkoszorúzzák. Az ez ügyben fényesen védekezó Démosthenés A.-en teljes diadalt aratott, mire ez Rodus szigetére költözött, hol szónoki iskolát alapított. Három beszédje maradt ránk: «Timarchos ellem» (ki Démosthenéssel közösen bevádolta volt). «Az álkövetség ügyében» (melyet Athéni Fülöphöz béke kieszközlése végett 347-ben menesztett) és az emlitett «Ktésiphón ellen» mondott beszéde. Tagadhatatlanul Démosthenés szónoki lendületének hatása alatt áll. Aischinés antik szobrát, melyet képünk mutat, a nápolyi nemzeti múzeumban őrzik. Az ókorban ezt igen sokat magyarázták. Kiadták Schultz F. (Lipcse 1865) és Weidner (Berlin 1872). A neve alatt járó levelek apokrifok. (Kiadta Hercher az «Epistolographi Graecib gyüjteményében. Páris 1874.) V. ö. még Castets, Eschine, Paris, 1875; Stechow, Das Leben;des Aeschines, Berlin 1841; Schäfer Arnold, Demosthenes u. seine Zeit, 3. kiad., Aeschinest árulónak mondja; Blass, Die attische Beredsamkeit von Georgias bis Lysias, 3. kötet; Les oráteurs grecs, 1876; ReichW. H., Die Beweisführung des Aeschines in d. Rede gegen Ktesiphon, Nürnberg 1885; Rabe A., Die Reaction der Aeschineischen Rede gegen Ktesiphon, Berlin, 1891.</w:t>
      </w:r>
    </w:p>
    <w:p>
      <w:pPr>
        <w:pStyle w:val="Brahely"/>
        <w:rPr/>
      </w:pPr>
      <w:r>
        <w:rPr/>
        <w:t>[ÁBRA]</w:t>
      </w:r>
      <w:r>
        <w:rPr>
          <w:sz w:val="20"/>
          <w:szCs w:val="20"/>
          <w:vertAlign w:val="subscript"/>
        </w:rPr>
        <w:t xml:space="preserve"> </w:t>
      </w:r>
      <w:r>
        <w:rPr>
          <w:rStyle w:val="Brafelirat"/>
          <w:b/>
          <w:bCs/>
        </w:rPr>
        <w:t>Aischinés a szónok.</w:t>
      </w:r>
    </w:p>
    <w:p>
      <w:pPr>
        <w:pStyle w:val="Normal"/>
        <w:spacing w:before="60" w:after="0"/>
        <w:jc w:val="both"/>
        <w:rPr/>
      </w:pPr>
      <w:r>
        <w:rPr/>
        <w:t>2. A. görög bölcsész, született Athénben Kr. e. 404 körül, kor- és iskolatársa Platonnak, egy hentesnek a fia; ki kora ifjuságában ragaszkodott Sókratéshez s nem hagyta el haláláig. Semmim sincs, mondá neki, amit adhatnék neked, fölajánlom azt az egyet, amim van, magamat. Mikor a törvényszék pörbe fogta s halálra itelte Sokratest, A. próbálta megmenteni a mestert, kinek halála után Sziciliába menekült. Midőn visszatért Athénbe, nehezen tudott megélni, sok ellensége akadt, úgy hogy dialogusairól azt mondták, hogy úgy lopta Sókratéstől, azaz, hógy Sókratés halála után kicsalta Xantippé-től, ami csak azt bizonyítja, hogy híven beszéltette mesterét, aki semmit sem irt. Kevés maradt reánk müveiből, de ez a kevés kiváló iróra vall.</w:t>
      </w:r>
    </w:p>
    <w:p>
      <w:pPr>
        <w:pStyle w:val="Heading1"/>
        <w:jc w:val="both"/>
        <w:rPr/>
      </w:pPr>
      <w:r>
        <w:rPr/>
        <w:t>Aischylos</w:t>
      </w:r>
    </w:p>
    <w:p>
      <w:pPr>
        <w:pStyle w:val="Normal"/>
        <w:jc w:val="both"/>
        <w:rPr/>
      </w:pPr>
      <w:r>
        <w:rPr/>
        <w:t>(lat. Aischylus), a három hirneves görög szomorujátékiró között időre nézve legelső, szül. Eleusisban 525-ben az eupatrida családból való Euphoriónnak a fia. Meghalt 456-ban Gélában, Sziciliában, hol több izben Hierón meghivására időzött. Részt vett a persákkal vívott hires csatákban, mit sirfelirata is emlit. 497 körül tünt fel mint drámairó és Pratinásnak s Choirilosnak versenytársa. 485-ben lőn először pályanyertes. A monda szerint halálát az okozta, hogy egy sas, kőnek nézvén a költő kopasz fejét, ráhullatta a körmei közt levő tekenős békát.</w:t>
      </w:r>
    </w:p>
    <w:p>
      <w:pPr>
        <w:pStyle w:val="Brahely"/>
        <w:rPr/>
      </w:pPr>
      <w:r>
        <w:rPr/>
        <w:t>[ÁBRA]</w:t>
      </w:r>
      <w:r>
        <w:rPr>
          <w:sz w:val="20"/>
          <w:szCs w:val="20"/>
          <w:vertAlign w:val="subscript"/>
        </w:rPr>
        <w:t xml:space="preserve"> </w:t>
      </w:r>
      <w:r>
        <w:rPr>
          <w:rStyle w:val="Brafelirat"/>
          <w:b/>
          <w:bCs/>
        </w:rPr>
        <w:t>Aischylos.</w:t>
      </w:r>
    </w:p>
    <w:p>
      <w:pPr>
        <w:pStyle w:val="Normal"/>
        <w:spacing w:before="60" w:after="0"/>
        <w:jc w:val="both"/>
        <w:rPr/>
      </w:pPr>
      <w:r>
        <w:rPr/>
        <w:t>Emlékét az athéniek nagy kegyelettel őrizték. 72 drámát irt, de ránk egyesekből való töredékeken kivül csak 7 jutott: Persák, Agamemnón, Choéphorok, Leláncolt Prométheus, Eumenidák, Hetek Théba ellen, Könyörgők. Ezek közül Agamemnón, Choéphorok és Eumenidák együtt az Oresteia-nak nev. trilogiát képezik, mellyel A. 458-ban Athénaiban nagy győzelmet aratott, s melynek különösen első része minden idők drámairodalmának egyik legjelentékenyebb terméke. Benne Agamemnónnak Aigisthos által (l. o.) való megöletését önti drámai formába. A. költői ereje a hatalmas jellemzésben, a merész vonásokkal való festésben, a stilusnak a szereplők lelki állapotához való szigoru alkalmazásában nyilatkozik meg. Nyelve metaforákban, képekben gazdag, közönkint túltömött is, verselése ellenben mindig dallamos. Hősei általában a mindenütt működő istenséggel szemben gyöngéknek és gyarlóknak feltünő emberek. Az attikai szomorujátéknak tulajdonképen ő a megteremtője. Munkái egy hires firenzei kéziratban maradtak ránk legjobban. Az ó-korban sokat foglalkoztak műveivel, nemkülönben a bizantinusok is. Darabjainak számos egyes és összes kiadása van. A. antik szobra, melyet képünk mutat, Rómában, a Museo Capitolinoban van.</w:t>
      </w:r>
    </w:p>
    <w:p>
      <w:pPr>
        <w:pStyle w:val="Heading1"/>
        <w:jc w:val="both"/>
        <w:rPr/>
      </w:pPr>
      <w:r>
        <w:rPr/>
        <w:t>Aisne</w:t>
      </w:r>
    </w:p>
    <w:p>
      <w:pPr>
        <w:pStyle w:val="Normal"/>
        <w:jc w:val="both"/>
        <w:rPr/>
      </w:pPr>
      <w:r>
        <w:rPr/>
        <w:t>(ejtsd: en, lat. Axona), 1. a Szajnába torkoló Oise baloldali mellékfolyója, az Argonne-erdőben ered. 2. A. département E-i Franciaországban A. folyóról nevezve ugy. Nagysága 7352 km</w:t>
      </w:r>
      <w:r>
        <w:rPr>
          <w:vertAlign w:val="superscript"/>
        </w:rPr>
        <w:t>2</w:t>
      </w:r>
      <w:r>
        <w:rPr/>
        <w:t xml:space="preserve"> (1886) 555,925 lak., köztük 13,106 külföldi. 7 eloszlik 5 kerületre, ezek: Château-Thierry, Laon, Saint-Quentin, Soissons és Vervins 37 kantonnal, 840 községgel. Főváros Laon. A lakosság főfoglalkozása a földmivelés; komlót és sok gabonát is termelnek, a terjedelmes legelőkön jelentékeny állattenyésztés van. Franciaország egy részén sem maradt meg annyi őserdő, mint A.-ben (a terület ötöd része). A départ. az ország leghidegebb vidéke, rövid nyár és hosszu tél uralkodik 130 esős nappal.. Bort termelnek Laon-tól D-re a magaslatokon az A. és Marne mentén, a laoni és st.-quentin-i kerületekben sok gyümölcsbort készítenek. Az ipari, tevékenység legélénkebb a pamutszövetek; batiszt; csipke-cérna és faművek készítésében. Hires a st.-gobain-i tükörgyár is. A kereskedést előmozdítja fekvése Páris és az északi szénmedence között továbbá jó úthálózata (1888: 613,3 km.), számos vizi út és vaspálya (1888: 634,7 km.). A departementnek két liceuma és három collége-e van. A népoktatás körülbelül azon a szintájon áll, mint egész Francziaországban. 1886-ban 4160 ujonc közül 415 sem irni sem olvasni nem tudott; s két évvel előbb kötött 3961 házasságban a férfiak közt 287, a nők közt 519 nem tudta aláirni a nevét.</w:t>
      </w:r>
    </w:p>
    <w:p>
      <w:pPr>
        <w:pStyle w:val="Heading1"/>
        <w:jc w:val="both"/>
        <w:rPr/>
      </w:pPr>
      <w:r>
        <w:rPr/>
        <w:t>Aisón</w:t>
      </w:r>
    </w:p>
    <w:p>
      <w:pPr>
        <w:pStyle w:val="Normal"/>
        <w:jc w:val="both"/>
        <w:rPr/>
      </w:pPr>
      <w:r>
        <w:rPr/>
        <w:t>Krétheus fia, lásón atyja, kit mostoha bátyja, Pélias öngyilkossá tett.</w:t>
      </w:r>
    </w:p>
    <w:p>
      <w:pPr>
        <w:pStyle w:val="Heading1"/>
        <w:jc w:val="both"/>
        <w:rPr/>
      </w:pPr>
      <w:r>
        <w:rPr/>
        <w:t>Aisópos</w:t>
      </w:r>
    </w:p>
    <w:p>
      <w:pPr>
        <w:pStyle w:val="Normal"/>
        <w:jc w:val="both"/>
        <w:rPr/>
      </w:pPr>
      <w:r>
        <w:rPr/>
        <w:t>(lat. Aesopus), az állatmese atyja, ki. a hét görög bölcs idejében, Kr. e. 600 körül élt. Állítólag sokáig rabszolga volt, míg szabadsággal; megajándékoztatván, Kroisos, lidiai királyhoz került, ki követének használta. E minőségében egy alkalommal Delfiben egy ezüsttálcának elorzása miatt agyonütötték. Púpos voltát a későbbi korban költögették annál a tapasztalásnál fogva, hogy a természettől termetben mostohán megajándékozottak elmeél dolgában bőségesen meg vannak áldva. Meséit a régiek igen kedvelték és széltében alkalmazták. Sokratés a börtönben Aisóposnak prózai formában szájról-szájra járó meséit kötött alakba öntögette. Kr. elött 300-ban Phaleróni Démétrios összegyüjtötte őket, choriambúsokban felfrissítette Babrios. Sokan exisztenciájában kételkedtek, voltak olyanok is, kik Lokmánnal azonosítani igyekeztek.</w:t>
      </w:r>
    </w:p>
    <w:p>
      <w:pPr>
        <w:pStyle w:val="Normal"/>
        <w:spacing w:before="60" w:after="0"/>
        <w:jc w:val="both"/>
        <w:rPr/>
      </w:pPr>
      <w:r>
        <w:rPr/>
        <w:t>A neve alátt járó mesegyüjteményt legteljesebben kiadta Halm (Lipcse 1884 utoljára). Mellékelt képünk A. szobrát mutatja mely a római Villa Albaniban van. V. ö. Keller: Üntersuchungen über die Geschichte d: griech. Fabel. (Lipcse 1862). Szász Károly (a Budapesti Szemlében, 1874. V.).</w:t>
      </w:r>
    </w:p>
    <w:p>
      <w:pPr>
        <w:pStyle w:val="Brahely"/>
        <w:rPr/>
      </w:pPr>
      <w:r>
        <w:rPr/>
        <w:t>[ÁBRA]</w:t>
      </w:r>
      <w:r>
        <w:rPr>
          <w:sz w:val="20"/>
          <w:szCs w:val="20"/>
          <w:vertAlign w:val="subscript"/>
        </w:rPr>
        <w:t xml:space="preserve"> </w:t>
      </w:r>
      <w:r>
        <w:rPr>
          <w:rStyle w:val="Brafelirat"/>
          <w:b/>
          <w:bCs/>
        </w:rPr>
        <w:t>Aisópos.</w:t>
      </w:r>
    </w:p>
    <w:p>
      <w:pPr>
        <w:pStyle w:val="Heading1"/>
        <w:jc w:val="both"/>
        <w:rPr/>
      </w:pPr>
      <w:r>
        <w:rPr/>
        <w:t>Aissé</w:t>
      </w:r>
    </w:p>
    <w:p>
      <w:pPr>
        <w:pStyle w:val="Normal"/>
        <w:jc w:val="both"/>
        <w:rPr/>
      </w:pPr>
      <w:r>
        <w:rPr/>
        <w:t>kisasszony, a XVIII. századnak egyik legvonzóbb és legköltőibb alakja. Szül 1694-ben, Megh. Párisban, 1733. A cserkeszek hazájából került Konstantinápolyba a rabszolga-vásárra. Ferriol gróf, Franciaország követe a konstantinápolyi piacon látta s vette meg a fiatal cserkeszleányt s magával vitte Párisba, hol gondosan fölneveltette. Szépség és szellem, szerénység és nemes gondolkodás által tünt ki. Megfordult Páris legelőkelőbb köreiben s korának legnevesebb embereivel állott összeköttetésben. Az uralkodó ostromlásainak állhatatosan ellenállott, s visszautasítá Chevalier d'Aydée kezét, kit őszintén szeretett, mert nem tartotta magát méltónak hozzá. Calandrini kisasszonyhoz intézett levelei Voltaire jegyzeteivel jelentek meg 1787-ban és utóbb Ravenel kiadásában 1846.</w:t>
      </w:r>
    </w:p>
    <w:p>
      <w:pPr>
        <w:pStyle w:val="Heading1"/>
        <w:jc w:val="both"/>
        <w:rPr/>
      </w:pPr>
      <w:r>
        <w:rPr/>
        <w:t>Aistulf</w:t>
      </w:r>
    </w:p>
    <w:p>
      <w:pPr>
        <w:pStyle w:val="Normal"/>
        <w:jc w:val="both"/>
        <w:rPr/>
      </w:pPr>
      <w:r>
        <w:rPr/>
        <w:t>749-756-ig longobard király, ki elődeinek példájára szintén Olaszország és nevezetesen Róma városának birtokára vágyódott. 751-ben elfoglalta Ravennát és Rómát fenyegette. III. István pápa ekkor Pippin frank királyhoz fordult, ki igéretéhez képest hadával átsietett az Alpokon és Páviában arra az igéretre kötelezte, hogy az egyházi birtokot többé nem bántja (755). Midőn A. ennek dacára megint Róma alatt termett, Pippin által 756-ban másodizben legyőzetett és a meghódított tartományokvisszaadására köteleztetett. Meg. 756.</w:t>
      </w:r>
    </w:p>
    <w:p>
      <w:pPr>
        <w:pStyle w:val="Heading1"/>
        <w:jc w:val="both"/>
        <w:rPr/>
      </w:pPr>
      <w:r>
        <w:rPr/>
        <w:t>Ait</w:t>
      </w:r>
    </w:p>
    <w:p>
      <w:pPr>
        <w:pStyle w:val="Normal"/>
        <w:jc w:val="both"/>
        <w:rPr/>
      </w:pPr>
      <w:r>
        <w:rPr/>
        <w:t>növénynevek mellett Aiton nevének röviditése (l. o.).</w:t>
      </w:r>
    </w:p>
    <w:p>
      <w:pPr>
        <w:pStyle w:val="Heading1"/>
        <w:jc w:val="both"/>
        <w:rPr/>
      </w:pPr>
      <w:r>
        <w:rPr/>
        <w:t>Aitchisonia</w:t>
      </w:r>
    </w:p>
    <w:p>
      <w:pPr>
        <w:pStyle w:val="Normal"/>
        <w:jc w:val="both"/>
        <w:rPr/>
      </w:pPr>
      <w:r>
        <w:rPr/>
        <w:t>Hemsl. Afganisztán Rubiaféle növénye.</w:t>
      </w:r>
    </w:p>
    <w:p>
      <w:pPr>
        <w:pStyle w:val="Heading1"/>
        <w:jc w:val="both"/>
        <w:rPr/>
      </w:pPr>
      <w:r>
        <w:rPr/>
        <w:t>Aithalidés</w:t>
      </w:r>
    </w:p>
    <w:p>
      <w:pPr>
        <w:pStyle w:val="Normal"/>
        <w:jc w:val="both"/>
        <w:rPr/>
      </w:pPr>
      <w:r>
        <w:rPr/>
        <w:t>Hermés fia, az argonauták hírmondója atyja azzal a kettős tulajdonsággal ajándékozta meg, hogy Hadésben sem vesztette el emlékezőtehetségét, és hogy felváltva a földön v. az alvilágban tartózkodhatott.</w:t>
      </w:r>
    </w:p>
    <w:p>
      <w:pPr>
        <w:pStyle w:val="Heading1"/>
        <w:jc w:val="both"/>
        <w:rPr/>
      </w:pPr>
      <w:r>
        <w:rPr/>
        <w:t>Aithér</w:t>
      </w:r>
    </w:p>
    <w:p>
      <w:pPr>
        <w:pStyle w:val="Normal"/>
        <w:jc w:val="both"/>
        <w:rPr/>
      </w:pPr>
      <w:r>
        <w:rPr/>
        <w:t>(Ather), a görögök kosmogoniájában és theogoniájában az éter, vagyis a felső, tiszta levegő-ég isteni személyesítése. Hesiodos teogoniájában A. az Erebos és Nyx (éjjel) fiaként s Hémera (nappal) fivéreként fordul elő, ellenben Zeussal v. Uranossal is identifikálják s mint ilyent a Föld férjének tartották.</w:t>
      </w:r>
    </w:p>
    <w:p>
      <w:pPr>
        <w:pStyle w:val="Heading1"/>
        <w:jc w:val="both"/>
        <w:rPr/>
      </w:pPr>
      <w:r>
        <w:rPr/>
        <w:t>Aithra</w:t>
      </w:r>
    </w:p>
    <w:p>
      <w:pPr>
        <w:pStyle w:val="Normal"/>
        <w:jc w:val="both"/>
        <w:rPr/>
      </w:pPr>
      <w:r>
        <w:rPr/>
        <w:t>Pittheus leánya, Aigeus neje, Théseus anyja. Az elrablott Helenát Théseus A. gondjaira bizta; midőn Helenát a Dioskúrok Spartába vitték, A. is rabnőül odakerült. Helenával elment Trójába is, s csak a város bevétele után szabadult ki rabságából.</w:t>
      </w:r>
    </w:p>
    <w:p>
      <w:pPr>
        <w:pStyle w:val="Heading1"/>
        <w:jc w:val="both"/>
        <w:rPr/>
      </w:pPr>
      <w:r>
        <w:rPr/>
        <w:t>Aitólok</w:t>
      </w:r>
    </w:p>
    <w:p>
      <w:pPr>
        <w:pStyle w:val="Normal"/>
        <w:jc w:val="both"/>
        <w:rPr/>
      </w:pPr>
      <w:r>
        <w:rPr/>
        <w:t>görög néptörzs, mely Hellasnak Akarnánia és Tesszália között fekvő földén laktak s magát Aitólostól, Endymion fiától származtatta, ki a kuréteket (előbb Hyantes) a róla neveztt Aitóliából kiűzte, l. Etolia.</w:t>
      </w:r>
    </w:p>
    <w:p>
      <w:pPr>
        <w:pStyle w:val="Heading1"/>
        <w:jc w:val="both"/>
        <w:rPr/>
      </w:pPr>
      <w:r>
        <w:rPr/>
        <w:t>Aitólos</w:t>
      </w:r>
    </w:p>
    <w:p>
      <w:pPr>
        <w:pStyle w:val="Normal"/>
        <w:jc w:val="both"/>
        <w:rPr/>
      </w:pPr>
      <w:r>
        <w:rPr/>
        <w:t>(Aetolus) Endymionnak Élisztől való fia, az etoliaiak regebeli ősapja. Egy általa elkövetett gyilkosság miatt kivándorolt a kuréták földére, amelyet aztán Etoliának neveztek.</w:t>
      </w:r>
    </w:p>
    <w:p>
      <w:pPr>
        <w:pStyle w:val="Heading1"/>
        <w:jc w:val="both"/>
        <w:rPr/>
      </w:pPr>
      <w:r>
        <w:rPr/>
        <w:t>Aiton</w:t>
      </w:r>
    </w:p>
    <w:p>
      <w:pPr>
        <w:pStyle w:val="Normal"/>
        <w:jc w:val="both"/>
        <w:rPr/>
      </w:pPr>
      <w:r>
        <w:rPr/>
        <w:t>(ejtsd: ét'n) Vilmos, angol botanikus, szül. Hamiltonban Skótországban 1731., megh. Kewban 1793 febr. 1. 1759-ben a londoni (Kew) növénykert igazgatója lett, melyet fáradhatlan buzgalommal és a királyi bőkezüség folytán, a világ leggazdagabb kertjei sorába emelt. Legnevezetesebb munkája a «Hortus Kewensis» (London, 1789. 3. köt. képekkel). Az angol hajók sok mindenféle fát és növényt hozván Londonba a földkerekségnek különböző helyéről, ez a munka 6000 kiváltképen külföldi növényt ismertet, köztük 14 az uj nem és majdnem 500 az uj faj. Fia és utóda A. Vilmos Townsend (szül. Kewban 1766 febr. 2., meghalt ugyanott 1849 október 9-én) a «Hortus Kewensis»-t 1810-13-ban másodizben öt kötetben adta ki.</w:t>
      </w:r>
    </w:p>
    <w:p>
      <w:pPr>
        <w:pStyle w:val="Heading1"/>
        <w:jc w:val="both"/>
        <w:rPr/>
      </w:pPr>
      <w:r>
        <w:rPr/>
        <w:t>Aitonia</w:t>
      </w:r>
    </w:p>
    <w:p>
      <w:pPr>
        <w:pStyle w:val="Normal"/>
        <w:jc w:val="both"/>
        <w:rPr/>
      </w:pPr>
      <w:r>
        <w:rPr/>
        <w:t>L. fil. (növ.), a Meliaceákkal rokon kapföldi cserje.</w:t>
      </w:r>
    </w:p>
    <w:p>
      <w:pPr>
        <w:pStyle w:val="Heading1"/>
        <w:jc w:val="both"/>
        <w:rPr/>
      </w:pPr>
      <w:r>
        <w:rPr/>
        <w:t>Aitzema</w:t>
      </w:r>
    </w:p>
    <w:p>
      <w:pPr>
        <w:pStyle w:val="Normal"/>
        <w:jc w:val="both"/>
        <w:rPr/>
      </w:pPr>
      <w:r>
        <w:rPr/>
        <w:t>Lieuwe van, hollandi történetiró, szül. Dokkumban, Frieslandban, 1600 nov. 19., megh. Haagában 1669 febr. 23. Korának legfontosabb okmányait összegyűjtötte s magyarázatokkal látta el. «Saken van staat en oorlogh, in ende omtrent de vereenigde Nederlanden» (Haag, 1655-75 15 köt.; 1669-72, 7 köt.) c. műve tehát a németalföldi történetnek legérdekesebb és legfontosabb forrása, még pedig Németalföld történetének legfényesebb (1621-68) korszakára nézve.</w:t>
      </w:r>
    </w:p>
    <w:p>
      <w:pPr>
        <w:pStyle w:val="Heading1"/>
        <w:jc w:val="both"/>
        <w:rPr/>
      </w:pPr>
      <w:r>
        <w:rPr/>
        <w:t>Aix</w:t>
      </w:r>
    </w:p>
    <w:p>
      <w:pPr>
        <w:pStyle w:val="Normal"/>
        <w:jc w:val="both"/>
        <w:rPr/>
      </w:pPr>
      <w:r>
        <w:rPr/>
        <w:t>(ejtsd: ex), 1. 129 hektár nagyságú sziget a franc. tengerparton a Viscayai-öbölben a Charente torkolata és Oléron sziget közt világító toronnyal s 280 halász lakossal, biztos kikötővel. 1707 előtt földnyelv kötötte össze a francia parttal. 1809-ben az angolok itt a franciák négy sorhajóját szétverték; maga Napoleon is itt szolgáltatta ki magát 1815-ben az angoloknak. 2. Kerület a franciaországi Bouches-du-Rhône-département-ban 2141,79 km</w:t>
      </w:r>
      <w:r>
        <w:rPr>
          <w:vertAlign w:val="superscript"/>
        </w:rPr>
        <w:t>2</w:t>
      </w:r>
      <w:r>
        <w:rPr/>
        <w:t>-nyi kiterjedéssel s (1866) 105,859 lakossal, 59 községben; feloszlik 10 kantonra. 3. Fővárosa A. kerületnek s a régi Provencenak, termékeny sikságon, Marseilletől északra érseki székhely sok szép régi és uj épülettel és templommal. A várost egy főút, a gyönyörü Cours két részre osztja; (1886) 19,449 lakossal. Van teól., jogi és bölcsészeti fakultása, tudom. akadémiája (1100 óta), liceuma, könyvtára (170,000 kötet, 1190 kézirat), művészeti és ipariskolája, három remek szökőkutja stb. A régiségtárban őrzik az Entremontnál talált legrégibb gall domborműveket és sok római és keresztény emléket az első századokból. A város nevezetesebb épületei a régi St. Sauveur székesegyház a XI. századból, az 1231-i gót szt. János-templom a provencei grófoknak 1828-ban megujított sirjaival, az 1831-ben befejezett igazságügyi palota, a városháza. A. a provencei olajkészítés központja; azonkivül van károm-nyomdája, olajprései, kalapgyára (2000 munkással), tészta-gyára; kereskedik olajjal, borral, gabonával, liszttel, barommal, sóval, gyapjuval és mandulával, csemegékkel stb. Hőforrásai (35° C.) tiszták és átlátszók, csaknem teljesen szagtalanok, de kissé kesernyések. A hír, hogy a haj szépségét tartóssá teszik, különösen sok hölgyet csábít oda. A.-t. Kr. e. 123-ban alapította Caius Sextius Calvinus prokonzul s ásványforrásai miatt Aquae Sextiae, majd Colonia Julla Aquensis Augusta nevet nyert. Az A. és Arles közti sikon verte meg Marius Kr. e. 102-ben a teutonokat és ambronokat. 4. Kanton a francia Savoie départ. Chambéry kerületében 108,77 km</w:t>
      </w:r>
      <w:r>
        <w:rPr>
          <w:vertAlign w:val="superscript"/>
        </w:rPr>
        <w:t>2</w:t>
      </w:r>
      <w:r>
        <w:rPr/>
        <w:t>-nyi kiterjedéssel, 14 községgel s 14,433 lak. 5. A.-les Bains, a kanton fővárosa 12 km.-nyire északra Chambéry-től 32 m. magasban egy széles völgyben vasut mellett, (1886) 3341 lakossal. Már a római császárok idejében keresett fürdő volt Aguae Gratianae vagy A. Domitianae néven. A számos ó-kori maradvány között van Campanus ive, melyet L. Pompeius Campanu: épített a III. v. IV. században családja siremlékeül és egy jón Diana-templom romjai. Városházán nevezetes muzeuma s könyvtára van. A muzeumban főként a tengerből kihalászott régiségeket őrzik. A város keleti részén vannak A. kénes forrásai. A két forrás naponként 45,000 hl. vizet ad, melyet csúzbántalmak s bőrbetegségek ellen használnak jól berendezett fürdőhelyiségekben. Fürdővendégeinek száma évenként meghaladja a tizezeret. A fürdőházat III. Viktor Amadeus 1879-83 építtette; ujraépítették s megbővítették 1857-70-ben. A várostól két km. fekvő Marlisz faluban hatásos alkali források vannak, melyek ként, jódot, bromot tartalmaznak s mintegy negyven év óta gyógycélokra nevezetes sikerrel használtatnak.</w:t>
      </w:r>
    </w:p>
    <w:p>
      <w:pPr>
        <w:pStyle w:val="Heading1"/>
        <w:jc w:val="both"/>
        <w:rPr/>
      </w:pPr>
      <w:r>
        <w:rPr/>
        <w:t>Aix-la-Chapelle</w:t>
      </w:r>
    </w:p>
    <w:p>
      <w:pPr>
        <w:pStyle w:val="Normal"/>
        <w:jc w:val="both"/>
        <w:rPr/>
      </w:pPr>
      <w:r>
        <w:rPr/>
        <w:t>l. Aachen.</w:t>
      </w:r>
    </w:p>
    <w:p>
      <w:pPr>
        <w:pStyle w:val="Heading1"/>
        <w:jc w:val="both"/>
        <w:rPr/>
      </w:pPr>
      <w:r>
        <w:rPr/>
        <w:t>Aizoaceae</w:t>
      </w:r>
    </w:p>
    <w:p>
      <w:pPr>
        <w:pStyle w:val="Normal"/>
        <w:jc w:val="both"/>
        <w:rPr/>
      </w:pPr>
      <w:r>
        <w:rPr/>
        <w:t>növénycsalád, l. Örökéletfélék. Az Aizoideoe Spr. (Ficoidece Juss.), az A. alcsaládja.</w:t>
      </w:r>
    </w:p>
    <w:p>
      <w:pPr>
        <w:pStyle w:val="Heading1"/>
        <w:jc w:val="both"/>
        <w:rPr/>
      </w:pPr>
      <w:r>
        <w:rPr/>
        <w:t>Aizoon</w:t>
      </w:r>
    </w:p>
    <w:p>
      <w:pPr>
        <w:pStyle w:val="Normal"/>
        <w:jc w:val="both"/>
        <w:rPr/>
      </w:pPr>
      <w:r>
        <w:rPr/>
        <w:t>L., növénygénusz, l. Örökélet. Az A. mint fajnév is használatos, s ilyenkor a. m. örökzöld, p. Draba Aizoon Wahlenb., Saxifraga Aizoon Jacqu.</w:t>
      </w:r>
    </w:p>
    <w:p>
      <w:pPr>
        <w:pStyle w:val="Heading1"/>
        <w:jc w:val="both"/>
        <w:rPr/>
      </w:pPr>
      <w:r>
        <w:rPr/>
        <w:t>Áj</w:t>
      </w:r>
    </w:p>
    <w:p>
      <w:pPr>
        <w:pStyle w:val="Normal"/>
        <w:jc w:val="both"/>
        <w:rPr/>
      </w:pPr>
      <w:r>
        <w:rPr/>
        <w:t>kisközség Abauj-Tornam. tornai járásában, (1891) 456 magyar lak. Ismeretes szép völgyéről, l. Áji völgy.</w:t>
      </w:r>
    </w:p>
    <w:p>
      <w:pPr>
        <w:pStyle w:val="Heading1"/>
        <w:jc w:val="both"/>
        <w:rPr/>
      </w:pPr>
      <w:r>
        <w:rPr/>
        <w:t>Ajaccio</w:t>
      </w:r>
    </w:p>
    <w:p>
      <w:pPr>
        <w:pStyle w:val="Normal"/>
        <w:jc w:val="both"/>
        <w:rPr/>
      </w:pPr>
      <w:r>
        <w:rPr/>
        <w:t>(ejtsd: ajaccsó), 1. kerület a franciaországi Corse départementban 2210,97 km</w:t>
      </w:r>
      <w:r>
        <w:rPr>
          <w:vertAlign w:val="superscript"/>
        </w:rPr>
        <w:t>2</w:t>
      </w:r>
      <w:r>
        <w:rPr/>
        <w:t xml:space="preserve"> kiterjedéssel s (1886) 73,292 lakossal 80 községben; 12 kantonra oszlik; 2. fővárosa Korzika szigetének, a francia Corse département és A. kantonnak, másodrangu erőd, Korzika nyugati partján a hegyekkel körülzárt A. kikötő mellett, termékeny sikságon (Campo d'Oro, v. aranyliget) vasut mellett, (1886) 15,260 lak.). A. székhelye egy püspöknek (a VI. század óta), kereskodelmi törvényszéknek. Ott van Bonaparte-nak 1850-ben felállított márványszobra, a Napoleon-család emlékszobra (I. Napoleon lovon, körüle négy fivére), szép székesegyház (1585-ből), I. Napoleon anyjának és Fesch bíbornok síremlékével, Napoleon szülőháza a Lätitia-téren márvány táblával és azon korbeli butorokkal, politechnikum, könyvtár (30,000 kötet, 200 kézirat), stb. A lakosok hajóépítéssel, szardella-halászattal és korall-gyüjtéssel foglalkoznak. A jó kikötő által közvetített kereskedelem tárgyai: hal, vadállat, gyümölcs, főzelék, bor, olaj, bőr, fa és viasz. Kedvező fekvése miatt igen látogatott téli gyógyhelye a mellbetegeknek. A mai várost 1492-ben alapították a genuaiak. A rómaiak idejében 2 km-re északra feküdt Adjacium.</w:t>
      </w:r>
    </w:p>
    <w:p>
      <w:pPr>
        <w:pStyle w:val="Heading1"/>
        <w:jc w:val="both"/>
        <w:rPr/>
      </w:pPr>
      <w:r>
        <w:rPr/>
        <w:t>Ajak</w:t>
      </w:r>
    </w:p>
    <w:p>
      <w:pPr>
        <w:pStyle w:val="Normal"/>
        <w:jc w:val="both"/>
        <w:rPr/>
      </w:pPr>
      <w:r>
        <w:rPr/>
        <w:t>kisközség Szabolcsm. kisvárdai jár.-ban (1891) 1506 magyar lakossal, igen sok főzelék- és hagyma-termeléssel.</w:t>
      </w:r>
    </w:p>
    <w:p>
      <w:pPr>
        <w:pStyle w:val="Heading1"/>
        <w:jc w:val="both"/>
        <w:rPr/>
      </w:pPr>
      <w:r>
        <w:rPr/>
        <w:t>Ajak</w:t>
      </w:r>
    </w:p>
    <w:p>
      <w:pPr>
        <w:pStyle w:val="Normal"/>
        <w:jc w:val="both"/>
        <w:rPr/>
      </w:pPr>
      <w:r>
        <w:rPr/>
        <w:t>a szájnyilás két megvastagodott széle, melyek egy különös izom által egymáshoz szoríthatók s ezzel a szájnyilást elzárják; ez az izom a gerinces állatoknál köridomú, s a szájnyilást különféle alakúvá változtathatja. Az ajkak (felső és alsó) külső felszinükön a külső bőr, belső felszinükön s szélükön a szájüreg nyálkahártyájával vannak borítva és nyálkamirigyekkel ellátva. A felső ajkat a férfiaknál durvább szőr fedi, melyet bajusznak neveznek. Az ébrényi fejlődés idejéből származó hiányos képződést nyúlajaknak (lásd ezt) nevezik.</w:t>
      </w:r>
    </w:p>
    <w:p>
      <w:pPr>
        <w:pStyle w:val="Normal"/>
        <w:spacing w:before="60" w:after="0"/>
        <w:jc w:val="both"/>
        <w:rPr/>
      </w:pPr>
      <w:r>
        <w:rPr/>
        <w:t>Néha a felső ajak nyálkahártya-rétege az ajak szabad piros széle alatt hurkaszerüen elődudorodó nagyobb-kisebb redőt képez, mely egy barázda által a tulajdonképeni ajak szélétől el van választva; ezt az állapotot kettős ajaknak nevezik. Az ajkak leggyakoribb betegsége a rák (ajakrák), mely főleg éltesebb férfiaknál tulnyomó gyakorisággal az alsó ajakon jön elő. Kölesnagyságú kemény göböcskével kezdődik az ajak piros szélén: ez lassan nő, átterjed a külső bőrre s kifordult szélü, göbös felszinü, kevés sárgásveres, hig nedvet adó apró fekélyként mutatkozik; növésében a rákos nedv felszivódása folytán az állalatti nyirokmirigyek megdagadnak, diónyi, néha ökölnyi nagyok lesznek s maguk is rákosan megbefegednek. Ha az ajakrákot, mely magától sohasem gyógyul, operációval elég korán tökéletesen eltávolitották, akkor igen sokszer állandó gyógyulás várható. Ha azonban az operációt későn, már a mírigyek megbetegedése idejében végezték, akkor gyakran ujra nő a rákos daganat, a mirigyek is elpusztulnak, s a beteg a rákos tekély eves nedvét ételeivel beszíva, kimerülésben elhal. A. állattani értelemben, l. még Szájrészek.</w:t>
      </w:r>
    </w:p>
    <w:p>
      <w:pPr>
        <w:pStyle w:val="Normal"/>
        <w:spacing w:before="60" w:after="0"/>
        <w:jc w:val="both"/>
        <w:rPr/>
      </w:pPr>
      <w:r>
        <w:rPr/>
        <w:t>A. növénytani értelemben (labium). Midőn valamely egytagú, csöves növényszerv, leginkább a kehely és a szirom, úgy van két részre behasítva, hogy az egymás fölött vagy egymással átellenben levő (többnyire különalakú) két rész, vagy is az ajak, a hasítatlan résszel együtt valamely állat száját ábrázolja, akkor az ilyen szervet ajakosnak, a szerv felső részét felső A.-nak (labium superius), alsó részét pedig alsó A.-nak (l. inferius) mondjuk. Ismeretes példa az eroszlánszáj vagyis tátogató kerti virág, (1. ábra).</w:t>
      </w:r>
    </w:p>
    <w:p>
      <w:pPr>
        <w:pStyle w:val="Brahely"/>
        <w:rPr/>
      </w:pPr>
      <w:r>
        <w:rPr/>
        <w:t>[ÁBRA]</w:t>
      </w:r>
      <w:r>
        <w:rPr>
          <w:sz w:val="20"/>
          <w:szCs w:val="20"/>
          <w:vertAlign w:val="subscript"/>
        </w:rPr>
        <w:t xml:space="preserve"> </w:t>
      </w:r>
      <w:r>
        <w:rPr>
          <w:rStyle w:val="Brafelirat"/>
          <w:b/>
          <w:bCs/>
        </w:rPr>
        <w:t>1. ábra. A gyujtoványfü szirmának a hosszmetszete.</w:t>
      </w:r>
    </w:p>
    <w:p>
      <w:pPr>
        <w:pStyle w:val="Normal"/>
        <w:spacing w:before="60" w:after="0"/>
        <w:jc w:val="both"/>
        <w:rPr/>
      </w:pPr>
      <w:r>
        <w:rPr/>
        <w:t>A. tátogatás nem egyéb, mint a két ajaknak egymástól való eltávolodása v. összecsukódása. Több ajakos virágu növényt valamely állat fejéről neveznek. Ilyenek: ebfejü fű a. m: oroszlán- v. medveszájának a Dracocephalum (sárkányfej) v. pofóka, csákóka. Ajakos szokott lenni a virágnak a kelyhe, például a kakukfűé, vagy a szirma, például. a Lamiumé és a Loniceráé, vagy ajakos ugyanannak a virágnak a kelyhe is, a szirma is, nevezetesen sok ajakosvirágú növényé, például a zsályáé. Az ajkakon gyakrabban még kisebb metszetek is vannak, p. az ajakos növények kelyhének a felső ajaka gyakrabban háromfogú vagy károm metszetű, alsó ajaka pedig kétmetszetü (3/2); a szirom felső ajaka ellenben gyakran két-, az alsó hárommetszetű (2/3). A vitorlás virágú növények között is van génusz (Cytisus, Sarothamnus) 2/3 metszetü ajakos kehellyel. Némelykor a csöves szirom felfeié féloldaluan, nyelv alakura fejlődik, mint p. a fészkesek sugárvirága.</w:t>
      </w:r>
    </w:p>
    <w:p>
      <w:pPr>
        <w:pStyle w:val="Brahely"/>
        <w:rPr/>
      </w:pPr>
      <w:r>
        <w:rPr/>
        <w:t>[ÁBRA]</w:t>
      </w:r>
      <w:r>
        <w:rPr>
          <w:sz w:val="20"/>
          <w:szCs w:val="20"/>
          <w:vertAlign w:val="subscript"/>
        </w:rPr>
        <w:t xml:space="preserve"> </w:t>
      </w:r>
      <w:r>
        <w:rPr>
          <w:rStyle w:val="Brafelirat"/>
          <w:b/>
          <w:bCs/>
        </w:rPr>
        <w:t>2. ábra. Az Ajuga virága.</w:t>
      </w:r>
    </w:p>
    <w:p>
      <w:pPr>
        <w:pStyle w:val="Normal"/>
        <w:spacing w:before="60" w:after="0"/>
        <w:jc w:val="both"/>
        <w:rPr/>
      </w:pPr>
      <w:r>
        <w:rPr/>
        <w:t>Ezt is szokás ajakos-nak nevezni (egy-ajaku szirom), de ez helyesebben félszer-vagy nyelvalakú virág. Az igazi ajakos növények között (melyeknek kétajakú szirma van) az Ajuga meg a Teucrium látszólag egyajakú, mert az Ajuga szirmának felső ajaka csak picike (2. ábra),a Teucriumé pedig végig van hasítva, azért úgy látszik, mintha az alsó ajakhoz tartoznék (5).</w:t>
      </w:r>
    </w:p>
    <w:p>
      <w:pPr>
        <w:pStyle w:val="Brahely"/>
        <w:rPr/>
      </w:pPr>
      <w:r>
        <w:rPr/>
        <w:t>[ÁBRA]</w:t>
      </w:r>
      <w:r>
        <w:rPr>
          <w:sz w:val="20"/>
          <w:szCs w:val="20"/>
          <w:vertAlign w:val="subscript"/>
        </w:rPr>
        <w:t xml:space="preserve"> </w:t>
      </w:r>
      <w:r>
        <w:rPr>
          <w:rStyle w:val="Brafelirat"/>
          <w:b/>
          <w:bCs/>
        </w:rPr>
        <w:t>3. ábra A boltcsalán nyitott ajku szirma.</w:t>
      </w:r>
    </w:p>
    <w:p>
      <w:pPr>
        <w:pStyle w:val="Normal"/>
        <w:spacing w:before="60" w:after="0"/>
        <w:jc w:val="both"/>
        <w:rPr/>
      </w:pPr>
      <w:r>
        <w:rPr/>
        <w:t>A kétajaku szirom vagy nyitottajkú (ásító v. szájatátott Diószegi sz.: corolla ringens. 3. ábra), midőn a két ajak egymástól észrevehetően eltávolodik. Ezek az igazi ajakosak v. ajakos növények (Labiatae). Ezeknek a felső ajaka gyakran boltozatos vagy sisakalaku (labium fornicatum seu l. galeatum). Ha a felső ajak az alsón vagy az alsó A. inyén (galeatum) nyugszik, a torka el van zárva, a szirmot csukottajkúnak (álarcos, gunyoló, lárvás, alakos, corolla personata (1. ábra) nevezzük. Ezeknek a virága a tátogató. L. Ajakosak, Ajakos viráguak.</w:t>
      </w:r>
    </w:p>
    <w:p>
      <w:pPr>
        <w:pStyle w:val="Heading1"/>
        <w:jc w:val="both"/>
        <w:rPr/>
      </w:pPr>
      <w:r>
        <w:rPr/>
        <w:t>Ajakállás</w:t>
      </w:r>
    </w:p>
    <w:p>
      <w:pPr>
        <w:pStyle w:val="Normal"/>
        <w:jc w:val="both"/>
        <w:rPr/>
      </w:pPr>
      <w:r>
        <w:rPr/>
        <w:t>(fr. embouchure) alatt értjük az ajkak illesztési módját azokhoz a fúvó hangszerekhez, amelyeknek a szájrészeit a fúvó nem veszi a szájába, hanem csak a szája elé illeszti. Az ajakállás a fuvolánál egészen más, mint a rézfúvóknál; az utóbbiaknál az ajkak szélei egyúttal a nyelv helyét pótolják, s ennélfogva az ajakállás ezeknél lényegesen különbözik a magasabb vagy mélyebb hangok fúvásánál szükséges szájállástól. Abban az esetben, ha a fuvó bármely oknál fogva, p. izgatottság miatt, ajkának a mozgását biztosan nem szabályozhatja, azt szokták mondani: «nincs ajakállása».</w:t>
      </w:r>
    </w:p>
    <w:p>
      <w:pPr>
        <w:pStyle w:val="Heading1"/>
        <w:jc w:val="both"/>
        <w:rPr/>
      </w:pPr>
      <w:r>
        <w:rPr/>
        <w:t>Ajakas-viráguak</w:t>
      </w:r>
    </w:p>
    <w:p>
      <w:pPr>
        <w:pStyle w:val="Normal"/>
        <w:jc w:val="both"/>
        <w:rPr/>
      </w:pPr>
      <w:r>
        <w:rPr/>
        <w:t>(Labiatifiorae), a kétsziküek forrtszirmúinak a rendje, többé-kevésbbé ajakos szabású korollával, 2 himmel vagy két főbb, ritkábban 4 egyenlő hosszú himmel (utilapu), még ritkábban csillagszerü négyes virágszerkezettel és egy belső terméssel. Ide tartoznak a tátogatók, az Akanthus-, Utricularia-, a Bignonia-, Orobanche-, Sesamum-, Myoporum-, Gesnera-, Selago-, gubóvirág-, utilapu-, Verbena-félék meg az ajakosak. Ajakos virágu (labiatifiorus) melléknévi alakban is használatos az ajakos-szabású szirom jelölésére. A nyelv-alaku (liguliflorus) szirommal is összetévesztik. A fészkesvirágu növények közt az amerikai Mutisiaceae alcsalád szirma kétajakú, (bilabiatus). L. Ajakos, Ajakosak.</w:t>
      </w:r>
    </w:p>
    <w:p>
      <w:pPr>
        <w:pStyle w:val="Heading1"/>
        <w:jc w:val="both"/>
        <w:rPr/>
      </w:pPr>
      <w:r>
        <w:rPr/>
        <w:t>Ajakhangok</w:t>
      </w:r>
    </w:p>
    <w:p>
      <w:pPr>
        <w:pStyle w:val="Normal"/>
        <w:jc w:val="both"/>
        <w:rPr/>
      </w:pPr>
      <w:r>
        <w:rPr/>
        <w:t>azok a hangok, amelyeknek kiejtésokor az ajak is működik. Ilyenek a mássalhangzók közül m, b,p, v, f, a magánhangzók közül a, o, u, ö, ü (ó, ú, ő, ű). Rendesen az előbbieket nevezik ajakhangoknak, az utóbbiakat pedig ajakműködéssel ejtett magánhangzóknak. L. Magánhangzók, Mássalhangzók.</w:t>
      </w:r>
    </w:p>
    <w:p>
      <w:pPr>
        <w:pStyle w:val="Heading1"/>
        <w:jc w:val="both"/>
        <w:rPr/>
      </w:pPr>
      <w:r>
        <w:rPr/>
        <w:t>Ajakilleszkedés</w:t>
      </w:r>
    </w:p>
    <w:p>
      <w:pPr>
        <w:pStyle w:val="Normal"/>
        <w:jc w:val="both"/>
        <w:rPr/>
      </w:pPr>
      <w:r>
        <w:rPr/>
        <w:t>a magyar nyelvtanban az a. hangváltozás, mely szerint az ajakhangu ö, ü (őű) hangok után a nem-ajakhangu ë hang ajakhangu ö-vé illeszkedik. Péld. valaha azt mondták öt-szër, több-szër, ma ötször, többször. Igy tűzhöz (de vízhëz), gyűrütök (de vetéstëk), főztök, süttök (de ësztëk, vësztëk). L. Balassa J.: Egy második hangzóilleszkedés a magyarban, Magyar Nyelvőr XlV. k.</w:t>
      </w:r>
    </w:p>
    <w:p>
      <w:pPr>
        <w:pStyle w:val="Heading1"/>
        <w:jc w:val="both"/>
        <w:rPr/>
      </w:pPr>
      <w:r>
        <w:rPr/>
        <w:t>Ajakír</w:t>
      </w:r>
    </w:p>
    <w:p>
      <w:pPr>
        <w:pStyle w:val="Normal"/>
        <w:jc w:val="both"/>
        <w:rPr/>
      </w:pPr>
      <w:r>
        <w:rPr/>
        <w:t>l. Ajakzsir</w:t>
      </w:r>
    </w:p>
    <w:p>
      <w:pPr>
        <w:pStyle w:val="Heading1"/>
        <w:jc w:val="both"/>
        <w:rPr/>
      </w:pPr>
      <w:r>
        <w:rPr/>
        <w:t>Ajakosak</w:t>
      </w:r>
    </w:p>
    <w:p>
      <w:pPr>
        <w:pStyle w:val="Normal"/>
        <w:jc w:val="both"/>
        <w:rPr/>
      </w:pPr>
      <w:r>
        <w:rPr/>
        <w:t>vagy ajakos növények, kétszikü növénycsalád, a forrtszirmuak seregében, s az ajakosviráguak rendjében. Többnyire illatozó, egy vagy többnyári füvek vagy felcserjék, ritkábban cserjék. Levelük átellenes vagy keresztesen átellenes, ritkábban örvös, gyakrabban egyszerü, épszélü, igen gyakran bodros, nem sima, a négyszögletü szárral és ágakkal, sőt a kehellyel és szirmokkal együtt, illanó olajat elválasztó mirigyek vagy mirigyszőrök borítják. Erről; valamint az ágak és levelek állása okozta megegyező termetükről könnyen felismerhetők. Melléklevelük nincs. Leveleik a száron fölfelé fokozatosan hegyelevelekké (bractea) változnak; ezek nem ritkán szinesek (Salvia nemorosa, S. splendens). Tövükben álörves, de egyenként bogernyős szerkezetű virágzat van, ez azonban fajonként különböző lehet: majd csoportosabb vagy egész csembők-alakú, majd, lazább szétágazó, a szárat majd körül fogja, ezért örvalaku, majd mind a két levél tövéből egy oldalra fordul (Calamintha), majd egyszerü három virágu, majd pedig ismételten elágazó (dichasium), olykor-olykor kunkorvirágzattal bonyolitva (Satureia, Lamium). A virágzatnak ez az alakja azonban csak kisebb része az egész infioreszcenciának, mert az átellenes álörvpárok a szár teteje felé füzérv, fürtszerü, ritkábban gömbalaku (Mentha aquatica) csoportokba egyesülnek, vagy pedig nagyon ágasbogasak (Nepeta Pannonica). Az egyes virág hímnős, többnyire kétoldalas és ajakos. Kelyhe maradandó, a Mentáé meg a Lavanduláé inkább csillagszerű, a többié kétajakú ( 3/2, a bazsalikomé meg a Teucrium Scorodoniáé 1/4 a csákóka kelyhe épajaku). A szirom ritkán csillagszerü (mentanemüek, Mentha, Lycopus), leggyakrabban kétajaku (3 ábra) 2/3, ritkábban 1/3 Ajugát ésTeucriumot. l. Ajak). A himek számának, a virág alapterve szerint, ötnek kellene lenni, de a hátulsó rendesen nem fejlődik ki, ritkán jelzi valamely maradék (rudimentum, a Bystropogon spicatnus Benth. állandóan öthimes), sőt a rendes négy him közül is a két felsőbb néha satnya marad és virágport nem fejleszt (Salvia, Rosmarinus, Lycopus, sat. kéthimes ajakosak). A 4 porzós him különben ritkábban csaknem egyenlőhosszú (menta), gyakrabban a két alsó hosszabb (két főbbhimes, Didynamia, stamina didynama). A nepeta-nemüeknek a két felsőbb himje szokott a hosszabb lenni. A himszálak a párta csövéhez nőnek, s vagy párhuzamosan vannak a felső ajak sisakjában, vagy széthajolva a virágból kinyulnak. Az ajakosak virágzatában kevés csillagszerü virágot (l. Petoria), leginkább mint tetőző virágot, nem ritkán láthatni; ez többnyire négykaréjú szokott lenni. A magrejtő belső; összeforradt két levélből alakul; eredetileg kétrekeszü, de mind a két rekesz, mint az érdeslevelüeké, korán még kettőre oszlik, felfelé mind a négy boltozatosan fejlődik, úgy hogy a magrejtő mélyen (ritkábban a feléig vagy csak a csúcsán) négymetszetünek látszik, s a bibeszál a keresztmetszés aljáról nő ki (gynobasis). Mindegyik rekeszben egy-egy visszafordult pete van (ovulum anatropum). A bibeszál fonálnemü, s két bibekarra oszlik. A fejlődő gyümölcsöt a maradandó kehely védi. Az érett gyümölcs hosszában négy száraz makkocskára hasad (l. Széthasadó gyümölcs), mindegyikben egy-egy mag van; de az A.-sok gyakran magveszteséget is szenvednek, mert a négy makkocska közül 1-3 elsatnyulhat, s a kehelyben a négy gyümölcsszem nem mindenkor fejlődik ki. Linné e gyümölcsszemeket vagy gerezdeket külön magvaknak tekintette, azért Gymnospermia-nak (fedetlen magvuak) nevezte. A magnak nincs fehérje, a maghéj bőre gyakran nyálkásan duzzad.</w:t>
      </w:r>
    </w:p>
    <w:p>
      <w:pPr>
        <w:pStyle w:val="Normal"/>
        <w:spacing w:before="60" w:after="0"/>
        <w:jc w:val="both"/>
        <w:rPr/>
      </w:pPr>
      <w:r>
        <w:rPr/>
        <w:t>Az egész föld kerekségén elszórt ajakosaknak több mint 2600 faja s 136 neme van. Nagyobb részök a mérsékelt éghajlat melegebb vidékein, kivált az Ó-világ északi félgömbjén, különösen a Földközi tenger mellékén terem, azért Schouw, dán növénygeografus, ezt a vidéket az ajakosak és szegfűfélék országának nevezte. A hideg éghajlat alatt csaknem egészen hiányzanak. Az ajakosak közül sok már régóta házi orvosság, de az orvos kezében is hasznos orvosság válik belőlük. Sok fajt mint konyhakerti fűszert (majoránna, Thymus vulgaris [kakukfű], zsálya, izsóp, levendula, borsika, menta, Melissa), szép vagy jószagú kerti virágot (Salvia, rozmaring, bazsalikom, Dracocephalum) termesztenek vagy házi orvosságnak mezőn gyüjtenek (tisztesfű, pemetefű, kakukfű), a Glechoma hederacea fiatal levelét pedig petrezselyemhelyett használják (katona-petrezselyem). Az ajakosak között mérges növény. nincs. (L. Ajakos, Ajakosvirágauak.)</w:t>
      </w:r>
    </w:p>
    <w:p>
      <w:pPr>
        <w:pStyle w:val="Heading1"/>
        <w:jc w:val="both"/>
        <w:rPr/>
      </w:pPr>
      <w:r>
        <w:rPr/>
        <w:t>Ajak-pecek</w:t>
      </w:r>
    </w:p>
    <w:p>
      <w:pPr>
        <w:pStyle w:val="Normal"/>
        <w:jc w:val="both"/>
        <w:rPr/>
      </w:pPr>
      <w:r>
        <w:rPr/>
        <w:t>parafakönnyü fából csinált tenyérnagyságu korong, mit egyes délamerikai indus néptörzsek, nevezetesen az abipónok, botokudok, a szuja és toba törzsbeliek az alsó ajkukba, néha a fülök cimpájába beékelve hordanak. Az olyan A., amilyet az indiánosok «nigakoko»-nak neveznek, csinosan csinált fakorong, 7-10 cm. átmérővel; a felső felület rendesen vörösre van festve, az alsó fehérre s erre fekete köröket vagy rozettákat pingálnak. Már korai gyerekségében kifurják az ujszülött ajakát s egészen apró ilyen pecket illesztenek bele. A pecket időnkint folyton nagyobbitják, minek a hatása azonfelül, hogy az alsó ajak vizszintes helyzetbe kerül, ugy nyilvánul, hogy a viselőjének kihullanak az alsó metszőfogai s a beszéde megváltozik.</w:t>
      </w:r>
    </w:p>
    <w:p>
      <w:pPr>
        <w:pStyle w:val="Heading1"/>
        <w:jc w:val="both"/>
        <w:rPr/>
      </w:pPr>
      <w:r>
        <w:rPr/>
        <w:t>Ajaksejt</w:t>
      </w:r>
    </w:p>
    <w:p>
      <w:pPr>
        <w:pStyle w:val="Normal"/>
        <w:jc w:val="both"/>
        <w:rPr/>
      </w:pPr>
      <w:r>
        <w:rPr/>
        <w:t>(tárósejt), a növények szájnyilásáf (légrés, légnyitás) körülfogó, sarlóalakú két sejt, l. Szájnyitás.</w:t>
      </w:r>
    </w:p>
    <w:p>
      <w:pPr>
        <w:pStyle w:val="Heading1"/>
        <w:jc w:val="both"/>
        <w:rPr/>
      </w:pPr>
      <w:r>
        <w:rPr/>
        <w:t>Ajaksip</w:t>
      </w:r>
    </w:p>
    <w:p>
      <w:pPr>
        <w:pStyle w:val="Normal"/>
        <w:jc w:val="both"/>
        <w:rPr/>
      </w:pPr>
      <w:r>
        <w:rPr/>
        <w:t>Az orgonasipok egy neme, melynél a hangot a sip ajkának nevezett él (o az ábrában), felé irányuló légáram hozza létre. A keletkező hangot a síp csövében (f) foglalt levegő határozza meg, szinezetét még a légáram suhogása is befolyásolja. Az orgonában nyilt és födött sípok fordulnak elő. A födött síp alaphangja félannyi rezgésből áll, tehát egy oktáwal mélyebb mint az egyenlő hosszu nyilt síp alaphangja; azonkivül a hang szinezetében is van különbség, minthogy a nyilt síp nemcsak az alaphangot, hanem a természetes hangsornak még több tagját is képes megadni, melyeknek a rezgési száma 2, 3, 4, 5 stb.-szer akkora, mint az alaphangé, mig ellenben a födött síp a természetes hangsorból csak a páratlan sorszámuakat adhatja: 1, 3, 5, 7 stb. A vastag -orgonasípoknál az első hangok túlnyomók, s különösen a födött sipnál lassu fuvás közben csaknem egyedül a legmélyebb hang keletkezik. Minél szükebb a síp, annál inkább érvényre jutnak az alaphangot kisérő falhangok, miáltal a hangszinezet megváltozik.</w:t>
      </w:r>
    </w:p>
    <w:p>
      <w:pPr>
        <w:pStyle w:val="Brahely"/>
        <w:rPr/>
      </w:pPr>
      <w:r>
        <w:rPr/>
        <w:t>[ÁBRA]</w:t>
      </w:r>
      <w:r>
        <w:rPr>
          <w:sz w:val="20"/>
          <w:szCs w:val="20"/>
          <w:vertAlign w:val="subscript"/>
        </w:rPr>
        <w:t xml:space="preserve"> </w:t>
      </w:r>
      <w:r>
        <w:rPr>
          <w:rStyle w:val="Brafelirat"/>
          <w:b/>
          <w:bCs/>
        </w:rPr>
        <w:t>Ajaksíp.</w:t>
      </w:r>
    </w:p>
    <w:p>
      <w:pPr>
        <w:pStyle w:val="Heading1"/>
        <w:jc w:val="both"/>
        <w:rPr/>
      </w:pPr>
      <w:r>
        <w:rPr/>
        <w:t>Ajakszirom</w:t>
      </w:r>
    </w:p>
    <w:p>
      <w:pPr>
        <w:pStyle w:val="Normal"/>
        <w:jc w:val="both"/>
        <w:rPr/>
      </w:pPr>
      <w:r>
        <w:rPr/>
        <w:t>(növ) a kosborfélék virágjának alsó ajaka, l. Kosbor.</w:t>
      </w:r>
    </w:p>
    <w:p>
      <w:pPr>
        <w:pStyle w:val="Heading1"/>
        <w:jc w:val="both"/>
        <w:rPr/>
      </w:pPr>
      <w:r>
        <w:rPr/>
        <w:t>Ajaktalanság</w:t>
      </w:r>
    </w:p>
    <w:p>
      <w:pPr>
        <w:pStyle w:val="Normal"/>
        <w:jc w:val="both"/>
        <w:rPr/>
      </w:pPr>
      <w:r>
        <w:rPr/>
        <w:t>(növ.), l. Acheilarion.</w:t>
      </w:r>
    </w:p>
    <w:p>
      <w:pPr>
        <w:pStyle w:val="Heading1"/>
        <w:jc w:val="both"/>
        <w:rPr/>
      </w:pPr>
      <w:r>
        <w:rPr/>
        <w:t>Ajakzsir</w:t>
      </w:r>
    </w:p>
    <w:p>
      <w:pPr>
        <w:pStyle w:val="Normal"/>
        <w:jc w:val="both"/>
        <w:rPr/>
      </w:pPr>
      <w:r>
        <w:rPr/>
        <w:t>v. Ajakír (ceratum ad labia), flastromösszeállásu, négyszegletü táblácskák, melyek legtöbbször viaszból és cetzsirból állanak s arra szolgálnak, hogy az ajkat bekenve nedvesség, kiszáradás stb. ellen védjük, de gyakran az ajkak pirosra festésére is, midőn a viasz és cetzsir keverékébe az összeolvasztáskor színes anyagot, p. karmint is tesznek. (Ceratum rubrum adlabia.)</w:t>
      </w:r>
    </w:p>
    <w:p>
      <w:pPr>
        <w:pStyle w:val="Heading1"/>
        <w:jc w:val="both"/>
        <w:rPr/>
      </w:pPr>
      <w:r>
        <w:rPr/>
        <w:t>Ajáli Keman</w:t>
      </w:r>
    </w:p>
    <w:p>
      <w:pPr>
        <w:pStyle w:val="Normal"/>
        <w:jc w:val="both"/>
        <w:rPr/>
      </w:pPr>
      <w:r>
        <w:rPr/>
        <w:t>lábon álló török vonós hangszer, valamivel,. kisebb mint a gordonka.</w:t>
      </w:r>
    </w:p>
    <w:p>
      <w:pPr>
        <w:pStyle w:val="Heading1"/>
        <w:jc w:val="both"/>
        <w:rPr/>
      </w:pPr>
      <w:r>
        <w:rPr/>
        <w:t>Ajalon</w:t>
      </w:r>
    </w:p>
    <w:p>
      <w:pPr>
        <w:pStyle w:val="Normal"/>
        <w:jc w:val="both"/>
        <w:rPr/>
      </w:pPr>
      <w:r>
        <w:rPr/>
        <w:t>az amoriták régi városa Palesztinában, a hegyek nyugati lejtőjén, ma kis falu Jalo néven. Az ajaloni völgyben ma Merds Ibn Omer ütközött meg Józsua az öt kanaán királlyal, mikor Józsua a napot megállította (Józs. 10-12).</w:t>
      </w:r>
    </w:p>
    <w:p>
      <w:pPr>
        <w:pStyle w:val="Heading1"/>
        <w:jc w:val="both"/>
        <w:rPr/>
      </w:pPr>
      <w:r>
        <w:rPr/>
        <w:t>Ajan</w:t>
      </w:r>
    </w:p>
    <w:p>
      <w:pPr>
        <w:pStyle w:val="Normal"/>
        <w:jc w:val="both"/>
        <w:rPr/>
      </w:pPr>
      <w:r>
        <w:rPr/>
        <w:t>(ejtsd: adzsan). A Szomáliak félszigetének egy része (l. o.).</w:t>
      </w:r>
    </w:p>
    <w:p>
      <w:pPr>
        <w:pStyle w:val="Heading1"/>
        <w:jc w:val="both"/>
        <w:rPr/>
      </w:pPr>
      <w:r>
        <w:rPr/>
        <w:t>Ajándékelfogadás</w:t>
      </w:r>
    </w:p>
    <w:p>
      <w:pPr>
        <w:pStyle w:val="Normal"/>
        <w:jc w:val="both"/>
        <w:rPr/>
      </w:pPr>
      <w:r>
        <w:rPr/>
        <w:t>l. Megvesztegetés.</w:t>
      </w:r>
    </w:p>
    <w:p>
      <w:pPr>
        <w:pStyle w:val="Heading1"/>
        <w:jc w:val="both"/>
        <w:rPr/>
      </w:pPr>
      <w:r>
        <w:rPr/>
        <w:t>Ajándékozás</w:t>
      </w:r>
    </w:p>
    <w:p>
      <w:pPr>
        <w:pStyle w:val="Normal"/>
        <w:jc w:val="both"/>
        <w:rPr/>
      </w:pPr>
      <w:r>
        <w:rPr/>
        <w:t>Az uralkódó tan szerint saját vagyonának ajándékozási szándékból (animo donandi) másnak hasznára és e másnak beleegyező elfogadása mellett való tiszta megkevesbítése. Az uralkodó tan álláspontját követi a megy. tvjav., mely szerint: «Ha valaki jogi kötelezettség nélkül saját vagyona csökkentésével, másnak visszteher nélkül vagyonjogi előnyt enged át azért, hogy ennek a vagyonát gyarapítsa az átengedés A.-nak tekintetik. Az, hogy az A. szolgáltatási igéret, v. más jogügylet, különösen a tulajdon átruházása v. valamely vagyonjognak átengedése. v. megszüntelése által történik-e, különbséget nem tesz». Az A. lényeges kellékei: a) hogy élők közti jogügylet; a halál esetére történt A: hagyományt képez. Ez azonban nem zárja ki, hogy a halál esetére A. élők közti jogügylet alakjában meg ne történhessék. Igy az osztr. polg. tvkv. szerint szerződésnek,-tehát élők közti jogügyletnek tekintendő a halál esetére történt A., ha a megajándékozott azt elfogadta, az ájándékozó annak visszavonhatásáról világosan lemondott, és róla a megajándékozottnak irásbeli okmány (okirat) kézbesíttetett; b) sáját vagyonának csökkentése; vajjon ez alatt csak a már meglevő vagyonnak csökkentése, tehát csak a valóságos elidegenítés értendő-e, vagy a még meg nem szerzett, de megszerezhető vagyonról való lemondás is, tehát minden vagyoni áldozat, az vitás; c) a megajándékozottnak gazdagodása; d) az A. tárgyát képező szolgáltatásra jogi kötelezettség hiánya, és mint alanyi kellék: ez az ajándékozási vagyis a megajándékozott gazdagitására irányzott szándék, u. n. liberalitás, melynek egyéni indító oka p. felebaráti szeretet, v. rendjelhajhászat közömbös.</w:t>
      </w:r>
    </w:p>
    <w:p>
      <w:pPr>
        <w:pStyle w:val="Normal"/>
        <w:spacing w:before="60" w:after="0"/>
        <w:jc w:val="both"/>
        <w:rPr/>
      </w:pPr>
      <w:r>
        <w:rPr/>
        <w:t>Az A. különleges szabályozását első sorban és fökép közgazdasági tekintetek által javaslott megszoritó intézkedések teszik szükségessé. E megszorítások különösen három irányban nyilvánulnak: 1. a jogügylet alaki kellékei; 2. az ajándékozhatásijog terjedelme; 3. az ajándék visszavonhatása tekintetében. Az osztr. polg. tvkv. szerint, melynek befolyása kodifikált polg. tvkv. hiányában nálunk félreismerhetetlen, az első tekintetben valóságos átadással egybe nem kötött szóbeli ajándékozásból a megajándékozott kereseti jogot nem nyer. E jog csak okirat által állapítható meg. A naturális obligáció érvényét ez az intézkedés nem érinti, azaz a szóbeli ajándékozási szerződés alapján tett teljesítés vissza nem követelhető. A második tekintetben a tulajdonos, aki vagyonával szabadon rendelkezhetik, egész jelen vagyonát is elajándékozhatja; de a jövendőben vagyon elajándékozása csak annyiban áll meg, amennyiben ennek a vagyonnak felét meg nem haladja. A jelenlegi vagyon elajándékozását is korlátozhatja oly személyekre való tekintet, kik az elajándékozó vagyonára joggal birnak, s kiknek jogát az elajándékozás nem sértheti. Ilyenek különösen: a) a tartásra jogosultak, b) a hitelezők és c) a szükségörökösök, akik a sérelmükkel történt ajándékozást megtámadhatják, s a megajándékozott ellen a szenvedett megrövidítés erejéig visszakövetelési joggal birnak. Nálunk az Orszb. Ért. csak a szükségörökösök érdekében tartalmaz határozott intézkedést.</w:t>
      </w:r>
    </w:p>
    <w:p>
      <w:pPr>
        <w:pStyle w:val="Normal"/>
        <w:spacing w:before="60" w:after="0"/>
        <w:jc w:val="both"/>
        <w:rPr/>
      </w:pPr>
      <w:r>
        <w:rPr/>
        <w:t>A harmadik tekintetben általánosan el van ismerve a) az egész ajándéknak visszavonhatósága «vastag hálátlanság» miatt, mely alatt rendszerint csak a megajándékozott ellen elkövetett büntetendő cselekményt értik. A visszavonásra csak az ajándékozó maga jogosult; örökösei csak kivételesen jogosultak, jelesül akkor, ha az ajándékozó visszavonási szándékát már életében kijelentette, vagy ha a megajándékozott az ajándékozót szándékosan megölte. Érdekes, hogy a m. kir. kuria a házasságtörést oly hálátlanságnak tekinti, mely miatt a sértett fél az A.-t visszavonhatja; b) az ajándéknak részbeni visszavonhatósága, v. ami avval egyértelmü, az ajándékozott összeshez mért (az osztr. polg. tvkvben az ajándékozott összeg törvényes kamatjaiban kifejezett) tartás igénye, ha az ajándékozó szükségbe jul. Mint az A. külön nemeit szokás kiemelni a jutalmazó (donatio remumeratoria) s a kölcsönös A.-t (d. reciproca, mutna), melyek azonban, amennyiben valóban A.-t képeznek, az A: re érvényes általános szabályok alá esnek. Az A.-nak más ügyletbe burkolása esetében a szinleges ügyletekre érvényes szabály irányadó. A római jog szigoru tilalmát a házastársak közt való ajándékozásra vonatkozólag a modern jogfejlődés mellőzte. Nem tekinthető ilyen megszoritásnak az, hogy a házastársak közti A. jogügyletérvényéhez, ha az ajándékozott tárgy át nem adatott, közjegyzői okirat szükséges. Az A. halál esetére. vagyis oly A., melynek csak az ajándékozó. halála után kell teljesülni, alaki kellékek tekintetében csak abban az esetben érvényes, ha a törvényben a végrendeletre előirt alaki kellék szerint. történt (1876. XVI. t: c. 33. §).</w:t>
      </w:r>
    </w:p>
    <w:p>
      <w:pPr>
        <w:pStyle w:val="Heading1"/>
        <w:jc w:val="both"/>
        <w:rPr/>
      </w:pPr>
      <w:r>
        <w:rPr/>
        <w:t>Ajánlás</w:t>
      </w:r>
    </w:p>
    <w:p>
      <w:pPr>
        <w:pStyle w:val="Normal"/>
        <w:jc w:val="both"/>
        <w:rPr/>
      </w:pPr>
      <w:r>
        <w:rPr/>
        <w:t>ajánlási jog (jus praesentandi, a kegyurat az egyházjavadalmak betöltése körül illetékijelölési jog, l. Kegyuraság. A. a katonaságnál, annak megállapítása, vajjon a felavatott védköteles az ujoncok vagy a póttartalékosok közé sorozandó-e, holott a beosztás annak a megállapítása, vajjon a felavatott katona a hadsereg a hadtengerészet vagy a honvédség állományába helyezendő-e?</w:t>
      </w:r>
    </w:p>
    <w:p>
      <w:pPr>
        <w:pStyle w:val="Heading1"/>
        <w:jc w:val="both"/>
        <w:rPr/>
      </w:pPr>
      <w:r>
        <w:rPr/>
        <w:t>Ajánlat</w:t>
      </w:r>
    </w:p>
    <w:p>
      <w:pPr>
        <w:pStyle w:val="Normal"/>
        <w:jc w:val="both"/>
        <w:rPr/>
      </w:pPr>
      <w:r>
        <w:rPr/>
        <w:t>(Offert), tőzsdei értelemben bizonyos mennyiségü értékpapirnak vagy árunak a kinálása pontosan körülirt módozatok mellett (ár, szállítási határidő, az ajánlat érvényességének ideje). Annak, akihez az A. intézve van, jogában áll azt elfogadni v. el nem fogadni. Elfogadás esetében az üzlet meg van kötve s mindkét félre nézve kötelező. Ajánlatnak nevezik továbbá a szolgálatkereső kérvényét valamely kereskedelmi céghez vagy intézethez.</w:t>
      </w:r>
    </w:p>
    <w:p>
      <w:pPr>
        <w:pStyle w:val="Heading1"/>
        <w:jc w:val="both"/>
        <w:rPr/>
      </w:pPr>
      <w:r>
        <w:rPr/>
        <w:t>Ajánlati bizonyítvány</w:t>
      </w:r>
    </w:p>
    <w:p>
      <w:pPr>
        <w:pStyle w:val="Normal"/>
        <w:jc w:val="both"/>
        <w:rPr/>
      </w:pPr>
      <w:r>
        <w:rPr/>
        <w:t>a sorozásnál a hadsereg, vagy a honvédség képviselője által aláirt, a besorozottnak átadott okmány, amelyen fel van jegyezve hogy az illetőt hová sorozták be.</w:t>
      </w:r>
    </w:p>
    <w:p>
      <w:pPr>
        <w:pStyle w:val="Heading1"/>
        <w:jc w:val="both"/>
        <w:rPr/>
      </w:pPr>
      <w:r>
        <w:rPr/>
        <w:t>Ajánlati jegy</w:t>
      </w:r>
    </w:p>
    <w:p>
      <w:pPr>
        <w:pStyle w:val="Normal"/>
        <w:jc w:val="both"/>
        <w:rPr/>
      </w:pPr>
      <w:r>
        <w:rPr/>
        <w:t>a katonaságnál, irás, mellyel a nem tényleges állományu legénységhez tartozó védkötelest értesítik, hogy mozgósítás esetén valamely különös szolgálat teljesítesére van kiszemelve és hogy e végett mozgósítás esetén hol jelentkezzék.</w:t>
      </w:r>
    </w:p>
    <w:p>
      <w:pPr>
        <w:pStyle w:val="Heading1"/>
        <w:jc w:val="both"/>
        <w:rPr/>
      </w:pPr>
      <w:r>
        <w:rPr/>
        <w:t>Ajánlati lap</w:t>
      </w:r>
    </w:p>
    <w:p>
      <w:pPr>
        <w:pStyle w:val="Normal"/>
        <w:jc w:val="both"/>
        <w:rPr/>
      </w:pPr>
      <w:r>
        <w:rPr/>
        <w:t>a katonaságnál, a tartalékos havidíjasoknak kézbesített utasítás arra nézve hogy mozgósítás esetén mily szolgálatra és hová vonuljanak be.</w:t>
      </w:r>
    </w:p>
    <w:p>
      <w:pPr>
        <w:pStyle w:val="Heading1"/>
        <w:jc w:val="both"/>
        <w:rPr/>
      </w:pPr>
      <w:r>
        <w:rPr/>
        <w:t>Ajánló cim</w:t>
      </w:r>
    </w:p>
    <w:p>
      <w:pPr>
        <w:pStyle w:val="Normal"/>
        <w:jc w:val="both"/>
        <w:rPr/>
      </w:pPr>
      <w:r>
        <w:rPr/>
        <w:t>valamely könyv főcimlapját követő oldal, melyen a szerző müvét pártfogójának vagy barátjának ajánlja.</w:t>
      </w:r>
    </w:p>
    <w:p>
      <w:pPr>
        <w:pStyle w:val="Heading1"/>
        <w:jc w:val="both"/>
        <w:rPr/>
      </w:pPr>
      <w:r>
        <w:rPr/>
        <w:t>Ajánlott</w:t>
      </w:r>
    </w:p>
    <w:p>
      <w:pPr>
        <w:pStyle w:val="Normal"/>
        <w:jc w:val="both"/>
        <w:rPr/>
      </w:pPr>
      <w:r>
        <w:rPr/>
        <w:t>Postakezelés. Ajánlottak a levélpostának ama tárgyai, amelyek olykép adatnak postakezelés alá, hogy a postaintézet a feladásról a feladónak közokiratjellegü elismervényt állít ki, s azok kézbesítésénél magának irott elismervényt szerez a címzettől. A nemzetközi forgalomban recommandé, registered, eingeschrieben kifejezések jelentik a postai ajánlást. Ajánlva feladhatók a levélposta tárgyai, levelek. levelező lapok, áruminták, nyomtatványok, a tariffában meghatározott súlymaximumig. Az A. levélpostai tárgy feladója köteles a címoldalon az ajánlott szót feljegyezni. A. levélpostai tárgy címzésére egyes betüket, v. számokat használni nem szabad, valamint tilos a címzés irónnal. Ilyen címzéssel, a levélszekrénybe dobott s ajánlottakként bérmentesített tárgyak a feladónak visszaadatnak, ha pedig a feladó kiléte meg nem állapítható, mint közönséges tárgyak kezeltetnek. Az ajánlási illeték a Németországgal való csereforgalom kivételével a feladáskor fizetendő a kényszerü bérmentesítési díjjal együtt. Ajánlott tárgy expressz is feladható s ekkor az ajánlási (10 kr.) és bérmentesítési díjon kivül külön expressz kézbesítési díj is fizetendő. A belföldi valamint az egész egyetemes postaegyesülettel való forgalomban (l. Egyetemes postaegyesület) a feladó az ajánlott tárgyakról kivánatra térti vevényt is kap, melynek díja (10 kr.) mindenkor a feladásnál fizetendő. Ajánlott levélpostai tárgy elfogadása esetén az elfogadónak a kézbesítő okmányokat, esetleg térti vevények v. kézbesítő könyvek megfelelő rovatait, kézbesítő közeg jelenlétében sajátkezüleg kelteznie és teljes nevével alá kell írnia, még pedig oly nyelven, melyet a kézbesítő közeg ért és amely közhasználatban van. Héber aláírás csak kézjegynek tekintetik, mihez tannu előttemezése szükséges. Ajánlott levélpostai küldemény kézbesítéseért a postaintézet szavatol s A. küldemény elveszése esetén a magyar postaigazgatás a feladónak v. a feladó engedménye alapján a címzettnek kárpótlást fizet az eredeti, esetleg a legfőbb postahatóság engedélyével kiállítható másodlati feladó vevény bevonása mellett, ha: a) a küldemény a magyar, v. idegen postaigazgatás közegének hibája következtében veszett el, b) a feladás napjától számítva az osztrák-magyar-német forgalomban hat, a nemzetközi forgalomban egy évi határidő alatt reklamáltatott (l. Reklamáció) és ej nem olyan országba szól, illetve nem olyan országból ered, mely ajánlott levelek elveszéseért kárpótlást nem ad. Az európai postaigazgatások kivétel nélkül adnak kárpótlást az A. levelekért, az európai államokon kívül kártérítést adó államokat a tariffák sorolják fel. A kárpótlás összege egy-egy ajánlott küldeményért 20 frt, a Németországgal való forgalomban pedig 21 frt. Ajánlott portómentes levelekért a postaigazgatás nem ad kárpótlást.</w:t>
      </w:r>
    </w:p>
    <w:p>
      <w:pPr>
        <w:pStyle w:val="Heading1"/>
        <w:jc w:val="both"/>
        <w:rPr/>
      </w:pPr>
      <w:r>
        <w:rPr/>
        <w:t>Aja-Szófia</w:t>
      </w:r>
    </w:p>
    <w:p>
      <w:pPr>
        <w:pStyle w:val="Normal"/>
        <w:jc w:val="both"/>
        <w:rPr/>
      </w:pPr>
      <w:r>
        <w:rPr/>
        <w:t>a görög Hagia Szófia, újgörög ejtés szerint a. m. az isteni bölcseség temploma. A bizánci építészet fénykorából származik. Justinian alapította a VI. században. Merész kupolája, mely oszlopok nélkül emelkedik magasba, mozaik és márványburkolatának pompájával túltesz a római szt. Péter-templomon. 1452 óta mint mecset szolgál a hóditó moszlim törököknek. Az egykori kereszt helyett nagy bronz félhold pompázik főkupolája csúcsán.</w:t>
      </w:r>
    </w:p>
    <w:p>
      <w:pPr>
        <w:pStyle w:val="Heading1"/>
        <w:jc w:val="both"/>
        <w:rPr/>
      </w:pPr>
      <w:r>
        <w:rPr/>
        <w:t>Aja-szuluk</w:t>
      </w:r>
    </w:p>
    <w:p>
      <w:pPr>
        <w:pStyle w:val="Normal"/>
        <w:jc w:val="both"/>
        <w:rPr/>
      </w:pPr>
      <w:r>
        <w:rPr/>
        <w:t>a görög Hagiosz Teologosz névből rontott szó. Egy kisázsíai török falucska neve Efezus romjai közelében. Alig van több 300 lakosánál. A helység közvetlen közelében vannak a Szélim mecsetnek, a török építészet egyik remekének a maradványai. Ugyanitt találhatók egy római vizvezeték oszlopai.</w:t>
      </w:r>
    </w:p>
    <w:p>
      <w:pPr>
        <w:pStyle w:val="Heading1"/>
        <w:jc w:val="both"/>
        <w:rPr/>
      </w:pPr>
      <w:r>
        <w:rPr/>
        <w:t>Aiax</w:t>
      </w:r>
    </w:p>
    <w:p>
      <w:pPr>
        <w:pStyle w:val="Normal"/>
        <w:jc w:val="both"/>
        <w:rPr/>
      </w:pPr>
      <w:r>
        <w:rPr/>
        <w:t>l. Aiás.</w:t>
      </w:r>
    </w:p>
    <w:p>
      <w:pPr>
        <w:pStyle w:val="Heading1"/>
        <w:jc w:val="both"/>
        <w:rPr/>
      </w:pPr>
      <w:r>
        <w:rPr/>
        <w:t>Ajax</w:t>
      </w:r>
    </w:p>
    <w:p>
      <w:pPr>
        <w:pStyle w:val="Normal"/>
        <w:jc w:val="both"/>
        <w:rPr/>
      </w:pPr>
      <w:r>
        <w:rPr/>
        <w:t>Salisb. (növ.), a hóvirágfélék családjában, a nárcisz (Narcissus L.) génusz egy részéből alakítva, úgy hogy maga az ismeretes sárga nárcisz (N. Pseudo-Nareissus L.) is A. Pseudo-Narrissus Hawlett. Ide tartoznak még az Ajax minor Herb. (N. minor L.), A. bicolor Salisb. és A. moschatus Haw. mint szép kerti virágok. Némelyek csak a Narcissus algénuszának tekintik (Magnicoronatae Bak.).</w:t>
      </w:r>
    </w:p>
    <w:p>
      <w:pPr>
        <w:pStyle w:val="Heading1"/>
        <w:jc w:val="both"/>
        <w:rPr/>
      </w:pPr>
      <w:r>
        <w:rPr/>
        <w:t>Ajbor</w:t>
      </w:r>
    </w:p>
    <w:p>
      <w:pPr>
        <w:pStyle w:val="Normal"/>
        <w:jc w:val="both"/>
        <w:rPr/>
      </w:pPr>
      <w:r>
        <w:rPr/>
        <w:t>albor, így nevezik sok helyen a boros hordóban leülepedett seprüt, s vele együtt a bornak alsó zavaros részét, megkülönböztetésül a szinbortól.</w:t>
      </w:r>
    </w:p>
    <w:p>
      <w:pPr>
        <w:pStyle w:val="Heading1"/>
        <w:jc w:val="both"/>
        <w:rPr/>
      </w:pPr>
      <w:r>
        <w:rPr/>
        <w:t>Ajdin</w:t>
      </w:r>
    </w:p>
    <w:p>
      <w:pPr>
        <w:pStyle w:val="Normal"/>
        <w:jc w:val="both"/>
        <w:rPr/>
      </w:pPr>
      <w:r>
        <w:rPr/>
        <w:t>törökül a. m. holdfényragyogás. A. vagy A.-güzel-hiszár (a szépvárú A.) a hasonló nevü kisázsiai török vilájet fővárosa. Szmirnától egy órányira fekszik, szép mecsetekkel és bazárral, pasának a székhelye. Lakosainak száma körülbelül 35,000, egyharmada mohammedán, a többi keresztény. Kereskedelme elég élénk, szép sárga marokinakat produkál. Ujabb időben Szmirnával vasut köti össze.</w:t>
      </w:r>
    </w:p>
    <w:p>
      <w:pPr>
        <w:pStyle w:val="Heading1"/>
        <w:jc w:val="both"/>
        <w:rPr/>
      </w:pPr>
      <w:r>
        <w:rPr/>
        <w:t>Aje-aje</w:t>
      </w:r>
    </w:p>
    <w:p>
      <w:pPr>
        <w:pStyle w:val="Normal"/>
        <w:jc w:val="both"/>
        <w:rPr/>
      </w:pPr>
      <w:r>
        <w:rPr/>
        <w:t>(állat), Chiromys Madagascariensis Desnz. a félmajmokhoz (Prosimife) tartozó Chyromidoe család egyetlen képviselőjének, a rágcsáló félmajomnak a neve. Fogazata tökéletlen, szemfoga nincs, röpülő hártyája nincs. Nagy feje, kiálló szemei, széles fülkagylója van. Teste hosszu, barnásszinü szőrrel mezeit, sertenemü farkszőrei sötétebbek, arca világosabb, vöröses. Végtagjai ötujjuak, csakhogy a mellsőkön a harmadik igen vékony és hosszú, mert evvel szokta a hasadékok közül a rovarokat kipiszkálni; ezért nevezik a németek «Fingertier»-nek. Hossza 45 cm; farkhossza 55 cm. Egyenként vagy párosával él Madagaszkár szigeten a bambuszerdőkben; rovarokkal és bambusz v. cukornád belével táplálkozik. A muzeumokban a ritkább állatok közé tartozik; a budapesti tudomány-egyetemi gyüjteményben egy igen szép kitömött példány s ugyanott az aje-ajenak csontváza is látható.</w:t>
      </w:r>
    </w:p>
    <w:p>
      <w:pPr>
        <w:pStyle w:val="Heading1"/>
        <w:jc w:val="both"/>
        <w:rPr/>
      </w:pPr>
      <w:r>
        <w:rPr/>
        <w:t>Ajgir</w:t>
      </w:r>
    </w:p>
    <w:p>
      <w:pPr>
        <w:pStyle w:val="Normal"/>
        <w:jc w:val="both"/>
        <w:rPr/>
      </w:pPr>
      <w:r>
        <w:rPr/>
        <w:t>a török népmesék tengeri táltosa. Negyvenen vannak, mint a périk s esténkint feljárnak a tengerből forrásvízet inni. Aki megfogja őket, azt hiven szolgálják. Az ördög és a szél démonának szülötte. L. Kúnos, Oszmán-török népköltési gyüjtemény (Budapest 1887).</w:t>
      </w:r>
    </w:p>
    <w:p>
      <w:pPr>
        <w:pStyle w:val="Heading1"/>
        <w:jc w:val="both"/>
        <w:rPr/>
      </w:pPr>
      <w:r>
        <w:rPr/>
        <w:t>Áji völgy</w:t>
      </w:r>
    </w:p>
    <w:p>
      <w:pPr>
        <w:pStyle w:val="Normal"/>
        <w:jc w:val="both"/>
        <w:rPr/>
      </w:pPr>
      <w:r>
        <w:rPr/>
        <w:t>gyönyörü vadregényes völgy AbaujTornamegyében, Falucska falutól délfelé huzódik a tornai lapály felé; felső része erdős, később hazánk egyik legszebb sziklaszorosává válik, melynek legnevezetesebb pontja az u. n. Ördöghidja; számos szép vizesés, egy tágabb tómedence s a mészsziklák legbizarrabb alakzatai váltakoznak egymással; kis cseppkőbarlang is van a patak mentén. A vizmosta mészkődarabokat a nép darázskőnek nevezi. Bejárása másfél órát igényel; a völgy nyitása Tornától kocsin fél óra alatt érhető el. Meglátogatása a szomszédos szádellői völgyével kapcsolható össze. Turistáknak ajánlható.</w:t>
      </w:r>
    </w:p>
    <w:p>
      <w:pPr>
        <w:pStyle w:val="Heading1"/>
        <w:jc w:val="both"/>
        <w:rPr/>
      </w:pPr>
      <w:r>
        <w:rPr/>
        <w:t>Ajka</w:t>
      </w:r>
    </w:p>
    <w:p>
      <w:pPr>
        <w:pStyle w:val="Normal"/>
        <w:jc w:val="both"/>
        <w:rPr/>
      </w:pPr>
      <w:r>
        <w:rPr/>
        <w:t>kisközség Veszprémm. devecseri j.-ban, (1891) 2050 lak. (köztük 1660 magyar, 339 német), vasúttal, postával és táviróval. Közelében a csingervölgyi kőszénbányatelepből barnaszenet nyernek; a bányák a bécsi kőszén-iparegylet tulajdonai, müvelésükre 8.09 km. bányavasút, 3,56 km. lóüzemü és 6,98 km. mozdonyüzemü vasút szolgál. A bányában 300 munkás (30 noj dolgozik, kik 20 külön munkásházban laknak. Évi termelés (1891) 453,323 q. barnaszén 127,474 frt értékben. A bányatelepen iskola, fürdőház. Társláda (1886) 260 tag 26,874 frttal.</w:t>
      </w:r>
    </w:p>
    <w:p>
      <w:pPr>
        <w:pStyle w:val="Heading1"/>
        <w:jc w:val="both"/>
        <w:rPr/>
      </w:pPr>
      <w:r>
        <w:rPr/>
        <w:t>Ajka-Rendek</w:t>
      </w:r>
    </w:p>
    <w:p>
      <w:pPr>
        <w:pStyle w:val="Normal"/>
        <w:jc w:val="both"/>
        <w:rPr/>
      </w:pPr>
      <w:r>
        <w:rPr/>
        <w:t>kisközség Veszprémm. devecseri j.-ban, (1891) 1091 magyar lakossal.</w:t>
      </w:r>
    </w:p>
    <w:p>
      <w:pPr>
        <w:pStyle w:val="Heading1"/>
        <w:jc w:val="both"/>
        <w:rPr/>
      </w:pPr>
      <w:r>
        <w:rPr/>
        <w:t>Ajkóca</w:t>
      </w:r>
    </w:p>
    <w:p>
      <w:pPr>
        <w:pStyle w:val="Normal"/>
        <w:jc w:val="both"/>
        <w:rPr/>
      </w:pPr>
      <w:r>
        <w:rPr/>
        <w:t>(állat), Labrus a fórrt garatcsontu halak (Pharyngognathi) rendjéből a Labridae családnak egyik neme, melynek fajai az Európa körüli tengerekben közönségesek. Hátevezői legfeljebb 13 tüskével, fogai egyszerü sorban állanak, 40-nél több haránt, sorba rendezett pikkelye van. Legközönségesebb faja a közönséges A. (L. mixtus L.), amely az aguariumokban is igen gyakran látható.</w:t>
      </w:r>
    </w:p>
    <w:p>
      <w:pPr>
        <w:pStyle w:val="Heading1"/>
        <w:jc w:val="both"/>
        <w:rPr/>
      </w:pPr>
      <w:r>
        <w:rPr/>
        <w:t>Ajmárá</w:t>
      </w:r>
    </w:p>
    <w:p>
      <w:pPr>
        <w:pStyle w:val="Normal"/>
        <w:jc w:val="both"/>
        <w:rPr/>
      </w:pPr>
      <w:r>
        <w:rPr/>
        <w:t>(Aymara) Dél-Amerikában a Cordilleras és Andes hegylánc közti fensikon lakó indián népség, amely a spanyolok uralma előtti korban a müvelődésnek magasabb fokán állott, de ma már a teljes elzüllés állapotában van. V. ö. Middendorf E. W., Die Aimara-Sprache, Lipcse 1891. Mint érdekes tény megemlitendő, hogy a csecsemők koponyáját mesterségesen eltorzítják, minek következteben a felnőtt ember feje sajátszerü alakot («aymaratipus») nyer, l. Koponyatorzítás.</w:t>
      </w:r>
    </w:p>
    <w:p>
      <w:pPr>
        <w:pStyle w:val="Heading1"/>
        <w:jc w:val="both"/>
        <w:rPr/>
      </w:pPr>
      <w:r>
        <w:rPr/>
        <w:t>Ajmeer</w:t>
      </w:r>
    </w:p>
    <w:p>
      <w:pPr>
        <w:pStyle w:val="Normal"/>
        <w:jc w:val="both"/>
        <w:rPr/>
      </w:pPr>
      <w:r>
        <w:rPr/>
        <w:t>v. Ajmere, L Adsmir.</w:t>
      </w:r>
    </w:p>
    <w:p>
      <w:pPr>
        <w:pStyle w:val="Heading1"/>
        <w:jc w:val="both"/>
        <w:rPr/>
      </w:pPr>
      <w:r>
        <w:rPr/>
        <w:t>Ajnácskő</w:t>
      </w:r>
    </w:p>
    <w:p>
      <w:pPr>
        <w:pStyle w:val="Normal"/>
        <w:jc w:val="both"/>
        <w:rPr/>
      </w:pPr>
      <w:r>
        <w:rPr/>
        <w:t>kisközség Gömörm. rimaszécsi jár.-ban, (1891) 670 magyar lak., vasúti állomás, posta és távíróval, festői várromokkal. A környék kopárságát csak a szőllők enyhítik. Tőle néhány percre fekvő széles völgyben szerény fürdő van, melynek egyik forrása kénes, égvényes, a másik kettőé földes vasas savanyuviz. A fürdővendégek részére 33 lakószoba s 14 fürdőszoba; szerény, de látogatott kis fürdő. L. Pápai K., Ajnácskő és környéke (Turisták Lapja, III. 163., 205).</w:t>
      </w:r>
    </w:p>
    <w:p>
      <w:pPr>
        <w:pStyle w:val="Normal"/>
        <w:spacing w:before="60" w:after="0"/>
        <w:jc w:val="both"/>
        <w:rPr/>
      </w:pPr>
      <w:r>
        <w:rPr/>
        <w:t>A. vára. Rimaszombattól harmadfél, a nógrádmegyei Fülektől egy óra járásnyira fekszik. A rege a vár eredetet a honfoglalás korába viszi vissza s nevét Huba vezér nyilazó leányától, Hajnácskától származtatja. Régebbi irataink tényleg mindig Hajnácskő név alatt emlitik. Ajnácskő már 1554-ben török kézbe kerül, majd a köpenyforgatásairól hites Balassa Menyhért birtokába jut; 1619-ben Széchy György, Bethlen Gábor egyik vezére foglalja el, 1645-ben ujra török kézre kerül, majd miután a felvidékről mindinkább kiszorul a török, parancsnoka, Haszán bég, fölgyujtja s ugy vonul ki belőle. Végleg rommá a szatmári békekötés után lesz.</w:t>
      </w:r>
    </w:p>
    <w:p>
      <w:pPr>
        <w:pStyle w:val="Heading1"/>
        <w:jc w:val="both"/>
        <w:rPr/>
      </w:pPr>
      <w:r>
        <w:rPr/>
        <w:t>Ajnácskői hegység</w:t>
      </w:r>
    </w:p>
    <w:p>
      <w:pPr>
        <w:pStyle w:val="Normal"/>
        <w:jc w:val="both"/>
        <w:rPr/>
      </w:pPr>
      <w:r>
        <w:rPr/>
        <w:t>a Magyar Középhegység keleti szakaszában a Mátra és Cserháttól északra elterülő dombvidék egy csoportja, melyet egy felől a Daranya és Tarna, másfelől a füleki és tarjáni völgyek határolnak Többnyire bazaltkupakból és gerincekből s trachit- vagy lajtkő-konglomerátokból áll.</w:t>
      </w:r>
    </w:p>
    <w:p>
      <w:pPr>
        <w:pStyle w:val="Heading1"/>
        <w:jc w:val="both"/>
        <w:rPr/>
      </w:pPr>
      <w:r>
        <w:rPr/>
        <w:t>Ájnó</w:t>
      </w:r>
    </w:p>
    <w:p>
      <w:pPr>
        <w:pStyle w:val="Normal"/>
        <w:jc w:val="both"/>
        <w:rPr/>
      </w:pPr>
      <w:r>
        <w:rPr/>
        <w:t>l. Áinó.</w:t>
      </w:r>
    </w:p>
    <w:p>
      <w:pPr>
        <w:pStyle w:val="Heading1"/>
        <w:jc w:val="both"/>
        <w:rPr/>
      </w:pPr>
      <w:r>
        <w:rPr/>
        <w:t>Ajo</w:t>
      </w:r>
    </w:p>
    <w:p>
      <w:pPr>
        <w:pStyle w:val="Normal"/>
        <w:jc w:val="both"/>
        <w:rPr/>
      </w:pPr>
      <w:r>
        <w:rPr/>
        <w:t>(ol.), ayo (spany.)a. m. nevelő; nőnemben aja, aya. Spanyolországban főképen az infansok és infansnők szokták e neveket használni a nevelők és nevelőnők megszólítására, s ezt a szokást az osztrák udvar is követi.</w:t>
      </w:r>
    </w:p>
    <w:p>
      <w:pPr>
        <w:pStyle w:val="Heading1"/>
        <w:jc w:val="both"/>
        <w:rPr/>
      </w:pPr>
      <w:r>
        <w:rPr/>
        <w:t>Ajóka</w:t>
      </w:r>
    </w:p>
    <w:p>
      <w:pPr>
        <w:pStyle w:val="Normal"/>
        <w:jc w:val="both"/>
        <w:rPr/>
      </w:pPr>
      <w:r>
        <w:rPr/>
        <w:t>Engraulis C. V. (állat), a heringfélék (Clupeidae) családjába tartozó halnem, hosszukás, oldalt összenyomott testtel; alsó ajka előre álló, szája nagyon széles; fogai igen hegyesek. A szardella vagy anchovis néven ismert faja (Engraulis encrasicholus L.) 15 cm. hosszu, hátán kékesbarna; oldalain és hasán fehér, feje aranyos.</w:t>
      </w:r>
    </w:p>
    <w:p>
      <w:pPr>
        <w:pStyle w:val="Normal"/>
        <w:spacing w:before="60" w:after="0"/>
        <w:jc w:val="both"/>
        <w:rPr/>
      </w:pPr>
      <w:r>
        <w:rPr/>
        <w:t>Ez a Földközi tengert és az Atlanti óceánt lakja. de előfordul az Északi- és a Keleti-tengerben is. Ivás idején rendkívül nagy tömegekben a partok mentén gyül össze és éjjel fáklyafénynél halászszák. A hálóba kerülés után vagy azonnal megtisztítják és kis edényekben besózzák, vagy pedig gyengén megsózva olajba teszik el. Az olasz Gorgona szigeten fogottak a legjobbak és legkeresettebbek. Az Északi tengerből fogottak közül legjobbak a norvégiaiak. Már a régiek használták a halmártások izletesebbé tételére.</w:t>
      </w:r>
    </w:p>
    <w:p>
      <w:pPr>
        <w:pStyle w:val="Heading1"/>
        <w:jc w:val="both"/>
        <w:rPr/>
      </w:pPr>
      <w:r>
        <w:rPr/>
        <w:t>A jour</w:t>
      </w:r>
    </w:p>
    <w:p>
      <w:pPr>
        <w:pStyle w:val="Normal"/>
        <w:jc w:val="both"/>
        <w:rPr/>
      </w:pPr>
      <w:r>
        <w:rPr/>
        <w:t>(front;., ejtsd: ázsúr «napra»), A. foglalni, ékkövet úgy foglalni, hogy hátsó oldala is szabad s e szerint a kő átlátszó legyen, l. Foglalat. Kereskedelmi könyvek A. vannak, ha az összes tételek, a legutolsók is, bele vannak irva.</w:t>
      </w:r>
    </w:p>
    <w:p>
      <w:pPr>
        <w:pStyle w:val="Heading1"/>
        <w:jc w:val="both"/>
        <w:rPr/>
      </w:pPr>
      <w:r>
        <w:rPr/>
        <w:t>Ajouré</w:t>
      </w:r>
    </w:p>
    <w:p>
      <w:pPr>
        <w:pStyle w:val="Normal"/>
        <w:jc w:val="both"/>
        <w:rPr/>
      </w:pPr>
      <w:r>
        <w:rPr/>
        <w:t>(franc.). Áttört díszítmény, p. a csúcsíves templom tornyának ablakain.</w:t>
      </w:r>
    </w:p>
    <w:p>
      <w:pPr>
        <w:pStyle w:val="Heading1"/>
        <w:jc w:val="both"/>
        <w:rPr/>
      </w:pPr>
      <w:r>
        <w:rPr/>
        <w:t>A Jove principium</w:t>
      </w:r>
    </w:p>
    <w:p>
      <w:pPr>
        <w:pStyle w:val="Normal"/>
        <w:jc w:val="both"/>
        <w:rPr/>
      </w:pPr>
      <w:r>
        <w:rPr/>
        <w:t>(lat., Jupitertől a kezdet), az ókorban a tárgyalások megkezdésénél szokásos forma, megfelel nálunk e kifejezésnek: isten nevében kezdjük el.</w:t>
      </w:r>
    </w:p>
    <w:p>
      <w:pPr>
        <w:pStyle w:val="Heading1"/>
        <w:jc w:val="both"/>
        <w:rPr/>
      </w:pPr>
      <w:r>
        <w:rPr/>
        <w:t>Ajta</w:t>
      </w:r>
    </w:p>
    <w:p>
      <w:pPr>
        <w:pStyle w:val="Normal"/>
        <w:jc w:val="both"/>
        <w:rPr/>
      </w:pPr>
      <w:r>
        <w:rPr/>
        <w:t>I. Közép-A., nagy község Háromszékm. miklósvári járásában, (1891) 1375 magyar s tulnyomóan ev. ref. lakossal. 2. Nagy-A., nagyközség ugyanott, 1329 magyar lakossal (770 unitárius); postaállomás. Kriza János és Benkő József szülőhelye. 2. Száraz-A., kisközség u. o., 1598 magyar, ev. ref. lakossal.</w:t>
      </w:r>
    </w:p>
    <w:p>
      <w:pPr>
        <w:pStyle w:val="Heading1"/>
        <w:jc w:val="both"/>
        <w:rPr/>
      </w:pPr>
      <w:r>
        <w:rPr/>
        <w:t>Ajtai</w:t>
      </w:r>
    </w:p>
    <w:p>
      <w:pPr>
        <w:pStyle w:val="Normal"/>
        <w:jc w:val="both"/>
        <w:rPr/>
      </w:pPr>
      <w:r>
        <w:rPr/>
        <w:t>Kovács Sándor, budapesti egyetemi orvostanár, szül. Kolozsvárt 1845. márc. 24. Orvosi s. közegészségügyi cikkei az «Orvosi Hetilap»-ban jelentek meg. Munkái: 1. Beitrag zur Kenntniss der Geschmaksorgane. (Strassburg, 1872.) 2. Az egyetem története 1881-82, visszatekintéssel az 1872-1882 első decenniumra. Kolozsvár, 1883. Az egyetemen a törvényszéki orvostant adja elő.</w:t>
      </w:r>
    </w:p>
    <w:p>
      <w:pPr>
        <w:pStyle w:val="Heading1"/>
        <w:jc w:val="both"/>
        <w:rPr/>
      </w:pPr>
      <w:r>
        <w:rPr/>
        <w:t>Ájtatos manó</w:t>
      </w:r>
    </w:p>
    <w:p>
      <w:pPr>
        <w:pStyle w:val="Normal"/>
        <w:jc w:val="both"/>
        <w:rPr/>
      </w:pPr>
      <w:r>
        <w:rPr/>
        <w:t>Mantis religiosa L (állat) a valódi egyenesszárnyu rovaroknak «Mantidae» családjába tartozó sáskafaj. E családból Európában öt faj él, míg hazánkban egyedül az Á. található. 7 cm. hosszu, zöldszinü teste három főrészre, fejre, torra és potrohra oszlik. Szivalaku feje a tojásalaku szemek közelében mindkét oldalon bevésett, sok izü csápjai fonalasak, a himnél féltest hosszuak, a nősténynél rövidebbek. Az előtor szabad széle a himnél finoman, a nősténynél durván fogazott. Az első pár láb ragadozó, a lábszár és a comb fogas, az előbbi az utóbbi felé mint a tollkés pengéje hajlítható; rendesen úgy tartja, mintha imára kulcsolná össze, innét a neve. Többi lábai egyszerüek és járók. 2 pár szárnya van; a mellsők kisebbek, áttetszők, zöldszinüek és vörössárga eresek, a hátsók sárgászöldszinüek, átlátszók és nyugvó állapotban a mellsők alul kiállnak; potroh a himnél felül 10, alul 8, a nősténynél pedig felül 10, alul 6 szelvényü. Rovarokból él, melyeket ragadozó lábaival fog meg. Közép és déli Európában, valamint Afrika északi részén. tartózkodik, hazánkban Budapest környékén, Bánságban stb. jul.-aug. hónapokban elég gyakori. Hosszu petéit egymás mellé helyezve csomókba rak a és a növények száraihoz erősíti.</w:t>
      </w:r>
    </w:p>
    <w:p>
      <w:pPr>
        <w:pStyle w:val="Heading1"/>
        <w:jc w:val="both"/>
        <w:rPr/>
      </w:pPr>
      <w:r>
        <w:rPr/>
        <w:t>Ájtatosság</w:t>
      </w:r>
    </w:p>
    <w:p>
      <w:pPr>
        <w:pStyle w:val="Normal"/>
        <w:jc w:val="both"/>
        <w:rPr/>
      </w:pPr>
      <w:r>
        <w:rPr/>
        <w:t>l Áhítat.</w:t>
      </w:r>
    </w:p>
    <w:p>
      <w:pPr>
        <w:pStyle w:val="Heading1"/>
        <w:jc w:val="both"/>
        <w:rPr/>
      </w:pPr>
      <w:r>
        <w:rPr/>
        <w:t>Ajtó</w:t>
      </w:r>
    </w:p>
    <w:p>
      <w:pPr>
        <w:pStyle w:val="Normal"/>
        <w:jc w:val="both"/>
        <w:rPr/>
      </w:pPr>
      <w:r>
        <w:rPr/>
        <w:t>Falon vágott ki és bejárásra szolgáló nyilás, mely legtöbbször el is zárható. Helyzete szerint egy épületben van külső és belső ajtó, utca-, udvar- és szobaajtó. A nyilás alakja a legtöbb stilusban. hosszukás álló parallelogramm, melynek magassága szélességének 1 1/2-szerese; lehet azonban fölül félkörives, szegmentv. csucsíves is. Az építészet az A.-t kerettel diszíti, mely természetesen az épület stilusa szerint változik. A külső ajtó kerete lehet quaderozott, sámbrános, pilléres, oszlopos, fölül többé-kevésbbé gazdag párkányzattal koronázva. Ha az A. annyira szélesedik, hogy azon kocsik is bejárhatnak, akkor kapu a neve. Az emlékszerü épületnek kapuját v. ajtaját, különösen a templomnak ajtaját, azt diszítő architekturával egyetemben portálé-nak hivják. Az A.-k anyaga lehet fa v. fém: Külső ajtókat, különösen kapukat célszerü keményfából legtöbbnyire tölgyfából készíteni; a belső A.-hoz puha fát használnak, mely lehet vörös fenyő, erdei-, vagy lucfenyő. A puhafát gyakran kérgelve (furnérozva) alkalmazzák. Fémet. v. biztonsági tekintetből használnak, mint p. vasat a pénztárszobák A.-nál, v. p. a bronzot emlékszerü épületek bejáróinál nagyobb tartósság és dekorativ szépítés céljából. Szélességük szerint vannak egyszárnyu és kétszárnyu A.-k. Lakóhelyiségek egyszárnyu A.-inak szélessége 0,65 m.-től 1,10 m.-ig, a kétszárnyu A.-ké 1,25 m.-től 1,50 m.-ig terjed. Magasságuk 2,20 m.-től 3,40 m.-ig. Kocsibejárók legalább 2,50 m., a csürkapuk 3-4,50 m. szélesek.</w:t>
      </w:r>
    </w:p>
    <w:p>
      <w:pPr>
        <w:pStyle w:val="Normal"/>
        <w:spacing w:before="60" w:after="0"/>
        <w:jc w:val="both"/>
        <w:rPr/>
      </w:pPr>
      <w:r>
        <w:rPr/>
        <w:t>Az A.-kat a falazathoz az ajtóragasztó v. ajtótok erősíti; ez ismét lehet ácstok a, béléstok, pallótok és deszkatok (parapettok). A tokok minemüsége szerint el is nevezik az A.-kat ácstokos, béléstokos stb. A.-knak. Az A.-nál éppen úgy mint az ablakoknál megkülönböztetik a kőmüves v. kőfaragó, az ács és asztalos, a lakatos és mázoló munkáját. Kőmnüves és kőfaragó-munka. Külső A.-knak kávát készítenek, melynek az a rendeltetése, ami az ablakkávának, csak méretei nagyobbak. Az A.-szemöldök a felső befejező rész; ez lehet horizontálisan, vagy ivben falazva v. kőből készítve. Az alsó része az A.-nak az A.-küszöb, mely külső ajtóknál rendesen kő, belső ajtóknál kemény-fa. Az A. ács- és asztalos-munkákhoz tartoznak 1. a föntebb említett tokok, melyeket többnyire az ács készít és 2. az A. szárnyai, melyeknek minémüsége és szerkezete szerint az A.-kat ismét elnevezik: léc-, deszka-, hevederes, zsalu és vésett v. táblás A.-knak. A léc-, deszka- és hevederes ajtók külsők, v. alárendeltebb belső helyiségek ajtói azokat az ács is készítheti. A zsalu A.-k istállóknál és szineknél alkalmazhatók leginkább. A vésett v. táblás ajtók a lakóhelyiségek belső A.-i és ha egyszárnyuak, keresztajtóknak is neveztetnek. Ha a kisebb keresztajtót a falak kárpitja elfödi, mintegy elrejti, akkor kázpitozott vagy tapéta-ajtó a neve. A vésett A.-k szárnyai a rámákból és a mezőket kitöltő táblákból állanak; az oldalsó rész: az A. fél béléssel; a bélés széleit két oldalt a falon az ugynevezett A.-sámbránnal v: A.-kerettel borítják. A belső ajtóknál a keretet fölül a szemöldökön gyakran diszesebb párkánnyal, konzolokkal stb. koronázzák, mely diszítmények «supra-port» (franc. dessus de parte) elnevezés alatt ismeretesek.</w:t>
      </w:r>
    </w:p>
    <w:p>
      <w:pPr>
        <w:pStyle w:val="Heading2"/>
        <w:ind w:left="284" w:hanging="0"/>
        <w:rPr/>
      </w:pPr>
      <w:r>
        <w:rPr/>
        <w:t>Az A. lakatosmunkájához,</w:t>
      </w:r>
    </w:p>
    <w:p>
      <w:pPr>
        <w:pStyle w:val="Normal"/>
        <w:jc w:val="both"/>
        <w:rPr/>
      </w:pPr>
      <w:r>
        <w:rPr/>
        <w:t>melyet «vasalás»-nak neveznek, tartoznak: a pántok, melyeken az A. forog; ily enek a gyürüs-. a könyökös-, az egyszerü-, a kereszt-, a szög-, a szárnyas és a csuklós-pántok (szobaajtókon most leginkább a szárnyas pántokat alkalmazzák); az A.-zárak, mely zárak állanak a kilincsből és kulcsszekrényből (ha a kulcsszekrény a rámába be van vésve, akkor vésett zár-nak nevezik), a pajzsból és a reteszből; a tolók, hüvelyek stb. Szintén az A.-szárnyak.. megyvasalási módja szerint megkülönböztetnek még ki és befelé nyíló A.-kat, valamint automatikusan záródó A.-kar is. Az A: k másolását l. a Mázoló munkában. A szárnyas A.-kan kivül vannak még toló A.-k és felvonó A.-k is.</w:t>
      </w:r>
    </w:p>
    <w:p>
      <w:pPr>
        <w:pStyle w:val="Heading2"/>
        <w:ind w:left="284" w:hanging="0"/>
        <w:rPr/>
      </w:pPr>
      <w:r>
        <w:rPr/>
        <w:t>Az A. történelmi fejődése.</w:t>
      </w:r>
    </w:p>
    <w:p>
      <w:pPr>
        <w:pStyle w:val="Normal"/>
        <w:jc w:val="both"/>
        <w:rPr/>
      </w:pPr>
      <w:r>
        <w:rPr/>
        <w:t>Szárnyas ajtót az ó-korban inkább csak az épület főbejáratánál alkalmaztak, az A.-szárnyakat szőnyegek, függönyök helyettesítettek. A legrégibb A.-k fából voltak, kivül és belül fémlemezekkel borítva, melyek vastag fejü szögekkel voltak a fához erősítve. Sziriában egyetlen darab kőlemezből álló A.-kar is találtak az ó-keresztény korszakból. A teljesen vert fémből való vagy öntött fémajtók is már régen voltak használatban. A román stilus korszakából a reánk maradt fémajtók közül nevezetesebbek a hildesheimi és augsburgi székesegyházé és a veronai San Zeno templomé. A csucsives korszak templomaiban és középületéiben külső A.-knak leginkább kettős rétegű deszka A.-kat használt és azokat kacskaringós pántokkal (ablakszarv) rendkivül gazdagon diszítette,: p: a párisi Notre-Dame főbejáró ajtói. A renaissance korszak leghiresebb öntött fém A.-i közé tartoznak a firenzei Baptisterium reliefekkel ékes bronz A.-i, melyek közül az egyik Andrea Pisano; a másik kettő pedig Lorenzo Ghiberti műve. Ugyencsak ebben a korszakban kezdenek a máig is használt belső vésett ajtók szerepelni.</w:t>
      </w:r>
    </w:p>
    <w:p>
      <w:pPr>
        <w:pStyle w:val="Heading1"/>
        <w:jc w:val="both"/>
        <w:rPr/>
      </w:pPr>
      <w:r>
        <w:rPr/>
        <w:t>Ajtó- és ablakadó</w:t>
      </w:r>
    </w:p>
    <w:p>
      <w:pPr>
        <w:pStyle w:val="Normal"/>
        <w:jc w:val="both"/>
        <w:rPr/>
      </w:pPr>
      <w:r>
        <w:rPr/>
        <w:t>A francia ájtó- és ablakadót az angol minta után (l. Ablakadó) pénzügyi szükségből hozták be 1798-ban; kiegészítő részét képezi a hozadékképességökben nem igen fokozható egyenes adóknak és könnyü kivetése miatt, kűlönösen megfelel a francia felfogásnak, mely lehetőleg mellőzi minden kutatását a személyi viszonyoknak. Bár az ajtó- és ablakadó alanya a bérlő, az adótfizető a háztulajdonos, minek következtében a végleges adóviselés az áthárítás útján szabályozódik. Az adó tulnyomóan a ház hozadékának megadóztatása. Az adó összegnek az ajtók és ablakok száma szerinti megállapitása is sok kifogás alá esik, mivel a lakás értéke nem áll ezekkel mindig szoros viszonyban. Egészségi szempontból is kifogásolható az adó, mivel jóformán a levegő és világosság megadóztatása. Az adókulcs a községek nagysága és az ajtó- és ablaknyilások száma szerint különböző. Az. ajtó; és ablak-adót szabályozó nevezetesebb törvények az:1798. nov. 24-iki és 1832 április 24-iki. V. ö.: Lukács: Államháztartás és adózás Franciaországban (Budapest 1884); Leroy-Beaulieu, Pénzügytan (fordítás, Budapest 1879/80); Wagner, Finanzwissenschaft, III. kötet (Lipcse 1889).</w:t>
      </w:r>
    </w:p>
    <w:p>
      <w:pPr>
        <w:pStyle w:val="Heading1"/>
        <w:jc w:val="both"/>
        <w:rPr/>
      </w:pPr>
      <w:r>
        <w:rPr/>
        <w:t>Ajtófél</w:t>
      </w:r>
    </w:p>
    <w:p>
      <w:pPr>
        <w:pStyle w:val="Normal"/>
        <w:jc w:val="both"/>
        <w:rPr/>
      </w:pPr>
      <w:r>
        <w:rPr/>
        <w:t>l. Ajtó.</w:t>
      </w:r>
    </w:p>
    <w:p>
      <w:pPr>
        <w:pStyle w:val="Heading1"/>
        <w:jc w:val="both"/>
        <w:rPr/>
      </w:pPr>
      <w:r>
        <w:rPr/>
        <w:t>Ajtófürész</w:t>
      </w:r>
    </w:p>
    <w:p>
      <w:pPr>
        <w:pStyle w:val="Normal"/>
        <w:jc w:val="both"/>
        <w:rPr/>
      </w:pPr>
      <w:r>
        <w:rPr/>
        <w:t>kisebb, keskeny, kámvás fürész, mellyel a kádár nagy hordók ajtait kifürészeli.</w:t>
      </w:r>
    </w:p>
    <w:p>
      <w:pPr>
        <w:pStyle w:val="Heading1"/>
        <w:jc w:val="both"/>
        <w:rPr/>
      </w:pPr>
      <w:r>
        <w:rPr/>
        <w:t>Ajtókopogtató</w:t>
      </w:r>
    </w:p>
    <w:p>
      <w:pPr>
        <w:pStyle w:val="Normal"/>
        <w:jc w:val="both"/>
        <w:rPr/>
      </w:pPr>
      <w:r>
        <w:rPr/>
        <w:t>a század elejéig dívott és a háznak kapujába v. ajtajába illesztett bronz v. vas készülék, mellyel a zárt ajtón zörgettek, hogy a házban levők azt kinyissák. A kopogtató két részből áll. Az egyiknek, mely az ajtóba van erősítve, a lényege egy vagy két gyűrü. Ez sokszor emberi vagy állati fejet ábrázol, melynek szájában van a gyűrü, v. egyébként oly gazdag alakításu, hogy a díszítmény elrejti a gyűrüket és általán a készülék szerkezetét. a másik rész a kalapács.</w:t>
      </w:r>
    </w:p>
    <w:p>
      <w:pPr>
        <w:pStyle w:val="Brahely"/>
        <w:rPr/>
      </w:pPr>
      <w:r>
        <w:rPr/>
        <w:t>[ÁBRA]</w:t>
      </w:r>
      <w:r>
        <w:rPr>
          <w:sz w:val="20"/>
          <w:szCs w:val="20"/>
          <w:vertAlign w:val="subscript"/>
        </w:rPr>
        <w:t xml:space="preserve"> </w:t>
      </w:r>
      <w:r>
        <w:rPr>
          <w:rStyle w:val="Brafelirat"/>
          <w:b/>
          <w:bCs/>
        </w:rPr>
        <w:t>Ajtókopogtató. 1. ábra.</w:t>
      </w:r>
    </w:p>
    <w:p>
      <w:pPr>
        <w:pStyle w:val="Brahely"/>
        <w:rPr/>
      </w:pPr>
      <w:r>
        <w:rPr/>
        <w:t>[ÁBRA]</w:t>
      </w:r>
      <w:r>
        <w:rPr>
          <w:sz w:val="20"/>
          <w:szCs w:val="20"/>
          <w:vertAlign w:val="subscript"/>
        </w:rPr>
        <w:t xml:space="preserve"> </w:t>
      </w:r>
      <w:r>
        <w:rPr>
          <w:rStyle w:val="Brafelirat"/>
          <w:b/>
          <w:bCs/>
        </w:rPr>
        <w:t>2. ábra.</w:t>
      </w:r>
    </w:p>
    <w:p>
      <w:pPr>
        <w:pStyle w:val="Brahely"/>
        <w:rPr/>
      </w:pPr>
      <w:r>
        <w:rPr/>
        <w:t>[ÁBRA]</w:t>
      </w:r>
      <w:r>
        <w:rPr>
          <w:sz w:val="20"/>
          <w:szCs w:val="20"/>
          <w:vertAlign w:val="subscript"/>
        </w:rPr>
        <w:t xml:space="preserve"> </w:t>
      </w:r>
      <w:r>
        <w:rPr>
          <w:rStyle w:val="Brafelirat"/>
          <w:b/>
          <w:bCs/>
        </w:rPr>
        <w:t>3. ábra.</w:t>
      </w:r>
    </w:p>
    <w:p>
      <w:pPr>
        <w:pStyle w:val="Brahely"/>
        <w:rPr/>
      </w:pPr>
      <w:r>
        <w:rPr/>
        <w:t>[ÁBRA]</w:t>
      </w:r>
      <w:r>
        <w:rPr>
          <w:sz w:val="20"/>
          <w:szCs w:val="20"/>
          <w:vertAlign w:val="subscript"/>
        </w:rPr>
        <w:t xml:space="preserve"> </w:t>
      </w:r>
      <w:r>
        <w:rPr>
          <w:rStyle w:val="Brafelirat"/>
          <w:b/>
          <w:bCs/>
        </w:rPr>
        <w:t>4. ábra.</w:t>
      </w:r>
    </w:p>
    <w:p>
      <w:pPr>
        <w:pStyle w:val="Normal"/>
        <w:spacing w:before="60" w:after="0"/>
        <w:jc w:val="both"/>
        <w:rPr/>
      </w:pPr>
      <w:r>
        <w:rPr/>
        <w:t>Ez is igen változatos alaku. A legegyszerübb a hajlitott nyelükalapács. A nyélnek a végén tengely van, mely az ajtóba erősített gyűrüben forog. Ekként a fölemelt kalapács eleresztve, hirtelen leesik és az ajtóban levő bronz- vagy vasgombba ütődik. A kalapács is igen és sokféle alaku, sárkányt, delfint egyéb képzelt vagy valóságos állati alakot ábrázol, a XV. századtól fogva pedig gyakori a karikaalaku kalapács. A közép és renaissance-korból fönmaradt müvészeti becsü kopogtatók nagyobb része a nyilvános gyüjteményekbe került. Mióta csengetyüvel kérünk zárt ajtón bebocsáttatást, azóta az ajtókopogtató a kapunak gyakorlati céllal nem biró puszta díszítményéül és a régi szokásnak nem érdektelen emlékéül szolgál.</w:t>
      </w:r>
    </w:p>
    <w:p>
      <w:pPr>
        <w:pStyle w:val="Heading1"/>
        <w:jc w:val="both"/>
        <w:rPr/>
      </w:pPr>
      <w:r>
        <w:rPr/>
        <w:t>Ajtókötés</w:t>
      </w:r>
    </w:p>
    <w:p>
      <w:pPr>
        <w:pStyle w:val="Normal"/>
        <w:jc w:val="both"/>
        <w:rPr/>
      </w:pPr>
      <w:r>
        <w:rPr/>
        <w:t>(bánya), az ácsolat egy neme, melyet tárnákban és vágatokban alkalmaznak; a közönséges ajtófélhez való hasonlóságától kapta nevét; a két oszlopot ajtószárak-nak, az összekötő fát pedig süvegfá-nak nevezik.</w:t>
      </w:r>
    </w:p>
    <w:p>
      <w:pPr>
        <w:pStyle w:val="Heading1"/>
        <w:jc w:val="both"/>
        <w:rPr/>
      </w:pPr>
      <w:r>
        <w:rPr/>
        <w:t>Ajtólék</w:t>
      </w:r>
    </w:p>
    <w:p>
      <w:pPr>
        <w:pStyle w:val="Normal"/>
        <w:jc w:val="both"/>
        <w:rPr/>
      </w:pPr>
      <w:r>
        <w:rPr/>
        <w:t>(halászat), a jegen vágott nagy lék, melyen a hálót hihuzzák, máskép anya- vagy kihuzó-lék.</w:t>
      </w:r>
    </w:p>
    <w:p>
      <w:pPr>
        <w:pStyle w:val="Heading1"/>
        <w:jc w:val="both"/>
        <w:rPr/>
      </w:pPr>
      <w:r>
        <w:rPr/>
        <w:t>Ajton</w:t>
      </w:r>
    </w:p>
    <w:p>
      <w:pPr>
        <w:pStyle w:val="Normal"/>
        <w:jc w:val="both"/>
        <w:rPr/>
      </w:pPr>
      <w:r>
        <w:rPr/>
        <w:t>kisközség Kolozsm. kolozsvári járásában, (1891) 2018 oláh és magyar lakossal, posta.</w:t>
      </w:r>
    </w:p>
    <w:p>
      <w:pPr>
        <w:pStyle w:val="Heading1"/>
        <w:jc w:val="both"/>
        <w:rPr/>
      </w:pPr>
      <w:r>
        <w:rPr/>
        <w:t>Ajtónálló</w:t>
      </w:r>
    </w:p>
    <w:p>
      <w:pPr>
        <w:pStyle w:val="Normal"/>
        <w:jc w:val="both"/>
        <w:rPr/>
      </w:pPr>
      <w:r>
        <w:rPr/>
        <w:t>világi és egyházi fejedelmek szolgája, aki az elfogadó terem ajtaja előtt áll; udvari méltóság is, l. Főajtónálló.</w:t>
      </w:r>
    </w:p>
    <w:p>
      <w:pPr>
        <w:pStyle w:val="Heading1"/>
        <w:jc w:val="both"/>
        <w:rPr/>
      </w:pPr>
      <w:r>
        <w:rPr/>
        <w:t>Ajtony</w:t>
      </w:r>
    </w:p>
    <w:p>
      <w:pPr>
        <w:pStyle w:val="Normal"/>
        <w:jc w:val="both"/>
        <w:rPr/>
      </w:pPr>
      <w:r>
        <w:rPr/>
        <w:t>(Achtum, Ochtnm), szt. István korában a Maros alsó folyásánál lakó nemzetség feje volt, kinek roppant számú lovai és barmai legeltek a dús mezőkön: Fegyvereseinek és polgárainak számát 999. után a szt. István elől menekülő megalázott fölkelők is növelték. Ebben bízva, 1014-ben letartóztatta a királynak a Maroson sót szállító hajóit s 1019-ben, midőn a «bolgárölő» II. Vazul egészen a Dunáig terjesztette ki Görögország határait, görög főhatóság alá adta magát s befogadta a görög-keleti hitterjesztőket. Szent István csak 1028-ban, akkor lépett föl ellene, mikor a görög uralkodó család kihaltával Ajtony alig számíthatott külföldi segítségre. Csanadot, Ajtony egykori fővezérét küldte ellene. Csanád Rév-Kanizsánál kelt át a Tiszán s a Harangod (Aranka) vizénél a nagyőszi sikon egy két napig tartó csatában megverte Ajtonyt s fejét sajátkezűleg vágta le. Az esemény emlékére a síkon emelkedő Oroszlános-halmon egyházat építtetett Csanád, kit a király a róla nevezett vármegye ispánjává tett. De Ajtony nemzetségét nem semmisítette meg, sőt meghagyta birtokainak nagy részét is. Az Ajtony nemzetségről utoljára 1352-ben emlékeznek az oklevelek, magának Ajtonynak emlékét pedig még 1329-ben is megőrizte Arad és Csanád határán az Ajtonymonostora helynév. V. ö. Karácsonyi, Szent Gellért, 82-101; Turul, 1891, 94-96; Ortvay, Az Ajtony- és Csanád-nemzetségek birtokviszonyai. L. Századok, 1891, 263-278.</w:t>
      </w:r>
    </w:p>
    <w:p>
      <w:pPr>
        <w:pStyle w:val="Heading1"/>
        <w:jc w:val="both"/>
        <w:rPr/>
      </w:pPr>
      <w:r>
        <w:rPr/>
        <w:t>Ajtós</w:t>
      </w:r>
    </w:p>
    <w:p>
      <w:pPr>
        <w:pStyle w:val="Normal"/>
        <w:jc w:val="both"/>
        <w:rPr/>
      </w:pPr>
      <w:r>
        <w:rPr/>
        <w:t>hajdan falu Békésmegyében, a Fehér-Körös jobb partján, most puszta a gr. Wenckheim-féle birtokon; a XV. és XVI. században az ajtósi Ajtósiak birtoka volt; e család magvaszakadtával a falu elpusztult, 1561-ben már nem létezett. A XV. században itt született Száraz Antal, az Ajtosiak jobbágya, ki később az ekeszarvát elhagyván, Gyulán az aranymüvességet kitanulta s nagyátyja volt a nevét németesített Dürer Albrecht híres festésznek. V. ö. Haan, Békésvármegye hajdana. l. 100.</w:t>
      </w:r>
    </w:p>
    <w:p>
      <w:pPr>
        <w:pStyle w:val="Heading1"/>
        <w:jc w:val="both"/>
        <w:rPr/>
      </w:pPr>
      <w:r>
        <w:rPr/>
        <w:t>Ajuda</w:t>
      </w:r>
    </w:p>
    <w:p>
      <w:pPr>
        <w:pStyle w:val="Normal"/>
        <w:jc w:val="both"/>
        <w:rPr/>
      </w:pPr>
      <w:r>
        <w:rPr/>
        <w:t>(Vydah, Veida), város az afrikai Dahomében. Régebben a rabszolgakereskedés főhelye volt 35,000 lakossal, jelenleg alig 20,000-rel. Van benne egy hires templom, melyben papnők által ápolt kigyókat imádnak.</w:t>
      </w:r>
    </w:p>
    <w:p>
      <w:pPr>
        <w:pStyle w:val="Heading1"/>
        <w:jc w:val="both"/>
        <w:rPr/>
      </w:pPr>
      <w:r>
        <w:rPr/>
        <w:t>Ajuga</w:t>
      </w:r>
    </w:p>
    <w:p>
      <w:pPr>
        <w:pStyle w:val="Normal"/>
        <w:jc w:val="both"/>
        <w:rPr/>
      </w:pPr>
      <w:r>
        <w:rPr/>
        <w:t>L. (növ.) l. Infű.</w:t>
      </w:r>
    </w:p>
    <w:p>
      <w:pPr>
        <w:pStyle w:val="Heading1"/>
        <w:jc w:val="both"/>
        <w:rPr/>
      </w:pPr>
      <w:r>
        <w:rPr/>
        <w:t>Ájulás</w:t>
      </w:r>
    </w:p>
    <w:p>
      <w:pPr>
        <w:pStyle w:val="Normal"/>
        <w:jc w:val="both"/>
        <w:rPr/>
      </w:pPr>
      <w:r>
        <w:rPr/>
        <w:t>(gör. lipothymia, kis foka eclysis). Az Á. kisebb fokánál szédülés lép föl, a szemek elsötétedésének, fülzugásnak kiséretében. Ha ezekhez az érzés az öntudat és a mozgás megszünése járulnak, az Á. teljes képe jön létre. Ennek tünetei közé tartoznak még a sápadtság, a bőr lehülése, hideg veriték, a szívműködés fokozódása, melyet rövid idő mulva a működés alászállása követ, gyönge, szabálytalan légzés. Pár perc, ritkán egy óra elteltével sóhajtás, ásítás, az arcizmok rángása, a bőr felmelegedése és kipirulása után az öntudat és ezzel az érzés és az akaratos mozgás is visszatérnek. Az A.-re vérszegénység, kimerülés, elégtelen táplálkozás, kicsapongó, mértéktelen életmód, idegesség, terhesség, szivbajok tesznek hajlandóvá. Mint alkalmi okok vérvesztés heves felindulások fájdalom, öröm stb. szolgálhatnak. Az Á. az agy vérszegénységének következménye vérvesztés, szivgyöngeség, az agy-véredények összehozódása stb. folytán. Az ájultat jó levegőre hozva, vizszintes helyzetben lefektetjük, a szűk ruhadarabokat eltávolítjuk és erős érzési ingerekkel, mint hideg viznek az arcra fecskendezésével, a homlok benedvesitésével, ecettel, kölni vizzel, a szaglást erősen ingerlő anyagok szagoltatásával stb. igyekszünk öntudatra hozni.</w:t>
      </w:r>
    </w:p>
    <w:p>
      <w:pPr>
        <w:pStyle w:val="Heading1"/>
        <w:jc w:val="both"/>
        <w:rPr/>
      </w:pPr>
      <w:r>
        <w:rPr/>
        <w:t>Ajuntiamento</w:t>
      </w:r>
    </w:p>
    <w:p>
      <w:pPr>
        <w:pStyle w:val="Normal"/>
        <w:jc w:val="both"/>
        <w:rPr/>
      </w:pPr>
      <w:r>
        <w:rPr/>
        <w:t>v. achuntiamento (spanyol), Spanyolországban a városi közigazgatási hatóság neve.</w:t>
      </w:r>
    </w:p>
    <w:p>
      <w:pPr>
        <w:pStyle w:val="Heading1"/>
        <w:jc w:val="both"/>
        <w:rPr/>
      </w:pPr>
      <w:r>
        <w:rPr/>
        <w:t>Ajuszluk</w:t>
      </w:r>
    </w:p>
    <w:p>
      <w:pPr>
        <w:pStyle w:val="Normal"/>
        <w:jc w:val="both"/>
        <w:rPr/>
      </w:pPr>
      <w:r>
        <w:rPr/>
        <w:t>falu Kis-Ázsiában, Aidin vilajetben, Szmirnától D-re, a Menderesz torkolata közelében. A mellette elterülő posványos síkságon láthatók Ephesus (l. ott) rommaradványai. A Menderesz iszaplerakodásai a partokat 7 km.-rel vitték beljebb a tengerbe mint az ó-korban voltak.</w:t>
      </w:r>
    </w:p>
    <w:p>
      <w:pPr>
        <w:pStyle w:val="Heading1"/>
        <w:jc w:val="both"/>
        <w:rPr/>
      </w:pPr>
      <w:r>
        <w:rPr/>
        <w:t>Ajvalik</w:t>
      </w:r>
    </w:p>
    <w:p>
      <w:pPr>
        <w:pStyle w:val="Normal"/>
        <w:jc w:val="both"/>
        <w:rPr/>
      </w:pPr>
      <w:r>
        <w:rPr/>
        <w:t>tengerparti város a török Khodavendikjar vilajetben K: Ázsia ÉNy-i részén a tenger vize mellett. A várost görög bevándorlók alapították a XVIII. században s 1821-ig tiszta görög volt 34 ezer lakossal, de mivel a görög felkelésben részt vettek, a törökök tüze és fegyvere pusztulást hozott rájuk. A népség maradéka (18,000) később engedélyt kapott Mahmud szutántól a visszatérésre. Jelenleg 30,000 lakosa van, kik földműveléssel, főleg pedig olajfatenyésztessel, hajóépítéssel, tengeri hajózással és kereskedéssel foglalkoznak.</w:t>
      </w:r>
    </w:p>
    <w:p>
      <w:pPr>
        <w:pStyle w:val="Heading1"/>
        <w:jc w:val="both"/>
        <w:rPr/>
      </w:pPr>
      <w:r>
        <w:rPr/>
        <w:t>Ajvan</w:t>
      </w:r>
    </w:p>
    <w:p>
      <w:pPr>
        <w:pStyle w:val="Normal"/>
        <w:jc w:val="both"/>
        <w:rPr/>
      </w:pPr>
      <w:r>
        <w:rPr/>
        <w:t>(növ.), l. Plychotis coptica L.</w:t>
      </w:r>
    </w:p>
    <w:p>
      <w:pPr>
        <w:pStyle w:val="Heading1"/>
        <w:jc w:val="both"/>
        <w:rPr/>
      </w:pPr>
      <w:r>
        <w:rPr/>
        <w:t>Ajván</w:t>
      </w:r>
    </w:p>
    <w:p>
      <w:pPr>
        <w:pStyle w:val="Normal"/>
        <w:jc w:val="both"/>
        <w:rPr/>
      </w:pPr>
      <w:r>
        <w:rPr/>
        <w:t>v. ejván, persa szó a. m. elfogadó terem, szalón, palota, mulató-kastély.</w:t>
      </w:r>
    </w:p>
    <w:p>
      <w:pPr>
        <w:pStyle w:val="Heading1"/>
        <w:jc w:val="both"/>
        <w:rPr/>
      </w:pPr>
      <w:r>
        <w:rPr/>
        <w:t>Ájváz</w:t>
      </w:r>
    </w:p>
    <w:p>
      <w:pPr>
        <w:pStyle w:val="Normal"/>
        <w:jc w:val="both"/>
        <w:rPr/>
      </w:pPr>
      <w:r>
        <w:rPr/>
        <w:t>örmény tulajdonnév és egyuttal általánosító neve az összes örmény szakácsoknak. Mjnden csak valamennyire is előkelő török háznak van egy ájvázza vagyis örmény szakácsa. Ájváz a neve a «Köroglu» cimü török népkönyv egyik hősének is.</w:t>
      </w:r>
    </w:p>
    <w:p>
      <w:pPr>
        <w:pStyle w:val="Heading1"/>
        <w:jc w:val="both"/>
        <w:rPr/>
      </w:pPr>
      <w:r>
        <w:rPr/>
        <w:t>Ájvázovszkij</w:t>
      </w:r>
    </w:p>
    <w:p>
      <w:pPr>
        <w:pStyle w:val="Normal"/>
        <w:jc w:val="both"/>
        <w:rPr/>
      </w:pPr>
      <w:r>
        <w:rPr/>
        <w:t>1. Konsztantinovics Gábor erosz orientalista, szül. Feodoziában, a krimi félszigeten, 1812 május 22., örmény családból; tanulmányait az olaszországi mechitaristák szt.-lazatusi kolostorában végezte; ahol később a keleti nyelvek, filozofia és teologia tanára volt; 1848-ban a párisi örmény kolostor igazgatója lett, s később Páris mellett Grenelleben uj örmény kolostort alapított. Megírta örmény nyelven «Oroszország törtenetének vázlatát» (1836), és «Törökország történetét» (2 köt. 1848). Főmunkatársa volt az Aucherféle nagy örmény szótárnak, kiadott egy örmény tndományos folyóiratot: «Pozmaveb» (Polyhistor) és egy örmény-franciát «La Colombe du Massis» (Páris 1855) cím alatt.</w:t>
      </w:r>
    </w:p>
    <w:p>
      <w:pPr>
        <w:pStyle w:val="Normal"/>
        <w:spacing w:before="60" w:after="0"/>
        <w:jc w:val="both"/>
        <w:rPr/>
      </w:pPr>
      <w:r>
        <w:rPr/>
        <w:t>2. Á. János, hirneves örmény eredetü festő. Szül. 1817 jul. 17-én Feodoziában. Tanulmányait Szimferopólban kezdte, s a pétervári szépművészeti akadémiában Miklós cár alapítványából élve végezte. Mint festőművész gyors hirnévre tett szert. Különösen tenger-festményei keltettek nagy figyelmet ugy a párisi, mint a berlini képkiállitásokon. Leghiresebb festményei: «Vízözön», «Katasztrófa R tengeren» (1889), «Biscaya partjain» (1885), «Bosporus» (1889). 1887 szept. 26-án az orosz császári szépművészeti akadémiában nagy fénnyel ülték meg festői működésének 50 éves jubileumát. Nemsokára ezután a francia köztársaság elnöke a becsületrend jelvényével tüntette ki. Életrajza bővebben az «Armenia», folyóiratban. (1891. évfolyam.)</w:t>
      </w:r>
    </w:p>
    <w:p>
      <w:pPr>
        <w:pStyle w:val="Heading1"/>
        <w:jc w:val="both"/>
        <w:rPr/>
      </w:pPr>
      <w:r>
        <w:rPr/>
        <w:t>Ak</w:t>
      </w:r>
    </w:p>
    <w:p>
      <w:pPr>
        <w:pStyle w:val="Normal"/>
        <w:jc w:val="both"/>
        <w:rPr/>
      </w:pPr>
      <w:r>
        <w:rPr/>
        <w:t>(török) a. m. fehér. Összetételekben rendkivül gyakori szó, p. ák-seráj (fehér palota), áksakal (fehér vagyis ősz, agg szakállu). Helynevekben is gyakori p. ák-sehir (Fehér város) ák-dog (Fehér hegy); ák-hisar (Fehér vár). Kisázsiában számos török törzs elnevezésében is előfordul p. ák-dágli (fehérhegyi), ák-kojunlu (fehér juhú) stb. Ilyen néptörzs-elnevezések, törökül ásiret, mai nap is nagy számmal találhatók, különösen Szmirna és Ájdin vidékén. V.ö. Vámbéry könyvét a török fajról és Kúnos «Anatoliai képek»c. kötetét.</w:t>
      </w:r>
    </w:p>
    <w:p>
      <w:pPr>
        <w:pStyle w:val="Heading1"/>
        <w:jc w:val="both"/>
        <w:rPr/>
      </w:pPr>
      <w:r>
        <w:rPr/>
        <w:t>Aka</w:t>
      </w:r>
    </w:p>
    <w:p>
      <w:pPr>
        <w:pStyle w:val="Normal"/>
        <w:jc w:val="both"/>
        <w:rPr/>
      </w:pPr>
      <w:r>
        <w:rPr/>
        <w:t>kisközség, Veszprémm. zirci járásában, (1891) 941 német és magyar lakossal, postával.</w:t>
      </w:r>
    </w:p>
    <w:p>
      <w:pPr>
        <w:pStyle w:val="Heading1"/>
        <w:jc w:val="both"/>
        <w:rPr/>
      </w:pPr>
      <w:r>
        <w:rPr/>
        <w:t>Akabá</w:t>
      </w:r>
    </w:p>
    <w:p>
      <w:pPr>
        <w:pStyle w:val="Normal"/>
        <w:jc w:val="both"/>
        <w:rPr/>
      </w:pPr>
      <w:r>
        <w:rPr/>
        <w:t>(Akabet el Maszrié), török-arab kikötő hely és kastély a Vörös-tenger Bahr el A. öblénél. Mint az Egyiptomból és Sziriából jövő zarándokok és karavánok találkozó helye, némi kereskedést űz.</w:t>
      </w:r>
    </w:p>
    <w:p>
      <w:pPr>
        <w:pStyle w:val="Heading1"/>
        <w:jc w:val="both"/>
        <w:rPr/>
      </w:pPr>
      <w:r>
        <w:rPr/>
        <w:t>Akác</w:t>
      </w:r>
    </w:p>
    <w:p>
      <w:pPr>
        <w:pStyle w:val="Normal"/>
        <w:jc w:val="both"/>
        <w:rPr/>
      </w:pPr>
      <w:r>
        <w:rPr/>
        <w:t>ákácfa, akácia vagy mézgafa (Acacia Willd., növ.), az érzőkefélék (Mimosaceae) génusza; cserje vagy fa, ritkán fű, levele váltakozó, kétszer szárnyalt, sok apró levélkéből összetett. Van egy alcsoportja (Phyllodineae), melynek levélkéi helyett a levélnyél lemezszerüen elszélesedik (phyllodium, l. Állevél), de a fiatal növény első levelein a levélkék rendesen kifejlődnek. Melléklevelök v. nincs v. nagyon apró, hártyanemü, ritkán nagyobb, gyakran tövissé alakul. Virágzatjok gömb vagy pedig hengerded füzér; virágai aprók, színüket a többnyire sárga vagy fehér himek szabják meg, 5-4 (ritkán 3-6) tagúak, pároséltüek vagy poligámok. A kehely harangalakú fogas vagy karéjos, nagyon ritkán szabadlevelü vagy satnyás. A korona ritkán szabad szirmú, gyakrabban bár a szabad szirmúak közé tartozik mégis többé-kevésbbé összenő; hímje sok gyakran ötvennél több a sziromból kinyulik, vagy mind szabad vagy a tövön kissé és szabálytalanul összenő. Hüvelye tojásdad, hosszukás vagy szálas, egyenes, görbült, vagy különböző módon csavarodott, megérve kétfelé hasad vagy zárva marad, ritkábban cikkekre hull (cikkes hüvely). Körülbelül 120 forróvidéki faja van, leginkább Afrikában és Uj-Hollandban honos. Némelyik faj erdőt alkot s nagy területnek sajátságos képet kölcsönöz. Mintegy 280 faj, elszélesedett levélnyéllel, csaknem kizárólag Uj-Hollandiának bennszülöttje.</w:t>
      </w:r>
    </w:p>
    <w:p>
      <w:pPr>
        <w:pStyle w:val="Normal"/>
        <w:spacing w:before="60" w:after="0"/>
        <w:jc w:val="both"/>
        <w:rPr/>
      </w:pPr>
      <w:r>
        <w:rPr/>
        <w:t>Az Á.-fajok nevezetesebbjei: 1. A katechu A. (Acacia Catechu Willd., Mimosa Catechu L. fil., l. a festő növények képén), mintegy 10 m. magas, gyakran kissé elnyomorodott fa, Elő- és Tulsó-Indiában és Ceylon szigeten, a Himalayán 1000 méterig. Fája nehéz, kemény, barna vagy sötétpiros és sokfélekép használják. Nevezetes maga a katechu (kate a fa indus neve, chu = nedv) kuth vagyis japáni föld terméke is. (L. Katechu.) 2. Az A. A. Suma Kurz, Bengál, Maissur és Gudsarat vidékén, szintén katechutermő, s állítólag az abissziniai fensik gyakori Kakamut nevü erdei fája is ehhez a fajhoz tartozik. A fa hasadékában összegyülemlő kristályos váladékot (katechin) Indiában keersal néven orvosságnak használják, az A. catechu kérgével cserzenek is. 3. Az A. Senegal Willd. (A. Verek Guill. el Perrott., haschab, verek) 6 m. magas, gyakrabban cserje Szenegambiában és Kordofan-ban, a Fehér-Nilus és Atbara mellékén terjedelmes erdőséget alkot. Belőle szivárog a legjobb fehér arab és szenegál mézga (áruromi arabicum). Bő mézgatermő 4. az A. glaucophylla Steud. (Abisszinia hegysíkján, Nubia déli részén, Szomal-földön, és Boldog-Arábiában); valamint 5. az A. Abyssinica Hochst. is (a benszülöttek nyelvén cséa; Abissziniában meg Szomál vidékén). 6. Az A. Arabica Willd. (A. vara DC., ssant vagy sorit arab nyelven) magas fa, citromszínü, kellemesszagú virággömbökkel, s a magvak között gyöngysor módra befüződő hosszú molyhos hüvellyel. Az A. Nilotica Del. fajta hüvelye kopasz. Egyiptomban, különösen Kordofán Senáar Szenegambia Angola, Abisszinia és Mozambique vidékén erdőséget is alkot, Ázsiában is terem egész Kelet-Indiáig. Eleinte ezt tartották a gummi arabicum fájának. Indiai fajtájának hüvelye a bő cserzősavas bablahhüvely. A hindu nép mézgáját eszi, éretlen hüvelyét fekete festéknek is használja. Hüvelyét cserzőnek (garral) Afrikában is használják. 7: Az A. fistula Schweinf. (A. Seyal Del., var. fistula, ssoffar), hosszú, erős, a tövén (rovarszurás következtében, de állandóan keletkező). hagyma-alakúan feldagadt; üres, elefántcsont fehérségü töviseiről nevezetes, Nubia, Senaar: Mézgája pirosas; 8. az A. stenocarpa-val Hochst: (talch, talha, kakul) együtt Atbara, továbbá a Bahr él Azrak folyóvidéken terjedelmes erdőséget alkot. 9. Az A. horrida Willd. nagytövisű, Kapföldön és Arábiában kevésbbé becses kapmézgát és cserzőkérget nyujt. 10. Az A. Julibrissin Willd. (Albizzia J. Rchb.) 6-8 m. magas, tövistelen cserje, nagy, csinos, kétszer szárnyalt levelekkel, rózsaszin virágokkal. Persiából ered s mint dísznövényt ápolják. Dalmáciában erőteljesebb, fája kemény és sárga, asztalosmunkára alkalmas, kérgében sok cserző van. 11. Az A. Farnesiana Willd. (az Antillák kassziája) tövises, sárgavirágú bokor, Amerika forró vídékéről származik, a meleg tartományokban, Olaszországban és Franciaország déli részén drága illatu virágáért termesztik, mint kassziavirágot messzire szétküldik, s a virágkereskedésben, valamint illatszernek is értékesítik. Bő cserzősavas hüvelye ennek is bablah néven forog a kereskedésben, gyökerét az Antillákon cserzőnek, meg fekete festéknek használják. Az A. Fanesiana elterjesztésében a törökök is közreműködtek, azért az olaszok «gaggia dl Constantinopoli» -nak nevezik.</w:t>
      </w:r>
    </w:p>
    <w:p>
      <w:pPr>
        <w:pStyle w:val="Normal"/>
        <w:spacing w:before="60" w:after="0"/>
        <w:jc w:val="both"/>
        <w:rPr/>
      </w:pPr>
      <w:r>
        <w:rPr/>
        <w:t>Az ausztráliai A.-fajokból, melyek barna mézgát szolgáltatnak, nevezetesebb 12. az Acacia lophanta Willd., tövistélen; szép sárga virágai hosszú csembőkben csüngnek le, s több fajtáját kertekben ápolják. A legkedveltebb szobanövény. 13. Az A. decurrens Willd. szintén tövistelen; apró sárga virággömbjei fürtösen állnak. Ennek kiszivárgó és megkeményedő nedve kinn nevet visel. Cserző kérge (black wattle bark) kitünő. Ezért ezt a fajt, valamint 14. az A. penninervist Sieb. (melynek kérge az aranywattle bark) is nagy erdőkben termesztik és meghántják. Ezek az erdők 14-szer nagyobb jövedelmet nyujtanak, mint a mi cserzőnek növesztett tölgyerdeink. 15. Az A. pyccantha Benth. (common wattle tree) kérge is jó cserző (v. ö. mimosa v. érzőkekéreg).</w:t>
      </w:r>
    </w:p>
    <w:p>
      <w:pPr>
        <w:pStyle w:val="Normal"/>
        <w:spacing w:before="60" w:after="0"/>
        <w:jc w:val="both"/>
        <w:rPr/>
      </w:pPr>
      <w:r>
        <w:rPr/>
        <w:t>Azokat az A.-kat, melyeknek a levélnyele lemez módjára elszélesedik, s fiatalkori rendes levelök pedig korábban lehull, tehát egyszerü levelüeknek látszanak, különösségök, sajátságos termetök, szépségök és jó illatjok kedvéért, mint dísznövényeket ápolják. Ilyenek az A. armata R. Br., A. fioribunda Willd., A. hastulata Sm., A. lineata Cunni h., A. longifolia Willd A. vestita Ker., A. alata R. Br, A heterophylla Willd. Említésre méltó az A. Giraffoe, Willd. is, mellyel a zsiráf táplálkozik. Néhány A.-faj, mint az A. Lebbeck Willd. a Réunió-n, az A. melanoxylon R. Br. a tasmánok földjén, az A mollissima Willd. Victorián, végre Queensland A. excelsa ja Benth. nagyon kemény műszerszámfát szolgáltat. Lásd még Algarobia. V. ö. B. Seemann, «Dia m Europa eingeführten Akacien, mit Berücksichtigung der gärtnerischen Namen». Hannover 1852.</w:t>
      </w:r>
    </w:p>
    <w:p>
      <w:pPr>
        <w:pStyle w:val="Normal"/>
        <w:spacing w:before="60" w:after="0"/>
        <w:jc w:val="both"/>
        <w:rPr/>
      </w:pPr>
      <w:r>
        <w:rPr/>
        <w:t>Ákácfa, ákác, ákácafa ákác-csipkefa ákász, agác, agáci, akáci, ágoca, ágica, csipkefa, koronafa (l. ott) koronavirág, magyar fa (l. ott), az álákác vagyis Robinia Pseudoacacia L. (Pseudo-acacia communis Simk.) magyar népies neve az ország különböző vidékein. Linné a Pseudoacaciával (pseudo = csalóka, ál) helyesen fejezte ki, hogy a mi fehér ákácunk nem az igazi Acacia. Egy másik ilyen összetévesztése a magyar és latin génuszneveknek nyelvünkben a Violla (Cheiranthus = sárga violla), meg az ibolya (Viola), l. o. 1601-1635. évek között ültette át először Robin János vagy fia a párisi királyi füvészkertbe, Pennsylvaniából.</w:t>
      </w:r>
    </w:p>
    <w:p>
      <w:pPr>
        <w:pStyle w:val="Normal"/>
        <w:spacing w:before="60" w:after="0"/>
        <w:jc w:val="both"/>
        <w:rPr/>
      </w:pPr>
      <w:r>
        <w:rPr/>
        <w:t>Az A. talaj tekintetében egyike a legigénytelenebb fanemeknek. Jó minőségü talajon ugyan szebben és egyenesen növekszik, de száraz, köves, kavicsos, homokos talajon; sőt futohomokon is viszonylag elég jól diszlik; a talaj nagyobb mésztartálma inyére van, tartós nedvesség kiöli. Fiatal korában rendkivül gyorsan növekszik s a törzshajtások rohamosan fejlődnek. Kellő sürüség mellett a törzs egyenesen; karcsuan nyulik fel, szabad állásban ellenben ágakra szakad és gyakran görbe. Igen magas életkort az A. nem ér el, 40-50 éves kora után csekély gyaraporlást mutat és 100 éven tul élő fák a ritkaságok közé tartoznak. Az A. a hegységi éghajlatot nem kedveli, hanem a délibb fekvésü dombvidék s a sikság fája; Észak-Amerikából származik, hazánk legnagyobb részében azonban annyira meghonosult, hogy idegen származását semmi sem árulja el. A kései fagy kárt tesz ugyan az A.-ban, de nagy visszaszerző erejénél fogva ismét csakhamar kihajt. Mikor az A. a mult század végén ismeretes lett, azt a reményt keltette, hogy rendkivül gyors növekedésénél és igénytelenségénél, továbbá a jeles faanyagnál fogva, melyet szolgáltat, egyike lesz a legértékesebb erdei fanemeknek. Ezt a reményt azonban az A., mint ezt az azóta mindenfelé tett tapasztalás bizonyítja, nem váltotta be. Az A. ugyanis nem alkalmas erdei fának, mert a kölcsönös beárnyékolás terhére van és tulszárnyaltatva, elcsenevészedik, a talajt kevéssé árnyékolja be, miért is az kizöldel, befüvesedik, mi igen hátrányos, és csekély lombja lévén, a talajt nem javítja, sőt falrétegét nagy mértékben kiéli. Azért tehát az A.-t csak ritkán és jobb fanem hiányában ültetik erdőhelyre, hanem vagy szabadban nevelik mint sudaras fát, botfát vagy sarjsövényképen, vagy pedig kisebb; mintegy hézagpótló ültetvényekre, például kiaknázott kavics vagy agyaggödrök, száraz, mezőgazdasági termelésre alkalmatlan földdarabok, homokos területek, lejtős helyek, vizmosások stb. befásítására használják.</w:t>
      </w:r>
    </w:p>
    <w:p>
      <w:pPr>
        <w:pStyle w:val="Normal"/>
        <w:spacing w:before="60" w:after="0"/>
        <w:jc w:val="both"/>
        <w:rPr/>
      </w:pPr>
      <w:r>
        <w:rPr/>
        <w:t>Az A. szaporitása nem jár nehézséggel. A magot a kellően elkészített és 120 cm. szélességü ágyakba osztott talajon 20-25 cm. távolságu sorokba vetik s a sorközöket szorgalmasan tisztán tartják a gyomtól; az első évben a csemeték mintegy 30 cm. magasságra nőnek és szükség esetén el is ültethetők. Jobb azonban még egy évig meghagyni, mire, kivált ha iskolázzák, 1/2-1 m. magasságot v. ennél többet is elérnek. Ebben a korban legjobban lehet őket, akár a gyökereket és a törzset is megnyesetve, kiültetni, ha pedig sudaras fákat akarnak nevelni, akkor 4-6 évig kell a fácskákat a faiskolában nevelni. Mielőtt a magot elvetik, célszerü forró vizzel leönteni, ami csirázását sietteti. A mag beszerzése nem jár nehézséggel, mert az A. csaknem évenkint bőven szokott magot teremni. Tanácsos, mindig csak mult évi magot vetni el. Az A.-ot rövid fordáju szálerdő és középerdőüzemben lehet kezelni, leginkább azonban sarjerdőkezelésre alkalmas s abban 15-25 éves fordát kap. A fa műszerfának bizonyos célokra nagyon alkalmas, oszlop és karónak tartósság tekintetében párját ritkítja s a tölgyfát is felülmulja, tüzelőfának pedig minden része, még a legvékonyabb ága is kitünő. Az A.-t rovarok nem igen bántják; csak ujabban mutatkozik sok helyen az A. pajzstetü (Lecanium robiniarum, l. o.) a fiatal hajtásokon s azokat feltünően pusztítja; az ágak ledörzsölése gyökérkefével e káros rovar kevesbítésére eléggé sikeres.</w:t>
      </w:r>
    </w:p>
    <w:p>
      <w:pPr>
        <w:pStyle w:val="Heading1"/>
        <w:jc w:val="both"/>
        <w:rPr/>
      </w:pPr>
      <w:r>
        <w:rPr/>
        <w:t>Akacir</w:t>
      </w:r>
    </w:p>
    <w:p>
      <w:pPr>
        <w:pStyle w:val="Normal"/>
        <w:jc w:val="both"/>
        <w:rPr/>
      </w:pPr>
      <w:r>
        <w:rPr/>
        <w:t>népvándorláskorbeli nép neve, melyhez Attila legidősebb fiát, valamint első főemberét Onegesiust követségben küldötte. V. ö. Hunfalvy P. «Magyarország Ethnográphiája» 1876. 114. l.</w:t>
      </w:r>
    </w:p>
    <w:p>
      <w:pPr>
        <w:pStyle w:val="Heading1"/>
        <w:jc w:val="both"/>
        <w:rPr/>
      </w:pPr>
      <w:r>
        <w:rPr/>
        <w:t>Akác-méz</w:t>
      </w:r>
    </w:p>
    <w:p>
      <w:pPr>
        <w:pStyle w:val="Normal"/>
        <w:jc w:val="both"/>
        <w:rPr/>
      </w:pPr>
      <w:r>
        <w:rPr/>
        <w:t>l. Méz.</w:t>
      </w:r>
    </w:p>
    <w:p>
      <w:pPr>
        <w:pStyle w:val="Heading1"/>
        <w:jc w:val="both"/>
        <w:rPr/>
      </w:pPr>
      <w:r>
        <w:rPr/>
        <w:t>Akác-mézga</w:t>
      </w:r>
    </w:p>
    <w:p>
      <w:pPr>
        <w:pStyle w:val="Normal"/>
        <w:jc w:val="both"/>
        <w:rPr/>
      </w:pPr>
      <w:r>
        <w:rPr/>
        <w:t>(növ.) az élő akácfa kérgében keletkezik, mint bomlás-termék a kéreghajra kiszivárog, s a kéreg darabkáit olykor-olykor még a boltbeli A. közt is láthatni. Különböző fajtájának alkotorésze az arabin, tehát a szénhidrátok közé tartozik. Alakját tekintve gömbölyded, hosszas v. májalaku, űvegtörésü, többnyire halványsárga, egész barna, könnyen porrá törhető darabok. Alkohol nem bántja, de hideg v. meleg vízben könnyen olvad, mire szín és szagtalan sűrü, ragadós folyadék, mézga-nyálka lesz belőle. Fajtái: 1. az arabmézga, 2. a szenegálmézga 3. a fókföldi v. kapföldi mézga (gummi Mimosae) Capensis, az Acacia Karvo Hayne, A. horrida Willd. és A. Giraffce Willd. fajokból való; piszkosabb, homályos, nem jól oldódó fajta, a keletindiai hajók hozzák, az európai kereskedelemben jelentéktelen; 4. az ausztráliai mézga (gummi Mimosae australis) az A. pyenantha Benth. terméke, az angol kereskedésből ismeretes, félgömbv. cseppkő-alaku, pirosbarna színü, áttetsző, nagyon oldékony darabok. Az A. legtisztább és legfehérebb fajtáját liqueur-, selyem- és csipke-gyárakban, a hitványabbat ragasztónak, gyujtószálakhoz, szövetfestéshez, tenta előállítására stb. használják. Az A.-t az ó-egyiptomi emlékek komi néven emlitik s főképe festők használták.</w:t>
      </w:r>
    </w:p>
    <w:p>
      <w:pPr>
        <w:pStyle w:val="Heading1"/>
        <w:jc w:val="both"/>
        <w:rPr/>
      </w:pPr>
      <w:r>
        <w:rPr/>
        <w:t>Ákác-pajzstetü</w:t>
      </w:r>
    </w:p>
    <w:p>
      <w:pPr>
        <w:pStyle w:val="Normal"/>
        <w:jc w:val="both"/>
        <w:rPr/>
      </w:pPr>
      <w:r>
        <w:rPr/>
        <w:t>(állat), L. Pajzstetvek.</w:t>
      </w:r>
    </w:p>
    <w:p>
      <w:pPr>
        <w:pStyle w:val="Heading1"/>
        <w:jc w:val="both"/>
        <w:rPr/>
      </w:pPr>
      <w:r>
        <w:rPr/>
        <w:t>Akács</w:t>
      </w:r>
    </w:p>
    <w:p>
      <w:pPr>
        <w:pStyle w:val="Normal"/>
        <w:jc w:val="both"/>
        <w:rPr/>
      </w:pPr>
      <w:r>
        <w:rPr/>
        <w:t>falu Torontálm. törökbecsei járásában, (1861) 250 magyar lak., nevezetes dohánytermeléssel és halászattal.</w:t>
      </w:r>
    </w:p>
    <w:p>
      <w:pPr>
        <w:pStyle w:val="Heading1"/>
        <w:jc w:val="both"/>
        <w:rPr/>
      </w:pPr>
      <w:r>
        <w:rPr/>
        <w:t>Akadályozási elméletek</w:t>
      </w:r>
    </w:p>
    <w:p>
      <w:pPr>
        <w:pStyle w:val="Normal"/>
        <w:jc w:val="both"/>
        <w:rPr/>
      </w:pPr>
      <w:r>
        <w:rPr/>
        <w:t>l. Büntetőjogi elméletek.</w:t>
      </w:r>
    </w:p>
    <w:p>
      <w:pPr>
        <w:pStyle w:val="Heading1"/>
        <w:jc w:val="both"/>
        <w:rPr/>
      </w:pPr>
      <w:r>
        <w:rPr/>
        <w:t>Akadályverseny</w:t>
      </w:r>
    </w:p>
    <w:p>
      <w:pPr>
        <w:pStyle w:val="Normal"/>
        <w:jc w:val="both"/>
        <w:rPr/>
      </w:pPr>
      <w:r>
        <w:rPr/>
        <w:t>sportműszó olyan lóversenyre, ahol a lovakkal nemcsak nagy távolságokat futtatnak be, hanem közbe különféle akadályokon: sövényeken, vizes és száraz árkokat, kő és deszkafalakon, gátakon ugratnak keresztül. Angliában, a lósport igazi hazájában, az A.-t steeple chase-nek hívják, ami annyit jelent, hogy «torony-verseny». Származik ez az elnevezés pedig onnan, hogy eredetileg a steeple-chase-t nem erre a célra elkészített pályákon, hanem künn a szabad téren futorták, toronyirányban, árkon-bokron, patakokon, folyókon keresztül. Az átlétikában A. szintén a versenynek az a fajtája, ahol a befutandó pályán a földből kimagasló és a földbe bemélyedő akadályok állanak a versenyzőnek utjában. Ilyen akadályok a sövény, deszkakerítés, száraz vagy vizes árok. A Magyar Atlétikai Klub akadályversenyre bajnoki serleget és állami aranyérmet tűzött ki. Bajnok Dáni Vilmos. A pálya egy angol mértföld tizenkét akadállyal; 1884 május 24-én befutotta 5 perc 30 perc. alatt.</w:t>
      </w:r>
    </w:p>
    <w:p>
      <w:pPr>
        <w:pStyle w:val="Heading1"/>
        <w:jc w:val="both"/>
        <w:rPr/>
      </w:pPr>
      <w:r>
        <w:rPr/>
        <w:t>Akadémia</w:t>
      </w:r>
    </w:p>
    <w:p>
      <w:pPr>
        <w:pStyle w:val="Normal"/>
        <w:jc w:val="both"/>
        <w:rPr/>
      </w:pPr>
      <w:r>
        <w:rPr/>
        <w:t>(gör. akademeia, lat. academia), a tudományok v. művészetek, vagy ezek egyes ágainak művelésére hivatott intézet. Legelőször Platon iskoláját nevezték akadémiának és pedig Akademos kertjéről, mely Athén északi részén feküdt. Itt szokta Platon előadásait tartani. Első alakja (347-270 Kr. e.), mely még főleg Platon tanaira támaszkodik, az u. n. régibb (v. első) A. Erre következik a középső (v. második) A., melynek alapítója Arkesilaos (316-241) s mely a skepticizmushoz közeledett; végül a harmadikat Karneades (214-129) alapította; ez a probabilizmusnak hódolt és az ujabb (v. harmadik) A nevet viseli. Megkülönböztetnek még egy negyedik és egy ötödik A.-t is; az előbbit a larissai Philon, az utóbbit az askalóni Antióchos alapította.</w:t>
      </w:r>
    </w:p>
    <w:p>
      <w:pPr>
        <w:pStyle w:val="Normal"/>
        <w:spacing w:before="60" w:after="0"/>
        <w:jc w:val="both"/>
        <w:rPr/>
      </w:pPr>
      <w:r>
        <w:rPr/>
        <w:t>Ujabban az A. felsőbb tanintézetet vagy még gyakrabban tudós társaságot jelent. Az egyetemtől elterően az A. gyakran oly intézetet jelent, melyben egyes tudományokat adnak elő v. a művészet egyes ágait művelik. Ilynemü tanintézetek például a teologiai, a jogi, a hadi, a tengerészeti, a bányászati és erdészeti, a gazdasági és kereskedelmi akadémiák. Ide tartoznak végül a képzőművészeti, a zenei A: k. Az utóbbiak részint a zene és zene-elméletíi tudományok tanítására berendezett felsőbb tanintézetek (konzervatóriumok), részint a zene praktikus művelésére szolgáló intézetek vagy társulatok. Az akadémiák hazája ha már tudós társaságot értünk ez elnevezés alatt a dolog lényegét tekintve, a görögösített Egyiptom, Alexandriával (hol a «Museion» tényleg nagy jelentőségü A. volt), mig nevét és egész berendezését tekintve: Olaszország. Medici Cosimo udvaránál Firenzében 1470-ben keletkezett egy plaftoni A. élén a híres platonikus Marsilius Ficinussal, kinek halálával (1521) ez az A. fölbomlott. Igy keletkezett Nápolyban V. Alfonz udvaránál Antonio Beccadelli Panormita körül egy tudós társaság. Ez az A. már külső és tiszteleti tagokat is választott. Ezt követte 1498-ban a Rómában alapított Accademia antiquaria. Alapítója az asztrologus Jul. Pomponius Laetus, főcélja az itáliai régiségek kikutatása. Az olasz nyelv és irodalom fejlődésére igen nagy jelentőségü volt az Accademia delta Crusca, melyet az agg költő Grazzini alapított Firenzében 1582. Ez bocsátotta ki az először Velencében (1612) nyomott «V ocabolario delta Crusca»-t, Mintaképe lett ez az A. a francia akadémiának, valamint számos akadémiának és tudós társaságnak, melyek azóta a művelt világ összes államaiban létrejöttek.</w:t>
      </w:r>
    </w:p>
    <w:p>
      <w:pPr>
        <w:pStyle w:val="Heading2"/>
        <w:ind w:left="284" w:hanging="0"/>
        <w:rPr/>
      </w:pPr>
      <w:r>
        <w:rPr/>
        <w:t>A párisi Institut de France.</w:t>
      </w:r>
    </w:p>
    <w:p>
      <w:pPr>
        <w:pStyle w:val="Normal"/>
        <w:jc w:val="both"/>
        <w:rPr/>
      </w:pPr>
      <w:r>
        <w:rPr/>
        <w:t>Az általános A.-k közt történelmi jelentőségére nézve első hely illeti meg az Institut de France név alatt összefoglalt párisi akadémiákat. Kezdetben a francia nyelv ápolására alakult magánegyesület volt mely 1630. évtől kezdve Conrartnál ülésezett. Richelieu bíborlnok helyezte szélesebb alapra az egyesületet (1635. jan. 2-án) Académie française címmel, mely 1637 jul. 10-én kezdte meg üléseit s eleitől kezdve -miként ma is 40 tagból állott. Négyet közülük Colbert (1663-ban) a nyilvános emlékoszlopok feliratainak szerkesztésével bizott meg. Ez a «la petite Académie» nevet viselő bizottság 1701-ben az «Académie royale des inscriptions et médailles» nevet kapta; tagjainak száma 40-re lett kikerekítve s működési köre a történelemre, régészetre és a nyelvészetre kiterjeszve. Majd ismét 1716-ban az Académie royale des inscriptions el belleslettres nevet vette fel. E két akadémiához Colbert az «Académie des sciences»-t kapcsolta (1666), mely aztán 1699-ben új tagozatot nyert s 1785-ben ki lőn szélesítve. 1648-ban alapította Mazarin a kir. szobrászati és festészeti akadémiát (A. de sculpture el de peinture), melyet 1655-ben XIV. Lajos megerősített. Az építészeti akadémiát (A. d'architecture) Colbert alapította 1671., melynek 1717-ben XV. Lajos lett személyes védnöke. Ezeket az akadémiákat, mint királyi intézményeket, a konvent egy 1793 aug. 8-án kelt végzésével megszüntette, de már 1795 okt. 25-én a direktórium, mint «Institut Nationalo»-t ismét helyreállította, három osztályra tagolta s I. Napoleon 1803-ban négy osztályra egészitette ki. 1806-ban az Institut de France nevet vette fel, 1811-ben hozzávette az impérialjelzőt, mignem 1814-ben Institut royal lőn a neve. Ismét életbe léptek a régebbi elnevezések, t. i. Académie francaise, A. des inscription el belles-lettres, A. des sciences, s mint negyedik osztály hozzájuk kapcsoltatott az Académie des beaux-arts. Mint ötödik A. lépett a már említettekhez Guizot meghagyására (1832-ben) az Acad. des sciences morales el politiques, mely már korábban is megvolt, mint az Institut national második osztálya, de amelyet Napoleon 1803-ban eltörölt. Egy hatodik osztályt is állított III. Napoleon I. (1855-ben), a politika, közigazgatás és pénzügy müvelésére, mely azonban már 1866-ban megszünt.</w:t>
      </w:r>
    </w:p>
    <w:p>
      <w:pPr>
        <w:pStyle w:val="Normal"/>
        <w:spacing w:before="60" w:after="0"/>
        <w:jc w:val="both"/>
        <w:rPr/>
      </w:pPr>
      <w:r>
        <w:rPr/>
        <w:t>Mindegyik osztály maga tölti be szabad választás útján az illető megürült helyeket az államfő utólagos jóváhagyásával. Az Institut minden rendes tagja évi 1500, s mindegyik osztály titkára évi 6000 frank jövedelmet húz: Az osztályok külön-külön üléseznek; csakis egyszer egy évben, okt. 25-én (Ill. Napoleon alatt aug. 14-én, a napoleoni napon) gyülnek össze az Institut összes tagjai egy ünnepélyes nagy gyülésben. Ezen az ülésen hirdetik ki a pályadíjakat, melyek az egész Institutot illetik, nevezetesen a 20,000 frankos kétéves díjat, melyet felváltva adnak ki az egyes osztályok és a Volney-féle nyelvdíjat, melyre nézve az Institut kebeléből kiküldött bizottság határoz. Az Institut üléseit saját palotájában tartja. Az első oszt., a francia A. (Académie française), híven ragaszkodva eredeti szabályaihoz s megtartva 40 tagját (les Quarantes) kizárólag a francia nyelvet és irodalmat ápolja; főműve a nagy «Dictionnaire de l'Académie».(először 1694; 7. kiadás 1878). Ezenkivül kiadja a «Dictionnaire historigue de la langue française»-t, melynek első kötete 1858-ban jelent meg. Kiváló befolyást gyakorol a francia irodalomra az által is, hogy évenkint számos pályadíjat fordít érdemes művek jutalmazására. Ezenkivül számos díj (erénydíjak) áll rendelkezésére, nemes tettek megjutalmazására. A második oszt., a feliratok és széptudományok A.-ja (Academie des inscriptions el belles-lettres), történelemmel, régészettel és a klasszikus irodalommal foglalkozik. 40 rendes, 10 szabad, 8 külföldi, 50 levelező tagja van; egy 2000 frankos évdíj felett rendelkezik s ezenkivül a Gobert-féle (körülbelül 10,000 frankos) díjjal, a francia történelmet tárgyaló legjobb munka jutalmazására. A harmadik oszt. a tudományok A.-ja (Académie des sciences), a természetrajzot, a fizikát, kémiát és matematikát műveli. 68 rendes, 10 szabad, 8 külföldi és 100 levelező tagja van és 11 szakosztályra oszlik. Számos díj mellett egy 3000 frankos évdíjat fordíthat a leghasznosabb felfedezés díjazására. A «Cemptes rendus hebdomadaires des. séances»-t és a «Mémoires»-t adja ki. A negyedik oszt. a szépművészetek A.-ja (Académie des beaux-arts). 41 rendes, 10 szabad, 10 idegen és 40 levelező tagja van, kik 5 szakosztályt képeznek. Főleg a «Dictionnaire de l'Académie des beaux-arts»-on dolgozik, melyből eddig 4 kötet jelent meg; ezenkivül véleményt nyilvánit és számos jutalomdíjat ad ki. Az ötödik oszt., Académie des sciences morales el politiques, 40 rendes, 6 szabad, 6 idegen és 48 levelező tagból áll. Ez az osztály a bölcsészeti, történelmi-politikai és jogi-nemzetgazdászati tudományokat műveli. Ez is több pályadíj felett rendelkezik. 1835 óta a «Mémoires»-t és 1842 óta a «Séances el travaux»-t adja ki.</w:t>
      </w:r>
    </w:p>
    <w:p>
      <w:pPr>
        <w:pStyle w:val="Normal"/>
        <w:spacing w:before="60" w:after="0"/>
        <w:jc w:val="both"/>
        <w:rPr/>
      </w:pPr>
      <w:r>
        <w:rPr/>
        <w:t>A tudományos világban igen nagy tekintélynek örvend az, aki tagja a francia Institutnak. Nagy eredményeket ért el az első osztály a nemzeti irodalom konszolidálása által, a második osztály a régészet és a keleti nyelvek s a harmadik a matematikai földrajz és a csillagászat különösen a fokmérés terén. Franciaországban az ínstitut de France-on kívül még igen sok A. van a régi département-ok székhelyein; mindnyájan tudós társaságok és «Mémoires»-t adnak ki, melyekről a «Revue des sociétés savantes» hoz jelentést. Nevezetesebbek a lyoni (1700 óta), cseni (1705), marseille-i (1726), roueni (1736), dijoni (1740), montaubani (1744), amiensi (1750), bordeaux-i (1753), touleuse-i (1782), stb. akadémiák, összesen mintegy 30.</w:t>
      </w:r>
    </w:p>
    <w:p>
      <w:pPr>
        <w:pStyle w:val="Heading2"/>
        <w:ind w:left="284" w:hanging="0"/>
        <w:rPr/>
      </w:pPr>
      <w:r>
        <w:rPr/>
        <w:t>Németország akadémiái.</w:t>
      </w:r>
    </w:p>
    <w:p>
      <w:pPr>
        <w:pStyle w:val="Normal"/>
        <w:jc w:val="both"/>
        <w:rPr/>
      </w:pPr>
      <w:r>
        <w:rPr/>
        <w:t>A német A.-k közt a legrégibb a berlini tudományos A. «Societät der Wissenschaften» címmel alapította I. Frigyes (1700) Leibnitz nagyszerü tervezete szerint, de csak 1711-ben nyílt meg. Első elnöke Leibnitz volt. I. Frigyes Vilmos alatt háttérbe szorult és elnyomatott, mignem II. Frigyes alatt Maupertn is francia minta szerint ujjászervezte. Több változást szenvedve, 1812 jan. 24-én nyerte maig megtartott szervezetét. E szerint négy és pedig fizíkai, matematikai, filozofiai és históriai szakosztályra oszlik. Ugy az első kettő, mint az utolsó kettő együtt egy-egy külön osztályt képez. Mindegyik osztálynak két élethossziglan választott titkára van, kik negyedévi tartammal felváltva elnökölnek az osztályok ülésein s 1200 márka fizetést húznak. A tagok részint rendes, részint külföldi, tiszteleti és levelező tagok. A rendes tagok (körülbelül 60, mindegyik 600 márka fizetéssel) minden csütörtökön összes ülést s minden hétfőn osztályonként felváltva osztályülést tartanak. Az Akadémia értekezéseinek színe-javát évről-évre kiadja és pedig régebben «Mémeires de l'Académie royale des sciences el belles-lettres a Berlin», ujabban pedig «Abhandlungen» cím alatt, mig a «Monatsberichte»-k az egyes ülésekről hoznak rövid jelentést. Az évi jutalomdíjak kiosztása Leibnitz az alapító születésnapján történik. Egy évben kétszer és pedig az uralkodó király születése napján és jan. 24-én, mint az A. alapításának évfordulóján nyilvános ülést tart az A.</w:t>
      </w:r>
    </w:p>
    <w:p>
      <w:pPr>
        <w:pStyle w:val="Normal"/>
        <w:spacing w:before="60" w:after="0"/>
        <w:jc w:val="both"/>
        <w:rPr/>
      </w:pPr>
      <w:r>
        <w:rPr/>
        <w:t>A német A.-k közt a második hely az 1759-ben alapitott müncheni tud. A.-t illeti meg. Kezdetben főleg csak a német történelem művelésére szorítkozott ez időkből való az értékes «Monumenta Boica»; majd 1809-ben működését szélesebb, általánosabb tudományos alapokra fektette s 1829-ben három osztályra tagozódott: és pedig egy filozofiai-nyelvészeti, egy történelmi és egy matematikai-fizikai osztályra. Midőn II. Maximilián (1858-ban) egy az A.-val egybekapcsolt történelmi bizottságot létesített ismét a történelem müvelése lépett előtérbe. Értekezései «Abhand lungen der Bayrischen A.» cím alatt jelennek meg.</w:t>
      </w:r>
    </w:p>
    <w:p>
      <w:pPr>
        <w:pStyle w:val="Normal"/>
        <w:spacing w:before="60" w:after="0"/>
        <w:jc w:val="both"/>
        <w:rPr/>
      </w:pPr>
      <w:r>
        <w:rPr/>
        <w:t>A göttingai «Königliche Societät» (később «tudós társaság») 1752-ben alapíttatott HallerAlbrecht ösztönzésére és 1770-ben nyert célszerü szervezetet. Egy matematikai, egy fizikai és egy történelmi osztályra tagozódik s havonkint egy ülést tart. Rendes, levelező és tiszteleti tagjai vannak s egy 50 aranyas évi pályadljjal rendelkezik. 1752 óta a «Commentarii Societatis»-t, 1772 óta a «Novi Comment. Soc.»-t adja ki, továbbá «Értekezések»-et. Az A. kiváló eredményeket tud felmutatni főleg a természet-tudományok terén. Egyik főérdeme ezenkivül Németország irodalmi-kritikai folyóiratai legrégiebbikének, a «Göttingische gelehrte Anzeigen»-nek alapítása és fentartása.</w:t>
      </w:r>
    </w:p>
    <w:p>
      <w:pPr>
        <w:pStyle w:val="Normal"/>
        <w:spacing w:before="60" w:after="0"/>
        <w:jc w:val="both"/>
        <w:rPr/>
      </w:pPr>
      <w:r>
        <w:rPr/>
        <w:t>Németország többi A.-i a «közhasznu tudományok kír. akadémiája» Erfurtban (1758-ban alapítva), az «oberlausitzi tudós társaság» Görlitzben (1779 óta) és a «kir. szász tudós társaság» Lipcsében. Az utóbbi 1846 jul. 1-én nyilt meg s főleg nyelvészeti, történelmi, matematikai és filozofiai vizsgálatokkal foglalkozik. Egy nyelvészeti-történelmi és egy matematikai-fizikai osztályra oszlik tagjai részben rendes (legfölebb 70), részben tiszteleti tagok. Évenkint két nyilvános ülést tart és pályadíjakat tűz ki. Értekezéseit kinyomatja és pedig 1849 óta a két osztályéit elkülönítve.</w:t>
      </w:r>
    </w:p>
    <w:p>
      <w:pPr>
        <w:pStyle w:val="Heading2"/>
        <w:ind w:left="284" w:hanging="0"/>
        <w:rPr/>
      </w:pPr>
      <w:r>
        <w:rPr/>
        <w:t>Ausztria A.-i</w:t>
      </w:r>
    </w:p>
    <w:p>
      <w:pPr>
        <w:pStyle w:val="Normal"/>
        <w:jc w:val="both"/>
        <w:rPr/>
      </w:pPr>
      <w:r>
        <w:rPr/>
        <w:t>közt legrégibb a «Cseh tudós társaság» Prágában, mely 1769-ben alakult mint magántársulat és 1785-ben lőn állami testületnek elismerve: Ezután a bécsi «Császári tud. Akadémia», mely egy 1847 máj. 30-án kelt potens-sel alapíttatott. Két esztályra oszlik és pedig egy filozofiai-nyelvészeti és történelmi és egy matematikai-természettudómányira. 60 rendes, 24 tiszteleti és 120 levelező tagja van Kiadásai fedezésére évi 40,000 frt segélyt kap. Élén egy elnök három évenkint ujra választva -, egy alelnök és két titkár áll. 1850 óta emlékiratokat és üléseiről jelentéseket hoz nyilvánosságra; becses tudományos munkákat ad ki s főleg az osztrák történelem terén fejt ki nagyobb munkásságot. Említendő még a krakkói tud. A.</w:t>
      </w:r>
    </w:p>
    <w:p>
      <w:pPr>
        <w:pStyle w:val="Heading2"/>
        <w:ind w:left="284" w:hanging="0"/>
        <w:rPr/>
      </w:pPr>
      <w:r>
        <w:rPr/>
        <w:t>Olaszországban</w:t>
      </w:r>
    </w:p>
    <w:p>
      <w:pPr>
        <w:pStyle w:val="Normal"/>
        <w:jc w:val="both"/>
        <w:rPr/>
      </w:pPr>
      <w:r>
        <w:rPr/>
        <w:t>mely állam az ujabb A.-k hazájának nevezhető a már említetteken kivül számos A. keletkezett. Többnyire valamely buzdító, lelkesítő jelzőt vettek fel cimükbe, minők: Accesi, Silenti, Ardenti, Inflammati stb., de leginkább csak az anyanyelv művelésével és költészettel foglalkoztak s így a különös A.-k nevezete alá sorolhatók. Általánosabb iránya van a még most is tekintélyes firenzei A: nak, melyben több A. (az Accademia del Cimento, A. di Botanica és mások) olvadt össze 1783-ban. A milanói A. 1820-ban Bolognából ahol 1731 óta a «Commentarii»-t adta ki helyeztetett át ide, most kir. intézet (Instituto Lombardo di scienze) s a «Memorie»-t adja ki. A genusi «Accademia deile scienze» is «Memorie»-t ad ki. A turini tud. A. 1757-ben alakult mint magánegyesület; 1783-ban lett királyi A.-vá. A mult században nagy tevékenységet fejtett ki, főleg a. matematikai és a fizikai tudományok terén. Említésre méltó olasz A.-k még a római tud. A.; a «kir. tud. A.» Nápolyban (1780-ban alapítva) a «kir. tud. A.» Lucca-ban (1585 óta) és Palermóban (1750 óta); a kir. «Instituto Veneto di scienze» Velencében (1806 óta); a. cataniai, messinai, rovigói, pistojai, sienai stb. A.-k, többnyire mind a régészet, a filozofia és a természet-tudományok terén működve.</w:t>
      </w:r>
    </w:p>
    <w:p>
      <w:pPr>
        <w:pStyle w:val="Heading2"/>
        <w:ind w:left="284" w:hanging="0"/>
        <w:rPr/>
      </w:pPr>
      <w:r>
        <w:rPr/>
        <w:t>Spanyolországban</w:t>
      </w:r>
    </w:p>
    <w:p>
      <w:pPr>
        <w:pStyle w:val="Normal"/>
        <w:jc w:val="both"/>
        <w:rPr/>
      </w:pPr>
      <w:r>
        <w:rPr/>
        <w:t>a madridi «Real Academia espanola» melyet V. Fülöp alapított 1713-ban és Portugáliában az «Academia Real das Sciencias» (1779-ben alapítva) érdemelnek említést. Németalföld A.-i: a haarlemi «Hollandsch Maatschappy van wetenschappen» (1752 óta), a leideni kir. tud. A.-k és az amsterdami A. Ide sorolhatók még az akadémiai berendezésü, a müvészetek és tudományok terén működő társaságok Maastricht-ben, Utrecht-ben és Vlissingenben. Belgium A.-ja a brüsszeli «Académie royale des sciences» három osztállyal (tudomány, irodalom és művészet) 1773-ban alapíttatott. L. bővebben Mailly, Histoire de l'Académie des sciences etc. de Bruxelles.</w:t>
      </w:r>
    </w:p>
    <w:p>
      <w:pPr>
        <w:pStyle w:val="Heading2"/>
        <w:ind w:left="284" w:hanging="0"/>
        <w:rPr/>
      </w:pPr>
      <w:r>
        <w:rPr/>
        <w:t>Oroszországban</w:t>
      </w:r>
    </w:p>
    <w:p>
      <w:pPr>
        <w:pStyle w:val="Normal"/>
        <w:jc w:val="both"/>
        <w:rPr/>
      </w:pPr>
      <w:r>
        <w:rPr/>
        <w:t>a pétervári «császári tudományos akad.» foglalja el az első helyet. Már Nagy Péter foglalkozott ez A. eszméjével, de csak I. Katalin valósította meg 1728-ban. Az intézet fentartására 30,000 rubelt engedélyezett; ezenkivül évi fizetést adott valódi tagjainak (számra 15), akik közt Nicolle, Bernoulli, Wolf stb. a nevesebbek. Az A. sok hányattatás után Erzsébet alatt emelkedett a virágzás magas fokára. Ő ugyanis az A. javadalmazását 60,000 rubelre emelte szervezetét részben módosította, a szépművészetek művelésére új osztályt fűzött hozzá, mely osztály azonban már 1764-ben ismét különvált az A: tól. Az A. főérdeme az ázsiai nyelvek kipuhatolása és a Kelet alapos megismerése. Gazdag kézirat-gyüjteménye, hatalmas könyvtára, érem- és egyéb gyüjteményei híresek. Értekezései 1726-tól 1716-ig «Commentarii academiae scientiarum imperialis Petropolitanae», majd (1747-1775) «Novi commentarii» (1777-1782) «Acta», (1783-1802) «Nova Acta» cím alatt jelentek meg. 1803 óta megjelennek a «Mémoires», 1836-42-ig a «Bulletin scientifique». Az 1783-ban alapított orosz nyelvművelő A. 1841-ben egybeolvadt a csász. tud. A.-val. Említést érdemelnek még a varsói tudós társaság, (1824-ben alapítva), továbbá a finn helsingforsi «Societas scientiarum Fennicab, melynek a nyelvtudomány terén vannak kiváló érdemei; «Acta»-i 1842 óta jelennek meg. Svédország akadémiái: a stockholmi kir. tud. A. (Svenska Akademien); eleinte hat tudósból (köztük Linné) álló magánegyesület, mely 1741-ben nyert királyi megerősítést. Értekezései évenkint megjelennek. 1799 óta hét osztályra tagozódik és 18 tagból áll. Ugyanott van a «Witterhets historie och antiquitets Akademien» (1753-ban alapítva), továbbá az upsalai «Kongliga wetenskaps Societaten» (1740 óta) és egy «Kongliga wetenskaps och witterhets Samhallet» Gotenburgban (1773 óta). Norvégia akadémiái: a «Videnskabs-Selskabet Kristiániában (1859-ben alakult) és a «Kongelige Norske Videnskabers Selskab» Drontheimban (Gunnerus püspök alapította 1760-ban). Dánia akadémiája a kopenhágai tud.A. (Kongalige Danske Videnskabernes Selskab), mely kezdetben ugyancsak magánegyesület volt, mignem VI. Keresztély 1743-ban kir. intézetté tette: Főleg a matematika, fizika és természetrajz terén fejt ki munkásságot.</w:t>
      </w:r>
    </w:p>
    <w:p>
      <w:pPr>
        <w:pStyle w:val="Heading2"/>
        <w:ind w:left="284" w:hanging="0"/>
        <w:rPr/>
      </w:pPr>
      <w:r>
        <w:rPr/>
        <w:t>Nagy-Britanniában és Irlandban</w:t>
      </w:r>
    </w:p>
    <w:p>
      <w:pPr>
        <w:pStyle w:val="Normal"/>
        <w:jc w:val="both"/>
        <w:rPr/>
      </w:pPr>
      <w:r>
        <w:rPr/>
        <w:t>nem igen találunk akadémiai szervezettel felruházott tudós társaságokat melyek a tudományt általánosan művelnék hanem oly társaságokat (societies), melyek a tudomány egyes, különös ágait művelik. Három nagy és híres intézete is csaknem kizárólag a matematikai és a természettudományokat müveli. Ezek névszerint: a londoni Royal Society (1663-ban alapítva), mely évenkint egy kötet «Philosophical Transactions»-t ad ki (l. még alább), továbbá az edinburghi RoyaL Society (1783 óta) és az 1782-ben alapitott dublini Royal Academy of science, melynek kiadványai «Transactions» és «Proceedings» címmel jelennek meg.</w:t>
      </w:r>
    </w:p>
    <w:p>
      <w:pPr>
        <w:pStyle w:val="Heading2"/>
        <w:ind w:left="284" w:hanging="0"/>
        <w:rPr/>
      </w:pPr>
      <w:r>
        <w:rPr/>
        <w:t>Északamerikai Egyesült Államok</w:t>
      </w:r>
    </w:p>
    <w:p>
      <w:pPr>
        <w:pStyle w:val="Normal"/>
        <w:jc w:val="both"/>
        <w:rPr/>
      </w:pPr>
      <w:r>
        <w:rPr/>
        <w:t>Kiválóan gazdagok A.-ákban és hasonló intézetekben az Északamerikai Egyesült Államok, ahol évről-évre keletkeznek gazdagon javadalmazott A: k. A legrégibbek: a bostoni «American Academy of arts and sciences» (1780-ban alapítva), mely a tudomány és művészet összes ágainak művelését tűzi ki feladatául; továbbá a philadelphiai «American philosophical Society», melyet Franklin B. alapított s 1780-ban nyert megerősítést. Említésre méltók ezeken kivül: az «Albany Institnte» (1787) és a «Literary and philosophical Society» (1791 óta) New-Yorkban, mely két évenkint ad ki egy kötet «Transactions»-t és havonkint tart üléseket; a newhaveni «Connecticut Academy of arts and sciences» (1799 óta); a washingtoni «Columbian Institute» (1821 óta), melynek ülésein az Egyesült Államok elnöke elnököl; a «Smithsonian Institution» (1848 óta) és a «National Academy of sciences» mely mint nemzeti intézet alapíttatott 1863-ban mindkettő Washingtonban; a «Chicago Acacdemy of sciences» (1856) és mások. Jelenleg az Egyesült Államok csaknem minden nagyobb városának megvan a maga A.-ja v. tudós társasága. Amerika más részeiből kiemelendő a császári tudományos akadémia Rio de Janeiróban.</w:t>
      </w:r>
    </w:p>
    <w:p>
      <w:pPr>
        <w:pStyle w:val="Heading2"/>
        <w:ind w:left="284" w:hanging="0"/>
        <w:rPr/>
      </w:pPr>
      <w:r>
        <w:rPr/>
        <w:t>Szorosabb értelemben vett A.-k a Keleten</w:t>
      </w:r>
    </w:p>
    <w:p>
      <w:pPr>
        <w:pStyle w:val="Normal"/>
        <w:jc w:val="both"/>
        <w:rPr/>
      </w:pPr>
      <w:r>
        <w:rPr/>
        <w:t>a császári «Endsümeni danis» Konstantinápolyban (1851 óta) és az «Institut Égyptien» Alexandriában (1859 óta). De Ázsiában is vannak akadémiai szervezettel biró tudós társaságok, így: a kalkuttai Asiatic Society (1784), mely a fontos «Asiatic Researches»-t adja ki; a batáviai tudós társaság (1778); a szmirnai (1826) és a bombay-i tudós társaság stb.</w:t>
      </w:r>
    </w:p>
    <w:p>
      <w:pPr>
        <w:pStyle w:val="Heading2"/>
        <w:ind w:left="284" w:hanging="0"/>
        <w:rPr/>
      </w:pPr>
      <w:r>
        <w:rPr/>
        <w:t>Ausztráliában</w:t>
      </w:r>
    </w:p>
    <w:p>
      <w:pPr>
        <w:pStyle w:val="Normal"/>
        <w:jc w:val="both"/>
        <w:rPr/>
      </w:pPr>
      <w:r>
        <w:rPr/>
        <w:t>kitünnek munkásságuk által: a Royal Societies Sydneyben, Melbourneban, Hobartban; a «New Zealand Institute» Wellingtonban és a «South Australian Institute» Adelaideban.</w:t>
      </w:r>
    </w:p>
    <w:p>
      <w:pPr>
        <w:pStyle w:val="Heading2"/>
        <w:ind w:left="284" w:hanging="0"/>
        <w:rPr/>
      </w:pPr>
      <w:r>
        <w:rPr/>
        <w:t>A tudomány valamely különös ágával foglalkozó A.-k</w:t>
      </w:r>
    </w:p>
    <w:p>
      <w:pPr>
        <w:pStyle w:val="Normal"/>
        <w:jc w:val="both"/>
        <w:rPr/>
      </w:pPr>
      <w:r>
        <w:rPr/>
        <w:t>Vannak azonkivül A.-k, melyek a tudomány valamely különös ágával foglalkoznak. Nyelvbúvárlattal foglalkoznak a következők: A legrégibb ilynemü A.-t, mely a nyelvkritikának volt szentelve, Aldus Pius Manutius nyitotta meg 1495-ben Velencében. Ez az A. főleg a sajtó alá kerülő klasszikusok szöveg javításán fáradozott. Hasonló célja volt az Accademia Veneta-nak (1593). A legfontosabb e nemü A. azonban a már emlitett firenzei Accademia delta Crusca v. Academia furfuratorum. Madridban is van egy ilyen A., melynek főműve, a nagy spanyol szótár, megérdemelt elismerésnek örvend. Ilyen nyelvbúvárló A.-k vannak Pétervártt és Stockholmban is. A régészettel, szintén több A. foglalkozik. Igy a cortonai (Olaszországban) Accademia etrusca az etruriai régiségek kikutatására (1727-ben) és az upsalai A. hasonló célra (Svédországban) 1710-ben alapítva. Mindkettő becses műveket hozott létre. Az összes ilynemü intézeteket felülmúlja azonban a már említett Académie des inscriptions Párisban. A régiségek terén gazdag anyag állt rendelkezésére az olasz tudós társaságoknak. Erre a körülményre való tekintettel, állította fel Tanacci miniszter Nápolyban (1755-ben) a herculánumi A.-t. Ez főleg a Herculanumban és Pompejiben talált régiségeket vizsgálja. Értekezései 1775 óta jelennek meg és «Antichitá di Ercolano» címet viselik. 1807-ben keletkezett Firenzében egy A. a toscanai régiségek feldolgozására, mig Párisban 1805-ben a kelta A., mely utóbbi 1814-ben a «Société des Antignaires de France» nevet vette fel. Manapság Anglia és Franciaórszág csaknem minden nagyobb-városában vannak ilynemü, régészettel foglalkozó társaságok, melyek már több nagybecsü emlékiratot bocsátottak közre. Számos A. működik sikerrel kizárólag a természettudományok terén. Ilyen a londoni Royal Society, mely eleinte néhány természetbúvár magánegyesülete volt, mignem II. Károly 1663-ban «Királyi privilegizált társaság»-gá tette. Világhírre tett szert, midőn (1703ban) Newton lett az elnöke. A társaságnak melyben helyet foglalnak a brit birodalom összes kiváló tudósai-élén egy elnök áll a tagok közül kiszemelt 21 tanácsossal; ezenkivül két állandó titkára van. A felvételhez legalább három tag ajánlása szükséges, kik ajánlottuknak tudományos érdemeit nyílvánosan előterjeszteni kötelesek. Kétharmad szótöbbség dönt a felvétetnél. Rendes üléseit a téli félévben tartja, s pedig minden csütörtökön a Somerset-palotában Londonban. A társaság nagyhírü kiadványai a «Philosophical Transactions» nevet viselik. Ugyancsak főleg természettudományokkad foglalkoznak a Royal Societies Edinburgban és Dublinban. Ilyen matematikával és természet-tudománnyal foglalkozó A. szervezetü külföldi régibb társaságok: a genfi «Société de physique el d'histoire naturelle»; a páduai «Accademia delle scienze» (1520); a pétervári «Császári ásványtani társaság»: a római Accademia dei Lincei (1590), melynek a nagy Galilei is tagja volt; a bolognai «Institutum scientiarum el artium» (1737) stb. Az orvosi tudományok művelésére alapította J. L. Banschius (1652-ben) Bécsben a természetvízsgálók «Leopoldinische Akademie»-jét «Academia naturse curiosorum» névvel, mely később I. Lipót és VII. Károly császár tiszteletére az «A. Caesarea Leopoldino-Carolina Germanica naturae curiosorum» nevet vette fel s központja 1808 óta Bonnban, majd Jenában és Drezdában volt. Kiadványai különféle címmel jelentek meg. (Igy «Miscellanea curiosorum», «Ephemerides», «Acta», «Nova Acta» és «Leopotdina».) Orvosi akadémiák vannak még: Velencében 1701), Pétervártt (1799), Párisban (1820), Brüszzelben (1841) stb.</w:t>
      </w:r>
    </w:p>
    <w:p>
      <w:pPr>
        <w:pStyle w:val="Heading1"/>
        <w:jc w:val="both"/>
        <w:rPr/>
      </w:pPr>
      <w:r>
        <w:rPr/>
        <w:t>Akadémia</w:t>
      </w:r>
    </w:p>
    <w:p>
      <w:pPr>
        <w:pStyle w:val="Normal"/>
        <w:jc w:val="both"/>
        <w:rPr/>
      </w:pPr>
      <w:r>
        <w:rPr/>
        <w:t>(Magyar Tudományos). A magyar tudós társaság eszméje már több századon át élt a magyar tudós körökben; 1760-ban Bod Péter pendítette meg ujra; Bessenyei György 1778. «Magyarság» c. röpiratában az egyetemet akarta volna tudós társulattá emelni. Később (1781) már tisztább fogalmával birt az ily intézet kellékeinek; «Egy magyar társaság iránt való jámbor szándék» című művében (kiadta Révai, Bécs 1790) ajánlja, hogy az akadémiát a francia akadémiához hasonló szervezettel az ország főnemesei és rendel állítsák föl, annak tagjai között legyenek valóságos azaz munkálkodó (fizetett) és tiszteletbeli (nem fizetett) tagok, legyen az utóbbiaknak állandó igazgatójuk és titkárjuk, külön könyvnyomtató műhelyük, könyvtartó házuk, készítsenek így szervezkedve magyar lexikont. és grammatikát, birálja meg a társaság a magyarul megjelent munkákat és ha a tudomány valamely szaákában meddőség mutatkoznék, segítsen azon pályakérdések kitüzése által. Bessenyeinek ebbeli törekvéseiben utódja lett Révai Miklós, ki 1784-ben a «Pozsonyi Hirmondó» szerkesztését is leginkább azért vette át, hogy ezen az uton annál nagyobb hatással emelhessen szót a magyar tudós társaság fölállítása mellett; ehhez képest Bessenyei tervét részletesebben kidolgozva II. József császárnak is benyujtotta, de ez (ki centralisztikus terveinél fogva nem is lehetett barátja az eszmének) visszautasítóan válaszolt. Ekkor 1790. a tervet kiadta és az akkor magyarul tanuló Sándor Lipót főherceget igyekezett a tervnek, egyuttal pedig a társulatnak protektorává megnyerni. Erre julius 30-án a helytartótanács elnöke, gróf Zichy Károly fölszólitotta Révait, hogy vajjon addig is, mig Révai a társulatban résztvenni óhajtó tudósok neveit és az egész társulat célszerü kezelése iránt való véleményét bemutatja, nem volna-e célszerü nyomtató műhelyül az egyetemi nyomdát, ülésező helyiségül és irodául pedig annak alkalmas helyiségeit megválasztani; szept. 17-én pedig pótlólag már az iránt is fölszólíttatott Révai, hogy közölje a leendő tagok névsorát, mi Révait, ki akkor még csak az utóbbiak gyüjtésén fáradozott, nem csekély zavarba ejtette, de fölhasználva az alkalmat sietett azok gyüjtésével és a következőket hozta javaslatba: A. Tiszteletbeli tagokul, a főrendek közül: gr. Gvadányi József, br. Ráday Gedeon, az egyházi rendből: Molnár János, Majláth Antal apátok és Nagy János, a nemesi rendből: Barcsay Ábrahám, Báróczy Sándor, Kazinczy Ferenc. Rendes tagokul 40-et ajánlott, közöttük Bacsányi Jánost, Dugonics Andrást, Fábohich Józsefet, Földi Jánost, Péczely Józsefet, Rajnis Józsefet, Baróti Szabó Dávidot, Verseghy Ferencet és Virág Benedeket. A szükséges évi költségekét 27,000 forintra tette, megkezdésre pedig 17,000 (vagy legalább 14,000 frtot) kért a tanulmányi alapból, a többit a főrendek bőkezüségétől és a nyomda jövedelmeitől várván. A tagok számát Révai csakis a rendes tagokra nézve szabta meg, akiknek 24 ülést szánt az akadémiában; a levelező és pártoló (tiszteletbeli) tagokét pedig nem korlátozta. Szerencsétlenségre a nádor Révai tervét, ki. azt külön könyv alakjában adta ki («Planum erigendae societatis Eruditae Hung. alterum elaboratius» Pest 1790) a tanügyi bizottsághoz utasította, mi által a lomtárba került.</w:t>
      </w:r>
    </w:p>
    <w:p>
      <w:pPr>
        <w:pStyle w:val="Normal"/>
        <w:spacing w:before="60" w:after="0"/>
        <w:jc w:val="both"/>
        <w:rPr/>
      </w:pPr>
      <w:r>
        <w:rPr/>
        <w:t>Egyideig kedveztek a kilátások, midőn II. Lipót magát a magyar nyelvvel szemben elődjénél kiméletesebben viselte, de mihelyt a francia háborúk anyagi áldozatai a nemességet kimerítették, országszerte oly részvétlenség állott be, hogy az akadémia terve kizárólag az irodalmi körök gondjaira maradt. Kuksár István 1804-ben jutalomkérdést tüzött ki, melynek egyik ága a magyar nyelv előmozditása eszközeit óhajtotta tárgyaltatni; Kis János pályanyertes munkájában («A magyar nyelvnek mostani állapotjáról» Pest 1806) és Teleki László gr. egy nem pályázott, de hasonló tárgyu művében («A magyar nyelv előmozdításáról» Pest 1806) egyforma buzgósággal szólottak az akadémia: fölállításának eszméje mellett, sőt 1807-ben az eszme az országgyülés elébe is fölterjesztetett, de pénzalap hiányában félretétetett. Teleki művében már annyiban tökéletesebb a javaslott terv, hogy ennél már igazgató tagok is emlittetnek, a Révai által indítványozott négy (filologiai, filozofiai, matematikai és természettudományi), helyébe pedig hat osztályt óhajt: 1. magyar, 2. külföldi szépirodalom, 3. természettudomány, 4. történelem, 5. filozofia és matematika, 6. jog és államtudomány. Költségre évenkint 26,000 frtot kivánt, még pedig vagy a tanügyi alapból vagy valamely kincstári jószágból, melyhez a saját nyomda vagy könyvesbolt jövedelmei is járulnának. De míg ezek tanácskoztak, Marczibányi István a tett terére lépve, egy magyar irodalmi jutalmazó intézetet alapított, mely 1815-ben lépett életbe és kicsinyben valóságos előzője lett az akadémiának, amelybe 1845-ben bele is olvadt.</w:t>
      </w:r>
    </w:p>
    <w:p>
      <w:pPr>
        <w:pStyle w:val="Normal"/>
        <w:spacing w:before="60" w:after="0"/>
        <w:jc w:val="both"/>
        <w:rPr/>
      </w:pPr>
      <w:r>
        <w:rPr/>
        <w:t>Uj stadiumba csak akkor lépett az ügy, midőn azt a közvéleménynek az eszmével mind jobban és jobban való megbarátkozása után az 1825-iki országgyülésen Felsőbüki Nagy Pál szóba hozta: Ennek nagyhatásu beszédére, mely a következő szavakkal végződött: «Egyedül a nagybirtokosoktól függ a haza régi óhajtásainak teljesedése, mert mint az egyszeri hadvezér szerint a háboruhoz, ide is csak három dolog kell: pénz, pénz és ismét csak pénz!» nagy zajongás keletkezett, melynek közepette egy fiatal huszár-kapitány kért szót, kiben kevesen sejtették Magyarország regenerátorát és kinek neve gróf Széchenyi István volt. Ez felállásakor mentegetődzött, hogy itt megszólal, jóllehet szava nincs, és birtokainak egy évi jövedelmét ajánlotta föl az akadémia megalapttására, mely jövedelmet mások 60,000 frtra becsültek. E nagylelkü kezdeményezés vonzó példa lett a többi főurakra nézve. Következett három főur, kiket Széchenyivel az akadémia négy első alapítója cimével szokás fölruházni nevezetesen: Vay Ábrahám borsodi követ (8000 frt), gróf Andrássy György tornai követ (10,000 frt) és Károlyi György gróf (birtokainak félévi jövedelmével). Ezzel a kezdet nehézségei anyagi tekintetben teljesen le voltak küzdve, a főrendek közül, hol hiúságból, hol áldozatkészségből egy sem akarván elmaradni, tömeges adakozások történtek. A pénzbeli alapítványokhoz csatoltatván a Sándor István által hagyományozott gyüjtemények és 10,000 forint, az akadémia vagyona az 1827. évi XI. törvénycikk alapján 250,000 frtból állott.</w:t>
      </w:r>
    </w:p>
    <w:p>
      <w:pPr>
        <w:pStyle w:val="Normal"/>
        <w:spacing w:before="60" w:after="0"/>
        <w:jc w:val="both"/>
        <w:rPr/>
      </w:pPr>
      <w:r>
        <w:rPr/>
        <w:t>Az anyagi alap így meglévén, a nádor, ki a fölállítandó akadémia pártfogójául volt kijelölve, 1827 november 30-án egy választmányt nevezett ki, mely gr. Teleki József elnöklete alatt a négy első alapítóból és huszonkét tudósból állott, kiknek nevei ezek: Bartal György itélőmester, Béne Ferenc egyetemi tanár, Budai Ézsajás református szuperintendens, Bitnicz Lajos szombathelyi tanár, gróf Dessewffy József, Döbrentei Gábor budai alkormánybiztos, Ercsei Dániel debreceni tanár, Fejér György egyetemi könyvtár-igazgató, Guzmics Izidor pannonhalmi benedekrendi tanár, Horváth Endre pázmándi plébános, Horváth István muzeumi-könyvtárnok, Horváth János vál. püspök, Jankovich Miklós, Kazinczy Ferenc, Kis János evang. szuperintendens, Kisfaludy Sándor, Kövy Sándor pataki tanár, Kultsár István, báró Mednyánszky Alajos, Schedius Lajos egyetemi tanár, Szemere Pál és Vitkovics Mihály. E választmány 1828 márc. 25-től ápr. 7-ig dolgozván, három munkálatot készített: alaprajzot, rendszabásokat és javaslatot, mely munkálatok a királyhoz fölküldetvén, végre valahára megerősíttettek és az A. gróf Cziráky Antal elnöklete alatt Pozsonyban 1830 november 17-én végre megalakult. Első elnöke lett gróf Teleki József, a másodelnök gróf Széchenyi István. A szabályok ily cím alatt jelentek meg: «A magyar tudós társaság alaprajza és rendszabásai» (Pest 1831), de ez az alaprajz oly zavaros, hogy abból az akadémia tulajdonképeni célját megérteni szerfelett nehéz lenne. Míg ugyanis az alaprajz egyik pontja azt állítja, hogy «A M. T. Társaságnak egyedül az van téve céljává, hogy munkálkodása által hazánkban a tudományok és szépművészségek honi nyelven műveltessenek», addig a rendszabások 1. §-a viszont így rendelkezik: «A M. T. társaság a nemzeti nyelv kiműveltetésén igyekszik egyedül»; ami világosan mutatja, hogy a választmány előtt is még mindig a Révai által óhajtott «Academia scientiarum» lebegett. Eszközül e cél elérésére az akadémia már működése első napjaiban a következő eszközöket tüzte ki magának: eredeti munkák dolgozása, ó és új remekek fordítása, oklevelek és régi kéziratoknak kiadása, a nemzeti játékszinnek jó darabokkal ellátása, jutalomkérdések kitüzése és a beérkezett, valamint a pályázat nélkül megjelent művek legjobbikának jutalmazása, birálat végett benyujtott művek birálása és ha jók, kiadása s végre kül- és belföldi utazások. Az A. mindenféle ügyeinek élén egy huszonöt tagból alakult igazgató-tanács áll, mely az ország négy rendéből választatik, ez választja évenkint az akadémia elnökét és alelnökét; ezenkivül van huszonnégy tiszteletbeli tag székkel és szavazattal, de munkakötelezettség nélkül. 42 rendes és határozatlan számu levelező tagok. Intézkedés történt továbbá a következő tisztviselők dijazása iránt: egy titoknok, segédjegyző, pénztárnok, ellenőr, ügyvéd és irnokok a megkivántatt cselédséggel együtt. Az akadémiai választások a tiszteleti és rendes tagok szavazatainak egyszerü többségével történnek, a tisztviselőket az igazgató-tanács, az alárendelteket az elnök nevezi ki. Tiszteleti és rendes tagok az akadémia által felvetett pályakérdésekre nem versenyezhetnek. Az A. székhelye Pest, az igazgatótanács évenkint rendesen csak egy, de a szükségkez képest több ülést is tart, hetenkint pedig egy kis gyülése van, melyben a helybeli rendes tagok megjelenni tartoznak, a tiszteletiek és levelezők megjelenhetnek, de arra nem kötelesek; tárgyaik ez üléseknek értekezések, tudományos tudósitások, pályamunkák és egyéb művekről való jelentések fölolvasása és a lefolyt évi nyelv- és irodalmi haladások előterjesztése, holt tagok felett emlékbeszédek tartása, a tudományos ujság és az évkönyvek tárgyainak megválogatása, s a tudományos levelezés elintézése; azonkivül van évenkint egy nagygyülés, melynek föladatai: uj tagok választása, jutalmak odaitélése, tiszteletdíjak megszavazása, pályakérdések meghatározása, valamint a választásoknak kihirdetése, s a nagy és osztály jutalmak kiadása. Nem érdektelen az akkori tagok fizetése sem, mely a fővárosiaknál 500 forintra, a vidékieknél 300 frtra lett megszabva; a titkár fizetésére 800 forintot, a segédjegyzőére félannyit szavaztak meg.</w:t>
      </w:r>
    </w:p>
    <w:p>
      <w:pPr>
        <w:pStyle w:val="Normal"/>
        <w:spacing w:before="60" w:after="0"/>
        <w:jc w:val="both"/>
        <w:rPr/>
      </w:pPr>
      <w:r>
        <w:rPr/>
        <w:t>Az A. műkődésében általában három fontos korszakot különböztethetünk meg és azok: 1. Az osztályok emancipációjáig (1846), mely a szabadságharc idejét is magában foglalja, 2. az abszolutizmus alatt való működés egész az akadémia ujjászületéseig és 3. 1861-től napjainkig, Az első korszak az elvi megállapodások korszakának tekinthető, akkor fogadta el az akadémia a nyelvbeli rendszer alapjául Révai elveit, és határozta el, hogy «Tudománytár» címmel kizárólag ismertető folyóirat adassék ki, melyben az oly gyakorta kellemetlen és elkeserítő meddő kritika lehetőleg kikerültessék. Nevezetes vállalat volt továbba főleg abban az időben és a tudományok akkori állása mellett a «Nagy szótár», melynek előmunkálatai szolgáltattak először alkalmat a magyar népköltési termékek tüzetesebb gyüjtésére. A Tájszótárt is megíndította, egyuttal pedig Széchenyi István gróf indítványára Vörösmartyt és Schedelt (a későbbi Toldy Ferencet) bizták meg egy lehetőleg teljes magyar-német és német-magyar szótár összeáilításával, mely munkával 1835, illetőleg 1838-ik években el ís készültek. Két kiváló eszméje még e korszaknak a régi nyelvemlékek kiadása, mely a halotti beszédtől kezdve számos magyar, eddigelé kevéssé ismert vagy egészen ismeretlen nyelvemléket bocsátott a kutatók rendelkezésére; a színügy érdekében pedig pályázatok hirdettettek ki, melyeknek értelmében 1832 óta évenkint 100 arany tüzetett. ki szomorujátékra és vigjátékra. Fáy András pedig oly modorban oldotta meg az akadémia által felvetett és egy magyar nemzeti színügyi intézetre vonatkozó pályakérdést, hogy művében («Magyarjátékszíni jutalmazott felelet», 1834) ott találjuk a nemzeti szinház intézményének csiráit. A «Tudománytár» egyideig sikertelenül küzdött a publikum részvétlenségével, az országban lábra kapni nem tudott. Végre nemcsak hogy 1844-ben a «Tudománytár» megszünt, és az akadémia által rendezett kiadványok olvasói száma 527-ről 79-re apadt, hanem a tagok között is oly elvi jelentőségü viták merültek föl, amelyek elkerülhetetlenné tették egyrészt az alapszabályoknak revizióját, másrészt pedig azt, hogy az eddig közösen működő osztályok szorosabban sorakozván, emancipáltassanak; ami 1846-ban meg is történt és ezentul négy volt az addigi hat osztály helyett, jelesül: nyelv, irodalom és széptudományok, filozofia és törvénytudomány, történeti és végül matematikai és természeti tudományok. Ez azonban csak átmeneti intézkedés volt és már rövid idő mulva megvolt a teljes hat osztály, mely működését megkezdvén, azontul két neme volt a heti gyűléseknek: az összes akadémiai ülések, melyekben a közös akadémiai tárgyak intéztettek el és osztályülések, hol az egyes osztályok kebelbeli ügyei tárgyaltattak. Különös figyelmet érdemel itt az a körülmény, hogy akkor sem ezen, sem más körülményesebb változás alkalmával az uj szabályok megerősítés végett felsőbb helyre fel nem terjesztettek.</w:t>
      </w:r>
    </w:p>
    <w:p>
      <w:pPr>
        <w:pStyle w:val="Normal"/>
        <w:spacing w:before="60" w:after="0"/>
        <w:jc w:val="both"/>
        <w:rPr/>
      </w:pPr>
      <w:r>
        <w:rPr/>
        <w:t>Az osztályok emancipációját követő korszak méltán volna az A. első fénykorának, első virágzása korának nevezhető, ha a politikal viszonyok nem paralizáltak volna minden nagyobbszabásu irodalmi vállalatok. Ekkor határozta el az A. a régi magyar jogtörténeti kútfők kiadását, ekkor indította meg a Czuczor-Fogarasi-féle «Nagy szótár» tényleges kidolgozását, míg másfelől két tudományos utazás rendeztetett, a Reguly Antalé és Jerney Jánosé, melyek közül főleg az elsőnek, jelenleg már Hunfalvy Pál által kidolgozott eredményei árasztottak uj világosságot a magyar nemzet etnografiai és őstörténelmi viszonyaira. A pályamunkák kétszeres számmaltüzettek ki, de közülök számosan pályázó nélkül maradtak, mert már akkor lázas izgatottságban tartotta a tudós és nem tudóös köröket az 1848-ik év reformáramlata. Elmondhatni az akadémiáról, hogy valóban együtt érzett és együtt cselekedett a nemzettel. Március 15-én Toldy mint titoknok ünnepélyes ülésben tudatta a tagokkal a sajtó felszaszabadulását, egyuttal pedig falragaszokon köszönte meg a népnek a sajtószabadságnak kivivását. De az akadémia kebelén belül is fontos változás történt: egy fiatal tag az ülések nyilvánossá tételét követelvén, azt az akkori elnök, Fáy András, szó nélkül teljesitette; azután föloszlottak az ülések és csak május 1-én kezdődtek meg ismét, midőn a kedélyek már kissé lecsillapodtak. A téli üléseket ez év végeig már gróf Teleki József vezette, midőn a császári seregek a fövárost elfoglalván, azok április 30-áig ismét megszakadtak és csak ugyanaz év junius havától az ostromzár kihirdetéseig folyhattak. Ez időszakból két fölterjesztés emelendő ki a kormányhoz; észrevételek a «Sajtótörvényre» és fölirat egy fölállítandó országos «közlevéltár» ügyében: mindkettő eredmény nélkül maradt. A nagy szótár kidolgozása Czuczor Gergely elfogatásakor az I betünél abban maradt. Az abszolutizmus. ideje alatt a nemzetnek hon maradt értelmisége az eddiginél nagyobb pártolást mutatott az A. mint a nemzetiség egyedüli támasza iránt, gróf Andrássy Györgynek pedig sikerült személyes befolyása alapján az ülések tarthatását kieszközölni. Időközben gr. Teleki erdélyi utjából visszatérvén, 1850 junius 17-én ő vette át az elnökséget, halála után pedig gróf Dessewffy Emil, majd báró Eötvös József vezették az A.-t, kiknek vezetése alatt az Akadémia ügyei nagy lendületet vettek. Az A. jövedelme mindekkoráig majdnem kizárólag az alaptőke kamataiból állott. A kamatok azonban, minthogy az alaptőkét már 1845 végén mintegy 400,000 forintot gyümölcsöztetés végett magánosoknál kellett elhelyezni, igen rendetlenül folytak be. A csekély és bizonytalan jövedelmet a házbér és a rendes tagok fizetése jobbadán fölemésztette, u gy, hogy könyvek kiadására, jutalmazásokra csak igen jelentéktelen összeg maradt. A jövő számára volt föntartva, hogy kellő időben, kellő eszközökkel valaki ismét fölrázza a magyar társadalom áldozatkészségét az A. érdekében.. Ezt gr. Dessewffy Emil tette meg 1859-ben;</w:t>
      </w:r>
    </w:p>
    <w:p>
      <w:pPr>
        <w:pStyle w:val="Normal"/>
        <w:spacing w:before="60" w:after="0"/>
        <w:jc w:val="both"/>
        <w:rPr/>
      </w:pPr>
      <w:r>
        <w:rPr/>
        <w:t>Az ötvenes évek végén a fölpezsdült nemzeti szellem, minden más tér el lévén előtte zárva, az A. díszülésein és kegyeletes irodalmi ünnepeken nyilatkozott. A körülmények az Akadémiát állították az akkori nemzeti mozgalom élére; tőle várták a kezdeményezést és a jelszó kitüzését. Gróf Dessewffy Emil, az A. akkori elnöke, ritka eréllyel és tapintattal tudta fölhasználni a kinálkozó áramlatot az A. érdekében. 1859 dec. 19-én tartott elnöki beszédében kiadta a jelszót: «A tudománynak níncsen háza» Az A. nem vágyik pompás pálotára, de saját elég diszes lakában kivánna működni, hoi hiú fény nélkül, de nem is szorongva s nem háborgatva, kellő nyugalommal s a célra szükséges anyagi eszközökkel ellátva, szolgálhasson a haza s tudomány ügyének. Fölteszi a kérdést, nem érdemli-e meg az az ügy, melyet szóba hozott; hogy e szükségen a nemzet segitsen.</w:t>
      </w:r>
    </w:p>
    <w:p>
      <w:pPr>
        <w:pStyle w:val="Normal"/>
        <w:spacing w:before="60" w:after="0"/>
        <w:jc w:val="both"/>
        <w:rPr/>
      </w:pPr>
      <w:r>
        <w:rPr/>
        <w:t>Mintegy 3000 aláirási ivet bocsátott szét az országban, az aláirás célját fölfejtő s adakozásra buzditó fölhivásoktól kisérve. De ez nem volt elég. Fölkereste az uralkodóház tagjait, a hazán kivül lakó mágnásokat, a Magyarországban birtokos indigenákat, felhasználta baráti s politikai összeköttetéseit a főrangu s vagyonos osztályokban. Mintegy becsületkérdéssé, a lovagiasság törvényévé lett az A.-ra adakozni. A nagy adakozások sorát b. Sina Simon nyitotta meg 80,000 forinttal. Az Esterházyak, Batthyányak, Pálffyak, Zichyek, Festetichek, Andrássyak, Szapáryak, Csákyak stb. sorában ott látjuk a Coburg, Wíndischgrätz, Liechtenstein, Khuen, Harrach, Stubenberg, Eltz, Trautmannsdorf, Schönborn, Königsegg, Wolkenstein, Brenner, Chotek stb. neveket;a magyar érsekek, püspökök s káptalanok bőkezü hozzájárulása mellett a skót-rend apátját s mindenek felett a királyt, magát, a mexikói császárt s V. Ferdinandot. A példa hat, bátorít, lelkesít; a megyék odaadják nemesi pénztáraik tartalmát; a főváros közel 200,000 frt értékü telket ad; a városok és nagyközségek százakat és ezreket ajánlanak fel; a szegény iparos s földmívelő nép elhozza filléreit; társas ünnepélyek, hangversenyek, táncvigalmak tartatnak, s ezek jövedelmét a nemzeti célra fordítják. Egy év alatt megkétszereződik az alaptőke, s a ház építésére közel 400,000 forint gyül össze. Későbbi alapítványok, hagyományok az A. vagyonát, beleértve a. palotát és bérházat is, az 1890 december 31. lezárás szerint 2.300,000 frtra növesztették föl. Az évi költségvetés mintegy 150,000 frtra rug, melyhez, az ország 40,000 frttal járul évenkint.</w:t>
      </w:r>
    </w:p>
    <w:p>
      <w:pPr>
        <w:pStyle w:val="Normal"/>
        <w:spacing w:before="60" w:after="0"/>
        <w:jc w:val="both"/>
        <w:rPr/>
      </w:pPr>
      <w:r>
        <w:rPr/>
        <w:t>A palota építésére, szükkörü pályázat alapján,. Stüler berlini építész terve fogadtatott el, s az építkezés vezetőivé Ybl Miklós és Szkalnitzky Antal budapesti építészek neveztettek ki. Az építést 1862 tavaszán kezdték meg; az észak felé. üresen maradt telken pedig 1863 tavaszán fogtak hozzá az A. négyemeletes bérházának építéséhez. A palota teljesen fölkészítve, diszitve, bebutorozva. kerek összegben 800,000 forintba, a bérház pedig 170,000 forintba, a kettő együtt tehát körülbelül egy millió forintba került. A palota földszintjén van a diszes oszlopcsarnok és a finom izléssel berendezett könyvtár, melynek alapját a Teleki család s a Batthyányak könyvtárai vetették meg, s a nagybecsü kézirattár. Az első emeleten a díszterem, Lotz falfestményeivel; a heti ülésterem, Ligeti tájképeivel; a képes terem, nagyérdemü akadémiai tagok arcképeivei; gr. Széchenyi Istváné Amerlingtől, gr. Dessewffy Emilé Barabástól, báró Eötvös Józsefé Székelytől, Deák Ferencé Thantól, b. Sina Simoné Stauffertől, Rudolf főhercegé Benczúrtól, gróf Andrássy Gyuláé Spányiktól, Horváth Mihályé Rákositól s még sok más; ugyanott az Akadémia és a Kisfaludy-társaság hivatalos helyiségei. A második emeleten van a hires Esterházy(most országos) képtár.</w:t>
      </w:r>
    </w:p>
    <w:p>
      <w:pPr>
        <w:pStyle w:val="Normal"/>
        <w:spacing w:before="60" w:after="0"/>
        <w:jc w:val="both"/>
        <w:rPr/>
      </w:pPr>
      <w:r>
        <w:rPr/>
        <w:t>1870-ben új alapszabályok léptek életbe; ezek szerint: az A. ő cs. és ap, kir. felsége különös oltalma alatt álló tudományos intézet, melynek célja a tudomány és irodalom magyar nyelven való művelése és terjesztése. E célra tudományos vizsgálatokat tétet, fölfedezéseket elősegít, eredeti munkákat irat, jeles műveket fordíttat; saját munkálkodása eredményeit nyomtatásban közzéteszi; jeles munkák kiadását elősegiti; a tudományos, valamint a szépirodalmi munkásságot jutalomtételek (évenkint 10-16 ezer frt) által is éleszti és írányozza, kitünő tudósoknak munkásságuk folytatására segélypénzt rendel; a törvényhozás és kormány által hozzáutasított tudományos kérdésekben véleményt mond.</w:t>
      </w:r>
    </w:p>
    <w:p>
      <w:pPr>
        <w:pStyle w:val="Normal"/>
        <w:spacing w:before="60" w:after="0"/>
        <w:jc w:val="both"/>
        <w:rPr/>
      </w:pPr>
      <w:r>
        <w:rPr/>
        <w:t>Az A. szervezetét alkotják: az elnök, a másodelnök, a tagok (belsők és külsők), az igazgatótanács, a főtitkár, az osztályok elnökei és titkárai. Minden tag valamely osztályba van sorozva. Az osztályok száma három, u. m: I. a nyelv- és széptudományi osztály, II. a filozofiai, társadalmi és történeti tudományok osztálya, III. a matematikai és természeti tudományok osztálya. Az első osztálynak 6 tiszteleti, 12 rendes és 36 levelező, a II. és III. osztálynak külön-külön 9 tiszteleti, 24 rendes és 60 levelező tagja lehet legfölebb. Minden tagot, az illető osztálynak ajánlata alapján, a tiszteleti és rendes tagok titkos szavazással s kétharmad szótöbbséggel választanak.</w:t>
      </w:r>
    </w:p>
    <w:p>
      <w:pPr>
        <w:pStyle w:val="Normal"/>
        <w:spacing w:before="60" w:after="0"/>
        <w:jc w:val="both"/>
        <w:rPr/>
      </w:pPr>
      <w:r>
        <w:rPr/>
        <w:t>Az igazgató-tanácsot a két elnök, a főtitkár s 24 tag alkotja. E 24 tag, felerészben az alapítók sorából, s felerészben A.-i belső tagokból választatik. Az igazgató-tanács feladata az A. pénzügyeinek intézése. Mindenik osztály havonkint egy osztályülést, az igazgató-tanács negyedévenkint egy igazgatósági ülést, az összes A. havonkint egy összes ülést, évenkint pedig egy nagygyűlést s ezzel. összekötött ünnepies közűlést tart. Az A. július, augusztus és szeptember havában szünetel. Az osztályülések tárgyai: mindennemü tudományos előadás és eszmecsere, tudományos indítványok tárgyalása. Az összes ülések tárgyai: gyász- és emlékbeszédek, bizonyos jutalmak odaítélése, az összes A.-t érdeklő ügyek tárgyalása és eldöntése. A nagygyűlések tárgyai: az osztályokba, illetőleg az igazgató-tanácsba tagok, osztály-titkárok választása, jutalmak odaítélése s jutalmak kitűzése. Az ünnepies közgyűlés tárgyai: évi jelentés az A. munkásságáról, emlékbeszédek, tudományos és költői művek felolvasása, jutalmak, jutalomkérdések kihirdetése. Az elnökök és főtitkár elegyes ülésen, az igazgatósági, tiszteleti és rendes tagok titkos szavazatával választatnak.</w:t>
      </w:r>
    </w:p>
    <w:p>
      <w:pPr>
        <w:pStyle w:val="Normal"/>
        <w:spacing w:before="60" w:after="0"/>
        <w:jc w:val="both"/>
        <w:rPr/>
      </w:pPr>
      <w:r>
        <w:rPr/>
        <w:t>Bizonyos folyó munkák és teendők: gyűjtések, nyomozások, könyvkiadások állandó bizottságokra vannak bízva. Ilyenek: a nyelvtudományi, irodalomtörténeti, történelmi, archeologiai, természettudományi stb. bizottságok. Az A. nagyobb sorozatú kiadásai leginkább e bizottságok munkásságának köszönhetők. Az A. sorozatos kiadásai a következők: Almanach (1848-ig Névkönyv cím alatt), polgári és csillagászati naptárral, az A.-i tagok és irodalmi munkálataik elsorolásával. Akadémiai értesítő (most már IV. sorozat). Havi folyóirat, mely tárgyias ismertetések alakjában számot ad az A. összes munkásságáról: üléseiről, kiadványairól és az A. segélyével megjelent munkákról. Értekezések, időhöz nem kötött füzetek, hat osztály szerint csoportosítva: nyelv és szépirodalmiak (eddig 15 kötet); filozofiaiak (3 köt.); társadalomtudományiak: (11 kötet); történettudományiak (15 kötet); matematikaiak (14 kötet); természettudományiak (21 kötet). Emlékbeszédek (6 kötet), az A. összes ülésén fölolvasott emlékbeszédek gyüjteménye. Évkönyvek (17 kötet), eleinte minden értekezést és emlékbeszédet, utóbb csak a közülésen felolvasottakat foglalta magában.</w:t>
      </w:r>
    </w:p>
    <w:p>
      <w:pPr>
        <w:pStyle w:val="Normal"/>
        <w:spacing w:before="60" w:after="0"/>
        <w:jc w:val="both"/>
        <w:rPr/>
      </w:pPr>
      <w:r>
        <w:rPr/>
        <w:t>Könyvkiadó-vállalat (1872 óta már 117 kötet) a történet, irodalom, jog- és államtudományok köréből eredeti és fordított munkák gyüjteménye, a tudományok terjesztésére. Kiegészítője a Természettudományi könyvkiadó vállalat, melyet az A. segélyével a Természettudományi Társulat ad ki (eddig már 45 kötetet). Egyes speciális tudományszakok szolgálatában állanak; Nyelvemléktár, régi magyar kódexek és nyomtatványok (14 kötet). Régi magyar költők tára, középkori magyar költői maradványok. (Eddig 5 köt.) Nyelvtudományi közlemények (22 kötet), eleinte az általános nyelvtudomány, utóbb kiválóan a magyar-ugor nyelvészet közlönye. Ide számítandók az Ugor füzetek is. Irodalomtörténeti közlemények (megindult 1891-ben) a hazai irodalomtörténet egyes szakaszainak tárgyalására, adattárral;. repertóriummal és kritikai rovattal. Archeologiai Értesítő (második folyam; eddig összesen 24 köt.), a hazai és külföldi archeologiai és műtörténelmi mozzanatok ismertetése; kisebb tanulmányok közlése. Archeologiai Közlemények (eddig 16 kötet)t archeologiai és műtörténelmi értekezések, különös tekintettel a Magyarországban talált emlékekre. Magyarországi Régészeti Emlékek (Monúmenta Hungariae archsaelogica), eddig 4 kötet. Egyes emlékek és vidékek tüzetes archeologiai monografái. Magyar Történelmi Emlékek (Monumenta Hungariae historica). Okmánytárak (eddig 27 kötet). Irók (eddig 32 kötet). Országgyülési Emlékek (eddig 24 kötet). Diplomatikai Emlékek (7 kötet). Ezekhez csatlakoznak: Anjoukori Okmánytár (6 kötet). Rákóczi-levéltár (10 kötettel befejezve). Török-magyarkori Történelmi Emlékek (9 kötet). Magyarországi török kincstári defterek (2 kötet). Magyarországi Jogtörténeti Emlékek (2 kötet). Magyar Történelmi Tár, a történelmi kútfők ismeretének előmozdítására. Első folyam 25 kötet. Második folyam (eddig 14 kötet). Hadtörténelmi közlemények, a magyar hadi történetírás fejlesztésére. (Eddig 4 évfolyam.) Mathematikai és Természettudományi Értesítő. (Eddig 9 köt.) Mathematikai és Természettudományi közlemények, a hazai viszonyokra vonatkozólag. (Eddig 24 kötet.)</w:t>
      </w:r>
    </w:p>
    <w:p>
      <w:pPr>
        <w:pStyle w:val="Normal"/>
        <w:spacing w:before="60" w:after="0"/>
        <w:jc w:val="both"/>
        <w:rPr/>
      </w:pPr>
      <w:r>
        <w:rPr/>
        <w:t>Nemcsak a saját kiadásában megjelenő munkákkal, hanem tudományos folyóiratok és vállalatok bőkezű támogatásával is előmozdítja az A. a magyar irodalmat. Ilyen vállalatok, melyek az A. segélye nélkül fenn nem állhatnának: Budapesti Szemle, (eddig 68 kötet); Magyar Nyelvőr (20 kötet); Egyetemes Philologiai Közlöny (15 kötet); Philosophiai Szemle (10 kötet); Magyar Könyvszemle (15 köt.) Nemzetgazdasági Szemle (15 kötet); Nemzetgazdasági Irók Tára; Történelmi Életrajzok (7 kötet) s két idegen leginkább német nyelvü folyóirat: az Ungrische Revue (11 kötet) és a Mathematische und Naturwissenschaftliche Berichte aus Ungarn (8 kötet), mely utóbbiak a magyar tudományos irodalom termékeivel s első sorban az A. munkásságával ismertetik meg a külföldet.</w:t>
      </w:r>
    </w:p>
    <w:p>
      <w:pPr>
        <w:pStyle w:val="Normal"/>
        <w:spacing w:before="60" w:after="0"/>
        <w:jc w:val="both"/>
        <w:rPr/>
      </w:pPr>
      <w:r>
        <w:rPr/>
        <w:t>Legtöbbet tett a. M. Tud. Akadémia eddigelé a magyar nyelv búvárlata s a magyar történetírás érdekében. A Nyelvtudományi Közlemények, a Nyelvemléktár, a Czuczor-Fogarassy nagy szótára minden hibái, a Nyelvtörténeti szótár, minden hiányai mellett is, a Tájszótár, melyből most készül a 2. kiadás, s az A. pályadíjával koszorúzott speciális nyelvészeti munkák mind megannyi alapkövei a magyar nyelvtudománynak. Magyarország archeológiájára, valamint az ország természeti viszonyaira vonatkozólag ma már temérdek adat van összegyüjtve. Búváraink szorgalma, az A. bőkezűségéből támogatva sok, rendkivül becses adalékkal gazdagította irodalmunkat: Olyan alapvető munkák azonban, melyek az eddigi eredményeket a tudomány mai állásának megfelelő feldolgozásban adnák s a további kutatás irányait megjelölnék, még hiányzanak. «E hiány pótlására» irja Semsey Andor tiszteleti tag 1889 okt. 7-én az A. elnökéhez «a M. Tud: A.-nak ezennel 100,000 forintot ajánlok fel; arra kérve az A.-t, hogy titkos pályázatot hirdessen a következő munkák megírására, u. m. a magyar nyelvtanra, magyar irodalomtörténetre, Magyarország archeologiájára, Magyarország történetére, Magyarország földrajzára, Magyarország közgazdaságára, Magyarország geologiájára, Magyarország mineralogiájára, Magyarország flórájára, Magyarország faunájára. A pályadíj külön-külön 10,000 frt legyen és csak abszolut becsű munkának adassék ki. A pályaművek benyujtásának határideje 1895 október 7-ike». Mikor legnagyobb a szükség, legközelebb a segítség. E mondat igazságát az A. évlapjain három esemény bizonyítja. E három esemény három névhez fűződik. E három név: gr. Széchenyi István, gr. Dessewffy Emil és Semsey Andor.</w:t>
      </w:r>
    </w:p>
    <w:p>
      <w:pPr>
        <w:pStyle w:val="Heading1"/>
        <w:jc w:val="both"/>
        <w:rPr/>
      </w:pPr>
      <w:r>
        <w:rPr/>
        <w:t>Akadémia</w:t>
      </w:r>
    </w:p>
    <w:p>
      <w:pPr>
        <w:pStyle w:val="Normal"/>
        <w:jc w:val="both"/>
        <w:rPr/>
      </w:pPr>
      <w:r>
        <w:rPr/>
        <w:t>(délszláv), horvát országos intézet, melynek székhelye Zágráb. Strossmayer György diákovári püspök alapította 1860-ban 80,000 frt tőkével. 1866 márc. törvényileg megerősíttetett és 1867 julius 28. ünnepélyesen megnyilt, mely alkalomnál már 300,000 frt vagyona volt. Első, a király által kinevezett tagjai voltak: dr. Racki Fer., Jagié Vatroslav, Ljubic Simon, Danicic Gy., Mesic Mátyás, dr. Subotic J., Bogovic Imre, Muhic Pál, Veber A., Suhaj M., dr. Slosser J., dr: Bleiveis János, dr. Sulek Bog., Torbar Józs., Vukotinovic Lajos és Vukasovic Zivko. Az A.-nak négy osztálya van: történeti és nyelvtudományi; 2. bölcsészeti és jogtudományi; 3. matematikai és természettudományi és 4. művészeti. Hivatalos címe «Délszláv tudományos és művészeti akadémia» (Jugoslavenska akademija znanosti i umjetnosti). Évenkint egy ünnepélyes közgyűlése van és minden hónapban egy-egy osztályülése. Van egy protektora (jelenleg Strossmayer püspök), 1 elnöke (Torbar Józs.), 2 titkára, 1 könyvtárnoka, 82 valódi 16 tiszteletbeli és meg nem határozott számu levelező tagja. Kiadványai: «Rad» (Értekezések, eddig már 106 kötet); Monumenta spectantia historiam Slavorum meridionalium, (eddig 21 kötet); «Starine» (Régi emlékek, eddig 23 köt.); «Stari pisci hrvatski» (Régi horvát irók, 18 köt.); «Rijecnik hrvat. ili srp. jezikap» (A horvát-szerb nyelv nagy szótára, eddig 12 köt ); «Monumenta hist. jwridica» (eddig 4 köt.); «Djelau (Nagyobb értekezések, eddig 11 kötet) stb. Az A.-nak van nagy könyvtára, gazdag oklevélgyűjteménye és számra nagy, de értékre csekély képtára is. Székhelye saját gyönyörü palotája a zágrábi Zrinyi téren, melyet Schmidt F. báró bécsi építész épített és mely 300,000 frtba került. Magyar tudósok közül csak néhai Wenczel Gusztáv volt az A. levelező tagja. Ujabb időben az A. túlnyomólak katolikus papokból és klerikálisokból áll, ultramontán szellemben dolgozik és ez által nagyon hanyatlik. Szó van arról, hogy az A.-t állami intézménnyé teszik.</w:t>
      </w:r>
    </w:p>
    <w:p>
      <w:pPr>
        <w:pStyle w:val="Heading1"/>
        <w:jc w:val="both"/>
        <w:rPr/>
      </w:pPr>
      <w:r>
        <w:rPr/>
        <w:t>Akadémia</w:t>
      </w:r>
    </w:p>
    <w:p>
      <w:pPr>
        <w:pStyle w:val="Normal"/>
        <w:jc w:val="both"/>
        <w:rPr/>
      </w:pPr>
      <w:r>
        <w:rPr/>
        <w:t>gazdasági, l. Gazdasági tanügy.</w:t>
      </w:r>
    </w:p>
    <w:p>
      <w:pPr>
        <w:pStyle w:val="Heading1"/>
        <w:jc w:val="both"/>
        <w:rPr/>
      </w:pPr>
      <w:r>
        <w:rPr/>
        <w:t>Akadémikus</w:t>
      </w:r>
    </w:p>
    <w:p>
      <w:pPr>
        <w:pStyle w:val="Normal"/>
        <w:jc w:val="both"/>
        <w:rPr/>
      </w:pPr>
      <w:r>
        <w:rPr/>
        <w:t>az; ami az akadémiákra és főleg az egyetemekre vonatkozik. Igy a főiskolai rendes hallgatókat A. polgároknak nevezik, amennyiben leginkább ők vannak A. egyetemi rendszabályoknak alávetve. A. szabadság alatt egyrészt az egyetemi polgároknak törvénybiztosította jogait, másrészt a tanítás és tanulási szabadságot értik. A. a szépészettanban a művészi stílus olyan iránya, mely mindenben a formai szabályszerűséget és az. erkölcsi mintaképeket követi. E jelzőt némelykor ócsárólag használják, ellentétképen a természetes, fesztelen stílushoz. Akadémikus izlés v. modor többnyire az, mely a természethűség és az egyéni felfogás hiján van s ennek ellenében az iskolai módszer utját követi; tehát nem önálló, hanem mesterkélt, rideg, élettelen. A. darabok, műipariskoláinkban azok, a rajz- és gipszminták, amelyek vagy az egész emberi testet v. annak egyes részeit életnagyságban ábrázolják. Az ezek után készült munkák is igy neveztetnek el.</w:t>
      </w:r>
    </w:p>
    <w:p>
      <w:pPr>
        <w:pStyle w:val="Heading1"/>
        <w:jc w:val="both"/>
        <w:rPr/>
      </w:pPr>
      <w:r>
        <w:rPr/>
        <w:t>Akadémos</w:t>
      </w:r>
    </w:p>
    <w:p>
      <w:pPr>
        <w:pStyle w:val="Normal"/>
        <w:jc w:val="both"/>
        <w:rPr/>
      </w:pPr>
      <w:r>
        <w:rPr/>
        <w:t>(v. Hekadémos) attikai héros, ki a, Dioskurolnak elárulta a Théseus által elrablott; Heléna hollétét. Ezért a spártaiak Attikába való betöréseik alkalmával az oltalmába szentelt szigetet (l. Académia) nem bántották.</w:t>
      </w:r>
    </w:p>
    <w:p>
      <w:pPr>
        <w:pStyle w:val="Heading1"/>
        <w:jc w:val="both"/>
        <w:rPr/>
      </w:pPr>
      <w:r>
        <w:rPr/>
        <w:t>Akádi emelet</w:t>
      </w:r>
    </w:p>
    <w:p>
      <w:pPr>
        <w:pStyle w:val="Normal"/>
        <w:jc w:val="both"/>
        <w:rPr/>
      </w:pPr>
      <w:r>
        <w:rPr/>
        <w:t>(geol.), az északamerikai kambri szisztéma legfelső emelete.</w:t>
      </w:r>
    </w:p>
    <w:p>
      <w:pPr>
        <w:pStyle w:val="Heading1"/>
        <w:jc w:val="both"/>
        <w:rPr/>
      </w:pPr>
      <w:r>
        <w:rPr/>
        <w:t>Akadó</w:t>
      </w:r>
    </w:p>
    <w:p>
      <w:pPr>
        <w:pStyle w:val="Normal"/>
        <w:jc w:val="both"/>
        <w:rPr/>
      </w:pPr>
      <w:r>
        <w:rPr/>
        <w:t>Földdel töltött fűzfakosarak, amelyeket a halasviz örvényes helyein ahol a hal tartózkodni szeret hosszú gallyaknál fogva elsüllyesztenek, hogy ott halászni ne lehessen.</w:t>
      </w:r>
    </w:p>
    <w:p>
      <w:pPr>
        <w:pStyle w:val="Heading1"/>
        <w:jc w:val="both"/>
        <w:rPr/>
      </w:pPr>
      <w:r>
        <w:rPr/>
        <w:t>Akaftiszt</w:t>
      </w:r>
    </w:p>
    <w:p>
      <w:pPr>
        <w:pStyle w:val="Normal"/>
        <w:jc w:val="both"/>
        <w:rPr/>
      </w:pPr>
      <w:r>
        <w:rPr/>
        <w:t>a g. kat. egyházban oly ájtatosság, mely alatt ülni nem szabad, csak állva v. térdelve végezhető. Húsz A. van, melyek a latin egyház, letenyéihez hasonlítanak.</w:t>
      </w:r>
    </w:p>
    <w:p>
      <w:pPr>
        <w:pStyle w:val="Heading1"/>
        <w:jc w:val="both"/>
        <w:rPr/>
      </w:pPr>
      <w:r>
        <w:rPr/>
        <w:t>Akai</w:t>
      </w:r>
    </w:p>
    <w:p>
      <w:pPr>
        <w:pStyle w:val="Normal"/>
        <w:jc w:val="both"/>
        <w:rPr/>
      </w:pPr>
      <w:r>
        <w:rPr/>
        <w:t>1. A. János, jezsuita tanár, szül. Hradnán, Trencsén-m. 1708 jul. 12., nemes családból; megh. Kassán 1751 febr. 4. Tizenhárom éves korában a. jezsuita szerzetbe lépett; a felsőbb tanulmányokat elvégezvén, bölcselet és hittudorrá lett. Munkái: 1. Epistolse heroum sacrse et profanae. (Tyrnavise, 1732.) 2. Monumentum gratitudinis, res gestas virorum, quorum singulari beneficio stat aut ornatur universitas Tyrffaviensis, brevi narratione exhibens. (U. o. 1733.) 2. A. Kristóf, jezsuita tanár, szül. Hradnán, Trencsénmegye 1706 márc. 25., megh. 1766 márc. 28. Munkái: 1. Immaculata. Deiparse conceptio mille testibus firmata. (Tyrnavise, 1733.) 2. Cosmographia, seu philosophica mundi descriptio. (Cassovise, 1737.) 3. Selectte, d. Hieronymi epistolae in carminis materiam assumptse. (U. o. 1741.). 4. Tractatus Samuelis Raby, judicans-Judaeorum errorem circa observantiam legis mosaicae et ventuxum, quem exspectant Messiam. (U. o. 1742.) 5. Initia Cassoviensis societatis Jesu collegii ab anno 1601 ad annum 1640. (U. o. 1743.)</w:t>
      </w:r>
    </w:p>
    <w:p>
      <w:pPr>
        <w:pStyle w:val="Heading1"/>
        <w:jc w:val="both"/>
        <w:rPr/>
      </w:pPr>
      <w:r>
        <w:rPr/>
        <w:t>Akali</w:t>
      </w:r>
    </w:p>
    <w:p>
      <w:pPr>
        <w:pStyle w:val="Normal"/>
        <w:jc w:val="both"/>
        <w:rPr/>
      </w:pPr>
      <w:r>
        <w:rPr/>
        <w:t>kis község Zalam. tapolcai járásában a Balaton Ny. partján, (1891) 323 magyar lakossal; közelében a Vérkút nevü ásványos forrás a Balaton partján.</w:t>
      </w:r>
    </w:p>
    <w:p>
      <w:pPr>
        <w:pStyle w:val="Heading1"/>
        <w:jc w:val="both"/>
        <w:rPr/>
      </w:pPr>
      <w:r>
        <w:rPr/>
        <w:t>Akálik</w:t>
      </w:r>
    </w:p>
    <w:p>
      <w:pPr>
        <w:pStyle w:val="Normal"/>
        <w:jc w:val="both"/>
        <w:rPr/>
      </w:pPr>
      <w:r>
        <w:rPr/>
        <w:t>a szikhek harcias papféléi. Akálik az időn kivüli legfelsőbb lénynek tisztelői. A szikhek állami életében egykor nagy szerepet játszottak. V. ö. Trumpp: Die Religion der Sikhs (Lipcs 1881).</w:t>
      </w:r>
    </w:p>
    <w:p>
      <w:pPr>
        <w:pStyle w:val="Heading1"/>
        <w:jc w:val="both"/>
        <w:rPr/>
      </w:pPr>
      <w:r>
        <w:rPr/>
        <w:t>Akalyphaceae</w:t>
      </w:r>
    </w:p>
    <w:p>
      <w:pPr>
        <w:pStyle w:val="Normal"/>
        <w:jc w:val="both"/>
        <w:rPr/>
      </w:pPr>
      <w:r>
        <w:rPr/>
        <w:t>(ásv.), a kutyatejfélék alcsaládja, l. Szélfüneműek.</w:t>
      </w:r>
    </w:p>
    <w:p>
      <w:pPr>
        <w:pStyle w:val="Heading1"/>
        <w:jc w:val="both"/>
        <w:rPr/>
      </w:pPr>
      <w:r>
        <w:rPr/>
        <w:t>Akamás</w:t>
      </w:r>
    </w:p>
    <w:p>
      <w:pPr>
        <w:pStyle w:val="Normal"/>
        <w:jc w:val="both"/>
        <w:rPr/>
      </w:pPr>
      <w:r>
        <w:rPr/>
        <w:t>(gör. «fáradhatatlan»). 1. Anténór fia, a dardanok egy vezetője a Trójáért vívott védelmi harcban. 2. Théseus fia, kit a görögök Diomédéssel együtt Trójába küldtek, hogy Helenát visszaköveteljék. Itt A.-ba belészeretett Priamos leánya, Láodiké, ki titokban vele egybekelt. A fa-lóban elrejtett harminc hős között A. is ott volt. Ciprusban, hová gyarmatot vezetett, halt meg. A frig Akamantion városa állítólag tőle kapta a nevét.</w:t>
      </w:r>
    </w:p>
    <w:p>
      <w:pPr>
        <w:pStyle w:val="Heading1"/>
        <w:jc w:val="both"/>
        <w:rPr/>
      </w:pPr>
      <w:r>
        <w:rPr/>
        <w:t>Akampsia</w:t>
      </w:r>
    </w:p>
    <w:p>
      <w:pPr>
        <w:pStyle w:val="Normal"/>
        <w:jc w:val="both"/>
        <w:rPr/>
      </w:pPr>
      <w:r>
        <w:rPr/>
        <w:t>l. Ankilózis.</w:t>
      </w:r>
    </w:p>
    <w:p>
      <w:pPr>
        <w:pStyle w:val="Heading1"/>
        <w:jc w:val="both"/>
        <w:rPr/>
      </w:pPr>
      <w:r>
        <w:rPr/>
        <w:t>Akancsa</w:t>
      </w:r>
    </w:p>
    <w:p>
      <w:pPr>
        <w:pStyle w:val="Normal"/>
        <w:jc w:val="both"/>
        <w:rPr/>
      </w:pPr>
      <w:r>
        <w:rPr/>
        <w:t>portyázó könnyü fegyverzetű török katonaság neve Tinódinál; török szó (akindsi).</w:t>
      </w:r>
    </w:p>
    <w:p>
      <w:pPr>
        <w:pStyle w:val="Heading1"/>
        <w:jc w:val="both"/>
        <w:rPr/>
      </w:pPr>
      <w:r>
        <w:rPr/>
        <w:t>Akánt</w:t>
      </w:r>
    </w:p>
    <w:p>
      <w:pPr>
        <w:pStyle w:val="Normal"/>
        <w:jc w:val="both"/>
        <w:rPr/>
      </w:pPr>
      <w:r>
        <w:rPr/>
        <w:t>igy rövidítette Diószegi az akantuszt.</w:t>
      </w:r>
    </w:p>
    <w:p>
      <w:pPr>
        <w:pStyle w:val="Heading1"/>
        <w:jc w:val="both"/>
        <w:rPr/>
      </w:pPr>
      <w:r>
        <w:rPr/>
        <w:t>Akanthos</w:t>
      </w:r>
    </w:p>
    <w:p>
      <w:pPr>
        <w:pStyle w:val="Normal"/>
        <w:jc w:val="both"/>
        <w:rPr/>
      </w:pPr>
      <w:r>
        <w:rPr/>
        <w:t>(ma Hierisos), város Khalkidiké legkeskenyebb részén, az akté-i földnyelven. Xerses itt csatornát ásatott, hogy flottája ne kényszerüljön Athos fokát megkerülni.</w:t>
      </w:r>
    </w:p>
    <w:p>
      <w:pPr>
        <w:pStyle w:val="Heading1"/>
        <w:jc w:val="both"/>
        <w:rPr/>
      </w:pPr>
      <w:r>
        <w:rPr/>
        <w:t>Akantologia</w:t>
      </w:r>
    </w:p>
    <w:p>
      <w:pPr>
        <w:pStyle w:val="Normal"/>
        <w:jc w:val="both"/>
        <w:rPr/>
      </w:pPr>
      <w:r>
        <w:rPr/>
        <w:t>(görög.), az akantusz tövises levelei után, epigrammszerű élces versek gyüjteménye.</w:t>
      </w:r>
    </w:p>
    <w:p>
      <w:pPr>
        <w:pStyle w:val="Heading1"/>
        <w:jc w:val="both"/>
        <w:rPr/>
      </w:pPr>
      <w:r>
        <w:rPr/>
        <w:t>Akantin</w:t>
      </w:r>
    </w:p>
    <w:p>
      <w:pPr>
        <w:pStyle w:val="Normal"/>
        <w:jc w:val="both"/>
        <w:rPr/>
      </w:pPr>
      <w:r>
        <w:rPr/>
        <w:t>az az anyag, melyből a protozoák állatkörébe tartozó sugárkák (Radiolaria) osztályának Acanthometridae csoportjának vázrészei felépülnek. Porkeménységű, de gyakran kovasavat is vesz magába. Tömény kénsavban gyorsan oldódik, só- és salétromsavban, valamint kálilúgban lassan. Tömény ecetsav és jód nem oldja.</w:t>
      </w:r>
    </w:p>
    <w:p>
      <w:pPr>
        <w:pStyle w:val="Heading1"/>
        <w:jc w:val="both"/>
        <w:rPr/>
      </w:pPr>
      <w:r>
        <w:rPr/>
        <w:t>Akantit</w:t>
      </w:r>
    </w:p>
    <w:p>
      <w:pPr>
        <w:pStyle w:val="Normal"/>
        <w:jc w:val="both"/>
        <w:rPr/>
      </w:pPr>
      <w:r>
        <w:rPr/>
        <w:t>(ásv.), ezüstszulfid (Ag</w:t>
      </w:r>
      <w:r>
        <w:rPr>
          <w:vertAlign w:val="subscript"/>
        </w:rPr>
        <w:t>2</w:t>
      </w:r>
      <w:r>
        <w:rPr/>
        <w:t>S), dimorf az az argentittel, melyhez külsőleg hasonlít is. Rombos rendszerben kristályosodik, gyakran hegyes, tüskeforma kristályokban; innen görög neve. Csehországban (Joachimsthal), Szászországban (Freiberg, Annaberg), Badenben (Wolfach) találják. A megnevezés Kenngott-tól való; behatóan tanulmányozta Dauber 1859-ben.</w:t>
      </w:r>
    </w:p>
    <w:p>
      <w:pPr>
        <w:pStyle w:val="Heading1"/>
        <w:jc w:val="both"/>
        <w:rPr/>
      </w:pPr>
      <w:r>
        <w:rPr/>
        <w:t>Akantusz</w:t>
      </w:r>
    </w:p>
    <w:p>
      <w:pPr>
        <w:pStyle w:val="Normal"/>
        <w:jc w:val="both"/>
        <w:rPr/>
      </w:pPr>
      <w:r>
        <w:rPr/>
        <w:t>v. akantuszvirág, Acanthus L. (növ.), az Akantusz-félék génusza, Meliusz, Benkő és Veszelszki medvekörömnek, medvetalpfűnek v. medvetalpú tövisnek fordítják (Bárenklau). Magas, bogácsnemü kórók avagy cserjék, többnyire nagy, szárnyasan öblös v. szárnyasan hasábos, szúrósfogú levelekkel, a szárat tetőző, gyönyörü füzérvirágzattal, melynek virágai között gyakran nagy és szúrósfogu hegylevelek vannak. Kelyhe kétajkú, lilaszinbe játszó, s ez a színesedés a szirom hiányzó felső ajakát pótolja. Szirmának alsó ajaka 3-5 karéjú; kétfőbbhímes, tokja kétrekeszű. Az ó-világ tropikus és szubtropikus tájain 14 fajta él vadon, az A. longifolius Host északfelé legfentebb terjed (Isztria). Nevezetesebb fajai: a szelid A. (Acanthus mollis L.) egész egy méter magas kóró; levele 4-5 dm. hosszú, szárnyas hasábú, ezenfölül öblösen fogas, de a fogak nem szúrósak. Virága fehér v. pirosas, tokgyümölcse pirosbarna, fényes. Ez a faj nálunk nem terem. Boissier Sibthorp és De Candolle Görögországban sem látták (Flora Orientalis IV. 521, Florae Graecae Prodr. 411, Prodromus XI. 270); Olaszországban, Franciaország déli részén, a spanyol félszigeten s Afrika északi részén nő. Déli-Európában alig akad szebb növény, mely a gyönyörűséget és tökéletességet az akantusznál jobban ki tudná fejezni. Ezért már az ó-korban mint kerti virágot tenyésztették, a görögök és rómaiak a virágágyakat foglaltak be vele, s Plinius topiaria-nak nevezte (topia = kerti díszítés, virágágyszegély, tájfestés). Festői szépségű levelét a régiek emlékműveken és ruhákon utánozták.</w:t>
      </w:r>
    </w:p>
    <w:p>
      <w:pPr>
        <w:pStyle w:val="Normal"/>
        <w:spacing w:before="60" w:after="0"/>
        <w:jc w:val="both"/>
        <w:rPr/>
      </w:pPr>
      <w:r>
        <w:rPr/>
        <w:t>Vitruvius (VI. 1) beszéli, hogy egy dajka egy elhalt leányka kedves tárgyait egy kosárban sírjára helyezte. A kosár alatt történetesen akantuszgyökér volt, s ez tavaszkor a kosarat leveleivel oly, szépen körülfoglalta, hogy Kallimachos építőmester innen nyerte volna az inspirációt, midőn a korintusi oszlop fejdíszét a művészek közt először megalkotta. Ezután a művészet az akantuszlevél stilizált alakját (lásd a rajzot a előlről; b oldalról) dísznek általában felkapta, s a korintusi és római oszlopok fejdíszét rendesen az akantuszlevéllel csinosították. Az A. levelét díszül alkalmazva a római és renaissance művészetben, valamint az arabeszken is gyakran láthatjuk. Vergilius (Eclog.:3.45) szép Helena ruháján ragyogtatja az A.-levelet, s a boros kancsók fülét is ezzel cifrázza. Columella az A.-t méhlegelőnek ajánja. A középkori műdíszítésben (ornamentica) inkább a déleurópai A. spinosus L. kisebb és nem oly szép levelei divatoznak. Déleurópában különben levelét és gyökerét nyálka-tartalmáért régóta egész máig orvosságnak használják (branca ursina, medveköröm). Napjainkban az élő akantuszvirággal művészi sziklacsoportokat díszítenek.</w:t>
      </w:r>
    </w:p>
    <w:p>
      <w:pPr>
        <w:pStyle w:val="Normal"/>
        <w:spacing w:before="60" w:after="0"/>
        <w:jc w:val="both"/>
        <w:rPr/>
      </w:pPr>
      <w:r>
        <w:rPr/>
        <w:t>Az akantuszvirágnak hazai fajai az A. longifolius Host, Fiume környékén.</w:t>
      </w:r>
    </w:p>
    <w:p>
      <w:pPr>
        <w:pStyle w:val="Brahely"/>
        <w:rPr/>
      </w:pPr>
      <w:r>
        <w:rPr/>
        <w:t>[ÁBRA]</w:t>
      </w:r>
      <w:r>
        <w:rPr>
          <w:sz w:val="20"/>
          <w:szCs w:val="20"/>
          <w:vertAlign w:val="subscript"/>
        </w:rPr>
        <w:t xml:space="preserve"> </w:t>
      </w:r>
      <w:r>
        <w:rPr>
          <w:rStyle w:val="Brafelirat"/>
          <w:b/>
          <w:bCs/>
        </w:rPr>
        <w:t>Akantusz.</w:t>
      </w:r>
    </w:p>
    <w:p>
      <w:pPr>
        <w:pStyle w:val="Normal"/>
        <w:spacing w:before="60" w:after="0"/>
        <w:jc w:val="both"/>
        <w:rPr/>
      </w:pPr>
      <w:r>
        <w:rPr/>
        <w:t>Ez is tövistelen levelű, lombja hosszú, szárnyasan szabdalt, sallangja megnyúlt; egymástól távol eső, öblösen és hegyesen fogas, Széles tojásdad, nem egyformán széles, hanem a sallangok alja összeszűkült. A felsőbb levelek foga kis szúróval végződik. Kelyhének felső ajaka egész, az alsó csorbított.</w:t>
      </w:r>
    </w:p>
    <w:p>
      <w:pPr>
        <w:pStyle w:val="Normal"/>
        <w:spacing w:before="60" w:after="0"/>
        <w:jc w:val="both"/>
        <w:rPr/>
      </w:pPr>
      <w:r>
        <w:rPr/>
        <w:t>Ezek különböztetik meg az A. mollistól. Az A. longifoliusnak, Al-Dunánk vidékén (Szvinica, Orsova) külön fajtája van (var. Hungaricus Borb.; A. spinosus b) minor DC. Prodr. XI 271 pro parte). Ennek a levélfoga szúrósabb, kihegyzettebb. Hegye-levele hosszabban kihegyezett, kelyhének felső ajaka kétkaréjú, az alsó ajak fogas. Ez a szárazföldön tovább is terjed (Nis, Csernetz, Oláhországban és a Vaskapunál). Más akantuszvirág még Dalmáciában terem s az előbbiektől annyiban különbözik, hogy kelyhe felső ajaka szőrös, nem kopasz mint az előbbieké, ezenkivül a levél foga erősebb tövissel végződik. Ilyen az A. spinosus L., A. spinulosus Host, meg az A. spinosissimus Pers., de Horvátországban az A. long foliuson kivül más alig terem. Az A. mollisnak Haynald a M. T: Akadémia ülésén 1879 febr. 17-én (Akad. Értes. 37. 1.) gróf Erdődy népi kertjéből olyan nagy példányát mutatta be, mely 240 cm. magas volt, s maga a virágfüzér 170 cm. nyi hosszaságban ékeskedett (gigantismus).</w:t>
      </w:r>
    </w:p>
    <w:p>
      <w:pPr>
        <w:pStyle w:val="Heading1"/>
        <w:jc w:val="both"/>
        <w:rPr/>
      </w:pPr>
      <w:r>
        <w:rPr/>
        <w:t>Akantuszfa</w:t>
      </w:r>
    </w:p>
    <w:p>
      <w:pPr>
        <w:pStyle w:val="Normal"/>
        <w:jc w:val="both"/>
        <w:rPr/>
      </w:pPr>
      <w:r>
        <w:rPr/>
        <w:t>(növ.), melyből a régiek szobrot faragtak, az Acacia vera és A. Arabica (l. Akác) v. más tövises fa kemény törzse volt.</w:t>
      </w:r>
    </w:p>
    <w:p>
      <w:pPr>
        <w:pStyle w:val="Heading1"/>
        <w:jc w:val="both"/>
        <w:rPr/>
      </w:pPr>
      <w:r>
        <w:rPr/>
        <w:t>Akantuszfélék</w:t>
      </w:r>
    </w:p>
    <w:p>
      <w:pPr>
        <w:pStyle w:val="Normal"/>
        <w:jc w:val="both"/>
        <w:rPr/>
      </w:pPr>
      <w:r>
        <w:rPr/>
        <w:t>(Acanthaceae), növénycsalád az ajakosviráguak (Labiatiflorse) rendjében. Kórók v. félcserjék, ritkán cserjék, mintegy 1370 fajjal a tropikus és szubtropikus tartományokban; leginkább Dél-Amerikában és Indiában. Kelyhök és szirmuk többnyire ajakos. Tokgyümölcsük rugalmasan pattan fel, kétfőbbhimesek. Más ajakos virágú csoporttól kiváltképen a magfehérje hiánya különbözteti meg. Európában csak agy génusza van, az akantusz. Ide tartozik a Ruellia L., Thunbargia L., Neuracanthus N. ab E., Nelsonia R. Br., Dipteracanthus N. ab E., Teliostachya N. ab E., Eranthemum L., Thyrsacanthus N. ab E., Adhatoda Nees, Dicliptera Juss., Beloperone N. ab E.; Ebermalera N. a. E., Chsetothylax N. ab E., Meyenia N. ab E., Heinzelia N. ab E., Acanthopsis Harw.; Andrographis Wall., Goldfussia N. ab E., Aphelandra R. Br., Justicia L., Hygrophila R. Br., Barleria L., Erythracanthus N. ab E., Santiera Decaisne, Stenosyphonium N. a. E., Fabria Mey. stb. Nees v. Esenbeck monografiája az acanthaceákról De Candolle Prodromus-a XI.-ik kötetét (1847) csak nem egészen betölti.</w:t>
      </w:r>
    </w:p>
    <w:p>
      <w:pPr>
        <w:pStyle w:val="Heading1"/>
        <w:jc w:val="both"/>
        <w:rPr/>
      </w:pPr>
      <w:r>
        <w:rPr/>
        <w:t>Akantuszlevél</w:t>
      </w:r>
    </w:p>
    <w:p>
      <w:pPr>
        <w:pStyle w:val="Normal"/>
        <w:jc w:val="both"/>
        <w:rPr/>
      </w:pPr>
      <w:r>
        <w:rPr/>
        <w:t>Az akantusznövény levelét szép karéjai, finom tagozása, kecses hajlása minden más növény előtt kiválóan alkalmassá teszi arra, hogy az architektonikus díszítménynek felhasználtassék. Az ó-görög stílus legelőször a korintusi oszlopfőn alkalmazta, majd csúcsvégződések (Lysikrates emléke), gyámkövek díszítésére használta. A görögök stilizált A.-e mindig élesen, erősen tagolt, kissé merev. A római művészet, a bizanci s a renaissance az A.-nek szélesen kiterjedt alkalmazást adott nemcsak az említett építészeti részleteken, de képszékekben, párkányokban, arabeszkekben stb. A római A: stilizálása kövérebb, hajlítottabb a görögnél. A mellékelt ábra egy stilizált római A:-et ábrázol elölnézetben és oldalnézetben.</w:t>
      </w:r>
    </w:p>
    <w:p>
      <w:pPr>
        <w:pStyle w:val="Brahely"/>
        <w:rPr/>
      </w:pPr>
      <w:r>
        <w:rPr/>
        <w:t>[ÁBRA]</w:t>
      </w:r>
      <w:r>
        <w:rPr>
          <w:sz w:val="20"/>
          <w:szCs w:val="20"/>
          <w:vertAlign w:val="subscript"/>
        </w:rPr>
        <w:t xml:space="preserve"> </w:t>
      </w:r>
      <w:r>
        <w:rPr>
          <w:rStyle w:val="Brafelirat"/>
          <w:b/>
          <w:bCs/>
        </w:rPr>
        <w:t>Akantuszlevél.</w:t>
      </w:r>
    </w:p>
    <w:p>
      <w:pPr>
        <w:pStyle w:val="Heading1"/>
        <w:jc w:val="both"/>
        <w:rPr/>
      </w:pPr>
      <w:r>
        <w:rPr/>
        <w:t>Akarat</w:t>
      </w:r>
    </w:p>
    <w:p>
      <w:pPr>
        <w:pStyle w:val="Normal"/>
        <w:jc w:val="both"/>
        <w:rPr/>
      </w:pPr>
      <w:r>
        <w:rPr/>
        <w:t>(voluntas), a lelki életnek a gondolkodástól s érzelemtől különböző iránya, melyet mint egyszerü tényt csak körülírni lehet, definiálni nem, de melyet mindenki belső tapasztalatból ismer. Az akarásban mintegy magunkból kifelé törünk, valaminek a hijját érezzük, melynek eltüntetését célozza az akarás, akár úgy, hogy valamit szerzünk, ami kellemes, akár pedig, hogy valamit eltávolítunk, ami kellemetlen érzelmet kelt. Az akarat ennek a lelki iránynak általános megnevezése, mely különböző fajokat foglal magában: kívánság, vágy, akaródzás. A kívánságban nem törődünk a cél elérhetőségével, a vágy az elérhetetlenre is tör, az akaródzásban nem kivánjuk komolyan a célt, csak szeretnénk akarni. Az A. szónak szűkebb értelme is van, amidőn oly. cél után törünk, melyet elérhetőnek hiszünk. Az A. fogalmában ebből kifolyólag ezeket a mozzanatokat kell megkülönböztetnünk: a célt, mely az A. tárgya; cél nélkül nincs akarat, valamit kell akarnunk; az eszközöket, melyek segitségével a célt el akarjuk érni; minthogy a cél okozza, hogy akaratom feléje irányul, a cél egyszersmind indítóoka akarásomnak, ujabb magyar kifejezéssel: indítéka, motívuma; p. vagyon szerzése vm. A. célja, tehát az a motívum, melyet mozgásra indítja. Az A. működése akarás, az akarás folytán végbemenő változások a külvilágban: tett, cselekedet. Tehát, csak az akarástól, melynek célja van, származhatik a tett vagy cselekedet. Mily viszony van: akarat s motívum közt? Azok, kik mint leghatározottabban Spinoza, e viszonyt semmivel sem különböztetik meg más oksági kapcsolatoktól, az A. determinizmusát tanítják; azt, hogy az A. nem szabad, hogy valamint a természetben, ha adva vannak az okok, adva van az okozat is, úgy az emberi életben is, ha adva van a motívum, adva van az akarás is, mely épp oly szükségkép áll be, mint a hó olvadása, ha a nap elég melegen rásüt. De akkor épp oly kevéssé lehet szó cselekedetünknek erkölcsi értékéről, mint a hónál, melyet senki sem fog gáncsolni azért, hogy nem tudott vitézebbül ellentállni a nap hevének. Ezzel szemben áll az indeterminizmus rendszere, melyszerit az akarat kivételes való, minden ok, azaz motívum nélkül határozhatja el magát valamire, s ilyen értelemben szabad. E két rendszer küzdelme végig vonul az emberi gondolkodás történetén, számos közvetítő rendszert szülvén, melyek az erkölcsi beszámítás nagy követelményét valamikép meg akarják az oksági törvény általános érvényességének nem kevésbbé fontos elvével egyeztetni. Tény az, mit az A. minden elméletének számba kell vennie, hogy akaratunk nyilatkozatait nem nézzük azzal a közömbösséggel, mint a természet jelenségeinek egymás közt való viszonyait, hanem hogy a legtöbbet helyeseljük vagy helytelenítjük, azaz bizonyos mértékek szerint megítéljük s éppen ez az erkölcsi itélet. Hogyan fér meg az erkölcsi itélet ténye a szükségességnek, alávetett A. elméletével? Ami a szükségességnek van alávetve, az nem lehet erkölcsi megítélés tárgya; ami az erkölcsi megitélés tárgya, lehet-e a szükségességnek alávetve? (L. Kant és Schopenhauer.) Íme a nagy-erkölcstani probléma. Mindenesetre megkülönböztetünk erkölcsi s erkölcstelen A.-t, aszerint, amint az A. a helyeslő erkölcsi ítélettel megegyezik v. vele ellenkezik. Az A. fogalma a jog terén is fölötte fontos. Valamely jogügylet megkötéséhez az A. elhatározásának világos s kétségbe nem vonható nyilvánítása szükséges, szóval v. irásban, v. világos jelekkel, vagy hallgatag is, t. i. oly cselekedetekkel, melyektől az akarat elhatározása biztosan következtethető. Ha az akarat elhatározása hiányzik, p. ha valakire kényszert gyakorolnak, vagy tévedésbe ejtik, a meghozott ügylet semmis, érvénytelen.</w:t>
      </w:r>
    </w:p>
    <w:p>
      <w:pPr>
        <w:pStyle w:val="Normal"/>
        <w:spacing w:before="60" w:after="0"/>
        <w:jc w:val="both"/>
        <w:rPr/>
      </w:pPr>
      <w:r>
        <w:rPr/>
        <w:t>Az esztétikában A. a művészetnek, főleg pedig a drámai költészetnek legmagasztosabb tárgya. Mig a költő a lélektani tapasztalatok alapján az A. egyes tüneteit, fejlődését és lefolyását ecseteli. addig művészi szempontból az A. esztétikai fokait tünteti elénk. amelynek: az A. erélye, gyorsasága, kitartása, szilárdsága, v. ezzel ellenkezőleg gyengesége lassúsága., ingadozósága, ellankadása. Az. A. különfélekép nyilatkozik és épp annyi különféle módon ecsetelendő mint jellem (l. o.) szenvedély (l. o.) vagy indulat.(l. o.). Katona.«Bánk»-bánjában mind a három nyilvánulása az A.-ok remekül van testesítve.</w:t>
      </w:r>
    </w:p>
    <w:p>
      <w:pPr>
        <w:pStyle w:val="Heading1"/>
        <w:jc w:val="both"/>
        <w:rPr/>
      </w:pPr>
      <w:r>
        <w:rPr/>
        <w:t>Akarathiány</w:t>
      </w:r>
    </w:p>
    <w:p>
      <w:pPr>
        <w:pStyle w:val="Normal"/>
        <w:jc w:val="both"/>
        <w:rPr/>
      </w:pPr>
      <w:r>
        <w:rPr/>
        <w:t>(dram.).a «rút esztetikájában» mint a szép és erélyes akarat ellentéte szerepel. A legtöbb dráma hőse A:-a vagy fogyatékos erélye miatt bukik meg. Az A. magában véve, mint tragikus vétség, Shakespeare «Hamlet»-jében páratlanul van dramatizálva.</w:t>
      </w:r>
    </w:p>
    <w:p>
      <w:pPr>
        <w:pStyle w:val="Heading1"/>
        <w:jc w:val="both"/>
        <w:rPr/>
      </w:pPr>
      <w:r>
        <w:rPr/>
        <w:t>Akarat szabadsága</w:t>
      </w:r>
    </w:p>
    <w:p>
      <w:pPr>
        <w:pStyle w:val="Normal"/>
        <w:jc w:val="both"/>
        <w:rPr/>
      </w:pPr>
      <w:r>
        <w:rPr/>
        <w:t>(büntető jog). A kérdés a büntetőjogászt csak annyiban érdekli, amennyiben határozottan állást kell foglalnia az ellen a téves felfogás ellen, mintha az indeterminizmus a beszámíthatóságnak s ezzel a büntetőjognak. alapját s lényeges föltételét képezné. Sőt ellenkezőleg. Amily joggal mondhatná a determinista bűntettes a társadalomnak: «mily jogon büntetsz engem, midőn én nem cselekedhettem másként, mint a hogy cselekedtem?» épp oly joggal felelne a társadalom: «azért büntetlek, mert én sem cselekedhetem máskép. A szükségszerűség törvénye, mely szerinted feltétlenül s ellenállhatatlanul bűntettre kényszerített téged, épp oly feltétlenül, épp oly ellenállhatatlanul arra kényszerít engem hogy büntesselek». És ez természetes. A szükségszerűség törvénye, ha uralkodik, épp úgy uralkodik a társadalom, mint az egyesek fölött. A társadalmi szükség továbbá a társadalom büntető hatalmának mindenkor elegendő alapját s igazolását fogná képezni, épp úgy, mint a büntető hatalomnak egyúttal határát is képezi. A kérdés a büntető jogászt továbbá annyiban érdekli, amennyiben az akaratnak a tételes törvény által is feltételül kitűzött szabad elhatározási képessége nem jelenti az indeterminizmus tanának elfogadását, mert nem a szabad elhatározási képesség hiánya, hanem e képességnek a törvény által megállapított bizonyos okok miatt való hiánya zárja ki a büntetőjogi beszámítást, mig ellenben e képességnek más okokon alapulható, a determinisztikus iskola szerint mindig fenforgó kiánya a büntetőjogi beszámítás szempontjából közömbös. Az A. fölött folyó bölcsészeti viták érintetlenül hagyják a büntetőjogászt, ha annak a tapasztalati ténynek elfogadása mellett, hogy «az embert indokok vezérlik», a beszámíthatóság alapját a jellem fegyelmezettségétben keresi, amely a társadalomellenes motivumok érvényre jutását nem engedi. A jellem fegyelmezettségének lehetősége tapasztalati igazság, mert tapasztalati tény, hogy az emberek aránytalan többsége társadalmi, törvényes indokoknak enged. A bűntetőjog. alapjai tehát az u: n. erkölcsi szabadság problemájától függetlenek, sőt korunk nagyszerü reformtörekvéseinek alapkövét képező «célgondolat» csakis az indokok által determinált akarat mellett nyeri teljes jelentőségét.</w:t>
      </w:r>
    </w:p>
    <w:p>
      <w:pPr>
        <w:pStyle w:val="Heading1"/>
        <w:jc w:val="both"/>
        <w:rPr/>
      </w:pPr>
      <w:r>
        <w:rPr/>
        <w:t>Akardia</w:t>
      </w:r>
    </w:p>
    <w:p>
      <w:pPr>
        <w:pStyle w:val="Normal"/>
        <w:jc w:val="both"/>
        <w:rPr/>
      </w:pPr>
      <w:r>
        <w:rPr/>
        <w:t>(gör.), iker magzatoknál előforduló fejlődési rendellenesség, melynél az egyik magzat ép, a másiknál azonban a szív v. hiányzik v. legalább is igen durványos a tüdőkkel, a mellcsonttal stb. együtt. A torz ilyenkor az ép ikernek vérkeringése utján táplálkozik s természetesen nem életképes.</w:t>
      </w:r>
    </w:p>
    <w:p>
      <w:pPr>
        <w:pStyle w:val="Heading1"/>
        <w:jc w:val="both"/>
        <w:rPr/>
      </w:pPr>
      <w:r>
        <w:rPr/>
        <w:t>Akarnán</w:t>
      </w:r>
    </w:p>
    <w:p>
      <w:pPr>
        <w:pStyle w:val="Normal"/>
        <w:jc w:val="both"/>
        <w:rPr/>
      </w:pPr>
      <w:r>
        <w:rPr/>
        <w:t>Alkmaión és Kallirrhoö fia, az akarnánok (előbb kuréteknek nevezett) görög néptörzsnek mitikus argoszi őse. Az Epirusszal szomszédos Akarnánia tartománya tőle nyerte nevét.</w:t>
      </w:r>
    </w:p>
    <w:p>
      <w:pPr>
        <w:pStyle w:val="Heading1"/>
        <w:jc w:val="both"/>
        <w:rPr/>
      </w:pPr>
      <w:r>
        <w:rPr/>
        <w:t>Akarnánia</w:t>
      </w:r>
    </w:p>
    <w:p>
      <w:pPr>
        <w:pStyle w:val="Normal"/>
        <w:jc w:val="both"/>
        <w:rPr/>
      </w:pPr>
      <w:r>
        <w:rPr/>
        <w:t>ó-görög tartomány, melyet északon az Ambraki öböl választott el Epirustól. A hajózásra kedvező ÉNy. partokon Korint gyarmatokat alapított. A tartomány déli része, az Achelóos torkolata, most nagyobbrészt mocsaras. Az őslakók valószinüleg lelegek és korétek voltak s nem argoszi bevándorlottak; mint az Akarnán-féle monda után gondolták. A vidék lakói később is műveletlenebbek voltak, mint a többi görögök, de bátrak, ügyes harcosok s főleg parittyások. A. városai szövetséget alkottak, melynek élén egy sztratega állt tanáccsal (bula) az oldalán. A vallási központ az actiumi csucsori levő Apolló-templom volt. V. ö. Oberhummer, Akarnanien, Ambrakien etc. im Alterthum. (München 1887.) Lolling, Geogr. und Gesch. des griech. Alterthums 1891.</w:t>
      </w:r>
    </w:p>
    <w:p>
      <w:pPr>
        <w:pStyle w:val="Heading1"/>
        <w:jc w:val="both"/>
        <w:rPr/>
      </w:pPr>
      <w:r>
        <w:rPr/>
        <w:t>Akaroid-gyanta</w:t>
      </w:r>
    </w:p>
    <w:p>
      <w:pPr>
        <w:pStyle w:val="Normal"/>
        <w:jc w:val="both"/>
        <w:rPr/>
      </w:pPr>
      <w:r>
        <w:rPr/>
        <w:t>(botany öböl-gyanta, nuttgyanta, földi schellack, grass-tree-gum növ.) a Xanthorrhoea Sm. (l. o.) liliom-félék családjabeli fa több fajának a gyantája. A piros A. a X australis-hól RBr. folyik, lapos, 2-4 cm. vastag darab szokott lenni, némelykor egész ökölnyi; színére, karcára és törése formájára a vörös vasérchez (haematit) hasonlít, de sötétebb színü, a karcpora is világosabb, gyenge benzoé-szaga, cimet-ízű, de kellemetlen mellékíze van; számos más szerves keverék is van benne. A sárga A. (resina lutea novi Belgii) a X. hastilis Sm. (X. resinosa Pers.) fájából szivárog, mintegy diónagyságu, gömbölyded vagy hosszas darab, friss törése a gummiguttihoz hasonlít, de a levegőn fénytelen, sötét pirosbarna réteg vonja be; szaga meglehetős erős benzoészerű, íze zamatos, gyengén hűtő, kissé édes; szintén van benne szerves keverékrész. Alkotórésze cimersav, kevés benzoésav és elpárolgó olaj. Alkoholban és éterben mind a kettő feloldódik. Pecsétviasz előállítására és a firnisz festésére használják, mert ez így a levegőn el nem halaványodik. Minthogy pedig a napfénynek kémiailag ható sugarait elnyeli, a fotografáló-készülék sötét szobái ablakának befestésére is célszerű. Finom papirt is enyveznek, a sárga A.-ból pedig salétromsavval főzve, a pikrinsavat állítják elő.</w:t>
      </w:r>
    </w:p>
    <w:p>
      <w:pPr>
        <w:pStyle w:val="Heading1"/>
        <w:jc w:val="both"/>
        <w:rPr/>
      </w:pPr>
      <w:r>
        <w:rPr/>
        <w:t>Akarusz</w:t>
      </w:r>
    </w:p>
    <w:p>
      <w:pPr>
        <w:pStyle w:val="Normal"/>
        <w:jc w:val="both"/>
        <w:rPr/>
      </w:pPr>
      <w:r>
        <w:rPr/>
        <w:t>kis állat, amelyet szőrtüszőatkának is neveznek (Acarus s. Demódex foiliculorum). 1843-ban Henle és Simon az ember, kevéssel később Tulk kutya bőrében fedezte fel. Ez atka az izeltlábuak (Arachnoideák) osztályába tartozik (l. o.). Az atkák a bőr faggyumirigyeiben rendszerint igen nagy számmal tartózkodnak. lzgatásuk folytán a mirigyek kiöblösödnek, a nyomás folytán a szőrök hagymái elsorvadnak és a szőrök kihullnak, majd genyedés folytán genyes hólyagok képződnek, melyek később feltörnek s helyökön varak borítják a kopasz helyeket. Leggyakrabban kutyák s főleg a vastagabb bőrü patkányfogók szenvednek e bajban. Kopaszodás a szemhéjak körül, csekély vörösödéssel és lehámlással, jelzi rendszerint a bántalom kezdetét. Később ugyanóott, valamint az orr hátán, az ajkak körül, majd a toroktájon, a nyakon, a combok belső felületén és a lábbujjakon kendermagnyi göcsök keletkeznek, melyek lassankint kékes-vöröses v. genyes hólyagokká alakulnak át. Elhanyagolt esetekben a kiütés a test egész felületére elterjed, a vacakkal borított bőr megvastagszik; egy enetlen dudorzatos felülete berepedezik, a szőr mindenfelé kihull, e közben az állatok táplálkozása is szenved s végül kimerülve elhullnak. Sertéseken a betegség (atkája a Demodex phylloides Csokor) himlőszerü kiütéssel kezdődik az orrmányon, nyakon, szügyön, hason és a combok belső felületén; később e helyeken nagyobb daganatok s végül lapos bőrfekélyek keletkeznek. Macskán és szarvasmarhán a betegség igen ritka. Felismerésére a csomókból vagy hólyagokból kinyomott genyes anyag mikroszkópi megvizsgálása szükséges, az atkák már gyönge nagyítás mellett könnyen felismerhetők. A gyógyítás csak az enyhébb esetekben vezet eredményre s ekkor is sokszor hónapokig kell folytatni a kezelést, mig sulyosabb betegeken a bántalom a legnagyobb gond mellett sem szokott feltünően javulni, mert a börben mélyen levő atkákat nehéz mind elölni. A gyógykezelés a csomók és hólyagok tartalmának kinyomogatása mellett perubalzsam, 1%-os szublimátkenőcs, 5-10%os szappanos borszeszes kreolinoldattal való ismételt ledörzsölésekben állhat. Brusasco a kénmájoldattal (5:1000) való lemosásokat és ezt követőleg kantharidinkenőcs (1:6) bedörzsölését ajánlja és eljárása sokszor sikeres. Mindig azonban hetekre kell terjednie a kezelésnek. Orvosi szempontból l. Rüh</w:t>
      </w:r>
    </w:p>
    <w:p>
      <w:pPr>
        <w:pStyle w:val="Heading1"/>
        <w:jc w:val="both"/>
        <w:rPr/>
      </w:pPr>
      <w:r>
        <w:rPr/>
        <w:t>Akassú-diók</w:t>
      </w:r>
    </w:p>
    <w:p>
      <w:pPr>
        <w:pStyle w:val="Normal"/>
        <w:jc w:val="both"/>
        <w:rPr/>
      </w:pPr>
      <w:r>
        <w:rPr/>
        <w:t>lásd Akassú fa és Tenta fa (Semecarpus) alatt.</w:t>
      </w:r>
    </w:p>
    <w:p>
      <w:pPr>
        <w:pStyle w:val="Heading1"/>
        <w:jc w:val="both"/>
        <w:rPr/>
      </w:pPr>
      <w:r>
        <w:rPr/>
        <w:t>Akassú fa</w:t>
      </w:r>
    </w:p>
    <w:p>
      <w:pPr>
        <w:pStyle w:val="Normal"/>
        <w:jc w:val="both"/>
        <w:rPr/>
      </w:pPr>
      <w:r>
        <w:rPr/>
        <w:t>(kassú, caju és acajou, növ. indusnévből, vesedió, vesefa, Anacardium Rottb., Cassuvium Rumpf), az anacardiacese növénycsalád génusza, nagy, egyszerü, épszélü s bőrnemü levelekkel. Kétlaki virágai szártetőző, összetett fürtté egyesülnek; vesealakú csonthéjas gyümölcse nagy, elhúsosodott körtealakú nyélen fejlődik. Hatféle fája v. cserjéje él Amerikának forró vidékein. Legnevezetesebb a nyugati A. (A. occidentale L., Acnjouba occ. Gärtn., Cassuvium pomif. Lom.).</w:t>
      </w:r>
    </w:p>
    <w:p>
      <w:pPr>
        <w:pStyle w:val="Brahely"/>
        <w:rPr/>
      </w:pPr>
      <w:r>
        <w:rPr/>
        <w:t>[ÁBRA]</w:t>
      </w:r>
      <w:r>
        <w:rPr>
          <w:sz w:val="20"/>
          <w:szCs w:val="20"/>
          <w:vertAlign w:val="subscript"/>
        </w:rPr>
        <w:t xml:space="preserve"> </w:t>
      </w:r>
      <w:r>
        <w:rPr>
          <w:rStyle w:val="Brafelirat"/>
          <w:b/>
          <w:bCs/>
        </w:rPr>
        <w:t>Az akassú-fa és gyümölcse.</w:t>
      </w:r>
    </w:p>
    <w:p>
      <w:pPr>
        <w:pStyle w:val="Normal"/>
        <w:spacing w:before="60" w:after="0"/>
        <w:jc w:val="both"/>
        <w:rPr/>
      </w:pPr>
      <w:r>
        <w:rPr/>
        <w:t>Ezt Nyugat- és Kelet-Indiában, Dél-Amerikában és Afrikában ültetni szokás. Mintegy 7 méter magas fa, már másodéves korában gyümölcsözik. Diónemü gyümölcse (indus dió, kassúdió, akassú-dió, nyugatindiai elefánttetü, semen anacardii occidentalis) a tyuktojásnagyságú, ehető gyümölcsnyél (álgyümölcs, l. o.) mélyedésében érik meg, de vele oly szorosan összefügg, hogy onnan letörni csak erővel lehet. A keményhéjú igazi gyümölcs sötétbarna középrétegének hézagait barnás, mosó, végre összeszáradó olaj (kasdol, cardoleum) tölti ki. Alkotó része az anakardsav, s az indusok a fehér hangyák ellen, szemölcs és lyukszem lerágatására használják. Ha az akassúdió a napon nagyon megszárad, héja alatt a levegö kiterjed a a csipős olajat míndenfelé szétfecskendi (tűzoltók diója). Olajával, valamint a törzs tejes nedvével a vásznat tartós feketére lehet festeni; készitenek belőle és vele jegyző (kitörülhetetlen) tentát és gyászgyertyákat. Sárgás és édeses-savanyú álgyümölcse, valamint jóizű magva is Braziliában századok óta mindennapi táplálék. Európa tengeri kötőibe nem ritkán mint csemege kerül. Az álgyümölcsnek rendesen csak a levét szopják ki, a magvakat pedig, mielőtt megennék, vizben mosással tisztítják meg ragadós és maró olajától. A veseképü magvakat régebben fonalra füzték és fogfájás, valamint rheuma ellen a nyakon hordozták. A fa törzséből a cashawmézga (akassúmézga) folyik, mely a gummi arabicumot pótolja. Finoman erezett kemény és tartós fáját fehér mahagóninak is nevezik és feldolgozzák.</w:t>
      </w:r>
    </w:p>
    <w:p>
      <w:pPr>
        <w:pStyle w:val="Heading1"/>
        <w:jc w:val="both"/>
        <w:rPr/>
      </w:pPr>
      <w:r>
        <w:rPr/>
        <w:t>Akassúmézga</w:t>
      </w:r>
    </w:p>
    <w:p>
      <w:pPr>
        <w:pStyle w:val="Normal"/>
        <w:jc w:val="both"/>
        <w:rPr/>
      </w:pPr>
      <w:r>
        <w:rPr/>
        <w:t>l. Akassúfa.</w:t>
      </w:r>
    </w:p>
    <w:p>
      <w:pPr>
        <w:pStyle w:val="Heading1"/>
        <w:jc w:val="both"/>
        <w:rPr/>
      </w:pPr>
      <w:r>
        <w:rPr/>
        <w:t>Akastos</w:t>
      </w:r>
    </w:p>
    <w:p>
      <w:pPr>
        <w:pStyle w:val="Normal"/>
        <w:jc w:val="both"/>
        <w:rPr/>
      </w:pPr>
      <w:r>
        <w:rPr/>
        <w:t>Pélias fia, ki apja akarata ellenére is résztvett az argonauták menetében. a görög mitosz azt regéli, hogy felesége, vendégbarátjába Péleusba belészeretett s midőn nem bírhatta viszonszerelemre, férjénél rágalmakkal illette. Ezért A. Péleust a Péllon hegyén a vadállatok között hagyja, de ez a Cheirón kentauros kardjával a vadakat megöli.</w:t>
      </w:r>
    </w:p>
    <w:p>
      <w:pPr>
        <w:pStyle w:val="Heading1"/>
        <w:jc w:val="both"/>
        <w:rPr/>
      </w:pPr>
      <w:r>
        <w:rPr/>
        <w:t>Akasztás</w:t>
      </w:r>
    </w:p>
    <w:p>
      <w:pPr>
        <w:pStyle w:val="Normal"/>
        <w:jc w:val="both"/>
        <w:rPr/>
      </w:pPr>
      <w:r>
        <w:rPr/>
        <w:t>Erőszakos halálnem, melynél a halál megfuladás folytán következik be. Hazánkban a halálbüntetés végrehajtásának módja (btkv. 21. §-a). A miniszteri javaslat által ajánlott kivégzést nyaktilóval a képviselőház is mint gyorsabb, kevésbbé embertelen, s olyan kivégzést, melyet nem közvetlenül emberi kéz, hanem gép hajt végre elfogadta, azonban a főrendiház nem fogadta el.</w:t>
      </w:r>
    </w:p>
    <w:p>
      <w:pPr>
        <w:pStyle w:val="Heading1"/>
        <w:jc w:val="both"/>
        <w:rPr/>
      </w:pPr>
      <w:r>
        <w:rPr/>
        <w:t>Akasztó</w:t>
      </w:r>
    </w:p>
    <w:p>
      <w:pPr>
        <w:pStyle w:val="Normal"/>
        <w:jc w:val="both"/>
        <w:rPr/>
      </w:pPr>
      <w:r>
        <w:rPr/>
        <w:t>nagyközség Pestm. alsó-solti j.-ban, (1891) 3068 magyar lakossal, postával, szép szőllőműveléssel.</w:t>
      </w:r>
    </w:p>
    <w:p>
      <w:pPr>
        <w:pStyle w:val="Heading1"/>
        <w:jc w:val="both"/>
        <w:rPr/>
      </w:pPr>
      <w:r>
        <w:rPr/>
        <w:t>Akasztófa</w:t>
      </w:r>
    </w:p>
    <w:p>
      <w:pPr>
        <w:pStyle w:val="Normal"/>
        <w:jc w:val="both"/>
        <w:rPr/>
      </w:pPr>
      <w:r>
        <w:rPr/>
        <w:t>1. A., v. bitófa. Keresztfa által összekötött két függélyes cölöp, v. egy függélyes cölöp derékszög alatt beeresztett keresztfával, v. a cölöp tetejére függélyesen alkalmazott szöggel. Készülék a halálbüntetésnek akasztás által való végrehajtására. A kivégzés e módját használják máig Magyarországon, Ausztriában, Angliában, Amerikában, hol ujabban a villamos kivégzést is alkalmazzák. A helyet, hol az állandóan felállított akasztófák állottak, vesztőhelynek nevezték. Napjainkban az akasztófa felállítása esetről esetre történik.</w:t>
      </w:r>
    </w:p>
    <w:p>
      <w:pPr>
        <w:pStyle w:val="Normal"/>
        <w:spacing w:before="60" w:after="0"/>
        <w:jc w:val="both"/>
        <w:rPr/>
      </w:pPr>
      <w:r>
        <w:rPr/>
        <w:t>2. A. vontató-kötele, azonos értelmü a kötéllábbal (németül Seilgalgen). A vontatógőzös fedélzetének rendesen közepe táján függélyesen és egymással párhuzamosan emelkedő két oszlop, felül egy keresztgerendával v. vasrúddal összefoglalva s a vontató kötélnek beakasztására szolgáló egy v. több vaskampóval ellátva.</w:t>
      </w:r>
    </w:p>
    <w:p>
      <w:pPr>
        <w:pStyle w:val="Heading1"/>
        <w:jc w:val="both"/>
        <w:rPr/>
      </w:pPr>
      <w:r>
        <w:rPr/>
        <w:t>Akasztófaadó</w:t>
      </w:r>
    </w:p>
    <w:p>
      <w:pPr>
        <w:pStyle w:val="Normal"/>
        <w:jc w:val="both"/>
        <w:rPr/>
      </w:pPr>
      <w:r>
        <w:rPr/>
        <w:t>Régi időkben az akasztófa felállításáért az úri hatóság által szedett adó.</w:t>
      </w:r>
    </w:p>
    <w:p>
      <w:pPr>
        <w:pStyle w:val="Heading1"/>
        <w:jc w:val="both"/>
        <w:rPr/>
      </w:pPr>
      <w:r>
        <w:rPr/>
        <w:t>Akasztófa-virág</w:t>
      </w:r>
    </w:p>
    <w:p>
      <w:pPr>
        <w:pStyle w:val="Normal"/>
        <w:jc w:val="both"/>
        <w:rPr/>
      </w:pPr>
      <w:r>
        <w:rPr/>
        <w:t>épp úgy mint mákvirág, fordított értelemben vett szó, a gonoszság teljességét vagyis virágját jelenti.</w:t>
      </w:r>
    </w:p>
    <w:p>
      <w:pPr>
        <w:pStyle w:val="Heading1"/>
        <w:jc w:val="both"/>
        <w:rPr/>
      </w:pPr>
      <w:r>
        <w:rPr/>
        <w:t>Akatafázia</w:t>
      </w:r>
    </w:p>
    <w:p>
      <w:pPr>
        <w:pStyle w:val="Normal"/>
        <w:jc w:val="both"/>
        <w:rPr/>
      </w:pPr>
      <w:r>
        <w:rPr/>
        <w:t>v agrammatizmus (gör.), az az állapot, midőn valaki a szavakat nem tudja nyelvtani összefüggésbe hozni. Agybántalmaknál fordul elő, jobbára más nyelvzavarokkal együtt.</w:t>
      </w:r>
    </w:p>
    <w:p>
      <w:pPr>
        <w:pStyle w:val="Heading1"/>
        <w:jc w:val="both"/>
        <w:rPr/>
      </w:pPr>
      <w:r>
        <w:rPr/>
        <w:t>Akatalektus</w:t>
      </w:r>
    </w:p>
    <w:p>
      <w:pPr>
        <w:pStyle w:val="Normal"/>
        <w:jc w:val="both"/>
        <w:rPr/>
      </w:pPr>
      <w:r>
        <w:rPr/>
        <w:t>(gör.), teljes ütemekből álló, vagyis olyan verssor, melyben minden ütemnek külön szótagokkal van kifejezve mind erős, mind gyönge része (arzisa és tézise); leginkább a végső ütem teljessége forog szóban. A. tehát az oly jambusi sor, mely egész jambusi lábon végződik, pl.</w:t>
      </w:r>
    </w:p>
    <w:p>
      <w:pPr>
        <w:pStyle w:val="Normal"/>
        <w:spacing w:before="60" w:after="0"/>
        <w:jc w:val="both"/>
        <w:rPr/>
      </w:pPr>
      <w:r>
        <w:rPr/>
        <w:t>Hazád I nak ren I dület I lenül II Légy hí I ve óh I magyar.</w:t>
      </w:r>
    </w:p>
    <w:p>
      <w:pPr>
        <w:pStyle w:val="Normal"/>
        <w:spacing w:before="60" w:after="0"/>
        <w:jc w:val="both"/>
        <w:rPr/>
      </w:pPr>
      <w:r>
        <w:rPr/>
        <w:t>V. ö. Katalektikus</w:t>
      </w:r>
    </w:p>
    <w:p>
      <w:pPr>
        <w:pStyle w:val="Heading1"/>
        <w:jc w:val="both"/>
        <w:rPr/>
      </w:pPr>
      <w:r>
        <w:rPr/>
        <w:t>Akatisztosz</w:t>
      </w:r>
    </w:p>
    <w:p>
      <w:pPr>
        <w:pStyle w:val="Normal"/>
        <w:jc w:val="both"/>
        <w:rPr/>
      </w:pPr>
      <w:r>
        <w:rPr/>
        <w:t>(gör., a. m. «le nem ültethető»). A gör. egyházban dicsének Szűz Máriáról, melyet a Judika vasárnap előtt való egész éjjelen állva énekelnek. Onnan keletkezett, hogy a VII. században Konstantinápoly kétszeri megmenekülését a b. Szűz képének elővitele s e dicsének éneklése mellett tartott körmenetnek tulajdonították.</w:t>
      </w:r>
    </w:p>
    <w:p>
      <w:pPr>
        <w:pStyle w:val="Heading1"/>
        <w:jc w:val="both"/>
        <w:rPr/>
      </w:pPr>
      <w:r>
        <w:rPr/>
        <w:t>Akatolikusok</w:t>
      </w:r>
    </w:p>
    <w:p>
      <w:pPr>
        <w:pStyle w:val="Normal"/>
        <w:jc w:val="both"/>
        <w:rPr/>
      </w:pPr>
      <w:r>
        <w:rPr/>
        <w:t>(gör.), mindazok a keresztények, kik nem tartoznak a római katolikus egyházhoz, tehát nem ismerik el a római pápa felsőbbségét. Ilyenek a görög keleti nem egyesültek és a protestánsok. L. Katolikus.</w:t>
      </w:r>
    </w:p>
    <w:p>
      <w:pPr>
        <w:pStyle w:val="Heading1"/>
        <w:jc w:val="both"/>
        <w:rPr/>
      </w:pPr>
      <w:r>
        <w:rPr/>
        <w:t>Akbar</w:t>
      </w:r>
    </w:p>
    <w:p>
      <w:pPr>
        <w:pStyle w:val="Normal"/>
        <w:jc w:val="both"/>
        <w:rPr/>
      </w:pPr>
      <w:r>
        <w:rPr/>
        <w:t>(a nagy), tulajdonkép Dselal-eddin-Muhammed, a leghitesebb nagymogul, szül. 1642 okt. 14., megh. Agrában 1605. Uralkodott 1556-1605-ig. Miután uralmát az egész északi Hindosztán fölött kiterjesztétte volt, a mérhetetlen birodalom belügyeivel is foglalkozott: előmozditotta a földmívelést és a kereskedelmet, kedvezett a tudományoknak és a művészeteknek. Az ország jóléte alatta érte el tetőpontját. Az évi adó 400 millió koronára rugott. A. buzgó mozlim volt, de azért a máshitüeket egyáltalában nem üldözte s feleségeinek egyike állítólag keresztény volt. Nagyszerü a Szikandrában (Agra m.) emelt siremléke. Történetét Abul Falz nagyvezér írta meg az Akbarnameh-ben, amelyből a 3-ik részt, Ayini-Akbari cím alatt Gladstone fordította angolra 1800. V. ö. Noër, «Kaiser-A.» (Leiden 1880-86, 2 köt.)</w:t>
      </w:r>
    </w:p>
    <w:p>
      <w:pPr>
        <w:pStyle w:val="Heading1"/>
        <w:jc w:val="both"/>
        <w:rPr/>
      </w:pPr>
      <w:r>
        <w:rPr/>
        <w:t>Akbet</w:t>
      </w:r>
    </w:p>
    <w:p>
      <w:pPr>
        <w:pStyle w:val="Normal"/>
        <w:jc w:val="both"/>
        <w:rPr/>
      </w:pPr>
      <w:r>
        <w:rPr/>
        <w:t>l. Özbég.</w:t>
      </w:r>
    </w:p>
    <w:p>
      <w:pPr>
        <w:pStyle w:val="Heading1"/>
        <w:jc w:val="both"/>
        <w:rPr/>
      </w:pPr>
      <w:r>
        <w:rPr/>
        <w:t>Akcentus</w:t>
      </w:r>
    </w:p>
    <w:p>
      <w:pPr>
        <w:pStyle w:val="Normal"/>
        <w:jc w:val="both"/>
        <w:rPr/>
      </w:pPr>
      <w:r>
        <w:rPr/>
        <w:t>1. hangsúly, 2. hangsúlyt jelentő ékezet, 3. ékezet általában. L.: Hangsúly, Ékezet</w:t>
      </w:r>
    </w:p>
    <w:p>
      <w:pPr>
        <w:pStyle w:val="Heading1"/>
        <w:jc w:val="both"/>
        <w:rPr/>
      </w:pPr>
      <w:r>
        <w:rPr/>
        <w:t>Akceptál</w:t>
      </w:r>
    </w:p>
    <w:p>
      <w:pPr>
        <w:pStyle w:val="Normal"/>
        <w:jc w:val="both"/>
        <w:rPr/>
      </w:pPr>
      <w:r>
        <w:rPr/>
        <w:t>(lat.) a. m. elfogad, szerződtet; akceptáns, a váltó elfogadója. L. Accepi.</w:t>
      </w:r>
    </w:p>
    <w:p>
      <w:pPr>
        <w:pStyle w:val="Heading1"/>
        <w:jc w:val="both"/>
        <w:rPr/>
      </w:pPr>
      <w:r>
        <w:rPr/>
        <w:t>Akcesszió</w:t>
      </w:r>
    </w:p>
    <w:p>
      <w:pPr>
        <w:pStyle w:val="Normal"/>
        <w:jc w:val="both"/>
        <w:rPr/>
      </w:pPr>
      <w:r>
        <w:rPr/>
        <w:t>(lat.), hozzájárulás, a nemzetközi jogban A. szerződés oly szerződés, mellyel valamely hatalom más hatalmak közt létréjött szerződéshez hozzájárul; továbbá oly szerződés, mellyel a kormányzati jogok egészben vagy részben egy másik államra, mindamellett tulajdonképi bekebelezés nélkül átruháztatnak. L. még Növedék. Az egyházjogban Akcesszus (hozzájárulás által való szavazás) magasabb egyházi hivatalok betöltésénél, apátnők s főleg a pápa választásánál alkalmazott az a választási eljárás, mely által a választóknak meg van adva a lehetőség arra, hogy oly esetben, amidőn a szabályszerü szavazásnál az előirt, a pápaválasztásnál nevezetesen kétharmad többséget senki sem nyerhette el, a választók saját jelöltjüket elejtve más oly személyre adhassák szavazatukat, aki az előző szavazásnál legalább egy szavazatot kapott. Egy választó sem adhatja ujabb szavazatát arra a jelöltre, akire az előző szavazásnál már szavazott, hanem megmaradhat jelöltje mellett s tartózkodhatik a másra való szavazástól a Nemini accedo feljegyzésével. Vagyis példával illusztrálva: a konklavéban jelen van 60 bibornok, tehát érvényes megszavaztatáshoz legalább 41 szavazat kivántatik; ha ezt a számot egyik jelölt sem érte el, A. szavazásnak van helye. Föltéve, hogy az egyik jelölt X. 25 szavazatot kap, Y: nak pedig 28 szavazata van a többi mások között oszlik meg, ily esetben A. utján csak azokra lehet szavazni, akik legalább egy szavazatot kaptak. Ha most p. X. választói közül legalább 20 megmarad jelöltje mellett s Nemini accedo-val szavaz, ehhez járul a külön szavazott 7, aki most szintén X.-re szavaz, akkor Y.-nak választói közül 14-nek kell az X. szavazataihoz hozzájárulnia (Accedo X.), hogy ez A. utján meg legyen választva. Annak ellenőrzéséül hogy egy választó se adhassa szavazatát előbbi jelöltjére, az A.-nál használt szavazó lapokon levő pecsétje és jelvénye összehasonlíttatik az első szavazásnál használt szavazólapokon látható hasonló pecséttel és jelvénnyel.</w:t>
      </w:r>
    </w:p>
    <w:p>
      <w:pPr>
        <w:pStyle w:val="Heading1"/>
        <w:jc w:val="both"/>
        <w:rPr/>
      </w:pPr>
      <w:r>
        <w:rPr/>
        <w:t>Akcesszórius elegyrész</w:t>
      </w:r>
    </w:p>
    <w:p>
      <w:pPr>
        <w:pStyle w:val="Normal"/>
        <w:jc w:val="both"/>
        <w:rPr/>
      </w:pPr>
      <w:r>
        <w:rPr/>
        <w:t>(ásv.), lásd Járulékos elegyrész.</w:t>
      </w:r>
    </w:p>
    <w:p>
      <w:pPr>
        <w:pStyle w:val="Heading1"/>
        <w:jc w:val="both"/>
        <w:rPr/>
      </w:pPr>
      <w:r>
        <w:rPr/>
        <w:t>Akcesszórius görcs</w:t>
      </w:r>
    </w:p>
    <w:p>
      <w:pPr>
        <w:pStyle w:val="Normal"/>
        <w:jc w:val="both"/>
        <w:rPr/>
      </w:pPr>
      <w:r>
        <w:rPr/>
        <w:t>alatt értik az orvostudományban a járulékos ideg (nervus accessorius Willisii) gerincagyi részlete által ellátott 2 izomnak, t. i. a fejbiccentő(muscuius sterno-cleidomastoideus) és a csuklyó-izomnak (musculus cucullaris) görcsét: Az egyik oldalon fellépő A. a fejet lökésszerüen mozgatja, az áll ellenkező irányban csavarodik, a tarkó hátrahúzódik, a fül az ugyanazon oldalon levő kulcscsont felé rándul Mindkét oldali görcs a fejet elülről hátrafelé rántja. Az A.-öt fogzás v. agybántalmak idézik elő. E baj sikeres kezelése nem ismeretes.</w:t>
      </w:r>
    </w:p>
    <w:p>
      <w:pPr>
        <w:pStyle w:val="Heading1"/>
        <w:jc w:val="both"/>
        <w:rPr/>
      </w:pPr>
      <w:r>
        <w:rPr/>
        <w:t>Akceaszórius hűdés</w:t>
      </w:r>
    </w:p>
    <w:p>
      <w:pPr>
        <w:pStyle w:val="Normal"/>
        <w:jc w:val="both"/>
        <w:rPr/>
      </w:pPr>
      <w:r>
        <w:rPr/>
        <w:t>(orvostan), a járulékos ideg által ellátott 2 izomnak, t. i. a fejbiccentő-s csuklyaizomnak hűdése, mely az által ismerhető fel, hogy a fej tartása ferde, az áll a beteg oldal felé fordult s a mozgékonyság a túloldalra korlátolt, míg a passziv mozgékonyság meg van tartva, a lapockák ferde irányban lesülyedtek. A hűdés oka csúz vagy az hogy egy szomszédos mirigy vagy exsudatum az ideget nyomja; ritkán veleszületett.</w:t>
      </w:r>
    </w:p>
    <w:p>
      <w:pPr>
        <w:pStyle w:val="Heading1"/>
        <w:jc w:val="both"/>
        <w:rPr/>
      </w:pPr>
      <w:r>
        <w:rPr/>
        <w:t>Akcia</w:t>
      </w:r>
    </w:p>
    <w:p>
      <w:pPr>
        <w:pStyle w:val="Normal"/>
        <w:jc w:val="both"/>
        <w:rPr/>
      </w:pPr>
      <w:r>
        <w:rPr/>
        <w:t>a. m. részvény.</w:t>
      </w:r>
    </w:p>
    <w:p>
      <w:pPr>
        <w:pStyle w:val="Heading1"/>
        <w:jc w:val="both"/>
        <w:rPr/>
      </w:pPr>
      <w:r>
        <w:rPr/>
        <w:t>Akcidencia</w:t>
      </w:r>
    </w:p>
    <w:p>
      <w:pPr>
        <w:pStyle w:val="Normal"/>
        <w:jc w:val="both"/>
        <w:rPr/>
      </w:pPr>
      <w:r>
        <w:rPr/>
        <w:t>esetleges mellékjövedelem, jutalék; a mezőgazdáságban az osztaléknak egy neme, (l. o.). A.-nak a nyomdászatban azokat a kisebb, alkalmi munkákat nevezik, melyeket jobbára hatóságok, kereskedők, iparosok rendelnek meg, s melyeknek tárgyai értékpapirok, részvények, számlák, üzleti árjegyzékek, névjegyek, körlevelek, táblázatok, hirdetmények stb. a könyveken és hitlapokon kivül. Az efajta nyomtatványok nagy részben kiváló gonddal készülnek, különféle díszbetükkel (A.-betük) és jelvényekkel, több szinben kiállítva, gyakorlott A.-szedők és A. nyomók által, különös szerkezetü gépeken (l. Gyorssajtó) nyomva. Vannak nyomdák, melyek csakis e célra rendeztettek be.</w:t>
      </w:r>
    </w:p>
    <w:p>
      <w:pPr>
        <w:pStyle w:val="Heading1"/>
        <w:jc w:val="both"/>
        <w:rPr/>
      </w:pPr>
      <w:r>
        <w:rPr/>
        <w:t>Akció</w:t>
      </w:r>
    </w:p>
    <w:p>
      <w:pPr>
        <w:pStyle w:val="Normal"/>
        <w:jc w:val="both"/>
        <w:rPr/>
      </w:pPr>
      <w:r>
        <w:rPr/>
        <w:t>(lat.) a. m. cselekvés, tevékenység; továbbá törvényes kereset, panasz; kézmozdulatok, arcjáték; azelőtt szindarabok elnevezése is volt. L. Actio.</w:t>
      </w:r>
    </w:p>
    <w:p>
      <w:pPr>
        <w:pStyle w:val="Heading1"/>
        <w:jc w:val="both"/>
        <w:rPr/>
      </w:pPr>
      <w:r>
        <w:rPr/>
        <w:t>Akcionárius</w:t>
      </w:r>
    </w:p>
    <w:p>
      <w:pPr>
        <w:pStyle w:val="Normal"/>
        <w:jc w:val="both"/>
        <w:rPr/>
      </w:pPr>
      <w:r>
        <w:rPr/>
        <w:t>(lat.) a. m. részvénytársaság tagja, részvénybirtokos.</w:t>
      </w:r>
    </w:p>
    <w:p>
      <w:pPr>
        <w:pStyle w:val="Heading1"/>
        <w:jc w:val="both"/>
        <w:rPr/>
      </w:pPr>
      <w:r>
        <w:rPr/>
        <w:t>Akcsa</w:t>
      </w:r>
    </w:p>
    <w:p>
      <w:pPr>
        <w:pStyle w:val="Normal"/>
        <w:jc w:val="both"/>
        <w:rPr/>
      </w:pPr>
      <w:r>
        <w:rPr/>
        <w:t>apró ezüst pénz mely a ghirai (krimi) tatár khánságban veretett s Moldvában is forgalomban volt. Ivonia, moldvai vajda (1572-1574) veretett réz A.-kar. A müncheni kódexben előforduló A. szó innen veszi eredetét.</w:t>
      </w:r>
    </w:p>
    <w:p>
      <w:pPr>
        <w:pStyle w:val="Heading1"/>
        <w:jc w:val="both"/>
        <w:rPr/>
      </w:pPr>
      <w:r>
        <w:rPr/>
        <w:t>Ákcse kodsa</w:t>
      </w:r>
    </w:p>
    <w:p>
      <w:pPr>
        <w:pStyle w:val="Normal"/>
        <w:jc w:val="both"/>
        <w:rPr/>
      </w:pPr>
      <w:r>
        <w:rPr/>
        <w:t>egy kisázsiai török törzs neve, l. Ak.</w:t>
      </w:r>
    </w:p>
    <w:p>
      <w:pPr>
        <w:pStyle w:val="Heading1"/>
        <w:jc w:val="both"/>
        <w:rPr/>
      </w:pPr>
      <w:r>
        <w:rPr/>
        <w:t>Akefália</w:t>
      </w:r>
    </w:p>
    <w:p>
      <w:pPr>
        <w:pStyle w:val="Normal"/>
        <w:jc w:val="both"/>
        <w:rPr/>
      </w:pPr>
      <w:r>
        <w:rPr/>
        <w:t>torzszülött, melynek feje részben v. egészben hiányzik, többnyire az ébrényi életben fellépett agyvelő-vizkór miatt.</w:t>
      </w:r>
    </w:p>
    <w:p>
      <w:pPr>
        <w:pStyle w:val="Heading1"/>
        <w:jc w:val="both"/>
        <w:rPr/>
      </w:pPr>
      <w:r>
        <w:rPr/>
        <w:t>Akefalikus könyv</w:t>
      </w:r>
    </w:p>
    <w:p>
      <w:pPr>
        <w:pStyle w:val="Normal"/>
        <w:jc w:val="both"/>
        <w:rPr/>
      </w:pPr>
      <w:r>
        <w:rPr/>
        <w:t>az olyan könyv, a melynek címlapja hiányzik.</w:t>
      </w:r>
    </w:p>
    <w:p>
      <w:pPr>
        <w:pStyle w:val="Heading1"/>
        <w:jc w:val="both"/>
        <w:rPr/>
      </w:pPr>
      <w:r>
        <w:rPr/>
        <w:t>Akefálok</w:t>
      </w:r>
    </w:p>
    <w:p>
      <w:pPr>
        <w:pStyle w:val="Normal"/>
        <w:jc w:val="both"/>
        <w:rPr/>
      </w:pPr>
      <w:r>
        <w:rPr/>
        <w:t>(gör. «fejetlenek»). Midőn Zeno görög császár az eretnek monofiziták s a katolikusok egyesítésére 482-ben Henotikon nevü hirhedt rendeletét kibocsátotta, a monofizita Magus alexandriai patriárka hajlandó volt azt elfogadni, a szigoru monofiziták azonban elvetették azt, elszakadtak főpapjuktól s ekkor A.-nak neveztettek.</w:t>
      </w:r>
    </w:p>
    <w:p>
      <w:pPr>
        <w:pStyle w:val="Heading1"/>
        <w:jc w:val="both"/>
        <w:rPr/>
      </w:pPr>
      <w:r>
        <w:rPr/>
        <w:t>Akeiropita</w:t>
      </w:r>
    </w:p>
    <w:p>
      <w:pPr>
        <w:pStyle w:val="Normal"/>
        <w:jc w:val="both"/>
        <w:rPr/>
      </w:pPr>
      <w:r>
        <w:rPr/>
        <w:t>(gör., lat. Achiropicta), nem emberi kezek által készített Krisztus- és Madonnaképek; a legendák szerint természetfeletti módon jöttek létre, angyalok festették.</w:t>
      </w:r>
    </w:p>
    <w:p>
      <w:pPr>
        <w:pStyle w:val="Heading1"/>
        <w:jc w:val="both"/>
        <w:rPr/>
      </w:pPr>
      <w:r>
        <w:rPr/>
        <w:t>Aken</w:t>
      </w:r>
    </w:p>
    <w:p>
      <w:pPr>
        <w:pStyle w:val="Normal"/>
        <w:jc w:val="both"/>
        <w:rPr/>
      </w:pPr>
      <w:r>
        <w:rPr/>
        <w:t>város a porosz Magdeburg közigazgatási kerület Kalbe járásában az Elbe mellett, (1890) 6079 ev. lak. Vascukor-, éterolaj- és esszenciagyára, hajózása s kereskedelme, főleg épületfával.</w:t>
      </w:r>
    </w:p>
    <w:p>
      <w:pPr>
        <w:pStyle w:val="Heading1"/>
        <w:jc w:val="both"/>
        <w:rPr/>
      </w:pPr>
      <w:r>
        <w:rPr/>
        <w:t>Akenside</w:t>
      </w:r>
    </w:p>
    <w:p>
      <w:pPr>
        <w:pStyle w:val="Normal"/>
        <w:jc w:val="both"/>
        <w:rPr/>
      </w:pPr>
      <w:r>
        <w:rPr/>
        <w:t>(ejtsd: éknszájd) Márk, angol költő és orvos, szül. Newcastleben a Tyne mellett 1721 nov. 9-én, meghalt Londonban 1770 jun. 23-án, mint a királynő orvosa; egykor nagyon ünnepelték tankölteményéért «The pleasures of imagination». Költői műveit legujabban kiadta Dyce R. (1857); róla irt Bucke (1832).</w:t>
      </w:r>
    </w:p>
    <w:p>
      <w:pPr>
        <w:pStyle w:val="Heading1"/>
        <w:jc w:val="both"/>
        <w:rPr/>
      </w:pPr>
      <w:r>
        <w:rPr/>
        <w:t>Akerhjelm</w:t>
      </w:r>
    </w:p>
    <w:p>
      <w:pPr>
        <w:pStyle w:val="Normal"/>
        <w:jc w:val="both"/>
        <w:rPr/>
      </w:pPr>
      <w:r>
        <w:rPr/>
        <w:t>volt svéd miniszterelnök, aki, mivel a kamara 1890 tavaszán a kért hadi jellegü póthitelt csak részben szavazta meg, mivel a Norvégia befolyásának a külügyekben tágasabb tért engedő javaslatot szintén leszavazta, 1890 julius 10-én beadta lemondását. Utóda Bostroem földbirtokos lett.</w:t>
      </w:r>
    </w:p>
    <w:p>
      <w:pPr>
        <w:pStyle w:val="Heading1"/>
        <w:jc w:val="both"/>
        <w:rPr/>
      </w:pPr>
      <w:r>
        <w:rPr/>
        <w:t>Akershus</w:t>
      </w:r>
    </w:p>
    <w:p>
      <w:pPr>
        <w:pStyle w:val="Normal"/>
        <w:jc w:val="both"/>
        <w:rPr/>
      </w:pPr>
      <w:r>
        <w:rPr/>
        <w:t>1. ker. Norvégiában, mely Christiania kikötőjének bejáratánál levő hasonnevü erődről kapta nevét. Kiterjed a Christianiafjord belső fele körül 5372 km</w:t>
      </w:r>
      <w:r>
        <w:rPr>
          <w:vertAlign w:val="superscript"/>
        </w:rPr>
        <w:t>2</w:t>
      </w:r>
      <w:r>
        <w:rPr/>
        <w:t>-nyi területre, (1890) 98,973 l. Regényes vidékén szép erdőkkel borított hegyek vannak, melyek északon 725 m: re emelkednek. Völgyei jól öntözöttek s termékenyek. A földmívelés jelentékeny kivitelt eredményez; fontos azonkivül az állattenyésztése és fakereskedése. A 115 fürészmalom (1885) 1245 munkást foglalkoztat. Gyárak főleg Christiania közelében működnek. A közlekedést vasutak (227 km.), országutak (1885: 1677 km.) és a Glommen, hajózhatóvá tett mellékfolyója a Vormen segítik elő: 2. Erőd A. kerületben fegyvertárral és börtönnel A norvég történetben már 1308-ban előfordul, VII. Hakon király (1355-1380) és IV.Keresztély kiterjesztették s több izben (p. Margaretának, az Unio királynőjének) fejedelmi tartózkodó helyül szolgált.</w:t>
      </w:r>
    </w:p>
    <w:p>
      <w:pPr>
        <w:pStyle w:val="Heading1"/>
        <w:jc w:val="both"/>
        <w:rPr/>
      </w:pPr>
      <w:r>
        <w:rPr/>
        <w:t>Akha</w:t>
      </w:r>
    </w:p>
    <w:p>
      <w:pPr>
        <w:pStyle w:val="Normal"/>
        <w:jc w:val="both"/>
        <w:rPr/>
      </w:pPr>
      <w:r>
        <w:rPr/>
        <w:t>Ásszám vad törzse, mely a birmaiakkal rokonságban van.</w:t>
      </w:r>
    </w:p>
    <w:p>
      <w:pPr>
        <w:pStyle w:val="Heading1"/>
        <w:jc w:val="both"/>
        <w:rPr/>
      </w:pPr>
      <w:r>
        <w:rPr/>
        <w:t>Akhisszár</w:t>
      </w:r>
    </w:p>
    <w:p>
      <w:pPr>
        <w:pStyle w:val="Normal"/>
        <w:jc w:val="both"/>
        <w:rPr/>
      </w:pPr>
      <w:r>
        <w:rPr/>
        <w:t>1. Krója, város és erőd az európai török Szkutari vilajetben 35 km.-el észak-keletre Durazzótól, 6000 l., a kik bőrt és fegyvereket készítenek; nagy a gubacs-kereskedése. A sziklán lévő falakkal és tornyokkal körülvett fellegvár 1338. származik, a hol Thopie Károly, Szkutari ura, a régi illir Króját ismét megerősitette. 1443 óta Szkanderbég székhelye és fegyvertára volt; 1466 és 1477-ben a törökök ostromolták s II. Mohammed 1478 jun. 15. el is foglalta. 2. Város az ázsiai-török Aidin vilajetben, K.-Ázsiában, Szmirnától északkeletre, jól öntözött, termékeny sikságon, hol mákot termel a 6-8 ezernyi lak. A régi város, Tiatira romjait vizmedencéknek, sirköveknek és utkövezetnek használják fel. Tiatiránál, mely biborszöveteiről volt hires s a kereszténység őstörténetében. mint keresztény község említtetik, Valens császár 366. megverte Procopius uzurpátort, s Murad szultán 1425-ben Aidin hercegét.</w:t>
      </w:r>
    </w:p>
    <w:p>
      <w:pPr>
        <w:pStyle w:val="Heading1"/>
        <w:jc w:val="both"/>
        <w:rPr/>
      </w:pPr>
      <w:r>
        <w:rPr/>
        <w:t>Akhlat</w:t>
      </w:r>
    </w:p>
    <w:p>
      <w:pPr>
        <w:pStyle w:val="Normal"/>
        <w:jc w:val="both"/>
        <w:rPr/>
      </w:pPr>
      <w:r>
        <w:rPr/>
        <w:t>török város Örményországban a Vantó mellett, 4000 lakossal, azelőtt az örmény királyok székhelye.</w:t>
      </w:r>
    </w:p>
    <w:p>
      <w:pPr>
        <w:pStyle w:val="Heading1"/>
        <w:jc w:val="both"/>
        <w:rPr/>
      </w:pPr>
      <w:r>
        <w:rPr/>
        <w:t>Akhmim</w:t>
      </w:r>
    </w:p>
    <w:p>
      <w:pPr>
        <w:pStyle w:val="Normal"/>
        <w:jc w:val="both"/>
        <w:rPr/>
      </w:pPr>
      <w:r>
        <w:rPr/>
        <w:t>(El-Ahmim, El-hmim, kopt. Smin), a régi Khemmisz vagy Panopolis, város felső Egyiptomban, a Nilus jobb partján, franciskánus-templommal és egy kopt kolostorral, amelynek a legszebb temploma van egész Egyiptomban. Lakosai száma 10,000, ezek közt 1000 kopt. Khemniszben tisztelték Khem istent (l. o.)</w:t>
      </w:r>
    </w:p>
    <w:p>
      <w:pPr>
        <w:pStyle w:val="Heading1"/>
        <w:jc w:val="both"/>
        <w:rPr/>
      </w:pPr>
      <w:r>
        <w:rPr/>
        <w:t>Akianoblepszia</w:t>
      </w:r>
    </w:p>
    <w:p>
      <w:pPr>
        <w:pStyle w:val="Normal"/>
        <w:jc w:val="both"/>
        <w:rPr/>
      </w:pPr>
      <w:r>
        <w:rPr/>
        <w:t>(gör.), képtelenség a kék szint más szinektől megkülönböztetni. L. még. Daltonizmus.</w:t>
      </w:r>
    </w:p>
    <w:p>
      <w:pPr>
        <w:pStyle w:val="Heading1"/>
        <w:jc w:val="both"/>
        <w:rPr/>
      </w:pPr>
      <w:r>
        <w:rPr/>
        <w:t>Akiab</w:t>
      </w:r>
    </w:p>
    <w:p>
      <w:pPr>
        <w:pStyle w:val="Normal"/>
        <w:jc w:val="both"/>
        <w:rPr/>
      </w:pPr>
      <w:r>
        <w:rPr/>
        <w:t>fővárosa az angol birmai Arakan tartománynak, az Arakan v. Kuladan folyó torkolatánál, a 20° 6' É sz. és 92° 56' K. h. (Greenw.) alatt. A. a hasonló nevü sziget keleti partjának legjelentékenyebb s legbiztosabb kikötője, egészséges vidéken (1881) 33,9891. (13,564 mohammedán, 6364 hindu, 1107 keresztény s 12,936 buddhista), katonai állomás, több európai konzul székhelye, táviróval s folyton növekedő rizs- és petróleumkereskedéssel.</w:t>
      </w:r>
    </w:p>
    <w:p>
      <w:pPr>
        <w:pStyle w:val="Heading1"/>
        <w:jc w:val="both"/>
        <w:rPr/>
      </w:pPr>
      <w:r>
        <w:rPr/>
        <w:t>Ákibá</w:t>
      </w:r>
    </w:p>
    <w:p>
      <w:pPr>
        <w:pStyle w:val="Normal"/>
        <w:jc w:val="both"/>
        <w:rPr/>
      </w:pPr>
      <w:r>
        <w:rPr/>
        <w:t>ben-József (József fia), kiváló zsidó törvénytudós a Kr. u. I. és II. században. Bár csak késő férfikorában fogott a tanuláshoz, döntő befolyást gyakorolt a Háláchá (l. o.) fejlődésére és a Misna (l. Talmud) szerkesztésére; a neki tulajdonított kabbalisztikus könyveket azonban nem ő irta. Bár-Kochbának (l. o.) véres lázadásában Róma ellen tevékeny részt vett, s e miatt Hadrian hadvezére, Severus kínos halállal végezte ki (135-ben). Felesége Kálbá Sebuának, a jeruzsálemi Krözusnak kitagadott, leánya volt; az eszmény-i szeretetről, mely hosszu küzdelmek után vele egyesítette, a talmud számos érdekes adatot tud elbeszélni.</w:t>
      </w:r>
    </w:p>
    <w:p>
      <w:pPr>
        <w:pStyle w:val="Heading1"/>
        <w:jc w:val="both"/>
        <w:rPr/>
      </w:pPr>
      <w:r>
        <w:rPr/>
        <w:t>Ákibá</w:t>
      </w:r>
    </w:p>
    <w:p>
      <w:pPr>
        <w:pStyle w:val="Normal"/>
        <w:jc w:val="both"/>
        <w:rPr/>
      </w:pPr>
      <w:r>
        <w:rPr/>
        <w:t>há-Kóhen, Mátyás király idejében Budán élő zsidó. A hittudományokban való jártassága és ritka jótékonysággal párosult gazdagsága által egyaránt kitünő férfiút hitsorsosai a nász (fejedelem) disznévvel tisztelték meg. Irigyeinek rágalmai következtén kivándorolt vagy kiüttetett, és Prágába ment, hol talmud-iskolát alapított, amelyben maga tartotta az előadásokat. Utódai közt több nagyhirü rabbival és iróval találkozunk. A zsidó irodalomban mint Budai Á. vagy mint Á. a budai nászi szerepel. (L. Kohn, A zsidók tört. Magyarorsz. I. 227-8. L)</w:t>
      </w:r>
    </w:p>
    <w:p>
      <w:pPr>
        <w:pStyle w:val="Heading1"/>
        <w:jc w:val="both"/>
        <w:rPr/>
      </w:pPr>
      <w:r>
        <w:rPr/>
        <w:t>Akidopeirasztika</w:t>
      </w:r>
    </w:p>
    <w:p>
      <w:pPr>
        <w:pStyle w:val="Normal"/>
        <w:jc w:val="both"/>
        <w:rPr/>
      </w:pPr>
      <w:r>
        <w:rPr/>
        <w:t>(gör ) a. m tűkisérlet. Sebészi vizsgálásmód, melyet Middeldorpf Boroszlóban (1856) ajánlott, s mely abban áll, hogy gondosan megtisztított finom tűalaku eszközzel a bőrön keresztül a mélyebben fekvő részekbe szúrnak, hogy ezeknek minöleges tulajdonságait, tömöttségüket, esetleg ott levő üregeket stb. felismerhessék. Újabban az ilyen operációnál használt tű szígony (Harpune) alaku, s azért visszahozásnál a mélyebb részekből egy kis darabkát kiszakítva magával hoz a felszínre. Ezek az apró darabkák górcső alatt megvizsgálhatók s felvilágosítást adnak a baj természetéről; p. a trichinára gyanus húst az élő állatban igy ismerhetik fel. (L. Akupunktura.)</w:t>
      </w:r>
    </w:p>
    <w:p>
      <w:pPr>
        <w:pStyle w:val="Heading1"/>
        <w:jc w:val="both"/>
        <w:rPr/>
      </w:pPr>
      <w:r>
        <w:rPr/>
        <w:t>Ákif pasa</w:t>
      </w:r>
    </w:p>
    <w:p>
      <w:pPr>
        <w:pStyle w:val="Normal"/>
        <w:jc w:val="both"/>
        <w:rPr/>
      </w:pPr>
      <w:r>
        <w:rPr/>
        <w:t>II. Mahmud szultán külügyminisztere, népies nyelvezetéről nevezetes a török irodalomban. Mint nyelvujító megelőzte Sinászit és Ahmed Vefiket (l. o.).</w:t>
      </w:r>
    </w:p>
    <w:p>
      <w:pPr>
        <w:pStyle w:val="Heading1"/>
        <w:jc w:val="both"/>
        <w:rPr/>
      </w:pPr>
      <w:r>
        <w:rPr/>
        <w:t>Akin</w:t>
      </w:r>
    </w:p>
    <w:p>
      <w:pPr>
        <w:pStyle w:val="Normal"/>
        <w:jc w:val="both"/>
        <w:rPr/>
      </w:pPr>
      <w:r>
        <w:rPr/>
        <w:t>Károly, a magyar tud, akadémiának 1868 óta levelező tagja, szül. Budapesten 1830 körül. Természettani értekezései 1862 óta angol és német folyóiratokban jelentek meg; 1867-től kezdve itthon írt néhány dolgozatot, u. m. A gázok összenyomhatóságáról (Akad. értekezés, 1867). Farady Mihály (u. o. 1868). Ideen zur Reform des höheren Unterrichtswesens. Denkschrift gerichtet an den köri. ungar. Minister für Cultus und Unterricht (Pest 1868). Verités politiques concernant la Hongrie (Pest 1869). A magyar bank szervezetéről (Budapest 1873). A. a 70-es években Budapestről eltávozott, s azóta külföldön tartózkodik.</w:t>
      </w:r>
    </w:p>
    <w:p>
      <w:pPr>
        <w:pStyle w:val="Heading1"/>
        <w:jc w:val="both"/>
        <w:rPr/>
      </w:pPr>
      <w:r>
        <w:rPr/>
        <w:t>Akinc</w:t>
      </w:r>
    </w:p>
    <w:p>
      <w:pPr>
        <w:pStyle w:val="Normal"/>
        <w:jc w:val="both"/>
        <w:rPr/>
      </w:pPr>
      <w:r>
        <w:rPr/>
        <w:t>l. Csecenc.</w:t>
      </w:r>
    </w:p>
    <w:p>
      <w:pPr>
        <w:pStyle w:val="Heading1"/>
        <w:jc w:val="both"/>
        <w:rPr/>
      </w:pPr>
      <w:r>
        <w:rPr/>
        <w:t>Akineta</w:t>
      </w:r>
    </w:p>
    <w:p>
      <w:pPr>
        <w:pStyle w:val="Normal"/>
        <w:jc w:val="both"/>
        <w:rPr/>
      </w:pPr>
      <w:r>
        <w:rPr/>
        <w:t>(növ., «mozdulatlan»), a moszatok nyugvó spórájának az az alakja, amely a sejtképződésnek különös lefolyása nélkül keletkezik, p. az Ulothrit Pringsheimii, Conferva pachyderma stb. moszatokon. Ha különös folyamat után keletkezik, aplanospórá-nak («állandó sp.») nevezik, p. a Conferva stagnorumon v. a Pithophorán.</w:t>
      </w:r>
    </w:p>
    <w:p>
      <w:pPr>
        <w:pStyle w:val="Heading1"/>
        <w:jc w:val="both"/>
        <w:rPr/>
      </w:pPr>
      <w:r>
        <w:rPr/>
        <w:t xml:space="preserve">Akinézis </w:t>
      </w:r>
    </w:p>
    <w:p>
      <w:pPr>
        <w:pStyle w:val="Normal"/>
        <w:jc w:val="both"/>
        <w:rPr/>
      </w:pPr>
      <w:r>
        <w:rPr/>
        <w:t>v. akfnézia, l. Hűdések.</w:t>
      </w:r>
    </w:p>
    <w:p>
      <w:pPr>
        <w:pStyle w:val="Heading1"/>
        <w:jc w:val="both"/>
        <w:rPr/>
      </w:pPr>
      <w:r>
        <w:rPr/>
        <w:t>Akis</w:t>
      </w:r>
    </w:p>
    <w:p>
      <w:pPr>
        <w:pStyle w:val="Normal"/>
        <w:jc w:val="both"/>
        <w:rPr/>
      </w:pPr>
      <w:r>
        <w:rPr/>
        <w:t>Faunus és Symaithis nimfának fia, kit Galateia sellő szeretett. Versenytársa, Polyphemos kiklops egy szikladarabbal agyonütötte. A szikla alól kibugyogó vére az Etná-n eredő Akis (Acis, most Aci) folyóvizévé változott.</w:t>
      </w:r>
    </w:p>
    <w:p>
      <w:pPr>
        <w:pStyle w:val="Heading1"/>
        <w:jc w:val="both"/>
        <w:rPr/>
      </w:pPr>
      <w:r>
        <w:rPr/>
        <w:t>Akiurgia</w:t>
      </w:r>
    </w:p>
    <w:p>
      <w:pPr>
        <w:pStyle w:val="Normal"/>
        <w:jc w:val="both"/>
        <w:rPr/>
      </w:pPr>
      <w:r>
        <w:rPr/>
        <w:t>(gör.) a. m. sebészeti műtéttan; az a része a sebészeti tudományoknak, mely az operációknál használt eszközök helyes alkalmazásának módját, azaz az operációk szabályos végrehajtását tanítja.</w:t>
      </w:r>
    </w:p>
    <w:p>
      <w:pPr>
        <w:pStyle w:val="Heading1"/>
        <w:jc w:val="both"/>
        <w:rPr/>
      </w:pPr>
      <w:r>
        <w:rPr/>
        <w:t>Akjermán</w:t>
      </w:r>
    </w:p>
    <w:p>
      <w:pPr>
        <w:pStyle w:val="Normal"/>
        <w:jc w:val="both"/>
        <w:rPr/>
      </w:pPr>
      <w:r>
        <w:rPr/>
        <w:t>1. kerület az oroszországi Besszarábia déli részén; előbb Tatár-Besszarábia nevet viselt. Nagysága 8288,1 km</w:t>
      </w:r>
      <w:r>
        <w:rPr>
          <w:vertAlign w:val="superscript"/>
        </w:rPr>
        <w:t>2</w:t>
      </w:r>
      <w:r>
        <w:rPr/>
        <w:t xml:space="preserve"> 221,918 l.; 2. a kerület fővárosa s kikötő a Dnyeszter sekély torkolatánál, szőllő-hegyektől körülvéve, (1885) 41,178 lak., postával, táviróval, gimnáziummal, gyertyagyárral, só-, bor-, hal-, faggyu- és gyapjukereskedéssel. Van 11 temploma, köztük egy ó-görög s egy vára, melyet a genusiak építettek. Réve csak 16-20 m. mély, miért a nagy járművek a várostól 16 km.-nyire horgonyoznak. A város környéke kitünik dohány- és szőllőtermelésével. A. helyén miletosi gyarmat állott: Tyrus, mely Achilleust, mint helyi héroszt tisztelte. A talált érmek és fölirat szerint Severus császár szabad kikötővé tette Tyrust. A népvándorlással elsöpört helységet a keresztes hadjáratok idejében a velenceiek ujra fölépítették. A XV. században a genusiak, majd 1489-ben a törökök, végre az oroszok több izben elfoglalták és ismét elvesztették, mig az 1812-iki bukaresti béke végleg nem biztosította nekik. A.-ban kötötték 1826 okt. 6-án az oroszok és törökök a bukaresti béke pótszerződését. Mivel a porta e pótszerződést nem tartotta meg, kiütött az 1828-iki orosz-török háboru.</w:t>
      </w:r>
    </w:p>
    <w:p>
      <w:pPr>
        <w:pStyle w:val="Heading1"/>
        <w:jc w:val="both"/>
        <w:rPr/>
      </w:pPr>
      <w:r>
        <w:rPr/>
        <w:t>Akka</w:t>
      </w:r>
    </w:p>
    <w:p>
      <w:pPr>
        <w:pStyle w:val="Normal"/>
        <w:jc w:val="both"/>
        <w:rPr/>
      </w:pPr>
      <w:r>
        <w:rPr/>
        <w:t>1., I. Acre. 2. A. az egyenlítői Afrika (felső Nilus vidékén) egyik törpe népsége, amelyet a szomszédjai: nyámnyám-oknak vagy tikki-tikki-knek neveznek. A kicsiny (1,5 méter) termetü A.-k testüknek vézna nyakán vaskos gömbölyü fejük által tünnek fel, amelyen az orr mélyen benyomott s állcsontjuk erősen kiálló (prognát), a testtörzsük a lábszárakhoz képest igen hosszu, végtagjaik nyurgák. Ujabb idők óta ismeretesek; elhagyatott, vad állapotban élnek. Miani olasz utazó két A. fiut küldött Olaszhonba, akik csakhamar olaszul. beszélni, irni, olvasni, sőt még zongorázni is megtanultak, ami a vad népek értelmiségének fejleszthetősége mellett szól.</w:t>
      </w:r>
    </w:p>
    <w:p>
      <w:pPr>
        <w:pStyle w:val="Heading1"/>
        <w:jc w:val="both"/>
        <w:rPr/>
      </w:pPr>
      <w:r>
        <w:rPr/>
        <w:t>Akkad</w:t>
      </w:r>
    </w:p>
    <w:p>
      <w:pPr>
        <w:pStyle w:val="Normal"/>
        <w:jc w:val="both"/>
        <w:rPr/>
      </w:pPr>
      <w:r>
        <w:rPr/>
        <w:t>l. Szumer.</w:t>
      </w:r>
    </w:p>
    <w:p>
      <w:pPr>
        <w:pStyle w:val="Heading1"/>
        <w:jc w:val="both"/>
        <w:rPr/>
      </w:pPr>
      <w:r>
        <w:rPr/>
        <w:t>Akklamáció</w:t>
      </w:r>
    </w:p>
    <w:p>
      <w:pPr>
        <w:pStyle w:val="Normal"/>
        <w:jc w:val="both"/>
        <w:rPr/>
      </w:pPr>
      <w:r>
        <w:rPr/>
        <w:t>(lat.) a. m. helyeslő fölkiáltás. A rómaiaknál állandó formái voltak eljegyzésnél, diadalmi meneteknél stb. e kiáltásoknak. A szónokokat is helyeslő fölkiáltásokkal üdvözölték. A császárok idejében terjedelmes, énekszerüen előadott s a legocsmányabb hizelgéseket tartalmazó fölkiáltások divatoztak. Mostanában divatos formáik az A.-nak a franciáknál Vive! (éljen!) s A bas! (le vele! el vele!), az angoloknál Hurrah! és For shame! nálunk: Éljen! és Eláll! Régebbi korszakában a kereszténységnek prédikációkat is kisértek A.-kel, mint ezt Chrysostomos beszédei bizonyítják. Választások és határozatok hozatala is történik A. útján, ha t. i. egyhanguak a vélemények és a szavazás fölöslegesnek mutatkozik.</w:t>
      </w:r>
    </w:p>
    <w:p>
      <w:pPr>
        <w:pStyle w:val="Heading1"/>
        <w:jc w:val="both"/>
        <w:rPr/>
      </w:pPr>
      <w:r>
        <w:rPr/>
        <w:t>Akklimatizáció</w:t>
      </w:r>
    </w:p>
    <w:p>
      <w:pPr>
        <w:pStyle w:val="Normal"/>
        <w:jc w:val="both"/>
        <w:rPr/>
      </w:pPr>
      <w:r>
        <w:rPr/>
        <w:t>idegen éghajlat alól származó állatnak vagy növénynek meghonosítása. A melegvérü állatok könnyebben honosulnak meg, mint a hidegvérüek, a mindenevők könnyebben, mint az egyfélét evők, az értelmileg fejlettebbek könnyebben, mint a kevésbbé fejlettek, a növényevők könnyebben, mint a ragadozók és rovarevők, a morfologiailag változékonyabbak könnyebben, mint a változatlanok, az erőteljesebbek könnyebben, mint a gyengébbek, a szilárdabb testüek könnyebben, mint a lágyabb testüek és miután a szárazföldi éghajlat keményít, az óceáni pedig puhít, a szárazföldiek könnyebben, mint a szigetv. félszigetlakók; a pusztai lakók könnyebben, mint az erdeiek; a lapályt lakók könnyebben, mint a hegyvidékiek s a sarki állatok nehezebben, mint a más földöv alattiak. A vizet lakóknál az élenyszükséglet az irányadó. A külső körülmények között igen nagy szerepet játszik a régi és az uj haza természeti viszonyai között levő különbség milyensége; minél csekélyebb a különbség, annál könnyebb a honosítás. A gyakorlatban kétféle az A. fogságban és vad állapotban való; az elsőben általában könnyebb, mint az utóbbiban, amelynél még a versenytársak és ellenségek is számításba jönnek. Minél gazdagabb volt az illető állat hazájának faunája a versenytársakban és ellenségekben, annál könnyebben honosul meg szegényebb faunáju területeken és megfordítva, minél szegényebb volt a hazai fauna a versenytársakban és ellenségekben, annál nehezebben megy az A. Innen van az például, hogy európai, ázsiai és amerikai állatok meghonosulnak Ausztráliában, de ausztráliaiak nem Európában, Ázsiában és Amerikában; európaiak Amerikában, de amerikaiak nehezen Európában. A gyakorlat különben azt bizonyítja, hogy a honosítást mindig nagyobb tömeggel kell megkisérleni, mert igy könnyebben akad alkalmazkodó. Az akklimatizáció többé-kevésbbé átalakító hatást gyakorol az illető állat vagy növényfajra, mint ezt a Darwin-féle elmélet is tanítja. L még Alkalmazkodás. Növénytani értelemben l. Klimásítás.</w:t>
      </w:r>
    </w:p>
    <w:p>
      <w:pPr>
        <w:pStyle w:val="Heading1"/>
        <w:jc w:val="both"/>
        <w:rPr/>
      </w:pPr>
      <w:r>
        <w:rPr/>
        <w:t>Akkommodáció</w:t>
      </w:r>
    </w:p>
    <w:p>
      <w:pPr>
        <w:pStyle w:val="Normal"/>
        <w:jc w:val="both"/>
        <w:rPr/>
      </w:pPr>
      <w:r>
        <w:rPr/>
        <w:t>(lat.), alkalmazás, alkalmazkodás, mikor viseletünket mások kivánságaihoz, szokásaihoz és gyöngéihez képest változtatjuk, azokhoz simítjuk. Pedagógiában a tanító leereszkedése a gyermek szempontjához. A teologusok az A.-val mentegették a biblia kirivóbb, vmint a hittannal és a józan ésszel ellenkező kifejezéseit. Akkomodál a. m. alkalmaz, illeszt. L. Alkalmazkodás.</w:t>
      </w:r>
    </w:p>
    <w:p>
      <w:pPr>
        <w:pStyle w:val="Heading1"/>
        <w:jc w:val="both"/>
        <w:rPr/>
      </w:pPr>
      <w:r>
        <w:rPr/>
        <w:t>Akkord</w:t>
      </w:r>
    </w:p>
    <w:p>
      <w:pPr>
        <w:pStyle w:val="Normal"/>
        <w:jc w:val="both"/>
        <w:rPr/>
      </w:pPr>
      <w:r>
        <w:rPr/>
        <w:t>l. Hangzat.</w:t>
      </w:r>
    </w:p>
    <w:p>
      <w:pPr>
        <w:pStyle w:val="Heading1"/>
        <w:jc w:val="both"/>
        <w:rPr/>
      </w:pPr>
      <w:r>
        <w:rPr/>
        <w:t>Akkordion</w:t>
      </w:r>
    </w:p>
    <w:p>
      <w:pPr>
        <w:pStyle w:val="Normal"/>
        <w:jc w:val="both"/>
        <w:rPr/>
      </w:pPr>
      <w:r>
        <w:rPr/>
        <w:t>(Harmonika), a legkisebbik ama hangszerek közt, melyek az orgonafajhoz tartoznak; ehhez sorozzák t. i. azért, mert oly fuvó hangszer, melynek billentyűzete van s melynél a szél gépies úton lesz előállítva. Az A.-t sokféle alakban állítják elő; a legnagyobbaknak és legjobbaknak ügyes játszók kezében van műértékük. A hangot adó nyelvek egy sok redővel ellátott fujtatónak a felső részén aképen vannak alkalmazva, hogy úgy a fujtató széthúzásánál, mint összenyomásánál hangoznak. Kisebb A.-oknak csak egy diatonikus hanglépcsőjük van a jobb kéz számára, a bal kéz számára pedig kevés összhangzatos basszus; a nagyok azonban, mint azokat az angol Wheatstone hozta forgalomba, s melyeket melofonnak és koncertinának neveznek, mindkét kéz számára kromatikus hanglépcsővel vannak ellátva.</w:t>
      </w:r>
    </w:p>
    <w:p>
      <w:pPr>
        <w:pStyle w:val="Heading1"/>
        <w:jc w:val="both"/>
        <w:rPr/>
      </w:pPr>
      <w:r>
        <w:rPr/>
        <w:t>Akkordmunka</w:t>
      </w:r>
    </w:p>
    <w:p>
      <w:pPr>
        <w:pStyle w:val="Normal"/>
        <w:jc w:val="both"/>
        <w:rPr/>
      </w:pPr>
      <w:r>
        <w:rPr/>
        <w:t>a. m. szakmánymunka. Gyárakban vagy építészetben A: nak hivják azt, ha egy vállalkozó vagy mester vállalata egyes részeinek kivitelére bizonyos átalány-ár fejében közvetlenül a munkásokkal szerződik. A.-ba adja ki p. igen sokszor a kőmüvesmester a belső vagy a külső vákolást, az asztalosmester a padlólerakást és szegezést, a lakatosmester az ejtők és ablakok megvasalását stb. Az anyagot mindig az illető mester adja, csak a munkát szolgáltatják hozzá az akkordmunkások. Akkordmunkás az oly munkás v. azok a munkások, kik rendesen egy mesterembertől vagy fővállalkozótól bizonyos munkát előre meghatározott átalány-árért átvállalnak.</w:t>
      </w:r>
    </w:p>
    <w:p>
      <w:pPr>
        <w:pStyle w:val="Heading1"/>
        <w:jc w:val="both"/>
        <w:rPr/>
      </w:pPr>
      <w:r>
        <w:rPr/>
        <w:t>Akkordrendszer</w:t>
      </w:r>
    </w:p>
    <w:p>
      <w:pPr>
        <w:pStyle w:val="Normal"/>
        <w:jc w:val="both"/>
        <w:rPr/>
      </w:pPr>
      <w:r>
        <w:rPr/>
        <w:t>l. Börtönrendszer.</w:t>
      </w:r>
    </w:p>
    <w:p>
      <w:pPr>
        <w:pStyle w:val="Heading1"/>
        <w:jc w:val="both"/>
        <w:rPr/>
      </w:pPr>
      <w:r>
        <w:rPr/>
        <w:t>Akkra</w:t>
      </w:r>
    </w:p>
    <w:p>
      <w:pPr>
        <w:pStyle w:val="Normal"/>
        <w:jc w:val="both"/>
        <w:rPr/>
      </w:pPr>
      <w:r>
        <w:rPr/>
        <w:t>1. néger törzs a guineai öböl északi partjain, más néven ga; 2. város ugyancsak az aranypartokon (a benszülötteknél N'kran) vagy 100 km.-rel nyugatra a Volta torkolatától, dombokkal és hegyekkel körülvéve, (1890) 20,000 lakossal, kik közt nagyon kevés európai van. E fontos kereskedői hely 1850 óta az angolok birtoka s 1875-ig az angol Cape coast gyarmat kormányzójának székhelye volt. 1862-ben a földrengés az egész vidéket lerombolta.</w:t>
      </w:r>
    </w:p>
    <w:p>
      <w:pPr>
        <w:pStyle w:val="Heading1"/>
        <w:jc w:val="both"/>
        <w:rPr/>
      </w:pPr>
      <w:r>
        <w:rPr/>
        <w:t>Akkreditál</w:t>
      </w:r>
    </w:p>
    <w:p>
      <w:pPr>
        <w:pStyle w:val="Normal"/>
        <w:jc w:val="both"/>
        <w:rPr/>
      </w:pPr>
      <w:r>
        <w:rPr/>
        <w:t>(franc.) a. m. megbizást adni, meghatalmazni vkit személyünk képviseletére. Diplomáciai nyelven az államkormány részéről az idegen államokba, főleg azok uralkodóihoz küldött képviselőknek, különösen a követeknek és más diplomáciai ügyvivőknek hiteles igazolását jelenti. Az akkreditálás szokás szerint a megbizó levél (accreditive) átküldése, illetőleg annak a külföldi uralkodó, államfő részére való átnyujtása által történik. Magasrangu diplomáciai képviselők, nagykövetek, követek, meghatalmazott miniszterek ily alkalomból különös ünnepiességgel fogadtatnak. Ha a diplomáciai személy megbizása megszünik, az állásától fölmentik, visszahivják, megbizó levelét visszakérik.</w:t>
      </w:r>
    </w:p>
    <w:p>
      <w:pPr>
        <w:pStyle w:val="Heading1"/>
        <w:jc w:val="both"/>
        <w:rPr/>
      </w:pPr>
      <w:r>
        <w:rPr/>
        <w:t>Akkumuláció</w:t>
      </w:r>
    </w:p>
    <w:p>
      <w:pPr>
        <w:pStyle w:val="Normal"/>
        <w:jc w:val="both"/>
        <w:rPr/>
      </w:pPr>
      <w:r>
        <w:rPr/>
        <w:t>(lat.) a. m. fölhalmozás.</w:t>
      </w:r>
    </w:p>
    <w:p>
      <w:pPr>
        <w:pStyle w:val="Heading1"/>
        <w:jc w:val="both"/>
        <w:rPr/>
      </w:pPr>
      <w:r>
        <w:rPr/>
        <w:t>Akkumulátor</w:t>
      </w:r>
    </w:p>
    <w:p>
      <w:pPr>
        <w:pStyle w:val="Normal"/>
        <w:jc w:val="both"/>
        <w:rPr/>
      </w:pPr>
      <w:r>
        <w:rPr/>
        <w:t>(techn.). Gyüjtőszerkezet, melyet viznyomással dolgozó szerszámgépekhez használnak; hogy a viz állandóan oly nagy nyomás alatt nyomuljon a munkagép hengerébe, a minőt annak a munkája megkiván. Az A. szerkezete henger, melybe tömítő szelencén keresztül nehéz súlyokkal megterhelt dugattyu. nyomul. E hengornek két csöve van, az egyiken a szivattyukból jön a bele viz, a másikon pedig a szerszámgépekhez ömlik belőle. A dugattyu a belsejében levő vizet annyi légkörnyomásnyira nyomja össze, ahány kg. súly a dugattyu belső lapjának egy-egy cm, területét terheli.</w:t>
      </w:r>
    </w:p>
    <w:p>
      <w:pPr>
        <w:pStyle w:val="Normal"/>
        <w:spacing w:before="60" w:after="0"/>
        <w:jc w:val="both"/>
        <w:rPr/>
      </w:pPr>
      <w:r>
        <w:rPr/>
        <w:t>Az elektromos A. pedig oly készülék, melyben az elektromos áram kémiai átalakulásokat okoz, mely kémiai átalakulások termékeinek visszafejlődése, a kivánt időben, ismét elektromos áramot gerjeszt. A gyakorlatban csak az ólomlapu akkumulátorok alkalmaztatnak. Működésüknek elve a következő: ha két ólomlapot, melyeknek a felülete a levegő behatása folytán ólomoxiddá (PbO) változott, kénsavas vizbe mártanak és rajtuk elektromos áramot bocsátanak keresztül, a savanyított viz felbomlik oxigénre (O) és hidrogénra (H). Az O a pozitiv (+), a H pedig a negativ (-) elektródon fejlődik. Ha ezen fejlődő gátak buborékai elillannak, az elektromos áram munkája nem hasznosítható, ha azonban kémiailag le lesznek kötve, akkor ez az ily áram hasznosítható munkát végez. Az e módon lerakódó O ugyanis az ólomoxiddal ólomszuperoxidot képez</w:t>
      </w:r>
    </w:p>
    <w:p>
      <w:pPr>
        <w:pStyle w:val="Normal"/>
        <w:spacing w:before="60" w:after="0"/>
        <w:jc w:val="both"/>
        <w:rPr/>
      </w:pPr>
      <w:r>
        <w:rPr/>
        <w:t>PbO+O=PbO, a katódon lerakodó H pedig az ólomoxid oxigénjával egyesülve vizet alkot PbO+2H=Pb+H</w:t>
      </w:r>
      <w:r>
        <w:rPr>
          <w:vertAlign w:val="subscript"/>
        </w:rPr>
        <w:t>2</w:t>
      </w:r>
      <w:r>
        <w:rPr/>
        <w:t>O és visszamarad a tiszta ólom (Pb) szivacsos ólom alakjában. Ez az eljárás az akkumulátor «töltése». Ha az ily módon megtöltött akkumulátor két lapját vezetővel összekötik, akkor ismét keletkezik elektromos áram, még pedig a töltési árammal ellenkező irányu «kisülési áram». Ez a kisülési áram ismét vegybontással jár, még pedig az O az előbb negativ lapra, a H pedig az előbb pozitiv lapra rakódik, minek következtében az előbb képződött ólomszuperoxid ólomoxiddá lesz redukálva, PbO</w:t>
      </w:r>
      <w:r>
        <w:rPr>
          <w:vertAlign w:val="subscript"/>
        </w:rPr>
        <w:t>2</w:t>
      </w:r>
      <w:r>
        <w:rPr/>
        <w:t>+4H=Pb+2H</w:t>
      </w:r>
      <w:r>
        <w:rPr>
          <w:vertAlign w:val="subscript"/>
        </w:rPr>
        <w:t>2</w:t>
      </w:r>
      <w:r>
        <w:rPr/>
        <w:t>O, a szivacsos ólom pedig ólomoxiddá oxidálódik Pb+O=PbO. A kisülés tehát a töltésnél végbement kémiai processzus visszafejlődésében áll, mely alkalommal a töltésre fordított elektromos energia, az átalakulások okozta veszteséget leszámítva, ismét szabaddá válik. A töltési és igy a kisülési áram erőssége függ az elektródok nagyságától, a kémiai processzus behatásának kitett «működő» réteg vastagságától és az alkalmazott elektrolittól. Hogy a müködő réteg a gyakorlatra nézve elég vastag legyen, a töltést és kisütést gyakran kell ismételni, mely munkát az A. alakításának (formálásának) nevezik. Az A. ily alakját először Gaston Planté állította elő és közölte 1879-ben Párisban; ez képezte alapját az A.-ok későbbi fejlődésének.</w:t>
      </w:r>
    </w:p>
    <w:p>
      <w:pPr>
        <w:pStyle w:val="Brahely"/>
        <w:rPr/>
      </w:pPr>
      <w:r>
        <w:rPr/>
        <w:t>[ÁBRA]</w:t>
      </w:r>
      <w:r>
        <w:rPr>
          <w:sz w:val="20"/>
          <w:szCs w:val="20"/>
          <w:vertAlign w:val="subscript"/>
        </w:rPr>
        <w:t xml:space="preserve"> </w:t>
      </w:r>
      <w:r>
        <w:rPr>
          <w:rStyle w:val="Brafelirat"/>
          <w:b/>
          <w:bCs/>
        </w:rPr>
        <w:t>Akkumulátor.</w:t>
      </w:r>
    </w:p>
    <w:p>
      <w:pPr>
        <w:pStyle w:val="Normal"/>
        <w:spacing w:before="60" w:after="0"/>
        <w:jc w:val="both"/>
        <w:rPr/>
      </w:pPr>
      <w:r>
        <w:rPr/>
        <w:t>A hosszadalmas alakítási eljárás egyszerűsítését célozta Faure (1881) az által, hogy A.-jaiban nem tömör ólomlapokat használt, hanem az elektródok ólomlapjaira az ólomnak valamely oxigén vegyülékét kente rá, főkép ólompirt vagy ólomgelétet, mely vegyülékeknek ólomszuperoxiddá, illetve szivacsos ólommá átalakítása sokkal hamarább eszközölhető, mint a tiszta ólomé. Az újabban szerkesztett és a gyakorlatban alkalmazott különböző A. lényegileg mind a Fanre-féle rendszeren alapszik. Minthogy azonban a működő réteg nem eléggé összetartó és igy könnyen lehüll az ólomról, tömör ólomlapok helyett kereteket használnak, amelyekbe a működő anyag bele van nyomva. A különböző szabadalom főkép a keret szerkezetében és az A. alakítása módjában tér el egymástól. Legelterjedtebbek a Sehenek és Farbaky (selmecbányai tanárok) A.-i, a Tudor-félék és az Electrical Power Storage Co. A.-i. Vannak A.-ok, melyekben más anyag müködik, mint amilyen az ólom, illetve annak vegyülékei, p. szén és horgany, réz és horgany, ólom és réz, palladium és ólom stb., de mindegyik kombinációhoz a kénsav helyett a megfelelő elektrolitet kell venni. Ezek az A.-ok azonban a gyakorlatban ez ideig jelentőséggel nem birnak. Egy A. sarkfeszültsége mintegy 2 Volt, mely a kisülés alatt 1.95-1.85 Volt-ra sülyed. Az A.-ok működési képességét azok kapacitása adja, mely ampere-órákban fejeztetik ki 1 kg. elektródra 4-8 ampere-óra kapacitás esik. Az A. hatásfoka új állapotban 77 és 82% közt v állakozik. E hatásfok gondos kezelés mellett hosszu ideig megóvható, de tekintettel arra, hogy még csak néhány év óta vannak A.-ok gyakorlati alkalmazásban, azok tartósságára még hiányzanak a megbizható adatok.</w:t>
      </w:r>
    </w:p>
    <w:p>
      <w:pPr>
        <w:pStyle w:val="Normal"/>
        <w:spacing w:before="60" w:after="0"/>
        <w:jc w:val="both"/>
        <w:rPr/>
      </w:pPr>
      <w:r>
        <w:rPr/>
        <w:t>Az A.-okot a gyakorlatban alkalmazzák: oly esetekben, melyekben a munkagép járása egyenetlen, tehát a dinamogép sarkfeszültsége változó; ekkor a változások kiegyenlítésére vagy még helyesebben arra használják, hogy az egyenetlen feszültségü árammal töltik az A.-okat és ezek áramát használják fel a fogyasztásnál. Alkalmazzák továbbá az elektromos energia raktározására, ha a gépüzem megszünése után is igénybe akarják még venni, felesleges munkaképesség raktározására, hogy szükség esetén felhasználtassék, közlekedési eszközök gépeinek mozgatására, kocsikon, hajókon s az üzemnek zavarok ellen való biztosítására.</w:t>
      </w:r>
    </w:p>
    <w:p>
      <w:pPr>
        <w:pStyle w:val="Heading1"/>
        <w:jc w:val="both"/>
        <w:rPr/>
      </w:pPr>
      <w:r>
        <w:rPr/>
        <w:t>Akkuzativus</w:t>
      </w:r>
    </w:p>
    <w:p>
      <w:pPr>
        <w:pStyle w:val="Normal"/>
        <w:jc w:val="both"/>
        <w:rPr/>
      </w:pPr>
      <w:r>
        <w:rPr/>
        <w:t>l. Tárgyeset.</w:t>
      </w:r>
    </w:p>
    <w:p>
      <w:pPr>
        <w:pStyle w:val="Heading1"/>
        <w:jc w:val="both"/>
        <w:rPr/>
      </w:pPr>
      <w:r>
        <w:rPr/>
        <w:t>Akkurátus</w:t>
      </w:r>
    </w:p>
    <w:p>
      <w:pPr>
        <w:pStyle w:val="Normal"/>
        <w:jc w:val="both"/>
        <w:rPr/>
      </w:pPr>
      <w:r>
        <w:rPr/>
        <w:t>(lat.) a. m. pontos.</w:t>
      </w:r>
    </w:p>
    <w:p>
      <w:pPr>
        <w:pStyle w:val="Heading1"/>
        <w:jc w:val="both"/>
        <w:rPr/>
      </w:pPr>
      <w:r>
        <w:rPr/>
        <w:t>Akkuzatórius elv</w:t>
      </w:r>
    </w:p>
    <w:p>
      <w:pPr>
        <w:pStyle w:val="Normal"/>
        <w:jc w:val="both"/>
        <w:rPr/>
      </w:pPr>
      <w:r>
        <w:rPr/>
        <w:t>l. Vádelv és vádrendszer.</w:t>
      </w:r>
    </w:p>
    <w:p>
      <w:pPr>
        <w:pStyle w:val="Heading1"/>
        <w:jc w:val="both"/>
        <w:rPr/>
      </w:pPr>
      <w:r>
        <w:rPr/>
        <w:t>Akla</w:t>
      </w:r>
    </w:p>
    <w:p>
      <w:pPr>
        <w:pStyle w:val="Normal"/>
        <w:jc w:val="both"/>
        <w:rPr/>
      </w:pPr>
      <w:r>
        <w:rPr/>
        <w:t>v. szögecs, amivel a hordók vasabroncsos végeit összeaklálják.</w:t>
      </w:r>
    </w:p>
    <w:p>
      <w:pPr>
        <w:pStyle w:val="Heading1"/>
        <w:jc w:val="both"/>
        <w:rPr/>
      </w:pPr>
      <w:r>
        <w:rPr/>
        <w:t>Akli</w:t>
      </w:r>
    </w:p>
    <w:p>
      <w:pPr>
        <w:pStyle w:val="Normal"/>
        <w:jc w:val="both"/>
        <w:rPr/>
      </w:pPr>
      <w:r>
        <w:rPr/>
        <w:t>kisközség Ugocsam. tiszántuli j., a Fekete-Eger nevü mocsár által képezett félszigeten, (1891) 284 magyar lak., közelében vannak Kávásvára romjai.</w:t>
      </w:r>
    </w:p>
    <w:p>
      <w:pPr>
        <w:pStyle w:val="Heading1"/>
        <w:jc w:val="both"/>
        <w:rPr/>
      </w:pPr>
      <w:r>
        <w:rPr/>
        <w:t>Aklinikai</w:t>
      </w:r>
    </w:p>
    <w:p>
      <w:pPr>
        <w:pStyle w:val="Normal"/>
        <w:jc w:val="both"/>
        <w:rPr/>
      </w:pPr>
      <w:r>
        <w:rPr/>
        <w:t>(gör,) a. m. mozdulatlan. A. vonal a földrajzi egyenlítő közelében a föld felett elvonuló delejes egyenlítő, mely a földrajzi egyenlítő metszi, egyrészről az Atlanti-tengeren a nyugatafrikai parton, másrészről a Csendes-tengerben. Delejes inklináció az egész vonalon nem vehető észre.</w:t>
      </w:r>
    </w:p>
    <w:p>
      <w:pPr>
        <w:pStyle w:val="Heading1"/>
        <w:jc w:val="both"/>
        <w:rPr/>
      </w:pPr>
      <w:r>
        <w:rPr/>
        <w:t>Akmár</w:t>
      </w:r>
    </w:p>
    <w:p>
      <w:pPr>
        <w:pStyle w:val="Normal"/>
        <w:jc w:val="both"/>
        <w:rPr/>
      </w:pPr>
      <w:r>
        <w:rPr/>
        <w:t>kisközség Alsó-Fehérm. alvinci j.; közel a Maroshoz, (1891) 1066 oláh lak.</w:t>
      </w:r>
    </w:p>
    <w:p>
      <w:pPr>
        <w:pStyle w:val="Heading1"/>
        <w:jc w:val="both"/>
        <w:rPr/>
      </w:pPr>
      <w:r>
        <w:rPr/>
        <w:t>Akme</w:t>
      </w:r>
    </w:p>
    <w:p>
      <w:pPr>
        <w:pStyle w:val="Normal"/>
        <w:jc w:val="both"/>
        <w:rPr/>
      </w:pPr>
      <w:r>
        <w:rPr/>
        <w:t>az orvostudományban a betegségek tetőpontjának, tehát a legsúlyosabb stádiumának megjelölésére használt kifejezés (stadium acmes).</w:t>
      </w:r>
    </w:p>
    <w:p>
      <w:pPr>
        <w:pStyle w:val="Heading1"/>
        <w:jc w:val="both"/>
        <w:rPr/>
      </w:pPr>
      <w:r>
        <w:rPr/>
        <w:t>Ak-mecset</w:t>
      </w:r>
    </w:p>
    <w:p>
      <w:pPr>
        <w:pStyle w:val="Normal"/>
        <w:jc w:val="both"/>
        <w:rPr/>
      </w:pPr>
      <w:r>
        <w:rPr/>
        <w:t>Szimferopol régi neve (l. o.).</w:t>
      </w:r>
    </w:p>
    <w:p>
      <w:pPr>
        <w:pStyle w:val="Heading1"/>
        <w:jc w:val="both"/>
        <w:rPr/>
      </w:pPr>
      <w:r>
        <w:rPr/>
        <w:t>Akmit</w:t>
      </w:r>
    </w:p>
    <w:p>
      <w:pPr>
        <w:pStyle w:val="Normal"/>
        <w:jc w:val="both"/>
        <w:rPr/>
      </w:pPr>
      <w:r>
        <w:rPr/>
        <w:t>(ásv.), az augithoz hasonló ásvány, de ennél keményebb és nagyobb fajsúlyu. Vannak mineralogusok (p. Tschermak), kik egynek tartják az egirinnel (l. o.). Egyhajlásu tűs kristályai igen hegyesek; innen görög neve. Ström P. ismertette először. Norvégia (Eger gránitban, Porsgrund zirkonszienitben) a főlelőhelye. Nálunk a ditroitban Ditróról (Csikmegye) ismeretes.</w:t>
      </w:r>
    </w:p>
    <w:p>
      <w:pPr>
        <w:pStyle w:val="Heading1"/>
        <w:jc w:val="both"/>
        <w:rPr/>
      </w:pPr>
      <w:r>
        <w:rPr/>
        <w:t>Akmolinszk</w:t>
      </w:r>
    </w:p>
    <w:p>
      <w:pPr>
        <w:pStyle w:val="Normal"/>
        <w:jc w:val="both"/>
        <w:rPr/>
      </w:pPr>
      <w:r>
        <w:rPr/>
        <w:t>1. tartomány az orosz Közép-Ázsia kirgiz pusztáin, 594,673 km</w:t>
      </w:r>
      <w:r>
        <w:rPr>
          <w:vertAlign w:val="superscript"/>
        </w:rPr>
        <w:t>2</w:t>
      </w:r>
      <w:r>
        <w:rPr/>
        <w:t>-nyi nagysággal s (1887) 463,347 lakossal (köztük 100,000 kirgiz). A tartomány geologiai tekintetben 3 részre oszlik, melyek fizikai tekintetben egymástól teljesen elütnek. Az északi rész alacsony, az Irtis mentén fővényes és sóstókkal borított sikság. A középső rész, melyet meglehetős hegyek szelnek át s az Isim, Nura és Szari-Szu folyók öntöznek, bar erdőtlen és nagyrészt köves, alkalmas állandó megtelepedésre. Itt egyesül a vidék érckincse, mely főleg aranyból, rézből és kőszénből áll. A déli rész puszta, viztelen sivatag, mely a Szari-Bzu forrásaitól Csu folyóig terjed. -2. Kerület az ugyanily nevű tartományban 128,052 km</w:t>
      </w:r>
      <w:r>
        <w:rPr>
          <w:vertAlign w:val="superscript"/>
        </w:rPr>
        <w:t>2</w:t>
      </w:r>
      <w:r>
        <w:rPr/>
        <w:t>-nyi területtel s 125,890 lakossal. 3. A kerület és a tartomány fővárosa. 1862 óta áll fenn s van postája, távirója. 50,305 lakosa van.</w:t>
      </w:r>
    </w:p>
    <w:p>
      <w:pPr>
        <w:pStyle w:val="Heading1"/>
        <w:jc w:val="both"/>
        <w:rPr/>
      </w:pPr>
      <w:r>
        <w:rPr/>
        <w:t>Akna</w:t>
      </w:r>
    </w:p>
    <w:p>
      <w:pPr>
        <w:pStyle w:val="Normal"/>
        <w:jc w:val="both"/>
        <w:rPr/>
      </w:pPr>
      <w:r>
        <w:rPr/>
        <w:t>1. (Kis ), kisközség Alsó-Fehérm. nagyenyedi j.-ban, (1891) 515 oláh lak. 2. (Szász ), kisközség Kolozsm. tekei j.-ban, (1891) 1083 oláh lakossal. 3. (Szél ), l. Szélakna.</w:t>
      </w:r>
    </w:p>
    <w:p>
      <w:pPr>
        <w:pStyle w:val="Heading1"/>
        <w:jc w:val="both"/>
        <w:rPr/>
      </w:pPr>
      <w:r>
        <w:rPr/>
        <w:t>Akna</w:t>
      </w:r>
    </w:p>
    <w:p>
      <w:pPr>
        <w:pStyle w:val="Normal"/>
        <w:jc w:val="both"/>
        <w:rPr/>
      </w:pPr>
      <w:r>
        <w:rPr/>
        <w:t>1. a föld szinéről függőlegesen v. kisebb nagyobb dőléssel a hegység mélyébe hatoló nyilás, mely a hegységben levő bányamíveléssel közlekedik; a fűggőleges aknát irányakná-nak, a dőléssel bitót lejtő v. dőlt akná-nak nevezik. Beszálló aknák az emberek ki- és beszállására; szállitó aknák az anyagok ki- és beszállítására gépaknák, vizaknák vizemelésre; légaknák, szélaknák a bányák szeleltetésére; kutató aknák a hegység megvizsgálására szolgálnak. 2. A. (franciául la mine; németül Mine, a középkori latin mina szóból), robbanószerrel töltött földalatti üreg. A robbanószernek távolról való felrobbantása által az aknát környező közeget, vagy tárgyakat akarják szétvetni, v. az azok közelében levő embereket akarják harcképtelenné tenni. Szárazföldi és vizi A.-t különböztetnek meg. A szárazföldi A.-hoz vezető földalatti folyosó: az akna tárnájá-nak falait beomlás ellen való biztosításul, többnyire, fával, vagy falazattal bélelik ki; az aknát magát kazmarának is nevezik; ez rendesen vizmentesen van bélelve s ebbe helyezik el a lőport, v. másfajta robbanó szert, amelyet gyujtóvezetékkel kötnek össze az akna tüzelőjével (Minenherd), ahonnan az aknát a kellő időben felrobbantják. A robbanószernek a földszinétől való legrövidebb távolságát: legkisebb ellenállási vonalnak nevezik. Földben készített akna felrobbantása után tölcsérszerü gödör keletkezik, melynek környékén a föld kisebb-nagyobb távolságra meglazult. Ha az akna úgy volt megtöltve, hogy a tölcsér felső nyitásának sugara egyenlő a legkisebb ellenállási vonallal, akkor közönséges A.-nak nevezik; ha ellenben az említett sugár a legkisebb ellenállási vonalnál rövidebb vagy hosszabb, akkor gyengének, illetőleg túlerősnek, vagy feszítő golyónak is nevezik. Az A. felrobbantásánál kihajitott földet az A. kévéjének nevezik. Ellenséges A.-k elrontása végett azok közelében, de mélyebben készítenek A.-t s azt csak annyira töltik meg, hogy tölcsért ne képezzen, de az ellenséges A. összeomlását idézze elő; az ily A.-t zúzó-nak (Quetsch mine) mondják. A közeledő ellenség lábai alatt felrobbanó aknát: röpítő aknának (Flattermine) nevezik. Már az ókorban alkalmaztak A.-t, amennyiben tárókban a várfalak alá hatoltak, azokat aláásták és egyelőre gerendákkal támogatták s ha a várfal bizonyos része igy alá volt ásva; akkor a falat tartó fa-alkotmányokat meggyujtották, ami a várfal összeomlását s rés keletkezését idézte elő. Lőporral töltött A.-t a XV. században előbb az olaszok, majd a spanyolok és törökök kisérlettek meg; a XVI. században már Európa szerte alkalmazták. 3. A. a hordó szája; az a nyitás, amely a hordó közepén a dongába van készítve s a bor beöntésére és a hordó töltögetésére szolgál. Lásd még Alagcsövezés.</w:t>
      </w:r>
    </w:p>
    <w:p>
      <w:pPr>
        <w:pStyle w:val="Heading1"/>
        <w:jc w:val="both"/>
        <w:rPr/>
      </w:pPr>
      <w:r>
        <w:rPr/>
        <w:t>Aknabér</w:t>
      </w:r>
    </w:p>
    <w:p>
      <w:pPr>
        <w:pStyle w:val="Normal"/>
        <w:jc w:val="both"/>
        <w:rPr/>
      </w:pPr>
      <w:r>
        <w:rPr/>
        <w:t>a bányászatban az akna használatáért idegenektől követelt bér, mely rendesen a kiszállítandó mennyiség arányában előzetesen állapíttatik meg.</w:t>
      </w:r>
    </w:p>
    <w:p>
      <w:pPr>
        <w:pStyle w:val="Heading1"/>
        <w:jc w:val="both"/>
        <w:rPr/>
      </w:pPr>
      <w:r>
        <w:rPr/>
        <w:t>Aknabetegség</w:t>
      </w:r>
    </w:p>
    <w:p>
      <w:pPr>
        <w:pStyle w:val="Normal"/>
        <w:jc w:val="both"/>
        <w:rPr/>
      </w:pPr>
      <w:r>
        <w:rPr/>
        <w:t>l. Szénélegmérgezés.</w:t>
      </w:r>
    </w:p>
    <w:p>
      <w:pPr>
        <w:pStyle w:val="Heading1"/>
        <w:jc w:val="both"/>
        <w:rPr/>
      </w:pPr>
      <w:r>
        <w:rPr/>
        <w:t>Aknafenék</w:t>
      </w:r>
    </w:p>
    <w:p>
      <w:pPr>
        <w:pStyle w:val="Normal"/>
        <w:jc w:val="both"/>
        <w:rPr/>
      </w:pPr>
      <w:r>
        <w:rPr/>
        <w:t>az aknának legmélyebb pontja.</w:t>
      </w:r>
    </w:p>
    <w:p>
      <w:pPr>
        <w:pStyle w:val="Heading1"/>
        <w:jc w:val="both"/>
        <w:rPr/>
      </w:pPr>
      <w:r>
        <w:rPr/>
        <w:t>Aknagárdozat</w:t>
      </w:r>
    </w:p>
    <w:p>
      <w:pPr>
        <w:pStyle w:val="Normal"/>
        <w:jc w:val="both"/>
        <w:rPr/>
      </w:pPr>
      <w:r>
        <w:rPr/>
        <w:t>Hogy laza v. lágy kőzetben az akna oldalai be ne omoljanak: fával, falazattal, v. vassal ki kell gárdozni az aknát; a fagárdozat rendesen hosszukás négyszögkletü; a falazott gárdozat v. gömbölyü, v. olyan négyszögü, melynek oldalai a kőzet nyomását boltozattal fogják fel; a vasgárdozat rendesen hengeralaku.</w:t>
      </w:r>
    </w:p>
    <w:p>
      <w:pPr>
        <w:pStyle w:val="Heading1"/>
        <w:jc w:val="both"/>
        <w:rPr/>
      </w:pPr>
      <w:r>
        <w:rPr/>
        <w:t>Aknagém</w:t>
      </w:r>
    </w:p>
    <w:p>
      <w:pPr>
        <w:pStyle w:val="Normal"/>
        <w:jc w:val="both"/>
        <w:rPr/>
      </w:pPr>
      <w:r>
        <w:rPr/>
        <w:t>: a bányászatban emelőgép, melyet sulyos géprészeknek az aknába bocsátására vagy kihozására használnak.</w:t>
      </w:r>
    </w:p>
    <w:p>
      <w:pPr>
        <w:pStyle w:val="Heading1"/>
        <w:jc w:val="both"/>
        <w:rPr/>
      </w:pPr>
      <w:r>
        <w:rPr/>
        <w:t>Aknagyám</w:t>
      </w:r>
    </w:p>
    <w:p>
      <w:pPr>
        <w:pStyle w:val="Normal"/>
        <w:jc w:val="both"/>
        <w:rPr/>
      </w:pPr>
      <w:r>
        <w:rPr/>
        <w:t>a széntelepnek v. érces érnek az a része, amelyet az akna körül a kőzet állóságához mért vastagságban,. az akna biztositása végett, érintetleunül hagynak.</w:t>
      </w:r>
    </w:p>
    <w:p>
      <w:pPr>
        <w:pStyle w:val="Heading1"/>
        <w:jc w:val="both"/>
        <w:rPr/>
      </w:pPr>
      <w:r>
        <w:rPr/>
        <w:t>Aknahám</w:t>
      </w:r>
    </w:p>
    <w:p>
      <w:pPr>
        <w:pStyle w:val="Normal"/>
        <w:jc w:val="both"/>
        <w:rPr/>
      </w:pPr>
      <w:r>
        <w:rPr/>
        <w:t>a bányászatban az aknakötélhez kötött hámalaku bőrszerkezet; melybe mintegy székbe ültetik az aknába beszállani kivánót, midőn az aknába leeresztik.</w:t>
      </w:r>
    </w:p>
    <w:p>
      <w:pPr>
        <w:pStyle w:val="Heading1"/>
        <w:jc w:val="both"/>
        <w:rPr/>
      </w:pPr>
      <w:r>
        <w:rPr/>
        <w:t>Akna-harc</w:t>
      </w:r>
    </w:p>
    <w:p>
      <w:pPr>
        <w:pStyle w:val="Normal"/>
        <w:jc w:val="both"/>
        <w:rPr/>
      </w:pPr>
      <w:r>
        <w:rPr/>
        <w:t>(Minenkrieg). Így nevezik a harcászati aknák alkalmazását a várharcok alatt; l. Várharc.</w:t>
      </w:r>
    </w:p>
    <w:p>
      <w:pPr>
        <w:pStyle w:val="Heading1"/>
        <w:jc w:val="both"/>
        <w:rPr/>
      </w:pPr>
      <w:r>
        <w:rPr/>
        <w:t>Aknaház</w:t>
      </w:r>
    </w:p>
    <w:p>
      <w:pPr>
        <w:pStyle w:val="Normal"/>
        <w:jc w:val="both"/>
        <w:rPr/>
      </w:pPr>
      <w:r>
        <w:rPr/>
        <w:t>az akna torka fölébe állitott épület, melyben a szállító- és vizemelő gépek helyiségein kivül van a munkások öltöző és rendező szobája, és az altisztek irószobája is.</w:t>
      </w:r>
    </w:p>
    <w:p>
      <w:pPr>
        <w:pStyle w:val="Heading1"/>
        <w:jc w:val="both"/>
        <w:rPr/>
      </w:pPr>
      <w:r>
        <w:rPr/>
        <w:t>Akna-katlan</w:t>
      </w:r>
    </w:p>
    <w:p>
      <w:pPr>
        <w:pStyle w:val="Normal"/>
        <w:jc w:val="both"/>
        <w:rPr/>
      </w:pPr>
      <w:r>
        <w:rPr/>
        <w:t>(ném. Steinmine, Erdmörser), a harcászatban hengerded, a vizszinnel 45 fokot képező tengellyel a földbe ásott verem, melynek falait deszkákkal, vagy sánckosárral fedik be. A verem aljára megfelelő mennyiségü lőport helyeznek el, s ezt vizmentesen vezetett gyujtózsinórral kötik össze valamely hátrább fekvő védett helyiséggel. A lőporzsákra, vagy lőporhordóra deszkákat s ezekre köveket és földet raknak; a lőpor meggyujtása után a kövek, mintha valami nagy mozsárból lőtték volna ki, úgy repülnek az ellenségre. Ha az A.-t vashengerrel bélelik, akkor savartine-nek nevezik. A.-okot főleg szorosok megvédésére s a várvédelem végső erőlködéseiben alkalmaznak.</w:t>
      </w:r>
    </w:p>
    <w:p>
      <w:pPr>
        <w:pStyle w:val="Heading1"/>
        <w:jc w:val="both"/>
        <w:rPr/>
      </w:pPr>
      <w:r>
        <w:rPr/>
        <w:t>Aknamivelés</w:t>
      </w:r>
    </w:p>
    <w:p>
      <w:pPr>
        <w:pStyle w:val="Normal"/>
        <w:jc w:val="both"/>
        <w:rPr/>
      </w:pPr>
      <w:r>
        <w:rPr/>
        <w:t>volt régi időkben a bányamívelés első alakja. Az ér kibuvásán kezdték a vállalkozók munkájukat, s aknát vájva haladtak lefelé addig, amíg a fölfakadó vizet kiemelni, és a friss levegőt levezetni tudták. Mikor az érceket e mélységig kiaknázták, tárókat és eltárókat hajtottak az érig, hogy az aknából a vizet lecsapolják, és a mivelést jó levegővel ellássák. Igy haladtak mindig mélyebbre, eltárót eltáró alá hajtva, míg végre a völgy szintje alá jutottak, és most már ismét csak aknák segítségével folytathatták a mívelést, mindig erősebb és erősebb gépekkel emelvén ki a meggyülemlő vizeket, s néhol gépekkel szerezve a friss levegőt is. A. tehát minden régi bányánál a mívelés kezdő alakja; és azzá válik rendesen minden mívelés végső alakja is.</w:t>
      </w:r>
    </w:p>
    <w:p>
      <w:pPr>
        <w:pStyle w:val="Heading1"/>
        <w:jc w:val="both"/>
        <w:rPr/>
      </w:pPr>
      <w:r>
        <w:rPr/>
        <w:t>Aknaosztály</w:t>
      </w:r>
    </w:p>
    <w:p>
      <w:pPr>
        <w:pStyle w:val="Normal"/>
        <w:jc w:val="both"/>
        <w:rPr/>
      </w:pPr>
      <w:r>
        <w:rPr/>
        <w:t>Minden mélyebb aknában külön osztály van a bejárásra; szállításra, vizemelésre és légvezetésre. Ezek az osztályok rendesen csak faszerkezettel vannak egymástól elkülönítve.</w:t>
      </w:r>
    </w:p>
    <w:p>
      <w:pPr>
        <w:pStyle w:val="Heading1"/>
        <w:jc w:val="both"/>
        <w:rPr/>
      </w:pPr>
      <w:r>
        <w:rPr/>
        <w:t>Aknapest</w:t>
      </w:r>
    </w:p>
    <w:p>
      <w:pPr>
        <w:pStyle w:val="Normal"/>
        <w:jc w:val="both"/>
        <w:rPr/>
      </w:pPr>
      <w:r>
        <w:rPr/>
        <w:t>olyan kemence, melynek falazott aknaszerű üregében dolgozzák fel a beadott anyagot; az aknapest üregének magassága mindig nagyobb, mint tágassága. Vannak pörkölő és olvasztó A.-ek, ez utóbbiak pedig: alacsony, közép magasságu és magas pestek.</w:t>
      </w:r>
    </w:p>
    <w:p>
      <w:pPr>
        <w:pStyle w:val="Heading1"/>
        <w:jc w:val="both"/>
        <w:rPr/>
      </w:pPr>
      <w:r>
        <w:rPr/>
        <w:t>Akna-Rahó</w:t>
      </w:r>
    </w:p>
    <w:p>
      <w:pPr>
        <w:pStyle w:val="Normal"/>
        <w:jc w:val="both"/>
        <w:rPr/>
      </w:pPr>
      <w:r>
        <w:rPr/>
        <w:t>Rahó kettős község egyik része Mármarosmegyében, kincstári épületekkel; alatta a Fehér- és Fekete-Tisza egyesül. L. Rahó.</w:t>
      </w:r>
    </w:p>
    <w:p>
      <w:pPr>
        <w:pStyle w:val="Heading1"/>
        <w:jc w:val="both"/>
        <w:rPr/>
      </w:pPr>
      <w:r>
        <w:rPr/>
        <w:t>Aknasó</w:t>
      </w:r>
    </w:p>
    <w:p>
      <w:pPr>
        <w:pStyle w:val="Normal"/>
        <w:jc w:val="both"/>
        <w:rPr/>
      </w:pPr>
      <w:r>
        <w:rPr/>
        <w:t>l. Kősó.</w:t>
      </w:r>
    </w:p>
    <w:p>
      <w:pPr>
        <w:pStyle w:val="Heading1"/>
        <w:jc w:val="both"/>
        <w:rPr/>
      </w:pPr>
      <w:r>
        <w:rPr/>
        <w:t>Akna-Sugatag</w:t>
      </w:r>
    </w:p>
    <w:p>
      <w:pPr>
        <w:pStyle w:val="Normal"/>
        <w:jc w:val="both"/>
        <w:rPr/>
      </w:pPr>
      <w:r>
        <w:rPr/>
        <w:t>(Okna de Sugatag), kisközség Mármarosm. szigeti j.-ban, Szigettől délre, a Mára völgyében, (1891) 1699 magyar lakossal, postával és vasuttal. Feltárt sótelepe 5032 m. hosszu 2155 m. széles területü, s 152 méter vastag; tiszta sómennyisége 1,609.224.665 m.-mázsa. Évenkint (1888) 164,478 m.-mázsa sót állítanak elő. A Mihálybánya 1802 óta s a Gábor-bánya 1821 óta van művelés alatt; tartalékbányául 1799 óta az Albertbánya szolgál. Az elhagyott bányákat a betörő viz 1777, 1803 és 1809 óta öntötte el. Kezdetleges sósfürdő. A bányában 280 férfimunkás dolgozik.</w:t>
      </w:r>
    </w:p>
    <w:p>
      <w:pPr>
        <w:pStyle w:val="Heading1"/>
        <w:jc w:val="both"/>
        <w:rPr/>
      </w:pPr>
      <w:r>
        <w:rPr/>
        <w:t>Aknaszáj</w:t>
      </w:r>
    </w:p>
    <w:p>
      <w:pPr>
        <w:pStyle w:val="Normal"/>
        <w:jc w:val="both"/>
        <w:rPr/>
      </w:pPr>
      <w:r>
        <w:rPr/>
        <w:t>az akna torkának a nyitása, mely a személyzet biztonsága végett el van zárva, s melynek szintjén a kiszállított, anyaggal telt szállító edények a kötélről leoldatnak, v. a szállító kasból kivétetnek.</w:t>
      </w:r>
    </w:p>
    <w:p>
      <w:pPr>
        <w:pStyle w:val="Heading1"/>
        <w:jc w:val="both"/>
        <w:rPr/>
      </w:pPr>
      <w:r>
        <w:rPr/>
        <w:t>Aknaszállítás</w:t>
      </w:r>
    </w:p>
    <w:p>
      <w:pPr>
        <w:pStyle w:val="Normal"/>
        <w:jc w:val="both"/>
        <w:rPr/>
      </w:pPr>
      <w:r>
        <w:rPr/>
        <w:t>a bányában fejtett anyagoknak az aknán át való kihozása, vagy a bányába beépítendő anyagoknak lebocsátása. Kisebb mennyiségek szállítására berendezett aknákban a kötélre bőrzsákot v. fabödönt akasztanak és abban szállítják az anyagokat. Nagyobb mennyiségek szállítása végett az aknát egész mélységében vezető rudakkal látják el, melyek között egy vagy több csille elhelyezésére szolgáló állvány, a szállító kas, nagy gyorsasággal szállhat ki vagy be.</w:t>
      </w:r>
    </w:p>
    <w:p>
      <w:pPr>
        <w:pStyle w:val="Heading1"/>
        <w:jc w:val="both"/>
        <w:rPr/>
      </w:pPr>
      <w:r>
        <w:rPr/>
        <w:t>Akna-Szlatina</w:t>
      </w:r>
    </w:p>
    <w:p>
      <w:pPr>
        <w:pStyle w:val="Normal"/>
        <w:jc w:val="both"/>
        <w:rPr/>
      </w:pPr>
      <w:r>
        <w:rPr/>
        <w:t>(Szlatyine-Okna), falu Mármarosm. szigeti j.-ban, (1889) 2052 magyar és oláh lakossal, vasuttal, postával és m. kir. sóbányahivatallal. Az itt feltárt sótelep 1797 m. hosszu, ugyanoly széles, terizlete 28,442 m</w:t>
      </w:r>
      <w:r>
        <w:rPr>
          <w:vertAlign w:val="superscript"/>
        </w:rPr>
        <w:t>2</w:t>
      </w:r>
      <w:r>
        <w:rPr/>
        <w:t xml:space="preserve"> és 152 m. vastag, tiszta sómennyisége 47.937,496 mmázsa; évenkint (1888) 347,475 mmázsa sót állítanak elő. Összesen 4 bánya van benne, 27 nyilt aknatorokkal és napra nyíló 12 táróval. Most az egyesült Kunigunda Miklós-aknát művelik. Az akna óriási terem, magassága 129 m. szélessége 227 m., hossza 720 m., a boltozat tetejéről két hatalmas csillár lóg le s ha ezeket és a sok fali lámpát meggyujtják, a terem tündéri látványt nyujt. A bányában 406 férfi és 41 gyermek dolgozik. A szlatinai, sugatagi. és rónaszéki sóbányák közös társpénztárának 134,622 frt vagyona van. Kezdetleges sósfürdő is van itt.</w:t>
      </w:r>
    </w:p>
    <w:p>
      <w:pPr>
        <w:pStyle w:val="Heading1"/>
        <w:jc w:val="both"/>
        <w:rPr/>
      </w:pPr>
      <w:r>
        <w:rPr/>
        <w:t>Aknatelek</w:t>
      </w:r>
    </w:p>
    <w:p>
      <w:pPr>
        <w:pStyle w:val="Normal"/>
        <w:jc w:val="both"/>
        <w:rPr/>
      </w:pPr>
      <w:r>
        <w:rPr/>
        <w:t>Régibb időkben Felső-Magyarországon külön négyzetalaku A. adományoztatott, melynek közepén volt a lelő pont, s melyhez a csapás irányában csatlakoztak a többi keskenyebb telekrészek.</w:t>
      </w:r>
    </w:p>
    <w:p>
      <w:pPr>
        <w:pStyle w:val="Heading1"/>
        <w:jc w:val="both"/>
        <w:rPr/>
      </w:pPr>
      <w:r>
        <w:rPr/>
        <w:t>Aknatorok</w:t>
      </w:r>
    </w:p>
    <w:p>
      <w:pPr>
        <w:pStyle w:val="Normal"/>
        <w:jc w:val="both"/>
        <w:rPr/>
      </w:pPr>
      <w:r>
        <w:rPr/>
        <w:t>a bányászatban az aknának csőalaku ürege, mely a használat céljai szerint bejáró, szállító, vízemelő és légvezető torokra oszlik. L. Aknaosztály.</w:t>
      </w:r>
    </w:p>
    <w:p>
      <w:pPr>
        <w:pStyle w:val="Heading1"/>
        <w:jc w:val="both"/>
        <w:rPr/>
      </w:pPr>
      <w:r>
        <w:rPr/>
        <w:t>Akne</w:t>
      </w:r>
    </w:p>
    <w:p>
      <w:pPr>
        <w:pStyle w:val="Normal"/>
        <w:jc w:val="both"/>
        <w:rPr/>
      </w:pPr>
      <w:r>
        <w:rPr/>
        <w:t>(gör.), az orvosi tudományban a. m. zsírtüszeg, mely több bőrbetegség gyüjtőneve gyanánt szerepel. Tuajdonképen nem jelent egyebet, mint a bőrben levő faggyumirigyeknek és környéküknek működési zavara által keletkezettüfejnyi, borsónyi v. még annál is nagyobb göböket, vagy genytüszőket. A faggyu-mirigyek működési zavara azonban igen különböző lehet s ezért e névnekkülönböző jelzőkkel való ellátása által kórlefolyásukban egymástól eltérő bántalmakról lesz szó. A közönséges zsírtüszeg (Acne vuígaris s. simplex s. disseminata s. inflammatoria) szétszórtan álló vagy helyenként egymás mellé sorakozott göcsszerü v. genytüszős fekete pontok alakjában mutatkozik, együtt ellepi a köztakarót. Kedvenc helyei e bántalomnak: az arcpofák, a homlok, az orr, a hát, a tarkó és a mell bőre. Keletkezésének oka a faggyumirigynek ós környékének gyuladása. Az egyes zsírtüszegek oly módon keletkeznek, hogy eleinte csak kis vörös folt mutatkozik, mely bizonyos nagyságig növekedik, utóbb közepén kiemelkedés észlelhető és érintésre fájdalmas; végre a göcs tetején kis genypont mutatkozik (genytüsző), mely néha magától megnyilik s véres, genyes tartalma csekély nyomással kiüríthető. Néha, midőn a faggyumirigy lobja a bőralatti kötőszövet mélyebb rétegeiben keletkezik, a zsírtüszeg közepe nem emelkedik ki annyira kúpszerüen, hanem inkább szélességben terjed, genypontot nem mutat s ki nem fakad, hanem 4-8 napos lefolyása alatt a fájdalmasság eltünik, a vörös szín átváltozik kékes-vörösre, végre barnásvörösre és a bőrben nyomásra fájdalmatlan csomó (A. indurata, keményedett zsirtömeg) marad vissza, mely gyakran csak hetek mulva tünik el. A közönséges zsírtüszeg főleg a 12. és 22. életévben levőknél észlelhető, de bármely kora embernél is keletkezhetik. Csoportos fellépésüket egészen tévesen nemi kihágásokkal vagy inyencételek (főleg sajt) élvezetével hozták oki összefüggésbe.</w:t>
      </w:r>
    </w:p>
    <w:p>
      <w:pPr>
        <w:pStyle w:val="Normal"/>
        <w:spacing w:before="60" w:after="0"/>
        <w:jc w:val="both"/>
        <w:rPr/>
      </w:pPr>
      <w:r>
        <w:rPr/>
        <w:t>A közönséges zsírtüszeg gyógykezelése abból áll, hogy a még el nem genyedt csomókat zöld szappannal vagy más gyengén izgató szerek által, ha lehet, felszívódásra hozzák; ott, ahol már genyes tartalmuk van, az egyes csomókat megfelelő műszerrel (Habra-féle lancette) megnyitják s az ujjakkal oldalról. gyakorolt, nyomással genyes, véres tartalmukat kiszorítják. Ezután vékony réteg vattát tesznek a-vérző helyre, mire a vérzés csakhamar eláll s a fájdalom teljesen megszünik. A gyógykezelés ideje alatt alkoholos folyadékokkal, valamint szappannal gyakpri mosásokat végeztetnek és minden újonnan keletkező zsírtüszeget megnyitnak és kinyonmak. A közönséges zsírtüszeg kórlefolyásától különbözik az A. necrotica s. varioliformis s. frontalis s. atrophiuca s ulcerosa, melynél a homlokon és a határos fejbőrön keletkező zsírtüszegek maguktól pörkökké átváltozván, anyagveszteséggel, illetőleg hegképződéssel gyógyulnak. Az említett A. fajokon kivül emlitést érdemelnek még azok az A. alakok, melyek egyes, a szervezetbe jutott gyógyszerek behatása folytán fejlődnek, mint pl. az A. picea (kátránytüszeg, Theeracne), mely a kátrány külső alkalmazása folytán a köztakaróra gyakorolt direkt izgatás következtében keletkezik. Gyógykezelése a kátrány alkalmazásának beszüntetésén kivül a közönséges zsirtüszegével megegyezik. Az A. jodina. és A. bromata-t l. Jodakne és Bromakne alatt. Az eddig felsoroltakból már külső megjelenésében, kórlefolyásában és lényegében is különbözik át Acne rosacea.</w:t>
      </w:r>
    </w:p>
    <w:p>
      <w:pPr>
        <w:pStyle w:val="Heading1"/>
        <w:jc w:val="both"/>
        <w:rPr/>
      </w:pPr>
      <w:r>
        <w:rPr/>
        <w:t>Akó</w:t>
      </w:r>
    </w:p>
    <w:p>
      <w:pPr>
        <w:pStyle w:val="Normal"/>
        <w:jc w:val="both"/>
        <w:rPr/>
      </w:pPr>
      <w:r>
        <w:rPr/>
        <w:t>régi folyadékmérték. Egy régi magyar akó, nevezetesen a pesti és pozsonyi akó bor tisztán, seprü nélkül 60 eredeti magyar itce volt; egy eredeti magyar itce 0,5979 bécsi pintet és így egy 60 itcés magyar akó 35.88, a 64 itcés pedig 38.27 bécsi pintét tett. A soproni akó seprü nélkül 80, seprüvel pedig 84 magyar itcét tartalmazott. A tokaji borok 178 itcés hordókban keltek; egy fél ilyen hordót átalag-nak neveztek és 88 itcét tartalmazott. Debrecen és Nagyvárad tájékán a cseber = 100 magyar itce; a kis-cseber = 50 itce. Egy kanta 10 itce; egy vasmegyei veder = 52 itce. Erdélyben a köböl = 64 bécsi pint. A magyar tengermelléken a barii = 11/9 pozsonyi akó. Egy bécsi 40 pintes akó 56.589 l. Egy pesti vagy pozsonyi 60 itcés akó 50.80 l.</w:t>
      </w:r>
    </w:p>
    <w:p>
      <w:pPr>
        <w:pStyle w:val="Heading1"/>
        <w:jc w:val="both"/>
        <w:rPr/>
      </w:pPr>
      <w:r>
        <w:rPr/>
        <w:t>Akoimeták</w:t>
      </w:r>
    </w:p>
    <w:p>
      <w:pPr>
        <w:pStyle w:val="Normal"/>
        <w:jc w:val="both"/>
        <w:rPr/>
      </w:pPr>
      <w:r>
        <w:rPr/>
        <w:t>(gör. álmatlanok). Szt. Sándor (meghalt 430) 400-ban az Eufrátes mellett, azután Konstantinápolyban is, egy-egy kolostort alapított arra a célra, hogy a csatlakozók éjjel-nappal felváltva dicsérjék istent. A két nevezett kolostorhoz később mások is járultak, így a hites Studium Konstantinápolyban. E kolostorok lakói voltak az A., akik bizonyos teologiai jelentőségre jutottak az által, hogy nagy védői voltak a katolikus fölfogásnak a monofizita eretnekek ellen. Később azonban tévedtek s nem akarták elfogadni az V. egyetemes zsinat (553) következő tételét: «A testben keresztre feszitett Krisztus igazi isten s egy a szentháromságból».</w:t>
      </w:r>
    </w:p>
    <w:p>
      <w:pPr>
        <w:pStyle w:val="Heading1"/>
        <w:jc w:val="both"/>
        <w:rPr/>
      </w:pPr>
      <w:r>
        <w:rPr/>
        <w:t>Akoités</w:t>
      </w:r>
    </w:p>
    <w:p>
      <w:pPr>
        <w:pStyle w:val="Normal"/>
        <w:jc w:val="both"/>
        <w:rPr/>
      </w:pPr>
      <w:r>
        <w:rPr/>
        <w:t>(lat. Acoetes), egy tirrheni kalózhajó kormányosa, kit hajóstársai a tengerbe akartak vetni, mert az általuk Keos szigetén elfogott Dionysos istennek a szárazra való kitételét követelte. De szándékukban megakadályozta őket az isten, mert hirtelen megállította a hajót s tigrisektől, párducoktól és hiuzoktól környezve, szőllőfürtösen közöttük termett s a megőrült kalózokat delfinekké változtatva, a tengerbe ugrasztotta. A.-nek egyedül nem esik baja s az isten állandó kisérői közé veszi fel.</w:t>
      </w:r>
    </w:p>
    <w:p>
      <w:pPr>
        <w:pStyle w:val="Heading1"/>
        <w:jc w:val="both"/>
        <w:rPr/>
      </w:pPr>
      <w:r>
        <w:rPr/>
        <w:t>Akol</w:t>
      </w:r>
    </w:p>
    <w:p>
      <w:pPr>
        <w:pStyle w:val="Normal"/>
        <w:jc w:val="both"/>
        <w:rPr/>
      </w:pPr>
      <w:r>
        <w:rPr/>
        <w:t>körülárkolt v. korlátfák, sövény; deszka vagy kőfal által kerített hely, melybe a barmot leginkább éjjelre hajtják. Gyakran az A. felé nyitó félszert is készítenek egyik oldalára, melyben az állatokat rossz időben tartják és amelyben a szilaj marha telel. Az állatok szerint, megkülönböztetnek ló-, tehénökör-, juh-A.-t.</w:t>
      </w:r>
    </w:p>
    <w:p>
      <w:pPr>
        <w:pStyle w:val="Heading1"/>
        <w:jc w:val="both"/>
        <w:rPr/>
      </w:pPr>
      <w:r>
        <w:rPr/>
        <w:t>Akola</w:t>
      </w:r>
    </w:p>
    <w:p>
      <w:pPr>
        <w:pStyle w:val="Normal"/>
        <w:jc w:val="both"/>
        <w:rPr/>
      </w:pPr>
      <w:r>
        <w:rPr/>
        <w:t>kerület Brit-Indiában Berarban, sík, jól művelt vidék. Tar. 6889 km</w:t>
      </w:r>
      <w:r>
        <w:rPr>
          <w:vertAlign w:val="superscript"/>
        </w:rPr>
        <w:t>2</w:t>
      </w:r>
      <w:r>
        <w:rPr/>
        <w:t>, 649,792 lak., gyapottermeléssel és szőnyeggyártással. Ugyancsak A. nevü fővárosának 16,614 lakosa van.</w:t>
      </w:r>
    </w:p>
    <w:p>
      <w:pPr>
        <w:pStyle w:val="Heading1"/>
        <w:jc w:val="both"/>
        <w:rPr/>
      </w:pPr>
      <w:r>
        <w:rPr/>
        <w:t>Akolás</w:t>
      </w:r>
    </w:p>
    <w:p>
      <w:pPr>
        <w:pStyle w:val="Normal"/>
        <w:jc w:val="both"/>
        <w:rPr/>
      </w:pPr>
      <w:r>
        <w:rPr/>
        <w:t>valamely edény ürtartalmának akófa segélyével való megmérése.</w:t>
      </w:r>
    </w:p>
    <w:p>
      <w:pPr>
        <w:pStyle w:val="Heading1"/>
        <w:jc w:val="both"/>
        <w:rPr/>
      </w:pPr>
      <w:r>
        <w:rPr/>
        <w:t>Akolhua</w:t>
      </w:r>
    </w:p>
    <w:p>
      <w:pPr>
        <w:pStyle w:val="Normal"/>
        <w:jc w:val="both"/>
        <w:rPr/>
      </w:pPr>
      <w:r>
        <w:rPr/>
        <w:t>mexikói nép, a nahuák törzséből, mely 1150-ben Anahuakba vándorolt át. Itt alapított birodalmuk, Tezkuko fővárossal, különösen Nezahualkojotl királyuk alatt nagy virágzásnak indult. A három Nahu államnak, az A: k, aztékek s tepanékek által 1431. alkotott védés dacszövetsége a spanyolok odaértekor az egész jelenlegi mexikói köztársaság felett kiterjedt. A szövetség alkotásánál A. volt a leghatalmasabb fél. Nezahualkojotl király elnökölt a tanácsban és Tezkuko volt a művészetek központja. 1470. meghalt Nezahualkojotl. Fia, Nezahualpilli alatt az aztékek cselszövő királya, I. Montezuma A.-tól egyes részeket elszakított s az övé lett a fölény a szövetségben; halála után pedig 1515. az A.-k függőbbek lettek az aztékeknél. Végül az állam két részre, Tezkuko és Kakama országokra szakadt s aztán Mexikóba olvadt.</w:t>
      </w:r>
    </w:p>
    <w:p>
      <w:pPr>
        <w:pStyle w:val="Heading1"/>
        <w:jc w:val="both"/>
        <w:rPr/>
      </w:pPr>
      <w:r>
        <w:rPr/>
        <w:t>Akologia</w:t>
      </w:r>
    </w:p>
    <w:p>
      <w:pPr>
        <w:pStyle w:val="Normal"/>
        <w:jc w:val="both"/>
        <w:rPr/>
      </w:pPr>
      <w:r>
        <w:rPr/>
        <w:t>(gör.). Az a tan, mely a sebészeti műszereket ismerteti, s azok használatára oktat. Az általános sebészet egy részét teszi ki. Legtöbben a kötözőszerek ismertetését is beléfoglalják. Magyar akologiát irt, mely azonban ma már elavult, néhai dr. Stockinger Tamás egyetemi tanár (l. o), a kötőszerekről szóló tant pedig Mihálkovics Géza dr. írta meg magyarul (l. o.).</w:t>
      </w:r>
    </w:p>
    <w:p>
      <w:pPr>
        <w:pStyle w:val="Heading1"/>
        <w:jc w:val="both"/>
        <w:rPr/>
      </w:pPr>
      <w:r>
        <w:rPr/>
        <w:t>Akolóvas</w:t>
      </w:r>
    </w:p>
    <w:p>
      <w:pPr>
        <w:pStyle w:val="Normal"/>
        <w:jc w:val="both"/>
        <w:rPr/>
      </w:pPr>
      <w:r>
        <w:rPr/>
        <w:t>akolófa, akolópálca (vizét, sőt fizér és füzér). Mérőpálca, melynek segélyével a boroshordók ürtartalmát szokták meghatározni. Az okoló pálcán rovátkok vannak, melyek az akószámot mutatják. Nagy hordóknál összehajlítható okoló pálcákat használnak. Az ily pálcák csak tökéletes szabatossággal készült hordóknál mutatják elég jól annak ürtartalmát; a nem szabályos hordóknál kimutatásuk megbizhatatlan..</w:t>
      </w:r>
    </w:p>
    <w:p>
      <w:pPr>
        <w:pStyle w:val="Heading1"/>
        <w:jc w:val="both"/>
        <w:rPr/>
      </w:pPr>
      <w:r>
        <w:rPr/>
        <w:t>Akolutusok</w:t>
      </w:r>
    </w:p>
    <w:p>
      <w:pPr>
        <w:pStyle w:val="Normal"/>
        <w:jc w:val="both"/>
        <w:rPr/>
      </w:pPr>
      <w:r>
        <w:rPr/>
        <w:t>v. Akolutok. Már Kornél pápa irja 251-ben: «Novatianus tudta, hogy Rómában 7 diaconus (szerpap), ugyanannyi subdiaconus (alszerpap) 42 akolutzis (gyertyavivő) s 52 exorcista (ördögüző), lector (felolvasó) és ostiarius (ajtónálló) van. S hogy is ne tudta volna?» Tehát az isteni eredetü püspökségen, papságon és szerpapságon kivül még öt rend van, melyek egyházi eredetüek. A négy utóbbit kisebb rendeknek nevezik (ordinos minores); ezek elseje az akolutusság. Mielőtt valaki pappá szenteltetnék, az összes alsóbb rendeket fölveszi. Az A. főtisztje az oltárhoz kenyeret, bort és vizet vinni, a gyertyákat tartani s egyéb hasonló szolgálatok által a szerpapnak és az alszerpapnak vagy áldozópapnak segítségére lenni. L. Egyházi.</w:t>
      </w:r>
    </w:p>
    <w:p>
      <w:pPr>
        <w:pStyle w:val="Heading1"/>
        <w:jc w:val="both"/>
        <w:rPr/>
      </w:pPr>
      <w:r>
        <w:rPr/>
        <w:t>Akominatos</w:t>
      </w:r>
    </w:p>
    <w:p>
      <w:pPr>
        <w:pStyle w:val="Normal"/>
        <w:jc w:val="both"/>
        <w:rPr/>
      </w:pPr>
      <w:r>
        <w:rPr/>
        <w:t>Mihály, athéni metropolita, Niketasz Choriatesz fivére, szül. Frigiában, Chonaeban 1140., megh. Keos szigetén 1220. Metropolitává 1182-ben lett, de miután a frankok Athént elfoglalták, Keos szigetére vonult vissza. Művei (kiadta Lambros, Athenben 1879-80): Homiliák, levelek, költemények és beszédek.</w:t>
      </w:r>
    </w:p>
    <w:p>
      <w:pPr>
        <w:pStyle w:val="Heading1"/>
        <w:jc w:val="both"/>
        <w:rPr/>
      </w:pPr>
      <w:r>
        <w:rPr/>
        <w:t>Akona</w:t>
      </w:r>
    </w:p>
    <w:p>
      <w:pPr>
        <w:pStyle w:val="Normal"/>
        <w:jc w:val="both"/>
        <w:rPr/>
      </w:pPr>
      <w:r>
        <w:rPr/>
        <w:t>erjedési. A must és sör erjedésénél fontos az, hogy a fejlődő szénsav elillanhasson, de helyébe uj levegő ne tódulhasson. E célra oly átfurt aknákat készítenek, melyek felső része vízzel tölthető kis tálat tart s recés karimája fordított pohárral van lebontva. A kitóduló szénsav s pohár recéin át a szabadba juthat. Célszerü a tálba meszes vizet önteni, mely a szénsavat elnyeli, így nem érhet bennünket veszély, ha a must erjedése alatt a pincébe megyünk: A rohamos erjedés megszünése után oly A.-t lehet használni, melynek furása csak nyakig ér s itt néhány keresztfurás nyit utat a szénsavnak, mig a levegő betódulását a nyitásokat körülvevő gummiszalag gátolja meg. Erjedő folyadékok hordóban való szállításánál a Binz-féle A.-t lehet használni, melynek furásához a hordó belsejében mintegy másfél méter hosszu vékony gummicső van illesztve. Ennek a végére parafa úszó és erre átlyukgatott üres kaucsukgolyó van erősítve. A hordót sem töltik meg teljesen, úgy hogy a golyó mindig a felszinen úszik és a szénsav elillanhat.</w:t>
      </w:r>
    </w:p>
    <w:p>
      <w:pPr>
        <w:pStyle w:val="Heading1"/>
        <w:jc w:val="both"/>
        <w:rPr/>
      </w:pPr>
      <w:r>
        <w:rPr/>
        <w:t>Akonitin</w:t>
      </w:r>
    </w:p>
    <w:p>
      <w:pPr>
        <w:pStyle w:val="Normal"/>
        <w:jc w:val="both"/>
        <w:rPr/>
      </w:pPr>
      <w:r>
        <w:rPr/>
        <w:t>(aconitin), C</w:t>
      </w:r>
      <w:r>
        <w:rPr>
          <w:vertAlign w:val="subscript"/>
        </w:rPr>
        <w:t>30</w:t>
      </w:r>
      <w:r>
        <w:rPr/>
        <w:t>H</w:t>
      </w:r>
      <w:r>
        <w:rPr>
          <w:vertAlign w:val="subscript"/>
        </w:rPr>
        <w:t>47</w:t>
      </w:r>
      <w:r>
        <w:rPr/>
        <w:t>O</w:t>
      </w:r>
      <w:r>
        <w:rPr>
          <w:vertAlign w:val="subscript"/>
        </w:rPr>
        <w:t>7</w:t>
      </w:r>
      <w:r>
        <w:rPr/>
        <w:t>N. Alkaloida, mely a katika sisakvirágban (Aconitum Napellus) fordul elő és ebből is készül. Könnyü fehér szagtalan por, amely vízben alig, borszeszben és kloroformban jól oldódik. Ize karcos és keserű. Lugos kémhatásu és az alkaloidák többi általános kémhatásait is mutatja. Tömény kénsavtól sárga színüvé, 24 óra mulva barnavörössé, végül ibolyaszínüvé válik. Foszforsavval vízfürdőn beszárítva szintén ibolyaszint ölt. Rendkivül mérges. Gyógyszerül használják; a magyar gyógyszerkönyvben hivatalos és azt aconitinum germanicum-nak, német A: nek nevezik. Úgy látszik, hogy az A.-nek nevezett készítmény több izomer alkaloida keveréke. A különféle Aconitum fajokban egymáshoz hasonló, de különösen fizíologiai hatásukban eltérő alkaloidák vannak. Ilyen a pseudoaconitin, mely a Himalayán tenyésző aconitumból készül; angol A-nek is nevezik.</w:t>
      </w:r>
    </w:p>
    <w:p>
      <w:pPr>
        <w:pStyle w:val="Heading1"/>
        <w:jc w:val="both"/>
        <w:rPr/>
      </w:pPr>
      <w:r>
        <w:rPr/>
        <w:t>Akonitsav</w:t>
      </w:r>
    </w:p>
    <w:p>
      <w:pPr>
        <w:pStyle w:val="Normal"/>
        <w:jc w:val="both"/>
        <w:rPr/>
      </w:pPr>
      <w:r>
        <w:rPr/>
        <w:t>Szerves sav, mely a sisakvirágban, zsurlóban, cukornádban és cukorrépában fordul elő; képlete C</w:t>
      </w:r>
      <w:r>
        <w:rPr>
          <w:vertAlign w:val="subscript"/>
        </w:rPr>
        <w:t>3</w:t>
      </w:r>
      <w:r>
        <w:rPr/>
        <w:t>H</w:t>
      </w:r>
      <w:r>
        <w:rPr>
          <w:vertAlign w:val="subscript"/>
        </w:rPr>
        <w:t>3</w:t>
      </w:r>
      <w:r>
        <w:rPr/>
        <w:t>(COOH)</w:t>
      </w:r>
      <w:r>
        <w:rPr>
          <w:vertAlign w:val="subscript"/>
        </w:rPr>
        <w:t xml:space="preserve">3 </w:t>
      </w:r>
      <w:r>
        <w:rPr/>
        <w:t>Keletkezik a citromsav hirtelen felhevítésekor. Szintelen, kristályos por; vizben, borszeszben, éterben oldódik. Erősebb hevitéskor CO</w:t>
      </w:r>
      <w:r>
        <w:rPr>
          <w:vertAlign w:val="subscript"/>
        </w:rPr>
        <w:t>2</w:t>
      </w:r>
      <w:r>
        <w:rPr/>
        <w:t xml:space="preserve"> szénsav-, itakonsav- és kevés citrakonsavra bomlík. 3 alju sav lévén, 3-féle sót 2 savanyut és 1 szabályost képez.</w:t>
      </w:r>
    </w:p>
    <w:p>
      <w:pPr>
        <w:pStyle w:val="Heading1"/>
        <w:jc w:val="both"/>
        <w:rPr/>
      </w:pPr>
      <w:r>
        <w:rPr/>
        <w:t>Akontios</w:t>
      </w:r>
    </w:p>
    <w:p>
      <w:pPr>
        <w:pStyle w:val="Normal"/>
        <w:jc w:val="both"/>
        <w:rPr/>
      </w:pPr>
      <w:r>
        <w:rPr/>
        <w:t>l. Kydippé.</w:t>
      </w:r>
    </w:p>
    <w:p>
      <w:pPr>
        <w:pStyle w:val="Heading1"/>
        <w:jc w:val="both"/>
        <w:rPr/>
      </w:pPr>
      <w:r>
        <w:rPr/>
        <w:t>Akontit</w:t>
      </w:r>
    </w:p>
    <w:p>
      <w:pPr>
        <w:pStyle w:val="Normal"/>
        <w:jc w:val="both"/>
        <w:rPr/>
      </w:pPr>
      <w:r>
        <w:rPr/>
        <w:t>(ásv.), l. Arzenopirit.</w:t>
      </w:r>
    </w:p>
    <w:p>
      <w:pPr>
        <w:pStyle w:val="Heading1"/>
        <w:jc w:val="both"/>
        <w:rPr/>
      </w:pPr>
      <w:r>
        <w:rPr/>
        <w:t>Akoria</w:t>
      </w:r>
    </w:p>
    <w:p>
      <w:pPr>
        <w:pStyle w:val="Normal"/>
        <w:jc w:val="both"/>
        <w:rPr/>
      </w:pPr>
      <w:r>
        <w:rPr/>
        <w:t>v. aplesztia (gör.), az étvágy beteges növése, amely polifágiává, vagyis falánksággá fejlődik. Súlyosabb agybántalmaknál, hisztériánál és elmebajoknál szokott fellépni. Állatoknál a tizedik agyvelő-izompác átmetszésével mesterségesen megakadályozható.</w:t>
      </w:r>
    </w:p>
    <w:p>
      <w:pPr>
        <w:pStyle w:val="Heading1"/>
        <w:jc w:val="both"/>
        <w:rPr/>
      </w:pPr>
      <w:r>
        <w:rPr/>
        <w:t>Ákos</w:t>
      </w:r>
    </w:p>
    <w:p>
      <w:pPr>
        <w:pStyle w:val="Normal"/>
        <w:jc w:val="both"/>
        <w:rPr/>
      </w:pPr>
      <w:r>
        <w:rPr/>
        <w:t>kisközség Szilágym. tasnádi j.-ban, a Kraszna balpartján, (1891) 1502 magyar és oláh lak., vasuttal, postával és táviróval. Régen az akkori Közép-Szolnokm. gyakran itt tartotta gyüléseit. Szt László korából való kéttornyú temploma van.</w:t>
      </w:r>
    </w:p>
    <w:p>
      <w:pPr>
        <w:pStyle w:val="Heading1"/>
        <w:jc w:val="both"/>
        <w:rPr/>
      </w:pPr>
      <w:r>
        <w:rPr/>
        <w:t>Ákos</w:t>
      </w:r>
    </w:p>
    <w:p>
      <w:pPr>
        <w:pStyle w:val="Normal"/>
        <w:jc w:val="both"/>
        <w:rPr/>
      </w:pPr>
      <w:r>
        <w:rPr/>
        <w:t>(Agathius, Acacius Achatius): Mint szentet tiszteli az egyház 1. a kappadociai származásu Á. századost, ki valószinüleg 311-ben Maximin alatt szenvedett vértanu-halált. Tiszteletére Konstantin templomot emelt, melyet később Justinian renováltatott. Emlékünnepe május 8. A 14 szükségben segítő szent közé tartozik. 2. Á. vértanu, Lucinius császár alatt szenvedett vértanuhalált Miletben 321-ben. Emléknapja julius 28. -3. Á. amidai (Mezopotámia), püspök, aki 422-ben eladván még az egyházi edényeket is, 7000 persa fogolyt szabadított ki. 4. A görög egyház ápr. 17-én ünnepli Á. melitenei püspök emlékünnepét.</w:t>
      </w:r>
    </w:p>
    <w:p>
      <w:pPr>
        <w:pStyle w:val="Heading1"/>
        <w:jc w:val="both"/>
        <w:rPr/>
      </w:pPr>
      <w:r>
        <w:rPr/>
        <w:t>Ákos</w:t>
      </w:r>
    </w:p>
    <w:p>
      <w:pPr>
        <w:pStyle w:val="Normal"/>
        <w:jc w:val="both"/>
        <w:rPr/>
      </w:pPr>
      <w:r>
        <w:rPr/>
        <w:t>1092-ben a kunok vezére, kit az Al-Duna mellett vívott csatában maga szent László vágott le.</w:t>
      </w:r>
    </w:p>
    <w:p>
      <w:pPr>
        <w:pStyle w:val="Heading1"/>
        <w:jc w:val="both"/>
        <w:rPr/>
      </w:pPr>
      <w:r>
        <w:rPr/>
        <w:t>Ákosfalva</w:t>
      </w:r>
    </w:p>
    <w:p>
      <w:pPr>
        <w:pStyle w:val="Normal"/>
        <w:jc w:val="both"/>
        <w:rPr/>
      </w:pPr>
      <w:r>
        <w:rPr/>
        <w:t>kisközség Maros-Tordam. marosi alsó j., (1891) 791 magyar lakossal; hires cseréppipáiról, melyeket lakosai igen nagy mennyiségben készítenek.</w:t>
      </w:r>
    </w:p>
    <w:p>
      <w:pPr>
        <w:pStyle w:val="Heading1"/>
        <w:jc w:val="both"/>
        <w:rPr/>
      </w:pPr>
      <w:r>
        <w:rPr/>
        <w:t>Ákos nemzetség</w:t>
      </w:r>
    </w:p>
    <w:p>
      <w:pPr>
        <w:pStyle w:val="Normal"/>
        <w:jc w:val="both"/>
        <w:rPr/>
      </w:pPr>
      <w:r>
        <w:rPr/>
        <w:t>legrégibb nyoma 1136-ból való, midőn az aradi gyülésen Thuróczy, szerint a királyhoz való hűtlensége miatt az Ákos-nemzetségbeli Majnótot is megölték. A nemzetség legkitünőbb tagja volt Ernye (Irén bán)és fia, István. Ernye bánt 1271-1284 közt említik; fia, István, hősies részt vett IV. László küzdelmeiben Gede és Perestyén várak alatt s híve volt III. Andrásnak is, ki feleségével, Ágnes királynéval együtt, az evangéliumra és a keresztre tett esküvel fogadta 1298-ban, hogy István országbirót mindenki ellen megvédelmezi. Kortársa volt (1297) Mihály fia, Ákos is. Mihály sárosi « comes » és várnagy 1312-ben a rozgonyi csatában Károly Róbert mellett küzdött s 1323-ban már a királyné tárnokmestere volt. A nemzetség, melynek utolsó nevezetesebb tagja 1591-ben János ugocsai alispán, birtokos volt Borsod-, Sáros-, Ugocsa-, Zólyom- és Zarándmegyében. E nemzetségből vált ki a Bebek- és Csetneky-család, mely már a XIV. század első tizedében elszakadt egymástól. A nemzetség monostora és négytornyú román bazilikája a szilágymegyei Ákoson állott.</w:t>
      </w:r>
    </w:p>
    <w:p>
      <w:pPr>
        <w:pStyle w:val="Heading1"/>
        <w:jc w:val="both"/>
        <w:rPr/>
      </w:pPr>
      <w:r>
        <w:rPr/>
        <w:t>Akotiledonesz</w:t>
      </w:r>
    </w:p>
    <w:p>
      <w:pPr>
        <w:pStyle w:val="Normal"/>
        <w:jc w:val="both"/>
        <w:rPr/>
      </w:pPr>
      <w:r>
        <w:rPr/>
        <w:t>(szíktelenek), növénytani műszó, Jussieu rendszerének első főcsoportja, vagyis az összes virágtalan, vagy kriptogám növények összefoglalása. L. Szík, Sziktelen és Virágtalanok.</w:t>
      </w:r>
    </w:p>
    <w:p>
      <w:pPr>
        <w:pStyle w:val="Heading1"/>
        <w:jc w:val="both"/>
        <w:rPr/>
      </w:pPr>
      <w:r>
        <w:rPr/>
        <w:t>Ákovita</w:t>
      </w:r>
    </w:p>
    <w:p>
      <w:pPr>
        <w:pStyle w:val="Normal"/>
        <w:jc w:val="both"/>
        <w:rPr/>
      </w:pPr>
      <w:r>
        <w:rPr/>
        <w:t>v. aquavita: régi neve a pálinkának (az olasz acquavite v. lat. aqua vitae, fr. eau-de-vie, tulajdonkép élet vize).</w:t>
      </w:r>
    </w:p>
    <w:p>
      <w:pPr>
        <w:pStyle w:val="Heading1"/>
        <w:jc w:val="both"/>
        <w:rPr/>
      </w:pPr>
      <w:r>
        <w:rPr/>
        <w:t>Akozmizmus</w:t>
      </w:r>
    </w:p>
    <w:p>
      <w:pPr>
        <w:pStyle w:val="Normal"/>
        <w:jc w:val="both"/>
        <w:rPr/>
      </w:pPr>
      <w:r>
        <w:rPr/>
        <w:t>(gör.), ellentéte az ateizmusnak; Ez a világot isten nélkül gondolja, amaz a világot teszi istenné. L. Panteizmus.</w:t>
      </w:r>
    </w:p>
    <w:p>
      <w:pPr>
        <w:pStyle w:val="Heading1"/>
        <w:jc w:val="both"/>
        <w:rPr/>
      </w:pPr>
      <w:r>
        <w:rPr/>
        <w:t>Akquirál</w:t>
      </w:r>
    </w:p>
    <w:p>
      <w:pPr>
        <w:pStyle w:val="Normal"/>
        <w:jc w:val="both"/>
        <w:rPr/>
      </w:pPr>
      <w:r>
        <w:rPr/>
        <w:t>(lat.) a. m. szerez, szert tesz valamire. Akquizició, szerzemény.</w:t>
      </w:r>
    </w:p>
    <w:p>
      <w:pPr>
        <w:pStyle w:val="Heading1"/>
        <w:jc w:val="both"/>
        <w:rPr/>
      </w:pPr>
      <w:r>
        <w:rPr/>
        <w:t>Akta</w:t>
      </w:r>
    </w:p>
    <w:p>
      <w:pPr>
        <w:pStyle w:val="Normal"/>
        <w:jc w:val="both"/>
        <w:rPr/>
      </w:pPr>
      <w:r>
        <w:rPr/>
        <w:t>kihaló félben lévő négertörzs Guineában, arról nevezetes, hogy a nők arcukat kékre és végtagjaikat fehérre mázolják. Aranymosásból élnek és izletes sört főznek. A harcias ásántiakkal való háboruk alatt legnagyobb részt kiirtattak.</w:t>
      </w:r>
    </w:p>
    <w:p>
      <w:pPr>
        <w:pStyle w:val="Heading1"/>
        <w:jc w:val="both"/>
        <w:rPr/>
      </w:pPr>
      <w:r>
        <w:rPr/>
        <w:t>Akragas</w:t>
      </w:r>
    </w:p>
    <w:p>
      <w:pPr>
        <w:pStyle w:val="Normal"/>
        <w:jc w:val="both"/>
        <w:rPr/>
      </w:pPr>
      <w:r>
        <w:rPr/>
        <w:t>Agrigentum görög neve (l. o.).</w:t>
      </w:r>
    </w:p>
    <w:p>
      <w:pPr>
        <w:pStyle w:val="Heading1"/>
        <w:jc w:val="both"/>
        <w:rPr/>
      </w:pPr>
      <w:r>
        <w:rPr/>
        <w:t>Akrania</w:t>
      </w:r>
    </w:p>
    <w:p>
      <w:pPr>
        <w:pStyle w:val="Normal"/>
        <w:jc w:val="both"/>
        <w:rPr/>
      </w:pPr>
      <w:r>
        <w:rPr/>
        <w:t>(gör.), fejletlen, rendetlen koponyáju torz-képződmény.</w:t>
      </w:r>
    </w:p>
    <w:p>
      <w:pPr>
        <w:pStyle w:val="Heading1"/>
        <w:jc w:val="both"/>
        <w:rPr/>
      </w:pPr>
      <w:r>
        <w:rPr/>
        <w:t>Akratoterma</w:t>
      </w:r>
    </w:p>
    <w:p>
      <w:pPr>
        <w:pStyle w:val="Normal"/>
        <w:jc w:val="both"/>
        <w:rPr/>
      </w:pPr>
      <w:r>
        <w:rPr/>
        <w:t>(</w:t>
      </w:r>
      <w:r>
        <w:rPr>
          <w:rStyle w:val="Grg"/>
        </w:rPr>
        <w:t>axratoz</w:t>
      </w:r>
      <w:r>
        <w:rPr/>
        <w:t xml:space="preserve"> a. m. tiszta, erős, heves, </w:t>
      </w:r>
      <w:r>
        <w:rPr>
          <w:rStyle w:val="Grg"/>
        </w:rPr>
        <w:t>dermoz</w:t>
      </w:r>
      <w:r>
        <w:rPr/>
        <w:t xml:space="preserve"> a. m. meleg, forró), az ásványvizek egy csoportját nevezik igy; tiszta hévvizek ezek, iztelenek, szagtalanok, teljesen átlátszók, lágyak, s rendkivül csekély mennyiségü szilárd részt alig 1 g.-ot tartalmaznak 1000 részben. Legtöbbször kevés szénsavas nátrium van bennük, ez adta meg feltünő lágyságukat. Hőmérsékük különböző; 20° C.-tól 40° C. fölé is emelkedik ez az egyes forrásoknál, melyek leginkább hegyi tájakon exmptiv kőzetekből fakadnak. E vizeket főként fúrdőgyógymódra használják, ritkán ivógyógymódra. A hatás a víz hőfokához van kötve, s igy a különböző höfoku vizeknél különböző lehet. A langyosak (30-35°C.) fürdőnek használva a bőr működését serkentik, az anyagforgalmat mérsékelten emelik: s az idegrendszerre legtöbbször megnyugtatólag hatnak. Javalatal: általában gyengeség, aggkori gyengeség, neurasztenia, hipokhondria, inszomnia, neuralgiak, görcsök, hiszteria, tabes dorsalis későbbi szakai, bénulások, difteritisz, tifusz, gyermekágy után, könnyebb alakjai a reumatizmusnak, köszvénynek, idült higanymérgezés, ólommérgezés. a meleg akratotermák (35°C.-40° C.) fürdőnek használva, az idegrendszert izgatják s az anyagforgalmat erősen élénkítik, a bőrt erősen izgatják, pirosítják, a vérbőséget emelik, a test hőjét emelik, a szivverést, légzést gyorsítják, a vérnyomást fokozzák. Javalatai alkalmazásuknak: idült lobos izzadmányos betegségek (főleg női bajok), idült reumatizmus, köszvény, ízületi merevedések, zsugorodások, idült gyuladások, csontbántalmak és csonthártyabántalmak, körzeti bénulások, súlyosabb neuralgiák, idült fémmérgezések. Hazai nevesebb akratotermák, hol berendezett gyógyfürdő is van: Keszthely-Hévviz (35° C.), Raj ec-Teplic Trencsénmegyében (29-33°C.), Nagyváradi Püspökv. Szent László-fürdő és Felix-fürdő (34°-41° C.), Krapina-Teplic Varasdmegyében (41-43°C.),.Daruvár Pozsegamegyében (42-46°C.) Stubnya Turócmegyében (46,5°C.), Topusko Horvátországban (50-57°C.). Külföldi nevesebbek: Vöslau Alsó-Ausztriában (23°C.), Buxton Angliában Manchester közelében, az egyetlen angol A. (27,7°C.), Tobelbad Stájerországban (28,6°C.) Neuhaus u. o. (36,5°C.), Pfáfers-Ragaz Svájcban (34-37°C.), Römerbad Stájerorsz. (34--36°C.), Tüffer u. ott (35-39°C.), Bormio Svájcban (33-40°C.),Warmbrunn PoroszSziléziában (39-42°C.), Wildbad Gastein és Hofgastein Salzburg tartományban (48,3°C.), TeplitzSchönau Csehországban (32-49°C.), Bains-Vosges Franciaországban (30-50°C.), Luxeuil ugyanott (27,9-51,5°C.), Dax u. o. (47-60°C.), Plombieres u. o. (69,7°C.), Chaudes-aigues u. o. (57-81° C.). V. ö. Bolemann L, Fürdőtan, Budapest 1887.</w:t>
      </w:r>
    </w:p>
    <w:p>
      <w:pPr>
        <w:pStyle w:val="Heading1"/>
        <w:jc w:val="both"/>
        <w:rPr/>
      </w:pPr>
      <w:r>
        <w:rPr/>
        <w:t>Akribia</w:t>
      </w:r>
    </w:p>
    <w:p>
      <w:pPr>
        <w:pStyle w:val="Normal"/>
        <w:jc w:val="both"/>
        <w:rPr/>
      </w:pPr>
      <w:r>
        <w:rPr/>
        <w:t>(gör.) a. m. pontosság, gondosság.</w:t>
      </w:r>
    </w:p>
    <w:p>
      <w:pPr>
        <w:pStyle w:val="Heading1"/>
        <w:jc w:val="both"/>
        <w:rPr/>
      </w:pPr>
      <w:r>
        <w:rPr/>
        <w:t>Akribometer</w:t>
      </w:r>
    </w:p>
    <w:p>
      <w:pPr>
        <w:pStyle w:val="Normal"/>
        <w:jc w:val="both"/>
        <w:rPr/>
      </w:pPr>
      <w:r>
        <w:rPr/>
        <w:t>(gör.) apró rárgyak pontos megmérésére szolgáló készülék.</w:t>
      </w:r>
    </w:p>
    <w:p>
      <w:pPr>
        <w:pStyle w:val="Heading1"/>
        <w:jc w:val="both"/>
        <w:rPr/>
      </w:pPr>
      <w:r>
        <w:rPr/>
        <w:t>Akridin</w:t>
      </w:r>
    </w:p>
    <w:p>
      <w:pPr>
        <w:pStyle w:val="Normal"/>
        <w:jc w:val="both"/>
        <w:rPr/>
      </w:pPr>
      <w:r>
        <w:rPr/>
        <w:t>(Acridin). Alkaloidaszerü szénvegyület, amelyet kis mennyiségben a nyers antracénben találtak. Szintéten kristalykákból áll; vizben alig, borszeszben és éterben könnyen oldható. Erős savakkal sókat képez, amelyeknek hig oldatai szépen fluoreszkálnak. A bőrt igen erősen izgatja a legkisebb mennyisége az orrba jutva heves tüsszentésre ingerel.</w:t>
      </w:r>
    </w:p>
    <w:p>
      <w:pPr>
        <w:pStyle w:val="Heading1"/>
        <w:jc w:val="both"/>
        <w:rPr/>
      </w:pPr>
      <w:r>
        <w:rPr/>
        <w:t>Akrilsav</w:t>
      </w:r>
    </w:p>
    <w:p>
      <w:pPr>
        <w:pStyle w:val="Normal"/>
        <w:jc w:val="both"/>
        <w:rPr/>
      </w:pPr>
      <w:r>
        <w:rPr/>
        <w:t>az u. n. olajsav sorozat első tagja, képlete H</w:t>
      </w:r>
      <w:r>
        <w:rPr>
          <w:vertAlign w:val="subscript"/>
        </w:rPr>
        <w:t>2</w:t>
      </w:r>
      <w:r>
        <w:rPr/>
        <w:t>CCH.COOH; nem telített. sav, mivel 2 szénatom között az egyesülés egy helyütt 2 pár vegyértékkel történik. Előállítható az akroleinből, ezt vizben oldva s ezüstoxiddal forralva; ekkor az ezüstoxid oxigénje az akrolein aldehid csoportját karboxil csoporttá alakítva, az akrolint A.-vá oxidálja, Tiszta állapotban előállítva az ecetsavboa hasonlóan szintelen, szurós szagu, erősen savanyu folyadék mely lehűtve könnyen megfagy. 140°-on forr. A fejlődő hidrogen propionsavvá alakítja. Bázisokkal szépen kristályosodó sókat ad.</w:t>
      </w:r>
    </w:p>
    <w:p>
      <w:pPr>
        <w:pStyle w:val="Heading1"/>
        <w:jc w:val="both"/>
        <w:rPr/>
      </w:pPr>
      <w:r>
        <w:rPr/>
        <w:t>Akrisios</w:t>
      </w:r>
    </w:p>
    <w:p>
      <w:pPr>
        <w:pStyle w:val="Normal"/>
        <w:jc w:val="both"/>
        <w:rPr/>
      </w:pPr>
      <w:r>
        <w:rPr/>
        <w:t>Abás és Aglaia (más verzió szerint Ókaleia) fia, Argos mitikus királya, ki a monda szerint ikertestvérével Proitossal már anyja méhében veszekedett; később a királyi trónravaló léptekor Argosból kiüzte őt, s csak Iobatés közbenjárására hagyta meg Tiryns városa urának. Eurydikétől való leánya Danaé (l. o.), kinek Zeustól aranyeső képében nemzett fia Perseus (l. o.) Akrisiost Tesszállában, a larissai királynak emlékét tisztelő halotti játékok alkalmával, a diszkosszal akaratlanul agyonütötte.</w:t>
      </w:r>
    </w:p>
    <w:p>
      <w:pPr>
        <w:pStyle w:val="Heading1"/>
        <w:jc w:val="both"/>
        <w:rPr/>
      </w:pPr>
      <w:r>
        <w:rPr/>
        <w:t>Akrizia</w:t>
      </w:r>
    </w:p>
    <w:p>
      <w:pPr>
        <w:pStyle w:val="Normal"/>
        <w:jc w:val="both"/>
        <w:rPr/>
      </w:pPr>
      <w:r>
        <w:rPr/>
        <w:t>(gör.), itélőképesség hiánya; az orvostanban valamely bizonytalon, meghatározhatatlan betegségi állapot.</w:t>
      </w:r>
    </w:p>
    <w:p>
      <w:pPr>
        <w:pStyle w:val="Heading1"/>
        <w:jc w:val="both"/>
        <w:rPr/>
      </w:pPr>
      <w:r>
        <w:rPr/>
        <w:t>Akroamatikus</w:t>
      </w:r>
    </w:p>
    <w:p>
      <w:pPr>
        <w:pStyle w:val="Normal"/>
        <w:jc w:val="both"/>
        <w:rPr/>
      </w:pPr>
      <w:r>
        <w:rPr/>
        <w:t>(gör.). Oly tanokat neveznek így, melyeket a mester csak szóbelileg közöl tanítványainak válogatott részével, mert a nagy tömegre nézve veszélyesek lehetnének. Ez értelemben a. szó annyi mint exoterikus. A.-nak nevezik a tudomány legnehezebb részeinek tárgyszerü. előadását is. Aristoteles műveit igy exoterikusokra a nagy közönség számára s akroamatikusokra osztották. Az előbbiek majdnem mind elvesztek; a fanmaradtak az utóbbiak osztályába tartoznak.</w:t>
      </w:r>
    </w:p>
    <w:p>
      <w:pPr>
        <w:pStyle w:val="Heading1"/>
        <w:jc w:val="both"/>
        <w:rPr/>
      </w:pPr>
      <w:r>
        <w:rPr/>
        <w:t>Akrobata</w:t>
      </w:r>
    </w:p>
    <w:p>
      <w:pPr>
        <w:pStyle w:val="Normal"/>
        <w:jc w:val="both"/>
        <w:rPr/>
      </w:pPr>
      <w:r>
        <w:rPr/>
        <w:t>l. Kötéltáncos.</w:t>
      </w:r>
    </w:p>
    <w:p>
      <w:pPr>
        <w:pStyle w:val="Heading1"/>
        <w:jc w:val="both"/>
        <w:rPr/>
      </w:pPr>
      <w:r>
        <w:rPr/>
        <w:t>Akrodinia</w:t>
      </w:r>
    </w:p>
    <w:p>
      <w:pPr>
        <w:pStyle w:val="Normal"/>
        <w:jc w:val="both"/>
        <w:rPr/>
      </w:pPr>
      <w:r>
        <w:rPr/>
        <w:t>(gör.), étvágytalansággal, hasmenéssel, hányással, orr- és gégekatarrussal, a végtagokon sajátságos kiütéssel, a bőr sötét, egész feketés elszínesedésével, néha a körmök eléktelenedésével, különböző érzési és mozgási eltéréssel járó,. 1-3 hétig tartó ritkán halálos betegség melyet először 1828-30-ban észleltek Párisban. Különösen keleten fordul elő gyakran. Kór-oktana ismeretlen.</w:t>
      </w:r>
    </w:p>
    <w:p>
      <w:pPr>
        <w:pStyle w:val="Heading1"/>
        <w:jc w:val="both"/>
        <w:rPr/>
      </w:pPr>
      <w:r>
        <w:rPr/>
        <w:t>Akrokefalosz</w:t>
      </w:r>
    </w:p>
    <w:p>
      <w:pPr>
        <w:pStyle w:val="Normal"/>
        <w:jc w:val="both"/>
        <w:rPr/>
      </w:pPr>
      <w:r>
        <w:rPr/>
        <w:t>(görög: «hegyes vagy csúcsos fejü»), l. Koponyaalak.</w:t>
      </w:r>
    </w:p>
    <w:p>
      <w:pPr>
        <w:pStyle w:val="Heading1"/>
        <w:jc w:val="both"/>
        <w:rPr/>
      </w:pPr>
      <w:r>
        <w:rPr/>
        <w:t>Akrokeraunia</w:t>
      </w:r>
    </w:p>
    <w:p>
      <w:pPr>
        <w:pStyle w:val="Normal"/>
        <w:jc w:val="both"/>
        <w:rPr/>
      </w:pPr>
      <w:r>
        <w:rPr/>
        <w:t>ó-kori neve Görögország és Epirus határhegységének, mely 2045 m.-re emelkedik fel s ma Kap Glessza nevet visel. Csaknem hozzáférhetetlen mészsziklái még a gyakori zivatarok miatt is félelmetesek.</w:t>
      </w:r>
    </w:p>
    <w:p>
      <w:pPr>
        <w:pStyle w:val="Heading1"/>
        <w:jc w:val="both"/>
        <w:rPr/>
      </w:pPr>
      <w:r>
        <w:rPr/>
        <w:t>Akrokorinthos</w:t>
      </w:r>
    </w:p>
    <w:p>
      <w:pPr>
        <w:pStyle w:val="Normal"/>
        <w:jc w:val="both"/>
        <w:rPr/>
      </w:pPr>
      <w:r>
        <w:rPr/>
        <w:t>(gör.), Korint városának fellegvára, l. Akropolisz.</w:t>
      </w:r>
    </w:p>
    <w:p>
      <w:pPr>
        <w:pStyle w:val="Heading1"/>
        <w:jc w:val="both"/>
        <w:rPr/>
      </w:pPr>
      <w:r>
        <w:rPr/>
        <w:t>Akrolein</w:t>
      </w:r>
    </w:p>
    <w:p>
      <w:pPr>
        <w:pStyle w:val="Normal"/>
        <w:jc w:val="both"/>
        <w:rPr/>
      </w:pPr>
      <w:r>
        <w:rPr/>
        <w:t>(allilaldehid, akrilaldehid). Szénvegyület, mely a CHO jellemző csoportot tartalmazza. s az aldehidek, még pedig a nem telített aldehidek közé tartozik; ugyanis a szénatomok egyesülése egy helyt 2 pár vegyértékkel történik H</w:t>
      </w:r>
      <w:r>
        <w:rPr>
          <w:vertAlign w:val="subscript"/>
        </w:rPr>
        <w:t>2</w:t>
      </w:r>
      <w:r>
        <w:rPr/>
        <w:t>C.CH.CHO. Képlete: C</w:t>
      </w:r>
      <w:r>
        <w:rPr>
          <w:vertAlign w:val="subscript"/>
        </w:rPr>
        <w:t>2</w:t>
      </w:r>
      <w:r>
        <w:rPr/>
        <w:t>H</w:t>
      </w:r>
      <w:r>
        <w:rPr>
          <w:vertAlign w:val="subscript"/>
        </w:rPr>
        <w:t>3</w:t>
      </w:r>
      <w:r>
        <w:rPr/>
        <w:t>.CHO. Előáll az allilalkohol oxidációjakor, továbbá a glicerinből; ha azt hirtelen felhevítik. Előállítása glicerinből történik, ezt kétszerannyi sulyu káliumhidroszulfáttal desztillálva. Színtelen, mozgékony folyadék, melynek igen átható, köhögésre és könnyezésre ingerlő kellemetlen szaga van; a nyálkahártyákat ugyanis megtámadja. Fs. 20°-on = 0,841; fp. = 52°C. A zsirok odaégésekor fellépő kellemetlen szag az akroleintől ered. Más aldehidekhez hasonlóan az ammoniás ezüstnitrát oldatot redukálja, midőn akrilsavvá alakul; a fejlődő hidrogén allilalkohollá redukálja.</w:t>
      </w:r>
    </w:p>
    <w:p>
      <w:pPr>
        <w:pStyle w:val="Heading1"/>
        <w:jc w:val="both"/>
        <w:rPr/>
      </w:pPr>
      <w:r>
        <w:rPr/>
        <w:t>Akrolitosz</w:t>
      </w:r>
    </w:p>
    <w:p>
      <w:pPr>
        <w:pStyle w:val="Normal"/>
        <w:jc w:val="both"/>
        <w:rPr/>
      </w:pPr>
      <w:r>
        <w:rPr/>
        <w:t>(gör.) olyan szobor, melynek törzse fából v. bronzból,. arca, kezei és lábai, szóval a testnek mezítelen, azaz látható, kiálló részei pedig kőből voltak.</w:t>
      </w:r>
    </w:p>
    <w:p>
      <w:pPr>
        <w:pStyle w:val="Heading1"/>
        <w:jc w:val="both"/>
        <w:rPr/>
      </w:pPr>
      <w:r>
        <w:rPr/>
        <w:t>Akroma</w:t>
      </w:r>
    </w:p>
    <w:p>
      <w:pPr>
        <w:pStyle w:val="Normal"/>
        <w:jc w:val="both"/>
        <w:rPr/>
      </w:pPr>
      <w:r>
        <w:rPr/>
        <w:t>(Achromatia) alatt értendő ama festőanyagnak teljes vagy részleges hiánya, mely az emberi köztakaró (bőr) rendes szinét adja. Ha ez a festőanyaghiány veleszületett, akkor Albiniztmus (l. o.) a neve, ha pedig szerzett baj, akkor Leukoderma, Leukopathia és Vitiligo névvel jelölik.</w:t>
      </w:r>
    </w:p>
    <w:p>
      <w:pPr>
        <w:pStyle w:val="Heading1"/>
        <w:jc w:val="both"/>
        <w:rPr/>
      </w:pPr>
      <w:r>
        <w:rPr/>
        <w:t>Akromatizmus</w:t>
      </w:r>
    </w:p>
    <w:p>
      <w:pPr>
        <w:pStyle w:val="Normal"/>
        <w:jc w:val="both"/>
        <w:rPr/>
      </w:pPr>
      <w:r>
        <w:rPr/>
        <w:t>(gör. szintelenség), a jó optikai készülékek (messzelátó, mikroszkóp, fotografiai lencsék stb.) ama tulajdonsága, hogy szines szegély nélkül való képeket adnak. Fizikai értelemben az A. a fény törése színszórás nélkül. Sötet szobába kis nyitáson keresztül beeső napfény útjába tett ernyőn a napnak kis kerek, fehér képe támad. A sugár-nyaláb útjába ékalakú üvegdarabot, prizmát helyezvén, a fénysugarak a prizma vastagodó része felé megtörnek, minélfogva az ernyőn levő kép eltolódik, de egyúttal szivárvány színeiben pompázó szalaggá, színképpé szélesedik (l. Színszórás). A színkép távolsága a fehér kép kezdetbeli helyétől a prizma fénytörésének mértékeül, a színkép szélessége pedig színszóró képességének mértékeül tekinthető. Newton, aki a színszórást felfedezte, tökéletlen készülékekkel végzett kisérleteiből arra következtetett, hogy a színszórás arányos a fénytörő képességgel. Ez tévedésnek bizonyult. Egyenlőszögü prizmákat készítvén flint- és koronaüvegből, az előbbinek színképe közelitőleg kétszer olyan széles, mint a koronaüvegé, de a színkép eltérítése közel sem kétszer akkora. Ebből következik, hogy a flint-prizma éppen olyan széles színképet ad, mint körülbelül kétszer akkora törőszögü koronaüveg prizma, de a fényt kevésbbé teríti el. Két ilyen prizmát összeillesztvén olyformán, hogy éleik ellentett fekvésüek legyenek, a rajtok átmenő fény színszórás nélkül törik. Ugyanis a koronaüvegben megtört és szétszórt fényt a flint ugyanannyival szórja ellentett irányban, vagyis ujra fehérré egyesíti; a fehér fény azonban az eredeti irányhoz képest mégis elteritve marad, mert a második prizma törése kisebb, mint az elsőé. Az ilyen kettős prizmát akromatikus-nak, színtelenítettnek nevezik. A lencsére egy pontból eső sugarak a színszórás miatt nem egy pontban egyesíttetnek. A gyüjtőlencse a kevésbé törékeny piros sugarakat messzebb, a törékenyebb kék ibolya sugarakat Akromatikus lencse pedig a lencséhez közelebb gyüjti össze s emiatt a keletkező kép nincsen élesen határolva, ha nem szivárványszínekkel szegélyzett. A lencse eme hibáját szint eltérésnek (kromatikus aberráció) nevezik. Az ilyen lencse legfölebb durvább vetítésekre, v. kis nagyításu kézi nagyítónak használható. Jó mikroszkópot és messzelátót tényleg csak akkor tudtak szerkeszteni, amikor a lenecse eme hibáját kiigazítani; akromatikus lencséket készíteni sikerült. Ez a prizmánál ismertetett fogással érhető el.</w:t>
      </w:r>
    </w:p>
    <w:p>
      <w:pPr>
        <w:pStyle w:val="Brahely"/>
        <w:rPr/>
      </w:pPr>
      <w:r>
        <w:rPr/>
        <w:t>[ÁBRA]</w:t>
      </w:r>
      <w:r>
        <w:rPr>
          <w:sz w:val="20"/>
          <w:szCs w:val="20"/>
          <w:vertAlign w:val="subscript"/>
        </w:rPr>
        <w:t xml:space="preserve"> </w:t>
      </w:r>
      <w:r>
        <w:rPr>
          <w:rStyle w:val="Brafelirat"/>
          <w:b/>
          <w:bCs/>
        </w:rPr>
        <w:t>akromatikus lencse</w:t>
      </w:r>
    </w:p>
    <w:p>
      <w:pPr>
        <w:pStyle w:val="Normal"/>
        <w:spacing w:before="60" w:after="0"/>
        <w:jc w:val="both"/>
        <w:rPr/>
      </w:pPr>
      <w:r>
        <w:rPr/>
        <w:t>Koronaüvegből való gyüjtő (az ábrán AB) lencséhez oly flintlencse (CD) illesztendő, melynek. az előbbivel egyenlő színszórása, legkisebb fénytörése van. Ez a reáeső szétszórt fényt ellentett irányban szórván, fehérré egyesíti. A pont szintelen képe a kettős lencsétől távolabb jön létre. Ha p. P és V az AB lencsétől törött és szétszórt fényben a piros, illetőleg a viola színű sugarak egyesülési pontja, akkor a CD lencse ezeket a sugarakat s a közbeesőket is P' pontban egyesíti. A két lencsét különösen ha finomabb készülékekbe van szánva kanada-balzsammal szokták összeragasztani.</w:t>
      </w:r>
    </w:p>
    <w:p>
      <w:pPr>
        <w:pStyle w:val="Heading1"/>
        <w:jc w:val="both"/>
        <w:rPr/>
      </w:pPr>
      <w:r>
        <w:rPr/>
        <w:t>Akromegália</w:t>
      </w:r>
    </w:p>
    <w:p>
      <w:pPr>
        <w:pStyle w:val="Normal"/>
        <w:jc w:val="both"/>
        <w:rPr/>
      </w:pPr>
      <w:r>
        <w:rPr/>
        <w:t>(gör.), ujabban dr. Marietol leirt ritka megbetegedés, melynél a test kinyuló részei (csúcsai), a növényeknél mutatkozó csúcsnövekedéshez hasonlóan megvastagodnak, kiszélesednek, mintegy óriás-szerü túlfejlődésnek indulnak: igy az orr, a kéz- és lábujjak, a fül, az ajkak, a pofa, a nyelv, az álcsúcs stb. E testrészek szövetei közül főleg a csontok vastagodnak meg és csontnövedékeket termelnek; az alsó állkapocs kivételével nincsen bebizonyítva, hogy e mellett a csontok meg is hosszabbodnak s azért mások a pachyakria (csúcsmegvastagodás) elnevezését is használják. A bántalom a test mindkét felén részarányosan szokott fejlődni; az illetők meglepetve veszik észre kezeik és lábaik folytonos növekedését; úgy hogy mindig nagyobb és nagyobb keztyükre és cipőkre szorulnak. Ma a vita a körül forog: növési rendellenesség(Freund) v. pedig betegséggel (Marie) van-e itt dolgunk? mert minden a körül forog: vajjon a növési időszak alatt v. annak teljes befejezte után kezdődött-e a bántalom. Erre ugyanegy ember különböző életszakaszaiban megejtett méretek felelhetnének, aminők ma még hiányzanak. Az akromegáliát néha kisérő gerincagyi megbetegedések, a thymus, a hypophysis, a sziv szokatlan nagysága Marie felfogása mellett szólanak. A bántalom gyógyíthatatlan és igazi okai ismeretlenek.</w:t>
      </w:r>
    </w:p>
    <w:p>
      <w:pPr>
        <w:pStyle w:val="Heading1"/>
        <w:jc w:val="both"/>
        <w:rPr/>
      </w:pPr>
      <w:r>
        <w:rPr/>
        <w:t>Akromonogramm</w:t>
      </w:r>
    </w:p>
    <w:p>
      <w:pPr>
        <w:pStyle w:val="Normal"/>
        <w:jc w:val="both"/>
        <w:rPr/>
      </w:pPr>
      <w:r>
        <w:rPr/>
        <w:t>(gör.), oly versezet, melynek minden sora vagy szaka a megelőző sor v. szak végbetüjével kezdődik Ha a versszakok elején a megelőző versszakok utolsó szótagja ismétlődik, a versnek akromonosyllabikon a neve.</w:t>
      </w:r>
    </w:p>
    <w:p>
      <w:pPr>
        <w:pStyle w:val="Heading1"/>
        <w:jc w:val="both"/>
        <w:rPr/>
      </w:pPr>
      <w:r>
        <w:rPr/>
        <w:t>Akton</w:t>
      </w:r>
    </w:p>
    <w:p>
      <w:pPr>
        <w:pStyle w:val="Normal"/>
        <w:jc w:val="both"/>
        <w:rPr/>
      </w:pPr>
      <w:r>
        <w:rPr/>
        <w:t>az északamerikai Ohió állam Sunnnit county-jának fővárosa 52 km.-rel Cleveland-től délre, az Ohio-Erie-csatorna keresztezése pontján, 150 m.-el az Ohio és 291-el az Atlanti tenger szine fölött, vagy (1890) 25,000 lakossal. Iparán kivül nevezetesek a vidékén előforduló tűzmentes ásványfesték.</w:t>
      </w:r>
    </w:p>
    <w:p>
      <w:pPr>
        <w:pStyle w:val="Heading1"/>
        <w:jc w:val="both"/>
        <w:rPr/>
      </w:pPr>
      <w:r>
        <w:rPr/>
        <w:t>Akroniktikus</w:t>
      </w:r>
    </w:p>
    <w:p>
      <w:pPr>
        <w:pStyle w:val="Normal"/>
        <w:jc w:val="both"/>
        <w:rPr/>
      </w:pPr>
      <w:r>
        <w:rPr/>
        <w:t>görög névvel jelölték a régiek valamely állócsillagnak napnyugtakor bekövetkező keltét v. nyugtát. Ennek a fontossága szembeötlik, ha meggondoljuk a régiek naptárának fogyatékos voltát, melynél ugyanaz a terminus nem ugyanegy évszakba esett, úgy hogy a kalendárium mellett az égnek megfigyelése is szükségessé vált. Igy p. bizonyos mezei munkák Egyiptomban Szirius v. más fényes csillag A. keltéhez v. nyugtához voltak kötve.</w:t>
      </w:r>
    </w:p>
    <w:p>
      <w:pPr>
        <w:pStyle w:val="Heading1"/>
        <w:jc w:val="both"/>
        <w:rPr/>
      </w:pPr>
      <w:r>
        <w:rPr/>
        <w:t>Akropolisz</w:t>
      </w:r>
    </w:p>
    <w:p>
      <w:pPr>
        <w:pStyle w:val="Normal"/>
        <w:jc w:val="both"/>
        <w:rPr/>
      </w:pPr>
      <w:r>
        <w:rPr/>
        <w:t>(gör. «fellegvár»). A görög városok magas, természetes erődöt képező szikláján épült fellegvárát (felsővárost) hivják rendszerint A.-nak. Az A.-ban voltak a fontosabb középületek, templomok stb. Mesterséges védőművekkel, körfalakkal, tornyokkal volt megerősítve, úgy hogy veszély idején a lakosoknak végső menedékhelyül szolgálhatott. A legnevezetesebb A.-ok voltak az athéni (melyre az A. név a történelemben leginkább alkalmaztatik), a thébai (Kadmeia), a korintusi (Akrokorinthos), a messzenei (Ithomé), az argoszi (Larissa), a pergamoni és mások.</w:t>
      </w:r>
    </w:p>
    <w:p>
      <w:pPr>
        <w:pStyle w:val="Heading1"/>
        <w:jc w:val="both"/>
        <w:rPr/>
      </w:pPr>
      <w:r>
        <w:rPr/>
        <w:t>Akrosztichon</w:t>
      </w:r>
    </w:p>
    <w:p>
      <w:pPr>
        <w:pStyle w:val="Normal"/>
        <w:jc w:val="both"/>
        <w:rPr/>
      </w:pPr>
      <w:r>
        <w:rPr/>
        <w:t>(gör.), oly költemény, melyben a versszakok (esetleg a sorok) kezdőbetüi összeolvasva egy nevet v. valami mondást tesznek ki (többnyire a szerző nevét). Ha a sorok utolsó betüit alkalmazza igy az iró: telestichon, ha a középmetszetnél levő betüket: mezostichon a vers neve Nálunk e verselői játék különösen a XVI-XVIII. században volt divatban (Tinódi, Balassi, Ilosvai, Amade).</w:t>
      </w:r>
    </w:p>
    <w:p>
      <w:pPr>
        <w:pStyle w:val="Heading1"/>
        <w:jc w:val="both"/>
        <w:rPr/>
      </w:pPr>
      <w:r>
        <w:rPr/>
        <w:t>Akrotéria</w:t>
      </w:r>
    </w:p>
    <w:p>
      <w:pPr>
        <w:pStyle w:val="Normal"/>
        <w:jc w:val="both"/>
        <w:rPr/>
      </w:pPr>
      <w:r>
        <w:rPr/>
        <w:t>(görög). A görögöknél tágabb értelemben valamely tárgy szembeötlő legszélsőbb v. legmagasabb részeit jelentette, mint p. a hajók orrának díszítménye, a győzelem istenasszonya szárnyainak vége stb. Szükebb értelemben az épületeken az oromzatok sarkaira és csúcsára helyezett díszítményt értik alatta. Az A. vagy szimbolikus dísz volt, mint p. lant Apolló templománál, griffmadár Athéne templománál, vagy a növényvilágból kölcsönzött ornamentáció: a legyező pálma leveléből képezett palmetta.</w:t>
      </w:r>
    </w:p>
    <w:p>
      <w:pPr>
        <w:pStyle w:val="Brahely"/>
        <w:rPr/>
      </w:pPr>
      <w:r>
        <w:rPr/>
        <w:t>[ÁBRA]</w:t>
      </w:r>
      <w:r>
        <w:rPr>
          <w:sz w:val="20"/>
          <w:szCs w:val="20"/>
          <w:vertAlign w:val="subscript"/>
        </w:rPr>
        <w:t xml:space="preserve"> </w:t>
      </w:r>
      <w:r>
        <w:rPr>
          <w:rStyle w:val="Brafelirat"/>
          <w:b/>
          <w:bCs/>
        </w:rPr>
        <w:t>1. ábra</w:t>
      </w:r>
    </w:p>
    <w:p>
      <w:pPr>
        <w:pStyle w:val="Brahely"/>
        <w:rPr/>
      </w:pPr>
      <w:r>
        <w:rPr/>
        <w:t>[ÁBRA]</w:t>
      </w:r>
      <w:r>
        <w:rPr>
          <w:sz w:val="20"/>
          <w:szCs w:val="20"/>
          <w:vertAlign w:val="subscript"/>
        </w:rPr>
        <w:t xml:space="preserve"> </w:t>
      </w:r>
      <w:r>
        <w:rPr>
          <w:rStyle w:val="Brafelirat"/>
          <w:b/>
          <w:bCs/>
        </w:rPr>
        <w:t>2. ábra.</w:t>
      </w:r>
    </w:p>
    <w:p>
      <w:pPr>
        <w:pStyle w:val="Brahely"/>
        <w:rPr/>
      </w:pPr>
      <w:r>
        <w:rPr/>
        <w:t>[ÁBRA]</w:t>
      </w:r>
      <w:r>
        <w:rPr>
          <w:sz w:val="20"/>
          <w:szCs w:val="20"/>
          <w:vertAlign w:val="subscript"/>
        </w:rPr>
        <w:t xml:space="preserve"> </w:t>
      </w:r>
      <w:r>
        <w:rPr>
          <w:rStyle w:val="Brafelirat"/>
          <w:b/>
          <w:bCs/>
        </w:rPr>
        <w:t>Akrotéria.</w:t>
      </w:r>
    </w:p>
    <w:p>
      <w:pPr>
        <w:pStyle w:val="Normal"/>
        <w:spacing w:before="60" w:after="0"/>
        <w:jc w:val="both"/>
        <w:rPr/>
      </w:pPr>
      <w:r>
        <w:rPr/>
        <w:t>A lapos görög oromzatoknál az erőműtani szabályoknak megfelelőleg a csúcson alkalmazott A. kicsiny volt és a sarokdíszleti A: k nagyok voltak. Viszont a magasabb római oromzatoknál a csúcs-A. volt nagy és a sarok-A.-k voltak kicsinyek. Az A.-k márványból, vagy még gyakrabban terrakottából készültek; ez utóbbi esetben befestették. Az antik szárkofágok teteje szintén A.-kkal van sokszor díszítve, hasonlókép a modern iparművészet több terméke is (különösen butorok). A rajzok közül az 1. ábra csúcs-A.-t, a 2. ábra sarok-A.-t ábrázol.</w:t>
      </w:r>
    </w:p>
    <w:p>
      <w:pPr>
        <w:pStyle w:val="Heading1"/>
        <w:jc w:val="both"/>
        <w:rPr/>
      </w:pPr>
      <w:r>
        <w:rPr/>
        <w:t>Akrotizmus</w:t>
      </w:r>
    </w:p>
    <w:p>
      <w:pPr>
        <w:pStyle w:val="Normal"/>
        <w:jc w:val="both"/>
        <w:rPr/>
      </w:pPr>
      <w:r>
        <w:rPr/>
        <w:t>(gör.), a legmagasabb uton való törekvés a megismerésben: a dolgok végső okainak kutatása.</w:t>
      </w:r>
    </w:p>
    <w:p>
      <w:pPr>
        <w:pStyle w:val="Heading1"/>
        <w:jc w:val="both"/>
        <w:rPr/>
      </w:pPr>
      <w:r>
        <w:rPr/>
        <w:t>Aksamitek</w:t>
      </w:r>
    </w:p>
    <w:p>
      <w:pPr>
        <w:pStyle w:val="Normal"/>
        <w:jc w:val="both"/>
        <w:rPr/>
      </w:pPr>
      <w:r>
        <w:rPr/>
        <w:t>Zakariás, nyomdász. 1647. kezdte meg szereplését Pozsonyban. Ő nyomtatta ugyanis már abban az évben a «Marta Halalra Valtaknak es Meg-holtaknak Annya Uj Gyülekezetinek Rendtartasa» címü 30 lapnyi terjedelmü munkácskát, melynek egyetlen ismert példánya a pesti egyetemi könyvtárban található. Ugyancsak ő nyomatta Pozsonyban Kempis Tamásnak a (Pázmány Péter-féle) «Christus követéséről Négy könyvei» cimü 1648-ban megjelent, 485 lapra terjedő nagyobb művet is, melynek ép példányai: a magyar nemzeti Muzeumban, a Magyar tud. akadémiai és a pesti egyetemi könyvtárban találhatók. Az 1650-ben Pozsonyban nyomatott Pázmány Péter-féle «Imádságos könyv» címü nyomtatvány már nem A. neve alatt jelent meg, mert ez évben már a. nyomdaa jezsuiták kollégiumának tulajdonába. ment át; 1661-ben pedig hihetőleg tűzvész folytán az egész nyomda elpusztult, mert 20 éven át egyetlen nyomtatvány sem jelent meg Pozsonyban, mig 1669-ben Gründer Gottfried fel nem állította ott új nyomdáját.</w:t>
      </w:r>
    </w:p>
    <w:p>
      <w:pPr>
        <w:pStyle w:val="Heading1"/>
        <w:jc w:val="both"/>
        <w:rPr/>
      </w:pPr>
      <w:r>
        <w:rPr/>
        <w:t>Akser</w:t>
      </w:r>
    </w:p>
    <w:p>
      <w:pPr>
        <w:pStyle w:val="Normal"/>
        <w:jc w:val="both"/>
        <w:rPr/>
      </w:pPr>
      <w:r>
        <w:rPr/>
        <w:t>város a kisázsiai Kónia vilajetben 69 km: tel Ény.-ra Koniától, karavánút mellett, 10 km.-rel délre az A.-tótól s a Szultan-dagh keleti lábánál sok hegyi folyótól öntözött, termékeny sikságon, 1500 házzal, szép kertekkel, szőnyegszövéssel és jelentékeny kereskedéssel. A hajdani frigiai Filomelionból származik, hol L Frigyes császár 1190-ben megverte a szeldsukokat. L Bajazet szultán itt halt meg 1403-ban, mint Timur foglya</w:t>
      </w:r>
    </w:p>
    <w:p>
      <w:pPr>
        <w:pStyle w:val="Heading1"/>
        <w:jc w:val="both"/>
        <w:rPr/>
      </w:pPr>
      <w:r>
        <w:rPr/>
        <w:t>Akszákov</w:t>
      </w:r>
    </w:p>
    <w:p>
      <w:pPr>
        <w:pStyle w:val="Normal"/>
        <w:jc w:val="both"/>
        <w:rPr/>
      </w:pPr>
      <w:r>
        <w:rPr/>
        <w:t>1. Timofejevics Szergej, orosz iró, szül. Ufában 1791 szept. 20. (ó-naptár), meghalt Moszkvában 1859 május 30. Iskoláit Kazanban végezte s 1807-ben, mielőtt az egyetemet végig járta volna, Pétervárra ment, hol a kodifikáló bizottságnál mint fordító működött. 1811-ben haza ment az orenburgi kormányzóságban volt birtokára, de 1826-ban már Moszkvába költözött, ahol egy kis ideig cenzor volt, azután pedig kizárólag. az irodalomra adta magát. Szeretetreméltó egyénisége visszatükröződik műveiből is. Legnevezetesebb munkája «Szemejnája kronika i voszpominanija» (Családi krónika és visszaemlékezések), mesterműve az egyszerü, kedélyes orosz családi és népélet leirásának. Hasonló kedélyesség nyilatkozik a «Horgászás» -ról irott, valamint «Egy orenburg kormányzósági vadász emlékiratai» címü munkájában is.</w:t>
      </w:r>
    </w:p>
    <w:p>
      <w:pPr>
        <w:pStyle w:val="Normal"/>
        <w:spacing w:before="60" w:after="0"/>
        <w:jc w:val="both"/>
        <w:rPr/>
      </w:pPr>
      <w:r>
        <w:rPr/>
        <w:t>2. A. Szergejevics Konstantin, az előbbeni fia, hasonlóképen ismert orosz iró, szül. 1817 ápr. 20. (ó-naptár) az orenburgi kormányzóság Akszakovka falujában, megh. Zante szigetén 1861 dec. 7. Iskoláit Moszkvában végezte, ahol irodalomtörténeti tanulmányokba s a német filozofiába merült és szorgalmasan tanult idegen nyelveket. 1847-ben «Lomonoszov az orosz nyelvben és irodalomban», címü értekezésével elnyerte az egyetemen a «magister» címet; már 1846 óta szorgalmas dolgozótársa volt az orosz szlavofil irányu lapoknak és egyik tevékeny főembere a szlavofilek pártjának. A szlávok állítólagos kulturmisszióját, mely szerinte hivatva van a «rothadó nyugati kulturá»-t elsöpörni és felfrissíteni, következő művei tüntetik fel leginkább: «Drevnij byt szlavjan voobscse i russzkih v oszobennosztji» (A szlávok régi élete általában, és az oroszoké különösen. Moszkva 1852), «Zamjecsanija na novoje adminisztrativnoje usztrojisztvo kresztjan v Rosszii» (Megjegyzések a parasztok ujabb közigazgatási szervezéséről Oroszországban. Lipcse 1861). Költeményei, amelyek az orosz sajtóviszonyok miatt csak ujabban jelenhettek meg, mély gondolkozásra vallanak, de igazi költészetet nem árulnak el. Színművei: «Knjazj Lupoveckij» és «Oleg pod Konsztantinapoljem» (Oleg Konstantinápoly előtt) szintén nem birnak maradandó beccsel. Műveit ujabban összeszedték és öt kötetben bocsátották közre.</w:t>
      </w:r>
    </w:p>
    <w:p>
      <w:pPr>
        <w:pStyle w:val="Normal"/>
        <w:spacing w:before="60" w:after="0"/>
        <w:jc w:val="both"/>
        <w:rPr/>
      </w:pPr>
      <w:r>
        <w:rPr/>
        <w:t>3. A. Szergejevics Iván, az előbbeni fivére, szintén iró és pánszláv agitátor, szül. 1823 szept. 26. (ó-naptár), megh. Moszkvában 1886-ban. A jogi egyetemet Pétervárott végezte aztán az igazságügyi minisztérium moszkvai szenátusában kapott alkalmazást; 1852-ben azonban ott hagyta az állami szolgálatot és visszavonult a magánéletbe. A következő évben az orosz földrajzi társaság megbizásából Kis-Oroszországba utazott, az ottani kereskedelmi viszonyokat, nevezetesen a falusi vásárokat tanulmányozni. E tanulmányozás eredményeként irta «Vizsgálódások az ukraini vásárok kereskedelmére vonatkozólag» (Izszljedovánija o torgovljah na ukrainszkih jarmarkah), cimü művét, melyért a földrajzi társaság a Konstantin-féle nagy-éremmel, a ind. akadémia pedig a Demidov-féle díj felével jutalmazta. 1860-ban beutazta a szláv földeket s a következő évben «Djenj» címü pánszláv lapot indított, melyet azonban 1865-ben betiltottak. Ettől kezdve különféle moszkvai lapokba irt, míg végre egy moszkvai magán-bank igazgatójává lett s ez állásában holtáig megmaradt. 1880-ban «Ruszj » c. alatt ujabb szlavofil közlönyt indított. Jóllehet A. tűrhető lirikus is, főjelentősége mégis publlcisztikai működésében van.</w:t>
      </w:r>
    </w:p>
    <w:p>
      <w:pPr>
        <w:pStyle w:val="Heading1"/>
        <w:jc w:val="both"/>
        <w:rPr/>
      </w:pPr>
      <w:r>
        <w:rPr/>
        <w:t>Ak-szeráj</w:t>
      </w:r>
    </w:p>
    <w:p>
      <w:pPr>
        <w:pStyle w:val="Normal"/>
        <w:jc w:val="both"/>
        <w:rPr/>
      </w:pPr>
      <w:r>
        <w:rPr/>
        <w:t>törökül a. m. fehér kastély, az ó-korban Arkhelaisz, a kisázsiai Konia vilájet Nigde szandsákjának fővárosa. Szép kertekkel körülvett mintegy 10,000 lakosu város erős fellegvárral. Várát Kilids Árszlán építette 1202-ben.</w:t>
      </w:r>
    </w:p>
    <w:p>
      <w:pPr>
        <w:pStyle w:val="Heading1"/>
        <w:jc w:val="both"/>
        <w:rPr/>
      </w:pPr>
      <w:r>
        <w:rPr/>
        <w:t>Akszu</w:t>
      </w:r>
    </w:p>
    <w:p>
      <w:pPr>
        <w:pStyle w:val="Normal"/>
        <w:jc w:val="both"/>
        <w:rPr/>
      </w:pPr>
      <w:r>
        <w:rPr/>
        <w:t>1. hegyi folyó, mely a Tien-Sán-ból ered s DK-i irányba folyván a Tarimba torkol; 2. város A. folyó mellett (41° 7' É. szél. és 80-81° K.. h. Greenwich-től) 1005 m. magasban az ország nagy kereskedői útja mellett 112 km.-rel keletre Us-Turfántól s 408 km.-rel ÉK-re Jarkandtól. Mondják, hogy a körülfalazott városban előbb 6000 ház, 6 karavánszeraj és 5 modnessze volt. A. Nyugati-Khina kereskedelmének központja, mert itt találkoznak a khinai, oroszországi, kelet- és nyugat-turkesztáni, kásmiri, ladakhi és indiai karavánutak, miért hadászatilag is fontos hely. Az Ili tó mellett levö Kuldsa felé visz a Muzart hágó (3900 m. magas) É-re, a Tien Sánon keresztül. A-lakosság fémtárgyakat, bezt (elsőrangú pamutszövet) készít. A. 1884 óta a négy keleti város taocéinek tartózkodási helye. A várost az 1716-iki földrengés csaknem teljesen romba döntötte, 1767-ben Jakub-khán Kasgártól elfoglalta, de a khinaiak 1877-ben ismét visszahódították. Az ujabb utazók közül megfordultak A: bon: Kuropatkin 1876-77, Przsevalszkij 1885-86, Carey 1885-86, Younghusband 1889. Akszu nevet visel az Amu felső folyása is.</w:t>
      </w:r>
    </w:p>
    <w:p>
      <w:pPr>
        <w:pStyle w:val="Heading1"/>
        <w:jc w:val="both"/>
        <w:rPr/>
      </w:pPr>
      <w:r>
        <w:rPr/>
        <w:t>Akt</w:t>
      </w:r>
    </w:p>
    <w:p>
      <w:pPr>
        <w:pStyle w:val="Normal"/>
        <w:jc w:val="both"/>
        <w:rPr/>
      </w:pPr>
      <w:r>
        <w:rPr/>
        <w:t>ruházott v. mezitelen élő emberi alak, melynek helyzetét és tartását a szobrász vagy a festő állapítja meg és tanulmány céljából lerajzolja. A személyt, aki aktul szolgál, élő modelnek nevezzük. Minthogy a művész csak akkor képes az élő modelen mindazt helyesen és jól látni, ami lényeges és jellemző, ha alaposan ismeri az emberi alak csontszerkezetét, izomzatát és mindazt, amiből az ember külső formája áll, azért az akt után való rajzolást megelőzi és kiegészíti az anatómiai tanulmány. Az aktrajzolás a természet hűségre törekvő művészetnek egyik legfőbb és nélkülözhetetlen segédeszköze és mint ilyen fontos szerepet játszik a szobrászat és a festészet történetében. A művészek alkotásai rendszerint rá vallanak a modelekre. Hasonlítsuk össze például Ádám és Éva alakját, egyrészt a Van Eyck fivórek genfi oltárképén, másrészt Masaccio falképén a firenzei Brancacci kápolnában. A két festmény majdnem egy időben keletkezett. Vagy hasonlítsuk össze egyrészt Kranach és Dürer, másrészt Lionardo de Vinci és Tizián vagy más olasznak a festményén a női alakokat, ezek meggyőznek arról, hogy a német és némataiföldi festőknek nem éppen szép modeljeik voltak, mig az olaszok a legszebbek között válogattak.</w:t>
      </w:r>
    </w:p>
    <w:p>
      <w:pPr>
        <w:pStyle w:val="Heading1"/>
        <w:jc w:val="both"/>
        <w:rPr/>
      </w:pPr>
      <w:r>
        <w:rPr/>
        <w:t>Akta</w:t>
      </w:r>
    </w:p>
    <w:p>
      <w:pPr>
        <w:pStyle w:val="Normal"/>
        <w:jc w:val="both"/>
        <w:rPr/>
      </w:pPr>
      <w:r>
        <w:rPr/>
        <w:t>(latin). A hatóságokhoz érkező beadványokat, okmányokat, a hozott végzéseket, jegyzókönyveket stb. nevezik aktáknak. L. még Acta.</w:t>
      </w:r>
    </w:p>
    <w:p>
      <w:pPr>
        <w:pStyle w:val="Heading1"/>
        <w:jc w:val="both"/>
        <w:rPr/>
      </w:pPr>
      <w:r>
        <w:rPr/>
        <w:t>Aktaión</w:t>
      </w:r>
    </w:p>
    <w:p>
      <w:pPr>
        <w:pStyle w:val="Normal"/>
        <w:jc w:val="both"/>
        <w:rPr/>
      </w:pPr>
      <w:r>
        <w:rPr/>
        <w:t>(lat. Actaeon), Aristalos fia, Kadmos unokája. Midőn vadászat közben meglátta egy alkalommal a nimfák társaságában fürdő Artemist, ez őt szarvassá változtatta, mire urát a saját falkája széttépte. A mitosz kedvelt tárgya volt az ókori képzőművészetnek, s valószinüleg jelenti a napsugaraktól elperzselt növényzetet. Beociában A: hoz a nap égető melege ellen való védelemért imádkoztak.</w:t>
      </w:r>
    </w:p>
    <w:p>
      <w:pPr>
        <w:pStyle w:val="Heading1"/>
        <w:jc w:val="both"/>
        <w:rPr/>
      </w:pPr>
      <w:r>
        <w:rPr/>
        <w:t>Akté</w:t>
      </w:r>
    </w:p>
    <w:p>
      <w:pPr>
        <w:pStyle w:val="Normal"/>
        <w:jc w:val="both"/>
        <w:rPr/>
      </w:pPr>
      <w:r>
        <w:rPr/>
        <w:t>1. Khalkidiké félsziget délkeleti ága, végén az Athos hegyével; 2. az Argolis félsziget ión neve.</w:t>
      </w:r>
    </w:p>
    <w:p>
      <w:pPr>
        <w:pStyle w:val="Heading1"/>
        <w:jc w:val="both"/>
        <w:rPr/>
      </w:pPr>
      <w:r>
        <w:rPr/>
        <w:t>Aktiniák</w:t>
      </w:r>
    </w:p>
    <w:p>
      <w:pPr>
        <w:pStyle w:val="Normal"/>
        <w:jc w:val="both"/>
        <w:rPr/>
      </w:pPr>
      <w:r>
        <w:rPr/>
        <w:t>(Actiniaria) tengeri ammonék, vagy husos polipok, a virágállatok (Anthozoa) v. korallok egyik alrendje. L. Korallok és Virágállatok.</w:t>
      </w:r>
    </w:p>
    <w:p>
      <w:pPr>
        <w:pStyle w:val="Brahely"/>
        <w:rPr/>
      </w:pPr>
      <w:r>
        <w:rPr/>
        <w:t>[ÁBRA]</w:t>
      </w:r>
      <w:r>
        <w:rPr>
          <w:sz w:val="20"/>
          <w:szCs w:val="20"/>
          <w:vertAlign w:val="subscript"/>
        </w:rPr>
        <w:t xml:space="preserve"> </w:t>
      </w:r>
      <w:r>
        <w:rPr>
          <w:rStyle w:val="Brafelirat"/>
          <w:b/>
          <w:bCs/>
        </w:rPr>
        <w:t>Tengeri anemónák. (Aktiniák)</w:t>
      </w:r>
    </w:p>
    <w:p>
      <w:pPr>
        <w:pStyle w:val="Heading1"/>
        <w:jc w:val="both"/>
        <w:rPr/>
      </w:pPr>
      <w:r>
        <w:rPr/>
        <w:t>Aktinia-öböl</w:t>
      </w:r>
    </w:p>
    <w:p>
      <w:pPr>
        <w:pStyle w:val="Normal"/>
        <w:jc w:val="both"/>
        <w:rPr/>
      </w:pPr>
      <w:r>
        <w:rPr/>
        <w:t>a Tajmir félsziget DNy.-i oldalán az É. sz. 76° 15' és K. h. 95° 38' Gr. alatt. Nordenskjöld fedezte fel 1878-ban.</w:t>
      </w:r>
    </w:p>
    <w:p>
      <w:pPr>
        <w:pStyle w:val="Heading1"/>
        <w:jc w:val="both"/>
        <w:rPr/>
      </w:pPr>
      <w:r>
        <w:rPr/>
        <w:t>Aktinikus</w:t>
      </w:r>
    </w:p>
    <w:p>
      <w:pPr>
        <w:pStyle w:val="Normal"/>
        <w:jc w:val="both"/>
        <w:rPr/>
      </w:pPr>
      <w:r>
        <w:rPr/>
        <w:t>A fényhatást, mely az anyagokon fotokémiai változást okoz, aktinizmusnak, s az e hatást létesitő sugarakat aktinikus sugaraknak nevezik. Wollaston a spektrum ibolyaszinü s ezen túl fekvő láthatatlan sugarait nevezte el így, mert ezek a legerősebben fejtik ki ezt a hatást. Ugyanezek a sugarak hozzák létre a fotografiai képet. Ujabban kiderítették hogy kisebb-nagyobb mértékben minden szin okozhat fotokémiai átalakulást s az aktinikus elnevezést a spektrum törékenyebb részére a rövidség okáért használják.</w:t>
      </w:r>
    </w:p>
    <w:p>
      <w:pPr>
        <w:pStyle w:val="Heading1"/>
        <w:jc w:val="both"/>
        <w:rPr/>
      </w:pPr>
      <w:r>
        <w:rPr/>
        <w:t>Aktinográf</w:t>
      </w:r>
    </w:p>
    <w:p>
      <w:pPr>
        <w:pStyle w:val="Normal"/>
        <w:jc w:val="both"/>
        <w:rPr/>
      </w:pPr>
      <w:r>
        <w:rPr/>
        <w:t>Pouillet által szerkesztett műszer a napfény tartamának a meghatározására. Újabban e célra Campbeli John F. «sunshine recorderuját használják melynél egy üveggömb lencse módjára működik s míg a Nap süt, időbeosztással ellátott papirszalagot éget. A. különben a napfény vegyi hatásának a mérésére szolgáló műszert is jelent.</w:t>
      </w:r>
    </w:p>
    <w:p>
      <w:pPr>
        <w:pStyle w:val="Heading1"/>
        <w:jc w:val="both"/>
        <w:rPr/>
      </w:pPr>
      <w:r>
        <w:rPr/>
        <w:t>Aktinolit</w:t>
      </w:r>
    </w:p>
    <w:p>
      <w:pPr>
        <w:pStyle w:val="Normal"/>
        <w:jc w:val="both"/>
        <w:rPr/>
      </w:pPr>
      <w:r>
        <w:rPr/>
        <w:t>l. Amfibol.</w:t>
      </w:r>
    </w:p>
    <w:p>
      <w:pPr>
        <w:pStyle w:val="Heading1"/>
        <w:jc w:val="both"/>
        <w:rPr/>
      </w:pPr>
      <w:r>
        <w:rPr/>
        <w:t>Aktinometer</w:t>
      </w:r>
    </w:p>
    <w:p>
      <w:pPr>
        <w:pStyle w:val="Normal"/>
        <w:jc w:val="both"/>
        <w:rPr/>
      </w:pPr>
      <w:r>
        <w:rPr/>
        <w:t>a sugárzó hő mérésére szolgáló műszert jelent. Jelenleg a Nap sugárzó melegének rendszeres észlelésére fekete gömbü, légüres térben elhelyezett hőmérőt használnak. Ez voltaképen érzékeny maximum-hőmérő, bekormozott gömbbel, nagyobb és légüres üvegburoktól körülvéve. Szabadon felállítva minden napra megadja a sugárzásnak megfelelő legmagasabb hőfokot. Újabban van regisztráló A. is. Eredetileg igy nevezte Pouillet az inzolációval ellentett tüneménynek; a hőkisugárzásnak a mérésére szerkesztett műszerét; melynek segítségével a talajnak éjjeli lehülését határozta meg. Jelenleg ez utóbbi célra (Casella és Hicks-féle) érzékeny hőmérőt, alkalmaznak; melyet nyáron a pázsitra, télen-a hóra; villaalaku állványon állítanak fel.</w:t>
      </w:r>
    </w:p>
    <w:p>
      <w:pPr>
        <w:pStyle w:val="Heading1"/>
        <w:jc w:val="both"/>
        <w:rPr/>
      </w:pPr>
      <w:r>
        <w:rPr/>
        <w:t>Aktinomikózis</w:t>
      </w:r>
    </w:p>
    <w:p>
      <w:pPr>
        <w:pStyle w:val="Normal"/>
        <w:jc w:val="both"/>
        <w:rPr/>
      </w:pPr>
      <w:r>
        <w:rPr/>
        <w:t>(gör.), marhadarakór,. sugárgomba-betegség. Buzogányfejalaku, központból sugárszerüleg kiágazó bunkókból álló gombafaj által okozott fertőző betegség, melyet embernél Langenbeck (1860), állatoknál Rivolta észlelt először. Eleinte kristályoknak tartották; élősdi természetüket először Bollinger bizonyitotta be. Embernél főleg a szájat és a garatot támadja meg, tályogokat képez, melyekben nagy mennyiségekben találhatók gombostűfejnyi, sárgás, kemény szemek. Ezek a gombatelepek. Ujabban mestérséges táptalajokon, agar-agar keveréken (lásd Bakteriumok) is sikerült őket tenyészteni. Az állatok közül a szarvasmarhánál észlelhető leggyakrabban ez a betegség; a fertőzés vagy a tüdőből vagy a bőrből, így nevezetesen az emlők sebzéseiből vagy a tejcsatornákból indul ki; a betegség későbbi szakában áttétel (metastasis) utján a bántalom a legkülönfélébb szervekre is átterjedhet. Marhánál a legtöbb esetben a felső és alsó állkapocs, valamint a nyelv képezik a bántalom székhelyét; az állcsontok ennek következtében tetemesen megduzzadnak, a nyelv pedig a benne fejlődő borsónyi, sőt egész diónyi daganatok miatt igen tömötté válik (= deszkanyelv); hasonló daganatok fejlődhetnek a garatban, gégében és fültőmirigyben. A daganatok az aktinomices körül fejlődő kötőszövet által képződnek, mely az állatokban sokkal tömegesebben fejlődik, mint az emberben. Ha a daganatok nagy terjedelmet értek el, hideg tályogokká lágyulhatnak. Áttétel utján fejlődő tüdő-A. miliáris gümőkórhoz lehet hasonló. Ezenkivül az A. lóban és sertésben találtatott, és pedig lónál a csontokban, állalatti mirigyben, állkapocsban, bordákban és a herélés után visszamaradt sipolyban. Sertésben az állcsontok garat, gége, tüdő, emlő, vese képezik az A. székhelyét. A sertések izmaiban nem ritkán előfor dulf «Aktinomyces musculorum suis», melyet Duncken irt le először s amely az izomrostokban élősködik, majd elmeszesedik és az izomanyag darabos szétesésére vezet: úgy látszik; az aktinomices-hez csak hasonló, de vele nem azonos gomba V. ö. Illich, Beitrag zur Klinik d. Aktinomykose Bécs 1892).</w:t>
      </w:r>
    </w:p>
    <w:p>
      <w:pPr>
        <w:pStyle w:val="Heading1"/>
        <w:jc w:val="both"/>
        <w:rPr/>
      </w:pPr>
      <w:r>
        <w:rPr/>
        <w:t>Aktion</w:t>
      </w:r>
    </w:p>
    <w:p>
      <w:pPr>
        <w:pStyle w:val="Normal"/>
        <w:jc w:val="both"/>
        <w:rPr/>
      </w:pPr>
      <w:r>
        <w:rPr/>
        <w:t>Actium földcsúcsnak görög neve (l. o.)</w:t>
      </w:r>
    </w:p>
    <w:p>
      <w:pPr>
        <w:pStyle w:val="Heading1"/>
        <w:jc w:val="both"/>
        <w:rPr/>
      </w:pPr>
      <w:r>
        <w:rPr/>
        <w:t>Aktisztonidák</w:t>
      </w:r>
    </w:p>
    <w:p>
      <w:pPr>
        <w:pStyle w:val="Normal"/>
        <w:jc w:val="both"/>
        <w:rPr/>
      </w:pPr>
      <w:r>
        <w:rPr/>
        <w:t>A monofiziták egyik felekezetének, az aftartodokétáknak (l. o.) egy ága. Azt tartották, hogy Krisztus teste nemcsak romlatlan hanem teremtetlen. (L. Walch, Ketzerhistorie VIII 644 s következő lapjain.)</w:t>
      </w:r>
    </w:p>
    <w:p>
      <w:pPr>
        <w:pStyle w:val="Heading1"/>
        <w:jc w:val="both"/>
        <w:rPr/>
      </w:pPr>
      <w:r>
        <w:rPr/>
        <w:t>Aktiumi játékok</w:t>
      </w:r>
    </w:p>
    <w:p>
      <w:pPr>
        <w:pStyle w:val="Normal"/>
        <w:jc w:val="both"/>
        <w:rPr/>
      </w:pPr>
      <w:r>
        <w:rPr/>
        <w:t>l. Actium.</w:t>
      </w:r>
    </w:p>
    <w:p>
      <w:pPr>
        <w:pStyle w:val="Heading1"/>
        <w:jc w:val="both"/>
        <w:rPr/>
      </w:pPr>
      <w:r>
        <w:rPr/>
        <w:t>Aktiv</w:t>
      </w:r>
    </w:p>
    <w:p>
      <w:pPr>
        <w:pStyle w:val="Normal"/>
        <w:jc w:val="both"/>
        <w:rPr/>
      </w:pPr>
      <w:r>
        <w:rPr/>
        <w:t>(lat.), a passzivval ellentétben cselekvő működő, ható; háboruban: támadó, tehát A. védelem, ellentétben a passziv védelemmel, mely az ellenfél támadásainak visszaverésére szoritkozik a hadügyben: a zászló alatt levő, ellentétben a szabadságolt állománnyal. Aktiv állomány a had seregnek ez idő szerint a zászlónál levő állománya. Aktiválás a katonaságnál a tartalékos állományból az aktiv állományba való átmenetet jelenti. A tartalékos tiszt, ha aktiváltatni akarja magát, a közös hadseregben és a honvédségnél tartozik egy évet próbaképen szolgálni. Altiszteknél, ha nem mennek a tartalékba, hanem szolgálati idejük letelte után is megmaradnak aktiv szolgálatban, a legénység azt mondja róluk az A. szó helyett, hogy bezupáztak. Innen a zupás őrmester stb. kifejezés. Aktiv, kereskedelme van annak a nemzetnek, amely a be és kivitelt főképen saját tőkéjével és munkaerejével űzi; passziv a kereskedés, ha a terményeket idegenek viszik ki s -a szükségleteket idegen árukban, külföldről hozatják be. Aktiva és passziva a vagyoni állapot tevőleges és nemleges része, más szóval: vagyon és teher. A kettőnek összehasonlítása, vagy az utóbbinak az elsőből való levonása által deríthető ki a tiszta vagyoni állapot, amely lehet plus, de lehet minus. természetü is. Ez utóbbi eset a tönk. Aktivitás, tevékenység; működés, élet.</w:t>
      </w:r>
    </w:p>
    <w:p>
      <w:pPr>
        <w:pStyle w:val="Heading1"/>
        <w:jc w:val="both"/>
        <w:rPr/>
      </w:pPr>
      <w:r>
        <w:rPr/>
        <w:t>Aktiv és passziv választói jog</w:t>
      </w:r>
    </w:p>
    <w:p>
      <w:pPr>
        <w:pStyle w:val="Normal"/>
        <w:jc w:val="both"/>
        <w:rPr/>
      </w:pPr>
      <w:r>
        <w:rPr/>
        <w:t>l. Választói jog.</w:t>
      </w:r>
    </w:p>
    <w:p>
      <w:pPr>
        <w:pStyle w:val="Heading1"/>
        <w:jc w:val="both"/>
        <w:rPr/>
      </w:pPr>
      <w:r>
        <w:rPr/>
        <w:t>Aktor</w:t>
      </w:r>
    </w:p>
    <w:p>
      <w:pPr>
        <w:pStyle w:val="Normal"/>
        <w:jc w:val="both"/>
        <w:rPr/>
      </w:pPr>
      <w:r>
        <w:rPr/>
        <w:t>(lat.), a panaszló, általában az, aki biróság előtt valamely igény elismerését kéri. Ilyen értelemben a panaszlott is A. Későbbi római jog szerint A. nevét viseli az a képviselő is, aki a meghatalmazást (actorium) nem a peres féltől magától, hanem ennek törvényes képviselőjétől, gyámjától, gondnokjától stb. nyerte. L. Felperes.</w:t>
      </w:r>
    </w:p>
    <w:p>
      <w:pPr>
        <w:pStyle w:val="Heading1"/>
        <w:jc w:val="both"/>
        <w:rPr/>
      </w:pPr>
      <w:r>
        <w:rPr/>
        <w:t>Aktorión</w:t>
      </w:r>
    </w:p>
    <w:p>
      <w:pPr>
        <w:pStyle w:val="Normal"/>
        <w:jc w:val="both"/>
        <w:rPr/>
      </w:pPr>
      <w:r>
        <w:rPr/>
        <w:t>a. m. Aktór-utód; így hítták Aktórnak, Phorbás fiának a két figyermekét, Eurytost és Kteatost, kik össze voltak nőve akként, hogy csak egy testök, de két fejök, négy karjuk és négy lábuk volt. Igy képzelte a későbbi monda, mig Homéros ikertestvéreknek mondja őket, akik egymással nincsenek egybenőve. Augeiás királynak szövetségesei a pylosiakkal való háborujában. Anyjuk Moliné; a régiek azért moliónoknak is hivták őket.</w:t>
      </w:r>
    </w:p>
    <w:p>
      <w:pPr>
        <w:pStyle w:val="Heading1"/>
        <w:jc w:val="both"/>
        <w:rPr/>
      </w:pPr>
      <w:r>
        <w:rPr/>
        <w:t>Aktuális</w:t>
      </w:r>
    </w:p>
    <w:p>
      <w:pPr>
        <w:pStyle w:val="Normal"/>
        <w:jc w:val="both"/>
        <w:rPr/>
      </w:pPr>
      <w:r>
        <w:rPr/>
        <w:t>(lat.) a. m. meglevő, tényleges; aktualitás, valóság, jelen működés, időszerüség.</w:t>
      </w:r>
    </w:p>
    <w:p>
      <w:pPr>
        <w:pStyle w:val="Heading1"/>
        <w:jc w:val="both"/>
        <w:rPr/>
      </w:pPr>
      <w:r>
        <w:rPr/>
        <w:t>Aktuárius</w:t>
      </w:r>
    </w:p>
    <w:p>
      <w:pPr>
        <w:pStyle w:val="Normal"/>
        <w:jc w:val="both"/>
        <w:rPr/>
      </w:pPr>
      <w:r>
        <w:rPr/>
        <w:t>(lat., ném. Gerichtsschreiber, franc. greffier, ang. clerk), birósági hivatalnok, aki a biróság előtt folyó tárgyalásokról hiteles okiratokat, jegyzőkönyveket készít, de akit ezenfelül a birósági ügyiratok gyüjtése s megőrzése, némely törvények szerint hiteles kiadmányok és másolatok kiállítása, birfó határozatok jogerejének igazolása, periratok átvétele, tanuk és szakértők idézése, keresetek és panaszok felvétele, végrehajtható kiadmányok kiállítása, váltóóvások felvétele, telekkönyvek vezetése stb. megillet. A magyar igazságügyi szervezet szerint az A. tennivalói megoszolnak maguk az itélőbirák, a bitósági jegyzők és a hivatalnokok, közjegyzők és a birósági végrehajtók között.</w:t>
      </w:r>
    </w:p>
    <w:p>
      <w:pPr>
        <w:pStyle w:val="Heading1"/>
        <w:jc w:val="both"/>
        <w:rPr/>
      </w:pPr>
      <w:r>
        <w:rPr/>
        <w:t>Aktus</w:t>
      </w:r>
    </w:p>
    <w:p>
      <w:pPr>
        <w:pStyle w:val="Normal"/>
        <w:jc w:val="both"/>
        <w:rPr/>
      </w:pPr>
      <w:r>
        <w:rPr/>
        <w:t>(lat.), 1. minden birósági cselekmény, de biróságon kivüli cselekmény is; melynek jogi hatása van, p. o. a házasság, örökbefogadás; szerződéskötés. Ha az ily cselekmény jogi érvénye bizonyos ünnepies alakszerüséghez van kötve, ünnepies A.-ról szólunk. Mint szolgalom (servtus A.) a marhacsapás szolgalmát jelenti, mely jogot ad a szolgalmas telken keresztül marhát hajtani és kocsizhatni. 2. Dramaturgiai értelemben l. Felvonás.</w:t>
      </w:r>
    </w:p>
    <w:p>
      <w:pPr>
        <w:pStyle w:val="Heading1"/>
        <w:jc w:val="both"/>
        <w:rPr/>
      </w:pPr>
      <w:r>
        <w:rPr/>
        <w:t>Akuchi-balzsam</w:t>
      </w:r>
    </w:p>
    <w:p>
      <w:pPr>
        <w:pStyle w:val="Normal"/>
        <w:jc w:val="both"/>
        <w:rPr/>
      </w:pPr>
      <w:r>
        <w:rPr/>
        <w:t>(acouchi-b,) l. Icica.</w:t>
      </w:r>
    </w:p>
    <w:p>
      <w:pPr>
        <w:pStyle w:val="Heading1"/>
        <w:jc w:val="both"/>
        <w:rPr/>
      </w:pPr>
      <w:r>
        <w:rPr/>
        <w:t>Akuméter</w:t>
      </w:r>
    </w:p>
    <w:p>
      <w:pPr>
        <w:pStyle w:val="Normal"/>
        <w:jc w:val="both"/>
        <w:rPr/>
      </w:pPr>
      <w:r>
        <w:rPr/>
        <w:t>többfajta készülék tartozik ide. amelyekkel a hallás élességét határozzák meg, illetve mérik meg, ama távolság alapján, amelyből a hang hallható. Egyes készülékeknél adott alaphangra hangolt fémrud (Politzer), másoknál fémlemezre, hangvillára, csengőre lemért sulyos ütő esik meghatározott magasságból, és igy a hangforrás egyenlő erejü és színezetü hangot ad.</w:t>
      </w:r>
    </w:p>
    <w:p>
      <w:pPr>
        <w:pStyle w:val="Heading1"/>
        <w:jc w:val="both"/>
        <w:rPr/>
      </w:pPr>
      <w:r>
        <w:rPr/>
        <w:t>Akureyri</w:t>
      </w:r>
    </w:p>
    <w:p>
      <w:pPr>
        <w:pStyle w:val="Normal"/>
        <w:jc w:val="both"/>
        <w:rPr/>
      </w:pPr>
      <w:r>
        <w:rPr/>
        <w:t>(dán: Öfjords Handelsted), Izland második városa a sziget északi részén 65° 40' É. sz. alatt.</w:t>
      </w:r>
    </w:p>
    <w:p>
      <w:pPr>
        <w:pStyle w:val="Heading1"/>
        <w:jc w:val="both"/>
        <w:rPr/>
      </w:pPr>
      <w:r>
        <w:rPr/>
        <w:t>Akusztika</w:t>
      </w:r>
    </w:p>
    <w:p>
      <w:pPr>
        <w:pStyle w:val="Normal"/>
        <w:jc w:val="both"/>
        <w:rPr/>
      </w:pPr>
      <w:r>
        <w:rPr/>
        <w:t>l. Hangtan.</w:t>
      </w:r>
    </w:p>
    <w:p>
      <w:pPr>
        <w:pStyle w:val="Heading1"/>
        <w:jc w:val="both"/>
        <w:rPr/>
      </w:pPr>
      <w:r>
        <w:rPr/>
        <w:t>Akusztikai alakok</w:t>
      </w:r>
    </w:p>
    <w:p>
      <w:pPr>
        <w:pStyle w:val="Normal"/>
        <w:jc w:val="both"/>
        <w:rPr/>
      </w:pPr>
      <w:r>
        <w:rPr/>
        <w:t>v. Chladni-féle alakok. A hangzó lemezeken a csomóhelyeket mutatják, melyeken a lemez nem végez úgynevezett harántv. keresztrezgést. Előállításukra a lemezt homokkal behintik és vonóval v. más módon hangzásba hozzák. A csomóhely két oldalán a lemez ellenkező irányban mozog. Ez alakok a lemez hangjával szoros kapcsolatban vannak; legmélyebb a hang, ha a csomóvonalak a lemezt az adott viszonyok közt a legkisebb számu részekre és legegyszerübb alakban osztják.</w:t>
      </w:r>
    </w:p>
    <w:p>
      <w:pPr>
        <w:pStyle w:val="Heading1"/>
        <w:jc w:val="both"/>
        <w:rPr/>
      </w:pPr>
      <w:r>
        <w:rPr/>
        <w:t>Akusztikai felhő</w:t>
      </w:r>
    </w:p>
    <w:p>
      <w:pPr>
        <w:pStyle w:val="Normal"/>
        <w:jc w:val="both"/>
        <w:rPr/>
      </w:pPr>
      <w:r>
        <w:rPr/>
        <w:t>A felhők is képesek a hangot visszaverni. Felhőtlen ég mellett az ágyu elsütése a szabadban röviden és élesen hangzik, felhők jelenléte azonban távoli dörgéshez hasonló visszhangot idéz elő. Tyndall fölfedezése szerint a levegő átlátszósága fény és hang számára egészen ellentétes faktoroktol függ; éppen akkor, midőn a levegő vízgőzzel erősen telitett és ennélfogva igen átlátszó, képez a hangra nézve A.-t, mely a hanghullámokra épp oly áthatatlan, mint a közönséges felhő a fénysugárra. Innen a mondás: A. azonos az optikailag derült éggel és megfordítva.</w:t>
      </w:r>
    </w:p>
    <w:p>
      <w:pPr>
        <w:pStyle w:val="Heading1"/>
        <w:jc w:val="both"/>
        <w:rPr/>
      </w:pPr>
      <w:r>
        <w:rPr/>
        <w:t>Akut betegségek</w:t>
      </w:r>
    </w:p>
    <w:p>
      <w:pPr>
        <w:pStyle w:val="Normal"/>
        <w:jc w:val="both"/>
        <w:rPr/>
      </w:pPr>
      <w:r>
        <w:rPr/>
        <w:t>heveny lefolyásu bántalmak melyek nehány nap, v. hét alatt érnek véget. Ide tartozik a legtöbb lázas betegség. Ellentéte a kronikus, idült, tehát hosszabb időre, hónapokra és évekre elhuzódó betegség. A kettő között van a szubakut, félheveny lefolyás. E beosztásoknak azonban nincs szabatos határuk. Mig egyes bántalmak csak mint akutok, vagy csak mint kronikusok fordulnak elő, addig más egyéneknél ugyanezek a bántalmak majd rövidebb, majd hosszabb lefolyásuak, igy p. a tüdővész általában idült bántalom mégis egyes esetekben mint akut vagy szubakut folyik le; a tüdőgyuladás meg rendesen hevenyes menetü baj, de mégis megtörténik néha, hogy idültté válik.</w:t>
      </w:r>
    </w:p>
    <w:p>
      <w:pPr>
        <w:pStyle w:val="Heading1"/>
        <w:jc w:val="both"/>
        <w:rPr/>
      </w:pPr>
      <w:r>
        <w:rPr/>
        <w:t>Akyab</w:t>
      </w:r>
    </w:p>
    <w:p>
      <w:pPr>
        <w:pStyle w:val="Normal"/>
        <w:jc w:val="both"/>
        <w:rPr/>
      </w:pPr>
      <w:r>
        <w:rPr/>
        <w:t>l. Akiab.</w:t>
      </w:r>
    </w:p>
    <w:p>
      <w:pPr>
        <w:pStyle w:val="Heading1"/>
        <w:jc w:val="both"/>
        <w:rPr/>
      </w:pPr>
      <w:r>
        <w:rPr/>
        <w:t>Akyrologia</w:t>
      </w:r>
    </w:p>
    <w:p>
      <w:pPr>
        <w:pStyle w:val="Normal"/>
        <w:jc w:val="both"/>
        <w:rPr/>
      </w:pPr>
      <w:r>
        <w:rPr/>
        <w:t>(gör.) a. m. átvitt értelmü kifejezés, képlet.</w:t>
      </w:r>
    </w:p>
    <w:p>
      <w:pPr>
        <w:pStyle w:val="Heading1"/>
        <w:jc w:val="both"/>
        <w:rPr/>
      </w:pPr>
      <w:r>
        <w:rPr/>
        <w:t>Al</w:t>
      </w:r>
    </w:p>
    <w:p>
      <w:pPr>
        <w:pStyle w:val="Normal"/>
        <w:jc w:val="both"/>
        <w:rPr/>
      </w:pPr>
      <w:r>
        <w:rPr/>
        <w:t>az aluminium kémiai jele.</w:t>
      </w:r>
    </w:p>
    <w:p>
      <w:pPr>
        <w:pStyle w:val="Heading1"/>
        <w:jc w:val="both"/>
        <w:rPr/>
      </w:pPr>
      <w:r>
        <w:rPr/>
        <w:t>Al</w:t>
      </w:r>
    </w:p>
    <w:p>
      <w:pPr>
        <w:pStyle w:val="Normal"/>
        <w:jc w:val="both"/>
        <w:rPr/>
      </w:pPr>
      <w:r>
        <w:rPr/>
        <w:t>(így is: el) az arab nyelv névelője.</w:t>
      </w:r>
    </w:p>
    <w:p>
      <w:pPr>
        <w:pStyle w:val="Heading1"/>
        <w:jc w:val="both"/>
        <w:rPr/>
      </w:pPr>
      <w:r>
        <w:rPr/>
        <w:t>Ál</w:t>
      </w:r>
    </w:p>
    <w:p>
      <w:pPr>
        <w:pStyle w:val="Normal"/>
        <w:jc w:val="both"/>
        <w:rPr/>
      </w:pPr>
      <w:r>
        <w:rPr/>
        <w:t>(eszt.), l. Álság.</w:t>
      </w:r>
    </w:p>
    <w:p>
      <w:pPr>
        <w:pStyle w:val="Heading1"/>
        <w:jc w:val="both"/>
        <w:rPr/>
      </w:pPr>
      <w:r>
        <w:rPr/>
        <w:t>Á la</w:t>
      </w:r>
    </w:p>
    <w:p>
      <w:pPr>
        <w:pStyle w:val="Normal"/>
        <w:jc w:val="both"/>
        <w:rPr/>
      </w:pPr>
      <w:r>
        <w:rPr/>
        <w:t>(franc., «szerint»), a nőnemü főnevek tulajdonító esete. Gyakran használják a következő formákban: á la baisse és ála hausse, mindkettő börzei kifejezés; az értékek alászállására és emelkedésére való spekulációt jelenti. A la bonne heure: jól van, helyes, így már jó. A la mode: divat szerint.</w:t>
      </w:r>
    </w:p>
    <w:p>
      <w:pPr>
        <w:pStyle w:val="Heading1"/>
        <w:jc w:val="both"/>
        <w:rPr/>
      </w:pPr>
      <w:r>
        <w:rPr/>
        <w:t>Ala</w:t>
      </w:r>
    </w:p>
    <w:p>
      <w:pPr>
        <w:pStyle w:val="Normal"/>
        <w:jc w:val="both"/>
        <w:rPr/>
      </w:pPr>
      <w:r>
        <w:rPr/>
        <w:t>város az osztrák Trient-kerületben, Dél-Tirolban, 172 méter magasban az Etsch és az osztrák déli vasut Kufstein-Ala vonalán a Ronchi völgy torkában, (1890) 2969 lakossal.</w:t>
      </w:r>
    </w:p>
    <w:p>
      <w:pPr>
        <w:pStyle w:val="Heading1"/>
        <w:jc w:val="both"/>
        <w:rPr/>
      </w:pPr>
      <w:r>
        <w:rPr/>
        <w:t>Ala</w:t>
      </w:r>
    </w:p>
    <w:p>
      <w:pPr>
        <w:pStyle w:val="Normal"/>
        <w:jc w:val="both"/>
        <w:rPr/>
      </w:pPr>
      <w:r>
        <w:rPr/>
        <w:t>(lat.), 1. növénytani műszó, különböző jelentéssel. a) A levelek lefutásából eredő hártyav. levélnemü szegélye a szárnak vagy a levél nyelének, p. a bükkönyön mind a kettőn (gatyás szár), a kankalinnak levélnyelén; b) a gyümölcs és magvak hártyás szállitó készüléke, ebben az értelemben magyarul zászló p. a szilfa v..a juharfa gyümölcsén v. a fenyvek magván; c) a virág takaró részeinek (kehely és szirom) saját alakja p. a Polygala két nagyobb kehelylevele; ezért Diószegi ezt a füvet csészeszárny-nak (l. o.) nevezte; d) v. pedig a vitorlás viráguak evezöje (l. Vitorlásvirág), sőt e) A. az ág és levél tövét (hónalj, ágzug) v. az ágvillát vagyis azt a szögletet is jelenti, a melyet az ág a szárral v. ág az ággal együtt alkot (l. Ág).</w:t>
      </w:r>
    </w:p>
    <w:p>
      <w:pPr>
        <w:pStyle w:val="Normal"/>
        <w:spacing w:before="60" w:after="0"/>
        <w:jc w:val="both"/>
        <w:rPr/>
      </w:pPr>
      <w:r>
        <w:rPr/>
        <w:t>2. A., a római seregben a légióhoz beosztott, nem római polgárokból alakított, hanem szövetséges népek által kiállított csapatok, amelyek a római csatarend egyik, v. mind a két szárnyát képeztek, amiért is a hadseregnél a szövetségeseket általában alá-nak nevezték. Rendszerint minden A. 4200 harcosból alakittatott, akik 10 cohorst képeztek; 3 római törzstiszt (praefectus socium) vezényelte az alát; a többi tisztet maga a szövetséges nép választotta ki saját harcosai közül. 3. A.-nak nevezték a római lovas-ezredet is (300-500 lovas), mert a lovasság is a harcrend szárnyára állíttatott. 4. A.-nak nevezték a római családházban az atrium hátulsó részében levő két fülkét is, melyekben az ősök viaszképmásait (imagines) őrizték.</w:t>
      </w:r>
    </w:p>
    <w:p>
      <w:pPr>
        <w:pStyle w:val="Heading1"/>
        <w:jc w:val="both"/>
        <w:rPr/>
      </w:pPr>
      <w:r>
        <w:rPr/>
        <w:t>Alabama</w:t>
      </w:r>
    </w:p>
    <w:p>
      <w:pPr>
        <w:pStyle w:val="Normal"/>
        <w:jc w:val="both"/>
        <w:rPr/>
      </w:pPr>
      <w:r>
        <w:rPr/>
        <w:t>az Amerikai Egyesült Államok egyike 30° 10' és 35° É sz.; 84° 53' és 88° 35' Gr. Ny. h. közt. Határai: É-on Tennessee, K-en Georgia és Flórida, D-en Florida s a Mexikói-öböl, Ny-on a Missziszippi állam. Nagysága 131,365 km</w:t>
      </w:r>
      <w:r>
        <w:rPr>
          <w:vertAlign w:val="superscript"/>
        </w:rPr>
        <w:t>2</w:t>
      </w:r>
      <w:r>
        <w:rPr/>
        <w:t>, (1890) 1.513 017 l. (1880-90: 19,84% növekedés). Az állam ÉK-i részét az Alleghany nyúlványai borítják 450 m. magassággal. Dél felé sülyed a felszín s a fövényes tengerpart alig magasabb a Mexikói öböl színénél. A folyók általában déli irányuak; a nevezetesebbek az A. és Tombigbee melyek egyesülve a rövidfolyásu Mobile-t képezik s a Chattawhoochee. É-on a Tennessee hömpölyög keletről nyugatra. Az éghajlat csak a déli részen és a folyók völgyeben egészségtelen az uralkodó váltó- és hidegláz miatt, másutt igen egészséges. A nyári hőmérsék határai 15° és 40° C., a téli hónapoké -71/2° és -271/2° C. Északon meglehetős sok hó esik, délen csak igen ritkán. Az évi esőmennyiség 1,3 m. Délen a forrásvízet részben ártézi kutak pótolják. Gazdaságilag négy részre oszlik az állam: 1. a gabona vidéke, 8 county az északi részen a Tennessee és mellékfolyóinak vidékén, 2. az ásványöv, 28 countie, vagyis nagyobb mint az állam egy harmada. Benne három szénmedence van: a Coosa, Cahawba és Warrior. Jó vas-ércek tömegesen fordulnak elő (St.-Cair, Jefferson és Shelby county-k). Itt-ott arany, ezüst, réz, grafit, azbeszt, smirgel, márvány, kaolin, csillám, agyag stb. is előfordul; 3. a pamutcserjék vidéke ettől délre 17 countyben. A-ban az 1887. évben 1.950,000 t. szenet, 325,020 tonna kokszot, mintegy 740;000 t. vasat, (1886) 752,220 bál pamutot 30.467,977 dollár értékben, 38.893,000 bushel kukoricát 17.335,800 dollár. értékben, 4. 718,000 bushel zabot 2.925,160 doll., 1.529,000 bushel butát 1.636,030 dollár, 614,000 bushel burgonyát 583,300 d. értékben stb. nyertek. Az ipar valamint a szén- és vastermelés igen gyarapszik: 1880. 323,000, 1889-ben pedig 3.378,000 tonna szenet bányásztak. A szén- és vasbányák és ipar középpontja Birmingham (l. o.), melynek 1880-ban 3000 s 1889-ben már 50,000 lakosa volt. A fő kikötő és kereskedőhely Mobile (l. o.). A vasutak hossza (1889) 4990 km. Az állam bevételek (1889) 1.583,000, a kiadások 1.757,524 dollárra rugnak; az állami adósság 14.959,869 dollár. A magasabb oktatást 10 kollégium és 150 magasabb tanintézet végzi. Az University of Alabama Tuscaloosa mellett van. Az állam 65 countyre van osztva; főváros Montgomery., A végrehajtó hatalmat egy két évre választott kormányzó gyakorolja. A szenátus 33, négy évre választott tagból, a képviselőház 100, két évre választott követből áll. Az országgyülésben A.-nak 8 képviselője s a köztársasági elnök-választásnál 10 szavazata van. Már 1540-ben fölfedezte A.-t Fernando de Solo spanyol, de pár hónap mulva elhagyta mert nem talált ott aranyat, mínt remélte. Csak 1698-ban szállt ismét partjára Mobile mellett Yborville, egy francia, ki hazája és a Missziszippi állam közt szorosabb viszonyt akart létesíteni. 1800-ig azonban kevés történt az állam gyarmatosítása érdekéhén. Mielőtt angol kézre került, Georgia államhoz tartazott. 1819 dec. 14-én az Unio 22-ik államául vétetett fel. Déli Carolina lázadása után 1861-ben elvált az Unió-tól s a konfederált államok sorába lépett, melyek első fővárosa Montgomery volt. A polgárháboru alatt több, főleg tengeri csata színhelye volt A., azért sokkal kevesebbet szenvedett, mint a legtöbb déli állam. 1865 szeptemberében az ideiglenes államhatalom az elválásra vonatkozó határozatot megsemmisítette és a rabszolgaságot eltörölte. A kongresszusi visszaállítási törvény A.-t a harmadik katonai kerületbe, Pope tábornok alá helyezte. 1867 aug. 31-én Pope uj országgyülést hívott egybe, mely november 1-én összeült s új alkotmányt dolgozott ki, melyet 1868-ban a nép elfogadott s a kongresszus ugyanaz év jun. 25-én szentesített. A. eddig a hátramaradottabb déli államok egyike. De az északi rész sok érce és a mobilei öböllel való összeköttetés reményt kelt, hogy a leggazdagabb államok egyike lesz.</w:t>
      </w:r>
    </w:p>
    <w:p>
      <w:pPr>
        <w:pStyle w:val="Heading1"/>
        <w:jc w:val="both"/>
        <w:rPr/>
      </w:pPr>
      <w:r>
        <w:rPr/>
        <w:t>Alabama-kérdés</w:t>
      </w:r>
    </w:p>
    <w:p>
      <w:pPr>
        <w:pStyle w:val="Normal"/>
        <w:jc w:val="both"/>
        <w:rPr/>
      </w:pPr>
      <w:r>
        <w:rPr/>
        <w:t>Az amerikai, polgárháboru alkalmával az amerikai Egyesült-Államok az angol kormány ellen azzal a panasszal léptek fel, hogy ez a semlegesség nemzetközi jogi kötelességét megsértette, kedvezményben részesítvén a déli államok kalózhajóit, az által, hogy kiiindulásukat meg nem akadályozta. Ez az úgynevezett Alabama-kérdés, melynek eldöntését az 1872 május 8-án Washingtonban kelt szerződés választott biróságra bizta. A biróság 1872 szegtember 15-én Genfben hozta meg itéletét, mely annak népjogi elv gyanánt való kijelentése után, hogy a «semleges államoktól követelhető gondosság arányban áll a veszélyekkel, melyek a semlegességből folyó kötelességeknek megsértéséből vagy mulasztásából a hadviselő felek egyikére származhatnak»; és hogy «a hadi hajóknak elismert területkivülisége nem feltétlen jog, hanem csak udvariassági tény s a kölcsönös becsülés jele, s arra a semlegességgel ellentétben álló cselekmények elleplezésére egy állam sem hívatkozhatik»: kimondotta, hogy Anglia három hajóra (Alabama, Florida és Shenandoahj vonatkozólag semlegességi kötelességeit nem a kellő gonddal teljesítette. Más hajókra nézve az itélet Angliát felmentette, a megállapított kötelesség mulasztásért pedig az Egyesült-Államok részére kártérítés cimén 15.500.000 arany tallérnak fizetésére kötelezte.</w:t>
      </w:r>
    </w:p>
    <w:p>
      <w:pPr>
        <w:pStyle w:val="Heading1"/>
        <w:jc w:val="both"/>
        <w:rPr/>
      </w:pPr>
      <w:r>
        <w:rPr/>
        <w:t>Alabandin</w:t>
      </w:r>
    </w:p>
    <w:p>
      <w:pPr>
        <w:pStyle w:val="Normal"/>
        <w:jc w:val="both"/>
        <w:rPr/>
      </w:pPr>
      <w:r>
        <w:rPr/>
        <w:t>Alabandit (ásv.), vasfekete v. sötét acélszürke színü, félig fémes fényü mangánérc (MnS); 63,2% Mn és 36,8% S. Mangánfénynek (Manganblende) v. feketeércnek is mondják. Hexaéderekben és oktaéderekben kristályosodik leggyakrabban, de tetraéderekben is, kombinálva hexaéderrel vagy rombdodekaéderrel. Ritka ásvány. Hazánkban Kapnikon Nagyágon és Offenbányán, külföldön pedig Szászországban (Gerlsdorf), Alabanda mellett az Uralban, Mexikóban (Orizaba), és Braziliában találják. A megnevezés Beudanttól való.</w:t>
      </w:r>
    </w:p>
    <w:p>
      <w:pPr>
        <w:pStyle w:val="Heading1"/>
        <w:jc w:val="both"/>
        <w:rPr/>
      </w:pPr>
      <w:r>
        <w:rPr/>
        <w:t>Alabandizmus</w:t>
      </w:r>
    </w:p>
    <w:p>
      <w:pPr>
        <w:pStyle w:val="Normal"/>
        <w:jc w:val="both"/>
        <w:rPr/>
      </w:pPr>
      <w:r>
        <w:rPr/>
        <w:t>a. m. ízetlenség, kontárság müvészi dolgokban, egyáltalán ügyetlen kézből került fércmunka, olyan mintha Alabanda, ó-itáliai városból való volna, melynek iparosai és gyárosai rossz izlésük és hitvány munkájukról voltak híresek.</w:t>
      </w:r>
    </w:p>
    <w:p>
      <w:pPr>
        <w:pStyle w:val="Heading1"/>
        <w:jc w:val="both"/>
        <w:rPr/>
      </w:pPr>
      <w:r>
        <w:rPr/>
        <w:t>Á la bandouiere</w:t>
      </w:r>
    </w:p>
    <w:p>
      <w:pPr>
        <w:pStyle w:val="Normal"/>
        <w:jc w:val="both"/>
        <w:rPr/>
      </w:pPr>
      <w:r>
        <w:rPr/>
        <w:t>(franc., ejtsd: á-lá-bandulier); bandouliere-nek, átalvető-szijnak nevezték azt a szijat, melyet az egyik vállról, az ellenkező oldalon levő csipő felé átalvetve viseltek, s amelyre kard, szurony vagy karabély volt függesztve: Tekercsszerüen összehajtott s a két végén szijjal összefoglalt, tehát koszorút képező köpenynek, takarónak stb.-nek ilyképeni viselését A.-nek (a magyar bakák pantallér-nak) nevezik.</w:t>
      </w:r>
    </w:p>
    <w:p>
      <w:pPr>
        <w:pStyle w:val="Heading1"/>
        <w:jc w:val="both"/>
        <w:rPr/>
      </w:pPr>
      <w:r>
        <w:rPr/>
        <w:t>Alabárd</w:t>
      </w:r>
    </w:p>
    <w:p>
      <w:pPr>
        <w:pStyle w:val="Normal"/>
        <w:jc w:val="both"/>
        <w:rPr/>
      </w:pPr>
      <w:r>
        <w:rPr/>
        <w:t>(ném. Hellebarde), nemcsak szúrásra, de vágásra is alkalmazháto lándzsa; a 2-2,5 m: hosszu, vaspántokkal, v. sűrün egymás mellé bevert szögek által a kettévágás ellen biztosított nyél végén vas v. acélnyárs van, mely alul egyfelül erős, széles bárdot. másfelül vagy egyenesen ki. álló, v. kampósan lefelé hajló éket képez.</w:t>
      </w:r>
    </w:p>
    <w:p>
      <w:pPr>
        <w:pStyle w:val="Brahely"/>
        <w:rPr/>
      </w:pPr>
      <w:r>
        <w:rPr/>
        <w:t>[ÁBRA]</w:t>
      </w:r>
      <w:r>
        <w:rPr>
          <w:sz w:val="20"/>
          <w:szCs w:val="20"/>
          <w:vertAlign w:val="subscript"/>
        </w:rPr>
        <w:t xml:space="preserve"> </w:t>
      </w:r>
      <w:r>
        <w:rPr>
          <w:rStyle w:val="Brafelirat"/>
          <w:b/>
          <w:bCs/>
        </w:rPr>
        <w:t>Alabárd.</w:t>
      </w:r>
    </w:p>
    <w:p>
      <w:pPr>
        <w:pStyle w:val="Normal"/>
        <w:spacing w:before="60" w:after="0"/>
        <w:jc w:val="both"/>
        <w:rPr/>
      </w:pPr>
      <w:r>
        <w:rPr/>
        <w:t>A nyárssal szúrtak, a bárddal keresztül vágták. a sisakot vagy a vértet, s a kampóval lerántották a lovast. Már a X. században használtak alabárdot Spanyolországban.: Közép-Európában azután leginkább úgy terjedt el, hogy az elszegényedett, lótartásra többé nem eléggé tehetős nemesek gyalogharcban használták hosszu nyélre szgezett csatabádjaikat. A XIV. században a svájci gyalogságnak főfegyvere volt az alabárd a lovasított nemesség ellen vivott harcaiban, valamint Csehországban a husziták is kedvelték e fegyvert. Később és pedig egészen e század eejéig több seregben a gyalogság altisztjei és tisztjei könnyü alabárddal (sponton) voltak felfegyverezve. Most már csakis az udvari fény emelésére szolgáló testőrszázadok vonulnak ki diszben alabárddal. Magyarországon a koronaőrség legénysége jelenleg is alabárddal vonul ki s áll őrt ama helyiség előtt, amelyben a koronát s a többi királyi jelvényt őrzik.</w:t>
      </w:r>
    </w:p>
    <w:p>
      <w:pPr>
        <w:pStyle w:val="Heading1"/>
        <w:jc w:val="both"/>
        <w:rPr/>
      </w:pPr>
      <w:r>
        <w:rPr/>
        <w:t>Alabastrom</w:t>
      </w:r>
    </w:p>
    <w:p>
      <w:pPr>
        <w:pStyle w:val="Normal"/>
        <w:jc w:val="both"/>
        <w:rPr/>
      </w:pPr>
      <w:r>
        <w:rPr/>
        <w:t>(ásv.), igen finom szemü, aprón kristályos gipsz. A márványhoz hasonlit, de puhább, a körömmel is megkarcolható, savak pedig nem bántják, nem ejtenek foltot rajta. Hófehér; szürkés, sárgás, halványvöröses, kékesszürke és színü. Legbecsesebb a hófehér színü. Néha foltos; eres, felhőzetes; rendesen áttetsző. Szépsége miatt mindenféle kisebb-nagyobb műtárgyakat (vázákat stb.) faragnak belőle. Esztergán könnyen idomítható, csak a símítása és fényesítésé kiván nagy gondot; fényessége nem igen tartós. Zsurlóval (cinmosófűvel) és vízzel, különösen mészvízzel csiszolják, szappanos vízzel és mésszel pedig fényesítik; legutolsó simításához finoman iszapolt zsírkövet használnak, melytől atlaszos fényt kap. Kiváló szép minőségben Volterránál Firenze közelében találják a Marmolajo völgy felső niocénképződményeként. A toscanai A. utáni legbecsesebb a sziciliai. Hazánkban kis mennyiségben sok helyen terem ott, ahol más alakban is van gipsz; legtöbb Szilágymegyében Kőrösön és Zsibón, Torda-Aranyosmegyében Koppándon és Kolozsvár közelében (Békáspataka). Más lelőhelyei közül nevezetes a Lipari sziget, ahol S.-Calogero barlangjában található, mert itt szolfatárai működés következtében képződött a legtisztább A.-mészkőből.</w:t>
      </w:r>
    </w:p>
    <w:p>
      <w:pPr>
        <w:pStyle w:val="Normal"/>
        <w:spacing w:before="60" w:after="0"/>
        <w:jc w:val="both"/>
        <w:rPr/>
      </w:pPr>
      <w:r>
        <w:rPr/>
        <w:t>Az A. rendesen szemcsés vagy leveles gipsszel vegyesen fordul elő, még pedig a gipszbányáknak többnyire alsó szintjeiben. Nagy telTepeket; tömzsöket képez. Az ókorban Felső-Egyiptomból, Alabastron város közeléből ismerték a legszebb gipszet. Innen a név. Némelyek (p. Kóch) az olúb aster arab szóból származtatják a nevet, mi annyit jélent mint falak lenyomatai, mert a falak külső díszítésére, kirakására is alkalmazták. Az A.-ipar ma Olaszországban virágzik, ahol a voltérrai alabástromot leginkább Firenzében, azután Volterrában, Livornóban és Milanóban munkálják meg. A piszkossá lett A. tárgyakat terpentin-olajjal v. mésszel szokták tisztítani, de az eredeti fényt csak úgy kapják vissza, ha ujból csiszolják és fényesítik a föntebb jelzett anyagokkal.</w:t>
      </w:r>
    </w:p>
    <w:p>
      <w:pPr>
        <w:pStyle w:val="Normal"/>
        <w:spacing w:before="60" w:after="0"/>
        <w:jc w:val="both"/>
        <w:rPr/>
      </w:pPr>
      <w:r>
        <w:rPr/>
        <w:t>Bár az A. név így magában rendesen a finom szemü gipszre vonatkozik, néha a mész-A.-t v. az ugynevezett keleti (orientális) A.-t is értik alatta. Ez nem egyéb mint szép, változatosan réteges v. hófehér cseppkő (többnyire stalagmit), mely némely mészkőhegy barlangjában képződik, esetleg pedig meleg forrásokból rakódik le. Az elsőnek lelőhelye egy Gibraltár-vidéki barlang (Antipaeos Castleton), amiért is a mész-A.-t gibraltári kő-nek is szokták nevezni; az utóbbit a san-filippói forrásokban találják Toscanában, ahol a majdnem forró víz rakja le e becses anyagot. A mész-A.-t is úgy munkálják meg, mint a gipsz-A.-t, mindenféle apró dísztárgyakat faragnak belőle, sőt melltűkbe, függőkbe is foglalják.</w:t>
      </w:r>
    </w:p>
    <w:p>
      <w:pPr>
        <w:pStyle w:val="Heading1"/>
        <w:jc w:val="both"/>
        <w:rPr/>
      </w:pPr>
      <w:r>
        <w:rPr/>
        <w:t>Alabastrom-barlang</w:t>
      </w:r>
    </w:p>
    <w:p>
      <w:pPr>
        <w:pStyle w:val="Normal"/>
        <w:jc w:val="both"/>
        <w:rPr/>
      </w:pPr>
      <w:r>
        <w:rPr/>
        <w:t>Szepesmegyében, Szepes-Béla város közelében.</w:t>
      </w:r>
    </w:p>
    <w:p>
      <w:pPr>
        <w:pStyle w:val="Heading1"/>
        <w:jc w:val="both"/>
        <w:rPr/>
      </w:pPr>
      <w:r>
        <w:rPr/>
        <w:t>Alabastrompapir</w:t>
      </w:r>
    </w:p>
    <w:p>
      <w:pPr>
        <w:pStyle w:val="Normal"/>
        <w:jc w:val="both"/>
        <w:rPr/>
      </w:pPr>
      <w:r>
        <w:rPr/>
        <w:t>(Eiskarton), erős, kristályozott papit; leginkább díszes névjegyekre használják.</w:t>
      </w:r>
    </w:p>
    <w:p>
      <w:pPr>
        <w:pStyle w:val="Heading1"/>
        <w:jc w:val="both"/>
        <w:rPr/>
      </w:pPr>
      <w:r>
        <w:rPr/>
        <w:t>Alabastromüveg</w:t>
      </w:r>
    </w:p>
    <w:p>
      <w:pPr>
        <w:pStyle w:val="Normal"/>
        <w:jc w:val="both"/>
        <w:rPr/>
      </w:pPr>
      <w:r>
        <w:rPr/>
        <w:t>az alabastromhoz hasonló át nem látszó üveg, melyből lámpagolyókát és ernyőket, vázákat stb. készítnek. Az A.-el úgy állítják elő, hogy sok kovasavat tartalmazó, a kristalyosodásra hajlandó üveget olvasztanak és, hogy a kristályosodást még elősegítsék, ugyanazon nemü, előbb a tégelyből kimentett és aprított üveget kevernek hozzá. Az A.-el minél alacsonyabb hőfoknál dolgozzák ki, hogy a képződött kristályok ujból fel ne oldódjanak. Kevés rézoxid türkizkékre festi az A.-et. L. Tejüveg, Csontüveg, Kriolitüveg.</w:t>
      </w:r>
    </w:p>
    <w:p>
      <w:pPr>
        <w:pStyle w:val="Heading1"/>
        <w:jc w:val="both"/>
        <w:rPr/>
      </w:pPr>
      <w:r>
        <w:rPr/>
        <w:t>Alabaszton</w:t>
      </w:r>
    </w:p>
    <w:p>
      <w:pPr>
        <w:pStyle w:val="Normal"/>
        <w:jc w:val="both"/>
        <w:rPr/>
      </w:pPr>
      <w:r>
        <w:rPr/>
        <w:t>v. Alabasztron, nyujtott körtealaku, szűknyaku, talpatlan, füles vagy-fületlen kisebb agyag-edény, melyben a régi görögök illatos olajat tartottak.</w:t>
      </w:r>
    </w:p>
    <w:p>
      <w:pPr>
        <w:pStyle w:val="Brahely"/>
        <w:rPr/>
      </w:pPr>
      <w:r>
        <w:rPr/>
        <w:t>[ÁBRA]</w:t>
      </w:r>
      <w:r>
        <w:rPr>
          <w:sz w:val="20"/>
          <w:szCs w:val="20"/>
          <w:vertAlign w:val="subscript"/>
        </w:rPr>
        <w:t xml:space="preserve"> </w:t>
      </w:r>
      <w:r>
        <w:rPr>
          <w:rStyle w:val="Brafelirat"/>
          <w:b/>
          <w:bCs/>
        </w:rPr>
        <w:t>Alabaszton.</w:t>
      </w:r>
    </w:p>
    <w:p>
      <w:pPr>
        <w:pStyle w:val="Heading1"/>
        <w:jc w:val="both"/>
        <w:rPr/>
      </w:pPr>
      <w:r>
        <w:rPr/>
        <w:t>Alabian</w:t>
      </w:r>
    </w:p>
    <w:p>
      <w:pPr>
        <w:pStyle w:val="Normal"/>
        <w:jc w:val="both"/>
        <w:rPr/>
      </w:pPr>
      <w:r>
        <w:rPr/>
        <w:t>elpusztult falu Békés-megyében Gyula és Vesze közt; a XIII. szdban már falu volt. 1561-ben Gyula várához tartozott, a török világ alatt elpusztult.</w:t>
      </w:r>
    </w:p>
    <w:p>
      <w:pPr>
        <w:pStyle w:val="Heading1"/>
        <w:jc w:val="both"/>
        <w:rPr/>
      </w:pPr>
      <w:r>
        <w:rPr/>
        <w:t>Alabor</w:t>
      </w:r>
    </w:p>
    <w:p>
      <w:pPr>
        <w:pStyle w:val="Normal"/>
        <w:jc w:val="both"/>
        <w:rPr/>
      </w:pPr>
      <w:r>
        <w:rPr/>
        <w:t>l. Dörzssaru.</w:t>
      </w:r>
    </w:p>
    <w:p>
      <w:pPr>
        <w:pStyle w:val="Heading1"/>
        <w:jc w:val="both"/>
        <w:rPr/>
      </w:pPr>
      <w:r>
        <w:rPr/>
        <w:t>Alacoque</w:t>
      </w:r>
    </w:p>
    <w:p>
      <w:pPr>
        <w:pStyle w:val="Normal"/>
        <w:jc w:val="both"/>
        <w:rPr/>
      </w:pPr>
      <w:r>
        <w:rPr/>
        <w:t>Mária Margit, kinek nevéhez a kar. egyházban Jézus Szt. Szivének ájtatossága füződik; szül: Lauthecourt helységben, át autuni püspöki megyében 1647 julius 22., megh. 1690 okt. 17. Huszonhárom éves korában a Paray-le-Monial kolostorba a boldog Szűz látogatásáról cimzett kongregációba lépett. Az Üdvözítő az ájtatos és alázatos apácát több rendkivüli kegyelemmel és csodás jelenésekkel tüntette ki. Legnevezetesebb az a jelenés, melyben 1675 jul. 6-án meghagyta a jámbor apácának, hogy a Szt. Sziv ájtatosságát az emberekkel ismertesse meg-és terjessze. A. engedelmeskedett az Úr parancsának, s gyóntatójával;.de la Colombiere jezsuita atyával, egész lelkesedéssel igyekezett a Szt. Szív ájtatosság terjesztésén, miért azonban sok szenvedés és üldöztetés volt osztályrésze. Ő nem is érte meg ez uj ájtatosság egyházi helybenhagyását. IX. Pius pápa 1864-ben, aug. 19-én boldoggá avatta, szentté avátásá is csak idő kérdése.</w:t>
      </w:r>
    </w:p>
    <w:p>
      <w:pPr>
        <w:pStyle w:val="Heading1"/>
        <w:jc w:val="both"/>
        <w:rPr/>
      </w:pPr>
      <w:r>
        <w:rPr/>
        <w:t>Alacsony</w:t>
      </w:r>
    </w:p>
    <w:p>
      <w:pPr>
        <w:pStyle w:val="Normal"/>
        <w:jc w:val="both"/>
        <w:rPr/>
      </w:pPr>
      <w:r>
        <w:rPr/>
        <w:t>(eszt.), ugy a magasztosnak, mint a fenségesnek ellentéte, képletes kifejezése ama stilusnak, mely nem bir sasként az általános és egyetemes fogalmak és eszményképek honába szárnyalni, hanem ugyszólván féregként a földön csúszik-mászik. Az alacsony stilusnak -nemcsak látóhatára szűk, hanem v. a személyeket és tárgyakat; melyeket ecsetel; alacsony társadalmi körökből veszi, v. a társadalom csúcsairól magához lerántja. Ide tartozik a ponyvairodalom és részben bizonyos neme a paródiának és travesztiáknak. Ellenben nagy hatással szerepelhet az A. részint a genrefestésben, részint a drámairodalomban, mint Shakespearenél, ki mestere az alacsony helyzetü és gondolkozásu személyek jellemzésének.</w:t>
      </w:r>
    </w:p>
    <w:p>
      <w:pPr>
        <w:pStyle w:val="Heading1"/>
        <w:jc w:val="both"/>
        <w:rPr/>
      </w:pPr>
      <w:r>
        <w:rPr/>
        <w:t>Alacsony-Tátra</w:t>
      </w:r>
    </w:p>
    <w:p>
      <w:pPr>
        <w:pStyle w:val="Normal"/>
        <w:jc w:val="both"/>
        <w:rPr/>
      </w:pPr>
      <w:r>
        <w:rPr/>
        <w:t>a Közép-Kárpátok csoportja, mely a liptói lapálytól délre, a Magas Tátrával szemben s vele párhuzamosan Ny-K-i irányban huzódik; határozottan kifejezett, hatalmas hegyláncolata a Felső-Garam és Vág egymással egyenközü völgyei közt Liptó és Zólyom megyék határán a Stureci nyeregtől (1010 m.) Ny-on (a Revucavölgy és Bisztrica-völgy által a Nagy-Fátrától s nevezetesen a Krizsnától elválasztva) K-nek tartva, Szepes és Gömör megyékbe is átnyulik egészen a Vernár-völgy és Garam-forrás közti Popova nyeregig (1056 m.), mely a gömöri, Érchegységtől választja el. Hossza K-Ny-i irányban 75 km., szélessége 25-30 km., a főgerinc szélessége 1-10 km. Rendkivül egységes tömegü hegység, hazánk legtömegesebb és legmagasabb hegységeinek egyike; nagy része rideg havasi vidék, főleg liptói lejtője. Mindkét oldalt egymással egészben véve párhuzamos számos keskeny völgy szeldeli s sok csermely öntözi; legnagyobb részét buja növésü sűrü erdőség borítja, északon túlnyomóan fenyvesek, délen bükkösök és tölgyesek; gerince nagyobbára havasi legelő, mely óriási területet foglal el s az enyhébb lejtőkön messzire lenyulik; csak a Gyömbér mutat zordabb sziklaképződményeket, de korántsem oly szaggatott, mint a Magas-Tátra. Közepe táján az Ördöglakodalma (Csertovica) nyereg (1236 m.), melyen az országút a Vág völgyéből a Boca-völgyön át a Bisztra, illetve Garam völgyébe visz át ketté osztja a hegységet. Nyugati felében a Prassiva (1754 m.) és Gyömbér (Djumbir 2045 m.) keleti felében a Papenica (1692 m.) és Királyhegy (Kralova hala, 1943 m.) csoportját különböztetik meg (l. azokat), amazok gránit és gnájsz, ezek melafirés augitporfirból épültek fel.</w:t>
      </w:r>
    </w:p>
    <w:p>
      <w:pPr>
        <w:pStyle w:val="Heading1"/>
        <w:jc w:val="both"/>
        <w:rPr/>
      </w:pPr>
      <w:r>
        <w:rPr/>
        <w:t>Ala-dagh</w:t>
      </w:r>
    </w:p>
    <w:p>
      <w:pPr>
        <w:pStyle w:val="Normal"/>
        <w:jc w:val="both"/>
        <w:rPr/>
      </w:pPr>
      <w:r>
        <w:rPr/>
        <w:t>két hegytömeg Örményországban, az Ararattól nyugatra. A délibb fekvésünek lejtőjén ered a Murádszu, vagyis a keleti Eufrát. A. nevet visel Taurusznak Tarszusz és Adánától északra fekvő része is, azaz a Bulgar-dagh északkeleti folytatása. Az A. név török szóból való, s az értelme: tarka hegy.</w:t>
      </w:r>
    </w:p>
    <w:p>
      <w:pPr>
        <w:pStyle w:val="Heading1"/>
        <w:jc w:val="both"/>
        <w:rPr/>
      </w:pPr>
      <w:r>
        <w:rPr/>
        <w:t>Aladár</w:t>
      </w:r>
    </w:p>
    <w:p>
      <w:pPr>
        <w:pStyle w:val="Normal"/>
        <w:jc w:val="both"/>
        <w:rPr/>
      </w:pPr>
      <w:r>
        <w:rPr/>
        <w:t>régi, török eredetű név, mely árpádkori oklevelekben is előfordul. Mátyás király korában fő-aladárnak mondták a testőrkapitányt, tehát aladár a. m. testőr (tulajdonkép őr-sereg v. csapat-őr, törökül olaj-dac; olaj csapat, -dar őr).</w:t>
      </w:r>
    </w:p>
    <w:p>
      <w:pPr>
        <w:pStyle w:val="Heading1"/>
        <w:jc w:val="both"/>
        <w:rPr/>
      </w:pPr>
      <w:r>
        <w:rPr/>
        <w:t>Aladárvölgy</w:t>
      </w:r>
    </w:p>
    <w:p>
      <w:pPr>
        <w:pStyle w:val="Normal"/>
        <w:jc w:val="both"/>
        <w:rPr/>
      </w:pPr>
      <w:r>
        <w:rPr/>
        <w:t>a Hargitahegység egyik regényes völgye. Csikmegye D-i részében jól művelt kaolinbányával.</w:t>
      </w:r>
    </w:p>
    <w:p>
      <w:pPr>
        <w:pStyle w:val="Heading1"/>
        <w:jc w:val="both"/>
        <w:rPr/>
      </w:pPr>
      <w:r>
        <w:rPr/>
        <w:t>Aladsa-dagh</w:t>
      </w:r>
    </w:p>
    <w:p>
      <w:pPr>
        <w:pStyle w:val="Normal"/>
        <w:jc w:val="both"/>
        <w:rPr/>
      </w:pPr>
      <w:r>
        <w:rPr/>
        <w:t>a Kara-dagh hegy nyulványa, mely ágazataival betölti az orosz-kaukáziai Karszvidékének déli részét. Itt győzték le az oroszok 1877 okt. 15-én három napon át tartott elkeseredett küzdelem után Mihály nagyherceg alatt a Muktár pasa alatt küzdő törököket s ezáltal Karsz-t elfoglalták.</w:t>
      </w:r>
    </w:p>
    <w:p>
      <w:pPr>
        <w:pStyle w:val="Heading1"/>
        <w:jc w:val="both"/>
        <w:rPr/>
      </w:pPr>
      <w:r>
        <w:rPr/>
        <w:t>Alafa</w:t>
      </w:r>
    </w:p>
    <w:p>
      <w:pPr>
        <w:pStyle w:val="Normal"/>
        <w:jc w:val="both"/>
        <w:rPr/>
      </w:pPr>
      <w:r>
        <w:rPr/>
        <w:t>v. ulufe, ülefe: régente hivatalt és különösen fizetést, zsoldot, ösztöndijt jelentett. (A török nyelvekből került szó; tatárul alafa, oszmanli nyelven olute, ulete, ölüte.)</w:t>
      </w:r>
    </w:p>
    <w:p>
      <w:pPr>
        <w:pStyle w:val="Heading1"/>
        <w:jc w:val="both"/>
        <w:rPr/>
      </w:pPr>
      <w:r>
        <w:rPr/>
        <w:t>Aláfalazás</w:t>
      </w:r>
    </w:p>
    <w:p>
      <w:pPr>
        <w:pStyle w:val="Normal"/>
        <w:jc w:val="both"/>
        <w:rPr/>
      </w:pPr>
      <w:r>
        <w:rPr/>
        <w:t>a. m. egy épületnek bármely körülmény folytán megromlott alapv. földszinti falazatát egészben v. részben ujjal kicserélni, úgy, hogy a rajta nyugvó többi falazást meg ne bolygassuk. Gyakran kénytelen az építész még egész jó alapfalakat is aláfalazni, ha p. a szomszéd házban mélyebb alapozást csinálnak, v. ha egy vagy több emeletet épít egy régebbi házra. Az aláfalazás igen kényes munka; csak 2-3 méter széles függélyes beosztásonkint csinálhatják és csak akkor bonthatják ki a következő osztás falazatát, ha az előző már megülepedett és megkeményedett.</w:t>
      </w:r>
    </w:p>
    <w:p>
      <w:pPr>
        <w:pStyle w:val="Heading1"/>
        <w:jc w:val="both"/>
        <w:rPr/>
      </w:pPr>
      <w:r>
        <w:rPr/>
        <w:t>Alag</w:t>
      </w:r>
    </w:p>
    <w:p>
      <w:pPr>
        <w:pStyle w:val="Normal"/>
        <w:jc w:val="both"/>
        <w:rPr/>
      </w:pPr>
      <w:r>
        <w:rPr/>
        <w:t>(Kis- és Nagy-), puszta Pestm. váci felső j.-ában, Dunakeszi határában. Ujabban lóversenyek színhelye, melyeket a budapesti «Urlovasok szövetkezete» rendez. A versenyekben csakis úrlovasok lovagolhatnak. A fővárosból az alagi versenyeket erősen látogatják, miért is tervbe vették a versenyek számának szaporítását.</w:t>
      </w:r>
    </w:p>
    <w:p>
      <w:pPr>
        <w:pStyle w:val="Heading1"/>
        <w:jc w:val="both"/>
        <w:rPr/>
      </w:pPr>
      <w:r>
        <w:rPr/>
        <w:t>Alagcsövek</w:t>
      </w:r>
    </w:p>
    <w:p>
      <w:pPr>
        <w:pStyle w:val="Normal"/>
        <w:jc w:val="both"/>
        <w:rPr/>
      </w:pPr>
      <w:r>
        <w:rPr/>
        <w:t>(Drainröhren). Durva agyagból készített, likacsos, mázatlan csövek, melyeket nedves földek lecsapolására használnak. Alagcsövek előállítására közönséges, homokos agyagot használnak; főkelléke, hogy mészkövek ne legyenek benne (l Agyag). A beáztatott s összegyurt agyagból v. dugattyus kézisajtóval v. a téglagéphez hasonló gépekkel készítik a csöveket, melyeket szárítás után fazekasv. téglakemencében égetnek L. Kőanyagcsövek.</w:t>
      </w:r>
    </w:p>
    <w:p>
      <w:pPr>
        <w:pStyle w:val="Heading1"/>
        <w:jc w:val="both"/>
        <w:rPr/>
      </w:pPr>
      <w:r>
        <w:rPr/>
        <w:t>Alagcsövezés</w:t>
      </w:r>
    </w:p>
    <w:p>
      <w:pPr>
        <w:pStyle w:val="Normal"/>
        <w:jc w:val="both"/>
        <w:rPr/>
      </w:pPr>
      <w:r>
        <w:rPr/>
        <w:t>a csapadékvíz elvezetése céljából a földbe fektetett, égetett anyagból készült csőhálózat. Régebben a csöveket apróbb kődarabok helyettesítették. A kötött talajok az eső és hóvizet nem birják elnyelni s ha a fölszínnek nincs elegendő természetes esése, úgy a talaj elmocsarasodik. A csapadékvizeknek nyilt árkokban való levezetése szántóföldeken célszerütlen, mert akadályozza a gazdasági művelést. Ez okból szokták a földszin alá fektetett csőhálózatot alkalmazni, melynek az az előnye is megvan, hogy nem kell a növényzettől és a beleomlott földtől folyvást tisztogatni, mint a nyilt árkokat. A csövek a földszin alatt különböző mélységben, mely 0,75 m.-től 2 m.-ig v. ezenfölül is változhatik s leggyakrabban 1,25 m.-t tesz ki, rakatnak le. A lerakandó csövek helyén keskeny árkokat ásnak ki a meghatározott mélységig, melyek fenekére a rendesen 0,3 m. hosszu csöveket megfelelő szerszámokkal olyképen helyezik el, hogy a tompa csővégek közvetlen egymás mellé illesztetnek. E csővezetékeknek az egyik irányban eséssel kell birniok és a vizet v. közvetlenül vm. nyilt árokba v. patakba, vagy pedig előbb egy ugynevezett gyüjtőcsőbe vezetik. Gyakran több gyüjtőcső ismét egy főgyüjtőnek adja át vizét. A legkisebb átmérőjü csöveket, melyek semmi mellékágból sem kapnak vizet, szívócsöveknek nevezik. Az ilyeneknek rendes átmérőjük 3-6 cm.; minél csekélyebb esést lehet nekik adni és minél nagyobb területről vezetik le a vizet: átmérőjük annál nagyobbra veendő. Ugyanez áll a gyüjtőcsövekről is A vezetékek távolsága kötött talajban csekély: 8-10 m., laza talajban azonban ennek 3-4-szerese is lehet. Az A. haszna nem csupán a talaj kiszárításában áll. Az alácsövezett talaj melegebb s a kiszikkadás folytán megrepedezik és porhanyóbbá lesz; a csöveken át való szellőztetés által pedig a talajban levő anyagok korhadása segíttetik elő. Az A. különösen Angliában rendkívül el-van terjedve; de ujabb időben-a kulturmérnökség buzgólkodása folytán hazánkban is, különösen az északi hegyes vidékeken örvendetesen növekszik az alácsövezett területek kiterjedése. V. ö. Kvassay E., Mezőgazdasági vizműtan, Bpest, 1881 és Rétművelés, különös tekintettel az alagcsövezésre, Budapest, 1877.</w:t>
      </w:r>
    </w:p>
    <w:p>
      <w:pPr>
        <w:pStyle w:val="Heading1"/>
        <w:jc w:val="both"/>
        <w:rPr/>
      </w:pPr>
      <w:r>
        <w:rPr/>
        <w:t>Alagér</w:t>
      </w:r>
    </w:p>
    <w:p>
      <w:pPr>
        <w:pStyle w:val="Normal"/>
        <w:jc w:val="both"/>
        <w:rPr/>
      </w:pPr>
      <w:r>
        <w:rPr/>
        <w:t>1. billiárdjáték, melynek neve a francia «á la guerre» magyaros kiejtése. Ketten játszák, két golyóval, lyukas asztalon. A játékot megnyerte, aki a saját lapdájával úgy találta az ellenfélét, hogy ez utóbbi lapda beleszalad valamelyik lyukba. Az alagért rendesen pénzbe játszák. 2. Kártyajáték neve.</w:t>
      </w:r>
    </w:p>
    <w:p>
      <w:pPr>
        <w:pStyle w:val="Heading1"/>
        <w:jc w:val="both"/>
        <w:rPr/>
      </w:pPr>
      <w:r>
        <w:rPr/>
        <w:t>Alaghy</w:t>
      </w:r>
    </w:p>
    <w:p>
      <w:pPr>
        <w:pStyle w:val="Normal"/>
        <w:jc w:val="both"/>
        <w:rPr/>
      </w:pPr>
      <w:r>
        <w:rPr/>
        <w:t>Dezső, tiszt. rendi áldozópap és tanár, szül. Egerben. 1862. óta a székesfehérvári gimnáziumban a latin és görög nyelv tanára. (Dr. Kerschbaumer Antal «Kath. neveléstanát» fordította le s adta ki Székesfehérváron 1872-ben.)</w:t>
      </w:r>
    </w:p>
    <w:p>
      <w:pPr>
        <w:pStyle w:val="Heading1"/>
        <w:jc w:val="both"/>
        <w:rPr/>
      </w:pPr>
      <w:r>
        <w:rPr/>
        <w:t>Alagi-család</w:t>
      </w:r>
    </w:p>
    <w:p>
      <w:pPr>
        <w:pStyle w:val="Normal"/>
        <w:jc w:val="both"/>
        <w:rPr/>
      </w:pPr>
      <w:r>
        <w:rPr/>
        <w:t>Előkelő régi magyar nemzetség: Márton a ménfői csatában esett el, István I. Béla udvari embere, András Kálmán király asztalnoka. Jónás, ki először használta az Alagi nevet, 1159. trencséni várparancsnok volt. István II. Endre egyik hadvezére; Pál királyi főpohárnok volt, Gáspár a mohácsi ütközetben mint Szabolcsmegye főispánja esett el, testvére János, a zemplénmegyei muskétások vezére volt s megmenekülvén, Ferdinánd hívei közé állott; mint ilyen a regéci és tállyai uradalmakat kapta (1560). E két uradalom Alagi Katalin utján, ki Rákóczi Zsigmond erdélyi fejedelem hitvese lett, a Rákócziakra szállott át, nem minden háboruskodás nélkül, mert Katalin nénje Judit, Mágócsi Andrásné lévén, a két nagy uradalom először Mágócsi Ferencre, fiára szállott át, ki azokat magtalan nejére, Dersffy Orsolyára hagyta. I. Rákóczi György családi javait így idegen kézre szállani nem engedvén, az özvegy második férje, Esterházy Miklós nádor ellen hadat kezdett s váltakozó szerencsével folytatta azt, mig végre kezére kerítette a pörös uradalmakat. Az Alagiak közt legnevezetesebb ember volt Menyhért, fő-ajtónálló, a felvidék fővezére és országbiró. Római katolikus vallása dacára Bethlen Gábor előtt is igen kedvelt volt, ki Bethlen ellen több csatában szerencsésen hadakozott mint II. Ferdinánd vezére. Benne halt ki 1631-ben a bekényi Alagi-család fiágon.</w:t>
      </w:r>
    </w:p>
    <w:p>
      <w:pPr>
        <w:pStyle w:val="Heading1"/>
        <w:jc w:val="both"/>
        <w:rPr/>
      </w:pPr>
      <w:r>
        <w:rPr/>
        <w:t>Alagoas</w:t>
      </w:r>
    </w:p>
    <w:p>
      <w:pPr>
        <w:pStyle w:val="Normal"/>
        <w:jc w:val="both"/>
        <w:rPr/>
      </w:pPr>
      <w:r>
        <w:rPr/>
        <w:t>tartomány Braziliában, É-on és Ny-on Pernambuco zárja körül, D-en pedig a hajózható San Francisco választja el Sergipe tartománytól. Nagysága (1888) mintegy 58,491 km</w:t>
      </w:r>
      <w:r>
        <w:rPr>
          <w:vertAlign w:val="superscript"/>
        </w:rPr>
        <w:t>2</w:t>
      </w:r>
      <w:r>
        <w:rPr/>
        <w:t>, 459,371 lak. (köztük 35,741 néger), azaz 7 lak. egy km.-re. A. feloszlik egy keskeny partvidékre, mely lapos, fövényes és terméketlen, és egy magasabb belföldre. Folyókban gazdag, de csak a San Francisco hajózható nagyobb járművek által Piranhas-ig, a többifolyók csak kis csolnakokat birnak el. A Múndahu a Lagoa do Norte-ha, a Parnahiba a Lagoa Maguabába folyik, melyek egymással s a tengerrel össze vannak kötve, s az államnak a nevét adták. Az éghajlat nedves, forró s meglehetősen egészségtelen. A belső vidékeken szép erdők s termékeny talaj van; ennek dacára még csak csekély mértékben van müvelve. A főcikkek: cukor, dohány s főleg gyapot. A tengeri kikötőkben kisebb hajókat gyártanak, melyek jeles faanyaguk miatt jó hírüek. A tartomány fővárosa régebben A. volt, nem messze a tengertől, Lagoa Manguaba déli oldalán, 4000 lakossal. Magas tornyokkal és mangofákkal váltakozó házai a tengerre szép kilátást nyujtanak. A jelenlegi főváros Maceio.</w:t>
      </w:r>
    </w:p>
    <w:p>
      <w:pPr>
        <w:pStyle w:val="Heading1"/>
        <w:jc w:val="both"/>
        <w:rPr/>
      </w:pPr>
      <w:r>
        <w:rPr/>
        <w:t>Alagon</w:t>
      </w:r>
    </w:p>
    <w:p>
      <w:pPr>
        <w:pStyle w:val="Normal"/>
        <w:jc w:val="both"/>
        <w:rPr/>
      </w:pPr>
      <w:r>
        <w:rPr/>
        <w:t>a Taje mellékfolyója Estremadura spanyol tartományban; Alcantara fölött van a torkolata, 126 km. hosszu.</w:t>
      </w:r>
    </w:p>
    <w:p>
      <w:pPr>
        <w:pStyle w:val="Heading1"/>
        <w:jc w:val="both"/>
        <w:rPr/>
      </w:pPr>
      <w:r>
        <w:rPr/>
        <w:t>Alagović</w:t>
      </w:r>
    </w:p>
    <w:p>
      <w:pPr>
        <w:pStyle w:val="Normal"/>
        <w:jc w:val="both"/>
        <w:rPr/>
      </w:pPr>
      <w:r>
        <w:rPr/>
        <w:t>(ejtsd: -vics) Sándor, zágrábi püspök, szül. 1760 dec. 30-án nyitramegyei nemes családból, megh. 1837 márc. 18-án. Tanulmányait Nyitrán, Nagy-Szombaton és Budapesten végezte. 1784. a pozsonyi szeminárium tanára lett, 1790-ben a nyitrai szeminárium rektora, 1800-ban nyitrai kanonok, 1808-ban esztergomi kanonok és rozsnyói cimzetes püspök, 1821-ben vránai perjel és zágrábi nagyprépost, 1828-ban báni helytartó és titkos tanácsos, 1829-ben zágrábi püspök. A. nagy jóltevő volt, kitől számos jótékony alapítvány maradt Magyar- és Horvátországon. Egy munkát is irt e cím alatt: «Ctenjenje i Evangelium na nedelje i svetke itd.» 1831. (Evangeliumok és posztillák az év minden ünnepére.)</w:t>
      </w:r>
    </w:p>
    <w:p>
      <w:pPr>
        <w:pStyle w:val="Heading1"/>
        <w:jc w:val="both"/>
        <w:rPr/>
      </w:pPr>
      <w:r>
        <w:rPr/>
        <w:t>Á la grecque</w:t>
      </w:r>
    </w:p>
    <w:p>
      <w:pPr>
        <w:pStyle w:val="Normal"/>
        <w:jc w:val="both"/>
        <w:rPr/>
      </w:pPr>
      <w:r>
        <w:rPr/>
        <w:t>(franc., ejtsd: grek), ornamentális diszítmény «görög izlésben». Modern neve a régi keleti derékszögü meander díszítménynek (l. Meander)</w:t>
      </w:r>
    </w:p>
    <w:p>
      <w:pPr>
        <w:pStyle w:val="Brahely"/>
        <w:rPr/>
      </w:pPr>
      <w:r>
        <w:rPr/>
        <w:t>[ÁBRA]</w:t>
      </w:r>
      <w:r>
        <w:rPr>
          <w:sz w:val="20"/>
          <w:szCs w:val="20"/>
          <w:vertAlign w:val="subscript"/>
        </w:rPr>
        <w:t xml:space="preserve"> </w:t>
      </w:r>
      <w:r>
        <w:rPr>
          <w:rStyle w:val="Brafelirat"/>
          <w:b/>
          <w:bCs/>
        </w:rPr>
        <w:t>Á la grecque.</w:t>
      </w:r>
    </w:p>
    <w:p>
      <w:pPr>
        <w:pStyle w:val="Heading1"/>
        <w:jc w:val="both"/>
        <w:rPr/>
      </w:pPr>
      <w:r>
        <w:rPr/>
        <w:t>Á la guerre</w:t>
      </w:r>
    </w:p>
    <w:p>
      <w:pPr>
        <w:pStyle w:val="Normal"/>
        <w:jc w:val="both"/>
        <w:rPr/>
      </w:pPr>
      <w:r>
        <w:rPr/>
        <w:t>l. Alagér.</w:t>
      </w:r>
    </w:p>
    <w:p>
      <w:pPr>
        <w:pStyle w:val="Heading1"/>
        <w:jc w:val="both"/>
        <w:rPr/>
      </w:pPr>
      <w:r>
        <w:rPr/>
        <w:t>Alagút</w:t>
      </w:r>
    </w:p>
    <w:p>
      <w:pPr>
        <w:pStyle w:val="Normal"/>
        <w:jc w:val="both"/>
        <w:rPr/>
      </w:pPr>
      <w:r>
        <w:rPr/>
        <w:t>(tunnel; lásd az ide mellékelt képeket). Igy nevezik a közlekedésre szánt földalatti utakat. Kisebb ürszelvénnyel, tárnaszerü földalatti folyosókat már az ó-korban is építettek. Ilyen az Albani tó levezetésére szolgáló 1900 méter hosszu tárna (épült Furius Camillus alatt Kr. e. 396-ban), de rendeltetésük csak a vizek levezetése levén, ezek a csatornák közé sorolandók. Közlekedési utként igen kevés épült. Mint ilyen említésre méltó a 37 körül Coccejus által a Posilipon áttört 1000 lépés hosszú alagút. A középkorban nem építettek kiválóbb alagútakat. Az újkorban nevezetesebb forduló pontot képez a Themse alatt, London kétvárosrészének összekötésére szolgáló alagút. Ennek építését már 1798-ban, később 1805-1808-ban hasztalan kisérlették meg. Végre siker követte Brunel Isambert munkáját, ki 1825-ben kezdette meg az építést. Az A. hossza csak 361,8 metér (az ürszelvény szélessége 4,27 m., magassága 5,18 m.), mégis 18 évig tartott az építés. 16 izben lett elemi események miatt a munka megszakítva, mig végre 1843 márc. 25-én Page az építést befejezte. A kiadások összege mintegy 5 millió forint volt. 1869-ben ez az alagút egy vasut tnlajdonába ment át. Egyáltalában az alagutak építésénél tapasztalható bámulatos haladás a vasutak óriási fejlődésének köszönhető.</w:t>
      </w:r>
    </w:p>
    <w:p>
      <w:pPr>
        <w:pStyle w:val="Brahely"/>
        <w:rPr/>
      </w:pPr>
      <w:r>
        <w:rPr/>
        <w:t>[ÁBRA]</w:t>
      </w:r>
      <w:r>
        <w:rPr>
          <w:sz w:val="20"/>
          <w:szCs w:val="20"/>
          <w:vertAlign w:val="subscript"/>
        </w:rPr>
        <w:t xml:space="preserve"> </w:t>
      </w:r>
      <w:r>
        <w:rPr>
          <w:rStyle w:val="Brafelirat"/>
          <w:b/>
          <w:bCs/>
        </w:rPr>
        <w:t>A Gotthard vasút helyszinrajza.</w:t>
      </w:r>
    </w:p>
    <w:p>
      <w:pPr>
        <w:pStyle w:val="Normal"/>
        <w:spacing w:before="60" w:after="0"/>
        <w:jc w:val="both"/>
        <w:rPr/>
      </w:pPr>
      <w:r>
        <w:rPr/>
        <w:t>A vasutak nagy része ugyanis adhézionális vasút levén, a motor erejének kellő kihasználása végett, egyfelől az emelkedési viszonyok egyenletességére kell törekednünk, másfelől pedig ügyelni kell arra, hogy az emelkedések és esések bizonyos megengedhető mértéket meg ne haladjanak.</w:t>
      </w:r>
    </w:p>
    <w:p>
      <w:pPr>
        <w:pStyle w:val="Brahely"/>
        <w:rPr/>
      </w:pPr>
      <w:r>
        <w:rPr/>
        <w:t>[ÁBRA]</w:t>
      </w:r>
      <w:r>
        <w:rPr>
          <w:sz w:val="20"/>
          <w:szCs w:val="20"/>
          <w:vertAlign w:val="subscript"/>
        </w:rPr>
        <w:t xml:space="preserve"> </w:t>
      </w:r>
      <w:r>
        <w:rPr>
          <w:rStyle w:val="Brafelirat"/>
          <w:b/>
          <w:bCs/>
        </w:rPr>
        <w:t>A Gotthard-vasúton lévő forduló alagutak helyszinrajza.</w:t>
      </w:r>
    </w:p>
    <w:p>
      <w:pPr>
        <w:pStyle w:val="Normal"/>
        <w:spacing w:before="60" w:after="0"/>
        <w:jc w:val="both"/>
        <w:rPr/>
      </w:pPr>
      <w:r>
        <w:rPr/>
        <w:t>A vizválasztókon való átkeléseknél azonban e kettős cél csak hosszú vonalfejlesztéssel érhető el, mi az építést nagyon megdrágítja. A vonalak megrövidítése érdekében tehát alagutakat építenek és azokat a jelzett cél elérése végett nemcsak egyenesen vagy egyszerü kanyarulatokban építjük, hanem visszatérő és egymás fölött haladó spirális alakban is..(L. a képmellékleten a Gotthard vasút helyszinrajzát.)</w:t>
      </w:r>
    </w:p>
    <w:p>
      <w:pPr>
        <w:pStyle w:val="Brahely"/>
        <w:rPr/>
      </w:pPr>
      <w:r>
        <w:rPr/>
        <w:t>[ÁBRA]</w:t>
      </w:r>
      <w:r>
        <w:rPr>
          <w:sz w:val="20"/>
          <w:szCs w:val="20"/>
          <w:vertAlign w:val="subscript"/>
        </w:rPr>
        <w:t xml:space="preserve"> </w:t>
      </w:r>
      <w:r>
        <w:rPr>
          <w:rStyle w:val="Brafelirat"/>
          <w:b/>
          <w:bCs/>
        </w:rPr>
        <w:t>A budai alagút kapuzata.</w:t>
      </w:r>
    </w:p>
    <w:p>
      <w:pPr>
        <w:pStyle w:val="Normal"/>
        <w:spacing w:before="60" w:after="0"/>
        <w:jc w:val="both"/>
        <w:rPr/>
      </w:pPr>
      <w:r>
        <w:rPr/>
        <w:t>A vasuti alagutak közül leghosszabbak:</w:t>
      </w:r>
    </w:p>
    <w:tbl>
      <w:tblPr>
        <w:tblW w:w="5173" w:type="dxa"/>
        <w:jc w:val="left"/>
        <w:tblInd w:w="-70" w:type="dxa"/>
        <w:tblLayout w:type="fixed"/>
        <w:tblCellMar>
          <w:top w:w="0" w:type="dxa"/>
          <w:left w:w="70" w:type="dxa"/>
          <w:bottom w:w="0" w:type="dxa"/>
          <w:right w:w="70" w:type="dxa"/>
        </w:tblCellMar>
      </w:tblPr>
      <w:tblGrid>
        <w:gridCol w:w="3614"/>
        <w:gridCol w:w="1559"/>
      </w:tblGrid>
      <w:tr>
        <w:trPr/>
        <w:tc>
          <w:tcPr>
            <w:tcW w:w="3614" w:type="dxa"/>
            <w:tcBorders/>
          </w:tcPr>
          <w:p>
            <w:pPr>
              <w:pStyle w:val="Normal"/>
              <w:spacing w:before="60" w:after="0"/>
              <w:jc w:val="both"/>
              <w:rPr/>
            </w:pPr>
            <w:r>
              <w:rPr/>
              <w:t>A Szt.-Gotthard alagút. Épült 1872-80</w:t>
            </w:r>
          </w:p>
        </w:tc>
        <w:tc>
          <w:tcPr>
            <w:tcW w:w="1559" w:type="dxa"/>
            <w:tcBorders/>
          </w:tcPr>
          <w:p>
            <w:pPr>
              <w:pStyle w:val="Normal"/>
              <w:spacing w:before="60" w:after="0"/>
              <w:jc w:val="right"/>
              <w:rPr/>
            </w:pPr>
            <w:r>
              <w:rPr/>
              <w:t>14,920 méter</w:t>
            </w:r>
          </w:p>
        </w:tc>
      </w:tr>
      <w:tr>
        <w:trPr/>
        <w:tc>
          <w:tcPr>
            <w:tcW w:w="3614" w:type="dxa"/>
            <w:tcBorders/>
          </w:tcPr>
          <w:p>
            <w:pPr>
              <w:pStyle w:val="Normal"/>
              <w:spacing w:before="60" w:after="0"/>
              <w:jc w:val="both"/>
              <w:rPr/>
            </w:pPr>
            <w:r>
              <w:rPr/>
              <w:t>A Mont Cenis alagút</w:t>
            </w:r>
          </w:p>
        </w:tc>
        <w:tc>
          <w:tcPr>
            <w:tcW w:w="1559" w:type="dxa"/>
            <w:tcBorders/>
          </w:tcPr>
          <w:p>
            <w:pPr>
              <w:pStyle w:val="Normal"/>
              <w:spacing w:before="60" w:after="0"/>
              <w:jc w:val="right"/>
              <w:rPr/>
            </w:pPr>
            <w:r>
              <w:rPr/>
              <w:t>13,233 méter</w:t>
            </w:r>
          </w:p>
        </w:tc>
      </w:tr>
      <w:tr>
        <w:trPr/>
        <w:tc>
          <w:tcPr>
            <w:tcW w:w="3614" w:type="dxa"/>
            <w:tcBorders/>
          </w:tcPr>
          <w:p>
            <w:pPr>
              <w:pStyle w:val="Normal"/>
              <w:spacing w:before="60" w:after="0"/>
              <w:jc w:val="both"/>
              <w:rPr/>
            </w:pPr>
            <w:r>
              <w:rPr/>
              <w:t>Arlbergi alagút. Épült: 1880-84</w:t>
            </w:r>
          </w:p>
        </w:tc>
        <w:tc>
          <w:tcPr>
            <w:tcW w:w="1559" w:type="dxa"/>
            <w:tcBorders/>
          </w:tcPr>
          <w:p>
            <w:pPr>
              <w:pStyle w:val="Normal"/>
              <w:spacing w:before="60" w:after="0"/>
              <w:jc w:val="right"/>
              <w:rPr/>
            </w:pPr>
            <w:r>
              <w:rPr/>
              <w:t>10,250 méter</w:t>
            </w:r>
          </w:p>
        </w:tc>
      </w:tr>
      <w:tr>
        <w:trPr/>
        <w:tc>
          <w:tcPr>
            <w:tcW w:w="3614" w:type="dxa"/>
            <w:tcBorders/>
          </w:tcPr>
          <w:p>
            <w:pPr>
              <w:pStyle w:val="Normal"/>
              <w:spacing w:before="60" w:after="0"/>
              <w:jc w:val="both"/>
              <w:rPr/>
            </w:pPr>
            <w:r>
              <w:rPr/>
              <w:t>A Glovi galeris (Novi-Genna)</w:t>
            </w:r>
          </w:p>
        </w:tc>
        <w:tc>
          <w:tcPr>
            <w:tcW w:w="1559" w:type="dxa"/>
            <w:tcBorders/>
          </w:tcPr>
          <w:p>
            <w:pPr>
              <w:pStyle w:val="Normal"/>
              <w:spacing w:before="60" w:after="0"/>
              <w:jc w:val="right"/>
              <w:rPr/>
            </w:pPr>
            <w:r>
              <w:rPr/>
              <w:t>8,260 méter</w:t>
            </w:r>
          </w:p>
        </w:tc>
      </w:tr>
      <w:tr>
        <w:trPr/>
        <w:tc>
          <w:tcPr>
            <w:tcW w:w="3614" w:type="dxa"/>
            <w:tcBorders/>
          </w:tcPr>
          <w:p>
            <w:pPr>
              <w:pStyle w:val="Normal"/>
              <w:spacing w:before="60" w:after="0"/>
              <w:jc w:val="both"/>
              <w:rPr/>
            </w:pPr>
            <w:r>
              <w:rPr/>
              <w:t>Hoosac alagút (Massachusetts)</w:t>
            </w:r>
          </w:p>
        </w:tc>
        <w:tc>
          <w:tcPr>
            <w:tcW w:w="1559" w:type="dxa"/>
            <w:tcBorders/>
          </w:tcPr>
          <w:p>
            <w:pPr>
              <w:pStyle w:val="Normal"/>
              <w:spacing w:before="60" w:after="0"/>
              <w:jc w:val="right"/>
              <w:rPr/>
            </w:pPr>
            <w:r>
              <w:rPr/>
              <w:t>7,640 méter</w:t>
            </w:r>
          </w:p>
        </w:tc>
      </w:tr>
      <w:tr>
        <w:trPr/>
        <w:tc>
          <w:tcPr>
            <w:tcW w:w="3614" w:type="dxa"/>
            <w:tcBorders/>
          </w:tcPr>
          <w:p>
            <w:pPr>
              <w:pStyle w:val="Normal"/>
              <w:spacing w:before="60" w:after="0"/>
              <w:jc w:val="both"/>
              <w:rPr/>
            </w:pPr>
            <w:r>
              <w:rPr/>
              <w:t>Marianopoli alagút (Catania-Palermo)</w:t>
            </w:r>
          </w:p>
        </w:tc>
        <w:tc>
          <w:tcPr>
            <w:tcW w:w="1559" w:type="dxa"/>
            <w:tcBorders/>
          </w:tcPr>
          <w:p>
            <w:pPr>
              <w:pStyle w:val="Normal"/>
              <w:spacing w:before="60" w:after="0"/>
              <w:jc w:val="right"/>
              <w:rPr/>
            </w:pPr>
            <w:r>
              <w:rPr/>
              <w:t>6,480 méter</w:t>
            </w:r>
          </w:p>
        </w:tc>
      </w:tr>
      <w:tr>
        <w:trPr/>
        <w:tc>
          <w:tcPr>
            <w:tcW w:w="3614" w:type="dxa"/>
            <w:tcBorders/>
          </w:tcPr>
          <w:p>
            <w:pPr>
              <w:pStyle w:val="Normal"/>
              <w:spacing w:before="60" w:after="0"/>
              <w:jc w:val="both"/>
              <w:rPr/>
            </w:pPr>
            <w:r>
              <w:rPr/>
              <w:t>Sudro alagút (Nevadában)</w:t>
            </w:r>
          </w:p>
        </w:tc>
        <w:tc>
          <w:tcPr>
            <w:tcW w:w="1559" w:type="dxa"/>
            <w:tcBorders/>
          </w:tcPr>
          <w:p>
            <w:pPr>
              <w:pStyle w:val="Normal"/>
              <w:spacing w:before="60" w:after="0"/>
              <w:jc w:val="right"/>
              <w:rPr/>
            </w:pPr>
            <w:r>
              <w:rPr/>
              <w:t>6,000 méter</w:t>
            </w:r>
          </w:p>
        </w:tc>
      </w:tr>
      <w:tr>
        <w:trPr/>
        <w:tc>
          <w:tcPr>
            <w:tcW w:w="3614" w:type="dxa"/>
            <w:tcBorders/>
          </w:tcPr>
          <w:p>
            <w:pPr>
              <w:pStyle w:val="Normal"/>
              <w:spacing w:before="60" w:after="0"/>
              <w:jc w:val="both"/>
              <w:rPr/>
            </w:pPr>
            <w:r>
              <w:rPr/>
              <w:t>Slandridge alagút (London-Birmingham)</w:t>
            </w:r>
          </w:p>
        </w:tc>
        <w:tc>
          <w:tcPr>
            <w:tcW w:w="1559" w:type="dxa"/>
            <w:tcBorders/>
          </w:tcPr>
          <w:p>
            <w:pPr>
              <w:pStyle w:val="Normal"/>
              <w:spacing w:before="60" w:after="0"/>
              <w:jc w:val="right"/>
              <w:rPr/>
            </w:pPr>
            <w:r>
              <w:rPr/>
              <w:t>4,970 méter</w:t>
            </w:r>
          </w:p>
        </w:tc>
      </w:tr>
      <w:tr>
        <w:trPr/>
        <w:tc>
          <w:tcPr>
            <w:tcW w:w="3614" w:type="dxa"/>
            <w:tcBorders/>
          </w:tcPr>
          <w:p>
            <w:pPr>
              <w:pStyle w:val="Normal"/>
              <w:spacing w:before="60" w:after="0"/>
              <w:jc w:val="both"/>
              <w:rPr/>
            </w:pPr>
            <w:r>
              <w:rPr/>
              <w:t>Nerthe alagút (Marseille-Avignon)</w:t>
            </w:r>
          </w:p>
        </w:tc>
        <w:tc>
          <w:tcPr>
            <w:tcW w:w="1559" w:type="dxa"/>
            <w:tcBorders/>
          </w:tcPr>
          <w:p>
            <w:pPr>
              <w:pStyle w:val="Normal"/>
              <w:spacing w:before="60" w:after="0"/>
              <w:jc w:val="right"/>
              <w:rPr/>
            </w:pPr>
            <w:r>
              <w:rPr/>
              <w:t>4.620 méter</w:t>
            </w:r>
          </w:p>
        </w:tc>
      </w:tr>
      <w:tr>
        <w:trPr/>
        <w:tc>
          <w:tcPr>
            <w:tcW w:w="3614" w:type="dxa"/>
            <w:tcBorders/>
          </w:tcPr>
          <w:p>
            <w:pPr>
              <w:pStyle w:val="Normal"/>
              <w:spacing w:before="60" w:after="0"/>
              <w:jc w:val="both"/>
              <w:rPr/>
            </w:pPr>
            <w:r>
              <w:rPr/>
              <w:t>Belbo galeris (Tutin-Savona)</w:t>
            </w:r>
          </w:p>
        </w:tc>
        <w:tc>
          <w:tcPr>
            <w:tcW w:w="1559" w:type="dxa"/>
            <w:tcBorders/>
          </w:tcPr>
          <w:p>
            <w:pPr>
              <w:pStyle w:val="Normal"/>
              <w:spacing w:before="60" w:after="0"/>
              <w:jc w:val="right"/>
              <w:rPr/>
            </w:pPr>
            <w:r>
              <w:rPr/>
              <w:t>4,240 méter</w:t>
            </w:r>
          </w:p>
        </w:tc>
      </w:tr>
      <w:tr>
        <w:trPr/>
        <w:tc>
          <w:tcPr>
            <w:tcW w:w="3614" w:type="dxa"/>
            <w:tcBorders/>
          </w:tcPr>
          <w:p>
            <w:pPr>
              <w:pStyle w:val="Normal"/>
              <w:spacing w:before="60" w:after="0"/>
              <w:jc w:val="both"/>
              <w:rPr/>
            </w:pPr>
            <w:r>
              <w:rPr/>
              <w:t>Vilmos császár alagút (Kochemnél)</w:t>
            </w:r>
          </w:p>
        </w:tc>
        <w:tc>
          <w:tcPr>
            <w:tcW w:w="1559" w:type="dxa"/>
            <w:tcBorders/>
          </w:tcPr>
          <w:p>
            <w:pPr>
              <w:pStyle w:val="Normal"/>
              <w:spacing w:before="60" w:after="0"/>
              <w:jc w:val="right"/>
              <w:rPr/>
            </w:pPr>
            <w:r>
              <w:rPr/>
              <w:t>4,216 méter</w:t>
            </w:r>
          </w:p>
        </w:tc>
      </w:tr>
      <w:tr>
        <w:trPr/>
        <w:tc>
          <w:tcPr>
            <w:tcW w:w="3614" w:type="dxa"/>
            <w:tcBorders/>
          </w:tcPr>
          <w:p>
            <w:pPr>
              <w:pStyle w:val="Normal"/>
              <w:spacing w:before="60" w:after="0"/>
              <w:jc w:val="both"/>
              <w:rPr/>
            </w:pPr>
            <w:r>
              <w:rPr/>
              <w:t>Blaisy alagút (Paris-Lyon)</w:t>
            </w:r>
          </w:p>
        </w:tc>
        <w:tc>
          <w:tcPr>
            <w:tcW w:w="1559" w:type="dxa"/>
            <w:tcBorders/>
          </w:tcPr>
          <w:p>
            <w:pPr>
              <w:pStyle w:val="Normal"/>
              <w:spacing w:before="60" w:after="0"/>
              <w:jc w:val="right"/>
              <w:rPr/>
            </w:pPr>
            <w:r>
              <w:rPr/>
              <w:t>4,100 méter</w:t>
            </w:r>
          </w:p>
        </w:tc>
      </w:tr>
      <w:tr>
        <w:trPr/>
        <w:tc>
          <w:tcPr>
            <w:tcW w:w="3614" w:type="dxa"/>
            <w:tcBorders/>
          </w:tcPr>
          <w:p>
            <w:pPr>
              <w:pStyle w:val="Normal"/>
              <w:spacing w:before="60" w:after="0"/>
              <w:jc w:val="both"/>
              <w:rPr/>
            </w:pPr>
            <w:r>
              <w:rPr/>
              <w:t>Krähberg alagút (Odenwald)</w:t>
            </w:r>
          </w:p>
        </w:tc>
        <w:tc>
          <w:tcPr>
            <w:tcW w:w="1559" w:type="dxa"/>
            <w:tcBorders/>
          </w:tcPr>
          <w:p>
            <w:pPr>
              <w:pStyle w:val="Normal"/>
              <w:spacing w:before="60" w:after="0"/>
              <w:jc w:val="right"/>
              <w:rPr/>
            </w:pPr>
            <w:r>
              <w:rPr/>
              <w:t>3,100 méter</w:t>
            </w:r>
          </w:p>
        </w:tc>
      </w:tr>
      <w:tr>
        <w:trPr/>
        <w:tc>
          <w:tcPr>
            <w:tcW w:w="3614" w:type="dxa"/>
            <w:tcBorders/>
          </w:tcPr>
          <w:p>
            <w:pPr>
              <w:pStyle w:val="Normal"/>
              <w:spacing w:before="60" w:after="0"/>
              <w:jc w:val="both"/>
              <w:rPr/>
            </w:pPr>
            <w:r>
              <w:rPr/>
              <w:t>Braudleide alagút (Thüringi erdőben)</w:t>
            </w:r>
          </w:p>
        </w:tc>
        <w:tc>
          <w:tcPr>
            <w:tcW w:w="1559" w:type="dxa"/>
            <w:tcBorders/>
          </w:tcPr>
          <w:p>
            <w:pPr>
              <w:pStyle w:val="Normal"/>
              <w:spacing w:before="60" w:after="0"/>
              <w:jc w:val="right"/>
              <w:rPr/>
            </w:pPr>
            <w:r>
              <w:rPr/>
              <w:t>3,030 méter</w:t>
            </w:r>
          </w:p>
        </w:tc>
      </w:tr>
      <w:tr>
        <w:trPr/>
        <w:tc>
          <w:tcPr>
            <w:tcW w:w="3614" w:type="dxa"/>
            <w:tcBorders/>
          </w:tcPr>
          <w:p>
            <w:pPr>
              <w:pStyle w:val="Normal"/>
              <w:spacing w:before="60" w:after="0"/>
              <w:jc w:val="both"/>
              <w:rPr/>
            </w:pPr>
            <w:r>
              <w:rPr/>
              <w:t>Hauenstein alagút (Svájcban)</w:t>
            </w:r>
          </w:p>
        </w:tc>
        <w:tc>
          <w:tcPr>
            <w:tcW w:w="1559" w:type="dxa"/>
            <w:tcBorders/>
          </w:tcPr>
          <w:p>
            <w:pPr>
              <w:pStyle w:val="Normal"/>
              <w:spacing w:before="60" w:after="0"/>
              <w:jc w:val="right"/>
              <w:rPr/>
            </w:pPr>
            <w:r>
              <w:rPr/>
              <w:t>2,490 méter</w:t>
            </w:r>
          </w:p>
        </w:tc>
      </w:tr>
      <w:tr>
        <w:trPr/>
        <w:tc>
          <w:tcPr>
            <w:tcW w:w="3614" w:type="dxa"/>
            <w:tcBorders/>
          </w:tcPr>
          <w:p>
            <w:pPr>
              <w:pStyle w:val="Normal"/>
              <w:spacing w:before="60" w:after="0"/>
              <w:jc w:val="both"/>
              <w:rPr/>
            </w:pPr>
            <w:r>
              <w:rPr/>
              <w:t>Sommerau alagút (Schwarzwald)</w:t>
            </w:r>
          </w:p>
        </w:tc>
        <w:tc>
          <w:tcPr>
            <w:tcW w:w="1559" w:type="dxa"/>
            <w:tcBorders/>
          </w:tcPr>
          <w:p>
            <w:pPr>
              <w:pStyle w:val="Normal"/>
              <w:spacing w:before="60" w:after="0"/>
              <w:jc w:val="right"/>
              <w:rPr/>
            </w:pPr>
            <w:r>
              <w:rPr/>
              <w:t>1,696 méter</w:t>
            </w:r>
          </w:p>
        </w:tc>
      </w:tr>
      <w:tr>
        <w:trPr/>
        <w:tc>
          <w:tcPr>
            <w:tcW w:w="3614" w:type="dxa"/>
            <w:tcBorders/>
          </w:tcPr>
          <w:p>
            <w:pPr>
              <w:pStyle w:val="Normal"/>
              <w:spacing w:before="60" w:after="0"/>
              <w:jc w:val="both"/>
              <w:rPr/>
            </w:pPr>
            <w:r>
              <w:rPr/>
              <w:t>Semmering alagút</w:t>
            </w:r>
          </w:p>
        </w:tc>
        <w:tc>
          <w:tcPr>
            <w:tcW w:w="1559" w:type="dxa"/>
            <w:tcBorders/>
          </w:tcPr>
          <w:p>
            <w:pPr>
              <w:pStyle w:val="Normal"/>
              <w:spacing w:before="60" w:after="0"/>
              <w:jc w:val="right"/>
              <w:rPr/>
            </w:pPr>
            <w:r>
              <w:rPr/>
              <w:t>1,431 méter</w:t>
            </w:r>
          </w:p>
        </w:tc>
      </w:tr>
      <w:tr>
        <w:trPr/>
        <w:tc>
          <w:tcPr>
            <w:tcW w:w="3614" w:type="dxa"/>
            <w:tcBorders/>
          </w:tcPr>
          <w:p>
            <w:pPr>
              <w:pStyle w:val="Normal"/>
              <w:spacing w:before="60" w:after="0"/>
              <w:jc w:val="both"/>
              <w:rPr/>
            </w:pPr>
            <w:r>
              <w:rPr/>
              <w:t>Kupják alagút a fiumei vonalon</w:t>
            </w:r>
          </w:p>
        </w:tc>
        <w:tc>
          <w:tcPr>
            <w:tcW w:w="1559" w:type="dxa"/>
            <w:tcBorders/>
          </w:tcPr>
          <w:p>
            <w:pPr>
              <w:pStyle w:val="Normal"/>
              <w:spacing w:before="60" w:after="0"/>
              <w:jc w:val="right"/>
              <w:rPr/>
            </w:pPr>
            <w:r>
              <w:rPr/>
              <w:t>1,223 méter</w:t>
            </w:r>
          </w:p>
        </w:tc>
      </w:tr>
      <w:tr>
        <w:trPr/>
        <w:tc>
          <w:tcPr>
            <w:tcW w:w="3614" w:type="dxa"/>
            <w:tcBorders/>
          </w:tcPr>
          <w:p>
            <w:pPr>
              <w:pStyle w:val="Normal"/>
              <w:spacing w:before="60" w:after="0"/>
              <w:jc w:val="both"/>
              <w:rPr/>
            </w:pPr>
            <w:r>
              <w:rPr/>
              <w:t>Tömösi alagút a Tömös szorosban</w:t>
            </w:r>
          </w:p>
        </w:tc>
        <w:tc>
          <w:tcPr>
            <w:tcW w:w="1559" w:type="dxa"/>
            <w:tcBorders/>
          </w:tcPr>
          <w:p>
            <w:pPr>
              <w:pStyle w:val="Normal"/>
              <w:spacing w:before="60" w:after="0"/>
              <w:jc w:val="right"/>
              <w:rPr/>
            </w:pPr>
            <w:r>
              <w:rPr/>
              <w:t>938 méter</w:t>
            </w:r>
          </w:p>
        </w:tc>
      </w:tr>
    </w:tbl>
    <w:p>
      <w:pPr>
        <w:pStyle w:val="Normal"/>
        <w:spacing w:before="60" w:after="0"/>
        <w:jc w:val="both"/>
        <w:rPr/>
      </w:pPr>
      <w:r>
        <w:rPr/>
        <w:t>E két utóbbin kivül hazánkban még számos rövidebb alagút van, melyeknek építése sok érdekes technikai feladat megoldásával járt. Ilyenek többek között a budapest-zimonyi vonalon a csortanovcei alagút, az erdélyi vonalon pedig a kolozsi, bózsi, végre a Bene közelében levő 634 méter hosszú alagút.</w:t>
      </w:r>
    </w:p>
    <w:p>
      <w:pPr>
        <w:pStyle w:val="Brahely"/>
        <w:rPr/>
      </w:pPr>
      <w:r>
        <w:rPr/>
        <w:t>[ÁBRA]</w:t>
      </w:r>
      <w:r>
        <w:rPr>
          <w:sz w:val="20"/>
          <w:szCs w:val="20"/>
          <w:vertAlign w:val="subscript"/>
        </w:rPr>
        <w:t xml:space="preserve"> </w:t>
      </w:r>
      <w:r>
        <w:rPr>
          <w:rStyle w:val="Brafelirat"/>
          <w:b/>
          <w:bCs/>
        </w:rPr>
        <w:t>Keresztászkos boltívrámás alagút fa-dúc-rendszer</w:t>
      </w:r>
    </w:p>
    <w:p>
      <w:pPr>
        <w:pStyle w:val="Brahely"/>
        <w:rPr/>
      </w:pPr>
      <w:r>
        <w:rPr/>
        <w:t>[ÁBRA]</w:t>
      </w:r>
      <w:r>
        <w:rPr>
          <w:sz w:val="20"/>
          <w:szCs w:val="20"/>
          <w:vertAlign w:val="subscript"/>
        </w:rPr>
        <w:t xml:space="preserve"> </w:t>
      </w:r>
      <w:r>
        <w:rPr>
          <w:rStyle w:val="Brafelirat"/>
          <w:b/>
          <w:bCs/>
        </w:rPr>
        <w:t>Megosztott dúcolási művelet</w:t>
      </w:r>
    </w:p>
    <w:p>
      <w:pPr>
        <w:pStyle w:val="Brahely"/>
        <w:rPr/>
      </w:pPr>
      <w:r>
        <w:rPr/>
        <w:t>[ÁBRA]</w:t>
      </w:r>
      <w:r>
        <w:rPr>
          <w:sz w:val="20"/>
          <w:szCs w:val="20"/>
          <w:vertAlign w:val="subscript"/>
        </w:rPr>
        <w:t xml:space="preserve"> </w:t>
      </w:r>
      <w:r>
        <w:rPr>
          <w:rStyle w:val="Brafelirat"/>
          <w:b/>
          <w:bCs/>
        </w:rPr>
        <w:t>Átnézeti hosszszelvény</w:t>
      </w:r>
    </w:p>
    <w:p>
      <w:pPr>
        <w:pStyle w:val="Normal"/>
        <w:spacing w:before="60" w:after="0"/>
        <w:jc w:val="both"/>
        <w:rPr/>
      </w:pPr>
      <w:r>
        <w:rPr/>
        <w:t>Az alagutak tekintetéből legérdekesebb vonal a Szt.-Gotthard vasút, melynek a 200 kilométer hosszu fővonalában Immenseetől Chiassóig 65 alagút és alagút-galléria van. Ezeknek összes hossza 41,926 méter. Közöttük egy kilométernél hosszabb alagút van 12. Érdekes megemlíteni, hogy a francia és olasz kormányok legközelebb elhatározták a Simplom-alagút kiépítését. Alagutakat építettek ugyancsak a vasutak részére, avizfolyások, tengeröblök alatt való áthaladás céljából is, ott, hol a hidak építését a rossz alapozás, v. a tengeri hajók átbocsáthatása végett szükséges nagy magasságok akadályozták meg.</w:t>
      </w:r>
    </w:p>
    <w:p>
      <w:pPr>
        <w:pStyle w:val="Brahely"/>
        <w:rPr/>
      </w:pPr>
      <w:r>
        <w:rPr/>
        <w:t>[ÁBRA]</w:t>
      </w:r>
      <w:r>
        <w:rPr>
          <w:sz w:val="20"/>
          <w:szCs w:val="20"/>
          <w:vertAlign w:val="subscript"/>
        </w:rPr>
        <w:t xml:space="preserve"> </w:t>
      </w:r>
      <w:r>
        <w:rPr>
          <w:rStyle w:val="Brafelirat"/>
          <w:b/>
          <w:bCs/>
        </w:rPr>
        <w:t>Alagút New-York és New-Jersey közt.</w:t>
      </w:r>
    </w:p>
    <w:p>
      <w:pPr>
        <w:pStyle w:val="Normal"/>
        <w:spacing w:before="60" w:after="0"/>
        <w:jc w:val="both"/>
        <w:rPr/>
      </w:pPr>
      <w:r>
        <w:rPr/>
        <w:t>Ilyen déli Wales és Angolország között, a Severn-öböl alatt épített alagút. Hossza 7250 m., az ürszelvény szélessége 9 méter. Ez alagút felett levő földréteg legkisebb vastagsága 13,5 méter. A vizoszlop magassága apály idején 18, dagálykor 30 m. Épült 1873 1885-ik években. Technikailag igen nevezetes továbba a Hudson folyam alatt, New-York és New-Jersey között épített összeköttetés, mely két egymás mellé épített 4,9 m. széles 5,50 métér magas alagútból áll (mindegyik egy-egy vágány számára). Hossza 1670 méter. A közúti közlekedés számára kisebb szelvénnyel szintén több alagutat építettek. A közuti forgalom érdekében épült alagutak közül első sorban a budai alagút említendő meg. Ez alagút építésének eszméje a lánchid építésével egyidejü, de Széchenyinek ez irányban megindított munkássága eredménytelen volt. Végre 1851-ben Ürményi József megalakította az alagút-társaságot és 1853 febr. 10-én Clark Ádám tervező mérnök vezetése mellett az építéshez is hozzáfogtak. 1856 március 6-án a gyalog, 1857 április hó 30-án a kocsiközlekedésnek adatott át az alagút. Az építő költségek meghaladták a félmillió pengő forintot. Az alagút hossza 349,66 méter. Az ürszelvénynek alsó legnagyobb szélessége 9,48 méter, belső magassága pedig a kapuzatoknál 10,6 m., a középen 7,85 m. A burkolat a-keleti kapuzatnál 13,8 m., a nyugatinál 19,9 méterre fekszik a Duna 0-pontja fölött az alagút lejtési viszonya tehát: 1:58-hoz. Érdékesek a forgalom és a bevételre vonatkozó adatok is:</w:t>
      </w:r>
    </w:p>
    <w:tbl>
      <w:tblPr>
        <w:tblW w:w="5173" w:type="dxa"/>
        <w:jc w:val="left"/>
        <w:tblInd w:w="-70" w:type="dxa"/>
        <w:tblLayout w:type="fixed"/>
        <w:tblCellMar>
          <w:top w:w="0" w:type="dxa"/>
          <w:left w:w="70" w:type="dxa"/>
          <w:bottom w:w="0" w:type="dxa"/>
          <w:right w:w="70" w:type="dxa"/>
        </w:tblCellMar>
      </w:tblPr>
      <w:tblGrid>
        <w:gridCol w:w="1488"/>
        <w:gridCol w:w="1134"/>
        <w:gridCol w:w="1276"/>
        <w:gridCol w:w="1275"/>
      </w:tblGrid>
      <w:tr>
        <w:trPr/>
        <w:tc>
          <w:tcPr>
            <w:tcW w:w="1488" w:type="dxa"/>
            <w:tcBorders/>
          </w:tcPr>
          <w:p>
            <w:pPr>
              <w:pStyle w:val="Normal"/>
              <w:spacing w:before="60" w:after="0"/>
              <w:jc w:val="both"/>
              <w:rPr/>
            </w:pPr>
            <w:r>
              <w:rPr/>
              <w:t>Közlekedett</w:t>
            </w:r>
          </w:p>
        </w:tc>
        <w:tc>
          <w:tcPr>
            <w:tcW w:w="1134" w:type="dxa"/>
            <w:tcBorders/>
          </w:tcPr>
          <w:p>
            <w:pPr>
              <w:pStyle w:val="Normal"/>
              <w:spacing w:before="60" w:after="0"/>
              <w:jc w:val="right"/>
              <w:rPr/>
            </w:pPr>
            <w:r>
              <w:rPr/>
              <w:t>gyalogos</w:t>
            </w:r>
          </w:p>
        </w:tc>
        <w:tc>
          <w:tcPr>
            <w:tcW w:w="1276" w:type="dxa"/>
            <w:tcBorders/>
          </w:tcPr>
          <w:p>
            <w:pPr>
              <w:pStyle w:val="Normal"/>
              <w:spacing w:before="60" w:after="0"/>
              <w:jc w:val="right"/>
              <w:rPr/>
            </w:pPr>
            <w:r>
              <w:rPr/>
              <w:t>kocsi</w:t>
            </w:r>
          </w:p>
        </w:tc>
        <w:tc>
          <w:tcPr>
            <w:tcW w:w="1275" w:type="dxa"/>
            <w:tcBorders/>
          </w:tcPr>
          <w:p>
            <w:pPr>
              <w:pStyle w:val="Normal"/>
              <w:spacing w:before="60" w:after="0"/>
              <w:jc w:val="right"/>
              <w:rPr/>
            </w:pPr>
            <w:r>
              <w:rPr/>
              <w:t>bevétel (frt)</w:t>
            </w:r>
          </w:p>
        </w:tc>
      </w:tr>
      <w:tr>
        <w:trPr/>
        <w:tc>
          <w:tcPr>
            <w:tcW w:w="1488" w:type="dxa"/>
            <w:tcBorders/>
          </w:tcPr>
          <w:p>
            <w:pPr>
              <w:pStyle w:val="Normal"/>
              <w:spacing w:before="60" w:after="0"/>
              <w:jc w:val="both"/>
              <w:rPr/>
            </w:pPr>
            <w:r>
              <w:rPr/>
              <w:t>1858-ban</w:t>
            </w:r>
          </w:p>
        </w:tc>
        <w:tc>
          <w:tcPr>
            <w:tcW w:w="1134" w:type="dxa"/>
            <w:tcBorders/>
          </w:tcPr>
          <w:p>
            <w:pPr>
              <w:pStyle w:val="Normal"/>
              <w:spacing w:before="60" w:after="0"/>
              <w:jc w:val="right"/>
              <w:rPr/>
            </w:pPr>
            <w:r>
              <w:rPr/>
              <w:t>997,150</w:t>
            </w:r>
          </w:p>
        </w:tc>
        <w:tc>
          <w:tcPr>
            <w:tcW w:w="1276" w:type="dxa"/>
            <w:tcBorders/>
          </w:tcPr>
          <w:p>
            <w:pPr>
              <w:pStyle w:val="Normal"/>
              <w:spacing w:before="60" w:after="0"/>
              <w:jc w:val="right"/>
              <w:rPr/>
            </w:pPr>
            <w:r>
              <w:rPr/>
              <w:t>91,388</w:t>
            </w:r>
          </w:p>
        </w:tc>
        <w:tc>
          <w:tcPr>
            <w:tcW w:w="1275" w:type="dxa"/>
            <w:tcBorders/>
          </w:tcPr>
          <w:p>
            <w:pPr>
              <w:pStyle w:val="Normal"/>
              <w:spacing w:before="60" w:after="0"/>
              <w:jc w:val="right"/>
              <w:rPr/>
            </w:pPr>
            <w:r>
              <w:rPr/>
              <w:t>25,834</w:t>
            </w:r>
          </w:p>
        </w:tc>
      </w:tr>
      <w:tr>
        <w:trPr/>
        <w:tc>
          <w:tcPr>
            <w:tcW w:w="1488" w:type="dxa"/>
            <w:tcBorders/>
          </w:tcPr>
          <w:p>
            <w:pPr>
              <w:pStyle w:val="Normal"/>
              <w:spacing w:before="60" w:after="0"/>
              <w:jc w:val="both"/>
              <w:rPr/>
            </w:pPr>
            <w:r>
              <w:rPr/>
              <w:t>1861-ben</w:t>
            </w:r>
          </w:p>
        </w:tc>
        <w:tc>
          <w:tcPr>
            <w:tcW w:w="1134" w:type="dxa"/>
            <w:tcBorders/>
          </w:tcPr>
          <w:p>
            <w:pPr>
              <w:pStyle w:val="Normal"/>
              <w:spacing w:before="60" w:after="0"/>
              <w:jc w:val="right"/>
              <w:rPr/>
            </w:pPr>
            <w:r>
              <w:rPr/>
              <w:t>984,721</w:t>
            </w:r>
          </w:p>
        </w:tc>
        <w:tc>
          <w:tcPr>
            <w:tcW w:w="1276" w:type="dxa"/>
            <w:tcBorders/>
          </w:tcPr>
          <w:p>
            <w:pPr>
              <w:pStyle w:val="Normal"/>
              <w:spacing w:before="60" w:after="0"/>
              <w:jc w:val="right"/>
              <w:rPr/>
            </w:pPr>
            <w:r>
              <w:rPr/>
              <w:t>210,029</w:t>
            </w:r>
          </w:p>
        </w:tc>
        <w:tc>
          <w:tcPr>
            <w:tcW w:w="1275" w:type="dxa"/>
            <w:tcBorders/>
          </w:tcPr>
          <w:p>
            <w:pPr>
              <w:pStyle w:val="Normal"/>
              <w:spacing w:before="60" w:after="0"/>
              <w:jc w:val="right"/>
              <w:rPr/>
            </w:pPr>
            <w:r>
              <w:rPr/>
              <w:t>38,922</w:t>
            </w:r>
          </w:p>
        </w:tc>
      </w:tr>
      <w:tr>
        <w:trPr/>
        <w:tc>
          <w:tcPr>
            <w:tcW w:w="1488" w:type="dxa"/>
            <w:tcBorders/>
          </w:tcPr>
          <w:p>
            <w:pPr>
              <w:pStyle w:val="Normal"/>
              <w:spacing w:before="60" w:after="0"/>
              <w:jc w:val="both"/>
              <w:rPr/>
            </w:pPr>
            <w:r>
              <w:rPr/>
              <w:t>1871-ben</w:t>
            </w:r>
          </w:p>
        </w:tc>
        <w:tc>
          <w:tcPr>
            <w:tcW w:w="1134" w:type="dxa"/>
            <w:tcBorders/>
          </w:tcPr>
          <w:p>
            <w:pPr>
              <w:pStyle w:val="Normal"/>
              <w:spacing w:before="60" w:after="0"/>
              <w:jc w:val="right"/>
              <w:rPr/>
            </w:pPr>
            <w:r>
              <w:rPr/>
              <w:t>1.497,912</w:t>
            </w:r>
          </w:p>
        </w:tc>
        <w:tc>
          <w:tcPr>
            <w:tcW w:w="1276" w:type="dxa"/>
            <w:tcBorders/>
          </w:tcPr>
          <w:p>
            <w:pPr>
              <w:pStyle w:val="Normal"/>
              <w:spacing w:before="60" w:after="0"/>
              <w:jc w:val="right"/>
              <w:rPr/>
            </w:pPr>
            <w:r>
              <w:rPr/>
              <w:t>460,822</w:t>
            </w:r>
          </w:p>
        </w:tc>
        <w:tc>
          <w:tcPr>
            <w:tcW w:w="1275" w:type="dxa"/>
            <w:tcBorders/>
          </w:tcPr>
          <w:p>
            <w:pPr>
              <w:pStyle w:val="Normal"/>
              <w:spacing w:before="60" w:after="0"/>
              <w:jc w:val="right"/>
              <w:rPr/>
            </w:pPr>
            <w:r>
              <w:rPr/>
              <w:t>67,023</w:t>
            </w:r>
          </w:p>
        </w:tc>
      </w:tr>
      <w:tr>
        <w:trPr/>
        <w:tc>
          <w:tcPr>
            <w:tcW w:w="1488" w:type="dxa"/>
            <w:tcBorders/>
          </w:tcPr>
          <w:p>
            <w:pPr>
              <w:pStyle w:val="Normal"/>
              <w:spacing w:before="60" w:after="0"/>
              <w:jc w:val="both"/>
              <w:rPr/>
            </w:pPr>
            <w:r>
              <w:rPr/>
              <w:t>1881-ben</w:t>
            </w:r>
          </w:p>
        </w:tc>
        <w:tc>
          <w:tcPr>
            <w:tcW w:w="1134" w:type="dxa"/>
            <w:tcBorders/>
          </w:tcPr>
          <w:p>
            <w:pPr>
              <w:pStyle w:val="Normal"/>
              <w:spacing w:before="60" w:after="0"/>
              <w:jc w:val="right"/>
              <w:rPr/>
            </w:pPr>
            <w:r>
              <w:rPr/>
              <w:t>1.417,150</w:t>
            </w:r>
          </w:p>
        </w:tc>
        <w:tc>
          <w:tcPr>
            <w:tcW w:w="1276" w:type="dxa"/>
            <w:tcBorders/>
          </w:tcPr>
          <w:p>
            <w:pPr>
              <w:pStyle w:val="Normal"/>
              <w:spacing w:before="60" w:after="0"/>
              <w:jc w:val="right"/>
              <w:rPr/>
            </w:pPr>
            <w:r>
              <w:rPr/>
              <w:t>387,798</w:t>
            </w:r>
          </w:p>
        </w:tc>
        <w:tc>
          <w:tcPr>
            <w:tcW w:w="1275" w:type="dxa"/>
            <w:tcBorders/>
          </w:tcPr>
          <w:p>
            <w:pPr>
              <w:pStyle w:val="Normal"/>
              <w:spacing w:before="60" w:after="0"/>
              <w:jc w:val="right"/>
              <w:rPr/>
            </w:pPr>
            <w:r>
              <w:rPr/>
              <w:t>59,025</w:t>
            </w:r>
          </w:p>
        </w:tc>
      </w:tr>
      <w:tr>
        <w:trPr/>
        <w:tc>
          <w:tcPr>
            <w:tcW w:w="1488" w:type="dxa"/>
            <w:tcBorders/>
          </w:tcPr>
          <w:p>
            <w:pPr>
              <w:pStyle w:val="Normal"/>
              <w:spacing w:before="60" w:after="0"/>
              <w:jc w:val="both"/>
              <w:rPr/>
            </w:pPr>
            <w:r>
              <w:rPr/>
              <w:t>1891-ben</w:t>
            </w:r>
          </w:p>
        </w:tc>
        <w:tc>
          <w:tcPr>
            <w:tcW w:w="1134" w:type="dxa"/>
            <w:tcBorders/>
          </w:tcPr>
          <w:p>
            <w:pPr>
              <w:pStyle w:val="Normal"/>
              <w:spacing w:before="60" w:after="0"/>
              <w:jc w:val="right"/>
              <w:rPr/>
            </w:pPr>
            <w:r>
              <w:rPr/>
              <w:t>2.116,025</w:t>
            </w:r>
          </w:p>
        </w:tc>
        <w:tc>
          <w:tcPr>
            <w:tcW w:w="1276" w:type="dxa"/>
            <w:tcBorders/>
          </w:tcPr>
          <w:p>
            <w:pPr>
              <w:pStyle w:val="Normal"/>
              <w:spacing w:before="60" w:after="0"/>
              <w:jc w:val="right"/>
              <w:rPr/>
            </w:pPr>
            <w:r>
              <w:rPr/>
              <w:t>416,581</w:t>
            </w:r>
          </w:p>
        </w:tc>
        <w:tc>
          <w:tcPr>
            <w:tcW w:w="1275" w:type="dxa"/>
            <w:tcBorders/>
          </w:tcPr>
          <w:p>
            <w:pPr>
              <w:pStyle w:val="Normal"/>
              <w:spacing w:before="60" w:after="0"/>
              <w:jc w:val="right"/>
              <w:rPr/>
            </w:pPr>
            <w:r>
              <w:rPr/>
              <w:t>73,650</w:t>
            </w:r>
          </w:p>
        </w:tc>
      </w:tr>
    </w:tbl>
    <w:p>
      <w:pPr>
        <w:pStyle w:val="Normal"/>
        <w:spacing w:before="60" w:after="0"/>
        <w:jc w:val="both"/>
        <w:rPr/>
      </w:pPr>
      <w:r>
        <w:rPr/>
        <w:t>Az alagutak építése, illetve kiducolása és falazása bizonyos rendszerek szerint történik. Mint minden technikai művelet ez is folytonosan javul, mindazonáltal a ducolásnál alaprendszereknek tekinthetők a belga, angol, német és Rziha-, végre a Könyves Tóth Mihály-féle rendszerek. (A ducolás módját igen érthetően illusztrálják az «Alagút építés» című külön képmelléklet ábrái.) A hosszu alagutak építését a futó készülékek hajtásához szükségelt erőátvitel, tővábbá ugy az építést, mint a forgalmat a szellőztetés hiányossága nehezítvén meg, az alagutépítők igen sok szellemes találmánnyal gazdagították a műszaki segédeszközöket. Igy a 10,250 méter hosszu arlbergi alagútnál a nyugati oldalon a 100 légköri (viz)nyomással hajtott Brand-féle futógépet használták; a keleti oldalon a Feroux-féle ütő furógépet, melyet sürített levegő hajtott. A szellőztetés végett 40-50 cm. átmérőjü csöveken hajtották be a levegőt 0,1 légköri nyomás alatt.</w:t>
      </w:r>
    </w:p>
    <w:p>
      <w:pPr>
        <w:pStyle w:val="Normal"/>
        <w:spacing w:before="60" w:after="0"/>
        <w:jc w:val="both"/>
        <w:rPr/>
      </w:pPr>
      <w:r>
        <w:rPr/>
        <w:t>Az alagutak általában kifalaztatnak, de míg az agyagos márgás hegyekben a falazásnak igen szilárdnak és vastagnak kell lennie, addig a kőzetekben csak úgynevezett bélésfalakat alkalmaznak.</w:t>
      </w:r>
    </w:p>
    <w:p>
      <w:pPr>
        <w:pStyle w:val="Brahely"/>
        <w:rPr/>
      </w:pPr>
      <w:r>
        <w:rPr/>
        <w:t>[ÁBRA]</w:t>
      </w:r>
      <w:r>
        <w:rPr>
          <w:sz w:val="20"/>
          <w:szCs w:val="20"/>
          <w:vertAlign w:val="subscript"/>
        </w:rPr>
        <w:t xml:space="preserve"> </w:t>
      </w:r>
      <w:r>
        <w:rPr>
          <w:rStyle w:val="Brafelirat"/>
          <w:b/>
          <w:bCs/>
        </w:rPr>
        <w:t>A budai alagút átmetszete.</w:t>
      </w:r>
    </w:p>
    <w:p>
      <w:pPr>
        <w:pStyle w:val="Normal"/>
        <w:spacing w:before="60" w:after="0"/>
        <w:jc w:val="both"/>
        <w:rPr/>
      </w:pPr>
      <w:r>
        <w:rPr/>
        <w:t>Az alagutaknál azonban nemcsak az építés hanem a fentartás is sok nehézséget okoz, különösen hogyha az alagutak nem sziklában, hanem agyagos hegységen haladnak át. Ilyeneknél a falazatot a nagy nyomás összetöri (l. a 3. ábrát) és a megrongált gyűrüket a forgalom közben kell kiváltani. E tekintetben Magyarországon már igen sok teljesíttetett, különösen az erdélyrészi vonalakon.</w:t>
      </w:r>
    </w:p>
    <w:p>
      <w:pPr>
        <w:pStyle w:val="Brahely"/>
        <w:rPr/>
      </w:pPr>
      <w:r>
        <w:rPr/>
        <w:t>[ÁBRA]</w:t>
      </w:r>
      <w:r>
        <w:rPr>
          <w:sz w:val="20"/>
          <w:szCs w:val="20"/>
          <w:vertAlign w:val="subscript"/>
        </w:rPr>
        <w:t xml:space="preserve"> </w:t>
      </w:r>
      <w:r>
        <w:rPr>
          <w:rStyle w:val="Brafelirat"/>
          <w:b/>
          <w:bCs/>
        </w:rPr>
        <w:t>1. ábra.</w:t>
      </w:r>
    </w:p>
    <w:p>
      <w:pPr>
        <w:pStyle w:val="Brahely"/>
        <w:rPr/>
      </w:pPr>
      <w:r>
        <w:rPr/>
        <w:t>[ÁBRA]</w:t>
      </w:r>
      <w:r>
        <w:rPr>
          <w:sz w:val="20"/>
          <w:szCs w:val="20"/>
          <w:vertAlign w:val="subscript"/>
        </w:rPr>
        <w:t xml:space="preserve"> </w:t>
      </w:r>
      <w:r>
        <w:rPr>
          <w:rStyle w:val="Brafelirat"/>
          <w:b/>
          <w:bCs/>
        </w:rPr>
        <w:t>2. ábra. Alagút-falazatok</w:t>
      </w:r>
    </w:p>
    <w:p>
      <w:pPr>
        <w:pStyle w:val="Normal"/>
        <w:spacing w:before="60" w:after="0"/>
        <w:jc w:val="both"/>
        <w:rPr/>
      </w:pPr>
      <w:r>
        <w:rPr/>
        <w:t>Az alagutak egyes részeit következőkép nevezték el: Elől van rendesen egy bevágás: az előbevágás, azután jön a kapuzat és szárnyfalai, az alagutak 4-7 méter hosszu részletekben önállóan falaztatván ki, ez egyes részeket gyűrüknek hívják; ezek az ürszelvény alakja szerint tojásdad vagy felkörü gyűrük, s a falazat neme szerint kő vagy tégla-gyűrük. Némely alagútban a fenék is boltozattal látandó el, ezek a zárt gyűrük (l. 2. ábrát), a fenéken továbba mindig gondoskodni kell a viz elvezetéséről, erre szolgál a fenék-csatorna, a vonatok közlekedése közben benrekedt munkások menedékhelyéül szolgálnak a kifalazott szelvényből a hegybe beszögelő falazott fülkék. Minthogy különösen a nedves alagutak falazatát a fagy megtámadja, némely alagutat a fagyás megakadályozása végett tényleg erre a célra készült kapuval zárnak el.</w:t>
      </w:r>
    </w:p>
    <w:p>
      <w:pPr>
        <w:pStyle w:val="Brahely"/>
        <w:rPr/>
      </w:pPr>
      <w:r>
        <w:rPr/>
        <w:t>[ÁBRA]</w:t>
      </w:r>
      <w:r>
        <w:rPr>
          <w:sz w:val="20"/>
          <w:szCs w:val="20"/>
          <w:vertAlign w:val="subscript"/>
        </w:rPr>
        <w:t xml:space="preserve"> </w:t>
      </w:r>
      <w:r>
        <w:rPr>
          <w:rStyle w:val="Brafelirat"/>
          <w:b/>
          <w:bCs/>
        </w:rPr>
        <w:t>3. ábra.</w:t>
      </w:r>
    </w:p>
    <w:p>
      <w:pPr>
        <w:pStyle w:val="Normal"/>
        <w:spacing w:before="60" w:after="0"/>
        <w:jc w:val="both"/>
        <w:rPr/>
      </w:pPr>
      <w:r>
        <w:rPr/>
        <w:t>A. (német Tunnel, ol. corsia. ang. shaft passage), a tengerészetben a fartőkétől a hajö föárbocáig, a fenékgödör mentén huzódó üreget nevezik A.-nak, amelyben a csavargőzösöknél a csavarnak tengelye fekszik. Ez üreg eléggé tágas arra, hogy egy a gépszemélyzethez tartozó ember a csavarnak tengelyét egész hosszában megvizsgálhassa és a téngelyágyakat megolajozhassa. Ez alagút által a hajóürnek hátulsó fele két részre van osztva, a melyekben különféle raktárak, mint: az élelmi kamara, kenyér-, rum-, bor-, sóshusstb. raktárak vannak Hadihajókon ezekhez számítandók még a hátulsó lőpor- és lövedék-kamarák is.</w:t>
      </w:r>
    </w:p>
    <w:p>
      <w:pPr>
        <w:pStyle w:val="Heading1"/>
        <w:jc w:val="both"/>
        <w:rPr/>
      </w:pPr>
      <w:r>
        <w:rPr/>
        <w:t>Alagya</w:t>
      </w:r>
    </w:p>
    <w:p>
      <w:pPr>
        <w:pStyle w:val="Normal"/>
        <w:jc w:val="both"/>
        <w:rPr/>
      </w:pPr>
      <w:r>
        <w:rPr/>
        <w:t>az elégiából magyarosodott szó; nem nyelvújítási termék, már Calepinus 1592-iki szótárában előfordul s azóta sokszor. L. Elégia.</w:t>
      </w:r>
    </w:p>
    <w:p>
      <w:pPr>
        <w:pStyle w:val="Heading1"/>
        <w:jc w:val="both"/>
        <w:rPr/>
      </w:pPr>
      <w:r>
        <w:rPr/>
        <w:t>Alagyás</w:t>
      </w:r>
    </w:p>
    <w:p>
      <w:pPr>
        <w:pStyle w:val="Normal"/>
        <w:jc w:val="both"/>
        <w:rPr/>
      </w:pPr>
      <w:r>
        <w:rPr/>
        <w:t>(eszt.), a szomoruval vegyes hangulat erősebb foka, mely a nyomasztó érzelmeknek bő medret ás és a szuró fájdalmát a szavakba és versekbe öntés által enyhíti. Az A. irály inkább alanyi, az iró személyes élményeinek bus visszhangja, de azért általános érzeteknek is adhat kifejezést. Mély érzés nemes megadással vegyítve, és élénk, ékesszavu előadással egyesítve, az A. irányt mely Ovidius «Tristiá»-jában épp ugy nyilatkozik, mint Eötvös «Karthausi»-jában nagyon előkelővé és közkedveltté teszi.</w:t>
      </w:r>
    </w:p>
    <w:p>
      <w:pPr>
        <w:pStyle w:val="Heading1"/>
        <w:jc w:val="both"/>
        <w:rPr/>
      </w:pPr>
      <w:r>
        <w:rPr/>
        <w:t>Alagyozás</w:t>
      </w:r>
    </w:p>
    <w:p>
      <w:pPr>
        <w:pStyle w:val="Normal"/>
        <w:jc w:val="both"/>
        <w:rPr/>
      </w:pPr>
      <w:r>
        <w:rPr/>
        <w:t>a rézmetszés előkészítese, ami abból áll, hogy a kisimított fényes rézlemezt olajmázzal befuttatják.</w:t>
      </w:r>
    </w:p>
    <w:p>
      <w:pPr>
        <w:pStyle w:val="Heading1"/>
        <w:jc w:val="both"/>
        <w:rPr/>
      </w:pPr>
      <w:r>
        <w:rPr/>
        <w:t>Aláirás</w:t>
      </w:r>
    </w:p>
    <w:p>
      <w:pPr>
        <w:pStyle w:val="Normal"/>
        <w:jc w:val="both"/>
        <w:rPr/>
      </w:pPr>
      <w:r>
        <w:rPr/>
        <w:t>(mj.). Az okirat (l. o.) fogalmához annak a kiállító által nevével történt aláirása tartozik. Irni nem tudó személyeknél a névaláirást kézjegy, rendszerint a kereszt (X) pótolja amennyiben ezt a törvény mint p. o. váltóknál a váltotörvény 104. §-a, a testi fogyatkozás esetét kivéve-nem tiltja. A kereskedő (ki. 10. §-a) aláirásul cégét tartozik használni. A törvénykezési rendtartás szerint, a magánokirat bármily alakban van kiállítva, mindig bizonyít a kiállító ellen, ha valódisága kétségbe nem vonatott, vagy bebizonyíttatott. De megjegyzendő, ez csak az aláirás s ennek folytán az okiratnak is valódiságára vonatkozik. Valódi pedig az aláirás akkor, ha tényleg attól ered, akitől való eredetet az aláirás mutatja. Az természetesen, hogy sajátkezü-e az A., vagy meghatalmazás folytán más eszközölte-e, az A. valódisága tekintetében közömbös. Az A. valódisága azonban önmagában nem képez bizonyítékát az okiratnak az ellenfél által tagadott tartalma mellett, hanem csak akkor, ha magánokirat esetében a kiállító azt sajátkezüleg irta és aláirta, vagy az idegen kéz által irt okiratot két előttemező tanu jelenlétében irta alá, v. azok előtt utóbb az aláirást. sajátkezü aláirásának elismerte; ha pedig irni nem tud, kételőttemezö tanu jelenléteben kiknek egyike által neve is aláirandó szokott kézj egyével látta el az okiratot. Sőt az oly kiállítónál, ki nemcsak irni, de olvasni sem tud, vagy az okirat nyelvét nem érti, ezek az alakszerüségek sem elegendők, azokon felül szükséges még az is, hogy a jelenlevő tanuk az okirat tartalmát ismerjék, azt a kiállítónak az általa értett nyelven megmagyarázzák, s hogy ez megtörtént, az okiraton bizonyítsák.</w:t>
      </w:r>
    </w:p>
    <w:p>
      <w:pPr>
        <w:pStyle w:val="Heading2"/>
        <w:ind w:left="284" w:hanging="0"/>
        <w:rPr/>
      </w:pPr>
      <w:r>
        <w:rPr/>
        <w:t>Aláirás a táviratban.</w:t>
      </w:r>
    </w:p>
    <w:p>
      <w:pPr>
        <w:pStyle w:val="Normal"/>
        <w:jc w:val="both"/>
        <w:rPr/>
      </w:pPr>
      <w:r>
        <w:rPr/>
        <w:t>A táviratban az aláirás, ha ilyen van, mindig a legutolsó szó szokott lenni, különben az aláirás a táviratban nem okvetlen szükséges, aláirás nélkül is adható fel távirat. Magántáviratban akár név, akár egyszerü jegy lehet az aláirás. A magántávirat feladója, ha a feladó állomás ezt bármi okból kivánja, köteles személyazonosságát igazolni és az állomás számára nevét és teljes címét a távirat eredetijén felirni. A távirat feladója személyazonosságát két ismert tanu v. nyilvános okiratok, úgymint utlevél, igazoló jegy stb. előmutatása által igazolhatja. A személyazonosság igazolását követelni azonban csak akkor van helyén, midőn alapos gyanu forog fenn, hogy az illető táviratfeladó valamely harmadik személy, a törvény, a közrend, a nyugalom, a fennálló intézmények, hivatalok stb. megkárosítására, illetve rovására visszaélést szándékozik elkövetni. Másfelől a feladónak is joga van azt kivánni, hogy aláirásának hitelesítése táviratába felvétessék. Ha a feladó azt kivánja, hogy a hitelesítés megtörténtét a táviróhivatal főnöke hivatalosan igazolja, akkor csak a törvények által arra felhatalmazott hivatalos közegek hitelesítése fogadható el. A fél ilyenkor e célból a közjegyzőhöz, szolgabirósághoz v. előljárósághoz fordul. Ha ez megtörtént, akkor az igazolás a távirat végén a következőleg történik és táviratilag is továbbíttatik: «Aláirás hitelesítve N. N. által» (a hitelesítő közeg neve) s e megjegyzés éppen úgy dijazandó, mint a távirat többi szava.</w:t>
      </w:r>
    </w:p>
    <w:p>
      <w:pPr>
        <w:pStyle w:val="Heading1"/>
        <w:jc w:val="both"/>
        <w:rPr/>
      </w:pPr>
      <w:r>
        <w:rPr/>
        <w:t>Alais</w:t>
      </w:r>
    </w:p>
    <w:p>
      <w:pPr>
        <w:pStyle w:val="Normal"/>
        <w:jc w:val="both"/>
        <w:rPr/>
      </w:pPr>
      <w:r>
        <w:rPr/>
        <w:t>(ejtsd: alé), 1. arrondissement a franc. Gard départementben 1214.96 km</w:t>
      </w:r>
      <w:r>
        <w:rPr>
          <w:vertAlign w:val="superscript"/>
        </w:rPr>
        <w:t>2</w:t>
      </w:r>
      <w:r>
        <w:rPr/>
        <w:t>-nyi nagysággal, (1886) 128,993 lakossal; 2. fővárosa (lat. Alesium) A. arrondissementnak, a Cevennek lábánál, egy alprefektusnak, polgári és kereskedelmi törvényszéknek, az északra fekvő grand-combe-i vas- és kőszénbanyák előljáróságának székhelye, (1886) 17,076 lakossal, vasöntőkkel, gép-, üveggyárakkal stb., jelentékeny selyemszövéssel. Közelben vastartalmu források vannak. Az alaisi medence 1882-ben 1 1/2 millió tonna kő- és 6000 tonna barnaszenet, 15,000 t. ként, 400 t. aszfaltot, 18,750 t. vasat, 3000 t. ólmot stb. szolgáltatott.</w:t>
      </w:r>
    </w:p>
    <w:p>
      <w:pPr>
        <w:pStyle w:val="Heading1"/>
        <w:jc w:val="both"/>
        <w:rPr/>
      </w:pPr>
      <w:r>
        <w:rPr/>
        <w:t>Alaj</w:t>
      </w:r>
    </w:p>
    <w:p>
      <w:pPr>
        <w:pStyle w:val="Normal"/>
        <w:jc w:val="both"/>
        <w:rPr/>
      </w:pPr>
      <w:r>
        <w:rPr/>
        <w:t>(török), eredeti jelentése «ezred», jelent továbbá pompát, nyilvános felvonulást, kiséretet. Az őrnagy neve mir-alaj, és a padisah disz-felvonulásai szintén alájok, így az az ünnep, amidőn a szent kardot felövezi, kilids alaj vagyis kardünnep. Alaj pasa, egy ily ünnepet rendező ezrednek a pasája; alaj bég, az alaj vezetője.</w:t>
      </w:r>
    </w:p>
    <w:p>
      <w:pPr>
        <w:pStyle w:val="Heading1"/>
        <w:jc w:val="both"/>
        <w:rPr/>
      </w:pPr>
      <w:r>
        <w:rPr/>
        <w:t>Alaja</w:t>
      </w:r>
    </w:p>
    <w:p>
      <w:pPr>
        <w:pStyle w:val="Normal"/>
        <w:jc w:val="both"/>
        <w:rPr/>
      </w:pPr>
      <w:r>
        <w:rPr/>
        <w:t>alagia v. aladsa, sűrü, tarka gyapotkelme, melyet Törökországban nagy mennyiségben szőnek, főképen Kis-Ázsia számára.</w:t>
      </w:r>
    </w:p>
    <w:p>
      <w:pPr>
        <w:pStyle w:val="Heading1"/>
        <w:jc w:val="both"/>
        <w:rPr/>
      </w:pPr>
      <w:r>
        <w:rPr/>
        <w:t>Alajos</w:t>
      </w:r>
    </w:p>
    <w:p>
      <w:pPr>
        <w:pStyle w:val="Normal"/>
        <w:jc w:val="both"/>
        <w:rPr/>
      </w:pPr>
      <w:r>
        <w:rPr/>
        <w:t>Szent. Gonzaga vára, Lombardiában, Mantuához közel, ősi fészke a kiváló olasz hercegi családoknak, amelyekből a mantuai hercegek, guastallai, tabbionettoi, castiglionei, novellarai hercegek illetőleg őrgrófok is származtak. Szent Alajos a castiglionei ágnak volt sarja, legidősebb fia gonzagai Ferdinandnak a római birodalom hercegének, castiglionei őrgrófnak. Szül. a bresciai egyházmegyében, Castiglioneben 1568 márc. 9-én. Jámbor anyja rendkivüli gonddal és vallásosan nevelte. A.-t 7 éves korában apja a táborba vitte, ahol a katonáktól néhány illetlen szót tanult el és bár nem értette, otthon is ismételte. Nevelője által megintetve, úgy megbánta illetlenségét és annyira lelkére vette, hogy állítása szerint ez az intés, ez a bánat adott irányt egész életének. Apja akaratából Alajos és öccse két évet a firenzei magas műveltségü udvarnál töltött, hogy magát kiképezze. A. itt is kitünt kiváló erényei és tiszta élete által, melynél fogva különösen a nőkkel való társalgást kerülte. Még nem volt 12 éves, midőn visszakerült apja házába. Szorgalmasan olvasta a pogányokat térítő jezsuiták leveleit, melyek megérlelték benne a szándékot, hogy ő is jézsuita lesz. Évek multak, mig szándéka megvalósulhatott. Első szt. áldozására kiváló buzgósággal készült, sőt erre borromai Szt. Károly segítségét is igénybe vette, akivel 1580-ban ismerkedett meg; ez időtől még jámborabb lett és mind jobban hajlott az aszkézis felé. Hetenként háromszor böjtölt, csak az okvetetlen szükséges táplálékot vette magához; deszkán aludt és gyakran virrasztott imádságban. 1584-ben apja a madridi udvarhoz vitte, ahol az ifju castiglionei marquist testben élő angyalnak nevezték. Itt vallotta be szüleinek, hogy jezsuitává szeretne lenni; ezzel anyját megörvendeztette, de apját bosszusággal töltötte el, aki 1584-ben haza is vitte, majd egy esztendei körutra küldte. A. szándékától nem tántorodott el, s 1585-ben apja beleegyezését is kinyerte. II. Rudolf megengedte, hogy acastiglionei hercegség Rudolfra, A. öccsére szálljon. A. 1585 nov. 21-én élte 18. évében kezdte meg az ujoncévet; engedelmessége, alázata nagy volt, szívesen koldult szerzete számára Róma utcáin. Az önmegtagadás szelleme a legszigorubb önsanyargatásra vezette, amivel midőn egészségét is meggyöngítette, feljebbvalói megtiltották, hogy a rendszabályok szigorához még ő is adjon és Nápoly vidékére küldtek üdülésre. két évi noviciátus után 1587 nov. 20-án fogadalmat tett, tonzurát és a kisebb rendeket kapta s megkezdte teologiai tanulmányait. két évre rá a rend főnöke Bellarmin Róbert atya által megparancsolta neki, hogy Mantnába utazzék a családja közt kitört viszály megszüntetésére. A szent itélete előtt meghajolt mindkét fél. Ugyanekkor rávette bátyját, hogy titkon, de egyházilag érvényesen kötött házasságát hozza nyilvánosságra, bár neje nem volt vele egyenlőrangu.</w:t>
      </w:r>
    </w:p>
    <w:p>
      <w:pPr>
        <w:pStyle w:val="Normal"/>
        <w:spacing w:before="60" w:after="0"/>
        <w:jc w:val="both"/>
        <w:rPr/>
      </w:pPr>
      <w:r>
        <w:rPr/>
        <w:t>1590 márc. 22-én Milanóba, majd ismét Rómába ment tanulmányai folytatására. Ekkor Rómában járvány dühöngött; a jezsuiták kórházat építettek szegény betegek számára; Szt. A. is felajánlotta szolgálatát. Sok jezsuita lett ekkor önfeláldozásának áldozata. 1591-ben Szt. A. megbetegedett s teljesen nem is gyógyult fel többé soha; lappangó láz gyötörte, amely junius 20-21-re való éjjel kioltotta életet. 23 éves még nem volt, 6 évet töltött rendjében. Bellarmin látta el a haldoklót a szentségekkel, akiről másokkal egyetértőleg mondotta, hogy életében halálos vétket nem követett el soha. lelki tisztasága, engedelmessége, alázatossága miatt, az egyház az ifjuság védő szentjének nyilvánította őt. XV. Gergely 1621-ben boldoggá, XIII. Benedek 1726-ban szentté avatta. Teste a római Szt. Ignác templomban egy róla elnevezett felséges kápolnában nyugszik. 1891. a világ minden részéből indult ifjusági zarándoklat sirjához; Magyárországból is 300 ifju jelent meg szept 28, 29, 30, okt.1. és 2-án Szt. Alajos sirjánál és XIII. Len pápa előtt. Csaknem minden papnevelő intézet, több gimnázium, jelesen a kalocsai küldött képviselőt; az egyetem itjusága a Szt. Imre-egylet által volt képviselve. A zarándoklat eszméje Magyarországban a budapesti kir. papnevelőintezetből került ki, onnan tervezték és rendeztek. Szt. A. tiszteletére ez alkalommal díszes album készült, melybe 300 ezeren itták nevüket, köztük József főherceg és családja. Az 5 kötetes albumot, melynek költségeit főrangu magyar hölgyek viselték, a vatikáni könyvtárban őrzik.</w:t>
      </w:r>
    </w:p>
    <w:p>
      <w:pPr>
        <w:pStyle w:val="Heading1"/>
        <w:jc w:val="both"/>
        <w:rPr/>
      </w:pPr>
      <w:r>
        <w:rPr/>
        <w:t>Alajozás</w:t>
      </w:r>
    </w:p>
    <w:p>
      <w:pPr>
        <w:pStyle w:val="Normal"/>
        <w:jc w:val="both"/>
        <w:rPr/>
      </w:pPr>
      <w:r>
        <w:rPr/>
        <w:t>a festésben az alapszín felrakása. Ha például a képiró földet akar festeni, az alapszín kék, erre sárga festéket rak s azután jön a zöld szín. A mázolásnál az olajozás a fának első mázolása, vagyis olajfestékkel, illetőleg lenolajfirnisszel való bevonása. Az olajozás minden színre és majdnem minden tárgyra nézve más-más eljárást igényel.</w:t>
      </w:r>
    </w:p>
    <w:p>
      <w:pPr>
        <w:pStyle w:val="Heading1"/>
        <w:jc w:val="both"/>
        <w:rPr/>
      </w:pPr>
      <w:r>
        <w:rPr/>
        <w:t>Alajozógép</w:t>
      </w:r>
    </w:p>
    <w:p>
      <w:pPr>
        <w:pStyle w:val="Normal"/>
        <w:jc w:val="both"/>
        <w:rPr/>
      </w:pPr>
      <w:r>
        <w:rPr/>
        <w:t>készülék, mely tarka papiros és falkárpit készitésénél a szinek egyforma elosztására szolgál.</w:t>
      </w:r>
    </w:p>
    <w:p>
      <w:pPr>
        <w:pStyle w:val="Heading1"/>
        <w:jc w:val="both"/>
        <w:rPr/>
      </w:pPr>
      <w:r>
        <w:rPr/>
        <w:t>Alajuela</w:t>
      </w:r>
    </w:p>
    <w:p>
      <w:pPr>
        <w:pStyle w:val="Normal"/>
        <w:jc w:val="both"/>
        <w:rPr/>
      </w:pPr>
      <w:r>
        <w:rPr/>
        <w:t>1. tartomány a középamerikai Costarica államban, 27,000 lakossal; 2. a tartomány fővárosa Poas vulkántól délre. A keleti parttal vasút, a nyugatival (Punfa-Arenas) országút köti össze. Mintegy 8000 lakosa van, kik kereskedők.</w:t>
      </w:r>
    </w:p>
    <w:p>
      <w:pPr>
        <w:pStyle w:val="Heading1"/>
        <w:jc w:val="both"/>
        <w:rPr/>
      </w:pPr>
      <w:r>
        <w:rPr/>
        <w:t>Alak</w:t>
      </w:r>
    </w:p>
    <w:p>
      <w:pPr>
        <w:pStyle w:val="Normal"/>
        <w:jc w:val="both"/>
        <w:rPr/>
      </w:pPr>
      <w:r>
        <w:rPr/>
        <w:t>(lat. forma), az úgynevezett anyaggal ellentétben, a dolgokba egységet hoz, a részeket összefüggő egésszé teszi. Ahol tehát részekről, részek egymásra vonatkozásáról szólhatunk, alakról is szólhatunk. Igy van a fogalomnak, itéletnek, következtetésnek alakja, az érzésnek, akaratnak alakja, a matematika elvont tárgyainak alakja, mint az érzékelhető tárgyaknak. Alak ily értelemben az egység elve, a dolgok mivoltának megnyilatkozása, a formált anyag. Szorosabb értelemben érzékelhető tárgyaknál beszélünk alakról s értjük alatta a tárgyak megjelenése módját. A tárgyak alakját v. azok természete határozza meg, mint a sók kristályát, a vas szemcséit, az állatok, szervek formáit stb., v. az ember ad a tárgyaknak alakot bizonyos célok szerint, mikor fegyvert, műszert készít, követ farag stb.: mesterséges alak. Ilyenkor az alakot mindig a cél határozza s magyarázza meg; a részeket a cél egységéből kell megfejtenünk.</w:t>
      </w:r>
    </w:p>
    <w:p>
      <w:pPr>
        <w:pStyle w:val="Heading2"/>
        <w:ind w:left="284" w:hanging="0"/>
        <w:rPr/>
      </w:pPr>
      <w:r>
        <w:rPr/>
        <w:t>Alak az esztétikában</w:t>
      </w:r>
    </w:p>
    <w:p>
      <w:pPr>
        <w:pStyle w:val="Normal"/>
        <w:jc w:val="both"/>
        <w:rPr/>
      </w:pPr>
      <w:r>
        <w:rPr/>
        <w:t>Az alak fogalmának nagy szerepe van az esztetikában. A széptan egyik sarkfogalma, amennyiben a képnek, vagyis a művészi eszmének nyilvánulása mindig és mindenben az érzékileg észlelhető alakhoz van kötve. Mig az anyag ugyanaz lehet kézművesnél mint művésznél, száraz tudósnál mint lángeszü költőnél, addig az A. adja meg mindig és mindenben ama sajátos különbséget, mely a müvészetet és költészetet az emberi elme többi müveletétől elválasztja. Az A. különféle értelemben veendő az egyes műágak szerint; a plasztikában az A. a tárgyak teljes körvonalait és kidomborodó részleteit és ezeknek egymásközt való harmóniáját foglalja magában, a költészetben megkülönböztetik a külső A.-ot, a formát, mely versekre, kifejezésmódra, az előadás külső sorrendére vonatkozik, és a képzeleti A.-ot, mely a költő élénk és pregnáns előadási módjának szüleménye. A művészi fantázia egyik legelőkelőbb sajátsága, hogy a benne megfogamzott eszméket teljes alakokban és a valóság világitásában, szinében és távlataiban látja a saját szellemében kitárni és a költő e szellemi látományokat oly müvészileg tudja szavakba önteni, hogy a hallgató az idegen fantázia szüleményeit majdnem mint élő A.-ot és szeme előtt lefolyó eseményeket véli észlelni. A magyar poézis, ugy a népies mint a műköltészet, remekei ily érzéki elevenséggel szülemlett képzeleti A.-okban, melyek Arany Jánosnál mennyiségre, mint minőségre nézve a legmagasabb fokot érték el.</w:t>
      </w:r>
    </w:p>
    <w:p>
      <w:pPr>
        <w:pStyle w:val="Normal"/>
        <w:spacing w:before="60" w:after="0"/>
        <w:jc w:val="both"/>
        <w:rPr/>
      </w:pPr>
      <w:r>
        <w:rPr/>
        <w:t>A. matematikai értelemben l; Algebrai alak; Geometriai alak.</w:t>
      </w:r>
    </w:p>
    <w:p>
      <w:pPr>
        <w:pStyle w:val="Heading2"/>
        <w:ind w:left="284" w:hanging="0"/>
        <w:rPr/>
      </w:pPr>
      <w:r>
        <w:rPr/>
        <w:t>A. a növénytanban</w:t>
      </w:r>
    </w:p>
    <w:p>
      <w:pPr>
        <w:pStyle w:val="Normal"/>
        <w:jc w:val="both"/>
        <w:rPr/>
      </w:pPr>
      <w:r>
        <w:rPr/>
        <w:t>többféleképen használt szó. Értik alatta a növénynek külső alakját v. alakbeli sajátságait. Összetételben több jelentése van, l. A.-csere, A.-tan, A.-kör. A.-nak mondják a gombák fejlődésének egy-egy szakát is, melyet vm. más növényen (gazda) szokott tölteni, vagy ugyanannak a fajnak különböző-spórás eltéréseit is, melyeket régebben külön génusznak v. fajnak tartottak, Töalaknak Hazslinszky a növényfajok jellemző tipusos alalkjait nevezi. Grisebach a fiziognómai rendszer alkotó tagjait, vagyis tenyészeti alakzatait (l. o.) is formáknak nevezi, p. fűzfa-alak, mangrove-alak v. alakzat. Gyakran mint a szisztematikai különböztetések legalantibb foka szerepel, s az egyes növényfaj v. fajtának csekélyebb eltérését p. szőrösebb v. kopaszabb; zöldebb vagy deresebb színü eltérését, tehát az alakkör sorozatának egy-egy tagját szokás A.-nak nevezni. Ilyenkor az A. (forma) olyan növényfajtával egyenlő értékü, amelynek szisztematikai eltérő bélyege általában nem j elentékeny v. nem állandó (p. Triticum intermedium Host., var, subglaucum Borb.). Ily A. pl az illatozó ibolya fajkörén belül a lila és fehér ibolya, vagy a fehér és lila orgonafa. Christ H. svájci botanikus «Dia Rosen der Schweiz» (1873) cimü munkájában a rózsafajok körében talált eltéréseket jelölte formáknak, de ezek közül több A.-nak jelzett eltérés faji önállóságához általában semmi kétség; nem férhet, p. a Rosa Andégavensis Bast. Christ felfogását amennyire lehetett, Borbás Vince is követte «A magyar birodalom vadon termő rózsái monografiájának kisérlete» (Budapest 1880) c. munkájában. Végre, Lokális forma vm. növénynek olyan alakja, mely más termőhelyen valamivel eltérő.</w:t>
      </w:r>
    </w:p>
    <w:p>
      <w:pPr>
        <w:pStyle w:val="Heading1"/>
        <w:jc w:val="both"/>
        <w:rPr/>
      </w:pPr>
      <w:r>
        <w:rPr/>
        <w:t>Alakbeli</w:t>
      </w:r>
    </w:p>
    <w:p>
      <w:pPr>
        <w:pStyle w:val="Normal"/>
        <w:jc w:val="both"/>
        <w:rPr/>
      </w:pPr>
      <w:r>
        <w:rPr/>
        <w:t>(morfologiai), növénytani műszó, p. alakbeli változás l. Alak, Növényteratologia</w:t>
      </w:r>
    </w:p>
    <w:p>
      <w:pPr>
        <w:pStyle w:val="Heading1"/>
        <w:jc w:val="both"/>
        <w:rPr/>
      </w:pPr>
      <w:r>
        <w:rPr/>
        <w:t>Alak-csere</w:t>
      </w:r>
    </w:p>
    <w:p>
      <w:pPr>
        <w:pStyle w:val="Normal"/>
        <w:jc w:val="both"/>
        <w:rPr/>
      </w:pPr>
      <w:r>
        <w:rPr/>
        <w:t>alakváltozás (metamorfózis), növénytani műszó, l. Átalakulás.</w:t>
      </w:r>
    </w:p>
    <w:p>
      <w:pPr>
        <w:pStyle w:val="Heading1"/>
        <w:jc w:val="both"/>
        <w:rPr/>
      </w:pPr>
      <w:r>
        <w:rPr/>
        <w:t>Alakfa</w:t>
      </w:r>
    </w:p>
    <w:p>
      <w:pPr>
        <w:pStyle w:val="Normal"/>
        <w:jc w:val="both"/>
        <w:rPr/>
      </w:pPr>
      <w:r>
        <w:rPr/>
        <w:t>(L. a külön képmellékletet.)</w:t>
      </w:r>
    </w:p>
    <w:p>
      <w:pPr>
        <w:pStyle w:val="Normal"/>
        <w:spacing w:before="60" w:after="0"/>
        <w:jc w:val="both"/>
        <w:rPr/>
      </w:pPr>
      <w:r>
        <w:rPr/>
        <w:t>A kertészetben a gyümölcsfák (főleg a törpefák) különféle mesterséges alakokban neveltetnek, részint, hogy a szemre kedvező benyomást gyakoroljanak, részint, hogy áltatok bizonyos helyek p. falak, kerítések kihasználtassanak, egyszersmind feldiszíttessenek. Az A: k rendesen korábban teremnek, mint a közönséges fák, de életük rövidebb. Felnevelésük ügyes kertészt kiván s ápolásuk is folytonos gondot ád. Leggyakoribb A.-k a következők: 1. A gulafa. Olyan fát neveznek így melynek oldalágai a törzs alsó részétől felfelé fokozatosan rövidülnek (l. a képmellékleten 5. és 6. ábra); ez, egyike legrégibb és legbővebben termő alakoknak, de csakis szabad helyre való.</w:t>
      </w:r>
    </w:p>
    <w:p>
      <w:pPr>
        <w:pStyle w:val="Brahely"/>
        <w:rPr/>
      </w:pPr>
      <w:r>
        <w:rPr/>
        <w:t>[ÁBRA]</w:t>
      </w:r>
      <w:r>
        <w:rPr>
          <w:sz w:val="20"/>
          <w:szCs w:val="20"/>
          <w:vertAlign w:val="subscript"/>
        </w:rPr>
        <w:t xml:space="preserve"> </w:t>
      </w:r>
      <w:r>
        <w:rPr>
          <w:rStyle w:val="Brafelirat"/>
          <w:b/>
          <w:bCs/>
        </w:rPr>
        <w:t>5. ábra. Közönséges gúlafa, ágai botokhoz feszítve</w:t>
      </w:r>
    </w:p>
    <w:p>
      <w:pPr>
        <w:pStyle w:val="Brahely"/>
        <w:rPr/>
      </w:pPr>
      <w:r>
        <w:rPr/>
        <w:t>[ÁBRA]</w:t>
      </w:r>
      <w:r>
        <w:rPr>
          <w:sz w:val="20"/>
          <w:szCs w:val="20"/>
          <w:vertAlign w:val="subscript"/>
        </w:rPr>
        <w:t xml:space="preserve"> </w:t>
      </w:r>
      <w:r>
        <w:rPr>
          <w:rStyle w:val="Brafelirat"/>
          <w:b/>
          <w:bCs/>
        </w:rPr>
        <w:t>6. ábra. Közönséges gúlafa</w:t>
      </w:r>
    </w:p>
    <w:p>
      <w:pPr>
        <w:pStyle w:val="Normal"/>
        <w:spacing w:before="60" w:after="0"/>
        <w:jc w:val="both"/>
        <w:rPr/>
      </w:pPr>
      <w:r>
        <w:rPr/>
        <w:t>Gulának valamennyi fát lehet nevelni, de legjobban alakítható így a körtefa. Egyik változata a szárnyas gulafa, amely az előbbitől azáltal különbözik, hogy oldalágai a. törzs kerületén egyenletesen, egyes síkok irányában vannak elosztva, úgy, hogy az egy-egy síkban elterjedő ágak egy-egy szárnyat alkotnak (l. 4. ábra) van 3-4 és 5 szárnyu gulafa ez utóbbi a legkedveltebb.</w:t>
      </w:r>
    </w:p>
    <w:p>
      <w:pPr>
        <w:pStyle w:val="Brahely"/>
        <w:rPr/>
      </w:pPr>
      <w:r>
        <w:rPr/>
        <w:t>[ÁBRA]</w:t>
      </w:r>
      <w:r>
        <w:rPr>
          <w:sz w:val="20"/>
          <w:szCs w:val="20"/>
          <w:vertAlign w:val="subscript"/>
        </w:rPr>
        <w:t xml:space="preserve"> </w:t>
      </w:r>
      <w:r>
        <w:rPr>
          <w:rStyle w:val="Brafelirat"/>
          <w:b/>
          <w:bCs/>
        </w:rPr>
        <w:t>4. ábra. Szárnyas gúlafa</w:t>
      </w:r>
    </w:p>
    <w:p>
      <w:pPr>
        <w:pStyle w:val="Normal"/>
        <w:spacing w:before="60" w:after="0"/>
        <w:jc w:val="both"/>
        <w:rPr/>
      </w:pPr>
      <w:r>
        <w:rPr/>
        <w:t>2. Az orsófa. Igy neveztetik az olyan körülbel 3 m. magas fa, mely egész tetejéig csupa rövid oldalágakat visel, úgy hogy a fa koronája nagyon hasonlít az orsó alakjához;. többnyire csak körtefákat nevelnek ilyen alakban; előnye e fáknak, hogy kevés tért igényelnek. 3. A bokorfa, amelynek törzsén minden irányban úgy fejlődnek az ágak, hogy koronája egy golyóalakot képez (mint a golyóakácnál). 4. A pányvafák (redélyfa palmetta). Így nevezik az olyan fákat, amelyek ágai mindig csak egy síkban terülnek el; hogy ez lehetséges legyen, az ágakat lécezetekhez és dróthálózatokhoz kötik ki. Nagyon sok változata van, ilyenek: a legyezőfa szárnyas-, a karosgyertyatartó(l. 8. ábra), a lant (l. 9. ábra), a kör-, az «U» alakú (l. 1. ábra) és a Verrier fa (l. 3. ábra); valamennyi között a, legkedveltebb a Verrier-féle pányvafa.</w:t>
      </w:r>
    </w:p>
    <w:p>
      <w:pPr>
        <w:pStyle w:val="Brahely"/>
        <w:rPr/>
      </w:pPr>
      <w:r>
        <w:rPr/>
        <w:t>[ÁBRA]</w:t>
      </w:r>
      <w:r>
        <w:rPr>
          <w:sz w:val="20"/>
          <w:szCs w:val="20"/>
          <w:vertAlign w:val="subscript"/>
        </w:rPr>
        <w:t xml:space="preserve"> </w:t>
      </w:r>
      <w:r>
        <w:rPr>
          <w:rStyle w:val="Brafelirat"/>
          <w:b/>
          <w:bCs/>
        </w:rPr>
        <w:t>8. ábra. Karosgyertyatartó-alakú pányvafa</w:t>
      </w:r>
    </w:p>
    <w:p>
      <w:pPr>
        <w:pStyle w:val="Brahely"/>
        <w:rPr/>
      </w:pPr>
      <w:r>
        <w:rPr/>
        <w:t>[ÁBRA]</w:t>
      </w:r>
      <w:r>
        <w:rPr>
          <w:sz w:val="20"/>
          <w:szCs w:val="20"/>
          <w:vertAlign w:val="subscript"/>
        </w:rPr>
        <w:t xml:space="preserve"> </w:t>
      </w:r>
      <w:r>
        <w:rPr>
          <w:rStyle w:val="Brafelirat"/>
          <w:b/>
          <w:bCs/>
        </w:rPr>
        <w:t>9. ábra. Lantalakú pányvafa.</w:t>
      </w:r>
    </w:p>
    <w:p>
      <w:pPr>
        <w:pStyle w:val="Brahely"/>
        <w:rPr/>
      </w:pPr>
      <w:r>
        <w:rPr/>
        <w:t>[ÁBRA]</w:t>
      </w:r>
      <w:r>
        <w:rPr>
          <w:sz w:val="20"/>
          <w:szCs w:val="20"/>
          <w:vertAlign w:val="subscript"/>
        </w:rPr>
        <w:t xml:space="preserve"> </w:t>
      </w:r>
      <w:r>
        <w:rPr>
          <w:rStyle w:val="Brafelirat"/>
          <w:b/>
          <w:bCs/>
        </w:rPr>
        <w:t>1. ábra. U alakú fa, négyes</w:t>
      </w:r>
    </w:p>
    <w:p>
      <w:pPr>
        <w:pStyle w:val="Brahely"/>
        <w:rPr/>
      </w:pPr>
      <w:r>
        <w:rPr/>
        <w:t>[ÁBRA]</w:t>
      </w:r>
      <w:r>
        <w:rPr>
          <w:sz w:val="20"/>
          <w:szCs w:val="20"/>
          <w:vertAlign w:val="subscript"/>
        </w:rPr>
        <w:t xml:space="preserve"> </w:t>
      </w:r>
      <w:r>
        <w:rPr>
          <w:rStyle w:val="Brafelirat"/>
          <w:b/>
          <w:bCs/>
        </w:rPr>
        <w:t>3. ábra. Verrier-fa</w:t>
      </w:r>
    </w:p>
    <w:p>
      <w:pPr>
        <w:pStyle w:val="Normal"/>
        <w:spacing w:before="60" w:after="0"/>
        <w:jc w:val="both"/>
        <w:rPr/>
      </w:pPr>
      <w:r>
        <w:rPr/>
        <w:t>Pányvafákat különösen az őszi barackból szeretnek nevelni, de nagyon szépen nevelhetők a körték is. 5. A szegélyfák (kordonok, giriandfák):. Így nevezik az olyan fákat, amelyek törzse csak egy, legfeljebb két ágat alkot; ezeken csak rövid termő ágak neveltetnek. Több változatuk van, ilyenek: a függőleges (l. 10. ábra) a vizszintes (l. 7. ábra), a ferde és a kigyódzó (l. 2. ábra) szegélyfa.</w:t>
      </w:r>
    </w:p>
    <w:p>
      <w:pPr>
        <w:pStyle w:val="Brahely"/>
        <w:rPr/>
      </w:pPr>
      <w:r>
        <w:rPr/>
        <w:t>[ÁBRA]</w:t>
      </w:r>
      <w:r>
        <w:rPr>
          <w:sz w:val="20"/>
          <w:szCs w:val="20"/>
          <w:vertAlign w:val="subscript"/>
        </w:rPr>
        <w:t xml:space="preserve"> </w:t>
      </w:r>
      <w:r>
        <w:rPr>
          <w:rStyle w:val="Brafelirat"/>
          <w:b/>
          <w:bCs/>
        </w:rPr>
        <w:t>10. ábra. Függélyes szegély fa</w:t>
      </w:r>
    </w:p>
    <w:p>
      <w:pPr>
        <w:pStyle w:val="Brahely"/>
        <w:rPr/>
      </w:pPr>
      <w:r>
        <w:rPr/>
        <w:t>[ÁBRA]</w:t>
      </w:r>
      <w:r>
        <w:rPr>
          <w:sz w:val="20"/>
          <w:szCs w:val="20"/>
          <w:vertAlign w:val="subscript"/>
        </w:rPr>
        <w:t xml:space="preserve"> </w:t>
      </w:r>
      <w:r>
        <w:rPr>
          <w:rStyle w:val="Brafelirat"/>
          <w:b/>
          <w:bCs/>
        </w:rPr>
        <w:t>7. ábra. Kétkarú vizszintes szegélyfa</w:t>
      </w:r>
    </w:p>
    <w:p>
      <w:pPr>
        <w:pStyle w:val="Brahely"/>
        <w:rPr/>
      </w:pPr>
      <w:r>
        <w:rPr/>
        <w:t>[ÁBRA]</w:t>
      </w:r>
      <w:r>
        <w:rPr>
          <w:sz w:val="20"/>
          <w:szCs w:val="20"/>
          <w:vertAlign w:val="subscript"/>
        </w:rPr>
        <w:t xml:space="preserve"> </w:t>
      </w:r>
      <w:r>
        <w:rPr>
          <w:rStyle w:val="Brafelirat"/>
          <w:b/>
          <w:bCs/>
        </w:rPr>
        <w:t>2. ábra. Kígyódzó szegélyfa</w:t>
      </w:r>
    </w:p>
    <w:p>
      <w:pPr>
        <w:pStyle w:val="Normal"/>
        <w:spacing w:before="60" w:after="0"/>
        <w:jc w:val="both"/>
        <w:rPr/>
      </w:pPr>
      <w:r>
        <w:rPr/>
        <w:t>Az alakfák közül főleg a pányvafákat és a szegélyfákat karolják fel újabban, mert velök kis kertekben minden tért ki lehet használni s különben is a kerteknek nagy díszévé válnak, korai termésük mellett megvan az az előnyük is, hogy a fagytól könnyen óvhatók.</w:t>
      </w:r>
    </w:p>
    <w:p>
      <w:pPr>
        <w:pStyle w:val="Heading1"/>
        <w:jc w:val="both"/>
        <w:rPr/>
      </w:pPr>
      <w:r>
        <w:rPr/>
        <w:t>Alakgyalu</w:t>
      </w:r>
    </w:p>
    <w:p>
      <w:pPr>
        <w:pStyle w:val="Normal"/>
        <w:jc w:val="both"/>
        <w:rPr/>
      </w:pPr>
      <w:r>
        <w:rPr/>
        <w:t>l. Gyaluk.</w:t>
      </w:r>
    </w:p>
    <w:p>
      <w:pPr>
        <w:pStyle w:val="Heading1"/>
        <w:jc w:val="both"/>
        <w:rPr/>
      </w:pPr>
      <w:r>
        <w:rPr/>
        <w:t>Alaki bűnhalmazat</w:t>
      </w:r>
    </w:p>
    <w:p>
      <w:pPr>
        <w:pStyle w:val="Normal"/>
        <w:jc w:val="both"/>
        <w:rPr/>
      </w:pPr>
      <w:r>
        <w:rPr/>
        <w:t>l. Bűnhalmazat.</w:t>
      </w:r>
    </w:p>
    <w:p>
      <w:pPr>
        <w:pStyle w:val="Heading1"/>
        <w:jc w:val="both"/>
        <w:rPr/>
      </w:pPr>
      <w:r>
        <w:rPr/>
        <w:t>Alaki képzés</w:t>
      </w:r>
    </w:p>
    <w:p>
      <w:pPr>
        <w:pStyle w:val="Normal"/>
        <w:jc w:val="both"/>
        <w:rPr/>
      </w:pPr>
      <w:r>
        <w:rPr/>
        <w:t>az anyagival együtt az elmeművelésnek kettős irányát jelöli meg, amennyiben a tananyag (például földrajzi ismeretek) feldolgozása s a tanulók által való elsajátítása képezi a tanítás anyagi részét, mig a szerzett ismeretek segélyével ujaknak szerzése v. a régieknek önállóan történő alkalmazása az alaki műveltséget mozdítja elő. Az előbbi extenzive, az utóbbi inténzive működik. Az alaki képzés az anyagitól azonban csak elméletben különithető el, mert az első magára hagyatva valóságos tárházát képezné az ismereteknek, míg az alaki alapos tudás nélkül csak hibás következtetésekre vezet. A természettudományok, történeti és földrajzi ismeretek az anyagi, a számtan és logika az alaki képzést van hivatva erőteljesen előmozdítani, a beszéd és értelemgyakorlat, a nyelvtan mindkét irányban érvényesül. Comenius az anyagi, Pestalozzi az alaki képzés szolgálatában állott. Korunk a tényeken alapuló anyagi képzés felé hajlik s az alakit, melyet a középkorban a skolasztika kultivált, szűkebb korlátokba szorítja.</w:t>
      </w:r>
    </w:p>
    <w:p>
      <w:pPr>
        <w:pStyle w:val="Heading1"/>
        <w:jc w:val="both"/>
        <w:rPr/>
      </w:pPr>
      <w:r>
        <w:rPr/>
        <w:t>Alaki jog</w:t>
      </w:r>
    </w:p>
    <w:p>
      <w:pPr>
        <w:pStyle w:val="Normal"/>
        <w:jc w:val="both"/>
        <w:rPr/>
      </w:pPr>
      <w:r>
        <w:rPr/>
        <w:t>(jus formale), a jogok érvényesítésére vonatkozó szabályok összege, ellentétben az anyagi joggal. Mint ilyen kiterjed ugy a peres, mint a perenkivűli eljárásra, l. Törvénykezés</w:t>
      </w:r>
    </w:p>
    <w:p>
      <w:pPr>
        <w:pStyle w:val="Heading1"/>
        <w:jc w:val="both"/>
        <w:rPr/>
      </w:pPr>
      <w:r>
        <w:rPr/>
        <w:t>Alakítás</w:t>
      </w:r>
    </w:p>
    <w:p>
      <w:pPr>
        <w:pStyle w:val="Normal"/>
        <w:jc w:val="both"/>
        <w:rPr/>
      </w:pPr>
      <w:r>
        <w:rPr/>
        <w:t>(eszt.), a művész tevékenységének legmagasabb megnyilatkozása. Amig a művész csak utánoz, kitünhetik hű, szellemes megfigyelése, ügyes, élethű ábrázolása által. De az A.-ban van a szabad művészi géniusznak nagy része. A művész, legyen az szobrász, zenész, költő v. szinész, ha alakít, akkor egy uj összhangzó egészet teremt, melynek részletei bámulatos tervszerü összefüggést és gyönyörködtető harmóniát mutatnak. Az ilynemü lángeszü és gondos munka fényes eredménye a remek alkotás, mely a legkésőbbi nemzedékekre hagyománykép megy át, mint Homér, Shakespeare, Moliere, Goethe, Schiller, Katona és Madách alkotásai.</w:t>
      </w:r>
    </w:p>
    <w:p>
      <w:pPr>
        <w:pStyle w:val="Heading1"/>
        <w:jc w:val="both"/>
        <w:rPr/>
      </w:pPr>
      <w:r>
        <w:rPr/>
        <w:t>Alakító kalapács</w:t>
      </w:r>
    </w:p>
    <w:p>
      <w:pPr>
        <w:pStyle w:val="Normal"/>
        <w:jc w:val="both"/>
        <w:rPr/>
      </w:pPr>
      <w:r>
        <w:rPr/>
        <w:t>az alakító üllő felső felét képezi és fanyele van, melynél fogva a munkás használat alkalmával a tárgy fölött tartja.</w:t>
      </w:r>
    </w:p>
    <w:p>
      <w:pPr>
        <w:pStyle w:val="Heading1"/>
        <w:jc w:val="both"/>
        <w:rPr/>
      </w:pPr>
      <w:r>
        <w:rPr/>
        <w:t>Alakító üllő</w:t>
      </w:r>
    </w:p>
    <w:p>
      <w:pPr>
        <w:pStyle w:val="Normal"/>
        <w:jc w:val="both"/>
        <w:rPr/>
      </w:pPr>
      <w:r>
        <w:rPr/>
        <w:t>ugyanoly célra való mint az alakvas (l. o.); de csak kisebb darabok alakítására használhatják és a kulcsos csapnál fogva a kovácsüllő szarvában levő lyukba illesztetik.</w:t>
      </w:r>
    </w:p>
    <w:p>
      <w:pPr>
        <w:pStyle w:val="Heading1"/>
        <w:jc w:val="both"/>
        <w:rPr/>
      </w:pPr>
      <w:r>
        <w:rPr/>
        <w:t>Alakkör</w:t>
      </w:r>
    </w:p>
    <w:p>
      <w:pPr>
        <w:pStyle w:val="Normal"/>
        <w:jc w:val="both"/>
        <w:rPr/>
      </w:pPr>
      <w:r>
        <w:rPr/>
        <w:t>növénytani műszó, annak a változatosságnak a terjedelme és határa, amelyben valamely növényfaj megjelenik. Igy a rózsák, szedrek, Hieraciumok fajainak alakköre nagyon tágas, vagyis egy-egy ilyen fajnak számos fajtája, változata, formája van, melyek együtt véve az alakkört alkotják.</w:t>
      </w:r>
    </w:p>
    <w:p>
      <w:pPr>
        <w:pStyle w:val="Heading1"/>
        <w:jc w:val="both"/>
        <w:rPr/>
      </w:pPr>
      <w:r>
        <w:rPr/>
        <w:t>Alaknanda</w:t>
      </w:r>
    </w:p>
    <w:p>
      <w:pPr>
        <w:pStyle w:val="Normal"/>
        <w:jc w:val="both"/>
        <w:rPr/>
      </w:pPr>
      <w:r>
        <w:rPr/>
        <w:t>a Gangesz forráspatakja (l. o.).</w:t>
      </w:r>
    </w:p>
    <w:p>
      <w:pPr>
        <w:pStyle w:val="Heading1"/>
        <w:jc w:val="both"/>
        <w:rPr/>
      </w:pPr>
      <w:r>
        <w:rPr/>
        <w:t>Alaköntés</w:t>
      </w:r>
    </w:p>
    <w:p>
      <w:pPr>
        <w:pStyle w:val="Normal"/>
        <w:jc w:val="both"/>
        <w:rPr/>
      </w:pPr>
      <w:r>
        <w:rPr/>
        <w:t>az a művészet, mely olvadt fémekből az adott minta után alakok előállítását eszközli. L. Vas és bronz öntészet.</w:t>
      </w:r>
    </w:p>
    <w:p>
      <w:pPr>
        <w:pStyle w:val="Heading1"/>
        <w:jc w:val="both"/>
        <w:rPr/>
      </w:pPr>
      <w:r>
        <w:rPr/>
        <w:t>Alakor</w:t>
      </w:r>
    </w:p>
    <w:p>
      <w:pPr>
        <w:pStyle w:val="Normal"/>
        <w:jc w:val="both"/>
        <w:rPr/>
      </w:pPr>
      <w:r>
        <w:rPr/>
        <w:t>a búza (Triticum) soványabb fajainak a neve Van piros A. vagyis tenkely (l. o.) és fehér A. (Triticum monococcum L.). Ennek a kalásza oldalról lapított, sürüen sindelyező, a tengelye törékeny. Kalászkái többnyire háromvirágúak,. pelyvája csúcsa háromfogú. érett kalászkája, mint a latin faji neve mondja, többnyire csak egymagú. Egyv. kétnyári, jun.-jul.-ban virágzik. Hegyvidéken, sovány földbe vetik, amelyben más jobbfajta gabona nem boldogul. Inkább a lónak és sertésnek adják, lisztje sárgás, de különben hasznavehető.</w:t>
      </w:r>
    </w:p>
    <w:p>
      <w:pPr>
        <w:pStyle w:val="Heading1"/>
        <w:jc w:val="both"/>
        <w:rPr/>
      </w:pPr>
      <w:r>
        <w:rPr/>
        <w:t>Alakos</w:t>
      </w:r>
    </w:p>
    <w:p>
      <w:pPr>
        <w:pStyle w:val="Normal"/>
        <w:jc w:val="both"/>
        <w:rPr/>
      </w:pPr>
      <w:r>
        <w:rPr/>
        <w:t>(personatus), növénytani műszó, lásd Alak.</w:t>
      </w:r>
    </w:p>
    <w:p>
      <w:pPr>
        <w:pStyle w:val="Heading1"/>
        <w:jc w:val="both"/>
        <w:rPr/>
      </w:pPr>
      <w:r>
        <w:rPr/>
        <w:t>Alakoskodó növény</w:t>
      </w:r>
    </w:p>
    <w:p>
      <w:pPr>
        <w:pStyle w:val="Normal"/>
        <w:jc w:val="both"/>
        <w:rPr/>
      </w:pPr>
      <w:r>
        <w:rPr/>
        <w:t>(színlő, színvalló növény, növénymimikri), olyan növény, melynek termete, színe stb. a termőhelytől v. általában a térmőhely környezetétől nem különbözik, tehát egyáltalában nehezebben lehet felismerni, a termőhelyén meglátni vagy megkülönböztetni, ami a növénynek védélmére, ellenségétől való menekülésére nézve hasznos lehet. Ilyen p. a lenfojtó vadóc (Lolium remotum Schrk 1788, L. linirolum A. Bt. 1834), mely a lenvetésben vékony szalmájával észrevétlenül meghuzódik, mellette könnyen elmehetünk a nélkül, hogy megláthatnók, ha csak figyelmesen nem keressük. Keskenylevelü, magános, v. egy tőből eredő, 4-6 szálú szalmáján nincs semmi teltünő. A lenfojtó vadóc helyenként a len közt annyira elhatalmasodik, hogy a lent majdnem egészen elnyomja úgy, hogy szinte inkább a lent kell kiböngészni a vadóc közül.</w:t>
      </w:r>
    </w:p>
    <w:p>
      <w:pPr>
        <w:pStyle w:val="Heading1"/>
        <w:jc w:val="both"/>
        <w:rPr/>
      </w:pPr>
      <w:r>
        <w:rPr/>
        <w:t>Alakosok</w:t>
      </w:r>
    </w:p>
    <w:p>
      <w:pPr>
        <w:pStyle w:val="Normal"/>
        <w:jc w:val="both"/>
        <w:rPr/>
      </w:pPr>
      <w:r>
        <w:rPr/>
        <w:t>(Personatae), növénycsalád, helyesebben Tátogatók, l. o.</w:t>
      </w:r>
    </w:p>
    <w:p>
      <w:pPr>
        <w:pStyle w:val="Heading1"/>
        <w:jc w:val="both"/>
        <w:rPr/>
      </w:pPr>
      <w:r>
        <w:rPr/>
        <w:t>Alaksó</w:t>
      </w:r>
    </w:p>
    <w:p>
      <w:pPr>
        <w:pStyle w:val="Normal"/>
        <w:jc w:val="both"/>
        <w:rPr/>
      </w:pPr>
      <w:r>
        <w:rPr/>
        <w:t>a kősóbányákban előre meghatározott szélességü, vastagságu, s hosszuságu alakban termelt kősódarab, melyért a munkást fizetik; az alaksó kivágása mellett elaprózott sóért nem fizetnek. Egy-egy darab alaksónak súlya 50 kiló.</w:t>
      </w:r>
    </w:p>
    <w:p>
      <w:pPr>
        <w:pStyle w:val="Heading1"/>
        <w:jc w:val="both"/>
        <w:rPr/>
      </w:pPr>
      <w:r>
        <w:rPr/>
        <w:t>Alakszántás</w:t>
      </w:r>
    </w:p>
    <w:p>
      <w:pPr>
        <w:pStyle w:val="Normal"/>
        <w:jc w:val="both"/>
        <w:rPr/>
      </w:pPr>
      <w:r>
        <w:rPr/>
        <w:t>a szántás az a neme, melynél a megszántandó tábla közepén annak kisebbített képét kitüzik, ezt az ágyszántás, módjára felszántják, most a megszántott terület egyik sarkába beállítják az ekét s körülszántják annak mind a négy oldalát. Ezt addig folytatják, mig a tábla szélére nem jutnak. Az A. szerint tehát az ágyekével osztó barázda nélkül lehet valamely területet megszántani. L. Szántás.</w:t>
      </w:r>
    </w:p>
    <w:p>
      <w:pPr>
        <w:pStyle w:val="Heading1"/>
        <w:jc w:val="both"/>
        <w:rPr/>
      </w:pPr>
      <w:r>
        <w:rPr/>
        <w:t>Alakszer</w:t>
      </w:r>
    </w:p>
    <w:p>
      <w:pPr>
        <w:pStyle w:val="Normal"/>
        <w:jc w:val="both"/>
        <w:rPr/>
      </w:pPr>
      <w:r>
        <w:rPr/>
        <w:t>(sablon), eszköz, amellyel valamely tárgynak alakját gépies módon előrajzolják v. készítésnél alakját ellenőrzik.</w:t>
      </w:r>
    </w:p>
    <w:p>
      <w:pPr>
        <w:pStyle w:val="Heading1"/>
        <w:jc w:val="both"/>
        <w:rPr/>
      </w:pPr>
      <w:r>
        <w:rPr/>
        <w:t>Alakszerüség</w:t>
      </w:r>
    </w:p>
    <w:p>
      <w:pPr>
        <w:pStyle w:val="Normal"/>
        <w:jc w:val="both"/>
        <w:rPr/>
      </w:pPr>
      <w:r>
        <w:rPr/>
        <w:t>jogilag a megkivánt külső tulajdonságok összesége.</w:t>
      </w:r>
    </w:p>
    <w:p>
      <w:pPr>
        <w:pStyle w:val="Heading1"/>
        <w:jc w:val="both"/>
        <w:rPr/>
      </w:pPr>
      <w:r>
        <w:rPr/>
        <w:t>Alakszók</w:t>
      </w:r>
    </w:p>
    <w:p>
      <w:pPr>
        <w:pStyle w:val="Normal"/>
        <w:jc w:val="both"/>
        <w:rPr/>
      </w:pPr>
      <w:r>
        <w:rPr/>
        <w:t>l. Viszonyszók.</w:t>
      </w:r>
    </w:p>
    <w:p>
      <w:pPr>
        <w:pStyle w:val="Heading1"/>
        <w:jc w:val="both"/>
        <w:rPr/>
      </w:pPr>
      <w:r>
        <w:rPr/>
        <w:t>Alaktalan</w:t>
      </w:r>
    </w:p>
    <w:p>
      <w:pPr>
        <w:pStyle w:val="Normal"/>
        <w:jc w:val="both"/>
        <w:rPr/>
      </w:pPr>
      <w:r>
        <w:rPr/>
        <w:t>(eszt.), a szépnek, amennyiben ez csakis harmonikus alakban jelenhetik meg, legdurvább ellentéte; néha a költészetben türhető ott, hol csak külső A.-ságról; formahiányról van szó, mely mögött mégis költői érzések rejtőzhetnek. Néha a drámában az alaktalanság, ugy a formában, mint a jellemzésben szándékosan használtatik arra, hogy a valóságnak épp ily A. jelenségei minél hívebben tükröztessenek. Található Ibsennél és a modern realizmus követőinél.</w:t>
      </w:r>
    </w:p>
    <w:p>
      <w:pPr>
        <w:pStyle w:val="Normal"/>
        <w:spacing w:before="60" w:after="0"/>
        <w:jc w:val="both"/>
        <w:rPr/>
      </w:pPr>
      <w:r>
        <w:rPr/>
        <w:t>Az ásványtanban alaktalan a kristályosnak az ellentéte. A. vagy amorf az olyan anyag, melynek tömege teljesen egyöntetü, azaz a kristályos szerkezetnek minden nyoma nélkül van. Az A. anyagban a részecskék nem individualizálódtak és semmiféle tulajdonsága szabályos szerkezetre nem vall. A folyós testek szerkezetével hasonlíthatók össze. Az A. ásványok vagy félig folyós állapotból merevednek meg, mint p. a földi szurok és számos gyantanemü ásvány; vagy megelőzőleg tejnemü, esetleg pépszerü tömegek és megszáradva lesznek alaktalanokká, p. az amorf magnezit; v. kocsonyás anyagból szilárdulnak meg, p. az opál; v. végre izzón folyós anyagból gyors lehülés következtében lesznek alaktalanokká, p. az üveg, v. mint ásvány az obszidián (vulkáni üveg). Breithaupt nyomán a kocsonyás anyagból lett amorf ásványokat (p. az opált) porodin amorfoknak, az izzón folyós anyag megmerevedéséből keletkezetteket (p. az obszidiánt) hialin amorfoknak nevezik. Vannak testek, melyek csak A. állapotban ismeretesek (p. opál), mások, melyek kristályosban és A.-ban (kén, szén, foszfor). A. testek anélkül, hogy halmazállapotukat megváltoztatnák, kristályosokká lehetnek, mely átalakulás mindig melegfejlődéssel jár, némelykor fénytüneménnyel is. Az alaktalan testek, nevezetesen az ásványok bizonyos tulajdonságokat minden irányban egyféleképen mutatnak (p. fénytörést v. hő okozta kitágulást), kristályos testekben e tekintetben eltérések mutatkoznak.</w:t>
      </w:r>
    </w:p>
    <w:p>
      <w:pPr>
        <w:pStyle w:val="Heading1"/>
        <w:jc w:val="both"/>
        <w:rPr/>
      </w:pPr>
      <w:r>
        <w:rPr/>
        <w:t>Alaktan</w:t>
      </w:r>
    </w:p>
    <w:p>
      <w:pPr>
        <w:pStyle w:val="Normal"/>
        <w:jc w:val="both"/>
        <w:rPr/>
      </w:pPr>
      <w:r>
        <w:rPr/>
        <w:t>a nyelvtannak az a része, mely a szóknak alakjait magyarázza meg. Ez ismét három részre oszlik: egyik a szóknak összetételét tárgyalja, a másik a képzésüket vagyis egymásból való származásukat, a harmadik meg ragozásukat v. hajlításukat. L. Összetétel, Szóképzés, Ragozás. A. a növénytannak az a része, mely a növénytagok alakbeli és fejlődésbeli kölcsönös elhelyezkedésük, képződésük helye, útja-módja, növekedésük, alakjuk, nagyságuk stb. viszonyai (de az életműködés számbavétele nélkül) ismertetésével és törvényeivel foglalkozik, Ha ez az ismertetés a növénytagoknak vagyis szerveknek (organum) külső sajátságaira terjeszkedik, szervtan, fitognózia, organologia vagy organografia a neve; a szervek átalakulásainak ismertetése (metamorfózis) szintén ennek egyik ága. Ha az A. a növények belső szervezetét ismerteti, boncolástan (anatomia) vagy szövettan (histologia, phytotomia) a neve. Ha az A. a tagok alakulásának és kifejlődésének lefolyását és törvényeit ismerteti, kifejlődéstannak (morphogenia) mondják. Ennek ága a fejlődéstan szoros értelemben (ontogenia seu embryologia), mely a szervek létrejöttét nyomról-nyomra ismerteti, továbbá az ősnövénytan (phytopalaeontologia), mely az ősvilág növénykövületeit és kőmásolatait ismerteti, kifejlődéstanilag pedig azt a láncolatot igyekszik kideríteni, mely a ma élő növényeket az ősvilágíakkal összekapcsolja, általában a növényvilág kifejlődését lehetőleg kezdettől fogva. Nem szigoru értelemben a hisztologiát és ontogéniát egyűttvéve is nevezik morfologiának. Végre részletes A: nak (morphologia specialis) a rendszertant (systematica) nevezik.</w:t>
      </w:r>
    </w:p>
    <w:p>
      <w:pPr>
        <w:pStyle w:val="Heading1"/>
        <w:jc w:val="both"/>
        <w:rPr/>
      </w:pPr>
      <w:r>
        <w:rPr/>
        <w:t>Ala-kul</w:t>
      </w:r>
    </w:p>
    <w:p>
      <w:pPr>
        <w:pStyle w:val="Normal"/>
        <w:jc w:val="both"/>
        <w:rPr/>
      </w:pPr>
      <w:r>
        <w:rPr/>
        <w:t>két tó neve az orosz Dsungáriában a khinai határon, 96 km.-rel K-re a Balkas-tótól. A K-i, vagyis Nagy-A. Aisz-kul 2045.6 km</w:t>
      </w:r>
      <w:r>
        <w:rPr>
          <w:vertAlign w:val="superscript"/>
        </w:rPr>
        <w:t>2</w:t>
      </w:r>
      <w:r>
        <w:rPr/>
        <w:t xml:space="preserve"> nagy és körülbelül 4 m.-nél mélyebb. A Ny-i A., vagyis Szaszyk-kul, melyet a K-itől mocsaras, 21 km. széles földszorulat választ el, 523,5 km</w:t>
      </w:r>
      <w:r>
        <w:rPr>
          <w:vertAlign w:val="superscript"/>
        </w:rPr>
        <w:t>2</w:t>
      </w:r>
      <w:r>
        <w:rPr/>
        <w:t xml:space="preserve"> területü. Mindkét tó vizének sós íze van; partjaik alacsonyak.</w:t>
      </w:r>
    </w:p>
    <w:p>
      <w:pPr>
        <w:pStyle w:val="Heading1"/>
        <w:jc w:val="both"/>
        <w:rPr/>
      </w:pPr>
      <w:r>
        <w:rPr/>
        <w:t>Alakváltozás</w:t>
      </w:r>
    </w:p>
    <w:p>
      <w:pPr>
        <w:pStyle w:val="Normal"/>
        <w:jc w:val="both"/>
        <w:rPr/>
      </w:pPr>
      <w:r>
        <w:rPr/>
        <w:t>(alakcsere), növénytani műszó. A fa friss állapotban átlag 45% vizet tartalmaz, melynek elszállásakor térfogatát és többnyire alakját is változtatja. A viz gyors elszállásakor a fa vetemedik, fintoros lesz, hasadozik. Befolyással van az A. nagyságára még a farostok egyenetlen növése is. Alakváltozásnak v. alakcserének (pleoseu polymorphia) mondják azt is, midőn egy gombának egy fejlődésköre alatt 2-, 3-, sőt 4-féle spórája is van.</w:t>
      </w:r>
    </w:p>
    <w:p>
      <w:pPr>
        <w:pStyle w:val="Heading1"/>
        <w:jc w:val="both"/>
        <w:rPr/>
      </w:pPr>
      <w:r>
        <w:rPr/>
        <w:t>Alakvas</w:t>
      </w:r>
    </w:p>
    <w:p>
      <w:pPr>
        <w:pStyle w:val="Normal"/>
        <w:jc w:val="both"/>
        <w:rPr/>
      </w:pPr>
      <w:r>
        <w:rPr/>
        <w:t>v. Alakító vas, a kovácsmunka könnyítésére való; oly esetben használják, midőn több egyenlő alaku és méretü gépalkatrészt kovácsolnak. Ilyenkor készítenek egy nagyobb darab vasba a kovácsolandó részek alakjának megfelelő üreget, melybe az előre megfelelően kirajzolt részeket meleg állapotban beleverik. Kisebb tárgyak számára az alakító vasat acélból v, acélosított vasból, nagyobb tárgyak számára pedig öntött vasból készítik.</w:t>
      </w:r>
    </w:p>
    <w:p>
      <w:pPr>
        <w:pStyle w:val="Heading1"/>
        <w:jc w:val="both"/>
        <w:rPr/>
      </w:pPr>
      <w:r>
        <w:rPr/>
        <w:t>Alakzat</w:t>
      </w:r>
    </w:p>
    <w:p>
      <w:pPr>
        <w:pStyle w:val="Normal"/>
        <w:jc w:val="both"/>
        <w:rPr/>
      </w:pPr>
      <w:r>
        <w:rPr/>
        <w:t>(beszédalakzat, lat. figurae), mint retorikai műszó a szólás mindenféle művészi alakítását, a közönséges kifejezésmódtól való eltérését jelenti. Tágabb értelemben a képleték is az A. közé sorozhatók, mind az előadás eltérést szinezésére szolgálnak s díszét, hathatóságát és világosságát fokozzák; de a szoros értelemben vett A. különbözik a képlettől. A tropusban a szók képzettartalma változik, új képet iktatunk a kifejezésbe, mig a nyelvtani szerkezet változatlan, az alakzatban a beszéd alakja (p. a szók kapcsolata) szenved változást, de a szók megőrzik eredeti jelentésüket; a képlet inkább a szemléletességet növeli s a fantáziának szól, egészben véve a költői nyelv sajátja, a beszédnek alakzati elváltozását pedig inkább az érzelmi felindulás szüli közvetlenebbül hat, s egészben retorikai jellemü, Megkülönböztetnek szó és gondolatalakzatokat, aszerint amint a szólás művészi alakítása egy vagy több szóra terjed ki más felosztás szerint hangbeli és értelmi alakzatok vannak.A fonétikai figurák a szók hanganyagának sajátszerü alakításával törekszenek művészi hatásra, nevezetesen a szimbolikus hangalakzatok, mint a retorikai interjekciók, a hangfestés (onomatopolia), továbbá a zenei természetü A., mint a rim, asszonancia, alliteráció és az eufónia, végül a szorosan vett szóalakzatok, melyek ismétlés (annominatio, epanalepsis, anadiplosis, epizeuxis, paronomasia; anaphora, epiphora, symploke; gradatio stb.), elhagyás (ellipsis, asyndeton, zeugma) és a szók helybéti v: értelmi fölcserélése v. szembeállítása által keletkeznek (antimetabole, anaklasis, amphibolia stb.). Az értelmi alakzatok a szólás értelmét emelik ki v. szinezik sajátszerüen a kifejezés eszközeinek részint halmozásával v. fokozásával (pleonasmus, synonymia, parallelismus, periphrasis, exergasia, accumulatio; auxesis, hyberbola), részint korlátozásával vagy gyöngítésével (elmellőzés, elhallgatás, közbevetés, deminutio), részint a kifejezés külső formájának v. belső tartalmának átalakításával (felkiáltás, kérdezés, kételkedés, visszavétel, anakoinosis, dialogismus, apostrophe, látomás; paradoxon, oximoron, euphemismus, ironia). A beszéd némely más fordulatait a régibb retorika szintén az A.-okhoz számította (megelőzés, megengedés. személyköltés, jellemrajz stb.); melyeket az újabb elmélet kirekeszt onnan, mert a beszéd egész tartalmára nézve a rendes előadásmódtól eltérő alakulások ugyan, de magukban véve nem alakzatok és nem járnak a szólás sajátszerü alakításával. V. ö. Gerber: Die Sprachz als Kunst. A. ipari szempontból l. Színnyomás.</w:t>
      </w:r>
    </w:p>
    <w:p>
      <w:pPr>
        <w:pStyle w:val="Heading1"/>
        <w:jc w:val="both"/>
        <w:rPr/>
      </w:pPr>
      <w:r>
        <w:rPr/>
        <w:t>Alakzó ív</w:t>
      </w:r>
    </w:p>
    <w:p>
      <w:pPr>
        <w:pStyle w:val="Normal"/>
        <w:jc w:val="both"/>
        <w:rPr/>
      </w:pPr>
      <w:r>
        <w:rPr/>
        <w:t>(németül Lehrbogen). Az íves állványoknak az a része, melyre a boltozat belső felülete (az intrados) közvetlenül támaszkodik. Egysoros vagy egymással szilárdan összekötött kétsoros rövid pallókból áll, és külső periferiája az intrados hajlását követi. Az A.-eket 1-2 m.-nyi közökben állítják fel s a boltozat nagysága és vastagsága szerint alul megtámasztják (l. Íves állvány).</w:t>
      </w:r>
    </w:p>
    <w:p>
      <w:pPr>
        <w:pStyle w:val="Heading1"/>
        <w:jc w:val="both"/>
        <w:rPr/>
      </w:pPr>
      <w:r>
        <w:rPr/>
        <w:t>Álalakuság</w:t>
      </w:r>
    </w:p>
    <w:p>
      <w:pPr>
        <w:pStyle w:val="Normal"/>
        <w:jc w:val="both"/>
        <w:rPr/>
      </w:pPr>
      <w:r>
        <w:rPr/>
        <w:t>(Pseudomorphismus, ásv.) Vannak kristályok, melyeknek alakja nem felel meg annak az anyagnak, mely őket alkotja. Találni p. hexaéder, oktaéder s pentagondodekaéder kristályokat limonitanyagból, de azok nem a limonit anyagát illetik meg, mert a limonit anyaga nem kristályosodik, hanem egy más ásványét, a piritét. Azok a kristályok eredetileg nem mint limonitkristályok képződtek, hanem mint piritkristályok. A legtöbbnek belsejében piritre lehet ismerni, melynek anyaga (vasszulfid) idő multával elváltozott; a vasszulfid kénje helyébe oxigén és viz lépett. A limonit tehát a vasszulfid lassú változásával képződött úgy, hogy a pirit eredeti alakja megmaradt. A limonit azokban a kristályokban álalakban van, azok a kristályok a limonit Á.-i, vagyis szeuádomorfózisai. Valahányszor valamely ásvány őt meg nem illető kristályalakban fordul elő, mindannyiszor azt mondjuk róla, hogy álalaku vagyis pszeudomorf, maga a tulajdonság pedig általánosítva az Á., pszeudomorfizmus. Az említett speciális esetben azt mondjuk, hogy a limonit pszeudomorf pirit után, mert a kristály alakjai a piritének felelnek meg és az anyag is eredetileg a pirité volt. A pszeudomorfózisokat legelőször Werner ismerte fel (némelyek Romé Delisle-nek tulajdonítják az első felismerés érdemét) és «Afterkristalle» névvel jelölte őket. A pszeudomorfózis megnevezés Haüy-től való (Traité de minéralogie T. I. Paris, 1801. 140. lap). Képződésükre nézve igen sokfélék lehetnek és noha eddig igen nagy számmal ismeretesek pszeudomorfózisok, képződési viszonyaik még sincsenek tökéletesen felderítve. Tanulmányozásukat nagyon megnehezíti az a körülmény, hogy ritkán találni átmeneti formákat, vagyis olyanokat, melyeknek anyaga részben még a régi. De meg némelyike ez A.-nak egyszerü folyamatok alapján könnyen magyarázható, mások ellenben azt mondhatni, hogy a legtöbb bonyolódott természetüek és nem igazítanak egykönnyen útba. Az utóbbi években igen sok történt e ikren, de sokkal több történhetett volna, ha a megfigyelések és vizsgálatok gazdagabb anyagra támaszkodhatnának. Az ilyen elváltozásban levő ásványok ugyanis nem lévén elég tetszetősek, sok gyüjtő régebben kevéssé vette őket tekintetbe és inkább félredobta, semhogy a gyüjteményben helyet adott volna nekik. Az elváltozás többnyire a krístály tökéletességének és szépségégének rovására történik, s azért is az amateur előtt becsét veszti. A képződés alapján legszokásosabb a pszeudomorfózisok következő osztályozása: 1 Elváltozás következtében létrejött pszeudomorfózisok; 2. kitöltés következtóben létrejött psz. Amazok megint lehetnek a) átalakulás folytán és b) eltolás folytán képződött pszeudomorfózisok. 1. Elváltozás következtében létrejött pszeudomorfózák azok, melyek az által képződtek, hogy az eredeti ásvány anyaga (ritkábban csak szerkezete l. alább paramorfózisok) megváltozott a nélkül, hogy az alak változást szenvedett volna. Ez elváltozáskor az eredeti anyagnak egy része gyakran még megmaradt, akkor csak átalakulás történt, vagy pedig az egész eredeti anyag mással kicserélődött, akkor mintegy eltolatott, helyesebben talán kitolatott eredeti alakjából.</w:t>
      </w:r>
    </w:p>
    <w:p>
      <w:pPr>
        <w:pStyle w:val="Normal"/>
        <w:spacing w:before="60" w:after="0"/>
        <w:jc w:val="both"/>
        <w:rPr/>
      </w:pPr>
      <w:r>
        <w:rPr/>
        <w:t>Az Á. közben három eset lehetséges. Az eredeti ásvány anyaga vagy veszitett alkatrészt, vagy felvett, vagy pedig egyidejüleg veszített és fel is vett alkatrészt. Az első eset (alkatrész-vesztés) a három közül a legritkább. Ilyen a réz A. kuprit után (oxigén-vesztés folytán), argentit pirargirit után (kénantimon-vesztés), a viliemit hemimorfit után (viz-vesztés) stb. A második eset (alkatrészfelvétel) már gyakoribb. Ilyen a malachit kuprit után (oxigén, széndioxid és viz felvétele), gipsz anhidrit után (viz felvétele), anglezit galenit után (oxigénfelvétel), kuprit réz után (oxigénfelvétel), pirit pirrhotin után (kénfelvétel), argentit ezüst etán (kénfelvétel) stb. A harmadik eset (alkatrészvesztés és felvétel) a leggyakoribb. Ilyen a limonit pirit után (kénvesztés, víz- és oxigénfelvétel), hematit pirit után (kénvesztés, oxigénfelvétel), galenit piromorfit után (oxigén-, klór és foszforsavvesztés, kénfelvétel), aragonit gipsz után (kénsav és vizvesztés, szénsavfelvétel), limonit sziderit után (szénsavvesztés, viz és oxigénfelvétel) stb. Amidőn az álkristály anyaga és az eredeti anyag között semmiféle közösség nincs, olyan pszeudomorfózissal van dolgunk, melynek anyaga kitolta a formájából a régi anyagot és helyébe rakódott le az uj Az ilyen eltolás következtében képződött pszeumodorfózisokra példák a quarc gipsz után, quarc kalcit után steatit quarc után gipsz kősó után limonit kalcit után stb. Mig az előbbiek (az átalakulási Á.) képződését kémiai folyamatok elég egyszerüen magyarázzák meg, ezeket magyarázni nagyon bajos, mert csakis az eredménnyel állunk szemben, a képződés menetéről mit sem tudunk. Ez esetben azt kell feltételezni, hogy a víz, melyben különböző anyagok vannak feloldva, amint feloldja valamely kristály felületén az anyagot, helyébe rögtönösen mást rak le és kitölti a feloldott kristálymolekulák helyét. Az a guarc-pszeudomorfózis gipsz után például úgy képződhetett, hogy a kovasavat tartalmazó viz, amint feloldott a gipszkristályból egy keveset, rögtön lerakta annak helyére a kovasavat quarc alakjában; a feloldás és lerakás igen lassan folytatódott addig, mig az összes gipsz eltünt és quarccal cserélődött ki. A végtelen lassú folyamat lehet oka annak, hogy az eredeti alak megmarad, mely persze annál tökéletesebb, minél lassabban történt a feloldás és nyomban utána az új anyag lerakása.</w:t>
      </w:r>
    </w:p>
    <w:p>
      <w:pPr>
        <w:pStyle w:val="Normal"/>
        <w:spacing w:before="60" w:after="0"/>
        <w:jc w:val="both"/>
        <w:rPr/>
      </w:pPr>
      <w:r>
        <w:rPr/>
        <w:t>2 Kitöltés következtében létrejött pszeudomorf alakok azok, melyek úgy képződtek, hogy valamely kristály üres lenyomatát vagy viz által kimosott üreg belsejét valamely más ásványi anyag töltötte ki és ilyenformán az amannak a kristályalakjában jelenik meg. Példa rá az agyag kocka alakban; melynek-az a magyarázata, hogy az agyagban kősókristályok képződtek, molyek viz által elmosatván, az üres alak megmaradt, hová idővel finom agyagiszap rakódott le, kitöltvén a kockaalakot. Ilyen továbbá a quarc fluorit után, a manganit, a piroluzit és a hematit kalcit után. Kenngott ajánlatára pleromorfózisok-nak is nevezik.</w:t>
      </w:r>
    </w:p>
    <w:p>
      <w:pPr>
        <w:pStyle w:val="Normal"/>
        <w:spacing w:before="60" w:after="0"/>
        <w:jc w:val="both"/>
        <w:rPr/>
      </w:pPr>
      <w:r>
        <w:rPr/>
        <w:t>A pszeudomorf alakokhoz tartoznak még az ugynevezett paramorf és perimorf alakok is. Paramorfózisok az olyan átalakulási A.-ok, melyekben az eredeti ásvány anyaga nem változott meg, hanem csakis a szerkezete, a nélkül, hogy a külső kristályalak is változott volna. Csupán dimorf anyagoknál lehetséges. A megolvasztott kén egyhajlású tűkben kristályosodik, de bizonyos idő multán az egyhajlásu kén átalakul rombos kénné, a külső egyhajlásu alak megtartásával. Azt tartják, hogy az atomok más kristálymolekulákká alakultak, mint ahogyan előbb az egyhajlásu kénben voltak. Az ásványvilágban példa a paramorfózmusra a kalcitparamorfózis aragonit után, a disztén andaluzit után; az aragonit rombos oszlopos kristályaiban csupa apró hatszöges kalcitkristályokat találni. A paramorfózis megnevezés Scheerertől való. A perimorfózisok v. burkolás útján keletkezett álalakok tulajdonképen csakis tágasabb értelemben tartoznak ide, mert ezek nem egyebek, mint idegen kristályokat beburkoló ásványok, vagyis helyesebben inkrusztációk. De mert a külső burkoló anyag olyan kristályalakban látszik lenni, mely őt meg nem illeti, azért a psz.-hoz is vehetők; azután meg akárhányszor a burkoló ásvány megmarad az eredeti kristályalakban akkor is, midőn. a beburkolt ásvány anyaga valamely ok következtében eltünt. A perimorfózisok igen gyakoriak. Sokszor látni quarckristályokat apró stilbit, dezmin vagy apófillit kristályokkal sűrün beburkolva, vagy ortoklasz-kristályokat klorittal, fluorit-kristályokat quarccal, pirittel v. dolomittal cölesztin és kalcit kristályokat kvarccal, tetraédrit-kristályokat kalkopirittel stb. Ide számítható a kalcedon burok kalciton, szideriten és piromorfiten, a pszilomelan burok bariton stb. Az elősorolt pszeudomorf alakokon kivül Scheerer szerint (Ueber Afterkrystalle. Handwörterbuch der reinen und angewandten Chemie) még olyanok is volnának, amelyek ma már nem létező, tehát mintegy kihalt ásványfajok után képződtek. A lehetősége ennek az elmés gondolatnak nincs éppen kizárva, de eddig még semmiféle bizonyiték nem támogatja.</w:t>
      </w:r>
    </w:p>
    <w:p>
      <w:pPr>
        <w:pStyle w:val="Normal"/>
        <w:spacing w:before="60" w:after="0"/>
        <w:jc w:val="both"/>
        <w:rPr/>
      </w:pPr>
      <w:r>
        <w:rPr/>
        <w:t>A pszeudomorf alakokon az eredeti kristály alakja néha olyan tökéletes, hogy az élszögek alig mutatnak egy kevés eltérést. Különösen nevezetesek e tekintetben a szerpentin Á.-ok olivin után, a malachit Á.-ok atakamit után. De a lapok sávozása és egyéb rajzok rajta sokszor szintén szépen megmaradnak, igy a liruonit Á.-okon pirit. után a steatit Á.-okon quarc után stb. Szerkezetük tömött, finom szemű vagy lehet rostos és leveles is, az utóbbi esetben a rostok és lemezek ritkán helyezkedték el egyenközüen. Találni azonban..egyenközü szerkezetüeket is, mi igen nevezetes jelenség, mert arra mutat, hogy a kristályban végbement változás nemcsak a külső alak megtartásában nyilvánul, de a belső-szerkezet megmaradásában is. Az ilyen Á.-okot hasonlóan orientáltaknak (homoax), a belső szerkezetben az eredetível meg nem egyezőket különbözően orientáltaknak (heteroax) nevezik. A. homoax Á.-ban -sokszor az eredeti krístály hasadási iránya is észlelhető, sőt némelyiken a hasadás tökéletesebb, mint az eredeti kristályon. Jó példa homoax A.-re az uralit, melynek augit alakjában egyenközüen elhelyezkedett amfibol rostokat, szálakat látni. Nemcsak kristályokon tapasztalható a pszeudomorfizmus, hanem kristályos tömegeken is, lévén azok is változásoknak. alávetve: Ilyenkor a szerkezet árulja el az eredetet. Látni néha leveles aragonitot a gipsz hasadási lapjaival természetes, hogy ekkor az aragenit Á. gipsz után. Az. Á.-ok képződése, mint jelezve volt, nehezen követhető,. de sok esetben a mikroszkóp rámutat a változás egész menetére, sőt a kémiai folyamatról is ad némi felvilágosítást. A változás majd kivülről szabálytalanul, vagy szabályosan hatol befelé, majd pedig belülről kifelé. A legtöbb esetben a viz lehetett a változtató ágens, csek nagy ritkán találni olyanokat (vulkáni vidékeken), melyek képződésében a tűz olvasztó hatása, avagy gázok és gőzök működhettek közre. Az Á.-okot utánozni, mesterségesen előállítani is megkisérlették s pedig elég jó sikerrel, természetesen csak egyes esetekben, mert számos esetben az utánzás lehetetlen, mert az eredeti anyag igen nehezen változván, a kisérlet keresztülvitele nagyon hosszu időt igényelne, esetleg olyan eszközökre és módszerekre volna szükség, melyeket ez idő szerint alkatmazni nem tudnak. Mesterségesen előállítottak gipszből aragonitot az eredeti kristály megmaradásával, úgyszintén malachit Álalakuságot atakamit után, limonitot kalcit után, stb.</w:t>
      </w:r>
    </w:p>
    <w:p>
      <w:pPr>
        <w:pStyle w:val="Heading1"/>
        <w:jc w:val="both"/>
        <w:rPr/>
      </w:pPr>
      <w:r>
        <w:rPr/>
        <w:t>Alália</w:t>
      </w:r>
    </w:p>
    <w:p>
      <w:pPr>
        <w:pStyle w:val="Normal"/>
        <w:jc w:val="both"/>
        <w:rPr/>
      </w:pPr>
      <w:r>
        <w:rPr/>
        <w:t>l. Afázia.</w:t>
      </w:r>
    </w:p>
    <w:p>
      <w:pPr>
        <w:pStyle w:val="Heading1"/>
        <w:jc w:val="both"/>
        <w:rPr/>
      </w:pPr>
      <w:r>
        <w:rPr/>
        <w:t>Alalit</w:t>
      </w:r>
    </w:p>
    <w:p>
      <w:pPr>
        <w:pStyle w:val="Normal"/>
        <w:jc w:val="both"/>
        <w:rPr/>
      </w:pPr>
      <w:r>
        <w:rPr/>
        <w:t>(ásv.), l. Diopszid.</w:t>
      </w:r>
    </w:p>
    <w:p>
      <w:pPr>
        <w:pStyle w:val="Heading1"/>
        <w:jc w:val="both"/>
        <w:rPr/>
      </w:pPr>
      <w:r>
        <w:rPr/>
        <w:t>Alalosz</w:t>
      </w:r>
    </w:p>
    <w:p>
      <w:pPr>
        <w:pStyle w:val="Normal"/>
        <w:jc w:val="both"/>
        <w:rPr/>
      </w:pPr>
      <w:r>
        <w:rPr/>
        <w:t>(gör. «beszélni nem tudó»), igy nevezte Haeckel azt a hipotétikus lényt, amely az emberszabásu (antropoid) majmok és az emberi lény közt állott; amivel ő éppen azt akarta kiemelni, hogy az emberi lény csak a beszéd képessége által emelkedik ki az állatok sorából.</w:t>
      </w:r>
    </w:p>
    <w:p>
      <w:pPr>
        <w:pStyle w:val="Heading1"/>
        <w:jc w:val="both"/>
        <w:rPr/>
      </w:pPr>
      <w:r>
        <w:rPr/>
        <w:t>Alálövés</w:t>
      </w:r>
    </w:p>
    <w:p>
      <w:pPr>
        <w:pStyle w:val="Normal"/>
        <w:jc w:val="both"/>
        <w:rPr/>
      </w:pPr>
      <w:r>
        <w:rPr/>
        <w:t>a harcászatban az olyan lövés, melynél a lövedék a céltárgy előtt csap le; ellentétje az átlövés.</w:t>
      </w:r>
    </w:p>
    <w:p>
      <w:pPr>
        <w:pStyle w:val="Heading1"/>
        <w:jc w:val="both"/>
        <w:rPr/>
      </w:pPr>
      <w:r>
        <w:rPr/>
        <w:t>Alaman</w:t>
      </w:r>
    </w:p>
    <w:p>
      <w:pPr>
        <w:pStyle w:val="Normal"/>
        <w:jc w:val="both"/>
        <w:rPr/>
      </w:pPr>
      <w:r>
        <w:rPr/>
        <w:t>Lukács, mexikói államférfiu és történetiró, szül. 1775. A spanyol cortesben a kolóniákat képviselte, de már 1823. visszatért hazájába. Áldásos tevékenységet fejtett ki mint kül- és belügyminiszter. Megh. 1855. jul. 2-án. Történeti fontosságu művei: Dissertaciones sobre la bistoria mejicana (Mexico 1844-49, 3 köt.) és Historiade Mejico (u. o. 1849-52, 5 köt.). Kiegészítő részletekkel és helyreigazításokkal járult az utóbbi munkához I. M. de Liceaga (Guanajuato 1868). L. továbbá. « Mexikó»-t.</w:t>
      </w:r>
    </w:p>
    <w:p>
      <w:pPr>
        <w:pStyle w:val="Heading1"/>
        <w:jc w:val="both"/>
        <w:rPr/>
      </w:pPr>
      <w:r>
        <w:rPr/>
        <w:t>Alamanni</w:t>
      </w:r>
    </w:p>
    <w:p>
      <w:pPr>
        <w:pStyle w:val="Normal"/>
        <w:jc w:val="both"/>
        <w:rPr/>
      </w:pPr>
      <w:r>
        <w:rPr/>
        <w:t>Lajos, olasz költő, szül. Firenzében 1495 okt. 28., megh; Amboiseban 1556. ápril 18. Családja, mely a Mediciek pártjához tartozott, egyike volt a legelőkelőbbeknek. X. Leo pápa helytartója, Giuliano bibornok nagyon szerette és pártfogolta, hanem egy izben igazságtalanul bánt vele s ezért A. összeesküvést forralt jótevője élete ellen. Ettől fogva zaklatott életet élt. Előbb Genovába ment, hol Doriával szövetkezett. 1532-ben Párisban találjuk I. Ferenc szolgálatában. Ez idő alatt irta legtöbb munkáját. 1544-ben a király V. Károly udvarába küldte követnek. II. Henriknek is többször volt ügynöke. Mint költő a didaktikai iránynak hódolt s e téren a földművelésről irt «La coltivazione» címü verses munkája (1546) korának legkitünőbb irodalmi terméke. Kisebb, vegyes költeményeit «Opera toscane» címmel adta ki 1532-ben. Lefordította Sophocles «Antigone»-ját irt egy «Flora» címü szindarabot s egy kötet gúnyverset adott ki «Epigrammi toscani» cimmel (Mondovi 1570).</w:t>
      </w:r>
    </w:p>
    <w:p>
      <w:pPr>
        <w:pStyle w:val="Heading1"/>
        <w:jc w:val="both"/>
        <w:rPr/>
      </w:pPr>
      <w:r>
        <w:rPr/>
        <w:t>Alamannok</w:t>
      </w:r>
    </w:p>
    <w:p>
      <w:pPr>
        <w:pStyle w:val="Normal"/>
        <w:jc w:val="both"/>
        <w:rPr/>
      </w:pPr>
      <w:r>
        <w:rPr/>
        <w:t>a német törzsek egyike, melyek a II. és III. században rokon népségekből származtak (l. Frankok). A névnek «alah» azaz templomtól váló származtatása (bár nyelvészetileg meggondolandó) következetesnek látszik; mert az alamannok közt előforduló népségek legjelentékenyebbje mindenesetre a szemnonok népe (l. o.), kik a Zin istenség (l. Tyr) őrei voltak. Ők magukat szuebik-nek nevezték s a középkorban hercegségük Sváben nevet viselt, ami helyett a rómaiaknál már fölöslegessé vált Alamannia név maradt fenn. Az alamannokról először 213-ban tesznek említést és pedig, hogy a felső Majna mellett laknak. Ismételve neki rontottak a limesnek vagyis határsáncnak, elfoglalták 290 körül a mögötte elterülő romanizált tized-földet, s úgy látszik 350 körül Elzaszt is elnyerték. Julianus császár ismét elragadta azt tőlük a straszburgi ütközet által 357-ben; de Attila hadjárata (451) és Aëtius halála (454) óta a Rajnán át való előnyomulásuk kevés ellentállásra talált. Elfoglalták Elzaszt s északra Köln és Aachen vidékéig nyomultak elő. 500 körül Chlodvig frank király meghódította őket, de egy részök a keleti gótok királya, Theodorich oltalma alatt mégis visszavonult a Dunától és Rajnától délre eső vidékre. A keleti gót birodalom bukása után ők is frank uralom alá jutottak. Külön hercegeik voltak, kiknek helyzete a frank királyok erélyessége szerint többé vagy kevésbbé önálló volt. N. Károly alatt elenyészett a törzs hercegsége, de az új német királyságban a X. század elején mégis ismét tartomány lett, míg a Staufok bukásakor számos részre nem szakadt. Az A. nyelvjárása két főágra szakad, melyeket svábnak és alamannak neveznek (l. Német nyelvjárások). Az A. törvénykönyvéről l. Germán népjogok.</w:t>
      </w:r>
    </w:p>
    <w:p>
      <w:pPr>
        <w:pStyle w:val="Heading1"/>
        <w:jc w:val="both"/>
        <w:rPr/>
      </w:pPr>
      <w:r>
        <w:rPr/>
        <w:t>Alameda</w:t>
      </w:r>
    </w:p>
    <w:p>
      <w:pPr>
        <w:pStyle w:val="Normal"/>
        <w:jc w:val="both"/>
        <w:rPr/>
      </w:pPr>
      <w:r>
        <w:rPr/>
        <w:t>város az északamerikai Kalifornia állam ugyanily nevü county-jában, a San-Francisco-öböl egy félszigetén, szemben San-Franciscoval és Oakland-del; (1889) 10000 lakossal.</w:t>
      </w:r>
    </w:p>
    <w:p>
      <w:pPr>
        <w:pStyle w:val="Heading1"/>
        <w:jc w:val="both"/>
        <w:rPr/>
      </w:pPr>
      <w:r>
        <w:rPr/>
        <w:t>Alámetszés</w:t>
      </w:r>
    </w:p>
    <w:p>
      <w:pPr>
        <w:pStyle w:val="Normal"/>
        <w:jc w:val="both"/>
        <w:rPr/>
      </w:pPr>
      <w:r>
        <w:rPr/>
        <w:t>Az építészétben alámetszve, alul kivájva vannak azok a párkánytagok, melyek első sorban arra vannak hivatva, hogy az esővizet a falon végig folyni ne engedjék. Ilyen az antik építészetben és származékaiban a főpárkány csepegője (l. 1. ábra), mely csak gyengén van alul kivájva. Ilyenek a csúcsíves stilus majdnem összes külső párkányai, melyekben az A. már élesebb, akcentuáltabb (l. 2. ábra).</w:t>
      </w:r>
    </w:p>
    <w:p>
      <w:pPr>
        <w:pStyle w:val="Brahely"/>
        <w:rPr/>
      </w:pPr>
      <w:r>
        <w:rPr/>
        <w:t>[ÁBRA]</w:t>
      </w:r>
      <w:r>
        <w:rPr>
          <w:sz w:val="20"/>
          <w:szCs w:val="20"/>
          <w:vertAlign w:val="subscript"/>
        </w:rPr>
        <w:t xml:space="preserve"> </w:t>
      </w:r>
      <w:r>
        <w:rPr>
          <w:rStyle w:val="Brafelirat"/>
          <w:b/>
          <w:bCs/>
        </w:rPr>
        <w:t>1. ábra Alámetszés.</w:t>
      </w:r>
    </w:p>
    <w:p>
      <w:pPr>
        <w:pStyle w:val="Brahely"/>
        <w:rPr/>
      </w:pPr>
      <w:r>
        <w:rPr/>
        <w:t>[ÁBRA]</w:t>
      </w:r>
      <w:r>
        <w:rPr>
          <w:sz w:val="20"/>
          <w:szCs w:val="20"/>
          <w:vertAlign w:val="subscript"/>
        </w:rPr>
        <w:t xml:space="preserve"> </w:t>
      </w:r>
      <w:r>
        <w:rPr>
          <w:rStyle w:val="Brafelirat"/>
          <w:b/>
          <w:bCs/>
        </w:rPr>
        <w:t>2. ábra Alámetszés.</w:t>
      </w:r>
    </w:p>
    <w:p>
      <w:pPr>
        <w:pStyle w:val="Heading1"/>
        <w:jc w:val="both"/>
        <w:rPr/>
      </w:pPr>
      <w:r>
        <w:rPr/>
        <w:t>Alaminos</w:t>
      </w:r>
    </w:p>
    <w:p>
      <w:pPr>
        <w:pStyle w:val="Normal"/>
        <w:jc w:val="both"/>
        <w:rPr/>
      </w:pPr>
      <w:r>
        <w:rPr/>
        <w:t>Antonio de, jeles spanyol tengerész a fölfedezések korában. Ő volt a Cubából kiinduló kutatások nál a főkormányos. Ő vezette 1513-ban Ponce de León hajóhadát és fedezte föl az Öböli áramlatot Floridánál; ő vezette 1517-ben Fernandez de Cordova hajóhadát, amely Yucatanban járt és Mexikó keleti partját kutatta ki a Jatalpáig, 1519. pedig Montejoval egész Tampicoig.</w:t>
      </w:r>
    </w:p>
    <w:p>
      <w:pPr>
        <w:pStyle w:val="Heading1"/>
        <w:jc w:val="both"/>
        <w:rPr/>
      </w:pPr>
      <w:r>
        <w:rPr/>
        <w:t>Alamizsna</w:t>
      </w:r>
    </w:p>
    <w:p>
      <w:pPr>
        <w:pStyle w:val="Normal"/>
        <w:jc w:val="both"/>
        <w:rPr/>
      </w:pPr>
      <w:r>
        <w:rPr/>
        <w:t>(gör.), erkölcsi jó cselekedet, mely szerint felebarátunk szükségén segítünk; és pedig keresztény hit szerint ama könyörületből, melynek forrása az isten szeretetén alapuló felebaráti szeretet. Felebarátunk szüksége lehet testi v. lelki; de a nyelvszokás az A.-t az előbbire vonatkozólag érti; és igy az A. összefoglalása a katekizmusból ismert «hét testi irgalmasság cselekedeteinek». A.-t adni kötelesség a természeti törvény szerint is. Arra a legszebb példát, legerősebb motivumot Krisztus és az első keresztények nyujtják. Gyakorlásánál felebarátunk kisebb v. nagyobb szüksége, az adományozó kisebb vagy nagyobb gazdagsága, a köztük levő közelebbi vagy távolabbi viszony (vérrokon, barát, ismerős, egy községbeli stb.) az irányt adó. Szükséges, hogy az A.-t kiki sajátjából, okosan, gyorsan (bis dat qui cito dat), nem fitogtatásból, örömmel és minden emberre kiterjeszkedő, tehát az ellenséget ki nem záró szeretetből adja.</w:t>
      </w:r>
    </w:p>
    <w:p>
      <w:pPr>
        <w:pStyle w:val="Heading1"/>
        <w:jc w:val="both"/>
        <w:rPr/>
      </w:pPr>
      <w:r>
        <w:rPr/>
        <w:t>Alamizsnás</w:t>
      </w:r>
    </w:p>
    <w:p>
      <w:pPr>
        <w:pStyle w:val="Normal"/>
        <w:jc w:val="both"/>
        <w:rPr/>
      </w:pPr>
      <w:r>
        <w:rPr/>
        <w:t>(franc. aumônier); igy nevezték a francia királyi udvarnál 1300-ik évtől alkalmazott azt az egyházi férfiut, ki a királyi alamizsnákat kiosztani szokta. Mikor későbben a királyi udvarhoz több ily alamizsnás lett kinevezve, közülük az egyik a főalamizsnási (grand-aumônier) tisztet és címet viselte (a XV. század közepe körül). Tisztében állott felügyelni a királyi udvarnál alkalmazott összes papságra; gondját viselte a királyi jótékonysági intézeteknek; ő keresztelte a király gyermekeit; áldoztatta a királyi család tagjait és joga volt a püspökségek és más egyházi javadalmak betöltésénél tanáccsal és javaslattal szolgálni a királynak; amiből kitünik, mily nagy és messze kiható befolyás volt a főalamizsnás hivatalához kötve. A francia király főalamizsnásává többnyire bibornokot neveztek ki és ez rendesen a Szent - Lélek - rendnek is commandeurje volt. A. Szent János, l. János szentek.</w:t>
      </w:r>
    </w:p>
    <w:p>
      <w:pPr>
        <w:pStyle w:val="Heading1"/>
        <w:jc w:val="both"/>
        <w:rPr/>
      </w:pPr>
      <w:r>
        <w:rPr/>
        <w:t>Alamor</w:t>
      </w:r>
    </w:p>
    <w:p>
      <w:pPr>
        <w:pStyle w:val="Normal"/>
        <w:jc w:val="both"/>
        <w:rPr/>
      </w:pPr>
      <w:r>
        <w:rPr/>
        <w:t>kisközség Alsó-Fehérm. kis-enyedi j.-ban, (1891) 1471 oláh és magyar lakossal; gabona-, kukorica-s bortermesztéssel, barom-és juhtenyésztéssel, gőzmalommal; a gróf Telekyek ősi kastélyával.</w:t>
      </w:r>
    </w:p>
    <w:p>
      <w:pPr>
        <w:pStyle w:val="Heading1"/>
        <w:jc w:val="both"/>
        <w:rPr/>
      </w:pPr>
      <w:r>
        <w:rPr/>
        <w:t>Alamos</w:t>
      </w:r>
    </w:p>
    <w:p>
      <w:pPr>
        <w:pStyle w:val="Normal"/>
        <w:jc w:val="both"/>
        <w:rPr/>
      </w:pPr>
      <w:r>
        <w:rPr/>
        <w:t>város a mexikoi Sonora állam déli részén 80 km.-nyire a kaliforniai öbö!tő! Rio Mayo és Rio del Fuerte folyók között 10000 lakossal, pompás templommal, melynek építését 1826-ban fejezték be. A város jól van építve, de vízszegény, vidéken van s búzát és kukoricát a Sonora völgyéből hoznak.</w:t>
      </w:r>
    </w:p>
    <w:p>
      <w:pPr>
        <w:pStyle w:val="Heading1"/>
        <w:jc w:val="both"/>
        <w:rPr/>
      </w:pPr>
      <w:r>
        <w:rPr/>
        <w:t>Alámosás</w:t>
      </w:r>
    </w:p>
    <w:p>
      <w:pPr>
        <w:pStyle w:val="Normal"/>
        <w:jc w:val="both"/>
        <w:rPr/>
      </w:pPr>
      <w:r>
        <w:rPr/>
        <w:t>néven említik azt a jelenséget, mikor a folyóviz a mederpart lábát képező és annak támaszul szolgáló föld-, iszap- vagy kavicsréteget elhordja, míg a támaszát vesztett mederpart végre nem képes egyensulyát föntartani és a patakba v. folyóba szakad. Hídoszlopoknál v. hídfőknél is előfordul, hogy a sodor megváltozása következtében vagy ha a híd fölépítése folytán az árviz lefolyási szelvénye jelentékenyen csökken, a folyó annyira lemélyíti medrét a hidfő v. oszlop mellett, hogy - ha ez nincs kellő mélységre alapozva nemcsak mellőle, hanem alóla is elhordja a mederfeneket képező anyagot és a híd összedől. Hazánkban legismertebb az A. következtében beállott katasztrófák közül az eszéki vasuti híd összeomlása, mely 1883-ik évben akkor következett be, mikor egy, Boszniából hazatérő, katonákat szállító vonat jött rajta keresztül. Két év előtt meg a szegedi rakodópart besüppedése okozott országos feltünést. Olyan zsilipek vagy más műépítmények is, melyeknek nagy egyoldali viznyomást kell kiállaniok, ki vannak téve, az alámosás veszedelmének, ha laza talapra vannak építve, mert a nagy nyomás következtében az ellenkező oldalon vízfolyások keletkeznek, melyek a laza talaj egy részét magukkal viszik; minek folytán a mű-építmény lesüpped, megreped, sőt gyakran egészen összeomlik. A h.-m.-vásárhelyi határban fekvő kistiszai zsilip 1887-ik év jun. 1-én történt bedőlésének oka, mikor több mint 40000 hold legnagyobb részben már érni kezdő búza és egyéb vetés viz alá került, valószinüleg ilyen A. volt.</w:t>
      </w:r>
    </w:p>
    <w:p>
      <w:pPr>
        <w:pStyle w:val="Heading1"/>
        <w:jc w:val="both"/>
        <w:rPr/>
      </w:pPr>
      <w:r>
        <w:rPr/>
        <w:t>Alán</w:t>
      </w:r>
    </w:p>
    <w:p>
      <w:pPr>
        <w:pStyle w:val="Normal"/>
        <w:jc w:val="both"/>
        <w:rPr/>
      </w:pPr>
      <w:r>
        <w:rPr/>
        <w:t>a népvándorlás korában feltünt nép, melynek hazája a Kaukázus északnyugati szélétől a Donig és Meotisz-tóig (a mai Azovi tengerig) valamint a Káspi-tóig terjedt. Az A.-k a hunokkal és vandalokkal említtetnek. Pseudo-Lucian szerint ők nyelvre, ruházkodásra és fegyverzetükre nézve a szittyákkal, más irók szerint pedig a szarmatákkal voltak rokonságban. Az arab iró Ibn-Foszlán ász-ok neve alatt említi őket, ami az orosz jászy-nak megfelel. A khinai iróknál: «a-lan-a-sze» v. «asz-u» név alatt fordulnak elő, amely névtől ered a Kaukázusban élő «osz-et»-ek neve. Müller Fr. szerint az A. névvel rokon erán = aryana (a különböző nyelvekben az l betü r-rel cseréltetik fel). Ugyancsak ő szerinte «Ázsia» neve (Asia) az «Ász» szótól ered. Amint a történetből ismeretes, az alánok a rómaiakkal hadakoztak, Arrianus Hadrianus mint Kappadocia helytartója, viselt hadat ellenük; le is írta e hadjáratot s művéből maradtak is töredékek. Aurelianus felszólitotta az alánokat a persák e!len viselendő hadjáratra s ezek halála után elpusztították Kis-Ázsiát, de Tacitus császár 276-ban határaik közé szorította öket. 375 körül a hunokkal szövetkezve elpusztították Hermanrichnak, a keleti gótok királyának országát, kiszorították népeit a Don és Duna közt elterülő vidékről s a nyugatra törő nagy áramlathoz csatlakoztak. A suevekkel és vandalokka! 406-ban pusztítva berontottak Galliába. Egyik részük a Loiretól délre maradt, előtünt 451-ben Aëtius szövetségesei közt Attila ellen s később elveszett; egy más részük 409-ben Spanyolországba nyomu!t, s a nyugati gótoknak a rómaiakkal szövetkezett királya, Wallia által 418-ban megveretett és Lusitániába szorult, hol utóbb nevük eltünt. É.-Itáliában még 464-ben betört egy sereg alán, kiket azonban Ricimer legyőzött. A későbbi bizanti időben a Kaukázusban is említenek még alánokat.</w:t>
      </w:r>
    </w:p>
    <w:p>
      <w:pPr>
        <w:pStyle w:val="Heading1"/>
        <w:jc w:val="both"/>
        <w:rPr/>
      </w:pPr>
      <w:r>
        <w:rPr/>
        <w:t>Aland</w:t>
      </w:r>
    </w:p>
    <w:p>
      <w:pPr>
        <w:pStyle w:val="Normal"/>
        <w:jc w:val="both"/>
        <w:rPr/>
      </w:pPr>
      <w:r>
        <w:rPr/>
        <w:t>folyó a porosz Magdeburg közigazgatási kerületben. Az Elbe közelében Werbennél ered, Hannover tartomány határán Schnackenburgnál balról az Elbébe ömlik. Bár csak 50 km. hosszú, Seehausentól kezdve mégis 38 km.-en át hajózható; legjelentékenyebb mellékfolyója a 66 km. hosszú Biese. Az A. és mellékfolyóinak folyamvidéke nagy része igen termékeny síkság.</w:t>
      </w:r>
    </w:p>
    <w:p>
      <w:pPr>
        <w:pStyle w:val="Heading1"/>
        <w:jc w:val="both"/>
        <w:rPr/>
      </w:pPr>
      <w:r>
        <w:rPr/>
        <w:t>Alandszigetek</w:t>
      </w:r>
    </w:p>
    <w:p>
      <w:pPr>
        <w:pStyle w:val="Normal"/>
        <w:jc w:val="both"/>
        <w:rPr/>
      </w:pPr>
      <w:r>
        <w:rPr/>
        <w:t>(ejtsd: oland-), a finn Abo-Björneborg kormányzósághoz tartozó szigetcsoport a Botten-öböl bejáratánál, 80 lakott szigeten kivül még több száz gránitsziklából állanak, 1211 km</w:t>
      </w:r>
      <w:r>
        <w:rPr>
          <w:vertAlign w:val="superscript"/>
        </w:rPr>
        <w:t>2</w:t>
      </w:r>
      <w:r>
        <w:rPr/>
        <w:t xml:space="preserve"> kiterjedésüek s 16000 lakosukkal 1809-ben kerültek a svédektől orosz kézbe. E szigetek részben elzárják a Botten-öblöt s több igen jó kikötőjük van, melyek orosz hajócsapatok főállomásául szolgálnak. A lakosság származás és nyelv tekintetében svéd, földmívelésből, állattenyésztésből, halászatból (apró heringet [Clupea Harengus minor] évente mintegy 7000 tonna mennyiségben küldenek szét), továbbá fókavadászatból él. A gabona nem elégíti ki a szükségletet. A rétek kövérek, sőt Keleti-Alandban (Föglö község) híresek. A szigetek a Botten- és Finn-öböl elzárására és megvédésére igen fontosak. Az egyesült angolok és franciák az 1854-iki keleti-tengeri hadjáratban elfoglalták az 1835-ben épült Bomarsundot s uraivá lettek a szigeteknek, de nemsokára ismét elhagyták, miután az összes orosz erődítéseket lerombolták. A sziget-csoport főszigete Aland, valamennyi közt a legnagyobb, rajta van az ugyanilyen nevü város amelyet az oroszok alapítottak.</w:t>
      </w:r>
    </w:p>
    <w:p>
      <w:pPr>
        <w:pStyle w:val="Heading1"/>
        <w:jc w:val="both"/>
        <w:rPr/>
      </w:pPr>
      <w:r>
        <w:rPr/>
        <w:t>Alangieae</w:t>
      </w:r>
    </w:p>
    <w:p>
      <w:pPr>
        <w:pStyle w:val="Normal"/>
        <w:jc w:val="both"/>
        <w:rPr/>
      </w:pPr>
      <w:r>
        <w:rPr/>
        <w:t>alangifafélék rendje, és Alangifa (Alangium Lam., növ.), Ázsia déli részén honos, kevésbbé ismeretes fák v. cserjék. De Candolle Prodromusa (III. 203) a Melastomaceák után helyezi, Bentham és Hooker a somfafélékkel egyesíti. De Candolle a mirtuszféléktől több szirma (az Alangium decapetalum Lam., alangi, angolam tízszirmú, az A. hexapetalum Lam. kara-angolam v. namidou hatszirmú), egyrekeszü gyümölcse a a csüngő magvak magfehérje következtében választja el. Egyetlen egy génusza van: az Alangium Lam. (Angolamia Scop.)</w:t>
      </w:r>
    </w:p>
    <w:p>
      <w:pPr>
        <w:pStyle w:val="Heading1"/>
        <w:jc w:val="both"/>
        <w:rPr/>
      </w:pPr>
      <w:r>
        <w:rPr/>
        <w:t>Alanin</w:t>
      </w:r>
    </w:p>
    <w:p>
      <w:pPr>
        <w:pStyle w:val="Normal"/>
        <w:jc w:val="both"/>
        <w:rPr/>
      </w:pPr>
      <w:r>
        <w:rPr/>
        <w:t>vagy amidopropionsav; CH</w:t>
      </w:r>
      <w:r>
        <w:rPr>
          <w:vertAlign w:val="subscript"/>
        </w:rPr>
        <w:t>3</w:t>
      </w:r>
      <w:r>
        <w:rPr/>
        <w:t>. CH. H</w:t>
      </w:r>
      <w:r>
        <w:rPr>
          <w:vertAlign w:val="subscript"/>
        </w:rPr>
        <w:t>2</w:t>
      </w:r>
      <w:r>
        <w:rPr/>
        <w:t>N.COOH szerves sav amelyet Strecker fedezett fel 1850-ben. Keletkezik többek között akkor, ha kéksav aldehidammoniára és sósavra hat. Színtelen kristálykákból áll, melyek vízben oldhatók; íze édeses. A laktamiddal izomer.</w:t>
      </w:r>
    </w:p>
    <w:p>
      <w:pPr>
        <w:pStyle w:val="Heading1"/>
        <w:jc w:val="both"/>
        <w:rPr/>
      </w:pPr>
      <w:r>
        <w:rPr/>
        <w:t>Alaninek</w:t>
      </w:r>
    </w:p>
    <w:p>
      <w:pPr>
        <w:pStyle w:val="Normal"/>
        <w:jc w:val="both"/>
        <w:rPr/>
      </w:pPr>
      <w:r>
        <w:rPr/>
        <w:t>v. glikokollok név alatt az amidosavak ama homolog sorozata értendő, amelyek a zsírsavakból keletkeznek, ha bennök az alkoholgyök egyik hidrogénjét amido-gyökkel pótolják. E csoport eddig ismert tagjai ezek: glikokoll v. amidoecetsav, alanin v. amidopropionsav, butalanin v. amidovajsav, valalanin v. amidovaleriansav, leucin v. amidocapronsav. Az állati szervezetben több alaninnak fontos fiziologiai szerepe van; így különösen a leucinnak.</w:t>
      </w:r>
    </w:p>
    <w:p>
      <w:pPr>
        <w:pStyle w:val="Heading1"/>
        <w:jc w:val="both"/>
        <w:rPr/>
      </w:pPr>
      <w:r>
        <w:rPr/>
        <w:t>Alanorsi</w:t>
      </w:r>
    </w:p>
    <w:p>
      <w:pPr>
        <w:pStyle w:val="Normal"/>
        <w:jc w:val="both"/>
        <w:rPr/>
      </w:pPr>
      <w:r>
        <w:rPr/>
        <w:t>neve alatt Scythia (szittyák földje) legészakibb lakóit említik a régi történetirók.</w:t>
      </w:r>
    </w:p>
    <w:p>
      <w:pPr>
        <w:pStyle w:val="Heading1"/>
        <w:jc w:val="both"/>
        <w:rPr/>
      </w:pPr>
      <w:r>
        <w:rPr/>
        <w:t>Alantas tisztek</w:t>
      </w:r>
    </w:p>
    <w:p>
      <w:pPr>
        <w:pStyle w:val="Normal"/>
        <w:jc w:val="both"/>
        <w:rPr/>
      </w:pPr>
      <w:r>
        <w:rPr/>
        <w:t>név illeti meg a magyar kir. honvédségnél és a közös hadseregben a főhadnagyo-kat, hadnagyokat és a hadtengerészetnél még a zászlótartókat is. (Subalterne Offiziere.)</w:t>
      </w:r>
    </w:p>
    <w:p>
      <w:pPr>
        <w:pStyle w:val="Heading1"/>
        <w:jc w:val="both"/>
        <w:rPr/>
      </w:pPr>
      <w:r>
        <w:rPr/>
        <w:t>Alantbor</w:t>
      </w:r>
    </w:p>
    <w:p>
      <w:pPr>
        <w:pStyle w:val="Normal"/>
        <w:jc w:val="both"/>
        <w:rPr/>
      </w:pPr>
      <w:r>
        <w:rPr/>
        <w:t>és A.-kámfor (növ.), l. Örvénygyökér.</w:t>
      </w:r>
    </w:p>
    <w:p>
      <w:pPr>
        <w:pStyle w:val="Heading1"/>
        <w:jc w:val="both"/>
        <w:rPr/>
      </w:pPr>
      <w:r>
        <w:rPr/>
        <w:t>Alantíka</w:t>
      </w:r>
    </w:p>
    <w:p>
      <w:pPr>
        <w:pStyle w:val="Normal"/>
        <w:jc w:val="both"/>
        <w:rPr/>
      </w:pPr>
      <w:r>
        <w:rPr/>
        <w:t>hegylánc Adamauá-ban, Ny.-Afrikában, Faro folyótól Ny.-ra, melyet Barth 2500-3000 m. magasra becsült.</w:t>
      </w:r>
    </w:p>
    <w:p>
      <w:pPr>
        <w:pStyle w:val="Heading1"/>
        <w:jc w:val="both"/>
        <w:rPr/>
      </w:pPr>
      <w:r>
        <w:rPr/>
        <w:t>Alanttermő</w:t>
      </w:r>
    </w:p>
    <w:p>
      <w:pPr>
        <w:pStyle w:val="Normal"/>
        <w:jc w:val="both"/>
        <w:rPr/>
      </w:pPr>
      <w:r>
        <w:rPr/>
        <w:t>Szőllőfajta, mely leginkább hazánk északkeleti borvidékein van elterjedve. Fürtje nagy, tömött; bogyói középnagyok, gömbölyüek, zöldesfehérek, levesesek. A fürtök a termőhajtások alján képződnek, innét a fajta neve. Középérésü. Rövid művelés mellett is bőven terem; bora jeles minőségű.</w:t>
      </w:r>
    </w:p>
    <w:p>
      <w:pPr>
        <w:pStyle w:val="Heading1"/>
        <w:jc w:val="both"/>
        <w:rPr/>
      </w:pPr>
      <w:r>
        <w:rPr/>
        <w:t>Alanus</w:t>
      </w:r>
    </w:p>
    <w:p>
      <w:pPr>
        <w:pStyle w:val="Normal"/>
        <w:jc w:val="both"/>
        <w:rPr/>
      </w:pPr>
      <w:r>
        <w:rPr/>
        <w:t>ab Insulis (Alain de Lille), Alain de Ryssel, skolasztikus bölcsész, akit nagy tudománya miatt «Doctor universalis et magnus»-nak neveztek. Életéről nem sok biztosat tudni,. sőt sokszor összetévesztik az auxerre-i püspökkel. Bízonyos, hogy egy Alain nevü skolasztikus filozofus, aki a XII. században élt, egyebeken kívül egy híres teologiai munkát is irt: De arte (sive de articulis) fidei catholicae s két nagy filozofiai költeményt, «de Planctu naturae» (a természet panaszáról), melyben az ember hibáit panaszolja s «Anti-Claudianus»-t, a középkor egyik leghíresebb latin költeményét, melyben Claudianussal szemben, ki Rufinus ellen intézett szatirájában Theodosius miniszterét úgy rajzolja, mint akiben minden vétek egyesült, ezt a jó s tökéletes ember mintaképe gyanánt mutatja be. Az emlitett teologiai munkában geometriai módon, axiomákkal, definiciókkal stb. iparkodik a keresztény hit dogmáit bizonyítani. Érdekes megelőzője Spinozának s jellemző alakja a kornak, melyben az ész kezd magára s jogaira eszmélni. Tőle való a «Doctrinale altum seu liber parabolarum» c. verses mű is. Korában nagyhírű munkái közül többet de Visch adott ki Antwerpenben 1653-ban.</w:t>
      </w:r>
    </w:p>
    <w:p>
      <w:pPr>
        <w:pStyle w:val="Normal"/>
        <w:spacing w:before="60" w:after="0"/>
        <w:jc w:val="both"/>
        <w:rPr/>
      </w:pPr>
      <w:r>
        <w:rPr/>
        <w:t>2. A. Flandriensis, a XII. században auxerre-i püspök. Clairvauxban Szt. Bernát tanítványa volt, kinek életrajzát később ő irta meg. Előbb larivouri (Troyes mellett Champagneban) apát, 1182-től pedig auxerrei püspök volt. 1182-ben halt meg. Bizonyos Louis le Jeune-hez a közte és Nevers gróf közt folyt viszályról öt levelet is írt melyeket Duchesne adott ki. Némelyek azonosnak tartják őt a lillei (de Insulis) Alanus-szal.</w:t>
      </w:r>
    </w:p>
    <w:p>
      <w:pPr>
        <w:pStyle w:val="Normal"/>
        <w:jc w:val="both"/>
        <w:rPr/>
      </w:pPr>
      <w:r>
        <w:rPr/>
        <w:t>3. A. Britannicus (Alan, Allen, Allyn Vilmos), angol bibornok, és hitvédelmi író. Született 1532-ben Lancaster grófságban, Rossalban, meghalt 1594. okt. 6-án. Buzgó kat. tanárok nevelték Oxfordban. Az Erzsébet királyné alatt lábrakapott anglikán türelmetlenség miatt az egyházi pályán nem remélvén előmenetelt, Louvainba költözött, hol a nagytudományu Jervel püspök iratára válasz gyanánt a következő művet adta ki: «Défense de la doctrine catholique au sujet du purgatoire et des prieres pour les morts» (Anvers 1565). Ez a munka hosszas és izgatott vitákat keltett. Később hanyatlásnak indult egészsége miatt visszatért hazájába, de ott is folytatta hitvédő munkásságát. Röpiratokat adott ki melyek miatt aztán bujdosni volt kénytelen. De még rejtekhelyéről is hitvédő füzetet adott ki «Courtes raisons pours la Foi catholique» cím alatt. Üldözésnek lévén kitéve, Flandriába menekült 1568-ban, hol nagy örömmel fogadták. Mecheln-ben a hittudományt tanította, majd Douai-ban doktorrá avatták, nemsokára cambrai-i utóbb reimsi kanonok lett. Az angol kat. érdekek előmozdítására Douai-ban angol ifjak számára nevelőintézetet alapított, melyet később Reimsba tett át. Eközben nem hagyott fel az anglikán egyház ellen a katolicismus védelmére írt füzetek közrebocsátásával. Ezek annyira elterjedtek és oly izgalmat szültek egész Angliában, hogy a királynő azoknak nemcsak árulását, de olvasását is eltiltotta. Mivel pedig A. ez iratokban azt hirdette, hogy aki eretnek, az nem lehet király, hazája ellenségének tekintették s a vele való összeköttetést megtiltották. Alfield Tamás jezsuitának meg kellett halnia, mivel A. műveiből néhányat magával vitt Angliába. A. Parsons Róbert jezsuita által fölbátorítva, több kibujdosott angol kat. nemessel szövetkezett, hogy II. Fülöp spanyol királyt Angolországba való invázióra bírja. Madridban fel is szereltek egy Armada nevü hajóhadat, mely sok ezer példányt vitt magával A. műveiből, de az angolok teljesen szétverték az Armadát. Az Armada tönkrejuttatása után az angolok igyekeztek A. műveinek összes példányait megsemmisíteni, nehány elrejtett példány mindazonáltal fönmaradt belőlük. 1589-ben A. bibornok, később pedig mecheln-i érsek lett, de Rómában székelt. Megnevezett munkáin kivül még számos könyve maradt fenn.</w:t>
      </w:r>
    </w:p>
    <w:p>
      <w:pPr>
        <w:pStyle w:val="Heading1"/>
        <w:jc w:val="both"/>
        <w:rPr/>
      </w:pPr>
      <w:r>
        <w:rPr/>
        <w:t>Alany</w:t>
      </w:r>
    </w:p>
    <w:p>
      <w:pPr>
        <w:pStyle w:val="Normal"/>
        <w:jc w:val="both"/>
        <w:rPr/>
      </w:pPr>
      <w:r>
        <w:rPr/>
        <w:t>(a nyelvtanban) annak a személynek v. tárgynak megnevezése, melyről valamit állítunk (vagy tagadunk); p. «A nap süt» - ennek a mondatnak alanya «a nap», állitmánya «süt». Az alanynak nyelvtani alakja az alanyeset. Néha egészen határozatlanul, általánosságban gondoljuk az A.-t (általános alany), s akkor magyarosan többnyire nem fejezzük ki külön szóval, hanem az igét többes 3. személyben mondjuk: «Letépték a rózsát». «Deák Ferencet a haza bölcsének nevezik». Sokszor «az ember» fejezi ki az általános alanyt: «Hazájába mindig viszavágyódik az ember». «Mit szóljon az ember ehhez?». (E kifejezésmóddal egészen egyező észjárást mutat a német man, mely a. m. Mann, s a francia on, L' on, mely a. m. homme, l' homme; sőt a latin omnes szót is, mely a m. mindenki, mindnyájan, ebből magyarázzák: homines ,emberek`.) Végre szintúgy használjuk mi az infinitivust vagyis főnévi igenevet: «Oly sötét van, hogy nem látni semmit», = «hogy nem lát az ember semmit». «Csak nagy üggyel-bajjal juthatni oda». (Barbarics: A határozatlan és az általános alany. M. Nyelvör XXI. k.) Némely kifejezéseket alany nélkül szoktunk használni s nem is gondolunk hozzájuk alanyt; ezek az alanytalan mondatok, és igéik az úgynevezett személytelen igék. P. villámlik, esteledik, alkonyodik. (Veress Ignác: Alanytalan mondatok. Miklosich: Subjectlose Sätze.) V. ö. Mondatrészek és Alanytalan itéletek.</w:t>
      </w:r>
    </w:p>
    <w:p>
      <w:pPr>
        <w:pStyle w:val="Heading2"/>
        <w:ind w:left="284" w:hanging="0"/>
        <w:rPr/>
      </w:pPr>
      <w:r>
        <w:rPr/>
        <w:t>Lélektani szempontból</w:t>
      </w:r>
    </w:p>
    <w:p>
      <w:pPr>
        <w:pStyle w:val="Normal"/>
        <w:jc w:val="both"/>
        <w:rPr/>
      </w:pPr>
      <w:r>
        <w:rPr/>
        <w:t>az én tudata neveztetik alanynak, szemben e tudat egyéb tartalmával mely tárgya a tudatnak. Ily vonatkozásban mondhatta Schopenhauer: nincsen A. tárgy nincsen tárgy A. nélkül. Logikai szempontból az alany amaz alkotó része az ítéletnek, melyről valamit kijelentek. Az esztetikai kritikában alanyinak mondjuk azt az ítéletet, melyben a megítélésre nem tartozó alanyi szempontok, az ítélőnek vm. véletlen hangulata, előítélete, ellenszenve, hajlama jutnak érvényre. Hasonlóképen alanyinak jelzünk minden fölfogást mely nem a tárgy mivoltát tükrözteti. A költészetben alanyi költészetnek nevezzük a lirát. Alanyiság a fent jelzett lélektani szempont alkalmazása, midőn az egyén én-jét, ennek sajátságait, némelykor ennek tartalmát is szembe állítjuk más egyének én-jével.</w:t>
      </w:r>
    </w:p>
    <w:p>
      <w:pPr>
        <w:pStyle w:val="Heading2"/>
        <w:ind w:left="284" w:hanging="0"/>
        <w:rPr/>
      </w:pPr>
      <w:r>
        <w:rPr/>
        <w:t>A.-t növénytani értelemben,</w:t>
      </w:r>
    </w:p>
    <w:p>
      <w:pPr>
        <w:pStyle w:val="Normal"/>
        <w:jc w:val="both"/>
        <w:rPr/>
      </w:pPr>
      <w:r>
        <w:rPr/>
        <w:t>különösen a kertészek szeretik használni anyatő v. vadtő helyett, l. Ojtás. A gyümölcskerté-szetben az olyan fát mondják A.-nak, amelyet csupán gyökérzete v. gyökérzete és törzse miatt nevelnek, de gyümölcséért nem, miért is vm. más fának - amelynek gyümölcsét termelni óhajtják - ágával nemesítik be.</w:t>
      </w:r>
    </w:p>
    <w:p>
      <w:pPr>
        <w:pStyle w:val="Heading1"/>
        <w:jc w:val="both"/>
        <w:rPr/>
      </w:pPr>
      <w:r>
        <w:rPr/>
        <w:t>Álany</w:t>
      </w:r>
    </w:p>
    <w:p>
      <w:pPr>
        <w:pStyle w:val="Normal"/>
        <w:jc w:val="both"/>
        <w:rPr/>
      </w:pPr>
      <w:r>
        <w:rPr/>
        <w:t>l. Nikól.</w:t>
      </w:r>
    </w:p>
    <w:p>
      <w:pPr>
        <w:pStyle w:val="Heading1"/>
        <w:jc w:val="both"/>
        <w:rPr/>
      </w:pPr>
      <w:r>
        <w:rPr/>
        <w:t>Álanya</w:t>
      </w:r>
    </w:p>
    <w:p>
      <w:pPr>
        <w:pStyle w:val="Normal"/>
        <w:jc w:val="both"/>
        <w:rPr/>
      </w:pPr>
      <w:r>
        <w:rPr/>
        <w:t>(Méhészet.) Ha a méhek anyja elveszett és sem új anyáról, sem anyaméh nevelésére alkalmas álcáról nem gondoskodott a méhész, akkor a méhek valamelyik dolgozót jobban táplálnak, miáltal ennek petefészkei tökéletesen kifejlődnek. Az ilyen dolgozó Á.-nak neveztetik; külsejében nem tér el a közönséges dolgozóktól de képes petéket rakni. Az Á. párosodni nem tud, miért is csupán herepetéket rak. Hogy a kaptárban Á. uralkodik, azt arról lehet felismerni, hogy a peték rendetlenül, össze-vissza vannak a sejtekben elhelyezve némelyikben 3-4 is - s hogy valamennyi fiasítás kúposan fedett. Az álanyaságon új anyaméh v. alkalmas költés adása által csak akkor lehet segíteni, ha az álanya eltávolíttatott; de mert ezt felismerni nem lehet, a méhész ki nem keresheti. Legcélszerübb eljárás az, hogy az álanyás kaptárból a méheket mind egy üres kaptárba söprik össze, ezt a méhestől úgy 10 lépésnyire a földre állitják, míg a régi kaptárt, a lépeket beléhelyezve, rendes helyére teszik vissza. Az üres kaptárból a méhek lassanként visszarepdesnek régi kaptárukba, de az Á. nem, amellyel együtt néhány dolgozó is visszamarad; ha a visszamaradt méheket elöltük, elöltük köztük az Á.-t is, s így megszabadultunk tőle. Az Á.-val visszamaradt csomót különben bele lehet tenni valamely erős kaptárba, amelyben az idegen méhek elölik.</w:t>
      </w:r>
    </w:p>
    <w:p>
      <w:pPr>
        <w:pStyle w:val="Heading1"/>
        <w:jc w:val="both"/>
        <w:rPr/>
      </w:pPr>
      <w:r>
        <w:rPr/>
        <w:t>Alányergelés</w:t>
      </w:r>
    </w:p>
    <w:p>
      <w:pPr>
        <w:pStyle w:val="Normal"/>
        <w:jc w:val="both"/>
        <w:rPr/>
      </w:pPr>
      <w:r>
        <w:rPr/>
        <w:t>építész-műszó, annyi mint gerendák megerősítése egy nyeregfával ott, hol azok más gerendákkal való összeköttetésük folytán meggyöngülnek és nagy huzásnak vannak kitéve, p. kötőgerendák végei (l. ábrát), közepe stb. Az alányergelés rendesen fogazással v. csapos kötéssel történik és a nyeregfa csavarokkal erősen a gerendához, esetleg a ducokhoz lesz szorítva.</w:t>
      </w:r>
    </w:p>
    <w:p>
      <w:pPr>
        <w:pStyle w:val="Brahely"/>
        <w:rPr/>
      </w:pPr>
      <w:r>
        <w:rPr/>
        <w:t>[ÁBRA]</w:t>
      </w:r>
      <w:r>
        <w:rPr>
          <w:sz w:val="20"/>
          <w:szCs w:val="20"/>
          <w:vertAlign w:val="subscript"/>
        </w:rPr>
        <w:t xml:space="preserve"> </w:t>
      </w:r>
      <w:r>
        <w:rPr>
          <w:rStyle w:val="Brafelirat"/>
          <w:b/>
          <w:bCs/>
        </w:rPr>
        <w:t>Alányergelés.</w:t>
      </w:r>
    </w:p>
    <w:p>
      <w:pPr>
        <w:pStyle w:val="Heading1"/>
        <w:jc w:val="both"/>
        <w:rPr/>
      </w:pPr>
      <w:r>
        <w:rPr/>
        <w:t>Alanyeset</w:t>
      </w:r>
    </w:p>
    <w:p>
      <w:pPr>
        <w:pStyle w:val="Normal"/>
        <w:jc w:val="both"/>
        <w:rPr/>
      </w:pPr>
      <w:r>
        <w:rPr/>
        <w:t>a névszónak az az alakja, melyben alanyul szolgál a mondatban (máskép nevező eset, nominativus). Alanyesetül a legtöbb nyelvben a ragtalan szótő szolgál, csak az indogermán nyelvek alkalmaztak némely szótagokhoz külön alany eseti ragot, még pedig s-et; p. latinul animu-s lélek, animu-m lelket, urb-s város, urbem várost. Az ugor és török nyelvekben (s a héberben is) személyragokat vehet föl az A., p. kocsi-m, kocsi-d, kocsi-ja stb. De a személyrag nélküli tőalak is eltér néha hangzására nézve az eredeti szótő-alaktól; p. ló eredetileg lov, v. ö. lovat, lovon; hő eredetileg hév, hev, v. ö. hevül stb. (L. Simonyi: A Magyar Nyelv, a művelt közönségnek I. 97. P. Thewrewk Emil: A magyar nominativus, Philol. Közlöny l.)</w:t>
      </w:r>
    </w:p>
    <w:p>
      <w:pPr>
        <w:pStyle w:val="Heading1"/>
        <w:jc w:val="both"/>
        <w:rPr/>
      </w:pPr>
      <w:r>
        <w:rPr/>
        <w:t>Alanyi jog</w:t>
      </w:r>
    </w:p>
    <w:p>
      <w:pPr>
        <w:pStyle w:val="Normal"/>
        <w:jc w:val="both"/>
        <w:rPr/>
      </w:pPr>
      <w:r>
        <w:rPr/>
        <w:t>valamely személynek egy v. több jogviszonyon alapuló jogosítványa, l. Jog.</w:t>
      </w:r>
    </w:p>
    <w:p>
      <w:pPr>
        <w:pStyle w:val="Heading1"/>
        <w:jc w:val="both"/>
        <w:rPr/>
      </w:pPr>
      <w:r>
        <w:rPr/>
        <w:t>Alanyi költészet</w:t>
      </w:r>
    </w:p>
    <w:p>
      <w:pPr>
        <w:pStyle w:val="Normal"/>
        <w:jc w:val="both"/>
        <w:rPr/>
      </w:pPr>
      <w:r>
        <w:rPr/>
        <w:t>(subiectiv k.) a költészetnek az az ága, melyben az előadott gondolatvilág középpontja maga az alany (t. i. a költő) s mely, akár gondolat v. érzelem, akár helyzet, cselekvés vagy bármely más tárgy alkossa tartalmát, mindezt az alanyra vonatkoztatja mint ami belőle ered vagy reá hat s benne hangulatot ébreszt. Az alanyi költészet e szerint a költő belső világának megnyilatkozása, s a külső világot is a költő bensejének visszatükrözése végett festi. L. Lirai költészet. Ellentéte a tárgyi költészet, melynek tartalma egy a költőn kivül álló tárgyra van vonatkoztatva.</w:t>
      </w:r>
    </w:p>
    <w:p>
      <w:pPr>
        <w:pStyle w:val="Heading1"/>
        <w:jc w:val="both"/>
        <w:rPr/>
      </w:pPr>
      <w:r>
        <w:rPr/>
        <w:t>Alanyi ragozás</w:t>
      </w:r>
    </w:p>
    <w:p>
      <w:pPr>
        <w:pStyle w:val="Normal"/>
        <w:jc w:val="both"/>
        <w:rPr/>
      </w:pPr>
      <w:r>
        <w:rPr/>
        <w:t>l. Tárgyas ragozás.</w:t>
      </w:r>
    </w:p>
    <w:p>
      <w:pPr>
        <w:pStyle w:val="Heading1"/>
        <w:jc w:val="both"/>
        <w:rPr/>
      </w:pPr>
      <w:r>
        <w:rPr/>
        <w:t>Alanyiság</w:t>
      </w:r>
    </w:p>
    <w:p>
      <w:pPr>
        <w:pStyle w:val="Normal"/>
        <w:jc w:val="both"/>
        <w:rPr/>
      </w:pPr>
      <w:r>
        <w:rPr/>
        <w:t>(ujlat. műszóval: subiectivitas), a költészetben mindazon elem, mely által a költő belső világa nyilatkozik meg: a költő saját érzelmei és reflexiói. Az A. alkotja az alanyi költészet lényeges tartalmát, de a tárgyi költészetben is van az A.-nak több-kevesebb szerepe, amennyiben minden tárgy a költő lelkén keresztül lép elénk, honnan az egyéni felfogás lenyomatát hozza magával s ahol bizonyos hangulati színezést nyert. A. és tárgyiasság különben nem zárja ki egymást, noha forditott viszonyban állnak egymással; legsekélyebb az A. ott, hol a költő egészen háttérbe vonul s a tárgyat sem egyéni, hanem általános szempontból tekinti, legerősebb természetszerüen a lirában, s az epika terén a lirai elbeszélésben, hol a költő a cselekvény fejlődésének minden mozzanatát érzelmi nyilatkozataival kiséri. Az erős A. a lirai költészetben megbecsülhetetlen alkatrész; míg a tárgyilagos dolgozást kivánó műfajokban az A. bántó. Az A. fogalmától meg kell különböztetni az egyéniségét.</w:t>
      </w:r>
    </w:p>
    <w:p>
      <w:pPr>
        <w:pStyle w:val="Heading1"/>
        <w:jc w:val="both"/>
        <w:rPr/>
      </w:pPr>
      <w:r>
        <w:rPr/>
        <w:t>Alanytalan itéletek</w:t>
      </w:r>
    </w:p>
    <w:p>
      <w:pPr>
        <w:pStyle w:val="Normal"/>
        <w:jc w:val="both"/>
        <w:rPr/>
      </w:pPr>
      <w:r>
        <w:rPr/>
        <w:t>azok az ítéletek melyeket ú. n. személytelen igékkel fejezünk ki. Ilyenek p. villámlik, kell nekem, jól (rosszul) esik nekem stb. Mindezek éppenséggel nem igazán alany nélkül való ítéletek, mert a második és harmadik példában az értelmet tekintve én vagyok az alany; akinek valamire szüksége van, akinek valamit tenni kell, aki valamit érez, ami abból is kitünik, hogy más nyelvekben a megfelelő igék nem személytelenek, viszont más nyelvekben személytelen igék a magyarban nem azok (mich friert = fázom, kell nekem = ich muss); a «meteorologiai» igék: esik, villámlik, mennydörög majdnem minden nyelvben személytelenek, de ezekben az ítéletekben sem hiányzik a logikai alany, csak háttérben marad, mert határozatlan valami, ami épp ezért nem nyert nyelvi kifejezést.</w:t>
      </w:r>
    </w:p>
    <w:p>
      <w:pPr>
        <w:pStyle w:val="Heading1"/>
        <w:jc w:val="both"/>
        <w:rPr/>
      </w:pPr>
      <w:r>
        <w:rPr/>
        <w:t>Alap</w:t>
      </w:r>
    </w:p>
    <w:p>
      <w:pPr>
        <w:pStyle w:val="Normal"/>
        <w:jc w:val="both"/>
        <w:rPr/>
      </w:pPr>
      <w:r>
        <w:rPr/>
        <w:t>1. Alsó-A., nagyközség Fehérmegye sárbogárdi járásában, (1891) 2370 magyar lakossal, postaállomással. Keserüvize forgalomba nem jut, de kezdetleges fürdőül szolgál. - 2. Felső-A., az előbbihez tartozó puszta, a friedrichshallihoz hasonló keserüvizforrással, mely azonban forgalomban van.</w:t>
      </w:r>
    </w:p>
    <w:p>
      <w:pPr>
        <w:pStyle w:val="Heading1"/>
        <w:jc w:val="both"/>
        <w:rPr/>
      </w:pPr>
      <w:r>
        <w:rPr/>
        <w:t>Alap</w:t>
      </w:r>
    </w:p>
    <w:p>
      <w:pPr>
        <w:pStyle w:val="Normal"/>
        <w:jc w:val="both"/>
        <w:rPr/>
      </w:pPr>
      <w:r>
        <w:rPr/>
        <w:t>1. (techn.) az a talajréteg, melyen vm. építmény áll, vagy magának az építménynek az a legalsó része, mellyel az alapfenéken áll (betonalap, gerendarost stb.) v. amellyel az építmény megállását biztosítjuk (cölöpalap, kútalap stb., l. Alapozás). Már az építés helyének megválasztása, de mindenesetre a tervezés előtt tudomást kell szerezni a talajviszonyokról, vagyis a talajrétegek anyagáról, vastagságáról és a rétegzés irányáról, hogy a megfelelő alapozási módot választhassák. A talajvizsgálat legegyszerübb módja több próbagödörnek kiásásában áll, amelyekben a feltárt talajrétegek közvetlenül megszemlélhetők. Ezt a módot azonban csak szárazon alkalmazhatják, v. csak kis mélységben a viz alatt. 2-4 méterre a gödör feneke alá még a kémlő-vasat is használhatjuk, melyet a földbe betolunk vagy beverünk, s mely egyrészt a behatolásnál érezhető ellenállás másrészt a kihuzásnál reátapadt talajrészek által ad némi felvilágosítást a talaj minőségéről Néhány próbaképen levert cölöppel u. n. próbacölöppel szintén megitélhetjük a talajnak ellenálló képességét. Nagyobb mélységben és viz alatt eszközlendő kutatásokra azonban ezek az eszközök már nem elegendők, hanem rendes talajfurást (l. o.) kell végezni. Igy p. nagyobb hidak tervezése előtt 20-30 méterig a mederfenék alá terjedő furásokat végeznek. Legjobb alap a tömör szikla, kavics, száraz agyag, ha a réteg elég vastag és csuszamlás ellen biztosítva van (vagyis ha a réteg hajlása nem sokat tér el a vizszintestől). Jó alapot ád a jól összeállott (tömör lerakodású) homok (még ha futóhomok is), ha építés közben fel nem lazíttatik s ha az oldalirányban való kitérés (kifutás) ellen biztosítva van. Kevésbbé jó alap a nedves agyag és homok, és az ezek keverékéből v. váltakozó rétegeiből álló talaj és pedig annál kevésbbé minél jobban át van nedvesedve és minél kevésbbé tömör lerakodásu; ilyen alap az építmény súlya alatt többé-kevésbbé engedni és kitérni hajlandó, miért azt előbb mesterségesen tömöríteni és az oldalirányban való kitérés ellen biztosítani kell (l. Alapozás). A termőföld, minden ujabb keletü feltöltés, tőzeg és iszap alapozásra nem alkalmas, bár a két elsőre kisebbsúlyu ideiglenes építmények minden további alapozás nélkül is állíthatók. Némelykor nem egyedül az alapfenék szilárdsága a döntő az alapmélység meghatározásánál. Igy p. oly hídpilléreknél, amelyeknél a folyómeder nagyobbmérvü mélyítésétől lehet tartani, - ha mindjárt kisebb mélységben is található alapozásra alkalmas talajréteg, - az alap fenékét mégis mélyebbre helyezik, hogy a pillér az alámosás (l. o.) ellen biztosítva legyen.</w:t>
      </w:r>
    </w:p>
    <w:p>
      <w:pPr>
        <w:pStyle w:val="Normal"/>
        <w:spacing w:before="60" w:after="0"/>
        <w:jc w:val="both"/>
        <w:rPr/>
      </w:pPr>
      <w:r>
        <w:rPr/>
        <w:t>2. A. Nehezebb munka- és szerszám-gépeket szilárd alapra kell helyezni, hogy vizszintes helyzetüket állandóan megtarthassák és munkaközben ne rázódjanak. Az alap számára a felső lazább talajréteget kiássák addig, mig szilárdabb és tömöttebb talajrétegre nem akadnak. Közönséges talajban rendesen 1 vagy 2 méter mélyen kell a földbe ásni, laza, homokos talajban azonban mélyebbre ásnak, sőt ha a talaj nedves, iszapos, ily módon nem is jutnak célhoz. Ez esetben nehány méter hosszu fenyő-cölöpöket vernek a talajba s az alapot ezekre helyezik. Az A.-ot száraz helyen nehéz homok- és mészkövekből vagy felázott téglából, nedves helyen pedig betonból rakják.</w:t>
      </w:r>
    </w:p>
    <w:p>
      <w:pPr>
        <w:pStyle w:val="Normal"/>
        <w:spacing w:before="60" w:after="0"/>
        <w:jc w:val="both"/>
        <w:rPr/>
      </w:pPr>
      <w:r>
        <w:rPr/>
        <w:t>3. A. az a tőke, amelyen valamely nyilvános számadásra kötelezett vállalat alapul. Ez a részvénytársaságoknál kétféle lehet, t. i. részvénytőke (alaptőke) és a tartalékalap; kétféle a szövetkezeteknél, t. i. törzsbetétek (üzletrészek) és a tartalékalap, és egyféle, t. i. csupán tartalékalap némely részvénytőkével nem biró közintézetnél, például a magyar földhitelintézetnél; közalapok, Angliában főképen azok az államjövedelmek, melyeket államkölcsönöknél a kamatok s a tőke törlesztésére kimutatnak; magukat az államadóssági kötvényeket is így nevezik (fonds); innen származik az alap- (fond) és árúüzlet.</w:t>
      </w:r>
    </w:p>
    <w:p>
      <w:pPr>
        <w:pStyle w:val="Normal"/>
        <w:spacing w:before="60" w:after="0"/>
        <w:jc w:val="both"/>
        <w:rPr/>
      </w:pPr>
      <w:r>
        <w:rPr/>
        <w:t>4. A katonaságnál A. az a terület, amelyről a hadsereg v. ennek egyes részei hadműködés közben a harcképesség fentartására szükséges küldeményeket (embereket, lovakat, lövőszert, élelmezési cikkeket stb.) kapják, ahová betegjeiket, hadi foglyaikat stb. küldik s amelyre szükség esetén vissza is vonulnak. Az ilyen terület lesz azután a sereg hadműködésének az alapja. L. Hadműködés.</w:t>
      </w:r>
    </w:p>
    <w:p>
      <w:pPr>
        <w:pStyle w:val="Heading1"/>
        <w:jc w:val="both"/>
        <w:rPr/>
      </w:pPr>
      <w:r>
        <w:rPr/>
        <w:t>Alapa</w:t>
      </w:r>
    </w:p>
    <w:p>
      <w:pPr>
        <w:pStyle w:val="Normal"/>
        <w:jc w:val="both"/>
        <w:rPr/>
      </w:pPr>
      <w:r>
        <w:rPr/>
        <w:t>(lat., a. m. «arculcsapás»), a rómaiaknál a felszabadítás jele, mert a rabszolgáknak felszabadítása enyhe arculcsapással történt.</w:t>
      </w:r>
    </w:p>
    <w:p>
      <w:pPr>
        <w:pStyle w:val="Heading1"/>
        <w:jc w:val="both"/>
        <w:rPr/>
      </w:pPr>
      <w:r>
        <w:rPr/>
        <w:t>Alapajevszk</w:t>
      </w:r>
    </w:p>
    <w:p>
      <w:pPr>
        <w:pStyle w:val="Normal"/>
        <w:jc w:val="both"/>
        <w:rPr/>
      </w:pPr>
      <w:r>
        <w:rPr/>
        <w:t>város az orosz Perm kormányzóság Verchoturije kerületében, a Neiva mellett, (1887) 6853 lakossal, postával, négy nagy vasöntővel, melyek évente 1.585762 pud öntöttvasat és 1.005898 pud vasuti sínt szállítanak. A várost 1704-ben alapították.</w:t>
      </w:r>
    </w:p>
    <w:p>
      <w:pPr>
        <w:pStyle w:val="Heading1"/>
        <w:jc w:val="both"/>
        <w:rPr/>
      </w:pPr>
      <w:r>
        <w:rPr/>
        <w:t>Alapalakzat</w:t>
      </w:r>
    </w:p>
    <w:p>
      <w:pPr>
        <w:pStyle w:val="Normal"/>
        <w:jc w:val="both"/>
        <w:rPr/>
      </w:pPr>
      <w:r>
        <w:rPr/>
        <w:t>a geometriában egy sorozó térelemen, v. máris alapalakzaton, ill. az alapalakzat elemein levő egynemü térelemeknek (l. o.) összessége. A.-ok a következők: Első foku, v. egyméretű A.-ok: 1. a pontsor, az egy sugárban fekvő pontok összessége, keletkezik a pontnak sugaron való sorozásából; 2. a síksor, az egy sugárban fekvő (sugáron átmenő) síkok összessége, keletkezik a síknak sugáron való sorozásából; 3. a sugársor, az egy síkban fekvő és egy ponton átmenő sugarak összessége, keletkezik a sugárnak az egymásban fekvő síkon és ponton való sorozásából. Másodfoku v. kétméretü A.-ok: 1. a pontsík, az egy síkban fekvő pontok összessége, keletkezik a pontnak síkon való sorozásából; 2. a síkpont, az egy pontban fekvő (ponton átmenő) síkok összessége, keletkezik a síknak ponton való sorozásából; 3. a sugársík, az egy síkban fekvő sugarak összessége, keletkezik a sugárnak síkon való sorozásából; 4. a sugárpont, az egy pontban fekvő (ponton átmenő) sugarak összessége keletkezik a sugárnak a ponton való sorozásából. Harmad foku vagy háromméretü A.-ok: 1. a ponttér, a tér pontjainak összessége, keletkezik a pontnak sugárponton v. síksoron való sorozásából; 2. a síktér, a tér síkjainak összessége, keletkezik a síknak sugársíkon, v. pontsoron való sorozásából. Negyedfoku v. négyméretü A. a sugártér, a tér sugarainak összessége, keletkezik a sugárnak pontsíkon v. síkponton való sorozásából.</w:t>
      </w:r>
    </w:p>
    <w:p>
      <w:pPr>
        <w:pStyle w:val="Heading1"/>
        <w:jc w:val="both"/>
        <w:rPr/>
      </w:pPr>
      <w:r>
        <w:rPr/>
        <w:t>Alapanyag</w:t>
      </w:r>
    </w:p>
    <w:p>
      <w:pPr>
        <w:pStyle w:val="Normal"/>
        <w:jc w:val="both"/>
        <w:rPr/>
      </w:pPr>
      <w:r>
        <w:rPr/>
        <w:t>(ásv.), a porfiros kőzeteknek amaz apróbb elegyrészek képezte tömege, melyben a nagyobb elegyrészek mintegy be vannak ágyalva. Az A. a nagyobb elegyrészekkel azonos ásványnak tömege, csakhogy benne az elegyrészek apróbbak, esetleg pedig nem is individualizálódtak. Az A. képződése a kőzet megmerevedési folyamatával van szoros összefüggésben. Az eruptiv kőzet legtöbbjének megmerevedésében két fázis volt. Egy korábbi, amikor az eredeti magmából a nagyobb ásvány-elegyrészek és egy későbbi, amikor többnyire egyazon ásványi anyagok apróbb kristályokban váltak ki. Ez utóbbiak adták az A.-ot, mely a megmerevedés lefolyása szerint különböző lehet. Vagy teljesen kristályos, amikor ugyanis az egész csupa apró kristályok tömege, vagy egy része a magmának már apró kristályokban sem válhatott ki, hanem megüvegesedett, vagy pedig a magma a nagyobb előbb kivált kristályok körül egyáltalában nem kristályosodhatott ki, hanem üvegesen merevedett meg. Az első esetben az A. mikrogranitos, a másodikban granofiros vagy felzofiros, az utolsó esetben vitrofiros. Az utóbbiban beállhat kisebb-nagyobb foku üvegtelenedés is, amikor a túlnyomó részben üvegnemü alapanyag közt kristályos részletek is fognak feltünni. Az alapanyagnak eme változatai sokszor egyazon kőzetben együtt találhatók, nem függvén az alapanyagok képződésének minősége a kőzetanyagtól, hanem a megmerevedési körülményektől. Ha a láva kihülése és megszilárdulása gyors volt, az apró kristályok száma csekély, uralkodik az üveges A. Bővebbet l. Eruptiv kőzetek alatt.</w:t>
      </w:r>
    </w:p>
    <w:p>
      <w:pPr>
        <w:pStyle w:val="Heading1"/>
        <w:jc w:val="both"/>
        <w:rPr/>
      </w:pPr>
      <w:r>
        <w:rPr/>
        <w:t>Alapárok</w:t>
      </w:r>
    </w:p>
    <w:p>
      <w:pPr>
        <w:pStyle w:val="Normal"/>
        <w:jc w:val="both"/>
        <w:rPr/>
      </w:pPr>
      <w:r>
        <w:rPr/>
        <w:t>v. fenékárok, az az árok, melybe az épület alapját rakják. Az A. oly mélyre ásandó, hogy az épület alapfala a kifagyás ellen biztosítva legyen és mig csak a teljesen szilárd, teherbiró talajt et nem érik. Szélessége az alapfal vastagságától függ (l. Alapfal). Szilárd talajban az A.-kot ducolás nélkül, laza talajban azonban csak kellő és elővigyázatos ducolással kell kiemelni.</w:t>
      </w:r>
    </w:p>
    <w:p>
      <w:pPr>
        <w:pStyle w:val="Heading1"/>
        <w:jc w:val="both"/>
        <w:rPr/>
      </w:pPr>
      <w:r>
        <w:rPr/>
        <w:t>Alapcsavar</w:t>
      </w:r>
    </w:p>
    <w:p>
      <w:pPr>
        <w:pStyle w:val="Normal"/>
        <w:jc w:val="both"/>
        <w:rPr/>
      </w:pPr>
      <w:r>
        <w:rPr/>
        <w:t>mellyel nagyobb rengéseket szenvedő gépeket kötnek a kő- vagy falazott alaphoz. A kőalaphoz való alapcsavaroknak 10-25 cm. hosszu fejök van, mely v. gula v. horgony alaku és a kőhöz bevésett lyukba helyezve ólommal v. cementtel rögzíttetik. A falazott alaphoz valóknak azonban oly hosszu száruk van, mely az egész alapon keresztül ér, feje négyszegletes és széles felületü vaslappal érinti a falat, hogy a szorítás okozta nyomás nagyobb területre oszoljék. L. Csavarok.</w:t>
      </w:r>
    </w:p>
    <w:p>
      <w:pPr>
        <w:pStyle w:val="Heading1"/>
        <w:jc w:val="both"/>
        <w:rPr/>
      </w:pPr>
      <w:r>
        <w:rPr/>
        <w:t>Alapcsillagok</w:t>
      </w:r>
    </w:p>
    <w:p>
      <w:pPr>
        <w:pStyle w:val="Normal"/>
        <w:jc w:val="both"/>
        <w:rPr/>
      </w:pPr>
      <w:r>
        <w:rPr/>
        <w:t>(fundamentális csillagok), azok a rendesen fényesebb csillagok, melyek helyzete rektaszcenzió és deklináció szerint és saját mozgásra különösen pontosan ismeretes. Ezek segítségével határozzák meg a többi állócsillag rektaszcenzióját, mely közvetlenül nem volna megfigyelhető, miután a tavaszi napéjegyenlőségi pont az égen kitüntetve nincs. Eszerint bármily csillag rektaszcenziója adva lesz, ha valamely alapcsillaghoz viszonyított delelési idő különbségéhez adjuk a megfelelő alapcsillag rektaszcenzióját. Bessel volt az első, ki a saját valamint a Bradley megfigyeléseiből vezette le nagyobb számú A. lehetőleg pontos helyét.</w:t>
      </w:r>
    </w:p>
    <w:p>
      <w:pPr>
        <w:pStyle w:val="Heading1"/>
        <w:jc w:val="both"/>
        <w:rPr/>
      </w:pPr>
      <w:r>
        <w:rPr/>
        <w:t>Alapelv</w:t>
      </w:r>
    </w:p>
    <w:p>
      <w:pPr>
        <w:pStyle w:val="Normal"/>
        <w:jc w:val="both"/>
        <w:rPr/>
      </w:pPr>
      <w:r>
        <w:rPr/>
        <w:t>valamely tudomány sarkalatos s tisztán kifejezett tétele, melyből a tudomány többi elvei folynak. Az A.-et máskép axiomának is nevezik, s fő ismertető jele abban áll, hogy bizonyításra, mint az úgynevezett következtetett tételek, nem szorul, minthogy igazságának nincs további bizonyításra szüksége, azon az eggyen kívül, hogy ellentéte nem gondolható.</w:t>
      </w:r>
    </w:p>
    <w:p>
      <w:pPr>
        <w:pStyle w:val="Heading1"/>
        <w:jc w:val="both"/>
        <w:rPr/>
      </w:pPr>
      <w:r>
        <w:rPr/>
        <w:t>Alapeszme</w:t>
      </w:r>
    </w:p>
    <w:p>
      <w:pPr>
        <w:pStyle w:val="Normal"/>
        <w:jc w:val="both"/>
        <w:rPr/>
      </w:pPr>
      <w:r>
        <w:rPr/>
        <w:t>a tudományban és művészetben az a gondolat, melyet egy mű koncepciójában kifejez, ellentétben a műnek általánosabb értelemben vett tartalmával, a benne előforduló egyéb eszmékkel és indítékokkal, melyek mind csak eszközök az A. feltüntetésére. Az A. a mű igazi magva és létoka; jelentős volta első sorban döntő az egész mű értékére s jellemére nézve s egységétől függ a mű szervezetének épsége. Az A. lehet erkölcsi - s ily értelemben beszélhetünk a gyakorlati élet tényeinek (p. Széchenyi működésének) alapgondolatáról is -, továbbá tudományos, művészeti. De míg a tudományos mű A.-je mindig logikailag formulázható tetel, a művészeti terméké csak a szépnek, az ideálnak egy töredéke, egy kép vagy egy hangulat s rá az eszme v. gondolatkifejezés csak átvitt értelemben illik (p. zenei gondolat, vm. épület eszméje). Tévedés tehát, ha némely költeménymagyarázók mindenáron erőszakolják a költemények alapgondolatának tételes formulázását, s minden költői műben erkölcsi vagy tudományos értelemben vett eszmét keresnek. A szépműtan az A. megőrizését követeli és azt, hogy az A. legalább a mű végén diadalmasan nyilatkozzék meg. Az epizódok és kitérések is csak akkor ügyesek, ha az alapeszmét saját módjuk szerint, habár más színezetben is, tüntetik elő. Igy a «Bánkbán»-ban a «Tiborc»-epizód kitünően világítja meg az egész tragédia A.-jét. Az A.-val rokon a zenei téma v. motivum.</w:t>
      </w:r>
    </w:p>
    <w:p>
      <w:pPr>
        <w:pStyle w:val="Heading1"/>
        <w:jc w:val="both"/>
        <w:rPr/>
      </w:pPr>
      <w:r>
        <w:rPr/>
        <w:t>Alapfal</w:t>
      </w:r>
    </w:p>
    <w:p>
      <w:pPr>
        <w:pStyle w:val="Normal"/>
        <w:jc w:val="both"/>
        <w:rPr/>
      </w:pPr>
      <w:r>
        <w:rPr/>
        <w:t>Az építészetben az a falazat, mely az egész épület terhét hordja s azt a teherbiró talajra átviszi. Pincétlen épületeknél a talaj szinétől az alapárok fenekéig menő falat hivják A.-nak, míg pincesoros épületeknél azt a falat, mely a pincetalaj alatt van. Az A.-nak oly szélesnek kell lennie, hogy az eleven földnek (vagyis a kellő mélységre kiásott alapárok fenekének) négysz.-méterére 25-30000 kg. tehernél több ne jusson. Sokszor ezt egyszerü, egyenes alapfallal el lehet érni (l. 1. ábrát). Néha azonban e célnak elérésére az A.-at fölülről lefelé folytonosan szélesbíteni kell, mikor is lépcsőzetes v. ponkolt A.-at készítenek (l. 2. ábrát). Az A.-at oly mélyre kell leereszteni, míg csak teljesen biztos, teherbiró talajra nem jutunk. Azonban még a legkedvezőbb esetben is jó, ha azt a talaj felső szinétől legalább is 0,80-1 m.-nyire leássák, hogy esetleges kifagyásoknak elejét vegyék. Az alapfalazáshoz rendszerint téglát v. terméskövet használnak s nem ritkán cementbe falazzák. Ha pincefal alatt készítenek A.-t, akkor annak ponkolását a pincetalaj alatt 0.16 m.-nyire kezdik meg (l. 3. ábrát).</w:t>
      </w:r>
    </w:p>
    <w:p>
      <w:pPr>
        <w:pStyle w:val="Brahely"/>
        <w:rPr/>
      </w:pPr>
      <w:r>
        <w:rPr/>
        <w:t>[ÁBRA]</w:t>
      </w:r>
      <w:r>
        <w:rPr>
          <w:sz w:val="20"/>
          <w:szCs w:val="20"/>
          <w:vertAlign w:val="subscript"/>
        </w:rPr>
        <w:t xml:space="preserve"> </w:t>
      </w:r>
      <w:r>
        <w:rPr>
          <w:rStyle w:val="Brafelirat"/>
          <w:b/>
          <w:bCs/>
        </w:rPr>
        <w:t>1. ábra Alapfal.</w:t>
      </w:r>
    </w:p>
    <w:p>
      <w:pPr>
        <w:pStyle w:val="Brahely"/>
        <w:rPr/>
      </w:pPr>
      <w:r>
        <w:rPr/>
        <w:t>[ÁBRA]</w:t>
      </w:r>
      <w:r>
        <w:rPr>
          <w:sz w:val="20"/>
          <w:szCs w:val="20"/>
          <w:vertAlign w:val="subscript"/>
        </w:rPr>
        <w:t xml:space="preserve"> </w:t>
      </w:r>
      <w:r>
        <w:rPr>
          <w:rStyle w:val="Brafelirat"/>
          <w:b/>
          <w:bCs/>
        </w:rPr>
        <w:t>2. ábra Alapfal</w:t>
      </w:r>
    </w:p>
    <w:p>
      <w:pPr>
        <w:pStyle w:val="Brahely"/>
        <w:rPr/>
      </w:pPr>
      <w:r>
        <w:rPr/>
        <w:t>[ÁBRA]</w:t>
      </w:r>
      <w:r>
        <w:rPr>
          <w:sz w:val="20"/>
          <w:szCs w:val="20"/>
          <w:vertAlign w:val="subscript"/>
        </w:rPr>
        <w:t xml:space="preserve"> </w:t>
      </w:r>
      <w:r>
        <w:rPr>
          <w:rStyle w:val="Brafelirat"/>
          <w:b/>
          <w:bCs/>
        </w:rPr>
        <w:t>3. ábra Alapfal</w:t>
      </w:r>
    </w:p>
    <w:p>
      <w:pPr>
        <w:pStyle w:val="Heading1"/>
        <w:jc w:val="both"/>
        <w:rPr/>
      </w:pPr>
      <w:r>
        <w:rPr/>
        <w:t>Alapfogalom</w:t>
      </w:r>
    </w:p>
    <w:p>
      <w:pPr>
        <w:pStyle w:val="Normal"/>
        <w:jc w:val="both"/>
        <w:rPr/>
      </w:pPr>
      <w:r>
        <w:rPr/>
        <w:t>oly fogalom, mely vmely tudományban alapvető fontosságu, melynek fölfogása döntő az egészre nézve. Kant rendszerében az értelem tiszta, eredeti fogalmai, melyek a tapasztalatnak alapul szolgálnak, alapfogalmak. L. Kant.</w:t>
      </w:r>
    </w:p>
    <w:p>
      <w:pPr>
        <w:pStyle w:val="Heading1"/>
        <w:jc w:val="both"/>
        <w:rPr/>
      </w:pPr>
      <w:r>
        <w:rPr/>
        <w:t>Alapfok</w:t>
      </w:r>
    </w:p>
    <w:p>
      <w:pPr>
        <w:pStyle w:val="Normal"/>
        <w:jc w:val="both"/>
        <w:rPr/>
      </w:pPr>
      <w:r>
        <w:rPr/>
        <w:t>a mellékneveké, p. rossz (a középfok rosszabb, felső fok legrosszabb); l. Fokozás.</w:t>
      </w:r>
    </w:p>
    <w:p>
      <w:pPr>
        <w:pStyle w:val="Heading1"/>
        <w:jc w:val="both"/>
        <w:rPr/>
      </w:pPr>
      <w:r>
        <w:rPr/>
        <w:t>Alapgondolat</w:t>
      </w:r>
    </w:p>
    <w:p>
      <w:pPr>
        <w:pStyle w:val="Normal"/>
        <w:jc w:val="both"/>
        <w:rPr/>
      </w:pPr>
      <w:r>
        <w:rPr/>
        <w:t>l. Alapeszme.</w:t>
      </w:r>
    </w:p>
    <w:p>
      <w:pPr>
        <w:pStyle w:val="Heading1"/>
        <w:jc w:val="both"/>
        <w:rPr/>
      </w:pPr>
      <w:r>
        <w:rPr/>
        <w:t>Alapgödör</w:t>
      </w:r>
    </w:p>
    <w:p>
      <w:pPr>
        <w:pStyle w:val="Normal"/>
        <w:jc w:val="both"/>
        <w:rPr/>
      </w:pPr>
      <w:r>
        <w:rPr/>
        <w:t>Egy épületnek a talajban kiásott pincetömbjét nevezik az építészek A.-nek. Az A. fenekéről ássák le azután mélyebbre az alapárkokat.</w:t>
      </w:r>
    </w:p>
    <w:p>
      <w:pPr>
        <w:pStyle w:val="Heading1"/>
        <w:jc w:val="both"/>
        <w:rPr/>
      </w:pPr>
      <w:r>
        <w:rPr/>
        <w:t>Alaphang</w:t>
      </w:r>
    </w:p>
    <w:p>
      <w:pPr>
        <w:pStyle w:val="Normal"/>
        <w:jc w:val="both"/>
        <w:rPr/>
      </w:pPr>
      <w:r>
        <w:rPr/>
        <w:t>1. Az a legmélyebb hang, mely az összetett hangnak mintegy a töve. Ugyanis a legtöbb hang a hangforrásnak kisebb-nagyobb számu egyszerü rezgéséből van összetéve, melyek különbözö sebességgel és erővel, de egyidejüleg mennek végbe. Az ilyen egyszerü rezgés már magában véve hallószervünkben a hang érzetét kelti, de az összetett rezgés is egyetlen egy hang gyanánt tünik fel fülünknek, bár pontosabb és gyakorlat által élesíthető megfigyelés által, mint egyszerü hangoknak - u. n. parciális v. felhangoknak - összetétele felismerhető. Az összetett hang magasságát annak legmélyebb parciális hangja, az alaphang szerint itéljük meg. Valamely diatonikus, kemény vagy lágy hanglépcsőnek első foka; igy p. a C dur hanglépcső (c, d, e, f g, a, h) alaphangja: c. - 3. Minden alapakkordnak - tercek szerint emelkedő hármashangzatnak - legmélyebb hangja az akkordnak A.-ja, s az is marad, ha az alkotó hangok sorrendje megváltozik. Így p. (g, h, d' ), (h, d', g' ) akkordnak g az A.-ja. Nem változtat a dolgon az sem, hogy ez akkord a g-hanglejtő tonikáján v. p. a c-hanglejtő felső dominantéján nyugvó akkordként szerepel.</w:t>
      </w:r>
    </w:p>
    <w:p>
      <w:pPr>
        <w:pStyle w:val="Heading1"/>
        <w:jc w:val="both"/>
        <w:rPr/>
      </w:pPr>
      <w:r>
        <w:rPr/>
        <w:t>Alaphegység</w:t>
      </w:r>
    </w:p>
    <w:p>
      <w:pPr>
        <w:pStyle w:val="Normal"/>
        <w:jc w:val="both"/>
        <w:rPr/>
      </w:pPr>
      <w:r>
        <w:rPr/>
        <w:t>vagy őshegység, a szilárd földréteg első képződményei, jegeces palás és szemcsés kőzetek, az előbbiek gyakran rétegezve, de mind szerves maradványok nélkül, különösen gnájsz-csillámpala, agyag-csillámpala, granit, szienit, szemcsés mészkő, stb. Igen elterjedtek és hatalmas tömegekben fordulnak elő.</w:t>
      </w:r>
    </w:p>
    <w:p>
      <w:pPr>
        <w:pStyle w:val="Heading1"/>
        <w:jc w:val="both"/>
        <w:rPr/>
      </w:pPr>
      <w:r>
        <w:rPr/>
        <w:t>Alaphittan</w:t>
      </w:r>
    </w:p>
    <w:p>
      <w:pPr>
        <w:pStyle w:val="Normal"/>
        <w:jc w:val="both"/>
        <w:rPr/>
      </w:pPr>
      <w:r>
        <w:rPr/>
        <w:t>l. Hittan.</w:t>
      </w:r>
    </w:p>
    <w:p>
      <w:pPr>
        <w:pStyle w:val="Heading1"/>
        <w:jc w:val="both"/>
        <w:rPr/>
      </w:pPr>
      <w:r>
        <w:rPr/>
        <w:t>Alap-ige</w:t>
      </w:r>
    </w:p>
    <w:p>
      <w:pPr>
        <w:pStyle w:val="Normal"/>
        <w:jc w:val="both"/>
        <w:rPr/>
      </w:pPr>
      <w:r>
        <w:rPr/>
        <w:t>(egyh.), a prédikáció textusa, kiindulása.</w:t>
      </w:r>
    </w:p>
    <w:p>
      <w:pPr>
        <w:pStyle w:val="Heading1"/>
        <w:jc w:val="both"/>
        <w:rPr/>
      </w:pPr>
      <w:r>
        <w:rPr/>
        <w:t>Alapistae</w:t>
      </w:r>
    </w:p>
    <w:p>
      <w:pPr>
        <w:pStyle w:val="Normal"/>
        <w:jc w:val="both"/>
        <w:rPr/>
      </w:pPr>
      <w:r>
        <w:rPr/>
        <w:t>a római császárok idejében a szinpadokon bohócok, kik egymást arcul ütötték (alapae = arculütés).</w:t>
      </w:r>
    </w:p>
    <w:p>
      <w:pPr>
        <w:pStyle w:val="Heading1"/>
        <w:jc w:val="both"/>
        <w:rPr/>
      </w:pPr>
      <w:r>
        <w:rPr/>
        <w:t>Alapítás</w:t>
      </w:r>
    </w:p>
    <w:p>
      <w:pPr>
        <w:pStyle w:val="Normal"/>
        <w:jc w:val="both"/>
        <w:rPr/>
      </w:pPr>
      <w:r>
        <w:rPr/>
        <w:t>a szó legtágabb értelmében megteremtése valamely új intézménynek vállalatnak, s bármely új dolognak. Így lehet szó országok, királyságok, dinasztiák A.-áról, s lehet szó apró vállalkozások, üzletek A.-áról is. Szűkebb értelemben az A. bőrzei műszó (németül Gründung, s ez után - ha nem egészen megbizható természetü - gúnyosan gründolás) s jelenti valamely új részvénytársaság képezését, vagy meglevő vállalatnak részvénytársasággá való átalakítását. L. részletesen Részvénytársaságok, Bankok, Szövetkezefek és Vasút cimszók alatt.</w:t>
      </w:r>
    </w:p>
    <w:p>
      <w:pPr>
        <w:pStyle w:val="Heading1"/>
        <w:jc w:val="both"/>
        <w:rPr/>
      </w:pPr>
      <w:r>
        <w:rPr/>
        <w:t>Alapító levél</w:t>
      </w:r>
    </w:p>
    <w:p>
      <w:pPr>
        <w:pStyle w:val="Normal"/>
        <w:jc w:val="both"/>
        <w:rPr/>
      </w:pPr>
      <w:r>
        <w:rPr/>
        <w:t>olyan okmány, mellyel valaki közcélokra, ezek ellátására bizonyos összeget, v. járulékot biztosít. Legrégibb hazai A. Szent István királyé 1009-ből, amelyet a pannonhalmi apátságnak adott, de ennek a hitelességét kétségbe vonják.</w:t>
      </w:r>
    </w:p>
    <w:p>
      <w:pPr>
        <w:pStyle w:val="Heading1"/>
        <w:jc w:val="both"/>
        <w:rPr/>
      </w:pPr>
      <w:r>
        <w:rPr/>
        <w:t>Alapított adósság</w:t>
      </w:r>
    </w:p>
    <w:p>
      <w:pPr>
        <w:pStyle w:val="Normal"/>
        <w:jc w:val="both"/>
        <w:rPr/>
      </w:pPr>
      <w:r>
        <w:rPr/>
        <w:t>(fundált), melynek törlesztésére és kamataira külön jövedelmi forrást jelölnek ki. Ilyenek voltak Magyarország vasúti kölcsönei, amelyek a pályatestre s a vasúti jövedelmekre voltak betáblázva; l. Államadósság.</w:t>
      </w:r>
    </w:p>
    <w:p>
      <w:pPr>
        <w:pStyle w:val="Heading1"/>
        <w:jc w:val="both"/>
        <w:rPr/>
      </w:pPr>
      <w:r>
        <w:rPr/>
        <w:t>Alapítvány</w:t>
      </w:r>
    </w:p>
    <w:p>
      <w:pPr>
        <w:pStyle w:val="Normal"/>
        <w:jc w:val="both"/>
        <w:rPr/>
      </w:pPr>
      <w:r>
        <w:rPr/>
        <w:t>meghatározott célra rendelt s e végből jogilag önállósított vagyon. A cél vm. társadalmi érdek állandó kiegészítésében áll és éppen azért, mert az alapítvány keletkezésével egy társadalmi érdekközpont létesül, amely a kirendelt vagyont a jogi személy minőségével ruházza fel: szükséges, hogy az A. létesítésére irányzott, belső lényege szerint a társadalmi autonómia egy teremtő cselekményét magában foglaló s e szerint a magánjogi jogügyleti szabadságkörét meghaladó rendelkezés hatálya az állam jóváhagyásától függjön s az alapítványi vagyon kezelése az állam főfelügyelete alatt álljon. A rómaiaknál, valamint a középkorban csak kegyes célokra szolgáló A.-okat (piae causae) ismertek. Régebben az A.-okat jobbára az egyház javára tették s az egyház kezelése és felügyelete alá helyezték (p. zárdák alapítása, misealapítványok), minélfogva azok bizonyos tekintetben az egyházi intézetek jellegével ruháztattak föl. A XVI. század óta azonban, amidőn az egyház a humanitárius érdekek kizárólagos ápolója lenni megszünt, mindinkább szokássá vált az A.-okat az egyháztól függetlenül s a közhasznu célok (nevelésügy, betegápolás s általában a társadalom v. egyes társadalmi osztályok anyagi és szellemi érdekeinek előmozdítására) minél tágabb keretében létesíteni.</w:t>
      </w:r>
    </w:p>
    <w:p>
      <w:pPr>
        <w:pStyle w:val="Normal"/>
        <w:spacing w:before="60" w:after="0"/>
        <w:jc w:val="both"/>
        <w:rPr/>
      </w:pPr>
      <w:r>
        <w:rPr/>
        <w:t>Jelenleg - a cél és a kezelés módjának tekintetbe vételével az A.-ok következő nemeit különböztetik meg: egyházi és világi A.-ok, köz- és magán-A.-ok. A vallás-, tanulmányi, egyetemi s egyéb akár egyházi, akár világi köz-A.-ok felett való állami főfelügyelet gyakorlásának nyilvántartó, ellenőrző és jogi szakközege a közalapítványi kir. ügyigazgatóság. A magán-A.-ok egyik legpregnánsabb alakja a családi A., mely főleg abban különbözik a családi hitbizománytól, hogy az alapítványi vagyon nem az egyes családtagok tulajdona, hanem saját különös rendeltetésében birja jogi fennállásának - jogalanyiságának erőforrását s hogy az A.-nyal, mint jogi személlyel szemben a kedvezményezett családtagok csupán követelési viszonyban állanak, míg a családi hitbizomány kötelékéhez tartozó vagyonnak a birtokban levő családtag (hitbizományi birtokos) a tulajdonosa, akinek tulajdoni jogát az utódlásra hivatott családtagok érdekének megóvására szolgáló elidegenítési tilalom korlátozza.</w:t>
      </w:r>
    </w:p>
    <w:p>
      <w:pPr>
        <w:pStyle w:val="Heading1"/>
        <w:jc w:val="both"/>
        <w:rPr/>
      </w:pPr>
      <w:r>
        <w:rPr/>
        <w:t>Alapítvány-hölgy</w:t>
      </w:r>
    </w:p>
    <w:p>
      <w:pPr>
        <w:pStyle w:val="Normal"/>
        <w:jc w:val="both"/>
        <w:rPr/>
      </w:pPr>
      <w:r>
        <w:rPr/>
        <w:t>Valamely nemes hölgy-alapítvány tagját nevezik A.-nek. Ilyenek a Terézia savoyai hercegnőről nevezett intézet Bécsben; a Mária Terézia királynőről nevezett intézet Prágában stb. Ez intézetekbe csak olyan hölgyek vétetnek fel, akik ősnemességüket bebizonyítják. Az intézet tagjai alapszabályszerü javadalmat élveznek, jelvényt, ünnepi alkalmakkor egyenruhát viselnek, kamarási rangjuk van, udvarképesek, s jóllehet hajadonok, «madame»-oknak címeztetnek.</w:t>
      </w:r>
    </w:p>
    <w:p>
      <w:pPr>
        <w:pStyle w:val="Heading1"/>
        <w:jc w:val="both"/>
        <w:rPr/>
      </w:pPr>
      <w:r>
        <w:rPr/>
        <w:t>Alapítványi javak</w:t>
      </w:r>
    </w:p>
    <w:p>
      <w:pPr>
        <w:pStyle w:val="Normal"/>
        <w:jc w:val="both"/>
        <w:rPr/>
      </w:pPr>
      <w:r>
        <w:rPr/>
        <w:t>és erdő, l. Közalapítványi javak és erdő.</w:t>
      </w:r>
    </w:p>
    <w:p>
      <w:pPr>
        <w:pStyle w:val="Heading1"/>
        <w:jc w:val="both"/>
        <w:rPr/>
      </w:pPr>
      <w:r>
        <w:rPr/>
        <w:t>Alapjogok</w:t>
      </w:r>
    </w:p>
    <w:p>
      <w:pPr>
        <w:pStyle w:val="Normal"/>
        <w:jc w:val="both"/>
        <w:rPr/>
      </w:pPr>
      <w:r>
        <w:rPr/>
        <w:t>alatt az alkotmánypolitika s a legtöbb modern alkotmányos állam alkotmányjogának műnyelvén az állampolgároknak azokat az egyéni jogait értik, amelyek az állampolgári szabadságot és jogegyenlőséget, valamint az emberszeretet követelményeit vannak hivatva megvédeni az államhatalom közegeinek netáni túlkapásaival szemben és amennyiben rendszeres alaptörvényekbe (l. Alaptörvény) foglalvák, az alkotmány keretén belül szervezetesen tovább fejlesztendő rendes törvényhozás terén is. «Emberi jogok»-nak («Droits de l' homme») nevezte et ezeket Franciaország 1791-iki s 1793-iki alkotmányhozása, de helytelenül: mert az állam jogrendje a jog forrásánál az emberi természet, az emberi méltányosság követelményeit mint ilyeneket nem, hanem csakis az állam törvényhozását ismerheti el a szónak úgy szűkebb (törvényadta jog) mint tágabb (törvény és törvényhozásilag v. biróilag érvényesnek ismert szokásjog) értelmében. Az A.-at csak az 1789-iki francia forradalom folytán az 1791-iki francia «Constituante» vagyis alkotmányhozó gyülés által alkotott «Constitution» életbelépte óta szokták némi rendszerességgel beleiktatni a modern államok törvényeibe, különösen ezek alaptörvényeibe. 1789 illetőleg 1791 előtt csakis szórványosan mutatkoznak a modern alapjogokhoz hasonló jogok egyik-másik állam törvényhozásában. Ilyen volt Athénben az a törvény, illetőlegmely az állampolgárok kínvallatását eltiltotta, amely néphatárzatot azonban a Hermokopidák pere alkalmából fölfüggesztették; ilyen volt Rómában a «provocatio» joga, amelynél fogva minden «civis romanus» fölebbezhetett a «Comitiák»-ban egybegyült néphez vm. magisztrátusi ítélet ellenében.</w:t>
      </w:r>
    </w:p>
    <w:p>
      <w:pPr>
        <w:pStyle w:val="Heading2"/>
        <w:ind w:left="284" w:hanging="0"/>
        <w:rPr/>
      </w:pPr>
      <w:r>
        <w:rPr/>
        <w:t>A mi «Arany Bullánk»-ban</w:t>
      </w:r>
    </w:p>
    <w:p>
      <w:pPr>
        <w:pStyle w:val="Normal"/>
        <w:jc w:val="both"/>
        <w:rPr/>
      </w:pPr>
      <w:r>
        <w:rPr/>
        <w:t>is lappang néhány ily természetü jog (1222) aminthogy már az angolok «Magna Chartá»-jában (1215) is találunk hasonlókra. Ily természetü jog volt Aragoniában a «firma de derecho» és a «manifestacion» joga; amaz a szenvedélyességből v. elhamarkodásból eredő birói ítéletek ellen, emez pedig egyátalán a személyszabadságnak volt biztosítékot nyújtandó. Erősen rendjellegüek a magyar nemes amaz alapjogai, melyeket Verbőczy «Tripartitum»-ában találunk megkodifikálva (Part. I. Tit. 9), s amelyek közt ott van az angol «Habeas corpus» analogonja is. Nem egy kiváltságolt rendnek, de az egész angol állampolgárságnak biztosítanak A.-at és már majdnem a modern állameszme szellemében az angol «Petition of Rights» «Bill of Rights» és «Declaration of Rights» valamint a «Habeas Corpus Act» is (l. «Angol alkotmány»).</w:t>
      </w:r>
    </w:p>
    <w:p>
      <w:pPr>
        <w:pStyle w:val="Heading2"/>
        <w:ind w:left="284" w:hanging="0"/>
        <w:rPr/>
      </w:pPr>
      <w:r>
        <w:rPr/>
        <w:t>Az 1791-iki francia «Constitution»</w:t>
      </w:r>
    </w:p>
    <w:p>
      <w:pPr>
        <w:pStyle w:val="Normal"/>
        <w:jc w:val="both"/>
        <w:rPr/>
      </w:pPr>
      <w:r>
        <w:rPr/>
        <w:t>az ú. n. «emberi jogok»-at proklamálja a maga bevezetésében, «Declaration des droits de l' homme et de citoyen») és ünnepélyesen kimondja, 1. hogy az embernek, mint állampolgárnak a szabadsága veleszületik, valamint hogy egyenlőknek születnek és ilyenekül is maradnak az emberek az állampolgári társadalomban, nem lévén egyéb jogosult-ságuk a társadalmi kitüntetéseknek, mint amennyiben köszhasznu szolgálatokra alapítvák; 2. hogy az állampolgári társadalom célja nem egyéb, mint az ember elidegeníthetetlen természetes jogainak megóvása és épségben tartása; tehát a szabadság, a tulajdon, a közbiztonság és az elnyomatással szembeszálló modern ellenállási jog biztosítása: 3. hogy minden souverainitás elve a népben (szöveg szerint «nation», ami azonban itt «nép»-et jelent) gyökerezik, s hogy sem testület, sem egyén nem gyakorolhat oly tekintélyt, mely nem nyiltan a néptől veszi megbizatását; 4. hogy a szabadság nem egyéb, mint jog megtehetni mindent, ami emberbarátaink természetes jogait nem csorbítja az állam kötelékén belül, s hogy e jog gyakorolhatásának csakis a törvény által megállapított határok szabhatnak korlátot; 5. hogy nem szabad megakadályozni azt, amit törvény nem tilt, sem nem szabad valakit olyasminek a megtételére kényszeríteni, amit a törvény nem rendel: 6. hogy a törvény a közakarat kifejezése; hogy az összes állampolgárok jogosítvák akár személyesen, akár képviselőik által részt venni a törvényalkotásban; hogy az állampolgárok mindannyian kivétel nélkül, egyenlők a törvény előtt, és hogy bármely állampolgár bármely állami méltóságot; állást, hivatalt elnyerhet, ha megvan hozzá a kellő képzettsége; nem levén e részben az állampolgárok közt egyéb különbség, mint amelyet az ő erényeik és szellemi tehetségeik képeznek; 7. hogy törvény útján kívül senki vád alá nem helyezhető, sem le nem tartóztatható, sem be nem börtönözhető, az ezzel az elvvel ellenkezőleg eljáró közegek pedig megbüntetendők; 8. hogy a törvény csakis oly büntetéseket szabhat, amelyek okvetlenül és szemlátomást szükségesek; 9. hogy minden ember ártatlannak lévén tekintendő mindaddig, míg csak a «bűnös» rá biróilag ki nem mondatott, a vizsgálati foglyokkal szemben szigort csakis annyiban szabad alkalmazni, hogy a vizsgálati fogoly meg ne szökhessék; 10. hogy senkit se szabad zaklatni az ő nézetei és főkép még az ő vallási nézetei miatt, föltéve, hogy ezeket a nézeteit nem oly módon nyilvánítja, mely a törvény által megállapított közrendet megzavarhatná; 11. hogy minden állampolgárt megilleti a szólásszabadság, a jog gondolatait írásban és sajtó útján szabadon közzétenni, de a saját felelőssége alatt szemben a törvény rendeleteivel arra az esetre, ha netán vissza találna élni e szabadsággal; 12. a véderő az emberi és állampolgári (egyéni) alapjogok biztosítéka lehet csupán és nem azok különleges előnyére szolgál, akik annak tényezői; 13. az adóknak az egyenlőség alapján kell az összes állampolgárokra kivettetniök az egyesek vagyonfokához képest; 14. az állampolgárokat megilleti a jog közvetlenül vagy képviselőik által megszavazni az adót és ellenőrizni az adó folytán befolyt pénzek hováfordítását, valamint már azok kivetését, kirovását stb. is; 15. az állampolgári társadalomnak joga van feleletre vonni bármely közalkalmazottat hivatalos ténykedéseiért; 16. csak oly államnak van alkotmánya, amelyben a jogok biztosítvák és amelyekben a közhatalmak szétválasztása meg van állapítva; 17. a tulajdon joga szent és sérthetetlen; senkit sem szabad tulajdonától megfosztani, hacsak a közérdek azt elkerülhetlenül nem parancsolja, de ez esetben is csak igazságos kártérítés előirányzása mellett.</w:t>
      </w:r>
    </w:p>
    <w:p>
      <w:pPr>
        <w:pStyle w:val="Normal"/>
        <w:spacing w:before="60" w:after="0"/>
        <w:jc w:val="both"/>
        <w:rPr/>
      </w:pPr>
      <w:r>
        <w:rPr/>
        <w:t>Az 1791-iki alkotmány ez «alapjogai» többé-kevésbbé módosítva, megcsonkítva vagy kibővítve átmentek azután majdnem az összes későbbi francfa alkotmányokba, sőt a szárazföld legtöbb államának alaptörvényeibe is. Az 1793-iki «Constitution» 35 pontban formulázza meg az «emberi és állampolgári jogokat». Van benne új mozzanat is, p. a 17. pont kimondja a többek közt az iparszabadságot, a művelődés, forgalom, kereskedelem és a munka általános szabadságát; a 18-ik eltörli a cselédségi viszonyt; a 21-ik a munkaképtelenek állami segélyezését; a 22-ik a nép értelmi fejlesztését az állam kötelességévé teszi és ez utóbbit arra inti, hogy tegye mindenkire nézve hozzáférhetővé a művelődést a közoktatásügy teljes erővel való támogatása által; a 27-ik azt követeli, hogy az oly egyént, aki bitorolni merné a szuverénitást, rögtön végezzék ki a «szabad emberek»; a 28-ik kimondja, hogy a népnek joga van módosítani v. megváltoztatni az állam alkotmányát; a 30-ik kimondja, hogy a közhivatalok csak bizonyos időre tölthetők be, s hogy a hivatalviselés sem nem kitüntetés, sem nem jutalom, hanem kötelesség; a 35-ik pont pedig kijelenti, hogy a fölkelés a népnek és a nép minden egyes részének legszentebb és mellőzhetetlen kötelessége minden oly kormánnyal szemben, amely megsérti a nép jogait. Ez a jakobinus alkotmány mondja ki elsőben, hogy az állam célja a közboldogság - bonheur commun - és az egyenlőséget - égalité - az ember és állampolgár elidegeníthetetlen alapjogainak élére állítja.</w:t>
      </w:r>
    </w:p>
    <w:p>
      <w:pPr>
        <w:pStyle w:val="Heading2"/>
        <w:ind w:left="284" w:hanging="0"/>
        <w:rPr/>
      </w:pPr>
      <w:r>
        <w:rPr/>
        <w:t>Az 1795-iki (direktoriális) alkotmány, «Constitution»</w:t>
      </w:r>
    </w:p>
    <w:p>
      <w:pPr>
        <w:pStyle w:val="Normal"/>
        <w:jc w:val="both"/>
        <w:rPr/>
      </w:pPr>
      <w:r>
        <w:rPr/>
        <w:t>már az ember és állampolgár kötelességeit - «devoirs» - is odaállítja az ember és állampolgár jogai mellé; a jogokat 22, a kötelességeket 9 pontban sorolja föl. Amazok közt érdekes a 3-ik pont, mely kimondja, hogy «az egyenlőség nem tűri meg sem a születésbeli rangkülömbséget, sem pedig a hatalom átörökösödését»; a 17-ik pont szerint a szuverénitás lényegileg - «réside esentiellemet» - az állampolgárok összességében székel és sem egyes, sem az állampolgárok vm. részleges egyesülése nem tulajdoníthatja magának a szuverénitást. A kötelességeket megformulázó pontok közt jellemző a 4-ik pont, a mely szerint «senki se lehet jó állampolgár, ha nem jó fiú, jó apa, jó testvér, jó barát és jó hitvestárs is egyúttal».</w:t>
      </w:r>
    </w:p>
    <w:p>
      <w:pPr>
        <w:pStyle w:val="Heading2"/>
        <w:ind w:left="284" w:hanging="0"/>
        <w:rPr/>
      </w:pPr>
      <w:r>
        <w:rPr/>
        <w:t>Az 1799-iki (An VIII) konzuláris alkotmány, «Constitution»</w:t>
      </w:r>
    </w:p>
    <w:p>
      <w:pPr>
        <w:pStyle w:val="Normal"/>
        <w:jc w:val="both"/>
        <w:rPr/>
      </w:pPr>
      <w:r>
        <w:rPr/>
        <w:t>nem ismeri sem az emberi, sem az állampolgári jogokat meg kötelességeket, hanem «Dispositions Générales» cím alatt (Titre VII) kimondja a ház, illetőleg a magánlak sérthetetlenségét, rendelkezéseket tartalmaz a személyszabadság érdekében, biztosítja minden állampolgárnak a kérvényezési jogot (a Tribunathoz és a közhatóságokhoz), eltiltja a hadseregnek a politikai stb. eszmecserét, biztosítja a köztársaságnak tett katonai s egyéb nagy szolgálatok megjutalmazását és a tudományos akadémia «lnstitut» föladatául a fölfedezések egybegyüjtését, a tudományok és művészetek tökéletesbítését jelöli meg. Az I. Napoleon 1804-iki császári alkotmányában (Sénatus-consulte organique) sincs többé szó emberi jogokról, sőt állampolgári alapjogokról sincs, legfölebb a császár esküje (53) tartalmaz némi utalást az egyenlőségre («de respecter, et de faire respecter l' égalité des droits») és a politikai szabadságra meg az állampolgári szabadságra («la liberté politique et civile».); a XVIII. Lajos 1814-iki «Charte constitutionnelle»-je azonban 12 pontban sorolja föl a francia állampolgárok alapjogait («Droit public des français»), kimondván a törvény előtt való egyenlőséget, a vagyonfokkal arányos általánosan mindenkit kötelező közteherviselést, az összes állampolgárok hivatalképességét, a személyszabadságot (a szövegben «egyéni» «individuelle») és ennek biztosítékául a törvény útján kivül való perbefogás és letartóztatás tilalmát, a vallás szabad gyakorolhatását, de azzal a megszorítással, hogy a r. kat. vallás Franciaország államvallása; kimondja, hogy egyedül a keresztény felekezetek lelkészei kapják fizetésöket a királyi pénztárból; kimondja a sajtószabadságot a sajtótörvény korlátai között, a tulajdon sérthetetlenségét, azonban megszüntette az általános védkötelezettség konskripcionális alakját.</w:t>
      </w:r>
    </w:p>
    <w:p>
      <w:pPr>
        <w:pStyle w:val="Normal"/>
        <w:jc w:val="both"/>
        <w:rPr/>
      </w:pPr>
      <w:r>
        <w:rPr/>
        <w:t>A Lajos Fülöp alkotmánya («Charte constitutionnelle» 1830) átveszi szóról-szóra ezeket az A.-at, csak azt hagyja ki, hogy a r. kat. vallás államvallás és a sajtószabadságról szóló pont után hozzáteszi, hogy «a cenzura soha többé vissza nem állítható» (I Napoleon Elbából való visszatérte után 1815-ben szintén fölvette az állampolgárok alapjogait «Droits des citoyens» cím alatt a maga «Acte additionnel aux constitutions de I' Empire»-jében; ezek közt előfordulnak a törvény előtt való, közteherviselési és hivatalképesítési egyenlőség, a személyszabadság; a vallásszabadság, a tulajdon sérthetetlensége, a sajtószabadság esküdtekkel összeállított sajtóbirósággal, a kérvényezési jog azonban csupán mint egyes egyének kérvényezési joga stb.). Az 1848-iki köztársaság «Constitution»-ja egész fejezetet szentel az «állampolgárok alkotmányjogilag biztosított jogainak.» A személyszabadság, a lakás sérthetetlensége, a halálbüntetés eltörlése politikai bűntettekkel szemben, a rabszolgaság eltörlése az egész francia területen, a vallás szabad gyakorlata ismét proklamáltatnak; az állampénztárból való fizetés élvezésére az elismert («reconnus») felekezeteken kivül a még ezentúl törvény által elismerendő («reconnus a l' avenir») felekezetek lelkészei is följogosíttatnak; kimondatik a társulási jog, a gyülekezési jog (fegyver nélkül), a kérvényezési jog, a sajtószabadság, a gondolatszabadság, a tanszabadság, az összes állampolgárok egyenjogu hivatalképessége egyéni érdemeik arányában; ugyancsak ez állampolgári jogok közt szerepel minden nemesi cím, minden születési rangbeli kitüntetés, minden osztály- és kasztkülönbség örök időkre való eltörlése («Sont abolis a toujours tout titre nobiliaire, toute distinction de naissance, de classe ou de caste»), továbbá a tulajdon sérthetetlensége, a munkaszabadság, az iparszabadság. III. Napoleon alkotmányában nincs szó az állampolgári jogokról (1852): már magában a bevezető proklamációban (1852 január. 14.) olybá tünteti föl Bonaparte Lajos a francia államjogot, mint amely elidegenithetetlenül az 1789-ki eszméken nyugoszik, ezért mintha fölöslegesnek tartaná az állampolgári jogokat még egyszer magában az alkotmánylevélben újból megformulázni, mindössze csak a szenátus-ról szóló (26) cikkben érinti azok egynémely mozzanatát, azt rendelvén, hogy a szenátus tartozik ellenezni minden oly törvény kihirdetését, amely ellentétben állana az alkotmánnyal, a vallással, az erkölcsiséggel, a vallásszabadsággal, az egyéni szabadsággal, az állampolgárok törvény előtt való egyenlőségével, a tulajdon sérthetetlenségével és a birák elmozdíthatatlanságával. A jelenleg Franciaországban érvényben levő állampolgári alapjogokra nézve l. Francia köztársaság alkotmánya.</w:t>
      </w:r>
    </w:p>
    <w:p>
      <w:pPr>
        <w:pStyle w:val="Heading2"/>
        <w:ind w:left="284" w:hanging="0"/>
        <w:rPr/>
      </w:pPr>
      <w:r>
        <w:rPr/>
        <w:t>Spanyolország 1808-iki alkotmánya</w:t>
      </w:r>
    </w:p>
    <w:p>
      <w:pPr>
        <w:pStyle w:val="Normal"/>
        <w:jc w:val="both"/>
        <w:rPr/>
      </w:pPr>
      <w:r>
        <w:rPr/>
        <w:t>a Napoleonfélének lévén utánzata, nem állapít meg állampolgári A.- at, maga az 1812-iki hírneves alkotmány («Constitucion politica») is csak néhány ily alapjogot sző bele különböző fejezeteibe: a személyszabadság biztosítékait (Tit. V, Cap. III), a közteherviselésnek vagyonfok arányában való egyenlőségét ( Tit. VII, Cap. I), a politikai gondolatszabadságot, sajtószabadságot (Tit- IX, Cap. I, 37 stb.) Az1837-iki alkotmány («Constitucion») épp oly kevéssé. említi azokat, mint az 1834-iki «Estatuto Real», de az 1845-iki «Constitucion » proklamálja a sajtószabadságot, a kérvényezési jogot, az összes állampolgárok hivatalképességét érdem és képzettség arányában, a személyszabadságot, a tulajdon sérthetetlenségét (Tit. I, 2, 3, 5, 7, 8, 10), mellőzi azonban a vallásszabadságot. Nagyon kibővíti az alapjogokat az 1869-iki alkotmány, (Amadeo «Constitucion»-ja) hozzáadván a föntebbiekhez a lakás sérthetetlenségének tüzetes biztosítékait (Tit. I, Art 5), a levéltitok sérthetetlenségét, beleértve a távsürgönytitokét is (Art 7), a tulajdon sérthetetlenségét (Art 13, 14), a gyülekezési és az egyesületi jogot (17); a tanszabadságot (24) és az iparszabadságot (25) valamint a biztosítékát annak, hogy egy spanyol állampolgár sem kényszeríthető máshova költözni rendes lakóhelyéről, hacsak nem birói végrehajtás folytán (6); az 1876-iki «Constitucion» fölsorolja (Tit. I, de los Espanoles y sus derechos) az állampolgári alapjogok közt a személyszabadságot (4, 5), a lakás sérthetetlenségét (6), a levéltitok szentségét (7), a rendes lakóhelyből birói ítéleten kivül való kimozdíthatatlanságot (9), a tanszabadságot és az életpályaválasztás szabadságát (12), a gondolat-, sajtó-, gyülekezési, egyesületi szabadságot és a kérvényezési jogot (13), a vallásszabadságot azonban ez az alkotmány sem mondja ki, a r. kat. vallást jelentvén ki államvallásnak; legfölebb csak egész csendben engedi meg egyéb vallásfelekezeteknek vallásuk gyakorlását, de eltiltja azoknak az ünnepélyes isteni tisztelet megtartását.</w:t>
      </w:r>
    </w:p>
    <w:p>
      <w:pPr>
        <w:pStyle w:val="Heading2"/>
        <w:ind w:left="284" w:hanging="0"/>
        <w:rPr/>
      </w:pPr>
      <w:r>
        <w:rPr/>
        <w:t>A portugál alkotmányban</w:t>
      </w:r>
    </w:p>
    <w:p>
      <w:pPr>
        <w:pStyle w:val="Normal"/>
        <w:jc w:val="both"/>
        <w:rPr/>
      </w:pPr>
      <w:r>
        <w:rPr/>
        <w:t>(Carta de Ley 1826) rendszeres szakaszban vannak kifejtve és fölsorolva az állampolgárok polgári és politikai jogai sérthetetlenségének biztosítékaiul az egyéni szabadság ama követelménye, hogy egy állampolgár se köteleztessék valamit megtenni, se ne akadályoztassék meg olyasminek a megtételében, amit a törvény nem parancsol, illetőleg nem tilt; hogy ne legyen visszaható ereje a törvénynek, hogy vallásáért senki ne üldöztessék, föltéve, hogy nem sérti az állam vallását és nem sérti a közerkölcsiséget; továbbá a sajtószabadság, a lakás sérthetetlensége, a rendes tartózkodás szabadon választhatása bárhol is az állam határain belül; a személy szabadsága szemben netán birói vagy egyéb hatósági önkénnyel; a törvény előtt való egyenlőség; az összes állampolgárok hivatalképessége erkölcsi és értelmi képesítvényeik arányában, tekintet nélkül születésökre - közteherviselés a vagyonfok arányában; a kínvallatás és az embertelen büntetésnemek elörlése, az elitélteknek vagyonelkobzástól való mentessége, a becstelenség (infamia) át nem szállása büntetéskép semmiféle vérrokonra, a börtönök egészséges, jól szellőztetett volta és az elítélteknek oly börtönosztályba való helyeztetése, amely megfeleljen az elitélt által elkövetett bűntett v, vétség természetének; a tulajdon sérthetetlensége; általános munkaszabadság, iparszabadság és művelésszabadság; szabadalom a fölfedezők számára; a levéltitok sérthetetlensége, a tisztviselők felelőssége minden a felek kárára elkövetett visszaélésért és hanyagságért; a reklamálási jog, a panaszjog és a kérvényezési jog; minden állampolgár jogosítva van az alkotmányon elkövetett sérelmet a törvényhozó hatalom előtt feljelenteni és jogosítva van e sérelmek elkövetőinek feleletre vonását követelni; a közsegély; az elemi oktatás ingyenessége és kötelező volta az összes állampolgárok gyermekei számára; az alkotmány által garantált egyéni alapjogok szabad gyakorlása még lázadás vagy az ellenség betörése esetén is csak törvény alkotása által függeszthető föl (Tit. VIII 145).</w:t>
      </w:r>
    </w:p>
    <w:p>
      <w:pPr>
        <w:pStyle w:val="Heading2"/>
        <w:ind w:left="284" w:hanging="0"/>
        <w:rPr/>
      </w:pPr>
      <w:r>
        <w:rPr/>
        <w:t>Az olasz alkotmány</w:t>
      </w:r>
    </w:p>
    <w:p>
      <w:pPr>
        <w:pStyle w:val="Normal"/>
        <w:jc w:val="both"/>
        <w:rPr/>
      </w:pPr>
      <w:r>
        <w:rPr/>
        <w:t>(1861, Szardinia 1848) («Statuto fondamentale») szerint (24-32. §§) az állampolgárok alapjogai: a törvény előtt való egyenlőség, a közhivatalviselési képesség, a közteherviselési egyenlőség vagyonfok arányában, az egyéni szabadság, a személyszabadság megóvása netán elkövetett hatósági önkény ellenében; a lakás sérthetetlensége, a sajtószabadság a törvény korlátain belül, de a bibliák, katekizmusok, liturgikus és imádságos könyvek csak előleges püspöki engedély alapján bocsáthatók közre; a tulajdon sérthetetlensége, kisajátítás közérdekből csak kártalanitás mellett történhetik; a békés, fegyvertelen gyülekezés szabadsága, de nem nyílt, nyilvános helyeken, mert ez utóbbiakban tartott gyülekezetek teljességgel a rendőri törvények uralma alatt maradnak.</w:t>
      </w:r>
    </w:p>
    <w:p>
      <w:pPr>
        <w:pStyle w:val="Heading2"/>
        <w:ind w:left="284" w:hanging="0"/>
        <w:rPr/>
      </w:pPr>
      <w:r>
        <w:rPr/>
        <w:t>A belga «Constitution» (1830)</w:t>
      </w:r>
    </w:p>
    <w:p>
      <w:pPr>
        <w:pStyle w:val="Normal"/>
        <w:jc w:val="both"/>
        <w:rPr/>
      </w:pPr>
      <w:r>
        <w:rPr/>
        <w:t>a belga állampolgárok alapjogait a következőkben sorolja föl: A belga államban nem létezik rendi tagozat («aucune distinction d' ordre»); általános hivatalképesség, egyéni szabadság, személyes szabadság hatósági önkény ellenében, a lakás sérthetetlensége, a tulajdon sérthetetlensége, kisajátitás csak közérdekből előleges kártalanítás mellett; a vagyonelkobzásnak, mint büntetésnek eltörlése, a polgári halál eltörlése, a vallásgyakorlat szabadsága; senki sem kényszeríthető, hogy valamely vallásfelekezet isteni tiszteletében és szertartásaiban részt vegyen, sem pedig arra, hogy azok ünnepnapjain szüneteljen; az államnak nincs joga beleavatkozni vm. felekezet lelkészeinek kinevezésébe vagy beiktatásába; arra sincs joga, hogy megtiltsa a lelkészeknek a levelezést az ő feljebbvalóikkal - «leurs supérieurs» - v. hogy megtiltsa okirataik közrebocsátását, ez utóbbi esetre nézve azonban érvényben maradnak a sajtótörvény rendelkezései; a polgári házasságnak mindig meg kell előznie a házasság egyházi megáldását - la bénédiction, nuptiale - kivéve a törvény által megállapítandott eseteket; az oktatás szabad; nincs helye semmiféle előzetes óvórendszabálynak, a túlkapások megtorlását törvény szabályozza; a sajtó szabad; a cenzura soha többé vissza nem hozható, kaució sem szerkesztőktől (iróktól), sem kiadókól, sem nyomdászoktól nem követelhető; a békés fegyvertelen gyülekezés szabad, kivéve a szabad ég alatt, hol a rendőri törvény uralma áll be, társulási jog, kérvényezési (egyéni) jog; a levéltitok szentsége; a törvény meghatározza, hogy mely közegek felelősök a postára adott levelek titkának megsértéséért; a hazai nyelvek használata fakultativ csakis törvény által szabályozható a közhatósági és birósági aktusok tárgyában. A hivatalos működésében elkövetett ténykedésekért - kivéve a minisztereket, - bármely közhivatalnok perbefogatható minden előzetes fölhatalmazás nélkül is, bármely állampolgár által (Tit. II 4-24).</w:t>
      </w:r>
    </w:p>
    <w:p>
      <w:pPr>
        <w:pStyle w:val="Heading2"/>
        <w:ind w:left="284" w:hanging="0"/>
        <w:rPr/>
      </w:pPr>
      <w:r>
        <w:rPr/>
        <w:t>A hollandi alkotmány</w:t>
      </w:r>
    </w:p>
    <w:p>
      <w:pPr>
        <w:pStyle w:val="Normal"/>
        <w:jc w:val="both"/>
        <w:rPr/>
      </w:pPr>
      <w:r>
        <w:rPr/>
        <w:t>(Grondwet 1815) az állampolgárok alapjogait, mint ilyeneket, nem hangsulyozza ugyan, de kimondja az állampolgárok hivatalképességét minden szükségre stb. való tekintet nélkül (I, 6), a sajtószabadságot a törvény szabványain belül (8), az állampolgárok egyénenként való kérvényezési jogát, a társulási és gyülekezési jogot a törvény korlátai között, úgyszintén a lakás és a levéltitok sérthetetlenségét, ez utóbbiakat eltekintve a birói parancs eseteitől és az elitéltek vagyonának elkobzásának tilalmát (V. 153, 154, 155) és birói oltalom alá helyezi a politikai hatóság által letartóztatottak személyszabadságát. Kimondja a tulajdon elidegeníthetetlenségét is, eltekintve a közérdek által parancsolt s teljes kártalanítással fedezett kisajátitás eseteiről (V. 147). Végül kimondja azt is, hogy az állam egyenlő pártfogásban részesíti az ország összes vallásfelekezeteit, a törvény korlátain belül uralkodó teljes vallásszabadság alapján (Vl, 164, 165).</w:t>
      </w:r>
    </w:p>
    <w:p>
      <w:pPr>
        <w:pStyle w:val="Heading2"/>
        <w:ind w:left="284" w:hanging="0"/>
        <w:rPr/>
      </w:pPr>
      <w:r>
        <w:rPr/>
        <w:t>A dán alkotmány</w:t>
      </w:r>
    </w:p>
    <w:p>
      <w:pPr>
        <w:pStyle w:val="Normal"/>
        <w:jc w:val="both"/>
        <w:rPr/>
      </w:pPr>
      <w:r>
        <w:rPr/>
        <w:t>(Grundelov 1865) megállapítja a személyes szabadság biztosítékait a hatósági s birói önkénnyel szemben, kimondja a lakás és a tulajdon sérthetetlenségét (ez utóbbit teljes kártalanítás mellett közérdek követelte esetekben), a munka szabadságát, a munkaképtelenek állami segélyezését, a szegény szülők gyermekeinek ingyenes elemi oktatását, a sajtószabadságot, a társulási és gyülekezési szabadságot, valamint azt is, hogy társulatot csak bírói úton lehet föloszlatni, végre kimondja a nemességgel, ranggal és címekkel járó összes előjogok eltörlését, valamint azt is, hogy jövőre semmiféle hűbér, majorátus v. hitbizomány nem alakítható; az eddig fönnállott hitbizományok átalakítását szabad birtokká külön törvény határozza meg (VIII. 80-93).</w:t>
      </w:r>
    </w:p>
    <w:p>
      <w:pPr>
        <w:pStyle w:val="Heading2"/>
        <w:ind w:left="284" w:hanging="0"/>
        <w:rPr/>
      </w:pPr>
      <w:r>
        <w:rPr/>
        <w:t>A svéd alkotmány</w:t>
      </w:r>
    </w:p>
    <w:p>
      <w:pPr>
        <w:pStyle w:val="Normal"/>
        <w:jc w:val="both"/>
        <w:rPr/>
      </w:pPr>
      <w:r>
        <w:rPr/>
        <w:t>(Regeringsformen 1809 -1865/6) a király kötelességévé teszi őrködni az állampolgárok élete, személyes szabadsága, vagyona érdekei és becsülete fölött, úgyszintén a házi béke sérthetetlensége fölött, nem szabad senkit állandó lakhelyéről máshová számüznie, nem szabad elnyomnia a lelkiismeret szabadságát, sem a vallás szabad gyakorolhatását - mindezt természetesen e törvény korlátai között (16. §). A sajtószabadságról a svéd törvényhozás tüzetes törvényt alkotott, de kimondja a sajtószabadságot már a «Regeringsformen» 86. §-a s a sajtószabadság fölött való őrködésre állandó országgyülési bizottság alakítását rendeli el a 108. §-ban, amelynek elnökévé a «képviseletről» szóló alaptörvény 71. §-a az országgyülés főügyészét teszi meg.</w:t>
      </w:r>
    </w:p>
    <w:p>
      <w:pPr>
        <w:pStyle w:val="Heading2"/>
        <w:ind w:left="284" w:hanging="0"/>
        <w:rPr/>
      </w:pPr>
      <w:r>
        <w:rPr/>
        <w:t>Norvégia alkotmánya</w:t>
      </w:r>
    </w:p>
    <w:p>
      <w:pPr>
        <w:pStyle w:val="Normal"/>
        <w:jc w:val="both"/>
        <w:rPr/>
      </w:pPr>
      <w:r>
        <w:rPr/>
        <w:t>(Grundlov 1814) megállapítja a személyes szabadság biztosítékait (99), kimondja a sajtószabadságot (100), az iparszabadságot (101), a lakás sérthetetlenségét (102), a vagyon elkobozhatatlanságát (104), a tulajdon kisajátlthatatlanságát (eltekintve a közérdek követelte kártalanítási esetektől, 105), valamint kimondja azt is, hogy jövőre sem grófság, sem báróság, majorátus, hitbizomány nem lesz alakítható (108). Megjegyzendő, hogy úgy Dániában, mint Svéd- és Norvégországban az ágost. hitv. evangelikus vallás alkotmányjog szerint állam vallás.</w:t>
      </w:r>
    </w:p>
    <w:p>
      <w:pPr>
        <w:pStyle w:val="Heading2"/>
        <w:ind w:left="284" w:hanging="0"/>
        <w:rPr/>
      </w:pPr>
      <w:r>
        <w:rPr/>
        <w:t>A svájci szövetségi alkotmány</w:t>
      </w:r>
    </w:p>
    <w:p>
      <w:pPr>
        <w:pStyle w:val="Normal"/>
        <w:jc w:val="both"/>
        <w:rPr/>
      </w:pPr>
      <w:r>
        <w:rPr/>
        <w:t>(1848-1874) garantálja az egyes kantonok állampolgárainak egyéni alapjogait (5) és kimondja az elismert keresztény vallásfelekezetek szabad vallásgyakorlatát (44), a sajtószabadságot (45), a társulási jogot (46), a kérvényezési jogot (47), a politikai bűntettekre nézve a halálbüntetés eltörlését, valamint azt is, hogy az összes svájci állampolgárok egyenlők a törvény előtt, s hogy Svájcban sem helyi, sem születési, sem személyhez kötött; sem családhoz kötött kiváltságok nem léteznek (4). Az egyes kantonok e kereten belül tüzetesebben rendelkeznek az A. dolgában saját alaptörvényeikben. Igy p. Genf kanton alkotmánya (1847) kimondja az im most említett (szövetségi) egyéni A.-on kivül még az összes vallásfelekezetek vallásszabadságát a törvény határain belül (10), az oktatás szabadságát (11), az iparszabadságot (9) stb. a törvény korlátain belül.</w:t>
      </w:r>
    </w:p>
    <w:p>
      <w:pPr>
        <w:pStyle w:val="Heading2"/>
        <w:ind w:left="284" w:hanging="0"/>
        <w:rPr/>
      </w:pPr>
      <w:r>
        <w:rPr/>
        <w:t>A Német birodalom</w:t>
      </w:r>
    </w:p>
    <w:p>
      <w:pPr>
        <w:pStyle w:val="Normal"/>
        <w:jc w:val="both"/>
        <w:rPr/>
      </w:pPr>
      <w:r>
        <w:rPr/>
        <w:t>régi alakjában az 1848-iki frankfurti nemzetgyülés kezdeményezése folytán dec. 21., 1848) az 1849 március 28-iki «Reichsverfassung» életbeléptetésével majdnem mindamaz egyéni alapjogok élvezetébe helyezhette volna az összes német államok állampolgárait, amelyeket az 1791-iki «Coustitution» biztosított a franciáknak. Benne volt e «Reichsverfassung»-ban idevonatkozólag még az is, hogy életbeléptetik «a törvény előtt való egyenlőséget, és egyúttal az összes rendi előjogok («Standesvorrechte»), sőt az összes rendi különbségek («Standesunterschiede») is megszünnek, a hitbizományok; valamint a hűbériségnek minden még fönnálló jogmaradványai eltöröltetnek»; Ausztria, Poroszország, Bajorország, Hannover és néhány ici-pici német állam kivételével el is fogadta ezt a francia mintára készült és nem egy irányban német alapossággal kibővített «alapjogokat» «Grundrechte für das deutsche Volk» valamennyi német állam; ámde a már 1851-ben restituált «Bundestag» eltörölte aug. 23-iki határozatával egytől-egyig ez A.-okat és elrendelte, hogy az egyes német államokban is hatályon kivül helyeztessenek vagy legalább revizió alá vétessenek és a szövetségi törvényekkel összhangzatba hozassanak. Ez meg is történt az akkori reakció ellenállhatatlan nyomása alatt s ha most a német publicisták azzal dicsekszenek is, hogy az (1871) új Németbirodalom alkotmánya és törvényhozása újra meghozta a németségnek mindamaz állampolgári jognak az áldását, amely gyakorlati értékkel bir, amennyiben józanul értékesíthető: az államtudományi kritika mégis óriási különbséget ismer föl a német államok állampolgárai által de lege, de jure és tényleg élvezett alapjogok és az olyan államok polgárainak alkotmányjogilag biztosított alapjogai közt, amely államokban igazi parlamentárizmus létezik és nem áll fenn többé államjogilag a rendi tagozat.</w:t>
      </w:r>
    </w:p>
    <w:p>
      <w:pPr>
        <w:pStyle w:val="Heading2"/>
        <w:ind w:left="284" w:hanging="0"/>
        <w:rPr/>
      </w:pPr>
      <w:r>
        <w:rPr/>
        <w:t>Poroszország</w:t>
      </w:r>
    </w:p>
    <w:p>
      <w:pPr>
        <w:pStyle w:val="Normal"/>
        <w:jc w:val="both"/>
        <w:rPr/>
      </w:pPr>
      <w:r>
        <w:rPr/>
        <w:t>1850-iki «Verfassungsurkunde»-ja kimondja a törvény előtt való egyenlőséget, az átalános hivatalképességet a törvényszabta föltételek korlátain belül, a személy szabadságát a letartóztatással netán űzhető visszaélések ellenében, a lakás sérthetetlenségét, a tulajdon sérthetetlenségét, a közérdek követelte, s kártalanítandó kisajátítástól eltekintve; továbbá a polgári halálbüntetés és a vagyonelkobzás eltörlését, a kivándorlási szabadságot, a katonai szolgálatkötelezettség keretén kívül, a vallás szabad gyakorlatát, a polgári házasságot, a tudomány és az oktatás szabadságát, a nyilvános oktatás ingyenességét, a szólás-, irás-, sajtó- és rajzolással kifejezett gondolatszabadságot a büntetőtörvény korlátain belül; a békés, fegyvertelen gyülekezési szabadságot, a társulási szabadságot, a testületi jogok törvény által való szabályoztatását, a kérvényezési jogot, a levéltitok sérthetetlenségét, a hűbéri intézmény, kötelékek, jogmaradványok megszüntetesét, valamint azt is, hogy a katonai igazságszolgáltatás körébe csak a fegyelem ellen elkövetett vétségek tartoznak (II. 4-42). Vajmi sok maradt azonban mindez A.-ból csupán csak a papiroson, igy többek közt a «nyilvános oktatás ingyenessége» is (25).</w:t>
      </w:r>
    </w:p>
    <w:p>
      <w:pPr>
        <w:pStyle w:val="Heading2"/>
        <w:ind w:left="284" w:hanging="0"/>
        <w:rPr/>
      </w:pPr>
      <w:r>
        <w:rPr/>
        <w:t>Bajorország alkotmánya</w:t>
      </w:r>
    </w:p>
    <w:p>
      <w:pPr>
        <w:pStyle w:val="Normal"/>
        <w:jc w:val="both"/>
        <w:rPr/>
      </w:pPr>
      <w:r>
        <w:rPr/>
        <w:t>(1818) kimondja a személyes szabadságot, az állampolgárok hivatalképességét, a jobbágyságból fönmaradt szolgálatok eltörlését, a tulajdon sérthetetlenségét, esetleg a közérdekből történő kisajátítást kártalanítás mellett, a vallásszabadságot a törvény korlátain belül, a három keresztény vallásfelekezet polgári és politikai egyenjogúsága alapján, a közteherviselést, a más német államba való kivándorolhatás jogát, a sajtószabadságot (IV. 5-14), a törvény előtt való egyenlőség rovására esnek azonban a hitbizományok, valamint a nemes ifjak előjogai a katonai szolgálatban stb. (V).</w:t>
      </w:r>
    </w:p>
    <w:p>
      <w:pPr>
        <w:pStyle w:val="Heading2"/>
        <w:ind w:left="284" w:hanging="0"/>
        <w:rPr/>
      </w:pPr>
      <w:r>
        <w:rPr/>
        <w:t>Württemberg alkotmánya</w:t>
      </w:r>
    </w:p>
    <w:p>
      <w:pPr>
        <w:pStyle w:val="Normal"/>
        <w:jc w:val="both"/>
        <w:rPr/>
      </w:pPr>
      <w:r>
        <w:rPr/>
        <w:t>(Werfassungsurkunde 1819) kimondja az állampolgári jogok egyenlőségét és a közteherviselést, az általános hivatalképességet minden tekintet nélkül a születésre, a személy szabadságát és ennek biztositékait, a lelkiismeret, gondolat és a sajtó szabadságát, a kivándorolhatási jogot, a szabad pálya-választás és a külföldi tanintézetek látogathatásának jogát, a törvény által megállapítandó szabadalmak által mérsékelt kereskedelmi s iparüzési szabadságot, a kérvényezési jogot és megállapítja ennek biztosítékait különböző irányban (III. 21, 38), a nemesség számára föntartott (III. 39 42) előjogok azonban meglehetős csorbát ütnek a württembergi állampolgári elvben egyenlőnek proklamált alapjogokon is. -- Majdnem valamennyi német állam ezekhez többé-kevésbbé hasonló módon formulázta meg az alapjogokat.</w:t>
      </w:r>
    </w:p>
    <w:p>
      <w:pPr>
        <w:pStyle w:val="Heading2"/>
        <w:ind w:left="284" w:hanging="0"/>
        <w:rPr/>
      </w:pPr>
      <w:r>
        <w:rPr/>
        <w:t>Az Osztrák császárság</w:t>
      </w:r>
    </w:p>
    <w:p>
      <w:pPr>
        <w:pStyle w:val="Normal"/>
        <w:jc w:val="both"/>
        <w:rPr/>
      </w:pPr>
      <w:r>
        <w:rPr/>
        <w:t>törvényhozása külön «Staatsgrundgesetz»-et, tehát alaptörvényt alkotott (1867 dec. 21.) az állampolgárok «általános jogairól» («über die allgemeinen Rechte der Staatsbürger»), amely kimondja az osztrák állampolgári jog egységességét, a törvény előtt való egyenlőséget, az összes állampolgárok hivatalképességét, a szabad költözködhetési jogot, a tulajdon sérthetetlenségét, az állam területén bárhol ingatlan vásárolhatás és odatelepedhetés jogát, az összes jobbágysági viszonyok jogmaradványainak örök időkre való eltörlését, a személyes szabadság biztositékait és a kártalanitást a netán törvénytelen letartóztatás v. törvénytelenül meghosszabbított fogságban tartás miatt, a házjog; a levéltitok sérthetetlenségét, a kérvényezési jogot, a gyülekezési, társulási (egyesületi) jogot, a sajtószabadságot a törvény rende- leteinek korlátain belül, a teljes vallás- és lelkiismeretszabadságot, még a törvényesen el nem ismert vallás szabad házi gyakorolhatásának jogát is, amennyiben az jogot és közerkölcsöt nem sért; a tudomány szabadságát, az oktatás szabadságát, a pályaválasztás és önművelés korlátlan szabadságát, végül az állam összes néptörzseinek és azok nyelveinek egyenjoguságát az iskolában, a hívatalban és a nyilvános életben (1-19). Nagyon nevezetes vonása az osztrák alkotmányjognak, hogy ugyancsak 1867 dec. 21-ikéről keltezett külön alaptörvény («Staatsgrundgesetz über die Einsetzung eines Reichsgerichtes») egy birodalmi törvényszék («Reichsgericht») fölállítását rendelte el, a többek közt a végre is, hogy mint biróság véglegesen döntsön az állampolgárok alkotmányilag biztositott politikai jogain esett sérelmek fölött emelt panaszos ügyekben, miután közigazgatásilag az ügyben már formaszerint eljártak. Az állampolgári egyéni A.-kat a fönt közölt mintákat szabadon utánozva ültette át alaptörvényébe Görögország (1864, 2-- 20), Románia (1856, II. 5-30) stb. is.</w:t>
      </w:r>
    </w:p>
    <w:p>
      <w:pPr>
        <w:pStyle w:val="Normal"/>
        <w:spacing w:before="60" w:after="0"/>
        <w:jc w:val="both"/>
        <w:rPr/>
      </w:pPr>
      <w:r>
        <w:rPr/>
        <w:t>Magyarország törvényhozása nem ismer még eddigelé ily formaszerint kodifikált alapjogokat. L. Magyarország alkotmánya.</w:t>
      </w:r>
    </w:p>
    <w:p>
      <w:pPr>
        <w:pStyle w:val="Heading1"/>
        <w:jc w:val="both"/>
        <w:rPr/>
      </w:pPr>
      <w:r>
        <w:rPr/>
        <w:t>Alapkő</w:t>
      </w:r>
    </w:p>
    <w:p>
      <w:pPr>
        <w:pStyle w:val="Normal"/>
        <w:jc w:val="both"/>
        <w:rPr/>
      </w:pPr>
      <w:r>
        <w:rPr/>
        <w:t>Épületek - különösen nagyobb, emlékszerü épületek, mint templomok, színházak stb. - alapozásánál bizonyos ünnepélyességekkel elhelyezett első kő. Alapkő-letétel maga az ünnepélyesség valamely nagyobb, különösen nyilvános épület - mint p. templom, városház, iskola stb. - kőmüves-munkájának megkezdésekor, vagyis az alapkő letétele alkalmával. Az alapkőnek kiszemelt kockát- melynek egy üregébe érmeket, pénzeket, nemkülönben az épületre és az építtetőkre vonatkozó irott adatokat tesznek - nagy ünnnepélyességgel helyezik el, és a jelenlevő honoráciorok rangsorozatban egymást követve arra három-három kalapácsütést mérnek és fekvő lapját egy kevés maltérral becsapják. Ha a fejedelem is jelen van, ő adja az első kalapácsütést. Ilyen alkalmakra az uralkodó által használandó kalapácsot, maltéros kanalat és ládát ezüstből is szokták készíteni. Az ó-egyiptomi fejedelmek gyakran jelen voltak emlékszerü épületeik alapkő-letételénél. Nálunk hasonlókép meg szokták ünnepelni a középületek alapkő letételét. Ilyen emlékezetes ünnepet ültek például 1842-ben a lánchid alapkövének letétele alkalmával.</w:t>
      </w:r>
    </w:p>
    <w:p>
      <w:pPr>
        <w:pStyle w:val="Heading1"/>
        <w:jc w:val="both"/>
        <w:rPr/>
      </w:pPr>
      <w:r>
        <w:rPr/>
        <w:t>Alapkör</w:t>
      </w:r>
    </w:p>
    <w:p>
      <w:pPr>
        <w:pStyle w:val="Normal"/>
        <w:jc w:val="both"/>
        <w:rPr/>
      </w:pPr>
      <w:r>
        <w:rPr/>
        <w:t>(techn.), a fogaskerekek szerkesztéséhez a fogak alsó részén huzott kör. L. Fogas kerék.</w:t>
      </w:r>
    </w:p>
    <w:p>
      <w:pPr>
        <w:pStyle w:val="Heading1"/>
        <w:jc w:val="both"/>
        <w:rPr/>
      </w:pPr>
      <w:r>
        <w:rPr/>
        <w:t>Alapkötés</w:t>
      </w:r>
    </w:p>
    <w:p>
      <w:pPr>
        <w:pStyle w:val="Normal"/>
        <w:jc w:val="both"/>
        <w:rPr/>
      </w:pPr>
      <w:r>
        <w:rPr/>
        <w:t>Az egyszerü szövetek egymásra merőleges irányban haladó két fonálrendszerből állanak. A szövet hosszirányában haladó fonálrendszert láncnak v. felvetőnek. a szélesség irányában haladót pedig vetőnek, bevetőnek, v. vetü- léknek mondják. E két fonálrendszer szálai, hogy szövetet alkossanak, különböző módon keresztezendők. A fonál-keresztezéseket kötésnek hivják. Valamennyi kötés, még a legváltozatosabb is, három elemi kötésre bontható, amelyeknek A. a nevök. A kötések jelzésére kockázott papirost - patronpapirost - használnak, amelyen azokat a kockákat szokás befesteni, ahol a láncfonál fedi a vetőt. E mintarajzon (patron, dessin) az ismétlésekig terjedő részt vagyis a mintaelemet vonalakkal szokás határolni.</w:t>
      </w:r>
    </w:p>
    <w:p>
      <w:pPr>
        <w:pStyle w:val="Brahely"/>
        <w:rPr/>
      </w:pPr>
      <w:r>
        <w:rPr/>
        <w:t>[ÁBRA]</w:t>
      </w:r>
      <w:r>
        <w:rPr>
          <w:sz w:val="20"/>
          <w:szCs w:val="20"/>
          <w:vertAlign w:val="subscript"/>
        </w:rPr>
        <w:t xml:space="preserve"> </w:t>
      </w:r>
      <w:r>
        <w:rPr>
          <w:rStyle w:val="Brafelirat"/>
          <w:b/>
          <w:bCs/>
        </w:rPr>
        <w:t>1. ábra. 2. ábra. 3. ábra.</w:t>
      </w:r>
    </w:p>
    <w:p>
      <w:pPr>
        <w:pStyle w:val="Brahely"/>
        <w:rPr/>
      </w:pPr>
      <w:r>
        <w:rPr/>
        <w:t>[ÁBRA]</w:t>
      </w:r>
      <w:r>
        <w:rPr>
          <w:sz w:val="20"/>
          <w:szCs w:val="20"/>
          <w:vertAlign w:val="subscript"/>
        </w:rPr>
        <w:t xml:space="preserve"> </w:t>
      </w:r>
      <w:r>
        <w:rPr>
          <w:rStyle w:val="Brafelirat"/>
          <w:b/>
          <w:bCs/>
        </w:rPr>
        <w:t>4. ábra. 5. ábra. 6. ábra.</w:t>
      </w:r>
    </w:p>
    <w:p>
      <w:pPr>
        <w:pStyle w:val="Brahely"/>
        <w:rPr/>
      </w:pPr>
      <w:r>
        <w:rPr/>
        <w:t>[ÁBRA]</w:t>
      </w:r>
      <w:r>
        <w:rPr>
          <w:sz w:val="20"/>
          <w:szCs w:val="20"/>
          <w:vertAlign w:val="subscript"/>
        </w:rPr>
        <w:t xml:space="preserve"> </w:t>
      </w:r>
      <w:r>
        <w:rPr>
          <w:rStyle w:val="Brafelirat"/>
          <w:b/>
          <w:bCs/>
        </w:rPr>
        <w:t>7. ábra. 8. ábra. 9. ábra.</w:t>
      </w:r>
    </w:p>
    <w:p>
      <w:pPr>
        <w:pStyle w:val="Brahely"/>
        <w:rPr/>
      </w:pPr>
      <w:r>
        <w:rPr/>
        <w:t>[ÁBRA]</w:t>
      </w:r>
      <w:r>
        <w:rPr>
          <w:sz w:val="20"/>
          <w:szCs w:val="20"/>
          <w:vertAlign w:val="subscript"/>
        </w:rPr>
        <w:t xml:space="preserve"> </w:t>
      </w:r>
      <w:r>
        <w:rPr>
          <w:rStyle w:val="Brafelirat"/>
          <w:b/>
          <w:bCs/>
        </w:rPr>
        <w:t>10. ábra. 11. ábra.</w:t>
      </w:r>
    </w:p>
    <w:p>
      <w:pPr>
        <w:pStyle w:val="Brahely"/>
        <w:rPr/>
      </w:pPr>
      <w:r>
        <w:rPr/>
        <w:t>[ÁBRA]</w:t>
      </w:r>
      <w:r>
        <w:rPr>
          <w:sz w:val="20"/>
          <w:szCs w:val="20"/>
          <w:vertAlign w:val="subscript"/>
        </w:rPr>
        <w:t xml:space="preserve"> </w:t>
      </w:r>
      <w:r>
        <w:rPr>
          <w:rStyle w:val="Brafelirat"/>
          <w:b/>
          <w:bCs/>
        </w:rPr>
        <w:t>12. ábra.</w:t>
      </w:r>
    </w:p>
    <w:p>
      <w:pPr>
        <w:pStyle w:val="Normal"/>
        <w:spacing w:before="60" w:after="0"/>
        <w:jc w:val="both"/>
        <w:rPr/>
      </w:pPr>
      <w:r>
        <w:rPr/>
        <w:t>A három alapkötés megnevezése, mintarajza s jellemzője a következő: 1. A vászonkötés - első ábra - jellemzője, hogy mintaeleme csak 2 lánc s két vetélő fonálból áll, s hogy a kötőpontok két átló irányában haladnak. Ez a kötés adja a legmerevebb szövetet. 2. A sávoly-kötés (serge - Köper) - 2. ábra - jellemzője, hogy minta-eleme legalább 3 láncból s 3 vetőből áll s hogy a kötőpontok csak egy átló írányában haladnak. Minthogy a minta eleme háromnál több fonálból is állhat, ezért a sávoly-kötés megnevezésekor a mintaelem fonalszáma is jelzendő (három fonalas sávoly stb.). A sávoly-kötés sokkal lágyabb szövetet ad a vászonkötésnél. 3. A fényes-kötés (atlasz, szatin) - 3. ábra - jellemzője, hogy a minta-eleme legalább 5 lánc- s 5 vető-fonálból áll, s hogy a kötőpontok szét vannak szórva.</w:t>
      </w:r>
    </w:p>
    <w:p>
      <w:pPr>
        <w:pStyle w:val="Normal"/>
        <w:spacing w:before="60" w:after="0"/>
        <w:jc w:val="both"/>
        <w:rPr/>
      </w:pPr>
      <w:r>
        <w:rPr/>
        <w:t>A szövet egyik oldalán főleg a vetőfonal, a másikon főleg a láncfonal látható. A kötés megnevezésekor a mintaelem fonálszáma is jelzendő. Ez a kötés adja a legfényesebb és leglágyabb szövetet. A sávoly és fénylő kötésnél az egyik oldalon főleg a láncfonal, a másikon pedig főleg a vetülék látszik, s igy módunkban áll a szövet szinén az egyik fonalrendszert érvényre juttatni. A kötésnek az az oldala, amelyen főleg a láncfonal látható, láncoldalnak, a másik oldal pedig vetülék-oldalnak neveztetik.</w:t>
      </w:r>
    </w:p>
    <w:p>
      <w:pPr>
        <w:pStyle w:val="Normal"/>
        <w:spacing w:before="60" w:after="0"/>
        <w:jc w:val="both"/>
        <w:rPr/>
      </w:pPr>
      <w:r>
        <w:rPr/>
        <w:t>A most ismertetett alapkötések s ezek változatai nehány szövetfajnál külön elnevezést nyertek. Igy a vászonkötés a gyapjuiparban posztókötésnek, a selyemiparban tafotakötésnek neveztetik; a vászon az a változata, amelyet a 4-ik ábra tüntet elő, vagyis amelynél a kötpontok többszörös lánccal s vetéssel állíttatnak elő, szalmakötésnek (Panamakötés), míg az 5-ik ábrában előtüntetett változata, amelynél a kötpontok egyszerü lánc, de többszörös vetülékkel készülnek, vetülék irányu bordás kötésnek (Rips travers), a 6-ik ábrában előtüntetett pedig, amelynél a kötpontok többszörös lánc, de egyszerü vetülékkel készülnek, lánc- v. hossz-irányu bordás kötésnek (Rips a long) neveztetik.</w:t>
      </w:r>
    </w:p>
    <w:p>
      <w:pPr>
        <w:pStyle w:val="Normal"/>
        <w:spacing w:before="60" w:after="0"/>
        <w:jc w:val="both"/>
        <w:rPr/>
      </w:pPr>
      <w:r>
        <w:rPr/>
        <w:t>A sávolykötés leggyakrabban használt alakja a 2-ik ábrában látható 3 fonalas egyszerü sávoly vetülék oldala, a melynek csinvat (Drell) a neve, míg a 7-ik ábrában jelzett 3 fonalas sávoly láncoldala fonalgónak (croisé) neveztetik; igen gyakori továbbá a 8-ik ábrában látható 4 fonalas kettős sávoly, amely keresztbe szőtt (a kártolt gyapjuiparban Circas, a fésüs gyapjúnál Kaschmir) és 9-ik ábrában előtüntetett 4 fonalas szétszórt kettős sávoly, mely téli posztó (Tüffel) nevet visel. Gyakori a 10. s 11. ábrán látható töröttsávoly. A fénylő kötés leggyakrabban használt alakja a 12. ábrában látható 5 fonalas fénylő kötés láncoldala, amely a selyem-, fésüs gyapju- s pamutiparban szatén, atlasz (satin, atlas, bristol), a kártolt gyapjuiparban pedig simulékony posztó (doszkin) néven ismeretes.</w:t>
      </w:r>
    </w:p>
    <w:p>
      <w:pPr>
        <w:pStyle w:val="Heading1"/>
        <w:jc w:val="both"/>
        <w:rPr/>
      </w:pPr>
      <w:r>
        <w:rPr/>
        <w:t>Alapmérték</w:t>
      </w:r>
    </w:p>
    <w:p>
      <w:pPr>
        <w:pStyle w:val="Normal"/>
        <w:jc w:val="both"/>
        <w:rPr/>
      </w:pPr>
      <w:r>
        <w:rPr/>
        <w:t>1. hosszmértékre nézve az orsz. levéltérban őrzött, platinából és iridiumból készült mérőpálcán két vonással jelzett távolság. A pálca a nemzetközi egyezmény alapján szervezett Párisban székelő nemzetközi méter-bizottság felügyelete alatt készült. Hossza 1 m. - 2. súlyra, illetőleg tömegre nézve egy ugyanott őrzött ugyanazon bizottság felügyelete alatt készült hengeralaku érctest, melynek súlya 1 kg. + 0,056 mg. L. Mértékrendszer.</w:t>
      </w:r>
    </w:p>
    <w:p>
      <w:pPr>
        <w:pStyle w:val="Heading1"/>
        <w:jc w:val="both"/>
        <w:rPr/>
      </w:pPr>
      <w:r>
        <w:rPr/>
        <w:t>Alapmű</w:t>
      </w:r>
    </w:p>
    <w:p>
      <w:pPr>
        <w:pStyle w:val="Normal"/>
        <w:jc w:val="both"/>
        <w:rPr/>
      </w:pPr>
      <w:r>
        <w:rPr/>
        <w:t>(techn.). A papirgyártáshoz használt «hollandi» néven ismert rongyfoszlató gép késeshengere alatt fekvő alsó késcsoportnak. A. a neve. Szerkezete több egymás mellé élére állított acéllemez, melyek 70-80 cm. hosszu, 10-15 cm. széles és 3-4 cm. vastag méretüek, közeik pedig fával v. kompozicióval vannak kitömve, mit a kések lekopása után mélyebbre gyalulnak, hogy a kések tovább használhatók legyenek. A sineket párhuzamosan vagy könyökben fektetik egymáshoz. Utóbbi elhelyezés arra való, hogy a kádban forgó anyag foszlatás közben egyszersmind kavarodjék is.</w:t>
      </w:r>
    </w:p>
    <w:p>
      <w:pPr>
        <w:pStyle w:val="Heading1"/>
        <w:jc w:val="both"/>
        <w:rPr/>
      </w:pPr>
      <w:r>
        <w:rPr/>
        <w:t>Alapműveletek</w:t>
      </w:r>
    </w:p>
    <w:p>
      <w:pPr>
        <w:pStyle w:val="Normal"/>
        <w:jc w:val="both"/>
        <w:rPr/>
      </w:pPr>
      <w:r>
        <w:rPr/>
        <w:t>(species) a matematikában az összeadás, kivonás, szorzás és osztás. Az elnevezés onnan ered, hogy minden más néven nevezendő számítás végelemzésben e négy művelet: bizonyos törvények szerint megállapított egymásutánban való alkalmazása.</w:t>
      </w:r>
    </w:p>
    <w:p>
      <w:pPr>
        <w:pStyle w:val="Heading1"/>
        <w:jc w:val="both"/>
        <w:rPr/>
      </w:pPr>
      <w:r>
        <w:rPr/>
        <w:t>Alapnyelv</w:t>
      </w:r>
    </w:p>
    <w:p>
      <w:pPr>
        <w:pStyle w:val="Normal"/>
        <w:jc w:val="both"/>
        <w:rPr/>
      </w:pPr>
      <w:r>
        <w:rPr/>
        <w:t>olyan nyelv, melyen több más nyelv alapul, amennyiben tőle származnak (,származéknyelvek`), illetőleg lassanként különbözőkké fejlödnek. Igy pl. a latin alapnyelve az összes román nyelveknek, tehát a franciának, spanyolnak, olasznak, oláhnak stb. L. Nyelvrokonság, Nyelvhasonlítás.</w:t>
      </w:r>
    </w:p>
    <w:p>
      <w:pPr>
        <w:pStyle w:val="Heading1"/>
        <w:jc w:val="both"/>
        <w:rPr/>
      </w:pPr>
      <w:r>
        <w:rPr/>
        <w:t>Alap-ok</w:t>
      </w:r>
    </w:p>
    <w:p>
      <w:pPr>
        <w:pStyle w:val="Normal"/>
        <w:jc w:val="both"/>
        <w:rPr/>
      </w:pPr>
      <w:r>
        <w:rPr/>
        <w:t>néha rövidebben alap v. ok, egy gondolat, melynél fogva vm. más gondolatot igaznak ismerünk föl. A dolgok kapcsolatát meg kell a gondolatok kapcsolatától különböztetni. A dolgok az okság törvényénél fogva függnek össze; ami történik, annak megvan a maga oka, mért történik; semmi sem történik ok nélkül. Az igazságok világában is van kapcsolat; amit igaznak tartunk, annak meg kell hogy legyen a maga alapja, miért tartjuk igaznak; a magyarban ezt is oknak vagy alapnak szoktuk nevezni, innét az ige megokolni, valaminek igazságát okaiból leszármaztatni. Gyakran az ok és A. tényleg azonos, ha a gondolatok logikai kapcsolatának megfelel a dolgok oksági kapcsolata. Szabatosabb azonban, ha az okot (Ursache) az alaptól vagy A.-tól (Grund) megkülönböztetjük. Leibnitz formulázta először a gondolkodás eme törvényét e név alatt «principium rationis determinantis sive sufficientis», az elegendő ok tétele, melyben összefoglalta az ok s alap törvényét, így: semmi sem történik ok nélkül, semmi sem igaz alap nélkül. Ha nem rendelkezünk elegendő alappal, akkor ítéletünket csak valószínünek mondatjuk; ha az alap csak ránk nézve elegendő, akkor hiszünk; ha az alap még ekkora erővel sem bir, akkor csak vélekedünk, sejtünk. Az a tétel, mely magában hordja igazságának bizonyítékát, azaz közvetetlenül ismertetik föl igaznak, alap- v. sarktétel. L. Alaptétel.</w:t>
      </w:r>
    </w:p>
    <w:p>
      <w:pPr>
        <w:pStyle w:val="Heading1"/>
        <w:jc w:val="both"/>
        <w:rPr/>
      </w:pPr>
      <w:r>
        <w:rPr/>
        <w:t>Alapok</w:t>
      </w:r>
    </w:p>
    <w:p>
      <w:pPr>
        <w:pStyle w:val="Normal"/>
        <w:jc w:val="both"/>
        <w:rPr/>
      </w:pPr>
      <w:r>
        <w:rPr/>
        <w:t>és alapítványok, l. Iskolai alapítványok.</w:t>
      </w:r>
    </w:p>
    <w:p>
      <w:pPr>
        <w:pStyle w:val="Heading1"/>
        <w:jc w:val="both"/>
        <w:rPr/>
      </w:pPr>
      <w:r>
        <w:rPr/>
        <w:t>Álapostoli gyüjtemények</w:t>
      </w:r>
    </w:p>
    <w:p>
      <w:pPr>
        <w:pStyle w:val="Normal"/>
        <w:jc w:val="both"/>
        <w:rPr/>
      </w:pPr>
      <w:r>
        <w:rPr/>
        <w:t>1. Az apostoli konstituciók (constitutiones apostolicae), mely 313-325 között előfordul az antiochiai egyházban, s a következő részekből áll: a) az első hat könyv «Didaskalia ton apostolon» cím alatt a III. században, Szíriában keletkezett s tartalma állítólag apostoli beszédeken alapul s nem tisztán jogi szabályozásra, hanem az egyházi tanra, erkölcsre s fegyelemre is vonatkozik. E gyüjtemény görög, etiópiai, arab és kopt verziókban volt ismeretes; b) a hetedik könyvet egy erkölcsi intelmeket s imaformulárékat tartalmazó s csak görög nyelven ismert gyüjtemény képezi; c) nyolcadik könyvként járul ehhez egy állítólag Hippolytus mártir által szerkesztett gyüjtemény, mely az ordinációra s a fegyelemre vonatkozó némely állítólag apostoli rendeletet tartalmaz. Az apostoli koustituciók hamis voltát az egyház mindenkor kétségtelennek tartotta, s mint ilyeneket a 692. évi konstantinápolyi zsinat elvetette. - 2. Az apostoli kánonok (Kanones ton apostolon) a fegyelemre vonatkozó 85 rövid szabályt tartalmazó gyüjteménye, melyből 50 kánon még a IV. században, a többi pedig az V. század végén keletkezett Szíriában s a Corpus juris canonici régibb kiadásaiban. Gratian Dekretumának függelékeként szintén le vannak nyomtatva e kánonok. A keleti egyház a 692. évi konstantinápolyi trullosi zsinaton e kánonokat jogforrásnak fogadta el, s utána Gratian is; a nyugati egyház a Gelasius pápa alatt, 495 körül tartott római zsinaton, mint hamisakat elvetette. Azonban e gyüjtemény két kánonja föl van véve IX. Gergely gyüjteményébe s a tridenti zsinat is hivatkozik azokra (Sess. 25. c. 1. de ref.). - 3. Bryennios Philotheos nikomediai metropolita által felfedezett s 1883-ban Konstantinápolyban kiadott, 16 szakaszból álló s állítólag a II. századból való ú. n. Doctrina Apostolorum hitelessége ellen már külalakjánál fogva is sok kétely merült fel.</w:t>
      </w:r>
    </w:p>
    <w:p>
      <w:pPr>
        <w:pStyle w:val="Heading1"/>
        <w:jc w:val="both"/>
        <w:rPr/>
      </w:pPr>
      <w:r>
        <w:rPr/>
        <w:t>Alapozás</w:t>
      </w:r>
    </w:p>
    <w:p>
      <w:pPr>
        <w:pStyle w:val="Normal"/>
        <w:jc w:val="both"/>
        <w:rPr/>
      </w:pPr>
      <w:r>
        <w:rPr/>
        <w:t>alatt értendők mindazok az építő munkák, amelyekkel valamely építménynek (épület, hídpillér, partfal, zsilip stb.) az alapon való megállását bármely irányu elmozdulás ellen biztosítják. Az építmény nagyságához (sulyához) és céljához képest, valamint a különböző talaj- és vízviszonyok szerint és végül a különféle építő-anyagok szerint a legkülönbözőbb alapozási módokat ösmerjük. A talajviszonyok szerint I. a talaj már a felszínén vagy kevéssel alatta elég szilárd, II. az alapfenékül alkalmas szilárd réteg csak nagyobb, de elérhető mélységben következik és III. ily réteg egyáltalán el nem érhető, a talaj mindvégig többé-kevésbbé laza rétegekből áll. Ami pedig a vízviszonyokat illeti, - eltekintve attól az esettől, midőn az alapozást, mint az épületeknél rendesen, szárazon hajthatják végre - megkülönböztetjük azt az esetet a) midőn a talaj víz, illetőleg nyiltvíz (folyó, tenger) a körülzárt építő gödörből kimeríthető ( kiszivattyuzható) és b) midőn ez bármely okból p. a nagy vízmélység v. az építőgödör körülzárásának nehézségei miatt nem lehetséges s az alapozást a vízben (a vizen keresztül) kell végrehajtani.</w:t>
      </w:r>
    </w:p>
    <w:p>
      <w:pPr>
        <w:pStyle w:val="Normal"/>
        <w:spacing w:before="60" w:after="0"/>
        <w:jc w:val="both"/>
        <w:rPr/>
      </w:pPr>
      <w:r>
        <w:rPr/>
        <w:t>Az I. esetben (szilárd felső talaj) az alapozás arra szoritkozhatik, hogy az építmény lábát a talaj kisebb v. nagyobb szilárdságához képest jobban v. kevésbbé kiszélesítjük, a tehernek nagyobb alapterületre való szétosztása végett (l. az «Alapozás» képmellékletet, 1-3. ábra). Az 1. ábra szerint a kiszélesítés (szárazban) magából a falazatból készül falfokokkal. A 2. ábra szerint a falfokokon kivül még egy kereszt- és hosszirányu gerendákból és pallózatból álló u. n. talprács is alkalmaztatik, mely még az által, hogy az alapzat egyes részeit egymással összeköti, az építmény sulyát egyenletesebben is osztja el az alapfenékre. Fontos, hogy a talprács a talaj vagy folyóviz legmélyebb színe alá helyeztessék, nehogy elrothadjon s ezáltal az építmény sülyedését vonja maga után. A 3. ábra szerint a kiszélesítés betonréteggel történik. Vizben végrehajtandó alapozásoknál ez a legyakoribb eset. Ujabb időben nagyobb épületek alapját is (igy a budapesti uj országházét is) az épület egész alapterületére kiterjedő ily betonrétegből állítják elő, - szintén abból a célból, hogy az építmény sulyát egyenletesebben osszák el az alapra, s azonfölül, hogy a talajvíz fölnyomulását is megakadályozzák.</w:t>
      </w:r>
    </w:p>
    <w:p>
      <w:pPr>
        <w:pStyle w:val="Brahely"/>
        <w:rPr/>
      </w:pPr>
      <w:r>
        <w:rPr/>
        <w:t>[ÁBRA]</w:t>
      </w:r>
      <w:r>
        <w:rPr>
          <w:sz w:val="20"/>
          <w:szCs w:val="20"/>
          <w:vertAlign w:val="subscript"/>
        </w:rPr>
        <w:t xml:space="preserve"> </w:t>
      </w:r>
      <w:r>
        <w:rPr>
          <w:rStyle w:val="Brafelirat"/>
          <w:b/>
          <w:bCs/>
        </w:rPr>
        <w:t>Alapozás</w:t>
      </w:r>
    </w:p>
    <w:p>
      <w:pPr>
        <w:pStyle w:val="Brahely"/>
        <w:rPr/>
      </w:pPr>
      <w:r>
        <w:rPr/>
        <w:t>[ÁBRA]</w:t>
      </w:r>
      <w:r>
        <w:rPr>
          <w:sz w:val="20"/>
          <w:szCs w:val="20"/>
          <w:vertAlign w:val="subscript"/>
        </w:rPr>
        <w:t xml:space="preserve"> </w:t>
      </w:r>
      <w:r>
        <w:rPr>
          <w:rStyle w:val="Brafelirat"/>
          <w:b/>
          <w:bCs/>
        </w:rPr>
        <w:t>1. ábra. Falfokok</w:t>
      </w:r>
    </w:p>
    <w:p>
      <w:pPr>
        <w:pStyle w:val="Brahely"/>
        <w:rPr/>
      </w:pPr>
      <w:r>
        <w:rPr/>
        <w:t>[ÁBRA]</w:t>
      </w:r>
      <w:r>
        <w:rPr>
          <w:sz w:val="20"/>
          <w:szCs w:val="20"/>
          <w:vertAlign w:val="subscript"/>
        </w:rPr>
        <w:t xml:space="preserve"> </w:t>
      </w:r>
      <w:r>
        <w:rPr>
          <w:rStyle w:val="Brafelirat"/>
          <w:b/>
          <w:bCs/>
        </w:rPr>
        <w:t>2. ábra. Talprács</w:t>
      </w:r>
    </w:p>
    <w:p>
      <w:pPr>
        <w:pStyle w:val="Brahely"/>
        <w:rPr/>
      </w:pPr>
      <w:r>
        <w:rPr/>
        <w:t>[ÁBRA]</w:t>
      </w:r>
      <w:r>
        <w:rPr>
          <w:sz w:val="20"/>
          <w:szCs w:val="20"/>
          <w:vertAlign w:val="subscript"/>
        </w:rPr>
        <w:t xml:space="preserve"> </w:t>
      </w:r>
      <w:r>
        <w:rPr>
          <w:rStyle w:val="Brafelirat"/>
          <w:b/>
          <w:bCs/>
        </w:rPr>
        <w:t>3. ábra. Betonalap</w:t>
      </w:r>
    </w:p>
    <w:p>
      <w:pPr>
        <w:pStyle w:val="Brahely"/>
        <w:rPr/>
      </w:pPr>
      <w:r>
        <w:rPr/>
        <w:t>[ÁBRA]</w:t>
      </w:r>
      <w:r>
        <w:rPr>
          <w:sz w:val="20"/>
          <w:szCs w:val="20"/>
          <w:vertAlign w:val="subscript"/>
        </w:rPr>
        <w:t xml:space="preserve"> </w:t>
      </w:r>
      <w:r>
        <w:rPr>
          <w:rStyle w:val="Brafelirat"/>
          <w:b/>
          <w:bCs/>
        </w:rPr>
        <w:t>4. ábra. Alappillér</w:t>
      </w:r>
    </w:p>
    <w:p>
      <w:pPr>
        <w:pStyle w:val="Brahely"/>
        <w:rPr/>
      </w:pPr>
      <w:r>
        <w:rPr/>
        <w:t>[ÁBRA]</w:t>
      </w:r>
      <w:r>
        <w:rPr>
          <w:sz w:val="20"/>
          <w:szCs w:val="20"/>
          <w:vertAlign w:val="subscript"/>
        </w:rPr>
        <w:t xml:space="preserve"> </w:t>
      </w:r>
      <w:r>
        <w:rPr>
          <w:rStyle w:val="Brafelirat"/>
          <w:b/>
          <w:bCs/>
        </w:rPr>
        <w:t>5. ábra. Fenékboltozat</w:t>
      </w:r>
    </w:p>
    <w:p>
      <w:pPr>
        <w:pStyle w:val="Brahely"/>
        <w:rPr/>
      </w:pPr>
      <w:r>
        <w:rPr/>
        <w:t>[ÁBRA]</w:t>
      </w:r>
      <w:r>
        <w:rPr>
          <w:sz w:val="20"/>
          <w:szCs w:val="20"/>
          <w:vertAlign w:val="subscript"/>
        </w:rPr>
        <w:t xml:space="preserve"> </w:t>
      </w:r>
      <w:r>
        <w:rPr>
          <w:rStyle w:val="Brafelirat"/>
          <w:b/>
          <w:bCs/>
        </w:rPr>
        <w:t>6. ábra. Cölöprács</w:t>
      </w:r>
    </w:p>
    <w:p>
      <w:pPr>
        <w:pStyle w:val="Brahely"/>
        <w:rPr/>
      </w:pPr>
      <w:r>
        <w:rPr/>
        <w:t>[ÁBRA]</w:t>
      </w:r>
      <w:r>
        <w:rPr>
          <w:sz w:val="20"/>
          <w:szCs w:val="20"/>
          <w:vertAlign w:val="subscript"/>
        </w:rPr>
        <w:t xml:space="preserve"> </w:t>
      </w:r>
      <w:r>
        <w:rPr>
          <w:rStyle w:val="Brafelirat"/>
          <w:b/>
          <w:bCs/>
        </w:rPr>
        <w:t>7. ábra. Csavarcölöpök</w:t>
      </w:r>
    </w:p>
    <w:p>
      <w:pPr>
        <w:pStyle w:val="Brahely"/>
        <w:rPr/>
      </w:pPr>
      <w:r>
        <w:rPr/>
        <w:t>[ÁBRA]</w:t>
      </w:r>
      <w:r>
        <w:rPr>
          <w:sz w:val="20"/>
          <w:szCs w:val="20"/>
          <w:vertAlign w:val="subscript"/>
        </w:rPr>
        <w:t xml:space="preserve"> </w:t>
      </w:r>
      <w:r>
        <w:rPr>
          <w:rStyle w:val="Brafelirat"/>
          <w:b/>
          <w:bCs/>
        </w:rPr>
        <w:t>8. ábra. Kútalapozás</w:t>
      </w:r>
    </w:p>
    <w:p>
      <w:pPr>
        <w:pStyle w:val="Brahely"/>
        <w:rPr/>
      </w:pPr>
      <w:r>
        <w:rPr/>
        <w:t>[ÁBRA]</w:t>
      </w:r>
      <w:r>
        <w:rPr>
          <w:sz w:val="20"/>
          <w:szCs w:val="20"/>
          <w:vertAlign w:val="subscript"/>
        </w:rPr>
        <w:t xml:space="preserve"> </w:t>
      </w:r>
      <w:r>
        <w:rPr>
          <w:rStyle w:val="Brafelirat"/>
          <w:b/>
          <w:bCs/>
        </w:rPr>
        <w:t>9. ábra. Pneumatikus alapozás</w:t>
      </w:r>
    </w:p>
    <w:p>
      <w:pPr>
        <w:pStyle w:val="Normal"/>
        <w:spacing w:before="60" w:after="0"/>
        <w:jc w:val="both"/>
        <w:rPr/>
      </w:pPr>
      <w:r>
        <w:rPr/>
        <w:t>A II. esetben, amidőn a szilárd talajt csak nagyobb mélységben érjük el, némelykor a felső talajnak mesterséges tömörítése által is elfogadható alapot kaphatunk (kisebb sulyu építmények számára). A tömörítést rövid (1-2 m. hosszu) cölöpöknek beverése, v. nehány réteg élére állított kőnek v. kavicsnak besulykolása által érjük el. Nagyobb építményeknél ez azonban nem elegendő, hanem az építmény sulyát a laza rétegeken keresztül át- illetőleg le kell vinnünk a szilárd rétegre. Az átvitelre szolgálhatnak: falazott pillérek, facölöpök (cölöprács), vascölöpök, ú. n. csavarcölöpök, kutak módjára lesülyesztett ú. n. alapkutak és végül pneumatikus módon lesülyesztett egységes falazott alaptestek. A falazott egyes pilléreknél (4. ábra) az épület egész terhe ezekre koncentrálódván, alkalmazásuk csupán abban a ritkán előforduló esetben van helyén, amikor az alapréteg szilárdsága mindenütt egyenlő és az egyes pillérekre eső teher sem nagyon különböző; ekkor az elkerülhetetlen ülepedések az épület minden részén közel egyenlők lesznek (ami az épületre nézve nem jár veszéllyel), míg az ellenkező esetben az egyenlőtlen ülepedések következtében az épület kárt szenvedhet. Ezért célszerü, ha már ily pillérekkel alapozunk, azokat lefelé fordított fenékboltozatokkal egymással összekötni (5. ábra).</w:t>
      </w:r>
    </w:p>
    <w:p>
      <w:pPr>
        <w:pStyle w:val="Normal"/>
        <w:spacing w:before="60" w:after="0"/>
        <w:jc w:val="both"/>
        <w:rPr/>
      </w:pPr>
      <w:r>
        <w:rPr/>
        <w:t>A cölöprács (6. ábra) az alapcölöpökből és az ezek által hordott talprácsból áll. Az egyes cölöpöket nemcsak az tartja meg szilárd állásukban, hogy végeikkel a szilárd talajban állanak, hanem az oldalfelületük mentén keletkező surlódás is; többé-kevésbbé tehát már a felső lazább talaj is részt vesz a cölöp megtartásában, kivéve ha iszapból v. más teljesen laza anyagból áll. A csavarcölöpök (7. ábra) v. öntöttvasból (belül üresen) v. kovácsolt vasból (tömören) állíttatnak elő, az alsó végüket képező sarun egy-két széleslapu csavarmenettel. Becsavarolásuk vízszintesen fekvő nagy átmérőjü küllős kerékkel történik, melynek a cölöp képezi a forgástengelyét.</w:t>
      </w:r>
    </w:p>
    <w:p>
      <w:pPr>
        <w:pStyle w:val="Normal"/>
        <w:spacing w:before="60" w:after="0"/>
        <w:jc w:val="both"/>
        <w:rPr/>
      </w:pPr>
      <w:r>
        <w:rPr/>
        <w:t>A kutalapozásnál (8. ábra) fából v. vasból készült talpkoszorú, melynek keresztmetszete az élével lefelé irányított éket képez, belül üres hengert falaznak fel, s ezt a talajba sülyesztik az által, hogy a belsejéből a földet kiássák v. kikotorják s a burokfalazatot a sülyedéshez mérten tovább falazzák; miután a talpkoszoruval a szilárd talajba értek, a kút belsejét alul rendesen betonnal, e fölött pedig falazattal kitöltik. Ily módon falazatból és betonból álló hengeralaku faltesteket, ú. n. kutakat nyerünk; rendesen több ily kút, melyeket az építmény alaprajzi alakjának megfelelő számban és elrendezésben közel egymáshoz lesülyesztenek, képezi az alapzatot. Igy a 8. ábra egy hidpillér alapzatát mutatja, mely 3 kutból áll. Az egyes kutak között maradó ürt egy-egy kis boltozat hidalja át. Falazat helyett vasból is készítik a kút burkolatát, melyet a sülyedéshez mérten ujabb vaslemez-gyürük rácsavarolása v. rászögecselése által felfelé meghosszabbítanak. Ezeknek a vaskutaknak azonban az a hátrányuk, hogy nem lévén elég súlyosak, mesterséges megterheléssel kell a sülyedésüket elősegíteni, aminek szüksége különben - a kút oldalfelületén keletkező nagy surlódás következtében - a falazott kutaknál is nem ritkán beáll. A kútalapozás főkép homogén szerkezetü talajban előnyös, mely lehetőleg mentes legyen nagyobb beágyazásoktól, ú. m. fatörzsek, nagyobb kövek, régi építmények maradványai stb., minthogy ezek csak nagy nehézséggel távolíthatók el a talpkoszoru alól.</w:t>
      </w:r>
    </w:p>
    <w:p>
      <w:pPr>
        <w:pStyle w:val="Normal"/>
        <w:spacing w:before="60" w:after="0"/>
        <w:jc w:val="both"/>
        <w:rPr/>
      </w:pPr>
      <w:r>
        <w:rPr/>
        <w:t>A pneumatikus alapozási módnál, melyet ujabb időben a nagyobb hídalapozásoknál Magyarországon is gyakran alkalmaztak, a falazott alaptest úgy készül, hogy egy alul nyitott, oldalt és fölül zárt vasszekrénynek, a munkakamrának (caisson, 9. ábra) erős vasfedelére - a vízszín fölött falazatot raknak s a falazást - mindig vízszín fölött - tovább folytatva, a munkakamrát lesülyesztik a mederfenékre, illetőleg be a mederfenékbe az által, hogy a belsejéből a talajt eltávolítják. Ily módon egész 30 méterre a víz színe alá érő falazott alaptestet nyerhetünk, amely egészen a víz színe fölött készült. A munkakamrával egy kisebb fajta vasszekrény, a légzsilip van az aknacső által összeköttetésben, és pedig ugy, hogy e 3 alkatrész: munkakamra, légzsilip és aknacső ugyanegy, légmentesen zárt tért képezhet. A munkások tartózkodása a munkakamrában már most az által válik lehetségessé, hogy a légvezetéken át sürített levegőt nyomnak az említett zárt térbe s abban a vízszint a légnyomás kellő fokozásával egészen a kamra alsó éléig leszorítják, vagyis a munkakamrából a vizet kiszorítják. A légzsilip a közlekedést közvetíti a belső sűrített levegő és a külső levegő között, amely utóbbival az (A) befelé nyiló vasajtó által van összeköttetésben; az aknacsőtől a (B) ajtó által zárható el. Az (a) ajtók által a légzsilippel 2 kisebb melléktér áll összeköttetésben, az u. n. anyagzsilipek, melyek a kamrában kiásott anyagnak kiszállítására szolgálnak, ami a (b) ajtókon át történik. A munkafolyamat már most abból áll, hogy a kamrából a megoldott anyagot vedrekkel felszállítják és az egyik anyagzsilipbe töltik. Amint az megtelt, az (a) tolóajtót becsukják, s a sürített levegőt egy kivülről nyitható szelepen át az anyagzsilipből kibocsátván, a (b) ajtót kinyitják s az anyagot eltávolítják. Az (a) ajtót azért kell a (b) ajtó kinyitása előtt becsukni, mert ha az elmulasztatnék, a sürített levegő az anyagzsilip tartalmát nagy erővel kilökné s rohamosan kitódulna, ami a munkakamrában levőkre életveszéllyel járna a nagymérvü hirtelen légnyomás-változás és a kamrába betóduló víz következtében. Ezért ugy az anyagnak kiszállítása, mint a munkásoknak ki- és beszállása (ki- és bezsilipelés) mindig 2 ajtó közvetítésével és a légnyomáskülönbségeknek kis nyilásu szelepeken át lassan végbemenő kiegyenlítésével történik. Minden ki- és bezsilipelésnél előbb a mozgás irányára vonatkoztatott hátulsó ajtót csukják be, azután az ily módon két ajtó által elzárt zsiliptér légnyomását (szelepen át) kiegyenlítik az elülső tér légnyomásával, s csak ha ez megtörtent, nyitják ki az elülső ajtót. Igy p. a munkások kiszállása a légzsilipből ugy történik, hogy a (B) ajtót maguk után becsukják, azután a zsilip sürített levegőjét szelepen át kíbocsátják a szabadba, s csak azután nyitják ki az (A) ajtót. Amint a munkakamra s vele együtt az egész alapzat leért az alapfenékül alkalmas talajrétegbe, a kamrát a zsilipen át beszállított betonnal kitöltik, mire a sürített levegőt teljesen kibocsátják, a zsilipet eltávolítják, az aknacsövet kihuzzák és az aknacső helyén a falazatban maradt aknaürt szintén betonnal kitöltik s ezzel a pneumatikusan lesülyesztett alaptest építése be van fejezve. - A pneumatikus A.-mód előnye abban áll, hogy vele a talajban rejlő vagy a vízviszonyokból eredő nehézségeket sokkal biztosabban vagyunk képesek legyőzni mint a többi módoknál, melyeknél a legnagyobb elővigyázat mellett is az építő gödör körülzárásának v. a vízmerítés nehézségeivel, vagy csak a kúttalp utjába eső fatörzzsel is olykor hetekig kell elbajlódni; eltekintve attól, hogy nagy mélységre (20-30 m.) falazott alapzatokat létesíteni eddigelé csupán ezzel a módszerrel vagyunk képesek.</w:t>
      </w:r>
    </w:p>
    <w:p>
      <w:pPr>
        <w:pStyle w:val="Normal"/>
        <w:spacing w:before="60" w:after="0"/>
        <w:jc w:val="both"/>
        <w:rPr/>
      </w:pPr>
      <w:r>
        <w:rPr/>
        <w:t>A módszer alapelvét, mely kétségkivül egyik legszebb vivmánya a technikai tudományoknak, legelőször (1840-ben) Triger francia bányamérnök alkalmazta (aknahajtásra). Egyike a legelső pneumatikusan alapozott hidaknak az 1857-ben épült szegedi vasuti Tiszahíd. Ujabb keletü nagy Duna- és Tiszahídjaink alapozása csaknem kivétel nélkül e módszer szerint lett végrehajtva. (A pneumatikus A. módszer kifejlődésére nézve l. E. Gärtner, Entwickelung der pneumatischen Fundirungs-Methode, Wien, Lehmann-Wentzel. 1879.)</w:t>
      </w:r>
    </w:p>
    <w:p>
      <w:pPr>
        <w:pStyle w:val="Normal"/>
        <w:spacing w:before="60" w:after="0"/>
        <w:jc w:val="both"/>
        <w:rPr/>
      </w:pPr>
      <w:r>
        <w:rPr/>
        <w:t>A talajviszonyok tekintetében megkülönböztetett III. esetben, amidőn a talaj mindvégig kisebb szilárdságu rétegekből áll, melyek közül egyik sem alkalmas arra, hogy az építmény sulyát egymagában hordja, az alapzatok megtartásában nem annyira az alapfenéken v. cölöpvégeken történő közvetlen teherátadásra, hanem inkább az alapzatok oldalfelülete mentén keletkező - föntebb is említett - surlódásra számítunk. Az alapozási módok ugyanazok itt, mint a tárgyalt II. esetben, azzal a különbséggel, hogy a cölöpökkel, kutakkal, pneumatikus alaptestekkel lehetőleg mélyre megyünk be a talajba, hogy elég nagy surlódó felületet kapjunk.</w:t>
      </w:r>
    </w:p>
    <w:p>
      <w:pPr>
        <w:pStyle w:val="Normal"/>
        <w:spacing w:before="60" w:after="0"/>
        <w:jc w:val="both"/>
        <w:rPr/>
      </w:pPr>
      <w:r>
        <w:rPr/>
        <w:t>Végül még megemlítendők azok az eljárások, amelyekkel hídpillérek és partfalak alapozásánál a víz alatti betonalapzatokat és a közvetlenül a mederfenékre v. cölöprácsra alapozott pilléreknél a pillérfalazat víz alatti lábát létesítik. Az egyik eljárási mód abban áll, hogy pallófalak közé tömött vízhatlan (agyagos) földfalakkal, u. n. zárógátakkal (l. Zárógát) v. csupán oldalfalakkal biró s egy darabban a mederfenékre állított zárt és tömített (fa vagy vas) burkolatokkal a pillér helyét lehetőleg vízhatlanul körülzárják s a körülzárt építő gödörből a vizet kímerítik v. kiszivattyuzzák. A másik eljárási mód pedig a sülyesztőszekrénnyel való alapozás, amelyet (ma már ritkábban) ott alkalmaznak, ahol az építőgödör körülzárása nehézségekkel jár; ez abból áll, hogy vízhatlan fenékkel és ugyanolyan oldalfalakkal bíró, fönt nyitott ácsolt szekrényt (mely tehát a vízen uszik), a kellőkép előkészített (egyengetett) természetes vagy a mesterséges (cölöpözött) alapfenékre lesülyesztenek az által, hogy a fenekére a pillért felfalazzák, miközben a vízhatlan oldalfalak, amelyeknek felső széle mindig víz fölött marad, védelmül szolgálnak; lesülyesztés után az oldalfalakat rendesen eltávolítják, míg a szekrény feneke talprács gyanánt szolgál.</w:t>
      </w:r>
    </w:p>
    <w:p>
      <w:pPr>
        <w:pStyle w:val="Normal"/>
        <w:spacing w:before="60" w:after="0"/>
        <w:jc w:val="both"/>
        <w:rPr/>
      </w:pPr>
      <w:r>
        <w:rPr/>
        <w:t>A. a mázolásnál, higabb és olcsóbb festékkel a fát beereszteni, hogy az abba jól beszivárogjon és a felső festékréteget jól megtartsa. Fémek befestésénél is szerepel, bár másként. - A. aranyozásnál, a fát hegyi krétapéppel bevonni, hogy ezen az aranyozásnál szükséges finom és sima réteget megkapják.</w:t>
      </w:r>
    </w:p>
    <w:p>
      <w:pPr>
        <w:pStyle w:val="Heading1"/>
        <w:jc w:val="both"/>
        <w:rPr/>
      </w:pPr>
      <w:r>
        <w:rPr/>
        <w:t>Alaprajz</w:t>
      </w:r>
    </w:p>
    <w:p>
      <w:pPr>
        <w:pStyle w:val="Normal"/>
        <w:jc w:val="both"/>
        <w:rPr/>
      </w:pPr>
      <w:r>
        <w:rPr/>
        <w:t>a. m. ortogonális parallelprojekció egy horizontális képsíkra. Axonometrikus alaprajz, l. Axonometria; perspektivikus alaprajz, l. Perspektiva.</w:t>
      </w:r>
    </w:p>
    <w:p>
      <w:pPr>
        <w:pStyle w:val="Normal"/>
        <w:jc w:val="both"/>
        <w:rPr/>
      </w:pPr>
      <w:r>
        <w:rPr/>
        <w:t xml:space="preserve">Az építészetben A. épület vagy tárgy bizonyos magasságban megválasztott vízszintes metszetének fölülnézete és ennek ábrázolása sík lapon vonalak által. Egy épület A.-a annak beosztását, méreteit, falvastagságait stb. adja meg; miután ezek a méretek és vastagságok emeletenkint változók, a fölépítéshez szükséges az alapozásnak, a pincének, földszintnek, emeleteknek és fedélzetnek az A.-a. Azonban nemcsak épületről, hanem bármely más tárgyról lehet A.-ot készíteni legtöbbször oly célból, hogy azt megszerkeszteni; megalkotni lehessen. Egy szekrény A.-a p. nem egyéb mint egy kellő magasságban megválasztott vízszintes metszet, hogy a butor nagysága, belső szerkezete föltüntethető legyen. Az A.-ba lehetőleg mindaz belerajzolandó, ami a megérthetést és a kivitelt megkönnyíti. </w:t>
      </w:r>
    </w:p>
    <w:p>
      <w:pPr>
        <w:pStyle w:val="Normal"/>
        <w:jc w:val="both"/>
        <w:rPr/>
      </w:pPr>
      <w:r>
        <w:rPr/>
        <w:t>A. (diagramma), virágalaprajz, növénytani műszó; a virágrészek számát, elhelyezkedését s egymáshoz való kölcsönös állását tekintve, a tudományos morfologiában nagyon nevezetes, s Eichler «Blüthendiagramme» címen két kötetes nagyobb munkát (Lipcse 1875, 1878) irt, mely a tudományos rendszertannak valóságos alapköve. A virágdiagramma a virág alapi részének keresztmetszetét tünteti elő, úgy amint ott a virágrészek elhelyezkednek. Az alaprajz tehát a virágnak nemcsak a száron való állását, a murváknak és különösen a virágköröknek (kehely, szirom, hímek és termő) számát és helyzetét jelöli, hanem a virágrészeknek csavarmentü (spirális, acyclicus) vagy körös (örvös, cyclicus) sorakozása, az összenövés; a virágban netalán jelenlevö mellékszervek (vacokpárna = discus, mézfejtők, mellékpárta v. mellékhímek stb.) is alkalmas módon vannak előtüntetve, sőt a virág alapjánál fentebbre függesztett részek (p. a szirmok felsőbb részéhez nőtt hímek) is jelölvék rajta. A, csavarmentü tagok sorrendjét sorszámokkal is szokás jelölni. - Ha az A. csupán azt tárja elénk, ami a virágban valósággal megvan, ekkor tapasztalati-nak (diagramma empiricum) mondjuk (A ábra). Ha ellenben az A.-on azokat a részeket is látni, melyek a mai virágokban tényleg már nincsenek, de a virág fejlődéstörvényének tekintetbe vétele, valamint a rokon génuszokkal v. családokkal való összehasonlítás nyomán valaha meg kellett lenniök, hanem a fajok kiválása folytán, a különböző fizikai körülmények között már többé-kevésbbé elsatnyultak, vagy elsatnyuló félben vannak, mint p. a zsályának két, a lennek pedig öt hímje, v. amelyek a nagyon fiatal bimbókban mint aprócska szövetdombocskák jelen voltak, de a kész virágban már nincsenek meg, vagy egyáltalában megsemmisültek (a növénytani abortusznak külön esete), mint p. a kétfőbb hímesek ötödik hímje vagy pázsitfélék virágjának 4 pikkelyecskéje stb.; szóval ha a diagramm a teljesen eltünt tagokat és viszonyokat is mutatja, az A.-ot elméletinek (d. theoreticum) mondjuk (B ábra): Ebből azt is tanulhatni, hogy a virágok tagjai és alakja nem mindig ugyanaz volt, v. nem olyan volt, mint ma, hanem idők folytán szükségtelen részek elsatnyultak, v. a virág alaptervéből kitörlődtek, más szükségesebb rész pedig amazok rovására hatalmasabban fejlődhetett, v. a virágban szükséghez képest új rész, p. a mézfejtő képződhetett. Világos példája ennek a mezei szarkaláb, mely jogosan a többszirmúak és többgyümölcsűek (Polypetalae, Polycarpicae) sorába tartozik, holott maga egyszirmu és egygyümölcsű. Ámde más szarkaláb-faj, p. a kertekben is termesztett Delphinum elatum L.,már négyszirmu, s egy virágjából 2-3 társas gyümölcse lesz.</w:t>
      </w:r>
    </w:p>
    <w:p>
      <w:pPr>
        <w:pStyle w:val="Brahely"/>
        <w:rPr/>
      </w:pPr>
      <w:r>
        <w:rPr/>
        <w:t>[ÁBRA]</w:t>
      </w:r>
      <w:r>
        <w:rPr>
          <w:sz w:val="20"/>
          <w:szCs w:val="20"/>
          <w:vertAlign w:val="subscript"/>
        </w:rPr>
        <w:t xml:space="preserve"> </w:t>
      </w:r>
      <w:r>
        <w:rPr>
          <w:rStyle w:val="Brafelirat"/>
          <w:b/>
          <w:bCs/>
        </w:rPr>
        <w:t>A a pázsitvirág tapasztalati, B elméleti alaprajza. bs lent a virágpelyva vagyis nagyobbik toklász, bs fent a kisebbik toklász, e két pikkely, mely a lepelnek felel meg, a három hím, s a termő. B rajzon e' a hiányzó pikkelykék helye, a' a hiányzó hímek helye, tehát mind a kettő hármastagu két-két sorban helyezkedik el; itt a termő is hármastagu.</w:t>
      </w:r>
    </w:p>
    <w:p>
      <w:pPr>
        <w:pStyle w:val="Normal"/>
        <w:spacing w:before="60" w:after="0"/>
        <w:jc w:val="both"/>
        <w:rPr/>
      </w:pPr>
      <w:r>
        <w:rPr/>
        <w:t>A négyszirmú szarkalábfajok virágjában még más négy szirom hiánya és elsatnyulása ezért még szembetünő maradt; az egyszirmú mezei szarkaláb szirmainak és termőjének kevesbedése, illetőleg megsemmisülése egynek-egynek kivételével, a rokon négyszirmúak példája nyomán egész világos. A megmaradt egy szirma is inkább mézfejtő (l. Szarkaláb). Az ilyen hiányzó részeket szokás az elméleti A.-on kitüntetni. Másik példája az elméleti A.-nak a 8 hímes juharfák virágja. Ezeknek a kelyhe is meg a szirma is öt-öt tagú, ezért a hímnek is v. ötnek, v. kétszer ötnek kellene lenni 8 helyett. Hogy a juharfáknak is 10 hímeseknek kellene lenniök, bizonysága a hegyi juharfa. (Acer Pseudoplatanus), melynek virágfürtjében a tetővirág valóban tízhímes, vagyis mindegyik kehelysallang (5) és szirom (5) előtt egy-egy hím van. Az elméleti A.-on a hiányzó részeket pontozással, ponttal vagy kereszttel szokás jelölni.</w:t>
      </w:r>
    </w:p>
    <w:p>
      <w:pPr>
        <w:pStyle w:val="Heading1"/>
        <w:jc w:val="both"/>
        <w:rPr/>
      </w:pPr>
      <w:r>
        <w:rPr/>
        <w:t>Alapszabályok</w:t>
      </w:r>
    </w:p>
    <w:p>
      <w:pPr>
        <w:pStyle w:val="Normal"/>
        <w:jc w:val="both"/>
        <w:rPr/>
      </w:pPr>
      <w:r>
        <w:rPr/>
        <w:t>azok, melyek vm. testületnek v. társulatnak szervezetét szabályozzák.</w:t>
      </w:r>
    </w:p>
    <w:p>
      <w:pPr>
        <w:pStyle w:val="Heading1"/>
        <w:jc w:val="both"/>
        <w:rPr/>
      </w:pPr>
      <w:r>
        <w:rPr/>
        <w:t>Alapszín</w:t>
      </w:r>
    </w:p>
    <w:p>
      <w:pPr>
        <w:pStyle w:val="Normal"/>
        <w:jc w:val="both"/>
        <w:rPr/>
      </w:pPr>
      <w:r>
        <w:rPr/>
        <w:t>alatt a színképi színek közül azokat értik, amelyeknek kellő arányban való vegyítéséből a többi színképi színek érzése támaszthat. Young és Helmholtz elmélete szerint a vörös, zöld és kék az alapszínek s ezeknek megfelelőleg a szem fényérző ideghártyájában is háromféle végkészülék van, melyeket egyenkint csak az egyeseknek megfelelő fény képes izgatni. A fehér fényérzést felkeltik minden oly fényhullámok, melyek egyaránt izgatólag hatnak mindhárom alapérzésnek megfelelő végkészülékre. A narancsszínnek megfelelő sugarak erősen izgatják a vörös, valamivel kevesebbet a zöld érzést eszközlő végkészülékeket, felette gyengén pedig a kéket. A sárga sugarak egyaránt izgatják a vörös és zöld alapérzésnek megfelelő végkészülékeket, gyengén a kéket. Az ibolyafény erősen izgatja, a vörös még erősebben a kék, felette gyengén a zöld érzést közvetítő végkészülékeket. A fekete végre a fény hiánya által okozott érzés. Egy második elmélet szerint, mely Heringtől származik, hat alapszín s ennek megfelelőleg hat alapszín-érzés is van. Ezek a fehér, fekete, vörös, zöld, sárga és kék. A többi színek vegyesek, bennök mindig két színt lehet felismerni. Igy fel lehet ismerni, ha együtt jelen vannak, a vöröset és sárgát, a sárgát és zöldet, a zöldet és kéket, vagy a vöröset és kéket, de nem a vöröset és zöldet, vagy sárgát és kéket; ez utóbb említett színek együttes érzése ugyanazon a helyen lehetetlen, ezek kizárják egymást, miért is ellenható szinek-nek mondják azokat.</w:t>
      </w:r>
    </w:p>
    <w:p>
      <w:pPr>
        <w:pStyle w:val="Heading1"/>
        <w:jc w:val="both"/>
        <w:rPr/>
      </w:pPr>
      <w:r>
        <w:rPr/>
        <w:t>Alapszó</w:t>
      </w:r>
    </w:p>
    <w:p>
      <w:pPr>
        <w:pStyle w:val="Normal"/>
        <w:jc w:val="both"/>
        <w:rPr/>
      </w:pPr>
      <w:r>
        <w:rPr/>
        <w:t>az a szó, mely valamely más szónak alapjául szolgál, melyből valamely szó s gyakran egész szócsalád van képezve. Az ir ige alapszava ezeknek a szóknak: irhat, irkál, irat, irás, iromány, iró; a ház főnév alapszava ennek a szócsaládnak: házi, házas, házasodik, házal.</w:t>
      </w:r>
    </w:p>
    <w:p>
      <w:pPr>
        <w:pStyle w:val="Heading1"/>
        <w:jc w:val="both"/>
        <w:rPr/>
      </w:pPr>
      <w:r>
        <w:rPr/>
        <w:t>Alapszólam</w:t>
      </w:r>
    </w:p>
    <w:p>
      <w:pPr>
        <w:pStyle w:val="Normal"/>
        <w:jc w:val="both"/>
        <w:rPr/>
      </w:pPr>
      <w:r>
        <w:rPr/>
        <w:t>alatt értik a zenészek valamely zeneszerzeménynek legmélyebb szólamát.</w:t>
      </w:r>
    </w:p>
    <w:p>
      <w:pPr>
        <w:pStyle w:val="Heading1"/>
        <w:jc w:val="both"/>
        <w:rPr/>
      </w:pPr>
      <w:r>
        <w:rPr/>
        <w:t>Alapszövet</w:t>
      </w:r>
    </w:p>
    <w:p>
      <w:pPr>
        <w:pStyle w:val="Normal"/>
        <w:jc w:val="both"/>
        <w:rPr/>
      </w:pPr>
      <w:r>
        <w:rPr/>
        <w:t>növényszövettani műszó, a bőrszövethez meg az edénynyalábrendszerhez nem tartozó, többnyire parenchym sejtek összege. A szárnak, gyökérnek és leveleknek legnagyobb részét az A. alkotja. A növényeknek ez a puhább része, s a keményebb edénynyalábok bennök futnak, vagy az A. elemei a nyalábhoz támaszkodnak. Az alacsonyabb szervezetű növényeknek (melyeknek még edénynyalábjok nincsen) belseje csupa A. Az edényes növényben a bőrkerítette téren belül azokat a helyeket tölti ki, melyet az edénynyalábok el nem foglaltak. Ahol a nyalábok befejezettek, gyakran az A. a legtetemesebb (egyszíküek, páfrányok).</w:t>
      </w:r>
    </w:p>
    <w:p>
      <w:pPr>
        <w:pStyle w:val="Brahely"/>
        <w:rPr/>
      </w:pPr>
      <w:r>
        <w:rPr/>
        <w:t>[ÁBRA]</w:t>
      </w:r>
      <w:r>
        <w:rPr>
          <w:sz w:val="20"/>
          <w:szCs w:val="20"/>
          <w:vertAlign w:val="subscript"/>
        </w:rPr>
        <w:t xml:space="preserve"> </w:t>
      </w:r>
      <w:r>
        <w:rPr>
          <w:rStyle w:val="Brafelirat"/>
          <w:b/>
          <w:bCs/>
        </w:rPr>
        <w:t>A helleborus levél keresztmetszetének darabja e a bőr, g az alapszövet, j az edénynyaláb, x a fa, c a lágy háncs, b a háncsrostok</w:t>
      </w:r>
    </w:p>
    <w:p>
      <w:pPr>
        <w:pStyle w:val="Normal"/>
        <w:spacing w:before="60" w:after="0"/>
        <w:jc w:val="both"/>
        <w:rPr/>
      </w:pPr>
      <w:r>
        <w:rPr/>
        <w:t>A tűlevelű meg a kétszikü fák nyiltnyalábú gyökerében és szárában a fás részekhez képest az A. jóval kevesebb. Itt az A. az edénynyalábok körbeli helyzete következtében kerületi, s mindjárt a bőr alatt levő részre (elsőd kéreg), továbbá a fa kellő közepén végighuzódó bélre (vőgy) válik, s a kettőt az edénynyalábok között végighuzódó bélsugár köti össze. A legeslegtöbb gyökérben az edénynyalábok beletlen hengert alkotnak, mely a főtengely helyére esik, s az A. csak a külső kéreg marad. Az A. sejtje ritkábban prosenchymás (l. o.) is lehet. Ekkor a sejtek keményfalú sklerenchyma-szövetet alkotnak, mint p. az albőrben vagy pedig védőhüvelyt az edénynyalábok körül. A körte húsa is legnagyobb részt A. s benne a rögek igen vastagfalú, kemény sejteknek (kősejtek) a csoportja.</w:t>
      </w:r>
    </w:p>
    <w:p>
      <w:pPr>
        <w:pStyle w:val="Normal"/>
        <w:spacing w:before="60" w:after="0"/>
        <w:jc w:val="both"/>
        <w:rPr/>
      </w:pPr>
      <w:r>
        <w:rPr/>
        <w:t>A parenchyma-nemü, vagyis puha A.-t többnyire vékonyfalu, leves sejtek alkotják, köztük kisebb-nagyobb sejtköz is van. Az elsődkéreg meg a levelek A.-ében plazma és kloroplazma is van, sejtjei ujra osztódhatnak. Az A. parenchymája vezeti az átsajátításnak nem magfehérjenemü termékeit, p. a keményítőt, dextrint, cukort, inulint, továbbá az olajat, a gyantát meg a növénysavakat. Magfehérje-nemü anyag is képződik benne, s ez azután a sejtekben a tartalék-táplálékot gyarapítja. Az A.-hez tartozik a collenchyma is. A levelek zöld alapszövete a levél belsejének legnagyobb részét alkotja (kivéve az erezetet) s ezt mesophyllumnak v. levélparenchymának nevezzük.</w:t>
      </w:r>
    </w:p>
    <w:p>
      <w:pPr>
        <w:pStyle w:val="Heading1"/>
        <w:jc w:val="both"/>
        <w:rPr/>
      </w:pPr>
      <w:r>
        <w:rPr/>
        <w:t>Alaptalaj</w:t>
      </w:r>
    </w:p>
    <w:p>
      <w:pPr>
        <w:pStyle w:val="Normal"/>
        <w:jc w:val="both"/>
        <w:rPr/>
      </w:pPr>
      <w:r>
        <w:rPr/>
        <w:t>v. altalaj az építészetben az a talaj, melyre az épület alapfalazatát állítják. Építés előtt megvizsgálandó, vajjon az A. elég szilárd és egyenletes tömegü-e, hogy a reá nehezedő épület sulyát elbirja anélkül, hogy alatta sülyedjen, vagy ha kissé sülyed is (mert a sziklán kivül nincs talaj, mely egy kevéssé legalább össze ne nyomódnék), ne egyenlőtlenül sülyedjen. Az alaptalaj megvizsgálása kémlővassal vagy furóval történik, vagy ha a talaj alkotásáról a legbiztosabban akarunk meggyőződést szerezni, leásott gödrök, vagy kutak segítségével. Nedves talajban a talajviz alatt a furót furócsőnek alkalmazásával kell egybekötni. Ha a vizgálatok azt bizonyítják, hogy a talaj egyenletes tömegü, akkor egyenlően elosztott megterhelés mellett még az sem volna baj, ha az A. kevéssé összenyomható volna. Ha azonban az A. nem mindenütt egyenlően hordképes vagy a reánehezedő megterhelés nagyon egyenlőtlenül elosztott, akkor arra kell az építésznek törekednie, hogy egyenlőtlen sülyedések ne álljanak be; e célból a puha alaptalajt kicserélik ellentállóbbal (kaviccsal, homokkal) vagy mesterséges uton teszik hordképessé, p, facölöpök, vascsövek stb. leverésével (lásd Alapozás). Közönségesen négy családra osztják az A.-ok különféle nemeit. Az első a szikla, mely ha elégséges vastag s a porladásnak nincs nagyon kitéve, a legjobb és legszilárdabb, mert teljesen összenyomhatatlan, tehát nem sülyedő alaptalaj. A második az öregszemű kövecses homoktalaj mely szintén majdnem összenyomhatatlan és a legnehezebb épületeket is teljes biztonsággal viszi. A harmadik családba a már összenyomható, de oldalvást ki nem térő talajnemek tartoznak. Ilyenek a száraz agyagtalaj, a márgás talaj stb. A negyedik családba az építkezésre nézve legkedvezőtlenebb A. nemek tartoznak, melyek erősen összenyomódnak és oldalvást is kitérnek. Ilyen a turfás, iszapos, futóhomokos talaj, az átnedvesedett agyagtalaj és mások. Vízeres talaj a víznek mesterséges uton való eltávolítása előtt nem használható építkezésre, és igen vigyázni kell akkor is, ha az A. különbözőnemü rétegekből van összetéve és ha e rétegek még ezenfelül egymáson ferdén feküsznek, mely esetben igen gyakoriak a csuszamlások. Használhatatlan a feltöltött A., melyet vagy egészen el kell távolítani, vagy csak egyes oszlopokat az elevenföldig ásva, azokat a feltöltés fölött átboltozni (l. Alapozás).</w:t>
      </w:r>
    </w:p>
    <w:p>
      <w:pPr>
        <w:pStyle w:val="Heading1"/>
        <w:jc w:val="both"/>
        <w:rPr/>
      </w:pPr>
      <w:r>
        <w:rPr/>
        <w:t>Alaptétel</w:t>
      </w:r>
    </w:p>
    <w:p>
      <w:pPr>
        <w:pStyle w:val="Normal"/>
        <w:jc w:val="both"/>
        <w:rPr/>
      </w:pPr>
      <w:r>
        <w:rPr/>
        <w:t>alapelv, sarktétel. Az alap-ok (l. o.) törvénye kimondja, hogy vm. ítélet igazsága, kielégítö módon bizonyítandó. E bizonyítás más ítéletek által történik. Minthogy ezek a bizonyító ítéletek is alá vannak vetve az alap-ok törvényének s így tovább, e bizonyító ítéletek bizonyitandó ítéletek is egyszersmind: e sornak végére nem jutnánk, tehát ítéleteinket igazában meg se okolhatnók, ha nem volnának oly ítéleteink, melyek más ítéletekre, melyeken alapulnának, nem szorulnak, melyek igazságuk bizonyságát magukban hordják, melyek közvetetlenül igazak. Ilyenek tényleg vannak s ezeket nevezzük, kevés különbséget téve a nevek közt, alaptételeknek (Grundsatz), alapelveknek (Principium), sarktételeknek (Axioma). Ilyenek mindenekelött a logikai alapelvek, p. az azonosság elve, melyet már azért sem bizonyíthatunk, mert minden bizonyítás föltételezi érvényességét (l. Azonosság). Továbbá a tiszta matematika alapelvei, melyeket többnyire sarktételeknek (axioma) szokás nevezni; némely mechanikai alaptétel, p. a tehetetlenség elve; a metafizika és erkölcstan némely elvei. Az alaptételek közvetetlen bizonyosságának kérdése az ismerettan egyik legfontosabb problémája.</w:t>
      </w:r>
    </w:p>
    <w:p>
      <w:pPr>
        <w:pStyle w:val="Heading1"/>
        <w:jc w:val="both"/>
        <w:rPr/>
      </w:pPr>
      <w:r>
        <w:rPr/>
        <w:t>Alaptőke</w:t>
      </w:r>
    </w:p>
    <w:p>
      <w:pPr>
        <w:pStyle w:val="Normal"/>
        <w:jc w:val="both"/>
        <w:rPr/>
      </w:pPr>
      <w:r>
        <w:rPr/>
        <w:t>a mezőgazdaságnál a telkekben és azok ingatlan tartozékaiban, t. i. telkesítésekben, épületekben és jogi kapcsolványokban rejlő értékek összessége; feloszlik telek- (l. o.) és épülettőkére (l. o.). Alaptőkét l. még Részvénytársaság és Vasút címszók alatt.</w:t>
      </w:r>
    </w:p>
    <w:p>
      <w:pPr>
        <w:pStyle w:val="Heading1"/>
        <w:jc w:val="both"/>
        <w:rPr/>
      </w:pPr>
      <w:r>
        <w:rPr/>
        <w:t>Alaptörvény</w:t>
      </w:r>
    </w:p>
    <w:p>
      <w:pPr>
        <w:pStyle w:val="Normal"/>
        <w:jc w:val="both"/>
        <w:rPr/>
      </w:pPr>
      <w:r>
        <w:rPr/>
        <w:t>(franc. «Charte,» v. «Constitution», spanyol «Carta. de Ley» v. «Constitucion», portug. «Carta de Ley», olasz «Statuto fondamentale del Regno», belga «Constitution», holl. «Grondwet», dán «Grundlov», svéd «Grundlagar» v. «Regeringsformen», norvég «Grundlov», német «Verfassungsurkunde», v. «Staatsgrundgesetz» vagy «Grundgesetz», osztrák «Staatsgrundgesetz»). A. alatt oly törvény értendő, mely az alkotmányjog alapvető tételeit rendszeres egészbe foglalja, hogy az államhatalmat, ennek egyes szerveit, különösen pedig magát az államfőt a felségjogoknak az alkotmányjog szellemében való gyakorlására kötelezze és a törvényhozásnak a törvényalkotásnál elvi irányadóul szolgáljon. Ez értelemben az A. az államhatalom szervezetének s jogkörének vázlatszerű megformulázását s az állampolgárok politikai jogainak és kötelességeinek fölsorolását foglalja magában, azokon a rendelkezéseken kivül, melyek az államterületre s (monarchikus államban) a trónöröklésre vonatkoznak. Az A. saját maga szabja meg az eljárást és a föltételeket, amelyek szerint revizió alá vehető és módosítható.</w:t>
      </w:r>
    </w:p>
    <w:p>
      <w:pPr>
        <w:pStyle w:val="Normal"/>
        <w:spacing w:before="60" w:after="0"/>
        <w:jc w:val="both"/>
        <w:rPr/>
      </w:pPr>
      <w:r>
        <w:rPr/>
        <w:t xml:space="preserve">Alaptörvény a szónak ez államtudományi és államjogi értelmében Európában csakis 1791, vagyis a «Constituante» által megalkotott francia A. proklamálása óta létezik. (Amerika Egyesült Államaiban 1787-ben jött létre a «Coustitution», mely a modern kornak első rendszeres alkotmányjogi alaptörvénye volt.) Az A. eszméje inkább némely görög bölcsész uralkodó által egy vagy más gyarmati város-állam számára kidolgozott </w:t>
      </w:r>
      <w:r>
        <w:rPr>
          <w:rFonts w:eastAsia="Courier New CE" w:cs="Courier New CE" w:ascii="Courier New CE" w:hAnsi="Courier New CE"/>
          <w:b/>
          <w:bCs/>
          <w:sz w:val="18"/>
          <w:szCs w:val="18"/>
        </w:rPr>
        <w:t>[ÁBRA]</w:t>
      </w:r>
      <w:r>
        <w:rPr>
          <w:rFonts w:eastAsia="Courier New CE" w:cs="Courier New CE" w:ascii="Courier New CE" w:hAnsi="Courier New CE"/>
          <w:b/>
          <w:bCs/>
          <w:vertAlign w:val="subscript"/>
        </w:rPr>
        <w:t xml:space="preserve"> </w:t>
      </w:r>
      <w:r>
        <w:rPr/>
        <w:t xml:space="preserve">-ra vagy </w:t>
      </w:r>
      <w:r>
        <w:rPr>
          <w:rFonts w:eastAsia="Courier New CE" w:cs="Courier New CE" w:ascii="Courier New CE" w:hAnsi="Courier New CE"/>
          <w:b/>
          <w:bCs/>
          <w:sz w:val="18"/>
          <w:szCs w:val="18"/>
        </w:rPr>
        <w:t>[ÁBRA]</w:t>
      </w:r>
      <w:r>
        <w:rPr>
          <w:rFonts w:eastAsia="Courier New CE" w:cs="Courier New CE" w:ascii="Courier New CE" w:hAnsi="Courier New CE"/>
          <w:b/>
          <w:bCs/>
          <w:vertAlign w:val="subscript"/>
        </w:rPr>
        <w:t xml:space="preserve"> </w:t>
      </w:r>
      <w:r>
        <w:rPr/>
        <w:t>-ra vezethető vissza, mint akár a Valerius Poplicola alapvető (de nem hiteles) törvényére, akár a Vespasianus-féle szenátus-törvényre, Lex Regiára stb., miután a római jog történelme oly törvényhozási aktust, mely az alkotmányjog összes alapelveit együttesen és rendszeresen magába ölelte volna, egyátalában nem ismer. A «Magna Charta» Angliában (1215) s II. András királyunk «Arany bullája» végzetszerüleg fontos, századokra kiható törvényhozási aktusok voltak ugyan, de «alaptörvény»-nek nem nevezhetők. Közelebb állnak már az A. fogalmához a Litvánia fejedelemség 1457-iki alkotmánylevele, az angol «Bill of Rights», a «Declaration of Rights» alapján (1688-89 febr. 13.), a lengyelek 1768-iki nagy törvénye és a svédek 1632, 1634 1720-iki stb. «Regeringsformen»-jei. Dánia 1670-iki királytörvénye (Konge-Lov), mely az autokratoriát proklamálja, más szempont alá esik 1791 óta Angliát, Magyarországot, Mecklenburg-Schwerin és Strelitz nagyhercegséget kivéve valamennyi alkotmányos európai államban jött létre, többé-kevésbbé francia mintára rendszeres alkotmányjogi alaptörvény. Igy Norvégiában 1814, SzászWeimarban 1816, Badenben 1818 Bajorországban 1818, Württembergben 1819, Hessen-Darmstadtban 1820, Portugáliában 1826 Belgiumban 1831, a Szász királyságban 1831 Németalföldön 1848, Dániában 1849, Poroszországon 1850, Svédországban az 1809-iki alaptörvénynek népképviseleti alapon ujjáalakításával 1866-ban, Romániában 1866, Szerbiában 1869 stb. Olaszország Szardinia 1848-iki alaptörvényét tette magáévá 1861-ben. Amaz államok között, amelyek időfolytán egymásután több egészen új alaptörvényt léptettek életbe, Franciaország és Spanyolország állanak első helyen.</w:t>
      </w:r>
    </w:p>
    <w:p>
      <w:pPr>
        <w:pStyle w:val="Heading2"/>
        <w:ind w:left="284" w:hanging="0"/>
        <w:rPr/>
      </w:pPr>
      <w:r>
        <w:rPr/>
        <w:t>Franciaországnak</w:t>
      </w:r>
    </w:p>
    <w:p>
      <w:pPr>
        <w:pStyle w:val="Normal"/>
        <w:jc w:val="both"/>
        <w:rPr/>
      </w:pPr>
      <w:r>
        <w:rPr/>
        <w:t>1791 óta 9, merőben új alaptörvénye volt: az 1793-iki (jakobinus); az 1795-iki (direktoriális); az 1799-iki (konzuláris), amelyből az 1804-iki szenátus-konzultum által a császárság alkotmányát vezette le (az 1814-iki pairiet behozó alkotmánymódosítás után), az 1814-iki Bourbonrestauráció «Charte»-ja, amelyre az 1831-iki Lajos Fülöp-féle «Charte Constitutionnelle» hozatott létre, az 1848-iki közt. A., az 1852-iki, amely Bonaparte Lajost plebiszcit folytán proklamálta tiz évre a köztársaság elnökének s amely alaptörvényt azután az 1852-iki november 7-iki szenátus-határozat a III. Napoleon császárságának alaptörvényévé módosította, és az 1875-iki «alkotmánytörvények» («Lois coustitutionnelles»). Ez utóbbiak, szintúgy mint az 1867-iki osztrák császársági alaptörvények («Staatsgrundgesetze») nem egy rendszeresen bevégzett egységes alkotmánylevélben, hanem többrendbeli alapvető tüzetes törvényben proklamálják az alkotmányjog főbb tételeit. Nem egységes Svédország 1866-iki «Regeringsformen»-je, önmagában bevégzett rendszeres alkotmányjogi A. ugyan de annyiban mégis a francia «Lois Coustitutionnelles»-re és az osztrák «Staatsgrundgesetz»-ekre emlékeztet, hogy még a képviseleti rendszerről (1866), a trónöröklési rendről (1810) és a sajtószabadságról (1812) alkotott törvények is alaptörvényi jelleggel - « Grundlagar» - vannak fölruházva. Viszont a Svéd- és Norvégország közt való unió-törvény (1815), melynek módosítása csak a norvég A. 112-ik §-ban megszabott föltételek beálltával eszközölhető, ekként szintén A. jelleget nyervén, ez értelemben a mi 1867. évi XII. törvénycikkünk «alaptörvényi» jellegére emlékeztet.</w:t>
      </w:r>
    </w:p>
    <w:p>
      <w:pPr>
        <w:pStyle w:val="Heading2"/>
        <w:ind w:left="284" w:hanging="0"/>
        <w:rPr/>
      </w:pPr>
      <w:r>
        <w:rPr/>
        <w:t>Spanyolországon</w:t>
      </w:r>
    </w:p>
    <w:p>
      <w:pPr>
        <w:pStyle w:val="Normal"/>
        <w:jc w:val="both"/>
        <w:rPr/>
      </w:pPr>
      <w:r>
        <w:rPr/>
        <w:t>is egész sorozata jött létre az sgymást fölváltó A.-nek. A legkorábbi 1808-ban jött létre és merőben a francia Sieyes-Napoleon-féle mintát követte, de a spanyol rendiség maradványainak komoly figyelembe vételével. Azután jött az 1812-iki demokratikus alkotmány (alaptörvény), majd az 1834-iki «Estatuto Real», mely művelődési alapon és nem, miként az 1812. tömeguralmi alapon, törekedett demokratikus irányra; az 1837-iki «Constitucion, követte, ezt pedig az 1845-iki A., amelyet Castelar a legreakcionáriusabbnak nevezett («La más reactionaria que ha habido en Espana») és amelyet 1857-ben enyhített egy nevezetes módosítás, 1864-ben azonban helyreállíttatott az 1845-iki alaptörvény, de csak 4 évig maradt érvényben, mert 1868-ban II. Izabella elüzetvén, 1869-ben Amadeo királysága számára merőben új A.-t alkottak demokratikus szellemben; Amadeo lemondása folytán 1873-ban uj, federalisztikus köztársasági alkotmányjavaslatot dolgoztak ki, de a belzavarok miatt nem léphetett életbe. 1876-ban II. Izabella fia, XII. Alfonz királysága számára lépett azután életbe az 1876-iki alkotmány, mint az alkotmánypolitikai eszélyesség terméke egyszerü alkotmánylevél alakjában, a revizió föltételeinek tüzetesebb megszabása nélkül. - Dániában 1849 óta, midőn először hozatott A., szintén sűrü egymásutánban váltották föl egymást az A.-ok: 1855-ben, 1863-ban, 1864-ben. Gyakori módosítást szenvedett Svájc szövetségi A.-e is. (1848, 1874.) Poroszországban 1850-ben lépett életbe s azóta módosíttatott 1851, 1852, 1853, 1854 1855 és 1857-ben. A német államok francia mintára alkották meg ugyan A.-eiket, de a francia forma dacára azok tartalma sok tekintetben szervesen kapcsolódik oda még ma is az A. kibocsátását megelőzött történelmi fejlődéshez. Ugyanez áll a Svédország A.-ére nézve is, amely már 1809-ben alkottatott meg ugyan francia formában, de a rendi képviselet helyett népképviseletnek behozatalát esak az 1865/6-iki alkotmányrevizió rendelte el.</w:t>
      </w:r>
    </w:p>
    <w:p>
      <w:pPr>
        <w:pStyle w:val="Heading2"/>
        <w:ind w:left="284" w:hanging="0"/>
        <w:rPr/>
      </w:pPr>
      <w:r>
        <w:rPr/>
        <w:t>Az összes többi európai államok</w:t>
      </w:r>
    </w:p>
    <w:p>
      <w:pPr>
        <w:pStyle w:val="Normal"/>
        <w:jc w:val="both"/>
        <w:rPr/>
      </w:pPr>
      <w:r>
        <w:rPr/>
        <w:t>A.-ei többé-kevésbbé erélyesen értékesítik az 1789-iki eszméket beleillesztve A.-eikbe természetesen úgy a saját speciális viszonyaik mint az angol alkotmánytörténelem tanulságait is. Az 1789-iki eszmékkel szemben merőben nemzeti álláspontot elfoglalni és azt az egész A.-en szigoru következetességgel keresztül vezetni egy modern európai állam alkotmányhozásának sem sikerült. Niebuhr elméleti kisérlete fölött, e részben, Hollandiára vonatkozólag már rég lesujtó itéletet mondott az európai kulturéletnek hátrafelé soha többé nem terelhető szolidaritása, aminthogy a nagy Locke feudális velleitásokban bővelkedő alkotmánytervét is, a mellyel Carolinát kivánta megajándékozni ma már csak szánalmas mosollyal emlegetik túl az óceánon. Az 1789-iki eszmék befolyása alatt állott Waldeck porosz képviselő is, akinek legnagyobb osztályrész jutott az 1850-ik porosz «Verfassunagsurkunde» megfogantatásában és kidolgozásában; Salmeron, Pi-y-Margall, Figueras, Zorilla és Castelar is ugyanezen eszméket fejlesztették csupán tovább az 1869-iki spanyol A.-en. Az 1791-iki francia A. az államhatalmak megosztásának elméletét értékesíti az angol alkotmány lényegének félreismerése folytán: e nagy félreértéssel nem igen birtak megküzdeni a szárazföld alkotmányos államainak A.-ei sem. Csak a Sieyes-Napoléon-féle 1799. konzuláris alkotmány, s az ebből kifejlesztett 1804-iki császári alkotmány, valamint az ez utóbbiból táplálkozó 1852-ik (III. Napoleon-féle) francia alkotmány léptek az alkotmánypolitikának egész más utaira, amelyek az angol parlamentarizmustól messze elvezettek ugyan, de amelyeket komolyabb mérvekben egy európai állam sem tett magáévá; hanem ez utóbbiak közől egyik-másik inkább az 1814-ik Bourbon-féle «Charte»-ot utánozta, mig Benjamin Coustant államhatalmi elméletét elfogadta nemcsak Portugália alaptörvénye, de Braziliáé is. A jogegyenlőség kérdésében azonban Portugália sem kért már tanácsot Benjamin Constanttól, aki e részben szintén az 1789-ik eszmék alapján áll, hanem a saját történelmi fejlődésének eredményeit iktatta bele 1826-ban az A.-be. Amerika összes köztársaságaiban A. szabályozza az alkotmányosságot.</w:t>
      </w:r>
    </w:p>
    <w:p>
      <w:pPr>
        <w:pStyle w:val="Heading2"/>
        <w:ind w:left="284" w:hanging="0"/>
        <w:rPr/>
      </w:pPr>
      <w:r>
        <w:rPr/>
        <w:t>Magyarországnak</w:t>
      </w:r>
    </w:p>
    <w:p>
      <w:pPr>
        <w:pStyle w:val="Normal"/>
        <w:jc w:val="both"/>
        <w:rPr/>
      </w:pPr>
      <w:r>
        <w:rPr/>
        <w:t>nincs és nem is volt soha A.-e a szónak államtudományi értelmében; bármennyire gyakran forduljanak is elő régibb (rendi) latinnyelvü publicistikánkban az ily kifejezések «Lex fundamentalis» vagy «Leges fundamentales», és bármennyire legyen, is tagadhatatlan, hogy 1868: 30: 4 és 69. törvénycikkeink e kifejezést «alaptörvény» és «alaptörvények» szemlátomást használják. (L. alább.) A «leges fundamentales»-nek nevezett régibb törvényeink épp oly kevéssé voltak A.-ek, mint ahogy nem voltak azok a «Lois fondamentales» sem, amelyeket az 1789 előtti francia publicistika így nevezett. Köznapi életben széltében használják és vajmi gyakran alkalmazzák ezt a kifejezést «alaptörvény» politikai szónokaink, publicistáink, sőt még államjogi tankönyvíróink is egyik-másik nagyjelentőségü, alkotmányjogi tartalmu törvényünkre így p. az 1790,1 -10, 12,18, 19, 26, 27-ik törvénycikkekre, az 1608-iki koronázás előtt hozott 1. törvénycikkre, az 1715: 3. és az 1723-iki pragmatica sanctio-ra, valamint az 1723: 6. és az 1741: 8. törvénycikkekre, sőt még az 1222. «Arany Bullá»-ra, a Verbőczy Hármaskönyvének I. 9. és II. 3. címjeire és a - «Vérszerződés»-re is. Hogy nem találó e műszó mind e nagyfontosságu törvényeinkre: ez kiderül abból a bevégzett s tagadhatatlan tényből, hogy mindezeket a törvényeinket bármelyik országgyülésünk a koronás király szentesítésének hozzájárulásával, bármely pillanatban megváltoztathatja v. akár teljesen el is törölheti, aminthogy tényleg el is törölte egyszerü szavazattöbbséggel s a király szentesítésével az 1723: 6. és az 1741: 8. törvénycikkeket, amelyeket pedig, mint a nemesek örök időkre való adómentességének érinthetetlennek hirdetett palládiumát, még az 1790/1: 12-ik törvénycikk is ujból megerősített volt.</w:t>
      </w:r>
    </w:p>
    <w:p>
      <w:pPr>
        <w:pStyle w:val="Normal"/>
        <w:spacing w:before="60" w:after="0"/>
        <w:jc w:val="both"/>
        <w:rPr/>
      </w:pPr>
      <w:r>
        <w:rPr/>
        <w:t>Nem nevezhetjük tehát «alaptörvények»-nek az említett nagyjelentőségü alkotmányjogi tartalmu törvényeinket, ha nem akarjuk a jövőre is megállandósítani azt a fogalomzavart, mely az A. fogalmára s annak korolláriumaira vonatkozólag ez idő szerint még politikai köreinkben is uralkodik; sokkal helyesebb azokat «sarkalatos törvények»-nek «Leges cardinales» -nevezni, amint ezt a maga «Conspectus»-ában gr. Cziráky Antal Mózes is megjegyezte (1850). E sarkalatos törvényeink közé azonban nemcsak az 1723-diki pragmatica-sanctio-törvény, nemcsák az 1790/1. 10, 12, 18, 19, 26, 27-ik törvénycikkek, nemcsak az 1848-diki alkotmányjogi tartalmú törvénycikkek sorolandók, de azok közé sorolandók még a nemnemesek birtokszerzési jogát elrendelő 1844: 4. és a nem-nemesek általános hivatalképességét elrendelő 1844: 5-dik törvénycikk és mindenekfölött az 1848-diki törvénycikkek országgyülési «Előbeszéd»-e is, mely még akkor is biztos tájékoztatást fog majd nyujthatni az 1848-diki átalakulásban még nem szerepelt nemzedékeknek, mikor azok már magából az 1848-diki «Törvénycikkek» részben hézagos, részben szófukar szövegéből egyáltalán nem lennének többé képesek 1848-diki törvényhozásunk valódi szellemét, s törvényhozóink tulajdonképeni intencióját megérteni.</w:t>
      </w:r>
    </w:p>
    <w:p>
      <w:pPr>
        <w:pStyle w:val="Normal"/>
        <w:spacing w:before="60" w:after="0"/>
        <w:jc w:val="both"/>
        <w:rPr/>
      </w:pPr>
      <w:r>
        <w:rPr/>
        <w:t>Ily értelemben sarkalatos törvények a képviselők választásáról, a képviselői mandátumnak 5 évre való kiterjeszteséről, a főrendi ház reformjáról, a törvényhatóságok, községek rendezéséről, a közigazgatási bizottságról, a legtöbb pénzügyi közigazgatási biróságról, a birói hatalom gyakorlásáról, az állami számvevőszékről, valamint a véderőről, népoktatásügyről, középtanodákról 1867 óta alkotott törvénycikkek. v. legalább azoknak, általános elvi irányadást tartalmazó rendelkezései; ide kell számitanunk az 1868-diki nemzetiségi törvényt is. Amennyiben pedig az 1868: 30: 69. törvénycikk mind Magyarországra, mind Horvát-Szlavon-Dalmátországokra vonatkozólag közösen kötelező «alapförvények» létét konstatálja s ugyancsak az 1868. 30: 4. tck. az 1867: 12. törvénycikket tüzetesen «alaptörvény»-nek nevezi: meg kell hajolnunk a törvény e kijelentése előtt, de egyúttal tudomásul kell a fentebbiek értelmében vennünk, hogy az 1868:30: 4 és 69. törvénycikkek e kijelentései sem az 1867: 12. törvényciklrnek, sem más a törvény által A.-ül tekintett törvényeinknek a magyar államjog keretén belüli egyszerü törvényi jellegén mitsem változtathatnak, bármennyire intsen is óvatosságra politikailag ama nemzetközi jelentőség, amellyel az Ausztria és Magyarország közt létrejött jogviszony az 1867. 12. törvénycikket tagadhatlanul fölruházta.</w:t>
      </w:r>
    </w:p>
    <w:p>
      <w:pPr>
        <w:pStyle w:val="Normal"/>
        <w:spacing w:before="60" w:after="0"/>
        <w:jc w:val="both"/>
        <w:rPr/>
      </w:pPr>
      <w:r>
        <w:rPr/>
        <w:t>A most előadottakkal megegyeznék, hogy némelyek Magyarország «alaptörvényeül» helyesebben sarkalatos törvényeiül tekintsék a következőket: a törvényhozói hatalom gyakorlására vonatkozólag az 1635: 18. és az 1791: 12. t: cikkeket; az országgyülés összehivására az 1848. 4. és az 1867: 10. t: cikkeket; az országgyülés szervezetére az 1608. koronázás utáni 1., 1848. 5. és az 1885: 7. t: cikkeket; a birói hatalom gyakorlására az 1791: 12. és 1869: 4. t.-cikkeket; a kormányzói (végrehajtó) hatalomra az 1868: koronázás előtti 10., 1741: 11., 1791: 12., 1791: 17. 1848: 3; a pénz és hadügyre az 1504: 1., 1603: k. e. 5., 1715: 8., 1741: 22., 1791: 19., 1848: 3., 1867: 10., 1870: 42. (17. §), 1886: 21. (20. §), 1868: 40., 1889: 6.; Erdély uniójára 1848: pozsonyi 7., kolozsvári 1. t.-cikk és az 1868: 43. t -cikkeket; a Horvát-szlavon viszonyra az államhoz az 1868: 30. t.-cikk, valamint ez intézkedik Fiuméra is; Ausztriával való kiegyezés 1867: 12. t.-c.; trónörökösödés és feltételei 1687: 2., 3., 1723: 1., 2 t.-cikkek; a koronázás határidejére 1791: 3., trónlemondásra 1867: 3. t.-cikk; a személyszabadságra az aranybulla és 1848: 3., vallásszabadságra 1608; k. e. 1., 1647: 5., 1791: 26., 27., 1848: 20. t: cikkek; sajtó- és tanszabadságra az 1848: 18., 19., 1868: 38., 1872: 19.; nemzetiségi egyenjoguságról 1868: 44. t.-cikkeket.</w:t>
      </w:r>
    </w:p>
    <w:p>
      <w:pPr>
        <w:pStyle w:val="Heading1"/>
        <w:jc w:val="both"/>
        <w:rPr/>
      </w:pPr>
      <w:r>
        <w:rPr/>
        <w:t>Alapvagyon</w:t>
      </w:r>
    </w:p>
    <w:p>
      <w:pPr>
        <w:pStyle w:val="Normal"/>
        <w:jc w:val="both"/>
        <w:rPr/>
      </w:pPr>
      <w:r>
        <w:rPr/>
        <w:t>l. Iskolai alapvagyon.</w:t>
      </w:r>
    </w:p>
    <w:p>
      <w:pPr>
        <w:pStyle w:val="Heading1"/>
        <w:jc w:val="both"/>
        <w:rPr/>
      </w:pPr>
      <w:r>
        <w:rPr/>
        <w:t>Alapvizsgák</w:t>
      </w:r>
    </w:p>
    <w:p>
      <w:pPr>
        <w:pStyle w:val="Normal"/>
        <w:jc w:val="both"/>
        <w:rPr/>
      </w:pPr>
      <w:r>
        <w:rPr/>
        <w:t>l. Jogi tanfolyam.</w:t>
      </w:r>
    </w:p>
    <w:p>
      <w:pPr>
        <w:pStyle w:val="Heading1"/>
        <w:jc w:val="both"/>
        <w:rPr/>
      </w:pPr>
      <w:r>
        <w:rPr/>
        <w:t>Alapvonal</w:t>
      </w:r>
    </w:p>
    <w:p>
      <w:pPr>
        <w:pStyle w:val="Normal"/>
        <w:jc w:val="both"/>
        <w:rPr/>
      </w:pPr>
      <w:r>
        <w:rPr/>
        <w:t>vm. idomnak rend szerint legalsó vonala, melyen az egész idom nyugszik. Általában az idomnak bármilyen vonala szerepelhet mint A., pl. a háromszögnél. A perspektivában a képsík és az alapsík metszésvonalát nevezik A.-nak. L. még Háromszögelés.</w:t>
      </w:r>
    </w:p>
    <w:p>
      <w:pPr>
        <w:pStyle w:val="Heading1"/>
        <w:jc w:val="both"/>
        <w:rPr/>
      </w:pPr>
      <w:r>
        <w:rPr/>
        <w:t>Alapy</w:t>
      </w:r>
    </w:p>
    <w:p>
      <w:pPr>
        <w:pStyle w:val="Normal"/>
        <w:jc w:val="both"/>
        <w:rPr/>
      </w:pPr>
      <w:r>
        <w:rPr/>
        <w:t>(de Nagykemlék), ősrégi horvát nemes család, melynek eredeti neve Hlapcić volt, az ilyen nevü falu után, mely Bihács környékén a mai északi Boszniában feküdt. Miután a törökök elfeglalták Bihácsot, a család kivándorolt a szávántúli Horvátországba. Alapi János (Johannes Kyss Horváth de Halapsich) Frigyes és Miksa császárok híve és tanácsosa volt és mint ilyen aláirta azt az állami szerződést, mely 1491 nov. 7-én a császárok és Ulászló magyar király között köttetett. Fia A. Boldizsár Nagy-Kemlék (Kalnik) várát kapta Kőrösmegyében, 1510-ben Jajca várának parancsnoka volt és 1515-1519. horvát al-bán. Ennek fia II. János nagy hős volt, aki haláláig (1567) a határőrvidéken a törökök ellen harcolt. Mint horvát al-bán 1557-ben Szt.-Ilonánál (Rakovac mellett) megverte a török hadsereget, melyet Ferhád boszniai pasa vezérelt. Feleségétől Zrinyi Margittól, a szigeti hős nővérétől, két fia született: Gáspár, a későbbi horvát bán és Miklós, és két leánya: Borbála, később Erdődy Péter bán felesége, és Margit, Orehóczy Ferenc felesége. A család fénye Alapy Gáspár volt. A kardot forgatni nagybátyjánál Zrinyi Miklósnál tanulta, akinél hadnagykodott. 1556 junius 17. Siklósnál Szolimán tábora egyik szárnyát Tirbalai Mohammed szándzsák osztályát megtámadta és megverte. Ő volt oka, hogy a török Sziget romlására esküdött. Aug. 6-án Zrinyi Miklós halála esetére utódjának és Sziget parancsnokának nevezte ki. Szigetvár ostrománál életben maradt; termete kicsiny és idomtalan lévén, a törökök nem ismerték fel s igy sikerült magát a rabságból kiváltani. A horvát parasztlázadások alkalmából ő volt 1572. a horvát karok és rendek hadseregének vezére s elfogta a «paraszt-királyt» Gubec Mátyást. Ugyanez évben Kanizsa vára kapitánya lett. Ez időben elfordult tőle a szerencse, mert 1573-ban szigeti Ali bég Kanizsán egy véletlen éji megrohanással rajta ütött, 1000 foglyot, 748 lovat, két ágyút zsákmányul ejtett. 1574-ben Drasković Györggyel együtt bánná lett, mely méltóságot 1577-ig viselte. Meghalt 1584 május 29. A család Horvátországban a XVII. század első felében kihalt. Egy ága elszakadt Magyarországba. Ebből eredt Alapy János, aki 1775-ben dulcignói cimz. püspök volt. A családnak Horvátországban több birtoka volt: Nagy -Kemlék Vukovina és több kisebb.</w:t>
      </w:r>
    </w:p>
    <w:p>
      <w:pPr>
        <w:pStyle w:val="Heading1"/>
        <w:jc w:val="both"/>
        <w:rPr/>
      </w:pPr>
      <w:r>
        <w:rPr/>
        <w:t>Álarany</w:t>
      </w:r>
    </w:p>
    <w:p>
      <w:pPr>
        <w:pStyle w:val="Normal"/>
        <w:jc w:val="both"/>
        <w:rPr/>
      </w:pPr>
      <w:r>
        <w:rPr/>
        <w:t>aranyfényü jegeces kénón, álaranyozásra használtatik papiron aranynyomásra stb.</w:t>
      </w:r>
    </w:p>
    <w:p>
      <w:pPr>
        <w:pStyle w:val="Heading1"/>
        <w:jc w:val="both"/>
        <w:rPr/>
      </w:pPr>
      <w:r>
        <w:rPr/>
        <w:t>Álarc</w:t>
      </w:r>
    </w:p>
    <w:p>
      <w:pPr>
        <w:pStyle w:val="Normal"/>
        <w:jc w:val="both"/>
        <w:rPr/>
      </w:pPr>
      <w:r>
        <w:rPr/>
        <w:t>(eszt.). (Színes képmelléklettel.) Az isteni tiszteletből a művészetbe, valamint a közéletbe átszármazott viselet, mely az arcnak v. titokzatos elfödésére, v. pedig annak idegen szin alatt való bemutatására szolgál. A görög hagyományból ismeretes, hogy bizonyos ünnepeken, főleg Dionysiusén, az ájtatosak az életadó boristen viseletében, venyigével, repkénnyel diszítve, szarvakkal a vörös krétával befestett arc felett, baklábakkal, állatbőrbe burkolva jelentek meg. Ebben az értelemben az Á. v. jelmez ájtatosságból eredő utánzása volt az isteni jelenségnek. Amennyiben az ily Á.-ok és jelmezek az emberi alakot v. fenségesebbé v. ijesztőbbé teszik, annyiban érthető a mai etnologia az a tapasztalata is, hogy némely vad v. félvad népnél még ma is található a szörnyen eltorzított Á. használata a rossz szellemek elütésére. Felemlíthetjük azt a véleményt is hogy az egyiptomi isteneknek állatarcai is csak, Á.-ot jelentettek, mely mögé a láthatlan erő bujt és mely rettentőleg hatott a népre. Igy tehát a népet is úgy fogták fel hajdanában, mint a vadállatot melyet szintén különféle Á.-ok alatt szoktak a vadászok megközelíteni és megfélemliteni. Az A. ily félelmetes jelentősége csakhamar eloszlott a víg szellemü hellén népnél és egész más jellemüvé válik az első szinpadon, mely a görögöknek épp oly zseniális találmányuk volt egészben, mint az Á., a maszk (prosopeion) különvéve.</w:t>
      </w:r>
    </w:p>
    <w:p>
      <w:pPr>
        <w:pStyle w:val="Brahely"/>
        <w:rPr/>
      </w:pPr>
      <w:r>
        <w:rPr/>
        <w:t>[ÁBRA]</w:t>
      </w:r>
      <w:r>
        <w:rPr>
          <w:sz w:val="20"/>
          <w:szCs w:val="20"/>
          <w:vertAlign w:val="subscript"/>
        </w:rPr>
        <w:t xml:space="preserve"> </w:t>
      </w:r>
      <w:r>
        <w:rPr>
          <w:rStyle w:val="Brafelirat"/>
          <w:b/>
          <w:bCs/>
        </w:rPr>
        <w:t>Jellem-maszkok.</w:t>
      </w:r>
    </w:p>
    <w:p>
      <w:pPr>
        <w:pStyle w:val="Normal"/>
        <w:spacing w:before="60" w:after="0"/>
        <w:jc w:val="both"/>
        <w:rPr/>
      </w:pPr>
      <w:r>
        <w:rPr/>
        <w:t>A hellén és utóbb a római színészek soha máskép, mint Á.-ban föl nem léptek. Finom izlésök nemsokárá az állatiast teljesen levetkőztette és az Á.-ot jellemmaszkká változtatta át.</w:t>
      </w:r>
    </w:p>
    <w:p>
      <w:pPr>
        <w:pStyle w:val="Brahely"/>
        <w:rPr/>
      </w:pPr>
      <w:r>
        <w:rPr/>
        <w:t>[ÁBRA]</w:t>
      </w:r>
      <w:r>
        <w:rPr>
          <w:sz w:val="20"/>
          <w:szCs w:val="20"/>
          <w:vertAlign w:val="subscript"/>
        </w:rPr>
        <w:t xml:space="preserve"> </w:t>
      </w:r>
      <w:r>
        <w:rPr>
          <w:rStyle w:val="Brafelirat"/>
          <w:b/>
          <w:bCs/>
        </w:rPr>
        <w:t>Jellem-maszkok.</w:t>
      </w:r>
    </w:p>
    <w:p>
      <w:pPr>
        <w:pStyle w:val="Normal"/>
        <w:spacing w:before="60" w:after="0"/>
        <w:jc w:val="both"/>
        <w:rPr/>
      </w:pPr>
      <w:r>
        <w:rPr/>
        <w:t>A szinpadi A., többnyire vászonból készítve és kifestve, tipikus emberi vonásokat mutatott, a szem és száj helyét lyukacskák jelezték, később az egész fejre húzva nagybőségü, tornyos hajzatot is viselt.</w:t>
      </w:r>
    </w:p>
    <w:p>
      <w:pPr>
        <w:pStyle w:val="Brahely"/>
        <w:rPr/>
      </w:pPr>
      <w:r>
        <w:rPr/>
        <w:t>[ÁBRA]</w:t>
      </w:r>
      <w:r>
        <w:rPr>
          <w:sz w:val="20"/>
          <w:szCs w:val="20"/>
          <w:vertAlign w:val="subscript"/>
        </w:rPr>
        <w:t xml:space="preserve"> </w:t>
      </w:r>
      <w:r>
        <w:rPr>
          <w:rStyle w:val="Brafelirat"/>
          <w:b/>
          <w:bCs/>
        </w:rPr>
        <w:t>Jellem-maszkok.</w:t>
      </w:r>
    </w:p>
    <w:p>
      <w:pPr>
        <w:pStyle w:val="Normal"/>
        <w:spacing w:before="60" w:after="0"/>
        <w:jc w:val="both"/>
        <w:rPr/>
      </w:pPr>
      <w:r>
        <w:rPr/>
        <w:t>Az Á. szája néha tölcsérformában szélesedett kifelé, hogy igy a hangot hatalmasabb hangzásuvá tegyék a fedetlen és nagytérfogatu szinházakban. (A maszk latin neve: persona is onnan van, hogy a hang át-cseng: personat.) A hellén szinpadi A.-nak több faja volt, milyenek: tragikus, mely komolyabb, fenségesebb vonásokat mutatott, komikus, a vidámabb, mindennapiasabb, szatirikus, torz-és rémképhez közeledő orchesztrikus, tánc v. kar-maszk mely nyugodtabb, szabályosabb. Idővel a szinpadi Á.-ok mindinkább jellemzetesebbek lettek egyes szenvedélyek és néposztályok kifejezésére, és így megelőzőjét képezték a modern szinpadi maszknak, mely a mesterséges, az álarcot teljesen eldobta és az eleven arccal, főleg pedig a rendszeresített arcjátékkal nemcsak pótolni tudta a régi maszkokat, de sőt az indulatok árnyalatait és átmeneteit meglepő hűséggel tudta visszatükröztetni.</w:t>
      </w:r>
    </w:p>
    <w:p>
      <w:pPr>
        <w:pStyle w:val="Brahely"/>
        <w:rPr/>
      </w:pPr>
      <w:r>
        <w:rPr/>
        <w:t>[ÁBRA]</w:t>
      </w:r>
      <w:r>
        <w:rPr>
          <w:sz w:val="20"/>
          <w:szCs w:val="20"/>
          <w:vertAlign w:val="subscript"/>
        </w:rPr>
        <w:t xml:space="preserve"> </w:t>
      </w:r>
      <w:r>
        <w:rPr>
          <w:rStyle w:val="Brafelirat"/>
          <w:b/>
          <w:bCs/>
        </w:rPr>
        <w:t>Álarcok</w:t>
      </w:r>
    </w:p>
    <w:p>
      <w:pPr>
        <w:pStyle w:val="Brahely"/>
        <w:rPr/>
      </w:pPr>
      <w:r>
        <w:rPr/>
        <w:t>[ÁBRA]</w:t>
      </w:r>
      <w:r>
        <w:rPr>
          <w:sz w:val="20"/>
          <w:szCs w:val="20"/>
          <w:vertAlign w:val="subscript"/>
        </w:rPr>
        <w:t xml:space="preserve"> </w:t>
      </w:r>
      <w:r>
        <w:rPr>
          <w:rStyle w:val="Brafelirat"/>
          <w:b/>
          <w:bCs/>
        </w:rPr>
        <w:t>Olasz színpadi álarcok</w:t>
      </w:r>
    </w:p>
    <w:p>
      <w:pPr>
        <w:pStyle w:val="Brahely"/>
        <w:rPr/>
      </w:pPr>
      <w:r>
        <w:rPr/>
        <w:t>[ÁBRA]</w:t>
      </w:r>
      <w:r>
        <w:rPr>
          <w:sz w:val="20"/>
          <w:szCs w:val="20"/>
          <w:vertAlign w:val="subscript"/>
        </w:rPr>
        <w:t xml:space="preserve"> </w:t>
      </w:r>
      <w:r>
        <w:rPr>
          <w:rStyle w:val="Brafelirat"/>
          <w:b/>
          <w:bCs/>
        </w:rPr>
        <w:t>Farsangi álarcok</w:t>
      </w:r>
    </w:p>
    <w:p>
      <w:pPr>
        <w:pStyle w:val="Normal"/>
        <w:spacing w:before="60" w:after="0"/>
        <w:jc w:val="both"/>
        <w:rPr/>
      </w:pPr>
      <w:r>
        <w:rPr/>
        <w:t>Átvitt értelemben «maszk» alatt a drámai költészet és színművészet is érthető, «a két maszk» a tragédiát és komédiát jelenti. Szorosabb értelemben a mai kor a szinpadi Á. v. maszk alatt nem álarcot, hanem a szinész valódi arcát és külsejét érti, mely teljesen át van idomítva egy bizonyos karakter visszatükröztetésére. Az ily értelemben vett Á.-hoz (mely nem álarc) tartozik a frizura (paróka vagy jellemzetes hajviselet), az arc sajátszerü vonásainak festés által való kiemelése (ráncok, szem aláfestése és nagyítása) szakál-, bajuszviselet, nyak és válltartás stb. karakterhű idomítása. Kor és karakterhű jelmezek is ide vágnak. Az ily értelemben vett szinpadi Á. v. maszk teljesen ujkori vivmány, mert még a mult században Apollót akár huszárkatonásan, Vénuszt pedig krinolinba öltöztették, Julius Caesar pedig, ha kellett, spanyol gálában járt. A mai szinigazgatásban nélkülözhetetlen kellék lett tehát a jelmeztan (l. o.). Az ókori szinpadi Á.-k, maszkok csakis az olasz népszinműben (commedia dell' arte) jutottak át némileg az ujkorba is. Az olasz népszinházakban bizonyos állandó figurák; maszkok léptek fel A.-ban, melyek az olasz nép és tartományi élet tipusainak feleltek meg. Ilyen figurák, maszkok, voltak: Arlechino, furcsa inas Bergamóból, Beltrome, együgyü milanói, Brighella, kerítő Ferrárából, Coviello és Giangurgolo, kalábriai kamaszok, Gelsomino, édeskés római uracs, Pantalone, velencei kalmár, Pulicinella, apuliai bohóc, Spaviento, nápolyi vasgyuró, Dr. Balanzoni, latin mondásokat köpködő doktor, Smeralda (Pierrot v. Arlechino neje) stb. (L. szines mellékletünket.) Minden ily figurának megállapított jelmeze és A.-ja volt és ilyen maszkok legalább négyesével léptek fel egy vigjátékban, melynek többi személye köznapi ruhában, Á. nélkül jelent meg. Más értelemben veendők az Á. játékok (franciául és angolul: masques), melyek főleg az angol udvarnál ünnepélyes alkalommal, nagy pompával, tánccal és karénekkel többnyire mitologikus tárgyakat ábrázoltak és később az operába fejlődtek át.</w:t>
      </w:r>
    </w:p>
    <w:p>
      <w:pPr>
        <w:pStyle w:val="Normal"/>
        <w:spacing w:before="60" w:after="0"/>
        <w:jc w:val="both"/>
        <w:rPr/>
      </w:pPr>
      <w:r>
        <w:rPr/>
        <w:t>A kultusz egy részét régente a halottak tisztelete képezte, és igy a régi sirokban majdnem mindenütt a halotti maszkot,. arcfedőket. találnak aranyból, ezüstből, rézböl, fából, festett agyagból stb. Némelyek e halotti maszk szokását arra vezetik vissza, hogy ezáltal a lelket a tulvilági démonoktól akarták megóvni, de természetesebbnek látszik az a magyarázat, mely szerint a halotti maszk az arcvonások megőrzésére (ugymint a mikénei aranymaszkok alatt csakugyan az arcot még fentartva találták), v. pedig az emlékezet épentartására szolgált. Határozottan e célból voltak készítve a viaszfestésü arcképek, melyeket nem régen a kétezer éves sirokban a múmiák feje tájékán találtak. Az Á. nemcsak ijesztés, művészi utánzás és megemlékezés, de párhuzamosan mindig a mulattatás céljaira is használtatott, az álruhával (domino stb.) együtt. Az Á. a népünnepek egy kiegészítő kellékét képezte régóta, mert mint az arcnak elfödője a játszó titokzatosságnak, a szellemes incselkedésnek tág teret nyitott. Az antik kor e gyönyörü tréfáskodásai átmentek a keresztény világba is. Az ó-római szaturnáliáknak megfelel a mi farsangunk álarcos báljaival és álarcos meneteivel, mely utóbbiak nevezetesen a déli és katolikus városokban szokásosak. Színes mellékletünk többi közt egy jelenetet ábrázol, melyben e Jánusfővel járó, az az elül is, hátul is álarcozott férfit két nő kezökben tollseprővel üldöz. A bécsi «g'snasz» bálok, a pompát kigunyoló jelmezeikkel, is ide tartoznak.</w:t>
      </w:r>
    </w:p>
    <w:p>
      <w:pPr>
        <w:pStyle w:val="Brahely"/>
        <w:rPr/>
      </w:pPr>
      <w:r>
        <w:rPr/>
        <w:t>[ÁBRA]</w:t>
      </w:r>
      <w:r>
        <w:rPr>
          <w:sz w:val="20"/>
          <w:szCs w:val="20"/>
          <w:vertAlign w:val="subscript"/>
        </w:rPr>
        <w:t xml:space="preserve"> </w:t>
      </w:r>
      <w:r>
        <w:rPr>
          <w:rStyle w:val="Brafelirat"/>
          <w:b/>
          <w:bCs/>
        </w:rPr>
        <w:t>Halotti maszk.</w:t>
      </w:r>
    </w:p>
    <w:p>
      <w:pPr>
        <w:pStyle w:val="Normal"/>
        <w:spacing w:before="60" w:after="0"/>
        <w:jc w:val="both"/>
        <w:rPr/>
      </w:pPr>
      <w:r>
        <w:rPr/>
        <w:t>A régi magyar magánjogban A. (larva), a magánjogi bántalmaknak (délicta privata) egy esete. Alarcos (szinlett személy) az, ki másnak személyét. nevét és cimét csalárdul felveszi, különösen, hogy ez által annak örökségét v. családi jogosítványait bitorolja. Álarcosok a gyermekek is, kik a szülőik által kezdett álarcosságot tudva folytatják. Büntetése régente örökös szolgaság volt. Ma az Á. büntetendő, és pedig a körülmények szerint különbözőkép büntetendő cselekményeknek tényálladékát állapítaná meg. Alkalmas jelesül az u. n. intellektuális okirathamisítás (btkv. 400. §) megállapítására.</w:t>
      </w:r>
    </w:p>
    <w:p>
      <w:pPr>
        <w:pStyle w:val="Brahely"/>
        <w:rPr/>
      </w:pPr>
      <w:r>
        <w:rPr/>
        <w:t>[ÁBRA]</w:t>
      </w:r>
      <w:r>
        <w:rPr>
          <w:sz w:val="20"/>
          <w:szCs w:val="20"/>
          <w:vertAlign w:val="subscript"/>
        </w:rPr>
        <w:t xml:space="preserve"> </w:t>
      </w:r>
      <w:r>
        <w:rPr>
          <w:rStyle w:val="Brafelirat"/>
          <w:b/>
          <w:bCs/>
        </w:rPr>
        <w:t>Halotti maszk.</w:t>
      </w:r>
    </w:p>
    <w:p>
      <w:pPr>
        <w:pStyle w:val="Normal"/>
        <w:spacing w:before="60" w:after="0"/>
        <w:jc w:val="both"/>
        <w:rPr/>
      </w:pPr>
      <w:r>
        <w:rPr/>
        <w:t>Á. a rendészetben: Minthogy álarcosok a közrendet és közbiztonságot gyakran megzavarták; a jogállam az álarc viselését és az álarcos menetet előleges bejelentéstől teszi függővé. Aki álarcos menetet engedély nélkül v. az engedély megszegésével rendez, illetőleg tart, az 1879. évi XL. t.-c. 76. §-a alapján 100 frtig terjedhető pénzbüntétéssel büntetendő.</w:t>
      </w:r>
    </w:p>
    <w:p>
      <w:pPr>
        <w:pStyle w:val="Normal"/>
        <w:spacing w:before="60" w:after="0"/>
        <w:jc w:val="both"/>
        <w:rPr/>
      </w:pPr>
      <w:r>
        <w:rPr/>
        <w:t>Á. a méhészetben, l. Méhészálarc.</w:t>
      </w:r>
    </w:p>
    <w:p>
      <w:pPr>
        <w:pStyle w:val="Heading1"/>
        <w:jc w:val="both"/>
        <w:rPr/>
      </w:pPr>
      <w:r>
        <w:rPr/>
        <w:t>Alarcon</w:t>
      </w:r>
    </w:p>
    <w:p>
      <w:pPr>
        <w:pStyle w:val="Normal"/>
        <w:jc w:val="both"/>
        <w:rPr/>
      </w:pPr>
      <w:r>
        <w:rPr/>
        <w:t>1. Don Pedro Antonio de, spanyol költő, író és politikus, szül. Guadix-ban 1833-ban, meghalt 1891 julius 19-én. Eleintén teologiát tanult, azonban már akkor titokban szerkesztett egy «Eco del Occidente» (Nyugati visszhang) címü folyóiratot. Majd a teologiát végleg abba hagyva, Granadába ment, hol nevezett folyóiratot a «Colonia Granádina», egy ujonnan alakult andaluziai irodalmi társaság központjává tette. 1854-ben ugyanott a «La Redenciva» címü forradalmi irányu uj lapot indította meg. Végre Madridban telepedett le, hol demokrata ujság szerkesztését vállalta el és amellett más hírlapokba szinte számtalan novellát, elbeszélést és költeményt írt, melyek majdnem hihetetlen sikert arattak. 1859-ben mint önkéntes részt vett a marokkói spanyol hadjáratban s azt «diario»-jában le is írta. Visszatérve, szülővárosa a cortesbe választotta s mint képviselő mindvégig a szabadelvü iránynak volt hathatós támasza, bár nem tartozott a republikánus párthoz hazájában, sőt 1868-ban az alkotmányos monarchia helyreállítása érdekében működött, a miért őt XII. Alfonz király kinevezte államtanácsossá. A. novellái, melyek közül sokat e címek alatt: «El amigo de la muerte» (a halál barátja), «Casas que fuerva» (elmult dolgok) stb. összegyüjtve is kiadott, a mai spanyol társadalomnak épp oly igaz, mint élénk képét nyújtják. E novellák némelyikében, mint az «E1 escandalo»-ban («A botrány»), felülmulhatatlan humor kiséri az író művészi előadását. Költeményei «Poesias serias y humoristicas» cím alatt jelentek meg. Egyetlenegy drámai kisérletével azonban: «El hijo prodigo» (A tékozló fiú) kudarcot vallott s nem is írt több szindarabot. Összes műveiből 1874-ben Madridban szemelvények is («Obras escogidas») jelentek meg. Köztük több más nyelvre is lefordíttatott; németre Lemser Lilli-től (Stuttgart 1878).</w:t>
      </w:r>
    </w:p>
    <w:p>
      <w:pPr>
        <w:pStyle w:val="Normal"/>
        <w:spacing w:before="60" w:after="0"/>
        <w:jc w:val="both"/>
        <w:rPr/>
      </w:pPr>
      <w:r>
        <w:rPr/>
        <w:t>2. A. y Mendoza, Juán Ruiz de, spanyol drámairó, szál. Mexikóban 1580-ban, megh. Madridban 1639 aug. 4. Spanyolországba költözvén, Szevillában kir. ügyész lett. 1611-től kezdve Madridban élt s 1626-ban az Uj-Spanyolország ügyeivel foglalkozó kir. tanácsnak. Minthogy A. legjobb darabjait csakhamar másoknak tulajdonították, az irodalomtörténészek az ő nevét sokáig nem is emlitették. «Comedias» cim alatt két kötetben 20 darabot adott ki (Madrid, 1628 és Barcel. 1634). Nevezetesebb darabjai: «El tejedor de Segovia» és «Ganar amigos» vagy «La que mucho vale mucho cuesta», hősi drámák. Mestere volt a jellem-vígjátéknak (comedia de costumbres), amelynek megalapítojául őt tartják. E nembe tartoznak: a Corneille által «Menteur» cini alatt utánzott «Lé verdad sospechosa», «Les paredes oyen» (mely ma is műsoron van), «Don Domingo de Don Bias», stb. V. ö. Fernandez-Guerra y Orbe: Don J. R. de A. y M. Madr. 1871; és Mohnier: Notice sur le poéta espagnol A. Toulouse 1872.</w:t>
      </w:r>
    </w:p>
    <w:p>
      <w:pPr>
        <w:pStyle w:val="Heading1"/>
        <w:jc w:val="both"/>
        <w:rPr/>
      </w:pPr>
      <w:r>
        <w:rPr/>
        <w:t>Álarcos</w:t>
      </w:r>
    </w:p>
    <w:p>
      <w:pPr>
        <w:pStyle w:val="Normal"/>
        <w:jc w:val="both"/>
        <w:rPr/>
      </w:pPr>
      <w:r>
        <w:rPr/>
        <w:t>(personatus) növénytani szó, l. Ajak.</w:t>
      </w:r>
    </w:p>
    <w:p>
      <w:pPr>
        <w:pStyle w:val="Heading1"/>
        <w:jc w:val="both"/>
        <w:rPr/>
      </w:pPr>
      <w:r>
        <w:rPr/>
        <w:t>Álarcos bál</w:t>
      </w:r>
    </w:p>
    <w:p>
      <w:pPr>
        <w:pStyle w:val="Normal"/>
        <w:jc w:val="both"/>
        <w:rPr/>
      </w:pPr>
      <w:r>
        <w:rPr/>
        <w:t>l. Álarc.</w:t>
      </w:r>
    </w:p>
    <w:p>
      <w:pPr>
        <w:pStyle w:val="Heading1"/>
        <w:jc w:val="both"/>
        <w:rPr/>
      </w:pPr>
      <w:r>
        <w:rPr/>
        <w:t>Álarcos menet</w:t>
      </w:r>
    </w:p>
    <w:p>
      <w:pPr>
        <w:pStyle w:val="Normal"/>
        <w:jc w:val="both"/>
        <w:rPr/>
      </w:pPr>
      <w:r>
        <w:rPr/>
        <w:t>l. Álarc.</w:t>
      </w:r>
    </w:p>
    <w:p>
      <w:pPr>
        <w:pStyle w:val="Heading1"/>
        <w:jc w:val="both"/>
        <w:rPr/>
      </w:pPr>
      <w:r>
        <w:rPr/>
        <w:t>Alard</w:t>
      </w:r>
    </w:p>
    <w:p>
      <w:pPr>
        <w:pStyle w:val="Normal"/>
        <w:jc w:val="both"/>
        <w:rPr/>
      </w:pPr>
      <w:r>
        <w:rPr/>
        <w:t>(ejtsd: alár) Delphin Jean, francia hegedüművész, szül. Bayonneban 1815 márc. 8-án, meghalt 1888 febr. 22. A párisi konzervatóriumban Habeneck volt hegedütanára; Baillot halála után az ő helyét foglalta el ugyanott; 1858 óta a császári zenekarnak első magánhegedüse, kitünő hegedüművész. Sok kedvelt hangversenyés szalonzeneművet irt; sok a jeles tanítványa (Sarasate).</w:t>
      </w:r>
    </w:p>
    <w:p>
      <w:pPr>
        <w:pStyle w:val="Heading1"/>
        <w:jc w:val="both"/>
        <w:rPr/>
      </w:pPr>
      <w:r>
        <w:rPr/>
        <w:t>Alárendelt</w:t>
      </w:r>
    </w:p>
    <w:p>
      <w:pPr>
        <w:pStyle w:val="Normal"/>
        <w:jc w:val="both"/>
        <w:rPr/>
      </w:pPr>
      <w:r>
        <w:rPr/>
        <w:t>Valamely előljárónak A.-ei mindazok, kik a szerves tagozás, a szolgálati utasítások, vagy különös rendeletek értelmében parancsai teljesítésére utasítva vannak; l. Előljáró.</w:t>
      </w:r>
    </w:p>
    <w:p>
      <w:pPr>
        <w:pStyle w:val="Heading1"/>
        <w:jc w:val="both"/>
        <w:rPr/>
      </w:pPr>
      <w:r>
        <w:rPr/>
        <w:t>Alarich</w:t>
      </w:r>
    </w:p>
    <w:p>
      <w:pPr>
        <w:pStyle w:val="Normal"/>
        <w:jc w:val="both"/>
        <w:rPr/>
      </w:pPr>
      <w:r>
        <w:rPr/>
        <w:t>1. a nyugati gótok királya, sz. Kr. u. 376 körül a Baltok nemzetségéből. Meghalt 410-ben 20 éves korában az épp oly ravasz mint vitéz ifju a trónra került. Midőn Nagy Theodosius utóda, Arcadius keletrómai császár a kikötött évpénzt kifizetni vonakodott, A. a balkáni félszigetet tűzzelvassal elpusztította s rablóhadai élén Görögországba tört. Athén pénzen váltotta meg magát, de Korint, Argos és Spárta szörnyen lakoltak. E hirekre a nyugat-római birodalom minisztere, Stilicho, a keletrómai birodalom segélyére sietett és Arkádiában A.-ot ügyesen bekerítette. A két udvar között a bizalmatlanság azonban még a válság pillanatában sem szünt meg, amiért is Stilicho úgy látszik szándékosan engedte A.-ot szökni. A keletrómai udvar pedig A.-ot hercegi cimmel keleti Illyriumnak helytartójává és birodalmi hadvezérré nevezte ki, hogy őt esetleg Stilicho ellen felhasználhassa. A 400. év óta A. Italiának lett ostorává, Stilicho ugyan a gót királyt nemcsak ez évben, hanem 403-ban is (Pollenfia és Verona táján) legyőzte, azután pedig évi díj fizetése által békére szorította. De mikor Honorius császár népszerü miniszterét féltékenységből megölette és az Alarich-chal kötött szerződést megsértette: A. 408-ban megint Olaszországba tört és Rómát fogta ostrom alá. Ekkor óriási váltságdíj (5000 font arany és 30,000 font ezüst) lefizetése után mégegyszer megkegyelmezett az örök városnak és Ravenna, Honorius menedékhelye ellen sietett, melyet azonban hasztalan ostromolt. Midőn a Honorius-szel kezdett alkudozások sem vezettek célhoz, A. 409-ben megint Róma alatt termett, melyet kiéheztetett és megadásra birt. Azután arra kényszerítette a szenátust, hogy Attalus-t, a város főnökét emelje Honorius helyébe a császári székbe. Nemsokára azonban e tehetetlen embert letette és harmadszor fogott Róma ostromához, melyet 410 aug. 24. árulással etfoglalt. A gótok a fővárost több napig fosztogatták, a templomokat azonban, melyeket menedékhelyekül tiszteltek, megkimélték. A győző azután Szicilia felé vonult s úgy látszik Afrikába készült átkelni, de midőn hajók hiányában visszafordulni volt kénytelen, Cosenza városában váratlanul meghalt. A gótok (a monda szerint) szeretett királyukat a Busento medrébe temették és hogy sirját senki fel ne dulja, a sir megásására rendelt római foglyokat egytől egyig leölték. A. utóda sógora Athaulf lett.</w:t>
      </w:r>
    </w:p>
    <w:p>
      <w:pPr>
        <w:pStyle w:val="Normal"/>
        <w:spacing w:before="60" w:after="0"/>
        <w:jc w:val="both"/>
        <w:rPr/>
      </w:pPr>
      <w:r>
        <w:rPr/>
        <w:t>2. II. A., Eurich király fia, 484-507-ig a nyugati gótok királya Spanyolországban és Dél-Franciaországban. Klodvig frank király őt ariánus hite miatt megtámadta és Poitiers táján, Voullé (vagy Voulon) mellett 507-ben teljesen legyőzte, mely csatában II. A. elesett. A jogtörténelem dicsérettel emlékszik a gót királyról, ki, hogy római alattvalóinak hajlamát megnyerje, a «Breviarium Alaricianum» c. törvénykönyvet szerkesztette számukra, mely Dél-Franciaországban sokáig érvényben maradt.</w:t>
      </w:r>
    </w:p>
    <w:p>
      <w:pPr>
        <w:pStyle w:val="Heading1"/>
        <w:jc w:val="both"/>
        <w:rPr/>
      </w:pPr>
      <w:r>
        <w:rPr/>
        <w:t>Alárkász</w:t>
      </w:r>
    </w:p>
    <w:p>
      <w:pPr>
        <w:pStyle w:val="Normal"/>
        <w:jc w:val="both"/>
        <w:rPr/>
      </w:pPr>
      <w:r>
        <w:rPr/>
        <w:t>a hadmérnöki csapatok közlegénye; a rendfokozattal szintén nem biró főárkásznak közvetlen alattosa.</w:t>
      </w:r>
    </w:p>
    <w:p>
      <w:pPr>
        <w:pStyle w:val="Heading1"/>
        <w:jc w:val="both"/>
        <w:rPr/>
      </w:pPr>
      <w:r>
        <w:rPr/>
        <w:t>Alarm</w:t>
      </w:r>
    </w:p>
    <w:p>
      <w:pPr>
        <w:pStyle w:val="Normal"/>
        <w:jc w:val="both"/>
        <w:rPr/>
      </w:pPr>
      <w:r>
        <w:rPr/>
        <w:t>(franc. á l'arme) a. m. fegyverhez. A közös hadseregben kürtjel a futó lépésben való sorakozásra. A honvédségnél riadó a neve, l. Riadó.</w:t>
      </w:r>
    </w:p>
    <w:p>
      <w:pPr>
        <w:pStyle w:val="Heading1"/>
        <w:jc w:val="both"/>
        <w:rPr/>
      </w:pPr>
      <w:r>
        <w:rPr/>
        <w:t>Alarmsip</w:t>
      </w:r>
    </w:p>
    <w:p>
      <w:pPr>
        <w:pStyle w:val="Normal"/>
        <w:jc w:val="both"/>
        <w:rPr/>
      </w:pPr>
      <w:r>
        <w:rPr/>
        <w:t>vmely veszély közeledtét jelző készülék. A gépészetben leginkább gőzkazánokhoz használják, hogy a kazán vizének a megengedett határra sülyedését v. a gőz nyomásának a megengedett határra való emelkedését jelezze. Szerkezetére nézve sokféle van ma már alkalmazásban, a legrégibb és leginkább használt a Blackféle. Ez egy hosszu cső, mely a kazán felső részéből a vizszin megengedett alsó határáig nyulik a vizbe, felső része pedig a kazánon kivül csavaralakban hajlik és vége oly fémkompozipióból készült dugóval van ellátva, mely a gőz hőmérsékletének behatása alatt elolvad. A dugasz felett egy gőzsip van. Addig, mig a cső vége vizben van, a gőz tele nyomja az egész csövet vizzel, ha azonban a viz szine a cső alá száll, az egész cső kiürül s a viz helyett gőz tölti meg, mely a felső fémdugót kiolvasztja s a sipba jutva jelzi a közelgő veszélyt.</w:t>
      </w:r>
    </w:p>
    <w:p>
      <w:pPr>
        <w:pStyle w:val="Heading1"/>
        <w:jc w:val="both"/>
        <w:rPr/>
      </w:pPr>
      <w:r>
        <w:rPr/>
        <w:t>Alarodiak</w:t>
      </w:r>
    </w:p>
    <w:p>
      <w:pPr>
        <w:pStyle w:val="Normal"/>
        <w:jc w:val="both"/>
        <w:rPr/>
      </w:pPr>
      <w:r>
        <w:rPr/>
        <w:t>régi nép neve, mely Hérodotos szerint a Feketetenger mellékén lakott s a kolchiszbeliekkel rokonságban állott. Müller Fr. őket Örményország őslakóinak (aborigines, autochton) tekinti, s az assziriai ékirásban «urartu»-okkal azonosítja, amely névvel összefügg az Ararathegy neve. Némelyek hibásan hunnoknak tartják.</w:t>
      </w:r>
    </w:p>
    <w:p>
      <w:pPr>
        <w:pStyle w:val="Heading1"/>
        <w:jc w:val="both"/>
        <w:rPr/>
      </w:pPr>
      <w:r>
        <w:rPr/>
        <w:t>Alaser</w:t>
      </w:r>
    </w:p>
    <w:p>
      <w:pPr>
        <w:pStyle w:val="Normal"/>
        <w:jc w:val="both"/>
        <w:rPr/>
      </w:pPr>
      <w:r>
        <w:rPr/>
        <w:t>város a török Aidin vilajetben K: Ázsiában, 120 km.-tel Szmirnától keletre, közel a Kuszu-Csaihoz, a Gediz-Csai vagyis Hermusz egyik baloldali mellékfolyójához, karavánút mellett, mintegy 8000 lakossal (köztük 1300 görög), 8 mecsettel s 5 görög templommal, jelentékeny gabona-, pamut- és dohánytermeléssel. Görög érseknek székhelye. Ősrégi, de földrengések által lerombolt sáncfal veszi körül a részben kipusztult s szobrokkal s más ókori maradványokkal telt helységet. A várost, melynek eredeti neve ismeretlen, Kr. e. a II. században II. Attalus Philadelphus király macedon telepesekkel nagyobbította s Philadelphiának nevezte, de a földrengések, főleg Tiberius császár alatt, teljesen lerombolták. 1190 ápril 21-én bevonultak ide a német keresztesek I. Frigyes alatt. A.-t a kisázsiai városok közt legutoljára, csak 1390-ben foglalták el a törökök 7 évi ostrom után.</w:t>
      </w:r>
    </w:p>
    <w:p>
      <w:pPr>
        <w:pStyle w:val="Heading1"/>
        <w:jc w:val="both"/>
        <w:rPr/>
      </w:pPr>
      <w:r>
        <w:rPr/>
        <w:t>Alásfa</w:t>
      </w:r>
    </w:p>
    <w:p>
      <w:pPr>
        <w:pStyle w:val="Normal"/>
        <w:jc w:val="both"/>
        <w:rPr/>
      </w:pPr>
      <w:r>
        <w:rPr/>
        <w:t>ma ismeretlen növenytani szó, legelőször Melius Juhász «Herbarium»-a (12. l.) emliti, mint a szilfa (Ulmus) szinonimját. Utána a növénytani irók gyakran a szilfa után emlitik (Benkő, Veszelszki, Földi). Diószegi és Fazekas a Magyar Füvészkönyv 132. 1. eltérőleg a Ptelea-bokrot nevezik A.-nak, melynek a gyümölcse hasonlít ugyan a szilfa gyümölcséhez (kerek zászló gyümölcs), de máskülönben vele közelről nem rokon. Ugy látszik, Diószegi később maga is megbánta ezt az identifikálást, mert az «Orvosi Füvészkönyv» 363. l. az A: t sima szilfának nevezi, ami helyeselhető, mert az amerikai Ptelea a magyarság vidékén ritka ültetett bokor, vagy ott Diószegi idejében egyáltalában ismeretlen volt, azért jóravaló magyar nevet még máig sem kapott. Ritkán állásfának és állástartó fának is irják. Ez esetben ez a szó megszünik mint növénytani szó és épületfa neve lesz.</w:t>
      </w:r>
    </w:p>
    <w:p>
      <w:pPr>
        <w:pStyle w:val="Heading1"/>
        <w:jc w:val="both"/>
        <w:rPr/>
      </w:pPr>
      <w:r>
        <w:rPr/>
        <w:t>Alaska</w:t>
      </w:r>
    </w:p>
    <w:p>
      <w:pPr>
        <w:pStyle w:val="Normal"/>
        <w:jc w:val="both"/>
        <w:rPr/>
      </w:pPr>
      <w:r>
        <w:rPr/>
        <w:t>az északamerikai Egyesült-Államok területe, mely magában foglalja É-Amerika ÉNy-i félszigetét a 114° Ny. h.-ig Greenwichtől és a partvidéket az É. sz. 54° 10'-ig a szomszédos szigetekkel együtt. Szorosabb értelemben az A. DNy-i csúcsától Bristol-öböl és Cook vagy Kenaisund közt DNy-re nyúló félszigetnek a neve, melynek folytatását az Aleutok teszik (l. o.). A 22,000 km</w:t>
      </w:r>
      <w:r>
        <w:rPr>
          <w:vertAlign w:val="superscript"/>
        </w:rPr>
        <w:t>2</w:t>
      </w:r>
      <w:r>
        <w:rPr/>
        <w:t>-nyi nagy félszigeten a Rocky-Mountains vulkánokban gazdag folytatása vonul végig, mely llyaminszk tűzhányóban éri el legnagyobb magasságát (3677 m.). Ez a szakadatlan hegyfalat alkotó félsziget, mely 500 km.-nél mélyebben nyulík a tengerbe, éles éghajlati határt von a Bering-tenger jeges északi szélei, gyakori sűrü ködei, fátlan partjai és szigetei és a déli tenger melegebb vize, enyhébb légköre és sűrü erdőkkel borított partjai és szigetei közt. A. territórium 1.376,262 km</w:t>
      </w:r>
      <w:r>
        <w:rPr>
          <w:vertAlign w:val="superscript"/>
        </w:rPr>
        <w:t>2</w:t>
      </w:r>
      <w:r>
        <w:rPr/>
        <w:t xml:space="preserve"> nagyságu, miből 72,232 km</w:t>
      </w:r>
      <w:r>
        <w:rPr>
          <w:vertAlign w:val="superscript"/>
        </w:rPr>
        <w:t>2</w:t>
      </w:r>
      <w:r>
        <w:rPr/>
        <w:t xml:space="preserve"> a hozzá tartozó szigetekre esik, (1890) mintegy 30,500 lélek lakta, kik közt 13,735 benszülött, 2125 khinai és 8500 eszkimó. A territórium kormánya Szitkában székel. A belső vidékek a két legnagyobb folyó Jukon és Kuszkokvim mellékének kivételével ismeretlenek s az élelemhiány miatt lakatlanok. A D-i részen az Alaska-hegység, a Rocky Mountains ÉK-i nyulványa vonul végig, melyen vagy tíz működő vulkán van; köztük a legnagyobb Szt.-Illés hegy 5900 m. magas. A folyók mellékén az erdőség 300 m. magasra nyulik. Az indusok szerint a földség belső része sűrün van tavakkal fedve. Alaska az erdők és prémes állatok országa. Vannak azonkivül gazdag szén- és vasérctelepei. Aranyat is bányásznak 1880 óta Douglas-szigeten. A fő kereseti forrás és foglalkozás: vadászat, halászat és prémkereskedés. A hal a benlakóknak csaknem egyetlen élelmiszere s 1870 és 1880 közt 3.033,764 dollárt hagytak ott a kereskedők prémért és bőrért. A parti cethalászat 1880-ban 35,000 font halcsontot, 15,000 font elefántesontot és 21,000 t. halzsirt szolgáltatott. Miután már Bering 1728-ban a szoroson áthatolt, Grozdov kereste fel először a szemben fekvő partokat (1730). Fölfedezését folytatta Csirikov (1741) és később Cook (1778). Oroszország elfoglalta az új terülétet s az 1899-ben szervezett orosz-amerikai prémtársaság monopóliuma volt a vadászat és kereskedés 1867-ig, a mikor az egész vidéket 7.200,000 dollárért az Egyesült-Államoknak átengedték. 1868 óta ismét egy társaságé a monopólium.</w:t>
      </w:r>
    </w:p>
    <w:p>
      <w:pPr>
        <w:pStyle w:val="Heading1"/>
        <w:jc w:val="both"/>
        <w:rPr/>
      </w:pPr>
      <w:r>
        <w:rPr/>
        <w:t>Alaskait</w:t>
      </w:r>
    </w:p>
    <w:p>
      <w:pPr>
        <w:pStyle w:val="Normal"/>
        <w:jc w:val="both"/>
        <w:rPr/>
      </w:pPr>
      <w:r>
        <w:rPr/>
        <w:t>ólombizmut szulfid ásvány, összetételre és sajátságaira nézve közel áll a galenobizmutíthez (PbBi</w:t>
      </w:r>
      <w:r>
        <w:rPr>
          <w:vertAlign w:val="subscript"/>
        </w:rPr>
        <w:t>2</w:t>
      </w:r>
      <w:r>
        <w:rPr/>
        <w:t>S</w:t>
      </w:r>
      <w:r>
        <w:rPr>
          <w:vertAlign w:val="subscript"/>
        </w:rPr>
        <w:t>4</w:t>
      </w:r>
      <w:r>
        <w:rPr/>
        <w:t>). É.-Amerikában, Alaskán találják.</w:t>
      </w:r>
    </w:p>
    <w:p>
      <w:pPr>
        <w:pStyle w:val="Heading1"/>
        <w:jc w:val="both"/>
        <w:rPr/>
      </w:pPr>
      <w:r>
        <w:rPr/>
        <w:t>Alastor</w:t>
      </w:r>
    </w:p>
    <w:p>
      <w:pPr>
        <w:pStyle w:val="Normal"/>
        <w:jc w:val="both"/>
        <w:rPr/>
      </w:pPr>
      <w:r>
        <w:rPr/>
        <w:t>a gör. drámákban különösen Aischylosnál a bosszuálló szellem, mely mindenütt, ahol bűn vagy gyilkosság fordul elő, bosszuállást idéz fel, ami ujabb bűn s ujabb bosszuállást követel.</w:t>
      </w:r>
    </w:p>
    <w:p>
      <w:pPr>
        <w:pStyle w:val="Heading1"/>
        <w:jc w:val="both"/>
        <w:rPr/>
      </w:pPr>
      <w:r>
        <w:rPr/>
        <w:t>Á la suite</w:t>
      </w:r>
    </w:p>
    <w:p>
      <w:pPr>
        <w:pStyle w:val="Normal"/>
        <w:jc w:val="both"/>
        <w:rPr/>
      </w:pPr>
      <w:r>
        <w:rPr/>
        <w:t>(ejtsd: álászvit), a német hadseregben az ezrednél szolgálatot nem tevő, de annak egyenruháját viselő számfeletti tiszteket A. jelzéssel tartják nyilván az ezrednél.</w:t>
      </w:r>
    </w:p>
    <w:p>
      <w:pPr>
        <w:pStyle w:val="Heading1"/>
        <w:jc w:val="both"/>
        <w:rPr/>
      </w:pPr>
      <w:r>
        <w:rPr/>
        <w:t>Alászántás</w:t>
      </w:r>
    </w:p>
    <w:p>
      <w:pPr>
        <w:pStyle w:val="Normal"/>
        <w:jc w:val="both"/>
        <w:rPr/>
      </w:pPr>
      <w:r>
        <w:rPr/>
        <w:t>Könnyü, homokos talajon a vetőmagot gyakran akként takarják alá, hogy az elszórt magot sekélyen alászántják. Ily helyen ugyanis a mag csirázásához szükséges nedvesség csak azáltal biztosítható, ha azt eléggé mélyre juttatják, mit a közönséges eke, nevezetesen pedig az e célra szerkesztett magtakaróeke legjabban végez. E célra a többragu ekéket és a boronaekét is jól lehet használni. Kötöttebb természetü talajon a vetőmag alászántása helytelen. Legközönségesebben jön használatba az A. a trágyánál s ezt a munkát csak jó szerkezetü eke végzi jól. Igen szalmás és hosszu trágya rendes alászántása nehéz feladat, s ilyenkor a trágyának beteritése gereblyével a nyilt barázdába nem mellőzhető. l. Szántás.</w:t>
      </w:r>
    </w:p>
    <w:p>
      <w:pPr>
        <w:pStyle w:val="Heading1"/>
        <w:jc w:val="both"/>
        <w:rPr/>
      </w:pPr>
      <w:r>
        <w:rPr/>
        <w:t>Alata castra</w:t>
      </w:r>
    </w:p>
    <w:p>
      <w:pPr>
        <w:pStyle w:val="Normal"/>
        <w:jc w:val="both"/>
        <w:rPr/>
      </w:pPr>
      <w:r>
        <w:rPr/>
        <w:t>Edinburghnak latin elnevezése.</w:t>
      </w:r>
    </w:p>
    <w:p>
      <w:pPr>
        <w:pStyle w:val="Heading1"/>
        <w:jc w:val="both"/>
        <w:rPr/>
      </w:pPr>
      <w:r>
        <w:rPr/>
        <w:t>Ala Tau</w:t>
      </w:r>
    </w:p>
    <w:p>
      <w:pPr>
        <w:pStyle w:val="Normal"/>
        <w:jc w:val="both"/>
        <w:rPr/>
      </w:pPr>
      <w:r>
        <w:rPr/>
        <w:t>neve három jelentékeny hegyláncnak. 1. A dsugáriai v. ciszilii A., melyet 1857-ben Szemenov kutatott át pontosabban, az Ili völgye, a Balkas-tó és ama mély csatorna közt fekszik, mely a Szasszik-kuli az Ala-kullal köti össze. A főláncolat középmagassága 1950 m., fensíkjai és hosszvölgyeié 650-1300 m.,.örökös hóval födött csúcsai pedig 3400 m. magasak. 2. A transzilla: A., melyet déli lejtőjén Kencsi-tau-nak is neveznek, s csak Szemenov (1857) és Golubev (1859) ismertették meg közelebbről, az Ilin túl, a folyótól délre 50-65 km.-nyi középtávolságban, meredeken emelkedik, mint valami óriás fal. Két egyenközü, csaknem egyenlő magas gránit-láncolatát az Ili egyik baloldali mellékfolyójának völgye választja el egymástól, de középen hatalmas keresztgerinc ismét összeköti őket. A hegység gerincének középmagassága 2000 méter mely K és Ny felé kisebbedik. A keresztgerinc É-i végén a háromcsúcsu Talgarnin 4679 m: re emelkedik. A hágók itt 2600-3216 m., az oldalláncokon pedig 1530-2300 m. magasak. 3. A Terszkej-A. a Sán-tengrinél ágazik el a Tiansanból, az Isszikkul medencéjét délről határolja s több ágban végződik.</w:t>
      </w:r>
    </w:p>
    <w:p>
      <w:pPr>
        <w:pStyle w:val="Heading1"/>
        <w:jc w:val="both"/>
        <w:rPr/>
      </w:pPr>
      <w:r>
        <w:rPr/>
        <w:t>A latere</w:t>
      </w:r>
    </w:p>
    <w:p>
      <w:pPr>
        <w:pStyle w:val="Normal"/>
        <w:jc w:val="both"/>
        <w:rPr/>
      </w:pPr>
      <w:r>
        <w:rPr/>
        <w:t>Legati a latere, a legmagasabb rangú pápai nagykövetek. A bibornokok közül választatnak. Küldetésük csak egyes különös fontos ügyekben történik. L. Pápai követek. Nálunk A.-nek hívják a király személye melletti minisztert.</w:t>
      </w:r>
    </w:p>
    <w:p>
      <w:pPr>
        <w:pStyle w:val="Heading1"/>
        <w:jc w:val="both"/>
        <w:rPr/>
      </w:pPr>
      <w:r>
        <w:rPr/>
        <w:t>Á la tete</w:t>
      </w:r>
    </w:p>
    <w:p>
      <w:pPr>
        <w:pStyle w:val="Normal"/>
        <w:jc w:val="both"/>
        <w:rPr/>
      </w:pPr>
      <w:r>
        <w:rPr/>
        <w:t>(franc., ejtsd: tét) a. m. a csapat élén, elül.</w:t>
      </w:r>
    </w:p>
    <w:p>
      <w:pPr>
        <w:pStyle w:val="Heading1"/>
        <w:jc w:val="both"/>
        <w:rPr/>
      </w:pPr>
      <w:r>
        <w:rPr/>
        <w:t>Alatyr</w:t>
      </w:r>
    </w:p>
    <w:p>
      <w:pPr>
        <w:pStyle w:val="Normal"/>
        <w:jc w:val="both"/>
        <w:rPr/>
      </w:pPr>
      <w:r>
        <w:rPr/>
        <w:t>1. kerület az orosz Szimbirszk kormányzóságban 5499.1 km</w:t>
      </w:r>
      <w:r>
        <w:rPr>
          <w:vertAlign w:val="superscript"/>
        </w:rPr>
        <w:t>2</w:t>
      </w:r>
      <w:r>
        <w:rPr/>
        <w:t xml:space="preserve"> kiterjedéssel, 150,554 lakossal; 2. székhely A. kerületben 195 km.-tel ÉNy-ra Szimbirszk városától, a 287 km. hosszu Alatyr folyónak a Szurába, a Volga egyik mellékfolyjójába való torkolatánál, (1885) 14,077 lakossal, székesegyházzal, jó kikötővel. A.-t 1552-ben IV. Iván alapította a fa-szállításról igen nevezetes A. folyó mellett.</w:t>
      </w:r>
    </w:p>
    <w:p>
      <w:pPr>
        <w:pStyle w:val="Heading1"/>
        <w:jc w:val="both"/>
        <w:rPr/>
      </w:pPr>
      <w:r>
        <w:rPr/>
        <w:t>Alatka</w:t>
      </w:r>
    </w:p>
    <w:p>
      <w:pPr>
        <w:pStyle w:val="Normal"/>
        <w:jc w:val="both"/>
        <w:rPr/>
      </w:pPr>
      <w:r>
        <w:rPr/>
        <w:t>(növ.), a tenkely szálkátalan alakjának népies neve Gömörmegyében. V. ö. Alakor.</w:t>
      </w:r>
    </w:p>
    <w:p>
      <w:pPr>
        <w:pStyle w:val="Heading1"/>
        <w:jc w:val="both"/>
        <w:rPr/>
      </w:pPr>
      <w:r>
        <w:rPr/>
        <w:t>Alátri</w:t>
      </w:r>
    </w:p>
    <w:p>
      <w:pPr>
        <w:pStyle w:val="Normal"/>
        <w:jc w:val="both"/>
        <w:rPr/>
      </w:pPr>
      <w:r>
        <w:rPr/>
        <w:t>város az itáliai Róma tartomány Frosinone kerületében a Cosa mellett, (1881) 5483 lak., sok posztó- és szőnyeggyárral. Közelben hajdani várának, Alatriumnak, szép ciklopsi falai láthatók.</w:t>
      </w:r>
    </w:p>
    <w:p>
      <w:pPr>
        <w:pStyle w:val="Heading1"/>
        <w:jc w:val="both"/>
        <w:rPr/>
      </w:pPr>
      <w:r>
        <w:rPr/>
        <w:t>Alattomosság</w:t>
      </w:r>
    </w:p>
    <w:p>
      <w:pPr>
        <w:pStyle w:val="Normal"/>
        <w:jc w:val="both"/>
        <w:rPr/>
      </w:pPr>
      <w:r>
        <w:rPr/>
        <w:t>mint házassági akadály (impedimentum clandestinitatis): az a bontó akadály, amelynél fogva a tridenti zsinat, «Tametsi» kezdetü dekretuma alá eső területen, ama személyek házassága, akik nem kötik azt illetékes lelkészük és 2 vagy 3 tanu jelenlétében, érvénytelen. A tridenti zsinat érintett dekretumának pedig ott van hatálya, ahol ki lett hirdetve; s hatálya a kihirdetéstől számított 30 nap alatt áll be. A kihirdetés bizonyítását pótolja az igazolható gyakorlat. A Tametsi alól is léteznek kivételek. L. Házasságkötés.</w:t>
      </w:r>
    </w:p>
    <w:p>
      <w:pPr>
        <w:pStyle w:val="Heading1"/>
        <w:jc w:val="both"/>
        <w:rPr/>
      </w:pPr>
      <w:r>
        <w:rPr/>
        <w:t>Alattos</w:t>
      </w:r>
    </w:p>
    <w:p>
      <w:pPr>
        <w:pStyle w:val="Normal"/>
        <w:jc w:val="both"/>
        <w:rPr/>
      </w:pPr>
      <w:r>
        <w:rPr/>
        <w:t>a fegyveres hatalom és a csendőrség minden tagja alattosa mindazoknak, kik ugyanazon állománycsoportban nála felsőbb rendfokozatban v. rangosztályban állanak. Ez a viszony a tényleg nem szolgálókra nézve is kötelező akkor; amikor szolgálatra behivatnak, vagy mikor katonai egyenruhát viselnek.</w:t>
      </w:r>
    </w:p>
    <w:p>
      <w:pPr>
        <w:pStyle w:val="Heading1"/>
        <w:jc w:val="both"/>
        <w:rPr/>
      </w:pPr>
      <w:r>
        <w:rPr/>
        <w:t>Alattság</w:t>
      </w:r>
    </w:p>
    <w:p>
      <w:pPr>
        <w:pStyle w:val="Normal"/>
        <w:jc w:val="both"/>
        <w:rPr/>
      </w:pPr>
      <w:r>
        <w:rPr/>
        <w:t>(néni. Wassertaue, ol. Cavi di ormeggio, ang. cables tor mooring), a tengerészetben azok a kötelek, melyek a hajónak kikötésénél, vontatásánál vagy kukázásánál használtatnak, s melyeknek erős sodrata egymás ellen van verve, hogy a nedvesedés következtében hosszuságukból és tartósságukból lehetőleg keveset veszítsenek. A dunai hajójáratoknál A: nak nevezik a vékonyabb fajta lenköteleket.</w:t>
      </w:r>
    </w:p>
    <w:p>
      <w:pPr>
        <w:pStyle w:val="Heading1"/>
        <w:jc w:val="both"/>
        <w:rPr/>
      </w:pPr>
      <w:r>
        <w:rPr/>
        <w:t>Alattvalók</w:t>
      </w:r>
    </w:p>
    <w:p>
      <w:pPr>
        <w:pStyle w:val="Normal"/>
        <w:jc w:val="both"/>
        <w:rPr/>
      </w:pPr>
      <w:r>
        <w:rPr/>
        <w:t>azok a személyek, kik az állami hatalomnak alávetvék. Ilyenek nem csak az állam honpolgárai, kik akkor is, ha külföldön tartózkodnak, bizonyos tekintetben alárendeltjei lehetnek államuk hatalmának (p. konzulátusainak), hanem mindazok is, kik ideiglenesen vagy áltandóan az állam területén tartózkodván, a területi fenségiség alá jutnak. Ugyancsak A.-k a vagyonjogi viszonyok és vagyonra vonatkozó közjogi kötelességek tekintetében azok is, kik nem honpolgárok és nem is tartózkodnak az állam területén, ott csupán ingó vagy ingatlan vagyonnal birnak; ezek az úgynevezett dologi A.-k, forenzisek (subditi reales). A.-nak egyébként közönségesen az állam honpolgárait is szokták nevezni, ugyancsak A.-nak nevezik az abszolutisztikus állam politikailag jogtalan honosait szemben az alkotmányos állam tagjaival, akik politikai jogaik folytán nemcsak alatta állanak az állami uralomnak, hanem annak alkotó tényezői is, és akiket ezért az állampolgár név illet meg.</w:t>
      </w:r>
    </w:p>
    <w:p>
      <w:pPr>
        <w:pStyle w:val="Heading1"/>
        <w:jc w:val="both"/>
        <w:rPr/>
      </w:pPr>
      <w:r>
        <w:rPr/>
        <w:t>Alattyán</w:t>
      </w:r>
    </w:p>
    <w:p>
      <w:pPr>
        <w:pStyle w:val="Normal"/>
        <w:jc w:val="both"/>
        <w:rPr/>
      </w:pPr>
      <w:r>
        <w:rPr/>
        <w:t>kisközség Jás-Nagy-Kun-Szolnokm. jászsági felső járásában a Zagyva közelében, (1891) 2067 magyar lakossal és postával.</w:t>
      </w:r>
    </w:p>
    <w:p>
      <w:pPr>
        <w:pStyle w:val="Heading1"/>
        <w:jc w:val="both"/>
        <w:rPr/>
      </w:pPr>
      <w:r>
        <w:rPr/>
        <w:t>Alauda</w:t>
      </w:r>
    </w:p>
    <w:p>
      <w:pPr>
        <w:pStyle w:val="Normal"/>
        <w:jc w:val="both"/>
        <w:rPr/>
      </w:pPr>
      <w:r>
        <w:rPr/>
        <w:t>(lat.) a. m. pacsirta.</w:t>
      </w:r>
    </w:p>
    <w:p>
      <w:pPr>
        <w:pStyle w:val="Heading1"/>
        <w:jc w:val="both"/>
        <w:rPr/>
      </w:pPr>
      <w:r>
        <w:rPr/>
        <w:t>Alaun-ok</w:t>
      </w:r>
    </w:p>
    <w:p>
      <w:pPr>
        <w:pStyle w:val="Normal"/>
        <w:jc w:val="both"/>
        <w:rPr/>
      </w:pPr>
      <w:r>
        <w:rPr/>
        <w:t>régi szarmata (szittya) népség, lehet, hogy azonosak voltak az alánokkal.</w:t>
      </w:r>
    </w:p>
    <w:p>
      <w:pPr>
        <w:pStyle w:val="Heading1"/>
        <w:jc w:val="both"/>
        <w:rPr/>
      </w:pPr>
      <w:r>
        <w:rPr/>
        <w:t>Alaux</w:t>
      </w:r>
    </w:p>
    <w:p>
      <w:pPr>
        <w:pStyle w:val="Normal"/>
        <w:jc w:val="both"/>
        <w:rPr/>
      </w:pPr>
      <w:r>
        <w:rPr/>
        <w:t>Gyula, Emil, francia tanár és iró, szül. Lavaurban 1828 jan. 11. Sok filozofiai munka szerzője, melyek közül felemlítendők: «Essai sur l'art dramatique»; «La Religion au dix-neuviéme siécle»; «La Raison»; «L'Analyso métaphysiquen; «Etudes esthétiques»; «De la Metaphysique considérée comme scienee» stb. stb. Irt költeményeket is: «Visiones d'amour»; «Les tendresse humaine», címü kötetekben.</w:t>
      </w:r>
    </w:p>
    <w:p>
      <w:pPr>
        <w:pStyle w:val="Heading1"/>
        <w:jc w:val="both"/>
        <w:rPr/>
      </w:pPr>
      <w:r>
        <w:rPr/>
        <w:t>Alava</w:t>
      </w:r>
    </w:p>
    <w:p>
      <w:pPr>
        <w:pStyle w:val="Normal"/>
        <w:jc w:val="both"/>
        <w:rPr/>
      </w:pPr>
      <w:r>
        <w:rPr/>
        <w:t>a 3 spanyolországi baszk tartomány legnagyobbika, legdélibbje, de legnéptelenebbje. Határai É-on Viscaya és Guipuzcoa, a másik 2 baszk tartomány, K-en Navarra, D-en Logrono, Ny-on Burgos 3044.92 km</w:t>
      </w:r>
      <w:r>
        <w:rPr>
          <w:vertAlign w:val="superscript"/>
        </w:rPr>
        <w:t>2</w:t>
      </w:r>
      <w:r>
        <w:rPr/>
        <w:t xml:space="preserve"> nagysággal. A föld a cantabri parthegységnek az Ebro felső folyására eső déli felföldje. E tartomány É-i részét eme hegység K-i fővonala tölti be; a középső rész fensík, a D-i rész a felső Ebro völgyéhez tartozik. Folyóvízeivel a tartomány az Ebróhoz s pár kis mellékfolyójához, köztük a Zadortához és Nervionhoz tartozik. Az éghajlat enyhe és egészséges. A lakosság (1887) 92,893 volt (30 egy km</w:t>
      </w:r>
      <w:r>
        <w:rPr>
          <w:vertAlign w:val="superscript"/>
        </w:rPr>
        <w:t>2</w:t>
      </w:r>
      <w:r>
        <w:rPr/>
        <w:t>-re), melynek főleg mezőgazdasági termékekben van a keresete. Kövér tölgyes erdők födik a hegyek lejtőit, s a völgyek és síkságok gabonában, kenderben és kerti terményekben nagy fölösleget nyujtanak; főleg a Rioja alavesa fensíkon (az Ebro mentén) sok gyümölcsöt és bort termelnek. Az állatvilág főleg szarvasanarhát, juhot és kecskét szolgáltat. Az ipari tevékenység itt kisebb, mint a másik két baszk tartományban; de azért vas-, ólom és rézbányákat művelnek; azonkivül sóbányák és aszfaltvermek is nyujtanak kívitelt a már említett nyersterményeken kivül. A tartománynak jó országútja és vasuthálózata van. Három közigazgatási kerületre oszlik; fővárosa Vittoria.</w:t>
      </w:r>
    </w:p>
    <w:p>
      <w:pPr>
        <w:pStyle w:val="Heading1"/>
        <w:jc w:val="both"/>
        <w:rPr/>
      </w:pPr>
      <w:r>
        <w:rPr/>
        <w:t>Alava</w:t>
      </w:r>
    </w:p>
    <w:p>
      <w:pPr>
        <w:pStyle w:val="Normal"/>
        <w:jc w:val="both"/>
        <w:rPr/>
      </w:pPr>
      <w:r>
        <w:rPr/>
        <w:t>Don Miguel Ricardo d', spanyol tábornok, szül. Vittóríában 1771-ben, megh. Barégesben 1843-ben. 1808-11-ig a franciák részén állott, azután az angolokhoz pártolt s Wellington hadsegéde lett. VII. Ferdinánd alatt szabadelvüsége miatt börtönbe került s csak Wellington közbenjárására szabadult ki. Részt vett az 1820-iki forradalomban, mely az 1812. alkotmány helyreállítására törekedett és a szevillai cortesben a kírályi hatalom felfüggesztésére szavazott. A restauráció után Angliába menekült. Mária Krisztina királyné visszahívta és 1834-ben az ország pairjévé tette. Különös, hogy A. ekkor megtagadva multját az 1812-iki alkotmány ellen foglalt állást.</w:t>
      </w:r>
    </w:p>
    <w:p>
      <w:pPr>
        <w:pStyle w:val="Heading1"/>
        <w:jc w:val="both"/>
        <w:rPr/>
      </w:pPr>
      <w:r>
        <w:rPr/>
        <w:t>Á la vue</w:t>
      </w:r>
    </w:p>
    <w:p>
      <w:pPr>
        <w:pStyle w:val="Normal"/>
        <w:jc w:val="both"/>
        <w:rPr/>
      </w:pPr>
      <w:r>
        <w:rPr/>
        <w:t>(ejtsd: álávű), Á la vue, azaz szemmértékkel készült egy terepvázlat akkor, ha a felvételt csak igen egyszerü szerkezotű szögmérővel, v. anélkül csinálták s a vonalak hosszát lépésekkel v. a lógalopugrásaival mérték meg. L. Terepvázlat</w:t>
      </w:r>
    </w:p>
    <w:p>
      <w:pPr>
        <w:pStyle w:val="Heading1"/>
        <w:jc w:val="both"/>
        <w:rPr/>
      </w:pPr>
      <w:r>
        <w:rPr/>
        <w:t>Alayrac</w:t>
      </w:r>
    </w:p>
    <w:p>
      <w:pPr>
        <w:pStyle w:val="Normal"/>
        <w:jc w:val="both"/>
        <w:rPr/>
      </w:pPr>
      <w:r>
        <w:rPr/>
        <w:t>(ejtsd: alérák) Nicolas d', francia operaszerző, szűl. Mouretben (Langnedoc) 1753 ápr. 10., megh. Párisban 1809. Csak szigoru apja ellenére hegedülgetett, majd Grétry biztatására a jogászpályával szakítva, tanulta a zenét. 38 év alatt 57 operát írt, többnyire kisebb igényü, de bájos, friss, sőt csillogó dallamokkal telt műveket; párját ritkító népszerüségük nem sokáig tartott.</w:t>
      </w:r>
    </w:p>
    <w:p>
      <w:pPr>
        <w:pStyle w:val="Heading1"/>
        <w:jc w:val="both"/>
        <w:rPr/>
      </w:pPr>
      <w:r>
        <w:rPr/>
        <w:t>Alázatos</w:t>
      </w:r>
    </w:p>
    <w:p>
      <w:pPr>
        <w:pStyle w:val="Normal"/>
        <w:jc w:val="both"/>
        <w:rPr/>
      </w:pPr>
      <w:r>
        <w:rPr/>
        <w:t>(eszt.) oly hangulat (l. o.) mely az emberi Én csekélységének tudatából ered; az alázatos szép, ha a végtelenség és eszmény irányában nyilvánul, és akkor ugy a vallási és bölcselmi költészetnek egyik legvonzóbb tulajdonságát képezi; rut az alázatos, ha rabszolgalélek kifolyásaként nyílatkozik, a hatalmasokkal és a jogtalan bitorlással szemben, l. Bizánci.</w:t>
      </w:r>
    </w:p>
    <w:p>
      <w:pPr>
        <w:pStyle w:val="Heading1"/>
        <w:jc w:val="both"/>
        <w:rPr/>
      </w:pPr>
      <w:r>
        <w:rPr/>
        <w:t>Alázatosság</w:t>
      </w:r>
    </w:p>
    <w:p>
      <w:pPr>
        <w:pStyle w:val="Normal"/>
        <w:jc w:val="both"/>
        <w:rPr/>
      </w:pPr>
      <w:r>
        <w:rPr/>
        <w:t>(humilitas) a saját egyéniségének csekélybe vétele, elenyésztése másokkal szemben. A kereszténység erénnyé emelte s az evangélium boldognak hirdeti «az alázatost s lelki szegényt». Az életben azonban legtöbbször önző célokból alázatosak az emberek; az alázatos viselettel a hatalmasabbak, tekintélyesebbek kegyét keresik v. az ezek részéről fenyegető veszélyt akarják kikerülni. Az ilyen önző célból fakadó alázatosság inkább meghunyászkodás.</w:t>
      </w:r>
    </w:p>
    <w:p>
      <w:pPr>
        <w:pStyle w:val="Heading1"/>
        <w:jc w:val="both"/>
        <w:rPr/>
      </w:pPr>
      <w:r>
        <w:rPr/>
        <w:t>Alazones</w:t>
      </w:r>
    </w:p>
    <w:p>
      <w:pPr>
        <w:pStyle w:val="Normal"/>
        <w:jc w:val="both"/>
        <w:rPr/>
      </w:pPr>
      <w:r>
        <w:rPr/>
        <w:t>neve alatt Herodot a földmívelő szittyákat említi.</w:t>
      </w:r>
    </w:p>
    <w:p>
      <w:pPr>
        <w:pStyle w:val="Heading1"/>
        <w:jc w:val="both"/>
        <w:rPr/>
      </w:pPr>
      <w:r>
        <w:rPr/>
        <w:t>Alb</w:t>
      </w:r>
    </w:p>
    <w:p>
      <w:pPr>
        <w:pStyle w:val="Normal"/>
        <w:jc w:val="both"/>
        <w:rPr/>
      </w:pPr>
      <w:r>
        <w:rPr/>
        <w:t>két jobboldali mellékfolyója a felső Rajnának Bádenben. Az egyik Waldshut kerületben van, Herzoghornon, a Feld-tó közelében ered, egy délre nyíló schwarzwaldi völgyön folyik keresztül s 68 km.-nyi futás után Albbrucknál, Hauenstein fölött torkoltik; a másik Karlsruhe kerületben van, É.-i Schwarzwaldban, württembergi területen ered, Ettlingennél eléri a felsőrajnai mély síkot és Knielingen alul ömlik a Rajnába.</w:t>
      </w:r>
    </w:p>
    <w:p>
      <w:pPr>
        <w:pStyle w:val="Heading1"/>
        <w:jc w:val="both"/>
        <w:rPr/>
      </w:pPr>
      <w:r>
        <w:rPr/>
        <w:t>Alba</w:t>
      </w:r>
    </w:p>
    <w:p>
      <w:pPr>
        <w:pStyle w:val="Normal"/>
        <w:jc w:val="both"/>
        <w:rPr/>
      </w:pPr>
      <w:r>
        <w:rPr/>
        <w:t>1. kerület az itáliai Cuneo tartományban 134,873 lak.; 2. A., a rómaiaknál Alba Pompeja, főváros az ugyanily nevü kerületben, püspöki székhely, 170 m. magasan a Tanaro mellett a Curasca torkolatához közel, vasút mellett, (1881) 6947 lak. A város köralakban van épülve, szép akácfákkal körülvéve, van székesegyháza, mely Bramantea szerint 1496-ban épült, ferencrendi templma Perugino freskofestményeivel, ókori műemlékekkel telt szép érseki palotája, kereskedelme borral, gombával, barommal és kitünő sajttal (Robiole). 3. A., olasz falu s csatahely, Tagliacozzó közelében. (l. o.)</w:t>
      </w:r>
    </w:p>
    <w:p>
      <w:pPr>
        <w:pStyle w:val="Heading1"/>
        <w:jc w:val="both"/>
        <w:rPr/>
      </w:pPr>
      <w:r>
        <w:rPr/>
        <w:t>Alba</w:t>
      </w:r>
    </w:p>
    <w:p>
      <w:pPr>
        <w:pStyle w:val="Normal"/>
        <w:jc w:val="both"/>
        <w:rPr/>
      </w:pPr>
      <w:r>
        <w:rPr/>
        <w:t>(lat.), kötelezvénynek szánt tiszta papiros, melyen már megvan az aláírás, de szöveg nines, hogy az A. birtokosa azt írhassa bele, ami neki tetszik. L. Fehér lap.</w:t>
      </w:r>
    </w:p>
    <w:p>
      <w:pPr>
        <w:pStyle w:val="Heading1"/>
        <w:jc w:val="both"/>
        <w:rPr/>
      </w:pPr>
      <w:r>
        <w:rPr/>
        <w:t>Alba</w:t>
      </w:r>
    </w:p>
    <w:p>
      <w:pPr>
        <w:pStyle w:val="Normal"/>
        <w:jc w:val="both"/>
        <w:rPr/>
      </w:pPr>
      <w:r>
        <w:rPr/>
        <w:t>Ferdinand Alvarez de Toledo, A. hercege, spanyol hadvezér és államférfiu, szül. 1508-ban. a legelőkelőbb családok egyikéből. megh. 1582 jan. 12. Tizenhat éves korában lépett a hadseregbe. Harcolt Pavia mellett (1525), Magyarországon a törökök ellen, Tunisban és Algirban, a Provenceban, Kataloniában és Navarrában (1542); az 1546-47. schmalkaldeni háborut szintén fényesen fejezte be és János Frigyes szász választófejedelmet magyar huszárok segélyével Mühlberg mellett elfogta. Nem rajta mult, hogy V. Károly ellenfelét ki nem végeztette. 1552-ben nem birta ugyan Metz várát visszafoglalni, de mint Olaszország alkirálya szétverte az egyesült pápai és francia sereget (1555), megszállotta az egyházi államot és megadásra kötelezte IV. Pál pápát. Vitézség és fényes hadvezéri tehetség által annyira kitünt, hogy már 26 éves korában tábornok, 30 éves korában pedig a császári seregek fővezére lett. 1367-ben II. Fülöp őt a felkelt németalföldiek leverésével bízta meg, mely feladat teljesítésében vissza nem riadt semmiféle erőszaktól, szószegéstől sem kegyetlenségtől. Az általa fölállított rendkivüli hadi törvényszék egynehány hónap alatt, A. saját vallomása szerint, 18 ezer embert küldött vérpadra, köztük Egmont és Hoorn grófokat is. A menekültek (= Geusök) kisérletei, hogy hazájukat a spanyol iga alól felszabadítsák, eleintén meghiusultak és csak fokozták A. dühét, ki a védtelen országra rettenetes adóterheket rótt, minek eredménye az ország anyagi bukása volt. A. ekkor azt jelentette a királynak, hogy «mély csend uralkodik Németalföldön» Nemsokára azonban a szabadságharc kedvezőbb fordulatot vett és Orániai Vilmos győzedelmesen harcolt a pénzszükségben szenvedő spanyol seregek ellen, melyet a háboru, betegségek és az égalj sanyaruságai megtizedeltek. A. segédcsapatokat kért, de kérelmét a kírály megtagadta. Ekkor A. maga adta be lemondását, azt hozván fel kudarcának okául, hogy tulságosan szeliden járt el küldetésbben. II. Fülöp erre visszahívta és a szelidebb lelkü Don Luis de Requesens-et nevezte ki utódává. Visszatérése után egy ideig kegyvesztett volt. 1580-ban Fülöp király A -t Portugália meghódításával bízta meg, melyet szerencsésen el is foglalt, erőszakoskodása által azonban itt is oly gyülöletessé tette magát, hogy a kírály kénytelen volt őt visszahívni. A. termete nagy, magatartása büszke, tekintete sötét s visszataszíto, hangja érdes volt. Kegyetlenség és színlelés, pénzvágy és bigottság jellemezte e férfiut. Bátorságát azonban nem lehet kétségbe vonni, sőt olykorolykor még II. Fülöpnek is dacosan mert visszafelelni. Másokat szeretett a zsarnok uralom békóiba verni, de maga nem birt meghódolni.</w:t>
      </w:r>
    </w:p>
    <w:p>
      <w:pPr>
        <w:pStyle w:val="Heading1"/>
        <w:jc w:val="both"/>
        <w:rPr/>
      </w:pPr>
      <w:r>
        <w:rPr/>
        <w:t>Alba</w:t>
      </w:r>
    </w:p>
    <w:p>
      <w:pPr>
        <w:pStyle w:val="Normal"/>
        <w:jc w:val="both"/>
        <w:rPr/>
      </w:pPr>
      <w:r>
        <w:rPr/>
        <w:t>Misemondó ing. Földig érő vászonöltöny, melyet misemondáskor közvetetlenül a reverenda fölé vesz a pap. Eredetet a legrégibb római jelmeztől származtatják. Jelvényileg Krisztus varratlan köntösét utánozza és azt a gűnyruhát, melybe szenvedésekor öltöztették. Szélei csipkével szoktak díszítve lenni és hajdan még a misemondó ruha tarka szövetéből is varrtak rá darabokat. Mivel régente a keresztelendőket is fehér ingbe öltöztettek, ama vasárnapnak neve, melyen azelőtt az ünnepies keresztelések történtek: Dominica m albis, fehér vasárnap (husvét utáni első vasárnap). A német császárok koronázási jelvényeihez is tartozott régente egy selyem A.; még ma is őriznek egyet a bécsi kincstárban.</w:t>
      </w:r>
    </w:p>
    <w:p>
      <w:pPr>
        <w:pStyle w:val="Brahely"/>
        <w:rPr/>
      </w:pPr>
      <w:r>
        <w:rPr/>
        <w:t>[ÁBRA]</w:t>
      </w:r>
      <w:r>
        <w:rPr>
          <w:sz w:val="20"/>
          <w:szCs w:val="20"/>
          <w:vertAlign w:val="subscript"/>
        </w:rPr>
        <w:t xml:space="preserve"> </w:t>
      </w:r>
      <w:r>
        <w:rPr>
          <w:rStyle w:val="Brafelirat"/>
          <w:b/>
          <w:bCs/>
        </w:rPr>
        <w:t>Alba.</w:t>
      </w:r>
    </w:p>
    <w:p>
      <w:pPr>
        <w:pStyle w:val="Heading1"/>
        <w:jc w:val="both"/>
        <w:rPr/>
      </w:pPr>
      <w:r>
        <w:rPr/>
        <w:t>Álbáb</w:t>
      </w:r>
    </w:p>
    <w:p>
      <w:pPr>
        <w:pStyle w:val="Normal"/>
        <w:jc w:val="both"/>
        <w:rPr/>
      </w:pPr>
      <w:r>
        <w:rPr/>
        <w:t>pseudochrysalis (állat), a tulátalakuló (hypermetabola) rovaroknál, a hólyaghozók (Vesicantia) családjába tartozó bogaraknál p. a kőrisbogárnál fordul elő. A kőrisbogár fejlődése alkalmával egyik álca alakja nyugvó bábbá, úgynevezett álbábbá alakul át, melyből azonban nem ivarérett állat, hanem ismét álca fejlődik s csak ebből keletkezik az igazi báb. L. Kőrisbogár.</w:t>
      </w:r>
    </w:p>
    <w:p>
      <w:pPr>
        <w:pStyle w:val="Heading1"/>
        <w:jc w:val="both"/>
        <w:rPr/>
      </w:pPr>
      <w:r>
        <w:rPr/>
        <w:t>Alba Bulgarica</w:t>
      </w:r>
    </w:p>
    <w:p>
      <w:pPr>
        <w:pStyle w:val="Normal"/>
        <w:jc w:val="both"/>
        <w:rPr/>
      </w:pPr>
      <w:r>
        <w:rPr/>
        <w:t>(A. Graeca), Belgrádnak régibb elnevezése.</w:t>
      </w:r>
    </w:p>
    <w:p>
      <w:pPr>
        <w:pStyle w:val="Heading1"/>
        <w:jc w:val="both"/>
        <w:rPr/>
      </w:pPr>
      <w:r>
        <w:rPr/>
        <w:t>Alba Carolina</w:t>
      </w:r>
    </w:p>
    <w:p>
      <w:pPr>
        <w:pStyle w:val="Normal"/>
        <w:jc w:val="both"/>
        <w:rPr/>
      </w:pPr>
      <w:r>
        <w:rPr/>
        <w:t>(A. Julia), Gyulafehérvárnak lat. elnevezése.</w:t>
      </w:r>
    </w:p>
    <w:p>
      <w:pPr>
        <w:pStyle w:val="Heading1"/>
        <w:jc w:val="both"/>
        <w:rPr/>
      </w:pPr>
      <w:r>
        <w:rPr/>
        <w:t>Albacete</w:t>
      </w:r>
    </w:p>
    <w:p>
      <w:pPr>
        <w:pStyle w:val="Normal"/>
        <w:jc w:val="both"/>
        <w:rPr/>
      </w:pPr>
      <w:r>
        <w:rPr/>
        <w:t>1. tartomány déli Spanyolországban, a hajdani Murcia királyság nagyobb, ÉNy-i fele, 14,863,10 km</w:t>
      </w:r>
      <w:r>
        <w:rPr>
          <w:vertAlign w:val="superscript"/>
        </w:rPr>
        <w:t>2</w:t>
      </w:r>
      <w:r>
        <w:rPr/>
        <w:t>. kiterjedéssel, (1887) 229,492 lakossal. A Segura által öntözött vidék csak a Ny-i részen hegyes, ahol a Sierra de Alcaraz 1800 m.-ig emelkedik, különben nagyobbrészt fátlan, kevésbbé művelt fensík, a Mancha keleti folytatása. A madrid-valencia-alicante-cartagenai vasút keresztülvonul a tartományon. 2. A. tartomány fővárosa, 700 m. magasban, szabályosan épült, igen élénk és jómódu ciudad, terjedelmes síkságon, gabona-, bor és sáfránytermeléssel s (1887) 20,794 lakossal. Van főtörvényszéke, több temploma, két kórháza, egy institutoja, több népiskolája, végre cirkusza ökörviadalok számára. Az öntözésre és a vízár ellen oltalomra szolgál a Canal de Albacete.</w:t>
      </w:r>
    </w:p>
    <w:p>
      <w:pPr>
        <w:pStyle w:val="Heading1"/>
        <w:jc w:val="both"/>
        <w:rPr/>
      </w:pPr>
      <w:r>
        <w:rPr/>
        <w:t>Albach</w:t>
      </w:r>
    </w:p>
    <w:p>
      <w:pPr>
        <w:pStyle w:val="Normal"/>
        <w:jc w:val="both"/>
        <w:rPr/>
      </w:pPr>
      <w:r>
        <w:rPr/>
        <w:t>Józset; szerzetesi néven Szaniszló Assisü szt. Ferenc-rendi szerzetes hitszónok, született Pozsonyban 1795 jan. 28., megh. 1853 nov. 12. Tanulmányai bevégezte után fiatal kora miatt orgonistának rendelték. Áldozó pappá szenteltetett 1818 márc. 9. Mocsonokon. Az 2840. pozsonyi országgyülésre József nádor meghivására ment egyházi szónokul. Ezután erejében megfogyván kismartoni magányában a tudományoknak élt; a természettudományok és kivált a füvészet volt kedvelt foglalkozása. Több e nemü műve, s azonfelül számos prédikációja maradt. A. nevét a vallásos irodalomban főként imádságai tartották fönn. Heilige Anklänge cimű a kotol. keresztények számára irt imádságai Gegő Elek és Sujánszky Antal fordításában magyarul is megjelentek s számos kiadást értek, a 7-ik kiadás 1876-ban jelent meg; le vannak fordítva franciára is. Predikációinak egy kötetét szintén lefordították magyarra.</w:t>
      </w:r>
    </w:p>
    <w:p>
      <w:pPr>
        <w:pStyle w:val="Heading1"/>
        <w:jc w:val="both"/>
        <w:rPr/>
      </w:pPr>
      <w:r>
        <w:rPr/>
        <w:t>Alba Julia</w:t>
      </w:r>
    </w:p>
    <w:p>
      <w:pPr>
        <w:pStyle w:val="Normal"/>
        <w:jc w:val="both"/>
        <w:rPr/>
      </w:pPr>
      <w:r>
        <w:rPr/>
        <w:t>l. Gyulafehérvár.</w:t>
      </w:r>
    </w:p>
    <w:p>
      <w:pPr>
        <w:pStyle w:val="Heading1"/>
        <w:jc w:val="both"/>
        <w:rPr/>
      </w:pPr>
      <w:r>
        <w:rPr/>
        <w:t>Albák</w:t>
      </w:r>
    </w:p>
    <w:p>
      <w:pPr>
        <w:pStyle w:val="Normal"/>
        <w:jc w:val="both"/>
        <w:rPr/>
      </w:pPr>
      <w:r>
        <w:rPr/>
        <w:t>kisközség Torda-Aranyosm. topánfalvi j.-ában, (1891) 5312 oláh lakossal, az Albakuluj mellett; legészakibb falu e havasi vidéken; a hírhedt Kloska szülőhelye.</w:t>
      </w:r>
    </w:p>
    <w:p>
      <w:pPr>
        <w:pStyle w:val="Heading1"/>
        <w:jc w:val="both"/>
        <w:rPr/>
      </w:pPr>
      <w:r>
        <w:rPr/>
        <w:t>Albalonga</w:t>
      </w:r>
    </w:p>
    <w:p>
      <w:pPr>
        <w:pStyle w:val="Normal"/>
        <w:jc w:val="both"/>
        <w:rPr/>
      </w:pPr>
      <w:r>
        <w:rPr/>
        <w:t>Róma anyavárosa, melyet a latinok Laviniumban először alapítottak. A mai Monte Cavo lejtőjének egyik síkján, az Alba-tó fölött feküdt. Még felismerhető a hely, ahol a város egy hosszu úton a hegy és tó között elnyúlt. Az A.-i 14 király névlajstroma, kiknek Sylvius melléknevük volt, épp oly mitikus, mint a Romulus és Remus-féle monda. A királyok után itt 100 éven át diktátorok laktak. A város alapítását 300 évvel Róma felépülése elé, elpusztulását a római királyság első századának végére teszik. Eleinte a leányvárossal szoros összeköttetésben volt, míg Metius Fuffetius diktátor árulása a rómaiakat bosszúra nem ingerelte. A város romokba dőlt, a lakosságot Rómába telepítették a Caelius dombra. A egész, szép környéket később villákkal építették be, miből lassanként az albalongai municipium, a mai Albano város (l. o.) keletkezett.</w:t>
      </w:r>
    </w:p>
    <w:p>
      <w:pPr>
        <w:pStyle w:val="Heading1"/>
        <w:jc w:val="both"/>
        <w:rPr/>
      </w:pPr>
      <w:r>
        <w:rPr/>
        <w:t>Alba Maria</w:t>
      </w:r>
    </w:p>
    <w:p>
      <w:pPr>
        <w:pStyle w:val="Normal"/>
        <w:jc w:val="both"/>
        <w:rPr/>
      </w:pPr>
      <w:r>
        <w:rPr/>
        <w:t>v. Alba Ecclesia magyarul Fehéregyház, Ó-Buda határában feküdt. Anonymus szerint szent István emeltette a honalapító Árpád sírja fölé. Újabban egész kis irodalom keletkezett arról a kérdésről, hol feküdt ez az egyház és igy hol kell keresni Árpád sírját. Némelyek a Radlmalom tőszomszédságában, mások Kis-Cell lejtőin s ismét mások a Kapucinus-dűlő és a Viktória-téglagyár közt levő helyen jelölték meg a kutatásra legalkalmasabb helyet. (V. ö. Réso-Ensel Sándor: Árpad sírja. Budap. Hitlap, 1860, 139-262. sz. és Vasárn. Ujság, 1862, 37-42. Thallóczy: Árpad sírja és a fejéregyházi ásatások. U. o., 1880 25. sz. Tholdt József Kristóf: Fehéregyház és Árpad sírja. Bp., 1884 41 lap. U. ő: Fehéregyház és Árpád sírjának holfekvése. Budap. 1886 8 r. 83. Némethy Lajos az Arch. Ért -ben 1884. Wekerle László: Alba Maria mint Árpád sírja. Ez ellen Havas Sándor és Torma Károly, Arch. Értesítő. 1885.)</w:t>
      </w:r>
    </w:p>
    <w:p>
      <w:pPr>
        <w:pStyle w:val="Heading1"/>
        <w:jc w:val="both"/>
        <w:rPr/>
      </w:pPr>
      <w:r>
        <w:rPr/>
        <w:t>Alban</w:t>
      </w:r>
    </w:p>
    <w:p>
      <w:pPr>
        <w:pStyle w:val="Normal"/>
        <w:jc w:val="both"/>
        <w:rPr/>
      </w:pPr>
      <w:r>
        <w:rPr/>
        <w:t>régi skót királyság l. Skótország.</w:t>
      </w:r>
    </w:p>
    <w:p>
      <w:pPr>
        <w:pStyle w:val="Heading1"/>
        <w:jc w:val="both"/>
        <w:rPr/>
      </w:pPr>
      <w:r>
        <w:rPr/>
        <w:t>Alban</w:t>
      </w:r>
    </w:p>
    <w:p>
      <w:pPr>
        <w:pStyle w:val="Normal"/>
        <w:jc w:val="both"/>
        <w:rPr/>
      </w:pPr>
      <w:r>
        <w:rPr/>
        <w:t>(Szent), a kat. vallás első vértanuja Angolországban. Született Verulamban, Hertford grófságban. Hét évig szolgált Diocletián császár hadseregében. 285-ben fejeztetett le Verulam mellett, hol Offa király 670 körül zárdát emelt emlékére. Emléknapja jun. 22.</w:t>
      </w:r>
    </w:p>
    <w:p>
      <w:pPr>
        <w:pStyle w:val="Heading1"/>
        <w:jc w:val="both"/>
        <w:rPr/>
      </w:pPr>
      <w:r>
        <w:rPr/>
        <w:t>Al-bán</w:t>
      </w:r>
    </w:p>
    <w:p>
      <w:pPr>
        <w:pStyle w:val="Normal"/>
        <w:jc w:val="both"/>
        <w:rPr/>
      </w:pPr>
      <w:r>
        <w:rPr/>
        <w:t>l. Bán.</w:t>
      </w:r>
    </w:p>
    <w:p>
      <w:pPr>
        <w:pStyle w:val="Heading1"/>
        <w:jc w:val="both"/>
        <w:rPr/>
      </w:pPr>
      <w:r>
        <w:rPr/>
        <w:t>Albanagium</w:t>
      </w:r>
    </w:p>
    <w:p>
      <w:pPr>
        <w:pStyle w:val="Normal"/>
        <w:jc w:val="both"/>
        <w:rPr/>
      </w:pPr>
      <w:r>
        <w:rPr/>
        <w:t>(lat. jus albinagii; franc. droit d'aubaine), amelynél fogva a középkori fejedelmek elhunyt idegeneknek területökön létező hagyatékát a külföldi örökösök kizárásával maguknak igényeltek. Később ez a jog, mely az idegennek vagyonát egyenesen uratlan dolognak tekinti, enyhült annyiban, hogy a hagyaték a külföldi örökösöknek kiadatott ugyan, de csak a rendes örökségi adót jóval meghaladó úgynevezett levonási adó lefizetése mellett. Századunkban számos nemzetközi szerződés a levonási adót megszüntette. Az ez által keletkezett szerződési és törvényi jog napjainkban általános elfogadott nemzetközi jogot képez, úgy hogy levonási adóknak behozatala a nemzetközi forgalom megsértésének tekintetnék.</w:t>
      </w:r>
    </w:p>
    <w:p>
      <w:pPr>
        <w:pStyle w:val="Heading1"/>
        <w:jc w:val="both"/>
        <w:rPr/>
      </w:pPr>
      <w:r>
        <w:rPr/>
        <w:t>Albani</w:t>
      </w:r>
    </w:p>
    <w:p>
      <w:pPr>
        <w:pStyle w:val="Normal"/>
        <w:jc w:val="both"/>
        <w:rPr/>
      </w:pPr>
      <w:r>
        <w:rPr/>
        <w:t>biborosok. Tekintélyes olasz családból származnak, melynek egyik ága Bergamóban, a másik Urbinóban székelt. A bergamói ágból származott A. János Jeromos, híres biboros. Szül. 1504-ben, megh. 1591 ápr. 24. Polgári és kánoni törvényben való jártasságánál fogva nagy tekintélyben állott. Buzgón védte a római udvar érdekeit V. Pius Rómába hivta őt (1566-ban) és neje halála után 1570-ben a biborosi méltoságra emelte. XIII. Gergely halála után a pápai székre akarták ültetni de gyermekei lévén, felmagasztalása elmaradt. Nevezetesebb munkái: «De donatione Constantini facta ecclesiae Colon.»; «De Cardinalatu; De potestate Papae el concilii»; «De immunitala ecclesiarum el de personis confugientibus ad eas.» Az urbinói ágból: 1. János Ferenc (megh. 1721.) XI. Kelemen névvel a pápai széken ült. 2. Hannibal, szül. 1682 aug. 15., megh. 1751 szept. 21. A Collegium Romanumban tanult, s mint XI Kelemen unokaöccsét a legfontosabb ügyekben alkalmazták. Igy 1790-ben mint rendkivüli nunciust Bécsbe küldték, hol a császár és a velencei köztársaság között egyességet hozott létre. I. József császár, kit a pápával kiengesztelt, őt egész családjával a római szent birodalom hercegei közé sorozta. 1711 végén biboros lett. Résztvett a legtitkosabb állami és egyházi ügyekben, a pápa jelen nem létében többször vitte a kormányt. 1719-ben a kamarási méltóságot kapta. Nagy tudós volt és a tudósok mecenása. Iratai: «Memorie concernenti la Citta di Urbino»; «Menologium Graecorum jussa Basilii Imperatoris graece olim editum»; «Constitutiones Synodales dioecesis» stb. 3. Testvére Sándor mint műértő, fáradhatatlan régiséggyüjtő nagy hírben állott. Szül. 1692 okt. 19., megh. 1779 dec. 19. Mária Terézia XIV. Benedek alatt a pápai udvar mellett levő miniszterévé és birodalmának segédprotektorává tette. A pápai könyvtár körül nagy tevékenységet fejtett ki. A jezsuitákat melegen pártolván, meghasonlott a pápával. Utolsó éveiben csaknem teljesen megvakult. Nevének leginkább a műkincsek körül szerzett dicsőséget, melyeket a Viua Albani-ban kiszámíthatatlan költséggel, pazar fénnyel és kiváló izléssel halmozott fel. Gazdag éremgyüjteményét a Museum Vaticanum birja. 4. János Ferenc (Károly fia), protektor volt a pápai udvarnál Lengyelország és Raguza köztársaság felett. Főszerepet vitt XIV. Kelemen és VII. Pius megválasztatása alkalmával. A jezsuiták védője. Nyájas, igazságszerető és tudományos férfiu volt; még azok is szerettek, kik vele bizonyos elvi kérdésekben egyet nem értettek. Meghalt 1803-ban.</w:t>
      </w:r>
    </w:p>
    <w:p>
      <w:pPr>
        <w:pStyle w:val="Heading1"/>
        <w:jc w:val="both"/>
        <w:rPr/>
      </w:pPr>
      <w:r>
        <w:rPr/>
        <w:t>Albani</w:t>
      </w:r>
    </w:p>
    <w:p>
      <w:pPr>
        <w:pStyle w:val="Normal"/>
        <w:jc w:val="both"/>
        <w:rPr/>
      </w:pPr>
      <w:r>
        <w:rPr/>
        <w:t>1. Ferenc, olasz festő, a boiognal iskola egyik leghiresebb képviselője szül. Bolognában 1578 márc. 17., megh. ugyanott 1660 okt. 4-én. Tanárai voltak: a németalföldi Calvaert, a Caracctestvérek; kortársa s jó barátja, utóbb vetélytársa volt Guido Reni. 45 oltárképet festett, megannyi sikerült műveit Caracci iskolájának. De legszivesebben idillikus tárgyu képeket festett. Második feleségétől a hagyomány szerint tizenkét olyan szép gyermeke született hogy sehol azoknál különb modelleket nem kaphatott volna Vénus Galatea és Ámor képeihez. Derü és verőfény teszi szépekké táj képeit is.</w:t>
      </w:r>
    </w:p>
    <w:p>
      <w:pPr>
        <w:pStyle w:val="Normal"/>
        <w:spacing w:before="60" w:after="0"/>
        <w:jc w:val="both"/>
        <w:rPr/>
      </w:pPr>
      <w:r>
        <w:rPr/>
        <w:t>2. A. Mátyás: apa és fiu, hegedükészítők. Az apa Bozenben élt 1621-73; fia Cremonában is tanult s Rómában telepedett le. 1702-1709-ből való hangszereit (u: n. albanéz-hegedüket) nagy becsben tartják, majdnem mint az Amati-féléket.</w:t>
      </w:r>
    </w:p>
    <w:p>
      <w:pPr>
        <w:pStyle w:val="Heading1"/>
        <w:jc w:val="both"/>
        <w:rPr/>
      </w:pPr>
      <w:r>
        <w:rPr/>
        <w:t>Albania</w:t>
      </w:r>
    </w:p>
    <w:p>
      <w:pPr>
        <w:pStyle w:val="Normal"/>
        <w:jc w:val="both"/>
        <w:rPr/>
      </w:pPr>
      <w:r>
        <w:rPr/>
        <w:t>a régieknél a Fekete és Káspi tenger között a Kaukázustól délre eső országok legkeletiebbje Örményországtól északra, amely felé Cyrus (Kora) folyó képezte a határt; tehát körülbelül megfelel a mai a déli Dagesztánnál lévő Sirvánnak. A lakosok egyszerü erkölcsü nomádok, jeles nyilazók és lovaglók voltak. A történelemben nem igen léptek fel. Pompejusnak Armenia ellenirányzott hadjárata idejében (65 Kr. e.)örökös hercegek és egy főkirály alatt, 12 törzsből álló szövetségük ideiglenesen a római főuralom elismerésére kényszerült. Nevüket már Kr. u. a IV. században említi k utoljára, országuk azonban fennállt a X. századig, amikor török törzsek véget vetettek neki.</w:t>
      </w:r>
    </w:p>
    <w:p>
      <w:pPr>
        <w:pStyle w:val="Heading1"/>
        <w:jc w:val="both"/>
        <w:rPr/>
      </w:pPr>
      <w:r>
        <w:rPr/>
        <w:t>Albánia</w:t>
      </w:r>
    </w:p>
    <w:p>
      <w:pPr>
        <w:pStyle w:val="Normal"/>
        <w:jc w:val="both"/>
        <w:rPr/>
      </w:pPr>
      <w:r>
        <w:rPr/>
        <w:t>(albánul: Skipéria, törökül: Arnaut), a Balkán félsziget nyugati partvidékének neve, É-on a Bojana folyótól, D-en az Artai öbölig (É. szél. 42°-ától a 39°-ig), Ny-on az Adriai és Jonitenger és K-en a hegyláncok között, melyek a macedóniai folyamvidéknek vízválasztóul szolgálnak. Albánia magában foglalja a régi Illiria déli részét, épp úgy a régi Epiruszt; neve az ó-kor végén az Albanopolis város körül épült kis kerületet jelentette és csak a XI. században terjedt ki az egész országra és lakosaira. Ma a török birodalom egy része, kivéve egy darab földet Arta folyótól DK-re, melyet 1881-ben engedtek át Görögországnak és pedig Janina, Monasztír, Szkutari vilajeteket és részben Koszovo-t. Északon Montenegróval, és az osztrák-magyar monarchia által okkupált Novibazar szandzsákkal, D-en Görögországgal határos, mig K-en közigazgatásilag több ízben átnyúlik a határhegységen keresztül Macedóniába. A tulajdonképeni Albánia nagysága vagy 44,000 km</w:t>
      </w:r>
      <w:r>
        <w:rPr>
          <w:vertAlign w:val="superscript"/>
        </w:rPr>
        <w:t>2</w:t>
      </w:r>
      <w:r>
        <w:rPr/>
        <w:t>, a vilajet-beosztás szerint mintegy 58,000. A. talajalakulata: ránchegységek közé zárt egyenközü, messze elnyúló hosszvölgyek, melyek legtöbbnyire kréta és eocénkoru mész és palakőzetekből állanak és kívülről töredezettek; csak a Sar-dagh-ban lépnek fel régibb alakulatok. A hegységek Boszniától kezdve ÉNy-DK-i irányt követnek, Albánia északi határán, a Drinánál, jelentékeny fordulatot képeznek K felé, e repedésen túl déli csapásukat folytatják, melyek az ország déli részén DK-ivé változnak. A legmagasabb láncok azok, melyek A. vízválasztóját képezik kelet felé, mindenekelőtt a hatalmas Sar-Dagh (l. e.), messze dél felé a Grammosz-hegység, meíy mint Pindosz benyúlik Görögországba. A hegység közepén nagy teknőalaku fensíkok sülyedtek alá, melyek részben tekintélyes zárt tavakat tartalmaznak (a Szkutari, Ochrida, Kasztoria, Janina stb. más), termékenységük által sűrübb népességet táplálnak és a közlekedés középpontjai. Az ország folyóinak (Bojana, Drina, Devol, Vojuca, Kalamasz stb.) folyása nyilt hosszvölgyek és keskeny hegyszakadékok közt váltakozik, úgy hogy a közlekedési utak sokszor nem követhetik azokat. A hegyvonulatok váltakozásának megfelel a tengerpart iránya. ÉNy-ról a Drinánál D-nek tart, míg Glossza-foknál (Akrokerauni előhegység), ahol (az otrantói úton) az itáliai parthoz 70 km.-re közeledik, ismét DK-re fordul Igy az ország természetszerüleg két részre oszlik: az északi Felső-Albánia ÉD-i parttal és a déli, Alsó-Albánia ÉNy-DK-i parttal. Az elsőben a hegység előtt egy, folyók által felépitett sík, mocsaras és egészségtelen partvidék terjed el, míg Dél-Albánia hegyei többnyire meredeken ereszkednek le a tengerre; csak Prevezánál és Filatesznél van laposabb partvidék. Az éghajlat Észak-Albánia mocsaras partjainak kivéteíével kitünő, a Dél-Itáliával hasonló szélesség alatt álló ország forróságát a hegyi és tavi levegő lehűti. A völgyek és síkok talaja némi müveléssel gazdag termést hoz; a hegyek többnyire hűvösek és terméketlenek. Kukorica és más gabnanemü mindenütt tenyész; dohány bőven nő; olajtermelés a parton jelentékeny kivitelt nyújt. A tengerparti magaslatokon azelőtt sűrübben voltak erdők s jeles hajóépítőfát szogáltattak. A legtöbb európai tengeri hatalmasság, Egyiptom, maga a porta is részben innen fedezte szükségleteit. Most az irtás következtében kopasz pusztaságokká lettek, csak a belebb eső földön van még erdőség, részben őserdők. A nép inkább kóborló pásztoréletre hajlandó, mint földmívelésre; szarvasmarha-, barom és juhtenyésztést űz; sok juhot szállítanak Konstantinápolyba. Különben szállít teknőst, piócát, miben a tavak bővelkednek, és még viaszt; az előbb jelentékeny korallhalászat helyett tengerisó-főzés jött divatba, főleg Avlónánál. A termények békés felhasználására és feldolgozására a lakosok nem igen hajlandók. Ezek főrészt albánok; csak északkeleten vannak szerbekkel és törökökök keverve és délen, Epiruszban, részben görögösítve. Mivel Itáliát igen megközelíti, a természet által a két félsziget közt való közlekedés előmozdítására van hivatva, miben most is jelentékeny s az ókorban is már kitünt. Akkor Dyrrhachium (Durazzo) kikötőtől egy nagy katonai út, a via Egnatia, A.-n keresztül Szalonikibe vonult. Később a bizonytalanság és a közlekedési utak megromlása a földtől eme jelentőséget teljesen elvette. A. ma Európa legvadabb, legnyersebb, legműveletlenebb és legismeretlenebb országa. A legjelentékenyebb városok Prizrend, Szkutari és Janina.</w:t>
      </w:r>
    </w:p>
    <w:p>
      <w:pPr>
        <w:pStyle w:val="Heading1"/>
        <w:jc w:val="both"/>
        <w:rPr/>
      </w:pPr>
      <w:r>
        <w:rPr/>
        <w:t>Albán nyelv</w:t>
      </w:r>
    </w:p>
    <w:p>
      <w:pPr>
        <w:pStyle w:val="Normal"/>
        <w:jc w:val="both"/>
        <w:rPr/>
      </w:pPr>
      <w:r>
        <w:rPr/>
        <w:t>Az indogermán nyelvcsaládhoz tartozik s a legujabb nyomozások szerint tulajdonkép a szláv és litván nyelveknek volt közeli rokona, de erős változásoknak volt alávetve a görög, olasz és szláv nyelvek hatása miatt. Szóragozása nagyon bonyodalmas. Az artikulus (a mi névelőnk) hátul tapad a névszóhoz, mint a bolgár, oláh és mordvin nyelvekben. Két fő nyelvjárása van: a gég és a taszk. Ujabban szorgosan gyüjtötték az albán népköltés termékeit, s a Konstantinápolyban élő Kristoforidis az albán irodalmi nyelvnek is megvetette alapját; írt több iskolai könyvet és nyelvtant, Konstantinápoly 1882. Legtüzetesebben Meyer Gusztáv foglalkozott az albán nyelvvel s irodalommal, kivált Albanesische Studien c. tanulmányaiban, Bécs 1883 stb.</w:t>
      </w:r>
    </w:p>
    <w:p>
      <w:pPr>
        <w:pStyle w:val="Heading1"/>
        <w:jc w:val="both"/>
        <w:rPr/>
      </w:pPr>
      <w:r>
        <w:rPr/>
        <w:t>Albano</w:t>
      </w:r>
    </w:p>
    <w:p>
      <w:pPr>
        <w:pStyle w:val="Normal"/>
        <w:jc w:val="both"/>
        <w:rPr/>
      </w:pPr>
      <w:r>
        <w:rPr/>
        <w:t>1. város Olaszországban Róma tartományában, tó mellett, szép, egészséges vidéken, környékén már az ókorban hites bortermeléssel; számos ókori emlékkel; (1881) 6980 lak. A. püspöki székhely; 2. tó, A. város mellett, kerülete 7 km., mélysége 142 m.; kialudt vulkán krátere. A 2330 m. hosszu csatorna (emissario), mely a víz részben való levezetésére szolgál és hegyen vezet keresztül, a római időkből való; 3. hegy, amely az A.-tó K-i és DK-i oldalán emelkedik; 951 m. magas; csúcsán állott a Tarquinius Superbus idejében épült hires Jupiter Latialis templom; most ennek helyét és a lejtőket szép erdők takarják.</w:t>
      </w:r>
    </w:p>
    <w:p>
      <w:pPr>
        <w:pStyle w:val="Heading1"/>
        <w:jc w:val="both"/>
        <w:rPr/>
      </w:pPr>
      <w:r>
        <w:rPr/>
        <w:t>Albánok</w:t>
      </w:r>
    </w:p>
    <w:p>
      <w:pPr>
        <w:pStyle w:val="Normal"/>
        <w:jc w:val="both"/>
        <w:rPr/>
      </w:pPr>
      <w:r>
        <w:rPr/>
        <w:t>v. albániaiak, saját nyelvükön skjipetárok (törökül: arnautok, szerbül árbánászi, görögül: árvánit-ok) néptörzs az európai TörökGörög és Olaszországban. Az európai Törökországban az albánok főleg Albániában és Epiruszban laknak, azaz ama földön, melyet délről az Artai öböl és Görögország, nyugaton az Adriai és a Joni tenger, É-on Montenegró, K-en a Pindusz és Sar-Dagh határol. E határokon belül vannak az albánok északkeleten Ó-Szerbiában, K-en bolgárokkal és kutszooláhokkal (dél-románok, cincárok) keverve Macedoniában. Az ottomán birodalomról való pontosabb statisztikai adatok hiányában az A. számát lehetetlen pontosan meghatározni. D: Albániában, mely Janina vilajetet foglalja magában 4 szandzsákkal, Janina, Preveza, Argirokasztron és Berat, az 1888 dec. számlálás szerint 345,720-an albánul (köztük 264 505 muzulmán és 81,215 gör. keresztény), 247,810-en görögül (köztük 21,550 muzulmán és 1725 zsidó), 15,125-en oláhul beszéltek. Déli A. északi határául a Skumb folyót veszik fel; ez és Mâti közt fekszik Középalbánia, hol az albán elem a legtisztábban van meg. Az itt lakó A.-at rendesen a gégekhez sorolják; valóságban az itteni nyelvjárások középhelyet foglalnak el az északi (gégi) és déli (toszki) közt. Középalbánia egy része Kovaja, Krója, Tirána, Durazzo és Pekjin városokkal Szkutari vilajethez, a többi, azaz a Matya, Elbazán, Felsős Alsó-Dibra szandzsákok Bitolia vagy Monasztir vilajethez tartozik. Közép-Albánia népessége mintegy 213,000 muzulmán, 8000 gör. kat. és 800 r. kat. albán, azonkívül 18,000 kevert ortodox, 1700 oláh, és 1000 cigány. Felső-Albánia a Koszovo vilajethez tartozó Lyuma és Jakova szandzsákokból és a Szkutari vliajet legnagyobb részéből áll; az utóbbiban két részt különböztetnek meg: a síkságot Alesszio és Szkutari városokkal és a hegyvidéket, hol a mirdit, dukadsin, puka, hotti klementi, kasztrati, skrieli stb. félig független törzsek laknak. Itt észrevehető a szerb elemmel való vegyülés. A népességet 87,000 muzulmán, 78,100 r. kat. albánra, azonkivül 6100 szerbre és 2500 cigányra becsülik. Sokkal jelentékenyebb a szerb elemmel való vegyülés a Koszovo vilajet többi szandzsákjaiban, melyek a tulajdonképi Albánia határain kívülfeküsznek névszerint: Prizrend, Prisztina Szkóplye (Üszküb) és Novi-Bazárban, hol 224,700 muzulmán, 5200 r. kat. és 153,000 gör.-kat. albán lakik, azonkivül 39,000 török és vagy 93 000 szláv. A görögországi albánok körülbelül 200,000-en vannak, s főleg Attikában és Megariszban laknak, azonkívül Szalamisz, Aegina Androsz, Eubea szigeteken, Arkádia, Lakonia, Messzenia nomosokban, Böotiában, Lokriszban, Korint-ban, Argollsz-ban, Hermionisz-ban, és Hidra, Spezia és Parosz szigeteken. Nagyobbrészt két nyelvet beszélnek, v. 4000 érti csak az albant. A XIV. és XV. században vándoroltak be Görögországba; Peloponnézosz-ban 1399-ben említenek először albánt. Az Itáliában lévő albánok száma körülbelül 100,000. Ezek Calabria, Basllicata és Capitanata falvainak egy részében laknak; azonkívül Szicilia, Contessa, Palazzo-Adriano, Mezzojuzo és Piano dei Greci helységeiben (utóbbi Palermónál). A legtöbb a XV. és XVI. században vándorolt be és pedig Görögországból sőt még a XVIII. században is keletkezett néhány kis telep. Azonkívül vannak albánok az osztr: magyar monarchiában, és pedig Herkovce és Nikince falvakban, Mitrovicánál a Száva mellett (v. ö. Windisch: «Von den Klementinern in Syrmien» az:« Magazin»-ban 1782, II), és Borgo Erizzo elővárosban Záránál (v. ö. Erber: La colonia albanese di Borgo Erizzo, Raguza 1883); ezek a monarchiába Észak-Albániából vándoroltak be a XVIII. században. Az Isztriában levő albánok (Parenzo-nál) most elszlávosodtak (v. ö. L'Istria folyóiratot 1852). Végre vannak albánok Tráciában Filippopollsztól délre Arnautkjöi faluban, Kis-Ázsiában és Volkoneszti faluban. Besszarábiában.</w:t>
      </w:r>
    </w:p>
    <w:p>
      <w:pPr>
        <w:pStyle w:val="Normal"/>
        <w:spacing w:before="60" w:after="0"/>
        <w:jc w:val="both"/>
        <w:rPr/>
      </w:pPr>
      <w:r>
        <w:rPr/>
        <w:t>Az «albán» névvel először Ptolemaios földrajzában találkozunk, ahol a taulanti, elimio és orest illir népségek mellett az albánok is említtetnek Albanopolisz fővárosukkal (nem a mai Elbaszan). Az albáni név valószínüleg egy r-es alak görögösítése, mely a szerb arbanasz és az új-görög arvanitisz (innen a török: arnaut) alakokban maradt meg. Albánia egy vidéke Arberi nevet visel, és pedig az Akrokerauni hegy mögött levő rész Avlonával, Kurvelyessel stb.; a lakosság: arbok. E törzstől van az egész nép neve. Arboknak a görögországi és itáliai albánok nevezik magukat. A többiek skjipétárok név alatt ismeretesek, mi valószínüleg «értők»-et jelent, a latin excipio-ból, értek (albánul: skjipóny). Az A. legrégibb történetét mély homály fedi. A macedóniai királyoknak, akik az illirekkel gyakran hadakoztak, sohasem sikerült teljesen meghódítaniok őket. A Kr. e. VI. században a kelták törtek be Illiriába. Hosszu küzdelmek után, melyekben főleg Teuta illir királynőt és Geatios királyt említik, meghódították az illireket a rómaiak; az ő uralmuk gyakorolta az albán nyelv alakulására a legnagyobb hatást. Később É: Albániában 150 évig (Kr. u. 635-ig) a gótok uralkodtak, átmenetileg a normannok is Guiscard Róbert és Boemund uralma alatt. Nagyobb történeti jelentősége van a szlávok betörésének, kik az V. század óta szakadatlanul látogatták a félszigetet. A rigómezei ütközetig (1389) É.-Albánia Szerbország egy részét képezte. Dél-Albánia vagy száz éven át a bolgárok uralma alatt állt kiknek hercegjük Ohridában székelt. Simon cár birodalma magában foglalta az egész epiruszi partvidéket a Korfuval szemben fekvő parttól a Drina folyó torkolatáig, kivéve egy pár kikötőt, melyek a bizantinusok kezében maradtak. Szerbia felé a határ volt: a Drina, a Fehér-Drina és az Ibar. Ekkor az epiruszi deszpotizmus véget vetett a bolgár uralonmak. A törökök hosszu, véres küzdelmek után hódították meg az albánokat, mely háborúban a Szkanderbégnek nevezett Kasztriota György vált ki. Még ennek halála után (1468) is az A. még hosszú ideig ellentálltak. Az 1778. török-velencei béke következtében Albánia török tartomány lett de az ország még sokáig leigázhatatlan maradt, sőt még ma is Észak-Albánia hegyi törzsei csak névleg vannak alávetve a török hatalomnak. A XVII. század óta terjedt az iszlám; az A. azóta besorakoztak a török hadseregbe, melynek ők a legjobb alkotó részei, főleg a janicsár-intézmény óta. 1770-ben a porta őket küldte az Oroszország által felkeltett görögök leverésére. Ekkor lépett fel a tepeli Ali pasa is, kinek célja a szétdarabolt A.-nak egy uralom alá való egyesítése volt; halála (1822) a tervet dugába döntötte. A görög szabadságharcban a török A. ismételten a görögök engesztelhetetlen ellenségeinek mutatkoztak, míg a déli albánok, főleg a szulioták, a küzdelemben tevékeny részt vettek. A görög királyság felállítása óta az albánok többször fölkeltek a porta ellen. Resid pasa 1829-ben a Mehmed All egyiptomi alkirály által támogatott felkelést csak 400 albán vezér lemészárlása által birta Vitaliában elnyomni. Épp oly erőszakkal fojtották el az 1843, 1847 és 1854-iki zendülést. Midőn 1879-ben a berlini kongresszus Dulcignót és Antivárit Montenegrónak engedte át, az északi albánok fegyverrel álltak ellent, de Dervis pasa 1880-ban és 1881-ben megfékezte őket; Bib Dodát, a mirditek vezérét Konstantinápolyba hivták.</w:t>
      </w:r>
    </w:p>
    <w:p>
      <w:pPr>
        <w:pStyle w:val="Normal"/>
        <w:spacing w:before="60" w:after="0"/>
        <w:jc w:val="both"/>
        <w:rPr/>
      </w:pPr>
      <w:r>
        <w:rPr/>
        <w:t>É.-Albaniában a török közegeknek igen csekély a hatalmuk; a hegyi törzsek tényleg maguk kormányoznak. s a vali-val (kerületi kormányzó) egy hulukbasi által érintkeznek. A törzsek arisztokratikus községeket alkotnak, melyeknek élén egy bajraktár (zászlós) áll; ez vezeti a harcban a törzs által kiállított fegyvereseket. Fontosabb kérdés fölött a legöregebbek gyülése (plyekjenia) határoz, melynek tagjait sors által választják. Hozzájuk tartoznak a gyobár-ok (kik a pénzbüntetéseket: gyobe, behajtják) és a dorrán-ok, kik a valinak a törzs békéjéért kezeskednek. A közös érdek tárgyai fölött, mint háború és béke, a törvények változtatása, a népgyülés (kuvent) határoz, melyre minden ház egy képviselőt küld. A viszályokat vérbosszúval intézik el, mely Közép- és É- Albániában még teljes erejében dühöng. Oly bűntényeket, mint gyilkolás, leányrablás, erőszaktétel, házasságtörés, csak ezzel intézik el; áldozatai évente számosak és sok család s nemzetség kipusztul általa.</w:t>
      </w:r>
    </w:p>
    <w:p>
      <w:pPr>
        <w:pStyle w:val="Heading1"/>
        <w:jc w:val="both"/>
        <w:rPr/>
      </w:pPr>
      <w:r>
        <w:rPr/>
        <w:t>Albany</w:t>
      </w:r>
    </w:p>
    <w:p>
      <w:pPr>
        <w:pStyle w:val="Normal"/>
        <w:jc w:val="both"/>
        <w:rPr/>
      </w:pPr>
      <w:r>
        <w:rPr/>
        <w:t>1. az északamerikai New-york állam és A. county fővárosa, a Hudson jobb partján nem sík, de igen termékeny és jól megmivelt vidéken, mintegy (1889) 103,000 lak., állami könyvtárral (105,000 kötet), csillagvizsgálóval (Dudley observatory), muzeummal és az Albany University-vel. A 230 kilom.-nyire fekvő Newyorkkal vasutak és folyami hajózás által igen jó összeköttetésben van. A régi részeiben a holland időkre még igen emlékeztető városnak nevezetesebb épületei: az állami kapitolium, a márványból épült városháza, és a katolikus All Saints székesegyház. A. Jamestown szerint az Unio 13 államának legrégibb helysége. A hollandok Fort Oranien néven alapították s eredete 1614-ból való. 1664-ben kapta mai nevét.</w:t>
      </w:r>
    </w:p>
    <w:p>
      <w:pPr>
        <w:pStyle w:val="Normal"/>
        <w:spacing w:before="60" w:after="0"/>
        <w:jc w:val="both"/>
        <w:rPr/>
      </w:pPr>
      <w:r>
        <w:rPr/>
        <w:t>2. A., kikötőváros a brit Nyugat-Ausztrália gyarmat Plantagenetcounty-jában a King-Georgesund nyugati hajlásánál, (1881) 1024 lakossal; a Peninsular and Oriental company postahajóinak állomása, melyek minden 14 napban felkeresik az ottani kikötőt. A nagy távíró-vonal, mely A.-t D.-Ausztráliával a nagy-ausztráliai öböl mentén összeköti, innen kezdve a gyarmat keleti határán levő Port Eucla-ig 1,200 km.</w:t>
      </w:r>
    </w:p>
    <w:p>
      <w:pPr>
        <w:pStyle w:val="Normal"/>
        <w:spacing w:before="60" w:after="0"/>
        <w:jc w:val="both"/>
        <w:rPr/>
      </w:pPr>
      <w:r>
        <w:rPr/>
        <w:t>3. A., járás az angol fok-gyarmat South-Eastern kerületében Grahamstown fővárossal (ez 527 m. magasan (1890) 8261 lakossal); nagysága 4747 km</w:t>
      </w:r>
      <w:r>
        <w:rPr>
          <w:vertAlign w:val="superscript"/>
        </w:rPr>
        <w:t>2</w:t>
      </w:r>
      <w:r>
        <w:rPr/>
        <w:t xml:space="preserve"> (1875) 16,499 lak., köztük 8,143 fehér. Az éghajlat enyhe és egészséges. A telepeseknek északon fő kereseti forrásuk a barom-, főleg a juhtenyésztés. A földmivelésen kivül, amire főleg a partvidékek valók, A.-ban a rétmívelés és a mezőgazdaság egy része az, melyet itt inkább európai módon űznek; mert a földbirtokosok nagy része 1820-ban bevándorolt angol farmer s nem holland boer. Az országutak jók. Kiviteli cikkek: bőr, faggyu, gyapju és kalap-szalma.</w:t>
      </w:r>
    </w:p>
    <w:p>
      <w:pPr>
        <w:pStyle w:val="Heading1"/>
        <w:jc w:val="both"/>
        <w:rPr/>
      </w:pPr>
      <w:r>
        <w:rPr/>
        <w:t>Albany</w:t>
      </w:r>
    </w:p>
    <w:p>
      <w:pPr>
        <w:pStyle w:val="Normal"/>
        <w:jc w:val="both"/>
        <w:rPr/>
      </w:pPr>
      <w:r>
        <w:rPr/>
        <w:t>1. Lujza Mária Karolina (Alojzia) grófnő, Gusztáv Adolf stolberg-gelderni herceg leánya, szül. 1753., megh. 1824 jan. 29. Férje, Károly Eduárd (II. Jakab unokája) angol trónkövetelő oly rosszul bánt vele, hogy a szerencsétlen nő 1780-ban zárdába vonult. A trónkövetelő halála után (1788) a grófnő Firenzében élt bizalmas viszonyban Alfieri költővel, aki szomoru sorsát műveiben, főleg önéletleírásában örökítette meg. Alfíerinek a Santa Croce templomban fényes emléket emelt, s midőn maga is meghalt, Alfieri mellé, Macchiavelli és Michelangelo közé temették. V. ö. Reomont «Die GräBn von A.» (Berl. 1860. 2 köt.) 2. A. herceg, Lipótnak, Viktória angol királynő negyedik fiának címe. Szül. 1853 ápr. 7., megh. Cannesban 1884 márc. 28. Gyönge testalkatu lévén, folyton betegeskedett. Waldeck Ilona hercegnőt vette nőül (1882 ápr. 27.).</w:t>
      </w:r>
    </w:p>
    <w:p>
      <w:pPr>
        <w:pStyle w:val="Heading1"/>
        <w:jc w:val="both"/>
        <w:rPr/>
      </w:pPr>
      <w:r>
        <w:rPr/>
        <w:t>Albany-kongresszus</w:t>
      </w:r>
    </w:p>
    <w:p>
      <w:pPr>
        <w:pStyle w:val="Normal"/>
        <w:jc w:val="both"/>
        <w:rPr/>
      </w:pPr>
      <w:r>
        <w:rPr/>
        <w:t>az angol észak-amerikai kolóniák képviselőiből 1754-ben összejött gyülés, mely az akkor fenyegetett francia háboruval szemben követendő eljárás felett tanácskozott. A kongresszus jelentősége abban van, hogy ez tette meg az első lépést az észak-amerikai államok egyesülése felé.</w:t>
      </w:r>
    </w:p>
    <w:p>
      <w:pPr>
        <w:pStyle w:val="Heading1"/>
        <w:jc w:val="both"/>
        <w:rPr/>
      </w:pPr>
      <w:r>
        <w:rPr/>
        <w:t>Albareda</w:t>
      </w:r>
    </w:p>
    <w:p>
      <w:pPr>
        <w:pStyle w:val="Normal"/>
        <w:jc w:val="both"/>
        <w:rPr/>
      </w:pPr>
      <w:r>
        <w:rPr/>
        <w:t>József Lajos, spanyol miniszter szül. Cadix mellett 1825. Jogot végzett Szevillában s megalapította a «Revista de Espana» politikai lapot. Azután képviselővé választották s 1862-ben spanyol követ volt Hágában. XII. Alfonz trónralépte után Madrid prefektusa lett. Mint közoktatásügyi miniszter nagy érdemeket szerzett magának, Párisi követ volt 1886-87.</w:t>
      </w:r>
    </w:p>
    <w:p>
      <w:pPr>
        <w:pStyle w:val="Heading1"/>
        <w:jc w:val="both"/>
        <w:rPr/>
      </w:pPr>
      <w:r>
        <w:rPr/>
        <w:t>Alba Regia</w:t>
      </w:r>
    </w:p>
    <w:p>
      <w:pPr>
        <w:pStyle w:val="Normal"/>
        <w:jc w:val="both"/>
        <w:rPr/>
      </w:pPr>
      <w:r>
        <w:rPr/>
        <w:t>Székesfehérvár latin elnevezése.</w:t>
      </w:r>
    </w:p>
    <w:p>
      <w:pPr>
        <w:pStyle w:val="Heading1"/>
        <w:jc w:val="both"/>
        <w:rPr/>
      </w:pPr>
      <w:r>
        <w:rPr/>
        <w:t>Albarello</w:t>
      </w:r>
    </w:p>
    <w:p>
      <w:pPr>
        <w:pStyle w:val="Normal"/>
        <w:jc w:val="both"/>
        <w:rPr/>
      </w:pPr>
      <w:r>
        <w:rPr/>
        <w:t>(olasz), gyógyszertári edény majolikából, többnyire urna alaku, nagy formáju ékítmények körítik rajta a gyógyszer nevét. Az ily edények többnyire olaszországi eredetüek, az arab ékítmények és fölirásuak ritkábbak. Leghiresebbek azok, melyeket II. Guidobaldo urbinoi herceg házi gyógyszertára számára Orazio Fontana készített a XVI. században. A bibliai, mitoszi és történeti ábrázolások közül, melyek ez edényeket diszítik, némelyeket állítólag Rafael dal Colla, Rafael Santi és Giulio Romano rajzolta. Ez edénnyek a XVIII. században ajándékképen a loretoi Santa Casába kerültek és egy részük most is ott van. A velenceiek az ilyen edényeket üvegből készítették.</w:t>
      </w:r>
    </w:p>
    <w:p>
      <w:pPr>
        <w:pStyle w:val="Heading1"/>
        <w:jc w:val="both"/>
        <w:rPr/>
      </w:pPr>
      <w:r>
        <w:rPr/>
        <w:t>Albarracin</w:t>
      </w:r>
    </w:p>
    <w:p>
      <w:pPr>
        <w:pStyle w:val="Normal"/>
        <w:jc w:val="both"/>
        <w:rPr/>
      </w:pPr>
      <w:r>
        <w:rPr/>
        <w:t>(ejtsd: albarazin),város Teruel spanyol kerületben Aragóniában. A Guadalaviar mellett s a Tajoforrása közelében fekszik; lakosainak száma (1887) 1953, kik többnyire posztószövéssel foglalkoznak. Az A.-i pamut (albarrazines) egyike a legismertebb félfinom pamutoknak Spanyolországban.</w:t>
      </w:r>
    </w:p>
    <w:p>
      <w:pPr>
        <w:pStyle w:val="Heading1"/>
        <w:jc w:val="both"/>
        <w:rPr/>
      </w:pPr>
      <w:r>
        <w:rPr/>
        <w:t>Albatros</w:t>
      </w:r>
    </w:p>
    <w:p>
      <w:pPr>
        <w:pStyle w:val="Normal"/>
        <w:jc w:val="both"/>
        <w:rPr/>
      </w:pPr>
      <w:r>
        <w:rPr/>
        <w:t>Diomedea L. (állat), a hosszuszárnyu madarak (Longipennes) rendjében a viharnnadarak (Procellariidae) családnak egyik neme. Erőteljes nagy madár; nyaka rövid, feje nagy, csőre fejénél hosszabb, erős, oldalt összenyomott, élesszegélyü, végén alágörbült; szárnyai rendkivül hosszuak, de keskenyek; uszólábai rövidek, erősek, háromujjuak; farka rövid. Eddig mintegy 10 faja ismeretes; valamennyi nagy, meglehetős esetlen, de azért rendkívül gyors és kitartó repülő. Főleg fejlábu lágytestüekkel táplálkoznak. Legnagyobb és legjobban ismert faj a közönséges A. (D. exulans L.), mely 1,1 m hosszu szárnyszélessége pedig 3-4,25 m.; evezőtollainak kivételével egészen fehér; fiatal korában sötétbarnán foltozott és ívesen sávozott; szemei sötétbarnák, csőre halvány rózsaszin, csúcsán sárga; lábai vörhenyes sárgás fehérek. Kitartó repülő s e tekintetben egyetlen madár sem tesz túl rajta. A hajókat több száz mértföldön követi. A Csendesés az Atlanti-óceán magános szigetein fészkel; rendesen egy tojást költ. Husa alig ehető.</w:t>
      </w:r>
    </w:p>
    <w:p>
      <w:pPr>
        <w:pStyle w:val="Heading1"/>
        <w:jc w:val="both"/>
        <w:rPr/>
      </w:pPr>
      <w:r>
        <w:rPr/>
        <w:t>Albatros</w:t>
      </w:r>
    </w:p>
    <w:p>
      <w:pPr>
        <w:pStyle w:val="Normal"/>
        <w:jc w:val="both"/>
        <w:rPr/>
      </w:pPr>
      <w:r>
        <w:rPr/>
        <w:t>Neve annak az osztrák hadi hajónak, mely 1885-86-ban Müldner C. A. vezérlete alatt a földet körülhajózta. V. ö. Benko Jarolim, Reise S. M. Schiffes Albatros nach Süd-Amerika, Capland etc. 1889. (L. Földrajzi Közl. 1889. 159 l.</w:t>
      </w:r>
    </w:p>
    <w:p>
      <w:pPr>
        <w:pStyle w:val="Heading1"/>
        <w:jc w:val="both"/>
        <w:rPr/>
      </w:pPr>
      <w:r>
        <w:rPr/>
        <w:t>Albatross-expedició</w:t>
      </w:r>
    </w:p>
    <w:p>
      <w:pPr>
        <w:pStyle w:val="Normal"/>
        <w:jc w:val="both"/>
        <w:rPr/>
      </w:pPr>
      <w:r>
        <w:rPr/>
        <w:t>Az EgyesültÁllamok megbizásából «Albatross» hajó Tauner Z. L. kapitány vezetése alatt 1883-85-ben az Atlanti oceán mélységét vizsgálta. A legnagyobb mélység 5497 métert tett (24° 35'. É. sz. és 65° 7' Ny. h.). 1887-ben pedig ugyanezen expedició a Csöndes oceánon végzett méréseket.</w:t>
      </w:r>
    </w:p>
    <w:p>
      <w:pPr>
        <w:pStyle w:val="Heading1"/>
        <w:jc w:val="both"/>
        <w:rPr/>
      </w:pPr>
      <w:r>
        <w:rPr/>
        <w:t>Albattani</w:t>
      </w:r>
    </w:p>
    <w:p>
      <w:pPr>
        <w:pStyle w:val="Normal"/>
        <w:jc w:val="both"/>
        <w:rPr/>
      </w:pPr>
      <w:r>
        <w:rPr/>
        <w:t>(latinosan Albategnius, teljes nevén: Mohammed ibn Dsabir ibn Sinân Abu Abdallah al Battani, a leghíresebb arab csillagász, szül. Battan mezopotámiai városban 850-ben, megh. 929-ben Bagdadból Rakkaba induló utazásán. A kalifa helytartója volt. Észleleteit részben Antióchiában, részben Araktában végezte, miért Mohammedes Aractensis néven is előfordul. A. a nappálya excentricitását pontosabban határozta meg, mint az előtte élők, az apogéum eltolódását fedezte fel és a bolygókra vonatkozó észlelései nyomán új csillagászati táblákat állított össze, melyek sokkal pontosabbak voltak, mint a görögöktől használt észlelési adatok. Az év hosszát pontosabban határozta meg s azt 365 nap, 5 óra, 46 perc és 24 másodperc hosszunak találta, ami még mindig 2 perc, 22 másodperccel marad el az igazi értéktől. Legfontosabb érdeme azonban a matematika terén keresendő; ő volt ugyanis az első, ki a szög mérésére a körhúr helyett a felezett húrt, vagy sinus-t használta. A. a csillagimádó szabeizmus híve volt. V. ö. Hvolzon a szabeizmusról Pétervárott 1856. megjelent kétkötetes művét.</w:t>
      </w:r>
    </w:p>
    <w:p>
      <w:pPr>
        <w:pStyle w:val="Heading1"/>
        <w:jc w:val="both"/>
        <w:rPr/>
      </w:pPr>
      <w:r>
        <w:rPr/>
        <w:t>Albay</w:t>
      </w:r>
    </w:p>
    <w:p>
      <w:pPr>
        <w:pStyle w:val="Normal"/>
        <w:jc w:val="both"/>
        <w:rPr/>
      </w:pPr>
      <w:r>
        <w:rPr/>
        <w:t>tartomány a spanyol gyarmatot képező Filippi szigetek csoportjában, Luzon szigeten: területe 4592 km</w:t>
      </w:r>
      <w:r>
        <w:rPr>
          <w:vertAlign w:val="superscript"/>
        </w:rPr>
        <w:t>2</w:t>
      </w:r>
      <w:r>
        <w:rPr/>
        <w:t>, lakossága (1889) 253,150. A hasonló nevü főváros 13,115 lakossal 3 km.-nyire van az A. öböltől. A tőle északra levő A. tűzhányó vagy El Mayon meredeken emelkedik 2374 m. magasra és régebben rettenetes károkat okozott.</w:t>
      </w:r>
    </w:p>
    <w:p>
      <w:pPr>
        <w:pStyle w:val="Heading1"/>
        <w:jc w:val="both"/>
        <w:rPr/>
      </w:pPr>
      <w:r>
        <w:rPr/>
        <w:t>Albedyll</w:t>
      </w:r>
    </w:p>
    <w:p>
      <w:pPr>
        <w:pStyle w:val="Normal"/>
        <w:jc w:val="both"/>
        <w:rPr/>
      </w:pPr>
      <w:r>
        <w:rPr/>
        <w:t>Emil Henrik Lajos, porosz tábornok, szül. 1824 ápr. 1., részt vett a dán háboruban; az 1870/71. háboruban pedig a hadügyminisztériumban működött. Nagy felelősséggel járó hivatalát 18 éven át tapintattal és részrehajlatlansággal viselte. 1886 óta lovassági tábornok. II. Vilmos császár a 7. hadtest parancsnokságát bízta rá 1888-ban.</w:t>
      </w:r>
    </w:p>
    <w:p>
      <w:pPr>
        <w:pStyle w:val="Heading1"/>
        <w:jc w:val="both"/>
        <w:rPr/>
      </w:pPr>
      <w:r>
        <w:rPr/>
        <w:t>Albédo</w:t>
      </w:r>
    </w:p>
    <w:p>
      <w:pPr>
        <w:pStyle w:val="Normal"/>
        <w:jc w:val="both"/>
        <w:rPr/>
      </w:pPr>
      <w:r>
        <w:rPr/>
        <w:t>(lat. a. m. fehérség). Valamely testtől visszavert fénymennyiségnek viszonya a ráeső fényhez. Zöllner szerint a fehér papir A.-ja 0,7, vagyis a fehér papir 70 százalékát veti vissza a reáesett fehér fénynek; ujon esett hó Albédója = 0,783, fehér homokkőnél = 0,237, nedves szántóföidnél = 0,079; Zöllner a Hold Albédoját = 0,1736-ra, Marsét = 0,2672-re, Jupiterét = 0,6238-ra, Saturnusét = 0,4981-re, Uranusét = 0,6406-ra, és Neptunét = 0,4618-ra (l. Zöllner: Photometrische Untersuchungen) teszi. Később Vogel H. C., a potsdami csillagvizsgáló intézet igazgatója különböző tárgyak A.-ját a spektrálfotőméterjével határozta meg. L. Spektrálfotométer.</w:t>
      </w:r>
    </w:p>
    <w:p>
      <w:pPr>
        <w:pStyle w:val="Heading1"/>
        <w:jc w:val="both"/>
        <w:rPr/>
      </w:pPr>
      <w:r>
        <w:rPr/>
        <w:t>Albédzh</w:t>
      </w:r>
    </w:p>
    <w:p>
      <w:pPr>
        <w:pStyle w:val="Normal"/>
        <w:jc w:val="both"/>
        <w:rPr/>
      </w:pPr>
      <w:r>
        <w:rPr/>
        <w:t>(albedzeh), északi Kaukázus hegylakó cserkesz törzse.</w:t>
      </w:r>
    </w:p>
    <w:p>
      <w:pPr>
        <w:pStyle w:val="Heading1"/>
        <w:jc w:val="both"/>
        <w:rPr/>
      </w:pPr>
      <w:r>
        <w:rPr/>
        <w:t>Albelius</w:t>
      </w:r>
    </w:p>
    <w:p>
      <w:pPr>
        <w:pStyle w:val="Normal"/>
        <w:jc w:val="both"/>
        <w:rPr/>
      </w:pPr>
      <w:r>
        <w:rPr/>
        <w:t>Simon, ev. pap és tanár, szül. Brassóban 1593 márc. 26., megh. 1654 jul. 19. Apja Mark, rosenaui pap volt. Először szülővárosában, azután a wittenbergi egyetemen tanult. Már 22 éves korában, alighogy a főiskolából visszatért, megválasztották a brassai iskola rektorának. Ezt a fontos hivatalt azonban csak négy évig viselte, mert már 1619-ben Brassó városi pappá lett. Mint ilyen 35 éven keresztül működött. Munkái: 1. « De Iride, Halone, Virgis, Partheliis et Paraselinis». (Wittenberg, 1615.) 2. «Joh. A. Comenü Janua linguarum reserata aureau. (Coronae 1638 s később többször.) 3. «Literae de reformatione ecclesiae Coronensis». 4. (Lampenél Hist. Eccl. 693-696 1.) Erdély történetét is megirta 1590-től kezdve, de ez kéziratban maradt s később elkallódott. A. az iskolában ujra felélesztette a Honter-féle szabályzatot. Az előbb több hétig tartó vizsgálatokat az év végére tette s csak a tanítóknak engedte meg, hogy vizsgálhassanak, nem pedig mint addig szokásban volt a nagyobb gimnáziumi tanulóknak is. A nyilvános vitatkozásokat ujra behozta.</w:t>
      </w:r>
    </w:p>
    <w:p>
      <w:pPr>
        <w:pStyle w:val="Heading1"/>
        <w:jc w:val="both"/>
        <w:rPr/>
      </w:pPr>
      <w:r>
        <w:rPr/>
        <w:t>Albemarle</w:t>
      </w:r>
    </w:p>
    <w:p>
      <w:pPr>
        <w:pStyle w:val="Normal"/>
        <w:jc w:val="both"/>
        <w:rPr/>
      </w:pPr>
      <w:r>
        <w:rPr/>
        <w:t>(ejtsd: elbimarl), 1. a Galopagos csoportnak legnagyobb szigete, 825 km</w:t>
      </w:r>
      <w:r>
        <w:rPr>
          <w:vertAlign w:val="superscript"/>
        </w:rPr>
        <w:t>2</w:t>
      </w:r>
      <w:r>
        <w:rPr/>
        <w:t xml:space="preserve"> területtel, több tűzhányó heggyel, melyek legmagasbika 1456 m. magas. 2. A. angol neve Aumale francia városnak és uradalomnak Normándiában. 3. A. kerület Virginia északamerikai államban, melynek Charottesville a fővárosa, (1890) 28,000 lak., ezek közt 13,000 színes.</w:t>
      </w:r>
    </w:p>
    <w:p>
      <w:pPr>
        <w:pStyle w:val="Heading1"/>
        <w:jc w:val="both"/>
        <w:rPr/>
      </w:pPr>
      <w:r>
        <w:rPr/>
        <w:t>Albemarle</w:t>
      </w:r>
    </w:p>
    <w:p>
      <w:pPr>
        <w:pStyle w:val="Normal"/>
        <w:jc w:val="both"/>
        <w:rPr/>
      </w:pPr>
      <w:r>
        <w:rPr/>
        <w:t>1. angol grófi cím, melyet a gelderni Arnold Joost van Keppel kapott 1696-ban III. Vilmos királytól. A hollandi hadak vezére volt a spanyol örökösödési háboruban s meghalt 1718-ban. 2. Fia William Anne Keppel (1702-1754) angol tábornok és diplomata volt. 3. George Thomas Keppel, A. hatodik grófja, szül. 1799 jun. 13., megh. 1991 febr. 21; egyike azon magasabb rangu tiszteknek, akik a waterlooi csatában részt vettek. Nevezetes utazásairól és emlékiratairól. Müvei közül megemlítendők: «A journey across the Balkan» (Lond. 1830); «Narrative of a journey from India tó England» (2 köt. 1834); «Memoirs of themarquis of Rockingham and his contemporaries» (2 köt. 1852) «Fifty years of my life» (1876). Az A.-i grófi méltóságot 4. fia William Couth Keppel örökölte (szül. 1832) aki 1857 -74. tagja volt az alsóháznak 1885-86. hadügyminiszteri titkár. A., mint hercegi cim, l. Monk.</w:t>
      </w:r>
    </w:p>
    <w:p>
      <w:pPr>
        <w:pStyle w:val="Heading1"/>
        <w:jc w:val="both"/>
        <w:rPr/>
      </w:pPr>
      <w:r>
        <w:rPr/>
        <w:t>Albemarle-sound</w:t>
      </w:r>
    </w:p>
    <w:p>
      <w:pPr>
        <w:pStyle w:val="Normal"/>
        <w:jc w:val="both"/>
        <w:rPr/>
      </w:pPr>
      <w:r>
        <w:rPr/>
        <w:t>9-22 km. széles, 90 km. hosszu öböl Északi-Carolinában, az Egyesült-Államokban. Hosszú homoktorlatos sziget választja el az Atlanti-óceántól, melyből csak a szomszédos Panzlico-soundnak Ocracoke-Inlet nevü bejáratán át juthatnak be a hajók az öbölbe. A két Soundnak csaknem édes a víze, de árapályuk van; halban bővelkednek. Az előttük hosszannyúló homokszigeteknek legkiszögellőbb pontja a Hatteras-fok, mely az ott évenként előforduló számos hajótörésről hiresedett el</w:t>
      </w:r>
    </w:p>
    <w:p>
      <w:pPr>
        <w:pStyle w:val="Heading1"/>
        <w:jc w:val="both"/>
        <w:rPr/>
      </w:pPr>
      <w:r>
        <w:rPr/>
        <w:t>Alben</w:t>
      </w:r>
    </w:p>
    <w:p>
      <w:pPr>
        <w:pStyle w:val="Normal"/>
        <w:jc w:val="both"/>
        <w:rPr/>
      </w:pPr>
      <w:r>
        <w:rPr/>
        <w:t>Eberhard, egy nemes horvát család sarja, mely közeli rokonságban állt a Cilley csaladdal és ezáltal Zsigmond királlyal. 1398-ban zágrábi püspök lett; Zsigmond király, adományozta neki Medve várát és 1402-ben felruházta őt a horvát báni méltósággal, melyet 1404-ig viselt. Megh. 1419-ben. Unokaöccse János szintén zágrábi püspök (1420-1433), a római szt. birodalom kancellárja és 1416-ban horvát bán, és másik unokaöccse Péter «de Medve» 1412-ben horvát bán volt. Ez utóbbival kihalt a Medvevári Alben család.</w:t>
      </w:r>
    </w:p>
    <w:p>
      <w:pPr>
        <w:pStyle w:val="Heading1"/>
        <w:jc w:val="both"/>
        <w:rPr/>
      </w:pPr>
      <w:r>
        <w:rPr/>
        <w:t>Albendorf</w:t>
      </w:r>
    </w:p>
    <w:p>
      <w:pPr>
        <w:pStyle w:val="Normal"/>
        <w:jc w:val="both"/>
        <w:rPr/>
      </w:pPr>
      <w:r>
        <w:rPr/>
        <w:t>hires bucsujáróhely Poroszországban Boroszlótól délre a cseh határon, Glatz közelében, (1890) 1671 kat. lakossal. 1730-ban épült szép templomában «csodatevő» Máriakép van. Azt és a helység nagy kálváriáját évenként 150-180 ezer bucsujáró látogatja Sziléziából, Csehországból és Morvaországból.</w:t>
      </w:r>
    </w:p>
    <w:p>
      <w:pPr>
        <w:pStyle w:val="Heading1"/>
        <w:jc w:val="both"/>
        <w:rPr/>
      </w:pPr>
      <w:r>
        <w:rPr/>
        <w:t>Albenga</w:t>
      </w:r>
    </w:p>
    <w:p>
      <w:pPr>
        <w:pStyle w:val="Normal"/>
        <w:jc w:val="both"/>
        <w:rPr/>
      </w:pPr>
      <w:r>
        <w:rPr/>
        <w:t>a róla nevezett járásnak székhelye Olaszországban Genua tartományban a Cenia folyócskától szelt termékeny völgynek kijáratánál. (1881) 3199 lakossal. Vasuti állomás. Nyáron maláriás a helység. Középkori falai és tornyai vannak; püspöki székhely, van gimnáziuma, szemináriuma és 10 temploma, melyek egyike, a. székesegyház, a XIII. században épült. Az ó-korból maradt épületei a tízivezetü Ponté Lungo nevü római híd és egy baptiszteriummá átalakitott templom. A városka ó-kori neve Albium Ingaunum. Itt született Proculus császár.</w:t>
      </w:r>
    </w:p>
    <w:p>
      <w:pPr>
        <w:pStyle w:val="Heading1"/>
        <w:jc w:val="both"/>
        <w:rPr/>
      </w:pPr>
      <w:r>
        <w:rPr/>
        <w:t>Alber</w:t>
      </w:r>
    </w:p>
    <w:p>
      <w:pPr>
        <w:pStyle w:val="Normal"/>
        <w:jc w:val="both"/>
        <w:rPr/>
      </w:pPr>
      <w:r>
        <w:rPr/>
        <w:t>Nep. János, kegyes-rendi pap, nagynevü hittudós, született Magyar-Óváron 1753 jul. 7-én, megh. 1830 jun. 11-én. 1769-ben lépett a kegyes rendbe, s 1776-ban szentelték pappá. Tanított a veszprémi szegedi, nyitrai és pesti gimnáziumokban. Később a rend növendékeinek Nyitrán a keleti nyelveket és az egyháztörténetet adta elő; 1794-től 1805-ig a kalocsai papnevelőben a keleti nyelvek mellett a bibliai tudományokat magyarázta, mely utóbbi évben a pesti királyi egyetemhez ugyane tantárgyak nyilvános rendes tanárává neveztek ki, s mint ilyen 1807-ben a hittani kar szeniora, 1809-ben dékánja lett; ugyanaz évben szerzete a tartományi főnök mellé segédül választotta őt meg. 51 éves tanárkodása után 1830-ban nyugdíjazták. Nagy tudományáról és kimeríthetetlen szorgalmáról a következő munkák tesznek tanuságot: 1. «Cogitationes philosophicae,. de immediato corporum contactu, theoriam Jos. Rogerii Borchovichii respicientes»; Bécs 1783.. 2. «lnstitutiones ecclesiasticae in quibus anato Christo ad annum 1790 res rellgionis etc. proponuntur et controversiae historicae critice pertractanturn, Kalocsa 1783, két részben, 4 kötet; második bővített kiadás, Buda 1825, 5 kötet. Ajánlva van e munka Feugler József győri püspöknek.) 3. «Interpretatio sacrae Scripturae per omnes veteris et novi Testamenti libros». (Osszcsen 17 kötet. Megjelent valamennyi Pesten 1800-1805.) 4. «lnstitutiones llnguae Hebraicae». (Pest 1806, második kiadás Buda 1826.) 5. és 6. «Institutiones Hermeneuticae sacraa veteris et novi testamenti». (3 kötet, Pest 1817 és 1818.) «Dissertationes in relecta argumenta historiae ecclesiasticae». (2 kötet, Pest 1820.) 7. «Epitome institutionum Historiaeecclesiasticae».(Buda 1826.) 8. « Oratio in instauratione coetus Mariani in gymnasio Colocensi apud Scholas pias habita, ad diem 15. augusti 1795». (Kalocsa 1795.)</w:t>
      </w:r>
    </w:p>
    <w:p>
      <w:pPr>
        <w:pStyle w:val="Heading1"/>
        <w:jc w:val="both"/>
        <w:rPr/>
      </w:pPr>
      <w:r>
        <w:rPr/>
        <w:t>Alberdingk-Thijm</w:t>
      </w:r>
    </w:p>
    <w:p>
      <w:pPr>
        <w:pStyle w:val="Normal"/>
        <w:jc w:val="both"/>
        <w:rPr/>
      </w:pPr>
      <w:r>
        <w:rPr/>
        <w:t>(ejtsd: -teim), l. József Albert, németalföldi író és költő. Szül. Amsterdamban 1820., megh. ugyanott 1889 márc. 17. Bár foglalkozására nézve kereskedő volt, egészen az irodalomnak s művészetnek élt. 1844-ben jelentek meg első versei, melyekben a romantikus irány hiveként mutatta be magát. Mint éles kritikus egy általa 1855-ben alapított irodalmi és művészeti folyóiratban nagy tekintélyt szerzett, habár birálataiban nem mindig ment az egyoldaluságtól. Különös előszeretettel foglalkozott Vondel, a nagy költő, tanulmányozásával. Francia nyelven egy németalföldi irodalomtörténetet adott ki. Ha már mint lantos költő korának legjobbjai közé tartozik, a prózai elbeszélésben éppenséggel mesteri magaslatra emelkedett. Ez elbeszélései 3 kötetben jelentek meg Amsterdamban (1879-83) e cim alatt «Verspreide verhalen in proza» (Szétszórt prózai elbeszélések). Ezenfelül kitünt mint régi holland költemények kiadója, s van egy műve az egyházművészetről is.</w:t>
      </w:r>
    </w:p>
    <w:p>
      <w:pPr>
        <w:pStyle w:val="Normal"/>
        <w:spacing w:before="60" w:after="0"/>
        <w:jc w:val="both"/>
        <w:rPr/>
      </w:pPr>
      <w:r>
        <w:rPr/>
        <w:t>2. A. Péter Pál Mária, hollandi történetíró s a löweni ultramontán egyetemnek hasonló szellemü tanára, szül. Amsterdamban 1827 okt. 21. Művei közül megemlítendők: «M. Aurelius Cassiodorus, senator» (Amsterd. 1857), «H. Willebrordus, apostel der Nederlanden, en zijn leuw» (Löwen 1861) «Karel de Groote» (1867) «De vroolijke historie van Ph. van Marnix» (1876) «Spiegel van nederlandsche letteren» (2 köt., 1877). Jeles munkát írt Belgiumnak középkori jótékonysági intézeteiről, melyet a belgiumi akadémia 1882. megkoszorúzott.</w:t>
      </w:r>
    </w:p>
    <w:p>
      <w:pPr>
        <w:pStyle w:val="Heading1"/>
        <w:jc w:val="both"/>
        <w:rPr/>
      </w:pPr>
      <w:r>
        <w:rPr/>
        <w:t>Albergati Capacelli</w:t>
      </w:r>
    </w:p>
    <w:p>
      <w:pPr>
        <w:pStyle w:val="Normal"/>
        <w:jc w:val="both"/>
        <w:rPr/>
      </w:pPr>
      <w:r>
        <w:rPr/>
        <w:t>(ejtsd kapacselli) Ferenc, olasz vigjátékiró, szül. Bolognában 1728 ápril 29. megh. Zolában 1804 márc. 16. Előkelő patricius családból származott. Már kora ifjuságában drámát irt. Zolában fekvő birtokán s bolognai házában szinpadot állított föl s ott barátjaivad a saját darabjait adta elő. Színműveit csakhamar megkedvelték. Családi életében boldogtalan volt. Feleségét, kire féltékeny volt, egy rohamában megölte. Menekült és csak több évi bujdosás után tért vissza birtokára. Vígjátékai közül az «Il saggio amico», meg az «Il ciarlatore maldicente» címüeket még ma is adják az olasz szinpadokon. Művei együttes kiadásban Velencében jelentek meg 1783-85. 12 kötetben. Megjelentek még a «Novelle morali» (Bol. 1783, 2 köt.). V. ö. Masi « La vita, il tempo, gli amici di F. A.» (Bol. 1878.)</w:t>
      </w:r>
    </w:p>
    <w:p>
      <w:pPr>
        <w:pStyle w:val="Heading1"/>
        <w:jc w:val="both"/>
        <w:rPr/>
      </w:pPr>
      <w:r>
        <w:rPr/>
        <w:t>Alberi</w:t>
      </w:r>
    </w:p>
    <w:p>
      <w:pPr>
        <w:pStyle w:val="Normal"/>
        <w:jc w:val="both"/>
        <w:rPr/>
      </w:pPr>
      <w:r>
        <w:rPr/>
        <w:t>Eugenio, jelentékeny olasz történetíró, szül. Páduában 1817 okt. 1., megh. a vichyli fürdőben 1878 juniusban. 1830 óta Firenzében élt s katonai s politikai téren működött hazája érdekében. Már fiatal korában írt egy hadtörténelmi tekintetben fontos művet Savoyai Eugén háboruiról: «Guerre d'Italia principe Eugenio di Savoia» (1839. II. kiadás 1840). További művei: «Vita di Caterina de Medici» (1838), «Relazioni degli ambasciatori veneti al senatoe (1839); lefordította továbbá Leo Henriknek « Geschichten der italien. Staaten» címü nagy művét és számos történeti cikket írt az «Archivio Storico Italiano» régibb köteteibe. Galilei műveit is kiadta (1843). 1836-ban Bolognából Firenzébe költözött, hol 1843-ban megindította az «Annuario storico universale» című folyóiratot. Műveiben a mérsékelt liberalizmus hívének vallotta magát, de midőn a kormány mást nevezett ki helyette a firenzei egyetem egyik tanszékére, átment a klerikális párthoz. E szempontból ítélendő meg utolsó műve is: «II problema dell' umano destino» (1872).</w:t>
      </w:r>
    </w:p>
    <w:p>
      <w:pPr>
        <w:pStyle w:val="Heading1"/>
        <w:jc w:val="both"/>
        <w:rPr/>
      </w:pPr>
      <w:r>
        <w:rPr/>
        <w:t>Alberich</w:t>
      </w:r>
    </w:p>
    <w:p>
      <w:pPr>
        <w:pStyle w:val="Normal"/>
        <w:jc w:val="both"/>
        <w:rPr/>
      </w:pPr>
      <w:r>
        <w:rPr/>
        <w:t>v. Elberich, őszszakállu törpe, ki a német hősmondában szerepel, utóbb a törpék vagy elfek (l. o.) királya. Eredetileg Nibelung és Schilbung királyok híve, kiknek kincsét őrzi. Birtokában van a láthatatlanná varázsló sapka, mely őt rendkivül erőssé is teszi. Siegfried később legyőzi és elveszi tőle a sapkát és a kincset, mire A. az ő hive lesz. Más hagyomány szerint Berni Detre győzi le. Jeles fegyverkovács volt. V. ö. Elfek és Oberon.</w:t>
      </w:r>
    </w:p>
    <w:p>
      <w:pPr>
        <w:pStyle w:val="Heading1"/>
        <w:jc w:val="both"/>
        <w:rPr/>
      </w:pPr>
      <w:r>
        <w:rPr/>
        <w:t>Alberik</w:t>
      </w:r>
    </w:p>
    <w:p>
      <w:pPr>
        <w:pStyle w:val="Normal"/>
        <w:jc w:val="both"/>
        <w:rPr/>
      </w:pPr>
      <w:r>
        <w:rPr/>
        <w:t>v. Albricus, Benedek-rendi pap, a montecasinoi kolostorból jött hozzánk. A magyar nyelvet megtanulván, Serafin esztergomi érsek meghagyásából a magyar királyok törvényeit 1100-1103 táján összegyüjtötte s mint előszavában mondja, magyarból latinra fordította. E munkáját az esztergomi érseknek, mint a tudomány ok pártfogójának ajánlotta. Meghalt 1106-ban. Munkáját kritikai jegyzetekkel kiadta gr. Batthyányi Ignác erdélyi püspök. (Leges Ecclesiasticae, I. 150.)</w:t>
      </w:r>
    </w:p>
    <w:p>
      <w:pPr>
        <w:pStyle w:val="Heading1"/>
        <w:jc w:val="both"/>
        <w:rPr/>
      </w:pPr>
      <w:r>
        <w:rPr/>
        <w:t>Albérlet</w:t>
      </w:r>
    </w:p>
    <w:p>
      <w:pPr>
        <w:pStyle w:val="Normal"/>
        <w:jc w:val="both"/>
        <w:rPr/>
      </w:pPr>
      <w:r>
        <w:rPr/>
        <w:t>(sublocatio, subconductio), az a jogviszony, mely akkor keletkezik, ha a bérlő a bérlet tárgyát egy harmadik személynek adja bérbe. Általános szabály, hogy a bérlő a kibérelt dolgot A.-be adhatja, hacsak a bérleti szerződésben az ellenkező kikötve nincs és ha az albérbeadás a bérbeadó tulajdonos nyilvánvaló kára nélkül történhetik. Az albérbeadás nem változtatja meg a bérbeadó és a bérlő közt fennálló szerződési jogviszonyt. A bérbeadó úgy a szerződés teljesítése, mint a bérlet tárgyán okozott kár megtérítése iránt igényével továbbra is a bérlő ellen fordulhat. A bérbeadót megillető törvényes zálogjog kiterjed a kibérelt helyiségben található s az albérlő tulajdonát képező ingóságokra is. Az albérlő az albérleti viszonyból eredő követeléseket szinten csak a vele szerződésre lépett bérlő ellen érvényesítheti.</w:t>
      </w:r>
    </w:p>
    <w:p>
      <w:pPr>
        <w:pStyle w:val="Heading1"/>
        <w:jc w:val="both"/>
        <w:rPr/>
      </w:pPr>
      <w:r>
        <w:rPr/>
        <w:t>Alberoni</w:t>
      </w:r>
    </w:p>
    <w:p>
      <w:pPr>
        <w:pStyle w:val="Normal"/>
        <w:jc w:val="both"/>
        <w:rPr/>
      </w:pPr>
      <w:r>
        <w:rPr/>
        <w:t>Giulio, bibornok és spanyol államminiszter, szül. Fiorenzuolában 1664 május 31-én, megh. Piacenzában 1752 junius 26-án. V. Fülöp spanyol király udvarában, ahol titkári állása volt, megismerkedett a befolyásos Orsini hercegnővel, aki az eszes és ügyes embernek hasznát akarta venni saját tervei érdekében. Igy lett A. a parmai herceg ügyvivője s ebben az állásában eszközölte ki V. Fülöp második házasságát Farnese Erzsébettel, Parma örökösnőjével. Ennek a révén A. a legnagyobb állami méltóságra jutott. Már 1717-ben ő vezette az állam-ügyeket; a pápa bibornokká nevezte ki. Dicsvágyó természete azonban kalandos külügyi politikára késztette, ami sok csapást zúdított Spanyolországra, s V. Fülöp már annyira szorongatva érezte magát, hogy a felette diadalmaskodó külföldi hatalmak feltételét, hogy A. helyéről eltávolíttassék, kénytelen volt elfogadni. A.-nak az országot 1719 dec. 5-én el kellett hagynia. Sok hányattatás után XII. Kelemen pápa 1734-ben ravennai legátusnak nevezte ki; utoljára Piacenzában vonta meg magát. V. ö. Houssen «Histoire du cardinal A.», Hága, 1719; Bersati, «Storia del cardinale Giulio A., Piacenza, 1869.</w:t>
      </w:r>
    </w:p>
    <w:p>
      <w:pPr>
        <w:pStyle w:val="Heading1"/>
        <w:jc w:val="both"/>
        <w:rPr/>
      </w:pPr>
      <w:r>
        <w:rPr/>
        <w:t>Albersia</w:t>
      </w:r>
    </w:p>
    <w:p>
      <w:pPr>
        <w:pStyle w:val="Normal"/>
        <w:jc w:val="both"/>
        <w:rPr/>
      </w:pPr>
      <w:r>
        <w:rPr/>
        <w:t>Kunth (növ.), l. Paréj.</w:t>
      </w:r>
    </w:p>
    <w:p>
      <w:pPr>
        <w:pStyle w:val="Heading1"/>
        <w:jc w:val="both"/>
        <w:rPr/>
      </w:pPr>
      <w:r>
        <w:rPr/>
        <w:t>Albert</w:t>
      </w:r>
    </w:p>
    <w:p>
      <w:pPr>
        <w:pStyle w:val="Normal"/>
        <w:jc w:val="both"/>
        <w:rPr/>
      </w:pPr>
      <w:r>
        <w:rPr/>
        <w:t>1. jelentékeny folyó Ausztráilában, északi Queenslandben; a Carpentaria-öbölbe ömlik. 1841. fedezte föl torkolatát Stokes, aki a Plains of Promise nevű vidékig felhatolt. 2. Kerület a Brit Fokföldön, az Oranje folyónál, székhelye Burghersdorp (1349 lak.), 1848-ban alapították. Területe 9930 km</w:t>
      </w:r>
      <w:r>
        <w:rPr>
          <w:vertAlign w:val="superscript"/>
        </w:rPr>
        <w:t>2</w:t>
      </w:r>
      <w:r>
        <w:rPr/>
        <w:t>; 12,069 lakosa közül (1875) 6140 fehér; jelentékeny juhtenyésztése van. Éghajlata egészséges, de télen nagyon hideg. 3. A., város Franciaországban Somme départementban, Péronne arrondissementban az Ancre mellett, az Amiens-Arras vasútállomása, élénk iparral, nevezetesen pamut fonó- és szövő-, cukor-, papir és gépgyárakkal, (1886) 5707 lak.</w:t>
      </w:r>
    </w:p>
    <w:p>
      <w:pPr>
        <w:pStyle w:val="Heading1"/>
        <w:jc w:val="both"/>
        <w:rPr/>
      </w:pPr>
      <w:r>
        <w:rPr/>
        <w:t>Albert</w:t>
      </w:r>
    </w:p>
    <w:p>
      <w:pPr>
        <w:pStyle w:val="Normal"/>
        <w:jc w:val="both"/>
        <w:rPr/>
      </w:pPr>
      <w:r>
        <w:rPr/>
        <w:t>magyar király, mint német király II. A., mint Ausztria hercege V. A., IV. Albrecht hercegnek fia, szül. 1397. Apja halála után 1404-ben reá maradt Ausztria, melyet gyámjai kormányoztak helyette. 14 éves korában gyámja eljegyezte számára Erzsébetet, Zsigmond magyar király leányát, kivel 1422-ben kelt egybe. Egy év mulva átadta neki Zsigmond Morvaországot. Szerencsésen hadakozott 1431-ben a hussziták ellen; Waidhofen mellett 4000-et közülök levágatott s 700-at elfogott. Általában az eretnekeket és zsidókat tőle telhetőleg üldözte és irtotta. Ő vezérelte Zsigmond seregét 1435-ben a törökök ellen, s pedig oly szerencsével, hogy Magyarországot tőlük megtisztította. Zsigmond, halála előtt Albertet ajánlotta a magyaroknak királyul; ennélfogva az országrendek 1437 dec. 18. Zsigmond leányát, Erzsébetet s ez által Albertet tették királyukká, ki 1438 jan. 1. koronáztatott meg, oly feltétellel, hogy a német császári koronát megválasztatása esetében nem fogadja el. E feltételtől a magyarok később, midőn Albertet német császárrá megválasztották, Frigyes ausztriai herceg kérésére elállottak s igy A. 1438 máj. 31-én Aachenben csakugyan mint német császár is megkoronáztatott. A cseheknek is őt ajánlotta Zsigmond királyul, azonban mielőtt Prágában 1438 jun. 20. megkoronázták volna, háborut kellett viselnie egy trónkövetelővel, Kázmér lengyel herceggel Brankovics György szerb fejedelem kérésére hadat izent Murad tőrök szultánnak, de mire seregével Szerbiába ért, Murad már onnan elindult s Görögország ellen fordult. A forró nyár folytán a sereg nagy része vérhasba esett; maga A. is e betegségnek esett áldozatul, mint Bonfin irja, tulságos dinnyeevés folytán. Bécs felé tartva, útközben Neszmélyen, Komárommegyében 1439 okt. 27-én meghalt s Fehérvárott temették el. Két leánya maradt, Anna, Vilmos szász herceg neje és Erzsébet, Kázmér lengyel herceg neje. Halála után még egy fia született 1440 febr. 22-én, ki később mint V. László lépett a magyar trónra.</w:t>
      </w:r>
    </w:p>
    <w:p>
      <w:pPr>
        <w:pStyle w:val="Heading1"/>
        <w:jc w:val="both"/>
        <w:rPr/>
      </w:pPr>
      <w:r>
        <w:rPr/>
        <w:t>Albert</w:t>
      </w:r>
    </w:p>
    <w:p>
      <w:pPr>
        <w:pStyle w:val="Normal"/>
        <w:jc w:val="both"/>
        <w:rPr/>
      </w:pPr>
      <w:r>
        <w:rPr/>
        <w:t>1. Kázmér, szász-tescheni herceg, III. Ágost lengyel király fia, szül. Moritzburgban 1738 jul. 11., megh. 1822 febr. 11. Osztrák szolgálatba lépett s 1776-ban Krisztina főhercegnőt, Mária Terézia leányát, az osztrák-Németalföld helytartónőjét vette el feleségül; hozományul kapta a tescheni hercegséget. 1765-1780-ig Magyarország helytartója, 1780-1790-ig pedig Németalföld helytartója volt. Harcolt a franciák ellen 1792-ben, de legyőzetvén, Belgiumból ki kellett vonulnia. A katonai szolgálattól 1795-ben vonult vissza; azontúl a bécsi udvarnál élt. lsmeretes Albertina nevü gazdag szabadkézi rajz- és acélmetszet-gyüjteménye, mely előbb Károly, utóbb pedig Albrecht főherceg birtokába került. Bécsnek Mariahilt nevü városrésze nejének, Krisztina főhercegnőnek köszöni kitünő vízvezetékét.</w:t>
      </w:r>
    </w:p>
    <w:p>
      <w:pPr>
        <w:pStyle w:val="Normal"/>
        <w:spacing w:before="60" w:after="0"/>
        <w:jc w:val="both"/>
        <w:rPr/>
      </w:pPr>
      <w:r>
        <w:rPr/>
        <w:t>2. A. Frigyes Ágost, szász király, szül. 1828 ápr. 23. Csak a jogi tanulmányok befejezése után lépett a katonai pályára; 1849-ben részt vett a schleswig-holsteini hadjáratban, 1856-ban tábornokká lett, 1866-ban pedig, szavához híven, Ausztria oldalán küzdött hadseregével Münchengrätz, Gitschin és Königgrätz mellett. A prágai békében Ferenc József császár és király ki is eszközölte, hogy szövetségesét területi veszteség ne érje. Másrészt Albert királynak be kellett lépnie az északnémet szövetségbe. Ugyanekkor L Vilmos király kinevezte őt a szövetséges hadsereg 12-ik, azaz szász hadtestének parancsnokává. Seregével az 1870-71-ki háboruban szép eredményeket vivott ki. Részt vett a Gravelotte mellett vivott csatákban, az ugynevezett Maas-hadsereggel pedig Mac Mahon északkeleti iránybán haladó hadseregét Beaumontnál utol érte és itt, valamint Sédan-nál legyőzte. E diadalok készítették elő a sédani fegyverletételt. Részt vett továbbá Páris ostromában. A háboru után Vilmos császár a tábornagyi ranggal ruházta őt fel Apját 1873 okt. 29. követte az uralkodásban. 1853. nőül vette Wasa Gusztáv hercegnek Karola leányát, de házasságuk magtalan. Trónörökösül öccsét, György herceget jelölte ki. A király egyike a legnépszerübb német fejedelmeknek, szivén viseli népének javát és királyunknak bizalmas barátjai közé tartozik.</w:t>
      </w:r>
    </w:p>
    <w:p>
      <w:pPr>
        <w:pStyle w:val="Normal"/>
        <w:spacing w:before="60" w:after="0"/>
        <w:jc w:val="both"/>
        <w:rPr/>
      </w:pPr>
      <w:r>
        <w:rPr/>
        <w:t>3. A. Nándor Viktor, Hohenzollern herceg, Károly romániai király unokaöccse és román trónörökös, Vilmos hohenzollerni herceg fia; szül. Sigmaringenben 1865 aug. 24. 1892 jun. eljegyezte Mária angol hercegnőt, az edinburgi herceg leányát (szül. 1875. okt. 29.). Az esküvő 1893 kezdetére van kitűzve.</w:t>
      </w:r>
    </w:p>
    <w:p>
      <w:pPr>
        <w:pStyle w:val="Normal"/>
        <w:spacing w:before="60" w:after="0"/>
        <w:jc w:val="both"/>
        <w:rPr/>
      </w:pPr>
      <w:r>
        <w:rPr/>
        <w:t>4. A. Ferenc Ágost Károly Emánuel, Viktória angol királynő férje, Ernő szász-kóburg-góthai hercegnek második fia, szül. Rosenau kastélyban, Koburg közelében 1819 aug. 26., megh. 1861 dec. 4-én. A fiatal herceget br. Stockmar nevelte, kinek vezetése alatt a bonni egyetemen (1837) államtudománnyal és történelemmel foglalkozott. Jelen volt a 18 éves Viktóriának angol királynővé való megkoronázásánál (1838 jun.). Látogatását 1839. ismételte. A királynő ekkor (nov. 23.) a titkos tanácsban kijelentette, hogy hajlandó A. herceget férjéül választani. Az esküvőt Londonban tartották meg, 1840 febr. 10. A herceg felvétetett az angol polgárság kötelékébe, a parlament 30,000 font sterling évi járadékot biztosított neki, neje pedig a térdszalagrendet adta neki és a legfőbb kitüntetésekkel halmozta el. Kiváló tulajdonságai dacára az angol közvéleménnyel szemben nehéz helyzete volt. Az ellenzék és kivált az élclapok ugyanis nagyon sokáig nevetséges, képtelen vádakkal illették a szegény jöttment» német herceget. Majd ügyetlennek, majd tolakodónak mondták. Szerencséjére családi élete a legboldogabban alakult. A királynő, ki mindvégig szeretettel és tisztelettel volt A. iránt, az első naptól kezdve még a legfontosabb kérdésekben is kikérte tanácsát és lelkiismeretes, szakavatott tanácsadójának tekintette. Ilyenformán A. befolyása noha a törvények és az alkotmány ily felelősséggel nem járó állásról mitsem tudnak, Anglia kormányára nagy és jótékony volt. A ki rálynő 1857-ben a parlament engedelmével a « Consort of Her most gracious Majesty» címet adományozta férjének.</w:t>
      </w:r>
    </w:p>
    <w:p>
      <w:pPr>
        <w:pStyle w:val="Normal"/>
        <w:spacing w:before="60" w:after="0"/>
        <w:jc w:val="both"/>
        <w:rPr/>
      </w:pPr>
      <w:r>
        <w:rPr/>
        <w:t>Különösen pártolta a tudományokat és művészeteket s 1847-ben a cambridgei egyetem kancellárja lett. Számtalan jótékonysági egyesületeknek és intézeteknek lelkes pártolója és protektora volt; az ő sürgetésére alapították az első szegény (ingyenes) iskolákat és több javító-intézetet. Előmozdította a kereskedelmet, ipart és földmívelést. Windsorban mintagazdaságot rendezett be s tőle eredt a londoni világkiállítás terve is. Mindezekkel végre ellenfeleit elhallgattatta s halálát az egész angol nemzet veszteségnek tekintette. Számos műemlék és róla elnevezett intézet örökíti meg nevét. Összegyüjtött beszédei 1857-ben jelentek meg Londonban: «Addresses delivered on different public occasions by H. R. H. Prince A.» s a királynő jegyzeteivel ellátva: «The principal speeches and addresses of H. R. H. the Prince Consort» c. alatt (1862), németül Brémában (1863).</w:t>
      </w:r>
    </w:p>
    <w:p>
      <w:pPr>
        <w:pStyle w:val="Normal"/>
        <w:spacing w:before="60" w:after="0"/>
        <w:jc w:val="both"/>
        <w:rPr/>
      </w:pPr>
      <w:r>
        <w:rPr/>
        <w:t>5. A. Eduárd, walesi herceg, Viktória angol királynőnek legidősebb fia, szül. Londonban a Buckingham-palotában 1841 nov. 9. Apja kiváló gonddal nevelte; az oxfordi és cambridge-i egyetem hallgatója volt. Számos és nagy utazásokat tett; volt Amerikában (1860), a Keleten (1862) és Indiában (1875-76). Európát több izben bejárta s Budapesten is gyakran megfordult. Tiszteletbeli tagja a nemzeti kaszinónak. Megnősült 1863 márc. 10.; neje, Alexandra, IX. Keresztély dán király leánya, két fiut és három leányt szült. Noha néhány kényes pörbe volt keveredve, népszerüsége megingathatatlan. 1892 jan. 9-én az a csapás érte, hogy legidősb fia, a clarence-i herceg, ki már az anyai ágon magyar származásu Teck Mary hercegkisasszonnyal volt eljegyezve, Sandringhamban meghülés következtében meghalt.</w:t>
      </w:r>
    </w:p>
    <w:p>
      <w:pPr>
        <w:pStyle w:val="Normal"/>
        <w:spacing w:before="60" w:after="0"/>
        <w:jc w:val="both"/>
        <w:rPr/>
      </w:pPr>
      <w:r>
        <w:rPr/>
        <w:t>6. A., monacoi herceg, szül. Párisban 1848 nov. 13. III. Károly herceg és nejének, Merode grófnőnek fia. Nőül vette 1869 szeptemb. 21-én DouglasHamilton Mary hercegnőt, kitől azonban 1880-ban elvált. A hercegnő Festetich Tasziló grófhoz ment nőül, a herceg pedig 1889. elvette Alice Richelieu hercegnőt. A herceg nagy érdeklődéssel viseltetik a földrajz iránt és több nevezetes expediciót szerelt fel a saját pénzén, első sorban az Atlanti-óceán áramlatainak és mélységének kiderítése céljából. L. «Sur les courants superficiels de l'Atlantic Nord. », c. értekezését, Paris, 1889. 1-6 értekezését pedig németre fordította Marenzeller E., «Zur Erforschnug der Meere und ihrer Bewohner, von Prinz Albert v. Monaco», Bécs, 1891.</w:t>
      </w:r>
    </w:p>
    <w:p>
      <w:pPr>
        <w:pStyle w:val="Heading1"/>
        <w:jc w:val="both"/>
        <w:rPr/>
      </w:pPr>
      <w:r>
        <w:rPr/>
        <w:t>Albert</w:t>
      </w:r>
    </w:p>
    <w:p>
      <w:pPr>
        <w:pStyle w:val="Normal"/>
        <w:jc w:val="both"/>
        <w:rPr/>
      </w:pPr>
      <w:r>
        <w:rPr/>
        <w:t>1. A. Ferenc (montedegoi), csillagász, bölcsészettudor, szül. Klagenfurtban 1811 jan. 1., megh. Egerben 1883 aug. 9-én. Apja katonatiszt volt; midőn mint toborzó parancsnok Egerbe ment, fiát is magával vitte. Tittel Pál, az egri csillagtorony igazgatója a fiu képességét észrevevén, buzdította és tanittatta. Midőn Tittel a budai gellérthegyi obszervatorium igazgatójává lett, magával vitte, hol 1825-től mint díjas gyakornok szolgált. Tittel 1831-ben bekövetkezett halála után az obszervatóriumot mint helyettes, majd mint segédcsillagász gondozta; 1811-ben az egy etemen a csillagászat és geodézia rendkivüli tanára lett. Budavár ostroma alatt 1849-ben, midőn a várból az obszervatóriumot összelőtték, A. az eszközöket élet-veszély között, amennyire lehetséges volt, biztos helyre szállíttatta. Miután a gellérthegyi obszervatórium megszünt, 1851-ben az egri érsek a székvárosában levő csillagtorony igazgatójává s egyuttal liceumi tanárrá tette. Később Hevesmegye tanfelügyelőjévé lett. Számos kisebb értekezésen kívül önálló műveket is irt: Allgemeiner Briefsteller. (Pesth 1842.) Neúestes polytechnisches Recept-Taschenbuch. (Leipzig u. Pesth 1845.) A folyó évi jul. hó 28-án beállandó napfogyatkozásról. (Eger 1851.) A naprendszerről. (Hely és év nélkül.) Magyar nyelvtan. (Eger 1852.) Német nyelvtan. (U. o. 1853.) Mennyiség és természettani általános földleirástan. Magyarországi államtan. (Mindkettő kőnyomatban.) Ezeken kivül több mint egy félszázadon keresztül számos naptárt szerkesztett.</w:t>
      </w:r>
    </w:p>
    <w:p>
      <w:pPr>
        <w:pStyle w:val="Normal"/>
        <w:spacing w:before="60" w:after="0"/>
        <w:jc w:val="both"/>
        <w:rPr/>
      </w:pPr>
      <w:r>
        <w:rPr/>
        <w:t>2. A. János, unitárius lelkész és tanár szül. Nyárád-Szt.-Lászlón 1821 szeptember 11. Tanult Székely-Kereszturon és Kolozsvártt, hol 1845-ben bevégezvén iskoláit, félévig mint segédlelkész működött. Még ebben az évben tordai pap lett, hol 1855-ben egyszersmind az unitárius algimnázium rendes tanárául alkalmazták. A Keresztény Magvetőnek keletkezése óta munkatársa, főleg a gyakorlati lelkészet körébe tartozó dolgozatokat, de egyháztörténelmi adatokat is közölt benne. Önállóan megjelent munkái: 1. Halotti könyörgés gr. Széchenyi István emlékére Kolozsvár 1860. 2. Halotti beszéd id. Rédiger Károly feleit. (Erény a család...) U. o. 1850. 3. Imakönyv templomi használatra. U. o. 1873. 4. Fekete Ferenc emléke. U. o. 1884.</w:t>
      </w:r>
    </w:p>
    <w:p>
      <w:pPr>
        <w:pStyle w:val="Normal"/>
        <w:spacing w:before="60" w:after="0"/>
        <w:jc w:val="both"/>
        <w:rPr/>
      </w:pPr>
      <w:r>
        <w:rPr/>
        <w:t>3. A. Pál, törvényszéki ülnök és birtokos nemes, Gercselyen Zemplénmegyében született 1816 ban, megh. u. o. 1879-ben. 1848 előtt főszolgabiró Zemplénben. A szabadságharc alatt honvédhadnagy, azután uradalmi intéző hg. Bretzenheimné sárospataki uradalmában. 1861-1872-ig S.-A.-Ujhelyen törvényszéki, azontúl ugyanott árvaszéki ülnök, majd helyettes elnök haláláig. Munkái: 1. Kisegítő kézikönyv peres ügyeken kivül stb. (1864 és 3-ik kiad. 1869.) 2. Kézikönyv az 1887. évi XX. t.-cikkben foglalt gyámsági gondnoksági ügyekről.</w:t>
      </w:r>
    </w:p>
    <w:p>
      <w:pPr>
        <w:pStyle w:val="Heading1"/>
        <w:jc w:val="both"/>
        <w:rPr/>
      </w:pPr>
      <w:r>
        <w:rPr/>
        <w:t>Albert</w:t>
      </w:r>
    </w:p>
    <w:p>
      <w:pPr>
        <w:pStyle w:val="Normal"/>
        <w:jc w:val="both"/>
        <w:rPr/>
      </w:pPr>
      <w:r>
        <w:rPr/>
        <w:t>1. A. Ede, német sebésztanár, szül. Senftenbergben 1841 jan.-ban. Tanulmányait Bécsben végezte különösen Stricker és Dumreicher vezetése alatt s 1867-ben avatták doktorrá. 1873-ban mint a sebészet tanára Innsbruckban működött s 1881-ben a bécsi egyetemre hivták meg, ott működik ma is. Nagy munkáján, «Lehrbuch der Chirurgie»-n (Wien 1882-83) kivül egész sor jeles könyvet irt.</w:t>
      </w:r>
    </w:p>
    <w:p>
      <w:pPr>
        <w:pStyle w:val="Normal"/>
        <w:spacing w:before="60" w:after="0"/>
        <w:jc w:val="both"/>
        <w:rPr/>
      </w:pPr>
      <w:r>
        <w:rPr/>
        <w:t>2. A. Eugen d', francia zongoraművész, szül. Glasgowban 1864 apr. 10. Apja (franc. zeneművész) tanította, majd Pauer Ernő Londonban honnan Richter János hozta el s küldte 1881-ben Liszthez; még ugyanaz évben roppant sikerrel játszott a bécsi filharmonikusoknál. Ezóta uj Tausignak nevezik, Liszt egyenes utódjának. Szerzett már szimfóniát is.</w:t>
      </w:r>
    </w:p>
    <w:p>
      <w:pPr>
        <w:pStyle w:val="Normal"/>
        <w:spacing w:before="60" w:after="0"/>
        <w:jc w:val="both"/>
        <w:rPr/>
      </w:pPr>
      <w:r>
        <w:rPr/>
        <w:t>3. A. Henrik, német költő és zeneszerző szül. Lobensteinban 1604 jun. 28., megh. Königsbergában 1651 okt. 6., hol 1631 óta a székesegyház orgonistája volt. Dach és Roberthin barátjaival az első sziléziai iskolának königsbergi körét alkották. Egyszerüség és bensőség által jellemzett dalai, főleg az egyháziak, melyekhez maga szerzette a zenét, a kor legjobb lirai termékei közé tartoznak. Megjelentek 1642-48 és legujabban 1883-84.</w:t>
      </w:r>
    </w:p>
    <w:p>
      <w:pPr>
        <w:pStyle w:val="Normal"/>
        <w:spacing w:before="60" w:after="0"/>
        <w:jc w:val="both"/>
        <w:rPr/>
      </w:pPr>
      <w:r>
        <w:rPr/>
        <w:t>4. A. János (Specht Lőrinc), német szinész, a müncheni királyi szinház kedvelt tagja. Ifjú korában a pesti német szinházban is játszott. 1870 óta a kiválóbb müvészek közt foglal helyet.</w:t>
      </w:r>
    </w:p>
    <w:p>
      <w:pPr>
        <w:pStyle w:val="Normal"/>
        <w:spacing w:before="60" w:after="0"/>
        <w:jc w:val="both"/>
        <w:rPr/>
      </w:pPr>
      <w:r>
        <w:rPr/>
        <w:t>5. A. József, ném. fényképész, szül. Münchenben 1825 márc. 5. megh. 1886 máj. 5. Egyike az első mestereknek a fényképészet terén. Műterme, mely azelőtt Augsburgban volt, 1858 óta Münchenben van. A. az uj fényképészeti nyomási eljárás (fénynyomás) feltalálója, melyet utána Albertotipiának neveztek el.</w:t>
      </w:r>
    </w:p>
    <w:p>
      <w:pPr>
        <w:pStyle w:val="Normal"/>
        <w:spacing w:before="60" w:after="0"/>
        <w:jc w:val="both"/>
        <w:rPr/>
      </w:pPr>
      <w:r>
        <w:rPr/>
        <w:t>6. A. (ejtsd: alber) Pál, francia irodalomtörténetiró, szül. 1827 december 14., megh. 1880 jun. 21. A College de France-on 1878-ban a francia irodalom tanára lett, mint Loménie utóda. Munkái: «Saint Jean Chrysostome considéré comme orateur populaire» (1858), «La Poésie» (1869) és «La Prose» (1870), «Histoire de la littérature romainc» (1871, 2 köt.), «La littérature francaise» (1872-82, 5 köt.), «Poétes et poésies» (1881).</w:t>
      </w:r>
    </w:p>
    <w:p>
      <w:pPr>
        <w:pStyle w:val="Normal"/>
        <w:spacing w:before="60" w:after="0"/>
        <w:jc w:val="both"/>
        <w:rPr/>
      </w:pPr>
      <w:r>
        <w:rPr/>
        <w:t>7. A. Sándor Márton, francia szocialista, szül. Buryben (Oise) 1815 apr. 27. Paraszt szülőktől származott s Párisban mint gépész dolgozott. 1840-ben megindította a «l 'Atelier» cimü lapot, mely népszerüvé tette nevét. Lelkesedéssel fogadta az 1848.-iki februári forradalom kitörését s mint Louis Blanc ösmerőse s az ideiglenes kormány tagja, a nemzeti műhelyek fölállítására kiküldött bizottság elnöke lett. Egy hónappal később a nemzeti gyülésbe választották. Részt vett az 1848 máj. 15.-iki, a kormány és a nemzetgyülés ellen tervezett merényletben, amiért hosszabb fogságra itélve feledésbe merült. Páris ostroma alatt (1870) a torlaszok emelésével megbízott bizottságban, később még a párisi commune-fölkelésben is szerepelt.</w:t>
      </w:r>
    </w:p>
    <w:p>
      <w:pPr>
        <w:pStyle w:val="Heading1"/>
        <w:jc w:val="both"/>
        <w:rPr/>
      </w:pPr>
      <w:r>
        <w:rPr/>
        <w:t>Alberta</w:t>
      </w:r>
    </w:p>
    <w:p>
      <w:pPr>
        <w:pStyle w:val="Normal"/>
        <w:jc w:val="both"/>
        <w:rPr/>
      </w:pPr>
      <w:r>
        <w:rPr/>
        <w:t>territorium a brit Dominion of Canada nyugati részében. A Greenwichtől számított Ny. h. 111°5'-től a Rocky Mountains vízválasztójáig és az Egyesült-Államok északi határától az E. sz. 55°-ig terjed. Területe 275,800 km</w:t>
      </w:r>
      <w:r>
        <w:rPr>
          <w:vertAlign w:val="superscript"/>
        </w:rPr>
        <w:t>2</w:t>
      </w:r>
      <w:r>
        <w:rPr/>
        <w:t>, lakossága (1885) 15,533 fehér ember és 12,000 indus. Ott erednek az Athabaska, Saskatchewan és Bow River folyók. Legnagyobb része mezőség, de a hegységet és az északi vidéket sűrü fenyvesek borítják és többi vidékei sem szükölködnek fában. Délnyugati pusztaságain, a hol nagyban űzik az állattenyésztést, 100,000-nél több szarvasmarha, 40,000 juh és 20,000 ló van a legelőkön. Nevezetesebb ásványi kincsei a vas, arany, ezüst, réz és kőszén. Fővárosa Calgary (4100 1.) a nagy canadai Pacific-vaspályának állomása.</w:t>
      </w:r>
    </w:p>
    <w:p>
      <w:pPr>
        <w:pStyle w:val="Heading1"/>
        <w:jc w:val="both"/>
        <w:rPr/>
      </w:pPr>
      <w:r>
        <w:rPr/>
        <w:t>Alberta</w:t>
      </w:r>
    </w:p>
    <w:p>
      <w:pPr>
        <w:pStyle w:val="Normal"/>
        <w:jc w:val="both"/>
        <w:rPr/>
      </w:pPr>
      <w:r>
        <w:rPr/>
        <w:t>E. Mey. (növ.), a Cinchonaceák Gardenieae csoportjába tartozó kapföldi fa.</w:t>
      </w:r>
    </w:p>
    <w:p>
      <w:pPr>
        <w:pStyle w:val="Heading1"/>
        <w:jc w:val="both"/>
        <w:rPr/>
      </w:pPr>
      <w:r>
        <w:rPr/>
        <w:t>Albert-Edward-Nyanza</w:t>
      </w:r>
    </w:p>
    <w:p>
      <w:pPr>
        <w:pStyle w:val="Normal"/>
        <w:jc w:val="both"/>
        <w:rPr/>
      </w:pPr>
      <w:r>
        <w:rPr/>
        <w:t>l. Nyanza</w:t>
      </w:r>
    </w:p>
    <w:p>
      <w:pPr>
        <w:pStyle w:val="Heading1"/>
        <w:jc w:val="both"/>
        <w:rPr/>
      </w:pPr>
      <w:r>
        <w:rPr/>
        <w:t>Albert-egylet</w:t>
      </w:r>
    </w:p>
    <w:p>
      <w:pPr>
        <w:pStyle w:val="Normal"/>
        <w:jc w:val="both"/>
        <w:rPr/>
      </w:pPr>
      <w:r>
        <w:rPr/>
        <w:t>szászországi vöröskereszt-egylet. L. Vöröskereszt.</w:t>
      </w:r>
    </w:p>
    <w:p>
      <w:pPr>
        <w:pStyle w:val="Heading1"/>
        <w:jc w:val="both"/>
        <w:rPr/>
      </w:pPr>
      <w:r>
        <w:rPr/>
        <w:t>Albertfalu</w:t>
      </w:r>
    </w:p>
    <w:p>
      <w:pPr>
        <w:pStyle w:val="Normal"/>
        <w:jc w:val="both"/>
        <w:rPr/>
      </w:pPr>
      <w:r>
        <w:rPr/>
        <w:t>kisközség Baranyamegyének baranyavári járásában, (1891) 1174 német és magyar lakossal.</w:t>
      </w:r>
    </w:p>
    <w:p>
      <w:pPr>
        <w:pStyle w:val="Heading1"/>
        <w:jc w:val="both"/>
        <w:rPr/>
      </w:pPr>
      <w:r>
        <w:rPr/>
        <w:t>Albertfalva</w:t>
      </w:r>
    </w:p>
    <w:p>
      <w:pPr>
        <w:pStyle w:val="Normal"/>
        <w:jc w:val="both"/>
        <w:rPr/>
      </w:pPr>
      <w:r>
        <w:rPr/>
        <w:t>(Sachsenfeld), nagyközség Pestm. alsó-pilisi j.-ában, (1891) 592 magyar és német lakossal. Csak 1819-ben a ráckevei uradalom által történt telepítés következtében keletkezett; leginkább iparosok, főleg asztalosok lakják. Van itt alsófokú ipariskola és ipartestület.</w:t>
      </w:r>
    </w:p>
    <w:p>
      <w:pPr>
        <w:pStyle w:val="Heading1"/>
        <w:jc w:val="both"/>
        <w:rPr/>
      </w:pPr>
      <w:r>
        <w:rPr/>
        <w:t>Alberti</w:t>
      </w:r>
    </w:p>
    <w:p>
      <w:pPr>
        <w:pStyle w:val="Normal"/>
        <w:jc w:val="both"/>
        <w:rPr/>
      </w:pPr>
      <w:r>
        <w:rPr/>
        <w:t>1. nagyközség Pestm. pesti felső j.-ában, 649 házzal s (1891) 4182 magyar lakossal, vasúttal, postával és táviróval; van itt önsegélyző és ág. ev. hitv. temetkező egyesület, Chevra Kadisa, kerületi és vegyes ipartársulatok. kaszinó stb. Itt kezdődnek a Duna és Tisza között délfelé vonuló homokdombok (földhát). 2. Á., nagyközség Csanád. központi j.-ában, (1891) 1028 tót lakossal.</w:t>
      </w:r>
    </w:p>
    <w:p>
      <w:pPr>
        <w:pStyle w:val="Heading1"/>
        <w:jc w:val="both"/>
        <w:rPr/>
      </w:pPr>
      <w:r>
        <w:rPr/>
        <w:t>Alberti</w:t>
      </w:r>
    </w:p>
    <w:p>
      <w:pPr>
        <w:pStyle w:val="Normal"/>
        <w:jc w:val="both"/>
        <w:rPr/>
      </w:pPr>
      <w:r>
        <w:rPr/>
        <w:t>1. A. Frigyes Ágost, német geologus, szül Stuttgartban 1795 szept. 4. megh. Heilbronnbán 1878-ban. Különösen a württembergi sóbányászat terén szerzett érdemeket; javította a sófőzési eljárásokat is. Munkái: «Die Gebirge des Königreichs Württemberg in besonderer Beziehung auf die Halurgie» (Stuttg. 1826); «Beitrag zu einer Monographie des Bunten Sandsteins, Muschelkalks und Keupers und die Verbindung dieser Gebilde zu einer Formation» (u. o. 1834) «Halurgische Geologie» (u. o. 1852, 2 kiad.); «Überblick über die Trias» (u. o. 1864).</w:t>
      </w:r>
    </w:p>
    <w:p>
      <w:pPr>
        <w:pStyle w:val="Normal"/>
        <w:spacing w:before="60" w:after="0"/>
        <w:jc w:val="both"/>
        <w:rPr/>
      </w:pPr>
      <w:r>
        <w:rPr/>
        <w:t>2. A. Leone Battista, olasz művész, született Velencében 1404 február 18-án, megh. Rómában 1472., kiváló mint építesz, festő, költő, a régiségek alapos ismerője, filozofus, mechanikus (a büvös lámpa föltalálója) és zenész. Kortársai nagy műveltségéért «enciklopédikus» ember-nek mondották. «Philodoxios»., címü, latin nyelven megirt vigjátékát kezdetben antik műnek tartották. Festményeit a perspektiva teszi kiválókká. Az épitészetben az a főérdeme, hogy az antik építészetet s különösen a római stilt eredeti tisztaságában emelte érvény re, nem úgy mint kortársai, a korarenaissance művészei. Pap volt s a polgári és egyházjog doktora. Legnagyobb építészeti műve a San Andrea-templom Mantuában, a San Francesco-templom Riminiben és a Ruceliai-palota Firenzében. Nevezetes «De reaediflcatoria» cimű munkája (Firenze, 1185) és «De pictura» címü könyve, mely 1540-ben Bázelben jelent meg.</w:t>
      </w:r>
    </w:p>
    <w:p>
      <w:pPr>
        <w:pStyle w:val="Normal"/>
        <w:spacing w:before="60" w:after="0"/>
        <w:jc w:val="both"/>
        <w:rPr/>
      </w:pPr>
      <w:r>
        <w:rPr/>
        <w:t>3. A. Zsófia, született Mödinger, irói nevén Verena Zsófia, német regényirónő, szül. Potsdamban 1826 aug. 5. Első műve «Else» (1856), melyet számos regény s novella, valamint ifjusági elbeszélés és fordítás (főleg angolból) követett. Legjobb novellái: «Photographien des Herzens» (1863, 3 köt.), «Aus allen Kreisen» (1872, 3 köt.) és «Altes und Neues» (1879).</w:t>
      </w:r>
    </w:p>
    <w:p>
      <w:pPr>
        <w:pStyle w:val="Heading1"/>
        <w:jc w:val="both"/>
        <w:rPr/>
      </w:pPr>
      <w:r>
        <w:rPr/>
        <w:t>Albertia</w:t>
      </w:r>
    </w:p>
    <w:p>
      <w:pPr>
        <w:pStyle w:val="Normal"/>
        <w:jc w:val="both"/>
        <w:rPr/>
      </w:pPr>
      <w:r>
        <w:rPr/>
        <w:t>Schimp. (növ.), ásatag növénygénusz. Endlicher a régebbi Albertaval (l. o.) szemben Haidingera-nak nevezte.</w:t>
      </w:r>
    </w:p>
    <w:p>
      <w:pPr>
        <w:pStyle w:val="Heading1"/>
        <w:jc w:val="both"/>
        <w:rPr/>
      </w:pPr>
      <w:r>
        <w:rPr/>
        <w:t>Alberti-féle basszusok</w:t>
      </w:r>
    </w:p>
    <w:p>
      <w:pPr>
        <w:pStyle w:val="Normal"/>
        <w:jc w:val="both"/>
        <w:rPr/>
      </w:pPr>
      <w:r>
        <w:rPr/>
        <w:t>a zenében a bal kéznél dallamkiséretül folytatólagosan alkalmazotthangzattörések, melyeket legelőször Alberti Dom.(megh. 1740. Formio-bán) használt nagymértékben, s melyek könnyebb zongoradarabokban még ma is gyakran előfordulnak. P. Mozart F-dur szonátájában.</w:t>
      </w:r>
    </w:p>
    <w:p>
      <w:pPr>
        <w:pStyle w:val="Brahely"/>
        <w:rPr>
          <w:sz w:val="20"/>
          <w:szCs w:val="20"/>
          <w:vertAlign w:val="subscript"/>
        </w:rPr>
      </w:pPr>
      <w:r>
        <w:rPr/>
        <w:t>[ÁBRA]</w:t>
      </w:r>
    </w:p>
    <w:p>
      <w:pPr>
        <w:pStyle w:val="Heading1"/>
        <w:jc w:val="both"/>
        <w:rPr/>
      </w:pPr>
      <w:r>
        <w:rPr/>
        <w:t>Alberti-féle lapozó kaptár</w:t>
      </w:r>
    </w:p>
    <w:p>
      <w:pPr>
        <w:pStyle w:val="Normal"/>
        <w:jc w:val="both"/>
        <w:rPr/>
      </w:pPr>
      <w:r>
        <w:rPr/>
        <w:t>l. Kaptár</w:t>
      </w:r>
    </w:p>
    <w:p>
      <w:pPr>
        <w:pStyle w:val="Heading1"/>
        <w:jc w:val="both"/>
        <w:rPr/>
      </w:pPr>
      <w:r>
        <w:rPr/>
        <w:t>Albertina</w:t>
      </w:r>
    </w:p>
    <w:p>
      <w:pPr>
        <w:pStyle w:val="Normal"/>
        <w:jc w:val="both"/>
        <w:rPr/>
      </w:pPr>
      <w:r>
        <w:rPr/>
        <w:t>a porosz königsbergi egyetemnek latin elnevezése. Az A. bécsi műgyüjteményről l. Albert Kázmér és Albrecht osztr. főherceg.</w:t>
      </w:r>
    </w:p>
    <w:p>
      <w:pPr>
        <w:pStyle w:val="Heading1"/>
        <w:jc w:val="both"/>
        <w:rPr/>
      </w:pPr>
      <w:r>
        <w:rPr/>
        <w:t>Albertinelli</w:t>
      </w:r>
    </w:p>
    <w:p>
      <w:pPr>
        <w:pStyle w:val="Normal"/>
        <w:jc w:val="both"/>
        <w:rPr/>
      </w:pPr>
      <w:r>
        <w:rPr/>
        <w:t>Mariotto, olasz festő, szül. Firenzében 1474 okt. 13., megh. ugyanott 1515 nov. 15. Tanítványa volt Cosimo Rosellisnek. Művein meglátszik Fra Bartolommeo hatása is, Ez utóbbival együtt festette a Mária mennybemenetelét ábrázoló képet, mely a berlini muzeumban van. Legkitünőbb művei a «Kisértés», mely nemes és nagyszerü kompoziciója által kiváló, a «Keresztrefeszítés» címü freskó a Certosában, «Mária mennybemenetele» a firenzei akadémiában stb.</w:t>
      </w:r>
    </w:p>
    <w:p>
      <w:pPr>
        <w:pStyle w:val="Heading1"/>
        <w:jc w:val="both"/>
        <w:rPr/>
      </w:pPr>
      <w:r>
        <w:rPr/>
        <w:t>Albertini ág</w:t>
      </w:r>
    </w:p>
    <w:p>
      <w:pPr>
        <w:pStyle w:val="Normal"/>
        <w:jc w:val="both"/>
        <w:rPr/>
      </w:pPr>
      <w:r>
        <w:rPr/>
        <w:t>a Wettin királyi ház ifjabb ága, Albrecht hercegtől, Szelid Frigyes választófejedelem második fiától veszi eredetét. Albrecht 1485 ben osztozkodott meg bátyjával, Ernővel, az örökölt birtokokban. Az utóbbi kapta Thüringiát, Albrecht pedig Meissent. Albrecht végrendeletét mely 1499 febr. 18-án kelt s mely a birtokok megoszthatatlanságát, örökösül pedig az elsőszülött fiut rendeli el, maga a császár is megerősítette 1500 dec. 12. E rendelkezés igen hasznosnak bizonyult. Az A. birtokokban befolyásban s méltóságokban gyarapodott: 1547-ben választófejedelemség lett, 1697-1763. uralkodott Lengyelország felett, 1806. fölvette a szász királyi címet, Napoleontól kapta a varsói hercegséget, melyet azonban Szászország felével együtt 1814. elveszített. Az A. mai napig uralkodik Szászország felett. L. Szászország.</w:t>
      </w:r>
    </w:p>
    <w:p>
      <w:pPr>
        <w:pStyle w:val="Heading1"/>
        <w:jc w:val="both"/>
        <w:rPr/>
      </w:pPr>
      <w:r>
        <w:rPr/>
        <w:t>Albertis</w:t>
      </w:r>
    </w:p>
    <w:p>
      <w:pPr>
        <w:pStyle w:val="Normal"/>
        <w:jc w:val="both"/>
        <w:rPr/>
      </w:pPr>
      <w:r>
        <w:rPr/>
        <w:t>Luigi Maria d', olasz utazó, 1871-76. Beccarival Uj-Guinea északnyugati partját kutatta ki. 1874-ben ujra ott járt Tomasinellivel és 1875 elején a Pápua-öböl keleti oldalán, a Yuleszigeten telepedett le és onnan, miután több kisebb kirándulást tett, Mac Farlane-nal körülbelül 120 km.-nyire fölhajózott a Fly folyón. 1876-ban ujra fölhajózott a folyón Hargraves-szel a Néva gőzösön és a sziget közepén levő hegységig jutott, sőt egy darabon a Fly egy mellékfolyóját is kikutatta. 1877-ben harmadszor is fölhajózott a folyón, 1878-ban pedig visszatért Olaszországba.. A sziget gyarmatosítását csak akkor tartja lehetőnek, ha a gyarmatosok a benszülötteket el nem nyomják. Utleirásának címe «Esplorazione della Nuova Guinea» (Nápoly 1880). Angolul is megjelent.</w:t>
      </w:r>
    </w:p>
    <w:p>
      <w:pPr>
        <w:pStyle w:val="Heading1"/>
        <w:jc w:val="both"/>
        <w:rPr/>
      </w:pPr>
      <w:r>
        <w:rPr/>
        <w:t>Albertit</w:t>
      </w:r>
    </w:p>
    <w:p>
      <w:pPr>
        <w:pStyle w:val="Normal"/>
        <w:jc w:val="both"/>
        <w:rPr/>
      </w:pPr>
      <w:r>
        <w:rPr/>
        <w:t>sárgás fekete, aszfalthoz hasonló bitumenes ásvány Uj-Skóciából, ahol kis mennyiségben a karbonos szisztéma alsó emeletének kőzetrepedéseiben található.</w:t>
      </w:r>
    </w:p>
    <w:p>
      <w:pPr>
        <w:pStyle w:val="Heading1"/>
        <w:jc w:val="both"/>
        <w:rPr/>
      </w:pPr>
      <w:r>
        <w:rPr/>
        <w:t>Albert-Nyanza</w:t>
      </w:r>
    </w:p>
    <w:p>
      <w:pPr>
        <w:pStyle w:val="Normal"/>
        <w:jc w:val="both"/>
        <w:rPr/>
      </w:pPr>
      <w:r>
        <w:rPr/>
        <w:t>l. Nyanza.</w:t>
      </w:r>
    </w:p>
    <w:p>
      <w:pPr>
        <w:pStyle w:val="Heading1"/>
        <w:jc w:val="both"/>
        <w:rPr/>
      </w:pPr>
      <w:r>
        <w:rPr/>
        <w:t>Albertoni</w:t>
      </w:r>
    </w:p>
    <w:p>
      <w:pPr>
        <w:pStyle w:val="Normal"/>
        <w:jc w:val="both"/>
        <w:rPr/>
      </w:pPr>
      <w:r>
        <w:rPr/>
        <w:t>Giavanni, olasz szobrász szül. Varalloban, a Sesia völgyében 1806 nov. 28., megh. 1848. Tanulmányalt a milanói és turini akadémiában kezdette és Rómában fejezte be Thorwaldsen vezetése mellett. Tizenhat évig maradt itt, aztán a turini akadémia professzora lett. itt alkottameg Mária Krisztina királyné siremlékét s több kitünő mellszobrot. Ez utóbbiak közül a legnevezetesebb Gioberti Vicenzo filozofus, Riberi Alessandro orvos, Lagrange matematikus szobra.</w:t>
      </w:r>
    </w:p>
    <w:p>
      <w:pPr>
        <w:pStyle w:val="Heading1"/>
        <w:jc w:val="both"/>
        <w:rPr/>
      </w:pPr>
      <w:r>
        <w:rPr/>
        <w:t>Albertotipia</w:t>
      </w:r>
    </w:p>
    <w:p>
      <w:pPr>
        <w:pStyle w:val="Normal"/>
        <w:jc w:val="both"/>
        <w:rPr/>
      </w:pPr>
      <w:r>
        <w:rPr/>
        <w:t>fénynyomás; fényképek sokszorosítása krómsavval beitatott gelatin lapok segítségével. Feltalálta Albert József müncheni fényképész.</w:t>
      </w:r>
    </w:p>
    <w:p>
      <w:pPr>
        <w:pStyle w:val="Heading1"/>
        <w:jc w:val="both"/>
        <w:rPr/>
      </w:pPr>
      <w:r>
        <w:rPr/>
        <w:t>Albertrandy</w:t>
      </w:r>
    </w:p>
    <w:p>
      <w:pPr>
        <w:pStyle w:val="Normal"/>
        <w:jc w:val="both"/>
        <w:rPr/>
      </w:pPr>
      <w:r>
        <w:rPr/>
        <w:t>János Kereszlély, lengyel történetbuvár szül. 1731 dec. 31. Varsóban, megh. 1880 aug. 10-én. Kikutatta az olaszországi, upsalai és stockholmi levéltárakat. 1800-ban «A tudomány barátainak társasága» elnökévé lett. Kiválóbb művei: A lengyel királyság évkönyvei; Valois Henrik és Báthory lstván uralkodása; Római régiségek.</w:t>
      </w:r>
    </w:p>
    <w:p>
      <w:pPr>
        <w:pStyle w:val="Heading1"/>
        <w:jc w:val="both"/>
        <w:rPr/>
      </w:pPr>
      <w:r>
        <w:rPr/>
        <w:t>Albertus</w:t>
      </w:r>
    </w:p>
    <w:p>
      <w:pPr>
        <w:pStyle w:val="Normal"/>
        <w:jc w:val="both"/>
        <w:rPr/>
      </w:pPr>
      <w:r>
        <w:rPr/>
        <w:t>Aquensis (Aacheni Albert), hírneves középkori krónikairó: Chronicon Hierosolymitanum de bello sacro historia. Terjed 1095-1121. Kiadták Bongars (I), Migne (CLXVI), francia fordításban a Collection Guizot-ban 20. és 21. köt. Hazánkat is érdekli II. Géza, Borics stb. nézve, a II. keresztes hadjárata. Kugler Bernát 3-szor is írt róla: «Studien zur Gesch. d. 2. Kreuzzuges» (1866), továbbá «Albert von Aachen» (1885) és «Analecten zu A. v. A.» (1888).</w:t>
      </w:r>
    </w:p>
    <w:p>
      <w:pPr>
        <w:pStyle w:val="Heading1"/>
        <w:jc w:val="both"/>
        <w:rPr/>
      </w:pPr>
      <w:r>
        <w:rPr/>
        <w:t>Albertus</w:t>
      </w:r>
    </w:p>
    <w:p>
      <w:pPr>
        <w:pStyle w:val="Normal"/>
        <w:jc w:val="both"/>
        <w:rPr/>
      </w:pPr>
      <w:r>
        <w:rPr/>
        <w:t>de Gandino, XV. századbeli olasz hírneves büntető jogász, híres munkája «Tractatus de maleficiis» Velencében 1490-ben jelent meg s Németországban sokáig kiváló tekintélyben állott.</w:t>
      </w:r>
    </w:p>
    <w:p>
      <w:pPr>
        <w:pStyle w:val="Heading1"/>
        <w:jc w:val="both"/>
        <w:rPr/>
      </w:pPr>
      <w:r>
        <w:rPr/>
        <w:t>Albertus</w:t>
      </w:r>
    </w:p>
    <w:p>
      <w:pPr>
        <w:pStyle w:val="Normal"/>
        <w:jc w:val="both"/>
        <w:rPr/>
      </w:pPr>
      <w:r>
        <w:rPr/>
        <w:t>Magnus (Nagy Albert vagy Albertus Teutonicus Német Albert vagy Albertus Grotus, Albert de Grote v. Albert der Grosse). Nemcsak a domonkosok rendjének, aquinói szt. Tamással együtt, legkiválóbb tagja, hanem egyike a középkori skolasztikai bölcselet legjelesebb férfiainak is. Szül. Lauingenben, Svábországban (jelenleg Bajorország) 1193 körül a Bolstattiak előkelő családjából. Gondos nevelés között elérvén ifjukorát, a paduai egyetemre ment, hol akkor a szabad művészetek igen virágzottak. Ugyanott megismerkedvén a domonkosiak szerzetével, 1228-ban nagybátyja ellenzése dacára közéjük lépett. Teologiai tanulmányait Bolognában végezte oly sikerrel, hogy legott lektorrá lett, s előljárói Kölnbe küldték tanítónak. Kölnből Strassburgba, majd Regensburgba került, s onnét ujra Kölnbe, hol ekkor lett tanítványa aquinói szt. Tamás. 1245-ben Albert Párisba ment, 1248-ban pedig harmadszor is Kölnbe. 1254-ben a rendtartomány főnökévé választatván, mintaképe lett rendtársainak a szerzetesi fogadalmak szigoru megtartásában és a szentségre való törekvésben. Előrehaladott kora dacára fáradhatatlanul látogatta rendjének házait és pedig gyalog, bottal kezében, pénzt sem vivén magával, hanem ajtóról-ajtóra kéregetve a szükséges élelmet. Hogy mily tekintélynek örvendett, kitünik abból, hogy több ízben a Köln és Würzburg városainak főpapjai és polgárai közt kitört viszályokban békebirónak kérték fel. 1260-ban IV. Sándor pápa Regensburg püspökévé tette. Mint püspök is igen egyszerüen élt. Egyházmegyei látogatásait többnyire gyalog tevé meg. Jövedelméből csak annyit tartott meg, amennyi a legegyszerübb háztartásra okvetetlenül szükséges volt; a többit mind az egyház céljaira és a szegényekre költötte. Albert a szerzetesi élet magányát eléje tevén a fényes püspöki méltóságnak, két év mulva lemondott a püspökségről, visszatért rendjébe és ismét tanított Kölnben; majd nemsokára, 70 éves kora dacára, ifju hévvel működött Német és Csehországban, mint a keresztes háboru hirdetője. Mélyen megrendítette tanítványának, aquinói szt. Tamásnak 1274-ben bekövetkezett halála. Midőn szt. Tamás munkái felett kevéssel halála után vita támadt, Albert elment oda, hogy védelmezze. Párisból ujra Kölnbe ment, hol ismét tanított, mig a 80 évet jóval meghaladván, emlékező tehetségét elvesztette. Ezt ő halála előhirnökének vevén, egészen visszavonult és szakadatlan imádság közt készült a halálra, mely 1280-ban, életének 87.-ik évében bekövetkezett. Tudományáért még életében megtisztelték a «nagy» jelzővel, szent életéért pedig XV. Gergely őt 1622-ben a boldogok sorába iktatta. Tudományossága kiterjedt a hittudományra, a bölcseletre és a természettudományokra.</w:t>
      </w:r>
    </w:p>
    <w:p>
      <w:pPr>
        <w:pStyle w:val="Normal"/>
        <w:spacing w:before="60" w:after="0"/>
        <w:jc w:val="both"/>
        <w:rPr/>
      </w:pPr>
      <w:r>
        <w:rPr/>
        <w:t>Ő volt az az első skolasztikus, aki Aristotelest az arab magyarázók felhasználásával teljesen áttanulmányozta, rendszeresen előadta s a keresztény dogmák értelmében átalakította úgy hogy leginkább ő állapította meg azt a tekintélyt, melyben Aristoteles a skolasztikusoknál s meg sokkal később is, számos egyetemen a XVIII. század kezdetéig, állott. Mig ő előtte a platonizmus uralkodott a skolasztikusoknál, ő Aristotelest teszi az uralkodó filozofussá. Nevezetes, hogy valószinüleg se görögül, se arabul nem tudott hanem latin fordításokat használt. Eredetisége távolról sem mérkőzhetik tudásával. Nem uralkodik mindig azon az óriási anyagon, melyet összehordott. Azonban természettudományi ismeretei, korát tekintve, valóban bámulatra méltók. Aristoteles felfogásában leginkább Avicennához ragaszkodik, de Maimonidest is fölhasználja, ki már ő előtte Aristotelest a zsidó hittan szolgálatába szegődtette s kinek Moreh Nebuchimjából egész fejezeteket vesz át. A teologia felsőségét elismerve, mégis azt vitatja, hogy az ész magától is fölemelkedhetik az igazsághoz. Hitbeli dolgokban úgymond többet kell hinni szt. Ágostonnak, mint Aristotelesnek. a természettudományokban többet Aristotelesnek, orvosi dolgokban Galennek v. Hippokratesnek. Filozofiai kérdéseket filozofiailag kell tárgyalni, aristotelesi elvek szerint, melyek lényegükben megegyeznek az egyházi elvekkel. A nominalizmus és realizmus harcában az utóbbi mellé állt; a lélektanban a lelket külön önálló állománynak tekinti. A.-nak számos tanítványa volt, Albertisták, ezek közt aquinói szt. Tamás. Munkáit, de nem valamennyit, 1651-ben a domonkosrendi Jammy adta ki 21 kötetben, melyekben kommentárok Aristoteles műveihez, fizikai, alkémiai, természettudományi értekezések, teologiai művek találhatók.</w:t>
      </w:r>
    </w:p>
    <w:p>
      <w:pPr>
        <w:pStyle w:val="Heading1"/>
        <w:jc w:val="both"/>
        <w:rPr/>
      </w:pPr>
      <w:r>
        <w:rPr/>
        <w:t>Albertustallér</w:t>
      </w:r>
    </w:p>
    <w:p>
      <w:pPr>
        <w:pStyle w:val="Normal"/>
        <w:jc w:val="both"/>
        <w:rPr/>
      </w:pPr>
      <w:r>
        <w:rPr/>
        <w:t>legelőször Albert főherceg, Németalföld helytartója veretett 1598-ban, az 1559. évi német birodalmi pénzláb szerint. Idővel Német és Oroszországban s a Levantén is forgalomba jöttek.</w:t>
      </w:r>
    </w:p>
    <w:p>
      <w:pPr>
        <w:pStyle w:val="Heading1"/>
        <w:jc w:val="both"/>
        <w:rPr/>
      </w:pPr>
      <w:r>
        <w:rPr/>
        <w:t>Alberus</w:t>
      </w:r>
    </w:p>
    <w:p>
      <w:pPr>
        <w:pStyle w:val="Normal"/>
        <w:jc w:val="both"/>
        <w:rPr/>
      </w:pPr>
      <w:r>
        <w:rPr/>
        <w:t>Erazmus, német költő és humanista szül. Sprendlingenben 1500 körül, megh. 1553 máj 5. mint ujbrandenburgi szuperintendens. Wittenbergában, hol 1520 óta tanult, lett Luthernek kedveltje és a hitujítás lelkes híve, melyet versben és prózában erélyesen védett. Verses főműve «Das Buch von der Tugend und Weisheit» (1550), mely a kor vitáira alkalmazott 49 állatmesét tartalmaz; prózai főműve: «Der Barfüssermönche Eulenspiegel und Alkoran» (1542, előszóval Luthertől), melyben Szt. Ferencet gunyosan összehasonlítja Krisztussal.</w:t>
      </w:r>
    </w:p>
    <w:p>
      <w:pPr>
        <w:pStyle w:val="Heading1"/>
        <w:jc w:val="both"/>
        <w:rPr/>
      </w:pPr>
      <w:r>
        <w:rPr/>
        <w:t>Albi</w:t>
      </w:r>
    </w:p>
    <w:p>
      <w:pPr>
        <w:pStyle w:val="Normal"/>
        <w:jc w:val="both"/>
        <w:rPr/>
      </w:pPr>
      <w:r>
        <w:rPr/>
        <w:t>székvárosa a francia Tarn départementnak; a Tarn folyó mellett magaslaton épült; vasúti állomás; van gótizlésű egyhajós székesegyháza (épült 1282-1512), régi várszerű érseki palotája, szinháza, liceuma, muzeuma és (1886) 17,377 lakosa. Vannak vászon- és pamutszövő-, és kalapgyárai. A. székhelye a préfetnek és 1678 óta egy érseknek. 1843-ban bronzszobrot állítottak a város közelében, a Guoban született hires tengerésznek, Lapérousenak. A. régi nevén Albiga, az Albigeois grófságnak fővárosa volt a középkorban; az volt az albigenses (l. o.) felekezet hazája, amely felekezet neve a város nevéből származik. A várostól nincs messzire északkeletre a Saut-du-Sabot vagy Sautdu-Tarn, a mészkősziklákba vájt Tarn folyónak vízesése.</w:t>
      </w:r>
    </w:p>
    <w:p>
      <w:pPr>
        <w:pStyle w:val="Heading1"/>
        <w:jc w:val="both"/>
        <w:rPr/>
      </w:pPr>
      <w:r>
        <w:rPr/>
        <w:t>Albicini</w:t>
      </w:r>
    </w:p>
    <w:p>
      <w:pPr>
        <w:pStyle w:val="Normal"/>
        <w:jc w:val="both"/>
        <w:rPr/>
      </w:pPr>
      <w:r>
        <w:rPr/>
        <w:t>(ejtsd: albicsini) Cesare gróf, olasz jogtudós és politikus, szül. Forli-ban 1825-ben, megh. 1891 jul. végén. Azeglio alatt hivatalt vállalt a közoktatási miniszteriumban, 1861-ben tanár lett a bolognai egyetemen. Főbb művei: «I principii della societá moderna»; «La nazionalitä» (1871); «Francesco Guicciardini» (1870); «L'arte nuova in Italia »(1873); «I nuovi studii intorno a N. Macchiavelli» (Archivio Storico).</w:t>
      </w:r>
    </w:p>
    <w:p>
      <w:pPr>
        <w:pStyle w:val="Heading1"/>
        <w:jc w:val="both"/>
        <w:rPr/>
      </w:pPr>
      <w:r>
        <w:rPr/>
        <w:t>Albigensek</w:t>
      </w:r>
    </w:p>
    <w:p>
      <w:pPr>
        <w:pStyle w:val="Normal"/>
        <w:jc w:val="both"/>
        <w:rPr/>
      </w:pPr>
      <w:r>
        <w:rPr/>
        <w:t xml:space="preserve">(helyesebben: Albigaiak) elnevezés gyüjtőnévül szolgált több egymáshoz hasonló, de különböző országokban más-más neveket viselt középkori, messze elterjedt eretnek felekezeteknek; így Felső-Olaszországban, Déli-Magyarországban és Boszniában: Patarinok-v. Patarénusok-nak, Dél-Franciaországban Turlipinok-, Publíkánok- és Bolgároknak hivattak legközönségesebb nevűk azonban (különösen a XIII század óta) albigensek volt, a déli-franciaországi Albi-tartománytól (Languedocban) és amint ők magok hítták magukat: katarok (e görög szótól </w:t>
      </w:r>
      <w:r>
        <w:rPr>
          <w:rStyle w:val="Grg"/>
        </w:rPr>
        <w:t>cadaroi</w:t>
      </w:r>
      <w:r>
        <w:rPr/>
        <w:t xml:space="preserve"> = tiszták; honnan a német Ketzer). Már «bolgár» elnevezésök magában véve is sejteti, hogy az akkor Bolgárországban elterjedt és máskép Paulieianok vagy Publikánoknak is nevezett Bogomilok (Bog milujy, könyörülj istenem-szavaktól; mások szerint egy Bogomil nevü paptól) eretnekségével rokonságban és összefüggésben voltak, amit az a körülmény tesz kétségtelenné, hogy miként a Bogomiloké, úgy az ő elméleti tanításuk is teljesen megegyezett a régi manichaeusok dualisztikus (kételvüségi) alapon álló tanításával. Ugyanis mint a gnosztiko-manichaeusok, úgy az A. is két ős lényt, istent vettek fel, jót és rosszat a szellemvilágot a jó, az anyagot pedig a rossz isten teremtette. A rossz isten az ó-testamentombeli Jehova csellel arra csábította a lelkeket, hogy az égből a földre leszállván testeket vegyenek fel, és ekként hatalmába kerültek. Sok évezred után azonban a jó isten megkönyörülvén a testi rabságban-sinylő lelkeken, teremtményei legfőbbikét, Krisztust küldötte a földre, hogy a lelkeket megszabadítsa. Szerintök Krisztus nem birt anyagi testtel; halála csak látszólagos volt. Az általa véghez vitt megváltás csak ama tanítás követesében áll, amely szerint az embernek arra kell törekednie, hogy önmegtagadás által a testtől megszabaduljon. Tökéletesekül tekintették azért azokat, akik az anyaggal való minden érintkezést, minden földi birtokot, minden testi táplálkozást szorgosan kerültek. E tökéletesek kézföltevés által elnyerték a lelki keresztséget, az úgynevezett consolamentum-ot (megvigasztaltatást), mely holtuk után lelkeiket az égbe vezérli el. Kevésbbé tökéletesek azok a hívek, akik még földi vagyonnal birnak, házas életet folytatnak és akik csakis haláluk alkalmával nyerik el a consolamentum-ot. Akik e consolamentum nélkül halnak meg, azoknak lelkei emberi és állati testekben vándorolnak. A tökéletesség és szentség legfőbb jele az öngyilkosság; amiért is, hogy boldog kimulást szerezzenek nekik, a szülők gyermekeiket és viszont ezek szülőiket öldösték. A III. laterani zsinat (1179) kiközösítvén az A.-t, ellenök, mint az állam és társadalom biztonságára veszélyes eretnekség ellen, a világi hatalmakat szólította fel. Pápai követek és hitszónokok ezek közt különösen kitünt szent Domonkos, ki az eretnekség megszüntetésére a szent olvasót ajánlotta lelkes beszédeiben működtek az albigaiak megtérítésén Olasz és Franciaországban; de az A. hite azért folyton tartotta magát, annál is inkább, mert egyes világi főurak (így Rajmond, toulous-i és Roger, beziers-i grófok) pártfogolták követőit; miért is III. Ince pápa, miután követeit az A. meggyilkolták, Fülöp Ágost francia királyt arra birta, hogy az A. megfékezésére keresztes háborút vezessen. Simon, montfort-i gróf lett a keresztes hadjárat vezére, aki kezdetben szerencsével harcolt és több várost elfoglalt tőlük; később azonban politikai és személyes érdekekre akarván azt kizsákmányolni, majdnem 20 évig tartott hadjárat s az 1229.-i évben megkötött párisibéke által ért véget. Az albigai eretnekség végleges megszüntetésére hozták be ezután az inquiziciót (hitnyomozást).</w:t>
      </w:r>
    </w:p>
    <w:p>
      <w:pPr>
        <w:pStyle w:val="Heading1"/>
        <w:jc w:val="both"/>
        <w:rPr/>
      </w:pPr>
      <w:r>
        <w:rPr/>
        <w:t>Albignac</w:t>
      </w:r>
    </w:p>
    <w:p>
      <w:pPr>
        <w:pStyle w:val="Normal"/>
        <w:spacing w:before="60" w:after="0"/>
        <w:jc w:val="both"/>
        <w:rPr/>
      </w:pPr>
      <w:r>
        <w:rPr/>
        <w:t>(ejtsd: albinyak) Ferenc Móric, castelnaui gróf, született 1775 jul. 7., a francia hadseregben szolgált, 1792-ben kivándorolt, Condé és később az osztrákok alatt saját hazája ellen küzdött. A konzulátus alatt visszatért Franciaországba. 1807-ben Jeromos, a vesztfáliai király szárnysegéde lett, később pedig ennek hadügyminisztere. Schill önkéntes csapatát, mely Németország felszabadítását megkisértette, legyőzte; a braunschweigi herceg ellenben megmenekült: előle. Később visszatért Franciaországba s résztvett az 1812. évi orosz hadjáratban. Az angoulémei herceg, kinek kegyét erélyes, s bátor föllépése által megszerezte, szárny segéd gyanánt maga mellé vette. XVIII. Lajost nagy odaadással szolgálta, amiért a Bonapartisták szemrehányásokkal illették. Napoleon visszatértekor Genfbe távozott. Saint-Cyr alatt a hadügyminiszterium államtitkára volt, később a saint-cyri katonaiskola igazgatója és marsall lett. Meghalt hirtelen 1824 jan. 31.</w:t>
      </w:r>
    </w:p>
    <w:p>
      <w:pPr>
        <w:pStyle w:val="Heading1"/>
        <w:jc w:val="both"/>
        <w:rPr/>
      </w:pPr>
      <w:r>
        <w:rPr/>
        <w:t>Albin</w:t>
      </w:r>
    </w:p>
    <w:p>
      <w:pPr>
        <w:pStyle w:val="Normal"/>
        <w:jc w:val="both"/>
        <w:rPr/>
      </w:pPr>
      <w:r>
        <w:rPr/>
        <w:t>(ásv.), l. Apofillit.</w:t>
      </w:r>
    </w:p>
    <w:p>
      <w:pPr>
        <w:pStyle w:val="Heading1"/>
        <w:jc w:val="both"/>
        <w:rPr/>
      </w:pPr>
      <w:r>
        <w:rPr/>
        <w:t>Albinagii jus</w:t>
      </w:r>
    </w:p>
    <w:p>
      <w:pPr>
        <w:pStyle w:val="Normal"/>
        <w:jc w:val="both"/>
        <w:rPr/>
      </w:pPr>
      <w:r>
        <w:rPr/>
        <w:t>l. Albanagium.</w:t>
      </w:r>
    </w:p>
    <w:p>
      <w:pPr>
        <w:pStyle w:val="Heading1"/>
        <w:jc w:val="both"/>
        <w:rPr/>
      </w:pPr>
      <w:r>
        <w:rPr/>
        <w:t>Albini</w:t>
      </w:r>
    </w:p>
    <w:p>
      <w:pPr>
        <w:pStyle w:val="Normal"/>
        <w:jc w:val="both"/>
        <w:rPr/>
      </w:pPr>
      <w:r>
        <w:rPr/>
        <w:t>Ferenc József; báró, német államférfiu, szül. St.-Goarban 1748., megh. 1616 jan. 8. Mint a mainzi érseknek titkos referendáriusa megismerkedett II. Józseffel, ki őt különféle küldetésekre használta. 1792-ben mainzi udvari kancellárrá és miniszterré lett. Részt vett a rastadti kongresszusban. 1799-ben élére állt a mainzi népfölkelésnek. Dalberg frankfurti nagyherceg miniszterelnökké tette meg, s a szövetséges hatalmak (1813) őt bizták meg ez országnak ideiglenes kormányzásával. Osztrák szolgálatba lépve, a szövetségi gyülésbe követnek volt kiszemelve, midőn Dieburgban meghalt. (Allg. Deutsch. Biogr.</w:t>
      </w:r>
    </w:p>
    <w:p>
      <w:pPr>
        <w:pStyle w:val="Heading1"/>
        <w:jc w:val="both"/>
        <w:rPr/>
      </w:pPr>
      <w:r>
        <w:rPr/>
        <w:t>Albinia</w:t>
      </w:r>
    </w:p>
    <w:p>
      <w:pPr>
        <w:pStyle w:val="Normal"/>
        <w:jc w:val="both"/>
        <w:rPr/>
      </w:pPr>
      <w:r>
        <w:rPr/>
        <w:t>az Albegna folyónak latin elnevezése.</w:t>
      </w:r>
    </w:p>
    <w:p>
      <w:pPr>
        <w:pStyle w:val="Heading1"/>
        <w:jc w:val="both"/>
        <w:rPr/>
      </w:pPr>
      <w:r>
        <w:rPr/>
        <w:t>Albinizmus</w:t>
      </w:r>
    </w:p>
    <w:p>
      <w:pPr>
        <w:pStyle w:val="Normal"/>
        <w:jc w:val="both"/>
        <w:rPr/>
      </w:pPr>
      <w:r>
        <w:rPr/>
        <w:t>l. Albino.</w:t>
      </w:r>
    </w:p>
    <w:p>
      <w:pPr>
        <w:pStyle w:val="Heading1"/>
        <w:jc w:val="both"/>
        <w:rPr/>
      </w:pPr>
      <w:r>
        <w:rPr/>
        <w:t>Albino</w:t>
      </w:r>
    </w:p>
    <w:p>
      <w:pPr>
        <w:pStyle w:val="Normal"/>
        <w:jc w:val="both"/>
        <w:rPr/>
      </w:pPr>
      <w:r>
        <w:rPr/>
        <w:t>(portugál szó: fehér néger, kakerlak, dondos, leukaethiopes) elnevezés alatt oly embert vagy állatot értünk, melynek köztakarója (bőre) illető rétegében a festőanyag hiányzik. Az A.-k gyengébb testalkatuak, bőrük, hajuk, szőrszálaik fehérek s minthogy a szem szivárványhártyájának, valamint a szemfenéknek festenye is hiányzik, a szivárványhártya a véredények szinét mutatja: rózsaszinü, mig a szembogár a szemfenék dús edényzete folytán sötétvörös. Az A.-k minden égaljban és minden emberfajnál előfordulnak, de legfeltünőbbek a négerek közt. Az állatok közt ismeretesek a fehérszőrü és vörösszemü egér, házi nyúl, kutya, egyes madárfajok stb. A veleszületett festenyhiány a bőrnek csak egyes körülirt helyeire szorítkozhatik, miáltal a bőr sajátságos tarkának látszik. E tarkaság legfeltünőbb a négereknél, ahol fekete (rendes festénytartalom) és fehér foltok (festenyhiány) egymással váltakoznak, amiért is szarkanéger (négre-pie) a nevük. Ily részleges festenyhiány mutatkozhatik a nemzőrészeken is, de észlelhető néha a hajas fejbőrön is oly módon, hogy a hajszálak egyes csoportja fehér. A teljes és részleges veleszületett festenyhiány (albinismus tótalis et partialis) oka nincs még teljesen kiderítve, de valószinü, hogy az idegek változott működése, azaz trofikus befolyás által jön létre; a szervezetre feltűnő káros hatása nincs. Az albinok teljesen egészséges szülőktől származhatnak, kiknél festenyhiányt nem észleltek, de az, hogy vajjon ily A.-k egymás közt házasodva albinokat nemzenek-e, eddig nem volt megállapítható. V. ö. Wilcken A. A., Albinos im Indischen Archipel. Petermann, Geogr. Mittheilungen, 1891. évf. A szerzett festenyhiányról l. Leukodermia és Vitiligo cikkeket.</w:t>
      </w:r>
    </w:p>
    <w:p>
      <w:pPr>
        <w:pStyle w:val="Heading1"/>
        <w:jc w:val="both"/>
        <w:rPr/>
      </w:pPr>
      <w:r>
        <w:rPr/>
        <w:t>Albinovanus</w:t>
      </w:r>
    </w:p>
    <w:p>
      <w:pPr>
        <w:pStyle w:val="Normal"/>
        <w:jc w:val="both"/>
        <w:rPr/>
      </w:pPr>
      <w:r>
        <w:rPr/>
        <w:t>Pedo, római eposzköltő, Ovidius barátja. Germanicus tetteit dicsőítő egy költeménye után Seneca stoikus sima stilusu regélőnek nevezi. Egy elegiát «Consolatio ad Liviam de morte Drusi» helytelenül tulajdonítanak neki.</w:t>
      </w:r>
    </w:p>
    <w:p>
      <w:pPr>
        <w:pStyle w:val="Heading1"/>
        <w:jc w:val="both"/>
        <w:rPr/>
      </w:pPr>
      <w:r>
        <w:rPr/>
        <w:t>Albinus</w:t>
      </w:r>
    </w:p>
    <w:p>
      <w:pPr>
        <w:pStyle w:val="Normal"/>
        <w:jc w:val="both"/>
        <w:rPr/>
      </w:pPr>
      <w:r>
        <w:rPr/>
        <w:t>Szent, vértanu, Rómában végeztetett ki 549-ben. Franciaországban számos helység és templom védőszentje. Ereklyéit 980-ban Kölnbe vitték. Emléknapja jun. 22.</w:t>
      </w:r>
    </w:p>
    <w:p>
      <w:pPr>
        <w:pStyle w:val="Heading1"/>
        <w:jc w:val="both"/>
        <w:rPr/>
      </w:pPr>
      <w:r>
        <w:rPr/>
        <w:t>Albinus</w:t>
      </w:r>
    </w:p>
    <w:p>
      <w:pPr>
        <w:pStyle w:val="Normal"/>
        <w:jc w:val="both"/>
        <w:rPr/>
      </w:pPr>
      <w:r>
        <w:rPr/>
        <w:t>Decimus Clodius, római császár előkelő,. de elszegényedett családból származott. Commodus megtette Britannia helytartójává, katonái pedig Kr. u. 193-ban Didius Julianussal szemben kikiáltották császárrá. Uralkodása csak négy évig tartott, mert már 197-ben Septimius Severus Lyon közelében legyőzte és megölette.</w:t>
      </w:r>
    </w:p>
    <w:p>
      <w:pPr>
        <w:pStyle w:val="Heading1"/>
        <w:jc w:val="both"/>
        <w:rPr/>
      </w:pPr>
      <w:r>
        <w:rPr/>
        <w:t>Albinus</w:t>
      </w:r>
    </w:p>
    <w:p>
      <w:pPr>
        <w:pStyle w:val="Normal"/>
        <w:jc w:val="both"/>
        <w:rPr/>
      </w:pPr>
      <w:r>
        <w:rPr/>
        <w:t>Bernát Siegfried, német bonctanár, szül. Frankfurtban az Odera mellett 1697 febr. 24., megh. 1770 szept. 9. Iskoláit Leydenben végezte. 1719. tanára, Rau betegsége alatt mint lector anatomiae et chirurgiae működött és honoris causa doktorrá, 1721-ben pedig rendes tanár lett. A bonctan körében kiváló érdemeket szerzett. Számos műve közül első sorban említendő: «Tabulae sceleti et musculorum corporis humani» (1747) s «Tabulae vasis chyliferi cum vena azyga, arteriis intercostalibus, aliisque vicinis partibus» (1757), Eustachius «Tabulae anatomicae»-jének átdolgozásával és kibővítésével a leiró bonctannak igen nagy szolgálatot tett. 1745 után csak az élettannal foglalkozott s annak alapját a test finomabb szerkezetében (mikroszkópos bonctanban) kereste. 1742-ben a hallei, 1752-ben a göttingai egyetemen kinálták meg tanári székkel, de továbbra is Leydenben maradt. Méltán tekinthetö kora egyik legkitünőbb buvárának a leiró bonctan körében.</w:t>
      </w:r>
    </w:p>
    <w:p>
      <w:pPr>
        <w:pStyle w:val="Heading1"/>
        <w:jc w:val="both"/>
        <w:rPr/>
      </w:pPr>
      <w:r>
        <w:rPr/>
        <w:t>Albion</w:t>
      </w:r>
    </w:p>
    <w:p>
      <w:pPr>
        <w:pStyle w:val="Normal"/>
        <w:jc w:val="both"/>
        <w:rPr/>
      </w:pPr>
      <w:r>
        <w:rPr/>
        <w:t>régi, most már csak költőileg használt neve Nagy-Britanniának (Angol- és Skótországnak). A gael alb (magasság) és inn (ország, sziget) szavakból származtatják, tehat azt jelentené: Hegyes-sziget v. Felföld-sziget.</w:t>
      </w:r>
    </w:p>
    <w:p>
      <w:pPr>
        <w:pStyle w:val="Heading1"/>
        <w:jc w:val="both"/>
        <w:rPr/>
      </w:pPr>
      <w:r>
        <w:rPr/>
        <w:t>Albion-fém</w:t>
      </w:r>
    </w:p>
    <w:p>
      <w:pPr>
        <w:pStyle w:val="Normal"/>
        <w:jc w:val="both"/>
        <w:rPr/>
      </w:pPr>
      <w:r>
        <w:rPr/>
        <w:t>ónnal bevont ólom.</w:t>
      </w:r>
    </w:p>
    <w:p>
      <w:pPr>
        <w:pStyle w:val="Heading1"/>
        <w:jc w:val="both"/>
        <w:rPr/>
      </w:pPr>
      <w:r>
        <w:rPr/>
        <w:t>Albionsajtó</w:t>
      </w:r>
    </w:p>
    <w:p>
      <w:pPr>
        <w:pStyle w:val="Normal"/>
        <w:jc w:val="both"/>
        <w:rPr/>
      </w:pPr>
      <w:r>
        <w:rPr/>
        <w:t>Angliában Cope által szerkesztett könyvnyomtató kézi sajtó, melyet mai napig is használnak.</w:t>
      </w:r>
    </w:p>
    <w:p>
      <w:pPr>
        <w:pStyle w:val="Heading1"/>
        <w:jc w:val="both"/>
        <w:rPr/>
      </w:pPr>
      <w:r>
        <w:rPr/>
        <w:t>Albiró</w:t>
      </w:r>
    </w:p>
    <w:p>
      <w:pPr>
        <w:pStyle w:val="Normal"/>
        <w:jc w:val="both"/>
        <w:rPr/>
      </w:pPr>
      <w:r>
        <w:rPr/>
        <w:t>l. Járásbiró.</w:t>
      </w:r>
    </w:p>
    <w:p>
      <w:pPr>
        <w:pStyle w:val="Heading1"/>
        <w:jc w:val="both"/>
        <w:rPr/>
      </w:pPr>
      <w:r>
        <w:rPr/>
        <w:t>Álbirtokos</w:t>
      </w:r>
    </w:p>
    <w:p>
      <w:pPr>
        <w:pStyle w:val="Normal"/>
        <w:jc w:val="both"/>
        <w:rPr/>
      </w:pPr>
      <w:r>
        <w:rPr/>
        <w:t>aki erőszakkal (vi), ravaszsággal (fraude) v. alattomosan visszavételig (precario) csúszott be a birtokba.</w:t>
      </w:r>
    </w:p>
    <w:p>
      <w:pPr>
        <w:pStyle w:val="Heading1"/>
        <w:jc w:val="both"/>
        <w:rPr/>
      </w:pPr>
      <w:r>
        <w:rPr/>
        <w:t>Albiruni</w:t>
      </w:r>
    </w:p>
    <w:p>
      <w:pPr>
        <w:pStyle w:val="Normal"/>
        <w:jc w:val="both"/>
        <w:rPr/>
      </w:pPr>
      <w:r>
        <w:rPr/>
        <w:t>(teljes neve: El-Usztâd Abul Reihân Mohammed Ben Ahmed Zein ed-Din el-Biruni), arab csillagász, Avicenna kortársa. A gaznevidek udvarában élt és 1039 körül halt meg. Sok időt töltött Indiában, hol a szanszkrit nyelvet elsajátította és az indiai filozofiával foglalkozott. Irt az indiai helyértékü számokról és sok geografiai helymeghatározást tett. Legfontosabb műve a «Canon al Masudi seu Tractatus geografico-astronomicus», azaz szultán Masud számára szerkesztett csillagászati, geografiai és históriai nagy munkája, melyből Abul-Feda is merített.</w:t>
      </w:r>
    </w:p>
    <w:p>
      <w:pPr>
        <w:pStyle w:val="Heading1"/>
        <w:jc w:val="both"/>
        <w:rPr/>
      </w:pPr>
      <w:r>
        <w:rPr/>
        <w:t>Albis</w:t>
      </w:r>
    </w:p>
    <w:p>
      <w:pPr>
        <w:pStyle w:val="Normal"/>
        <w:jc w:val="both"/>
        <w:rPr/>
      </w:pPr>
      <w:r>
        <w:rPr/>
        <w:t>az Elbának latin elnevezése.</w:t>
      </w:r>
    </w:p>
    <w:p>
      <w:pPr>
        <w:pStyle w:val="Heading1"/>
        <w:jc w:val="both"/>
        <w:rPr/>
      </w:pPr>
      <w:r>
        <w:rPr/>
        <w:t>Albis</w:t>
      </w:r>
    </w:p>
    <w:p>
      <w:pPr>
        <w:pStyle w:val="Normal"/>
        <w:jc w:val="both"/>
        <w:rPr/>
      </w:pPr>
      <w:r>
        <w:rPr/>
        <w:t>hegysor Svájcban, Zürich kantonban, a schwyzi Alpesek felől nyúlik ki a fensíkra. Legmagasabb csúcsa a Bürglenstutz 918 m., végső magas csúcsa északon az Utli (Uto) 873 m.; azon túl már csak egy dombsor képezi a folytatását (v. ö. Zürich). A hegysor legalacsonyabb hágóján, az Albispasson (793 m.) át haladt azelőtt az egész forgalom Zürichből Zugba és a Vierwaldstätti-tó felé; a zürich-luzerni vaspálya megnyitása óta már csak helyi jelentősége van. Az A. tövében nyugaton, Hausennél van Albisbrunn hidegvizgyógyintézet, amelyet 1839-ben állítottak a gräfenbergi gyógyintézet mintájára.</w:t>
      </w:r>
    </w:p>
    <w:p>
      <w:pPr>
        <w:pStyle w:val="Heading1"/>
        <w:jc w:val="both"/>
        <w:rPr/>
      </w:pPr>
      <w:r>
        <w:rPr/>
        <w:t>Al bisogno</w:t>
      </w:r>
    </w:p>
    <w:p>
      <w:pPr>
        <w:pStyle w:val="Normal"/>
        <w:jc w:val="both"/>
        <w:rPr/>
      </w:pPr>
      <w:r>
        <w:rPr/>
        <w:t>(olasz, ejtsd: -biszonyo), szükségből, kényszerűségből (váltó-üzleti kifejezés).</w:t>
      </w:r>
    </w:p>
    <w:p>
      <w:pPr>
        <w:pStyle w:val="Heading1"/>
        <w:jc w:val="both"/>
        <w:rPr/>
      </w:pPr>
      <w:r>
        <w:rPr/>
        <w:t>Albissola-csipke</w:t>
      </w:r>
    </w:p>
    <w:p>
      <w:pPr>
        <w:pStyle w:val="Normal"/>
        <w:jc w:val="both"/>
        <w:rPr/>
      </w:pPr>
      <w:r>
        <w:rPr/>
        <w:t>Tarka szinü lenv. selyemfonalakból a Genna mellett fekvő Albissola helységben készített csipkék. Albissolában a XVI. században hires majolikát is gyártottak.</w:t>
      </w:r>
    </w:p>
    <w:p>
      <w:pPr>
        <w:pStyle w:val="Heading1"/>
        <w:jc w:val="both"/>
        <w:rPr/>
      </w:pPr>
      <w:r>
        <w:rPr/>
        <w:t>Albisztán</w:t>
      </w:r>
    </w:p>
    <w:p>
      <w:pPr>
        <w:pStyle w:val="Normal"/>
        <w:jc w:val="both"/>
        <w:rPr/>
      </w:pPr>
      <w:r>
        <w:rPr/>
        <w:t>vagy Elbisztán, város Ázsiai Törökországban, Haleb vilajetnak Maras szandzsákságában, Maras városától 60 km. északra, a Dsihan folyócska mellett, Anatoliának egyik legtermékenyebb síkságán. 8000 lakossal. Itt győzte le 1277-ben Bibar egyiptomi szultán a törököket és mongolokat.</w:t>
      </w:r>
    </w:p>
    <w:p>
      <w:pPr>
        <w:pStyle w:val="Heading1"/>
        <w:jc w:val="both"/>
        <w:rPr/>
      </w:pPr>
      <w:r>
        <w:rPr/>
        <w:t>Albit</w:t>
      </w:r>
    </w:p>
    <w:p>
      <w:pPr>
        <w:pStyle w:val="Normal"/>
        <w:jc w:val="both"/>
        <w:rPr/>
      </w:pPr>
      <w:r>
        <w:rPr/>
        <w:t>(ásv.), nátriumföldpát a következő összetétellel: Na</w:t>
      </w:r>
      <w:r>
        <w:rPr>
          <w:vertAlign w:val="subscript"/>
        </w:rPr>
        <w:t>2</w:t>
      </w:r>
      <w:r>
        <w:rPr/>
        <w:t>Al</w:t>
      </w:r>
      <w:r>
        <w:rPr>
          <w:vertAlign w:val="subscript"/>
        </w:rPr>
        <w:t>2</w:t>
      </w:r>
      <w:r>
        <w:rPr/>
        <w:t>Si</w:t>
      </w:r>
      <w:r>
        <w:rPr>
          <w:vertAlign w:val="subscript"/>
        </w:rPr>
        <w:t>6</w:t>
      </w:r>
      <w:r>
        <w:rPr/>
        <w:t>O</w:t>
      </w:r>
      <w:r>
        <w:rPr>
          <w:vertAlign w:val="subscript"/>
        </w:rPr>
        <w:t>16</w:t>
      </w:r>
      <w:r>
        <w:rPr/>
        <w:t xml:space="preserve">. Tartalmaz rendesen még egy kevés káliumot is (1/2-2 1/2%) úgyszintén nagyon kevés kalciumot (legfelebb 1%-ot). Háromhajlásu rendszerbeli kristályokban legtöbbnyire fennőve terem gránit, gnájsz, diorit és más kristályos kőzetek üregeiben, hasadékaiban, de néha az emlitett kőzetek (különösen némely, diorit) elegyrésze gyanánt is előfordul. A cseh Érchegység, a Fichtelhegység, a Bajor erdő némely fillitjében számos köles-borsónagyságu albit-szemek vannak elhintve (albit-fillitek). Bennőve nagy ritkán találni, nevezetesen dolomitban (Savoya). Egyes kristályok is igen ritkák (Tirolban, Passeyr mellett Schneeberg pyrrhotinban), rendesen kettős vmég inkább többszörös ikrek. Az összenövési sík majdnem mindig a rövid átlós véglap amiért is ezt az iker-összenövést albit-törvény-nek mondják. A kristályok a röviden átlós véglap uralkodása folytán rendesen táblásak. De vannak a nagy átló. irányában erősen megnyultak is, melyeket az albittól meg szoktak különböztetni és periklin-nek nevezni. Élszögkülönbségek és az albitétől eltérő. ikerösszenövési módok is igazolják e megkülönböztetést. A periklin-iker összenövési sikja függőleges a kristalyövhöz; a rövid átlós véglap és a főtengely véglapja közötti él ferde állásu innen a név </w:t>
      </w:r>
      <w:r>
        <w:rPr>
          <w:rStyle w:val="Grg"/>
        </w:rPr>
        <w:t>periclinin</w:t>
      </w:r>
      <w:r>
        <w:rPr/>
        <w:t xml:space="preserve"> = köröskörül hajló). Az albit név a szint jelezi, mert legtöbbször fehér; de van vöröses, sárga, sőt zöld is. Szép albit-kristályok ismeretesek Tirolból (Schmirn mellett), a Zillerthalban (Hainzberg),a Szt-Gotthard-hegységben Morvaországban (Zöptau). Hazánkban Nadabulán (Gömörm.) szideriten, Guraron (Szebenm.) gránitban stb. Periklin: Tirol (Pfunders), Zillerthal, s a Salzburgi Alpok több helyén. Az A.-ot elsőnek Eggerts tanulmányozta 1819-ben, utána Rose G., akitől a megnevezés is való. A periklin-t Breithaupt írta le először. Szinonimák: Cleavelandit, tetartin.</w:t>
      </w:r>
    </w:p>
    <w:p>
      <w:pPr>
        <w:pStyle w:val="Heading1"/>
        <w:jc w:val="both"/>
        <w:rPr/>
      </w:pPr>
      <w:r>
        <w:rPr/>
        <w:t>Albizzi</w:t>
      </w:r>
    </w:p>
    <w:p>
      <w:pPr>
        <w:pStyle w:val="Normal"/>
        <w:jc w:val="both"/>
        <w:rPr/>
      </w:pPr>
      <w:r>
        <w:rPr/>
        <w:t>tekintélyes család Firenzében, tagjai a. Guelf-pártnak voltak fejei s így folytonos viszálkodásban éltek a Mediciekkel.</w:t>
      </w:r>
    </w:p>
    <w:p>
      <w:pPr>
        <w:pStyle w:val="Heading1"/>
        <w:jc w:val="both"/>
        <w:rPr/>
      </w:pPr>
      <w:r>
        <w:rPr/>
        <w:t>Albizzia</w:t>
      </w:r>
    </w:p>
    <w:p>
      <w:pPr>
        <w:pStyle w:val="Normal"/>
        <w:jc w:val="both"/>
        <w:rPr/>
      </w:pPr>
      <w:r>
        <w:rPr/>
        <w:t>Duraz., A. Julibrissin Rchb. (növ.), l. Akác.</w:t>
      </w:r>
    </w:p>
    <w:p>
      <w:pPr>
        <w:pStyle w:val="Heading1"/>
        <w:jc w:val="both"/>
        <w:rPr/>
      </w:pPr>
      <w:r>
        <w:rPr/>
        <w:t>Alblasserdam</w:t>
      </w:r>
    </w:p>
    <w:p>
      <w:pPr>
        <w:pStyle w:val="Normal"/>
        <w:jc w:val="both"/>
        <w:rPr/>
      </w:pPr>
      <w:r>
        <w:rPr/>
        <w:t>város Hollandiában, Zuid-Holland tartományban, Dordrechttől északra, (1888) 4795 lakossal. Hires hajógyáráról.</w:t>
      </w:r>
    </w:p>
    <w:p>
      <w:pPr>
        <w:pStyle w:val="Heading1"/>
        <w:jc w:val="both"/>
        <w:rPr/>
      </w:pPr>
      <w:r>
        <w:rPr/>
        <w:t>Albo</w:t>
      </w:r>
    </w:p>
    <w:p>
      <w:pPr>
        <w:pStyle w:val="Normal"/>
        <w:jc w:val="both"/>
        <w:rPr/>
      </w:pPr>
      <w:r>
        <w:rPr/>
        <w:t>József, spanyol zsidó orvos és vallásbölcsész. Szül. 1380., megh. 1444 körül. A XIII. Benedek pápa által elrendelt tortosai hosszadalmas hitvitában a zsidók egyik képviselöje. lkkárim. (alapvető hittételek) címü, többször kinyomatott, könyvében, szemben Maimonides 13 hittetelével, csupán hármat állít fel: isten létezése, akaratának kinyilatkoztatása és igazságos jutalom a túlvilágban.</w:t>
      </w:r>
    </w:p>
    <w:p>
      <w:pPr>
        <w:pStyle w:val="Heading1"/>
        <w:jc w:val="both"/>
        <w:rPr/>
      </w:pPr>
      <w:r>
        <w:rPr/>
        <w:t>Albocensii</w:t>
      </w:r>
    </w:p>
    <w:p>
      <w:pPr>
        <w:pStyle w:val="Normal"/>
        <w:jc w:val="both"/>
        <w:rPr/>
      </w:pPr>
      <w:r>
        <w:rPr/>
        <w:t>neve alatt a régi történetirók a mai hunyadmegyei Hátszeg mellett (Szarmizégetúza) lakott dákokat értették.</w:t>
      </w:r>
    </w:p>
    <w:p>
      <w:pPr>
        <w:pStyle w:val="Heading1"/>
        <w:jc w:val="both"/>
        <w:rPr/>
      </w:pPr>
      <w:r>
        <w:rPr/>
        <w:t>Álbogyó</w:t>
      </w:r>
    </w:p>
    <w:p>
      <w:pPr>
        <w:pStyle w:val="Normal"/>
        <w:jc w:val="both"/>
        <w:rPr/>
      </w:pPr>
      <w:r>
        <w:rPr/>
        <w:t>v. tobozbogyó (galbulus, növ.), a tűlevelüek ritkább gyümölcsalakja. Rendes értelme az, hogy a toboz-pikkelyei nemcsak hogy meg nem fásodnak mint közönségesen tőrténni szokott, hanem ellenkezöleg elhúsosodnak és összenőnek, s az igazi bogyóhoz külsőleg hasonlítanak. llyen a boróka Á. ja. Az igazi bogyótól főleg azért különbözik, mert a tobzosak vagyis nyitvamagzók gyümölcsképzödése egészen más, mint a zárvamagzóké, melyeknek igazi bogyója lehet. Ritkábban Á.-nak mondják a tiszafa termékét is, ahol tulajdonképen a mag leple (arillus) húsosodik el, s a maggal együtt utánozza a bogyó alakját. Á. az ezüsttövis (Hippophae) termése is, mert az ellevesedő, narancsszínü vagy piros vacok az igazi termést körülfogja.</w:t>
      </w:r>
    </w:p>
    <w:p>
      <w:pPr>
        <w:pStyle w:val="Heading1"/>
        <w:jc w:val="both"/>
        <w:rPr/>
      </w:pPr>
      <w:r>
        <w:rPr/>
        <w:t>Alboin</w:t>
      </w:r>
    </w:p>
    <w:p>
      <w:pPr>
        <w:pStyle w:val="Normal"/>
        <w:jc w:val="both"/>
        <w:rPr/>
      </w:pPr>
      <w:r>
        <w:rPr/>
        <w:t>a longobárdok királya, 561-ben követte atyját Audoint Pannónia trónján. Az avarok segélyével megdöntötte 566-ban a gepidák országát s agyonütötte királyukat, Kunimundot, kinek leányát, Rozamundát nőül vette. 568-ban a longobárdok, továbba szász és szláv törzsek élén Olaszországba nyomult hová őt (a monda szerint) Narses bizanci helytartó (exarcha) Justinus császár elleni bosszuból meghivta. Elfoglalta északi és Közép-Italiát a Tiber folyóig (Ravenna, Róma és környezetük kivételével). 572-ben pedig bevette három évi ostrom után Paviát és e várost szemelte ki a longobard királyság fővárosának. 573-ban orozva megöletett. Rozamunda ugyanis, kit állítólag arra kényszerített, hogy atyjának koponyájából igyék, szeretője (Helmigis és Peredeo) által megölette. (V, ö. Dahn cikkét az «Allg. Deutsche Biographie» I. köt:)</w:t>
      </w:r>
    </w:p>
    <w:p>
      <w:pPr>
        <w:pStyle w:val="Heading1"/>
        <w:jc w:val="both"/>
        <w:rPr/>
      </w:pPr>
      <w:r>
        <w:rPr/>
        <w:t>Álboltozat</w:t>
      </w:r>
    </w:p>
    <w:p>
      <w:pPr>
        <w:pStyle w:val="Normal"/>
        <w:jc w:val="both"/>
        <w:rPr/>
      </w:pPr>
      <w:r>
        <w:rPr/>
        <w:t>A boltozatnak egy ősi kezdetleges módja, melyben a kő- vagy téglarétegek vizirányos fekvésüket megtartják, de fokonkint kiszökellve egymáshoz mindinkább közelednek, míg végre fölül találkoznak. Ábránk egy Mugeir mellett talált kaldeai sir álboltozatát mutatja.</w:t>
      </w:r>
    </w:p>
    <w:p>
      <w:pPr>
        <w:pStyle w:val="Brahely"/>
        <w:rPr/>
      </w:pPr>
      <w:r>
        <w:rPr/>
        <w:t>[ÁBRA]</w:t>
      </w:r>
      <w:r>
        <w:rPr>
          <w:sz w:val="20"/>
          <w:szCs w:val="20"/>
          <w:vertAlign w:val="subscript"/>
        </w:rPr>
        <w:t xml:space="preserve"> </w:t>
      </w:r>
      <w:r>
        <w:rPr>
          <w:rStyle w:val="Brafelirat"/>
          <w:b/>
          <w:bCs/>
        </w:rPr>
        <w:t>Álboltozat</w:t>
      </w:r>
    </w:p>
    <w:p>
      <w:pPr>
        <w:pStyle w:val="Heading1"/>
        <w:jc w:val="both"/>
        <w:rPr/>
      </w:pPr>
      <w:r>
        <w:rPr/>
        <w:t>Alboni</w:t>
      </w:r>
    </w:p>
    <w:p>
      <w:pPr>
        <w:pStyle w:val="Normal"/>
        <w:jc w:val="both"/>
        <w:rPr/>
      </w:pPr>
      <w:r>
        <w:rPr/>
        <w:t>Marietta, olasz alténekesnő, szül. Celesaban (Romagna) 1823. év március 10-én. Bertolotti Lujza Bolognában képezte ki, sok szerepét maga Rossini tanította be. 16 éves korában lépett először szinpadra, 1841-ben a milanói Scala-szinházban énekelt. Azóta bejárta egész Európát és Amerikát, koloraturájával s játékával egyaránt csodálatot, keltve. Csengő, mély f-jétől 2 1/2 oktávon át a finom háromvonalos c-ig egyenletes, tiszta, szép maradt hangja késő koráig. Mint Pepoli gróf neje 1854-1866 években olykor még fellépett. Özvegysége után egy francia tiszt (Ziéger) vette nőül. 1892-ben, Rossini jubileumán, hangversenyt adott.</w:t>
      </w:r>
    </w:p>
    <w:p>
      <w:pPr>
        <w:pStyle w:val="Heading1"/>
        <w:jc w:val="both"/>
        <w:rPr/>
      </w:pPr>
      <w:r>
        <w:rPr/>
        <w:t>Albőr</w:t>
      </w:r>
    </w:p>
    <w:p>
      <w:pPr>
        <w:pStyle w:val="Normal"/>
        <w:jc w:val="both"/>
        <w:rPr/>
      </w:pPr>
      <w:r>
        <w:rPr/>
        <w:t>(hypoderma növ.) a növény bőre alatt, de nem belőle, hanem a kéregben keletkező szövet. Élettanilag ugyan az a rendeltetése, mint a bőrnek, t. i. ezt elpusztulása után helyettesíti, s általában a bőrszövet megerősítésére szolgál. Ide tartozik a collenchyma, a sclerenchyma meg a para. Lásd egyenként ezeket.</w:t>
      </w:r>
    </w:p>
    <w:p>
      <w:pPr>
        <w:pStyle w:val="Heading1"/>
        <w:jc w:val="both"/>
        <w:rPr/>
      </w:pPr>
      <w:r>
        <w:rPr/>
        <w:t>Albov</w:t>
      </w:r>
    </w:p>
    <w:p>
      <w:pPr>
        <w:pStyle w:val="Normal"/>
        <w:jc w:val="both"/>
        <w:rPr/>
      </w:pPr>
      <w:r>
        <w:rPr/>
        <w:t>Njilovics Mihály, orosz iró, szül. 1851 nov. 8. (ó-naptár) Pétervárott. Már 13 éves korában megirta «Zapiszki podvaljnavo zsiljca» címü elbeszélését, mely a «Peterburgszkij Lisztok»-ban jelent meg. Az 1877-78: orosz-török háboruban önkéntesen részt vett mint betegápoló. Irodalmi müveiben a sötét elem uralkodó s pszichologiájában Dosztojevszklj tanítványa. Művei «Povjeszti i raszkazy» cím alatt több kiadást értek. Főmunkája «Djenj itoga» (a leszámolás napja).</w:t>
      </w:r>
    </w:p>
    <w:p>
      <w:pPr>
        <w:pStyle w:val="Heading1"/>
        <w:jc w:val="both"/>
        <w:rPr/>
      </w:pPr>
      <w:r>
        <w:rPr/>
        <w:t>Albracordok</w:t>
      </w:r>
    </w:p>
    <w:p>
      <w:pPr>
        <w:pStyle w:val="Normal"/>
        <w:jc w:val="both"/>
        <w:rPr/>
      </w:pPr>
      <w:r>
        <w:rPr/>
        <w:t>Alard flandriai gróf által 1120. alapított egyházi lovagrend, melyet XIV. Lajos 1697-ben szüntetett meg.</w:t>
      </w:r>
    </w:p>
    <w:p>
      <w:pPr>
        <w:pStyle w:val="Heading1"/>
        <w:jc w:val="both"/>
        <w:rPr/>
      </w:pPr>
      <w:r>
        <w:rPr/>
        <w:t>Albrecht</w:t>
      </w:r>
    </w:p>
    <w:p>
      <w:pPr>
        <w:pStyle w:val="Normal"/>
        <w:jc w:val="both"/>
        <w:rPr/>
      </w:pPr>
      <w:r>
        <w:rPr/>
        <w:t>(Adalbert v. Albert, a. m. nemes, előkelő származásu). 1. I. A., osztrák herceg és német király, Habsburgi Rudolf legidősebb fia, szül. 1250 körül, megh. 1308 máj. 1. Nagy tehetségü s szilárd jellemü de fenhéjázó erőszakos fejedelem volt, külsejében rút, visszataszító. Apja 1283. az osztrák és stájer hercegségeket ruházta rá hűbérül és így alapját vetette meg a Habsburgok dunamelléki hatalmának. Kun László halála után pedig Rudolf a magyar koronát is mint állítólagos német hűbért, A.-re ruházta. Midőn A. Magyarország határait háborgatni kezdte, III. Endre Bécs előtt termett és ellenfelét képzelt igényeiről való lemondásra és az elfoglalt részeknek visszaadására kényszerítette. 1296. pedig, első felesége halála után, Endre király A.-nek Ágnes leányát vette nőül és ipával védés dacszövetséget kötött. A magyar segélynek Albrecht nemsokára hasznát látta. A választófejedelmeket ugyanis a Habsburg-család hatalmi növekedése annyira bántotta, hogy Rudolf halála után nem fiát, hanem a szegény Nassaui Adolfot emelték a német trónra. De midőn ez is megszegte választóinak tett igéreteit, a bosszus fejedelmek A.-et hivták ellene segítségül, ki magyar segéllyel ellenfelét a Rajna mentén, Göllheim mellett, az ú. n. nyulak halmán 1298 jul. 2-án legyőzte, sőt állítólag személyesen leszúrta. Hogy ilyformán szerzett hatalmának törvényes színt kölcsönözzön új választásnak vetette magát alá és csak ezután (1298 aug.) koronáztatta meg magát Aachenban. Nyomban rá megszegte azonban a választófejedelmeknek tett igéreteit és erős kézzel ragadta meg a kormány gyeplőit. A három papi választófejedelem és a rajnai nádorgróf megboszankodva ezen, összeesküdtek A. ellen és VIII. Bonifác pápában hatalmas szövetségesre találtak, ki A.-et a hűségi eskü letételére szólította fel. A. azonban nem rettent vissza a pápai átoktól, hanem a pápa esküdt ellenfelével, IV. Szép Fülöp francia királlyal ujította meg a szövetséget, a fejedelmek ellenében pedig a rajnamenti, gazdag városokkal szövetkezett. A városokat azzal nyerte meg, hogy a választófejedelmeknek fizetendő híd és hajózási vám alól fölmentette őket. lgy elkészülvén, a Rajna partján termett és Bingen várának bevétele után a választófejedelmeket megalázta. A pápával pedig nyilatkozat alapján békült ki amelyben Olaszoraszágra való igényeiről teljesen lemondott. Ilyformán ellenfeleitől ügyesen megszabadult. Kevesebb siker koronázta családi birtokának növelésére irányuló lépéseit. Fia, Rudolf, elnyerte ugyan a cseh koronát, de már 1307-ben meghalt. Hollandiára emelt igényeit sem birta A. érvényesíteni. Midőn pedig a megüresedett Meissent és Thüringiát akarta hatalmába keríteni, hadai 1307. Lucka mellett vereséget szenvedtek. 1308. ő maga esett egy összeesküvésnek áldozatul, melynek élén unokaöccse János («Parricida») állott, kinek apai örökségét A. erőszakkal lefoglalta volt. Több előkelő származásu elégületlen nemes (mint Eschenbach János, Palm Rezső, Warti Rezső és mások) Jánossal egyetértve a királyt Svájcban, a Habsburgok ősi várának tőszomszédságában, éppen midőn a Reusz folyón átkelt, leszúrta. A túlsó parton visszamaradt neje és leánya szemtanui voltak ugyan a gyilkosságnak, de meg nem akadályozhatták. Az összeesküvők azután a haldokló királyt az országútra vitték hol az egy koldusasszony ölében kimúlt. A gyilkosok utóbb legnagyobb részt szörnyen lakoltak tettökért, A. özvegye pedig, tiroli Erzsébet kolostorba vonult és ott is végezte életét. A. öt fiut és öt leányt hagyott maga után. Az utókor és a hagyomány elfelejtette e fejedelem tehetségeit és csak kiméletlen és erőszakos vonásait szokta emlegetni.</w:t>
      </w:r>
    </w:p>
    <w:p>
      <w:pPr>
        <w:pStyle w:val="Normal"/>
        <w:spacing w:before="60" w:after="0"/>
        <w:jc w:val="both"/>
        <w:rPr/>
      </w:pPr>
      <w:r>
        <w:rPr/>
        <w:t>2. A. Frigyes Rudolf Domokos, ausztriai főherceg, tescheni herceg, a cs. és kir. osztrák-magyar hadsereg fővezére, szül. Bécsben 1817 aug. 3-án mint Károly főhercegnek a hires hadvezérnek legidősebb fia. Gyermekkorától fogva katonának szánták. 1837-ben lépett tényleges katonai szolgálatba. 1845-ben Alsó-Ansztria és Salzburg hadi parancsnoka lett. Az 1848 március 13-án kitört bécsi mozgalmak lemondásra kényszerítette őt, mert általános volt a hit; hogy ő adta a parancsot a vérontásra. Méltóbb működési kört talált az olasz harctéren, hol mint önkéntes állott Radetzky parancsa alá. Kiváló részt tulajdonítottak neki a Santa Lucia mellett május 6-án kivívott diadalban, hol nemcsak személyes bátorságának, hanem hadvezéri ügyességének is tanuságát adta. Nagy része volt 1849 márciusban a mortarai és novarai győzelmekben. A béke helyreállta után egy ideig Csehországnak, majd 1851-ben Haynau elbocsátása után Magyarországnak lett kormányzója és főparancsnoka. E minőségében még Sokkal inkább a felkelés lehető megújulásának meggátlásában, mint az ország valódi megengesztelésében látta feladatát, és nem is tudta megnyerni a nemzet rokonszenvét. Az Olasz háboru kitörésekor Berlinbe utazott, szövetségre birni a poroszudvart, de célt nem ért. A háboru következtében egyre erősödő nemzeti mozgalom lehetetlenné tette megmaradását Budán, hol őt Benedek váltotta fel. Katonai nagy hírnevét A. főherceg különösen az 1866.-ki hadjáratnak köszöni. Az olasz hadsereg mindjárt a hadmenet után átkelt a Minción. A. ugyanazon a vidéken várta, ahol 1848-ban Radetzky legyőzte a szardiniai királyt és látván, hogy Lamarnlora olasz hadvezér megosztja a hadi erejét, támadott és Custozzánál jun. 24. fényes diadalt vivott ki. A königgrätzi csatavesztes után őt állították az egész, a porosz ellen központosítandó hadsereg élére, de a békealku és szerződés megakasztotta ebbeli tévékenységét. Azóta mint a hadsereg főfelügyelője szerzett nagy érdemeket annak szervezése körül. Eszméit ez irányban külön iratokban fejtegette és munkásságát kora sem lankasztotta. Különösen szivén viseli a tiszti karnak sorsát, melynek érdekében sok alapítványt tett. Nagy tehetségénél és hatáskörénél fogva egyike az uralkodóház legbefolyásosabb tagjainak.</w:t>
      </w:r>
    </w:p>
    <w:p>
      <w:pPr>
        <w:pStyle w:val="Normal"/>
        <w:spacing w:before="60" w:after="0"/>
        <w:jc w:val="both"/>
        <w:rPr/>
      </w:pPr>
      <w:r>
        <w:rPr/>
        <w:t>Az alkotmány helyreállítása óta sem szüntek meg benne a kiválóan katonai és ó-konzervativ hagyományok őrzőjét, az orosz szövetség szószólóját látni. Egyike a monarkia leggazdagabb földbirtokosainak és iparosainak. Magyarországon a magyaróvári és béllyei uradalmak ura hol nagyhírü mintagazdaságokat rendezett be. Fiutóda nincs, idősebb leánya a württembergi herceg neje, az ifjabb, Matild, 1867-ben egy ünnepély alkalmával könnyü ruhájában tűzhöz érve, az égési sebek következtében meghalt. V. ö. Szedlacsek: Das Haus Habsburg-Lothringen.</w:t>
      </w:r>
    </w:p>
    <w:p>
      <w:pPr>
        <w:pStyle w:val="Normal"/>
        <w:spacing w:before="60" w:after="0"/>
        <w:jc w:val="both"/>
        <w:rPr/>
      </w:pPr>
      <w:r>
        <w:rPr/>
        <w:t>3. II. A., Német király, egyuttal magyar király és mint V. Albert Ausztria hercege L. Albert magyar király.</w:t>
      </w:r>
    </w:p>
    <w:p>
      <w:pPr>
        <w:pStyle w:val="Normal"/>
        <w:spacing w:before="60" w:after="0"/>
        <w:jc w:val="both"/>
        <w:rPr/>
      </w:pPr>
      <w:r>
        <w:rPr/>
        <w:t>4. A. (Bátor A., «Animosus»), szász herceg, Szelid Frigyes választófejedelem második fia, az albertini ág alapítója, szül. 1443 jul. 17., megh. 1500 szept. 12. Tizenkét éves volt, midőn kaufungeni Kunz őt és Ernő bátyját elrabolta. Ifjuságának jó részét Bécsben töltötte III. Frigyes császár udvarában. 1464. nőül vette Zedenát, Podiebrád György cseh királynak leányát (megh. 1510); de ipjának halála után hiába törekedett a cseh koronát elnyerni. Sokat hadakozott: 475-ben burgundi Merész Károly és 1180-ban és 1487-ben, mint a birodalmi hadsereg fővezére Mátyás magyar király ellen (eredménytelenül); 1488-ban Németalföldön találjuk, hol a lázadást leveri és 1498-ban Frizland örökös helytartójává lesz. De alig hogy az országból kimozdult, a frizek fegyvert ragadtak s A. csak nagy nehezen menthette meg fiát, Henriket. Az örökösödést (1499 febr. 18.) az elsőszülöttség alapján rendezte (l. Albertini ág). V. ö.: Langenn «Herzog A. der Beherzte» (Leipz. 1838). Bottiger Flathe, Gesch. v. Sachsen.</w:t>
      </w:r>
    </w:p>
    <w:p>
      <w:pPr>
        <w:pStyle w:val="Normal"/>
        <w:spacing w:before="60" w:after="0"/>
        <w:jc w:val="both"/>
        <w:rPr/>
      </w:pPr>
      <w:r>
        <w:rPr/>
        <w:t>5. III. A., bajor-müncheni herceg, szül. 1401 márc. 27., megh. 1460 febr. 29. Prágában nevelkedett nagynénje, Zsófia királyné udvaránál. Megismerkedett az augsburgi születésü szép Bernauer Ágnessel s 1435 óta vele élt Straubing várában. Az öreg herceg (1432 okt. 12.) fia távolléte idején Straubing várába nyomult, a szerencsétlen kedvest halálra itélte s a Dunába fojtatta. A. harcra készült apja ellen de Zsigmond császár (Magyarország királya) helyreállította közöttük a békét. A. 1438. követte apját az uralkodásban. Szelíden uralkodott, s a kolostorok reformjával a «kegyes» melléknevet érdemelte ki. (Riezler, Gesch. Baierns III. köt.)</w:t>
      </w:r>
    </w:p>
    <w:p>
      <w:pPr>
        <w:pStyle w:val="Normal"/>
        <w:spacing w:before="60" w:after="0"/>
        <w:jc w:val="both"/>
        <w:rPr/>
      </w:pPr>
      <w:r>
        <w:rPr/>
        <w:t>6. IV. A., a bölcs, bajor herceg, kegyes (III) A. fia, szül. Münchenben 1447 dec. 15., megh. 1508 március 18-án. Papi pályára szánták s tanulás végett Olaszországba küldtek, de a hercegség már 1467-ben reászállott. A tudományok és művészetek barátja s Bajorország legerélyesebb, legbölcsebb uralkodója volt. 1506-ban adta ki az ú. n. bajor pragmatika szankciót, mely a trónöröklést szabályozza s a trónt örök időkre az elsőszülött fiunak biztositja (Felesége III. Frigyes császár leánya volt kitől három fia és öt leánya maradt.)</w:t>
      </w:r>
    </w:p>
    <w:p>
      <w:pPr>
        <w:pStyle w:val="Normal"/>
        <w:spacing w:before="60" w:after="0"/>
        <w:jc w:val="both"/>
        <w:rPr/>
      </w:pPr>
      <w:r>
        <w:rPr/>
        <w:t>7. V. A., bajor herceg, szül. 1528 febr. 29., meghalt 1579 okt. 24. Apját Vilmos herceget 1550-ben követte az uralkodásban, miután 1546-ban Annát, Ferdinánd király leányát vette feleségül. A művészetek pártolója és a müncheni műgyüjtemények megalapítója volt. A nagy zenész Orlando di Lasso, továbbá számos festő és acélmetsző élt udvarában. Nagy pompát s fényűzést fejtett ki: alattvalóit súlyos adókkal terhelte s nagy adósságot hagyott hátra (2 1/2 millió frt). Teljesen a jezsuiták befolyása alatt állott, s úgyszólván kiirtotta a lutheránusokat (V ö Schreiber, Geschichte Bayérns. II.)</w:t>
      </w:r>
    </w:p>
    <w:p>
      <w:pPr>
        <w:pStyle w:val="Normal"/>
        <w:spacing w:before="60" w:after="0"/>
        <w:jc w:val="both"/>
        <w:rPr/>
      </w:pPr>
      <w:r>
        <w:rPr/>
        <w:t>8. L. A. (Medve v. Szép A.), brandenburgi őrgróf, az askaniai v. anhalti ház megalapítója, Gazdag Ottó grófnak és Eilika, Magnus szász herceg leányának fia, szül. 1100 körül, megh. 1170. Apját 1123-ban követte az uralkodásban. 1132-ben részt vett az olaszországi hadjáratban, amiért Lothár császár az Elba balpartján elterülő, megürült őrgrófsággal jutalmazta meg. Fáradhatatlan buzgalommal látott az ország germanizálásához s a vendeknek a keresztény vallásra való áttérítéséhez. 1138-ban az ujonnan megválasztott III. Konrádhoz csatlakozott, aki neki a szász hercegséget adományozta. De most a hatalmas velf párt kerekedett fölül: A. kénytelen volt a szász hercegségről lemondani s az északi őrgrófsággal és a sváb főkamarási hivatallal beérni. Később a szerencse ismét neki kedvezett: Pribizlavtól 1150-ben Brandenburgot örökölte s ennek első őrgrófja lett. A kereszténységet és németséget itt is nagy buzgósággal terjesztette: behozta a prémóntréi rendet, helyreállította a havelbergi és brandenburgi püspökségeket, alapított német városokat, flamandokkal népesítette országát és a szláv elemet háttérbe szorította. Az uralkodást Ottó fiának adta át. Birtokaiban két leánya és hét fia osztozkodott. A brandenburgi őrgrófság I. Ottóról ennek fiára, II A.-re szállott (1205-20).</w:t>
      </w:r>
    </w:p>
    <w:p>
      <w:pPr>
        <w:pStyle w:val="Normal"/>
        <w:spacing w:before="60" w:after="0"/>
        <w:jc w:val="both"/>
        <w:rPr/>
      </w:pPr>
      <w:r>
        <w:rPr/>
        <w:t>9. III. A. Achilles, brandenburgi választófejedelem, I. Frigyes és bajor Erzsébet fia, szül. Tangermündében 1414 nov. 9., megh. Frankfurtban 1486 márc. 11. Lovagi neveltetését Zsigmond császár udvarában nyerte; oly szép, oly erős és a (lovagi) játékokban oly ügyes volt, hogy Achilles melléknévvel tisztelték meg. 1435-ben Palesztinába zarándokolt. Apjától örökölte Ansbachot (1440). Egyike volt ama csekély számu fejedelmeknek, kik a birodalmi gyüléseken III. Frigyes császárt támogatták. Ezt számításból tette, hogy a frank hercegséget elnyerhesse, célját azonban csak annyiban közelítette meg, hogy 1464. legidősebb testvére halála után Bayreuth-ot örökölte, öccsétől, Frigyestől pedig szerződés útján a Hohenzollern családnak a Franken hercegség területén fekvő birtokait megszerezte. 1472-ben Pommerániára nyert jogi igényt. A Mátyás királyunk és III. Frigyes császár által cseh Podiebrád ellen indított háboruban eleintén a cseh király pártjára állott, amiért is a pápa kiátkozta (1466). Négy év mulva azonban otthagyta Podiebrádot, mire a pápa az átok alól fölmentette. 1473-ban adta ki az ú. n. «Dispositio Achillea»-t, mely szerint az őrgrófságok egyáltalában nem, a frank birtokok pedig legfeljebb két részre oszthatók. Brandenburgot János fiára bízván, 1474-ben Merész Károly ellen vezérelte a császár seregeit, de siker nélkül. Egészben véve derék uralkodó volt, ki dacára fényes udvartartásának s sok háborujának, adósságmentes örököt és teli pénztárt hagyott hátra.</w:t>
      </w:r>
    </w:p>
    <w:p>
      <w:pPr>
        <w:pStyle w:val="Normal"/>
        <w:spacing w:before="60" w:after="0"/>
        <w:jc w:val="both"/>
        <w:rPr/>
      </w:pPr>
      <w:r>
        <w:rPr/>
        <w:t>10. A., brandenburg-baireuthi őrgróf; Kázmér őrgróf fia, vitéz, de kicsapongó életü, kalandokra hajló, ingadozó jellemü férfiu volt, amiért a történetirók Alkibiades névvel illették. Szül. Ansbachban 1522 márc. 28., megh. Pforzheimban 1557 jan. 8. A francia háboruban 1543-ban a császár pártján, a schmalkaldi háboruban pedig a császár ellen harcolt Móric szász választófejedelem társaságában. 1552-ben szövetkezett a franciákkal s kegyetlenül zsarolta a majnai és rajnai vidéket. Azután ismét kibékült a császárral s harcolt a franciák ellen. 1553-ban ujra zsarolt a frank földön, amiért azután birodalmi átokkal sujtották. A frank püspökök és városok kérelmére volt barátja, Szász Móric vállalta el az átok végrehajtását, ki A.-t 1553 jul. 9. Sievershausen mellett csakugyan legyőzte. A. ekkor Franciaországba menekült, birtokait mind elvesztette. Később menlevelet nyert és visszatért, országait azonban nem kapta többé vissza. V. ö.: Voigt «Markgraf A. Alcibiades» (Berl. 1852 2 köt.).</w:t>
      </w:r>
    </w:p>
    <w:p>
      <w:pPr>
        <w:pStyle w:val="Normal"/>
        <w:spacing w:before="60" w:after="0"/>
        <w:jc w:val="both"/>
        <w:rPr/>
      </w:pPr>
      <w:r>
        <w:rPr/>
        <w:t>11. A., Nagy v. Oroszlán A., Braunschweig és Lüneburg hercege, szül. 1236. megh. 1279 aug. 15. Az uralkodást tizenhat éves korában vette át. Ottokár cseh királlyal harcolt a magyarok (IV. Béla) ellen. Teljes életét háboruskodással töltötte. Keresztes hadat vezetett a pogány poroszok ellen 1265-ben s hódítás és vétel útján növelte birtokait. Első felesége brabanti Erzsébet második neje pedig montferrati Adelheid volt. (Heinemann, Gesch. von Braunschweig u. Hannover, I. 1884. Havemann, Gesch. d. Lande Braunschweig-Lüneburg. I. 1853.)</w:t>
      </w:r>
    </w:p>
    <w:p>
      <w:pPr>
        <w:pStyle w:val="Normal"/>
        <w:spacing w:before="60" w:after="0"/>
        <w:jc w:val="both"/>
        <w:rPr/>
      </w:pPr>
      <w:r>
        <w:rPr/>
        <w:t>12. II. A., Mecklenburg hercege, II. Henriknek, a jelenleg is uralkodó mecklenburgi ház megalapítójának fia; uralkodott 1329-1379. Sokat tett a béke föntartása érdekében Németország északkeleti részeiben, amiért IV. Károly császár hercegi rangra emelte. Meghalt 1379 febr. 19. Első felesége Eufémia, a svéd király nővére volt. V. ö.: Lisch, «A. II. und der norddeutsche Landfrieden» (Schwerin 1835).</w:t>
      </w:r>
    </w:p>
    <w:p>
      <w:pPr>
        <w:pStyle w:val="Normal"/>
        <w:spacing w:before="60" w:after="0"/>
        <w:jc w:val="both"/>
        <w:rPr/>
      </w:pPr>
      <w:r>
        <w:rPr/>
        <w:t>13. III. A., Mecklenburg hercege, az előbbinek és Eufémiának, a svéd király nővérének fia. 1363 nov. 30. svéd királlyá tették, de II. Magnus Erikson és a hatalmaskodó főnemesség ellen nem tarthatta magát. Midőn a koronajavak kiadását követelte, a főnemesség ellene támadt s a dán Margitot választotta uralkodóul. Albrecht 1389 febr. 24. megveretett s csak 1395-ben szabadult meg fogságából. Később a kalmári unió miatt készült háborura, de nagyobb pénzösszeg fejében elismerte azt. Megh. 1412 márc. 30. a dobberani kolostorban. V. ö. Lisch: «A. III. Herzog von Mecklenburg» (Schwerin 1835).</w:t>
      </w:r>
    </w:p>
    <w:p>
      <w:pPr>
        <w:pStyle w:val="Normal"/>
        <w:spacing w:before="60" w:after="0"/>
        <w:jc w:val="both"/>
        <w:rPr/>
      </w:pPr>
      <w:r>
        <w:rPr/>
        <w:t>14. I. A. (Büszke A.), meisseni őrgróf a Wettin ágból váló Gazdag Ottó őrgrófnak a fia. Apját, ki az őrgrófságot második fiára, Ditrichre akarta hagyni, 1188. a döbeni várba zárta s csak I. Frigyes császár parancsára bocsátotta ismét szabadon (1189). Mikor apja halála után (1190 febr. 18.) átvette az uralmat VI. Henrik császárral Olaszországba ment. Nem sokára haza sietett, mert Ditrich öccse, visszatérvén a szent földről, elfoglalta birtokait. A. Reveningen-nél (Allstädt m.) megveretett s csak nagy nehezen szerzetes ruhában, menekülhetett Lipcsébe. Később a császárral is meggyült a baja, végre mérgezés következtében 1195 jun. 24. váratlanul meghalt. Úgy látszik, hogy a császár mérgeztette meg, ki a freibergi gazdag ezüstbanyák után nagyon is sóvárgott; de lehet, hogy Altenzelle kolostor szerzetesei tették el láb alól; részrehajló följegyzéseik keltik e gyanut. (Böttiger-Flathe, Gesch. Sachsens.)</w:t>
      </w:r>
    </w:p>
    <w:p>
      <w:pPr>
        <w:pStyle w:val="Normal"/>
        <w:spacing w:before="60" w:after="0"/>
        <w:jc w:val="both"/>
        <w:rPr/>
      </w:pPr>
      <w:r>
        <w:rPr/>
        <w:t>15. II. A. (Elkorcsosodott A. = Degener), a Wettin ágból való Henriknek fia, szül. 1240 körül, megh. 1314., Meissen őrgrófja volt 1288-93. Apja 1265-ben három részre osztotta birtokait: A. kapta. Thüringiát és a szász Pfalzot, Ditrich öccse Landsberget és Osterlandot, maga pedig Meissen és Niederlausitz birtokában maradt. A. egy ideig bölcsen uralkodott és boldogan élt feleségével Margittal, II. Frigyes császár leányával, kit 1254-ben vett el. De megismerkedvén eisenbergi Kunigundával, féktelen szenvedély vett rajta erőt, mire nemesszivü neje Wartburgból titkon Frankfurtba menekült (1270 jun. 24.), ahol aug. 8. meg is halt. A. erre nőül vette Kunigundát s a császár törvényesnek ismerte el Apitz fiukat. Frigyes és Diezmann pedig Ditrich nagybátyjuknál találtak menedéket. Mivel A. a thüringiai tartománygrófságot Apitz fiának akarta biztosítani, véres háboru támadt az apa és a fiuk között. A szerencse A.-nek kedvezett s Frigyes kemény fogságban ült a wartburgi várban. De kiszabadulván, új erővel kezdte a harcot apja ellen. E közben meghalt Ditrich (1284), ami a viszályt csak növelte. A háladatlan Diezmann ugyanis unokaöccsét, Dadogó Frigyest megtámadta testvére pedig fogságba ejtette apjukat 1288-ben. Midőn A. a fogságból kiszabadult (1291), elkeseredésében a landsbergi területet Dadogó Frigyes unokaöccsének adta el Thüringiát pedig nassaui Adolf német királynak (1293). De sem nassaui Adolf, sem utódja, I. Albrecht nem birtak Frigyessel és Diezmannal, kik öröküket védelmezték. Apitz fia pedig még ő előtte halt meg.</w:t>
      </w:r>
    </w:p>
    <w:p>
      <w:pPr>
        <w:pStyle w:val="Normal"/>
        <w:spacing w:before="60" w:after="0"/>
        <w:jc w:val="both"/>
        <w:rPr/>
      </w:pPr>
      <w:r>
        <w:rPr/>
        <w:t>16. A., a német lovagrend utolsó nagymestere és Poroszország első hercege; szül. 1490 máj. 16., megh. Tapiauban 1568 márc. 20. Mint a Frigyes ansbachi őrgróf ifjabb gyermeke papi pályára lépett. 1511-ben a német lovagrend nagymestere lett. Mint ilyen megtagadta a hűbéresküt s ezért háboruba keveredett Lengyelországgal (1519). Négy évi fegyverszünetet kötvén, Németországba ment, ahol Nürnbergben megismerkedett Osianderrel (1522), csatlakozott a reformációhoz s Luther tanácsára világi hercegséggé tette a porosz lovagrend birtokait. A krakkói szerződés értelmében (1525 ápril. 8.) hűbérurának ismerte el a lengyel királyt, a königsbergi országgyülés pedig elismeri őt örökös hercegének és elfogadta a reformációt. A. 1527-ben nőül vette Dorottyát, I. Frigyes dán király leányát mindent megtett hatalma biztosítására és a reformáció terjesztésére. A birodalmi átoknak semmi hatása (1531) se volt ellenében. Különös gondot fordított a tanügyre is, számos latin iskolát alapított, Königsbergben gimnáziumot (1540) s egyetemet létesített. Német iskolai könyveket nyomatott, a tanítói pályára lépő jobbágyokat pedig fölszabadította. Uralkodásának utolsó éveit egyházi és politikai zavarok keserítették meg. Königsbergben kitört az ismeretes Osianderés Mörlin-féle viszálkodás. A herceg Osiander, a papság, nemesség és a nép többsége pedig a számkivetett Mörlin pártjára állott. A rendek Lengyelország királyához fordultak, aki 1566-ban vizsgálóbizottságot küldött Königsbergbe. A bizottság a herceg ellen nyilatkozott, gyóntatóját két társával együtt halálra itélte, Mörlint visszahivta és samlandi püspökké tette. (A tudós professzor ekkor irta Osiander tanai ellen a «Repetitio corporis doctrinaePrutenicae» c. szimbolikus könyvét.) A. herceg a reáerőszakolt tanácsosoktól való függésében elkeseredve töltötte utolsó napjait.</w:t>
      </w:r>
    </w:p>
    <w:p>
      <w:pPr>
        <w:pStyle w:val="Normal"/>
        <w:spacing w:before="60" w:after="0"/>
        <w:jc w:val="both"/>
        <w:rPr/>
      </w:pPr>
      <w:r>
        <w:rPr/>
        <w:t>17. A. Frigyes, Poroszország második hercege, az előbbinek fia, szül. Königsbergben 1553 apr. 29., megh. Fischhausenben 1618 aug. 27. Kitünő nevelésben részesült s már mint 15 éves ifju jutott az uralkodásra 1568-ban. De az 1566 óta uralkodó önző, fanatikusan ortodox rendi párt oly borzasztóan zsarnokoskodott ez elárvult és minden támasz nélkül álló ifju fejedelmen, hogy ez 1571-ben már buskomorságba esett. A lengyel király 1577-ben adminisztrátort nevezett ki Poroszország részére, még pedig György Frigyes, Brandenburg őrgrófját; ezt követte 1603. Joachim Frigyes választófejedelem, a ki után 1608-ban János Zsigmond, A. veje, következett.</w:t>
      </w:r>
    </w:p>
    <w:p>
      <w:pPr>
        <w:pStyle w:val="Normal"/>
        <w:spacing w:before="60" w:after="0"/>
        <w:jc w:val="both"/>
        <w:rPr/>
      </w:pPr>
      <w:r>
        <w:rPr/>
        <w:t>18. A. Frigyes Henrik, porosz herceg, III. Frigyes Vilmos királynak negyedik fia, szül. 1809 okt. 4., megh. 1872 okt. 14. Kora ifjuságától fogva a lovasságnál szolgált; az 1866. évi háboruban az I. porosz hadtest lovasságát vezényelte és résztvett a gitschini és königgrätzi csatákban. Az 1870-71. háboruban pedig a 4. lovas hadosztályt vezényelte s különösen e Loire mellékén vivott harcokban vett részt. 1871 jun. 16. a lovasság főparancsnokává lett tábornagyi ranggal, 1872-ben pedig II. Sándor orosz cár is tábornaggyá tette. Miután A. herceg első nejétől Mariannetól, I. Vilmos németalföldi király leányától, 1849-ben elvált, elvette Rauch hadügyminiszternek grófi rangra emelt leányát 1853 jun. 13-án. Gyermekei (első házasságából): Albrecht Frigyes Vilmos Miklós és Alexandrina, aki 1868 óta Vilmos mecklenburg-schwerini hercegnek a felesége.</w:t>
      </w:r>
    </w:p>
    <w:p>
      <w:pPr>
        <w:pStyle w:val="Normal"/>
        <w:spacing w:before="60" w:after="0"/>
        <w:jc w:val="both"/>
        <w:rPr/>
      </w:pPr>
      <w:r>
        <w:rPr/>
        <w:t>19. A. Frigyes Vilmos Miklós, porosz herceg, az előbbinek fia, szül. 1837 máj. 8. Résztvett az 1866-ki osztrák-porosz és az 1870-71. francia-porosz háboruban. 1873-ban lovassági tábornok és a hannoverai 10. hadtest parancsnoka lett. 1885-ben a braunschweigi országgyülés egyhangulag választotta őt uralkodóvá, miután a szövetséges tanács a cumberlandi hercegnek, (a volt hannoverai király fiának), igényeit el nem ismerte. A herceg nov. 2. vonult be székvárosába. A 73. hannoverai gyalogezred 1889 óta az ő nevét viseli. A. 1873 ápril 19. Máriát, Ernő szász-altenburgi herceg leányát vette feleségül.</w:t>
      </w:r>
    </w:p>
    <w:p>
      <w:pPr>
        <w:pStyle w:val="Normal"/>
        <w:spacing w:before="60" w:after="0"/>
        <w:jc w:val="both"/>
        <w:rPr/>
      </w:pPr>
      <w:r>
        <w:rPr/>
        <w:t>20. A., württembergi herceg, Württemberg Fülöp herceg volt osztrák tábornoknak és Mária Terézia (Albrecht főherceg leányának) fia, szül. 1865.; a württembergi királyi trón kiszemelt örököse. 1892 jul. 13. eljegyezte rokonát Margit Zsófia hercegnőt, Károly Lajos főherceg, leányát.</w:t>
      </w:r>
    </w:p>
    <w:p>
      <w:pPr>
        <w:pStyle w:val="Heading1"/>
        <w:jc w:val="both"/>
        <w:rPr/>
      </w:pPr>
      <w:r>
        <w:rPr/>
        <w:t>Albrecht</w:t>
      </w:r>
    </w:p>
    <w:p>
      <w:pPr>
        <w:pStyle w:val="Normal"/>
        <w:jc w:val="both"/>
        <w:rPr/>
      </w:pPr>
      <w:r>
        <w:rPr/>
        <w:t>József; ügyvéd, született Pozsonyban 1791. Hormayr Archivjába és Taschenbuchjába hazánk történelmét és földrajzát érdeklő cikkeket irt. Hely és név nélkül megjelent munkája: Das ungarische Munizipalwesen.</w:t>
      </w:r>
    </w:p>
    <w:p>
      <w:pPr>
        <w:pStyle w:val="Heading1"/>
        <w:jc w:val="both"/>
        <w:rPr/>
      </w:pPr>
      <w:r>
        <w:rPr/>
        <w:t>Albrecht</w:t>
      </w:r>
    </w:p>
    <w:p>
      <w:pPr>
        <w:pStyle w:val="Normal"/>
        <w:spacing w:before="60" w:after="0"/>
        <w:jc w:val="both"/>
        <w:rPr/>
      </w:pPr>
      <w:r>
        <w:rPr/>
        <w:t>1. A. von Eybe, l. Eybe. 2. A. von Halberstadt, középkori német költő; a XIII. század első tizedében tanító volt Sondershausen mellett s Hermann thüringiai tartománygróf megbizásából szabadon németre fordította Ovidius ,Átváltozásait`, mely műve azonban (az előszó kivétélével) csak Wickram György átdolgozásában (1545) maradt reánk. Kiadta Bartsch Károly (1861.) 3. A von Scharfenberg, középkori német költő, ki 1270 körül folytatta Wolfram (l. o.) Titurel-töredékeit. Műve, mely ,Ifjabb Titurel` címen ismeretes, roppant terjengős, nehezen érthető és költői szempontból csekély értékü, a középkor azonban igen nagyra becsülte. Első kiadása 1477-ből való, legujabban kiadta Hahn (1842). 4. A. Vilmos Ede, kiváló germanista, született Elbingben 1800., megh. Lipcsében 1876. Jogtanár Königsbergben, majd 1830-ban Göttingában a hirneves Eichhorn utódja, mely állását azonban politikai okokból, minthogy t. i. az államalaptörvény megszüntetése ellen az u. n. «Göttinger Sieben» által kiadott tiltakozást aláirta, elhagyni kényszerült. Később lipcsei jogtanár, 1869 óta a szász első kamarának kinevezett tagja.</w:t>
      </w:r>
    </w:p>
    <w:p>
      <w:pPr>
        <w:pStyle w:val="Heading1"/>
        <w:jc w:val="both"/>
        <w:rPr/>
      </w:pPr>
      <w:r>
        <w:rPr/>
        <w:t>Albrechtisták</w:t>
      </w:r>
    </w:p>
    <w:p>
      <w:pPr>
        <w:pStyle w:val="Normal"/>
        <w:jc w:val="both"/>
        <w:rPr/>
      </w:pPr>
      <w:r>
        <w:rPr/>
        <w:t>(Evangelical Association of North-America = észak-amerikai evangélikus egyesület), észak-amerikai szekta, mely tanára és egyházalkotmányára nézve minden lényeges pontban megegyezik a metodisták tanfelfogásával és egyházszervezeti elveivel. (l. Metodizmus.) Alapítójuk Albrecht Jakab, lutheránns szülők fia volt, ki 1759 május 1-én született Pennsylvánia államban. Élettapasztalatai és egy hivő református lelkész prédikálása bünbánatra és hitre vezérelték. Megtérése után a püspöki metodistákhoz csatlakozott, de mert ezek csak az angol nyelven beszélő hivőkhöz prédikáltak, különvált tőlük, s a német nyelvet beszélő metodisták között saját felekezetet alapított. Meghalt 1808 tavaszán. Hívei eleinte nagyon lassan szaporodtak, úgy hogy halála után 5 évvel követőinek száma csak 75 volt, majd azután 45 évvel már 15,015, míg most felül állanak a 100,000-en, kiket 4 püspök kormányoz, 780 utazó és 520 más prédikátor tanít. A felekezet 1810-ben állította össze hitvallását és egyházfegyelmi szabalyzatát, s 1816-ban jött először össze «egyetemes értekezlet»-re, mely azóta minden 4 évben összejövén, legfőbb egyházi hatóságként vezeti e felekezet ügyeit. Az albrechtisták kiváló figyelmet fordítanak a publicisztikai tevékenységre. Ohio állam fővárosában Cleveland-ben 5 német és 6 angol lapot adnak ki. Elterjedtek Kanadában s a mi kontinensünkön is. Németországban és Svájcban, együtt 19 «konferenciára» egyházkörre oszolva föl. Nagy súlyt helyeznek az albrechtisták a vasárnapi iskolákra is, az ilyen iskoláikban 1800 tanítójuk 93,000 növendéket oktat. (V. ö. Die Albrechtsleute, Erlangen 1877.)</w:t>
      </w:r>
    </w:p>
    <w:p>
      <w:pPr>
        <w:pStyle w:val="Heading1"/>
        <w:jc w:val="both"/>
        <w:rPr/>
      </w:pPr>
      <w:r>
        <w:rPr/>
        <w:t>Albrecht-Karasica csatorna</w:t>
      </w:r>
    </w:p>
    <w:p>
      <w:pPr>
        <w:pStyle w:val="Normal"/>
        <w:jc w:val="both"/>
        <w:rPr/>
      </w:pPr>
      <w:r>
        <w:rPr/>
        <w:t>Baranyam.-ben, 1793-ban Albrecht szász-tescheni herceg és ennek neje, Mária költségén épült; 12 km</w:t>
      </w:r>
      <w:r>
        <w:rPr>
          <w:vertAlign w:val="superscript"/>
        </w:rPr>
        <w:t>2</w:t>
      </w:r>
      <w:r>
        <w:rPr/>
        <w:t xml:space="preserve"> területű mocsárt kiszárított.</w:t>
      </w:r>
    </w:p>
    <w:p>
      <w:pPr>
        <w:pStyle w:val="Heading1"/>
        <w:jc w:val="both"/>
        <w:rPr/>
      </w:pPr>
      <w:r>
        <w:rPr/>
        <w:t>Albrecht-rendek</w:t>
      </w:r>
    </w:p>
    <w:p>
      <w:pPr>
        <w:pStyle w:val="Normal"/>
        <w:jc w:val="both"/>
        <w:rPr/>
      </w:pPr>
      <w:r>
        <w:rPr/>
        <w:t>1. Medve Albrecht r., anhalti házi rend, melyet 1836 nov. 18-án az akkor uralkodott három anhalti herceg alapított, az erény. hűség és tehetség jutalmazására. Öt osztálya van, jelvénye: tojásdad körben, koronás és nyakörves arany medve, balra fordulva egy kőfalra mászik; jelmondata: «Fürchte Gott und befolge seine Befehle.» Hátulsó lapján: «Albrecht der Bär reg. 1123-1170.» Nagykeresztesek és első osztályu komtúrok egy keresztet is viseltek mellé. A rendszalag zöld, veres szegélyzettel. 2. Szász királyi Albrecht-rend, melyet II. Frigyes Ágost király alapított 1850 dec. 31. az albertini ág törzsatyjának, Bátor Albrecht hercegnek emlékezetére, polgári erényekben, tudományban, művészetben jelesek jutalmazására. Öt osztálya van, jelvénye: fehér zománcu arany kereszt, középpajzzsal, az előlapon Albrecht herceg domboru képe aranyban, kék zománcos «Albertus animosus» feliratu keretben: hátulsó lapján a szász címer s kék keretén az 1850 évszám. A 2-od osztályu lovagkeresztek zománcosak ezüst foglalattal, a nagykeresztesek s első osztályu komtúrok nyolcágu ezüst csillagot viselnek. A kereszthez szabadon álló zöld zománcos tölgykoszoru van mellékelve. A rendszalag sötétzöld fehér szegélyzettel.</w:t>
      </w:r>
    </w:p>
    <w:p>
      <w:pPr>
        <w:pStyle w:val="Heading1"/>
        <w:jc w:val="both"/>
        <w:rPr/>
      </w:pPr>
      <w:r>
        <w:rPr/>
        <w:t>Albrechtsberger</w:t>
      </w:r>
    </w:p>
    <w:p>
      <w:pPr>
        <w:pStyle w:val="Normal"/>
        <w:jc w:val="both"/>
        <w:rPr/>
      </w:pPr>
      <w:r>
        <w:rPr/>
        <w:t>János György, a zeneelmélet mestere, szül. Klosterneuburgban 1736 febr. 3., megh. 1809 márc. 7. Lassan emelkedett 1772-ig bécsi udvari orgonássá, 1792-ig a szt. István-székes-egyház karnagyává. Nagyszámu kamarazene és orgonamüvei, 26 miséje, oratóriumai nem oly fontosak, mint zeneelméleti rendszere, melynek Beethoven, Moscheles, Hummel, Ries Nándor stb. tanítványai sokat köszönhettek. Zeneszerzéstana franciául is megjelent. Könyveinek egy részét 1286-ban Seyfried adta ki.</w:t>
      </w:r>
    </w:p>
    <w:p>
      <w:pPr>
        <w:pStyle w:val="Heading1"/>
        <w:jc w:val="both"/>
        <w:rPr/>
      </w:pPr>
      <w:r>
        <w:rPr/>
        <w:t>Albreda</w:t>
      </w:r>
    </w:p>
    <w:p>
      <w:pPr>
        <w:pStyle w:val="Normal"/>
        <w:jc w:val="both"/>
        <w:rPr/>
      </w:pPr>
      <w:r>
        <w:rPr/>
        <w:t>kikötő és kereskedőhely Ny.-Afrikában, Barrában, a mandingok lakta országban, a Gambia folyó torkolatánál, 7000 lak. Francia kereskedelmi telep volt 1857 márc. 7-ig, mikor az angoloknak adták át cserébe egy északabbra eső angol telepért.</w:t>
      </w:r>
    </w:p>
    <w:p>
      <w:pPr>
        <w:pStyle w:val="Heading1"/>
        <w:jc w:val="both"/>
        <w:rPr/>
      </w:pPr>
      <w:r>
        <w:rPr/>
        <w:t>Albrich</w:t>
      </w:r>
    </w:p>
    <w:p>
      <w:pPr>
        <w:pStyle w:val="Normal"/>
        <w:jc w:val="both"/>
        <w:rPr/>
      </w:pPr>
      <w:r>
        <w:rPr/>
        <w:t>1. A. Márton, ág. ev. lelkész, szül. Medgyesen 1630 nov. 10., megh. 1694 szept. 27. Középiskolai tanulmányainak végeztével Lipcsében és Wittenbergben látogatta az egyetemet. Hazatérvén, szülővárosában nyert tanári állást, innen 1655. Brassóba választatott iskolaigazgatónak; e hivatalát 1660-ig folytatta, mikor is Rozsnyóba (Brassómegye) hívták lelkésznek. 1677-ben nyilvános vitatkozást tartott Bayer Jánossal, ki általa le is győzetvén, visszavonta tévtanait, melyeket Weigelt követve mint teologiai tanár addig előadott. Az 1684-1690. években a barcasági egyházmegyének egyszersmind esperese volt. Több teologiai és filozofiai munkát irt. Kéziratban is maradtak munkái.</w:t>
      </w:r>
    </w:p>
    <w:p>
      <w:pPr>
        <w:pStyle w:val="Normal"/>
        <w:spacing w:before="60" w:after="0"/>
        <w:jc w:val="both"/>
        <w:rPr/>
      </w:pPr>
      <w:r>
        <w:rPr/>
        <w:t>2. A. János Károly, ügyvéd és gimn. tanár, szül. Ujegyházán 1788., megh. Nagy-Szebenben 1839. mint a szász magánjognak tanára. Munkái német nyelven jelentek meg: 1. Anleitung stb. (1815); 2. Handbuch des sächsischen Privatrechtes (1817).; 3. Siebenbürgens öffentliches Recht (1817); 4. Erwerbung dinglicher Rechte (1838) és 5. A közigazgatás reformját tárgyazó Vorschläge.</w:t>
      </w:r>
    </w:p>
    <w:p>
      <w:pPr>
        <w:pStyle w:val="Normal"/>
        <w:spacing w:before="60" w:after="0"/>
        <w:jc w:val="both"/>
        <w:rPr/>
      </w:pPr>
      <w:r>
        <w:rPr/>
        <w:t>3. A. Károly, tanár, szül. Nagy-Szebenben 1836-ban; 1860 ápr. 1. meghivatván szülővárosába az ottani ev. főgimnáziumhoz, mint tanár a matematikát, természetrajzot és természettant adta elő; mignem 1865 julius 26. a főreáliskola igazgatója lett; egyuttal az emlitett tantárgyak előadását is magára vállalta. A szebeni ipariskolának is ő az igazgatója. Munkái: 1. Hemera-kroskop. Apparat zur Bestimmung des Auf und Unterganges der Sonne und der Tageslänge. (Hermannstadt, 1866). 2. Sammlung von geometrischen Aufgaben für die oberen Klassen der Mittelschulen. (U. o.) 1871. 3. Logarythmisch-trigonometrische Rechentafeln. (U. o.) 1873.</w:t>
      </w:r>
    </w:p>
    <w:p>
      <w:pPr>
        <w:pStyle w:val="Heading1"/>
        <w:jc w:val="both"/>
        <w:rPr/>
      </w:pPr>
      <w:r>
        <w:rPr/>
        <w:t>Albrizzi</w:t>
      </w:r>
    </w:p>
    <w:p>
      <w:pPr>
        <w:pStyle w:val="Normal"/>
        <w:jc w:val="both"/>
        <w:rPr/>
      </w:pPr>
      <w:r>
        <w:rPr/>
        <w:t>Teotochi lzabella grófnő, szül. Korfuban 1763., megh. Velencében 1836. Görög családból származott s előbb Antonio Marin, utóbb meg Giuseppe A. velencei inquizitor felesége lett. Tehetségénél és szépségénél. fogva általánosan ismert és csodált nő volt. Ugo Foscolonak védője és barátnője volt. Házában Allieri, Pindemonte és Byron költők, Canova szobrász és számos más hírneves tudós és művész fordult meg. Művei: «Vita di Vittoria Colonna» és «Ritratti» (Rajzok). Válogatott leveleit kiadta Barozzi (Firenze 1872). V. ö.: Carrer emlékbeszédét.</w:t>
      </w:r>
    </w:p>
    <w:p>
      <w:pPr>
        <w:pStyle w:val="Heading1"/>
        <w:jc w:val="both"/>
        <w:rPr/>
      </w:pPr>
      <w:r>
        <w:rPr/>
        <w:t>Albrómossav és sói</w:t>
      </w:r>
    </w:p>
    <w:p>
      <w:pPr>
        <w:pStyle w:val="Normal"/>
        <w:jc w:val="both"/>
        <w:rPr/>
      </w:pPr>
      <w:r>
        <w:rPr/>
        <w:t>l. Brómsavak.</w:t>
      </w:r>
    </w:p>
    <w:p>
      <w:pPr>
        <w:pStyle w:val="Heading1"/>
        <w:jc w:val="both"/>
        <w:rPr/>
      </w:pPr>
      <w:r>
        <w:rPr/>
        <w:t>Albruna a</w:t>
      </w:r>
    </w:p>
    <w:p>
      <w:pPr>
        <w:pStyle w:val="Normal"/>
        <w:jc w:val="both"/>
        <w:rPr/>
      </w:pPr>
      <w:r>
        <w:rPr/>
        <w:t>neve egy, Tacitus által (Germania, 8. Cap.) említett híres látnok asszonynak, aki valószinüleg a Drusus Tiberius-féle hadjáratok alatt tett szert hírnévre. Az A. szó az ó-német Alfrina, az angolszász helrun szókból ered s gyüjtő neve a régi germán javas-asszonyainak.</w:t>
      </w:r>
    </w:p>
    <w:p>
      <w:pPr>
        <w:pStyle w:val="Heading1"/>
        <w:jc w:val="both"/>
        <w:rPr/>
      </w:pPr>
      <w:r>
        <w:rPr/>
        <w:t>Aibuca</w:t>
      </w:r>
    </w:p>
    <w:p>
      <w:pPr>
        <w:pStyle w:val="Normal"/>
        <w:jc w:val="both"/>
        <w:rPr/>
      </w:pPr>
      <w:r>
        <w:rPr/>
        <w:t>L. növénygénusz, a liliomfelék Asphodelpae csoportjában, Ornithogalum-termetü, a Fokföldön honos, némelyik faja ritkább kerti disz. Albucea-nak Reichenbachaz Ornithogalum-nak egyik algénuszát nevezi, ahová az 0. nutans L. és 0. Bouchéanum Kunth (0. chloranthum Saut.) növényünk tartozik; l. Kakastej.</w:t>
      </w:r>
    </w:p>
    <w:p>
      <w:pPr>
        <w:pStyle w:val="Heading1"/>
        <w:jc w:val="both"/>
        <w:rPr/>
      </w:pPr>
      <w:r>
        <w:rPr/>
        <w:t>Albuera</w:t>
      </w:r>
    </w:p>
    <w:p>
      <w:pPr>
        <w:pStyle w:val="Normal"/>
        <w:jc w:val="both"/>
        <w:rPr/>
      </w:pPr>
      <w:r>
        <w:rPr/>
        <w:t>falu Spanyolországban Badajoz tartományban, 798 lakossal. Arról az ütközetről híres, amelyben a Beresford vezérlete alatt egyesült angol, spanyol és portugál sereg 1811 május 16-án legyőzte a Soult vezérlete alatt levő kisebb francia sereget, midőn ennek Badajozt kellett volna az ostrom alól felszabadítani.</w:t>
      </w:r>
    </w:p>
    <w:p>
      <w:pPr>
        <w:pStyle w:val="Heading1"/>
        <w:jc w:val="both"/>
        <w:rPr/>
      </w:pPr>
      <w:r>
        <w:rPr/>
        <w:t>Albufera</w:t>
      </w:r>
    </w:p>
    <w:p>
      <w:pPr>
        <w:pStyle w:val="Normal"/>
        <w:jc w:val="both"/>
        <w:rPr/>
      </w:pPr>
      <w:r>
        <w:rPr/>
        <w:t>parti tó Spanyolországban Valencia tartományban, 22 km. hosszu, 7 km. széles. A Földközi-tengertől tengeri fenyővel (Pinus Pinaster Sol.) borított keskeny homokos földnyelv választja el. Vízimadarakban és halban bővelkedik. L Napoleon Suchet tábornagynak az «A. hercege» címet adományozta, mert 1812 jan. 9-én Blake angol tábornok fegyverletétele után Valenciát elfoglalta.</w:t>
      </w:r>
    </w:p>
    <w:p>
      <w:pPr>
        <w:pStyle w:val="Heading1"/>
        <w:jc w:val="both"/>
        <w:rPr/>
      </w:pPr>
      <w:r>
        <w:rPr/>
        <w:t>Albula</w:t>
      </w:r>
    </w:p>
    <w:p>
      <w:pPr>
        <w:pStyle w:val="Normal"/>
        <w:jc w:val="both"/>
        <w:rPr/>
      </w:pPr>
      <w:r>
        <w:rPr/>
        <w:t>hágó és folyó Svájcban Graubünden kantonban. A hágó (2313 m.) a Piz Kesch és Piz d'Err csucsok között van és az Ober-Engadinban levő Ponte helységet az Albula-völgyben levő Bergünnel kapcsolja össze. A. folyó Rajna vízkörnyékéhez tartozik. Hossza 31,6 km. A hasonló nevű graubündeni járásnak lakosai katolikusok és nagyobbára román nyelvüek.</w:t>
      </w:r>
    </w:p>
    <w:p>
      <w:pPr>
        <w:pStyle w:val="Heading1"/>
        <w:jc w:val="both"/>
        <w:rPr/>
      </w:pPr>
      <w:r>
        <w:rPr/>
        <w:t>Album</w:t>
      </w:r>
    </w:p>
    <w:p>
      <w:pPr>
        <w:pStyle w:val="Normal"/>
        <w:jc w:val="both"/>
        <w:rPr/>
      </w:pPr>
      <w:r>
        <w:rPr/>
        <w:t>(lat.), a rómaiaknál, fehérre festett tábla volt, melyen színes feliratban nyilvánosságra hozták egyebek közt a pontifex évi feljegyzéseit, a prétorok ediktumait, a szenátorok és esküdtek jegyzékét, általában minden közérdekü állami v. községi hirdetményt. Ma ebből átvitt értelemben könyv üres lapokkal, emlékkönyv, napló, végre költeménygyüjtemény.</w:t>
      </w:r>
    </w:p>
    <w:p>
      <w:pPr>
        <w:pStyle w:val="Heading1"/>
        <w:jc w:val="both"/>
        <w:rPr/>
      </w:pPr>
      <w:r>
        <w:rPr/>
        <w:t>Albumin</w:t>
      </w:r>
    </w:p>
    <w:p>
      <w:pPr>
        <w:pStyle w:val="Normal"/>
        <w:jc w:val="both"/>
        <w:rPr/>
      </w:pPr>
      <w:r>
        <w:rPr/>
        <w:t>az állat- és növényországban igen elterjedt proteinanyag. L. Fehérje. Ipari szempontból l. Pácok.</w:t>
      </w:r>
    </w:p>
    <w:p>
      <w:pPr>
        <w:pStyle w:val="Heading1"/>
        <w:jc w:val="both"/>
        <w:rPr/>
      </w:pPr>
      <w:r>
        <w:rPr/>
        <w:t>Albuminosus</w:t>
      </w:r>
    </w:p>
    <w:p>
      <w:pPr>
        <w:pStyle w:val="Normal"/>
        <w:jc w:val="both"/>
        <w:rPr/>
      </w:pPr>
      <w:r>
        <w:rPr/>
        <w:t>(növ.) a. m. magfehérjés, magfehérjenemü; l. Magfehérje.</w:t>
      </w:r>
    </w:p>
    <w:p>
      <w:pPr>
        <w:pStyle w:val="Heading1"/>
        <w:jc w:val="both"/>
        <w:rPr/>
      </w:pPr>
      <w:r>
        <w:rPr/>
        <w:t>Albuminuria</w:t>
      </w:r>
    </w:p>
    <w:p>
      <w:pPr>
        <w:pStyle w:val="Normal"/>
        <w:jc w:val="both"/>
        <w:rPr/>
      </w:pPr>
      <w:r>
        <w:rPr/>
        <w:t>l. Fehérjevizelés.</w:t>
      </w:r>
    </w:p>
    <w:p>
      <w:pPr>
        <w:pStyle w:val="Heading1"/>
        <w:jc w:val="both"/>
        <w:rPr/>
      </w:pPr>
      <w:r>
        <w:rPr/>
        <w:t>Albunea</w:t>
      </w:r>
    </w:p>
    <w:p>
      <w:pPr>
        <w:pStyle w:val="Normal"/>
        <w:jc w:val="both"/>
        <w:rPr/>
      </w:pPr>
      <w:r>
        <w:rPr/>
        <w:t>egy a római Tibur közelében fakadó kéntartalmu forrás nimfája. Ott, ahol a patak vízesést képezett, állott Fannus jóshelye. Aki a jóslatot meg akarta kérdezni, az, miután a szent berekben gyapjubőrön egy éjszakát töltött volt, a kábító kéngőz behatása alatt hallucinációba esett, s ilyenkor a kivánt választ A.-tól megkapta.</w:t>
      </w:r>
    </w:p>
    <w:p>
      <w:pPr>
        <w:pStyle w:val="Heading1"/>
        <w:jc w:val="both"/>
        <w:rPr/>
      </w:pPr>
      <w:r>
        <w:rPr/>
        <w:t>Albunol</w:t>
      </w:r>
    </w:p>
    <w:p>
      <w:pPr>
        <w:pStyle w:val="Normal"/>
        <w:jc w:val="both"/>
        <w:rPr/>
      </w:pPr>
      <w:r>
        <w:rPr/>
        <w:t>(ejtsd: -nyol), járási székhely Spanyolországban, Granada tartományban, (1887) 8749 lakossal. Termékei bor, mandola, nádcukor és mazsola.</w:t>
      </w:r>
    </w:p>
    <w:p>
      <w:pPr>
        <w:pStyle w:val="Heading1"/>
        <w:jc w:val="both"/>
        <w:rPr/>
      </w:pPr>
      <w:r>
        <w:rPr/>
        <w:t>Albuquerque</w:t>
      </w:r>
    </w:p>
    <w:p>
      <w:pPr>
        <w:pStyle w:val="Normal"/>
        <w:jc w:val="both"/>
        <w:rPr/>
      </w:pPr>
      <w:r>
        <w:rPr/>
        <w:t>(ejtsd:-kerke), 1. megerősített város Spanyolországban, Badajoz tartományban, a portugál határ közelében, az ugyanlly nevű hires hercegi család ősi várával és (1887) 7385 lak. -2. Székhelye Bernalillo countynak az Egyesült-Államokban, Uj-Mexikó államban, a Rio Grande folyónál; az Atlantic és Pacific-vaspálya végpontja, ércekben és legelőben bővelkedő vidéknek középpontja, (1889) 7000 lakosal.</w:t>
      </w:r>
    </w:p>
    <w:p>
      <w:pPr>
        <w:pStyle w:val="Heading1"/>
        <w:jc w:val="both"/>
        <w:rPr/>
      </w:pPr>
      <w:r>
        <w:rPr/>
        <w:t>Albuquerque</w:t>
      </w:r>
    </w:p>
    <w:p>
      <w:pPr>
        <w:pStyle w:val="Normal"/>
        <w:jc w:val="both"/>
        <w:rPr/>
      </w:pPr>
      <w:r>
        <w:rPr/>
        <w:t>Alfonso d'A., hírneves portugál hős, India alkirálya, szül. Alhandrában, Lissabon mellett 1453-ban, megh. a tengeren, Goa közelében 1515 dec. 16-án. V. Alfonz király udvarában nevelkedett, hol apja, Goncalo, kiváló állást foglalt el. Korán lépett hadi szolgálatba; kitüntette magát É.-Afrikában s a törökök ellen vivott csatában Otranto mellett 1480-ban. Nagy Emánuel király 1503-ban s ismételten 1506-ban küldte Indiába a portugál gyarmatok védelmére. 1508-ban India alkirálya lett. A gyarmatokat nemcsak megvédte, hanem szerencsés hódítások által nagyban növelte. Elfoglalta Goát, Malakkát, Ceylont és Ormus szigetet (1510-15). Pegu és Sziam királyai és a persa sah is keresték barátságát. A. magas termetű, hatalmas fehér szakállal biró férfiú volt; uralkodásában művelt, igazságos, őszinte, vitéz és bőkezű, ki a legyőzöttekkel szelíden és kiméletesen bánt. Ő is tapasztalta a királyok hálátlanságát. Azzal rágalmazták, hogy függetlenségre törekszik, mire Emánuel letette és helyébe India alkirályává A. személyes ellenségét nevezte ki. Életét természetes fia Bras d'A. irta meg «Commentarios de grande Alfonso d'A» c. müvében (angolul kiadta Gray Birch. Lond. 1875. 3 köt.). V. ö. Peschel, Zeitalter der Entdeckungen (2. kiad.). Herculano és Coelho portugál történ. kézikönyveit. Mac Murdo: History of Portugal. 1889. Stephens: Portugal. (London 1890.)</w:t>
      </w:r>
    </w:p>
    <w:p>
      <w:pPr>
        <w:pStyle w:val="Heading1"/>
        <w:jc w:val="both"/>
        <w:rPr/>
      </w:pPr>
      <w:r>
        <w:rPr/>
        <w:t>Alburnus</w:t>
      </w:r>
    </w:p>
    <w:p>
      <w:pPr>
        <w:pStyle w:val="Normal"/>
        <w:jc w:val="both"/>
        <w:rPr/>
      </w:pPr>
      <w:r>
        <w:rPr/>
        <w:t>major, a mai Verespatak helyén (l. o.).</w:t>
      </w:r>
    </w:p>
    <w:p>
      <w:pPr>
        <w:pStyle w:val="Heading1"/>
        <w:jc w:val="both"/>
        <w:rPr/>
      </w:pPr>
      <w:r>
        <w:rPr/>
        <w:t>Alburnus</w:t>
      </w:r>
    </w:p>
    <w:p>
      <w:pPr>
        <w:pStyle w:val="Normal"/>
        <w:jc w:val="both"/>
        <w:rPr/>
      </w:pPr>
      <w:r>
        <w:rPr/>
        <w:t>Rond. (állat), a ponty-félék (Cyprinidae) családjába tartozó halnem. L. Küsz.</w:t>
      </w:r>
    </w:p>
    <w:p>
      <w:pPr>
        <w:pStyle w:val="Heading1"/>
        <w:jc w:val="both"/>
        <w:rPr/>
      </w:pPr>
      <w:r>
        <w:rPr/>
        <w:t>Albury</w:t>
      </w:r>
    </w:p>
    <w:p>
      <w:pPr>
        <w:pStyle w:val="Normal"/>
        <w:jc w:val="both"/>
        <w:rPr/>
      </w:pPr>
      <w:r>
        <w:rPr/>
        <w:t>(ejtsd: albörri), város Ausztráliában, Uj-Déli-Walesben, Goulburn countyban, a Murray jobb partján, mely odáig hajózható az esős évszaki, bán és a melyet ott szel át a Sydneyt Melbournenel összekapcsoló vasút. (1888) 6000 lak. Bor, dohány, arany a nevezetesebb termékei.</w:t>
      </w:r>
    </w:p>
    <w:p>
      <w:pPr>
        <w:pStyle w:val="Heading1"/>
        <w:jc w:val="both"/>
        <w:rPr/>
      </w:pPr>
      <w:r>
        <w:rPr/>
        <w:t>Albus</w:t>
      </w:r>
    </w:p>
    <w:p>
      <w:pPr>
        <w:pStyle w:val="Normal"/>
        <w:jc w:val="both"/>
        <w:rPr/>
      </w:pPr>
      <w:r>
        <w:rPr/>
        <w:t>(Weiszpfennig Wittpfennig denarius albus), a Rajna vidékén (XIV. század) vert jó ezüsttartalmú fillérek neve, ellentétben a rossz ezüstből vertekkel. E név alatt Németországban 1833-ig különböző váltópénzeket vertek.</w:t>
      </w:r>
    </w:p>
    <w:p>
      <w:pPr>
        <w:pStyle w:val="Heading1"/>
        <w:jc w:val="both"/>
        <w:rPr/>
      </w:pPr>
      <w:r>
        <w:rPr/>
        <w:t>Alca</w:t>
      </w:r>
    </w:p>
    <w:p>
      <w:pPr>
        <w:pStyle w:val="Normal"/>
        <w:jc w:val="both"/>
        <w:rPr/>
      </w:pPr>
      <w:r>
        <w:rPr/>
        <w:t>L. (állat), a farlábú úszómadarak egyik neme. L. Alka.</w:t>
      </w:r>
    </w:p>
    <w:p>
      <w:pPr>
        <w:pStyle w:val="Heading1"/>
        <w:jc w:val="both"/>
        <w:rPr/>
      </w:pPr>
      <w:r>
        <w:rPr/>
        <w:t>Álca</w:t>
      </w:r>
    </w:p>
    <w:p>
      <w:pPr>
        <w:pStyle w:val="Normal"/>
        <w:jc w:val="both"/>
        <w:rPr/>
      </w:pPr>
      <w:r>
        <w:rPr/>
        <w:t>v. lárva, az átalakulással fejlődő állatoknál fordul elő; annak az alaknak a neve, mely a petéből kikelve az anyaállathoz nem hasonlít. L. Átalakulás.</w:t>
      </w:r>
    </w:p>
    <w:p>
      <w:pPr>
        <w:pStyle w:val="Heading1"/>
        <w:jc w:val="both"/>
        <w:rPr/>
      </w:pPr>
      <w:r>
        <w:rPr/>
        <w:t>Alcabala</w:t>
      </w:r>
    </w:p>
    <w:p>
      <w:pPr>
        <w:pStyle w:val="Normal"/>
        <w:jc w:val="both"/>
        <w:rPr/>
      </w:pPr>
      <w:r>
        <w:rPr/>
        <w:t>(alcavala), adónem, melyet Spanyolországban XI. Alfonz 1340-ben hozott be s mely máig is megmaradt s tíz százalékát képezi minden eladási vagy csereűzletnek.</w:t>
      </w:r>
    </w:p>
    <w:p>
      <w:pPr>
        <w:pStyle w:val="Heading1"/>
        <w:jc w:val="both"/>
        <w:rPr/>
      </w:pPr>
      <w:r>
        <w:rPr/>
        <w:t>Alcaeus</w:t>
      </w:r>
    </w:p>
    <w:p>
      <w:pPr>
        <w:pStyle w:val="Normal"/>
        <w:jc w:val="both"/>
        <w:rPr/>
      </w:pPr>
      <w:r>
        <w:rPr/>
        <w:t>l. Alkaios.</w:t>
      </w:r>
    </w:p>
    <w:p>
      <w:pPr>
        <w:pStyle w:val="Heading1"/>
        <w:jc w:val="both"/>
        <w:rPr/>
      </w:pPr>
      <w:r>
        <w:rPr/>
        <w:t>Alcala</w:t>
      </w:r>
    </w:p>
    <w:p>
      <w:pPr>
        <w:pStyle w:val="Normal"/>
        <w:jc w:val="both"/>
        <w:rPr/>
      </w:pPr>
      <w:r>
        <w:rPr/>
        <w:t>1. A. de Chisbert, város Spanyolország Castellon tartományának San Mateo kerületében, vasúti állomás, nem messze a Földközi tengertől, dohányiparral, olaj és bortermeléssel, (1887) 5751 lak. 2. A. de Guadaira, város Spanyolországban Sevilla tartományban, vasúti állomás; kenyérrel látja el Sevillát, melynek vízvezetékét is A. bő forrásai táplálják, (1887) 9055 lak. 3. A. de Henares (lat. Complutum), város Spanyolországban, Madrid tartományban, a Henares folyó mellett, vasúti állomás. Valaha jelentékeny helység volt 60,000 lakossal, de nagyon hanyatlott; most (1887) csak 13,534 lakosa van. Ott van a toledoi érseknek egy palotája, egy nagy colegio, lovassági iskola; nevezetes bőr-, szappan- és szövőipara. Cervantes szülővárosa és azelőtt egyeteme is volt, melyet 1489-ben Jimenes bibornok alapított (kinek most Madridban levő szép siremléke eredetileg A.-ban, a San Ildefonso templomban volt). 1836-ban az egyetemét áthelyezték Madridba. Könyvtárában megvan az ott nyomtatott «Complutumi biblia» eredetije. 4. A. del Rio, falu Spanyoloszágban, Sevilla tartományban; dombtetőn áll a Guadalquivir jobb partján, Sevillán fölül 10 km.-nyire, a romaiak és a mórok korából való emlékeiről nevezetes, (1887) 2914 lakossal. 5. A. de los Gazules, város Spanyolországban Cadix tartománybán, Medina-Sidonia kerületben, a Barbate mellett, (1887) 9802 lak. 6. A. la Real, város Spanyolországban, Jaen tartományban, egy fensikon a Jaeni hegyek között, (1887) 15,805 lak., akik bor- és gyümölcstermeléssel, kertészettel és gyapjúmosással foglalkoznak.</w:t>
      </w:r>
    </w:p>
    <w:p>
      <w:pPr>
        <w:pStyle w:val="Heading1"/>
        <w:jc w:val="both"/>
        <w:rPr/>
      </w:pPr>
      <w:r>
        <w:rPr/>
        <w:t>Alcalde</w:t>
      </w:r>
    </w:p>
    <w:p>
      <w:pPr>
        <w:pStyle w:val="Normal"/>
        <w:jc w:val="both"/>
        <w:rPr/>
      </w:pPr>
      <w:r>
        <w:rPr/>
        <w:t>(spanyol-arab), Spanyolországban a községi előljáró neve.</w:t>
      </w:r>
    </w:p>
    <w:p>
      <w:pPr>
        <w:pStyle w:val="Heading1"/>
        <w:jc w:val="both"/>
        <w:rPr/>
      </w:pPr>
      <w:r>
        <w:rPr/>
        <w:t>Alcamo</w:t>
      </w:r>
    </w:p>
    <w:p>
      <w:pPr>
        <w:pStyle w:val="Normal"/>
        <w:jc w:val="both"/>
        <w:rPr/>
      </w:pPr>
      <w:r>
        <w:rPr/>
        <w:t>(ejtsd: alk-), város Sziciliában, Trapani tartományban, pompás kilátással a tengerre. (1881) 37,697 lak. Közelében vannak Segesta romjai. A., l. Cserzőanyagok.</w:t>
      </w:r>
    </w:p>
    <w:p>
      <w:pPr>
        <w:pStyle w:val="Heading1"/>
        <w:jc w:val="both"/>
        <w:rPr/>
      </w:pPr>
      <w:r>
        <w:rPr/>
        <w:t>Álcanemzés</w:t>
      </w:r>
    </w:p>
    <w:p>
      <w:pPr>
        <w:pStyle w:val="Normal"/>
        <w:jc w:val="both"/>
        <w:rPr/>
      </w:pPr>
      <w:r>
        <w:rPr/>
        <w:t>paedogenesis (állat), a szaporodásnak az a módja, melyben az álcaállapoton lévő állatok termékenyítetlen peték útján szaporodnak, p. a levéltetvek májmétely stb. L. Szűzszaporodás.</w:t>
      </w:r>
    </w:p>
    <w:p>
      <w:pPr>
        <w:pStyle w:val="Heading1"/>
        <w:jc w:val="both"/>
        <w:rPr/>
      </w:pPr>
      <w:r>
        <w:rPr/>
        <w:t>Álcanevelés</w:t>
      </w:r>
    </w:p>
    <w:p>
      <w:pPr>
        <w:pStyle w:val="Normal"/>
        <w:jc w:val="both"/>
        <w:rPr/>
      </w:pPr>
      <w:r>
        <w:rPr/>
        <w:t>l. Haltenyésztés.</w:t>
      </w:r>
    </w:p>
    <w:p>
      <w:pPr>
        <w:pStyle w:val="Heading1"/>
        <w:jc w:val="both"/>
        <w:rPr/>
      </w:pPr>
      <w:r>
        <w:rPr/>
        <w:t>Alcaniz</w:t>
      </w:r>
    </w:p>
    <w:p>
      <w:pPr>
        <w:pStyle w:val="Normal"/>
        <w:jc w:val="both"/>
        <w:rPr/>
      </w:pPr>
      <w:r>
        <w:rPr/>
        <w:t>(ejtsd: -kanyisz), város Spanyolországban, Ternel tartományban, a Guadalope jobb partján, olaj és eperfával borított termékeny síkon. (1887) 7781 lak. A. mezején 212-ben Kr. e. a karthagói Hasdrubal Barca ellen Publius Scipio csatát vesztett, melyben maga is elesett.</w:t>
      </w:r>
    </w:p>
    <w:p>
      <w:pPr>
        <w:pStyle w:val="Heading1"/>
        <w:jc w:val="both"/>
        <w:rPr/>
      </w:pPr>
      <w:r>
        <w:rPr/>
        <w:t>Alcantara</w:t>
      </w:r>
    </w:p>
    <w:p>
      <w:pPr>
        <w:pStyle w:val="Normal"/>
        <w:jc w:val="both"/>
        <w:rPr/>
      </w:pPr>
      <w:r>
        <w:rPr/>
        <w:t>(arabul «hid»), 1. megerősített város Spanyolországban, Caceres tartományban, a Tajo mellett, (1887) 3814 lakossal. A folyón keresztül szép régiró mai híd vezet. 2. A., patak Lisszabon közelében. 1580-ban ott győzte le Alba herceg a portugállokat, minek következtében Portugáliát hosszú időre Spanyolországhoz kapcsolták. Az A.-völgyön vezet át 127 magas ívezeten (a középső ívezet 65 m. magas és 35 m. a tágassága) Lisszabon vízvezetéke.</w:t>
      </w:r>
    </w:p>
    <w:p>
      <w:pPr>
        <w:pStyle w:val="Heading1"/>
        <w:jc w:val="both"/>
        <w:rPr/>
      </w:pPr>
      <w:r>
        <w:rPr/>
        <w:t>Alcantara</w:t>
      </w:r>
    </w:p>
    <w:p>
      <w:pPr>
        <w:pStyle w:val="Normal"/>
        <w:jc w:val="both"/>
        <w:rPr/>
      </w:pPr>
      <w:r>
        <w:rPr/>
        <w:t>Péter, Szent. A Ferencrendiek szerzetesi fegyelmének megújítója. Alcantara városában született 1499-ben, nemesi családból. Megh. 1562 okt. 18. A bölcsészetet és egyházi jogot elvégezvén, 16 éves korában a mamerretesi Ferencrendi zárdába lépett, s alig húsz éves korában már a badajozi új zárda főnöke lett. 1524-ben pappá szenteltetvén, minthogy szigorú aszkétaéletre vágyódott, szt. Onuphriusnak vadonbeli lápai kolostorába húzódott. 1538-ban estremadurai tartományi főnök lett, s mint ilyen bár ellenzésre talált számos szigorító újítást hozott be. 1541-ben Liszabonba ment, s az arabidai szigorú Szüz-Mária-zárdába vonult. 1555-ben III. Gyula pápától engedélyt kapott egy szigorú szabályzatú rend alapítására, melynek fiókzárdái mihamar elterjedtek, úgy hogy 1561-ben már külön tartományt képeztek A. Péter a karmelitarend ujjáalakításán is fáradozott.</w:t>
      </w:r>
    </w:p>
    <w:p>
      <w:pPr>
        <w:pStyle w:val="Heading1"/>
        <w:jc w:val="both"/>
        <w:rPr/>
      </w:pPr>
      <w:r>
        <w:rPr/>
        <w:t>Alcantara-rend</w:t>
      </w:r>
    </w:p>
    <w:p>
      <w:pPr>
        <w:pStyle w:val="Normal"/>
        <w:jc w:val="both"/>
        <w:rPr/>
      </w:pPr>
      <w:r>
        <w:rPr/>
        <w:t>a három régi spanyol egyházi lovagrend egyike, melyet 1156-ban don Suero és don Gomez Fernando Barrientos testvérek alapítottak, kik San Julian del Pereizo határerődből hősiesen küzdöttek a mórok ellen. 1197-ben III. Sándor pápa egyházi lovagrenddé emelte, a bencések legenyhébb rendszabályaival. Székhelye 1213 óta Alcantara volt, célja: a keresztény hit védelme a mórok ellen. Katolikus Ferdinánd (1492) a koronához csatolta a nagymesteri méltóságot. 1540-ben megengedtek a lovagoknak a nősülést. A rend 1835-ben szünt meg, azonban mint udvari és polgári dekoráció még ma is fennáll. Jelvénye (1441 óta) zöld liliomos kereszt, melyet zöld szalagon viseltek a nyak körül, vagy selyembe hímezve, fehér köpenyegen. A rend lovagjainak, négy nemzedéken át való nemesi származásukat kellett bizonyítani s azt, hogy családjukban se zsidó, se mór nem volt.</w:t>
      </w:r>
    </w:p>
    <w:p>
      <w:pPr>
        <w:pStyle w:val="Heading1"/>
        <w:jc w:val="both"/>
        <w:rPr/>
      </w:pPr>
      <w:r>
        <w:rPr/>
        <w:t>Alcarrazas</w:t>
      </w:r>
    </w:p>
    <w:p>
      <w:pPr>
        <w:pStyle w:val="Normal"/>
        <w:jc w:val="both"/>
        <w:rPr/>
      </w:pPr>
      <w:r>
        <w:rPr/>
        <w:t>(spanyol, az aras alkazasetből), az ivóvíz hűsen tartására használt likacsos agyagkorsók spanyol elnevezése. E korsók sárgásbarna, ritkábban vörös színűek; és utóbbiak becsesebbek, mert a víznek állítólag jó ízt is adnak. A korsó likacsain annak felszinére átszivárgó víz árnyékos, de szellős helyen gyorsan párolog és melegkötés által azt tartalmával együtt néhány fokkal a környező levegő hőmérséke alá hűti. A gyöngén kiégetett korsók anyaga Darcet szerint mész-, agyag és kovaföld keveréke, kevés vastartalommal. Ugyanilyen célra nálunk is használnak mázatlan és likacsos korsókat. Céljoknak aránylag csak rövid ideig felelnek meg, mert likacsaik nemsokára bedugulnak.</w:t>
      </w:r>
    </w:p>
    <w:p>
      <w:pPr>
        <w:pStyle w:val="Heading1"/>
        <w:jc w:val="both"/>
        <w:rPr/>
      </w:pPr>
      <w:r>
        <w:rPr/>
        <w:t>Alcatifas de Persia</w:t>
      </w:r>
    </w:p>
    <w:p>
      <w:pPr>
        <w:pStyle w:val="Normal"/>
        <w:jc w:val="both"/>
        <w:rPr/>
      </w:pPr>
      <w:r>
        <w:rPr/>
        <w:t>(Alcatifs), értékes szőnyegek a keletről, melyeknek alapja pamut v. selyem s a melyek arany v. ezüst szálakkal vannak kihímezve.</w:t>
      </w:r>
    </w:p>
    <w:p>
      <w:pPr>
        <w:pStyle w:val="Heading1"/>
        <w:jc w:val="both"/>
        <w:rPr/>
      </w:pPr>
      <w:r>
        <w:rPr/>
        <w:t>Alcavala</w:t>
      </w:r>
    </w:p>
    <w:p>
      <w:pPr>
        <w:pStyle w:val="Normal"/>
        <w:jc w:val="both"/>
        <w:rPr/>
      </w:pPr>
      <w:r>
        <w:rPr/>
        <w:t>l. Alcabala.</w:t>
      </w:r>
    </w:p>
    <w:p>
      <w:pPr>
        <w:pStyle w:val="Heading1"/>
        <w:jc w:val="both"/>
        <w:rPr/>
      </w:pPr>
      <w:r>
        <w:rPr/>
        <w:t>Álcáz</w:t>
      </w:r>
    </w:p>
    <w:p>
      <w:pPr>
        <w:pStyle w:val="Normal"/>
        <w:jc w:val="both"/>
        <w:rPr/>
      </w:pPr>
      <w:r>
        <w:rPr/>
        <w:t>álarccal befödni; az erőditésben egy ágyútelepet az ellenség elől úgy elrejteni, hogy csak akkor lássék, mikor már működni kezd.</w:t>
      </w:r>
    </w:p>
    <w:p>
      <w:pPr>
        <w:pStyle w:val="Heading1"/>
        <w:jc w:val="both"/>
        <w:rPr/>
      </w:pPr>
      <w:r>
        <w:rPr/>
        <w:t>Alcazar</w:t>
      </w:r>
    </w:p>
    <w:p>
      <w:pPr>
        <w:pStyle w:val="Normal"/>
        <w:jc w:val="both"/>
        <w:rPr/>
      </w:pPr>
      <w:r>
        <w:rPr/>
        <w:t>(ejtsd:-kászar), Spanyolországban, Alcacer Portugáliában sok kastélynak s erődnek a neve (vár arabul kaszr), pl. Sevillában, Segoviában: sok helységnév származik belőle. A. de San Juan, várós Spanyolországban Ciudad Real tartományban, vasuti állomás. (1878) 9557 lakossal, csokoládé-, szappan-, salétrom és puskaporgyártással. A.-Quivir, spanyol neve a marokkói Kaszr el Kebir városnak.</w:t>
      </w:r>
    </w:p>
    <w:p>
      <w:pPr>
        <w:pStyle w:val="Heading1"/>
        <w:jc w:val="both"/>
        <w:rPr/>
      </w:pPr>
      <w:r>
        <w:rPr/>
        <w:t>Álcázás</w:t>
      </w:r>
    </w:p>
    <w:p>
      <w:pPr>
        <w:pStyle w:val="Normal"/>
        <w:jc w:val="both"/>
        <w:rPr/>
      </w:pPr>
      <w:r>
        <w:rPr/>
        <w:t>az alsóbbrendű, különösen a vízi állatoknál fordul elő, és abban áll, hogy egyes állatok testüket különböző idegen anyagokkal, élő szervezetekkel (p. moh, poliparium, szivacs) vonják be, hogy így annál jobban legyenek megvédve. Ilyen p. némely rák, melynek páncéla gyakran annyira be van nőve moszattal, hogy az ember alig képes észrevenni. Hasonlóan előfordul egyes zsákhordó (Psyche) lepkék és giz-gazlakó recésszárnyu rovarok (Phryganaea) álcáinál is, melyek apró kövecskékből készített csövekben élnek.</w:t>
      </w:r>
    </w:p>
    <w:p>
      <w:pPr>
        <w:pStyle w:val="Heading1"/>
        <w:jc w:val="both"/>
        <w:rPr/>
      </w:pPr>
      <w:r>
        <w:rPr/>
        <w:t>Alcea</w:t>
      </w:r>
    </w:p>
    <w:p>
      <w:pPr>
        <w:pStyle w:val="Normal"/>
        <w:jc w:val="both"/>
        <w:rPr/>
      </w:pPr>
      <w:r>
        <w:rPr/>
        <w:t>L. (növ.), az Althaea L. génusznak az az alneme, melynek terméskéi háta mélyen barázdás, a széle pedig élesen kiemelkedő (A. pallida W. et Kit.).</w:t>
      </w:r>
    </w:p>
    <w:p>
      <w:pPr>
        <w:pStyle w:val="Heading1"/>
        <w:jc w:val="both"/>
        <w:rPr/>
      </w:pPr>
      <w:r>
        <w:rPr/>
        <w:t>Alcedo</w:t>
      </w:r>
    </w:p>
    <w:p>
      <w:pPr>
        <w:pStyle w:val="Normal"/>
        <w:jc w:val="both"/>
        <w:rPr/>
      </w:pPr>
      <w:r>
        <w:rPr/>
        <w:t>L. (állat), a könnyücsőrü kuszó madarakhoz tartozó madárnem. L. Jégmadár</w:t>
      </w:r>
    </w:p>
    <w:p>
      <w:pPr>
        <w:pStyle w:val="Heading1"/>
        <w:jc w:val="both"/>
        <w:rPr/>
      </w:pPr>
      <w:r>
        <w:rPr/>
        <w:t>Alcester</w:t>
      </w:r>
    </w:p>
    <w:p>
      <w:pPr>
        <w:pStyle w:val="Normal"/>
        <w:jc w:val="both"/>
        <w:rPr/>
      </w:pPr>
      <w:r>
        <w:rPr/>
        <w:t>(ejtsd: álszter) Frederick Beauchamp Seymour lord, brit tengernagy, szül. 1821 ápr. 12., Sir Horace B. Seymow képviselőnek fia és Hugh Seymour lordtengernagynak unokája. Tanult Etonban, kitünt az 1852-53-iki hadjáratban Burma ellen és a krimi háboruban 1854-ben. Az 1880.-iki flottademonstráció alkalmával az összes hatalmak hajóit vezérelte Dulcigno előtt. Az Arabi pasa által támasztott fölkelés alkalmával Alexandriát bombázta (1888 jul. 11.) és három nappal később elfoglalta a várost; augusztus havában pedig megszállotta a Szuez-csatornát. Jutalmúl megkapta a peer címet és nemzeti dotációban is részesült.</w:t>
      </w:r>
    </w:p>
    <w:p>
      <w:pPr>
        <w:pStyle w:val="Heading1"/>
        <w:jc w:val="both"/>
        <w:rPr/>
      </w:pPr>
      <w:r>
        <w:rPr/>
        <w:t>Alchemilla</w:t>
      </w:r>
    </w:p>
    <w:p>
      <w:pPr>
        <w:pStyle w:val="Normal"/>
        <w:jc w:val="both"/>
        <w:rPr/>
      </w:pPr>
      <w:r>
        <w:rPr/>
        <w:t>L. (növ.), l. Palástfű.</w:t>
      </w:r>
    </w:p>
    <w:p>
      <w:pPr>
        <w:pStyle w:val="Heading1"/>
        <w:jc w:val="both"/>
        <w:rPr/>
      </w:pPr>
      <w:r>
        <w:rPr/>
        <w:t>Alchimia</w:t>
      </w:r>
    </w:p>
    <w:p>
      <w:pPr>
        <w:pStyle w:val="Normal"/>
        <w:jc w:val="both"/>
        <w:rPr/>
      </w:pPr>
      <w:r>
        <w:rPr/>
        <w:t>l. Alkémia.</w:t>
      </w:r>
    </w:p>
    <w:p>
      <w:pPr>
        <w:pStyle w:val="Heading1"/>
        <w:jc w:val="both"/>
        <w:rPr/>
      </w:pPr>
      <w:r>
        <w:rPr/>
        <w:t>Alciati</w:t>
      </w:r>
    </w:p>
    <w:p>
      <w:pPr>
        <w:pStyle w:val="Normal"/>
        <w:jc w:val="both"/>
        <w:rPr/>
      </w:pPr>
      <w:r>
        <w:rPr/>
        <w:t>(ejtsd: alcsáti) András, olasz jogtudós. szül. Milano mellett 1492-ben, megh. 1550-ben. Munkái: « Opera omnia», cim alatt többször megjelentek. Legnevezetesebb «Annotationes in tres libros codicis» és «Emblematum libeilus». Jogtanár volt Avignonban, Bourgesben, Paviában, Bolognában és Ferrarában.</w:t>
      </w:r>
    </w:p>
    <w:p>
      <w:pPr>
        <w:pStyle w:val="Heading1"/>
        <w:jc w:val="both"/>
        <w:rPr/>
      </w:pPr>
      <w:r>
        <w:rPr/>
        <w:t>Alcibius füve</w:t>
      </w:r>
    </w:p>
    <w:p>
      <w:pPr>
        <w:pStyle w:val="Normal"/>
        <w:jc w:val="both"/>
        <w:rPr/>
      </w:pPr>
      <w:r>
        <w:rPr/>
        <w:t>(Alcibiadion),Veszelszki «A növevényplánták országából való erdei és mezei gyüjtemény, címü munkája 196. 1. említi, s az Echium rubrum Jacq. neve. Veszelszki még kis ökörnyelvü fű-nek, kigyómarást gyógyító fű-nek is nevezi. «A fű magvai a kigyó fejéhez igen hasonlítanak, midőn Alcibius térdét a kigyó megmarta volna. vévén ő e füvet, megrágá, a nyálát lenyelvén, a rágott leveleit pedig a sebre kötvén, meggyógyula». Ezért a görögök ezt a füvet Echisz-től (vipera) Echium-nak nem a hasonlatosságáért nevezik, hanem azért, mert a kigyóharapást meggyógyítja. Alcibius v. Alcibion athénei vezérről pedig alcibiadion név is rajta maradt. L. még Echium és Kigyószísz.</w:t>
      </w:r>
    </w:p>
    <w:p>
      <w:pPr>
        <w:pStyle w:val="Heading1"/>
        <w:jc w:val="both"/>
        <w:rPr/>
      </w:pPr>
      <w:r>
        <w:rPr/>
        <w:t>Alcina</w:t>
      </w:r>
    </w:p>
    <w:p>
      <w:pPr>
        <w:pStyle w:val="Normal"/>
        <w:jc w:val="both"/>
        <w:rPr/>
      </w:pPr>
      <w:r>
        <w:rPr/>
        <w:t>(Alzen, Altina), Szebenm. új-egyházi járásában, (1891) 1870 oláh és német lakossal.</w:t>
      </w:r>
    </w:p>
    <w:p>
      <w:pPr>
        <w:pStyle w:val="Heading1"/>
        <w:jc w:val="both"/>
        <w:rPr/>
      </w:pPr>
      <w:r>
        <w:rPr/>
        <w:t>Alcira</w:t>
      </w:r>
    </w:p>
    <w:p>
      <w:pPr>
        <w:pStyle w:val="Normal"/>
        <w:jc w:val="both"/>
        <w:rPr/>
      </w:pPr>
      <w:r>
        <w:rPr/>
        <w:t>(ejtsd: -szira), város Spanyolországban, Valencia tartományban, a Jucar egyik szigeten, vasuti állomás; szép hidjai vannak részben a rómaiak korából. (1887) 18,448 lak. Rizs-, cukornád-, déligyümölcs-termelése nevezetes.</w:t>
      </w:r>
    </w:p>
    <w:p>
      <w:pPr>
        <w:pStyle w:val="Heading1"/>
        <w:jc w:val="both"/>
        <w:rPr/>
      </w:pPr>
      <w:r>
        <w:rPr/>
        <w:t>Alclyde</w:t>
      </w:r>
    </w:p>
    <w:p>
      <w:pPr>
        <w:pStyle w:val="Normal"/>
        <w:jc w:val="both"/>
        <w:rPr/>
      </w:pPr>
      <w:r>
        <w:rPr/>
        <w:t>(ejtsd: Aklájd), régi brit királyság Skótországban.</w:t>
      </w:r>
    </w:p>
    <w:p>
      <w:pPr>
        <w:pStyle w:val="Heading1"/>
        <w:jc w:val="both"/>
        <w:rPr/>
      </w:pPr>
      <w:r>
        <w:rPr/>
        <w:t>Alcobaça</w:t>
      </w:r>
    </w:p>
    <w:p>
      <w:pPr>
        <w:pStyle w:val="Normal"/>
        <w:jc w:val="both"/>
        <w:rPr/>
      </w:pPr>
      <w:r>
        <w:rPr/>
        <w:t>(ejtsd: alkobasza), városka Esztremadura portugál tartományban. Híres volt az I. Alfonz király által alapított, pompás cistercita-kolostorról, amelybe csak nemes emberek léphettek be. Templomában vannak eltemetve l. és II. Alfonz, I. Sancho, I. Pedro királyok s ez utóbbi kedvese, Ines de Castro.</w:t>
      </w:r>
    </w:p>
    <w:p>
      <w:pPr>
        <w:pStyle w:val="Heading1"/>
        <w:jc w:val="both"/>
        <w:rPr/>
      </w:pPr>
      <w:r>
        <w:rPr/>
        <w:t>Alcock</w:t>
      </w:r>
    </w:p>
    <w:p>
      <w:pPr>
        <w:pStyle w:val="Normal"/>
        <w:jc w:val="both"/>
        <w:rPr/>
      </w:pPr>
      <w:r>
        <w:rPr/>
        <w:t>(ejtsd: alkak), sir Rutherford angol diplomata és orientalista, szül. Londonban 1809-ben. 1833-36-ig katonai seborvos volt a portugáli és spanyolországi angol segédhadtestnél, 1844. mint brit konzul Fucsuban, majd Sangaiban és Kantonban, 1858. Japánban mint főkonzul s egy évvel utóbb mint meghatalmazott miniszter ugyanott, 1865-1871. Pekingben mint rendkívüli követ és meghatalmazott miniszter működött, s azután visszatért Angliába. 1862-ben a Bath-rend lovagja s 1876. a londoni földrajzi társaság elnöke lett. Munkái: «Notes on the medical history and statistics of the British legion of Spain» (1838); «Elements of Japanese Grammar» ( 1861); «Familiar dialogues in Japanese, with English and French translationo (1863), «The capital of Tycoon: a narrative of three years residence in Japan» (1878) stb.</w:t>
      </w:r>
    </w:p>
    <w:p>
      <w:pPr>
        <w:pStyle w:val="Heading1"/>
        <w:jc w:val="both"/>
        <w:rPr/>
      </w:pPr>
      <w:r>
        <w:rPr/>
        <w:t>Alcolea</w:t>
      </w:r>
    </w:p>
    <w:p>
      <w:pPr>
        <w:pStyle w:val="Normal"/>
        <w:jc w:val="both"/>
        <w:rPr/>
      </w:pPr>
      <w:r>
        <w:rPr/>
        <w:t>kis helység Spanyolországban, Cordova tartományban, a Guadalquivir mellett, amelyen át szép hid vezet. Itt győzte le 1868 szeptember 2-án a fölkelő-sereg Serrano tábornagy vezérlete alatt Izabella királyné seregét, amelyet Pavia tábornok vezérelt, minek következtében Izabella királyné trónját vesztette.</w:t>
      </w:r>
    </w:p>
    <w:p>
      <w:pPr>
        <w:pStyle w:val="Heading1"/>
        <w:jc w:val="both"/>
        <w:rPr/>
      </w:pPr>
      <w:r>
        <w:rPr/>
        <w:t>Alcora-edények</w:t>
      </w:r>
    </w:p>
    <w:p>
      <w:pPr>
        <w:pStyle w:val="Normal"/>
        <w:jc w:val="both"/>
        <w:rPr/>
      </w:pPr>
      <w:r>
        <w:rPr/>
        <w:t>(ejtsd: alk-), melyeket 1726 óta delfti, mór és francia minták után a spanyolországi Alcorában gyártották. Alcorában a XVIII. század közepétől annak végeig porcellángyár is virágzott.</w:t>
      </w:r>
    </w:p>
    <w:p>
      <w:pPr>
        <w:pStyle w:val="Heading1"/>
        <w:jc w:val="both"/>
        <w:rPr/>
      </w:pPr>
      <w:r>
        <w:rPr/>
        <w:t>Al corso</w:t>
      </w:r>
    </w:p>
    <w:p>
      <w:pPr>
        <w:pStyle w:val="Normal"/>
        <w:jc w:val="both"/>
        <w:rPr/>
      </w:pPr>
      <w:r>
        <w:rPr/>
        <w:t>(ol., ejtsd: korzo), a. m. a napi árfolyam szerint.</w:t>
      </w:r>
    </w:p>
    <w:p>
      <w:pPr>
        <w:pStyle w:val="Heading1"/>
        <w:jc w:val="both"/>
        <w:rPr/>
      </w:pPr>
      <w:r>
        <w:rPr/>
        <w:t>Alcott</w:t>
      </w:r>
    </w:p>
    <w:p>
      <w:pPr>
        <w:pStyle w:val="Normal"/>
        <w:jc w:val="both"/>
        <w:rPr/>
      </w:pPr>
      <w:r>
        <w:rPr/>
        <w:t>(ejtsd: alkat) Lujza May, amerikai irónő, született Germantownban (most Philadelphia egy része) 1832 nov. 29-én, megh. Concordban 1888 márc. 6-án. Tiz évig tanítónő volt, s az amerikai polgárháboruban betegápoló egy washingtoni katonai kórházban, innen «Hospital sketches» és «Camp and fireside stories» címü munkái. Híressé lett «Little women» címü kétkötetes regényével, melyben a massachusettsi életet élénken festi. Utóbbi munkái: «Morning glories» (1867), «Proverb stories» (1868), «Anold-fashioned girl» (1870), «Little men» (1871),«Silverpitchers» (1875),«Eight cousinsr» (1875), «Under the lilacs» (1878) stb.</w:t>
      </w:r>
    </w:p>
    <w:p>
      <w:pPr>
        <w:pStyle w:val="Heading1"/>
        <w:jc w:val="both"/>
        <w:rPr/>
      </w:pPr>
      <w:r>
        <w:rPr/>
        <w:t>Alcoy</w:t>
      </w:r>
    </w:p>
    <w:p>
      <w:pPr>
        <w:pStyle w:val="Normal"/>
        <w:jc w:val="both"/>
        <w:rPr/>
      </w:pPr>
      <w:r>
        <w:rPr/>
        <w:t>város Spanyolországban, Alicante tartományban, gazdag síkságon (1887) 30,373 lak. Az ország nevezetesebb iparoshelyei közé tartozik jelentékeny cigaretta papirgyártása, fejlett posztó és fianellszövése, pamutszövői és szövetfestő-gyárai vannak. 1873 jul. 13-án a spanyol Internationalenak véres fölkelését nyomta ott el Velarde tábornok.</w:t>
      </w:r>
    </w:p>
    <w:p>
      <w:pPr>
        <w:pStyle w:val="Heading1"/>
        <w:jc w:val="both"/>
        <w:rPr/>
      </w:pPr>
      <w:r>
        <w:rPr/>
        <w:t>Álcsésze</w:t>
      </w:r>
    </w:p>
    <w:p>
      <w:pPr>
        <w:pStyle w:val="Normal"/>
        <w:jc w:val="both"/>
        <w:rPr/>
      </w:pPr>
      <w:r>
        <w:rPr/>
        <w:t>(álkupacs, cupula spuria, növ.). A tölgyek makkja amint ismeretes, s ahogy a kártyára is rajzolják makkcsészében szokott nyugodni vagy ebből kihullani. A rokon családbeli (Corylaceae v. Carpinéae) növények makkjának is van hasonló célu (de nem homolog) takarója. Ez nem vastag, nem fásodik meg, hanem inkább levélnemü marad, s valósággal is levéleredetü, mert a hegyelevélnek a két előlevéllel való összenövéséből keletkezik. A mogyoró A.-je harangalakú v. csöves, ezenfelül rongyos szélü; a gyertyánfáé háromhasábú lapos, nem köröskörül összenőtt, végre a komlóbükké (Ostrya Mich., l. o.) vékony, hólyagnemü, s a makkot egészen eltakarja.</w:t>
      </w:r>
    </w:p>
    <w:p>
      <w:pPr>
        <w:pStyle w:val="Heading1"/>
        <w:jc w:val="both"/>
        <w:rPr/>
      </w:pPr>
      <w:r>
        <w:rPr/>
        <w:t>Alcsút</w:t>
      </w:r>
    </w:p>
    <w:p>
      <w:pPr>
        <w:pStyle w:val="Normal"/>
        <w:jc w:val="both"/>
        <w:rPr/>
      </w:pPr>
      <w:r>
        <w:rPr/>
        <w:t>nagyközség Fehérm. vaáli j.-ban (1891) 1876 magyar lakossal, József főherceg szép kastélyával és mintagazdaságával (lótenyésztés, tehenészet, juhászat és sertéstenyésztés), táviróval és postával. Mikor a főherceg az uradalmat 1819-ben birtokába vette, az egész csak puszta sivatag volt. Ezt gyönyörü falusi lakóhellyé s mintagazdasággá változtatta. A nagy csínnal épített alcsúti kastélyt igen nagy kert veszi körül.</w:t>
      </w:r>
    </w:p>
    <w:p>
      <w:pPr>
        <w:pStyle w:val="Heading1"/>
        <w:jc w:val="both"/>
        <w:rPr/>
      </w:pPr>
      <w:r>
        <w:rPr/>
        <w:t>Álcsülök</w:t>
      </w:r>
    </w:p>
    <w:p>
      <w:pPr>
        <w:pStyle w:val="Normal"/>
        <w:jc w:val="both"/>
        <w:rPr/>
      </w:pPr>
      <w:r>
        <w:rPr/>
        <w:t>(állat), l. Mellékcsülök.</w:t>
      </w:r>
    </w:p>
    <w:p>
      <w:pPr>
        <w:pStyle w:val="Heading1"/>
        <w:jc w:val="both"/>
        <w:rPr/>
      </w:pPr>
      <w:r>
        <w:rPr/>
        <w:t>Alcudia</w:t>
      </w:r>
    </w:p>
    <w:p>
      <w:pPr>
        <w:pStyle w:val="Normal"/>
        <w:jc w:val="both"/>
        <w:rPr/>
      </w:pPr>
      <w:r>
        <w:rPr/>
        <w:t>Manuel Godoy Alvarez de Faria, A. hercege, szül. Badajozban 1767 máj. 12., megh. Parisban 1851 okt. 7. Tizenhét éves korában lépett a királyi testőrségbe s mint az erkölcstelen Mária Lujza aszturiai hercegnőnek szeretője s magának a királynak, IV. Károlynak kegyence, gyorsan emelkedett a legmagasabb fokra. Herceg lett s a spanyol kormány feje és külügyminisztere 1792. XVI. Lajos kivégeztetése után háborút izent Franciaországnak. Ismételt vereségek dacára mégis kedvező békét kötött (Basel 1795 jul. 22.), amiért királya «principe de la paz» (békefejedelem) címmel ruházta föl. Spanyolországot vétkes könnyelműséggel kormányozta. Franciaországgal szövetkezve Anglia ellen hadakozott, mi az ország kereskedelmének és hajóhadának megsemmisítésére vezetett (Trafalgar 1805). 1797. elvette a király testvérének természetes leányát s a királynő vele együtt arra törekedett, hogy Ferdinánd aszturiai herceget a trónörökléstől megfossza. Midőn a franciák 1808. Spanyolországba bevonultak, A. a királyi párral együtt Amerikába akart szökni. De tervük nem sikerült s a lázongó nép kegyetlenül bánt A. kegyenccel. Napoleon Bayonneba küldte. hogy a királyt (IV. Károlyt) a trónról való lemondásra birja. A. vagyonát lefoglalták s azután hol Franciaországban, hol Rómában élt. Neje Párisban halt meg 1828 nov. 28. Ujabb házasságra lépett Tudo Jozefával, egy katonatiszt leányával. A juliusi forradalom után csekély évdijat húzott Fülöptől. 1847. visszakapta birtokait és címeit. Tehetséges, de nagyon aljas és alávaló gondolkozású ember volt. Emlékiratai kevés hitelt érdemelnek (8 köt. Páris 1836; ném. Diermanntol, Lipcse 1836-37, 4 köt.).</w:t>
      </w:r>
    </w:p>
    <w:p>
      <w:pPr>
        <w:pStyle w:val="Heading1"/>
        <w:jc w:val="both"/>
        <w:rPr/>
      </w:pPr>
      <w:r>
        <w:rPr/>
        <w:t>Alcuinus</w:t>
      </w:r>
    </w:p>
    <w:p>
      <w:pPr>
        <w:pStyle w:val="Normal"/>
        <w:jc w:val="both"/>
        <w:rPr/>
      </w:pPr>
      <w:r>
        <w:rPr/>
        <w:t>(Flaccus Albinns A.), Yorkshireben született 735 táján s a york-i iskolában nevelkedett. Rómába utaztában Nagy Károllyal találkozott Parmában s ennek meghivására Franciaországba ment. Nagy Károly föl akarta országában a szellemi műveltséget éleszteni s A.-ban kitünő férfiut talált e célra. A. ültette át az ókori műveltséget Nagy Károly birodalmába. Összegyüjtötték a régi latin kéziratokat, helyreállítottak régi iskolákat, újakat alapítottak a tours-i, fuldai stb. kolostorok mellett, A. maga vezette az udvari iskolát, melyben az udvar emberei az uralkodó családjának tagjaival találkoztak. 801. visszavonult Toursba a st.-martini apátságba, ahol 804-ben meghalt. A.-nak nincsen tudományos jelentősége, inkább művelődéstörténeti. Számos teologiai művet irt, de filozofiai tankönyveket is, többnyire Bodthius s Isidorus Hispanensis nyomán. Tanítványai közé tartozik a híres Hrabanus Maurus. L. Monnier: Alcuin et Charlemagne (Paris 1864), Werner: A. und sein Jahrhundert (Bécs 1881).</w:t>
      </w:r>
    </w:p>
    <w:p>
      <w:pPr>
        <w:pStyle w:val="Heading1"/>
        <w:jc w:val="both"/>
        <w:rPr/>
      </w:pPr>
      <w:r>
        <w:rPr/>
        <w:t>Alcyonaria</w:t>
      </w:r>
    </w:p>
    <w:p>
      <w:pPr>
        <w:pStyle w:val="Normal"/>
        <w:jc w:val="both"/>
        <w:rPr/>
      </w:pPr>
      <w:r>
        <w:rPr/>
        <w:t>(állat), a korallok állatosztályának egyik rendje, a szájnyilás körül 8 tapogatókarral, majdnem mindig telepeket alkot és polipariuma húsos, különböző formáju mésztestecskékkel; tengelyváza szarunemü v. meszes. E rendbe a következő családok tartoznak: 1. Alcyonidce tengelyváz nélkül; 2. Tubiporidoe orgonasíp formán egymás mellett álló piros mészcsővázakkal;3. Gorgonidce szarunemü v. meszes tengelyvázzal és meszes kéregréteggel; 4. Pennatulidce a tenger homokjában szabadon ülő telepekkel, szaru v. meszes tengelyvázzal. Valamennyi idetartozó állat kizárólag tengerekben él.</w:t>
      </w:r>
    </w:p>
    <w:p>
      <w:pPr>
        <w:pStyle w:val="Heading1"/>
        <w:jc w:val="both"/>
        <w:rPr/>
      </w:pPr>
      <w:r>
        <w:rPr/>
        <w:t>Alcyoné</w:t>
      </w:r>
    </w:p>
    <w:p>
      <w:pPr>
        <w:pStyle w:val="Normal"/>
        <w:jc w:val="both"/>
        <w:rPr/>
      </w:pPr>
      <w:r>
        <w:rPr/>
        <w:t>l. Halkyoné.</w:t>
      </w:r>
    </w:p>
    <w:p>
      <w:pPr>
        <w:pStyle w:val="Heading1"/>
        <w:jc w:val="both"/>
        <w:rPr/>
      </w:pPr>
      <w:r>
        <w:rPr/>
        <w:t>Aldabra-szigetek</w:t>
      </w:r>
    </w:p>
    <w:p>
      <w:pPr>
        <w:pStyle w:val="Normal"/>
        <w:jc w:val="both"/>
        <w:rPr/>
      </w:pPr>
      <w:r>
        <w:rPr/>
        <w:t>három apró, termékeny, sziget az Indiai-óceánban, a Komoro-szigetektől E-ra. 143 km</w:t>
      </w:r>
      <w:r>
        <w:rPr>
          <w:vertAlign w:val="superscript"/>
        </w:rPr>
        <w:t>2</w:t>
      </w:r>
      <w:r>
        <w:rPr/>
        <w:t xml:space="preserve"> a területe; néhány száz fekete lakosa van; 1881-ben 47 norvégial kivándorló telepedett ott le.</w:t>
      </w:r>
    </w:p>
    <w:p>
      <w:pPr>
        <w:pStyle w:val="Heading1"/>
        <w:jc w:val="both"/>
        <w:rPr/>
      </w:pPr>
      <w:r>
        <w:rPr/>
        <w:t>Aldan</w:t>
      </w:r>
    </w:p>
    <w:p>
      <w:pPr>
        <w:pStyle w:val="Normal"/>
        <w:jc w:val="both"/>
        <w:rPr/>
      </w:pPr>
      <w:r>
        <w:rPr/>
        <w:t>jobboldali mellékfolyója a Lenának, keleti Szibiriában. A Jablonoj-hegységben ered és Jakuckon alul szakad a Lénába. A folyó két oldalán terméketlen vidék terül el és a helységek több napi járásnyira vannak egymástól. Legnagyobb mellékfolyói balról az Amga, jobbról az Ucsar és Maja. Róla nevezik a bal partján huzódó A. hegységet, melynek csucsairól nyáron eltünik a hó, oldalait pedig 1100 méterig fenyvesek borítják</w:t>
      </w:r>
    </w:p>
    <w:p>
      <w:pPr>
        <w:pStyle w:val="Heading1"/>
        <w:jc w:val="both"/>
        <w:rPr/>
      </w:pPr>
      <w:r>
        <w:rPr/>
        <w:t>Áldás</w:t>
      </w:r>
    </w:p>
    <w:p>
      <w:pPr>
        <w:pStyle w:val="Normal"/>
        <w:jc w:val="both"/>
        <w:rPr/>
      </w:pPr>
      <w:r>
        <w:rPr/>
        <w:t>az áldomás és áldozat szavakkal (l. o.) együtt áld igéből származik, mely a régibb nyelvben «benedicere, laudare, segnen, preisen» mellett «sacrificare, immolare, opfern» értelemmel is birt, holott az ujabb nyelvhasználat az utóbbiakra majdnem kizárólag az áldoz gyakorító származékigét foglalta le. Az áld ige, mely Budenz (Magyar-ugor összehasonl. szótár 731. l.) szerint az átok (átko) szóval közös gyökből ered, ugyane tudós fejtegetései és egybevetései alapján eredetileg csak «hangos, hatásos, nyomatékos mondás»-t jelentett, melyből a «sacrificare, immoiare, offerre» jelentés az nimmolatio, sacrificium, oblatio»-val járó «fölajánló imádság» révén fejlődött, míg a ma majdnem kizárólag «benedictio» értelmü áldás «az istenség kegyelmét biztosító v. lekérő imádság» jelentésével ez alapfogalomhoz még mindig elég közel áll. Az Á.-nak mint imádságnak vagyis kegyelemkérésnek foganatába vetett hit azon a feltevésen alapul, hogy a vallásos meggyőződés és ihlet hevével kimondott szónak, különösen a jámbor szokás és hagyomány szentesítette szavaknak csodatévő, tehát az istenség akaratát még a természet rendjének megváltoztatására is rábiró hatalmuk van. E feltevésnek, amelyben az átok (l. o.) foganatába vetett hit is gyökeredzik, legkezdetlegesebb alakjától legmagasb fejlődési fokáig megfigyelt összes módosulásai a belőlük fokonkint levont különböző következtetésekkel együtt, lényeges alkotó elemei az összes vallásrendszereknek, amelyek mindenikében mindenkor nagy szerepe volt és van az A. csodatévő erejében való feltétlen bizalomnak. Hogy az Á., épp ugy, mint az átok és minden imádság egyáltalában, mindig csodát (l. o.) kér az istenségtől, az a természet törvényszerü rendjébe emberi, még pedig egyéni óhajtásra történő isteni beavatkozásnak általán véve csodaszerü, vagyis metafizikai voltából következik. E csoda lehetőségének elhivése pedig azon az ember képére alkotott (antropomorf) istenfogalmon épül fel, amelyben a feltétlen, vagy az emberénél mindenesetre kevésbbé korlátozott hatalom képzete igen jól megfér a gyönge ember akaratára és kivánságára való hajlás és ingadozás képzetével, s amelyből az áldozat (l. o.) foganatáról, tehát az istenség kegyének ajándékokkal való megnyerése lehetőségéről táplált meggyőződés is származik. Az Á. formái ugy az Á. foganatos kimondására képesített egyének, mint az áldó szavak s az ezeket kisérő szertartások, a betelésüknek különösen kedvező időpontok és szakok stb. tekintetéből igen dús változatosságot mutatnak, az alapjukat képező feltevés közössége mellett.</w:t>
      </w:r>
    </w:p>
    <w:p>
      <w:pPr>
        <w:pStyle w:val="Normal"/>
        <w:spacing w:before="60" w:after="0"/>
        <w:jc w:val="both"/>
        <w:rPr/>
      </w:pPr>
      <w:r>
        <w:rPr/>
        <w:t>Kötött szó- és szertartásbeli formái természetesen főleg már a kezdetlegesnél magasabb fejlődési fokon álló és többfele istenszolgálati ágra tagolt papi szervezettel biró vallásrendszerekben mutatnak dúsabb változatosságot; habár a samánizmus (l. o.) alsóbb fokán megállapodott vallások is elég táplálékot nyujtanak esetenkint e formák nagy jelentöségre és számra gyarapodásának, az e vallásformában oly nagy szerepü varázslás (l. o.) címén, amely szintén nem egyéb szertartásos cselekedetekkel kapcsolatos áldásv. átkozásnál. Igy az Á. egyfelől az imádság (l. o.), másfelől a legtöbb cselekvő természetü babonában jelentékeny részü bűvölés, bájolás, ráolvasás, igézés (l. o.) ősvallási alapfogalmaival érintkezik, amennyiben az ember részéről az isten akaratának megindítására irányul; annyiban pedig, amennyiben ez akaratnak az emberre üdvös és kivánatos nyilvánulását, az isteni kegyelem kiáradását jelenti, az előbbi értelemmel jelzett cselekedetnek az istenségnél elért célja jut benne kifejezésre. Ily értelemben p. a magyarban «az isten áldása» a. m. «adománya, ajándéka» általában, különösen pedig az ótestamentomi felfogáshoz illeszkedve: «a házas életnek gyermekekben való termékenysége». Tekintetbe veendők még az Á. formáin, az áldás-moradatokon és ezeket kisérő szertartásokon kivül: az Á. által megszentelt, vagyis egyrészt bizonyos (akár természetüknél, akár gonoszakaratu felsőbb lények rájuk gyakorolt hatásánál fogva) bennük rejlő ártalmasságtól megtisztított, másrészt éppen az Á. következtében az ember, v. az emberi társadalom élvezetéből és használatából kivont és kizárólag az istenségnek szánt, tehát feláldozott tárgyak. Ezek első kategóriájába tartozhatik mindaz, amit az ember élete fentartására csak annyiban vél fordíthatónak, amennyiben előbb netán benne rejlő ártalmasságától megtisztította, mintegy kiüzte az ördögöt tehát a gonoszakaratu felsőbb lényt belőle az Á. szavaival, melyek a rossz lélekre átokként hatnak); továbbá mindaz, amitől az egyes v. a társadalom életében való boldogulását óhajtja és várja (p. házasság, pályaválasztás, méltóságba iktatás, utrakelés, háború, koronázás, szerződések, adás-vevés, az utóbbinál l. különösen az áldomás szót, amely szintén áldást és áldozást is jelöl együttal); végül az is, aminek vagy akinek javát, testi-lelki épségét, hosszú életét kivánja. A halál után való létről alkotott képzetek minősége szerint, kiterjed végül az Á. a siron túl is, a halott beszentelése, sirjának gondozása, üdvének biztosítása, emlékének kegyeletes őrzése stb. alakjában, amelyek a holtak tiszteletének (l. o.) változatos formái közé tartoznak.</w:t>
      </w:r>
    </w:p>
    <w:p>
      <w:pPr>
        <w:pStyle w:val="Normal"/>
        <w:spacing w:before="60" w:after="0"/>
        <w:jc w:val="both"/>
        <w:rPr/>
      </w:pPr>
      <w:r>
        <w:rPr/>
        <w:t>Különbség van a magán és nyilvános jellegü A. közt. Az előbbi p. a szülők A.-a gyermekeik fölött. A nyilvános jellegü A. példáját látjuk a patriárkáknál, kik haláluk előtt gyermekeiket megáldották. Még inkább látható a mózesi törvényhozás után az ó-szövetségben, mikor a papok, némely esetekben kizárólagosan a főpap, áldják meg a népet; itt az A. mint a nyilvános istentisztelet része jelenik meg. Még inkább szembe ötlő a különbség a keresztenységben, hol a papoknak istentől megadott joguk bizonyos esetékben áldani s amikor ez Á. magának az egyháznak a nevében és erejével történik. Ez A. nyomai föltalálhatók a kereszténység ősi korában.</w:t>
      </w:r>
    </w:p>
    <w:p>
      <w:pPr>
        <w:pStyle w:val="Normal"/>
        <w:spacing w:before="60" w:after="0"/>
        <w:jc w:val="both"/>
        <w:rPr/>
      </w:pPr>
      <w:r>
        <w:rPr/>
        <w:t>E nyilvános Á.-ra az egyházi szerkönyvekben rég idők óta megállapított formulák vannak; p. az ételek, gyümölcs s általában a termények, olaj, viz, egyházi edények, öltönyök, szerek, házak, kápolnák, templomok stb. fölött; későbbi eredetüek: a tej, méz, só, viasz, hamu (hamvazószerdán), pálma (virág-vasárnapon) husvéti bárány, tűz vetések, fegyverek, utasok hajók, zászlók stb. fölött az Á.-ok. Egyes kiválóbb alakok: 1. a pap Á.-a a szt. mise végén, a kegyelmek megerősítésére, melyekben a hivek a szt. áldozat bemutatásánál részesültek; 2. A. az oltári szentséggel különösen a nyilvános kitétel alkalmából. Az áldoztatás után adni szokott Á. az egyházi törvényekkel ellenkezik ugyan, de ahol rég idők óta kegyeletes szokásban van tűrhető; 3. a püspöki Á. az előbbiektől nagyobb ünnepiesség és háromszori keresztvetés által különbözik; 4. a pápai Á.-t vagy maga Krisztus helyettese adja v. néha megbízásából mások adják, egyes rendkívülibb alkalmakkor; 5. egy másik pápai Á. az, a melyet az egyes lelkipásztorok a haldoklónak adnak, s amely teljes bucsúval van összekötve. Erre külön pápai fölhatalmazásra van szükség; 6. az ujmisés pap is adhat kiválóbb kegyelemmel járó Á: t. Az Á. formája a legrégibb keresztény emlékeken a kéznek kinyujtása afölé, aki az Á.-ban részesül; az ujjak vagy mind vagy kettő vagy néha három kinyujtva, a többi behajtva. Rendesen keresztvetéssel párosul, annak jeléül, hogy a kereszten történt megváltás forrása mindannak a természetfölötti erőnek és kegyelemnek amelyben az Á. részesít.</w:t>
      </w:r>
    </w:p>
    <w:p>
      <w:pPr>
        <w:pStyle w:val="Heading1"/>
        <w:jc w:val="both"/>
        <w:rPr/>
      </w:pPr>
      <w:r>
        <w:rPr/>
        <w:t>Aldborough</w:t>
      </w:r>
    </w:p>
    <w:p>
      <w:pPr>
        <w:pStyle w:val="Normal"/>
        <w:jc w:val="both"/>
        <w:rPr/>
      </w:pPr>
      <w:r>
        <w:rPr/>
        <w:t>(ejtsd: áldborrő), lásd: Aldeburgh.</w:t>
      </w:r>
    </w:p>
    <w:p>
      <w:pPr>
        <w:pStyle w:val="Heading1"/>
        <w:jc w:val="both"/>
        <w:rPr/>
      </w:pPr>
      <w:r>
        <w:rPr/>
        <w:t>Aldea</w:t>
      </w:r>
    </w:p>
    <w:p>
      <w:pPr>
        <w:pStyle w:val="Normal"/>
        <w:jc w:val="both"/>
        <w:rPr/>
      </w:pPr>
      <w:r>
        <w:rPr/>
        <w:t>Spanyolországban (Aldeia Portugállában és Braziliában) falut jelent.</w:t>
      </w:r>
    </w:p>
    <w:p>
      <w:pPr>
        <w:pStyle w:val="Heading1"/>
        <w:jc w:val="both"/>
        <w:rPr/>
      </w:pPr>
      <w:r>
        <w:rPr/>
        <w:t>Atdebaran</w:t>
      </w:r>
    </w:p>
    <w:p>
      <w:pPr>
        <w:pStyle w:val="Normal"/>
        <w:jc w:val="both"/>
        <w:rPr/>
      </w:pPr>
      <w:r>
        <w:rPr/>
        <w:t>«Tauri, elsőrangu csillag a bika csillagkép jobb szemében, mely vöröses sárga fényével a környező szórványos Hiadok csoportjában könnyen megismerhető. Ezen a csillagon, az Arktnruson és a Sziriuson fedezte fel Halley az állócsillagok sajátos mozgását. A. csak látszólagosan tartozik a Hiadok csoportjához, úgy önmozgásában, mint spektrumában különbözik tőle. Spektruma a II-a és III-a tipusok között való átmenetet jellemzi. L. Állócsillagok.</w:t>
      </w:r>
    </w:p>
    <w:p>
      <w:pPr>
        <w:pStyle w:val="Heading1"/>
        <w:jc w:val="both"/>
        <w:rPr/>
      </w:pPr>
      <w:r>
        <w:rPr/>
        <w:t>Al-Debrő</w:t>
      </w:r>
    </w:p>
    <w:p>
      <w:pPr>
        <w:pStyle w:val="Normal"/>
        <w:jc w:val="both"/>
        <w:rPr/>
      </w:pPr>
      <w:r>
        <w:rPr/>
        <w:t>nagyközség Hevesm. egri j.-ban, (1891) 1416 magyar lakossal; vasuti állomással, postával. A monopólium behozatala előtt itt hires dohányt termesztettek.</w:t>
      </w:r>
    </w:p>
    <w:p>
      <w:pPr>
        <w:pStyle w:val="Heading1"/>
        <w:jc w:val="both"/>
        <w:rPr/>
      </w:pPr>
      <w:r>
        <w:rPr/>
        <w:t>Aldeburgh</w:t>
      </w:r>
    </w:p>
    <w:p>
      <w:pPr>
        <w:pStyle w:val="Normal"/>
        <w:jc w:val="both"/>
        <w:rPr/>
      </w:pPr>
      <w:r>
        <w:rPr/>
        <w:t>vagy Aldborough, kikötőváros és tengeri fürdő Angliában, Suffolk grófságban, Londontól ÉK-re 135 kilométernyire, vasuti állomással, (1891) 7467 lakossal. 3 1/2 km. hosszu sétatere van. Tengeri rák- és heringhalászata nevezetes.</w:t>
      </w:r>
    </w:p>
    <w:p>
      <w:pPr>
        <w:pStyle w:val="Heading1"/>
        <w:jc w:val="both"/>
        <w:rPr/>
      </w:pPr>
      <w:r>
        <w:rPr/>
        <w:t>Aldegonde</w:t>
      </w:r>
    </w:p>
    <w:p>
      <w:pPr>
        <w:pStyle w:val="Normal"/>
        <w:jc w:val="both"/>
        <w:rPr/>
      </w:pPr>
      <w:r>
        <w:rPr/>
        <w:t>L. Marnix Fülöp.</w:t>
      </w:r>
    </w:p>
    <w:p>
      <w:pPr>
        <w:pStyle w:val="Heading1"/>
        <w:jc w:val="both"/>
        <w:rPr/>
      </w:pPr>
      <w:r>
        <w:rPr/>
        <w:t>Aldegrever</w:t>
      </w:r>
    </w:p>
    <w:p>
      <w:pPr>
        <w:pStyle w:val="Normal"/>
        <w:jc w:val="both"/>
        <w:rPr/>
      </w:pPr>
      <w:r>
        <w:rPr/>
        <w:t>(Al de Grave) Henrik, német festő, rézmetsző és ötvös, szül. Paderbornban 1502 körül, Soestben tartózkodott és ott halt meg 1556-1562 között. Teljesen Dürer hatása alatt állt; művei közül legnevezetesebbek nagyszámu rézmetszetei (mintegy 300 drb.), melyekben bibliai és mitologiai, allegorikus és történelmi meg erkölcsi festő tárgyakat ábrázol. Igen sok díszitményt metszett ötvösök számára is. Ezek széleslevelü növényi díszítmények, valószinüleg a velencei renaissance diszítményből kölcsönözték, s rendszerint Aldegrever-féle diszítményeknek nevezik. Kitünőek ezenkivül rendkivüli jellemzetességgel festett képmásai. A: t az úgynevezett «kismesterek» közé sorolják.</w:t>
      </w:r>
    </w:p>
    <w:p>
      <w:pPr>
        <w:pStyle w:val="Heading1"/>
        <w:jc w:val="both"/>
        <w:rPr/>
      </w:pPr>
      <w:r>
        <w:rPr/>
        <w:t>Aldehidek</w:t>
      </w:r>
    </w:p>
    <w:p>
      <w:pPr>
        <w:pStyle w:val="Normal"/>
        <w:jc w:val="both"/>
        <w:rPr/>
      </w:pPr>
      <w:r>
        <w:rPr/>
        <w:t>(aldehyd), csoportja a szénvegyületeknek, amelyek valamennyien a jellemző CHO (hidrokarbonil) egyvegyértékü atomcsoportot az aldehid-csoportot tartalmazzák. Az A. az első rendü alkoholok enyhe oxidációja folytán keletkeznek; ez az A. legfontosabb képződési módja, p.</w:t>
      </w:r>
    </w:p>
    <w:p>
      <w:pPr>
        <w:pStyle w:val="Normal"/>
        <w:spacing w:before="60" w:after="0"/>
        <w:jc w:val="both"/>
        <w:rPr/>
      </w:pPr>
      <w:r>
        <w:rPr/>
        <w:t>CH</w:t>
      </w:r>
      <w:r>
        <w:rPr>
          <w:vertAlign w:val="subscript"/>
        </w:rPr>
        <w:t>8</w:t>
      </w:r>
      <w:r>
        <w:rPr/>
        <w:t>.CH</w:t>
      </w:r>
      <w:r>
        <w:rPr>
          <w:vertAlign w:val="subscript"/>
        </w:rPr>
        <w:t>2</w:t>
      </w:r>
      <w:r>
        <w:rPr/>
        <w:t>OH+O = CH</w:t>
      </w:r>
      <w:r>
        <w:rPr>
          <w:vertAlign w:val="subscript"/>
        </w:rPr>
        <w:t>3</w:t>
      </w:r>
      <w:r>
        <w:rPr/>
        <w:t>.COH+H</w:t>
      </w:r>
      <w:r>
        <w:rPr>
          <w:vertAlign w:val="subscript"/>
        </w:rPr>
        <w:t>3</w:t>
      </w:r>
      <w:r>
        <w:rPr/>
        <w:t>O</w:t>
      </w:r>
    </w:p>
    <w:p>
      <w:pPr>
        <w:pStyle w:val="Normal"/>
        <w:spacing w:before="60" w:after="0"/>
        <w:jc w:val="both"/>
        <w:rPr/>
      </w:pPr>
      <w:r>
        <w:rPr/>
        <w:t>étil-alkohol</w:t>
        <w:tab/>
        <w:t xml:space="preserve">  étilaldehid.</w:t>
      </w:r>
    </w:p>
    <w:p>
      <w:pPr>
        <w:pStyle w:val="Normal"/>
        <w:spacing w:before="60" w:after="0"/>
        <w:jc w:val="both"/>
        <w:rPr/>
      </w:pPr>
      <w:r>
        <w:rPr/>
        <w:t>E példa mutatja, hogy az A. úgy képződnek, hogy csak az elsőrendü alkohol-csoport oxidálódik. Erősebb oxidációkor az A.-csoport COOH karboxil-csoporttá alakul és belőlük savak lesznek, míg a fejlődő hidrogén alkoholokká redukálja. Igy tehát az A. az alkoholok és savak között átmenetet képeznek. A legfontosabb jól ismert A. ezek</w:t>
      </w:r>
    </w:p>
    <w:tbl>
      <w:tblPr>
        <w:tblW w:w="6166" w:type="dxa"/>
        <w:jc w:val="left"/>
        <w:tblInd w:w="-70" w:type="dxa"/>
        <w:tblLayout w:type="fixed"/>
        <w:tblCellMar>
          <w:top w:w="0" w:type="dxa"/>
          <w:left w:w="70" w:type="dxa"/>
          <w:bottom w:w="0" w:type="dxa"/>
          <w:right w:w="70" w:type="dxa"/>
        </w:tblCellMar>
      </w:tblPr>
      <w:tblGrid>
        <w:gridCol w:w="1913"/>
        <w:gridCol w:w="2268"/>
        <w:gridCol w:w="1985"/>
      </w:tblGrid>
      <w:tr>
        <w:trPr/>
        <w:tc>
          <w:tcPr>
            <w:tcW w:w="1913" w:type="dxa"/>
            <w:tcBorders/>
          </w:tcPr>
          <w:p>
            <w:pPr>
              <w:pStyle w:val="Normal"/>
              <w:snapToGrid w:val="false"/>
              <w:spacing w:before="60" w:after="0"/>
              <w:jc w:val="both"/>
              <w:rPr/>
            </w:pPr>
            <w:r>
              <w:rPr/>
            </w:r>
          </w:p>
        </w:tc>
        <w:tc>
          <w:tcPr>
            <w:tcW w:w="2268" w:type="dxa"/>
            <w:tcBorders/>
          </w:tcPr>
          <w:p>
            <w:pPr>
              <w:pStyle w:val="Normal"/>
              <w:spacing w:before="60" w:after="0"/>
              <w:jc w:val="right"/>
              <w:rPr/>
            </w:pPr>
            <w:r>
              <w:rPr/>
              <w:t xml:space="preserve">fs. </w:t>
            </w:r>
          </w:p>
        </w:tc>
        <w:tc>
          <w:tcPr>
            <w:tcW w:w="1985" w:type="dxa"/>
            <w:tcBorders/>
          </w:tcPr>
          <w:p>
            <w:pPr>
              <w:pStyle w:val="Normal"/>
              <w:spacing w:before="60" w:after="0"/>
              <w:jc w:val="right"/>
              <w:rPr/>
            </w:pPr>
            <w:r>
              <w:rPr/>
              <w:t xml:space="preserve">fp. </w:t>
            </w:r>
          </w:p>
        </w:tc>
      </w:tr>
      <w:tr>
        <w:trPr/>
        <w:tc>
          <w:tcPr>
            <w:tcW w:w="1913" w:type="dxa"/>
            <w:tcBorders/>
          </w:tcPr>
          <w:p>
            <w:pPr>
              <w:pStyle w:val="Normal"/>
              <w:spacing w:before="60" w:after="0"/>
              <w:jc w:val="both"/>
              <w:rPr/>
            </w:pPr>
            <w:r>
              <w:rPr/>
              <w:t>Metil v. formald.</w:t>
            </w:r>
          </w:p>
        </w:tc>
        <w:tc>
          <w:tcPr>
            <w:tcW w:w="2268" w:type="dxa"/>
            <w:tcBorders/>
          </w:tcPr>
          <w:p>
            <w:pPr>
              <w:pStyle w:val="Normal"/>
              <w:spacing w:before="60" w:after="0"/>
              <w:jc w:val="right"/>
              <w:rPr/>
            </w:pPr>
            <w:r>
              <w:rPr/>
              <w:t>csak gázalakban ism.</w:t>
            </w:r>
          </w:p>
        </w:tc>
        <w:tc>
          <w:tcPr>
            <w:tcW w:w="1985" w:type="dxa"/>
            <w:tcBorders/>
          </w:tcPr>
          <w:p>
            <w:pPr>
              <w:pStyle w:val="Normal"/>
              <w:spacing w:before="60" w:after="0"/>
              <w:jc w:val="right"/>
              <w:rPr/>
            </w:pPr>
            <w:r>
              <w:rPr/>
              <w:t>csak gázalakban ism.</w:t>
            </w:r>
          </w:p>
        </w:tc>
      </w:tr>
      <w:tr>
        <w:trPr/>
        <w:tc>
          <w:tcPr>
            <w:tcW w:w="1913" w:type="dxa"/>
            <w:tcBorders/>
          </w:tcPr>
          <w:p>
            <w:pPr>
              <w:pStyle w:val="Normal"/>
              <w:spacing w:before="60" w:after="0"/>
              <w:jc w:val="both"/>
              <w:rPr/>
            </w:pPr>
            <w:r>
              <w:rPr/>
              <w:t xml:space="preserve">Irtil v. acetald. </w:t>
            </w:r>
          </w:p>
        </w:tc>
        <w:tc>
          <w:tcPr>
            <w:tcW w:w="2268" w:type="dxa"/>
            <w:tcBorders/>
          </w:tcPr>
          <w:p>
            <w:pPr>
              <w:pStyle w:val="Normal"/>
              <w:spacing w:before="60" w:after="0"/>
              <w:jc w:val="right"/>
              <w:rPr/>
            </w:pPr>
            <w:r>
              <w:rPr/>
              <w:t>0.801</w:t>
            </w:r>
          </w:p>
        </w:tc>
        <w:tc>
          <w:tcPr>
            <w:tcW w:w="1985" w:type="dxa"/>
            <w:tcBorders/>
          </w:tcPr>
          <w:p>
            <w:pPr>
              <w:pStyle w:val="Normal"/>
              <w:spacing w:before="60" w:after="0"/>
              <w:jc w:val="right"/>
              <w:rPr/>
            </w:pPr>
            <w:r>
              <w:rPr/>
              <w:t xml:space="preserve"> </w:t>
            </w:r>
            <w:r>
              <w:rPr/>
              <w:t>21 C°</w:t>
            </w:r>
          </w:p>
        </w:tc>
      </w:tr>
      <w:tr>
        <w:trPr/>
        <w:tc>
          <w:tcPr>
            <w:tcW w:w="1913" w:type="dxa"/>
            <w:tcBorders/>
          </w:tcPr>
          <w:p>
            <w:pPr>
              <w:pStyle w:val="Normal"/>
              <w:spacing w:before="60" w:after="0"/>
              <w:jc w:val="both"/>
              <w:rPr/>
            </w:pPr>
            <w:r>
              <w:rPr/>
              <w:t xml:space="preserve">Propil-aldehid </w:t>
            </w:r>
          </w:p>
        </w:tc>
        <w:tc>
          <w:tcPr>
            <w:tcW w:w="2268" w:type="dxa"/>
            <w:tcBorders/>
          </w:tcPr>
          <w:p>
            <w:pPr>
              <w:pStyle w:val="Normal"/>
              <w:spacing w:before="60" w:after="0"/>
              <w:jc w:val="right"/>
              <w:rPr/>
            </w:pPr>
            <w:r>
              <w:rPr/>
              <w:t xml:space="preserve">0.807 </w:t>
            </w:r>
          </w:p>
        </w:tc>
        <w:tc>
          <w:tcPr>
            <w:tcW w:w="1985" w:type="dxa"/>
            <w:tcBorders/>
          </w:tcPr>
          <w:p>
            <w:pPr>
              <w:pStyle w:val="Normal"/>
              <w:spacing w:before="60" w:after="0"/>
              <w:jc w:val="right"/>
              <w:rPr/>
            </w:pPr>
            <w:r>
              <w:rPr/>
              <w:t>49 C°</w:t>
            </w:r>
          </w:p>
        </w:tc>
      </w:tr>
      <w:tr>
        <w:trPr/>
        <w:tc>
          <w:tcPr>
            <w:tcW w:w="1913" w:type="dxa"/>
            <w:tcBorders/>
          </w:tcPr>
          <w:p>
            <w:pPr>
              <w:pStyle w:val="Normal"/>
              <w:spacing w:before="60" w:after="0"/>
              <w:jc w:val="both"/>
              <w:rPr/>
            </w:pPr>
            <w:r>
              <w:rPr/>
              <w:t xml:space="preserve">Normál butilald. </w:t>
            </w:r>
          </w:p>
        </w:tc>
        <w:tc>
          <w:tcPr>
            <w:tcW w:w="2268" w:type="dxa"/>
            <w:tcBorders/>
          </w:tcPr>
          <w:p>
            <w:pPr>
              <w:pStyle w:val="Normal"/>
              <w:spacing w:before="60" w:after="0"/>
              <w:jc w:val="right"/>
              <w:rPr/>
            </w:pPr>
            <w:r>
              <w:rPr/>
              <w:t xml:space="preserve">0.817 </w:t>
            </w:r>
          </w:p>
        </w:tc>
        <w:tc>
          <w:tcPr>
            <w:tcW w:w="1985" w:type="dxa"/>
            <w:tcBorders/>
          </w:tcPr>
          <w:p>
            <w:pPr>
              <w:pStyle w:val="Normal"/>
              <w:spacing w:before="60" w:after="0"/>
              <w:jc w:val="right"/>
              <w:rPr/>
            </w:pPr>
            <w:r>
              <w:rPr/>
              <w:t>75 C°</w:t>
            </w:r>
          </w:p>
        </w:tc>
      </w:tr>
      <w:tr>
        <w:trPr/>
        <w:tc>
          <w:tcPr>
            <w:tcW w:w="1913" w:type="dxa"/>
            <w:tcBorders/>
          </w:tcPr>
          <w:p>
            <w:pPr>
              <w:pStyle w:val="Normal"/>
              <w:spacing w:before="60" w:after="0"/>
              <w:jc w:val="both"/>
              <w:rPr/>
            </w:pPr>
            <w:r>
              <w:rPr/>
              <w:t>Isobutilald.</w:t>
            </w:r>
          </w:p>
        </w:tc>
        <w:tc>
          <w:tcPr>
            <w:tcW w:w="2268" w:type="dxa"/>
            <w:tcBorders/>
          </w:tcPr>
          <w:p>
            <w:pPr>
              <w:pStyle w:val="Normal"/>
              <w:spacing w:before="60" w:after="0"/>
              <w:jc w:val="right"/>
              <w:rPr/>
            </w:pPr>
            <w:r>
              <w:rPr/>
              <w:t xml:space="preserve">0.790 </w:t>
            </w:r>
          </w:p>
        </w:tc>
        <w:tc>
          <w:tcPr>
            <w:tcW w:w="1985" w:type="dxa"/>
            <w:tcBorders/>
          </w:tcPr>
          <w:p>
            <w:pPr>
              <w:pStyle w:val="Normal"/>
              <w:spacing w:before="60" w:after="0"/>
              <w:jc w:val="right"/>
              <w:rPr/>
            </w:pPr>
            <w:r>
              <w:rPr/>
              <w:t>63 C°</w:t>
            </w:r>
          </w:p>
        </w:tc>
      </w:tr>
    </w:tbl>
    <w:p>
      <w:pPr>
        <w:pStyle w:val="Normal"/>
        <w:spacing w:before="60" w:after="0"/>
        <w:jc w:val="both"/>
        <w:rPr/>
      </w:pPr>
      <w:r>
        <w:rPr/>
        <w:t>A nem telített alkoholokból is A. keletkeznek az oxidációkor; ilyenek az allilaldehid v. akrolein és a kroton-aldehid. Az A. könnyen oxidálódván, a nemes fémek oxidjait fémmé redukálják. E sajátságukat felismerésükre használják, az ammoniás ezüstnitrát-oldatból ugyanis különösen enyhe melegítéskor fémezüstöt választanak le, amely az üveget tükrözően bevonja. Ammoniával és alkall-fémek biszulfitjaival szépen kristályosodó vegyületéket képeznek. Alkall-hidrooxidok elgyantásítják könnyen polimerizálódnak.</w:t>
      </w:r>
    </w:p>
    <w:p>
      <w:pPr>
        <w:pStyle w:val="Heading1"/>
        <w:jc w:val="both"/>
        <w:rPr/>
      </w:pPr>
      <w:r>
        <w:rPr/>
        <w:t>Aldehid-zöld</w:t>
      </w:r>
    </w:p>
    <w:p>
      <w:pPr>
        <w:pStyle w:val="Normal"/>
        <w:jc w:val="both"/>
        <w:rPr/>
      </w:pPr>
      <w:r>
        <w:rPr/>
        <w:t>malachitv. viktoria-zöld, bonyolódott összetételü, mesterséges, gyönyörü zöldszínü festék, mely vízben könnyen oldódik és az állati vagy növényi rostokat smaragdzöld színüre festi.</w:t>
      </w:r>
    </w:p>
    <w:p>
      <w:pPr>
        <w:pStyle w:val="Heading1"/>
        <w:jc w:val="both"/>
        <w:rPr/>
      </w:pPr>
      <w:r>
        <w:rPr/>
        <w:t>Aldeia</w:t>
      </w:r>
    </w:p>
    <w:p>
      <w:pPr>
        <w:pStyle w:val="Normal"/>
        <w:jc w:val="both"/>
        <w:rPr/>
      </w:pPr>
      <w:r>
        <w:rPr/>
        <w:t>(A. Gallega de Ribatejo), város Portugáliában, Esztremadura tartományban, Lisszabon kerületben, (1878) 6137 lak., kik többnyire hajósok, halászok. Pompás kilátása van a lissaboni öbölre. Szőllőhegyek környezik.</w:t>
      </w:r>
    </w:p>
    <w:p>
      <w:pPr>
        <w:pStyle w:val="Heading1"/>
        <w:jc w:val="both"/>
        <w:rPr/>
      </w:pPr>
      <w:r>
        <w:rPr/>
        <w:t>Ál-Demeterek</w:t>
      </w:r>
    </w:p>
    <w:p>
      <w:pPr>
        <w:pStyle w:val="Normal"/>
        <w:jc w:val="both"/>
        <w:rPr/>
      </w:pPr>
      <w:r>
        <w:rPr/>
        <w:t>l. Demeter.</w:t>
      </w:r>
    </w:p>
    <w:p>
      <w:pPr>
        <w:pStyle w:val="Heading1"/>
        <w:jc w:val="both"/>
        <w:rPr/>
      </w:pPr>
      <w:r>
        <w:rPr/>
        <w:t>Aldenhoven</w:t>
      </w:r>
    </w:p>
    <w:p>
      <w:pPr>
        <w:pStyle w:val="Normal"/>
        <w:jc w:val="both"/>
        <w:rPr/>
      </w:pPr>
      <w:r>
        <w:rPr/>
        <w:t>falu Poroszországban, Aachen kerületben, a jülichi járásban. (1885) 1226 katolikus lak. 1773 márc. 1. az osztrákok itt Coburg Józsiás herceg vezérlete alatt megverték a franciákat, akiket Dumouriez vezetett, miáltal ez utóbbinak betörése Németalföldre meghiusult. 1794 okt. 2-án a franciák verték meg itt Jourdan vezérlete alatt az osztrákokat.</w:t>
      </w:r>
    </w:p>
    <w:p>
      <w:pPr>
        <w:pStyle w:val="Heading1"/>
        <w:jc w:val="both"/>
        <w:rPr/>
      </w:pPr>
      <w:r>
        <w:rPr/>
        <w:t>Alderéklő</w:t>
      </w:r>
    </w:p>
    <w:p>
      <w:pPr>
        <w:pStyle w:val="Normal"/>
        <w:jc w:val="both"/>
        <w:rPr/>
      </w:pPr>
      <w:r>
        <w:rPr/>
        <w:t>l. Normális.</w:t>
      </w:r>
    </w:p>
    <w:p>
      <w:pPr>
        <w:pStyle w:val="Heading1"/>
        <w:jc w:val="both"/>
        <w:rPr/>
      </w:pPr>
      <w:r>
        <w:rPr/>
        <w:t>Alderman</w:t>
      </w:r>
    </w:p>
    <w:p>
      <w:pPr>
        <w:pStyle w:val="Normal"/>
        <w:jc w:val="both"/>
        <w:rPr/>
      </w:pPr>
      <w:r>
        <w:rPr/>
        <w:t>(ang., ejtsd: aldermen), eredetileg a legöregebbeket jelentette, de gróf, sőt király megjelölésére is szolgált. Jelenleg a közvetlenül a «mayor» (polgármester) után következő községi tisztviselők neve. Számuk a községi tanácsosoknak (councillor) 1/8-ad részében van megállapítva. Választatnak.</w:t>
      </w:r>
    </w:p>
    <w:p>
      <w:pPr>
        <w:pStyle w:val="Heading1"/>
        <w:jc w:val="both"/>
        <w:rPr/>
      </w:pPr>
      <w:r>
        <w:rPr/>
        <w:t>Alderney</w:t>
      </w:r>
    </w:p>
    <w:p>
      <w:pPr>
        <w:pStyle w:val="Normal"/>
        <w:jc w:val="both"/>
        <w:rPr/>
      </w:pPr>
      <w:r>
        <w:rPr/>
        <w:t>(ejtsd: anderni franciául Aurigny, régi nevén Arica vagy Riduna), angol sziklasziget a La Manche-ban a francia part szomszédságában a La Hogue foktól nyugatra, a normandiai szigetek legészakabbika, 16 km</w:t>
      </w:r>
      <w:r>
        <w:rPr>
          <w:vertAlign w:val="superscript"/>
        </w:rPr>
        <w:t>2</w:t>
      </w:r>
      <w:r>
        <w:rPr/>
        <w:t xml:space="preserve"> területü, (1891) 1843 lakossal, akik angol és francia keveréknyelvet beszélnek. Guernsey kormányzójának hatósága alá tartozik. Kitünő tejét és vaját egy ott honos kis tehénfaj szolgáltatja. Közelében vannak a veszélyes the Caskets nevü szirtek három világítótoronnyal.</w:t>
      </w:r>
    </w:p>
    <w:p>
      <w:pPr>
        <w:pStyle w:val="Heading1"/>
        <w:jc w:val="both"/>
        <w:rPr/>
      </w:pPr>
      <w:r>
        <w:rPr/>
        <w:t>Aldershot</w:t>
      </w:r>
    </w:p>
    <w:p>
      <w:pPr>
        <w:pStyle w:val="Normal"/>
        <w:jc w:val="both"/>
        <w:rPr/>
      </w:pPr>
      <w:r>
        <w:rPr/>
        <w:t>(ejtsd: áldersot), város Angolországban Hampshire grófságban, Londontól délnyugatra 56 km. (1891) 25,595 l. A helység mellett 1854-ben nagy katonai tábort építettek. A tábor megmívelésre nem használható hullámos pusztaságon (Aldershot Heath) van, a melyet a kormány 130,000 font sterlingen vásárolt meg. Eredetileg két hosszu sor fából épített kunyhóból állt, amelyeket a Basingstoke-csatorna választott el egymástól. Utóbb főhadiszállást építettek kőből, továbbá nagy kaszárnyákat, kórházat és három templomot. 20,000 ember számára van itt hely, de rendesen csak 6000 katona van ott. Van vizvezetéke, alagcsövezése; vannak olvasótermek, könyvtárak; van szinháza és lóversenytere.</w:t>
      </w:r>
    </w:p>
    <w:p>
      <w:pPr>
        <w:pStyle w:val="Heading1"/>
        <w:jc w:val="both"/>
        <w:rPr/>
      </w:pPr>
      <w:r>
        <w:rPr/>
        <w:t>Aldetermináns</w:t>
      </w:r>
    </w:p>
    <w:p>
      <w:pPr>
        <w:pStyle w:val="Normal"/>
        <w:jc w:val="both"/>
        <w:rPr/>
      </w:pPr>
      <w:r>
        <w:rPr/>
        <w:t>l. Determináns.</w:t>
      </w:r>
    </w:p>
    <w:p>
      <w:pPr>
        <w:pStyle w:val="Heading1"/>
        <w:jc w:val="both"/>
        <w:rPr/>
      </w:pPr>
      <w:r>
        <w:rPr/>
        <w:t>Aldiákonus</w:t>
      </w:r>
    </w:p>
    <w:p>
      <w:pPr>
        <w:pStyle w:val="Normal"/>
        <w:jc w:val="both"/>
        <w:rPr/>
      </w:pPr>
      <w:r>
        <w:rPr/>
        <w:t>a kat. egyházban a szerpap segédje, III. Ince pápa óta felsőbb egyházi rend.</w:t>
      </w:r>
    </w:p>
    <w:p>
      <w:pPr>
        <w:pStyle w:val="Heading1"/>
        <w:jc w:val="both"/>
        <w:rPr/>
      </w:pPr>
      <w:r>
        <w:rPr/>
        <w:t>Aldinák</w:t>
      </w:r>
    </w:p>
    <w:p>
      <w:pPr>
        <w:pStyle w:val="Normal"/>
        <w:jc w:val="both"/>
        <w:rPr/>
      </w:pPr>
      <w:r>
        <w:rPr/>
        <w:t>a velencei Manuzio nyomdász-család műhelyéből származó nyomtatványok a XV. és XVI. százádból. Jellemzi az A.-at a könyv utolsó lapján levő horgony. Legszebbek az 1490-1530. nyomtatott könyvek; a nyomda mesterművének Bembus könyvét: «De Aetna» (1495) tartják. Renovard az «Annales de l'imprimerie des Aldes», című művében (2 köt. Paris, 1834) 900 aldinát ismertet. Az Aldus Manuziotól metszett latin betüfajt is alidinának nevezik.</w:t>
      </w:r>
    </w:p>
    <w:p>
      <w:pPr>
        <w:pStyle w:val="Heading1"/>
        <w:jc w:val="both"/>
        <w:rPr/>
      </w:pPr>
      <w:r>
        <w:rPr/>
        <w:t>Aldini</w:t>
      </w:r>
    </w:p>
    <w:p>
      <w:pPr>
        <w:pStyle w:val="Normal"/>
        <w:jc w:val="both"/>
        <w:rPr/>
      </w:pPr>
      <w:r>
        <w:rPr/>
        <w:t>1. A. Antal, olasz miniszter szül. Bolognában 1756., megh. Páviában 1826 okt. 5. Ügyvéd és jogtanár volt ugyanott, a cisalpinai köztársaság alapítása után az idősbek tanácsának elnökévé lett. Az első konzul kinevezte az olasz köztársasági államtanács elnökévé, mely állásról azonbán, Melzivel való meghasonlás miatt, leköszönt. Az olasz királyság alapítása után Napoleon császár miniszterré nevezte ki és kegyével másként is elhalmozta. Napoleon bukása után A. visszavonultan élt Milanóban, de az osztrák kormánnyal barátságos lábra helyezkedett. V. ö. Zanolini, Anton. A. e i suoi tempi. (Flor. 1865-67. 2. köt.)</w:t>
      </w:r>
    </w:p>
    <w:p>
      <w:pPr>
        <w:pStyle w:val="Normal"/>
        <w:spacing w:before="60" w:after="0"/>
        <w:jc w:val="both"/>
        <w:rPr/>
      </w:pPr>
      <w:r>
        <w:rPr/>
        <w:t>2. János, olasz fizikus, szül. Bolognában, 1762 ápr. 16-án, megh. Milanóban 1834 jan. 16-án. A bolognai egyetemen a fizika tanára volt. A. Galvani unokaöccse volt és e tudós felfedezésének lelkes védőjéül lépett fel. Neki még Galvani előtt sikerült kimutatni, hogy pusztán állati részekből összeállított körben ugyanoly rángatódzások mutatkoznak, mint ha fémek is foglaltatnának a körben. Ezeket a fontos kisérleteket «De animali electricitate» (Bologna 1794) c. művében irja le. Számos, a galvanizmusra vonatkozó értekezését a Brugnatelli-féle Annali, a De la Métherie-féle Journal, a Grenés Gilbert-féle Annalen c. folyóiratokban találjuk.</w:t>
      </w:r>
    </w:p>
    <w:p>
      <w:pPr>
        <w:pStyle w:val="Heading1"/>
        <w:jc w:val="both"/>
        <w:rPr/>
      </w:pPr>
      <w:r>
        <w:rPr/>
        <w:t>Al-Doboly</w:t>
      </w:r>
    </w:p>
    <w:p>
      <w:pPr>
        <w:pStyle w:val="Normal"/>
        <w:jc w:val="both"/>
        <w:rPr/>
      </w:pPr>
      <w:r>
        <w:rPr/>
        <w:t>kisközség Háromszékm. sepsii járásában, (1891) 1231 magyar s oláh lakossal.</w:t>
      </w:r>
    </w:p>
    <w:p>
      <w:pPr>
        <w:pStyle w:val="Heading1"/>
        <w:jc w:val="both"/>
        <w:rPr/>
      </w:pPr>
      <w:r>
        <w:rPr/>
        <w:t>Aldobrandini</w:t>
      </w:r>
    </w:p>
    <w:p>
      <w:pPr>
        <w:pStyle w:val="Normal"/>
        <w:jc w:val="both"/>
        <w:rPr/>
      </w:pPr>
      <w:r>
        <w:rPr/>
        <w:t>régi firenzei nemes család, melyet VIII. Kelemen pápa, e család ivadéka emelt hercegi rangra. E családból való többek közt 1. A. Szilveszter, szül. Flirenzében 1499-ben, a Medicieknek, kik száműzték, esküdt ellenfele volt; később biró és alkormányzó lett Bolognában, utoljára államkincstári ügyész az apostoli kamaránál Rómában, hol 1558. meghalt. Nevezetesjogi munkákat irt. Öt fia közül a legidősebbik: 2. A. Giovanni, auditor rotae és bibornok volt; 3. ennek öccse, A. Péter, az apostoli kamara ügyésze. 4. Az utóbbinak fia, A. Péter, szül. Rómában 1571-ben, bibornok volt, 1601-ben közvetítette a lyoni békét Franciaország és Szavója között. VIII. Kelemen kinevezte az egyházi állam kormányának élére; később ravennai érsekké lett; meghalt Rómában 1621-ben. 5. Nagybátyja A. Hippolit, A. Szilveszternek legifjabb fia, szül. 1536. Fánóban, megh. 1605-ban. 1592-ben mint VIII. Kelemen (l. o.) a pápai trónra lépett. 6. Ennek bátyja, A. Szilveszternek negyedik fia, A. Tamás, mint V. Pál pápának a titkára halt meg s Diogenes Laertiusnak latin fordítása által lett ismeretessé. 7. Testvéröccse, A. Fereno szül. 1546., pápai tábornok volt. VIII. Kelemen 1594-ben hercegi rangra emelte, 1601-ben pedig a törökök elleni segélyadás ügyében a német császárhoz küldte. Meghalt a török hadjárat közben Varasdon. 8. Legidősb fia; A. Szilveszter, 14-ik évében lett bibornokká; nővére, Margit, a pármai hercegnek volt neje. A család kihalt 1681-ben. Birtokait a Borghese és Pamfili családok örökölték.</w:t>
      </w:r>
    </w:p>
    <w:p>
      <w:pPr>
        <w:pStyle w:val="Heading1"/>
        <w:jc w:val="both"/>
        <w:rPr/>
      </w:pPr>
      <w:r>
        <w:rPr/>
        <w:t>Aldobrandini menyegző</w:t>
      </w:r>
    </w:p>
    <w:p>
      <w:pPr>
        <w:pStyle w:val="Normal"/>
        <w:jc w:val="both"/>
        <w:rPr/>
      </w:pPr>
      <w:r>
        <w:rPr/>
        <w:t>Rómában, közel a Santa-Maria Maggiore templomhoz találták 1606-ban, a régi Maecenas-féle kertben, ezt az antik fresko képet, melyet első tulajdonosának, Aldobrándi hercegnek nevéről Aldobrandini menyegzőnek neveztek el. A kép menyegzői jelenetet ábrázol. Középen ül a lefátyolozott menyasszony, mellette ül Peitho, a rábeszélés istennője, feléjök egy fiatal leányzó közeledik a balzsamozó edénnyel. Jobbról a vőlegény ül, előtte a muzsák állnak s éneklik a lakodalmi dalt. Winkellmann magyarázata szerint a kép Peleus és Thetis menyegzőjét ábrázolja.</w:t>
      </w:r>
    </w:p>
    <w:p>
      <w:pPr>
        <w:pStyle w:val="Brahely"/>
        <w:rPr/>
      </w:pPr>
      <w:r>
        <w:rPr/>
        <w:t>[ÁBRA]</w:t>
      </w:r>
      <w:r>
        <w:rPr>
          <w:sz w:val="20"/>
          <w:szCs w:val="20"/>
          <w:vertAlign w:val="subscript"/>
        </w:rPr>
        <w:t xml:space="preserve"> </w:t>
      </w:r>
      <w:r>
        <w:rPr>
          <w:rStyle w:val="Brafelirat"/>
          <w:b/>
          <w:bCs/>
        </w:rPr>
        <w:t>Aldobrandini menyegző.</w:t>
      </w:r>
    </w:p>
    <w:p>
      <w:pPr>
        <w:pStyle w:val="Heading1"/>
        <w:jc w:val="both"/>
        <w:rPr/>
      </w:pPr>
      <w:r>
        <w:rPr/>
        <w:t>Aldol</w:t>
      </w:r>
    </w:p>
    <w:p>
      <w:pPr>
        <w:pStyle w:val="Normal"/>
        <w:jc w:val="both"/>
        <w:rPr/>
      </w:pPr>
      <w:r>
        <w:rPr/>
        <w:t>(oxivajsavaldehid, C</w:t>
      </w:r>
      <w:r>
        <w:rPr>
          <w:vertAlign w:val="subscript"/>
        </w:rPr>
        <w:t>4</w:t>
      </w:r>
      <w:r>
        <w:rPr/>
        <w:t>H</w:t>
      </w:r>
      <w:r>
        <w:rPr>
          <w:vertAlign w:val="subscript"/>
        </w:rPr>
        <w:t>8</w:t>
      </w:r>
      <w:r>
        <w:rPr/>
        <w:t>O</w:t>
      </w:r>
      <w:r>
        <w:rPr>
          <w:vertAlign w:val="subscript"/>
        </w:rPr>
        <w:t>2</w:t>
      </w:r>
      <w:r>
        <w:rPr/>
        <w:t>). Keletkezik a hig sósavnak acetaldehid vagy krotonaldebidre való hatásakor. Színtelen és szagtalan folyadék, fs. 0°-on 1,120; levegő-üres térben 100° körül változatlanul desztillálható; nyitott edényben hevítve vízvesztese folytán krotonaldehiddé alakul. Az aldehidekhez hasonlóan, az ammoniás ezüstnitrát-oldatot redukálja.</w:t>
      </w:r>
    </w:p>
    <w:p>
      <w:pPr>
        <w:pStyle w:val="Heading1"/>
        <w:jc w:val="both"/>
        <w:rPr/>
      </w:pPr>
      <w:r>
        <w:rPr/>
        <w:t>Áldomás</w:t>
      </w:r>
    </w:p>
    <w:p>
      <w:pPr>
        <w:pStyle w:val="Normal"/>
        <w:jc w:val="both"/>
        <w:rPr/>
      </w:pPr>
      <w:r>
        <w:rPr/>
        <w:t>eredetileg s még nyelvemlékeinkben is áldozást jelentétt, s igy értendő Anonymusnak ismeretes mondataiban is: «Occiso equo pinguissimo magnum aldamas fecerunt» = leölve a legkövérebb lovat, nagy áldomást csináltak stb. Azután áldozáskor való lakomát jelentett s végre általában lakomát, evést-ivást, különösen az adásvevéskor a megalkudott, felek áldomásivását. Másfelől még áldást is jelentett régebben. (L. Podhraczky József «Századok» 1868.</w:t>
      </w:r>
    </w:p>
    <w:p>
      <w:pPr>
        <w:pStyle w:val="Heading1"/>
        <w:jc w:val="both"/>
        <w:rPr/>
      </w:pPr>
      <w:r>
        <w:rPr/>
        <w:t>Áldor</w:t>
      </w:r>
    </w:p>
    <w:p>
      <w:pPr>
        <w:pStyle w:val="Normal"/>
        <w:jc w:val="both"/>
        <w:rPr/>
      </w:pPr>
      <w:r>
        <w:rPr/>
        <w:t>Imre, csaladi nevén Schmidt, iró, szül. Pesten 1838-ban, iskolái végeztével a papi pályát választotta s Egerben mint a cist. rend tagja tanárkodott; de onnan kilépvén, Pesten telepedett le, hogy az irodalomnak élhessen, s mint különféle hirlapok, naptárak, albumok és egyéb irodalmi vállalatok munkatársa és szerkesztője, főleg 1860-80. közt nagy tevékenységet fejtett ki. Cikkeket, tárcákat, életrajzokat, politikai hetiszemléket irt a lapokba s adott ki önállóan is; irt továbbá népszerüsítő történelmi műveket és fordított számos regényt és történelmi munkát; egyebek közt ő alapította a «Népzászlója» c. politikai hetilapot és az ily cimü naptárt, továbbá a Történelmi könyvtárt, melynek 38 füzetét maga is irta. Eredeti művei közt nevezetesebbek; Kossuth és Perczel c. röpirat 1868, Vázlatok a magyar emigráció életéből 1860, Kossuth Lajos mint a magyar nép vezére 1870; fordította A magyar hadjárat történetét, Széchenyi és korá-t (Falk M. után) s ifj. Dumasnak A Clémenceau-pör c. regényét, Hugó Viktortól pedig az 1793-at; több antologiát is szerkesztett. (A forradalom költészete, Arany furulya stb.); általában tere a népszerüsítés volt. 1879-ben a temesvári állami reáliskola tanára lett, 1887-ben a székelyudvarhelyi reáliskolához került tanárnak, honnan 1892-ben Besztercebányára helyezték át. Legutóbb feltünést keltett egy politikal természetü röpirata.</w:t>
      </w:r>
    </w:p>
    <w:p>
      <w:pPr>
        <w:pStyle w:val="Heading1"/>
        <w:jc w:val="both"/>
        <w:rPr/>
      </w:pPr>
      <w:r>
        <w:rPr/>
        <w:t>Aldorf</w:t>
      </w:r>
    </w:p>
    <w:p>
      <w:pPr>
        <w:pStyle w:val="Normal"/>
        <w:jc w:val="both"/>
        <w:rPr/>
      </w:pPr>
      <w:r>
        <w:rPr/>
        <w:t>(Wallendorf, Aldorfu) kisközség Beszterce-Naszódm. jádi jár., (1891) 756 német lakossal.</w:t>
      </w:r>
    </w:p>
    <w:p>
      <w:pPr>
        <w:pStyle w:val="Heading1"/>
        <w:jc w:val="both"/>
        <w:rPr/>
      </w:pPr>
      <w:r>
        <w:rPr/>
        <w:t>Áldottfü</w:t>
      </w:r>
    </w:p>
    <w:p>
      <w:pPr>
        <w:pStyle w:val="Normal"/>
        <w:jc w:val="both"/>
        <w:rPr/>
      </w:pPr>
      <w:r>
        <w:rPr/>
        <w:t>(Cnicus benedictus L., növ.), l. Pápa fű.</w:t>
      </w:r>
    </w:p>
    <w:p>
      <w:pPr>
        <w:pStyle w:val="Heading1"/>
        <w:jc w:val="both"/>
        <w:rPr/>
      </w:pPr>
      <w:r>
        <w:rPr/>
        <w:t>Aldosimed</w:t>
      </w:r>
    </w:p>
    <w:p>
      <w:pPr>
        <w:pStyle w:val="Normal"/>
        <w:jc w:val="both"/>
        <w:rPr/>
      </w:pPr>
      <w:r>
        <w:rPr/>
        <w:t>(kém.) l. Acetoximek.</w:t>
      </w:r>
    </w:p>
    <w:p>
      <w:pPr>
        <w:pStyle w:val="Heading1"/>
        <w:jc w:val="both"/>
        <w:rPr/>
      </w:pPr>
      <w:r>
        <w:rPr/>
        <w:t>Áldozár</w:t>
      </w:r>
    </w:p>
    <w:p>
      <w:pPr>
        <w:pStyle w:val="Normal"/>
        <w:jc w:val="both"/>
        <w:rPr/>
      </w:pPr>
      <w:r>
        <w:rPr/>
        <w:t>a. m. áldozó pap.</w:t>
      </w:r>
    </w:p>
    <w:p>
      <w:pPr>
        <w:pStyle w:val="Heading1"/>
        <w:jc w:val="both"/>
        <w:rPr/>
      </w:pPr>
      <w:r>
        <w:rPr/>
        <w:t>Áldozás</w:t>
      </w:r>
    </w:p>
    <w:p>
      <w:pPr>
        <w:pStyle w:val="Normal"/>
        <w:jc w:val="both"/>
        <w:rPr/>
      </w:pPr>
      <w:r>
        <w:rPr/>
        <w:t>A katollkus egyházban A. az oltári szentség vétele és így Krisztussal való egyesülés (communio). Az Á. helye mindig a templom, vagy a szent hely volt, hol a szt. mise-áldozatot bemutatták. Rendkívüli szükségleték szerint üldözések, betegség távol eső pusztákban élő szerzetesek stb. áldozhattak a körülményeknek megfelelő helyen. A papok az oltárnál, a többi hívek a szentelyt elzáró ú. n. áldozó-rácsnál áldoznak. Az Á. ideje rendesen ugyanazonos a szt. mise-áldozat bemutatásának idejével; a szükség es a körülmények szerint azonkívül is áldozhatni. Az ősi szokás és az egyház óhaja szerint a híveknek mindannyiszor kellene áldozni, ahányszor a szt. misén jelen vannak. Ma az irányadó elvet egyrészt az szolgáltatja, hogy csak méltoan vagyis a halálos bűntől menten szabad, másrészt az egyházi törvény szerint minden hívőnek legalább egyszer évente, a husvéti időszakban kell áldoznia. Az A. módját illetőleg az első keresztények, = eltekintve kivételes esetektől p. a gyermekeknél, betegeknél stb. két szín alatt áldoztak, és az Ur testét kezökbe kapták. A mostani ismert szokás nyomai visszanyulnak a VI. századba. Az Á. hatásai egyházi felfogás szerint hasonlók a lelki életben ama hatásokhoz, melyeket a testnek nyujtanak a testi táplálékok.</w:t>
      </w:r>
    </w:p>
    <w:p>
      <w:pPr>
        <w:pStyle w:val="Heading1"/>
        <w:jc w:val="both"/>
        <w:rPr/>
      </w:pPr>
      <w:r>
        <w:rPr/>
        <w:t>Áldozat</w:t>
      </w:r>
    </w:p>
    <w:p>
      <w:pPr>
        <w:pStyle w:val="Normal"/>
        <w:jc w:val="both"/>
        <w:rPr/>
      </w:pPr>
      <w:r>
        <w:rPr/>
        <w:t>áld igének áldoz gyakorító alakjától, a. m. «sacrificium, oblatio, Opfer». A tövéül szolgáló áld ige alapjelentéséről l. az áldás és áldomás szavakat. Az Á. az istenségnek oly célból felajánlott adomány, hogy az áldozó magának vele az ekként megengesztelt, vagy jóindulatra birt felsőbb lénykegyét segítségét megnyerje, vagy legalább haragját, büntetését bosszuállását magáról elhárítsa. Az Á. bemutatása, illetőleg felajánlása és az isteneknék áldozatokkal való tisztelése tehát azon a hiten alapszik, hogy az istenül tisztelt lény az emberhez hasonló természetü s mint ilyen ajándékokkal neki különösen kedvestárgyak felajánlásával és átengedésével jóindulatra hangolható, vagy ha valamivel megharagították volt, ujra kiengesztelhető. E hit pedig a vallásos érzületnek bármily kezdetleges nyilvánulása, mégis egyuttal legmagasb fejlődési fokán is egyik alapfeltevése amiért is az Á. sokfélekép változó alakban és a hozzá füződő felfogások fokozatos tisztulásával ugyan, de lényegében mégis mindig és mindenütt ott található az istentisztelet középpontjában, mint a felsőbb lénytől való függés érzetének s az ő akaratára való hatás lehetősége tudatának cselekvő kifejezése. Az Á. őskori legnyersebb formáitól felfelé haladva a legmagasb fejlődési fokon álló vallásrendszerekig; nem is igen mutat másban jelentékenyebb módosulást, mint az istenségnek felajánlott tárgyak két oldai felé viszonyított értékében, melynek időhaladtával és a fejlődő társadalmi élet körülményeivel párhuzamosan hullámzó magasságát első sorban a gazdasági viszonyok szabják meg, bármily különösnek tünjék is föl első tekintetre, hogy ily tisztán metafizikai természetü kérdésben az anyagi életkörülményeket illesse a döntés. Pedig kétségtelen, hogy az Á.-nak egyfelől az istenséghez, másfelől a felajánlóhoz viszonyított értéke a feláldozott tárgy megszerzésére fordított munka illetőleg szenvedés mennyiségétől függ, s megint csak relativ maximumát az ember életének önkéntes feláldozásában éri el. Innen az emberáldozat (l. o.) kivétel nélkül minden vallás régibb fejlődési fokán s még ma is teljes nyerseségében egyes vad népek vallásrendszereiben, egy vagy más alakban megmaradt nyomai pedig a műveltebb népek kultuszában, és helyettesítés örve alatt még a legtisztultabb vallási tanok keretében is; sőt épp itt, mint p. a buddhaizmus, vagy a kereszténység megváltási tanában, az istenné magasztosult embernek önkéntes feláldozása nem más, mint az ősrégi áldozat-maximumnak nemcsak az emberhez, hanem az istenséghez képest is a legmagasb értékre való fokozása.</w:t>
      </w:r>
    </w:p>
    <w:p>
      <w:pPr>
        <w:pStyle w:val="Heading2"/>
        <w:ind w:left="284" w:hanging="0"/>
        <w:rPr/>
      </w:pPr>
      <w:r>
        <w:rPr/>
        <w:t>Az Á. tárgyai és felajánlásának módjai</w:t>
      </w:r>
    </w:p>
    <w:p>
      <w:pPr>
        <w:pStyle w:val="Normal"/>
        <w:jc w:val="both"/>
        <w:rPr/>
      </w:pPr>
      <w:r>
        <w:rPr/>
        <w:t>fentérintett kiindulási pontjából, az antropomorfisztikus (ember képére alkotott) istenképzetből következőleg mindig azok és olyanok, amelyek az illető nép műveltségi fokának és gazdasági fejlődésének legjobban megfelelnek. A primitiv gazdasági fokon veszteglő s isteneiket is a maguk durva ösztöneivel biróknak képzelő vad népek nagy részénél még ma is megfigyelhető ide vonatkozó jelenségek vallomása szerint, az őskor embereinek áldozatai teljes anyagi mivoltukban voltak az istenek szintén egészen anyagi természetü élvezetére, tehát tulajdonképen mintegy az istenektől leendő megemésztésre szánva. Utóbb az áldozati tárgynak már a lengébb anyaguvá finomult «isteni test», az u. n. «szellem» sűrüségével egyező, tehát égetés által a felszálló füstben elpárolgó részeit s ezért kivált legkönnyebben égő elemeit (p. zsir- és hájrétegek az állatáldozatnál) tekintették az isteneknek leginkább tetszőknek, amely felfogás természetesen csak a tűz használatával együtt honosodhatott meg és jelentékeny fejlődési fokot képvisel az Á. történetében csakúgy, mint ahogy általán véve az összes istentiszteleti formák s az ezekkel összefüggő többi társadalmi jelenségek (p. építkezés, papi, községi és államszervezet, stb.) idomulására is nagy hatással volt. A tűztől, mint az istenség követétől és képviselőjétől megemésztett Á., az isteneszme mindinkább haladó finomodásával karöltve mindegyre jobban közeledik a már csak jelképes Á. oly értelemben való felfogásához, aminőből az erre önként következő megvállás eszméjének kellett, kifejlődnie a legmagasb fokig emelkedett vallásrendszerek keretében. E fejlődés során azonban mindig és mindenütt számtalanszor ismétlődő visszaeséseket és a magasb fokkal ellentétes régibb képzetek vezérlő szerepénél sokkal tovább élő oly hagyományos szokásokat tapasztalunk, melyek már nem állanak az illető kor és hely uralkodó vallási felfogásának szinvonalán, hanem rég elmult idők más életkörülményeiben gyökereznek. A magyar ősvallás áldozatairól fenmaradt kevés adatot l. Magyar mitologia, továbbá Emberáldozat, Lóáldozat, Ököráldozat.</w:t>
      </w:r>
    </w:p>
    <w:p>
      <w:pPr>
        <w:pStyle w:val="Heading2"/>
        <w:ind w:left="284" w:hanging="0"/>
        <w:rPr/>
      </w:pPr>
      <w:r>
        <w:rPr/>
        <w:t>A régi hébereknél</w:t>
      </w:r>
    </w:p>
    <w:p>
      <w:pPr>
        <w:pStyle w:val="Normal"/>
        <w:jc w:val="both"/>
        <w:rPr/>
      </w:pPr>
      <w:r>
        <w:rPr/>
        <w:t>az isteni tisztelet első sorban áldozatokból állott. Ez áldozatok helyére nézve eredetileg nagy szabadság uralkodott, csak Jósuá, Juda királya idejében centralizálták az A.-i kultuszt Jeruzsálemben. A Móz. III. könyvében foglalt papi törvényben ötféle A.-ot ismernek: égő (ólá), eledeli (minhá), hálaadó (selámim), bűnért (chattáth) és vétekért (ásám) való A.-t. Mindegyiknek még alfajai vannak. Látnivaló, hogy a héberek így az A.-ban a vallásos érzésnek különböző árnyalatait akarták kifejezésre juttatni. A próféták gyakran kikeltek az áldozati kultusz erkölcsi kinövései ellen, amelyeket a kultusz centralizációja némileg csökkentett. Nélkülözhetővé és fölöslegessé tette az áldozati kultuszt a zsinagóga s amidőn a jeruzsálemi templom elpusztult, a zsidóság abba is hagyta. Maimonides szerint az áldozati kultusz a népnek tett engedmény vala és csak az volt a célja, hogy a zsidók a bálványok tiszteletéről lemondjanak.</w:t>
      </w:r>
    </w:p>
    <w:p>
      <w:pPr>
        <w:pStyle w:val="Heading2"/>
        <w:ind w:left="284" w:hanging="0"/>
        <w:rPr/>
      </w:pPr>
      <w:r>
        <w:rPr/>
        <w:t>A régi germánok</w:t>
      </w:r>
    </w:p>
    <w:p>
      <w:pPr>
        <w:pStyle w:val="Normal"/>
        <w:jc w:val="both"/>
        <w:rPr/>
      </w:pPr>
      <w:r>
        <w:rPr/>
        <w:t>áldozatai melyeket istenekkel, démonokkal és szellemekkel szemben teljesítettek nagyrészt véres Á.-k voltak: az áldozópap lovakat, ökröket, juhokat stb. vágott le s vérüket az áldozó-tálba fogta fel. Gyakoriak voltak az emberáldozatok is, amint Tacitus is emilti; első sorban a foglyok voltak az ily áldozatok tárgyai, a minthogy a csatát magát is nagy áldozati ünnepnek tekintették, midőn a háboru istene aratást tart. Voltak továbbátűzáldozataik s áldozatul hozták a föld termékeit, a gabonát, gyümölcsöt, bort stb. is. Az A. rendesen imádsággal az áldozatnak mintegy megokolásával volt egybekötve, néha tánccal is. Az Á.-kat oly helyen szokták végezni, a melyet istenektől, vagy szellemektől lakottaknak hittek: patakok partján, források mellett, ligetekben, egyes fák alatt, később külön e célra emelt oltárokon s az isteneknek szentelt épületekben. Az évnek meghatározott időszakaiban, évenkint 3-szor v. 4-szer, nagyobbszabásu, országos áldozati ünnepeket tartottak, legfontosabb volt ezek közül a tél közepére eső jul-ünnep (l. o.).</w:t>
      </w:r>
    </w:p>
    <w:p>
      <w:pPr>
        <w:pStyle w:val="Heading2"/>
        <w:ind w:left="284" w:hanging="0"/>
        <w:rPr/>
      </w:pPr>
      <w:r>
        <w:rPr/>
        <w:t>A régi görögök</w:t>
      </w:r>
    </w:p>
    <w:p>
      <w:pPr>
        <w:pStyle w:val="Normal"/>
        <w:jc w:val="both"/>
        <w:rPr/>
      </w:pPr>
      <w:r>
        <w:rPr/>
        <w:t>vallási életében az áldozatoknak nagy szerepe volt. Az életet annyira szerető görög ember nem örülhetett létének, ha adományaiért az isteneknek, kiknek kegyéből kapja a természet ajándékait, a lehető leggyakrabban hálát nem adhatott. E hála részint fogadalmi ajándékokban (l. o.), részint Á.-okban nyilvánult. Ez áldozatokat is abban a hitben mutatták be, hogy az istenség velök együtt örül, velök együtt örömet élvez. Innen a dibáció (l. o.), melyet lakoma alkalmával a boros kancsó minden egyes töltésekor előzetesen be szoktak mutatni. Ez azonban korán szokásukká lett annyira, hogy tulajdonképeni áldozatnak nem tekinthető. A.-i tárgy volt náluk mindaz, aminek egy részét hálaérzetük vagy imájuk kifejezéséül olimpusi isteneknek oltárokon (bómosz), alvilágiaknak áldozó tűzhelyen (eszkhara) elégettek vizi istenségeknek a vizbe dobtak. Á.-aik véresek és vérnélküliek voltak, s a szerint, amint a házon kívül vagy a házban történtek, a pap (hiereus) vagy a házigazda vitte véghez rendszerint. Sőt a hentesnek, kinél a húst venni szokták, már a barmok levágásánál az isteneknek kellett feláldoznia az állat hasznavehetetlen részeit. Minél értékesebb volt az állat, melyet Á.-i célra levágtak, minél «zsirosabb» falatokat és részeket égettek el, annál szembeszökőbben nyilatkozott meg a jámbor és istenfélő indulat. Szegényebbek csoportosan is áldoztak, esetleg az egész «nemzetség» (genosz) együtt. Sőt a község és az állam egész ünnepélyes és hivatalos áldozatokat mutatott be. (V. ö. Hekatomba.) Maga a véres áldozat következőképen ment végbe: az egybegyülemlett áldozóközönség jelenlétében a szalagokkal és virágokkal diszített áldozati barmot az oltárhoz vezették, miután az oltáron égő tűzből vett hasábot előzetesen az áldozati medence vizébe mártották, mellyel a jelenlévők kezüket megmosták. Azután a szentelt árpalisztből keveset az állat fejére hintettek. Erre imát mondtak, s az állat fejéről egypár szőzszálat levágtak s a tűzbe dobtak. Hátranyomván a fejét, fejszével vagy késsel torkát elmetszették s vérét vagy felfogták vagy közvetlenül az oltárra bugyogtatták. Aztán megnyúzták s belsejét kivették, melynek hasznavehetetlen részét elégették, az ehetőt a papot segélyző, a szertartásnál közreműködő szolgáknak adták. Az állat nyelve a papé volt, vagy a szolgák kapták. A húsrészeket, ha mindjárt helyben megették, az oltáron megsütötték. Az elégett belső részek hamvára 8:5 részben vízzel vegyített bort öntöttek. Á.-i állatok a szarvasmarha, juh kecske, disznó (s egyes isteneknek, mint Asklépiosnak), kakas vagy jérce voltak. Döglött állatot feláldozni tilos volt. Ha azonban az alvilági isteneknek áldoztak, az egész állatot el szokták égetni és nem ettek belőle. Sikyonban vemhes juhokat mutattak be a földalatti isteneknek, Hekaténak p. kutyákat. Emberáldozatok bemutatása Görögországban csak a legritkább és csak egyes helyeken, egyes istenek kultuszában előforduló jelenség volt; a mítosz azonban a Homéros előtt való időkben elterjedt ember-áldozásról igen sokat tud. Zeus Lykaios tisztelete Arkadiában, a Kronosé Roduson évenkint emberáldozatokat kivánt meg. (V. ö. Artemis.) De rendesen csak az önként jelentkezőt áldozták fel, vele vezekelt az összesség. Általában pedig állatokkal, még pedig olyanokkal, amelyeknek a húsát nem ették, pl. farkasokkal vezekeltek. A viziistenségek számára az állatot néha levágták, mielőtt a vízbe dobták. A vérnélküli Á. ételek, p. sütemény, kalács elégetésében állott, melyeket a szegények és a szegények részére a sütők állati formára sütöttek. Mezei terményeket is gyakran áldoztak.</w:t>
      </w:r>
    </w:p>
    <w:p>
      <w:pPr>
        <w:pStyle w:val="Brahely"/>
        <w:rPr/>
      </w:pPr>
      <w:r>
        <w:rPr/>
        <w:t>[ÁBRA]</w:t>
      </w:r>
      <w:r>
        <w:rPr>
          <w:sz w:val="20"/>
          <w:szCs w:val="20"/>
          <w:vertAlign w:val="subscript"/>
        </w:rPr>
        <w:t xml:space="preserve"> </w:t>
      </w:r>
      <w:r>
        <w:rPr>
          <w:rStyle w:val="Brafelirat"/>
          <w:b/>
          <w:bCs/>
        </w:rPr>
        <w:t>Áldozás az ó-görögöknél</w:t>
      </w:r>
    </w:p>
    <w:p>
      <w:pPr>
        <w:pStyle w:val="Normal"/>
        <w:spacing w:before="60" w:after="0"/>
        <w:jc w:val="both"/>
        <w:rPr/>
      </w:pPr>
      <w:r>
        <w:rPr/>
        <w:t>Ilyen Á.-ban főleg Démétér és Artemis részesülnek. Járta a vegyített bor is, de a föld alatti istenségeknek ilyet nem mutattak be. A.-okkal tisztelték a görögök nemzeti vagy helyi hőseik és halottaik emlékét is, igy p. a Héraklését Sikyonban és Thasoson. Sírjaikon ételáldozatokat mutattak be, amiből idővel a sirhantokon való lakmározásnak szokása fejlődött ki, s ez a szokás a nápolyi Camposanton november 1-én és 2-án még napjainkban is megfigyelhető. Áldoztak végre eskü letétele előtt, hogy az aktus ünnepiesebb legyen, isten és ember tudjon róla, s megszegés esetén véres legyen a megtorlás, valamint véres volt az áldozat. Az olimpusi isteneknek nappal, az alvilágiaknak és a halottaknak naplenyugtakor vagy éjjel áldoztak, amazoknak világos szőrü v. gyapjas, ezeknek sötétszínü állatokat, isteneknek hímet, istennőknek nőstényt. V. ö. Schill Salamon: Görög régiségek (Budapest 1891) 72-74. 1. Stengel: «Die griechischen Kultusalterthümer (München 1891) 67-106. l. Schoemann: Griechische Alterthümer (Berlin 1871, 1873) II. 221-256. 1. Baumeister: Denkmäler des classischen Altertums (München 1885-1888) II. 1106-1109. 1. Buchholz: Homerische Realien, III. 2.,» (Lipcse 1885) 282-302. l.</w:t>
      </w:r>
    </w:p>
    <w:p>
      <w:pPr>
        <w:pStyle w:val="Heading2"/>
        <w:ind w:left="284" w:hanging="0"/>
        <w:rPr/>
      </w:pPr>
      <w:r>
        <w:rPr/>
        <w:t>A rómaiaknál</w:t>
      </w:r>
    </w:p>
    <w:p>
      <w:pPr>
        <w:pStyle w:val="Normal"/>
        <w:jc w:val="both"/>
        <w:rPr/>
      </w:pPr>
      <w:r>
        <w:rPr/>
        <w:t>az A.-ok módja teljesen hasonlított a görögökéhez, azzal a különbséggel, hogy a véres áldozatok csak későbben jöttek divatba. Az emberáldozatokat a szenátus egy 106-ban kiadott rendelete megszűntette. Az áldozati barom náluk is szalagokkal volt diszítve. Teljesen hasonlók az áldozati szertartások. Megvizsgálták azonban különösen az állat máját, melyből a haruspexek (l. o.) jósoltak. Az imadságnál pedig nem hajadon fővel, mint a görögök, hanem fejöket a togával fedve imádkoztak. A vérnélküli Á.-oknál a mezei termények első zsengéjét s különösen sós árpadarát (mola salsa) mutattak be. Vezeklő Á.-ok szintén voltak náluk; legnevezetesebb pedig a capitoliumi Jupiter tiszteletére diadalmas háboru után tartani szokott suovetaurilia (sertés-, juh-, bivaly-) Á. A cenzor is szokta cenzus után minden 5-ik évben tartani. Itt fölemlíthető a lectisternium (l. o.), midőn az istenekkel együtt lakmározni véltek, ha az ugynevezett mensa sacrára a pamlagra terített istenképekhez ételeket raktak. V. ö. Cserép: Római Régiségek (Budapest 1888) 117-118. l. GuhL és Koner: Das Leben der Griechen und Römer (Berlin 1885) 701-704 l.</w:t>
      </w:r>
    </w:p>
    <w:p>
      <w:pPr>
        <w:pStyle w:val="Heading1"/>
        <w:jc w:val="both"/>
        <w:rPr/>
      </w:pPr>
      <w:r>
        <w:rPr/>
        <w:t>Áldozatpénz</w:t>
      </w:r>
    </w:p>
    <w:p>
      <w:pPr>
        <w:pStyle w:val="Normal"/>
        <w:jc w:val="both"/>
        <w:rPr/>
      </w:pPr>
      <w:r>
        <w:rPr/>
        <w:t>melyet a bányamunkások önkéntesen összeadnak, hogy a templomi ünnepek költségét abból fedezzék.</w:t>
      </w:r>
    </w:p>
    <w:p>
      <w:pPr>
        <w:pStyle w:val="Heading1"/>
        <w:jc w:val="both"/>
        <w:rPr/>
      </w:pPr>
      <w:r>
        <w:rPr/>
        <w:t>Áldozócsütörtök</w:t>
      </w:r>
    </w:p>
    <w:p>
      <w:pPr>
        <w:pStyle w:val="Normal"/>
        <w:jc w:val="both"/>
        <w:rPr/>
      </w:pPr>
      <w:r>
        <w:rPr/>
        <w:t>(egyházi liturgikus nyelven: Urunk mennybemenetelének ünnepe), a husvét után következő 5-ik vasárnapot követő csütörtökön, mely Jézus feltámadása után a 40-ik napon ünnepeltetik és a Megváltó e földön töltött életének zárónapját képezi. Közönségesen Á.-nek hívják, valószinüleg azért, mert a katolikus hívek a közvetlenül megelőző három keresztjáró napon, az Ur mennybeménetelének méltó megünneplésére elkészülvén, ez ünnepen nagyobb számmal járulnak az Ur asztalához; vagy talán azért is, mert a rendesen nagybőjti 3. vasárnappal kezdődő husvéti gyónás és áldozás ideje ma is több egyházi megyében e napon fejeztetvén be, akik ebbeli kötelmöknek elébb, bármely oknál fogva eleget nem tettek, azt ezen az ünnepen szokták teljesíteni. Hogy mindig csütörtökön tartják ez űnnepet, onnan van, mert az irás szavali mondják, hogy Jézus vasárnap támadt fel halottaiból s féltámadása után 40 napig társalkodott még tanítványaival; a 40-ik nap pedig, melyen mennyekbe ment, csütörtökre esik. Az Ur mennybemenetelének ünnepe egyike az egyház legrégibb ünnepeinek. Ősrégisége mellett nemcsak az a körülmény bizonyít, hogy már az úgynevezett «Apostoli Rendeletek»-ben is (Lib. 8. cap. 33) van említés róla, de minden kétségen felül helyezik azt ama reánk maradt homiliák, melyeket az egyház sok jeles atyái és tanítói (Eusebius nissai szt. Gergely, Epiphanius, Chrysostomus; szt. Ágoston stb.) ezen az ünnepen tartottak. Mint más főbb ünnepeit, úgy ezt is oktávával üli az egyház s némely külföldi egyházak ekkor az isteni tisztelet diszét a hajdankorból eredt szokáshoz képest még különös processzióval is növelik annak a menetnek az emlékezetére, amellyel Jézus az evangelista szerint tanítványait a Jeruzsálem közelébe eső Betánia mellé vezette, ahol azután szemeik láttára a mennyekbe ment. Minthogy a husvéti nagy gyertyaszál a feltámadt Jézust jelképezi, azért azt a mai űnnep nagymiséjének evangéliuma után eloltják; úgyszinten a feltámadt Jézusnak az oltáron álló zászlós szobrát is eltávolitják. Krisztus mennybemenetele a keresztény katolikus vallás egyik alaphitigazságát képezi és értelme az egyház tanítása szerint az, hogy Krisztus, amennyiben ember is, testével és lelkével felment a mennyekbe.</w:t>
      </w:r>
    </w:p>
    <w:p>
      <w:pPr>
        <w:pStyle w:val="Heading1"/>
        <w:jc w:val="both"/>
        <w:rPr/>
      </w:pPr>
      <w:r>
        <w:rPr/>
        <w:t>Áldozó edények</w:t>
      </w:r>
    </w:p>
    <w:p>
      <w:pPr>
        <w:pStyle w:val="Normal"/>
        <w:jc w:val="both"/>
        <w:rPr/>
      </w:pPr>
      <w:r>
        <w:rPr/>
        <w:t>általában azok a szent edények, melyek az oltári szentség körül vannak valami használatban. Szorosabb értelemben véve Á. az áldoztató kehely (l. o.) és a fistula, egy arany vagy ezüst cső, melynek segélyével a kehelyből a szt. vér fölszívhato. Nyomai már a VI. században találhatók. Jelenleg csak a pápa használja kiválóbb ünnepélyes misék alkalmával, a régi idők emléke iránt való tiszteletből. Ide tartozik a kanál (cochlear) is, mely azonban csak a keletiegyházban volt s van, részben még napjainkban is, szokásban a kétszín alatt történő áldoztatásnál.</w:t>
      </w:r>
    </w:p>
    <w:p>
      <w:pPr>
        <w:pStyle w:val="Heading1"/>
        <w:jc w:val="both"/>
        <w:rPr/>
      </w:pPr>
      <w:r>
        <w:rPr/>
        <w:t>Áldozó hét</w:t>
      </w:r>
    </w:p>
    <w:p>
      <w:pPr>
        <w:pStyle w:val="Normal"/>
        <w:jc w:val="both"/>
        <w:rPr/>
      </w:pPr>
      <w:r>
        <w:rPr/>
        <w:t>a negyvennapos bőjt utolsó hete, közvetlenül husvét űnnepe előtt.</w:t>
      </w:r>
    </w:p>
    <w:p>
      <w:pPr>
        <w:pStyle w:val="Heading1"/>
        <w:jc w:val="both"/>
        <w:rPr/>
      </w:pPr>
      <w:r>
        <w:rPr/>
        <w:t>Áldozó pohár</w:t>
      </w:r>
    </w:p>
    <w:p>
      <w:pPr>
        <w:pStyle w:val="Normal"/>
        <w:jc w:val="both"/>
        <w:rPr/>
      </w:pPr>
      <w:r>
        <w:rPr/>
        <w:t>az ősmagyar áldozati szertartásoknál (l. az Áldozat és Magyar mitologia szókat) használt az az edény, amelyre a vérszerződés (l. o.) említésénél Anonymus is hivatkozik.</w:t>
      </w:r>
    </w:p>
    <w:p>
      <w:pPr>
        <w:pStyle w:val="Brahely"/>
        <w:rPr/>
      </w:pPr>
      <w:r>
        <w:rPr/>
        <w:t>[ÁBRA]</w:t>
      </w:r>
      <w:r>
        <w:rPr>
          <w:sz w:val="20"/>
          <w:szCs w:val="20"/>
          <w:vertAlign w:val="subscript"/>
        </w:rPr>
        <w:t xml:space="preserve"> </w:t>
      </w:r>
      <w:r>
        <w:rPr>
          <w:rStyle w:val="Brafelirat"/>
          <w:b/>
          <w:bCs/>
        </w:rPr>
        <w:t>Áldozó pohár</w:t>
      </w:r>
    </w:p>
    <w:p>
      <w:pPr>
        <w:pStyle w:val="Normal"/>
        <w:spacing w:before="60" w:after="0"/>
        <w:jc w:val="both"/>
        <w:rPr/>
      </w:pPr>
      <w:r>
        <w:rPr/>
        <w:t>Ily ősidők óta őrzött s állítólag eredeti mivoltában és alakjában fenmaradt áldozó pohárról emlékezik a XVI-ik századból való Székely krónika is (kiadta névtelenül Kilényi Székely Mihály: «A nemes székely nemzet constitutiói és privilegiumai» címü munkában, Pest 1818), mely szerint ez a kehely formáju edény még az ókori scytha Anachar-sis (l. o.) pohara lett volna s a rabonbáni (l. o.) áldozatoknál használtatott, amiért is a főrabonbán lakóhelyén, Bondavárban (vagy Budvárban), mint főistentiszteleti helyen őrizték; a pogányvár lerombolásával és a rabonbáni hivatal eltörlésével féltett családi kincsként tartogatták s a nemzetség nagyobb ünnepségeinél kegyeletesen használták, de az elvitetése miatt féltékeny pogány párt versengéseket és háboruságot támaszt a vallási szentségért, melyre utóbb keresztény birtokosai pogányellenes dacból keresztet tüzetnek s nevöket rá vésetik, ami újabb villongásokra ad okot. A bizonytalan értékü hagyományt az Á. rajza és leirása is kiséri Somborynak «Hajdani székely nemzeti áldozó pohárról» címü értekezésében (Tud. gyüjt. 1835, 3. füzet s utóbb az 1847. évi Életképek-ben); e szerint alakja kehely, öble kókuszdióhéj, szára és talpa aranyozott ezüst, csipkés cifrázatokkal, karimákkal s három hölgy alakot ábrázoló lemezzel diszítve.</w:t>
      </w:r>
    </w:p>
    <w:p>
      <w:pPr>
        <w:pStyle w:val="Normal"/>
        <w:spacing w:before="60" w:after="0"/>
        <w:jc w:val="both"/>
        <w:rPr/>
      </w:pPr>
      <w:r>
        <w:rPr/>
        <w:t>Képét, mely az itt adott leírás után készült, lásd a mellékelt ábrán. Az eredetiségéhez férő kétségeknek már az Uj magyar muzeum IV, 414 s 420. l. kifejezést adott; v. ö. Ipolyi Magyar Myth. 532. l. Mihalik József: Régi áldozó poharak Ugocsában (Archaeologiai Értesítő 1891. 453. l. Ugyanott [455. 1.] látható egy 1600-ban készült bolgár ezüstpohár.)</w:t>
      </w:r>
    </w:p>
    <w:p>
      <w:pPr>
        <w:pStyle w:val="Heading1"/>
        <w:jc w:val="both"/>
        <w:rPr/>
      </w:pPr>
      <w:r>
        <w:rPr/>
        <w:t>Áldoztató kehely</w:t>
      </w:r>
    </w:p>
    <w:p>
      <w:pPr>
        <w:pStyle w:val="Normal"/>
        <w:jc w:val="both"/>
        <w:rPr/>
      </w:pPr>
      <w:r>
        <w:rPr/>
        <w:t>A katolikus egyházban az ősi időkben a pap által használt áldozati kelyhen kívül, a hivők számának szaporodásával, szükséges lett egy nagyobb kehely a szent vér számára, melyből az akkor még két szin alatt áldozó hívek azt magokhoz vettek. Később a szent test számára vált szükségessé, mikor a hivek a szt. misén kivül is kezdtek a már előbbi szt.-misében konszekrált szt. testet magukhoz venni. Ez értelemben az Á. edény (ciborium), melyben a hivők számára az oltári szentséget őrzik. Csukható fedele van és fehér selyem, lehetőleg arannyal diszített köpennyel takarva. Kivánatos, hogy ugyanabból az anyagból készüljön, mint a szt. misénél használatos kehely. és hogy csakis arra jogosított pap áldja meg.</w:t>
      </w:r>
    </w:p>
    <w:p>
      <w:pPr>
        <w:pStyle w:val="Brahely"/>
        <w:rPr/>
      </w:pPr>
      <w:r>
        <w:rPr/>
        <w:t>[ÁBRA]</w:t>
      </w:r>
      <w:r>
        <w:rPr>
          <w:sz w:val="20"/>
          <w:szCs w:val="20"/>
          <w:vertAlign w:val="subscript"/>
        </w:rPr>
        <w:t xml:space="preserve"> </w:t>
      </w:r>
      <w:r>
        <w:rPr>
          <w:rStyle w:val="Brafelirat"/>
          <w:b/>
          <w:bCs/>
        </w:rPr>
        <w:t>Áldoztató kehely a XIII. századból.</w:t>
      </w:r>
    </w:p>
    <w:p>
      <w:pPr>
        <w:pStyle w:val="Heading1"/>
        <w:jc w:val="both"/>
        <w:rPr/>
      </w:pPr>
      <w:r>
        <w:rPr/>
        <w:t>Aldrich</w:t>
      </w:r>
    </w:p>
    <w:p>
      <w:pPr>
        <w:pStyle w:val="Normal"/>
        <w:jc w:val="both"/>
        <w:rPr/>
      </w:pPr>
      <w:r>
        <w:rPr/>
        <w:t>(ejtsd: aldrics) Tamás Bayley, amerikai költő és novellista, szül. 1836 nov. 11-én. Eleinte bankhivatalnok volt New-Yorkban, utóbb több folyóiratnak s 1881 óta a bostoni «Atlantic Monthly» szerkesztője, melyben «Mademoiselle Olympe Zabriski» és «The Queen of Sheba» c. kedvelt elbeszélései jelentek meg. Egyéb elbeszélései: «Out of his head», «Daisy's necklace», «The Stillwater tragedy» stb., továbbá költemények s egy humoros utleirás: « From Ponkapog to Pesth» (1883).</w:t>
      </w:r>
    </w:p>
    <w:p>
      <w:pPr>
        <w:pStyle w:val="Heading1"/>
        <w:jc w:val="both"/>
        <w:rPr/>
      </w:pPr>
      <w:r>
        <w:rPr/>
        <w:t>Aldridge</w:t>
      </w:r>
    </w:p>
    <w:p>
      <w:pPr>
        <w:pStyle w:val="Normal"/>
        <w:jc w:val="both"/>
        <w:rPr/>
      </w:pPr>
      <w:r>
        <w:rPr/>
        <w:t>Ira (ejtsd: aldrids ájre), angol szinész, szül. Szenegálban szerecsen szülöktől 1805 körül, meghalt Lodzban, Lengyelországban 1867-ben. Mint Kean E. színművész szolgája kezdett vágyat érezni a színészethez. 1830-ban lépett először színpadra Amerikában. Pár év mulva Angolországba költözött s nehány évig Angliában játszott. 1858-1866 közt bejárta Európa nagyobb városait s Othellóban általános sikert aratott mindenütt, többek közt Budapesten is.</w:t>
      </w:r>
    </w:p>
    <w:p>
      <w:pPr>
        <w:pStyle w:val="Heading1"/>
        <w:jc w:val="both"/>
        <w:rPr/>
      </w:pPr>
      <w:r>
        <w:rPr/>
        <w:t>Aldringer</w:t>
      </w:r>
    </w:p>
    <w:p>
      <w:pPr>
        <w:pStyle w:val="Normal"/>
        <w:jc w:val="both"/>
        <w:rPr/>
      </w:pPr>
      <w:r>
        <w:rPr/>
        <w:t>(Altringer) János gróf, a harmincéves háboruban császári tábornok, szül. Diedenhofenben vagy Luxemburgban 1588., megh. 1634 jul. 22. 1606. spanyol szolgálatban, 1621. pedig már a császári seregben találjuk. Kitünt a dessau-i hidfő védelménél (1625), elfoglalta Mecklenburgot (1628), ostrommal bevette és kifosztotta Mantuát (1630), engedelmességre kényszerítette a württembergi herceget s Tilly halála után ő vezérelte a liga hadait. A császár birodalmi gróffá tette 1632 márc. 10. Dicsőséges része volt a: nürnbergi csatában (1632), sikerrel működött a svédek ellen Bajorországban és a Svábföldön, míg végre az Izar folyón való átkelés védelmében Landshut mellett hősies halállal meghalt. Nagy vagyona, melyhez Kinsky elkobzott javai is járultak, nővérére maradtak, ki Clary grófhoz ment férjhez. Utódjaik a Clary-Aldringer grófi címet viselik.</w:t>
      </w:r>
    </w:p>
    <w:p>
      <w:pPr>
        <w:pStyle w:val="Heading1"/>
        <w:jc w:val="both"/>
        <w:rPr/>
      </w:pPr>
      <w:r>
        <w:rPr/>
        <w:t>Aldrovanda</w:t>
      </w:r>
    </w:p>
    <w:p>
      <w:pPr>
        <w:pStyle w:val="Normal"/>
        <w:jc w:val="both"/>
        <w:rPr/>
      </w:pPr>
      <w:r>
        <w:rPr/>
        <w:t>Monti, növénygénusz, Aldrovandi Ulysses, a bolognai növénykert tanára és igazgatója (szül. 1522 szept. 11., megh. 1605 máj. 10.) emlékére nevezve (ezért Aldrovandia-nak is irják). A harmatfűfélék közé tartozó, fajaszakadt, többnyári vékonyszáru kis fű. Egyetlen egy faja (A. vesiculosa L.). Európa közép és délibb tájain, továbbá Felső-Szilézia, Kelet-India és Ausztrália vizeiben él, de általában elég ritka. Nálunk a Tiszántúl vizeiben (Ecsedi láp, Sárrét, Körös-Tarján) láttuk, Békésmegyében 1880-ban még volt, de a Körös-szabályozás óta elpusztult. Sűrün egymás mellett uszik a víz tükre alatt, termetet tekintve az Utricularia-leveles darabjához hasonlít. Levele örves helyzetű, a levél nyele végén hosszu pillák vannak. Lemeze hólyag módjára felfuvódott, mint a kagyló teknője összecsukhato, s a szélén, valamint a felszinén is sertés. Ha a levél sertéihez valamely kis rákféle állatka hozzá ér, a levél két fele összecsapódik s az állatka fogva marad. Ezért ezt a növényt is a bogárfogók közé számítják, s hihető, hogy a szőrök emésztő váladékot is termelnek. Apró fehér virágai egyenként a levél tövében vannak, végre 5-felé repedő tokgyümölcs keletkezik belőlök. L. a bogárfogó (rovar-ölő) növények rajzát, továbbá Carpary, Botan. Zeitnng 1859. 117, 125, 133, 141 s a Flora 1858. II. 756, 1.</w:t>
      </w:r>
    </w:p>
    <w:p>
      <w:pPr>
        <w:pStyle w:val="Heading1"/>
        <w:jc w:val="both"/>
        <w:rPr/>
      </w:pPr>
      <w:r>
        <w:rPr/>
        <w:t>Aldrovandi</w:t>
      </w:r>
    </w:p>
    <w:p>
      <w:pPr>
        <w:pStyle w:val="Normal"/>
        <w:jc w:val="both"/>
        <w:rPr/>
      </w:pPr>
      <w:r>
        <w:rPr/>
        <w:t>Ulisszesz, olasz természettudós, akit kortársai a természettudományok Pontifex Maximusának neveztek, szül. Bolognában 1522.. megh. 1605 május 10. Tanult jogot, orvostant; 1549. az eretnekség gyanuja folytán Romába vitték s ott börtönre vetették. Később Bolognában az orvostan tanára lett s igazgatója az általa alapított botanikus kertnek. Művei (14 folio kötetben) több kiadást értek. Főmunkái: «Ornithologia» (3 köt. Bologna, 1681), «Dendrologia naturalis» (3 kiad. Frankf. 1690). Az ő nevéről neveztek el egy növényfajt Aldrovanda-nak.</w:t>
      </w:r>
    </w:p>
    <w:p>
      <w:pPr>
        <w:pStyle w:val="Heading1"/>
        <w:jc w:val="both"/>
        <w:rPr/>
      </w:pPr>
      <w:r>
        <w:rPr/>
        <w:t>Alduna</w:t>
      </w:r>
    </w:p>
    <w:p>
      <w:pPr>
        <w:pStyle w:val="Normal"/>
        <w:jc w:val="both"/>
        <w:rPr/>
      </w:pPr>
      <w:r>
        <w:rPr/>
        <w:t>l. Duna. Klisszura és Kazán.</w:t>
      </w:r>
    </w:p>
    <w:p>
      <w:pPr>
        <w:pStyle w:val="Heading1"/>
        <w:jc w:val="both"/>
        <w:rPr/>
      </w:pPr>
      <w:r>
        <w:rPr/>
        <w:t>Aldus</w:t>
      </w:r>
    </w:p>
    <w:p>
      <w:pPr>
        <w:pStyle w:val="Normal"/>
        <w:jc w:val="both"/>
        <w:rPr/>
      </w:pPr>
      <w:r>
        <w:rPr/>
        <w:t>Manutius, l. Manuzio.</w:t>
      </w:r>
    </w:p>
    <w:p>
      <w:pPr>
        <w:pStyle w:val="Heading1"/>
        <w:jc w:val="both"/>
        <w:rPr/>
      </w:pPr>
      <w:r>
        <w:rPr/>
        <w:t>Ale</w:t>
      </w:r>
    </w:p>
    <w:p>
      <w:pPr>
        <w:pStyle w:val="Normal"/>
        <w:jc w:val="both"/>
        <w:rPr/>
      </w:pPr>
      <w:r>
        <w:rPr/>
        <w:t>(ejtsd: él), világosszinű, erős sörfajta, mely Angolországban és Skóciában igen el van terjedve, a mint azt a következő közmondás is mutatja «Good ale is meat, drink ad cloth», ami magyarul anyit tesz, hogy a jó ital táplál, szomjat olt és meleget ad, vagyis benne van az étel, ital és ruházat. Az alenek, mint könnyü fajta vllágos sörnek ellentéte a porter, erős barna sör.</w:t>
      </w:r>
    </w:p>
    <w:p>
      <w:pPr>
        <w:pStyle w:val="Heading1"/>
        <w:jc w:val="both"/>
        <w:rPr/>
      </w:pPr>
      <w:r>
        <w:rPr/>
        <w:t>Alea</w:t>
      </w:r>
    </w:p>
    <w:p>
      <w:pPr>
        <w:pStyle w:val="Normal"/>
        <w:jc w:val="both"/>
        <w:rPr/>
      </w:pPr>
      <w:r>
        <w:rPr/>
        <w:t>ókori város Arkadiában, Minerva híres templomával.</w:t>
      </w:r>
    </w:p>
    <w:p>
      <w:pPr>
        <w:pStyle w:val="Heading1"/>
        <w:jc w:val="both"/>
        <w:rPr/>
      </w:pPr>
      <w:r>
        <w:rPr/>
        <w:t>Alea</w:t>
      </w:r>
    </w:p>
    <w:p>
      <w:pPr>
        <w:pStyle w:val="Normal"/>
        <w:jc w:val="both"/>
        <w:rPr/>
      </w:pPr>
      <w:r>
        <w:rPr/>
        <w:t>(lat.) a. m. kocka. Alea jacta est, a kocka el van vetve, Caesar fölkiáltása, midőn a Rubikont átlépve a polgárháborút megkezdette; közmondásokban használják abban az értelemben: el van döntve.</w:t>
      </w:r>
    </w:p>
    <w:p>
      <w:pPr>
        <w:pStyle w:val="Heading1"/>
        <w:jc w:val="both"/>
        <w:rPr/>
      </w:pPr>
      <w:r>
        <w:rPr/>
        <w:t>Aleander</w:t>
      </w:r>
    </w:p>
    <w:p>
      <w:pPr>
        <w:pStyle w:val="Normal"/>
        <w:jc w:val="both"/>
        <w:rPr/>
      </w:pPr>
      <w:r>
        <w:rPr/>
        <w:t>Jeromos, pápai követ és bibornok. Bár apja a Leandri grófoktól származott, szegény orvos volt. Lombardiában szül. Mottóban Treviso mellett, megh. Rómában 1542-ben. Kivált a hittudományban, a keleti klasszikus nyelvekben, a zenében és a mennyiségtanban. Velencében tartott nyelvészeti előadásokat s barátságot kötött a hires Erasmussal. Ráfogták, hogy VI. Sándor pápa szolgálatában állott s a hírhedt Borgia Caesar tanítója volt, de ez nem igaz. 1508-ban XII. Lajos király a nyelvészeti tanszékre Párisba hívta, hol nagy hirre vergődött. Ugyanott pappá szentelték. de a pestis miatt elhagyta a várost s miután egyideig Orleansban tanárkodott, 1514-1515 körül Lüttichbe került, hol a herceg-püspök kancellárja és kanonok lett. Mikor pedig nemsokára püspöke számára, ki bibornok lett, a bibornoki kalap átvételére Rómába utazott, X. Leo a vatikán könyvtárosává nevezte ki, 1520-ban pedig pápai követ gyanánt Németországba küldte. V. Károlyt és Frigyes szász választót a lutheránusok ellen való erélyes föllépésre igyekezett bírni s azért eddigi barátjával, Erasmusszal meghasonlott. Mondják; hogy ő fogalmazta a Luther ellen kiadott birodalmi átkot. 1524-ben brindisi-i érsekké lett, majd I. Ferenc francia királyhoz küldték, mint pápai követet, kivel együtt a páviai csatában V. Károly által elfogták, de váltságdíj mellett szabadon bocsátották. 1531-ben másodszor is Németországba került, mint pápai követ, de az 1532-iki «nürnbergi vallási béke» megkötését nem tudta megakadályozni. 1538-ban III. Pál pápa bibornokká nevezte ki. 1539-ben harmadszor is Németországban volt. Irt egy félbemaradt nagy munkát «De concilio habendo», görög-latin szótárt, nyelvészeti értekezéseket és vallásos költeményeket. De mint iró sokkal jelentékenyebb az ifjabb Alexander Jeromos, a jeles régész és jogász, ki egyik fivérének unokája volt s 1574-1629-ig élt.</w:t>
      </w:r>
    </w:p>
    <w:p>
      <w:pPr>
        <w:pStyle w:val="Heading1"/>
        <w:jc w:val="both"/>
        <w:rPr/>
      </w:pPr>
      <w:r>
        <w:rPr/>
        <w:t>Aleardi</w:t>
      </w:r>
    </w:p>
    <w:p>
      <w:pPr>
        <w:pStyle w:val="Normal"/>
        <w:jc w:val="both"/>
        <w:rPr/>
      </w:pPr>
      <w:r>
        <w:rPr/>
        <w:t>Aleardo gróf, olasz költő, szül. Veronában 1812 nov. 4., megh. ugyanott 1878 julius 17. Bölcsészeti meg természettudományi tanulmányoknak szentelte magát, de később Páduában a jogot hallgatta. Osztrákellenes politikai érzelmei miatt nem tudott államhivatalba jutni. Költeményei, politikai tendenciák miatt, csak nagy sokára láthattak napvilágot. «Prime storie» címü bölcsészeti költeményét 1845-ben irta s ebben prófétai ihlettel jövendölte meg az egységes Olaszország közeli hatalmát. Ez a költeménye csak 1857-ben jelenhetett meg. Ebben az időben irta az «Un'ora deila mia giovinezzá»-t, melyben költészettel rajzolja barangolásait a hegyek között. Ebből a munkájából ismerjük meg a költő csöndes, álmodozó kedélyvilágát, melyet a hazája függetlensége iránt táplált rajongó szeretet aranyoz meg. «Lettere a Maria» címü mély érzésre valló verseit 1848-ban a csatatéren irta. A. ezután a velencei kormány szolgálatába állott, amiért később Mantuában börtönbe vetették; a fogság azonban nem törte meg. Nem hajtva az üldözésekre, hazája sorsát fenkölt s nagyhatásu versekben énekelte meg azontul is. Rövid idővel az olasz-osztrák háboru kitörése előtt 1859-ben irta a «Triste dramma»-t, melyben mantuai szerencsétlenségét ecseteli. A.-t politikai magatartása miatt Josephstadtban ismét börtönbe vetették s csak a békekötés után bocsátották szabadon. Hazájába visszatérése után képviselővé választották; 1864-ben az esztétika tanára lett a szépművészetek akademiáján, később pedig a szenátusba is beválasztották. Költeményei közül még különösen ismeretesek: «Raffaele e la Fornarina» (1858), «Le citta italiane marinare» (1856), «II Monte Circello» (1858), «I sette soldati» (1861), továbbá a «Canto politico» (1861), mely IX. Pius pápa ellen volt irányítva. Összes művei: «Poesie complete» (Laus. 1863), «Poesie varie» (Salerno 1860) s «Canti» (Verona 1862, 6. kiad. 1882-ben) címmel jelentek meg. G. Trezza a költő levelezéseit «Epistolario di A. A.» cím alatt adta. ki (Milanóban 1879).</w:t>
      </w:r>
    </w:p>
    <w:p>
      <w:pPr>
        <w:pStyle w:val="Heading1"/>
        <w:jc w:val="both"/>
        <w:rPr/>
      </w:pPr>
      <w:r>
        <w:rPr/>
        <w:t>Aleatico</w:t>
      </w:r>
    </w:p>
    <w:p>
      <w:pPr>
        <w:pStyle w:val="Normal"/>
        <w:jc w:val="both"/>
        <w:rPr/>
      </w:pPr>
      <w:r>
        <w:rPr/>
        <w:t>olaszországi bor, szagos szőllőfajokból, néha még mustkorában befőzve és fűszerezve. Elba szigetén s a liguriai partvidéken honos.</w:t>
      </w:r>
    </w:p>
    <w:p>
      <w:pPr>
        <w:pStyle w:val="Heading1"/>
        <w:jc w:val="both"/>
        <w:rPr/>
      </w:pPr>
      <w:r>
        <w:rPr/>
        <w:t>Aleatorius szerzödések</w:t>
      </w:r>
    </w:p>
    <w:p>
      <w:pPr>
        <w:pStyle w:val="Normal"/>
        <w:jc w:val="both"/>
        <w:rPr/>
      </w:pPr>
      <w:r>
        <w:rPr/>
        <w:t>(lat.), szerencse-, azaz oly szerződések, amelyek a nyereséget v. veszteséget bizonyos jövendőbeli bizonytalan eseménytől teszik függővé. P. a jövendőbeli termésnek meghatározott fix árért való megvétele szerencse-szerződés, míg ellenben az árnak a terméshez (mennyiségéhez s minőségéhez) viszonyított aránylagos megállapítása nem az. Az A., amennyiben a törvény azokat megengedi, bizonyos tekintetekben eltérő szabályozás alá esnek. A leginkább elfogadott kivételes intézkedés a sérelem (laesio ultra dimidium, l. enormis) miatt való megtámadhatóság kizárása. (L. Szerencseszerződés.) Leges de alea a. m. szerencse-szerződéseket tiltó törvények.</w:t>
      </w:r>
    </w:p>
    <w:p>
      <w:pPr>
        <w:pStyle w:val="Heading1"/>
        <w:jc w:val="both"/>
        <w:rPr/>
      </w:pPr>
      <w:r>
        <w:rPr/>
        <w:t>Álébenfa</w:t>
      </w:r>
    </w:p>
    <w:p>
      <w:pPr>
        <w:pStyle w:val="Normal"/>
        <w:jc w:val="both"/>
        <w:rPr/>
      </w:pPr>
      <w:r>
        <w:rPr/>
        <w:t>(növ.); l. Aranyeső.</w:t>
      </w:r>
    </w:p>
    <w:p>
      <w:pPr>
        <w:pStyle w:val="Heading1"/>
        <w:jc w:val="both"/>
        <w:rPr/>
      </w:pPr>
      <w:r>
        <w:rPr/>
        <w:t>Alectoridae</w:t>
      </w:r>
    </w:p>
    <w:p>
      <w:pPr>
        <w:pStyle w:val="Normal"/>
        <w:jc w:val="both"/>
        <w:rPr/>
      </w:pPr>
      <w:r>
        <w:rPr/>
        <w:t>(állat), a gázlómadarak egyik családja. L. Túzok-félék.</w:t>
      </w:r>
    </w:p>
    <w:p>
      <w:pPr>
        <w:pStyle w:val="Heading1"/>
        <w:jc w:val="both"/>
        <w:rPr/>
      </w:pPr>
      <w:r>
        <w:rPr/>
        <w:t>Alectorolophus</w:t>
      </w:r>
    </w:p>
    <w:p>
      <w:pPr>
        <w:pStyle w:val="Normal"/>
        <w:jc w:val="both"/>
        <w:rPr/>
      </w:pPr>
      <w:r>
        <w:rPr/>
        <w:t>All. (növ.) l. Kakascímer.</w:t>
      </w:r>
    </w:p>
    <w:p>
      <w:pPr>
        <w:pStyle w:val="Heading1"/>
        <w:jc w:val="both"/>
        <w:rPr/>
      </w:pPr>
      <w:r>
        <w:rPr/>
        <w:t>Áledények</w:t>
      </w:r>
    </w:p>
    <w:p>
      <w:pPr>
        <w:pStyle w:val="Normal"/>
        <w:jc w:val="both"/>
        <w:rPr/>
      </w:pPr>
      <w:r>
        <w:rPr/>
        <w:t>(edényalaku fasejtek, tracheidák, növ.). A fa keményét alkotó rostsejt, vagyis a faprosenchyma kétféle: edényalaku (xylema tracheidum) és háncsalakú (x. libriforme); az előbbiek az áledények. Ezek többnyire kurtábbak, mint a háncs-alakúak. Sejtfaluk vékonyabb, s mindig odúsan (udvaros gödröcskésen) vastagodik, ezenfelül az odúk között még hálósan, spirálisan v. gyűrűsen is szokott vastagodni. A kambiumsejtek fióksejtjeinek hosszanti osztódása folytán keletkeznek. Kész állapotukban (a mig a növény életében részt vesznek), csak levegő van bennök, mint a rendes edényekben (fa-edénye) s ezektől gyakran csak azért különböznek, mert az A. végén a ferdén álló sejtfal nincs átlyukadva. De némelykor az egyik vége mégis átlyukad, azért az edényeket és áledényeket, a háncs-alaku fasejtekkel szemben, trachea (légcső) néven össze is foglalják. A fenyők fáját, a bélöv kivételével, csupa Á. alkotja.</w:t>
      </w:r>
    </w:p>
    <w:p>
      <w:pPr>
        <w:pStyle w:val="Heading1"/>
        <w:jc w:val="both"/>
        <w:rPr/>
      </w:pPr>
      <w:r>
        <w:rPr/>
        <w:t>Alef</w:t>
      </w:r>
    </w:p>
    <w:p>
      <w:pPr>
        <w:pStyle w:val="Normal"/>
        <w:jc w:val="both"/>
        <w:rPr/>
      </w:pPr>
      <w:r>
        <w:rPr/>
        <w:t>a héber és föníciai alfabetum kezdő betüje, az 1 jele.</w:t>
      </w:r>
    </w:p>
    <w:p>
      <w:pPr>
        <w:pStyle w:val="Heading1"/>
        <w:jc w:val="both"/>
        <w:rPr/>
      </w:pPr>
      <w:r>
        <w:rPr/>
        <w:t>Alejptok</w:t>
      </w:r>
    </w:p>
    <w:p>
      <w:pPr>
        <w:pStyle w:val="Normal"/>
        <w:jc w:val="both"/>
        <w:rPr/>
      </w:pPr>
      <w:r>
        <w:rPr/>
        <w:t>(Aliptok, gör.: «bekenők») azok, akik a régi görög gimnáziumokban a gyakorlatokat végző személyeket bekenték, hogy az izzadást a gyakorlatok ideje alatt megakadályozzák, a gyakorlatok után pedig egy másik bekenéssel a megerőltetett izmokat frissítették föl. Az A: látták el az atlétákat a szükséges tanácsokkal is, p. a diétát illetőleg. A rómaiaknál az aliptae szolgák voltak, akik uraikat a fürdőben dömöckölték és bekenték.</w:t>
      </w:r>
    </w:p>
    <w:p>
      <w:pPr>
        <w:pStyle w:val="Heading1"/>
        <w:jc w:val="both"/>
        <w:rPr/>
      </w:pPr>
      <w:r>
        <w:rPr/>
        <w:t>Aleko pasa</w:t>
      </w:r>
    </w:p>
    <w:p>
      <w:pPr>
        <w:pStyle w:val="Normal"/>
        <w:jc w:val="both"/>
        <w:rPr/>
      </w:pPr>
      <w:r>
        <w:rPr/>
        <w:t>(Vogorides Sándor herceg) török állam férfiu, szül. 1825 körül régi bolgár családból. Európai műveltségü férfiu, aki 1877. bécsi követ volt, de midőn halálos ellensége, Edhem pasa nagyvezér Konstantinápolyba idézte, A. jobbnak látta állásától megválni s Párisba menni. Önkéntes számkivetése 1879-ig tartott, amidőn a szultán Keletrumélia kormányzójává tette. E hivatalt 1884-ig viselte. (L. életrajzát és arcképét a Vasárnapi Ujságban. 1879. 31. sz.)</w:t>
      </w:r>
    </w:p>
    <w:p>
      <w:pPr>
        <w:pStyle w:val="Heading1"/>
        <w:jc w:val="both"/>
        <w:rPr/>
      </w:pPr>
      <w:r>
        <w:rPr/>
        <w:t>Aleksijević</w:t>
      </w:r>
    </w:p>
    <w:p>
      <w:pPr>
        <w:pStyle w:val="Normal"/>
        <w:jc w:val="both"/>
        <w:rPr/>
      </w:pPr>
      <w:r>
        <w:rPr/>
        <w:t>(ejtsd:-szijevics) Spiridion, iró, szül. Zsitomislicsban Hercegovinában 1769., meghalt Zárában 1841. Katolikus pap volt és Dalmácia legműveltebb lelkészei közé tartozott. Irt több teologiai munkát és kisebb történelmi értekezéseket is.</w:t>
      </w:r>
    </w:p>
    <w:p>
      <w:pPr>
        <w:pStyle w:val="Heading1"/>
        <w:jc w:val="both"/>
        <w:rPr/>
      </w:pPr>
      <w:r>
        <w:rPr/>
        <w:t>Alekszej</w:t>
      </w:r>
    </w:p>
    <w:p>
      <w:pPr>
        <w:pStyle w:val="Normal"/>
        <w:jc w:val="both"/>
        <w:rPr/>
      </w:pPr>
      <w:r>
        <w:rPr/>
        <w:t>1. Mihájlovics, második orosz cár a Romanov-házból. Fia és utóda Fjodorovics Mihálynak, apja Nagy Péternek. Szül. 1629 márc. 10. megh. 1676. jan. 29. Már 1648-ban trónra jutott, de nevelője, Morozov vezetése alatt maradt. Jó hadsereget szervezvén, amelyben külföldiek nagy szerepet játszottak, kifelé tiszteletet szerzett magának, benn pedig engedelmességre szoktatta alattvalóit, hanem azért úgy kormányzása kezdetén, mint vége felé, örökös belső zavarokkal kellett küzdenie. A küzdelem Kis-Oroszországért, amelynek görög ortodox lakosai, különösen pedig Hmelnickij Bogdán atamán vezetése alatt a kozákok a cár pártfogását kérték a lengyelek tulkapásai ellen s 1654-ben a cár fenhatóságát el is ismerték, A. cárt hosszas háboruba keverte Lengyelországgal. Alekszej ebben a háboruban személyesen résztvett s az andruszovi békében (1667), az Ukrajna egy részét meg is kapta úgy hogy a lengyel-orosz határt a Dnjepr képezte. Az 1655-58. háboruban meghódította ugyan A. Livland és Ingermanland nagy részét, de az 1661-ki kardiszi békében kénytelen volt hódítmányait visszaadni. Szibériát egész a legtávolabbi keletig, valamint Dauriát és az Amur-vidéket hatalma alá hajtotta s 1672-ben a dóni kozákok felkelését leverte. Miután Kis-Oroszországban Dorosmelló atamán vezetése alatt igen erős párt keletkezett, amely a szultán védnöksége alá helyezkedett, A. uralkodása vége felé összeütközésbe jött a portával Uralkodásának utolsó évtizedében egészen az ország belső szervezésének szentelhette magát, egyúttal arra törekedvén, hogy Khinával, Persiával s az európai államokkal politikai és kereskedelmi összeköttetéseket létesítsen. Az ő fáradozásainak köszönhető az «Ulozsenije» orosz törvénykönyv megirása. Közvetlen örököse fia Fjodor volt, akit mostoha testvére Nagy Péter követett.</w:t>
      </w:r>
    </w:p>
    <w:p>
      <w:pPr>
        <w:pStyle w:val="Normal"/>
        <w:spacing w:before="60" w:after="0"/>
        <w:jc w:val="both"/>
        <w:rPr/>
      </w:pPr>
      <w:r>
        <w:rPr/>
        <w:t>2. Petrovics. Legidősb fia Nagy Péternek és Lapuhin Eudoxiának. Született 1690 február 28. (ó-napt.), megh. 1718 jun. 7. Korán az ó-orosz párt befolyása alá jutott, amely ellenezte a nagy cár reformjait. Péter külföldi nevelőket hozatott hozzá, de az északi háboru megakadályozta abban, hogy Alekszej nevelését figyelemmel kisérje. Alekszej kicsapongó lett, ami úgy szellemileg, mint testileg kártékonyan hatott reá. Péter ismételten és egyre szigorubban felszólította, hogy vagy magaviseletét változtassa meg, vagy mondjon le a trónöröklésről és vonuljon kolostorba. A. ez utóbbit választotta, de mikor Péter másodszor is útrakelt északi Európába, A. 1717-ben az alatt az ürügy alatt, hogy apja után akar menni, megszökött, s először Bécsbe, azután Nápolyba ment. Péter rendeletére és Rjumjancov gárda-kapitány, valamint Tolsztoj titkos tanácsos rábeszélésére A. visszatért ugyan, de szives fogadtatás helyett börtön és szigorú itélet várt reá. Egy 1718 febr. 14-én kelt ukáz A.-t örökre megfosztotta a tróntól, s mert a vizsgálat kiderítette, hogy a cárevics és barátai kompromittáló dolgokat követtek el, Péter sok egyházi embert és udvari hivatalnokot kivégeztetett, saját fiát pedig felségsértés miatt perbe fogatta, s annak a 127 biró által egyhangulag hozott halálos itéletet fel is olvastatta. Az egész vizsgálat és itélkezési eljárás nyilvánosan folyt, hogy az igazságtalanságnak még csak gyanuját is elkerüljék. Valószinüleg a rajta elkövetett kinzások következtében halt meg. Okmányilag bizonyítva van ugyanis, hogy a vizsgálat alatt legalább negyven kancsukaütést kapott. Más verzió szerint börtönében lefejezték, vagy megmérgezték. Nejétől, Sarolta Krisztina Zsófia braunschweig-wolfenbütteli hercegnőtől, aki még 1715-ben meghalt, egy leánya (megh. 1728-ban) és egy fia maradt, a későbbi II. Péter cár. Az A.-re vonatkozó okiratokat Jazigov és Pogodin adtak ki Moszkvában 1861-ben.</w:t>
      </w:r>
    </w:p>
    <w:p>
      <w:pPr>
        <w:pStyle w:val="Heading1"/>
        <w:jc w:val="both"/>
        <w:rPr/>
      </w:pPr>
      <w:r>
        <w:rPr/>
        <w:t>Aléktó</w:t>
      </w:r>
    </w:p>
    <w:p>
      <w:pPr>
        <w:pStyle w:val="Normal"/>
        <w:jc w:val="both"/>
        <w:rPr/>
      </w:pPr>
      <w:r>
        <w:rPr/>
        <w:t>(gör. a. m. kinek nyugta nincs), az Erinnyák egyike (l. o.).</w:t>
      </w:r>
    </w:p>
    <w:p>
      <w:pPr>
        <w:pStyle w:val="Heading1"/>
        <w:jc w:val="both"/>
        <w:rPr/>
      </w:pPr>
      <w:r>
        <w:rPr/>
        <w:t>Alektor</w:t>
      </w:r>
    </w:p>
    <w:p>
      <w:pPr>
        <w:pStyle w:val="Normal"/>
        <w:jc w:val="both"/>
        <w:rPr/>
      </w:pPr>
      <w:r>
        <w:rPr/>
        <w:t>(gör.) a. m. kakas. Alektorkövek, kövecskék, melyek állítólag a tyukok gyomrában vannak, s melyeknek a babona oly erőt tulajdonít, hogy minden veszélytől megóvnak, szerelmet ébresztenek s szerencsét hoznak. Alektrofónia, a kukorikolás ideje, éjfél után; alektromachia, kakasviadal; alektriomancia (alektoromancia), jóslás a kukorikolásból.</w:t>
      </w:r>
    </w:p>
    <w:p>
      <w:pPr>
        <w:pStyle w:val="Heading1"/>
        <w:jc w:val="both"/>
        <w:rPr/>
      </w:pPr>
      <w:r>
        <w:rPr/>
        <w:t>Alelnök</w:t>
      </w:r>
    </w:p>
    <w:p>
      <w:pPr>
        <w:pStyle w:val="Normal"/>
        <w:jc w:val="both"/>
        <w:rPr/>
      </w:pPr>
      <w:r>
        <w:rPr/>
        <w:t>valamely intézet, társulat vagy gyülekezet másodfőnöke, aki az elnököt helyettesíti. A képviselőháznak két választott alelnöke van, a főrendiháznak szintén kettő, de ezeket az elnökkel együtt a király nevezi ki. L. Elnök.</w:t>
      </w:r>
    </w:p>
    <w:p>
      <w:pPr>
        <w:pStyle w:val="Heading1"/>
        <w:jc w:val="both"/>
        <w:rPr/>
      </w:pPr>
      <w:r>
        <w:rPr/>
        <w:t>Álélősködők</w:t>
      </w:r>
    </w:p>
    <w:p>
      <w:pPr>
        <w:pStyle w:val="Normal"/>
        <w:jc w:val="both"/>
        <w:rPr/>
      </w:pPr>
      <w:r>
        <w:rPr/>
        <w:t>(epidendron, epiphyta), a tehernövények különös alakzata s a forró földövi erdőknek sajátságos és jellemző tipusa. Itt t. i. egész sereg gyökeres növény terem, mely gyökerével soha sem nő be a földbe, hanem gyakran valamely fa ágára kúszik s onnan fityeg le, v. olykor a föld felszínén, a mohok és száraz levelek közt mászik szét. Némelykor az Á. gyökértelen, és szárának tompa aljával támaszkodik valamire, p. a Tillandsia dianthoidea Hook v. a Vriesia Hassk. fajai az ananászfélék között. Az orchideáknak az a csoportja, amelyet légi orchideának (Orchideae atmosphaericae) nevezünk, szintén álélősködő. Ezek virágjaiknak sajátszerü s végtelenül változatos és csinos alakja miatt a műkertészeknek nagyon kedvesek. Külön orchidea-házakban szokás tenyészteni. Bojtos gyökerök v. a forró földövi fa felszínén kuszik, v. pedig szabadon csüng. Ilyen a vaniliatermő növény is. L. Orchideák.</w:t>
      </w:r>
    </w:p>
    <w:p>
      <w:pPr>
        <w:pStyle w:val="Heading1"/>
        <w:jc w:val="both"/>
        <w:rPr/>
      </w:pPr>
      <w:r>
        <w:rPr/>
        <w:t>Aleluja</w:t>
      </w:r>
    </w:p>
    <w:p>
      <w:pPr>
        <w:pStyle w:val="Normal"/>
        <w:jc w:val="both"/>
        <w:rPr/>
      </w:pPr>
      <w:r>
        <w:rPr/>
        <w:t>(héber: a. m. «magasztaljátok az urat»). A zsidó zsoltárokban fordul elő ez a kifejezés, melyet a kereszténység is átvett a diadal megnyilatkozása értelmében. L. Alleluja.</w:t>
      </w:r>
    </w:p>
    <w:p>
      <w:pPr>
        <w:pStyle w:val="Heading1"/>
        <w:jc w:val="both"/>
        <w:rPr/>
      </w:pPr>
      <w:r>
        <w:rPr/>
        <w:t>Aleman</w:t>
      </w:r>
    </w:p>
    <w:p>
      <w:pPr>
        <w:pStyle w:val="Normal"/>
        <w:jc w:val="both"/>
        <w:rPr/>
      </w:pPr>
      <w:r>
        <w:rPr/>
        <w:t>Mates, spanyol regényiró, szül. Sevillában a VI. század közepe táján, megh. Mexikóban 1609 táján. Költőileg irta meg Paduai Szt. Antal életét (Sevilla 1604); «Ortografia Castellana» munkája már Mexikóban jelent meg 1608. «Vida y hechos del picaro Guzman de Alfarache» (1559); cím alatt pompás furcsa-regényt irt, amelynek első része hat év alatt 29 kiadást ért; a második rész 1605-ben jelent meg Barcelonában, az igért 3-ik azonban végkép elmaradt. A regényt igen sok nyelvre lefordították, még latinra is: Legjobb kiadás Aribaus «Biblioteca de autores espanoles» gyüjteményében van. (Madr. 1846).</w:t>
      </w:r>
    </w:p>
    <w:p>
      <w:pPr>
        <w:pStyle w:val="Heading1"/>
        <w:jc w:val="both"/>
        <w:rPr/>
      </w:pPr>
      <w:r>
        <w:rPr/>
        <w:t>Alemannok</w:t>
      </w:r>
    </w:p>
    <w:p>
      <w:pPr>
        <w:pStyle w:val="Normal"/>
        <w:jc w:val="both"/>
        <w:rPr/>
      </w:pPr>
      <w:r>
        <w:rPr/>
        <w:t>néptörzs, l. Alamannok.</w:t>
      </w:r>
    </w:p>
    <w:p>
      <w:pPr>
        <w:pStyle w:val="Heading1"/>
        <w:jc w:val="both"/>
        <w:rPr/>
      </w:pPr>
      <w:r>
        <w:rPr/>
        <w:t>Alembert</w:t>
      </w:r>
    </w:p>
    <w:p>
      <w:pPr>
        <w:pStyle w:val="Normal"/>
        <w:jc w:val="both"/>
        <w:rPr/>
      </w:pPr>
      <w:r>
        <w:rPr/>
        <w:t>Jean le Rond d', szül. Párisban 1717 nov. 16., megh. ugyanott 1783 okt. 29. Természetes fia volt a szép és szellemes Tencinnének (Destouches tüzértiszttől), aki a csecsemőt a St.-Jean le Rond-féle kis templom lépcsőire tetette ki; innét vette Jean le Rond nevét, melyhez később a d'Alembert nevet csatolta. A rendőrtiszt nem küldte a lelencházba, hanem rábizta egy üvegesnek a nejére, aki a gyenge gyermeket oly gondosan ápolta, hogy életben maradt. Apja évi járadékot biztosított neki, melyből tisztességesen nevelhették. Tanárai a teologia felé akarták irányozni, de. ő jogot tanult s 1738-ban, 21 éves korában, ügyvéd lett. De csakhamar a matematika felé tért s 1739-ben két értekezést adott be az académie des sciences-nak Párisban, az egyiket a szilárd testek mozgásáról folyadékban, a másikat az integrális számításról. Ezek alapján az akadémia a 24 éves ifjut 1741-ben tagjának választotta. 1746-ban értekezése a szelek elméletéről díjat nyert a berlini akadémiában, amely tagjául egyhangulag befogadta. Számos más fizikai és matematikai értekezést is irt ebben a korban (Traité de dynamique 1743, legjobb kiadás 1758, Traite de l Équilibre et du mouvement des fluides 1744 és 1770, Recherches sur la précession des équinoxes et sur la nutation de l'axe de la terre 1749, Recherches sur différents points importants du systeme du monde 1754-6, 3 kötet, Opuscules mathématiques 8 kötet stb.). A. különösen a mechanikában nagy jelentőségü felfedezéseket tett. A nevére keresztelt mechanikai tétel (a d'Alembert-féle elv) a mechanikának tudományos formulázását és egységes szempont alá összefoglalását kezdeményezte, azt a munkát, amelyet Lagrange sikeresen végrehajtott. A. az egész mechanikát három alapelvre akarja fektetni: a tehetetlenség, az erőparallelogramm s az egyensúly alapelveire, melyek azonban nem apriorisztikus természetüek. A legszélesebb körökbe terjedt azonban híre, midőn Diderot-val együtt megindította a nagy Enciklopédiát, melynek oly nagy szerep jutott a mult század második felének küzdelmeiben s melyhez Alembert irta a bevezetést (discours préliminaire). E bevezetésben Alembert Bacon nyomán az emberi ismeretek eredetét, törzsfaját és osztályozását adja elő. A pszichologiai alap, melyen áll, fogyatékos; Alembert a tudományokat a három lelki alaptehetségből, az emlékezetből, észből s képzeletből származtatja, anélkül, hogy magát ezt az alapot igazolná, vagy a leszármaztatást kifogástalanul keresztülvinné; mindazáltal a mű nevezetes mind logikai, mind tudományos szempontból, formája pedig. remek. Egyéb filozofiai cikkeiben Locke követője és a mérsékelt szkepticizmus híve. Élete tiszta volt. Sem II. Frigyes meghivását a berlini akadémia elnökségére nem fogadta el, sem Katalin cárnőét, ki fia nevelésének vezetését ajánlotta fel neki 100,000 frank fizetéssel. Egyszerüen élt nevelőanyjánál, a nyugalmat keresve, függetlenségét megóva. Ezért hagyta ott 1759-ben az enciklopédiát is, mely sok bajba keverte. Óvatossága nem vált javára akadémiai emlékbeszédeinek (éloges), melyeket mint az akadémia titkára irt. Tekintélye Párisban óriási volt. Lakásán a legelőkelőbb társaság szokott egybegyülni, melynek l'Espinasse kisasszony, kivel tiszta barátság kötötte össze, volt éltető középpontja. Műveit Didot adta ki 1821-ben, később ujra Condorcet szerkesztésében 1852-ben. Kisebb műveket adott még tőle Ch. Henry (Páris 1867). L. J. Bertrand: Les grands ecrivains francais. D'Alembert. (Páris 1889.)</w:t>
      </w:r>
    </w:p>
    <w:p>
      <w:pPr>
        <w:pStyle w:val="Heading1"/>
        <w:jc w:val="both"/>
        <w:rPr/>
      </w:pPr>
      <w:r>
        <w:rPr/>
        <w:t>Álemdar</w:t>
      </w:r>
    </w:p>
    <w:p>
      <w:pPr>
        <w:pStyle w:val="Normal"/>
        <w:jc w:val="both"/>
        <w:rPr/>
      </w:pPr>
      <w:r>
        <w:rPr/>
        <w:t>(török), zászlótartó, főleg abból az alkalomból, amidőn a próféta zászlaját viszik a padisah előtt.</w:t>
      </w:r>
    </w:p>
    <w:p>
      <w:pPr>
        <w:pStyle w:val="Heading1"/>
        <w:jc w:val="both"/>
        <w:rPr/>
      </w:pPr>
      <w:r>
        <w:rPr/>
        <w:t>Alemtejo</w:t>
      </w:r>
    </w:p>
    <w:p>
      <w:pPr>
        <w:pStyle w:val="Normal"/>
        <w:jc w:val="both"/>
        <w:rPr/>
      </w:pPr>
      <w:r>
        <w:rPr/>
        <w:t>(Alentejo, ejtsd: alentéso, azaz a Tejon túl), Portugáliának legnagyobb, de leggyérebb népességü tartománya, a mellyel északon Beira és Estremadura, délen Algarve határos. 24,390 km</w:t>
      </w:r>
      <w:r>
        <w:rPr>
          <w:vertAlign w:val="superscript"/>
        </w:rPr>
        <w:t>2</w:t>
      </w:r>
      <w:r>
        <w:rPr/>
        <w:t xml:space="preserve"> a területe. Az ország keleti határán csoportosan emelkednek egyes hegységek, melyek K-en nagyobbára meredek szirtfalakkal végződnek, Ny-ra lassan ereszkednek a tágas rónaságra, melyből a tenger felé elszigetelve emelkednek egyes kőhátak. D-i határát Algarve 900 méterig emelkedő hegysége (Serra de Monchique) képezi. A tartomány K-i részét a Guadiana, É.-i részét a Tejo, DNy-i részét a Sado öntözi. D-i és Ny-i részének forró és száraz éghajlata van. Ez a része fában szükölködő, tágas, mocsaras pusztaság, amely csak itt-ott van megművelve, K-en azonban igen termékeny völgyei és szép erdős hegyei vannak. Lakossága 1881-ben 367,169 lélek volt. Buzán és árpán kívül rizst és kukoricát is termeszt. Bor és gyümölcs majd mindenütt van, azonkivül a melegebb tájain olaj, narancs, füge, mandola és egyéb déligyümölcs. Erdeinek legközönségesebb fái a tölgyek, nevezetesen a paratölgy, továbbá a gesztenye; síkjain boróka, mirtusz és kurtaszálu fű terem, a mely a juhtenyésztésre alkalmas. Állat tenyésztése jelentékeny; nevezetesen A. szolgáltatja a legjobb sertéseket. Azonkívül leginkább a juhot és a kecskét. Lakossága csekély lévén, gabonájából kivitelre is jul. Ipara fejletlen; bányászata is el van hanyagolva, pedig némely jel azt mutatja, hogy ércekben bővelkedik. A tartomány három kerületet foglal magában, Beját, Evorát és Portalegret. Fővárosa: Evora.</w:t>
      </w:r>
    </w:p>
    <w:p>
      <w:pPr>
        <w:pStyle w:val="Heading1"/>
        <w:jc w:val="both"/>
        <w:rPr/>
      </w:pPr>
      <w:r>
        <w:rPr/>
        <w:t>Alen</w:t>
      </w:r>
    </w:p>
    <w:p>
      <w:pPr>
        <w:pStyle w:val="Normal"/>
        <w:jc w:val="both"/>
        <w:rPr/>
      </w:pPr>
      <w:r>
        <w:rPr/>
        <w:t>a dán rőf = 2 láb = 0.6277 m.</w:t>
      </w:r>
    </w:p>
    <w:p>
      <w:pPr>
        <w:pStyle w:val="Heading1"/>
        <w:jc w:val="both"/>
        <w:rPr/>
      </w:pPr>
      <w:r>
        <w:rPr/>
        <w:t>Alencon</w:t>
      </w:r>
    </w:p>
    <w:p>
      <w:pPr>
        <w:pStyle w:val="Normal"/>
        <w:jc w:val="both"/>
        <w:rPr/>
      </w:pPr>
      <w:r>
        <w:rPr/>
        <w:t>(ejtsd: alanszon), fővárosa Orne départementnak Franciaországban, a Sarthe mellett. Szép fekvésű és rendesen épített, de komor város. Van egy szép temploma: Notre Dame, kéttornyú városháza, amelynek helyén Alençon hercegi családjának ősi kastélya volt. (1886) 16,367 lak. A hires alenconi csipkeipar nagyon hanyatlott. De különben élénk ipara van a városnak, nevezetesen pamutszövő-ipara, piké-, barchentés lenszövése, himzések, finom szalmakalapok, keztyük gyártása; quarckristályokból is (alençoni gyémánt) különféle dísztárgyakat készítenek. A város környékének lótenyésztése is híres. Van A.-nak liceuma, múzeuma és 14,000 kötetből álló könyvtára. A város egy préfet székhelye. A régi Alençon hercegek a Valois királyi családnak egy ágát képezték és II. Valois Károlytól származtak, akinek apja 1322-ben adományozta A. grófságát és aki 1346-ban a Crécy mellett vivott ütközetben esett el. Hercegséggé csak 1414. tették a törzsapa unokája, III. János számára, aki 1415. az Azincourt mellett vivott ütközetben esett el. 1525. IV. Károllyal kihalt az A.-család. Akkor IX. Károly az öccsének, Anjoui Ferenc hercegnek adományozta, kinek halálával 1594. ujra a kincstárra maradt. IV. Henrik zálogul adta Württemberg hercegének, 1608-ban pedig annak a fia örökölte, akitől 1612 ben Medici Mária váltotta vissza. XIV. Lajos 1710-ben unokáját Berry herceget, XVI. Lajos pedig 1774-ben legidősebb öccsét, Provence grófját ruházta föl e címmel. Jelenleg Nemours hercegének második fia, Ferdinánd Fülöp herceg (szül. 1844-ben) viseli az A. hercege cimét.</w:t>
      </w:r>
    </w:p>
    <w:p>
      <w:pPr>
        <w:pStyle w:val="Heading1"/>
        <w:jc w:val="both"/>
        <w:rPr/>
      </w:pPr>
      <w:r>
        <w:rPr/>
        <w:t>Alençon-csipke</w:t>
      </w:r>
    </w:p>
    <w:p>
      <w:pPr>
        <w:pStyle w:val="Normal"/>
        <w:jc w:val="both"/>
        <w:rPr/>
      </w:pPr>
      <w:r>
        <w:rPr/>
        <w:t>Colbert miniszter abból a célból, hogy a csipkeipart Franciaországban meghonosítsa, Velencéből munkásnőket hozatott, s azokat Orne megyében az A. mellett levő Lonray kastélyban telepítette le. Az itt előállított csipkék tűvel készültek, s innét nyerte nevét az e fajta csipke, mely tüllszerü szövedéken rendszerint síma szegélyü apró virágokból áll. Az A. csipkéket mintáik szépségénél és gazdagságánál fogva a csipkék királyának nevezik.</w:t>
      </w:r>
    </w:p>
    <w:p>
      <w:pPr>
        <w:pStyle w:val="Heading1"/>
        <w:jc w:val="both"/>
        <w:rPr/>
      </w:pPr>
      <w:r>
        <w:rPr/>
        <w:t>Alepidea</w:t>
      </w:r>
    </w:p>
    <w:p>
      <w:pPr>
        <w:pStyle w:val="Normal"/>
        <w:jc w:val="both"/>
        <w:rPr/>
      </w:pPr>
      <w:r>
        <w:rPr/>
        <w:t>Delaroche, az ernyősök közé tartozó növénygénusz fokföldi fű Astrantia-felé (l. o.) ernyővirágzattal, máskülönben szisztematikailag e génusz meg az Eryngium között középhelyen marad. A. ciliaris Laroche a. m. Astrantia ciliaris L., Jasione Capensis Berg.</w:t>
      </w:r>
    </w:p>
    <w:p>
      <w:pPr>
        <w:pStyle w:val="Heading1"/>
        <w:jc w:val="both"/>
        <w:rPr/>
      </w:pPr>
      <w:r>
        <w:rPr/>
        <w:t>Alepine</w:t>
      </w:r>
    </w:p>
    <w:p>
      <w:pPr>
        <w:pStyle w:val="Normal"/>
        <w:jc w:val="both"/>
        <w:rPr/>
      </w:pPr>
      <w:r>
        <w:rPr/>
        <w:t>fekete recés szövet puha selyemből, puha, finom kamgarn vegyítéssel. Főképen Aleppoban, Amiensben, Paniban és Geraban készítik.</w:t>
      </w:r>
    </w:p>
    <w:p>
      <w:pPr>
        <w:pStyle w:val="Heading1"/>
        <w:jc w:val="both"/>
        <w:rPr/>
      </w:pPr>
      <w:r>
        <w:rPr/>
        <w:t>Alépítmény</w:t>
      </w:r>
    </w:p>
    <w:p>
      <w:pPr>
        <w:pStyle w:val="Normal"/>
        <w:jc w:val="both"/>
        <w:rPr/>
      </w:pPr>
      <w:r>
        <w:rPr/>
        <w:t>(techn.), (Unterbau, terrassement, massif; infrastructure, sous sol d'un chemin de fer). Rendeltetésük és belső sajátságaik szerint, a fentartás költségeinek eloszthatása és megszabása érdekében, a vasút alkotó részeit különböző csoportokba sorolták. A főbb csoportok ekként osztályoztatnak: alépítmény, magasépítmény, fölépítmény. Alépítmény alá foglalják: az összes földmunkálatokat (töltések, bevágások); továbbá a műtárgyakat (alagutak, hidak, vízáteresztők, utak, viaduktok). A felépítményhez tartoznak: a kavicságy, az aljzatok a sínek. A magas építményekhez sorolják: az összes épületeket és a felszerelési létesítményeket. Az A. szelvényének nagyságát és előállítását, l. a bevágásra, hidakra, töltésekre, vízáteresztőkre és völgyáthidalásokra vonatkozó ismertetésekben, itt csak megjegyezzük, hogy az A. munkálatainak nagysága, terjedelme különböző, a szerint amint egy- vagy kétvágányú pálya számára állítják elő, továbbá elsőrendü vagy helyiérdekű vasutakat avagy éppen csak ipar és munkavágányokat létesítenek. Az alépítményhez soroltatnak a vasútépítés legnehezebb és legszebb munkálatai. Különösen szépek e tekintetben. a hegyi vasutak, hol a magas töltések és mély bevágások, a hidak merész ívei vagy vas-szerkezete, továbbá a boltozott völgyáthidalások és az egymást követő alagutak, amelyeknek létesítése a mérnöknek munkásságát, a turistának utazását teszik kellemessé. Kiválóan szépek azok a vonalak, hol minden nehézséget műtárgyak építésével igyekeztek legyőzni. Ezért olyan festői hazánkban a Munkács és Lawoczne között épített vonal, Ausztriában az ismert «Semmering» és «Arlberg» vasút. A fentartás költségeinek apasztása érdekében azonban a földmunkák növelésévei csökkentik a műtárgyak számát. Hazánkban ez utóbbi módszer szerint épült a legtöbb vonal. Az elsőrendü vasutaknál az A. az összes kiadások 50-70 százalékát, ellenben a helyi érdekü vasutaknál alig 30-40%-át emészti föl.</w:t>
      </w:r>
    </w:p>
    <w:p>
      <w:pPr>
        <w:pStyle w:val="Heading1"/>
        <w:jc w:val="both"/>
        <w:rPr/>
      </w:pPr>
      <w:r>
        <w:rPr/>
        <w:t>Aleppo</w:t>
      </w:r>
    </w:p>
    <w:p>
      <w:pPr>
        <w:pStyle w:val="Normal"/>
        <w:jc w:val="both"/>
        <w:rPr/>
      </w:pPr>
      <w:r>
        <w:rPr/>
        <w:t>(Haleb), fővárosa az ugyanily nevű vilajetnek Ázsiai-Törökországban amely Szíriának É.-i részét és Mezopotámiának ÉNy.-i részét foglalja magában. Damaszkusztól 300 km.-nyire van É K.-re, egy termékeny völgysíkon (420 m. magasságban), a melyet a Koik nevű sivatagi folyó öntöz, amely D és K felé foly és a sivatagba vész. Az 1822-iki földrengés előtt, amely a. város kétharmadát elpusztította, nagyságra nézve a török birodalom harmadik városa volt és névleg ugyan nem, de tényleg még most is Szíria fővárosa. 12 km. a város kerülete, amely az óvárosból (Medineh) és 13 nála terjedelmesebb külvárosból áll. Az utcák keleties képet tárnak elénk, de jól vannak kövezve és faragott kőből szilárdul épített házai nagyrészt igen csinosak. Áll még néhány régi palota is, amelyek részint velencei, részint arab ízlés szerint épültek. Mecsetjei közül szépségével kitünik az El-Adelye. A város közepe táján, körülbelül 65 m. magas hegyen áll a város fölött uralkodó régi vár 20 m. magas tornyával; a hegy tövében van a kormányzó lakása, A város lakosságát Sachau («Reise in Syrien», Lipcse 1883) 125,000-re teszi, akik közül körülbelül 20,000-en keresztények (többnyire görög-egyesültek, akiknek metropolitájuk is van ott) és 5000 zsidó. A. zsidó községe, amelyhez számos pénzváltó, bankár és több európai állam konzulja tartozik, a damaszkuszi községen kivül Szíria legnagyobb zsidó községe és saját külön városrészt alkot (Bahszita). Külön városrészük van a benszülött keresztényeknek (Dsedalde) és az európai származásúaknak is (Kitab). A. katonasága számára nagy kaszárnya van a város északi oldalán. A. éghajlata általában egészséges, télen zord. Egész keleten nagy híre van a város gyönyörű kertjeinek, gyümölcsöseinek, a Koik völgyében levő sétahelyeinek; a völgyön túl azonban mindkét felől kietlen rónaság terül el. 11 km.-nyiről jön a víz a városba egy régi vízvezetéken. A városban, mint csomópontban találkoznak mindazok a kereskedelmi utak, melyek a Földközi-tengertől K-re vezetnek és azért A. mindenkor fontos kereskedelmi középpontja volt Ázsia eme részének. Már évszázadok előtt is fontos piac volt az európai, levantei, indiai és persa árucikkekre nézve. Legnagyobb volt A. kereskedelme az Indiába vezető tengeri útnak fölfedezése előtt, a keresztes háborúk korában és az utána következő korban; ott volt akkor a genuaiaknak és velenceieknek fő kereskedelmi telepe. A földrengés, meg az utána következő pestis, a politikai zavarok és a nyomasztó viszonyok dacára kereskedelme még most is jelentékeny. A kereskedői osztályt jelenleg csaknem kizárólag az igen tevékeny és jómódú benszülött keresztények (görögök és örmények) képezik, kik elől csaknem egészen háttérbe szorultak az európai kereskedők, pedig azelőtt nagy számmal voltak ott. A legfontosabb beviteli cikkek angol szövetek és kézműáruk, gyarmatáruk és olcsóbb fajta francia posztók és egyéb ipari cikkek.</w:t>
      </w:r>
    </w:p>
    <w:p>
      <w:pPr>
        <w:pStyle w:val="Normal"/>
        <w:spacing w:before="60" w:after="0"/>
        <w:jc w:val="both"/>
        <w:rPr/>
      </w:pPr>
      <w:r>
        <w:rPr/>
        <w:t>A fő kiviteli cikkek: gubacs, festőanyagok, gyógyfüvek (Angliába), sárga pamut és szennyes, de jó minőségű gyapjú (Francia és Olaszországba), továbbá dohány, búza, pisztácia, szézám, olaj stb. Iparossal leginkább szappant, drága brokát és selyemszöveteket, arany és ezüstárukat festett szöveteket stb. állítanak elő. A.-tól 34 km.-nyire ÉNy-ra van szt. Simeonnak, az ismeretes oszlopi szentnek rombadőlt hires kolostora mely a VI. században épült. A. alapításának története a Kr. e. 2. évezredig nyúlik vissza. Legrégibb neve Chaleb volt (görögösen Chalylon). A. volt Chalybonitis tartomány fővárosa, amelyet a Chalos (Kuveik) folyó szelt át. Palmyra megdőlte után lett nagy kereskedővárossá. Seleukos Nikator a várost szépítette és Beröa-nak nevezte el, amely nevet Kr. u. 636-ig viselte, mikor az arabok foglalták el és a régi Haleb nevét (olaszosan A.) fölújították. A keresztes-háborúk korában a szeldsukok ott szultánságot alapítottak. Az ugyan csak 1117-ig állt fenn, de a város későbbi nagyságának alapját vetette meg. 1260-ban, mikor még pompás nagy város volt, a mongolok, 1400-ban pedig Timur seregei pusztították el. Azután Egyiptom mameluk szultánjainak uralma alá került és végre 1516-ban L Szelim szultán alatt a törökök foghatták el.</w:t>
      </w:r>
    </w:p>
    <w:p>
      <w:pPr>
        <w:pStyle w:val="Heading1"/>
        <w:jc w:val="both"/>
        <w:rPr/>
      </w:pPr>
      <w:r>
        <w:rPr/>
        <w:t>Aleppo-fakadék</w:t>
      </w:r>
    </w:p>
    <w:p>
      <w:pPr>
        <w:pStyle w:val="Normal"/>
        <w:jc w:val="both"/>
        <w:rPr/>
      </w:pPr>
      <w:r>
        <w:rPr/>
        <w:t>(Aleppo-Beule, Delhi-Beule, Orient-Beule, Bouton d'Alep, de Biskra, de Delhi, de l'orient), lassan fejlődő, hosszasan fenálló és hegképződéssel végződő bőrbántalom gyanánt ismeretes, mely első időszakában bibircsek, göbök alakjában, későbbi időszakában nagyobb képletek, esetleg fekélyek alakjában mutatkozik. A betegség leírását a keleti utazók egész sorának köszönhetjük. Első leírója 1745-ben Pococke volt, aki csak Aleppoban észlelte; kimerítőbb a két Russel testvér leirása 1756-ból. A betegség leirásai igen változatosak, s körülbelül csak abban egyeznek, hogy legnagyobb valószínűség szerint ragályos ez a betegség, mely 3-8 napi lappangó időszak után kitör és körülbelül 1 év v. még hosszabb idő mulva hegképződéssel végződik. A betégséget szétszórtan az egész Keleten észlelték. Némelyek a vizet, mások a talajt, ismét mások a distoma haematobium-ot, némelyek pedig a baktérium egy faját tartották a betegség okául. Az A. lényegének legmegbizhatóbb ismertetője hazánkfia, Geber volt kolozsvári tanár, aki keleti utazásáról beszámolva, tüzetesen foglalkozott ezzel a betegséggel. Geber arra a következtetésre jutott, hogy az A.-nak mondott esetek legnagyobb része az arc-szifilis különböző időszakainak felelt meg, mig kisebb részét a lupusz és bőrtuberkulózis képezte. Geber szerint a Pococketól, Russeltől stb. A. név alatt leirt endemikus bőrbetegség nem létezik, s igy inkább csak történeti jelentőségü.</w:t>
      </w:r>
    </w:p>
    <w:p>
      <w:pPr>
        <w:pStyle w:val="Heading1"/>
        <w:jc w:val="both"/>
        <w:rPr/>
      </w:pPr>
      <w:r>
        <w:rPr/>
        <w:t>Aleppói tinta</w:t>
      </w:r>
    </w:p>
    <w:p>
      <w:pPr>
        <w:pStyle w:val="Normal"/>
        <w:jc w:val="both"/>
        <w:rPr/>
      </w:pPr>
      <w:r>
        <w:rPr/>
        <w:t>(növ.), l. Tölgy (festő).</w:t>
      </w:r>
    </w:p>
    <w:p>
      <w:pPr>
        <w:pStyle w:val="Heading1"/>
        <w:jc w:val="both"/>
        <w:rPr/>
      </w:pPr>
      <w:r>
        <w:rPr/>
        <w:t>Alepyrum</w:t>
      </w:r>
    </w:p>
    <w:p>
      <w:pPr>
        <w:pStyle w:val="Normal"/>
        <w:jc w:val="both"/>
        <w:rPr/>
      </w:pPr>
      <w:r>
        <w:rPr/>
        <w:t>R. Br. (növ.), a Commelinaceák csoportjában. Hazája Új-Hollandia, l. Centrolepis.</w:t>
      </w:r>
    </w:p>
    <w:p>
      <w:pPr>
        <w:pStyle w:val="Heading1"/>
        <w:jc w:val="both"/>
        <w:rPr/>
      </w:pPr>
      <w:r>
        <w:rPr/>
        <w:t>Alérintő</w:t>
      </w:r>
    </w:p>
    <w:p>
      <w:pPr>
        <w:pStyle w:val="Normal"/>
        <w:jc w:val="both"/>
        <w:rPr/>
      </w:pPr>
      <w:r>
        <w:rPr/>
        <w:t>l. Érintő.</w:t>
      </w:r>
    </w:p>
    <w:p>
      <w:pPr>
        <w:pStyle w:val="Heading1"/>
        <w:jc w:val="both"/>
        <w:rPr/>
      </w:pPr>
      <w:r>
        <w:rPr/>
        <w:t>Alerkófa</w:t>
      </w:r>
    </w:p>
    <w:p>
      <w:pPr>
        <w:pStyle w:val="Normal"/>
        <w:jc w:val="both"/>
        <w:rPr/>
      </w:pPr>
      <w:r>
        <w:rPr/>
        <w:t>alerse v. alerze (növ.) l. Fitz-Roya.</w:t>
      </w:r>
    </w:p>
    <w:p>
      <w:pPr>
        <w:pStyle w:val="Heading1"/>
        <w:jc w:val="both"/>
        <w:rPr/>
      </w:pPr>
      <w:r>
        <w:rPr/>
        <w:t>Álernyő</w:t>
      </w:r>
    </w:p>
    <w:p>
      <w:pPr>
        <w:pStyle w:val="Normal"/>
        <w:jc w:val="both"/>
        <w:rPr/>
      </w:pPr>
      <w:r>
        <w:rPr/>
        <w:t>(növ.). Igy nevezzük Dorner-rel («A növénytan elemei 22. l.») a latinul cyma-nak (bogernyő Trugdolde, Afterdolde, Scheindolde) nevezett, középből nyíló (centrifugális) virágzatot. Ennek a tengelycsúcsa magános virággal végződik, s e virág irányában a tengelynek hosszaságabeli növekedése megszünik. Ellenben a virág alól, 2 vagy több, erősebb villás ág (ramuli subflorales vel infraflorales) nő ki, mely ismét magános virággal végződik; alóla erősebb ágak nőnek s a virágzat elágazása igy még tovább folytatódhatik (l. ábrát, szegfű-félék, kutyatej). Legelőbb nyílik ki a legalsó (legbelső, középső) virág, azután az első s a következő ágak közt levő virág. Ha az Á. nagyon bőven elágazik, akkor már a legalsó virágból érett gyümölcs lett, vagy talán a magvát is elhullajtotta; az A. tetejének a szélén levő virágok még vagy nyílnak vagy bimbóznak, azért ezt a virágzatot centrifugálisnak vagy középpontból nyíló-nak nevezzük.</w:t>
      </w:r>
    </w:p>
    <w:p>
      <w:pPr>
        <w:pStyle w:val="Brahely"/>
        <w:rPr/>
      </w:pPr>
      <w:r>
        <w:rPr/>
        <w:t>[ÁBRA]</w:t>
      </w:r>
      <w:r>
        <w:rPr>
          <w:sz w:val="20"/>
          <w:szCs w:val="20"/>
          <w:vertAlign w:val="subscript"/>
        </w:rPr>
        <w:t xml:space="preserve"> </w:t>
      </w:r>
      <w:r>
        <w:rPr>
          <w:rStyle w:val="Brafelirat"/>
          <w:b/>
          <w:bCs/>
        </w:rPr>
        <w:t>Álernyő</w:t>
      </w:r>
    </w:p>
    <w:p>
      <w:pPr>
        <w:pStyle w:val="Normal"/>
        <w:spacing w:before="60" w:after="0"/>
        <w:jc w:val="both"/>
        <w:rPr/>
      </w:pPr>
      <w:r>
        <w:rPr/>
        <w:t>Minthogy továbbá ennek az elágazásnak minden tengelyrészét egy-egy virág zárja be azért ezt a virágzatot befejezettnek is nevezik (inflorescentia definita p. a földepe). Ha az A. ágai megkurtúlnak, mint p. a Silene compactáé vagy a csoportos virágú szegfüveké ekkor a csembőkös A. vagy egyszerüen csak csembőkvirágzat (cyma fasciculata seu fasciculus glomerulus) támad. A virágzatnak mélyebbre terjeszkedő tanulmányozása következtében az Á. közös sajátsága megmaradt, hanem különböző fajtavirágzatra osztották (inflorescentia cymosa; l. Bog, Bogas sátor, Bogas virágzat).</w:t>
      </w:r>
    </w:p>
    <w:p>
      <w:pPr>
        <w:pStyle w:val="Heading1"/>
        <w:jc w:val="both"/>
        <w:rPr/>
      </w:pPr>
      <w:r>
        <w:rPr/>
        <w:t>Alesia</w:t>
      </w:r>
    </w:p>
    <w:p>
      <w:pPr>
        <w:pStyle w:val="Normal"/>
        <w:jc w:val="both"/>
        <w:rPr/>
      </w:pPr>
      <w:r>
        <w:rPr/>
        <w:t>igen régi és megerősített fővárosa volt a mandubiusoknak Belgicában; Vercingetorix makacs védelme dacára Caesar elfoglalta és elpusztította. Később ugyan ujra fölvirult Alesia, de 864-ben ujra elpusztították a normannok. A régi város nyomait még most is lehet látni Alise Ste. Reine falunál, az Auxois hegy tövében, Semur közelében (Côte d'Or). Az emlitett hegy tetején III. Napoleon 1864-ben Vercingetorixnak óriási szobrot emeltetett Caesar Commentarjaiból való következő fölirattal: «La Gaule unie, formant une seule nation, animée d'un meme esprit, peut défier l'univers».</w:t>
      </w:r>
    </w:p>
    <w:p>
      <w:pPr>
        <w:pStyle w:val="Heading1"/>
        <w:jc w:val="both"/>
        <w:rPr/>
      </w:pPr>
      <w:r>
        <w:rPr/>
        <w:t>Alesius</w:t>
      </w:r>
    </w:p>
    <w:p>
      <w:pPr>
        <w:pStyle w:val="Normal"/>
        <w:jc w:val="both"/>
        <w:rPr/>
      </w:pPr>
      <w:r>
        <w:rPr/>
        <w:t>Dénes, erdélyi magyar lutheránus püspök, szül. Kolozsvártt 1525 ápr. 12., megh. 1577. Mint szászfenesi lelkész és a gyalui egyházmegye esperese irta alá az 1557. évi kolozsvári luth. zsinat hitvallását. 1559-ben a Kálvin tanaihoz pártolt Dávid Ferenc helyébe a magyar lutheránusok püspökévé lett. Az 1563. évi májusban, mint egyuttal János Zsigmondnak már udvari papja, fejedelmi adományban részesült. Ám ez a kegyes indulat csakhamar megváltozott a Blandrata György befolyása alatt, ki ebben az évben jött Magyarországra s orvosi minőségben alkalmazást nyert a fejedelem udvaránál. Az 1564 ápr. 9. tartott nagyenyedi hitvita alkalmával ugyanis a fejedelem letette Alesiust ugy a püspökségről, mint az udvari papságról. Helyébe úgy is mint a magyar egyházak püspöke, úgy is mint udvari pap Dávid F. lépett. Azonban a magyaroknak a lutherizmustól még el nem szakadt része továbbra is A.-t tekintette püspökének, ki ez állást azután is valósággal viselte. Midőn Dávid a szentháromság kérdése fölött tartott számos irodalmi és szóbeli hitvita után a ref. egyházat az erdélyi magyar gyülekezetek roppant többségével együtt elhagyván, 1569. unitárius püspökké választatott, az a töredék, mely még hű maradt a kálvini elvekhez, szintén A. igazgatása alá adta magát. Miután 1571. az új fejedelem. Báthory István, Dávid Ferencet az udvarából eltávolította, helyébe udvari pappá ismét Alesiust tevé, akit a következő évben a szász lutheránusok püspökválasztó gyűlésére fejedelmi biztosul küldött ki. Ennek elnöklete alatt állapította meg aztán ez a gyülés az általa javasolt s róla «Articuli Dionysiani»-nak nevezett egyházi szabályzatokat, melyek minden valószínűség szerint egyezők az ugyancsak általa készített «Statuta et Articuli pro Ecclesiis Hungaricis eisque conjunctis Saxonicis» közös címet viselőkkel, melyeket a tekei és sajói káptalanra nézve a későbbi fejedelmek (még Bethlen Gábor is) újra meg újra megerősítettek. 1576. a Dávid válóperében fejedelmi megbízást nyert magyar és szász luth. papok az A. elnöklete alatt hozták meg itéletöket.</w:t>
      </w:r>
    </w:p>
    <w:p>
      <w:pPr>
        <w:pStyle w:val="Heading1"/>
        <w:jc w:val="both"/>
        <w:rPr/>
      </w:pPr>
      <w:r>
        <w:rPr/>
        <w:t>Aleski</w:t>
      </w:r>
    </w:p>
    <w:p>
      <w:pPr>
        <w:pStyle w:val="Normal"/>
        <w:jc w:val="both"/>
        <w:rPr/>
      </w:pPr>
      <w:r>
        <w:rPr/>
        <w:t>(azelőtt Dnjeprovszk), város déli Oroszországban, Tauria kormányzóságban, (1886), 9149 lakossal. Van postája, konyhakertészete, halászata.</w:t>
      </w:r>
    </w:p>
    <w:p>
      <w:pPr>
        <w:pStyle w:val="Heading1"/>
        <w:jc w:val="both"/>
        <w:rPr/>
      </w:pPr>
      <w:r>
        <w:rPr/>
        <w:t>Alesperes</w:t>
      </w:r>
    </w:p>
    <w:p>
      <w:pPr>
        <w:pStyle w:val="Normal"/>
        <w:jc w:val="both"/>
        <w:rPr/>
      </w:pPr>
      <w:r>
        <w:rPr/>
        <w:t>l. Esperes.</w:t>
      </w:r>
    </w:p>
    <w:p>
      <w:pPr>
        <w:pStyle w:val="Heading1"/>
        <w:jc w:val="both"/>
        <w:rPr/>
      </w:pPr>
      <w:r>
        <w:rPr/>
        <w:t>Alessandri</w:t>
      </w:r>
    </w:p>
    <w:p>
      <w:pPr>
        <w:pStyle w:val="Normal"/>
        <w:jc w:val="both"/>
        <w:rPr/>
      </w:pPr>
      <w:r>
        <w:rPr/>
        <w:t>Alessandro, (latinul Alexander de Alexandro), szül. 1461 körül, megh. 1523 okt. 2.; előbb ügyvéd volt Nápolyban, azután Rómában élt, s az ókor búvárlatának szentelte magát. «Dies geniales» címü művével (Róma, 1522; magyarázatokkal 2 köt. Leyden 1673), melynek megírása közben Gellius «Attikai éjszakái» lebeghettek szemei előtt, nagy hirnévre tett szert.</w:t>
      </w:r>
    </w:p>
    <w:p>
      <w:pPr>
        <w:pStyle w:val="Heading1"/>
        <w:jc w:val="both"/>
        <w:rPr/>
      </w:pPr>
      <w:r>
        <w:rPr/>
        <w:t>Alessandria</w:t>
      </w:r>
    </w:p>
    <w:p>
      <w:pPr>
        <w:pStyle w:val="Normal"/>
        <w:jc w:val="both"/>
        <w:rPr/>
      </w:pPr>
      <w:r>
        <w:rPr/>
        <w:t>tartomány É-i Olaszországban, Piemont keleti részét foglalja magában. É felől Torino és Novara, K felől Pávia, D felől Genua, Ny felől Cuneo és Torino tartományok határolják. Területe 5117 km</w:t>
      </w:r>
      <w:r>
        <w:rPr>
          <w:vertAlign w:val="superscript"/>
        </w:rPr>
        <w:t>2</w:t>
      </w:r>
      <w:r>
        <w:rPr/>
        <w:t>. Keleti része tágas, termékeny sikság, középső és nyugati részét többnyire pompás dombvidék foglalja el, amelyet részint erdőség borít. A Pó, Tanaro, Bormida folyók öntözik. Lakossága 1881-ben 729,710 lélek volt, akik leginkább földmíveléssel, bor-, kender-, len-, gyümölcs és szarvasgomba termeléssel, selyemiparral, festéssel és sajtkészítéssel foglalkoznak. Az utak és vaspályák sűrű hálózatot képeznek az egész tartományban, amely hálózatnak csomópontját a tartomány fővárosa képezi. A tartomány hat kerülete: A., Acqui, Asti, Casale Monferrato, Novi Ligure és Tortona. Hasonló nevű fővárosa. melynek della Paglia (azaz szalmából való) volt a gunyneve, Torinotól DK-re 91 km.-nyire van, a nagy Pó-síkságnak egy DNy-i öblében, mocsaras vidéken a Tanaro és Bormida mellett. Nagyon meg van erősítve. Hat főtere közül a nagy négyszögű Piazza Reale tünik ki a város közepén; palotái közül legszebbek a királyi palota és a városháza. Nagy szinháza is van, 19 temploma közül pedig legszebb az uj székesegyház (épült 1822-ben). A Tanaro bal partján van az (1728-ban épült) erős citadella, amelyhez szép fedett híd vezet. 1881-ben 30,761 lakosa volt. Alessandriában van líceum, gimnázium, ipariskola, számos jótékony intézet. Vászonszövő-, viaszgyertya-, arany-, ékszer-ipara nevezetes, egyszersmind igen élénk kereskedőhely. Egy püspöknek és egy prefektusnak székhelye. Alessandriát 1168-ban alapították a Barbarossa Frigyes ellen szövetkezett lombardiai városok és az ő csúfjára nevezték el ellenségéről, III. Sándor pápáról. Azért van olyan nagy hadi fontossága, mert a sikság közepén a lombardiai, felső-piemonti és genuai utak találkozásánál fekszik. 1707. Jenő herceg foglalta el, azután József császár Savoyának engedte át. A. tőszomszédságában volt 1800-ban a marengoi ütközet. A legújabb időben is Piemont főerőssége és kulcsa lévén, 1849-ben a novarai csata után ideiglenesen át kellett adni az osztrákoknak a kötendő béke zálogául.</w:t>
      </w:r>
    </w:p>
    <w:p>
      <w:pPr>
        <w:pStyle w:val="Heading1"/>
        <w:jc w:val="both"/>
        <w:rPr/>
      </w:pPr>
      <w:r>
        <w:rPr/>
        <w:t>Alessi</w:t>
      </w:r>
    </w:p>
    <w:p>
      <w:pPr>
        <w:pStyle w:val="Normal"/>
        <w:jc w:val="both"/>
        <w:rPr/>
      </w:pPr>
      <w:r>
        <w:rPr/>
        <w:t>Galeazzo, olasz építész, szül. 1512 Perugiában (ezért nevezik Perugino-nak is), megh. Perugiában 1572 dec. 31. Michel Angelotól tanult. A renaissance fénykorából való művész. Templomokat, villákat és palotákat épített Genovában és Milanoban.</w:t>
      </w:r>
    </w:p>
    <w:p>
      <w:pPr>
        <w:pStyle w:val="Heading1"/>
        <w:jc w:val="both"/>
        <w:rPr/>
      </w:pPr>
      <w:r>
        <w:rPr/>
        <w:t>Alessio</w:t>
      </w:r>
    </w:p>
    <w:p>
      <w:pPr>
        <w:pStyle w:val="Normal"/>
        <w:jc w:val="both"/>
        <w:rPr/>
      </w:pPr>
      <w:r>
        <w:rPr/>
        <w:t>(albánul Les vagy Lyes, ókori nevén Lissus), kikötőváros Törökországban, Szkutari vilajetben, a Drin torkolatánál, katolikus püspök székhelye. Festői vára, némi kereskedelme és körülbelül 3000 (1/3 kat.) lakosa van. Ott van eltemetve Szkanderbég vagy más nevén Kasztriota György (megh. 1467.).</w:t>
      </w:r>
    </w:p>
    <w:p>
      <w:pPr>
        <w:pStyle w:val="Heading1"/>
        <w:jc w:val="both"/>
        <w:rPr/>
      </w:pPr>
      <w:r>
        <w:rPr/>
        <w:t>Al estofado</w:t>
      </w:r>
    </w:p>
    <w:p>
      <w:pPr>
        <w:pStyle w:val="Normal"/>
        <w:jc w:val="both"/>
        <w:rPr/>
      </w:pPr>
      <w:r>
        <w:rPr/>
        <w:t>(spanyol) a. m. természetes színekkel befestett faragvány, különösen spanyol fafaragvány.</w:t>
      </w:r>
    </w:p>
    <w:p>
      <w:pPr>
        <w:pStyle w:val="Heading1"/>
        <w:jc w:val="both"/>
        <w:rPr/>
      </w:pPr>
      <w:r>
        <w:rPr/>
        <w:t>Á l'estompe</w:t>
      </w:r>
    </w:p>
    <w:p>
      <w:pPr>
        <w:pStyle w:val="Normal"/>
        <w:jc w:val="both"/>
        <w:rPr/>
      </w:pPr>
      <w:r>
        <w:rPr/>
        <w:t>(franc., ejtsd: álesztom) a. m. törlővel készített rajz.</w:t>
      </w:r>
    </w:p>
    <w:p>
      <w:pPr>
        <w:pStyle w:val="Heading1"/>
        <w:jc w:val="both"/>
        <w:rPr/>
      </w:pPr>
      <w:r>
        <w:rPr/>
        <w:t>Alesund</w:t>
      </w:r>
    </w:p>
    <w:p>
      <w:pPr>
        <w:pStyle w:val="Normal"/>
        <w:jc w:val="both"/>
        <w:rPr/>
      </w:pPr>
      <w:r>
        <w:rPr/>
        <w:t>(ejtsd: óle-), város Romsdal amt-ban Norvégia nyugati partján. Kis szigeteken áll gáttal védett kikötője körül A Storfjord fő kereskedőhelye, (1890) 8415 lak. Halászata nevezetes.</w:t>
      </w:r>
    </w:p>
    <w:p>
      <w:pPr>
        <w:pStyle w:val="Heading1"/>
        <w:jc w:val="both"/>
        <w:rPr/>
      </w:pPr>
      <w:r>
        <w:rPr/>
        <w:t>Alétheia</w:t>
      </w:r>
    </w:p>
    <w:p>
      <w:pPr>
        <w:pStyle w:val="Normal"/>
        <w:jc w:val="both"/>
        <w:rPr/>
      </w:pPr>
      <w:r>
        <w:rPr/>
        <w:t>(gör.), a görögöknél és rómaiaknál (mint Veritas) az igazmondás megszemélyesítése, kit fehér öltözetben szoktak ábrázolni.</w:t>
      </w:r>
    </w:p>
    <w:p>
      <w:pPr>
        <w:pStyle w:val="Heading1"/>
        <w:jc w:val="both"/>
        <w:rPr/>
      </w:pPr>
      <w:r>
        <w:rPr/>
        <w:t>Alethopteris</w:t>
      </w:r>
    </w:p>
    <w:p>
      <w:pPr>
        <w:pStyle w:val="Normal"/>
        <w:jc w:val="both"/>
        <w:rPr/>
      </w:pPr>
      <w:r>
        <w:rPr/>
        <w:t>az ásatag harasztok közé tartozó növénynem; számos faja az Alsó-Jurában (liasz) fordul elő. A magyarországi liasz-széntelepek feküjében szintén gyakori. A nevezetesebb lelőhelyek, Krassó-Szörénymegyében: Román-Resica, honnét igen szép növénylenyomatok kerülnek ki, Baranyamegyében: Pécs-Váralja.</w:t>
      </w:r>
    </w:p>
    <w:p>
      <w:pPr>
        <w:pStyle w:val="Heading1"/>
        <w:jc w:val="both"/>
        <w:rPr/>
      </w:pPr>
      <w:r>
        <w:rPr/>
        <w:t>Aletris</w:t>
      </w:r>
    </w:p>
    <w:p>
      <w:pPr>
        <w:pStyle w:val="Normal"/>
        <w:jc w:val="both"/>
        <w:rPr/>
      </w:pPr>
      <w:r>
        <w:rPr/>
        <w:t>L. (növ.), a Haemodorum-félék génusza, 8 fajjal Észak-Amerikában s Ázsia keleti és délkeleti részén. Az A. nervosa Roxb. keletindiai, meg az A. Guineénsis L. nyugatafrikai fajokból kötélnek stb. való rostot kapni.</w:t>
      </w:r>
    </w:p>
    <w:p>
      <w:pPr>
        <w:pStyle w:val="Heading1"/>
        <w:jc w:val="both"/>
        <w:rPr/>
      </w:pPr>
      <w:r>
        <w:rPr/>
        <w:t>Aletschglecser</w:t>
      </w:r>
    </w:p>
    <w:p>
      <w:pPr>
        <w:pStyle w:val="Normal"/>
        <w:jc w:val="both"/>
        <w:rPr/>
      </w:pPr>
      <w:r>
        <w:rPr/>
        <w:t>glecser Svájcban, Wallis kantonban; a Jungfrau déli oldalán ereszkedik le a Rhône völgyébe. Európa legnagyobb glecserje (csaknem 20 km. hosszú). Hátán vezet az út a Jungfrauhoz, amely onnan jelentéktelen hókúpnak látszik. Három nagy jeges hó-medence (Grosser Aletschfirn, Jungfraufirn, Ewigschneefeld) táplálja, a jégfolyamot, amely méltóságos ívben ereszkedik le a völgybe és Nagy A. néven van megkülönböztetve a jobbfelől hozzája csatlakozó Középső- és Felső-Aletschglecsertől. A glecser keleti szegélyén 2367 m. magasságban van a Merjelen-tó, amely csatornában folyik le a Viescher-glecser felé. Az A. vizét a rohanó Massa viszi a Rhôneba (Natersen felül). Az ÉNy-ra eső Aletschhorn (4198 m.) nagyszerű hópiramis, magasságára nézve a berni Alpesek második csúcsa; Tuckett F. F. angol utazó mászta meg először 1859 juniusában az Äggischhorn felől (l. Finsteraarhorn). Jelenleg rendesen a Bellalp-vendéglő felől másszák meg, amely az A. délnyugati aljában van 2052 m. magasságban. V. ö. Bonaparte Roland, Le glacier de l'Aletsch. Páris 1889.</w:t>
      </w:r>
    </w:p>
    <w:p>
      <w:pPr>
        <w:pStyle w:val="Heading1"/>
        <w:jc w:val="both"/>
        <w:rPr/>
      </w:pPr>
      <w:r>
        <w:rPr/>
        <w:t>Aleuadák</w:t>
      </w:r>
    </w:p>
    <w:p>
      <w:pPr>
        <w:pStyle w:val="Normal"/>
        <w:jc w:val="both"/>
        <w:rPr/>
      </w:pPr>
      <w:r>
        <w:rPr/>
        <w:t>tesszáliai uralkodócsalád, mely származását a Heraklida Aleuásra vezette vissza. Az A. a persa háboruk idején elárulták Görögországot s a persákkal tartottak, később, midőn Phere zsarnokai megszorították hatalmukat, Thebehez és Macedoniához folyamodtak.</w:t>
      </w:r>
    </w:p>
    <w:p>
      <w:pPr>
        <w:pStyle w:val="Heading1"/>
        <w:jc w:val="both"/>
        <w:rPr/>
      </w:pPr>
      <w:r>
        <w:rPr/>
        <w:t>Aleurites</w:t>
      </w:r>
    </w:p>
    <w:p>
      <w:pPr>
        <w:pStyle w:val="Normal"/>
        <w:jc w:val="both"/>
        <w:rPr/>
      </w:pPr>
      <w:r>
        <w:rPr/>
        <w:t>L., a kutyatejfélékhez tartozó növénygénusz; forró Ázsiában és Ausztráliában tenyésző fa. Az A. triloba Forst. 9-10 m. magas Ázsia, Ausztrália, sőt Amerika szigetein (Antillák stb.) is ültetik. Levele nagy, osztatlan v. 3-4 karéju, s fehéresen szőrös. Apró fehér virágai az ágak csúcsán csoportosulnak, gyümölcse húsos, gömbölyded, olajszínü zöld, magva kis dióhoz hasonlít, Polinézia népe általában világítónak használja. Alkotórésze 22,6% nitrogéntartalmú, 6,8% nitrogéntelen anyag és 62% kövér olaj. Ezt kisajtolják s mint bankul-, kekune-. kukuiolaj v. pedig tengeri dióolaj jut a kereskedésbe. Élvezhető, nem hat drasztikusan, mint gyakran állítják; a levegőn megszárad, a festők is használják. A sajtolás törkölyével jószágot etetnek, s trágyának is jó., Az A. cordata Müll. (Dryandra cordata Thunb.-tungfa) kövér olajával (khinai faolaj) Khinában és Japánban faműveket szokás befesteni, firnájsz helyett. Orvosságnak is használják.</w:t>
      </w:r>
    </w:p>
    <w:p>
      <w:pPr>
        <w:pStyle w:val="Heading1"/>
        <w:jc w:val="both"/>
        <w:rPr/>
      </w:pPr>
      <w:r>
        <w:rPr/>
        <w:t>Aleuromanteion</w:t>
      </w:r>
    </w:p>
    <w:p>
      <w:pPr>
        <w:pStyle w:val="Normal"/>
        <w:jc w:val="both"/>
        <w:rPr/>
      </w:pPr>
      <w:r>
        <w:rPr/>
        <w:t>(gör.), az áldozatlisztből való jövendőmondás.</w:t>
      </w:r>
    </w:p>
    <w:p>
      <w:pPr>
        <w:pStyle w:val="Heading1"/>
        <w:jc w:val="both"/>
        <w:rPr/>
      </w:pPr>
      <w:r>
        <w:rPr/>
        <w:t>Aleuron</w:t>
      </w:r>
    </w:p>
    <w:p>
      <w:pPr>
        <w:pStyle w:val="Normal"/>
        <w:jc w:val="both"/>
        <w:rPr/>
      </w:pPr>
      <w:r>
        <w:rPr/>
        <w:t>(növ.), l. Proteinszemcsék és sikér.</w:t>
      </w:r>
    </w:p>
    <w:p>
      <w:pPr>
        <w:pStyle w:val="Heading1"/>
        <w:jc w:val="both"/>
        <w:rPr/>
      </w:pPr>
      <w:r>
        <w:rPr/>
        <w:t>Aleusometer</w:t>
      </w:r>
    </w:p>
    <w:p>
      <w:pPr>
        <w:pStyle w:val="Normal"/>
        <w:jc w:val="both"/>
        <w:rPr/>
      </w:pPr>
      <w:r>
        <w:rPr/>
        <w:t>(gör.), Buland által szerkesztett készülék a buza-liszt megvizsgálására; egyetlen hengerből áll, amelyben egy ramács könnyen tologatható. A megvizsgálandó lisztből mosással kivonják a keményítő-lisztet, a nyirkos pépet a készülékbe teszik, ezt 150°-ra felhevítik, mialatt a pép annál jobban szétterjed, mentől szívósabb. A szétterjedés mennyiségét egy számjelző mutatja. A készüléket Sellnik javította.</w:t>
      </w:r>
    </w:p>
    <w:p>
      <w:pPr>
        <w:pStyle w:val="Heading1"/>
        <w:jc w:val="both"/>
        <w:rPr/>
      </w:pPr>
      <w:r>
        <w:rPr/>
        <w:t>Aleuszi</w:t>
      </w:r>
    </w:p>
    <w:p>
      <w:pPr>
        <w:pStyle w:val="Normal"/>
        <w:jc w:val="both"/>
        <w:rPr/>
      </w:pPr>
      <w:r>
        <w:rPr/>
        <w:t>sós tavak csoportja Szibériában, Tomszk kormányzóságnak Barnaul kerületében. A tavakból a lakosság sót főz ki, s majdnem az egész kormányzóságot innen látják el sóval. Az évi termelés több mint 200,000 pud.</w:t>
      </w:r>
    </w:p>
    <w:p>
      <w:pPr>
        <w:pStyle w:val="Heading1"/>
        <w:jc w:val="both"/>
        <w:rPr/>
      </w:pPr>
      <w:r>
        <w:rPr/>
        <w:t>Aleuták</w:t>
      </w:r>
    </w:p>
    <w:p>
      <w:pPr>
        <w:pStyle w:val="Normal"/>
        <w:jc w:val="both"/>
        <w:rPr/>
      </w:pPr>
      <w:r>
        <w:rPr/>
        <w:t>(Katalin szigetek), szigetcsoport, amely 1600 km. tágasságú nagy ívben húzódik Észak-Amerikától, Alaszka hegyfokától egész Kamcsatkáig Ázsiai-Oroszországban (a Gr. K. h. 160°-tól 195°-ig) és az É. sz. 50°-a alatt a Bering-tengert elválasztja a Csendes-óceántól, mintegy hidat képezve É.-Amerika és Ázsia szárazföldje között. A szirtszerű kisebb szigeteket számba nem véve, 58 szigetből áll, melyek területe 16,585 km</w:t>
      </w:r>
      <w:r>
        <w:rPr>
          <w:vertAlign w:val="superscript"/>
        </w:rPr>
        <w:t>2</w:t>
      </w:r>
      <w:r>
        <w:rPr/>
        <w:t xml:space="preserve"> lakossága pedig 1880-ban 1890 aleuta, 479 kevertvérű és 80 fehér ember volt. A szigeteket három csoportba foglalják; a keletit Rókaszigetek-nek, a középsőt Andrejanovi-szigetek-nek, a nyugatit pedig Szaszignan vagy Közeli-szigeteknek nevezik. A legnagyobb szigetet Unimakot (3610 km</w:t>
      </w:r>
      <w:r>
        <w:rPr>
          <w:vertAlign w:val="superscript"/>
        </w:rPr>
        <w:t>2</w:t>
      </w:r>
      <w:r>
        <w:rPr/>
        <w:t>), amelyen egy működő tűzhányó van, a Sisaldin (2729 m.), keskeny tengerszoros választja el Alaszka félszigettől. Tőle Ny-ra van Unalaszka (3090 km</w:t>
      </w:r>
      <w:r>
        <w:rPr>
          <w:vertAlign w:val="superscript"/>
        </w:rPr>
        <w:t>2</w:t>
      </w:r>
      <w:r>
        <w:rPr/>
        <w:t>) az A. legfontosabbika, ahol a fokaprém és tengeri-vidrabőr-tárházak vannak; a szigetnek 783 lakosa van. Ahhoz csatlakozik a kis Umnak sziget, melynek tűzhányója 1878. kitört. Egyáltalában az összes szigetek vulkáni eredetűek és a tengerből hirtelen emelkednek meredek hegyeik, melyeknek a lejtőin csak saxifragák, hangák, mohok és füvek nőnek. Fa nincs más, mint elnyomorodott fűz és éger. Megkisérelték fenyvesek ültetesét, de nem sikerült. A szárazföldi fauna madarakra, kis rágcsálókra és a foltos mormotára szorítkozik. Róka néha a szárazföldről kerül oda. Az éghajlat zord és nedves. Unalaszkán az évi közép hömérséklet 3,3° C., márc.-ban 2,5°, aug: ban 11,1°, a legnagyobb szélsőségek -18° és 25°C. Eső 1050 mm.</w:t>
      </w:r>
    </w:p>
    <w:p>
      <w:pPr>
        <w:pStyle w:val="Heading1"/>
        <w:jc w:val="both"/>
        <w:rPr/>
      </w:pPr>
      <w:r>
        <w:rPr/>
        <w:t>Aleuti</w:t>
      </w:r>
    </w:p>
    <w:p>
      <w:pPr>
        <w:pStyle w:val="Normal"/>
        <w:jc w:val="both"/>
        <w:rPr/>
      </w:pPr>
      <w:r>
        <w:rPr/>
        <w:t>szigetbeliek (az Észak-Ázsia és Észak-Amerika közt levő szigetek lakói) két törzsre szakadnak. Az egyik, az átká-k vagy ácsá-k törzse, a szigetlánc nyugati, a másik, az unáláská-k törzse, a keleti részét lakja; ma már egymással valamint az oroszokkal összekevert népséget képez. Testalakukra nézve egészen az eszkimókra hasonlítanak, de ezeknél arányosabb testidomuak és értelmesebbek is, Feltünnek sötetvöröses barna bőrszínük, fekete hajuk, sötét szembogaruk, kajla szemrésük és kiálló pofájuk által; sípcsontjaik dongaszerüleg kihajlottak, lábaik kurták, ma már orosz ruházatban járnak, halászatból, vadászatból élnek s burnótszippantásnak és pálinkaivásnak rabjai, miért is elcsenevészésnek indultak. Hajdan erőteljes bátor nép volt. A személyükön ejtett sérelmet nem tűrik s inkább öngyilkosok lesznek, ha azt megtorolni nem bírják. Föld alatti üregekben laknak, testöket tetoválják, annak előtte még átlyukasztott orrsövényükben csontpálcikát hordtak. Hussal, szalonnával élnek, amit vagy egészen nyersen vagy félig sütve vagy főzve esznek. Soknejüségben (poligámia) élnek. A férfi ha vendége akadt, a szíves vendéglátás jeléül nejeit rendelkezésére bocsátotta, gyakorta egymás közt kicseréltek a feleségeiket. De másfelől meg sokférjüség (pollandria) is el volt terjedve köztük, aszerint amint valahol a nők vagy a férfiak száma volt tulnyomó. Ügyes kézművesekké lettek azóta, hogy az oroszokkal érintkezésbe jutottak. Irni és olvasni is nagy kedvvel megtanulnak, sőt még, rajzolni és festeni is. (L. az Amerikai néptörzsek képmellékletet.)</w:t>
      </w:r>
    </w:p>
    <w:p>
      <w:pPr>
        <w:pStyle w:val="Heading1"/>
        <w:jc w:val="both"/>
        <w:rPr/>
      </w:pPr>
      <w:r>
        <w:rPr/>
        <w:t>Alexander</w:t>
      </w:r>
    </w:p>
    <w:p>
      <w:pPr>
        <w:pStyle w:val="Normal"/>
        <w:jc w:val="both"/>
        <w:rPr/>
      </w:pPr>
      <w:r>
        <w:rPr/>
        <w:t>szentek, l. Sándor szentek.</w:t>
      </w:r>
    </w:p>
    <w:p>
      <w:pPr>
        <w:pStyle w:val="Heading1"/>
        <w:jc w:val="both"/>
        <w:rPr/>
      </w:pPr>
      <w:r>
        <w:rPr/>
        <w:t>Alexander</w:t>
      </w:r>
    </w:p>
    <w:p>
      <w:pPr>
        <w:pStyle w:val="Normal"/>
        <w:jc w:val="both"/>
        <w:rPr/>
      </w:pPr>
      <w:r>
        <w:rPr/>
        <w:t>a St. Joanne de Cruce, karmelita szerzetes, szül. Karánsebesen 1820., megh. 1794 jan. 20. A bölcseleti tudományokat Nagy-Szombatban tanulta. 1739-ben Münchenben pappá szenteltetvén, a hittant és egyházjogot tanította. Megfordult Rómában s mint a szerzet vizsgálatára kiküldött generális titkára, beutazta Olasz-, Német és a más országok egyikét-másikát. Visszatérvén Münchenbe, az augsburgi kerület priorja és a szerzet tanácsának tagja lett. Munkái: Ad Claudii Fleury Historiam Ecclesiasticam Introductio seu historia Veteris et Novi Testamenti. (5. vol. Aug. Vindelicorum, 1788-89.) Ezenkivül Fleury Historia Ecclesiastica-ját latinra fordította és folytatta 70 kötetben 1414-1766-ig. Megjelent u. o. 1767-94.</w:t>
      </w:r>
    </w:p>
    <w:p>
      <w:pPr>
        <w:pStyle w:val="Heading1"/>
        <w:jc w:val="both"/>
        <w:rPr/>
      </w:pPr>
      <w:r>
        <w:rPr/>
        <w:t>Alexander</w:t>
      </w:r>
    </w:p>
    <w:p>
      <w:pPr>
        <w:pStyle w:val="Normal"/>
        <w:jc w:val="both"/>
        <w:rPr/>
      </w:pPr>
      <w:r>
        <w:rPr/>
        <w:t>Bernát, tanár, filozofiai iró, a bölcsészet doktora, szül. Budapesten 1850 ápr. 13. Egyetemi tanulmányait Budapesten kezdte s a külföldi egyetemeken végezte. A budapesti V. ker: állami főreáliskolánál kapott először alkalmazást mint rendes tanár. 1878 óta a tud. egyetemen mint a filozofiai tudományok magántanára működik. 1892-ben a dramaturgia tanárává neveztek ki a színművészeti akadémián, s ugyanez évben a műegyetemen az esztetikai irodalom és művelődéstörténelem előadójának alkalmazták. Ugyancsak ebben az évben választotta meg a m. tud. Akadémia levelező tagjának. Irói gazdag munkássága a filozofia, esztétika s a tanügy között oszlik meg. Régi munkása emellett a hirlapirodalomnak is. Éveken át szerkesztette az Egyetértés tanügyi rovatát, állandó dolgozótársa a Neues Pester Journalnak, hol mint szinházi tudósító mélyreható s gazdag szellemmel irt dramaturgiai tárcákat és értesítéseket közölt. Ezeknek köszönhette, hogy Csiky Gergely halála után a közfigyelem feléje irányult s megkapta a dramaturgia tanszékét a szini akadémián. Filozofiai főbb művei: A filozofia történetének eszméje tekintettel a történetre általában. 1878. Kant élete, fejlődése és filozofiája, 1881, melyet az Akadémia 1884-ben a Marczibányi-jutalommal koszorúzott meg. A XIX. század pesszimizmusa. Schopenhauer és Hartmann, 1884» az Akadémia 1881-i pályázatán a Gorove-dijat kapta meg. Szerkeszti a Filozofiai Irók Tárát, melyből eddig tíz kötet jelent meg. Ebben ő fordította és magyarázta Descartes-ot, Hume-ot, Kant prolegomenáit. Kant alapvető művét, a tiszta ész kritikáját Bánóczival együtt fordította, a hozzávaló tanulmányt ő irta. Számos értekezést irt ezeken kívül különböző folyóiratokba. Tanügyi irodalmi munkássága egyes cikkeken kivül abban is állt, hogy 1882-1886. ő szerkesztette a Magyar Tanügy címü folyóiratot, 1891 óta pedig szerkesztője az Országos Középiskolai Tanáregyesületi Közlönynek. Iskolák számára kiadta Wallensteint és Descartes-ot.</w:t>
      </w:r>
    </w:p>
    <w:p>
      <w:pPr>
        <w:pStyle w:val="Heading1"/>
        <w:jc w:val="both"/>
        <w:rPr/>
      </w:pPr>
      <w:r>
        <w:rPr/>
        <w:t>Alexander</w:t>
      </w:r>
    </w:p>
    <w:p>
      <w:pPr>
        <w:pStyle w:val="Normal"/>
        <w:jc w:val="both"/>
        <w:rPr/>
      </w:pPr>
      <w:r>
        <w:rPr/>
        <w:t>sir James Edward A. of Westerton, angol tábornok, neves utazó és iró, született 1803. Skóciában, meghalt 1885 áprilisban. Edinburgban s Glasgowban tanult. Részt vett a birmai (1825), krimi (1854) és uj-zélandi hadjáratokban. Afrikai és észak-amerikai utazásairól felette érdekes könyveket irt. Megemlítendők: « Travels from India to England» (Lond. 1827); «Travels through Russia and the Crimea» (1830, 2 köt.); «Transatlantic sketches» (1833, 2 köt.); «Expedition of discovery into the interior of Africa» (1838. 2 köt.); «Life of the Duke of Wellington» (1840, 2 köt.); «L'Acadie, or seven years explorations in British America» (1849, 2 kötet); «Incidents of the last Maori-War» (1863); «Bushfighting» (1873); «Cleopatra's Needle, the obelisk of Alexandria» (1879). (Stephen: Nation. Biogr. I.)</w:t>
      </w:r>
    </w:p>
    <w:p>
      <w:pPr>
        <w:pStyle w:val="Heading1"/>
        <w:jc w:val="both"/>
        <w:rPr/>
      </w:pPr>
      <w:r>
        <w:rPr/>
        <w:t>Alexander</w:t>
      </w:r>
    </w:p>
    <w:p>
      <w:pPr>
        <w:pStyle w:val="Normal"/>
        <w:jc w:val="both"/>
        <w:rPr/>
      </w:pPr>
      <w:r>
        <w:rPr/>
        <w:t>W. telegráfja, l. Telegráf.</w:t>
      </w:r>
    </w:p>
    <w:p>
      <w:pPr>
        <w:pStyle w:val="Heading1"/>
        <w:jc w:val="both"/>
        <w:rPr/>
      </w:pPr>
      <w:r>
        <w:rPr/>
        <w:t>Alexander</w:t>
      </w:r>
    </w:p>
    <w:p>
      <w:pPr>
        <w:pStyle w:val="Normal"/>
        <w:jc w:val="both"/>
        <w:rPr/>
      </w:pPr>
      <w:r>
        <w:rPr/>
        <w:t>Amerikai szőllőfajta, amely Alexander amerikai kertész után kapta a nevét. Bogyói meglehetős nagyok, kékes-vörösek, szürke harmattal; a bogyók héja vastag, a földi eperre emlékeztető zamattal. Későn érik. Az Izabella-szőllőhöz nagyon hasonló.</w:t>
      </w:r>
    </w:p>
    <w:p>
      <w:pPr>
        <w:pStyle w:val="Heading1"/>
        <w:jc w:val="both"/>
        <w:rPr/>
      </w:pPr>
      <w:r>
        <w:rPr/>
        <w:t>Alexander-archipelagus</w:t>
      </w:r>
    </w:p>
    <w:p>
      <w:pPr>
        <w:pStyle w:val="Normal"/>
        <w:jc w:val="both"/>
        <w:rPr/>
      </w:pPr>
      <w:r>
        <w:rPr/>
        <w:t>szigetcsoport ÉszakAmerikában az alaszkai partok közelében az 54° 40'-tól az 58° É. sz.-ig; magában foglalja a Walesi-herceg-, Baranov-, Csicsagov és Admiralitás-szigeteket. Thinket-indiánusok lakják.</w:t>
      </w:r>
    </w:p>
    <w:p>
      <w:pPr>
        <w:pStyle w:val="Heading1"/>
        <w:jc w:val="both"/>
        <w:rPr/>
      </w:pPr>
      <w:r>
        <w:rPr/>
        <w:t>Alexander-Njevszkij</w:t>
      </w:r>
    </w:p>
    <w:p>
      <w:pPr>
        <w:pStyle w:val="Normal"/>
        <w:jc w:val="both"/>
        <w:rPr/>
      </w:pPr>
      <w:r>
        <w:rPr/>
        <w:t>orosz nemzeti hős és szent; szül. Vladimirban 1220 máj. 30., megh. 1263 nov. 14. Jaroszlav, novgorodi fejedelem fia. Mikor apja 1238-ban a szuszdali trónra lépett, A.-t Novgorodban hagyta; uralkodóul. A svédek és a német rend lovagjai ellen vívott csatákban kitüntette magát. 1240-ben a Néva folyó mellett fényes győzelmet vívott a svédeken s ezért a Névai (Njevszklj) melléknevet kapta. Uralkodása alatt IV. Ince pápa hasztalanul kisérlette meg a róm. és gör. egyházak egyesítését. Miután bátyja, András, 1252-ben trónját odahagyta, Vladimir nagyhercegévé is A. lett.</w:t>
      </w:r>
    </w:p>
    <w:p>
      <w:pPr>
        <w:pStyle w:val="Heading1"/>
        <w:jc w:val="both"/>
        <w:rPr/>
      </w:pPr>
      <w:r>
        <w:rPr/>
        <w:t>Alexander-Njevszkij-kolostor</w:t>
      </w:r>
    </w:p>
    <w:p>
      <w:pPr>
        <w:pStyle w:val="Normal"/>
        <w:jc w:val="both"/>
        <w:rPr/>
      </w:pPr>
      <w:r>
        <w:rPr/>
        <w:t>híres kolostor Pétervárott. Alapította: Péter cár Alexander Njevszkij nemzeti hős és szent emlékére a Néva partján, a 4 km. hosszu Njevszkij-Proszpekt végén. Áll több nagy épületből, templomból és kertből, négyszögletű téren, kőfallal, bástyákkal kerítve s egész város-részt képez. A voltaképeni kolostoron kívül van benne 6 templom, a pétervári metropolita palotája, teologiai akadémia és szeminárium s Oroszországban a «lavra» névvel nevezett kolostorok közt rangban a harmadik. A nagy, tiszta görög stilben épült szent-háromság székesegyházban (Trojickij Szabor) őrzik 1724 óta Alexander Njevszkij tetemeit, amelyeket Erzsébet cárnő ezüst koporsóba tétetett. Van a kolostorban egy 35 ezer kötetet és értékes kéziratokat tartalmazó könyvtár is. A kolostor híres búcsújáró hely (aug. 30. ó-naptár szerint). V. ö. «Opisanije Alexandro-Njevszkoj Lavry» (az Alexander Njevszkaja Lavra leirása), Pétervár 1842.</w:t>
      </w:r>
    </w:p>
    <w:p>
      <w:pPr>
        <w:pStyle w:val="Heading1"/>
        <w:jc w:val="both"/>
        <w:rPr/>
      </w:pPr>
      <w:r>
        <w:rPr/>
        <w:t>Alexander-Njevszkij-rend</w:t>
      </w:r>
    </w:p>
    <w:p>
      <w:pPr>
        <w:pStyle w:val="Normal"/>
        <w:jc w:val="both"/>
        <w:rPr/>
      </w:pPr>
      <w:r>
        <w:rPr/>
        <w:t>orosz rend amelyet I, Péter cár alapított 1722. A rend jelét először I. Katalin adományozta. Csak egy osztálya van s csak tábornoki rangban levők kaphatják meg. A rendjel nyolcszögletű, vörösen zománcozott arany kereszt, közepén Alexander Njevszkij szent képével, páncélosan, lóháton, hátlapján a nevezett szent koronás jelbetüivel, négy szögletében nagy két-fejü sassal. A rendjelt a balvállról a jobb övig függő szalagon szokták hordani. A rend ünnepe aug. 30-án (szept. 11.) van.</w:t>
      </w:r>
    </w:p>
    <w:p>
      <w:pPr>
        <w:pStyle w:val="Heading1"/>
        <w:jc w:val="both"/>
        <w:rPr/>
      </w:pPr>
      <w:r>
        <w:rPr/>
        <w:t>Alexandersbad</w:t>
      </w:r>
    </w:p>
    <w:p>
      <w:pPr>
        <w:pStyle w:val="Normal"/>
        <w:jc w:val="both"/>
        <w:rPr/>
      </w:pPr>
      <w:r>
        <w:rPr/>
        <w:t>kis fürdőhely Bajorországban, Ober-Frankenban, Wunsiedel mellett a Fichtelgebirge belsejében, 561 m. a tenger színe felett, 1734-ben felfedezett gyógyforrásának vizét fürdésre is, ivásra is használják. Leginkább női bajok, idült idegbajok, köszvény stb. ellen ajánlják.</w:t>
      </w:r>
    </w:p>
    <w:p>
      <w:pPr>
        <w:pStyle w:val="Heading1"/>
        <w:jc w:val="both"/>
        <w:rPr/>
      </w:pPr>
      <w:r>
        <w:rPr/>
        <w:t>Alexandraland</w:t>
      </w:r>
    </w:p>
    <w:p>
      <w:pPr>
        <w:pStyle w:val="Normal"/>
        <w:jc w:val="both"/>
        <w:rPr/>
      </w:pPr>
      <w:r>
        <w:rPr/>
        <w:t>1865 óta hivatalos neve annak az ausztráliai territóriumnak, amely a szárazföld közepét foglalja el. 1865-ig a Northern-Territery részét képezte, amely Dél-Ausztrália gyarmati kormányának hatósága alá tartozik.</w:t>
      </w:r>
    </w:p>
    <w:p>
      <w:pPr>
        <w:pStyle w:val="Heading1"/>
        <w:jc w:val="both"/>
        <w:rPr/>
      </w:pPr>
      <w:r>
        <w:rPr/>
        <w:t>Alexandra-Nilus</w:t>
      </w:r>
    </w:p>
    <w:p>
      <w:pPr>
        <w:pStyle w:val="Normal"/>
        <w:jc w:val="both"/>
        <w:rPr/>
      </w:pPr>
      <w:r>
        <w:rPr/>
        <w:t>(Kagera, Ingeri, Tengure), folyó Közép-Afrikában. A benszülöttek szerint Uhhaban ered, a Tanganyika és Viktoria-Nyanza között levő felföldön. Északra folyva a Ruvuru-val egyesül, amely a még ki nem kutatott Akenyaruv. Alexandra-tóból ered. Karagve Ny-i és E-i határát képezi. Partjait sűrün ellepi a papirussás, folyása sebes. Torkolatánál 150 m. széles és 26 m. mély.</w:t>
      </w:r>
    </w:p>
    <w:p>
      <w:pPr>
        <w:pStyle w:val="Heading1"/>
        <w:jc w:val="both"/>
        <w:rPr/>
      </w:pPr>
      <w:r>
        <w:rPr/>
        <w:t>Alexandrapol</w:t>
      </w:r>
    </w:p>
    <w:p>
      <w:pPr>
        <w:pStyle w:val="Normal"/>
        <w:jc w:val="both"/>
        <w:rPr/>
      </w:pPr>
      <w:r>
        <w:rPr/>
        <w:t>l. Alexandropol.</w:t>
      </w:r>
    </w:p>
    <w:p>
      <w:pPr>
        <w:pStyle w:val="Heading1"/>
        <w:jc w:val="both"/>
        <w:rPr/>
      </w:pPr>
      <w:r>
        <w:rPr/>
        <w:t>Alexandra-tó</w:t>
      </w:r>
    </w:p>
    <w:p>
      <w:pPr>
        <w:pStyle w:val="Normal"/>
        <w:jc w:val="both"/>
        <w:rPr/>
      </w:pPr>
      <w:r>
        <w:rPr/>
        <w:t>l. Nilus.</w:t>
      </w:r>
    </w:p>
    <w:p>
      <w:pPr>
        <w:pStyle w:val="Heading1"/>
        <w:jc w:val="both"/>
        <w:rPr/>
      </w:pPr>
      <w:r>
        <w:rPr/>
        <w:t>Alexandre</w:t>
      </w:r>
    </w:p>
    <w:p>
      <w:pPr>
        <w:pStyle w:val="Normal"/>
        <w:jc w:val="both"/>
        <w:rPr/>
      </w:pPr>
      <w:r>
        <w:rPr/>
        <w:t>1. A.; francia műtörténész; legujabb műve: Histoire de l'art décoratif du XVI. secle á nos jours. (Paris, 1891. 600 képpel.)</w:t>
      </w:r>
    </w:p>
    <w:p>
      <w:pPr>
        <w:pStyle w:val="Normal"/>
        <w:spacing w:before="60" w:after="0"/>
        <w:jc w:val="both"/>
        <w:rPr/>
      </w:pPr>
      <w:r>
        <w:rPr/>
        <w:t>2. A. Jean, párisi kézműves 1802. évben (tehát már a Volta-féle oszlop feltalálása után) az ú. n. titkos távirót (télégraphe intime) találta fel s azzal Poitiers-ben és Tours-ban kisérleteket tett (l. «Annales télégraphiques» 1859. évf. 188. old.). A. távirási célra egy kb. 1,5 m. magas és mindegyik oldalon 0,3 m. szekrényt használt mindegyik szobában. E szekrényeken mutatólap volt, amelyen köröskörül az ábécé minden betüje fel volt irva; egy mindenfelé könnyen mozgatható tű v. mutató (aiguille) a távolba ható, láthatatlan erő által körben azokra a betükre vitetett, amelyek a közlendő szavak képzéséhez szükségesek voltak. Állítják, hogy ez a titkos táviró villamos táviró lett volna.</w:t>
      </w:r>
    </w:p>
    <w:p>
      <w:pPr>
        <w:pStyle w:val="Heading1"/>
        <w:jc w:val="both"/>
        <w:rPr/>
      </w:pPr>
      <w:r>
        <w:rPr/>
        <w:t>Alexandrescu</w:t>
      </w:r>
    </w:p>
    <w:p>
      <w:pPr>
        <w:pStyle w:val="Normal"/>
        <w:jc w:val="both"/>
        <w:rPr/>
      </w:pPr>
      <w:r>
        <w:rPr/>
        <w:t>Gergely. A román irodalom ujjászületésének korszakában Alexandri, Bolentinean s Negruzzi C. mellett, mint jeles költő kiválik. Szül. Tîrgovisteben 1812. Megh. 1886. Iskoláit a bukuresti szt. Száva kollégiumban végezte, a honnan Ghika Sándor vajda kormánya alatt a hadseregbe állt. Három év mulva azonban Campinean ezredessel együtt tiszti ranggal kilépett s az ellenzéki liberális párthoz csatlakozott. Politikai szatirái és meséi csakhamar nagy népszerűséget szereztek neki. «Az 1840-iki év» címü színdarabja nagy hatást ért el; ebben volt kifejezve az ország kívánsága. Bibescu uralkodása idejében (1842-48) kiváló munkásságot fejtett ki a minisztérium keretén belül; Cuza Sándor alatt vezette a kultuszs rövid ideig a pénzügyminisztériumot, 1860-ban az ú. n. központi bizottságnak tagja tett s I. Károly király kinevezte a színházi felügyelőbizottságba. A.-ról igy nyílatkozik Ghika János leveleiben: «Mélyen és élénken gondolkodó férfiú, aki megfigyeli a világot, melyben él s megrajzolja azt egyszerű s meggyőző meséiben, melyeknek nincs mása irodalmunkban.» Delavrancea pedig ekkép ítéli meg: «Minden műve eredeti román szellemtől lüktet. A nyelvezet, melyben gondolatait megtestesíti, a népnek el nem enyésző, igaz nyelve; ő is, mint Alexandri, úgy vélekedett, hogy nem lehet senki valódi költő, csak az élő nyelven, melyet mindenki ért s beszél.» Irodalmi művei: «Néhány eredeti költemény» (1836), «Költemények» (1839),«Suveniri si impresiu, (levelek és mesék képezik tartalmát, 1847), «Meropa» tragédia 5 fölvonásban Voltaire után (1847), «Meditatii, Elegii Epistoale, Satire si Fabule» (1863), «Különböző költemények» (1866).</w:t>
      </w:r>
    </w:p>
    <w:p>
      <w:pPr>
        <w:pStyle w:val="Heading1"/>
        <w:jc w:val="both"/>
        <w:rPr/>
      </w:pPr>
      <w:r>
        <w:rPr/>
        <w:t>Alexandrette</w:t>
      </w:r>
    </w:p>
    <w:p>
      <w:pPr>
        <w:pStyle w:val="Normal"/>
        <w:jc w:val="both"/>
        <w:rPr/>
      </w:pPr>
      <w:r>
        <w:rPr/>
        <w:t>(Iszkanderún), északi Sziriának egyetlen tengeri kikötője, az Alexandrettei öböl mellett, amely a Földközi tengernek legészakkeletibb beszögellése. Mocsaras síkon áll a város. amely valaha nagy és gazdag kereskedőhely volt. most azonban kis helység 1500 lakossal. Fontos mégis mint Aleppónak és egész északi Sziriának be és kiviteli helye. Nagy, de elhanyagolt kikötőjében 1882-ben 218,466 tonna tartalommal 390 hajó fordult meg. A. francia, angol és orosz gőzhajózási vonalaknak állomása. Kereskedelme nagyobbára az angolok kezében van; 1882-ben bevitele 26,1 kivitele 41,3 millió frank volt. A várost Nagy Sándor alapította az Isszosz mellett kivívott győzelem emlékére (333 Kr. e.), azért volt neve Alexandria ad Issum. Ott győzték le 1832 ápr. 13. Mehemed Ali egyiptomi csapatai a törököket.</w:t>
      </w:r>
    </w:p>
    <w:p>
      <w:pPr>
        <w:pStyle w:val="Heading1"/>
        <w:jc w:val="both"/>
        <w:rPr/>
      </w:pPr>
      <w:r>
        <w:rPr/>
        <w:t>Alexandri</w:t>
      </w:r>
    </w:p>
    <w:p>
      <w:pPr>
        <w:pStyle w:val="Normal"/>
        <w:jc w:val="both"/>
        <w:rPr/>
      </w:pPr>
      <w:r>
        <w:rPr/>
        <w:t>Vazul. A románok legnagyobb költője. Született Moldvának Bacau városában 1821., gazdag bojár szülőktől, megh. Párisban 1890 szept. 1., eltemették Mircetiben szept. 7-én. Tanulmányait 15 esztendős koráig Jászvásárban végezte: ekkor elküldték szülei Párisba, ahol orvostudományt hallgatott. lnnen visszatérve 1839. beutazta Olaszországot; hosszabb ideig tartózkodott Velencében s Nápolyban, miről költeményeiben több helyütt elragadtatással beszél. Moldvában összekerült több fiatal emberrel, kik szintén a francia s német egyetemekről jöttek vissza, telve lelkesedéssel s új ideákkal hogy hazájukat reformálják. Cogalnicean Mihály «Dacia literara » cimmel ez új eszméknek lapot alapított; munkatársai jórészt az ifju egyetemi hallgatók voltak. A. itt kezdi meg irodalmi pályáját egy kedves kis novellával: «Buchetiera dela Florenta» (A flórenci virágárusleány). Ámde az akkori kormány sietett mentől előbb elfojtani e veszedelmes népboldogító eszméket és Sturza fejedelem 1842-ben beszűntette a lapot. Ugyanez időtájt halt meg A. édes anyja s hogy fájdalmán és veszteségén enyhítsen, utazni ment. Bejárta Moldvát, Havasalföldet s Erdély-t; tanulmányozta mindenfelé a románságot s gyüjtött népkölteményeket. 1844. Cogálni ceanés Negruzzi Konstantinnal együtt meg lett bízva a jászvásári francia-román színház vezetésével, mivel azonban alig volt műsoruk, hozzáfogtak maguk is színdarabok írásához. Több vígjátékot irt prózában ez időben, mint: Jassi farsangkor», «A falusi lakodalom», «A falu piócái», melyben a görögséget és a zsidóságot ostorozza, «Kirica úrhölgy Jassiban» stb. Cogalniceannal s Ghika Jánossal ujra kiadott egy lapot, «Progressul»-t, amelyet azonban egy hónap mulva szintén betiltottak. Ekkor betegedik meg Sturza M. fejedelem 16 éves leánya s a fejedelem az akkor már ünnepelt költőt megkéri, hogy írjon leányához egy verset. Mire a költő a fejedelem palotájába ért, a leány meghalt. Ekkor irta A. gyönyörü elegiáját: «Emmi». Őt is csakhamar hasonló csapás érte: jegyese, Negri C. leánya (Helén) meghalt. Emlékének a bánatos vőlegény több költeményt szentelt «Lacrimioare» (Könycseppek) címmel.</w:t>
      </w:r>
    </w:p>
    <w:p>
      <w:pPr>
        <w:pStyle w:val="Normal"/>
        <w:spacing w:before="60" w:after="0"/>
        <w:jc w:val="both"/>
        <w:rPr/>
      </w:pPr>
      <w:r>
        <w:rPr/>
        <w:t>Újra utazni ment. Bejárta a Keletet; megfordult Konstantinápolyban, Athénben, a jóni szigeteken; innen Francia- és Spanyolországba indult, aztán átment Gibraltárba s Marokkóba, végre Olaszországba. 1848. részt vett a politikai mozgalmakban, amiért aztán száműzték. Odahagyván hazáját, Bukovinában s Erdélyben újra népkölteményeket gyüjtött, melyeket 1852-ben Párisban s 1855-ben francia nyelven is kiadott: «Ballades et chants populaires de la Roumanie». Ugyancsak Párisban adja ki 1853-ban «Doine si lacrimioare» (Dalok s könycseppek) címü verskötetét. 1855-ben visszatér hazájába s megalapítja «Romania literara» tudományos és szépirodalmi lapját, de egy év mulva kénytelen beszüntetni. Ebben az időben a moldvai s havasalföldi románok szívében a politikai egyesülés vágya mind mélyebb gyökeret ver; A. költeményeivel, különösen a «Hai sa dam mâna cu mâna» (Gyere, fogjunk kezet kézzel) cíművel nagy hatással volt e mozgalmakra. 1857-ben követnek választják s 1859-ben Cuza fejedelem külügyminiszternek nevezi ki. Mint ilyen diplomáciai küldetésben megfordul Párisban, Londonban és Rómában, hogy ez államok ismerjék el az egyesült Romániát s annak fejedelmét, Cuzát. Mondják, hogy akarata ellenére ez időben őt is fejedelemnek jelölték. 1864-ben alapította Jassiban Maiorescu I. Titusszal s Negruzzival a «Junimea» (Ifjuság) nevü társaságot és ennek lapját, a «Convorbiri literare»-t, melynek célja kritikai irány a literaturában s a nép nyelvét irodalmi magaslatra emelni; 1867-ben megalkotják a bukuresti tud. akadémiát, melynek tagjait az összes románság soraiból választják. A. is ekkor lett az akadémia tagjává; mivel pedig szótöbbséggel az etimologikus helyesírást fogadta el az akadémia, ő és Maiorescu T. kilépett belőle. Csak mikor 1880-ban elfogadták a Maiorescu-féle ortográfiát, akkor foglalja el A. ujra a helyét. Nagy küzdelem folyt ez időben a helyesírás ügyében, mely azonban még mai nap sincs befejezve, mert a románságnál még jóformán minden lap és könyv más-más ortográfiával jelenik meg. Cipariu Timóteus, balázsfalvi kanonok megteremti etimologikus írásmódját s hirdeti a latinizáló irányt és a purizmust az irodalomban. A. s Maiorescu azonban éppen az ellenkező nézet hívei voltak s kivált Maiorescu a tudomány összes eszközeivel mutatta ki a «Convorbiri literare»-ben s később megjelent munkájában, a «Critice»-ben, hogy a latinos irány megakasztója a nemzeti kultúrának, az etimologikus ortográfia pedig tudományos ismereteket követel attól, aki még írni tanul. Az akadémia azonban, melynek tagjai telve voltak római kultusszal s hizelegvén a latinos irány fantasztikus véleményüknek, Maiorescu s A. propozícióit elvetette. A. is nagyban hozzájárult az ő «Dictionarul grotesc» címü szatirikus éllel irt munkájával ez irány nevetségessé tételéhez; munkáival pedig, melyek jóformán (mert ő sem ment teljesen a latinoskodástól), a nép nyelvén szólalnak meg, a nemzeti irányt emelték magaslatra. Ma már alig akad román iró ember, ki nem a nép nyelvéhez szegődnék s nem a nép nyelvén alkotná meg műveit. Csak még nálunk, Magyarországon bukkan föl néha-néha egy-egy latinoskodó, ami nem csoda, mert hiszen itt született az egész Cipariu-féle tan s terjedt a Kárpátokon túlra. Nálunk volt annak a melegágya, a balázsfalvai iskolában, ahol még mindig elég buján tenyészik.</w:t>
      </w:r>
    </w:p>
    <w:p>
      <w:pPr>
        <w:pStyle w:val="Normal"/>
        <w:spacing w:before="60" w:after="0"/>
        <w:jc w:val="both"/>
        <w:rPr/>
      </w:pPr>
      <w:r>
        <w:rPr/>
        <w:t>1869-ben megalakul Franciaországban a «Román nyelvek társulata», melynek pályadíját a Montpellierben tartott gyülésen egyhangúlag. A. nyerte meg 56 pályázó közül híres ódájával, a «Cântecul gintei latine»-vel (A latin törzs dala). Ez az óda jóformán minden európai nyelvre le van fordítva; zenéjét az olasz Marchetti szerezte. Az 1877/78-iki orosz-török háboru alatt irt költeményei, «Ostasii nostri» (A mi katonáink), melyek a Plevnánál vitézül küzdött román hadsereget dicsőítik, nagy népszerüségnek örvendenek. összes munkáit Socec és Teclu bukaresti könyvkereskedő cég adta ki; eddig megjelent 7 kötet, egy kötet próza, két kötet vers és négy kötet színdarab. Nemrég napvilágot látott egy kötet elbeszélő költemény (Legendák) «Despot Voda» (történelmi dráma); «Fantana Blanduziei» (Blanduzia kútja; színdarab); «Ovid» (szindarab). Költeményeinek a következő címük van: «Doine si lacrimioare», «Margaritare», «Pasteluri» és «Legende». Színdarabjai feloszlanak: I. köt. cantonete comice, scenete, operete; II. köt. vodeviluri; III. köt. comedii; IV. köt. drame. A. szerencsés ember volt egész életében. akit nagy vagyona az élet mindennapi nyomoruságaitól megmentett. Hosszu kort ért nyugalomban, nagy jutalmakat s kitüntetéseket nyert.</w:t>
      </w:r>
    </w:p>
    <w:p>
      <w:pPr>
        <w:pStyle w:val="Normal"/>
        <w:spacing w:before="60" w:after="0"/>
        <w:jc w:val="both"/>
        <w:rPr/>
      </w:pPr>
      <w:r>
        <w:rPr/>
        <w:t>A. első sorban is lirikus; minden verséből a nyájas boldogság mosolyog. Nem ismeri a világ fájdalmát, nem kivánkozik a sír éjjelébe; dalai melegek és nyugodtak. «Az ő lírája mondja Densusan gyöngéd és enyhe; nem izgatja az érzelmeket, nem melegít föl s nem lelkesít; könnyedén átröpül az érzelmek fölött, mint a fecske, mely szárnyával érinti a víztükör szinét, egy kis fodor jelentkezik csak s aztán ujra minden csöndes». Híres ódájában, melyet Vitéz Mihály fejedelemhez irt, úgy mondja bírálója, kard helyett virágot adott a hős kezébe. «Az ő szelleme víg irja Jorga örök ifju; fájdalma könnyein keresztül is átmosolyog s bánatának örökké van hajnala». Amivel azonban Alexandri legjobban hatott s ami őt a román költők királyává teszi, az a nyelv. Senki még előtte oly könnyedén és egyszerűbb nyelven nem verselt s maig sem akadt ebben a tekintetben párja. Igazi román költő volt minden ízében. Műveinek nagy részét idegen nyelvekre is lefordították; németre Carmen Sylva (kiadta Mite Kremnitz. Lipcse 1881); magyarra Alexi György dr. és mások. Életrajza magyarul is megjelent, mint doktorátusi értekezés, a kolozsvári egyetemen, Dulf Pétertől.</w:t>
      </w:r>
    </w:p>
    <w:p>
      <w:pPr>
        <w:pStyle w:val="Heading1"/>
        <w:jc w:val="both"/>
        <w:rPr/>
      </w:pPr>
      <w:r>
        <w:rPr/>
        <w:t>Alexandria</w:t>
      </w:r>
    </w:p>
    <w:p>
      <w:pPr>
        <w:pStyle w:val="Normal"/>
        <w:jc w:val="both"/>
        <w:rPr/>
      </w:pPr>
      <w:r>
        <w:rPr/>
        <w:t>(Alexandreia)</w:t>
      </w:r>
    </w:p>
    <w:p>
      <w:pPr>
        <w:pStyle w:val="Brahely"/>
        <w:rPr/>
      </w:pPr>
      <w:r>
        <w:rPr/>
        <w:t>[ÁBRA]</w:t>
      </w:r>
      <w:r>
        <w:rPr>
          <w:sz w:val="20"/>
          <w:szCs w:val="20"/>
          <w:vertAlign w:val="subscript"/>
        </w:rPr>
        <w:t xml:space="preserve"> </w:t>
      </w:r>
      <w:r>
        <w:rPr>
          <w:rStyle w:val="Brafelirat"/>
          <w:b/>
          <w:bCs/>
        </w:rPr>
        <w:t>Alexandria tervrajza</w:t>
      </w:r>
    </w:p>
    <w:p>
      <w:pPr>
        <w:pStyle w:val="Normal"/>
        <w:spacing w:before="60" w:after="0"/>
        <w:jc w:val="both"/>
        <w:rPr/>
      </w:pPr>
      <w:r>
        <w:rPr/>
        <w:t>város Alsó-Egyiptom partján. Nagy Sándor alapította 331-ben Kr. e. és az ő nevét viseli. Évszázadokon át az ó-kornak egyik legpompásabb nagy városa volt. Híres volt, mint a tudományok székhelye. A monda szerint Nagy Sándornak álmában egy aggastyán jelent meg és Homerosz sorait idézte, amelyekben Fárosz szigetét említi; ez birta rá, hogy ott építse a várost. A tenger és a Mareotisz nevü parti tó között huzódó homokos partszegélyen épült Deinokratesz építész tervei szerint. 19 km. volt a kerülete. Az előtte fekvő Farosz szigetet egy hatalmas, 7 stadium (1290 m.) hosszu gáttal (Heptastadion) a parthoz csatolták és így keletkezett a nyugati (Eunostos) és a keleti (u. n. Nagy-) kikötő. Most is ez A. két kikötője. A szilárdul épített Heptastadion 500 méter szélességüre nőtt azáltal, hogy a tenger folyton kavicsot és törmeléket hord és rak le melléje. A csatornák is rég bedugultak már, amelyek a két kikötőt összekapcsolták. Farosz sziget keleti fokán emelkedett a híres világító torony, amelyet a Kr. e. III. században I. Ptolemaios uralkodása alatt Sostratos épített; nyolc emeletes és 160 m. magas volt és fénye 300 stadiumnyira (50-60 km.) látszott a tengeren. A város legpompásabb része az u. n. Brucheion vagy Basaleza volt a «nagy kikötő» déli szélén, amelyben a királyi palota volt összes melléképületeivel. Ott állt a világhírű Museion, mely több évszázadnak volt a szellemi középpontja; ott volt az állítólag 700,000 tekercsből álló könyvtár. A parthoz közelebb emelkedett Poseidon temploma és a szinház. A Brucheion keleti végén álltak az u. n. Kleopatra tűi, két karcsu obeliszk a Kr. e. XVI. sz., amelyek egyike 1878 óta Londonban, másika 1880 óta Newyorkban van. A Brucheiontól délre emelkedett a pompás Gymnasion 200 m. hosszu oszlopcsarnokkal és ettől keletre, a Kanopos-kapu előtt terült el a nagy Hippodrom (lóversenypálya). A várostól DNy-ra a Serapeian állt amely a római Capitolium után az akkor ismert világnak legpompásabb épülete volt s 200,000 tekercsből álló értékes könyvtárt foglalt magában. A Serapeion tágas helyiségében a Kr. u. IV. sz.-ban egy római prefektus, Pompejus, Diocletianus császár tiszteletére hatalmas oszlopot állíttatott, amely a romok között még ma is áll és Pompejus oszlopa nevet visel. Egy darab vörös gránitból van faragva, melynek magassága 20 m., átmérője 2 1/2 m. A korintusi oszlopnemből való és talapzatával meg a fejével együtt 32 m. magas. I. Napoleon rendeletére belevésték a francia katonák nevét, akik 1779 julius 2-án a város ostroma alkalmával elestek és most az oszlop tövében vannak eltemetve. Az egész városnak középpontja volt az a rengeteg térség, amelyen derékszög alatt szelte egymást Alexandriának két, 30 méternél szélesebb főutja. Nagy romhalmazok, egyes oszlopok és számos ciszterna jelzi még most is ama főutak irányát. Nyugaton volt a (földalatti) nagy Halottak városa (Nekropolisz), amely egészen az u. n. Kleopatra fürdőjéig terjedt. A még mindig létező ciszternák százai tanuskodnak a régi Alexandria nagyságáról. Az omladék-halmazok között valószinüleg a nagy ó-kornak még sok nevezetes maradványa rejlik. Sok régi márvány és gránitművet hurcoltak Rómába és később Konstantinápolyba, sok más pedig a tenger habjaiba merült. Mikor a rómaiak Alexandriát elfoglalták, A.-nak majd egy millió lakosa volt és pedig rendkivüli népkeverék: görögök (legnagyobb számban), egyiptomiak és számos zsidó azonkivül az akkor ismert világ minden részéből való emberek, feketék és fehérek, akiket a kereskedelem vagy a rabszolgaság vezetett oda, és végre az uralkodó rómaiak. V. ö. Kiepert, Topographie, des alten A. (Berl. 1872).; Néroutsos-Bey, L'an-. cienne Alexandrie, Paris 1888.</w:t>
      </w:r>
    </w:p>
    <w:p>
      <w:pPr>
        <w:pStyle w:val="Heading2"/>
        <w:ind w:left="284" w:hanging="0"/>
        <w:rPr/>
      </w:pPr>
      <w:r>
        <w:rPr/>
        <w:t>A jelenkori A.</w:t>
      </w:r>
    </w:p>
    <w:p>
      <w:pPr>
        <w:pStyle w:val="Normal"/>
        <w:jc w:val="both"/>
        <w:rPr/>
      </w:pPr>
      <w:r>
        <w:rPr/>
        <w:t>(arabul Iszkanderieh), Egyiptom főkikötője és első kereskedővárosa. Kairo után az ország legnagyobb és legvirágzóbb városa, de: a régi A. területének csak harmadát foglalja el, t. i. az ó-kori Fárosz szigetet és a két kikötő között. levő területet (az ó-kori Heptastadiont). Nyugaton van a régi vagy afrikai, keleten az új vagy ázsiai kikötő. Most mind a kettő meg van nyitva a föld minden nemzetének. A. nem igazi keleti város,: hanem mintegy keveréke nyugatnak és keletnek: azonban mindinkább növekszik európaias jellege. A régibb (török) városrész utcái kövezetlenek és azért télen rendkivül piszkosak, szinte járhatatlanok, házai vagy téglából és vörös agyagból, vagy. fehér homokkőből és vakolattal épültek, két vagy. legfölebb háromemeletesek tetejük lapos, utczára nyíló ajtaik zárva vannak, ablakaik rácsozottak. A szembetűnőbb épületeket, a vámházat, a tengeri. arzenált stb. mind Mehemed Ali építtette. A legfeltünőbb épület a régi Farosz szigeten álló erőd. (valószinüleg a régi világító-torony helyén) ahol 1842-ben épült az új világító-torony, amely 55 m. magas és 30 km.-nyire ellátszik. A város, mind a. tenger, mind a szárazföld felől meg van erősítve. Kerítőfala, a melynek körülbelül 100 tornya és bástyája van, ugyanaz a fal, amelyet az arabok építettek a régi A. elpusztítása után. A mindinkább növekvő és terjeszkedő frank városrész, a melyben évről-évre szaporodnak a palotaszerű új épületek, kivált Mehemed Ali tere (vagy a Konzulok tere) körül, a hol Mehemed Ali érc-lovagszobra van, mindinkább háttérbe szorítja a benszülöttek városrészeit. Ott már egész európaias élet fejlődött ki, gázvilágítással, fényes üzletekkel, kávéházakkal, színházakkal, vendéglőkkel; ott vannak a társaskörök, egyesületek helyiségei és az európai kórházak. Európa minden kereskedő országának van Alexandriában egy kis telepe egy konzul vezetése alatt; minden vallás védelemben és szabadságban részesül, s minden nagyobb keresztény felekezetnek van ott temploma. A zsidóknak is van több zsinagógájuk, a mohammedánoknak pedig több mint 30 mecsetjük. Néhány gazdag európai kereskedő A. közelében pompás nyaralókat építtetett és parkokat létesített; példájukat már követni kezdik a khedive főtisztviselői is. Az idegen származásu lakosságon kívül legalább is háromakkora benszülött lakosság van, többnyire török és arab vegyüléknép, amely agyagból rakott nyomorúságos kunyhókban lakik ezekhez járulnak még a legkülönfélébb afrikai származásu népek. Az összes lakosságot (1883) 227,064-re teszik. Ebből körülbelül 60,000 európai származásu, leginkább olasz, görög és francia (német talán csak 1000 van), akik főképen kereskedelemmel foglalkoznak.</w:t>
      </w:r>
    </w:p>
    <w:p>
      <w:pPr>
        <w:pStyle w:val="Normal"/>
        <w:spacing w:before="60" w:after="0"/>
        <w:jc w:val="both"/>
        <w:rPr/>
      </w:pPr>
      <w:r>
        <w:rPr/>
        <w:t>Az uj város fölvirágzását leginkább a tengeri kis beviteli kereskedelemnek köszönheti, amelyet egész Egyiptom számára közvetít. Jelenleg a fő kiviteli cikkek: pamut és pamutmag, hüvelyesek, olajos magvak, kender, indigó, cukor, gummi, ópium, gyapju és különféle orvosi szerek stb. A fő beviteli cikkek: európai selyemáruk, gyapju és pamutszövetek, bőráruk, különféle rövidáruk és fényűzési cikkek stb. A. közlekedő eszközei éppen olyan fejlettek, mint a Földközi-tengernek akármely más kikötőjéé; gőzösök járnak kikötőjéből Southampton Marseille, Genua Brindisi Trieszt és Konstantinápoly felé. Évenként több mint 2000 hajó köt ki Alexandriánál. Két, tenger alatt futó kábel vezet Európába. Vasut vezet a közel fekvő Ramle nevű nyaralóhelyre és Rosetteba, egy másik Kairóba és Szuezba, egy harmadik EI Mexbe. A mostani Alexandria élettere a Mahmudie-csatorna, amely a belső vidékkel kapcsolja össze és ivóvízzel látja el a várost. A zsarnoki akaraterő e nagyszerű művét Mehemed Ali készíttette 1819-ben és Mahmud szultán tiszteletére nevezte el. A régi kikötőt a Nílusnak rosettei ágával kapcsolja össze, hossza 83.5 km., szélessége 30 m., mélysége 6 m. E csatornával, a melyen eleinte 100,000-en, utóbb 310,000-en dolgoztak (állitólag 20,000-en vesztek oda éhség vagy betegség következtében), egy kisebb, 2728 m. hosszu, 20 m. széles és 6 m. mély csatorna van kapcsolatban, amely arra való, hogy a Nilus áradásakor levezesse a fölösleges vizet. A ciszternák helyett, amelyekből állitólag még most is 1000-nél több van, 1860 óta a Mahmudie-csatornának egy ágából, a Moharrem-bei-csatornából jövő vízvezeték szolgáltatja a vizet; ez azonban a száraz évszakban alig használható. A. éghajlata általában egészséges és a forróság még nyáron sem nyomasztó; mert a tengeri szél hűsíti; a hőmérő ritkán emelkedik 26° C.-on fölül. Uralkodó az északi szél; télen csaknem naponként esik. A. egy kormányzónak, kopt patriárkának, 1876 óta nemzetközi felsőbb biróságnak, tengerészeti és katonai iskolának és külföldi konzuloknak a székhelye. Az európaiak kivétel nélkül teljes iparszabadságot és adómentességet élveznek s az egyiptomi hatóságok védelme alatt állnak.</w:t>
      </w:r>
    </w:p>
    <w:p>
      <w:pPr>
        <w:pStyle w:val="Heading2"/>
        <w:ind w:left="284" w:hanging="0"/>
        <w:rPr/>
      </w:pPr>
      <w:r>
        <w:rPr/>
        <w:t>Története.</w:t>
      </w:r>
    </w:p>
    <w:p>
      <w:pPr>
        <w:pStyle w:val="Normal"/>
        <w:jc w:val="both"/>
        <w:rPr/>
      </w:pPr>
      <w:r>
        <w:rPr/>
        <w:t>Amire a nagy macedóniai Alexandria alapításával törekedett, azt Egyiptom későbbi uralkodói el is érték. A Ptolemaeusok uj birodalmuk fővárosává tették Alexandriát. Uralmuk alatt ez. az ó-kor egyik legvirágzóbb városává lett; nagyobb volt kereskedelme által, mint bármely más város; híresebb volt tudományossága által, mint minden más város; de egyszersmind hírhedtebb volt minden másnál a nagy gazdagságból eredő határtalan erkölcstelenségéről és fényűzéséről. Mikor Pompejus meggyilkolása után Kr. e. 48-ban Caesar megjelent Alexandriában, a föllázadt nép ellen kilenc hónapig tartották magukat a rómaiak a Brucheionban (Alexandriai háboru); akkor pusztult el tűzvészben a híres alexandriai könyvtár egy része. Kleopatrával 30-ban Kr. e. kihaltak a Ptolemeusok, de Alexandria tovább virágzott az új uralkodók alatt. A római birodalomban is csak Róma maga multa fölül nagyságban. A. volt az a nagy kereskedő város, a hol az egész világkereskedelem központosult, a hol Arábiának, Indiának, Afrikának termékeit, Egyiptom gabonáját a nyugati országok aranyáért, ezüstjéért és érceiért eladták. Tudományos jelentősége Alexandriát a kereszténységnek is egyik fő székhelyévé tette. A kereszténység és a pogányság valamint;a keresztény pártok egymás között viselt heves küzdelmei ártottak a város virágzásának. E küzdelmekben 389. Kr. u. a Serapeionnal együtt a könyvtárnak még megmaradt része is elpusztult. Végképen azonban az arabok semmisítették meg Alexandriát, mint Egyiptom fővárosát és mint uralkodó kereskedő-várost. 641. dec., a görög seregnek 14 havi vitéz ellenállása után foglalták el a várost Amru vezérlete alatt. Az erőditvényeket lerombolták; a város nagyobb része épségben maradt ugyan, de régi nagyságát többé el nem érte. 1517-ben a törökök foglalták el. Az ó-kori A. régi emlékeinek nagy része még Edrizi korában (XII. század) is fennállt; a város csak árnyéka volt ugyan a réginek, de még mindig nagy és pompás volt. Csak Szelim és az ő törökjei adták meg neki a kegyelemdöfést. A mi még állt, azt lerombolták, tűzzel-vassal pusztították és halomra döntötték. Azóta Alexandria alig volt egyéb egy óriási romhalomnál, amelyet alacsony kunyhók, néha-néha egy franknak csinos háza, vagy egy töröknek fallal kerített lakása, terjedelmes kertek, nagy pálmaültetvények környeztek. Ilyen állapotban volt A., mikor Bonaparte hajóhada megjelent 1798 julius 1-ének éjjelénés azonnal megostromolta a várost. Három évig, 1801 októberéig volt a franciák kezében. Mikor elvonultak, Alexandriának alig volt 7000 lakosa, azok is nyomorúságos sárkunyhókban laktak. Ilyen állapotban találta Mehemed Ali, aki megfeszített erővel fogott hozzá a város újjáalapításához. Ő tekinthető az uj A. megalkotójának. 1882-ben Arabi pasa lázadása nagy kárt okozott a városnak. Jun. 11-én a föllázított csőcselék vérengzést kezdett az európaiak ellen, s mivel Arabi pasa a várost megszállta és az erődöket fölszerelte, julius 11-én az angol hajóhad Seymour vezérlete alatt a várost bombázta. Ekkor az elkeseredett katonaság és a nép gyujtogatni és fosztogatni kezdett, míg végre jul. 14-én az angolok szállták meg a várost.</w:t>
      </w:r>
    </w:p>
    <w:p>
      <w:pPr>
        <w:pStyle w:val="Heading1"/>
        <w:jc w:val="both"/>
        <w:rPr/>
      </w:pPr>
      <w:r>
        <w:rPr/>
        <w:t>Alexandria</w:t>
      </w:r>
    </w:p>
    <w:p>
      <w:pPr>
        <w:pStyle w:val="Normal"/>
        <w:jc w:val="both"/>
        <w:rPr/>
      </w:pPr>
      <w:r>
        <w:rPr/>
        <w:t>1. (Alecsandrie), város Romániában Gyurgyevótól Ny-ra, 11,310 lak. - 2. Város Skótországban 6173 lak. l. Dumbarton. - 3. (Alexandrija), város Oroszorsz. Kherszon kormányzóságában, az Ingulecz mellett, nagy kukoricatermeléssel, (1889) 12,475 lak. 4. Város az Egyesült-Államok Virginia államában, a hajózható Potomac mellett, 12 km. Washingtonon alul, élénk tengeri. kereskedelemmel és (1880) 13,659 lak. 5. Alexandria ad Issum, l. Alexandrette.</w:t>
      </w:r>
    </w:p>
    <w:p>
      <w:pPr>
        <w:pStyle w:val="Heading1"/>
        <w:jc w:val="both"/>
        <w:rPr/>
      </w:pPr>
      <w:r>
        <w:rPr/>
        <w:t>Alexandriai bibliafordítás</w:t>
      </w:r>
    </w:p>
    <w:p>
      <w:pPr>
        <w:pStyle w:val="Normal"/>
        <w:jc w:val="both"/>
        <w:rPr/>
      </w:pPr>
      <w:r>
        <w:rPr/>
        <w:t>Ez a neve az ó-szövetség legrégibb görög fordításának, melyet az Alexandriában lakó, de héberül már alig értő zsidók zsinagógai használatára Ptolemaeus Philadelphus király idejében (Kr. e. 270-ben) 70 vagy 72 tudós férfiu készített Fárosz szigetén, a monda szerint 72 nap alatt. Innen a tudományban röviden Septuaginta-nak nevezik és LXX-sel jelölik. Noha ebben a fordításban számos héber kifejezés fordul elő s közte és a héber eredeti kanon közt, az egyes szakaszok elrendezését illetőleg bizonyos eltérések vannak, mindamellett ez a mű a görögül értő vallási társadalomban annak idején igen nagy elterjedésnek örvendett úgy hogy azt a közhiedelem isteni ihlet következtében előállott műnek tartotta. S valóban ez a fordítás történelmi és kritikai szempontból ma is nagy fontosságu az ó-szövetségi kánoni irodalom terén.</w:t>
      </w:r>
    </w:p>
    <w:p>
      <w:pPr>
        <w:pStyle w:val="Heading1"/>
        <w:jc w:val="both"/>
        <w:rPr/>
      </w:pPr>
      <w:r>
        <w:rPr/>
        <w:t>Alexandriai filozofia</w:t>
      </w:r>
    </w:p>
    <w:p>
      <w:pPr>
        <w:pStyle w:val="Normal"/>
        <w:jc w:val="both"/>
        <w:rPr/>
      </w:pPr>
      <w:r>
        <w:rPr/>
        <w:t>ama filozofia neve, mely Alexandriában a görög gondolkodás és keleti felfogások érintkezéséből fejlődött; keleti részről a zsidóságnak jutott a főszerep, melynek etikai monoteizmusa a hellén filozofia több elemével találkozott. E zsidó-hellén irány úttörője és feje Philon volt. Ugyancsak Alexandriában tettek kisérletet a pythagorasi tudomány fölélesztésére s megtermékenyítésére, ujabb tanokkal való bővítés útján. Ezek az új pythagoreusok. Élükön áll P. Nigidius Figulus, Cicero barátja és P. Vatinius. Ez irányok utolsó fejleménye Alexandriában kr. u. a III században az újplatonizmus, mely az előbbi filozofiai törekvéseket majd mind összeolvasztotta, egy nagyszerü rendszerbe. Megalapítója Ammóniás Sakkas, követői voltak: Origenes, Cassius Longinus, Plotinus, Jamblichus. L. Vacherot: Histoire critique de l'école d'Alexandrie. Paris 1846-51, 3 kötet.</w:t>
      </w:r>
    </w:p>
    <w:p>
      <w:pPr>
        <w:pStyle w:val="Heading1"/>
        <w:jc w:val="both"/>
        <w:rPr/>
      </w:pPr>
      <w:r>
        <w:rPr/>
        <w:t>Alexandriai hétcsillagzat</w:t>
      </w:r>
    </w:p>
    <w:p>
      <w:pPr>
        <w:pStyle w:val="Normal"/>
        <w:jc w:val="both"/>
        <w:rPr/>
      </w:pPr>
      <w:r>
        <w:rPr/>
        <w:t>alatt a későbbi görögök e hét alexandriai (Kr e. 284 körül divatos) tragikust értették: chalkisi Lykophrónt, Alexandros Aitólost, tarsosi Dionysiadést, szirakuzai Sósiphanést, bizanci Homérost, tróas-alexandriai Sósitheost és kerkyrai Philískost.</w:t>
      </w:r>
    </w:p>
    <w:p>
      <w:pPr>
        <w:pStyle w:val="Heading1"/>
        <w:jc w:val="both"/>
        <w:rPr/>
      </w:pPr>
      <w:r>
        <w:rPr/>
        <w:t>Alexandriai iskola</w:t>
      </w:r>
    </w:p>
    <w:p>
      <w:pPr>
        <w:pStyle w:val="Normal"/>
        <w:jc w:val="both"/>
        <w:rPr/>
      </w:pPr>
      <w:r>
        <w:rPr/>
        <w:t>E néwel jelölik azokat a tudományos irányokat, melyeknek megindítói művelői és terjesztői Alexandriában éltek s a Ptolemaeusok bőkezüsége által oly helyzetbe jutottak, hogy irodalmi és tudományos munkásságuk kevés megszakítással mintegy 800 évig tartott. (Kr. e. 300-500 Kr. u.) Itt irta meg Euklides a Kr. e. III. században geometriáját, itt fejlesztette Eratosthenes a csillagászati földrajzot Hipparchos az észlelő csillagászatot, itt gyültek össze azok az asztronómiai észlelések, melyek a spekuláció helyébe léptek. Az Alexandriában állami költségen élt tudósok az ismeretek minden ágát művelték, minden tudományágban az addig ismert anyagot átkutatták és rendezték. Tudományos munkásságuk inkább a meglevőnek tanítása volt mint ujabb igazságok felfedezése. Közös lakhelyük a muzeum volt, melyben tisztán a tudománynak élhettek; folyvást gyarapodó alapítványok gondoskodtak függetlenségükről. A muzeumhoz tartozott a nagy könyvtár. melyben Kr. e. 250 körül mintegy 400.000 tekercset őriztek, egy másik nagy könyvtár a Serapis templomában állott. E könyvtárak használata végett, valamint a tudós könyvtárnokok tanításainak meghallgatására az egész világból idejártak. A római birodalom nyugati és keleti tartományaiban élt s hírre vergődött orvosok és tanárok bölcsészek és papok, számfejtők és csillagászok mind Alexandriában jártak és tanultak az alexandriai tartózkodást tudományos képesítésnek tekintették. De a világtörténeti nagy változások, a hódítások és a belső erkölcsi és szellemi fejlemények e tudományos központot sem hagyhatták érintetlenül. A terjedő s mindinkább erősbödő kereszténység erősen támadta a pogány görög hagyományok veszélyes székhelyét s Caracalla pénzügyi zavarán, a muzeumi alapítványok elkobzásával segít. De mind e csapások mellett Alexandria még sokáig az egyedüli hely volt, ahol, noha már keresztény iskolában, Aristoteles és Platon uralkodott. Sokféle átalakulást szenvedve, a görög szellem fentartotta magát, míg az arabok hódító serege föl nem dulta a várost. A görög szellemet most az arab váltotta fel. A könyvtár először Alexandria ostrománál Julius Caesar alatt égett el; később Antonius Cleopatrának ajándékozta a pergamumi királyok könyvtárát s ez pótolta azt a nagy veszteséget, míg II. Theodosius császár Konstantinápolyba vitette. A Serapeion könyvtára a keresztény türelmetlenségnek esett áldozatul 389-ben. Az alexandriai iskola alkotásairól a költészet és tudomány térén l. Görög irodalom. Az élénk és mozgalmas szellemi élet közepette sajátságos filozofiai irányok fejlődtek (l. Alexandriai filozofia). A kereszténység ugyanis tanainak igazolására Alexandriában olynemü uton volt kénytelen haladni, amilyenen a támadó ellenfél: a filozófiain; a védekezés és igazolás e neméből keletkezett tudományos teologia nagy hatással volt a még alakuló egyházra. (L. Alexandriai katecheta iskola.)</w:t>
      </w:r>
    </w:p>
    <w:p>
      <w:pPr>
        <w:pStyle w:val="Heading1"/>
        <w:jc w:val="both"/>
        <w:rPr/>
      </w:pPr>
      <w:r>
        <w:rPr/>
        <w:t>Alexandriai katecheta iskola</w:t>
      </w:r>
    </w:p>
    <w:p>
      <w:pPr>
        <w:pStyle w:val="Normal"/>
        <w:jc w:val="both"/>
        <w:rPr/>
      </w:pPr>
      <w:r>
        <w:rPr/>
        <w:t>Az apostoli korszakban az evangéliumi tanok hirdetése volt az. egyedüli tanítási mód. Midőn azonban az egyház tanait úgy az eretnekek, mint a pogány bölcsészek. több oldalról megtámadták, szükségessé vált az. evangélium hirdetése mellett a hit tanaiban való. rendszeres oktatás is. Igy keletkeztek egymásután a keresztény iskolák (Alexandriában Jeruzsálemben, Nisibisben, Edesszában, Rómában stb.), melyeknek célja volt a papokat, a hit hirdetőit és védőit alapos oktatásban részesíteni. Legrégibb s leghiresebb ez iskolák közül az alexandriai melyet szt. Jeromos tanusága szerint (De viris illustr. l. 9) még szt.. Márk evangelista alapított. Legnagyobb virágzását a II. század végén és a III.-ban érte el,. mikor is pantdnus, alexandriai Kelemen, Origenes. Heraklas, Nagy Dénes voltak benne a tanítok. A IV. században a vak Didymus előadásait szt. Jeromos is hallgatta. Utolsó tanára volt Rhodon, ki 395-ben átköltözött pamfillába. Ez idő óta az. A.-ról nem történik említés. Teljesen téves sokaknak az a nézete, hogy az alexandriai pogány Muzeumból (bölcseleti és szónoklati főiskola fejlődött ki, bar azt nem lehet tagadni, hogy ez. nagy befolyással volt a keresztény iskola fejlődésére. Épp így téves volna azt hinni, hogy ez az iskola a katechumenek számára volt, v. hogy a keresztény gyermekek első vallási oktatását vezette. Rendes hittani főiskola volt ez a szó szoros értelmében. Előadták benne a nyelvtant, a szónoklattant, a számtant. Az iskola főtárgyait azonban a szentirás könyvről-könnyvre való magyarázása s a. polemikus teologia képeztek mint ez alexandriai Kelemen és Origenes irataiból kitünik. V. ö. Wetzer Welte Kirschenlexikon (2. kiad.).</w:t>
      </w:r>
    </w:p>
    <w:p>
      <w:pPr>
        <w:pStyle w:val="Heading1"/>
        <w:jc w:val="both"/>
        <w:rPr/>
      </w:pPr>
      <w:r>
        <w:rPr/>
        <w:t>Alexandriai kódex</w:t>
      </w:r>
    </w:p>
    <w:p>
      <w:pPr>
        <w:pStyle w:val="Normal"/>
        <w:jc w:val="both"/>
        <w:rPr/>
      </w:pPr>
      <w:r>
        <w:rPr/>
        <w:t>(jele:A.), gör. kódex. 1098-tól a konstantinápolyi patriarkák birtokában volt egész 1628-ig, mikor Cyrillus Lukaris patriarka L Károly angol királynak ajándékozta. Jelenleg a londoni British Museumban őrzik. Az V. századból származik, valószinüleg szent Tekla híres seleuciai kolostorából. Tartalmazza az ó- és újszövetség összes könyveit, a Makkabeusok 3. és 4. könyvét, római Kelemen 2 levelét. (Az új-szövetségből két részlet: Máté l. I-XXV, 6 és János VI, 50-VIII, 52 hiányzik.) Nyomtatásban először Grobe Ernő adta ki. (Oxford, 1707-1720.) Az új-szövetséget rézmetszetü facsimile-ben kiadta Woide (London, 1786); az ó-szövetséget Haber (London 1812-1828). Legutóbb Cowper (London, 1860) kiadásában jelent meg. (,Scrivener, Introd. to the critic. of the N. T. Ed. III. 93-99. 1. Tischendorf, Novum Test. Ed. VII. XXXI. 1. Cornely, Historica et critica introd., 302-303. l.)</w:t>
      </w:r>
    </w:p>
    <w:p>
      <w:pPr>
        <w:pStyle w:val="Heading1"/>
        <w:jc w:val="both"/>
        <w:rPr/>
      </w:pPr>
      <w:r>
        <w:rPr/>
        <w:t>Alexandriai kor</w:t>
      </w:r>
    </w:p>
    <w:p>
      <w:pPr>
        <w:pStyle w:val="Normal"/>
        <w:jc w:val="both"/>
        <w:rPr/>
      </w:pPr>
      <w:r>
        <w:rPr/>
        <w:t>a Ptolemaiosok korszaka Alexandriában. L. Alexandria, A. iskola, A. filozofia.</w:t>
      </w:r>
    </w:p>
    <w:p>
      <w:pPr>
        <w:pStyle w:val="Heading1"/>
        <w:jc w:val="both"/>
        <w:rPr/>
      </w:pPr>
      <w:r>
        <w:rPr/>
        <w:t>Alexandriai könyvtár</w:t>
      </w:r>
    </w:p>
    <w:p>
      <w:pPr>
        <w:pStyle w:val="Normal"/>
        <w:jc w:val="both"/>
        <w:rPr/>
      </w:pPr>
      <w:r>
        <w:rPr/>
        <w:t>l. Alexandriai iskola.</w:t>
      </w:r>
    </w:p>
    <w:p>
      <w:pPr>
        <w:pStyle w:val="Heading1"/>
        <w:jc w:val="both"/>
        <w:rPr/>
      </w:pPr>
      <w:r>
        <w:rPr/>
        <w:t>Alexandriai muskotály</w:t>
      </w:r>
    </w:p>
    <w:p>
      <w:pPr>
        <w:pStyle w:val="Normal"/>
        <w:jc w:val="both"/>
        <w:rPr/>
      </w:pPr>
      <w:r>
        <w:rPr/>
        <w:t>(Szegszárdi szagos bákor). Franciaországból származó szagos szőllőfajta, mely különösen Baranya megyében van elterjedve. Fürtje kicsiny; bogyói sárgás-zöldek, kicsinyek, hosszukások, vastaghéjuak, husosak, muskotály illattal. Bora kitünő, zamatos. Hosszu művelést kiván. Mint csemegeszőllő is igen kedvelt és tartós.</w:t>
      </w:r>
    </w:p>
    <w:p>
      <w:pPr>
        <w:pStyle w:val="Heading1"/>
        <w:jc w:val="both"/>
        <w:rPr/>
      </w:pPr>
      <w:r>
        <w:rPr/>
        <w:t>Alexandriai patriárka</w:t>
      </w:r>
    </w:p>
    <w:p>
      <w:pPr>
        <w:pStyle w:val="Normal"/>
        <w:jc w:val="both"/>
        <w:rPr/>
      </w:pPr>
      <w:r>
        <w:rPr/>
        <w:t>l. Patriárka.</w:t>
      </w:r>
    </w:p>
    <w:p>
      <w:pPr>
        <w:pStyle w:val="Heading1"/>
        <w:jc w:val="both"/>
        <w:rPr/>
      </w:pPr>
      <w:r>
        <w:rPr/>
        <w:t>Alexandriai zsinatok</w:t>
      </w:r>
    </w:p>
    <w:p>
      <w:pPr>
        <w:pStyle w:val="Normal"/>
        <w:jc w:val="both"/>
        <w:rPr/>
      </w:pPr>
      <w:r>
        <w:rPr/>
        <w:t>A két első A.-t 230 és 231-ben Demeter alexandriai püspök hívta egybe Origenes ellen, kit, mivel castratus létére s idegen püspök által pappá szenteltette magát, papi hivatala gyakorlásátol eltiltottak s az egyház közösségéből kizártak. A 306-ban tartott zsinat Meletius, a 320-ban tartott Arius tanát itélte el s az eretnek tanok szerzőit és követőit az egyházból kizárta. 323-ban kordubai Hosius elnöklete alatt az arianus Kolluthus ellen, 339-ben Athanáz védelmére tartatott zsinat. A 346-ban tartott zsinat a szardikai zsinat végzéseit fogadta el. 361-ben, 362-ben, 363-ban Athanáz tartott zsinatokat, melyek egyrészt az arián tanokat itélték el, másrészt a megtérni kivánóknak megkönnyítették az egyházzal való kibékülést. A 399-ben tartott zsinat Origenes több tanát s az Origenistákat kárhoztatta. 430-ban Cyrill tartott zsinatot Nestorius ellen, mely Nesterius tanainak kárhoztatásával (12 anathemata Cyrilli) végződött. A 452-ben tartott zsinaton a 4. egyetemes zsinat végzéseit hirdettek ki. Megemlítést érdemel még Cyrus a monoteléta patriárka által 633-ban egybehivott zsinatszerü értekezlet, mely a teodóziánusoknak a katolikusokkal való kibékítését célozta.</w:t>
      </w:r>
    </w:p>
    <w:p>
      <w:pPr>
        <w:pStyle w:val="Heading1"/>
        <w:jc w:val="both"/>
        <w:rPr/>
      </w:pPr>
      <w:r>
        <w:rPr/>
        <w:t>Alexandrinus</w:t>
      </w:r>
    </w:p>
    <w:p>
      <w:pPr>
        <w:pStyle w:val="Normal"/>
        <w:jc w:val="both"/>
        <w:rPr/>
      </w:pPr>
      <w:r>
        <w:rPr/>
        <w:t>görög arany- és ezüstpénz, melyet Nagy Sándor veretett, 1-4 drachma értékkel; továbbá a rómaiak által Egyiptom részére vert réz- és ezüstpénz Marcus Antoniustól Diocletiánig. Utóbbiak vastagságukkal tünnek fel s különböznek az egykorú Európában készült római pénzektől.</w:t>
      </w:r>
    </w:p>
    <w:p>
      <w:pPr>
        <w:pStyle w:val="Heading1"/>
        <w:jc w:val="both"/>
        <w:rPr/>
      </w:pPr>
      <w:r>
        <w:rPr/>
        <w:t>Alexandrin vers</w:t>
      </w:r>
    </w:p>
    <w:p>
      <w:pPr>
        <w:pStyle w:val="Normal"/>
        <w:jc w:val="both"/>
        <w:rPr/>
      </w:pPr>
      <w:r>
        <w:rPr/>
        <w:t>nyugateurópai versforma, a jambusi sorfaj hosszabb alakjainak egyike; hat, illetőleg hetedfél jambusi lábból áll s két kisebb rendből van összetéve, melyek közül az első mindig három láb, a második pedig három v. negyedfél; a sor közepén (az összeforrasztás helyén) erős és soha el nem hanyagolható metszet (caesura) van, mely e versalakra nézve nagyon jellemző. Az alexandrin hatos és hetedfeles alakja külön is előfordul, de rendesen páronként váltogatják egymást; rímje többnyire van s az is rendszerint páros, egyik pár tompa, a másik csengő rím. Az A. eredetileg román versforma, a spanyol és a francia költészetben alakult meg s mint epikai versfaj szerepelt abban a XII. és XIII. -századbeli epikában, amelynek a főhősei Nagy Sándor és Nagy Károly voltak. Innen a vers neve (,Sándor-vers`), Alexandre de Bernay (v. de Paris) Alexandre Le Grand (Nagy Sándor) címü eposzáról. Vezérszerepében századokon át megmaradt; a XVII. századbeli francia klasszikus költészet korában csak növekedett jelentősége, mert az eposzon és a didaktikus költészeten kivül ez lett a dráma kizárólagos versformája is, mind a komoly, mind a vig nemben s a francia költészetnek egészen napjainkig legnépszerübb és legjellemzőbb versalakja. Az ellentéteket kedvelő francia izlésnek nagyon kedvez a vers két fele ily ellentétek szembeállítására, mig a pointeokat a rimek csattanósan kiemelik. A francia költészetből átment aztán e versalak a legtöbb európai irodalomba, s jelesül Németországban is uralkodó formává vált Opitz kezdeményezésétől fogva minden műfajban, mig az eposzból Klopstock a hexameterrel, a drámából Lessing az angol blank-verssel ki nem szorította; a németek azóta alig művelik s a barokkizlés emlékének tekintik. Nálunk nem honosodott meg, főleg azért, mert volt egy hasonló terjedelmü magyar epikai formánk, melynek azonban divatára s rímelésére hatása volt a francia A.-nak, nevezetesen Bessenyeiék korában. A jambusos A.-et páronként tompa és csengő rímmel Dayka kezdte művelni, de jóformán követő nélkül maradt. Példa rá Daykától:</w:t>
      </w:r>
    </w:p>
    <w:p>
      <w:pPr>
        <w:pStyle w:val="Normal"/>
        <w:spacing w:before="60" w:after="0"/>
        <w:jc w:val="both"/>
        <w:rPr/>
      </w:pPr>
      <w:r>
        <w:rPr/>
        <w:tab/>
        <w:t>Engem faggyal borít  | | Kárpátnak bús melléke,</w:t>
      </w:r>
    </w:p>
    <w:p>
      <w:pPr>
        <w:pStyle w:val="Normal"/>
        <w:jc w:val="both"/>
        <w:rPr/>
      </w:pPr>
      <w:r>
        <w:rPr/>
        <w:tab/>
        <w:t>Ez a vendég ajak | | és durva tél vidéke.</w:t>
      </w:r>
    </w:p>
    <w:p>
      <w:pPr>
        <w:pStyle w:val="Normal"/>
        <w:jc w:val="both"/>
        <w:rPr/>
      </w:pPr>
      <w:r>
        <w:rPr/>
        <w:tab/>
        <w:t>A szép tavasz csak most | | fejté ki kellemit</w:t>
      </w:r>
    </w:p>
    <w:p>
      <w:pPr>
        <w:pStyle w:val="Normal"/>
        <w:jc w:val="both"/>
        <w:rPr/>
      </w:pPr>
      <w:r>
        <w:rPr/>
        <w:tab/>
        <w:t>S már újra dér fedi | | megyénknek bérceit.</w:t>
      </w:r>
    </w:p>
    <w:p>
      <w:pPr>
        <w:pStyle w:val="Normal"/>
        <w:spacing w:before="60" w:after="0"/>
        <w:jc w:val="both"/>
        <w:rPr/>
      </w:pPr>
      <w:r>
        <w:rPr/>
        <w:t>Egyébként amily hálás az A. a francia nyelv föltételei közt, éppen oly egyhangu és modoros némely más nyelvben, p. a németben és a magyarban is.</w:t>
      </w:r>
    </w:p>
    <w:p>
      <w:pPr>
        <w:pStyle w:val="Normal"/>
        <w:spacing w:before="60" w:after="0"/>
        <w:jc w:val="both"/>
        <w:rPr/>
      </w:pPr>
      <w:r>
        <w:rPr/>
        <w:t>Semmi kapcsolatban nincs ezzel a magyar alexandrin, melyet bizonyos hasonlóságok alapján neveznek igy, mert szintén tizenkét tagu sor, közepén erős metszete van, epikai forma és rendszerint rímes. Ez nem a francia A. kölcsönvétele, hanem saját zenénkből fejlett forma, mely két 6-tagu rend összetételéből alakult; a két dipodia rendesen 4-2, olykor 3-3 aprózásu. Már középkori verses emlékekben ott találjuk s Tinóditól kezdve századokon át mint a históriás énekek, hősi és regényes eposzok és didaktikus versek hagyományos versformája szerepelt (Zrinyi, Gyöngyösi), sőt a mult század második felében a költészet minden ágába benyomult s a lirát is elárasztotta.</w:t>
      </w:r>
    </w:p>
    <w:p>
      <w:pPr>
        <w:pStyle w:val="Normal"/>
        <w:spacing w:before="60" w:after="0"/>
        <w:jc w:val="both"/>
        <w:rPr/>
      </w:pPr>
      <w:r>
        <w:rPr/>
        <w:t>Eddig négy rímmel irták (u. n. Zrinyi-szak), de franciás iskolánk az egyhanguság e bilincseiből feloldotta s attól fogva csak párosan rímelik. A forma nehézkessége a lirai nemekben nagyon kitünt, az A. ez általános használatban erőtlennek és terjengősnek mutatkozott s a jobb izlés előtt rossz hírbe keveredett. Irodalmi felújulásunk idejében csakhamar háttérbe is szorult, a lirából különféle antik és modern formák szorították ki, az epikából pedig a hexameter; csak néhányan folytatták művelését, különösen a vig eposzban, mint Verseghy és Csokonai (Dorottya). Hitelét csak a negyvenes években nyerte megint vissza (miután Vörösmarty mintegy próba kedvéért egy töredékeposzt Zrinyi-szakokban irt) Petőfi János vitézében és legfőképp Arany Toldiában. Arany visszaadta e formát ősi hivatásának, Vörösmartyék hexametere és Garay nibelungi verse helyett a magyar nemzeti epika versformájává emelte, s noha már a Toldi-ban és Toldi estéjé-ben is szebben irta, mint valaha e versalak legkitünőbb művelői, Gyöngyösi és Csokonai: a forradalom után még tovább fejlesztette, dallamát a népdalokból elvont mértékek szerint kiképezte s Buda halálában és Toldi szerelmé-ben már oly művészien alkalmazta, hogy sorai méltán állíthatók a hexameter mellé. Arany az A. kéttagu ütemeit állandóan lassúkká tette, a négyeseket pedig legalább két rövid szótag közbevegyítésével gyorsakká; kiképezte a coriiambusi hajlamot a négytagu ütemekben; gondja volt arra, hogy a félsornak tipikus 4-2 aprózását gyakran váltsák fel 3-3 tagu ütemek, s gondja volt a metszet megtartására, a rímelés tisztaságára; végre a sor élére lüktetőül, olykor inverzióval is de mindig magyarosan, nyomatékos szókat helyezett. Ilyen strófa p.</w:t>
      </w:r>
    </w:p>
    <w:p>
      <w:pPr>
        <w:pStyle w:val="Normal"/>
        <w:spacing w:before="60" w:after="0"/>
        <w:jc w:val="both"/>
        <w:rPr/>
      </w:pPr>
      <w:r>
        <w:rPr/>
        <w:tab/>
        <w:t>Szebb reggel az asszony, paripára szállván,</w:t>
      </w:r>
    </w:p>
    <w:p>
      <w:pPr>
        <w:pStyle w:val="Normal"/>
        <w:jc w:val="both"/>
        <w:rPr/>
      </w:pPr>
      <w:r>
        <w:rPr/>
        <w:tab/>
        <w:t>Övezett köntössel, solyma kerek vállán,</w:t>
      </w:r>
    </w:p>
    <w:p>
      <w:pPr>
        <w:pStyle w:val="Normal"/>
        <w:jc w:val="both"/>
        <w:rPr/>
      </w:pPr>
      <w:r>
        <w:rPr/>
        <w:tab/>
        <w:t>Csalogánykint csattog, vágy, öröm áthatja;</w:t>
      </w:r>
    </w:p>
    <w:p>
      <w:pPr>
        <w:pStyle w:val="Normal"/>
        <w:jc w:val="both"/>
        <w:rPr/>
      </w:pPr>
      <w:r>
        <w:rPr/>
        <w:tab/>
        <w:t>Ügyes ügyetlenség hadi mozdulatja.</w:t>
      </w:r>
    </w:p>
    <w:p>
      <w:pPr>
        <w:pStyle w:val="Heading1"/>
        <w:jc w:val="both"/>
        <w:rPr/>
      </w:pPr>
      <w:r>
        <w:rPr/>
        <w:t>Alexandristák</w:t>
      </w:r>
    </w:p>
    <w:p>
      <w:pPr>
        <w:pStyle w:val="Normal"/>
        <w:jc w:val="both"/>
        <w:rPr/>
      </w:pPr>
      <w:r>
        <w:rPr/>
        <w:t>Így neveztek a középkorban azokat a filozófusokat, akik aphrodisiás-i Alexander nézetéhez csatlakozva, azt vallották, hogy Aristoteles a lélek halandóságát tanította, szemben az Averrhoes-istákkal, kik szerint Aristoteles a lélek halhatatlanságát tanítja.</w:t>
      </w:r>
    </w:p>
    <w:p>
      <w:pPr>
        <w:pStyle w:val="Heading1"/>
        <w:jc w:val="both"/>
        <w:rPr/>
      </w:pPr>
      <w:r>
        <w:rPr/>
        <w:t>Alexandrit</w:t>
      </w:r>
    </w:p>
    <w:p>
      <w:pPr>
        <w:pStyle w:val="Normal"/>
        <w:jc w:val="both"/>
        <w:rPr/>
      </w:pPr>
      <w:r>
        <w:rPr/>
        <w:t>(ásv.), sötétzöld színü chrizoberill (l. o.). Igen becses drágakő. 1833-ban az Ural-hegységben (Takovaja, Jekaterinburgtól keletre) azon a napon fedezték fel, amelyen a későbbi II. Sándor orosz cár nagykoruságát ünnepelték, azért Nordenskiöld ajánlatára a chrizoberillnek ezt a fajtáját A.-nek neveztek. Legfőbb jellemvonása, mely őt minden más chrizoberilltől megkülönbözteti, puszta szemmel is észlelhető kétszínüsége (dichroismus). Az A: kristályok ugyanis ráeső fényben smaragdzöld áthaladó fényben vörös szinüek.</w:t>
      </w:r>
    </w:p>
    <w:p>
      <w:pPr>
        <w:pStyle w:val="Brahely"/>
        <w:rPr/>
      </w:pPr>
      <w:r>
        <w:rPr/>
        <w:t>[ÁBRA]</w:t>
      </w:r>
      <w:r>
        <w:rPr>
          <w:sz w:val="20"/>
          <w:szCs w:val="20"/>
          <w:vertAlign w:val="subscript"/>
        </w:rPr>
        <w:t xml:space="preserve"> </w:t>
      </w:r>
      <w:r>
        <w:rPr>
          <w:rStyle w:val="Brafelirat"/>
          <w:b/>
          <w:bCs/>
        </w:rPr>
        <w:t>Alexandrit.</w:t>
      </w:r>
    </w:p>
    <w:p>
      <w:pPr>
        <w:pStyle w:val="Normal"/>
        <w:spacing w:before="60" w:after="0"/>
        <w:jc w:val="both"/>
        <w:rPr/>
      </w:pPr>
      <w:r>
        <w:rPr/>
        <w:t>Sajátságos, hogy ez a két szín, t. i. a zöld és a vörös éppen az orosz hadi lobogónak is a színe, ami még inkább volt jó ok az A:-re való keresztelésre. Hármas ikerkristályokban csillámpalában termett smaragddal, fluorit és egyéb ásványokkal együtt. Ma már az Urálban nem találnak A.-ot, hanem Connecticutban (Haddam mellett), különösen pedig Cejlon szigetén, ahonnan legujabban igen szép A.-kat hoznak. A szép átlátszó s egyenletesen sötétzöld színü A.-k ritkák. A cejloni A.-k nemcsak szépségre nézve vetekednek a hajdani uráliakkai, de ezeknél jóval nagyobbak. Az egykarátos uráli A. már ritkaság volt, a cejloniak között 4 karátosak a legkisebbek. A legnagyobb eddig ismeretes ceyloni A. 63 3\8 karátos, egy. másik 28 23\32 karát sulyos. Az Urálból mint nagy ritkaság került elő egy 25 cm. hosszu, 14 cm. magas és 11 cm. széles üregben 22 nagy szép A: kristály. Drágakőnek nem alkalmas, mert zavaros, nem átlátszó. A.-kristályok 9 cm. szélességben is ismeretesek ugyancsak az Urálból.</w:t>
      </w:r>
    </w:p>
    <w:p>
      <w:pPr>
        <w:pStyle w:val="Heading1"/>
        <w:jc w:val="both"/>
        <w:rPr/>
      </w:pPr>
      <w:r>
        <w:rPr/>
        <w:t>Alexandro</w:t>
      </w:r>
    </w:p>
    <w:p>
      <w:pPr>
        <w:pStyle w:val="Normal"/>
        <w:jc w:val="both"/>
        <w:rPr/>
      </w:pPr>
      <w:r>
        <w:rPr/>
        <w:t>Antonius ab, vagy amint nevét aláirta, «Antonius ab Alexandro Dalmata», protestáns pap és horvát fordító Ungnad báró. és Trubar Primus tübingeni nyomdájában. Az ő rajzai után készítették Urahban 1561-ben az első glagolita nyomdal betüket. Ő és társa Isztriai István adták ki a következő cirill és glagolita betükkel nyomtatott horvát ősnyomtatványokat: «Az evangelisták és az apostolok cselekedetei» (Tübinga 1563); «Az apostolok levelei» (Tüb. 1563); «Rövid horvát katekizmus» (Tüb. 1561); «Rövid tanítás a régi valódi keresztény hitben» (Miksa királynak szentelve, Tüb. 1562); «A régi keresztény hit artikulusai» (Tüb. 1563); «Luther-féle katekizmus» (Tüb. 1563) « Az augsburgi hitvallás» (Tüb. 1563); «Az augsburgi hitvallás apologiája» (Tüb. 1564). Mind e munkák horvát nyelven vannak irva és ma a legnagyobb ritkaságok közé tartoznak. Safarik «Geschichte der südslav. Literatur» c. munkájában A.-t Dalmatin Sándornak nevezi.</w:t>
      </w:r>
    </w:p>
    <w:p>
      <w:pPr>
        <w:pStyle w:val="Heading1"/>
        <w:jc w:val="both"/>
        <w:rPr/>
      </w:pPr>
      <w:r>
        <w:rPr/>
        <w:t>Alexandropol</w:t>
      </w:r>
    </w:p>
    <w:p>
      <w:pPr>
        <w:pStyle w:val="Normal"/>
        <w:jc w:val="both"/>
        <w:rPr/>
      </w:pPr>
      <w:r>
        <w:rPr/>
        <w:t>vagy Alexandrapol város Oroszországban, a Kaukázusi tartománybán, Eriván kormányzóságban, annak az útnak a mentén, amely Erivánt Karszszal kapcsolja össze, fában szükölködő fensíkon. Fontos erősség, a melyben 10,000 ember megfér. Van 5 temploma, 6 karavánszerája és jelentékeny selyemipara (1886) 20,477 lakossal.</w:t>
      </w:r>
    </w:p>
    <w:p>
      <w:pPr>
        <w:pStyle w:val="Heading1"/>
        <w:jc w:val="both"/>
        <w:rPr/>
      </w:pPr>
      <w:r>
        <w:rPr/>
        <w:t>Alexandros</w:t>
      </w:r>
    </w:p>
    <w:p>
      <w:pPr>
        <w:pStyle w:val="Normal"/>
        <w:spacing w:before="60" w:after="0"/>
        <w:jc w:val="both"/>
        <w:rPr/>
      </w:pPr>
      <w:r>
        <w:rPr/>
        <w:t>1. Priamos fia, l. Paris. 2. A. Aphrodisiasból, Kr. u. 198-211. tanította a peripatétikus filozofiát, Severus és Caracalla császárok idejében, nem tudni biztosan, Athénben vagy Alexandriában. Herminus, Aristoteles és Sosigenes tanítványa volt, de csakhamar meghaladta mestereit s Aristoteles legkitünőbb kommentátorának ismertetett el, akit épp ezért egyszerüen «a kommentátornak» (exegetának) neveztek, amint Aristotelest a középkorban «a filozofusnak» hivták. De nemcsak kommentárokat irt, eredeti művei is vannak: a lélek mivoltáról, a fátumról és szabadságról s természeti kérdésekről. Némely nevezetes pontban eltér Aristotelestől, igy Aristotelesnél határozottabban tagadja a lélek halhatatlanságát. Leghíresebb kommentárjai közt a metafizikára vonatkozó, melynek azonban több része hamis. Több kommentárja csak arabul van meg. A peripatétikus iskolán belül is iskolát alapított, amelynek követőit alexandristáknak hívták. A renaissance idejében is azokat a filozofusokat, kik Aristoteles magyarázatában A.-t követték s nem az Averrhoistákat, Alexandristáknak nevezték. -3. A. Aegaeből, peripatétikus filozofus az I. századból Kr. u., Nero császárnak egyik tanítója; Aristoteles némely műveihez irt kommentárokat. 4. A. Halesból (.Alesius). Melléknevét Hales kolostortól vette Gloucesterben, Angliában, ahol nevelkedett. 1222-ben Párisban a ferenciek rendjébe lépett és csakhamar a leghíresebb párisi tanítókhoz tartozott. Tanítványai között vannak S. Bonaventura, S. Thomas és Duns Scotus. Megh. 1245. Oly nagy tekintélyben állott, hogy Doctor irrefragabilis-nak (megcáfolhatatlannak) s Theologorum monarchá-nak nevezték. Főműve Summa universae theologiae, melyet tanítványai fejeztek be (1475. jelent meg először nyomtatásban). Ő az első skolasztikus, ki Aristotelest egészen s egy részét arabs kommentárjainak is ismerte és a teologia szolgálatába szegődtette. A filozofiai tanokat nem úgy adta elő, mint Albertus Magnus hanem teologiai dogmák megokolására használta. Halesi Alexander a realistákhoz tartozik. 5. A. Aitólos, alexandriai görög költő, az aitoliai Pleuronból Kr. e. 280 körül élte virágját. II. Ptolemaios Philadelphos alatt az alexandriai könyvtár rendezésében volt tevékeny része. Tragédiáiból melyeknél fogva az alexandriai hétcsillagzat-hoz (l. o.) számították, kevés jutott ránk (Nauck-nál «Trag. Graec. Fragmenta», Lipcse 1889). Elegiáiból, melyeket csín, előkelő nyelvezet és mesterkélt technika jellemeztek, egy «Apollon» és egy «Múzsák» cimüből maradtak ránk nagyobb érdekes töredékek, melyek ki vannak adva Meineke «Analecta Alexandrina» c. művében (Berlin 1843). 6. A. Trallianus, Trallesből Lydiában; híres orvos Rómában Kr. u. a VI. században L kötetes munkája «Biblia latrion» nagy befolyást gyakorolt az orvostudomány fejlődésére. Az eredeti szöveg 1548-ban Párisban, 1556-ban latin nyelvre fordítva Baselben, s 1878-79-ben németül Bécsben jelent meg.</w:t>
      </w:r>
    </w:p>
    <w:p>
      <w:pPr>
        <w:pStyle w:val="Heading1"/>
        <w:jc w:val="both"/>
        <w:rPr/>
      </w:pPr>
      <w:r>
        <w:rPr/>
        <w:t>Alexandrov</w:t>
      </w:r>
    </w:p>
    <w:p>
      <w:pPr>
        <w:pStyle w:val="Normal"/>
        <w:jc w:val="both"/>
        <w:rPr/>
      </w:pPr>
      <w:r>
        <w:rPr/>
        <w:t>a vladimiri orosz kormányzóság kerületi városa a moszkva-vologdal vasút mentén, 3 templommal, 1 kolostorral és (1880) 6200 lak.</w:t>
      </w:r>
    </w:p>
    <w:p>
      <w:pPr>
        <w:pStyle w:val="Heading1"/>
        <w:jc w:val="both"/>
        <w:rPr/>
      </w:pPr>
      <w:r>
        <w:rPr/>
        <w:t>Alexandrovszk</w:t>
      </w:r>
    </w:p>
    <w:p>
      <w:pPr>
        <w:pStyle w:val="Normal"/>
        <w:jc w:val="both"/>
        <w:rPr/>
      </w:pPr>
      <w:r>
        <w:rPr/>
        <w:t>1. város és kis erősség Oroszországban, Jekaterinoszlav kormányzóságban, a Dnjepr közelében, annak vizesésein alul, vasuti állomás, a délre irányuló kereskedelemre nézve fontos hely, mert a szárazföldön odahozott árucikkeket ott rakják hajóra. (1885) 6707 lak. -2. Alexandrovszkaja Sztanica, város Oroszországban a Kaukázusi tartományban, a Sztavropol kormányzóságban, (1885) 8708 lak. Jelentékeny gyümölcstermelése van. 3. Alexandrovszkij Poszt, 1855-ben alapított orosz telep a kelet-szibériai partvidéken, a Castries-öböl mellett, Szahalin szigettel szemben, van jó kikötője, több tárháza, kórháza és élénk összeköttetése Kaliforniával.</w:t>
      </w:r>
    </w:p>
    <w:p>
      <w:pPr>
        <w:pStyle w:val="Heading1"/>
        <w:jc w:val="both"/>
        <w:rPr/>
      </w:pPr>
      <w:r>
        <w:rPr/>
        <w:t>Alexejevka</w:t>
      </w:r>
    </w:p>
    <w:p>
      <w:pPr>
        <w:pStyle w:val="Normal"/>
        <w:jc w:val="both"/>
        <w:rPr/>
      </w:pPr>
      <w:r>
        <w:rPr/>
        <w:t>falu Oroszországban, Voronezs kormányzóságban, a Tihaja Szoszrának, a Don mellékfolyójának torkolatánál, (1885) 14,069 lakossal, (rutének). Van postája, két temploma.</w:t>
      </w:r>
    </w:p>
    <w:p>
      <w:pPr>
        <w:pStyle w:val="Heading1"/>
        <w:jc w:val="both"/>
        <w:rPr/>
      </w:pPr>
      <w:r>
        <w:rPr/>
        <w:t>Alexi</w:t>
      </w:r>
    </w:p>
    <w:p>
      <w:pPr>
        <w:pStyle w:val="Normal"/>
        <w:jc w:val="both"/>
        <w:rPr/>
      </w:pPr>
      <w:r>
        <w:rPr/>
        <w:t>János, szamosujvári gör. kat. püspök, szül. Perecsenben 1801 jun. 21., megh. 1863 jun. 29-én. 1837-ben várad-olaszii gör. kat. plébános, majd tiszteletbeli s 1845-ben valóságos kanonok lett. Alig köszöntött be hivatalába, az uralkodó még abban az évben kinevezte az éppen akkor alakított szamos-ujvári egyházmegye püspökévé, hol haláláig működött. Munkája: Grammatica daco-romana. (Viennae, 1826.) Mint főpásztor egyházmegyéje népiskolái számára saját költségén több tankönyvet iratott.</w:t>
      </w:r>
    </w:p>
    <w:p>
      <w:pPr>
        <w:pStyle w:val="Heading1"/>
        <w:jc w:val="both"/>
        <w:rPr/>
      </w:pPr>
      <w:r>
        <w:rPr/>
        <w:t>Alexia</w:t>
      </w:r>
    </w:p>
    <w:p>
      <w:pPr>
        <w:pStyle w:val="Normal"/>
        <w:jc w:val="both"/>
        <w:rPr/>
      </w:pPr>
      <w:r>
        <w:rPr/>
        <w:t>(gör.), olvasási képtelenség, mely rendesen az afáziával van kapcsolatban és abban áll, hogy a beteg ámbár a betüket ismeri és látja azokat értelmesen összeolvasni nem tudja. Ezzel rokon a paralexia, mely abban áll, hogy a betegek az elöttük fekvő szöveget merőben összevissza olvassák, abból egyes szótagokat vagy szavakat teljesen kihagynak, vagy azok helyébe mást, értelmetlent tesznek. Mind a kettő sulyos agybajnak a tünete. L. Afázia.</w:t>
      </w:r>
    </w:p>
    <w:p>
      <w:pPr>
        <w:pStyle w:val="Heading1"/>
        <w:jc w:val="both"/>
        <w:rPr/>
      </w:pPr>
      <w:r>
        <w:rPr/>
        <w:t>Alexianus</w:t>
      </w:r>
    </w:p>
    <w:p>
      <w:pPr>
        <w:pStyle w:val="Normal"/>
        <w:jc w:val="both"/>
        <w:rPr/>
      </w:pPr>
      <w:r>
        <w:rPr/>
        <w:t>szent. Apja Euphemianus római szenátor volt. Királyi vérből való feleségét elhagyván, vagyonát a szegények között kiosztatta és Edesszába ment, hol 17 évig tartózkodott. A nép tisztelete elől onnan Tarsosba futott, később pedig ismeretlenül atyja házába ment, ahol csak halála után ismerték föl 390-ben. Rómában van eltemetve a Péter-templomban.</w:t>
      </w:r>
    </w:p>
    <w:p>
      <w:pPr>
        <w:pStyle w:val="Heading1"/>
        <w:jc w:val="both"/>
        <w:rPr/>
      </w:pPr>
      <w:r>
        <w:rPr/>
        <w:t>Alexianusok</w:t>
      </w:r>
    </w:p>
    <w:p>
      <w:pPr>
        <w:pStyle w:val="Normal"/>
        <w:jc w:val="both"/>
        <w:rPr/>
      </w:pPr>
      <w:r>
        <w:rPr/>
        <w:t>Midőn a XIV. században a fekete halál Európa nagy részét pusztította, férfi betegek ápolására és halottak eltakarítására a Rajna vidékén egy Tóbiás nevü ember ájtatos társulatot, kongregációt alapított, szt. Ágoston szabályai alapján, kizárólag nem-pap (laikus) tagokkal. A sírt jelentő cella szótól cellitáknak, védőszentjükről, szt. Elekről pedig Alexianusoknak neveztettek. II. Pius megengedte, hogy ünnepies fogadalmat tegyenek. Ezt a jogot a francia forradalom után elvesztettek, de 1870-ben ismét visszanyerték. Németországban, Belgiumban és Hollandiában ujabban szép virágzásnak indult e rend. A férfiakból álló társulat mintájára a XV. században nőkből is alakult egy társulat, a cellita-nők v. fekete nénék társulata. L. Henrion-Fehr, Allgem. Geschichte der Mönchsorden, I. 411 s k.</w:t>
      </w:r>
    </w:p>
    <w:p>
      <w:pPr>
        <w:pStyle w:val="Heading1"/>
        <w:jc w:val="both"/>
        <w:rPr/>
      </w:pPr>
      <w:r>
        <w:rPr/>
        <w:t>Alexifarmakon</w:t>
      </w:r>
    </w:p>
    <w:p>
      <w:pPr>
        <w:pStyle w:val="Normal"/>
        <w:jc w:val="both"/>
        <w:rPr/>
      </w:pPr>
      <w:r>
        <w:rPr/>
        <w:t>(gör.). Oly gyógyszert értettek a XVIII. századig e név alatt, mely általánosan használható lenne mint ellenszer a legkülönbözőbb mérgezések gyógyítására, tehát antidotuni universale, amilyen szer persze nem képzelhető. Ilyen szerekül tekintette az arab orvostan a bezoárköveket, azután a rinocerosz szarvát, melynek darabjait a régi francia királyok serlegeibe tették, hogy az a talán mérgezett ital hatását megsemmisítse; de készítettek abból a szarvból kelyheket is, melyek állítólag izzadtak, ha beléjük mérges italt töltöttek. E szarvakat a keletindiai szigetek lakó, ma is használják mérgezett sebek (nyílsebek, kigyómarás) kezelésére; egy darabkáját a szarvnak ecetbe mártják s a sebre nyomják. A szarvasagancs (cornu cervi sine igne ustum seu phllosophice praeperatum), elefántcsont, kigyócsontok, rákszemek, szárított békák pora, skorpióolaj mind ily csodaszerek voltak különböző népeknél különböző időkben. Növényi származékuak voltak, de viperák egyes részeit is tartalmazták az előttünk nem ismert módon készített theriaka és mithridatum; nagy hírben állottak a herba scordii s a dorstenia brasiliensis, mely utóbbit bezoar vegetabile névvel tiszteltek meg. A. volt némely ékkő is a középkorban, mint a zafir, rubin, szmaragd, granát, de főleg a gyémánt. Az aranyat is használták némelyek (chrysobezoar, bezoardicum solare), mások az ezüstöt (bezoardicum lunare).</w:t>
      </w:r>
    </w:p>
    <w:p>
      <w:pPr>
        <w:pStyle w:val="Heading1"/>
        <w:jc w:val="both"/>
        <w:rPr/>
      </w:pPr>
      <w:r>
        <w:rPr/>
        <w:t>Alexinác</w:t>
      </w:r>
    </w:p>
    <w:p>
      <w:pPr>
        <w:pStyle w:val="Normal"/>
        <w:jc w:val="both"/>
        <w:rPr/>
      </w:pPr>
      <w:r>
        <w:rPr/>
        <w:t>város Szerbiában, az ugyanily nevü kerületben, a Bolgár-Morava jobb partján, a Moravica patak torkolatánál, vasuti állomás, (1884) 5086 lak. Szénbanyája, dohánytermelése van. Az 1876.-iki szerb-török háboruban a szerb főhadiszállás volt. A törökök okt. 31-én elfoglalták és elpusztították.</w:t>
      </w:r>
    </w:p>
    <w:p>
      <w:pPr>
        <w:pStyle w:val="Heading1"/>
        <w:jc w:val="both"/>
        <w:rPr/>
      </w:pPr>
      <w:r>
        <w:rPr/>
        <w:t>Alexios</w:t>
      </w:r>
    </w:p>
    <w:p>
      <w:pPr>
        <w:pStyle w:val="Normal"/>
        <w:jc w:val="both"/>
        <w:rPr/>
      </w:pPr>
      <w:r>
        <w:rPr/>
        <w:t>több bizanci császárnak a neve: 1. l. A. Komnenos, uralkodott 1081-1118. Komnenos Izsák császárnak testvéröccse, s Dukasz Mihály császárnak és utódjának, Nikephoros Botaniatesnek szerencsés hadvezére volt. A törökök ellen gyüjtött serege császárnak kiáltotta ki (1081), mire diadalmasan vonult be Konstantinápolyba s Nikephoros császárt letette. A törökökkel békét kötött, hogy az országába tört Guiscard Róbert normann herceg ellen fordíthassa erejét. Velencével és IV. Henrik német császárral szövetkezve megmentette trónját. 1088-91 a Duna mellett harcolt a bessenyők ellen s azután ismét a törökök ellen Kisázsiában. Nagy baja volt 1096-ban a birodalmán átvonuló keresztesekkel s ismételten a normannokkal (1107-08). Meghalt 1118 aug. 15. Országát, melyet zilált állapotban talált, rendbe hozta s hadügyét és pénzügyeit javította. Az eretnekséget (paullciánusok és bogomilok) üldözte. Életet leánya, Anna Komnena irta meg «Alexias» c. alatt (l. Anna).</w:t>
      </w:r>
    </w:p>
    <w:p>
      <w:pPr>
        <w:pStyle w:val="Normal"/>
        <w:spacing w:before="60" w:after="0"/>
        <w:jc w:val="both"/>
        <w:rPr/>
      </w:pPr>
      <w:r>
        <w:rPr/>
        <w:t>2. II A. Komnenos, Manuel császár fia, uralkodott 1182-1183. Rokona Andronikos gyilkolta meg.</w:t>
      </w:r>
    </w:p>
    <w:p>
      <w:pPr>
        <w:pStyle w:val="Normal"/>
        <w:spacing w:before="60" w:after="0"/>
        <w:jc w:val="both"/>
        <w:rPr/>
      </w:pPr>
      <w:r>
        <w:rPr/>
        <w:t>3. III. A. Angelos, uralkodott 1195-1203 miután testvérét, Izsák Angelost, a tróntól s szeme világától megfosztotta. Midőn Alexios Izsák fia a keresztesekkel Konstantinápoly falai alá érkezett, III. A. Kisázsiába menekült, de ott veje, Lasharis Tódor, a niceai kolostorba zárta, ahol meg is halt.</w:t>
      </w:r>
    </w:p>
    <w:p>
      <w:pPr>
        <w:pStyle w:val="Normal"/>
        <w:spacing w:before="60" w:after="0"/>
        <w:jc w:val="both"/>
        <w:rPr/>
      </w:pPr>
      <w:r>
        <w:rPr/>
        <w:t>4. IV. A. Angelos t, császár, uralkodott 1203-4. (L. III. A.) A keresztesek trónra emeltek de midőn igéreteit (nevezetesen a görög egyháznak a római egyházzal való egyesítését) be nem válthatta, szövetségesei ellene fordultak. Meggyilkolta udvari szolgája, Murtzuphlos Alexios.</w:t>
      </w:r>
    </w:p>
    <w:p>
      <w:pPr>
        <w:pStyle w:val="Normal"/>
        <w:spacing w:before="60" w:after="0"/>
        <w:jc w:val="both"/>
        <w:rPr/>
      </w:pPr>
      <w:r>
        <w:rPr/>
        <w:t>5. A. Komnenos, Andronikos Komnenos unokája. Konstantinápoly eleste után (1204) Pontusbán uralkodott Kisázsiában, Szinopetől a Phazisig. Unokája János a császári címet vette föl s utódjai mint Trapezunt (Trebisonde) császárjai 1461-ig uralkodtak, amikor II. Mohammed szultán ennek a birodalomnak is véget vetett. L. Hopf-Herzberg és Finlay ideszóló műveit.</w:t>
      </w:r>
    </w:p>
    <w:p>
      <w:pPr>
        <w:pStyle w:val="Heading1"/>
        <w:jc w:val="both"/>
        <w:rPr/>
      </w:pPr>
      <w:r>
        <w:rPr/>
        <w:t>Alexis</w:t>
      </w:r>
    </w:p>
    <w:p>
      <w:pPr>
        <w:pStyle w:val="Normal"/>
        <w:jc w:val="both"/>
        <w:rPr/>
      </w:pPr>
      <w:r>
        <w:rPr/>
        <w:t>Thúrioiból, az attikai középkomédia mívelője. (392-286 Kr. e.) Állitólag mint pályanyertes vigjátékiró halt meg a szinpadon. Darabjai számát Suidas 245-re teszi, melyekből többet latinra is lefordítottak. A töredékeket összegyüjtötte Kock Comicorum Atticorum fragmenta II. kötetében (Lipcse 1886).</w:t>
      </w:r>
    </w:p>
    <w:p>
      <w:pPr>
        <w:pStyle w:val="Heading1"/>
        <w:jc w:val="both"/>
        <w:rPr/>
      </w:pPr>
      <w:r>
        <w:rPr/>
        <w:t>Alexis</w:t>
      </w:r>
    </w:p>
    <w:p>
      <w:pPr>
        <w:pStyle w:val="Normal"/>
        <w:jc w:val="both"/>
        <w:rPr/>
      </w:pPr>
      <w:r>
        <w:rPr/>
        <w:t>Vilibald, l. Häring Vilmos.</w:t>
      </w:r>
    </w:p>
    <w:p>
      <w:pPr>
        <w:pStyle w:val="Heading1"/>
        <w:jc w:val="both"/>
        <w:rPr/>
      </w:pPr>
      <w:r>
        <w:rPr/>
        <w:t>Alexisbad</w:t>
      </w:r>
    </w:p>
    <w:p>
      <w:pPr>
        <w:pStyle w:val="Normal"/>
        <w:jc w:val="both"/>
        <w:rPr/>
      </w:pPr>
      <w:r>
        <w:rPr/>
        <w:t>fürdőhely Anhalt hercegségben, Harzgerode várostól 5 km.-nyire. A Selkebrunnen sok klórsavas és kénsavas vasat tartalmazó vizét csak fürdésre használják. Az Alexisbrunnen szénsavas savanyúvizet szolgáltat.</w:t>
      </w:r>
    </w:p>
    <w:p>
      <w:pPr>
        <w:pStyle w:val="Heading1"/>
        <w:jc w:val="both"/>
        <w:rPr/>
      </w:pPr>
      <w:r>
        <w:rPr/>
        <w:t>Alexishafen</w:t>
      </w:r>
    </w:p>
    <w:p>
      <w:pPr>
        <w:pStyle w:val="Normal"/>
        <w:jc w:val="both"/>
        <w:rPr/>
      </w:pPr>
      <w:r>
        <w:rPr/>
        <w:t>Kaiser-Wilhelms-Land legnagyob kikötője, a D. sz. 5° 6' és a Gr. K. h. 145° 45' alatt.</w:t>
      </w:r>
    </w:p>
    <w:p>
      <w:pPr>
        <w:pStyle w:val="Heading1"/>
        <w:jc w:val="both"/>
        <w:rPr/>
      </w:pPr>
      <w:r>
        <w:rPr/>
        <w:t>Alexits</w:t>
      </w:r>
    </w:p>
    <w:p>
      <w:pPr>
        <w:pStyle w:val="Normal"/>
        <w:jc w:val="both"/>
        <w:rPr/>
      </w:pPr>
      <w:r>
        <w:rPr/>
        <w:t>(Alexi) György, magyar-román nyelvész. s a keleti kereskedelmi tanfolyam tanára Budapesten; szül. Aradon 1864 szept. 14., román kérdésekről irt hazafias irányu politikai, társadalmi nyelvészeti és etnografiai cikkeket s népdalokat. gyüjtött a hazai oláhok közt; önálló munkái. Magyar elemek az oláh nyelvben (Budapest 1888) és Román nyelvtan (Budapest 1892).</w:t>
      </w:r>
    </w:p>
    <w:p>
      <w:pPr>
        <w:pStyle w:val="Heading1"/>
        <w:jc w:val="both"/>
        <w:rPr/>
      </w:pPr>
      <w:r>
        <w:rPr/>
        <w:t>Alexovits</w:t>
      </w:r>
    </w:p>
    <w:p>
      <w:pPr>
        <w:pStyle w:val="Normal"/>
        <w:jc w:val="both"/>
        <w:rPr/>
      </w:pPr>
      <w:r>
        <w:rPr/>
        <w:t>Bazil (Vazul), egyházi iró és jeles hitszónok, szül. Egerben 1742., megh. 1796. A pálos szerzetbe lépvén, a rend növendékeinek tanára volt Pécsett és Nagy-Szombatban, rendjének eltörlése után pedig 1789-91. hitszónok volt a pesti főtemplomban, mely tisztet rendkivüli buzgósággal folytatta. Magyar nyelven tartott beszédeire nagy hallgatóság járt s általán korának egyik legjobb egyházi szónoka volt, bár irodalmi hatást. alig gyakorolt. 1792-ben a pesti egyetemre nevezték ki tanárul és hitszónokul; közkivánatra adta ki beszédeit Ünnepnapi prédikációk (Pcst 1789) és Vasárnapi prédikációk (u. o. 1790-91, 4 köt.) c. alatt, melyek uj kiadást is értek. A mult század francia felvilágosodási szellemének terjedése s főbb. képviselői ellen is küzdött, A könyvek szabatos olvasásáról két főcikkely (u. o. 1792) c. könyvével. Többi munkái kevésbbé nevezetesek.</w:t>
      </w:r>
    </w:p>
    <w:p>
      <w:pPr>
        <w:pStyle w:val="Heading1"/>
        <w:jc w:val="both"/>
        <w:rPr/>
      </w:pPr>
      <w:r>
        <w:rPr/>
        <w:t>Alezredes</w:t>
      </w:r>
    </w:p>
    <w:p>
      <w:pPr>
        <w:pStyle w:val="Normal"/>
        <w:jc w:val="both"/>
        <w:rPr/>
      </w:pPr>
      <w:r>
        <w:rPr/>
        <w:t>törzstiszt; az őrnagy följebbvalója,. az ezredes alattasa, akit esetleg helyettesít; rendszerint pedig zászlóaljat, v. ennek megfelelő csapatot vezényel.</w:t>
      </w:r>
    </w:p>
    <w:p>
      <w:pPr>
        <w:pStyle w:val="Heading1"/>
        <w:jc w:val="both"/>
        <w:rPr/>
      </w:pPr>
      <w:r>
        <w:rPr/>
        <w:t>A. L. F.</w:t>
      </w:r>
    </w:p>
    <w:p>
      <w:pPr>
        <w:pStyle w:val="Normal"/>
        <w:jc w:val="both"/>
        <w:rPr/>
      </w:pPr>
      <w:r>
        <w:rPr/>
        <w:t>római emlékköveken a. m. animo lubenti fecit, a. m. szivélyes hajlandóságból készítette.</w:t>
      </w:r>
    </w:p>
    <w:p>
      <w:pPr>
        <w:pStyle w:val="Heading1"/>
        <w:jc w:val="both"/>
        <w:rPr/>
      </w:pPr>
      <w:r>
        <w:rPr/>
        <w:t>Alfa</w:t>
      </w:r>
    </w:p>
    <w:p>
      <w:pPr>
        <w:pStyle w:val="Normal"/>
        <w:jc w:val="both"/>
        <w:rPr/>
      </w:pPr>
      <w:r>
        <w:rPr/>
        <w:t xml:space="preserve">(alpha), a görög ábécének első betüje, A, </w:t>
      </w:r>
      <w:r>
        <w:rPr>
          <w:rStyle w:val="Grg"/>
        </w:rPr>
        <w:t>a</w:t>
      </w:r>
      <w:r>
        <w:rPr/>
        <w:t xml:space="preserve">; valamint a B, </w:t>
      </w:r>
      <w:r>
        <w:rPr>
          <w:rStyle w:val="Grg"/>
        </w:rPr>
        <w:t>b</w:t>
      </w:r>
      <w:r>
        <w:rPr/>
        <w:t xml:space="preserve"> vagyis béta a második, s innen az ábécének latin Alphabetasm elnevezése. Az A jelképesen kezdetet, s az utolsó görög betü, az vagyis omega véget jelent. Alfa és ómega szt. János evangéliomában az örökkévalót jelenti s a szentirás gyakran nevezi istent és Krisztust Alfa és Ómegának. Igy a Jelenések könyvében 1, 8. maga Krisztus így szól: «Én vagyok az Alfa és Ómega, a kezdet és a vég, ugymond az Ur isten, aki van, volt és eljövendő, a mindenható.» Ugyanigy Jelenések könyve 21, 6; 22, 13. A bibliai használatot követte a keresztények hasonló beszédmódja, mely általánossá lett s a szentatyáknál is gyakran előfordul. A régi keresztény műemlékeken, a katakombákban és egyebütt is nagyon gyakori az: A és </w:t>
      </w:r>
      <w:r>
        <w:rPr>
          <w:rStyle w:val="Grg"/>
        </w:rPr>
        <w:t>W</w:t>
      </w:r>
      <w:r>
        <w:rPr/>
        <w:t xml:space="preserve"> használata Krisztusra alkalmazva, mind a. m. XP(</w:t>
      </w:r>
      <w:r>
        <w:rPr>
          <w:rStyle w:val="Grg"/>
        </w:rPr>
        <w:t>iotoz</w:t>
      </w:r>
      <w:r>
        <w:rPr/>
        <w:t>) A</w:t>
      </w:r>
      <w:r>
        <w:rPr>
          <w:rStyle w:val="Grg"/>
        </w:rPr>
        <w:t>W</w:t>
      </w:r>
      <w:r>
        <w:rPr/>
        <w:t xml:space="preserve">, azaz Krisztus kezdet és vég. (L. Kraus, Real-Encyklop. A </w:t>
      </w:r>
      <w:r>
        <w:rPr>
          <w:rStyle w:val="Grg"/>
        </w:rPr>
        <w:t>W</w:t>
      </w:r>
      <w:r>
        <w:rPr/>
        <w:t>.)</w:t>
      </w:r>
    </w:p>
    <w:p>
      <w:pPr>
        <w:pStyle w:val="Heading1"/>
        <w:jc w:val="both"/>
        <w:rPr/>
      </w:pPr>
      <w:r>
        <w:rPr/>
        <w:t>Alfabet-lakat</w:t>
      </w:r>
    </w:p>
    <w:p>
      <w:pPr>
        <w:pStyle w:val="Normal"/>
        <w:jc w:val="both"/>
        <w:rPr/>
      </w:pPr>
      <w:r>
        <w:rPr/>
        <w:t>kulcs nélkül való, mesterséges lakat, a mely tengely körül rakott hornyolt gyürükből áll; e gyürük kivül betükkel vannak ellátva. A gyürük elé szintén hornyolt zárt tolnak, mire ezeket tetszés szerint megforgatják; erre a zár becsukódik s csak úgy nyitható ismét tel, ha a betük a birtokos által ismert rendben állanak, úgy hogy csipkés széleik a lakat széleihez illenek, melyet azután kényelmesen ki lehet emelni.</w:t>
      </w:r>
    </w:p>
    <w:p>
      <w:pPr>
        <w:pStyle w:val="Heading1"/>
        <w:jc w:val="both"/>
        <w:rPr/>
      </w:pPr>
      <w:r>
        <w:rPr/>
        <w:t>Alfadur</w:t>
      </w:r>
    </w:p>
    <w:p>
      <w:pPr>
        <w:pStyle w:val="Normal"/>
        <w:jc w:val="both"/>
        <w:rPr/>
      </w:pPr>
      <w:r>
        <w:rPr/>
        <w:t>a skandináv költőknél Ódin istennek, mint az istenek ősapjának (ném. Allvater) a mellékneve.</w:t>
      </w:r>
    </w:p>
    <w:p>
      <w:pPr>
        <w:pStyle w:val="Heading1"/>
        <w:jc w:val="both"/>
        <w:rPr/>
      </w:pPr>
      <w:r>
        <w:rPr/>
        <w:t>Alfafű</w:t>
      </w:r>
    </w:p>
    <w:p>
      <w:pPr>
        <w:pStyle w:val="Normal"/>
        <w:jc w:val="both"/>
        <w:rPr/>
      </w:pPr>
      <w:r>
        <w:rPr/>
        <w:t>v. halfafű (növ.) Egyiptomban a Leptochloa bipinnata Hochst. (Eragrostis cynosuroides Link), a Fekete-Nilus mentén termő pázsitfűnek a neve. Algériában és Tunisban az espartó füvet, a Stipa v. Macrochloa tenaissimát nevezik A.-nek vagy halfá-nak, sőt az angol hajószállítmányok Lygeum spartum (l. o.) pázsitfüve is A.</w:t>
      </w:r>
    </w:p>
    <w:p>
      <w:pPr>
        <w:pStyle w:val="Heading1"/>
        <w:jc w:val="both"/>
        <w:rPr/>
      </w:pPr>
      <w:r>
        <w:rPr/>
        <w:t>Alfanz</w:t>
      </w:r>
    </w:p>
    <w:p>
      <w:pPr>
        <w:pStyle w:val="Normal"/>
        <w:jc w:val="both"/>
        <w:rPr/>
      </w:pPr>
      <w:r>
        <w:rPr/>
        <w:t>(régebben Alav. Alefanz. e közép felnémet szóból fanz a. m. kópé), csaló, szemfényvesztő; utóbb: csalás, bohóság, tréfaság; Alfanzerei annyi mint bolondság, hóbort, bolondos teketória.</w:t>
      </w:r>
    </w:p>
    <w:p>
      <w:pPr>
        <w:pStyle w:val="Heading1"/>
        <w:jc w:val="both"/>
        <w:rPr/>
      </w:pPr>
      <w:r>
        <w:rPr/>
        <w:t>Alfarabi</w:t>
      </w:r>
    </w:p>
    <w:p>
      <w:pPr>
        <w:pStyle w:val="Normal"/>
        <w:jc w:val="both"/>
        <w:rPr/>
      </w:pPr>
      <w:r>
        <w:rPr/>
        <w:t>Abu Nasr Mohammed ben Tarkhan Farab-ból, arab filozofus, ki a IX. század vége felé született, s mint matematikus, de főleg mint Aristoteles magyarázója s peripatetikus filozofus nagy hirnévre tett szert. Bagdadba ment, ahol az Abasszidák korában a tudományok virágzottak, később Aleppóban élt s Damaszkuszban halt meg 960-ban. Csak kevés műve maradt fenn, részben héber fordításokban. A logikában Aristotelest követi s kommentárjainak legfontosabbjai az Organonra vonatkozók. Metafizikájából emlitésre méltó isten létéről szóló bizonyítása, melyet Albertus Magnus és mások elfogadtak. A szükséges lény fogalmából indul ki s Kant «egyetlen bizonyítéka» is emlékeztet Alfarabira. A metafizika további folyamában az ujplatonikus emanáció fogalmát használja föl. A zenében is járatos volt, s mind az elméletben, mind zeneszerszámok készítésében fontos ujításokat hozott be. Csilagászattal is foglalkozott. A perspektíváról irt műve elveszett. Montuela (Histoire math. I. 405) több művét sorolja fel. Musices elementa. Encyclopaedia astronomiae. De uno et unitate. De puncto geometrico seu indivisibili. Comment. in Alacagestum: De perpetuo astrorum motu stb. Farabinak egyetlen nagy munkája sincs lefordítva európai nyelvre, innét magyarázhatók azok a nagy eltérések, amelyek reá vonatkozólag a filozofia történetíróinál találhatók.</w:t>
      </w:r>
    </w:p>
    <w:p>
      <w:pPr>
        <w:pStyle w:val="Heading1"/>
        <w:jc w:val="both"/>
        <w:rPr/>
      </w:pPr>
      <w:r>
        <w:rPr/>
        <w:t>Alfaro</w:t>
      </w:r>
    </w:p>
    <w:p>
      <w:pPr>
        <w:pStyle w:val="Normal"/>
        <w:jc w:val="both"/>
        <w:rPr/>
      </w:pPr>
      <w:r>
        <w:rPr/>
        <w:t>Lagrono spanyol tartomány kerületi fővárosa az Alhama folyó s a Tudela-Bilbau vasut mellett (1878) 5675 lak.</w:t>
      </w:r>
    </w:p>
    <w:p>
      <w:pPr>
        <w:pStyle w:val="Heading1"/>
        <w:jc w:val="both"/>
        <w:rPr/>
      </w:pPr>
      <w:r>
        <w:rPr/>
        <w:t>Álfehérvérüség</w:t>
      </w:r>
    </w:p>
    <w:p>
      <w:pPr>
        <w:pStyle w:val="Normal"/>
        <w:jc w:val="both"/>
        <w:rPr/>
      </w:pPr>
      <w:r>
        <w:rPr/>
        <w:t>l. Pszeudoleukémia.</w:t>
      </w:r>
    </w:p>
    <w:p>
      <w:pPr>
        <w:pStyle w:val="Heading1"/>
        <w:jc w:val="both"/>
        <w:rPr/>
      </w:pPr>
      <w:r>
        <w:rPr/>
        <w:t>Alfél</w:t>
      </w:r>
    </w:p>
    <w:p>
      <w:pPr>
        <w:pStyle w:val="Normal"/>
        <w:jc w:val="both"/>
        <w:rPr/>
      </w:pPr>
      <w:r>
        <w:rPr/>
        <w:t>(a test alsó-fele, része) alatt közönséges értelemben a testnek azt a részét értjük, amelyen az ember ül; azért ülepnek, farnak, seggnek is nevezik. Szorosan véve a végbél táját vehetni annak s a végbél (rectum) nyilását alfélnyilásnak (németül Aftermündung) v. végbélnyilásnak nevezik. Tudományos neve a hátulsó csipőtájék vagy fartájék (regio iliaca posterior. seu regio glutaea); míg a végbélnyilás közötti rész (szorosabban a végbél és a szeméremtest közti részlet) gátnak (perineum) neveztetik [a gáton ismét végbéltájat (régio analis) és a tulajdonképeni gátot (regio perinei propria) különböztetnek meg]. A fartájon a bőr alatt zsiros kötőszövet van, amely a fart gömbölydeddé teszi. A bőr alatt a farizmokat (nagy középső és kis farizom; musculus glutaeus maximus, medius és minimus) takaró pólya van s ez alatt az említett izmok és ismét ez alatt a medencét képző két csont (a csipő- és ülőcsont) terül el.</w:t>
      </w:r>
    </w:p>
    <w:p>
      <w:pPr>
        <w:pStyle w:val="Heading1"/>
        <w:jc w:val="both"/>
        <w:rPr/>
      </w:pPr>
      <w:r>
        <w:rPr/>
        <w:t>Alfenid</w:t>
      </w:r>
    </w:p>
    <w:p>
      <w:pPr>
        <w:pStyle w:val="Normal"/>
        <w:jc w:val="both"/>
        <w:rPr/>
      </w:pPr>
      <w:r>
        <w:rPr/>
        <w:t>az argentánnak (újezüstnek) ötvözete 1-2 százalék tiszta ezüsttel.</w:t>
      </w:r>
    </w:p>
    <w:p>
      <w:pPr>
        <w:pStyle w:val="Heading1"/>
        <w:jc w:val="both"/>
        <w:rPr/>
      </w:pPr>
      <w:r>
        <w:rPr/>
        <w:t>Alfenus</w:t>
      </w:r>
    </w:p>
    <w:p>
      <w:pPr>
        <w:pStyle w:val="Normal"/>
        <w:jc w:val="both"/>
        <w:rPr/>
      </w:pPr>
      <w:r>
        <w:rPr/>
        <w:t>hirneves római jogász Augus császár idejében.</w:t>
      </w:r>
    </w:p>
    <w:p>
      <w:pPr>
        <w:pStyle w:val="Heading1"/>
        <w:jc w:val="both"/>
        <w:rPr/>
      </w:pPr>
      <w:r>
        <w:rPr/>
        <w:t>Alfheim</w:t>
      </w:r>
    </w:p>
    <w:p>
      <w:pPr>
        <w:pStyle w:val="Normal"/>
        <w:jc w:val="both"/>
        <w:rPr/>
      </w:pPr>
      <w:r>
        <w:rPr/>
        <w:t>és alfok, l. Elfek.</w:t>
      </w:r>
    </w:p>
    <w:p>
      <w:pPr>
        <w:pStyle w:val="Heading1"/>
        <w:jc w:val="both"/>
        <w:rPr/>
      </w:pPr>
      <w:r>
        <w:rPr/>
        <w:t>Alfieri</w:t>
      </w:r>
    </w:p>
    <w:p>
      <w:pPr>
        <w:pStyle w:val="Normal"/>
        <w:spacing w:before="60" w:after="0"/>
        <w:jc w:val="both"/>
        <w:rPr/>
      </w:pPr>
      <w:r>
        <w:rPr/>
        <w:t>1. Viktor gróf, az ujabb legnevesebb olasz: költők egyike, szül. Astiban 1749 jan. 7., megh, Firenzében 1803 okt. 8. Előkelő gazdag családból származott, de apját már egy éves korában elvesztette s így csak nagyon hiányos nevelést kapott. A katonai pályára lépett, de ezt csakhamar megunván 1767-72-ig keresztül-kasul utazta Európát anélkül, hogy tulajdonképen valamit tanult volna. 1775-ben «Cleopatra» címü szomorujátékával a, nyilvánosság elé lépett; ez ugyan nem valami jó mű volt, de annyi jelentőséggel mégis birt, hogy iróját további munkálkodásra buzdította. 1777-től, hosszabb ideig Siénában s Firenzében tartózkodott. Itt ösmerkedett meg a szép és szellemes. Albany Lujza grófnővel, Stuart Károly Eduard angol trónkövetelő nejével, s csakhamar sirig tartó barátságot kötött vele. Dante, Macchiavelli s más régebbi irók tanulmányozása köztársasági hajlamokat ébresztett föl benne, aminek munkáiban is kifejezést adott. 1785-ig tíz szomorujátékot irt. E művei az eszmék gazdagsága, a bennük nyilvánuló érzelem melegsége s erőteljes kifejezéseinél fogva nagy nevet szereztek neki hazájában; voltak azonban ócsárlói is, kik nyers irályát lobbantották szemére, azért A. alaposan átdolgozta munkáit s később is különös figyelmet fordított irályára. Stuart halála után A. együtt élt St. özvegyével s Párisban telepedett le. Rajongó köztársasági lévén, lelkesedéssel üdvözölte a francia forradalom kitörését s a Bastille bevételét ódában énekelte meg. A következő évek eseményei azonban kiábrándították republíkánus rajongásábóL s barátnőjével visszatért Firenzébe. Birtokait a konvent elkobozta s ezért halálosan meggyülölte a franciákat; gyülöletének a halála után 10 évvel megjelent «Misogailo» címü munkájában megfelelő kifejezést is adott. Hazájába visszatérve, magasabb műveltség elnyerésére s különösen a görög nyelv tanulására szentelte magát és rövid idő alatt bámulatos eredményt ért el. Túlfeszített munkálkodása azonban betegágyba döntötte s nem sokára meg is halt. Utolsó éveiben teljesen elveszítette kedélyét s a világtól elvonulva élt. Barátnője Firenzében temettette el a Santa Croce templomban. Nyugvó helyét Canova által faragott emlékkő jelzi. A. 20 melodrámát s 6 vigjátékot irt. Az olasz tragikai irodalom úttörőjének mondják s dicsőségét leginkább annak köszönheti, hogy munkáival igaz haza és szabadságszeretetet költött fel honfitársaiban. Mindig a magasztosért rajong s hőseit rendesen merev heroizmus jellemzi; darabjaiban kerüli a cicomát, fölösleges sallangot s rendesen nagyon kevés szereplői vannak, mi által bizonyos hidegség vonul rajtuk végig, ami előadásukra is nagy befolyással volt. Nyelvezete s verselése összhangban van ezzel, s bár az előbbi mindig erőteljes, helyes és nemes, mégis színtelen, verseiből pedig hiányzik a harmónia. Vigjátékai koránt sem oly sikerültek, mint tragédiái; többnyire politikai. tendenciájuk van s hiányzik belőlük a komikum. Többi munkái közül különösen szatirái érdemelnek említést. Irt ódákat, szonetteket, epigrammákat, vegyes költeményeket, végül egy hőskölteményt «L'Etruria vendicata» címmel, négy énekben. Prózái közül különösen említésre méltó teljes őszinteséggel megirt önéletrajza, melyet csak halála előtt négy hónappal szakított. meg. Különös sikerrel fordította Sallustiust (új kiad. 1869 Milanoban, Vanucci). Összes munkái «Opere» címmel Pisában jelentek meg (1805-1815) 22 kötetben. Szinművei «Tragedie» címmel Milanesi által az eredeti kéziratok után revideálva Firenzében jelentek meg (1855) 2 kötetben. Legujabban Mazzatinti adta ki «Lettere e inedite» címmel A. munkáit 1890-ben Turinban. L. Centofanti, «Sulla vita e sulle opere di A.» (Firenze 1842), Teza, a Vita giornali, lettere A.» (Firenze 1861). Chatenet G. Étudos sur les poetes italiens. Dante, Petrarca, Alfieri. (Paris 1892.) Magyar forditásban megjelent « Orestes, szomorujáték 5 fölvonásban, ford. Császár Ferenc, továbbá «Sofonisba»; szomorujáték 5 fölv. ford. u. a.; mindkettő Budán jelent meg 1836-ban a «Külfoldi játékszin» című gyüjteményben. Radó Antal, Goldoni és Alfieri, (Budapest, 1892).</w:t>
      </w:r>
    </w:p>
    <w:p>
      <w:pPr>
        <w:pStyle w:val="Normal"/>
        <w:spacing w:before="60" w:after="0"/>
        <w:jc w:val="both"/>
        <w:rPr/>
      </w:pPr>
      <w:r>
        <w:rPr/>
        <w:t>2. A. Cesare, marchese de Sostegno olasz államférfiu, szül. 1796-ban Turinban, megh. Firenzében 1869 ápr. 16. Már korán szárd követségi titkárul szerepelt külföldi udvaroknál. 1831-ben, Károly Albert kormányra léptekor, az udvarhoz került, hol Cavour, Balbo s Azeglio társaságában a nemzeti reformpárthoz csatlakozott és az Associazione agraria társulatnak lett elnöke (1842). A király kinevezte őt ama bizottság élére, mely az egyetemnek ujjászervezésével foglalkozott. Azonfelül alkotmánytervezetet dolgozott ki Szardinia számára. Az 1848. évi szerencsétlen hadjárat után a király miniszterelnökévé nevezte ki, mely állásáról azonban Gioberti támadásai következtében leköszönt és a szenátusnak lett előbb alelnöke, 1856-ban pedig elnöke. 1366. e méltóságáról is lemondott és visszavonult.</w:t>
      </w:r>
    </w:p>
    <w:p>
      <w:pPr>
        <w:pStyle w:val="Normal"/>
        <w:spacing w:before="60" w:after="0"/>
        <w:jc w:val="both"/>
        <w:rPr/>
      </w:pPr>
      <w:r>
        <w:rPr/>
        <w:t>3. A. Károly Albert, marchese de Sostegno, olasz államférfi és publicista, az előbbeni fia, szül. Torinoban 1827. Tagja volt a képviselőháznak, 1870 óta pedig királyi szenátor. Firenzében iskolát alapított a társadalmi tudományok számára, amelynek fennállását biztosította, s amelyet ő személyesen igazgat. Publicisztikai munkái közül nagy feltünést keltett az «II Transformismo nella Politica» (Firenze 1874) címü, s összes e nemű munkái «A liberális Olaszország» c. alatt jelentek meg 1872.</w:t>
      </w:r>
    </w:p>
    <w:p>
      <w:pPr>
        <w:pStyle w:val="Heading1"/>
        <w:jc w:val="both"/>
        <w:rPr/>
      </w:pPr>
      <w:r>
        <w:rPr/>
        <w:t>Alfonsia</w:t>
      </w:r>
    </w:p>
    <w:p>
      <w:pPr>
        <w:pStyle w:val="Normal"/>
        <w:jc w:val="both"/>
        <w:rPr/>
      </w:pPr>
      <w:r>
        <w:rPr/>
        <w:t>Humb., Bonpl. et Kunth (növ.) braziliai pálma. Az A. oleifera Humb. gyümölcséből kövér olajat sajtolnak.</w:t>
      </w:r>
    </w:p>
    <w:p>
      <w:pPr>
        <w:pStyle w:val="Heading1"/>
        <w:jc w:val="both"/>
        <w:rPr/>
      </w:pPr>
      <w:r>
        <w:rPr/>
        <w:t>Alfonz</w:t>
      </w:r>
    </w:p>
    <w:p>
      <w:pPr>
        <w:pStyle w:val="Normal"/>
        <w:jc w:val="both"/>
        <w:rPr/>
      </w:pPr>
      <w:r>
        <w:rPr/>
        <w:t>Mária, liguorii szent, egyháztanító. Született Marianella jószágon, Nápoly mellett, 1696 szept. 27-ikén, nápolyi nemes családból, meghalt 1787 aug. 1-én. Kitünő szellemi tulajdonokkal volt megáldva. Már 17.-ik életéve elején, 1713 jan. 21-én a jogtudományok doktorává avatták s csakhamar hirneves ügyvéd lett. E mellett istenes életet élt. 1723 október 23-án a hajkorona fölvevése által az egyházi rendbe lépett s miután a hittudományokat elsajátította, 1726-ban pappá szentelték. Falcoja Tamás, castallamarei püspök ösztönzésére több paptársával együtt 1732. nov. 9-én megalapította «A legszentebb üdvözítőről nevezett kongregációt» (Congregatio SS. Redemptoris), melynek célja, hogy a tagok az isteni Üdvözítő példáját először önmagok kövessék, azután meg mások, kivált az elhagyatottak szeme elé állítsák. E kongregációt XIV. Benedek pápa 1749-ben, febr. 25-én megerősítette. (L. Redemptoristák.) A tudománya, életszentsége és kiváló irói működése által egyaránt tündöklő Alfonzot XIII. Kelemen Sta Agata dei Goti püspökévé tette 1762-ben. Mintaszerü főpásztorkodása alatt folyton azt a reményt táplálta, hogy a püspöki hivatal köteléke alól majd csak fölmentik s visszatérhet szeretett kongregációjába; e vágyát sokszoros kérése után végre VI. Pius teljesítette 1775 jul. 27-én: Szentségének híre oly nagy és minden kétségtől annyira ment volt, hogy már 1796-ban Venerabilis-nak nevezték, 1816-ban szept. 6-án boldognak nyilvánitották, végre 1839, május 26-án, XVI. Gergely szentté avatta. Ámde szent A. mint tudós, iró és mester is kiváló, sőt korszakalkotó. Erkölcstani rendszerét az egyház többször a magáénak vallotta; így már XV L Benedek Jorio hithirdetőhöz, ki egy fontos erkölcstani kérdésben kért döntést, így szólt: «Ott van a ti Liguoritok, kérdezzétek őt», s a szentszék azontul is számtalanszor utalta a kérdezősködőket szt. A.-hoz. Fő érdeme abban áll, hogy nagy erkölcstani művében s kisebb munkáiban egyaránt megőrizte az arany középutat, kikerülvén a tulságos szigort és a tulságos engedékenységet, s e bölcseljárásával végig ment az egész erkölcstani rendszeren és annak lelkipásztori alkalmazásán. Kitünő tudománya és tudományos érdemei alapján 1867-ben csaknem az egész katólikus püspöki kar kérte IX. Piust, nyilvánítsa szt. A.-t egyháztanítónak (doctor ecclesiae), mi 1871 márc. 20-án csakugyan megtörtént. Buzgó lelkipásztorkodása miatt «doctor zelantissimus»-nak szokás nevezni. Nevezetesebb művei: Medulla Theologiae moralis R. P. Busembaum S. J. cum adnotationibus per R. P. Alphonsum de Liguori, Nápoly, 1748., később ily címmel: Theologia moralis, concinnata a R. P. D. Alphonso de Ligorio. Homo apostolicus. Dissertatio scholastico-moralls pro usu moderato opinionis probabllis in concursuprobabllioris. -Breve dissertazione contra gli errori dei moderni increduli. Főművének: Theologia moralist, legjobb kiadásai: P. Haringer, Regensburg, 1879, és P. Hailig, Paris, 1857. Szakemberek sokat vitatkoztak a felől, vajjon probabilista-e szt. A. v. aequiprobabilista. L. Probabilizmus. E kérdésről és egyebekről, melyek szt. Alfonz erkölcstani rendszerére vonatkoznak, l. Vindiciae Alphonsianae, Róma, 1873. Tournai, 1874. Alfonz rendszerét tárgyalta doktori értekezésében (Systema morale s. Alfonsi de Ligorio, 1882.) e sorok irója is.</w:t>
      </w:r>
    </w:p>
    <w:p>
      <w:pPr>
        <w:pStyle w:val="Heading1"/>
        <w:jc w:val="both"/>
        <w:rPr/>
      </w:pPr>
      <w:r>
        <w:rPr/>
        <w:t>Alfonz</w:t>
      </w:r>
    </w:p>
    <w:p>
      <w:pPr>
        <w:pStyle w:val="Normal"/>
        <w:jc w:val="both"/>
        <w:rPr/>
      </w:pPr>
      <w:r>
        <w:rPr/>
        <w:t>(spanyol, olaszul: Alfonso, lat. Alphonsus), férfinév, melyet Aragónia, Aszturia, Kasztilia, Nápoly, Portugál és Spanyolország több királya viselt.</w:t>
      </w:r>
    </w:p>
    <w:p>
      <w:pPr>
        <w:pStyle w:val="Heading2"/>
        <w:ind w:left="284" w:hanging="0"/>
        <w:rPr/>
      </w:pPr>
      <w:r>
        <w:rPr/>
        <w:t>Aragonia és Navarra királyai.</w:t>
      </w:r>
    </w:p>
    <w:p>
      <w:pPr>
        <w:pStyle w:val="Normal"/>
        <w:spacing w:before="60" w:after="0"/>
        <w:jc w:val="both"/>
        <w:rPr/>
      </w:pPr>
      <w:r>
        <w:rPr/>
        <w:t>1. L A. el Batallador (a hadverő, mivelhogy 29 csatát nyert), V. Sancho fia, I. Pedro testvére és utódja. Uralkodott 1105-34., megh. 1134 szept. 7-én. Mint Urraca férje, apósának, VI. Alfonz kasztiliai királynak a halála után, a kasztiliai királyságot akarta megszerezni; de a dolog nem sikerült, Urraca elvált tőle s volt férje ellenfeleihez csatlakozott. Szerencsésebb volt a mórok ellen folytatott harcokban. Elfoglalta Saragossát 1118. s győzedelmesen hatolt Granadáig. Ekkor 40,000 keresztény család csatlakozott hozzá, akik az Alpujarras hegységekben háromszáz esztendőn át tartották magukat. Valencia mellett (1126) döntő csatában verte meg a mórokat. Gyermekei nem voltak. Maradandó érdeme, hogy a harmadik rendet pártfogásába vette. Lembke-Schcifer: Gesch. Spaniens.</w:t>
      </w:r>
    </w:p>
    <w:p>
      <w:pPr>
        <w:pStyle w:val="Normal"/>
        <w:spacing w:before="60" w:after="0"/>
        <w:jc w:val="both"/>
        <w:rPr/>
      </w:pPr>
      <w:r>
        <w:rPr/>
        <w:t>2. II. A., barcelonai Rajmond és Petronella, Ramiro király leányának fia, az előbbinek rokona; szül 1162., megh. 1196 ápr. 26. A rendi szabadságok védője és a troubadourok pártfogója. Elfoglalta a Roussillon grófságot és Provence egy részét. A. maga is költött: a szerelemről énekelt.</w:t>
      </w:r>
    </w:p>
    <w:p>
      <w:pPr>
        <w:pStyle w:val="Normal"/>
        <w:spacing w:before="60" w:after="0"/>
        <w:jc w:val="both"/>
        <w:rPr/>
      </w:pPr>
      <w:r>
        <w:rPr/>
        <w:t>3. III. A., a pompaszerető, III. Péter fia, uralkodott 1285-91. A saragossai országgyülés alkalmával (1287) kiadta az u. n. unió-privilégiumokat, melyek nagyban hasonlítanak a magyar aranybulla záradékához. A rendeknek megadja a jogot arra, hogy más királyt választhatnak, ha az országgyülés beleegyezése nélkül merne reájuk büntetéseket szabni. Franciaországgal békét kötött. Gyermektelenül halt meg 1291-ben. Testvére II. Jakab követte az uralkodásban. V. ö. Schirrmacher, Gesch. Spaniens (IV. 1881).</w:t>
      </w:r>
    </w:p>
    <w:p>
      <w:pPr>
        <w:pStyle w:val="Normal"/>
        <w:spacing w:before="60" w:after="0"/>
        <w:jc w:val="both"/>
        <w:rPr/>
      </w:pPr>
      <w:r>
        <w:rPr/>
        <w:t>4. IV. A., a jóságos, II. Jakab fia és utódja, uralkodott 1327-36. Nejének, kasztiliai Eleonórának birtokokat adományozott, amiért a rendekkel vitába keveredett, melyben elbukott.</w:t>
      </w:r>
    </w:p>
    <w:p>
      <w:pPr>
        <w:pStyle w:val="Normal"/>
        <w:spacing w:before="60" w:after="0"/>
        <w:jc w:val="both"/>
        <w:rPr/>
      </w:pPr>
      <w:r>
        <w:rPr/>
        <w:t>5. V. A., a nagylelkü. Aragónia, Nápoly és Szicilia királya, I. Ferdinando fia, szül. 1401., megh. 1458 jul. 27. A kormányt 1416. vette át. II. Janka nápolyi királyné hivására elment Nápolyba, hol annak ellenfeleit, Sforzát és Anjou Lajost legyőzte. De midőn az iránta ellenséges indulatu Caraccioli-t, a királyné szeretőjét fogságra vetette, Janka szakított vele és nem őt, hanem Anjou Lajost nevezte ki örökösének. Janka halála után (1435), kit I. Renatus, lotharingiai herceg követett a trónon, A. megint háborut indított Nápoly ellen, de a főváros eredménytelen ostroma után, Gaëta vivása közben, a genuai hajóhad János öccsévei együtt elfogta és Fülöp milanói hercegnek adta ki (1435). Később a herceggel kibékült és visszanyerte szabadságát. További öt évi küzdelem után célt ért annyiban, hogy IV. Jenő pápa Nápoly trónját hűbérül reá ruházta (1402). Mint ember tudomány kedvelő s fényüző volt és a Konstantinápolyból menekülő tudósok pártfogása által érdemeket szerzett; de másrészt erőszakos és kicsapongó volt. Aragónia és Navarra trónján öccse, II. János követte, Nápoly trónján pedig a pápa által törvényesnek elismert fia Ferdinánd.</w:t>
      </w:r>
    </w:p>
    <w:p>
      <w:pPr>
        <w:pStyle w:val="Heading2"/>
        <w:ind w:left="284" w:hanging="0"/>
        <w:rPr/>
      </w:pPr>
      <w:r>
        <w:rPr/>
        <w:t>Aszturiai királyok.</w:t>
      </w:r>
    </w:p>
    <w:p>
      <w:pPr>
        <w:pStyle w:val="Normal"/>
        <w:spacing w:before="60" w:after="0"/>
        <w:jc w:val="both"/>
        <w:rPr/>
      </w:pPr>
      <w:r>
        <w:rPr/>
        <w:t>6. II. A., el Casto (a tiszta), L A. unokája, aki a kantabriai hegyekben vitézül harcolt a mórok ellen. Egy izben Lisszabont is elfoglalta, de egy összeesküvés megbuktatta s kolostorba zárták. Midőn királyi hatalmát visszanyerte, a nyugati-gót alkotmány helyreállítására törekedett. Székhelyül Oviedot tette. Uralkodott 792-842. Ö alapította a Santiago de Compostelia bucsujáróhelyet. V. ö. Lembke-Schäfer, Geschichte Spaniens.</w:t>
      </w:r>
    </w:p>
    <w:p>
      <w:pPr>
        <w:pStyle w:val="Normal"/>
        <w:spacing w:before="60" w:after="0"/>
        <w:jc w:val="both"/>
        <w:rPr/>
      </w:pPr>
      <w:r>
        <w:rPr/>
        <w:t>7. III. v. Nagy A. (866-910), Ordono fia és utódja, elfoglalta Leont s Galiciát, visszahódította Navarrát s mint a mórok legyőzője Portugálba. és Ó-Kasztiliába hatolt. Előbb fia, Garcias (888), utóbb navarrai Jimene, anyjuk biztatására, mind a három gyermeke fellázadt ellene. E harc folyamában A. kénytelen volt országát három fia között fölosztani. Agg korában még egyszer fényes diadalt aratott a mórok fölött.</w:t>
      </w:r>
    </w:p>
    <w:p>
      <w:pPr>
        <w:pStyle w:val="Heading2"/>
        <w:ind w:left="284" w:hanging="0"/>
        <w:rPr/>
      </w:pPr>
      <w:r>
        <w:rPr/>
        <w:t xml:space="preserve">Kasztiliai királyok. </w:t>
      </w:r>
    </w:p>
    <w:p>
      <w:pPr>
        <w:pStyle w:val="Normal"/>
        <w:spacing w:before="60" w:after="0"/>
        <w:jc w:val="both"/>
        <w:rPr/>
      </w:pPr>
      <w:r>
        <w:rPr/>
        <w:t>8. VI. A. (1072-1109), testvérének (II. Sanchonak) meggyilkoltatása után Kasztilia, Aszturia és Léon uralkodója lett. Navarrában 1076. Aragónia királyával osztozott meg. Hősiesen s szerencsésen harcolt a mórok ellen, elfoglalta Toledót 1085. s ezért a «Spanyolország, pajzsa» melléknevet kapta Fia meghalt, utódjául tehát Alfonz unokáját, Urraca leányának fiát nevezte meg. Bölcsen és igazságosan uralkodott; kitünő igazságszolgáltatást hozott be s a városoknak nagy előjogokat adott. Ö alapította meg Spanyolországban a római hierachiát. V. ö. Schirrmacher, Gesch. v. Spanien IV.</w:t>
      </w:r>
    </w:p>
    <w:p>
      <w:pPr>
        <w:pStyle w:val="Normal"/>
        <w:spacing w:before="60" w:after="0"/>
        <w:jc w:val="both"/>
        <w:rPr/>
      </w:pPr>
      <w:r>
        <w:rPr/>
        <w:t>9. VII. A., Raimundez (1122-57), kit VIII. A.-nak is neveznek, az előbbinek unokája volt. VI. A. nagyapját nem követhette közvetetlenül, mert a hatalmat Urraca anyjának második férje, L A., Aragónia királya ragadta volt magához. A kasztiliai nemesség 1122. kiáltotta ki királynak, trónját azonban csak véres háboru után foglalhatta el 1127. Szerencsésen harcolt a mórok ellen s Spanyolország császárjá-nak neveztette magát. Összeköttetésbe lépett az összes keresztény fejedelmekkel és a mór birodalom teljes megrontására törekedett. Tervének kivitelében halála akadályozta meg.</w:t>
      </w:r>
    </w:p>
    <w:p>
      <w:pPr>
        <w:pStyle w:val="Normal"/>
        <w:spacing w:before="60" w:after="0"/>
        <w:jc w:val="both"/>
        <w:rPr/>
      </w:pPr>
      <w:r>
        <w:rPr/>
        <w:t>10. VIII (IX.) A., a nemeslelkü, III. Sancho fia, II. Henrik angol király veje, uralkodott 1170 -1214. Harcolt a mórok ellen: Alarcos mellett 1195. ugyan vereséget szenvedett, de Tolosa mellett 1212. fényes győzedelmet vivott ki. Navarrával is volt háboruja.</w:t>
      </w:r>
    </w:p>
    <w:p>
      <w:pPr>
        <w:pStyle w:val="Normal"/>
        <w:spacing w:before="60" w:after="0"/>
        <w:jc w:val="both"/>
        <w:rPr/>
      </w:pPr>
      <w:r>
        <w:rPr/>
        <w:t>11. X. A., el Sabio, a bölcs (v. «a csillagász»), Kasztilia és Leon királya, III. Szent Ferdinand fia, szül. 1226., megh. Szevillában 1284 ápr. 4. s uralkodott 1252-82. Szövetkezve a keresztény fejedelmekkel, győzedelmes hadjáratokat inditott a mórok ellen. Elfoglalta Jeres, Medina Sidonia, San Lucar és Cadix városokat, valamint Algarvia egy részét; ő csatolta Murciát Kasztiliához. Papi befolyás következtében a megoszlott Németország királyává választották 1257.; de személyesen nem jelent meg ott. Mivel nagy adókkal terhelte a népet, elégedetlenség támadt országában. Veszedelmes polgárháborut idézett föl, midőn 1275-ben, Ferdinand elsőszülött fiának gyermekeit mellőzve, utódjául második fiát, Sanchót jelölte ki. III. Fülöp, Franciaország királya s Blanka, Ferdinand özvegyének a testvére az árváknak pártját fogván, hadsereget indított Spanyolország ellen. S most, midőn A. unokái kedvéért az ország fölosztására gondolt, Sancho s a kasztiliai nagyok föllázadtak ellene s trónjától megfosztották 1282. A. a móroknál keresett menedéket. A. jó hadvezér, de rossz politikus volt. f) a kasztiliai nemzeti irodalom megteremtője. Megiratta Spanyolország történetét, lefordíttatta az ó-testamentumot s számos más csillagászati, matematikai és bölcsészeti munkát is fordíttatott. Befejezte a III. Ferdinánd által megkezdett törvénygyüjteményt (Leyes de tas partidas), mely 1501. országos törvénykönyvvé lett. 40 ezer aranyat fordított a ptolemaeusi csillagászati táblák javítására (1252), melyeket nevéről Alfonz-fele tábláknak is neveznek (l. o.). A. maga is foglalkozott irodalommal: több nagyobb költeményt, egy kémiai és egy bölcsészeti művet hagyott. Műveit a királyi Akadémia 1836. adta ki Opusculos legales c. alatt.</w:t>
      </w:r>
    </w:p>
    <w:p>
      <w:pPr>
        <w:pStyle w:val="Normal"/>
        <w:spacing w:before="60" w:after="0"/>
        <w:jc w:val="both"/>
        <w:rPr/>
      </w:pPr>
      <w:r>
        <w:rPr/>
        <w:t>12. XI. A., a bosszúálló, Kasztilia és Leon királya 1312-50. Csak két éves volt, midőn apja (IV. Ferdinánd) meghalt. Viszálkodó gyámjai 1319. estek el Tiscar mellett a mórok ellen vívott harcban. Az ifju A. véres kegyetlenséggel állította helyre a királyi tekintélyt s győzedelmesen harcolt a mórok ellen. V. Mohammedet, Granada urát adófizetőjévé tette. Az egyesült spanyolországi és az Abul Hasszan vezérlete alatt álló afrikai mór sereget Salado patak mellett tette tönkre 1340 okt. 30-án s flottája is diadalmaskodott az afrikai partoknál. Gibraltár ostroma alkalmával pestisben halt meg.</w:t>
      </w:r>
    </w:p>
    <w:p>
      <w:pPr>
        <w:pStyle w:val="Heading2"/>
        <w:ind w:left="284" w:hanging="0"/>
        <w:rPr/>
      </w:pPr>
      <w:r>
        <w:rPr/>
        <w:t>Portugália királyai.</w:t>
      </w:r>
    </w:p>
    <w:p>
      <w:pPr>
        <w:pStyle w:val="Normal"/>
        <w:spacing w:before="60" w:after="0"/>
        <w:jc w:val="both"/>
        <w:rPr/>
      </w:pPr>
      <w:r>
        <w:rPr/>
        <w:t>13. I. A. (Hódító A.), Portugália első királya (1139-95), szül. 1110. Apja Hódító Henrik, burgundi gr., Portugália első grófja, 1112. halt meg; a kiskoru fiu helyett anyja, kasztiliai Teréz uralkodott 1128-ig. A. fényes győzedelmet vívott ki a mórok felett Ourique mellett 1139 jul. 25-én s a csatatéren Portugál királyának kiáltották ki. A pápa 1142-ben ismerte el, mire A. Portugált Leontól és Kasztiliától független királyságnak deklarálta. Miután a lamegoi cortes segélyével a trónörökösödést rendezte (1143), a partjain kikötött angol és német keresztesek segítségével elfoglalta Lissabont (1147 okt. 25.); később Galicia, Estremadura és Elvas is hatalmába került. Veje Ferdinánd, Leon királya, írigy szemmel nézte Portugália emelkedését s hatalmát. Háborut indított A. ellen, elfogta s fogságából csak nagy terület átengedése mellett bocsátotta ki. Követte fia L Sancho.</w:t>
      </w:r>
    </w:p>
    <w:p>
      <w:pPr>
        <w:pStyle w:val="Normal"/>
        <w:spacing w:before="60" w:after="0"/>
        <w:jc w:val="both"/>
        <w:rPr/>
      </w:pPr>
      <w:r>
        <w:rPr/>
        <w:t>14. II. A., el Gordo (a. m. a vastag), az előbbinek unokája, uralkodott 1211-23. Védte országa függetlenségét Leon ellen s szerencsésen harcolt a mórokkal. A pápával is volt baja s a bragai érseket, aki átokkal sujtotta, elfogatta. Jó törvényeket alkotott.</w:t>
      </w:r>
    </w:p>
    <w:p>
      <w:pPr>
        <w:pStyle w:val="Normal"/>
        <w:spacing w:before="60" w:after="0"/>
        <w:jc w:val="both"/>
        <w:rPr/>
      </w:pPr>
      <w:r>
        <w:rPr/>
        <w:t>15. III. A., el Restaurador (a. m. a birodalom helyreállítója), az előbbinek fia, uralkodott 1248-1279, miután testvérét, II. Sanchot, az elégületlen klérus segítségével trónjától megfosztotta volt. A törvényeket tisztelte s a nép szeretetét birta. A móroktól Algarvét foglalta el 1251-ben. Megszorította a lovagrendek és a papság hatalmát, amiért X. Gergely pápa átokkal sujtotta.</w:t>
      </w:r>
    </w:p>
    <w:p>
      <w:pPr>
        <w:pStyle w:val="Normal"/>
        <w:spacing w:before="60" w:after="0"/>
        <w:jc w:val="both"/>
        <w:rPr/>
      </w:pPr>
      <w:r>
        <w:rPr/>
        <w:t>16. IV. A., el Osado (=a bátor), Diniz király fia, uralkodott 1325-27. Uralkodása alatt földrengés (1344) és pestis (1348) sujtotta az országot. Fia Péter Konstanciát, Juan Manuel kasztilial grandnak a leányát, vette nőül; nemsokára azonban legyőzhetetlen szenvedélyre lobbant Inez de Castro udvarhölgy iránt; neje halála után teljesen ennek a rabszolgája lett. Midőn Inezt a király parancsára megölték, az infans, meggyilkolt szeretőjének a testvéreivel s másokkal szövetkezve, apja ellen fellázadt és ennek halála után rettentő bosszút állott apjának tanácsadóin.</w:t>
      </w:r>
    </w:p>
    <w:p>
      <w:pPr>
        <w:pStyle w:val="Normal"/>
        <w:spacing w:before="60" w:after="0"/>
        <w:jc w:val="both"/>
        <w:rPr/>
      </w:pPr>
      <w:r>
        <w:rPr/>
        <w:t>17. V. A. (Afrikai A.), I. Eduárd fia, szül. 1432.. megh. 1481 aug. 28., eleinte anyjának, később (1448-ig) nagybátyjának gyámsága alatt uralkodott. Alatta indultak meg a portugálok nagy fölfedezései. Kikötött Ceuta. előtt s elfoglalta az erős Alkazart (1458), továbbá Arzillát (1470) és Tangert. Jegyben járt Johannával, kasztiliai Izabellának, Katolikus Ferdinánd nejének nővérével s igényt emelt Kasztiliára és Leonra. Azonban 1476 márc. 1-én Toro mellett csatát vesztett, mire segítséget kérendő, Franciaországba menekült. Midőn pedig IX. Lajos király elutasította, búskomorságba esett és álruhában a szentföldre indult zarándokutra. Hívei azonban egy kis faluban nyomára akadtak és visszatérésre birták. Ekkor aztán lemondott menyasszonyáról s Kasztiliára és Leonra való igényeiről (1479). Lovagias jellem s a tiszta erkölcs és tudományok barátja vala. 1446-ban adta ki az ú. n. Alfonzi törvénykönyvet (Ordenaçoens de Rey Alfonso V.) öt kötetben, mely a II. A.-tol V. A.-ig kiadott s a cortes által alkotott törvényeket tartalmazza.</w:t>
      </w:r>
    </w:p>
    <w:p>
      <w:pPr>
        <w:pStyle w:val="Normal"/>
        <w:spacing w:before="60" w:after="0"/>
        <w:jc w:val="both"/>
        <w:rPr/>
      </w:pPr>
      <w:r>
        <w:rPr/>
        <w:t>18. VI. A., apját IV. Jánost 1656. követte a trónon. Anyjának, a bigott Guzman Lujzának gyámsága alatt uralkodott 1662-ig, ekkor aztán eltávozott s a kormányt egészen Castelho Melhor grófra bízta. Szerencsés háborut viselt Spanyolország ellen 1663 és 1665-ben. 1666-ban nőül vette savoyai Mária Franciska Erzsébet hercegnőt, ezt azonban az első naptól kezdve teljesen elhanyagolta, amiért a sértett királynő Dom Pedro sógorával szövetkezve, férjét megbuktatta 1667 nov. 23-án. Azóta számkivetésben élt Terceira szigetén, honnan Cintrába vitték fogságba, ahol 1683 szept. 22-én meghalt. A trónt Pedro foglalta el, a ki a sógornőjét nőül vette.</w:t>
      </w:r>
    </w:p>
    <w:p>
      <w:pPr>
        <w:pStyle w:val="Heading2"/>
        <w:ind w:left="284" w:hanging="0"/>
        <w:rPr/>
      </w:pPr>
      <w:r>
        <w:rPr/>
        <w:t>Spanyolország.</w:t>
      </w:r>
    </w:p>
    <w:p>
      <w:pPr>
        <w:pStyle w:val="Normal"/>
        <w:spacing w:before="60" w:after="0"/>
        <w:jc w:val="both"/>
        <w:rPr/>
      </w:pPr>
      <w:r>
        <w:rPr/>
        <w:t>19. XII A., Spanyolország királya, II. Izabella királynőnek s Assisi Ferenc címzetes királynak fia, szül. 1857 nov. 28., megh. 1885 nov. 25. Anyjának Spanyolországból való elüzetése után (1868) a bécsi Theresianumban és Angliában nevelkedett, míg II. Izabella lemondása után (1870) trónörökösnek nyilvánították. 1874 dec. 30. a hadsereg egy része Spanyolország királyának kiáltotta ki. Barcelonában kötött ki 1875 január 9-én s jan. 14-én bevonult Madridba. Canovas del Castillo lett az ujonnan megalakult kabinet elnöke. A karlilsták ellen viselt háboruban (1876) A. maga vitte a fővezérséget s a karlistákat francia területre kergette. Első neje Mária de las Mercedes, Montpensier herceg harmadik leánya volt (1878 jan. 23. óta), aki azonban rövid betegség után még ugyanabban az évben (jun. 26.) meghalt. 1879 nov. 29-én ujabb házasságra lépett Mária Krisztina osztrák főhercegnővel. Időközben két merényletet követtek el ellene, de mindannyiszor sikertelenül. Az ország nyugodalma lassan-lassan helyreállott s Spanyolország tekintélye növekedett. 1883-ban meglátogatta a német császárt, a ki őt egy német dsidásezred parancsnokává nevezte ki. Visszautazása közben a párisi csőcselék (szept. 29.) kifütyölte. A német koronaherceg novemberben viszonozta látogatását. Nemsokára tüdőbajban meghalt; az Escorialban temették el. Az özvegy eleinte Mercedes leányának, azután pedig az 1886 máj. 17. szül. fiának, XIII. A.-nak a nevében vette át a kormányt, melyet most is visz.</w:t>
      </w:r>
    </w:p>
    <w:p>
      <w:pPr>
        <w:pStyle w:val="Normal"/>
        <w:jc w:val="both"/>
        <w:rPr/>
      </w:pPr>
      <w:r>
        <w:rPr/>
        <w:t>20. A., Bourbon, spanyol infans, Don Juan infansnak második fia, Don Carlos trónkövetelőnek ifjabb testvére, szül. 1849 szept. 12-én Londonban. Osztrák szolgálatba lépett s 1871-ben Dom Miguel leányát Máriát vette nőül. 1873. Spanyolországba ment, hol mint a karlisták vezére, többször vérontásnak lett az okozója. Átlépte az Ebrót 1874. s később ismét Kasztiliába tört, de a szerencse nem kedvezett fegyvereinek. Miután testvérével összeveszett, ott hagyta a csatatért. Azóta többnyire Grazban él.</w:t>
      </w:r>
    </w:p>
    <w:p>
      <w:pPr>
        <w:pStyle w:val="Heading1"/>
        <w:jc w:val="both"/>
        <w:rPr/>
      </w:pPr>
      <w:r>
        <w:rPr/>
        <w:t>Alfonz-féle táblák</w:t>
      </w:r>
    </w:p>
    <w:p>
      <w:pPr>
        <w:pStyle w:val="Normal"/>
        <w:jc w:val="both"/>
        <w:rPr/>
      </w:pPr>
      <w:r>
        <w:rPr/>
        <w:t>(Tabulae Alphonsiae), csillagászati táblák, melyeket X. Alfonz költségén Izsák Aben Szaid rabbi más csillagászok társaságában dolgozott ki. Nyomtatásban jelentek meg első izben 1483-ban Velencében (később 1493, 1521, 1545). L. Alfonz X.</w:t>
      </w:r>
    </w:p>
    <w:p>
      <w:pPr>
        <w:pStyle w:val="Heading1"/>
        <w:jc w:val="both"/>
        <w:rPr/>
      </w:pPr>
      <w:r>
        <w:rPr/>
        <w:t>Alford</w:t>
      </w:r>
    </w:p>
    <w:p>
      <w:pPr>
        <w:pStyle w:val="Normal"/>
        <w:jc w:val="both"/>
        <w:rPr/>
      </w:pPr>
      <w:r>
        <w:rPr/>
        <w:t>(ejtsd: alfard) Henrik, angol költő és teologus, szül. Londonban 1810., megh. 1871 január 12-én, mint a székesegyház dékánja (dean) Canterburyben. Számos teologiai, nyelvészeti, költészeti, szépirodalmi s utleiró munkának a szerzője. Művei közül legbecsesebb ifjukori munkája: «The school of the heart» (London 1853). Főműve az uj szövetség nagy kritikai kiadása (4 kötet, 1840--1861 3. kiadás 1871).</w:t>
      </w:r>
    </w:p>
    <w:p>
      <w:pPr>
        <w:pStyle w:val="Heading1"/>
        <w:jc w:val="both"/>
        <w:rPr/>
      </w:pPr>
      <w:r>
        <w:rPr/>
        <w:t>Álforradás</w:t>
      </w:r>
    </w:p>
    <w:p>
      <w:pPr>
        <w:pStyle w:val="Normal"/>
        <w:jc w:val="both"/>
        <w:rPr/>
      </w:pPr>
      <w:r>
        <w:rPr/>
        <w:t>(növ.), Emery igy nevezi a magrejtő középerét (külső vagy háti forradás), noha ez nem forradás. L. Termő és Magrejtő.</w:t>
      </w:r>
    </w:p>
    <w:p>
      <w:pPr>
        <w:pStyle w:val="Heading1"/>
        <w:jc w:val="both"/>
        <w:rPr/>
      </w:pPr>
      <w:r>
        <w:rPr/>
        <w:t>Alfosz</w:t>
      </w:r>
    </w:p>
    <w:p>
      <w:pPr>
        <w:pStyle w:val="Normal"/>
        <w:jc w:val="both"/>
        <w:rPr/>
      </w:pPr>
      <w:r>
        <w:rPr/>
        <w:t>v. Alfussz (gör.), a régi görög iróknál használt megnevezés, mely a köztakarónak színelváltozásából vagy fehér lerakódásokból származó bőrbetegségekre vonatkozott. Ily módon a lepra, a pszoriázis stb. gyüjtőneveként szerepelt. Jelenleg e megnevezést valamely külön bőrbántalom megjelölésére többé nem használják.</w:t>
      </w:r>
    </w:p>
    <w:p>
      <w:pPr>
        <w:pStyle w:val="Heading1"/>
        <w:jc w:val="both"/>
        <w:rPr/>
      </w:pPr>
      <w:r>
        <w:rPr/>
        <w:t>Alfoszforossav és sói</w:t>
      </w:r>
    </w:p>
    <w:p>
      <w:pPr>
        <w:pStyle w:val="Normal"/>
        <w:jc w:val="both"/>
        <w:rPr/>
      </w:pPr>
      <w:r>
        <w:rPr/>
        <w:t>l. Foszforsavak.</w:t>
      </w:r>
    </w:p>
    <w:p>
      <w:pPr>
        <w:pStyle w:val="Heading1"/>
        <w:jc w:val="both"/>
        <w:rPr/>
      </w:pPr>
      <w:r>
        <w:rPr/>
        <w:t>Alföld</w:t>
      </w:r>
    </w:p>
    <w:p>
      <w:pPr>
        <w:pStyle w:val="Normal"/>
        <w:jc w:val="both"/>
        <w:rPr/>
      </w:pPr>
      <w:r>
        <w:rPr/>
        <w:t>1. (általánosságban) a tenger szine felett csak kevéssé emelkedő területek, a hol a talaj vizszintes, vagy lejtése alig észrevehető, melyen a vizek lassan, vagy kanyarulatokat teve folynak le, mely vagy terméketlen vagy növényzete nagy területeken ugyanaz, s melyen még a természeti tünemények lefolyása is szabályszerübb; rendesen szárazzá lett tengerfenekek, melyek jellemét felszínök megőrizte. A kontinenseknek csaknem fele alföldekből áll. Ha a sikságot folyók szeldelik s éghajlata is életet, tenyészetet kölcsönöz neki, alföld áll előttünk; de ha a lapály víztelen, éghajlata száraz, esőben szükölködő, vagy ha ahhoz még más geológiai tényezők is járulnak: sivatag. Az alföldek bizonyos övet képeznek a Föld körül; Franciaországban a lande-ok, Hollandiában és északi Németországban a fenyérek, Magyarországban a puszták, Oroszországban a gyepes steppek. a Káspi és Aral tó sós pusztái, Szibériában a tundrák képezik az egyik övet: a Szahara Afrikában, Arábia sivatagai, a Nefildok, az Irán és Indus sivatagai és a Gobi sivatagok képezik a másik övet s igy. mint látnivaló, a sivatagok félköre egyközü a gyeptérségek és puszták félkörével. Ugyanez ismétlődik az Újvilágban. A szavannák, prairiek mellett ott találjuk Utah és Colorado sivatagait. Az Egyesült-Államok rétségeinek Dél-Amerikábán a pampák és llanók felelnek meg, míg a cordobai sivatagok épp oly borzalmasak, mint a Szahara. Ausztráliában az esősebb nyugati részeken rétségek, míg a középen és a kevésbbé esős keleti partok felé a sivatag alakulásainak épp oly sokfélesége tárul elénk, mint a Gobin, Nefudokon v. a Szaharán. Magyarországnak két alföldje van, a kis és nagy magyar alföld, melyeket egymástól a Középhegység vonulata választ el.</w:t>
      </w:r>
    </w:p>
    <w:p>
      <w:pPr>
        <w:pStyle w:val="Normal"/>
        <w:spacing w:before="60" w:after="0"/>
        <w:jc w:val="both"/>
        <w:rPr/>
      </w:pPr>
      <w:r>
        <w:rPr/>
        <w:t>2. A Magyar Nagy Alföld az ország közepén terül el, a Magyar Középhegység, az északkeleti Kárpátok, a Bihar hegység, a délmagyarországhegyvidék közt. Közvetlenül jobbara trachit hegyek szegélyezik, melyek a hajdani tenger parti szélein tódulnak ki. Az A. hossza É-ról D-re 460500 km., szélessége Ny-ról K-re 220-290 km., kiterjedése több mint 90,000 km</w:t>
      </w:r>
      <w:r>
        <w:rPr>
          <w:vertAlign w:val="superscript"/>
        </w:rPr>
        <w:t>2</w:t>
      </w:r>
      <w:r>
        <w:rPr/>
        <w:t>. Általában É-ról D-re lejtősödik, de K-i és Ny-i szélei felől a közepe felé is billen s legmélyebb vonalát épen főfolyójának t. i. a Tiszának a medre jelöli meg. Nagyjából az A. egyenes és sima felszínü síkság, de közelebbről nem más, mint különböző nagyságu és magasságu síkok mozaikja. Legmélyebb a Tisza, Berettyó, Körös és Temes sikja, ezt magasabb s ismét magasabb sikok veszik körül, mig végre az A. szélein azok a legmagassabb síkok következnek, melyek a környező hegységhez símulnak. Egészben véve Alföldünk É-i vidékeinek középmagassága 120 (néhol 160-300 m.), a délieké 80 m. (néhol 70 m.). Az alföld peremén alacsony, többnyire hosszan elnyuló zátonyokra vagy torlaszforma földhátakra akadunk, s csak ezeken belül van a végtelen egyhangu sima sikság. Persze ma már ez a termékeny föld mívelve van s Magyarország anyagi erejének alapja. Geológiájában egészen sós, félig sós s utoljára édes vizü tenger borította sokáig az Alföldet. Harmadkori rétegek csak az A. szélein mutatkoznak, különben majdnem mindenütt negyedkori és áradmányi rétegek fedik. Ezek főtagjai a kavics, lösz, homok és iszap, összes átlagos vastagságuk 100-150 m. A negyedkori kavics leginkább az Alföld szélein van (Arad, Nagyvárad, Kassa, Budapest stb.); a negyedkori homok (futó homok is) leginkább a Duna-Tisza közét jellemzi, de ilyen a Nyírségnek nevezett negyedkori fensik s az alibunári mocsár és a Duna között elterülő terület, A lösz a Duna jobb oldalán fed be roppant területeket, melyeknek előszigete a telecskai fensik; a Tisza jobb partját 3-7 km. távolságban kiséri, baloldalán igen kevés. A lösz néhol több, mint 70 méter vastag, felsö határa 350-380 m. s az Alföld folyóinak mostani medrei mind közbe vannak vájva. A folyók mostani és régi ártereit áradmányi rétegek borítják. A magyar A. negyedkori édesvizü tengere 60-70 m. mély tó lehetett, mely az Al-Duna mai szorosát a Fekete tenger sülyedésekor törte át. Az Alföld arculata igen változó, s igy tényleg nem más, mint mozaik. A Duna-Tisza között homokos vízválasztó gerinc vonul dél felé Albertitől kezdve; ugyan e terület DK-i csücskén van a telecskai fensik meredek oldalakkal 20-30 m.-rel a Tisza. ártere felett. A Duna-Tisza közét még változatossá az ember készitette Csörsz-árok és rómaisáncok teszik. A Nyírség Nagy-Károly, Debrecen és Tokaj közt gyér erdőfoltokkal vagy silány cserjékkel fedett buckák. hullámzó és kietlen tengere. Ettől keletre van az Ecsedi láp, partjain semlyékes, beljebb csupa dágvány, kotu és zsombék. A tiszamenti Rétköz és Hosszúrét mélyen fekvő térség, holt medrektől átszeldelve. A berettyói és körösi nagy Sárrétek az Alföld leglapályosabb és legcsekélyebb hajlásu vidékei. Itt. a főhelye a több száz kúnhalomnak. Éghajlata váltózékony és szélsőséges. Átlagos középhőmérsék januárban -1,6°, juliusban 21,5° C.; évi átlag 10,4° C. Az egy napi változások gyakran 10-15 fokot tesznek; tavaszi fagyok még május második felében is beállnak. Az átlagos évi esőmennyiség 600 mm., de néha a szárazság igen nagy s az évi csapadék csak 400 mm., majd más évben 900 mm., ami ismét árvizek okozója. Változatos klimatikus jelenségei a hirtelen viharok, gyorsan jövö jégesők és a délibáb. Növényzetében a legtöbb növény a keleti pusztákról szakadt ide. Jellemzetes az árvalányhaj, a koronafa, mocsárfa, a nád, sás pittyó, szerbtövis, vizitök, sulyom és a sósnövények. Gazdasági növényei: buza, tengeri, zab, árpa, repce, köles, kender, dinnye, répa, bab, paszuly, lencse, napraforgó, mák, lucerna, takarmány és gyümölcsfák. Állatai: nyúl, ürge, róka, görény, patkány, egér, vakond, farkas, kánya, vércse, sólyom, pacsirta, gólya, tuzok, darú, gém, szalonka, potyka, csuka, harcsa, süllő, kárász, menyhal, viza, tok, csík sáska kolumbácsi légy, tiszavirág, ló, szarvasmarha juh disznó baromfi. Ásványai: keserüviz (Ó-Béba), salétrom, sziksó. Főfolyói: a Duna, Tisza és ezek mellékfolyói (l. ezeket). Lakossága magyar, de oláh, délszláv és német népszigetekkel.</w:t>
      </w:r>
    </w:p>
    <w:p>
      <w:pPr>
        <w:pStyle w:val="Normal"/>
        <w:spacing w:before="60" w:after="0"/>
        <w:jc w:val="both"/>
        <w:rPr/>
      </w:pPr>
      <w:r>
        <w:rPr/>
        <w:t>3. A Magyar Kis Alföld 7700 km</w:t>
      </w:r>
      <w:r>
        <w:rPr>
          <w:vertAlign w:val="superscript"/>
        </w:rPr>
        <w:t>2</w:t>
      </w:r>
      <w:r>
        <w:rPr/>
        <w:t>, a Lajta (régi magyar nevén Sár) és Vértes Bakony, a Kis-Kárpátok és Osztroski hegység közt terül el s hosszúkás medence; a Duna csaknem két egyenlő részre osztja, északira és délire, az északi a Vág völgyén, a déli a Rába völgyén nyulik felfelé. A Duna és északi ága közt van a Csallóköz, a Duna és déli ága közt a Szigetköz. A déli rész a Duna, Fertő és Rába közt terül el. A Duna és Lajta közt fekvő rész a Nyulasok csaknem teljesen sík lapálya, a Fertő keleti roppant nagy ingoványa a Hanság.</w:t>
      </w:r>
    </w:p>
    <w:p>
      <w:pPr>
        <w:pStyle w:val="Heading1"/>
        <w:jc w:val="both"/>
        <w:rPr/>
      </w:pPr>
      <w:r>
        <w:rPr/>
        <w:t>Alföldi nyelvjárások</w:t>
      </w:r>
    </w:p>
    <w:p>
      <w:pPr>
        <w:pStyle w:val="Normal"/>
        <w:jc w:val="both"/>
        <w:rPr/>
      </w:pPr>
      <w:r>
        <w:rPr/>
        <w:t>Első sorban azokat szokták igy nevezni, melyekben a zárt ë hang helyett ö-t ejtenek, p. embër helyett embör; mëntek helyett möntek; mëntëk helyett möntök stb. Ilyen a kiskunsági s a szegedvidéki nyelvjárás, de hozzájuk hasonlít legtöbb sajátságra nézve a duna-drávaközi vidék beszéde (a sárközi, alsódrávai, szlavóniai és felső-drávai nyelvjárás). Azonban van még egy más ö-ző nyelvjárás, mely egyéb sajátságaira nézve nagyon elüt azemlítettektől, t. i. a nyugati székelységé. Viszont vannak az Alföldön más nyelvjárások is, amelyek nem ö-zők. Ilyenek az. úgynevezett duna-tiszai nyelvjárások (a bácsmegyei, pestmegyei és tiszántúli), és a felső-pestmegyei és jászsági palócos dialektusok, melyek mind. ë-zők, tehát azt mondják: embër, mëntëk; továbbá a felső-tiszai (debrecen-nagyváradi) e-ző kiejtés: ember, mentek. L.. Nyelvjárások. V. ö. Balassa József: A magyar nyelvjárások. 1891.: Nagy Sándor: Dugonics s az altiszai nyelvjárás. M. Nyelvőr III. k.</w:t>
      </w:r>
    </w:p>
    <w:p>
      <w:pPr>
        <w:pStyle w:val="Heading1"/>
        <w:jc w:val="both"/>
        <w:rPr/>
      </w:pPr>
      <w:r>
        <w:rPr/>
        <w:t>Alföldi rostélyos</w:t>
      </w:r>
    </w:p>
    <w:p>
      <w:pPr>
        <w:pStyle w:val="Normal"/>
        <w:jc w:val="both"/>
        <w:rPr/>
      </w:pPr>
      <w:r>
        <w:rPr/>
        <w:t>úgy készül, hogy a félig sült. rostélyost külön zsirban pirított hagymában paprikával s egy kanál forró vízzel, kockára vágott. nyers burgonyával és csipetkével együtt főzik.</w:t>
      </w:r>
    </w:p>
    <w:p>
      <w:pPr>
        <w:pStyle w:val="Heading1"/>
        <w:jc w:val="both"/>
        <w:rPr/>
      </w:pPr>
      <w:r>
        <w:rPr/>
        <w:t>Alföldi sült</w:t>
      </w:r>
    </w:p>
    <w:p>
      <w:pPr>
        <w:pStyle w:val="Normal"/>
        <w:jc w:val="both"/>
        <w:rPr/>
      </w:pPr>
      <w:r>
        <w:rPr/>
        <w:t>néven a marha-vesepecsenyének. az a készítésmódja ismeretes, mely szerint a sült besózás, utján és hagymával párolva, paprikás, tejfölös lével, tojásos haluskával körülötte kerül az asztalra.</w:t>
      </w:r>
    </w:p>
    <w:p>
      <w:pPr>
        <w:pStyle w:val="Heading1"/>
        <w:jc w:val="both"/>
        <w:rPr/>
      </w:pPr>
      <w:r>
        <w:rPr/>
        <w:t>Alföldi szőllő</w:t>
      </w:r>
    </w:p>
    <w:p>
      <w:pPr>
        <w:pStyle w:val="Normal"/>
        <w:jc w:val="both"/>
        <w:rPr/>
      </w:pPr>
      <w:r>
        <w:rPr/>
        <w:t>l. Sárfehér.</w:t>
      </w:r>
    </w:p>
    <w:p>
      <w:pPr>
        <w:pStyle w:val="Heading1"/>
        <w:jc w:val="both"/>
        <w:rPr/>
      </w:pPr>
      <w:r>
        <w:rPr/>
        <w:t>Alföldünk</w:t>
      </w:r>
    </w:p>
    <w:p>
      <w:pPr>
        <w:pStyle w:val="Normal"/>
        <w:jc w:val="both"/>
        <w:rPr/>
      </w:pPr>
      <w:r>
        <w:rPr/>
        <w:t>növényzete, l. Nagy-Alföld növényzete.</w:t>
      </w:r>
    </w:p>
    <w:p>
      <w:pPr>
        <w:pStyle w:val="Heading1"/>
        <w:jc w:val="both"/>
        <w:rPr/>
      </w:pPr>
      <w:r>
        <w:rPr/>
        <w:t>Alfraganus</w:t>
      </w:r>
    </w:p>
    <w:p>
      <w:pPr>
        <w:pStyle w:val="Normal"/>
        <w:jc w:val="both"/>
        <w:rPr/>
      </w:pPr>
      <w:r>
        <w:rPr/>
        <w:t>arab csillagász, teljes neve: Mohammed ben Katir al Fergani, szül. Fergana városban, Sogdianában és élt a IX. század elején. Valószinüleg részt vett az Al Mamum kalifa alatt végzett fokmérésben. Bevezetést irt a csillagászatba, amely a XV. század óta többször megjelent latin nyelven.</w:t>
      </w:r>
    </w:p>
    <w:p>
      <w:pPr>
        <w:pStyle w:val="Heading1"/>
        <w:jc w:val="both"/>
        <w:rPr/>
      </w:pPr>
      <w:r>
        <w:rPr/>
        <w:t>Alfred</w:t>
      </w:r>
    </w:p>
    <w:p>
      <w:pPr>
        <w:pStyle w:val="Normal"/>
        <w:jc w:val="both"/>
        <w:rPr/>
      </w:pPr>
      <w:r>
        <w:rPr/>
        <w:t>(ejtsd: ellfred), angolszász nyelven a. m. «a jó, a barátságos indulatu, tanáccsal szolgáló»</w:t>
      </w:r>
    </w:p>
    <w:p>
      <w:pPr>
        <w:pStyle w:val="Normal"/>
        <w:spacing w:before="60" w:after="0"/>
        <w:jc w:val="both"/>
        <w:rPr/>
      </w:pPr>
      <w:r>
        <w:rPr/>
        <w:t>1. A., a «Nagy» Anglia királya, az angolszász korszak legnagyobb alakja. Ethelwulf királynak legifjabb fia, Ekbertnek pedig, a hét apró angolszász királyság egyesítőjének az unokája. Szül. Wantage-ban (Berkshire) 849., megh. 901 okt. 28. Öt éves korában IV. Leó pápa Rómában felkente. Két évvel később apjával még egyszer Rómában járt, visszautazás közben pedig hosszabb ideig a Karolingok udvarában időzött, hol a frank birodalom szervezetével és műveltségével megismerkedett. 860-ban Ethelwulf király meghalt és az uralom A.-ra és testvéreire szállt, kiknek a minduntalan betolakodó normannokkal (a dánokkal) gyült meg a bajuk. 871-ben Wessex királyává választották, mely ország sokat szenvedett a dánoktól, akik a 872-ben kötött fegyverszünet dacára sem szüntek meg az országot tűzzel-vassal pusztítani. Mercia, sőt 878-ban maga Wessex is hatalmukba esett, úgy hogy az angolszászok százával menekültek a hegyek közé avagy a tengerentúli országokba. Maga A. király is kénytelen volt vadonokban s mocsarakban keresni menedékhelyet, miközben számos, a monda által felékesített kalandnak lett hősévé.</w:t>
      </w:r>
    </w:p>
    <w:p>
      <w:pPr>
        <w:pStyle w:val="Normal"/>
        <w:spacing w:before="60" w:after="0"/>
        <w:jc w:val="both"/>
        <w:rPr/>
      </w:pPr>
      <w:r>
        <w:rPr/>
        <w:t>De azért célját: a dánok legyőzését nem vesztette szem elől. A Parret és a Thone összefolyása táján, a nehezen hozzáférhető Aethelney-ban ütötte fel sátorát s innen indította azután 878-ban a dánok ellen a szabadságharcot. A szerencse kedvezett neki: bevette ostrommal Ethandune dán erősséget és legyőzte Ostangeln ország dán fejedelmét, Gutumot, kit a keresztség felvételére és hódolatra kényszerített (wedmore-i szerződés, 878). De ezzel még nem érte be. Abból a helyes eszméből indulva ki hogy Angliát, mint szigetországot a tengeren kell megvédeni: hajóhadat szervezett melyet-állítólag zsoldba fogadott kalózokra bízott kik ezután tengerenis, szembeszálltak a dánokkal. Utoljára a normannok már kikötni sem mertek Anglia partjain. A. hős fia Edvárd pedig Surreyból űzte ki a kalandorokat. A. most beköszöntött békés korszakot A. sokat zaklatott népének művelésére és az elpusztult ország helyreállítására fordította és ezen a téren oly sok érdemet szerzett, hogy méltán illeti őt a «Nagy» jelző.</w:t>
      </w:r>
    </w:p>
    <w:p>
      <w:pPr>
        <w:pStyle w:val="Normal"/>
        <w:spacing w:before="60" w:after="0"/>
        <w:jc w:val="both"/>
        <w:rPr/>
      </w:pPr>
      <w:r>
        <w:rPr/>
        <w:t>Az ország közigazgatását ujonnan szervezte. Elválasztotta az igazságszolgáltatást a közigazgatástól, egybegyüjtötte Kent, Mercia és Wessex törvényeit s uj törvényeket hozott, úgy hogy jogkodifikációja a későbbi időkben alap gyanánt szolgált. Az ország hadi erejét szervezte, várakat épített; legkiválóbb érdeme azonban az angol hajóhad építése. Sokat tett a földművelés, a hajózás, az ipar és kereskedelem felvirágoztatása körül. A szellemi műveltség terén pedig annyit fáradozott, hogy népe «tanító»-jának nevezték el. Iskolákat alapított, pártolta az irodalmat és a csirázó műveltséget, s maga is irt könyveket; lefordította nevezetesen a latinból a biblia több részét, Orosius krónikáját, Beda angol egyháztörténetét, Boetiusnak a «bölcsészet vigasztalásáról» szóló művét és I. Gergely pápának a lelkészek számára irt utasításait, miben tudós barátja, Asser apát, támogatta. E művek az angolszász nyelv történetében korszakot alkotnak, mert a nyelv A. előtt nem volt alkalmas ily célokra. Fordítás közben az eredeti művek erkölcssértő v. az isteni és világi elöljáróságokra vonatkozó sérelmes kifejezéseit kihagyta s jámbor, hazafias intésekkel pótolta. A latint csak kevéssé értette, onnan a félreértések egész serege. A hajóépítés és több közhasznu iparág terén is alkotott ujításokat. Feltalált. oly készüléket, mellyel az időt meg lehetett határozni. Népe és az utókor mindenképen hálával és tisztelettel emlegették nevét.</w:t>
      </w:r>
    </w:p>
    <w:p>
      <w:pPr>
        <w:pStyle w:val="Normal"/>
        <w:spacing w:before="60" w:after="0"/>
        <w:jc w:val="both"/>
        <w:rPr/>
      </w:pPr>
      <w:r>
        <w:rPr/>
        <w:t>2. A. Ernő Albert, Edinburg hercege, Viktória angol királynő másodszülött fia, szül. Windsorban 1844 aug. 6-án. 1862-ben Görögország királyává választották, de a koronát nem fogadta el. O'Farrel ir merényletet követett el ellene 1868 márc. 12-én, de a herceg csak könnyü sebet kapott. Nagy utazásokat tett Japánban, Khinában és Indiában. 1874 jan. 23-án nőül vette Mária főhercegnőt, II. Sándor császár egyetlen leányát Máriát, kitől négy gyermeke született. Fiát, Alfred herceget (szül. 1874 okt. 15.). Németországban nevelteti minthogy II. Ernő koburg-gothai herceg utódjául van kiszemelve.</w:t>
      </w:r>
    </w:p>
    <w:p>
      <w:pPr>
        <w:pStyle w:val="Heading1"/>
        <w:jc w:val="both"/>
        <w:rPr/>
      </w:pPr>
      <w:r>
        <w:rPr/>
        <w:t>Al fresco</w:t>
      </w:r>
    </w:p>
    <w:p>
      <w:pPr>
        <w:pStyle w:val="Normal"/>
        <w:jc w:val="both"/>
        <w:rPr/>
      </w:pPr>
      <w:r>
        <w:rPr/>
        <w:t>(olasz). A falat burkoló nyirkos vakolatra való festés. L. Falképek.</w:t>
      </w:r>
    </w:p>
    <w:p>
      <w:pPr>
        <w:pStyle w:val="Heading1"/>
        <w:jc w:val="both"/>
        <w:rPr/>
      </w:pPr>
      <w:r>
        <w:rPr/>
        <w:t>Alfreton</w:t>
      </w:r>
    </w:p>
    <w:p>
      <w:pPr>
        <w:pStyle w:val="Normal"/>
        <w:jc w:val="both"/>
        <w:rPr/>
      </w:pPr>
      <w:r>
        <w:rPr/>
        <w:t>(ejtsd: elfrtn), város Angliában, Derby grófságban. (1891) 15,355 lak. Cserépipar harisnyakötés, szén- és vasbányák teszik nevezetessé.</w:t>
      </w:r>
    </w:p>
    <w:p>
      <w:pPr>
        <w:pStyle w:val="Heading1"/>
        <w:jc w:val="both"/>
        <w:rPr/>
      </w:pPr>
      <w:r>
        <w:rPr/>
        <w:t>Alfric</w:t>
      </w:r>
    </w:p>
    <w:p>
      <w:pPr>
        <w:pStyle w:val="Normal"/>
        <w:jc w:val="both"/>
        <w:rPr/>
      </w:pPr>
      <w:r>
        <w:rPr/>
        <w:t>(Aelfric, Elfric), az angolszászok legnevezetesebb tudósainak és iróinak egyike, 994-től fogva canterburyi érsek megh. 1005-ben. Különösen az angolszász nyelv kiművelése körül szerzett érdemeket; nyelvtanokat irt, idegen nyelvekből fordított. Igy a Heptateuchot és két homilia-gyüjteményt. Az utóbbiakat Thorpy az 1843-ban alakult «Alfric-Society» költségén adta ki (2 köt., London 1874).</w:t>
      </w:r>
    </w:p>
    <w:p>
      <w:pPr>
        <w:pStyle w:val="Heading1"/>
        <w:jc w:val="both"/>
        <w:rPr/>
      </w:pPr>
      <w:r>
        <w:rPr/>
        <w:t>Alfuru</w:t>
      </w:r>
    </w:p>
    <w:p>
      <w:pPr>
        <w:pStyle w:val="Normal"/>
        <w:jc w:val="both"/>
        <w:rPr/>
      </w:pPr>
      <w:r>
        <w:rPr/>
        <w:t>vagy harafora vagy endámenesz a maláji emberfajtához tartozó népség, mely Celebesz északi részén valamint a molukki szigeteken lakik. A Gilolo-félszigeten lakó alfuruk a papuákkal való keverődés következtében inkább ezeknek a tipusával birnak; általában véve, jóllehet a malájokhoz tartoznak, sok tekintetben az ausztráliai benszülöttekre hasonlítanak. Egy részök Ceram szigetén igen vad és elhagyatott állapotban él, a többi molukki szigeteken élő A.-k azonban a művelődésnek egy bizonyos magasabb fokára jutottak s életmódjuk nem sokban tér el a köztük lakó mohammedánokétól és keresztényekétől. Főfoglalkozásuk a halászat és vadászat, még mai napig is eszik a kutyahust. Jó és rossz szellemekben és babonákban hisznek, náluk a leányvásár divatos. Férfi addig nem vehet feleséget, míg ellenséget nem ölt. A megölt ellenségek koponyáit kifüstölik s azokkal mint diadalemlékekkel a lakásukat diszítik.</w:t>
      </w:r>
    </w:p>
    <w:p>
      <w:pPr>
        <w:pStyle w:val="Heading1"/>
        <w:jc w:val="both"/>
        <w:rPr/>
      </w:pPr>
      <w:r>
        <w:rPr/>
        <w:t>Alfuvar</w:t>
      </w:r>
    </w:p>
    <w:p>
      <w:pPr>
        <w:pStyle w:val="Normal"/>
        <w:jc w:val="both"/>
        <w:rPr/>
      </w:pPr>
      <w:r>
        <w:rPr/>
        <w:t>az a jogügylet, midőn az elvállalt fuvart egészben vagy részeken más valakinek adja át a fuvarozó teljesítés végett. Az 1875: XXXVII. t. c 403 §-sa intézkedik róla.</w:t>
      </w:r>
    </w:p>
    <w:p>
      <w:pPr>
        <w:pStyle w:val="Heading1"/>
        <w:jc w:val="both"/>
        <w:rPr/>
      </w:pPr>
      <w:r>
        <w:rPr/>
        <w:t>Álfüzér</w:t>
      </w:r>
    </w:p>
    <w:p>
      <w:pPr>
        <w:pStyle w:val="Normal"/>
        <w:jc w:val="both"/>
        <w:rPr/>
      </w:pPr>
      <w:r>
        <w:rPr/>
        <w:t>v. álkalász (növ.), a pázsitfélék egy részének sajátja. Külsőleg olyan mint a kalász, hosszu, de a szerkezete egészen olyan, mint az ágbogé; füzérkéi (kalászkái) nyelesek (a kalászé nyeletlen), de ezek a nyelek vagyis az ágbog ágacskái, kurták, azért az egész virágzat összehuzódott (panicula constricta), kalászforma.</w:t>
      </w:r>
    </w:p>
    <w:p>
      <w:pPr>
        <w:pStyle w:val="Heading1"/>
        <w:jc w:val="both"/>
        <w:rPr/>
      </w:pPr>
      <w:r>
        <w:rPr/>
        <w:t>Algae</w:t>
      </w:r>
    </w:p>
    <w:p>
      <w:pPr>
        <w:pStyle w:val="Normal"/>
        <w:jc w:val="both"/>
        <w:rPr/>
      </w:pPr>
      <w:r>
        <w:rPr/>
        <w:t>Algák (növ.), l. Moszatok.</w:t>
      </w:r>
    </w:p>
    <w:p>
      <w:pPr>
        <w:pStyle w:val="Heading1"/>
        <w:jc w:val="both"/>
        <w:rPr/>
      </w:pPr>
      <w:r>
        <w:rPr/>
        <w:t>Algarbia</w:t>
      </w:r>
    </w:p>
    <w:p>
      <w:pPr>
        <w:pStyle w:val="Normal"/>
        <w:jc w:val="both"/>
        <w:rPr/>
      </w:pPr>
      <w:r>
        <w:rPr/>
        <w:t>l Algarve.</w:t>
      </w:r>
    </w:p>
    <w:p>
      <w:pPr>
        <w:pStyle w:val="Heading1"/>
        <w:jc w:val="both"/>
        <w:rPr/>
      </w:pPr>
      <w:r>
        <w:rPr/>
        <w:t>Algardi</w:t>
      </w:r>
    </w:p>
    <w:p>
      <w:pPr>
        <w:pStyle w:val="Normal"/>
        <w:jc w:val="both"/>
        <w:rPr/>
      </w:pPr>
      <w:r>
        <w:rPr/>
        <w:t>Sándor, olasz szobrász, szül. Bolognában 1602., megh. 1654. A festészeten kezdte de aztán a szobrász-pályára adta magát. Barnini Lorenzo után a XVII. század legjelesebb szobrásza. Erős oldala a technika és az invenció, gyöngéje a hatás túlzott keresése. Legkiválóbb műve az «Attila Róma előtt» címü nagyszabásu reliefkép, mely a római szent Péter-templom falát diszíti.</w:t>
      </w:r>
    </w:p>
    <w:p>
      <w:pPr>
        <w:pStyle w:val="Heading1"/>
        <w:jc w:val="both"/>
        <w:rPr/>
      </w:pPr>
      <w:r>
        <w:rPr/>
        <w:t>Algaritmus</w:t>
      </w:r>
    </w:p>
    <w:p>
      <w:pPr>
        <w:pStyle w:val="Normal"/>
        <w:jc w:val="both"/>
        <w:rPr/>
      </w:pPr>
      <w:r>
        <w:rPr/>
        <w:t>l Algoritmus.</w:t>
      </w:r>
    </w:p>
    <w:p>
      <w:pPr>
        <w:pStyle w:val="Heading1"/>
        <w:jc w:val="both"/>
        <w:rPr/>
      </w:pPr>
      <w:r>
        <w:rPr/>
        <w:t>Algarobia</w:t>
      </w:r>
    </w:p>
    <w:p>
      <w:pPr>
        <w:pStyle w:val="Normal"/>
        <w:jc w:val="both"/>
        <w:rPr/>
      </w:pPr>
      <w:r>
        <w:rPr/>
        <w:t>DC., algarobfa (növ.), az érzőkefélék génusza v. az Acacia W. algénusza, sőt a Prosopis L. szinonimja is. Gyümölcse a szt.-jános kenyeréhez (spanyolul: agarobbó) hasonlít, innen ered a név hasonlatossága is. Az A. glandulosa Torr., 1. Mezquitófa. Az A. juliflora W. melléklevele helyén 10-13 cm. hosszu tövis van, mely gyakran oly hatalmas sebet ejthet hogy segítség hiján halál lehet a vége. A kérgéből kiszivárgó gummi Nyugat-Indiában részben az arab mézgát helyettesíti.</w:t>
      </w:r>
    </w:p>
    <w:p>
      <w:pPr>
        <w:pStyle w:val="Heading1"/>
        <w:jc w:val="both"/>
        <w:rPr/>
      </w:pPr>
      <w:r>
        <w:rPr/>
        <w:t>Algarobilla</w:t>
      </w:r>
    </w:p>
    <w:p>
      <w:pPr>
        <w:pStyle w:val="Normal"/>
        <w:jc w:val="both"/>
        <w:rPr/>
      </w:pPr>
      <w:r>
        <w:rPr/>
        <w:t>v. algarovilla, növénytermék, a Mimosa v. Inga Marthae Spr. nyugat-indiai fa narancsszinü hüvelye szétzuzás után megbarnulva. Leginkább Santa Martha mellett Uj-Carthagena környékén nő, de Dél-Amerikából kereskedésbe szállitják s barna és összehuzó nedvénél fogva, mint a gubacsot, festéknek használják.</w:t>
      </w:r>
    </w:p>
    <w:p>
      <w:pPr>
        <w:pStyle w:val="Heading1"/>
        <w:jc w:val="both"/>
        <w:rPr/>
      </w:pPr>
      <w:r>
        <w:rPr/>
        <w:t>Algarot</w:t>
      </w:r>
    </w:p>
    <w:p>
      <w:pPr>
        <w:pStyle w:val="Normal"/>
        <w:jc w:val="both"/>
        <w:rPr/>
      </w:pPr>
      <w:r>
        <w:rPr/>
        <w:t>vagy Algarot-por antimón oxiklorid, mely antimónkloridból keletkezik ha annak tömény oldatát sok vízzel meghigítják. Fehér nagyon finom por; már az alkémisták ismerték. Algarotus veronai orvos a XVI száz. végén gyakran alkalmazta gyógyszerül, ezért Pulvis Algaroti-nak hivták.</w:t>
      </w:r>
    </w:p>
    <w:p>
      <w:pPr>
        <w:pStyle w:val="Heading1"/>
        <w:jc w:val="both"/>
        <w:rPr/>
      </w:pPr>
      <w:r>
        <w:rPr/>
        <w:t>Algarotti</w:t>
      </w:r>
    </w:p>
    <w:p>
      <w:pPr>
        <w:pStyle w:val="Normal"/>
        <w:jc w:val="both"/>
        <w:rPr/>
      </w:pPr>
      <w:r>
        <w:rPr/>
        <w:t>Ferenc gróf, olasz iró és tudós, szül: Velencében 1712 dec. 11., megh. Pisában 1764 márc. 3. Tanulmányait Firenzében meg Bolognában kezdette meg s már 20 éves korában mint a szépművészetek, a boncolástan s a természettan tudora tünt föl Párisban. Itt jelent meg 1733-ban «Neutonianismo per le donne» címü munkája, mely nagy föltünést keltett. Párisban 1739-ig tartózkodott s megismerkedett Voltaire-rel meg marquise du Chatelet-vel, akik nagy befolyással voltak lelkületére és műveltségének határozott francia jelleget adtak. Kitünik ez «Congresso di Citara» (1745) címü munkájából, melyet Montesquieunek «Temple de Guide» mintájára s hatása alatt irt. 1739-ben Baltimore lord társaságában Pétervárra utazott. Visszatérőben megismerkedett II. Frigyes császárral, aki nagyon megkedvelte udvarához hivta, grófi rangra emelte s később kamarássá nevezte ki. III. Ágost lengyel király is nagyon kedvelte s többször bízta még művészi bevásárlásokkal. 1754-ben tért vissza Velencébe, majd Bolognában s Pisában tartózkodott hol meg is halt. A. hátrahagyott munkái közül legbecsesebbek levelei s «Viaggi di Russia» c. útleirása oroszországi utazásából. «Saggi sopra le belle arti» címü munkája alapos műismeretéről tanuskodik. Munkáinak legjobb kiadása Velencében jelent meg 1791-1794-ben 17 kötetben. L. Michelessi, «Memoire intorno alla vita d' A.» (V el. 1770). Magyar forditásban megjelent: «Lehet-e ezután világszertei hírességre tudomány szerint szert tenni? Különféle gondolatok gróf Algarottitól» címen, a «Soproni estvék» c. literaturai egyveleg 2. füzetében Kiss János kiadásában Sopronban 1840-ben. Özv. Kulcsár Katalin betűivel. L. Petrik Bibliografia, L köt. 709. lapon. Megvan az akadémiai, egyetemi és muzeumi könyvtárban.</w:t>
      </w:r>
    </w:p>
    <w:p>
      <w:pPr>
        <w:pStyle w:val="Heading1"/>
        <w:jc w:val="both"/>
        <w:rPr/>
      </w:pPr>
      <w:r>
        <w:rPr/>
        <w:t>Algarve</w:t>
      </w:r>
    </w:p>
    <w:p>
      <w:pPr>
        <w:pStyle w:val="Normal"/>
        <w:jc w:val="both"/>
        <w:rPr/>
      </w:pPr>
      <w:r>
        <w:rPr/>
        <w:t>vagy Algarbia, Portugália legkisebb és legdélibb tartománya, Alemtejo és az Atlanti-óceán között. Spanyolországtól az Alsó-Guadiana választja el. Területe 4849.95 km</w:t>
      </w:r>
      <w:r>
        <w:rPr>
          <w:vertAlign w:val="superscript"/>
        </w:rPr>
        <w:t>2</w:t>
      </w:r>
      <w:r>
        <w:rPr/>
        <w:t>, lakossága (1881) 204,037. Megkülönböztetik benne a partszegélyt, Beiramar, a dombos vidéket, Barrocal és a voltaképeni hegységet, Serra. A Serra kiágazásaival a terület háromnegyedét foglalja el és a spanyol Sierra Morena folytatását képezi a Guadiana völgysikátorától Ny-ra. Legmagasabb része a Serra-de-Monchique, melynek főcsúcsai a Foia (903 m.) és a Picota (755 m.). A hegység végső foka, a szt. Vincefok, Európa DNy-i csúcsa. A Serra nagyobb részét legelők foglalják el, ahol leginkább kecskenyájakat tartanak, a Serra-de-Monchique lejtőin pompás gesztenyések vannak. A földe t csak völgyeiben művelik; általában igen gyér népességű. A tartománynak igen meleg éghajlata van, de a forróságot a tengeri szelek enyhítik. Minden déligyümölcs megterem ott. Füge, mandola, narancs és szt. Jánoskenyér a főtermékei, de sok olajat. bort és kukoricát is termesztenek; búza kevés terem. A. híres szép vidékeiről. Az állattenyésztes csak kecskékre és sertésekre szoritkozik, a Serrában méhet is tartanak. A bányászat jelentéktelen, pedig vannak kiaknázásra méltó érctelepek. Sót a partokon állítanak elő. A lakosság főkeresetforrása a földmívelésen kívül a halászat és hajózás. amelyet igen előmozdít a sok apró, de jó kikötő. Nevezetesebb iparág a fonadékok készítése eszpartóból, és törpepálmalevélből. Kiviteli cikkei száritott füge, mandola, narancs, tengeri só, halak. Algarve lakosai Portugália legügyesebb hajósai. A. közigazgatási tekintetben csak egyetlen, Faro nevű kerületet képez; Faro (l. o.) a főváros. A. a középkorban a spanyol parton Almeriáig terjedt és Afrika szomszédos partjának egy részét is magában foglalta. A. neve az araboktól származik, kiknek nyelvén nyugati országot jelent. I. Sancho vette el 1189-ben az araboktól.</w:t>
      </w:r>
    </w:p>
    <w:p>
      <w:pPr>
        <w:pStyle w:val="Heading1"/>
        <w:jc w:val="both"/>
        <w:rPr/>
      </w:pPr>
      <w:r>
        <w:rPr/>
        <w:t>Algaszóda</w:t>
      </w:r>
    </w:p>
    <w:p>
      <w:pPr>
        <w:pStyle w:val="Normal"/>
        <w:jc w:val="both"/>
        <w:rPr/>
      </w:pPr>
      <w:r>
        <w:rPr/>
        <w:t>l. Moszatszóda.</w:t>
      </w:r>
    </w:p>
    <w:p>
      <w:pPr>
        <w:pStyle w:val="Heading1"/>
        <w:jc w:val="both"/>
        <w:rPr/>
      </w:pPr>
      <w:r>
        <w:rPr/>
        <w:t>Algaui marha</w:t>
      </w:r>
    </w:p>
    <w:p>
      <w:pPr>
        <w:pStyle w:val="Normal"/>
        <w:jc w:val="both"/>
        <w:rPr/>
      </w:pPr>
      <w:r>
        <w:rPr/>
        <w:t>v. Allgaui marha. A Bajorország déli részén Vorarlberg és Svájc között fekvő Algau (l. Allgau) zord éghajlata miatt főleg csak a marhatenyésztés és tejgazdaságra van utalva, mely ott már régóta virágzik. Marháját a hatvanas évek óta igen kerestek és vásárolták, de a csekély területü Algau csak azáltal volt képes a keresletnek megfelelni, hogy a környéken, de főleg Svájc, Tirol és Vorarlbergben vásárolt borzderes marhával (l. o.) egészítette ki marhaállományát, miáltal a hetvenes évekig létezett régi nemes algaui marha némileg megváltozott és elvesztette formáját. Hazánkban a régi nemes algaui marha legnagyobb mennyiségben M.-Óvárott található, mert ott az uradalom néhány ezer algaui marhát tart és a gazdasági akadémiának is szép algaui tehenészete van. Ez világosabb borzderes szőrü, csinos testü marha, mely ritkán éri el az 500 kg. élősulyt és évente átlag mintegy 2300 l. tejet ad. Algauban ma nehezebb és sötétebb szőrü tehenek is találhatók, de azok schwitzi v. montavoni vért tartalmaznak. Az algaui ökrök igában is használhatók és hizékonyságuk elég jó.</w:t>
      </w:r>
    </w:p>
    <w:p>
      <w:pPr>
        <w:pStyle w:val="Heading1"/>
        <w:jc w:val="both"/>
        <w:rPr/>
      </w:pPr>
      <w:r>
        <w:rPr/>
        <w:t>Algazel</w:t>
      </w:r>
    </w:p>
    <w:p>
      <w:pPr>
        <w:pStyle w:val="Normal"/>
        <w:jc w:val="both"/>
        <w:rPr/>
      </w:pPr>
      <w:r>
        <w:rPr/>
        <w:t>(Antilope Gazella Pall., állat), az antilopok egyik faja, ívszerüen hajlott szarvakkal. Nyugat Afrikában tenyészik.</w:t>
      </w:r>
    </w:p>
    <w:p>
      <w:pPr>
        <w:pStyle w:val="Heading1"/>
        <w:jc w:val="both"/>
        <w:rPr/>
      </w:pPr>
      <w:r>
        <w:rPr/>
        <w:t>Algebra</w:t>
      </w:r>
    </w:p>
    <w:p>
      <w:pPr>
        <w:pStyle w:val="Normal"/>
        <w:jc w:val="both"/>
        <w:rPr/>
      </w:pPr>
      <w:r>
        <w:rPr/>
        <w:t>A szó az arab «al gebr»-ből (gabar a. m. restaurare) származik, amely Mohammed ben Musa Alkhvarizmi arab matematikusnak 820-ban megjelent «Algebr v' al mukabala» címü munkájában szerepel és ott azt a műveletet jelenti, amelynek a segítségével valamely egyenlet adott tagja egyik oldalról a másikra megváltoztatott előjellel átvihető. Ma A. alatt az A.-i egyenletek elméletét értik. Ha g (x) =</w:t>
      </w:r>
      <w:r>
        <w:rPr>
          <w:rStyle w:val="Grg"/>
        </w:rPr>
        <w:t>ĺ</w:t>
      </w:r>
      <w:r>
        <w:rPr>
          <w:vertAlign w:val="superscript"/>
        </w:rPr>
        <w:t>n</w:t>
      </w:r>
      <w:r>
        <w:rPr>
          <w:vertAlign w:val="subscript"/>
        </w:rPr>
        <w:t>k=o</w:t>
      </w:r>
      <w:r>
        <w:rPr/>
        <w:t xml:space="preserve"> ak x</w:t>
      </w:r>
      <w:r>
        <w:rPr>
          <w:vertAlign w:val="superscript"/>
        </w:rPr>
        <w:t>k</w:t>
      </w:r>
      <w:r>
        <w:rPr/>
        <w:t xml:space="preserve"> az x-nek n-edfoku racionális egész függvénye, tehát olyan, melynek képzésében csakis racionális egész műveletek szerepelnek akkor a g(x) = 0 n-ed foku A.-i egyenlet megoldásának problémája a g(x) függvény zérushelyeinek meghatározására vonatkozik. E zérushelyeket a g(x) = 0 egyenlet gyökeinek nevezzük. A legelső kérdés, mely itt felmerül, a probléma megoldásának lehetőségére vonatkozik. Tetszés szerint megadott egyenletnek vannak-e gyökei? A feleletet erre megadja az A. alaptétele, melynek értelmében akárhogyan megadott n-ed foku A.-i egyenletnek n gyöke van. E tételnek, amelynek első kielégítő bebizonyitása Gausstól származik (1799), függvénytani értelmezése az n-edfoku racionális egész függvények ama tulajdonságára vezet, mely szerint azoknak értékkészletében minden szám n-szer szerepel. Az A., problémájának természeténél és a történeti alakulásnál fogva, két irányban fejlődött, úgy hogy az A. elnevezése alatt ma jellem dolgában két egymástól teljesen elütő tudományágat foglalunk össze.</w:t>
      </w:r>
    </w:p>
    <w:p>
      <w:pPr>
        <w:pStyle w:val="Normal"/>
        <w:spacing w:before="60" w:after="0"/>
        <w:jc w:val="both"/>
        <w:rPr/>
      </w:pPr>
      <w:r>
        <w:rPr/>
        <w:t>Az A.-nak nevezett diszciplina egyik része természeténél és módszereinél fogva voltaképen a függvénytanba tartozik. Ez az A.-i egyenletek közelítő megoldására vonatkozik. Ebben a részben, miután ki van mutatva, hogy akármilyen egyenlet teljes megoldása valós együtthatókkal biró egyenletek valós gyökeinek meghatározására vezethető vissza, Sturm tételével a főprobléma el van intézve. Ennek segítségével ugyanis bármely egyenlet valós gyökei szétválaszthatók, azaz kijelölhetők oly számközök, melyek mindegyike csakis egy gyököt tartalmaz. E számközök tetszés szerint kisebbíthetők lévén, a valós gyökök is tetszés szerint előirt pontossággal határozhatók meg. A számközök e kisebbítésére vonatkozó leggyakorlatiasabb számitási berendezést Horner közelítő módszere nyujtja. Ezzel szemben az A. másik része, melyre az ujabb matematika az algebra elnevezését kizárólagosan alkalmazza, egyenletosztályok között való kapcsolatok kiderítésével foglalkozik.</w:t>
      </w:r>
    </w:p>
    <w:p>
      <w:pPr>
        <w:pStyle w:val="Normal"/>
        <w:spacing w:before="60" w:after="0"/>
        <w:jc w:val="both"/>
        <w:rPr/>
      </w:pPr>
      <w:r>
        <w:rPr/>
        <w:t>Ez az elmélet határozott egyéni vonásainál fogva a többi matematikai elméletekkel szemben egészen különleges állást foglal el. Kérdéstételeinek éles fogalmazása, módszereinek tisztasága, megoldásainak szigoru volta, tökéletesség és befejezettség dolgában számára kétségtelenül biztosítják az első helyet a matematika összes diszciplinái között. Módszereiben mellőz mindent, ami a racionális műveletek szabta éles keretet tullépi s folytonossági szemlélődéssel, a végtelen fogalmával v. pedig geometriai szemléletekkel zavarhatná tárgyalásainak tisztaságát; fogalomalkotásaitól nemcsak logikai kifogásolhatatlanságot követel, hanem azoknak matematikai szerkeszthetőségét is megköveteli, hogy előállításuk mindenkor kivihető, tehát racionális műveletekből összetett véges algoritmus segítségével eszközölhető legyen.</w:t>
      </w:r>
    </w:p>
    <w:p>
      <w:pPr>
        <w:pStyle w:val="Normal"/>
        <w:spacing w:before="60" w:after="0"/>
        <w:jc w:val="both"/>
        <w:rPr/>
      </w:pPr>
      <w:r>
        <w:rPr/>
        <w:t>Ennek az elméletnek az élén az irreduktibilitás és reduktibilitás fogalmai foglalnak helyet. Ha R</w:t>
      </w:r>
      <w:r>
        <w:rPr>
          <w:vertAlign w:val="subscript"/>
        </w:rPr>
        <w:t>1</w:t>
      </w:r>
      <w:r>
        <w:rPr/>
        <w:t>. R</w:t>
      </w:r>
      <w:r>
        <w:rPr>
          <w:vertAlign w:val="subscript"/>
        </w:rPr>
        <w:t>2</w:t>
      </w:r>
      <w:r>
        <w:rPr/>
        <w:t xml:space="preserve"> tetszőleges mennyiségek, akkor az ezekből egész számu együtthatók segitségével képezhető racionális kifejezések összeségét racionalitási tartomány elnevezése alatt foglaljuk össze fogalmilag és R = (R</w:t>
      </w:r>
      <w:r>
        <w:rPr>
          <w:vertAlign w:val="subscript"/>
        </w:rPr>
        <w:t>1</w:t>
      </w:r>
      <w:r>
        <w:rPr/>
        <w:t xml:space="preserve"> R</w:t>
      </w:r>
      <w:r>
        <w:rPr>
          <w:vertAlign w:val="subscript"/>
        </w:rPr>
        <w:t>2</w:t>
      </w:r>
      <w:r>
        <w:rPr/>
        <w:t xml:space="preserve"> ... R</w:t>
      </w:r>
      <w:r>
        <w:rPr>
          <w:vertAlign w:val="subscript"/>
        </w:rPr>
        <w:t xml:space="preserve"> k</w:t>
      </w:r>
      <w:r>
        <w:rPr/>
        <w:t xml:space="preserve"> )-val jelöljük. Ha a g(x).együtthatói R-hez tartoznak, akkor véges számu kivihető lépésben eldönthetjük, hogy vajjon felbontható-e vele megegyező jellegü tényezőkre vagy nem. Ha fel nem bontható, akkor g(x)-et irreduktibilisnek mondjuk, míg felbonthatósága esetében a g(x) reduktibilis. Az utóbbi esetben a g(x)=0 egyenlet megoldása visszavezet alacsonyabb foku egyenletek megoldására, minthogy g (x) irreduktibilis tényezői zérushelyeinek teljes készlete megadja a g(x) = 0 egyenlet összes gyökeit. Az eredeti racionalitási tartomány; a törzstartomány (Stammbereich), azzal bővíthető ki, hogy elemeihez uj elemet csatolunk hozzá, azaz adjungálunk. E kibővített tartományban (genusztartomány, ha algebrai irracionalitást adjungáltunk) az eredetileg adott egyenlet reduktibilissé lehet, noha a törzstartományban irreduktibilis volt.</w:t>
      </w:r>
    </w:p>
    <w:p>
      <w:pPr>
        <w:pStyle w:val="Normal"/>
        <w:spacing w:before="60" w:after="0"/>
        <w:jc w:val="both"/>
        <w:rPr/>
      </w:pPr>
      <w:r>
        <w:rPr/>
        <w:t>Az algebra problémája ezek után ekként fogalmazható: adva lévén az R törzstartományban valamely algebrai egyenlet, miként lehet a törzstartományból kiindulva egyes külön tanulmányozandó irracionalitások fokozatos adjunkciója révén eljutni oly racionalitási tartományhoz, melyben az adott egyenlet elsőfoku tényezőkre felbomlik? Ha e célra elégséges binom egyenletei (l. o.) gyökeinek az adjunkciója, akkor az adott egyenlet algebrailag oldhatónak neveztetik. Ezeknek gyökei tehát tisztán gyökjelek segítségével fejezhetők ki. Ezeknek az egyenleteknek igen kiterjedt és fontos osztálya az Abel-féle egyenletek osztálya, melynek egyik speciális alosztályát, a körosztási egyenletek osztályát, Gauss tárgyalta legelőször kimerítően, egyik általánosítása pedig König Gyula hazánkfiától ered. («Értekezések a math. tudományok köréből.» IX. köt.)</w:t>
      </w:r>
    </w:p>
    <w:p>
      <w:pPr>
        <w:pStyle w:val="Normal"/>
        <w:spacing w:before="60" w:after="0"/>
        <w:jc w:val="both"/>
        <w:rPr/>
      </w:pPr>
      <w:r>
        <w:rPr/>
        <w:t>Az A.-i oldalhatóság általános kritériumainak felállítása sokáig csak a kombinatórius A. módszereivel volt lehetséges és csak ujabb időben állitott fel König Gyula aritmetikai jellegü kritériumokat, melyek azonban velejökre nézve szintén a kombinatórius módszerekhez csatlakoznak. A kombinatórius algebra, melynek megalapítása a 21 éves korában elhunyt Galois Éveristenek köszönhető, az algebra problémáját az adott egyenlet gyökeiből képezhető összes racionális kifejezések meghatározására terjeszti ki, melyek között mint legegyszerübb ily kifejezéseka gyökök magok is szerepelnek. Minden ilyen racionális kifejezés a benne foglalt gyökök összes felcseréléseinél (l. Felcserélés, Szubsztitució) bizonyos számu értéket vesz fel, amelyek e számmal megegyező foku egyenletnek tesznek eleget, melynek együtthatói ismét az R törzstartományhoz tartoznak. Az ilyen egyenletet az adott egyenlet rezolvensének nevezzük. E rezolvensek között kiváló fontosságu a Galois-féle rezolvens, mely az összesek között a legmagasabb foku. E rezolvens rávezet az egyenlet Galois-féle csoportjának fogalmára. Így nevezzük mindama szubsztituciók összességét, melyeknek alkalmazása a gyököknek az R törzstartományhoz tartozó racionális összetételeit változatlanul hagyja. E csoport jellegétől függ leglényegesebben egyenletünk szerkezete. Ha e csoport már csak az identikus szubsztituciót tartalmazza, akkor az egyenlet megoldottnak tekinthető, mert ekkor az egyenlet gyökei magok is R-hez tartoznak. Valamely egyenlet megoldásának a folyamata most már úgy alakul, hogy egyes alkalmasan választott rezolvensek gyökeinek adjunkciójával kibővítjük az R törzstartományt oly racionalitási tartománnyá, amelyben az egyenlet csoportja egyedül az identikus szubsztituciót tartalmazó legegyszerübb csoportra redukálódik. Ez nagy vonásokban Galois elmélete. Ez elmélet alapján az A:-i oldhatóság föltételeit az egyenlet Galois-féle csoportjának bizonyos szükséges és elegendő tulajdonságai segítségével aránylag igen egyszerüen fejezhetjük ki. Az algebrailag nem oldható egyenletek közül az általános 5-ödfoku egyenlet tanulmányozása teljesen befejezettnek tekinthető, amennyiben Hermite és Kronecker kimutatták róla, hogy teljes megoldása bizonyos speciális elliptikus modulfüggvények;adjunkciója után algebrai uton eszközölhető.</w:t>
      </w:r>
    </w:p>
    <w:p>
      <w:pPr>
        <w:pStyle w:val="Normal"/>
        <w:spacing w:before="60" w:after="0"/>
        <w:jc w:val="both"/>
        <w:rPr/>
      </w:pPr>
      <w:r>
        <w:rPr/>
        <w:t>Az A. keletkezésének története visszavezet az ókorba. Az első- és másodfoku egyenletek megoldása már a görögök előtt ismeretes, de a náluk alkalmazott módszer nem A.-i, sőt merőben geometriai szemlélődéseken alapul. A görög szellem hanyatlása után a hinduk tudós braminjai veszik át a vezérszerepet, kik méltán tekinthetők az A. megalapítóinak, amennyiben ők A.-i kérdéseket mint önálló érdekü problemákat geometriai szemléletek teljes kizárásával is tárgyalnak. A hindu tudomány tevékeny terjesztői és éleselméjü továbbfejlesztői a nyugaton az arabok lettek. Közülök különösen kiválik Mohammed ben Musa Alkhvarizmi és Omar ben Ibrahim Alkkaijami, aki legelőször tárgyalta tudományosan a harmadfoku egyenleteket, melyeknek geometriai megoldásával a kocka megkettőztetését valamint a szög háromosztásat eszközölhetni. Az arab matematikát Leonardo Pisano (Fibonacci = Bonaccio fia) «Liber Abaci» címü 1202-ben megjelent munkájában ismerteti; e munka soká maradt a matematikus világ egyedüli A.-i tankönyve.</w:t>
      </w:r>
    </w:p>
    <w:p>
      <w:pPr>
        <w:pStyle w:val="Normal"/>
        <w:spacing w:before="60" w:after="0"/>
        <w:jc w:val="both"/>
        <w:rPr/>
      </w:pPr>
      <w:r>
        <w:rPr/>
        <w:t>Nevezetesebb haladás csak a renaissance-korszakban jelezhető. Ebbe az időszakba esik az a hatalmas lépés, amely a harmadfoku egyenletek A.-i megoldásához vezetett. Még Luca Pacioli lehetetlennek tartja e probléma megoldását; de rövid idővel erre Scipione dal Ferronak 1505-ben sikerült a megoldás. Ferro megoldási módszerét tanítványával Maria Fioreval közölte, de a módszer közzétéve sohasem lett. Mintegy 30 évvel késöbben Nicolo Tartiglia (Tartaglia = a dadogó) önállóan ujból eljutott a harmadfoku egyenlet megoldásához; a hálátlan utókor azonban nem az ő nevéhez, hanem ama Cardano nevéhez füzte e felfedezés dicsőségét, aki bizony tisztességtelen uton tulajdonította el Nicolo nagy felfedezését. 1540-ben jutott Cardano tanítványa, Ludovico Ferrari a negyedfoku egyenlet megoldásához. Nicolo valamint Ferrari fölfedezései Cardanonak «Ars magna sive de regulis algebraicis» címü munkájában találtak helyet. Ami közvetlenül ezután történt, az csak előkészítése ama nagyszabásu módszereknek, melyek a modern A. tartalmát és alapját képezik. Az ötödfoku egyenlet megoldásán a legjelesebb matematikusok fáradoztak; de e fáradozások, noha magokban véve számos becses eredményre vezettek (p. Lagrange buvárlatai), végcéljuk tekintetében teljesen meddők maradtak, annyira, hogy Gauss már 1799-ben «Demonstr. nova theoremalis omnem funct. alg. etc» címü értekezésében, melyben az egyenletek elméletének alaptételét bizonyítja be, ama meggyőződésének adott kifejezést, hogy negyedfokunál magasabbfoku egyenlet megoldása A.-i uton, azaz gyökjelek segitségével, általánosságban nem is eszközölhető. Ruffini volt a legelső, ki «Della insolubilita delle equazioni algebr. gener. di grado superiore al quarto» címü értekezésében Gauss állítását bebizonyítással megerősítette. Ruffini hosszadalmas és nem mindenütt szigoru fejtegetései nem igen tudtak elterjedni.</w:t>
      </w:r>
    </w:p>
    <w:p>
      <w:pPr>
        <w:pStyle w:val="Normal"/>
        <w:spacing w:before="60" w:after="0"/>
        <w:jc w:val="both"/>
        <w:rPr/>
      </w:pPr>
      <w:r>
        <w:rPr/>
        <w:t>A Ruffini-Gauss-féle tétel közbirtokba csak azután ment át, miután Abel «Démonstration de l'impossibilité etc.» címü értekezésében (Crelle-Journal 1826) rövid és kifogásolhatatlanul szigoru módon adta e tétel bebizonyítását. Az Abel tételében foglalt negativ eredmény ujabb pozitiv kérdéstételekhez vezetett: t. i. 1. Melyek az A.-i oldhatóságnak szükséges és elegendő feltetelei? 2. Miképen képezhetők az összes algebrailag oldható egyenletek? 3. Miként eszközlendő az algebrailag nem oldható egyenletek megoldása? E kérdések közül az elsőre Galois Éveriste adta meg a feleletet, miután ezt Gauss a körosztási egyenletek, Abel pedig a róia nevezett egyenletek tárgyalásával készítette elő. Galois eredeti észjárással megirt s tömörségénél fogva csak nehezen érthető értekezésében kifeitette az A.-i oldhatóság kritériumait. Ebben az értekezésben lerakta egyszersmind a kombinatórius A. módszereinek alapjait, melyeknek révén lehetségessé vált az A. különvált és szétfoszló részeit egységes tudományos rendszerben összefoglalni. A kombinatórius A. legjelesebb művelői a legujabb korban: Bertrand Jordan, Kronecker, König Gyula, Klein Felix etc. A fentemlitett második kérdéstétel, amely az A.-ilag oldalható egyenletek képezésére vonatkozik, leküzdendő aritmetikai nehézségei miatt a matematika legnehezebb problémái közé tartozik; sikerrel foglalkozott vele Kronecker, kinek dolgozatait Weber H. kommentálta. A harmadik kérdéstételt illetőleg kiemelendő az ötödfoku egyenlet megoldása amely Hermitétől és Kroneckertől ered. Ujabban Lindemann-nak sikerült Kronecker módszerét általánosítani tetszőleges fokszámmal biró egyenletekre. A közelitő módszerek kifejtésére szükséges elméletek megállapításában Vieta, Descartes, Newton, Fourier és Sturm buvárlatai a legfontosabbak. L. Formális algebra.</w:t>
      </w:r>
    </w:p>
    <w:p>
      <w:pPr>
        <w:pStyle w:val="Heading1"/>
        <w:jc w:val="both"/>
        <w:rPr/>
      </w:pPr>
      <w:r>
        <w:rPr/>
        <w:t>Algebrai alak</w:t>
      </w:r>
    </w:p>
    <w:p>
      <w:pPr>
        <w:pStyle w:val="Normal"/>
        <w:jc w:val="both"/>
        <w:rPr/>
      </w:pPr>
      <w:r>
        <w:rPr/>
        <w:t>egy vagy több változónak homogén egész függvénye. Az A.-ok a számelméletben, az algebrában és az algebrai görbék elméletében szerepelnek.</w:t>
      </w:r>
    </w:p>
    <w:p>
      <w:pPr>
        <w:pStyle w:val="Heading1"/>
        <w:jc w:val="both"/>
        <w:rPr/>
      </w:pPr>
      <w:r>
        <w:rPr/>
        <w:t>Algebrai egyenlet</w:t>
      </w:r>
    </w:p>
    <w:p>
      <w:pPr>
        <w:pStyle w:val="Normal"/>
        <w:jc w:val="both"/>
        <w:rPr/>
      </w:pPr>
      <w:r>
        <w:rPr/>
        <w:t>l. Algebra.</w:t>
      </w:r>
    </w:p>
    <w:p>
      <w:pPr>
        <w:pStyle w:val="Heading1"/>
        <w:jc w:val="both"/>
        <w:rPr/>
      </w:pPr>
      <w:r>
        <w:rPr/>
        <w:t>Algebrai felület</w:t>
      </w:r>
    </w:p>
    <w:p>
      <w:pPr>
        <w:pStyle w:val="Normal"/>
        <w:jc w:val="both"/>
        <w:rPr/>
      </w:pPr>
      <w:r>
        <w:rPr/>
        <w:t>l. Analitikai geometria.</w:t>
      </w:r>
    </w:p>
    <w:p>
      <w:pPr>
        <w:pStyle w:val="Heading1"/>
        <w:jc w:val="both"/>
        <w:rPr/>
      </w:pPr>
      <w:r>
        <w:rPr/>
        <w:t>Algebrai görbe</w:t>
      </w:r>
    </w:p>
    <w:p>
      <w:pPr>
        <w:pStyle w:val="Normal"/>
        <w:jc w:val="both"/>
        <w:rPr/>
      </w:pPr>
      <w:r>
        <w:rPr/>
        <w:t>l. Analitikai geometria.</w:t>
      </w:r>
    </w:p>
    <w:p>
      <w:pPr>
        <w:pStyle w:val="Heading1"/>
        <w:jc w:val="both"/>
        <w:rPr/>
      </w:pPr>
      <w:r>
        <w:rPr/>
        <w:t>Algebrai mennyiség</w:t>
      </w:r>
    </w:p>
    <w:p>
      <w:pPr>
        <w:pStyle w:val="Normal"/>
        <w:jc w:val="both"/>
        <w:rPr/>
      </w:pPr>
      <w:r>
        <w:rPr/>
        <w:t>Oly mennyiség, mely racionális együtthatokkal biró algebrai egyenletnek tesz eleget. Aszerint amint ebben az egyűtthatók racionális számok vagy racionális függvények, az A.-algebrai szám, illetőleg algebrai függvény. Az algebrai függvények lényeges szinguláris hellyel nem birnak; e tulajdonságuk függvénytani szempontból egyszersmind teljesen jellemzi is őket. A.-ek bármilyen algebrai összetétele ismét A.; ilyen tehát összegük, szorzatuk, hányadosuk. Ha az A.-et definiáló egyenletben az ismeretlen legmagasabb hatványának együtthatója az egység, a többi együtthatók pedig racionális egész mennyiségek, akkor az A. algebrai egész merinyiségriék neveztetik. Az algebrai egész függvényeket függvénytani szempontból teljesen jellemzi az a tulajdonságuk, hogy a végesben végtelen helyük nincsen. Algebrai egész mennyiség egész műveletekkel szerkesztett összetételei ismét algebrai egész mennyiségek. Az A. ehnéletét Kronecker foglalta legelőször rendszerbe «Grundzüge einer arithmetischen Theorie der algebraischen Grössen» címü értekezésében (Crelle-Journ. 92. k.).</w:t>
      </w:r>
    </w:p>
    <w:p>
      <w:pPr>
        <w:pStyle w:val="Heading1"/>
        <w:jc w:val="both"/>
        <w:rPr/>
      </w:pPr>
      <w:r>
        <w:rPr/>
        <w:t>Algeciras</w:t>
      </w:r>
    </w:p>
    <w:p>
      <w:pPr>
        <w:pStyle w:val="Normal"/>
        <w:jc w:val="both"/>
        <w:rPr/>
      </w:pPr>
      <w:r>
        <w:rPr/>
        <w:t>Algesiras vagy Algeziras, város Spanyolországban, Cadiz tartományban, Andaluziában, megerősített jó kikötővel az A. öböl nyugati partján, Gibraltárral szemben. Csinos, tiszta város, szép templomokkal, kolostorokkal és sétatérrel (1887) 12,381 lak. Élénk parti kereskedelme van. A város mellett kötöttek ki 711 ápr. 28-án az arabok Tarik vezérlete alatt. 1344-ben foglalták tőlük vissza a spanyolok. 1801 jul. 6-án és 12-én a francia és angol hajóhad ütközött itt össze; az első ütközetben a franciák, a másodikban az angolok győztek:.</w:t>
      </w:r>
    </w:p>
    <w:p>
      <w:pPr>
        <w:pStyle w:val="Heading1"/>
        <w:jc w:val="both"/>
        <w:rPr/>
      </w:pPr>
      <w:r>
        <w:rPr/>
        <w:t>Algemesi</w:t>
      </w:r>
    </w:p>
    <w:p>
      <w:pPr>
        <w:pStyle w:val="Normal"/>
        <w:jc w:val="both"/>
        <w:rPr/>
      </w:pPr>
      <w:r>
        <w:rPr/>
        <w:t>(ejtsd: alchemezi), város Spanyolországban, Valencia tartományban, Alcira kerületben, a Jucar baloldalán (1887) 7541 lak. Földjeinek egyharmada rizsföld, más harmadát mesterségesen öntözött sikságok foglalják el, melyekben narancsot és földi mogyorót termesztenek, harmadik harmada pedig szőllő-, olajfa- és szt.-Jánoskenyérfa ültetvény.</w:t>
      </w:r>
    </w:p>
    <w:p>
      <w:pPr>
        <w:pStyle w:val="Heading1"/>
        <w:jc w:val="both"/>
        <w:rPr/>
      </w:pPr>
      <w:r>
        <w:rPr/>
        <w:t>Alger</w:t>
      </w:r>
    </w:p>
    <w:p>
      <w:pPr>
        <w:pStyle w:val="Normal"/>
        <w:jc w:val="both"/>
        <w:rPr/>
      </w:pPr>
      <w:r>
        <w:rPr/>
        <w:t>(ejtsd: alzsé), 1. Algeria francia gyarmatnak egyik tartománya, Constantine és Oran tartományok között. Területe 7000 km</w:t>
      </w:r>
      <w:r>
        <w:rPr>
          <w:vertAlign w:val="superscript"/>
        </w:rPr>
        <w:t>2</w:t>
      </w:r>
      <w:r>
        <w:rPr/>
        <w:t>, lakosainak száma körülbelül 1 millió, a közt mintegy 800,000 mohammedánus. 3 arrondissementra oszlik: Alger, Milíana és Tizi-Uzura. (L. Algeria.) 2. A., fővárosa Algeriának és az ugyanily nevü tartománynak. A Buzarea (402 m.) hegytömeg részét alkotó meredek domb lábánál és lejtőin tágas, az A.-i kikötő nevet viselő öbölnél amfiteátrumszerüen épült; 1830 óta uj urai a franciák, tetemesen átalakították; a szűk és kanyargós utcákat most nagyobbára széles, egyenes utak váltották föl. Legszebb részei: az alant fekvő részben az 1200 m: hosszu Boulevard de la République, amely egy sor, arkádokkal ellátott massziv épületből áll (ezeknek alsó részeit árutárakul használják); a Place du Gouvernement, amelyet az orleansi herceg lovagszobra ékesít s a Place de Chartres, ahol mindennap a vásárokat tartják; a Bab-el-Ued és Bab-Azzun utcák és a Jardin Marengo, a legszebb sétahely. Mint érseki székhelynek több kat. temploma van; a mecsetek közül legjelentékenyebb a Dsama-el-Dsedid. A hegy tetején a Kaszbah erőd áll, amelyet kaszárnyává alakítottak. Mint Algeria fővárosa, székhelye a legfőbb katonai, igazságszolgáltatási és kormányhatóságoknak, tudományos intézetei, egyesületei és különböző fokozatu tanintézetei vannak. Lakóinak száma (1886) 74,792, kik közt 13,000 mohammedán. A benszülött lakosok a város magasabb részeiben laknak, kiskereskedők s kézművesek; az európai lakosság nagyobbrészt kereskedéssel foglalkozik. A.-nek mint Algeria főkikötőhelyének kereskedelme igen élénk; Algeria termékei nagyobbrészt itt kerülnek hajókra, s az európai cikkeket itt hozzák piacra. Ujabban mint klimatikus gyógyítóhelyet is számosan látogatják.</w:t>
      </w:r>
    </w:p>
    <w:p>
      <w:pPr>
        <w:pStyle w:val="Heading1"/>
        <w:jc w:val="both"/>
        <w:rPr/>
      </w:pPr>
      <w:r>
        <w:rPr/>
        <w:t>Algeria</w:t>
      </w:r>
    </w:p>
    <w:p>
      <w:pPr>
        <w:pStyle w:val="Normal"/>
        <w:jc w:val="both"/>
        <w:rPr/>
      </w:pPr>
      <w:r>
        <w:rPr/>
        <w:t>(franc. Algérie ejtsd: alzseri), francia gyarmat Észak-Afrikában, a Földközi-tenger partján, Marokkó és Tunisz között. A Szaharába terjedő déli részével együtt 667,065 km</w:t>
      </w:r>
      <w:r>
        <w:rPr>
          <w:vertAlign w:val="superscript"/>
        </w:rPr>
        <w:t>2</w:t>
      </w:r>
      <w:r>
        <w:rPr/>
        <w:t>; de ebből csak 300,000 km</w:t>
      </w:r>
      <w:r>
        <w:rPr>
          <w:vertAlign w:val="superscript"/>
        </w:rPr>
        <w:t>2</w:t>
      </w:r>
      <w:r>
        <w:rPr/>
        <w:t xml:space="preserve"> olyan természetü, hogy európaiak is lakhatják, földmívelés pedig csak 150,000 km</w:t>
      </w:r>
      <w:r>
        <w:rPr>
          <w:vertAlign w:val="superscript"/>
        </w:rPr>
        <w:t>2</w:t>
      </w:r>
      <w:r>
        <w:rPr/>
        <w:t>-nyi részén lehetséges.</w:t>
      </w:r>
    </w:p>
    <w:p>
      <w:pPr>
        <w:pStyle w:val="Heading2"/>
        <w:ind w:left="284" w:hanging="0"/>
        <w:rPr/>
      </w:pPr>
      <w:r>
        <w:rPr/>
        <w:t>Felszíne.</w:t>
      </w:r>
    </w:p>
    <w:p>
      <w:pPr>
        <w:pStyle w:val="Normal"/>
        <w:jc w:val="both"/>
        <w:rPr/>
      </w:pPr>
      <w:r>
        <w:rPr/>
        <w:t>Hegyrajzi tekintetben három fővidékre osztható. Északi széíe alacsonyabb dombos-hegyes vidék, neve «Tell». Fokozatosan emelkedő völgyeiből a folyók mély szakadékokban járnak ki a tengerhez. 46 világítótorony sorakozik a part mentén, amely nagyobbára szirtes, meredek. Hegyfokai között sok kis öböl van, de közülök kevés nyujt védelmet a hajóknak. A hegytömegek közül legnagyobb a Dsurdsura (2300 m.), Alger városátol keletre. Közöttük termékeny diluviális síkok terülnek el, melyek közül a Metidsa, Alger városánál, Oran, Tlélat, Cirat, Eghris síkjai (Maszkaratol délre) és a Selif tágas völgye a legnevezetesebbek. Ez É-i dombos hegyes vidékhez D-en 1000 méteren felül emelkedő fensík csatlakozik, a melyet D-ről is hegyek szegélyeznek.</w:t>
      </w:r>
    </w:p>
    <w:p>
      <w:pPr>
        <w:pStyle w:val="Normal"/>
        <w:spacing w:before="60" w:after="0"/>
        <w:jc w:val="both"/>
        <w:rPr/>
      </w:pPr>
      <w:r>
        <w:rPr/>
        <w:t>Legnagyobb részt kopár pusztaság a fensík, édesviz csak kútjaiban van. A pusztaságok mélyedéseit terjedelmes Sottok és Szebchák (sós mocsarak) foglalják el, melyeket nyáron, midőn kiszáradnak, csillogó sólepel borít. E mocsarakról nevezik a Sottok vidékének az egész fensíkot. A fensik északi párkányhegységét nevezik Kis-Atlasznak, a déli párkányhegységét pedig Nagy-Atlasznak: Ez utóbbitól délre van az ország harmadik fővidéke, a Szahara, a melyet szintén hosszu hegyszorosokon és meredek sziklafalaktól szegélyezett völgysikátorokon át lehet elérni. Másod- és harmadkori mészkövek képezik a hegység legnagyobb részét; de kristályos kőzetek is fordulnak elő. A sivatag északi részén számos oáziscsoport sorakozik hosszan. Ott is vannak sós mocsarak; a legnagyobbak egyike, a Melrir-sott, 25 méterrel mélyebben van a Földközi-tenger szinénél. A folyók medre nyáron gyakran szárazon marad; legnagyobb folyója a 650 km. hosszu Selif..A Szahara felé folyó vizek részint a sósmocsarakbán végződnek, részint a homokba vesznek.</w:t>
      </w:r>
    </w:p>
    <w:p>
      <w:pPr>
        <w:pStyle w:val="Heading2"/>
        <w:ind w:left="284" w:hanging="0"/>
        <w:rPr/>
      </w:pPr>
      <w:r>
        <w:rPr/>
        <w:t>Éghajlata</w:t>
      </w:r>
    </w:p>
    <w:p>
      <w:pPr>
        <w:pStyle w:val="Normal"/>
        <w:jc w:val="both"/>
        <w:rPr/>
      </w:pPr>
      <w:r>
        <w:rPr/>
        <w:t>általában meleg, de a magas részeken a hó. és fagy, nem ritka. Alger városának évi középhőmérséklete 19° C.; a legnagyobb forróság 40°C., a leghidegebb idő 1,6° C. Az ősz nagy esőkkel és zivatarokkal kezdődik. A legmagasabb hegyeket a téli féléven át hó horítja.</w:t>
      </w:r>
    </w:p>
    <w:p>
      <w:pPr>
        <w:pStyle w:val="Heading2"/>
        <w:ind w:left="284" w:hanging="0"/>
        <w:rPr/>
      </w:pPr>
      <w:r>
        <w:rPr/>
        <w:t xml:space="preserve">Flóra és fauna. </w:t>
      </w:r>
    </w:p>
    <w:p>
      <w:pPr>
        <w:pStyle w:val="Normal"/>
        <w:spacing w:before="60" w:after="0"/>
        <w:jc w:val="both"/>
        <w:rPr/>
      </w:pPr>
      <w:r>
        <w:rPr/>
        <w:t>A. fiórája a középtengeri flóravidékhez tartozik. Mirtusz, ólaj, pisztácia, törpepálma, cédrus a jellemzők a parton, a halfapuszták, dohány, bor, déli gyümölcs és gabona a Tellen, datolya az oázisokban. A Tellen és az Atlasz hegyeiben oroszlán és párduc, délen hiénák és sakálok, a pusztákon a gazellák a jellemzők. Egyébként az állatyilág. is déleurópai jellegü. Házi állatok: kecske, ló, szamár, öszvér, a Szaharában teve.</w:t>
      </w:r>
    </w:p>
    <w:p>
      <w:pPr>
        <w:pStyle w:val="Heading2"/>
        <w:ind w:left="284" w:hanging="0"/>
        <w:rPr/>
      </w:pPr>
      <w:r>
        <w:rPr/>
        <w:t>Az ásványi termékek</w:t>
      </w:r>
    </w:p>
    <w:p>
      <w:pPr>
        <w:pStyle w:val="Normal"/>
        <w:jc w:val="both"/>
        <w:rPr/>
      </w:pPr>
      <w:r>
        <w:rPr/>
        <w:t>közül legközönségesebb a só, még pedig nemcsak a mocsarak körül,. hanem mint kősó is. Nevezetesek vasbányái, melyek havonként 18,000 t. vasércet szolgáltatnak. Réz- és cinktermélése is jelentékeny.</w:t>
      </w:r>
    </w:p>
    <w:p>
      <w:pPr>
        <w:pStyle w:val="Normal"/>
        <w:spacing w:before="60" w:after="0"/>
        <w:jc w:val="both"/>
        <w:rPr/>
      </w:pPr>
      <w:r>
        <w:rPr/>
        <w:t>A lakosság a három départementben a következőképen oszlik meg ( 1890-ben):</w:t>
      </w:r>
    </w:p>
    <w:tbl>
      <w:tblPr>
        <w:tblW w:w="6733" w:type="dxa"/>
        <w:jc w:val="left"/>
        <w:tblInd w:w="-70" w:type="dxa"/>
        <w:tblLayout w:type="fixed"/>
        <w:tblCellMar>
          <w:top w:w="0" w:type="dxa"/>
          <w:left w:w="70" w:type="dxa"/>
          <w:bottom w:w="0" w:type="dxa"/>
          <w:right w:w="70" w:type="dxa"/>
        </w:tblCellMar>
      </w:tblPr>
      <w:tblGrid>
        <w:gridCol w:w="1346"/>
        <w:gridCol w:w="1559"/>
        <w:gridCol w:w="1418"/>
        <w:gridCol w:w="1276"/>
        <w:gridCol w:w="1134"/>
      </w:tblGrid>
      <w:tr>
        <w:trPr/>
        <w:tc>
          <w:tcPr>
            <w:tcW w:w="1346" w:type="dxa"/>
            <w:tcBorders/>
          </w:tcPr>
          <w:p>
            <w:pPr>
              <w:pStyle w:val="Normal"/>
              <w:spacing w:before="60" w:after="0"/>
              <w:jc w:val="both"/>
              <w:rPr/>
            </w:pPr>
            <w:r>
              <w:rPr/>
              <w:t>Départemant</w:t>
            </w:r>
          </w:p>
        </w:tc>
        <w:tc>
          <w:tcPr>
            <w:tcW w:w="1559" w:type="dxa"/>
            <w:tcBorders/>
          </w:tcPr>
          <w:p>
            <w:pPr>
              <w:pStyle w:val="Normal"/>
              <w:spacing w:before="60" w:after="0"/>
              <w:jc w:val="right"/>
              <w:rPr/>
            </w:pPr>
            <w:r>
              <w:rPr/>
              <w:t>Polgári kerület</w:t>
            </w:r>
          </w:p>
        </w:tc>
        <w:tc>
          <w:tcPr>
            <w:tcW w:w="1418" w:type="dxa"/>
            <w:tcBorders/>
          </w:tcPr>
          <w:p>
            <w:pPr>
              <w:pStyle w:val="Normal"/>
              <w:spacing w:before="60" w:after="0"/>
              <w:jc w:val="right"/>
              <w:rPr/>
            </w:pPr>
            <w:r>
              <w:rPr/>
              <w:t>Katonai terület</w:t>
            </w:r>
          </w:p>
        </w:tc>
        <w:tc>
          <w:tcPr>
            <w:tcW w:w="1276" w:type="dxa"/>
            <w:tcBorders/>
          </w:tcPr>
          <w:p>
            <w:pPr>
              <w:pStyle w:val="Normal"/>
              <w:spacing w:before="60" w:after="0"/>
              <w:jc w:val="right"/>
              <w:rPr/>
            </w:pPr>
            <w:r>
              <w:rPr/>
              <w:t>Együtt</w:t>
            </w:r>
          </w:p>
        </w:tc>
        <w:tc>
          <w:tcPr>
            <w:tcW w:w="1134" w:type="dxa"/>
            <w:tcBorders/>
          </w:tcPr>
          <w:p>
            <w:pPr>
              <w:pStyle w:val="Normal"/>
              <w:spacing w:before="60" w:after="0"/>
              <w:jc w:val="right"/>
              <w:rPr/>
            </w:pPr>
            <w:r>
              <w:rPr/>
              <w:t>1 km</w:t>
            </w:r>
            <w:r>
              <w:rPr>
                <w:vertAlign w:val="superscript"/>
              </w:rPr>
              <w:t xml:space="preserve">2 </w:t>
            </w:r>
            <w:r>
              <w:rPr/>
              <w:t>jut</w:t>
            </w:r>
          </w:p>
        </w:tc>
      </w:tr>
      <w:tr>
        <w:trPr/>
        <w:tc>
          <w:tcPr>
            <w:tcW w:w="1346" w:type="dxa"/>
            <w:tcBorders/>
          </w:tcPr>
          <w:p>
            <w:pPr>
              <w:pStyle w:val="Normal"/>
              <w:spacing w:before="60" w:after="0"/>
              <w:jc w:val="both"/>
              <w:rPr/>
            </w:pPr>
            <w:r>
              <w:rPr/>
              <w:t>Alger</w:t>
            </w:r>
          </w:p>
        </w:tc>
        <w:tc>
          <w:tcPr>
            <w:tcW w:w="1559" w:type="dxa"/>
            <w:tcBorders/>
          </w:tcPr>
          <w:p>
            <w:pPr>
              <w:pStyle w:val="Normal"/>
              <w:spacing w:before="60" w:after="0"/>
              <w:jc w:val="right"/>
              <w:rPr/>
            </w:pPr>
            <w:r>
              <w:rPr/>
              <w:t>1.202,768</w:t>
            </w:r>
          </w:p>
        </w:tc>
        <w:tc>
          <w:tcPr>
            <w:tcW w:w="1418" w:type="dxa"/>
            <w:tcBorders/>
          </w:tcPr>
          <w:p>
            <w:pPr>
              <w:pStyle w:val="Normal"/>
              <w:spacing w:before="60" w:after="0"/>
              <w:jc w:val="right"/>
              <w:rPr/>
            </w:pPr>
            <w:r>
              <w:rPr/>
              <w:t>177,773</w:t>
            </w:r>
          </w:p>
        </w:tc>
        <w:tc>
          <w:tcPr>
            <w:tcW w:w="1276" w:type="dxa"/>
            <w:tcBorders/>
          </w:tcPr>
          <w:p>
            <w:pPr>
              <w:pStyle w:val="Normal"/>
              <w:spacing w:before="60" w:after="0"/>
              <w:jc w:val="right"/>
              <w:rPr/>
            </w:pPr>
            <w:r>
              <w:rPr/>
              <w:t>1.380,541</w:t>
            </w:r>
          </w:p>
        </w:tc>
        <w:tc>
          <w:tcPr>
            <w:tcW w:w="1134" w:type="dxa"/>
            <w:tcBorders/>
          </w:tcPr>
          <w:p>
            <w:pPr>
              <w:pStyle w:val="Normal"/>
              <w:spacing w:before="60" w:after="0"/>
              <w:jc w:val="right"/>
              <w:rPr/>
            </w:pPr>
            <w:r>
              <w:rPr/>
              <w:t>13</w:t>
            </w:r>
          </w:p>
        </w:tc>
      </w:tr>
      <w:tr>
        <w:trPr/>
        <w:tc>
          <w:tcPr>
            <w:tcW w:w="1346" w:type="dxa"/>
            <w:tcBorders/>
          </w:tcPr>
          <w:p>
            <w:pPr>
              <w:pStyle w:val="Normal"/>
              <w:spacing w:before="60" w:after="0"/>
              <w:jc w:val="both"/>
              <w:rPr/>
            </w:pPr>
            <w:r>
              <w:rPr/>
              <w:t>Orán</w:t>
            </w:r>
          </w:p>
        </w:tc>
        <w:tc>
          <w:tcPr>
            <w:tcW w:w="1559" w:type="dxa"/>
            <w:tcBorders/>
          </w:tcPr>
          <w:p>
            <w:pPr>
              <w:pStyle w:val="Normal"/>
              <w:spacing w:before="60" w:after="0"/>
              <w:jc w:val="right"/>
              <w:rPr/>
            </w:pPr>
            <w:r>
              <w:rPr/>
              <w:t>752,554</w:t>
            </w:r>
          </w:p>
        </w:tc>
        <w:tc>
          <w:tcPr>
            <w:tcW w:w="1418" w:type="dxa"/>
            <w:tcBorders/>
          </w:tcPr>
          <w:p>
            <w:pPr>
              <w:pStyle w:val="Normal"/>
              <w:spacing w:before="60" w:after="0"/>
              <w:jc w:val="right"/>
              <w:rPr/>
            </w:pPr>
            <w:r>
              <w:rPr/>
              <w:t>210,885</w:t>
            </w:r>
          </w:p>
        </w:tc>
        <w:tc>
          <w:tcPr>
            <w:tcW w:w="1276" w:type="dxa"/>
            <w:tcBorders/>
          </w:tcPr>
          <w:p>
            <w:pPr>
              <w:pStyle w:val="Normal"/>
              <w:spacing w:before="60" w:after="0"/>
              <w:jc w:val="right"/>
              <w:rPr/>
            </w:pPr>
            <w:r>
              <w:rPr/>
              <w:t>963,439</w:t>
            </w:r>
          </w:p>
        </w:tc>
        <w:tc>
          <w:tcPr>
            <w:tcW w:w="1134" w:type="dxa"/>
            <w:tcBorders/>
          </w:tcPr>
          <w:p>
            <w:pPr>
              <w:pStyle w:val="Normal"/>
              <w:spacing w:before="60" w:after="0"/>
              <w:jc w:val="right"/>
              <w:rPr/>
            </w:pPr>
            <w:r>
              <w:rPr/>
              <w:t>11</w:t>
            </w:r>
          </w:p>
        </w:tc>
      </w:tr>
      <w:tr>
        <w:trPr/>
        <w:tc>
          <w:tcPr>
            <w:tcW w:w="1346" w:type="dxa"/>
            <w:tcBorders/>
          </w:tcPr>
          <w:p>
            <w:pPr>
              <w:pStyle w:val="Normal"/>
              <w:spacing w:before="60" w:after="0"/>
              <w:jc w:val="both"/>
              <w:rPr/>
            </w:pPr>
            <w:r>
              <w:rPr/>
              <w:t>Constantine</w:t>
            </w:r>
          </w:p>
        </w:tc>
        <w:tc>
          <w:tcPr>
            <w:tcW w:w="1559" w:type="dxa"/>
            <w:tcBorders/>
          </w:tcPr>
          <w:p>
            <w:pPr>
              <w:pStyle w:val="Normal"/>
              <w:spacing w:before="60" w:after="0"/>
              <w:jc w:val="right"/>
              <w:rPr/>
            </w:pPr>
            <w:r>
              <w:rPr/>
              <w:t>1.369,153</w:t>
            </w:r>
          </w:p>
        </w:tc>
        <w:tc>
          <w:tcPr>
            <w:tcW w:w="1418" w:type="dxa"/>
            <w:tcBorders/>
          </w:tcPr>
          <w:p>
            <w:pPr>
              <w:pStyle w:val="Normal"/>
              <w:spacing w:before="60" w:after="0"/>
              <w:jc w:val="right"/>
              <w:rPr/>
            </w:pPr>
            <w:r>
              <w:rPr/>
              <w:t>197,266</w:t>
            </w:r>
          </w:p>
        </w:tc>
        <w:tc>
          <w:tcPr>
            <w:tcW w:w="1276" w:type="dxa"/>
            <w:tcBorders/>
          </w:tcPr>
          <w:p>
            <w:pPr>
              <w:pStyle w:val="Normal"/>
              <w:spacing w:before="60" w:after="0"/>
              <w:jc w:val="right"/>
              <w:rPr/>
            </w:pPr>
            <w:r>
              <w:rPr/>
              <w:t>1.566,419</w:t>
            </w:r>
          </w:p>
        </w:tc>
        <w:tc>
          <w:tcPr>
            <w:tcW w:w="1134" w:type="dxa"/>
            <w:tcBorders/>
          </w:tcPr>
          <w:p>
            <w:pPr>
              <w:pStyle w:val="Normal"/>
              <w:spacing w:before="60" w:after="0"/>
              <w:jc w:val="right"/>
              <w:rPr/>
            </w:pPr>
            <w:r>
              <w:rPr/>
              <w:t>12</w:t>
            </w:r>
          </w:p>
        </w:tc>
      </w:tr>
      <w:tr>
        <w:trPr/>
        <w:tc>
          <w:tcPr>
            <w:tcW w:w="1346" w:type="dxa"/>
            <w:tcBorders/>
          </w:tcPr>
          <w:p>
            <w:pPr>
              <w:pStyle w:val="Normal"/>
              <w:spacing w:before="60" w:after="0"/>
              <w:jc w:val="both"/>
              <w:rPr/>
            </w:pPr>
            <w:r>
              <w:rPr/>
              <w:t>Összesen</w:t>
            </w:r>
          </w:p>
        </w:tc>
        <w:tc>
          <w:tcPr>
            <w:tcW w:w="1559" w:type="dxa"/>
            <w:tcBorders/>
          </w:tcPr>
          <w:p>
            <w:pPr>
              <w:pStyle w:val="Normal"/>
              <w:spacing w:before="60" w:after="0"/>
              <w:jc w:val="right"/>
              <w:rPr/>
            </w:pPr>
            <w:r>
              <w:rPr/>
              <w:t>3.324,475</w:t>
            </w:r>
          </w:p>
        </w:tc>
        <w:tc>
          <w:tcPr>
            <w:tcW w:w="1418" w:type="dxa"/>
            <w:tcBorders/>
          </w:tcPr>
          <w:p>
            <w:pPr>
              <w:pStyle w:val="Normal"/>
              <w:spacing w:before="60" w:after="0"/>
              <w:jc w:val="right"/>
              <w:rPr/>
            </w:pPr>
            <w:r>
              <w:rPr/>
              <w:t>585,924</w:t>
            </w:r>
          </w:p>
        </w:tc>
        <w:tc>
          <w:tcPr>
            <w:tcW w:w="1276" w:type="dxa"/>
            <w:tcBorders/>
          </w:tcPr>
          <w:p>
            <w:pPr>
              <w:pStyle w:val="Normal"/>
              <w:spacing w:before="60" w:after="0"/>
              <w:jc w:val="right"/>
              <w:rPr/>
            </w:pPr>
            <w:r>
              <w:rPr/>
              <w:t>3,910,399</w:t>
            </w:r>
          </w:p>
        </w:tc>
        <w:tc>
          <w:tcPr>
            <w:tcW w:w="1134" w:type="dxa"/>
            <w:tcBorders/>
          </w:tcPr>
          <w:p>
            <w:pPr>
              <w:pStyle w:val="Normal"/>
              <w:spacing w:before="60" w:after="0"/>
              <w:jc w:val="right"/>
              <w:rPr/>
            </w:pPr>
            <w:r>
              <w:rPr/>
              <w:t>12</w:t>
            </w:r>
          </w:p>
        </w:tc>
      </w:tr>
    </w:tbl>
    <w:p>
      <w:pPr>
        <w:pStyle w:val="Normal"/>
        <w:spacing w:before="60" w:after="0"/>
        <w:jc w:val="both"/>
        <w:rPr/>
      </w:pPr>
      <w:r>
        <w:rPr/>
        <w:t>Ehhez járul még a 349,000 km</w:t>
      </w:r>
      <w:r>
        <w:rPr>
          <w:vertAlign w:val="superscript"/>
        </w:rPr>
        <w:t xml:space="preserve">2 </w:t>
      </w:r>
      <w:r>
        <w:rPr/>
        <w:t>terjedelmü algeriai Szaharának a gyarmathoz számított részében 50,000 lak., úgy hogy az összes lakosság 3.960,400. 1878. csak 48,655 km</w:t>
      </w:r>
      <w:r>
        <w:rPr>
          <w:vertAlign w:val="superscript"/>
        </w:rPr>
        <w:t>2</w:t>
      </w:r>
      <w:r>
        <w:rPr/>
        <w:t xml:space="preserve"> 1.183,036 lak. tartozott a polgári hatóságok alá; 1881. már 98,871 km</w:t>
      </w:r>
      <w:r>
        <w:rPr>
          <w:vertAlign w:val="superscript"/>
        </w:rPr>
        <w:t>2</w:t>
      </w:r>
      <w:r>
        <w:rPr/>
        <w:t xml:space="preserve"> 2.307.103 lakossal, 1886-ban pedig 119,203 km</w:t>
      </w:r>
      <w:r>
        <w:rPr>
          <w:vertAlign w:val="superscript"/>
        </w:rPr>
        <w:t>2</w:t>
      </w:r>
      <w:r>
        <w:rPr/>
        <w:t>.</w:t>
      </w:r>
    </w:p>
    <w:p>
      <w:pPr>
        <w:pStyle w:val="Heading2"/>
        <w:ind w:left="284" w:hanging="0"/>
        <w:rPr/>
      </w:pPr>
      <w:r>
        <w:rPr/>
        <w:t>A városok</w:t>
      </w:r>
    </w:p>
    <w:p>
      <w:pPr>
        <w:pStyle w:val="Normal"/>
        <w:jc w:val="both"/>
        <w:rPr/>
      </w:pPr>
      <w:r>
        <w:rPr/>
        <w:t>közül a nagyobbak: Alger, Oran, Constantine, Tlemcen, Bone, Blida stb. Az ország európai különféle nemzetiségü lakóinak fele spanyol, a többi francia, olasz, máltai, német, stb. A benszülött mohammedánus lakosság az európainál még gyorsabban szaporodik. A gyarmat Franciaországnak mind fontosabb vásárlójává válik. Közvetlenül a hódítás után az egész külső kereskedelem 8 millió frankra rugott, 1888-ban pedig 420 millió fr. volt. Az állatállomány 1887 végén 192,678 ló, 140;899 öszvér, 297,380 szamár, 29,977 teve, 1.210,159 szarvasmarha, 10.854,088 juh, 4.892,149 kecske és 87,001 sertés volt., Gabonát (árpát és buzát) 2.758,073 ha.-on termesztenek; a termés mennyisége 13 millió quintal. Dohányt 10,000 hektáron termesztenek; évi termés 55,000 q. Az oiajfaültetvények is terjedelmesek. Alfa vagy eszpartofüvet, 1 1/4 millió hektárról gyüjtenek; 1888-ban a termelés 2 millió quintalra rugott. Az erdőségek 3.250,000 hektárt borítanak. Mesterségesen öntöznek 134,000 hektárt. A bortermelés fontossága évről-évre növekszik. 1884-ben még csak 60,000 ha., 1888-ban már 120,000 ha. volt szőllővel beültetve. A termelés 3 millió, a kivitel 1.323,000 hl.-re rugott. Főképen Franciaország vásárolja, továbbá Belgium és Németország telepítési célokra évenként 2.800,000 frankot költenek; 1887-88-ban kilenc uj ponton kezdték meg a telepítést. Algeria fölvirágzásához jelentékenyen hozzájárulnak a. vasutak, amelyek hossza 1890 január 1-én 2806 km. volt; 6 fővonalból álltak, melyek összes jövedelme meghaladta a 21 millió frankot. A postahivatalok száma 1885-ben 486 volt. 2.234,130 fr.-nyi bevétellel. A táviróvonal hossza 9916 km. volt 19,969 km.-nyi vezetékkel. A pénzügy folytonos deficittel küzdött a legutóbbi évekig; 1886-ban 42.837,628 fr. volt a bevétel és 52.738,472 fr. a kiadás.</w:t>
      </w:r>
    </w:p>
    <w:p>
      <w:pPr>
        <w:pStyle w:val="Heading2"/>
        <w:ind w:left="284" w:hanging="0"/>
        <w:rPr/>
      </w:pPr>
      <w:r>
        <w:rPr/>
        <w:t>A népnevelés</w:t>
      </w:r>
    </w:p>
    <w:p>
      <w:pPr>
        <w:pStyle w:val="Normal"/>
        <w:jc w:val="both"/>
        <w:rPr/>
      </w:pPr>
      <w:r>
        <w:rPr/>
        <w:t>még mindig nem áll valami magas fokon. 1887-ben még 700,000 tanköteles korban levő gyermek közül csak 100,000 járt iskolába.</w:t>
      </w:r>
    </w:p>
    <w:p>
      <w:pPr>
        <w:pStyle w:val="Heading2"/>
        <w:ind w:left="284" w:hanging="0"/>
        <w:rPr/>
      </w:pPr>
      <w:r>
        <w:rPr/>
        <w:t>Történelem.</w:t>
      </w:r>
    </w:p>
    <w:p>
      <w:pPr>
        <w:pStyle w:val="Normal"/>
        <w:jc w:val="both"/>
        <w:rPr/>
      </w:pPr>
      <w:r>
        <w:rPr/>
        <w:t>A római uralom idejében A., melynek északi része az afrikal tartománynak, nyugati területe ellenben a Mauritania Caesariensis tartománynak részét képezte, legmagasb virágzásban állott; később azonban, midőn vandálok s ezek útán a következő három évszázadon át az arabok az ország belsejébe hatoltak, ismét visszaesett félvad állapotába: Zeiri arab fejedelem építette 935. Al-Dsezairt a mai A. városát. 1148-ig Zeiri utódjai uralkodtak, ezek után az almohádok. 1492-ben az országot a Spanyolországból kiüzött mórok és zsidók népesítették be. Ezeket követték az uralomban a spanyolók Katolikus Ferdinánd álatt. 1520. Szelim szultán Kair-ed-din Barbarossza kalózfőnököt nevezte ki A. pasájává s ez által megszünt a spanyol uraiom A. felett. Ő alapította meg a katonai deszpotizmus s a tengeri rablás rendszerét, melyről A. egészen 1830-ig hirhedt volt. 1600-tól fogva a janicsároktól választott dej állott mint katonai főparancsnok a török pasa oldalán. Későbbi időben keresztény hatalmak többször megkisérlették az algerialakat folytonos rablóhadjárataik s az elfogott keresztényeken elkövetett kegyetlenségeik miatt megfenyíteni, azonban többnyire eredmény nélkül. Baba Ali dej eltávolította az oldala mellett levő pasát, 1608-ban tényleg elszakadt a török fenhatóságoktól s katonai köztársaságot alapított. Több összekoccanása Franciaországgal s az 1818 óta uralkodó Husszein dej által a beiramünnep alkalmával a francia konzul irányában tanusított csúfos bánásmód a francia kormányt nagyobbszerü vállalatra indította A. ellen. A francia hajóhad Duperré altengernagy és Bourmont altábornagy alatt 1830 jun. 13-án érkezett a Szidi-ferrus öbölbe, Algerhoz s a város már julius 5-én teljesen a franciák birtokába jutott, s abban is maradt. A juliusi forradalom folytán Bourmont Clauzel által váltatott fel (1830 szept: 2-ától 1831 febr. 29-ig), ki Oránt, Bonet és Bugiet megszállotta, a titerii bejt megverte és Blidát és Medeát meghódította. A franciák legveszélyesebb ellensége Abd-el-Kader volt (l. o.), ki 30 arab törzs által maszkarai emirré neveztetvén ki, a franciák déli és nyugati közlekedési vonalát elvágta s hosszantartó makacs háboru után, mely egy ideig váltakozó szerencsével folyt 1834 febr. 26-án tisztességes békét kötött. Ebben a franciák az összes nyugati arab törzsek uralkodójának, az arabok pedig maszkarai szultánnak ismerték el.</w:t>
      </w:r>
    </w:p>
    <w:p>
      <w:pPr>
        <w:pStyle w:val="Normal"/>
        <w:spacing w:before="60" w:after="0"/>
        <w:jc w:val="both"/>
        <w:rPr/>
      </w:pPr>
      <w:r>
        <w:rPr/>
        <w:t>Nemsokára azonban ujból kitört a véres harc, s ezt sem Drouet d'Erlon, sem Clauzel nem fejeztethette be győzelmesen. Végre Damrémont alatt (április 3-tól 1837. okt. 12-ig) Abd-el-Kaderrel létrejött a tafnai szerződés (1837 máj. 30.),. melyben az utóbbinak a Maszkarától s a Titeritől nyugatra eső területet átengedték. Csak ez idötől fogva kezdődik az országnak valóságos megszerzése a franciák által, miután a keleti részen Constantine meghódításával (1837 okt.8-13.) az egész terület, habár csak lassankint, a hódítók biztos birtokába jutott. Midőn Abd-el-Kader, ki a tábornoki tehetséget a legmagasabb vallási tekintéllyel egyesítette rendkivüli személyében, 1839 novemberben megszegte a békét, a háboru még egyszer kitört s a francia uralom biztosságát és hatalmát erősen veszélyeztette. Habár a hadsereget 70,000 emberre emelték, a franciák még sem voltak képesek döntő ütközetet nyerni. Csak midőn Bugeaud tábornok (1841 febr. 22-től 1846-ig) lett kormányzóvá, vett a harc kedvezőbb fordulatot. A segítség folytán, melyet Marokkó a szorongatott Abd-el-Kadernek nyújtott, a franciák 1844. ezzel az állammal is háboruba elegyedtek, mi azután Tanger ostroma (okt. 6-án) és Bugeaud győzelme folytán az Isly mellett (aug. 14-én) Franciaországra nézve kedvező békéhez és Abd-el-Kader elszigeteléséhez vezetett. Ez utóbbi folytonos harccal mégis fenn tudta. magát tartani, míg végre, midőn Marokkó és a franciák egyszerre megtámadták, 1847 decemberben Lamoriciere tábornoknak és Aumale hercegnek, aki aközben (1847 szept.-ben) kormányzóvá lett, kénytelen volt magát megadni. Az ország birtoka most egészben véve biztosítva volt, s a franciák hozzá fogtak a közigazgatás rendezéséhez. Mindazáltal a harc az egyes törzsek ellen még tartott egy ideig.</w:t>
      </w:r>
    </w:p>
    <w:p>
      <w:pPr>
        <w:pStyle w:val="Normal"/>
        <w:spacing w:before="60" w:after="0"/>
        <w:jc w:val="both"/>
        <w:rPr/>
      </w:pPr>
      <w:r>
        <w:rPr/>
        <w:t>Az algeriai államformának és közigazgatásnak nevezetesebb változása az 1858 jun. 24. és aug. 13-iki rendeletek folytán következett be. Ezek alapján a gyarmat az ujonnan szervezett algeriai s gyarmatügyi minisztérium hatáskörébe került, melynek fejévé-Napoleon herceget neveztek ki. Az utóbbi azonban később visszalépett s 1859 március 24-én Chasseloup-Laubat gr. által helyettesítették. Ez a minisztérium az 1860 dec. 11-iki rendelet folytán ismét megszünt s megint teljhatalmu főkormányzót neveztek ki, először Pélissier tábornagy, azután Mac Mahon tábornok személyében. A német-francia háboru alatt 1870-71. az arab törzsek ujból fellázadtak, s csak nehezen, sok vérontással sikerült a franciáknak ezt a lázadást elnyomni. A tartomány jelenlegi kormányzója Saussier tábornok. Ujabban A. enyhe égaljánál fogva mint téll tartózkodási hely nagy kedveltségnek örvend s mell- és tüdőbeteg európaiak tömegesen látogatják.</w:t>
      </w:r>
    </w:p>
    <w:p>
      <w:pPr>
        <w:pStyle w:val="Normal"/>
        <w:spacing w:before="60" w:after="0"/>
        <w:jc w:val="both"/>
        <w:rPr/>
      </w:pPr>
      <w:r>
        <w:rPr/>
        <w:t>Algeria fontossága Franciaország hatalmi állására és kereskedelmére nézve ujabban még nőtt. Algerián át törekszik Franciaország egyrészt a Kongó és a Szenegal melléki francia gyarmatokkal, másrészt a Csád tó vidékével és Szudánnal összeköttetésbe lépni. E cél elérésére tervezték régebben a Szahara-csatorna ásatását, ujabban pedig a Szaharán átvezető vasút kiépítését. E cél elérésére küldték ki 1774-ben a Soleiller, 1888-ban a Crampel, 1890-ben a Foureau, 1891-92-ben a Monteil kapitány vezérletére bizott expediciót.</w:t>
      </w:r>
    </w:p>
    <w:p>
      <w:pPr>
        <w:pStyle w:val="Heading1"/>
        <w:jc w:val="both"/>
        <w:rPr/>
      </w:pPr>
      <w:r>
        <w:rPr/>
        <w:t>Algérienne</w:t>
      </w:r>
    </w:p>
    <w:p>
      <w:pPr>
        <w:pStyle w:val="Normal"/>
        <w:jc w:val="both"/>
        <w:rPr/>
      </w:pPr>
      <w:r>
        <w:rPr/>
        <w:t>(fr. alzserien, a. m. algiri szövet) élénk színü, csíkos szövet, vastag gyapjukelme; leginkább függönyöket és szőnyegeket stb. készítnek belőle.</w:t>
      </w:r>
    </w:p>
    <w:p>
      <w:pPr>
        <w:pStyle w:val="Heading1"/>
        <w:jc w:val="both"/>
        <w:rPr/>
      </w:pPr>
      <w:r>
        <w:rPr/>
        <w:t>Algéri fém</w:t>
      </w:r>
    </w:p>
    <w:p>
      <w:pPr>
        <w:pStyle w:val="Normal"/>
        <w:jc w:val="both"/>
        <w:rPr/>
      </w:pPr>
      <w:r>
        <w:rPr/>
        <w:t>ezüsthöz hasonló fém, mely 94.5 százalék ónból, 5 százalék vörösrézből s kevés antimon és bizmut ötvényéből áll, Franciaországban föleg kis harangok, házi csengetyük és különféle apró díszáruk készítésére szolgál.</w:t>
      </w:r>
    </w:p>
    <w:p>
      <w:pPr>
        <w:pStyle w:val="Heading1"/>
        <w:jc w:val="both"/>
        <w:rPr/>
      </w:pPr>
      <w:r>
        <w:rPr/>
        <w:t>Algerit</w:t>
      </w:r>
    </w:p>
    <w:p>
      <w:pPr>
        <w:pStyle w:val="Normal"/>
        <w:jc w:val="both"/>
        <w:rPr/>
      </w:pPr>
      <w:r>
        <w:rPr/>
        <w:t>(ásv.), elváltozott skapolit Franklínból (New-Yersey). Hunt S. nevezte meg Alger feltalálója tiszteletére (1849).</w:t>
      </w:r>
    </w:p>
    <w:p>
      <w:pPr>
        <w:pStyle w:val="Heading1"/>
        <w:jc w:val="both"/>
        <w:rPr/>
      </w:pPr>
      <w:r>
        <w:rPr/>
        <w:t>Algerus</w:t>
      </w:r>
    </w:p>
    <w:p>
      <w:pPr>
        <w:pStyle w:val="Normal"/>
        <w:jc w:val="both"/>
        <w:rPr/>
      </w:pPr>
      <w:r>
        <w:rPr/>
        <w:t>lüttichi skolasztikus. «De misericordia et justitia» címü munkája 1121 előtt készült. Rendszerét Gratian mintául hásználta Decretumában. A munka első könyve a szigoru jog enyhítésének eseteiről, a második könyv az egyházi válásról s visszahelyezésről, a harmadik a kiközösítettek, szakadárok és eretnekek viszonyairól szól. A munka kazuisztikus.</w:t>
      </w:r>
    </w:p>
    <w:p>
      <w:pPr>
        <w:pStyle w:val="Heading1"/>
        <w:jc w:val="both"/>
        <w:rPr/>
      </w:pPr>
      <w:r>
        <w:rPr/>
        <w:t>Algesiras</w:t>
      </w:r>
    </w:p>
    <w:p>
      <w:pPr>
        <w:pStyle w:val="Normal"/>
        <w:jc w:val="both"/>
        <w:rPr/>
      </w:pPr>
      <w:r>
        <w:rPr/>
        <w:t>(Algeziras) l. Algeciras</w:t>
      </w:r>
    </w:p>
    <w:p>
      <w:pPr>
        <w:pStyle w:val="Heading1"/>
        <w:jc w:val="both"/>
        <w:rPr/>
      </w:pPr>
      <w:r>
        <w:rPr/>
        <w:t>Álgeszt</w:t>
      </w:r>
    </w:p>
    <w:p>
      <w:pPr>
        <w:pStyle w:val="Normal"/>
        <w:jc w:val="both"/>
        <w:rPr/>
      </w:pPr>
      <w:r>
        <w:rPr/>
        <w:t>némely fáknál, melyek tényleg nem gesztes fák, p. a bükkfánál, a talaj és égalji viszonyok folytán képződött gesztszerü mag a bél körül, mely rendesen sötétebb vörös színéről felismerhető. Kóros állapot, mely az illető fának értékét csökkenti, söt bizonyos célokra alkalmatlanná teszi.</w:t>
      </w:r>
    </w:p>
    <w:p>
      <w:pPr>
        <w:pStyle w:val="Heading1"/>
        <w:jc w:val="both"/>
        <w:rPr/>
      </w:pPr>
      <w:r>
        <w:rPr/>
        <w:t>Algeziméter</w:t>
      </w:r>
    </w:p>
    <w:p>
      <w:pPr>
        <w:pStyle w:val="Normal"/>
        <w:jc w:val="both"/>
        <w:rPr/>
      </w:pPr>
      <w:r>
        <w:rPr/>
        <w:t>név alatt az orvostudományban azt a eszközt értik, amellyel a bőr fájdalomérzö képességét mérjük. A Björnström által feltalált A. egy csípőből áll, melynek két szára közé szorul a bőrredő, s a nyomás addig tart, míg a fájdalom létre nem jő. Az ekkor kifejtett nyomás nagysága egy skálán leolvasható, s a nyert szám adja a fájdalomérző képesség mértékét. Ezenkívül még Bókai Á. és Buch is szerkesztettek algezimétereket.</w:t>
      </w:r>
    </w:p>
    <w:p>
      <w:pPr>
        <w:pStyle w:val="Heading1"/>
        <w:jc w:val="both"/>
        <w:rPr/>
      </w:pPr>
      <w:r>
        <w:rPr/>
        <w:t>Al-Ghazzáli</w:t>
      </w:r>
    </w:p>
    <w:p>
      <w:pPr>
        <w:pStyle w:val="Normal"/>
        <w:jc w:val="both"/>
        <w:rPr/>
      </w:pPr>
      <w:r>
        <w:rPr/>
        <w:t>(Abu Hamid Mohammed Ibn Ahmed Al-Ghazzáli), arab bölcsész, szül. Ghazzalahban Khoraszan persa tartományban 1059., megh. 1111-ben. Először Bagdadban, később Sziriában mint «Sufi» élt. A filozofiában a szkepticizmusnak hódol, a filozofia csak mint előkészítés a teologiára bir értékkel. Al-Ghazzáli főleg az aristotelizmus ellen küzd. «A filozofusok célpontjai» c. művében Alfarabi s főleg Avicenna nyomán a filozofia tanításait adja elő, hogy azután «A filozofusok cáfolata» c. művében lerontsa. «A hit alapfeltételeiben» pozitiv elveit fejtegeti; Averroës ez ellen irta Destructio destructionis philosophorum c. művét. A. után a filozofiaellenes ortodoxia uralkodik a Keleten; nevezetes filozofus ott utána nem támadt. «A filozofusok célpontjai» (Makacid) nagyon elterjedt a zsidók közt is s 1506-ban latin fordításban is megjelent (Velencében). Teologiai főműve «A hittudományok ujjáélesztése», mely négy kötetben jelent meg, s amely az araboknál nagy tiszteletben állott. Hadsi kalifa erről a műről mondotta, hogy ha az egész iszlám tönkre menne, ebből a műből lehetne ismét helyreállítani.</w:t>
      </w:r>
    </w:p>
    <w:p>
      <w:pPr>
        <w:pStyle w:val="Heading1"/>
        <w:jc w:val="both"/>
        <w:rPr/>
      </w:pPr>
      <w:r>
        <w:rPr/>
        <w:t>Alghero</w:t>
      </w:r>
    </w:p>
    <w:p>
      <w:pPr>
        <w:pStyle w:val="Normal"/>
        <w:jc w:val="both"/>
        <w:rPr/>
      </w:pPr>
      <w:r>
        <w:rPr/>
        <w:t>(ejtsd: algero), város Olaszországban, Sassari tartományban, Szardinia sziget Ny-i partján, megerősített kikötővel, régi székesegyházzal, gimnáziummal, tengerészeti iskolával egy püspökségnek és több konzulátusnak székhelye (1881) 8995 lakossal. Bortermelése; korallhalászata érdemel említést.</w:t>
      </w:r>
    </w:p>
    <w:p>
      <w:pPr>
        <w:pStyle w:val="Heading1"/>
        <w:jc w:val="both"/>
        <w:rPr/>
      </w:pPr>
      <w:r>
        <w:rPr/>
        <w:t>Algia</w:t>
      </w:r>
    </w:p>
    <w:p>
      <w:pPr>
        <w:pStyle w:val="Normal"/>
        <w:jc w:val="both"/>
        <w:rPr/>
      </w:pPr>
      <w:r>
        <w:rPr/>
        <w:t>l. Fájdalom.</w:t>
      </w:r>
    </w:p>
    <w:p>
      <w:pPr>
        <w:pStyle w:val="Heading1"/>
        <w:jc w:val="both"/>
        <w:rPr/>
      </w:pPr>
      <w:r>
        <w:rPr/>
        <w:t>Algimnázium</w:t>
      </w:r>
    </w:p>
    <w:p>
      <w:pPr>
        <w:pStyle w:val="Normal"/>
        <w:jc w:val="both"/>
        <w:rPr/>
      </w:pPr>
      <w:r>
        <w:rPr/>
        <w:t>l. Gimnázium.</w:t>
      </w:r>
    </w:p>
    <w:p>
      <w:pPr>
        <w:pStyle w:val="Heading1"/>
        <w:jc w:val="both"/>
        <w:rPr/>
      </w:pPr>
      <w:r>
        <w:rPr/>
        <w:t>Algir</w:t>
      </w:r>
    </w:p>
    <w:p>
      <w:pPr>
        <w:pStyle w:val="Normal"/>
        <w:jc w:val="both"/>
        <w:rPr/>
      </w:pPr>
      <w:r>
        <w:rPr/>
        <w:t>l. Alger és Algeria.</w:t>
      </w:r>
    </w:p>
    <w:p>
      <w:pPr>
        <w:pStyle w:val="Heading1"/>
        <w:jc w:val="both"/>
        <w:rPr/>
      </w:pPr>
      <w:r>
        <w:rPr/>
        <w:t>Alglave</w:t>
      </w:r>
    </w:p>
    <w:p>
      <w:pPr>
        <w:pStyle w:val="Normal"/>
        <w:jc w:val="both"/>
        <w:rPr/>
      </w:pPr>
      <w:r>
        <w:rPr/>
        <w:t>Emil, francia államtudós és publicista, szül. Valenciennesban 1842 ápr. 27. 1866-ban a római jog és a közigazgatási jog tanára lett Douaiban. Sokat dolgozott a Revue politique et littéraire s a Revue scientifique folyóiratokba. Liberális eszméi miatt tanári állásától Fourton miniszter 1873-ban felfüggesztette, de 1885. Párisba hitták meg ugyancsak jogtanárnak. Nevezetesebb művei: «La personnalité de l'État en matiere d'emprunt; de gouvernement portugais et l'emprunt de 1832» (Paris, 1880); «Action du ministere public et théorie des droits d'ordre public en matiere civile» (Páris, 1868; 2-ik kiad. 1874).</w:t>
      </w:r>
    </w:p>
    <w:p>
      <w:pPr>
        <w:pStyle w:val="Heading1"/>
        <w:jc w:val="both"/>
        <w:rPr/>
      </w:pPr>
      <w:r>
        <w:rPr/>
        <w:t>Algoa-öböl</w:t>
      </w:r>
    </w:p>
    <w:p>
      <w:pPr>
        <w:pStyle w:val="Normal"/>
        <w:jc w:val="both"/>
        <w:rPr/>
      </w:pPr>
      <w:r>
        <w:rPr/>
        <w:t>45 km. széles öböl a Fokföld délkeleti partján, 690 km.-nyire a Jóreménység fokátol keletre. Tágas, de nem biztos kikötő, mely azonban mégis némi védelmet nyujt az Agulhas-zátonynál uralkodó heves északnyugati szelek ellen. Kikötővárosa Port Elizabeth (l. o.).</w:t>
      </w:r>
    </w:p>
    <w:p>
      <w:pPr>
        <w:pStyle w:val="Heading1"/>
        <w:jc w:val="both"/>
        <w:rPr/>
      </w:pPr>
      <w:r>
        <w:rPr/>
        <w:t>Algodonalés-öböl</w:t>
      </w:r>
    </w:p>
    <w:p>
      <w:pPr>
        <w:pStyle w:val="Normal"/>
        <w:jc w:val="both"/>
        <w:rPr/>
      </w:pPr>
      <w:r>
        <w:rPr/>
        <w:t>a Nagy óceánhoz tartozik, Chile partján van, Cobijától 120 km.-nyire északra; ahol a hajósok rézérceket raknak be. A környékén levö dús rézbányákból évenkint 6000 tonna ércet nyernek.</w:t>
      </w:r>
    </w:p>
    <w:p>
      <w:pPr>
        <w:pStyle w:val="Heading1"/>
        <w:jc w:val="both"/>
        <w:rPr/>
      </w:pPr>
      <w:r>
        <w:rPr/>
        <w:t>Algodonit</w:t>
      </w:r>
    </w:p>
    <w:p>
      <w:pPr>
        <w:pStyle w:val="Normal"/>
        <w:jc w:val="both"/>
        <w:rPr/>
      </w:pPr>
      <w:r>
        <w:rPr/>
        <w:t>acélszürke v. ezüstfehér réz-arzén ásvány (Cu</w:t>
      </w:r>
      <w:r>
        <w:rPr>
          <w:vertAlign w:val="subscript"/>
        </w:rPr>
        <w:t>6</w:t>
      </w:r>
      <w:r>
        <w:rPr/>
        <w:t>As). Chile (Algodones Coquimbo mellett) a lelőhelye. Field F. nevezte meg 1857.</w:t>
      </w:r>
    </w:p>
    <w:p>
      <w:pPr>
        <w:pStyle w:val="Heading1"/>
        <w:jc w:val="both"/>
        <w:rPr/>
      </w:pPr>
      <w:r>
        <w:rPr/>
        <w:t>Algol</w:t>
      </w:r>
    </w:p>
    <w:p>
      <w:pPr>
        <w:pStyle w:val="Normal"/>
        <w:jc w:val="both"/>
        <w:rPr/>
      </w:pPr>
      <w:r>
        <w:rPr/>
        <w:t>(l Persei, változócsillag a Perseus csillagkép Meduzafej nevü részében. Nagyobbára 2-od rendü, azután 2 nap 20 óra 48 perc 58 mpercnyi perioduson belül 4 óráig fogy, 18 percig legkisebb fényü (4-edrendü) és 4 órán át növekszik. Ujabb megfigyelések szerint e periodus tartama nem teljesen állandó. A potsdami csillagvizsgálón megejtett spektrumfotogiafiai felvételekből, meg a többi változó csillaghoz képest tiszta fehér fényéből biztossággal következtethetni, hogy a fényváltozás oka a csillagot megkerülö, sötét kisérőnek részleges fedésére vezethető vissza. Sikerült is e láthatatlan kisérő közelített pályaelemeit meghatározni. Körpálya föltételezése mellett a főcsillag átmérője 230,000, a kisérő átmérője 180,000, középpontjuk távolsága 700,000 és a kisérő pálya sebessége 12 geom. mf. A két test tömege, ha sűrüségeit egyenlőknek tételezzük fel, a nap tömegének 4/9 ét és 2/9-ét teszi ki. A fény változást Montanari már 1669-ben fedezte föl. Szabad szemmel is könnyen kövéthető.</w:t>
      </w:r>
    </w:p>
    <w:p>
      <w:pPr>
        <w:pStyle w:val="Heading1"/>
        <w:jc w:val="both"/>
        <w:rPr/>
      </w:pPr>
      <w:r>
        <w:rPr/>
        <w:t>Algologia</w:t>
      </w:r>
    </w:p>
    <w:p>
      <w:pPr>
        <w:pStyle w:val="Normal"/>
        <w:jc w:val="both"/>
        <w:rPr/>
      </w:pPr>
      <w:r>
        <w:rPr/>
        <w:t>(növ.) a. m. a moszatok tudománya.</w:t>
      </w:r>
    </w:p>
    <w:p>
      <w:pPr>
        <w:pStyle w:val="Heading1"/>
        <w:jc w:val="both"/>
        <w:rPr/>
      </w:pPr>
      <w:r>
        <w:rPr/>
        <w:t>Algonkin</w:t>
      </w:r>
    </w:p>
    <w:p>
      <w:pPr>
        <w:pStyle w:val="Normal"/>
        <w:jc w:val="both"/>
        <w:rPr/>
      </w:pPr>
      <w:r>
        <w:rPr/>
        <w:t>l. Amerika benszülöttei.</w:t>
      </w:r>
    </w:p>
    <w:p>
      <w:pPr>
        <w:pStyle w:val="Heading1"/>
        <w:jc w:val="both"/>
        <w:rPr/>
      </w:pPr>
      <w:r>
        <w:rPr/>
        <w:t>Algoritmus</w:t>
      </w:r>
    </w:p>
    <w:p>
      <w:pPr>
        <w:pStyle w:val="Normal"/>
        <w:jc w:val="both"/>
        <w:rPr/>
      </w:pPr>
      <w:r>
        <w:rPr/>
        <w:t>eredetileg Abdaliah Mohammed ben Musa Alkhvarizmi arabs matematikus számolási módszere, akinek Alkhvarizmi nevétől az algoritmus szó származik; azóta minden számolási eljárás.</w:t>
      </w:r>
    </w:p>
    <w:p>
      <w:pPr>
        <w:pStyle w:val="Heading1"/>
        <w:jc w:val="both"/>
        <w:rPr/>
      </w:pPr>
      <w:r>
        <w:rPr/>
        <w:t>Algreen</w:t>
      </w:r>
    </w:p>
    <w:p>
      <w:pPr>
        <w:pStyle w:val="Normal"/>
        <w:jc w:val="both"/>
        <w:rPr/>
      </w:pPr>
      <w:r>
        <w:rPr/>
        <w:t>Ussing, dán jogtudós, szül. 1797-ben, megh. 1872-ben. A politikai téren is kiváló tevékenységet fejtett ki. Főmunkája a dán büntetőjognak kézikönyve (1831).</w:t>
      </w:r>
    </w:p>
    <w:p>
      <w:pPr>
        <w:pStyle w:val="Heading1"/>
        <w:jc w:val="both"/>
        <w:rPr/>
      </w:pPr>
      <w:r>
        <w:rPr/>
        <w:t>Alguazil</w:t>
      </w:r>
    </w:p>
    <w:p>
      <w:pPr>
        <w:pStyle w:val="Normal"/>
        <w:jc w:val="both"/>
        <w:rPr/>
      </w:pPr>
      <w:r>
        <w:rPr/>
        <w:t>(spanyol-arab), Spanyolhonban az igazságügyi közhivatalnokok neve. A birákkal - «alguaciles mayoreso szemben állanak az «A. minores» az igazságszolgáltatásnak s a rendörségnek alantas közegei.</w:t>
      </w:r>
    </w:p>
    <w:p>
      <w:pPr>
        <w:pStyle w:val="Heading1"/>
        <w:jc w:val="both"/>
        <w:rPr/>
      </w:pPr>
      <w:r>
        <w:rPr/>
        <w:t>Algumin</w:t>
      </w:r>
    </w:p>
    <w:p>
      <w:pPr>
        <w:pStyle w:val="Normal"/>
        <w:jc w:val="both"/>
        <w:rPr/>
      </w:pPr>
      <w:r>
        <w:rPr/>
        <w:t>(növ.), a bibliában a vörós szántálfa (Pterocarpus santalinus) neve.</w:t>
      </w:r>
    </w:p>
    <w:p>
      <w:pPr>
        <w:pStyle w:val="Heading1"/>
        <w:jc w:val="both"/>
        <w:rPr/>
      </w:pPr>
      <w:r>
        <w:rPr/>
        <w:t>Álgumó</w:t>
      </w:r>
    </w:p>
    <w:p>
      <w:pPr>
        <w:pStyle w:val="Normal"/>
        <w:jc w:val="both"/>
        <w:rPr/>
      </w:pPr>
      <w:r>
        <w:rPr/>
        <w:t>(pseudotnber, pseudo-bulbus, növ.), a forrótáji orchideák szárának gumóalakú megvastagodása. (l. ábrát.) Az A. rendszerint föld fölött való képződmény, holott a rendes gumó földbeli termék. Hazai növényeink közül a Ranunculus bulbosusnak, vagyis a dagadttövü boglárkának, néha a «R. Sardous Cr.»-nak is van hasonló képződménye. Ennek sima gyümölcsü alakját Schur R. pseudobulbosus-nak nevezte. A kalaráb;valamint a retek és némely répa is ilyenféle képződménye a szárnak, illetőleg a szár szík alatt levő részének (karórépa). A Ranunculus pseudobulbosus Schur (R. Sardous Cr. var. mediterraneus Gris, var. etuberculatus Feicht.) egynyári fű lévén, telelő rügye sincs, mint a gumóknak.</w:t>
      </w:r>
    </w:p>
    <w:p>
      <w:pPr>
        <w:pStyle w:val="Brahely"/>
        <w:rPr/>
      </w:pPr>
      <w:r>
        <w:rPr/>
        <w:t>[ÁBRA]</w:t>
      </w:r>
      <w:r>
        <w:rPr>
          <w:sz w:val="20"/>
          <w:szCs w:val="20"/>
          <w:vertAlign w:val="subscript"/>
        </w:rPr>
        <w:t xml:space="preserve"> </w:t>
      </w:r>
      <w:r>
        <w:rPr>
          <w:rStyle w:val="Brafelirat"/>
          <w:b/>
          <w:bCs/>
        </w:rPr>
        <w:t>Álgumó.</w:t>
      </w:r>
    </w:p>
    <w:p>
      <w:pPr>
        <w:pStyle w:val="Heading1"/>
        <w:jc w:val="both"/>
        <w:rPr/>
      </w:pPr>
      <w:r>
        <w:rPr/>
        <w:t>Algyő</w:t>
      </w:r>
    </w:p>
    <w:p>
      <w:pPr>
        <w:pStyle w:val="Normal"/>
        <w:jc w:val="both"/>
        <w:rPr/>
      </w:pPr>
      <w:r>
        <w:rPr/>
        <w:t>nagyközség Csongrádm. tiszáninneni j.-ban, Szegedtől északkeletre a Tisza s az alföldi vasut mellett, (1891) 2566 magyar lak., postával, vasuttal és táviróval. 1879-ben az árviz után, mely Algyőt is elöntötte, lakosai számára Pallavicini pusztáin, a Tiszától távolabb eső vidéken jelöltek ki helyet s ott Sándorfalva (l. o.) keletkezett. Ennek most 3780 lakosa van.</w:t>
      </w:r>
    </w:p>
    <w:p>
      <w:pPr>
        <w:pStyle w:val="Heading1"/>
        <w:jc w:val="both"/>
        <w:rPr/>
      </w:pPr>
      <w:r>
        <w:rPr/>
        <w:t>Algyógy-Alfalu</w:t>
      </w:r>
    </w:p>
    <w:p>
      <w:pPr>
        <w:pStyle w:val="Normal"/>
        <w:jc w:val="both"/>
        <w:rPr/>
      </w:pPr>
      <w:r>
        <w:rPr/>
        <w:t>(Al-Gyógy), kisközség és fürdőhely Hunyadm. algyógyi j.-ban 993 oláh lak., postával, járásbirósággal. A székely eredetü gróf Kun családnak egykor Korvin János tulajdonát, majd zárdát képező díszes kastélyával s Feredő Gyógy nevü fürdővel (l. o.). A kastély-udvar közepén gr. Kun Kocsárd a jelenlegi tulajdonosnak s a magyar nemzeti eszme nagylelkü mecenásának az oláhok által 1848. legyilkolt személyzete nyugszik. Kulturális főnevezetessége az 1891 őszén megnyitott Kun Kocsárd székely földmívesiskola, melyet 40 évre kötött szerződéssel az E. M. K. E. és a m. kir. földmívelési minisztérium állitott fel gr. Kun Kocsárd 221,000 frtos alapítványából. Vidékén nagy szilvatermelés.</w:t>
      </w:r>
    </w:p>
    <w:p>
      <w:pPr>
        <w:pStyle w:val="Heading1"/>
        <w:jc w:val="both"/>
        <w:rPr/>
      </w:pPr>
      <w:r>
        <w:rPr/>
        <w:t>Algyógy-Felfalu</w:t>
      </w:r>
    </w:p>
    <w:p>
      <w:pPr>
        <w:pStyle w:val="Normal"/>
        <w:jc w:val="both"/>
        <w:rPr/>
      </w:pPr>
      <w:r>
        <w:rPr/>
        <w:t>kisközség Hunyadm. algyógyi j.-ban, (1891) 1132 oláh és magyar lakossal.</w:t>
      </w:r>
    </w:p>
    <w:p>
      <w:pPr>
        <w:pStyle w:val="Heading1"/>
        <w:jc w:val="both"/>
        <w:rPr/>
      </w:pPr>
      <w:r>
        <w:rPr/>
        <w:t>Álgyümölcs</w:t>
      </w:r>
    </w:p>
    <w:p>
      <w:pPr>
        <w:pStyle w:val="Normal"/>
        <w:jc w:val="both"/>
        <w:rPr/>
      </w:pPr>
      <w:r>
        <w:rPr/>
        <w:t>(áltermés, fructus spurius, növ.),olyan fajta, többnyire husos gyümölcs, mely nem egymagából a termőből származik, hanem ezenkivül még a virágnak más része is hozzájárul alakulásához. Ezelőtt az,.A.-öt gyakran a kehelynek meghúsosodásából s a termővel való összeforradásából magyarázták (alma, körte). Az újabb vizsgálatok és magyarázatok szerint ez helytelen s az g. alkotásához a termőn kívül rendesen a virág nyelének v. tengelyének elhúsosodása járul, vagyis a legtöbb álgyümölcs tengelyképlet. Álgyümölcs a rózsa csipkebogyója (cynosbatus, stegoearpium, cynorrhodon); mert ez az urnaképen alakult vacok (virágnyél teteje) elhúsosodása, a benne levő szúrós csontocska (l. Segg-vakaró) az igazi gyümölcsszem. A. a szamóca, mert leveses, jóizü gömbje a vacok elpozsgásodásából származik; a felszinét borító apró csontocska az igazi gyümölcsszem. Az alma a virág alakulása közben a magzattal (csutka) összeforradó, elhúsosodó és a kehelykoronázta virágtengelyből ered; igazi gyümölcse az ötrekeszű csutka. A szeder és málna gymölcse társas bogyócska, de a húsos vacokkal Á.-csé elegyül. A spinótnak a leple, a zabnak a toklásza járul az Á. képzéséhez. Az Á. virágzatból is képződik; ez az álgyümölcsözet (l. o.). A tölgy, bikk és szelidgesztenye gyümölcsének a makkcsészéje (cupula) abból a csészealakú szervből lesz, amely termékenyülés után a magzat és lepel között fejlődik és külső oldalán pikkelyes v. szurós. L. még Álbogyó, Ambrosiaceae Akassú fa.</w:t>
      </w:r>
    </w:p>
    <w:p>
      <w:pPr>
        <w:pStyle w:val="Heading1"/>
        <w:jc w:val="both"/>
        <w:rPr/>
      </w:pPr>
      <w:r>
        <w:rPr/>
        <w:t>Álgyümölcsözet</w:t>
      </w:r>
    </w:p>
    <w:p>
      <w:pPr>
        <w:pStyle w:val="Normal"/>
        <w:jc w:val="both"/>
        <w:rPr/>
      </w:pPr>
      <w:r>
        <w:rPr/>
        <w:t>(Cenocarpium, álgyümölcságazat; növ.), virágzatbeli álgyümölcs, azaz olyan gyümölcsösszeg, midőn a virágzatból származó valamennyi gyümölcsszem közös álgyűmölccsé alakul. llyen a füge, ananász, meg az eperfa gyümölcse, valamint az égerfa áltoboza is. A füge ehető része nem más, mint a virágzatnak serlegszerüen kiszélesedő s a tetején összezáródó közös vacokja, belfalán számos apró igazi gyümölcscsontocskával. Az eper sürű virágzatának a leple husosodik el s a hegyelevelekkel is összenő. Az ananász bógyói az ismeretes álgyümölcs-összeggé nőnek össze. L. még Eger fa, Áltoboz, Serlegvirágzat.</w:t>
      </w:r>
    </w:p>
    <w:p>
      <w:pPr>
        <w:pStyle w:val="Heading1"/>
        <w:jc w:val="both"/>
        <w:rPr/>
      </w:pPr>
      <w:r>
        <w:rPr/>
        <w:t>Alhadbiztos</w:t>
      </w:r>
    </w:p>
    <w:p>
      <w:pPr>
        <w:pStyle w:val="Normal"/>
        <w:jc w:val="both"/>
        <w:rPr/>
      </w:pPr>
      <w:r>
        <w:rPr/>
        <w:t>a IX. díjosztályba tartozó katonai tisztviselő. L. Hadbiztossági kar.</w:t>
      </w:r>
    </w:p>
    <w:p>
      <w:pPr>
        <w:pStyle w:val="Heading1"/>
        <w:jc w:val="both"/>
        <w:rPr/>
      </w:pPr>
      <w:r>
        <w:rPr/>
        <w:t>Alhagi</w:t>
      </w:r>
    </w:p>
    <w:p>
      <w:pPr>
        <w:pStyle w:val="Normal"/>
        <w:jc w:val="both"/>
        <w:rPr/>
      </w:pPr>
      <w:r>
        <w:rPr/>
        <w:t>Desv. (növ.), a vitorlásviráguak génusza, hat fajjal Görögországban és tovább kelet felé. Az A. Maurorum Tourn. (Manna hebraica Don., mannahere, török édes lóhere, Keresztelő Szent-János vad méze, melet aöre Plin., melleus humor Theophr.) Sziria, Persia és Egyiptom alacsony tövises cserjéje. Nap hevében minden része méznemü nedvet izzad (persa manna, a zsidók mannája); éjjel apró szemcsékké sürüsödik, nap felkölte előtt fazékba v. korsóba gyüjtik s keleten tápláléknak és mellfájás ellen orvosságnak használják. Ujabban a zsidók manná-jának a Lecanora v. Sphcerothallia esculenta nevü ehető zuzmót tartják. Az A. camelorum Fisch. a teve tápláléka.</w:t>
      </w:r>
    </w:p>
    <w:p>
      <w:pPr>
        <w:pStyle w:val="Heading1"/>
        <w:jc w:val="both"/>
        <w:rPr/>
      </w:pPr>
      <w:r>
        <w:rPr/>
        <w:t>Álhagyma</w:t>
      </w:r>
    </w:p>
    <w:p>
      <w:pPr>
        <w:pStyle w:val="Normal"/>
        <w:jc w:val="both"/>
        <w:rPr/>
      </w:pPr>
      <w:r>
        <w:rPr/>
        <w:t>(növ.), igy nevezik a pseudobullrus lefordítása után az álgumót, ámbár e képződményt az illetők is elgumósodásnak tekintik. A gumó, valamint az álgumó belseje is tömött ellenben a hagyma réteges. Á.-nak mondják ritkábban a földi orchideák páros gumóját is; l. Heregumó.</w:t>
      </w:r>
    </w:p>
    <w:p>
      <w:pPr>
        <w:pStyle w:val="Heading1"/>
        <w:jc w:val="both"/>
        <w:rPr/>
      </w:pPr>
      <w:r>
        <w:rPr/>
        <w:t>Álhaj</w:t>
      </w:r>
    </w:p>
    <w:p>
      <w:pPr>
        <w:pStyle w:val="Normal"/>
        <w:jc w:val="both"/>
        <w:rPr/>
      </w:pPr>
      <w:r>
        <w:rPr/>
        <w:t>(vendéghaj, paróka), a valódi haj hiányát pótló, mesterségesen összeállított haj; régiben díszül is használták (allonge-paróka).</w:t>
      </w:r>
    </w:p>
    <w:p>
      <w:pPr>
        <w:pStyle w:val="Heading1"/>
        <w:jc w:val="both"/>
        <w:rPr/>
      </w:pPr>
      <w:r>
        <w:rPr/>
        <w:t>Alhama</w:t>
      </w:r>
    </w:p>
    <w:p>
      <w:pPr>
        <w:pStyle w:val="Normal"/>
        <w:jc w:val="both"/>
        <w:rPr/>
      </w:pPr>
      <w:r>
        <w:rPr/>
        <w:t>1. város Spanyolországban, Granada tartománybán, regényes vidéken, a Sierra de A. tövében; híres meleg kénes forrásal vannak (36° C.). (1887) 7899 lakossal. A mórok korában a granadai királyoknak fontos vára és kincstára volt. 2. Fürdőhely Spanyolországban, Murcia tartományban, meleg kénes forrásokkal (46° C.); (1887) 7203 lakossal. 3. Fürdőhely Spanyolországban, Sarágossa tartományban, Ateka kerületben, aJ alon és a casut mellett, hévvizekkel, (1887) 1452 lakossal. 4. A. la Seca, város Spanyolország, Almeria (Granada) tartományban, a Sierra de Grados keleti lejtőjén, a Rio Almeria mellett, ásványforrással, (1887) 3891 lakossal.</w:t>
      </w:r>
    </w:p>
    <w:p>
      <w:pPr>
        <w:pStyle w:val="Heading1"/>
        <w:jc w:val="both"/>
        <w:rPr/>
      </w:pPr>
      <w:r>
        <w:rPr/>
        <w:t>Alhamar</w:t>
      </w:r>
    </w:p>
    <w:p>
      <w:pPr>
        <w:pStyle w:val="Normal"/>
        <w:jc w:val="both"/>
        <w:rPr/>
      </w:pPr>
      <w:r>
        <w:rPr/>
        <w:t>Mohammed granadai király (1236-76) mellékneve; megalapítója az Alhamaridák dinasztiájának, mely 1492-ig uralkodott.</w:t>
      </w:r>
    </w:p>
    <w:p>
      <w:pPr>
        <w:pStyle w:val="Heading1"/>
        <w:jc w:val="both"/>
        <w:rPr/>
      </w:pPr>
      <w:r>
        <w:rPr/>
        <w:t>Alhambra</w:t>
      </w:r>
    </w:p>
    <w:p>
      <w:pPr>
        <w:pStyle w:val="Normal"/>
        <w:spacing w:before="60" w:after="0"/>
        <w:jc w:val="both"/>
        <w:rPr/>
      </w:pPr>
      <w:r>
        <w:rPr/>
        <w:t>(arab, a. m. «a vörös» t. i. torony; l. a képmellékletet). Egykori mór királyi palota, Granadától 2 km.-re erdős hegy csucsán. Az arab építőművészetnek legremekebb európai műemléke. A XIII. században kezdette építeni Mohammed Ibn al Ahmar a Nassridák törzséből; a disztermeket csak a XV. században fejezték be. 1354ben keresztény kézre került, amikor aztán nagy részét szétdúlták, de megkimélt részei ma is eléggé tanuskodnak az arab kultura fejlett voltáról s az arab izlés finomságáról. Az A. lerombolt épületeit V. Károly renaissance palotával akarta pótolni, ez azonban befejezetlen maradt. Az A. palotájának arab része nagyjában két nyitott udvar körül esoportosul, mely udvaroknak vizmedencéi, szökőkutjai, oszlopcsarnokai, széles ereszü tetői vannak, hogy a bennök tartózkodóknak árnyékot, üdülést nyújtsanak. A külső falak egyszerüek;magasak, fölül fogazott élü párkánnyal, csak a négy főkapunál gazdagabb diszítéssel. Az Igazság kapujának elnevezett főbejáraton át a 40 méter hosszu, 12 méter széles mirtus-udvarba jutni (Patio de la Albérca), melynek közepén vizmedence, keskeny óldalain oszlopcsarnok van. A kapuval szemben nagy hatalmas toronyban van a quadrátikus «Követek terme» (Sala de los Embaxadores) gyönyörü stalaktit-kupolával. A mirtus-udvártól jobbra nyílik az összes épületek közt legjobban fentartott és építőművészetileg a legszebben megcsinált «oroszlánudvar» (Patio de los Leones), köröskörül oszlopcsarnokokkal s a középen 12 oroszlánon nyugvó alabastrom szökőkut-medencével. A sugár oszlopos, pompás polikróm diszítésü. tornác a két keskeny oldalon egy-egy kupolás pavillonná szélesedik, s. kisebb szökőkutaknak ad helyet. Az oroszlánudvarból jobbra nyilik áz «Abencerragok» terme, balra a «két testvér» terme, a bejárattal szemközt pédig az «itélőszék» terme (Sala del Tribunal), mind a három valóságos gyöngye az arab építészetnek és diszítőművészetnek. Az A. világos alaprajz-dispoziciójának művészi fölépítése a legkönnyebb és a legkedvesebb, ami csak épületben képzelhető. Csodálatosan harmonikus minden, de kicsiny; sehol azok az unalmas, hideg óriási termek, mint a többi európai királyi kastélyokban. A karcsu oszlopokat graciózus oszlopfők, csipkézett szélü archivoltok koronázzák, a termek mennyezetét a legszövevényesebb stalaktitos kupolák képezik, a sima falfelület egy-egy arabeszk szőnyeg, a padlózat márványmozaik. Mindezen végigömlik a végtelen gazdag, de minden ízében harmonikus polikróm diszítés, melynek az építőművészetben alig találhátó párja: Az A.-nak egyik része újabban le is égett, és a spanyol-kormány jelenleg az egészet restauráltatja.</w:t>
      </w:r>
    </w:p>
    <w:p>
      <w:pPr>
        <w:pStyle w:val="Brahely"/>
        <w:rPr/>
      </w:pPr>
      <w:r>
        <w:rPr/>
        <w:t>[ÁBRA]</w:t>
      </w:r>
      <w:r>
        <w:rPr>
          <w:sz w:val="20"/>
          <w:szCs w:val="20"/>
          <w:vertAlign w:val="subscript"/>
        </w:rPr>
        <w:t xml:space="preserve"> </w:t>
      </w:r>
      <w:r>
        <w:rPr>
          <w:rStyle w:val="Brafelirat"/>
          <w:b/>
          <w:bCs/>
        </w:rPr>
        <w:t>Alhambra: Követek terme.</w:t>
      </w:r>
    </w:p>
    <w:p>
      <w:pPr>
        <w:pStyle w:val="Brahely"/>
        <w:rPr/>
      </w:pPr>
      <w:r>
        <w:rPr/>
        <w:t>[ÁBRA]</w:t>
      </w:r>
      <w:r>
        <w:rPr>
          <w:sz w:val="20"/>
          <w:szCs w:val="20"/>
          <w:vertAlign w:val="subscript"/>
        </w:rPr>
        <w:t xml:space="preserve"> </w:t>
      </w:r>
      <w:r>
        <w:rPr>
          <w:rStyle w:val="Brafelirat"/>
          <w:b/>
          <w:bCs/>
        </w:rPr>
        <w:t>Alhambra: Itélőszék terme.</w:t>
      </w:r>
    </w:p>
    <w:p>
      <w:pPr>
        <w:pStyle w:val="Brahely"/>
        <w:rPr/>
      </w:pPr>
      <w:r>
        <w:rPr/>
        <w:t>[ÁBRA]</w:t>
      </w:r>
      <w:r>
        <w:rPr>
          <w:sz w:val="20"/>
          <w:szCs w:val="20"/>
          <w:vertAlign w:val="subscript"/>
        </w:rPr>
        <w:t xml:space="preserve"> </w:t>
      </w:r>
      <w:r>
        <w:rPr>
          <w:rStyle w:val="Brafelirat"/>
          <w:b/>
          <w:bCs/>
        </w:rPr>
        <w:t>Az Alhambra «Oroszlán-udvar»-a</w:t>
      </w:r>
    </w:p>
    <w:p>
      <w:pPr>
        <w:pStyle w:val="Heading1"/>
        <w:jc w:val="both"/>
        <w:rPr/>
      </w:pPr>
      <w:r>
        <w:rPr/>
        <w:t>Alhambra-váza</w:t>
      </w:r>
    </w:p>
    <w:p>
      <w:pPr>
        <w:pStyle w:val="Normal"/>
        <w:jc w:val="both"/>
        <w:rPr/>
      </w:pPr>
      <w:r>
        <w:rPr/>
        <w:t>Igy nevezik azt a mór agyagedényt, melyet a XVI. században az Alhambra palotának egyik pincéjében több hasonló edénnyel együtt találtak és most Granadában őriznek. Az edény 136 cm. magas; formája egyszerü, alul tompa hegyben végződik nyaka nyolcszögü kehely széles lapos szárnyalaku fülei vannak. Az edénynek, még a füleknek fölszinét is sárgásfehér mázon aranysárga, világoskék s fehér fémfényü; csillogó diszítmények és írásos szalagok födik. A spanyol-mór agyagmüvességnek ez a legremekebb alkotása. A föliratok szerint a XIV. századból való.</w:t>
      </w:r>
    </w:p>
    <w:p>
      <w:pPr>
        <w:pStyle w:val="Brahely"/>
        <w:rPr/>
      </w:pPr>
      <w:r>
        <w:rPr/>
        <w:t>[ÁBRA]</w:t>
      </w:r>
      <w:r>
        <w:rPr>
          <w:sz w:val="20"/>
          <w:szCs w:val="20"/>
          <w:vertAlign w:val="subscript"/>
        </w:rPr>
        <w:t xml:space="preserve"> </w:t>
      </w:r>
      <w:r>
        <w:rPr>
          <w:rStyle w:val="Brafelirat"/>
          <w:b/>
          <w:bCs/>
        </w:rPr>
        <w:t>Alhambra-váza.</w:t>
      </w:r>
    </w:p>
    <w:p>
      <w:pPr>
        <w:pStyle w:val="Heading1"/>
        <w:jc w:val="both"/>
        <w:rPr/>
      </w:pPr>
      <w:r>
        <w:rPr/>
        <w:t>Alhang</w:t>
      </w:r>
    </w:p>
    <w:p>
      <w:pPr>
        <w:pStyle w:val="Normal"/>
        <w:jc w:val="both"/>
        <w:rPr/>
      </w:pPr>
      <w:r>
        <w:rPr/>
        <w:t>alatt értendő a zenében előforduló hangzatoknak legmélyebb hangja; az A.-ot szigoruan meg kell különböztetni a törzshang-tól (l. o.). Alhangok jelenti a zenében az összhangzatos felhangsorozattal,-megfordított viszonyban lefelé terjedő hangsorozatot. Ez alhangok segítségével éppen ugy lehet a moll hangzatot megmagyarázni, mint a felhangok segélyével a dur hangzatot (l. Felhangok).</w:t>
      </w:r>
    </w:p>
    <w:p>
      <w:pPr>
        <w:pStyle w:val="Heading1"/>
        <w:jc w:val="both"/>
        <w:rPr/>
      </w:pPr>
      <w:r>
        <w:rPr/>
        <w:t>Alhaszonbérlet</w:t>
      </w:r>
    </w:p>
    <w:p>
      <w:pPr>
        <w:pStyle w:val="Normal"/>
        <w:jc w:val="both"/>
        <w:rPr/>
      </w:pPr>
      <w:r>
        <w:rPr/>
        <w:t>ugyanaz a jogviszony a haszonbérletnél, mint az albérlet (l. o.) a bérletnél.</w:t>
      </w:r>
    </w:p>
    <w:p>
      <w:pPr>
        <w:pStyle w:val="Heading1"/>
        <w:jc w:val="both"/>
        <w:rPr/>
      </w:pPr>
      <w:r>
        <w:rPr/>
        <w:t>Alhazen</w:t>
      </w:r>
    </w:p>
    <w:p>
      <w:pPr>
        <w:pStyle w:val="Normal"/>
        <w:jc w:val="both"/>
        <w:rPr/>
      </w:pPr>
      <w:r>
        <w:rPr/>
        <w:t>vagyis teljes nevén: Abu Ali Mohammed Ben el-Hasan Ibn el Heitham el Basri, hires arab természettudós,. szül. Basra-ban. A kalifa meghivására Cahirába ment, hogy a Nilusnak a terméshez szükséges évenként megujuló áradásait folyamszabályozási munkálatokkal biztosítsa. Midőn ez nem sikerült, hogy a kalifa haragját kikerülje, őrültséget színlelt. A kalifa halála után elkobzott vagyonát visszakapta. Megh. Cahirában 1038. Főműve 1572-ben jelent meg latin fordításbán: «Opticae Thesaurus Alhazeni Arabis, libri VII» cím alatt. A. az optikai fejlődésben Ptolemaeus és Roger Bacon között foglal helyet. Világosan kimondja, hogy a fénysugár nem a szemből, hanem a tárgyakból indul ki és a szem csak felfogó eszközül szolgál. A tükrözés törvényeit tökéletesen ismeri és azokat sík-, gömb- és egyéb alaku tükrökre alkalmazza. Ismeretes az Alhazen-féle optikai probléma, mely szerint a tükörnek azt a pontját keressük, ahol a visszaverődés történik, ha a fénylő pont és a szem helye ismeretes. A fénytörés törvényét még nem ismerte, de már szól a gömbsüveg nagyító képességéről. A. műve e szerint kizárólag a geometriai optikára vonatkozik.</w:t>
      </w:r>
    </w:p>
    <w:p>
      <w:pPr>
        <w:pStyle w:val="Heading1"/>
        <w:jc w:val="both"/>
        <w:rPr/>
      </w:pPr>
      <w:r>
        <w:rPr/>
        <w:t>Alhenna</w:t>
      </w:r>
    </w:p>
    <w:p>
      <w:pPr>
        <w:pStyle w:val="Normal"/>
        <w:jc w:val="both"/>
        <w:rPr/>
      </w:pPr>
      <w:r>
        <w:rPr/>
        <w:t>a. m. alkanna (l. o.)</w:t>
      </w:r>
    </w:p>
    <w:p>
      <w:pPr>
        <w:pStyle w:val="Heading1"/>
        <w:jc w:val="both"/>
        <w:rPr/>
      </w:pPr>
      <w:r>
        <w:rPr/>
        <w:t>Alhenna</w:t>
      </w:r>
    </w:p>
    <w:p>
      <w:pPr>
        <w:pStyle w:val="Normal"/>
        <w:jc w:val="both"/>
        <w:rPr/>
      </w:pPr>
      <w:r>
        <w:rPr/>
        <w:t>v. henna-cserje (növ.) l. Lawsonia.</w:t>
      </w:r>
    </w:p>
    <w:p>
      <w:pPr>
        <w:pStyle w:val="Heading1"/>
        <w:jc w:val="both"/>
        <w:rPr/>
      </w:pPr>
      <w:r>
        <w:rPr/>
        <w:t>Álhim</w:t>
      </w:r>
    </w:p>
    <w:p>
      <w:pPr>
        <w:pStyle w:val="Normal"/>
        <w:jc w:val="both"/>
        <w:rPr/>
      </w:pPr>
      <w:r>
        <w:rPr/>
        <w:t>(növ., staminodium, parastemon, parastamen, álporzó, meddő hím), a virág mellékszerve, szálas részek a virágban; a hímekhez többé-kevésbbé hasonlítanak; a főkülönbség köztük az, hogy az álhímnek porzó-gömbje nincs, tehát virágport általában nem fejleszt. Az Á. ennek következtében majd jobban, majd kevésbbé elsatnyuló félben van, s az előbbi esetben staminodium-nak (hímsatnyulás, rudimentum staminis) nevezik; főleg az orchideák virágjában fordul elő.</w:t>
      </w:r>
    </w:p>
    <w:p>
      <w:pPr>
        <w:pStyle w:val="Brahely"/>
        <w:rPr/>
      </w:pPr>
      <w:r>
        <w:rPr/>
        <w:t>[ÁBRA]</w:t>
      </w:r>
      <w:r>
        <w:rPr>
          <w:sz w:val="20"/>
          <w:szCs w:val="20"/>
          <w:vertAlign w:val="subscript"/>
        </w:rPr>
        <w:t xml:space="preserve"> </w:t>
      </w:r>
      <w:r>
        <w:rPr>
          <w:rStyle w:val="Brafelirat"/>
          <w:b/>
          <w:bCs/>
        </w:rPr>
        <w:t>A parnassia virágjának hosszmetszete.</w:t>
      </w:r>
    </w:p>
    <w:p>
      <w:pPr>
        <w:pStyle w:val="Normal"/>
        <w:spacing w:before="60" w:after="0"/>
        <w:jc w:val="both"/>
        <w:rPr/>
      </w:pPr>
      <w:r>
        <w:rPr/>
        <w:t>Néha a porfejlesztő gömbök kivételével a hímekhez egészen hasonlók (Erodium, len), másszor inkább sziromnemüek (Aguilegia, Canna, sőt a teljes virágokban a hímek helyett keletkező szirmok is itt emlithetők), némely virágban a rendes hím és termő köre közt a rendes hímekkel váltakoznak (Erodium, len), maj d az egylakiak v. kétlakiak termő virágjában, mint visszafejlődésben levő részek, a rendes hímek nélkül vannak (békatntaj, kolokán). A Scrofularia virágjában az ötödik hím helyett pikkelyecske fejlődik, a Parnassia virágjában az öthímmel öt pikkelyszerü levélke váltakozik (l. ábrát). Ezek hosszu pillaszőröket viselnek, s a tetejökön levő gömböcske mézet választ ki.</w:t>
      </w:r>
    </w:p>
    <w:p>
      <w:pPr>
        <w:pStyle w:val="Brahely"/>
        <w:rPr/>
      </w:pPr>
      <w:r>
        <w:rPr/>
        <w:t>[ÁBRA]</w:t>
      </w:r>
      <w:r>
        <w:rPr>
          <w:sz w:val="20"/>
          <w:szCs w:val="20"/>
          <w:vertAlign w:val="subscript"/>
        </w:rPr>
        <w:t xml:space="preserve"> </w:t>
      </w:r>
      <w:r>
        <w:rPr>
          <w:rStyle w:val="Brafelirat"/>
          <w:b/>
          <w:bCs/>
        </w:rPr>
        <w:t>A parassiának egy szirma az álképződménnyel.</w:t>
      </w:r>
    </w:p>
    <w:p>
      <w:pPr>
        <w:pStyle w:val="Heading1"/>
        <w:jc w:val="both"/>
        <w:rPr/>
      </w:pPr>
      <w:r>
        <w:rPr/>
        <w:t>Alhó</w:t>
      </w:r>
    </w:p>
    <w:p>
      <w:pPr>
        <w:pStyle w:val="Normal"/>
        <w:jc w:val="both"/>
        <w:rPr/>
      </w:pPr>
      <w:r>
        <w:rPr/>
        <w:t>kisközség Vasmegye felső-őri járásában Stájerország határán, (1891) 1850 német lakossal, postaállomással.</w:t>
      </w:r>
    </w:p>
    <w:p>
      <w:pPr>
        <w:pStyle w:val="Heading1"/>
        <w:jc w:val="both"/>
        <w:rPr/>
      </w:pPr>
      <w:r>
        <w:rPr/>
        <w:t>Alhűbér</w:t>
      </w:r>
    </w:p>
    <w:p>
      <w:pPr>
        <w:pStyle w:val="Normal"/>
        <w:jc w:val="both"/>
        <w:rPr/>
      </w:pPr>
      <w:r>
        <w:rPr/>
        <w:t>(subinfeudatio), a hűbéres által másnak hűbérbe adott hűbéri birtok. Itt három személy különböztetendő meg: a főhűbérúr (dominus), az alhűbérúr (vasallus primus), ki amannak hűbérnöke volt, és az alhűbérnök (vasallus secundus), ki közvetlenül csak az alhűvédúrnak volt hűbérnöke, de hűbéri hűséggel a főhűvédúrnak is tartozott.</w:t>
      </w:r>
    </w:p>
    <w:p>
      <w:pPr>
        <w:pStyle w:val="Heading1"/>
        <w:jc w:val="both"/>
        <w:rPr/>
      </w:pPr>
      <w:r>
        <w:rPr/>
        <w:t>Ali</w:t>
      </w:r>
    </w:p>
    <w:p>
      <w:pPr>
        <w:pStyle w:val="Normal"/>
        <w:jc w:val="both"/>
        <w:rPr/>
      </w:pPr>
      <w:r>
        <w:rPr/>
        <w:t>a mohammedánok negyedik kalifája, szül. Kr. u. 602-ben. Apja, Abú Tálib, Mohammed apjának édes testvére volt. A. a próféta legelső hiveihez tartozott; nőül birta Fátimát, a próféta leányát. Mohammed halála után igényt tartott a kalifaságra, de csak Othmán meggyilkoltatása után (656) sikerült célját elérnie. Ekkor is hatalmas ellenpárttal kellett megküzdenie, mely az omajjád családból származó Mo'ávlja, akkor Sziria helytartója, igényeit támogatta és érette több csatában küzdött A. pártolói ellen. Kúfában meggyilkolták; sírja (Meshed Ali) a siitáknak (l. o.) mai napig szentül tisztelt zarándokoló helye. A. halála és fiainak bukása után a családjuk különféle. ágaiból származó trónkövetelők évszázadokon át folyton villongásokat idéztek elő a kalifák birodalmának különböző pontjain; hol tartósabb, hol múlékonyahb önállóságra vergődtek. Igy az Idriszek családja Északafrikában, a Fatimidák Egyiptomban, a Zejditák Délarábiában stb. E politikai küzdelmek alatt fejlődött a siiták felekezete különféle ágazataival..A mohammedánok. A.-nak sok költeményt, bölcs mondást; szónoklatot stb. is tulajdonítanak, melyeknek leginkább a siiták közt adnak hitelt.</w:t>
      </w:r>
    </w:p>
    <w:p>
      <w:pPr>
        <w:pStyle w:val="Heading1"/>
        <w:jc w:val="both"/>
        <w:rPr/>
      </w:pPr>
      <w:r>
        <w:rPr/>
        <w:t>Ali</w:t>
      </w:r>
    </w:p>
    <w:p>
      <w:pPr>
        <w:pStyle w:val="Normal"/>
        <w:jc w:val="both"/>
        <w:rPr/>
      </w:pPr>
      <w:r>
        <w:rPr/>
        <w:t>bej, Egyiptom szultánja, szül. Abcháziában; 1728-ban. Mint gyermek rabszolgaként került Ibrahim-Kiája janicsár-főnökhöz Egyiptomba: 1748. fölszabadult s vitézségénél és ügyességénél fogva lbrahim halála után (1757) Egyiptom ura lett. A porta fönhatóságát nem akarta elismerni és hódítóhadjáratot indított Mekka, Sziria és Damaszkusz ellen. Azonban fogadott fia, Mohammed bej, kit a porta megvesztegetett, cserben hagyta, s ellene vezette csapatait. A. erre seregével visszatért, de fia elől Sziriába kellett futnia, hol Séich Daher támogatásával ujabb diadalt aratott a törökök fölött. 1772-ben elfoglalta Antiochiát, Jeruzsálemet, Jaffát s 30,000 emberből álló seregével Egyiptom meghódítására indult (1773). Abu Dahab veje azonban Szalahie mellett megverte. Sebeiben meghalt, de a reá kimondott halálos itéletet holttestén is végrehajtották.</w:t>
      </w:r>
    </w:p>
    <w:p>
      <w:pPr>
        <w:pStyle w:val="Heading1"/>
        <w:jc w:val="both"/>
        <w:rPr/>
      </w:pPr>
      <w:r>
        <w:rPr/>
        <w:t>Ali</w:t>
      </w:r>
    </w:p>
    <w:p>
      <w:pPr>
        <w:pStyle w:val="Normal"/>
        <w:jc w:val="both"/>
        <w:rPr/>
      </w:pPr>
      <w:r>
        <w:rPr/>
        <w:t>janinai pasa, szül. Tepeleniben, Albaniában 1741. a Toszkidák törzséből, megh. 1822 febr. 5-én. A nagytehetségű, ravasz ember változó szerencsével folytatott küzdelmek és hallatlan kegyetlenkedések utján a Balkán félsziget nagy részének urává lett. Apja birtokait visszanyerte, testvérét meggyilkolta, anyját pedig kire a gyilkosság vádját hárította, bezáratta. 1767 óta az elvinói pasa szolgálatában állott s az oroszok ellen viselt hadjárat után Trikkala pasájává lett. Csel által a janinai pasaságot is elnyerte (1788) s miután a szuliotákat is leverte, 1803. Rumélia helytartójává lett. 1807 óta korlátlanul uralkodott Albania, Epirusz, Tesszália és déli Macedonia fölött, s a portának csak meghatározott évdijat fizetett. Megerősített palotában lakott Janina tőszomszédságában s vagy százezer katonával rendelkezett. Angol-, Franciá és Oroszország konzulokat tartottak udvaránál. A. kegyetlen de szilárd uralkodása alatt közbiztónság és rend volt áz országban, a kereskedelem virágzott és a keresztények szelid elbánásban részesültek. A porta szabadulni akart e veszedelmes embertől. 1820-ban hadat indított ellene, de Ali, fölhasználva a görög fölkelést 1822-ig, tartotta magát. Kursid pasa körülzárolta Janinában, s jóllehet Ali oroszlánként védte magát, élelmiszerek hiányában mégis kénytelen volt kapitulálni. Javait és életét biztosították neki, de azért mégis megölték. Fejét a szeráj tetejére tüzték. A szultán A. fiait is kivégeztette, noha ezek már korábban szakítottak apjukkal. Ali palotájában tiz millió forintot találtak, amivel összes ellenfeleit megvesztegethette volna; úgy látszik tehát, hogy ő a szultán kegyelmében bízva, a pénzt magának akarta biztosítani.</w:t>
      </w:r>
    </w:p>
    <w:p>
      <w:pPr>
        <w:pStyle w:val="Heading1"/>
        <w:jc w:val="both"/>
        <w:rPr/>
      </w:pPr>
      <w:r>
        <w:rPr/>
        <w:t>Ali</w:t>
      </w:r>
    </w:p>
    <w:p>
      <w:pPr>
        <w:pStyle w:val="Normal"/>
        <w:jc w:val="both"/>
        <w:rPr/>
      </w:pPr>
      <w:r>
        <w:rPr/>
        <w:t>pasa (Mehmed Emin), török államférfi, szül. Konstantinápolyban 1815-ben, megh. 1871 szept. 6-án. 1830-ban az államtanács titkárságánál kapott alkalmazást. Itt kiképezve magát az állami szolgálatra, fokról-fokra emelkedett. Török követi minőségben 1835-44-ben megfordult a londoni, bécsi és pétervári udvaroknál. 1848-ban megkapta a pasa címet. 1852 óta mint váli Szmirnát és Brusszát-kormányozta: Az 1856-iki párisi békekongresszuson mint nagyvezér ő képviselte a portát. A párisi béke után, melyet csak kényszerítve fogadott el, nem tudván megfelelni sem urának a szultánnak, sem a külhatalmak kivánalmainak, alárendelt szerepet vitt. 1861-ben Abdul-Aziz szultán ismét nagyvezérré tette. Az ő mérsékletének volt köszönhető, hogy a külhatalmak nem avatkoztak bele az 1866-iki krétai lázadás ügyeibe. Utolsó érdeme volt Ali pasának a török fenhatóság elismertetése Egyiptom részéről 1869-ben. Hűségesebb, de kevésbbé szellemes volt Resid s Fuad pasáknál.</w:t>
      </w:r>
    </w:p>
    <w:p>
      <w:pPr>
        <w:pStyle w:val="Heading1"/>
        <w:jc w:val="both"/>
        <w:rPr/>
      </w:pPr>
      <w:r>
        <w:rPr/>
        <w:t>Alia</w:t>
      </w:r>
    </w:p>
    <w:p>
      <w:pPr>
        <w:pStyle w:val="Normal"/>
        <w:jc w:val="both"/>
        <w:rPr/>
      </w:pPr>
      <w:r>
        <w:rPr/>
        <w:t>(Allia, most Aja), kis folyó Latiumban, mely Crustumerium hegyei közt ered, Rómától 10 km.-nyire. Hires a rómaiak vereségéről (Brennus galiusai) 387 julius 18. Kr. e.</w:t>
      </w:r>
    </w:p>
    <w:p>
      <w:pPr>
        <w:pStyle w:val="Heading1"/>
        <w:jc w:val="both"/>
        <w:rPr/>
      </w:pPr>
      <w:r>
        <w:rPr/>
        <w:t>Alias</w:t>
      </w:r>
    </w:p>
    <w:p>
      <w:pPr>
        <w:pStyle w:val="Normal"/>
        <w:jc w:val="both"/>
        <w:rPr/>
      </w:pPr>
      <w:r>
        <w:rPr/>
        <w:t>(lat.) a. m. másként, különben. Alias facturus felbujtás l. Részesség.</w:t>
      </w:r>
    </w:p>
    <w:p>
      <w:pPr>
        <w:pStyle w:val="Heading1"/>
        <w:jc w:val="both"/>
        <w:rPr/>
      </w:pPr>
      <w:r>
        <w:rPr/>
        <w:t>Alibaud</w:t>
      </w:r>
    </w:p>
    <w:p>
      <w:pPr>
        <w:pStyle w:val="Normal"/>
        <w:jc w:val="both"/>
        <w:rPr/>
      </w:pPr>
      <w:r>
        <w:rPr/>
        <w:t>(ejtsd: alibő) Louis, szül. Nimesben 1810-ben, kivégezték 1836 jul. 11-én. Előbb másoló, azután katona volt. A juliusi forradalomban mint népszónok vett részt. 1834-ben megvált a katonaságtól s Perpignanban és Barcelonában élt. Később azzal a fanatikus elhatározással tért vissza Párisba; hogy a királyt lelövi: Merényletét 1836 jun. 25. el is követte, de golyója nem talált.</w:t>
      </w:r>
    </w:p>
    <w:p>
      <w:pPr>
        <w:pStyle w:val="Heading1"/>
        <w:jc w:val="both"/>
        <w:rPr/>
      </w:pPr>
      <w:r>
        <w:rPr/>
        <w:t>Alibert</w:t>
      </w:r>
    </w:p>
    <w:p>
      <w:pPr>
        <w:pStyle w:val="Normal"/>
        <w:jc w:val="both"/>
        <w:rPr/>
      </w:pPr>
      <w:r>
        <w:rPr/>
        <w:t>János Lajos báró, híres párisi bőrorvos, született 1766 május 12-én Villefrancheban (Aveyron), megh. 1837 nov. 4. Párisban hallgatta az orvostudományokat. 1806-ban a párisi St. Louis kórház föorvosa s 1818-ban XVIII. Lajos orvosa lett, hol nagy névre tett szert. Az irodalomban nevét következő munkái tették híressé: «Dissertation sur les fievres intermittentes pernicieuses», Páris 1799. «Description des maladies de la peau» Páris 1806-27. «Précis théorique», Páris 1810-18. «Nosalogie naturale», «Physiologie des passions», Páris, 1823.</w:t>
      </w:r>
    </w:p>
    <w:p>
      <w:pPr>
        <w:pStyle w:val="Heading1"/>
        <w:jc w:val="both"/>
        <w:rPr/>
      </w:pPr>
      <w:r>
        <w:rPr/>
        <w:t>Alibi</w:t>
      </w:r>
    </w:p>
    <w:p>
      <w:pPr>
        <w:pStyle w:val="Normal"/>
        <w:jc w:val="both"/>
        <w:rPr/>
      </w:pPr>
      <w:r>
        <w:rPr/>
        <w:t>(lat., «másutt»). Büntető perben: az A.-t bizonyítani annyit tesz, mint azt bizonyítani, hogy a terhelt a bűntett elkövetése idejében nem a bűntett elkövetése helyén, hanem másutt volt, s igy a terhére rótt bűntettetel sem követhette.</w:t>
      </w:r>
    </w:p>
    <w:p>
      <w:pPr>
        <w:pStyle w:val="Heading1"/>
        <w:jc w:val="both"/>
        <w:rPr/>
      </w:pPr>
      <w:r>
        <w:rPr/>
        <w:t>Alibrandi</w:t>
      </w:r>
    </w:p>
    <w:p>
      <w:pPr>
        <w:pStyle w:val="Normal"/>
        <w:jc w:val="both"/>
        <w:rPr/>
      </w:pPr>
      <w:r>
        <w:rPr/>
        <w:t>Geronimo, szül. Messinában 1470., megh. 1524-ben. A legnevezetesebb sziciliai festők egyike s ezért messinai Rafaelnek nevezték el. Legnevezetesebb műve a szent Szűz képe a messinai székesegyházban.</w:t>
      </w:r>
    </w:p>
    <w:p>
      <w:pPr>
        <w:pStyle w:val="Heading1"/>
        <w:jc w:val="both"/>
        <w:rPr/>
      </w:pPr>
      <w:r>
        <w:rPr/>
        <w:t>Alibunár</w:t>
      </w:r>
    </w:p>
    <w:p>
      <w:pPr>
        <w:pStyle w:val="Normal"/>
        <w:jc w:val="both"/>
        <w:rPr/>
      </w:pPr>
      <w:r>
        <w:rPr/>
        <w:t>nagyközség Torontálm. alibunári járásában, az ugyanily nevű mocsarak és római sáncok mellett, (1891) 4322 lak. (közte 2624 oláh, 1247 szerb, 335 német), táviróval és postával, járásbirósággal. Határában salétromkivirágzás, sok pióca és teknősbéka van. 1848 dec. 12-én Damjanich egyik legszebb diadalát aratta itt. A magyar sereg Versecről kiindulva a Duna felé tört előre, s a szerbek által erősen megszállott A. éppen útjába esett. A 3. és 9. zászlóaljak rohama, melyet maga Damjanics vezetett, csakhamar visszavonulásra kényszeritette Joannovicsot, a szerbek vezérét. A halottakon kívül 2 ágyút és sok puskát vesztett az ellenség. A győztesek a táborhellyé átalakított helységet felgyujtották, hogy ott az ellenállás ujabb támpontot ne találhasson, és tovább vonultak Tmnasovác (l. o.) felé. V. ö Horváth M. Forradalom története. ZI. 99-100. Millecker Bódog, Alibunár története. (A délmagyarországi régészeti és történelmi egyesület 1888. évi kötetében.).</w:t>
      </w:r>
    </w:p>
    <w:p>
      <w:pPr>
        <w:pStyle w:val="Heading1"/>
        <w:jc w:val="both"/>
        <w:rPr/>
      </w:pPr>
      <w:r>
        <w:rPr/>
        <w:t>Alibunári mocsár</w:t>
      </w:r>
    </w:p>
    <w:p>
      <w:pPr>
        <w:pStyle w:val="Normal"/>
        <w:jc w:val="both"/>
        <w:rPr/>
      </w:pPr>
      <w:r>
        <w:rPr/>
        <w:t>Torontál- és Temesmegye határán, magassága a tenger szine felett 76 m., közepe táján 75,6 m. a Dunától nagy homokterület választja el; benne csak korhannyal bőven kevert kotús agyag van, de tőzeg nincsen. A szabadságharcban a szerb felkelőknek nyujtott védelmet és megnehezítette legyőzésüket. E mocsár különösen a mult században roppant terjedelmü volt s azért 1716 óta Mercy kormányzó kezdeményezésére III. Károly uralkodása alatt s utóbb Mária Terézia alatt több csatornát ástak, melyek segélyével a mocsár nagy részét kiszárították; ily csatornák a két moravicai csatorna s a Teréz-csatorna v. verseci csatorna, melyek az alibunári és ilanesai mocsarak lecsapolására szolgálnak; a mocsár mindazáltal nincs még teljesen kiszáritva.</w:t>
      </w:r>
    </w:p>
    <w:p>
      <w:pPr>
        <w:pStyle w:val="Heading1"/>
        <w:jc w:val="both"/>
        <w:rPr/>
      </w:pPr>
      <w:r>
        <w:rPr/>
        <w:t>Alicante</w:t>
      </w:r>
    </w:p>
    <w:p>
      <w:pPr>
        <w:pStyle w:val="Normal"/>
        <w:jc w:val="both"/>
        <w:rPr/>
      </w:pPr>
      <w:r>
        <w:rPr/>
        <w:t>1. spanyol tartomány, a volt valenciai királyság legdélibb része. É.-on Valencia tartománnyal; K-en és DK.-en a Földközi-tengerrél, Ny.-on Murciával és Albacetevel határos, Területe 5659 km</w:t>
      </w:r>
      <w:r>
        <w:rPr>
          <w:vertAlign w:val="superscript"/>
        </w:rPr>
        <w:t>2</w:t>
      </w:r>
      <w:r>
        <w:rPr/>
        <w:t xml:space="preserve"> Északi részében több NyK-i irányu hegysora van, amelyek meredek fokokkal végződnek. A tartomány, többi részei a parti sikhoz tartoznak. Részint fában és vízben szűkölködő forró és kietlen pusztaság, részint azonban oázisok gyanánt dusgazdag, termékeny területek váltakoznak rajta. Számos parti folyó, egyebek közt a Vinalopo és a Segura öntözi a tartományt. 1887-ben 432,335 lakosa volt. Főtermékei déligyümölcsök (kivált mandola és narancs), bor és mazsola, olaj, kukorica, buza selyem, kender és esparto mindez bővében. Ércekben, ásványforrásokban nem bővelkedik, de van sok sóstava, sóbányája (például Pinosonál) és tengerisó-előállítása. Ipara erősen fejlődik. Tengeri halászata is élénk, valamint kereskedelme is, amely a tartomány kikötőiben, főleg fővárosában központosul. 2. A hasonló nevü főváros a parti sikon van, egy régi vártól koszoruzott sziklás hegy tövében. Van jó kikötője, amelyet két nagy móló véd, világító tornya, szép parti sétatere, erős várművei. Ujabb időben kereskedelme és hajózása igen emelkedett és a város külsőleg is megifjodott. Lakossága (1887) 40,115. Ipartelepei közül nevezetesebbek egy vas és acélgyár, dohánygyár (3000 női munkás), számos papirgyár (csak cigarettapapir-gyár van 23), két petroleumfinomító gyár,.pamut- és vászonszövő-gyárak stb. Figyelemreméltók vásárcsarnokai. A lakosság főkereset forrása az átvitéli kereskedelem. Hajóforgalma (1883) 2064 kereskedőhajó 774,450 tonnával (köztük 504 külföldi 305,824 t.). Fő beviteli cikkek a tőkehal, nyers esparto (Afrikából), cukor, dohány, faszén, hordódonga, borszesz (1883:18,085 hl.), vasrudak és csövek, kakaó. Kivitele az utóbbi években (1877-81) 38 millió pesetára rugott. Fő kiviteli cikkei egyebek közt a bor (1883: 959,321 hl.), esparto és espartoárúk, faolaj, édesgyökér, árpa, ánis, dohánylevelek, mandola és egyéb déligyümölcsök, ólom. Azonban legfontosabb kiviteli cikke a környéken (nevezetesen az említett várhegyen) termő alicantei bor, erős, édes borfajta, melyet sötét színéről vino tinto-nak neveznek, amely azonban tisztán ritkán kerül forgalomba, rendesen vörös borokkal keverik. A. egy kormányzónak és külföldi konzulátusoknak székhelye. A. római eredetű város (Alona); 718. foglalták el a mórok, akiktől III. Ferdinánd vette vissza 1304-ben és Aragoniának engedte át.</w:t>
      </w:r>
    </w:p>
    <w:p>
      <w:pPr>
        <w:pStyle w:val="Heading1"/>
        <w:jc w:val="both"/>
        <w:rPr/>
      </w:pPr>
      <w:r>
        <w:rPr/>
        <w:t>Alicante Bouschet</w:t>
      </w:r>
    </w:p>
    <w:p>
      <w:pPr>
        <w:pStyle w:val="Normal"/>
        <w:jc w:val="both"/>
        <w:rPr/>
      </w:pPr>
      <w:r>
        <w:rPr/>
        <w:t>Egyike a legkedveltebb és legismertebb francia szöllőfajtáknak, melyeket Bouschet Henrik francia szőllőbirtokos két régibb francia szőllőfajta, a Grenache és a Teinturier keresztezéséből állított elő. Fürtje középnagy, hengeridomu; bogyói nagyok, gömbölyüek, feketék, harmatoltak, sötétvörös, cukordús lével. Levelei ősszel vérvörösek. Középérésü. Bora tüzes, erős és gyönyörü sötétszinü; a délfranciaországi termelők ezzel festik gyengébbszerü, sillerszerü Arramont és Carignan boraikat. Rövid művelés mellett is bőtermő; talajban nem válogat. E fajtának két változata is ismeretes.</w:t>
      </w:r>
    </w:p>
    <w:p>
      <w:pPr>
        <w:pStyle w:val="Heading1"/>
        <w:jc w:val="both"/>
        <w:rPr/>
      </w:pPr>
      <w:r>
        <w:rPr/>
        <w:t>Alicata</w:t>
      </w:r>
    </w:p>
    <w:p>
      <w:pPr>
        <w:pStyle w:val="Normal"/>
        <w:jc w:val="both"/>
        <w:rPr/>
      </w:pPr>
      <w:r>
        <w:rPr/>
        <w:t>l. Licata.</w:t>
      </w:r>
    </w:p>
    <w:p>
      <w:pPr>
        <w:pStyle w:val="Heading1"/>
        <w:jc w:val="both"/>
        <w:rPr/>
      </w:pPr>
      <w:r>
        <w:rPr/>
        <w:t>Alice</w:t>
      </w:r>
    </w:p>
    <w:p>
      <w:pPr>
        <w:pStyle w:val="Normal"/>
        <w:jc w:val="both"/>
        <w:rPr/>
      </w:pPr>
      <w:r>
        <w:rPr/>
        <w:t>Maud Mary, Viktória angol királynő második leánya, szül. 1843 ápr. 25., megh: 1878 dec: 14. Férjhez ment IV. Lajos hesseni nagyherceghez 1862-ben. Nagy műveltségü és nemesszívü nő volt, kiváló tudósokat (Strauss Dávid) tisztelt meg barátságával.</w:t>
      </w:r>
    </w:p>
    <w:p>
      <w:pPr>
        <w:pStyle w:val="Heading1"/>
        <w:jc w:val="both"/>
        <w:rPr/>
      </w:pPr>
      <w:r>
        <w:rPr/>
        <w:t>Aliemet</w:t>
      </w:r>
    </w:p>
    <w:p>
      <w:pPr>
        <w:pStyle w:val="Normal"/>
        <w:jc w:val="both"/>
        <w:rPr/>
      </w:pPr>
      <w:r>
        <w:rPr/>
        <w:t>(ejtsd: aliáme) Jakab, franc. rézmetsző, szül. Abbévilleben 1728., megh. Párisban 1788. Különösen a száraz tű alkalmazásában tünt ki. Öccse, A. Francois Germain, szül. 1734., megh. 1799., szintén rézmetsző volt s többek közt Smollet «Anglia történeté»:-hez készített metszeteket.</w:t>
      </w:r>
    </w:p>
    <w:p>
      <w:pPr>
        <w:pStyle w:val="Heading1"/>
        <w:jc w:val="both"/>
        <w:rPr/>
      </w:pPr>
      <w:r>
        <w:rPr/>
        <w:t>Alienatio</w:t>
      </w:r>
    </w:p>
    <w:p>
      <w:pPr>
        <w:pStyle w:val="Normal"/>
        <w:jc w:val="both"/>
        <w:rPr/>
      </w:pPr>
      <w:r>
        <w:rPr/>
        <w:t>(lat.) a. m. 1. elidegenítés; 2. öntudatlan állapot, A. mentis: elmezavar, megtébolyodás. Alienatio in fraudem creditorum, l. Csalás.</w:t>
      </w:r>
    </w:p>
    <w:p>
      <w:pPr>
        <w:pStyle w:val="Heading1"/>
        <w:jc w:val="both"/>
        <w:rPr/>
      </w:pPr>
      <w:r>
        <w:rPr/>
        <w:t>Alienijuris</w:t>
      </w:r>
    </w:p>
    <w:p>
      <w:pPr>
        <w:pStyle w:val="Normal"/>
        <w:jc w:val="both"/>
        <w:rPr/>
      </w:pPr>
      <w:r>
        <w:rPr/>
        <w:t>(lat.) a. m. más hatalmának alávetett, nem önjogu; ellentéte a «sui juris» = önjogu személy. A. homo, «idegen jogu ember», elnevezése a nem önálló, a függő embernek; vele ellentétben homo sui juris jelenti a független embert.</w:t>
      </w:r>
    </w:p>
    <w:p>
      <w:pPr>
        <w:pStyle w:val="Heading1"/>
        <w:jc w:val="both"/>
        <w:rPr/>
      </w:pPr>
      <w:r>
        <w:rPr/>
        <w:t>Aligarh</w:t>
      </w:r>
    </w:p>
    <w:p>
      <w:pPr>
        <w:pStyle w:val="Normal"/>
        <w:jc w:val="both"/>
        <w:rPr/>
      </w:pPr>
      <w:r>
        <w:rPr/>
        <w:t>(angolosan Allyghur), az Indiai császárság ÉNy-i tartományában Mirat kerületnek legdélibb járása. 5063 km</w:t>
      </w:r>
      <w:r>
        <w:rPr>
          <w:vertAlign w:val="superscript"/>
        </w:rPr>
        <w:t>2</w:t>
      </w:r>
      <w:r>
        <w:rPr/>
        <w:t xml:space="preserve"> a területe, lakossága 1.021,187 (1881). A Gangesz s Dzsamna között levő nagy alluviális síknak egyik része. Csaknem egész területét gabona-, pamut- és indigó-földek foglalják el;:földje két,.sőt három termést is ad. Hasonló nevü fövárosának 61,730 lakosa van. Erődjét angol katonaság őrzi. Van egy angol-hindu kollégiuma, törvényszéke, fogháza stb.</w:t>
      </w:r>
    </w:p>
    <w:p>
      <w:pPr>
        <w:pStyle w:val="Heading1"/>
        <w:jc w:val="both"/>
        <w:rPr/>
      </w:pPr>
      <w:r>
        <w:rPr/>
        <w:t>Alighieri</w:t>
      </w:r>
    </w:p>
    <w:p>
      <w:pPr>
        <w:pStyle w:val="Normal"/>
        <w:jc w:val="both"/>
        <w:rPr/>
      </w:pPr>
      <w:r>
        <w:rPr/>
        <w:t>l. Dante.</w:t>
      </w:r>
    </w:p>
    <w:p>
      <w:pPr>
        <w:pStyle w:val="Heading1"/>
        <w:jc w:val="both"/>
        <w:rPr/>
      </w:pPr>
      <w:r>
        <w:rPr/>
        <w:t>Aligmult</w:t>
      </w:r>
    </w:p>
    <w:p>
      <w:pPr>
        <w:pStyle w:val="Normal"/>
        <w:jc w:val="both"/>
        <w:rPr/>
      </w:pPr>
      <w:r>
        <w:rPr/>
        <w:t>elavult nyelvtani kifejezés az imperfektumra.</w:t>
      </w:r>
    </w:p>
    <w:p>
      <w:pPr>
        <w:pStyle w:val="Heading1"/>
        <w:jc w:val="both"/>
        <w:rPr/>
      </w:pPr>
      <w:r>
        <w:rPr/>
        <w:t>Alignement</w:t>
      </w:r>
    </w:p>
    <w:p>
      <w:pPr>
        <w:pStyle w:val="Normal"/>
        <w:jc w:val="both"/>
        <w:rPr/>
      </w:pPr>
      <w:r>
        <w:rPr/>
        <w:t>(ejtsd: álinyman). Több tárgynak v. csapatnak egy egyenes vonal szerint való elhelyezése. A terepfelmérésnél A.-nak nevezik azt az egyenest, amely a mérőasztalon berajzolt s a terepen látható két tereppont közt képzelhető, s amely vonal szerint tájékozva, állítják fel a mérőasztalt. Csapatfelállításokra vonatkozólag l. Igazodás.</w:t>
      </w:r>
    </w:p>
    <w:p>
      <w:pPr>
        <w:pStyle w:val="Heading1"/>
        <w:jc w:val="both"/>
        <w:rPr/>
      </w:pPr>
      <w:r>
        <w:rPr/>
        <w:t>Aligny</w:t>
      </w:r>
    </w:p>
    <w:p>
      <w:pPr>
        <w:pStyle w:val="Normal"/>
        <w:jc w:val="both"/>
        <w:rPr/>
      </w:pPr>
      <w:r>
        <w:rPr/>
        <w:t>(ejtsd: alinyi) Théodore Caruelle d', francia festő, született Chaumes Nievreben 1798., megh. Lyonban 1871., mint az ottani műiskola igazgatoja. A klasszikus modor egyik legrégibb képviselője a tájképfestésben. Kitünően megkomponált históriai tájképeinek hatását gyöngíti az éles szinezés.</w:t>
      </w:r>
    </w:p>
    <w:p>
      <w:pPr>
        <w:pStyle w:val="Heading1"/>
        <w:jc w:val="both"/>
        <w:rPr/>
      </w:pPr>
      <w:r>
        <w:rPr/>
        <w:t>Alima</w:t>
      </w:r>
    </w:p>
    <w:p>
      <w:pPr>
        <w:pStyle w:val="Normal"/>
        <w:jc w:val="both"/>
        <w:rPr/>
      </w:pPr>
      <w:r>
        <w:rPr/>
        <w:t>(Kunya, Mbosszi), a Kongónak jelentékeny jobboldali mellékfolyója. Az Ogove forrásai közelében ered és Balloy hajózott rajta 1878-ban először egészen a torkolatáig. A D. sz. 1° 32' és a K. h. 16° 23' Gr. alatt egyesül a Kongóval. Brazza az A. partján két állomást alapított, az egyik A. Duele, a másik A. Bekeli. Felső folyásábán sellői vannak, a francia állomásokon alul azonbán gőzös is járhat rajta.</w:t>
      </w:r>
    </w:p>
    <w:p>
      <w:pPr>
        <w:pStyle w:val="Heading1"/>
        <w:jc w:val="both"/>
        <w:rPr/>
      </w:pPr>
      <w:r>
        <w:rPr/>
        <w:t>Alimentarii</w:t>
      </w:r>
    </w:p>
    <w:p>
      <w:pPr>
        <w:pStyle w:val="Normal"/>
        <w:jc w:val="both"/>
        <w:rPr/>
      </w:pPr>
      <w:r>
        <w:rPr/>
        <w:t>(lat.), a római császárkorban vagyontalan, de szabadszületésü szülők gyermekei, kik bizonyos életkorig minden hónapban pénzben v. termesztményekben segélyt kaptak. Az első ily alapítványt Nerva császár (96-98 Kr. u.) tette. Az volt célja, hogy a hajlamot a házas élet iránt fokozza s a polgárság szaporodását előmozdítsa. A császárok példáját követték egyes magánosok Olaszországban s a tartományokban egyaránt.</w:t>
      </w:r>
    </w:p>
    <w:p>
      <w:pPr>
        <w:pStyle w:val="Heading1"/>
        <w:jc w:val="both"/>
        <w:rPr/>
      </w:pPr>
      <w:r>
        <w:rPr/>
        <w:t>Alimentarins</w:t>
      </w:r>
    </w:p>
    <w:p>
      <w:pPr>
        <w:pStyle w:val="Normal"/>
        <w:jc w:val="both"/>
        <w:rPr/>
      </w:pPr>
      <w:r>
        <w:rPr/>
        <w:t>(lat.) a. m. az élelmezéshez tartozó; alimentaria lex, élelmi cikkeknek szegény polgárok közt való kiosztására vonatkozó törvény Rómában. Alimentum a. m. élelmezés, a szülőket a gyermekekkel szemben illető tartási jog.</w:t>
      </w:r>
    </w:p>
    <w:p>
      <w:pPr>
        <w:pStyle w:val="Heading1"/>
        <w:jc w:val="both"/>
        <w:rPr/>
      </w:pPr>
      <w:r>
        <w:rPr/>
        <w:t>Alin</w:t>
      </w:r>
    </w:p>
    <w:p>
      <w:pPr>
        <w:pStyle w:val="Normal"/>
        <w:jc w:val="both"/>
        <w:rPr/>
      </w:pPr>
      <w:r>
        <w:rPr/>
        <w:t>Oszkár, svéd történetiró és jogtudós, tanár az upsalai egyetemen. «Den svensk-norska unionen» c. műve (Stockholm 1892.) uttörő munka jellegével bir, melyben a Svédország és Norvégia között fennálló közjogi viszonyt hiteles alapon egyszer mindenkorra tisztázta. A mű különösen ama politikai párt ellen irányul, mely Björnsterne Björnson hirneves iró vezetése alatt a két ország között fönnálló gyönge kapcsot teljesen fel akarja bontani.</w:t>
      </w:r>
    </w:p>
    <w:p>
      <w:pPr>
        <w:pStyle w:val="Heading1"/>
        <w:jc w:val="both"/>
        <w:rPr/>
      </w:pPr>
      <w:r>
        <w:rPr/>
        <w:t>Álindigó</w:t>
      </w:r>
    </w:p>
    <w:p>
      <w:pPr>
        <w:pStyle w:val="Normal"/>
        <w:jc w:val="both"/>
        <w:rPr/>
      </w:pPr>
      <w:r>
        <w:rPr/>
        <w:t>(növ.), l. Repceindigó.</w:t>
      </w:r>
    </w:p>
    <w:p>
      <w:pPr>
        <w:pStyle w:val="Heading1"/>
        <w:jc w:val="both"/>
        <w:rPr/>
      </w:pPr>
      <w:r>
        <w:rPr/>
        <w:t>Alinea</w:t>
      </w:r>
    </w:p>
    <w:p>
      <w:pPr>
        <w:pStyle w:val="Normal"/>
        <w:jc w:val="both"/>
        <w:rPr/>
      </w:pPr>
      <w:r>
        <w:rPr/>
        <w:t>(lat.), a nyomtatásban és irásban uj bekezdés, uj sor; vagy egész mondat is valamely törvénycikk szakaszában.</w:t>
      </w:r>
    </w:p>
    <w:p>
      <w:pPr>
        <w:pStyle w:val="Heading1"/>
        <w:jc w:val="both"/>
        <w:rPr/>
      </w:pPr>
      <w:r>
        <w:rPr/>
        <w:t>Aliorumna</w:t>
      </w:r>
    </w:p>
    <w:p>
      <w:pPr>
        <w:pStyle w:val="Normal"/>
        <w:jc w:val="both"/>
        <w:rPr/>
      </w:pPr>
      <w:r>
        <w:rPr/>
        <w:t>(változatai: alirumna, alyrumna, alioruna, aliruna), így nevezi Jordanis (v. Jornandes) a Kr. u. VI. század közepe tájáról való, «De origine actibusque Getarum» címü munkájában (mely Cassiodorus, Marcellinus Comes és részben szóbeli hagyományok alapján a gótok történetét tárgyalja) azokat a varázslónőket, akiket Fllimer gót király népe kebeléből számüzött s akik erdei manókkal (Jordanis fauni ficarii-nak neveziőket) párosodtak és így a hunok nemzetének ősanyáivá lettek. Ipolyi Magyar Mythologiájában (71, 88, 106. 1.) ennek az adatnak, amely a gótok történetirójának és korának a felfogásánál egyebet alig jellemez, értékénél jóval nagyobb jelentőséget tulajdonít, s a későbbi hazai krónikák részben akár egyenes, akár kerülő uton magára Jordanisra visszavezethető, részben az övével rokon felfogásból származó adatait, így különösen a Hunor és Magor-ról (l. e szókat) meg a Dula alán fejedelem leányairól szóló, Kézainál feljegyzett mondát is e helytelen szempontból itéli meg és veti egybe az előbbivel. Egyfelől genuin hagyományt nyomoz ebben az adatban s messzemenő következteteseket von le belőle, másfelől pedig Grimm Jakab (Deutsche Myth. 2. kiad. 85, 375, 1153. l.) után indulva, mégis az eddai germán (tüzetesebben ó-skandináv) Ölrun és más -run végzetü neveket viselő germán istennőkben v. félistennőkben keresi az Aliorumnák rokonait.</w:t>
      </w:r>
    </w:p>
    <w:p>
      <w:pPr>
        <w:pStyle w:val="Heading1"/>
        <w:jc w:val="both"/>
        <w:rPr/>
      </w:pPr>
      <w:r>
        <w:rPr/>
        <w:t>Alipsit</w:t>
      </w:r>
    </w:p>
    <w:p>
      <w:pPr>
        <w:pStyle w:val="Normal"/>
        <w:jc w:val="both"/>
        <w:rPr/>
      </w:pPr>
      <w:r>
        <w:rPr/>
        <w:t>viztartalmú nikkel magnézia szilikát ásvány; almazöld, amorf, hasonlít a gentithez v. nikkelgimnithez. Szilézia. (Frankenstein) a lelőhelye, Glock-tól való a megnevezése 1845. Alipés (gör.) = nem mocskos.</w:t>
      </w:r>
    </w:p>
    <w:p>
      <w:pPr>
        <w:pStyle w:val="Heading1"/>
        <w:jc w:val="both"/>
        <w:rPr/>
      </w:pPr>
      <w:r>
        <w:rPr/>
        <w:t>Aliptok</w:t>
      </w:r>
    </w:p>
    <w:p>
      <w:pPr>
        <w:pStyle w:val="Normal"/>
        <w:jc w:val="both"/>
        <w:rPr/>
      </w:pPr>
      <w:r>
        <w:rPr/>
        <w:t>l. Alejptok.</w:t>
      </w:r>
    </w:p>
    <w:p>
      <w:pPr>
        <w:pStyle w:val="Heading1"/>
        <w:jc w:val="both"/>
        <w:rPr/>
      </w:pPr>
      <w:r>
        <w:rPr/>
        <w:t>Aliquante</w:t>
      </w:r>
    </w:p>
    <w:p>
      <w:pPr>
        <w:pStyle w:val="Normal"/>
        <w:jc w:val="both"/>
        <w:rPr/>
      </w:pPr>
      <w:r>
        <w:rPr/>
        <w:t>l. Aliquot rész.</w:t>
      </w:r>
    </w:p>
    <w:p>
      <w:pPr>
        <w:pStyle w:val="Heading1"/>
        <w:jc w:val="both"/>
        <w:rPr/>
      </w:pPr>
      <w:r>
        <w:rPr/>
        <w:t>Aliquid haeret</w:t>
      </w:r>
    </w:p>
    <w:p>
      <w:pPr>
        <w:pStyle w:val="Normal"/>
        <w:jc w:val="both"/>
        <w:rPr/>
      </w:pPr>
      <w:r>
        <w:rPr/>
        <w:t>(lat.) a. m. «valami megragad»; rövidítése a közmondásnak: calumniare audacter stb.</w:t>
      </w:r>
    </w:p>
    <w:p>
      <w:pPr>
        <w:pStyle w:val="Heading1"/>
        <w:jc w:val="both"/>
        <w:rPr/>
      </w:pPr>
      <w:r>
        <w:rPr/>
        <w:t>Aliquot hangok</w:t>
      </w:r>
    </w:p>
    <w:p>
      <w:pPr>
        <w:pStyle w:val="Normal"/>
        <w:jc w:val="both"/>
        <w:rPr/>
      </w:pPr>
      <w:r>
        <w:rPr/>
        <w:t>azok a hangok, melyek egy hangforrás egész tömege aliquot részeinek rezgéséből keletkeznek. Valamely hangforrás ugyanis különböző magasságu hangokat adhat, aszerint amint rezgéskor csomók által több-kevesebb részre oszlik; ha ezek a részek az egész tömegnek aliquot részei, a keletkező hangok aliquot hangok. Egy mindkét végén megerősitett húr p. rezeghet egész terjedelmében csomó nélkül, de rezeghet egy, két, három s i. t. csomóval; akkor két, három, négy s i. t. egyenlő részre oszlik. Az ezen rezgési alakoknak megfelelő aliquot hangok rezgési számai úgy aránylanak egymáshoz, mint 2: 3: 4 ... s i. t. Ha a húrnak legmélyebb hangja p. C, akkor a magasság szerint egymásra következő aliquot hangok sorozata: c, g, c', e', g', (7), c", d", e", (11), g", (13) ... s i. t., ahol a számokkal jelölt helyekre oly hangok jönnek, melyek a hanglejtőbe nem illenek.</w:t>
      </w:r>
    </w:p>
    <w:p>
      <w:pPr>
        <w:pStyle w:val="Heading1"/>
        <w:jc w:val="both"/>
        <w:rPr/>
      </w:pPr>
      <w:r>
        <w:rPr/>
        <w:t>Aliquot rész</w:t>
      </w:r>
    </w:p>
    <w:p>
      <w:pPr>
        <w:pStyle w:val="Normal"/>
        <w:jc w:val="both"/>
        <w:rPr/>
      </w:pPr>
      <w:r>
        <w:rPr/>
        <w:t>valamely mennyiségnek, mint egésznek, oly része, hogy az egésznek eme részhez való aránya egész számmal kifejezhető. Az egész az A.-nek többese, az A. az egésznek osztója. P. 8-nak A.-ei 1, 2, 4 és 8. Ha az egésznek a részhez való aránya nem fejezhető ki egész számmal, akkor a rész neve aliquante (aliquant rész). P. 3, 5, 6, 7 mindannyian a 8-nak aliquante-i.</w:t>
      </w:r>
    </w:p>
    <w:p>
      <w:pPr>
        <w:pStyle w:val="Heading1"/>
        <w:jc w:val="both"/>
        <w:rPr/>
      </w:pPr>
      <w:r>
        <w:rPr/>
        <w:t>Aliquot zongora</w:t>
      </w:r>
    </w:p>
    <w:p>
      <w:pPr>
        <w:pStyle w:val="Normal"/>
        <w:jc w:val="both"/>
        <w:rPr/>
      </w:pPr>
      <w:r>
        <w:rPr/>
        <w:t>E hangszer, melyet Blüthner lipcsei zongoragyáros talált föl, az egyes hangok számára dupla hurozattal van ellátva. A második, magasabban fekvő hurozat, melyet a kalapácsok nem érintenek, egy tiszta nyolcaddal magasabbra van hangolva, s csakis a hang erősbítésére szolgál.</w:t>
      </w:r>
    </w:p>
    <w:p>
      <w:pPr>
        <w:pStyle w:val="Heading1"/>
        <w:jc w:val="both"/>
        <w:rPr/>
      </w:pPr>
      <w:r>
        <w:rPr/>
        <w:t>Alis</w:t>
      </w:r>
    </w:p>
    <w:p>
      <w:pPr>
        <w:pStyle w:val="Normal"/>
        <w:jc w:val="both"/>
        <w:rPr/>
      </w:pPr>
      <w:r>
        <w:rPr/>
        <w:t>Harry (Hippolyt Percher), francia zsurnaliszta és regényiró, szül. Couleuvre-ben 1857 okt. 7. Dolgozótársa a «Figaro», «Gil Blas» hirlapoknak, a «Nouvelle Revue», «Revue politique et littéraire» folyóiratoknak. Regényei naturalisztikus irányuak és meglehetősen kedveltek.</w:t>
      </w:r>
    </w:p>
    <w:p>
      <w:pPr>
        <w:pStyle w:val="Heading1"/>
        <w:jc w:val="both"/>
        <w:rPr/>
      </w:pPr>
      <w:r>
        <w:rPr/>
        <w:t>Álisán</w:t>
      </w:r>
    </w:p>
    <w:p>
      <w:pPr>
        <w:pStyle w:val="Normal"/>
        <w:jc w:val="both"/>
        <w:rPr/>
      </w:pPr>
      <w:r>
        <w:rPr/>
        <w:t>Leo, neves örmény iró és költő. Szül. 1820 jul. 10-én Konstantinápolyban. Elemi iskoláinak végzése után 1832-ben Velencébe ment, hol 1840 jun 7-én pappá szentelték. 1858-ban Párisba küldték a Murád-féle örmény iskolához helyettes igazgatónak, hol később igazgató lett. 1862-ben Velencébe tért vissza, s itt 1890-ben nagy fénnyel ülték meg írói működésének 50 éves jubileumát, melyen a magyar néprajzi társaság is képviselve volt. Irodalmi működése rendkivül széleskörü. «Hájg és kora», «Az örmény irodalom rövid története», «Örményország természetrajza», «Örmény geologia» címü munkáin kivül 1854-ben politikai földrajzot irt, 1855-ben pédig az örmény föld uj helyzetéről földrajzi munkát adott ki. Jelentékeny ezenkivül «Nerszesz Snorháli és kora» (1873) és «Husigh» (Emlékek) címü 1879-ben megjelent két kötetes munkája. Majd «Sirág» (1879), «Sziszuán» (1883., melyért az Ismireán-féle jutalomdijat kapta). «Ararat» (1890) cím alatt nagyabb szabásu képes kiállításu tudományos műveket bocsátott közzé. Álisán mint költő is jelentékeny. Kiadott egy 5 kötetes versgyüjteményt Manguni 1857-81; Peunni 1857-86; Bájruni 1858-67; Deruni 1857-87; Dechruni 1858-87. címek alatt. Az örmény népdalokat angol fordítással 1853-67-ben adta ki. «Nésmarkhjév nescharkh» (Nyomok és maradványok) címü költeményeinek első kötetét örményül, franciául és angolul,. a másodikat örmény, francia és a harmadikat örmény nyelven tette közzé. Szép költeményeket tartalmaz az a kötet is, amelynek «Cedrusok alatt» (Ént Jéghévnéáv) címet adott (1874). Fordított költeményeket angolból, németből. Mindezeken kívül sok egyházi dolgozat jelent meg tőle. Alisánt sokoldalu tudományos működéseért a francia akadémia taggá választotta. 1888-ban Medsidje-rendet kapott.</w:t>
      </w:r>
    </w:p>
    <w:p>
      <w:pPr>
        <w:pStyle w:val="Heading1"/>
        <w:jc w:val="both"/>
        <w:rPr/>
      </w:pPr>
      <w:r>
        <w:rPr/>
        <w:t>Aliso</w:t>
      </w:r>
    </w:p>
    <w:p>
      <w:pPr>
        <w:pStyle w:val="Normal"/>
        <w:jc w:val="both"/>
        <w:rPr/>
      </w:pPr>
      <w:r>
        <w:rPr/>
        <w:t>Drusus által Kr. e. 11. Vesztfáliában épített római erősség, amelyet Varus leveretése után a németek elfoglaltak, de Kr. u. 15-ben a rómaiak ujra visszaszereztek. Az erősség helyéről sokat vitatkoztak; Ledebur szerint a Glönne és Liese folyóknak a Lippébe szakadásánál feküdt, mások a mostani Elsé-t tartják a régi Alisonak.</w:t>
      </w:r>
    </w:p>
    <w:p>
      <w:pPr>
        <w:pStyle w:val="Heading1"/>
        <w:jc w:val="both"/>
        <w:rPr/>
      </w:pPr>
      <w:r>
        <w:rPr/>
        <w:t>Alison</w:t>
      </w:r>
    </w:p>
    <w:p>
      <w:pPr>
        <w:pStyle w:val="Normal"/>
        <w:jc w:val="both"/>
        <w:rPr/>
      </w:pPr>
      <w:r>
        <w:rPr/>
        <w:t>(ejtsd: elliz'n), tudós skót család. 1. A. Archibald, szül. Edinburgban 1757 nov. 13., meghalt 1839 máj. 17. Tanulmányait Glasgowban és Oxfordban végezte. 1790-ben Shropshire kerületnek főlelkésze lett Kenleyben. 1797-ben Edinburg lelkésze lett. Művei: «Sermons» és «Assay onthe nature and principles of taste» (Edinburg, 1730).</w:t>
      </w:r>
    </w:p>
    <w:p>
      <w:pPr>
        <w:pStyle w:val="Normal"/>
        <w:spacing w:before="60" w:after="0"/>
        <w:jc w:val="both"/>
        <w:rPr/>
      </w:pPr>
      <w:r>
        <w:rPr/>
        <w:t>2. A. Archibald, az előbbinek fia, angol jogász és történetiró, szül. Kenleyben 1792 dec. 29. Lanarkshire sheriffje lett 1834. Művei által európai nevet szerzett magának. A legfőbbek a következők: «The principles of the criminal law of Scotland» (Edinb. 1832), «Practice of the criminal law» (u. o., 1833), «History of Europe from the commencement ef the French revolution to te restoration of the Bourbons» (u. o. 1833-42, 14 köt.). E művet nemcsak az európai nyelvekre, hanem még arabs és hindosztáni nyelvre is lefordították. «Essays» (1850, 3 köt.). «Principles of population» (1840),«England in 1815 and 1845, or a sufficient and contracted currency» (1847); «The life of the Duke of Marlborough» (1847), «History of Europe from the fall of Napoleon to the accession of Louis Napoleon» (2. kiad. Edinb. 1865, 8 köt.), «Lives of Lord Castlereagh and Sir Charles Stewart» (1861, 3 köt.). A. 1852-ben a baronet méltóságot nyerte. Mint a glasgowi egyetem rektora meghalt 1867 máj. 23-án. V. ö. Önéletleirását «Some account ef my life and writings» (Edinb. 1882, 2 köt.). Stephen, Diction. of Nation. Biogr. I. 287.</w:t>
      </w:r>
    </w:p>
    <w:p>
      <w:pPr>
        <w:pStyle w:val="Normal"/>
        <w:spacing w:before="60" w:after="0"/>
        <w:jc w:val="both"/>
        <w:rPr/>
      </w:pPr>
      <w:r>
        <w:rPr/>
        <w:t>3. A. William Pulteney, orvos és egyetemi tanár. Edinburgban, az előbbinek testvére. Híres nemzetgazdasági műve: «Dissertation on the reclamation of waste lands and their cultivation by croft-husbandry» (Edinb. 1850). Orvosi szakmunkái közül megemlítendők: «Outlines of physiology» (1839) és «Outlines of pathology and practice of medicine» (1844). Súlyos betegségbe esvén (1855) tanárságáról lemondott. Meghalt 1859 szept. havában.</w:t>
      </w:r>
    </w:p>
    <w:p>
      <w:pPr>
        <w:pStyle w:val="Normal"/>
        <w:spacing w:before="60" w:after="0"/>
        <w:jc w:val="both"/>
        <w:rPr/>
      </w:pPr>
      <w:r>
        <w:rPr/>
        <w:t>4. A. Archibald, A. 2.-nek-fia; angol törzskari tiszt, szül. Edinburgban 1826 jan. 21. Részt vett a krimi háboruban és 1857-ben Ayde lord alatt az indiai hadjáratban, ahol egyík karját vesztette el. Egyiptomban harcolt 1882-ben. Műve: On army organisation (1869).</w:t>
      </w:r>
    </w:p>
    <w:p>
      <w:pPr>
        <w:pStyle w:val="Heading1"/>
        <w:jc w:val="both"/>
        <w:rPr/>
      </w:pPr>
      <w:r>
        <w:rPr/>
        <w:t>Alisonit</w:t>
      </w:r>
    </w:p>
    <w:p>
      <w:pPr>
        <w:pStyle w:val="Normal"/>
        <w:jc w:val="both"/>
        <w:rPr/>
      </w:pPr>
      <w:r>
        <w:rPr/>
        <w:t>ólomrézszulfid ásvány (3Cu</w:t>
      </w:r>
      <w:r>
        <w:rPr>
          <w:vertAlign w:val="subscript"/>
        </w:rPr>
        <w:t>2</w:t>
      </w:r>
      <w:r>
        <w:rPr/>
        <w:t>S + PbS), Chiléből (Mina grande Coquimbo mellett). A galenit elváltozási termékének tartják.</w:t>
      </w:r>
    </w:p>
    <w:p>
      <w:pPr>
        <w:pStyle w:val="Heading1"/>
        <w:jc w:val="both"/>
        <w:rPr/>
      </w:pPr>
      <w:r>
        <w:rPr/>
        <w:t>Alispán</w:t>
      </w:r>
    </w:p>
    <w:p>
      <w:pPr>
        <w:pStyle w:val="Normal"/>
        <w:jc w:val="both"/>
        <w:rPr/>
      </w:pPr>
      <w:r>
        <w:rPr/>
        <w:t>A megye első tisztviselője, a megyei közigazgatás feje, ki mint a megye közönségétől (megyei bizottság) hat évre választott legfőbb tisztviselő, a kinevezett főispánnak nincs alárendelve, hanem önállóan intézi a megyei közigazgatást. A főispán vele szemben, valamint az egész megyei közigazgatással szemben csak ellenőrzési jogot gyakorol, másfelől azonban bizonyos esetekben és hatáskörökben az alispán helyettesíti a főispánt ennek akadályoztatása esetén. A régibb időben, mikor a megye teljesítette az összes közigazgatást, s a törvénykezést is a megye választott tisztviselői és a megyei törvényszékek gyakorolták, többnyire két, sőt három alispánja is volt egy-egy megyének, mert az alispánok vitték a megyei törvényszékek elnökségét is, s minthogy az időben nemcsak a szűkebb értelemben vett közigazgatás, hanem általában az összes adminisztráció a megyében összpontosult, az A. nemcsak kiváló tisztviselője volt az országnak, hanem nagy hatalommal és tekintéllyel is birt. Egy-egy erélyes és lelkiismeretes alispán működése nagy jótétemény volt nemcsak az egész vidékre, hanem az országra nézve is. Kiválóbb történelmi alakok fejlődtek ki közülök (így a nemzeti színházat és több jelentékeny. dolgot megteremtő Földváry; az ország történelmében kimagasló Nyáry Pál stb.).</w:t>
      </w:r>
    </w:p>
    <w:p>
      <w:pPr>
        <w:pStyle w:val="Normal"/>
        <w:jc w:val="both"/>
        <w:rPr/>
      </w:pPr>
      <w:r>
        <w:rPr/>
        <w:t>Mai törvényeink szerint a megye csak a szűkebb értelemben vett közigazgatásra lévén utalva, és azt is nagy részben csak közvetítvén, a megyei hivatalok jelentősége és nimbusza csökkent. De így is kiváló fontossága van egy-egy A. egyéniségének, mert az alispán lévén feje és vezetője a közigazgatásnak, ha hivatását kellően fogja fel, a közigazgatás minden ágában jelentékeny szolgálatot tehet a közügynek s hatásköre a közigazgatás sokoldaluságánál fogva szélesebb lévén mint más egyoldalu hatáskörrel bíró hivatalnoké, sokoldalu tevékenységet fejthet ki s a közéletet sokféle irányban emelheti. A mai viszonyok mellett feladata talán még nehezebb, mint a multban, mert önálló működése a parlamenti felelős kormány természetszerü befolyása által s éppen a kormány e felelősségének következtében sok tekintetben korlátolva lévén, valamint a megyéknek is közjogi befolyása és anyagi hatalma csökkenvén, az alispánnak is nehezebb egy-egy életre való v. hasznos dolgot életbe léptetni, mint régebben, midőn a megyének jóformán minden irányban döntő hatalma az ország ügyeire elsőrendü befolyása volt; s a megyének mindeme hatalma az alispán kezeiben összpontosult. Az 1891-ben benyujtott megyei törvényjavaslat az A. t, mint szakfőnököt, a főispánnak alárendelt s királyilag kinevezett tisztviselővé akarta tenni.</w:t>
      </w:r>
    </w:p>
    <w:p>
      <w:pPr>
        <w:pStyle w:val="Heading1"/>
        <w:jc w:val="both"/>
        <w:rPr/>
      </w:pPr>
      <w:r>
        <w:rPr/>
        <w:t>Alistál</w:t>
      </w:r>
    </w:p>
    <w:p>
      <w:pPr>
        <w:pStyle w:val="Normal"/>
        <w:jc w:val="both"/>
        <w:rPr/>
      </w:pPr>
      <w:r>
        <w:rPr/>
        <w:t>kisközség Pozsonym. alsócsallóközi j.-ban, (1891) 1109 magyar lakossal; postával.</w:t>
      </w:r>
    </w:p>
    <w:p>
      <w:pPr>
        <w:pStyle w:val="Heading1"/>
        <w:jc w:val="both"/>
        <w:rPr/>
      </w:pPr>
      <w:r>
        <w:rPr/>
        <w:t>Alistáli Farkas</w:t>
      </w:r>
    </w:p>
    <w:p>
      <w:pPr>
        <w:pStyle w:val="Normal"/>
        <w:jc w:val="both"/>
        <w:rPr/>
      </w:pPr>
      <w:r>
        <w:rPr/>
        <w:t>Jakab, l. Farkas Jakab.</w:t>
      </w:r>
    </w:p>
    <w:p>
      <w:pPr>
        <w:pStyle w:val="Heading1"/>
        <w:jc w:val="both"/>
        <w:rPr/>
      </w:pPr>
      <w:r>
        <w:rPr/>
        <w:t>Alisz</w:t>
      </w:r>
    </w:p>
    <w:p>
      <w:pPr>
        <w:pStyle w:val="Normal"/>
        <w:jc w:val="both"/>
        <w:rPr/>
      </w:pPr>
      <w:r>
        <w:rPr/>
        <w:t>(Alisia, Elisa vagy Alice), Chátillon Rajnáld és antiochiai Konstancia leánya, 1173-ban nővérével, Annával (l. o.), III. Béla feleségével együtt jött Magyarországba s 1204-ig élvezte sógorának, majd unokaöccseinek vendégszeretetét. Valószínű, hogy férjhez is ment itt valamely úrhoz; bizonyos ellenben, hogy Imre királynak, kinek nagynénje volt, sohasem lehetett jegyese, mint ezt némely történetiró állítja; s bizonyos az is, hogy 1204. VI. Aro estei őrgrófhoz ment férjhez. Még élt 1234-ben, midőn mostohafiának, Aldobrandininek leányát, Beatrixet, II. András magyar király nőül vette. 1236 után az okiratok többé nem szólnakróla.</w:t>
      </w:r>
    </w:p>
    <w:p>
      <w:pPr>
        <w:pStyle w:val="Heading1"/>
        <w:jc w:val="both"/>
        <w:rPr/>
      </w:pPr>
      <w:r>
        <w:rPr/>
        <w:t>Ali Szuávi</w:t>
      </w:r>
    </w:p>
    <w:p>
      <w:pPr>
        <w:pStyle w:val="Normal"/>
        <w:jc w:val="both"/>
        <w:rPr/>
      </w:pPr>
      <w:r>
        <w:rPr/>
        <w:t>efendi, hírhedt vezére a «Jeune Turquie» forradalmi gárdájának. Száműzetésében mint hirlapiró nagy munkásságot fejtett ki; hosszabb ideig tartózkodott Londonban és Párisban. Egy ideig a Galata-szeráj nevü császári iskola igazgatója s nevelője is volt a szultán gyermekeinek.</w:t>
      </w:r>
    </w:p>
    <w:p>
      <w:pPr>
        <w:pStyle w:val="Heading1"/>
        <w:jc w:val="both"/>
        <w:rPr/>
      </w:pPr>
      <w:r>
        <w:rPr/>
        <w:t>Aliter</w:t>
      </w:r>
    </w:p>
    <w:p>
      <w:pPr>
        <w:pStyle w:val="Normal"/>
        <w:jc w:val="both"/>
        <w:rPr/>
      </w:pPr>
      <w:r>
        <w:rPr/>
        <w:t>(lat.) a. m. máskép.</w:t>
      </w:r>
    </w:p>
    <w:p>
      <w:pPr>
        <w:pStyle w:val="Heading1"/>
        <w:jc w:val="both"/>
        <w:rPr/>
      </w:pPr>
      <w:r>
        <w:rPr/>
        <w:t>Aliud sceptrum, aliud plectrum</w:t>
      </w:r>
    </w:p>
    <w:p>
      <w:pPr>
        <w:pStyle w:val="Normal"/>
        <w:jc w:val="both"/>
        <w:rPr/>
      </w:pPr>
      <w:r>
        <w:rPr/>
        <w:t>(lat.), példabeszéd, azt jelenti: más a kormánypálca, más a lant.</w:t>
      </w:r>
    </w:p>
    <w:p>
      <w:pPr>
        <w:pStyle w:val="Heading1"/>
        <w:jc w:val="both"/>
        <w:rPr/>
      </w:pPr>
      <w:r>
        <w:rPr/>
        <w:t>Aliunde</w:t>
      </w:r>
    </w:p>
    <w:p>
      <w:pPr>
        <w:pStyle w:val="Normal"/>
        <w:jc w:val="both"/>
        <w:rPr/>
      </w:pPr>
      <w:r>
        <w:rPr/>
        <w:t>(lat.) a. m. máshonnan.</w:t>
      </w:r>
    </w:p>
    <w:p>
      <w:pPr>
        <w:pStyle w:val="Heading1"/>
        <w:jc w:val="both"/>
        <w:rPr/>
      </w:pPr>
      <w:r>
        <w:rPr/>
        <w:t>Alizarin</w:t>
      </w:r>
    </w:p>
    <w:p>
      <w:pPr>
        <w:pStyle w:val="Normal"/>
        <w:jc w:val="both"/>
        <w:rPr/>
      </w:pPr>
      <w:r>
        <w:rPr/>
        <w:t>(dioxyanthrachinon), régebben a buzérgyökérből (Rubia tinctórium, ném. Krapp), mai nap mesterségesen készülő, szövet-festésre való piros festék. A buzérgyökérben ruberithrin-sav van, mely vegyület híg savak vagy lugok, de már a buzérgyökérben foglalt erjesztő hatása folytán, szőllőcukorra és A.-ra hasad; ezeken alapult az A. régibb előállítási módja. Mesterségesen először Graebe és Liebermann állították elő 1868-ban, olyformán, hogy dibromanthrachinon-t kálilúggal hevítettek. Jelenleg hasonló reakciók alapján nagy mennyiségben gyárilag készül. Sárgásvörös színü, tűalaku kristálykákból áll; a hevítéskor megolvad (281°) és változatlanul szállasztható. Vízben alig, borszeszben és éterben jól oldódik: Lugok ibolyaszínüen oldják; ez oldatok aluminium és ónsókkal vörös színü válmányt adnak, ez az ú. n. alizarinlakk (Krapplack). Alkalmazása a kelmefestésre e lakk képződésén alapul; a szövetet aluminiumacetat-oldattal megitatván, megmelegítik, amidőn az acetat elbomlása folytán aluminium-hidroxid válik le és a szövet szálai közé tapad; az így előkészített szöveteket azután A.-oldatba mártják. Adizarinkék, nítro-alizarinnair glicerinnel és kénsavval való hevítése utján készülő s szövetek megfestésére használatos kék festék. A.-t növénytani értelemben l. Rubia. A.-festés, l. Festés. A.-olaj, l. Pácok.</w:t>
      </w:r>
    </w:p>
    <w:p>
      <w:pPr>
        <w:pStyle w:val="Heading1"/>
        <w:jc w:val="both"/>
        <w:rPr/>
      </w:pPr>
      <w:r>
        <w:rPr/>
        <w:t>Alizidori gyüjtemény</w:t>
      </w:r>
    </w:p>
    <w:p>
      <w:pPr>
        <w:pStyle w:val="Normal"/>
        <w:jc w:val="both"/>
        <w:rPr/>
      </w:pPr>
      <w:r>
        <w:rPr/>
        <w:t>(Decretales Pseudo-Isidorianae), a «Hispana Collectio»-nak átdolgozása s kibővítése; a frank birodalomban, valószínüleg a reimsi egyháztartományban, a IX. század közepe táján készült kompiláció. Szerzője ismeretlen, magát Isidorus Mercatornak nevezi; azonban a gyanuba vett Riculf, mainzi Otgar, mansi Aldrich, sensi Wenilo, Lupus de Ferrieres, a két Hincmar, Ebbo, Rothad, Wulfad és Benedictus Levita egyikére sem bizonyítható rá a szerzőség. A gyüjteménynek két verziója ismeretes: Három részből áll. Az első rész hosszu előszóval kezdődik, melyet: 3 hamis levél s Ordo de celebrando concilio címü értekezés követ. A Dyonisianából vett 50 apostoli kánon után 60 hamis pápai levél (I. Kelementől Melchiadesig) van időrendben felsorolva. A második rész a Hispana első részét öleli fel majdnem változatlanul; a harmadik részben a Hispana második része foglaltatik, kibővitve néhány valódi és 35 hamis v. hamisított pápai levéllel (II. Szilvesztertől II. Gergelyig). A gyüjtemény célja: 1. az egyház emancipációja az államhatalom alól; 2. a püspökök biztosítása a metropoliták s tartományi zsinatok ellen. Mindaz, amit a római szentszék hatalma érdekében tesz s tanusít, csak e célra vezető eszköz. Későbbi pápák intézkedéseit, v. a más után megállapított elveket a legrégibb pápák neve alatt adja elő, hogy hagyományszerü színt adjon nekik; de vannak ujításai is. Hitelességét már Cusa Miklós és Turrecrumata kétségbe vonta; hamisságát teljesen kimutatták a magdeburgi centuriátorok, de azért ma is vannak hitélességének védői. Hamisságát igazolja: hogy oly viszonyokról szól, melyek a VIII. és IX. század állapotai; nyelvük a IX. század latinsága; az állítólag a III. századból származó decretales a Vulgatából idéznek, mely az V. században keletkezett. Sok álizidori alkatrész van Gratian Decretumában. Editio I. Merlin-nél, Collectio canonum (1523) és azóta több gyüjteményes munkában; az első kritikal kiadást Hinschius rendezte: Decretales Pseudoisidoriane (1863). A nagyszámu irodalom áttekintetét l. Konek Egyházjogtan, avagy teljesen Friedberg: Lehrbuch des Kirchenrechts c. művében (2. kiad. 1889); avagy Richter-Dove: Kirchenrecht (8. kiad. 871.); az ujabb egyháztörténeti munkák közül pedig Hauck művét: Kirchengeschichte Deutschlands. (II. köt. 1890. 480 l.</w:t>
      </w:r>
    </w:p>
    <w:p>
      <w:pPr>
        <w:pStyle w:val="Heading1"/>
        <w:jc w:val="both"/>
        <w:rPr/>
      </w:pPr>
      <w:r>
        <w:rPr/>
        <w:t>Álizlés</w:t>
      </w:r>
    </w:p>
    <w:p>
      <w:pPr>
        <w:pStyle w:val="Normal"/>
        <w:jc w:val="both"/>
        <w:rPr/>
      </w:pPr>
      <w:r>
        <w:rPr/>
        <w:t>(eszt.), l. Álság.</w:t>
      </w:r>
    </w:p>
    <w:p>
      <w:pPr>
        <w:pStyle w:val="Heading1"/>
        <w:jc w:val="both"/>
        <w:rPr/>
      </w:pPr>
      <w:r>
        <w:rPr/>
        <w:t>Aljafás</w:t>
      </w:r>
    </w:p>
    <w:p>
      <w:pPr>
        <w:pStyle w:val="Normal"/>
        <w:jc w:val="both"/>
        <w:rPr/>
      </w:pPr>
      <w:r>
        <w:rPr/>
        <w:t>(növ.), A. szár,. v. félcserje (caulis sublignosus suffrutex) olyan növény v. szár melynek csak az alsó része kitelelő, csak ez fásodik meg, az évi hajtásai puhák, azaz fűnemüek maradnak, a következő télre elpusztulnak. llyen a levendula, zsálya, izsóp, sok szegfű a Carthusiani csoportban, a kakukfű stb. A. (sublignosus) tulajdonképen a cserjésedésnek kisebb, a félcserje (suffrutex) a nagyobb fokát jelenti.</w:t>
      </w:r>
    </w:p>
    <w:p>
      <w:pPr>
        <w:pStyle w:val="Heading1"/>
        <w:jc w:val="both"/>
        <w:rPr/>
      </w:pPr>
      <w:r>
        <w:rPr/>
        <w:t>Aljagabona</w:t>
      </w:r>
    </w:p>
    <w:p>
      <w:pPr>
        <w:pStyle w:val="Normal"/>
        <w:jc w:val="both"/>
        <w:rPr/>
      </w:pPr>
      <w:r>
        <w:rPr/>
        <w:t>oly könnyü, léhaszemü, szemetes gabona, mely rostálás alkalmával a jó, egészséges, teltszemü gabonától elválik. Az ilyen gabonát másként ocsúnak, rostaaljának, v. hol azt osztályok szerint különítik, harmad-, negyedosztályu gabonának is mondják.</w:t>
      </w:r>
    </w:p>
    <w:p>
      <w:pPr>
        <w:pStyle w:val="Heading1"/>
        <w:jc w:val="both"/>
        <w:rPr/>
      </w:pPr>
      <w:r>
        <w:rPr/>
        <w:t>Aljak</w:t>
      </w:r>
    </w:p>
    <w:p>
      <w:pPr>
        <w:pStyle w:val="Normal"/>
        <w:jc w:val="both"/>
        <w:rPr/>
      </w:pPr>
      <w:r>
        <w:rPr/>
        <w:t>(Schwellen, Traverse, tecnn.) v. aljzatok a vasuti felépítmény egyik alkotó részét képezik. Céljuk, hogy közvetítésükkel a vasúti járóműveknek a sínekre gyakorolt nyomását a kavicságynak, illetve az alépítménynek minél nagyobb területére egyenletesen elosszák, továbba, hogy a síneknek támaszul szolgáljanak, akként, hogy igénybevételük a szabályszerüen megengedett határértékeket (l. Sín) meg ne haladja; továbba, hogy az A. helyzetét a kavics alátömésével megszilárdítván a síneknek szabályszerü helyzetükben való fekvését is állandósíthassák, végre, hogy a két sínszál között levő vágányszélesség állandó megmaradását biztosítsák. Az A.-at különböző rendszerekbe sorolják, elhelyezésük és anyaguk szerint. Az A. elhelyezésük szerint: keresztaljak, hosszaljak és magánaljak. A keresztaljakat merőlegesen fektetik a vágány alá. Ezek hossza olyan nagy, hogy mindkét sínszálat rájok erősíthessék. A hosszaljak egész hosszukban fekszenek az egyes sínszálak alatt. A magánaljak az egyes síneket külön-külön csak egyes pontjaikon támasztják alá. E két utóbbi alkalmazása esetén, külön kell a két sínszálnak egymástól való távolságát biztosítani. Anyaguk szerint vannak fa- és vas-keresztaljak, fa- és vas-hosszaljak, kő-magánaljak. A faaljakat l. bővebben a Talpfák, a vasaljakat a Vastalpok ismertetésénél. A. kémiai értelmében l. Bázisok.</w:t>
      </w:r>
    </w:p>
    <w:p>
      <w:pPr>
        <w:pStyle w:val="Heading1"/>
        <w:jc w:val="both"/>
        <w:rPr/>
      </w:pPr>
      <w:r>
        <w:rPr/>
        <w:t>Aljalapa</w:t>
      </w:r>
    </w:p>
    <w:p>
      <w:pPr>
        <w:pStyle w:val="Normal"/>
        <w:jc w:val="both"/>
        <w:rPr/>
      </w:pPr>
      <w:r>
        <w:rPr/>
        <w:t>a csodatölcsér nevü növény (Mirabilis L.) gyökere, melyet néha p. Braziliában hashajtónak használnak.</w:t>
      </w:r>
    </w:p>
    <w:p>
      <w:pPr>
        <w:pStyle w:val="Heading1"/>
        <w:jc w:val="both"/>
        <w:rPr/>
      </w:pPr>
      <w:r>
        <w:rPr/>
        <w:t>Aljalevél</w:t>
      </w:r>
    </w:p>
    <w:p>
      <w:pPr>
        <w:pStyle w:val="Normal"/>
        <w:jc w:val="both"/>
        <w:rPr/>
      </w:pPr>
      <w:r>
        <w:rPr/>
        <w:t>l. Dohány.</w:t>
      </w:r>
    </w:p>
    <w:p>
      <w:pPr>
        <w:pStyle w:val="Heading1"/>
        <w:jc w:val="both"/>
        <w:rPr/>
      </w:pPr>
      <w:r>
        <w:rPr/>
        <w:t>Aljas</w:t>
      </w:r>
    </w:p>
    <w:p>
      <w:pPr>
        <w:pStyle w:val="Normal"/>
        <w:jc w:val="both"/>
        <w:rPr/>
      </w:pPr>
      <w:r>
        <w:rPr/>
        <w:t>(eszt.) a stilusnak az a neme mely az illetlenségek és erkölcsi nemtelenségek bemutatásában gyönyörködik; ide tartozik a pornografia, valamint a rágalmazó, piszkolódó pamflet és paszquill-irodalom. Néha az aljas jellemeket költőileg az ellentétek kiélesítése végett használják fel, ilyen Thersites Homérosznál, Caliban Shakespearenél, Wurm Schillernél, Biberach Katonánál stb. Greguss Ágost szerint a «fenség ellenképét látjuk az aljasban, mely származik ha korlát emelkedik ott, ahol a szabadság fogalmához képest nem szabadna korlátnak lenni».</w:t>
      </w:r>
    </w:p>
    <w:p>
      <w:pPr>
        <w:pStyle w:val="Heading1"/>
        <w:jc w:val="both"/>
        <w:rPr/>
      </w:pPr>
      <w:r>
        <w:rPr/>
        <w:t>Aljas sók</w:t>
      </w:r>
    </w:p>
    <w:p>
      <w:pPr>
        <w:pStyle w:val="Normal"/>
        <w:jc w:val="both"/>
        <w:rPr/>
      </w:pPr>
      <w:r>
        <w:rPr/>
        <w:t>l. Sók.</w:t>
      </w:r>
    </w:p>
    <w:p>
      <w:pPr>
        <w:pStyle w:val="Heading1"/>
        <w:jc w:val="both"/>
        <w:rPr/>
      </w:pPr>
      <w:r>
        <w:rPr/>
        <w:t>Aljazás</w:t>
      </w:r>
    </w:p>
    <w:p>
      <w:pPr>
        <w:pStyle w:val="Normal"/>
        <w:jc w:val="both"/>
        <w:rPr/>
      </w:pPr>
      <w:r>
        <w:rPr/>
        <w:t>annyi mint a gazdasági állatok számára fekvőhely készítése különféle alomból, p. szalmából. Bő A. nemcsak jobb fekvőhelyet szolgáltat az állatoknak, hanem azok tisztántartását is lehetővé teszi, azonfelül pedig a ganaj mennyiségét szaporítja.</w:t>
      </w:r>
    </w:p>
    <w:p>
      <w:pPr>
        <w:pStyle w:val="Heading1"/>
        <w:jc w:val="both"/>
        <w:rPr/>
      </w:pPr>
      <w:r>
        <w:rPr/>
        <w:t>Aljbor</w:t>
      </w:r>
    </w:p>
    <w:p>
      <w:pPr>
        <w:pStyle w:val="Normal"/>
        <w:jc w:val="both"/>
        <w:rPr/>
      </w:pPr>
      <w:r>
        <w:rPr/>
        <w:t>(így is: ajbor), salakos seprős bor.</w:t>
      </w:r>
    </w:p>
    <w:p>
      <w:pPr>
        <w:pStyle w:val="Heading1"/>
        <w:jc w:val="both"/>
        <w:rPr/>
      </w:pPr>
      <w:r>
        <w:rPr/>
        <w:t>Aljegyző</w:t>
      </w:r>
    </w:p>
    <w:p>
      <w:pPr>
        <w:pStyle w:val="Normal"/>
        <w:jc w:val="both"/>
        <w:rPr/>
      </w:pPr>
      <w:r>
        <w:rPr/>
        <w:t>(megyei). A megyei hatóságnak s különösen a hatóság középpontjának egyik legfontosabb tisztviselője. Előkészítője és előadója a központi hatósághoz beérkezett ügyeknek, és pedig úgy azoknak, amelyek az alispán elintézése alá tartoznak, valamint azoknak, melyek a közgyülés, a közigazgatási bizottság és egyéb megyei választmányok és bizottságok hatáskörébe valók. E hatáskörnél fogva az A., illetőleg az aljegyzők kezében összpontosul úgyszólván a megyei közigazgatás minden tárgya, s mint előkészítők és előadók igen nagy befolyással és hatáskörrel birnak az ügyek elintézésére, úgy hogy a megyei közigazgatás jósága nagy részben az aljegyző ügyességétől, lelkiismeretességétől és erélyétől függ. Különösen a régibb időben, mikor még a megye hatáskörébe tartozott a törvénykezéssel együtt az általános igazgatás minden ága, Az aljegyzői állásnak kiváló fontossága volt a közéletben s betöltése igen jó iskolája volt a közpályára készülő fiatal embereknek, kik ebben az állásban a közigazgatás és törvénykezés minden ágával megismerkedhettek. A mai állapot szerint is. midőn a megyei hatóság csak a szűkebb értelemben vett közigazgatásra terjed és azt is nagyobbara csak közvetíti az aljegyzői állás fontossága és tekintélye csökkent ugyan, de még mindig egyike a legtöbb, előkészültséget; műveltséget, szakértelmet és lelkiismeretességet igénylő hivataloknak. Az A., mint a megyei tisztviselők legnagyobb része, hat évre választatik. Csak az választható meg, ki az 1883. L t.-c. értelmében minősítve van. Tiszteletbeli aljegyzőt a főispán nevezhet ki. A tiszteletbeli aljegyzőség tulajdonképen csak cím, de többnyire alkalmat nyujt arra, hogy a fiatal emberek a választások előtt bebizonyíthassák képességeiket és munkaerejüket. Némely megyében, így p. Pestmegyében is szabályrendeletileg ki van kötve, hogy amelyik tiszteletbeli aljegyző egy fél éven keresztül nem dolgozik, még a tiszteletbeli címet is elveszíti.</w:t>
      </w:r>
    </w:p>
    <w:p>
      <w:pPr>
        <w:pStyle w:val="Heading1"/>
        <w:jc w:val="both"/>
        <w:rPr/>
      </w:pPr>
      <w:r>
        <w:rPr/>
        <w:t>Aljfa</w:t>
      </w:r>
    </w:p>
    <w:p>
      <w:pPr>
        <w:pStyle w:val="Normal"/>
        <w:jc w:val="both"/>
        <w:rPr/>
      </w:pPr>
      <w:r>
        <w:rPr/>
        <w:t>bokor-növényzet ntintegy második réteg az erdőkben a fák koronája alatt. Ilyen lehet magának az uralkodó fának fiatal bokra v. a boróka, galagonya, fagyal, fűz, vadrózsák, kökény, nyírcsemete, a fekete és vörös gyűrü; szeder, kecskerágó, Lonicerák, Rhamnus-ok, bodza stb., ritkábban az egres, nedvesebb helyen az égerfa, kányafa. Gyakran az erdő szélét is ez szegélyzi, s mogyoró és más bokrok is közéjük vegyülnek. Sok helyütt bizonyos kórók (csanál, ernyősek, bogács) is egész bokormagasságra nőnek az erdőben s majdnem áttörhetetlen sűrüséget alkotnak.</w:t>
      </w:r>
    </w:p>
    <w:p>
      <w:pPr>
        <w:pStyle w:val="Heading1"/>
        <w:jc w:val="both"/>
        <w:rPr/>
      </w:pPr>
      <w:r>
        <w:rPr/>
        <w:t>Aljfü</w:t>
      </w:r>
    </w:p>
    <w:p>
      <w:pPr>
        <w:pStyle w:val="Normal"/>
        <w:jc w:val="both"/>
        <w:rPr/>
      </w:pPr>
      <w:r>
        <w:rPr/>
        <w:t>a réti füvek ama része, mely közvetetlenül a földet lepi el, leginkább leveleket, ellenben kevés és nem magas szárat hajt. Jó réten az A. s a szálasfű (l. o.) között kedvező arány van s a sürü A. a rét értékét tetemesen növeli.</w:t>
      </w:r>
    </w:p>
    <w:p>
      <w:pPr>
        <w:pStyle w:val="Heading1"/>
        <w:jc w:val="both"/>
        <w:rPr/>
      </w:pPr>
      <w:r>
        <w:rPr/>
        <w:t>Aljlemez</w:t>
      </w:r>
    </w:p>
    <w:p>
      <w:pPr>
        <w:pStyle w:val="Normal"/>
        <w:jc w:val="both"/>
        <w:rPr/>
      </w:pPr>
      <w:r>
        <w:rPr/>
        <w:t>(alsó lemez), az építkezéseknél az olyan, rendesen öntött vaslemez, melyet vasoszlopok alá állítanak, hogy azok biztos állást kapjanak. Az A.-t az alatta levő kőbe közönségesen csappal eresztik bele (1. ábra), de nagyobb állósságot kivánó esetekben az oszloptalpat az A.-hez, és viszont ezt az alatta levő kőhöz vagy alapozáshoz csavarokkal is hozzá erősítik (l. a túloldalon a 2. ábrát).</w:t>
      </w:r>
    </w:p>
    <w:p>
      <w:pPr>
        <w:pStyle w:val="Brahely"/>
        <w:rPr/>
      </w:pPr>
      <w:r>
        <w:rPr/>
        <w:t>[ÁBRA]</w:t>
      </w:r>
      <w:r>
        <w:rPr>
          <w:sz w:val="20"/>
          <w:szCs w:val="20"/>
          <w:vertAlign w:val="subscript"/>
        </w:rPr>
        <w:t xml:space="preserve"> </w:t>
      </w:r>
      <w:r>
        <w:rPr>
          <w:rStyle w:val="Brafelirat"/>
          <w:b/>
          <w:bCs/>
        </w:rPr>
        <w:t>1. ábra. Aljlemez.</w:t>
      </w:r>
    </w:p>
    <w:p>
      <w:pPr>
        <w:pStyle w:val="Brahely"/>
        <w:rPr/>
      </w:pPr>
      <w:r>
        <w:rPr/>
        <w:t>[ÁBRA]</w:t>
      </w:r>
      <w:r>
        <w:rPr>
          <w:sz w:val="20"/>
          <w:szCs w:val="20"/>
          <w:vertAlign w:val="subscript"/>
        </w:rPr>
        <w:t xml:space="preserve"> </w:t>
      </w:r>
      <w:r>
        <w:rPr>
          <w:rStyle w:val="Brafelirat"/>
          <w:b/>
          <w:bCs/>
        </w:rPr>
        <w:t>2. ábra. Aljlemez.</w:t>
      </w:r>
    </w:p>
    <w:p>
      <w:pPr>
        <w:pStyle w:val="Heading1"/>
        <w:jc w:val="both"/>
        <w:rPr/>
      </w:pPr>
      <w:r>
        <w:rPr/>
        <w:t>Alj-növényzet</w:t>
      </w:r>
    </w:p>
    <w:p>
      <w:pPr>
        <w:pStyle w:val="Normal"/>
        <w:jc w:val="both"/>
        <w:rPr/>
      </w:pPr>
      <w:r>
        <w:rPr/>
        <w:t>(erdei füvek, akcesszórius erdeiflóra),. az erdővegetáció fűszőnyege. Az erdő bokornövényzete alatt t. i. még kisebb cserjék (fenyvesbogyó, Calluna, zanót, rekettye) alkotnak harmadik réteget, s velök vegyest, vagy nagyobb területeken velök váltakozva -. mint harmadik réteg erdei füvek, ezek közt vagy alattok végre, mint negyedik réteg, mohák és zuzmók nőnek. A sűrü erdők aljnövényzete nem nagyon változatos, mert az erdőtalajt gyakran fenyőtű és toboz vagy száraz faharaszt boritja, ellenben az erdő tisztásain a növényzet igen változatos és érdekes. Leggazdagabb mégis a tölgy erdő A.-e: sisakvirág, erdődísz, bükköny, Doronicum; Scabiosa, korállbogyós folyondár, turbán-liliom, stb.: a tölgy felső határán meg a bükkerdőben a Telekia speciosa tányérvirágalakú nagy virágcsillagjával és zamatos illatával ékeskedik. A bükk A.-e között kiváló továbbá a medvehagyma, holdviola, Helleborusok, Asperulák, a Campanula abietina meg a Viola declinata, a szívlevelü nadálytő, piros tüdöfű stb., a fenyő övében pedig a nagyvirágu montika, Campannla ésVerbascumabietinum Hieraciumok, Rumex arifolins, Atragene, Heracleum palmatum stb.</w:t>
      </w:r>
    </w:p>
    <w:p>
      <w:pPr>
        <w:pStyle w:val="Heading1"/>
        <w:jc w:val="both"/>
        <w:rPr/>
      </w:pPr>
      <w:r>
        <w:rPr/>
        <w:t>Áljogügyletek</w:t>
      </w:r>
    </w:p>
    <w:p>
      <w:pPr>
        <w:pStyle w:val="Normal"/>
        <w:jc w:val="both"/>
        <w:rPr/>
      </w:pPr>
      <w:r>
        <w:rPr/>
        <w:t>vagy színlelt jogügyletek. A jogilag kötelező akaratnyilvánításnak kelléke az hogy a nyilvánító valódi akaratával megegyezzék. Az oly jogügylet, melynél a feleknek valódi s nyilvánított akarata szándékolt ellenkezésben állanak, Á. s ezeknek megitélésénél nem a nyilvánított, hanem a valódi akarat az irányadó. Ilyenkor megtörténhetik, hogy a) a felek között más jogügylet jő létre, vétel helyett p. ajándékozás ha a vételi szerződésbe burkolt valódi akarat ajándékozásra irányult; b) jogügylet egyáltalán létre nem jő ami akkor az eset, ha a színlelt jogügylet által jogügylet létezése nem céloztatott, p. színlelt házasság (simulátae nuptiae nullius momentisunt) v. a jogügylet anyagi v. formai szempontból érvénytelen p. gyakori eset a hitelezők kljátszása végett való színleges vagyonátruházás, melyet, ami szinte megfoghatatlannak látszik, a gyakorlati életben nem ritkán csak a hitelezőkkel szemben tekintenek érvénytelennek, összetévesztvén ezáltal a bár a hitelezők kljátszása végett eszközölt, de a felek valódi akaratának megfelelő és a hasonló célból, de csak színleg eszközölt vagyonátruházást.</w:t>
      </w:r>
    </w:p>
    <w:p>
      <w:pPr>
        <w:pStyle w:val="Normal"/>
        <w:spacing w:before="60" w:after="0"/>
        <w:jc w:val="both"/>
        <w:rPr/>
      </w:pPr>
      <w:r>
        <w:rPr/>
        <w:t>A vagyonszerző csak az előbbi esetben nyer természetesen csak a vagyonátruházóval szemben jogot a vagyonra, mig a második esetben jogot a vagyonátruházóval szemben sem szerezhetett, éppen azért, mert az átruházás nem komoly, nem a felek valódi akaratának megfelelő, hanem csak színleges volt; c) a nyilvánított akaratnak megfelelő jogügylet jő ugyan létre, de más személyek között, aminek akkor van helye, midőn a jogügyletet más személyek kötik a:jogügyletbe lépni akaró valódi személyek elhallgatásával. Ez esetben a jogügylet ezek között jő létre, s nem azok között, akik felek gyanánt:csak szerepelnek. Az uzsorának szinlelt ügyletbe való burkolása uzsoratörvényünk szerint (1383: XXV. törvénycikk 2. §) az uzsorának minősített (sulyosabban büntetett) esetét képezi.</w:t>
      </w:r>
    </w:p>
    <w:p>
      <w:pPr>
        <w:pStyle w:val="Heading1"/>
        <w:jc w:val="both"/>
        <w:rPr/>
      </w:pPr>
      <w:r>
        <w:rPr/>
        <w:t>Aljszin-levél</w:t>
      </w:r>
    </w:p>
    <w:p>
      <w:pPr>
        <w:pStyle w:val="Normal"/>
        <w:jc w:val="both"/>
        <w:rPr/>
      </w:pPr>
      <w:r>
        <w:rPr/>
        <w:t>(növ.); amphigastrium, hasi levél) sok májmoha; különösen a Jungermannia-félék szárának alszinén levő apró pikkelynemü lev élkék, melyek a felszín többi levelénél apróbbak, do tőlök még alakjokra nézve is különböznek.</w:t>
      </w:r>
    </w:p>
    <w:p>
      <w:pPr>
        <w:pStyle w:val="Heading1"/>
        <w:jc w:val="both"/>
        <w:rPr/>
      </w:pPr>
      <w:r>
        <w:rPr/>
        <w:t>Aljzatok</w:t>
      </w:r>
    </w:p>
    <w:p>
      <w:pPr>
        <w:pStyle w:val="Normal"/>
        <w:jc w:val="both"/>
        <w:rPr/>
      </w:pPr>
      <w:r>
        <w:rPr/>
        <w:t>l. Aljak.</w:t>
      </w:r>
    </w:p>
    <w:p>
      <w:pPr>
        <w:pStyle w:val="Heading1"/>
        <w:jc w:val="both"/>
        <w:rPr/>
      </w:pPr>
      <w:r>
        <w:rPr/>
        <w:t>Alkafélék</w:t>
      </w:r>
    </w:p>
    <w:p>
      <w:pPr>
        <w:pStyle w:val="Normal"/>
        <w:jc w:val="both"/>
        <w:rPr/>
      </w:pPr>
      <w:r>
        <w:rPr/>
        <w:t>(Alcidae, állat) a farlábu (Pygopodes) uszómadarak rendjének egyik családja. Testök hengeres, oldalt összenyomott csőrük többnyire kisebb, mint a fejök: nyakuk rövid; apró evezőtollakkal ellátott szárnyaik kicsinyek, kardszerüen hajlottak; farkuk rövid, tompa; uszólábaik háromujjuak és hátulállók, azért állásuk a szárazon egyenes. Kitünő uszók, halakból és más tengeri állatokból élnek. Az északi tengerek lakói, hol roppant nagy mennyiségben költéskor az u. n. madárhegyeket képezik; midőn a vizet elhagyva együtt sziklákon, szirteken fészkelnek. A jérce csak egy tojást rak, melyet a hímmel közösen ápolnak. Fészeklakók. Hasznuk nagy. Tojásaik és a fiatal madár husa az északi lakóknak egyik jó eledelét képezik, az öreg madár husa azonban zsíros éa nehezen emészthető; ezenkívül még tollait is használják.</w:t>
      </w:r>
    </w:p>
    <w:p>
      <w:pPr>
        <w:pStyle w:val="Normal"/>
        <w:spacing w:before="60" w:after="0"/>
        <w:jc w:val="both"/>
        <w:rPr/>
      </w:pPr>
      <w:r>
        <w:rPr/>
        <w:t>Huszonnyolc faj ismeretes, melyek 5 nembe tartoznak. 1. Aka L. nem, melynek csőre haránt barázdás és orrlyukai tollazottak, p. az óriási alka (A. impennis L.) v. északi pinguin, e század elején még Izland szigetén és Grönland körül közönséges volt, az utolsó példányt 1844-ben ejtették el, alkalmasint kihalt; 90 cm. nagy, háta és nyaka fekete, hasa fehér. Tojása 12-13 cm. hosszu, szürkésfehér, barna foltos volt (Blasius, «zur Geschichte von A. impennis», Journal für Ornithologie, 1884). A tord alka (A. torda L.) 45 cm., háta és nyaka feketebarna, hasa fehér, északon egészen a 72. szélességi fokig található. 2. Mormon Illig nem, csöre oldalt erősen összenyomott, barázdált; orrlyukai csupaszok, p. a papagájcsőrü Mormon (M. Arctica Illig) 31 cm., háta fekete, hasa fehér, csőre és lábai vörösek. Az Atlanti-óceán középső és északi részében él, Helgoland szigetén igen közönséges. 3. Uria Läth nemet a barázda nélkül való hosszu csőr és tollas és hosszu orrlyukak jellemzik, p. U. lomoia Brün. északon igen közönséges. 4. Phaleris Tem. nemnek csőre hasonló, csakhogy orrlyukai csupaszok p. Ph psittacula Pall., Kamcsatkán. 5. Mergillus Vieill. csőre barázda nélküli, tollas orrlyukai kerekdedek, p. M. alle Vieill. Skandinávia körül közönséges.</w:t>
      </w:r>
    </w:p>
    <w:p>
      <w:pPr>
        <w:pStyle w:val="Heading1"/>
        <w:jc w:val="both"/>
        <w:rPr/>
      </w:pPr>
      <w:r>
        <w:rPr/>
        <w:t>Alkahest</w:t>
      </w:r>
    </w:p>
    <w:p>
      <w:pPr>
        <w:pStyle w:val="Normal"/>
        <w:jc w:val="both"/>
        <w:rPr/>
      </w:pPr>
      <w:r>
        <w:rPr/>
        <w:t>v. Alcahest. Paracelsus egy képzelt «általános föloldészer és gyógyszer» megjelölésére használta; a szó átment az alkémia nyelvébe és Van Helmont is használta. Glauber alkahest a. m. Glaubersó. Respour-alkahest cinkoxid és hamu keveréke.</w:t>
      </w:r>
    </w:p>
    <w:p>
      <w:pPr>
        <w:pStyle w:val="Heading1"/>
        <w:jc w:val="both"/>
        <w:rPr/>
      </w:pPr>
      <w:r>
        <w:rPr/>
        <w:t>Alkaios</w:t>
      </w:r>
    </w:p>
    <w:p>
      <w:pPr>
        <w:pStyle w:val="Normal"/>
        <w:jc w:val="both"/>
        <w:rPr/>
      </w:pPr>
      <w:r>
        <w:rPr/>
        <w:t>(lat. Alcaeus), jelentékeny görög lantos költő, ki 600 körül K. e. élt. Leszboszi születésü volt, miként Sapphó, s mint nemesi család sarja az arisztokrata-párt uralmáért küzdött Mytilénében. Pittakosnak az uralomra való jutásakor önként odahagyta Leszboszt, hova később csak Pittakosnak engedelmével tért vissza. Harci, szerelmi és bordalait, melyeket aiol nyelvjárásban a tőle elnevezett alkaiosi metrumban költött, ügyes technika és szenvedélyes, mély érzelem jellemzik. Horatiusnak egyik mintaképe volt. A kevés töredék össze van gyüjtve Bergk «Poetae Lyrici Graeci» c. művének II. köt.-ben (Lipcse 1882, 4. kiad.). V. ö. Némethy G. Horatius és Alcaeus, (Egyet. Philologiai közl. 1884. évf.).</w:t>
      </w:r>
    </w:p>
    <w:p>
      <w:pPr>
        <w:pStyle w:val="Heading1"/>
        <w:jc w:val="both"/>
        <w:rPr/>
      </w:pPr>
      <w:r>
        <w:rPr/>
        <w:t>Alkaioszi vers</w:t>
      </w:r>
    </w:p>
    <w:p>
      <w:pPr>
        <w:pStyle w:val="Normal"/>
        <w:jc w:val="both"/>
        <w:rPr/>
      </w:pPr>
      <w:r>
        <w:rPr/>
        <w:t>Alkaios leszboszi költőről nevezett görög versmérték, mely a logaédi versek közé tartozik. A.-sor többféle van: egyik a közönséges 12 tagu A.-sor néven rendesen ezt értik -, másik a kisebb alkaiosi (tiztagu, máskép pindarosi daktilus); továbbá a nagyobb A. mérték; mely két glikoni versből és egy trochaikus záradékból áll:</w:t>
      </w:r>
    </w:p>
    <w:p>
      <w:pPr>
        <w:pStyle w:val="Brahely"/>
        <w:rPr>
          <w:sz w:val="20"/>
          <w:szCs w:val="20"/>
          <w:vertAlign w:val="subscript"/>
        </w:rPr>
      </w:pPr>
      <w:r>
        <w:rPr/>
        <w:t>[ÁBRA]</w:t>
      </w:r>
    </w:p>
    <w:p>
      <w:pPr>
        <w:pStyle w:val="Normal"/>
        <w:spacing w:before="60" w:after="0"/>
        <w:jc w:val="both"/>
        <w:rPr/>
      </w:pPr>
      <w:r>
        <w:rPr/>
        <w:t>ezt Alkaios szakozatlanul alkalmazta, kivüle alig használták; s végül A.-jambusnak nevezik az A szak 3-ik sorául szolgáló ötödfeles jambust is. Az A, versszak négysoru lirai strófa, 2 első sora, az alap (12 tagu) A,-sor, a 3 sor ötödfeles jambus, a 4-ik kisebb A. Az egész szak képe:</w:t>
      </w:r>
    </w:p>
    <w:p>
      <w:pPr>
        <w:pStyle w:val="Brahely"/>
        <w:rPr>
          <w:sz w:val="20"/>
          <w:szCs w:val="20"/>
          <w:vertAlign w:val="subscript"/>
        </w:rPr>
      </w:pPr>
      <w:r>
        <w:rPr/>
        <w:t>[ÁBRA]</w:t>
      </w:r>
    </w:p>
    <w:p>
      <w:pPr>
        <w:pStyle w:val="Normal"/>
        <w:spacing w:before="60" w:after="0"/>
        <w:jc w:val="both"/>
        <w:rPr/>
      </w:pPr>
      <w:r>
        <w:rPr/>
        <w:t xml:space="preserve">Példa: </w:t>
        <w:tab/>
        <w:t>Más néppel ontott bajnoki vért hazánk</w:t>
      </w:r>
    </w:p>
    <w:p>
      <w:pPr>
        <w:pStyle w:val="Normal"/>
        <w:jc w:val="both"/>
        <w:rPr/>
      </w:pPr>
      <w:r>
        <w:rPr/>
        <w:tab/>
        <w:t>Szerzője Árpád a Duna partjain</w:t>
      </w:r>
    </w:p>
    <w:p>
      <w:pPr>
        <w:pStyle w:val="Normal"/>
        <w:jc w:val="both"/>
        <w:rPr/>
      </w:pPr>
      <w:r>
        <w:rPr/>
        <w:tab/>
        <w:t>Óh, más magyarral verte vissza</w:t>
      </w:r>
    </w:p>
    <w:p>
      <w:pPr>
        <w:pStyle w:val="Normal"/>
        <w:jc w:val="both"/>
        <w:rPr/>
      </w:pPr>
      <w:r>
        <w:rPr/>
        <w:tab/>
        <w:t>Nagy Hunyadink Mahomet hatalmát!</w:t>
      </w:r>
    </w:p>
    <w:p>
      <w:pPr>
        <w:pStyle w:val="Normal"/>
        <w:spacing w:before="60" w:after="0"/>
        <w:jc w:val="both"/>
        <w:rPr/>
      </w:pPr>
      <w:r>
        <w:rPr/>
        <w:tab/>
        <w:tab/>
        <w:tab/>
        <w:tab/>
        <w:t>Berzsenyi</w:t>
      </w:r>
    </w:p>
    <w:p>
      <w:pPr>
        <w:pStyle w:val="Normal"/>
        <w:spacing w:before="60" w:after="0"/>
        <w:jc w:val="both"/>
        <w:rPr/>
      </w:pPr>
      <w:r>
        <w:rPr/>
        <w:t>A szak kompoziciója művészi. A mi ritmikai mozgás a szak első felében egy-egy sor keretén belül történik kicsiben, ugyanaz fejlődik ki nagyobb arányban az utószak két sorában: az aprózás az utórészre van öszpontosítva. Az emelkedő ritmus rrélye e következetes aprózással fokozva igen hathatossá teszi e formát, úgy hogy az antik lirai strófák közt ebben van a legtöbb erő és fenség s az óda stiljéhez legjobban illik. Az A.-versszak ezért világirodalmi körutat is tett; kedvelte a római aranykori költészet (Horatius), továbbá a német költészet klasszikai iránya s a mi klasszikai iskolánk (Berzsenyi), Költőink abban az alakban írták, a mint Horatius megállapította, a képletben megjelölt metszetekkel és a közös szótagu lábakban spondeusokkal.</w:t>
      </w:r>
    </w:p>
    <w:p>
      <w:pPr>
        <w:pStyle w:val="Heading1"/>
        <w:jc w:val="both"/>
        <w:rPr/>
      </w:pPr>
      <w:r>
        <w:rPr/>
        <w:t>Álkalász</w:t>
      </w:r>
    </w:p>
    <w:p>
      <w:pPr>
        <w:pStyle w:val="Normal"/>
        <w:jc w:val="both"/>
        <w:rPr/>
      </w:pPr>
      <w:r>
        <w:rPr/>
        <w:t>(növ.), l. Álfüzér.</w:t>
      </w:r>
    </w:p>
    <w:p>
      <w:pPr>
        <w:pStyle w:val="Heading1"/>
        <w:jc w:val="both"/>
        <w:rPr/>
      </w:pPr>
      <w:r>
        <w:rPr/>
        <w:t>Alkáli</w:t>
      </w:r>
    </w:p>
    <w:p>
      <w:pPr>
        <w:pStyle w:val="Normal"/>
        <w:jc w:val="both"/>
        <w:rPr/>
      </w:pPr>
      <w:r>
        <w:rPr/>
        <w:t>lúg, így is hivják az alkali fémek oxidjait és hidroxidjait (tulajdonképeni alkáliák); a szó tágabb értelmében az A. földfémek oxidjaira s hidroxidjaira is használatos (földes alkáliák). Az A. szó arab eredetü; az arabok a hamu kilugzása utján kapott anyagot, mely főképen kálium és nátriumkarbonátból áll, nevezték így. Az A.-ra jellemzőnek mondották azt, hogy savakat teliteni képes, miközben pezsgés is észlelhető. Duhamel és Markgraf (1738-ban) különböztettek meg elősör növényz es ásványi A.-t (kálium és nátriumarbonát), későbben ezeket egyűtt nem illó (fix) -nak nevezték, ellentétben az illó A.-val, az amoniumkarbonáttal. Black (1755) állapította meg a karbonátok és hidroxidok között levő különbséget (amelyeket addig összecseréltek), előbbieket nem maró, utóbbiakat maró A.-áknak nevezve Duhamed pedig, a tulajdonképeni A.-ákra és földes A,-ákra való felosztást állapította meg. Az A.-ákat egyszerü testeknek tartották addig, de már Lavoisier vizsgálatai alapján úgy gyanította, hogy ezek összetettek, Davy pedig (1807) elektromos árammal elbontva őket, s ezzel összetett voltukat teljesen bebizonyította. (V. ö, Bázisok, Oxidok, Hidroxidok.).</w:t>
      </w:r>
    </w:p>
    <w:p>
      <w:pPr>
        <w:pStyle w:val="Heading1"/>
        <w:jc w:val="both"/>
        <w:rPr/>
      </w:pPr>
      <w:r>
        <w:rPr/>
        <w:t>Alkáli-fémek</w:t>
      </w:r>
    </w:p>
    <w:p>
      <w:pPr>
        <w:pStyle w:val="Normal"/>
        <w:jc w:val="both"/>
        <w:rPr/>
      </w:pPr>
      <w:r>
        <w:rPr/>
        <w:t>az a csoportja a fémeknek, amelyeknek hidroxidjai és karbonátjai vízben oldhatók és lúgos kémhatásuak. E csoportba a lithium, nátrium, kálirm, rubidium és césium tartoznak; legközönségesebb közöttük a nátrium, ezért e csoportot a nátriumcsoport fémeinek is hívják. Közönséges hőmérséken lágyak, kis fajsúlyuak és szép fémfényüek; a levegőn gyorsan oxidálódnak, amiért is csak levegőtől elzárva tarthatók el (rendesen petróleum alatt). A vízre erélyesen hatnak; az illető fém hidroxidja és szabad hidrogén keletkezik. Vegyületeikben mindig mint I. vegyértékü gyökök szerepelnek; az összes fémek között a legpozitivabbak. A következő táblázatban kémiai jelük, atomsúlyuk, fajsúlyuk s olvadási pontjuk van közölve.</w:t>
      </w:r>
    </w:p>
    <w:tbl>
      <w:tblPr>
        <w:tblW w:w="4748" w:type="dxa"/>
        <w:jc w:val="left"/>
        <w:tblInd w:w="-70" w:type="dxa"/>
        <w:tblLayout w:type="fixed"/>
        <w:tblCellMar>
          <w:top w:w="0" w:type="dxa"/>
          <w:left w:w="70" w:type="dxa"/>
          <w:bottom w:w="0" w:type="dxa"/>
          <w:right w:w="70" w:type="dxa"/>
        </w:tblCellMar>
      </w:tblPr>
      <w:tblGrid>
        <w:gridCol w:w="1063"/>
        <w:gridCol w:w="1134"/>
        <w:gridCol w:w="1275"/>
        <w:gridCol w:w="1276"/>
      </w:tblGrid>
      <w:tr>
        <w:trPr/>
        <w:tc>
          <w:tcPr>
            <w:tcW w:w="1063" w:type="dxa"/>
            <w:tcBorders/>
          </w:tcPr>
          <w:p>
            <w:pPr>
              <w:pStyle w:val="Normal"/>
              <w:spacing w:before="60" w:after="0"/>
              <w:jc w:val="both"/>
              <w:rPr/>
            </w:pPr>
            <w:r>
              <w:rPr/>
              <w:t>Kém.jel</w:t>
            </w:r>
          </w:p>
        </w:tc>
        <w:tc>
          <w:tcPr>
            <w:tcW w:w="1134" w:type="dxa"/>
            <w:tcBorders/>
          </w:tcPr>
          <w:p>
            <w:pPr>
              <w:pStyle w:val="Normal"/>
              <w:spacing w:before="60" w:after="0"/>
              <w:jc w:val="right"/>
              <w:rPr/>
            </w:pPr>
            <w:r>
              <w:rPr/>
              <w:t>atomsúly</w:t>
            </w:r>
          </w:p>
        </w:tc>
        <w:tc>
          <w:tcPr>
            <w:tcW w:w="1275" w:type="dxa"/>
            <w:tcBorders/>
          </w:tcPr>
          <w:p>
            <w:pPr>
              <w:pStyle w:val="Normal"/>
              <w:spacing w:before="60" w:after="0"/>
              <w:jc w:val="right"/>
              <w:rPr/>
            </w:pPr>
            <w:r>
              <w:rPr/>
              <w:t>fajsúly</w:t>
            </w:r>
          </w:p>
        </w:tc>
        <w:tc>
          <w:tcPr>
            <w:tcW w:w="1276" w:type="dxa"/>
            <w:tcBorders/>
          </w:tcPr>
          <w:p>
            <w:pPr>
              <w:pStyle w:val="Normal"/>
              <w:spacing w:before="60" w:after="0"/>
              <w:jc w:val="right"/>
              <w:rPr/>
            </w:pPr>
            <w:r>
              <w:rPr/>
              <w:t>olv. pont</w:t>
            </w:r>
          </w:p>
        </w:tc>
      </w:tr>
      <w:tr>
        <w:trPr/>
        <w:tc>
          <w:tcPr>
            <w:tcW w:w="1063" w:type="dxa"/>
            <w:tcBorders/>
          </w:tcPr>
          <w:p>
            <w:pPr>
              <w:pStyle w:val="Normal"/>
              <w:spacing w:before="60" w:after="0"/>
              <w:jc w:val="both"/>
              <w:rPr/>
            </w:pPr>
            <w:r>
              <w:rPr/>
              <w:t>Li</w:t>
            </w:r>
          </w:p>
        </w:tc>
        <w:tc>
          <w:tcPr>
            <w:tcW w:w="1134" w:type="dxa"/>
            <w:tcBorders/>
          </w:tcPr>
          <w:p>
            <w:pPr>
              <w:pStyle w:val="Normal"/>
              <w:spacing w:before="60" w:after="0"/>
              <w:jc w:val="right"/>
              <w:rPr/>
            </w:pPr>
            <w:r>
              <w:rPr/>
              <w:t>7,01</w:t>
            </w:r>
          </w:p>
        </w:tc>
        <w:tc>
          <w:tcPr>
            <w:tcW w:w="1275" w:type="dxa"/>
            <w:tcBorders/>
          </w:tcPr>
          <w:p>
            <w:pPr>
              <w:pStyle w:val="Normal"/>
              <w:spacing w:before="60" w:after="0"/>
              <w:jc w:val="right"/>
              <w:rPr/>
            </w:pPr>
            <w:r>
              <w:rPr/>
              <w:t>0,59</w:t>
            </w:r>
          </w:p>
        </w:tc>
        <w:tc>
          <w:tcPr>
            <w:tcW w:w="1276" w:type="dxa"/>
            <w:tcBorders/>
          </w:tcPr>
          <w:p>
            <w:pPr>
              <w:pStyle w:val="Normal"/>
              <w:spacing w:before="60" w:after="0"/>
              <w:jc w:val="right"/>
              <w:rPr/>
            </w:pPr>
            <w:r>
              <w:rPr/>
              <w:t>180 °C.</w:t>
            </w:r>
          </w:p>
        </w:tc>
      </w:tr>
      <w:tr>
        <w:trPr/>
        <w:tc>
          <w:tcPr>
            <w:tcW w:w="1063" w:type="dxa"/>
            <w:tcBorders/>
          </w:tcPr>
          <w:p>
            <w:pPr>
              <w:pStyle w:val="Normal"/>
              <w:spacing w:before="60" w:after="0"/>
              <w:jc w:val="both"/>
              <w:rPr/>
            </w:pPr>
            <w:r>
              <w:rPr/>
              <w:t>Na</w:t>
            </w:r>
          </w:p>
        </w:tc>
        <w:tc>
          <w:tcPr>
            <w:tcW w:w="1134" w:type="dxa"/>
            <w:tcBorders/>
          </w:tcPr>
          <w:p>
            <w:pPr>
              <w:pStyle w:val="Normal"/>
              <w:spacing w:before="60" w:after="0"/>
              <w:jc w:val="right"/>
              <w:rPr/>
            </w:pPr>
            <w:r>
              <w:rPr/>
              <w:t>22,99</w:t>
            </w:r>
          </w:p>
        </w:tc>
        <w:tc>
          <w:tcPr>
            <w:tcW w:w="1275" w:type="dxa"/>
            <w:tcBorders/>
          </w:tcPr>
          <w:p>
            <w:pPr>
              <w:pStyle w:val="Normal"/>
              <w:spacing w:before="60" w:after="0"/>
              <w:jc w:val="right"/>
              <w:rPr/>
            </w:pPr>
            <w:r>
              <w:rPr/>
              <w:t>0,97</w:t>
            </w:r>
          </w:p>
        </w:tc>
        <w:tc>
          <w:tcPr>
            <w:tcW w:w="1276" w:type="dxa"/>
            <w:tcBorders/>
          </w:tcPr>
          <w:p>
            <w:pPr>
              <w:pStyle w:val="Normal"/>
              <w:spacing w:before="60" w:after="0"/>
              <w:jc w:val="right"/>
              <w:rPr/>
            </w:pPr>
            <w:r>
              <w:rPr/>
              <w:t>95,6 °C</w:t>
            </w:r>
          </w:p>
        </w:tc>
      </w:tr>
      <w:tr>
        <w:trPr/>
        <w:tc>
          <w:tcPr>
            <w:tcW w:w="1063" w:type="dxa"/>
            <w:tcBorders/>
          </w:tcPr>
          <w:p>
            <w:pPr>
              <w:pStyle w:val="Normal"/>
              <w:spacing w:before="60" w:after="0"/>
              <w:jc w:val="both"/>
              <w:rPr/>
            </w:pPr>
            <w:r>
              <w:rPr/>
              <w:t>K</w:t>
            </w:r>
          </w:p>
        </w:tc>
        <w:tc>
          <w:tcPr>
            <w:tcW w:w="1134" w:type="dxa"/>
            <w:tcBorders/>
          </w:tcPr>
          <w:p>
            <w:pPr>
              <w:pStyle w:val="Normal"/>
              <w:spacing w:before="60" w:after="0"/>
              <w:jc w:val="right"/>
              <w:rPr/>
            </w:pPr>
            <w:r>
              <w:rPr/>
              <w:t>39,04</w:t>
            </w:r>
          </w:p>
        </w:tc>
        <w:tc>
          <w:tcPr>
            <w:tcW w:w="1275" w:type="dxa"/>
            <w:tcBorders/>
          </w:tcPr>
          <w:p>
            <w:pPr>
              <w:pStyle w:val="Normal"/>
              <w:spacing w:before="60" w:after="0"/>
              <w:jc w:val="right"/>
              <w:rPr/>
            </w:pPr>
            <w:r>
              <w:rPr/>
              <w:t>0,87</w:t>
            </w:r>
          </w:p>
        </w:tc>
        <w:tc>
          <w:tcPr>
            <w:tcW w:w="1276" w:type="dxa"/>
            <w:tcBorders/>
          </w:tcPr>
          <w:p>
            <w:pPr>
              <w:pStyle w:val="Normal"/>
              <w:spacing w:before="60" w:after="0"/>
              <w:jc w:val="right"/>
              <w:rPr/>
            </w:pPr>
            <w:r>
              <w:rPr/>
              <w:t>62,5 °C</w:t>
            </w:r>
          </w:p>
        </w:tc>
      </w:tr>
      <w:tr>
        <w:trPr/>
        <w:tc>
          <w:tcPr>
            <w:tcW w:w="1063" w:type="dxa"/>
            <w:tcBorders/>
          </w:tcPr>
          <w:p>
            <w:pPr>
              <w:pStyle w:val="Normal"/>
              <w:spacing w:before="60" w:after="0"/>
              <w:jc w:val="both"/>
              <w:rPr/>
            </w:pPr>
            <w:r>
              <w:rPr/>
              <w:t>Rb</w:t>
            </w:r>
          </w:p>
        </w:tc>
        <w:tc>
          <w:tcPr>
            <w:tcW w:w="1134" w:type="dxa"/>
            <w:tcBorders/>
          </w:tcPr>
          <w:p>
            <w:pPr>
              <w:pStyle w:val="Normal"/>
              <w:spacing w:before="60" w:after="0"/>
              <w:jc w:val="right"/>
              <w:rPr/>
            </w:pPr>
            <w:r>
              <w:rPr/>
              <w:t>85,2</w:t>
            </w:r>
          </w:p>
        </w:tc>
        <w:tc>
          <w:tcPr>
            <w:tcW w:w="1275" w:type="dxa"/>
            <w:tcBorders/>
          </w:tcPr>
          <w:p>
            <w:pPr>
              <w:pStyle w:val="Normal"/>
              <w:spacing w:before="60" w:after="0"/>
              <w:jc w:val="right"/>
              <w:rPr/>
            </w:pPr>
            <w:r>
              <w:rPr/>
              <w:t>1,52</w:t>
            </w:r>
          </w:p>
        </w:tc>
        <w:tc>
          <w:tcPr>
            <w:tcW w:w="1276" w:type="dxa"/>
            <w:tcBorders/>
          </w:tcPr>
          <w:p>
            <w:pPr>
              <w:pStyle w:val="Normal"/>
              <w:spacing w:before="60" w:after="0"/>
              <w:jc w:val="right"/>
              <w:rPr/>
            </w:pPr>
            <w:r>
              <w:rPr/>
              <w:t>38,5 °C</w:t>
            </w:r>
          </w:p>
        </w:tc>
      </w:tr>
    </w:tbl>
    <w:p>
      <w:pPr>
        <w:pStyle w:val="Normal"/>
        <w:spacing w:before="60" w:after="0"/>
        <w:jc w:val="both"/>
        <w:rPr/>
      </w:pPr>
      <w:r>
        <w:rPr/>
        <w:t>Az egyvegyértékü ammoniumgyök (H</w:t>
      </w:r>
      <w:r>
        <w:rPr>
          <w:vertAlign w:val="subscript"/>
        </w:rPr>
        <w:t>4</w:t>
      </w:r>
      <w:r>
        <w:rPr/>
        <w:t>N) vegyületei nagyon hasonlók az A. analog vegyületeihez, úgy hogy a kémiában az ammoniumot az A.-kel kapcsolatosan szokták említeni.</w:t>
      </w:r>
    </w:p>
    <w:p>
      <w:pPr>
        <w:pStyle w:val="Heading1"/>
        <w:jc w:val="both"/>
        <w:rPr/>
      </w:pPr>
      <w:r>
        <w:rPr/>
        <w:t>Alkáli-földfémek</w:t>
      </w:r>
    </w:p>
    <w:p>
      <w:pPr>
        <w:pStyle w:val="Normal"/>
        <w:jc w:val="both"/>
        <w:rPr/>
      </w:pPr>
      <w:r>
        <w:rPr/>
        <w:t>a fémek ama csoportja, amelyek hidroxidjai vízben oldhatók és lúgos kémhatást mutatnak, de karbonátjaik és szulfátjaik vízben oldhatatlanok. E csoportba tartoznak a kalcium, a strontium és a baryum; a természetben legközönségesebbek lévén a kalcium vegyületei, a csoportot kalciumcsoportnak is nevezik. Fizikai és kémiai sajátságaik az alkáli-fémekéhez hasonlók de eltérően azoktól, mindig II. vegyértéküek.</w:t>
      </w:r>
    </w:p>
    <w:p>
      <w:pPr>
        <w:pStyle w:val="Heading1"/>
        <w:jc w:val="both"/>
        <w:rPr/>
      </w:pPr>
      <w:r>
        <w:rPr/>
        <w:t>Alkálimétria</w:t>
      </w:r>
    </w:p>
    <w:p>
      <w:pPr>
        <w:pStyle w:val="Normal"/>
        <w:jc w:val="both"/>
        <w:rPr/>
      </w:pPr>
      <w:r>
        <w:rPr/>
        <w:t>l. Kémiai analizis.</w:t>
      </w:r>
    </w:p>
    <w:p>
      <w:pPr>
        <w:pStyle w:val="Heading1"/>
        <w:jc w:val="both"/>
        <w:rPr/>
      </w:pPr>
      <w:r>
        <w:rPr/>
        <w:t>Alkális</w:t>
      </w:r>
    </w:p>
    <w:p>
      <w:pPr>
        <w:pStyle w:val="Normal"/>
        <w:jc w:val="both"/>
        <w:rPr/>
      </w:pPr>
      <w:r>
        <w:rPr/>
        <w:t>v. lúgos kémhatás alatt számos vegyületnek az a sajátsága értendő, hogy a piros lakmuszt kékre, a sárga curcuma színét barnára festik. E reakció az alkáliakra nézve jellemző.</w:t>
      </w:r>
    </w:p>
    <w:p>
      <w:pPr>
        <w:pStyle w:val="Heading1"/>
        <w:jc w:val="both"/>
        <w:rPr/>
      </w:pPr>
      <w:r>
        <w:rPr/>
        <w:t>Alkáli zöld</w:t>
      </w:r>
    </w:p>
    <w:p>
      <w:pPr>
        <w:pStyle w:val="Normal"/>
        <w:jc w:val="both"/>
        <w:rPr/>
      </w:pPr>
      <w:r>
        <w:rPr/>
        <w:t>bonyolódott összetételü, mesterséges zöld kátrányfesték.</w:t>
      </w:r>
    </w:p>
    <w:p>
      <w:pPr>
        <w:pStyle w:val="Heading1"/>
        <w:jc w:val="both"/>
        <w:rPr/>
      </w:pPr>
      <w:r>
        <w:rPr/>
        <w:t>Alkalmazás</w:t>
      </w:r>
    </w:p>
    <w:p>
      <w:pPr>
        <w:pStyle w:val="Normal"/>
        <w:jc w:val="both"/>
        <w:rPr/>
      </w:pPr>
      <w:r>
        <w:rPr/>
        <w:t>valamely teendőnek teljesítésére, intézésére való meghívás, megbízás, felhatalmazás, esetleg meghagyás, parancs. Ez akár egyes esetekre, akár folyton felmerülő ügyek határozott körére vonatkozhatik. Közönségesen hívatalra, szolgálatra, állásra való alkalmazást értenek alatta, ezért szokás az állam, megye, község, köz- és magánérdekü intézetek személyzetét alkalmazottaknak nevezni. A közhivatalokra való A. módjai igen különbözők: igy van tiszta választási, tiszta kinevezési rendszer, van kijelöléshez kötött választás, van megerősítéshez kötött választás, van ajánlat, javaslathoz kötött kinevezés; van ideiglenes minőséget kölcsönző kinevezés vagy választás; van időtartamhoz kötött és életfogytig tartó választás vagy kinevezés. Hazánkban a közhivatalnok jellegével bíró személyek A.-ában ismeretes az elősorolt módok legtöbbje, s az egyes módoknál ismét többfele módozatok érvényesülnek a különféle hivatali állások betöttésénél. (V. ö. Államhivatalok betöltése, Kinevezés, Választás.).</w:t>
      </w:r>
    </w:p>
    <w:p>
      <w:pPr>
        <w:pStyle w:val="Heading1"/>
        <w:jc w:val="both"/>
        <w:rPr/>
      </w:pPr>
      <w:r>
        <w:rPr/>
        <w:t>Alkalmazkodás</w:t>
      </w:r>
    </w:p>
    <w:p>
      <w:pPr>
        <w:pStyle w:val="Normal"/>
        <w:jc w:val="both"/>
        <w:rPr/>
      </w:pPr>
      <w:r>
        <w:rPr/>
        <w:t>alatt legtágabb értelemben az emberi lénynek a külső (kültermészeti, társaséleti, politikai) viszonyoknak megfelelő, azaz ezekre alkalmas viselkedését értjük. Szorosabb értelemben a kültermészeti viszonyokhoz (az éghajlathoz, a talaj alkotásához, az állat- és növényvilághoz) való alkalmas életmódot értjük alatta. A földnek valamennyi élő lénye közt egyedül az ember volt képes a föld minden égaljához alkalmazkodni s ezt egyfelől a magáasabb értelmiségének és másfelől mindenevő (omnivor) természetének köszönheti. Az eszkimó a zord északsarki körben épp oly jól találja magát, mint a néger az egyenlítő tikkasztó égaljában, épp ugy a rónákon mint a magas fensikokon, az óceánok szigetein mint a nagy szárazföldek belsejében stb. Azt mondhatni, hogy az emberi lényt éppen ez az A. képessége tette a föld urává. De ez csakis az, összes emberiséget illetőleg áll. Az egyes emberek vagy az egyes vidékek lakói, idegen s a szülőföldtől nagyon eltérő vidékekhez, éghajlatokhoz nem igen tudnak alkalmazkodni, a kültermészet nagyobb eltérései veszélyeztetik az ember egészségét és életét. Mi európaiak sem az egyenlítő, sem a sarkok alatt nem érezzük magunkat jól, amint sem az egyenlítői, sem a sarkköri lakók Európa égalját nem birják megszokni. A felnőttkoru angolok Keletindia égalját ugyan türik, de itt született gyermekeik elbetegednek és felette nagyszámarányban elhalnak, miért aki csak teheti, a gyermekeit Angliában nevelteti föl. A fiatal spanyol nők a Szundákon, a fiatal portugál nők déli Afrikában (a Zambesi folyó vidékén) gyermekágyukat a halállal lakolják meg stb. Ha tehát az egyes ember s egyes emberfajta nem képes a föld különböző égaljaihoz szokni, kénytelenek vagyunk azt föltenni: hogy az emberiség már eredetileg több s az illető égalji körökhöz alkalmas sajátságu ember-tipustól vette eredetét vagy pedig azt; hogy felette hosszu idők s az ivadékoknak felette hosszú sora volt szükséges, mig elvégre az emberiség a föld legkülönbözőbb részein a megélhetésre teljesen alkalmas fajtákat birt létrehozni. L. még: az Ember, Származás és Emberfajták szavakat.</w:t>
      </w:r>
    </w:p>
    <w:p>
      <w:pPr>
        <w:pStyle w:val="Heading2"/>
        <w:ind w:left="284" w:hanging="0"/>
        <w:rPr/>
      </w:pPr>
      <w:r>
        <w:rPr/>
        <w:t>Az állattanban</w:t>
      </w:r>
    </w:p>
    <w:p>
      <w:pPr>
        <w:pStyle w:val="Normal"/>
        <w:jc w:val="both"/>
        <w:rPr/>
      </w:pPr>
      <w:r>
        <w:rPr/>
        <w:t>A.-nak az állatországban abban áll a lényege, hogy az illető állat saját és fajának az ellénségek támadásai ellen való biztosítása, vagy egyáltalán a könnyebb megélhetés céljából az őt környező körülményekhez alkalmazkodik. Az A. legszembetünőbb példáit az állatok testszinein észlelhetjük, amit egyszerüen színbeli A.-nak nevezünk. Leggyakoribb az az eset, mikor az állat színével a környezet színét igyekszik utánozni, ahboz alkalmazkodik p, a falevelek között élö leveli béka (Hyla) zöld szinével a fák leveleit, mig a göröngyök között élő varangyos béká (Bufo) szürke színével a göröngyöket utánozza. Az A. általában igen nagy szerepet játszik az állatoknál és Darwin tanai szerint az öröklés mellett egyik legfontosabb tényező a fajok változandóságánál.</w:t>
      </w:r>
    </w:p>
    <w:p>
      <w:pPr>
        <w:pStyle w:val="Heading2"/>
        <w:ind w:left="284" w:hanging="0"/>
        <w:rPr/>
      </w:pPr>
      <w:r>
        <w:rPr/>
        <w:t>A növénytanban</w:t>
      </w:r>
    </w:p>
    <w:p>
      <w:pPr>
        <w:pStyle w:val="Normal"/>
        <w:jc w:val="both"/>
        <w:rPr/>
      </w:pPr>
      <w:r>
        <w:rPr/>
        <w:t>A. (accomodatio) növénytani értelemben a szervezetnek a termőhely különböző viszonyaihoz való idomulása. Más szóval, a növény ott bir boldogulni, ahol szervezete a természeti viszonyoknak tökéletesen megfelelő. Hogy mindig A.-e az valóban, amit annak neveznek, vagy a növény szervezete megtalálja magának a megfelelő helyet. ez ma vitás és kétes dolog. A növény szervezete meg a termőhelye között gyakran oly szép harmóniát látunk, hogy ennek láttára az A. önkéntelenül eszünkbe. jul. De vajjon eredetileg és mindig igazi A. volt-e ennek okozója, vagy a szervezet találta meg a megfelelő természeti viszonyokat? Az összefüggés mindenesetre nagyon nevezetes, ez az oka, hogy bizonyos termőhelyen megegyező szervezetű növényekkel találkozunk (p. homokpuszták növényzete). A szervezetnek a termőhellyel való harmoniálása néhol szembeszökőbb mint másutt. Legfeltünőbb a vizi növények életében. Így p. a hínár vékonyszálu és hajlékony dereka, vékonyszálas vagy keskenysallangú levele nagyon célszerüen alkalmazkodik a csergedező víz mozgásához. A vízmélység növekedése alkalmával szára v, a cikkje meg is nyúlik, hogy a virágját a víz színére bocsáthassa, más hínárnak (l. Süllőfű pedig a felsőbb szárcikkei felfuvódnak, levegővel megtelnek, s a virágok ilyen A.-sal emelkednek a levegőbe. A tündérrózsa alakzatnak széles levelei tutajmódra pihennek az állóviz tükrén. A vizi boglárkáknak vagy a Salviniának kétféle levele van: széles, s a víztükrén uszó, továbbá keskeny sallangú, vízbe merült levele, tehát a hinár meg a tündérrózsa alakzatot összekapcsolják.</w:t>
      </w:r>
    </w:p>
    <w:p>
      <w:pPr>
        <w:pStyle w:val="Normal"/>
        <w:spacing w:before="60" w:after="0"/>
        <w:jc w:val="both"/>
        <w:rPr/>
      </w:pPr>
      <w:r>
        <w:rPr/>
        <w:t>Legvilágosabb, egész kétségtelenül szemünk láttára történik a vízparti kétlakos növények A.-a. Ugyanaz a faj növény a vízben meg a parton nem ritkán oly különböző, hogy a nem gyakorlott szem egész más növénynek tartaná. A Polygonum amphibium L. a vizparton (var. terrestre Leers) felálló száru, keskenyebb lándsás és szőrös levelű; a tengerparton az ilyen levelű alaknak a lombja bodros, a szára heverő (var. maritimum Koch). Ha pedig a P. amphibium egészen a vízbe jut, szára úszik, levélnyele megnyúlik, levele elszélesedik, a víz színén elterülve pihen, kopasz s a felszíne fénylő lesz. Ez az alak tehát a tündérrózsaalakzat felé közeledik. A torma vagy némely kányafű, ha a szárazon nő, a levelök sallangtalan: ha a vízben terenmek, a vízben levő levelek vékony szálakra hasadoznak, vagyis a hínár alakzatjára hanyatlanak (l. Felemás növények). Legeltérőbbek az Oennanthe aquatica meg a Sium latafolium vízbe merült levelei. L. Borbás: «A növények alkalmazkodása a vizhez» a Természettud. Közl. 1879. 282. I. A természetes A. (adaptio) az a jelenség, midőn a fajváltozók a tőalaknak más természeti viszonyok folytán kedvezően megváltozott bélyegeit megtartja, sőt tőle még az ivadék is átörökli, s az uj viszonyoknak inkább megfelelő, szerzett bélyegek vagy tulajdonságok mind jobban-jobban megállapodnak. Ez a Darwin elméletének alapja a fajok keletkezéséről. A virágok A.-át l. Virág.</w:t>
      </w:r>
    </w:p>
    <w:p>
      <w:pPr>
        <w:pStyle w:val="Heading2"/>
        <w:ind w:left="284" w:hanging="0"/>
        <w:rPr/>
      </w:pPr>
      <w:r>
        <w:rPr/>
        <w:t>A szem.</w:t>
      </w:r>
    </w:p>
    <w:p>
      <w:pPr>
        <w:pStyle w:val="Normal"/>
        <w:jc w:val="both"/>
        <w:rPr/>
      </w:pPr>
      <w:r>
        <w:rPr/>
        <w:t>A. (accomodatio), a szemnek az a tehetsége, hogy úgy változtathatja, igazíthatja fénytörését. hogy a különféle távolságban levő tárgyaknak tiszta képe vetődjék az ideg hártyájára. Az A. olyan természetü, mint mikor a fotográfus úgy igazítja szekrényét, hogy hátulsó lapján tiszta kép keletkezzék. Az A. a szem lencséjének változásaival jár. A mikor a messzeségbe nézünk, szemünk lencséje leglaposabb, olyan, mint egy gyönge domború lencse, melynek gyujtópontja éppen az ideghártyán van; amikor azonban a szem közelebb-közelebb levő tárgyra fordul, ennek képe mindinkább az ideghártyán tul vetődnék, ha a lencse mind domborúbba válva, nem egyesítené az ideghártyán képpé a fénysugarakat. A lencse domborodását az úgynevezett sugárizom eszközli, mely a szivárványhártya környéki szélét fogja körül; a szemlencse tokja erre az izomra van fölfüggesztve, úgy hogy a sugárizom összehúzódásai szerint a lencsét majd ellapítja a megfeszülő tokja, majd a megeresztett tokban jobban kidomborodhatik a lencse. Ha az A. izma elveszti működését, jó marad a messzire látás, de közelre nem lát tisztán a szem; ez az A. bénulása, mely meghülés, ütés, vagy belső betegségek miatt állhat be, s azon is észrevehető, hogy a szembogár tágabbá válik. Ezt a bénulást idézi elő a szembe csöppentett atropin, persze csak addig, míg az atropin hatása tart. Ellenben más szerek, p. a pilokarpin, megszüntetik a bénulást. Amely szemnek A.-a nincs, az csak akkor lát közelebb levő tárgyakat, ha domboru szemüveget tartunk eléje, p. ha a szemüveg olyan, hogy 1 méternyire van a gyujtopontja (1 dioptriás), akkor a szem egy méternyire lát tisztán, ha az üveg gyujtó. távola 0,5 méter (2 dioptriás), akkor fel méternyire lát a szem tisztán; olyan üveggel, melynek 0,1 méter a gyujto távola (10 dioptriás üveg), a szem tíz centiméternyire lát tisztán. Az ép szem alkalmazkodó tehetségét is olyan domboru szemüveg értékével szokás kifejezni és számításba venni, mint amilyen üveggel az A. hijával levő szem a tárgyat tisztán látná. Donders, a híres hollandi tndós, megállapítása szerint a szem alkalmazkodó tehetsége a kor haladtával bizonyos szabályszerüséggel fogy. A 10 éves gyetmek annyira birja A.-át megfeszíteni, hogy 7 centimétérnyire is meglátja a legapróbb betüt, a 20 éves ifjú már 10 cm.-nyinél nem lát közelebb, a 30 éves emberre nézve a közelítés határa, az úgynevezett közelpont 14 cm., 40 éves korban 29 cm., 50 éves korban 40 cm. s így tovább, úgy hogy 65 éves ember már csak a messzeségbe lát. Minthogy pedig az ember rendesen 30-33 cm.-nyiről olvas, érthető, hogy már a 45 éves embernek is nehezére van az olvasás 50 éves ember pedig már nem is bir olyan apró betüt olvasni, melyet 30 cm: nyiről kellene látni, szemüveggel kell a szemnek e természetes fogyatkozását pótolni L. Messzelátóság.</w:t>
      </w:r>
    </w:p>
    <w:p>
      <w:pPr>
        <w:pStyle w:val="Heading1"/>
        <w:jc w:val="both"/>
        <w:rPr/>
      </w:pPr>
      <w:r>
        <w:rPr/>
        <w:t>Alkalmazott</w:t>
      </w:r>
    </w:p>
    <w:p>
      <w:pPr>
        <w:pStyle w:val="Normal"/>
        <w:jc w:val="both"/>
        <w:rPr/>
      </w:pPr>
      <w:r>
        <w:rPr/>
        <w:t>l. Alkalmazás és Tisztviselő.</w:t>
      </w:r>
    </w:p>
    <w:p>
      <w:pPr>
        <w:pStyle w:val="Heading1"/>
        <w:jc w:val="both"/>
        <w:rPr/>
      </w:pPr>
      <w:r>
        <w:rPr/>
        <w:t>Alkalmi egyesülések</w:t>
      </w:r>
    </w:p>
    <w:p>
      <w:pPr>
        <w:pStyle w:val="Normal"/>
        <w:jc w:val="both"/>
        <w:rPr/>
      </w:pPr>
      <w:r>
        <w:rPr/>
        <w:t>vagy alkalmi társaságok (Gelegenheitsgesellschaft), a kereskedelmi társaságtól nem jogilag, hanem csak gazdászatilag, mint bizonyos alkalomra létrejött kereskedelmi társaság, különböznek, s A. kereskedelmi társaságok minden alakjában fordulhatnak elő; leggyakoribb alakja a közkereseti társaság.</w:t>
      </w:r>
    </w:p>
    <w:p>
      <w:pPr>
        <w:pStyle w:val="Heading1"/>
        <w:jc w:val="both"/>
        <w:rPr/>
      </w:pPr>
      <w:r>
        <w:rPr/>
        <w:t>Alkalmi érmek</w:t>
      </w:r>
    </w:p>
    <w:p>
      <w:pPr>
        <w:pStyle w:val="Normal"/>
        <w:jc w:val="both"/>
        <w:rPr/>
      </w:pPr>
      <w:r>
        <w:rPr/>
        <w:t>neve alatt az emlékérmeknek azokat a fajait értjük, melyek egyházi és világi. ünnepélyek, gyülések vagy más összejövetelek alkalmából készülnek s jelvényül is használtatnak. Németországban divatban voltak születések és halálozások alkalmára készült érmek. Ezenkivül szokásos monarkikus államokban koronázási érmek veretése. Legutóbb nálunk 1892 jun. 8-án vertek ilyen A.-et, a király megkoronáztatásának negyedszázados jubileumára.</w:t>
      </w:r>
    </w:p>
    <w:p>
      <w:pPr>
        <w:pStyle w:val="Heading1"/>
        <w:jc w:val="both"/>
        <w:rPr/>
      </w:pPr>
      <w:r>
        <w:rPr/>
        <w:t>Alkalmi költő</w:t>
      </w:r>
    </w:p>
    <w:p>
      <w:pPr>
        <w:pStyle w:val="Normal"/>
        <w:jc w:val="both"/>
        <w:rPr/>
      </w:pPr>
      <w:r>
        <w:rPr/>
        <w:t>aki bizonyos ünnepen v. bizonyos adott alkalomkor az ünneplés v. az alkalmiság tárgyát képező személyt v. dolgot megverseli, úgynevezett alkalmi költeményt irván. Alkalmi szónok, aki ugyanazon körülmények közt szónoklatot, alkalmi beszédet tart.</w:t>
      </w:r>
    </w:p>
    <w:p>
      <w:pPr>
        <w:pStyle w:val="Heading1"/>
        <w:jc w:val="both"/>
        <w:rPr/>
      </w:pPr>
      <w:r>
        <w:rPr/>
        <w:t>Alkaloidák</w:t>
      </w:r>
    </w:p>
    <w:p>
      <w:pPr>
        <w:pStyle w:val="Normal"/>
        <w:jc w:val="both"/>
        <w:rPr/>
      </w:pPr>
      <w:r>
        <w:rPr/>
        <w:t>Szénvegyületek csoportja, amelyek valamennyien nitrogént tartalmaznak; lúgos kémhatást mutatnak és a savakkal jól kristályosodó sókat képeznek. Ami az A. szerkezetét illeti, azt még manapság határozottan nem ismerik, valószinü azonban, hogy a pyridin és chinolinnak származékai. Az A. az állati szervezetre többnyire igen erős hatásuak; a legtöbb gyógyszerül használatos növényi részekben éppen ezek képezik a ható anyagot. Az A. legtöbbjét gyógyszerül használják. Két csoportra oszthatók: oxgénmentes A.-ra és oxigéntartalmuakra; előbbeniek többnyire folyósak, míg az utóbbiak szilárd halmazállápotuak. Erősebb hevítéskor az A. elbomlanak és égett szőrszagot árasztanak, mint számos más nitrogéntartalmu szerves vegyűlet. Csersavoldattal, jódos jódkálium-oldattal, Nessler-féle kémlőszerrel, foszformolibdénsav és pikrinsav-oldattal csapadékot adnak.</w:t>
      </w:r>
    </w:p>
    <w:p>
      <w:pPr>
        <w:pStyle w:val="Normal"/>
        <w:spacing w:before="60" w:after="0"/>
        <w:jc w:val="both"/>
        <w:rPr/>
      </w:pPr>
      <w:r>
        <w:rPr/>
        <w:t>A legfontosabb alkaloidák ezek:</w:t>
      </w:r>
    </w:p>
    <w:p>
      <w:pPr>
        <w:pStyle w:val="Normal"/>
        <w:spacing w:before="60" w:after="0"/>
        <w:jc w:val="both"/>
        <w:rPr/>
      </w:pPr>
      <w:r>
        <w:rPr/>
        <w:t>1. Oxigénmentesek:</w:t>
      </w:r>
    </w:p>
    <w:tbl>
      <w:tblPr>
        <w:tblW w:w="7158" w:type="dxa"/>
        <w:jc w:val="left"/>
        <w:tblInd w:w="-70" w:type="dxa"/>
        <w:tblLayout w:type="fixed"/>
        <w:tblCellMar>
          <w:top w:w="0" w:type="dxa"/>
          <w:left w:w="70" w:type="dxa"/>
          <w:bottom w:w="0" w:type="dxa"/>
          <w:right w:w="70" w:type="dxa"/>
        </w:tblCellMar>
      </w:tblPr>
      <w:tblGrid>
        <w:gridCol w:w="1630"/>
        <w:gridCol w:w="1275"/>
        <w:gridCol w:w="4253"/>
      </w:tblGrid>
      <w:tr>
        <w:trPr/>
        <w:tc>
          <w:tcPr>
            <w:tcW w:w="1630" w:type="dxa"/>
            <w:tcBorders/>
          </w:tcPr>
          <w:p>
            <w:pPr>
              <w:pStyle w:val="Normal"/>
              <w:spacing w:before="60" w:after="0"/>
              <w:jc w:val="both"/>
              <w:rPr/>
            </w:pPr>
            <w:r>
              <w:rPr/>
              <w:t>Coniin</w:t>
            </w:r>
          </w:p>
        </w:tc>
        <w:tc>
          <w:tcPr>
            <w:tcW w:w="1275" w:type="dxa"/>
            <w:tcBorders/>
          </w:tcPr>
          <w:p>
            <w:pPr>
              <w:pStyle w:val="Normal"/>
              <w:spacing w:before="60" w:after="0"/>
              <w:jc w:val="both"/>
              <w:rPr/>
            </w:pPr>
            <w:r>
              <w:rPr/>
              <w:t>C</w:t>
            </w:r>
            <w:r>
              <w:rPr>
                <w:vertAlign w:val="subscript"/>
              </w:rPr>
              <w:t>8</w:t>
            </w:r>
            <w:r>
              <w:rPr/>
              <w:t xml:space="preserve"> H</w:t>
            </w:r>
            <w:r>
              <w:rPr>
                <w:vertAlign w:val="subscript"/>
              </w:rPr>
              <w:t>17</w:t>
            </w:r>
            <w:r>
              <w:rPr/>
              <w:t xml:space="preserve">N </w:t>
            </w:r>
          </w:p>
        </w:tc>
        <w:tc>
          <w:tcPr>
            <w:tcW w:w="4253" w:type="dxa"/>
            <w:tcBorders/>
          </w:tcPr>
          <w:p>
            <w:pPr>
              <w:pStyle w:val="Normal"/>
              <w:spacing w:before="60" w:after="0"/>
              <w:jc w:val="both"/>
              <w:rPr/>
            </w:pPr>
            <w:r>
              <w:rPr/>
              <w:t>(bőrökből).</w:t>
            </w:r>
          </w:p>
        </w:tc>
      </w:tr>
      <w:tr>
        <w:trPr/>
        <w:tc>
          <w:tcPr>
            <w:tcW w:w="1630" w:type="dxa"/>
            <w:tcBorders/>
          </w:tcPr>
          <w:p>
            <w:pPr>
              <w:pStyle w:val="Normal"/>
              <w:spacing w:before="60" w:after="0"/>
              <w:jc w:val="both"/>
              <w:rPr/>
            </w:pPr>
            <w:r>
              <w:rPr/>
              <w:t>Nicotin</w:t>
            </w:r>
          </w:p>
        </w:tc>
        <w:tc>
          <w:tcPr>
            <w:tcW w:w="1275" w:type="dxa"/>
            <w:tcBorders/>
          </w:tcPr>
          <w:p>
            <w:pPr>
              <w:pStyle w:val="Normal"/>
              <w:spacing w:before="60" w:after="0"/>
              <w:jc w:val="both"/>
              <w:rPr/>
            </w:pPr>
            <w:r>
              <w:rPr/>
              <w:t>C</w:t>
            </w:r>
            <w:r>
              <w:rPr>
                <w:vertAlign w:val="subscript"/>
              </w:rPr>
              <w:t>10</w:t>
            </w:r>
            <w:r>
              <w:rPr/>
              <w:t>H</w:t>
            </w:r>
            <w:r>
              <w:rPr>
                <w:vertAlign w:val="subscript"/>
              </w:rPr>
              <w:t>14</w:t>
            </w:r>
            <w:r>
              <w:rPr/>
              <w:t>N</w:t>
            </w:r>
            <w:r>
              <w:rPr>
                <w:vertAlign w:val="subscript"/>
              </w:rPr>
              <w:t>2</w:t>
            </w:r>
            <w:r>
              <w:rPr/>
              <w:t xml:space="preserve"> </w:t>
            </w:r>
          </w:p>
        </w:tc>
        <w:tc>
          <w:tcPr>
            <w:tcW w:w="4253" w:type="dxa"/>
            <w:tcBorders/>
          </w:tcPr>
          <w:p>
            <w:pPr>
              <w:pStyle w:val="Normal"/>
              <w:spacing w:before="60" w:after="0"/>
              <w:jc w:val="both"/>
              <w:rPr/>
            </w:pPr>
            <w:r>
              <w:rPr/>
              <w:t>(dohányból).</w:t>
            </w:r>
          </w:p>
        </w:tc>
      </w:tr>
      <w:tr>
        <w:trPr/>
        <w:tc>
          <w:tcPr>
            <w:tcW w:w="1630" w:type="dxa"/>
            <w:tcBorders/>
          </w:tcPr>
          <w:p>
            <w:pPr>
              <w:pStyle w:val="Normal"/>
              <w:spacing w:before="60" w:after="0"/>
              <w:jc w:val="both"/>
              <w:rPr/>
            </w:pPr>
            <w:r>
              <w:rPr/>
              <w:t>Spartein</w:t>
            </w:r>
          </w:p>
        </w:tc>
        <w:tc>
          <w:tcPr>
            <w:tcW w:w="1275" w:type="dxa"/>
            <w:tcBorders/>
          </w:tcPr>
          <w:p>
            <w:pPr>
              <w:pStyle w:val="Normal"/>
              <w:spacing w:before="60" w:after="0"/>
              <w:jc w:val="both"/>
              <w:rPr/>
            </w:pPr>
            <w:r>
              <w:rPr/>
              <w:t>C</w:t>
            </w:r>
            <w:r>
              <w:rPr>
                <w:vertAlign w:val="subscript"/>
              </w:rPr>
              <w:t>11</w:t>
            </w:r>
            <w:r>
              <w:rPr/>
              <w:t>H</w:t>
            </w:r>
            <w:r>
              <w:rPr>
                <w:vertAlign w:val="subscript"/>
              </w:rPr>
              <w:t>26</w:t>
            </w:r>
            <w:r>
              <w:rPr/>
              <w:t>O</w:t>
            </w:r>
            <w:r>
              <w:rPr>
                <w:vertAlign w:val="subscript"/>
              </w:rPr>
              <w:t>o</w:t>
            </w:r>
          </w:p>
        </w:tc>
        <w:tc>
          <w:tcPr>
            <w:tcW w:w="4253" w:type="dxa"/>
            <w:tcBorders/>
          </w:tcPr>
          <w:p>
            <w:pPr>
              <w:pStyle w:val="Normal"/>
              <w:spacing w:before="60" w:after="0"/>
              <w:jc w:val="both"/>
              <w:rPr/>
            </w:pPr>
            <w:r>
              <w:rPr/>
              <w:t>(spartiumscopariumból)</w:t>
            </w:r>
          </w:p>
        </w:tc>
      </w:tr>
    </w:tbl>
    <w:p>
      <w:pPr>
        <w:pStyle w:val="Normal"/>
        <w:spacing w:before="60" w:after="0"/>
        <w:jc w:val="both"/>
        <w:rPr/>
      </w:pPr>
      <w:r>
        <w:rPr/>
        <w:t>2. Oxigéntartalmuak:</w:t>
      </w:r>
    </w:p>
    <w:tbl>
      <w:tblPr>
        <w:tblW w:w="7158" w:type="dxa"/>
        <w:jc w:val="left"/>
        <w:tblInd w:w="-70" w:type="dxa"/>
        <w:tblLayout w:type="fixed"/>
        <w:tblCellMar>
          <w:top w:w="0" w:type="dxa"/>
          <w:left w:w="70" w:type="dxa"/>
          <w:bottom w:w="0" w:type="dxa"/>
          <w:right w:w="70" w:type="dxa"/>
        </w:tblCellMar>
      </w:tblPr>
      <w:tblGrid>
        <w:gridCol w:w="1630"/>
        <w:gridCol w:w="1275"/>
        <w:gridCol w:w="4253"/>
      </w:tblGrid>
      <w:tr>
        <w:trPr/>
        <w:tc>
          <w:tcPr>
            <w:tcW w:w="1630" w:type="dxa"/>
            <w:tcBorders/>
          </w:tcPr>
          <w:p>
            <w:pPr>
              <w:pStyle w:val="Normal"/>
              <w:spacing w:before="60" w:after="0"/>
              <w:jc w:val="both"/>
              <w:rPr/>
            </w:pPr>
            <w:r>
              <w:rPr/>
              <w:t>Morphin</w:t>
            </w:r>
          </w:p>
        </w:tc>
        <w:tc>
          <w:tcPr>
            <w:tcW w:w="1275" w:type="dxa"/>
            <w:tcBorders/>
          </w:tcPr>
          <w:p>
            <w:pPr>
              <w:pStyle w:val="Normal"/>
              <w:spacing w:before="60" w:after="0"/>
              <w:jc w:val="both"/>
              <w:rPr/>
            </w:pPr>
            <w:r>
              <w:rPr/>
              <w:t>C</w:t>
            </w:r>
            <w:r>
              <w:rPr>
                <w:vertAlign w:val="subscript"/>
              </w:rPr>
              <w:t>17</w:t>
            </w:r>
            <w:r>
              <w:rPr/>
              <w:t>H</w:t>
            </w:r>
            <w:r>
              <w:rPr>
                <w:vertAlign w:val="subscript"/>
              </w:rPr>
              <w:t>19</w:t>
            </w:r>
            <w:r>
              <w:rPr/>
              <w:t>N O</w:t>
            </w:r>
            <w:r>
              <w:rPr>
                <w:vertAlign w:val="subscript"/>
              </w:rPr>
              <w:t>3</w:t>
            </w:r>
          </w:p>
        </w:tc>
        <w:tc>
          <w:tcPr>
            <w:tcW w:w="4253" w:type="dxa"/>
            <w:tcBorders/>
          </w:tcPr>
          <w:p>
            <w:pPr>
              <w:pStyle w:val="Normal"/>
              <w:spacing w:before="60" w:after="0"/>
              <w:jc w:val="both"/>
              <w:rPr>
                <w:vertAlign w:val="subscript"/>
              </w:rPr>
            </w:pPr>
            <w:r>
              <w:rPr/>
              <w:t>az ópiumban előforduló legfontosabb alkaloidák.</w:t>
            </w:r>
          </w:p>
        </w:tc>
      </w:tr>
      <w:tr>
        <w:trPr/>
        <w:tc>
          <w:tcPr>
            <w:tcW w:w="1630" w:type="dxa"/>
            <w:tcBorders/>
          </w:tcPr>
          <w:p>
            <w:pPr>
              <w:pStyle w:val="Normal"/>
              <w:spacing w:before="60" w:after="0"/>
              <w:jc w:val="both"/>
              <w:rPr/>
            </w:pPr>
            <w:r>
              <w:rPr/>
              <w:t>Codeia</w:t>
            </w:r>
          </w:p>
        </w:tc>
        <w:tc>
          <w:tcPr>
            <w:tcW w:w="1275" w:type="dxa"/>
            <w:tcBorders/>
          </w:tcPr>
          <w:p>
            <w:pPr>
              <w:pStyle w:val="Normal"/>
              <w:spacing w:before="60" w:after="0"/>
              <w:jc w:val="both"/>
              <w:rPr/>
            </w:pPr>
            <w:r>
              <w:rPr/>
              <w:t>C</w:t>
            </w:r>
            <w:r>
              <w:rPr>
                <w:vertAlign w:val="subscript"/>
              </w:rPr>
              <w:t>18</w:t>
            </w:r>
            <w:r>
              <w:rPr/>
              <w:t>H</w:t>
            </w:r>
            <w:r>
              <w:rPr>
                <w:vertAlign w:val="subscript"/>
              </w:rPr>
              <w:t>21</w:t>
            </w:r>
            <w:r>
              <w:rPr/>
              <w:t>N O</w:t>
            </w:r>
            <w:r>
              <w:rPr>
                <w:vertAlign w:val="subscript"/>
              </w:rPr>
              <w:t>3</w:t>
            </w:r>
          </w:p>
        </w:tc>
        <w:tc>
          <w:tcPr>
            <w:tcW w:w="4253" w:type="dxa"/>
            <w:tcBorders/>
          </w:tcPr>
          <w:p>
            <w:pPr>
              <w:pStyle w:val="Normal"/>
              <w:spacing w:before="60" w:after="0"/>
              <w:jc w:val="both"/>
              <w:rPr>
                <w:vertAlign w:val="subscript"/>
              </w:rPr>
            </w:pPr>
            <w:r>
              <w:rPr/>
              <w:t>az ópiumban előforduló legfontosabb alkaloidák.</w:t>
            </w:r>
          </w:p>
        </w:tc>
      </w:tr>
      <w:tr>
        <w:trPr/>
        <w:tc>
          <w:tcPr>
            <w:tcW w:w="1630" w:type="dxa"/>
            <w:tcBorders/>
          </w:tcPr>
          <w:p>
            <w:pPr>
              <w:pStyle w:val="Normal"/>
              <w:spacing w:before="60" w:after="0"/>
              <w:jc w:val="both"/>
              <w:rPr/>
            </w:pPr>
            <w:r>
              <w:rPr/>
              <w:t>Thebain</w:t>
            </w:r>
          </w:p>
        </w:tc>
        <w:tc>
          <w:tcPr>
            <w:tcW w:w="1275" w:type="dxa"/>
            <w:tcBorders/>
          </w:tcPr>
          <w:p>
            <w:pPr>
              <w:pStyle w:val="Normal"/>
              <w:spacing w:before="60" w:after="0"/>
              <w:jc w:val="both"/>
              <w:rPr/>
            </w:pPr>
            <w:r>
              <w:rPr/>
              <w:t>C</w:t>
            </w:r>
            <w:r>
              <w:rPr>
                <w:vertAlign w:val="subscript"/>
              </w:rPr>
              <w:t>19</w:t>
            </w:r>
            <w:r>
              <w:rPr/>
              <w:t>H</w:t>
            </w:r>
            <w:r>
              <w:rPr>
                <w:vertAlign w:val="subscript"/>
              </w:rPr>
              <w:t>21</w:t>
            </w:r>
            <w:r>
              <w:rPr/>
              <w:t>N O</w:t>
            </w:r>
            <w:r>
              <w:rPr>
                <w:vertAlign w:val="subscript"/>
              </w:rPr>
              <w:t>3</w:t>
            </w:r>
            <w:r>
              <w:rPr/>
              <w:t xml:space="preserve"> </w:t>
            </w:r>
          </w:p>
        </w:tc>
        <w:tc>
          <w:tcPr>
            <w:tcW w:w="4253" w:type="dxa"/>
            <w:tcBorders/>
          </w:tcPr>
          <w:p>
            <w:pPr>
              <w:pStyle w:val="Normal"/>
              <w:spacing w:before="60" w:after="0"/>
              <w:jc w:val="both"/>
              <w:rPr/>
            </w:pPr>
            <w:r>
              <w:rPr/>
              <w:t>az ópiumban előforduló legfontosabb alkaloidák.</w:t>
            </w:r>
          </w:p>
        </w:tc>
      </w:tr>
      <w:tr>
        <w:trPr/>
        <w:tc>
          <w:tcPr>
            <w:tcW w:w="1630" w:type="dxa"/>
            <w:tcBorders/>
          </w:tcPr>
          <w:p>
            <w:pPr>
              <w:pStyle w:val="Normal"/>
              <w:spacing w:before="60" w:after="0"/>
              <w:jc w:val="both"/>
              <w:rPr/>
            </w:pPr>
            <w:r>
              <w:rPr/>
              <w:t>Papaverin</w:t>
            </w:r>
          </w:p>
        </w:tc>
        <w:tc>
          <w:tcPr>
            <w:tcW w:w="1275" w:type="dxa"/>
            <w:tcBorders/>
          </w:tcPr>
          <w:p>
            <w:pPr>
              <w:pStyle w:val="Normal"/>
              <w:spacing w:before="60" w:after="0"/>
              <w:jc w:val="both"/>
              <w:rPr/>
            </w:pPr>
            <w:r>
              <w:rPr/>
              <w:t>C</w:t>
            </w:r>
            <w:r>
              <w:rPr>
                <w:vertAlign w:val="subscript"/>
              </w:rPr>
              <w:t>21</w:t>
            </w:r>
            <w:r>
              <w:rPr/>
              <w:t>H</w:t>
            </w:r>
            <w:r>
              <w:rPr>
                <w:vertAlign w:val="subscript"/>
              </w:rPr>
              <w:t>21</w:t>
            </w:r>
            <w:r>
              <w:rPr/>
              <w:t>N O</w:t>
            </w:r>
            <w:r>
              <w:rPr>
                <w:vertAlign w:val="subscript"/>
              </w:rPr>
              <w:t>4</w:t>
            </w:r>
            <w:r>
              <w:rPr/>
              <w:t xml:space="preserve"> </w:t>
            </w:r>
          </w:p>
        </w:tc>
        <w:tc>
          <w:tcPr>
            <w:tcW w:w="4253" w:type="dxa"/>
            <w:tcBorders/>
          </w:tcPr>
          <w:p>
            <w:pPr>
              <w:pStyle w:val="Normal"/>
              <w:spacing w:before="60" w:after="0"/>
              <w:jc w:val="both"/>
              <w:rPr/>
            </w:pPr>
            <w:r>
              <w:rPr/>
              <w:t>az ópiumban előforduló legfontosabb alkaloidák.</w:t>
            </w:r>
          </w:p>
        </w:tc>
      </w:tr>
      <w:tr>
        <w:trPr/>
        <w:tc>
          <w:tcPr>
            <w:tcW w:w="1630" w:type="dxa"/>
            <w:tcBorders/>
          </w:tcPr>
          <w:p>
            <w:pPr>
              <w:pStyle w:val="Normal"/>
              <w:spacing w:before="60" w:after="0"/>
              <w:jc w:val="both"/>
              <w:rPr/>
            </w:pPr>
            <w:r>
              <w:rPr/>
              <w:t>Narcotin</w:t>
            </w:r>
          </w:p>
        </w:tc>
        <w:tc>
          <w:tcPr>
            <w:tcW w:w="1275" w:type="dxa"/>
            <w:tcBorders/>
          </w:tcPr>
          <w:p>
            <w:pPr>
              <w:pStyle w:val="Normal"/>
              <w:spacing w:before="60" w:after="0"/>
              <w:jc w:val="both"/>
              <w:rPr/>
            </w:pPr>
            <w:r>
              <w:rPr/>
              <w:t>C</w:t>
            </w:r>
            <w:r>
              <w:rPr>
                <w:vertAlign w:val="subscript"/>
              </w:rPr>
              <w:t>22</w:t>
            </w:r>
            <w:r>
              <w:rPr/>
              <w:t>H</w:t>
            </w:r>
            <w:r>
              <w:rPr>
                <w:vertAlign w:val="subscript"/>
              </w:rPr>
              <w:t>23</w:t>
            </w:r>
            <w:r>
              <w:rPr/>
              <w:t>N O</w:t>
            </w:r>
            <w:r>
              <w:rPr>
                <w:vertAlign w:val="subscript"/>
              </w:rPr>
              <w:t>7</w:t>
            </w:r>
          </w:p>
        </w:tc>
        <w:tc>
          <w:tcPr>
            <w:tcW w:w="4253" w:type="dxa"/>
            <w:tcBorders/>
          </w:tcPr>
          <w:p>
            <w:pPr>
              <w:pStyle w:val="Normal"/>
              <w:spacing w:before="60" w:after="0"/>
              <w:jc w:val="both"/>
              <w:rPr>
                <w:vertAlign w:val="subscript"/>
              </w:rPr>
            </w:pPr>
            <w:r>
              <w:rPr/>
              <w:t>az ópiumban előforduló legfontosabb alkaloidák.</w:t>
            </w:r>
          </w:p>
        </w:tc>
      </w:tr>
      <w:tr>
        <w:trPr/>
        <w:tc>
          <w:tcPr>
            <w:tcW w:w="1630" w:type="dxa"/>
            <w:tcBorders/>
          </w:tcPr>
          <w:p>
            <w:pPr>
              <w:pStyle w:val="Normal"/>
              <w:spacing w:before="60" w:after="0"/>
              <w:jc w:val="both"/>
              <w:rPr/>
            </w:pPr>
            <w:r>
              <w:rPr/>
              <w:t>Narcein</w:t>
            </w:r>
          </w:p>
        </w:tc>
        <w:tc>
          <w:tcPr>
            <w:tcW w:w="1275" w:type="dxa"/>
            <w:tcBorders/>
          </w:tcPr>
          <w:p>
            <w:pPr>
              <w:pStyle w:val="Normal"/>
              <w:spacing w:before="60" w:after="0"/>
              <w:jc w:val="both"/>
              <w:rPr/>
            </w:pPr>
            <w:r>
              <w:rPr/>
              <w:t>C</w:t>
            </w:r>
            <w:r>
              <w:rPr>
                <w:vertAlign w:val="subscript"/>
              </w:rPr>
              <w:t>23</w:t>
            </w:r>
            <w:r>
              <w:rPr/>
              <w:t>H</w:t>
            </w:r>
            <w:r>
              <w:rPr>
                <w:vertAlign w:val="subscript"/>
              </w:rPr>
              <w:t>29</w:t>
            </w:r>
            <w:r>
              <w:rPr/>
              <w:t>N O</w:t>
            </w:r>
            <w:r>
              <w:rPr>
                <w:vertAlign w:val="subscript"/>
              </w:rPr>
              <w:t>0</w:t>
            </w:r>
          </w:p>
        </w:tc>
        <w:tc>
          <w:tcPr>
            <w:tcW w:w="4253" w:type="dxa"/>
            <w:tcBorders/>
          </w:tcPr>
          <w:p>
            <w:pPr>
              <w:pStyle w:val="Normal"/>
              <w:spacing w:before="60" w:after="0"/>
              <w:jc w:val="both"/>
              <w:rPr>
                <w:vertAlign w:val="subscript"/>
              </w:rPr>
            </w:pPr>
            <w:r>
              <w:rPr/>
              <w:t>az ópiumban előforduló legfontosabb alkaloidák.</w:t>
            </w:r>
          </w:p>
        </w:tc>
      </w:tr>
      <w:tr>
        <w:trPr/>
        <w:tc>
          <w:tcPr>
            <w:tcW w:w="1630" w:type="dxa"/>
            <w:tcBorders/>
          </w:tcPr>
          <w:p>
            <w:pPr>
              <w:pStyle w:val="Normal"/>
              <w:spacing w:before="60" w:after="0"/>
              <w:jc w:val="both"/>
              <w:rPr/>
            </w:pPr>
            <w:r>
              <w:rPr/>
              <w:t>Chinin</w:t>
            </w:r>
          </w:p>
        </w:tc>
        <w:tc>
          <w:tcPr>
            <w:tcW w:w="1275" w:type="dxa"/>
            <w:tcBorders/>
          </w:tcPr>
          <w:p>
            <w:pPr>
              <w:pStyle w:val="Normal"/>
              <w:spacing w:before="60" w:after="0"/>
              <w:jc w:val="both"/>
              <w:rPr/>
            </w:pPr>
            <w:r>
              <w:rPr/>
              <w:t>C</w:t>
            </w:r>
            <w:r>
              <w:rPr>
                <w:vertAlign w:val="subscript"/>
              </w:rPr>
              <w:t>20</w:t>
            </w:r>
            <w:r>
              <w:rPr/>
              <w:t>H</w:t>
            </w:r>
            <w:r>
              <w:rPr>
                <w:vertAlign w:val="subscript"/>
              </w:rPr>
              <w:t>24</w:t>
            </w:r>
            <w:r>
              <w:rPr/>
              <w:t>N O</w:t>
            </w:r>
            <w:r>
              <w:rPr>
                <w:vertAlign w:val="subscript"/>
              </w:rPr>
              <w:t xml:space="preserve">2 </w:t>
            </w:r>
          </w:p>
        </w:tc>
        <w:tc>
          <w:tcPr>
            <w:tcW w:w="4253" w:type="dxa"/>
            <w:tcBorders/>
          </w:tcPr>
          <w:p>
            <w:pPr>
              <w:pStyle w:val="Normal"/>
              <w:spacing w:before="60" w:after="0"/>
              <w:jc w:val="both"/>
              <w:rPr/>
            </w:pPr>
            <w:r>
              <w:rPr/>
              <w:t>a különféle khinakérgek legfontosabb alkaloidái.</w:t>
            </w:r>
          </w:p>
        </w:tc>
      </w:tr>
      <w:tr>
        <w:trPr/>
        <w:tc>
          <w:tcPr>
            <w:tcW w:w="1630" w:type="dxa"/>
            <w:tcBorders/>
          </w:tcPr>
          <w:p>
            <w:pPr>
              <w:pStyle w:val="Normal"/>
              <w:spacing w:before="60" w:after="0"/>
              <w:jc w:val="both"/>
              <w:rPr/>
            </w:pPr>
            <w:r>
              <w:rPr/>
              <w:t>Chinidin</w:t>
            </w:r>
          </w:p>
        </w:tc>
        <w:tc>
          <w:tcPr>
            <w:tcW w:w="1275" w:type="dxa"/>
            <w:tcBorders/>
          </w:tcPr>
          <w:p>
            <w:pPr>
              <w:pStyle w:val="Normal"/>
              <w:spacing w:before="60" w:after="0"/>
              <w:jc w:val="both"/>
              <w:rPr/>
            </w:pPr>
            <w:r>
              <w:rPr/>
              <w:t>C</w:t>
            </w:r>
            <w:r>
              <w:rPr>
                <w:vertAlign w:val="subscript"/>
              </w:rPr>
              <w:t>20</w:t>
            </w:r>
            <w:r>
              <w:rPr/>
              <w:t>H</w:t>
            </w:r>
            <w:r>
              <w:rPr>
                <w:vertAlign w:val="subscript"/>
              </w:rPr>
              <w:t>24</w:t>
            </w:r>
            <w:r>
              <w:rPr/>
              <w:t>N</w:t>
            </w:r>
            <w:r>
              <w:rPr>
                <w:vertAlign w:val="subscript"/>
              </w:rPr>
              <w:t>2</w:t>
            </w:r>
            <w:r>
              <w:rPr/>
              <w:t xml:space="preserve"> O</w:t>
            </w:r>
            <w:r>
              <w:rPr>
                <w:vertAlign w:val="subscript"/>
              </w:rPr>
              <w:t>2</w:t>
            </w:r>
            <w:r>
              <w:rPr/>
              <w:t xml:space="preserve"> </w:t>
            </w:r>
          </w:p>
        </w:tc>
        <w:tc>
          <w:tcPr>
            <w:tcW w:w="4253" w:type="dxa"/>
            <w:tcBorders/>
          </w:tcPr>
          <w:p>
            <w:pPr>
              <w:pStyle w:val="Normal"/>
              <w:spacing w:before="60" w:after="0"/>
              <w:jc w:val="both"/>
              <w:rPr/>
            </w:pPr>
            <w:r>
              <w:rPr/>
              <w:t>a különféle khinakérgek legfontosabb alkaloidái.</w:t>
            </w:r>
          </w:p>
        </w:tc>
      </w:tr>
      <w:tr>
        <w:trPr/>
        <w:tc>
          <w:tcPr>
            <w:tcW w:w="1630" w:type="dxa"/>
            <w:tcBorders/>
          </w:tcPr>
          <w:p>
            <w:pPr>
              <w:pStyle w:val="Normal"/>
              <w:spacing w:before="60" w:after="0"/>
              <w:jc w:val="both"/>
              <w:rPr/>
            </w:pPr>
            <w:r>
              <w:rPr/>
              <w:t>Cinchonin</w:t>
            </w:r>
          </w:p>
        </w:tc>
        <w:tc>
          <w:tcPr>
            <w:tcW w:w="1275" w:type="dxa"/>
            <w:tcBorders/>
          </w:tcPr>
          <w:p>
            <w:pPr>
              <w:pStyle w:val="Normal"/>
              <w:spacing w:before="60" w:after="0"/>
              <w:jc w:val="both"/>
              <w:rPr/>
            </w:pPr>
            <w:r>
              <w:rPr/>
              <w:t>C</w:t>
            </w:r>
            <w:r>
              <w:rPr>
                <w:vertAlign w:val="subscript"/>
              </w:rPr>
              <w:t>20</w:t>
            </w:r>
            <w:r>
              <w:rPr/>
              <w:t>H</w:t>
            </w:r>
            <w:r>
              <w:rPr>
                <w:vertAlign w:val="subscript"/>
              </w:rPr>
              <w:t>24</w:t>
            </w:r>
            <w:r>
              <w:rPr/>
              <w:t>N</w:t>
            </w:r>
            <w:r>
              <w:rPr>
                <w:vertAlign w:val="subscript"/>
              </w:rPr>
              <w:t>2</w:t>
            </w:r>
            <w:r>
              <w:rPr/>
              <w:t xml:space="preserve"> O</w:t>
            </w:r>
          </w:p>
        </w:tc>
        <w:tc>
          <w:tcPr>
            <w:tcW w:w="4253" w:type="dxa"/>
            <w:tcBorders/>
          </w:tcPr>
          <w:p>
            <w:pPr>
              <w:pStyle w:val="Normal"/>
              <w:spacing w:before="60" w:after="0"/>
              <w:jc w:val="both"/>
              <w:rPr/>
            </w:pPr>
            <w:r>
              <w:rPr/>
              <w:t>a különféle khinakérgek legfontosabb alkaloidái.</w:t>
            </w:r>
          </w:p>
        </w:tc>
      </w:tr>
      <w:tr>
        <w:trPr/>
        <w:tc>
          <w:tcPr>
            <w:tcW w:w="1630" w:type="dxa"/>
            <w:tcBorders/>
          </w:tcPr>
          <w:p>
            <w:pPr>
              <w:pStyle w:val="Normal"/>
              <w:spacing w:before="60" w:after="0"/>
              <w:jc w:val="both"/>
              <w:rPr/>
            </w:pPr>
            <w:r>
              <w:rPr/>
              <w:t>Chinchonidin</w:t>
            </w:r>
          </w:p>
        </w:tc>
        <w:tc>
          <w:tcPr>
            <w:tcW w:w="1275" w:type="dxa"/>
            <w:tcBorders/>
          </w:tcPr>
          <w:p>
            <w:pPr>
              <w:pStyle w:val="Normal"/>
              <w:spacing w:before="60" w:after="0"/>
              <w:jc w:val="both"/>
              <w:rPr/>
            </w:pPr>
            <w:r>
              <w:rPr/>
              <w:t>C</w:t>
            </w:r>
            <w:r>
              <w:rPr>
                <w:vertAlign w:val="subscript"/>
              </w:rPr>
              <w:t>20</w:t>
            </w:r>
            <w:r>
              <w:rPr/>
              <w:t>H</w:t>
            </w:r>
            <w:r>
              <w:rPr>
                <w:vertAlign w:val="subscript"/>
              </w:rPr>
              <w:t>24</w:t>
            </w:r>
            <w:r>
              <w:rPr/>
              <w:t>N</w:t>
            </w:r>
            <w:r>
              <w:rPr>
                <w:vertAlign w:val="subscript"/>
              </w:rPr>
              <w:t>2</w:t>
            </w:r>
            <w:r>
              <w:rPr/>
              <w:t xml:space="preserve"> O</w:t>
            </w:r>
          </w:p>
        </w:tc>
        <w:tc>
          <w:tcPr>
            <w:tcW w:w="4253" w:type="dxa"/>
            <w:tcBorders/>
          </w:tcPr>
          <w:p>
            <w:pPr>
              <w:pStyle w:val="Normal"/>
              <w:spacing w:before="60" w:after="0"/>
              <w:jc w:val="both"/>
              <w:rPr/>
            </w:pPr>
            <w:r>
              <w:rPr/>
              <w:t>a különféle khinakérgek legfontosabb alkaloidái.</w:t>
            </w:r>
          </w:p>
        </w:tc>
      </w:tr>
      <w:tr>
        <w:trPr/>
        <w:tc>
          <w:tcPr>
            <w:tcW w:w="1630" w:type="dxa"/>
            <w:tcBorders/>
          </w:tcPr>
          <w:p>
            <w:pPr>
              <w:pStyle w:val="Normal"/>
              <w:spacing w:before="60" w:after="0"/>
              <w:jc w:val="both"/>
              <w:rPr/>
            </w:pPr>
            <w:r>
              <w:rPr/>
              <w:t>Strichin</w:t>
            </w:r>
          </w:p>
        </w:tc>
        <w:tc>
          <w:tcPr>
            <w:tcW w:w="1275" w:type="dxa"/>
            <w:tcBorders/>
          </w:tcPr>
          <w:p>
            <w:pPr>
              <w:pStyle w:val="Normal"/>
              <w:spacing w:before="60" w:after="0"/>
              <w:jc w:val="both"/>
              <w:rPr/>
            </w:pPr>
            <w:r>
              <w:rPr/>
              <w:t>C</w:t>
            </w:r>
            <w:r>
              <w:rPr>
                <w:vertAlign w:val="subscript"/>
              </w:rPr>
              <w:t>21</w:t>
            </w:r>
            <w:r>
              <w:rPr/>
              <w:t>H</w:t>
            </w:r>
            <w:r>
              <w:rPr>
                <w:vertAlign w:val="subscript"/>
              </w:rPr>
              <w:t>22</w:t>
            </w:r>
            <w:r>
              <w:rPr/>
              <w:t>N</w:t>
            </w:r>
            <w:r>
              <w:rPr>
                <w:vertAlign w:val="subscript"/>
              </w:rPr>
              <w:t>2</w:t>
            </w:r>
            <w:r>
              <w:rPr/>
              <w:t xml:space="preserve"> O</w:t>
            </w:r>
            <w:r>
              <w:rPr>
                <w:vertAlign w:val="subscript"/>
              </w:rPr>
              <w:t>2</w:t>
            </w:r>
            <w:r>
              <w:rPr/>
              <w:t xml:space="preserve"> </w:t>
            </w:r>
          </w:p>
        </w:tc>
        <w:tc>
          <w:tcPr>
            <w:tcW w:w="4253" w:type="dxa"/>
            <w:tcBorders/>
          </w:tcPr>
          <w:p>
            <w:pPr>
              <w:pStyle w:val="Normal"/>
              <w:spacing w:before="60" w:after="0"/>
              <w:jc w:val="both"/>
              <w:rPr/>
            </w:pPr>
            <w:r>
              <w:rPr/>
              <w:t>a trhrycnos félékből.</w:t>
            </w:r>
          </w:p>
        </w:tc>
      </w:tr>
      <w:tr>
        <w:trPr/>
        <w:tc>
          <w:tcPr>
            <w:tcW w:w="1630" w:type="dxa"/>
            <w:tcBorders/>
          </w:tcPr>
          <w:p>
            <w:pPr>
              <w:pStyle w:val="Normal"/>
              <w:spacing w:before="60" w:after="0"/>
              <w:jc w:val="both"/>
              <w:rPr/>
            </w:pPr>
            <w:r>
              <w:rPr/>
              <w:t>Brucin</w:t>
            </w:r>
          </w:p>
        </w:tc>
        <w:tc>
          <w:tcPr>
            <w:tcW w:w="1275" w:type="dxa"/>
            <w:tcBorders/>
          </w:tcPr>
          <w:p>
            <w:pPr>
              <w:pStyle w:val="Normal"/>
              <w:spacing w:before="60" w:after="0"/>
              <w:jc w:val="both"/>
              <w:rPr/>
            </w:pPr>
            <w:r>
              <w:rPr/>
              <w:t>C</w:t>
            </w:r>
            <w:r>
              <w:rPr>
                <w:vertAlign w:val="subscript"/>
              </w:rPr>
              <w:t>23</w:t>
            </w:r>
            <w:r>
              <w:rPr/>
              <w:t>H</w:t>
            </w:r>
            <w:r>
              <w:rPr>
                <w:vertAlign w:val="subscript"/>
              </w:rPr>
              <w:t>26</w:t>
            </w:r>
            <w:r>
              <w:rPr/>
              <w:t>N</w:t>
            </w:r>
            <w:r>
              <w:rPr>
                <w:vertAlign w:val="subscript"/>
              </w:rPr>
              <w:t>2</w:t>
            </w:r>
            <w:r>
              <w:rPr/>
              <w:t xml:space="preserve"> O</w:t>
            </w:r>
            <w:r>
              <w:rPr>
                <w:vertAlign w:val="subscript"/>
              </w:rPr>
              <w:t>4</w:t>
            </w:r>
          </w:p>
        </w:tc>
        <w:tc>
          <w:tcPr>
            <w:tcW w:w="4253" w:type="dxa"/>
            <w:tcBorders/>
          </w:tcPr>
          <w:p>
            <w:pPr>
              <w:pStyle w:val="Normal"/>
              <w:spacing w:before="60" w:after="0"/>
              <w:jc w:val="both"/>
              <w:rPr/>
            </w:pPr>
            <w:r>
              <w:rPr/>
              <w:t>a trhrycnos félékből.</w:t>
            </w:r>
          </w:p>
        </w:tc>
      </w:tr>
    </w:tbl>
    <w:p>
      <w:pPr>
        <w:pStyle w:val="Heading1"/>
        <w:jc w:val="both"/>
        <w:rPr/>
      </w:pPr>
      <w:r>
        <w:rPr/>
        <w:t>Alkaluretica</w:t>
      </w:r>
    </w:p>
    <w:p>
      <w:pPr>
        <w:pStyle w:val="Normal"/>
        <w:jc w:val="both"/>
        <w:rPr/>
      </w:pPr>
      <w:r>
        <w:rPr/>
        <w:t>olyan szerek amelyeknek alkalikus voltát fokozzák; ilyenek az égvényes ásványvizek (szolyvai, luhi Margit stb.).</w:t>
      </w:r>
    </w:p>
    <w:p>
      <w:pPr>
        <w:pStyle w:val="Heading1"/>
        <w:jc w:val="both"/>
        <w:rPr/>
      </w:pPr>
      <w:r>
        <w:rPr/>
        <w:t>Alkamenés</w:t>
      </w:r>
    </w:p>
    <w:p>
      <w:pPr>
        <w:pStyle w:val="Normal"/>
        <w:jc w:val="both"/>
        <w:rPr/>
      </w:pPr>
      <w:r>
        <w:rPr/>
        <w:t>gör. szobrász Kr. e. az V. század első felében Phidias tanítványa. Pansanias szerint ő csinálta az ollmpiai Zeus-templom nyugati ormózatának a csoportját. Készített több isten-szobrot legtöbbnyire szülővárosa Athen számára, igy Hephaistosét, Aresét és Dionysosét, ez utóbbit aranyból és elefántcsontból.</w:t>
      </w:r>
    </w:p>
    <w:p>
      <w:pPr>
        <w:pStyle w:val="Brahely"/>
        <w:rPr/>
      </w:pPr>
      <w:r>
        <w:rPr/>
        <w:t>[ÁBRA]</w:t>
      </w:r>
      <w:r>
        <w:rPr>
          <w:sz w:val="20"/>
          <w:szCs w:val="20"/>
          <w:vertAlign w:val="subscript"/>
        </w:rPr>
        <w:t xml:space="preserve"> </w:t>
      </w:r>
      <w:r>
        <w:rPr>
          <w:rStyle w:val="Brafelirat"/>
          <w:b/>
          <w:bCs/>
        </w:rPr>
        <w:t>Alkamenés Aphroditéje</w:t>
      </w:r>
    </w:p>
    <w:p>
      <w:pPr>
        <w:pStyle w:val="Heading1"/>
        <w:jc w:val="both"/>
        <w:rPr/>
      </w:pPr>
      <w:r>
        <w:rPr/>
        <w:t>Alkan</w:t>
      </w:r>
    </w:p>
    <w:p>
      <w:pPr>
        <w:pStyle w:val="Normal"/>
        <w:jc w:val="both"/>
        <w:rPr/>
      </w:pPr>
      <w:r>
        <w:rPr/>
        <w:t>Károly Bálint, francia zongoraművész, szül. Párisban 1813 nov. 30. 6 éves korában lett a konzervatorium növendéke s csakhamar díjakat nyert. Oktatásból élt s pompás zeneművei közül nem egy (minő a 39. mű «12 moll-tanulmány») sokkal jelentősebb, semmint a címből sejthetnők.</w:t>
      </w:r>
    </w:p>
    <w:p>
      <w:pPr>
        <w:pStyle w:val="Heading1"/>
        <w:jc w:val="both"/>
        <w:rPr/>
      </w:pPr>
      <w:r>
        <w:rPr/>
        <w:t>Alkancellár</w:t>
      </w:r>
    </w:p>
    <w:p>
      <w:pPr>
        <w:pStyle w:val="Normal"/>
        <w:jc w:val="both"/>
        <w:rPr/>
      </w:pPr>
      <w:r>
        <w:rPr/>
        <w:t>a magyar kir. udvari kancelláriában (l. o.) két A., mint a kancellár helyettese működött.; továbbá régente némely egyetemek élén álló kancellárok mellett szintén voltak A.-ok.</w:t>
      </w:r>
    </w:p>
    <w:p>
      <w:pPr>
        <w:pStyle w:val="Heading1"/>
        <w:jc w:val="both"/>
        <w:rPr/>
      </w:pPr>
      <w:r>
        <w:rPr/>
        <w:t>Alkanna</w:t>
      </w:r>
    </w:p>
    <w:p>
      <w:pPr>
        <w:pStyle w:val="Normal"/>
        <w:jc w:val="both"/>
        <w:rPr/>
      </w:pPr>
      <w:r>
        <w:rPr/>
        <w:t>Tausch (növ.), l. Báránypirosító.</w:t>
      </w:r>
    </w:p>
    <w:p>
      <w:pPr>
        <w:pStyle w:val="Heading1"/>
        <w:jc w:val="both"/>
        <w:rPr/>
      </w:pPr>
      <w:r>
        <w:rPr/>
        <w:t>Alkanna-pirosító</w:t>
      </w:r>
    </w:p>
    <w:p>
      <w:pPr>
        <w:pStyle w:val="Normal"/>
        <w:jc w:val="both"/>
        <w:rPr/>
      </w:pPr>
      <w:r>
        <w:rPr/>
        <w:t>(alkarnin, anchusin, anchusasav) C</w:t>
      </w:r>
      <w:r>
        <w:rPr>
          <w:vertAlign w:val="subscript"/>
        </w:rPr>
        <w:t>35</w:t>
      </w:r>
      <w:r>
        <w:rPr/>
        <w:t>H</w:t>
      </w:r>
      <w:r>
        <w:rPr>
          <w:vertAlign w:val="subscript"/>
        </w:rPr>
        <w:t>40</w:t>
      </w:r>
      <w:r>
        <w:rPr/>
        <w:t>O</w:t>
      </w:r>
      <w:r>
        <w:rPr>
          <w:vertAlign w:val="subscript"/>
        </w:rPr>
        <w:t>8</w:t>
      </w:r>
      <w:r>
        <w:rPr/>
        <w:t>, a báránypirosítófű gyökerének, szép piros kérgéből szénszulfid-dal v. pedig petróleum-éterrel kivont festék; alaktalan, alkoholban, éterben, szénszulfidban, petróleum-éterben elpárolgó és kövér olajban oldható de vízben nem; 60°-nál megolvad, s részben felbontás nélkül is szublimálható; alkaliákkal és földalkaliákkal kék és vízben oldható, ellenben fémsókkal oldhatatlan vegyületet alkot. A.-val olajat különösen hajolajat, firnaiszt, fogtinkturát ajakpomádét stb. ritkábban vásznat is szoktak festeni. A fürdőző görög nők a báránypirosító megreszelt gyökerével hajukat behintik, azután a hajat kendővel összekötik. Erre a nedvesség a gyökér pirosítóját kivonja s a haj barnasárga lesz. Az A. az alkaliáknak meg az ammoniáknak rendkivül érzékeny kémlőszere, a legcsekélyebb mennyiségöktől is megkékül, ellenben a két vegyület nagyon csekély savtól megpirosodik. Ezért az A.-ba áztatott papirt kémiai elemzések alkalmával lakmuszpapir helyett is használják.</w:t>
      </w:r>
    </w:p>
    <w:p>
      <w:pPr>
        <w:pStyle w:val="Heading1"/>
        <w:jc w:val="both"/>
        <w:rPr/>
      </w:pPr>
      <w:r>
        <w:rPr/>
        <w:t>Alkar</w:t>
      </w:r>
    </w:p>
    <w:p>
      <w:pPr>
        <w:pStyle w:val="Normal"/>
        <w:jc w:val="both"/>
        <w:rPr/>
      </w:pPr>
      <w:r>
        <w:rPr/>
        <w:t>az ember, valamint a kézzel bíró emlős állatok felső végtagjának a könyöktől a csuklóig terjedő része (Orvosi leirását l. Kar). A gazdaságban A. néven említik az állat mellső végtagjának azt a részét, mely az ember alkarjának felel meg, és mint ez, két csontot tartalmaz, de a gazdasági házi állatoknál csak az alkarcsont van teljesen kifejlődve, míg a mögötte fekvő könyökcsont középrésze rendesen hiányzik. A jó A. lehetőleg hosszu és izmos, a felső vége oldalvást tekintve széles, és a térd felé fokozatosan keskenyedik el. A hustermelő állatnál szeretik a gömbölyü husos A:-t, ellenben az erőtermelőnél többre becsülik a kevésbbé gömbölyü és jól kidagadó izmokkal és inakkal ellátott A.-t. L. még Test.</w:t>
      </w:r>
    </w:p>
    <w:p>
      <w:pPr>
        <w:pStyle w:val="Heading1"/>
        <w:jc w:val="both"/>
        <w:rPr/>
      </w:pPr>
      <w:r>
        <w:rPr/>
        <w:t>Alkarsin</w:t>
      </w:r>
    </w:p>
    <w:p>
      <w:pPr>
        <w:pStyle w:val="Normal"/>
        <w:jc w:val="both"/>
        <w:rPr/>
      </w:pPr>
      <w:r>
        <w:rPr/>
        <w:t>v. kakodiloxid. Képlete:</w:t>
      </w:r>
    </w:p>
    <w:p>
      <w:pPr>
        <w:pStyle w:val="Normal"/>
        <w:spacing w:before="60" w:after="0"/>
        <w:jc w:val="both"/>
        <w:rPr/>
      </w:pPr>
      <w:r>
        <w:rPr/>
        <w:t>As(CH</w:t>
      </w:r>
      <w:r>
        <w:rPr>
          <w:vertAlign w:val="subscript"/>
        </w:rPr>
        <w:t>8</w:t>
      </w:r>
      <w:r>
        <w:rPr/>
        <w:t>)</w:t>
      </w:r>
      <w:r>
        <w:rPr>
          <w:vertAlign w:val="subscript"/>
        </w:rPr>
        <w:t>2</w:t>
      </w:r>
    </w:p>
    <w:p>
      <w:pPr>
        <w:pStyle w:val="Normal"/>
        <w:spacing w:before="60" w:after="0"/>
        <w:jc w:val="both"/>
        <w:rPr/>
      </w:pPr>
      <w:r>
        <w:rPr/>
        <w:tab/>
        <w:t xml:space="preserve"> &gt;O</w:t>
      </w:r>
    </w:p>
    <w:p>
      <w:pPr>
        <w:pStyle w:val="Normal"/>
        <w:spacing w:before="60" w:after="0"/>
        <w:jc w:val="both"/>
        <w:rPr/>
      </w:pPr>
      <w:r>
        <w:rPr/>
        <w:t>As(CH</w:t>
      </w:r>
      <w:r>
        <w:rPr>
          <w:vertAlign w:val="subscript"/>
        </w:rPr>
        <w:t>8</w:t>
      </w:r>
      <w:r>
        <w:rPr/>
        <w:t>)</w:t>
      </w:r>
      <w:r>
        <w:rPr>
          <w:vertAlign w:val="subscript"/>
        </w:rPr>
        <w:t>2</w:t>
      </w:r>
    </w:p>
    <w:p>
      <w:pPr>
        <w:pStyle w:val="Normal"/>
        <w:spacing w:before="60" w:after="0"/>
        <w:jc w:val="both"/>
        <w:rPr/>
      </w:pPr>
      <w:r>
        <w:rPr/>
        <w:t>tisztátalan állapotban először Cadet állította elő, tiszta állapotban pedig Bunsen. Előállítható, arzentrioxid és káliumacetát elegyének hevítése utján. Tiszta állapotban színtelen, olajszerü, a fényt erősen törő folyadék; szaga nagyon kellemetlen; gőze belélegezve rosszullétet okoz de az arzénmérgezés tünetei nem lépnek föl. Vízben nem oldódik, de borszesz és éter könnyen oldják. Fs. 15°-on 1462, f. p. 150°. Erős savakkal a sókhoz hasonló vegyületeket képez.</w:t>
      </w:r>
    </w:p>
    <w:p>
      <w:pPr>
        <w:pStyle w:val="Heading1"/>
        <w:jc w:val="both"/>
        <w:rPr/>
      </w:pPr>
      <w:r>
        <w:rPr/>
        <w:t>Alkassar-Kebir</w:t>
      </w:r>
    </w:p>
    <w:p>
      <w:pPr>
        <w:pStyle w:val="Normal"/>
        <w:jc w:val="both"/>
        <w:rPr/>
      </w:pPr>
      <w:r>
        <w:rPr/>
        <w:t>l. Alkazar Kebir.</w:t>
      </w:r>
    </w:p>
    <w:p>
      <w:pPr>
        <w:pStyle w:val="Heading1"/>
        <w:jc w:val="both"/>
        <w:rPr/>
      </w:pPr>
      <w:r>
        <w:rPr/>
        <w:t>Alkat</w:t>
      </w:r>
    </w:p>
    <w:p>
      <w:pPr>
        <w:pStyle w:val="Normal"/>
        <w:jc w:val="both"/>
        <w:rPr/>
      </w:pPr>
      <w:r>
        <w:rPr/>
        <w:t>(testalkat, constitutio, habitus) alatt a test kifejlettségének állapota értendő, és pedig főleg a csontrendszerre vonatkozólag; így az erös testA.-ot még a különben sovány egyénnél is széles vállak, szilárdan fejlett csontok jellegzik; a gyenge test A. pedig a csontváz fejletlenségére utal. Ezenkivül az orvostanban az A.-ot még ama külső beny omás megjelölésére is használják (habitus), amelyből bizonyos betegségekre való hajlandóság tünik ki, anélkül. hogy eme jelek már a betegség jelenlétét bizonyítanák. Az ilyen A. többnyire öröklés útján származik, s egyes bántalmaknál eléggé fontos szerepet játszik. A legismertebb test A.-ok: a görvélyes: duzzadt orr és ajkak, kivörösödött szemhéjakkal: a tüdővészes: hosszu, lapos mellkas, sovány végtagok, lecsapott vállak, dobverő alaku, végükön megvastagodott ujjakkal: a gutaütéses: rövid nyak, széles mell. E test A.-oknak azonban nem szükségképen való következményei ama betegségek, viszont pedig teljesen eltérő test-A. mellett is előfordulhatnak. Hibás test A. javítására sikerrel működik közre minden testgyakorlat, de elsősorban a szakavatott kézzel vezetett ú. n. svédtornázás, amennyiben az ilyen módon megerősített izomzat nagy részben ellensúlyozza a csontok rendellenes fejlődését.</w:t>
      </w:r>
    </w:p>
    <w:p>
      <w:pPr>
        <w:pStyle w:val="Heading1"/>
        <w:jc w:val="both"/>
        <w:rPr/>
      </w:pPr>
      <w:r>
        <w:rPr/>
        <w:t>Alkatifa</w:t>
      </w:r>
    </w:p>
    <w:p>
      <w:pPr>
        <w:pStyle w:val="Normal"/>
        <w:jc w:val="both"/>
        <w:rPr/>
      </w:pPr>
      <w:r>
        <w:rPr/>
        <w:t>(arab-spanyol), arany és ezüst-hímzéssel készült díszszőnyeg.</w:t>
      </w:r>
    </w:p>
    <w:p>
      <w:pPr>
        <w:pStyle w:val="Heading1"/>
        <w:jc w:val="both"/>
        <w:rPr/>
      </w:pPr>
      <w:r>
        <w:rPr/>
        <w:t>Alkazár</w:t>
      </w:r>
    </w:p>
    <w:p>
      <w:pPr>
        <w:pStyle w:val="Normal"/>
        <w:jc w:val="both"/>
        <w:rPr/>
      </w:pPr>
      <w:r>
        <w:rPr/>
        <w:t>(arab-spanyol) a. m. kastély, palota. Jóllehet bármely város araberedetü fejedelmi kastélya hívható A.-nak, ez elnevezés alatt mégis különösen a sevillait értik, mely kastély a granadai Alhambrával egyetemben az arab építőművészet legszebb remekei közé tartozik (l. Sevilla). A sevillai Alkazart a XI. században kezdették építeni, de csak a XII.-XIII. században fejezték be; építészete rokon az Alhambráéval, de attól mégis több lényeges pontban különbözik. Igy nincsenek meg az A: ban a stalaktitkupolák falfelületei nincsenek túlhalmozva ornamentációval; viszont az Alhambrában kevéssé alkalmazott patkóalaku ívek, erősen fölemelt archivoltok léptennyomon találhatók az A.-ban. Polikróm diszítése épp oly magas fokon áll mint az Alhambráé.</w:t>
      </w:r>
    </w:p>
    <w:p>
      <w:pPr>
        <w:pStyle w:val="Heading1"/>
        <w:jc w:val="both"/>
        <w:rPr/>
      </w:pPr>
      <w:r>
        <w:rPr/>
        <w:t>Alkazár Kebir</w:t>
      </w:r>
    </w:p>
    <w:p>
      <w:pPr>
        <w:pStyle w:val="Normal"/>
        <w:jc w:val="both"/>
        <w:rPr/>
      </w:pPr>
      <w:r>
        <w:rPr/>
        <w:t>(Alkassar, arabul Kaszr el Kebir «a nagy vár»), város északi Marokkóban 8700 -9000 lakossal (köztük sok zsidó) jelentékeny gyapju, pamut stb. ipara van. Valaha nagyobb város volt, történeti nevezetességü; ott vesztette életet Sebestyén portugál király a mórok ellen vívott ütközetben 1578 aug. 4.</w:t>
      </w:r>
    </w:p>
    <w:p>
      <w:pPr>
        <w:pStyle w:val="Heading1"/>
        <w:jc w:val="both"/>
        <w:rPr/>
      </w:pPr>
      <w:r>
        <w:rPr/>
        <w:t>Alkeidés</w:t>
      </w:r>
    </w:p>
    <w:p>
      <w:pPr>
        <w:pStyle w:val="Normal"/>
        <w:jc w:val="both"/>
        <w:rPr/>
      </w:pPr>
      <w:r>
        <w:rPr/>
        <w:t>(lat. Alcides), Héraklésnek, Alkeus unokájának mellékneve.</w:t>
      </w:r>
    </w:p>
    <w:p>
      <w:pPr>
        <w:pStyle w:val="Heading1"/>
        <w:jc w:val="both"/>
        <w:rPr/>
      </w:pPr>
      <w:r>
        <w:rPr/>
        <w:t>Alkémia</w:t>
      </w:r>
    </w:p>
    <w:p>
      <w:pPr>
        <w:pStyle w:val="Normal"/>
        <w:jc w:val="both"/>
        <w:rPr/>
      </w:pPr>
      <w:r>
        <w:rPr/>
        <w:t>a kémiának gör. elnevezése, az arab al előszócskával, régebben egyértelmü volt a kémiával, azonban már századok óta A. alatt a közönséges fémek nemes fémekké való átváltoztathatóságának művészetét, az u. n. aranycsinálást értik. Az alkémisták tudományukat az őskorban eredettnek mondják. Egyik a bibliai ércművészt Tubalkaint, másik Mózest és ennek testvérét Mirjámot (Prophetissa Máriát) vallja feltalálójának. Sokan Jóbot meg János evangelistát is az adeptusok közé sorolják. Az alkémisták szerint az aranycsinálásról szóló legrégibb könyvet, a «tabula smaragdinát» Trismegistos Hermes (a háromszorosan nagy) Kr. e. a III. században írta, azonban ez is tulzott állítás, ha Hermes csakugyan azonos személy azzal a Hermon nevü egyiptomi pappal, aki Kr. e. 100 évvel élt. Az aranycsinálás lehetőségében vetett hit évezredeken át tartó megrögzöttsége részben a személyes megfigyelésnek, részben Aristoteles bölcseleti iskolájának tudható be. A sárgarezet a réznek és pörkölt gálmájnak szénnel való izzításával már ősidők óta gyártották. Ismeretes volt az is hogy az ólomból gondos kezelés után ezüstöt olvaszthatnak ki. A kémia titkaiba akkor még be nem avatott tudósok könnyen azt képzelhették, hogy a gálmáj megjavította. aranyhoz hasonlóvá változtatta a rezet, az ólom egy része pedig a gondos kezelés következtében átváltozott: ezüstté. Hogy a rezet sárgarézzé a gálmájból kiredukált cink változtatja át, meg hogy az ólom úgy szólván mindig tartalmaz ezüstöt, erről fogalmuk se volt. Valószinüleg ezeken a megfigyeléseken alapult Aristoteles tanítványainak, az a bölcseleti tétele is, hogy az ércből nem kiválasztás, hanem átalakulás következtében lesz fém; szóval kellő átalakítással minden fém arannyá változtatható. Ez a bölcseleti tétel az alexandriai iskola révén az egész világon hivőkre talált, leghathatósabb terjesztőivé az arabok lettek, kiknek kalmárszelieme az eféle olcsó meggazdagodás iránt igen fogékony volt. Mivel az alexandriai könyvtárt fölperzselték, a szájhagyományokban élő alkémista tanokat az ő feljegyzéseik örökítették meg. A leghíresebb arab kémikus Geber (l. o.) azt hitte, hogy van olyan anyag, mely minden betegséget meggyógyit s ez a magiszterium, s mivel az alkémisták igy nevezték azt az anyagot is, mely a testeket arannyá változtatja, lassankint a két fogalmat összesítették és azt a csodaszert, mely minden betegséget meggyógyít s minden anyagot arannyá változtat, elnevezték a «bölcsek kövének», «nagy magiszteriumnak», «nagy elixirnek» stb. A legtöbb alkémista szerint ez a szer vörös, v. sáfrányszínü; mások hajlékony, megint mások rideg anyagnak mondják, azonban mindnyájan állítják, hogy olvadt fémre vetve ezt arannyá változtatja. A bátortalanabbak szerint ez a csodaszer súlyának tizszeresét,. százszorosát változtatja át arannyá, a merészebbek még többet mondanak; Lullus Rajmund a tengert is arannyá változtatná, ha benne víz helyett kéneső volna.</w:t>
      </w:r>
    </w:p>
    <w:p>
      <w:pPr>
        <w:pStyle w:val="Normal"/>
        <w:spacing w:before="60" w:after="0"/>
        <w:jc w:val="both"/>
        <w:rPr/>
      </w:pPr>
      <w:r>
        <w:rPr/>
        <w:t>A spanyolországi arab egyetemek révén az A. Európa többi részébe is eljutott. A középkor alkémistái közül Albrecht bollstadti püspök, írói nevén Albertus Magnus volt a leghíresebbek egyike (élt 1193-1280), melléje sorakoznak Rogerius Baco (1214-1292), Aquinoi Tamás (1224-1274), Bachuone Arnold irói nevén Arnoldus de Villanova (1235-1312) és Lullus Raimundus (1235 -1315). Különösen az utóbbiról regéltek sokat. Állítólag Eduárd angol királynak a törökök ellen viselendő háborujára hat millió aranyat csinált, ezeknek az ú. n. «rosenobel»-eknek egyik oldalára rózsát, másik oldalára: Jesus autem transibat. per medium eorum» felirást sajtoltak. A XV. század alkémistái között találjuk Basilius Valentinus és Hollandus Izsák és János nevét, az először említett benediktinus barát, az utolsó kettő pedig orvos volt. Az ó- és középkor alkémistái inkább csendes rajongók voltak, kiknek tudományos működését az aristotelesi bölcselet vakutakra terelte, az utánok következők jórésze már praktikusabb volt és az A.-t vagyonszerzésre használta fel. Már a XV. században akadunk efféle vllágcsalókra. Le Cor volt a leghíresebb, akit VII. Károly francia király udvarába fogadott, hogy aranyat csináÍjon. A vége az lett, hogy az illető a jó aranyakat elsikkasztotta és helyettük hamis aranypénzeket veretett. VII. Károlyt úgyszólván a legtöbb európai fojedelem utánozta. A legtöbb udvarban találkozunk alkémistkkal; ilyen volt Thurneysser Leonhard (1530-1595), aki János György brandenburgi fejedelem udvari orvosa lett, továbbá az angol Kelley Eduard (szül. 1555), aki jó ideig a tudományokat kedvelő II. Rudolf császár udvarában élt, ilyen volt Russenstein báró is, ki III. Ferdinánd császárnak készített v. 100 tonna aranyat, továbbá Sendivogius Mihály, aki II. Keresztély szász választófejedelmet bolondította el.</w:t>
      </w:r>
    </w:p>
    <w:p>
      <w:pPr>
        <w:pStyle w:val="Normal"/>
        <w:spacing w:before="60" w:after="0"/>
        <w:jc w:val="both"/>
        <w:rPr/>
      </w:pPr>
      <w:r>
        <w:rPr/>
        <w:t>Az ujkor alkémistái közül kitűntek még Teofrasztus Paracelsus Bombasztus von Hohenheim (1493-1541), aki Magyarországot is beutazta (festett arcképe állítólag Besztercebányán a mult században még megvolt) és korának legnagyobb sarlatánjai közé tartozott; Libavius András (meghalt 1616) orvos, Helmont János Baptist (1577 -1644) orvos, Glauber János Rudolf (megh. 1668) laboráns. Becher János Joákim (1635-82) orvos, Kunkel von Löwenstern (1630-1702) gyógyszerész és így tovább. Voltak aranycsináló társulatok is, ezek közé tartoztak az 1378-ban alapított Rosenkreuzer-ek és a XVIII. században a nürnbergi Buccinátorok. Igen nagy azoknak a száma, akik a modern kémia megalapításáig az A.-val foglalkoztak, azonban ezek között igen kevés magyarra akadunk. Az elsők egyike Erdélyi (Transsilvaniai) János (élt 1463 és 1500 között), aki a Lapis refugii (Szepesm.).kolostor vagyonát laborálta el és Zsigmond király neje Borbála. A XVI. és XVII. század híresebb alkémistái voltak Melchior Miklós, Erdélyi Dániel, Laszky Albert, Hunyadi Bánfi János, Listi István és Hain János. A XVIII. században Gömöri Dávid orvos tünt ki. Az A.-t sem tilalmakkal (ilyen volt III. Honorius pápa 1219-ben kelt rendelete, XXII. János pápa 1317-ből kelt bullája és Mária Terézia 1768-ban kelt rendszabálya), sem a józan ész logikájával legyűrni nem lehetett. A világ csak akkor tért magához, midőn Lavoisier az elemek vegyülésének titkát földerítette, ettől kezdve a hermetikus tudomány sorvadni kezdett s ma már csak híréből ismerjük. Azonban az alkémisták kutatásai kárba még sem vesztek, mert az orvostudományokat fejlesztették és a kémiai tudományok egészséges fejlődésének biztos alapját vetették meg. Aranyat ugyan nem tudtak csinálni, de nevükhöz nem egy aranyatérő találmány füződik; így Albertus Magnus a cinket, Homberg 1693-ban a foszfort, Böttger Frigyes 1702-ben A porcellánt találta fel.</w:t>
      </w:r>
    </w:p>
    <w:p>
      <w:pPr>
        <w:pStyle w:val="Heading1"/>
        <w:jc w:val="both"/>
        <w:rPr/>
      </w:pPr>
      <w:r>
        <w:rPr/>
        <w:t>Alkendi</w:t>
      </w:r>
    </w:p>
    <w:p>
      <w:pPr>
        <w:pStyle w:val="Normal"/>
        <w:jc w:val="both"/>
        <w:rPr/>
      </w:pPr>
      <w:r>
        <w:rPr/>
        <w:t>(Abu Jusuf Jakub Ibn Eshak Al Kendi), akit az arabok «a filozofusnak» neveztek, a IX. században élt, körülbelül 870-ig. Apja Coufa kormányzója volt al-Mahdi, al-Hadi és Harun al Rasid kalifátusa alatt. Számos filozofiai, matematikai, asztronómiai, orvosi munkát irt. Mondják, hogy görögül is tudott, egyike volt azoknak, kik meg voltak bízva Aristoteles s más görög irók műveinek fordításával. Arabs írók kétszáz mű szerzőjének mondják; de mindezekből igen kevés maradt ránk. Nagy súlyt helyezett a matematikára, melyet minden tudomány alapjának tartott.</w:t>
      </w:r>
    </w:p>
    <w:p>
      <w:pPr>
        <w:pStyle w:val="Heading1"/>
        <w:jc w:val="both"/>
        <w:rPr/>
      </w:pPr>
      <w:r>
        <w:rPr/>
        <w:t>Alkénessavas ezüst</w:t>
      </w:r>
    </w:p>
    <w:p>
      <w:pPr>
        <w:pStyle w:val="Normal"/>
        <w:jc w:val="both"/>
        <w:rPr/>
      </w:pPr>
      <w:r>
        <w:rPr/>
        <w:t>l. Ezüst tioszulfát.</w:t>
      </w:r>
    </w:p>
    <w:p>
      <w:pPr>
        <w:pStyle w:val="Heading1"/>
        <w:jc w:val="both"/>
        <w:rPr/>
      </w:pPr>
      <w:r>
        <w:rPr/>
        <w:t>Alkénessavas nátrium</w:t>
      </w:r>
    </w:p>
    <w:p>
      <w:pPr>
        <w:pStyle w:val="Normal"/>
        <w:jc w:val="both"/>
        <w:rPr/>
      </w:pPr>
      <w:r>
        <w:rPr/>
        <w:t>l. Nátrium tioszulfát.</w:t>
      </w:r>
    </w:p>
    <w:p>
      <w:pPr>
        <w:pStyle w:val="Heading1"/>
        <w:jc w:val="both"/>
        <w:rPr/>
      </w:pPr>
      <w:r>
        <w:rPr/>
        <w:t>Alkénessav és sói</w:t>
      </w:r>
    </w:p>
    <w:p>
      <w:pPr>
        <w:pStyle w:val="Normal"/>
        <w:jc w:val="both"/>
        <w:rPr/>
      </w:pPr>
      <w:r>
        <w:rPr/>
        <w:t>l. Kénsavak.</w:t>
      </w:r>
    </w:p>
    <w:p>
      <w:pPr>
        <w:pStyle w:val="Heading1"/>
        <w:jc w:val="both"/>
        <w:rPr/>
      </w:pPr>
      <w:r>
        <w:rPr/>
        <w:t>Alkénsav</w:t>
      </w:r>
    </w:p>
    <w:p>
      <w:pPr>
        <w:pStyle w:val="Normal"/>
        <w:jc w:val="both"/>
        <w:rPr/>
      </w:pPr>
      <w:r>
        <w:rPr/>
        <w:t>l. Ditionsav.</w:t>
      </w:r>
    </w:p>
    <w:p>
      <w:pPr>
        <w:pStyle w:val="Heading1"/>
        <w:jc w:val="both"/>
        <w:rPr/>
      </w:pPr>
      <w:r>
        <w:rPr/>
        <w:t>Alkenyér</w:t>
      </w:r>
    </w:p>
    <w:p>
      <w:pPr>
        <w:pStyle w:val="Normal"/>
        <w:jc w:val="both"/>
        <w:rPr/>
      </w:pPr>
      <w:r>
        <w:rPr/>
        <w:t>(Sibot); nagyközség Hunyadm. szászvárosi j.-ban, (1891) 1134 oláh lakossal, postával, táviróval, vasúti állomással. A Kudsir vize mellett. azon a lapályon fekszik; mely a Maros két oldalán K-re Alvinc felé terül s melyet rendkívüli termékenységéről Kenyérmezőnek neveznek. E mezőn volt 1479 okt. 13. a véres ütközet, melyen Báthori István és Kinizsi Pál a törököket megverték. A hunyadmegyei történelmi és régészeti társulat az alkenyéri pályaudvar mellett 1890-ben díszes emléket állított fel: Az állomáson kívül nagy kincstári faraktár van, a Kenyérvízen leúsztatott fenyőtörzsek számára és. gőzfürésztelep.</w:t>
      </w:r>
    </w:p>
    <w:p>
      <w:pPr>
        <w:pStyle w:val="Heading1"/>
        <w:jc w:val="both"/>
        <w:rPr/>
      </w:pPr>
      <w:r>
        <w:rPr/>
        <w:t>Alképletek</w:t>
      </w:r>
    </w:p>
    <w:p>
      <w:pPr>
        <w:pStyle w:val="Normal"/>
        <w:jc w:val="both"/>
        <w:rPr/>
      </w:pPr>
      <w:r>
        <w:rPr/>
        <w:t>l. Daganatok</w:t>
      </w:r>
    </w:p>
    <w:p>
      <w:pPr>
        <w:pStyle w:val="Heading1"/>
        <w:jc w:val="both"/>
        <w:rPr/>
      </w:pPr>
      <w:r>
        <w:rPr/>
        <w:t>Álképződmények</w:t>
      </w:r>
    </w:p>
    <w:p>
      <w:pPr>
        <w:pStyle w:val="Normal"/>
        <w:jc w:val="both"/>
        <w:rPr/>
      </w:pPr>
      <w:r>
        <w:rPr/>
        <w:t>(monstruositates, növ.), lásd Korcsképződés.</w:t>
      </w:r>
    </w:p>
    <w:p>
      <w:pPr>
        <w:pStyle w:val="Heading1"/>
        <w:jc w:val="both"/>
        <w:rPr/>
      </w:pPr>
      <w:r>
        <w:rPr/>
        <w:t>Alkér</w:t>
      </w:r>
    </w:p>
    <w:p>
      <w:pPr>
        <w:pStyle w:val="Normal"/>
        <w:jc w:val="both"/>
        <w:rPr/>
      </w:pPr>
      <w:r>
        <w:rPr/>
        <w:t>Gusztáv, Budapest fő- és székváros második alpolgármestere, szül. Budapesten 1836 augusztus. 2. Apja Pest város tanácsnoka volt. Középiskolai és jogi tanulmányait Budapesten elvégezve; 1861-ben köz- és váltóügyvéd, majd ugyanabban az évben Buda városának jegyzője lett. A következő tisztujításkor 1867-ben Buda város főjegyzőjévé, 1870-ben tanácsnokká, 1873-ban pedig Buda és Pest városok egyesítésekor az egyesített főváros tanácsnokává választották. llyen minőségében 1875-ig a középítési, attól kezdve 1878-ig a gazdasági és pénzügyi, 1891-ig pedig a tanügyi osztályt vezette s különösen a fővárosi oktatásügy fejlesztése körül szerzett maradandó érdemeket, amelyek elismeréséül a király a Ferenc-József rend lovagkeresztjével tüntette ki. 1891-ben a főváros második alpolgármesterévé választották meg s mint ilyen elsősorban a fő és székváros gazdasági adminisztrációjának vezetője.</w:t>
      </w:r>
    </w:p>
    <w:p>
      <w:pPr>
        <w:pStyle w:val="Heading1"/>
        <w:jc w:val="both"/>
        <w:rPr/>
      </w:pPr>
      <w:r>
        <w:rPr/>
        <w:t>Alkermes</w:t>
      </w:r>
    </w:p>
    <w:p>
      <w:pPr>
        <w:pStyle w:val="Normal"/>
        <w:jc w:val="both"/>
        <w:rPr/>
      </w:pPr>
      <w:r>
        <w:rPr/>
        <w:t>(növ.); l. Alkörmös.</w:t>
      </w:r>
    </w:p>
    <w:p>
      <w:pPr>
        <w:pStyle w:val="Heading1"/>
        <w:jc w:val="both"/>
        <w:rPr/>
      </w:pPr>
      <w:r>
        <w:rPr/>
        <w:t>Alkéstis</w:t>
      </w:r>
    </w:p>
    <w:p>
      <w:pPr>
        <w:pStyle w:val="Normal"/>
        <w:jc w:val="both"/>
        <w:rPr/>
      </w:pPr>
      <w:r>
        <w:rPr/>
        <w:t>Pelias és Anaxibié leánya, kit Admétos Pherai királya vett nőül. Férjéért önszántából megy a halálba; de Héráklés elhódítja ismét Thanátostól és férjének visszaadja. A szépség, jámborság és asszonyi hűség példaképének tekintették; s a görög szobrászok is gyakran foglalkoztak mitoszával. Rómában a Villa Albani egy sikerült szárkofág-reliéfe (140. sz.) tárgyazza a haldokló A.-nek övéitől való elbucsúzását. Halála mítoszát Euripidésnek egy ránk maradt tragédiája (A.) is tárgyalja.</w:t>
      </w:r>
    </w:p>
    <w:p>
      <w:pPr>
        <w:pStyle w:val="Heading1"/>
        <w:jc w:val="both"/>
        <w:rPr/>
      </w:pPr>
      <w:r>
        <w:rPr/>
        <w:t>Al-Khatif</w:t>
      </w:r>
    </w:p>
    <w:p>
      <w:pPr>
        <w:pStyle w:val="Normal"/>
        <w:jc w:val="both"/>
        <w:rPr/>
      </w:pPr>
      <w:r>
        <w:rPr/>
        <w:t>1. kerület Arábia keleti partján. 86,000 lakosa és 32 faluja van. Rizsben, datolyában, fügében, barackban, citromban, nagy dinnyékben és más kerti gyümölcsökben bővelkedik. Élénk összeköttetésben van a Bahrein szigetekkel. 2. A. vagy El-Khatif a kerület főhelye 6000 lak.</w:t>
      </w:r>
    </w:p>
    <w:p>
      <w:pPr>
        <w:pStyle w:val="Heading1"/>
        <w:jc w:val="both"/>
        <w:rPr/>
      </w:pPr>
      <w:r>
        <w:rPr/>
        <w:t>Alkibiades</w:t>
      </w:r>
    </w:p>
    <w:p>
      <w:pPr>
        <w:pStyle w:val="Normal"/>
        <w:jc w:val="both"/>
        <w:rPr/>
      </w:pPr>
      <w:r>
        <w:rPr/>
        <w:t>híres athéni hadvezér, szül. Kr. e. 450. Három éves volt, mikor apja Klejneás, Koronejánál elesett. Neveléséről gyámja, a nagy Perikles gondoskodott. A természet azonban oly pazarul látta el minden testi és szellemi előnnyel, hogy jellemének kiképzésére csak ártalmasak lehettek: Hiába volt nevelőjének Sokratesnek törekvése, hogy az erényre oktassa: Szellemét kiképezte, de szenvedélyeit nem fékezhette. A hódolatok, melyekkel mindenfelől a szép, kedves, ékesszóló, szellemes s hozzá gazdag ifjut elhalmozták, könnyelművé, dacossá és hiúvá tették. A. Perikles példájára. az állam élére kívánt jutni, hogy ezáltal halhatatlan dicsőségre tegyen szert. E célját elsősorban a háboruban vélte elérhetni, mint 18 éves ifjut Potidajánál találjuk; oldalán harcolt Sokrates s egyedül neki köszönhette, hogy életben maradt. Delionnál azonban ő mentette meg nevelőjét a haláltól. Bátorságának jutalmául megkapta a gazdag Hipponikos leányát, Hipparetét nőül, de ez kicsapongásaiban legkevésbbé tudta korlátozni. Mikor a peloponnezusi háborut Nikias békekötése (421) félbeszakította, nem nyugodott addig, mig Argosz, Mantinéja és Elisz nem szövetkezett Spárta ellen. A spártaiak győzelme Mantinéjánál azonban e vállalkozását meghiusította. Időközben Egeszta város Sziciliában segítséget kért Athéntől Szirakuza ellen. A. javaslatára a nép elhatározta a sziciliai hadjáratot s egyik vezérévé A.-t választotta meg. Már indulásra készen állott a hajóhad, midőn irigyei és ellenségei azzal a váddal állottak elő, hogy a hermák megcsonkításában (415 máj. 10. éjjel) részes. A. azonban oly erélyesen lépett fel hogy a nép a panasz tárgyalását elhalasztotta. Átkelve Sziciliába A. elfoglalta Naxos és Katana városokat s kétségkivül a legszebb eredményekkel tér meg, ha vállalatában ellenségei meg nem akadályozzák. A. kénytelen volt a háborút hirtelen megszakítani, hogy a nép idézésére Athénben a törvényszék előtt megjelenjen. A Szalaminia állami hajón, mely érte jött, elhagyta Katanát, de Thuriiben megszökött azzal az elhatározással, hogy hazáján, mely ezt az igazságtalanságot elkövette vele, keservesen megbosszulja magát: Nem gondolta meg, hogy ezzel Athénnek mekkora kárt okoz.</w:t>
      </w:r>
    </w:p>
    <w:p>
      <w:pPr>
        <w:pStyle w:val="Normal"/>
        <w:spacing w:before="60" w:after="0"/>
        <w:jc w:val="both"/>
        <w:rPr/>
      </w:pPr>
      <w:r>
        <w:rPr/>
        <w:t>Hírül vevén, hogy halálra itélték s vagyonát elkobozták, Spártába ment, mely aztán tanácsára Szirakuzát támogatta, Dekeleját Attikában megszállotta s persa segítséggel megkezdte a tengeri háborut Athén ellen. Maga Alkibiades kötötte meg Kisázsiában Tissaphernessel a szövetséget. Azért Spártában még sem lehetett sokáig maradása. Amiért elcsábította Agis király feleségét, menekülnie kellett (412) Tissapherneshez, akit most arra igyekezett birni, hogy pártoljon el Spártától, egyuttal azonban titkos érintkezésbe lépett az athéni oligarchapárttal. Azt hitte, hogy ha ez a demokrata alkotmányt felforgatja; visszatérhet Athénbe. Az államcsiny 411-ben tényleg megtörtént, de A. visszahívása elmaradt. Most már nem maradt egyéb számára, mint hogy a demokrata pártnak Számosz előtt horgonyzó hajóhadával szövetkezzék. Ennek vezérei Thrasybulos és Thrasyllos ünnepélyesen elhozták Kisázsiából s a fővezérlettel bízták meg. Az athéni nép az oligarchák bukása után e határozatukat jóváhagyta. A szövetséget Persia és Athén-között, melyet A. szülővárosának kilátásba helyezett, nem sikerült ugyan létrehoznia, ismételten megverte azonban Abydosnál és Kyzikosnál a spártai hajóhadakat, a legfontosabb helyeket a Hellespantuson, Chalcedont, Szelimbriát és Bizancot elfoglalta, s dicsőséggel és gazdag zsákmánnyal tért vissza 408. hazájába. Diadallal fogadta a nép, a halálos itéletet feloldotta, vagyonát visszaadta s az összes hadak vezérévé tette meg. 407. ujabb hadjáratra indult A. Ezuttal azonban elhagyta szerencséje. Az elpártolt Andros szigetet nem volt képes bevenni, Antiochos alvezérét pedig távolléte alatt megverte Notionnál a spártai Lysandros. Az ingadozó lelkű athéni nép erre megfosztotta állásától, mire A. önkéntes számkivetéshe Tráciába ment. Az ajgoszpotamosi ütközet után, melyben Athén elbukott, Pharnabasos szatrapához menekült Frigiába, ahol Lysandros kivánságára aztán ennek testvérei megölték. Körülzárták mezei házát s felgyujtották. Amint menekülni akart nyillövésekkel megölték. V. ö. Hertzberg, A. d. Staatsmann und Feldherr (Halle 1853); Houssaye Henry, Histoire d'Alkibiades (1874); Curtius, A görögök története (4. köt. 297 l.); Beloch, Die attische Politik seit Perikles (1884); Hermann, Lehrbuch der griechischen Antiquitäten (I. köt. 6. kiadás. Rendezi Thumser. 1892. a 713. lapon).</w:t>
      </w:r>
    </w:p>
    <w:p>
      <w:pPr>
        <w:pStyle w:val="Heading1"/>
        <w:jc w:val="both"/>
        <w:rPr/>
      </w:pPr>
      <w:r>
        <w:rPr/>
        <w:t>Alkidamás</w:t>
      </w:r>
    </w:p>
    <w:p>
      <w:pPr>
        <w:pStyle w:val="Normal"/>
        <w:jc w:val="both"/>
        <w:rPr/>
      </w:pPr>
      <w:r>
        <w:rPr/>
        <w:t>a kis-ázsiai Elaiából való, Kr. e. 400 körül élt görög rétór. Ránkmaradt tőle egy a szofistákról szóló beszéde egészen (kiadta Blass Antiphónnal együtt Lipcse 1871) és egy Isokratés ellen intézett szónoklatának töredéke a Rainer főherceg papirusai közt.</w:t>
      </w:r>
    </w:p>
    <w:p>
      <w:pPr>
        <w:pStyle w:val="Heading1"/>
        <w:jc w:val="both"/>
        <w:rPr/>
      </w:pPr>
      <w:r>
        <w:rPr/>
        <w:t>Alkilek</w:t>
      </w:r>
    </w:p>
    <w:p>
      <w:pPr>
        <w:pStyle w:val="Normal"/>
        <w:jc w:val="both"/>
        <w:rPr/>
      </w:pPr>
      <w:r>
        <w:rPr/>
        <w:t>az I. vegyértékü alkoholgyököket így is hívják, a II. vegyértékü alkoholgyököket pedig alkilének-nek.</w:t>
      </w:r>
    </w:p>
    <w:p>
      <w:pPr>
        <w:pStyle w:val="Heading1"/>
        <w:jc w:val="both"/>
        <w:rPr/>
      </w:pPr>
      <w:r>
        <w:rPr/>
        <w:t>Alkinoos</w:t>
      </w:r>
    </w:p>
    <w:p>
      <w:pPr>
        <w:pStyle w:val="Normal"/>
        <w:jc w:val="both"/>
        <w:rPr/>
      </w:pPr>
      <w:r>
        <w:rPr/>
        <w:t>1. a mitikus Scherián élő phaiakok királya Nausithoos fia, Poseidón unokája. A hajótörött Odysseus nála vendégies fogadtatásban részesül ugyszintén a Médeiával menekülő argonauták is. Neje Arété (l. o.) volt.</w:t>
      </w:r>
    </w:p>
    <w:p>
      <w:pPr>
        <w:pStyle w:val="Normal"/>
        <w:spacing w:before="60" w:after="0"/>
        <w:jc w:val="both"/>
        <w:rPr/>
      </w:pPr>
      <w:r>
        <w:rPr/>
        <w:t>2. A. a Krisztus u. első század végén vagy a II. század elején élt. Az alexandriai iskolában nevelkedett s összeelegyített platoni, aristotelesi s keleti eszméket. Főműve, mely ránk maradt, «Bevezetés Platon tanaiba», melyet Marsilius Ficinus fordított latinra. Itt a magáéból is hozzátesz egy egész demonologiát, mely a mágiához már igen közel áll.</w:t>
      </w:r>
    </w:p>
    <w:p>
      <w:pPr>
        <w:pStyle w:val="Heading1"/>
        <w:jc w:val="both"/>
        <w:rPr/>
      </w:pPr>
      <w:r>
        <w:rPr/>
        <w:t>Alkiphrón</w:t>
      </w:r>
    </w:p>
    <w:p>
      <w:pPr>
        <w:pStyle w:val="Normal"/>
        <w:jc w:val="both"/>
        <w:rPr/>
      </w:pPr>
      <w:r>
        <w:rPr/>
        <w:t>a Kr. u. II. században élt szofista, kitől 118 levél maradt ránk, melyekben finoman jellemezve kora élveket hajhászó életet, a legkülönbözőbb dolgokról alakilag is szépen elcseveg. Kiadta Wagner (Lipcse, 1878, 2 kötetben).</w:t>
      </w:r>
    </w:p>
    <w:p>
      <w:pPr>
        <w:pStyle w:val="Heading1"/>
        <w:jc w:val="both"/>
        <w:rPr/>
      </w:pPr>
      <w:r>
        <w:rPr/>
        <w:t>Alkirály</w:t>
      </w:r>
    </w:p>
    <w:p>
      <w:pPr>
        <w:pStyle w:val="Normal"/>
        <w:jc w:val="both"/>
        <w:rPr/>
      </w:pPr>
      <w:r>
        <w:rPr/>
        <w:t>az anyaországtól függő, többnyire távolfekvő tartományok kormányzói néha alkirály címet viselnek. Kivételkép követküldési joggal is felruházvák, amit a tartományok viszonylagos különléte s az ebből eredő külön képviselet szüksége igazol, melyről az anyaország, illetőleg főállam, már csak a nagy távolság miatt is, kellően gondoskodni nem képes. Ehhez azonban mindig a főkormánynak meghatalmazása szükséges. Példák az angol kormányok Indiában, a hollandi kormány Nyugat-Ázsiában.</w:t>
      </w:r>
    </w:p>
    <w:p>
      <w:pPr>
        <w:pStyle w:val="Heading1"/>
        <w:jc w:val="both"/>
        <w:rPr/>
      </w:pPr>
      <w:r>
        <w:rPr/>
        <w:t>Alkithoé</w:t>
      </w:r>
    </w:p>
    <w:p>
      <w:pPr>
        <w:pStyle w:val="Normal"/>
        <w:jc w:val="both"/>
        <w:rPr/>
      </w:pPr>
      <w:r>
        <w:rPr/>
        <w:t>Minyos leánya, kit nőtestvéreivel együtt Dionysos denevérekké változtatott mert Beóciában egymaguk nem vettek részt a nők bacchikus menetében.</w:t>
      </w:r>
    </w:p>
    <w:p>
      <w:pPr>
        <w:pStyle w:val="Heading1"/>
        <w:jc w:val="both"/>
        <w:rPr/>
      </w:pPr>
      <w:r>
        <w:rPr/>
        <w:t>Alklórossav és sói</w:t>
      </w:r>
    </w:p>
    <w:p>
      <w:pPr>
        <w:pStyle w:val="Normal"/>
        <w:jc w:val="both"/>
        <w:rPr/>
      </w:pPr>
      <w:r>
        <w:rPr/>
        <w:t>l. Klórsavak.</w:t>
      </w:r>
    </w:p>
    <w:p>
      <w:pPr>
        <w:pStyle w:val="Heading1"/>
        <w:jc w:val="both"/>
        <w:rPr/>
      </w:pPr>
      <w:r>
        <w:rPr/>
        <w:t>Alkmaión</w:t>
      </w:r>
    </w:p>
    <w:p>
      <w:pPr>
        <w:pStyle w:val="Normal"/>
        <w:jc w:val="both"/>
        <w:rPr/>
      </w:pPr>
      <w:r>
        <w:rPr/>
        <w:t>Krotonból, Pythagoras tanítványa, hires hellén orvos és bölcsész: Ő végzett először viviszekciót állatokon s állítólag Alkmaeon fedezte fel az Eustach-féle kürtöt és a látoideget. Szerinte a négy elem «meleg, hideg, nedvesség és szárazság» egyensulya alapja az egészségnek, valamelyiknek túlsulya pedig a betegség előidézője.</w:t>
      </w:r>
    </w:p>
    <w:p>
      <w:pPr>
        <w:pStyle w:val="Heading1"/>
        <w:jc w:val="both"/>
        <w:rPr/>
      </w:pPr>
      <w:r>
        <w:rPr/>
        <w:t>Alkmaión</w:t>
      </w:r>
    </w:p>
    <w:p>
      <w:pPr>
        <w:pStyle w:val="Normal"/>
        <w:jc w:val="both"/>
        <w:rPr/>
      </w:pPr>
      <w:r>
        <w:rPr/>
        <w:t>görög hérosz, Amphiaráos és Eriphylé fia. Théba ellen harcba menő apja megigértette vele, hogy azért, mert Eriphylé őt a csatába menni kényszeríttette, anyját megölendi s azután maga is Théba falai alá vonul. Miután a kiváló hőssé felnőtt A. az epigónokat Théba ellen vezette, győzelmes harcából való hazatértekor apja meghagyása szerint megölte anyját. Ezért az Erinnyek üldözőbe fogták, mig Phégeus, Psophis királya a gyilkosság alól föl nem oldotta. Ezért elvette a király leányát Arsinoét, kit azonban ott hagyott mivel a tartományt miatta szárazság emésztette. Elköltözve az Achelóos torkolatához, a folyamisten leányát vette nőül. Agénór (l. o.) ölte meg. Thébában, miként apját is, jósként tisztelték.</w:t>
      </w:r>
    </w:p>
    <w:p>
      <w:pPr>
        <w:pStyle w:val="Heading1"/>
        <w:jc w:val="both"/>
        <w:rPr/>
      </w:pPr>
      <w:r>
        <w:rPr/>
        <w:t>Alkmaionidák</w:t>
      </w:r>
    </w:p>
    <w:p>
      <w:pPr>
        <w:pStyle w:val="Normal"/>
        <w:jc w:val="both"/>
        <w:rPr/>
      </w:pPr>
      <w:r>
        <w:rPr/>
        <w:t>régi nemesi család Athénben, mely Alkmaiontól, Nesztor unokájától származtatta magát. A királyság bukása után az A. a nemesi előjogok leghevesebb védői közé tartoztak. Midőn Kylon ama terve, hogy Athén zsarnokságát kezébe kerítse, meghiusult, a családjukból származó Megakles annyira ment, hogy annak párthíveit a templomból kicsalta s lemészároltatta (Kr. e. 612). E bűnök miatt az egész családot kiátkozták s számüzték Athénből. Solon 594-ben mégis megengedte, hogy visszatérhessenek. Ezúttal ugyan a mérsékelt párt élére állottak, de midőn Peisistratos észrevette, hogy ama Megakles azonos nevü unokája bukására tör, kénytelenek voltak újra elhagyni Athént. Szerencséjökre ez a Megakles megkapta a szikioni Kleisthenes zsarnok leányának kezét s vele apósának óriási vagyonát úgy hogy a tűzvész által elpusztult Apollotemplomnak ujjáépítését Delfiben elvállalhatta s e feladatát fényesen teljesítette. Hálából Delfi papsága arra bírta Spártát, hogy Megakles fiát, Kleisthenést 510-ben a Peisistratidák elüzésében támogatta. Az V. században kihalt a család férfiága. Perikles és Alkibiades egyedül anyai ágon voltak vele rokonok.</w:t>
      </w:r>
    </w:p>
    <w:p>
      <w:pPr>
        <w:pStyle w:val="Heading1"/>
        <w:jc w:val="both"/>
        <w:rPr/>
      </w:pPr>
      <w:r>
        <w:rPr/>
        <w:t>Alkmán</w:t>
      </w:r>
    </w:p>
    <w:p>
      <w:pPr>
        <w:pStyle w:val="Normal"/>
        <w:jc w:val="both"/>
        <w:rPr/>
      </w:pPr>
      <w:r>
        <w:rPr/>
        <w:t>görög lantos költő Sardésből, a Kr. e. VII. századnak közepetájáról: Méghalt Spartában késő vénségében. A kar- és szerelmi költészet megteremtője. 6 könyvből álló dalait epikus és aiol elemekkel vegyes ó-lakón nyelvjárásban irta. Töredékeit kiadta Bergk a «Poetae lyrici graeci» 3. kötetében (Lipcse 1882).</w:t>
      </w:r>
    </w:p>
    <w:p>
      <w:pPr>
        <w:pStyle w:val="Heading1"/>
        <w:jc w:val="both"/>
        <w:rPr/>
      </w:pPr>
      <w:r>
        <w:rPr/>
        <w:t>Alkmáni vers</w:t>
      </w:r>
    </w:p>
    <w:p>
      <w:pPr>
        <w:pStyle w:val="Normal"/>
        <w:jc w:val="both"/>
        <w:rPr/>
      </w:pPr>
      <w:r>
        <w:rPr/>
        <w:t>antik versmérték, negyedfeles daktilus:</w:t>
      </w:r>
    </w:p>
    <w:p>
      <w:pPr>
        <w:pStyle w:val="Brahely"/>
        <w:rPr>
          <w:sz w:val="20"/>
          <w:szCs w:val="20"/>
          <w:vertAlign w:val="subscript"/>
        </w:rPr>
      </w:pPr>
      <w:r>
        <w:rPr/>
        <w:t>[ÁBRA]</w:t>
      </w:r>
    </w:p>
    <w:p>
      <w:pPr>
        <w:pStyle w:val="Normal"/>
        <w:spacing w:before="60" w:after="0"/>
        <w:jc w:val="both"/>
        <w:rPr/>
      </w:pPr>
      <w:r>
        <w:rPr/>
        <w:t>Feltalálója állítolag Archilochos volt, de főleg Alkmán képezte ki. Az antik költészetekben is nagyon gyéren fordul elő. Alkmáni verspár (distichon Alcmanium), a hexameterből és a négyes daktilusból álló párvers, melyet szintén Archilochos talált fel, sokkal gyakoribb nálunk is használta néhány költő, p. Üstökös eldődid szép tettiket áldom ezekben S ritka dicsőségeknek örűlök (Virág). L. Archilochosi versmérték.</w:t>
      </w:r>
    </w:p>
    <w:p>
      <w:pPr>
        <w:pStyle w:val="Heading1"/>
        <w:jc w:val="both"/>
        <w:rPr/>
      </w:pPr>
      <w:r>
        <w:rPr/>
        <w:t>Alkmar</w:t>
      </w:r>
    </w:p>
    <w:p>
      <w:pPr>
        <w:pStyle w:val="Normal"/>
        <w:jc w:val="both"/>
        <w:rPr/>
      </w:pPr>
      <w:r>
        <w:rPr/>
        <w:t>(Alkmaar), város Németalföldön Észak-Holland tartományban az észak-hollandi csatorna mellett, vasúti állomás, 37 km: Amsterdamtól É-ra. Kiszárított mocsarak között van és a németalföldi tisztaságnak mintaképe. Megtekintésre méltó épületei a Laurentius-templom és a városháza. (1882) 15,500 lakosa jelentékeny kereskedést űz kitünő sajttal, szarvasmarhával és gabonával. Alkmartól nyugatra 4 kmnyire volt Egmont ősi várkastélya, amelyet a spanyolok elpusztítottak.</w:t>
      </w:r>
    </w:p>
    <w:p>
      <w:pPr>
        <w:pStyle w:val="Heading1"/>
        <w:jc w:val="both"/>
        <w:rPr/>
      </w:pPr>
      <w:r>
        <w:rPr/>
        <w:t>Alkméné</w:t>
      </w:r>
    </w:p>
    <w:p>
      <w:pPr>
        <w:pStyle w:val="Normal"/>
        <w:jc w:val="both"/>
        <w:rPr/>
      </w:pPr>
      <w:r>
        <w:rPr/>
        <w:t>(lat. Alcumena), Élektryón leánya, Amphitryón neje. Zeus beléje szeretvén férje alakjában nemzette vele Héraklést. Vajudásat Héra 7 napig azzal nyujtotta ki, hogy Eileithyiát távol tartotta tőle. Iphiklést, Héraklésnek ikertestvérét azonban Amphitryón nemzette. A.-t halála után Zeus Hermés által a boldogok szigetére vitette s Rhadamanthysnak adta nőül. Az athénei Kynosargésban A.-nak oltára volt. Aischylos és Euripidés tragédiák hősnőjévé tették.</w:t>
      </w:r>
    </w:p>
    <w:p>
      <w:pPr>
        <w:pStyle w:val="Heading1"/>
        <w:jc w:val="both"/>
        <w:rPr/>
      </w:pPr>
      <w:r>
        <w:rPr/>
        <w:t>Álkocsord</w:t>
      </w:r>
    </w:p>
    <w:p>
      <w:pPr>
        <w:pStyle w:val="Normal"/>
        <w:jc w:val="both"/>
        <w:rPr/>
      </w:pPr>
      <w:r>
        <w:rPr/>
        <w:t>(növ.), Thysselinum Hoffm. ernyős neve Hazslinszkynál.</w:t>
      </w:r>
    </w:p>
    <w:p>
      <w:pPr>
        <w:pStyle w:val="Heading1"/>
        <w:jc w:val="both"/>
        <w:rPr/>
      </w:pPr>
      <w:r>
        <w:rPr/>
        <w:t>Alkohol</w:t>
      </w:r>
    </w:p>
    <w:p>
      <w:pPr>
        <w:pStyle w:val="Normal"/>
        <w:jc w:val="both"/>
        <w:rPr/>
      </w:pPr>
      <w:r>
        <w:rPr/>
        <w:t>l. Borszesz.</w:t>
      </w:r>
    </w:p>
    <w:p>
      <w:pPr>
        <w:pStyle w:val="Heading1"/>
        <w:jc w:val="both"/>
        <w:rPr/>
      </w:pPr>
      <w:r>
        <w:rPr/>
        <w:t>Alkoholátok</w:t>
      </w:r>
    </w:p>
    <w:p>
      <w:pPr>
        <w:pStyle w:val="Normal"/>
        <w:jc w:val="both"/>
        <w:rPr/>
      </w:pPr>
      <w:r>
        <w:rPr/>
        <w:t>keletkeznek, ha az alkoholok hidroxid csoportjainak a hidrogénjét fémekkel pótoljuk. Legjobban ismeretes a kálium- és nátriumétil-alkoholát (C</w:t>
      </w:r>
      <w:r>
        <w:rPr>
          <w:vertAlign w:val="subscript"/>
        </w:rPr>
        <w:t>2</w:t>
      </w:r>
      <w:r>
        <w:rPr/>
        <w:t>H</w:t>
      </w:r>
      <w:r>
        <w:rPr>
          <w:vertAlign w:val="subscript"/>
        </w:rPr>
        <w:t>5</w:t>
      </w:r>
      <w:r>
        <w:rPr/>
        <w:t>.OK és C</w:t>
      </w:r>
      <w:r>
        <w:rPr>
          <w:vertAlign w:val="subscript"/>
        </w:rPr>
        <w:t>2</w:t>
      </w:r>
      <w:r>
        <w:rPr/>
        <w:t>H</w:t>
      </w:r>
      <w:r>
        <w:rPr>
          <w:vertAlign w:val="subscript"/>
        </w:rPr>
        <w:t>6</w:t>
      </w:r>
      <w:r>
        <w:rPr/>
        <w:t>.O.Na). E vegyületeket úgy készítik, hogy vízmentes alkoholban káliumot illetőleg nátriumot oldanak fel; az oldatot bepárologtatván, a maradékot 150°-ot meg nem haladó hőmérséken megszárítják. Más alkoholokból szintén így készülnek az A.</w:t>
      </w:r>
    </w:p>
    <w:p>
      <w:pPr>
        <w:pStyle w:val="Heading1"/>
        <w:jc w:val="both"/>
        <w:rPr/>
      </w:pPr>
      <w:r>
        <w:rPr/>
        <w:t>Alkoholizmus</w:t>
      </w:r>
    </w:p>
    <w:p>
      <w:pPr>
        <w:pStyle w:val="Normal"/>
        <w:jc w:val="both"/>
        <w:rPr/>
      </w:pPr>
      <w:r>
        <w:rPr/>
        <w:t>az alkoholmérgezésnek krónikus alakja, mely leginkább középkoru és rossz életviszonyok közt élő embereknél, a szeszes italok túlságos és folytonos élvezete következtében jő létre. Az A. nem hagyja épen az organizmusnak egyetlen részét sem; kezdődik a gyomor és belek hurutjával, mely jellemző reggeli hányással jár; majd a máj zsirosodik el, véredénytágulatok (rezes orr), az agybeli edények elmeszesedése következik be mely utóbbi gyakran gutaütéshez is vezet. Később a szív is elzsirosodik, jellemzö színvakság (a vörös és zöld szín iránt), gyöngeelméjüség jelentkezik; időnkint sajátságos heveny- és agybántalom, u. n. delirium tremens (reszkető őrjöngés) következik be (különösen a szeszes italok hirtelen való elvonásakor); ez állapotban a betegnek jellemző hallucinációi vannak: folytonosan bogarak, egerek s más apró állatok háborgatják képzeletben. A beteg izomzata mind kevesebb munkabíró lesz, az izmaiban (mint a test egyéb részein is) lerakodó zsír következtében; végül vérkeringési zavarok és vizesvérüség folytán általános kimerülés közben bekövetkezik a halál. Az A. gyógyítása a legnehezebb feladatok egyike; alkoholelvonásban áll az; legtöbb siker érhető el a betegek elkülönítése által (iszákosok azilumaiban), ahol az alkoholos italok lassu elvonása kivihető. Egyéb kúrák (sztrichninnel, elundorító szerekkel) nem is megbizhatók, nem is veszélytelenek, kivált ha a sokat hirdetett titkos szerek azok. V. ö. Usher J. E., Alcoholism and its treatment (London 1892).</w:t>
      </w:r>
    </w:p>
    <w:p>
      <w:pPr>
        <w:pStyle w:val="Heading2"/>
        <w:ind w:left="284" w:hanging="0"/>
        <w:rPr/>
      </w:pPr>
      <w:r>
        <w:rPr/>
        <w:t>Elmekórtani szempontból:</w:t>
      </w:r>
    </w:p>
    <w:p>
      <w:pPr>
        <w:pStyle w:val="Normal"/>
        <w:jc w:val="both"/>
        <w:rPr/>
      </w:pPr>
      <w:r>
        <w:rPr/>
        <w:t>A szeszes italokkal való rendszeres visszaélés és ismételt mérgezések folytán elmezavart állapotok is fejlődnek ki. Egyik ilyen elmekóros állapot az u. n. delirium tremens, mely nagy ivási excesszusok folytán rohamosan támad s lényegében nagy izgalomban nyugtalanságban, álmatlanságban, kábult öntudatban, általános remegésben és a látás s hallás tömeges káprázataiban és az azokkal járó szorongásban áll. Különösen az utóbbiakból kifolyólag nem ritkán öngyilkosok lesznek a betegek. Az A.-nak ez a válfaja, ha más bajjal nem komplikálódik, egy hét alatt lefolyik és gyógyulással végződik. De előfordul, hogy a nagyobbfoku szeszmérgezés teljes öntudatlanságban nyilvánul és pedig vagy általános rángásokkal, mint a tiszta nehézkóros roham, v. pedig rögtön kitörő nagyfoku dühöngés formájában. Eme vak és önkivületes dühöngés alatt a betegek a legnagyobb mértékben veszélyesek. Az ilyen rohamot teljes emlékezéshiány jellemzi. Az A. idült formája lassan, éveken át és hosszu ideig észrevétlenül fejlődik. Sűrün ismétlődő nagyobbfoku ingerlékenység, a jellem elváltozása, a munkaképesség megcsappanása, gyakori főfájások, rossz emésztés jelzik bekezdését. A betegek hova-tovább házsártosabbak, munkakerülők, eröszakosak lesznek, üldözésről panaszkodnak. Még később határozott téveszmék is jelentkeznek, különösen pedig hitvesi hűtlenségi deliriumok, melyek leggyakrabban izlési és hallási káprázatok fölléptével erős rendszerré fűződnek. Más esetekben az idült szeszmérgezés-fokozatos elbutulással és lassan terjedő hűdésekkel járó elmezavarra vezet. Az A. idült formái gyógyulhatnak ugyan de az esetek legnagyobb számában a visszaesés el nem marad, mert az alkoholisták újból isznak. Teljes gyógyulásra csak akkor van kilátás, ha a betegeket éveken át szigoruan távoltartják az ivástól, ami csakis intézetékben vihető keresztül. Ilyen célra Amerikában külön intézetek (drinkers asylum) szolgálnak.</w:t>
      </w:r>
    </w:p>
    <w:p>
      <w:pPr>
        <w:pStyle w:val="Normal"/>
        <w:spacing w:before="60" w:after="0"/>
        <w:jc w:val="both"/>
        <w:rPr/>
      </w:pPr>
      <w:r>
        <w:rPr/>
        <w:t>Az A. nemcsak testileg, de erkölcsileg és szellemileg is megrontja a népet és egyik legnagyobb veszélyét képezi a társadalomnak és államnak. Ezt bizonyítja a statisztika, melynek adatai kétségbevonhatatlanul mutatják, mennyi része van az A.-nak a halandóságban, az elmebetegségben és a bűnügyben és e tekintetben vészes hatása még az ivadékokban is érezhetővé válik. Igy p. Angliában 50-60,000-re rug azoknak a száma, kik évenkint az A. következtében elhalnak, mihez még közvetve jelentékeny gyermekhalandóság is járul. Iszákosság folytán betegnek számitható 336,000. Kórházakban, tébolydákban, dologházakban, vakok intézetében van körülbelül 189,000 áldozata az iszákosságnak. A bűnesetek nyolctizedét az A: ra vezetik vissza. A kiadás szeszes italokra 1300 millió forintnál több, körülbelül kétszer annyi, mint az államadósság évi terhe és ugyancsak kétszer annyi mint az egyesült királyságban fizetett évi haszonbér. Az alkoholizmus egyik fő okát a nép rossz élelmezésében kell keresni. Mint Liebig mondja, az a kivételek közé tartozik, ha jól táplált ember iszákos lesz.</w:t>
      </w:r>
    </w:p>
    <w:p>
      <w:pPr>
        <w:pStyle w:val="Normal"/>
        <w:spacing w:before="60" w:after="0"/>
        <w:jc w:val="both"/>
        <w:rPr/>
      </w:pPr>
      <w:r>
        <w:rPr/>
        <w:t>Ha az élelmezés hiányos, akkor számtalan esetben az emésztő szervek tevékenysége nem eléggé izgattatik és azért szükséges oly anyagok fölvétele, melyek e tévékenységet előidézik. Ez akkor is szükséges, ha a táplálék nem nyujt teljes kárpótlást a végzett munkánál beálló erőfogyasztásért: Különösen a burgonya tartozik amaz élelmi szerek közé, melyek erős italok igénybevételét követelik. Az A. nagy veszélyeit felismervén, a legtöbb állam védekezik a szeszes italok forgalomba hozatalára és az iszákosságra vonatkozó törvények által. Az iszákosság ellen hozott törvények között különös figyelmet érdemel az 1873-iki francia törvény. Amerikában több állam teljesen megtiltotta a szeszes italok forgalomba hozatalát, mások elfogadták a «Local option» rendszerét, mely szerint a polgárok jogában áll többségi határozattal a szeszes italokkal való kereskedést megtiltani.</w:t>
      </w:r>
    </w:p>
    <w:p>
      <w:pPr>
        <w:pStyle w:val="Normal"/>
        <w:spacing w:before="60" w:after="0"/>
        <w:jc w:val="both"/>
        <w:rPr/>
      </w:pPr>
      <w:r>
        <w:rPr/>
        <w:t>Nálunk e tekintetben csak gyenge kezdeményezésről szólhatni, még pedig az uzsoráról és a káros hitelügyletekről szóló 1883. XXV., valamint az italmérési jövedékről szóló 1885. XXXV. törvényekben. Legtöbbet várhatni a nép élelmezési és műveltségi viszonya javításától, mérsékletességi ügyletektől, az égetett szeszes italokra vetett adó fölemelésétől stb. Nagy hírre tett szert a Svédországban alkalmazott úgynevezett «Gothenburgi rendszer». Nagy lévén Gothenburgban az alkoholizmus, 1865. egy társulat alakult, mely a pálinkaméréseket magához vonta és azokat nem nyerészkedésre, hanem az erkölcsök javítására alapította. A társaság olvasó- és üdítőhelyiségeket tart, ahol szeszes italok nem adatnak, a pálinkamérések korán bezáratnak, ünnep és vasárnapokon csak az ugynevezett appetitoriumot szabad adni stb. Észak-Amerikában és Angliában a társadalom különösen mértékletességi és a szeszes italoktól való teljes tartózkodást hirdető egyletek utján küzd az alkoholizmus ellen. Amerikában keletkeztek egyuttal az első menhelyek iszákosok számára.</w:t>
      </w:r>
    </w:p>
    <w:p>
      <w:pPr>
        <w:pStyle w:val="Heading2"/>
        <w:ind w:left="284" w:hanging="0"/>
        <w:rPr/>
      </w:pPr>
      <w:r>
        <w:rPr/>
        <w:t>Statisztika.</w:t>
      </w:r>
    </w:p>
    <w:p>
      <w:pPr>
        <w:pStyle w:val="Normal"/>
        <w:jc w:val="both"/>
        <w:rPr/>
      </w:pPr>
      <w:r>
        <w:rPr/>
        <w:t>Az alkoholfogyasztásnak pontos statisztikai feltüntetése különösen azzal a nehézséggel jár, hogy a különböző italok szeszes tartalma különböző és hogy a fogyasztott pálinkának szesztartalma is különböző. Azért tartózkodunk nemzetközi összehasonlításoktól. Hazánkban Keleti a szeszes italok fogyasztására nézve következő adatokat állapította meg: borfogyasztás 2.477,000 hl., sörfogyasztás 450,000 hl., pálinkafogyasztás 2.187,000 hektoliter.</w:t>
      </w:r>
    </w:p>
    <w:p>
      <w:pPr>
        <w:pStyle w:val="Heading1"/>
        <w:jc w:val="both"/>
        <w:rPr/>
      </w:pPr>
      <w:r>
        <w:rPr/>
        <w:t>Alkoholok</w:t>
      </w:r>
    </w:p>
    <w:p>
      <w:pPr>
        <w:pStyle w:val="Normal"/>
        <w:jc w:val="both"/>
        <w:rPr/>
      </w:pPr>
      <w:r>
        <w:rPr/>
        <w:t>fontos csoportja a szénvegyületeknek; pozitiv szénhidrogéngyöknek, hidroxiddal való vegyülékeinek tekinthetők; ha R</w:t>
      </w:r>
      <w:r>
        <w:rPr>
          <w:vertAlign w:val="superscript"/>
        </w:rPr>
        <w:t>n</w:t>
      </w:r>
      <w:r>
        <w:rPr/>
        <w:t xml:space="preserve"> n vegyértékü pozitiv szénhidrogén-gyököt jelöl, akkor az A. általános képlete: R</w:t>
      </w:r>
      <w:r>
        <w:rPr>
          <w:vertAlign w:val="superscript"/>
        </w:rPr>
        <w:t>n</w:t>
      </w:r>
      <w:r>
        <w:rPr/>
        <w:t xml:space="preserve"> (OH) n. Az A.-ban ahány hidroxil van, azt annyi vegyértékünek mondjuk. Megkülönböztetünk továbbá első-, másod és harmadrendü A: at, aszerint, amint bennök az 1 vegyértékü CH</w:t>
      </w:r>
      <w:r>
        <w:rPr>
          <w:vertAlign w:val="subscript"/>
        </w:rPr>
        <w:t>2</w:t>
      </w:r>
      <w:r>
        <w:rPr/>
        <w:t>OH gyök, v. a 2. vegyértékü CH.OH, avagy a 3. vegyértékü: COH gyök foglaltatik. Az I.-rendü A.-ra jellemző, hogy az oxidációkor előbb aldehidekké. azután savakká lesznek, a II.-rendü A.-ból ketonok v. acetonok keletkeznek, mig a III.-rendü A. az oxidációkor egyszerübb vegyületekre bomlanak.</w:t>
      </w:r>
    </w:p>
    <w:p>
      <w:pPr>
        <w:pStyle w:val="Normal"/>
        <w:spacing w:before="60" w:after="0"/>
        <w:jc w:val="both"/>
        <w:rPr/>
      </w:pPr>
      <w:r>
        <w:rPr/>
        <w:t>Az 1. vegyértékü v. tulajdonképeni A. homológ sorozatokat képeznek ezek közül a legfontosabbak a következők:</w:t>
      </w:r>
    </w:p>
    <w:tbl>
      <w:tblPr>
        <w:tblW w:w="4039" w:type="dxa"/>
        <w:jc w:val="left"/>
        <w:tblInd w:w="-70" w:type="dxa"/>
        <w:tblLayout w:type="fixed"/>
        <w:tblCellMar>
          <w:top w:w="0" w:type="dxa"/>
          <w:left w:w="70" w:type="dxa"/>
          <w:bottom w:w="0" w:type="dxa"/>
          <w:right w:w="70" w:type="dxa"/>
        </w:tblCellMar>
      </w:tblPr>
      <w:tblGrid>
        <w:gridCol w:w="2622"/>
        <w:gridCol w:w="1417"/>
      </w:tblGrid>
      <w:tr>
        <w:trPr/>
        <w:tc>
          <w:tcPr>
            <w:tcW w:w="2622" w:type="dxa"/>
            <w:tcBorders/>
          </w:tcPr>
          <w:p>
            <w:pPr>
              <w:pStyle w:val="Normal"/>
              <w:spacing w:before="60" w:after="0"/>
              <w:jc w:val="both"/>
              <w:rPr/>
            </w:pPr>
            <w:r>
              <w:rPr/>
              <w:t>Metil-alkohol v. fa-szesz</w:t>
            </w:r>
          </w:p>
        </w:tc>
        <w:tc>
          <w:tcPr>
            <w:tcW w:w="1417" w:type="dxa"/>
            <w:tcBorders/>
          </w:tcPr>
          <w:p>
            <w:pPr>
              <w:pStyle w:val="Normal"/>
              <w:spacing w:before="60" w:after="0"/>
              <w:jc w:val="both"/>
              <w:rPr/>
            </w:pPr>
            <w:r>
              <w:rPr/>
              <w:t>CH</w:t>
            </w:r>
            <w:r>
              <w:rPr>
                <w:vertAlign w:val="subscript"/>
              </w:rPr>
              <w:t>3</w:t>
            </w:r>
            <w:r>
              <w:rPr/>
              <w:t>OH</w:t>
            </w:r>
          </w:p>
        </w:tc>
      </w:tr>
      <w:tr>
        <w:trPr/>
        <w:tc>
          <w:tcPr>
            <w:tcW w:w="2622" w:type="dxa"/>
            <w:tcBorders/>
          </w:tcPr>
          <w:p>
            <w:pPr>
              <w:pStyle w:val="Normal"/>
              <w:spacing w:before="60" w:after="0"/>
              <w:jc w:val="both"/>
              <w:rPr/>
            </w:pPr>
            <w:r>
              <w:rPr/>
              <w:t>Etil v. borszesz</w:t>
            </w:r>
          </w:p>
        </w:tc>
        <w:tc>
          <w:tcPr>
            <w:tcW w:w="1417" w:type="dxa"/>
            <w:tcBorders/>
          </w:tcPr>
          <w:p>
            <w:pPr>
              <w:pStyle w:val="Normal"/>
              <w:spacing w:before="60" w:after="0"/>
              <w:jc w:val="both"/>
              <w:rPr/>
            </w:pPr>
            <w:r>
              <w:rPr/>
              <w:t>C</w:t>
            </w:r>
            <w:r>
              <w:rPr>
                <w:vertAlign w:val="subscript"/>
              </w:rPr>
              <w:t>2</w:t>
            </w:r>
            <w:r>
              <w:rPr/>
              <w:t>H</w:t>
            </w:r>
            <w:r>
              <w:rPr>
                <w:vertAlign w:val="subscript"/>
              </w:rPr>
              <w:t>5</w:t>
            </w:r>
            <w:r>
              <w:rPr/>
              <w:t>OH</w:t>
            </w:r>
          </w:p>
        </w:tc>
      </w:tr>
      <w:tr>
        <w:trPr/>
        <w:tc>
          <w:tcPr>
            <w:tcW w:w="2622" w:type="dxa"/>
            <w:tcBorders/>
          </w:tcPr>
          <w:p>
            <w:pPr>
              <w:pStyle w:val="Normal"/>
              <w:spacing w:before="60" w:after="0"/>
              <w:jc w:val="both"/>
              <w:rPr/>
            </w:pPr>
            <w:r>
              <w:rPr/>
              <w:t>Propil (2 izomerja van)</w:t>
            </w:r>
          </w:p>
        </w:tc>
        <w:tc>
          <w:tcPr>
            <w:tcW w:w="1417" w:type="dxa"/>
            <w:tcBorders/>
          </w:tcPr>
          <w:p>
            <w:pPr>
              <w:pStyle w:val="Normal"/>
              <w:spacing w:before="60" w:after="0"/>
              <w:jc w:val="both"/>
              <w:rPr/>
            </w:pPr>
            <w:r>
              <w:rPr/>
              <w:t>C</w:t>
            </w:r>
            <w:r>
              <w:rPr>
                <w:vertAlign w:val="subscript"/>
              </w:rPr>
              <w:t>3</w:t>
            </w:r>
            <w:r>
              <w:rPr/>
              <w:t>H</w:t>
            </w:r>
            <w:r>
              <w:rPr>
                <w:vertAlign w:val="subscript"/>
              </w:rPr>
              <w:t>7</w:t>
            </w:r>
            <w:r>
              <w:rPr/>
              <w:t>OH</w:t>
            </w:r>
          </w:p>
        </w:tc>
      </w:tr>
      <w:tr>
        <w:trPr/>
        <w:tc>
          <w:tcPr>
            <w:tcW w:w="2622" w:type="dxa"/>
            <w:tcBorders/>
          </w:tcPr>
          <w:p>
            <w:pPr>
              <w:pStyle w:val="Normal"/>
              <w:spacing w:before="60" w:after="0"/>
              <w:jc w:val="both"/>
              <w:rPr/>
            </w:pPr>
            <w:r>
              <w:rPr/>
              <w:t>Butil (4 izomerja van)</w:t>
            </w:r>
          </w:p>
        </w:tc>
        <w:tc>
          <w:tcPr>
            <w:tcW w:w="1417" w:type="dxa"/>
            <w:tcBorders/>
          </w:tcPr>
          <w:p>
            <w:pPr>
              <w:pStyle w:val="Normal"/>
              <w:spacing w:before="60" w:after="0"/>
              <w:jc w:val="both"/>
              <w:rPr/>
            </w:pPr>
            <w:r>
              <w:rPr/>
              <w:t>C</w:t>
            </w:r>
            <w:r>
              <w:rPr>
                <w:vertAlign w:val="subscript"/>
              </w:rPr>
              <w:t>4</w:t>
            </w:r>
            <w:r>
              <w:rPr/>
              <w:t>H</w:t>
            </w:r>
            <w:r>
              <w:rPr>
                <w:vertAlign w:val="subscript"/>
              </w:rPr>
              <w:t>9</w:t>
            </w:r>
            <w:r>
              <w:rPr/>
              <w:t>OH</w:t>
            </w:r>
          </w:p>
        </w:tc>
      </w:tr>
      <w:tr>
        <w:trPr/>
        <w:tc>
          <w:tcPr>
            <w:tcW w:w="2622" w:type="dxa"/>
            <w:tcBorders/>
          </w:tcPr>
          <w:p>
            <w:pPr>
              <w:pStyle w:val="Normal"/>
              <w:spacing w:before="60" w:after="0"/>
              <w:jc w:val="both"/>
              <w:rPr/>
            </w:pPr>
            <w:r>
              <w:rPr/>
              <w:t>Amul (8 izomerja van)</w:t>
            </w:r>
          </w:p>
        </w:tc>
        <w:tc>
          <w:tcPr>
            <w:tcW w:w="1417" w:type="dxa"/>
            <w:tcBorders/>
          </w:tcPr>
          <w:p>
            <w:pPr>
              <w:pStyle w:val="Normal"/>
              <w:spacing w:before="60" w:after="0"/>
              <w:jc w:val="both"/>
              <w:rPr/>
            </w:pPr>
            <w:r>
              <w:rPr/>
              <w:t>C</w:t>
            </w:r>
            <w:r>
              <w:rPr>
                <w:vertAlign w:val="subscript"/>
              </w:rPr>
              <w:t>5</w:t>
            </w:r>
            <w:r>
              <w:rPr/>
              <w:t>H</w:t>
            </w:r>
            <w:r>
              <w:rPr>
                <w:vertAlign w:val="subscript"/>
              </w:rPr>
              <w:t>11</w:t>
            </w:r>
            <w:r>
              <w:rPr/>
              <w:t>OH</w:t>
            </w:r>
          </w:p>
        </w:tc>
      </w:tr>
      <w:tr>
        <w:trPr/>
        <w:tc>
          <w:tcPr>
            <w:tcW w:w="2622" w:type="dxa"/>
            <w:tcBorders/>
          </w:tcPr>
          <w:p>
            <w:pPr>
              <w:pStyle w:val="Normal"/>
              <w:spacing w:before="60" w:after="0"/>
              <w:jc w:val="both"/>
              <w:rPr/>
            </w:pPr>
            <w:r>
              <w:rPr/>
              <w:t>Cetil</w:t>
            </w:r>
          </w:p>
        </w:tc>
        <w:tc>
          <w:tcPr>
            <w:tcW w:w="1417" w:type="dxa"/>
            <w:tcBorders/>
          </w:tcPr>
          <w:p>
            <w:pPr>
              <w:pStyle w:val="Normal"/>
              <w:spacing w:before="60" w:after="0"/>
              <w:jc w:val="both"/>
              <w:rPr/>
            </w:pPr>
            <w:r>
              <w:rPr/>
              <w:t>C</w:t>
            </w:r>
            <w:r>
              <w:rPr>
                <w:vertAlign w:val="subscript"/>
              </w:rPr>
              <w:t>16</w:t>
            </w:r>
            <w:r>
              <w:rPr/>
              <w:t>H</w:t>
            </w:r>
            <w:r>
              <w:rPr>
                <w:vertAlign w:val="subscript"/>
              </w:rPr>
              <w:t>33</w:t>
            </w:r>
            <w:r>
              <w:rPr/>
              <w:t>OH</w:t>
            </w:r>
          </w:p>
        </w:tc>
      </w:tr>
      <w:tr>
        <w:trPr/>
        <w:tc>
          <w:tcPr>
            <w:tcW w:w="2622" w:type="dxa"/>
            <w:tcBorders/>
          </w:tcPr>
          <w:p>
            <w:pPr>
              <w:pStyle w:val="Normal"/>
              <w:spacing w:before="60" w:after="0"/>
              <w:jc w:val="both"/>
              <w:rPr/>
            </w:pPr>
            <w:r>
              <w:rPr/>
              <w:t>Ceril</w:t>
            </w:r>
          </w:p>
        </w:tc>
        <w:tc>
          <w:tcPr>
            <w:tcW w:w="1417" w:type="dxa"/>
            <w:tcBorders/>
          </w:tcPr>
          <w:p>
            <w:pPr>
              <w:pStyle w:val="Normal"/>
              <w:spacing w:before="60" w:after="0"/>
              <w:jc w:val="both"/>
              <w:rPr/>
            </w:pPr>
            <w:r>
              <w:rPr/>
              <w:t>C</w:t>
            </w:r>
            <w:r>
              <w:rPr>
                <w:vertAlign w:val="subscript"/>
              </w:rPr>
              <w:t>27</w:t>
            </w:r>
            <w:r>
              <w:rPr/>
              <w:t>H</w:t>
            </w:r>
            <w:r>
              <w:rPr>
                <w:vertAlign w:val="subscript"/>
              </w:rPr>
              <w:t>55</w:t>
            </w:r>
            <w:r>
              <w:rPr/>
              <w:t>OH</w:t>
            </w:r>
          </w:p>
        </w:tc>
      </w:tr>
      <w:tr>
        <w:trPr/>
        <w:tc>
          <w:tcPr>
            <w:tcW w:w="2622" w:type="dxa"/>
            <w:tcBorders/>
          </w:tcPr>
          <w:p>
            <w:pPr>
              <w:pStyle w:val="Normal"/>
              <w:spacing w:before="60" w:after="0"/>
              <w:jc w:val="both"/>
              <w:rPr/>
            </w:pPr>
            <w:r>
              <w:rPr/>
              <w:t xml:space="preserve">Melissil </w:t>
            </w:r>
          </w:p>
        </w:tc>
        <w:tc>
          <w:tcPr>
            <w:tcW w:w="1417" w:type="dxa"/>
            <w:tcBorders/>
          </w:tcPr>
          <w:p>
            <w:pPr>
              <w:pStyle w:val="Normal"/>
              <w:spacing w:before="60" w:after="0"/>
              <w:jc w:val="both"/>
              <w:rPr/>
            </w:pPr>
            <w:r>
              <w:rPr/>
              <w:t>C</w:t>
            </w:r>
            <w:r>
              <w:rPr>
                <w:vertAlign w:val="subscript"/>
              </w:rPr>
              <w:t>30</w:t>
            </w:r>
            <w:r>
              <w:rPr/>
              <w:t>H</w:t>
            </w:r>
            <w:r>
              <w:rPr>
                <w:vertAlign w:val="subscript"/>
              </w:rPr>
              <w:t>61</w:t>
            </w:r>
            <w:r>
              <w:rPr/>
              <w:t>OH</w:t>
            </w:r>
          </w:p>
        </w:tc>
      </w:tr>
    </w:tbl>
    <w:p>
      <w:pPr>
        <w:pStyle w:val="Normal"/>
        <w:spacing w:before="60" w:after="0"/>
        <w:jc w:val="both"/>
        <w:rPr/>
      </w:pPr>
      <w:r>
        <w:rPr/>
        <w:t>E sorozat első tagjai fizikai sajátságaira nézve a közönséges borszeszhez hasonlítanak; a középső tagok olajszerü sűrü folyadékok, melyeknek sem szaguk, sem ízük nincsen, a sorozat utolsó tagjai közönséges hőmérséken szilárdak.</w:t>
      </w:r>
    </w:p>
    <w:p>
      <w:pPr>
        <w:pStyle w:val="Normal"/>
        <w:spacing w:before="60" w:after="0"/>
        <w:jc w:val="both"/>
        <w:rPr/>
      </w:pPr>
      <w:r>
        <w:rPr/>
        <w:t>A 2. vegyértékü alkoholokat glikoloknak is nevezik; közömbös hatásu sűrü édeskés ízü folyadékok; legösmertebb közöttük az etilenglikol C</w:t>
      </w:r>
      <w:r>
        <w:rPr>
          <w:vertAlign w:val="subscript"/>
        </w:rPr>
        <w:t>2</w:t>
      </w:r>
      <w:r>
        <w:rPr/>
        <w:t>H</w:t>
      </w:r>
      <w:r>
        <w:rPr>
          <w:vertAlign w:val="subscript"/>
        </w:rPr>
        <w:t>4</w:t>
      </w:r>
      <w:r>
        <w:rPr/>
        <w:t>.(OH)</w:t>
      </w:r>
      <w:r>
        <w:rPr>
          <w:vertAlign w:val="subscript"/>
        </w:rPr>
        <w:t>2</w:t>
      </w:r>
      <w:r>
        <w:rPr/>
        <w:t>. Általában a hidroxil gyökök szaporodásával az alkoholok sajátságaikra nézve mindinkább a cukrokhoz közelednek.</w:t>
      </w:r>
    </w:p>
    <w:p>
      <w:pPr>
        <w:pStyle w:val="Normal"/>
        <w:spacing w:before="60" w:after="0"/>
        <w:jc w:val="both"/>
        <w:rPr/>
      </w:pPr>
      <w:r>
        <w:rPr/>
        <w:t>A 3. vegyértékü A. v. glicerinek sürü, nagyon édes folyadékok; a legösmertebb a glicerin C</w:t>
      </w:r>
      <w:r>
        <w:rPr>
          <w:vertAlign w:val="subscript"/>
        </w:rPr>
        <w:t>3</w:t>
      </w:r>
      <w:r>
        <w:rPr/>
        <w:t>H</w:t>
      </w:r>
      <w:r>
        <w:rPr>
          <w:vertAlign w:val="subscript"/>
        </w:rPr>
        <w:t>5</w:t>
      </w:r>
      <w:r>
        <w:rPr/>
        <w:t>(OH)</w:t>
      </w:r>
      <w:r>
        <w:rPr>
          <w:vertAlign w:val="subscript"/>
        </w:rPr>
        <w:t>8</w:t>
      </w:r>
      <w:r>
        <w:rPr/>
        <w:t>. A 4., 5. és 6. vegyértéküek édesízű kristálykákat alkotnak, és sokban hasonlitanak a cukrokhoz. Ilyenek az eritrit (4.), quercit (5.) és a mannit (6. vegyértékü).</w:t>
      </w:r>
    </w:p>
    <w:p>
      <w:pPr>
        <w:pStyle w:val="Normal"/>
        <w:spacing w:before="60" w:after="0"/>
        <w:jc w:val="both"/>
        <w:rPr/>
      </w:pPr>
      <w:r>
        <w:rPr/>
        <w:t>Az aromás vegyületek között is vannak alkoholok, és pedig az olyan benzol származékot tekintik annak, amelynek oldalláncában az alkohol-csoport előfordul. llyen például a benzilakohol C</w:t>
      </w:r>
      <w:r>
        <w:rPr>
          <w:vertAlign w:val="subscript"/>
        </w:rPr>
        <w:t>6</w:t>
      </w:r>
      <w:r>
        <w:rPr/>
        <w:t>H</w:t>
      </w:r>
      <w:r>
        <w:rPr>
          <w:vertAlign w:val="subscript"/>
        </w:rPr>
        <w:t>5</w:t>
      </w:r>
      <w:r>
        <w:rPr/>
        <w:t>.CH</w:t>
      </w:r>
      <w:r>
        <w:rPr>
          <w:vertAlign w:val="subscript"/>
        </w:rPr>
        <w:t>2</w:t>
      </w:r>
      <w:r>
        <w:rPr/>
        <w:t>OH.</w:t>
      </w:r>
    </w:p>
    <w:p>
      <w:pPr>
        <w:pStyle w:val="Heading1"/>
        <w:jc w:val="both"/>
        <w:rPr/>
      </w:pPr>
      <w:r>
        <w:rPr/>
        <w:t>Alkoholométer</w:t>
      </w:r>
    </w:p>
    <w:p>
      <w:pPr>
        <w:pStyle w:val="Normal"/>
        <w:jc w:val="both"/>
        <w:rPr/>
      </w:pPr>
      <w:r>
        <w:rPr/>
        <w:t>borszeszmérő, oly areometer, mely tapasztalati osztályzattal van ellátva, úgy hogy a borszesz alkoholtartalmát súlyv. térfogatszázalékokban közvetlenül mutatja. Mivel a borszesz sűrüsége különböző hőmérséken lényegesen más-más, ezért v. megszabott hőmérséki fokon kell a készülékekkel dolgozni, v. a borszesz hőmérsékét tekintetbe véve, megfelelő táblázatokkal, a javító szám értékét megállapítani. Az alkoholtartalmat v. súlyv. térfogat-százalékokban szokás kifejezni. A súlyszázálék azt jelenti, hogy hány súlyrész alkohol van a folyadék 100 súlyrészében, a térfogat-százalék pedig, hogy hány térfogat tiszta alkohol van a folyadék 100 térfogatában. A közéletben minálunk ugyszólván mindig térfogat %-okban szokás az alkohol-tartalmat kifejezni. Az olyan folyadékok, amelyek vizen és alkoholon kívül más anyagot is tartalmaznak, minők a bor, a sör, a likőrök, ezeknek alkoholtartalmát közvetlenül az A.-rel nem határozhatják meg. Az ilyen folyadékokból lemért térfogatot gondos hűtés mellett a kétharmadáig ledesztillálják és a desztillátumot az eredeti térfogatra felhigítják; ennek a folyadéknak az alkohol-tartalmát határozzák azután a szokásos módon. Salleron szerkesztett ilyenféle desztilláló készüléket. Olyan készülékek is vannak a bor v. sör szesztartalmának a meghatározására, amelyek azon alapulnak, hogy a különféle szesztartalmu folyadékok forráspontja más-más. (Ebullioskop, Ebulliometer.)</w:t>
      </w:r>
    </w:p>
    <w:p>
      <w:pPr>
        <w:pStyle w:val="Heading1"/>
        <w:jc w:val="both"/>
        <w:rPr/>
      </w:pPr>
      <w:r>
        <w:rPr/>
        <w:t>Alkonyat</w:t>
      </w:r>
    </w:p>
    <w:p>
      <w:pPr>
        <w:pStyle w:val="Normal"/>
        <w:jc w:val="both"/>
        <w:rPr/>
      </w:pPr>
      <w:r>
        <w:rPr/>
        <w:t>vagy szürkület az az időtáj estefelé, mikor a lemenő nap már nyugvófélben van, s a már sötétedni kezdő légkört bizonyos derengő világossággal tölti el. Ez az alkonypir, mely ugy keletkezik, hogy a napsugarak csak a felső légrétegeket érik s egy részöket ezek megtörik és szétszórják.</w:t>
      </w:r>
    </w:p>
    <w:p>
      <w:pPr>
        <w:pStyle w:val="Heading1"/>
        <w:jc w:val="both"/>
        <w:rPr/>
      </w:pPr>
      <w:r>
        <w:rPr/>
        <w:t>Alkonyköd</w:t>
      </w:r>
    </w:p>
    <w:p>
      <w:pPr>
        <w:pStyle w:val="Normal"/>
        <w:jc w:val="both"/>
        <w:rPr/>
      </w:pPr>
      <w:r>
        <w:rPr/>
        <w:t>l. Hémeraiopia.</w:t>
      </w:r>
    </w:p>
    <w:p>
      <w:pPr>
        <w:pStyle w:val="Heading1"/>
        <w:jc w:val="both"/>
        <w:rPr/>
      </w:pPr>
      <w:r>
        <w:rPr/>
        <w:t>Alkonzul</w:t>
      </w:r>
    </w:p>
    <w:p>
      <w:pPr>
        <w:pStyle w:val="Normal"/>
        <w:jc w:val="both"/>
        <w:rPr/>
      </w:pPr>
      <w:r>
        <w:rPr/>
        <w:t>konzulhelyettes; alkonzulátus, kisebb helyeken a konzuli hivatal, melynek élén alkonzul áll.</w:t>
      </w:r>
    </w:p>
    <w:p>
      <w:pPr>
        <w:pStyle w:val="Heading1"/>
        <w:jc w:val="both"/>
        <w:rPr/>
      </w:pPr>
      <w:r>
        <w:rPr/>
        <w:t>Alkor</w:t>
      </w:r>
    </w:p>
    <w:p>
      <w:pPr>
        <w:pStyle w:val="Normal"/>
        <w:jc w:val="both"/>
        <w:rPr/>
      </w:pPr>
      <w:r>
        <w:rPr/>
        <w:t>A nagy medve (göncölszekér) középső fark (rud) csillaga mellett lévő apró csillag, mely az araboknál mint az éleslátás próbája szerepelt. Ma igen könnyen látható.</w:t>
      </w:r>
    </w:p>
    <w:p>
      <w:pPr>
        <w:pStyle w:val="Heading1"/>
        <w:jc w:val="both"/>
        <w:rPr/>
      </w:pPr>
      <w:r>
        <w:rPr/>
        <w:t>Alkorán</w:t>
      </w:r>
    </w:p>
    <w:p>
      <w:pPr>
        <w:pStyle w:val="Normal"/>
        <w:jc w:val="both"/>
        <w:rPr/>
      </w:pPr>
      <w:r>
        <w:rPr/>
        <w:t>l. Korán.</w:t>
      </w:r>
    </w:p>
    <w:p>
      <w:pPr>
        <w:pStyle w:val="Heading1"/>
        <w:jc w:val="both"/>
        <w:rPr/>
      </w:pPr>
      <w:r>
        <w:rPr/>
        <w:t>Alkormányzó</w:t>
      </w:r>
    </w:p>
    <w:p>
      <w:pPr>
        <w:pStyle w:val="Normal"/>
        <w:jc w:val="both"/>
        <w:rPr/>
      </w:pPr>
      <w:r>
        <w:rPr/>
        <w:t>általában kormányzói helyettes, másodkormányzó. Az 1878: XXV. és az 1887: XXVII. t. cikkek alapján szervezett osztrák-magyar banknak két alkormányzója van. Egyik a budapesti, másik a bécsi főintézetnek, illetve igazgatóságnak elnöke. Az alkormányzók egyszersmind a bank főtanácsának is tagjai. L. Osztrákmagyar bank.</w:t>
      </w:r>
    </w:p>
    <w:p>
      <w:pPr>
        <w:pStyle w:val="Heading1"/>
        <w:jc w:val="both"/>
        <w:rPr/>
      </w:pPr>
      <w:r>
        <w:rPr/>
        <w:t>Alkotás</w:t>
      </w:r>
    </w:p>
    <w:p>
      <w:pPr>
        <w:pStyle w:val="Normal"/>
        <w:jc w:val="both"/>
        <w:rPr/>
      </w:pPr>
      <w:r>
        <w:rPr/>
        <w:t>(eszt.), l. Alakítás.</w:t>
      </w:r>
    </w:p>
    <w:p>
      <w:pPr>
        <w:pStyle w:val="Heading1"/>
        <w:jc w:val="both"/>
        <w:rPr/>
      </w:pPr>
      <w:r>
        <w:rPr/>
        <w:t>Alkotmány</w:t>
      </w:r>
    </w:p>
    <w:p>
      <w:pPr>
        <w:pStyle w:val="Normal"/>
        <w:jc w:val="both"/>
        <w:rPr/>
      </w:pPr>
      <w:r>
        <w:rPr/>
        <w:t>alatt a szó tágabb értelmében vm. állam államjogi intézményeinek összességét és az állampolgárokat ezekkel szemben kötelező államrendet és jogrendet értjük. Ez értelemben tehát minthogy állam államjogi intézmények s államrend nélkül nem képzelhető minden államnak van alkotmánya, még Oroszországnak, Törökországnak, Persiának is. Szorosabb értelemben az «alkotmány» (fr. Constitution, ang. Constitution, ol: Constituzione, spany. Constitucion, ném. Verfassung) alatt amaz államjogi intézmények összességét értjük, amelyek éppen jogi természetüknél fogva arra hivatvák, hogy az államhatalom jog és hatalomkörét szemben az állampolgári társadalom egészével, egyes köreivel, egyes tagjaival, valamint az államhatalom közegeinek illetékességét elvileg szabályozzák, hogy azután azt az állam- és jogrendet, melyet ez elvi szabályozás megállapított, minden önkény, túllépés v. mulasztás ellenében államjogi biztosítékok oltalma alá helyezzék. Ily értelemben nincs minden államnak A.-a (p. Oroszországnak, Törökországnak, Persiának sincs). A.-uk ily értelemben csak a köztársaságoknak meg az ú. n. alkotmányos monarkiáknak van a szó komolyabb értelmében (p. a Svájcnak, az Egyesült-Államoknak, Franciaországnak; másfelől Angliának, Belgiumnak, Olaszországnak, Spanyolországnak, Portugáliának, Norvégiának, Svédországnak, Dániának, Hollandiának, a német birodalomnak s a német birodalom egyes államainak, Ausztriának, Magyarországnak, a görög királyságnak, Romániának, Szerbiának, Bulgáriának, továbbá a közép- és délamerikai köztársaságoknak; de magának Japánnak, sőt Khinának is).</w:t>
      </w:r>
    </w:p>
    <w:p>
      <w:pPr>
        <w:pStyle w:val="Normal"/>
        <w:spacing w:before="60" w:after="0"/>
        <w:jc w:val="both"/>
        <w:rPr/>
      </w:pPr>
      <w:r>
        <w:rPr/>
        <w:t>Ha már most azok az elvek, amelyek valamely állam államjogának említett rendelkezéseit dominálják, az erre illetékes államjogi tényezők által rendszeres egészbe egybeállítvák és tüzetes államjogi okmányba foglalvák, amelyek mint ilyennek államjogi uralmát az illető államtörvényhozás a forma szerint megállapítja: akkor az ily államnak a szó legszorosabb értelmében van alkotmánya, amely fogalom teljesen azonos a rendszeres alkotmányjogi alaptörvény, vagyis az alkotmánylevél (Verfassungsurkunde, Constitntion, Charte constitutionnelle, Statuto fondamentale del Regno, Constitucion, stb.) fogalmával (l. Alaptörvény); ha pedig valamely államban megvannak ugyan már hosszabb idők óta folytonosan az emlitett államjogi viszonyok szabalyozott voltának az államjogi biztosítékai és ez utóbbiak fenn is tartják az ekként szabályozott és biztosított állam- és jogrendnek uralmát az államhatalom és ez utóbbi közegeinek összes működése fölött, de nincsen az ily államnak mégsem rendszeres alkotmányjogi alaptörvénye, azaz alkotmánylevele: akkor az ily államot történelmileg fejlett alkotmányu államnak szokás nevezni. Előbbiek közé tartoznak Európa összes nagyobb köztársaságai és összes alkotmányos monarkiái Anglia, Magyarország és Mecklenburg Schwerin meg Mecklenburg Strelitz nagyhercegségek kivételével, mert Európában jelenleg, csakis e most nevezett négy alkotmányos monarkia nevezhető történelmileg fejlett alkotmányu államnak.</w:t>
      </w:r>
    </w:p>
    <w:p>
      <w:pPr>
        <w:pStyle w:val="Normal"/>
        <w:spacing w:before="60" w:after="0"/>
        <w:jc w:val="both"/>
        <w:rPr/>
      </w:pPr>
      <w:r>
        <w:rPr/>
        <w:t>Az alkotmányok a szó szorosabb értelmében tehát kétfélék: 1. rendszeres alaptörvényü A.-ok, és 2. történelmileg fejlett A.-ok, amely utóbbiak keretén belül nem együtt és egyidőben alkotott, de gyakran századok folyamában hol egy, hol más időpontban alkotott közönséges törvényekben és a hagyományosan fejlett szokásjogban gyökereznek, nem egyszer csak úgy lappangnak az állam alkotmányjogának alaptételei. A szárazföldi államok nem állanak ugyan, Magyarországot és Mecklenburgot kivéve, A.-aikkal ez utóbbi alapon, mindazáltal több helyütt, kivált a német államokban (és Magyarországon) a szabadelvü polltikai iskoláknak valóságos dogmájává vált kárhoztató ítéletet mondani a rendszeres alaptörvényen nyugvó A.-ok fölött, melyeket egyszerüen «papiros-alkotmány»-nak szoktak nevezni. Kimagyarázható ez az ellenszenv, ha meggondoljuk, hogy míg Anglia A.-a mint százados harcok s százados nehéz munka eredménye, mint megingathatatlan ércszikla dacolt az idők viharaival, azalatt a francia forradalom által létrehozott rendszeres alaptörvényeken nyugvó A: ok egymás után dőltek romba a mult század végső és a jelen század első évtizedeiben; másfelől természetesnek fogjuk találni a német szabadelvüség rokonszenvét a történelmileg fejlett angol A. iránt már csak azért is, mert az angol A. komolyan tudott biztosítani valóban nagyjelentőségü jogokat úgy az egyénnek mint az egész népnek szemben a királyi hatalommal, holott a huszas-harmincas években kibocsátott alkotmánylevelek az egyes szárazföldi államokban csak árnyékát mutatták az angol szabadságnak és még e halvány jogokat sem látszottak hosszabb időre biztosítani a fejedelmi önkénynek bármely percben bekövetkezhető államcsínyes merényletei vagy alkotmánysértő szeszélyei ellen.</w:t>
      </w:r>
    </w:p>
    <w:p>
      <w:pPr>
        <w:pStyle w:val="Normal"/>
        <w:spacing w:before="60" w:after="0"/>
        <w:jc w:val="both"/>
        <w:rPr/>
      </w:pPr>
      <w:r>
        <w:rPr/>
        <w:t>Ámde ez aggodalom tárgyát joggal csakis az ú. n. «oktrojált» («octroi») alkotmányok képezhették, amelyek nem nyugodtak fejedelem és nép, illetőleg népképviselet mint két egyenrangu souverain tényező félnek szerződésszerüleg biztosított, kölcsönösen kötelező jogviszonyán, hanem csakis a véletlenül szorult helyzetbe jutott fejedelmi hatalomnak többé-kevésbbé pillanatnyilag kicsikart engedményezési aktusát jelentik csupán, amely oktrojált. tehát valóban papiros-alkotmányt azután bármely pillanatban visszavonhatott a hatalom állásában ujra megerősödött fejedelem. P. Nápolyban, a pápai államban, Hesszen-Kasszelben stb. és Ausztriában 1849 márc. 4.). A papirosalkotmány kifejezés azonban éppen nem illik rá az oly államok A: ára, mint p. Norvégia, Hollandia, Olaszország, Svédország, Portugália, Svájc, Egyesült-Államok stb., amely államokban az alaptörvény éppen oly erős talajon állónak bizonyult, mint akár maga a «Magna Charta» v. a «Bill of Rights». Másfelől az az aggodalom sem bizonyult alaposnak, hogy az alaptörvények bizonyos sablonok közé szorítván a törvényhozást, majd valóságos kényszerzubbonyként fogják az államélet organizmusának szabad fejlődését gátolhatni. Hisz az alaptörvények maguk tartalmaznak jogi fogantyut a tarthatatlannak tetsző szakaszoknak a kellő pillanatban valómódosítására és ha visszatekintünk a XIX. század történelmére, úgy fogjuk találni, hogy Európa összes szárazföldi monarkiái (Magyarországot, Mecklenburgot kivéve) ugyancsak rendszeres alaptörvények uralma alatt tették meg mindazt az értelmi, erkölcsi és anyagi haladást, mely korunknak legnagyobb dicsősé e és ugyancsak folyton előrehaladott arány ág az illető állam multjához képest úgy a szabadság mint az egyenlőség ügye is mindazokban a szárazföldi államokban, amelyek földrészünkön 1809 óta rendszeres alkotmányjogi alaptörvény uralma alá helyezkedtek. Angliában nincs alaptörvény, mert az angol alkotmány fejlődése 1215-től fogva le egész a mai napig a köztörvényhozás formái mellett is annyira folytonos és annyira egészségesen progressziv volt mindig, hogy az angol népnek eddigelé nem volt szüksége ily alaptörvény megalkotására. (L. Chartisták 1848.) Mecklenburgban pedig nincs alaptörvény, mert bár ilyent az 1848/9-iki áramlatok folytán alkottak ugyan; de a reakció beálltával egyszerüleg eltörölte azt az uralkodó.</w:t>
      </w:r>
    </w:p>
    <w:p>
      <w:pPr>
        <w:pStyle w:val="Normal"/>
        <w:spacing w:before="60" w:after="0"/>
        <w:jc w:val="both"/>
        <w:rPr/>
      </w:pPr>
      <w:r>
        <w:rPr/>
        <w:t>Magyarországon pedig azért maradt történelmi fejlődésü az A., mert 1848-ban, midőn aránylag legközelebb jutott törvényhozásunk egy ily kezdeményezéshez, honatyáink túlnyomó nagy többsége az angol A.-t kivánta szem előtt tartani, a másik rész pedig maga is belátta azokat az óriási nehézségeket, amelyeknek közhasznu, általános megnyugvást okozó legyőzésére nem volt a rohamos márciusi napokban elég idő. Ezen nem csodálkozhatunk, ha meggondoljuk, hogy 1875-ben a «Lois Constitutionnelles» megalkotásával maga a rendszeres alaptörvények klasszikus szülőföldje szintén hasonló okokból tanusított tartózkodó magatartást. L. még Alaptörvény, Alapjogok és Magyarország alkotmánya.</w:t>
      </w:r>
    </w:p>
    <w:p>
      <w:pPr>
        <w:pStyle w:val="Heading1"/>
        <w:jc w:val="both"/>
        <w:rPr/>
      </w:pPr>
      <w:r>
        <w:rPr/>
        <w:t>Alkotmányi politika</w:t>
      </w:r>
    </w:p>
    <w:p>
      <w:pPr>
        <w:pStyle w:val="Normal"/>
        <w:jc w:val="both"/>
        <w:rPr/>
      </w:pPr>
      <w:r>
        <w:rPr/>
        <w:t>l. Államtudományok.</w:t>
      </w:r>
    </w:p>
    <w:p>
      <w:pPr>
        <w:pStyle w:val="Heading1"/>
        <w:jc w:val="both"/>
        <w:rPr/>
      </w:pPr>
      <w:r>
        <w:rPr/>
        <w:t>Alkotmányjog</w:t>
      </w:r>
    </w:p>
    <w:p>
      <w:pPr>
        <w:pStyle w:val="Normal"/>
        <w:jc w:val="both"/>
        <w:rPr/>
      </w:pPr>
      <w:r>
        <w:rPr/>
        <w:t>l. Alapjog, Alaptörvény és Alkotmány.</w:t>
      </w:r>
    </w:p>
    <w:p>
      <w:pPr>
        <w:pStyle w:val="Heading1"/>
        <w:jc w:val="both"/>
        <w:rPr/>
      </w:pPr>
      <w:r>
        <w:rPr/>
        <w:t>Alkotmányos állam</w:t>
      </w:r>
    </w:p>
    <w:p>
      <w:pPr>
        <w:pStyle w:val="Normal"/>
        <w:jc w:val="both"/>
        <w:rPr/>
      </w:pPr>
      <w:r>
        <w:rPr/>
        <w:t>l Alkotmány.</w:t>
      </w:r>
    </w:p>
    <w:p>
      <w:pPr>
        <w:pStyle w:val="Heading1"/>
        <w:jc w:val="both"/>
        <w:rPr/>
      </w:pPr>
      <w:r>
        <w:rPr/>
        <w:t>Alkotmányos monarkia</w:t>
      </w:r>
    </w:p>
    <w:p>
      <w:pPr>
        <w:pStyle w:val="Normal"/>
        <w:jc w:val="both"/>
        <w:rPr/>
      </w:pPr>
      <w:r>
        <w:rPr/>
        <w:t>l. Monárkia.</w:t>
      </w:r>
    </w:p>
    <w:p>
      <w:pPr>
        <w:pStyle w:val="Heading1"/>
        <w:jc w:val="both"/>
        <w:rPr/>
      </w:pPr>
      <w:r>
        <w:rPr/>
        <w:t>Alkotmányozó zsinat</w:t>
      </w:r>
    </w:p>
    <w:p>
      <w:pPr>
        <w:pStyle w:val="Normal"/>
        <w:jc w:val="both"/>
        <w:rPr/>
      </w:pPr>
      <w:r>
        <w:rPr/>
        <w:t>Igy nevezik a magyar reformátusok az 1881-1882. évben tartott debreceni zsinatot, minthogy ez az egyes vidékenként kifejlődött különféle szabályzatok helyébe s illetőleg fölébe általánosan kötelező törvényeket emelt s igy mintegy megalkotta az egyház egyetemes szervezetét. A lutheránnsoknak ilyen alkotmányozó zsinata. a budapesti 1891-1892. évi zsinatuk volt.</w:t>
      </w:r>
    </w:p>
    <w:p>
      <w:pPr>
        <w:pStyle w:val="Heading1"/>
        <w:jc w:val="both"/>
        <w:rPr/>
      </w:pPr>
      <w:r>
        <w:rPr/>
        <w:t>Alkotmánytörténelem</w:t>
      </w:r>
    </w:p>
    <w:p>
      <w:pPr>
        <w:pStyle w:val="Normal"/>
        <w:jc w:val="both"/>
        <w:rPr/>
      </w:pPr>
      <w:r>
        <w:rPr/>
        <w:t>alatt vm. állam alkotmányjogának irodalmilag megörökített fejlődését értjük, míg alkotmánytörténet csupán magát az alkotmányjogi tények logikai egymásutánját jelenti. Az A. «egyetemes»-sé válik, ha mindamaz államok alkotmányjogának fejlődését irja le, amelyek az emberiség történelmében, vagyis a világtörténelemben szerepelnek. Az angol alkotmánytörténetnek nagy irodalma van (Hallam, lord Brougham, Creasy, May, Subbs, Bisset, Bagehot, Gneist, Dicey stb.); szintígy a franciának (Guizot, Thierry, Thureau-Dorgin stb.), valamint a németnek is (Waitz stb.). Magyarország alkotmánytörténelmet eddigelé csak két jeles munka tárgyalja magyar nyelven, a Ladányi-é, amely azonban csak 1715-ig terjed és Hajnik Imréé, amelyből csak még a Szt. István korát felölelő I. kötet jelent meg. Német nyelven Krajner hazánkfia irt egy egészen polemikus munkát: «Ungarns Staatsverfassung bis zum Jahre 1382», amely azonban éppen nem áll a tudomány színvonalán.</w:t>
      </w:r>
    </w:p>
    <w:p>
      <w:pPr>
        <w:pStyle w:val="Heading1"/>
        <w:jc w:val="both"/>
        <w:rPr/>
      </w:pPr>
      <w:r>
        <w:rPr/>
        <w:t>Alkotmányváltozás</w:t>
      </w:r>
    </w:p>
    <w:p>
      <w:pPr>
        <w:pStyle w:val="Normal"/>
        <w:jc w:val="both"/>
        <w:rPr/>
      </w:pPr>
      <w:r>
        <w:rPr/>
        <w:t>v. az által következik be, hogy a fennálló alkotmányt vm. forradalom v. államcsiny tényleg megszünteti és helyette az, ki a forradalom v. az államcsiny folytán a legfőbb hatalmat egészen a kezébe kapja, tekintet nélkül a tényleg letiport alkotmányra, egészen új alkotmányt léptet életbe (így járt el a 18. Brumaire után Bonaparte Napoleon tábornok és az 1851 december 2.-ik államcsiny után Napoleon Lajos), v. hogy az, aki vm. tényleg fönnállott alkotmányt életbeléptetett alkotmánylevelét visszavonja és ezáltal abszolut monarkiává válik az eddigi alkotmányos monarkia (így történt Ausztriában a március 4.-iki oktrojált alkotmánnyal), v. pedig azáltal áll be A., hogy az érvényben levő alaptörvény az ebben foglalt szabványok szerint történő eljárással módosíttatik. (Így módosították p. a portugáliai és a hollandi alkotmányt, amazt 1852 és 1885, emezt 1888.) Ily alkotmánymódosítás természetesen csak oly államokban következhetik be, amelyekben az alkotmány rendszeres alaptörvényen nyugszik. A történelmileg fejlett alkotmányu államokban az alkotmány nemcsak azáltal megy át változáson, ha rendes törvényalkotás utján oly végzetes reformokat léptetnek életbe a hagyományos alkotmány keretében is, mint p. Angliában az 1831.-iki reformbill vagy Magyarországon az 1848.-iki törvények által inaugurált népképviseleti rendszer s parlamenti kormány a rendi előjogok és kiváltságok eltörlésével, de változás állhat be gyakran csaknem észrevétlenül azáltal is, ha a fönnállott demokratikus túlsúlyt közvetve biztosító egy vagy más törvénycikk eltöröltetik v. arisztokratikus irányzatuvá módosíttatik, v. pedig megfordítva arisztokratikus horderejü törvénycikk demokratikus horderejüvé módosíttatik rendes törvényhozás útján. Ily lassanható zajtalan A. állana be Magyarországon, ha a képviselői kárpótlás (napi díjak, szálláspénz) eltöröltetnék, vagy ha Angliában a képviselői napid(jak behozatnának, még pedig komolyabb mérvekben, v. pedig ha a lordok házába a lord Palmerszton által tervezett életfogytiglanos tagok túlnyomó számmal behozatnának. Anglia alkotmánya ezáltal nagyot szöknék előre a demokratikus haladás utján, Magyarország alkotmánya pedig nagyban eltávolodnék attól a demokratikus alapgondolattól, amely 1848.-iki honatyáink intencióját vezette volt.</w:t>
      </w:r>
    </w:p>
    <w:p>
      <w:pPr>
        <w:pStyle w:val="Heading1"/>
        <w:jc w:val="both"/>
        <w:rPr/>
      </w:pPr>
      <w:r>
        <w:rPr/>
        <w:t>Alkotó</w:t>
      </w:r>
    </w:p>
    <w:p>
      <w:pPr>
        <w:pStyle w:val="Normal"/>
        <w:jc w:val="both"/>
        <w:rPr/>
      </w:pPr>
      <w:r>
        <w:rPr/>
        <w:t>(generatrix), valamely felületet leiró vonal, melynek helyzete és esetleg alakja is bizonyos törvények szerint változik. Pontosabban kifejezve, a felület geometriai helye valamely adott törvény szerint helyzetét és esetleg alakjaít is változtató vonalnak, melyet minden egyes helyzetében a felület alkotójának neveznek.</w:t>
      </w:r>
    </w:p>
    <w:p>
      <w:pPr>
        <w:pStyle w:val="Heading1"/>
        <w:jc w:val="both"/>
        <w:rPr/>
      </w:pPr>
      <w:r>
        <w:rPr/>
        <w:t>Alkotó rész</w:t>
      </w:r>
    </w:p>
    <w:p>
      <w:pPr>
        <w:pStyle w:val="Normal"/>
        <w:jc w:val="both"/>
        <w:rPr/>
      </w:pPr>
      <w:r>
        <w:rPr/>
        <w:t>alkatrész, vm. egésznek oly része, mely nélkül az egész nem volna az, a mi. Van fizikai alkotó rész, mely csak mechanikailag és vegyileg függ össze a többi részekkel. A szót kevésbbé szigoru értelemben használva azt is mondják: lényeges, véletlen alkatrész, ez utóbbin olyat értve, mely nélkül a test továbbra is megmarad annak, a mi. Kémiai értelemben A.-ek olyan részei a vegyületeknek, amelyekre a kémiai átalakuláskor szétesnek, illetőleg azokból egyesülés utján keletkeznek.</w:t>
      </w:r>
    </w:p>
    <w:p>
      <w:pPr>
        <w:pStyle w:val="Normal"/>
        <w:spacing w:before="60" w:after="0"/>
        <w:jc w:val="both"/>
        <w:rPr/>
      </w:pPr>
      <w:r>
        <w:rPr/>
        <w:t>Az esztétikában minden szépmű nemcsak az alapaszméből és annak kifejtéséből áll, hanem egy szerves egészet képez, melyben a részek külön életet élnek, ámbár mindenben csak az egészet szolgálják. Szükséges tehát, hogy a művész ne csak a formákat és fajokat általában, hanem ezenkivül még az egyes fajok alkotó részeit is tanulmányozza és gyakorolja. Az egyes alkotó részek elmélete talán csak a zenei kompozicióra nézve van teljes tökéletességben kidolgozva, míg más műágakban még hiányos. Leghézagosabb ez irányban a költészettan, különösen a dramaturgia. Kivánatos volna, hogy a drámai elmélet kiterjedne a következő legfontosabb alkotó részekre: jelenetezés, meseszövés, párbeszéd, jellemzés, szenvedély és indulattan, erkölcsi eszmevilág, előadás. L. e külön címek alatt.</w:t>
      </w:r>
    </w:p>
    <w:p>
      <w:pPr>
        <w:pStyle w:val="Heading1"/>
        <w:jc w:val="both"/>
        <w:rPr/>
      </w:pPr>
      <w:r>
        <w:rPr/>
        <w:t>Alkóv</w:t>
      </w:r>
    </w:p>
    <w:p>
      <w:pPr>
        <w:pStyle w:val="Normal"/>
        <w:jc w:val="both"/>
        <w:rPr/>
      </w:pPr>
      <w:r>
        <w:rPr/>
        <w:t>(francia alcove, arab al-kube, beboltozott fülke). Hálószobául használt kisebb, rendszerint ablaktalan tér, mely levegőjét és világosságát átboltozott szélesebb nyiláson át egy nagyobb utcai szobából kapja. Jóllehet a modern építészet különösen a budapesti sokszor használ alkóvos alaprajzmegoldást, lakásainkban az A. alkalmazása mégsem higienikus, mert csak közvétett világítása van és kellően nem szellőztethető, minélfogva rendesen nyomott, egészségtelen a levegője. Építőművészetileg azonban az A. igen gazdag és hatásos dekorativ-megoldásokra adhat alkalmat, azért különösen a pompakedvelő XlV. és XV. Lajos korabeli stilusokban gyakran alkalmazzák.</w:t>
      </w:r>
    </w:p>
    <w:p>
      <w:pPr>
        <w:pStyle w:val="Heading1"/>
        <w:jc w:val="both"/>
        <w:rPr/>
      </w:pPr>
      <w:r>
        <w:rPr/>
        <w:t>Alkörmös</w:t>
      </w:r>
    </w:p>
    <w:p>
      <w:pPr>
        <w:pStyle w:val="Normal"/>
        <w:jc w:val="both"/>
        <w:rPr/>
      </w:pPr>
      <w:r>
        <w:rPr/>
        <w:t>(alkermes, arab szó, al a névelője), festő-szőllő, berzsen, vérfürt, Phytolacca Tourn.; növénynem a róla nevezett családban. Füvek; ritkábban cserjék, s mind az Ó-, mind az Uj-Világ melegebb tartományaiban honosak. Levelök váltakozó, épszélü, virágzatjok fürt, virágjok leples, leple ötmetszetü, hímje 8-20, termője 8-10 levélkéből alakul, s a tetején ugyanennyi bibét visel. Gyümölcse 8-10 rekeszü bogyó, minden rekesze egy-egy magú. Nálunk termesztve vagy elvadulva egyetlen faja, a tízhímes A. (Ph,. decandra L.) nő. 1-3 m. magas kóró, levele tojásdad-lándsás, vi, rága pirosas. Bogyója 10-rekeszü, eleinte fehér, azután piros, végre csaknem fekete, s lila-piros levelet ereszt. Ez, ámbár hashajtó és hánytató természetü, mégis italt (Francia- és Portugálországban bort), cukrászsüteményt és mézes kalácsot festenek vele, de a szín nem oly tartós mint a karmazsin tölgyé. Gyökerét hánytatónak használják (radix, herba et baccrs Phytolaccae sen Solani racemosi). Fiatal hajtása és levele főzés közben csipősségét elveszti, azért néhol mint főzeléket is eszik. Európában családjának egyetlen faja terem, de ez is bajosan honos, inkább a kultúrával terjedt el valószinüleg Amerikából a régibb időben. Nő Észak-Amerikában, Észak-Afrikában, Khinában és a Sandwich szigeteken. Termesztése 1770 óta Bordeauxból terjed.</w:t>
      </w:r>
    </w:p>
    <w:p>
      <w:pPr>
        <w:pStyle w:val="Heading1"/>
        <w:jc w:val="both"/>
        <w:rPr/>
      </w:pPr>
      <w:r>
        <w:rPr/>
        <w:t>Alkörmösfélék</w:t>
      </w:r>
    </w:p>
    <w:p>
      <w:pPr>
        <w:pStyle w:val="Normal"/>
        <w:jc w:val="both"/>
        <w:rPr/>
      </w:pPr>
      <w:r>
        <w:rPr/>
        <w:t>(Phytolaccaceae) (növ.), kétszikű. mintegy 60 fajt magába foglaló tropus és szubtropusvidéki növény család a centrospermák rendjében, legközelebbről a Chenopodiaceákkal meg a szegfűfélékkel rokon, amazoktól a többrekeszű termő és bogyó, emezektől főleg leples (nem kelyhes és szirmos) virága különbözteti meg. Füvek vagy cserjék, levelök váltakozó, virágjok pároséltü, leplök 4-5 metszetü, kehelynemü,  hűnjök 5-25, termőjük 1-, gyakrabban 10-rekeszü, magjok fehérjés (DC. Prodromus XIII.).</w:t>
      </w:r>
    </w:p>
    <w:p>
      <w:pPr>
        <w:pStyle w:val="Heading1"/>
        <w:jc w:val="both"/>
        <w:rPr/>
      </w:pPr>
      <w:r>
        <w:rPr/>
        <w:t>Ál-követelés</w:t>
      </w:r>
    </w:p>
    <w:p>
      <w:pPr>
        <w:pStyle w:val="Normal"/>
        <w:jc w:val="both"/>
        <w:rPr/>
      </w:pPr>
      <w:r>
        <w:rPr/>
        <w:t>szinlelt, igaztalan, alaptalan v. már megszűnt követelés, melyet rendszerint azért próbálnak az adóssal szemben érvényesíteni, hogy ennek igazi hitelezői kijátszassanak. Az ilyent az 1878 V. t -c. 386. §-a mint csalást bünteti.</w:t>
      </w:r>
    </w:p>
    <w:p>
      <w:pPr>
        <w:pStyle w:val="Heading1"/>
        <w:jc w:val="both"/>
        <w:rPr/>
      </w:pPr>
      <w:r>
        <w:rPr/>
        <w:t>Álkristály</w:t>
      </w:r>
    </w:p>
    <w:p>
      <w:pPr>
        <w:pStyle w:val="Normal"/>
        <w:jc w:val="both"/>
        <w:rPr/>
      </w:pPr>
      <w:r>
        <w:rPr/>
        <w:t>(ásv.), l. Álalakuság.</w:t>
      </w:r>
    </w:p>
    <w:p>
      <w:pPr>
        <w:pStyle w:val="Heading1"/>
        <w:jc w:val="both"/>
        <w:rPr/>
      </w:pPr>
      <w:r>
        <w:rPr/>
        <w:t>Alkudozás</w:t>
      </w:r>
    </w:p>
    <w:p>
      <w:pPr>
        <w:pStyle w:val="Normal"/>
        <w:jc w:val="both"/>
        <w:rPr/>
      </w:pPr>
      <w:r>
        <w:rPr/>
        <w:t>a szerződés létrejöttét célzó s azt megelőző tárgyalás. A. még magában kötelmet meg nem állapít.</w:t>
      </w:r>
    </w:p>
    <w:p>
      <w:pPr>
        <w:pStyle w:val="Heading1"/>
        <w:jc w:val="both"/>
        <w:rPr/>
      </w:pPr>
      <w:r>
        <w:rPr/>
        <w:t>Alkuin</w:t>
      </w:r>
    </w:p>
    <w:p>
      <w:pPr>
        <w:pStyle w:val="Normal"/>
        <w:jc w:val="both"/>
        <w:rPr/>
      </w:pPr>
      <w:r>
        <w:rPr/>
        <w:t>l. Alcuinus</w:t>
      </w:r>
    </w:p>
    <w:p>
      <w:pPr>
        <w:pStyle w:val="Heading1"/>
        <w:jc w:val="both"/>
        <w:rPr/>
      </w:pPr>
      <w:r>
        <w:rPr/>
        <w:t>Álkupacs</w:t>
      </w:r>
    </w:p>
    <w:p>
      <w:pPr>
        <w:pStyle w:val="Normal"/>
        <w:jc w:val="both"/>
        <w:rPr/>
      </w:pPr>
      <w:r>
        <w:rPr/>
        <w:t>(növ.), l. Álcsésze.</w:t>
      </w:r>
    </w:p>
    <w:p>
      <w:pPr>
        <w:pStyle w:val="Heading1"/>
        <w:jc w:val="both"/>
        <w:rPr/>
      </w:pPr>
      <w:r>
        <w:rPr/>
        <w:t>Alkusz</w:t>
      </w:r>
    </w:p>
    <w:p>
      <w:pPr>
        <w:pStyle w:val="Normal"/>
        <w:jc w:val="both"/>
        <w:rPr/>
      </w:pPr>
      <w:r>
        <w:rPr/>
        <w:t>(Makler, Sensal, Agent, Courtier) az, aki kercskedelmi ügyletek közvetítésével meghatározott díj (alkuszdíj) fejében hivatásszerüen foglalkozik. Az A. mai napság a forgalom minden ágában érvényesűl, úgy az ingatlanok (házak, földbirtokok) adásvételénél, valamint a kereskedelem minden egyes fajában. Legismertebb alosztálya a tőzsdeügynök, ki részben értékpapir-, részben gabona-üzleteket közvetít, de lehet váltóügynök, v. mint Londonban vannak arany- és ezüstügynök (Bullion-broker) is. A tőzsdeügynöki karnak legelőkelőbb képviselője a párisi agent de change, kinek a francia törvény egészen kivételes félig tőzsdeügynöki, félig közjegyzői állást teremtett és kik már csak annál fogva, hogy számuk korlátozva van, hogy egyenkint két millió frank biztosítékot kell letenniök és hogy francia járadékokban csakis agent de change közvetítésével lehet érvényes üzletet kötni, nagy tekintélynek örvendenek.</w:t>
      </w:r>
    </w:p>
    <w:p>
      <w:pPr>
        <w:pStyle w:val="Normal"/>
        <w:spacing w:before="60" w:after="0"/>
        <w:jc w:val="both"/>
        <w:rPr/>
      </w:pPr>
      <w:r>
        <w:rPr/>
        <w:t>A.-ok néhol hivatalos kinevezéstől függnek s hivatalos esküt tenni tartoznak (német kt. 66. § -a), miáltal ha nem is közhivatalnokok, de bizonyos tekintetben közhitelü személy (Urkundsperson) jellegét nyerik. A magyar kt. ezt el nem fogadta ugyan, de azért az A. szabályszerüen vezetett naplója épp úgy mint az A. által szabályszerüen kiállított kötjegy az ügylet megkötése s annak tartalmára nézve természetesen a bíró szabad mérlegelésének alávetett bizonyító erővel birnak. Biztostiékat, mint ez néhol előírva van, a törvény nálunk az A.-tól nem követel, ami azonban a feleknek e tekintetben való egyezkedési jogát nem zárja ki. Az A. az ügyleteket nem maga köti, hanem csak közvetíti, vagyis az ügylet megkötését előkésziti (amihez szerződés megkötésére hajlandó személyek keresése is tartozik) s a nyilvánított szerződési akaratot a felekkel közli. Tevékenysége tehát tényleges természetü, s ezáltal lényegesen különbözik úgy a megbízottól mint a bizományostól, akik között amaz az ügyletet a megbizó számára saját nevében egyenesen «megköti». Az A. tevékenységének tárgyát minden kereskedelmi ügylet képezheti. Kötelességeit és jogait a törvény a következőkben határozza meg:</w:t>
      </w:r>
    </w:p>
    <w:p>
      <w:pPr>
        <w:pStyle w:val="Heading2"/>
        <w:ind w:left="284" w:hanging="0"/>
        <w:rPr/>
      </w:pPr>
      <w:r>
        <w:rPr/>
        <w:t>I. Kötelességei:</w:t>
      </w:r>
    </w:p>
    <w:p>
      <w:pPr>
        <w:pStyle w:val="Normal"/>
        <w:jc w:val="both"/>
        <w:rPr/>
      </w:pPr>
      <w:r>
        <w:rPr/>
        <w:t>1. titoktartás a szerződésen kivül álló harmadik személyekkel szemben; 2. bekötött, laponkint folyó számmal ellátott, átfűzött s használatba vétel előtt törvényszékileg hitélesített s bármely élő nyelven vezethető napló vezetése, amelybe az A. a megkötött ügyleteket mindennap bevezetni és a megtörtént bevezetéseket naponkint aláírni tartozik: Más könyvek vezetésére a törvény az alkuszt nem kötelezi, de a jobban elfoglalt alkusz a német törvény által kötelezően előirt «kézi könyvet», mely a megkötött ügyleteknek rövid, s az emlékezőtehetség támogatására szánt első feljegyzését tartalmazza, alig nélkülözheti, sőt ennek vezetése a bizonyítékok mérlegelésénél a bírónak törvényileg biztosított szabadsága mellett, a napló bizonyító erejére is egyes esetekben befolyással bírhat; 3. az ügylet megkötése után az ú. n. «kötjegynek» (Schlussnote) a szerződő feleknek való kiszolgáltatása, mely az ügyletnek a napló tárgyát képező ténykörülményeit a szerződő felek neveit, a szerződés idejét, tárgyát, feltételeit tartalmazza, s rendszerint csak az A. által, oly ügyleteknél azonban, melyek nem azonnal teljesítendők (u. n. Zeitgeschäfte), a felek által is aláírandó;s a feleknek kivánatára a napló-kivonatoknak kiállítása; úgy a naplóba történt bevezetés, mint a kötjegy kiállítása különben -s ez igen fontos nem a szerződés érvényének feltételeit képezik, hanem csakis a szerződés megkötésének bizonyítékául szolgálnak; 5. mustra szerint történő eladásoknál a felismerhetés végett megjelölt mustrának, felmentés esetén kívül, az ügylet kiegyenlítéséig való megőrzése; 6. az ügylet közvetítésénél rendes kereskedő gondosságának kifejtése; 7. vagyoni felelősség kötelességeinek megszegéséből v. elhanyagolásából a felekre származott kár esetében.</w:t>
      </w:r>
    </w:p>
    <w:p>
      <w:pPr>
        <w:pStyle w:val="Heading2"/>
        <w:ind w:left="284" w:hanging="0"/>
        <w:rPr/>
      </w:pPr>
      <w:r>
        <w:rPr/>
        <w:t>II. Joga:</w:t>
      </w:r>
    </w:p>
    <w:p>
      <w:pPr>
        <w:pStyle w:val="Normal"/>
        <w:jc w:val="both"/>
        <w:rPr/>
      </w:pPr>
      <w:r>
        <w:rPr/>
        <w:t>Díj igény (Sensarie; courtage), mely ellenkező szabad egyezkedés v. helyi szokás hiányában az ügylet által képviselt értéknek alapul vétele mellett 5000 frtig 1/2, azontúl 1/4%; s az ügylet feltétlen megkötése után a kötjegy kézbesítésével követelhető. Az A. alkuszi ügyletek mellett saját nevében is foglalkozhatik kereskedelmi ügyletekkel. A német kereskedelmi törvény 64. §-ában, de ott is csak a kinevezett alkuszokra felállított összeférhetetlenségi eseteket a magyar kereskedelmi törvény el nem fogadta. Ha az alkusz meghal vagy üzletével felhagy, naplója az illetékes törvényszéknél leteendő.</w:t>
      </w:r>
    </w:p>
    <w:p>
      <w:pPr>
        <w:pStyle w:val="Heading1"/>
        <w:jc w:val="both"/>
        <w:rPr/>
      </w:pPr>
      <w:r>
        <w:rPr/>
        <w:t>Alkuszdíj</w:t>
      </w:r>
    </w:p>
    <w:p>
      <w:pPr>
        <w:pStyle w:val="Normal"/>
        <w:jc w:val="both"/>
        <w:rPr/>
      </w:pPr>
      <w:r>
        <w:rPr/>
        <w:t>az a hivatalosan megállapított illeték, mely az alkusznak (tőzsdeügynöknek) az általa közvetített ügyletek után jár. A budapesti értéktőzsde jogszokásai értelmében az alkuszdíj záloglevelek, állami elsőbbségi és egyéb kötvények után a névérték fél ezreléke; bankrészvények után darabonként 10 kr., más részvények után, ha névértékük 200 forintnál nem nagyobb, 23 kr., ha nagyobb, 50 kr.-tól 5 forintig darabonként; bel és külföldi váltók után 4\10 ezrelék. Az árutőzsdén a fő gabonanemüek alkuszdíja 2 krajcár métermázsánként.</w:t>
      </w:r>
    </w:p>
    <w:p>
      <w:pPr>
        <w:pStyle w:val="Heading1"/>
        <w:jc w:val="both"/>
        <w:rPr/>
      </w:pPr>
      <w:r>
        <w:rPr/>
        <w:t>Alkuszerződés</w:t>
      </w:r>
    </w:p>
    <w:p>
      <w:pPr>
        <w:pStyle w:val="Normal"/>
        <w:jc w:val="both"/>
        <w:rPr/>
      </w:pPr>
      <w:r>
        <w:rPr/>
        <w:t>(capitulatio), valamely hadtestnek, hadi hajónak, erődítvénynek az ellenséges haderővel szemben való megadása. A megadás, vagyis az alkuszerződés lehet feltétlen vagy feltételes. Célja leginkább, hogy a hiábavaló vérontásnak elejét vegye, midőn a harc további folytatásától eredmény már nem remélhető. A megadás szándékát fehér lobogó kitüzésével szokás jelezni, amire a feltételek tárgyalása békekövetek közbenjöttével történik. A feltételeknek becsületes megtartása a nemzetközi jognak követelménye.</w:t>
      </w:r>
    </w:p>
    <w:p>
      <w:pPr>
        <w:pStyle w:val="Heading1"/>
        <w:jc w:val="both"/>
        <w:rPr/>
      </w:pPr>
      <w:r>
        <w:rPr/>
        <w:t>Alkuszügylet</w:t>
      </w:r>
    </w:p>
    <w:p>
      <w:pPr>
        <w:pStyle w:val="Normal"/>
        <w:jc w:val="both"/>
        <w:rPr/>
      </w:pPr>
      <w:r>
        <w:rPr/>
        <w:t>olyan ügylet, melyet a felek alkusz közbenjárásával kötnek, l. Alkusz.</w:t>
      </w:r>
    </w:p>
    <w:p>
      <w:pPr>
        <w:pStyle w:val="Heading1"/>
        <w:jc w:val="both"/>
        <w:rPr/>
      </w:pPr>
      <w:r>
        <w:rPr/>
        <w:t>Alkyone</w:t>
      </w:r>
    </w:p>
    <w:p>
      <w:pPr>
        <w:pStyle w:val="Normal"/>
        <w:jc w:val="both"/>
        <w:rPr/>
      </w:pPr>
      <w:r>
        <w:rPr>
          <w:rStyle w:val="Grg"/>
        </w:rPr>
        <w:t>h</w:t>
      </w:r>
      <w:r>
        <w:rPr/>
        <w:t xml:space="preserve"> Tauri, a Plejádok csillagcsoportjának legfényesebb csillaga, melynek közelében fekszik Mädler híres kutatásai szerint az egész csillagrendszerünk mozgási középpontja, úgy hogy e csillag némi joggal centrális napnak is nevezhető. A mi napunk keringési ideje a középpont körül körülbelül 22 1/2 millió év, távolsága a Nap földtávolságának 36 1/4 milliószorosa.</w:t>
      </w:r>
    </w:p>
    <w:p>
      <w:pPr>
        <w:pStyle w:val="Heading1"/>
        <w:jc w:val="both"/>
        <w:rPr/>
      </w:pPr>
      <w:r>
        <w:rPr/>
        <w:t>Alkyoneus</w:t>
      </w:r>
    </w:p>
    <w:p>
      <w:pPr>
        <w:pStyle w:val="Normal"/>
        <w:jc w:val="both"/>
        <w:rPr/>
      </w:pPr>
      <w:r>
        <w:rPr/>
        <w:t>a gigászok egyik legóriásabbja, kit Héraklés a gigászcsatában nyilával meglőtt. De A., mint a föld fia, halhatatlan volt mindaddig, mig az életmeleg földdel érintkezésben vala s így csak akkor halt meg, mikor őt Héraklés Athéné tanácsára a vulkánikus Palléné (Macedóniában) határából kihurcolta volt.</w:t>
      </w:r>
    </w:p>
    <w:p>
      <w:pPr>
        <w:pStyle w:val="Heading1"/>
        <w:jc w:val="both"/>
        <w:rPr/>
      </w:pPr>
      <w:r>
        <w:rPr/>
        <w:t>All.</w:t>
      </w:r>
    </w:p>
    <w:p>
      <w:pPr>
        <w:pStyle w:val="Normal"/>
        <w:jc w:val="both"/>
        <w:rPr/>
      </w:pPr>
      <w:r>
        <w:rPr/>
        <w:t>növénynevek mellett Allioni nevének rövidítése. L. o.</w:t>
      </w:r>
    </w:p>
    <w:p>
      <w:pPr>
        <w:pStyle w:val="Heading1"/>
        <w:jc w:val="both"/>
        <w:rPr/>
      </w:pPr>
      <w:r>
        <w:rPr/>
        <w:t xml:space="preserve">All' </w:t>
      </w:r>
    </w:p>
    <w:p>
      <w:pPr>
        <w:pStyle w:val="Normal"/>
        <w:jc w:val="both"/>
        <w:rPr/>
      </w:pPr>
      <w:r>
        <w:rPr/>
        <w:t>v. alla, l. A.</w:t>
      </w:r>
    </w:p>
    <w:p>
      <w:pPr>
        <w:pStyle w:val="Heading1"/>
        <w:jc w:val="both"/>
        <w:rPr/>
      </w:pPr>
      <w:r>
        <w:rPr/>
        <w:t>Állab</w:t>
      </w:r>
    </w:p>
    <w:p>
      <w:pPr>
        <w:pStyle w:val="Normal"/>
        <w:jc w:val="both"/>
        <w:rPr/>
      </w:pPr>
      <w:r>
        <w:rPr/>
        <w:t>alatt oly többé-kevésbbé terjedelmesebb erdőrész értendő, amely fanem, kor, álláshely és növekedés tekintetében környezetétől szembetünően megkülönböztethető. Az Á. tiszta. ha csak egyféle, elegyes; ha többféle fanemből áll. Az Á.-ot egyenlő v. különböző koru fák alkothatják. Ha a fák mindenütt sűrüen állanak, úgy hogy koronáik egymással érintkeznek; akkor az A.-ot jól zártnak, ellenkezőleg pedig rosszul zárt v. ritkásnak mondják. Hézagos az Á., ha helyenkint kisebb terjedelmü területeken fák hiányzanak; a nagyobb terjedelmü hézagok tisztásoknak neveztetnek. Az okszerü erdészet legfőbb törekvése, hogy a fák állománya mindenütt egyenlő, megfelelő sűrüségü legyen s az ily módon alakult Á. szabályszerünek mondatik.</w:t>
      </w:r>
    </w:p>
    <w:p>
      <w:pPr>
        <w:pStyle w:val="Heading1"/>
        <w:jc w:val="both"/>
        <w:rPr/>
      </w:pPr>
      <w:r>
        <w:rPr/>
        <w:t>Allabatti</w:t>
      </w:r>
    </w:p>
    <w:p>
      <w:pPr>
        <w:pStyle w:val="Normal"/>
        <w:jc w:val="both"/>
        <w:rPr/>
      </w:pPr>
      <w:r>
        <w:rPr/>
        <w:t>finom, többnyire hímzett keletindiai szövetek.</w:t>
      </w:r>
    </w:p>
    <w:p>
      <w:pPr>
        <w:pStyle w:val="Heading1"/>
        <w:jc w:val="both"/>
        <w:rPr/>
      </w:pPr>
      <w:r>
        <w:rPr/>
        <w:t>Alla breve</w:t>
      </w:r>
    </w:p>
    <w:p>
      <w:pPr>
        <w:pStyle w:val="Normal"/>
        <w:jc w:val="both"/>
        <w:rPr/>
      </w:pPr>
      <w:r>
        <w:rPr/>
        <w:t>zenei műszó alatt értik azt az ütemet, mely két részből, s pedig egy hangsulyozottból (tézis) és egy hangsulynélküliből (arzis) áll. Az A. ütem voltaképen ugyanaz, ami a 2\4 ütem, csakhogy az előbbi nagyobb értékü hangjegyekkel van irva. Az A. ütemjele; 4 negyedből áll, de ezek éppen még egyszer oly gyorsan játszandók, mintha = 4\4 ütem lenne előirva.</w:t>
      </w:r>
    </w:p>
    <w:p>
      <w:pPr>
        <w:pStyle w:val="Heading1"/>
        <w:jc w:val="both"/>
        <w:rPr/>
      </w:pPr>
      <w:r>
        <w:rPr/>
        <w:t>Álladalom</w:t>
      </w:r>
    </w:p>
    <w:p>
      <w:pPr>
        <w:pStyle w:val="Normal"/>
        <w:jc w:val="both"/>
        <w:rPr/>
      </w:pPr>
      <w:r>
        <w:rPr/>
        <w:t>az állam szó régi alakja, e helyett használták.</w:t>
      </w:r>
    </w:p>
    <w:p>
      <w:pPr>
        <w:pStyle w:val="Heading1"/>
        <w:jc w:val="both"/>
        <w:rPr/>
      </w:pPr>
      <w:r>
        <w:rPr/>
        <w:t>Állag</w:t>
      </w:r>
    </w:p>
    <w:p>
      <w:pPr>
        <w:pStyle w:val="Normal"/>
        <w:jc w:val="both"/>
        <w:rPr/>
      </w:pPr>
      <w:r>
        <w:rPr/>
        <w:t>bölcsészeti kifejezés, a. m. szubstáncia.</w:t>
      </w:r>
    </w:p>
    <w:p>
      <w:pPr>
        <w:pStyle w:val="Heading1"/>
        <w:jc w:val="both"/>
        <w:rPr/>
      </w:pPr>
      <w:r>
        <w:rPr/>
        <w:t>Allaga</w:t>
      </w:r>
    </w:p>
    <w:p>
      <w:pPr>
        <w:pStyle w:val="Normal"/>
        <w:jc w:val="both"/>
        <w:rPr/>
      </w:pPr>
      <w:r>
        <w:rPr/>
        <w:t>Géza, zeneszerző gordonka- és cimbalom-művész, szül. Ó-Becsén (Bács vm.) 1841. Baján járt iskolába (gimn.); 1855-ben kezdett gordonkázni, 1857-ben már a bécsi konzervatóriumon tanulta, a zeneszerzéssel együtt, 1861-ig. Ekkor a Molnár György-féle budai népszinházhoz szerződött, s olykor hangversenyen is fellépett. Csakhamar megirta Bényei István szövegére «A szerelmes kántor» c. első magyar operettjét, melynek dalai országszerte elterjedtek (ma is mindenki énekli belőle: «Szeretlek én egyetlenegy virágom»); majd Kempelen Győző «Szép Mara» és « A drótos tót», c. népszinműveihez is irt zenét (köztük a szélesen kidolgozott és Csepreghy F. «Sárga csikó»-jába is fölvett «Befútta az utat a hó» c. országos hírü dalt). A nemzeti szinházhoz szerződve Tóth Kálmán «Dobó Katica» c. népszinművének is zenéjét irta meg. 1865-ben Pécsre ment szinházi karnagynak, Szigeti Imre társulatához; s Bényei « Szakállas farkas» c. operettszövegét, tárgyához képest, román izlésben zenésítette meg. Szabadkán egyszersmind az akkor uj «zenede» tanára és dalegyesületi karmester volt, Bajára költözve pedig 1870-ben az áll. tanítóképzőben lett a zene tanára. 1871 óta ismét Budapesten él, mint a nemzeti szinház és folytatólag az 1884 őszén megnyilt m. kir. operaház zenekari tagja; csakhamar Szigligeti Ede «Az amerikai», 1875-ben Tóth K. «Az ördög párnája» és Rákosi Jenő «Nyomoruság a korsóban» c. darabjaihoz irt zenét. A Rózsavölgyi és a Táborszky-cégnél megjelentek, részben pedig a hazai szomoru kiadói viszonyoknál fogva kéziratban terjednek igen szép, többnyire magyar stilben irt dalai 1, 3 és 4 szólamra(«Vadászdal», «Télidal» stb.) zongoraművei; «Vilma»-csárdása fölül áll a rendes szinvonalon s egy balletbe ékeltek be. 1880 óta foglalkozik a cimbalommal, melynek javítását is igényegesen előmozdította megirta iskoláját két részben (az I. már 3 kiadást ért) s írt a haladottak számára számtalan zeneművet; neki köszönhető jórészt e hangszer nagy elterjedése. 1890 óta a «Cimbalom családi körben» c. havi folyóiratot szerkeszti. A «nemzeti zenedé»-ben az ő számára alapított cimbalom-tanszékét 1891-ben foglalta el. Tanította cimbalomjátékra Thurn-Taxis Albert hg.-et is, József főhg. vejét.</w:t>
      </w:r>
    </w:p>
    <w:p>
      <w:pPr>
        <w:pStyle w:val="Heading1"/>
        <w:jc w:val="both"/>
        <w:rPr/>
      </w:pPr>
      <w:r>
        <w:rPr/>
        <w:t>Allagit</w:t>
      </w:r>
    </w:p>
    <w:p>
      <w:pPr>
        <w:pStyle w:val="Normal"/>
        <w:jc w:val="both"/>
        <w:rPr/>
      </w:pPr>
      <w:r>
        <w:rPr/>
        <w:t>szarukőnemü ásvány, tulajdonképen keveréke a rodonit ásványoknak (mangánszilikátnak) rodochrozittal (mangánkarbonáttal). Lelőhelye Harz (Elbingerode).</w:t>
      </w:r>
    </w:p>
    <w:p>
      <w:pPr>
        <w:pStyle w:val="Heading1"/>
        <w:jc w:val="both"/>
        <w:rPr/>
      </w:pPr>
      <w:r>
        <w:rPr/>
        <w:t>Állágytestüek</w:t>
      </w:r>
    </w:p>
    <w:p>
      <w:pPr>
        <w:pStyle w:val="Normal"/>
        <w:jc w:val="both"/>
        <w:rPr/>
      </w:pPr>
      <w:r>
        <w:rPr/>
        <w:t>(Molluscoidea) az állatok egyik főcsoportja amelybe a mohaállatok (Bryozoa) és karlábuak, (Brachiopoda) tartoznak (l. o.).</w:t>
      </w:r>
    </w:p>
    <w:p>
      <w:pPr>
        <w:pStyle w:val="Heading1"/>
        <w:jc w:val="both"/>
        <w:rPr/>
      </w:pPr>
      <w:r>
        <w:rPr/>
        <w:t>Allâh</w:t>
      </w:r>
    </w:p>
    <w:p>
      <w:pPr>
        <w:pStyle w:val="Normal"/>
        <w:jc w:val="both"/>
        <w:rPr/>
      </w:pPr>
      <w:r>
        <w:rPr/>
        <w:t>(arab), összevonva ebből: Al (névelő) ilâh (istenség); a mohammedán vallásban az egyetlen isten neve, melyet az iszlám hívei, bármely nemzetiséghez tartozzanak, az isteneszme kifejezésére széltében használnak. Az isten egységét a mohammedánság e mondattal vallja: Lâ ilâha ill' Allâh, nincsen istenség, csakis A.; ez hitvallásuk első része, melyet e mondattal: va Mohammadun raszul A. (és Mohammed az isten követe) egészítenek ki. Az isteneszmét illető hitvallást a Korán 112. szúrája ekképen irja körül: «Szólj: ő A. egyetlen, A. örökkévaló; nem szül és nem születik és nincsen hozzá hasonló senki». A dogmatika kifejlődésével A. tulajdonságainak kérdése nagy viták tárgyát képezte, mely körül a különféle dogmatikai pártok csoportosultak. A mohammedánok a Koránból 99 melléknevet állítottak egybe, melyekkel a szent könyv A.-t jelöli. Ezeket a «szép nevek»-nek (al aszmâ, al-huszná) nevezik és az olvasón (szubha, vagy muszabbiha) szokták felsorolni.</w:t>
      </w:r>
    </w:p>
    <w:p>
      <w:pPr>
        <w:pStyle w:val="Heading1"/>
        <w:jc w:val="both"/>
        <w:rPr/>
      </w:pPr>
      <w:r>
        <w:rPr/>
        <w:t>Allahabad</w:t>
      </w:r>
    </w:p>
    <w:p>
      <w:pPr>
        <w:pStyle w:val="Normal"/>
        <w:jc w:val="both"/>
        <w:rPr/>
      </w:pPr>
      <w:r>
        <w:rPr/>
        <w:t>1. az Indiai-császárságban az északnyugati tartományok kormányzóságának székvárosa. 615 m. a tenger színe fölött. A Dsamna és Gangesz között levő dombnak délkeleti csúcsát képező félszigeten. Eredetileg mint a holdból származó királyi családnak székhelye Patristhâna nevet viselt. Kr. e. 250-ben Prayâga («áldozóhely») néven említik, amelyből mostani Preág neve származik. A mohammedánusok hindusztáni háboruiban a város elpusztult, mig Akbar 1572-ben Ilâhabâs erődöt építette azon a helyen, Dsihan sah azután (1628-58) Allahabadnak «isten városa») nevezte el. Akbar erődje 2250 m. kerületü és még most is nagyszerü látvány. A Dsamna és Gangesz egyesülésénél folyton nagy számmal vannak mindkét nembeli zarándokok, hogy a szent folyók árja lemossa bűneiket; azonban az angol rendőrség rendszabályai miatt a zarándoklás csökkent és most inkább Benareszbe járnak. 1881-ben Allahabadnak 148,547 lakosa volt (99,518 hindu, 43,558 mohammedán, 5257 keresztény. Allahabadban találkoznak északi India fő közlekedő vonalai, a kalkutta-delhii és a bombay-kalkuttai vaspályák. A. a nagy-mogul birodalmához tartozott, de már 1765-ben angol uralom alá került és Alam sah székhelyévé tették. Miután ez 1771-ben elhagyta a várost, ujra az angolok birtokába került, akik 1773-ban szerződés szerint átadták az audhi nábobnak. Az végre a keletindiai-társaságnak engedte át, s ennek birtokában maradt mindeddig. 2. A. kerület 35,599 km</w:t>
      </w:r>
      <w:r>
        <w:rPr>
          <w:vertAlign w:val="superscript"/>
        </w:rPr>
        <w:t>2</w:t>
      </w:r>
      <w:r>
        <w:rPr/>
        <w:t xml:space="preserve"> (1880) 5.754,855 lakossal (kiknek 9/10 része hindu).</w:t>
      </w:r>
    </w:p>
    <w:p>
      <w:pPr>
        <w:pStyle w:val="Heading1"/>
        <w:jc w:val="both"/>
        <w:rPr/>
      </w:pPr>
      <w:r>
        <w:rPr/>
        <w:t>Allain-Targé</w:t>
      </w:r>
    </w:p>
    <w:p>
      <w:pPr>
        <w:pStyle w:val="Normal"/>
        <w:jc w:val="both"/>
        <w:rPr/>
      </w:pPr>
      <w:r>
        <w:rPr/>
        <w:t>ejtsd: allen-tarzsé) Ferenc Henrik René, francia politikus, szül. Angers-ben 1832 máj. 7. Jogi tanulmányai befejezése után ügyvédi irodát nyitott szülővárosában. 1864-ben Párisba költözött, hol az ellenzéki lapokba dolgozott. 1868-ban az «Avenir National» szerkesztőtársa lett és megalapította Gambetta meg Challemel-Lacour társaságában a császári kormány által csakhamar üldözőbe vett «Revue politique»-et. III. Napoleon bukása után Maine-et-Loire departement-nak prefektusa lett és nagy tevékenységet fejtett ki a németek ellen viselt háboruban. A szabadságharc folyamában Gambetta kiséretében Bordeauxba menekült, melynek sorsát Gambetta ő reá bizta. A béke megkötése után megválasztották a párisi községi tanácsba, ahol a radikális párttal szavazott; egyuttal a «Republique francaise»-nak volt munkatársa. 1876-ban a képviselőháznak volt tagja. 1881 nov. havában belépett a Gambetta elnöklete alatt alakult «nagy tehetségek» minisztériumába, melyben a pénzügyi tárcát vállalta el. 1882 január havában azonban ő is beadta lemondását.</w:t>
      </w:r>
    </w:p>
    <w:p>
      <w:pPr>
        <w:pStyle w:val="Heading1"/>
        <w:jc w:val="both"/>
        <w:rPr/>
      </w:pPr>
      <w:r>
        <w:rPr/>
        <w:t>Allaktit</w:t>
      </w:r>
    </w:p>
    <w:p>
      <w:pPr>
        <w:pStyle w:val="Normal"/>
        <w:jc w:val="both"/>
        <w:rPr/>
      </w:pPr>
      <w:r>
        <w:rPr/>
        <w:t>ásv. az arzenátok osztályából anyaga mangánarzenát és mangánhidroxid; egyhajlásu, vörös és zöld színü trichroitikus.</w:t>
      </w:r>
    </w:p>
    <w:p>
      <w:pPr>
        <w:pStyle w:val="Heading1"/>
        <w:jc w:val="both"/>
        <w:rPr/>
      </w:pPr>
      <w:r>
        <w:rPr/>
        <w:t>Áll alatti mirigy</w:t>
      </w:r>
    </w:p>
    <w:p>
      <w:pPr>
        <w:pStyle w:val="Normal"/>
        <w:jc w:val="both"/>
        <w:rPr/>
      </w:pPr>
      <w:r>
        <w:rPr/>
        <w:t>(glandula submaxillaris). Hosszukás mintegy 4 cm. hosszu 2 cm. magas és 1.5 cm. vastag 8-10 g. súlyú, nyálat elválasztó mirigy az alsó állcsont szöglete alatt az állkapocs alatt levő mélyedésben (fossa submaxillaris). Kivezető csöve (ductus submaxillaris seu Warthonianus) a nyelv alatt száj fenekének nyálkahártyája alatt v. magában v. a nyelvalatti nyálmirigy (glandula sublingualis), kivezető csövével egyesülten nyilik a nyelvfék mellett levő piciny kis szemölcsön (papilla sublingualis). Működését idegek: a dobhúr (chorda tympani) és a szimpatikus idegrendszer kormányozzák, amelyek beidegzik a mirigyet. A dobhúr ingerlésére (chordanyál) híg, bő nyálelválasztás keletkezik, mig a szimpatikuséra (szimpatikus nyál) sürü tapadós és kevés lesz az elválasztott nyál. Az ideghatás részint a mirigy edényeire, részint pedig egyenesen sejtjeire gyakoroltatik. A mirigy kivezető csöveinek végagai a mirigy tüszőibe, bogyóiba nyilnak, amely utóbbiak falzatán nyálat elválasztó mirigysejtek vannak.</w:t>
      </w:r>
    </w:p>
    <w:p>
      <w:pPr>
        <w:pStyle w:val="Heading1"/>
        <w:jc w:val="both"/>
        <w:rPr/>
      </w:pPr>
      <w:r>
        <w:rPr/>
        <w:t>Állam</w:t>
      </w:r>
    </w:p>
    <w:p>
      <w:pPr>
        <w:pStyle w:val="Normal"/>
        <w:jc w:val="both"/>
        <w:rPr/>
      </w:pPr>
      <w:r>
        <w:rPr/>
        <w:t>a társadalmi lét legtökéletesebb és leghatalmasabb fejleménye, melyben meghatározott térületen élő nép egyéni életre, tehát akarat és cselekvésképességre, szervezkedett. A társadalomtudományokban az Á. mivoltának számos meghatározásával találkozunk melyek mindmegannyian ráillenek többé-kevésbbé az Á.-ra, s különbözőségük oka abban van; hogy majd egyik, majd másik jellemző vonást, mozzanatot ragadják meg és domborítják ki az Á. életéből. Közkeletü az a definició, mely szerint az Á. meghatározott területen, közös főhatalom alatt szervezett, a joguralom fentartására és a szellemi s anyagi jólét megvalósítására hivatott embersokaság; azután az mely szerint az Á. uralkodó azaz jogalkotó és jogfentartó társadalom; továbbá az A társadalmi, magasabb rendü összszemélyiség, mely, mint maga a társaslét, a világrend által követelt szükségesség. A vallásos iskola szerint az Á. isteni intézmény, mely az egyház céljainak támogatására van rendelve. Az Á. lényeges tényezői: a) a lakosság b) a terület, és c) a szervezet, az első a személyi, a második a dologi, a harmadik a jogerkölcsi elem. Az Á.-szervezet v. szélesebb értelemben vett államalkotmány határozza meg az állami élet berendezését, az állami uralom formáját gyakorlásának módjait. Az Á.-i uralom jelleme a felségiség, melynél fogva az a terület és lakosság felett mint független hatalom érvényesül és semmi más emberi hatalomnak alárendelve nincs. Az Á.-nak rendelkezésére álló anyagi és szellemi erők összesége, vagyis a nemzetérő képezi az államhatalmat.</w:t>
      </w:r>
    </w:p>
    <w:p>
      <w:pPr>
        <w:pStyle w:val="Normal"/>
        <w:spacing w:before="60" w:after="0"/>
        <w:jc w:val="both"/>
        <w:rPr/>
      </w:pPr>
      <w:r>
        <w:rPr/>
        <w:t>Az Á. hatalom természete szerint egységes, föltétlen és oszthatatlan. Az Á.-hatalmak megosztása csak annak különböző irányban, különböző módokon és különféle viszonyokban való nyilvánulását jelenti, valamint azt, hogy e különböző nyilvánulatokat külön szervezetek vannak hivatva érvényesíteni. Közönségesen törvényhozási, végrehajtó és birói hatalmat különböztetnek meg, melyeket alaki felségjogoknak is neveznek, szemben az anyagi felségjogokkal, melyek az Á.-hatalmat, mint egyes ügyágakban nyilvánulót jelentik; így a hadügyi, pénzügyi, igazságügyi felségjog stb. Vannak azonban oly elméletek, melyek eltérőleg az általánosan elfogadott s még a régi görög állambölcselőktől származó hármas felosztástól, csak két, nevezetesen törvényhozó és végrehajtó hatalmat ismernek, ez utóbbihoz sorozván a biróit is; mások e kettő mellett még külön fejedelmi hatalomról szólnak, vagy pedig a főfelügyeleti hatalmat, mint külön természetü Á.-i alaki felségjogot emlegetik. Polgáraival szemben az Á.-hatalom jogilag korlátlan mert maga az Á.-i akarat képezi a jogot; e szerint az Á. egészen az egyéni gazdasági és fizikai lét megsemmisítéséig mehet. Erkölcsileg azonban az Á.-hatalomnak az ember egyéni rendeltetésében jogi és erkölcsi életében van határa, ennek respektálása nélkül az Á. saját létének feltételeit rombolná le.</w:t>
      </w:r>
    </w:p>
    <w:p>
      <w:pPr>
        <w:pStyle w:val="Heading2"/>
        <w:ind w:left="284" w:hanging="0"/>
        <w:rPr/>
      </w:pPr>
      <w:r>
        <w:rPr/>
        <w:t>Az Á. eredetének,</w:t>
      </w:r>
    </w:p>
    <w:p>
      <w:pPr>
        <w:pStyle w:val="Normal"/>
        <w:jc w:val="both"/>
        <w:rPr/>
      </w:pPr>
      <w:r>
        <w:rPr/>
        <w:t>vagyis elsődleges keletkezésének kérdése sokat foglalkoztatta a társadalmi tudományokat, a nélkül, hogy e tekintetben egyöntetü álláspont jutott volna elfogadásra. Történelmileg az ősállapotokból állami életre való szervezkedés nem világosítható meg. Kutatásaink nem birnak oly ősrégiségbe biztossággal behatolni, hol társadalmon, Á.-on kivül álló élettel találkoznának. A félvad népeknek is van társadalmi és államszerü szervezete, bár primitiv és tökéletlen főleg az állandó letelepedés hiánya miatt. A történelmi korszakba eső Á: keletkezések nem adhatóak biztos tájékozást az Á.-i élet eredetére nézve, mert ezeknél már Á.-i életet élő népek külön Á.-okká válása v. egy Á.-má tömörülése forog fenn, v. pedig a meglevő Á.-ok hatalmi és erkölcsi befolyása vezet Á.-i szervezkedésre. Ezért az Á. eredet-elméletek, feltevéseken alapulnak és némely részben tendenciózusak is. Legismeretesebbek: a) a teokratikus elmélet, mely szerint az istenség közvetlenül, v. pedig küldöttje, az egyház által alkotta meg az első Á.-ot; b) az erő elmélete, mely szerint az A. egyszerüen úgy keletkezett hogy a nagyobb fizikai erő alávetette a csekélyebbet; c) a patriarkálís elmélet, mely szerint az Á. a család természetes növekedése folytán állott elő; s a családapai hatalom a legelső Á.-hatalmat képezte; d) a patrimoniális elmélet, mely szerint a földtulajdonból származott az Á.-hatalom, és azzal sokáig összeforrva is maradt; e) a szerződési elmélet, mely a társadalmon kivüli állapot hipotéziséből indul ki, s az egyesek közös akaratával létrejött egyesülési, alávetési és szervezési szerződésre alapítja az A. létrejövetelét. Ez elmélet a mult század végén igen népszerü volt; főképviselője a hirneves francia bölcsész Rousseau.</w:t>
      </w:r>
    </w:p>
    <w:p>
      <w:pPr>
        <w:pStyle w:val="Normal"/>
        <w:spacing w:before="60" w:after="0"/>
        <w:jc w:val="both"/>
        <w:rPr/>
      </w:pPr>
      <w:r>
        <w:rPr/>
        <w:t>Nem kevésbbé divergens felfogásokkal találkozunk az Á. céljára végső rendeltetésére nézve. Az egyház felfogása szerint az Á. főhivatása isten országát itt a földön előkészíteni, amiért is a vallásosság ápolása mindenekfelett való az Á.-ban; az önfentartási elmélet szerint az Á. mint személy, mint öncélu lény intézményül idegen célok érdekében nem működhetik, s befejezte hivatását azzal, ha teljesíti, ami saját léte biztosítására feltétlenül szükséges; a jogrendi elmélet azt tartja, hogy az A. feladata a joguralom valósítása, jogalkotás és jogfentartás. E két utóbbival szemben áll a jóléti elmélet, mely szerint az Á. túl a jogrend fentartásán hivatva van minden életviszonyokban működni, s oltalom és pozitiv támogatás által megadni a szellemi és anyagi haladásnak amaz előfeltételeit, melyeket az egyesek maguk erejéből, v. társulásaik által elérni nem képesek. E tan szükségesnek és üdvösnek tartja az Á. beavatkozását a közművelődés és közgazdaság terén, bár nem tagadja az egyéni szabadság és kezdeményezés nagy horderejét és az állami mindenhatóság és gyámkodási rendszer veszélyeit. A szocialisztikus irányu Á.-tan a gazdasági rendnek Á.-i uralom által való meghatározását kivánja, és az Á.-ot hivatottnak ismeri el arra, hogy felsőségi hatalommal szabályozván a javak produkciójának és eloszlásának processzusát, biztosítsa azt, hogy a kultura ne vezessen az emberi társadalomban a nagy többség nyomorára Van egy ideális elmélet, mely az erkölcsi tökély elérését tűzi feladatául az állam elé, tehát oly állapot megvalósítását, melyben feleslegessé lehessen az Á.-i uralom; az egyesek önmaguktól minden kényszertől menten tudni és akarni fogják a jogot, igazságot és méltányosságot. Másképen ez a tan abban kulminál, hogy az állam végső célja önmagát feleslegessé tenni.</w:t>
      </w:r>
    </w:p>
    <w:p>
      <w:pPr>
        <w:pStyle w:val="Normal"/>
        <w:spacing w:before="60" w:after="0"/>
        <w:jc w:val="both"/>
        <w:rPr/>
      </w:pPr>
      <w:r>
        <w:rPr/>
        <w:t>Ama viszony szerint, melyben az Á.-i uralkodó hatalom, illetőleg ennek birtokosa, az állam lakosságával áll, azután ama módok szerint, melyeken a főhatalom gyakoroltatik, végül amaz irányok, principiumokhoz képest, melyek az állami tevékenységet főleg meghatározzák annak jellegét kölcsönzik, sokféle osztályozást tesznek az A.-ok között. Igy p. szólnak alkotmányos, abszolutisztikus, monarkikus, rendi, arisztokratikus feudális, demokratikus államról; az állam elfajulási alakjairól, minők az autokrácia, deszpotizmus, tirannizmus, oligarkia, plutokrácia, argirokrácia, demagógia, ochlokrácia; megkülönböztetnek azután katonai, hódító, rendőri, kultur-, gazdasági, nemzeti, szocialisztikus és jogállamot stb.</w:t>
      </w:r>
    </w:p>
    <w:p>
      <w:pPr>
        <w:pStyle w:val="Normal"/>
        <w:spacing w:before="60" w:after="0"/>
        <w:jc w:val="both"/>
        <w:rPr/>
      </w:pPr>
      <w:r>
        <w:rPr/>
        <w:t>Az Á.-ok rendszerében különös figyelmet érdemelnek az államkapcsolatok, v. összetett Á.-k, melyek alatt általában két v. több államnak szorosabb viszonyát értik, bizonyos Á.-célokra való együttes, közös működés céljából. Az ily összeköttetések főleg ama szempont szerint osztályoztatnak, hogy érintik-e, csorbítják, korlátozzák-e a teljes álladalmi létet, felségiséget v. sem; keletkezik-e a kapcsolatokból uj Á., mely az összekötött Á.-ok felett közös főhatalmat gyakorol, melynek azok alávetvék. s az alávetettségből az alávetettek közös akaratuk mellett sem szabadulhatnak. Gyakori alapja volt a régebbi korban az Á.-kapcsolatoknak a hűbéres viszony; véduri hatalma szuverénitás valamely erősebb államnak kisebb Á.-ok felett, melynek ezek rendszerint önként vetették alá magukat, hogy állami létüket saját erejükkel el nem hárítható veszélyek ellen biztosítsák. E viszonyból folyólag a hűbéres A. a számára nyujtott katonai oltalom fejében, bizonyos szolgáltatásokra kötelezi magát s meghatározott módon beleszólást enged a véduri Á.-nak saját ügyeibe. Hűbéres államai voltak egykor Magyarországnak Szerbia, Bulgária, Ruménia stb.. ujabb időben a török birodalomnak az u. n. Dunafejedelemségek, s még ma is Bulgária.</w:t>
      </w:r>
    </w:p>
    <w:p>
      <w:pPr>
        <w:pStyle w:val="Heading2"/>
        <w:ind w:left="284" w:hanging="0"/>
        <w:rPr/>
      </w:pPr>
      <w:r>
        <w:rPr/>
        <w:t>A szövetkezés</w:t>
      </w:r>
    </w:p>
    <w:p>
      <w:pPr>
        <w:pStyle w:val="Normal"/>
        <w:jc w:val="both"/>
        <w:rPr/>
      </w:pPr>
      <w:r>
        <w:rPr/>
        <w:t>(alliance, coalitio) tisztán nemzetközi jellegü egyesülése két vagy több Á.-nak közös érdekeiknek meghatározott egyöntetü, v. közös tevékenység által való intézésére; rendszerint időtartamhoz kötve, közös intézmények és szervezetek létesítése nélkül. Ilyen p. a hármas szövetség mint békeszövetség monarkiánk, Olaszország és a német birodalom között. Ennél szorosabb kapcsolat az u. n. Á.-szövetség (Staatenbund). teljes főhatalmukat fentartó Á.-ok oly összeköttetése, melyben közös érdekü ügyek intézésére közös szervezet alkottatik, mely az egyes A.-ok szervezetének kiegészítő részét képezi. Jellege nemzetközi; a benne levő Á.-okból különálló egységes összállam nem alakul, közös főhatalom nincsen. Ha az Á.-ok kapcsolatából egy mindnyájukat közvetlen egységbe foglaló közös állam keletkezik, mely saját főhatalma alapján függetlenül a tagállamoktól intéz némely állami ügyeket, míg más alkotmányilag meghatározott ügykörben a tagállam főhatalma függetlenül érvényre jut akkor beszélünk szövetséges Á.-ról. Ennek legnevezetesebb példái korunkban a német birodalom; az Északamerikai Egyesült Á.-ok köztársasága és Svájc. Míg a szövetséges Á.-ban a szövetség és tagállamok külön Á.-fővel, Á.-uralkodóval birhatnak; addig vannak Á.-kapcsolatok, melyek az uralkodó egységében gyökereznek, ezek az uniók. melyek, vagy olyanok, hogy a két vagy több szuverén A. viszonyaiból esetlegesen erednek, átmenetiek, v. pedig az illető Á.-ok alkotmányából folynak, az által állandólag biztosítják. Ez utóbbi esetben az uralkodó közösségét jogi perszonális uniónak nevezik. Reál-unióról akkor beszélhetünk, ha a jogi perszonális unióhoz bizonyos állami ügyágakra állandólag közös organumok szerveztetnek, anélkül azonban, hogy az unióban levő Á.-ok teljes szuverenitásukról barmi csekély részben is lemondanának, teljes államiságukból engednének, anélkül, hogy a közös szervezettel intézett ügyek az unió államainak külön főhatalma alól el lennének vonva.</w:t>
      </w:r>
    </w:p>
    <w:p>
      <w:pPr>
        <w:pStyle w:val="Heading2"/>
        <w:ind w:left="284" w:hanging="0"/>
        <w:rPr/>
      </w:pPr>
      <w:r>
        <w:rPr/>
        <w:t>Állam a nemzetközi jogban.</w:t>
      </w:r>
    </w:p>
    <w:p>
      <w:pPr>
        <w:pStyle w:val="Normal"/>
        <w:jc w:val="both"/>
        <w:rPr/>
      </w:pPr>
      <w:r>
        <w:rPr/>
        <w:t>1. Az Á. népjogi személy (jogalany). A személyiség elismerése sem bizonyos alkotmányformához, sem az államterület bizonyos nagyságához kötve nincs. Lázadások, forradalmak, átmeneti, ideiglenes anarkia az állam személyiségét nem érintik, amíg a rend helyreállítására kilátás van. Minthogy az államterület az államnak lényeges alkatelemét képezi, azért az állandó lakhellyel s területtel nem biró nomád népek nem államok ugyan, mégis nemzetközi jogilag ilyeneknek tekintetnek, s nemzetközi szerződési képességgel birnak, amennyiben szervezetök közakaratot és közakaratnyilvánítást lehetségessé tesz. Mint népjogi személyek az államok a nemzetközi jognak alanyai. Nem birnak népjogi személyiséggel: a) az egyes emberek; B.) a politikai pártok, még ha hadilag szervezvék is; c) állami szervezettel nem bíró közületek (p. az államban levő különböző nemzetiségek); de mindezeknek nemzetközi oltalomra igényök van, amennyiben az általános emberi jogok a népjog oltalma alatt állanak; d) az egyház; jóllehet ha az egyház nem bizonyos államterületre szorítkozik, s önálló szervezettel bir, az egyház és állam közti szerződések nemzetközi jelleggel birnak, p. a pápal székkel kötött konkordátumok; e) az államfők s a követek az államnak mint népjogi személynek képviselői, de önálló népjogi személyiséggel nem birnak. 2. Az «államképződés» történeti esemény. A népjog nem alkot államot, hanem a történetnek állandó fejleményeit jogérvényeseknek ismeri el. Az uj államnak a népjogi közösségbe felvétele az elismerés által történik. Az elismerés az életképességgel biró uj államtól meg nem tagadható, az uj alakulat által jogaiban sértett régi állam ellenzése dacára sem. 3. Az alkotmány belső államjogi kérdést képezvén, annak megváltoztatása nemzetközi hatással épp oly kevéssé bir, mint a kormány-alkatban beállott változás. 4. Az államterület egy részének átengedése a nemzetközi viszonyokra annyiban van hatással, amennyiben az átengedett területre vonatkozó nemzetközi jogok és kötelességek a szerző államra mennek át. 5. Az állam elenyésztével jogi személyisége is elenyészik. A jogutódlási viszonyokat szerződések hiányában nemzetközi elvek szabályozzák, amelyeknél nem az öröklés magánjogi szabványai, hanem a javaknak közjogi természete az irányadó.</w:t>
      </w:r>
    </w:p>
    <w:p>
      <w:pPr>
        <w:pStyle w:val="Heading1"/>
        <w:jc w:val="both"/>
        <w:rPr/>
      </w:pPr>
      <w:r>
        <w:rPr/>
        <w:t>Államadósság</w:t>
      </w:r>
    </w:p>
    <w:p>
      <w:pPr>
        <w:pStyle w:val="Normal"/>
        <w:jc w:val="both"/>
        <w:rPr/>
      </w:pPr>
      <w:r>
        <w:rPr/>
        <w:t>Az állam mint gazdálkodó alany, épp úgy képesítve és utalva van hitelügyletek kötésére, mint a magános, és az államadósságnak a szó tágabb értelmében épp annyi faját lehet megkülönbözteni, mint a hitelügyleteknek általában. Igy ide tartoznak az egyes állami igazgatási ágakból szükségkép folyó tartozások, p. a birói letétek, hivatalnokok vagy szállítók óvadékpénzei, postatakarékpénztárak betétei, esetleg gondnokság alatt levő pénzek, stb. De Á.-ról a szó szorosabb értelmében csak akkor szólunk, mikor az állam szükségleteinek kielégítése céljából pénzt vesz kölcsön. Ilyen értelemben az Á. az államok gazdálkodásában kezdettől fogva jelentékeny tényező volt, de fontosságában még hovatovább egyre emelkedik. Az Á.-ok óriási szaporodása a jelen század folyamán egyrészt a roppant áldozatokkal járó hadviselés következménye, mint p. Franciaországban és Ausztriában, másrészről következménye a rendkivüli arányokban megnövekedett állami beruházásoknak, p. a vasutak építésének, illetőleg államosításának, mint Magyarországban s Poroszországban az ujabb időkben. Az Á.-ok osztályozása függőkre és állókra (fundáltakra) régebben más szempontból történt, mint jelenleg. Eredetileg ugyanis azokat az Á.-okat nevezték fundáltaknak, melyeknek fedezésére az állam bevételeinek bizonyos meghatározott faja szolgált, esetleg jogilag is lekötve, elzálogosítva. Ahol az ily alap hiányzott, ott függő Á.-ról szóltak. Miután ujabb időkben a jelzett értelemben vett alap kikötése Á.-oknál egyáltalán nem szokásos, az elnevezés jelentése megváltozott, oly értelemben, hogy most a megkülönböztetés több-kevesebb élességgel a kölcsön célja, vagy ezzel összefüggőleg a visszafizetés határideje szerint történik. Függő Á. e szerint az, mely főleg gyorsan megszünő szükséglet átmeneti hiány fedezésére tétetik, p. a pénzügyi év folyamán belül a bevételek elkéséséből felmerült pénztári hiány kiegyenlítésére felvett kölcsön; az állam itt a fizetést rövid időre, v. éppen tetszés szerinti időre, esetleg azonnal, bemutatásra p. a beváltható papirpénznél igéri. A dolog természeténél fogva az ily Á.-ok folytonos változásban, hullámzásban vannak; megszünnek és megújulnak. Máskép áll a dolog az álló Á.-oknál, melyek az államháztartás állandóbb v. nagyobb és így csak lassankint visszafizethető összeg felvételét igénylő feladatainak kielégítésére, tehát már eredetileg hosszabb időre vétetnek föl, amelyeknél a visszafizetés előre megállapított, hosszabb időre köttetik ki, v. egyáltalában nem köttetik ki. Sajátságos helyet foglal. el az Á.-ok között a tulajdonképi papirpénz (l. o.). A függő Á.-ok jellegzetes alakja a kincstári jegy (ang. exchequer-bill, fr. bon de trésor, ném. Schatzschein v. Schatzanweisung), mely az állampénztárra intézett, rendesen néhány, 3-6, 9-12 hónapra szóló, bemutatóra v. rendeletre kiállított utalvány, amely v. tartalmaz kamatfizetési igéretet vagy nem; utóbbi esetben a vevő ugy, mint váltóknál, leszámítja az időközi kamatot, s a kincstári jegy megfelelőleg olcsóbban adatik a névértéknél. Jó hitelü államok kincstári jegyei mint muló befektetések a nagy tőkések előtt kedveltek. A függő Á. fogalma alá tartoznak az állam váltóadóssága, a bankoktól vett nyilt vagy folyószámlahitel, esetleg kézi zálogadással.</w:t>
      </w:r>
    </w:p>
    <w:p>
      <w:pPr>
        <w:pStyle w:val="Normal"/>
        <w:spacing w:before="60" w:after="0"/>
        <w:jc w:val="both"/>
        <w:rPr/>
      </w:pPr>
      <w:r>
        <w:rPr/>
        <w:t>Az álló adósságok régebben rövidebb, ujabban hosszabb időtartam alatt törlesztendő, v. egyáltalán minden törlesztési kötelezettség nélkül felvett kölcsönök. A törlesztés történhetik: 1. Életjáradékok (tontinák) alakjában, hol a hitelezők egyenkint vagy csoportonkint kaptak bizonyos meghatározott járadékot, mindaddig, mig az illető vagy a kérdéses csoportból egy hitélező él; a legutolsó hitelező halálával megszünt az Á. Ez az alak ma már nem szokásos. 2. Évjáradékok (annuitas) alakjában, hol az állam a kamattal együtt a tőkének bizonyos hányadát is lefizeti, úgy, hogy a hitelezők a tőkét apró részletekben kapják vissza. Ez az alak Angliában és Franciaországban volt szokásos és előbbi helyen legujabban ismét nagyobb mérvben alkalmaztatott. 3. Előre meghatározott idő alatt a névleges érték szerint való visszafizetés, esetleg a mindenkori árfolyamon való visszavásárlás által; a beváltandó kötelezvények sorozata rendszerint sorsolás utján állapíttatik meg. 4. Az ú. n. törlesztési alap (sinking-fund) segélyével. Ez alatt külön jogi személy jellegével biró pénztárt értünk, melyet az állam bizonyos összegekkel lát el, melyeket a törlesztési alap az államkötvények megvételére, beváltására tartozik fordítani; a megszerzett kötvények után esedékes kamatot a törlesztési alap kapja, mely ekkép a kamatos kamatszámítás szerint egyre fokozódó arányban képes törleszteni az Á.-okat. Price utmutatása nyomán 1786. Angliában alapította Pitt az első törlesztési alapot; Franciaország 1816., Ausztria 1817. követte az angol példát. A célt, az Á.-ok törlesztésének biztosítását, az intézmény sehol sem érte el s az önműködésre szánt gépezet csakhamar felmondta a szolgálatot, mihelyt a viszonyok nyomása alatt másnemü, szükségletek kielégítése előbbrevalónak mutatkozott, mint az adósságtörlesztés; a törlesztési alapot ilyenkor megrövidítették, majd előbb-utóbb végképen feloszlatták. 5. A törlesztésnek különös neme fordul elő az ú. n. sorsolási v. nyeremény-kölcsönöknél, hol a tőke visszafizetése nem a kötvény névértékének megfelelően, hanem bizonyos sorsolási terv szerint nyeremények alakjában történik. E kölcsönök v. egyáltalán nem kamatoznak v. alacsonyabb kamatot biztosítanak, mint amely az állam hitelének megfelelően adott viszonyok közt adandó volna, azonban egy része a kötvényeknek többé-kevésbbé jelentékeny nyereménnyel sorsoltatik ki, mi a kamatmegtakarítás által fedeztetik. A nyereménykölcsönök az állam szempontjából azért kedveltek, mert az emberi természetben levő vágy a szerencsés véletlen esélyeinek kihasználására, azaz a játékszenvedély azt hozza magával, hogy e kölcsönök jobban elhelyezhetők és drágábban kelnek, mint az egyszerü kamatozó kölcsönök. A játékszenvedély élesztése s a velejáró bajok miatt azonban e nyereménykölcsönök a közerkölcs és közgazdaság szempontjából rosszalandók. Ez itélet kisebb mérvben sujtja a kamatozó, mint a nem kamatozó nyeremény-kölcsönöket.</w:t>
      </w:r>
    </w:p>
    <w:p>
      <w:pPr>
        <w:pStyle w:val="Normal"/>
        <w:spacing w:before="60" w:after="0"/>
        <w:jc w:val="both"/>
        <w:rPr/>
      </w:pPr>
      <w:r>
        <w:rPr/>
        <w:t>A törlesztésnek bármely módja választassék is, könnyen beállhat az az eset, hogy az állam kötelezettségének rendes bevételei elégtelensége folytán meg nem felelhet, illetve, hogy megfelelhessen, kénytelen lesz ujabb kölcsönt felvenni, ami esetleg nagyobb áldozatokat ró rá, mint aminőkkel az eredeti kölcsön fenmaradására járt volna. Hogy az ily uj kölcsönnel történő u. n. névleges törlesztés szüksége elkerültessék s az államnak szabad keze legyen arra nézve, hogy akkor és oly mérvben eszközölje a valódé törlesztést, amint és amikor azt jónak látja: a törlesztéses kölcsönök helyett visszafizetési kötelezettséggel nem járó u. n. járadékadósságot (rente) köthet az állam. A járadék-adósság ismét kétféle: v. felmondhatatlan, örökjáradékadósság, melynél az állam nincs jogosítva a kölcsönt névértékben visszafizetni, v. felmondható járadékadósság, melynél az állam e jogot kikötés hiányában fennállónak tekintetik, magának fentartja. Előbbi esetben az állam a törlesztést csak a kötvények összevásárlása által (a tőzsdén) eszközölheti. A felmondható járadék-adósság az államra nézve előnyösebb, amennyiben kedvező hitelviszonyok közt lehetővé teszi a konverziót (l. o.), mig a felmondhatatlan járadék-adósság amaz előnye, hogy a hitelezők, tekintettel a befektetés állandóságára s a remélhető s ez esetben nem korlátolt árfolyamemelkedésre többet adnak, illetőleg kisebb kamatlábbal megelégszenek: válságos időkben legalább is nagyon kétes és, ha kimutatható is, ellensulyoztatik a konverzióban rejlő előnyök kizárása által. A gyakorlatban a felmondható járadék-adósság van szokásban.</w:t>
      </w:r>
    </w:p>
    <w:p>
      <w:pPr>
        <w:pStyle w:val="Normal"/>
        <w:spacing w:before="60" w:after="0"/>
        <w:jc w:val="both"/>
        <w:rPr/>
      </w:pPr>
      <w:r>
        <w:rPr/>
        <w:t>Az Á.-ok a kölcsön felvételének módozatai szerint lehetnek u. n. tőzsde-kölcsönök, melyeknél az állam kötvényeit saját számlájára adja, illetve adatja el a tőzsdén, inkább csak kisebb összegeknél ajánlatos eljárás, vagy lehetnek nyilvános aláirás alá bocsátott kölcsönök, melyek gazdag népeknél és kifogástalan hitelnek örvendő államok részéről teljes sikerre vezetnek de e feltételek nélkül csak némi nyomás, a hazafiságra való hivatkozás stb. által támogatva vezetnek célhoz; az utóbbiak az u. n. nemzeti kölcsönök. Vannak továbbá közvetítők által nyujtott kölcsönök, melyeknél a bankárok, bankok, illetve ezek egyesülései (konzorciumai) bizonyos nyereség fejében átveszik és értékesítik az állam kötelezőit. Az utóbbi eljárás biztosabb, bár az államra nézve drágább; különösen a külföldön fölvett adósságoknál mutatkozik szükségesnek. Az állam szempontjából kivánatos, hogy a közvetítők versenyre hivassanak föl ajánlatok fogadtassanak el, hogy igy az állam a lehető legelőnyösebb feltételek mellett köthesse meg az ügyletet. Különös eljárás dívik Franciaországban, hol a főadószedők a départementokban közvetlenül árusítják el a járadékleveleket.</w:t>
      </w:r>
    </w:p>
    <w:p>
      <w:pPr>
        <w:pStyle w:val="Normal"/>
        <w:spacing w:before="60" w:after="0"/>
        <w:jc w:val="both"/>
        <w:rPr/>
      </w:pPr>
      <w:r>
        <w:rPr/>
        <w:t>Ami azt a felettébb fontos államgazdaságtani kérdést illeti, hogy minő esetekben eszélyes az állam részéről adósságot csinálni: e kérdés a legszorosabban összefügg azzal a kérdéssel hogy minő közgazdasági hatása van a kölcsönvételnek. Eltekintve a szélső nézetektől, melyek egyike minden adósságcsinálást károsnak tart, másika ellenben aggálytalannak látja az adósságok bármily nagymérvü felhalmozódását is: az ujabb elmélet az adósságcsinálás hatását egyrészt a kölcsönnel fedezendő kiadások természete, másrészt a kölcsönt nyujtó forrás szempontjából itéli meg. Helytelenítendő az adósságcsinálás az állam rendes kiadásainak fedezése céljából, mert itt a kölcsön az állam oly szükségleteinek fedezésére fordíttatnék, melyek évről-évre ugyanabban a mértékben megujulnak. A rendkivüli kiadások fedezése kölcsönnel ha más, alább emlitendő tekintetek nem szólnak ellene elvileg nem kifogásolható, miután itt oly kiadásokról van szó melyek hosszabb időre terjedő hatással birnak. Különösen áll ez az elv az államgazdaság szempontjából termelő (produktiv) kiadások fedezéséről, úgy a közvetlenül gyümölcsöző (u. n. magángazdasági) befektetésekről, p. vasutépítésre, állami bányák felszerelésére szolgáló kiadásokról, mint a közvetve gyümölcsöző (u. n. államgazdasági) befektetésekről, p. vízszabályozásokról (hol t. i. a szabályozás által biztosított telkek hozadéka emelkedik s igy a birtokosok adóképessége s igy közvetve az állam bevételei is növekednek). Az állam szempontjából nem gyümölcsöző rendkivüli kiadások, p. a háboruk, nagyobb elemi csapások okozta költségek fedezése kölcsönnel a gyakorlatban alig lesz ugyan elkerülhető, de, miután itt a kölcsön terhét ellensulyozó előny, nevezetesen a bevételek megfelelő fokozása úgy, mint az előbb említett esetekben elő nem fordul: az államgazdaság állandó egyensulyának érdekében a rendes bevételekből, tehát p. adóemelésből kell pótolni a szenvedett veszteséget, visszafizetni az esetleg felvett kölcsönt.</w:t>
      </w:r>
    </w:p>
    <w:p>
      <w:pPr>
        <w:pStyle w:val="Normal"/>
        <w:spacing w:before="60" w:after="0"/>
        <w:jc w:val="both"/>
        <w:rPr/>
      </w:pPr>
      <w:r>
        <w:rPr/>
        <w:t>Tekintettel a forrásra, melyből az állam a kölcsönt meríti, különböző megitélés alá esik az adósságcsinálás akkor, ha e forrás gyanánt a külföldi tőke, avagy belföldi szabad (disponibilis) tőke, v. belföldi de már lekötött, alkalmazásban álló s igy előbbi alkalmazásától elvonandó tőke szolgál. Az első esetben a nemzeti tőke meg nem rövidíttetik, sőt amennyiben az állam gyümölcsöző célokra használja fel a kölcsönvett pénzt, szaporíttatik s a nemzeti termelés növeltetik, p. vasutak, vízszabályozások céljaira külföldön felvett kölcsönöknél. Politikai szempontból annyiban aggályos lehet ez eljárás, amennyiben bizonyos függőségbe hozza az országot a külfölddel szemben s a kölcsönadó ország ellenséges magatartása veszélyt hozhat még a belföldi gazdasági életre is, p. az államadóssági kötvények hirtelen piacra dobása által; mire a legközelebb múltban példa a Bismarck által befolyásolt német tőke magatartása szemben az orosz értékekkel. A belföldi szabad tőkék felhasználása Á.-oknál mindenesetre kedvező megítélés alá esik, de nem szabad itt sem feledni, hogy a kérdéses tőkék. előbb-utóbb átmentek volna a közforgalomba s minden attól függ, az állam vagy a magánosok kezében találnak-e jobb alkalmazásra. A belföldi lekötött tőkék elvonása az Á.-ok céljaira zavarja a nemzeti termelést megdrágítja a tőkét s egyenlőtlenül hat a társadalom különböző osztályaira, amennyiben a tőkéseknek megadja ugyan tőkéik előbbi gyümölcsözését, esetleg a réginél nagyobb kamatot is biztosít számukra, de a vállalatokban alkalmazott tőkének megrövidítése folytán csökkenti a munkások keresetét s általában sujtja a nem-tőkés osztályt. Ez okból az ily Á. kedvezőtlenül hat a javak megoszlására s ily esetekben jobban tesz az állam, ha adóemeléssel fedezi szükségletét; mert igaz ugyan, hogy az adó szintén von el tőkéket a nemzettől, de arányosan terheli meg a különböző osztályokat (feltéve t. i., hogy az adórendszer helyes) s e mellett a tőkés osztályt megtakarításokra, fogyasztásának megszorítására s még inkább fokozott termelésre ösztönzi, mely ösztön az adósságcsinálás esetén hiányzik, miután ez utóbbi esetben, mint említők, a tőkésosztály megkapja az államtól tőkéje régebbi hozadékát mig az adó ezt megrövidíti.</w:t>
      </w:r>
    </w:p>
    <w:p>
      <w:pPr>
        <w:pStyle w:val="Normal"/>
        <w:spacing w:before="60" w:after="0"/>
        <w:jc w:val="both"/>
        <w:rPr/>
      </w:pPr>
      <w:r>
        <w:rPr/>
        <w:t>Az Á.-ok bel- vagy külföldön való felvételét illetőleg a mondottak mellett még kell jegyezni hogy a belföldön felvett, tehát névleg belföldi kölcsön még nem szükségkép tényleg is az és viszont, mert megtörténhetik és szegény országokban rendesen meg is történik, hogy a belföldön jegyzett államkötvények külföldi tőkések számára vétetnek v. legalább eladás utján csakhamar ilyenek birtokába kerülnek s általában számolni kell az A: ok irányzatával, ott helyezkedni el, hol legkedvezőbb becslésben részesülnek: innét az államadóssági kötvények nemzetközi vándorlása, mi a szelvények beváltási helyei után indulva, legalább megközelítőleg, megállapítható. Az Á.-ok törlesztésére nézve a kölcsön hovafordításának tekintetbe vételével szintén állapíthatni meg általános elveket. A nem gyümölcsöző rendkivüli kiadásokra szolgált Á.-oknak törlesztéséről még megjegyezhetjük, hogy itt kivánatos, hogy a törlesztés megtörténjék árra az. időre, mikor új hasonlónemü kiadás, tehát p. új háboru következik be. A gyümölcsöző kiadásoknál a befektetés természete határoz olykép, hogy a törlesztés befejezése aggály nélkül halasztható azon időig, amikor a befektetés, mint ilyen, létezni megszünik, az előidézett érték-, illetve hozadékképesség véget ér: p. vízszabályozásnál, mikor a védművek ujjáalakításának szüksége merül föl. Képzelhetők azonban olyan, nevezetesen államgazdaságilag gyümölcsöző kiadások is, melyek a nemzetre állandó, soha el nem enyésző befektetést képeznek, p. a gazdasági képzésre v. a társadalmi reformok (földváltság, rabszolgafölszabadítás) keresztülvitelére tett kiadások, hol is az ország a fejlődés magasabb fokára emeltetvén, egyenértékkép amennyiben ilyenről itt szólni lehet örökre megmarad a fokozott jólét s így az adósság törlesztésének elmulasztása nem jelenti az államgazdaság mérlegének romlását. Egyébiránt a tényleges fejlődés, a közel multban az Á.-ok szükségszerü szaporodására vezetett s így a tényleges törlesztés kérdését is háttérbe szorította. Különben is az állam, mely az anyagi javakat szellemiekké változtatja át akkor, mikor polgárait az állami élet áldásaiban részesíti, más megítélés alá esik, mint a magános gazda s nála a tett kiadások haszna és hatásának megszünése nem számítható ki úgy, mint amannál, mely oknál fogva a törlesztés szükségét nem lehet szabatosan megállapítani. Hozzájárul mindezekhez annak a megfontolása, hogy a nemzetek rendes viszonyok közt gazdaságilag előrehaladnak s így bízni lehet abban, hogy a jövő nemzedékek nagyobb megterhelése, mi az adósságok törlesztésének elmulasztásával jár, aránylag könnyebben elviselhető lesz. Ez utóbbi szempont egyébiránt általánosságban is felhozható az adósságcsinálás mellett s az adóemelés ellen. Ugyanez áll arra a szempontra is, hogy a pénz értéke s a kamatláb szintén csökkenő irányt követnek, miért is az Á.-ok terhe idővel önmagától könnyebbedik.</w:t>
      </w:r>
    </w:p>
    <w:p>
      <w:pPr>
        <w:pStyle w:val="Normal"/>
        <w:spacing w:before="60" w:after="0"/>
        <w:jc w:val="both"/>
        <w:rPr/>
      </w:pPr>
      <w:r>
        <w:rPr/>
        <w:t>Fontos gyakorlati kérdés az Á.-ok felvételénél még az, hogy vajjon az állam minő kamatlábat állapítson meg, nevezetesen mindenkori országos kamatlábnak és saját hitelképességének megfelelő vagy annál alacsonyabb kamatra vegyen-e fel? Első esetben az állam megkapja az egész tőkét, melyről kötelezettségei szólanak, az utóbbi esetben kevesebbet kap. P. 5%-os országos kamatláb mellett az állam vehet fel 5%-ra, de vehet fel 4% v. 3%-ra is; első esetben 100 frtról kiállított kötelezvényére kap 100 forintot (al pari), második esetben 80 frtot, a harmadikban 60 forintot. Az első esetben magas kamatozásu, az utóbbi két esetben alacsony kamatozásu Á.-ról szólunk. Az utóbbi mellett fel szokták hozni, hogy a tőkepénzesek aránylag, többet adnak az államnak alacsony kamatozásu A.-nál, mint a magas kamatozásunál, mert számítanak a nyereségre, melyben az Á.-nak névértékben való beváltása esetén részesülnek. Ámde válságos időkben azonban ez a kilátás oly távol fekvő, hogy hatására számítani nem lehet; míg ellenben kétségtelen az alacsony kamatozásu Á.-ok ama hátránya hogy törlesztéses adósságoknál nagy tőkeveszteséget rónak az államra a névértékben való beváltás kötelezettségénél fogva, amikor is az állam p. a 3%-ra tényleg kapott 60 forintért 100 forintot kénytelen fizetni s hogy általában kizárják v. legalább is csak rendkivüli árfolyamemelkedés esetén engedik meg a kamatleszállítást. Az Á.-ok átváltozásáról 1. Konverzió. A következő összeállítás néhány nagyobb állam összes adósságait egybefoglalva tünteti fel, amennyiben az évszám külön megjelölve nincs, az 1891. évre:</w:t>
      </w:r>
    </w:p>
    <w:tbl>
      <w:tblPr>
        <w:tblW w:w="5882" w:type="dxa"/>
        <w:jc w:val="left"/>
        <w:tblInd w:w="-70" w:type="dxa"/>
        <w:tblLayout w:type="fixed"/>
        <w:tblCellMar>
          <w:top w:w="0" w:type="dxa"/>
          <w:left w:w="70" w:type="dxa"/>
          <w:bottom w:w="0" w:type="dxa"/>
          <w:right w:w="70" w:type="dxa"/>
        </w:tblCellMar>
      </w:tblPr>
      <w:tblGrid>
        <w:gridCol w:w="2055"/>
        <w:gridCol w:w="1431"/>
        <w:gridCol w:w="553"/>
        <w:gridCol w:w="993"/>
        <w:gridCol w:w="850"/>
      </w:tblGrid>
      <w:tr>
        <w:trPr/>
        <w:tc>
          <w:tcPr>
            <w:tcW w:w="2055" w:type="dxa"/>
            <w:tcBorders/>
          </w:tcPr>
          <w:p>
            <w:pPr>
              <w:pStyle w:val="Normal"/>
              <w:spacing w:before="60" w:after="0"/>
              <w:jc w:val="both"/>
              <w:rPr/>
            </w:pPr>
            <w:r>
              <w:rPr/>
              <w:t>Ország</w:t>
            </w:r>
          </w:p>
        </w:tc>
        <w:tc>
          <w:tcPr>
            <w:tcW w:w="1431" w:type="dxa"/>
            <w:tcBorders/>
          </w:tcPr>
          <w:p>
            <w:pPr>
              <w:pStyle w:val="Normal"/>
              <w:snapToGrid w:val="false"/>
              <w:spacing w:before="60" w:after="0"/>
              <w:jc w:val="right"/>
              <w:rPr/>
            </w:pPr>
            <w:r>
              <w:rPr/>
            </w:r>
          </w:p>
        </w:tc>
        <w:tc>
          <w:tcPr>
            <w:tcW w:w="553" w:type="dxa"/>
            <w:tcBorders/>
          </w:tcPr>
          <w:p>
            <w:pPr>
              <w:pStyle w:val="Normal"/>
              <w:snapToGrid w:val="false"/>
              <w:spacing w:before="60" w:after="0"/>
              <w:jc w:val="right"/>
              <w:rPr/>
            </w:pPr>
            <w:r>
              <w:rPr/>
            </w:r>
          </w:p>
        </w:tc>
        <w:tc>
          <w:tcPr>
            <w:tcW w:w="1843" w:type="dxa"/>
            <w:gridSpan w:val="2"/>
            <w:tcBorders/>
          </w:tcPr>
          <w:p>
            <w:pPr>
              <w:pStyle w:val="Normal"/>
              <w:spacing w:before="60" w:after="0"/>
              <w:jc w:val="right"/>
              <w:rPr/>
            </w:pPr>
            <w:r>
              <w:rPr/>
              <w:t xml:space="preserve">egy-egy főre esik: </w:t>
            </w:r>
          </w:p>
        </w:tc>
      </w:tr>
      <w:tr>
        <w:trPr/>
        <w:tc>
          <w:tcPr>
            <w:tcW w:w="2055" w:type="dxa"/>
            <w:tcBorders/>
          </w:tcPr>
          <w:p>
            <w:pPr>
              <w:pStyle w:val="Normal"/>
              <w:snapToGrid w:val="false"/>
              <w:jc w:val="both"/>
              <w:rPr/>
            </w:pPr>
            <w:r>
              <w:rPr/>
            </w:r>
          </w:p>
        </w:tc>
        <w:tc>
          <w:tcPr>
            <w:tcW w:w="1431" w:type="dxa"/>
            <w:tcBorders/>
          </w:tcPr>
          <w:p>
            <w:pPr>
              <w:pStyle w:val="Normal"/>
              <w:jc w:val="right"/>
              <w:rPr/>
            </w:pPr>
            <w:r>
              <w:rPr/>
              <w:t xml:space="preserve">korona </w:t>
            </w:r>
          </w:p>
        </w:tc>
        <w:tc>
          <w:tcPr>
            <w:tcW w:w="553" w:type="dxa"/>
            <w:tcBorders/>
          </w:tcPr>
          <w:p>
            <w:pPr>
              <w:pStyle w:val="Normal"/>
              <w:jc w:val="right"/>
              <w:rPr/>
            </w:pPr>
            <w:r>
              <w:rPr/>
              <w:t>fillér</w:t>
            </w:r>
          </w:p>
        </w:tc>
        <w:tc>
          <w:tcPr>
            <w:tcW w:w="993" w:type="dxa"/>
            <w:tcBorders/>
          </w:tcPr>
          <w:p>
            <w:pPr>
              <w:pStyle w:val="Normal"/>
              <w:jc w:val="right"/>
              <w:rPr/>
            </w:pPr>
            <w:r>
              <w:rPr/>
              <w:t xml:space="preserve">korona </w:t>
            </w:r>
          </w:p>
        </w:tc>
        <w:tc>
          <w:tcPr>
            <w:tcW w:w="850" w:type="dxa"/>
            <w:tcBorders/>
          </w:tcPr>
          <w:p>
            <w:pPr>
              <w:pStyle w:val="Normal"/>
              <w:jc w:val="right"/>
              <w:rPr/>
            </w:pPr>
            <w:r>
              <w:rPr/>
              <w:t>fillér</w:t>
            </w:r>
          </w:p>
        </w:tc>
      </w:tr>
      <w:tr>
        <w:trPr/>
        <w:tc>
          <w:tcPr>
            <w:tcW w:w="2055" w:type="dxa"/>
            <w:tcBorders/>
          </w:tcPr>
          <w:p>
            <w:pPr>
              <w:pStyle w:val="Normal"/>
              <w:spacing w:before="60" w:after="0"/>
              <w:jc w:val="both"/>
              <w:rPr/>
            </w:pPr>
            <w:r>
              <w:rPr/>
              <w:t>Nagy-Britannia</w:t>
            </w:r>
          </w:p>
        </w:tc>
        <w:tc>
          <w:tcPr>
            <w:tcW w:w="1431" w:type="dxa"/>
            <w:tcBorders/>
          </w:tcPr>
          <w:p>
            <w:pPr>
              <w:pStyle w:val="Normal"/>
              <w:spacing w:before="60" w:after="0"/>
              <w:jc w:val="right"/>
              <w:rPr/>
            </w:pPr>
            <w:r>
              <w:rPr/>
              <w:t>16,431.384,435</w:t>
            </w:r>
          </w:p>
        </w:tc>
        <w:tc>
          <w:tcPr>
            <w:tcW w:w="553" w:type="dxa"/>
            <w:tcBorders/>
          </w:tcPr>
          <w:p>
            <w:pPr>
              <w:pStyle w:val="Normal"/>
              <w:spacing w:before="60" w:after="0"/>
              <w:jc w:val="right"/>
              <w:rPr/>
            </w:pPr>
            <w:r>
              <w:rPr/>
              <w:t>18</w:t>
            </w:r>
          </w:p>
        </w:tc>
        <w:tc>
          <w:tcPr>
            <w:tcW w:w="993" w:type="dxa"/>
            <w:tcBorders/>
          </w:tcPr>
          <w:p>
            <w:pPr>
              <w:pStyle w:val="Normal"/>
              <w:spacing w:before="60" w:after="0"/>
              <w:jc w:val="right"/>
              <w:rPr/>
            </w:pPr>
            <w:r>
              <w:rPr/>
              <w:t>435</w:t>
            </w:r>
          </w:p>
        </w:tc>
        <w:tc>
          <w:tcPr>
            <w:tcW w:w="850" w:type="dxa"/>
            <w:tcBorders/>
          </w:tcPr>
          <w:p>
            <w:pPr>
              <w:pStyle w:val="Normal"/>
              <w:spacing w:before="60" w:after="0"/>
              <w:jc w:val="right"/>
              <w:rPr/>
            </w:pPr>
            <w:r>
              <w:rPr/>
              <w:t>26</w:t>
            </w:r>
          </w:p>
        </w:tc>
      </w:tr>
      <w:tr>
        <w:trPr/>
        <w:tc>
          <w:tcPr>
            <w:tcW w:w="2055" w:type="dxa"/>
            <w:tcBorders/>
          </w:tcPr>
          <w:p>
            <w:pPr>
              <w:pStyle w:val="Normal"/>
              <w:spacing w:before="60" w:after="0"/>
              <w:jc w:val="both"/>
              <w:rPr/>
            </w:pPr>
            <w:r>
              <w:rPr/>
              <w:t>Franciaország (1890)</w:t>
            </w:r>
          </w:p>
        </w:tc>
        <w:tc>
          <w:tcPr>
            <w:tcW w:w="1431" w:type="dxa"/>
            <w:tcBorders/>
          </w:tcPr>
          <w:p>
            <w:pPr>
              <w:pStyle w:val="Normal"/>
              <w:spacing w:before="60" w:after="0"/>
              <w:jc w:val="right"/>
              <w:rPr/>
            </w:pPr>
            <w:r>
              <w:rPr/>
              <w:t>28,785.772,914</w:t>
            </w:r>
          </w:p>
        </w:tc>
        <w:tc>
          <w:tcPr>
            <w:tcW w:w="553" w:type="dxa"/>
            <w:tcBorders/>
          </w:tcPr>
          <w:p>
            <w:pPr>
              <w:pStyle w:val="Normal"/>
              <w:spacing w:before="60" w:after="0"/>
              <w:jc w:val="right"/>
              <w:rPr/>
            </w:pPr>
            <w:r>
              <w:rPr/>
              <w:t>30</w:t>
            </w:r>
          </w:p>
        </w:tc>
        <w:tc>
          <w:tcPr>
            <w:tcW w:w="993" w:type="dxa"/>
            <w:tcBorders/>
          </w:tcPr>
          <w:p>
            <w:pPr>
              <w:pStyle w:val="Normal"/>
              <w:spacing w:before="60" w:after="0"/>
              <w:jc w:val="right"/>
              <w:rPr/>
            </w:pPr>
            <w:r>
              <w:rPr/>
              <w:t>775</w:t>
            </w:r>
          </w:p>
        </w:tc>
        <w:tc>
          <w:tcPr>
            <w:tcW w:w="850" w:type="dxa"/>
            <w:tcBorders/>
          </w:tcPr>
          <w:p>
            <w:pPr>
              <w:pStyle w:val="Normal"/>
              <w:spacing w:before="60" w:after="0"/>
              <w:jc w:val="right"/>
              <w:rPr/>
            </w:pPr>
            <w:r>
              <w:rPr/>
              <w:t>20</w:t>
            </w:r>
          </w:p>
        </w:tc>
      </w:tr>
      <w:tr>
        <w:trPr/>
        <w:tc>
          <w:tcPr>
            <w:tcW w:w="2055" w:type="dxa"/>
            <w:tcBorders/>
          </w:tcPr>
          <w:p>
            <w:pPr>
              <w:pStyle w:val="Normal"/>
              <w:spacing w:before="60" w:after="0"/>
              <w:jc w:val="both"/>
              <w:rPr/>
            </w:pPr>
            <w:r>
              <w:rPr/>
              <w:t>Poroszország (1892)</w:t>
            </w:r>
          </w:p>
        </w:tc>
        <w:tc>
          <w:tcPr>
            <w:tcW w:w="1431" w:type="dxa"/>
            <w:tcBorders/>
          </w:tcPr>
          <w:p>
            <w:pPr>
              <w:pStyle w:val="Normal"/>
              <w:spacing w:before="60" w:after="0"/>
              <w:jc w:val="right"/>
              <w:rPr/>
            </w:pPr>
            <w:r>
              <w:rPr/>
              <w:t>6,826.696,646</w:t>
            </w:r>
          </w:p>
        </w:tc>
        <w:tc>
          <w:tcPr>
            <w:tcW w:w="553" w:type="dxa"/>
            <w:tcBorders/>
          </w:tcPr>
          <w:p>
            <w:pPr>
              <w:pStyle w:val="Normal"/>
              <w:spacing w:before="60" w:after="0"/>
              <w:jc w:val="right"/>
              <w:rPr/>
            </w:pPr>
            <w:r>
              <w:rPr/>
              <w:t>68</w:t>
            </w:r>
          </w:p>
        </w:tc>
        <w:tc>
          <w:tcPr>
            <w:tcW w:w="993" w:type="dxa"/>
            <w:tcBorders/>
          </w:tcPr>
          <w:p>
            <w:pPr>
              <w:pStyle w:val="Normal"/>
              <w:spacing w:before="60" w:after="0"/>
              <w:jc w:val="right"/>
              <w:rPr/>
            </w:pPr>
            <w:r>
              <w:rPr/>
              <w:t>210</w:t>
            </w:r>
          </w:p>
        </w:tc>
        <w:tc>
          <w:tcPr>
            <w:tcW w:w="850" w:type="dxa"/>
            <w:tcBorders/>
          </w:tcPr>
          <w:p>
            <w:pPr>
              <w:pStyle w:val="Normal"/>
              <w:spacing w:before="60" w:after="0"/>
              <w:jc w:val="right"/>
              <w:rPr/>
            </w:pPr>
            <w:r>
              <w:rPr/>
              <w:t>49</w:t>
            </w:r>
          </w:p>
        </w:tc>
      </w:tr>
      <w:tr>
        <w:trPr/>
        <w:tc>
          <w:tcPr>
            <w:tcW w:w="2055" w:type="dxa"/>
            <w:tcBorders/>
          </w:tcPr>
          <w:p>
            <w:pPr>
              <w:pStyle w:val="Normal"/>
              <w:spacing w:before="60" w:after="0"/>
              <w:jc w:val="both"/>
              <w:rPr/>
            </w:pPr>
            <w:r>
              <w:rPr/>
              <w:t>Olaszország</w:t>
            </w:r>
          </w:p>
        </w:tc>
        <w:tc>
          <w:tcPr>
            <w:tcW w:w="1431" w:type="dxa"/>
            <w:tcBorders/>
          </w:tcPr>
          <w:p>
            <w:pPr>
              <w:pStyle w:val="Normal"/>
              <w:spacing w:before="60" w:after="0"/>
              <w:jc w:val="right"/>
              <w:rPr/>
            </w:pPr>
            <w:r>
              <w:rPr/>
              <w:t>11,210.431,802</w:t>
            </w:r>
          </w:p>
        </w:tc>
        <w:tc>
          <w:tcPr>
            <w:tcW w:w="553" w:type="dxa"/>
            <w:tcBorders/>
          </w:tcPr>
          <w:p>
            <w:pPr>
              <w:pStyle w:val="Normal"/>
              <w:spacing w:before="60" w:after="0"/>
              <w:jc w:val="right"/>
              <w:rPr/>
            </w:pPr>
            <w:r>
              <w:rPr/>
              <w:t>55</w:t>
            </w:r>
          </w:p>
        </w:tc>
        <w:tc>
          <w:tcPr>
            <w:tcW w:w="993" w:type="dxa"/>
            <w:tcBorders/>
          </w:tcPr>
          <w:p>
            <w:pPr>
              <w:pStyle w:val="Normal"/>
              <w:spacing w:before="60" w:after="0"/>
              <w:jc w:val="right"/>
              <w:rPr/>
            </w:pPr>
            <w:r>
              <w:rPr/>
              <w:t>371</w:t>
            </w:r>
          </w:p>
        </w:tc>
        <w:tc>
          <w:tcPr>
            <w:tcW w:w="850" w:type="dxa"/>
            <w:tcBorders/>
          </w:tcPr>
          <w:p>
            <w:pPr>
              <w:pStyle w:val="Normal"/>
              <w:spacing w:before="60" w:after="0"/>
              <w:jc w:val="right"/>
              <w:rPr/>
            </w:pPr>
            <w:r>
              <w:rPr/>
              <w:t>45</w:t>
            </w:r>
          </w:p>
        </w:tc>
      </w:tr>
      <w:tr>
        <w:trPr/>
        <w:tc>
          <w:tcPr>
            <w:tcW w:w="2055" w:type="dxa"/>
            <w:tcBorders/>
          </w:tcPr>
          <w:p>
            <w:pPr>
              <w:pStyle w:val="Normal"/>
              <w:spacing w:before="60" w:after="0"/>
              <w:jc w:val="both"/>
              <w:rPr/>
            </w:pPr>
            <w:r>
              <w:rPr/>
              <w:t>Oroszország</w:t>
            </w:r>
          </w:p>
        </w:tc>
        <w:tc>
          <w:tcPr>
            <w:tcW w:w="1431" w:type="dxa"/>
            <w:tcBorders/>
          </w:tcPr>
          <w:p>
            <w:pPr>
              <w:pStyle w:val="Normal"/>
              <w:spacing w:before="60" w:after="0"/>
              <w:jc w:val="right"/>
              <w:rPr/>
            </w:pPr>
            <w:r>
              <w:rPr/>
              <w:t>12,980.991,454</w:t>
            </w:r>
          </w:p>
        </w:tc>
        <w:tc>
          <w:tcPr>
            <w:tcW w:w="553" w:type="dxa"/>
            <w:tcBorders/>
          </w:tcPr>
          <w:p>
            <w:pPr>
              <w:pStyle w:val="Normal"/>
              <w:spacing w:before="60" w:after="0"/>
              <w:jc w:val="right"/>
              <w:rPr/>
            </w:pPr>
            <w:r>
              <w:rPr/>
              <w:t>80</w:t>
            </w:r>
          </w:p>
        </w:tc>
        <w:tc>
          <w:tcPr>
            <w:tcW w:w="993" w:type="dxa"/>
            <w:tcBorders/>
          </w:tcPr>
          <w:p>
            <w:pPr>
              <w:pStyle w:val="Normal"/>
              <w:spacing w:before="60" w:after="0"/>
              <w:jc w:val="right"/>
              <w:rPr/>
            </w:pPr>
            <w:r>
              <w:rPr/>
              <w:t>112</w:t>
            </w:r>
          </w:p>
        </w:tc>
        <w:tc>
          <w:tcPr>
            <w:tcW w:w="850" w:type="dxa"/>
            <w:tcBorders/>
          </w:tcPr>
          <w:p>
            <w:pPr>
              <w:pStyle w:val="Normal"/>
              <w:spacing w:before="60" w:after="0"/>
              <w:jc w:val="right"/>
              <w:rPr/>
            </w:pPr>
            <w:r>
              <w:rPr/>
              <w:t>32</w:t>
            </w:r>
          </w:p>
        </w:tc>
      </w:tr>
      <w:tr>
        <w:trPr/>
        <w:tc>
          <w:tcPr>
            <w:tcW w:w="2055" w:type="dxa"/>
            <w:tcBorders/>
          </w:tcPr>
          <w:p>
            <w:pPr>
              <w:pStyle w:val="Normal"/>
              <w:spacing w:before="60" w:after="0"/>
              <w:jc w:val="both"/>
              <w:rPr/>
            </w:pPr>
            <w:r>
              <w:rPr/>
              <w:t>Spanyolország</w:t>
            </w:r>
          </w:p>
        </w:tc>
        <w:tc>
          <w:tcPr>
            <w:tcW w:w="1431" w:type="dxa"/>
            <w:tcBorders/>
          </w:tcPr>
          <w:p>
            <w:pPr>
              <w:pStyle w:val="Normal"/>
              <w:spacing w:before="60" w:after="0"/>
              <w:jc w:val="right"/>
              <w:rPr/>
            </w:pPr>
            <w:r>
              <w:rPr/>
              <w:t>6,244.253,557</w:t>
            </w:r>
          </w:p>
        </w:tc>
        <w:tc>
          <w:tcPr>
            <w:tcW w:w="553" w:type="dxa"/>
            <w:tcBorders/>
          </w:tcPr>
          <w:p>
            <w:pPr>
              <w:pStyle w:val="Normal"/>
              <w:spacing w:before="60" w:after="0"/>
              <w:jc w:val="right"/>
              <w:rPr/>
            </w:pPr>
            <w:r>
              <w:rPr/>
              <w:t>90</w:t>
            </w:r>
          </w:p>
        </w:tc>
        <w:tc>
          <w:tcPr>
            <w:tcW w:w="993" w:type="dxa"/>
            <w:tcBorders/>
          </w:tcPr>
          <w:p>
            <w:pPr>
              <w:pStyle w:val="Normal"/>
              <w:spacing w:before="60" w:after="0"/>
              <w:jc w:val="right"/>
              <w:rPr/>
            </w:pPr>
            <w:r>
              <w:rPr/>
              <w:t>356</w:t>
            </w:r>
          </w:p>
        </w:tc>
        <w:tc>
          <w:tcPr>
            <w:tcW w:w="850" w:type="dxa"/>
            <w:tcBorders/>
          </w:tcPr>
          <w:p>
            <w:pPr>
              <w:pStyle w:val="Normal"/>
              <w:spacing w:before="60" w:after="0"/>
              <w:jc w:val="right"/>
              <w:rPr/>
            </w:pPr>
            <w:r>
              <w:rPr/>
              <w:t>25</w:t>
            </w:r>
          </w:p>
        </w:tc>
      </w:tr>
      <w:tr>
        <w:trPr/>
        <w:tc>
          <w:tcPr>
            <w:tcW w:w="2055" w:type="dxa"/>
            <w:tcBorders/>
          </w:tcPr>
          <w:p>
            <w:pPr>
              <w:pStyle w:val="Normal"/>
              <w:spacing w:before="60" w:after="0"/>
              <w:jc w:val="both"/>
              <w:rPr/>
            </w:pPr>
            <w:r>
              <w:rPr/>
              <w:t>Belgium</w:t>
            </w:r>
          </w:p>
        </w:tc>
        <w:tc>
          <w:tcPr>
            <w:tcW w:w="1431" w:type="dxa"/>
            <w:tcBorders/>
          </w:tcPr>
          <w:p>
            <w:pPr>
              <w:pStyle w:val="Normal"/>
              <w:spacing w:before="60" w:after="0"/>
              <w:jc w:val="right"/>
              <w:rPr/>
            </w:pPr>
            <w:r>
              <w:rPr/>
              <w:t>2,375.000,000</w:t>
            </w:r>
          </w:p>
        </w:tc>
        <w:tc>
          <w:tcPr>
            <w:tcW w:w="553" w:type="dxa"/>
            <w:tcBorders/>
          </w:tcPr>
          <w:p>
            <w:pPr>
              <w:pStyle w:val="Normal"/>
              <w:spacing w:before="60" w:after="0"/>
              <w:jc w:val="right"/>
              <w:rPr/>
            </w:pPr>
            <w:r>
              <w:rPr/>
              <w:t>-</w:t>
            </w:r>
          </w:p>
        </w:tc>
        <w:tc>
          <w:tcPr>
            <w:tcW w:w="993" w:type="dxa"/>
            <w:tcBorders/>
          </w:tcPr>
          <w:p>
            <w:pPr>
              <w:pStyle w:val="Normal"/>
              <w:spacing w:before="60" w:after="0"/>
              <w:jc w:val="right"/>
              <w:rPr/>
            </w:pPr>
            <w:r>
              <w:rPr/>
              <w:t>386</w:t>
            </w:r>
          </w:p>
        </w:tc>
        <w:tc>
          <w:tcPr>
            <w:tcW w:w="850" w:type="dxa"/>
            <w:tcBorders/>
          </w:tcPr>
          <w:p>
            <w:pPr>
              <w:pStyle w:val="Normal"/>
              <w:spacing w:before="60" w:after="0"/>
              <w:jc w:val="right"/>
              <w:rPr/>
            </w:pPr>
            <w:r>
              <w:rPr/>
              <w:t>65</w:t>
            </w:r>
          </w:p>
        </w:tc>
      </w:tr>
      <w:tr>
        <w:trPr/>
        <w:tc>
          <w:tcPr>
            <w:tcW w:w="2055" w:type="dxa"/>
            <w:tcBorders/>
          </w:tcPr>
          <w:p>
            <w:pPr>
              <w:pStyle w:val="Normal"/>
              <w:spacing w:before="60" w:after="0"/>
              <w:jc w:val="both"/>
              <w:rPr/>
            </w:pPr>
            <w:r>
              <w:rPr/>
              <w:t>Németalföld (1892)</w:t>
            </w:r>
          </w:p>
        </w:tc>
        <w:tc>
          <w:tcPr>
            <w:tcW w:w="1431" w:type="dxa"/>
            <w:tcBorders/>
          </w:tcPr>
          <w:p>
            <w:pPr>
              <w:pStyle w:val="Normal"/>
              <w:spacing w:before="60" w:after="0"/>
              <w:jc w:val="right"/>
              <w:rPr/>
            </w:pPr>
            <w:r>
              <w:rPr/>
              <w:t>2,190.763,202</w:t>
            </w:r>
          </w:p>
        </w:tc>
        <w:tc>
          <w:tcPr>
            <w:tcW w:w="553" w:type="dxa"/>
            <w:tcBorders/>
          </w:tcPr>
          <w:p>
            <w:pPr>
              <w:pStyle w:val="Normal"/>
              <w:spacing w:before="60" w:after="0"/>
              <w:jc w:val="right"/>
              <w:rPr/>
            </w:pPr>
            <w:r>
              <w:rPr/>
              <w:t>54</w:t>
            </w:r>
          </w:p>
        </w:tc>
        <w:tc>
          <w:tcPr>
            <w:tcW w:w="993" w:type="dxa"/>
            <w:tcBorders/>
          </w:tcPr>
          <w:p>
            <w:pPr>
              <w:pStyle w:val="Normal"/>
              <w:spacing w:before="60" w:after="0"/>
              <w:jc w:val="right"/>
              <w:rPr/>
            </w:pPr>
            <w:r>
              <w:rPr/>
              <w:t>485</w:t>
            </w:r>
          </w:p>
        </w:tc>
        <w:tc>
          <w:tcPr>
            <w:tcW w:w="850" w:type="dxa"/>
            <w:tcBorders/>
          </w:tcPr>
          <w:p>
            <w:pPr>
              <w:pStyle w:val="Normal"/>
              <w:spacing w:before="60" w:after="0"/>
              <w:jc w:val="right"/>
              <w:rPr/>
            </w:pPr>
            <w:r>
              <w:rPr/>
              <w:t>10</w:t>
            </w:r>
          </w:p>
        </w:tc>
      </w:tr>
      <w:tr>
        <w:trPr/>
        <w:tc>
          <w:tcPr>
            <w:tcW w:w="2055" w:type="dxa"/>
            <w:tcBorders/>
          </w:tcPr>
          <w:p>
            <w:pPr>
              <w:pStyle w:val="Normal"/>
              <w:spacing w:before="60" w:after="0"/>
              <w:jc w:val="both"/>
              <w:rPr/>
            </w:pPr>
            <w:r>
              <w:rPr/>
              <w:t xml:space="preserve">Ausztria </w:t>
            </w:r>
          </w:p>
        </w:tc>
        <w:tc>
          <w:tcPr>
            <w:tcW w:w="1431" w:type="dxa"/>
            <w:tcBorders/>
          </w:tcPr>
          <w:p>
            <w:pPr>
              <w:pStyle w:val="Normal"/>
              <w:spacing w:before="60" w:after="0"/>
              <w:jc w:val="right"/>
              <w:rPr/>
            </w:pPr>
            <w:r>
              <w:rPr/>
              <w:t>8,307.672,000</w:t>
            </w:r>
          </w:p>
        </w:tc>
        <w:tc>
          <w:tcPr>
            <w:tcW w:w="553" w:type="dxa"/>
            <w:tcBorders/>
          </w:tcPr>
          <w:p>
            <w:pPr>
              <w:pStyle w:val="Normal"/>
              <w:spacing w:before="60" w:after="0"/>
              <w:jc w:val="right"/>
              <w:rPr/>
            </w:pPr>
            <w:r>
              <w:rPr/>
              <w:t>-</w:t>
            </w:r>
          </w:p>
        </w:tc>
        <w:tc>
          <w:tcPr>
            <w:tcW w:w="993" w:type="dxa"/>
            <w:tcBorders/>
          </w:tcPr>
          <w:p>
            <w:pPr>
              <w:pStyle w:val="Normal"/>
              <w:spacing w:before="60" w:after="0"/>
              <w:jc w:val="right"/>
              <w:rPr/>
            </w:pPr>
            <w:r>
              <w:rPr/>
              <w:t>348</w:t>
            </w:r>
          </w:p>
        </w:tc>
        <w:tc>
          <w:tcPr>
            <w:tcW w:w="850" w:type="dxa"/>
            <w:tcBorders/>
          </w:tcPr>
          <w:p>
            <w:pPr>
              <w:pStyle w:val="Normal"/>
              <w:spacing w:before="60" w:after="0"/>
              <w:jc w:val="right"/>
              <w:rPr/>
            </w:pPr>
            <w:r>
              <w:rPr/>
              <w:t>-</w:t>
            </w:r>
          </w:p>
        </w:tc>
      </w:tr>
      <w:tr>
        <w:trPr/>
        <w:tc>
          <w:tcPr>
            <w:tcW w:w="2055" w:type="dxa"/>
            <w:tcBorders/>
          </w:tcPr>
          <w:p>
            <w:pPr>
              <w:pStyle w:val="Normal"/>
              <w:spacing w:before="60" w:after="0"/>
              <w:jc w:val="both"/>
              <w:rPr/>
            </w:pPr>
            <w:r>
              <w:rPr/>
              <w:t>Magyarország</w:t>
            </w:r>
          </w:p>
        </w:tc>
        <w:tc>
          <w:tcPr>
            <w:tcW w:w="1431" w:type="dxa"/>
            <w:tcBorders/>
          </w:tcPr>
          <w:p>
            <w:pPr>
              <w:pStyle w:val="Normal"/>
              <w:spacing w:before="60" w:after="0"/>
              <w:jc w:val="right"/>
              <w:rPr/>
            </w:pPr>
            <w:r>
              <w:rPr/>
              <w:t>3,774.167,864</w:t>
            </w:r>
          </w:p>
        </w:tc>
        <w:tc>
          <w:tcPr>
            <w:tcW w:w="553" w:type="dxa"/>
            <w:tcBorders/>
          </w:tcPr>
          <w:p>
            <w:pPr>
              <w:pStyle w:val="Normal"/>
              <w:spacing w:before="60" w:after="0"/>
              <w:jc w:val="right"/>
              <w:rPr/>
            </w:pPr>
            <w:r>
              <w:rPr/>
              <w:t>-</w:t>
            </w:r>
          </w:p>
        </w:tc>
        <w:tc>
          <w:tcPr>
            <w:tcW w:w="993" w:type="dxa"/>
            <w:tcBorders/>
          </w:tcPr>
          <w:p>
            <w:pPr>
              <w:pStyle w:val="Normal"/>
              <w:spacing w:before="60" w:after="0"/>
              <w:jc w:val="right"/>
              <w:rPr/>
            </w:pPr>
            <w:r>
              <w:rPr/>
              <w:t>216</w:t>
            </w:r>
          </w:p>
        </w:tc>
        <w:tc>
          <w:tcPr>
            <w:tcW w:w="850" w:type="dxa"/>
            <w:tcBorders/>
          </w:tcPr>
          <w:p>
            <w:pPr>
              <w:pStyle w:val="Normal"/>
              <w:spacing w:before="60" w:after="0"/>
              <w:jc w:val="right"/>
              <w:rPr/>
            </w:pPr>
            <w:r>
              <w:rPr/>
              <w:t>-</w:t>
            </w:r>
          </w:p>
        </w:tc>
      </w:tr>
      <w:tr>
        <w:trPr/>
        <w:tc>
          <w:tcPr>
            <w:tcW w:w="2055" w:type="dxa"/>
            <w:tcBorders/>
          </w:tcPr>
          <w:p>
            <w:pPr>
              <w:pStyle w:val="Normal"/>
              <w:spacing w:before="60" w:after="0"/>
              <w:jc w:val="both"/>
              <w:rPr/>
            </w:pPr>
            <w:r>
              <w:rPr/>
              <w:t xml:space="preserve">Románia (1892) </w:t>
            </w:r>
          </w:p>
        </w:tc>
        <w:tc>
          <w:tcPr>
            <w:tcW w:w="1431" w:type="dxa"/>
            <w:tcBorders/>
          </w:tcPr>
          <w:p>
            <w:pPr>
              <w:pStyle w:val="Normal"/>
              <w:spacing w:before="60" w:after="0"/>
              <w:jc w:val="right"/>
              <w:rPr/>
            </w:pPr>
            <w:r>
              <w:rPr/>
              <w:t>921.096,466</w:t>
            </w:r>
          </w:p>
        </w:tc>
        <w:tc>
          <w:tcPr>
            <w:tcW w:w="553" w:type="dxa"/>
            <w:tcBorders/>
          </w:tcPr>
          <w:p>
            <w:pPr>
              <w:pStyle w:val="Normal"/>
              <w:spacing w:before="60" w:after="0"/>
              <w:jc w:val="right"/>
              <w:rPr/>
            </w:pPr>
            <w:r>
              <w:rPr/>
              <w:t>60</w:t>
            </w:r>
          </w:p>
        </w:tc>
        <w:tc>
          <w:tcPr>
            <w:tcW w:w="993" w:type="dxa"/>
            <w:tcBorders/>
          </w:tcPr>
          <w:p>
            <w:pPr>
              <w:pStyle w:val="Normal"/>
              <w:spacing w:before="60" w:after="0"/>
              <w:jc w:val="right"/>
              <w:rPr/>
            </w:pPr>
            <w:r>
              <w:rPr/>
              <w:t>167</w:t>
            </w:r>
          </w:p>
        </w:tc>
        <w:tc>
          <w:tcPr>
            <w:tcW w:w="850" w:type="dxa"/>
            <w:tcBorders/>
          </w:tcPr>
          <w:p>
            <w:pPr>
              <w:pStyle w:val="Normal"/>
              <w:spacing w:before="60" w:after="0"/>
              <w:jc w:val="right"/>
              <w:rPr/>
            </w:pPr>
            <w:r>
              <w:rPr/>
              <w:t>20</w:t>
            </w:r>
          </w:p>
        </w:tc>
      </w:tr>
      <w:tr>
        <w:trPr/>
        <w:tc>
          <w:tcPr>
            <w:tcW w:w="2055" w:type="dxa"/>
            <w:tcBorders/>
          </w:tcPr>
          <w:p>
            <w:pPr>
              <w:pStyle w:val="Normal"/>
              <w:spacing w:before="60" w:after="0"/>
              <w:jc w:val="both"/>
              <w:rPr/>
            </w:pPr>
            <w:r>
              <w:rPr/>
              <w:t xml:space="preserve">Észak-Amerika </w:t>
            </w:r>
          </w:p>
        </w:tc>
        <w:tc>
          <w:tcPr>
            <w:tcW w:w="1431" w:type="dxa"/>
            <w:tcBorders/>
          </w:tcPr>
          <w:p>
            <w:pPr>
              <w:pStyle w:val="Normal"/>
              <w:spacing w:before="60" w:after="0"/>
              <w:jc w:val="right"/>
              <w:rPr/>
            </w:pPr>
            <w:r>
              <w:rPr/>
              <w:t>4,461.888,705</w:t>
            </w:r>
          </w:p>
        </w:tc>
        <w:tc>
          <w:tcPr>
            <w:tcW w:w="553" w:type="dxa"/>
            <w:tcBorders/>
          </w:tcPr>
          <w:p>
            <w:pPr>
              <w:pStyle w:val="Normal"/>
              <w:spacing w:before="60" w:after="0"/>
              <w:jc w:val="right"/>
              <w:rPr/>
            </w:pPr>
            <w:r>
              <w:rPr/>
              <w:t>20</w:t>
            </w:r>
          </w:p>
        </w:tc>
        <w:tc>
          <w:tcPr>
            <w:tcW w:w="993" w:type="dxa"/>
            <w:tcBorders/>
          </w:tcPr>
          <w:p>
            <w:pPr>
              <w:pStyle w:val="Normal"/>
              <w:spacing w:before="60" w:after="0"/>
              <w:jc w:val="right"/>
              <w:rPr/>
            </w:pPr>
            <w:r>
              <w:rPr/>
              <w:t>74</w:t>
            </w:r>
          </w:p>
        </w:tc>
        <w:tc>
          <w:tcPr>
            <w:tcW w:w="850" w:type="dxa"/>
            <w:tcBorders/>
          </w:tcPr>
          <w:p>
            <w:pPr>
              <w:pStyle w:val="Normal"/>
              <w:spacing w:before="60" w:after="0"/>
              <w:jc w:val="right"/>
              <w:rPr/>
            </w:pPr>
            <w:r>
              <w:rPr/>
              <w:t>10</w:t>
            </w:r>
          </w:p>
        </w:tc>
      </w:tr>
    </w:tbl>
    <w:p>
      <w:pPr>
        <w:pStyle w:val="Normal"/>
        <w:spacing w:before="60" w:after="0"/>
        <w:jc w:val="both"/>
        <w:rPr/>
      </w:pPr>
      <w:r>
        <w:rPr/>
        <w:t>Megjegyzendő, hogy e kimutatásban az ú. n. közös függő államadósság Ausztria és Magyarország közt 70%, illetve 30% arányában van felosztva; a papirpénzforgalomnak 312 millió frtot meghaladó része azonban Ausztria terhére van felvéve. További részleteket l. az egyes országoknál.</w:t>
      </w:r>
    </w:p>
    <w:p>
      <w:pPr>
        <w:pStyle w:val="Heading1"/>
        <w:jc w:val="both"/>
        <w:rPr/>
      </w:pPr>
      <w:r>
        <w:rPr/>
        <w:t>Államadósságok könyve</w:t>
      </w:r>
    </w:p>
    <w:p>
      <w:pPr>
        <w:pStyle w:val="Normal"/>
        <w:jc w:val="both"/>
        <w:rPr/>
      </w:pPr>
      <w:r>
        <w:rPr/>
        <w:t>hivatalos jegyzék, mely az álló államadósságok hitelezőinek nevét és követelésük összegét tünteti föl. Amennyiben az államadósságok névre szólók szokás több országban az illető kötvénybirtokosokat az Á.-ben kitüntetni s a változásokat ugyanott átírás által nyilvántartani. Angliában az újabb időkig csakis az angol bank által vezetett Á. tanusította a hitélezők követeléseit, miután ezekről más okiratot nem állítottak ki. Másutt, p. Poroszországban egy 1883. évi törvény alapján az Á. csak arra a célra szolgál, hogy az állampapir birtokosa, amennyiben papirját megkötni v. általában teljes biztonságba helyezni óhajtja, azt átadva, követelését az Á.-be bejegyeztetheti, miről értesítőlevelet kap; a követelés az Á.-ből való törlés és az új kötvény kiadása által a hitelező kivánságára bármikor ismét forgalomképessé tehető.</w:t>
      </w:r>
    </w:p>
    <w:p>
      <w:pPr>
        <w:pStyle w:val="Heading1"/>
        <w:jc w:val="both"/>
        <w:rPr/>
      </w:pPr>
      <w:r>
        <w:rPr/>
        <w:t>Államalaptörvény</w:t>
      </w:r>
    </w:p>
    <w:p>
      <w:pPr>
        <w:pStyle w:val="Normal"/>
        <w:jc w:val="both"/>
        <w:rPr/>
      </w:pPr>
      <w:r>
        <w:rPr/>
        <w:t>l. Alaptörvény.</w:t>
      </w:r>
    </w:p>
    <w:p>
      <w:pPr>
        <w:pStyle w:val="Heading1"/>
        <w:jc w:val="both"/>
        <w:rPr/>
      </w:pPr>
      <w:r>
        <w:rPr/>
        <w:t>Allamanda</w:t>
      </w:r>
    </w:p>
    <w:p>
      <w:pPr>
        <w:pStyle w:val="Normal"/>
        <w:jc w:val="both"/>
        <w:rPr/>
      </w:pPr>
      <w:r>
        <w:rPr/>
        <w:t>L., növénygénusz az apocynaceák családjában leginkább braziliai fák.</w:t>
      </w:r>
    </w:p>
    <w:p>
      <w:pPr>
        <w:pStyle w:val="Heading1"/>
        <w:jc w:val="both"/>
        <w:rPr/>
      </w:pPr>
      <w:r>
        <w:rPr/>
        <w:t>Állambölcsész</w:t>
      </w:r>
    </w:p>
    <w:p>
      <w:pPr>
        <w:pStyle w:val="Normal"/>
        <w:jc w:val="both"/>
        <w:rPr/>
      </w:pPr>
      <w:r>
        <w:rPr/>
        <w:t>államtudós, államférfi, politikus, publicista, journalista. Állambölcsész az, ki az állam természetét, végokait, végcélját eszmei szempontból teszi vizsgálódás tárgyává, és deduktív uton nyert idevágó elméleteit rendszerré dolgozza föl irodalmilag (p. Fichte, Hegel). Államtudós az a szakíró, aki az államtudományt empirikus alapon, az összehasonlító államjog, alkotmánytörténelem, kulturtörténelem, gazdasági történelem és statisztika segélyével műveli, v. ha mindezt nem is öleli föl, a maga államtudományi elméleteit mégis az alkotmánytörténelem és államjog nyujtotta pozitiv természetü alapokra fekteti. Államférfinak kitüntetéskép csak a nyilvános élet ama szereplő kitűnőségét szokták tekinteni, aki akár mint törvényhozó, akár pedig mint a kormányhatalom intéző férfia szemlátomást fölismerhető szolgálatokat tett hazájának az ő eszméivel, s különösen eszméinek közhasznulag sikeres keresztülvitelével. A diplomácia terén elért sikerek nem tudatnak még magukban be az államférfi fogalmába. A parlamenti élet ama kitünőségeit, akik nem emelkedtek ugyan államférfiui magaslatra, de azért lényeges szolgálatot tettek hazájoknak egy v. más szakmában, «politikusok»-nak v. «szakpolitikusok»-nak szokták nevezni. Publícista régebben államjogtudóst (jus publicum) jelentett, ujabb időben főleg francia fölfogás révén oly irót értünk alatta, aki politikai v. társadalmi korkérdésekről irt tanulmányaival akár röpiratokban, akár hirlapi vezércikkek alakjában bocsássa közre azokat, maradandóbb benyomást gyakorol a művelt olvasóközönségre, elannyira, hogy ez által előmozdítja valamely politikai vagy társadalmi reformeszme megvalósítását. Tehát nem a vezércikkek mentül nagyobb száma, de azoknak a korkérdések megoldására gyakorolt. ereje emelhet föl valakit «publicistává» az egyszerü «journalisták» köréből, kik közé mindazok tartoznak, kik a napi kérdésekkel a sajtó terén élethivatásból foglalkoznak.</w:t>
      </w:r>
    </w:p>
    <w:p>
      <w:pPr>
        <w:pStyle w:val="Heading1"/>
        <w:jc w:val="both"/>
        <w:rPr/>
      </w:pPr>
      <w:r>
        <w:rPr/>
        <w:t>Állambukás</w:t>
      </w:r>
    </w:p>
    <w:p>
      <w:pPr>
        <w:pStyle w:val="Normal"/>
        <w:jc w:val="both"/>
        <w:rPr/>
      </w:pPr>
      <w:r>
        <w:rPr/>
        <w:t>l. Államtönk.</w:t>
      </w:r>
    </w:p>
    <w:p>
      <w:pPr>
        <w:pStyle w:val="Heading1"/>
        <w:jc w:val="both"/>
        <w:rPr/>
      </w:pPr>
      <w:r>
        <w:rPr/>
        <w:t>Államcímer</w:t>
      </w:r>
    </w:p>
    <w:p>
      <w:pPr>
        <w:pStyle w:val="Normal"/>
        <w:jc w:val="both"/>
        <w:rPr/>
      </w:pPr>
      <w:r>
        <w:rPr/>
        <w:t>(magyar). A legrégibb adat, melyet a magyar Á: ről ez ideig ismerünk: Imre királynak 1202. évi pecséte, mely négy pólyát ábrázol, a pajzs mezején, a pólyák között 3-3-2-1, összesen 9 lépdelő oroszlánnal. II. András 1222. évi aranybulláján a pajzs hétszer osztott, itt már az osztásokon (nem a mezőn) látható két-két, egymással szembe fordult oroszlán, elválasztva egy-egy hárslevélhez hasonló alakkal; 1231. évi kettős pecsétjén, mely öt pólyás, ismét a pajzs mezején látjuk az egymásután lépdelő oroszlánokat összesen 11-et. Ez időn túl az oroszlánok eltünnek a magyar Á: ből, de az osztások száma egész az Anjoukorig ingadozik, a mely időtől kezdve a pajzs állandóan hétszer osztott marad. Színre nézve sincs biztos megállapodás. A zürichi címertekercs, Nagy Lajos 1369. évi címeradományozó oklevelének szövege Kassa részére, a vereset veszi alapszínnek, de ugyancsak Kassa 1369. évi tényleg használt címerében, a kassai dóm szentségházának XV. századi államcímereiben, Grünenberg 1488.-iki címerkönyvében, a heraldikai szépízlésnek megfelelőleg: fehér az alapszin, miután a magyar Á. második címerrészleteinek pajzsszíne is veres. A bécsi krónika és a korvinák hol egyiket, hol másikat veszik alapszinnek. A magyar Á. második fő alkatrésze: a kettős kereszt IV. Béla alatt, annak 2243. évi pecséten fordul elő először, a hármas halom Ágnes királyné, III. András özvegyének pecsétén; a hármas halomra illesztett korona pedig, melyből a kettős kereszt emelkedik ki, Zsigmond királynak 1389. évi felségi pecséten. Az Árpádház kihalta után, az egyes uralkodók a magyar Á.-t saját családi címereikkel egyesítették. A két címeralkatrésznek, mai mód szerint, egy hasított pajzsban való egyesítése először Nagy Lajos egyik érmén fordul elő 1362-1382. évek között, de állandó használata tulajdonképen csak Mária Terézia alatt jutott érvényre.</w:t>
      </w:r>
    </w:p>
    <w:p>
      <w:pPr>
        <w:pStyle w:val="Normal"/>
        <w:spacing w:before="60" w:after="0"/>
        <w:jc w:val="both"/>
        <w:rPr/>
      </w:pPr>
      <w:r>
        <w:rPr/>
        <w:t>Mai alakját az 1874 febr. 9.-iki kir. rendelet állapította meg. A kis címer hasított pajzs: elül veres, fehérrel hétszer osztott, hátul: veresben zöld hármas-halomra illesztett, arany koronából emelkedő ezüst patriárka-kereszt. A közép-címer négyelt pajzs, alul benyúló ékkel és középpajzzsal, mely a fent leírt kis címert foglalja magában: 1. kékben három (2, 1) koronás arany oroszlánfej (Dalmácia); 2. fehér-veressel kockázott (Horvátország); 3. kék pajzsban szaladó nyesttel rakott ezüst szegélyzetü veres hullámos pólya, felül hatágú arany csillagtól kisérve (Szlavónia); 4. veres keskeny pólya által kék s aranybán osztott, felül az osztásból előtünő arannyal fegyverzett fekete sas, jobbról arany naptól, balról befelé fordult ezüst holdsarlótól kisérve, alul hét (4, 3) veres vártorony (Erdély) 5. az ékben, veresben víztől környezett lapos sziklán kettős fekete sas áll, teje felett kékbélésü hercegi korona lebeg, bal lábát egy eldőlt korsóra teve. melyből víz folyik (Fiume). A nagy címer négyelt pajzs, alól benyúló ékkel, közepes szívpajzzsal, ez utóbbi veres cölöppel melyben ezüst pólya van hasított arany pajzs, elől koronás veres oroszlán, hátul három ezüst csonka rigóval rakott veres harántpólya (Habsburg, Ausztria, Lotharingia), a többi olyan, mint a közép-címeren. A pajzsra mindhárom esetben Szent István koronája van illesztve s a címertartó a két oldalon egy-egy lebegő angyal.</w:t>
      </w:r>
    </w:p>
    <w:p>
      <w:pPr>
        <w:pStyle w:val="Brahely"/>
        <w:rPr/>
      </w:pPr>
      <w:r>
        <w:rPr/>
        <w:t>[ÁBRA]</w:t>
      </w:r>
      <w:r>
        <w:rPr>
          <w:sz w:val="20"/>
          <w:szCs w:val="20"/>
          <w:vertAlign w:val="subscript"/>
        </w:rPr>
        <w:t xml:space="preserve"> </w:t>
      </w:r>
      <w:r>
        <w:rPr>
          <w:rStyle w:val="Brafelirat"/>
          <w:b/>
          <w:bCs/>
        </w:rPr>
        <w:t>Kis címer</w:t>
      </w:r>
    </w:p>
    <w:p>
      <w:pPr>
        <w:pStyle w:val="Brahely"/>
        <w:rPr/>
      </w:pPr>
      <w:r>
        <w:rPr/>
        <w:t>[ÁBRA]</w:t>
      </w:r>
      <w:r>
        <w:rPr>
          <w:sz w:val="20"/>
          <w:szCs w:val="20"/>
          <w:vertAlign w:val="subscript"/>
        </w:rPr>
        <w:t xml:space="preserve"> </w:t>
      </w:r>
      <w:r>
        <w:rPr>
          <w:rStyle w:val="Brafelirat"/>
          <w:b/>
          <w:bCs/>
        </w:rPr>
        <w:t>Közép címer</w:t>
      </w:r>
    </w:p>
    <w:p>
      <w:pPr>
        <w:pStyle w:val="Brahely"/>
        <w:rPr/>
      </w:pPr>
      <w:r>
        <w:rPr/>
        <w:t>[ÁBRA]</w:t>
      </w:r>
      <w:r>
        <w:rPr>
          <w:sz w:val="20"/>
          <w:szCs w:val="20"/>
          <w:vertAlign w:val="subscript"/>
        </w:rPr>
        <w:t xml:space="preserve"> </w:t>
      </w:r>
      <w:r>
        <w:rPr>
          <w:rStyle w:val="Brafelirat"/>
          <w:b/>
          <w:bCs/>
        </w:rPr>
        <w:t>Nagy címer</w:t>
      </w:r>
    </w:p>
    <w:p>
      <w:pPr>
        <w:pStyle w:val="Heading1"/>
        <w:jc w:val="both"/>
        <w:rPr/>
      </w:pPr>
      <w:r>
        <w:rPr/>
        <w:t>Államcsíny</w:t>
      </w:r>
    </w:p>
    <w:p>
      <w:pPr>
        <w:pStyle w:val="Normal"/>
        <w:jc w:val="both"/>
        <w:rPr/>
      </w:pPr>
      <w:r>
        <w:rPr/>
        <w:t>az alkotmány kijátszása, az államhatalom birtokosának olyan aktusa, mely az uralmi formának jogtalan megváltoztatását célozza, illetőleg eredményezi. Legnevezetesebb esetei az ujabb korban L és III. Napoleonnak császárrá emelkedése. Az Á. felülről jövő revolúció jellegével bir, de sohasem menthető, mert a közjó érdeke legfeljebb az ideiglenes abszolutizmust, de nem ily állandó uralmi forma erőszakos behozatalát kivánja. Nem mentsége az sem, hogy a nemzet valódi akaratának megfelel, mert mindig van törvényes mód arra, hogy ez a valódi akarat alkotmányosan érvényesüljön nyilatkozzék. A valóság az, hogy az Á. legtöbbször a haderőre támaszkodik, s a sikertelenségtől való felelem tartja vissza a nemzetet attól, hogy az Á.-t erőhatalommal meggátolni megkisértse.</w:t>
      </w:r>
    </w:p>
    <w:p>
      <w:pPr>
        <w:pStyle w:val="Heading1"/>
        <w:jc w:val="both"/>
        <w:rPr/>
      </w:pPr>
      <w:r>
        <w:rPr/>
        <w:t>Államegyház</w:t>
      </w:r>
    </w:p>
    <w:p>
      <w:pPr>
        <w:pStyle w:val="Normal"/>
        <w:jc w:val="both"/>
        <w:rPr/>
      </w:pPr>
      <w:r>
        <w:rPr/>
        <w:t>l. Egyház.</w:t>
      </w:r>
    </w:p>
    <w:p>
      <w:pPr>
        <w:pStyle w:val="Heading1"/>
        <w:jc w:val="both"/>
        <w:rPr/>
      </w:pPr>
      <w:r>
        <w:rPr/>
        <w:t>Államellenes bűntettek</w:t>
      </w:r>
    </w:p>
    <w:p>
      <w:pPr>
        <w:pStyle w:val="Normal"/>
        <w:jc w:val="both"/>
        <w:rPr/>
      </w:pPr>
      <w:r>
        <w:rPr/>
        <w:t>azok, amelyek közvetlenül az állam léte s az államhatalmak ellen irányulnak. Tárgyai: a) az államfő, még pedig nemcsak uralkodói jogaiban, hanem életében, sérthetetlenségében, személyes szabadságában, mert az államfő személye az állam önállóságának élő szimbóluma; b) az államterület, c) az államalkotmány. Közös jellemvonást képez: a törvényhozói szigor úgy a büntetendő tényálladék meghatározásában (amennyiben oly cselekmények is büntetés alá vonatnak, amelyek a btő törv. közönséges alkalmazásában csak büntetlen előkészítő cselekményeket képeznek), mint a büntetésekben. E szigor egyrészt kétségtelenül igazolt, mert a nemzet legfőbb javainak védelméről van szó, s mert az Á. sajátszerüségéhez tartozik, hogy rendszerint csak akkor képeznek büntetendő cselekményt, ha anyagilag be nem végeztetnek, ha a merénylet nem sikerül. A szerencsés trónbitorló nem fegyházba, hanem a trónra jő. Másrészt bizonyos, hogy alig van sikamlósabb terület, mint az Á. lejtője; a fennálló rendszer megvédésének túlbuzgalma oly cselekmények üldözésére vezet, amelyek nemcsak hogy nem büntetendők, de érdemteljesek. Az állam nem ritkán bálvány, melynek oltárán a nemzet legjelesebb fiai, az emberiség legfőbb javai áldozatul esnek. Ami annál sajnosabb, minthogy az A. jellege mindig relatív s a politikai viszonyok szerint változik, s e változással «a vesztőhely oltárrá, a bűntettes hőssé lesz» (Zanardelli). Ugyanezért a vonatkozó btő törvények jobbara blankett-törvények, melyeknek valódi tartalmát az államalkotmány határozza meg; Mely bűntettek tartoznak ide, s összeesik-e az A. fogalma a «politikai bűntettek» szintén vitás fogalmával, aziránt eltérők a nézetek. A magyar btkv. szempontjából, mely felosztási rendszerének megfelelően, az Á. cimfeliratát nem ismeri, kétségtelenül ide tartoznak: a felségsértés, a hűtlenség, a királysértés és a lázadás. (L. o.)</w:t>
      </w:r>
    </w:p>
    <w:p>
      <w:pPr>
        <w:pStyle w:val="Heading1"/>
        <w:jc w:val="both"/>
        <w:rPr/>
      </w:pPr>
      <w:r>
        <w:rPr/>
        <w:t>Állam-építészeti hivatal</w:t>
      </w:r>
    </w:p>
    <w:p>
      <w:pPr>
        <w:pStyle w:val="Normal"/>
        <w:jc w:val="both"/>
        <w:rPr/>
      </w:pPr>
      <w:r>
        <w:rPr/>
        <w:t>rendszerint minden megyében az ott működő mérnöki hivatal. Feladata; az állami, megyei és községi közutak építése és fentartása, a középítések tervezése és ellenőrzése. Áll egy főmérnökből mint főnökből, s a szükséghez képest beosztott több mérnökből. A főnök hivatalból tagja a közgyülésnek. Az államépítészeti hivatal a kereskedelmi minisztérium s megyei ügyekben az alispán alá van rendelve; első szervezését az 50-es években, mai, végleges alakját pedig az 1877: XXIV. t.-c.-ben nyerte, s működését az 1887. évben kiadott miniszteri «Utasítás» és részben az 1890. I. t.-c. szabályozza.</w:t>
      </w:r>
    </w:p>
    <w:p>
      <w:pPr>
        <w:pStyle w:val="Heading1"/>
        <w:jc w:val="both"/>
        <w:rPr/>
      </w:pPr>
      <w:r>
        <w:rPr/>
        <w:t>Államerdők</w:t>
      </w:r>
    </w:p>
    <w:p>
      <w:pPr>
        <w:pStyle w:val="Normal"/>
        <w:jc w:val="both"/>
        <w:rPr/>
      </w:pPr>
      <w:r>
        <w:rPr/>
        <w:t>Ama nagy befolyásnál fogva, amelyet az erdők az égaljra, a patakok képződésére, a légkör nedvességére és egész vidékek talajának termőképességére gyakorolnak, a kiterjedt kincstári erdőbirtok a műveltség legmagasabb fokán álló országokban is jogosult, sőt szükséges, és az állami erdőségek elidegenítése a népközösségre nézve nagyfontosságu érdekeket áldozna fel. Addig, amig a magánerdő-birtokosok csak a gazdasági haszonra tekintenek s a könnyelmü erdőpusztításból eredő sulyos következésü bajokkal nem törődnek, a gondatlan erdőkezelés megszüntetésére az állami erdők megtartása az egyetlen hatékony eszköz. A kincstári erdők eladását a pénzügyi szempont sem követeli. Az erdőgazdaság csak nagy birtoktesteken űzhető igazi haszonnal Arra nézve pedig nem forog fenn benső ok, hogy az állami erdőbirtokoknak kevésbbé helyesen és termékenyen kellene kezeltetniök, mint a magántulajdonban levő erdőknek. Személyes tevékenységével a magánnagybirtokos sem sokat lendíthet az erdőgazdaságon, mert éppen úgy, mint az állam, helyettesítő személyzetre szorul. A természeténél fogva külterjes erdőművelés aránylag kevés munkát és mozgó tőkét igényel: A magántulajdonos közvetlen érdeklődésből folyó nagyobb igyekezet és gondosság, új termelési módszerek, tökéletesebb gépek, üzleti leleményesség s a kedvező árviszonyok gyors felhasználása tetemesen nem fokozhatják az erdőgazdaság jövedelmezőségét, amely inkább az általános közgazdasági viszonyoktól, jelesül a népesség sürüségétől, a műipar fejlettségétől s a közlekedés minőségétől függ. Sőt az állam annyiban még előnyben is van a magánbirtokosok felett, amennyiben az erdészeti tudomány útmutatása szerint szerkesztett erdőgazdasági üzemtervnek állandó és tervszerü követésére nézve az állami kezelés kétségtelenül nagyobb biztosítékot nyujt, mint a változó magántulajdonosok s az általuk alkalmazott erdőtisztek. Idejárul, hogy a kormány az erdőtisztek érdeklődését és törekvését előléptetésekkel és személyi kitüntetésekkel is emelheti, amely serkentő eszköz felett a magánbirtokosok nem rendelkeznek. Végre a védőerdő épségben tartása által okozott áldozatot az állampénztár könnyebben elviselheti, mint az egyes birtokosok.</w:t>
      </w:r>
    </w:p>
    <w:p>
      <w:pPr>
        <w:pStyle w:val="Normal"/>
        <w:spacing w:before="60" w:after="0"/>
        <w:jc w:val="both"/>
        <w:rPr/>
      </w:pPr>
      <w:r>
        <w:rPr/>
        <w:t>A kincstári erdőbirtokok egy részének elidegenítése csak oly országokban helyeselhető, ahol oly nagy kiterjedésü állami erdők vannak, hogy egy részüknek eladása s az azt követő erdőirtás a közérdeket nem fenyegeti. Azonban ez a feltétel művelt államokban nem fordul elő. Magas műveltségü fokon csak az idegen birtokok közé ékelt, nehezen kezelhető, károsításoknak kitett kisebb erdőrészeket kellene elidegeníteni. Az összes erdőterületből, az állam tulajdonában levő erdőbirtokra Franciaországban 11%, Ausztriában 10,6%, Magyarországon 22%, Poroszországban 30%, Bajorországban 34,5%, Szászországban 41%, Württembergben 42% esik. A kincstári erdők saját kezelés alá veendők. A haszonbérleti rendszer az erdők elpusztítására vezet. A magyar pénzügyi kormány tudományos alapokon gazdasági üzemterveket készíttetett, a fatermelés értékesítését száraz és viziutak építésével, fűrészművek felállításával, a fakészletek értékesítését közvetítő iparvállalatok támogatásával, cellulosa és tannin-gyárak alapításával és hosszabb időre szóló eladási szerződések kötésével mozdította elő, végre a birtokviszonyok rendezése s az erdőtulajdon megvédése iránt is intézkedett. A változott gazdasági viszonyokon kívül leginkább ezeknek az intézkedéseknek lehet tulajdonítani, hogy amig a magyar államerdők évi tiszta hozadéka az 1862-ik évtől az 1866-ik évig terjedő átlag szerint csak 300 ezer frtra rugott, addig az 1868-1877-ig terjedő időszakban 1.421,000 frtra, s az 1878-tól 1887 végéig terjedő évtizedben 2.031,000 frtra emelkedett. A holdanként való tiszta hozadék 1868-tól 1877-ig 47 krt, 1878-tól 1888 végéig pedig 74 krt, sőt az 1889. évben (2.639,133 frt tiszta hozadék mellett) 91 krt tett. A magyar kincstári erdőbirtokok területe az 1888. év végén 2.876,456 kat. holdat tett ki, amely az ország összes erdőterületének 22%-át képviseli. A magyar kincstári erdőket az 1881.-ik évtől kezdve önálló erdőigazgatóságok, a kevésbbé jelentékeny kerületekben főerdőhivatalok és széles hatáskörrel biró erdőhivatalok kezelik, amelyek közvetlenül a földmivelésügyi miniszterium alá vannak rendelve.</w:t>
      </w:r>
    </w:p>
    <w:p>
      <w:pPr>
        <w:pStyle w:val="Heading1"/>
        <w:jc w:val="both"/>
        <w:rPr/>
      </w:pPr>
      <w:r>
        <w:rPr/>
        <w:t>Államfelség</w:t>
      </w:r>
    </w:p>
    <w:p>
      <w:pPr>
        <w:pStyle w:val="Normal"/>
        <w:jc w:val="both"/>
        <w:rPr/>
      </w:pPr>
      <w:r>
        <w:rPr/>
        <w:t>l Államhatalom.</w:t>
      </w:r>
    </w:p>
    <w:p>
      <w:pPr>
        <w:pStyle w:val="Heading1"/>
        <w:jc w:val="both"/>
        <w:rPr/>
      </w:pPr>
      <w:r>
        <w:rPr/>
        <w:t>Államférfi</w:t>
      </w:r>
    </w:p>
    <w:p>
      <w:pPr>
        <w:pStyle w:val="Normal"/>
        <w:jc w:val="both"/>
        <w:rPr/>
      </w:pPr>
      <w:r>
        <w:rPr/>
        <w:t>l. Állambölcsész.</w:t>
      </w:r>
    </w:p>
    <w:p>
      <w:pPr>
        <w:pStyle w:val="Heading1"/>
        <w:jc w:val="both"/>
        <w:rPr/>
      </w:pPr>
      <w:r>
        <w:rPr/>
        <w:t>Államfogház</w:t>
      </w:r>
    </w:p>
    <w:p>
      <w:pPr>
        <w:pStyle w:val="Normal"/>
        <w:jc w:val="both"/>
        <w:rPr/>
      </w:pPr>
      <w:r>
        <w:rPr/>
        <w:t>l. Szabadságvesztés-büntetés.</w:t>
      </w:r>
    </w:p>
    <w:p>
      <w:pPr>
        <w:pStyle w:val="Heading1"/>
        <w:jc w:val="both"/>
        <w:rPr/>
      </w:pPr>
      <w:r>
        <w:rPr/>
        <w:t>Államfoglyok</w:t>
      </w:r>
    </w:p>
    <w:p>
      <w:pPr>
        <w:pStyle w:val="Normal"/>
        <w:jc w:val="both"/>
        <w:rPr/>
      </w:pPr>
      <w:r>
        <w:rPr/>
        <w:t>a) az államfogházra elitéltek; b) azok is, kiket nem a büntető biróság itélete, hanem az állam állítólagos érdekéből a hatalom önkénye fosztott meg szabadságuktól.</w:t>
      </w:r>
    </w:p>
    <w:p>
      <w:pPr>
        <w:pStyle w:val="Heading1"/>
        <w:jc w:val="both"/>
        <w:rPr/>
      </w:pPr>
      <w:r>
        <w:rPr/>
        <w:t>Államforma</w:t>
      </w:r>
    </w:p>
    <w:p>
      <w:pPr>
        <w:pStyle w:val="Normal"/>
        <w:jc w:val="both"/>
        <w:rPr/>
      </w:pPr>
      <w:r>
        <w:rPr/>
        <w:t xml:space="preserve">Az A fogalma azonos ama különbözetek kollektiv jelentőségével, amelyeknél fogva egyik állam a másiktól szervezetére és államhatalma tényezőinek jogkörére nézve különbözik. Az Á. fogalmát a görögök </w:t>
      </w:r>
      <w:r>
        <w:rPr>
          <w:rStyle w:val="Grg"/>
        </w:rPr>
        <w:t>politeiaz eidoz</w:t>
      </w:r>
      <w:r>
        <w:rPr/>
        <w:t xml:space="preserve"> v. egyszerüleg </w:t>
      </w:r>
      <w:r>
        <w:rPr>
          <w:rStyle w:val="Grg"/>
        </w:rPr>
        <w:t>politeia</w:t>
      </w:r>
      <w:r>
        <w:rPr/>
        <w:t xml:space="preserve"> kifejezéssel jelölték (Aristoteles Polit. III. stb.). A középkorban részint a rómaiaktól kölcsönzött, részint keresztény latin kifejezéssel «reipublicae indolesu» forma regiminis», «species regiminis» stb. kifejezéssel Locke már a «government» szót használja, Montesquieu, Voltaire a «gouvernement» műszóval jelölik az Á. fogalmát és nem csupán a kormányzatnak formáját; ugyanekkor már a svédeknél is gyökeret vert a «Regeringsformen» kifejezés, amely teljesen azonos a német «Regierungsfórm» mal. A francia szakirodalomban még folyvást a « forme du gouvernement» járja, aminthogy az angolban is még mindig a « form of government» műszó dívik és csak a legujabb államtudományi munkákban tesznek különbséget a «form of state» és a « form of governmen» között éppen úgy, mint ahogy a németeknél már Vollgraff előtt is egész elméleteket írtak össze a «Staatsform» és «Regierungsform» közt lévő különbségről. Mindezek az elméletek azonban önmaguktól összedőlnek, mihelyt meggondoljuk, hogy a föntebbi meghatározás értelmében már magának az Á.-nak a fölismerésére az illető állam kormányhatalmi szervezetének alakja adhatja meg a legalkalmasabb kritériumot, mihelyt p. két vagy három oly konkrét államnak párhuzamba vonásáról van szó, amelyek közől v. valamennyiben van, vagy egyikben sincs sem népképviselet, sem plebiszcitum. P. Oroszország, Törökország és Khina közt az államformabeli különbözetet első sorban csakis a kormányhatalom szervezeti különbözetek összessége vagyis az úgynevezett. «kormányforma» állapíthatja meg. Tehát a kormányforma nem koordinált fogalom az államforma fogalmával, hanem szubordinált fogalom ez utóbbinak keretén belül. Minden más megkülönböztetés államforma és kormányforma közt merőben erőltetett, sőt tudománytalan, támaszkodjék bár a legaprólékosabb gonddal felépített ú. n. «állambölcseleti» alapokra.</w:t>
      </w:r>
    </w:p>
    <w:p>
      <w:pPr>
        <w:pStyle w:val="Normal"/>
        <w:spacing w:before="60" w:after="0"/>
        <w:jc w:val="both"/>
        <w:rPr/>
      </w:pPr>
      <w:r>
        <w:rPr/>
        <w:t>De tarthatatlan az államélet mai szinvonalához és az államtudomány mai állásához képest az a hagyományos államformatan is, mely Aristoteles elméletében gyökerezvén, a középkoron keresztül le egész Montesquieu-ig és innét némileg átalakulva átjött egész a jelenkorig, és ahelyett, hogy már a mult század végével helyet adott volna az európai államélet lényeges átalakulásának megfelelően egy empirikus alapon fölállítandott korszerü elméletnek, fölszítta magába, amennyire t. i. a maga szűk kerete engedte, a későbbi fejlemények tanulságait, hogy mint követői hirdetik, örök időkre irányadóul szolgáljon. Aristoteles szerint csak 6 Á. van (királyság, arisztokrácia, politeia tirannis, oligarkia, demokrácia), mindegyik néhány árnyalattal vagy államformaalfajjal; Montesquieu ezen a beosztáson azt a változtatást tette, hogy mind a demokráciát, mind pedig az arisztokráciát úgy fogta föl, mint a köztársaság («république») két alfaját és a «deszpotiát» meg a «monarkiát» oda állítván a «köztársaság» mellé mint koordinált fogalmakat, összesen csakis e 3 államformát ismerte el: monárkia, köztársaság, deszpotia.</w:t>
      </w:r>
    </w:p>
    <w:p>
      <w:pPr>
        <w:pStyle w:val="Normal"/>
        <w:spacing w:before="60" w:after="0"/>
        <w:jc w:val="both"/>
        <w:rPr/>
      </w:pPr>
      <w:r>
        <w:rPr/>
        <w:t>Az ujabb elméletek szerint szintén 3 nagy Á. van: monárkia, amely azután a patriarkális, az antik, hűbéri, rendi és modern alkotmányos monárkiákat beleértve a népképviseleti alapon nyugvó parlamentáris monarkiát is magában foglalja, továbbá az arisztokrácia, amely azután ismét v. nemességi v. katonai v. papi (teokrácia) uralmon nyugvó köztársaságokra különödik, és a demokrácia, amely ismét v. közvetlen tömeguralmi demokrácia (amelyben t. i. minden egyes állampolgár közvetlenül részt vehet az állam kormányzásában p. Athen vagy Svájc, Uri, Unterwalden kantonok 1848 előtt) v. pedig népképviseleti demokrácia, mint p. a jelenlegi francia köztársaság. Ismérve ez elmélet szerint a monárkiának, hogy olyan nem felelős és örökös államfő áll az állam hatalom élén, aki elmozdíthatatlan, személye szent és sérthetetlen, s akiről az általa de jure gyakorolt felségjogokat csorbítatlan összességükben örökli, mig az uralkodóház ki nem hal, az erre a trónöröklési rend szerint hivatott utód, és akinek az akarata, illetőleg hozzájárulása-nélkül az illető államban mint monárkiában törvény nem alkotható; az arisztokráciának, hogy az állampolgároknak nem összessége, de azok összességének vm. születés, vagyon s műveltség által kiváló kisebbsége gyakorolja csupán az államhatalmat, illetőleg a legfőbb hatalmat, és végül a demokráciának, hogy az egyenlőség jogelvének alapján az államban minden egyes állampolgár jogosítva van közvetlenül, vagy képviseltetés utján közvetve részt venni az államhatalom gyakorlásában, közös ismérve lévén úgy az arisztokráciának mint a demokráciának hogy mindakettő csak köztársaság vagyis oly állam lehet csupán, amelyben nem áll örökös államfő souverain jogkörrel az államhatalom élén, hanem v. egy tanács (szenátus), v. egy képviselőtestület (konvent), vagy egy igazgatóság (direktórium) v. egy elnök.</w:t>
      </w:r>
    </w:p>
    <w:p>
      <w:pPr>
        <w:pStyle w:val="Normal"/>
        <w:spacing w:before="60" w:after="0"/>
        <w:jc w:val="both"/>
        <w:rPr/>
      </w:pPr>
      <w:r>
        <w:rPr/>
        <w:t>Bluntschli ezt a hármas beosztást megtoldotta egy negyedik Á.-val, az általa úgynevezett ideokráriával, amely szerint valamely istenség uralkodik tulajdonkép az államban egy papi kaszt v. gyülekezet állítólag folytonos sugalmazása által. Ez azonban tévedés, mert tényleg itt is csak egy kaszt (papi kaszt) uralkodhatik folytonosan, nem pedig vm. «eszme»; a tömeges gyülekezetek folytonos természetfölötti «sugalmaztatása» pedig nem szolgált Soha alapul semmiféle félvad v. egészen vad államban sem. Waitz és Gareis már tudományosabb alapon kisérlették meg az Á.-k elméletét, de ők sem voltak képesek a legfőbb nehézséget megoldani, ami csak az által történhetik meg, ha teljesen elejtjük az aristotelesi alapot és azt mondjuk, hogy az államok A. szerint: tekintve az államhatalom kizárólagos v. legalább határozott túlsulyban lévő tényezőinek társadalmi természetét v arisztokratikus v. plutokratikus v. közönséges demokratikus v. pedig művelődési alapon demokratikus (kulturdemokratikus) államok, tekintve az államhatalom legfőbb közege jogkörének természetét pedig vagy szabad köztársaságok v. öröklési uralmak. Arisztokratikus államban a nemesség, plutokratikusban a leggazdagabb (legnagyobb adófizetők) v. legalább egyátalán a nagyobb vagyonfok, közönséges demokratikus államban a nyers egyenlőség elve, vagyis az összes állampolgároknak minden művelődési képesítvénytől eltekintő fejszám szerint való többsége, kulturdemokratikus államban pedig a szellemi műveltséghez kötött, de különben sem születésre, sem vagyonfokra nem tekintő képesítvény alkotja az államhatalom irányadó elemét.</w:t>
      </w:r>
    </w:p>
    <w:p>
      <w:pPr>
        <w:pStyle w:val="Normal"/>
        <w:spacing w:before="60" w:after="0"/>
        <w:jc w:val="both"/>
        <w:rPr/>
      </w:pPr>
      <w:r>
        <w:rPr/>
        <w:t>A szabad köztársaságok vagy közvetlen tömeguralmi köztársaságok (minők egyfelől az antik demokráciák, p. az atheni, thébai, korinthosi, argosi demokráciák, a római status popularis Cinna idejében, másfelől az őskantonok Svájcban voltak) v. népképviseleti (reprezentativ) köztársaságok (p. Franciaország). Az Egyesült-Államok és Svájc mai kantonai, a nép megszavaztatását alkotmányrevizió és részben törvényhozási kérdésekben szintágy összekötvén a népképviselet szuverénitásával mint a napoleoni: «plébiscite», külön válfajt képeznek, amely idővel talán a nép közvetlen törvényhozásához fog még majd visszavezetni, ami tekintve a tömeg heterogén műveltségét, tán még századok mulva sem lesz kivánatos. Az elnöki, konzuláris, direktoriális, szenátusi és konventi köztársaság szintén megannyi válfajt képeznek. Az erkölcsi v. örökös oligarkiák a szó antik értelmében p. Elis őskorában v. diarkiák (nem annyira Sparta mint a római birodalom Diocletián korában az Antoninok által életbe léptetett adoptiv rendszer alapján); vagy pedig monarkiák, amelyek ismét v. legális monárkiák v. autokratóriák. A legális monárkiák v. a nagy ázsiai monárkiák rovatába sorolhatók az ó-egyiptomival egyetemben v. pedig hűbéri monárkiák tulajdonképeni központi kormány nélkül (Kopasz Károlytól le egész XI. Lajosig) a vazallok részleges szuverénitására lévén alapítva, v. keresztény germán rendi monárkiák, különböző mérvü korlátozásával az uralkodónak, különböző középkori monárkiák rendi alkotmányainak értelmében (legkomolyabban volt korlátozva az uralkodó felségi jogköre Angliában, Aragóniában és Lengyelországon, legkevésbbé a római szent birodalom német államaiban a szuverén jogokat egyátalán nem gyakorló «Beschwerde-Landtagok» által) v. modern alkotmányos monárkiák, amelyek ismét v. dualisztikus monárkiák részben szuverén jogokat gyakorló népképviselet alapján miniszteri (legális) felelősséggel, de kabinet-szolidaritás és politikai felelősség nélkül (minők egyfelől a svéd, másfelől a porosz monárkiák) vagy parlamentáris monárkiák szuverén jogokat gyakorló népképviselettel, parlamenti felelős kormánnyal a kabinetszolidaritás és a minisztereknek úgy politikai mint legális felelőssége alapján. Az úgynevezett abszolut monárkiák, Bluntschli szerint «absolutiák», helyesebben autokratoriák, ismét v. patriárkális monárkiák, amelyekben az uralkodó felségkörét csak az államvallással belsőleg kapcsolatos hagyományos szokások ereje korlátozza (p. az oszmán birodalom és Persia a kényuralom fénykorában), féktelen autokratoriák, amelyekben az uralkodó felségjoga abszorbeálja az állam egyes alattvalóinak magán tulajdonjogát is (p. a régi Dahomeyben és más afrikai szultánátusokban), v. törvényuralmi autokratoriák, amelyekben maga az uralkodó egyes-egyedüli forrása ugyan a törvényhozásnak is, de mig az uralkodó az általa alkotott v. öröklött és általa helybenhagyott törvényt formaszerint meg nem változtatja v. hatályon kívül nem helyezi, avagy el nem törli, mindaddig a kormányzatnak, közigazgatásnak és jogszolgáltatásnak csak az érvényben levő törvények keretén belül szabad működnie (ilyen volt az 1670.-iki «Királytörvény» «Kong-Lov» alapján Dánia és ilyenül tüntetik föl orosz államjogi irók a jelenlegi Oroszországot is, valamint osztrák irók az 1849 márc. 4.-iki oktrojált alkotmány visszavonásától az 1860 okt. 20.-iki diplomáig létezett osztrák császárállamot), avagy végül álcázott autokratoriák, amelyekben létezik ugyan névleg szuverén jogokat gyakorló népképviselet, de a törvényhozási kezdeményezési jog kizárólag az uralkodót illetvén meg és a miniszterek is csak az uralkodónak lévén felelősek, sőt jogukban állván plébiscite által a népet is csak akkor kérdezni meg, amikor ezt saját belátásuk szerint jónak látják, az uralkodó tényleg minden államhatalmi működésnek kizárólag saját akaratából való legfőbb mozgatója, ki a nagy államtestületek (tribunat sénates, államtanács, corps-législatif) által legfölebb esetről-esetre a maga ténykedéseinek tempójában mérsékelhető, de végeredményben egyáltalán nem korlátolható. Sőt amennyiben nemcsak irányt szabni, de a részletes végrehajtásba is avatkozni akar, az államhatalmi működésnek végelemzésben tulajdonképeni intézője is.</w:t>
      </w:r>
    </w:p>
    <w:p>
      <w:pPr>
        <w:pStyle w:val="Normal"/>
        <w:spacing w:before="60" w:after="0"/>
        <w:jc w:val="both"/>
        <w:rPr/>
      </w:pPr>
      <w:r>
        <w:rPr/>
        <w:t>Durván álcázott autokratoria volt I. Napoleon császársága az 1804.-iki alkotmány alapján, művészileg finomul álcázott autokratoria volt a III. Napoleoné; másfelől maga Lengyelország a maga választott «királya» dacára 1768 előtt, sőt 1791-ig nem annyira álcázott mint egy király árnyékkal betetőzött köztársaság volt. Államformáknak az államkapcsolatokat v. államformációkat (egységes állam, perszonál-unió, reál-unió, federativ állam, államszövetség vagy konfederáció) nevezni nem lehet, azért ezeket illetőleg l. az illető címszókat. Az államformák irodalmában Hippolyte Passy: Sur les formes du Gouvernement 1870 és Laveleye: Formes du gouvernement a legismertebb monográfiák, de tüzetesen foglalkoznak azokkal lord Brougham, Bluntschli, Parieu. stb. művei is.</w:t>
      </w:r>
    </w:p>
    <w:p>
      <w:pPr>
        <w:pStyle w:val="Heading1"/>
        <w:jc w:val="both"/>
        <w:rPr/>
      </w:pPr>
      <w:r>
        <w:rPr/>
        <w:t>Államfő</w:t>
      </w:r>
    </w:p>
    <w:p>
      <w:pPr>
        <w:pStyle w:val="Normal"/>
        <w:jc w:val="both"/>
        <w:rPr/>
      </w:pPr>
      <w:r>
        <w:rPr/>
        <w:t>az államegység kifejezése, az állam méltóságának megtestesülése, az állam személyi életében az öntudat képviselője. Lehet egyén v. lehet az államhatalmat gyakorló kollégium. Monarkiákban uralkodó-nak neveztetik, mert vagy egyedüli birtokosa v. önálló részese az államhatalomnak, míg a köztársaságban csak első hivatalnoka a népnek, melyet egyedül illet a szuverénitás. Hatalma, jogköre a különböző állami szervezetekben igen különböző, sőt még a köztársasági alkatokban is lényegesen eltérő állása van; amit a francia köztársaság elnökének, az észak-amerikai egy esült államokéval, v. a svájci szövetségtanáccsal való összehasonlítása eléggé feltüntet V. ö. Állam; Abszolutizmus</w:t>
      </w:r>
    </w:p>
    <w:p>
      <w:pPr>
        <w:pStyle w:val="Heading1"/>
        <w:jc w:val="both"/>
        <w:rPr/>
      </w:pPr>
      <w:r>
        <w:rPr/>
        <w:t>Államgazdaság</w:t>
      </w:r>
    </w:p>
    <w:p>
      <w:pPr>
        <w:pStyle w:val="Normal"/>
        <w:jc w:val="both"/>
        <w:rPr/>
      </w:pPr>
      <w:r>
        <w:rPr/>
        <w:t>és államgazdaságtan l. Pénzügy Pénzügytan.</w:t>
      </w:r>
    </w:p>
    <w:p>
      <w:pPr>
        <w:pStyle w:val="Heading1"/>
        <w:jc w:val="both"/>
        <w:rPr/>
      </w:pPr>
      <w:r>
        <w:rPr/>
        <w:t>Államhatalom</w:t>
      </w:r>
    </w:p>
    <w:p>
      <w:pPr>
        <w:pStyle w:val="Normal"/>
        <w:jc w:val="both"/>
        <w:rPr/>
      </w:pPr>
      <w:r>
        <w:rPr/>
        <w:t>az állam rendelkezésére álló anyagi és szellemi erők összesége; a nemzeterő egybefoglalása, vagy pedig ez erő nyilvánulása, uralma. A legmagasabb hatalom az államban, melynek minden más köz- és magánhatalom alárendelve van. Jellemző vonásai az egység és oszthatatlanság; függetlenség v. felségiség: szuverénitás, mely korlátozását egyedül kifelé találja más A.-ok által. Összesége a felségjogoknak, melyek nyilvánulatai különfélesége folytán lőnek megkülönböztetve (alaki felségjogok), valamint ama viszonyok körei szerint, amelyekben érvényesül (anyagi felségjogok) Ily jelentőségü az államfelségiségben foglalt Á.-ak megkülönböztetése is; a hatalmak megosztása pedig abban áll, hogy az államélet nyilvánulatai, így főleg az akaratelhatározás, és a cselekvés, végrehajtás, azok mivolta által megkivánt különös szervekre bizassanak, s ezek működésükben egymástól lehetőleg függetlenül járhassanak el, azaz egymást kölcsönösen korlátozzák, ellensulyozzák. Az államok szervezete tanusítja, hogy a hatalmak megosztásának tanai, illetőleg e tan követelései, absztrakt kategóriái gyakorlatilag nem valósultak sehol, semminő államforma mellett, s mereven az állam életének egyéni voltánál fogva nem is vihetők keresztül, másrészt azonban nem kétséges, hogy a megosztás bizonyos mérve, feltétele, illetőleg biztosítéka az alkotmányosságnak és közszabadság nak.</w:t>
      </w:r>
    </w:p>
    <w:p>
      <w:pPr>
        <w:pStyle w:val="Heading1"/>
        <w:jc w:val="both"/>
        <w:rPr/>
      </w:pPr>
      <w:r>
        <w:rPr/>
        <w:t>Államhatárok</w:t>
      </w:r>
    </w:p>
    <w:p>
      <w:pPr>
        <w:pStyle w:val="Normal"/>
        <w:jc w:val="both"/>
        <w:rPr/>
      </w:pPr>
      <w:r>
        <w:rPr/>
        <w:t>az állam területének határai; lehetnek olyanok, melyek az államot más államoktól választják el, v. elválasztják a külvilágtól, mint a sivatag, a nyilt tenger, áthatolhatatlan hegység; továbbá lehetnek természet által alkotvák (folyók, hegyek), vagy államok közt kötött szerződésen nyugvó határvonalak. A középkori államalakulásoknál s még azután is az örökös villongásokban kiválóan előnyöseknek azokat a hatásokat tekintették, melyek által az állam mintegy megközelithetetlen lett. Ma már azonban sokat változott e fölfogás, habár a természetes határok előnyeit méltányoljuk is. A népek megértették, hogy általános fejlődésük érdekében egymásra vannak utalva s a világtól elzárkózás tespedéssel jár karöltve és azért, ahol a természet elzár, az emberi munka utat nyit a békés érintkezésre. Másrészt meg a technikai tudományok fejlettségével az államok határaikat megvédetté tehetik a nélkül hogy a békés forgalmat akadályoznák.</w:t>
      </w:r>
    </w:p>
    <w:p>
      <w:pPr>
        <w:pStyle w:val="Heading1"/>
        <w:jc w:val="both"/>
        <w:rPr/>
      </w:pPr>
      <w:r>
        <w:rPr/>
        <w:t>Államhatóság</w:t>
      </w:r>
    </w:p>
    <w:p>
      <w:pPr>
        <w:pStyle w:val="Normal"/>
        <w:jc w:val="both"/>
        <w:rPr/>
      </w:pPr>
      <w:r>
        <w:rPr/>
        <w:t>jelenti magát az államhatalmat annak teljességében; de közönségesen az állam hatalom ama részét, mely bizonyos állami szervre gyakorlás végett átruházva van, és azután magát a hatósági joggal felruházott organumot. Lehet az egyén, v. kollégium. Az Á.-ok hatáskörüket tekintve általánosokra és különösekre; területi illetőségük szerint központiakra és vidékiekre oszolnak; az utóbbiaknak ismét igen sokféle alakulatai vannak a különböző államokban, így p. vannak tartományiak, kerületiek, départementálisok, megyeiek, járásiak, községiek stb. Jól megkülönböztetendők ezektől az önkormányzati hatóságok, amelyek v. tisztán a helyi községi ügyekre hivatvák, v. pedig az illető községi területen állami igazgatási feladatokat is teljesítenek. Utóbbi esetben ők államhatósági állással is birnak; Poroszország törvényei az ilyen vegyes hatáskörü önkormányzati szerveket, közvetett Á.-oknak is nevezik. Nálunk ilyenek p. az alispánok, szolgabírák, sőt bizonyos mértékben a községi előljárók is. Az Á.-i organum nem a. m. az államhivatalnok; mert mig egyrészről hatósági, felsőségi funkciót gyakorolhat az is, ki államhivatali Viszonyban nincs; addig igen számos hivatalnoki állású állami szerv, közeg hatalmi jogokkal, az önálló intézkedésjogával nem bir, hanem segédteendőket végez, a hatósági működés előkészitésére és kivitelére.</w:t>
      </w:r>
    </w:p>
    <w:p>
      <w:pPr>
        <w:pStyle w:val="Heading1"/>
        <w:jc w:val="both"/>
        <w:rPr/>
      </w:pPr>
      <w:r>
        <w:rPr/>
        <w:t>Államháztartás</w:t>
      </w:r>
    </w:p>
    <w:p>
      <w:pPr>
        <w:pStyle w:val="Normal"/>
        <w:jc w:val="both"/>
        <w:rPr/>
      </w:pPr>
      <w:r>
        <w:rPr/>
        <w:t>l. Pénzügy.</w:t>
      </w:r>
    </w:p>
    <w:p>
      <w:pPr>
        <w:pStyle w:val="Heading1"/>
        <w:jc w:val="both"/>
        <w:rPr/>
      </w:pPr>
      <w:r>
        <w:rPr/>
        <w:t>Államhitel</w:t>
      </w:r>
    </w:p>
    <w:p>
      <w:pPr>
        <w:pStyle w:val="Normal"/>
        <w:jc w:val="both"/>
        <w:rPr/>
      </w:pPr>
      <w:r>
        <w:rPr/>
        <w:t>alanyi értelemben az állam hitelképessége, mely az államnak hitelezőivel szemben a multban tanusított magatartásán kívül az államszervezet szilárdságától, valamint a nemzet vagyonosságától, főleg azonban az egész államháztartás miként való vitelétől függ. Az Á. minősége legjobban a kamatlábban jut kifejezésre, mely mellett az állam kölcsönt kap. Az Á. a szó tárgyi értelmében annyi mint államadósság (l. o.).</w:t>
      </w:r>
    </w:p>
    <w:p>
      <w:pPr>
        <w:pStyle w:val="Heading1"/>
        <w:jc w:val="both"/>
        <w:rPr/>
      </w:pPr>
      <w:r>
        <w:rPr/>
        <w:t>Államhivatalnok</w:t>
      </w:r>
    </w:p>
    <w:p>
      <w:pPr>
        <w:pStyle w:val="Normal"/>
        <w:jc w:val="both"/>
        <w:rPr/>
      </w:pPr>
      <w:r>
        <w:rPr/>
        <w:t>A szorosan vett államhivatalok (kormányhivatalok) betöltésének módja hazánkban a tiszta kinevezés, v. választással, illetőleg kijelöléssel vegyes kinevezés. Ez utóbbi mód kivételes. Szorosan vett állami hivatal ha eltekintünk a törvényhozási testület házainak tisztviselőitől, kik funkciójuk természete szerint tiszta állami organumok nem választás utján töltetik be. A kinevezés joga ő felségét illeti, de ő ezt a jogot személyesen csak a magasabb rangu, szabály szerint a hét felső rangosztályba tartozó hivatalnokokra, azután az összes ítélő birákra, kir. ügyészekre és a közös hadseregbeli, honvédségi és csendőrségi főtisztekre gyakorolja. Az alsóbbrangu közigazgatási hivatalnokok főhatóságuk által alkalmaztatnak. A kinevezés rendszerint végleges és élethossziglan szól. Az üresedésben levő hivatalra rendszerint pályázatot hirdettetnek, v. pedig előléptetés illetőleg meghivás, kiszemelés. által töltik azt be. A pályázókhoz a kinevező hatóság nincs mindig kötve, hanem a pályázat. dacára meghivás utján is betöltheti az üres állást.</w:t>
      </w:r>
    </w:p>
    <w:p>
      <w:pPr>
        <w:pStyle w:val="Normal"/>
        <w:spacing w:before="60" w:after="0"/>
        <w:jc w:val="both"/>
        <w:rPr/>
      </w:pPr>
      <w:r>
        <w:rPr/>
        <w:t>Az Á.-ok jogai és kötelességei, részben a közszolgálat, részben pedig erre tekintettel a hivatalnok morális és anyagi érdekéből állapítvák meg. E hivatali jogok és kötelességek képezik a hivatali viszonyt, a hivatali állás tartalmát. Első joga. a hivatalnoknak, mely más oldalról szoros kötelesség is, a hivatali hatalommal való élés a megfelelő hatáskörben; e működése közben joga van a törvény különös oltalmára. A magyar büntetőtörvény is speciális szigorral bünteti a. közhatóságok ellen elkövetett erőszakot, izgatást, sértéseket. Joga van. az Á.-nak a hivatali címre és rangra, hivatali fizetésre és a hivatal viselésével járó mellékjavadalmakra, így lakpénzre, bizonyos hivatalokban korpótlékra, napi díjra, úti költségre, költözködési költségre stb.; igénye van noha ez jogilag nem biztosított előlépésre, segélypénzre, fizetési előlegre; a biráknak és birósági hivatalnokoknak törvényileg biztosított, a. közigazgatási hivatalnokoknak gyakorlat szerint igényök van évenkinti szabadságidőre; végül nyugdíjra, végkielégítésre, temetési költségre, özvegyei és árvái ellátására az 1885. évi XI. t.-c. értelmében. A katonákról külön törvények és rendeletek rendelkeznek.</w:t>
      </w:r>
    </w:p>
    <w:p>
      <w:pPr>
        <w:pStyle w:val="Normal"/>
        <w:spacing w:before="60" w:after="0"/>
        <w:jc w:val="both"/>
        <w:rPr/>
      </w:pPr>
      <w:r>
        <w:rPr/>
        <w:t>E jogokon kivül számos kedvezmény, s közterhek és kötelességek alól való mentesség, p. gyámság viselésétől, községi adótól való mentesség, fizetésük bizonyos részének végrehajtás alól való mentessége van biztosítva az állam hivatalnokainak. E jelentékeny jogoknak szigoru és terhes kötelmek felelnek meg. Igy: 1. köteles az Á. hivatali esküt tenni, midőn belép a szolgálatba, magasabb rangfokozatba, más hatáskörü hivatalba; 2. köteles hivatali teendőinek pontos, lelkiismeretes elvégzésére; 3. köteles a felsőbbségnek engedelmeskedni az alkotmány és törvények határain belől; 4. köteles a hivatali titok megőrzésére; 5. a hivatali székhelyen való lakásra; 6. a felekkel való tisztességes bánásmódra; 7. erkölcsös élet folytatására; bizonyos foglalkozásoktól való tartózkodásra stb. A hivatali kötelességek teljesítésének fegyelmi és közbüntetőjogi szankciója van, mely különösen súlyos a katonai államszolgálatban. Ezenfelül kisebb szolgálati rendetlenségek esetén még rendbüntetésekkel is sújthatók az A.-ok. E büntetőjogi felelősségeken felül magánjogilag is felelősek az Á.-ok hivatali működésükért, mi főleg kártérítési kötelezettségükben nyilvánul.</w:t>
      </w:r>
    </w:p>
    <w:p>
      <w:pPr>
        <w:pStyle w:val="Heading1"/>
        <w:jc w:val="both"/>
        <w:rPr/>
      </w:pPr>
      <w:r>
        <w:rPr/>
        <w:t>Állami bányászat</w:t>
      </w:r>
    </w:p>
    <w:p>
      <w:pPr>
        <w:pStyle w:val="Normal"/>
        <w:jc w:val="both"/>
        <w:rPr/>
      </w:pPr>
      <w:r>
        <w:rPr/>
        <w:t>az állam kezelésében levő bányászat; különösen fontosabb jelentőségü a fémbányászat és kohászat. A magyarkincstári bányászat mérlege az 1892-ik évi előirányzat szerint: vasműveknél bevétel 3,42, kiadás 5,25; fémbányászat: bevétel 2,77, kiadás 2,62; fémkohászat: bevétel 3,78 millió frt, kiadás ugyanannyi. Az állami bányászat két bányaigazgatóságra és hét bányakapitányságra van felosztva (l. o.).</w:t>
      </w:r>
    </w:p>
    <w:p>
      <w:pPr>
        <w:pStyle w:val="Heading1"/>
        <w:jc w:val="both"/>
        <w:rPr/>
      </w:pPr>
      <w:r>
        <w:rPr/>
        <w:t>Állami biztosítás</w:t>
      </w:r>
    </w:p>
    <w:p>
      <w:pPr>
        <w:pStyle w:val="Normal"/>
        <w:jc w:val="both"/>
        <w:rPr/>
      </w:pPr>
      <w:r>
        <w:rPr/>
        <w:t>van kétféle: 1. amelynél az állam jótáll azért, hogy valamely vállalat bizonyos jövedelmet fog hajtani; 2. a biztosítási üzlet azon formája, amelynél az állam szerepel mint biztosító.</w:t>
      </w:r>
    </w:p>
    <w:p>
      <w:pPr>
        <w:pStyle w:val="Heading1"/>
        <w:jc w:val="both"/>
        <w:rPr/>
      </w:pPr>
      <w:r>
        <w:rPr/>
        <w:t>Állami egyedáruság</w:t>
      </w:r>
    </w:p>
    <w:p>
      <w:pPr>
        <w:pStyle w:val="Normal"/>
        <w:jc w:val="both"/>
        <w:rPr/>
      </w:pPr>
      <w:r>
        <w:rPr/>
        <w:t>(monopolium), oly üzlet, vállalat, melynek vitelét az állam magának tartotta fenn; ilyen nálunk az állam-jövedék név alatt ismert só-, dohány-, puskapor-, szesz- és lottó, jövedékek monopóliuma.</w:t>
      </w:r>
    </w:p>
    <w:p>
      <w:pPr>
        <w:pStyle w:val="Heading1"/>
        <w:jc w:val="both"/>
        <w:rPr/>
      </w:pPr>
      <w:r>
        <w:rPr/>
        <w:t>Állami fegyintézetek</w:t>
      </w:r>
    </w:p>
    <w:p>
      <w:pPr>
        <w:pStyle w:val="Normal"/>
        <w:jc w:val="both"/>
        <w:rPr/>
      </w:pPr>
      <w:r>
        <w:rPr/>
        <w:t>l. Országos letartóztatási intézetek.</w:t>
      </w:r>
    </w:p>
    <w:p>
      <w:pPr>
        <w:pStyle w:val="Heading1"/>
        <w:jc w:val="both"/>
        <w:rPr/>
      </w:pPr>
      <w:r>
        <w:rPr/>
        <w:t>Állami hidak</w:t>
      </w:r>
    </w:p>
    <w:p>
      <w:pPr>
        <w:pStyle w:val="Normal"/>
        <w:jc w:val="both"/>
        <w:rPr/>
      </w:pPr>
      <w:r>
        <w:rPr/>
        <w:t>1. Az állami közutakon és a megyei közutakon államköltségen épített és fenntartott, a kereskedelmi minisztérium alá tartozó hidak. 2. A pénzügyminisztérium alá tartozó kincstári, többnyire vámos hidak.</w:t>
      </w:r>
    </w:p>
    <w:p>
      <w:pPr>
        <w:pStyle w:val="Heading1"/>
        <w:jc w:val="both"/>
        <w:rPr/>
      </w:pPr>
      <w:r>
        <w:rPr/>
        <w:t>Állami iskola-felügyelet</w:t>
      </w:r>
    </w:p>
    <w:p>
      <w:pPr>
        <w:pStyle w:val="Normal"/>
        <w:jc w:val="both"/>
        <w:rPr/>
      </w:pPr>
      <w:r>
        <w:rPr/>
        <w:t>az összes tanintézetek ellenőrizése, annak megállapítása végett, vajjon a különböző jellegű és fokozatu tanintézetek állapota megfelel-e az állami törvényeknek, a közszükségletnek és a tudomány modern követelményeinek. A magyar állam főfelügyeleti jogát az összes iskolák felett a vallás és közoktatásügyi miniszter által gyakoroltatja, akinek közegei meggyőződést szereznek arról, vajjon a törvényen alapuló szabályrendeletek, tantervek végrehajtatnak-e és minő eredménnyel. E végre meglátogatják tanév közben az iskolai osztályokat és jelen vannak a zárvizsgálatoknál, amelyeknek intézésében részint mint elnökök, részint mint biztosok vesznek részt. Hazánkban az 1791. XXVI. t.-c. 5. §-a szabályozza először az állami felügyeletet. A népoktatási tanintézetek felett ez idő szerint az állami felügyeletet a törvényhatóságok és közigazgatási bizottságok, a királyi tanfelügyelők, miniszteri ideiglenes iskolalátogatók, a gondnokságok, iskolaszéki és községi előljárók gyakorolják az e célra kiadott utasítások szellemében. A középiskolák felett a kir. főigazgatók és miniszteri biztosok. A földmíves, gazdasági és felsőbb iparos iskolák a földmívelési és kereskedelmi miniszterek közvetlen felügyelete alá vannak helyezve, akik ez intézeteket rendszerint a közgazdasági előadók által ellenőriztetik. A magasabb foku tanintézetek, a teologiaikat kivéve, a vallás- és közoktatásügyi miniszter előtt kötelesek igazolni, hogy az érvényben levő törvényeknek és szabályrendeleteknek eleget tettek. Az állami tanfelügyelet a hitfelekezetek által fentartott tanintézetekre felügyeleti, a községi, állami, magán és társulati iskoláknál ezenkivül még rendelkezési jogot is gyakorol.</w:t>
      </w:r>
    </w:p>
    <w:p>
      <w:pPr>
        <w:pStyle w:val="Heading1"/>
        <w:jc w:val="both"/>
        <w:rPr/>
      </w:pPr>
      <w:r>
        <w:rPr/>
        <w:t>Állami iskolai segély</w:t>
      </w:r>
    </w:p>
    <w:p>
      <w:pPr>
        <w:pStyle w:val="Normal"/>
        <w:jc w:val="both"/>
        <w:rPr/>
      </w:pPr>
      <w:r>
        <w:rPr/>
        <w:t>községi jellegü tanintézetek számára, a vallás- és közoktatásügyi miniszter költségvetésében évről-évre az országgyülés által állapíttatik meg. Ez a segély vagy az iskolaépületek felemelésére vagy az évi szükségletekre fordítható, s ehhez képest utalványoztatik ki a közoktatásügyi minisztertől. Az állam által rendszeresen segélyezett községi iskolák, államilag segélyezett községi tanintézetek címén az országgyüléshez intézett miniszteri jelentésekben nyilvántartatnak. Miután állami segély csak olyan községeknek utalványozható, amelyek a törvény követelményeinek, anyagi erejük elégtelensége folytán, meg nem felelhetnek, annak visszatérítését csak akkor követeli az állam, ha az az iskolahelyiségek fölépítésére fordíttatott s ezek időközben más célra használtattak fel. A szorosan vett népoktatási intézetekre vonatkozólag az 1868: XXXVIII. t.-c. 43. §-a így intézkedik: Ha a község kimutatja, hogy szükséges népoktatási tanintézeteinek e törvény szerint felállítására és fentartására a kellő anyagi erőt nem képes előállítani, illető hatósága útján segélyért az államhoz folyamodhatik. A közoktatásügyi miniszter a folyamodó községet az állam költségvetéseiben e célra megszavazott összegből segélyezi.» A kisdedóvásról szóló 1891: XV. t.-cikk 44. §-a szerint «A vallás- és közoktatásügyi magy. kir. miniszter a törvény követelményeinek megfelelő, de segélyezésre szoruló kisdedóvodákat gyermek-menedékházakat, valamint kisdedóvónő-képzőket, tekintet nélkül jellegükre, az állami költségvetésben e célra előirányzott összegből segélyezheti s az illető intézet állandó segélyezését biztosíthatja.»A középiskolai 1883: XXX. t.-c. 47. §-a teljes szövegében így hangzik: « Valamely vallásfelekezet, törvényhatóság, község, társulat, avagy egyes által fentartott oly középiskolát, melynek fennállását országos műveltségi vagy fontos helyi érdekek kiválóan igénylik és melyet az illetők nem birnak saját erejükből a törvényes kellékeknek megfelelően fentartani, különösen, ha egyszersmind középiskolai célra tett és helyhez kötött jelentékeny alapítványok vannak, a vallás- és közokt. miniszter engedélyezheti.»</w:t>
      </w:r>
    </w:p>
    <w:p>
      <w:pPr>
        <w:pStyle w:val="Heading1"/>
        <w:jc w:val="both"/>
        <w:rPr/>
      </w:pPr>
      <w:r>
        <w:rPr/>
        <w:t>Állami iskolák</w:t>
      </w:r>
    </w:p>
    <w:p>
      <w:pPr>
        <w:pStyle w:val="Normal"/>
        <w:jc w:val="both"/>
        <w:rPr/>
      </w:pPr>
      <w:r>
        <w:rPr/>
        <w:t>azok a közoktatási intézetek, amelyeknek föntartója az állam. Ezeknek fentartási költségeit az állam v. egészen v. nagyobbrészt saját pénztárából fedezi. Az állami tanintézetekhez a tanítókat és tanárokat, éppen úgy a felügyelő bizottságokat (gondnokság, igazgató-tanács) az állam nevezi ki. Állami iskolák legtöbbnyire olyan községekben állíttatnak fel, amelyekben a fentartás költségeit sem a felekezet, sem a község fedezni nem képes; ezenkivül még olyan idegen ajku községekben is, ahol az állami iskola a magyar nyelv sikeres tanításával úgy a lakosságnak, mint az államnak érdekeit egyaránt hathatósan előmozdíthatja.</w:t>
      </w:r>
    </w:p>
    <w:p>
      <w:pPr>
        <w:pStyle w:val="Heading1"/>
        <w:jc w:val="both"/>
        <w:rPr/>
      </w:pPr>
      <w:r>
        <w:rPr/>
        <w:t>Állami jószágigazgatóság</w:t>
      </w:r>
    </w:p>
    <w:p>
      <w:pPr>
        <w:pStyle w:val="Normal"/>
        <w:jc w:val="both"/>
        <w:rPr/>
      </w:pPr>
      <w:r>
        <w:rPr/>
        <w:t>az állami jószágok kezelésével megbízott hatóság, ilyen van Budapesten (Budán), Aradon, Temesváron. Néhány pénzügyigazgatóság és főbányahivatal is kezei állam-jószágot.</w:t>
      </w:r>
    </w:p>
    <w:p>
      <w:pPr>
        <w:pStyle w:val="Heading1"/>
        <w:jc w:val="both"/>
        <w:rPr/>
      </w:pPr>
      <w:r>
        <w:rPr/>
        <w:t>Állami kedvezmények</w:t>
      </w:r>
    </w:p>
    <w:p>
      <w:pPr>
        <w:pStyle w:val="Normal"/>
        <w:jc w:val="both"/>
        <w:rPr/>
      </w:pPr>
      <w:r>
        <w:rPr/>
        <w:t>az állam által adható adókedvezmények uj gyárak, ipar-ágak és az ezeket támogató pénzintézetek számára. E kedvezmények legfeljebb 15 évre szólhatnak s az 1890: XIII. és XIV. t.-c.-ek intézkednek felőlük. Ez utóbbi törvény eredménye a magyar ipar- és kereskedelmi bank. 1891 elején 19 gyár élvezett állami kedvezményeket. A kereskedelmi miniszter 1890. létesítette a kereskedelmi és ipar-alapot, mely olcsó esetleg ingyen segélyt nyujt.</w:t>
      </w:r>
    </w:p>
    <w:p>
      <w:pPr>
        <w:pStyle w:val="Heading1"/>
        <w:jc w:val="both"/>
        <w:rPr/>
      </w:pPr>
      <w:r>
        <w:rPr/>
        <w:t>Állami kezelés</w:t>
      </w:r>
    </w:p>
    <w:p>
      <w:pPr>
        <w:pStyle w:val="Normal"/>
        <w:jc w:val="both"/>
        <w:rPr/>
      </w:pPr>
      <w:r>
        <w:rPr/>
        <w:t>(vasut). A vasutak megépítésére adott engedélyokiratok alapján az állam bizonyos esetekben a hiányos kezelés megszüntetése végett veszi át egyes vasutak kezelését. Ujabban azonban az alakuló vasuttársaságoktól, rendes szerződések alapján (l. Üzleti szerződések) mindjárt a vasut használatba vételekor veszik át az államvasutak a kezelést. A helyi érdekü vasutak nagy része ez alapon jut állami kezelésbe. Az állami kezelés alatt álló vonalak hosszának növekedését a következő adatok illusztrálják:</w:t>
      </w:r>
    </w:p>
    <w:tbl>
      <w:tblPr>
        <w:tblW w:w="6307" w:type="dxa"/>
        <w:jc w:val="left"/>
        <w:tblInd w:w="-70" w:type="dxa"/>
        <w:tblLayout w:type="fixed"/>
        <w:tblCellMar>
          <w:top w:w="0" w:type="dxa"/>
          <w:left w:w="70" w:type="dxa"/>
          <w:bottom w:w="0" w:type="dxa"/>
          <w:right w:w="70" w:type="dxa"/>
        </w:tblCellMar>
      </w:tblPr>
      <w:tblGrid>
        <w:gridCol w:w="921"/>
        <w:gridCol w:w="1134"/>
        <w:gridCol w:w="992"/>
        <w:gridCol w:w="1134"/>
        <w:gridCol w:w="992"/>
        <w:gridCol w:w="1134"/>
      </w:tblGrid>
      <w:tr>
        <w:trPr/>
        <w:tc>
          <w:tcPr>
            <w:tcW w:w="921" w:type="dxa"/>
            <w:tcBorders/>
          </w:tcPr>
          <w:p>
            <w:pPr>
              <w:pStyle w:val="Normal"/>
              <w:spacing w:before="60" w:after="0"/>
              <w:jc w:val="right"/>
              <w:rPr/>
            </w:pPr>
            <w:r>
              <w:rPr/>
              <w:t>Év</w:t>
            </w:r>
          </w:p>
        </w:tc>
        <w:tc>
          <w:tcPr>
            <w:tcW w:w="1134" w:type="dxa"/>
            <w:tcBorders/>
          </w:tcPr>
          <w:p>
            <w:pPr>
              <w:pStyle w:val="Normal"/>
              <w:spacing w:before="60" w:after="0"/>
              <w:jc w:val="right"/>
              <w:rPr/>
            </w:pPr>
            <w:r>
              <w:rPr/>
              <w:t xml:space="preserve">Kilométer </w:t>
            </w:r>
          </w:p>
        </w:tc>
        <w:tc>
          <w:tcPr>
            <w:tcW w:w="992" w:type="dxa"/>
            <w:tcBorders/>
          </w:tcPr>
          <w:p>
            <w:pPr>
              <w:pStyle w:val="Normal"/>
              <w:spacing w:before="60" w:after="0"/>
              <w:jc w:val="right"/>
              <w:rPr/>
            </w:pPr>
            <w:r>
              <w:rPr/>
              <w:t>Év</w:t>
            </w:r>
          </w:p>
        </w:tc>
        <w:tc>
          <w:tcPr>
            <w:tcW w:w="1134" w:type="dxa"/>
            <w:tcBorders/>
          </w:tcPr>
          <w:p>
            <w:pPr>
              <w:pStyle w:val="Normal"/>
              <w:spacing w:before="60" w:after="0"/>
              <w:jc w:val="right"/>
              <w:rPr/>
            </w:pPr>
            <w:r>
              <w:rPr/>
              <w:t xml:space="preserve"> </w:t>
            </w:r>
            <w:r>
              <w:rPr/>
              <w:t xml:space="preserve">Kilométer </w:t>
            </w:r>
          </w:p>
        </w:tc>
        <w:tc>
          <w:tcPr>
            <w:tcW w:w="992" w:type="dxa"/>
            <w:tcBorders/>
          </w:tcPr>
          <w:p>
            <w:pPr>
              <w:pStyle w:val="Normal"/>
              <w:spacing w:before="60" w:after="0"/>
              <w:jc w:val="right"/>
              <w:rPr/>
            </w:pPr>
            <w:r>
              <w:rPr/>
              <w:t>Év</w:t>
            </w:r>
          </w:p>
        </w:tc>
        <w:tc>
          <w:tcPr>
            <w:tcW w:w="1134" w:type="dxa"/>
            <w:tcBorders/>
          </w:tcPr>
          <w:p>
            <w:pPr>
              <w:pStyle w:val="Normal"/>
              <w:spacing w:before="60" w:after="0"/>
              <w:jc w:val="right"/>
              <w:rPr/>
            </w:pPr>
            <w:r>
              <w:rPr/>
              <w:t>Kilométer</w:t>
            </w:r>
          </w:p>
        </w:tc>
      </w:tr>
      <w:tr>
        <w:trPr/>
        <w:tc>
          <w:tcPr>
            <w:tcW w:w="921" w:type="dxa"/>
            <w:tcBorders/>
          </w:tcPr>
          <w:p>
            <w:pPr>
              <w:pStyle w:val="Normal"/>
              <w:spacing w:before="60" w:after="0"/>
              <w:jc w:val="right"/>
              <w:rPr/>
            </w:pPr>
            <w:r>
              <w:rPr/>
              <w:t>1885</w:t>
            </w:r>
          </w:p>
        </w:tc>
        <w:tc>
          <w:tcPr>
            <w:tcW w:w="1134" w:type="dxa"/>
            <w:tcBorders/>
          </w:tcPr>
          <w:p>
            <w:pPr>
              <w:pStyle w:val="Normal"/>
              <w:spacing w:before="60" w:after="0"/>
              <w:jc w:val="right"/>
              <w:rPr/>
            </w:pPr>
            <w:r>
              <w:rPr/>
              <w:t>-</w:t>
            </w:r>
          </w:p>
        </w:tc>
        <w:tc>
          <w:tcPr>
            <w:tcW w:w="992" w:type="dxa"/>
            <w:tcBorders/>
          </w:tcPr>
          <w:p>
            <w:pPr>
              <w:pStyle w:val="Normal"/>
              <w:spacing w:before="60" w:after="0"/>
              <w:jc w:val="right"/>
              <w:rPr/>
            </w:pPr>
            <w:r>
              <w:rPr/>
              <w:t>1887</w:t>
            </w:r>
          </w:p>
        </w:tc>
        <w:tc>
          <w:tcPr>
            <w:tcW w:w="1134" w:type="dxa"/>
            <w:tcBorders/>
          </w:tcPr>
          <w:p>
            <w:pPr>
              <w:pStyle w:val="Normal"/>
              <w:spacing w:before="60" w:after="0"/>
              <w:jc w:val="right"/>
              <w:rPr/>
            </w:pPr>
            <w:r>
              <w:rPr/>
              <w:t>815</w:t>
            </w:r>
          </w:p>
        </w:tc>
        <w:tc>
          <w:tcPr>
            <w:tcW w:w="992" w:type="dxa"/>
            <w:tcBorders/>
          </w:tcPr>
          <w:p>
            <w:pPr>
              <w:pStyle w:val="Normal"/>
              <w:spacing w:before="60" w:after="0"/>
              <w:jc w:val="right"/>
              <w:rPr/>
            </w:pPr>
            <w:r>
              <w:rPr/>
              <w:t xml:space="preserve"> </w:t>
            </w:r>
            <w:r>
              <w:rPr/>
              <w:t>1889</w:t>
            </w:r>
          </w:p>
        </w:tc>
        <w:tc>
          <w:tcPr>
            <w:tcW w:w="1134" w:type="dxa"/>
            <w:tcBorders/>
          </w:tcPr>
          <w:p>
            <w:pPr>
              <w:pStyle w:val="Normal"/>
              <w:spacing w:before="60" w:after="0"/>
              <w:jc w:val="right"/>
              <w:rPr/>
            </w:pPr>
            <w:r>
              <w:rPr/>
              <w:t>1204</w:t>
            </w:r>
          </w:p>
        </w:tc>
      </w:tr>
      <w:tr>
        <w:trPr/>
        <w:tc>
          <w:tcPr>
            <w:tcW w:w="921" w:type="dxa"/>
            <w:tcBorders/>
          </w:tcPr>
          <w:p>
            <w:pPr>
              <w:pStyle w:val="Normal"/>
              <w:spacing w:before="60" w:after="0"/>
              <w:jc w:val="right"/>
              <w:rPr/>
            </w:pPr>
            <w:r>
              <w:rPr/>
              <w:t>1886</w:t>
            </w:r>
          </w:p>
        </w:tc>
        <w:tc>
          <w:tcPr>
            <w:tcW w:w="1134" w:type="dxa"/>
            <w:tcBorders/>
          </w:tcPr>
          <w:p>
            <w:pPr>
              <w:pStyle w:val="Normal"/>
              <w:spacing w:before="60" w:after="0"/>
              <w:jc w:val="right"/>
              <w:rPr/>
            </w:pPr>
            <w:r>
              <w:rPr/>
              <w:t>879</w:t>
            </w:r>
          </w:p>
        </w:tc>
        <w:tc>
          <w:tcPr>
            <w:tcW w:w="992" w:type="dxa"/>
            <w:tcBorders/>
          </w:tcPr>
          <w:p>
            <w:pPr>
              <w:pStyle w:val="Normal"/>
              <w:spacing w:before="60" w:after="0"/>
              <w:jc w:val="right"/>
              <w:rPr/>
            </w:pPr>
            <w:r>
              <w:rPr/>
              <w:t>1888</w:t>
            </w:r>
          </w:p>
        </w:tc>
        <w:tc>
          <w:tcPr>
            <w:tcW w:w="1134" w:type="dxa"/>
            <w:tcBorders/>
          </w:tcPr>
          <w:p>
            <w:pPr>
              <w:pStyle w:val="Normal"/>
              <w:spacing w:before="60" w:after="0"/>
              <w:jc w:val="right"/>
              <w:rPr/>
            </w:pPr>
            <w:r>
              <w:rPr/>
              <w:t>892</w:t>
            </w:r>
          </w:p>
        </w:tc>
        <w:tc>
          <w:tcPr>
            <w:tcW w:w="992" w:type="dxa"/>
            <w:tcBorders/>
          </w:tcPr>
          <w:p>
            <w:pPr>
              <w:pStyle w:val="Normal"/>
              <w:spacing w:before="60" w:after="0"/>
              <w:jc w:val="right"/>
              <w:rPr/>
            </w:pPr>
            <w:r>
              <w:rPr/>
              <w:t>890</w:t>
            </w:r>
          </w:p>
        </w:tc>
        <w:tc>
          <w:tcPr>
            <w:tcW w:w="1134" w:type="dxa"/>
            <w:tcBorders/>
          </w:tcPr>
          <w:p>
            <w:pPr>
              <w:pStyle w:val="Normal"/>
              <w:spacing w:before="60" w:after="0"/>
              <w:jc w:val="right"/>
              <w:rPr/>
            </w:pPr>
            <w:r>
              <w:rPr/>
              <w:t>1440</w:t>
            </w:r>
          </w:p>
        </w:tc>
      </w:tr>
    </w:tbl>
    <w:p>
      <w:pPr>
        <w:pStyle w:val="Heading1"/>
        <w:jc w:val="both"/>
        <w:rPr/>
      </w:pPr>
      <w:r>
        <w:rPr/>
        <w:t>Állami könyvvitel</w:t>
      </w:r>
    </w:p>
    <w:p>
      <w:pPr>
        <w:pStyle w:val="Normal"/>
        <w:jc w:val="both"/>
        <w:rPr/>
      </w:pPr>
      <w:r>
        <w:rPr/>
        <w:t>l. Könyvvitel.</w:t>
      </w:r>
    </w:p>
    <w:p>
      <w:pPr>
        <w:pStyle w:val="Heading1"/>
        <w:jc w:val="both"/>
        <w:rPr/>
      </w:pPr>
      <w:r>
        <w:rPr/>
        <w:t>Állami közutak</w:t>
      </w:r>
    </w:p>
    <w:p>
      <w:pPr>
        <w:pStyle w:val="Normal"/>
        <w:jc w:val="both"/>
        <w:rPr/>
      </w:pPr>
      <w:r>
        <w:rPr/>
        <w:t>melyek országos érdeküknél fogva államköltségen építtetnek és tartatnak fenn, s a kereskedelmi miniszter alá tartoznak. Kezelésüket az 1890. I. t.-c. szabályozza. Az 1892. évi előirányzat szerint az úthálózat hossza 6482 km. a szükséglet 3.278 826 frt.</w:t>
      </w:r>
    </w:p>
    <w:p>
      <w:pPr>
        <w:pStyle w:val="Heading1"/>
        <w:jc w:val="both"/>
        <w:rPr/>
      </w:pPr>
      <w:r>
        <w:rPr/>
        <w:t>Állami mérnökök</w:t>
      </w:r>
    </w:p>
    <w:p>
      <w:pPr>
        <w:pStyle w:val="Normal"/>
        <w:jc w:val="both"/>
        <w:rPr/>
      </w:pPr>
      <w:r>
        <w:rPr/>
        <w:t>(m. kir. áll. mérnökök), akik az egyes miniszteriumok műszaki teendőit végzik.</w:t>
      </w:r>
    </w:p>
    <w:p>
      <w:pPr>
        <w:pStyle w:val="Heading1"/>
        <w:jc w:val="both"/>
        <w:rPr/>
      </w:pPr>
      <w:r>
        <w:rPr/>
        <w:t>Állami pénztár</w:t>
      </w:r>
    </w:p>
    <w:p>
      <w:pPr>
        <w:pStyle w:val="Normal"/>
        <w:jc w:val="both"/>
        <w:rPr/>
      </w:pPr>
      <w:r>
        <w:rPr/>
        <w:t>l. Pénztár.</w:t>
      </w:r>
    </w:p>
    <w:p>
      <w:pPr>
        <w:pStyle w:val="Heading1"/>
        <w:jc w:val="both"/>
        <w:rPr/>
      </w:pPr>
      <w:r>
        <w:rPr/>
        <w:t>Állami pénzügy</w:t>
      </w:r>
    </w:p>
    <w:p>
      <w:pPr>
        <w:pStyle w:val="Normal"/>
        <w:jc w:val="both"/>
        <w:rPr/>
      </w:pPr>
      <w:r>
        <w:rPr/>
        <w:t>l. Pénzügy.</w:t>
      </w:r>
    </w:p>
    <w:p>
      <w:pPr>
        <w:pStyle w:val="Heading1"/>
        <w:jc w:val="both"/>
        <w:rPr/>
      </w:pPr>
      <w:r>
        <w:rPr/>
        <w:t>Államisme</w:t>
      </w:r>
    </w:p>
    <w:p>
      <w:pPr>
        <w:pStyle w:val="Normal"/>
        <w:jc w:val="both"/>
        <w:rPr/>
      </w:pPr>
      <w:r>
        <w:rPr/>
        <w:t>alatt értjük ama különféle ismeretek összeségét, melyek valamely ország jelen állapotát ismertetik. Az Á. e szerint nem annyira elméleti és önálló tudományos, mint kiválóan gyakorlati értékkel bir és mint honisme a középiskolai és egyetemi tanulás egyik hasznos és szükséges részét képezi. Anyagának tulnyomó részét a statisztikai hivatalok följegyzései nyujtják. Knies óta a régebben statisztikának nevezett ismereteket (az u. n. Achenwall-féle statisztikát, l. o. ) most már inkább az á. nevével szokták jelölni (l. Achenwall, Államnevezetesség).</w:t>
      </w:r>
    </w:p>
    <w:p>
      <w:pPr>
        <w:pStyle w:val="Heading1"/>
        <w:jc w:val="both"/>
        <w:rPr/>
      </w:pPr>
      <w:r>
        <w:rPr/>
        <w:t>Állami sorsjáték</w:t>
      </w:r>
    </w:p>
    <w:p>
      <w:pPr>
        <w:pStyle w:val="Normal"/>
        <w:jc w:val="both"/>
        <w:rPr/>
      </w:pPr>
      <w:r>
        <w:rPr/>
        <w:t>szerencse-játék, mely az állam ellenőrzése, igazgatása alatt áll; az állam fogadja el sorsjegykölcsönök utján a betéteket, végezteti közegeivel a sorsolásokat s fizeti a nyereményeket, amelyek adó-kötelesek. Az állami sorsjáték nyereményei után 15%, a jótékony céluak után a nyeremény 10%-a fizetendő.</w:t>
      </w:r>
    </w:p>
    <w:p>
      <w:pPr>
        <w:pStyle w:val="Heading1"/>
        <w:jc w:val="both"/>
        <w:rPr/>
      </w:pPr>
      <w:r>
        <w:rPr/>
        <w:t>Állami számvevőség</w:t>
      </w:r>
    </w:p>
    <w:p>
      <w:pPr>
        <w:pStyle w:val="Normal"/>
        <w:jc w:val="both"/>
        <w:rPr/>
      </w:pPr>
      <w:r>
        <w:rPr/>
        <w:t>l. Számvevőségek.</w:t>
      </w:r>
    </w:p>
    <w:p>
      <w:pPr>
        <w:pStyle w:val="Heading1"/>
        <w:jc w:val="both"/>
        <w:rPr/>
      </w:pPr>
      <w:r>
        <w:rPr/>
        <w:t>Állami számvevőszék</w:t>
      </w:r>
    </w:p>
    <w:p>
      <w:pPr>
        <w:pStyle w:val="Normal"/>
        <w:jc w:val="both"/>
        <w:rPr/>
      </w:pPr>
      <w:r>
        <w:rPr/>
        <w:t>(fr. cours des comptes). Az a hatóság, mely az összes állami háztartást, az állami jövedelmeket és kiadásokat, az államvagyon növekedését és csökkenését, az államadósságokat ellenőrzi. Magyarországon az állami számvitel, és ennek hivatalos szervezete az 1866. évi nov. 21-én kelt legfelsőbb elhatározással kiadott rendeleten nyugszik, melyet az alkotmányos felelős kormány jórészt elfogadott, hatályban tartott. Lényegesen kiegészíti ezen rendeletet az 1870: évi XVIII és 1880. évi LXVI. t.-c., melyeknek alapján az állami számvevőszék szerveztetett. Az á. hivatása az állami összszámvitel ellenőrzése. A minisztériumtól független, önálló hatáskörrel bir. Áll egy elnökből, alelnökből, a szükséges számu számszéki tanácsosokból, osztálytanácsosokból, titkárokból, számvizsgálókból és segéds kezelőszemélyekből. Az elnököt a képviselőház kezdeményezése folytán az országgyülés által kijelölt három egyén közül a miniszterelnök előterjesztésére a király élethossziglan nevezi ki. Az alelnököt, számszéki tanácsosokat, osztálytanácsosokat, titkárokat az elnök javaslatára, a miniszterelnök előterjesztése és ellenjegyzése mellett a király nevezi ki. Az elnök rangja, fizetése a miniszterével egyenlő. Törvénytelen eljárása v. mulasztása esetén vád alá helyezését a képviselőház mondja ki, s a biráskodást felette az a biróság gyakorolja, mely a miniszterek vád alá helyezése eseteiben ítél, az 1848. évi III. t.-c. értelmében. Az állami számvevőszék tartozik ellenőrizni: a) vajjon minden számadás a hatályban álló számviteli rendszer alapján vitetik-e; b) minden utalványozás a költségvetési törvény értelmében történik-e; c) az utalványozások megfelelnek-e a költségvetés fejezeteinek címeinek rovatainak. Az Á. ellenőrzése alá tartoznak az állami vagyon, alapok és államsegélyben részesülő intézetek számadásai is; kiterjed továbbá ellenőrzése a nyugdíjazási szabályok megtartására az állandósított és függő magyar államadósságok ellenőrzésére. Feladata az államvagyon leltárának és mérlegének elkészítése és a költségvetési törvény beosztásának megfelelőleg az évzárszámadás egybeállítása.</w:t>
      </w:r>
    </w:p>
    <w:p>
      <w:pPr>
        <w:pStyle w:val="Heading1"/>
        <w:jc w:val="both"/>
        <w:rPr/>
      </w:pPr>
      <w:r>
        <w:rPr/>
        <w:t>Állami távbeszélő</w:t>
      </w:r>
    </w:p>
    <w:p>
      <w:pPr>
        <w:pStyle w:val="Normal"/>
        <w:jc w:val="both"/>
        <w:rPr/>
      </w:pPr>
      <w:r>
        <w:rPr/>
        <w:t>A jelenleg fennálló távbeszélő-vezetékek felosztatnak közérdeküekre, közv. magánhasználatuakra és vasutiakra. Az államnak vannak külön, saját céljaira szolgáló távbeszélő vezetékei és közhasználatú távbeszélő vezetékei. Így például a budapesti és budapest-ujpesti távbeszélő hálózat állami. Ujabban a kormány több nagyobb városban építtetett és építtet Á.-hálózatot.</w:t>
      </w:r>
    </w:p>
    <w:p>
      <w:pPr>
        <w:pStyle w:val="Heading1"/>
        <w:jc w:val="both"/>
        <w:rPr/>
      </w:pPr>
      <w:r>
        <w:rPr/>
        <w:t>Állami távirat</w:t>
      </w:r>
    </w:p>
    <w:p>
      <w:pPr>
        <w:pStyle w:val="Normal"/>
        <w:jc w:val="both"/>
        <w:rPr/>
      </w:pPr>
      <w:r>
        <w:rPr/>
        <w:t>A király és az uralkodóház tagjai és azok udvartartásai, a miniszterek, a szárazföldi és tengeri hadparancsnokok, ezek alárendelt közegei, valamint a konzulsági és diplomáciai ügynökök, a törvényhatóságok és ezeknek önállóan működő, állami táviratok feladására jogosított közegei által feladott táviratok és az ezekre kivánt és adandó feleletek állami táviratok. Az Á. v. dijmentesek v. dijkötelesek. Díjmentesek az ő felsége, az uralkodóház tagjai s azok udvartartásai által feladott táviratok a hazai, az osztrák és bosznia-hercegovinai forgalomban; más országokba díjkötelesek. Minden más állami távirat díjköteles és pedig azok díja v. hiteleztetik a feladáskor s utólagosan számoltatik le a kereskedelemügyi s a többi minisztérium közt v. pedig a feladásnál mindjárt kész pénzben fizettetik. Az Á.-ok tetszés szerint bármely nyelven szerkeszthetők; egészben v. részben számjegyekből v. titkos jelentőségü betükből állhatnak és a feladó hatóság hivatalos pecsétjével vagy bélyegével kell ellátva lenniök. Titkos szövegü állami táviratoknál a szám és titkos jelentőségü betücsoportok vegyes használata nincs megengedve. A közértelmü szavakban szerkesztett Á.-ok részben való összeolvasása kötelező, a titkos szövegü Á.-ok pedig hivatalból teljesen összeolvastatnak. Az Á.-oknak a szolgálati és magántáviratok felett való elsőbbsége abban áll, hogy úgy a továbbításnál, mint a kézbesítésnél az elsőség ezeket illeti. Az Á.-ok elfogadása és továbbítása feltétlenül történik, ezek felett a táviróhivatalok semmi nemü ellenőrzést nem gyakorolhatnak.</w:t>
      </w:r>
    </w:p>
    <w:p>
      <w:pPr>
        <w:pStyle w:val="Heading1"/>
        <w:jc w:val="both"/>
        <w:rPr/>
      </w:pPr>
      <w:r>
        <w:rPr/>
        <w:t>Állami távirdavezetékek</w:t>
      </w:r>
    </w:p>
    <w:p>
      <w:pPr>
        <w:pStyle w:val="Normal"/>
        <w:jc w:val="both"/>
        <w:rPr/>
      </w:pPr>
      <w:r>
        <w:rPr/>
        <w:t>A távirda az állam monopóliuma, azt hivatalnokaival kezelteti s a közhasználatra szánt vezetékeket maga építteti. Négy osztályba soroztatnak: 1. nemzetközi, 2. országos, 3. közönséges, 4. helybeli vezetékek. Az Á. a célból, hogy egymástól megkülönböztethetők legyenek, folyó számokkal vannak ellátva. Rendes viszonyok közt a távíróvezetékeket a középhivatalokban lezárni v. a vezetékek lajstromában és az irányítási táblázatokban előirt módtól eltérőleg bekapcsolni v. használni nem szabad. Rendkivüli viszonyok közt, vezetékháborgatások, távirattorlódás v. más rendkivüli okból származó táviratkésés esetén azonban meg van engedve a vezetékeket a középhivataloknál elzárni, a vezetékek lajstromától eltérő vezetékösszeköttetéseket eszközölni és az irányítási táblázatokban megszabott út mellőzésével a táviratokat más irányba terelni.</w:t>
      </w:r>
    </w:p>
    <w:p>
      <w:pPr>
        <w:pStyle w:val="Heading1"/>
        <w:jc w:val="both"/>
        <w:rPr/>
      </w:pPr>
      <w:r>
        <w:rPr/>
        <w:t>Állami üzem</w:t>
      </w:r>
    </w:p>
    <w:p>
      <w:pPr>
        <w:pStyle w:val="Normal"/>
        <w:jc w:val="both"/>
        <w:rPr/>
      </w:pPr>
      <w:r>
        <w:rPr/>
        <w:t>l. Pénzügy és Regáliák.</w:t>
      </w:r>
    </w:p>
    <w:p>
      <w:pPr>
        <w:pStyle w:val="Heading1"/>
        <w:jc w:val="both"/>
        <w:rPr/>
      </w:pPr>
      <w:r>
        <w:rPr/>
        <w:t>Állami zárszámadás</w:t>
      </w:r>
    </w:p>
    <w:p>
      <w:pPr>
        <w:pStyle w:val="Normal"/>
        <w:jc w:val="both"/>
        <w:rPr/>
      </w:pPr>
      <w:r>
        <w:rPr/>
        <w:t>l. Zárszámadás.</w:t>
      </w:r>
    </w:p>
    <w:p>
      <w:pPr>
        <w:pStyle w:val="Heading1"/>
        <w:jc w:val="both"/>
        <w:rPr/>
      </w:pPr>
      <w:r>
        <w:rPr/>
        <w:t>Államjavak</w:t>
      </w:r>
    </w:p>
    <w:p>
      <w:pPr>
        <w:pStyle w:val="Normal"/>
        <w:jc w:val="both"/>
        <w:rPr/>
      </w:pPr>
      <w:r>
        <w:rPr/>
        <w:t>alatt tágabb értelemben az államtulajdonában levő összes vagyontárgyakat, szoros értelemben csak az állambevételek közvetlen szaporítására rendelt, mezőgazdasági kezelés alatt álló kincstári földbirtokokat értjük. Keletkezésük mindenütt a hódítás és első letelepedés idejére vezethetők vissza, midőn az elfoglalt országterület egy részét a vezér vagy fejedelem a maga javára tartotta fenn. Az államjószágok már a régi zsidóknál is az állambevételek között szerepeltek. A görög államokban a vámok mellett az állami ingatlanok voltak a legfőbb bevételi forrás. A rómaiknál az «ager publicus» nagyobb területet foglalt el, mint az «ager privatus». A középkori germán államokan a domániumok patrimoniális javak jellegével birtak s a fejedelmi család tulajdonában voltak. A tulajdonjog az uralkodó családot illette, azonban az államjószágok hozadéka az udvartartási szükségleten kivül az általános igazgatási kiadások fedezésére is fordíttatott. Elidegeníthetetlenségüket több német állam csak a jelen század folyamán mondotta ki, és az államjószágok némely német államban még akkor is megtartották magánjogi jellegüket, midőn a patrimoniálís területek valóságos államokká változtak, sőt még ma is vannak oly kisebb német fejedelemségek, amelyekben a régi domániumok tulajdona az uralkodó családot illeti meg.</w:t>
      </w:r>
    </w:p>
    <w:p>
      <w:pPr>
        <w:pStyle w:val="Normal"/>
        <w:spacing w:before="60" w:after="0"/>
        <w:jc w:val="both"/>
        <w:rPr/>
      </w:pPr>
      <w:r>
        <w:rPr/>
        <w:t>Hazánkban a patrimoniális államszervezet ismeretlen levén, az állami fekvőségek kezdettől fogva nemzeti javak voltak. Azt, hogy Magyarországban már a vezérek korában is lettek volna Á. jellegével bíró fekvőségek, adatok hiányában nem lehet állítani, habár egyes történetiróink: (Kollár Pray, Katona, Engel, Horváth M.) már az őskori államszervezet idejében létezett állami fekvőségekről emlékeznek meg. Az azonban kétségtelen, hogy a Szent István-féle várszerkezetben szerepelt várak s a hozzájuk tartozott jószágok valóságos Á. természetével birtak és Szent István törvénye (II. 6) szerint elidegeníthetetlenek voltak. III. Ilonorius pápa emlékeztette II. Endrét, hogy az ország jogainak, a korona méltóságának s jövedelmeinek épségben tartására megesküdött. tehát az elidegenített jószágokat visszaveheti. A XIII. századból származó okmányok a törvényekkel ellenkező adományoknak az ország tanácsára történt visszavételéről s az országnagyok meghallgatásával osztogatott adományokról tesznek említést. Törvényeink (1222. 22.; 1231. 32.: 1608. 15. és 22. koronázás előtt) kikötik, hogy a király ok idegeneknek földbirtokot ne adományozzanak. A magszakadás vagy hűtlenség címén a szt. koronára visszaszállott uradalmakat és jószágokat, az úgynevezett kincstári vagy kamarai javakat a király tetszése szerint ismét más hazafiaknak adományozhatta, ellenben a koronai javakat, vagyis egyenesen a szent koronához tartozó javakat, melyek hozadékára és igazgatására a király ugyan szintén teljes joggal birt, törvényeink(1514. 1 -3.; 1608. k. e. 22.; 1609. 54.; 1622. 46.: 1715. 104.; 1790. 7. t.-cikkek) szerint az országgyülés beleegyezése nélkül bármely címen zálogba adni, elcserélni vagy elidegeníteni nem volt szabad. Az állambevételek legnagyobb részét századokon keresztül mindenütt az Á. szolgáltatták. A középkorban s az újkor első két századában a fejedelmek a haza körül szerzett érdemeket az államjószágok haszonvételének adományozásával jutalmazták, a közigazgatási teendőket végző tisztviselőket a domániumok termékeivel és haszonélvezetével dijazták, s az udvartartás szükségletének nagy része is az Á. hozadékából nyert kielégítést. Azonban minél jobban szaporodtak az államkiadások, annál jobban csökkent az államjavak pénzügyi jelentősége, s az eredetileg legfőbb bevételi forrás idővel a legjelentéktelenebbé vált. A szoros értelemben vett államjavakból jelenleg csak Porosz-, Bajor-, Szászország, Württemberg és Oroszország szereznek tetemesebb bevételt. A régi domániumokat a művelt államokban (kiváltképen Németországban, Belgiumban, Dániában, Olaszországban, Hollandban, Magyarországon Svédországban, Ausztriában) az államvasutak helyettesítik. Csakhogy amíg a domániumok célja tisztán bevételszerzés volt, addig az államvasutak túlnyomóan a nemzetgazdasági érdekek szolgálatában állanak.</w:t>
      </w:r>
    </w:p>
    <w:p>
      <w:pPr>
        <w:pStyle w:val="Normal"/>
        <w:spacing w:before="60" w:after="0"/>
        <w:jc w:val="both"/>
        <w:rPr/>
      </w:pPr>
      <w:r>
        <w:rPr/>
        <w:t>Az Á. elidegenítésének feladványa feltétlen értelemben nem oldható meg, mert habar a nagy kiterjedésü kincstári uradalmak a mezőgazdaság fejlődését feltartóztatják, a földbirtok feldarabolását és ezzel együtt a föld népének szaporodását megnehezítik, a nemzeti jövedelem emelkedését megkötik, a kormányt tulajdonképi feladatainak teljesítésében hátráltatják, az állambevételek szabályosságának hátrányára vannak, sőt a népjogok csonkítására, nemzetellenes politikai célokra s képviseleti rendszer mellett a. népakarat kifejezésének meghamisítására is felhasználhatok; lehetnek esetek, amelyekben az állami fekvőségek megtartása teljesen jogosult. Ahol a belterjes földmívelés feltételei még nincsenek meg, a nemzeti ingatlan kevésszámú nagybirtokos közt van megosztva, a mezőgazda értelmisége és leleményessége, valamint a közvetlen érdekeltség által serkentett nagyobbfoku munkásság az általában nagyon kezdetleges gazdasági viszonyoknál fogva az állambirtokok elidegenítése után sem hatályosulhatnak, vagy ahol előrelátható, hogy az állami uradalmakat az ország nemzetiségi és politikai viszonyai iránt ellenszenves érzületü és pusztán nyerészkedő vágy által vezérelt külföldi tőkepénzesek szereznék meg: az elidegenítést csak mint a sanyaru pénzügyi viszonyok által követelt egyik utolsó kisegítő eszközt lehetne menteni. Nehány állami birtoktestnek megtartása mintagazdaságok, ménesek, juhászatok stb. alapítása s a helyes gazdálkodási nézetek terjesztése céljából még előrehaladott műveltségi fokon is kivánatos lehet. Ha a fenforgó viszony ok az elidegenítést kivánatossá teszik, az elárusításra a legkedvezőbb értékesítéssel kecsegtető időpontot kell választani. Nem tanácsos továbbá az állami birtokokat tömegesen áruba bocsátani, mivel a tömeges elidegenítés az árképződés természetes törvényénél fogva az eladási árt lenyomja. Az Á. eladásából befolyó összegeket csak adósságtörlesztésre vagy oly termékeny célokra szabad fordítani, amelyeknek előnyeit az utókor is élvezni fogja. Ha rendkívüli viszonyok következtében oly szükséglet támad, amely az államhitel józan felhasználásának elvei szerint államkölcsönnel felezhető és a szükség vagy célszerüségi szempontok az Á. elidegenítését követelik, az Á. eladási árát az ily természetü szükséglet kielégítésére is méltán fordíthatja a kormány, mert az elidegenítés ebben az esetben adósságcsinálást pótol. De a folyó rendes kiadásokat fedezni az Á. árából, a legfonákabb gazdálkodás.</w:t>
      </w:r>
    </w:p>
    <w:p>
      <w:pPr>
        <w:pStyle w:val="Normal"/>
        <w:spacing w:before="60" w:after="0"/>
        <w:jc w:val="both"/>
        <w:rPr/>
      </w:pPr>
      <w:r>
        <w:rPr/>
        <w:t>Az államkincstár mezőgazdasági birtokait vagy házilag kezelheti vagy haszonbérbe adhatja. Néhány német államban mint átmeneti rendszer a házi kezelés és haszonbérbeadás között-a szavatossági igazgatás is alkalmazásban volt. Kifejlődött gazdasági viszonyok közt az idői bérlet a legmegfolelőbb kezelési rendszer. A bérleti rendszer a kormányt sok kezelési és ellenőrzési teendőtől menti fel, nagyobb és biztosabb bevételt nyujt, a kincstárt az üzleti tőkétől s az ellenőrzési költség nagy részétől megkiméli és ami legtöbbet nyom, annyiban a pénzügyi és közgazdasági érdekek összegyeztetésére szolgál, amennyiben egyrészt az Á. hozadékát emeli, másrészt pedig a magánkereseti tevékenységet fejleszti s az állambirtok átmenetelét a magántulajdonba előkészíti. A népélet alsó szakában, amidőn a belterjes mezőgazdaság feltételei hiányzanak, továbbá a bevétel bizonytalanságát a csekély igényekkel biró államháztartás elviselheti, a kezelőtisztek közönye az úgyis kezdetleges gazdálkodásnak keveset árt s az államkiadások legfőbb ága, a fejedelmi udvartartás, az Á. termékeiből nyer ellátást, a házi kezelés a legtermészetesebb gazdálkodási rendszer. A magyar állambirtokok, és pedig úgy a mezőgazdasági uradalmak, mint a kincstári erdők, az alkotmányunk helyreállítását megelőző időben a cs. kir. kerületi pénzügy igazgatóságok kezelése alatt állottak. A magyar kormány az Á. igazgatását az 1867.-ik évben felállított jószágigazgatóságokra ruházta. A hetvenes évek folyamán, majd ismét az 1881.-ik évben, amidőn a kincstári erdők igazgatásának vezetését a pénzügyminisztertől a földmívelési miniszter vette át, több jószágigazgatóságot feloszlattak, és most az eladásra kijelölt mezőgazdasági birtokok a pénzügyminisztérium vezetése alatt működő ó-budai, aradi és temesvári jószágigazgatóságok általkezeltetnek, amaz állambirtokok igazgatásával pedig, amelyek telepítési célokra vagy más okból továbbra is az állam tulajdonában fognak maradni, a földmivelésügyi minisztérium felügyelete alatt a gödöllői és pancsovai jószágigazgatóságok, a rékási tiszttartóság s a Herkules-fürdő gondnoksága vannak megbizva. Ezeken kívül a zágrábi pénzügyigazgatóság, a nagybányai bányaigazgatóság, a szlatinai, zalatnai és maros-ujvári főbányahivatalok és nehány kisebb birtok kezelésére nézve egyes pénzügyigazgatóságok is végeznek jószágigazgatói teendőket. A mezőgazdasági kincstári birtokokon, kivéve a 12 ezer holdat tevő gödöllői uradalmat, melvnél a házi kezelés van érvényben, a hosszabb időtartamra szóló bérleti rendszer áll fenn. A magyar Á. nagyobb arányu elidegenítése az 1880.-ik évben vette kezdetet. Az összes mezőgazdasági állambirtokok terjedelme az 1880.-ik év végén 635,700 kataszteri holdra rugott. Az 1881.-ik évtől 1890 végéig 53,7 millió frtért 256.753 hold Á. adattak el, tehát a mezőgazdasági kincstári birtokok terjedelme az 1890.-ik év végén 378,947 holdat tett. Az Á. (mezőgazdasági birtokok, italmérési, halászati, vásártartási, rév- és malomjogok, korcsmaépületek, lakházak stb.) eladásából az 1880.-ik évtől 1890 végéig a telepítvényesek által fizetett vételárakkal s a maradvány- és irtványföldek váltságdijaival együtt 63 millió forint folyt be. A magyar mezőgazdasági állambirtokok hozadéka a birtokeladások következtében jelentékenyen megapadt. Az évi tiszta eredmény 1868-tól az 1883.-ik év végéig 2,3 és 4 millió frt közt, 1884-től 1889-ig 1,3-1,6 millió közt ingadozott, s az 1890.-ik évben már csak 787 ezer forintot tett.</w:t>
      </w:r>
    </w:p>
    <w:p>
      <w:pPr>
        <w:pStyle w:val="Heading1"/>
        <w:jc w:val="both"/>
        <w:rPr/>
      </w:pPr>
      <w:r>
        <w:rPr/>
        <w:t>Államjegy</w:t>
      </w:r>
    </w:p>
    <w:p>
      <w:pPr>
        <w:pStyle w:val="Normal"/>
        <w:jc w:val="both"/>
        <w:rPr/>
      </w:pPr>
      <w:r>
        <w:rPr/>
        <w:t>l. Papirpénz.</w:t>
      </w:r>
    </w:p>
    <w:p>
      <w:pPr>
        <w:pStyle w:val="Heading1"/>
        <w:jc w:val="both"/>
        <w:rPr/>
      </w:pPr>
      <w:r>
        <w:rPr/>
        <w:t>Államjog</w:t>
      </w:r>
    </w:p>
    <w:p>
      <w:pPr>
        <w:pStyle w:val="Normal"/>
        <w:jc w:val="both"/>
        <w:rPr/>
      </w:pPr>
      <w:r>
        <w:rPr/>
        <w:t>ama jogszabalyok összesége, melyek az államnak mint politikai személyiségnek, felsőségnek, közhatalomnak tevékenységét szabályozzák. Amint az államtevékenységnek két nagy köre van, u. m. törvényhozás és végrehajtás, úgy az Á. két főrészre különíthető el, t. i. a törvényhozási jogra, mely a törvényhozás szervezetet, hatáskörét és eljárását, valamint más államszervekhez való viszonyát megállapítja; és a végrehajtó hatalom jogára, mely a szélesebb értelemben vett végrehajtási működés összes szervezetének organizácionális, hatásköri és eljárási jogát, s az egyeseknek azzal v iszonyos közkötelezettségeit meghatározó jogszabályokat öleli fel. Ezt a második részét az Á.-nak közigazgatási és igazságszolgáltatási jogra szokás osztani, ez utóbbi alatt értvén a polgári perrendet és a büntető biráskodás jogszabályait. Szokás szerint általánosan csak a törvényhozási és szorosan vett belső kormányzati és közigazgatási jogot értik Á. alatt, és a külső államjogot nemzetközi közjog név alatt külön jogvidékként művelik. Nem azonos az Á. a közjoggal v. nyilvánjoggal, mert míg a voltaképeni Á. csak az, ami alanyilag az államszemélyiségnek, ezt a személyiséget kifejezésre juttató szerveknek s minden másoknak mint államtagoknak joga (facultas agendi), amely belső indokát szorosan államérdekekben találja, ezek biztosítását célozza, a római jog kifejezésével élve «statum spectat», addig a nyilvánjog (Öffentliches Recht, jus publicum) az «quod ad publicam utllitatem pertinet», ami az általános társadalmi v. közfejlődés szükségleteinek kielégitését jogilag. lehetővé teszi és biztosítja; ez szélesebb körü mint az Á., mert nemcsak az államnak s államtagoknak, hanem az állami viszonytól eltekintve, adott körülmények eseteiben mindenkinek jogokat biztosít a közművelődési, közgazdasági, szellemi és anyagi haladás érdekéből. Azok, kik a nyilvánjogot általában, egészben A.-ként fogják föl, onnan indulnak ki, hogy az egyesek nyilvánjogi jogosítványai keletkezésükben legtöbbször az állami közigazgatási hatalom közreműködését feltételezik, és hogy annak gyakorlata ugyancsak eme hatóságjelentekény mérvü ingerenciája mellett történhetik, s hogy a közérdek képviselete és érvényesítése általában az állami végrehajtó hatalomra hárul.</w:t>
      </w:r>
    </w:p>
    <w:p>
      <w:pPr>
        <w:pStyle w:val="Normal"/>
        <w:spacing w:before="60" w:after="0"/>
        <w:jc w:val="both"/>
        <w:rPr/>
      </w:pPr>
      <w:r>
        <w:rPr/>
        <w:t>Eddigelé legszokásosabb volt a szorosan vett Á.-ot alkotmányi és közigazgatási jogra osztani, de az irodalomban nem uralkodik egyöntetüség arra nézve, hogy hol van az elválasztó határ a kettő között. Az alkotmányjogban tárgyalják rendszerint azokat a közjogokat, melyeket az egyes államok alkotmányelvei, alkotmányi alaptörvényei szabályozni szoktak. Igy a törvényhozási és végrehajtási latalom alapszervezetét és ennek hatáskörét, az állampolgárok politikai szabadságait, u. n. alapjogait meghatározó jogot, s ami felülmarad, azt engedik a közigazgatási jognak. Hogy ez az eljárás az Á. szisztemátikus felosztásának nem felel meg, azt legmeggyőzőbben Stein Lőrinc hírneves bécsi jogtanár Verwaltungslehre címü művében mutatja ki. Az Á. bölcseleti és tételes lehet. Amaz az állam fogalmából, természetéből és rendeltetéséből kiindulva állítja fel jogtételeit mint posztulátumokat, mig a tételes államjog tudománya vm. államban a hatályos Á. tételeit ismerteti, elemzi, magyarázza, az illető állam adott viszonyai szempontjából való helyességüket veszi vizsgálat alá és esetleg a kivánatos változtatások iránt propoziciókat is állít fel. A hazai államjogi rendszeres művek közül legbecsesebbek: gr. Cziráky, Virozsil, Récsi, Korbulyi, Kiss István, Csiky Kálmán vonatkozó könyvei.</w:t>
      </w:r>
    </w:p>
    <w:p>
      <w:pPr>
        <w:pStyle w:val="Heading1"/>
        <w:jc w:val="both"/>
        <w:rPr/>
      </w:pPr>
      <w:r>
        <w:rPr/>
        <w:t>Államkincs</w:t>
      </w:r>
    </w:p>
    <w:p>
      <w:pPr>
        <w:pStyle w:val="Normal"/>
        <w:jc w:val="both"/>
        <w:rPr/>
      </w:pPr>
      <w:r>
        <w:rPr/>
        <w:t>a pénzügytanban az a pénzkészlet, melyet rendkivüli szükség, nevezetesen hadviselés esetére tesz felre az állam. Az Á. tehát különös célra lekötött része az ingó államvagyonnak, mely gyümölcstelenül hever, de viszont mindig kéznél van, mikor az állam érdekei rendkivüli eszközök rögtönös igénybevételét kivánják. Régibb uralkodók kincseitől eltekintve Á. felett rendelkezett az ujabb időkben Poroszország, hol már L Frigyes Vilmos létesített ilyent. Az 1866. évi osztrák háboruban a készletet felhasználták s aztán ujabb készletet tettek felre 30 millió tallér összegben. Az új Németbirodalom a francia hadi sarcból 120 millió márkát szentelt e célra, mely összeg a spandaui fellegvárban van őrizet alatt; rendeltetése a mozgósítás költségeinek fedezése; felhasználása törvény szerint csakis császári rendeletre s a szövetségtanács és birodalmi gyülés előleges vagy utólagos hozzájárulása mellett történhetik. Tisztán közgazdasági szempontból az Á. félretétele a nemzeti termelés rendelkezésére álló tőkék megrövidítése s így nem volna helyeselhető, ha itt egészen más természetü, nevezetesen politikai szempontok nem lennének irányadók. Viszont jól kifejlett s a hazafiság tekintetében megbizható hitelszervezet feleslegessé teheti az Á. tartását.</w:t>
      </w:r>
    </w:p>
    <w:p>
      <w:pPr>
        <w:pStyle w:val="Heading1"/>
        <w:jc w:val="both"/>
        <w:rPr/>
      </w:pPr>
      <w:r>
        <w:rPr/>
        <w:t>Államkölcsön</w:t>
      </w:r>
    </w:p>
    <w:p>
      <w:pPr>
        <w:pStyle w:val="Normal"/>
        <w:jc w:val="both"/>
        <w:rPr/>
      </w:pPr>
      <w:r>
        <w:rPr/>
        <w:t>az állam által nyujtott kölcsön. Az állam polgárai gazdaságát kisegítheti v. előmozdíthatja azáltal, hogy nekik bizonyos esetekben Á.-t nyujt, akár kamat nélkül, akár kamatra; utóbbi esetben a kedvezmény abban áll, hogy a megállapított kamat alacsonyabb, mint amely más hitelforrás igénybevétele esetén fizetendő lett volna. Nagyobb elemi csapások (a Szeged városi Á. 1880-ban), inség idején a nyomor elháritására, azután bizonyos támogatásra szoruló termelési ágak helyzetének megkönnyítésére, p. filloxeralepett szőllők védelmére vagy ujraültetésére, bizonyos ipartelepek alapításának elősegítésére stb. okszerüen alkalmazott eszköz az Á.</w:t>
      </w:r>
    </w:p>
    <w:p>
      <w:pPr>
        <w:pStyle w:val="Heading1"/>
        <w:jc w:val="both"/>
        <w:rPr/>
      </w:pPr>
      <w:r>
        <w:rPr/>
        <w:t>Államköltségvetés</w:t>
      </w:r>
    </w:p>
    <w:p>
      <w:pPr>
        <w:pStyle w:val="Normal"/>
        <w:jc w:val="both"/>
        <w:rPr/>
      </w:pPr>
      <w:r>
        <w:rPr/>
        <w:t>(költségelőirányzat, állambudget), törvényalakba foglalt előzetes meghatározása az állam bevételeinek és kiadásainak; a törvény maga, mely a költségelőirányzatot tartalmazza, költségvetés, budgetv. pénzügyi törvénynek neveztetik. A parlamentáris költségvetésijog legrégibb hazája Anglia; innen eredt, a «budget» szó is, mely közönségesen bőrtárcát jelent, parlamenti műnyelven régebben a kincstárnok (pénzügyminiszter) ama bőrtáskáját jelentette, melybon az állampénztári számadásokat az alsóházba hozta, mig később magának a költségvetésnek jelölésére ment át. A költségvetés megállapítása a modern alkotmányos államokban a törvényhozó testületek legsarkalatosabb és nagyfontosságu jogosítványa, mely által nemcsak az államháztartás rendjét és egyensúlyát biztosítani hivatvák, hanem az összes államkormányzati és közigazgatási működést befolyásolhatják. A budgettörvényjavaslat tárgyalásakor gyakorlat szerint általánosságban és részleteiben beható kritika tárgyává tétetik a kormány eljárása, érvényesíttetik ú. n. politikai felelőssége a minisztereknek, irányeszméket nyer a kormány az igazgatás szellemét illetőleg. Az államélet anyagi és szervezeti fejlődése közvetlen függésbe jut a budgetjog által a törvényhozástól, amennyiben a fejlődés anyagi eszközei csakis hozzájárulásával szerezhetők meg. A legtöbb államban az összes állami bevételek és szükségletek tárgyalt képezik az időszaki költségvetési megszavazásnak. Radikális részen azt a felfogást érvényesítik, hogy az összes költségvetés megtagadásának joga is megilleti a törvényhozást, illetőleg annak egyik vagy másik házát.</w:t>
      </w:r>
    </w:p>
    <w:p>
      <w:pPr>
        <w:pStyle w:val="Normal"/>
        <w:spacing w:before="60" w:after="0"/>
        <w:jc w:val="both"/>
        <w:rPr/>
      </w:pPr>
      <w:r>
        <w:rPr/>
        <w:t>Állambölcsészeti szempontból e felfogás nem helyeselhető, mert gyakorlatilag az államélet megakasztását, az államrend, sőt egyenesen az állam megsemmisülését vonná maga után, illetőleg a kormányhatalmat a «salus rei publicae suprema lex» elve alapján, hatalmi rendelkezésekre kényszerítené; jogi szempontból főleg az hozható föl ama felfogás ellen, hogy a törvényhozás egyik háza sem hozhat oly határozatot, mely as államjövedékekre, adókra, illetékekre stb. vonatkozó érvényes törvények végrehajtásának megakasztását, hatályának felfüggesztését jelentené. Igen szépen és meggyőzően fejti ki a budgetjog természetét és terjedelmét Gneist porosz jogtudós «Budget und Gesetz» címü monográfiájában. Államháztartásilag nagy jelentöségü a budget reális szerkesztése, vagyis úgy a kiadások, mint a bevételek előirányzásában a valóságos eredmények megközelítése. Az optimizmus az államháztartás egyensulyát megrontja, mig a pesszimizmus esetleg szükségtelen feleslegek felhalmozását idézi elő, elvonván jelentékeny tőkeállományt a nemzeti gazdaságból. A törvényhozás ama határozata, mely a megállapított költségvetés végrehajtására a kormányt felhatalmazza, vagyis feljogosítja arra, hogy a benne foglalt bevételeket beszedje és azokat a meghatározott módon felhasználja, appropriációnak neveztetik. Alapeszméje az, hogy az állam költségvetésének megállapítása nem lehet bizalmi kérdés, mert állami életérdek, de a költségvetés végrehajtása egy bizonyos kormánytól bizalom hiányán megtagadható.</w:t>
      </w:r>
    </w:p>
    <w:p>
      <w:pPr>
        <w:pStyle w:val="Normal"/>
        <w:spacing w:before="60" w:after="0"/>
        <w:jc w:val="both"/>
        <w:rPr/>
      </w:pPr>
      <w:r>
        <w:rPr/>
        <w:t>A költségvetésben megajánlott összegeknek más célokra fordítása, mint amelyekre engedélyezvék, hiteltúllépések és egyáltalán minden eltérés a budgettörvény határozmányaitól, oly szempont alá esik, mint bármely törvénysértés. Tehát csakis ú. n. szükségrendeleti mentsége lehet. Ha igazoltnak találja azt a törvényhozás, akkor megadja a felmentvényt, utolagos jóváhagyást, mely, a mennyiben a költségvetési törvényen sérelmet ejt, indemnitynek neveztetik. Indemnitynek nevezik még nálunk a kormánynak külön törvény által való felhatalmazását arra, hogy a költségvetési törvény időtartamának lejárta után meghatározott ideig, illetőleg ezen belül az uj költségvetési törvény hatálybalépéséig, az előbbi költségvetési törvény által meghatározott módon és mérvben beszedhesse az állam jövedelmeit és fedezhesse a szükségleteket. Ha a kormánynak nyilt felhatalmazása van arra, hogy bizonyos célra megszavazott összegeket esetleg egészben vagy részben más célra is felhasználhasson, akkor szólunk átruházási jogról (virement). A költségvetési időszak a legtöbb államban egy év, és pedig a rendes naptári év; de vannak eltérések, így p. Bajor- és Szászországban, Badenben két, Svédországban három év; Angliában a költségvetési év ápr. 1-től, Portugáliában és az északamerikai Unióban jul. 1-től kezdődik. A budget-k szerkesztési módjuk szerint megkülönböztetek nettó és bruttó budgetet, amaz a bevételek beszedési költségeit nem, csupán a tiszta jövedelmeket tüntetvén föl, nem adja teljes képét az államháztartásnak. Ma általánosan a bruttóbudget elvét követik.</w:t>
      </w:r>
    </w:p>
    <w:p>
      <w:pPr>
        <w:pStyle w:val="Normal"/>
        <w:spacing w:before="60" w:after="0"/>
        <w:jc w:val="both"/>
        <w:rPr/>
      </w:pPr>
      <w:r>
        <w:rPr/>
        <w:t>Magyarországon az Á. megszerkesztése a pénzügyminiszter feladata. A minisztertanácsban való tárgyalás és ő felsége engedélye után ő mutatja be a képviselőháznak, sokszor programmszerü beszéd expozé kiséretében. Az 1848. évi III. t.-cikk azt rendeli, hogy a költségvetési javaslatot a képviselőház elé kell, s a főrendekhez nem lehet először beterjeszteni. Az 1867. évi X. t.-c. értelmében, ha a király az országgyülést elnapolja, feloszlatja v. évi ülésszakát berekeszti, mielőtt a minisztérium jövő évi költségvetést előterjesztette volna, az országgyülés még abban az évben és pedig oly időben hivandó össze hogy a jövő évi költségvetés az év végéig letárgyalható legyen. Az Á. szükségleti és fedezeti főrészre oszlik. A szükségleti rész három csoportot fogiad magában, ú. m. a) rendes kiadásokat; b) átmeneti és beruházási; c) rendkivüli közösügyi kiadásokat. A fedezeti részben két csoport, ú. m. a rendes és az átmeneti bevételek csoportja van megkülönböztetve. Az Ausztriával közös, illetve közösérdekü voltuknál fogva közösen intézett ügyek költségvetését mint közös költségvetést a közös minisztérium terjeszti a delegációk elé, melyek azt tárgyalják és megállapítják. A közös költségvetési szükségleti összeg a quóta arányában terheli a monarkia két államát. A Magyarországra eső rész a magyar költségvetésbe felveendő, csakhogy mennyiségére nézve a magyar országgyülés által többé nem tehető vita tárgyává.</w:t>
      </w:r>
    </w:p>
    <w:p>
      <w:pPr>
        <w:pStyle w:val="Heading1"/>
        <w:jc w:val="both"/>
        <w:rPr/>
      </w:pPr>
      <w:r>
        <w:rPr/>
        <w:t>Államméltóság megsértése</w:t>
      </w:r>
    </w:p>
    <w:p>
      <w:pPr>
        <w:pStyle w:val="Normal"/>
        <w:jc w:val="both"/>
        <w:rPr/>
      </w:pPr>
      <w:r>
        <w:rPr/>
        <w:t>Minden államnak egyaránt joga van arra, hogy mint önálló jogalany, jogi személy, tiszteletben tartassék. Az A. jogot ad elégtétel-követelésre.</w:t>
      </w:r>
    </w:p>
    <w:p>
      <w:pPr>
        <w:pStyle w:val="Heading1"/>
        <w:jc w:val="both"/>
        <w:rPr/>
      </w:pPr>
      <w:r>
        <w:rPr/>
        <w:t>Államnevezetességek</w:t>
      </w:r>
    </w:p>
    <w:p>
      <w:pPr>
        <w:pStyle w:val="Normal"/>
        <w:jc w:val="both"/>
        <w:rPr/>
      </w:pPr>
      <w:r>
        <w:rPr/>
        <w:t>(«Staatsmerkwürdigkeiten»). Ezt a fogalmat Achenwall (l. o.) teremtette. Szerinte mindazok a dolgok, amelyek az állam jólétét különösen érintik, mind e nevezetességek együttvéve képezik az állam állapotát («Staatsverfassung», de nem alkotmányos értelemben véve), melynek tudománya a statisztika (l. o.). Az állam nevezetességeinek sora végtelen lévén, mint valódi Á. azok szemelendők ki, melyek nélkül az országok sajátságos állapota kellőleg felismerhető nem volna. Az A. két főrészre osztatnak, ú. m. terület és népesség. Az ú. n. Achenwall-féle vagy «egyetemi statisztikának» alapja mainapság is ezekben a tételekben foglaltatik. Azonban már Schlözer is kénytelen volt beismerni, hogy ez az alap ingadozó: ami ma A., az már holnap megszünhet az lenni; ami az egyiknek Á., az a másiknak nem, így tehát bizonyos «tapintat» kellene ahhoz, hogy a valódi A. felismerhetők legyenek. Ezek szerint tehát egészen az illető fölfogásától függene, mi legyen a statisztikába való, mi nem. Lüders (Kritische Geschichte der Statistik) már 1817-ben csipő gúnnyal fogadta a statisztika tudományának ilyenfajta alapvetését. Hozzájárul még, hogy a legkétségtelenebb Á: et még az a hátrány is éri, hogy más, létező tudományok körébe valók. Knies (1850) utalt arra, hogy a társadalmi élet akármelyik jelenségét Á: nek lehetne tekinteni, de az Achenwall-féle irányhoz tartozó statisztikusok még a faunát, flórát, a folyókat és hegyeket is tárgyalták mint Á: et, amint ezt már maga Achenwall is tette, aki különben Á. gyanánt tárgyalta az ország történetét, a lakosok jellemrajzát, az udvartartást, a pénznemeket, az alkotmányos állapotokat és a közigazgatást is. Abban a mértékben, amint a statisztika föladatát már nem az Achenwall-féle értelemben magyarázzák, az A. tana is veszitett tudományos jelentőségéből. Hogy pedig gyakorlati szempontból mennyire szükséges valamely állam és különösen a saját haza nevezetességeit és állapotát ismerni és hogy emez ismeretek csak nyernek hasznosságuk tekintetében, ha nem általánosságokban mozognak, hanem statisztikai szabatossággal adatnak elő, azt nem is kell külön bizonyítani.</w:t>
      </w:r>
    </w:p>
    <w:p>
      <w:pPr>
        <w:pStyle w:val="Heading1"/>
        <w:jc w:val="both"/>
        <w:rPr/>
      </w:pPr>
      <w:r>
        <w:rPr/>
        <w:t>Állam-nyelv</w:t>
      </w:r>
    </w:p>
    <w:p>
      <w:pPr>
        <w:pStyle w:val="Normal"/>
        <w:jc w:val="both"/>
        <w:rPr/>
      </w:pPr>
      <w:r>
        <w:rPr/>
        <w:t>amelyen a hivatalos iratok szerkesztetnek. Nálunk az 1844. II. t.-c. és 1868. XLIV. t. c. i. §-a szerint a magyar.</w:t>
      </w:r>
    </w:p>
    <w:p>
      <w:pPr>
        <w:pStyle w:val="Heading1"/>
        <w:jc w:val="both"/>
        <w:rPr/>
      </w:pPr>
      <w:r>
        <w:rPr/>
        <w:t>Államnyomda</w:t>
      </w:r>
    </w:p>
    <w:p>
      <w:pPr>
        <w:pStyle w:val="Normal"/>
        <w:jc w:val="both"/>
        <w:rPr/>
      </w:pPr>
      <w:r>
        <w:rPr/>
        <w:t>A budapesti magyar kir. államnyomda Magyarország legnagyobb és legjelentékenyebb nyomdaintézete. Alapját a szerb vajdaság és a temesi bánság számára szükséges hivatalos nyomtatványok előállítására Temesvárott 1851-ben fölállított s az ottani várbeli dikasztériális épületben elhelyezve volt cs. kir. fiókállamnyomda képezte, melyet a bécsi cs. kir. udvari és államnyomda műszereiből Bruss Károly bécsi államnyomdai művezető rendeztetett be. A m. kir. pénzügyminiszter ezt a fióknyomdát Budára helyezte át, hol Bartha Lajos jelenlegi művezető és Strammer Ferenc gépmester segédlete mellett, a szállítás eszközlésével is megbízott Zawadowski Vazul akkor műszaki vezetö, most főművezető, állította föl és rendezte be. Ez ujjászervezés alkalmával kapta a nyomda hivatalos nevét: «Magyar kir. államnyomda», Bauer igazgatása alatt, ki harmadfél év mulva meghalt. Helyébe péchujfalussi Péchy Imre lépett, kinek nagy érdemei vannak az intézet felvirágzásában. Péchy emelte az intézeteta hazai könyvnyomó és ezzel rokon szakmák első műintézetévé különösen az által, hogy a grafikai művészetek főbb ágait egyesítette.</w:t>
      </w:r>
    </w:p>
    <w:p>
      <w:pPr>
        <w:pStyle w:val="Normal"/>
        <w:spacing w:before="60" w:after="0"/>
        <w:jc w:val="both"/>
        <w:rPr/>
      </w:pPr>
      <w:r>
        <w:rPr/>
        <w:t>A m. kir. államnyomda, berendezését tekintve, három főosztályra, ú. m. a könyvnyomdászati, térképészeti és értékpapir-osztályra oszlik, melyeknek élén az igazgató személyes vezetése alatt álló térképészeti osztály kivételével, egy-egy főművezető áll, kik az egyes alosztályokat személyes felelösséggel vezető művezetők fölött rendelkeznek. Az első, vagyis tipográfiai osztály, melyben az alosztályoknak megfelelőleg négy művezető van, a szedő-, betüöntő-, könyvkötő és nyomó-osztályokat foglalja magában; ide tartozván egyuttal a külön osztályt nem képező aztalos- és lakatos műhely, valamint a papirtár és kiadó is. A térképészeti osztály, a szorosan vett térképészeti osztályból melynek teendőit térképészek, rajzolók és műmetszők végezik és a kőnyomdai osztályból áll. Az értékpapir-osztály egy főművezető és egy-egy művezető vezetése alatt három alosztályra, a galván-, könyv és réznyomda a a bélyegenyvező osztályra oszlik, magában foglalván a bélyegés egyéb értékpapirok raktárát is. Az intézet a rendes államhivatalnokokká minősített tisztviselőkkel mintegy 325-350 főnyi, áttagos heti bérrel alkalmazott személyt foglalkoztat állandóan s összesen 26 gyors- és 10 kézi könyvnyomó-, 8 réznyomó-, továbbá 2 litográfiai gyors és 8 litográfiai kézi sajtón dolgozik. Ezenkivül van borítékenyvező, lyukasztó, furó, szelelő, köszörülő, festéktörő, kőcsiszoló, legujabb szerkezetü gőzzel hajtott láncokon forgó ivszáritó készülék is, mely egész termet foglal el. Állandó munkakörét a szükségelt összes hivatalos nyomtatványok és kiadmányok, mint: a minisztériumok összes kezelési táblázatai. ugyszintén a törvényhatósági, kuriális, bírósági hivatalok és ügyészségek nyomtatványai, bélyegés levéljegyek, állami kötvények és ezek szelvényei, kincstári utalványok, váltóürlapok és fuvarlevelek, postai nyomtatványszükséglet, dohány- és szivargyártási nyomtatványok stb. előállítása képezi. Itt nyomják továbbá az állami költségvetéseket, ezek indokolásait, a zárszámadásokat, nemkülönben a fontosabb törvényjavaslatokat és a magyar kir. pénzügyminisztérium által kiadott «Pénzügyi Közlöny-t», valamint az összes magyarországi államvasutak hadi menetrendkönyvecskéit is. Magán-megrendeléseket a mindegyre szaporodó hivatalos munka miatt csak elvétve, ritkán fogadhat ugyan el, de ilynemü kiadványai aztán korszerü és divatos kiállításban jelennek meg, mint a műbeccsel biró «Osztrák-Magyar Monarchia irásban és képben» című díszmű, mely a magyar kir. államnyomda saját kiadványa. Évi tiszta jövedelme az utolsó tiz évet véve átlagul körülbelül 150,000 frt.</w:t>
      </w:r>
    </w:p>
    <w:p>
      <w:pPr>
        <w:pStyle w:val="Heading1"/>
        <w:jc w:val="both"/>
        <w:rPr/>
      </w:pPr>
      <w:r>
        <w:rPr/>
        <w:t>Államok egyensúlya</w:t>
      </w:r>
    </w:p>
    <w:p>
      <w:pPr>
        <w:pStyle w:val="Normal"/>
        <w:jc w:val="both"/>
        <w:rPr/>
      </w:pPr>
      <w:r>
        <w:rPr/>
        <w:t>az államoknak egymás mellett való békés együttlétezését jelenti. Az egyensúly tehát nem matematikai értelemben veendő, nem oly értelemben t. i., hogy az államoknak területre vagy népességre egyenlőknek kell lenniök, se nem oly értelemben, hogy az egyes államokban változásnak történnie nem szabad. Az egyensúly megzavarását és veszélyeztetését jelenti az egyik államnak oly aránytalan túlsúlyra emelkedése, mely a többi államoknak biztonságát, önállóságát veszélyezteti. Ily esetben az egyensúly helyreállítása úgy a közvetlenül érdekelt, mint a közvetlenül nem érdekelt államoknak népjogilag elismert joga.</w:t>
      </w:r>
    </w:p>
    <w:p>
      <w:pPr>
        <w:pStyle w:val="Heading1"/>
        <w:jc w:val="both"/>
        <w:rPr/>
      </w:pPr>
      <w:r>
        <w:rPr/>
        <w:t>Államok rangja</w:t>
      </w:r>
    </w:p>
    <w:p>
      <w:pPr>
        <w:pStyle w:val="Normal"/>
        <w:jc w:val="both"/>
        <w:rPr/>
      </w:pPr>
      <w:r>
        <w:rPr/>
        <w:t>Az államoknak mint jogalanyoknak jogegyenlősége a nemzetközi jognak alapelvét képezi. Ebből azonban sem a rang-, sem a címegyenlőség nem következik. Mert a rang nem a személyiségnek melynek szempontjából minden állam egyenlő hanem a hatalmi állásnak következménye. Az egyes államoknak hatalmi állása pedig különböző. A cím a rangnak jelzését képezvén, a rangkülönbség címkülönbséget is von maga után. Főfontosságu e tekintetben a) a császárság, b) a királyság, c) a köztársaság. A népjog elfogadott elvei szerint császári címre az egész világra v. legalább egy világrészre jelentőséggel biró államok tarthatnak igényt, az ú. n. nagyhatalmak, mig a többi államok, amennyiben nem pusztán fejedelemségek, a királyság rangjával és címével tartoznak megelégedni. A köztársaságok csak címre, de nem rangra külömböznek a monarkikus államoktól, s hatalmi állásuknak megfelelő rangjok van. A francia köztársaságnak p. császársági rangja van. De a császársági rangnak a császársági cím a monarkikus államokban sem éppen nélkülözhetetlen előfeltétele. Anglia, Olaszország címre királyság, de császársági rangjok van. Az egyenlő rangu államok között a régiebbeknek a fiatalabbak fölött elsősége van. A rangviszonyokat különben részint szerződések, részint szokások szabályozzák. A «felség» címre csak császároknak és királyoknak van igénye; ezek egymás között a «testvér» címet szokták használni. A félszuverén államok azzal az állammal szemben, melynek védnöksége alatt állanak, alsóbb ranggal, harmadik államokkal szemben azonban ugyanazzal a ranggal birnak, mely őket külömben megilletné. Valamely államnak rangban való emelkedéséhez nemzetközi elismerésre van szüksége.</w:t>
      </w:r>
    </w:p>
    <w:p>
      <w:pPr>
        <w:pStyle w:val="Heading1"/>
        <w:jc w:val="both"/>
        <w:rPr/>
      </w:pPr>
      <w:r>
        <w:rPr/>
        <w:t>Államorvostan</w:t>
      </w:r>
    </w:p>
    <w:p>
      <w:pPr>
        <w:pStyle w:val="Normal"/>
        <w:jc w:val="both"/>
        <w:rPr/>
      </w:pPr>
      <w:r>
        <w:rPr/>
        <w:t>amaz ismeretek és szabályok rendszeres foglalata, melyek szerint az orvosi tudomány, orvosi kar, az állam közigazgatási és igazságszolgáltatási tevékenységében különösebben a közegészségügy intézése és a bűnvádi igazságszolgáltatás körül működni hivatva van. Körülbelül magában foglalja mindazt, amit a közegészségtanban és törvényszéki orvostanban elkülönítve tanítanak. E tudomány a közegészségügy hatalmas fejlődése és a bűnvádi törvénykezés tökéletesedése, különösen annak uj irányai (antropologikus iskola) folytán mind nagyobb jelentőségre emelkedik. Egyaránt szükséges a közigazgatási és igazságszolgáltatási, valamint-orvosi szakban működőknek, miért is az illető föiskolákon ma már sok helyütt előadják.</w:t>
      </w:r>
    </w:p>
    <w:p>
      <w:pPr>
        <w:pStyle w:val="Heading1"/>
        <w:jc w:val="both"/>
        <w:rPr/>
      </w:pPr>
      <w:r>
        <w:rPr/>
        <w:t>Államosítás</w:t>
      </w:r>
    </w:p>
    <w:p>
      <w:pPr>
        <w:pStyle w:val="Normal"/>
        <w:jc w:val="both"/>
        <w:rPr/>
      </w:pPr>
      <w:r>
        <w:rPr/>
        <w:t>többféle értelemben használtatik; így először Á. jelenti egy népnek az állami életre való szervezését vm. uralkodó v. külső hódító hatalom által; jelenti azután és ez a közönségesen vett értelem bizonyos intézményeknek, vállalatoknak, p. iskoláknak, vasutaknak, postának stb. állami tulajdonba, v. csak állami üzembe, kezelésbe és igazgatásba való átvételét. Sokat beszélünk ujabban a közigazgatás Á.-áról, mely alatt főleg a helyhatósági tisztviselőknek kormányi kinevezés által leendő alkalmazását értjük, mert szorosan véve a közigazgatás belső természete szerint választási rendszer mellett is állami funkció, és így annak Á.-a nem is lehetséges.</w:t>
      </w:r>
    </w:p>
    <w:p>
      <w:pPr>
        <w:pStyle w:val="Normal"/>
        <w:spacing w:before="60" w:after="0"/>
        <w:jc w:val="both"/>
        <w:rPr/>
      </w:pPr>
      <w:r>
        <w:rPr/>
        <w:t>Nálunk nagy fontosságu volt a vasúthálózat nagy részének Á.-a, mely úgy közgazdasági, mint financiális eredményeinél fogva kielégítőnek mutatkozik. Az Á. megkezdésének kiinduló pontja a budapest-hatvan-salgótarján-ruttkai vonalnak állami kezelésben való megépítése volt. (A forgalomnak átadatott 1872 aug. 12.) 1. Az 1876. L. t: cikk alapján megvétetett a keleti vasút. (Nagyvárad-Kolozsvár-Brassó.) Az 1876. XXIV. t: cikk alapján a vasut folytatásaként megépült a brassóromán határszéli (predeáli) vonalrész. Az 1880-iki XXXVIII. t.-cikkel becikkelyeztetett a «Tiszavidéki vasút» megváltása. Ezután megépíttetett az 1881-ik évi XXIV. t.-cikk rendelkezése szerint a rákos-ujszászi vonal. Ezzel a keleti utirány teljesen az állam hatalmába került. 2.1878-ban állami kezelésbe vétetett a duna-drávai vasút (megvétetett 1884. évi XXX. t.-cikk alapján). Az 1880-ik évi XLIV. t: c. alapján megvétetett a zágrábkárolyvárosi vasút. Az 1881. XLVI. t.-c. alapján engedélyeztetett a budapest-pécsi vasút (megvétetett az 1890. VII. t.-cikk alapján). Végre az 1884. évi XXXIX. t.-cikkel becikkelyeztetett az alföldfiumei vonal megvétele és ezzel az összes fiumei utirányok kezelését az állami vasutak vették át. 3. Az 1880. évi XLII. és 1881. évi XLIV. t.-cikkel a budapest-zimonyi vasut megépítése rendeltetett el. Ezzel az állam a Szerbiával való közlekedés birtokába jutott. 4. 1882-ben a XLV. t.-cikkel véglegesíttetett a szab. osztrák államvaspálya-társasággal kötött «állam-szerződés», melynek következtében az állam a «vágvölgyi» vasutért cserébe a budapest-brucki vonalat kapta. 5. Az 1890. évi XXXI. t.-cikkel a kormány felhatalmazást nyert a m.-északkeleti vasút megváltására. (A szerződés az 1891. évi II. törv: cikkbe lett becikkelyezve.) E vasút valódi jelentőségre emelkedett a munkács-beszkidi vonalnak az 1884. évi VIII. t.-cikk alapján végrehajtott megépítésével. 6. Végre az 1891. évi XXXVIII. t.-cikkel becikkelyeztetett a volt szab. osztrák-magyar államvaspálya-társulat vonalainak megvétele. Ezzel a magyar államvasutak birtokába került a budapest-marcheggi és budapest-orsovai utirány is. Szóval a kassa oderbergi és a déli vasút kivételével a Budapesten összefutó összes fontosabb utirányok az állam tulajdonába jutottak. Az államvasutak növekedését a következő táblázat mutatja:</w:t>
      </w:r>
    </w:p>
    <w:tbl>
      <w:tblPr>
        <w:tblW w:w="5740" w:type="dxa"/>
        <w:jc w:val="left"/>
        <w:tblInd w:w="-70" w:type="dxa"/>
        <w:tblLayout w:type="fixed"/>
        <w:tblCellMar>
          <w:top w:w="0" w:type="dxa"/>
          <w:left w:w="70" w:type="dxa"/>
          <w:bottom w:w="0" w:type="dxa"/>
          <w:right w:w="70" w:type="dxa"/>
        </w:tblCellMar>
      </w:tblPr>
      <w:tblGrid>
        <w:gridCol w:w="779"/>
        <w:gridCol w:w="992"/>
        <w:gridCol w:w="851"/>
        <w:gridCol w:w="992"/>
        <w:gridCol w:w="992"/>
        <w:gridCol w:w="1134"/>
      </w:tblGrid>
      <w:tr>
        <w:trPr/>
        <w:tc>
          <w:tcPr>
            <w:tcW w:w="779" w:type="dxa"/>
            <w:tcBorders/>
          </w:tcPr>
          <w:p>
            <w:pPr>
              <w:pStyle w:val="Normal"/>
              <w:spacing w:before="60" w:after="0"/>
              <w:jc w:val="right"/>
              <w:rPr/>
            </w:pPr>
            <w:r>
              <w:rPr/>
              <w:t>Év</w:t>
            </w:r>
          </w:p>
        </w:tc>
        <w:tc>
          <w:tcPr>
            <w:tcW w:w="992" w:type="dxa"/>
            <w:tcBorders/>
          </w:tcPr>
          <w:p>
            <w:pPr>
              <w:pStyle w:val="Normal"/>
              <w:spacing w:before="60" w:after="0"/>
              <w:jc w:val="right"/>
              <w:rPr/>
            </w:pPr>
            <w:r>
              <w:rPr/>
              <w:t>Kilométer</w:t>
            </w:r>
          </w:p>
        </w:tc>
        <w:tc>
          <w:tcPr>
            <w:tcW w:w="851" w:type="dxa"/>
            <w:tcBorders/>
          </w:tcPr>
          <w:p>
            <w:pPr>
              <w:pStyle w:val="Normal"/>
              <w:spacing w:before="60" w:after="0"/>
              <w:jc w:val="right"/>
              <w:rPr/>
            </w:pPr>
            <w:r>
              <w:rPr/>
              <w:t>Év</w:t>
            </w:r>
          </w:p>
        </w:tc>
        <w:tc>
          <w:tcPr>
            <w:tcW w:w="992" w:type="dxa"/>
            <w:tcBorders/>
          </w:tcPr>
          <w:p>
            <w:pPr>
              <w:pStyle w:val="Normal"/>
              <w:spacing w:before="60" w:after="0"/>
              <w:jc w:val="right"/>
              <w:rPr/>
            </w:pPr>
            <w:r>
              <w:rPr/>
              <w:t>Kilométer</w:t>
            </w:r>
          </w:p>
        </w:tc>
        <w:tc>
          <w:tcPr>
            <w:tcW w:w="992" w:type="dxa"/>
            <w:tcBorders/>
          </w:tcPr>
          <w:p>
            <w:pPr>
              <w:pStyle w:val="Normal"/>
              <w:spacing w:before="60" w:after="0"/>
              <w:jc w:val="right"/>
              <w:rPr/>
            </w:pPr>
            <w:r>
              <w:rPr/>
              <w:t>Év</w:t>
            </w:r>
          </w:p>
        </w:tc>
        <w:tc>
          <w:tcPr>
            <w:tcW w:w="1134" w:type="dxa"/>
            <w:tcBorders/>
          </w:tcPr>
          <w:p>
            <w:pPr>
              <w:pStyle w:val="Normal"/>
              <w:spacing w:before="60" w:after="0"/>
              <w:jc w:val="right"/>
              <w:rPr/>
            </w:pPr>
            <w:r>
              <w:rPr/>
              <w:t>Kilométer</w:t>
            </w:r>
          </w:p>
        </w:tc>
      </w:tr>
      <w:tr>
        <w:trPr/>
        <w:tc>
          <w:tcPr>
            <w:tcW w:w="779" w:type="dxa"/>
            <w:tcBorders/>
          </w:tcPr>
          <w:p>
            <w:pPr>
              <w:pStyle w:val="Normal"/>
              <w:spacing w:before="60" w:after="0"/>
              <w:jc w:val="right"/>
              <w:rPr/>
            </w:pPr>
            <w:r>
              <w:rPr/>
              <w:t>1867</w:t>
            </w:r>
          </w:p>
        </w:tc>
        <w:tc>
          <w:tcPr>
            <w:tcW w:w="992" w:type="dxa"/>
            <w:tcBorders/>
          </w:tcPr>
          <w:p>
            <w:pPr>
              <w:pStyle w:val="Normal"/>
              <w:spacing w:before="60" w:after="0"/>
              <w:jc w:val="right"/>
              <w:rPr/>
            </w:pPr>
            <w:r>
              <w:rPr/>
              <w:t>125</w:t>
            </w:r>
          </w:p>
        </w:tc>
        <w:tc>
          <w:tcPr>
            <w:tcW w:w="851" w:type="dxa"/>
            <w:tcBorders/>
          </w:tcPr>
          <w:p>
            <w:pPr>
              <w:pStyle w:val="Normal"/>
              <w:spacing w:before="60" w:after="0"/>
              <w:jc w:val="right"/>
              <w:rPr/>
            </w:pPr>
            <w:r>
              <w:rPr/>
              <w:t>1876</w:t>
            </w:r>
          </w:p>
        </w:tc>
        <w:tc>
          <w:tcPr>
            <w:tcW w:w="992" w:type="dxa"/>
            <w:tcBorders/>
          </w:tcPr>
          <w:p>
            <w:pPr>
              <w:pStyle w:val="Normal"/>
              <w:spacing w:before="60" w:after="0"/>
              <w:jc w:val="right"/>
              <w:rPr/>
            </w:pPr>
            <w:r>
              <w:rPr/>
              <w:t>1669</w:t>
            </w:r>
          </w:p>
        </w:tc>
        <w:tc>
          <w:tcPr>
            <w:tcW w:w="992" w:type="dxa"/>
            <w:tcBorders/>
          </w:tcPr>
          <w:p>
            <w:pPr>
              <w:pStyle w:val="Normal"/>
              <w:spacing w:before="60" w:after="0"/>
              <w:jc w:val="right"/>
              <w:rPr/>
            </w:pPr>
            <w:r>
              <w:rPr/>
              <w:t>1885</w:t>
            </w:r>
          </w:p>
        </w:tc>
        <w:tc>
          <w:tcPr>
            <w:tcW w:w="1134" w:type="dxa"/>
            <w:tcBorders/>
          </w:tcPr>
          <w:p>
            <w:pPr>
              <w:pStyle w:val="Normal"/>
              <w:spacing w:before="60" w:after="0"/>
              <w:jc w:val="right"/>
              <w:rPr/>
            </w:pPr>
            <w:r>
              <w:rPr/>
              <w:t>4211</w:t>
            </w:r>
          </w:p>
        </w:tc>
      </w:tr>
      <w:tr>
        <w:trPr/>
        <w:tc>
          <w:tcPr>
            <w:tcW w:w="779" w:type="dxa"/>
            <w:tcBorders/>
          </w:tcPr>
          <w:p>
            <w:pPr>
              <w:pStyle w:val="Normal"/>
              <w:spacing w:before="60" w:after="0"/>
              <w:jc w:val="right"/>
              <w:rPr/>
            </w:pPr>
            <w:r>
              <w:rPr/>
              <w:t>1868</w:t>
            </w:r>
          </w:p>
        </w:tc>
        <w:tc>
          <w:tcPr>
            <w:tcW w:w="992" w:type="dxa"/>
            <w:tcBorders/>
          </w:tcPr>
          <w:p>
            <w:pPr>
              <w:pStyle w:val="Normal"/>
              <w:spacing w:before="60" w:after="0"/>
              <w:jc w:val="right"/>
              <w:rPr/>
            </w:pPr>
            <w:r>
              <w:rPr/>
              <w:t>125</w:t>
            </w:r>
          </w:p>
        </w:tc>
        <w:tc>
          <w:tcPr>
            <w:tcW w:w="851" w:type="dxa"/>
            <w:tcBorders/>
          </w:tcPr>
          <w:p>
            <w:pPr>
              <w:pStyle w:val="Normal"/>
              <w:spacing w:before="60" w:after="0"/>
              <w:jc w:val="right"/>
              <w:rPr/>
            </w:pPr>
            <w:r>
              <w:rPr/>
              <w:t>1877</w:t>
            </w:r>
          </w:p>
        </w:tc>
        <w:tc>
          <w:tcPr>
            <w:tcW w:w="992" w:type="dxa"/>
            <w:tcBorders/>
          </w:tcPr>
          <w:p>
            <w:pPr>
              <w:pStyle w:val="Normal"/>
              <w:spacing w:before="60" w:after="0"/>
              <w:jc w:val="right"/>
              <w:rPr/>
            </w:pPr>
            <w:r>
              <w:rPr/>
              <w:t>1679</w:t>
            </w:r>
          </w:p>
        </w:tc>
        <w:tc>
          <w:tcPr>
            <w:tcW w:w="992" w:type="dxa"/>
            <w:tcBorders/>
          </w:tcPr>
          <w:p>
            <w:pPr>
              <w:pStyle w:val="Normal"/>
              <w:spacing w:before="60" w:after="0"/>
              <w:jc w:val="right"/>
              <w:rPr/>
            </w:pPr>
            <w:r>
              <w:rPr/>
              <w:t>1886</w:t>
            </w:r>
          </w:p>
        </w:tc>
        <w:tc>
          <w:tcPr>
            <w:tcW w:w="1134" w:type="dxa"/>
            <w:tcBorders/>
          </w:tcPr>
          <w:p>
            <w:pPr>
              <w:pStyle w:val="Normal"/>
              <w:spacing w:before="60" w:after="0"/>
              <w:jc w:val="right"/>
              <w:rPr/>
            </w:pPr>
            <w:r>
              <w:rPr/>
              <w:t>4211</w:t>
            </w:r>
          </w:p>
        </w:tc>
      </w:tr>
      <w:tr>
        <w:trPr/>
        <w:tc>
          <w:tcPr>
            <w:tcW w:w="779" w:type="dxa"/>
            <w:tcBorders/>
          </w:tcPr>
          <w:p>
            <w:pPr>
              <w:pStyle w:val="Normal"/>
              <w:spacing w:before="60" w:after="0"/>
              <w:jc w:val="right"/>
              <w:rPr/>
            </w:pPr>
            <w:r>
              <w:rPr/>
              <w:t>1869</w:t>
            </w:r>
          </w:p>
        </w:tc>
        <w:tc>
          <w:tcPr>
            <w:tcW w:w="992" w:type="dxa"/>
            <w:tcBorders/>
          </w:tcPr>
          <w:p>
            <w:pPr>
              <w:pStyle w:val="Normal"/>
              <w:spacing w:before="60" w:after="0"/>
              <w:jc w:val="right"/>
              <w:rPr/>
            </w:pPr>
            <w:r>
              <w:rPr/>
              <w:t>125</w:t>
            </w:r>
          </w:p>
        </w:tc>
        <w:tc>
          <w:tcPr>
            <w:tcW w:w="851" w:type="dxa"/>
            <w:tcBorders/>
          </w:tcPr>
          <w:p>
            <w:pPr>
              <w:pStyle w:val="Normal"/>
              <w:spacing w:before="60" w:after="0"/>
              <w:jc w:val="right"/>
              <w:rPr/>
            </w:pPr>
            <w:r>
              <w:rPr/>
              <w:t>1878</w:t>
            </w:r>
          </w:p>
        </w:tc>
        <w:tc>
          <w:tcPr>
            <w:tcW w:w="992" w:type="dxa"/>
            <w:tcBorders/>
          </w:tcPr>
          <w:p>
            <w:pPr>
              <w:pStyle w:val="Normal"/>
              <w:spacing w:before="60" w:after="0"/>
              <w:jc w:val="right"/>
              <w:rPr/>
            </w:pPr>
            <w:r>
              <w:rPr/>
              <w:t>1688</w:t>
            </w:r>
          </w:p>
        </w:tc>
        <w:tc>
          <w:tcPr>
            <w:tcW w:w="992" w:type="dxa"/>
            <w:tcBorders/>
          </w:tcPr>
          <w:p>
            <w:pPr>
              <w:pStyle w:val="Normal"/>
              <w:spacing w:before="60" w:after="0"/>
              <w:jc w:val="right"/>
              <w:rPr/>
            </w:pPr>
            <w:r>
              <w:rPr/>
              <w:t>1887</w:t>
            </w:r>
          </w:p>
        </w:tc>
        <w:tc>
          <w:tcPr>
            <w:tcW w:w="1134" w:type="dxa"/>
            <w:tcBorders/>
          </w:tcPr>
          <w:p>
            <w:pPr>
              <w:pStyle w:val="Normal"/>
              <w:spacing w:before="60" w:after="0"/>
              <w:jc w:val="right"/>
              <w:rPr/>
            </w:pPr>
            <w:r>
              <w:rPr/>
              <w:t>4244</w:t>
            </w:r>
          </w:p>
        </w:tc>
      </w:tr>
      <w:tr>
        <w:trPr/>
        <w:tc>
          <w:tcPr>
            <w:tcW w:w="779" w:type="dxa"/>
            <w:tcBorders/>
          </w:tcPr>
          <w:p>
            <w:pPr>
              <w:pStyle w:val="Normal"/>
              <w:spacing w:before="60" w:after="0"/>
              <w:jc w:val="right"/>
              <w:rPr/>
            </w:pPr>
            <w:r>
              <w:rPr/>
              <w:t>1870</w:t>
            </w:r>
          </w:p>
        </w:tc>
        <w:tc>
          <w:tcPr>
            <w:tcW w:w="992" w:type="dxa"/>
            <w:tcBorders/>
          </w:tcPr>
          <w:p>
            <w:pPr>
              <w:pStyle w:val="Normal"/>
              <w:spacing w:before="60" w:after="0"/>
              <w:jc w:val="right"/>
              <w:rPr/>
            </w:pPr>
            <w:r>
              <w:rPr/>
              <w:t>354</w:t>
            </w:r>
          </w:p>
        </w:tc>
        <w:tc>
          <w:tcPr>
            <w:tcW w:w="851" w:type="dxa"/>
            <w:tcBorders/>
          </w:tcPr>
          <w:p>
            <w:pPr>
              <w:pStyle w:val="Normal"/>
              <w:spacing w:before="60" w:after="0"/>
              <w:jc w:val="right"/>
              <w:rPr/>
            </w:pPr>
            <w:r>
              <w:rPr/>
              <w:t>1879</w:t>
            </w:r>
          </w:p>
        </w:tc>
        <w:tc>
          <w:tcPr>
            <w:tcW w:w="992" w:type="dxa"/>
            <w:tcBorders/>
          </w:tcPr>
          <w:p>
            <w:pPr>
              <w:pStyle w:val="Normal"/>
              <w:spacing w:before="60" w:after="0"/>
              <w:jc w:val="right"/>
              <w:rPr/>
            </w:pPr>
            <w:r>
              <w:rPr/>
              <w:t>1951</w:t>
            </w:r>
          </w:p>
        </w:tc>
        <w:tc>
          <w:tcPr>
            <w:tcW w:w="992" w:type="dxa"/>
            <w:tcBorders/>
          </w:tcPr>
          <w:p>
            <w:pPr>
              <w:pStyle w:val="Normal"/>
              <w:spacing w:before="60" w:after="0"/>
              <w:jc w:val="right"/>
              <w:rPr/>
            </w:pPr>
            <w:r>
              <w:rPr/>
              <w:t>1888</w:t>
            </w:r>
          </w:p>
        </w:tc>
        <w:tc>
          <w:tcPr>
            <w:tcW w:w="1134" w:type="dxa"/>
            <w:tcBorders/>
          </w:tcPr>
          <w:p>
            <w:pPr>
              <w:pStyle w:val="Normal"/>
              <w:spacing w:before="60" w:after="0"/>
              <w:jc w:val="right"/>
              <w:rPr/>
            </w:pPr>
            <w:r>
              <w:rPr/>
              <w:t>4244</w:t>
            </w:r>
          </w:p>
        </w:tc>
      </w:tr>
      <w:tr>
        <w:trPr/>
        <w:tc>
          <w:tcPr>
            <w:tcW w:w="779" w:type="dxa"/>
            <w:tcBorders/>
          </w:tcPr>
          <w:p>
            <w:pPr>
              <w:pStyle w:val="Normal"/>
              <w:spacing w:before="60" w:after="0"/>
              <w:jc w:val="right"/>
              <w:rPr/>
            </w:pPr>
            <w:r>
              <w:rPr/>
              <w:t>1871</w:t>
            </w:r>
          </w:p>
        </w:tc>
        <w:tc>
          <w:tcPr>
            <w:tcW w:w="992" w:type="dxa"/>
            <w:tcBorders/>
          </w:tcPr>
          <w:p>
            <w:pPr>
              <w:pStyle w:val="Normal"/>
              <w:spacing w:before="60" w:after="0"/>
              <w:jc w:val="right"/>
              <w:rPr/>
            </w:pPr>
            <w:r>
              <w:rPr/>
              <w:t>489</w:t>
            </w:r>
          </w:p>
        </w:tc>
        <w:tc>
          <w:tcPr>
            <w:tcW w:w="851" w:type="dxa"/>
            <w:tcBorders/>
          </w:tcPr>
          <w:p>
            <w:pPr>
              <w:pStyle w:val="Normal"/>
              <w:spacing w:before="60" w:after="0"/>
              <w:jc w:val="right"/>
              <w:rPr/>
            </w:pPr>
            <w:r>
              <w:rPr/>
              <w:t>1880</w:t>
            </w:r>
          </w:p>
        </w:tc>
        <w:tc>
          <w:tcPr>
            <w:tcW w:w="992" w:type="dxa"/>
            <w:tcBorders/>
          </w:tcPr>
          <w:p>
            <w:pPr>
              <w:pStyle w:val="Normal"/>
              <w:spacing w:before="60" w:after="0"/>
              <w:jc w:val="right"/>
              <w:rPr/>
            </w:pPr>
            <w:r>
              <w:rPr/>
              <w:t>2603</w:t>
            </w:r>
          </w:p>
        </w:tc>
        <w:tc>
          <w:tcPr>
            <w:tcW w:w="992" w:type="dxa"/>
            <w:tcBorders/>
          </w:tcPr>
          <w:p>
            <w:pPr>
              <w:pStyle w:val="Normal"/>
              <w:spacing w:before="60" w:after="0"/>
              <w:jc w:val="right"/>
              <w:rPr/>
            </w:pPr>
            <w:r>
              <w:rPr/>
              <w:t>1889</w:t>
            </w:r>
          </w:p>
        </w:tc>
        <w:tc>
          <w:tcPr>
            <w:tcW w:w="1134" w:type="dxa"/>
            <w:tcBorders/>
          </w:tcPr>
          <w:p>
            <w:pPr>
              <w:pStyle w:val="Normal"/>
              <w:spacing w:before="60" w:after="0"/>
              <w:jc w:val="right"/>
              <w:rPr/>
            </w:pPr>
            <w:r>
              <w:rPr/>
              <w:t>4827</w:t>
            </w:r>
          </w:p>
        </w:tc>
      </w:tr>
      <w:tr>
        <w:trPr/>
        <w:tc>
          <w:tcPr>
            <w:tcW w:w="779" w:type="dxa"/>
            <w:tcBorders/>
          </w:tcPr>
          <w:p>
            <w:pPr>
              <w:pStyle w:val="Normal"/>
              <w:spacing w:before="60" w:after="0"/>
              <w:jc w:val="right"/>
              <w:rPr/>
            </w:pPr>
            <w:r>
              <w:rPr/>
              <w:t>1872</w:t>
            </w:r>
          </w:p>
        </w:tc>
        <w:tc>
          <w:tcPr>
            <w:tcW w:w="992" w:type="dxa"/>
            <w:tcBorders/>
          </w:tcPr>
          <w:p>
            <w:pPr>
              <w:pStyle w:val="Normal"/>
              <w:spacing w:before="60" w:after="0"/>
              <w:jc w:val="right"/>
              <w:rPr/>
            </w:pPr>
            <w:r>
              <w:rPr/>
              <w:t>603</w:t>
            </w:r>
          </w:p>
        </w:tc>
        <w:tc>
          <w:tcPr>
            <w:tcW w:w="851" w:type="dxa"/>
            <w:tcBorders/>
          </w:tcPr>
          <w:p>
            <w:pPr>
              <w:pStyle w:val="Normal"/>
              <w:spacing w:before="60" w:after="0"/>
              <w:jc w:val="right"/>
              <w:rPr/>
            </w:pPr>
            <w:r>
              <w:rPr/>
              <w:t>1881</w:t>
            </w:r>
          </w:p>
        </w:tc>
        <w:tc>
          <w:tcPr>
            <w:tcW w:w="992" w:type="dxa"/>
            <w:tcBorders/>
          </w:tcPr>
          <w:p>
            <w:pPr>
              <w:pStyle w:val="Normal"/>
              <w:spacing w:before="60" w:after="0"/>
              <w:jc w:val="right"/>
              <w:rPr/>
            </w:pPr>
            <w:r>
              <w:rPr/>
              <w:t>2623</w:t>
            </w:r>
          </w:p>
        </w:tc>
        <w:tc>
          <w:tcPr>
            <w:tcW w:w="992" w:type="dxa"/>
            <w:tcBorders/>
          </w:tcPr>
          <w:p>
            <w:pPr>
              <w:pStyle w:val="Normal"/>
              <w:spacing w:before="60" w:after="0"/>
              <w:jc w:val="right"/>
              <w:rPr/>
            </w:pPr>
            <w:r>
              <w:rPr/>
              <w:t>1890</w:t>
            </w:r>
          </w:p>
        </w:tc>
        <w:tc>
          <w:tcPr>
            <w:tcW w:w="1134" w:type="dxa"/>
            <w:tcBorders/>
          </w:tcPr>
          <w:p>
            <w:pPr>
              <w:pStyle w:val="Normal"/>
              <w:spacing w:before="60" w:after="0"/>
              <w:jc w:val="right"/>
              <w:rPr/>
            </w:pPr>
            <w:r>
              <w:rPr/>
              <w:t>4828</w:t>
            </w:r>
          </w:p>
        </w:tc>
      </w:tr>
      <w:tr>
        <w:trPr/>
        <w:tc>
          <w:tcPr>
            <w:tcW w:w="779" w:type="dxa"/>
            <w:tcBorders/>
          </w:tcPr>
          <w:p>
            <w:pPr>
              <w:pStyle w:val="Normal"/>
              <w:spacing w:before="60" w:after="0"/>
              <w:jc w:val="right"/>
              <w:rPr/>
            </w:pPr>
            <w:r>
              <w:rPr/>
              <w:t>1873</w:t>
            </w:r>
          </w:p>
        </w:tc>
        <w:tc>
          <w:tcPr>
            <w:tcW w:w="992" w:type="dxa"/>
            <w:tcBorders/>
          </w:tcPr>
          <w:p>
            <w:pPr>
              <w:pStyle w:val="Normal"/>
              <w:spacing w:before="60" w:after="0"/>
              <w:jc w:val="right"/>
              <w:rPr/>
            </w:pPr>
            <w:r>
              <w:rPr/>
              <w:t>946</w:t>
            </w:r>
          </w:p>
        </w:tc>
        <w:tc>
          <w:tcPr>
            <w:tcW w:w="851" w:type="dxa"/>
            <w:tcBorders/>
          </w:tcPr>
          <w:p>
            <w:pPr>
              <w:pStyle w:val="Normal"/>
              <w:spacing w:before="60" w:after="0"/>
              <w:jc w:val="right"/>
              <w:rPr/>
            </w:pPr>
            <w:r>
              <w:rPr/>
              <w:t>1882</w:t>
            </w:r>
          </w:p>
        </w:tc>
        <w:tc>
          <w:tcPr>
            <w:tcW w:w="992" w:type="dxa"/>
            <w:tcBorders/>
          </w:tcPr>
          <w:p>
            <w:pPr>
              <w:pStyle w:val="Normal"/>
              <w:spacing w:before="60" w:after="0"/>
              <w:jc w:val="right"/>
              <w:rPr/>
            </w:pPr>
            <w:r>
              <w:rPr/>
              <w:t>2939</w:t>
            </w:r>
          </w:p>
        </w:tc>
        <w:tc>
          <w:tcPr>
            <w:tcW w:w="992" w:type="dxa"/>
            <w:tcBorders/>
          </w:tcPr>
          <w:p>
            <w:pPr>
              <w:pStyle w:val="Normal"/>
              <w:spacing w:before="60" w:after="0"/>
              <w:jc w:val="right"/>
              <w:rPr/>
            </w:pPr>
            <w:r>
              <w:rPr/>
              <w:t>1891</w:t>
            </w:r>
          </w:p>
        </w:tc>
        <w:tc>
          <w:tcPr>
            <w:tcW w:w="1134" w:type="dxa"/>
            <w:tcBorders/>
          </w:tcPr>
          <w:p>
            <w:pPr>
              <w:pStyle w:val="Normal"/>
              <w:spacing w:before="60" w:after="0"/>
              <w:jc w:val="right"/>
              <w:rPr/>
            </w:pPr>
            <w:r>
              <w:rPr/>
              <w:t>-</w:t>
            </w:r>
          </w:p>
        </w:tc>
      </w:tr>
      <w:tr>
        <w:trPr/>
        <w:tc>
          <w:tcPr>
            <w:tcW w:w="779" w:type="dxa"/>
            <w:tcBorders/>
          </w:tcPr>
          <w:p>
            <w:pPr>
              <w:pStyle w:val="Normal"/>
              <w:spacing w:before="60" w:after="0"/>
              <w:jc w:val="right"/>
              <w:rPr/>
            </w:pPr>
            <w:r>
              <w:rPr/>
              <w:t>1874</w:t>
            </w:r>
          </w:p>
        </w:tc>
        <w:tc>
          <w:tcPr>
            <w:tcW w:w="992" w:type="dxa"/>
            <w:tcBorders/>
          </w:tcPr>
          <w:p>
            <w:pPr>
              <w:pStyle w:val="Normal"/>
              <w:spacing w:before="60" w:after="0"/>
              <w:jc w:val="right"/>
              <w:rPr/>
            </w:pPr>
            <w:r>
              <w:rPr/>
              <w:t>1065</w:t>
            </w:r>
          </w:p>
        </w:tc>
        <w:tc>
          <w:tcPr>
            <w:tcW w:w="851" w:type="dxa"/>
            <w:tcBorders/>
          </w:tcPr>
          <w:p>
            <w:pPr>
              <w:pStyle w:val="Normal"/>
              <w:spacing w:before="60" w:after="0"/>
              <w:jc w:val="right"/>
              <w:rPr/>
            </w:pPr>
            <w:r>
              <w:rPr/>
              <w:t>1883</w:t>
            </w:r>
          </w:p>
        </w:tc>
        <w:tc>
          <w:tcPr>
            <w:tcW w:w="992" w:type="dxa"/>
            <w:tcBorders/>
          </w:tcPr>
          <w:p>
            <w:pPr>
              <w:pStyle w:val="Normal"/>
              <w:spacing w:before="60" w:after="0"/>
              <w:jc w:val="right"/>
              <w:rPr/>
            </w:pPr>
            <w:r>
              <w:rPr/>
              <w:t>3034</w:t>
            </w:r>
          </w:p>
        </w:tc>
        <w:tc>
          <w:tcPr>
            <w:tcW w:w="992" w:type="dxa"/>
            <w:tcBorders/>
          </w:tcPr>
          <w:p>
            <w:pPr>
              <w:pStyle w:val="Normal"/>
              <w:snapToGrid w:val="false"/>
              <w:spacing w:before="60" w:after="0"/>
              <w:jc w:val="right"/>
              <w:rPr/>
            </w:pPr>
            <w:r>
              <w:rPr/>
            </w:r>
          </w:p>
        </w:tc>
        <w:tc>
          <w:tcPr>
            <w:tcW w:w="1134" w:type="dxa"/>
            <w:tcBorders/>
          </w:tcPr>
          <w:p>
            <w:pPr>
              <w:pStyle w:val="Normal"/>
              <w:snapToGrid w:val="false"/>
              <w:spacing w:before="60" w:after="0"/>
              <w:jc w:val="right"/>
              <w:rPr/>
            </w:pPr>
            <w:r>
              <w:rPr/>
            </w:r>
          </w:p>
        </w:tc>
      </w:tr>
      <w:tr>
        <w:trPr/>
        <w:tc>
          <w:tcPr>
            <w:tcW w:w="779" w:type="dxa"/>
            <w:tcBorders/>
          </w:tcPr>
          <w:p>
            <w:pPr>
              <w:pStyle w:val="Normal"/>
              <w:spacing w:before="60" w:after="0"/>
              <w:jc w:val="right"/>
              <w:rPr/>
            </w:pPr>
            <w:r>
              <w:rPr/>
              <w:t>1875</w:t>
            </w:r>
          </w:p>
        </w:tc>
        <w:tc>
          <w:tcPr>
            <w:tcW w:w="992" w:type="dxa"/>
            <w:tcBorders/>
          </w:tcPr>
          <w:p>
            <w:pPr>
              <w:pStyle w:val="Normal"/>
              <w:spacing w:before="60" w:after="0"/>
              <w:jc w:val="right"/>
              <w:rPr/>
            </w:pPr>
            <w:r>
              <w:rPr/>
              <w:t>1065</w:t>
            </w:r>
          </w:p>
        </w:tc>
        <w:tc>
          <w:tcPr>
            <w:tcW w:w="851" w:type="dxa"/>
            <w:tcBorders/>
          </w:tcPr>
          <w:p>
            <w:pPr>
              <w:pStyle w:val="Normal"/>
              <w:spacing w:before="60" w:after="0"/>
              <w:jc w:val="right"/>
              <w:rPr/>
            </w:pPr>
            <w:r>
              <w:rPr/>
              <w:t>1884</w:t>
            </w:r>
          </w:p>
        </w:tc>
        <w:tc>
          <w:tcPr>
            <w:tcW w:w="992" w:type="dxa"/>
            <w:tcBorders/>
          </w:tcPr>
          <w:p>
            <w:pPr>
              <w:pStyle w:val="Normal"/>
              <w:spacing w:before="60" w:after="0"/>
              <w:jc w:val="right"/>
              <w:rPr/>
            </w:pPr>
            <w:r>
              <w:rPr/>
              <w:t>3761</w:t>
            </w:r>
          </w:p>
        </w:tc>
        <w:tc>
          <w:tcPr>
            <w:tcW w:w="992" w:type="dxa"/>
            <w:tcBorders/>
          </w:tcPr>
          <w:p>
            <w:pPr>
              <w:pStyle w:val="Normal"/>
              <w:snapToGrid w:val="false"/>
              <w:spacing w:before="60" w:after="0"/>
              <w:jc w:val="right"/>
              <w:rPr/>
            </w:pPr>
            <w:r>
              <w:rPr/>
            </w:r>
          </w:p>
        </w:tc>
        <w:tc>
          <w:tcPr>
            <w:tcW w:w="1134" w:type="dxa"/>
            <w:tcBorders/>
          </w:tcPr>
          <w:p>
            <w:pPr>
              <w:pStyle w:val="Normal"/>
              <w:snapToGrid w:val="false"/>
              <w:spacing w:before="60" w:after="0"/>
              <w:jc w:val="right"/>
              <w:rPr/>
            </w:pPr>
            <w:r>
              <w:rPr/>
            </w:r>
          </w:p>
        </w:tc>
      </w:tr>
    </w:tbl>
    <w:p>
      <w:pPr>
        <w:pStyle w:val="Heading1"/>
        <w:jc w:val="both"/>
        <w:rPr/>
      </w:pPr>
      <w:r>
        <w:rPr/>
        <w:t>Állampapir</w:t>
      </w:r>
    </w:p>
    <w:p>
      <w:pPr>
        <w:pStyle w:val="Normal"/>
        <w:jc w:val="both"/>
        <w:rPr/>
      </w:pPr>
      <w:r>
        <w:rPr/>
        <w:t>minden oly értékpapir, mely az állam tartozásáról van kiállítva, vagyis amelyen adósként az állam szerepel. Az államadósságok különböző nemeinek megfelelően az Á.-ok is különfélék; a tulajdonképi papirpénzt azonban nem szokás Á.-nak nevezni. Az A.-ok lehetnek nem kamatozók, p. a beváltható papirpénz de többnyire kamatozók v. nyereményre való kilátással összekötöttek (az u. n. nyeremény-kölcsönök). Az Á.-ok lehetnek névre és bemutatóra szólók; az utóbbi alak terjedőben van. Az Á.-ok nagyobb kelendőségének s a szegényebb néposztályokban való meghonosodásának előmozdítására célszerü azokat kisebb összegekben kiállítani; e mellett azonban helyes a nagytőkések céljaira nagyobb összegről szóló Á: okat is kibocsátani. Az á.-okra teljesítendő fizetések rendesen az adós állam valutájában történnek, de a külföldre szánt Á.-oknál, tehát szegényebb államok adósságainál általában célszerübb a külföldi valutára, tehát napjainkban p. aranyra szóló Á.-okat kibocsátani. Igy járt el hazánk is a hetvenes és nyolcvanas években. Az Á.-okra az állam által eszközölt fizetések helye (domicilium) rendesen az állam fővárosa, de külföldi kölcsönöknél célszerü, ha az állam a külföld fontosabb piacain is minden jutalékszámítás nélkül elfogad és teljesít fizetéseket az Á.-okra. Az Á.-ok rendesen bizonyos összegre mint tőkére szólnak, de járadékadósságoknál (l. Államadósság) szólhatnak a járadékra, mint kamatra is, olykép, hogy az Á. csak a hitelező jogát tanusítja, évenkint bizonyos összeget követelni az államtól. Ilyenkor az Á. úgy jelentkezik, mint kivonata az államadósságok könyvének (l. o.): extrait d'inscription au grand livre I Franciaországban L. még Értékpapirok.</w:t>
      </w:r>
    </w:p>
    <w:p>
      <w:pPr>
        <w:pStyle w:val="Heading1"/>
        <w:jc w:val="both"/>
        <w:rPr/>
      </w:pPr>
      <w:r>
        <w:rPr/>
        <w:t>Állampolgárság</w:t>
      </w:r>
    </w:p>
    <w:p>
      <w:pPr>
        <w:pStyle w:val="Normal"/>
        <w:jc w:val="both"/>
        <w:rPr/>
      </w:pPr>
      <w:r>
        <w:rPr/>
        <w:t>vm. állam, politikai nemzet kötelékébe való tartozást jelenti. Honpolgárságnak, állami honosságnak is nevezik, megkülönböztetésül a tartományi és községi illetőségtől, honosságtól. Az állampolgárok összesége az állam jogi népessége, melyet a statisztika a tényleges népességtől, vagyis az állam területén tartózkodó személyek összeségétől megkülönböztetve vesz számba. Mindkettőtől különbözik az állam lakossága, vagyis lakhelyük szerint az államhoz tartozó személyek összesége. Ebben benfoglaltatnak az ideiglenesen távol tartózkodók is, de sem az állam területén átmenetileg levők, sem pedig az állandó künmaradási szándékkal eltávozott állampolgárok ahhoz nem tartoznak. Az állampolgári minőség kiváló jogi érdekü, jogi következményekkel járó állapot még ma is, midőn a művelt államok politikai, morális és gazdasági érdekekből, a jogkülönbség hátrányát az idegenekre jórészt megszüntették. A nemzetközi jog mutatja, hogy a jogügyletekre való képesség bizonyos körülmények között mint függ össze az Á.-gal, hogy különösen családi és örökjogi viszonyoknak elbirálása, birói illetősége tekintetében mennyire az Á. határozza meg az alkalmazandó, az érvényes jogot. Az állampolgári minőséggel jár az államok által az állam határain túl is nyujtott jog- és érdekvédelem melynek természete és terjedelme iránt főlég a konzulátusoknak közigazgatási és igazságszolgáltatási tételes joga nyujt tájékozást. A nemzetközi büntetőjogban is szerepel az állampolgári minőség; a bűnös üldözése tekintetében vallott egyik tan, az ú. n. tiszta Á.-i elmélet szerint, az. állam büntető joga és büntető hatalma mindenütt kiséri annak polgárát. E tan merev érvényesítése természetesen a büntető jogrend kivánalmait alig elégítené ki. A kiadatási szerződések leghívebben mutatják az állampolgári minőség büntetőjogi jelentőségét.</w:t>
      </w:r>
    </w:p>
    <w:p>
      <w:pPr>
        <w:pStyle w:val="Normal"/>
        <w:spacing w:before="60" w:after="0"/>
        <w:jc w:val="both"/>
        <w:rPr/>
      </w:pPr>
      <w:r>
        <w:rPr/>
        <w:t>Mindenesetre sokkal fontosabbak az Á.-hoz kötött közjogi kötelezettségek és politikai jogok; igy a bizonyos tekintetben jogi kötelességgé emelt állampolgári hűség és engedelmesség, a katonáskodási vagy honvédelmi kötelesség, a választási aktiv és passziv jogok esküdtképesség, közhivatalra való képesség és igény. Ezeken kivül valóságos jogképen legtöbb állam csak saját honpolgárainak biztosítja az ú. n. alapjogokat aminők p. a gyülekezési, szabad költözködési és letelepedési, kérvényezési és panaszjogok stb. noha mindinkább türetnek eme szabadságok gyakorlatában a külföldi honosok is.. A dolog természete mutatja, hogy az állampolgári minőség csak egységes lehet, hogy egy személy csak egy állam kötelékéhez tartozhatik; az ellenkező a jog- és kötelesség összeütközéseknek egész sorát szüli; ennek dacára jog szerint előállhat a többes Á., mert az A. megszerzésének és elvesztésének módja nagyon eltérőleg van szabályozva az egyes államok által, s nincs kimondva, hogy az Á. megszerzésének előfeltétele, hogy az előbbi honpolgárság az illető állam joga szerint megszünt legyen. Hazánkban az Á.-ot kimerítőleg szabályozta az 1879. évi L. t.-cikk. Ennek alapelve, hogy a magyar honos ilyennek tekintendő mindaddig, mig e minőségét a törvény szerint el nem vesztette.</w:t>
      </w:r>
    </w:p>
    <w:p>
      <w:pPr>
        <w:pStyle w:val="Normal"/>
        <w:spacing w:before="60" w:after="0"/>
        <w:jc w:val="both"/>
        <w:rPr/>
      </w:pPr>
      <w:r>
        <w:rPr/>
        <w:t>A magyar Á. egységes szt. István koronája egész térületén s általa egy a jogi magyar nemzet; megszerzik azt: a) leszármazás által a magyar állampolgár törvényes s a magyar állampolgárnő törvénytelen gyermekei; b) házasság által, az a nő, ki magyar állampolgárhoz megy nőül; c) a honosítottak, vagyis az államkötelékbe hatóságilag felvett egyének; ez vagy egyszerü okirattal, vagy ünnepélyes oklevéllel történhetik; amannak előfeltételei a rendelkezési, kereset és önfentartási képesség, 5 évi itt lakás és annak igazolása, hogy kifogástalan magaviseletü, öt év óta az adózók lajstromába fel van véve és belföldi község kötelékébe való felvétele a község által kilátásba helyeztetett. Az oklevél által való honosítás a régi ünnepélyes honossá fogadásnak mintegy folytatása, de becikkelyezése nem szükséges és nem ad nemességet; a király adja a minisztertanács ajánlatára azoknak, kik a hon körül rendkivüli érdemeket szereztek. Ezek az egyszerü honosítás előfeltételei közül az öt évi itt lakás és adózás kimutatására nem kötelezvék. Megszünik a magyar állampolgárság: 1. hatósági elbocsátás által; ez békeidőben meg nem tagadható annak, ki bűnvizsgálat v. büntető itélet hatálya alatt nem áll; önálló, illetőleg az elbocsátást gyámja beleegyezésével kéri; állami v. községi adóval hátralékban nincs és nem tartozik azok közé, kiknek elbocsátása tekintettel védkötelezettségükre, hadkötelezettségük közeli beálltára (17 éven felüllek), további megszorításokhoz van kötve 2. Hatósági határozattal megszüntethető azok Á.-a, kik idegen állam szolgálatába lépvén, azt a hazai hatóság felszólítására sem hagyják el 3. Hatósági határozat nélkül megszünik azok Á.-a: a) kik idegen. állampolgárhoz mennek nőül; de ezek visszanyerik azt abban az esetben, ha házasságuk annak eredeti érvénytelensége folytán biróilag feloldatik; b) azoknak a törvénytelen gyermekeknek, kiket külföldi, természetes apjuk hazája joga szerint törvényesít, ha ezáltal azok apjuk honpolgárságát ott megszerzik; c) kik megszakítás nélkül 10 évig távol vannak a magyar kormány v. közös miniszter megbízása nélkül.</w:t>
      </w:r>
    </w:p>
    <w:p>
      <w:pPr>
        <w:pStyle w:val="Normal"/>
        <w:spacing w:before="60" w:after="0"/>
        <w:jc w:val="both"/>
        <w:rPr/>
      </w:pPr>
      <w:r>
        <w:rPr/>
        <w:t>A visszahonosítás, vagyis azok honosítása, kik már előbb voltak habár csak honosított magyar állampolgárok, meg van könnyítve az által, hogy a honosítás egyes előfeltételei nekik elengedvék; azoknak tömeges honosítására pedig, kik maguk v. elődeik magyar honpolgárok voltak, tekintet nélkül arra, hogy mikor vándoroltak ki, még további könnyítéseket tett lehetővé az 1886. évi IV. t.-c. Tudvalevő, hogy ezt a e törvényt a bukovinai csángó-magyarok tömeges visszatelepülésének előmozdítása érdekében alkották.</w:t>
      </w:r>
    </w:p>
    <w:p>
      <w:pPr>
        <w:pStyle w:val="Heading1"/>
        <w:jc w:val="both"/>
        <w:rPr/>
      </w:pPr>
      <w:r>
        <w:rPr/>
        <w:t>Állampolitika</w:t>
      </w:r>
    </w:p>
    <w:p>
      <w:pPr>
        <w:pStyle w:val="Normal"/>
        <w:jc w:val="both"/>
        <w:rPr/>
      </w:pPr>
      <w:r>
        <w:rPr/>
        <w:t>elméletileg az a tudomány, mely azt tanítja, hogy az állam szervezését és igazgatását hogyan lehet legcélszerűbben gyakorolni; az állami jogtudománytól abban különbözik, hogy ez az államszervezettel és igazgatással gyakorlatilag, az Á. pedig elméletileg foglalkozik. V. ö. Kautz, «Politika». Bluntschli, «Politik als Wissenschaft». L. Politika.</w:t>
      </w:r>
    </w:p>
    <w:p>
      <w:pPr>
        <w:pStyle w:val="Heading1"/>
        <w:jc w:val="both"/>
        <w:rPr/>
      </w:pPr>
      <w:r>
        <w:rPr/>
        <w:t>Államregények</w:t>
      </w:r>
    </w:p>
    <w:p>
      <w:pPr>
        <w:pStyle w:val="Normal"/>
        <w:jc w:val="both"/>
        <w:rPr/>
      </w:pPr>
      <w:r>
        <w:rPr/>
        <w:t>állambölcsészeti művek, melyekben az iró az államról táplált eszményét, nézeteit fejti ki, olyképen, hogy egy képzeletében élő államot, hol ideáljai érvényesítvék, mint valósággal létezettet v. fennállót rajzol. Ez az alakja az állambölcselettannak szélesebb körökre van számítva, mint az absztrakt fogalmaknál és fejtegetéseknél maradó szaktudomány, és midőn tanait az érdekes valóság leirásába önti, különösen a létező állami állapotokkal elégedetlenkedő alsóbb osztályoknál közvetlenebb hatásu. Az említett művek nem csekély mértékben járultak hozzá a szocialista irányok keletkezéséhez és terjesztéséhez.</w:t>
      </w:r>
    </w:p>
    <w:p>
      <w:pPr>
        <w:pStyle w:val="Heading1"/>
        <w:jc w:val="both"/>
        <w:rPr/>
      </w:pPr>
      <w:r>
        <w:rPr/>
        <w:t>Államrendészet</w:t>
      </w:r>
    </w:p>
    <w:p>
      <w:pPr>
        <w:pStyle w:val="Normal"/>
        <w:jc w:val="both"/>
        <w:rPr/>
      </w:pPr>
      <w:r>
        <w:rPr/>
        <w:t>A közigazgatásnak kiválóképen fontos ága az államrendészet. Főcélja a közbiztonság és a jogállapot fentartása. Minthogy azonban a modern államok célja: «a polgárok jólétét is előmozdítani», az Á. erre is kiterjeszkedik és azért mondhatjuk, hogy az Á. feladata: a köz-, személy és vagyonbiztonságot megóvni, a békét és közrendet fentartani, a büntetőtörvények, a rendeletek és szabályrendeletek megszegését, a véletlenségből v. bármily természetű mulasztásból eredhető veszélyeket és károkat lehetőleg megakadályozni, a megzavart rendet és békét helyreállítani, az ezek ellen vétőket kipuhatolni s megfenyítés végett az illetékes biróságnak v. hatóságnak feljelenteni, illetőleg átadni, s általában mindazokat az egyesek erejével el nem hárítható külső akadályokat megszüntetni, melyeket akár az ember, akár a természet szertelen erői az államcélok megvalósítása és a polgárok jóléte elé gördítenek. Ezt a feladatát az Á. külön hatóságai és közegei által teljesíti. Az a körülmény, hogy a hatóságok kettős főirányban működnek, t. f. a közérdeket és a magánérdeket gondozzák, szükségessé teszi, hogy az A. kiválóan a közérdeket érintő rendészettel foglalkozzék a magánérdeket érintő működési kört pedig a helyi rendőrségre bizza. Tisztán Á.-i ügyek a következők:</w:t>
      </w:r>
    </w:p>
    <w:p>
      <w:pPr>
        <w:pStyle w:val="Normal"/>
        <w:spacing w:before="60" w:after="0"/>
        <w:jc w:val="both"/>
        <w:rPr/>
      </w:pPr>
      <w:r>
        <w:rPr/>
        <w:t>Az állam épsége ellen való merénylők kipuhatolása, összeesküvések megelőzése, kémek által történő terepfölvételek megakadályozása, lázító sajtótermékek tovaterjesztésének meggátlása, egyesületek, gyülekezések, népmozgalmak ellenőrzése és megfigyelése, karhatalom alkalmazása, utlevélügy, fegyverek, lőpor, robbanó szerek tiltott vagy közveszélyü használata ellen óvóintézkedések megtétele, kivándorlás, névváltoztatás, közerkölcsösség stb. Eme kiváló közigazgatási ággal a külföldi irodalom bőven és kimerítően foglalkozik. Magyarországban egyáltalában nem jelentek meg önálló munkák, melyek a rendészetet tárgyazzák. Közigazgatásunk ú. n. államosítása eszmecserét fog előidézni, mely ú gy politikai mint államjogi irodalmunknak (melyhez a rendészet is tartozik) termékenységét elő fogja mozdítani. Az államrendészeti ügyek jelenleg a belügyminisztériumban vannak összpontosítva. (L. még Államrendőrség és Rendőrség alatt.)</w:t>
      </w:r>
    </w:p>
    <w:p>
      <w:pPr>
        <w:pStyle w:val="Heading1"/>
        <w:jc w:val="both"/>
        <w:rPr/>
      </w:pPr>
      <w:r>
        <w:rPr/>
        <w:t>Államrendőrség</w:t>
      </w:r>
    </w:p>
    <w:p>
      <w:pPr>
        <w:pStyle w:val="Normal"/>
        <w:jc w:val="both"/>
        <w:rPr/>
      </w:pPr>
      <w:r>
        <w:rPr/>
        <w:t>A helyi rendőrséget városokban a rendőrkapitányságok, megyékben a szolgabirói hivatalok gyakorolják. Jelenleg csak Budapesten van államrendőrség, melyet az 1881. évi XXI. t: c. alapján «fővárosi rendőrség» elnevezés alatt egységes szervezettel állítottak fel és melyet saját közegei által az állam kezel. Működési köre az 1872. évi XXXVI. t: c. alapján megalakult főváros összes belső és külső területére (Buda és Pest sz. kir. fővárosok, Ó-Buda mezőváros és a Margitsziget Budapest főváros név alatt) és az 1889. évi XLVI. t: c. alapján 1890. évi január hó 1-től fogva a Pest-Pilis-Solt-Kis-Kunvármegyébe kebelezett Uj-Pest és Rákos-Palota községek összes belső és külső területére kiterjed. A fővárosi rendőrség közvetetlenül a belügyminiszter alatt áll A fővárosi rendőri működés jogalapját képezik: a törvény, az egyes minisztériumok által kiadott rendeletek, a fővárosi törvényhatóságnak és Uj-Pest és Rákos-Palota területére nézve a Pest-Pilis-Solt-Kiskunvármegyének és az említett községnek a belügyminiszter által jóváhagyott és általa a rendőrségnek kiadott szabályrendeletei.</w:t>
      </w:r>
    </w:p>
    <w:p>
      <w:pPr>
        <w:pStyle w:val="Normal"/>
        <w:spacing w:before="60" w:after="0"/>
        <w:jc w:val="both"/>
        <w:rPr/>
      </w:pPr>
      <w:r>
        <w:rPr/>
        <w:t>Különös feladatai közé tartoznak: a szabad közlekedés biztosítása utcákon, tereken, a Dunán bármely okból eredett közlekedési akadálynak rögtönös elhárítása; a közlekedés eszközeit és közegeit illetőleg mindazok iránt intézkedni, mik közlekedés közben a rend, személy és vagyonbiztosság, kényelem s általában a nagy közönség jogos igényeinek biztosítására v. zsarolások és bántalmazások gyors és sikeres megakadályozására megkivántatnak; nyilvános színi előadásokra vonatkozó engedélyek adása (a magyar nemzeti szinház és dalszinház kivételével) és a rendőri felügyelet gyakorlása (a nemzeti és operaszinházban is), a közerkölcsiség és szemérem érdekeinek megóvása céljából; mindennemü nyilvános előadások, mutatványok táncvigalmak, fáklyás és egyéb menetek engedélyezése; a béke és közrend fentartása, esetleg helyreállítása; rendeletek kiadása; a kihágásokról szóló törvényben felsorolt és a közigazgatási hatósághoz utalt kihágásokban való biráskodás; büntettek és vétségek esetében az előnyomozás teljesítése, a tettesek és alaposan gyanusítottak elfogatása, letartóztatás, házkutatás és lefoglalás foganatosítása. A rendőrség kényszereszközöket, végső szükség esetében fegyverét is használhatja, szükség esetében a sorkatonaság v. honvédség közreműködését is igénybe veheti. A fővárosi rendőrség élén a főkapitány áll, a tiszti személyzet: főkapitányhelyettes, rendőrtanácsosok, kerületi kapitányok, bejelentési hivatal főnöke, főkapitányi titkár, rendőri orvosok, fogalmazók, gyakornokok irnokok kezelési közegek. A rendészet különböző feladatainak megfelelőleg szervezett gyalog- és lovasrendőrök felett rendelkezik. A fővárosi rendőrség polgári intézmény, melynek őrségi személyzete azonban belszervezetében szigoru katonai fegyelmi szabályok alatt áll. A rendőrség egyenruhát visel.</w:t>
      </w:r>
    </w:p>
    <w:p>
      <w:pPr>
        <w:pStyle w:val="Heading1"/>
        <w:jc w:val="both"/>
        <w:rPr/>
      </w:pPr>
      <w:r>
        <w:rPr/>
        <w:t>Állam-számviteltan</w:t>
      </w:r>
    </w:p>
    <w:p>
      <w:pPr>
        <w:pStyle w:val="Normal"/>
        <w:jc w:val="both"/>
        <w:rPr/>
      </w:pPr>
      <w:r>
        <w:rPr/>
        <w:t>az az ismeretág, mely az állam pénzbeli s egyéb követeléseinek, tartozásainak nyilvántartási és könyvelési módját tudományosan tárgy alja. V. ö. Bochkor Kár., «A magyar államszámvitel rendszere.» Weninger V., «Politikai számtan». L. Számviteltan.</w:t>
      </w:r>
    </w:p>
    <w:p>
      <w:pPr>
        <w:pStyle w:val="Heading1"/>
        <w:jc w:val="both"/>
        <w:rPr/>
      </w:pPr>
      <w:r>
        <w:rPr/>
        <w:t>Államszerződés</w:t>
      </w:r>
    </w:p>
    <w:p>
      <w:pPr>
        <w:pStyle w:val="Normal"/>
        <w:jc w:val="both"/>
        <w:rPr/>
      </w:pPr>
      <w:r>
        <w:rPr/>
        <w:t>Két v. több önálló állam között létrejött nemzetközi egyezmény. Jogérvénye az emberiség jogérzetén alapszik, s a nemzetközi forgalomnak nélkülözhetetlen feltétele. Tárgyukra nézve az A.-ek annyifélék, ahányfélék a jogviszonyok, amelyekben államok államokkal létezhetnek. A szerződés érvényéhez a szerződő államok részéről képviselőknek adott meghatalmazás, s külön kikötés esetében az utólagos jóváhagyás (ratificatio) szükséges. A szerződés megkötésénél a meghatalmazási okmányoknak kölcsönös kicserélése van szokásban. A szerződéskötési jog gyakorlatának alkotmányos megszorításai természetesen a nemzetközi forgalomban is tekintetbe veendők. Hazai alkotmányunk szerint az Á. érvényéhez az országgyülés által történt elfogadása s az ország törvényei közé való beiktatása szükséges. Magyarország alkotmányának helyreállítása óta a következő államszerződéseket kötötte:</w:t>
      </w:r>
    </w:p>
    <w:p>
      <w:pPr>
        <w:pStyle w:val="Normal"/>
        <w:spacing w:before="60" w:after="0"/>
        <w:jc w:val="both"/>
        <w:rPr/>
      </w:pPr>
      <w:r>
        <w:rPr/>
        <w:t>I. Általános nemzetközi szerződések: 1. Berlini szerződés 1879, 18; 2. Egyiptom pénzügyeinek rendezésére vonatkozó nemzetközi szerződés, 1886, 33: 3. Kábelek védelme, 1888, 10, 11, és 12; 4. A Kongóvidékre vonatkozó nemzetközi szerződés, 1886, 14; 5. Madridi egyezmény, 1882: 19; 6. Postaegyleti nk. szerz., 1875, 8, 1879, 14 és pótsz. 1886, 12; 7. Postai megbizásokra vonatkozó 1886 13; 8. Suez-csatorna, 1889, 20, 9. Távirdai, 1875, 56. - II. Barátságos, kereskedelmi s hajózási szerződések: 1. Argentina köztársaság, 1871, 48; 2. Chile, 1871: 50; 3. Hawaii szigetek 1870, 32; 4. Peru, 1871, 49; 5. Uruguay, 1871, 47. - III. Kereskedelmi és hajózási szerződések: 1. Dánia, 1887, 36; 2. Guatemala, 1871: 27; 3. Olaszország, 1877, 13, 27; 1878, 18; 1888, 15; 1891 5,4. Portugália, 1872, 30,5 Spanyolország 1871, 44; 1881: 16 és 1888: 30; 6. Svéd-Norvégia, 1874, 12; 7. Zanzibar, 1889, 3. - IV. Kereskedelmi és vámszerződések: 1. Franciaország 1886, 47; 1877, 27; 1878, 18; 1882, 38; 1883, 38 1884, 6: 1887, 41; 2. Német vámegylet, 1869: 7; 1877, 27; 1878, 18 és 36; 3. Olaszország, 1879, 1: 4. ide tartozik az osztrák-magyar monarchia másik államával kötött vám- és kereskedelmi szövetség is. - V. Kereskedelmi szerződések: 1. Anglia, 1876 49; 1877, 28,2. Khina, 1871, 35; 3. Egyiptom, 1890, 41; 4. Görögország, 1887 37; 5. Japán, 1871: 29; 6, Törökország 1890 27; 7 Német birodalom, 1879, 58; 1880, 28; 1881 57 1888, 5 8. Olaszország 1887, 41 9. Románia, 1876, 19; 10. Svájc, 1869 10 és 188, 37: 11. Siami királyság, 1871, 28 12 Szerbia, 1882, 30 - VI. Hajózási szerződések: 1. Anglia, 1869, 8,2. Franciaország, 1879 3; 1885, 26; 3. Szerbia, 1882, 31 - VIl. Vámszerződések: 1. Anglia, 1870, 3; 2. Franciaország, 1879, 4,3. Szászország, 1871, 17; 4. Olaszország, 1888, 15. - VIII. Vám- s kereskedelmi szerződések: Lichtenstein, 1876, 37 és 48; 1889 19. - IX Árumustrák vámmentességről: Németalföld, 1889 37 - X. Kereskedelmi utazók: 1. Belgium, 1887, 38. - XI. Konzulsági szerződések: 1. Észak-Amerika, 1871, 36, 2. Franciaország, 1879, 3 Olaszország, 1875, 13; 4. Portugália, 1874, 32; 5.: Szerbia, 1882, 35. - XII. Postaszerződések: 1. Dunai fejedelemségek 1869 14; 2. Görögország, 1879, 29; 3. Montenegro 1873, 19, 4. Némethon, 1873, 1; 5. Oroszország, 1874 13; 6,. Svájc 1869 11; 7. Szerbia, 1869, 13. - XIII. Kártérítési szerződések: Chile, 1887: 21. - XIV. Szegényjog: 1. Belgium, 1881, 5, 2. Franciaország, 1880, 14; 3 Luxemburg, 1889 36. 4 Némethon, 1887: 10; 5. Olaszország. 1883, 39 6. Svájc, 1884, 36. - XV. Inséges tengerészek segélyezése: 1. Anglia, 1881, 56, 2. Olaszország, 1889, 24; 3. Spanyolhon 1889 25; 4. Némethon, 1890, 24. - XVI. Szerzői jog: 1. Ausztria, 1887, 9 2. Franciaország, 1879. 3, 3. Olaszország, 1891, 3. - XVII. Védjegyoltalom.: 1. Belgium 1880 22 2. Brazilia 1887 39; 3, Dánia, 1888, 16; 4. Észak-Amerika, 1872. 14; 5. Némethon. 1875,;57; 6. Németalföld, 1887, 40; 7. Oroszország 1875 11, 8. Svájc, 1886 9; 9. Svéd-Norvégia, 1890, 16. --XVIII. Szesszel való kereskedés: siámi királyság, 1886 10. - XlX. Távirdai egyezmény: Némethon, 1872, 15. - XX. Állategészségügy: 1. Olaszország, 1888, 15; 2. Svájc, 1883, 42. -- XXI. Vasuti egyezmény: 1. Románia 1874, 27 1579, 13; 1891. 40: 2. Szerbia, 1880: 35 - XXII. Határszabályozás: Románia, 1888 14. - XXIII. Letelepedési szerződés: svájc, 1875 50. - XXlV. Állampolgárság: Észak-Amerika, 1871. 43. - XXV. Tengerészszökevények kiadása: Görögország, 1875, 12. - XXVI. Örökségek szab. szerződés: Franciaország, 1379, 3., - XXVII. Kikészítési forgalom szabályozása: Német vámterület, 1880, 29; 1881, 68. - XXVIII. Közokiratok hitelesítése: Némethon, 1880 36 -XXIX. Polgári ügyekben jogsegély: Szerbia, 1882, 33, - XXX. Hagyatéki és gyámi ügyek: Szerbia, 1882, 33 XXXI. Kiadatási szerződések: l. Kiadatás.</w:t>
      </w:r>
    </w:p>
    <w:p>
      <w:pPr>
        <w:pStyle w:val="Heading1"/>
        <w:jc w:val="both"/>
        <w:rPr/>
      </w:pPr>
      <w:r>
        <w:rPr/>
        <w:t>Államsziget</w:t>
      </w:r>
    </w:p>
    <w:p>
      <w:pPr>
        <w:pStyle w:val="Normal"/>
        <w:jc w:val="both"/>
        <w:rPr/>
      </w:pPr>
      <w:r>
        <w:rPr/>
        <w:t>(Staten Island), a Tűzföld keleti szigete, meredek, öblöktől mélyen bevagdalt partokkal, csaknem az egész évben hó borítja. 1616-ban Schouten nevezte el.</w:t>
      </w:r>
    </w:p>
    <w:p>
      <w:pPr>
        <w:pStyle w:val="Heading1"/>
        <w:jc w:val="both"/>
        <w:rPr/>
      </w:pPr>
      <w:r>
        <w:rPr/>
        <w:t>Államszocializmus</w:t>
      </w:r>
    </w:p>
    <w:p>
      <w:pPr>
        <w:pStyle w:val="Normal"/>
        <w:jc w:val="both"/>
        <w:rPr/>
      </w:pPr>
      <w:r>
        <w:rPr/>
        <w:t>oly társadalmi, illetőleg közgazdasági politika, melynek célja az alsóbb osztályok, nevezetesen pedig a munkásosztály helyzetének javítása. Az Á. tehát az állam erélyes beavatkozását jelenti a gazdasági életbe avégből, hogy a gyengébb osztályok érdekei megóvassanak; de nem jelenti a szoros értelemben vett szocializmus (l. o.) megvalósítását az állam által. Az Á. mai alakjában a Német birodalomból indult ki, hol a hetvenes évek fenyegető eseményei arra birták a kormányt, hogy a szociáldemokrácia (l. o.) hódításait ellensulyozni igyekezzék az államnak a munkások érdekében kifejtendő reformakciója által. Ezt az irányt jelezte az 1881. évi nov. 17-ki hires császári üzenet s ez irány öltött testet a munkásbiztosítás (l. o.) behozatala, a munkásvédelem (l. o.) továbbfejlesztése, a nemzetközi munkásvédelem eszméjének II. Vilmos császár által történt felkarolása s egyéb a munkások javát célzó rendszabályok megalkotása által. Az Á. tudományos megítélése attól a felfogástol függ, melyet a közgazdaságtan az állam és a gazdasági élet közt létező viszonyról vall; a jelenleg uralkodó áramlat, kétségtelenül a német ú. n. katedraszocialisták befolyása által is vezettetve, kedvez az államszocializmus eszméjének. A gyakorlatban az Á. ma már nem szorítkozik egy országra, hanem kisebb-nagyobb mérvben minden előrehaladottabb államban látunk oly törvényhozási intézkedéseket, melyek az Á. keretébe foglalhatók. E keret egyébiránt szerfelett tág s az elméleti és gyakorlati képviselői egymástól nagyon eltérnek a határ tekintetében, meddig az államnak mennie kell, illetőleg szabad. (L. még a Munkáskérdést.)</w:t>
      </w:r>
    </w:p>
    <w:p>
      <w:pPr>
        <w:pStyle w:val="Heading1"/>
        <w:jc w:val="both"/>
        <w:rPr/>
      </w:pPr>
      <w:r>
        <w:rPr/>
        <w:t>Államszolgálat</w:t>
      </w:r>
    </w:p>
    <w:p>
      <w:pPr>
        <w:pStyle w:val="Normal"/>
        <w:jc w:val="both"/>
        <w:rPr/>
      </w:pPr>
      <w:r>
        <w:rPr/>
        <w:t>az állam ügyeinek, teendőinek ellátására, az államcélok érvényesitésére irányzott tevékenység, működés. Az állami teendők különböző körei szerint megkülönböztetik az Á. nemeit; így p. szólnak polgári, katonai, közigazgatási, igazságszolgáltatási stb. Á.-ról. Szorosabb értelemben véve csak a közvetlen állami szervezettel gyakorlott Á.-ot nevezik így, noha az állami teendőkkel is foglalkozó autonom szervek szolgálata, minő p. nálunk a törvényhatósági hivatalnokok, bizottságok működése, lényege szerint szinten Á. Az Á. ellátására az államnak fenségiségénél fogva joga van polgárait kötelezni; de ez csak ott történik, ahol a szolgálat természete szerint az önkéntes vállalkozás által nem volna elegendőleg biztosítható, így p. a katonai szolgálat, esküdti, tiszteletbeli közigazgatási v. biráskodási szolgálat terén. Az Á.-ra való alkalmazás joga a szervezeti hatalom v. felségjog része; birtokosa monarkiákban rendszerint az uralkodó, ki azt v. saját személyében, v. főhatóságai által gyakorolja és pedig alkotmányos országokban a nemzet rendei, népe részvételével.</w:t>
      </w:r>
    </w:p>
    <w:p>
      <w:pPr>
        <w:pStyle w:val="Normal"/>
        <w:spacing w:before="60" w:after="0"/>
        <w:jc w:val="both"/>
        <w:rPr/>
      </w:pPr>
      <w:r>
        <w:rPr/>
        <w:t>Az Á.-nak nagyérdekü voltánál és a magánügyintézés és munkálkodásétól lényegesen eltérő jellegénél fogva annak viszonyait különös jogszabályok állapítják meg, melyek célja egyrészt a szolgálat érdekét, másrészt a szolgáló tisztviselők, hivatalnokok, szolgák magánérdekeit, a szolgálatból eredő morális és anyagi igényeit biztosítani. Az Á.-i pragmatika az Á. jogviszonyainak rendszeres, egységes szabályzata. Ilyen teljes szabályzatunk nekünk eddigelé nincsen, de a szolgálati viszonyok egyes köreit rendező törvényekkel, minő p. a nyugdíj-, minősítés-, rangviszonyokat és fizetést meghatározó törvény, már birunk. Mintaszerünek tartják a német birodalmi hivatalnoki pragmatikát (1873. Reichsbeamtengesetz). V. ö. Keleti F. Az államszolgálat természete.</w:t>
      </w:r>
    </w:p>
    <w:p>
      <w:pPr>
        <w:pStyle w:val="Normal"/>
        <w:spacing w:before="60" w:after="0"/>
        <w:jc w:val="both"/>
        <w:rPr/>
      </w:pPr>
      <w:r>
        <w:rPr/>
        <w:t>Az. Á.-i alkalmazás kellékei általánosak és különösek; amazok az államhivatalok minden ágában és nemében megkivántatnak, mig a különösek csak bizonyos ügyágban, bizonyos szakban. Magyarországon általános kellékek a következő személyi minőségek: 1. magyar honpolgárság; 2. törvényesen bevett vagy elismert vallásfelekezethez való tartozás; 3. feddhetetlen jellem és megbízhatóság, minélfogva nem alkalmazhatók azok, kik bűntett vagy vétség miatt vád alatt, szabadságvesztésre vagy hivatalvesztésre szóló itélet hatálya alatt, csőd vagy gondnokság alatt állanak; kik nyereségvágyból eredő bűntett v. vétség miatt, v. fegyelmileg két ízben hivatalvesztésre elitélve voltak; 4. az államnyelv ismerete; 5. a kor tekintetében a minimum általában megszabva nincs, a birákra és ügyészekre ilyenül a 26. év betöltése van megállapítva; a maximum 40. év, a volt katonai altisztekre 45. év a részökre fentartott állami állomások tekintetében, e maximális koron túl csakis korengedély mellett lehet valakit alkalmazni; 6. a nemre nézve nincs törvényes szabály; gyakorlat szerint a legtöbb állami hivatalra a hatóságiakra pedig kizárólag csak férfiak alkalmazhatok; de kezelő jellegü hivatalokban és a tanügyi szakban nők is alkalmaztatnak.</w:t>
      </w:r>
    </w:p>
    <w:p>
      <w:pPr>
        <w:pStyle w:val="Normal"/>
        <w:spacing w:before="60" w:after="0"/>
        <w:jc w:val="both"/>
        <w:rPr/>
      </w:pPr>
      <w:r>
        <w:rPr/>
        <w:t>A különös kellékekhez sorozzuk a törvényrendeletek, vagy gyakorlat alapján igazolandó szellemi képzettséget. Ez elméleti és gyakorlati. A biróságokra az 1869. évi IV. t.-c., a birói hatalom gyakorlásáról és 1891. évi XVII. t.-c. a birói és ügyészi szervezetről, a közigazgatási hivatalnokokra az 1883. évi I. t.-c. minősítési törvény szabályozza Magyarországon a szellemi képzettséget, azonkivül egyes szolgálati állomásokra nézve az illető ügyágat szabályozó anyagi közigazgatási törvények és rendeletek szólnak arról. A különös kellékekhez tartozik némely, főleg pénztári szakba tartozó hivataloknál a biztosíték tétele v. nyujtása, azután bizonyos magánjövedelem igazolása különös nyelvismeret stb.</w:t>
      </w:r>
    </w:p>
    <w:p>
      <w:pPr>
        <w:pStyle w:val="Normal"/>
        <w:spacing w:before="60" w:after="0"/>
        <w:jc w:val="both"/>
        <w:rPr/>
      </w:pPr>
      <w:r>
        <w:rPr/>
        <w:t>Államszolgálati viszony megszünése bekövetkezik: 1. a hivatalnok, szolga halálával; 2. amennyiben határozott időtartamra szólt a hivatali v. szolgálati alkalmazás, az idő leteltével; 3. lemondás által, illetőleg a lemondásnak az arra illetékes felsőhatóság részéről való elfogadása által; a hivatalnak elbocsátás nélkül való elhagyása fegyelmi, sőt amennyiben az a hivatali kötelesség megtagadása lenne, közönséges bűntetőjogi vétséget képez. 4. A szorosan vett szolgálati viszonyt a nyugdíjba lépés is megszünteti, de a hivatali viszonyt nem bontja föl. A tisztviselő akarata nélkül megszünhetik az államszolgálati viszony: 1. kényszer-nyugdíjazás; 2. hivatalvesztésre szóló büntetőbirósági itélet; 3. fegyelmi elmozdítás; 4. a hivatal eltörlése, megszüntetése folytán. Vannak oly állami közszolgálatok, melyek a felsőség egyszerü elbocsátó határozata, visszahivása folytán megszünnek, így p. a politikai, bizalmi hivatalnokoké (főispán, államtitkár, miniszter stb.), reprezentáló hivatalnokoké (nagykövetek, követek diplomáciai ügynökök stb.).</w:t>
      </w:r>
    </w:p>
    <w:p>
      <w:pPr>
        <w:pStyle w:val="Heading1"/>
        <w:jc w:val="both"/>
        <w:rPr/>
      </w:pPr>
      <w:r>
        <w:rPr/>
        <w:t>Államszövetségek</w:t>
      </w:r>
    </w:p>
    <w:p>
      <w:pPr>
        <w:pStyle w:val="Normal"/>
        <w:jc w:val="both"/>
        <w:rPr/>
      </w:pPr>
      <w:r>
        <w:rPr/>
        <w:t>Ezek épp úgy, mint a szövetséges államok, egyes államoknak federativ jellegü szövetkezései azzal a lényeges különbséggel mégis, hogy mig az Á. (konfederáció) az egyes államoknak közös célok elérése végett való társas közössége egységes központi műszervek nélkül, ahol azért a fővezetést az egyes részállamok követeinek testülete (kongresszus) gyakorolja, amiért az Á. nem is «összállam» e szónak szoros és tulajdonképen vett értelmében, s nem is tisztán államjogi, hanem oly alakulat, mely a nemzetközi s az államjogi alakulatok közt mintegy középhelyet foglal el, addig a szövetséges állam (unió) már sokkal bensőbb és szorosabb szövetkezés, tisztán államjogi alakulat, melyben az egyes (rész-) államok a tőlük szorosan s élesen megkülönböztethető, s önmagában államilag szervezett «összállammá» egyesülnek s a szövetség-főhatalom az összállamnak mint ilyennek központi műszerveiben összpontosul. Emitt az összállamnak, amott a részállamoknak szuverénitása túlnyomó s lép előtérbe. Az itt adott fogalom-meghatározások egyébiránt általános érvényre csak addig tarthatnak igényt, ameddig arról van szó, hogy az Á. lazább, a szövetséges államok bensőbb és szorosabb szövetkezés. Azontúl a felfogások egyöntetüségét hiába keressük. Az 1787. év utáni északamerikai Unió Bluntschli szerint szövetséges állam éppen úgy, mint Svájc 1848 óta, Kautz Gy. szerint mindkettő Á. Az 1848 előtti svájci köztársaság Bluntschli szerint Á., Kautz Gyula szerint szövetséges állam, éppen úgy, mint a német szövetség (1815-1866), mely Bluntschli szerint Á. Az 1867. évi «norddeutsche Bund» és az 1871. évi német birodalom általános felfogás szerint mindkét fogalomtól különböző sajátszerü jelleggel bir, mert mig a szövetségi tanács (Bundesrath) az Á.-re, addig a birodalmi gyülés (Reichsrath) mint az egész német nemzetnek az egyes államok országgyüléseitől különböző összképviselete a szövetséges államra emlékeztet, holott ismét a porosz király örökös méltóságának egyesítése az örökös császári méltósággal a szövetséges államok alapfogalmával ellenkeznék.</w:t>
      </w:r>
    </w:p>
    <w:p>
      <w:pPr>
        <w:pStyle w:val="Normal"/>
        <w:spacing w:before="60" w:after="0"/>
        <w:jc w:val="both"/>
        <w:rPr/>
      </w:pPr>
      <w:r>
        <w:rPr/>
        <w:t>A tanulság ebből mindenesetre az, hogy világtörténeti jelentőségü eseményekben gazdag jelenkorunk az államszövetkezeteknek oly alakulatait hozta létre, melyek az eddigi fogalommeghatározások keretébe nem férnek, s melyeknek rendszerbe foglalása a tudománynak még meg nem oldott feladatát képezi. Midőn Bluntschli az Á. és a szövetséges állam mellett, s a német birodalom jellemzésére felállított «Bundesreich» mellett mely a különböző ideális és reális hatalmak kompromisszumából keletkezett negyedik fogalomkép még a «Staatenreich» fogalmát állítja fel, mely alatt «egyes államoknak monarkikus és azért magasabb értelemben egységes, s egy összállamtól függő tagozatát» érti, e fogalommeghatározásoknak tudományos értéke s a megkülönböztetéseknek jogosultsága kétségbevonhatatlan ugyan, de midőn a «Staatenreich» fogalmát, habar csak «bizonyos értelemben», a 1867. évi kiegyezés után lett osztrák-magyar monarkiára is alkalmazza, amely «két államból összetett s kifelé összállamként jelentkező kettős birodalomnak» tekintendő: e felfogást magyar államjogunk alapján határozottan vissza kell utasítanunk. A törvényhozói hatalomnak teljes és feltétlen önállósága mellett az osztrák-magyar monarkia tiszta «államszövetség», amin a közös külügyi képviselet sem tesz változást, mert a nemzetközi jognak elfogadott elvei szerint az egyes államoknak külön külügyi (diplomáciái) képviselete nem lényeges ismérve az Á.-nek, mellyel ellenkezőleg a közös külképviselet nehézség nélkül összeegyeztethető. Nemzetközi tekintetben a szövetség önálló népjogi alany, mely azonban az egyes államoknak külön népjogi alanyiságát nem érinti.</w:t>
      </w:r>
    </w:p>
    <w:p>
      <w:pPr>
        <w:pStyle w:val="Heading1"/>
        <w:jc w:val="both"/>
        <w:rPr/>
      </w:pPr>
      <w:r>
        <w:rPr/>
        <w:t>Államtan</w:t>
      </w:r>
    </w:p>
    <w:p>
      <w:pPr>
        <w:pStyle w:val="Normal"/>
        <w:jc w:val="both"/>
        <w:rPr/>
      </w:pPr>
      <w:r>
        <w:rPr/>
        <w:t>általános, az államtudományokba bevezetésül szolgál s az állam, államélet alapkérdéseit tárgyalja. Feladata tehát vizsgálni az állam mibenlétét, természetét, hogy melyek az államnak belső, v. szellemi, külső v. anyagi elemei, miként füződnek ezek egységes egésszé, mik az állam feladatai céljai és hogy mely erőkkel rendelkezik, hogy feladatainak megfelelhessen. (L. Államtudományok.)</w:t>
      </w:r>
    </w:p>
    <w:p>
      <w:pPr>
        <w:pStyle w:val="Normal"/>
        <w:spacing w:before="60" w:after="0"/>
        <w:jc w:val="both"/>
        <w:rPr/>
      </w:pPr>
      <w:r>
        <w:rPr/>
        <w:t>Az általános államtannak, mint külön szaknak rendszeres irodalmi művelése nem igen virágzó, bar egyes tételeit bőségesen fejtegetik úgy önállólag, mint a politikai irodalomban a jog- és állambölcseletben, a szociologiai művekben. L. Bluntschli: Allgemeine Staatslehre, Wohl: Encyclopaedie der Staatswissenschaften, Kautz: Politika Kogler: Államtan.</w:t>
      </w:r>
    </w:p>
    <w:p>
      <w:pPr>
        <w:pStyle w:val="Heading1"/>
        <w:jc w:val="both"/>
        <w:rPr/>
      </w:pPr>
      <w:r>
        <w:rPr/>
        <w:t>Államtanács</w:t>
      </w:r>
    </w:p>
    <w:p>
      <w:pPr>
        <w:pStyle w:val="Normal"/>
        <w:jc w:val="both"/>
        <w:rPr/>
      </w:pPr>
      <w:r>
        <w:rPr/>
        <w:t>A modern alkotmányos monarkiákat megelőzőleg, tehát 1789 előtt Európa szárazföldi államaiban az államtanács különböző elnevezés alatt (Staatsrath, conseil royal, conseil du roi, consejo real stb.) magát a legfőbb kormánytanácsot jelentette, tehát a legfőbb állami méltóságok és legfőbb állami tisztviselők kollégiumát, amelynek meghallgatása nélkül az ural kodó fontosabb államügyekben uralkodási aktust nem végzett még oly államokban sem amelyekben nem a miniszterek képeztek ez államtanácsnak számbeli túlsulyát. Ebben az értelemben tehát az államtanács legfőbb kormányzati, legfőbb közigazgatási hatóság, mely gyakran birói funkciót is végzett, s ennek az illetékességi összeütközések eseteiben és a közigazgatási biráskodás kérdéseiben tulajdonkép csak némi kibővítése volt, amit ma minisztertanácsnak nevezünk; sőt az Á. a király elnöklete alatti tartott minisztertanács fogalmával, még a jelenlegi dán alkotmány szerint is, azonos (Grundlov III. 15); Svédországon pedig magának a minisztériumnak hivatalos neve A. («Staats-raad», Regeringsform 5. §), aminthogy a szakminiszterek közül is csak kettő viseli az államminiszter címet, a többi szakminiszter valamint a 3 tárca nélküli csak «államtanácsos» (6. §); szintúgy van ez Norvégiában (Grundlov 5, 12), hol csak 1 államminiszter és 7 államtanácsos alkotja az államtanácsot. Angliában az ú. n. titkos tanács, «Privy Council» volt a parlamentarizmus kifejlődése előtt az Á.,. elannyira, hogy a miniszterek még ma is mint «privy councilor»-ok végzik magas tisztöket államjogi fikció szerint, de a parlamentárizmus kifejlődése óta a «Privy Council» hagyományos alakja háttérbe szorult. (L. «Nagy-Britannia».)</w:t>
      </w:r>
    </w:p>
    <w:p>
      <w:pPr>
        <w:pStyle w:val="Heading2"/>
        <w:ind w:left="284" w:hanging="0"/>
        <w:rPr/>
      </w:pPr>
      <w:r>
        <w:rPr/>
        <w:t>A német államokban és Ausztriában</w:t>
      </w:r>
    </w:p>
    <w:p>
      <w:pPr>
        <w:pStyle w:val="Normal"/>
        <w:jc w:val="both"/>
        <w:rPr/>
      </w:pPr>
      <w:r>
        <w:rPr/>
        <w:t>is (jóval 1848 előtt) azonos volt az államtanács fogalma a legfőbb kormányzat és legfőbb kollégium fogalmával, habár a «Staats-und Conferenzminister»-ek előtérbe nyomulása óta a «véleményadás» (Gutachten») és a közigazgatási rendszabályok elvének megállapítása lett itt is az államtanács igazi hivatása, szintúgy mint Poroszországban az 1817 márc. 20-iki és 1848 január 16-iki rendelet értelmében 1884-ben megkisérlették az időközben a népképviselet behozatala (1850) óta csaknem egészen elaludt «Staatsrath»-ot a trónörökös elnöklete alatt reaktiválni, sőt föl is frissítette L Vilmos király a főméltóságok és legfőbb állami tisztviselők eme kollégiumát rang nélküli jeles szakértők meghivása által is, de mindeddig kevés sikerre vezetett ez a kisérlet, miután bajos az ily hagyományos alapon állított Á.-ot a modern népképviseleti monarchia kormányfelelősségi rendszerével összeegyeztetni.</w:t>
      </w:r>
    </w:p>
    <w:p>
      <w:pPr>
        <w:pStyle w:val="Heading2"/>
        <w:ind w:left="284" w:hanging="0"/>
        <w:rPr/>
      </w:pPr>
      <w:r>
        <w:rPr/>
        <w:t>A francia Á.</w:t>
      </w:r>
    </w:p>
    <w:p>
      <w:pPr>
        <w:pStyle w:val="Normal"/>
        <w:jc w:val="both"/>
        <w:rPr/>
      </w:pPr>
      <w:r>
        <w:rPr/>
        <w:t>Egészen más természetü már genezisénél fogva is a francia Á. («Conseil d'état»), amely a Sieyés-Bonaparte-féle alkotmánypolitika folytán az 1799. év (An VIII) konzuláris alkotmány alaptörvényét kifejlesztő 1802-iki «Sénatus consulte» által lőn bevezetve a francia államjogba. Ez az «államtanács» már határozott körvonalakban domborodik elénk a maga szervezetében a munkamegosztás és a kiváló szakértelem alapján mint a kormány vezérkara a törvényhozási ügyekben. Az 1804-iki máj. 18-iki «Sénatus-Consulte» (I. Napoleon császári alkotmánya) a törvényjavaslatok és a közigazgatási szabályrendeletek («reglement d'administration») fölött való tanácskozást, illetőleg azoknak a törvényhozó testület s a kormány elé terjesztendő szerkezetbeni kidolgozását, előkészítését teszi az Á. föladatává, és 6 szakosztályra osztja az államtanácsot; l. törvényhozási, 2. belügyi, 3. pénzügyi, 4. hadügyi, 5. tengerészeti és 6. kereskedelemügyi szakosztályra.</w:t>
      </w:r>
    </w:p>
    <w:p>
      <w:pPr>
        <w:pStyle w:val="Normal"/>
        <w:spacing w:before="60" w:after="0"/>
        <w:jc w:val="both"/>
        <w:rPr/>
      </w:pPr>
      <w:r>
        <w:rPr/>
        <w:t>Az 1852-iki (III. Napoleon) alkotmány pedig valóságos alkotmányjogi tényezővé tette az A.-ot mint nagy államtestületet («grand corps d'état»). Míg az 1848-iki «Constitution» 72-ik pontja az Á. tagjait 6 évre választatja a nemzetgyülés által, III Napoleon az államtanácsosok kinevezését saját magának tartotta fönn és elmozdíthatásukat («révocables» szelidebb néven) beleiktatta az alaptörvény szövegébe (Titr. VI. 48), de legalább fényesen díjazta őket, 25,000 frank évdíjat rendelvén egy-egy államtanácsosnak, ugyancsak magában az alaptörvényben. Az 1848-iki «Constitution» szerint az államtanácsnak nyilatkoznia kell a kormány törvényjavaslatai fölött előzetesen és ama nemzetgyülési kezdeményezésből származó javaslatok fölött, melyeket a nemzetgyülés az Á.-hoz utasít (VI. 75); ugyancsak az Á. készíti elő a közigazgatási szabályrendeleteket és ellenőrzi az egész közigazgatást elannyira, hogy a köztársaság elnöke az Á. figyelmeztetésére föloszthatja a megyei, kantonális és municipiális tanácsokat (1840, VII. 80). Az 1852-iki alkotmány szerint az A. (amelynek tagja 40-50) szerkeszti a törvényjavaslatokat, a közigazgatási szabályrendeleteket és megoldja a közigazgatási eljárásban fölmerülő nehézségeket, tehát dönt az illetékességi esetekben, biráskodik a « Contentient»-ben és legfőbb fóruma a közigazgatási biráskodásnak. (1852 VI. 50). Az Á. védelmezi a kormány nevében a törvényjavaslatokat a szenátus és a törvényhozó testület előtt; az Á. szónokait e célra az államfő jelöli ki, mely utóbbi rendelkezése az 1852-iki alaptörvénynek azonban csak 1860-ig maradt érvényben, midőn a nov. 24-iki dekretum e szónoki tisztet a tárca nélküli miniszterekre ruházta át; 1863-ban (jun. 23. decret.) az államminiszterre minister d'état ruháztatott e tiszt, az 1867 febr. 5. dekrétum azonban ismét az Á. elnökét, alelnökeit és szakosztályi elnökeit bizta meg e teendővel, fönhagyván az államminiszternek jelzett tisztét és egyuttal elrendelvén, hogy a szakminiszterek is védelmezhetik a szenátus és törvényhozó testület előtt a kormány javaslatalt. A miniszterek egyébként ranggal, székkel és szavazattal birtak az Á.-ban. (1852 VI.-51 53). A jelenlegi francia köztársaság Á.-ról 1. «Franciaország».</w:t>
      </w:r>
    </w:p>
    <w:p>
      <w:pPr>
        <w:pStyle w:val="Heading2"/>
        <w:ind w:left="284" w:hanging="0"/>
        <w:rPr/>
      </w:pPr>
      <w:r>
        <w:rPr/>
        <w:t>A Spanyol Á.</w:t>
      </w:r>
    </w:p>
    <w:p>
      <w:pPr>
        <w:pStyle w:val="Normal"/>
        <w:jc w:val="both"/>
        <w:rPr/>
      </w:pPr>
      <w:r>
        <w:rPr/>
        <w:t>A francia Á.-ot utánozta Spanyolországban már az 1808-iki alkotmány («Constitntion» VIII. 51-60) az 1812-iki alkotmány («Const.». VII. 231-241), amely szerint az Á. tagjai (40) a Cortes ajánlatára a király által neveztetnek ki (VII. 233), valamint az 1835-iki alkotmány, («Const.») 1856-iki «Act. addic. »-ja is elrendeli A. « Consejo de Estado» fölállítását, azt a kötelességet róván a királyra, hogy azt a törvény által kijelölendő esetekben meghallgassa. (Act Add. 11.) Spanyolország jelenlegi A.-áról l. «Spanyolország ». Portugália 1826-iki alkotmánya («Carta de Ley» VII. 107-112) a király által éltök fogytáig kinevezett tagokból álló Á. fölállítását rendeli el, amelynek tagjai meghallgatandók a király által minden fontosabb állami ügyekben, így a hadüzenet, békekötés, külhatalmakkal való alkudozások kérdésében, továbbá a közigazgatási szabályrendeletek dolgában, különösen pedig a király mindamaz aktusaira vonatkozólag, amelyeket az alaptörvény a királynak mint «mérséklő hatalomnak» utal a felségi jogkörébe. (Carta de Ley 72). Kivételt ez utóbbiak közül csakis a miniszterek elbocsátása képezvén (74 5), mely esetben az alaptörvény nem enged befolyást az államtanácsosoknak a király szabad elhatározására, a parlamentárizmusra való tekintetből, ami annyival inkább természetes, minthogy VII. 112 szerint a király által kinevezetteken kivül nemcsak a trónörökös tagja az A.-nak állásánál fogva, mihelyt 18-ik életévét betölti, de Portugália királya a királyi ház egyéb hercegeit is föl van jogosítva az Á.-ba meghivni. A legfőbb törvényszék birált az alaptörvény (130) szin tén «államtanácsos» cimmel ruházza föl, illetékességébe tartozván ez alaptörvény (131) szerint úgy a döntés az illetékességi összeütközési ügyekben mint a legfőbb törvényszék és másodfolyamodásu birák, valamint a diplomaták által hivatalos ténykedésök közben elkövetett bűntettek és vétségek fölött való biráskodás is. A jelenlegi portugál Á.-ra nézve l. « Portugália».</w:t>
      </w:r>
    </w:p>
    <w:p>
      <w:pPr>
        <w:pStyle w:val="Heading2"/>
        <w:ind w:left="284" w:hanging="0"/>
        <w:rPr/>
      </w:pPr>
      <w:r>
        <w:rPr/>
        <w:t>Olaszország</w:t>
      </w:r>
    </w:p>
    <w:p>
      <w:pPr>
        <w:pStyle w:val="Normal"/>
        <w:jc w:val="both"/>
        <w:rPr/>
      </w:pPr>
      <w:r>
        <w:rPr/>
        <w:t>1848-iki alaptörvénye nem rendeli el Á. fölállítását, de mégis létrejött az Á. Olaszországban és az 1865-iki márc. 20-iki törvény megalkotása folytán az olasz Á. 3 szakosztályra oszlik: u. m. a belügyek, a jogszolgáltatás és kultusz és a pénzügyek szakosztályára. Az alapeszmét szintén a franciától kölcsönözte Olaszország is L. «Olaszország». Németalföld alkotmánya («Grondwere») eredeti (1815) szövegében elrendelte már az Á.-ot; az 1848-iki revideált alaptörvény szerint (VII. 71, 72) a király tartozik az Á. elé terjeszteni minden törvényjavaslatot, eredjen az akár a királyi, akár kamarai kezdeményezésből, valamint minden közigazgatási rendszabályt az anyaország és a gyarmatokat illetőleg. Minden törvény és királyi rendelet a cime után jelzi, hogy az Á. meghallgatásával jött létre. Ezenkivül meghallgathatja az A.-ot a király mindazokban az ügyekben, amelyekre nézve ezt szükségesnek tartja. A trónörökösnek csak konzultativ szavazata van az államtanácsban. L. « Németalföld ».</w:t>
      </w:r>
    </w:p>
    <w:p>
      <w:pPr>
        <w:pStyle w:val="Heading2"/>
        <w:ind w:left="284" w:hanging="0"/>
        <w:rPr/>
      </w:pPr>
      <w:r>
        <w:rPr/>
        <w:t>Görögország</w:t>
      </w:r>
    </w:p>
    <w:p>
      <w:pPr>
        <w:pStyle w:val="Normal"/>
        <w:jc w:val="both"/>
        <w:rPr/>
      </w:pPr>
      <w:r>
        <w:rPr/>
        <w:t>1864-iki alkotmánya (VIII, 83-89) elrendeli az Á. fölállítását, de csakis arra a célra, hogy az a törvényjavaslatokat előkészítse és megvizsgálja azokat, ha netán a törvényhozó testület módosításokat talált volna ejteni a kormány által előterjesztett javaslatokon. A törvényhozó testület kezdeményezéséből benyujtott javaslatok szintén az Á. elé terjesztendők előzetes megvizsgálás végett ha már a törvényhozás elfogadta elvben azok alapgondolatait. Az Á. tagjait, számra 1520-at, kiknek évdíját az alaptörvény 7000 drachmában állapítja meg, a minisztertanács előterjesztésére a király nevezi ki. A jelenlegi Á. nélküli állapotra 1. «Görögország». Az 1864-iki görög alaptörvény szerint fölállított Á. eszméje, tekintve annak kizárólag a törvényjavaslatok előkészítésére és szakszerü megvizsgálására szorítkozó illetékességét s munkakörét, a legtisztább eszméje egy modern kulturállam és jogállam Á.-ának; egyedül az ily Á. fér meg a népképviseleti alapon nyugvó parlamentáris monarkia eszméjével; mert a közigazgatás ellenőrzése, szabályrendeletek kidolgozása által való irányítása már beleütközik a miniszteri felelősségbe (ezért nem állította föl 1830-ban Belgiumban sem Á.-ot. L. «Belgium»); a «Contentieux» elintézése, valamint egyátalán a közigazgatási biráskodás, nem utasítható a valóban parlamentáris monarkia vagy köztársaság munkakörébe; sokkal jobban ellátja a közigazgatási biráskodást a végérvényesen, legfelsőbb fórumon tüzetesen erre a célra rendelt legfőbb közigazgatási biróság; az illetékességi összeütközések kérdésében is céLszerübben járhat el egy illetékességi törvény szék; átalában birói funkciókkal ruházni föl ugyanazt a testületet, amely a törvényjavaslatok előkészítésére és megvizsgálására lehet ma már csak hivatva első sorban: ez nem való a munkafölosztás elvére fektetett valóban modern kultur- és jogállamba.</w:t>
      </w:r>
    </w:p>
    <w:p>
      <w:pPr>
        <w:pStyle w:val="Heading2"/>
        <w:ind w:left="284" w:hanging="0"/>
        <w:rPr/>
      </w:pPr>
      <w:r>
        <w:rPr/>
        <w:t>Svájc</w:t>
      </w:r>
    </w:p>
    <w:p>
      <w:pPr>
        <w:pStyle w:val="Normal"/>
        <w:jc w:val="both"/>
        <w:rPr/>
      </w:pPr>
      <w:r>
        <w:rPr/>
        <w:t>Á. van a svájci kantonokban is, p. Genf kantonban («Const.» VII. 65-93), de az itt valóságos kormányt jelent; másfelől Oroszországban az «államtanácsos» cím ugyan merő kitüntetés csupán, de azért mégis van Oroszországban Á., csakhogy «Birodalmi tanács» a neve. Ez az orosz birodalmi tanács tulajdonképen a törvényhozó testületet helyettesíti, amennyiben t. i. a cár autokrator felségjogainak túláradó malasztja a miniszterek által kidolgozott törvényjavaslatok és költségvetési előirányzat szakszerü megvizsgálásával bizza meg 1810 óta állandólag egyéb teendők mellett e 3 szakosztályra (törvényhozás, közigazgatás és pénzügy) oszló, de azért együttes (teljes) ülésben is tanácskozó (de csakis tanácskozó, azaz a cár kormányával szemben döntő erejü határozatot nem hozható), merőben kinevezett tagokból álló magas államtestületet. (L. «Oroszország».) Magyarországon az 1848: III. t.-cikk 19. §-a rendelte el egy «álladalmi tanács» fölállítását és a következő országgyülésen való «állandó elrendeztetését» «az ország közügyei felett tartandó értekezés végett». Amennyire homályos és fogalomzavarra alkalmat szolgáltató a törvénycikk eme §-ának szövegezése, amin:tekintve az akkori tájékozatlanságot és izgalmakat, meg az idő rövidségét nem is igen szabad megütköznünk, éppen annyira sajátszerü az a túlóvatosság, amellyel 1848: óta törvényhozásunk ezt a kérdést (dacára az időközben felmerült interpellációknak, sőt magántörvényhozói kezdeményezésből eredt konkrét javaslatnak, 1878) magától mindenha távoltartani igyekezett, elannyira, hogy még csak el sem is törölte, sem föl nem függesztette, sem hatályon kivül nem helyezte az 1848: III. 19. t.-cikknek az Á. fölállítását elrendelő</w:t>
      </w:r>
    </w:p>
    <w:p>
      <w:pPr>
        <w:pStyle w:val="Heading1"/>
        <w:jc w:val="both"/>
        <w:rPr/>
      </w:pPr>
      <w:r>
        <w:rPr/>
        <w:t>Államterület</w:t>
      </w:r>
    </w:p>
    <w:p>
      <w:pPr>
        <w:pStyle w:val="Normal"/>
        <w:jc w:val="both"/>
        <w:rPr/>
      </w:pPr>
      <w:r>
        <w:rPr/>
        <w:t>alatt a föld bizonyos határolt részét értjük, mely egy állam kizárólagos hatalmának van alávetve. Az állam területen minden személy és dolog az állam hatalma alatt áll, hacsak számára az exterritorialitás (l. o.), mely az illetőt mintegy területen kivül levővé teszi, elismerve nincsen, a területen belül pedig minden idegen hatalom működése ki van zárva. Az állam e jogait nevezzük területi felségjogoknak. E felségjogok teljes mértékben kiterjednek az Á. által körülvett tavakra és folyókra; de már a több állam területét érintő folyóvizek, tavak és nyilt tenger más szabályok alatt állanak. Az előbbiekre nézve nemzetközi egyezmények irányadók (a Dunára vonatkozólag a bécsi kongresszus 1815, a párisi béke 1856, a londoni konferencia 1871); a nyilt tenger pedig szabadnak vétetik olyan értelemben, hogy csakis a parttól egy ágyulövésnyire terjedő vizecskéje az állami területhez tartozónak számíttatik, mig a többi nincs valamely állam kizárólagos hatalma alatt. Az Á.-et részekre osztják a szerint, amint a politikai szervezetben valamely közhatóságnak külön cselekvési terét képezi. Igy szólunk azután tartományi területről (mely, ha a tartomány külön törvényhozással is bir, e törvényeknek külön illetőségi területe), törvénykezési, közigazgatási (megye, város, község), pénzügyi stb. területekről. Továbbá azt a területet, melyen az államélet kifejlődött és konszolidálódott és mely benne van az állam egységes politikai organizációjában, gyakran anyaterület-nek nevezik azokkal szemben, melyek később jutottak az állam hatalma alá és szervezetükben is bizonyos különállással birnak. Ilyen Magyarország anyaterülete a később hódított és különállásukat részben megtartott országokkal szemben, valamint Anglia területe gyarmataival szemben.</w:t>
      </w:r>
    </w:p>
    <w:p>
      <w:pPr>
        <w:pStyle w:val="Normal"/>
        <w:spacing w:before="60" w:after="0"/>
        <w:jc w:val="both"/>
        <w:rPr/>
      </w:pPr>
      <w:r>
        <w:rPr/>
        <w:t>Az Á.-nek olyannak kell lenni, amely a nép igényeit, szükségleteit kielégíti és lehetővé teszi anyagi, szellemi erőinek szabad kifejtését; ha valamely állam területe nem képes a nép elsőrendü anyagi szükségeit kielégíteni, más államtól függési viszonyba hozza; továbbá politikai, közgazdasági szempontból különös fontosságu még a terület nagysága általában viszonyítva az állam népének számához, a területnek alakja, égalji viszonyai, termőképessége, fekvése: kontinentális-e v. tengervidéki, síkföld-e v. hegyvidék? stb. Ezek majdnem döntőleg hatnak valamely nép életére, midőn meghatározott foglalkozásra, életmódra utalják s igy mondjuk azután, hogy a területnek egész individualizáló ereje van.</w:t>
      </w:r>
    </w:p>
    <w:p>
      <w:pPr>
        <w:pStyle w:val="Heading1"/>
        <w:jc w:val="both"/>
        <w:rPr/>
      </w:pPr>
      <w:r>
        <w:rPr/>
        <w:t>Államtitkár</w:t>
      </w:r>
    </w:p>
    <w:p>
      <w:pPr>
        <w:pStyle w:val="Normal"/>
        <w:jc w:val="both"/>
        <w:rPr/>
      </w:pPr>
      <w:r>
        <w:rPr/>
        <w:t>a miniszter első segédje, bizalmas tanácsosa, helyettesítője úgy a politikai vezetés, mint az illető ressortbeli közigazgatás intézése tekintetében. Állása bizalmi természetü, aminek következménye, hogy a miniszter politikájának részese gyanánt tekintetik és annak politikai felelősségét osztja, azzal együtt bukik. Valóságos Á.-a rendszerint minden miniszternek egy van, de törvényes korlátozásba nem ütközik több ily állás rendszeresítése, amennyiben a minisztérium belszervezetet az illető miniszter állapítja meg, ő felsége jóváhagyása mellett. Jelenleg az igazság ügyminiszter mellett működik két valóságos Á. Az Á. elnevezés egyébként nem mindenütt ilyen jelentőségü; így p. a német birodalomban egyes igazgatási ágak főnökei közvetlenül a birodalmi kancellár alá vannak rendelve, Angliában a felelős minisztérium hat tagja, tehát hat miniszter, viseli az Á. nevet, mig al-A.-nak az egyes miniszteri ügyosztályok főnökeit nevezik. Á. egyházi értelemben l. Bibornok-államtitkár.</w:t>
      </w:r>
    </w:p>
    <w:p>
      <w:pPr>
        <w:pStyle w:val="Heading1"/>
        <w:jc w:val="both"/>
        <w:rPr/>
      </w:pPr>
      <w:r>
        <w:rPr/>
        <w:t>Államtönk</w:t>
      </w:r>
    </w:p>
    <w:p>
      <w:pPr>
        <w:pStyle w:val="Normal"/>
        <w:jc w:val="both"/>
        <w:rPr/>
      </w:pPr>
      <w:r>
        <w:rPr/>
        <w:t>(pénzügyi bukás, állambankrott): az államot terhelő fizetések teljesítésének felfüggesztése. Az Á. vagy általános vagy részletes, a szerint, amint az államkincstár összes tartozásainak vagy csak kötelezettségei egy részének teljesítése alól vonja ki magát. P. részletes állambukás az önkényszerü kamatleszállítás, bizonyos adóssági címletek megtagadása, az államkötvények névértékének egyoldalu leszállítása (az u. n. devalváció), az adóssági kamatok, vagy a hivatalnoki fizetések kiszolgáltatásának időleges felfüggesztése. Egy másik osztályozás a nyilt és leplezett pénzügyi bukást külömbözteti meg. Nyilt az, a melynél az államkincstár fizetésképtelenségét egyenesen bevallja. és közzéteszi; leplezett, amelynél a kormány a teljes pénzügyi összeroskadást egyidőre mesterséges eszközökkel elodázni törekszik. A leplezett Á.-nek legközönségesebb példái: a pénzrosszabbítás és az állami fizetéseknek értékvesztett papirpénzben való teljesítése. A pénzügyi bukást olykor háboruk vagy hosszu ideig tartó gazdasági válságok, azonban a legtöbb esetben a nép anyagi erejét túlcsigázó pénzügyi gazdálkodás s a minden áron döntő befolyásra vágyó külügyi politika okozzák, Aszerint, amint az államkötvények birtokosai kizárólag, vagy túlnyomóan belföldiek, vagy pedig külföldiek, a pénzügyi tönknek a nemzetgazdaságra, különböző hatása van. Ha az állampapirok belföldön vannak elhelyezve, a pénzügyi bukás a nemzeti vagyon nagyságát meg nem változtatja és csak a vagyonmegoszlást módosítja, mivel az adózók, kik az állami tartozások nem teljesítést következtében kevesebb adót fizetnek, ugyananyannyit nyernek, amennyit az államhitelezők vesztenek. Sőt ha a hitelezők tekintélyes része külföldi, a nemzeti vagyon még növekedik, mert az, amit a külföldi hitélezők vesztenek, a nemzetgazdaságra nézve nyereség. Nagy csalódás volna azonban azt hinni, hogy az Á. nem káros a nemzetgazdaságra nézve. Az Á. a nemzeti vagyon és jövedelem eddigi megoszlását s a termelési viszonyokat felforgatja, a tőkegyűjtési kedvet és kereseti tevékenységet megbénítja, hosszu időre a megrendült államhitel s állami tekintély helyreállásának reményét is legázolja, a nép jogi érzületét megrontja, sok család, árva, özvegy, alapitvány és közintézet vagyoni helyzetét aláássa, a magánhitelt meglazítja, sőt a külföldi hitelezők jogos igényeinek megvédése érdekében, olykor idegen államok beavatkozására s az ország függetlenségét fenyegető nemzetközi bonyodalmakra is okot szolgáltat. Az Á.-nek egyik legszomorubb hatása, hogy rendszerint nem a nagy tőkepénzeseket és tőzsdei üzéreket károsítja meg, kik az állampapirokkal való kereskedésből nagy nyereséget szereztek és nagyobb üzleti belátásuknál fogva a közeledő vészt hamarább vevén észre, a birtokukban levő állampapirokon kisebb árfolyamveszteséggel adhatnak tul, hanem kiváltképen azokat a kisebb tőkepénzeseket sujtja, akik nélkülözéssel összekuporgatott csekély összegü megtakarításaikat államkötvényekben helyezték el.</w:t>
      </w:r>
    </w:p>
    <w:p>
      <w:pPr>
        <w:pStyle w:val="Heading1"/>
        <w:jc w:val="both"/>
        <w:rPr/>
      </w:pPr>
      <w:r>
        <w:rPr/>
        <w:t>Állam-törvényszék</w:t>
      </w:r>
    </w:p>
    <w:p>
      <w:pPr>
        <w:pStyle w:val="Normal"/>
        <w:jc w:val="both"/>
        <w:rPr/>
      </w:pPr>
      <w:r>
        <w:rPr/>
        <w:t>a miniszterek ellen alkotmánysértés miatt emelt vad folytán itélő, Angliában a felsőház, Németországban hol a legfőbb törvényszék, hol e célból külön alkotott biróság. Nálunk az 1848: III. t.-c. alapján a felsőház 12 tagjából álló biróság, mely a következőképen alakul meg: a felsőház 36 tagot választ, ezekből 12-őt a képviselőházi vádpöri biztosok, 12-őt a vád alá helyezett miniszter vethet vissza. Franciaországban az Á. a súlyos politikai bűntettek felett itélő külön biróság.</w:t>
      </w:r>
    </w:p>
    <w:p>
      <w:pPr>
        <w:pStyle w:val="Heading1"/>
        <w:jc w:val="both"/>
        <w:rPr/>
      </w:pPr>
      <w:r>
        <w:rPr/>
        <w:t>Államtudományok</w:t>
      </w:r>
    </w:p>
    <w:p>
      <w:pPr>
        <w:pStyle w:val="Normal"/>
        <w:jc w:val="both"/>
        <w:rPr/>
      </w:pPr>
      <w:r>
        <w:rPr/>
        <w:t>A szó legtágabb értelmében «államtudományok» mindazok a tudományok, amelyek tárgyát az állam s az állami élet képezi, tehát a jogtudomány (beleértve a nemzetközi jogot) és a közgazdaságtan meg a szociologia is. Azon irányadó befolyásnál fogva azonban, melyet az európai egyetemek történeti fejlődése szellemi életünk formáinak rendszerére mindenkor gyakorolt, a jogtudomány nem számíttatik, a szó szorosabb értelmében, az Á. közé, kivéve az államjogot (s ennek ágait: alkotmányjog, közigazgatási jog), aminthogy a közgazdaságtannak is csak államgazdasági része nevezhető ez értelemben A.-nak, egyéb ágai a szociologiával együtt stb. külön csoportot, a szorosabb értelembeni társadalmi tudományt képezvén. Szintúgy a történelemből is csak az alkotmánytörténelem számítható ide. A statisztika azonban ide tartozik, a pénzügytan szintén. A szó legszorosabb értelmében Á.: 1. az állambölcsészet, mely az állam természetének végokaival, eredetével, lényegével és végcéljával; Z. az államtan, vagyis politikai tudom. (Wissenschaftliche Staatslehre és «Politik als Wissenschaft», «Science politique,»,«Political science», lord Broughamnál még ekként «Political Philosophy», aminthogy az angolok pár évtizeddel ezelőtt még a kisérleti fizikát is «Natural Philosophy»-nak nevezték, az olaszoknál «Scienza di stato, Scienza politica»), mely az állammal, annak létföltételeivel, formáival, intézményeinek alapvető mozzanataival 6s életműködésével empirikusi alapon foglalkozik és két nagy ágra oszlik, ú. m. tulajdonképen államtanra és alkotmánypolitikára, amaz az államformák elméleti rendszerének megállapítására, emez pedig az elmélet terén nyert alaptételek konkrét értékesítésére törekedvén első sorban; 3. az egyes államok pozitiv államjogának rendszeres elmélete (alkotmányjog és közigazgatási jog) és alkotmánytörténelme; 4. összehasonlító államtudomány (összehasonlító alkotmányjogisme és összehasonlító közigazgatási jogisme). A német szakirodalom temérdek osztályozását és beosztását kisérlette már meg úgy az államtudományoknak egyátalán, mint az államtudományoknak a szó legszorosabb értelmében (l. Robert von Mohl, Dahlmann, Escher, Rau, Zacharise, Schmitthenner, Ahrens, Bülau, Gareis, Treitschke, Bluntschll, Lorenz von Stein, Holtzendorty, Walcker, Henschel stb. ide vonatkozó munkálatait); mind e beosztási kisérletek azonban csak a fogalomzavart növelték, a helyett, hogy az eszmék tisztázásához lényegileg hozzájárultak volna.</w:t>
      </w:r>
    </w:p>
    <w:p>
      <w:pPr>
        <w:pStyle w:val="Normal"/>
        <w:spacing w:before="60" w:after="0"/>
        <w:jc w:val="both"/>
        <w:rPr/>
      </w:pPr>
      <w:r>
        <w:rPr/>
        <w:t>Az államtudományi irók által elfogadott egyéb felosztások: Egyik szerint az Á. bölcseletiek, v. történelmiek. Az előbbiekhez tartoznak: általános államtan és társadalomtan, államjog, nemzetközi jog, politika, nemzetgazdaságtan, pénzügytan; az utóbbiakhoz pedig: államtörténelem, államrajz (statisztika). Más felosztás szerint: bevezetésül szolgál az általános államtan és az államtudományok jogiak (bölcseleti és tételes államjog közigazgatási jog, pénzügyjog, nemzetközi jog), politikaiak (alkotmányi és kormányzati politika) gazdaságiak (nemzetgazdaságtan, pénzügytan), történelmiek (államtörténelem, statisztika). Ismét más felosztás szerint, melyhez azonban sok szó fér: az Á. v. elméletiek (általános államtan, társadalomtan), v. gyakorlatiak (alkotmányi és kormányzati politika mint alaki államtan, a nemzetgazdaságtan, pénzügytan, igazságszolgáltatási, művelődési, hadügyi, külügyi politika, közrendészettan mint anyagi államtan). L. Kautz: Politika, Kogler: Államtan, Pauler: Encyclopaedia, Bluntschli: Allgem. Staatslehre, Mohl: Encyclopaedie der Staatswissenschaften stb.</w:t>
      </w:r>
    </w:p>
    <w:p>
      <w:pPr>
        <w:pStyle w:val="Heading1"/>
        <w:jc w:val="both"/>
        <w:rPr/>
      </w:pPr>
      <w:r>
        <w:rPr/>
        <w:t>Államtudós</w:t>
      </w:r>
    </w:p>
    <w:p>
      <w:pPr>
        <w:pStyle w:val="Normal"/>
        <w:jc w:val="both"/>
        <w:rPr/>
      </w:pPr>
      <w:r>
        <w:rPr/>
        <w:t>l. Állambölcsész.</w:t>
      </w:r>
    </w:p>
    <w:p>
      <w:pPr>
        <w:pStyle w:val="Heading1"/>
        <w:jc w:val="both"/>
        <w:rPr/>
      </w:pPr>
      <w:r>
        <w:rPr/>
        <w:t>Államügyészség</w:t>
      </w:r>
    </w:p>
    <w:p>
      <w:pPr>
        <w:pStyle w:val="Normal"/>
        <w:jc w:val="both"/>
        <w:rPr/>
      </w:pPr>
      <w:r>
        <w:rPr/>
        <w:t>l. Kir. ügyészség.</w:t>
      </w:r>
    </w:p>
    <w:p>
      <w:pPr>
        <w:pStyle w:val="Heading1"/>
        <w:jc w:val="both"/>
        <w:rPr/>
      </w:pPr>
      <w:r>
        <w:rPr/>
        <w:t>Államvallás</w:t>
      </w:r>
    </w:p>
    <w:p>
      <w:pPr>
        <w:pStyle w:val="Normal"/>
        <w:jc w:val="both"/>
        <w:rPr/>
      </w:pPr>
      <w:r>
        <w:rPr/>
        <w:t>l. Vallás.</w:t>
      </w:r>
    </w:p>
    <w:p>
      <w:pPr>
        <w:pStyle w:val="Heading1"/>
        <w:jc w:val="both"/>
        <w:rPr/>
      </w:pPr>
      <w:r>
        <w:rPr/>
        <w:t>Államvasutak</w:t>
      </w:r>
    </w:p>
    <w:p>
      <w:pPr>
        <w:pStyle w:val="Normal"/>
        <w:jc w:val="both"/>
        <w:rPr/>
      </w:pPr>
      <w:r>
        <w:rPr/>
        <w:t>l. Államositás és Vasutügy.</w:t>
      </w:r>
    </w:p>
    <w:p>
      <w:pPr>
        <w:pStyle w:val="Heading1"/>
        <w:jc w:val="both"/>
        <w:rPr/>
      </w:pPr>
      <w:r>
        <w:rPr/>
        <w:t>Államvizsga</w:t>
      </w:r>
    </w:p>
    <w:p>
      <w:pPr>
        <w:pStyle w:val="Normal"/>
        <w:jc w:val="both"/>
        <w:rPr/>
      </w:pPr>
      <w:r>
        <w:rPr/>
        <w:t>az államhatalom által kirendelt személyek előtt és formák szerint a törvények és rendeletek által meghatározott tantárgyakból ki állandó vizsgálat, mely a további, magasabb képesítés vagy államhivatal megszerzése céljából szükséges. L. Vizsga.</w:t>
      </w:r>
    </w:p>
    <w:p>
      <w:pPr>
        <w:pStyle w:val="Heading1"/>
        <w:jc w:val="both"/>
        <w:rPr/>
      </w:pPr>
      <w:r>
        <w:rPr/>
        <w:t>Allan</w:t>
      </w:r>
    </w:p>
    <w:p>
      <w:pPr>
        <w:pStyle w:val="Normal"/>
        <w:jc w:val="both"/>
        <w:rPr/>
      </w:pPr>
      <w:r>
        <w:rPr/>
        <w:t>(ejtsd: Allen) Dávid, skót festő és rézmetsző; szül. Alloában, Clackmannan skót grófságban. 1744 febr. 13-án, meghalt Glasgowban 1796 aug 6-án; skót Hogarthnak nevezték el.</w:t>
      </w:r>
    </w:p>
    <w:p>
      <w:pPr>
        <w:pStyle w:val="Heading1"/>
        <w:jc w:val="both"/>
        <w:rPr/>
      </w:pPr>
      <w:r>
        <w:rPr/>
        <w:t>Állandó elem</w:t>
      </w:r>
    </w:p>
    <w:p>
      <w:pPr>
        <w:pStyle w:val="Normal"/>
        <w:jc w:val="both"/>
        <w:rPr/>
      </w:pPr>
      <w:r>
        <w:rPr/>
        <w:t>l. Galván elem:</w:t>
      </w:r>
    </w:p>
    <w:p>
      <w:pPr>
        <w:pStyle w:val="Heading1"/>
        <w:jc w:val="both"/>
        <w:rPr/>
      </w:pPr>
      <w:r>
        <w:rPr/>
        <w:t>Állandók variációja</w:t>
      </w:r>
    </w:p>
    <w:p>
      <w:pPr>
        <w:pStyle w:val="Normal"/>
        <w:jc w:val="both"/>
        <w:rPr/>
      </w:pPr>
      <w:r>
        <w:rPr/>
        <w:t xml:space="preserve">Különösen a differenciálegyenletek megoldásánál van fontos szerepe. Az </w:t>
      </w:r>
      <w:r>
        <w:rPr>
          <w:rStyle w:val="Grg"/>
        </w:rPr>
        <w:t>a</w:t>
      </w:r>
      <w:r>
        <w:rPr/>
        <w:t xml:space="preserve"> határozatlan állandót tartalmazó f,(x,</w:t>
      </w:r>
      <w:r>
        <w:rPr>
          <w:rStyle w:val="Grg"/>
        </w:rPr>
        <w:t>a</w:t>
      </w:r>
      <w:r>
        <w:rPr/>
        <w:t xml:space="preserve">)függvényből megnyerhető bármely F(x) ha </w:t>
      </w:r>
      <w:r>
        <w:rPr>
          <w:rStyle w:val="Grg"/>
        </w:rPr>
        <w:t>a</w:t>
      </w:r>
      <w:r>
        <w:rPr/>
        <w:t xml:space="preserve"> helyébe többé nem állandó számértéket, hanem egy alkalmasan választott </w:t>
      </w:r>
      <w:r>
        <w:rPr>
          <w:rStyle w:val="Grg"/>
        </w:rPr>
        <w:t>f</w:t>
      </w:r>
      <w:r>
        <w:rPr/>
        <w:t xml:space="preserve">(x) függvényt helyettesítünk. Minden ily helyettesítés az </w:t>
      </w:r>
      <w:r>
        <w:rPr>
          <w:rStyle w:val="Grg"/>
        </w:rPr>
        <w:t>a</w:t>
      </w:r>
      <w:r>
        <w:rPr/>
        <w:t xml:space="preserve"> variációja. Legyen p.y' = Py + Q megoldandó (hol P és Q az x adott függvényei), akkor előbb meghatározzuk az y' = Py redukált egyenletnek y = </w:t>
      </w:r>
      <w:r>
        <w:rPr>
          <w:rStyle w:val="Grg"/>
        </w:rPr>
        <w:t>ay</w:t>
      </w:r>
      <w:r>
        <w:rPr/>
        <w:t>(x) megoldását [</w:t>
      </w:r>
      <w:r>
        <w:rPr>
          <w:rStyle w:val="Grg"/>
        </w:rPr>
        <w:t>y</w:t>
      </w:r>
      <w:r>
        <w:rPr/>
        <w:t xml:space="preserve"> = e</w:t>
      </w:r>
      <w:r>
        <w:rPr>
          <w:rStyle w:val="Grg"/>
        </w:rPr>
        <w:t>ò</w:t>
      </w:r>
      <w:r>
        <w:rPr>
          <w:vertAlign w:val="superscript"/>
        </w:rPr>
        <w:t>Pdx</w:t>
      </w:r>
      <w:r>
        <w:rPr/>
        <w:t xml:space="preserve">], azután a határozatlan állandó helyébe </w:t>
      </w:r>
      <w:r>
        <w:rPr>
          <w:rStyle w:val="Grg"/>
        </w:rPr>
        <w:t>f</w:t>
      </w:r>
      <w:r>
        <w:rPr/>
        <w:t xml:space="preserve"> = </w:t>
      </w:r>
      <w:r>
        <w:rPr>
          <w:rStyle w:val="Grg"/>
        </w:rPr>
        <w:t>ò</w:t>
      </w:r>
      <w:r>
        <w:rPr/>
        <w:t>Q</w:t>
      </w:r>
      <w:r>
        <w:rPr>
          <w:rStyle w:val="Grg"/>
        </w:rPr>
        <w:t>y</w:t>
      </w:r>
      <w:r>
        <w:rPr>
          <w:vertAlign w:val="superscript"/>
        </w:rPr>
        <w:t>-1</w:t>
      </w:r>
      <w:r>
        <w:rPr/>
        <w:t>dx teendő, hogy az adott lineáris differenciál-egyenlet általános megoldását nyerjük.</w:t>
      </w:r>
    </w:p>
    <w:p>
      <w:pPr>
        <w:pStyle w:val="Heading1"/>
        <w:jc w:val="both"/>
        <w:rPr/>
      </w:pPr>
      <w:r>
        <w:rPr/>
        <w:t>Állandó mennyiség</w:t>
      </w:r>
    </w:p>
    <w:p>
      <w:pPr>
        <w:pStyle w:val="Normal"/>
        <w:jc w:val="both"/>
        <w:rPr/>
      </w:pPr>
      <w:r>
        <w:rPr/>
        <w:t>l. Függvény.</w:t>
      </w:r>
    </w:p>
    <w:p>
      <w:pPr>
        <w:pStyle w:val="Heading1"/>
        <w:jc w:val="both"/>
        <w:rPr/>
      </w:pPr>
      <w:r>
        <w:rPr/>
        <w:t>Állandóság</w:t>
      </w:r>
    </w:p>
    <w:p>
      <w:pPr>
        <w:pStyle w:val="Normal"/>
        <w:jc w:val="both"/>
        <w:rPr/>
      </w:pPr>
      <w:r>
        <w:rPr/>
        <w:t>annak a tulajdonsága, ami kevésbbé v. éppen nem változik, míg tartósnak inkább azt mondjuk, ami a romlásnak ellentáll. Állandó a jellem, a csillagok járása, állandók a testek lényeges tulajdonságai, a természet törvényei; tartós a barátság, a szerszám, az épület stb.</w:t>
      </w:r>
    </w:p>
    <w:p>
      <w:pPr>
        <w:pStyle w:val="Heading1"/>
        <w:jc w:val="both"/>
        <w:rPr/>
      </w:pPr>
      <w:r>
        <w:rPr/>
        <w:t>Állandó sejt</w:t>
      </w:r>
    </w:p>
    <w:p>
      <w:pPr>
        <w:pStyle w:val="Normal"/>
        <w:jc w:val="both"/>
        <w:rPr/>
      </w:pPr>
      <w:r>
        <w:rPr/>
        <w:t>(növ.), l. Sejt.</w:t>
      </w:r>
    </w:p>
    <w:p>
      <w:pPr>
        <w:pStyle w:val="Heading1"/>
        <w:jc w:val="both"/>
        <w:rPr/>
      </w:pPr>
      <w:r>
        <w:rPr/>
        <w:t>Állandó súlyviszonyok törvénye</w:t>
      </w:r>
    </w:p>
    <w:p>
      <w:pPr>
        <w:pStyle w:val="Normal"/>
        <w:jc w:val="both"/>
        <w:rPr/>
      </w:pPr>
      <w:r>
        <w:rPr/>
        <w:t>A kémiának fontos alaptételei, amely szerint ugyanazon vegyületben az alkotó-ércek súlyviszonya szigorúan ugyanaz.</w:t>
      </w:r>
    </w:p>
    <w:p>
      <w:pPr>
        <w:pStyle w:val="Heading1"/>
        <w:jc w:val="both"/>
        <w:rPr/>
      </w:pPr>
      <w:r>
        <w:rPr/>
        <w:t>Állandó ünnepek</w:t>
      </w:r>
    </w:p>
    <w:p>
      <w:pPr>
        <w:pStyle w:val="Normal"/>
        <w:jc w:val="both"/>
        <w:rPr/>
      </w:pPr>
      <w:r>
        <w:rPr/>
        <w:t>a keresztény felekezetek azon ünnepei, melyek minden évben, a hónapnak ugyanazon napjaira esnek. A katolikus egyházban ilyenek: Vizkereszt (jan. 6.), Gyertyaszentelő Boldogasszony (febr. 2.), Gyümölcsoltó Boldogasszony (márc. 25.), Péter és Pál (jun. 29.), Nagy-Boldogasszony (aug. 15.), Kisasszony napja (szept. 8.). Mindenszentek (nov. 1.) és Karácsony ünnepe (dec. 25 és 26.). Csekély eltéréssel ezek az Á.-i a görög v. keleti egyháznak, természetesen azonban a juliáni kalendáriom illető napjait véve. A protestánsok Á. -e a reformáció emlékünnepe.</w:t>
      </w:r>
    </w:p>
    <w:p>
      <w:pPr>
        <w:pStyle w:val="Heading1"/>
        <w:jc w:val="both"/>
        <w:rPr/>
      </w:pPr>
      <w:r>
        <w:rPr/>
        <w:t>Állandó választmány</w:t>
      </w:r>
    </w:p>
    <w:p>
      <w:pPr>
        <w:pStyle w:val="Normal"/>
        <w:jc w:val="both"/>
        <w:rPr/>
      </w:pPr>
      <w:r>
        <w:rPr/>
        <w:t>A vármegyei törvényhatóság szervezetéhez tartozó közigazgatási kollégium. Elnöke a főispán, ennek akadályoztatása esetén az alispán; tagjait a megyei közgyülés általa megállapított számban választja saját tagjai sorából öt évre. A megyei kültisztviselők és a községi előljáróságok tagjai nem választhatók az állandó választmányba. Alelnökeit a választmány maga választja; a megyei tisztviselők ilyenekül nem választhatók. Főfeladata a törvényben meghatározott és az azonfelül a közgyülés által esetenkint vagy szabályrendeletileg hozzáutasított ügyeknek a közgyülési tárgyalásra való előkészítése, azok elintézése iránt való véleménnyílvánítás, indítvány, javaslattétel. Állása analog a törvényhatósági város tanácsáéval, csakhogy ennek széleskörű önálló határozati, érdemleges elintézési hatósága is van. (1886. évi XXI. t: c.)</w:t>
      </w:r>
    </w:p>
    <w:p>
      <w:pPr>
        <w:pStyle w:val="Heading1"/>
        <w:jc w:val="both"/>
        <w:rPr/>
      </w:pPr>
      <w:r>
        <w:rPr/>
        <w:t>Állani</w:t>
      </w:r>
    </w:p>
    <w:p>
      <w:pPr>
        <w:pStyle w:val="Normal"/>
        <w:jc w:val="both"/>
        <w:rPr/>
      </w:pPr>
      <w:r>
        <w:rPr/>
        <w:t>(ném. feiern) mondják a folyamhajósok, mídőn a beállott nagy áradás, erős szél vagy sűrü köd miatt az utazást nem folytathatják.</w:t>
      </w:r>
    </w:p>
    <w:p>
      <w:pPr>
        <w:pStyle w:val="Heading1"/>
        <w:jc w:val="both"/>
        <w:rPr/>
      </w:pPr>
      <w:r>
        <w:rPr/>
        <w:t>Allanit</w:t>
      </w:r>
    </w:p>
    <w:p>
      <w:pPr>
        <w:pStyle w:val="Normal"/>
        <w:jc w:val="both"/>
        <w:rPr/>
      </w:pPr>
      <w:r>
        <w:rPr/>
        <w:t>az epidóthoz sok tekintetben hasonló és rokon ásvány. Színe sötétszürke, barna vagy zöldes fekete, viaszfényü. Noha különböző termőhelyekről elemezték, összetételét pontosan megállapitani ez ideig nem sikerült, mert az elnevezési eredmények eltérők. Sokan cerium-epidót-nak tekintik. Rokonsága az epidóttal félreismerhetetlen. Finnországban (Helsingfors közelében) találtak olyan epidót-kristályokat, melyeknek magva allanit volt. A kovasavon, timföldön és mészoxidon kívül a következő ritka anyagokat találtak benne változó mennyiségben: cerium-oxiduit, ceriumoxidot, ysserföldet, lanthánoxidot és didimoxidot; továbbá vas-oxidot és oxidult, mangánoxidult és magnézium-oxídot, úgyszintén vizet. Megnehezíti pontos tanulmányozását könnyü elváltozása, továbbá, hogy optikai viselkedésben majd kettős, majd pedig egyszerüen fénytörőnek mutatkozik. Az epidóthoz hasonló kristályai egyhajlásuak. A kristályok többnyire igen egyenesek; amiért is Berzelius 1815-ben a Fimboból (Svédország) való példányok tanulmányozásakor ezt az ásványt orrit-nak is nevezte. A forrasztócső előtt való viselkedése is különböző; majd igen könnyen olvad, majd nagyon nehezen, sőt Fahlun mellettről (Kararfvet) ismernek olyat is, mely a forrasztócső előtt nemcsak megolvad, de el is ég; Berzelius pirortit-ja szénnel és bitumenes anyagokkal van keverve. Az A. Allan skót mineralogus tiszteletére van elnevezve (Thomson 1810). Giseke találta Grönlandban, de azt a hajót, mellyel ásványait Kopenhágába szállította, baleset érte, az ásványok Skótországba kerültek, ahol Allan váltotta őket magához. A ditróitban (Ditró, Tászok pataka) Koch kis diónagyságú darabját találta.</w:t>
      </w:r>
    </w:p>
    <w:p>
      <w:pPr>
        <w:pStyle w:val="Heading1"/>
        <w:jc w:val="both"/>
        <w:rPr/>
      </w:pPr>
      <w:r>
        <w:rPr/>
        <w:t>Allan telegráfja</w:t>
      </w:r>
    </w:p>
    <w:p>
      <w:pPr>
        <w:pStyle w:val="Normal"/>
        <w:jc w:val="both"/>
        <w:rPr/>
      </w:pPr>
      <w:r>
        <w:rPr/>
        <w:t>l. Telegráf.</w:t>
      </w:r>
    </w:p>
    <w:p>
      <w:pPr>
        <w:pStyle w:val="Heading1"/>
        <w:jc w:val="both"/>
        <w:rPr/>
      </w:pPr>
      <w:r>
        <w:rPr/>
        <w:t>Allantiázis</w:t>
      </w:r>
    </w:p>
    <w:p>
      <w:pPr>
        <w:pStyle w:val="Normal"/>
        <w:jc w:val="both"/>
        <w:rPr/>
      </w:pPr>
      <w:r>
        <w:rPr/>
        <w:t>(botulismus) kolbászmérgezés, mely leginkább májas és véres hurka, kolbász evése után, rothadási alkaloidok, nevezetesen ptomatoatropin, ptomatomuskarin és mydalein hatása következtében jő létre, és a hurkán kivül (melynek mérgező hatása abból magyarázható, hogy nagyon erősen van tömve és oly vastag, hogy egész átmérőjében nem füstölhető át kellőleg) még romlott sonka, hal, vagy cornet beef evése után is fölléphet. Oroszországban a nagy bőjt idején a romlott hal evése idézett elő hasonló mérgezéseket. Leggyakoribb azonban az A. Württembergben, hol 1800-1850-ig 400 mérgezés fordult elő 150 halálos esettel: leginkább a téli és tavaszi hónapokban, s különösen áprilisban fordul elő. Már megbüdösödött kolbászban nem találhatók fel a mondott mérgek, melyek iránt különösen az öregek s elgyöngült emberek érzékenyek. Savanyu élelmi szerek együttes evése fokozni látszik az A.-t talán azért, mert ilyenkor a mondott bázisokból jól oldható sók képződnek. A mérgezés már félóra mulva jelentkezhetik az evés után, de rendesen csak 1224 óra mulva, s esetleg már 3/4 óra alatt gyógyulással végződhetik, a halál ellenben rendesen csak 1-2 hét mulva következik be. Törvényszéki orvosi tekintetben az A. rendkívül fontos, mert a mérgezés szimptomái fölötte hasonlók az atropinmérgezéséhez (1. Belladonna), s így arra lehetne gondolni, hogy bűnös szándéku nadragulyamérgezés esete forog fenn. Legfölebb annyi a különbség, hogy az A.-nál gyakran kancsalitás, a felső szemhéj és a lágy szájpadlás bénasága is észlelhető. A mérgezés orvosi kezelése hánytatók, hashajtók (különösen kalomel) és pilokarpin adásában áll.</w:t>
      </w:r>
    </w:p>
    <w:p>
      <w:pPr>
        <w:pStyle w:val="Heading1"/>
        <w:jc w:val="both"/>
        <w:rPr/>
      </w:pPr>
      <w:r>
        <w:rPr/>
        <w:t>Allantoidea</w:t>
      </w:r>
    </w:p>
    <w:p>
      <w:pPr>
        <w:pStyle w:val="Normal"/>
        <w:jc w:val="both"/>
        <w:rPr/>
      </w:pPr>
      <w:r>
        <w:rPr/>
        <w:t>(állat), a csúszómászók; madarak és emlősállatok, a melyeknél a fejlődés amnion- és allantoisz-szel megy végbe.</w:t>
      </w:r>
    </w:p>
    <w:p>
      <w:pPr>
        <w:pStyle w:val="Heading1"/>
        <w:jc w:val="both"/>
        <w:rPr/>
      </w:pPr>
      <w:r>
        <w:rPr/>
        <w:t>Allantoin</w:t>
      </w:r>
    </w:p>
    <w:p>
      <w:pPr>
        <w:pStyle w:val="Normal"/>
        <w:jc w:val="both"/>
        <w:rPr/>
      </w:pPr>
      <w:r>
        <w:rPr/>
        <w:t>Szénvegyület, képlete C</w:t>
      </w:r>
      <w:r>
        <w:rPr>
          <w:vertAlign w:val="subscript"/>
        </w:rPr>
        <w:t>4</w:t>
      </w:r>
      <w:r>
        <w:rPr/>
        <w:t>H</w:t>
      </w:r>
      <w:r>
        <w:rPr>
          <w:vertAlign w:val="subscript"/>
        </w:rPr>
        <w:t>6</w:t>
      </w:r>
      <w:r>
        <w:rPr/>
        <w:t>N</w:t>
      </w:r>
      <w:r>
        <w:rPr>
          <w:vertAlign w:val="subscript"/>
        </w:rPr>
        <w:t>4</w:t>
      </w:r>
      <w:r>
        <w:rPr/>
        <w:t>O</w:t>
      </w:r>
      <w:r>
        <w:rPr>
          <w:vertAlign w:val="subscript"/>
        </w:rPr>
        <w:t>2</w:t>
      </w:r>
      <w:r>
        <w:rPr/>
        <w:t>. A szopós borju vizeletében, különösen pedig a tehenek magzatvizében (az allantoisz folyadékban) fordul elő, s ezekből elő is állítható. Mesterséges uton a hippursav oxidációja útján képződik. Szintelen hasábokban kristályosodik, vizben és borszszeszben könnyen oldható; kémhatása közömbös.</w:t>
      </w:r>
    </w:p>
    <w:p>
      <w:pPr>
        <w:pStyle w:val="Heading1"/>
        <w:jc w:val="both"/>
        <w:rPr/>
      </w:pPr>
      <w:r>
        <w:rPr/>
        <w:t>Allantoisz</w:t>
      </w:r>
    </w:p>
    <w:p>
      <w:pPr>
        <w:pStyle w:val="Normal"/>
        <w:jc w:val="both"/>
        <w:rPr/>
      </w:pPr>
      <w:r>
        <w:rPr/>
        <w:t>(görög; húgyburok, húgytömlő), a magzatburkok legkésőbb fejlődő borítéka; akkor képződik, mikor már az embrió testformái kivehetők és egyes első szervei (ősi szervei) már ki vannak képződve. Eleinte az embrió hasfaltatának alsó részén kinyuló véredény dúshólyag ez, amely a vesék váladékát veszi fel s e mellett dús véredényzeténél fogva az embrió gázcseréjére lélegzésére) is gyakorol befolyást. Később azután az emlős embrióban a méh nyálkahártyájával lép szoros egybeköttetésbe. Ez az embrió hasűregéből nő ki mint nyeles hólyag, s a pete belső felületéig nyomul elö, s itt véredénydús külső rétegével az egész felületen elterül, s ekként az amnion-hüvelybe (l. amniont) bezárt embriót tökéletesen beburkolja. Az embrionális élet vége felé a madaraknál és pikkelyes hüllőknél azonban vagy egészen visszafejlődig, vagy csakis kis része marad vissza; míg az emlősöknél a peteburok egyes boholyszerü emelkedései közé benyomul, s ezzel együtt az ugynevezett choriont képezi. A chorion bolyhai által képzett szikek (kotiledon-ok) aztán többé-kevésbbé egybekötődnek a méhlepénnyel (placenta, l. o), amely a méh nyálkahártyájából képződött s így az anyaméh faltatának vértartói és a magzat testének vérerei közt a gáz- és nedvcsere ú. n. endosmosis (l. e.) útján történvén, az embrió túlnyomólag venózus vére arteriózus vérré változik. A még lélekzeni nem tudó embrió vére így mégis élenyessé válik s ekként a méhlepény működése az embrió tüdejének a működését pótolja. Az A. hólyagnyelének az a része, amely a hasürben annak záródására bent visszamarad, az embrióban húgyhólyaggá leszen s a köldök felé menő vége húgyvezetővé (Urachus), ez utóbbi végleges kifejlődéskor, mikor már az egészen kifejlődött vese kivezetői a megképződött hólyagba nyitnak, kötőszöveti szalaggá válik; míg a kivül a hasfalon levőrészlete a köldökzsinór (l. Köldök) egy részévé válik s ekként a szülés után vész el. Az A. üre embernél igen kicsiny, míg a legtöbb emlősnél nagy s telve van zavaros folyadékkal.</w:t>
      </w:r>
    </w:p>
    <w:p>
      <w:pPr>
        <w:pStyle w:val="Heading1"/>
        <w:jc w:val="both"/>
        <w:rPr/>
      </w:pPr>
      <w:r>
        <w:rPr/>
        <w:t>Allantsee</w:t>
      </w:r>
    </w:p>
    <w:p>
      <w:pPr>
        <w:pStyle w:val="Normal"/>
        <w:jc w:val="both"/>
        <w:rPr/>
      </w:pPr>
      <w:r>
        <w:rPr/>
        <w:t>Lénárd és Lukács, augsburgi származásu testvérek, kik Bécsben a XVI. század elején nyitott könyvkereskedésükkel vetették meg alapját a bécsi könyvkereskedelemnek. Angsburggal és Velencével igen élénk közlekedésben álltak. A Lénárd megh. 1518 jan. 7., Lukács pedig 1522 decemberben.</w:t>
      </w:r>
    </w:p>
    <w:p>
      <w:pPr>
        <w:pStyle w:val="Heading1"/>
        <w:jc w:val="both"/>
        <w:rPr/>
      </w:pPr>
      <w:r>
        <w:rPr/>
        <w:t>Állapító rag</w:t>
      </w:r>
    </w:p>
    <w:p>
      <w:pPr>
        <w:pStyle w:val="Normal"/>
        <w:jc w:val="both"/>
        <w:rPr/>
      </w:pPr>
      <w:r>
        <w:rPr/>
        <w:t>így nevezik némelyek az  -n (-on -ön) ragot: kocsi-n, ház-on, fürt-ön.</w:t>
      </w:r>
    </w:p>
    <w:p>
      <w:pPr>
        <w:pStyle w:val="Heading1"/>
        <w:jc w:val="both"/>
        <w:rPr/>
      </w:pPr>
      <w:r>
        <w:rPr/>
        <w:t>Alla polacca</w:t>
      </w:r>
    </w:p>
    <w:p>
      <w:pPr>
        <w:pStyle w:val="Normal"/>
        <w:jc w:val="both"/>
        <w:rPr/>
      </w:pPr>
      <w:r>
        <w:rPr/>
        <w:t>(ol.), zenei műszó, mely azt jelenti, hogy az e felirással ellátott zenedarabot a polonaise-ok (l. o.) időmértékében és modorában kell előadni.</w:t>
      </w:r>
    </w:p>
    <w:p>
      <w:pPr>
        <w:pStyle w:val="Heading1"/>
        <w:jc w:val="both"/>
        <w:rPr/>
      </w:pPr>
      <w:r>
        <w:rPr/>
        <w:t>Állapot</w:t>
      </w:r>
    </w:p>
    <w:p>
      <w:pPr>
        <w:pStyle w:val="Normal"/>
        <w:jc w:val="both"/>
        <w:rPr/>
      </w:pPr>
      <w:r>
        <w:rPr/>
        <w:t>Általában azon külső és belső viszonyok összesége, melyek vmely testet v, ennek vmely tulajdonságát bizonyos állandó formában tüntetik elő. Halmaz-állapot (l. o.), hő-állapot (l. Melegség), mozgási állapot (l. Mozgás).</w:t>
      </w:r>
    </w:p>
    <w:p>
      <w:pPr>
        <w:pStyle w:val="Heading1"/>
        <w:jc w:val="both"/>
        <w:rPr/>
      </w:pPr>
      <w:r>
        <w:rPr/>
        <w:t>Állapothatározó</w:t>
      </w:r>
    </w:p>
    <w:p>
      <w:pPr>
        <w:pStyle w:val="Normal"/>
        <w:jc w:val="both"/>
        <w:rPr/>
      </w:pPr>
      <w:r>
        <w:rPr/>
        <w:t>l. Határozók.</w:t>
      </w:r>
    </w:p>
    <w:p>
      <w:pPr>
        <w:pStyle w:val="Heading1"/>
        <w:jc w:val="both"/>
        <w:rPr/>
      </w:pPr>
      <w:r>
        <w:rPr/>
        <w:t>Állapotjelző</w:t>
      </w:r>
    </w:p>
    <w:p>
      <w:pPr>
        <w:pStyle w:val="Normal"/>
        <w:jc w:val="both"/>
        <w:rPr/>
      </w:pPr>
      <w:r>
        <w:rPr/>
        <w:t>így nevezték némely nyelvtanok a határozó igenevet:járva, kérve, járván, kérvén. Á. a hőelméletben l. hőelmélet.</w:t>
      </w:r>
    </w:p>
    <w:p>
      <w:pPr>
        <w:pStyle w:val="Heading1"/>
        <w:jc w:val="both"/>
        <w:rPr/>
      </w:pPr>
      <w:r>
        <w:rPr/>
        <w:t>Alla prima</w:t>
      </w:r>
    </w:p>
    <w:p>
      <w:pPr>
        <w:pStyle w:val="Normal"/>
        <w:jc w:val="both"/>
        <w:rPr/>
      </w:pPr>
      <w:r>
        <w:rPr/>
        <w:t>(olasz). Festészeti eljárás, melynél a festő az anyagot, melyre fest; olajozás által nem készíti ki, a befejezésnél pedig az áttetsző festékeket, a lazurokat mellőzi.</w:t>
      </w:r>
    </w:p>
    <w:p>
      <w:pPr>
        <w:pStyle w:val="Heading1"/>
        <w:jc w:val="both"/>
        <w:rPr/>
      </w:pPr>
      <w:r>
        <w:rPr/>
        <w:t>Allar</w:t>
      </w:r>
    </w:p>
    <w:p>
      <w:pPr>
        <w:pStyle w:val="Normal"/>
        <w:jc w:val="both"/>
        <w:rPr/>
      </w:pPr>
      <w:r>
        <w:rPr/>
        <w:t>André József, francia szobrász, szül. Toulonban 1845 aug. 22. Nevezetesebb művei: Hecube el Polydore, Az Abruzzók fiai, Az ékes-. szólás (a Sorbonne templomában), Jeanne d'Arc a Domrémy stb. 1891-ben kinevezték az Ecole des Beaux-Arts tanárává.</w:t>
      </w:r>
    </w:p>
    <w:p>
      <w:pPr>
        <w:pStyle w:val="Heading1"/>
        <w:jc w:val="both"/>
        <w:rPr/>
      </w:pPr>
      <w:r>
        <w:rPr/>
        <w:t>Alla rinfusa</w:t>
      </w:r>
    </w:p>
    <w:p>
      <w:pPr>
        <w:pStyle w:val="Normal"/>
        <w:jc w:val="both"/>
        <w:rPr/>
      </w:pPr>
      <w:r>
        <w:rPr/>
        <w:t>l. Kiöntve.</w:t>
      </w:r>
    </w:p>
    <w:p>
      <w:pPr>
        <w:pStyle w:val="Heading1"/>
        <w:jc w:val="both"/>
        <w:rPr/>
      </w:pPr>
      <w:r>
        <w:rPr/>
        <w:t>Állás</w:t>
      </w:r>
    </w:p>
    <w:p>
      <w:pPr>
        <w:pStyle w:val="Normal"/>
        <w:jc w:val="both"/>
        <w:rPr/>
      </w:pPr>
      <w:r>
        <w:rPr/>
        <w:t>(testállás) a testnek az az egyensúlyi állapota, melyben egész súlya a két láb talpivén nyugszik és a test sulypontjától hozott függélyes, a két láb által bezárt térbe esik. A természetes egyenes állásnál a lábsarkak egymás felé, mig hegyeik kifelé vannak fordulva, úgy hogy belső széleik mintegy 50° szöget képeznek. Az alszárak a vizszintes sikkel mintegy 80° szöget képeznek előfelé. Ezek egyenes folytatásai a falszárak; a térdizületek tehát egyenesen nyujtottak. Az egész láb a csipőízületben kissé kifelé van fordítva, a törzs és medence pedig keveset hátrafelé hajol. A fej a gerincoszlopon egyenesen áll előfelé néző arccal. A kezek végre fűggélyesen lecsüngenek. Hogy a test ez álló helyzetet elfoglalhassa, e célra tetemes izommunkára van szüksége. A fej sulypontja előfelé esvén a fejet tartó gerincoszloptól, az előeséstől a tarkóizmok tartják vissza. A gerincoszlopot az izmok különösen azokon a helyeken rögzítik, amelyeken leginkább hajlékony, tehát a nyakon és az ágyékon. A csipőizületben a test hátrafelé esnék, ha szalagok és izmok ebben meg nem akadályoznák. A törzs sulya a térdizületet is behajlitani törekszik, mit megfelelő izommüködés és szalagok gátolnak meg. A két lábízületét is izmok, nevezetesen a lábikra izmai tartják a megfelelő helyzetben. Ahol mind e működések hiányoznak, ott az egyenes állás is lehetetlen; hült tetem felállitva összeesik élő ember is, ha öntudatát elveszti.</w:t>
      </w:r>
    </w:p>
    <w:p>
      <w:pPr>
        <w:pStyle w:val="Normal"/>
        <w:spacing w:before="60" w:after="0"/>
        <w:jc w:val="both"/>
        <w:rPr/>
      </w:pPr>
      <w:r>
        <w:rPr/>
        <w:t>Állás továbbá 1. a katonának a gyakorlati szabályzatban megállapított testtartása; 2. hadi erők által megszállott v. megszállásra berendezett tereprészek; 3. vadászaton, az egyes vadásznak kijelölt hely, amelyen a vadat várja; 4. oszlopokon nyugvó tetőzet, mely alá szekereket és lovakat állítanak, hogy eső és nap ellen védve legyenek; 5. valakinek foglalkozása v. hivatala szerinti társadalmi helyzete; 6. az a rendesen kút vagy itató mellett fekvö be nem kerített darab legelő, melyen a legelésző barom delel vagy az éjet tölti. Az állatnem szerint van ló-, barom-, ökörállás stb. Gyakran a félszer nélküli akolt is Á. nak nevezik. Kivánatos, hogy az Á. árnyék és védelem szolgáltatása céljából fákkal v. facsoportokkal legyen beültetve.</w:t>
      </w:r>
    </w:p>
    <w:p>
      <w:pPr>
        <w:pStyle w:val="Heading1"/>
        <w:jc w:val="both"/>
        <w:rPr/>
      </w:pPr>
      <w:r>
        <w:rPr/>
        <w:t>Állat</w:t>
      </w:r>
    </w:p>
    <w:p>
      <w:pPr>
        <w:pStyle w:val="Normal"/>
        <w:jc w:val="both"/>
        <w:rPr/>
      </w:pPr>
      <w:r>
        <w:rPr/>
        <w:t>valaha általában lényt jelentett ez a szó, vagyis mindent, ami fönn-áll, létezik («jó állat a só» irja Heltai); azután élő lényt jelentett, de embert is, úgyhogy p. a nőt asszonyi állatnak mondták. Az állatoknak ezelőtt oktalan-állat, baromállat volt a neve, s utójára az egyszerit állat szó állapodott meg ilyen értelemben. Jelentett még régente állapotot, termetet és lényeget is, úgyhogy azt mondták: Az isten személyében három, de állatjában egy.</w:t>
      </w:r>
    </w:p>
    <w:p>
      <w:pPr>
        <w:pStyle w:val="Normal"/>
        <w:spacing w:before="60" w:after="0"/>
        <w:jc w:val="both"/>
        <w:rPr/>
      </w:pPr>
      <w:r>
        <w:rPr/>
        <w:t>Szorosan Á. (animal), elnevezés alatt azokat a szervezeteket értjük, melyek a maguk akaratából mozognak, éreznek, szerves anyagokból táplálkoznak, oxigént lélekzenek be a ezzel testök anyagait oxidálva, mintegy elégetve, az oxidálódó anyagokban rejlő feszítőerőket eleven erőkké (állati munka és meleg) változtatják s mint az oxidáció végtermékeit széndioxidot (szénsavat) meg nitrogéntartalmu bomlástermékeket (hugyalkatrészeket) választanak és üritenek ki. Ezekhez járul még az állatoknak a növényekkel közös életnyilvánulása: a növekedés és szaporodás.</w:t>
      </w:r>
    </w:p>
    <w:p>
      <w:pPr>
        <w:pStyle w:val="Normal"/>
        <w:spacing w:before="60" w:after="0"/>
        <w:jc w:val="both"/>
        <w:rPr/>
      </w:pPr>
      <w:r>
        <w:rPr/>
        <w:t>A felsőbb rendű állatok a szervezetek másik országába tartozó növényektől könnyen megkülönböztethetők, ellenben a legalsóbb rendü szervezetek között a megkülönböztetés gyakran merőben lehetetlen, mert a legegyszerübb életalakok körében az állat és növény között levő különbségek lassankint elmosódnak. Számos természetbúvár, nevezetesen az ujabbak közül Haeckel, az állat- és növényország között éppen ezért még egy összekapcsoló országot, a véglények, Protisták országát különbözteti meg. (L. Véglények)</w:t>
      </w:r>
    </w:p>
    <w:p>
      <w:pPr>
        <w:pStyle w:val="Normal"/>
        <w:spacing w:before="60" w:after="0"/>
        <w:jc w:val="both"/>
        <w:rPr/>
      </w:pPr>
      <w:r>
        <w:rPr/>
        <w:t>Minden állategység egy-egy állategyén (individuum, bion), amelynek több kategóriája különböztethető meg. Az állategyének legalsóbb (első) kategóriájába oly egyszerü állatok tartoznak amelyek egész életükön át egysejtüek maradnak (l. Sejt); ezek az u. n. Protozumok (l. Protozoa), amelyekkel szemben összes többi állatok az ú. n. Metazoumok (l. o.), csak életöknek kezdetén, peteállapoton (l. Pete), egysejtüek, kifejlődött állapotukon ellenben nagyobb számu sejtből vannak összetéve. E sejtek száma a metazoum-testben aránylag tág korlátok között változik: a Dicymák (l. o. és Mesozoa) teste p. csupán 26 sejtből áll, az ember testét összetevő sejtek száma ellenben - Hensen szerint - mintegy 30 billióra becsülhető. Világos, hogy a soksejtü állatok egyénei az egysejtüekkel szemben felsőbb kategóriát képviselnek, mert hiszen több oly egységből vannak összetéve, mint amilyen egymagában alkotja a protozoum-egyén egyszerü testét; a több- v. soksejtü állatok egyéneit mintegy egysejtü egyénekből összetett telepeknek lehet tekinteni. Az egyéneknek ezt a felsőbb (második) kategóriáját némelyek személy (persona, prosopon) névvel jelölik. A második kategóriába tartozó egyének testét alkotó sejtek között az egész egyén érdekében végzett munka meg van osztva s a sejtek ennek megfelelőleg az egyén kifejlődésének (ontogenia l. o.) menetében egymástól többé-kevésbbé különbözőkké válnak. Az egyenlő sejteknek v. egyenlően megváltozott sejteknek és sejtszármazékoknak bizonyos szabályok szerint rendeződött és alakult csoportjait szöveteknek nevezzük. A metozoumok testét tehát többé-kevésbbé megváltozott sejtekből álló szövetek építik fel; ilyen szövetek a hám- mirigy-, kötőszövetek a vér az izom- és idegszövetek Az állategyének rendesen külön élnek, de vannak oly egyének is, awelyeknek oszlás v. sarjadzás utján keletkezett nemzedékei fa-, bokor-, stb. alaku, több egyén alkotta testben együtt maradnak; ezek az u. n. állattelepek (cormus, p. korall), amelyek az egyéneknek harmadik kategóriáját képviselik. Az állattelepet alkotó allsóbbrendü egyének v. egyenlők egymással, v. többé-kevésbbé különböznek egymástól s ez esetben az élettani munka is meg van közöttük osztva (több- és sokalaku, polimorf állattelepek; ilyenek pl a Siphonophorák, l. o.).</w:t>
      </w:r>
    </w:p>
    <w:p>
      <w:pPr>
        <w:pStyle w:val="Normal"/>
        <w:spacing w:before="60" w:after="0"/>
        <w:jc w:val="both"/>
        <w:rPr/>
      </w:pPr>
      <w:r>
        <w:rPr/>
        <w:t>Az állat teste a különböző életműködések végzésére majd egyszerübb, majd bonyolódottabb szerkezetü műszerekkel, ú. n. szervekkel (organum, l. Szerv) rendelkezik. Oly szerveket, amelyek az egész testben, v. annaknagy részében el vannak ter--jedve, v. pedig többszörös számban vannak, szervrendszereknek (szisztemáknak) (p. ideg-, izom-, csont-, véredény-, kiválasztó rendszer stb.), azokat a szerveket pedig, amelyek valamely összetett élettani munkát eggyüttesen végeznek, szervkészülékeknek (apparatus) nevezzük (p. lélekzőkészülék). Az állat szervei két főcsoportra: fentartó és viszonyosságra való szervek csoportjára oszthatók.</w:t>
      </w:r>
    </w:p>
    <w:p>
      <w:pPr>
        <w:pStyle w:val="Normal"/>
        <w:spacing w:before="60" w:after="0"/>
        <w:jc w:val="both"/>
        <w:rPr/>
      </w:pPr>
      <w:r>
        <w:rPr/>
        <w:t>1. Fentartó szervek (orgona conservationis) mindazok a szervek, amelyek az egyén v. a faj életének fentartására valók. Az egyén- v. ön fentartó szervekhez tartozik: 1. Az emésztő és áthasonító készülék, amelyben a növény- v. állatországból származó táplálék bizonyos - főleg kémiai - változásokon átmenve (emésztés l. o.) alkalmassá válik arra, hogy az állati testnek az életfolyamat alatt elhasznált anyagait pótolja (áthasonitás és felszivódás). Ez a folyamat a szájon át a külvilággal közlekedö üregben megy végbe, amelynek falát v. a tömlőhöz hasonlítható test maga alkotja (Coelenterata, l. o.), v. pedig külön fala van s ez esetben változó hosszuságu s lefutásában nem mindenütt egyenlő tág cső (bélcső, bél csatorna) határolja, amelyet a test falától szükebb v. tágabb üreg (testüreg, Coeloma, l. o.) választ el. A bélcső legnagyobb tágulata a változó alaku és összetételü gyomorra esik. A bélcsövön a szájon kívül rendesen még egy nyitás van, az alfelnyilás, amely az emészthetetlen anyagokat üriti ki. 2. Keringésre való rendszer, igen változatos berendezésü csőrendszer (véredényrendszer, l. o.), amely az áthasonított táplálékból megujuló tápláló nedvet, a vért (l. o.) az egész testbe szétviszi. A vér szabályos irányu keringését a csőrendszerbe iktatott szivó és nyomó szivattyu módjára műfködő igen változó berendezésü középponti szerv, a szív (l. o.) tartja fenn. 3. Lélektő szervek (l. o.), részben arra való igen változatos szerkezetü szervek, hogy az élet folyamatában az oxidált anyagokból képződő széndioxidot a testből kiküszöböljék, részben pedig arra, hogy az állat életére nélkülözhetetlen oxigént juttassanak a testbe. Az élő test különböző részeiben folytonosan képződő széndioxidot rendesen a vér szállítja a lélekző szervekhez s a vér veszi fel s szállítja a test minden részébe a körlégi levegőből v. a vizben levő elnyelt levegőből felvett oxigént is. A lélekzés intenzitása egyenes arányban áll az anyagforgalom energiájával, mert minél több anyagot éget el az állat, annál több kiküszöbölendő széndioxidot fejleszt s annál több oxigénre van szüksége. Az állat testét alkotó anyagok oxidálódása alatt az oxidáció élénkségével arányos meleg, u. n. állati meleg fejlődik, mely az életre szükséges s amelynek foka az állatokra nézve jellemző. Testük hőmérsékét tekintve általában kétféle állatokat, u. m. meleg- és hidegvérüeket különböztetünk meg. A melegvérü állatok testhőmérséklete független a környezetetétől és csaknem egészen állandó, v. legalább csak szűk határok között változik (ezért nevezik ezeket állandó hőmérsékü, homoeotherm, v. szűk hőmérsékü, stenotherm állatoknak is). A melegvérüekhez tartoznak az emlősök és madarak; amazok közepes hőmérséke kerek számban 37° C., emezeké 40° C. A hidegvérü állatok hőmérséklete ellenben tág határok között változik (innét a sokféle, poikilotherm, v. tág hőmérsékü, eurytherm elnevezés), a környezet hőmérsékével emelkedik, v. csökken, alacsony hőmérsékü közegben azé felett áll, magas hőmérsék-üben ezét megközelíti, eléri v. felül is múlja. A hidegvérüekhez tartoznak az emlősök és madarak kivételével az összes többi állatok. A rovarok rendkívül élénk anyagforgalmuk dacára változó hőmérséküek, mert testük, aránylag kicsisége miatt, nem tudja a produkált meleget megtartani. A méhek védett helyen, a kasban, télen 30-32, nyáron 33-36, a rajzás idejében 40° C. hőmérséket fejlesztenek. Számos emlősállat (p. denevérek, ürge stb.)télen mintegy hidegvérüvé válik, azaz testök hőmérséke 6, sőt egész -2° C- ig csökken; az állat anyagforgalma testének ily alacsony hőmérséke alatt minimumra száll alá s az állat mély álomba, u. n. téli álomba merül (l. o.). 4. Elválasztó és kiválasztó szervek; az elválasztó szervek az életműködésekre, p. az emésztés és áthasonítás munkájára szükséges, rendesen folyékony anyagokat, u. n. váladékokat (p. nyál, epe) készítenek; a kiválasztó szervek ellenben bomlásterméket választanak ki, többnyire vizben oldott állapotban; ilyen kiválasztó szervek p. azok, amelyek a nitrogéntartalmu anyagok oxidációja folytán képződő húgyalkatrészeket választanak ki. Részben kiválasztó szervek a lélekző szervek is, amelyek egy légnemü bomlásterméket, a széndioxidot választják ki. Az el- és kiválasztó szervek a mirigyek igen változatos szerkezetével birnak. Az éppen tárgyalt szervek működése főleg az egyén fantartására irányul; ezekkel szemben 5. a faj fentartó, szaporodó v. ivarszervek feladata a faj életének fentartásában áll; mert az egyén nagyon változó tartamu létezés után okvetetlenül elhal, de a faj, amelyhez az egyén tartozik, az utódokban tovább él. Az ivarszervek rendesen a mirigyekével megegyező szerkezetüek s ezért ivarmirigyeknek is nevezzük. E szervekben kétféle sejtek képződnek: u. m. helyváltoztatásra rendesen nem alkalmas nagy sejtek, a petesejtek s gyors mozgásra képes, igen apró sejtek, az ondó sejtek; amazok a női, ezek a hím ivarsejtek, amelyek a petesejtbe hatolva azt megtermékenyítik; a termékenyítésnek pedig az az eredménye, hogy a petesejtből a szülékhez hasonló állat fejlődik. A pete és ondósejt rendesen külön szervben, az előbbi a petefészekben, az utóbbi a herében képződik; csak a csígák u. n. hímnősmirigye termel petéket is meg ondósejteket is. A hím és női ivarszerv v. egyazon egyénben van (hímnős állat, hermafrodita, l. o.), v. külön egyénben (váltivaru állat, gonocharista). Az ivarmirigyek, azaz petefészek és here az ivarszerveknek természetesen leglényegesebb részei; ezekhez járulnak még gyakran az ivarsejtek kivezeszolgáló vezetékek, a közösülés megejtésére alkalmas szervek, továbbá a női ivarszerv kiegészitő részét tevő nagyon változó szerkezetü méh (uterus), amelyben a peték összegyülnek, sőt esetleg a fiatal egyének ki is fejlődnek; esetleg még más fontos járulékos részek, amelyek együtt véve a gyakran igen bonyolódott szerkezetü ívarkészüléket alkotják. Számos, különösen alsóbb rendü állat nemcsak peték útján, hanem ivartalanul oszlással, sarjadzással v. bimbózással is szaporodik; ha az oszlási felek együtt maradnak, v. a sarjak nem válnak le a sarjadozó egyénről, a fentebb említett állattelepek képződnek.</w:t>
      </w:r>
    </w:p>
    <w:p>
      <w:pPr>
        <w:pStyle w:val="Normal"/>
        <w:spacing w:before="60" w:after="0"/>
        <w:jc w:val="both"/>
        <w:rPr/>
      </w:pPr>
      <w:r>
        <w:rPr/>
        <w:t>II. Viszonyosságra való szervek (orgona relationis) azok a szervek, amelyekkel az állat a külvilággal áll viszonyban; avagy szerveit egymással hozza viszonyba. A szerveknek ebbe a csoportjába tartozik: 6. a köztakaró vagy bőrrendszer, a test felületét megfekvő, változó vastagságu burok v. takaró, mely az állat testét kifelé határolja. Vastagsága s összeállása nagyon tág korlátok között váltakozík: majd vékony, hártyás, majd vastag, kérges; majd lágy, majd chitin kéregnek felületére való elválasztása, elmeszesedés, elszarusodás vagy elcsontosodás következtében valóságos páncéllá, külső v. bőrvázzá szilárdult. Gyakran különböző függelékeket, szőröket, sertéket, tüskéket, tollakat kelyeket stb. visel. A bőr és függelékeinek szerkezete, vésete, színe stb. az állat egész külső megjelenését mintegy dominálja s a fajok megkülönböztetésére szembeszökö bélyeget ad. A köztakaró feladata nagyon különböző: védi az állatot a külvilág káros behatásai ellen; különösen alkalmas erre, ha páncéllá keményedett v. tömötten álló függelékekkel borított; a bőrváz s ennek szilárd függelékei gyakran hatalmas védő és támadó fegyverek; számos állat izmai a bőrhöz vannak mintegy hozzászőve (bőrizomtömlő) v. a bőrvázhoz vannak rögzitve; a vértől átjárt vékony, lágy bőr s függelékei a lélekzés, mirigyei az el- és kiválasztás munkáját végezik; ezenkivül a bőr érző idegvégződések székhelye. Számos állat bőre szilárd héjakat, hüvelyt, csövet választ ki, amely a lágy testet védelmezi, p. csigák háza, kagylók tekenője, a csőlakó férgek csöve stb.</w:t>
      </w:r>
    </w:p>
    <w:p>
      <w:pPr>
        <w:pStyle w:val="Normal"/>
        <w:spacing w:before="60" w:after="0"/>
        <w:jc w:val="both"/>
        <w:rPr/>
      </w:pPr>
      <w:r>
        <w:rPr/>
        <w:t>7. Belső váz; számos állat összefüggő, szilárd vázat rejt, amely az egész testnek mintegy támaszul szolgál s amelyre bizonyos állatok (gerincesek) izmai ís rögzítvék. Gerinctelen állatok (p. szivacsok, korallok) belső váza chitinszerü szálak, szénsavas mész- v. kovasav-testecskék laza v. tömött szövedékéből áll. A gerincesekre annyira jellemző belső váz eredetileg kettős hüvellyel burkolt, tömötten álló sejtekből összetett zsinegből, az ú. n. háthúrból (chorda dorsalis) áll, amely a hátoldalon az idegzsineg alatt fut végig. Ezen az állapoton marad a legalsóbb gerinces, a Lándsahal (Amphioxus, l. o.) belső váza; a többi gerinces háthúrja helyén a fejlődés menetében a gerincoszlop képződik, amely egymásutáni izekből, csigolyákból áll. A gerincoszlop a csigolyák függelékeivel, a bordákkal, a végtagok vázával s a módosult csigolyákból meg ezek függelékeiből alakult fejvázzal alkotja a gerincesek belső vázát, mely a halak egy részében porc-, a többi gerincesben csontszövetből áll.</w:t>
      </w:r>
    </w:p>
    <w:p>
      <w:pPr>
        <w:pStyle w:val="Normal"/>
        <w:spacing w:before="60" w:after="0"/>
        <w:jc w:val="both"/>
        <w:rPr/>
      </w:pPr>
      <w:r>
        <w:rPr/>
        <w:t>8. Mozgásra való szervezet. Az állatokra általában jellemző, hogy testrészeiket mozgatni s többnyire helyöket is tudják változtatni. A mozgásra és helyváltoztatásra nagyon különböző szervezeti berendezések szolgálnak. Számos egysejtü állat testének egész alapanyaga, az ú. n. protoplaszma összehúzékony. Mások protoplaszmatestükből ujjalaku v. fonálalaku, visszahúzható nyulványokat, u. n. állábakat (pseudopodia) tolnak ki s ezekkel az ideiglenes lábakkal változtatják helyöket (lásd Gyökérlábuak). Az ázalékállatkák (l. o.) egysejtü testének felületéből finom fonál-, szőr-, serte-, lemezalaku állandó nyulványok, az ú. n. csillangók (cilia) állanak ki, amelyek mozgathatók s a parányi testet a vízben tovamozdítják. Csillangók segítségével változtatja helyét számos apró, vízben élő metazoum is. A mozgásnak legáltalánosabb szerve az izomzat, amely összehúzódásra képes, megnyult orsóalaku sejtekből, vagy hengeres v. szalagalaku rostokból van összetéve. Számos állat izomelemei bizonyos szabályos elrendeződésben a köztakaróhoz vannak mintegy hozzászőve s az ú. n. bőrizomtömlőt alkotják, mely arra a féregszerü összehozódásra alkalmas, amelyet p. a földi gilisztán mindenki ismer. Hasonló módon vannak az izomelemek a bélcső, a véredények s számos mirigy kivezető csövének falába beleszőve s ez teszi lehetővé a csöves szervek féregszerü mozgását, összehozódását és megnyulását. Más állatok izomelemei kisebb-nagyobb pamatokban egyesülve orsó-, henger-, szalag-, lemez- stb. alaku külön izmokat alkotnak, amelyek vagy a szilárd bőrvázhoz (izeltlábuak) vagy a balvázhoz (gerincesek) vannak rögzítve s annak felelnek meg, amit köznyelven húsnak nevezünk. Számos állat testéből izomzattal ellátott mozgékony nyulványok állanak ki. Ilyenek a tapogatók, bambók, karok elnevezéssel jelölt testrészek s a végtagok. Az előbbiek leggyakrabban a száj közelében foglalnak helyet a táplálék megragadására s mint érző idegvégződésekkel gazdagon ellátott szervek tapogatásra is szolgálnak. A végtagok, amelyeknek elhelyezése és száma az állatcsoportokként nagyon változik, a szilárd helyen, vízben v. levegőben való helyváltozásnak speciális szervei. A tökéletesebb végtagok, amilyenek az izeltlábuak és gerincesek végtagjai, izekre vannak osztva, amelyek együttesen is, meg külön is mozgathatók.</w:t>
      </w:r>
    </w:p>
    <w:p>
      <w:pPr>
        <w:pStyle w:val="Normal"/>
        <w:spacing w:before="60" w:after="0"/>
        <w:jc w:val="both"/>
        <w:rPr/>
      </w:pPr>
      <w:r>
        <w:rPr/>
        <w:t>9. Idegrendszer. Az állati test egészében egy sajátságos kormányzó készülék uralma alatt áll, amely az összes szervek működését igazgatja. Ez a kormányzókészülék az idegrendszer, amely két részből áll, ú. n. a középponti meg a környéki idegrendszerből. Az utóbbit finom rostok (elemi idegrostok) nyalábjaiból összetett idegek alkotják, amelyek egyfelől a különböző szervekben ágaznak el, másfelől pedig a középponti idegrendszerrel állanak közvetlen összefüggésben. Az idegek egy részének feladata abban áll, hogy a szervektől középpontkereső irányban ingereket vezessenek a középponti idegrendszerhez, amely a hozzá szállított ingereket feldolgozza, esetleg tudatos érzéssé változtatja. Az idegek másik részének az ellenkező feladata van, t. i. az, hogy az idegrendszer középponti részében fejlődő ingereket középpontfutó irányban a szervekhez szállítsa s ezekkel az inger minőségének és mennyiségének megfelelő munkát végeztessen, a munkát megindítsa, a szűkséghez képest fokozza, gyorsítsa, módosítsa, alább szállítsa,. beszüntesse. A középponti idegrendszer leglényegesebb részei sejtek, az ú. n. dúc-sejtek, amelyeket nyulványaik egymással, meg a középpont felé szétpamatolódó idegek elemi rostjaival hoznak összeköttetésbe. E szerint az egész idegrendszernek elemei közvetve összefüggnek egymással, minden szerv pedig idegének közvetítésével összefügg a középponti kormányzó szervvel. A középponti idegrendszer egyszersmind a különböző állatok igen különböző foka és minőségü szellemi működéseinek szerve, a «psyché»-nek székhelye. A középponti idegrendszer elhelyezése, összetétele, berendezése a különböző állatokban nagyon különbözők, de rokonságban levö állatok idegrendszere alapjában megegyezik, csak részleteiben különbözik. Az egysejtü állatoknak, a protozoumoknak nincsen idegrendszerük, bár ők is ingerlékenyek, azaz a kivülről rájük ható ingerekre reagálnak, mint az idegrendszerrel ellátott metazoumok. Az állatország eme legalsóbb képviselőiben testük alapállománya, a protoplaszma végezi az idegrendszer működéseit is.</w:t>
      </w:r>
    </w:p>
    <w:p>
      <w:pPr>
        <w:pStyle w:val="Normal"/>
        <w:spacing w:before="60" w:after="0"/>
        <w:jc w:val="both"/>
        <w:rPr/>
      </w:pPr>
      <w:r>
        <w:rPr/>
        <w:t>10. érzékszervek, felületesen elhelyezett szervek, melyeket egyszerübb vagy bonyolódottabb szerkezetök alkalmassá tesz arra, hogy a külvilág bizonyos specifikus ingereit a bennük levő idegvégződésekkel felfogják s az érzékideg közvetítésével a középponti idegrendszerhez szállitsák, amely az ingert megfelelő érzéssé dolgozza fel. Ilyen ingerek: a test felületét érő nyomás, a hőmérsék, a levegőben finoman szétoszló anyagok illata, a vízben oldódó anyagok íze, a fény s a szem fénytörő készülékétől az ideghártyára vetített kép, s végre a hanghullámok. Ezeknek az ingereknek felfogására szolgál az öt érzékszerv: a tapintás, szaglás, izlés, látás és hallás érzékszerve. Valamennyi állatnak nincs meg mind az öt érzékszerve s a különböző állatok érzékszervének szerkezete és fejlettsége tág korlátok között változik, amiből önként következik, hogy a különböző állatoknak a külvilág ingerei iránt való érzékenysége, ennek foka s az állatnak a külvilágban végbemenö jelenségekről való tudata amelyet érzékszerveivel szerez, szintén nagyon különböző. Másrészt meg ismerünk oly állatokat is, amelyeknek a fentebbieken kívül még van érzékszervök: így a halaknak van ú. n. hatodik érzékszervök, amely valószinüleg a viznyomás változásainak érzékelésére szolgál. Ismerünk oly állatokat is, amelyek az elősoroltakon kívül még más ingerek iránt is érzékenyek; az ú. n. meteorologiai érzékkel ellátott állatok viselkedésükkel egészen biztosan megjósolják az eső, égiháboru, vihar bekövetkezését; nyilvánvaló, hogy ezek az állatok a légnyomásbeli változásokat, az elektromos feszülés fokát stb. megérezik. Az ismertetetteken kivül némely állatnak vannak még oly szervei, amelyeket a fentebbiek közé közvetetlenül beosztani nem lehet s amelyek együttesen különleges szervek elnevezése alatt foglalhatók össze. Ilyenek a különböző hangszervek, a szövőszervek (p. pókok, hernyók), elektromos szervek, amelyekkel bizonyos halak hatalmas elektromos csapásokat osztogathatnak, világító szervek (p. szentjános-bogár), a méregszervek(p. kigyók, méhek, darazsak, skorpiók), amelyekhez a coelenteraták csalánszervei is sorolhatók stb. Az állati test összes szerveit tenyészéleti (vegetativ) és állatéleti (animális) szervekre is szokásos felosztani; tenyészéleti szerveik a növényeknek is vannak, az állatéletiek ellenben az állatokat, mint ilyeneket, jellemzik; az előbbiek a fantartó szervekkel azonosak, az utóbbiak alatt a viszonyosságra való szervek értendők a köztakaró kivételével, amely kényszer nélkül sem a tenyész-, sem az állatéleti szervek közé nem osztható be.</w:t>
      </w:r>
    </w:p>
    <w:p>
      <w:pPr>
        <w:pStyle w:val="Normal"/>
        <w:spacing w:before="60" w:after="0"/>
        <w:jc w:val="both"/>
        <w:rPr/>
      </w:pPr>
      <w:r>
        <w:rPr/>
        <w:t>Az állatnak úgy külső megjelenését, mint szerveinek alak-, szám- és helyzetbeli viszonyait nagy mértékben befolyásolja a test részarányossága, mely bizonyos geometriai alapalakokra vezethető vissza, nemkülönben a test ízeltsége, illetőleg ez izeltség hiánya. Az állati test kétféle részarányosságban jelenik meg, ú. m kétoldali és sugaras részarányosságban. A kétoldali (bilaterális, zygomorph) részarányos állatok teste egy síkkal, amely a szájvéget s az ellenkező testvéget összekötő tengelyt a háthasi irányban függőlegesen szeli, két részarányos jobb és bal félre (ellenes részre, antimérre) osztható, amelyek úgy viszonylanak egymáshoz, mint a tárgy tükörképéhez, mint a jobb kéz a balhoz. A test eleje, az ú. n. szájsarok (polus oralis) hátulsó végétől, a szájellenes saroktól (p. aboralis) s a hátoldal a hasoldaltól többékevésbbé különbözik. A külső és belső szervek párosával vannak kifejlődve, azaz ugyanaz a szerv megvan a jobb és bal antiméren s szabály szerint csak azok a szervek páratlanok, amelyek a száj- és szájellenes sarkot összekötő tengely hosszában - ez a tengely pedig rendesen a test hossztengelyével esik össze - fekszenek. A két antimér között kisebb aszimmetriák mindig vannak, de a kirívóbbak sem tartoznak a ritkaságok közé: így p. a rákok egyik ollója igen gyakran nagyobb a másiknál; a kigyóknak csak a jobboldali tüdeje, a madaraknak csak a baloldali petefészke és petevezetéke van teljesen kifejlődve; a félszegúszók (Pleuronectidae) családjába tartozó csontos halaknak mindkét szeme az egyik antiméren van; a csigák hátulsó testfelének egyik, legtöbbön a baloldali antimérje van túlnyomótag kifejlődve s ez az aszimmetrikus testfél csigajáratosan össze van csavarva stb. Mindezek az aszimmetriák csak az egyéni fejlődés menetében fejlődnek ki s az illető állatok őseinek bizonyára szerzett s az utódokra átörökölt tulajdonságai. A kétoldali részarányosok közé tartozik a metazoumok túlnyomó többsége; a szárazföldi állatok kivétel nélkül, az édesviziek kevés kivételiel kétoldali részarányosok. A protozoumok nagy része (ostoros és csillangós ázalékállatocskák szintén kétoldali részarányos, csakhogy testök részarányosságát a két antimérnek gyakran egyenlőtlen fejlődése, csigajáratban való erősebb V. gyengébb csavarodása s az egész testnek különböző tengelyek irányában való megnyulása v. megrövidülése legtöbbször csak nehezen engedi. felismerni. A sugaras (radialís, actinomorph) részarányos állatok teste sugarak irányában több elv megegyező részre (sugárrészre, perimérre) osztható, amely oly módon van elrendezve, mint a szabályos virágok pártájának szirmai. Ennek megfelelőleg a szervek nem párosával, hanem a sugárrészek száma szerint ezekkel megegyező számban, v. ezek többszörösében vannak kifejlődve, a test közepére eső páratlan szervek pedig maguk is sugaras alkotásvak. A sugaras részarányos metazoumok közé tartoznak a coeleuteraták és echinodermák, amazok testén a 4. és 6-as szám s ezek sokszorosa, ezekén az 5-ös (ritkán 6-os) szám az uralkodó. A protozoumok között is vannak sugaras részarányosak (p. radiolariák). Nem ritka az az eset, hogy a sugaras részarányosság szabályosságát a sugárrészek egyenlőtlen fejlődése megzavarja. A sugaras részarányos állatok álcái rendesen kétoldali részarányosak, ami arra enged következtetni, hogy a sugaras részarányosság újabb szerzemény s hogy az állatok eredeti, ősi részarányossága a kétoldali.</w:t>
      </w:r>
    </w:p>
    <w:p>
      <w:pPr>
        <w:pStyle w:val="Normal"/>
        <w:spacing w:before="60" w:after="0"/>
        <w:jc w:val="both"/>
        <w:rPr/>
      </w:pPr>
      <w:r>
        <w:rPr/>
        <w:t>A kétoldali részarányos állatok teste majd nem izelt, majd izelt; az utóbbiakhoz a gyűrüs férgek (Annelides), izeltlábuak (Arthropoda) és gerincesek (Vertebrata), az előbbiekhez a többi bilaterális metazoumak tartoznak. A nem izelt állatok testén gyakran még csak egyes tájak sem különböztethetők meg élesen, a test eleje minden határ nélkül folytatódik a középtestbe, ez pedig a hátsó testbe (p. Planaria, Distomum); más izeletlen állatokon legalább a test eleje, melyen az érzékszervek vannak koncentrálva, a száj van elhelyezve s a mely esetleg tapogatókat, karokat stb. visel, azaz a fej, különböztethető meg a középtesttől (p. csigák, fejlábuak), a hátsó testnek pedig elvékonyodó része, mint fark. Az izeletlen állatok belső szerveinek elrendeződése sem mutat izeltséget, azaz még többszörös számban levő szerveik sincsenek egymásutánban következő közökre beosztva. Az izelt állatok testét egymásután következő izek v. szelvények (metamérek) alkotják. Az izeltség sok esetben (gyűrüsférgek, izeltlábuak) már az állat külsején is látható, más esetekben (gerincesek) ellenben a külső izeltség hiányzik s csak a belső szervekben (az ideg-, izom- és főleg a belső vázrendszeren) vehető ki. Az izelt állat szervezeti sajátosságainak lényege abban áll, hogy testében ugyanaz a szervezeti berendezés izenként ismétlődik. Az izelt állat eszményi alakjában láncolatot alkotó állatteleppel hasonlítható össze, mely egyenlő szervezetü nem izelt egyénekből áll, amelyek egy felsőbb rendü egyénné vannak egyesülve. Az izelt állatok alsóbbjainak izei, legalább nagyjában, egyenlők (egynemü, homonom izeltség, p. gyűrüs férgek, százlábuak), a felsőbb rendü izelt állatok izei ellenben egymástól testtájanként különböznek (különnemü, heteronom izeltség, p. az izeltlábuak túlnyomó többsége, gerincesek). Az izek között. levő különbségeket az élettani munkának az izek között való megoszlása hozza létre; az izek egynemü szervei nem egyenlő fejlettségüek, egyes izekböl gyakran egészen kiesnek, hogy más izekben tökéletsebb fejlettséget érjenek el, vagy pedig valamely speciális munka végzéséhez alkalmazkodva, lényegesen módosulnak. A test elején majd kevesebb, majd több iz mindig összeforrad a fejet alkotva, mely látszólag égy nagy izből, tényleg több eggyé nőtt izből áll. Ugyanez a folyamat (cephalisatio), azaz több iznek eggyé forradása vagy legalább szorosabb egyesülése a test egyéb tájain is ismétlődhetik: így jön létre p. a rovaroknak három izből összetett tora s több izből álló potroha.</w:t>
      </w:r>
    </w:p>
    <w:p>
      <w:pPr>
        <w:pStyle w:val="Normal"/>
        <w:spacing w:before="60" w:after="0"/>
        <w:jc w:val="both"/>
        <w:rPr/>
      </w:pPr>
      <w:r>
        <w:rPr/>
        <w:t>Említve volt már, hogy életének kezdetén minden állat egyetlen sejtből áll; a protozoumok egész életükön egysejtüek maradnak, ametazoumok egysejtüsége azonban csak átmeneti, amennyiben a petesejtböl ismételt oszlás útján több, rendesen igen nagyszámu sejt fejlődik, amelyből azután a metazoum-test felépül. E sejtek a fejlődés menetében rétegekbe rendeződnek; amelyek a test alaprétegű alkotják, s a szövetek és szervek ezeknek az alaprétegeknek sejtjeiből képződnek. Az alaprétegek közül a legkülső az ektoderma (v. epiblast), a legbelső, amely az emésztő és áthasonító üt, illetőleg a bélcső belső felületét vonja be, az entoderma (v. hyplast). Néhány coelenterata (p. Hydra) testét csak a két réteg alkotja, amelyhez a többi coelenterata testében a kettő közé iktatott mesenrhyma járul. Az összes többi metazoumot végre még egy alapréteg, a mesoderma (v. mesoblast) jellemzi, mely maga két lemezből áll, amelyek közül a külső a testfali (somaticus) lemez, az ektodermához, a belső, a bélfali (splanchnicus) lemez, az entodermához simul, a két lemezt pedig egy üreg választja el egymástól, a testüreg (coeloma). (L. Fejlődés.) Számos állat fiatalai szervezet tekintetében többékevésbbé, néha nagyon lényegesen eltérnek a kifejlődöttektől, ezek, az u. n. álcák (lárvák) a kifejlődöttek szervezetét egyszerübb v. bonyolódottabb menetü átalakulás (metamorphosis, l. Átalakulás) utján érik el.</w:t>
      </w:r>
    </w:p>
    <w:p>
      <w:pPr>
        <w:pStyle w:val="Normal"/>
        <w:spacing w:before="60" w:after="0"/>
        <w:jc w:val="both"/>
        <w:rPr/>
      </w:pPr>
      <w:r>
        <w:rPr/>
        <w:t>Az állatok földünk minden részét benépesítik, ahol csak az élet általános föltételei - bizonyos hőfok, levegő és viz - megvannak. Tartózkodásuk szerint általában feloszthatók az állatok szárazföldön és vizben élőkre; de vannak oly állatok is, amelyek felváltva majd a szárazon, majd a vizben élnek (p. kétéltüek); a két közegben élő állatok fiatal korukat mindig a vízben, kifejlődött korukat pedig vagy felváltva a vizben és szárazon (p. békák, gőték), v. kizárólag a szárazon töltik (p. számos rovar); e szabály alól a vizi madarak látszólagosan kivételt képeznek, csakhogy ezek, ámbár gyalwan életök legnagyobb részét a vizen uszva töltik, voltaképen szárazföldi állatok, amelyeket csupán táplálékuk köt a vizhez. A szárazföldi állatokra nagy befolyással van a talajt borító növényzet minösége, gazdagsága, v. szegénysége, valamint a dombozati viszonyok; más állatok élnek sűrü erdőkben, mások dús növényzetü legelőkön, mások kietlen sivatagokon, mások a lapályokon s mások a dombokon, középhegységeken és havasokon. Számos állat életének kisebb-nagyobb részét földalatti üregekben, lyukakban, önmaga-készítette járatokban, aknákban tölti; némelyek a rejtekhelyeket csak magok és fiatalaik biztosítására keresik fel, mások földalatti járataikat soha sem, v. csak kényszerüségből hagyják el rövid időre (p. vakondok, földi kutya); ez utóbbíakat, valamint az állandóan sötét barlangokban élő állatokat (l. Barlangi állatok) szemeik elsatnyulása vagy teljes hiánya jellemzi. A vizi állatok édesviziekre és tengeriekre oszlanak. Csak kevés állat él édes- és tengervizben egyaránt. Az édesvizeket lakók közül mások népesítik az ideiglenes pocsolyákat, mások a mocsarakat, tavakat és folyóvizeket. A tengeri állatok között is megoszlik a nagy terület: vannak partlakók (littorális Á.-ok), nyílttengeriek (pelagikus Á.-ok) s a tenger nagy mélységeit lakók (abisszális Á.-ok); ez utóbbi állatok szeme, úgy mint a barlanglakóké s mint a nem használt szervek általában, el van satnyulva, v. egészen tönkre ment; de vannak jól kifejlődött szemekkel biró tengermélyi állatok is; ezeknek látását a nagy mélységben, ahová a napfény nem hatol, az teszi lehetővé, hogy sok tengermélyi állat világít. Parti, nyiltvizi és mélységi állatokat nagyobb édesvizi tavakat lakó állatok között is lehet megkülönböztetni. A sós területek gyakran nagyon koncentrált sóstavainak, valamint a hévvizeknek is vannak jellemző állat-lakói.</w:t>
      </w:r>
    </w:p>
    <w:p>
      <w:pPr>
        <w:pStyle w:val="Normal"/>
        <w:spacing w:before="60" w:after="0"/>
        <w:jc w:val="both"/>
        <w:rPr/>
      </w:pPr>
      <w:r>
        <w:rPr/>
        <w:t>A táplálék minősége és mennyisége természetesen legnagyobb befolyással van az állatéletre; minél bővebb a táplálék, annál pezsgőbb - föltéve, hogy egyéb körülmények is kedvezők - az állatélet. Az állatok táplálékukat v. a növény-, v. az állatországból, v. mindkettőből merltik: végső elemezésben azonban közvetetlenül (növényevők, phytophaga), v. közvetve (állatevők, zoophaga), minden állat a növényországból nyeri táplálékát, mert az állatok a maguk szervetlen vegyületekből szerves vegyületeket nem készíthetnek, erre egyedül a növények képesek, s az állatevők csak második kézből kapják a szerves vegyületeket, amelyeket a növények készítettek szervetlen vegyületekből. Az állatevők majd friss, majd bomlásban levő állati részekből táplálkoznak. Az állatok ürülékei egy egész sereg más állatnak (coprophaga) nyujtanak táplálékot. A növényevők szintén majd friss, majd elhalt növényi részekből táplálkoznak. Ugy az állat-, mint a növényevők között, de az utóbbiak között sokkal nagyobb számmal vannak olyanak, amelyek táplálékukat természetes csoportok vagy éppen fajok szerint válogatják meg (monophaga): a tölgyön élő mintegy 200 különböző fajhoz tartozó rovarnak mintegy negyedrésze p. kizárólag a tölgyön él, s e rovarok megosztozkodnak a tápláló növény gyökerein, fáján s levelein. A korhadás különböző stádiumán levő növények még sok állatot táplálnak. Az ú. n. földevők (geophaga, p. földi giliszta) állati és növényi hulladékokat tartalmazó földet nyelnek el, hogy a benne levő szerves maradékokat kihasználják. Az állatok igen különböző csoportjaiból ismerünk olyanokat, amelyek más állatok felületén v. belsejében élnek s gazdaállatuk áthasonított nedveiből táplálkóznak; ezek az u. n. élősdi állatok (parasita, l. o.). Ez az életmód rendkivül nagy hatással van az állati szervezetre; az élősdi szervezete nagyon egyszerüvé, szegényessé válik, amennyiben a fölöslegessé vált szervek elsatnyulnak, v. egészen elvesznek: igy az érzékszervek, sőt még a bélcsatorna is; a galandférgeknek (l. o.) p. nincs belök, hanem egész testök felületével szivják fel táplálékukat, amelyben mintegy fürdenek, a rákfélékhez tartozó szintén bélnélküli gyökérfejüek (Rhizocephalida) pedig gyökerekhez hasonlítható elágazó fonalakkal szivják gazdájuk (rövidfarku rákok) nedveit.</w:t>
      </w:r>
    </w:p>
    <w:p>
      <w:pPr>
        <w:pStyle w:val="Normal"/>
        <w:spacing w:before="60" w:after="0"/>
        <w:jc w:val="both"/>
        <w:rPr/>
      </w:pPr>
      <w:r>
        <w:rPr/>
        <w:t>Az állatvilág földgömbünk különböző részein nagyon különbözik egymástól. Az állatok földrajzi alterjedésének tanulmányozása alapján mai nap általában 6 állatföldrajzi régiót s több alrégiót különböztetünk meg; e régiók a következök: 1. Palearktikus régió, 2. nearktikus r., 3. etiópiai r., 4 indiai r., 5., ausztráliai r., 6., neotropikus r. (l. Állatföldrajz). A föld különböző szakaiban más és más állatok népesítették földünket; sok állatalak idők folytán teljesen kipusztult, mások lényegesen megváltozott utódokban élnek jelenleg is; csak igen kevés állatcsoport élte át változatlanul a föld különböző szakait. A paleontologia tanusága szerint földünkön előbb jelentek meg az állatok alsóbb rendü képviselői s csak az idők folyamában, lassankint a felsőbb rendüek; így a gerincesek közül először jelentek meg a halak, majd a kétéltüek, s csak később a csúszómászók, madarak és emlősök, legvégül pedig az állatország legfelsőbb tagja, az ember. Az állatoknak időben való fejlődését véve tekintetbe három főkorszak különböztethető meg: 1. ősállati (paleozói), 2. középállati (mesozói), 3. uj-állati (kanozói) korszak. Az élő, meg kihalt állatalakok, fajok bámulatos sokféleségével szemben önkénytelenül is felmerül az a kérdés, hogy mily módon lett ez a szinte megdöbbentő sokfeleség? E kérdést illetőleg az állatok szervezetének s egyéneik fejlődésmenetének összehasonlító tanulmányozása, kapcsolatban a paleontologia meg az állatgeografia nyujtotta adatokkal, arra az - alaptételében az összes illetékes köröktől elfogadott - eredményre vezetett, hogy a fajok az idők hosszu során természetes úton, egymásból fejlődtek ki. L. Fajkeletkezés.</w:t>
      </w:r>
    </w:p>
    <w:p>
      <w:pPr>
        <w:pStyle w:val="Heading1"/>
        <w:jc w:val="both"/>
        <w:rPr/>
      </w:pPr>
      <w:r>
        <w:rPr/>
        <w:t>Allata</w:t>
      </w:r>
    </w:p>
    <w:p>
      <w:pPr>
        <w:pStyle w:val="Normal"/>
        <w:jc w:val="both"/>
        <w:rPr/>
      </w:pPr>
      <w:r>
        <w:rPr/>
        <w:t>(lat.) l. Illata.</w:t>
      </w:r>
    </w:p>
    <w:p>
      <w:pPr>
        <w:pStyle w:val="Heading1"/>
        <w:jc w:val="both"/>
        <w:rPr/>
      </w:pPr>
      <w:r>
        <w:rPr/>
        <w:t>Állatbeszélgetések</w:t>
      </w:r>
    </w:p>
    <w:p>
      <w:pPr>
        <w:pStyle w:val="Normal"/>
        <w:jc w:val="both"/>
        <w:rPr/>
      </w:pPr>
      <w:r>
        <w:rPr/>
        <w:t>a folklore (l. o.) egyik fejezetébe, a beastlore-ha (l. o.), vagyis az állatokról szóló összes népies képzetek és néphitbeli adatok rendszerébe tartozó alosztálytat, amely egyrészt magába foglalja mindazt, amit a nép valamely állat hangjából a maga nyelvén kiérteni vél, másrészt azt, amit az állatok egymás közt rendesen v. csak rendkivüli körülmények közt, p. bizonyos szent időkben, igy különösen karácsony éjszakáján akár a maguk nyelvén, akár az emberén, de nem mindenkitől érthetőleg beszélnek. Amit az állatok saját nyelvükön mondanak; azt rendesen csak varázslat (l. o.) segitségével lehet a legtöbb nép hite szerint megérteni. Az állatok hangjának az illető nép nyelvében lévő hasonló hangzásu szavakra való átmagyarázása népképzelem kedvelt játékai közé tartozik és elég gyakran mesék, mondák, dalok, gyermekversikék egyik elemeként is elöfordul. Magyar nyelvü példákat l. a Nyelvőr eddigi összes folyamaiban.</w:t>
      </w:r>
    </w:p>
    <w:p>
      <w:pPr>
        <w:pStyle w:val="Heading1"/>
        <w:jc w:val="both"/>
        <w:rPr/>
      </w:pPr>
      <w:r>
        <w:rPr/>
        <w:t>Állatbiztosítás</w:t>
      </w:r>
    </w:p>
    <w:p>
      <w:pPr>
        <w:pStyle w:val="Normal"/>
        <w:jc w:val="both"/>
        <w:rPr/>
      </w:pPr>
      <w:r>
        <w:rPr/>
        <w:t>l. Biztosítás.</w:t>
      </w:r>
    </w:p>
    <w:p>
      <w:pPr>
        <w:pStyle w:val="Heading1"/>
        <w:jc w:val="both"/>
        <w:rPr/>
      </w:pPr>
      <w:r>
        <w:rPr/>
        <w:t>Állat-boncolástan</w:t>
      </w:r>
    </w:p>
    <w:p>
      <w:pPr>
        <w:pStyle w:val="Normal"/>
        <w:jc w:val="both"/>
        <w:rPr/>
      </w:pPr>
      <w:r>
        <w:rPr/>
        <w:t>zootomia, az állati test szerkezetének tana (L. Engel K. «Gazdasági állat- és élettan», Budapest, 1875; Nádaskay B. «Házi állatok leiró bonctana», Budapest, 1877; Szabó A. «Házi állatok bonctana Budapest 1877).</w:t>
      </w:r>
    </w:p>
    <w:p>
      <w:pPr>
        <w:pStyle w:val="Heading1"/>
        <w:jc w:val="both"/>
        <w:rPr/>
      </w:pPr>
      <w:r>
        <w:rPr/>
        <w:t>Állatbőr</w:t>
      </w:r>
    </w:p>
    <w:p>
      <w:pPr>
        <w:pStyle w:val="Normal"/>
        <w:jc w:val="both"/>
        <w:rPr/>
      </w:pPr>
      <w:r>
        <w:rPr/>
        <w:t>különféle ipari célra és ruházat előállitására szolgál, mely célra a nyers Á. cserzés utján tétetik alkalmassá. Magyarország nagy mennyiségű Á.- t importál a külföldről, mert bőriparunk nem képes a szükségletet fedezni.</w:t>
      </w:r>
    </w:p>
    <w:p>
      <w:pPr>
        <w:pStyle w:val="Heading1"/>
        <w:jc w:val="both"/>
        <w:rPr/>
      </w:pPr>
      <w:r>
        <w:rPr/>
        <w:t>Állategészségügy</w:t>
      </w:r>
    </w:p>
    <w:p>
      <w:pPr>
        <w:pStyle w:val="Normal"/>
        <w:jc w:val="both"/>
        <w:rPr/>
      </w:pPr>
      <w:r>
        <w:rPr/>
        <w:t>a házi állatok egészségügyi állapota és az ennek megvédésére, javítására és állandósítására irányuló intézkedések és eljárások összesége. A tekintélyes nemzeti vagyon, melyet valamely orszáa állatállománya képvisel, már régebben arra indította a kormányokat, hogy e vagyont betegségek okozta megkárosodásoktól alkalmas védekezési és elfojtó intézkedések életbeléptetéséve1 lehetőleg megóvják. Kezdetben ez intézkedések csak arra szorítkoztak, hogy a ragályosaknak ismert betegségekben szenvedő állatoknak az egészségesekkel való közlekedését többé-kevésbbé megszoritották; később egyes betegségeknél a betegek leölésével a ragályanyag megsemmisítésére irányult a törekvés, mely cél elérésére azóta, hogy a ragályanyagok élő szerves lények alakjában felismertettek, a fertőtlenítés is szolgál. A nemzetközi állatforgalom élénk-ülésével az egyes államok egymással szemben is oly intézkedéseket léptettek életbe, melyek az importáló állam állatállományát a betegségek kivülről történhető behurcolása ellenben megvédeni hivatvák (l. Állategészségügyi egyezmény). Kapcsolatosan alkalmas szakemberek képzése is szükségessé vált, kiknek feladatát egyfelől a megbetegedett állatok gyógykezelése, másfelől az állatjárványok ellen szükséges intézkedések végrehajtása körül való közbenjárás képezi (l. Állatorvostan és Állatorvosi akadémia).</w:t>
      </w:r>
    </w:p>
    <w:p>
      <w:pPr>
        <w:pStyle w:val="Normal"/>
        <w:spacing w:before="60" w:after="0"/>
        <w:jc w:val="both"/>
        <w:rPr/>
      </w:pPr>
      <w:r>
        <w:rPr/>
        <w:t>Magyarországon legelőször az 1859-ben kiadott helytartósági szabályrendelet foglalkozik az állati járványok ellen való védekezéssel. E rendelet azonban már megfelelő számu szakerő hiányában is alig hajtatván végre, az ország állategészségügyére nem igen volt befolyással. A hatvanas években pedig a keleti marhavész (l. o.), u. m. azelőtt is nem egy izben, felette nagy pusztításokat okozott az országban és majdnem folytonos uralkodása szarvasmarháink fellendülni kezdő kivitelére is igen bénítólag hatott. Az alkotmányos kormány az ebből eredő nagy vészteségek elhántása céljából az állategészségügyet, mint a közigazgatás egy külön ágát, az akkori földmívelés-, ipar- és kereskedelemügyi minisztérium egy külön osztályának vezetése alá helyezte és mindenekelőtt az 1859-iki járvány-szabályrendelet pontosabb végrehajtására, valamint alkalmas új miniszteri rendeletekkel való kiegészítésére törekedett. Ez előkészítések után megalkottatott az 1874. évi XX. t.-c., mely tulajdonképen az akkor még mindig meg nem szünt keleti marhavész elfojtását célozta ugyan, de az irtó eljárásoknak központi vezetés alá helyezésével, a beteg állatok kártérítés mellett való leölésének, a megbetegedési és elhullási esetek kötelező bejelentésének elrendelésével, valamint az állatforgalom ellenőrzésére szolgáló marhalevél-intézmény szabályozásával nagyban hozzájárult az állategészségügyi állapot egészben való javulásához. A törvény megalkotásának tkpi célja rövid idő alatt eléretett, mert 1881 óta a keleti marhavész az ország területéről teljesen kiirtottnak tekinthető. A törvény végrehajtásával kapcsolatosan azonban új hasznos intézmények is létesültek, igy: az ország határa mentén a szarvasmarha-állomány törzskönyvezése és a veszteglő intézetek, p. a sertésveszteglők Kőbányán és Sopronban; egyidejüleg az állatorvosok száma jelentékenyen szaporíttatott, az állatorvosi szakoktatás pedig új tanintézet létesitésével, a tanfolyam meghosszabbításával és a hallgatók előképzettségének emelésével magasabb színvonalra emeltetett. A rendezett állategészségrendészeti közigazgatás számára meglévén ezekben a széles és biztos alap, végre a törvényhozás megalkotta az 1888: VII. t: c.-et, mely a vele kapcsolatosan kiadott végrehajtási rendelettel és a később kiadott pótrendeletekkel egyetemben szabályozza ez időszerint Magyarországon az összes állategészségügyi szolgálatot.</w:t>
      </w:r>
    </w:p>
    <w:p>
      <w:pPr>
        <w:pStyle w:val="Normal"/>
        <w:spacing w:before="60" w:after="0"/>
        <w:jc w:val="both"/>
        <w:rPr/>
      </w:pPr>
      <w:r>
        <w:rPr/>
        <w:t>Magyarországon az állategészségügyi rendészet jelenleg a főldmívelésügyi minisztérium, illetőleg e minisztérium állategészségrendőri osztályának vezetése alatt áll. A minisztérium képviseli állategészségügyekben a III.-adfoku hatóságot, melynek mint II.-odfoku hatóságok az alispánok, illetőleg törvényhatósági joggal felruházott városokban a városi tanács, Fiuméban pedig a m. kir. tengerészeti hatóság, végül ezeknek mint I-sőfoku hatóságok kis és nagy községekben a főszolgabirák, rendezett tanácsu városokban a polgármesterek, törvényhatósági joggal felruházott városokban a városi rendőrkapitányok, Budapesten a kerületi előljárók, Fiuméban pedig a rendőrfőnök vannak alárendelve. E hatóságok mellett a szorosan szakszerü állategészségügyi szolgálatot az állami, a vármegyei (járási), a városi, a községi és a körállatorvosok látják el. Az állami állatorvosok, kiket a földmívelésügyi miniszter nevez ki és kik szabályszerüen előirt egyenruhát viselnek, öt rangosztályba vannak sorozva a következő címekkel és illetményekkel:</w:t>
      </w:r>
    </w:p>
    <w:p>
      <w:pPr>
        <w:pStyle w:val="Normal"/>
        <w:spacing w:before="60" w:after="0"/>
        <w:jc w:val="both"/>
        <w:rPr/>
      </w:pPr>
      <w:r>
        <w:rPr/>
        <w:t>Az elsőfoku hatóságok szakközegei a vármegyei, illetőleg városi és községi állatorvosok. 1891-ben a 407 járásban 140 vármegyei állatorvos működött; volt ezenkivül 140 városi, 102 községi és 48 körállatorvos és 248 magánállatorvos. Az állami és a törvényhatósági állatorvosi szolgálatra csak azok képesitvék, kik két évi gyakorlat után az állatorvosi tiszti vizsgát a minisztérium által e célra kiküldött bizottság előtt letették.</w:t>
      </w:r>
    </w:p>
    <w:p>
      <w:pPr>
        <w:pStyle w:val="Normal"/>
        <w:spacing w:before="60" w:after="0"/>
        <w:jc w:val="both"/>
        <w:rPr/>
      </w:pPr>
      <w:r>
        <w:rPr/>
        <w:t>Az állandó egészségügyrendőri intézkedések sorába tartoznak: a határnak teljes v. részben való elzárása, illetőleg a behozatalnak bizonyos kjjelölt belépő állomásokra való korlátozása, oly országokból eredő állatok és állati nyersterményekkel szemben, melyek állategészségügye kedvezőtlen és melyek azért állandóan fertőzötteknek tekintetnek; a szarvasmarha törzskönyvezése a román és a szerb határ mentén 35 kilométernyi kiterjedésben; a sertésveszteglő hivatalok Kőbányán és Sopronban (létesültek 1880 febr. 1-én). Más országokból álla tok és állati nyerstermények származási igazolványok, illetőleg marhalevelek kiséretében hozhatók be. A belföldi állatforgalomban a házi állatok minden helyváltoztatás esetén szabályszerü marhalevelekkel látandók el (l. Marhalevél), a vásárok állatorvosi felügyelet alatt állnak és külön intézkedések szabályozzák a vágóhidak berendezését és a levágandó állatokkal való elbánást, az állatállomány megvizsgálását a tavaszi legelőre való kihajtás előtt, a gyepmesterséget, a fertőtlenítési eljárást, a marhahajtást, az állatok szállítását vasuton és hajón stb.</w:t>
      </w:r>
    </w:p>
    <w:p>
      <w:pPr>
        <w:pStyle w:val="Normal"/>
        <w:spacing w:before="60" w:after="0"/>
        <w:jc w:val="both"/>
        <w:rPr/>
      </w:pPr>
      <w:r>
        <w:rPr/>
        <w:t>Az állategészsségügyi rendészet legsarkalatosabb intézkedése a házi állatok belső betegségeinek bejelentése, mert csak ez teszi lehetővé a felmerülő betegségek ellen szükséges intézkedések foganatosítását. Azok a betegségek, amelyeknek bejelentése általánosan kötelező az állategészségügyi törvényben egyenkint fel vannak sorolva (l. Állatjárványok). Hatósági rendeletre kiírtott állatokért az állam bizonyos betegségek fenforgása esetében kártérítést ad. (L. 2888: VII. t.-c. az állategészségügy rendezéséről és az annak végrehajtására kibocsátott miniszteri rendeletet; továbbá a későbbi rendeleteket illetőleg: Hutyra, «Állategészségügyi évkönyv» 1886-tól kezdve.)</w:t>
      </w:r>
    </w:p>
    <w:p>
      <w:pPr>
        <w:pStyle w:val="Heading1"/>
        <w:jc w:val="both"/>
        <w:rPr/>
      </w:pPr>
      <w:r>
        <w:rPr/>
        <w:t>Állategészségügyi egyezmény</w:t>
      </w:r>
    </w:p>
    <w:p>
      <w:pPr>
        <w:pStyle w:val="Normal"/>
        <w:jc w:val="both"/>
        <w:rPr/>
      </w:pPr>
      <w:r>
        <w:rPr/>
        <w:t>egymással állatkereskedelmi relációkban álló két v. több állam között bizonyos időre kötött oly szerződés, mely megállapítja, hogy házi állatok az egyik fél területéről a másik fél területére minő feltételek alatt vihetők, illetőleg e bevitel minő esetekben korlátozható v. betiltható. Az importáló államnak főleg a hussal való ellátás szempontjából, az exportáló államnak pedig a külföldi piacok biztosítása s közvetve az állattermelés biztosítása céljából egyaránt érdekében áll az állatforgalom állandósítása. Az előbbi azonban saját érdekében szükségképen ügyelni kénytelen arra, hogy a területére bejövő állatokkal saját állatállományát veszélyeztető fertőző betegségek be ne hurcoltassanak, s ebből folyólag követelheti, hogy csak egészséges állatok hozassanak be, valamint nem mondhat le arról a jogról, hogy oly időben, midőn az exportáló államban járványos betegségek uralkodnak, a bevitelt a szükséghez képest korlátozhassa. Viszont ez utóbbinak arra kell törekednie, hogy állatjai kivitelét a befogadó állam tetszése szerint bármely okból meg ne akaszthassa. A két fél érdekeinek megvédését célozzák azok a megállapodások, melyek az állategészségügyi konvenciók tartalmát képezik és melyek közül a legfontosabbak rendszerint a következők: Állatok és állati nyerstermények csak marhalevelek, illetőleg származási igazolványok kiséretében hozhatók be, melyek azok egészséges, nem fertőzött voltát hitelesen igazolják; a behozatal bizonyos határszéli belépő állomásokra korlátozható, hol a szállítmányokat az importáló állam szakközege egészségi állapotukra nézve megvizsgálja; járványos betegségek, nevezetesen a keleti marhavész fellépése esetében az illető ország térületéről az állatbehozatal ideiglenesen korlátozható, esetleg, főképen, ha már a járvány a másik fél területére be is hurcoltatott, egyidőre be is tiltható; mindegyik szerződő fél állategészségügye állapotáról időszaki hivatalos kimutatásokat közöl; végül külön pontozatok szabályozzák a határszéli állatforgalmat.</w:t>
      </w:r>
    </w:p>
    <w:p>
      <w:pPr>
        <w:pStyle w:val="Normal"/>
        <w:spacing w:before="60" w:after="0"/>
        <w:jc w:val="both"/>
        <w:rPr/>
      </w:pPr>
      <w:r>
        <w:rPr/>
        <w:t>Ausztria-Magyarországnak ez idő szerint Szerbiával (1882: XXX. t.-c.), Svájccal (1891: IV. t.-c.), Németországgal (1892: V. t.-cikk) és Olaszországgal (1879: I. t.-c.) van állategészségügyi egyezménye. Mindannyi az ugyanezekkel az országokkal érvényben levő kereskedelmi szerződéseknek szerves részét képezi és érvényességi határideje is ez utóbbiakével azonos.</w:t>
      </w:r>
    </w:p>
    <w:p>
      <w:pPr>
        <w:pStyle w:val="Heading1"/>
        <w:jc w:val="both"/>
        <w:rPr/>
      </w:pPr>
      <w:r>
        <w:rPr/>
        <w:t>Állatéposz</w:t>
      </w:r>
    </w:p>
    <w:p>
      <w:pPr>
        <w:pStyle w:val="Normal"/>
        <w:jc w:val="both"/>
        <w:rPr/>
      </w:pPr>
      <w:r>
        <w:rPr/>
        <w:t>állatmonda. Az állatmonda az állatok, különösen a vadállatok életéről és cselekedeteiről költött kisebb, tréfás, jellemző elbeszélés. Hasonlít az európusi tanító állatmeséhez, de azzal a lényeges külömbséggel, hogy sohasem célzatos, oktató irányu s nem tanulság kedvéért van elmondva, hanem maga az elbeszélt történet kelti fel érdektődésünket. E műfaj az állatvilág sajátos életének költői felfogásán alapul s abban a korban keletkezett, amikor az ember még szorosabb érintkezésben volt az állatokkal, életőket megfigyelni, szokásaikat, egymáshoz való viszonyukat kitanulni alkalma volt s igy az egész állatéletet a tapasztaltak alapján saját emberi életével mintegy önkéntelenül összehasonlítva s az állatokat bizonyos emberi tulajdonokkal felruházva, élénk képzeletével egyikről v. másikról, v. egyszerre többről is apró, adomaszerü meséket teremtett. E mesékben az állatok beszélnek, tanácskoznak, tervek kivitelébe fognak, hadat viselnek és békét kötnek, éppen úgy, mint az emberek, anélkül azonban, hogy allegorizált emberekké lennének és saját állati jellemüket levetkeznék. Ilyen p. az az ismeretes állatmese, mikor az egerek csengőt akarnak kötni a macskára; ilyen a Gyulai Páltól feldolgozott állatmese is: «A tyúk és a farkasverem». Ha aztán az ilyen állatmondákat egy nagy egészbe összefűzik, akár maga a nép, akár egy költő, előáll az állatéposz, melyben az állatok, mint az emberek, különböző rangfokozatba osztva, királlyal és vezérekkel ellátva, ránk nézve bohókás komolysággal küzdenek érdekeik kivivásáért. Küzdelmeikben lehet, sőt van is mindig többféle szatirikus vonatkozás az emberi életre is; de ez egészen mellékes. Az állatmondákban leggazdagabbak a németek s ott van meg az ismeretes Reineke fuchs (l. o.) állatéposz is. Ilyen állatéposznak, tekinthető a Homérosznak tulajdonított Batrachomyomachia (Béka-egérharc), melyet Csokonai magyarosított.</w:t>
      </w:r>
    </w:p>
    <w:p>
      <w:pPr>
        <w:pStyle w:val="Heading1"/>
        <w:jc w:val="both"/>
        <w:rPr/>
      </w:pPr>
      <w:r>
        <w:rPr/>
        <w:t>Állatevők</w:t>
      </w:r>
    </w:p>
    <w:p>
      <w:pPr>
        <w:pStyle w:val="Normal"/>
        <w:jc w:val="both"/>
        <w:rPr/>
      </w:pPr>
      <w:r>
        <w:rPr/>
        <w:t>Zoophaga, mindazok a különböző állatcsoportokba tartozó állatok, amelyek más állatokból táplálkoznak; táplálékuk tekintetében szemben állanak velök a növényevők.</w:t>
      </w:r>
    </w:p>
    <w:p>
      <w:pPr>
        <w:pStyle w:val="Heading1"/>
        <w:jc w:val="both"/>
        <w:rPr/>
      </w:pPr>
      <w:r>
        <w:rPr/>
        <w:t>Állat-festő</w:t>
      </w:r>
    </w:p>
    <w:p>
      <w:pPr>
        <w:pStyle w:val="Normal"/>
        <w:jc w:val="both"/>
        <w:rPr/>
      </w:pPr>
      <w:r>
        <w:rPr/>
        <w:t>olyan festő-művész, aki főképen állatok festésével foglalkozik, ilyen nálunk Pállik Béla. (L. Állatképek.)</w:t>
      </w:r>
    </w:p>
    <w:p>
      <w:pPr>
        <w:pStyle w:val="Heading1"/>
        <w:jc w:val="both"/>
        <w:rPr/>
      </w:pPr>
      <w:r>
        <w:rPr/>
        <w:t>Állatfogás</w:t>
      </w:r>
    </w:p>
    <w:p>
      <w:pPr>
        <w:pStyle w:val="Normal"/>
        <w:jc w:val="both"/>
        <w:rPr/>
      </w:pPr>
      <w:r>
        <w:rPr/>
        <w:t>gazdátlan állatokon a tulajdonjognak eredeti szerzésmódja, amennyiben a közigazgatási törvények megengedik (vadászat, halászat). Házi szelid, v. szelidített állatok, ez utóbbiak mindenesetre addig, mig a visszatérés szokásáról (consuetudo revertendi) le nem tesznek, az osztrák jog szerint a háztól való távozástól 42 napon át az Á.-nak nem tárgyai. A házi méhrajokra az osztr. polg. tkv. 384. paragrafusa azt a szabályt tartalmazza, hogy ha az anyakas tulajdonosa a kirepült rajt két nap alatt nem hajhászta, azt közös földön mindenki, saját földén pedig a föld tulajdonosa magának elfoghatja s megtarthatja.</w:t>
      </w:r>
    </w:p>
    <w:p>
      <w:pPr>
        <w:pStyle w:val="Heading1"/>
        <w:jc w:val="both"/>
        <w:rPr/>
      </w:pPr>
      <w:r>
        <w:rPr/>
        <w:t>Állatforgalom</w:t>
      </w:r>
    </w:p>
    <w:p>
      <w:pPr>
        <w:pStyle w:val="Normal"/>
        <w:jc w:val="both"/>
        <w:rPr/>
      </w:pPr>
      <w:r>
        <w:rPr/>
        <w:t>l. Kereskedelem.</w:t>
      </w:r>
    </w:p>
    <w:p>
      <w:pPr>
        <w:pStyle w:val="Heading1"/>
        <w:jc w:val="both"/>
        <w:rPr/>
      </w:pPr>
      <w:r>
        <w:rPr/>
        <w:t>Állatföldrajz</w:t>
      </w:r>
    </w:p>
    <w:p>
      <w:pPr>
        <w:pStyle w:val="Normal"/>
        <w:jc w:val="both"/>
        <w:rPr/>
      </w:pPr>
      <w:r>
        <w:rPr/>
        <w:t>(zoogeografia) az a tudomány, mely az állatok elterjedésével foglalkozik. Kutatja mindazokat az okokat, melyektől az egyes állatok tenyészése és élete függ. Az állatok földünkön nem mindenütt találhatók ugyanabban a számban, alakban, mert elterjedésük függ az éghajlattól, a növényzettől, domborzati és hidrografiai viszonyoktól és más még eddig meg nem határozott okoktól, továbbá mert befolyást gyakorol reá maga az ember és az állatoknak egymáshoz való viszonya is. Az állatok csak bizonyos hőmérsékletben élhetnek és ez a hőmérséklet különböző fajnál más és más. A hőmérséklet apadásával - mint a tapasztalás mutatja - a fajok száma és félesége is csökken; ebből magyarázható, hogy a sarkokon az állatvilág fajokban a legszegényebb, míg az egyenlítő táján a leggazdagabb és legváltozatosabb színezetü. Minthogy pedig a hőmérséklet a hegyek magassága szerint is apad, igen természetes, hogy délvidéken lévő hegyeken nagy magasságban sarkvidéki alakokkal is találkozunk. Hasonlót láthatni a tengerben is, amennyiben a viz felső rétege a legmelegebb lévén, legtöbb állatfaj otthona, míg a viz melegségével a fajok száma is fogy. Az állatok elterjedését nagyban befolyásolja a hőmérséklet különböző eloszlása: a légáramlatok, melyeknek hatása főleg a vizgőz, oxigén mennyiségére, hőmérsékletre vonatkozóan az állatok vándorlását p. elősegíthetik vagy korlátozhatják. Ebből magyarázható, hogy Európában már 69 amerikai madárfajt találtak nagyobbrészt Angliában és hogy hazánkban is számos ilyen vendégfaj fordul elő. A növényzet az állatok életében igen fontos tényező, mert a növények és állatok lélekzési és táplálkozási módjuknál fogva egymásra vannak utalva. A növények ugyanis a levegőből szénsavat vesznek fel és főleg oxigént lehelnek ki; az állatoknál ez megfordítva van. Ott, ahol bujább a növényzet, ott az állatvilág is gazdagabb, és megfordítva, ahol nem tenyészik növény, ott kietlen pusztaság van, mert hiányzik az élet. Ezenkívül még mint táplálék, lakás és buvóhely is nagy befolyásu az állatvilágra.</w:t>
      </w:r>
    </w:p>
    <w:p>
      <w:pPr>
        <w:pStyle w:val="Normal"/>
        <w:spacing w:before="60" w:after="0"/>
        <w:jc w:val="both"/>
        <w:rPr/>
      </w:pPr>
      <w:r>
        <w:rPr/>
        <w:t>Azt az állatfajt, mely egész földünkön el van terjedve, kozmopolitának hivjuk. Ilyen p. a kutya, a patkány, a bolha, a veréb stb. Valamely vidék állatfajainak összességét az illető vidék « faunájának», állatvilágának nevezzük. Így van Magyarország, Budapest stb. faunája és így lehet nagyobb v. kisebb körü. Mindazokat a fajokat, melyek valamely vidék faunájában kizárólag fordulnak elő és más területeken nem találhatók, jellemző «endemikus» fajnak nevezzük. Így p. Ausztráliára nézve jellemzők a csőrös emlősök, Amerikára a kolibrik stb. Hazánk faunája nagyon gazdag az ilyen jellemző állatfajokban, melyek csak kizárólag Magyarországon találhatók, v. máshol csak szórványosan fordulnak elő. Ilyenek p. a vakegér (Spalax typhlus Pall.), a magyar kuvasz-kutya (Canis familiaris variatio pastoralis hungarica); a magyar juh (Ovis aries variatio hungaríca), az Ablepharus pannonicus Fitz. nevü gyikfaj stb. Ha különbözö vidékek faunáját összehasonlitjuk és azt tapasztaljuk, hogy egyes rokon fajoknak hasonló életmódja és szerepe van, akkor azok helyettes alakoknak v. fajoknak neveztetnek. A puma Amerikában, a tigris Indiában az oroszlánt helyettesiti, vagy a jegesmedve a sarkvídéken a mi barna medvénket képviseli. Vendégfaj ellenben az olyan faj, mely éhségtől, vagy más körülményektől űzetve, olyan helyen jelenik meg, ahol tulajdonképen nem él p. a rózsaszinü seregély (Pastor roseus L.), melynek valódi hazája északi Afrika és nyugati Ázsia, már nem egyszer jelent meg Budapesten nagyobb csapatokban. Az állatok élhetnek vizben, szárazföldön vagy levegőben. A vizi állatok lehetnek édesviziek (p. potyka) v. sósviziek illetve tengeriek (p. cápa); továbbá megkülönböztetünk parti (csiga, kagyló) siktükri - pelagikus - (meduza, stb.) és fenéki állatokat (p. a korallok, szivacsok, tüskebőrüek stb.), a szárazföldi állatoknál beszélünk siksági, hegyi, alpesi faunáról, az illető hely magassága szerint.</w:t>
      </w:r>
    </w:p>
    <w:p>
      <w:pPr>
        <w:pStyle w:val="Normal"/>
        <w:spacing w:before="60" w:after="0"/>
        <w:jc w:val="both"/>
        <w:rPr/>
      </w:pPr>
      <w:r>
        <w:rPr/>
        <w:t>Mindama földrajzi területeket, melyek bizonyos sajátságos, másutt elő nem forduló állatok által tünnek ki, állatrégióknak hivják. Igen természetes, hogy az egyes régiók határai az állatok folytonos vándorlásai következtében nem élesek, hanem elmosódottak. A szárazföld állatvilágában Sclater és Wallace szerint hat nagy állatrégiót különböztetünk meg, melyek mindegyike ismét négy alrégióra oszlik. Ez az általában elfogadott felosztása következő:</w:t>
      </w:r>
    </w:p>
    <w:p>
      <w:pPr>
        <w:pStyle w:val="Normal"/>
        <w:spacing w:before="60" w:after="0"/>
        <w:jc w:val="both"/>
        <w:rPr/>
      </w:pPr>
      <w:r>
        <w:rPr/>
        <w:t>I. A nearktikus régió magában foglalja az egész mérsékelt égövi és északamerikát, továbbá Grönlandot. Jellemző állatai: hód, mosómedve, bizon, pézsmatulok stb. Alrégiói: 1. a kaliforniai alrégió, mely a Csendes tenger partvidékére terjed ki. A neartikus régióban egyedül itt élnek a denevérek, továbbá a bóbitás fürj (Perdix californica Lath.) és a szürke medve (Ursus cinereus Desm ). 2. A sziklahegységi alrégió magába foglalja északamerika középső részét a Szikláshegységgel együtt. Jellemző állatai: a preri-kutya (Cynomys Ludovicianus Baird), az amerikai antilópe (Antilocapra americana Osv.) és az erszényes patkány (Geomys burisarius Rich.). 3. A keleti vagy az alleghani álrégió, ahová az Egyesült Államok keleti része egészen Kanadáig tartozik. Jellemző emlőse a csillagos vakond (Condylura cristata L.), madarai közül fontosak a préri-tyuk (Tetrao Cupido L.) és a vándorgalamb (Ectopistes migratorius Swains.); 4. a kanadai alrégió, ahova északamerika tartozik a 45. szélességi fokon túl. Jellemzők: a rénszarvas (Cervus tarandulus L.); a kanadai hód (Castor canadensis Kuhl.); a mosómedve (Procyon lotor Desm.); az északi gulo (Gulo borealis Nils.), a mosusz-tulok (Bos moschatus) stb.</w:t>
      </w:r>
    </w:p>
    <w:p>
      <w:pPr>
        <w:pStyle w:val="Normal"/>
        <w:spacing w:before="60" w:after="0"/>
        <w:jc w:val="both"/>
        <w:rPr/>
      </w:pPr>
      <w:r>
        <w:rPr/>
        <w:t>II. A neotropikus régió-hoz tartozik egész Közép- és DélAmerika, továbbá a nyugatindiai szigetek. Több mint 100 faj emlős és 500 faj madár fordul elő kizárólagosan itt. Rovarvilága pedig az egész földön a leggazdagabb és legpompásabb szinezetü. Alrégiói: 1. A keletindiai v. antillai alrégió, ahol emlősök és madarak közül csak apróbb fajok fordulnak elő, mint a malácpatkány (Capromys pilorides Desm.), az orrmányos sündisznó (Solenodon paradoxus Brandt), egyes kolibrik és más éneklők. (Todus viridis L., Euphonia musica Gray stb.); 2. a mexikói alrégió, ahová Középamerikát és északamerika déli részét számítják. Jellemző állatai: a Kakamizli (Bassaris astuta Lichst.), pekári disznó (Dicotyles torquatus Cuv.), a guaharó légykapó (Steatornis caripensis Humb.) és egyes papagájok. Nagy számban találhatók az aillgátorok, mérges kigyók, gyíkok stb. Az axolotl (Siredon pisciformis Dum.) kétéltü, az Amblystoma mexicanum Cope kopoltyus álcája, a bibortetü (Coccus cacti L.) stb. Nevezetes, hogy állatvilága aok tekintetben hasonló Közép-Európáéhoz és sok helyettesítő alakkal találkozunk. 3. A braziliai alrégió magába foglalja a forróövi Dél-Amerikát, kivéve a nyugati, partokat. A bőgő- (Mycetes), a gyapjas- (Lagothrix, Ateles), a kapucinus- (Cebus), az ugró- (Pithecia és a karmosmajmok (Hapale), továbbá az öves emlősök (Dasypus), a hangyaevők (Myrmecophaga), lajhárok (Bradypus) és a fiahordó emlősök (Didelphys) hazája. Madarai közül fontosak: a hokkotyuk (Crax alector L.), a nandu (Rhea americana Lath.), egy kétlégzetü hal (Lepidosiren paradoxa Fitz.) és különösen a madár- és rovarvilága igen gazdag; 4. a chilei alregió jellemző állatai: a csincsilla(Chinchilla lanigera Benn.), a láma (Auchenia lama Desm.), a koipu (Myopotamus coipus Geoffr.), a degu (Octodon degus Waterh.), a kondor (Sarcorhamphus condor Ress stb.).</w:t>
      </w:r>
    </w:p>
    <w:p>
      <w:pPr>
        <w:pStyle w:val="Normal"/>
        <w:spacing w:before="60" w:after="0"/>
        <w:jc w:val="both"/>
        <w:rPr/>
      </w:pPr>
      <w:r>
        <w:rPr/>
        <w:t>III. Az ausztráliai régió kiterjedése Ausztrália, Uj-Guinea, Uj-Zéland, Celebes-, Lombok-, Timor- és szomszédos szigetek, továbbá a Csendestenger szigetvilága egészen a Sandwich és Marquesas szigetekig. Sajátságos állatvilága van, amennyiben az emlős állatokat főleg az erszényesek és a csőrös emlősök képviselik. Ragadozó, páros és páratlan ujju emlősei, továbbá majmai teljesen hiányoztak Ausztrália felfedezése előtt. Alrégiói: 1. Uj-zélandi alrégió. Az emlősöket csak pár faj denevér (Mystacina tuberculata Gray stb.) képviseli. Sajátságos madárfaunájára jellemő: a kivi (Apterix Australis Schaw.), a kakapo vagy bagolypapagáj (Stringops habroptilus Gray) és a kövi papagáj (Nestor meridionalis Finsch.). 2. A polinéziai alrégióban hasonlóan az emlősök közül csak egyes denevérek fordulnak elő. Fontos madara a fogas galamb (Dydunculus strirostris Gould.), az otaheti jégmadár (Todiramphus sacer Bp.) és az inambu (Rhynchotus rufuscens Temm.). 3. Az ausztráliai alrégió, ahova Ausztrália és Vandiemensland tartoznak. Van 102 faj erszényes emlőse (Macropus, Phascolomys, Phalangista, Perameles, Petaurus stb.), 3 faj csőrösemlőse (Ornithorhynchus, Echidna, Acanthoglossus) és 23 faj denevére. Jellemző madarai: a fekete hattyu, a lantfarku madár (Menura superba Davies), a talegalia-tyuk.(Talegalla Lathami Gray), az ausztráliai mézevő (Melithreptus lunulatus Vieill.) és az emu (Dromaeus NovaeHollandiae Gray) az ausztráliai kétlélekzetü hal (Ceratodus Forsteri Krefft.). 4. A malaji alrégió, ahová tartozik: Uj-Guinea, a Molukkok, Celebes, Timor és más szigetek. Különösen a madárvilága gazdag, szebbnél szebb kakaduk, galambok, jégmadarak fordulnak elö. Futó madara a kazuár (Casuarius galeatus Vieill.). Emlősökben szegény; nevezetes a medve kenguru (Dendrolagus ursinus. Müll.)</w:t>
      </w:r>
    </w:p>
    <w:p>
      <w:pPr>
        <w:pStyle w:val="Normal"/>
        <w:spacing w:before="60" w:after="0"/>
        <w:jc w:val="both"/>
        <w:rPr/>
      </w:pPr>
      <w:r>
        <w:rPr/>
        <w:t>IV. A keleti régió-hoz számítják Elő- és Hátsó- Indiát, Délkhinát, Ceylon, Filippi, Java, Borneo és Formoza szigeteket. Jellemző emlőséi általában: a félmajmok (Tarsidae, Galeopithecidae), az orrmányos rovarevők (Tupajae), továbbá Aerophordidae és Uropeltidae hüllőcsaládok, Mastacembilidae és Ophiocephalidae halcsaládok. Van 55 jellemző emlős- és 165 madárfaja. Alrégiói: 1. Az indmalai alrégió a Malakka, Szumatra, Java, Borneo és Filippi szigetekkel. Jellemző emlősei: az orángutáng (Pithecus satyrus Geoffr.), a gibbon vagy hulok (Hylobates syndactylus Wagner), a nagyorrú majom vagy kahao (Nasalis larvatus Geoffr.), a röpülő maki (Galeopithecus volans Pall.) és más félmajmok (Tarsius spectrum Geoffr. stb.), a kancsil mosusz (Tragulus javanicus Pall.), az indiai tapir (Tapirus indicus Desm. stb.), a szarvorru madár (Buceros rhinoceros L.), az argusz fácány (Argus giganteus Temm.) stb. 2. A himalájai alrégió, kiterjedése a Himalája hegység, Hátsó-lndia, Dél-Khina és Formoza szigete. A panda vagy macskamedve (Ailurus fulgens F. Cuv.), 25 faj jellemző fácána közül fontosabb: a trapogon fácán (Phasianus satyrus Vieill.). érdekes gyikja a repülő sárkány (Draco volans L.). 3. A cejloni alrégió, ahová Cejlon szigete és Elő-India déli része tartozik. Félmajmai Madagaszkárra, kigyói pedig az indmalaji. alrégióra emlékeztetnek. Jellemzők: a lóri félmajmok (Stenops gracilis v. d. Hoeven, Loris ceylonicus Geoffr.), a Presbytis comata Desm. nevü kutyamajom, a kornú madár (Harpactes fasciatus Blyth.), a nemes papagáj (Paealornis Alexandri Vig) és a pajzsosfarku kigyók (Uropeltidae). 4. Az indiai alrégió, kiterjed Előlndia középső részére, Himalajától délre. Jellemző alakjai a tigris (Felis tiger L.), a gavial (Gavialis gangeticus Gmel.), a tigriskigyó (Python tigris Daud.), a huhlman majom (Semnopithecus entellus Wagn.), Paradoxurus hermaphroditus Gray. stb. emlős; különben emlős faunája hasonlit a palearktikus régióhoz, mert sok faj medve és szarvas fordul elő. A páva (Pavo cristatus L.) hazája.</w:t>
      </w:r>
    </w:p>
    <w:p>
      <w:pPr>
        <w:pStyle w:val="Normal"/>
        <w:spacing w:before="60" w:after="0"/>
        <w:jc w:val="both"/>
        <w:rPr/>
      </w:pPr>
      <w:r>
        <w:rPr/>
        <w:t>V. Az etiópiai régióhoz soroljnk egész Afrikát, kivévén északi részét, déli Arabiát és Madagaszkár szigetét a szomszéd szigetekkel együtt. Van 90 jellemző emlős- és 179 jellemző madárfaja. Ilyenek: a vizi ló, zsiráf, antilópék, keskenyorru majmok, ugró egerek stb. Alrégiói: 1. A madagászkári alrégiót kitüntetik: a félmajmok (Propithecus, Lichanotus, Lemur, Hapalemur, Lepilemur, Chiromys stb.) és a rovarevő emlősök (Centetes). A nagy növényevő és ragadozó emlősök hiányoznak. A kurol kakuk (Leptosomus discolor Cab.) és az orrmányos kigyó (Langána nasuta Schanz). 2. A délafrikai alrégióhoz tartozik Afrika csucsától a 22-ik szélességi fokig, a keleten pedig a Mozambique-partig. Emlösök közül jellemző: az aranyvakandok (Chrysochloris inaurata Pall.), a szurikata (Rhyzaena tetradactyla Illig. l, a zibethiéna (Protelos Lalandi Geoffr.), a hiénakutya (Canis pictus Desm.); az ugrónyul (Pedetes caffer Illig.), a kapföldi disznó (Orycteropus Capensis Geoffr.), a kvagga (Equus guagga Gmel.), a tigris-ló (E. Burchellil Gray), és a zebra (E. zebra L.). Madarak közül: a kapföldi banka (Irrisor capensis Less.); Colius corpensis Gm. stb., Zonurus cordylus Merr. gyik stb. 3. A nyugatafrikai alrégió kiterjed Afrika nyugati partjaira Szenegáltól Angoláig, továbbá Afrika középső erdős vidékére. Fontosak: a gorilla (Gorilla Gina Is. Geoffr.), csimpánz (Troglodytes niger Geoffr.), a pottofélmajom (Pterodicticus potto v. d. Hoeven.), a medvemaki (Arctoceleus calabarensis Gray), a pamatos fülü disznó (Sus penicillatus Wagl.), a lárvás disznó (Potamochoerus africanus Gray); különböző szövő madarak (Vidua paradisea Cuv., V. regia Cuv., V. principalis Cuv. stb.). 4. A kelet afrikai alrégióhoz számítják: a tropikus Arábiát, Keleti-Áfrikát Mozambigne-ig, egészen a nyugatafrikai alrégióig. Sok keskenyorru majma van, mint a páviánok (Cynocephalus), cerkóf majmok (Cercopithecus); a zsiráf (Camelopardalis giraffa Schreb.), az etiópiai malac (Orycteropus aethiopicus Sund.), a gnu (Catoblepas gnu Sund.); az oroszlán (Felis leo L.), a vizi ló (Hippopotamus. amphibius L.); az áfrikai elefánt (Elephas africanus Blum.); a kontyos sólyom (Gypogeranus serpentarius Illig.); a krokodilok, termeszek, zsibbasztó harcsa (Malapterurus electricus Lac.) stb.</w:t>
      </w:r>
    </w:p>
    <w:p>
      <w:pPr>
        <w:pStyle w:val="Normal"/>
        <w:spacing w:before="60" w:after="0"/>
        <w:jc w:val="both"/>
        <w:rPr/>
      </w:pPr>
      <w:r>
        <w:rPr/>
        <w:t>VI. A palearktikus régió részei: Európa, mérsékelt Ázsia és észak-Afrika az Atlasz hegységig. Jellemző 138 gerinces állatfaj. Alrégiói: 1. A mandzsui alrégió (Khina északi része, Japán, Mandzsu), a menyétkutya (Canis procyonoides Gray.), az aranyfácán (Phasiamis pictus L.), az ezüst-fácán (Galiophasis nycthemerus Gray); a tragopantyúk (Ceriornis satyra Swains.); az óriási szalamandra (Sieboldia maxima), a selyemlepke (Bombyx mori L.) stb. 2. A szibériai alrégió (Közép- és észak-Ázsia). Az északi vidékek faunája általában hasonló az északi Európáéhoz; de menyétekben sokkal gazdagabb (coboly, guló hermelin stb.). A sarki róka (Canis lagopus L.); a középső részében fontosabbak: a jak (Poephagus grunniens L.), a mosuszállat (Moschus moschiferus L.), a dzsigetal (Equus hemionus Pall.), különböző szarvasok, antilópék és ugró egerek. A pusztai talpas tyuk (Syrrhaptes paradoxus Pall.) és egyes erdei tyukok, 3. A mediterrán alrégióhoz a Földközi tenger környéke tartozik. A vándormadarak nagy részének téli tartózkodási helye. Kiváló állatai: a dámszarvas (Dama vulgaris Brookes); gazellák, tarajos sün (Hystrix cristata L.), cibetmacskák (Viverra), sávos hiena (Hyaena striata Zimm.); a büdös banka (Upupa epops L.), egyes gázlók és keselyük. Viperák, a fénylő gyik (Scincusj, a tüskefarku gyik (Uromastix) Steilio, Seps, Pseudopus stb. gyikok, szalamandrák, Chondrostoma és Cyprimodon halfajok. 4. Az európai alrégió magába foglalja észak- és Közép-Európát. Déli részére jellemzők: a török majom (Inuus ecaudatus Geoffr.), a bivaly, flamingó (Phoenicopterus ruber L.), egyes skorpiók és pókok. A középső részén fontosak: denevérek, egyes rovarevő (sündisznó, vakandok, cickány), ragadozó (farkas, róka, borz, vidra, barna medve, hiuz, vadmacska stb.), rágcsáló emlősök és az európai bölény, éneklő, tyúkféle, gázló és uszó madarak, a síklókigyók (Coluber), különböző békák (Rana, Pelobates, Bufo, Bombinator) és halak (potyka, csuka, fehérhal, csik, harcsa stb.). Végül északi részében emlitendők: a jegesmedve (Ursus maritimus Desm.), a sarki róka (Canis lagopus L.), rénszarvas, lemming (Myodes lemmus Pall.), továbbá számos uszó és gázló madár.</w:t>
      </w:r>
    </w:p>
    <w:p>
      <w:pPr>
        <w:pStyle w:val="Normal"/>
        <w:spacing w:before="60" w:after="0"/>
        <w:jc w:val="both"/>
        <w:rPr/>
      </w:pPr>
      <w:r>
        <w:rPr/>
        <w:t>Schmarda a szárazföldi állatvilágot szinten felosztotta, még pedig a következő 21 régióra: 1. az északi sarkvidék (prémes állatok és az uszó madarak hazája), 2. Közép-Európa (a rovarevő emlősök, futóbogarak és a Staphylinidák otthona), 3. kaspi puszták (pocokfélék és a szaiga antilope hazája), 4. közép-ázsiai felföld (a lovak birodalma), 5. a Földközi tenger környéke (a különizes bogarak (Heteromera) hazája), 6. Khina (fácán), 7. Japán (óriás szalamandra), 8. északAmerika (rágcsálók, fogas és kupcsőrü madarak hazája), 9. Sahara (struc és a fekete bogarak hazája), 10. Kelet-Afrika (a keskenyorru majmok és a termeszek jellemzik), 11. afrikai felföld (a kérődzők és vastagbőrüek otthona), 12. Madagaszkár (maki, félmajmok), 13. India (ragadozó emlősök és galambok hazája), 14. Szunda szigetek (repülő maki, orangutáng), 15. Ausztrália (csőrös és erszény es emlősök), 16. Közép-Amerika (a szárazföldi rákok az uralkodók), 17. Brazilia (laposorru majmok, foghíjasok és harcsafélék), 18. Peru és Chili (láma, kondor), 19. a pampasz (a nyúlszájúak (Lagostomidae) hazája), 20. Patagónia (Guanako és Rhea Darwinü hazája), 21. Polinézia (a kivi otthona). Hasonlóan Schmarda osztotta fel a tenger állatvilágát is 10 állatrégióra úgymint: l. az északi Jegestenger a nagy tengeri emlősök mint cetek, fókák hazája. Csak itt található a rozmár (Trichechus rosmarus L.) és a narval (Monodon monoceros L.). Továbbá sok rákféle (Amphipoda) is van. 2. déli Jeges-tenger. A pingvinek és tengeri emlősök uralkodnak, 3. az Atlanti-tenger északi része a tőkehalak és heringek hazája, 4. a Földközi tenger az ajakos halak otthona. Itt fordul e1ő a barátfóka (Phoca monachus Desm.), továbbá a nemes korall (Corallium rubrum Lam.) és a mosdószivacs (Euspongia officinalis Vosm.), 5. a Csendes-tengerészaki része a páncélosfejü halak (Cataphracti) hazája. Itt él a füles fóka (Otaria Stelleri Desm.) is, 6. az Atlantitenger tropikus részét a szirénák (Manatus) és delfinek jellemzik. Továbba számos meduza, szalpa és rákféle, 7. az Indiai óceánra jellemzők a tengeri kigyók. Itt található az óriási kagyló (Trigarna gigas L.) és a gyöngytermőkagyló (Meledartna margaritifera Lam.), 8. a Csendes tenger copiusi része. Főállatait a korallok és a tengeri uborkák képezik, 9. az Atlanti-tenger déli része és 10. a Csendes tenger déli része, melyeknek állatvilága nem valami jellemző.</w:t>
      </w:r>
    </w:p>
    <w:p>
      <w:pPr>
        <w:pStyle w:val="Heading1"/>
        <w:jc w:val="both"/>
        <w:rPr/>
      </w:pPr>
      <w:r>
        <w:rPr/>
        <w:t>Állatgyógyítás</w:t>
      </w:r>
    </w:p>
    <w:p>
      <w:pPr>
        <w:pStyle w:val="Normal"/>
        <w:jc w:val="both"/>
        <w:rPr/>
      </w:pPr>
      <w:r>
        <w:rPr/>
        <w:t>, l. Állatorvostan.</w:t>
      </w:r>
    </w:p>
    <w:p>
      <w:pPr>
        <w:pStyle w:val="Heading1"/>
        <w:jc w:val="both"/>
        <w:rPr/>
      </w:pPr>
      <w:r>
        <w:rPr/>
        <w:t>Állathívogató szók</w:t>
      </w:r>
    </w:p>
    <w:p>
      <w:pPr>
        <w:pStyle w:val="Normal"/>
        <w:jc w:val="both"/>
        <w:rPr/>
      </w:pPr>
      <w:r>
        <w:rPr/>
        <w:t>azok a szók, vagy sokszor csak legfeljebb indulatszóknak nevezhető hangcsoportok, melyekkel népenkint és vidékenkint főleg a hasznos házi-állatokat szólogatják, terelik, riasztják, csalogatják, édesgetik, becézik. Sokszor ezekben is rejlő jellemző vonások, vagy az illető állatnak bennök esetleg megőrzött régibb neve miatt e jelentékteleneknek látszó apróságok is fontos alkotó-elemei a folklore (l. o.) ama részének, mely az állatokról valamely népnél elterjedt képzetek s az összes reájok vonatkozó hiedelmek és egyéb adatok fejezetét: a beastlore-t (l. o.) vagyis népies állattant alkotja. Magyar adatokat 1. a Nyelvőr eddigi összes köteteiben.</w:t>
      </w:r>
    </w:p>
    <w:p>
      <w:pPr>
        <w:pStyle w:val="Heading1"/>
        <w:jc w:val="both"/>
        <w:rPr/>
      </w:pPr>
      <w:r>
        <w:rPr/>
        <w:t>Állatias</w:t>
      </w:r>
    </w:p>
    <w:p>
      <w:pPr>
        <w:pStyle w:val="Normal"/>
        <w:jc w:val="both"/>
        <w:rPr/>
      </w:pPr>
      <w:r>
        <w:rPr/>
        <w:t>akiben a morális érzék felett túlsúlyban van a nyers természeti ösztön; az ilyennek a magaviselete álltias, és cselekedeteiben vezérlője az állatiasság.</w:t>
      </w:r>
    </w:p>
    <w:p>
      <w:pPr>
        <w:pStyle w:val="Heading1"/>
        <w:jc w:val="both"/>
        <w:rPr/>
      </w:pPr>
      <w:r>
        <w:rPr/>
        <w:t>Állati elektromosság</w:t>
      </w:r>
    </w:p>
    <w:p>
      <w:pPr>
        <w:pStyle w:val="Normal"/>
        <w:jc w:val="both"/>
        <w:rPr/>
      </w:pPr>
      <w:r>
        <w:rPr/>
        <w:t>alatt értjük az elektromos tüneményeknek azt a csoportját, mely az állatok életműködésének többé-kevésbbé állandó kisérője szokott lenni. Legszembetűnőbben mntatkoznak e jelenségek némely halnál, u. m. az elektromos rája (Raja torpedo), a sajgató ángolna (Gymnotus electricus) s az elektromos harcsa (Silurus electr.) nevü halaknál. Ez állatok elektromos szerve kerek oszlopocskából áll, melyek mindenike 3-4 millíó apró, kocsonyaszerü anyaggal elkülönített lemezkéből van alkotva; e szerv helyzetétől függ az az elektromos áram v. ütések iránya is, melyeket az állat a kimerülésig kényekedve szerint osztogathat. Igy a torpedónát a pozitív áram a hastól a háta felé tart, mig a gimnotusnál a farktól a feje felé s a silurusnál a fejtől a fark felé indul. Egyébiránt minden állat idegei dipoláris molekulákból álló elektromosság-fejlesztőknek és vezetőknek tekinthetők, melyekben már az egyes keresztmetszeteknek egy-egy külső pontjától a közepe felé elektromos áram megy. Valamely idegszálnak távolabb eső két pontját v. még inkább az idegszál és a vele összekötőtt izom egy pontját egy multiplikátor áramkörébe hozva, az izomtól az ideg felé tartó elektromos áram mutatkozik.</w:t>
      </w:r>
    </w:p>
    <w:p>
      <w:pPr>
        <w:pStyle w:val="Normal"/>
        <w:spacing w:before="60" w:after="0"/>
        <w:jc w:val="both"/>
        <w:rPr/>
      </w:pPr>
      <w:r>
        <w:rPr/>
        <w:t>Mint az egyes tagokban, úgy az egész testben is szakadatlan elektromos áramlás jelentkezik, mely az emberi testnél balról jobb felé tartó irányt követ. Minden izom-mozdulat elektromos áramot indít, melynek irány a a test oldalától függ, hol az izom összehuzódása történik; így egyik ujjunk görbitésével több mérföld távolságban levő mágnestűt kitérithetünk. Ugy látszik különben, hogy az életfolyamat rendes menete föltételezi az elektromos áramlásnak bizonyos fokát; legalább békáknál azt a megfigyelést tették, hogy a többi testtel már csak az idegszálnál fogva összefüggő combok közül az egyik, melyet naponkint megelektromoztak, hosszabb ideig megtartotta alakját és tovább tengett, holott a másik, melyet magára hagytak, hamar kiaszott, és elhalt. A világitó bo garaknál is lehetett, bár igen gyönge, elektromos jelenségeket megfigyelni.</w:t>
      </w:r>
    </w:p>
    <w:p>
      <w:pPr>
        <w:pStyle w:val="Heading1"/>
        <w:jc w:val="both"/>
        <w:rPr/>
      </w:pPr>
      <w:r>
        <w:rPr/>
        <w:t>Állatimádás</w:t>
      </w:r>
    </w:p>
    <w:p>
      <w:pPr>
        <w:pStyle w:val="Normal"/>
        <w:jc w:val="both"/>
        <w:rPr/>
      </w:pPr>
      <w:r>
        <w:rPr/>
        <w:t>(zoolatria), bizonyos hasznos, kártékony, v. néha egészen közömbös állatoknak is tisztelete. Az alacsonyabb értelmi fokon álló ember egyik kor- és népközi legáltalánosabb jellemvonása, mely gondolkodásának abból a stádiumából ered, ahol még maga és a természet többi tárgyai s így maga és az állatok között is szigoruan elkülönítő határvonalat húzni nem tud, hanem az érzéki tapasztalata körébe eső összes tárgyakat az élő lénynek elsősorban önmagán megismert tulajdonságaival ruházza fel; ahol pedig a magán tul megismert természeti lényekben saját erejét és hatalmát fölülmuló, v. ezeknek ellenszegülő tulajdonságokat tapasztalt, ott félelemből származó tiszteletet és e hatalmas lények megengesztelésére irányuló törekvést, vagyis kultuszt tanusít irántuk. E tisztelet első sorban talán abban nyilvánul, hogy a primitiv ember az állatot, mely reá nézve valamely tulajdonságánál fogva félelmesnek, v. ellenkezőleg hasznosnak mutatkozott, ugyanabba a képzetsorozatba iktatja, amelyben már a magánál felsőbb lényekről derengő fogalmai némi rendszerbe füződtek, t: i. az ősök tiszteletének alighanem még az állatimádásnál is régibb eredetü képzetei közé: szóval a tisztelt állatot megteszi a maga és törzse ősének. Ez az állatkultusznak már emelkedettebb foka: az u. n. totemizmus (1. o.) és nevezetes társadalmi szervezkedés-elemek csoportositó középpontjává válhatik további fejlődésében. A totemnek elismert, vagyis eredetileg ősül tisztelt, később törzsvédő és különböztető állat először is ismertető jelévé lesz a törzsnek, melynek tagjai az illető állat képét v. bőrükre v. ruházatukra, fegyverzetükre s egyéb használati tárgyaikra tetoválva, vésve, karcoiva vagy festve viselik; a közös totemmel birók rokonokul ismerik, kölcsönösen védik egymást, egymásért vérbosszura is kötelesek, esetleg egymás közt házasságra nem léphetnek stb. A tisztelt állat iránti kultusz legelőbb is abban jelentkezik, hogy azt, ha félelmes, áldozatokkal megengesztelni, ha nem rettentő, kimélni és ápolni, neki mindenképen kedvezni igyekeznek. Alapjában épen nem más képzetsorból, csak az előbbiek primitiv logikával való tovább fűzéséből magyarázhatók az állatimádás mindama maradványelemei is, melyekkel magasb műveltségi fokon álló népek, p. az ó-kori egyiptomiak, görögök, rómaiak, hinduk, perzsák, szemiták vallásrendszereiben, sőt napjainkban is a civilizált népek alsóbb rétegeinek babonáiban is fölös számmal találkozunk.</w:t>
      </w:r>
    </w:p>
    <w:p>
      <w:pPr>
        <w:pStyle w:val="Normal"/>
        <w:spacing w:before="60" w:after="0"/>
        <w:jc w:val="both"/>
        <w:rPr/>
      </w:pPr>
      <w:r>
        <w:rPr/>
        <w:t>Az átmenet az állattisztelet alacsonyabb és kezdetleges fokától a magasabbhoz úgy képzelhető el az összes ide vonatkozó ó- és ujabbkori adatok vallomása alapján, hogy az eredetileg a maga természetes mivoltában ősnek és így felsőbb lénynek képzelt állat a vallásos felfogás egy magasabb fokán, már csak mint az ősnek megtestesülése, bolygó lelkének egyik ideiglenes lakása, utóbb az istenség egyik inkarnációja jelentkezik (lélekvándorlás, l. o.); még később pedig már csak mint a tiszta antropomorfizmus fokára jutott istenség kisérő jelvénye szerepel,:így p. a -bagoly Pallas Athene mellett, a harkály (Picus) Mars kiséretében stb.; holott átmenőleg a különben már emberi testünek ábrázott istenség ez állatok fejét viselte, p. az egyiptomiaknál, egyes szemita népeknél és Kelet-India vallásrendszereiben. Következetes tovább-vitelében az állatimádás felveheti a vele egykoru kultuszformák közül mindazokat melyek az alapjául szolgáló képzetekhez illenek. Így oly népnél, mint p. az egyiptomiak voltak, melynek vallásrendszerében a holtak tisztelete állott a vallásos érzület középpontjában, az életében tisztelt állat tetemére is ki kellett terjeszteni - a kultusz saját logikja szerint - a tiszteletet és gondozást; innen náluk az állat-hulláknak egészen az emberiek módjára való bebalzsamozása. Más, az állattiszteletből eredő s későbbi, már e tiszteletnek többé nem tudatos fokán is megmaradó jelenségekül tekintendők a bizonyos állatok husának egészben, v. részben való élvezetét tiltó vallási törvények, melyekben szintén nagy része van, a sokszor ellenkező látszat mellett is, egyes régebben tisztelt, később ez okon már csak kimélt, még utóbb pedig a folytonos mellőzés hosszu időn való gyakorlata következtében utált, sőt megvetett állatok hajdani kultuszánák. Mindebből láthatólag az állatimádás az összehasonlító néppszichologia- és vallástudománynak egyaránt igen fontos fejezete, melynek tudományos tárgyalása felé eddig csak az antropologiai alapra helyezkedett hasonlító mitológia részéről történtek nevezetesebb lépések, míg az egyoldalun és önkényesen szabott szűkebb körben hasonlító nyelvészeti mitosz-magyarázó iskola e téren is sok érdekes adatot derített ugyan fel, de magyarázataival többnyire igen kalandos utra tévedt. L. ez utóbbi irány e tárgyu kisérleteképen: De Gubernatis, Die Tiere in der indogermanischen Mythologie (ném. ford. Lipcse 1874. 2 köt.). A többit l. Beastlore és Jósállatok.</w:t>
      </w:r>
    </w:p>
    <w:p>
      <w:pPr>
        <w:pStyle w:val="Heading1"/>
        <w:jc w:val="both"/>
        <w:rPr/>
      </w:pPr>
      <w:r>
        <w:rPr/>
        <w:t>Állati meleg</w:t>
      </w:r>
    </w:p>
    <w:p>
      <w:pPr>
        <w:pStyle w:val="Normal"/>
        <w:jc w:val="both"/>
        <w:rPr/>
      </w:pPr>
      <w:r>
        <w:rPr/>
        <w:t>az ember, emlősállatok és madarak egyik legmeglepőbb tulajdonságai közé tartozik az, hogy testük hőmérséke mondhatni állandó, a mérsékelt és hideg égalj levegőjének hőmérsékénél jóval magasabb; azért nevezik ez állatokat állandó hőmérsékü, vagy melegvérü állatoknak. Igy az ember testhőmérséke, a hónaljban mérve 36,25-37,5 C.° körül ingadozik, középértékben 37,1 C.°-nak mondható. Az emlősállatok testhőmérséke 35,5-40,5, a madaraké 39,40-43,9 C.° közt változik, sőt apró madaraknál 44,03 C.° meleget is mértek. Ez állandó melegvérü állatok között azonban oly állatok is vannak, melyeknél a test hőmérséke a környezet hőmérsékétől nem egészen független, hanem már magasabb környi hőmérsék mellett is, a környezet hömérsékének változásával ingadozik, alacsony környi hőmérsék mellett pedig tetemesen alászáll, s az állatok téli álomba merülnek. Az ilyen téli álmot alvó állat, mint a denevér, medve, borz, mormota, mogyorópölyü, sündisznó, hörcsög, lélegzései és szivverései ritkulnak, testhőmérséke pedig leszáll, s a legtöbb esetben alig valamivel magasabb a környezet hőmérsékénél. Míg más melegvérü állat meghal, ha teste -plusz- 20 C-°-ra lehűl, addig az ilyen téli álomban levő állat testhőmérséke 5, sőt néha nulla C.°-ra sülyedhet, anélkül, hogy ez. az állat életét veszélyeztetné. Oly hidegben, mely a testhőmérséket 0 C.°-ra, vagy ezen alul való lehűtéssel fenyegeti, a téli álmotalvó állat felébred, lélegzetvétélei, szivverései szaporodnak, testhőmérséke pedig 5-6 óra alatt a melegvérü állatok testhőmérsékére felemelkedik. A téli álomba merülő állatok átmenetet képeznek az állandó hőmérsékü emlősöktől és madaraktól a nem állandó hőmérsékü alsóbbrendű állatokhoz. Alsóbbrendü gerinces vagy gerinctelen állatok testhőmérséke, tudnillik a környezet hőmérsékénél csak kevéssel magasabb és ezzel együtt változik is. A környezet magasabb hőmérséke mellett tehát testhőmérsékük magasabb, alacsonyabb környi hőmérséknél pedig alacsonyabb; ez állatokat azért változó hőmérsékü állatoknak mondjuk. Igen szépen kitünt a testhőmérséknek a környezet hőfoka szerint való változása, békán tett oly kisérletekből, melyeknél a békát különböző hőfoku levegőben és vízben tartották. Minthogy égaljunk alatt a környezet hőmérséke a melegvérü állatok testhőmérsékénél rendesen alacsonyabb, a változó hőmérsékü állatokat hidegvérüeknek is nevezik.</w:t>
      </w:r>
    </w:p>
    <w:p>
      <w:pPr>
        <w:pStyle w:val="Normal"/>
        <w:spacing w:before="60" w:after="0"/>
        <w:jc w:val="both"/>
        <w:rPr/>
      </w:pPr>
      <w:r>
        <w:rPr/>
        <w:t>Ha az ember testhőmérsékét 36,25- 37,5 C.° közt ingadozónak mondtuk, úgy ez csak a hónalji hőmérséket jelenti, a hol embernél a testhőmérséket leginkább szokás mérni; de távolról sincsen az ugyanolyan mindenütt a test felületén és belsejében. A meleg a test belsejében a legnagyobb. Fiziologiai kutatásokból tudjuk, hogy a legnagyobb hőfejlesztők bennünk az izmok; az ember által termelt összes melegnek mintegy 4\5-e innen származik. Az izmok után következnek a különböző mirigyek, nevezetesen a máj, amely szervben a legnagyobb meleg van. Az izmokbefolyása a hőtermelésre abból tünik ki, hogy működő emberizom hőmérséke gyorsan felemelkedik, igy például fürészelő embernél a felkar izmainak hőfoka már 5 perc alatt 1 C.°-kal magasabbra szállhat. A mirigyek hőfejlesztését már az is bizonyitja, hogy kutyánál a gyomor hőmérséke rendes táplálkozás alatt 39 C.° 1 napig tartott éhezés alatt 38,7 C°-ra leszállt, s az erre következett etetés alatt egészen 40 C.°-ra felemelkedett. Az izmokon és mirigyeken kívül ugyan-egyéb szervekben is fejlődik meleg, csakhogy sokkal kisebb mértékben. E szerint a bőrben kisebb a hőfejlesztés és nagyobb a hővesztés, e miatt alacsonyabb a hőmérséke is. Sőt várható volna, hogy a bőrfelület hőmérséke az ezt környező levegő hőfokánál csak kevéssel magasabb, innen beljebb pedig a testrészek mind melegebbek; a legnagyobb meleg a test közepén volna. Ily körülmények közt azonban a test belsejében igen magas hőmérséknek kellene lenni, minthogy az élő szövetek igen rossz hővezetők. Az emberi testben a hő közel olyanformán volna elosztva, mint egy szénaboglyában, melyben csak kevés meleg fejlődik ugyan, de mert meleget csak felületén veszít, belsejében jó meleg lehet. Ily körülmények közt tehát a meleg a test belsejében oly nagy volna, a bőrfelület sok helyén pedig oly alacsony lenne, hogy e miatt az élet lehetetlenné válnék; ott megsülnének, itt esetleg megfagynának testrészeink. Ezt meggátolja a vérkeringés. A vér tudnillik a mélyen fekvő melegebb szervekből a felületesen fekvő szervekbe, nevezetesen a bőrbe és innen vissza folyik. E szünet nélküli áramlás közben a vér a melegebb szervekben felmelegszik s melegét a hidegebb szervekbe viszi el, miáltal a test melegét kiegyenlíti. A karjainkban és lábainkban, valamint a bőrben áramló vér itt lehűl, az ezekból visszafolyó vér tehát hidegebb az oda folyt vérnél, ellenben a belső szerveknél megforditva van a dolog, itt az azokba áramló vér hidegebb és a visszafolyó vér melegebb. A különböző szervekből jövő hidegebb s melegebb vér összefolyik a nagy visszerekben és igy jut a szívbe, melyből az úgynevezett ütőerek útján újból a különböző szervekbe kerül, felmelegítvén a nálánál hidegebb és lehűtvén a nálánál melegebb szerveket. Ha tehát a test középhőmérsékét tudni akarjuk, ezt a szívben és a vért a szívből kivezető nagy ütőerek vérében kellene keresni. A legszélsőbb határok, melyek közt az ember testhőmérséke, betegség alatt is ingadozhatik, 34-42 C.° közt vannak. Találtak ugyan 32,6 és 44,75 C.°-ot is, de ezek már felette kivételes esetek. Minden eddigi tapasztalat azt bizonyitja, hogy túlalacsony - 32,6 fokon aluli - és túl magas - 42 fokon felül - terjedő hőmérsék halállal végződik. Bizonyos hőmérsék, a hónaljban 37-37,2 C.°, az a hőfok, amely mellett az élet zavartalanul foly és bármilyen viszonyok közé kerüljön élő egészséges ember, hőmérséke 1.5- 2 foknál nagyobb mértékben attól el nem tér. A rendes életviszonyok között némi változást a testhőmérsékben a következő körülményekben kerestek és részben találtak is: Mindenekelőtt azt nézték, vajjon az egyes emberfajok testhőmérséke közt van-e különbség, e tekintetben azonban különbséget nem találtak. Az égalj befolyását illetőleg kitünt, hogy ugyanannak az embernek testhőmérséke a forró égöv alatt mintegy 1\6 C.°-kal magasabb, mint mérsékelt éghajlatunk alatt. Megfelelőleg az évszak befolyása is elenyésző csekély.</w:t>
      </w:r>
    </w:p>
    <w:p>
      <w:pPr>
        <w:pStyle w:val="Normal"/>
        <w:spacing w:before="60" w:after="0"/>
        <w:jc w:val="both"/>
        <w:rPr/>
      </w:pPr>
      <w:r>
        <w:rPr/>
        <w:t>Az életkor szerint már feltünőbb a különbség az emberek testhőmérsékében. Az ujszűlött gyermek testhőmérséke mintegy 0,3 fokkal magasabb az anya hőmérsékénél, a bekövetkező nagyfoku hővesztés miatt azonban csak hamar közel 0,9 C.°-kal száll alá. A következő tíz napon a csecsemő testhőmérséke 37,25-37,6 C.° közt van, középértekben tehat 37,45 C.°-nak felel meg. Ezentúl, mintegy a 14-ik életévig, a test középhőmérséke körülbelől 0,2 C.°-kal sülyed. A 14-ik évtől az 50-ik életévig további 0,2 C °-kal esik a test hőmérséke. A 60-ik életéven túl ismét nő és a 80-ik évben majdnem ugyanazt a magasságot éri el, melyen gyermekkorában volt. A gyermek, valamint a kisebb termetü emberek testfelülete azok testsúlyához képest nagyobb, mint a felnőtt és magasabb termetü embereké, e miatt amazoknál a hőveszteség is nagyobb. Gyermekek és kisebb egyének azért könnyebben is fáznak, mint felnőtt nagyobb emberek. Jól táplált, erős testalkatu, valamint kövér egyének kevesebb meleget veszítenek és egészben több hőt is termelnek, mint rosszul táplált, gyenge testalkatu v. sovány egyének; e miatt az utóbbiak érzékenyebbek is a hideg iránt. öreg embereknél az anyagforgalom kisebb, ez egyének azért többnyire vérszegények, az ez által okozott gyengébb véráramlás miatt hőveszteségük kisebb, innen az öreg emberek valamivel magasabb hőmérséke; ugyanezek miatt ez egyének bőre a hideg iránt érzékenyebb, mint a fiataloké, azért melegebben is szeretnek öltözködni.</w:t>
      </w:r>
    </w:p>
    <w:p>
      <w:pPr>
        <w:pStyle w:val="Normal"/>
        <w:spacing w:before="60" w:after="0"/>
        <w:jc w:val="both"/>
        <w:rPr/>
      </w:pPr>
      <w:r>
        <w:rPr/>
        <w:t>Legfeltünőbb a testhőmérsék szabályszerü változása a nap időszaka szerint, amennyiben az ember testhőmérséke reggeltől estig emelkedik és este 6-7 óra körül maximumát éri el, ezentúl folytonosan sülyed a test hőmérséke úgy, hogy reggel 4-6 óra körül minimumára jut. A legnagyobb emelkedés és sülyedés között a különbség mintegy 1.1 C°-nak felel meg. Azonban sem az emelkedés nappal, sem a sülyedés éjjel nem egyenletes. Reggel mintegy 11 óráig a hőmérsék gyorsan emelkedik, innen mondhatni 4-ig csak keveset ingadozik, ezentúl ismét gyorsabb az emelkedés. A hőmérsék változásának e jelzett lefolyása annyira állandó, hogy éhező emberen éppen úgy jelentkezik, mint oly egyénen, a ki rendesen szokott étkezni. A hőmérsék e változását tehát nem az ételfelvétel okozza, bár az étkezés befolyással van a testhőmérsékre, hanem az, hogy nappal ébren lenni, éjjel pedig aludni szoktunk. Aki nappal alszik és éjjel van ébren, annál a hőmérséki változás is megfordul; éjjel dolgozó embernél a hőmérsék reggel a legmagasabb és este legalacsonyabb. Az étkezés a testhőmérséket néhány tizeddel emeli. Az emésztés alatt emésztőnedvet szolgáltató mirigyek elválasztó működése fokozódott hőfejlesztéssel jár. Ezenkivül a meleg italok és ételek is felmelegíthetik a testet. Ellenben hideg ételek és italok, nevezetesen a jég, a testet tetemesen lehűthetik. Jelentékenyen változtatja meg a testhőmérséket még az izommunka. A munka e hőemelő hatását értékesítjük akkor, midőn fázó testünket mozgás által igyekszünk felmelegíteni. Hőemelő hatása van a szellemi munkának is. Minthogy testhőmérsékünk mind e változások alatt a levegő hőmérsékénél jóval magasabb, ez csak úgy lehetséges, ha bennünk folytonosan fejlődik meleg. Az állati meleg forrása az állatok és az ember szervezetét alkotó szerves vegyületek által köt itt lappangó melegből származik (l. Anyagcsere). E vegyületek a tüdők útján bevett éleny behatása alatt szorosabb vegyületekké égnek el, kötött melegük elszabadul, s ez melegíti fel az állati testet. E tekintetben tápanyagaink égésmelege pontosan meg is van határozva, mint az a következő példából ki is tünik.</w:t>
      </w:r>
    </w:p>
    <w:p>
      <w:pPr>
        <w:pStyle w:val="Normal"/>
        <w:spacing w:before="60" w:after="0"/>
        <w:jc w:val="both"/>
        <w:rPr/>
      </w:pPr>
      <w:r>
        <w:rPr/>
        <w:t>Hogy tehát szervezetünk melege ama fent jeizett magas fokon megmaradjon, erről táplálkozásunk útján gondoskodunk. Tápanyagainknak kis része szolgál a test folytonos ujjáalakítására; legnagyobb része, mint a szén a gőzgépnél, a fütőanyag szerepét teljesíti. Erre annál inkább van szükség, mert a környezetnél melegebb testünk folytonosan veszít melegéből. Veszítünk meleget a testünknél többnyire hidegebb hőmérsékü ételek és italok felmelegítésére; a belégzett hideg levegő is felmelegszik és vízgőzzel telődik meg, mely utóbbinak képződése szintén melegvesztéssel jár. A legtöbb meleget a bőr útján sugárzás, hővezetés és vízelpárolgás útján veszítjük el, mert míg a többi utakon a vesztett meleg 15% -a távozik el, addig a bőr útján ama meleg 85% -át veszitjük. Hőegységnek azt a meleg mennyiséget nevezzük mely 1 kg. vizet 1 C fokkal magasabb hőfokra felmelegíteni képes. Felnőtt ember 24 óra alatt átlag 2300 ilyen hőegységet termei és veszít. Azaz, annyi meleget, mely elegendő volna 23 kg. vizet 0 C.-oról 100 fokra felmelegiteni. E melegmennyiség azonban csak középérték és változik már a táplálék minősége szerint, még inkább befolyással van a termelt meleg mennyiségére az illető egyén testsúlya, életkora, neme, a nap időszaka s az, vajjon az egyén ébren van-e vagy alszik, munkát végez-e vagy pihen. Nagyobb és nehezebb egyén több meleget termel, mint különben azonos viszonyok közt kisebb és könnyebb ember. E mellett azonban testsúlyához viszonyitva a kisebb ember és így a gyermek is több hőt veszít és termel; a. kis egyének hővesztesége tudnillik testsúlyukhoz. arányítva, nagyobb testfelületük miatt, nagyobb, mint a nagyoké, és így, hogy testhőmérsékük emezekével megegyező legyen, több meleget is kell termelniük. Kövér emberek is, testsúlyukhoz viszonyítva, kevesebb meleget termelnek, mint a soványak, mert azok hővesztesége, a bőr alatt levő zsírréteg rossz hővezető képessége miatt, sokkal kisebb.</w:t>
      </w:r>
    </w:p>
    <w:p>
      <w:pPr>
        <w:pStyle w:val="Normal"/>
        <w:spacing w:before="60" w:after="0"/>
        <w:jc w:val="both"/>
        <w:rPr/>
      </w:pPr>
      <w:r>
        <w:rPr/>
        <w:t>Az élet első szakában és az aggkorban kisebb a hőtermelés, mint a középéletkorban. A férfi hőtermelése nagyobb, mint a nőé, ez utóbbinak kisebb testsúlya miatt és mert nőnél a zsírszövet, férfinál az izomzat van inkább kifejlődve. Hogy a hőtermelés és hővesztés olyan módon egyensúlyban lehet, aminthogy tényleg egyensúlyban van, ez csak azért lehetséges, mert az állatok és az ember szervezetének hőszabályozó képessége van, mely miatt mindig annyi a hőveszteség, mint amennyi ugyanazon idő alatt a hőtermelés. A hővesztés legfőbb szabályozója a vérkeringés. Ez viszi áramlása közben a meleget a test mélyebben fekvő melegebb szerveitől a felületesen fekvő bőrbe és tüdőbe s ezáltal lényegesen előmozdítja. a hővesztést. Minden befolyás, mely alatt a bőr vérerei kitágulnak, növeli a körútján való hővesztést, lehűtöleg hat testünkre és viszont minden befolyás, melyre a bőr erei összehúzódnak és a vér odafolyását a bőrhez megnehezíti, csökkenti a. hővesztést, megnehezíti a test lehülését. Mihelyt bőrünket hideg éri, erei összehúzódnak, a bőr halvány és hideg lesz, kevesebb vért s e miatt kevesebb meleget is kap a test mélyebb részeiből; a. hővesztés kisebb lesz. A meleg levegőn ellenben a bőr erei kitágulnak, sok vér ömlik beléjük, a hidegben lúdbőrszerüen összehúzódott bőr ellazul, duzzad, piros és meleg lesz, majd izzadás következik s e miatt sugárzás, vezetés és vízelpárolgás útján nő a melegvesztés. Innen van, hogy a testhőmérsékkel hasonló foku légkörben, sőt rövid ideig igen magas hőfoku, száraz légkörben is, veszély nélkül ellehetünk; igy p. tartózkodtak emberek 10 percig 100-120 C.°-u sütőkemencében, melyben a tojás keményre főzhető. Eleintén az illetők helyzetüket igen kellemetlennek találták, majd azonban bő izzadás tört ki rajtnk s ez tette a helyzetüket türhetővé; testhőmérsékük alig 1 fokkal emelkedett magasabbra a rendesnél. Később bagyadtság, fülzúgás és szédülés érzete következett be; ekkor már a kisérlet életveszély nélkül nem volt folytatható.</w:t>
      </w:r>
    </w:p>
    <w:p>
      <w:pPr>
        <w:pStyle w:val="Normal"/>
        <w:spacing w:before="60" w:after="0"/>
        <w:jc w:val="both"/>
        <w:rPr/>
      </w:pPr>
      <w:r>
        <w:rPr/>
        <w:t>Mint a túlságos nagy meleg, épp úgy veszélyes a hirtelen lehülés is, mert a felhevült test nedves bőrével és a bőr tágult ereivel, midőn hirtelen hideg éri, sok meleget veszíthet, még mielőtt a meleg veszteséget korlátozó változások a bőrben beállottak volna. A hirtelen lehülés miatt egyszersmind a vér a test felülete a részeiből ennek belső részeibe tódul s ezeket esetleg nagyon is lehűtheti. A túlságos hideg ellen segitségünkre van a ruha, a fűtött lakás, állatoknak szőre, tollazata vagy zsirrétege. Némileg tudjuk a hővesztést még a testtartás, ételek és italok hőmérséke útján is szabalyozni, valamint szabályozólag foly be erre a szivverés és lélekzés. Hidegben ritkább, melegben szaporább a szivverés és lélekzés. Szapora lélekzés alatt a levegő a tüdőkben többször újul meg, több levegő melegedik fel és telődik meg gőzzel ugyanannyi idő alatt, mint ritka légvétel alkalmával. De nemcsak a hővesztés, hanem a hőtermelés is alkalmazkodhatik bizonyos fokig a test hőszükségletéhez. Hideg időben, valamint az északi vidéken lakó embereknél is, nagyobb az étvágy, mint melegben és a forró égöv alatt. A hideg égöv alatt az emberek a sok meleget szolgáltató zsírokkal böven táplálkoznak, az eszkimók isszák a halzsírt, míg a forró égöv lakója nagyrészt rizzsel, datolyávál és hasonlókkal él. A fokozódott hőtermelést nagyobb hővésztés mellett kisérletek is bizonyították. Oka ennek az, hogy a hideg a bőrt izgatja, ennek izgalma a központi idegrendszerbe, az agyvelőbe és a gerincvelőbe terjed, s innen különösen az izmokba is, s itt élénkebb élenyülést indít meg. Vannak orvosszereink is, melyekkel a hőtermelést kisebbíteni tudjuk, ilyen s kinin, antipirin, antifebrin, alkohol, szalicilsav ás mások; ezeket használjuk, ha szervezetünk hőtermelése betegség következtében fokozódott, a rendesnél nagyobb.</w:t>
      </w:r>
    </w:p>
    <w:p>
      <w:pPr>
        <w:pStyle w:val="Heading1"/>
        <w:jc w:val="both"/>
        <w:rPr/>
      </w:pPr>
      <w:r>
        <w:rPr/>
        <w:t>Állati mérgek</w:t>
      </w:r>
    </w:p>
    <w:p>
      <w:pPr>
        <w:pStyle w:val="Normal"/>
        <w:jc w:val="both"/>
        <w:rPr/>
      </w:pPr>
      <w:r>
        <w:rPr/>
        <w:t>Több állatfajnál a test bizonyos részein vagy az egész testben elosztva mérges anyagok vannak, melyek ugyanazon állatfajra rendesen nem károsak, ellenben arra, hogy külső támadások ellen védelmül szolgáljanak, v. hogy (ritkább esetben) táplálékszerzésre eszközül használtassanak, alkalmasak. Igy nehány déleurópai és tropikus égalji pók tapogatójának tövében méregzacskó van, melynek tartalma helybeli gyuladásokat, sőt állítólag lázakat, összeesést és görcsöket okozhat. Ilyenek a fegenaria, argyronecta, lycosa tarantélla (melynek azonban a tarantizmushoz semmi köze), mygale avicularia. A skorpiók közül csak a tropikus fajták okozhatnak halálos szúrást. A scorpio occitanus szúrása békánál a sztrichninéhez hasonló refiextetanust okoz; embernél pedig a szúrás után gyuladás, tályogok, nyirokmirigy-gyuladás, hányás, őrjöngés, tarkógörcs és esetleg halál áll elő. Ellenszerül a szúrt helynek ammoniákkal való érintése ajánltatott. Vannak hernyók és bizonyos pillangólárvák is, melyeknek érintésekor viszketés, sőt bőrgyuladás és hólyag keletkezhet; sőt volt eset, amikor a seb üszkösödése folytán halál és egy másik, amikor megvakulás volt a következmény. Ilyen hernyók a gastropacha processionea és a bombyx mori (selyemhernyó); ezért is az eféle bajok a selyemszövők és az entomologusok közt nem ritkák. A bőrgyuladás ellen legjobb az opodeldokkal való bekenés. A hymenopterák között az aculeaták alrendjének több családjában, különösen a nőstényeknek és a nemnélkülieknek a méhek és darazsak közt, a test hátó részén méregkészülékük van, mely két, valószinüleg hangyasavtartalmu mirigyből áll. Ugyanez méreg van az erdei hangya mirigyében is;ezek azonban, minthogy fulánkjük igen fejletlen, és ennek szerepét harapással kell pótolniok, csak finombőrü állatokat képesek megsebezni. Különösen veszedelmesek a nyelvnek és szájpadlásnak sebzései méhek által, mert a hirtelen fellépő gyulladásos megdagadás fulladást is okozhat. Szintugy halálthozó lehet, ha egész méhrajok v. több darázs egyszerre okoznak sebeket. A gyógykezelés jeges, ólmos borogatásban, a fulánk eltávolításában, ammoniákkal v. szénsavas ammonium oldatával való borogatásban áll. A coleopterák között nevezetes a kőrisbogárnak (lytta vesicatoria) mérge (l. o.). A kigyók között számos faj van, melyeknek mérges volta nemzetgazdaságilag is számbaveendő károkat okoz némely tartományban (l. Kigyóméreg).</w:t>
      </w:r>
    </w:p>
    <w:p>
      <w:pPr>
        <w:pStyle w:val="Normal"/>
        <w:spacing w:before="60" w:after="0"/>
        <w:jc w:val="both"/>
        <w:rPr/>
      </w:pPr>
      <w:r>
        <w:rPr/>
        <w:t>A halak közül némelyeknek mérges volta már ősidőktől fogva ismeretes; igy már Aristoteles tudta, hogy a német tengereken élő trachinus draco és trachinus vipera tüskéinek szúrása mérges. Nagy Sándor hadjáratai közben egyáltalán megtiltotta katonáinak a halevést. A halaknál a méreg leginkább a bőrben levő méregmirigyekben van, ezért is az ilyen halak husa csak megnyuzás után élvezhető; vannak azonban olyan fajták is, melyek mérge a hím ivarszervekben és a petékben található; így nevezetesen a gymnodonták közé tartozó tetraodon fajták (t. inermis, japánul: kanabuku stb.) petefészkében Sawstschenko vizsgálatai szerint igen erős méreg van, mely embereknél főfájást, vérhányást, görcsöket és fulladási halált képes előidézni. Tél idején, mikor e halak petefészke sorvadt, aránylag kevésbbé mérgesek. Mérgesek továbbá a clupea thrissa, cl. venerosa (mérges héring), nehány scarus-féle, melyek megevése után a belek nyálkahártyájának erős gyuladása és emiatt halál következhetik, Valószínü azonban, hogy mérges voltuk csak onnan van, mert szétesett és mérges korálokkal vagy bomlófélben levő hullákkal táplálkoznak. Mérgező a stomias boa harapása és a serranus scriba is, mely a középtengerben él. Jót megkülönböztetendők e mérgezésektől a rosszul konzervált halak evése után jelentkező mérgezési esetek; az ilyen konzervekben ugyanis rendkivül mérges szervi aljak, ugynevezett ptomatinok képződnek, nevezetesen trimethylamin, aethylendiamin, ptomatomuscarin, sepsin, s különösen a ptomatoatropin, mely a kolbászmérgezésnél is elöforduló szimptomákat okozza. A molluskák némelyike is okozhat mérgezést: valószinü, hogy itt is fennáll a tulfogékonyságnak (idioszinkrázia) az az esete, amely némelyeknél p. rákok evése után a megbetegedést közvetetlenül okozza. Az osztrigán és a cardium edulén kivül, különösen az ehető mohakagyló (mytilus edulis) szokott mérgezéseket okozni, kivált akkor, ha huzamosabb ideig álló vizben tartatik, mikor is az állat testében, különösen a májban, egy a curarához hasonló hatásu bázis - mytilotoxin - képződik, mely csalánkiütést, kolerás hasmenést és halált is okozhat. A csigák közül különösen a parti csiga (litorina litorea) és a murex brandaris okozhat mérgezést sőt az utóbbi halált is.</w:t>
      </w:r>
    </w:p>
    <w:p>
      <w:pPr>
        <w:pStyle w:val="Heading1"/>
        <w:jc w:val="both"/>
        <w:rPr/>
      </w:pPr>
      <w:r>
        <w:rPr/>
        <w:t>Állati munkaerő</w:t>
      </w:r>
    </w:p>
    <w:p>
      <w:pPr>
        <w:pStyle w:val="Normal"/>
        <w:jc w:val="both"/>
        <w:rPr/>
      </w:pPr>
      <w:r>
        <w:rPr/>
        <w:t>Az állatok munkájukat megszokott sebességükkel végzik, így az erősebb állatok munkáját nem lehet azzal fokozni, hogy sebességüket növeljük, sem azzal, hogy a munkaidőt túlságosan meghosszabbitjuk, mert az állatoknak pihenő időre van szükségük, hanem igenis az állat izomerejéhez képest a munka-ellenállást nagyobbíthatjuk. Az állat izomereje ugyanegy fajnál általánosan arnyos az állat súlyával. A leggyakrabban használt fogaterő a ló és az ökör. Lovak munkabirása. A lovat rendszerint 4 éves korában fogják munkára és - észszerü eltartás mellett - körülbelül 12-1.5 évig teljesen munkabíró marad. A lovak súlya a faj szerint igen változó; nálunk 300- 500 kg. nehéz lovakat használnak a gazdasági munkákhoz. A ló lépésben másodpercenkint átlag 0.8-1.3, ügetve 2,5-4 m. és vágtatva 4,5-8 m. középsebességgel halad. Napi munkaideje lépésnél 8-10 óra, ügetésnél 4-5 óra és vágtatásnál 1-3 óra. A lovak teherhúzásnál sík pályán tapasztalat szerint önsúlyuknak 1.6-od részét képesek mint vonóerőt kifejteni, úgy hogy átlagosan napi haszonmunkájukat mkg.-ban önsúlyuk 5000-szeresére vehetjűk föl. ökrök munkabirása. Az ökröt helyesen csak 4 éves korában kellene munkába állítani és ekkor vagy 10 évig szolgál. Hízlalandó ökröket 9 éves koruk után már nem helyes munkára szorítani. Az ökör munkaidejének megszabásánál tekintetbe veendő, hogy kérődzésre kellő időt kell neki hagyni s így 8 óránál tovább soha sem szabad munkába fogni. A nálunk használt munkásökör testsúlya 400-600 kg. Csak lépésben dolgozik és sebessége 0.6-0.85 m. közt ingadozik. Átlagos vonóereje 75 kg.-ra tehető, úgy hogy huzásnál egyenes sík pályán napi munkája közel másfél millió mkg. Körben járva - így járgány elé fogva - a vonóállatok rendes haszonmunkájuknak körülbelül csak 80%-át értékesítik. Ha több állatot közös munkára fogunk, mindegyik munkakifejtése aránylag annál csekélyebb lesz minél több állatot fogunk egybe.</w:t>
      </w:r>
    </w:p>
    <w:p>
      <w:pPr>
        <w:pStyle w:val="Heading1"/>
        <w:jc w:val="both"/>
        <w:rPr/>
      </w:pPr>
      <w:r>
        <w:rPr/>
        <w:t>Állati olaj</w:t>
      </w:r>
    </w:p>
    <w:p>
      <w:pPr>
        <w:pStyle w:val="Normal"/>
        <w:jc w:val="both"/>
        <w:rPr/>
      </w:pPr>
      <w:r>
        <w:rPr/>
        <w:t>l. Csontolaj.</w:t>
      </w:r>
    </w:p>
    <w:p>
      <w:pPr>
        <w:pStyle w:val="Heading1"/>
        <w:jc w:val="both"/>
        <w:rPr/>
      </w:pPr>
      <w:r>
        <w:rPr/>
        <w:t>Állatios</w:t>
      </w:r>
    </w:p>
    <w:p>
      <w:pPr>
        <w:pStyle w:val="Normal"/>
        <w:jc w:val="both"/>
        <w:rPr/>
      </w:pPr>
      <w:r>
        <w:rPr/>
        <w:t>Leó, gör. tudós, szül. Khiosban 1586., megh. Rómában 1669-ben. Fiatal korában Ulaszországban áttért a róm. kat. hitre. 1622-ben ő vitte Rómába a Bajor Miksa által XV. Gergely pápának ajándékozott heidelbergi könyvtárt. Mint teologus azon volt, hogy a gör. egyházat a rómaival egyesítse. Főbb munkái: «De ecclesiae occidentalis et orientalis perpetua contentione» (Köln 1648); «De utriusque ecclesiae in dogmata de purgatprio contentione» (Róma 1655); «Graeciae orthodoxae scriptores» (U. o. 1632-39).</w:t>
      </w:r>
    </w:p>
    <w:p>
      <w:pPr>
        <w:pStyle w:val="Heading1"/>
        <w:jc w:val="both"/>
        <w:rPr/>
      </w:pPr>
      <w:r>
        <w:rPr/>
        <w:t>Állati szén</w:t>
      </w:r>
    </w:p>
    <w:p>
      <w:pPr>
        <w:pStyle w:val="Normal"/>
        <w:jc w:val="both"/>
        <w:rPr/>
      </w:pPr>
      <w:r>
        <w:rPr/>
        <w:t>a különféle állati részek zárt edényben való hevítése utján készül. A csontokból kapott csontszén (spódium), a karbonium mellett, sok kalcium- és magnézium-foszfátot tartalmaz. Az állati szén még a faszénnél is jobban képes színes folyadékokat elszínteleníteni, amit a szén felületi vonzásával magyaráznak. Különösen hatásos a vérből készült szén. Régente a különféleállatok elszenesítése utján kapott szenet gyógyszerül használták; a spongyából kapott szén, az u. n. golyvapor (Pulvis strumalis) kis mennyiségü jodid- és bromidtartalmának köszönte hatását.</w:t>
      </w:r>
    </w:p>
    <w:p>
      <w:pPr>
        <w:pStyle w:val="Heading1"/>
        <w:jc w:val="both"/>
        <w:rPr/>
      </w:pPr>
      <w:r>
        <w:rPr/>
        <w:t>Állati ürülékek</w:t>
      </w:r>
    </w:p>
    <w:p>
      <w:pPr>
        <w:pStyle w:val="Normal"/>
        <w:jc w:val="both"/>
        <w:rPr/>
      </w:pPr>
      <w:r>
        <w:rPr/>
        <w:t>l. Istállótrágya.</w:t>
      </w:r>
    </w:p>
    <w:p>
      <w:pPr>
        <w:pStyle w:val="Heading1"/>
        <w:jc w:val="both"/>
        <w:rPr/>
      </w:pPr>
      <w:r>
        <w:rPr/>
        <w:t>Allativus</w:t>
      </w:r>
    </w:p>
    <w:p>
      <w:pPr>
        <w:pStyle w:val="Normal"/>
        <w:jc w:val="both"/>
        <w:rPr/>
      </w:pPr>
      <w:r>
        <w:rPr/>
        <w:t>a nyelvtanban az az eset, mely közelítést fejez ki: házhoz, kézhez, gyűrühöz. Ragja. -hoz -hez -höz, melyet közelítő ragnak is neveznek.</w:t>
      </w:r>
    </w:p>
    <w:p>
      <w:pPr>
        <w:pStyle w:val="Heading1"/>
        <w:jc w:val="both"/>
        <w:rPr/>
      </w:pPr>
      <w:r>
        <w:rPr/>
        <w:t>Állatjárványok</w:t>
      </w:r>
    </w:p>
    <w:p>
      <w:pPr>
        <w:pStyle w:val="Normal"/>
        <w:jc w:val="both"/>
        <w:rPr/>
      </w:pPr>
      <w:r>
        <w:rPr/>
        <w:t>a szó legtágasabb értelmében általában oly állati betegségek, melyek egyidejüleg nagyobb számu állaton lépnek fel. Az ujabb orvosi felfogás szerint ez elnevezés alá csak azok a betegségek soroltatnak, melyek állati v. növényi élősdiek (l. o.) által okoztatván közvetve v. közvetlenül egyik állatról a másikra átragadnak. Állategészségrendőri szempontból állatjárványok a szó szoros értelmében azok a ragadós vagy fertőző betegségek, melyeket az állategészségügyi törvény mint olyanokat idéz, melyeket az állattulaj-donos a hatoságnak bejelenteni tartozik és melyek, terjedésének meggátlására részletézett óvó és elfojtó intézkedések vannak megállapítva. Az 1888 VII. t.-c. ilyenekül a következő betegségeket sorolja fel: lépfene, veszettség, takonykór, száj- és körömfájás, ragadós tüdőlob, himlő, tenyészbénaság és. hólyagos kiütés, rüh s végül sertésorbánc (lásd bővebben az egyes címek alatt). E betegségek ugyanis járványos fellépésökkel oly jelentékeny károkat okozhatnak az ország állatállományában, melyek ellen a védekezés országos érdeket. képez, egyesek közülök pedig (lépfene, veszettség, takonykór) az emberre is átragadhatnak s azért. terjedésük megakadályozása a közegészségügy szempontjából is kivánatos. Magyarországban az 1890. év folyamán a hivatalos jelentések szerint az említett ragadós betegségek következtében 1018 ló, 3688 szarvasmarha, 7347 juh és 17,754. sertés hullott el, illetve irtatott ki. E vesztsség pénzértéke lovakban 98,240 forint, szarvasmarhában 271,669 forint, juhokban 50,901 forint, sertésekben 114,690 forint, azaz összesen 535,500 forint. Ehhez járul még az a talán még jelentékenyebb veszteség, melyet az állattartók oly állati betegség folytán szenvednek, melyek nem halálosak ugyan, de az állatok munkaképességét tejhozamát egy időre leszállítják v. a táplálkozás. leromlását okozzák. Az évenkint ismétlődő és koronkint még jelentékenyen fokozódó veszteségek e század közepétől kezdve arra indították az egyes államokat, hogy lehető csökkentések céljából törvényes erejü intézkedéseket léptessenek életbe, melyek a betegségek lehetőleg teljes elfojtására v. legalább nagyobbmérvü terjedésük megakadályozására alkalmasak. Az így megállapított intéz-kedések végrehajtása a hatóságokra és külön e célból alkalmazott hatósági szakközegekre bizatván, az állategészségügyi rendészet jelenleg már majd minden rendezett államban a közigazgatás egyik fontos ágát képezi és Magyarország ujabb idő óta állategészségügyi szolgálatának teljes szervezete tekintetében méltóan sorakozik a nyugateurópai államok mellé (l. Állategészségügy).</w:t>
      </w:r>
    </w:p>
    <w:p>
      <w:pPr>
        <w:pStyle w:val="Heading1"/>
        <w:jc w:val="both"/>
        <w:rPr/>
      </w:pPr>
      <w:r>
        <w:rPr/>
        <w:t>Állat-képek</w:t>
      </w:r>
    </w:p>
    <w:p>
      <w:pPr>
        <w:pStyle w:val="Normal"/>
        <w:jc w:val="both"/>
        <w:rPr/>
      </w:pPr>
      <w:r>
        <w:rPr/>
        <w:t>a képzőművészetben az állatok. ábrázolásai. Ilyenek nálunk Wagner Sándor lófestményei (p. o. «Ménes» (a nemzeti muzeumban), Pállik Béla birka- és lóképei Vastagh Géza baromfi- és vadállat-képei,  Ábrányi Lajos ló-, kutya- és szarvas-képei.</w:t>
      </w:r>
    </w:p>
    <w:p>
      <w:pPr>
        <w:pStyle w:val="Heading1"/>
        <w:jc w:val="both"/>
        <w:rPr/>
      </w:pPr>
      <w:r>
        <w:rPr/>
        <w:t>Állatkereskedelem</w:t>
      </w:r>
    </w:p>
    <w:p>
      <w:pPr>
        <w:pStyle w:val="Normal"/>
        <w:jc w:val="both"/>
        <w:rPr/>
      </w:pPr>
      <w:r>
        <w:rPr/>
        <w:t>l. Kereskedelem.</w:t>
      </w:r>
    </w:p>
    <w:p>
      <w:pPr>
        <w:pStyle w:val="Heading1"/>
        <w:jc w:val="both"/>
        <w:rPr/>
      </w:pPr>
      <w:r>
        <w:rPr/>
        <w:t>Állatkert</w:t>
      </w:r>
    </w:p>
    <w:p>
      <w:pPr>
        <w:pStyle w:val="Normal"/>
        <w:jc w:val="both"/>
        <w:rPr/>
      </w:pPr>
      <w:r>
        <w:rPr/>
        <w:t>olyan bekeritett hely, ahol különböző éghajlaton bel- és külföldi állatokat tartanak. Az állatokat eleinte csak vadászati kedvből táplálták; csak később ápolták tudományos vizsgálati és szórakozási célból s ekkor lett fontos tényezővé az Á., mert alkalmat szolgáltat egyes biológiai megfigyelésekre és a közönségben a természet iránt való érdeklődés elősegítésére. Azonkivül még állathonosításra és terjesztésre is szolgálhat. Á.-eket már a khinaiak ismertek, legalább szentkönyvük több olyan kertről emlékszik meg, hol vadászat miatt különböző emlősök, madarak, teknősbékák voltak fogva. Hogy a rómaiaknak és görögöknek nagy Á.-jeik voltak, hol cirkuszi célra, különösen ragadozó emlősöket tartottak, általánosan ismert dolog. A középkorban különösen a münzbergi (1433) és a friedbergi (1489) kertek voltak híresek a szarvastenyésztésről. A külföldi állatok ismerete Európában csak igen lassan terjedt. Hogy Harun al Rasid egy elefántot küldött Nagy Károlynak ajándékba, nevezetes történelmi esemény volt. Különösen a keresztes háboruk és egyes világrészek felfedezése segítették elő a külföldi állatok behozását és tartását Európában. Igy 1443-ban Frankfurtban mutogattak egy elefántot, 1458-ban a nürnbergi érseknek, 1460-ban már a cseh királynak is volt több papagája. Eleinte egyesek, később társulatok alakultak külföldi állatok tartására és tenyésztésére és igy évek hosszu során át lassankint Európában egyes állatkertek alakultak. A spanyolok Mexikó felfedezése után állítottak össze egy igen híres állatkertet, melyben különböző szárazföldi és vizi állatok nagy gonddal ápoltattak. Csak a ragadozó madarak naponként 500 tyukot fogyasztottak el, a vizi madarak etetésével pedig 300 ember foglalkozott.</w:t>
      </w:r>
    </w:p>
    <w:p>
      <w:pPr>
        <w:pStyle w:val="Normal"/>
        <w:spacing w:before="60" w:after="0"/>
        <w:jc w:val="both"/>
        <w:rPr/>
      </w:pPr>
      <w:r>
        <w:rPr/>
        <w:t>Az egyes állatkertek keletkezését időrendben a következő táblázat mutatja:</w:t>
      </w:r>
    </w:p>
    <w:p>
      <w:pPr>
        <w:pStyle w:val="Brahely"/>
        <w:rPr>
          <w:sz w:val="20"/>
          <w:szCs w:val="20"/>
          <w:vertAlign w:val="subscript"/>
        </w:rPr>
      </w:pPr>
      <w:r>
        <w:rPr/>
        <w:t>[ÁBRA]</w:t>
      </w:r>
    </w:p>
    <w:p>
      <w:pPr>
        <w:pStyle w:val="Normal"/>
        <w:spacing w:before="60" w:after="0"/>
        <w:jc w:val="both"/>
        <w:rPr/>
      </w:pPr>
      <w:r>
        <w:rPr/>
        <w:t>A budapesti Á. a városligetben hazánkban az egyedüli. E kert felállítását a kir. m. Természettudományi Társulatban pendítették meg először. Xántus János tette meg az indítványt és Rómer Flóris 1862 jan. 29-én terjesztette a közgyülés elé, mely azután Xántus elnöklete alatt Gerenday József, Kubinyi Ágoston és Ferenc, Friváldszky I., Rómer Flóris, Szabó József, Kovács Gyula és Tóth Sándor tagokból álló bizottságot küldött ki s e bizottság fáradozásának köszönhető, hogy 1866-ban a «Pesti állatkerti részvény-társaság» megalakult. Kezdetben azonban alig tudott boldogulni s létét is csak úgy tudta megmenteni, hogy 1871-ben «Állat- és növényhonosító-társaság»-gá alakult, miután a részvények alapító oklevelekkel cseréltettek ki és a tagok évi 5 frt tagsági dij fizetesére köteleztettek. De így is csak úgy tudott nagynehezen megizmosodni, hogy a kormány és a főváros bizonyos pénzösszeggel támogatta, amennyiben a főváros 1875-77-ig évi 5000 frt, 2877-től kezdve pedig évi 4000 frt segélyben részesíti, az állam pedig esetről esetre segélyzi. Jelenleg fővédnöke: József főherceg, elnök: dr. Szabó József, egyetemi tanár, igazgató: Serák Károly. A fizető tagok száma 1890-ben 226 és az állatlétszám 1172 drb vo1t 30,174 frt névértékben.</w:t>
      </w:r>
    </w:p>
    <w:p>
      <w:pPr>
        <w:pStyle w:val="Heading1"/>
        <w:jc w:val="both"/>
        <w:rPr/>
      </w:pPr>
      <w:r>
        <w:rPr/>
        <w:t>Állatlélektan</w:t>
      </w:r>
    </w:p>
    <w:p>
      <w:pPr>
        <w:pStyle w:val="Normal"/>
        <w:jc w:val="both"/>
        <w:rPr/>
      </w:pPr>
      <w:r>
        <w:rPr/>
        <w:t>az állatok lelki életének tudománya. A régiek az állatok lelki életét nemcsak nem tagadták, hanem néha még nagyobbnak is gondolták, mint a tények igazolják. A keresztény egyház mereven elkülönítette az embert az állatoktól, míg végre Descartes, efféle fölfogások hatása alatt s a XVII. szádad mechanikai világnézletét a végletig víve, az állatokat gépféléknek, automatáknak mondotta, melyek semmiféle megfontolásra nem képesek s csak ösztön szerint cselekesznek. Nem csoda, hogy ily fölfogás alapján az állatok lelki életének megfigyelését elhanyagolták s inkább az ösztön cselekedeteit figyelték meg. Ily tarthatatlan s a legközönségesebb tényekkel ellenkező fölfogás nem állhatott meg sem az újabb állattan, sem az újabb lélektan módszeres tudományossága mellett. A legnagyobb érdemeket szerezték az állatok lelki életének megfigyelése körül a zoologusok, mindenek előtt pedig Darwin, kinek e téren is vannak korszakalkotó érdemei s kinek eszméi az állatok lelki életének fejiődését csak úgy megvilágítják, mint a testi szervekét. Azóta az összehasonlító s k isérletező Á. nagy haladást tett, Lubbock, Plateau, Forel, Herman Müller, Preyer s mások főleg az alsóbbrendü állatok primitiv lelki életét gondosan, kisérletek segítségével is, megvizsgálták. Valószinüvé lett p., hogy az alsóbbrendü állatoknál csak az alsóbb érzékek, szaglás, izlés jutottak kifejlésre. Hogy lényeges vagy csak fokozatbeli különbség van-e az ember s állat lelke közt, nem nagy haszonnal biztató vitákra ad még ma is alkalmat. Még azok is, akik az öntudatot v. az elvont fogalmak képességét megtagadják az állatoktól, alig fogják tagadhatni, hogy öntudat, elvont fogalmak alkotása stb. nem egyebek fejlődési mozzanatoknál, tehát igazi különbséget nem állapítanak meg az ember s állat lelke közt. Egészen más kérdés az, mily értékü a tényleg fennálló, akármilyennek nevezett különbség, amely jóformán megmérhetetlen. L. Wundt, Romanes, Vignoli Büchner, Fabre, Lubbock műveit.</w:t>
      </w:r>
    </w:p>
    <w:p>
      <w:pPr>
        <w:pStyle w:val="Heading1"/>
        <w:jc w:val="both"/>
        <w:rPr/>
      </w:pPr>
      <w:r>
        <w:rPr/>
        <w:t>Állatmese</w:t>
      </w:r>
    </w:p>
    <w:p>
      <w:pPr>
        <w:pStyle w:val="Normal"/>
        <w:jc w:val="both"/>
        <w:rPr/>
      </w:pPr>
      <w:r>
        <w:rPr/>
        <w:t>l. Mese.</w:t>
      </w:r>
    </w:p>
    <w:p>
      <w:pPr>
        <w:pStyle w:val="Heading1"/>
        <w:jc w:val="both"/>
        <w:rPr/>
      </w:pPr>
      <w:r>
        <w:rPr/>
        <w:t>Állatmonda</w:t>
      </w:r>
    </w:p>
    <w:p>
      <w:pPr>
        <w:pStyle w:val="Normal"/>
        <w:jc w:val="both"/>
        <w:rPr/>
      </w:pPr>
      <w:r>
        <w:rPr/>
        <w:t>l. Állatéposz.</w:t>
      </w:r>
    </w:p>
    <w:p>
      <w:pPr>
        <w:pStyle w:val="Heading1"/>
        <w:jc w:val="both"/>
        <w:rPr/>
      </w:pPr>
      <w:r>
        <w:rPr/>
        <w:t>Állatnevek</w:t>
      </w:r>
    </w:p>
    <w:p>
      <w:pPr>
        <w:pStyle w:val="Normal"/>
        <w:jc w:val="both"/>
        <w:rPr/>
      </w:pPr>
      <w:r>
        <w:rPr/>
        <w:t>l. Beastlore</w:t>
      </w:r>
    </w:p>
    <w:p>
      <w:pPr>
        <w:pStyle w:val="Heading1"/>
        <w:jc w:val="both"/>
        <w:rPr/>
      </w:pPr>
      <w:r>
        <w:rPr/>
        <w:t>Állatok helyváltoztatása</w:t>
      </w:r>
    </w:p>
    <w:p>
      <w:pPr>
        <w:pStyle w:val="Normal"/>
        <w:jc w:val="both"/>
        <w:rPr/>
      </w:pPr>
      <w:r>
        <w:rPr/>
        <w:t>l. Helyváltoztatás.</w:t>
      </w:r>
    </w:p>
    <w:p>
      <w:pPr>
        <w:pStyle w:val="Heading1"/>
        <w:jc w:val="both"/>
        <w:rPr/>
      </w:pPr>
      <w:r>
        <w:rPr/>
        <w:t>Állatország</w:t>
      </w:r>
    </w:p>
    <w:p>
      <w:pPr>
        <w:pStyle w:val="Normal"/>
        <w:jc w:val="both"/>
        <w:rPr/>
      </w:pPr>
      <w:r>
        <w:rPr/>
        <w:t>(regnum animale), az élő lények egyik fő csoportja (szemben a növényországgal), amelybe az összes állatok tartoznak (l. Állat).</w:t>
      </w:r>
    </w:p>
    <w:p>
      <w:pPr>
        <w:pStyle w:val="Normal"/>
        <w:spacing w:before="60" w:after="0"/>
        <w:jc w:val="both"/>
        <w:rPr/>
      </w:pPr>
      <w:r>
        <w:rPr/>
        <w:t>Az állatország rendszere. Azt a tömérdek állat- fajt, amellyel a tudomány az ismeretek haladtával lassankint megismerkedett, az állatokkal foglalkozó tudomány minden időben iparkodott rendszerbe foglalni. Az állatország első számottevő rendszere Aristotelestől, a nagy görög bölcsésztől származik, aki az állatoknak két főcsoportját s ezeken belül 4-4 alcsoportot különböztetett meg. Rendszere, mely az állatokat az akkor ismert szervezeti viszonyok szerint csoportosítja, a következő: I. (vérrel biró, azaz piros vérű állatok= gerincesek), 1. (elevenszülők = emlősök), 2. (madarak), 3. (tojó négylábuak vagy lábatlanok=csuszómászók és kétéltüek), 4. (halak); II. (vérnélküliek, azaz szintelen vérüek gerinctelenek) 5. (lágytestüek fejlábuak), 6. (lágyhéjas állatok rákok), 7.(izeltek rovarok és pókfélék), 8.(páncélos bőrűek csigák, kagylók, tüskebőrüek). Plinius s az őt követő középkori irók az állatokat egészen természet ellenesen csoportsították tartózkodási helyök szerint s szárazföldi (terrestria), vizi (aguatilia) és repülő (volatilia) állatokat különböztettek meg. A leiró állattannak mult századbeli nagy reformátora, Linné, az egész állatországot 6 osztályra osztotta, a melyek 4 elseje Aristoteles négy első alcsoportjával azonos, az 5-ik és 6-ik pedig Aristoteles 5-8-ik alcsoportját foglalja össze.</w:t>
      </w:r>
    </w:p>
    <w:p>
      <w:pPr>
        <w:pStyle w:val="Normal"/>
        <w:spacing w:before="60" w:after="0"/>
        <w:jc w:val="both"/>
        <w:rPr/>
      </w:pPr>
      <w:r>
        <w:rPr/>
        <w:t>Linné osztályai a következők: 1. Mammalia (emlősök), 2. Aves (madarak) 3. Amphibia (csuszómászók és kétéltüek), 4. Pisces (halak), 5. Insecta (izeltlábuak), 6. Vermes (férgek, mely név alatt L. az izeltlábuak kivételével, az összes gerincteleneket összefoglalta). Nagy érdeme Linnének, hogy Systema Naturae jában az idejében ismert összes állatokat rendekbe, családokba, nemekbe, fajokba foglalva, ismertető bélyegeik szerint leirta s hogy a tudományba behozta a kettős elnevezést, azaz minden állatnak két nevet adott, a melyek elseje a nemnek (genus), másodika a fajnak (species) neve: p. Canis familiaris, házi kutya; Canis a nem neve, melybe a házi kutyán kivül a farkas (C. lupus), róka (C. vulpes) stb. tartozik, familiaris pedig a Canis nemnek csupán egyik faját, a házi kutyát jelöli. Ez a kettős elnevezés Linné óta általánosan el van fogadva s mai nap a két névhez mindig mellé csatoltatik annak a szerzőnek egészen kíirt, rövidített, vagy csupán kezdőbetüjével jelölt neve, aki a fajt először leirta: p. Canis familiaris L., Ablepharus pannonicus Fitz.; amazt Linné (L.), ezt Fitzinger (Fitz.) jelölte meg először az illető névvel.</w:t>
      </w:r>
    </w:p>
    <w:p>
      <w:pPr>
        <w:pStyle w:val="Normal"/>
        <w:spacing w:before="60" w:after="0"/>
        <w:jc w:val="both"/>
        <w:rPr/>
      </w:pPr>
      <w:r>
        <w:rPr/>
        <w:t>Az állatország rendszertanában korszakot alkotó haladást jelez Cuvier rendszere (1812), amely az állatokat szervezetök alapterve szerint négy tipusba s ezen belül 19 osztályba foglalja; ezek a következők: I. Vertebrata, 1. Mammalia, 2. Aves, 3. Reptilia, 4. Pisces; II. Mollusca, 5. Cephalopoda, 6. Pteropoda, 7. Gastropoda 8. Acephala, 9. Brachiopoda, 10. Cirrhopoda; III. Articulata, 11. Insecta, 12. Arachnida, 13. Crustacea, 14. Annelides; IV. Radiata, 15. Echinodermata, 16. Entozoa, 17. Acalephae, 18. Polypi, 19. Infusiora. Valamennyi ujabb rendszer voltaképen a Cuvierfélének további kiépítése s ugy mint ez, az állatok összehasonlító anatómiájának, valamint a Cuvier ideje óta oly hatalmasan fellendült fejlődéstörténetének tökéletesített módszerekkel s uj irányok szerint való tanulmányozásán alapszik; mert az állatok rokonsági foka szervezetükön és fejlődésükön ismerhető fel, a rendszer feladata pedig abban áll, hogy az állatokat rokonságuk szerint csoportosítsa.</w:t>
      </w:r>
    </w:p>
    <w:p>
      <w:pPr>
        <w:pStyle w:val="Normal"/>
        <w:spacing w:before="60" w:after="0"/>
        <w:jc w:val="both"/>
        <w:rPr/>
      </w:pPr>
      <w:r>
        <w:rPr/>
        <w:t>A mai rendszerek legnagyobb része kilenc főcsoportra, állatkörre (subregio),vagy állattörzsre (phylum) osztja fel az állatországot s ezeken belül több alcsoportot különböztet meg. E rendszertani csoportositás, a legalsóbb rendüekből indulva ki, a következő:</w:t>
      </w:r>
    </w:p>
    <w:p>
      <w:pPr>
        <w:pStyle w:val="Normal"/>
        <w:spacing w:before="60" w:after="0"/>
        <w:jc w:val="both"/>
        <w:rPr/>
      </w:pPr>
      <w:r>
        <w:rPr/>
        <w:t>A) Egysejtü állatok (Protozoa).</w:t>
      </w:r>
    </w:p>
    <w:p>
      <w:pPr>
        <w:pStyle w:val="Normal"/>
        <w:spacing w:before="60" w:after="0"/>
        <w:jc w:val="both"/>
        <w:rPr/>
      </w:pPr>
      <w:r>
        <w:rPr/>
        <w:t>I. Állatkör Protozoa, Állati véglények.</w:t>
      </w:r>
    </w:p>
    <w:p>
      <w:pPr>
        <w:pStyle w:val="Normal"/>
        <w:spacing w:before="60" w:after="0"/>
        <w:jc w:val="both"/>
        <w:rPr/>
      </w:pPr>
      <w:r>
        <w:rPr/>
        <w:t>1. osztály: Sarcodina, Szarkódés állatok (vagy Rhizopoda, tágabb értelemben, Gyökérlábuak).</w:t>
      </w:r>
    </w:p>
    <w:p>
      <w:pPr>
        <w:pStyle w:val="Normal"/>
        <w:spacing w:before="60" w:after="0"/>
        <w:jc w:val="both"/>
        <w:rPr/>
      </w:pPr>
      <w:r>
        <w:rPr/>
        <w:t>2. oszt.: Sporozoa (v. Gregarinaria, tágabb értelemben), Spórás állatok.</w:t>
      </w:r>
    </w:p>
    <w:p>
      <w:pPr>
        <w:pStyle w:val="Normal"/>
        <w:spacing w:before="60" w:after="0"/>
        <w:jc w:val="both"/>
        <w:rPr/>
      </w:pPr>
      <w:r>
        <w:rPr/>
        <w:t>3. oszt.: Mastigophora (v. Flagellata, tágabb értelemben) Ostoros állatkák.</w:t>
      </w:r>
    </w:p>
    <w:p>
      <w:pPr>
        <w:pStyle w:val="Normal"/>
        <w:spacing w:before="60" w:after="0"/>
        <w:jc w:val="both"/>
        <w:rPr/>
      </w:pPr>
      <w:r>
        <w:rPr/>
        <w:t>4. oszt.: Infusoria, Ázalékállatkák.</w:t>
      </w:r>
    </w:p>
    <w:p>
      <w:pPr>
        <w:pStyle w:val="Normal"/>
        <w:spacing w:before="60" w:after="0"/>
        <w:jc w:val="both"/>
        <w:rPr/>
      </w:pPr>
      <w:r>
        <w:rPr/>
        <w:t>B) Soksejtü állatok (Metazoa).</w:t>
      </w:r>
    </w:p>
    <w:p>
      <w:pPr>
        <w:pStyle w:val="Normal"/>
        <w:spacing w:before="60" w:after="0"/>
        <w:jc w:val="both"/>
        <w:rPr/>
      </w:pPr>
      <w:r>
        <w:rPr/>
        <w:t>a) Sugaras részarányosak.</w:t>
      </w:r>
    </w:p>
    <w:p>
      <w:pPr>
        <w:pStyle w:val="Normal"/>
        <w:spacing w:before="60" w:after="0"/>
        <w:jc w:val="both"/>
        <w:rPr/>
      </w:pPr>
      <w:r>
        <w:rPr/>
        <w:t>II. Állatkör Coelenterata, ürbelüek (vagy Zoophyta, Növényállatok).</w:t>
      </w:r>
    </w:p>
    <w:p>
      <w:pPr>
        <w:pStyle w:val="Normal"/>
        <w:spacing w:before="60" w:after="0"/>
        <w:jc w:val="both"/>
        <w:rPr/>
      </w:pPr>
      <w:r>
        <w:rPr/>
        <w:t>a, Alkör: Spongiaria (Szivacsok vagy vagy Porifera, Likacsosok).</w:t>
      </w:r>
    </w:p>
    <w:p>
      <w:pPr>
        <w:pStyle w:val="Normal"/>
        <w:spacing w:before="60" w:after="0"/>
        <w:jc w:val="both"/>
        <w:rPr/>
      </w:pPr>
      <w:r>
        <w:rPr/>
        <w:t>1. oszt. Spongiaria, Szivacsok.</w:t>
      </w:r>
    </w:p>
    <w:p>
      <w:pPr>
        <w:pStyle w:val="Normal"/>
        <w:spacing w:before="60" w:after="0"/>
        <w:jc w:val="both"/>
        <w:rPr/>
      </w:pPr>
      <w:r>
        <w:rPr/>
        <w:t>b, Alkör: Cnidaria, Csalánozok.</w:t>
      </w:r>
    </w:p>
    <w:p>
      <w:pPr>
        <w:pStyle w:val="Normal"/>
        <w:spacing w:before="60" w:after="0"/>
        <w:jc w:val="both"/>
        <w:rPr/>
      </w:pPr>
      <w:r>
        <w:rPr/>
        <w:t>2. oszt. Anthozoa, Virágállatok (v. Corallaria, Korallok).</w:t>
      </w:r>
    </w:p>
    <w:p>
      <w:pPr>
        <w:pStyle w:val="Normal"/>
        <w:spacing w:before="60" w:after="0"/>
        <w:jc w:val="both"/>
        <w:rPr/>
      </w:pPr>
      <w:r>
        <w:rPr/>
        <w:t>3. oszt. Polypomedusoe, Polipomeduzák (vagy Hydromedusae, Hidromeduzák).</w:t>
      </w:r>
    </w:p>
    <w:p>
      <w:pPr>
        <w:pStyle w:val="Normal"/>
        <w:spacing w:before="60" w:after="0"/>
        <w:jc w:val="both"/>
        <w:rPr/>
      </w:pPr>
      <w:r>
        <w:rPr/>
        <w:t>y. Alkör: Ctenophorca, Bordás meduzák.</w:t>
      </w:r>
    </w:p>
    <w:p>
      <w:pPr>
        <w:pStyle w:val="Normal"/>
        <w:spacing w:before="60" w:after="0"/>
        <w:jc w:val="both"/>
        <w:rPr/>
      </w:pPr>
      <w:r>
        <w:rPr/>
        <w:t>4. oszt. Ctenophora, Bordás meduzák.</w:t>
      </w:r>
    </w:p>
    <w:p>
      <w:pPr>
        <w:pStyle w:val="Normal"/>
        <w:spacing w:before="60" w:after="0"/>
        <w:jc w:val="both"/>
        <w:rPr/>
      </w:pPr>
      <w:r>
        <w:rPr/>
        <w:t>III. Állatkör Echinodermata, Tüskebőrüek.</w:t>
      </w:r>
    </w:p>
    <w:p>
      <w:pPr>
        <w:pStyle w:val="Normal"/>
        <w:spacing w:before="60" w:after="0"/>
        <w:jc w:val="both"/>
        <w:rPr/>
      </w:pPr>
      <w:r>
        <w:rPr/>
        <w:t>1. oszt. Cystidea,. Tengeri almók.</w:t>
      </w:r>
    </w:p>
    <w:p>
      <w:pPr>
        <w:pStyle w:val="Normal"/>
        <w:spacing w:before="60" w:after="0"/>
        <w:jc w:val="both"/>
        <w:rPr/>
      </w:pPr>
      <w:r>
        <w:rPr/>
        <w:t>2. oszt. Crinoidea, Tengeri liliomok.</w:t>
      </w:r>
    </w:p>
    <w:p>
      <w:pPr>
        <w:pStyle w:val="Normal"/>
        <w:spacing w:before="60" w:after="0"/>
        <w:jc w:val="both"/>
        <w:rPr/>
      </w:pPr>
      <w:r>
        <w:rPr/>
        <w:t>3. oszt. Asteroidea, Tengeri csillagok.</w:t>
      </w:r>
    </w:p>
    <w:p>
      <w:pPr>
        <w:pStyle w:val="Normal"/>
        <w:spacing w:before="60" w:after="0"/>
        <w:jc w:val="both"/>
        <w:rPr/>
      </w:pPr>
      <w:r>
        <w:rPr/>
        <w:t>4. oszt. Ophiuroidea, Kigyócsillagok.</w:t>
      </w:r>
    </w:p>
    <w:p>
      <w:pPr>
        <w:pStyle w:val="Normal"/>
        <w:spacing w:before="60" w:after="0"/>
        <w:jc w:val="both"/>
        <w:rPr/>
      </w:pPr>
      <w:r>
        <w:rPr/>
        <w:t>5. oszt. Echinoidea, Tengeri sünök.</w:t>
      </w:r>
    </w:p>
    <w:p>
      <w:pPr>
        <w:pStyle w:val="Normal"/>
        <w:spacing w:before="60" w:after="0"/>
        <w:jc w:val="both"/>
        <w:rPr/>
      </w:pPr>
      <w:r>
        <w:rPr/>
        <w:t>6. oszt. Holothurioidea, Tengeri ugorkák.</w:t>
      </w:r>
    </w:p>
    <w:p>
      <w:pPr>
        <w:pStyle w:val="Normal"/>
        <w:spacing w:before="60" w:after="0"/>
        <w:jc w:val="both"/>
        <w:rPr/>
      </w:pPr>
      <w:r>
        <w:rPr/>
        <w:t>b) Kétoldali részarányosak.</w:t>
      </w:r>
    </w:p>
    <w:p>
      <w:pPr>
        <w:pStyle w:val="Normal"/>
        <w:spacing w:before="60" w:after="0"/>
        <w:jc w:val="both"/>
        <w:rPr/>
      </w:pPr>
      <w:r>
        <w:rPr/>
        <w:t>IV. Állatkör: Vermes (v. Helminthozoa), Férgek.</w:t>
      </w:r>
    </w:p>
    <w:p>
      <w:pPr>
        <w:pStyle w:val="Normal"/>
        <w:spacing w:before="60" w:after="0"/>
        <w:jc w:val="both"/>
        <w:rPr/>
      </w:pPr>
      <w:r>
        <w:rPr/>
        <w:t>1. oszt. Plathelminthes, Laposférgek.</w:t>
      </w:r>
    </w:p>
    <w:p>
      <w:pPr>
        <w:pStyle w:val="Normal"/>
        <w:spacing w:before="60" w:after="0"/>
        <w:jc w:val="both"/>
        <w:rPr/>
      </w:pPr>
      <w:r>
        <w:rPr/>
        <w:t>2. oszt. Nemertini, Orrmányos férgek</w:t>
      </w:r>
    </w:p>
    <w:p>
      <w:pPr>
        <w:pStyle w:val="Normal"/>
        <w:spacing w:before="60" w:after="0"/>
        <w:jc w:val="both"/>
        <w:rPr/>
      </w:pPr>
      <w:r>
        <w:rPr/>
        <w:t>3. oszt. Nemathelminthes, Fonálférgek.</w:t>
      </w:r>
    </w:p>
    <w:p>
      <w:pPr>
        <w:pStyle w:val="Normal"/>
        <w:spacing w:before="60" w:after="0"/>
        <w:jc w:val="both"/>
        <w:rPr/>
      </w:pPr>
      <w:r>
        <w:rPr/>
        <w:t>4. oszt. Choetognathi, Nyílférgek</w:t>
      </w:r>
    </w:p>
    <w:p>
      <w:pPr>
        <w:pStyle w:val="Normal"/>
        <w:spacing w:before="60" w:after="0"/>
        <w:jc w:val="both"/>
        <w:rPr/>
      </w:pPr>
      <w:r>
        <w:rPr/>
        <w:t>5. oszt. Annelides, Gyűrüs férgek</w:t>
      </w:r>
    </w:p>
    <w:p>
      <w:pPr>
        <w:pStyle w:val="Normal"/>
        <w:spacing w:before="60" w:after="0"/>
        <w:jc w:val="both"/>
        <w:rPr/>
      </w:pPr>
      <w:r>
        <w:rPr/>
        <w:t>6. oszt. Gephyrei, Csillagférgek</w:t>
      </w:r>
    </w:p>
    <w:p>
      <w:pPr>
        <w:pStyle w:val="Normal"/>
        <w:spacing w:before="60" w:after="0"/>
        <w:jc w:val="both"/>
        <w:rPr/>
      </w:pPr>
      <w:r>
        <w:rPr/>
        <w:t>7. oszt. Rotatoria Sodró férgek</w:t>
      </w:r>
    </w:p>
    <w:p>
      <w:pPr>
        <w:pStyle w:val="Normal"/>
        <w:spacing w:before="60" w:after="0"/>
        <w:jc w:val="both"/>
        <w:rPr/>
      </w:pPr>
      <w:r>
        <w:rPr/>
        <w:t>8. oszt. Enteropneusti, Béllel lélekzők.</w:t>
      </w:r>
    </w:p>
    <w:p>
      <w:pPr>
        <w:pStyle w:val="Normal"/>
        <w:spacing w:before="60" w:after="0"/>
        <w:jc w:val="both"/>
        <w:rPr/>
      </w:pPr>
      <w:r>
        <w:rPr/>
        <w:t>V. Állatkör: Arthropoda, Izeltlábuak.</w:t>
      </w:r>
    </w:p>
    <w:p>
      <w:pPr>
        <w:pStyle w:val="Normal"/>
        <w:spacing w:before="60" w:after="0"/>
        <w:jc w:val="both"/>
        <w:rPr/>
      </w:pPr>
      <w:r>
        <w:rPr/>
        <w:t>1. oszt. Crustacea, Rákfélék.</w:t>
      </w:r>
    </w:p>
    <w:p>
      <w:pPr>
        <w:pStyle w:val="Normal"/>
        <w:spacing w:before="60" w:after="0"/>
        <w:jc w:val="both"/>
        <w:rPr/>
      </w:pPr>
      <w:r>
        <w:rPr/>
        <w:t>2. oszt. Arachnoidea, Pókfélék.</w:t>
      </w:r>
    </w:p>
    <w:p>
      <w:pPr>
        <w:pStyle w:val="Normal"/>
        <w:spacing w:before="60" w:after="0"/>
        <w:jc w:val="both"/>
        <w:rPr/>
      </w:pPr>
      <w:r>
        <w:rPr/>
        <w:t>3. oszt. Protoachiata (v. Onychophora), (Őslégcsövesek.</w:t>
      </w:r>
    </w:p>
    <w:p>
      <w:pPr>
        <w:pStyle w:val="Normal"/>
        <w:spacing w:before="60" w:after="0"/>
        <w:jc w:val="both"/>
        <w:rPr/>
      </w:pPr>
      <w:r>
        <w:rPr/>
        <w:t>4. oszt. Myriopoda, Százlábuak.</w:t>
      </w:r>
    </w:p>
    <w:p>
      <w:pPr>
        <w:pStyle w:val="Normal"/>
        <w:spacing w:before="60" w:after="0"/>
        <w:jc w:val="both"/>
        <w:rPr/>
      </w:pPr>
      <w:r>
        <w:rPr/>
        <w:t>5. oszt. Insecta, Rovarok (v. Hexapoda, Hatlábuak).</w:t>
      </w:r>
    </w:p>
    <w:p>
      <w:pPr>
        <w:pStyle w:val="Normal"/>
        <w:spacing w:before="60" w:after="0"/>
        <w:jc w:val="both"/>
        <w:rPr/>
      </w:pPr>
      <w:r>
        <w:rPr/>
        <w:t>VI. Állatkör: Molluscoidea, Állágytestüek.</w:t>
      </w:r>
    </w:p>
    <w:p>
      <w:pPr>
        <w:pStyle w:val="Normal"/>
        <w:spacing w:before="60" w:after="0"/>
        <w:jc w:val="both"/>
        <w:rPr/>
      </w:pPr>
      <w:r>
        <w:rPr/>
        <w:t>1. oszt. Bryozoa, Mohállatok.</w:t>
      </w:r>
    </w:p>
    <w:p>
      <w:pPr>
        <w:pStyle w:val="Normal"/>
        <w:spacing w:before="60" w:after="0"/>
        <w:jc w:val="both"/>
        <w:rPr/>
      </w:pPr>
      <w:r>
        <w:rPr/>
        <w:t>2. oszt. Brachiopoda, Karlábúak.</w:t>
      </w:r>
    </w:p>
    <w:p>
      <w:pPr>
        <w:pStyle w:val="Normal"/>
        <w:spacing w:before="60" w:after="0"/>
        <w:jc w:val="both"/>
        <w:rPr/>
      </w:pPr>
      <w:r>
        <w:rPr/>
        <w:t>VII. Állatkör: Mollusca (v. Malacozoa), Lágytestüek.</w:t>
      </w:r>
    </w:p>
    <w:p>
      <w:pPr>
        <w:pStyle w:val="Normal"/>
        <w:spacing w:before="60" w:after="0"/>
        <w:jc w:val="both"/>
        <w:rPr/>
      </w:pPr>
      <w:r>
        <w:rPr/>
        <w:t>1. oszt. Scaphopoda, Ásólábuak</w:t>
      </w:r>
    </w:p>
    <w:p>
      <w:pPr>
        <w:pStyle w:val="Normal"/>
        <w:spacing w:before="60" w:after="0"/>
        <w:jc w:val="both"/>
        <w:rPr/>
      </w:pPr>
      <w:r>
        <w:rPr/>
        <w:t>2. oszt. Lameliabranchiata, Kagylók</w:t>
      </w:r>
    </w:p>
    <w:p>
      <w:pPr>
        <w:pStyle w:val="Normal"/>
        <w:spacing w:before="60" w:after="0"/>
        <w:jc w:val="both"/>
        <w:rPr/>
      </w:pPr>
      <w:r>
        <w:rPr/>
        <w:t>3. oszt. Gastropoda, Haslábuak v. Csigák. 4. oszt. Pteropoda, Szárnylábuak.</w:t>
      </w:r>
    </w:p>
    <w:p>
      <w:pPr>
        <w:pStyle w:val="Normal"/>
        <w:spacing w:before="60" w:after="0"/>
        <w:jc w:val="both"/>
        <w:rPr/>
      </w:pPr>
      <w:r>
        <w:rPr/>
        <w:t>5. oszt. Cephalopoda, Fejlábuak.</w:t>
      </w:r>
    </w:p>
    <w:p>
      <w:pPr>
        <w:pStyle w:val="Normal"/>
        <w:spacing w:before="60" w:after="0"/>
        <w:jc w:val="both"/>
        <w:rPr/>
      </w:pPr>
      <w:r>
        <w:rPr/>
        <w:t>VIII. Állatkör: Tunicata (vagy Provertebrata), Zsákállatok,</w:t>
      </w:r>
    </w:p>
    <w:p>
      <w:pPr>
        <w:pStyle w:val="Normal"/>
        <w:spacing w:before="60" w:after="0"/>
        <w:jc w:val="both"/>
        <w:rPr/>
      </w:pPr>
      <w:r>
        <w:rPr/>
        <w:t>1. oszt. Ascidiacea (v. Tethyodea), Aszcidiák.</w:t>
      </w:r>
    </w:p>
    <w:p>
      <w:pPr>
        <w:pStyle w:val="Normal"/>
        <w:spacing w:before="60" w:after="0"/>
        <w:jc w:val="both"/>
        <w:rPr/>
      </w:pPr>
      <w:r>
        <w:rPr/>
        <w:t>2. oszt. Thalyacea (v. Salpacea), Szalpák.</w:t>
      </w:r>
    </w:p>
    <w:p>
      <w:pPr>
        <w:pStyle w:val="Normal"/>
        <w:spacing w:before="60" w:after="0"/>
        <w:jc w:val="both"/>
        <w:rPr/>
      </w:pPr>
      <w:r>
        <w:rPr/>
        <w:t>IX. Állatkör: Vertebrata, Gerincesek (vagy Chordonii, Háthúros állatok).</w:t>
      </w:r>
    </w:p>
    <w:p>
      <w:pPr>
        <w:pStyle w:val="Normal"/>
        <w:spacing w:before="60" w:after="0"/>
        <w:jc w:val="both"/>
        <w:rPr/>
      </w:pPr>
      <w:r>
        <w:rPr/>
        <w:t>a) Alkör: Leptocardii, Csőszivűek.</w:t>
      </w:r>
    </w:p>
    <w:p>
      <w:pPr>
        <w:pStyle w:val="Normal"/>
        <w:spacing w:before="60" w:after="0"/>
        <w:jc w:val="both"/>
        <w:rPr/>
      </w:pPr>
      <w:r>
        <w:rPr/>
        <w:t>1. oszt. Leptocardii, Csőszivüek.</w:t>
      </w:r>
    </w:p>
    <w:p>
      <w:pPr>
        <w:pStyle w:val="Normal"/>
        <w:spacing w:before="60" w:after="0"/>
        <w:jc w:val="both"/>
        <w:rPr/>
      </w:pPr>
      <w:r>
        <w:rPr/>
        <w:t>b) Alkör: Pachycardii, Izmos szivűek.</w:t>
      </w:r>
    </w:p>
    <w:p>
      <w:pPr>
        <w:pStyle w:val="Normal"/>
        <w:spacing w:before="60" w:after="0"/>
        <w:jc w:val="both"/>
        <w:rPr/>
      </w:pPr>
      <w:r>
        <w:rPr/>
        <w:t>2. oszt. Pisces, Halak.</w:t>
      </w:r>
    </w:p>
    <w:p>
      <w:pPr>
        <w:pStyle w:val="Normal"/>
        <w:spacing w:before="60" w:after="0"/>
        <w:jc w:val="both"/>
        <w:rPr/>
      </w:pPr>
      <w:r>
        <w:rPr/>
        <w:t>3. oszt. Amphibia, Kétéltüek.</w:t>
      </w:r>
    </w:p>
    <w:p>
      <w:pPr>
        <w:pStyle w:val="Normal"/>
        <w:spacing w:before="60" w:after="0"/>
        <w:jc w:val="both"/>
        <w:rPr/>
      </w:pPr>
      <w:r>
        <w:rPr/>
        <w:t>4. oszt. Reptilia, Csúszó-mászók. 5. oszt. Avas, Madarak.</w:t>
      </w:r>
    </w:p>
    <w:p>
      <w:pPr>
        <w:pStyle w:val="Normal"/>
        <w:spacing w:before="60" w:after="0"/>
        <w:jc w:val="both"/>
        <w:rPr/>
      </w:pPr>
      <w:r>
        <w:rPr/>
        <w:t>6. oszt. Mammalia, Emlősök.</w:t>
      </w:r>
    </w:p>
    <w:p>
      <w:pPr>
        <w:pStyle w:val="Normal"/>
        <w:spacing w:before="60" w:after="0"/>
        <w:jc w:val="both"/>
        <w:rPr/>
      </w:pPr>
      <w:r>
        <w:rPr/>
        <w:t>Az állatország rendszere véglegesen megállapítottnak természetesen mai nap sem tekinthető, amennyiben ismereteink haladása e rendszert többé-kevésbbé módosithatja; sőt a rendszerezők ismeretünk mai állásán sem egyeznek meg teljesen egymással, amennyiben bizonyos csoportokat némely buvárok egyesítendőknek, másokat egymástól elválasztandóknak tartanak: így Margó Tivadar az állatország rendszeres csoportositásában (1883) a szivacsokat egészen elválasztja a többi Coelenteratától s mint külön állatkört tárgyalja, ellenben a Molluscákat a Molluscoideákkal, a Tunicatákat pedig a Vertebratákkal egyesíti. Hatschek (1888) az összes metazoumokat hat tipusra osztja: I. Spongiaria, II. Cnidaria, III. Ctenophora, IV. Zygoneura (= Vermes, Moiluscoidea, Mollusca, Arthropoda), V. Ambulacralia (= Echinodermata és Enteropneusti), VI. Chordonii ( = Tunicata és Vertebrata).</w:t>
      </w:r>
    </w:p>
    <w:p>
      <w:pPr>
        <w:pStyle w:val="Normal"/>
        <w:spacing w:before="60" w:after="0"/>
        <w:jc w:val="both"/>
        <w:rPr/>
      </w:pPr>
      <w:r>
        <w:rPr/>
        <w:t>Az állatoknak a rendszer főkeretein belül alsóbbrendü, szűkebb kategóriákba való beosztása ugyanolyan elvek szerint történik, mint a felsőbb, tágabb kategóriákba való beosztása, azaz mindig az egész szervezet s fejlődés megegyezésében nyilvánuló rokonság a mértékadó. A rendszertanban megkülönböztetett kategóriák fokozatai a legfelsőbbtől, azaz a legtágasabbtól a legalsóhoz, azaz a legszükebbhez menve a következők: 1. állatkör, törzs v. typus (subregio, phylum, v. typus), 2: osztály (classis), 3. rend (ordo), 4. család (familia), 5. nem (genus), 6. faj (species). E rendszertani kategóriák a szükséghez képest még alkategóriára oszthatók: így a fajon belül gyakran különböztetendő meg az alfaj (subspecíes), a fajváltozat (varietas), ésetleg még fajta (Rasse), alfajta, alak, korcs vagy fajkeverék (bastard).</w:t>
      </w:r>
    </w:p>
    <w:p>
      <w:pPr>
        <w:pStyle w:val="Normal"/>
        <w:spacing w:before="60" w:after="0"/>
        <w:jc w:val="both"/>
        <w:rPr/>
      </w:pPr>
      <w:r>
        <w:rPr/>
        <w:t>Az állatország összes ismert élő és kihalt fajai. Ludwig Hubert 1886-ban közölt becslése szerint a következő módon oszlanak meg az állatkörök szerint:</w:t>
      </w:r>
    </w:p>
    <w:p>
      <w:pPr>
        <w:pStyle w:val="Brahely"/>
        <w:rPr>
          <w:sz w:val="20"/>
          <w:szCs w:val="20"/>
          <w:vertAlign w:val="subscript"/>
        </w:rPr>
      </w:pPr>
      <w:r>
        <w:rPr/>
        <w:t>[ÁBRA]</w:t>
      </w:r>
    </w:p>
    <w:p>
      <w:pPr>
        <w:pStyle w:val="Normal"/>
        <w:spacing w:before="60" w:after="0"/>
        <w:jc w:val="both"/>
        <w:rPr/>
      </w:pPr>
      <w:r>
        <w:rPr/>
        <w:t>Oly munka, mely az egész állatországot az összes rendszertani kategóriák szerint tárgyalná, ez idő szerint a világirodalomban hiányzik. Az óriási terület, amely évről évre terjedelmesebbé válik, ily vállalatnak nagy akadályokat gördít utjába, amelyeket csak több szakbuvárnak huzamos időre terjedő együttes munkája győzhet le. Ily munka kiadását tervezte (1891) a német állattani társulat. Az akkor ismert állatoknak a fajok jellemzését is magában foglaló rendszertani tárgyalását foglalja magában Linné Systema Naturae-ja, amely 1735-től 1793-ig, azaz a Gmelintől rendezett utolsó kiadást is beleszámitva, 13 kiadást ért; továbbá a legkiválóbb francia zootogusoktól (Cuvier, Blainville, Dumeril, Du ardin, Milne Edwards stb.) «Nouvelless suites á Buffon» c. alatt 1834-45-ig kiadott nagy munka. Cuvier « Le Régne animal distribué d'apres son organisation» címü alapvető munkájának tanítványaitól rendezett, 993 remek táblával illusztrált harmadik díszkiadása (1836-1849) a fajokban gazdag csoportoknak csak nemeit jellemzi; a Bronn-tól 1859-ben megkezdett s többektől folytatott, de még teljesen be nem fejezett hézagpótló, nagy enciklopedikus munka, «Klassen und Ordnungen des Thierreichis, vissenschaftlich dargestellt in Wort und Bild» a nemekre és fajokra nem terjed ki. Az állatország régibb rendszereit s a tudomány ujabb állásának megfelelően tárgyalja Margó Tivadar «Az állatország rendszeres osztályozása a főbb csoportok rövid jellemzésével (Budapest, 1883)» címü munkája.</w:t>
      </w:r>
    </w:p>
    <w:p>
      <w:pPr>
        <w:pStyle w:val="Heading1"/>
        <w:jc w:val="both"/>
        <w:rPr/>
      </w:pPr>
      <w:r>
        <w:rPr/>
        <w:t>Állatorvos</w:t>
      </w:r>
    </w:p>
    <w:p>
      <w:pPr>
        <w:pStyle w:val="Normal"/>
        <w:jc w:val="both"/>
        <w:rPr/>
      </w:pPr>
      <w:r>
        <w:rPr/>
        <w:t>A házi állatok betegségeinek gyógyítására jogosított egyén. (L. Állatorvosi akadémia.) Az az állatorvos, aki sürgős esetekben a hivatásával járó szolgálatot alapos ok nélkül megtagadja, v. elhalasztja, 60 forintig terjedhető pénzbüntetéssel büntetendő. Ha pedig ily állami, törvényhatósági v. községi hivatalos alkalmazásban levő Á. ezen hivatalos alkalmazásával egybekötött állatorvosi szolgálatot alapos ok nélkül megtagadja v. elhalasztja: 200 frtig terjedhető pénzbüntetéssel büntetendő: (1879,: XL. t: c. 97.) Szigorubb a büntetés akkor, ha az A. marhavész idejében, habár lemondás folytán, de ennek szabályos elfogadása előtt, hivatalos állását elhagyja v. az ezzel egybekötött szolgálat téljesítését megtagadja v. elhanyagolja. (1879: XL. t.-c. 98. §.)</w:t>
      </w:r>
    </w:p>
    <w:p>
      <w:pPr>
        <w:pStyle w:val="Heading1"/>
        <w:jc w:val="both"/>
        <w:rPr/>
      </w:pPr>
      <w:r>
        <w:rPr/>
        <w:t>Állatorvosi akadémia</w:t>
      </w:r>
    </w:p>
    <w:p>
      <w:pPr>
        <w:pStyle w:val="Normal"/>
        <w:jc w:val="both"/>
        <w:rPr/>
      </w:pPr>
      <w:r>
        <w:rPr/>
        <w:t>Magyarország egyetlen állatorvosi szakiskolája Budapesten. II. József császár 1782 szeptember 14-én kelt rendeletével a budapesti tud.-egyetem orvosi karához csatolandó állatgyógyintézet felállítását hagyván meg, az állatorvostan tanítására az 1787/8-iki tanévtől kezdve rendkívüli tanári állomást rendszeresítettek. Maga az állatgyógyintézet 1789-ben Pesten a Skopetz-féle majorban, később pedig a József városban Hüff örnagy házában volt. Egyidejüleg 4. gy az orvosnövendékekre, mint a sebészekre nézve a tárgy hallgatását kötelezővé tették. Később - 1799-ben - miután időközben a Kenedicsféle házba költözködött át az intézet, külön 8 havi, majd egy éves tanfolyamot rendszeresítettek, olyanok számára, kik az állatorvoslással gyakorlatilag foglalkozni óhajtottak. 1851-ben a m. kir. állatgyógyintézet a tndományegyetemtől különvált s mint önálló intézet közvetlenül a helytartótanácsnak rendeltetvén alá, most már három tanár vezetése alatt, miután időközben még három izben helyet cserélt, 1858-ban a régi Kunewalder-féle terményházban nyert elhelyezést. Végül 1880-ban épült a Rottenbiller-utcában a mostani, a modern igényeknek berendezése tekintetében teljesen megfelelő, csakhogy most már a látogatottság miatt szűknek bizonyult intézet.</w:t>
      </w:r>
    </w:p>
    <w:p>
      <w:pPr>
        <w:pStyle w:val="Normal"/>
        <w:spacing w:before="60" w:after="0"/>
        <w:jc w:val="both"/>
        <w:rPr/>
      </w:pPr>
      <w:r>
        <w:rPr/>
        <w:t>E század közepéig bárki léphetett az állatorvosi pályára, ha 17. évét betöltötte s írni és olvasni tndott, és az oklevelet egy évi tanulás után nyerhette el. 1857-ben a tanfolyam 3 éves lett, de két év mulva, a hallgatók számának csökkenése folytán, tartamát 2 évre szállították le, majd 1875-ben ujból 3 évessé. Végül 2890-ben a tanfolyamot 4. évre hosszabbították meg s egyuttal a tanintézet mint «Állatorvosi Akadémia» alapjában uj szervezetet kapott. Ez idő szerint a tanfolyamra 16-ik életévöket betöltött ifjak íratkozhatnak be, ha valamely középiskola hat osztályát sikerrel végezték. Gazdasági akadémiát vagy gazdasági tanintézetet végzett hallgatók 5, tényleges szolgálatban levő katonai gyógykovácsok, ha a felvételi vizsgát letették, 6 félév alatt végezhetik a tanfolyamot. A négy év alatt két, a tanfolyam befejezése után további két szigorlat letevése van előirva, melyek kiállása ntán a jelöltek állatorvosi oklevelet nyernek és esküt tesznek. Törvényhatósági és állami szolgálatra ez oklevél csak akkor jogosít, ha az állatorvos két évi gyakorlat után még a tiszti (állam-) vizsgát is sikerrel letette.</w:t>
      </w:r>
    </w:p>
    <w:p>
      <w:pPr>
        <w:pStyle w:val="Normal"/>
        <w:spacing w:before="60" w:after="0"/>
        <w:jc w:val="both"/>
        <w:rPr/>
      </w:pPr>
      <w:r>
        <w:rPr/>
        <w:t>A tanítás szorosan akademikus és a gyakorlati kiképzésre az uj szervezési szabályzat nagy sulyt fektet. Ez utóbbi célját szolgálja részben a gödöllői koronauradalom is, hol a hallgatók a harmadik évben bizonyos megszabott időt egy állatorvosvezetése alatt tölteni tartoznak.</w:t>
      </w:r>
    </w:p>
    <w:p>
      <w:pPr>
        <w:pStyle w:val="Normal"/>
        <w:spacing w:before="60" w:after="0"/>
        <w:jc w:val="both"/>
        <w:rPr/>
      </w:pPr>
      <w:r>
        <w:rPr/>
        <w:t>Az akadémián, mely a földmívelésügyi miniszteriumnak van közvetlenül alárendelve, ez idő szerint 9 tanszék van rendszeresítve, u. m. 1. a leiró és tájbonctan, 2. az élet- és szövettan, 3. az általános kórtan és kórbencolástan, 4. a gyógyszertan és növénytan, 5. a vegytan, 6. a belgyógyászat, 7. a sebészet, 8. az állattenyésztés és 9. a patkolástan számára. A tanító-személyzetet alkotta az 1891/92. tanévben: az igazgató, 7 nyilvános rendes, 2 segédtanár, 1 előadó, 1 patkolástanitó, 9 tanársegéd és 3 gyakornok. A hallgatók száma évrőlévre emelkedik. A mondott tanévben be volt iratkozva: 83 első, 47 másod-, 56 harmadéves polgári, 8 első és 12 harmadéves katonai továbbá 10 gazdász-hallgató. Állatorvosokon kivül az akadémián gyógykovácsok is nyernek kiképzést; ezek tanfolyamát 20 első és 12 másodéves látogatta. Az akadémia költségvetésében az 1892. évre személyi járandóságok címén 43,666 frt, dologi rendes kiadások címén 28,034 forint, rendes bevétel címén pedig 26 500 frt van beállítva. (Részleteket illetőleg bővebb felvilágosítást nyujtanak: Az Á. szervezési szabályzata. Thanhoffer, Az állatorvosi tudomány stb. története, Budapest, 1887. Hutyra, Állategészségügyi évkönyv, Budapest, 1886 óta évenkint.)</w:t>
      </w:r>
    </w:p>
    <w:p>
      <w:pPr>
        <w:pStyle w:val="Heading1"/>
        <w:jc w:val="both"/>
        <w:rPr/>
      </w:pPr>
      <w:r>
        <w:rPr/>
        <w:t>Állatorvosi kongresszus</w:t>
      </w:r>
    </w:p>
    <w:p>
      <w:pPr>
        <w:pStyle w:val="Normal"/>
        <w:jc w:val="both"/>
        <w:rPr/>
      </w:pPr>
      <w:r>
        <w:rPr/>
        <w:t>Országos és még szükebb körü állatorvosi összejöveteleken kivül 1863 óta ötévenkint nemzetközi állatorvosi kongresszusokat tartanak, melyek tanácskozásai, mert azokon az egyes kormányok hivatalos képviselőik útján részt vesznek, lényeges befolyással voltak az állategészségügyi rendészet és ezzél kapcsolatosan a nemzetközi állatforgalom alakulására.</w:t>
      </w:r>
    </w:p>
    <w:p>
      <w:pPr>
        <w:pStyle w:val="Normal"/>
        <w:spacing w:before="60" w:after="0"/>
        <w:jc w:val="both"/>
        <w:rPr/>
      </w:pPr>
      <w:r>
        <w:rPr/>
        <w:t>Az első kiváló fontosságú állatorvosi kongresszust Gamgeenek, az edinburghi New Veterinary College tanárának kezdeményezésére 1863 julius 14-től 18-ig tartották Hamburgban száznál több résztvevővel, Hering stuttgarti tanár elnöklete és Gamgee edinburghi tanár alelnöklete alatt. A tanácskozások eredményei közül a legfontosabbak a következők: 1. hogy a keleti marhavész lappangási időszaka 9 napnál nem hosszabb és hogy ennek megfelelőleg a 21 napra megszabott veszteglési idő megfelelően megrövidíthető; 2. a szarvasmarha ragadós tüdőlobja a szavatossági főhibák közé felveendő és hogy kiirtására a betegek leölése és a fertőzésről gyanus állatok védőoltása ajánlható; 3. az állategészségügyet szabályozó törvényekbe mint hivatalból bejelentendő betegségek felveendők: a veszettség, a lépfene, a takonykór és bőrféreg, a száj-és körömfájás, a rüh, a ragadós tüdőgyulladás, a keleti marhavész, a juhhimlő, a juhok rosszindulatu körömfájása és a tenyészbénaság; 4. a kormányok figyelme felhivandó a vasuton történő állatszáliítások állategészségügyi ellenőrzésének szükséges voltára; 5. a himlőoltás mint szükségből való oltás ajánlható, ellenben mint «védőoltás»,mellőzendő, az ily oltásban részesült nyájak a betegekkel egyenlö elbánás alá esnek; 6. kivánatos, hogy az egyes államok szabályos időközökben megjelenő járvány kimutatásokat készíttessenek és azokat egymással közöljék.</w:t>
      </w:r>
    </w:p>
    <w:p>
      <w:pPr>
        <w:pStyle w:val="Heading2"/>
        <w:ind w:left="284" w:hanging="0"/>
        <w:rPr/>
      </w:pPr>
      <w:r>
        <w:rPr/>
        <w:t>A második kongresszust</w:t>
      </w:r>
    </w:p>
    <w:p>
      <w:pPr>
        <w:pStyle w:val="Normal"/>
        <w:jc w:val="both"/>
        <w:rPr/>
      </w:pPr>
      <w:r>
        <w:rPr/>
        <w:t>Bécsben 1865 aug. 21-27-ig tartották Röll és Hering elnöklete alatt. Tárgyalásai közül legfontosabbak a keleti marhavész ellen való védekezésre vonatkozók, melyek a hamburgi kongresszus folytatását képezték és ezúttal végleges megállapodásokra vezettek, melyeket azután az egyes államok idevonatkozó törvényes intézkedéseik megállapításakor kivétel nélkül irányadókul fogadtak el. E megállapodások lényegökben a következők: A veszteglés ideje 21 napról 10 napra leszállitható (a keletről jövő marhákra vonatkozólag) akkor, ha veszteglő állomások mindenütt, hol azt a kereskedelem érdekei követelik, létesíttetnek és szorgos állatorvosi felügyelet alá helyeztetnek. A keleti határ mentén a szarvasmarha törzskönyvezése, a belföldi állatforgalom ellenőrzése és az állategészségrendőri szabályok áthágóinak szigoru megbüntetése feltétlenül szükséges. Megfelelő pénzalapok létesítésével az összes beteg és gyanus állatok kártalanítás mellett való leölését lehetővé kell tenni. Állati nyerstermények vészes területekről nem bocsáthatók be, ellenben megfelelő módon fertőtlenítés után az azokkal való forgalom szabad. A tárgyalások folyamán továbbá még a következő határozatok hozattak: 1. Állatok szállítására használt vasuti kocsik és hajók és a szállítás közben használt eszközök állatorvosi felügyelet alatt alkalmas módon (forró gőzzel, ezután forró lúggal) fertőtelenítendők; 2. A veszettség elfojtása céljából kivánatos, hogy alkalmas ebadó életbeléptetésével a kutyák száma lehetőleg kevesbíttessék, a kutyák nyilvántartassanak és veszettségi eset felmerülésekor bizonyos ideig szájkosarat viseljenek; hogy továbba a megbetegedett és az ezektől megharapott kutyák kiirtassanak; 3. Az állatkereskedésben az általános szavatosság elve tartandó meg, az elévülési határidő egy negyedévre leszállítandó, végül az általános szavatosság mellett egyes betegségek számára külön szavatossági határidők állapítandók meg (a határozat ez utóbbiakat részletesen felsorolja).</w:t>
      </w:r>
    </w:p>
    <w:p>
      <w:pPr>
        <w:pStyle w:val="Heading2"/>
        <w:ind w:left="284" w:hanging="0"/>
        <w:rPr/>
      </w:pPr>
      <w:r>
        <w:rPr/>
        <w:t>A harmadik kongresszus</w:t>
      </w:r>
    </w:p>
    <w:p>
      <w:pPr>
        <w:pStyle w:val="Normal"/>
        <w:jc w:val="both"/>
        <w:rPr/>
      </w:pPr>
      <w:r>
        <w:rPr/>
        <w:t>Zürichben volt 1867 szept. 2-8-ig Zangger, Hertwig és Ravitsch elnöklete alatt. A tárgysorozat 1. pontja itt is a keleti marhavész ellen való védekezés volt, melyre nézve az elfogadott határozat lényegileg egyező az előbbeni kongresszuson elfogadottal, a következő fontosabb pótlásokkal: egy nemzetközi állatorvosi bizottság a betegségnek Oroszországban való tudományos tanulmányozásával volna megbízandó; a védőoltás, mely 5-6% veszteséget szokott okozni, nagy jelentőséggel bir az állandóan fertőzött területeken; határszéli veszteglő állomások kétes értéküek és helyettük többet ér a határnak a vészes országokkal szemben való állandó elzárása. A többi határozatok: 2. az ember egészségének megóvása és állati betegségek terjedésének meggátlása érdekében közfogyasztás céljából levágott állatok szakértő szemlének vetendők alá; nagyobb községekben közvágóhidak létesitendők; a trichina-vizsgálat lehetőtleg terjesztendő; 3. az állatorvosi gyakorlat űzése törvénnyel szabályozandó; az állatorvostannak, mint az egészségügyi igazgatás különálló ágának képviseletére, a közigazgatási hatóságok mellé állatorvosi szakértők alkalmazása szükséges; állatorvosi gyakorlatra csak a szabályszerű állatorvosi tanfolyam elnyerése után elnyert állatorvosi oklevél jogosithat; 4. az állatorvostan tanulása ugyanazt a tudományos képzettséget igényli, mint az orvostané; ez okból az átmeneti időben a növendékektől legalább is az érettségire képesítő osztálynál eggyel alacsonyabb középiskolai osztályról szóló bizonyítvány követelendő, az állatorvosi tanfolyam tartama pedig legkevesebb 3 év lehet (a tagok jelentékeny része 4 év mellett szavazott); 5. a szarvasmarha ragadós tüdőgyulladása állategészségrendőri tekintetben kizárólag ragályozás útján terjedő betegségnek tekintendő.</w:t>
      </w:r>
    </w:p>
    <w:p>
      <w:pPr>
        <w:pStyle w:val="Heading2"/>
        <w:ind w:left="284" w:hanging="0"/>
        <w:rPr/>
      </w:pPr>
      <w:r>
        <w:rPr/>
        <w:t>A negyedik kongresszust</w:t>
      </w:r>
    </w:p>
    <w:p>
      <w:pPr>
        <w:pStyle w:val="Normal"/>
        <w:jc w:val="both"/>
        <w:rPr/>
      </w:pPr>
      <w:r>
        <w:rPr/>
        <w:t>Brüsszelben 1883 szept. 10-16-ig tartották Thiernesse, Bouley, Jacops, Müller, Röll és Wirtz elnöklete alatt. A hozott határozatok: 1. Minden országban állategészségügyi szolgálat szervezendő, állatorvosi szakértőkkel mint véleményező közegekkel, a közigazgatási és a központi hatóságok mellett; e szolgálat körébe tartozik: az állatvásárok felett gyakorlandó felügyelet, a hússzemle, a gyepmesteri telepek, állatbiztosítási intézmények, az apaállatok felett való felügyelet és első sorban a felmerülő ragadós állati betegségek elfojtása. Oly államok közt, melyek e szolgálat helyes szervezete és szabatos működésére vonatkozólag kielégítő biztosítékot nyujtani képesek, állategészségügyi egyezmények (l. o.) kötendők; 2. a ragadós tüdőlobellenes védőoltás nem fertőzött vidéken káros, a szükségből való védőoltás már fertőzött állatállományokban megengedhető, de nem tehető kötelezővé; 3. az állatorvosi tanulmányokhoz valamely középiskola teljes elvégzése szükséges és az állatorvosi tanfolyam tartama legkevesebb négy év; 4. kivánatos, hogy az állatorvosok, legalább a kezelésük alatt álló beteg állatok részére, gyógyszereket készithessenek és elárusíthassanak; 5. minden gümőkórban szenvedő állat húsa, mint az emberi élvezetre illetőleg táplálkozásra nem alkalmas anyag, elkobozandó és alkalmas módon megsemmisitendő.</w:t>
      </w:r>
    </w:p>
    <w:p>
      <w:pPr>
        <w:pStyle w:val="Heading2"/>
        <w:ind w:left="284" w:hanging="0"/>
        <w:rPr/>
      </w:pPr>
      <w:r>
        <w:rPr/>
        <w:t>Az ötödik kongresszus</w:t>
      </w:r>
    </w:p>
    <w:p>
      <w:pPr>
        <w:pStyle w:val="Normal"/>
        <w:jc w:val="both"/>
        <w:rPr/>
      </w:pPr>
      <w:r>
        <w:rPr/>
        <w:t>Párisban 1889 szept. 2-7-ig volt Chauveau elnöklete alatt. A tárgyalások eredményei a következőkben foglalhatok össze: 1. a gümőkór a hivatalból jelentendő állati betegségek sorába felveendő; gümőkóros állatok tekintet nélkül a betegség fokára, a vágóhídon elkobozandók, hacsak lehetséges, megfelelő kártalanitás mellett; gümőkóros tehenek teje a közfogyasztásból kizárandó és a tehenészetek állandó állatorvosi felügyelet alatt tartandók; 2. az állati járványok elfojtására nemzetközi egyezményben az óvó és elfojtó intézkedések egyöntetűen megállapítandók; az egyezmény csak oly országok közt köthető, melyek állategészségügyi szolgálata helyesen van szervezve (az egyezmény tartalma 12 pontba foglaltatott); 3. a hivatalból leölt állatokért a kártalanitás nem terhelheti jogosan az államot, ez utóbbinak azonban érdekében áll ily kártalanítás adásával a betegségek bejelentését és az egészségügyi intézkedések végrehajtását előmozditani; kártalanítás adható keleti marhavész, ragadós tüdőgyulladás, gümőkór, takonykór vagy tenyészbénaság miatt leölt beteg, betegségről v. fertőzésről gyanus állatokért; kölcsönös állatbiztosító szövetkezetek létesítése lehetőleg előmozdítandó; 4. a ragadós tüdőgyulladás elfojtására leghelyesebb eljárás a beteg és a gyanus állatok leölése; ez az elv képezze az állategészségügyi törvények alapját; marhagazdag fertőzött helyiségekben mint kisegítő és előkészítő eljárás a védőoltás célszerüen vehető igénybe; az oltás foganatosítandó mindenkor, ha az állatok leölése haladéktalanul nem eszközölhető; az oltott állatok csakis a vágóhídra adhatók el; 5. állatok húsa csakis megelőzöleg foganatosított hússzemle után bocsátható közfogyasztásra; magánvágóhidak lehetőleg elnyomandók és helyettük közvágóhidak létesítendők; az egészségesnek talált hús, beleértve a hadsereg élelmezésére rendelt és előzőleg katonai állatorvosoktól megvizsgált húst is, bélyeggel látandó el.</w:t>
      </w:r>
    </w:p>
    <w:p>
      <w:pPr>
        <w:pStyle w:val="Heading2"/>
        <w:ind w:left="284" w:hanging="0"/>
        <w:rPr/>
      </w:pPr>
      <w:r>
        <w:rPr/>
        <w:t>A hatodik kongresszus</w:t>
      </w:r>
    </w:p>
    <w:p>
      <w:pPr>
        <w:pStyle w:val="Normal"/>
        <w:jc w:val="both"/>
        <w:rPr/>
      </w:pPr>
      <w:r>
        <w:rPr/>
        <w:t>a megelőző határozatnak értelmében az 1894. év folyamán Svájcnak a szövetségtanácstól e célra kijelölendő egyik városában lesz.</w:t>
      </w:r>
    </w:p>
    <w:p>
      <w:pPr>
        <w:pStyle w:val="Heading1"/>
        <w:jc w:val="both"/>
        <w:rPr/>
      </w:pPr>
      <w:r>
        <w:rPr/>
        <w:t>Állatorvostan</w:t>
      </w:r>
    </w:p>
    <w:p>
      <w:pPr>
        <w:pStyle w:val="Normal"/>
        <w:jc w:val="both"/>
        <w:rPr/>
      </w:pPr>
      <w:r>
        <w:rPr/>
        <w:t>(lat. medicina seu ars veterinaria, gör. Zooiatria, zootherapia), a házi állatok betegségeinek felismerésére és gyógyítására vonatkozó tudományszakok összessége. Az állatorvoslás kezdete messze viaszanyulik az őskori időbe, midőn az emberek, miután egyes állatfajokat saját céljaikra már megszelidítettek volt, a rajtok fellépett betegségeket, első sorban a traumatikus és fertőző bajokat, tőlük telhetőleg gyógyítani iparkodtak. A vonatkozó eljárások természetszerüleg csak a legdurvább empirizmuson alapultak és később is még sokáig ez empirikus jelleget viselték magokon, ámbár a betegségek által okozott elváltozások már korán ismeretesekké váltak, és ez ismereteket főleg az áldozati állatok pontos megvizsgálása gyarapította, sőt abban az időben, midőn emberi hullák boncolását a vallások tiltották, az állatok boncolása alkalmával szerzett tapasztalatok képeztek az emberorvostannak majdnem kizárólagos alapját. Az egyiptomiaknál már léteztek állatorvosok, sőt ezek éppen ugy, mint az orvosok is, túlnyomóan specialisták voltak; a zsidók szigoru áldozati törvényei pedig arra mutatnak, hogy legalább papjaik a házi állatok betegségeit alaposabban ismerték. A görögöknél Asklépiástól és Hippokratestől eltekintve, kik valószinüleg csak mellékesen foglalkoztak állati betegségekkel is, Aristoteles több állati betegséget behatóbban ir le az állatok természetrajzának 8-ik könyvében. A rómaiaknál már egészen behatóan tanulmányozták egyes kiváló férfiak, mint p. a IV. század körüti Apsyrtus és Vegetius (utóbbi már az addig ismert munkák alapján rendszeres művet irt a szarvasmarhák, juhok, sertések s kecskék betegségeiröl) és már jóval előttük Columella, az ókor legtudósabb gyakorlati gazdasági irója. A középkorban, a természettudományok más ágaival együtt az állatorvostan is alacsony fokon állt, s az araboknál is az állatorvosok ismereteiket jobbára csak a görög Hippokratés fordításából merítették. Ruffus a XIII. század közepén hiressé vált munkát irt a lovak betegségeiről, Ruini pedig hasonló tartalmút a XVI. század vége felé. Ez időtájt a patkolás mesterségét tudományos alapra fektetni és azt az állatorvostannal szorosabb összefüggésbe hozni törekedtek, másfelől pedig az állatok adás-vétele tekintetében felmerülő szavatosságot, főleg É.-Európában itt-ott már külön törvényes intézkedésekkel szabályozni kezdték. Mindennek dacára az állatorvostan nem igen fejlődött, míg tudományosabb alapon vadó tanulmányozására, valamint állatorvosok szakszerü kiképzésére közvetlen impulzust adtak azok az óriási veszteségek, melyeket a XVIII. században a keleti marhavész csaknem egész Európában okozott, s melyek ellen a kárvallott államok megfelelő óvó és elfojtó intézkedések életbeléptetését ismerték el feltétlenül szükségesnek. Ezek végrehajtására pedig szakszerüen kiképzett állatorvosok váltak szükségesekké és ilyenek képzése céljából létesültek állatorvosi iskolák Európának majd minden államában.</w:t>
      </w:r>
    </w:p>
    <w:p>
      <w:pPr>
        <w:pStyle w:val="Normal"/>
        <w:spacing w:before="60" w:after="0"/>
        <w:jc w:val="both"/>
        <w:rPr/>
      </w:pPr>
      <w:r>
        <w:rPr/>
        <w:t>Az első ilynemü iskolát Bourgelat, a lyoni lovasiskoia főnöke alapította 1762-ben Lyonban, majd ugyanő három évvel később Alfort-ban Páris mellett létesített ugyanily iskolát. Ez iskolák híre gyorsan terjedvén el Európában, gyors egymásutánban alapítottak ilyeneket, részint az egyetemekkel kapcsolatban, részint ezektől függetlenül: Turinban (1769), Göttingában (1773), Padovában (1774), Bécsben (1777) Hannoverában (1778) Drezdában (1780), Budapesten (1787, l. Állatorvosi akadémia), Berlinben és Münchenben (1790), Milanóban (1791), Londonban (1792), Madridban (1793); majd a jelen század folyamán a többi közt Bernben (1806), Pétervárott (1808), Zürichben (1819), Stnttgartban (1821), Utrechtben (1821), Toulouseban (1825), Brüsszelben (1832), Charkovban (1861), Bukarestben (1861), Tokioban (1874), New-Yorkban (1875), Lembergben (1881) stb.</w:t>
      </w:r>
    </w:p>
    <w:p>
      <w:pPr>
        <w:pStyle w:val="Normal"/>
        <w:spacing w:before="60" w:after="0"/>
        <w:jc w:val="both"/>
        <w:rPr/>
      </w:pPr>
      <w:r>
        <w:rPr/>
        <w:t>Jelenleg az állatorvostan részeit képezik és mint ilyenek az állatorvosi tanintézeteken a természettudományi szakokon kivül előadatnak: a leiró és tájbonctan, az élettan és szövettan, az általános kórtan, kórboncolástan és kórszövettan, a gyógyszertan, a belgyógyászat, a sebészet és műtéttan, a szülészet, a hús-szemle (l. o.), a törvényszéki állatorvostan (l. Szavatosság) és a patkolástan; kötelező tárgyat képez ezenkivül az állattenyésztés az életrendtannal kapcsolatban valamint az állategészségügyi rendészet (l. Állategészségügy). Az állatorvosi tanfolyam berendezése, a tanulmányi idő hossza és a növendékek előképzettsége az idők folyamán az állatorvosi tudomány előrehaladásával arányban sokat változott. Míg kezdetben, midőn az állatorvoslást a nagyközönség nem igen tekintette művelt emberhez illő foglalkozásnak, az állatorvosi pályára készülő növendékektől nem követeltek az irni és olvasni tudáson kivül különösebb előképzettséget és az állatorvosi pályára főleg csak pásztorok, kovácsok, lovászok stb. léptek, később mindinkább elismerték ez előképzettség fokozásának szükségét s jelenleg, midőn az állatorvosi tudomány már az emberorvostan majdnem egyenjogu társa s megértéséhez hasonló alapismeretek szükségesek, az állatorvosi pályára lépő egyének legalább megközelitőleg azonos eiöképzettségét tartoznak kimutatni, mint az orvostanhallgatók. Igy Franciaországban és Belgiumban a baccalauréat des sciences et lettres, Olaszországban a gimnázium 4 és a liceum 2 osztálya, Németországban a «Reife für die Prima», Ausztriában és Magyarországon pedig valamely középiskola hat osztálya a feltétlenül megkivánt előképzettség. Mindenütt nyilvánul egyébiránt a törekvés, hogy ez utóbbi az érettségig emeltessék, mely cél az állatorvosi tudomány fokozatos fejlődése, valamint az állatorvosok társadalmi helyzetének javulása és működésük hivatalos jellege folytán, bizonyára rövid idő mulva el fog éretni. Az állatorvosi tanfolyam kezdetben alig pár hónapig tartott, később azonban fokozatosan meghosszabbíttatott, jelenleg pedig Francia- és Olaszországban, Dániában, Belgiumban, valamint Magyarországban 4, Németországban 3 1/2, Ausztriában 3, Oroszországban és Romániában 5 évre terjed. A most már mindenütt beható tanulmányok befejezése és a szigorlatok letevése után megszerzett állatorvosi oklevél Magyarországon az 1888. VII. t: c. 296. §-a értelmében egyedül jogosít az állatorvosi gyakorlatra és ennek más egyének által való üzletszerü űzése büntetendő cselekményt képez. Hivatalos állások elfoglalhatása azonban részben még egy külön tiszti vizsga letételéhez van mint föltételhez kötve (l. Állatorvosi akadémia).</w:t>
      </w:r>
    </w:p>
    <w:p>
      <w:pPr>
        <w:pStyle w:val="Normal"/>
        <w:spacing w:before="60" w:after="0"/>
        <w:jc w:val="both"/>
        <w:rPr/>
      </w:pPr>
      <w:r>
        <w:rPr/>
        <w:t>A hadseregben Ausztria-Magyarországban az állatorvosi szolgálat némi részben különbözik a polgári állatorvosokétól. Mig Európában mindenütt a leendő katonai állatorvosoktól ugyanazt az előképzettséget és ugyanazokat a tanulmányokat követelik meg, mint ami a polgári egyénekre nézve elő van irva, addig Ausztriában és nálunk a katonai állatorvosokat úgy a közös hadsereg, mint a két honvédség részére, az egyébütt már régen avultsága miatt elhagyott szisztéma szerint, a gyógykovácsokból képezik, kik minden előképzettség nélkül., két éves gyógykovácsi tanfolyamot végeztek és ezt követőleg a csapatoknál mint «katonai gyógykovácsok» egyideig tényleges szolgálatot végeztek. Közülök az értelmesebbek saját kivánságukra valamely állatorvosi iskolába vezényeltetnek, hol az előirt, különben felette szerény igényü felvételi vizsga kiállása után a felső tanfolyamra felvétetnek és ezt egy évvel rövidebb idő alatt végezhetik el, mire a polgári hallgatókéval teljesen azonos állatorvosi oklevelet nyernek. A csapatokhoz visszatérve egyideig még a legénység létszámában mint gyógykovácsok tartoznak szolgálni és csak bizonyos idő eltelte után lépnek elö a katonai hivatalnoki karhoz tartoznak. Ezutóbbi képezi az elérhető legmagasabb (IX.) rangosztályt és e tekintetben katonai állatorvosaink jelentékenyen hátrányosabb helyzetben vannak, mint társaik Németországban és még inkább Francia- és Olaszországban, valamint Angliában, Belgiumban és Oroszországban, hol a katonai állatorvosok a törzstiszti rangot is elnyerhetik és mindez utóbbi államban a tisztekkel minden tekintetben egyenlő jogokat élveznek. Az osztrák-magyar közös hadseregben 1870 óta az állatorvosi személyzet áll: 29 főállatorvosból, 40 állatorvosból, 51 al-állatorvosból.</w:t>
      </w:r>
    </w:p>
    <w:p>
      <w:pPr>
        <w:pStyle w:val="Heading1"/>
        <w:jc w:val="both"/>
        <w:rPr/>
      </w:pPr>
      <w:r>
        <w:rPr/>
        <w:t>Állatöv</w:t>
      </w:r>
    </w:p>
    <w:p>
      <w:pPr>
        <w:pStyle w:val="Normal"/>
        <w:jc w:val="both"/>
        <w:rPr/>
      </w:pPr>
      <w:r>
        <w:rPr/>
        <w:t xml:space="preserve">(zódiakus), az ekliptika (nappálya) mentén s annak mindkét oldalán fekvő, összesen 18° szélességű öv, melyben mozognak a Nap, a Hold és a nagyobb bolygók. Már ősrégi időben 12 jegyre osztották (minden jegy ennélfogva 30° kiterjedésü), melyek egymásutánja a tavaszi napéjegyenlőség pontjától kelet felé számítva, a következő: kos </w:t>
      </w:r>
      <w:r>
        <w:rPr>
          <w:rStyle w:val="Asztrolgia"/>
        </w:rPr>
        <w:t></w:t>
      </w:r>
      <w:r>
        <w:rPr/>
        <w:t xml:space="preserve"> bika </w:t>
      </w:r>
      <w:r>
        <w:rPr>
          <w:rStyle w:val="Asztrolgia"/>
        </w:rPr>
        <w:t></w:t>
      </w:r>
      <w:r>
        <w:rPr/>
        <w:t xml:space="preserve"> kettős </w:t>
      </w:r>
      <w:r>
        <w:rPr>
          <w:rStyle w:val="Asztrolgia"/>
        </w:rPr>
        <w:t></w:t>
      </w:r>
      <w:r>
        <w:rPr/>
        <w:t xml:space="preserve"> rák </w:t>
      </w:r>
      <w:r>
        <w:rPr>
          <w:rStyle w:val="Asztrolgia"/>
        </w:rPr>
        <w:t></w:t>
      </w:r>
      <w:r>
        <w:rPr/>
        <w:t xml:space="preserve"> oroszlán </w:t>
      </w:r>
      <w:r>
        <w:rPr>
          <w:rStyle w:val="Asztrolgia"/>
        </w:rPr>
        <w:t></w:t>
      </w:r>
      <w:r>
        <w:rPr/>
        <w:t xml:space="preserve"> szűz </w:t>
      </w:r>
      <w:r>
        <w:rPr>
          <w:rStyle w:val="Asztrolgia"/>
        </w:rPr>
        <w:t></w:t>
      </w:r>
      <w:r>
        <w:rPr/>
        <w:t xml:space="preserve"> mérleg </w:t>
      </w:r>
      <w:r>
        <w:rPr>
          <w:rStyle w:val="Asztrolgia"/>
        </w:rPr>
        <w:t></w:t>
      </w:r>
      <w:r>
        <w:rPr/>
        <w:t xml:space="preserve"> skorpió </w:t>
      </w:r>
      <w:r>
        <w:rPr>
          <w:rStyle w:val="Asztrolgia"/>
        </w:rPr>
        <w:t></w:t>
      </w:r>
      <w:r>
        <w:rPr/>
        <w:t xml:space="preserve"> nyilas </w:t>
      </w:r>
      <w:r>
        <w:rPr>
          <w:rStyle w:val="Asztrolgia"/>
        </w:rPr>
        <w:t></w:t>
      </w:r>
      <w:r>
        <w:rPr/>
        <w:t xml:space="preserve"> bak </w:t>
      </w:r>
      <w:r>
        <w:rPr>
          <w:rStyle w:val="Asztrolgia"/>
        </w:rPr>
        <w:t></w:t>
      </w:r>
      <w:r>
        <w:rPr/>
        <w:t xml:space="preserve"> vízöntő </w:t>
      </w:r>
      <w:r>
        <w:rPr>
          <w:rStyle w:val="Asztrolgia"/>
        </w:rPr>
        <w:t></w:t>
      </w:r>
      <w:r>
        <w:rPr/>
        <w:t xml:space="preserve"> és halak </w:t>
      </w:r>
      <w:r>
        <w:rPr>
          <w:rStyle w:val="Asztrolgia"/>
        </w:rPr>
        <w:t></w:t>
      </w:r>
      <w:r>
        <w:rPr/>
        <w:t xml:space="preserve">. Az első hat jegy, mely a hosszuság 0° és 180°-a között fekszik, északi, a többi hat déli jegy nevét viseli. Az északi félgömb telének kezdetén a nap a bak, tavasz kezdetén a kos, nyár kezdetén a rák, ősz kezdetén a mérleg jegyébe lép; innen </w:t>
      </w:r>
      <w:r>
        <w:rPr>
          <w:rStyle w:val="Asztrolgia"/>
        </w:rPr>
        <w:t></w:t>
      </w:r>
      <w:r>
        <w:rPr/>
        <w:t xml:space="preserve"> és </w:t>
      </w:r>
      <w:r>
        <w:rPr>
          <w:rStyle w:val="Asztrolgia"/>
        </w:rPr>
        <w:t></w:t>
      </w:r>
      <w:r>
        <w:rPr/>
        <w:t xml:space="preserve"> felszálló, </w:t>
      </w:r>
      <w:r>
        <w:rPr>
          <w:rStyle w:val="Asztrolgia"/>
        </w:rPr>
        <w:t></w:t>
      </w:r>
      <w:r>
        <w:rPr/>
        <w:t xml:space="preserve"> leszálló jegyek nevét is kapták. A jegyek elég kényelmesen a hosszuság megjelölésére is alkalmazhatók, mint ez p. naptárakban a Nap és Hold járásának megjelölésére ma is divatos. E szerint «a Hold hossza 25° a bakban» kitétel annyit jelent hogy a Hold a tavaszponttól 9 jeggyel (9.30° = 270°) és 25°-kel azaz 295°-kel keletre áll.</w:t>
      </w:r>
    </w:p>
    <w:p>
      <w:pPr>
        <w:pStyle w:val="Normal"/>
        <w:spacing w:before="60" w:after="0"/>
        <w:jc w:val="both"/>
        <w:rPr/>
      </w:pPr>
      <w:r>
        <w:rPr/>
        <w:t xml:space="preserve">Az Á. megállapítása alkalmával (a khinaiak régen ismerik, a mi állatövünk valószinüleg kaldei eredetü) minden jegyhez az ekliptika valamely ugyanazon névvel jelölt csillagképe is tartozott, mely kétségen kivül az évszakokkal és ezekhez kötött teendőkkel állott összefüggésben. A precesszió következtében, melynek folytán a tavaszpont évente körülbelül 50 </w:t>
      </w:r>
      <w:r>
        <w:rPr>
          <w:vertAlign w:val="superscript"/>
        </w:rPr>
        <w:t>1</w:t>
      </w:r>
      <w:r>
        <w:rPr/>
        <w:t>/</w:t>
      </w:r>
      <w:r>
        <w:rPr>
          <w:vertAlign w:val="subscript"/>
        </w:rPr>
        <w:t>4</w:t>
      </w:r>
      <w:r>
        <w:rPr/>
        <w:t>"-cel nyomult nyugat felé, ma jegyek nem esnek össze már a képekkel; így például a kos jegye már a halak csillagképébe vándorolt s i. t. Az építészeti szimbolikában gyakran fordul elő; különös hirnévnek örvend a francia hadjáratok alkalmával az egyiptomi Dendrah-ban (Tentyris) fölfedezett ősrégi A. A keresztény szimbolikában isten bölcseségének jelképe gyanánt különösen a világteremtés ábrázolásain szerepel, így a Campo santoban Pisában (1390 körül), Raffael rajzai szerint a római Santa Maria del Popolo-ban, XII és XIII. századbeli templom-homlokzatokon, ujabb időben A. v. Heyden alakításában, a berlini « Nationalgalerie» kupolájában.</w:t>
      </w:r>
    </w:p>
    <w:p>
      <w:pPr>
        <w:pStyle w:val="Heading1"/>
        <w:jc w:val="both"/>
        <w:rPr/>
      </w:pPr>
      <w:r>
        <w:rPr/>
        <w:t>Állatövi fény</w:t>
      </w:r>
    </w:p>
    <w:p>
      <w:pPr>
        <w:pStyle w:val="Normal"/>
        <w:jc w:val="both"/>
        <w:rPr/>
      </w:pPr>
      <w:r>
        <w:rPr/>
        <w:t>(zódiakális fény), halvány fehérszínü kúpalaku fénytünemény, mely napnyugta után a nyugati, napkelte előtt a keleti égen megfigyelhető, amelynek tengelye közel az ekliptikába esik. Nálunk, közepes szélességben, hol a tünemény fényerőt illetőleg még a tejutat sem éri el, az Á. legjobban figyelhető meg a napéjegyenlőségek körül, mivel az ekliptika akkor képezi a Nap kelte és nyugta alkalmával a legnagyobb szöget a horizonnal, úgy, hogy a kúp meglehetősen meredeken áll a horizonra, és messze terjed a zenit felé. De a gyakorlott észlelő (különösen az, kit a tüneményre már néhányszor figyelmessé tettünk) az Á.-t majdnem az egész éven át figyelheti. Tengelye, mint ezt a mellékelt ábra is mutatja, az ekliptikától többnyire észak felé hajlik. Az ábra Heis 1851-ik évi december 23-24-iki éjjel holdujság alkalmával eszközölt megfigyelését adja; keleti része esti 7 órára, nyugati része reggeli 6 órára vonatkozik. Hossztengelye 147 és 1/2°-ot, harántmetszete 57°-ot foglal el. Sokkal tündöklőbb az állatövi fény a tropusok alatt, hol tengelye sokkal nagyobb szögletet is képez a láthatárral, fénye e vidékeken a tejútnak a sas és nyilas csillagzatok között fekvő legfényesebb részét is meghaladja, a gyakorlatlan megfigyelő is éjjelente megpillanthatja, úgy, hogy Humboldt joggal nevezheti «a tropusi éjek állandó diszének». Itt az Á. világosabb, kúpalaku fénycsóva, melyet halványabb, elmosódottabb burkolat környez; belső kúpja nem mindig egyenlően széles, időnkint majdnem vonalalaku.</w:t>
      </w:r>
    </w:p>
    <w:p>
      <w:pPr>
        <w:pStyle w:val="Brahely"/>
        <w:rPr/>
      </w:pPr>
      <w:r>
        <w:rPr/>
        <w:t>[ÁBRA]</w:t>
      </w:r>
      <w:r>
        <w:rPr>
          <w:sz w:val="20"/>
          <w:szCs w:val="20"/>
          <w:vertAlign w:val="subscript"/>
        </w:rPr>
        <w:t xml:space="preserve"> </w:t>
      </w:r>
      <w:r>
        <w:rPr>
          <w:rStyle w:val="Brafelirat"/>
          <w:b/>
          <w:bCs/>
        </w:rPr>
        <w:t>Állatövi fény</w:t>
      </w:r>
    </w:p>
    <w:p>
      <w:pPr>
        <w:pStyle w:val="Normal"/>
        <w:spacing w:before="60" w:after="0"/>
        <w:jc w:val="both"/>
        <w:rPr/>
      </w:pPr>
      <w:r>
        <w:rPr/>
        <w:t>Sajátságos tünemény az Á.-nek Brorsen által 1854-ben fölfedezett ellen fénye, a Nappal majdnem szembenálló, gyenge, határozatlan fénymező. Ápr. közepe táján ezt gyakran gyönge fénysávoly köti össze a nyugati égen álló főtüneménnyel és Quitóban többször észlelték az Á.-t 20° széles fényhid alakjában, mely az ég körül huzódik. Az Á. Wright szerint polározódott, spektruma gyenge zöldes fénysávolyból áll, melynek hullámhosszusága 557 miiliomodmilliméter (Angström, Respighi, Vogel H. C.) s mely az északi fény spektrumában is előfordul. Az Á. pontosabb leirása Childrey-től (Britannia, Baconica, London 1661) és különösen Dom. Cassinitől való (Découverte de la lumiere céleste qui paroit dans la zodiaque, Paris 1685), ki azt hiszi, hogy a régiek említette «trabes» fényjelenséggel azonosítható. Behatóan foglalkozott vele de Maisan, kinek hipotézise szerint az Á. a Napnak erősen lapított szferoidos légköre. Miután Laplace kimutatása szerint ily légkör a Merkur távolság alig 1/20-áig terjedhetne a Naptól, ujabban különösen Heis beható vizsgálatai után, az Á.-t a Földet a holdpályán belül környező ködgyürünek vagyunk hajlandók tartani. (V. ö. George Jones Observation on the zodiacal light, Washington 1856; Schmidt, Das Zodiacallicht, Braunschweig 1856; Heis, Zodiakallicht Beobachtungen 1847-75, Köln, 1875 és Atlas coelestis eclipt. 1878.)</w:t>
      </w:r>
    </w:p>
    <w:p>
      <w:pPr>
        <w:pStyle w:val="Heading1"/>
        <w:jc w:val="both"/>
        <w:rPr/>
      </w:pPr>
      <w:r>
        <w:rPr/>
        <w:t>Állatporozta virág</w:t>
      </w:r>
    </w:p>
    <w:p>
      <w:pPr>
        <w:pStyle w:val="Normal"/>
        <w:jc w:val="both"/>
        <w:rPr/>
      </w:pPr>
      <w:r>
        <w:rPr/>
        <w:t>(flos zoidophilus) «Thierblütler», olyan virág, melynek termékenyítését valamely állat segíti elő, ez vivén a hímport a bibére. Idáig az állatországnak csak három osztályát ismerjük amelynek bizonyos fajai a virágok termékenyítését előmozdítják. Ezek a madarak, csigák és rovarok. Ezek szerint az Á. is három csoportba foglalható s madárporozta, csigaporozta és rovar- v. bogárporozta virágokat szokás megkülönböztetni l. egyénként ezeket.</w:t>
      </w:r>
    </w:p>
    <w:p>
      <w:pPr>
        <w:pStyle w:val="Heading1"/>
        <w:jc w:val="both"/>
        <w:rPr/>
      </w:pPr>
      <w:r>
        <w:rPr/>
        <w:t>Állatszállítás</w:t>
      </w:r>
    </w:p>
    <w:p>
      <w:pPr>
        <w:pStyle w:val="Normal"/>
        <w:jc w:val="both"/>
        <w:rPr/>
      </w:pPr>
      <w:r>
        <w:rPr/>
        <w:t>a postakezelésben. Az állatok a feltételesen szállitható tárgyak közé soroztatnak. Ily küldemények csakis tekintettel a rendelkezésre álló szállítási eszközökre és csakis akkor vehetők fel, ha abból szállítási akadály nem származik egyéb tárgyakra. Ily küldeményeket bérmentve, bérmentetlenül, utánvéttel, v. anélkül lehet feladni, de minden esetre expressz adandók fel, mert a postaintézet az állatok elhullásának esetére kárpótlást nem ad. Kivételt képez a Németországgal való forgalom, melyben ily küldemények az expressz kézbesítés kikötése nélkül is felvétetnek.</w:t>
      </w:r>
    </w:p>
    <w:p>
      <w:pPr>
        <w:pStyle w:val="Normal"/>
        <w:spacing w:before="60" w:after="0"/>
        <w:jc w:val="both"/>
        <w:rPr/>
      </w:pPr>
      <w:r>
        <w:rPr/>
        <w:t>Á. vasuton. Hazánkban a külfölddel való forgalmunkban szarvasmarháknak, juhoknak és sertéseknek vasutakon való biztos és gyors szállítását számos törvényhozói és kormányi intézkedéssel biztosították. Az összes intézkedések alapját az 1888. évi VII. törvénycikkel becikkelyezett állategészségügyi törvény, továbbá az egyes külállamokkal kötött kereskedelmi és vámszerződések képezik.</w:t>
      </w:r>
    </w:p>
    <w:p>
      <w:pPr>
        <w:pStyle w:val="Normal"/>
        <w:spacing w:before="60" w:after="0"/>
        <w:jc w:val="both"/>
        <w:rPr/>
      </w:pPr>
      <w:r>
        <w:rPr/>
        <w:t>A vasutakon való szállításnál követendő eljárás a bel- és külföldi állategészségrendőri intézkedések változása szerint folytonosan módosulván, az állategészségügyi törvény végrehajtásáról szóló 40000 ex 88. sz. miniszteri szabályrendeletet a földmívelésügyi m. kir. miniszter, a kereskedelemügyi miniszterrel egyetértőleg, sárga lapokon folytatólagosan kiadott «Állategészségügyi értesítők»kel egészíti ki. A vasutak az állatszállítás érdekében az ugynevezett «élő» vonatokat járatják. E vonatok menete a rendes tehervonatokénál sokkalta gyorsabb és menetrendjük akként kombináltatik, hogy az állatokat a kellő időben itatni és locsolni lehessen és mégis a különböző helyen megtartandó állatvásárokhoz, az ország minden részéből a kellő időben lehessen az élő állatot elszállítani. Ujabban a budapesti, valamint a pozsonyi szarvasmarhavásárok jelentőségüket veszítvén, az élő vonatoknak Bécsig kell összefüggően közlekedni, a nélkül, hogy különösen Budapesten vasuthálózatunk gócpontján torlódások következnének be. A vasutak az élő-szállításra külön berendezett kocsikat tartanak, a melyeket minden egyes rakomány kiszállitása után a szabályrendeletekben előírt módon kitakarítnak és fertőztelenítenek.</w:t>
      </w:r>
    </w:p>
    <w:p>
      <w:pPr>
        <w:pStyle w:val="Heading1"/>
        <w:jc w:val="both"/>
        <w:rPr/>
      </w:pPr>
      <w:r>
        <w:rPr/>
        <w:t>Állattan</w:t>
      </w:r>
    </w:p>
    <w:p>
      <w:pPr>
        <w:pStyle w:val="Normal"/>
        <w:jc w:val="both"/>
        <w:rPr/>
      </w:pPr>
      <w:r>
        <w:rPr/>
        <w:t>(zoologia); az a tudomány amely az állatokat minden arányban tanulmányozza és ismerteti. Feladata az állatok külső és belső alak- és szerkezetbeli viszonyait - részint szabad, részint fegyverzett szemmel - megismerni (állati alaktan, zoomorfologia); továbbá az állatok szerveinek, valamint az állati test egészének működéseit, e működések törvényeit, a szervek szerkezete meg működése között levő összefüggést, az állatoknak egymáshoz meg a külső világhoz való viszonyát kideríteni (állati élettan, zoofiziologia); nemkülönben az állati testet alkotó anyagokat s az élet alatt véghezmenő kémiai folyamatokat megismerni (állati-, zookémia). Mindez irányban pedig nemcsak a kész, azaz kifejlődött, hanem a fejlődésben levő állatokat is tanulmányozza, valamint vizsgálata körébe vonja a kihalt állatok ásatag maradványait ís. Végül feladata az egész állatországot a szervezet minőségében (nem működésében) nyilvánuló rokonság szerint rendszerbe foglalni s a fajokat ismertető jegyeik szerint pontosan leírni.</w:t>
      </w:r>
    </w:p>
    <w:p>
      <w:pPr>
        <w:pStyle w:val="Normal"/>
        <w:spacing w:before="60" w:after="0"/>
        <w:jc w:val="both"/>
        <w:rPr/>
      </w:pPr>
      <w:r>
        <w:rPr/>
        <w:t>A körülirt munkakörben mozgó tudományos állattan ágazatai a következők: 1. Általános alaktan (morfologia), mely az állati test alapalakját, antimerekből, perimerekből, esetleg metamerekből való összetételét (l. Állat), az állategyéneknek alaktani értékét s a szerveknek elhelyezését tanulmányozza. 2. Anatomia (boncolástan, zootomia), az állati test belső alkatával foglalkozik s vagy egyszerüen csak a szervek alkat- és szerkezetbeli részleteinek leirására szoritkozik (leiró anatomia) vagy pedig összehasonlítja egymással az azonos alaktani értéküeknek (homolog) talált szerveket, megállapitja az állatok rokonsági kapcsolatát, a szervezeti viszonyok részleteit pedig megmagyarázni s általános értékü törvényekre visszavezetni igyekszik (összehasonlító anatomia). Az anatómiának ama része, amely a szabad szemmel nem látható szervezeti részleteket tanulmányozza, mikroszkopiai anatomiának, vagy, minthogy kiválólag azokkal a szövetekkel foglalkozik, amelyekből az állati test fel van épülve, szövettannak (hisztologia) neveztetik. 3. Fejlődéstan (ontogenia), az állatok fejlődését tanulmányozza az egyén életének kezdetétől a teljesen befejezett, kifejlődött állapotig s amennyiben adatait általános törvények megállapítására értékesíti, úgy mint az anatomia, az összehasonlító módszert követi. A fejlődéstannak egy része, mely az állat fejlődésének azzal a részével foglalkozik, amelyen a fiatal állat, az ú. n. embrió, a peteburkon belül megy keresztül, embriologiának, az pedig, amely az állat peteburkon kivül való fejlődésével foglalkozik, átalakulástannak (metamorfologia) neveztetik. 4. Élettan (fiziologia) az egyes szervek, valamint az egész állat életműködéseit kutatja. Az élettanhoz tartozik voltaképen az állatkórtan (patologia) is, mely úgy, mint maga az élettan is, külön tudománykörré fejlődött, amelynek azonban a tudományos állattan vetette meg és képezi alapját. Az eltorzulásokról szóló tag (teratologia) szintén az élettan körébe vág. 5. Életmódtan v. háztartástan (oikologia vagy szűkebb értelemben vett biologia), az állatok életmódját, szokásait, viselkedését, háztartását, műösztönét, egymáshoz s a környező természethez való viszonyait kutatja. 6. Elterjedéstan, állatföldrajz (korologia, zoogeografia), az állatok földünkön való elterjedését tanulmányozza s ennek törvényeit állapítja meg. Egyes körülirt állatterületek állatvilágát - a faunát- a faunisztika kutatja. 7. Állati kémia (zookémia lásd fent). 8. Őslénytan (paleontologia), a kihalt állatok maradványait kutatja, tanulmányozza és ismerteti. 9. Törzsfejlődéstan (filogenia), az összehasonlító anatomia, fejlődéstan, őslénytan, állatföldrajz, esetleg az állattan más ágazatai nyujtotta adatok alapján s ezek kritikai felhasználásával az állattörzsek, körök, osztályok, rendek, családok, nemek, fajok természetes uton való kifejlődését kutatja s igyekszik megállapítani; a filogenia nehéz feladatát oly módon igyekszik megoldani, mint az összehasonlító nyelvész, aki a nyelv szerkezete, a használatban levő meg a forgalomból kiment szókincs, régi mondákban foglalt hagyományok, a történelem stb. alapján egyes nyelvcsaládok és nyelvek keletkezését puhatolja. 10. Állatrendszertan (systematica, taxonomia), az állatokat természetes rokonságuk szerint rendszerbe foglalja (l. Állatország). 11. Leiró állattan (zoografia) az állatokat rendszertani sorrendben ismertetö jegyeik, életmódjuk, elterjedésük stb. szerint leirja. A leiró állattannak egyes természetes csoportokat magában foglaló részeit az illető csoporttól kölcsönzött külön névvel szokás jelölni: igy ornitologia a leiró állattannak az a része, mely a madarakkal, entomologia az, amely a rovarokkal foglalkozik.</w:t>
      </w:r>
    </w:p>
    <w:p>
      <w:pPr>
        <w:pStyle w:val="Normal"/>
        <w:spacing w:before="60" w:after="0"/>
        <w:jc w:val="both"/>
        <w:rPr/>
      </w:pPr>
      <w:r>
        <w:rPr/>
        <w:t>Az állattannak több segéd-diszciplinája van; ilyenek azok, amelyek az állatok gyüjtésének, muzeumok számára való kikészítésének, eltartásának, anatómiai és mikroszkópiai készítmények előállításának, a buvárlatok körül alkalmazandó módszerek s eljárások s a buvárlati eszközök használásának, az állatok tenyésztésének, ápolásának módjait stb. tanítják. A tudományos állattannal szemben az ú. n. gyakorlati v. alkalmazott állattan az állatokat bizonyos gyakorlati szempontból, az emberre való hasznosságuk vagy kártékonyságuk szerint tárgyalja: ilyenek p, a gazdasági (mezőgazdasági, erdészeti kertészeti) orvos-gyógyszerészeti, ipari, kereskedelmi állattan stb.</w:t>
      </w:r>
    </w:p>
    <w:p>
      <w:pPr>
        <w:pStyle w:val="Normal"/>
        <w:spacing w:before="60" w:after="0"/>
        <w:jc w:val="both"/>
        <w:rPr/>
      </w:pPr>
      <w:r>
        <w:rPr/>
        <w:t>Az állattan fejlődésében, ugy mint az emberiség történelmében, három korszak: ó-, közép- s uj-kor különböztethető meg.</w:t>
      </w:r>
    </w:p>
    <w:p>
      <w:pPr>
        <w:pStyle w:val="Heading2"/>
        <w:ind w:left="284" w:hanging="0"/>
        <w:rPr/>
      </w:pPr>
      <w:r>
        <w:rPr/>
        <w:t>I. Ó-kor.</w:t>
      </w:r>
    </w:p>
    <w:p>
      <w:pPr>
        <w:pStyle w:val="Normal"/>
        <w:jc w:val="both"/>
        <w:rPr/>
      </w:pPr>
      <w:r>
        <w:rPr/>
        <w:t>Az ó-kor klasszikus népe, a görög, az állattant, amennyiben a korszellem s a vizsgálati módszerek kezdetlegessége megengedte, egészen tudományos alapon és sikerrel művelte. A görögök állattani ismeretei Aristotelés fontos munkáiban (Az állatok története, Az állatok részeiről, Az állatok nemzéséről) vannak letéve. E munkák nagy részletességgel tárgyalják az összehasonlító anatomiát az emberből, mint legfelsőbb s legjobban ismert állatból indulva ki, továbbá az állatok élettanát, szaporodását, fejlődését és életmódját, szóval - a leiró állattanon kívül - a tudományos állattan összes fontos részeit s a görögök meglepő terjedelmü és mély ismereteit igazi tudományos szellemben fejtik ki, amelyet csak az ujabb kor tudott igazán megérteni s csak ez volt képes az Aristoteléstől megvetett alapon tovább építeni. Arístoteles munkái az állatoknak az ismeretek akkori állásának megfelelő rendszerét is magokban foglalják (l. Állatország), amely a tudományos rendszer követelményeinek sokkal jobban megfelel, mint az összes közép- és ujabbkori szerzők rendszerei egész Linnéig, akinek rendszere voltaképen szintén az Aristoteles-félén alapszik. Aristoteles szellemében művelték az állattant az alexandriai iskola tudósai, kik közül Hérophilos és Erasistratos emelendő ki. A rómaiaknak állattani irója, az idősebb Plinius (23-79 Kr. u.), nagy szorgalommal, de kritika nélkül gyüjtötte össze mindazt, amit kora az állatokról tudott és mesélt s a tudományt nemcsak előbbre nem vitte, sőt haladását megakadályozta, mert a középkori irók inkább a mesélő Pliniust, mint az előttök érthetetlen Aristotelést követték. A középkorban a Pliniuséval vetélkedő hírnévnek örvendő Solinos, Aelianus és Oppianos az állatok jó és rossz tulajdonságairól, bűvös hatásáról és csodálatos gyógyító erejéről meséltek.</w:t>
      </w:r>
    </w:p>
    <w:p>
      <w:pPr>
        <w:pStyle w:val="Heading2"/>
        <w:ind w:left="284" w:hanging="0"/>
        <w:rPr/>
      </w:pPr>
      <w:r>
        <w:rPr/>
        <w:t>II. Középkor.</w:t>
      </w:r>
    </w:p>
    <w:p>
      <w:pPr>
        <w:pStyle w:val="Normal"/>
        <w:jc w:val="both"/>
        <w:rPr/>
      </w:pPr>
      <w:r>
        <w:rPr/>
        <w:t>Egész a XIII. századig nem jelent meg értékesebb állattani munka. E kor szellemére jellemző a « Physiologus» elnevezéssel jelölt, ismeretlen szerzőtől származó állattani munka, amely a XIV. századig különböző átdolgozásokban az összes keresztény népek között el volt terjedve s voltaképen nem egyéb, mint a bibliában előforduló állatoknak erkölcsös elmélkedések s allegóriák közbeszövésével bővített természetrajza. Csak akkor akadnak az állattannak komolyabb művelői, mikor a keresztény népek a XIII. században az arabok közvetítésével megismerkednek Aristotelés munkáival. Három dominikánus baráttól birunk ez időből nagyobb állattani munkákat. Cantimpréi Tamás (Thomas Cantipratanus) a dolgok természetéről írt munkájában mindazt összefoglalja, amit idejében az állatokról tudtak, Albertus Magnus nagy állatkönyvében leirja az összes ismert állatokat s kommentálja Aristotelést, Bauvaisi Vince (Vincentius Bellovacensis) természettükrében az állatországnak egész enciklopediáját adja.</w:t>
      </w:r>
    </w:p>
    <w:p>
      <w:pPr>
        <w:pStyle w:val="Heading2"/>
        <w:ind w:left="284" w:hanging="0"/>
        <w:rPr/>
      </w:pPr>
      <w:r>
        <w:rPr/>
        <w:t>III. Ujkor.</w:t>
      </w:r>
    </w:p>
    <w:p>
      <w:pPr>
        <w:pStyle w:val="Normal"/>
        <w:jc w:val="both"/>
        <w:rPr/>
      </w:pPr>
      <w:r>
        <w:rPr/>
        <w:t>A könyvnyomtatás feltalálása, mint minden tudományban, úgy az állattanban is új korszakot jelez. Theodoros Gaza a XIV. sz. közepe táján görög eredetiből latinra fordítja Aristotelés munkáit, amelyek 1476-98-ig Velencében öt kiadástérnek s közkincsesé válnak. Idegen világrészek felfedezése új természeti tárgyakkal ismertet meg, amelyek felébresztik a buvárkodási vágyat. Más világtörténeti események, amelyek békóiból fel szabadítják az emberi szellemet, a természettudományok más területein tett korszakot alkotó felfedezések, a mikroszkóp feltalálása (1590 körül) stb. mind közreműködnek, hogy az állattan is haladásnak induljon. Watton Edward (1492-1555) nagy rendszertani munkájában javítást tesz az Aristotelés rendszerén s először tárgyalja, mint külön állatcsapatot, a zoofitákat; Gesner Konrád (1516-65), Aldrovandi Ulisszes (1522-1605), Jonston János (1603-1675) nagy munkáikban enciklopédiailag tárgyalják az egész ismert állatországot. Idegen világrészek állatainak leirásával a buvárok egész sora foglalkozik. Volcher Coiter (1535-1600), Hieronymus Fabricius ab Aquapendente (15371619), Marcello Aurelio Severino (1580-1656), Thomas Willisius (1621-1675) megvetik az ujabb összehasonlító anatomia alapját s Monro Sándor kiadja (1764) az összehasonlító anatomia első kézikönyvét. Francesco Stelluti a méhek anatomiáját tárgyaló munkájában (1625) először közöl mikroszkópiai vizsgálatokat; őt követi Marcello Malpighi (1628-1694), Anton van Leeuwenhoek (1632-1723) és Jan Swammerdam (1637-1680), megnyitva a mikroszkópiai felfedezések sorát. Az utóbbi ezenkivül halhatatlan érdemeket szerez a rovarok átalakulásának tanulmányozásával, melyben őt a rovarok életmódjának fáradhatatlan tanulmányozója, René Réaumur (1683-1757) és sok más követi. Az állatok fejlődéstanának is akadnak tanulmányozói (Coiter, Fabricius ab Aquapendente, Malpighi) s Wolff Gáspár Frigyes (1735-1794) megvéti a mai fejlődéstan alapját. Az állattan minden területén pezsgő élet közepett kezdette meg működését Linné (Linnaeus) Károly (1707-1778), akinek halhatatlan érdeme abban áll, hogy az idejében ismert összes állatokat könnyen áttekinthető rendszerbe foglalta (l. Állatország) s következetesen keresztülvitt terminonologiával pontosan leírta. Linnének célja, az állattani leirások kaoszába rendet hozni, mesterileg sikerült s nem az ő hibája, ha az állatbuvárok egy része az Á. egyedüli felada át az állatoknak a Linné kijelölte módon való leirásában kereste. A Linnéi követő korszak rohamos haladásának történetéből csak a tartós nyomokat hagyó új eszméket ébresztő s új irányokat kijelölő mozzánatokra szorítkozhatank. Az Á.-nak az éppen jelzett irányban való szorgalmas művelése mellett nem maradt el az állatoknak összehasonlító anatómiai tanulmányozása. E téren korszakot alkotó tévékenységet fejtett ki Cuvier György (1769-1832), kinek az állatok összes csoportjaira kiterjedő összehasonlitó anatómiai tanulmanyai a mai rendszerek alapját tevő állatrendszer (l. Állatország) megalapítására vezettek. A mester nyomdokaiba léptek tanítványai: a Cuvier-féle francia iskola; Németországban Meckel János Frigyes (1781-1833), Müller János (1801-1858) és tanitványaik; Angolországban Owen Richard (szül. 1803), Huxley Tamás Henrik (szül. 1825) és tanítványaik, stb. A fejlődéstannak, melynek tudományos alapját a kartársaitól nem értett Wolff G. Fr. vetette meg, új lendületet adtak Baer Károly Ernő (1792- 1876), Pander Keresztély Henrik (1794-1865), Rathke Henrik (1793-1860), Bischoff Tivadar Lajos Vilmos, kiket napjaink buvárainak egész hosszu sora követ. Steenstrup János Japet Smith (szül. 1813) megállapította a nemzedék-változás tanát. Van Beneden P. J. (szül. 1809), Siebold Károly Tivadar (1804- 1885) és Leuckart Rudolt (szül. 1823) vizsgálatai megismertettek a balférgek azelőtt egészen rejtélyes fejlődésével; ugyancsak Siebold vizsgálatai a szűzszaporodással. A tökéletesített mikroszkópok mélyebb bepillantást engedtek a Leeuwenhoektól 1675-ben felfedezett legalsóbb állatok szervezetébe, amelynek kifürkészése főleg Ehrenberg Keresztély Gottfrid (1795-1876), Dujardin Felix (1801-60), Stein Frigyes (1818-1885), Claparéde Réné Ede (1832-1871) és Lachmann Frigyes János (1832-1861) érdeme. Az állatok szöveti szerkezetének megismerésében pedig új korszakot indít meg Schwann Tivadar (1810-1882) sejtelmélete (1838). Az őslénytannak főleg Cuvier, Lamarck K. János (1745-1829), Smith Vilmos (1769-1839) és Ozven vizsgálatai, az állatok földrajzi elterjedését tárgyaló tudományszaknak pedig Selater (szül. 1829) és Vallace Alfred Russel munkái vetették meg alapját. Végül Darwin Károly Róbertnek (1809-1882) a fajok keletkezéséről szóló elmélete (1859, l. Fajkeletkezés) egészen új területet nyitott meg a buvárkodás előtt s az egész szerves világról való felfogásunkat gyökeresen reformálta. V. ö. J. V. Carus, Geschichte der Zoologie, 1872.</w:t>
      </w:r>
    </w:p>
    <w:p>
      <w:pPr>
        <w:pStyle w:val="Normal"/>
        <w:spacing w:before="60" w:after="0"/>
        <w:jc w:val="both"/>
        <w:rPr/>
      </w:pPr>
      <w:r>
        <w:rPr/>
        <w:t>Hazánkban az állattan művelése csak a legújabb időben, nemzetünk ujjáébredésének szakától kezdve, indult meg élénkebb lendülettel. Az állattan terén kifejtett szerény munkásság azonban az irodalmi termékek csekély száma dacára is, meglehetős régi keltü. Irodalmi feljegyzésekből tudjuk, hogy Nagy Lajos király udvari fő sólymásza, Magyar László (Ladislaus Ungarus) különmunkát irt a sólymászatról és vadászatról. A kézsmárki születésü Augustinus ab Hortis (1597-1650) aki a bécsi füvészkertet alapította, III. Ferdinánd támogatásával muzeumot tervezett hazánkban Lippay Prokóp (Procopius Bananus), kamarái főorvos, Lippay György esztergomi érsek költségén 1642-1665-ig hazánk különböző részeiben gyüjtéseket tett, a gyüjtött természeti tárgyakat leirta, lerajzolta s Magyarország csodálatos tárgyairól (De admirandis Hungariae rebus) nagy munkát irt, amely azonban Bécsben való nyomatása közben elveszett. Apácai Cseri János (megh. 1659) «Magyar Encyclopaediá»-jában (megjelent Ultrajectumban - Utrecht - 1653) az akkori ismeretek alapján 116 állatot ir le s azokat, Pliniust követve, földszinen, vizben és levegőben élőkre osztja. A magyar nyelven megjelent első terjedelmesebb állattani munka Miskolci Gáspár (1628-1691) «Jeles Vadkert»-ja (1702), amely voltaképen «a tudós és híres Franzius Farkas Wittenbergai sz. Irásmagyarázó Doktor által deák nyelven itatott» munka fordítása. E mű a középkori «physiologus» modorában tárgyalja az állatországot; leirásai telve vannak mesékkel, csodatörténetekkel, erkölcsös elmélkedésekkel, allegóriákkal és tanulságokkal. Mint a XVII. században Lippay Prokóp, úgy a mult században is akadt egy természetbuvár, Grossinger János (1728-1803), jezsuita, majd tábori pap; aki hazánk természeti tárgyainak gyüjtését, tannlmányozását és leirását tette feladatául. Az évek hosszu során tett tanulmányok eredményeinek az állatországot tárgyaló része négy nagy kötetben látott napvilágot (Universa historia physica Regni Hungariae secundum tria regna naturae digesta. Posonii el Comaromii 1793-1797), melyeknek elseje az emlősöket, másodika a madarakat, harmadika a csuszó-mászó állatokat, kétéltüeket és halakat, a negyedik a rovarokat s összes alsóbb állatokat tárgyalja. E mű hazánk faunájára tömérdek becses adatot tartalmaz, amelyeket a szerző rendkivüli olvasottságot tanusító módon dolgoz fel. Hátránya, hogy egészen a Linné előtt való tárgyalási módot használja s egyszersmind ez az oka annak, hogy megjelenésekor nem tulajdonítottak neki annyi értéket, mint amennyit tartalmánál fogva megérdemel. A Linné iskolájának állattanát Földi János (1755-1801) ültette át irodalmunkba «Természeti Historia a Linné szisztémája szerint. Első csomó, az állatok országa» (Pozsony, 1801) címü munkájával, amely az állattant - Blumenbach; kézikönyvét követve - egészen a tudomány akkori állása szerint tárgyalja. Cuvier iskolájának állattanát Nagy Péter igyekezett meghonosítani lefordítván Milne-Edwards kézikönyvét (Állattan. Kolozsvárott 1847).</w:t>
      </w:r>
    </w:p>
    <w:p>
      <w:pPr>
        <w:pStyle w:val="Normal"/>
        <w:spacing w:before="60" w:after="0"/>
        <w:jc w:val="both"/>
        <w:rPr/>
      </w:pPr>
      <w:r>
        <w:rPr/>
        <w:t>A tudomány mai szinvonalán álló eredeti állattani kézikönyv mai nap is hiányzik irodalmunkból; Margó Tivadar két kötetre tervezett kézikönyve (A tudományos állattan kézikönyve. I. köt. 1. rész. Pest, 1868) még eddig befejezetlen. A nagyszámu középiskolai használatra szánt állattani kéziköny vek közül Hanák János, Kriesch János, Paszlavszky József, Róth Sanlu stb. tankönyvei emelendők ki. Az állattan különböző területein önállóan buvárkodó szaktudósainknak a mult században, valamint jelen századunk első tizedeiben is rendkivül csekély száma, az utolsó tizedekben örvendetesen szaporodott s különösen az utolsó negyedszázad alatt jelentékeny és számottevő állattani irodalom fejlődött ki hazánkban is. Állattani irodalmunk termékeinek nagy része a megy. tud. akadémia, a kir. magy. természettndományi társulat, a magyar orvosok és természetvizsgálók vándor gyülései, a nemzeti muzeum, az erdélyi muzeum-egylet, az orsz. rovartani állomás, egyes vidéki természettudományi társulatok kiadványaiban, kisebb része önállóan jelent meg. A külföldi szakfolyóiratokban is egyre sürübben találkozunk magyar buvárok dolgozataival.</w:t>
      </w:r>
    </w:p>
    <w:p>
      <w:pPr>
        <w:pStyle w:val="Heading2"/>
        <w:ind w:left="284" w:hanging="0"/>
        <w:rPr/>
      </w:pPr>
      <w:r>
        <w:rPr/>
        <w:t>Állattani állomások</w:t>
      </w:r>
    </w:p>
    <w:p>
      <w:pPr>
        <w:pStyle w:val="Normal"/>
        <w:jc w:val="both"/>
        <w:rPr/>
      </w:pPr>
      <w:r>
        <w:rPr/>
        <w:t>a tengeri és édesvizi állatok életmódjának, anatómiai és fejlődési viszonyainak tanulmányozhatására berendezett tudományos intézetek, melyek rendesen a tengerek v. egyik-másik terjedelmesebb tó partjain épülnek. Vannak azonban úgynevezett vándorállomások is, amelyek időről-időre és a szükséghez képest változtatják helyeiket. Ez intézetek azonban nem csupán a tudomány, hanem egyuttal a gyakorlati élet és különösen a haltenyésztés szolgálatában is állanak. A legelső állattani állomás a nápolyi «Stazione zoologica» volt, amelyet Dohrn A. tanár alapított a 70-es évek elején, ma már azonban több hasonló intézet van a különböző tengerek partjain, sőt van egy édesvizi is.</w:t>
      </w:r>
    </w:p>
    <w:p>
      <w:pPr>
        <w:pStyle w:val="Normal"/>
        <w:spacing w:before="60" w:after="0"/>
        <w:jc w:val="both"/>
        <w:rPr/>
      </w:pPr>
      <w:r>
        <w:rPr/>
        <w:t>I. Tengeri állomások. Az európai Jegestenger partjain csak Szoloveck mellett a Fehértengernél van egy kis, az orosz kormánytól alapított és fentartott, kevéssé látogatott állomás. Az északi tenger partjain már több állomást találunk. Az aberdeeni egyetemnek 1879 óta egy közadakozásból épült kis állomása van; a Skóciában levő st.-andrewsi és grantoni állomások az odavaló halászati egyesület felügyelete alatt és kizárólag a haltenyésztés és halászat szolgálatában állanak. Az északi tengeri német partokon 1888 óta a német halászati egyletnek van egy vándor, kizárólag a halászat érdekében működő állomása, amely legelőször Doitzum mellett Dollart közelében kezdett működni. A hollandi partokon 1876 óta működik egy vándorállomás, amely magánadakozásokból keletkezett és a halászat érdekeit szolgálja. A belga kormány Ostendeben állított fel egy állomást, amely a lüttichi és genfi egyetemekkel áll összeköttetésben. Dániának Kattegatt-ban van állomása 1890 óta, amely első sorban a halászat érdekét szolgálja és felállítása 40,000 márkába, évi fenntartása 9600 márkába kerül. Vezetője Petersen. A Keleti tenger partjain csak egy állomás van s ez is a kieli egyetem növénytani intézetével áll kapcsolatban és főleg a tengeri algák tanulmányozására szolgál. Az Irtengerben a kis, lakatlan Puffin szigetén van egy állomás 1887 óta, amely az Irtenger faunájának tanulmányozásával foglalkozik. A Calais csatorna mentén egész sorát találjuk a francia állomásoknak. Ultimereuse-ben Boulogne mellett Giard alapított egyet, amely még ma is az ő vezetése alatt áll és a lillei egyetemmel kapcsolatos. Paul Bert híres fiziolonus Havreben létesitett egy állomást, amely kiválóan fizioiogiai tanulmányok végzésére nyujt segédkezet. A francia kormány 1890-ben, Saint-Vaast de la Hogue mellett rendezett be egy állomást a halászat és osztriga-tenyésztés érdekében. Az angol partokon Plymouth mellett az angol Marine Biological Associaiton állított fel egy nagyszerüen berendezett állomást, amely berendezés tekintetében vetekedik a nápolyival. Felszerelése 250,000 márkába került s a kormánytól évi 10,000 márka segélyt kap az ehető halak életmódjának tanulmányozása feltételével. Az Atlanti óceán európai partjain kizárólag francia állomásokat találunk. A bretagneit Roscoff- ban Lacaze-Duthier közbenjárására a párisi Sorbonne alapította 1872-ben s ma már egyike a hírnevesebbeknek. Sables d'Olonueban egy aquarium és Bretagnenak déli partjain Concarneau-ban egy állomás van, amelyet Coste kezdeményezésére a francia kormány létesített 1859-ben. A Bordeaux melletti Arcachon állomást a bordeauxi természetudományi társulat alapította.</w:t>
      </w:r>
    </w:p>
    <w:p>
      <w:pPr>
        <w:pStyle w:val="Normal"/>
        <w:spacing w:before="60" w:after="0"/>
        <w:jc w:val="both"/>
        <w:rPr/>
      </w:pPr>
      <w:r>
        <w:rPr/>
        <w:t>A Földközi tenger partjain a legnyugatibb állomás a francia Banyuls sur Mer a spanyol határon, amely szintén Lacaze-Duthier kezdeményezésének és fáradozásainak eredménye s ugyancsak a Sorbonne-nal áll kapcsolatban. Ennek «Station Arago» a neve. Az itt készült dolgozatok az «Archives de zoologie expérimentale el générale»-ban jelennek meg. Ugyancsak a lyoni öbölben-fekszik a Cette mellett levő állomás is, amely el Sabatier alapított és amely a montpellieri egyetemmel kapcsolatos. További francia állomásokat Marseille-ben és Villafranca-ban találunk Nizza mellett. Az elsőt Marion, az utóbbit Fol és Barrois vezeti. 1888 óta Oroszországnak is van itt egy kis állomása Korotnev vezetése alatt. Genua közelében Rapallo-ban az olasz Camerano, Perocca és Rosa állított egy állomást 1889-ben, amely a türini egyetemmel kapcsolatos. A híres nápolyi állomást Dohrn A. alapította 1870-ben saját költségén és ez nemzetközijellegü, a mennyiben több európai állam tart itt dolgozó asztalokat és küld ide buvárokat. Ez az állomás egyik jövedelmi forrása; különben a német és olasz kormány külön évi segélyben is részesiti. Az európai államok közül a következők tartanak asztalokat itt: Olaszország 4, Poroszország 3, Oroszország 2, Bajor-, Magyarország, Baden, Württemberg, Hessen, Belgium, Svájc, Holland 1-1-el, továbbá Hamburg, a strassburgi és cambridgei egyetem, a berlini akadémia s az angol természettudományi társulat szintén 1-1-el. Főjövedelmi forrása azonban a nagy-közönség rendelkezésére álló nagyszerü aquárium, az állomás kiadványainak, valamint gyönyörüen konzervált készítményeinek eladása. Ujabb időben nagy mértékben gyarapodott, amennyiben a fiziologiai vizsgálatok végezhetésére külön épületet nyert. Hazai buváraink közül többen végeztek itt tanulmányokat, igy, időrendben: Őrley L., Entz G., Onodi A., Perényi S., Daday J. és Apáthy I. (Részletesebben. l. Onodi A. idevonatkozó cikkét a Természettudományi Közlönyben.) Az Adriai tenger partjain csupán Trieszt-ben van egy, kizárólag tudományos irányu állomás, amely a bécsi egyetemmel kapcsolatos. Az afrikai partokon Algirban találunk egy kis állomást, amely 1889-ben épült és Vignier vezetése alatt áll. A Fekete tenger partjain Szebasztapol-ban állitott az orosz kormány egy állomást, amely az odesszai egyetemmel kapcsolatos.</w:t>
      </w:r>
    </w:p>
    <w:p>
      <w:pPr>
        <w:pStyle w:val="Normal"/>
        <w:spacing w:before="60" w:after="0"/>
        <w:jc w:val="both"/>
        <w:rPr/>
      </w:pPr>
      <w:r>
        <w:rPr/>
        <w:t>Amerikának csupán az Atlanti óceánra tekintő partjain vannak állattani állomásai, melyek közül az északkarolinai Beaufort-ban lévő a John Hopkins egyetemhez tartozik s csak nyáron működik, általában Chesapeake Zoological Laboratory néven ismert. A Rhode-Islandban lévő Newport állomás Agassiz tulajdona s a Harward College-zsel áll kapcsolatban. A tevékeny United States Fish Commissionnak 1888 óta Woods Hallban van állomása. Kisebb állomások még az előbbenivel együtt a massachusettsi Annisquarm és Cottage Caty mellett épültek. Az Indiai óceán partján 1887 óta csak egy kis, de azért jelentékeny állomás van Java szigetén Batavia-ban s ez az első tropikus állomás. A Csendes oceán partjain még eddig az 1888-ban épült Misaki japán állomás az egyedüli, mely a tokioi öböl mellett fekszik s a tokioi egyetemmel kapcsolatos. Minden zoologiai hallgató 3 félévet köteles itt tölteni.</w:t>
      </w:r>
    </w:p>
    <w:p>
      <w:pPr>
        <w:pStyle w:val="Normal"/>
        <w:spacing w:before="60" w:after="0"/>
        <w:jc w:val="both"/>
        <w:rPr/>
      </w:pPr>
      <w:r>
        <w:rPr/>
        <w:t>II. édesvizi állomások. Az első édesvizi állomást Csehországban létesítették 1888-ban s a csehországi «Komité für Landesdurchforschung von Böhmen» felügyelete alatt áll. Tulajdonképen vándorállomás, amennyiben a bt. Dercséni B,-től építtetett épület szétszedhető és időközönkint más-más tó partján állitják fel. Egyetlen állandó állomás ezidőszerint a németországi, 1891-ben készült, amely Zacharias tevékenységének köszöni tételét. Ez Keletholsteinban épült a Plöni tó mellett részint magánadakozásból, részint a porosz kormány segélyéből. Nálunk a Földrajzi társulat elnöksége fáradozik ilyen állomás létesítésében, melyet a Balaton partjaira tervez.</w:t>
      </w:r>
    </w:p>
    <w:p>
      <w:pPr>
        <w:pStyle w:val="Heading1"/>
        <w:jc w:val="both"/>
        <w:rPr/>
      </w:pPr>
      <w:r>
        <w:rPr/>
        <w:t>Állattani muzeum</w:t>
      </w:r>
    </w:p>
    <w:p>
      <w:pPr>
        <w:pStyle w:val="Normal"/>
        <w:jc w:val="both"/>
        <w:rPr/>
      </w:pPr>
      <w:r>
        <w:rPr/>
        <w:t>oly intézet, amely ben kiszárított, kitömött, borszeszben v. más folyadékban konzervált állatokat, vagy esetleg különböző anyagokból p. viaszból készített utánzatokat őriznek és állítanak ki közszemlére. E helyeken az állatokat általában az állattani rendszer elvei szerint állítják ki, vagy a legfelsőbb rangu gerincesektől kezdve lefelé, vagy pedig a legalsóbb rangu véglényektől kezdve fölfelé haladó sorrendben s az egyes fajokat rendesen több példányban a tenyész-egyének és fiatalok között levő különbség érzékeltetése végett, valamint az életmód különböző jelenségeit feltüntető ugynevezett biologiai csoportokban. Ezek mellé sorakoznak aztán a bonctani viszonyokat feltüntető ugynevezett anatómiai készítmények és a gerinces állatoknál a csontvázak. Különben kitömni csakis az emlős állatokat, madarakat, a nagyobb csuszó-mászókat és halakat szokták; a kagylókat, csigákat, korallokat, a tüskebőrü állatokat és szivacsokat egyszerüen kiszáritják, a rovarokat, pókokat, különösen pedig az előbbieket kiszárítva gombostűkre szurják. Mindezeket aztán a lehetőségig óvni kell a portól és a kártékony rovaroktól. A lágytestü állatokat, milyenek a férgek, meduzák, kisebb halak stb. borszesszel telt üvegekben helyezik el.</w:t>
      </w:r>
    </w:p>
    <w:p>
      <w:pPr>
        <w:pStyle w:val="Normal"/>
        <w:spacing w:before="60" w:after="0"/>
        <w:jc w:val="both"/>
        <w:rPr/>
      </w:pPr>
      <w:r>
        <w:rPr/>
        <w:t>Régebben csakis az egyetemi városokban voltak állattani muzeumok és főleg az egyetemi oktatásnál szerepeltek. Ma már minden valamirevaló városban találunk ilyeneket, főleg ha valami magasabb tanintézetük van. Az ilyen vidéki állattani muzeumok azonban legfőképen az illető vidék állatjainak összegyüjtésére szoritkoznak, amilyenek p. nálunk az «Erdélyi Muzeumegylet» az északmagyarországi Kárpátegylet», s a «Délmagyarországi Muzeum» stb. állattani muzeumai. A nagyobb állattani muzeumok már a hazai állatfajok összegyüjtése mellett más világrészekből valókat is szereznek, hogy a látogatóknak annál több tanulságosat nyujthassanak. Hazánkban egyetlen ilyen állattani muzeum a «Magyar Nemzeti Múzeum» állattára (Budapest VIII. Muzeumkörut, M. Nemz. Muzeum-épület II. emelet). Különben bizonyos fokig ehhez sorakozik a budapesti kir. tud. egyetem «zoologiai és komparativ-anatómiai muzeuma» (Budapest VIII. Muzeumkörut 4. II. emelet), továbbá a kolozsvári tud. egyetem «állat- és összehasonlító bonctani intézete» (Kolozsvár, Muzeumkert, állattani intézet), amelyekben a tanításhoz szükséges anatómiai és fejlődéstani készítmények és a hazai állatfajok mellett a nevezetesebb külföldi állatfajok egy részét is megtaláljuk. Az ilyen nagyobb állattani muzeumokban aztán kellő rendszerességgel a lehetőségig külön csoportosítják a hazai és külön a külföldi állatfajokat. Az európai állattani muzeumok között a leggazdagabb a londoni «British Musem», ezután következik a párisi, bécsi, berlini, pétervári, budapesti, kopenhágai, leideni stb.</w:t>
      </w:r>
    </w:p>
    <w:p>
      <w:pPr>
        <w:pStyle w:val="Heading1"/>
        <w:jc w:val="both"/>
        <w:rPr/>
      </w:pPr>
      <w:r>
        <w:rPr/>
        <w:t>Állattartó</w:t>
      </w:r>
    </w:p>
    <w:p>
      <w:pPr>
        <w:pStyle w:val="Normal"/>
        <w:jc w:val="both"/>
        <w:rPr/>
      </w:pPr>
      <w:r>
        <w:rPr/>
        <w:t>az, ki nem foglalkozik a házi állatok szaporításávál, hanem csak azért tartja, hogy neki bizonyos szolgálatokat tegyenek. Ilyen p. a bérkecsis, továbbá a hizlaló, ki vásárlás által szerzi be hizóit, v. az oly tehenészet birtokosa, ki friss fejős teheneket vesz, s addig tartja, mig elapadnak, azután pedig ujonan vásárolt tehenekkel helyettesíti. Az állattartás főleg igen belterjes gazdaságokban van nagy mértékben elterjedve, mert ily helyeken lehetőleg csak oly növényeket termesztenek, melyek közvetlenül adhatók el v. iparilag dolgozhatók fel, a takarmánytermesztést pedig csak oly mértékben űzik, amennyire azt a gazdasági hulladékok értékesítése végett tartott haszonállatok és az igásállatok szükséglik.</w:t>
      </w:r>
    </w:p>
    <w:p>
      <w:pPr>
        <w:pStyle w:val="Heading1"/>
        <w:jc w:val="both"/>
        <w:rPr/>
      </w:pPr>
      <w:r>
        <w:rPr/>
        <w:t>Állattenyésztés</w:t>
      </w:r>
    </w:p>
    <w:p>
      <w:pPr>
        <w:pStyle w:val="Normal"/>
        <w:jc w:val="both"/>
        <w:rPr/>
      </w:pPr>
      <w:r>
        <w:rPr/>
        <w:t>alatt a házi állatok szaporítását értik, a szaporítót pedig állattenyésztőnek nevezik. A tenyésztes tárgyát képező házi állatok szerint megkülönböztetnek lótenyésztést, szarvasmarha-tenyésztést illetőleg lótenyésztőt, szarvasmarhatenyésztőt stb. Az okszerü állattenyésztő azonban nem elégszik meg tisztán csak házi állatai szaporításával, hanem azok javitásán is fárad, de még nagyon sok gazda tenyészt okszerütlenül, s miután utóbbiak főleg a kisbirtokosok között gyakoriak, sokan abban a balhiedelemben vannak, hogy csak a módosabb gazda tenyészthet okszerüen, mig a szegény ember azzal kénytelen beérni, amije van. Azonban tekintve azt, hogy úgy az állam, valamint magántenyésztők által ma már a szegényebb tenyésztők számára is hozzáférhetőkké válnak a megfelelő tenyészállatok, a paraszttenyésztők elmaradottságát inkább közönynek és a kellő szakismeretek hiányának keli tulajdonítani. Amaz ismeretek összegét, melyek a házi állatok tenyésztése körül szereztettek, állattenyésztéstannak nevezik. Ez ismeretek főleg a. tenyészállatok tulajdonságainak helyes megitélésére, a tulajdonságok átörökítése és az utódokban való fejlesztésére s végre a tenyészállatok megfelelő etetése és ápolására vonatkoznak. Az Á.-nek főleg legelődús külterjes gazdaságokban van nagy jelentősége, mert ily helyeken könnyen válik a legjövedelmezőbb gazdasági ággá, mig a belterjes gazdaságok inkább a gabona- és iparnövények termesztését karolják fel. Angolország és Hollandia virágzó Á.-ükkel csak azért képeznek e tekintetben kivételt, mert talajuk mély fekvése és a nedves éghajlat kevésbbé kedveznek a gabona mint a takarmánytermesztésnek.</w:t>
      </w:r>
    </w:p>
    <w:p>
      <w:pPr>
        <w:pStyle w:val="Heading1"/>
        <w:jc w:val="both"/>
        <w:rPr/>
      </w:pPr>
      <w:r>
        <w:rPr/>
        <w:t>Állattőke</w:t>
      </w:r>
    </w:p>
    <w:p>
      <w:pPr>
        <w:pStyle w:val="Normal"/>
        <w:jc w:val="both"/>
        <w:rPr/>
      </w:pPr>
      <w:r>
        <w:rPr/>
        <w:t>mezőgazdaságnál az igás- és haszonállatokban rejlő értékek összege; l. Élő Leltár.</w:t>
      </w:r>
    </w:p>
    <w:p>
      <w:pPr>
        <w:pStyle w:val="Heading1"/>
        <w:jc w:val="both"/>
        <w:rPr/>
      </w:pPr>
      <w:r>
        <w:rPr/>
        <w:t>Allatura</w:t>
      </w:r>
    </w:p>
    <w:p>
      <w:pPr>
        <w:pStyle w:val="Normal"/>
        <w:jc w:val="both"/>
        <w:rPr/>
      </w:pPr>
      <w:r>
        <w:rPr/>
        <w:t>l. Hozomány.</w:t>
      </w:r>
    </w:p>
    <w:p>
      <w:pPr>
        <w:pStyle w:val="Heading1"/>
        <w:jc w:val="both"/>
        <w:rPr/>
      </w:pPr>
      <w:r>
        <w:rPr/>
        <w:t>Alla turca</w:t>
      </w:r>
    </w:p>
    <w:p>
      <w:pPr>
        <w:pStyle w:val="Normal"/>
        <w:jc w:val="both"/>
        <w:rPr/>
      </w:pPr>
      <w:r>
        <w:rPr/>
        <w:t>ol. zenei műszó; olyan daraboknál fordul elő, melyeket török zene módjára kell előadni.</w:t>
      </w:r>
    </w:p>
    <w:p>
      <w:pPr>
        <w:pStyle w:val="Heading1"/>
        <w:jc w:val="both"/>
        <w:rPr/>
      </w:pPr>
      <w:r>
        <w:rPr/>
        <w:t>Állatvándorlás</w:t>
      </w:r>
    </w:p>
    <w:p>
      <w:pPr>
        <w:pStyle w:val="Normal"/>
        <w:jc w:val="both"/>
        <w:rPr/>
      </w:pPr>
      <w:r>
        <w:rPr/>
        <w:t>l. Vándorlás.</w:t>
      </w:r>
    </w:p>
    <w:p>
      <w:pPr>
        <w:pStyle w:val="Heading1"/>
        <w:jc w:val="both"/>
        <w:rPr/>
      </w:pPr>
      <w:r>
        <w:rPr/>
        <w:t>Állatvédelem</w:t>
      </w:r>
    </w:p>
    <w:p>
      <w:pPr>
        <w:pStyle w:val="Normal"/>
        <w:jc w:val="both"/>
        <w:rPr/>
      </w:pPr>
      <w:r>
        <w:rPr/>
        <w:t>Az állatoknak emberi célokra való okszerü felhasználása azoknak rendeltetésével jár, de az erkölcsi érzés tiltja az állati lényeknek szükségtelen durva bántalmazását, kínzását. E szempontból esik az állatkínzás rendőri tilalom alá. A kihágási büntetőtörvény (1879. é. XL. t.-c.) 86. paragrafusa szerint: aki nyilvánosan botrányt okozó módon állatot kínoz, v. durván bántalmaz. úgyszintén ki az állatkínzás ellen kiadott rendeletet v. szabalyrendeletet megszegi, 8 napig terjedhető elzárással és 100 frtig terjedhető pénzbüntetéssel büntetendő. Szabályrendeletek, igy különösen Budapest főváros szabályrendeletei tilalmaznak számos előbb szokásos elbánást az állatokkal, p. a szárnyasoknak összekötött lábukon való hurcolását, kutyáknak szomjaztatását stb. Az állatok iránt való kiméletesség és emberséges érzület terjesztésére sok szolgálatot tesznek az ujabban keletkezett állatvédő egyletek.</w:t>
      </w:r>
    </w:p>
    <w:p>
      <w:pPr>
        <w:pStyle w:val="Heading1"/>
        <w:jc w:val="both"/>
        <w:rPr/>
      </w:pPr>
      <w:r>
        <w:rPr/>
        <w:t>Állatvédő egyesületek</w:t>
      </w:r>
    </w:p>
    <w:p>
      <w:pPr>
        <w:pStyle w:val="Normal"/>
        <w:jc w:val="both"/>
        <w:rPr/>
      </w:pPr>
      <w:r>
        <w:rPr/>
        <w:t>Az állatok kegyetlen bántalmazásának megakadályozására alakulnak, főleg 1824 óta Anglia kezdeményezésére s arra is törekednek, hogy a házi és egyéb állatok emberséges bánásmódban részesüljenek, mert a nemes érzelmek hathatós terjesztése szoros összefüggésben van az állatokkal való bánásmóddal. Az állatvédelem törvényes intézkedésekkel és a társadalom megnyerésével az állatvilágot a tudattanság v. durvaság okozta bántalmazásoktól igyekszik megóvni, s azok ellen, akik figyelmeztetésükre nem hajolnak, a hatóságok által történő megtorlását is sürgeti, amennyiben p. hazánkban az, aki nyilvánosan botrányt okozó módon állatot kinoz, v. azt durván bántalmazza, úgyszintén, aki az állatkinzás ellen kiadott rendeleteket megszegi, elzárással, pénzbüntetéssel sujtható. Az állatvédelem érdekében 1820-ban a «Tudományos Gyüjtemény» 1842-ben a «Mezei Naptár» hozott közleményeket. Kubinyi Ágoston 1843-ban, az orvosok és természet vizsgálók nagygyülésén 12 aranyat tüzött ki az állatvédelem méltatására vállalkozó pályamű megirására. 1845-ben alakult meg először, dr. Balogh Pál buzditására Pesten az első állat-védő egylet, de tevékenységet nem fejtett ki. 1870-ben Zlamál Vilmos, az állatgyógyintézet igazgatója kisérlelte meg annak ujjászervezését. Két év után a kisérlet meghiusult, mig végre 1883-ban Herman Ottó, Királyi Pál, Werther Alvin és Fenyvessy Ferenc létrehozták a most is fennálló Országos Állatvédő egyletet, melynek céljaira Röck Szilárd ötvenezer forintot hagyományozott. Testvéregylet van még Kassán és Zágrábban. (V. ö. Állatok: őre. Az országos Állatvédő egylet évkönyvei. Állatvédő Naptár. Szerkeszti dr. Szalkay Gyula igazgató-titkár.).</w:t>
      </w:r>
    </w:p>
    <w:p>
      <w:pPr>
        <w:pStyle w:val="Heading1"/>
        <w:jc w:val="both"/>
        <w:rPr/>
      </w:pPr>
      <w:r>
        <w:rPr/>
        <w:t>Állazó</w:t>
      </w:r>
    </w:p>
    <w:p>
      <w:pPr>
        <w:pStyle w:val="Normal"/>
        <w:jc w:val="both"/>
        <w:rPr/>
      </w:pPr>
      <w:r>
        <w:rPr/>
        <w:t>érc lószerszám, amellyel a keményszáju lovat fékezik.</w:t>
      </w:r>
    </w:p>
    <w:p>
      <w:pPr>
        <w:pStyle w:val="Heading1"/>
        <w:jc w:val="both"/>
        <w:rPr/>
      </w:pPr>
      <w:r>
        <w:rPr/>
        <w:t>Alla zoppa</w:t>
      </w:r>
    </w:p>
    <w:p>
      <w:pPr>
        <w:pStyle w:val="Normal"/>
        <w:jc w:val="both"/>
        <w:rPr/>
      </w:pPr>
      <w:r>
        <w:rPr/>
        <w:t>ol. zenei műszó, mely azt jelenti, hogy az e felirással ellátott zenedarab előadásánál a sántítást kell utánozni. Az ilyen daraboknak ritmusa a következő:</w:t>
      </w:r>
    </w:p>
    <w:p>
      <w:pPr>
        <w:pStyle w:val="Brahely"/>
        <w:rPr>
          <w:sz w:val="20"/>
          <w:szCs w:val="20"/>
          <w:vertAlign w:val="subscript"/>
        </w:rPr>
      </w:pPr>
      <w:r>
        <w:rPr/>
        <w:t>[ÁBRA]</w:t>
      </w:r>
    </w:p>
    <w:p>
      <w:pPr>
        <w:pStyle w:val="Normal"/>
        <w:spacing w:before="60" w:after="0"/>
        <w:jc w:val="both"/>
        <w:rPr/>
      </w:pPr>
      <w:r>
        <w:rPr/>
        <w:t>Amint látható, ez a ritmus ugyszólván azonos az összevont (szinkopált) ritmussal (l. Szinkopa). Az alla zoppa modoru előadás inkább csak komikai groteszk hatások előidézésére alkalmas.</w:t>
      </w:r>
    </w:p>
    <w:p>
      <w:pPr>
        <w:pStyle w:val="Heading1"/>
        <w:jc w:val="both"/>
        <w:rPr/>
      </w:pPr>
      <w:r>
        <w:rPr/>
        <w:t>Alle azzimina</w:t>
      </w:r>
    </w:p>
    <w:p>
      <w:pPr>
        <w:pStyle w:val="Normal"/>
        <w:jc w:val="both"/>
        <w:rPr/>
      </w:pPr>
      <w:r>
        <w:rPr/>
        <w:t>taussia (olasz), mindkettő olasz neve a vasba, acélba vagy bronzba kalapált arany és ezüst diszítménynek. L. Taussia.</w:t>
      </w:r>
    </w:p>
    <w:p>
      <w:pPr>
        <w:pStyle w:val="Heading1"/>
        <w:jc w:val="both"/>
        <w:rPr/>
      </w:pPr>
      <w:r>
        <w:rPr/>
        <w:t>Alle</w:t>
      </w:r>
    </w:p>
    <w:p>
      <w:pPr>
        <w:pStyle w:val="Normal"/>
        <w:jc w:val="both"/>
        <w:rPr/>
      </w:pPr>
      <w:r>
        <w:rPr/>
        <w:t>a Pregelnek legnagyobb mellékfolyója Keleti-Poroszországban. Neidenburgtól é-ra Lahnanál ered, 54 kmnyire hajózható, 200 kmnyire tutajozható, Wehlaunál van a torkolata. Egész hossza 220 kilométer.</w:t>
      </w:r>
    </w:p>
    <w:p>
      <w:pPr>
        <w:pStyle w:val="Heading1"/>
        <w:jc w:val="both"/>
        <w:rPr/>
      </w:pPr>
      <w:r>
        <w:rPr/>
        <w:t>Alle</w:t>
      </w:r>
    </w:p>
    <w:p>
      <w:pPr>
        <w:pStyle w:val="Normal"/>
        <w:jc w:val="both"/>
        <w:rPr/>
      </w:pPr>
      <w:r>
        <w:rPr/>
        <w:t>l. Allegro.</w:t>
      </w:r>
    </w:p>
    <w:p>
      <w:pPr>
        <w:pStyle w:val="Heading1"/>
        <w:jc w:val="both"/>
        <w:rPr/>
      </w:pPr>
      <w:r>
        <w:rPr/>
        <w:t>Allectores</w:t>
      </w:r>
    </w:p>
    <w:p>
      <w:pPr>
        <w:pStyle w:val="Normal"/>
        <w:jc w:val="both"/>
        <w:rPr/>
      </w:pPr>
      <w:r>
        <w:rPr/>
        <w:t>a római császárok alatt az államkincstár adószedői.</w:t>
      </w:r>
    </w:p>
    <w:p>
      <w:pPr>
        <w:pStyle w:val="Heading1"/>
        <w:jc w:val="both"/>
        <w:rPr/>
      </w:pPr>
      <w:r>
        <w:rPr/>
        <w:t>Allée</w:t>
      </w:r>
    </w:p>
    <w:p>
      <w:pPr>
        <w:pStyle w:val="Normal"/>
        <w:jc w:val="both"/>
        <w:rPr/>
      </w:pPr>
      <w:r>
        <w:rPr/>
        <w:t>(franc.). A francia nyelvben tulajdonképeni értelmne a lakóháznak hosszu, szűk, folyosószerü bejárója az utcától az udvarig. Nálunk A. elnevezés alatt közönségesen a fasorral szegélyezett egyenes utat értik.</w:t>
      </w:r>
    </w:p>
    <w:p>
      <w:pPr>
        <w:pStyle w:val="Heading1"/>
        <w:jc w:val="both"/>
        <w:rPr/>
      </w:pPr>
      <w:r>
        <w:rPr/>
        <w:t>Allegál</w:t>
      </w:r>
    </w:p>
    <w:p>
      <w:pPr>
        <w:pStyle w:val="Normal"/>
        <w:jc w:val="both"/>
        <w:rPr/>
      </w:pPr>
      <w:r>
        <w:rPr/>
        <w:t>(lat.) a. m. idéz. Allegatum, más iratából v. másnak beszédéből vett mondat, idézet; allegatim idézetképen v allegácio, vm. iratból vett mondatnak idézése. Allegata et probata (lat. a. m. állítások és tények). A biró «secundum allegatis el probatis», vagyis az állítottak és bizonyítottak szerint tartozik itélni.</w:t>
      </w:r>
    </w:p>
    <w:p>
      <w:pPr>
        <w:pStyle w:val="Heading1"/>
        <w:jc w:val="both"/>
        <w:rPr/>
      </w:pPr>
      <w:r>
        <w:rPr/>
        <w:t>Allége</w:t>
      </w:r>
    </w:p>
    <w:p>
      <w:pPr>
        <w:pStyle w:val="Normal"/>
        <w:jc w:val="both"/>
        <w:rPr/>
      </w:pPr>
      <w:r>
        <w:rPr/>
        <w:t>(ejtsd: allézs), legkivált francia kikötőkben található kis gőzhajó, mely arra való, hogy nagyobb hajókat, különösen vitorlás hajókat, a kikötőből a sík tengerre, vagy onnan be a kikötőbe vontasson, miután sokszor a kikötő szűk torkolata vagy a szél kedvezőtlen iránya miatt, a vítorlás hajó nem képes magától be- vagy kimenni.</w:t>
      </w:r>
    </w:p>
    <w:p>
      <w:pPr>
        <w:pStyle w:val="Heading1"/>
        <w:jc w:val="both"/>
        <w:rPr/>
      </w:pPr>
      <w:r>
        <w:rPr/>
        <w:t>Alleghany</w:t>
      </w:r>
    </w:p>
    <w:p>
      <w:pPr>
        <w:pStyle w:val="Normal"/>
        <w:jc w:val="both"/>
        <w:rPr/>
      </w:pPr>
      <w:r>
        <w:rPr/>
        <w:t>(ejtsd: alligéni) folyó az EgyesültÁllamokban, Pennsylvaniában. Ennek északi részében ered és Pittsburgnál a Monongahelaval egyesülve az Ohiot (l. o.) képezi. Pittsburgon fölül 320 kilométernyire járhatna rajta kisebb gőzösök.</w:t>
      </w:r>
    </w:p>
    <w:p>
      <w:pPr>
        <w:pStyle w:val="Heading1"/>
        <w:jc w:val="both"/>
        <w:rPr/>
      </w:pPr>
      <w:r>
        <w:rPr/>
        <w:t>Alleghany-City</w:t>
      </w:r>
    </w:p>
    <w:p>
      <w:pPr>
        <w:pStyle w:val="Normal"/>
        <w:jc w:val="both"/>
        <w:rPr/>
      </w:pPr>
      <w:r>
        <w:rPr/>
        <w:t>(Allegheny - City), város az Egyesült-Államokban, Pennsylvaniában, Alleghany countyban Pittsburggal szemközt, az Alleghany északi partján. (1889 135,000 lakossal, köztük sok német. Ott van Pennsylvania fegyháza, papi szemináriuma, egy néger kollégiuma, csillagvizsgálója, számos nagy gyára, nevezetesexn vasgyárak. Pittsburggal több hid kapcsolja össze, közülük leghíresebb Röbüng dróthidja.</w:t>
      </w:r>
    </w:p>
    <w:p>
      <w:pPr>
        <w:pStyle w:val="Heading1"/>
        <w:jc w:val="both"/>
        <w:rPr/>
      </w:pPr>
      <w:r>
        <w:rPr/>
        <w:t>Alleghany - hegység</w:t>
      </w:r>
    </w:p>
    <w:p>
      <w:pPr>
        <w:pStyle w:val="Normal"/>
        <w:jc w:val="both"/>
        <w:rPr/>
      </w:pPr>
      <w:r>
        <w:rPr/>
        <w:t>(Alleghanies Appalachian mountains), hegység észak - Amerikában, amely Alabama állam északkeleti részétől 2500 kilométernyire hozódik északkeleti irányban a. középső atlanti államokon és Massachusettsen keresztül, egészen a Szent-Lőrinc folyó torkolatáig. Déli vége távol van a keleti parttól, észak felé mindinkább közeledik az óceánhoz és a Hudson torkolatánál New-Yorkon fölül északi vége már csaknem a partig terjed. A hegység jellemző sajátsága az, hogy hosszu egyközü láncolatokból áll, melynek résein át a folyók lefolyhatnak a tenger felé, és amelyeket lapályos hosszan futó völgyekválasztanak el egymástól. Néhány helyen a párhuzamos láncolatok száma tizenkettőre rug, de oly keskenyek azok, hogy a hegység 200 kilométérnyi teljes szélességének csak egy harmadát foglalják el. A hegység eme részének nem nagy a. magassága, még a csekélyszámu kiváló csúcsok is alig érik el az 1200 métert. Az Alleghany-hegység mindazonáltal hatalmas látvány, legalább keleti oldaláról, a hol a legkülső párhuzamos láncolat, az ugynevezett Kék-hegyek (Blue-mountains) meredeken emelkednek a parti síkból. Legmagasabb hegycsúcsai a voltaképem Alleghany déli részén vannak a hol a Black Dome vagy Mount. Mitchell északi-Carolinában 2044 méter magasra emelkedik. Az Alleghany északkeleti folytatását: képezik a Hudson folyótól nyugatra eső Catskill(1159 m.) és Adirondack-hegyek (1765 m.). A Hudson folyótól keletre eső fensíkokat és rajtuk emelkedő hegysorokat Akadiai hegység neve alá foglalják. A hegységnek nevezetes sajátságát képezi «az Alleghany nagy völgyének» nevezett mélyedés, a. mely a hegységet egész hosszában végigszeli és Ny-i meg K-i részre osztja. é-on ebben a mélyedésben van a Champlain-tó és a Hudson folyó; Pennsylvaniában Cumberland-völgynek nevezik és a Susquehanna folyó szeli át Harrisburgnál; Virginiában a kies Shenandoa-völgyet képezi; a hegység délnyugati végén pedig a Tennessee folyik benne lefelé. Földtani tekintetben az Alleghanyban a laurenti gnájszok és a huroni kristályos palák uralkodnak. Velük szoros kapcsolatban vannak a huroni kőzetek, szabályszerü rétegsorozatot képeznek a csillám-, agyag- és kloritpalák, valamint a quarcit, itakolumit, a mészkő és a konglomerátok is, amelyek többnyire egyenetlenül vannak települve a laurenti gnájsz szélére és az egyes gnájszvonulatok között keskeny medencéket vagy meredeken fekvő rétegcsoportokat képeznek. Az ifjabb képletek közül előfordulnak: az alsó és felső szilur és a devoni rétegek, továbbá a szubkarbon és voltaképeni kőszénképlet, a felső-triaszba tartozó vöröshomokkő és végre a krétaképletek és a harmadkori képletek.</w:t>
      </w:r>
    </w:p>
    <w:p>
      <w:pPr>
        <w:pStyle w:val="Normal"/>
        <w:spacing w:before="60" w:after="0"/>
        <w:jc w:val="both"/>
        <w:rPr/>
      </w:pPr>
      <w:r>
        <w:rPr/>
        <w:t>Az A. rendkívül bővelkedik hasznos ásványok- ban. Kőszéntelepei 206,000 négyszögkilométernyi területet foglalnak el (ebből 154,000 négyszögkilométer jut az appalachi medencére) és már most is évenként 60 millió tonna kőszenet szolgáltatnak. Vasérceknek minden neme bőven van és ki is aknázzák a telepeket kivált New-York és NewJersey államokban. Rézércekben északi-Carolina és Vermont bővelkednek leginkább; cinket NewJerseyben aknáznak ki: ólom Kentuckyben és Virginiában fordul elő legtöbb. De még a nemes fémek, az arany és ezüst sem hiányzanak. Aranyat Uj-Skótországban és a déli atlanti államokban aknáznak ki; de csekélyebb mennyiségben. Ezeken kívül előfordul még vaskéneg. nikól, só, grafit, trágyázásra, használható márga, kaolin sőt még gyémánt is (északi-Carolinában). Végre még a petroleum emelendő ki, amely nagy tömegben fordul elő Pennsylvaniában és a szomszédos államokban; belőle 24 millió hordóval aknáznak ki évenként.</w:t>
      </w:r>
    </w:p>
    <w:p>
      <w:pPr>
        <w:pStyle w:val="Heading1"/>
        <w:jc w:val="both"/>
        <w:rPr/>
      </w:pPr>
      <w:r>
        <w:rPr/>
        <w:t>Allegiance</w:t>
      </w:r>
    </w:p>
    <w:p>
      <w:pPr>
        <w:pStyle w:val="Normal"/>
        <w:jc w:val="both"/>
        <w:rPr/>
      </w:pPr>
      <w:r>
        <w:rPr/>
        <w:t>(ang., ejtsd: ellidsensz), az angoljogi nyelvben a «természetes, törvényes alattvalói hűség», mellyel mindenki át előjogait át nem hágó uralkodónak tartozik. Az A. v. magától értetődő, (implied), mint az alattvalói viszony természetes folyománya, v. kifejezett (express), mely annak formaszerü kijelentésében áll. Oath of A. annyi mint hűségi eskü, melynek tartalma törvényileg van megállapítva, s mely el némely közhivatalnokok kinevezésüknél letenni tartoznak.</w:t>
      </w:r>
    </w:p>
    <w:p>
      <w:pPr>
        <w:pStyle w:val="Heading1"/>
        <w:jc w:val="both"/>
        <w:rPr/>
      </w:pPr>
      <w:r>
        <w:rPr/>
        <w:t>Allegória</w:t>
      </w:r>
    </w:p>
    <w:p>
      <w:pPr>
        <w:pStyle w:val="Normal"/>
        <w:jc w:val="both"/>
        <w:rPr/>
      </w:pPr>
      <w:r>
        <w:rPr/>
        <w:t>(gör.), általában oly kép, mely mást jelent, mint amit közvetlenül ábrázol s részletről részletre egy más, hozzá a hasonlóság viszonyában levő tárgyra utal, csakhogy ama tárgy eszméjét teljesebben és szabadabban fejezi ki. A költészetben a hasonlaton és arányon alapuló képes kifejezésnek egy módja, jelesül a metaforának (vagy a megszemélyesítésnek), mely csak egy mozzanatot szokott képbe öltöztei, következetes tovább fejlesztése. A. p. Petőfi Őrült-jében e folytatott metafora: «Láttátok-e már a tengert midőn a fergezeg szánt rajta és vet beléje halálmagot? Láttátok a fergeteget, E barna parasztot, Kezében villámösztökével » Gyakran egész költemény ölt allegorikus alakot, mint Vörösmartytól Az élő szobor, Tompától A madár fiaihoz, Aranytól A gyermek és a szivárvány. Az A. azonban nem külön műfaj, csak kifejezési mód. A példázattól - mely különben fölhasználja - abban különbözik, hogy oktató célja nincs, a gondolatot tisztán csak festi, csak bemutatja, nem az eredeti tárgyban, hanem e tárgy ideális tükrében (Vörösmarty Lengyelország hehyett az élő szobrot állítja elénk, hogy Lengyelország szenvedéseit megérzékitse). Az A.-ban a gondolat egészen a képben rejtőzik s a vonatkozás megértéséhez fejlett értelem és bizonyos foku műveltség szükséges. Az A., mint minden átviteles beszéd, a gondolatoknak nemcsak megérzékítésére, hanem leplezésére is alkalmas. Elnyomás alatt élő nemzetek költészete teli van A.-val. Nálunk az 50-es években Tompa és Arany A.-kban vigasztalták és lelkesítették a nemzetet. Szeretik az A.-t a keleti népek, mert e forma a képzelet működésének tág tért nyit. Ha a vonatkozás távoli v. erőszakolt, az A. aránytalan vagy homályos, és fagyossá válik, mint a mult századi francia költészetben ( Voltaire), vagy legalább kevés emberi érdeket költ, mint a Faust II. részében. Az A. lehetséges, sőt gyakori más művészetekben is, t. i. az utánzókban, igy vannak allegórikus szobrok és festmények (p. a kiegyezés allegóriája a Deák-szobor egyik oldalcsoportjában), de különösen hajlandó allegórikus ábrázolásra a mimika.</w:t>
      </w:r>
    </w:p>
    <w:p>
      <w:pPr>
        <w:pStyle w:val="Normal"/>
        <w:spacing w:before="60" w:after="0"/>
        <w:jc w:val="both"/>
        <w:rPr/>
      </w:pPr>
      <w:r>
        <w:rPr/>
        <w:t>A rajzoló művészetekben az A. rendesen emberi alak, mely valamely elvont fogalmat állít elő. Mivel azonban az ilyen előállítás igen könnyen vagy homályos, vagy több értelmű lehet, a művészet a végett, hogy a fogalmat világosan és határozottan kifejezze, az alakokat rendszerint olyan jelekkel látja el, melyeknek általánosan elfogadott és ismert jelentményük van. Ezek az ú. n. attributumok. Igy példánl az igazság A.-jának ismertető jelei: a bekötött szem, a mérleg, a kard. Ha vesszük, hogy a mérleg magában az igazságot, a kard a hatalmat, a harci erényt jelenti, könnyü lesz az A.-t a jelképtől, a szimbolumtól megkülönböztetni. Az emberi alak mindig vm. járulék által válik A.-vá, míg bizonyos állati alakok, növények v. eszközök egyik v. másik jellemző sajátságuknál fogva jelképei, szimbolumai vm. elvont fogalomnak vagy vm. személynek is. Igy a bárány jelképe az ártatlanságnak és Krisztusnak, az olajág nem A. hanem jelképe a békének. (L. Jelkép és Történeti jelképes ábrázolás.) Az A. különösen a római császárok idejében virágzott, midőn a művészet világiassá vált és eszmei tartalma megfogyatkozott. A császárok és az előkelők lakását és kertjeit allegoriai szobrok diszítették. A császári érmeknek az A. jellemző vonása, rajtuk oly változatos és gazdag fejlődést ért el, mint sohasem azelőtt, sem azután. Téves állítás, hogy a középkor nagyon kedvelte volna az A.-t. Ellenkezőleg az ó-keresztény és a középkori művészetet inkább a szimbolum jellemzi, amennyiben a katakombáknak festett és a román, meg a csúcsives építményeknek faragott diszítményei nem allegóriák, hanem jelképek. A renaissance, különösen pedig a késő renaissance-művészet ismét fölkapta az A.-t. Olaszoszág XVI. és XVII. századbeli síremlékei e tekintetben a legkiválóbbak. Ujabb időben a képzóművészetek terén az A. kevésbbé dívik.</w:t>
      </w:r>
    </w:p>
    <w:p>
      <w:pPr>
        <w:pStyle w:val="Heading1"/>
        <w:jc w:val="both"/>
        <w:rPr/>
      </w:pPr>
      <w:r>
        <w:rPr/>
        <w:t>Allegóriai magyarázat</w:t>
      </w:r>
    </w:p>
    <w:p>
      <w:pPr>
        <w:pStyle w:val="Normal"/>
        <w:jc w:val="both"/>
        <w:rPr/>
      </w:pPr>
      <w:r>
        <w:rPr/>
        <w:t>a magyarázatnak az a módja, mely a szöveg homályos értelmét a szavak és fogalmak önkényes játékával világitja meg, s igyekszik felfoghatóvá tenni, miközben a szöveg tartalmát csupa formának tekinti egy más, a magyarázó célja szerint föltételezett tartalom érdekében. Ezt a módszert már az ókori bölcsészek is alkalmazták. Ilyen modorban elmélkedett Philón, midőn az ó-szövetség igazságait puszta képzetek alakjában akarta feltüntetni. De leginkább allegorizáltak az alexandriai zsidó rabbik, akik ily módon igyekeztek vallási és erkölcsi tételeiket az ó-szövetségből igazolni. A keresztény egyházban Origenés tette általánossá az A.-t. Luther nézete: Allegorise non partunt firmas approbationes in theologia, sed velut picturae ornant el illustrant rem.</w:t>
      </w:r>
    </w:p>
    <w:p>
      <w:pPr>
        <w:pStyle w:val="Heading1"/>
        <w:jc w:val="both"/>
        <w:rPr/>
      </w:pPr>
      <w:r>
        <w:rPr/>
        <w:t>Allegramente</w:t>
      </w:r>
    </w:p>
    <w:p>
      <w:pPr>
        <w:pStyle w:val="Normal"/>
        <w:jc w:val="both"/>
        <w:rPr/>
      </w:pPr>
      <w:r>
        <w:rPr/>
        <w:t>olasz zenei műszó, mely annyit tesz, mint gyorsan, vidáman, s egyjelentőségü az Allegro-val.</w:t>
      </w:r>
    </w:p>
    <w:p>
      <w:pPr>
        <w:pStyle w:val="Heading1"/>
        <w:jc w:val="both"/>
        <w:rPr/>
      </w:pPr>
      <w:r>
        <w:rPr/>
        <w:t>Allegretto</w:t>
      </w:r>
    </w:p>
    <w:p>
      <w:pPr>
        <w:pStyle w:val="Normal"/>
        <w:jc w:val="both"/>
        <w:rPr/>
      </w:pPr>
      <w:r>
        <w:rPr/>
        <w:t>olasz zenei műszó, annyit tesz, mint mérsékelt gyorsasággal. Rendesen oly zenedaraboknál használják, melyeknek jellege a szelíd vidámság s kellemesen folyó mozgékonyság. Mint időmérték az A. az Allegro és Andante közé helyezendő.</w:t>
      </w:r>
    </w:p>
    <w:p>
      <w:pPr>
        <w:pStyle w:val="Heading1"/>
        <w:jc w:val="both"/>
        <w:rPr/>
      </w:pPr>
      <w:r>
        <w:rPr/>
        <w:t>Allegri</w:t>
      </w:r>
    </w:p>
    <w:p>
      <w:pPr>
        <w:pStyle w:val="Normal"/>
        <w:jc w:val="both"/>
        <w:rPr/>
      </w:pPr>
      <w:r>
        <w:rPr/>
        <w:t>l. Antonio, olasz festő, l. Correggio. 2. A. Gergely, az olasz zene egyik első klasszikusa, szül. 1586., megh. 1652 febr. 18-án. éle téről alig tudunk valamit; az ünnepelt Nanini volt zenetanítója; a pápai énekkarba hivták. Versenyzeneműveket, moletteket, miséket stb. szerzett s a 9-szólamu remek «Misetere»-t, melyet a gyermek Mozart emlékezetből irt le. Mindez kéziratban ma radt, pedig nagyszerü alkotó és jellemző erőről tesz tanuságot, mint Baini erősíti.</w:t>
      </w:r>
    </w:p>
    <w:p>
      <w:pPr>
        <w:pStyle w:val="Heading1"/>
        <w:jc w:val="both"/>
        <w:rPr/>
      </w:pPr>
      <w:r>
        <w:rPr/>
        <w:t>Allegrissimo</w:t>
      </w:r>
    </w:p>
    <w:p>
      <w:pPr>
        <w:pStyle w:val="Normal"/>
        <w:jc w:val="both"/>
        <w:rPr/>
      </w:pPr>
      <w:r>
        <w:rPr/>
        <w:t>a. m. igen gyorsan, ol. zenei műszó, az Allegro (l. o.) legnagyobb fokát jelezi, tehát körülbelül azonos a Presto-val (l. o.); ritkán fordul elő.</w:t>
      </w:r>
    </w:p>
    <w:p>
      <w:pPr>
        <w:pStyle w:val="Heading1"/>
        <w:jc w:val="both"/>
        <w:rPr/>
      </w:pPr>
      <w:r>
        <w:rPr/>
        <w:t>Allegro</w:t>
      </w:r>
    </w:p>
    <w:p>
      <w:pPr>
        <w:pStyle w:val="Normal"/>
        <w:jc w:val="both"/>
        <w:rPr/>
      </w:pPr>
      <w:r>
        <w:rPr/>
        <w:t>(ol., rövidítve All°), egyike a legrégibb, zenei időmértéket meghatározó kifejezéseknek, annyit jelent ugyan, mint «vidáman, vigan», de idő folytán a «gyors» fogalmának kifejezésére lett használatos úgy, hogy mai nap olyan összetetelekben is alkalmazzák, amelyek tekintettel a szó alapértelmére, merő szószapororításnak tekinthetők, p. allegro giojoso szóról-szóra: vidáman vígan. Ugy mint az Adagio alatt adagio időmértékben írott darabokat is értünk, az Allegro kifejezés egyuttal allegro időmértékben írt zenetételek megnevezésére is szolgál, még akkor is, ha ezeknek időmértéke másképen volna előirva, p. Vivace, vagy Con fuoco.</w:t>
      </w:r>
    </w:p>
    <w:p>
      <w:pPr>
        <w:pStyle w:val="Heading1"/>
        <w:jc w:val="both"/>
        <w:rPr/>
      </w:pPr>
      <w:r>
        <w:rPr/>
        <w:t>Állékonyság</w:t>
      </w:r>
    </w:p>
    <w:p>
      <w:pPr>
        <w:pStyle w:val="Normal"/>
        <w:jc w:val="both"/>
        <w:rPr/>
      </w:pPr>
      <w:r>
        <w:rPr/>
        <w:t>(stabilitas), az egyensúlyban levő testeknek az a tulajdonsága, melynél fogva egyensúlyi helyzetükből való kimozdításuk után e helyzetbe visszatérni igyekeznek. Egyensúlyban levő test helyéről bármilyen kevéssel kimozdítva és azután lökés nélkül elbocsátva v. nyomban közeledik kezdetbeli egyensúlyi helyéhez, v. tőle még inkább eltávozik v. ismét egyensúlyban marad. Az első esetben az egyensúlyt állékonynak (stabilis), a másodikban esékenynek (labilis), a harmadikban közömbösnek (indifferens) mondjuk. Az állékonyság mértékéül szolgál az a munka, mely szükséges és elegendő arra nézve, hogy a testet állékony egyensúlyi helyzetéből annyira kimozdítsuk, hogy ehhez a helyzethez elbocsátása után nem közeledhetik.</w:t>
      </w:r>
    </w:p>
    <w:p>
      <w:pPr>
        <w:pStyle w:val="Heading1"/>
        <w:jc w:val="both"/>
        <w:rPr/>
      </w:pPr>
      <w:r>
        <w:rPr/>
        <w:t>Alleluja</w:t>
      </w:r>
    </w:p>
    <w:p>
      <w:pPr>
        <w:pStyle w:val="Normal"/>
        <w:jc w:val="both"/>
        <w:rPr/>
      </w:pPr>
      <w:r>
        <w:rPr/>
        <w:t>vagy Halleluja, héber nyelven annyit jelentmint «Magasztaljátok az Urat». Ez a magasztaló énekrész a régi héber templomi zenében a zsoltárok elejét és végét képezte, s onnan ment át a keresztény egyházi zenébe: Husvétkor a r. kat. egyházban a következő rituális A.-t éneklik:</w:t>
      </w:r>
    </w:p>
    <w:p>
      <w:pPr>
        <w:pStyle w:val="Brahely"/>
        <w:rPr/>
      </w:pPr>
      <w:r>
        <w:rPr/>
        <w:t>[ÁBRA]</w:t>
      </w:r>
      <w:r>
        <w:rPr>
          <w:sz w:val="20"/>
          <w:szCs w:val="20"/>
          <w:vertAlign w:val="subscript"/>
        </w:rPr>
        <w:t xml:space="preserve"> </w:t>
      </w:r>
      <w:r>
        <w:rPr>
          <w:rStyle w:val="Brafelirat"/>
          <w:b/>
          <w:bCs/>
        </w:rPr>
        <w:t>Alleluja.</w:t>
      </w:r>
    </w:p>
    <w:p>
      <w:pPr>
        <w:pStyle w:val="Normal"/>
        <w:spacing w:before="60" w:after="0"/>
        <w:jc w:val="both"/>
        <w:rPr/>
      </w:pPr>
      <w:r>
        <w:rPr/>
        <w:t>A keresztény liturgiában az A. már Tertullián. idejében (III. szd.) szokásos volt. Használatát Nagy (3-Gergely pápa (XVII. század) rendszeresítette. Leginkább örvendező ünnep közben, t. i. husvéttól Szt. Háromság vasárnapjáig, és más nagy ünnepeken használatos. A bűnbánat szomoruságának megfelelőleg egész nagybőjtben, más bőjti napokban, és részben ádvent alatt elmarad.</w:t>
      </w:r>
    </w:p>
    <w:p>
      <w:pPr>
        <w:pStyle w:val="Heading1"/>
        <w:jc w:val="both"/>
        <w:rPr/>
      </w:pPr>
      <w:r>
        <w:rPr/>
        <w:t>Allélujafű</w:t>
      </w:r>
    </w:p>
    <w:p>
      <w:pPr>
        <w:pStyle w:val="Normal"/>
        <w:jc w:val="both"/>
        <w:rPr/>
      </w:pPr>
      <w:r>
        <w:rPr/>
        <w:t>(növ.), régi botanikusaink (Bejthe, Benkő, Veszelszki) a francia nyomán így is nevezik a sósdit vagyis Oxalis acetosellá-t.</w:t>
      </w:r>
    </w:p>
    <w:p>
      <w:pPr>
        <w:pStyle w:val="Heading1"/>
        <w:jc w:val="both"/>
        <w:rPr/>
      </w:pPr>
      <w:r>
        <w:rPr/>
        <w:t>Allemand</w:t>
      </w:r>
    </w:p>
    <w:p>
      <w:pPr>
        <w:pStyle w:val="Normal"/>
        <w:jc w:val="both"/>
        <w:rPr/>
      </w:pPr>
      <w:r>
        <w:rPr/>
        <w:t>Lajos, orles-i bibornok név alatt ismert érsek és bibornok. Szül. a Bugay mellett levő Orbent kastélyban, francia nemesi családból, 1390-ben. 1426-ban, mielőtt püspök lett volna, V. Márton pápa bibornokká nevezte ki. Mikor IV. Jenő pápa a bázeli zsinattal egyenetlenségbe keveredett, A., ki akkor Rómában volt, Bázelbe ment s az ellenzék élére állott; a teljes szakadás után pedig ő eszközölte ki az V. Felix név alatt ellenpápává lett Savoyai Amadé megválasztását. Jenő pápa 1440-ben összes méltóságaitól megfosztotta, de Jenő törvényes utóda, V. Miklós, kinek a bázellek az ellenpápával együtt meghódoltak, visszahelyezte. Tévelygését megbánva halt meg Salonban.</w:t>
      </w:r>
    </w:p>
    <w:p>
      <w:pPr>
        <w:pStyle w:val="Heading1"/>
        <w:jc w:val="both"/>
        <w:rPr/>
      </w:pPr>
      <w:r>
        <w:rPr/>
        <w:t>Allemande</w:t>
      </w:r>
    </w:p>
    <w:p>
      <w:pPr>
        <w:pStyle w:val="Normal"/>
        <w:jc w:val="both"/>
        <w:rPr/>
      </w:pPr>
      <w:r>
        <w:rPr/>
        <w:t>(franc.) zenei műszó egy régi német tánc dallamát jelenti. Kétféle A.-ot különböztethetünk meg: 1. a valódi német nemzeti táncot,. melynek 3/4 v. 3/8-s üteme van. Hasonlít ez a tánc az ismeretes «Ländler»,-hez. 2. A. alatt azonkívül egy tánc jellegü, 4/4 ütemben s mérsékelt időmértékben írt zenetételt is értünk, mely a régi Suite-ek-ben (l. ezt) rendesen a bekezdést, és a Partitákban (l. ezt) a nyitány után való első tételt képezte.</w:t>
      </w:r>
    </w:p>
    <w:p>
      <w:pPr>
        <w:pStyle w:val="Heading1"/>
        <w:jc w:val="both"/>
        <w:rPr/>
      </w:pPr>
      <w:r>
        <w:rPr/>
        <w:t>Allemontit</w:t>
      </w:r>
    </w:p>
    <w:p>
      <w:pPr>
        <w:pStyle w:val="Normal"/>
        <w:jc w:val="both"/>
        <w:rPr/>
      </w:pPr>
      <w:r>
        <w:rPr/>
        <w:t>(ásv.), arzén és antimon keveréke.. Allemont-ról (Dauphiné) ismerték legelőször (Rammelsberg 1843). Előfordulási helyei még Przibram (Csehország), Andreasberg (Harz). Haidinger A.-nak nevezi a diszkrazit ásványt.</w:t>
      </w:r>
    </w:p>
    <w:p>
      <w:pPr>
        <w:pStyle w:val="Heading1"/>
        <w:jc w:val="both"/>
        <w:rPr/>
      </w:pPr>
      <w:r>
        <w:rPr/>
        <w:t>Allen</w:t>
      </w:r>
    </w:p>
    <w:p>
      <w:pPr>
        <w:pStyle w:val="Normal"/>
        <w:jc w:val="both"/>
        <w:rPr/>
      </w:pPr>
      <w:r>
        <w:rPr/>
        <w:t>1. Ethan, amerikai szabadsághős, szül.. Litchfieldben, Connecticut államban 1738 jan. 10., megh. 1789 febr. 13. A szabadságharcban tevékeny részt vett. Kanadában fogságba került s csak. 1778-ban nyerte vissza szabadságát. Utóbb a kon-gresszus tagja lett. Különféle politikai iratot irt. «Reason the only oracle of man» című művében: (1784, új kiad. Boston 1854) a kinyilatkoztatott: vallás ellen kelt ki. életét De Puy írta meg (Buffalo, 1853).</w:t>
      </w:r>
    </w:p>
    <w:p>
      <w:pPr>
        <w:pStyle w:val="Normal"/>
        <w:spacing w:before="60" w:after="0"/>
        <w:jc w:val="both"/>
        <w:rPr/>
      </w:pPr>
      <w:r>
        <w:rPr/>
        <w:t>2. A. Grant, ang. természettudós és regényiró,. szül: Kingstonban (Kanada) 1848., Oxfordban tanult s buzgóan csatlakozott a Darwin-féle irányhoz, melynek egyik legtehetségesebb képviselőjeSzámos cikkén kívül nevezetesebb művei; «Physiological aesthetics» (1877), «Colour sense» (1879),. «The evolutionist at large» (1885, 2. kiad.), «Force and energy,» (1888), «Oh. Darwin» (1888). Népies regényei közül megemlíthetők: «Strange stories» (1884), «Philistia» (1885), «Beckoning hand» (1887), «Devil's die» (1883, 3 köt.)</w:t>
      </w:r>
    </w:p>
    <w:p>
      <w:pPr>
        <w:pStyle w:val="Normal"/>
        <w:spacing w:before="60" w:after="0"/>
        <w:jc w:val="both"/>
        <w:rPr/>
      </w:pPr>
      <w:r>
        <w:rPr/>
        <w:t>3. A. H. J., amerikai. utazó, az Egyesült-Államok hadseregében hadnagy volt. 1885 jun. 30-án indult el San-Franciskóból a Réz- v. Erna-folyóhoz, s ezen egész addig hajózott föl, ahol sok vizesést képező két főága egyesül és a Wrangell tűzhányó tornyosul. A nyugati főágat és annak Chinnah nevü mellékfolyóját megvizsgálván, Alaszkának hótól borított középső hegyláncán haladt át a Tannah folyóhoz, amelyen a Jukonig lehajózott. Azután a Koukuk folyón 280 kmnyire fölhatolt és a Jukonba visszahajózva elérte Nortonsundot. Általa tudjuk, hogy az a vidék bővelkedik ásványi kincsekben és neki köszönhetjük, hogy most jobban ismerjük Alaszka magassági és éghajlati viszonyait.</w:t>
      </w:r>
    </w:p>
    <w:p>
      <w:pPr>
        <w:pStyle w:val="Normal"/>
        <w:spacing w:before="60" w:after="0"/>
        <w:jc w:val="both"/>
        <w:rPr/>
      </w:pPr>
      <w:r>
        <w:rPr/>
        <w:t>4. A. Károly, amerikai államférfiu és jogtudós, szül. Worcesterben, Massachusetts államban 1797. aug. 9., meghalt ugyanott 1869 aug. 6-án. Részt vett az úgynevezett free-soil movement-ben 1848-ban. A kongresszusban a déli államok rabszolgapolitikája ellen küzdött. Tagja volt az 1861-i békekongresszusnak.</w:t>
      </w:r>
    </w:p>
    <w:p>
      <w:pPr>
        <w:pStyle w:val="Normal"/>
        <w:spacing w:before="60" w:after="0"/>
        <w:jc w:val="both"/>
        <w:rPr/>
      </w:pPr>
      <w:r>
        <w:rPr/>
        <w:t>5. A. Károly Ferdinand jeles dán történetiró, szül. Kopenhágában 1811 nov. 23., megh. ugyanott 1781 dec. 27. Egész Európát beutazta s levéltári kutatásokat végzett (1845-48). A történelem tanára lett a kopenhágai egyetemen 1862. Művei a legjobb történeti munkák közé tartoznak. Megemlítendők: «Haandbog i Fädrelandets Historie» (Kopenhága, 1840, 7. kiad. 1873; «Lärebog i Danmarks Historie» (Kopenh., 1802, 12. kiad. 1876), «De tre nordiske Rigers Historic under Kong Hans, Christiern den Anden, Frederik den Förste, Gustav Vasa, Grevefelden, 1497-1536» u. a. 1864-72, 1-5 köt., «Om Sprog og Folkeeiendom, melighed i Hertugdömmet Slesvig eller Sönderjylland» (u. o. 1848), «Det danske Sprogs Historie i Hertugdömment Slesvig elier Sönderjylland. Med 4 Sprogkort» (u. o. 1857-58, 2 köt., ném. Schlesw., 1857). Ez utóbbi két röpirat heves ellenmondást idézett elő Poroszország részéről.</w:t>
      </w:r>
    </w:p>
    <w:p>
      <w:pPr>
        <w:pStyle w:val="Normal"/>
        <w:spacing w:before="60" w:after="0"/>
        <w:jc w:val="both"/>
        <w:rPr/>
      </w:pPr>
      <w:r>
        <w:rPr/>
        <w:t>6. A Vilmos, bibornok. L. Alanus Britannicus.</w:t>
      </w:r>
    </w:p>
    <w:p>
      <w:pPr>
        <w:pStyle w:val="Heading1"/>
        <w:jc w:val="both"/>
        <w:rPr/>
      </w:pPr>
      <w:r>
        <w:rPr/>
        <w:t>Allenstein</w:t>
      </w:r>
    </w:p>
    <w:p>
      <w:pPr>
        <w:pStyle w:val="Normal"/>
        <w:jc w:val="both"/>
        <w:rPr/>
      </w:pPr>
      <w:r>
        <w:rPr/>
        <w:t>város Poroszországban, a königs bergi kerületben, az Alle mellett. Vasuti állomás. Van várkastélya, az irgalmas nénéktől gondozott nagy kórháza (St. Marienhospital), tartományi őrültek-háza, vasöntői, gyufagyártása, öt gőzfű részmalma stb. (1890) 19,236 lakossal.</w:t>
      </w:r>
    </w:p>
    <w:p>
      <w:pPr>
        <w:pStyle w:val="Heading1"/>
        <w:jc w:val="both"/>
        <w:rPr/>
      </w:pPr>
      <w:r>
        <w:rPr/>
        <w:t>Allen szőllő</w:t>
      </w:r>
    </w:p>
    <w:p>
      <w:pPr>
        <w:pStyle w:val="Normal"/>
        <w:jc w:val="both"/>
        <w:rPr/>
      </w:pPr>
      <w:r>
        <w:rPr/>
        <w:t>Amerikai és európai szőllő keresztezéséből származott korcs szőllőfajta. Bogyója sárgás, kellemes zamatu. A filloxerának nem áll ellent.</w:t>
      </w:r>
    </w:p>
    <w:p>
      <w:pPr>
        <w:pStyle w:val="Heading1"/>
        <w:jc w:val="both"/>
        <w:rPr/>
      </w:pPr>
      <w:r>
        <w:rPr/>
        <w:t>Allentando</w:t>
      </w:r>
    </w:p>
    <w:p>
      <w:pPr>
        <w:pStyle w:val="Normal"/>
        <w:jc w:val="both"/>
        <w:rPr/>
      </w:pPr>
      <w:r>
        <w:rPr/>
        <w:t>v. allentato (ol. zenei műszó), a visszatartás, v. hanyatlás fogalmát kifejező, ritkán használt zenei műszó. A visszatartás vagyis lassítás fogalmát illetőleg azonos a rallentandoval; az utóbbit t. i. hanyatlás értelmében oly kadenciákban használják, melyekben az énekhang vagy a magánhangszer magasabb hangoktól fokonként mélyebbekhez száll. Minthogy a leszállás mindig a gyorsaság és a hang erejének csökkentésével függ össze, az A. kifejezés teljesen megfelelő.</w:t>
      </w:r>
    </w:p>
    <w:p>
      <w:pPr>
        <w:pStyle w:val="Heading1"/>
        <w:jc w:val="both"/>
        <w:rPr/>
      </w:pPr>
      <w:r>
        <w:rPr/>
        <w:t>Allentown</w:t>
      </w:r>
    </w:p>
    <w:p>
      <w:pPr>
        <w:pStyle w:val="Normal"/>
        <w:jc w:val="both"/>
        <w:rPr/>
      </w:pPr>
      <w:r>
        <w:rPr/>
        <w:t>(ejtsd: elln-taun), város az EgyesültÁllamokban, Pennsylvaniában, szép vidéken a Lehigh mellett, (1889) 25,000 lakossal, kik között sok a német; a vasiparnak egyik főszékhelye, de azonkivül még nagy dohánygyárai is vannak. A várost 1762-ben alapították.</w:t>
      </w:r>
    </w:p>
    <w:p>
      <w:pPr>
        <w:pStyle w:val="Heading1"/>
        <w:jc w:val="both"/>
        <w:rPr/>
      </w:pPr>
      <w:r>
        <w:rPr/>
        <w:t>Alleppi</w:t>
      </w:r>
    </w:p>
    <w:p>
      <w:pPr>
        <w:pStyle w:val="Normal"/>
        <w:jc w:val="both"/>
        <w:rPr/>
      </w:pPr>
      <w:r>
        <w:rPr/>
        <w:t>a Madrasz brit-indiai kormányzóságban levő Travankor hűbérállam főkikötője, 25,754 lak., kávé-, bors-, gyömbér- s kokosz-kereskedéssel</w:t>
      </w:r>
    </w:p>
    <w:p>
      <w:pPr>
        <w:pStyle w:val="Heading1"/>
        <w:jc w:val="both"/>
        <w:rPr/>
      </w:pPr>
      <w:r>
        <w:rPr/>
        <w:t>Aller</w:t>
      </w:r>
    </w:p>
    <w:p>
      <w:pPr>
        <w:pStyle w:val="Normal"/>
        <w:jc w:val="both"/>
        <w:rPr/>
      </w:pPr>
      <w:r>
        <w:rPr/>
        <w:t>a Wesernek hajózható mellékfolyója. Poroszországban, a magdeburgi kerületben Seehausennál ered. Csaknem egyenesen északi irányban folyik, alacsony és sok helyen mocsaras partok között. Celletől kezdve hajózható és Verdennél egyesül a Weserrel. Hossza 162 kilometer. Legnagyobb mellékfolyói az örze és Böhme (a lüneburgi pusztáról), az Oker az Ilsével (az Oberharzból) és a Leine az Innerstevel (Eichsfeldről és az Oberharzból).</w:t>
      </w:r>
    </w:p>
    <w:p>
      <w:pPr>
        <w:pStyle w:val="Heading1"/>
        <w:jc w:val="both"/>
        <w:rPr/>
      </w:pPr>
      <w:r>
        <w:rPr/>
        <w:t>Allers</w:t>
      </w:r>
    </w:p>
    <w:p>
      <w:pPr>
        <w:pStyle w:val="Normal"/>
        <w:jc w:val="both"/>
        <w:rPr/>
      </w:pPr>
      <w:r>
        <w:rPr/>
        <w:t>Keresztély Vilmos, német festő, szül.. Hamburgban 1857 aug. 6. Főképen a cirkuszi és szinházi életből vett rajzaival tünt fel.</w:t>
      </w:r>
    </w:p>
    <w:p>
      <w:pPr>
        <w:pStyle w:val="Heading1"/>
        <w:jc w:val="both"/>
        <w:rPr/>
      </w:pPr>
      <w:r>
        <w:rPr/>
        <w:t>Allersheim</w:t>
      </w:r>
    </w:p>
    <w:p>
      <w:pPr>
        <w:pStyle w:val="Normal"/>
        <w:jc w:val="both"/>
        <w:rPr/>
      </w:pPr>
      <w:r>
        <w:rPr/>
        <w:t>bajor falu a Ries mellett, Donauwörth és öttingen között; 1645. aug. 3-án a franciák itt győztek a bajorok felett.</w:t>
      </w:r>
    </w:p>
    <w:p>
      <w:pPr>
        <w:pStyle w:val="Heading1"/>
        <w:jc w:val="both"/>
        <w:rPr/>
      </w:pPr>
      <w:r>
        <w:rPr/>
        <w:t>Allestan</w:t>
      </w:r>
    </w:p>
    <w:p>
      <w:pPr>
        <w:pStyle w:val="Normal"/>
        <w:jc w:val="both"/>
        <w:rPr/>
      </w:pPr>
      <w:r>
        <w:rPr/>
        <w:t>város a Káoah (Quada) folyó mellett Kadah fejedelemségben, a malakkai félszigeten, Hátsó-Indiában, 10.000 lakossal.</w:t>
      </w:r>
    </w:p>
    <w:p>
      <w:pPr>
        <w:pStyle w:val="Heading1"/>
        <w:jc w:val="both"/>
        <w:rPr/>
      </w:pPr>
      <w:r>
        <w:rPr/>
        <w:t>Allevél</w:t>
      </w:r>
    </w:p>
    <w:p>
      <w:pPr>
        <w:pStyle w:val="Normal"/>
        <w:jc w:val="both"/>
        <w:rPr/>
      </w:pPr>
      <w:r>
        <w:rPr/>
        <w:t>v. pikkelylevél (squamae, Niederblatt növ.), leginkább a földbeli száron levő pikkelynemü, tökéletlen, sápadt levélképlet (a tőke, gumó, tarack, tőrügy és hagyma pikkelyei). A lomblevelektől az különbözteti meg, hogy aprók, nyeletlenek, széles aljúak, nagyobb metszetök és klorofilljok nincs vagy az utóbbi csak csekély. A tőke allevele hamar elhal, de a helyét forradás jelzi. A. lehet azonban a légbeli száron is, a telelő rügyek rügypikkelye is A. Fásnövényeinken, a szár alsó táján, a lomblevelek fejlődését meg szokta előzni (elsődlevél, tölgy), azután gyakran hamar lehull, más növényeken pedig fokozatosan átmenő alakok kötik a lomblevelekkel össze. A Cycas-on a lomblevelekkel szokott váltakozni, a televénylakók és élősködő fanerogámok szárán pedig egymagok a szár levele (Neottia, Epipogon, Coralliorrhiza, Orobanche, Monotropa, lucernakosz stb.). A magvazó növények sziklevelét a legelső és sajátságos alakú allevélnek tekinthetjük. Az A. és hegye-levél (fellevél) közt csak helyzetbeli különbség van, a lomblevelek tája választja el egymástól. Bővebben: Goebel v. ö. még levélnemü ág (phyllodadium) Encycl. d. Naturw. III. 1. 243-50.</w:t>
      </w:r>
    </w:p>
    <w:p>
      <w:pPr>
        <w:pStyle w:val="Heading1"/>
        <w:jc w:val="both"/>
        <w:rPr/>
      </w:pPr>
      <w:r>
        <w:rPr/>
        <w:t>Állevél</w:t>
      </w:r>
    </w:p>
    <w:p>
      <w:pPr>
        <w:pStyle w:val="Normal"/>
        <w:jc w:val="both"/>
        <w:rPr/>
      </w:pPr>
      <w:r>
        <w:rPr/>
        <w:t>(növ., Phyllodium, Blattstielblatt, petiolus foliaceus) nem más, mint levél módjára elszélesedett levélnyél. Némely uj-hollandi ákácfajnak t. i. első éveiben többé-kevésbbé rendes, laposnyelü, szárnyas levelei vannak; későbben a levélnyél ágai meg a sallangok elmaradnak s csak a laposan kiterülő levélnyél teljesíti a létre nemjött levélkék szerepét. Az ily képlet az Á.; l. Ákác.</w:t>
      </w:r>
    </w:p>
    <w:p>
      <w:pPr>
        <w:pStyle w:val="Heading1"/>
        <w:jc w:val="both"/>
        <w:rPr/>
      </w:pPr>
      <w:r>
        <w:rPr/>
        <w:t>Alleyn</w:t>
      </w:r>
    </w:p>
    <w:p>
      <w:pPr>
        <w:pStyle w:val="Normal"/>
        <w:jc w:val="both"/>
        <w:rPr/>
      </w:pPr>
      <w:r>
        <w:rPr/>
        <w:t>Ede, angol szinész, szül. Londonban 1566-ban, megh. 1626-ban. Az angol szinbirálók A.- t 1590-1600. évi szerepléseiről írva, megjelenéseért Proteushoz, játékáért pedig Rosciushoz hasonlították.</w:t>
      </w:r>
    </w:p>
    <w:p>
      <w:pPr>
        <w:pStyle w:val="Heading1"/>
        <w:jc w:val="both"/>
        <w:rPr/>
      </w:pPr>
      <w:r>
        <w:rPr/>
        <w:t>Allgaier</w:t>
      </w:r>
    </w:p>
    <w:p>
      <w:pPr>
        <w:pStyle w:val="Normal"/>
        <w:jc w:val="both"/>
        <w:rPr/>
      </w:pPr>
      <w:r>
        <w:rPr/>
        <w:t>János, merész sakkjátszó, szül. 1763 jan. 19., megh. Bécsben 1823. Egy merész királygambit-varians, melyet A. nagyon kedvelt, róla Agambitnak neveztetik. Német nyelven ő adott ki először jóravaló sakk-könyvet. («Anweisung zum Schachspiel,» Bécs, 1795. - Hetedik kiadás 1841.)</w:t>
      </w:r>
    </w:p>
    <w:p>
      <w:pPr>
        <w:pStyle w:val="Heading1"/>
        <w:jc w:val="both"/>
        <w:rPr/>
      </w:pPr>
      <w:r>
        <w:rPr/>
        <w:t>Allgäu</w:t>
      </w:r>
    </w:p>
    <w:p>
      <w:pPr>
        <w:pStyle w:val="Normal"/>
        <w:jc w:val="both"/>
        <w:rPr/>
      </w:pPr>
      <w:r>
        <w:rPr/>
        <w:t>Algäu, Algau vagy Allgau tágabb értelemben Svábország ama része, amelyet az Alpesek szélső hegycsoportjai foglalnak el és amelyet Ny felől a Boden-tó és Ill, K felől a Lech D felől az Inn, é felől pedig a Duna határol. Rendesen azonban Bajorország DNy-i részét és Tirolnak meg Württembergnek egymással szomszédos részeit értik alatta, körülbelül azt a területet, amelyet régente Albigaunak vagy Alpgaunak neveztek. Allgäut egészen betöltik az Allgäui-Alpesek, amelyek a Rhäti-Alpeseknek északi folytatásait és fokozatait képezik. Az Iller völgye középen hasítja végig az Alpesek eme csoportját. A hegyrajzi főfölosztással megegyezik a néprajzi, illetőleg nyelvjárási fölosztás. A nyugatiakat, a Bregenzerwald lakóit «Walder», a keletieket «Lechler» vagy «Thaler» (Lechthaler) néven különböztetik meg. A déli láncolat néhány csúcsa fölülemelkedik az örökös hó határán, amely ott körülbelül 2500 m. magasságban van. Van két kis glecser a Hohen-Licht csúcson (2687) m.) és a Mádelegabel csúcson (2649 m.) Az Ill és Inn között van az Arlberg hágó (1797 m.), amelyen a feldkirch-landecki vasút és az arlbergi alagút (l. Arlberg) vezet keresztül. A felső hegysorok pompás havasi legelőin tartják az otthonos kis szarvasmarhafajt. Az allgäui szarvasmarha szép, erőteljes, de csontos testalkatánál fogva mégsem igen jó igavonó; jól hizlalható és Németországnak meg Svájcnak legjobban tejelő fajtái közé tartozik. (L. Algaui marha.) Állati termékekkel jelentékeny kereskedést űznek Augsburg és München, Nürnberg és Bécs felé. Sonthofen marhavásárai fontosak. V. ö. Waltenberger A. Vorarlberg und Westtirol (6. Aufi. Augsb. 1888).</w:t>
      </w:r>
    </w:p>
    <w:p>
      <w:pPr>
        <w:pStyle w:val="Heading1"/>
        <w:jc w:val="both"/>
        <w:rPr/>
      </w:pPr>
      <w:r>
        <w:rPr/>
        <w:t>Allgau-rétegek</w:t>
      </w:r>
    </w:p>
    <w:p>
      <w:pPr>
        <w:pStyle w:val="Normal"/>
        <w:jc w:val="both"/>
        <w:rPr/>
      </w:pPr>
      <w:r>
        <w:rPr/>
        <w:t>az Alpok liasz-korabeli rétegeinek alsó emelete (facies-képződménye), Ailgau bajor vidékről nevezve igy. Szűrkés, márgás palák, különösen foltos márgák, amiért is liaszfoltos márgá-nak is nevezik. Igen gazdag kövületekben.</w:t>
      </w:r>
    </w:p>
    <w:p>
      <w:pPr>
        <w:pStyle w:val="Heading1"/>
        <w:jc w:val="both"/>
        <w:rPr/>
      </w:pPr>
      <w:r>
        <w:rPr/>
        <w:t>Állhatatosság</w:t>
      </w:r>
    </w:p>
    <w:p>
      <w:pPr>
        <w:pStyle w:val="Normal"/>
        <w:jc w:val="both"/>
        <w:rPr/>
      </w:pPr>
      <w:r>
        <w:rPr/>
        <w:t>(eszt.), a széptanilag ható erények egyike, s egyszersmind a leggyakoribb lírai, epikai és drámai, de főleg népköltészeti alapeszmék egyike. Nagy szerepet játszik az Á. az ó-indus irodalomban, mely magukat az isteneket is legyőzhetőnek vélte imádság és Á. által. A keresztény legendában épp oly nagy szerepet játszik az Á., mint a műköltészetben; a katolikus hithez való ragaszkodás nagyszerüen van dicsőítve Calderon drámájában: «Az állhatatos fejedelem», mely a nemzeti szinházban is műsoron van.</w:t>
      </w:r>
    </w:p>
    <w:p>
      <w:pPr>
        <w:pStyle w:val="Heading1"/>
        <w:jc w:val="both"/>
        <w:rPr/>
      </w:pPr>
      <w:r>
        <w:rPr/>
        <w:t>Allia</w:t>
      </w:r>
    </w:p>
    <w:p>
      <w:pPr>
        <w:pStyle w:val="Normal"/>
        <w:jc w:val="both"/>
        <w:rPr/>
      </w:pPr>
      <w:r>
        <w:rPr/>
        <w:t>(Alis), folyócska az ó-kori Latiumban, amely Rómán fölül három órányira ömlött a Tiberisbe és arról a vereségről lett nevezetessé, amelyet ott a rómaiak szenvedtek Kr. e. 390 (mások szerint 387) julius 18-áni (dies Alliensis) a Brennus vezérlete alatt betörő gallosoktól. Valószinü, hogy azt a folyócskát nevezték Alliának amely most Fosso di Sette Bagni. Mommsen, über die Schlacht an der Allia. (Berlini akad. értekezés 1878.)</w:t>
      </w:r>
    </w:p>
    <w:p>
      <w:pPr>
        <w:pStyle w:val="Heading1"/>
        <w:jc w:val="both"/>
        <w:rPr/>
      </w:pPr>
      <w:r>
        <w:rPr/>
        <w:t>Alliage</w:t>
      </w:r>
    </w:p>
    <w:p>
      <w:pPr>
        <w:pStyle w:val="Normal"/>
        <w:jc w:val="both"/>
        <w:rPr/>
      </w:pPr>
      <w:r>
        <w:rPr/>
        <w:t>(franc., ejtsd: alliázs) a. m. ötvözés, az arany vegyítése más fémekkel stb.</w:t>
      </w:r>
    </w:p>
    <w:p>
      <w:pPr>
        <w:pStyle w:val="Heading1"/>
        <w:jc w:val="both"/>
        <w:rPr/>
      </w:pPr>
      <w:r>
        <w:rPr/>
        <w:t>Alliance</w:t>
      </w:r>
    </w:p>
    <w:p>
      <w:pPr>
        <w:pStyle w:val="Normal"/>
        <w:jc w:val="both"/>
        <w:rPr/>
      </w:pPr>
      <w:r>
        <w:rPr/>
        <w:t>(franc., ejtsd: álliánsz) a. m. kapcsolat egyesülés, szövetség. (L. Államszövetség.) Ez a neve egy Franciaországban divatos. kártyajátéknak is, amit négyen játszanak 52 kártyával. Mindenik játékos 12 kártyát kap, 3 befödve marad, az ötvenkettediket felütik s ez az atout. A játékot megnyeri, aki hét ütést csinál. Sokban hasonlatos az A. a nálunk is kedvelt préférance-hoz.</w:t>
      </w:r>
    </w:p>
    <w:p>
      <w:pPr>
        <w:pStyle w:val="Heading1"/>
        <w:jc w:val="both"/>
        <w:rPr/>
      </w:pPr>
      <w:r>
        <w:rPr/>
        <w:t>Alliance-cimerek</w:t>
      </w:r>
    </w:p>
    <w:p>
      <w:pPr>
        <w:pStyle w:val="Normal"/>
        <w:jc w:val="both"/>
        <w:rPr/>
      </w:pPr>
      <w:r>
        <w:rPr/>
        <w:t>l. Házassági címerek.</w:t>
      </w:r>
    </w:p>
    <w:p>
      <w:pPr>
        <w:pStyle w:val="Heading1"/>
        <w:jc w:val="both"/>
        <w:rPr/>
      </w:pPr>
      <w:r>
        <w:rPr/>
        <w:t>Alliance Israélite Universelle</w:t>
      </w:r>
    </w:p>
    <w:p>
      <w:pPr>
        <w:pStyle w:val="Normal"/>
        <w:jc w:val="both"/>
        <w:rPr/>
      </w:pPr>
      <w:r>
        <w:rPr/>
        <w:t>(Izraeliták általános szövetkezete), alapíttatott 1868-ban, kivált Crémieux Adolf és Cohn Albert (l. o.) kezdeményezése folytán. Célja: a zsidók kulturális és társadalmi állásának emelése. Törökországban, Palesztinában, Egyiptomban és Algeriában többrendbeli zsidó iskolákat, mintaműhelyeket és telepeket létesített. Székhelye Páris; tagjainak száma 1891-ben 30,626-re rugott. Működéséről rendesen megjelenő havi füzetekben számol be. Hasonló célu, de inkább helyi érdekü, később keletkezett egyletek: az Anglo-Jewish Association, a bécsi Israelitische Allianz és a Board of Delegates New-Yorkban.</w:t>
      </w:r>
    </w:p>
    <w:p>
      <w:pPr>
        <w:pStyle w:val="Heading1"/>
        <w:jc w:val="both"/>
        <w:rPr/>
      </w:pPr>
      <w:r>
        <w:rPr/>
        <w:t>Alliance-rend</w:t>
      </w:r>
    </w:p>
    <w:p>
      <w:pPr>
        <w:pStyle w:val="Normal"/>
        <w:jc w:val="both"/>
        <w:rPr/>
      </w:pPr>
      <w:r>
        <w:rPr/>
        <w:t>melyet II. Gusztáv Adolf 1627ben eljegyzése alkalmával alapított. Halála után megszünt.</w:t>
      </w:r>
    </w:p>
    <w:p>
      <w:pPr>
        <w:pStyle w:val="Heading1"/>
        <w:jc w:val="both"/>
        <w:rPr/>
      </w:pPr>
      <w:r>
        <w:rPr/>
        <w:t>Allianz</w:t>
      </w:r>
    </w:p>
    <w:p>
      <w:pPr>
        <w:pStyle w:val="Normal"/>
        <w:jc w:val="both"/>
        <w:rPr/>
      </w:pPr>
      <w:r>
        <w:rPr/>
        <w:t>élet- és járadék-biztosító részvénytársaság. Székhelye Bécs. Alapíttatott ugyanott 1890-ben 500,000 frtnyi alaptőkével. Dijtartaléka az 1891-ik űzletév zártával 21,693 frt volt.</w:t>
      </w:r>
    </w:p>
    <w:p>
      <w:pPr>
        <w:pStyle w:val="Heading1"/>
        <w:jc w:val="both"/>
        <w:rPr/>
      </w:pPr>
      <w:r>
        <w:rPr/>
        <w:t>Alliaria</w:t>
      </w:r>
    </w:p>
    <w:p>
      <w:pPr>
        <w:pStyle w:val="Normal"/>
        <w:jc w:val="both"/>
        <w:rPr/>
      </w:pPr>
      <w:r>
        <w:rPr/>
        <w:t>Adans. (növ.), a keresztesek családjában, majd a Sisymbriummal, majd az Erysimummal egyesített, majd külön tárgyalt génusz. Termetére, vese- és szívalaku leveleire és fehérszinü virágaira nézve valóban mind a kettőtől nagyon eltérő, ezenfelül hosszában csikolt, hosszukás magva, az Erysimumtól pedig hengerded, nem 4-szögletü gyümölcse is megkülönbözteti. Egyetlen faja az Alliaria officinalis Andrzej. (Erysimum Alliaria L., Hesperis A. Lam., Sisymbrium All. Scop.) bokros helyeken, utak mentén közönséges fű. Levelét ujjunk közt dörzsölvén, foghagyma-szagot érezünk, néhol e helyett használják is. Füvét régebben orvosságnak használták, a tehén teje tőle hagymaszagu és ízü lesz azért hagymalapu-nak nevezhetjük. Melius «vad mezei foghagymá»-nak, Csapó « foghagymaszagu fű»-nek, Benkő hagymázfű-nek, hagymaszagu fű-nek irják. Magvából olaj sajtolható.</w:t>
      </w:r>
    </w:p>
    <w:p>
      <w:pPr>
        <w:pStyle w:val="Heading1"/>
        <w:jc w:val="both"/>
        <w:rPr/>
      </w:pPr>
      <w:r>
        <w:rPr/>
        <w:t>Allibone</w:t>
      </w:r>
    </w:p>
    <w:p>
      <w:pPr>
        <w:pStyle w:val="Normal"/>
        <w:jc w:val="both"/>
        <w:rPr/>
      </w:pPr>
      <w:r>
        <w:rPr/>
        <w:t>hited: elibon) Sámuel Austen, amerikai bibliografus, szül. Philadelphiában 1816 ápr. 17. Bár kereskedői pályán volt, korán irodalmi tanulmányokra adta magát s több folyóiratba dolgozott. A newyorki Lennox-könyvtárnak 1879 óta könyvtárnoka. Főműve a 3 kötetes angol-amerikai irodalmi lexikon: «A critical Dictionary of English Literature and British and American Authors» (London, 1853-71).</w:t>
      </w:r>
    </w:p>
    <w:p>
      <w:pPr>
        <w:pStyle w:val="Heading1"/>
        <w:jc w:val="both"/>
        <w:rPr/>
      </w:pPr>
      <w:r>
        <w:rPr/>
        <w:t>Allier</w:t>
      </w:r>
    </w:p>
    <w:p>
      <w:pPr>
        <w:pStyle w:val="Normal"/>
        <w:spacing w:before="60" w:after="0"/>
        <w:jc w:val="both"/>
        <w:rPr/>
      </w:pPr>
      <w:r>
        <w:rPr/>
        <w:t>(ejtsd: alljé, az ó-korban Elaver), 1. folyó Közép-Franciaországban. A Lozére-hegységben, Lozére departementben, ered, é-i irányban folyik át a Haute-Loire, Puy de Dôme és A. départementokon, és Neversen alul éri el a Loiret. Egész hossza 375 km.; ebből 232 km., hajózható. 2. A. département a régi Bourbonnais legnagyobb részét magában foglalja. Területe 7308 km</w:t>
      </w:r>
      <w:r>
        <w:rPr>
          <w:vertAlign w:val="superscript"/>
        </w:rPr>
        <w:t>2</w:t>
      </w:r>
      <w:r>
        <w:rPr/>
        <w:t>. A départementben igen nagy talajbeli különbségek vannak. Nagyobb része a gránitos középponti fensíkhoz tartozik, amelynek magaslatai csak imitt-amott emelkednek 500 méteren felül. Közöttük pedig a három párhuzamosan haladó főfolyónak, a Loirenak, Alliernek és Chernek tágas völgyi síkjait ujabbkori képződmények foglalják el. Apró tavakban bővelkedik a département. éghajlata a fensíkon, ahol még terjedelmes, de most mind szűkebb térre szoruló erdőségek és pusztaságok vannak, zord és változó, a síkokon enyhébb. Lakossága (1886) 424,582 lélek volt. Van ott több ásványforrás (egyebek közt Vichyé), kőszén- és kőbánya. Kitünő vágómarhát, erős lovakat tenyésztenek és a folyóból pompás halakkal látják el onnan Párist. A mezőgazdaságot most okszerüen űzik és sok gabonát, burgonyát, cukorrépát, kendert meg bort termesztenek. Ipara, amely csak e század közepetáján a kőszéntelepek föltárása által fejlődött ki (1888. a kőszéntermelés 888,779 t. volt), jelentékeny; nevezetesen kohói, vas- és acélművei, kés- és kovácsolt árúi, üveg-árúi és tükrei, porcellánjai, malomkövei, papirgyártása és bőripara emelendők ki. A lyoni vaspályánák és Orleans-vaspályának vonala hozódik át a départementon. Székvárosa Moulins.</w:t>
      </w:r>
    </w:p>
    <w:p>
      <w:pPr>
        <w:pStyle w:val="Heading1"/>
        <w:jc w:val="both"/>
        <w:rPr/>
      </w:pPr>
      <w:r>
        <w:rPr/>
        <w:t>Alliés-féle fogó</w:t>
      </w:r>
    </w:p>
    <w:p>
      <w:pPr>
        <w:pStyle w:val="Normal"/>
        <w:jc w:val="both"/>
        <w:rPr/>
      </w:pPr>
      <w:r>
        <w:rPr/>
        <w:t>A szőllőojtásnál alkalmazott eszköz, mely arra szolgál, hogy vele az ojtás helyét két parafadugasz közé szorítják, l. Szőllőnemesítés.</w:t>
      </w:r>
    </w:p>
    <w:p>
      <w:pPr>
        <w:pStyle w:val="Heading1"/>
        <w:jc w:val="both"/>
        <w:rPr/>
      </w:pPr>
      <w:r>
        <w:rPr/>
        <w:t>Alligáció</w:t>
      </w:r>
    </w:p>
    <w:p>
      <w:pPr>
        <w:pStyle w:val="Normal"/>
        <w:jc w:val="both"/>
        <w:rPr/>
      </w:pPr>
      <w:r>
        <w:rPr/>
        <w:t>(lat.) a. m. közbevegyítés. Alligál, hozzá köt; hozzá vegyít (különösen fémeknél). Alligáció-számítás, l. Keverési szabály.</w:t>
      </w:r>
    </w:p>
    <w:p>
      <w:pPr>
        <w:pStyle w:val="Heading1"/>
        <w:jc w:val="both"/>
        <w:rPr/>
      </w:pPr>
      <w:r>
        <w:rPr/>
        <w:t>Alligátor</w:t>
      </w:r>
    </w:p>
    <w:p>
      <w:pPr>
        <w:pStyle w:val="Normal"/>
        <w:jc w:val="both"/>
        <w:rPr/>
      </w:pPr>
      <w:r>
        <w:rPr/>
        <w:t>v, kaiman (állat), a krokodilok rendjébe tartozó állatnem. A tnlajdonképeni krokodiloktól főleg abban különbözik, hogy a felső-állkapocs mindkét oldalán az alsó-állkapcsi negyedik fog befogadására szolgáló mélyedés van; feje erősen lapított; nyakpajzsai a hátpajzsoktól elállanak. Fajai mindannyian Amerikában élnek, melyek közül a misszisszippi kaiman (Al. mississippiensis Gray) 5 m. hosszu, feje erősen lapított, csukaforma, homlokán hossz-tarajjal; 80 foga van; lábai gyengék és farkpikkelyei fésüformán fölfelé állanak; háta szennyes olajzöld itt-ott sötéten foltozott, hasán világossárga. észak-Amerika délkeleti részeit lakja a 35°-ig s különösen délen gyakori. A szárazon meglehetős esetlenül mozog, futni nem tud s legfölebb farkának hatalmas csapásaival védekezik. A vizben sokkal élénkebb; a párzás idején izgatott, sőt veszedelmes. Tápláléka főleg halakból áll, de azért megtámadja az úszó juhokat, kutyákat, szarvasokat, sőt lovakat is. Télen át az iszapba ássa magát; tojásait a vizek közelében a nádasokba, lehullott levelek alá rakja, amelyeknek korhadása folytán keletkezett meleg költi ki; de tojásait, sőt fiait is védelmezi s eleinte kis pocsolyákba vezeti. Leginkább hálóval fogdossák. Bőrét cipőknek és nyergeknek dolgozzák fel s évenkint mintegy 20,000 darabot pusztítanak el. Zsírját gépkenőcsnek használják, de erősen mosuszszagu mirigyeit nem értékesítik: husa ehetetlen. Fogságban igen gyakori; a fiatalok fogságban esznek, az idősek nem. A jacare (Al. latirostris Gray) és a szemüveges kaiman (Al. sclerops Gray) Dél-Amerikában él az első 4 az utóbbi 8 m. hosszu; mindkettő sötét olajbarna, szürkésen márványozott; hasán zöldessárgás fehér. Lassu folyókban laknak, halakkal táplálkoznak s orruk hegyéig ülnek a vizben. A párzás idején erős mosuszszagot terjesztenek. Husukat néhol eszik, mosuszmirigyeik váladékát rózsavizzel keverve illatszerül alkalmazzák; különösen a boliviai nők. A fekete kaiman (Al. niger Gray) 6 m. hosszu, hátán feketesárga foltokkal, hasán sárgásfehér. Guiana, észak-Brazilia, Bolivia, Equador és Peru folyói mentén tenyészik. A mocsarak kiszáradásakor az iszapba ássa magát, s a következö évi ésőzésekig itt pihen. A többinél veszélyesebb s a benszülöttek félnek tőle. Főleg halakkal él, de kisebb kaimanokat is megtámad. A nőstény a fiatalokat hosszabb ideig gondozza.</w:t>
      </w:r>
    </w:p>
    <w:p>
      <w:pPr>
        <w:pStyle w:val="Heading1"/>
        <w:jc w:val="both"/>
        <w:rPr/>
      </w:pPr>
      <w:r>
        <w:rPr/>
        <w:t>Alligator-körte</w:t>
      </w:r>
    </w:p>
    <w:p>
      <w:pPr>
        <w:pStyle w:val="Normal"/>
        <w:jc w:val="both"/>
        <w:rPr/>
      </w:pPr>
      <w:r>
        <w:rPr/>
        <w:t>(növ.), l. Persea.</w:t>
      </w:r>
    </w:p>
    <w:p>
      <w:pPr>
        <w:pStyle w:val="Heading1"/>
        <w:jc w:val="both"/>
        <w:rPr/>
      </w:pPr>
      <w:r>
        <w:rPr/>
        <w:t>Alligator-River</w:t>
      </w:r>
    </w:p>
    <w:p>
      <w:pPr>
        <w:pStyle w:val="Normal"/>
        <w:jc w:val="both"/>
        <w:rPr/>
      </w:pPr>
      <w:r>
        <w:rPr/>
        <w:t>(ejtsd: elligétor-), három folyónak a neve Ausztráliában, amelyek az északi parton a Van-Diemen-öbölbe ömlenek. Egyik a Wast-Alligator a legjelentéktelenebb. Az East-Alligator-River torkolatátnál fölfelé 70 km.-nyire hajózható. A South-Alligator, amelyet Leichardt első útján 1845 ben fedezett föl, torkolatától fölfelé 50 km.-nyire hajózható 600 tonnás hajókkal.</w:t>
      </w:r>
    </w:p>
    <w:p>
      <w:pPr>
        <w:pStyle w:val="Heading1"/>
        <w:jc w:val="both"/>
        <w:rPr/>
      </w:pPr>
      <w:r>
        <w:rPr/>
        <w:t>Alligator-Swamp</w:t>
      </w:r>
    </w:p>
    <w:p>
      <w:pPr>
        <w:pStyle w:val="Normal"/>
        <w:jc w:val="both"/>
        <w:rPr/>
      </w:pPr>
      <w:r>
        <w:rPr/>
        <w:t>(ejtsd: elligétor-) l. Albelnarlesund.</w:t>
      </w:r>
    </w:p>
    <w:p>
      <w:pPr>
        <w:pStyle w:val="Heading1"/>
        <w:jc w:val="both"/>
        <w:rPr/>
      </w:pPr>
      <w:r>
        <w:rPr/>
        <w:t>Allil</w:t>
      </w:r>
    </w:p>
    <w:p>
      <w:pPr>
        <w:pStyle w:val="Normal"/>
        <w:jc w:val="both"/>
        <w:rPr/>
      </w:pPr>
      <w:r>
        <w:rPr/>
        <w:t>(Allyl). Az I. vegyértékü (C</w:t>
      </w:r>
      <w:r>
        <w:rPr>
          <w:vertAlign w:val="subscript"/>
        </w:rPr>
        <w:t>3</w:t>
      </w:r>
      <w:r>
        <w:rPr/>
        <w:t>, H</w:t>
      </w:r>
      <w:r>
        <w:rPr>
          <w:vertAlign w:val="subscript"/>
        </w:rPr>
        <w:t>6</w:t>
      </w:r>
      <w:r>
        <w:rPr/>
        <w:t>.) gyök nevelzomer vele a III. vagy értékü gliceril gyök; kettő között levő különbség a szénatomok másmás kapcsolódásából magyarázható.</w:t>
      </w:r>
    </w:p>
    <w:p>
      <w:pPr>
        <w:pStyle w:val="Brahely"/>
        <w:rPr>
          <w:sz w:val="20"/>
          <w:szCs w:val="20"/>
          <w:vertAlign w:val="subscript"/>
        </w:rPr>
      </w:pPr>
      <w:r>
        <w:rPr/>
        <w:t>[ÁBRA]</w:t>
      </w:r>
    </w:p>
    <w:p>
      <w:pPr>
        <w:pStyle w:val="Heading1"/>
        <w:jc w:val="both"/>
        <w:rPr/>
      </w:pPr>
      <w:r>
        <w:rPr/>
        <w:t>Allilaldehid</w:t>
      </w:r>
    </w:p>
    <w:p>
      <w:pPr>
        <w:pStyle w:val="Normal"/>
        <w:jc w:val="both"/>
        <w:rPr/>
      </w:pPr>
      <w:r>
        <w:rPr/>
        <w:t>l. Akrolein.</w:t>
      </w:r>
    </w:p>
    <w:p>
      <w:pPr>
        <w:pStyle w:val="Heading1"/>
        <w:jc w:val="both"/>
        <w:rPr/>
      </w:pPr>
      <w:r>
        <w:rPr/>
        <w:t>Allilalkohol</w:t>
      </w:r>
    </w:p>
    <w:p>
      <w:pPr>
        <w:pStyle w:val="Normal"/>
        <w:jc w:val="both"/>
        <w:rPr/>
      </w:pPr>
      <w:r>
        <w:rPr/>
        <w:t>(allylalkohol), C</w:t>
      </w:r>
      <w:r>
        <w:rPr>
          <w:vertAlign w:val="subscript"/>
        </w:rPr>
        <w:t>3</w:t>
      </w:r>
      <w:r>
        <w:rPr/>
        <w:t>.H</w:t>
      </w:r>
      <w:r>
        <w:rPr>
          <w:vertAlign w:val="subscript"/>
        </w:rPr>
        <w:t>5</w:t>
      </w:r>
      <w:r>
        <w:rPr/>
        <w:t>.OH. Legegyszerübben úgy készül, hogy glicerin és oxálsav. elegyét retortában hevítjük, azután a 260°-nál átdesztilláló részt hűtött szedőben felfogjuk. A még tisztátalan allilalkoholt ujból ledesztilláljuk, majd káliumhidroxiddal melegítjük, végül báriumoxiddal megszántjuk. Az így előállított tiszta A. szintelen, könnyen mozgó, szúros szagu folyadék; fs. 20°-nál 0,864; fp. 97° C. Vizzel és borszesszel elegyíthető. Meggyujtva világító lánggal ég el. Oxidációkor előbb akrilaldehiddé, v. akroleinné, azután akrilsavvá alakul.</w:t>
      </w:r>
    </w:p>
    <w:p>
      <w:pPr>
        <w:pStyle w:val="Heading1"/>
        <w:jc w:val="both"/>
        <w:rPr/>
      </w:pPr>
      <w:r>
        <w:rPr/>
        <w:t>Allilen</w:t>
      </w:r>
    </w:p>
    <w:p>
      <w:pPr>
        <w:pStyle w:val="Normal"/>
        <w:jc w:val="both"/>
        <w:rPr/>
      </w:pPr>
      <w:r>
        <w:rPr/>
        <w:t>Az acetilenek-nek nevezett homolog szénhidrogén-sorozat (l. Szénhidrogének) II. tagja. Képlete: C</w:t>
      </w:r>
      <w:r>
        <w:rPr>
          <w:vertAlign w:val="subscript"/>
        </w:rPr>
        <w:t>3</w:t>
      </w:r>
      <w:r>
        <w:rPr/>
        <w:t>.H</w:t>
      </w:r>
      <w:r>
        <w:rPr>
          <w:vertAlign w:val="subscript"/>
        </w:rPr>
        <w:t>4</w:t>
      </w:r>
      <w:r>
        <w:rPr/>
        <w:t>. Előállítható monoklór- v. monobróm-propilenből, alkoholos káliumhidroxid-oldattal való hevítés utján. Szintelen, az acetilenhez hasonló gáz; réz és ezüstsó oldatokból olyanféle összetételü vegyületeket választ ki, mint az acetilen. Ismeretes egy vele izomer allilen is, amely azonban a valódi acetileneket jellemző réz és ezüst vegyületeket nem képezi.</w:t>
      </w:r>
    </w:p>
    <w:p>
      <w:pPr>
        <w:pStyle w:val="Heading1"/>
        <w:jc w:val="both"/>
        <w:rPr/>
      </w:pPr>
      <w:r>
        <w:rPr/>
        <w:t>Alliléter</w:t>
      </w:r>
    </w:p>
    <w:p>
      <w:pPr>
        <w:pStyle w:val="Normal"/>
        <w:jc w:val="both"/>
        <w:rPr/>
      </w:pPr>
      <w:r>
        <w:rPr/>
        <w:t>(Allyloether), (C</w:t>
      </w:r>
      <w:r>
        <w:rPr>
          <w:vertAlign w:val="subscript"/>
        </w:rPr>
        <w:t>3</w:t>
      </w:r>
      <w:r>
        <w:rPr/>
        <w:t>.H</w:t>
      </w:r>
      <w:r>
        <w:rPr>
          <w:vertAlign w:val="subscript"/>
        </w:rPr>
        <w:t>5</w:t>
      </w:r>
      <w:r>
        <w:rPr/>
        <w:t>.),O</w:t>
      </w:r>
      <w:r>
        <w:rPr>
          <w:vertAlign w:val="subscript"/>
        </w:rPr>
        <w:t>2</w:t>
      </w:r>
      <w:r>
        <w:rPr/>
        <w:t>.; kellemetlen szagu folyadék. A viznél könnyebb és benne nem oldódik fel. Forrpontja 87° C.</w:t>
      </w:r>
    </w:p>
    <w:p>
      <w:pPr>
        <w:pStyle w:val="Heading1"/>
        <w:jc w:val="both"/>
        <w:rPr/>
      </w:pPr>
      <w:r>
        <w:rPr/>
        <w:t>Alliljodid</w:t>
      </w:r>
    </w:p>
    <w:p>
      <w:pPr>
        <w:pStyle w:val="Normal"/>
        <w:jc w:val="both"/>
        <w:rPr/>
      </w:pPr>
      <w:r>
        <w:rPr/>
        <w:t>C</w:t>
      </w:r>
      <w:r>
        <w:rPr>
          <w:vertAlign w:val="subscript"/>
        </w:rPr>
        <w:t>3</w:t>
      </w:r>
      <w:r>
        <w:rPr/>
        <w:t>.H</w:t>
      </w:r>
      <w:r>
        <w:rPr>
          <w:vertAlign w:val="subscript"/>
        </w:rPr>
        <w:t>5</w:t>
      </w:r>
      <w:r>
        <w:rPr/>
        <w:t>.J. Glicerinhól előállítható, ha azt jóddal és foszforral melegítjük és a képződő A.- ot ledesztilláljuk. Szintelen, átlátszó, kellemetlen hagymaszagu folyadék. Fs. 16°-on 1.789, fp. 101° C.</w:t>
      </w:r>
    </w:p>
    <w:p>
      <w:pPr>
        <w:pStyle w:val="Heading1"/>
        <w:jc w:val="both"/>
        <w:rPr/>
      </w:pPr>
      <w:r>
        <w:rPr/>
        <w:t>Allilszulfocianid</w:t>
      </w:r>
    </w:p>
    <w:p>
      <w:pPr>
        <w:pStyle w:val="Normal"/>
        <w:jc w:val="both"/>
        <w:rPr/>
      </w:pPr>
      <w:r>
        <w:rPr/>
        <w:t>és Alliltiocianid, l. Mustárolaj.</w:t>
      </w:r>
    </w:p>
    <w:p>
      <w:pPr>
        <w:pStyle w:val="Heading1"/>
        <w:jc w:val="both"/>
        <w:rPr/>
      </w:pPr>
      <w:r>
        <w:rPr/>
        <w:t>Allingham</w:t>
      </w:r>
    </w:p>
    <w:p>
      <w:pPr>
        <w:pStyle w:val="Normal"/>
        <w:jc w:val="both"/>
        <w:rPr/>
      </w:pPr>
      <w:r>
        <w:rPr/>
        <w:t>(ejtsd: elinghem) Vilmos, ang. költő, szül. Ballyshannonban (Irország) 1828., angol családból, megh. Londonban 1889 nov. 19-én. Első költői kisérletei az «Athenaeum»-ban és a «Household Words»-ban jelentek meg. önállóan 1850-ben lépett fel egy kötettel: «Poems», s azután a «Day and night songs» dalokkal (1854), meg egy ir tárgyu elbeszélő költeménnyel «Lawrence Bloomfield in Ireland» (1764), mely e nemben körülbelül az első volt. 1877-ben jelent meg «Songs, Ballads and Stories» c. kötete. 1874-ben átvette a «Fraser's Magazine» vezetését s ugyanaz évben egybekelt Paterson Helén ismeretes rajzolónővel.</w:t>
      </w:r>
    </w:p>
    <w:p>
      <w:pPr>
        <w:pStyle w:val="Heading1"/>
        <w:jc w:val="both"/>
        <w:rPr/>
      </w:pPr>
      <w:r>
        <w:rPr/>
        <w:t>Allioli</w:t>
      </w:r>
    </w:p>
    <w:p>
      <w:pPr>
        <w:pStyle w:val="Normal"/>
        <w:jc w:val="both"/>
        <w:rPr/>
      </w:pPr>
      <w:r>
        <w:rPr/>
        <w:t>Józse Ferenc, német szentirás-forditó és magyarázó. Szül. 1793 aug. 10-én, pappá szentelték 1816-ban, csakhamar hittudorrá lett, megh. mint augsburgi káptalani nagyprépost 1873 május 22-én. Buzgó papi működése mellett igen nagy irodalmi tevékenységet fejtett ki. 1829-ben aforizmákat adott ki az ó- és az uj-szövetség viszonyáról; 1821-ben a zsidók hajdani házi szokásairól irt könyvet; de legkiválóbb munkája a teljes szentirás forditása, mely igen nagy tekintélynek örvend, számos püspök, sőt a szentszék dicsérő ajánlatával ékeskedik s már 6 kiadást ért.</w:t>
      </w:r>
    </w:p>
    <w:p>
      <w:pPr>
        <w:pStyle w:val="Heading1"/>
        <w:jc w:val="both"/>
        <w:rPr/>
      </w:pPr>
      <w:r>
        <w:rPr/>
        <w:t>Allion</w:t>
      </w:r>
    </w:p>
    <w:p>
      <w:pPr>
        <w:pStyle w:val="Normal"/>
        <w:jc w:val="both"/>
        <w:rPr/>
      </w:pPr>
      <w:r>
        <w:rPr/>
        <w:t>hegy, a Cserna halpartját szegélyező hegysornak a Dunára nyomuló utolsó kúpja, 326 m. a Cserna felé elég széles, a Duna felé sokkal keskenyebb, teteje lapos, oldalait jobbára tölgyfaerdő fedi, kopár sziklák nincsenek rajta. E hegy s a Duna és Orsova között levő kis lapályon építettek fel egy hatszögletü kupolás csinos kis kápolnát arra a helyre, amelyen Kossuth, mikor Törökországba menekült, a koronát és a koronázási jelvényeket magában foglaló vasládát elásatta. A helyet 1853 szept. 8-án fedezték fel; a kápolnát 1855-ben építették Szűz Mária tiszteletére. Orsovától a kápolnáig szép jegenyefasor vezet.</w:t>
      </w:r>
    </w:p>
    <w:p>
      <w:pPr>
        <w:pStyle w:val="Heading1"/>
        <w:jc w:val="both"/>
        <w:rPr/>
      </w:pPr>
      <w:r>
        <w:rPr/>
        <w:t>Allioni</w:t>
      </w:r>
    </w:p>
    <w:p>
      <w:pPr>
        <w:pStyle w:val="Normal"/>
        <w:jc w:val="both"/>
        <w:rPr/>
      </w:pPr>
      <w:r>
        <w:rPr/>
        <w:t>Károly, piemonti botanikus, szül. Torinoban 1725 szept 23., ugyanitt mint a botanika tanára meghalt 1804 jul. 28. Művei: «Rariorum Pedemontii (Piemont) «stirpium specimen primum» (Torino 1755),«Stirpium praecipuarum litoris et agri Nicaeensis enumeratio methodica cum elencho aliquot animalium eiusdem maris» (Páris 1757), «Flora Pedemontána» (Torino 1785-1789, három ívrétü kötet).</w:t>
      </w:r>
    </w:p>
    <w:p>
      <w:pPr>
        <w:pStyle w:val="Heading1"/>
        <w:jc w:val="both"/>
        <w:rPr/>
      </w:pPr>
      <w:r>
        <w:rPr/>
        <w:t>Allionia</w:t>
      </w:r>
    </w:p>
    <w:p>
      <w:pPr>
        <w:pStyle w:val="Normal"/>
        <w:jc w:val="both"/>
        <w:rPr/>
      </w:pPr>
      <w:r>
        <w:rPr/>
        <w:t>L. (növ.), a nyctaginacoák génusza Amerikában. L. Oxybaphus. - Allioniaceae Horan. l. Nyctaginaceae.</w:t>
      </w:r>
    </w:p>
    <w:p>
      <w:pPr>
        <w:pStyle w:val="Heading1"/>
        <w:jc w:val="both"/>
        <w:rPr/>
      </w:pPr>
      <w:r>
        <w:rPr/>
        <w:t>Allios</w:t>
      </w:r>
    </w:p>
    <w:p>
      <w:pPr>
        <w:pStyle w:val="Normal"/>
        <w:jc w:val="both"/>
        <w:rPr/>
      </w:pPr>
      <w:r>
        <w:rPr/>
        <w:t>nagyközség Temesm. lippai járásában, (1891) 1932 oláh és német lakossal, postával, nagy szilvással, szőllőkkel és erdővel; közelében egy régi vár romjai láthatók.</w:t>
      </w:r>
    </w:p>
    <w:p>
      <w:pPr>
        <w:pStyle w:val="Heading1"/>
        <w:jc w:val="both"/>
        <w:rPr/>
      </w:pPr>
      <w:r>
        <w:rPr/>
        <w:t>Állítás</w:t>
      </w:r>
    </w:p>
    <w:p>
      <w:pPr>
        <w:pStyle w:val="Normal"/>
        <w:jc w:val="both"/>
        <w:rPr/>
      </w:pPr>
      <w:r>
        <w:rPr/>
        <w:t>a védkötelezetteknek a sorozó bizottság elé való vezetése, ami a községi előljárók kötelessége, akik az elővetetteknek személyazonosságáért felelősek. Állítási kötelezettség alá van vetve a védtörvény értelmében minden védköteles férfi annak az évnek január 1-től kezdve, melyben 21-ik évét betölti, amaz év végéig, melyben 23-ik évét betölti (l. Utasítás az 1889. évi VI. t.-c. végrehajtására, 16. §.). Az Á. kötelességének abban a sorozó járásban kell megfelelni, amelyben a védköteles nov. 1-én községi illetőséggel birt; aki más sorozójárásban akar kötelezettségének megfelelni, az illetékes községe járási tisztviselőjéhez folyamodhatik. A felfolyamodás esetleg a honvédelmi miniszterhez intézhető.</w:t>
      </w:r>
    </w:p>
    <w:p>
      <w:pPr>
        <w:pStyle w:val="Heading1"/>
        <w:jc w:val="both"/>
        <w:rPr/>
      </w:pPr>
      <w:r>
        <w:rPr/>
        <w:t>Állítási lajstrom</w:t>
      </w:r>
    </w:p>
    <w:p>
      <w:pPr>
        <w:pStyle w:val="Normal"/>
        <w:jc w:val="both"/>
        <w:rPr/>
      </w:pPr>
      <w:r>
        <w:rPr/>
        <w:t>melybe az állításra elővezetett védkötelesek neve van bejegyezve. Az Á.- l.-t járás-tisztviselők készítik.</w:t>
      </w:r>
    </w:p>
    <w:p>
      <w:pPr>
        <w:pStyle w:val="Heading1"/>
        <w:jc w:val="both"/>
        <w:rPr/>
      </w:pPr>
      <w:r>
        <w:rPr/>
        <w:t>Alliterartio</w:t>
      </w:r>
    </w:p>
    <w:p>
      <w:pPr>
        <w:pStyle w:val="Normal"/>
        <w:jc w:val="both"/>
        <w:rPr/>
      </w:pPr>
      <w:r>
        <w:rPr/>
        <w:t>l. Betűrim.</w:t>
      </w:r>
    </w:p>
    <w:p>
      <w:pPr>
        <w:pStyle w:val="Heading1"/>
        <w:jc w:val="both"/>
        <w:rPr/>
      </w:pPr>
      <w:r>
        <w:rPr/>
        <w:t>Állítható csapágy</w:t>
      </w:r>
    </w:p>
    <w:p>
      <w:pPr>
        <w:pStyle w:val="Normal"/>
        <w:jc w:val="both"/>
        <w:rPr/>
      </w:pPr>
      <w:r>
        <w:rPr/>
        <w:t>(Szellers), transzmisszió tengelyekhez igen kedvelt csapágy, mert állíthatósága által a szerelés munkáját igen megkönnyíti. Leggyakoribb alakjában a csapágy-testnek hosszu hengeres csavarrudja van, mely hosszudad lyuku hüvelybe nyulik, hol három csavartok és három állító csavar rögziti. A csavartokok segitségével függöleges irányban, az állitó csavarokkal pedig vizszintes irányban mozdítható a tengely a kivánt helyzetbe. Csészéi öntött vasból vannak s középső részük gömbalaku, miknél fogva a testi csésze hasonló gombüregébe illeszkednek és a tengelynek csekélyebb görbeségéből származó kóválygásokat követik, úgy hogy a tengely rengéseit nem viszik át a csapágytartóra és az oszlopzatra, tetőre avagy falazatra. L. Csapágy.</w:t>
      </w:r>
    </w:p>
    <w:p>
      <w:pPr>
        <w:pStyle w:val="Heading1"/>
        <w:jc w:val="both"/>
        <w:rPr/>
      </w:pPr>
      <w:r>
        <w:rPr/>
        <w:t>Állítmány</w:t>
      </w:r>
    </w:p>
    <w:p>
      <w:pPr>
        <w:pStyle w:val="Normal"/>
        <w:jc w:val="both"/>
        <w:rPr/>
      </w:pPr>
      <w:r>
        <w:rPr/>
        <w:t>(a nyelvtanban) a mondatnak az a főrésze, mellyel valakiről v. valamiről állitunk (v. tagadunk) valamit. Az állítmány rendszerint v. ige, p. sas röpül; v. főnév: A sas madár; v. melléknév: A sas merész. De az utóbbi két esetben is ott lappang a van ige, melyet némely nyelvek ki is mondanak (p. der Adler ist kühn), sőt néha a magyar is, p. «a sas merész volt», «a sas merész volna», «a sas van olyan merész, mint a sólyom». Az igei állítmány ritkán áll egészen magában, többnyire van valami kiegészítése. Ez v. állítmányi alanyeset: A sas merész volt; v. tárgy: Csak sast nemzenek a sasok; v. határozó: A sas sziklán fészkel. V. ö. Mondatrészek, Alang, Ige, Szóegyeztetés.</w:t>
      </w:r>
    </w:p>
    <w:p>
      <w:pPr>
        <w:pStyle w:val="Heading1"/>
        <w:jc w:val="both"/>
        <w:rPr/>
      </w:pPr>
      <w:r>
        <w:rPr/>
        <w:t>Állító csavar</w:t>
      </w:r>
    </w:p>
    <w:p>
      <w:pPr>
        <w:pStyle w:val="Normal"/>
        <w:jc w:val="both"/>
        <w:rPr/>
      </w:pPr>
      <w:r>
        <w:rPr/>
        <w:t>oly géprész mellyel vasrúdra dugott karikát a rúdnak bizonyos pontján rögzítenek. Szerkezete alkalmas fejjel biró fémrúd, melynek egész hosszára csavar van metszve, feje hatszegletes, hengeres, négyszegletes vagy kúpos. Könnyen hozzáférhető helyeken a fejet bemélyítik. A szár vége nehány cm. hosszban a csavarmag vastagságának megfelelő vastagra készül, hegye pedig kissé domboru vagy kúpos, hogy a szorítás alatt támadt esetleges duzzadás kicsavarását meg ne akadályozza.</w:t>
      </w:r>
    </w:p>
    <w:p>
      <w:pPr>
        <w:pStyle w:val="Heading1"/>
        <w:jc w:val="both"/>
        <w:rPr/>
      </w:pPr>
      <w:r>
        <w:rPr/>
        <w:t>Állító gyűrü</w:t>
      </w:r>
    </w:p>
    <w:p>
      <w:pPr>
        <w:pStyle w:val="Normal"/>
        <w:jc w:val="both"/>
        <w:rPr/>
      </w:pPr>
      <w:r>
        <w:rPr/>
        <w:t>sima hengeres tengelyekre való gyűrü melyet csapágyak mellé helyeznek, hogy a tengely oldalmozgását meggátolja. Durvább tárgyakhoz nyers öntött vas, finomabb tárgyakhoz azonban kivül is leesztergályozott öntött v. kovácsolt vasból készül.</w:t>
      </w:r>
    </w:p>
    <w:p>
      <w:pPr>
        <w:pStyle w:val="Heading1"/>
        <w:jc w:val="both"/>
        <w:rPr/>
      </w:pPr>
      <w:r>
        <w:rPr/>
        <w:t>Állító halászat</w:t>
      </w:r>
    </w:p>
    <w:p>
      <w:pPr>
        <w:pStyle w:val="Normal"/>
        <w:jc w:val="both"/>
        <w:rPr/>
      </w:pPr>
      <w:r>
        <w:rPr/>
        <w:t>l. Halászat.</w:t>
      </w:r>
    </w:p>
    <w:p>
      <w:pPr>
        <w:pStyle w:val="Heading1"/>
        <w:jc w:val="both"/>
        <w:rPr/>
      </w:pPr>
      <w:r>
        <w:rPr/>
        <w:t>Allium</w:t>
      </w:r>
    </w:p>
    <w:p>
      <w:pPr>
        <w:pStyle w:val="Normal"/>
        <w:jc w:val="both"/>
        <w:rPr/>
      </w:pPr>
      <w:r>
        <w:rPr/>
        <w:t>L. (növ.), l. Hagyma.</w:t>
      </w:r>
    </w:p>
    <w:p>
      <w:pPr>
        <w:pStyle w:val="Heading1"/>
        <w:jc w:val="both"/>
        <w:rPr/>
      </w:pPr>
      <w:r>
        <w:rPr/>
        <w:t>Állj!</w:t>
      </w:r>
    </w:p>
    <w:p>
      <w:pPr>
        <w:pStyle w:val="Normal"/>
        <w:jc w:val="both"/>
        <w:rPr/>
      </w:pPr>
      <w:r>
        <w:rPr/>
        <w:t>katonai vezényszó, amellyel mozgó csapatot v. katonai egyént megállítanak. - Állj - ki vagy? felszólítás, amellyel őrszemek a feléjök közeledőket, különösen ellenség előtt s éjjel, megállásra intik. Aki e felszólításra meg nem áll, az ellen az őrszem fegyverét alkalmazhatja. Béke idején az őrszem Á. felszólítására a polgári egyén rögtön álljon meg «jóbaráttal»-tal vagy állásának megjelölésével válaszoljon; az őrszem erre «mehet»-tel vagy «passirt»-tal felel, mire a járókelő utját folytathatja, miközben azonban lehetőleg távoltartsa magát az őrszemtől, nehogy ez utóbbi ellenséges szándékot gyaníthasson.</w:t>
      </w:r>
    </w:p>
    <w:p>
      <w:pPr>
        <w:pStyle w:val="Heading1"/>
        <w:jc w:val="both"/>
        <w:rPr/>
      </w:pPr>
      <w:r>
        <w:rPr/>
        <w:t>Állkapcsi lábak</w:t>
      </w:r>
    </w:p>
    <w:p>
      <w:pPr>
        <w:pStyle w:val="Normal"/>
        <w:jc w:val="both"/>
        <w:rPr/>
      </w:pPr>
      <w:r>
        <w:rPr/>
        <w:t>(Pedes maxillares, állat), a rákok és más ízeltlábuak szája mellett levő végtagok, amelyek alakjokat és müködésöket tekintve, az állkapcsok meg járóvégtagok között mintegy közepett állanak; a folyami ráknak p. az öt pár lába és három pár állkapcsa között három pár állkapcsi lába van.</w:t>
      </w:r>
    </w:p>
    <w:p>
      <w:pPr>
        <w:pStyle w:val="Heading1"/>
        <w:jc w:val="both"/>
        <w:rPr/>
      </w:pPr>
      <w:r>
        <w:rPr/>
        <w:t>Állkapocs</w:t>
      </w:r>
    </w:p>
    <w:p>
      <w:pPr>
        <w:pStyle w:val="Normal"/>
        <w:jc w:val="both"/>
        <w:rPr/>
      </w:pPr>
      <w:r>
        <w:rPr/>
        <w:t>(Maxilla, Mandibula), az állatok szája mellett levő gyakran éles, máskor fogakkal ellátott igen különböző morfologiai értékü szilárd szerv, amely külön izmok segítségével majd vizszintes, majd függőleges irányban mozgatható s a táplálék megragadására, gyakran megaprítására is szolgál. Az állkapcsok a kétoldali részarányos állatokon párosával vannak - jobb- és baloldali az ízeltlábuakon, felső és alsó a gerinceseken -, a sugaras részarányosokon a sugarak számának megfelelő számban, a tengeri sünnek p. 5 állkapcsa van, amelyek együtt az Aristotelés lámpája elnevezés alatt ismeretes bonyolódott szerkezetü szervet alkotják. Az állkapcsok szerkezete s a rajtok levő fogak száma, elhelyezése és szerkezete a táplálék minősége szerint rendkivül változatos azért a rendszeres állattan méltán fektet nagy súlyt az állkapcsokra. L. Rovarok, Gerincesek.</w:t>
      </w:r>
    </w:p>
    <w:p>
      <w:pPr>
        <w:pStyle w:val="Normal"/>
        <w:spacing w:before="60" w:after="0"/>
        <w:jc w:val="both"/>
        <w:rPr/>
      </w:pPr>
      <w:r>
        <w:rPr/>
        <w:t>Az ember alsó (mandibula s. os maxillare inferius) Á.-a az alsó fogsort magában foglaló hajlott csont. A csaknem derékszög alatt felfelé haladó szár egyik nyujtványának összelapított izületi feje van a halántékcsont izületi gödrével való kettös izesülésre. Az alsó állcsontot beszédkor s rágáskor izmai felfelé, a felső állcsont felé húzzák s ekkor ismét állcsontba helyezett fogak, különösen a metsző- és szemfogak az eledelt átharapják, ismét más izmai váltogatva hol az egyik, hol a másik oldalra húzzák s ez által az élelmiszert megőrlik. - A felső Á. (maxilla s. os maxillare superius) az arc legnagyobb csontja. Fejlődése alatt két részből áll: a tulajdonképen állkapocsból és az áll előtt levő csontból (os praemaxillare s. intermaxillare). Ez utóbbi a metszőfogakat tartalmazó rész, mely később az előbbivel egybeforr. Megkülönböztetjük a testét és nyujtványait. A test (corpus) két lemeze közt az állcsonti öböl, az u. n. Highmor-féle barlang (sinus maxillaris s. antrum Highmori) van elrejtve. Orr- vagy homloknyujtványa (processus nasalis s. l'rontalis) az orrcsontokkal, és a homlokcsont orri bevágásával, járomnyujtványa (processus zygomaticus s. jugalis) az arc kiszökését képező járomcsonttal van egybekötve; míg lefelé terjedő fogmeder-nyujtványa (proc. alveolaris s. dentalis) a fogmedreket tartalmazza; végül a hátrafelé álló szájpadnyujtvanya (proc. palatinus) a kemény szájpad csontos alapját képezi.</w:t>
      </w:r>
    </w:p>
    <w:p>
      <w:pPr>
        <w:pStyle w:val="Heading1"/>
        <w:jc w:val="both"/>
        <w:rPr/>
      </w:pPr>
      <w:r>
        <w:rPr/>
        <w:t>Allmers</w:t>
      </w:r>
    </w:p>
    <w:p>
      <w:pPr>
        <w:pStyle w:val="Normal"/>
        <w:jc w:val="both"/>
        <w:rPr/>
      </w:pPr>
      <w:r>
        <w:rPr/>
        <w:t>Hermann, német iró, szül. Rechten fiethben Hannoverában 1821 febr. 11., hol birto kán él. Főművei; «Marschenbuch» (1858, 2. kiad. 1875), mely a Weser és Elba sikjainak érdekes rajzát adja; «Dichtungen» (1860, 2. kiad. 1878), «Römische Schlendertage» (1869, 5. kiad. 1882), «Elektra» dráma.(1872, zenéjét irta Dietrich A.), melyben az Iphigenia - mondá Goethének egy eszméje szerint befejezésre juttatja. V. ö. Brôutigam, Der Marschendichter H. A. (1891).</w:t>
      </w:r>
    </w:p>
    <w:p>
      <w:pPr>
        <w:pStyle w:val="Heading1"/>
        <w:jc w:val="both"/>
        <w:rPr/>
      </w:pPr>
      <w:r>
        <w:rPr/>
        <w:t>All°</w:t>
      </w:r>
    </w:p>
    <w:p>
      <w:pPr>
        <w:pStyle w:val="Normal"/>
        <w:jc w:val="both"/>
        <w:rPr/>
      </w:pPr>
      <w:r>
        <w:rPr/>
        <w:t>l. Allegro.</w:t>
      </w:r>
    </w:p>
    <w:p>
      <w:pPr>
        <w:pStyle w:val="Heading1"/>
        <w:jc w:val="both"/>
        <w:rPr/>
      </w:pPr>
      <w:r>
        <w:rPr/>
        <w:t>Álló</w:t>
      </w:r>
    </w:p>
    <w:p>
      <w:pPr>
        <w:pStyle w:val="Normal"/>
        <w:jc w:val="both"/>
        <w:rPr/>
      </w:pPr>
      <w:r>
        <w:rPr/>
        <w:t>elálló téli, v. telelő gyümölcs, keményebb, későfajta, amely alkalmas helyen felen is soká és épségben eltartható.</w:t>
      </w:r>
    </w:p>
    <w:p>
      <w:pPr>
        <w:pStyle w:val="Heading1"/>
        <w:jc w:val="both"/>
        <w:rPr/>
      </w:pPr>
      <w:r>
        <w:rPr/>
        <w:t>Alloa</w:t>
      </w:r>
    </w:p>
    <w:p>
      <w:pPr>
        <w:pStyle w:val="Normal"/>
        <w:jc w:val="both"/>
        <w:rPr/>
      </w:pPr>
      <w:r>
        <w:rPr/>
        <w:t>(ejtsd: alloe), kikötőváros Skótországban, Clackmannanshireben, a Forthmellett, iparos helység, (1891) 10,711 lakossal. Vannak gyapjuszövői, gépgyárai, hajógyárai, üveghutái, szeszgyárai és: sörfőzői.</w:t>
      </w:r>
    </w:p>
    <w:p>
      <w:pPr>
        <w:pStyle w:val="Heading1"/>
        <w:jc w:val="both"/>
        <w:rPr/>
      </w:pPr>
      <w:r>
        <w:rPr/>
        <w:t>Álló bárka</w:t>
      </w:r>
    </w:p>
    <w:p>
      <w:pPr>
        <w:pStyle w:val="Normal"/>
        <w:jc w:val="both"/>
        <w:rPr/>
      </w:pPr>
      <w:r>
        <w:rPr/>
        <w:t>Nagy haltartó bárka, amelybe a halászok a kifogott halakat helyezik s ahonnét a piacra hozzák.</w:t>
      </w:r>
    </w:p>
    <w:p>
      <w:pPr>
        <w:pStyle w:val="Brahely"/>
        <w:rPr/>
      </w:pPr>
      <w:r>
        <w:rPr/>
        <w:t>[ÁBRA]</w:t>
      </w:r>
      <w:r>
        <w:rPr>
          <w:sz w:val="20"/>
          <w:szCs w:val="20"/>
          <w:vertAlign w:val="subscript"/>
        </w:rPr>
        <w:t xml:space="preserve"> </w:t>
      </w:r>
      <w:r>
        <w:rPr>
          <w:rStyle w:val="Brafelirat"/>
          <w:b/>
          <w:bCs/>
        </w:rPr>
        <w:t>Álló bárka.</w:t>
      </w:r>
    </w:p>
    <w:p>
      <w:pPr>
        <w:pStyle w:val="Normal"/>
        <w:spacing w:before="60" w:after="0"/>
        <w:jc w:val="both"/>
        <w:rPr/>
      </w:pPr>
      <w:r>
        <w:rPr/>
        <w:t>Középső részében, melyet deréknek neveznek, vannak a halak rekeszekben elhelyezve; rendesen 3 rekesz van a bárkában, az egyik rekeszben vannak a rablóhalak (csuka, harcsa, fogas süllő) oly nagyobbtestü más halakkal, melyeket amazok el nem nyelhetnek, a másodikban van az apró hal vegyesen, a harmadikban vannak a bágyadt halak; ez utóbbi rekeszt ispitának nevezik. A bárka derekának oldalai ki vannak lyukgatva, hogy a friss víz folyton átjárja a rekeszeket. Az álló bárkában levő halakat minden reggel forgatják, ami abban áll hogy szák-kel a rekesz halait kimentik, amely alkalommal a bágyadtaknak találtakat az ispitába helyezik; a halászok ez utóbbiakon igyekeznek mielőbb túladni. (L. ábra. D a bárka dereka, 0 orra, F fara, P pofája; Bj bajusz-deszka, KL kormányláb, TS timonsarok (timon-kormány), Bg bőgő, S sárkány, E fejlánc;, MK macska, Mt macskatekerő, BBB bálványok, M mederbálvány, Ő őrfa, ŐS őrfamacska, RRR haltartó rekeszek, Bk bak, Sz szentes, Cs csárda, Tt timtartó, K timon. (Herman O.: «A magyar halászat könyvé»-ből.)</w:t>
      </w:r>
    </w:p>
    <w:p>
      <w:pPr>
        <w:pStyle w:val="Heading1"/>
        <w:jc w:val="both"/>
        <w:rPr/>
      </w:pPr>
      <w:r>
        <w:rPr/>
        <w:t>Allobrogok</w:t>
      </w:r>
    </w:p>
    <w:p>
      <w:pPr>
        <w:pStyle w:val="Normal"/>
        <w:jc w:val="both"/>
        <w:rPr/>
      </w:pPr>
      <w:r>
        <w:rPr/>
        <w:t>(Allobroges = az idegen földön öldön lakók), kelta nép volt Gallia narbonensisben az Isara (Isére), a Genfi tó és a Rhodanus (Rhône) között. Régebben a karthagóiakkal voltak szövetségbe, p, de Kr. e. 121-ben Quintus Fabius Maximus a római uralom alá vetette és ezért az Allobrogicus melléknevet kapta. A harcias nép azontúl lassanként földiműves néppé alakult át. Vienna (Vienne) volt a fővárosuk, a helvéciaiak felé pedig Geneva volt a határvárosuk.</w:t>
      </w:r>
    </w:p>
    <w:p>
      <w:pPr>
        <w:pStyle w:val="Heading1"/>
        <w:jc w:val="both"/>
        <w:rPr/>
      </w:pPr>
      <w:r>
        <w:rPr/>
        <w:t>Allochroit</w:t>
      </w:r>
    </w:p>
    <w:p>
      <w:pPr>
        <w:pStyle w:val="Normal"/>
        <w:jc w:val="both"/>
        <w:rPr/>
      </w:pPr>
      <w:r>
        <w:rPr/>
        <w:t>(ásv.) l. Gránát.</w:t>
      </w:r>
    </w:p>
    <w:p>
      <w:pPr>
        <w:pStyle w:val="Heading1"/>
        <w:jc w:val="both"/>
        <w:rPr/>
      </w:pPr>
      <w:r>
        <w:rPr/>
        <w:t>Álló csap</w:t>
      </w:r>
    </w:p>
    <w:p>
      <w:pPr>
        <w:pStyle w:val="Normal"/>
        <w:jc w:val="both"/>
        <w:rPr/>
      </w:pPr>
      <w:r>
        <w:rPr/>
        <w:t>oly tengelycsap, melyet az erő a középvonallal párhuzamos irányban támad meg (l. Tengelycsapok). Többnyire a tengely végén van, azonban néha a tengelynek már belső pontjára esik és ilyenkor több gyűrüvel láják el; hogy a nyomás nagyobb területre osztódjék. Ez a gyűrüs csap.</w:t>
      </w:r>
    </w:p>
    <w:p>
      <w:pPr>
        <w:pStyle w:val="Heading1"/>
        <w:jc w:val="both"/>
        <w:rPr/>
      </w:pPr>
      <w:r>
        <w:rPr/>
        <w:t>Állócsillagok</w:t>
      </w:r>
    </w:p>
    <w:p>
      <w:pPr>
        <w:pStyle w:val="Normal"/>
        <w:jc w:val="both"/>
        <w:rPr/>
      </w:pPr>
      <w:r>
        <w:rPr/>
        <w:t>(stelloe fixoe), a bolygókkal szem ben amaz égi testek, melyek viszonyos helyzetüket változatlanul megtartják, vagy helyesebben, melyek sajátos mozgása oly csekély, hogy érzékeny megfigyelési módszerek nélkül csak évszázadok multán vehetők észre. Ezek adják meg tehát az égboltnak évezredeken át lényegileg megmaradó jellegét. Jellemző sajátságuk, hogy úgy a szabad szem számára, mint a legkitünőbb távcsőben is pontalakuak, és hogy fényük a bolygóékkel ellentétben nyugtalan, csillogó (szcintilláció), és folytonos szinváltozással járó kialvásban s ujra éledésben látszik. E jelenség oka a közepes szélességek adott folyton változó légsűrüségben, egyenlő sürüségü légrétegek eltolódásában és a levegő páratartalmában keresendő, és részint fényszórás (diszperzió), részint interferencia által jő létre. A trópusok alatt az időjárási viszonyok tetemesen állandóbbak, a levegőben levő vizgáz a magasabb hőmérséklet miatt harmatpontjától távolabb lévén, az Á.-, fénye is sokkal nyugodtabb és a bolygóékhoz hasonlóbb; csak a horizon szomszédságában és az esőzési időszak bekövetkezésekor észlelhető nagyobb mérvü szcintilláció. A szcintillométernevü műszer segítségével foglalkozott e jelenséggel és annak a bekövetkező időjárással való összefüggésével tudományos alapon Montigny csillagász.</w:t>
      </w:r>
    </w:p>
    <w:p>
      <w:pPr>
        <w:pStyle w:val="Brahely"/>
        <w:rPr/>
      </w:pPr>
      <w:r>
        <w:rPr/>
        <w:t>[ÁBRA]</w:t>
      </w:r>
      <w:r>
        <w:rPr>
          <w:sz w:val="20"/>
          <w:szCs w:val="20"/>
          <w:vertAlign w:val="subscript"/>
        </w:rPr>
        <w:t xml:space="preserve"> </w:t>
      </w:r>
      <w:r>
        <w:rPr>
          <w:rStyle w:val="Brafelirat"/>
          <w:b/>
          <w:bCs/>
        </w:rPr>
        <w:t>Az északi ég állócsillagai</w:t>
      </w:r>
    </w:p>
    <w:p>
      <w:pPr>
        <w:pStyle w:val="Heading2"/>
        <w:ind w:left="284" w:hanging="0"/>
        <w:rPr/>
      </w:pPr>
      <w:r>
        <w:rPr/>
        <w:t>Az állócsillagok nagyságrendje.</w:t>
      </w:r>
    </w:p>
    <w:p>
      <w:pPr>
        <w:pStyle w:val="Normal"/>
        <w:jc w:val="both"/>
        <w:rPr/>
      </w:pPr>
      <w:r>
        <w:rPr/>
        <w:t>Látszólagos fényességök (tehát nem, mint ezt a név sejtetné, valóságos nagyságuk) szerint a csillagászok az állócsillagokat már a legrégibb időktől fogva nagyságrendekbe sorozzák; az 1. rendü csillagok a legfényesebbek; az első öt nagyságrendbe tartozó csillagokat a közepes, a 6-7. rendü csillagokat csak igen éles szem látja; a 7.-nél alacsonyabb rendü csillagok csak távcsövön át figyelhetők, innen a teleszkópiumos csillagok gyüjtő nevével is illetik. A leggyöngébb csillagokat némely csillagász szerint a 14., mások szerint éppen a 20. nagyságrenddel jelölik. A nagyság meghatározása leggyakrabban. becslés szerint történik, mi Argelander utasítása szerint különösen a változó csillagok megfigyelésénél igen megbizható adatokhoz vezet, ha a csillagot egy nála kissé fényesebb és nála kissé gyöngébb csillaggal hasonlítjuk össze. E célból a nagyságok közét még 10 egyenlő részre szokás osztani. A puszta becslés módszere azonban a gyöngébb csillagoknál az egyes megfigyelők között igen tetemes különbségekhez vezet, mint ezt a nagyságrend alsó határának 14-gyel és 20-szel való különböző jelölése is mutatja. Pontosabb vizsgálatoknál az asztrofotométerrel a csillagfény intenzitását mérik, melyből a nagyság a Pogson-féle képlet segélyével kiszámítható. Ha ugyanis m</w:t>
      </w:r>
      <w:r>
        <w:rPr>
          <w:vertAlign w:val="subscript"/>
        </w:rPr>
        <w:t>1</w:t>
      </w:r>
      <w:r>
        <w:rPr/>
        <w:t>m</w:t>
      </w:r>
      <w:r>
        <w:rPr>
          <w:vertAlign w:val="subscript"/>
        </w:rPr>
        <w:t>0</w:t>
      </w:r>
      <w:r>
        <w:rPr/>
        <w:t>,-a két csillag nagysága, i és i</w:t>
      </w:r>
      <w:r>
        <w:rPr>
          <w:vertAlign w:val="subscript"/>
        </w:rPr>
        <w:t>0</w:t>
      </w:r>
      <w:r>
        <w:rPr/>
        <w:t xml:space="preserve"> ugyanazok intenzitása, akkor m=m</w:t>
      </w:r>
      <w:r>
        <w:rPr>
          <w:vertAlign w:val="subscript"/>
        </w:rPr>
        <w:t>0</w:t>
      </w:r>
      <w:r>
        <w:rPr/>
        <w:t>-2.5 log i\i</w:t>
      </w:r>
      <w:r>
        <w:rPr>
          <w:vertAlign w:val="subscript"/>
        </w:rPr>
        <w:t>0</w:t>
      </w:r>
      <w:r>
        <w:rPr/>
        <w:t>.</w:t>
      </w:r>
    </w:p>
    <w:p>
      <w:pPr>
        <w:pStyle w:val="Normal"/>
        <w:spacing w:before="60" w:after="0"/>
        <w:jc w:val="both"/>
        <w:rPr/>
      </w:pPr>
      <w:r>
        <w:rPr/>
        <w:t>Az elsőrendü csillagok száma 17; ezek közül 8 az északi gömbhöz tartozik.</w:t>
      </w:r>
    </w:p>
    <w:p>
      <w:pPr>
        <w:pStyle w:val="Heading2"/>
        <w:ind w:left="284" w:hanging="0"/>
        <w:rPr/>
      </w:pPr>
      <w:r>
        <w:rPr/>
        <w:t>Az állócsillagok jelölése.</w:t>
      </w:r>
    </w:p>
    <w:p>
      <w:pPr>
        <w:pStyle w:val="Normal"/>
        <w:jc w:val="both"/>
        <w:rPr/>
      </w:pPr>
      <w:r>
        <w:rPr/>
        <w:t>A katalogusokban előforduló hat első nagyságrendhez tartozó csillagok legtöbbje és a felsőbb rendbeliek egynémelyike külön csillagászati jelöléssel bir. A szembetünőbb csillagokat már az arabok, rómaiak és görögök látták el névvel; ilyenek Betelgeuze, Algenib, Regulus, Sirius, Prokyon és hasonlók. E nevek természetesen nem elegendők, és ezért Bayer és Doppelmayer óta a csillagokat minden egyes csillagképen belül görög vagy latin betükkel szokás jelölni, melyeket a csillagkép nevéhez illesztenek, p. a,: Orionis, R Geminorum. E jelölés mellett a betük sorrendje nagyjában a csillagok nagyságának egymásutánját is adja, úgy hogy rendesen az a-val jelölt csillagok a legfényesebbek. De mivel a csillagképek csillagainak szánni a betüét messze tulhaladta, a csillagokat végül folyó számokkal szokás ellátni, úgy hogy a számsor a nagyobbodó rektaaszcenzió irányában haladjon. Innen van, hogy némely - különösen nagyobb - csillag három jelöléssel bir: névvel, betüvel és számmal, mások csak betüvel és számmal a kisebbek csak folyó számmal; szokás azonban a névvel vagy betüvel jelölt csillag mellől a szám jelölését elhagyni. A teleszkopiumos csillagok legnagyobb része még számmal sem bir, s így ezek helyzete az égen tisztán a rektaszcenzió és deklináció adata által határozott és ezekkel az equátoriálison felkereshető. Különösebb esetekben valamely csillag helye szomszédos nagyobb csillaghoz viszonyítva is szerepel.</w:t>
      </w:r>
    </w:p>
    <w:p>
      <w:pPr>
        <w:pStyle w:val="Heading2"/>
        <w:ind w:left="284" w:hanging="0"/>
        <w:rPr/>
      </w:pPr>
      <w:r>
        <w:rPr/>
        <w:t>Az állócsillagok eloszlása és száma.</w:t>
      </w:r>
    </w:p>
    <w:p>
      <w:pPr>
        <w:pStyle w:val="Normal"/>
        <w:jc w:val="both"/>
        <w:rPr/>
      </w:pPr>
      <w:r>
        <w:rPr/>
        <w:t xml:space="preserve">Az elsőrendü csillagok közül nyolc fekszik az equátortól északra; ezek: Wega vagy </w:t>
      </w:r>
      <w:r>
        <w:rPr>
          <w:rStyle w:val="Grg"/>
        </w:rPr>
        <w:t>a</w:t>
      </w:r>
      <w:r>
        <w:rPr/>
        <w:t xml:space="preserve">, Lyrae, Capella vagy </w:t>
      </w:r>
      <w:r>
        <w:rPr>
          <w:rStyle w:val="Grg"/>
        </w:rPr>
        <w:t>a</w:t>
      </w:r>
      <w:r>
        <w:rPr/>
        <w:t xml:space="preserve">, Aurigae, Arkturus vagy </w:t>
      </w:r>
      <w:r>
        <w:rPr>
          <w:rStyle w:val="Grg"/>
        </w:rPr>
        <w:t>a</w:t>
      </w:r>
      <w:r>
        <w:rPr/>
        <w:t xml:space="preserve">, Bootis, Aldebaran vagy </w:t>
      </w:r>
      <w:r>
        <w:rPr>
          <w:rStyle w:val="Grg"/>
        </w:rPr>
        <w:t>a,</w:t>
      </w:r>
      <w:r>
        <w:rPr/>
        <w:t xml:space="preserve"> Tauri, Betelgeuze vagy </w:t>
      </w:r>
      <w:r>
        <w:rPr>
          <w:rStyle w:val="Grg"/>
        </w:rPr>
        <w:t>a</w:t>
      </w:r>
      <w:r>
        <w:rPr/>
        <w:t xml:space="preserve">, Orionis, Regulus vagy </w:t>
      </w:r>
      <w:r>
        <w:rPr>
          <w:rStyle w:val="Grg"/>
        </w:rPr>
        <w:t>a</w:t>
      </w:r>
      <w:r>
        <w:rPr/>
        <w:t xml:space="preserve">, Leonis, Atair vagy </w:t>
      </w:r>
      <w:r>
        <w:rPr>
          <w:rStyle w:val="Grg"/>
        </w:rPr>
        <w:t>a</w:t>
      </w:r>
      <w:r>
        <w:rPr/>
        <w:t xml:space="preserve">, Aquitae és Prokyon vagy </w:t>
      </w:r>
      <w:r>
        <w:rPr>
          <w:rStyle w:val="Grg"/>
        </w:rPr>
        <w:t>a</w:t>
      </w:r>
      <w:r>
        <w:rPr/>
        <w:t xml:space="preserve">, Canis minoris. Az eguátortól délre van: Sirius vagy </w:t>
      </w:r>
      <w:r>
        <w:rPr>
          <w:rStyle w:val="Grg"/>
        </w:rPr>
        <w:t>a</w:t>
      </w:r>
      <w:r>
        <w:rPr/>
        <w:t xml:space="preserve">, Canis maioris, Rigel vagy </w:t>
      </w:r>
      <w:r>
        <w:rPr>
          <w:rStyle w:val="Grg"/>
        </w:rPr>
        <w:t>b</w:t>
      </w:r>
      <w:r>
        <w:rPr/>
        <w:t xml:space="preserve">,: Orionis, Spica, (Azimech) vagy </w:t>
      </w:r>
      <w:r>
        <w:rPr>
          <w:rStyle w:val="Grg"/>
        </w:rPr>
        <w:t>a</w:t>
      </w:r>
      <w:r>
        <w:rPr/>
        <w:t xml:space="preserve">,:Virginis, Antares vagy </w:t>
      </w:r>
      <w:r>
        <w:rPr>
          <w:rStyle w:val="Grg"/>
        </w:rPr>
        <w:t>a</w:t>
      </w:r>
      <w:r>
        <w:rPr/>
        <w:t xml:space="preserve">, Scorpii, Fomalhaud vagy </w:t>
      </w:r>
      <w:r>
        <w:rPr>
          <w:rStyle w:val="Grg"/>
        </w:rPr>
        <w:t>a</w:t>
      </w:r>
      <w:r>
        <w:rPr/>
        <w:t xml:space="preserve">,:Piscis austrini, Canopus vagy </w:t>
      </w:r>
      <w:r>
        <w:rPr>
          <w:rStyle w:val="Grg"/>
        </w:rPr>
        <w:t>a</w:t>
      </w:r>
      <w:r>
        <w:rPr/>
        <w:t xml:space="preserve">,:Argus, Acbarnar vagy </w:t>
      </w:r>
      <w:r>
        <w:rPr>
          <w:rStyle w:val="Grg"/>
        </w:rPr>
        <w:t>a</w:t>
      </w:r>
      <w:r>
        <w:rPr/>
        <w:t xml:space="preserve">,:Eridani, </w:t>
      </w:r>
      <w:r>
        <w:rPr>
          <w:rStyle w:val="Grg"/>
        </w:rPr>
        <w:t>a</w:t>
      </w:r>
      <w:r>
        <w:rPr/>
        <w:t xml:space="preserve">, Centauri, </w:t>
      </w:r>
      <w:r>
        <w:rPr>
          <w:rStyle w:val="Grg"/>
        </w:rPr>
        <w:t>b</w:t>
      </w:r>
      <w:r>
        <w:rPr/>
        <w:t xml:space="preserve">,: Centauri és </w:t>
      </w:r>
      <w:r>
        <w:rPr>
          <w:rStyle w:val="Grg"/>
        </w:rPr>
        <w:t>a</w:t>
      </w:r>
      <w:r>
        <w:rPr/>
        <w:t xml:space="preserve">,: Crucis. Az utolsó négy a geografiai szélesség 50. fokán túl már nem látható. érdekes, hogy Deneb vagy </w:t>
      </w:r>
      <w:r>
        <w:rPr>
          <w:rStyle w:val="Grg"/>
        </w:rPr>
        <w:t>a</w:t>
      </w:r>
      <w:r>
        <w:rPr/>
        <w:t xml:space="preserve">,:Cygni, Algenib vagy </w:t>
      </w:r>
      <w:r>
        <w:rPr>
          <w:rStyle w:val="Grg"/>
        </w:rPr>
        <w:t>a</w:t>
      </w:r>
      <w:r>
        <w:rPr/>
        <w:t xml:space="preserve">,: Persei, Sirrah vagy </w:t>
      </w:r>
      <w:r>
        <w:rPr>
          <w:rStyle w:val="Grg"/>
        </w:rPr>
        <w:t>a</w:t>
      </w:r>
      <w:r>
        <w:rPr/>
        <w:t xml:space="preserve">,: Andromedae és Denebola vagy </w:t>
      </w:r>
      <w:r>
        <w:rPr>
          <w:rStyle w:val="Grg"/>
        </w:rPr>
        <w:t>b</w:t>
      </w:r>
      <w:r>
        <w:rPr/>
        <w:t xml:space="preserve">, Leonis is némelykor, különösen régibb térképeken mint elsőrendü csillagok szerepelnek; éppen úgy Alfard vagy </w:t>
      </w:r>
      <w:r>
        <w:rPr>
          <w:rStyle w:val="Grg"/>
        </w:rPr>
        <w:t>a</w:t>
      </w:r>
      <w:r>
        <w:rPr/>
        <w:t>,: Hydrae, mely ma alig másodrendü, míg a régebben a második rendbe sorolt Altair ma határozottan elsőrangu. A nagyobb csillagok majdnem egyenlő számban oszolnak el az ég mindkét félgömbjére, de feltünő, hogy míg az északin meglehetősen egyenletes elosztást követnek, a délin csoportokba sorakoznak, melyek aránylag igen csillagszegény hézagokat hagynak maguk között. Argelandernak ma is sürün idézett, az északi félgömbre vonatkozó számlálásai szerint van:</w:t>
      </w:r>
    </w:p>
    <w:p>
      <w:pPr>
        <w:pStyle w:val="Normal"/>
        <w:jc w:val="both"/>
        <w:rPr/>
      </w:pPr>
      <w:r>
        <w:rPr/>
        <w:t>-1. rendü csillag</w:t>
        <w:tab/>
        <w:t>-8.</w:t>
      </w:r>
    </w:p>
    <w:p>
      <w:pPr>
        <w:pStyle w:val="Normal"/>
        <w:jc w:val="both"/>
        <w:rPr/>
      </w:pPr>
      <w:r>
        <w:rPr/>
        <w:t>-2. rendü csillag</w:t>
        <w:tab/>
        <w:t>-35.</w:t>
      </w:r>
    </w:p>
    <w:p>
      <w:pPr>
        <w:pStyle w:val="Normal"/>
        <w:jc w:val="both"/>
        <w:rPr/>
      </w:pPr>
      <w:r>
        <w:rPr/>
        <w:t>-3. rendü csillag</w:t>
        <w:tab/>
        <w:t>-99.</w:t>
      </w:r>
    </w:p>
    <w:p>
      <w:pPr>
        <w:pStyle w:val="Normal"/>
        <w:jc w:val="both"/>
        <w:rPr/>
      </w:pPr>
      <w:r>
        <w:rPr/>
        <w:t>-4. rendü csillag</w:t>
        <w:tab/>
        <w:t>-230.</w:t>
      </w:r>
    </w:p>
    <w:p>
      <w:pPr>
        <w:pStyle w:val="Normal"/>
        <w:jc w:val="both"/>
        <w:rPr/>
      </w:pPr>
      <w:r>
        <w:rPr/>
        <w:t>-5. rendü csillag</w:t>
        <w:tab/>
        <w:t>-748.</w:t>
      </w:r>
    </w:p>
    <w:p>
      <w:pPr>
        <w:pStyle w:val="Normal"/>
        <w:jc w:val="both"/>
        <w:rPr/>
      </w:pPr>
      <w:r>
        <w:rPr/>
        <w:t>-6. rendü csillag</w:t>
        <w:tab/>
        <w:t>-3.002.</w:t>
      </w:r>
    </w:p>
    <w:p>
      <w:pPr>
        <w:pStyle w:val="Normal"/>
        <w:jc w:val="both"/>
        <w:rPr/>
      </w:pPr>
      <w:r>
        <w:rPr/>
        <w:t>-7. rendü csillag</w:t>
        <w:tab/>
        <w:t>-9.951.</w:t>
      </w:r>
    </w:p>
    <w:p>
      <w:pPr>
        <w:pStyle w:val="Normal"/>
        <w:jc w:val="both"/>
        <w:rPr/>
      </w:pPr>
      <w:r>
        <w:rPr/>
        <w:t>-8. rendü csillag</w:t>
        <w:tab/>
        <w:t>-34.169.</w:t>
      </w:r>
    </w:p>
    <w:p>
      <w:pPr>
        <w:pStyle w:val="Normal"/>
        <w:jc w:val="both"/>
        <w:rPr/>
      </w:pPr>
      <w:r>
        <w:rPr/>
        <w:t>-9. rendü csillag</w:t>
        <w:tab/>
        <w:t>-266.678.</w:t>
      </w:r>
    </w:p>
    <w:p>
      <w:pPr>
        <w:pStyle w:val="Normal"/>
        <w:jc w:val="both"/>
        <w:rPr/>
      </w:pPr>
      <w:r>
        <w:rPr/>
        <w:t>-összesen</w:t>
        <w:tab/>
        <w:t>-314.920.</w:t>
      </w:r>
    </w:p>
    <w:p>
      <w:pPr>
        <w:pStyle w:val="Normal"/>
        <w:spacing w:before="60" w:after="0"/>
        <w:jc w:val="both"/>
        <w:rPr/>
      </w:pPr>
      <w:r>
        <w:rPr/>
        <w:t>Ezek közül az eguátor alatt álló szabad szem, melynek horizonja pólustól pólusig terjed, mintegy 5000-el lát; a pólusok alatt látható csillagok száma ennek felét teheti, Közép-Európában vagy 4000 csillag olvashatő. Ezek a számok természetesen rohamosan nőnek, ha a teleszkópiumos csillagokat is beleértjük; az ég némely helyein, p. a tejútban a csillagok megszámlálhatatlan tömege áll, és a ködfoltok egynehánya erős nagyítás alatt szintén ezer meg ezer csillagra bontható. A csillagok megszámlálása (Sternaichnngen, starganges) nyomán mondhatjuk, hogy az idősebb Herschel 20 lábas teleszkópiumában az egész égen körülblül 20.3 millió csillag látható; Herschel a 40 lábas reflektorával magában a tejútban látható csillagok számát 18 millióra becsüli. Ha mindamellett az égboltozat, mint várhatnók, nem tündöklik állandóan a Nap fényében, ez Olbers hipotézise szerint onnan van, hogy a tért egy bár igen finom anyag tölti be, mely a csillag fényét hosszu utján gyengíti és elnyeli.</w:t>
      </w:r>
    </w:p>
    <w:p>
      <w:pPr>
        <w:pStyle w:val="Heading2"/>
        <w:ind w:left="284" w:hanging="0"/>
        <w:rPr/>
      </w:pPr>
      <w:r>
        <w:rPr/>
        <w:t>Az állócsillagok színei.</w:t>
      </w:r>
    </w:p>
    <w:p>
      <w:pPr>
        <w:pStyle w:val="Normal"/>
        <w:jc w:val="both"/>
        <w:rPr/>
      </w:pPr>
      <w:r>
        <w:rPr/>
        <w:t xml:space="preserve">Az állócsillagok fénye különösen a távcsőben határozott színi különbségeket mutat; a szabad szem e színezetet kevésbbé veszi észre, leginkább még az elsőrendü fehér sárga és vörös csillagokon. Hogy valamennycsillag a horizon közelében vöröses, más jelenségcsoportba tartozik, mely tisztán a levegő páratartalmában és fényabszorpciójában leli magyarázatát. A legtöbb csillag minden nagyságrendben fehér; különösen szép kékes fehér a nagyobbak közül a Sirius, a Wega, az Altair, a Regulus, a Rigel, a Spica. A régiek a Siriust határozottan vörös színünek (rubra canicula) irják le. Eme gyakran idézett színváltozás érdekességéből sokat von le az ujabb időben mindjobban megerősödő gyanu, hogy itt fordítási félreértés forog fenn. Határozottan sárga szinü nagyobb csillalagok az Arkturus, Prokyon, Capella, </w:t>
      </w:r>
      <w:r>
        <w:rPr>
          <w:rStyle w:val="Grg"/>
        </w:rPr>
        <w:t>b</w:t>
      </w:r>
      <w:r>
        <w:rPr/>
        <w:t>, Ursae minoris és Ursae maioris, mely utóbbi csillag bizonyos határok között színváltozó is, mit az ógyallai színmérési megfigyelések is erősítenek. Vörös csillagok a Betelgeuze, Antares (innen neve: Ellenmars) és különösen Herculis. A kisebb csillagok között a Ceti (Mira Ceti) sötétvörös, Lyrae kékes, Ursae majoris kisérője zöldes. A fény- és színváltozása által nevezetes Argus 1843-ig vöröses sárga volt és 1850-ben már Mars bolygóénál is sötétebb vörös színt öltött. A színmeghatározás ujabb időben szintén mérés utján történik a Zöllner-féle koloriméter segítségével. A legtöbb erre vonatkozó megfigyelés az ógyallai csillagvizsgálóból került ki. Az álló csillagok fénye, mint a Napé, sajátos fény. Ezt minden kétségen kivül mutatja fényük nem polározott volta és a spektrálanalizis mely utóbbi még arra is képesit, hogy a saját fényt előidéző izzó anyagokat és azok hozzávetőleges hőfokát megismerjük.</w:t>
      </w:r>
    </w:p>
    <w:p>
      <w:pPr>
        <w:pStyle w:val="Heading2"/>
        <w:ind w:left="284" w:hanging="0"/>
        <w:rPr/>
      </w:pPr>
      <w:r>
        <w:rPr/>
        <w:t>Az állócsillagok távolsága.</w:t>
      </w:r>
    </w:p>
    <w:p>
      <w:pPr>
        <w:pStyle w:val="Normal"/>
        <w:jc w:val="both"/>
        <w:rPr/>
      </w:pPr>
      <w:r>
        <w:rPr/>
        <w:t xml:space="preserve">A csillagászok minden fáradozása mellett csak 1838-ban sikeriüt Besselnek egy álló csillagnak, 61 Cygni-nek évi paraliaxisát és ezzel a Földtől vagy Naptól való távolságát meghatároznia. Ha ugyanis pi, a parallaxis, akkor a csillagnak a Naptól való távolsága a föld- és naptávolság egységében kifejezve:206265\pi. Ezóta több A. parallaxisa ismeretes; az eddigiek szerint a legnagyobb, parallaxissal, azaz a legkisebb távolsággal biró Á. </w:t>
      </w:r>
      <w:r>
        <w:rPr>
          <w:rStyle w:val="Grg"/>
        </w:rPr>
        <w:t>a</w:t>
      </w:r>
      <w:r>
        <w:rPr/>
        <w:t xml:space="preserve"> Centauri melynek távolságát a fény 3-4 év alatt futja be. Az Á. távolsága földi mérték szerint mérve megfoghatatlan számokhoz vezet; ezért választják távolságegységül az utat, melyet a másodpercenkint 300,000 kilométernyire terjedő fény egy év alatt megtesz. Herschel becslése szerint vannak égi testek, melyek fénye csak évezredek multán éri földünket. A hozzávetőleges hipotézisek melyek szerint a fényesebb vagy nagyobb sajátos mozgással biró csillagok hozzánk közelebb állanának, e tényleges mérések alapján, tarthatatlanok. Természetes, hogy a távolság ismerete még nem hozza magával a valódi nagyságét is; erre szükség volna az Á.- ok látszólagos átmérőjének meghatározása, mi még a legnagyobb távcsövekkel sem lehetséges, az álló csillagok ezekben is csak pontoknak mutatkozván.</w:t>
      </w:r>
    </w:p>
    <w:p>
      <w:pPr>
        <w:pStyle w:val="Heading2"/>
        <w:ind w:left="284" w:hanging="0"/>
        <w:rPr/>
      </w:pPr>
      <w:r>
        <w:rPr/>
        <w:t>Változó csillagok.</w:t>
      </w:r>
    </w:p>
    <w:p>
      <w:pPr>
        <w:pStyle w:val="Normal"/>
        <w:jc w:val="both"/>
        <w:rPr/>
      </w:pPr>
      <w:r>
        <w:rPr/>
        <w:t>Az Á.- ok elég tetemes száma fényváltozásnak van alávetve, mellyel némely ritkább esetben még a színváltozása is jár. A fényváltozás többnyire egyszerüen, v. összetettebben periodusos és a legkülönbözőbb tartamu, de vannak csillagok, melyek fénye hosszu idők óta egyszerüten csak folytatólagosan fogy v. nő, és csillagok, melyek hirtelen fényváltozás után most állandó fényüeknek látszanak. Igen sok, ez osztályba tartozó csillagnál a változás egész lefolyása már eléggé pontosan észlelt. A legkitünőbbek egyike Ceti vagy Mira Ceti (a csodálatra méltó) a cet csillagkép nyakán, melynek változékonysága már 1638 óta ismeretes. A fényminimum idejében 11-12-edrendü csillag; a maximumkor majdnem első-, máskor csak 4-edrendü. Az egész változás időszaka 331 nap 20 óra. Rövid periodusban változó a (b,:Persei vagy Algol nevü csillag, melynek fénye 4-ad- és 3-adrendü csillagé között változik. 2, napig 2-3-ad rendü csillag fényében ragyog, azután 8-9 óra alatt 4-edrendüvé sötétedik. Periodusa Argelander szerint 1855-ig kissé rövidült (1784-ben: 2 nap 20 ó. 48 p. 59.42 mp,; 1855-ben: 2 nap 20 óra 48 p. 52.41 mp.), most ismét növekedőben van. Ugyancsak rövid és elég szabályos periodussal bir Aquilae is; 7 nap 4 óra 14 p. 11 mp. tartamu. Minimumkor 5-4-edrendü csillag; azután lassan, majd gyorsabban és ujból lassudva növekszik, míg 2 nap 9 óra mulva 3-4-ed rendü maximumáig érkezik, és azontul minimumáig ismét szabálytalanul fogy. (b,:Lyrse két maximummal és minimummal bir, de változása egy nagyságrendet nem halad meg. A legkisebb minimumtól 3 nap 2 óra alatt emelkedik az első maximumig, onnan 3 nap 7 óra alatt eljut a második minimnmig. A második maximumot 3 nap 3 óra alatt éri el és azután sülyed 3 nap 12 óra alatt ismét az első minimumig. Az egész periodus tartama: 1840-ben: 12 nap 21 óra 46 p. 40 mp., míg 1784-ben 21.5 órával, 1817 és 1818-ban 1 órával rövidebbnek mntatkozott. Cephei úgy látszik a legszabályosabb változó; periodusa 5 nap 8 óra 47 p. 40 mp. és változása szintén csak egy nagyságrendet tesz. Mások egészen szabálytalanul változnak; így Argus Hailey szerint 1677. 4.-edrendü, Lacaille szerint 1751-ben 2-od rendü. E nagyságtől lassan visszasülyedt ismét a 4-ikig. A fényerő sok ingadozása között, mely azonban ujabban a csillagot 2-od rendünél gyengébbnek nem tüntette fel soha, 1843-ban majdnem a Sirius fényével ragyogott, míg már 1865-ben szabadszemmel alig volt látható. Nevezetes, hogy a legtöbb változó fényü csillag vörös színü, és átlag a gyöngébb csillagok seregéből kerül ki.</w:t>
      </w:r>
    </w:p>
    <w:p>
      <w:pPr>
        <w:pStyle w:val="Heading2"/>
        <w:ind w:left="284" w:hanging="0"/>
        <w:rPr/>
      </w:pPr>
      <w:r>
        <w:rPr/>
        <w:t>Uj csillagok.</w:t>
      </w:r>
    </w:p>
    <w:p>
      <w:pPr>
        <w:pStyle w:val="Normal"/>
        <w:jc w:val="both"/>
        <w:rPr/>
      </w:pPr>
      <w:r>
        <w:rPr/>
        <w:t>A szabálytalanul változó csillagok osztályába sorozhatók az ugynevezett új v. időszaki csillagok is, melyek hirtelenül feltünnek és rövid idő mulva többnyire elenyésznek. Mondják, hogy egy ily új csillagnak Kr. e. 134. a skorpiócsillagzatban észlelt megjelenése indította Hipparchust csillagjegyzékének összeállítására. Hasonló tüneményekről elég hír maradt az ó- és középkorból és különösen a Ma Tuan Lin nevü khinai krónikából, de megbizhattó adatokkal csak Tyho de Brahe ideje óta rendelkezünk. Brahe 1572 nov. 11-én a Cassiopeia csillágképben új, kiválóan fényes csillagot pillantott meg, mely láthatóságának első idejében valamennyi állócsillagot, még a Venust is túlsugározta, úgy hogy nappal is, még este mérsékelt borulás mellett is látható volt. Ez év decemberében a csillag fogyni kezdett, 1573 januáriusban már a Jupiternél gyengébb fényü volt, áprilisben 2-ad, juliusban és augusztusban 3-ad, október-novemberben 4-ad, 1574 kezdetén 5-6-ad rendü csillag fényében tűndökölt, míg márciusban a szabad szem számára teljesen eltünt, miután 17 hónapon át látható volt. 1614. ismét Kepler figyelt meg új csillagot, mely az Ophinchus jobblában tűnt fel és valamennyi állócsillagnál fényesebb volt. A következő év kezdetén fogyni kezdett, 1606 kezdetén a szabad szemre nézve már nyomtalanul elenyészett. Külömben mindkét csillag erősebb távcsövön mai nap is látható. A Vulpecula (róka) csillagzat fején 1670-ben Anthelm fedezett fel egy 3-adrendü új csillagot; juniustól augusztusig látható volt, azután eltünt, majd 1671 márciusában mint 4-edrendü csillag és a rákövetkező márciusban ismét mint 6-odrendü csillag felvillant, de ezóta teljesen eltünt. Ugyancsak új csillag volt a Hind által 1848 április 28-án Londonban felfedezett 5-ödrendü vöröses sárga Ophinchus csillag, mely két év mulva már alig 11-edrendünek volt nevezhető. E jelenségcsoportba tartozik továbbá az északi korona-csillagkép egy 9-10-edrendü csillagjának 1866 máj. 12-13. éjjelén 2-od rendü csillaggá való hirtelen növekedése (T Coronae borealis), mely különösen azért nevezetes, mert ez volt az első új csillag, melyre a spektrálanalizis módszere alkalmazást talált. Fénye oly rohamosan csökkent, hogy május 20-án már szabad szemmel nem volt látható. Ide tartozik továbbá az 1876 november 24-én Schmidt által felFedezett 3-adrendü aranyszinü új csillag a Cygnitól keletre, mely 21 nap alatt a szabad szemre nézve elenyészett, ugyszintén az Andromeda ködében feltünt 6-7-edrendü új csillag, melyet 1885 augusztus 19-én Ward, tőle függetlenül aug. 22. a kiskartali csillagvizsgáló fedezett fel. Október közepe táján már ez is 10-edrendü csillagnál gyengébb volt. Azonkivül megemlíthető egy-egy új csillag az Orion és az Auriga csillagképben, melyeknek fénye szintén igen gyorsan gyöngült. Az új csillagok megjelenése a ritka tünemények közé tartozik; az utolsó két évezredben vagy 25 esetről adhatnak számot a csillagászok. Kevesebb bizonyossággal állítják egynehány megvolt csillag eltünését.</w:t>
      </w:r>
    </w:p>
    <w:p>
      <w:pPr>
        <w:pStyle w:val="Normal"/>
        <w:spacing w:before="60" w:after="0"/>
        <w:jc w:val="both"/>
        <w:rPr/>
      </w:pPr>
      <w:r>
        <w:rPr/>
        <w:t>A változó és új csillagok természetének magyarázatára a megfigyelésünk körébe eső jelenségek a következő értelmezést adják: a csillag fénye periodusosan változó, ha felülete Napunkhoz hasonlóan foltokkal van borítva s tengelyforgása következtében a Föld felé más-más oldalát fordítja, vagy ha körüle sötét bolygó kering, mely pályafutásában a csillag és a Föld közé kerülvén, a csillag fényét részben felfogja. Ha az első esetben, miként Napunknál, a felületi foltok szintén valamely periodushoz kötöttek, akkor összetett vagy szabálytalanabb fényváltozási folyamattal állunk szemben. A második eset számára tényleges példáink vannak: a Siriusnak ugymint a Prokyonnak sötét kisérői vannak, melyek csak azért nem idéznek elő fogyatkozást, azaz fényváltozást, mert a látóvonal nem esik a pálya sikjába; ellenben az Algolról kimutatta a spektrálanalizis, hogy a fényváltozás ténylegesen mozgásra vezethető vissza; amennyiben egy sötét kisérő időnkint elfogja előlünk a fényét. Az új csillagok valószínüleg a hűlés előrehaladott állapotában levő égi testek, melyek vagy valamely más égi testtel összeütközvén, a magas hőkifejlődés következtében ujra izzanak, v. nagy excentricitásu pályában mozgó ugyancsak aránylag hideg kettős csillagok, melyek a kölcsönös közeledésnél az árapályhoz hasonló, esetleg a még izzó belsőből kitörő vulkánosságot mutatnak. Erre vall ez új csillagok spektruma is, mely rendesen a mondott uton magyarázható két spektrum egymásra fektetéséből érthető. De nem lehetetlen az sem, hogy igen hosszú tartamu fényváltozásról van szó, melynek egyes fázisai még eddig kikerülték a csillagászok figyelmét.</w:t>
      </w:r>
    </w:p>
    <w:p>
      <w:pPr>
        <w:pStyle w:val="Heading2"/>
        <w:ind w:left="284" w:hanging="0"/>
        <w:rPr/>
      </w:pPr>
      <w:r>
        <w:rPr/>
        <w:t>Az állócsillagok spektruma.</w:t>
      </w:r>
    </w:p>
    <w:p>
      <w:pPr>
        <w:pStyle w:val="Normal"/>
        <w:jc w:val="both"/>
        <w:rPr/>
      </w:pPr>
      <w:r>
        <w:rPr/>
        <w:t>Az állócsillagokra alkalmazott spektrálanalizis fölötte fontos eredményekhez vezetett, amennyiben megismerni tanultuk az égi testeket alkotó anyagokat és azok izzási állapotát. Annál érdekesebb, hogy a számtalan állócsillag spektruma mesterkéletlenül három főtipusba, az ugynevezett Vogel-féle tipusokba sorolható.</w:t>
      </w:r>
    </w:p>
    <w:p>
      <w:pPr>
        <w:pStyle w:val="Normal"/>
        <w:spacing w:before="60" w:after="0"/>
        <w:jc w:val="both"/>
        <w:rPr/>
      </w:pPr>
      <w:r>
        <w:rPr/>
        <w:t>I. tipus. Csillagok, melyek izzási állapota oly magasfoku, hogy spektrumában a fémvonalak v. csak fölötte gyengén, vagy éppen nem láthatók, míg a spektrum kék és ibolya vége fényteljessége által feltűnő. Ez a fehér csillagok osztálya. a) Felette gyenge fémvonalak, erős széles hidrogénvonalak (ide tartozik a legtöbb fehér csillag, p. Sinus, Wega); b) hiányzó hidrogénvonalak, a fémvonalak is igen gyöngék, a spektrum majdnem teljesen folytonos (p. b,:Orionis); c) fényes</w:t>
      </w:r>
    </w:p>
    <w:p>
      <w:pPr>
        <w:pStyle w:val="Normal"/>
        <w:spacing w:before="60" w:after="0"/>
        <w:jc w:val="both"/>
        <w:rPr/>
      </w:pPr>
      <w:r>
        <w:rPr/>
        <w:t>hidrogénvonalak és a jellemző a Napon is el8for duló (Helium-) vonal (eddig csak b,:Lyrae és Cassiopeiae).</w:t>
      </w:r>
    </w:p>
    <w:p>
      <w:pPr>
        <w:pStyle w:val="Normal"/>
        <w:spacing w:before="60" w:after="0"/>
        <w:jc w:val="both"/>
        <w:rPr/>
      </w:pPr>
      <w:r>
        <w:rPr/>
        <w:t>II. tipus. Csillagok, melyeknek fotoszférája Napunkéhoz hasonlóan már erósebb abszorpciót létesít; a fémvonalak jellemzők, a spektrum kék és ibolya vége az alacsonyabb hömérsékletnek megfelelőleg aránylag gyenge, a vörös végen erőteljes elnyelési sávolyok láthatók. Ez a sárga csillagok osztálya. a) Számos, külónösen a spektrum sárga és zöld mezejében tisztán észlelhető fémvonal, mely néhány esetben sávolyos csoportba sorakozik, de az I. tipusu csillagoknál gyengébb hidrogén-vonalakkal (Capella, Arktur, Nap). b) Sötét fémvonalak, egyes sávolyok és ezek mellett még fényes vonalak (T Coronae, Wolf és Rayet négy hattyucsillaga, R Geminorum).</w:t>
      </w:r>
    </w:p>
    <w:p>
      <w:pPr>
        <w:pStyle w:val="Normal"/>
        <w:spacing w:before="60" w:after="0"/>
        <w:jc w:val="both"/>
        <w:rPr/>
      </w:pPr>
      <w:r>
        <w:rPr/>
        <w:t>III. tipus. Csillagok, melyek izzási hömérséklete oly alacsony, hogy a fotoszférájukban lévő anyagok már vegyileg egyesülhetnek. Spektrumukban sötét vonalokon kivül mindenütt erőteljes abszorpciós sávolyok hozódnak át; az ibolyavég feltünő gyenge, a spektrum vörös vége kivételesen erőteljes. Ez a vörös csillagok osztálya. a) Az elnyelési sávolyok a spektrum ibolya vége felé élesen határoltak, a vőrös vég felé elmosódottak ( Herculis, Orionis, Pegasi); b) a sávolyok határolása a spektrum vörös vége felé éles, az ibolya vég felé elmosódott (nagyon kevés és és csak gyenge fényü csillagokból álló osztály; Schjellerup, Catalog roter Sterne Nr. 78, 152, 273). Ez az osztályozás fizikai jelentösége a benne mutatkozó hómérsékleti és fejlődésmeneti fokozatban indokolt, mely még szabatosabban tüntethető fel, ha a csillagokon végzett kellő számu spektrum-fotométriai méréssel rendelkezünk.</w:t>
      </w:r>
    </w:p>
    <w:p>
      <w:pPr>
        <w:pStyle w:val="Heading2"/>
        <w:ind w:left="284" w:hanging="0"/>
        <w:rPr/>
      </w:pPr>
      <w:r>
        <w:rPr/>
        <w:t>Az állócsillagok saját mozgása.</w:t>
      </w:r>
    </w:p>
    <w:p>
      <w:pPr>
        <w:pStyle w:val="Normal"/>
        <w:jc w:val="both"/>
        <w:rPr/>
      </w:pPr>
      <w:r>
        <w:rPr/>
        <w:t>Az Á. saját mozgása élesen megkülönböztetendő a napi látszólagos mozgástól, melyszerint minden csillag 24 óra alatt az equátorral párhuzamos körben látszólag megkerűli a Földet keletről nyugat felé, és össze nem tévesztendő az aberráció, precesszió és mutáció okozta, minden csillagot színre egyképen illető helyzetváltoztatással. A szóban forgó mozgás az Á.-nak a világürben való tényleges helyzetváltozása, melyet Halley már 1717-ben fedezett fel, midőn a Sirius, Aldebaran és Arkturus helyzetét a Hipparchus-féle csillagkatalogusban adott helyével összehasonlította. Midőn a mult évszázad vége felé a Bradley és a 40.-50 évvel későbben eszközölt Piazzi-féle már igen pontos helyzetmeghatározások összehasonlitása lehetségessé vált, az idósb Herschel már számos Á.-nak, többek között a Napnak is, levezethette sajátos mozgásait. Természetes, hogy ez a meghatározása a mozgásnak csupán a látóvonalra merőleges komponensére vonatkozhatik. A legerősebb saját mozgással biró csillagok a Groombridge-katalogus 1830 száma, évi 7 ívmásodperccel; 61 Cygni és Lalande katalogusának 21,185. száma évi 5 mp.-tel. E csillagok csak 3-5-öd-rendüek; a fényesebb csillagok között Arkturus bir a legszembeötlöbb, évenkint 2 mp: et tevő mozgással. Több mint 50 csillag évi 1 mp: el meghaladó mozgással bir. Ha e sajátos mozgás ismerete mellett a csillag parallaxisa is adott, akkor a tényleges mozgás is meghatározható. Ily módon azt találjuk, hogy az évi sajátos mozgásnak a látóvonalra merőleges összetevője 1830. Groombridge-. nél 1360, 21185. Salandenál 1430. a sarkcsillag-nál 140; Arkturusnál 2646, Siriusnál 963 millió kilométer. Ujabb időben e mozgásnak másik, a látóvonalba eső összetevője is könnyüszerrel, még pedig a parallaxis ismeretétől függetlenül és abszolut p. kilométer-mértékben meghatározható, a spektrál-analizis és a Doppier-féle elv segitségével. Valamint ugyanis valamely mozgó hangforrás hangjának magassága az észlelőhöz való közeledésében emelkedni, a tőle való távolodása közben csökkenni látszik, úgy valamely mozgó test spektrumában fellépő vonal az ibolya felé tolódik, ha a fényforrás közeledik, a vörös felé nyomul, ha a fényforrás távozik az észlelőtöl. A mozgás sebessége magával a vonal eltolódásával arányos, és a képletből számítható, ha a megfigyelt hullámhosszuságu vonalnak hullámhosszuságban kifejezett eltolódását, v a fényterjedési sebességet, c és c' a csillag és Föld egymásfelévaló mozgásának sebességét jelenti. Ily módon találták, hogy Sirius mp.- enkint 32 km.-el közeledik felénk, míg az Arkturus 52 km.-tel távolodik. E mozgás mindkét komponensében bizonyos, a csillagok az égen való eloszlásától függő szabályosság mutatkozott, mely a Napnak (l. o.) a térben való sajátos mozgására engedett következtetni.</w:t>
      </w:r>
    </w:p>
    <w:p>
      <w:pPr>
        <w:pStyle w:val="Heading1"/>
        <w:jc w:val="both"/>
        <w:rPr/>
      </w:pPr>
      <w:r>
        <w:rPr/>
        <w:t>Allodium</w:t>
      </w:r>
    </w:p>
    <w:p>
      <w:pPr>
        <w:pStyle w:val="Normal"/>
        <w:jc w:val="both"/>
        <w:rPr/>
      </w:pPr>
      <w:r>
        <w:rPr/>
        <w:t>A hűbéri köteléknek alá nem vetett, szabad birtok. Allodiatura, l. Majorsági földek.</w:t>
      </w:r>
    </w:p>
    <w:p>
      <w:pPr>
        <w:pStyle w:val="Heading1"/>
        <w:jc w:val="both"/>
        <w:rPr/>
      </w:pPr>
      <w:r>
        <w:rPr/>
        <w:t>Alloeosologia</w:t>
      </w:r>
    </w:p>
    <w:p>
      <w:pPr>
        <w:pStyle w:val="Normal"/>
        <w:jc w:val="both"/>
        <w:rPr/>
      </w:pPr>
      <w:r>
        <w:rPr/>
        <w:t>(ásv.), a kőzeteknek ama tágasabb értelmű elváltozása, midőn az elegyrészek pusztulása szabad szemmel még nem, de mikroszkóppal konstatálható, habár csak nagyon kezdetleges állapotban is legyen az elváltozás. Akárhányszor látszik a kőzet külsőleg tökéletesen épnek, de mikroszkóppal vizsgálva arról győződni meg, hogy az ásványi elegyrészek többé-kevésbbé vesztik épségüket. Neumann (Geognosie I. k. 716. l.) a nagyobb foku elváltozást jelentő metamorfizmus megkülömböztetésül ajánlotta ezt a petrográfiai műszót. Ujabban a «metastasis,» szót ajánlják és használják ez értelemben.</w:t>
      </w:r>
    </w:p>
    <w:p>
      <w:pPr>
        <w:pStyle w:val="Heading1"/>
        <w:jc w:val="both"/>
        <w:rPr/>
      </w:pPr>
      <w:r>
        <w:rPr/>
        <w:t>Allodoxia</w:t>
      </w:r>
    </w:p>
    <w:p>
      <w:pPr>
        <w:pStyle w:val="Normal"/>
        <w:jc w:val="both"/>
        <w:rPr/>
      </w:pPr>
      <w:r>
        <w:rPr/>
        <w:t>(gör.) eredetileg azt jelenti: más vélemény. A teologiában, vonatkozással az igaz hitre, azt jelenti: téves nézet és tan; téves hit.</w:t>
      </w:r>
    </w:p>
    <w:p>
      <w:pPr>
        <w:pStyle w:val="Heading1"/>
        <w:jc w:val="both"/>
        <w:rPr/>
      </w:pPr>
      <w:r>
        <w:rPr/>
        <w:t>Allofán</w:t>
      </w:r>
    </w:p>
    <w:p>
      <w:pPr>
        <w:pStyle w:val="Normal"/>
        <w:jc w:val="both"/>
        <w:rPr/>
      </w:pPr>
      <w:r>
        <w:rPr/>
        <w:t>amorf ásvány, aluminium-hidroszilikát át.(3,H</w:t>
      </w:r>
      <w:r>
        <w:rPr>
          <w:vertAlign w:val="subscript"/>
        </w:rPr>
        <w:t>2</w:t>
      </w:r>
      <w:r>
        <w:rPr/>
        <w:t>0. Al</w:t>
      </w:r>
      <w:r>
        <w:rPr>
          <w:vertAlign w:val="subscript"/>
        </w:rPr>
        <w:t>2</w:t>
      </w:r>
      <w:r>
        <w:rPr/>
        <w:t>0</w:t>
      </w:r>
      <w:r>
        <w:rPr>
          <w:vertAlign w:val="subscript"/>
        </w:rPr>
        <w:t>3</w:t>
      </w:r>
      <w:r>
        <w:rPr/>
        <w:t>+2H</w:t>
      </w:r>
      <w:r>
        <w:rPr>
          <w:vertAlign w:val="subscript"/>
        </w:rPr>
        <w:t>2</w:t>
      </w:r>
      <w:r>
        <w:rPr/>
        <w:t>0. SIO</w:t>
      </w:r>
      <w:r>
        <w:rPr>
          <w:vertAlign w:val="subscript"/>
        </w:rPr>
        <w:t>2</w:t>
      </w:r>
      <w:r>
        <w:rPr/>
        <w:t>. Fürtős, veséded ala kokban találják vagy mint bevonatot; színtelen, fehér vagy idegen anyagok által zöldre kékre, sárgára vagy veresre megfestve. üveg- v. viaszfényü, átlátszó vagy áttetsző. Gyakran hasonlit másféle ásványhoz, nevezetesen rézércekhez: Kezdetben tényleg rézércnek is tartották és görögös neve is arra vonatkozik, hogy mást mutat, mint ami. Nálunk különösen Dognácskán, Moldován és Ruszkicán limonit üregeiben és gránáton fordul elő; lelőhelyei még: Salzburg. (Rauris), Baden (Gersbach), Szászország (Schneeberg), Anglia (Woolwich), stb. Riemann találta legelőször 1809-ben, azért riemannit-nek is nevezik. A megnevezés Stromeyertől való (1816).</w:t>
      </w:r>
    </w:p>
    <w:p>
      <w:pPr>
        <w:pStyle w:val="Heading1"/>
        <w:jc w:val="both"/>
        <w:rPr/>
      </w:pPr>
      <w:r>
        <w:rPr/>
        <w:t>Allofil</w:t>
      </w:r>
    </w:p>
    <w:p>
      <w:pPr>
        <w:pStyle w:val="Normal"/>
        <w:jc w:val="both"/>
        <w:rPr/>
      </w:pPr>
      <w:r>
        <w:rPr/>
        <w:t>(gör. a. m. «más törzstől leszármazott»), De Qatrefages az észteket, kaukázusiakat és ájnókat a fehér emberfajta egyik A. ágának tekinti.</w:t>
      </w:r>
    </w:p>
    <w:p>
      <w:pPr>
        <w:pStyle w:val="Heading1"/>
        <w:jc w:val="both"/>
        <w:rPr/>
      </w:pPr>
      <w:r>
        <w:rPr/>
        <w:t>Allofit</w:t>
      </w:r>
    </w:p>
    <w:p>
      <w:pPr>
        <w:pStyle w:val="Normal"/>
        <w:jc w:val="both"/>
        <w:rPr/>
      </w:pPr>
      <w:r>
        <w:rPr/>
        <w:t>kloritcsillám fajta ásvány Sziléziából (Langenbielau); még nincs egészen pontosan tanulmányozva.</w:t>
      </w:r>
    </w:p>
    <w:p>
      <w:pPr>
        <w:pStyle w:val="Heading1"/>
        <w:jc w:val="both"/>
        <w:rPr/>
      </w:pPr>
      <w:r>
        <w:rPr/>
        <w:t>Allogámia</w:t>
      </w:r>
    </w:p>
    <w:p>
      <w:pPr>
        <w:pStyle w:val="Normal"/>
        <w:jc w:val="both"/>
        <w:rPr/>
      </w:pPr>
      <w:r>
        <w:rPr/>
        <w:t>(növ.), l. Cseretermékenyítés.</w:t>
      </w:r>
    </w:p>
    <w:p>
      <w:pPr>
        <w:pStyle w:val="Heading1"/>
        <w:jc w:val="both"/>
        <w:rPr/>
      </w:pPr>
      <w:r>
        <w:rPr/>
        <w:t>Allogonit</w:t>
      </w:r>
    </w:p>
    <w:p>
      <w:pPr>
        <w:pStyle w:val="Normal"/>
        <w:jc w:val="both"/>
        <w:rPr/>
      </w:pPr>
      <w:r>
        <w:rPr/>
        <w:t>(ásv.), l. Herderit.</w:t>
      </w:r>
    </w:p>
    <w:p>
      <w:pPr>
        <w:pStyle w:val="Heading1"/>
        <w:jc w:val="both"/>
        <w:rPr/>
      </w:pPr>
      <w:r>
        <w:rPr/>
        <w:t>Allogovit</w:t>
      </w:r>
    </w:p>
    <w:p>
      <w:pPr>
        <w:pStyle w:val="Normal"/>
        <w:jc w:val="both"/>
        <w:rPr/>
      </w:pPr>
      <w:r>
        <w:rPr/>
        <w:t>(ásv.), a bazaltnak egy helyi jelentéktelen változatát nevezték igy Allgauból.</w:t>
      </w:r>
    </w:p>
    <w:p>
      <w:pPr>
        <w:pStyle w:val="Heading1"/>
        <w:jc w:val="both"/>
        <w:rPr/>
      </w:pPr>
      <w:r>
        <w:rPr/>
        <w:t>Állóhajó</w:t>
      </w:r>
    </w:p>
    <w:p>
      <w:pPr>
        <w:pStyle w:val="Normal"/>
        <w:jc w:val="both"/>
        <w:rPr/>
      </w:pPr>
      <w:r>
        <w:rPr/>
        <w:t>kikötő hajó (ném. Stegschiff), l. Hajó.</w:t>
      </w:r>
    </w:p>
    <w:p>
      <w:pPr>
        <w:pStyle w:val="Heading1"/>
        <w:jc w:val="both"/>
        <w:rPr/>
      </w:pPr>
      <w:r>
        <w:rPr/>
        <w:t>Álló irás</w:t>
      </w:r>
    </w:p>
    <w:p>
      <w:pPr>
        <w:pStyle w:val="Normal"/>
        <w:jc w:val="both"/>
        <w:rPr/>
      </w:pPr>
      <w:r>
        <w:rPr/>
        <w:t>v. meredek-írás az irásnak az a módja, mely a sorokra derékszögben veti a betüket. Az eddig szokásos jobbra dőlt írást okolják, hogy a tanulót arra készteti, hogy neki feküdjék az asztalnak, jobb vállát fölebb támassza, a balt lesülyessze; már pedig a hibás ülés megszokása görbévé teszi a gerincet, s okává lesz, hogy a szem közellátóvá fajuljon az erőltetett nézésben. Az álló írástól várják, hogy elhárítja a hibás ülést és a szem erőltetését. Ha valaki álló irással ír, a papirost egyenesen teszi maga elé, vagyis úgy, hogy a felső és alsó széle párvonalas legyen az asztalnak feléje álló szélével, tehát a sorok is ilyen irányuak lesznek; két alsó karját egyformán teszi az asztalra a két harmadáig, a két könyökét nem terpeszti széjjel, hanem közel tartja a testéhez; bal keze a papirost fogja, s ha hosszu a sor, fokonként balra is húzza, a tollat tartó jobb keze csuklóban mozog, s egyszersmind végigsiklik írásközben a papiroson; törzsöke egyenes tartásban van az ülőhelyén, s ebben az egyenes tartásban könnyen meg is marad, mert egyformán megfeszülö izmai nem fáradnak ki olyan hamar; a fejét is mindvégig egyenesen birják tartani, úgy hogy a feje állandóan 30-35 cm.-nyi távolságban maradhat az írástól, a két szeme pedig egyforma távolságban a toll hegyétől.</w:t>
      </w:r>
    </w:p>
    <w:p>
      <w:pPr>
        <w:pStyle w:val="Heading1"/>
        <w:jc w:val="both"/>
        <w:rPr/>
      </w:pPr>
      <w:r>
        <w:rPr/>
        <w:t>Alloklasz</w:t>
      </w:r>
    </w:p>
    <w:p>
      <w:pPr>
        <w:pStyle w:val="Normal"/>
        <w:jc w:val="both"/>
        <w:rPr/>
      </w:pPr>
      <w:r>
        <w:rPr/>
        <w:t>(ásv.), bizmutot tartalmazó glaukodot (l. o.), hazánkból Oravicáról ismeretes, ahol az Erzsébet bányában az aranyat is hordozó szemcsés mészkőben találni. Azelőtt tévesen glaukodotnak tartották. Az elnevezés Tschermaktól való. (Sitzungsber. der Akad. d. Wiss. m Wien 53. köt.)</w:t>
      </w:r>
    </w:p>
    <w:p>
      <w:pPr>
        <w:pStyle w:val="Heading1"/>
        <w:jc w:val="both"/>
        <w:rPr/>
      </w:pPr>
      <w:r>
        <w:rPr/>
        <w:t>Álló kötélzet</w:t>
      </w:r>
    </w:p>
    <w:p>
      <w:pPr>
        <w:pStyle w:val="Normal"/>
        <w:jc w:val="both"/>
        <w:rPr/>
      </w:pPr>
      <w:r>
        <w:rPr/>
        <w:t>(tengerészet, ném. stehendes Gut, ol. manovre fisse, dormiente, ang. standing-rigging). (L. a Teljes árbocozatu hajó címü képmellékletet az Árboc cikknél) A. név alatt a kötelzetnek az a része értendő, mely az árboctörzsek és száraknak megerősitésére, támasztására szolgál s helyét állandóan megtartja. Az álló kötélzet a mozgó kötélzettől már a színben is külömbözik, mert míg az utóbbiaknál: természetes szine megmarad, addig az álló kötélzetet a karbantartás végett bekátrányozzák és igy fekete szine lesz. Az irány szerint, amint ezek a kötelek az árbocot támogatják, elnevezésük is változik, A csatnak az árbocot a hajó oldalfalai felé, a patrác hátra, a tarcs előre hozza és így állásában biztosítja. Ugy az árboctörzsnek, mint a derék- és sudárszárnak van álló kötélzete, mely az árboc, törzs és szárak után kapja megkülönböztető nevét. Az orrmány árbocnak is van tarcsa és csarnakja, azonban itt az orrmánytörzsnek tarcsát viztarcsnak (42, 48), a szárak tarcsait pedig bugdálótarcsnak nevezik (45, 47). ( A zárójelben levö számok az ábrán való megjelölést jelzik.) Az álló kötélzethez számítják még az aggató, lábaló, orrmány-tekercset is. Ujabb időben az álló kötélzet drótkötélből van.</w:t>
      </w:r>
    </w:p>
    <w:p>
      <w:pPr>
        <w:pStyle w:val="Heading1"/>
        <w:jc w:val="both"/>
        <w:rPr/>
      </w:pPr>
      <w:r>
        <w:rPr/>
        <w:t>Allokróm ásványok</w:t>
      </w:r>
    </w:p>
    <w:p>
      <w:pPr>
        <w:pStyle w:val="Normal"/>
        <w:jc w:val="both"/>
        <w:rPr/>
      </w:pPr>
      <w:r>
        <w:rPr/>
        <w:t>az olyan színes ásványok, melyeknek színét az ásvány anyagában levő idegen anyagok okozzák. Ellentétük az idiokróm ásványok, melyeknek szine eredeti, vagyis maga az ásvány anyaga színes. Az ásványt megfestő idegen anyag néha szabad szemmel is látható, sokszor azonban még a legerősebb nagyítás, sőt kémiai elemzés sem deríti ki a festőanyag mibenlétét. Egyrészt, mert olyan finoman szétoszlott részecskékben van jelen, hogy a mikroszkóp ki nem mutatja, másrészt, pedig azért, mert olyan kevés hathat belőle az ásványra színezőleg, hogy a legérzékenyebb kémiai reakcióval sem ismerhetni rá. A sok közül az utóbbira közönséges példa a különböző színü fluorit; míg ellenben a heulanditban mikroszkóppal kimutatható, hogy színét hematit pikkelyecskék okozzák.</w:t>
      </w:r>
    </w:p>
    <w:p>
      <w:pPr>
        <w:pStyle w:val="Heading1"/>
        <w:jc w:val="both"/>
        <w:rPr/>
      </w:pPr>
      <w:r>
        <w:rPr/>
        <w:t>Allokució</w:t>
      </w:r>
    </w:p>
    <w:p>
      <w:pPr>
        <w:pStyle w:val="Normal"/>
        <w:jc w:val="both"/>
        <w:rPr/>
      </w:pPr>
      <w:r>
        <w:rPr/>
        <w:t>azaz ünnepélyes pápai nyilatkozat, amely által a pápa a titkos kenzisztóriumban (consistorium secreta v. ordinaria) a bíbornokok testületével közli az egyházat érdeklő fontos politikai eseményeket, azok elintézését, konkordátumok megkötését, az egyháznak bizonyos államban fennálló viszonyainak szabályozását v. közli nézeteit bizonyos eseményekre nézve, igy rosszalását valamely társadalmi v. kormánytény felett; p. Ausztria törvényhozása ellen az 1868 jun. 22-én tartott A. Az A.-k az egész egyházhoz szólanak, ezért az egyes államok követeivel közlik azokat, s a hivatalos sajtó utján közzé teszik. Előkészíti valamely kongregáció a legkitünőbb egyház jogászok, teologusok és államférfiaknak meghallgatásával.</w:t>
      </w:r>
    </w:p>
    <w:p>
      <w:pPr>
        <w:pStyle w:val="Heading1"/>
        <w:jc w:val="both"/>
        <w:rPr/>
      </w:pPr>
      <w:r>
        <w:rPr/>
        <w:t>Allolália</w:t>
      </w:r>
    </w:p>
    <w:p>
      <w:pPr>
        <w:pStyle w:val="Normal"/>
        <w:jc w:val="both"/>
        <w:rPr/>
      </w:pPr>
      <w:r>
        <w:rPr/>
        <w:t>(gör.) a. m. álbeszéd, beteges hajlandóság a szóban való megtévedésre.</w:t>
      </w:r>
    </w:p>
    <w:p>
      <w:pPr>
        <w:pStyle w:val="Heading1"/>
        <w:jc w:val="both"/>
        <w:rPr/>
      </w:pPr>
      <w:r>
        <w:rPr/>
        <w:t>Állomány</w:t>
      </w:r>
    </w:p>
    <w:p>
      <w:pPr>
        <w:pStyle w:val="Normal"/>
        <w:jc w:val="both"/>
        <w:rPr/>
      </w:pPr>
      <w:r>
        <w:rPr/>
        <w:t>a katonaságnál használatos szó, a. m. a törvény vagy rendelet értelmében valamely csapatnál, katonai intezetnél stb. nyilvántartott és esetleg élelmezett tisztek, altisztek és közkatonák, lovak s más állatok összege. Van anyakönyvi, hadi, béke- élelmezési, öltöztetési Á. szabadságoltak és tartalékosok Á: a. - Állománybavétel a besorozottaknak a hadsereg, a haditengerészet, vagy a honvédség kötelékébe való fölvétele ami rendszerint minden év okt. 1-én történik.- Állománycsoportok. A közös hadsereghez és a m. kir. honvédséghez tartozó katonák hivatásuk szerint hét állománycsoportot képeznek. Ezek: katonaállomány, lelkészek, hadbirák, orvosok, csapatszámvivők és kezelőtisztek, katonai tisztviselők s rangosztályba nem sorozott katonák állománya. A hadbirák, a katonai orvosok, a csapatszámvivők és a honvéd kezelőtisztek állománycsoportok mindegyike a maga összegében egyegy tisztikart képez: 1. Szolgálati Szabályzat I. Rész, 1-ső mellékletét. - Állomány a filozofiában l. Szubstancia.</w:t>
      </w:r>
    </w:p>
    <w:p>
      <w:pPr>
        <w:pStyle w:val="Heading1"/>
        <w:jc w:val="both"/>
        <w:rPr/>
      </w:pPr>
      <w:r>
        <w:rPr/>
        <w:t>Állomás</w:t>
      </w:r>
    </w:p>
    <w:p>
      <w:pPr>
        <w:pStyle w:val="Normal"/>
        <w:jc w:val="both"/>
        <w:rPr/>
      </w:pPr>
      <w:r>
        <w:rPr/>
        <w:t>1. Á. v. pályaudvar (Station; Bahnhof, gare, station). A vasutak ama helyei, hol a személy-és áruforgalom lebonyolitásához szükséges kezelést végezik. Céljuk szerint vannak: I. Személypályaudvarok (központi [északi] személypályaudvar Budapesten), amelyek nagyságuk szerint a) állomások, v. b) megállóhelyek lehetnek, egyszerü váróhelyiséggel; továbbá II. Teherpályaudvarok (józsefvárosi [keleti] pályaudvar Budapesten), az áruforgalom lebonyolítására. Ezeknek kiváló válfajai a szénrakodó Á.- ok és a part (dunai teherpályaudvar Budapesten), vagy kikötői (fiumei pályaudvar) Á.- ok. III. Végre vannak tisztán kezelési célokra épített; a) kizárólag a vonatok találkozására szánt kitérő állomások és b) rendező pályaudvarok (Rákos). Természetesen csak a nagyobb forgalmi gócpontokon vannak szétválasztva és a pályaudvarok nagy részét (nyugati pályaudvar, és a ferencvárosi pályaudvar Budapesten) egyformán használják a személy-, valamint az áruforgalom lebonyolítására.</w:t>
      </w:r>
    </w:p>
    <w:p>
      <w:pPr>
        <w:pStyle w:val="Normal"/>
        <w:spacing w:before="60" w:after="0"/>
        <w:jc w:val="both"/>
        <w:rPr/>
      </w:pPr>
      <w:r>
        <w:rPr/>
        <w:t>Minden személypályaudvaron van a személy- és podgyászforgalom lebonyolítására szánt helyiség. Ezek rendszerint az irodákkal egy épületben az u. n. állomási, vagyis felvételi épületben vannak egyesítve (l. Felvételi épület). Ezenkivül vannak fedett csarnokok (Szolnok, Püspök-Ladány), továbbá a gyorsáru, gyakran a postakezelésére szánt épületek. A teherpályaudvarok építkezése már sokkal változatosabb, amennyiben az előforduló tömeges árúk nemei és kezelésük szerint vannak áruraktárak, különböző rakodók (homok-, ágyu-, petroleum-, barom- stb. rakodók) széncsusztatók, gabonaszínek. Rendesen ez Á.-okon helyezik el a kocsik és lokomotivok legnagyobb részét is az erre a célra épített kocsi- és mozdonyszinekben és itt vannak a kocsimosó berendezések is. Vizállomás egyiken sem hiányzik.</w:t>
      </w:r>
    </w:p>
    <w:p>
      <w:pPr>
        <w:pStyle w:val="Normal"/>
        <w:spacing w:before="60" w:after="0"/>
        <w:jc w:val="both"/>
        <w:rPr/>
      </w:pPr>
      <w:r>
        <w:rPr/>
        <w:t>A kezelési célokra szánt Á.-okon a fősúlyt nem a magas építményekre, hanem a vágányberendezésekre fektetik (l. Vágány). Elhelyezésük és a vágányok elrendezése szerint az Á.-okot szintén több osztályba sorolják. Nevezetesen van fej-Á. és átmenő Á. Fej-Á. az, melyen a vágányok nem haladnak át, a vonatok tehát további utjokat csak a vonat mozdonyának átállításával folytathatják. Ezeket az Á.-okot külsőleg is jelzik a felvételi épületek csarnokai a homlokfal beépítésével, minek következtében a csarnokokon a vonatok nem futhatnak át. Ilyen fej-Á. hazánkban a budapesti központi (északi) személy-, nemkülönben a nyugati pályaudvar. Az átmenő, átfutó Á.- okon, a vonatok eredeti elrendezésükkel folytathatták utjokat, miként az Magyarország legtöbb állomásán látható. Elhelyezésük szerint megkülönböztetik: a végső, közbenső, csatlakozó, elágazási; továbbá a külföldi, belföldi, határszéli, kilépő és közös határállomásokat. Ez utóbbiakban mindkét szomszédos állam saját tisztviselőivel végezteti a szolgálatot.</w:t>
      </w:r>
    </w:p>
    <w:p>
      <w:pPr>
        <w:pStyle w:val="Normal"/>
        <w:spacing w:before="60" w:after="0"/>
        <w:jc w:val="both"/>
        <w:rPr/>
      </w:pPr>
      <w:r>
        <w:rPr/>
        <w:t>Az áru forgalom tekintetéből megkülönböztetik: az átadó, átrakó, átrovatoló, feladó, kirakó, köztári, küldő, mázsáló és származó állomásokat. Az állatszállítás tekintetéből marharakodó, etető és itató, végre fertőtlenítő állomások. Az utazó közönséget kiválóan érdeklik az átszálló, csatlakozási, cserélő, étkező és nyári állomások. A vonatforgalom szempontjábólmegemlítendők: az ellenőrző, intéző, irányító, kenő, keresztező, menesztő, rendelkező, szerelő, találkozó, továbbító, vonatrendező és vízállomások. Végül még megemlítendők a szabad és zártbejárata állomások.</w:t>
      </w:r>
    </w:p>
    <w:p>
      <w:pPr>
        <w:pStyle w:val="Normal"/>
        <w:spacing w:before="60" w:after="0"/>
        <w:jc w:val="both"/>
        <w:rPr/>
      </w:pPr>
      <w:r>
        <w:rPr/>
        <w:t>2. Közhasznosságu intézmények telepei, minők p. csend- vagy rendőrségi, időjárást ma figyelő, mentő egyesületi gazdasági, gépkisérleti Á., meteorológiai Á., gazdasági növénytermelési Á., vegykisérleti, vetőmagvizsgáló stb. állomások.</w:t>
      </w:r>
    </w:p>
    <w:p>
      <w:pPr>
        <w:pStyle w:val="Normal"/>
        <w:spacing w:before="60" w:after="0"/>
        <w:jc w:val="both"/>
        <w:rPr/>
      </w:pPr>
      <w:r>
        <w:rPr/>
        <w:t>3. A hadsereg valamely alkotó részének kijelölt tartózkodási helye. L. Helyőrség és Várőrség.</w:t>
      </w:r>
    </w:p>
    <w:p>
      <w:pPr>
        <w:pStyle w:val="Heading1"/>
        <w:jc w:val="both"/>
        <w:rPr/>
      </w:pPr>
      <w:r>
        <w:rPr/>
        <w:t>Állomáscsapatok</w:t>
      </w:r>
    </w:p>
    <w:p>
      <w:pPr>
        <w:pStyle w:val="Normal"/>
        <w:jc w:val="both"/>
        <w:rPr/>
      </w:pPr>
      <w:r>
        <w:rPr/>
        <w:t>némely államokban kevésbbé hadképes katonákból alkotott, csakis helyőrségi és kisérő szolgálat teljesítésére hivatott csapatok.</w:t>
      </w:r>
    </w:p>
    <w:p>
      <w:pPr>
        <w:pStyle w:val="Heading1"/>
        <w:jc w:val="both"/>
        <w:rPr/>
      </w:pPr>
      <w:r>
        <w:rPr/>
        <w:t>Állomás-fogság</w:t>
      </w:r>
    </w:p>
    <w:p>
      <w:pPr>
        <w:pStyle w:val="Normal"/>
        <w:jc w:val="both"/>
        <w:rPr/>
      </w:pPr>
      <w:r>
        <w:rPr/>
        <w:t>(katon.), bármily rendfokozatu tisztre szabható fegyelmi fenyítés; az A.- gal fenyített tisztnek minden reá jutó szolgálatot el kell végeznie, vendéglőt, kávéházat s általában semmi nyilvános mulatóhelyet v. társaskört, tiszti ebédlőt, kaszinót stb. látogatnia s a szolgálatmentes időben állomásáról (a táborból) eltávoznia nem szabad.</w:t>
      </w:r>
    </w:p>
    <w:p>
      <w:pPr>
        <w:pStyle w:val="Heading1"/>
        <w:jc w:val="both"/>
        <w:rPr/>
      </w:pPr>
      <w:r>
        <w:rPr/>
        <w:t>Állomásfőnök</w:t>
      </w:r>
    </w:p>
    <w:p>
      <w:pPr>
        <w:pStyle w:val="Normal"/>
        <w:jc w:val="both"/>
        <w:rPr/>
      </w:pPr>
      <w:r>
        <w:rPr/>
        <w:t>a közlekedési vállalatok állomásain a főnöki teendőkkel megbízott, intézkedéseiért felelős tisztviselő.</w:t>
      </w:r>
    </w:p>
    <w:p>
      <w:pPr>
        <w:pStyle w:val="Heading1"/>
        <w:jc w:val="both"/>
        <w:rPr/>
      </w:pPr>
      <w:r>
        <w:rPr/>
        <w:t>Állomási harangmü</w:t>
      </w:r>
    </w:p>
    <w:p>
      <w:pPr>
        <w:pStyle w:val="Normal"/>
        <w:jc w:val="both"/>
        <w:rPr/>
      </w:pPr>
      <w:r>
        <w:rPr/>
        <w:t>A harangmű a vasutaknál általában arra való, hogy azzal harangjelek adassanak a vasuti vonalszemélyzetnek a vonatok közlekedése felől való értesítés céljából. Ha a táviróhivatalban a nagy «őrházi» v. «pályaudvari» harangművet nem lehet elhelyezni, akkor a gépasztalon állítanak fel egy kisebb méretü harangművet, az úgynevezett állomási vagy irodai harangművet. Az állomási harangműnek az a célja, hogy a táviróhivatalban foglalkozó személyzet a szomszédos állomásokon, a szakaszon és a saját állomásán adott harangjeleket ellenőrizhesse.</w:t>
      </w:r>
    </w:p>
    <w:p>
      <w:pPr>
        <w:pStyle w:val="Heading1"/>
        <w:jc w:val="both"/>
        <w:rPr/>
      </w:pPr>
      <w:r>
        <w:rPr/>
        <w:t>Állomásparancsnok</w:t>
      </w:r>
    </w:p>
    <w:p>
      <w:pPr>
        <w:pStyle w:val="Normal"/>
        <w:jc w:val="both"/>
        <w:rPr/>
      </w:pPr>
      <w:r>
        <w:rPr/>
        <w:t>az állomás helyőrségének legmagasabb rangu tisztje.</w:t>
      </w:r>
    </w:p>
    <w:p>
      <w:pPr>
        <w:pStyle w:val="Heading1"/>
        <w:jc w:val="both"/>
        <w:rPr/>
      </w:pPr>
      <w:r>
        <w:rPr/>
        <w:t>Állomástér</w:t>
      </w:r>
    </w:p>
    <w:p>
      <w:pPr>
        <w:pStyle w:val="Normal"/>
        <w:jc w:val="both"/>
        <w:rPr/>
      </w:pPr>
      <w:r>
        <w:rPr/>
        <w:t>(rendőrileg), gyűlőhelye a bérkocsiknak melyeket a hatóság jelöl ki s a rendőrség ellenőriz. A fővárosban az Á.- re vonatkozólag a következő szabályok vannak érvényben: Ugyanazon állomástéren bérkocsik és más járművek nem állomásozhatnak. A bérkocsival más állomástérre, mint amelyre a tulajdonos rendőrhatóságilag utaltatott, kiáltani nem szabad. Ama rendre nézve, melyben az egy állomáson lévő kocsik egymásután sorakoznak, az állomástérre érkezés elsőbbsége határoz. Az állomástérről eltávozott bérkocsi helyére az utána következő áll, a visszaérkező pedig az utolsó helyet foglalja el. A sorakozás rendjének megzavarása tilos. A vendég vagy megrendelő a sorban álló bérkocsik bármelyikét választhatja. A bérkocsi állomásterek folyton tisztán s a közegészség követelményeinek megfelelő állapotban tartandók, s e célból azokon minden szemét és állati hulladék azonnal összeseprendő, s az azokon mindig készen tartandó fedeles ládákba teendő. Az állomásterek naponta többször megöntözendők és fertőtlenítendők. Budapesten a bérkocsisok a maguk állomáshelyét, régi rossz szokás szerint, német szóval Stand-nak hivják.</w:t>
      </w:r>
    </w:p>
    <w:p>
      <w:pPr>
        <w:pStyle w:val="Heading1"/>
        <w:jc w:val="both"/>
        <w:rPr/>
      </w:pPr>
      <w:r>
        <w:rPr/>
        <w:t>Allomorfit</w:t>
      </w:r>
    </w:p>
    <w:p>
      <w:pPr>
        <w:pStyle w:val="Normal"/>
        <w:jc w:val="both"/>
        <w:rPr/>
      </w:pPr>
      <w:r>
        <w:rPr/>
        <w:t>(ásv.), héjas, gumós barit Rudolstadt közeléből (Unterwirbach, Schwarzburg hercegség). Sokszor gipsz is tisztátalanítja (1-2%). Megnevezése Breithaupttól való, 1838.</w:t>
      </w:r>
    </w:p>
    <w:p>
      <w:pPr>
        <w:pStyle w:val="Heading1"/>
        <w:jc w:val="both"/>
        <w:rPr/>
      </w:pPr>
      <w:r>
        <w:rPr/>
        <w:t>Allomorfózis</w:t>
      </w:r>
    </w:p>
    <w:p>
      <w:pPr>
        <w:pStyle w:val="Normal"/>
        <w:jc w:val="both"/>
        <w:rPr/>
      </w:pPr>
      <w:r>
        <w:rPr/>
        <w:t>(gör.) a. m. átváltozás egy új, idegenszerü, beteges alakká.</w:t>
      </w:r>
    </w:p>
    <w:p>
      <w:pPr>
        <w:pStyle w:val="Heading1"/>
        <w:jc w:val="both"/>
        <w:rPr/>
      </w:pPr>
      <w:r>
        <w:rPr/>
        <w:t>Allonge</w:t>
      </w:r>
    </w:p>
    <w:p>
      <w:pPr>
        <w:pStyle w:val="Normal"/>
        <w:jc w:val="both"/>
        <w:rPr/>
      </w:pPr>
      <w:r>
        <w:rPr/>
        <w:t>(franc., ejtsd: állonzs, a. m. toldás). Ha a váltó hátlapja tele van forgatmánnyal és még további forgatmány válik szükségessé, akkor a váltót megtoldják egy, rendesen a váltóval egyformáju és nagyságu papirdarabbal, melyen tovább folynak a forgatmányok teljes jogérvénnyel. Ez a toldás a A.</w:t>
      </w:r>
    </w:p>
    <w:p>
      <w:pPr>
        <w:pStyle w:val="Heading1"/>
        <w:jc w:val="both"/>
        <w:rPr/>
      </w:pPr>
      <w:r>
        <w:rPr/>
        <w:t>Allongeparóka</w:t>
      </w:r>
    </w:p>
    <w:p>
      <w:pPr>
        <w:pStyle w:val="Normal"/>
        <w:jc w:val="both"/>
        <w:rPr/>
      </w:pPr>
      <w:r>
        <w:rPr/>
        <w:t>l. Paróka.</w:t>
      </w:r>
    </w:p>
    <w:p>
      <w:pPr>
        <w:pStyle w:val="Heading1"/>
        <w:jc w:val="both"/>
        <w:rPr/>
      </w:pPr>
      <w:r>
        <w:rPr/>
        <w:t>Allons</w:t>
      </w:r>
    </w:p>
    <w:p>
      <w:pPr>
        <w:pStyle w:val="Normal"/>
        <w:jc w:val="both"/>
        <w:rPr/>
      </w:pPr>
      <w:r>
        <w:rPr/>
        <w:t>(franc., ejtsd: állon) a. m. menjünk! rajta! előre! Allons enfants de la patrie (ejtsd: allon zanfan dö la patri), a Marseillaise kezdő sora: Előre haza gyermekei!</w:t>
      </w:r>
    </w:p>
    <w:p>
      <w:pPr>
        <w:pStyle w:val="Heading1"/>
        <w:jc w:val="both"/>
        <w:rPr/>
      </w:pPr>
      <w:r>
        <w:rPr/>
        <w:t>Allopalládium</w:t>
      </w:r>
    </w:p>
    <w:p>
      <w:pPr>
        <w:pStyle w:val="Normal"/>
        <w:jc w:val="both"/>
        <w:rPr/>
      </w:pPr>
      <w:r>
        <w:rPr/>
        <w:t>(ásv.), a palládiumnak dimorf (hatszöges rendszerben) módosulata.</w:t>
      </w:r>
    </w:p>
    <w:p>
      <w:pPr>
        <w:pStyle w:val="Heading1"/>
        <w:jc w:val="both"/>
        <w:rPr/>
      </w:pPr>
      <w:r>
        <w:rPr/>
        <w:t>Allopátia</w:t>
      </w:r>
    </w:p>
    <w:p>
      <w:pPr>
        <w:pStyle w:val="Normal"/>
        <w:jc w:val="both"/>
        <w:rPr/>
      </w:pPr>
      <w:r>
        <w:rPr/>
        <w:t>v. alleopátia (gör.). A homeopátia keletkezése idejében csinált szó, mellyel a homeopátiával ellentétben álló gyógytudományi irányt nevezték el. A homeopaták ma is allopátának nevezik azt az orvost, aki nem az ő elveik szerint gyógyít (l. Homeopatia). A szónak értelme egyáltalában nincsen.</w:t>
      </w:r>
    </w:p>
    <w:p>
      <w:pPr>
        <w:pStyle w:val="Heading1"/>
        <w:jc w:val="both"/>
        <w:rPr/>
      </w:pPr>
      <w:r>
        <w:rPr/>
        <w:t>Alloquium</w:t>
      </w:r>
    </w:p>
    <w:p>
      <w:pPr>
        <w:pStyle w:val="Normal"/>
        <w:jc w:val="both"/>
        <w:rPr/>
      </w:pPr>
      <w:r>
        <w:rPr/>
        <w:t>(lat.) a. m. ünnepélyes megszólítás.</w:t>
      </w:r>
    </w:p>
    <w:p>
      <w:pPr>
        <w:pStyle w:val="Heading1"/>
        <w:jc w:val="both"/>
        <w:rPr/>
      </w:pPr>
      <w:r>
        <w:rPr/>
        <w:t>Allor</w:t>
      </w:r>
    </w:p>
    <w:p>
      <w:pPr>
        <w:pStyle w:val="Normal"/>
        <w:jc w:val="both"/>
        <w:rPr/>
      </w:pPr>
      <w:r>
        <w:rPr/>
        <w:t>keletindiai sziget, máskép Ombay (l. ott).</w:t>
      </w:r>
    </w:p>
    <w:p>
      <w:pPr>
        <w:pStyle w:val="Heading1"/>
        <w:jc w:val="both"/>
        <w:rPr/>
      </w:pPr>
      <w:r>
        <w:rPr/>
        <w:t>Allori</w:t>
      </w:r>
    </w:p>
    <w:p>
      <w:pPr>
        <w:pStyle w:val="Normal"/>
        <w:jc w:val="both"/>
        <w:rPr/>
      </w:pPr>
      <w:r>
        <w:rPr/>
        <w:t>1. Sándor, olasz festő, a firenzei iskola híve, szül. Firenzében 1535. Megh. 1607. Rokona, Agnolo Bronzino tanítványa volt s egy ideig maga is Bronzino név alatt dolgozott. Buzgó utánzója Michel Angelonak; kiváló tulajdonsága az anatómiai festés. Főképen freskókat és oltárképeket festett Firenze, Lucca és Pisa templomaiba. 2. Oristo fano, szül. Firenzében 1577., megh. 1621., fia és tanítványa az előbbinek. Oltárképeket és arcképeket festett. Főműve Judit, Holofernes fejével, a firenzei Pitti-képtárban.</w:t>
      </w:r>
    </w:p>
    <w:p>
      <w:pPr>
        <w:pStyle w:val="Heading1"/>
        <w:jc w:val="both"/>
        <w:rPr/>
      </w:pPr>
      <w:r>
        <w:rPr/>
        <w:t>Alloritmia</w:t>
      </w:r>
    </w:p>
    <w:p>
      <w:pPr>
        <w:pStyle w:val="Normal"/>
        <w:jc w:val="both"/>
        <w:rPr/>
      </w:pPr>
      <w:r>
        <w:rPr/>
        <w:t>l. Érverés.</w:t>
      </w:r>
    </w:p>
    <w:p>
      <w:pPr>
        <w:pStyle w:val="Heading1"/>
        <w:jc w:val="both"/>
        <w:rPr/>
      </w:pPr>
      <w:r>
        <w:rPr/>
        <w:t>Álló rosta</w:t>
      </w:r>
    </w:p>
    <w:p>
      <w:pPr>
        <w:pStyle w:val="Normal"/>
        <w:jc w:val="both"/>
        <w:rPr/>
      </w:pPr>
      <w:r>
        <w:rPr/>
        <w:t>v. áthányó, vaskeretből és drótfonatból készült, felállítható rosta homok és kavics rostálására.</w:t>
      </w:r>
    </w:p>
    <w:p>
      <w:pPr>
        <w:pStyle w:val="Heading1"/>
        <w:jc w:val="both"/>
        <w:rPr/>
      </w:pPr>
      <w:r>
        <w:rPr/>
        <w:t>Álló sópad</w:t>
      </w:r>
    </w:p>
    <w:p>
      <w:pPr>
        <w:pStyle w:val="Normal"/>
        <w:jc w:val="both"/>
        <w:rPr/>
      </w:pPr>
      <w:r>
        <w:rPr/>
        <w:t>olyan kősóréteg, melynek lapja me redek.</w:t>
      </w:r>
    </w:p>
    <w:p>
      <w:pPr>
        <w:pStyle w:val="Heading1"/>
        <w:jc w:val="both"/>
        <w:rPr/>
      </w:pPr>
      <w:r>
        <w:rPr/>
        <w:t>Allosorus</w:t>
      </w:r>
    </w:p>
    <w:p>
      <w:pPr>
        <w:pStyle w:val="Normal"/>
        <w:jc w:val="both"/>
        <w:rPr/>
      </w:pPr>
      <w:r>
        <w:rPr/>
        <w:t>Bernh. (növ.), páfránygénusz. l. Bodorpáfrány.</w:t>
      </w:r>
    </w:p>
    <w:p>
      <w:pPr>
        <w:pStyle w:val="Heading1"/>
        <w:jc w:val="both"/>
        <w:rPr/>
      </w:pPr>
      <w:r>
        <w:rPr/>
        <w:t>Álló szegecs</w:t>
      </w:r>
    </w:p>
    <w:p>
      <w:pPr>
        <w:pStyle w:val="Normal"/>
        <w:jc w:val="both"/>
        <w:rPr/>
      </w:pPr>
      <w:r>
        <w:rPr/>
        <w:t>(techn.), lokomotiv- és lokomobilkazánok szekrényalaku részeinek tűzszekrényét kapcsolja a kazántesthez. Az Á. úgy van szerkesztve, hogy a lemezeket mereven kapcsolja össze s egymástól bizonyos meghatározott távolságban tartsa. Alakja hengeres rúd, melyre csavar van vágva és mindkét lemezbe belecsavartatik, hogy fejezéskor a lemezek összébb ne huzód hassanak. A csavart vagy egész hosszában végig vágják rajta, vagy csak a két végére, a lemezek közé eső részét pedig a csavarmagnak megfelelő vastagságura készítik. Gyakran sima hengert is használnak, de ilyenkor a lemezek közé eső részére a lemezek távolságának megfelelő hosszuságu csövet hoznak, mely helyen sugár irányban néhány szemet kap, hogy a viz a szegecsrudhoz is hozzáférjen. Gőzkazánok A.-it szegecselés után külső oldalától kezdve hosszában be szokás fúrni egészen a belső lemezig, hogy az esetleges törés beálltával a viz kiszivároghasson rajta. Ez által a törést könnyebben észre lehet venni s az eltört szegecs idejekorán kicserélhető.</w:t>
      </w:r>
    </w:p>
    <w:p>
      <w:pPr>
        <w:pStyle w:val="Heading1"/>
        <w:jc w:val="both"/>
        <w:rPr/>
      </w:pPr>
      <w:r>
        <w:rPr/>
        <w:t>Álló-tömzs</w:t>
      </w:r>
    </w:p>
    <w:p>
      <w:pPr>
        <w:pStyle w:val="Normal"/>
        <w:jc w:val="both"/>
        <w:rPr/>
      </w:pPr>
      <w:r>
        <w:rPr/>
        <w:t>(telér-tömzs, ásv.), az olyan érctelep, melynek kiterjedése az őt bezáró kőzettől teljesen független. L. Tömzs.</w:t>
      </w:r>
    </w:p>
    <w:p>
      <w:pPr>
        <w:pStyle w:val="Heading1"/>
        <w:jc w:val="both"/>
        <w:rPr/>
      </w:pPr>
      <w:r>
        <w:rPr/>
        <w:t>Allotria</w:t>
      </w:r>
    </w:p>
    <w:p>
      <w:pPr>
        <w:pStyle w:val="Normal"/>
        <w:jc w:val="both"/>
        <w:rPr/>
      </w:pPr>
      <w:r>
        <w:rPr/>
        <w:t>(gör.) a. m. mellékes dolgok, melyek nem tartoznak a fődologhoz. Átvitt értelemben: bohóságok. Allotriologia, idegenszerü dolgok és gondolatok hibás összevegyítése, melyek nem tartoznak a szőnyegen levő tárgyhoz.</w:t>
      </w:r>
    </w:p>
    <w:p>
      <w:pPr>
        <w:pStyle w:val="Heading1"/>
        <w:jc w:val="both"/>
        <w:rPr/>
      </w:pPr>
      <w:r>
        <w:rPr/>
        <w:t>Allotriofágia</w:t>
      </w:r>
    </w:p>
    <w:p>
      <w:pPr>
        <w:pStyle w:val="Normal"/>
        <w:jc w:val="both"/>
        <w:rPr/>
      </w:pPr>
      <w:r>
        <w:rPr/>
        <w:t>(gör.), többnyire elmebetegeknél előforduló étvágybeli fonákság, mikor a betegek olyan anyagokat falnak, melyek közönségesen nem enni valók. Némely hipochondrikus betegek téveszméik behatása alatt mindenféle utálatos anyagot esznek, p. vért, bogarat, pókot stb., mert ezektől remélik a gyógyulást. Elbutult v. nagy fokban kábult öntudatban levő elmebetegek néha saját ürülékeiket falják fel (koprofágia v. szkatofágia), mások szénát, ruhadarabokat, köveket nyelnek. Némely vérszegény vagy hisztérikus, vagy végre terhes nő is mutat ilyen fonák étvágyat és hamut, meszet, sót, kávébabot eszik.</w:t>
      </w:r>
    </w:p>
    <w:p>
      <w:pPr>
        <w:pStyle w:val="Heading1"/>
        <w:jc w:val="both"/>
        <w:rPr/>
      </w:pPr>
      <w:r>
        <w:rPr/>
        <w:t>Allotropia</w:t>
      </w:r>
    </w:p>
    <w:p>
      <w:pPr>
        <w:pStyle w:val="Normal"/>
        <w:jc w:val="both"/>
        <w:rPr/>
      </w:pPr>
      <w:r>
        <w:rPr/>
        <w:t>(ásv.) l. Sokalakuság.</w:t>
      </w:r>
    </w:p>
    <w:p>
      <w:pPr>
        <w:pStyle w:val="Heading1"/>
        <w:jc w:val="both"/>
        <w:rPr/>
      </w:pPr>
      <w:r>
        <w:rPr/>
        <w:t>All' ottava</w:t>
      </w:r>
    </w:p>
    <w:p>
      <w:pPr>
        <w:pStyle w:val="Normal"/>
        <w:jc w:val="both"/>
        <w:rPr/>
      </w:pPr>
      <w:r>
        <w:rPr/>
        <w:t>v. Alla ottava (röv. 8va, ol.) a zenében azt jelenti, hogy azokat a hangjegyeket, melyek fölé ezt a kifejezést teszik, egy tiszta nyolcaddal magasabban kell játszani, mindaddig míg az 8</w:t>
      </w:r>
      <w:r>
        <w:rPr>
          <w:vertAlign w:val="superscript"/>
        </w:rPr>
        <w:t>va</w:t>
      </w:r>
      <w:r>
        <w:rPr/>
        <w:t>-t követő tart (8</w:t>
      </w:r>
      <w:r>
        <w:rPr>
          <w:vertAlign w:val="superscript"/>
        </w:rPr>
        <w:t>va</w:t>
      </w:r>
      <w:r>
        <w:rPr/>
        <w:t xml:space="preserve"> ). Ha azt akarjuk, hogy valamely hangcsoport egy nyolcaddal mélyebben legyen játszva, akkor az alá 8</w:t>
      </w:r>
      <w:r>
        <w:rPr>
          <w:vertAlign w:val="superscript"/>
        </w:rPr>
        <w:t>va</w:t>
      </w:r>
      <w:r>
        <w:rPr/>
        <w:t xml:space="preserve"> bassa kifejezést irunk.</w:t>
      </w:r>
    </w:p>
    <w:p>
      <w:pPr>
        <w:pStyle w:val="Heading1"/>
        <w:jc w:val="both"/>
        <w:rPr/>
      </w:pPr>
      <w:r>
        <w:rPr/>
        <w:t>Állóvíz</w:t>
      </w:r>
    </w:p>
    <w:p>
      <w:pPr>
        <w:pStyle w:val="Normal"/>
        <w:jc w:val="both"/>
        <w:rPr/>
      </w:pPr>
      <w:r>
        <w:rPr/>
        <w:t>olyan víz, melynek nincs (szélcsendes időben) valamely irány felé tartó észrevehető mozgása. Ha mélyebb, tónak (a hegyek közt levő apró tavakat tengerszemeknek); ha sekély lápnak; ha kisebb és sekély, mocsárnak nevezik. A csapadékviz ideiglenes összegyülemlése poecsolyát képez.</w:t>
      </w:r>
    </w:p>
    <w:p>
      <w:pPr>
        <w:pStyle w:val="Heading1"/>
        <w:jc w:val="both"/>
        <w:rPr/>
      </w:pPr>
      <w:r>
        <w:rPr/>
        <w:t>Alloway</w:t>
      </w:r>
    </w:p>
    <w:p>
      <w:pPr>
        <w:pStyle w:val="Normal"/>
        <w:jc w:val="both"/>
        <w:rPr/>
      </w:pPr>
      <w:r>
        <w:rPr/>
        <w:t>Burns születés helye, l. Ayr.</w:t>
      </w:r>
    </w:p>
    <w:p>
      <w:pPr>
        <w:pStyle w:val="Heading1"/>
        <w:jc w:val="both"/>
        <w:rPr/>
      </w:pPr>
      <w:r>
        <w:rPr/>
        <w:t>Alloxan</w:t>
      </w:r>
    </w:p>
    <w:p>
      <w:pPr>
        <w:pStyle w:val="Normal"/>
        <w:jc w:val="both"/>
        <w:rPr/>
      </w:pPr>
      <w:r>
        <w:rPr/>
        <w:t>Szénvegyület; képlete: C</w:t>
      </w:r>
      <w:r>
        <w:rPr>
          <w:vertAlign w:val="subscript"/>
        </w:rPr>
        <w:t>4</w:t>
      </w:r>
      <w:r>
        <w:rPr/>
        <w:t>H</w:t>
      </w:r>
      <w:r>
        <w:rPr>
          <w:vertAlign w:val="subscript"/>
        </w:rPr>
        <w:t>2</w:t>
      </w:r>
      <w:r>
        <w:rPr/>
        <w:t>N</w:t>
      </w:r>
      <w:r>
        <w:rPr>
          <w:vertAlign w:val="subscript"/>
        </w:rPr>
        <w:t>2</w:t>
      </w:r>
      <w:r>
        <w:rPr/>
        <w:t>O</w:t>
      </w:r>
      <w:r>
        <w:rPr>
          <w:vertAlign w:val="subscript"/>
        </w:rPr>
        <w:t>4</w:t>
      </w:r>
      <w:r>
        <w:rPr/>
        <w:t>, a hugysav vagy alloxantin salétromsavval való enyhe oxidációja révén kapható. Szintelen kristályokból áll, amelyek 4 molekula kristályvizet tartalmaznak. Vizben könnyen oldódik; az oldat savi kémhatásu. Oldata a bőrt néhány óra elteltével szép pirosra festi.</w:t>
      </w:r>
    </w:p>
    <w:p>
      <w:pPr>
        <w:pStyle w:val="Heading1"/>
        <w:jc w:val="both"/>
        <w:rPr/>
      </w:pPr>
      <w:r>
        <w:rPr/>
        <w:t>Alloxansav</w:t>
      </w:r>
    </w:p>
    <w:p>
      <w:pPr>
        <w:pStyle w:val="Normal"/>
        <w:jc w:val="both"/>
        <w:rPr/>
      </w:pPr>
      <w:r>
        <w:rPr/>
        <w:t>organikus sav, C</w:t>
      </w:r>
      <w:r>
        <w:rPr>
          <w:vertAlign w:val="subscript"/>
        </w:rPr>
        <w:t>4</w:t>
      </w:r>
      <w:r>
        <w:rPr/>
        <w:t>H</w:t>
      </w:r>
      <w:r>
        <w:rPr>
          <w:vertAlign w:val="subscript"/>
        </w:rPr>
        <w:t>4</w:t>
      </w:r>
      <w:r>
        <w:rPr/>
        <w:t>N</w:t>
      </w:r>
      <w:r>
        <w:rPr>
          <w:vertAlign w:val="subscript"/>
        </w:rPr>
        <w:t>2</w:t>
      </w:r>
      <w:r>
        <w:rPr/>
        <w:t>O</w:t>
      </w:r>
      <w:r>
        <w:rPr>
          <w:vertAlign w:val="subscript"/>
        </w:rPr>
        <w:t>5</w:t>
      </w:r>
      <w:r>
        <w:rPr/>
        <w:t xml:space="preserve"> képlettel. Az alloxanból keletkezik viz felvétele folytán. Szintelen, sugarasan kristályos tömeg. Elég erős 2 vegy értékü sav, mely bázisokkal sókat képez.</w:t>
      </w:r>
    </w:p>
    <w:p>
      <w:pPr>
        <w:pStyle w:val="Heading1"/>
        <w:jc w:val="both"/>
        <w:rPr/>
      </w:pPr>
      <w:r>
        <w:rPr/>
        <w:t>Alloxantin</w:t>
      </w:r>
    </w:p>
    <w:p>
      <w:pPr>
        <w:pStyle w:val="Normal"/>
        <w:jc w:val="both"/>
        <w:rPr/>
      </w:pPr>
      <w:r>
        <w:rPr/>
        <w:t>Az alloxanból redukció utján képződik. Szintelen kristályokból áll, me lyek vizben könnyen oldódnak, az oldat elég erő sen savi kémhatásu.</w:t>
      </w:r>
    </w:p>
    <w:p>
      <w:pPr>
        <w:pStyle w:val="Heading1"/>
        <w:jc w:val="both"/>
        <w:rPr/>
      </w:pPr>
      <w:r>
        <w:rPr/>
        <w:t>Allövet</w:t>
      </w:r>
    </w:p>
    <w:p>
      <w:pPr>
        <w:pStyle w:val="Normal"/>
        <w:jc w:val="both"/>
        <w:rPr/>
      </w:pPr>
      <w:r>
        <w:rPr/>
        <w:t>l. Klistér.</w:t>
      </w:r>
    </w:p>
    <w:p>
      <w:pPr>
        <w:pStyle w:val="Heading1"/>
        <w:jc w:val="both"/>
        <w:rPr/>
      </w:pPr>
      <w:r>
        <w:rPr/>
        <w:t>All right</w:t>
      </w:r>
    </w:p>
    <w:p>
      <w:pPr>
        <w:pStyle w:val="Normal"/>
        <w:jc w:val="both"/>
        <w:rPr/>
      </w:pPr>
      <w:r>
        <w:rPr/>
        <w:t>(angol, ejtsd: aalrájt), az értelme: Minden rendben van! A sportban is használatos műszó, s a versenyek teljes befejezését jelenti. Igy lóversenynél az A. értelme, hogy nyereg és lovas visszamérlegeltetvén, a súlyból nem hiányzott semmi, óvás és diszqualifikálás nem történt s a versenybirák döntése végérvényes.</w:t>
      </w:r>
    </w:p>
    <w:p>
      <w:pPr>
        <w:pStyle w:val="Heading1"/>
        <w:jc w:val="both"/>
        <w:rPr/>
      </w:pPr>
      <w:r>
        <w:rPr/>
        <w:t>Allston</w:t>
      </w:r>
    </w:p>
    <w:p>
      <w:pPr>
        <w:pStyle w:val="Normal"/>
        <w:jc w:val="both"/>
        <w:rPr/>
      </w:pPr>
      <w:r>
        <w:rPr/>
        <w:t>(ejtsd: álsztn) Washington, amerikai festő és költő, szül. Déli-Carolinában 1779 nov. 5., megh. Cambridgeportban, Boston mellett, 1843 jul. 8-án. Gyermekkorában Newportba került s iskoláit Cambridgeben (Boston mellett) végezte. Festői tehetsége a londoni. kit. művészeti akadémián fejlődött ki, majd Párisban és Olaszországban a nagy mestereket tanulmányozta s 1809-ban visszatért Amerikába, hogy két év mulva ismét Angliába költözzék.«Illés feltámaszt egy halottat»c. képével a British Institution nagy díját nyerte el s tagja lett az angol akadémiának. Honfitársai «az amerikai Tiziánnak»nevezik. Legjobb képei:«Jákob álma», «Illés a pusztában», «Belizár lakomája». Költői művei közül legismertebbek az emelkedett szellemü «szonettek» és «The Sylphs of Seasons». c. nagyobb költeménye.</w:t>
      </w:r>
    </w:p>
    <w:p>
      <w:pPr>
        <w:pStyle w:val="Heading1"/>
        <w:jc w:val="both"/>
        <w:rPr/>
      </w:pPr>
      <w:r>
        <w:rPr/>
        <w:t>All's well</w:t>
      </w:r>
    </w:p>
    <w:p>
      <w:pPr>
        <w:pStyle w:val="Normal"/>
        <w:jc w:val="both"/>
        <w:rPr/>
      </w:pPr>
      <w:r>
        <w:rPr/>
        <w:t>(ang., ejtsd: aalsz vel) azt teszi: minden rendben van! az angol hajószolgálatban az őr válasza a vizsgáló tisztnek félóránkint ismétlődő felkiáltására.</w:t>
      </w:r>
    </w:p>
    <w:p>
      <w:pPr>
        <w:pStyle w:val="Heading1"/>
        <w:jc w:val="both"/>
        <w:rPr/>
      </w:pPr>
      <w:r>
        <w:rPr/>
        <w:t>Állszíj</w:t>
      </w:r>
    </w:p>
    <w:p>
      <w:pPr>
        <w:pStyle w:val="Normal"/>
        <w:jc w:val="both"/>
        <w:rPr/>
      </w:pPr>
      <w:r>
        <w:rPr/>
        <w:t>(német. Sturmband), a katonaságnál az a szíj, mely a föveget a fejre szorítja, hogy a szél el ne hordhassa s gyors mozdulatok alatt a fejről le ne essék.</w:t>
      </w:r>
    </w:p>
    <w:p>
      <w:pPr>
        <w:pStyle w:val="Heading1"/>
        <w:jc w:val="both"/>
        <w:rPr/>
      </w:pPr>
      <w:r>
        <w:rPr/>
        <w:t>Alluaudit</w:t>
      </w:r>
    </w:p>
    <w:p>
      <w:pPr>
        <w:pStyle w:val="Normal"/>
        <w:jc w:val="both"/>
        <w:rPr/>
      </w:pPr>
      <w:r>
        <w:rPr/>
        <w:t>(ásv.), elváltozott triplit Franciaországból (Limoges mellett Chanteloube). Alluaud mineralog után nevezte el Vauquelin 1824-ben.</w:t>
      </w:r>
    </w:p>
    <w:p>
      <w:pPr>
        <w:pStyle w:val="Heading1"/>
        <w:jc w:val="both"/>
        <w:rPr/>
      </w:pPr>
      <w:r>
        <w:rPr/>
        <w:t>Alludál</w:t>
      </w:r>
    </w:p>
    <w:p>
      <w:pPr>
        <w:pStyle w:val="Normal"/>
        <w:jc w:val="both"/>
        <w:rPr/>
      </w:pPr>
      <w:r>
        <w:rPr/>
        <w:t>(lat.) a. m. céloz, tréfál, gunyol. Alluzió, célzás, utalás ismeretes emberekre s azok</w:t>
      </w:r>
    </w:p>
    <w:p>
      <w:pPr>
        <w:pStyle w:val="Normal"/>
        <w:spacing w:before="60" w:after="0"/>
        <w:jc w:val="both"/>
        <w:rPr/>
      </w:pPr>
      <w:r>
        <w:rPr/>
        <w:t>tulajdonságaira, hogy harmadik személyek ezekkel való összehasonlítás által jellemeztessenek.</w:t>
      </w:r>
    </w:p>
    <w:p>
      <w:pPr>
        <w:pStyle w:val="Heading1"/>
        <w:jc w:val="both"/>
        <w:rPr/>
      </w:pPr>
      <w:r>
        <w:rPr/>
        <w:t>All' unisono</w:t>
      </w:r>
    </w:p>
    <w:p>
      <w:pPr>
        <w:pStyle w:val="Normal"/>
        <w:jc w:val="both"/>
        <w:rPr/>
      </w:pPr>
      <w:r>
        <w:rPr/>
        <w:t>(ol.) kifejezést a zenében akkor használják, ha két vagy több szólamot tökéletesen azonos hangokkal kell játszani.</w:t>
      </w:r>
    </w:p>
    <w:p>
      <w:pPr>
        <w:pStyle w:val="Heading1"/>
        <w:jc w:val="both"/>
        <w:rPr/>
      </w:pPr>
      <w:r>
        <w:rPr/>
        <w:t>Allure</w:t>
      </w:r>
    </w:p>
    <w:p>
      <w:pPr>
        <w:pStyle w:val="Normal"/>
        <w:jc w:val="both"/>
        <w:rPr/>
      </w:pPr>
      <w:r>
        <w:rPr/>
        <w:t>(franc., ejtsd: allür) a. m. járás, a ló tartására mondják, de átvitt értelemben emberekre is szól, s jelentése: járás, tartás, modor.</w:t>
      </w:r>
    </w:p>
    <w:p>
      <w:pPr>
        <w:pStyle w:val="Heading1"/>
        <w:jc w:val="both"/>
        <w:rPr/>
      </w:pPr>
      <w:r>
        <w:rPr/>
        <w:t>Alluvio</w:t>
      </w:r>
    </w:p>
    <w:p>
      <w:pPr>
        <w:pStyle w:val="Normal"/>
        <w:jc w:val="both"/>
        <w:rPr/>
      </w:pPr>
      <w:r>
        <w:rPr/>
        <w:t>(jog), l. Növedék.</w:t>
      </w:r>
    </w:p>
    <w:p>
      <w:pPr>
        <w:pStyle w:val="Heading1"/>
        <w:jc w:val="both"/>
        <w:rPr/>
      </w:pPr>
      <w:r>
        <w:rPr/>
        <w:t>Alluvium</w:t>
      </w:r>
    </w:p>
    <w:p>
      <w:pPr>
        <w:pStyle w:val="Normal"/>
        <w:jc w:val="both"/>
        <w:rPr/>
      </w:pPr>
      <w:r>
        <w:rPr/>
        <w:t>geologiai értelemben a. m. áradmány, a föld jelenkorának fiatalabb rétegcsoportja, vagyis ama legfiatalabb képződmények összege, melyek szemünk láttára egyre keletkeznek, illetőleg keletkezésüknek a történelmi ember még tanuja lehetett. A név arra vonatkozik, hogy a föld felületet nagy kiterjedésben borító eme legfiatalabb képződmények nagyobbára vizek áramlása által keletkeztek. A termőföld (humusz), a források, a folyók, a tavak, a tengerek meszes, homokos, kavicsos, agyagos, jelenkori lerakodásai, a működő vulkánok lávái, a korallszirtek, sok turfa (tőzeg, gipszvasérc, stb. alluviális képződmények. Recens vagyis jelenkori képződményeknek is mondják. Csakis most élő növények és állatok maradványai találhatók bennök. A levegőnek, a viznek, a jégnek, a vulkánoknak, az állati és növényi életnek, mint geologiai tényezőknek működései legjobban tanulmányozhatók a jelenben az alluviális kőzetanyagoknak képződése és régibb anyagok~nak pusztulása közben. Ebben a körülményben van az A.-nak legnagyobb geologiai jelentősége. A jelenben észlelhetö müködések eredményei arra tanítanak, hogy egyazon geologiai tényezők működtek közre a multban is a föld felületének alakításában. Az A. tanulmányozásából indultak ki egyáltalában a geologiai kutatások és azok révén sikerült Lyell-nek («Principles of geology») a geo~logiai tudomány megalapítása. Sok esetben igen nehéz pontos határt vonni az A. és az őt megelőzőn diluvium között, aminthogy egyáltalában bajos két réteg csoport között a pontos határnak meg vonása. Ilyen esetben az dönt, vajjon az illető képződmény keletkezhetett-e a ma ott uralkodó viszonyok mellett, avagy nem; ha igen, akkor aliuviális-nak veszik, ha nem, diluviálisnak. Meg szoktak különböztetni uj- és ó-alluviumot. Uj A. mindama. képződmények összesége, melyek a jelenkor közelebbi szakában, bárhol és bárminő módon jöttek: létre; bármely folyamrendszer tényleges árterét uj A.-nak vesszük. Az ártér szegélyét nyomozva valamely lapályon, sokszor arról győződni meg, hogy a viz egykor egészen hasonló körülmények között magasabb helyekre is emelkedett, nagyobb területeket foglalt el, van tehát ó-ártér is; észre-venni egyuttal, hogy a mostani folyókkal párhuzamosan elhagyott medrek hozódnak, ugy ezekben a régi medrekben, mint az ó-ártéren lerakott anyagok jelenkoriak, vagyis alluviálisak ugyan, de, régibbek a mai ártereknél, a mai medrekben lerakodó anyagoknál, tehát az ó-A.-ba valók. Az alluviális és a még alatta levő képződményekben talált emberi emlékek, eszközök, szerszámok stb. alapján alkotta meg a prehisztorikus az ember legrégibb történetét. A vaskor az uj A.-ba esik, a, bronzkor és a neolitos kőkor az ó-A.-ba, a paleolitos kőkor a diluviumba.</w:t>
      </w:r>
    </w:p>
    <w:p>
      <w:pPr>
        <w:pStyle w:val="Heading1"/>
        <w:jc w:val="both"/>
        <w:rPr/>
      </w:pPr>
      <w:r>
        <w:rPr/>
        <w:t>Állvány</w:t>
      </w:r>
    </w:p>
    <w:p>
      <w:pPr>
        <w:pStyle w:val="Normal"/>
        <w:jc w:val="both"/>
        <w:rPr/>
      </w:pPr>
      <w:r>
        <w:rPr/>
        <w:t>vagy állás. Az épitészetben ideiglenes faszerkezetek; ujonan épülő v. javítandó épületek körül v. épületrészek előtt emelt faalkotmányok, melyek arra valók, hogy a munkások a különböző magasságokban biztonságban dolgozhassanak és rajtuk az építőanyagokat célszerüen fölszállítani lehessen. Megkülönböztetnek ácsolt, árboc-, létrás, bak- és vendég-állványokat és kőmüves-hidakat. A nagy boltozatok falazásához szükséges Á.-okat ives állványoknak hivják. (l. Boltozat).</w:t>
      </w:r>
    </w:p>
    <w:p>
      <w:pPr>
        <w:pStyle w:val="Heading2"/>
        <w:ind w:left="284" w:hanging="0"/>
        <w:rPr/>
      </w:pPr>
      <w:r>
        <w:rPr/>
        <w:t>Az ácsolt állvány</w:t>
      </w:r>
    </w:p>
    <w:p>
      <w:pPr>
        <w:pStyle w:val="Normal"/>
        <w:jc w:val="both"/>
        <w:rPr/>
      </w:pPr>
      <w:r>
        <w:rPr/>
        <w:t>mind a négy oldalon megfaragott gerendákból készül. Különös gondot fordítanak arra, hogy az Á.-nak hossz- és keresztirányban való eltolódását ducolásokkal megakadályozzák. Az Á.-ok előállítása igen költséges, ennélfogva azokat csak ott alkalmazzák, ahol nagy teherbíró képességüknél fogva azokra abszolut szükség van, mint p. ha az épület homlokzatfalai faragott kőből építtetnek (Budapesten az állandó országház, a Mátyás-templom Á.-ai).</w:t>
      </w:r>
    </w:p>
    <w:p>
      <w:pPr>
        <w:pStyle w:val="Heading2"/>
        <w:ind w:left="284" w:hanging="0"/>
        <w:rPr/>
      </w:pPr>
      <w:r>
        <w:rPr/>
        <w:t>Az árbocállványokat</w:t>
      </w:r>
    </w:p>
    <w:p>
      <w:pPr>
        <w:pStyle w:val="Normal"/>
        <w:jc w:val="both"/>
        <w:rPr/>
      </w:pPr>
      <w:r>
        <w:rPr/>
        <w:t>közönséges építkezéseknél a leggyakrabban alkalmazzák. Ezek rendesen gömbölyü, meg nem ácsolt fenyőfasudarak, melyek egymástól és az épülettől körülbelül 3 méternyi távolságra 1 méter mélységben a földbe ásatnak. Ezeket az árbocokat minden emelet-magasságban - de legalább is 5 méternyi távolban - egymás között vizszintes mestergerendákkal kötik össze, és ugyanilyen magasságokban az árbocot és mestergerendát ászokkal kapcsolják a falba. Árboc mestergerenda és ászok vagy kötéllel és dróttal köttetnek össze, mint a külföldön - vagy az árbocok mögé vagy mellé helyezett külön rövidebb tartófákra vaskapcsokkal erősíttetnek - mint Budapesten. Az ászokfák viszik az Á. dobogóját vagy padolatát, mely 4 cm. vastag deszkákból áll.</w:t>
      </w:r>
    </w:p>
    <w:p>
      <w:pPr>
        <w:pStyle w:val="Heading2"/>
        <w:ind w:left="284" w:hanging="0"/>
        <w:rPr/>
      </w:pPr>
      <w:r>
        <w:rPr/>
        <w:t>A létrás állványokat</w:t>
      </w:r>
    </w:p>
    <w:p>
      <w:pPr>
        <w:pStyle w:val="Normal"/>
        <w:jc w:val="both"/>
        <w:rPr/>
      </w:pPr>
      <w:r>
        <w:rPr/>
        <w:t>különösen homlokzatok tatarozásakor, a vakolat megujításakor alkalmazzák. Állanak 15-18 méter hosszu létrákból, melyeket közvetlenül a homlokzat mellett, egymástól 3,50-4,50 m. távolságra állítanak föl. A létrák fokai tartják a padozatul szolgáló deszkákat.</w:t>
      </w:r>
    </w:p>
    <w:p>
      <w:pPr>
        <w:pStyle w:val="Normal"/>
        <w:spacing w:before="60" w:after="0"/>
        <w:jc w:val="both"/>
        <w:rPr/>
      </w:pPr>
      <w:r>
        <w:rPr/>
        <w:t>Ablakállványok csak kisebb, 4-5 méterig terjedhető magasságokig használhatók. Egyszerü, szét álló négylábu bakokból állanak, melyek egymástól 3-3 méter távolban hordják a padozatot.</w:t>
      </w:r>
    </w:p>
    <w:p>
      <w:pPr>
        <w:pStyle w:val="Heading2"/>
        <w:ind w:left="284" w:hanging="0"/>
        <w:rPr/>
      </w:pPr>
      <w:r>
        <w:rPr/>
        <w:t>A vendégállványokat tatarozásoknál,</w:t>
      </w:r>
    </w:p>
    <w:p>
      <w:pPr>
        <w:pStyle w:val="Normal"/>
        <w:jc w:val="both"/>
        <w:rPr/>
      </w:pPr>
      <w:r>
        <w:rPr/>
        <w:t>párkányok javításánál, és más csekélyebb jelentőségü munkák végrehajtásánál alkalmazzák. Az épület ablakaiból erős gerendákat dugnak ki, melyeket kivül ferdén a homlokzatfalhoz, belül pedig gerendasorokhoz, boltozatokhoz stb. erősítenek és az egész állványt 1 m. magas korláttal övezik.</w:t>
      </w:r>
    </w:p>
    <w:p>
      <w:pPr>
        <w:pStyle w:val="Heading2"/>
        <w:ind w:left="284" w:hanging="0"/>
        <w:rPr/>
      </w:pPr>
      <w:r>
        <w:rPr/>
        <w:t>A kőmüves-híd vagy lógó állvány</w:t>
      </w:r>
    </w:p>
    <w:p>
      <w:pPr>
        <w:pStyle w:val="Normal"/>
        <w:jc w:val="both"/>
        <w:rPr/>
      </w:pPr>
      <w:r>
        <w:rPr/>
        <w:t>nem egyéb, mint köteleken logó dobogó korláttal és két kis fogaskerékkel, melyeknek segítségével azt két ember - anélkül, hogy a dobogót elhagyná - fölhuzni és lebocsátani képes. A köteleket tartó gerendákat rendesen a padlásból dugják ki, hol azok szilárdan le vannak kötve. A kőmüves-híd nem állván szilárdan, arról csak a homlokzatok tisztítása, festése stb. végezhet.</w:t>
      </w:r>
    </w:p>
    <w:p>
      <w:pPr>
        <w:pStyle w:val="Heading2"/>
        <w:ind w:left="284" w:hanging="0"/>
        <w:rPr/>
      </w:pPr>
      <w:r>
        <w:rPr/>
        <w:t>A gépészetben</w:t>
      </w:r>
    </w:p>
    <w:p>
      <w:pPr>
        <w:pStyle w:val="Normal"/>
        <w:jc w:val="both"/>
        <w:rPr/>
      </w:pPr>
      <w:r>
        <w:rPr/>
        <w:t>az állványnak sokféle alkalmazása van. Ha valamely tárgyat magasabbra kell helyezni, állványt tesznek alája. Igy a szerszámgépek szerkezetei, továbbá magasabban fekvő csapágyak rendszerint öntöttvasból való állványra kerülnek. Fontos szerepük van az Á.-oknak a gépek szerelési munkálatainál is.</w:t>
      </w:r>
    </w:p>
    <w:p>
      <w:pPr>
        <w:pStyle w:val="Heading2"/>
        <w:ind w:left="284" w:hanging="0"/>
        <w:rPr/>
      </w:pPr>
      <w:r>
        <w:rPr/>
        <w:t>A hidépítészetben</w:t>
      </w:r>
    </w:p>
    <w:p>
      <w:pPr>
        <w:pStyle w:val="Normal"/>
        <w:jc w:val="both"/>
        <w:rPr/>
      </w:pPr>
      <w:r>
        <w:rPr/>
        <w:t>az egyes pillérek körül munkaállványra van szükség - a munkaállványok pedig egymás között és a parttal a munkahíd által köttetnek össze, amelyen az építő-anyagok szállítása és a munkások közlekedése történik. Ha a pillér egészben vagy részben nagyobb sulyu faragott kövekből épül, az állványnak olyan berendezést kell adni, hogy a faragott köveket a pillér bármely pontján el lehessen helyezni. Az ilyen elhelyező állványnak leggyakoribb berendezése abból áll, hogy a munkaállvány tetején a pillér hosszirányában kerekeken gördülő elhelyező-kocsi (daru, tolópad) jár, mely a szintén kerekeken járó emelő-gépet hordja; ez utóbbi a kocsi hosszirányában, vagyis a pillér szélessége irányában gördülhet. Ezen berendezéssel, az elhelyező kocsinak és a rajta járó emelőgépnek megfelelő elmozdításával a pillér bármely pontjának föléje lehet jutni, s ott a követ lebocsátani. A vashidak felállításához (szereléséhez) szerelő-állványra van szükség, amellyel addig, mig a vasalkatrészek összekapcsolása (szögecselése) befejezve nincsen, a vasszerkezetet alátámasztjuk (l. Szerelés). A boltozatok építésénél a boltiv alakjának képzésére és az építés alatt levő boltozat alátámasztására szolgáló állványokról l. Boltozó állvány alatt.</w:t>
      </w:r>
    </w:p>
    <w:p>
      <w:pPr>
        <w:pStyle w:val="Normal"/>
        <w:spacing w:before="60" w:after="0"/>
        <w:jc w:val="both"/>
        <w:rPr/>
      </w:pPr>
      <w:r>
        <w:rPr/>
        <w:t>Az A.-ok felállítása v. leszedése alkalmával a biztonság szempontjából kiadott szabályok megszegése az 1879: XL. t.-c. 117. §-a alapján egy hónapig terjedhető elzárással és 200 frtig terjed hető pénzbüntetéssel büntetendő. Ugyanez a büntetés éri azt is, aki roskadó épületét a hatóság meghagyására s az ez által megszabott időben le nem rontja, v. a hatóság meghagyásához képest ki nem javíttatja és addig is az életbiztonság szempontjából szükséges intézkedéseket meg nem teszi..</w:t>
      </w:r>
    </w:p>
    <w:p>
      <w:pPr>
        <w:pStyle w:val="Heading1"/>
        <w:jc w:val="both"/>
        <w:rPr/>
      </w:pPr>
      <w:r>
        <w:rPr/>
        <w:t>Allyghur</w:t>
      </w:r>
    </w:p>
    <w:p>
      <w:pPr>
        <w:pStyle w:val="Normal"/>
        <w:jc w:val="both"/>
        <w:rPr/>
      </w:pPr>
      <w:r>
        <w:rPr/>
        <w:t>l. Aligarh.</w:t>
      </w:r>
    </w:p>
    <w:p>
      <w:pPr>
        <w:pStyle w:val="Heading1"/>
        <w:jc w:val="both"/>
        <w:rPr/>
      </w:pPr>
      <w:r>
        <w:rPr/>
        <w:t>Alm</w:t>
      </w:r>
    </w:p>
    <w:p>
      <w:pPr>
        <w:pStyle w:val="Normal"/>
        <w:jc w:val="both"/>
        <w:rPr/>
      </w:pPr>
      <w:r>
        <w:rPr/>
        <w:t>(ásv.), kovasavat tartalmazó tömött mészkő, különösen krétakorbeli mészkövek között, v. pedig turfatelepek alatt.</w:t>
      </w:r>
    </w:p>
    <w:p>
      <w:pPr>
        <w:pStyle w:val="Heading1"/>
        <w:jc w:val="both"/>
        <w:rPr/>
      </w:pPr>
      <w:r>
        <w:rPr/>
        <w:t>Alm</w:t>
      </w:r>
    </w:p>
    <w:p>
      <w:pPr>
        <w:pStyle w:val="Normal"/>
        <w:jc w:val="both"/>
        <w:rPr/>
      </w:pPr>
      <w:r>
        <w:rPr/>
        <w:t>felnémet szójárással a havasi legelőknek, alpesi gazdaságoknak a neve, l. Alp.</w:t>
      </w:r>
    </w:p>
    <w:p>
      <w:pPr>
        <w:pStyle w:val="Heading1"/>
        <w:jc w:val="both"/>
        <w:rPr/>
      </w:pPr>
      <w:r>
        <w:rPr/>
        <w:t>Alma</w:t>
      </w:r>
    </w:p>
    <w:p>
      <w:pPr>
        <w:pStyle w:val="Normal"/>
        <w:jc w:val="both"/>
        <w:rPr/>
      </w:pPr>
      <w:r>
        <w:rPr/>
        <w:t>folyócska Krím félsziget nyugati részében. Arról a véres ütközetről hiresedett el, amelyben a szövetséges angolok és franciák Raglan lord s Saint-Arnaud vezérlete alatt legyőzték a Mencsikov által vezérelt orosz hadat.</w:t>
      </w:r>
    </w:p>
    <w:p>
      <w:pPr>
        <w:pStyle w:val="Heading1"/>
        <w:jc w:val="both"/>
        <w:rPr/>
      </w:pPr>
      <w:r>
        <w:rPr/>
        <w:t>Alma</w:t>
      </w:r>
    </w:p>
    <w:p>
      <w:pPr>
        <w:pStyle w:val="Normal"/>
        <w:jc w:val="both"/>
        <w:rPr/>
      </w:pPr>
      <w:r>
        <w:rPr/>
        <w:t>v. ország-A. a koronázási jelvények vország klenódiumai közül való, arany lemezből készült, nálunk tetején kettős kereszttel, oldalán az ország és az Anjou-ház egyesített címerével. Koronázáskor a horvát bán viszi.</w:t>
      </w:r>
    </w:p>
    <w:p>
      <w:pPr>
        <w:pStyle w:val="Heading1"/>
        <w:jc w:val="both"/>
        <w:rPr/>
      </w:pPr>
      <w:r>
        <w:rPr/>
        <w:t>Alma</w:t>
      </w:r>
    </w:p>
    <w:p>
      <w:pPr>
        <w:pStyle w:val="Normal"/>
        <w:jc w:val="both"/>
        <w:rPr/>
      </w:pPr>
      <w:r>
        <w:rPr/>
        <w:t>(növ.), l. Almafa.</w:t>
      </w:r>
    </w:p>
    <w:p>
      <w:pPr>
        <w:pStyle w:val="Heading1"/>
        <w:jc w:val="both"/>
        <w:rPr/>
      </w:pPr>
      <w:r>
        <w:rPr/>
        <w:t>Alma</w:t>
      </w:r>
    </w:p>
    <w:p>
      <w:pPr>
        <w:pStyle w:val="Normal"/>
        <w:jc w:val="both"/>
        <w:rPr/>
      </w:pPr>
      <w:r>
        <w:rPr/>
        <w:t>török olajmérték = 10,26 kg., almudalma szintén olajmérték = 5,205 liter.</w:t>
      </w:r>
    </w:p>
    <w:p>
      <w:pPr>
        <w:pStyle w:val="Heading1"/>
        <w:jc w:val="both"/>
        <w:rPr/>
      </w:pPr>
      <w:r>
        <w:rPr/>
        <w:t>Almabor</w:t>
      </w:r>
    </w:p>
    <w:p>
      <w:pPr>
        <w:pStyle w:val="Normal"/>
        <w:jc w:val="both"/>
        <w:rPr/>
      </w:pPr>
      <w:r>
        <w:rPr/>
        <w:t>Az almabor különböző fajta, sok édes levet tartalmazó almából készül. Az érett almát leszedik, az éretlent, rothadót, férgeset kiválogatják s pár heti utánérlelés után megreszelik vagy megzúzzák és kisajtolják. 100 kg. alma 30-55. liter almamustot ád, melyet magára hagyva vagy több-kevesebb cukrot téve hozzá, kierjesztenek. Az erjedésnek csak kotyogóval ellátott hordóban szabad történnie, mert az almamust, ha levegő fér hozzá, könnyen megecetesedik. Az almamustot cukros vízzel szokták szaporítani, mi egyrészt a túlságos savanyuságot mérsékli, másrészt a szesztartalmat fokozza. Az almamust igen lassan erjed, miért is borseprőt, szőllőtörkölyt, v. szőllőmustot is szoktak hozzátenni. Az A. azután épp úgy kezelendő, mint a szőllőbor, de még annál is nagyobb figyelmet követel, mert kevés szeszt tartalmazván, a megromlásnak nagyon ki van téveAz A. kellemes savanykás ízü ital, melyet főleg Franciaországban, Németországban, Ausztria némely vidéken és Angliában is készítenek.</w:t>
      </w:r>
    </w:p>
    <w:p>
      <w:pPr>
        <w:pStyle w:val="Heading1"/>
        <w:jc w:val="both"/>
        <w:rPr/>
      </w:pPr>
      <w:r>
        <w:rPr/>
        <w:t>Almacks</w:t>
      </w:r>
    </w:p>
    <w:p>
      <w:pPr>
        <w:pStyle w:val="Normal"/>
        <w:jc w:val="both"/>
        <w:rPr/>
      </w:pPr>
      <w:r>
        <w:rPr/>
        <w:t>(ejtsd: elmeksz), a neve Angliában az aláírás útján rendezett zártkörü báloknak. Londonban az A.- ek a legkiválóbb mulatságok voltak, melyeken részt vett Anglia előkelő világa, élén a királyi családdal, csaknem teljes számban, s hivatalosak voltak a Londonban időző, kiváló társadalmi állásu idegenek is. Nevöket e mulatságot egy Mac Call nevü londoni embertől kapták, aki A. álnév alatt rendezte e mulatságokat pazar fénnyel berendezett termeiben. Eme táncvigalmak még most is divatosak Londonban, bár nem olyan fényesek, mint a mult században voltak.</w:t>
      </w:r>
    </w:p>
    <w:p>
      <w:pPr>
        <w:pStyle w:val="Heading1"/>
        <w:jc w:val="both"/>
        <w:rPr/>
      </w:pPr>
      <w:r>
        <w:rPr/>
        <w:t>Almacsutka</w:t>
      </w:r>
    </w:p>
    <w:p>
      <w:pPr>
        <w:pStyle w:val="Normal"/>
        <w:jc w:val="both"/>
        <w:rPr/>
      </w:pPr>
      <w:r>
        <w:rPr/>
        <w:t>(növ.) l. Alma fa cikkben az almafa. gyümölcse és Ádámalma.</w:t>
      </w:r>
    </w:p>
    <w:p>
      <w:pPr>
        <w:pStyle w:val="Heading1"/>
        <w:jc w:val="both"/>
        <w:rPr/>
      </w:pPr>
      <w:r>
        <w:rPr/>
        <w:t>Almada</w:t>
      </w:r>
    </w:p>
    <w:p>
      <w:pPr>
        <w:pStyle w:val="Normal"/>
        <w:jc w:val="both"/>
        <w:rPr/>
      </w:pPr>
      <w:r>
        <w:rPr/>
        <w:t>megerősített kikötőváros Portugáliá ban, Estremadura tartományban, az Entrada do Tejo bal partján, Lissabonnal szemközt, egy várkastéllyal koronázott sziklás hegy tövében. (1878) 5091 lakossal Jelentékeny borkereskedése van.</w:t>
      </w:r>
    </w:p>
    <w:p>
      <w:pPr>
        <w:pStyle w:val="Heading1"/>
        <w:jc w:val="both"/>
        <w:rPr/>
      </w:pPr>
      <w:r>
        <w:rPr/>
        <w:t>Almada</w:t>
      </w:r>
    </w:p>
    <w:p>
      <w:pPr>
        <w:pStyle w:val="Normal"/>
        <w:jc w:val="both"/>
        <w:rPr/>
      </w:pPr>
      <w:r>
        <w:rPr/>
        <w:t>Új-Guineapartjain használt, fák héjából készült kis csónak. Négerek csinálják.</w:t>
      </w:r>
    </w:p>
    <w:p>
      <w:pPr>
        <w:pStyle w:val="Heading1"/>
        <w:jc w:val="both"/>
        <w:rPr/>
      </w:pPr>
      <w:r>
        <w:rPr/>
        <w:t>Almaden</w:t>
      </w:r>
    </w:p>
    <w:p>
      <w:pPr>
        <w:pStyle w:val="Normal"/>
        <w:jc w:val="both"/>
        <w:rPr/>
      </w:pPr>
      <w:r>
        <w:rPr/>
        <w:t>1. (A. de Azogue, arabul a. m. kénesőbánya) város Spanyolországban, Ciudad Real tartományban, a Sierra de Almadenban. (1887) 8165 lakosa többnyire bányász vagy bányatiszt. Jelentőségét világhirü kénesőbányáinak köszönheti. amelyek A. és a szomszédos Almadenejos körül vannak. A jelenlegi bányákat (tizenkettő van) a XVII. században nyitották meg. öt színben vannak, melyek közül a legalsó 357 m.-re terjed le. Egy csaknem függélyes, lefelé mindinkább szélesbedő cinóbertelért aknáztak ki, amely számos tiszta kénesőfészket foglal magában. A tisztátalan érc 6,647,21% kénesőt tartalmaz. Almaden bányái, amelyek már évszázadok óta az államnak egyik fő jövedelmi forrását képezik, már a legrégibb korban ismeretesek voltak; Róma Plinius korában évenként 700,000 fontot aknázott ki. A korona birtokát képezik, de több ízben bérbe voltak adva; 1525-1645-ig az augsburgi Fuggerek birták bérbe, akik harzi és freibergi bányászokkal aknázták ki; 1836-63-ig a Rothschild család birta bérbe; most az állam maga kezeli. A. bányáinál és kohóinál átlag 4,000 bányász dolgozik és az évi termelés 20-25,000 métermázsahigany, melyből körülbelül 13,000 métermázsát visznek külföldre. - 2. Kénesőbánya az Egyesült-Államokban, Kalifornia államban, 100 km-nyire San-Franciscotól délkeletre.</w:t>
      </w:r>
    </w:p>
    <w:p>
      <w:pPr>
        <w:pStyle w:val="Heading1"/>
        <w:jc w:val="both"/>
        <w:rPr/>
      </w:pPr>
      <w:r>
        <w:rPr/>
        <w:t>Almádi</w:t>
      </w:r>
    </w:p>
    <w:p>
      <w:pPr>
        <w:pStyle w:val="Normal"/>
        <w:jc w:val="both"/>
        <w:rPr/>
      </w:pPr>
      <w:r>
        <w:rPr/>
        <w:t>kisközség Veszprémm. veszprémi j.-ban, a Balaton partján, (1891) 296 magyar lakossal, újabban kedvelt nyaralóhely, részvénytársulat tulajdonát képező fürdőintézettel, a balatoni gőzhajók állomása. Hajdan bencés kolostor volt itt, mely már 1227-ben létezett s a XVI. században pusztult el.</w:t>
      </w:r>
    </w:p>
    <w:p>
      <w:pPr>
        <w:pStyle w:val="Heading1"/>
        <w:jc w:val="both"/>
        <w:rPr/>
      </w:pPr>
      <w:r>
        <w:rPr/>
        <w:t>Almádi</w:t>
      </w:r>
    </w:p>
    <w:p>
      <w:pPr>
        <w:pStyle w:val="Normal"/>
        <w:jc w:val="both"/>
        <w:rPr/>
      </w:pPr>
      <w:r>
        <w:rPr/>
        <w:t>István (szováti), dobokamegyei birtokos nemes; eleintén gr. Bánffy György, e vármegyei főispán belső embere, s dobokai alispán és főbiró volt (1675-83); majd 1690-ben a zernyesti diadal után Thököly hadához csatlakozott és vele táborozott úgy Erdélyben, mint a Havasalföldön; később pedig Nikápoly, Viddin, Nándor-Fehérvár, Karánsebes, Lippa és Boros-Jenő környékén; részt vett a szalánkeméni ütközetben; a bujdosó fejedelem hű követője volt az 1692. év végéig, amikor őt Thököly több erdélyi nemessel együtt haza bocsátotta Erdélybe. 1708-ban még életben volt, s mint Rákóczi híve szerepelt. Erdélyi és törökország naplója 1687-1694-től, megjelent a magyar tud. akadémia kiadásában.</w:t>
      </w:r>
    </w:p>
    <w:p>
      <w:pPr>
        <w:pStyle w:val="Heading1"/>
        <w:jc w:val="both"/>
        <w:rPr/>
      </w:pPr>
      <w:r>
        <w:rPr/>
        <w:t>Almaéter</w:t>
      </w:r>
    </w:p>
    <w:p>
      <w:pPr>
        <w:pStyle w:val="Normal"/>
        <w:jc w:val="both"/>
        <w:rPr/>
      </w:pPr>
      <w:r>
        <w:rPr/>
        <w:t>a valeriánsavas amiléter közönséges neve: almaszagu folyadék, melyet zamatosításra alkalmaznak.</w:t>
      </w:r>
    </w:p>
    <w:p>
      <w:pPr>
        <w:pStyle w:val="Heading1"/>
        <w:jc w:val="both"/>
        <w:rPr/>
      </w:pPr>
      <w:r>
        <w:rPr/>
        <w:t>Almafa</w:t>
      </w:r>
    </w:p>
    <w:p>
      <w:pPr>
        <w:pStyle w:val="Normal"/>
        <w:jc w:val="both"/>
        <w:rPr/>
      </w:pPr>
      <w:r>
        <w:rPr/>
        <w:t>(Malus Tourn.) és körte fa (Pirus Tourn.) szisztematikailag egymással oly benső rokonok, hogy rendesen egy génuszba (Pyrus L.) vonják és az A.-t «Pirus Malus L.»-nek, vagyis «A.-körtvély» (Hazsl.)-nek nevezik. Ez a magyar nyelvben sem nyelvtanilag, sem pomologiailag nem praktikus, mert «alma-körtvély» v. alatt valamelyiknek korcs faját vagy a másikhoz hasonló alakját érthetnők. Pomologiai tekintetben almát és körtét egyesiteni szintén sok bajt okozna. Azért az alma meg a körte rendszertanilag akárminő rokon s ámbár egy génusz alá foglalásuk, szigoru szisztematikai tekintetben, bárminő jogos is; mi lexikális, nyelvtani és pomologiai tekintetben itt, Diószegi s mások nyomán s a közélet szokása szerint, különválasztjük egymástól. Az almának meg a körtének megegyező nemi bélyege: a 2-5 -, gyakrabban 5-rekeszü álgyümölcs, valamint a pergamenfal alkotta, két-két maga gyümölcsrekesz (csutka). Eltérő bélyegök: az alma szirma tojáskerek v. hosszukás, 5 bibeszála lent összenő, álgyümölcse legtöbbnyire gömbölyü, a nyelénél köldökszerüen bemélyedt, csutka rekeszei ki (a bőr) felé hegyesek. - A körte szirma ellenben kerekded, 5 bibeszála egészen szabad, álgyümölcse ritkán gömbölyded, inkább nyakas, a nyele körül nincs mélyedése s a csutka rekeszei kifelé kerekítettek, húsa rögecses. Az A. és körte között tehát valóban csak alnemi különbség van, de a gyümölcsök íze, elállása v. romlandósága s más sajátságai, melyek olyan közönségesen ismeretesek, az almafát és körtefát a gazdasági életben élesen különválasztják.</w:t>
      </w:r>
    </w:p>
    <w:p>
      <w:pPr>
        <w:pStyle w:val="Heading2"/>
        <w:ind w:left="284" w:hanging="0"/>
        <w:rPr/>
      </w:pPr>
      <w:r>
        <w:rPr/>
        <w:t>Növénytana és fajtái.</w:t>
      </w:r>
    </w:p>
    <w:p>
      <w:pPr>
        <w:pStyle w:val="Normal"/>
        <w:spacing w:before="60" w:after="0"/>
        <w:jc w:val="both"/>
        <w:rPr/>
      </w:pPr>
      <w:r>
        <w:rPr/>
        <w:t>Az A. (Piros Malus L., Malus communis Lam.) 7-10 m. magas fa, ritkábban bokor. Dereka kérge eleinte világos pirosbarna és sima; később szürkebarna, vékony táblákkal lehámló kéreghaj fedi. Levele egyszerü nyeles tojásdad kerekded vagy hosszas, fürészelt, a színe sötétzöld, a visszája haloványzöld, kopasz vagy egész molyhos. Virágzata (április) sátorozó, szirma kivülről rózsaszín, a belseje fehér, hímgömbje sárga, álgyümölcse gömbölyded, ritkán hosszas vagy tojásdad (rozmaringA., lánycsecsű A.), tetején és alján behorpadt s a felső (virágos) behorpadást öt elszáradó levélke koronázza. Az almafa európai, nem beplántált fa, vad alakja erdeinkben mint vadóka v. vadalma ma is ismeretes (Malus silvestris Mill.). Helyenként még ennek is külön fajtái vannak s ezeknek ápolásából és nemesítéséből lett a sokféle kerti A. (Malus domestica Baumg.). A Malus silvestris-nek Európában három főbb fajtája van, mint valóságos benszülött vagy mint amelyre a történelem idejebeli bevándorlást már rábizonyítani egyáltalában nem lehet. Ez a vadalma-cserje vagy egész 7 m. magas fa, széles, alacsony és sűrü lombos koronával. Oldaága gyakran tövises, gyümölcse apró, fanyar. Ennek három főbb fajtája a következő: a) M. silvestris (L.) (vadalma, M. acerba Merat, M. austera Wallr.), levele többnyire kopasz, v. csak a visszájának erezete szőrös. Kelyhe hosszu, szálas, kopasz, szirma nagy, a külső oldala szép rózsaszín. b) M. dasyphylla Borkh. (var. tomentosa Koch, var. mitis Wallr., molyhos vadalma), levele eleinte mindkét felől, végre csak a visszáján sűrü gyapjasmolyhos, ilyen a virágnyele meg a kelyhe is. Virága kisebb, bibeszára a tövén szőrös, a hímeknél hosszabb. Mind a kettő gyümölcse későn érik és fásodott, zöld. c) M. paradisiaca L. (M. praecox Borkh., M. pumila Mill.), név szerint paradicsomalma, de Willkomm (Forstl. Flora 849) a Pirus prunifoliát Willd, tartja a kertek paradicsomalmájának), az előbbitől főleg cserjealakja és korai, (gyakran márjuliusban érő [Johannisholz]) sárgás, édeses, nem fásodott álgyümölcse különbözteti meg. Orosz és tatár fajta, néhol a sövényben elvadul (Heckenapfel, Zaunapfel). d) A szelíd alma (Malus domestica Baumg., Malus sativa Willk.) jelleme az előbbiekkel szemben a következő: ága tövistelen, a csúcsa felé a rügyekkel, valamint a kehellyel és a levél visszájával együtt molyhos. Koch Károly a M. dasyphyllat is a szelíd A. elvadult alakjának tartja. A sok alma-fajta (több mint 1000) azonban véleményünk szerint már előbb elfajzott vagy hibridáció útján tetemesen előbb megváltozott, mielőtt tudományosan ismerni és megkülönböztetni elkezdették volna. Ez az oka, hogy az almák fajtáinak eredetéről semmi bizonyosat nem tudunk, sőt még a tőalakból való leszármaztatásais kétséges. Wallroth a Schedulae criticae 215. lapján azt állítja, hogy a savanyu alma az itt a) alatt említett fajtából, az édes A. pedig a molyhoslevelü fajtából - b) - származik, ami nem nagyon valószinü. A régibb vélemény, hogy a savanyu almák az erdei vad almából (Malus silvestris Bauh., Mill.), az édesek pedig a c) fajtából (M. praecox pumila Borkh.) fajzottak el, helyesebbnek látszik. A szelíd almát Európában a magas észak kivételével mindenütt termesztik s Norvégiában a szélességnek egész a 66° 26', Svédországban a 64,- 45'-ig, valamint Finnlandban és Pétervár körül is tenyészik. Trautwetter szerint a vadalma sarki határa Upsalától Finnlandnak tart s Tawastehus és Sysmán át a Ladoga-tóig terjed. Ennek északi partjától Kasan felé, úgy látszik, a szibiriai fenyvesek vidékének határáig terjed. A vad almafának, általában a gyümölcsfáknak sereges megjelenése - Blasius szerint - Oroszország délibb erdeiben fiziognomiailag nagyon jellemző. Európa nyugati és déli tájain az almafa lassankint ritkul, Ázsiában sem messzire terjed dél felé. Kis-Ázsiától északnak kisebb erdőt alkot s innen Ázsia belsejéig terjed. A legtöbb tenyésztett A. elterjedésének a Kaspi-tó nyugati partja szab határt. Azután másfajta gyümölcsök uralkodnak. Spanyolországban az A. még szépen tenyészik, de már Egyiptomban nem. Kelet- és Nyugat-Indiában, Kapföldön, Ausztráliában; tropikus Amerika hegyein, különösen pedig Amerika mérsékelt és hideg tájain nagyon gyakori. Hazánk erdeiben a vadalmafa meglehetősen elterjedt, de dél felé mégis gyakoribb s a hegyeken, a tölgyerdőkben körülbelül 660 m.-ig terjed fölfelé. Nyugat felé a havasokon jóval magasabbra emelkedik, Tirolban p. 1360, a Jurában 1000 m. magasságig.</w:t>
      </w:r>
    </w:p>
    <w:p>
      <w:pPr>
        <w:pStyle w:val="Normal"/>
        <w:spacing w:before="60" w:after="0"/>
        <w:jc w:val="both"/>
        <w:rPr/>
      </w:pPr>
      <w:r>
        <w:rPr/>
        <w:t>Az A. fája keményebb és pirosabb, mint a körtefáé, azért az asztalos és esztergályos egyaránt használja föl, de a termesztett fák között mint épületfa a körtefánál hátrább áll. Az A. kérgében, különösen a vad almafáéban oly festék van, mely a festő tölgyet (Quercus tinctoria, Quercitronrinde, l. Tölgy) tökéletesen pótolni birja.</w:t>
      </w:r>
    </w:p>
    <w:p>
      <w:pPr>
        <w:pStyle w:val="Normal"/>
        <w:spacing w:before="60" w:after="0"/>
        <w:jc w:val="both"/>
        <w:rPr/>
      </w:pPr>
      <w:r>
        <w:rPr/>
        <w:t>Az A. termesztése oly régi s eredete oly bizonytalan mint az emberiségé. A paradicsomban az első embert a szép alma már ott csábitgatta. Az A. termesztését a régi görög és római írók is igazolják s Pomona a gyümölcstermelés nőistene volt. Theophrastos l. o.) még csak 3 alma- és 2 körtefajtát említ, Cato már hétféle almát és hatféle körtét, Plínius 41-féle A: t és 36-féle körtét, Palladios 56-féle A.-t és 37-féle körtét ismernek. Ez a szám azonban azért kétes, mert a rómaiak a birsalmát, citromot, narancsot, a barackot is malom alá foglalták. A római hatalom hanyatlásával az almafát a kertekben nagyobb gonddal termesztették. Németországban Nagy Károly idejében az almafát már ismerték és ültették, nálunk a honalapítás idejében a szláv népség az almafát már hihetőleg termesztette. A magyar okiratok az almafát nem ritkán említik s az alma szó községek és családnevek képzésébe olvad bele. Lippai J. (l. o.) a «Pozsonyi kert» 524-33.l. (1753) az A. nemesítésével, nyavalyáival, fajtáival behatóan foglalkozik. Tanulságos Veszelszki ismertetése is (290-304. l. 1798).</w:t>
      </w:r>
    </w:p>
    <w:p>
      <w:pPr>
        <w:pStyle w:val="Heading2"/>
        <w:ind w:left="284" w:hanging="0"/>
        <w:rPr/>
      </w:pPr>
      <w:r>
        <w:rPr/>
        <w:t>Gyümölcse.</w:t>
      </w:r>
    </w:p>
    <w:p>
      <w:pPr>
        <w:pStyle w:val="Normal"/>
        <w:jc w:val="both"/>
        <w:rPr/>
      </w:pPr>
      <w:r>
        <w:rPr/>
        <w:t>Almagyümölcs (pomum, melonidium antrum), olyan gyümölcs, mely a tetején levélkéket visel, kivülről húsos belül pedig keményebb falú rekeszei vannak. Az alma levélkéje a maradandó kehely, húsa az elhúsosodott virágtengelyből való igazi gyümölcse az ötrekeszü csutka. Az alma öt levélkéjét azelött kehelysallangnak, az A. húsát pedig a húsos kehely csövének tartották, de ez a valóságnak meg nem felelő. Az A. tehát az egymással összenőtt termőlevelekből (csutka) alakul, elyet még az elhúsosodó virágtengely nő körül. a szó a magyar nyelvben is alapfogalom, s az A.-höz, hasonló nagyobbfajta gyümölcsöt gyakran alapszóval nevezik.</w:t>
      </w:r>
    </w:p>
    <w:p>
      <w:pPr>
        <w:pStyle w:val="Normal"/>
        <w:spacing w:before="60" w:after="0"/>
        <w:jc w:val="both"/>
        <w:rPr/>
      </w:pPr>
      <w:r>
        <w:rPr/>
        <w:t>nemes almaának majdnem 2000 fajtáját nevelik, amelyeket a kertészetben különféle csoportokba foglalnak össze. E csoportosítások közül legelterjedtebb Diel csoportosítása, 7 főcsoporttal, melyek mindegyike több vagy kevesebb alcsoportra oszlik. E csoportosítás a következő:</w:t>
      </w:r>
    </w:p>
    <w:p>
      <w:pPr>
        <w:pStyle w:val="Normal"/>
        <w:spacing w:before="60" w:after="0"/>
        <w:jc w:val="both"/>
        <w:rPr/>
      </w:pPr>
      <w:r>
        <w:rPr/>
        <w:t>1. Bordás A. Szabályos bordákkal birnak, magházuk nagy, szabálytalan, üreges. Alcsoportok: a) Palódi Kalvil-ok (Calvi11e). Csumájuk bennülő; gyümölcsük nagyra nem nő s a csumával ellentett oldal felé hegyesedik; meleg fekvést és jó földet kivánnak. b) Csörgő A. Magházuk üreges, amelyben az érott magvak rázásnál csörögnek, nagy, de nem finom gyümölcsüek. c) Korcs Kalvil-ok (Gulderllnge). Lapos v. kúpos alakkal birnak; zordon vidéken is jól teremnek.</w:t>
      </w:r>
    </w:p>
    <w:p>
      <w:pPr>
        <w:pStyle w:val="Normal"/>
        <w:spacing w:before="60" w:after="0"/>
        <w:jc w:val="both"/>
        <w:rPr/>
      </w:pPr>
      <w:r>
        <w:rPr/>
        <w:t>2. Rózsa-A. Alakjuk kerekded vagy hosszukás, kihegyesedő; bordáik v. nincsenek, v. csak a hegyes végen kifejlettek; húsuk puha, rózsa vagy ánizs zamattal. Alcsoportok: a) Hegyesek. b) Laposak.</w:t>
      </w:r>
    </w:p>
    <w:p>
      <w:pPr>
        <w:pStyle w:val="Normal"/>
        <w:spacing w:before="60" w:after="0"/>
        <w:jc w:val="both"/>
        <w:rPr/>
      </w:pPr>
      <w:r>
        <w:rPr/>
        <w:t>3. Rambúr A. (Rambour). Gyümölcsük nagy, szabálytalan, bordás; alakjuklaposas, húsuk durva, de izletes, állásban könnyen kásásodó; többnyire őszi fajták. Alcsoportok: a) Fontosak. b) Uri Rambúrok. c) Császár-R.</w:t>
      </w:r>
    </w:p>
    <w:p>
      <w:pPr>
        <w:pStyle w:val="Normal"/>
        <w:spacing w:before="60" w:after="0"/>
        <w:jc w:val="both"/>
        <w:rPr/>
      </w:pPr>
      <w:r>
        <w:rPr/>
        <w:t>4. Renet A. (Reinette). A legriemesebbb almafajták ide tartoznak. Alakjuk szép kerek; gerezdek csak néhány fajtánál vannak; húsuk szilárd, de puha, finoman ikrás, különös kellemes ú. n. renet zamattal. Alcsoportok: a) Egyszinűek. b) Pirosak. e) Szürkék máskép Bőralmák. d) Arany renetek.</w:t>
      </w:r>
    </w:p>
    <w:p>
      <w:pPr>
        <w:pStyle w:val="Normal"/>
        <w:spacing w:before="60" w:after="0"/>
        <w:jc w:val="both"/>
        <w:rPr/>
      </w:pPr>
      <w:r>
        <w:rPr/>
        <w:t>5. Csikos A. Jellemző, hogy héjuk fehér, zöldes v. sárga alapszine piros csíkokkal. A gyümölcs nagysága különféle, izök többnyire édeses; ide tartozik a közönséges fűzfaalma és a sóvári alma. Alcsoportok: a) Laposak; ezek legalább 1 cm.-rel szélesebbek, mint magasak. b) Csucsosak: szintén szélesebbek, mint magasak, de a kocsánnyal ellentett oldal felé kicsúcsosodottak. c) Hosszúkások: ezek szélessége magasságukkal körülbelül megegyez. d) Gömbösek.</w:t>
      </w:r>
    </w:p>
    <w:p>
      <w:pPr>
        <w:pStyle w:val="Normal"/>
        <w:spacing w:before="60" w:after="0"/>
        <w:jc w:val="both"/>
        <w:rPr/>
      </w:pPr>
      <w:r>
        <w:rPr/>
        <w:t>6. Csúcsos A. A kocsány ellenkező oldala felé hegyesedők; v. egyszinüek v. a napos oldalon pirososak; édesek, borizüek v. savanykásak. Alcsoportok: a) Hosszúkások, ha hosszuk és szélességük körülbelül megegyez, b) Kihegyesedettek, ha szélességük észrevehetőleg nagyobb, mint magasságuk.</w:t>
      </w:r>
    </w:p>
    <w:p>
      <w:pPr>
        <w:pStyle w:val="Normal"/>
        <w:spacing w:before="60" w:after="0"/>
        <w:jc w:val="both"/>
        <w:rPr/>
      </w:pPr>
      <w:r>
        <w:rPr/>
        <w:t>7. Pogácsa-A. Szélesebbek mint magasak, egyszinüek (zöldesek, barnásak), v. pedig napos oldalon pirososak; husuk éretlen korban gyakran fojtós. Alcsoportok: a) Igazi pogácsaalmák, melyek feltünően szélesebbek, mint magasak(szélességük mindig 1,5 cm.-tel nagyobb, mint magasságuk). b) Gömbös pogácsaalmák, melyeknél a szélesség és magasság között feltünő különbség nincsen (a szélesség 0.5 cm.-nél ritkán nagyobb a magasságnál).</w:t>
      </w:r>
    </w:p>
    <w:p>
      <w:pPr>
        <w:pStyle w:val="Normal"/>
        <w:spacing w:before="60" w:after="0"/>
        <w:jc w:val="both"/>
        <w:rPr/>
      </w:pPr>
      <w:r>
        <w:rPr/>
        <w:t>Hazánkban a legelterjedtebbek és a legjobban megteremnek a következő fajták. Az északi vármegyékben: sóvári, Pázmán-alma, téli permén; szürke francia renet, nagy kasseli renet, danzigi bordás, kanadai renet, Parker peppinje, karmeliták renetje, ananász-renet, londoni peppin, fehér és piros asztrakán, cseh rózsaalma, kórházi renet és Wagener almája. Közép- és Délmagyarország síkfekvésü megyéiben: sikulai Török Bálint, pogácsa, Entz-féle rozmarin, véralma, szercsika, téli butás, nyári nyest, angol téli aranypermén, nagy kasseli renet, Széchenyi-renet, dietzi mandolarenet, elszászi piros renet, skarlátpiros permén, Hubbardston páratlanja, kórházi renet, blenheimi peppin, kewi ízletes, Multhaupt renetje, sárga Bellefleur. Nyugat-Magyarországban: angol téli aranypermén, Masánszky, orleansi renet, piros és téli fehér Kalvil, danzigi bordás, kanadai renet, kórházi renet. Erdélyben: Batuly (Batul), ponyik, gyógyi, szászpap, mádat kormos, selyemtányér, Montinescu, Török Bálint, török alma, török muskotály, Bodor renetje, Bánffy Pái, szeges alma, téli permén, francia szürke renet, orleansi, kanadai renet, gravensteini, danzigi bordás, Parker peppinje, nagy kasseli renet, Baumann-renet, karmeliták renetje, ananász-renet, Cox orange peppinje, londoni peppin, asztrakánt piros.</w:t>
      </w:r>
    </w:p>
    <w:p>
      <w:pPr>
        <w:pStyle w:val="Heading2"/>
        <w:ind w:left="284" w:hanging="0"/>
        <w:rPr/>
      </w:pPr>
      <w:r>
        <w:rPr/>
        <w:t>Az almafa rokonai.</w:t>
      </w:r>
    </w:p>
    <w:p>
      <w:pPr>
        <w:pStyle w:val="Normal"/>
        <w:jc w:val="both"/>
        <w:rPr/>
      </w:pPr>
      <w:r>
        <w:rPr/>
        <w:t>Almafa- félék (Pomaceae, Pomariae), növénycsalád a rózsavirágu kétszíküek rendjében. Cserjék vagy fák váltakozó, egyszerü, karéjos vagy páratlanul szárnyas levelekkel, szabad, de többnyire korán lehulló melléklevéllel, pároséltü, ritkábban elsatnyulás folytán támadt egyivaros. csillagszerü virágokkal, melyek magánosak (birs, fanyarka), vagy pedig fürtös, ernyős vagy álernyős virágzattá egyesülnek. Kelyhök ötlevelü, maradandó s az álgyümölcsöt szokta koronázni. Öt szirma a kehelylevéllel váltakozik, a kehely tövéhez nő (1. Rózsaviráguak és Perigyn virág); ugyanide nő a sok (10-50) hím is. A termő egy (Chamaemeles), 2 (Raphiolepis), 2-4 (berkenye), 3-5 (Amelanchier, Cotoneaster) v. 5 (Piros, birs, naspolya, a Pirusé némelykor csak 4 levélkéből alakul s ezek egymással, valamint a fordított kúp(körte-), harang vagy korsóalaku vacokkal /L o.) összenőnek s együttvéve 1-5-rekeszü, álgyümölcsöt alakítanak (1, az Almagyümölcsöt). Minden rekeszben két, ritkán csak egy (fanyarka, Osteomeles) vagy több (birs) pete, illetőleg mag van. A bibeszál annyi, ahány a termő levél vagy a rekesz. A mag keményhéju, magfehérje nincs, egyenes csírájának húsos sziklevele van. Az almafa-félék mind az északi félgömbön, az ó és az újvilágrészben tenyésznek. Legtöbbje majd jóízü gyümölcse, majd pedig kemény fája vagy pedig csinos termete és virága miatt a gyakoribb hasznos növények közé tartozik. Sok faja a kréta-, különösen pedig a harmadkori rétegekben megkövesülve találhato. Génuszai termetökre nézve is!könnyen megkülönböztethetők egymástól; mindamellett a botanikusok ritkábban egyeznek meg felettök s különböző módon egyesítik vagy választják szét. Igy p. az almafát a körtefával többnyire egyesítik, ritkábban szétválasztják; a berkenyét gyakran a körtével egyesítik, majd a galagonya ás berkenye fajait a naspolyához kapcsolják, majd ellenkezőleg a berkenye fajait külön génuszokra Aria Host, Cormus Spach és SorbusL.) szaggatják.</w:t>
      </w:r>
    </w:p>
    <w:p>
      <w:pPr>
        <w:pStyle w:val="Normal"/>
        <w:spacing w:before="60" w:after="0"/>
        <w:jc w:val="both"/>
        <w:rPr/>
      </w:pPr>
      <w:r>
        <w:rPr/>
        <w:t>Mi e család nevezetes génuszait a következőkép választjuk szét: I. Az alma csutkája csonthéju, 1-2 magvu (Pomacea putaminiferae): a) almája apró, a teteje nyitott =madárbirs(Cotoneaster); b) almája tetejét a bibeszál átfúrta vacokpárna zárja: aa) a vacokpárna a gyümölccsel együtt nagy, a kehely hosszu = naspolya; bb) a vacokpárna meg a gyümölcs apróbbfajta, kelyhe kurta = galagonya.</w:t>
      </w:r>
    </w:p>
    <w:p>
      <w:pPr>
        <w:pStyle w:val="Normal"/>
        <w:spacing w:before="60" w:after="0"/>
        <w:jc w:val="both"/>
        <w:rPr/>
      </w:pPr>
      <w:r>
        <w:rPr/>
        <w:t>II. Az alma csutkája toknemü, vékonyabb, pergament-, vagy papirnemü (P. capsuliferae): a) az alma rekesze 1-2 magu; a maghéj nem nyálkás: aa) a rekesz kemény, pergamennemü = Pirus (l. Almafa a. az almát és körtét); bb) a rekesz vékonyhéju: «) a virágzat-sátor, a bibeszál 2, 3, 4, v. 5 = berkenye, ( 1 a virágzat összetett ágbog, bibeszála 5 = Eriobotrya; b) a rekesz többmagu, a maghéj nyálkás = hars; c) gyümölcse bogyónemü, álrekeszfalak mintegy 6-10 rekeszre osztják, a rekesz egyenkint egymagú = Amelanchier.</w:t>
      </w:r>
    </w:p>
    <w:p>
      <w:pPr>
        <w:pStyle w:val="Normal"/>
        <w:spacing w:before="60" w:after="0"/>
        <w:jc w:val="both"/>
        <w:rPr/>
      </w:pPr>
      <w:r>
        <w:rPr/>
        <w:t>A Pomaceák vizsgálata általában érdekes tárgy, vele sokan foglalkoztak s a tudományos folyóiratokban vagy munkákban róluk sok érdekeset ittak. A szorosan gyümölcsészeti számos szakműveken kivül nevezetesebbek: Decaisne, Mémoires sor la famille de Pomacées, Nouv. Arch. du Muséum X, Paris 1874. (23 génusszal); E Koehne, Die Gattungen der Pomaceen, Progr. des Falk-Realgymn. (Berlin 1890 és a Gartenfiorá-ban 1891); Wenzig, Pomariae, Linnaea 1874, Monatschr. des Gartenbauver. d. preuss. Staates (1874, 1875) és Jahrb. d. bot. Gart. Berlin II. (1883).</w:t>
      </w:r>
    </w:p>
    <w:p>
      <w:pPr>
        <w:pStyle w:val="Normal"/>
        <w:spacing w:before="60" w:after="0"/>
        <w:jc w:val="both"/>
        <w:rPr/>
      </w:pPr>
      <w:r>
        <w:rPr/>
        <w:t>Magyar etnografiai, nyelvészeti és művelődéstörténeti tekintetben igen nevezetes, mennyire szerepel az alma más neveket most nem tekintve csupán a magyar növénynevek összetételében.</w:t>
      </w:r>
    </w:p>
    <w:p>
      <w:pPr>
        <w:pStyle w:val="Normal"/>
        <w:spacing w:before="60" w:after="0"/>
        <w:jc w:val="both"/>
        <w:rPr/>
      </w:pPr>
      <w:r>
        <w:rPr/>
        <w:t>A magyar népnek, az alma kerti fajait ide nem számítva, a következő többnyire más növényre vonatkozó «alma» nevei vannak: Ádámalma, l. o.; Agátalma a. m. rózsaalma (Dillenia).: Arany-A. a. m. narancs; Birs-A. a. m. Cydonia vulgaris; Bolonditó-A. a. m. malum infanum, Melius 52; Solanum Melongena és S. esculentum; Bűs, bűzös A., Diószegi sz. a. m. birsalma; CigányA., 1. o.; Citrom-A., Darás-A. a. m. darázs-alma (Kraszn.); Egyiptomi A. a. m. Solanum Melongena; Eper-A., parkas-A. (Aristolochia Clematitis); Földi-A. a. m. burgonya meg a csicsóka; Fontos-A. a. m. Fűzfa(és fűzfába oltott) A.; Galamb-A.; Gránát-A. (Punica granatum); Leány-A., hosszúkás, egyfelől sárga, másfelől piros, borizű; Narancs-A. a. m. narancs; Paradicsom-A. (Lycopersicum esculentum); Punyika v. ponyika-A. a. m. gránát-alma; Rózsa-A.: a Jambosa domestica Rumph meg a Dillenia speciosa Thunb. gyümölcse, valamint a szögletes almának rózsaszinbélü fajtája is; Selyem-A. vagy pozsonyi-A.; Szerelem-A. a. m. paradicsom-A.: tót A., török hagyomány-A. («species pomi inda a dominant Turcarum m Hungaria», Kreszn. Megy. Szótár 8.), Pad A.; Dsidó A., 1. Ádám-A. Az A. magyar községek neveiben is gyakori. (Almakerék, Almás.)</w:t>
      </w:r>
    </w:p>
    <w:p>
      <w:pPr>
        <w:pStyle w:val="Heading2"/>
        <w:ind w:left="284" w:hanging="0"/>
        <w:rPr/>
      </w:pPr>
      <w:r>
        <w:rPr/>
        <w:t>Almabetegségek.</w:t>
      </w:r>
    </w:p>
    <w:p>
      <w:pPr>
        <w:pStyle w:val="Normal"/>
        <w:jc w:val="both"/>
        <w:rPr/>
      </w:pPr>
      <w:r>
        <w:rPr/>
        <w:t>A) Kedvezőtlen életviszonyok által okozott betegségek: 1. Ághegyszáradás. Abban áll, hogy a tavali ágak hegyöktől kezdve száradni kezdenek; oka valószinüleg erős téli fagy. 2. Héjrepedezés. Abban áll, hogy az alma gyümölcsének héja az érés felé megrepedezik s e repedések helyei később elpacásodnak; okául némelyek a nagy szárazságot tartják, miért is a fák esténkénti öntözését ajánlják; mások ellenben a héjrepedezést egyes fajták sajátságos tulajdonságának tekintik. 3. Sáraaság. 4. Sápadtkórság. 5. Nyurgaság. 6. Rák. 7. Fagydaganat. 8. Nyalábpúp. 9. Üszög. 10. Fagysávok. 11. Hősávok. 12. Fagyrepedések. 13. Morzsásodás. 14. Gumósodás. 15. Rothadás. 16. Gyökérrothadás. 17. Gyökérgolyva, L. mindegyiket.</w:t>
      </w:r>
    </w:p>
    <w:p>
      <w:pPr>
        <w:pStyle w:val="Normal"/>
        <w:spacing w:before="60" w:after="0"/>
        <w:jc w:val="both"/>
        <w:rPr/>
      </w:pPr>
      <w:r>
        <w:rPr/>
        <w:t>B) Élősködők által okozott betegségek: 1. A levél fehérfoltossága. Abban áll, hogy a leveleken fehér, barnán szegélyzett foltok láthatók, mely foltokat a Sphaerella sentina Fuck nevü gomba okozza. E betegséghez hasonlatos, a leveleken szürke foltokat a LeptosphGeria Pomona Sacc. okoz; mindkét betegség a körtefa leveleit is megtámadja s ellene a bordeauxi keverékkel való permetezés ajánlható (1, Bordeau-i keverék). 2. A levél mozaikosodása. Abban áll, hogy a levél felső lapján fekete, össze-vissza kanyarodó vonalak láthatók; a betegséget az Asteromageo graphicum Desm. nevü gomba okozza; a betegség a körtét is megtámadja, A leveleken még a következő gombák okoznak különböző foltokat: 3. A Vermicularia trichella Fr. barna foltokat képez, melyek sugaras fekete szegéllyel vannak ellátva; a betegség a körteleveleket is megtámadja. 4, A Phyllosticta prunicola Sacc. az alma és a szilva leveleinek felső lapján száraz barna szegélyü foltokat képez, melyeken később apró fekete szemecskék támadnak. 5. A Sphaerella Pomi Pass. apró szegélytelen barna foltokat képez a levelek felső lapján. 6. A Hendersonia Mali Thüm. szürke, violaszinü szegéllyel biró foltokat képez. 7. A Pistillaria maculicola Fuck. a levél alsó lapján nagy, száraz foltokat okoz, melyek lassanként az egész levelet áthatják és tönkre teszik; később a foltokról a betegséget okozó apró kalapgomba termő testei nőnek ki, melyek egy-egy fehér nyélből s egy sárga bunkóalaku kalapból állanak; a termőtestek nagysága körülbelül 2 mm. 8. Lisztharmat A leveleket fehér lisztes bevonat lepi be, melyet a Sphaerotheca Castagnei Lév. nevü gomba okoz; ellene a kénezés használ. 9. A Fusicladium dendriticum Fuck. nevü gomba megtámadja e leveleket és a gyümölcsöt; a leveleken számos apró fekete foltot képez, melyek a levél mindkét oldalán láthatók, a gyümölcsön pedig a rozsdának vagy varasodásnak nevezett betegséget okozza. E betegség nagyon gyakori és a gyümölcsben nagy kárt tesz, mert a varas almát nem veszik szívesen. Ellene a bordeaux-i keveréket alkalmazzák l. o.), 10. Rozsda. Az almafa levelein s gyümölcsén a Gymnosporangium clavariaeforme Jacq. nevü rozsdagomba veres foltokat okoz, amelyből szarvalaku kinövések emelkednek ki; a kiemelkedések később hegyükön felrepednek s belőlük sárga por hull ki. A gomba ivadékcserével bir, azaz fejlődésének egyik szakát, a teleuto stadiumot, más növényen: a borókán (Juniperus communis-on) éli át, mig az almán csak az ú. n. aecidium és spermogonium stadium található. Ellene a boróka irtásával védekezhetni. V. ö.: Körtebetegségek. 11, Korompenész (l. o.). 12. Gyümölcsrothadás. Az alma gyümölcsén kétféle rothadást különböztetnek meg; az egyik a fekete rothadás, a másik a barna rothadás. Az előbbit a Monilia fructigena Pers. nevü gomba okozza; ennél a rothadó fekete foltokon körben elrendezkedett fehéres vagy sárgás penészcsomók láthatók; ugyanez a gomba megtámadja a körte, birs, naspolya, cseresnye, meggy, szilva, a kajszi- és az őszi barack gyümölcseit: Ellene ajánlatos a fán maradt, elszáradt, a gomba által megtámadott gyümölcsöket valamint a netalán lehullottakat összeszedni és elégetni. A barna rothadást különböző penészgombák okozzák, főleg a Penicillium crustaceum Fr., a Botrytis cinerea Pers. a Mucorracemosus Fres és a Mucor stolomifer Fhrb. Az alma gyümölcsét még a következő gombák támadják meg: 13. A Phoma pomorum Thüm., mely apró, kerek, sötétveres szegéllyel ellátott foltokat képez az alma héján, amely foltokon később piciny, fekete szemecskék (pycnidák) jelennek meg. 14. A Leptothyrium Pomi Sacc. az alma változatlan szinü héján apró fekete szemecskéket képez. 15. A Spilocaea Pomi Fr. nevü gomba az alma busát a héj alatt megbarnítja, amely barnulás néha az egész húsra átterjed, melynek ize gyakran keserüvé lesz; ellene ajánlatos a leszedett gyümölcs szellőztetése; továbbá kerülendő az olyan fának erős trágyázása, amelynek gyümölcsei e betegséget nagy mértékben kapják meg. A fagyöngy nevü virágos növény néha az almafán is élősködik (l. o.).</w:t>
      </w:r>
    </w:p>
    <w:p>
      <w:pPr>
        <w:pStyle w:val="Normal"/>
        <w:spacing w:before="60" w:after="0"/>
        <w:jc w:val="both"/>
        <w:rPr/>
      </w:pPr>
      <w:r>
        <w:rPr/>
        <w:t>C) Ismeretlen okú betegségek: 1. Tej fény. Abban áll, hogy a levelek a nyár folyamában elvesztik sötétzöld szinüket s ezüstös fényt vesznek fel; a 2-ik v. 3-ik évben a betegségben szenvedő fák kivesznek; a betegség oka ismeretlen s az almán kivül az a kajszi barackon is észlelhető. 2. Boszorkányseprő. Abban áll, hogy a fa bizonyos helyén az ágak bokrétaszerüen csomósodnak; míg más fáknál rendesen parazita gombák okozzák a boszorkányseprüt, addig az almánál. Ennek oka ismeretlen. V. ö. Boszorkányseprő. 3. Üvegesség. Abban áll, hogy az érett gyümölcs húsának egyes részletei kemények, áttetszők, mintegy üveges állománynak. E betegség néha cseresnyénél s a szilvánál is előfordul. 4. A magrejtá gyapjasodása Abban áll, hogy a pergamentszerü magház, mely rendesen kemény, egyes sejtcsomók által áttöretik; e laza sejtcsomók alkotják a szabad szemmel látható gyapjat. Káros e betegség azáltal, hogy a gombaspórák, amelyek a kehely nyílásán át könnyen jutnak a magházba, innét a pelyhes csomókon át szabad utat találnak az alma húsához, s ebben rothadást okozhatnak.</w:t>
      </w:r>
    </w:p>
    <w:p>
      <w:pPr>
        <w:pStyle w:val="Heading1"/>
        <w:jc w:val="both"/>
        <w:rPr/>
      </w:pPr>
      <w:r>
        <w:rPr/>
        <w:t>Almageszt</w:t>
      </w:r>
    </w:p>
    <w:p>
      <w:pPr>
        <w:pStyle w:val="Normal"/>
        <w:jc w:val="both"/>
        <w:rPr/>
      </w:pPr>
      <w:r>
        <w:rPr/>
        <w:t>(Almadsiszti), a Ptolemaios-féle hires görög csillagászati műnek az arab fordításban elferdített cime, mely eredetiben a következőkép hangzik:</w:t>
      </w:r>
    </w:p>
    <w:p>
      <w:pPr>
        <w:pStyle w:val="Brahely"/>
        <w:rPr>
          <w:sz w:val="20"/>
          <w:szCs w:val="20"/>
          <w:vertAlign w:val="subscript"/>
        </w:rPr>
      </w:pPr>
      <w:r>
        <w:rPr/>
        <w:t>[ÁBRA]</w:t>
      </w:r>
    </w:p>
    <w:p>
      <w:pPr>
        <w:pStyle w:val="Normal"/>
        <w:spacing w:before="60" w:after="0"/>
        <w:jc w:val="both"/>
        <w:rPr/>
      </w:pPr>
      <w:r>
        <w:rPr/>
        <w:t>azaz «magna constructio astronomiaep vagy «a csillagászat nagy egybefoglalása». Ezt az egész középkoron végig a csillagászat számára alapul szolgáló művet a csillagászat lelkes tisztelője Al-Mamum bagdadi kalifa Honein ben Izsák orvosával és ennek fiával Izsák ben Honein-nal arab nyelvre fordíttatta. Ezt a fordítást TluLbit ben Korra és a X. században Al-Farabi revideálták, az utóbbi kommentárt is irt hozzá. A XII. vagy XIII. században latin fordításban terjedt el a keresztény Európában. Csak a XV. században került az eredeti mű kézirata Olaszországba hol Trapezunti György pápai titkár latin nyelvre fordította, Peurbach és Regiomontanus német csillagászok revideálták ezt a fordítást. Nyomtatásban az A. Velencében jelent meg 1515-ben Gherardo fordításában, u. ott 1528-ban jelent meg Trapezunti György fordítása. Görög-francia szövegü a Halma-féle hites kiadás (Páris 1813-16). Az A.-ben van letéve a Ptolemaios-féle geocentrikus világnézet matematikai elmélete.</w:t>
      </w:r>
    </w:p>
    <w:p>
      <w:pPr>
        <w:pStyle w:val="Heading1"/>
        <w:jc w:val="both"/>
        <w:rPr/>
      </w:pPr>
      <w:r>
        <w:rPr/>
        <w:t>Almagra</w:t>
      </w:r>
    </w:p>
    <w:p>
      <w:pPr>
        <w:pStyle w:val="Normal"/>
        <w:jc w:val="both"/>
        <w:rPr/>
      </w:pPr>
      <w:r>
        <w:rPr/>
        <w:t>(Almagre), Spanyolországban barnásvörösessárga föld, melyet festésre, csiszolásra és gyógyszerekre, valamint a burnót festésére is használnak.</w:t>
      </w:r>
    </w:p>
    <w:p>
      <w:pPr>
        <w:pStyle w:val="Heading1"/>
        <w:jc w:val="both"/>
        <w:rPr/>
      </w:pPr>
      <w:r>
        <w:rPr/>
        <w:t>Almagro</w:t>
      </w:r>
    </w:p>
    <w:p>
      <w:pPr>
        <w:pStyle w:val="Normal"/>
        <w:jc w:val="both"/>
        <w:rPr/>
      </w:pPr>
      <w:r>
        <w:rPr/>
        <w:t>város Spanyolországban, Ciudad Real tartományban, olaj- és bortermő dombos vidéken (Campo de Calatrava), vasuti állomás. (1887) 8712 lakossal. Csipke- és tüllgyártása érdemes az említésre.</w:t>
      </w:r>
    </w:p>
    <w:p>
      <w:pPr>
        <w:pStyle w:val="Heading1"/>
        <w:jc w:val="both"/>
        <w:rPr/>
      </w:pPr>
      <w:r>
        <w:rPr/>
        <w:t>Almagro</w:t>
      </w:r>
    </w:p>
    <w:p>
      <w:pPr>
        <w:pStyle w:val="Normal"/>
        <w:jc w:val="both"/>
        <w:rPr/>
      </w:pPr>
      <w:r>
        <w:rPr/>
        <w:t>Diego d', spanyol conquistador (felfedező s kalandor), Nevét Almagro városától nyerte, melynek közelében mint lelencet találták. 1464-ben Amerikába ment, ahol Pizarróval szövetkezve Perut foglalta el (1532). Azután Chile meghódítására indult 1536-ban, a honnan azonban járatlan utak s élelemhiány miatt visszatért. Cuzco birtoka miatt összeveszett Pizarróval, aki 1538 ápril 26-án megverte Salinas mellett, A. börtönbe került, ahol megfojtották, tetemét pedig azután nyilvánosan lefejezték 1538 jul. 8-án. Természetes fia Pizarro meggyilkolásával bosszulta meg apját (1541). Erre véres harc folyt a két pást között, mig végre a királyi hatalommal fölruházott Vaca de Castro rendet csinált az országban, A. fiát legyőzte (1542 szept. 16.) s negyven társával vérpadra hurcolta.</w:t>
      </w:r>
    </w:p>
    <w:p>
      <w:pPr>
        <w:pStyle w:val="Heading1"/>
        <w:jc w:val="both"/>
        <w:rPr/>
      </w:pPr>
      <w:r>
        <w:rPr/>
        <w:t>Al-Mahî</w:t>
      </w:r>
    </w:p>
    <w:p>
      <w:pPr>
        <w:pStyle w:val="Normal"/>
        <w:jc w:val="both"/>
        <w:rPr/>
      </w:pPr>
      <w:r>
        <w:rPr/>
        <w:t>l. Mahî</w:t>
      </w:r>
    </w:p>
    <w:p>
      <w:pPr>
        <w:pStyle w:val="Heading1"/>
        <w:jc w:val="both"/>
        <w:rPr/>
      </w:pPr>
      <w:r>
        <w:rPr/>
        <w:t>Almakerék</w:t>
      </w:r>
    </w:p>
    <w:p>
      <w:pPr>
        <w:pStyle w:val="Normal"/>
        <w:jc w:val="both"/>
        <w:rPr/>
      </w:pPr>
      <w:r>
        <w:rPr/>
        <w:t>(Malmkrog, Melenkrog), kisközség Nagy-Küküllőm. keresdi j.-ban, a N.-Küküllő mellett, (1891) 1315 német s oláh lak; temploma 1581-ben épült, benne II. Apafi Mihály és neje, Bethlen Kata (1621) nyugszik. Innen vette eredetét az Apafi-család, melynek a szemben levő Kiliedombon van ősrégi udvarháza, mely a fejedelmi csalod sirboltját is rejti, Apafi György ékes siremlékével.</w:t>
      </w:r>
    </w:p>
    <w:p>
      <w:pPr>
        <w:pStyle w:val="Heading1"/>
        <w:jc w:val="both"/>
        <w:rPr/>
      </w:pPr>
      <w:r>
        <w:rPr/>
        <w:t>Alma mater</w:t>
      </w:r>
    </w:p>
    <w:p>
      <w:pPr>
        <w:pStyle w:val="Normal"/>
        <w:jc w:val="both"/>
        <w:rPr/>
      </w:pPr>
      <w:r>
        <w:rPr/>
        <w:t>(lat.) a. m. tápláló anya, az egyetemek hivatalos, latin elnevezése, mely különös tisztelet jeléül egyes német kiváló és régi középiskolákra is (p. Pforta) vonatkozik.</w:t>
      </w:r>
    </w:p>
    <w:p>
      <w:pPr>
        <w:pStyle w:val="Heading1"/>
        <w:jc w:val="both"/>
        <w:rPr/>
      </w:pPr>
      <w:r>
        <w:rPr/>
        <w:t>Almamellék</w:t>
      </w:r>
    </w:p>
    <w:p>
      <w:pPr>
        <w:pStyle w:val="Normal"/>
        <w:jc w:val="both"/>
        <w:rPr/>
      </w:pPr>
      <w:r>
        <w:rPr/>
        <w:t>kisközség Somogym. szigetvári j.-ban, (1891) 1333 német s magyar lakossal.</w:t>
      </w:r>
    </w:p>
    <w:p>
      <w:pPr>
        <w:pStyle w:val="Heading1"/>
        <w:jc w:val="both"/>
        <w:rPr/>
      </w:pPr>
      <w:r>
        <w:rPr/>
        <w:t>Almamező</w:t>
      </w:r>
    </w:p>
    <w:p>
      <w:pPr>
        <w:pStyle w:val="Normal"/>
        <w:jc w:val="both"/>
        <w:rPr/>
      </w:pPr>
      <w:r>
        <w:rPr/>
        <w:t>(Alsó-Hegyesel), kisközség Biharm. központi j.-ban, (1896 332 oláh lakossal. Környékén ólomérceket találnak. Itt rakta le fegyverét Inczédy magyar hadteste 1849 aug. 16-án Löwenhagen orosz tábornok előtt.</w:t>
      </w:r>
    </w:p>
    <w:p>
      <w:pPr>
        <w:pStyle w:val="Heading1"/>
        <w:jc w:val="both"/>
        <w:rPr/>
      </w:pPr>
      <w:r>
        <w:rPr/>
        <w:t>Almamoly</w:t>
      </w:r>
    </w:p>
    <w:p>
      <w:pPr>
        <w:pStyle w:val="Normal"/>
        <w:jc w:val="both"/>
        <w:rPr/>
      </w:pPr>
      <w:r>
        <w:rPr/>
        <w:t>(Carpocapsa pomonana H. a. m. Grapholitha pomonella L. állat). Az apró lepkék (Microlepidoptéra) és pedig a levélsodrók (Tortricidae) családjába tartozik. Majdnem az egész földgömbön el van terjedve és az almának férgesedését okozza. A pille kifeszített szárnyvégei 20-21 mm.-nyire vannak egymástól. A felső szárnyak szine szürke, hullámos barna sávokkal és néhány aranyos zománcu vonallal. Juniusban és juliusban jelenik meg és petéit egyenkint rakja a kis éretlen almára vagy körtére. A kikelő álca (almakukac, almaféreg) először körüljárja az almát, itt-ott beleharap a felületes sejtszövetekbe, végre belefutja magát a gyümölcs közepébe és a magházat emészti fel. A befutás helye beheged, úgy, hogy agyideig semmi sem árulja el az alma férgességét. Később, ha ürüléke szaporodik, egy kifelé rágott csatornán át tolja ki a levegőre; de néha, különösen ha nagyobb a gyümölcs, csak akkor rág lyukat kifelé, ha be akar bábozódni. A hernyó fiatal korában fehér, később husvörös, feje és nyaka barna. Négy-öt hétig tart fejlődése (augusztusban és szeptemberben), és ha egészen felnőtt, elhagyja az almát és valamely rejtekhelyet keres, ahol kis szövetben bebábozódhassék. Többnyire a fa törzsöke felé igyekszik, és annak kéregrepedései közt választ magának helyet. A gyümölcsős kamrákban kibuvó példányok a gerendák és állványok repedései, zugai közt hozódnak meg. Az almamoly helyenkint annyira elhatalmasodik, hogy az almatermelést ugyszólván lehetetlenné teszi. A férges alma idő előtt érik és félnagyságban hull le a fáról.</w:t>
      </w:r>
    </w:p>
    <w:p>
      <w:pPr>
        <w:pStyle w:val="Normal"/>
        <w:spacing w:before="60" w:after="0"/>
        <w:jc w:val="both"/>
        <w:rPr/>
      </w:pPr>
      <w:r>
        <w:rPr/>
        <w:t>A védekezés nálunk Európában eddig arra szorítkozott, hogy a hernyókat és bábokat semmisítették meg. Erre a célra a következőket ajánlják:</w:t>
      </w:r>
    </w:p>
    <w:p>
      <w:pPr>
        <w:pStyle w:val="Normal"/>
        <w:spacing w:before="60" w:after="0"/>
        <w:jc w:val="both"/>
        <w:rPr/>
      </w:pPr>
      <w:r>
        <w:rPr/>
        <w:t>Az almafák alá a gyümölcshullás idején sertéseket kell hajtani, és a lehulló almát s körtét naponként föletetni velük, mielőtt a hernyó a gyümölcsből kimászna. 2. A fa törzsöke körül többféle magasságban rongyot és szalmát kell körülkötni, hogy közte a bebábozódás végett fölfelé mászó hernyók meghozódhassanak. Az ilyen kötéseket később el kell égetni, esetleg a rongyokat csak forró vizben fertőteleníteni, a kötés alatt levő kéregrészt pedig valami rovarellenes szerrel (p. antracén-olajjal) jól bemázolni. 3, A gyümölcsös kamrákban mindazokat a helyeket, hová az almamoly hernyói behozódhattak, a tél folytán karbolsavas vizzel, vagy petroleummal bemázolni. Természetes, hogy ezek az eljárások csak akkor vezetnek sikerre, ha a szomszédságban vagy nincsenek almafák, vagy pedig a szomszédok is ugyanezt az irtó eljárást alkalmazzák, mert különben a hanyag szomszéd kertjéből átrepülő pillék ma int csak inficiálnák almáinkat. Majdnem egész Észak-Amerikában a zápor az arzénsót lemosta. A kisérletek azt mutatják, hogy még az igen gyenge arzénsó-adagokkal is meri menthető a termés nagy része.</w:t>
      </w:r>
    </w:p>
    <w:p>
      <w:pPr>
        <w:pStyle w:val="Heading1"/>
        <w:jc w:val="both"/>
        <w:rPr/>
      </w:pPr>
      <w:r>
        <w:rPr/>
        <w:t>Al-Ma'mun</w:t>
      </w:r>
    </w:p>
    <w:p>
      <w:pPr>
        <w:pStyle w:val="Normal"/>
        <w:jc w:val="both"/>
        <w:rPr/>
      </w:pPr>
      <w:r>
        <w:rPr/>
        <w:t>l. Ma'mun</w:t>
      </w:r>
    </w:p>
    <w:p>
      <w:pPr>
        <w:pStyle w:val="Heading1"/>
        <w:jc w:val="both"/>
        <w:rPr/>
      </w:pPr>
      <w:r>
        <w:rPr/>
        <w:t>Almanach</w:t>
      </w:r>
    </w:p>
    <w:p>
      <w:pPr>
        <w:pStyle w:val="Normal"/>
        <w:jc w:val="both"/>
        <w:rPr/>
      </w:pPr>
      <w:r>
        <w:rPr/>
        <w:t>(az arab al-manjah a. m. mérték, idő szóból), úgy keleten, mint nyugaton a középkor vége óta csillagászati efemeridákat, kalendáriomszerü táblákat jelentett, többnyire asztrologiai s hasonló más megjegyzésekkel. Szülőföldje kétségtelenül Assziria és az eredetileg csak az ég állását és az évszakok folyásának változását előtüntető összehasonlító két táblázatot később kaldéai asztrologusok bővítették asztrologiai magyarázatokkal, a bekövetkezendő országos csapásokkal és politikai eseményekkel. A legrégibb almanachok bizonyára a 105 -133-ig terjedő egyiptomi táblácskák a bolygók járásáról, ezeken kivül keleten is régi idök óta készítettek ily egyszerü csillagászati táblákat. A XIV. és XV. századból sok kéziratos A. maradt; a legrégibb nyomtatott a Peurbach Györgyé (1460 körül élt Bécsben) «pro annis pluribus» címmel. Hunyady Mátyás 1474-ben Regiomontanustól számíttatott ki egyet, melyet latin és német nyelven kinyomatott. Engel könyvnyomtató Bécsben 1491-től fogva adott ki rendesen A.-t épp úgy Stöfler Tübingában 1524 óta. Évenkint megjelenő A.-okot azonban a XVI. századtól fogva találunk; a XVII. óta a közönséges kalendáriomi tartalmat mindennemü hírrel bővítették. Igy az 1679-ben Párisban megjelenő «A. royal» a postajáratokat, az udvari ünnepeket, vásárokat stb. közli, mihez 1699-ben a királyi család genealogiája, a papság névsora stb. járult. Ezt Németországban s igy Poroszországban 1700-ban, Szászországban 1728-ban, Angliában 1730 óta a («Royal Calendar»-ban) utánozták. Más, szélesebb körre térvetett A.-ok az említett hivatalos adatok helyett rövid történeteket, költeményeket, adomákat stb. csatoltak a kalendáriomi részhez. Lassankint az utóbbi mellékessé lett és az irodalmi rész túlsúlyra vergődött az A.-okban, melyeket aztán tartalmuk szerint neveztek el: irodalmi, női, történeti; genealogiai, diplomatikai stb. A.-oknak. A voltaképem csillagászati évkönyvek (l. o.) más és más elnevezést kaptak. Az A.-ok irodalma Németországban 1815-30-ig virágzott leginkább, aztán elterjedt Európa többi országaiba is. Nálunk legnevezetesebb Kisfaludy Károly 1822-ben megindított «Aurorá»-ja (l. o.), melyben a híres Aurora-kör tagjai közölték legjobb műveiket.</w:t>
      </w:r>
    </w:p>
    <w:p>
      <w:pPr>
        <w:pStyle w:val="Heading1"/>
        <w:jc w:val="both"/>
        <w:rPr/>
      </w:pPr>
      <w:r>
        <w:rPr/>
        <w:t>Almandin</w:t>
      </w:r>
    </w:p>
    <w:p>
      <w:pPr>
        <w:pStyle w:val="Normal"/>
        <w:jc w:val="both"/>
        <w:rPr/>
      </w:pPr>
      <w:r>
        <w:rPr/>
        <w:t>(ásv.), nemes gránát; Alabanda kisázsiai városról, mint ahol Plinius szerint a kárbunkulust köszörülték, nevezte el Karszten; kárbunkulus alatt Plinius különösen a szép vörösszinü nemes gránátot értette. Az A. szine vérvörös, cseresznyepiros, néha barnás-vörös, sárgás-vörös, ritkábban ibolyaszínbe játszó vörös. Anyaga vasaluminium-gránát (Fe</w:t>
      </w:r>
      <w:r>
        <w:rPr>
          <w:vertAlign w:val="subscript"/>
        </w:rPr>
        <w:t>3</w:t>
      </w:r>
      <w:r>
        <w:rPr/>
        <w:t>Al</w:t>
      </w:r>
      <w:r>
        <w:rPr>
          <w:vertAlign w:val="subscript"/>
        </w:rPr>
        <w:t>2</w:t>
      </w:r>
      <w:r>
        <w:rPr/>
        <w:t xml:space="preserve"> (SiO</w:t>
      </w:r>
      <w:r>
        <w:rPr>
          <w:vertAlign w:val="subscript"/>
        </w:rPr>
        <w:t>4</w:t>
      </w:r>
      <w:r>
        <w:rPr/>
        <w:t xml:space="preserve">) </w:t>
      </w:r>
      <w:r>
        <w:rPr>
          <w:vertAlign w:val="subscript"/>
        </w:rPr>
        <w:t>8</w:t>
      </w:r>
      <w:r>
        <w:rPr/>
        <w:t>). Összetétele: vasoxidul 43,3%, timföld 20,6%, kovasav 361%. Ezeken kivül van még benne kevés mészföld, magnéziumföld, vasoxid, mangánoxidul. Keménysége 7-7,5. Fajsúlya 4,1-4,3. A leggyakrabban található gránát és szép vörösszínü változatai a legbecsesebb faja a nemes gránátnak, és mint ilyen kedvelt drágakő. Nemes gránát megnevezés alatt leginkább az A.-t értik. Keleti gránátnak is szokták mondani, mert a legszebbek Hátsó- Indiából, Peruból (Siriám környéke) valók; igen szépek kerülnek továbbá Délafrikából (Vaal folyó homokjából), Braziliából, Grönlandból, Svédországból (Fahiun), Spanyolországból (Valencia), Tirolból (Zillerthal), Csehországból (Petschau, Kollin, Kuttenberg) stb. Hazánkban Libetbányán, Tiszolc vidékén szintén találni kevés A. gránátot. Leginkább csillámpalába, gnájszba és kloritpalába benőve terem. Kristályai néha fejnagyságuak (Fahiun, Ceylon). L. még Gránát alatt.</w:t>
      </w:r>
    </w:p>
    <w:p>
      <w:pPr>
        <w:pStyle w:val="Heading1"/>
        <w:jc w:val="both"/>
        <w:rPr/>
      </w:pPr>
      <w:r>
        <w:rPr/>
        <w:t>Almansa</w:t>
      </w:r>
    </w:p>
    <w:p>
      <w:pPr>
        <w:pStyle w:val="Normal"/>
        <w:jc w:val="both"/>
        <w:rPr/>
      </w:pPr>
      <w:r>
        <w:rPr/>
        <w:t>város Spanyolországban, Albacete tartományban, vasuti állomás, tágas gabonatermő sikon, (1887) 9686 lakossal. Itt győzték le 1707 ápr. 25-én a szövetséges franciák és spanyolok Berwick vezérlete alatt az egyesült angolokat, németalföldieket és portugálokat.</w:t>
      </w:r>
    </w:p>
    <w:p>
      <w:pPr>
        <w:pStyle w:val="Heading1"/>
        <w:jc w:val="both"/>
        <w:rPr/>
      </w:pPr>
      <w:r>
        <w:rPr/>
        <w:t>Almanzor</w:t>
      </w:r>
    </w:p>
    <w:p>
      <w:pPr>
        <w:pStyle w:val="Normal"/>
        <w:jc w:val="both"/>
        <w:rPr/>
      </w:pPr>
      <w:r>
        <w:rPr/>
        <w:t>l. Manszur.</w:t>
      </w:r>
    </w:p>
    <w:p>
      <w:pPr>
        <w:pStyle w:val="Heading1"/>
        <w:jc w:val="both"/>
        <w:rPr/>
      </w:pPr>
      <w:r>
        <w:rPr/>
        <w:t>Almaolaj</w:t>
      </w:r>
    </w:p>
    <w:p>
      <w:pPr>
        <w:pStyle w:val="Normal"/>
        <w:jc w:val="both"/>
        <w:rPr/>
      </w:pPr>
      <w:r>
        <w:rPr/>
        <w:t>az alma illó olaja; befőttekhez használják s a cukorkák készítésénél is nagy szerepet játszik.</w:t>
      </w:r>
    </w:p>
    <w:p>
      <w:pPr>
        <w:pStyle w:val="Heading1"/>
        <w:jc w:val="both"/>
        <w:rPr/>
      </w:pPr>
      <w:r>
        <w:rPr/>
        <w:t>Al marco</w:t>
      </w:r>
    </w:p>
    <w:p>
      <w:pPr>
        <w:pStyle w:val="Normal"/>
        <w:jc w:val="both"/>
        <w:rPr/>
      </w:pPr>
      <w:r>
        <w:rPr/>
        <w:t>(ol.) a. m. márkasúly, azaz a tiszta arany és ezüst súly szerint, és nem darabszám szerint. Az arany és ezüst súlymérték egysége t. i. a márka volt. Minthogy különösen az aranypénzt gyakran megreszelik, v. megvágják, de különben is kopik af orgalom alatt, s értékéből sokat veszit, ezért az aranypénzt nem darabszám szerint, hanem súly szerint el marco hozzák forgalomba. A tekercsekre rendesen rájegyezik a súlyt és e szerint olvassák és adják tovább.</w:t>
      </w:r>
    </w:p>
    <w:p>
      <w:pPr>
        <w:pStyle w:val="Heading1"/>
        <w:jc w:val="both"/>
        <w:rPr/>
      </w:pPr>
      <w:r>
        <w:rPr/>
        <w:t>Almárium</w:t>
      </w:r>
    </w:p>
    <w:p>
      <w:pPr>
        <w:pStyle w:val="Normal"/>
        <w:jc w:val="both"/>
        <w:rPr/>
      </w:pPr>
      <w:r>
        <w:rPr/>
        <w:t>(lat.) a. m. armarium v. szekrény; eredetileg fegyver, vagy műszerszekrény, később ruha-, könyv-, irat s mindennemü más szekrény is. Magyarosan almáriomnak mondják.</w:t>
      </w:r>
    </w:p>
    <w:p>
      <w:pPr>
        <w:pStyle w:val="Heading1"/>
        <w:jc w:val="both"/>
        <w:rPr/>
      </w:pPr>
      <w:r>
        <w:rPr/>
        <w:t>Almarius</w:t>
      </w:r>
    </w:p>
    <w:p>
      <w:pPr>
        <w:pStyle w:val="Normal"/>
        <w:jc w:val="both"/>
        <w:rPr/>
      </w:pPr>
      <w:r>
        <w:rPr/>
        <w:t>veszprémi püspök volt 1092-ben, mikor szent László 24 telket ajándékozott a bakonybéli apátságnak.</w:t>
      </w:r>
    </w:p>
    <w:p>
      <w:pPr>
        <w:pStyle w:val="Heading1"/>
        <w:jc w:val="both"/>
        <w:rPr/>
      </w:pPr>
      <w:r>
        <w:rPr/>
        <w:t>Almás</w:t>
      </w:r>
    </w:p>
    <w:p>
      <w:pPr>
        <w:pStyle w:val="Normal"/>
        <w:jc w:val="both"/>
        <w:rPr/>
      </w:pPr>
      <w:r>
        <w:rPr/>
        <w:t>1. kisközség Aradm. borossebesi j.-ban, (1891) 1851 oláh lakossal. Van benne vasúti állomás, távíróhivatal; rézbánya 721,862 m</w:t>
      </w:r>
      <w:r>
        <w:rPr>
          <w:vertAlign w:val="superscript"/>
        </w:rPr>
        <w:t>2</w:t>
      </w:r>
      <w:r>
        <w:rPr/>
        <w:t xml:space="preserve"> bányaterülettel. 2. A., kisközség Biharm. margitai j.-ban, (1891:) 1137 oláh lakossal. 3. A., kisközség Pozsonymegye malackai j.-ban, (1891) 1165 lakossal. 4. A. (Apfelsdorf, Jablonowi, kisközség Szepesm. lőcsei j. bon, (1891) 851 tót lakossal. 5. A. (Jabuka), nagyközség Torontálm. pancsovai j: bon, (1891) 3279 lak. (2743 német, 364 oláh, 136 magyar), postaállomással. 6. Bács-A., nagyközség Bács-Bodrogmegye bácsalmásij: bon, 1367 házzal és (1891) 8458 lak. (köztük 1821 magyar, 5114 német 1506 szerb). Van benne vasúti állomás, posta és távirda. 7. Duna-A., nagy-. község Komáromm. tatai j.-ban, (1881) 1211 magyar lak. Vasúti állomás (Almás-Füzitő), az esztergomi vasút kinduló pontja; posta, távirda. 8. Fertős-A., kisközség Ugocsam. tiszántúlij -ban, (1891) 855 magyar lakossal. 9. Homoród-A., nagyközség Udvarhelym. homoródi j: bon, (1891) 2041 magyar lakossal (1636 unitárius). Eredetileg Álmos néven, hét községből keletkezett. Templomát a hagyomány szerint a Jeruzsálemből visszatért pápa szentelte föl. A Vargyas patak völgyében van a hites homoród-almást barlang vagy Kőlyuk, eredetileg Csudálókő. A barlang 30 méternyire nyilik a völgy feneke fölött függélyes sziklafalon, mely létra nélkül hozzáférhetetlen volt. Iránya DNy-ÉK-i, hossza 760 méter. Előcsarnokából, mely mintegy ezer embert fogadhat be, cseppkővel díszített keskeny folyosók visznek beljebb; képződményei közül említendő a Függőkő, mely alatt csak hajolva lehet továbbjutni. A barlang utolsó üregében friss viz bugyog. E néhány emberrel védhető barlang sokszor volt menedékhelye a népnek, így 1704-ben báró Tige tábornok pusztításai elől itt talált a község népe biztos buvóhelyet. Kötelében a Kőcsűr nevü sziklakapu van. A vargyasi völgyszoros mint tájkép is igen nevezetes. 10. Keresztény-A. (Almosu-Girgocsuluj), kisközség Hunyadm. hunyadi j.-ban, (1891) 202 oláh lakossal. 11. Kézdi-A., kisközség Háromszékm. kézdi j.-ban, (1891) 1282 magyar lakossal. 12. Kis-A. (Almasel), kisközség Hunyadm. algyógyi j.-ban, (1891) 537 oláh lakossal. Van benne kis arany-, ezüst- és ólombanya, melynek évi termelése (1888) 20 q. arany-ezüstmaca. 13. Magyar-A., nagyközség Fehérm. móri j.-ban, (1891) 1060 magyar lakossal. 14. Nagy-A. (Almasu), kisközség Hunyadm. algyógyij.-ban, (1881) 2 569 oláh lak. Lovag Stach Frigyes tulajdonát képező arany- és ezüstbányájának (39 km. hosszu szállító pályával, 2 gőzgéppel s 3 zúzóval) évi termelése (1888) 20,000 q. aranyezüstérc 30,000 frt értékben; a munkások száma 135; egy másik ezüstös ólom-ércbányában, ahol 600 q. ércet termelnek, csak 6 munkás dolgozik. 15. Nagy-A. (Almasu more), kisközség Kolozsmegye almási j.-ban, (1891 1627 oláh és magyar lakossal, postaállomással. 16. Rác-A., nagyközség Fehérm. adonyi j.-ban, (1891) 3599 magyar lakossal, posta- és távirda-állomás. 17. Szász Kis-A. (Almasaseca), kisközség Kis-Küküllőm. erzsébetvárosi j.-ban, (1891) 729 oláh és magyar lakossal. 28. Tó-A., nagyközség Pestm. kecskeméti felső j.-ban, (1891) 2112 magyar lakossal, postaállomással.</w:t>
      </w:r>
    </w:p>
    <w:p>
      <w:pPr>
        <w:pStyle w:val="Heading1"/>
        <w:jc w:val="both"/>
        <w:rPr/>
      </w:pPr>
      <w:r>
        <w:rPr/>
        <w:t>Almaš</w:t>
      </w:r>
    </w:p>
    <w:p>
      <w:pPr>
        <w:pStyle w:val="Normal"/>
        <w:jc w:val="both"/>
        <w:rPr/>
      </w:pPr>
      <w:r>
        <w:rPr/>
        <w:t>község Verőcem. eszéki j.-ban, (1891) 1321 horvát-szerb, magyar és német lakossal.</w:t>
      </w:r>
    </w:p>
    <w:p>
      <w:pPr>
        <w:pStyle w:val="Heading1"/>
        <w:jc w:val="both"/>
        <w:rPr/>
      </w:pPr>
      <w:r>
        <w:rPr/>
        <w:t>Almás</w:t>
      </w:r>
    </w:p>
    <w:p>
      <w:pPr>
        <w:pStyle w:val="Normal"/>
        <w:jc w:val="both"/>
        <w:rPr/>
      </w:pPr>
      <w:r>
        <w:rPr/>
        <w:t>nemzetség, l. Almásy család</w:t>
      </w:r>
    </w:p>
    <w:p>
      <w:pPr>
        <w:pStyle w:val="Heading1"/>
        <w:jc w:val="both"/>
        <w:rPr/>
      </w:pPr>
      <w:r>
        <w:rPr/>
        <w:t>Almasav</w:t>
      </w:r>
    </w:p>
    <w:p>
      <w:pPr>
        <w:pStyle w:val="Normal"/>
        <w:jc w:val="both"/>
        <w:rPr/>
      </w:pPr>
      <w:r>
        <w:rPr/>
        <w:t>sok savanyu gyümölcs nedvében fordul elő, különösen pedig az éretlen almában és a szőllőben; mesterségesen is előállíthato. A tudományos neve oxiborostyánkősav. Színtelen, a levegőn szétfolyó kristályokból áll, amelyek vízben könnyen oldhatók. A gyümölcsből kapott almasav a poláros fény síkját balra fordítja, a mesterségesen előállított pedig jobbra. Kétalju sav. Az alkali fémekkel való savanyu sói jól kristályosíthatók.</w:t>
      </w:r>
    </w:p>
    <w:p>
      <w:pPr>
        <w:pStyle w:val="Heading1"/>
        <w:jc w:val="both"/>
        <w:rPr/>
      </w:pPr>
      <w:r>
        <w:rPr/>
        <w:t>Almás-Balázsháza</w:t>
      </w:r>
    </w:p>
    <w:p>
      <w:pPr>
        <w:pStyle w:val="Normal"/>
        <w:jc w:val="both"/>
        <w:rPr/>
      </w:pPr>
      <w:r>
        <w:rPr/>
        <w:t>kisközség Szilágym. zsibói j.-ban, (1891) 1325 oláh lakossal.</w:t>
      </w:r>
    </w:p>
    <w:p>
      <w:pPr>
        <w:pStyle w:val="Heading1"/>
        <w:jc w:val="both"/>
        <w:rPr/>
      </w:pPr>
      <w:r>
        <w:rPr/>
        <w:t>Almás-hegység</w:t>
      </w:r>
    </w:p>
    <w:p>
      <w:pPr>
        <w:pStyle w:val="Normal"/>
        <w:jc w:val="both"/>
        <w:rPr/>
      </w:pPr>
      <w:r>
        <w:rPr/>
        <w:t>(Kraku Almás), Krassó-Szörénymegyében, az Aldunai hegység középső tagja. Fekszik a Néra és az Alduna közt s nyugat felől a Lokva hegységtől (l. o.) az Új-Moldva és Szászkabánya közt futó országút jelölte horpadás (608 m.), kelet felől a Szretinye-hegységtől (l. o.) a Berzászka és a Nérába ömlő Rudária patak völgye választja el. Mintegy, 30 km. hosszu főgerince először DK-re, azután EK-re kanyarodik, oldalágai úgy É-ra a Néra, mint D-re a Duna felé hirtelen s meredekül ereszkednek le. Az É-ra emelkedő Szemenyik-Plesuva hegységtől a Néra folyó választja el, mely Bozovics táján a termékeny s tág Almás völgyet (l. o.) képezi, Új-Sopottól Szászkabányáig pedig vadregényes, kanyargós völgyhasadékot alkot. A hegység főemelkedései a Tilva cornului ( 79.1 m.) Ravenszka mellett, a Tilva inalta (854 m.) Ó-Sopot fölött, a Tilva Znamenului (1019 m.) s a Tilva Gabrutului (992 m.) Rudaria közelében. A dél felé csapó ágak meredekül lejtősödnek a Duna felé s a Klisszura szorost (l. o.) képezik. A hegység túlnyomóan jegőcös palákból áll. A hegységben csak kevés község van; nevezetesebb közlekedési vonal nem vágja át.</w:t>
      </w:r>
    </w:p>
    <w:p>
      <w:pPr>
        <w:pStyle w:val="Heading1"/>
        <w:jc w:val="both"/>
        <w:rPr/>
      </w:pPr>
      <w:r>
        <w:rPr/>
        <w:t>Almási</w:t>
      </w:r>
    </w:p>
    <w:p>
      <w:pPr>
        <w:pStyle w:val="Normal"/>
        <w:jc w:val="both"/>
        <w:rPr/>
      </w:pPr>
      <w:r>
        <w:rPr/>
        <w:t>-család (zsadányi és török-szentmiklósi).</w:t>
      </w:r>
    </w:p>
    <w:p>
      <w:pPr>
        <w:pStyle w:val="Brahely"/>
        <w:rPr/>
      </w:pPr>
      <w:r>
        <w:rPr/>
        <w:t>[ÁBRA]</w:t>
      </w:r>
      <w:r>
        <w:rPr>
          <w:sz w:val="20"/>
          <w:szCs w:val="20"/>
          <w:vertAlign w:val="subscript"/>
        </w:rPr>
        <w:t xml:space="preserve"> </w:t>
      </w:r>
      <w:r>
        <w:rPr>
          <w:rStyle w:val="Brafelirat"/>
          <w:b/>
          <w:bCs/>
        </w:rPr>
        <w:t>Almási-család címere.</w:t>
      </w:r>
    </w:p>
    <w:p>
      <w:pPr>
        <w:pStyle w:val="Normal"/>
        <w:spacing w:before="60" w:after="0"/>
        <w:jc w:val="both"/>
        <w:rPr/>
      </w:pPr>
      <w:r>
        <w:rPr/>
        <w:t>Jelenleg nemes és grófi Almási család virágzik. Mindkettő az Almás nemzetségre viszi vissza eredetét; de mivel az A.-család régibb nemzedékrendjének összeállítása máig sem sikerült (Nagy Iván I., 19. és XII. 14. L), ez az állítás csak a valószínüség jellegével bir. Az Almási nemzetség (Genus Almás) legrégibb tagjai Gyula nádor és bizonyos Ötem, ki Szt. László idejében hősiesen harcolt Ákos kúnjaival, 1099-ben pedig Przemysl vidékén Kálmán király életét Volodár ellen megvédelmezte, de maga a harcban elesett. Az A.-család ezektől a vitézektől származtatja magát, valamint a Kálmán király korában élt eörsi és kukolyi Péter vitéztől (ámbár ez az előnév csak egy 1593. kelt címeres levélben fordul elő először). A család a XVII. század végén és a XVIII. század elején emelkedik ki. Tagjai közül említendők: A. László, ki 1447-ben Fejérvármegye képviselője volt a budai országgyűlésen. A. Pál, váci püspök (1608-18). A. András gyöngyösi plébános (1693); fenmaradt levelén látható címere teljesen azonos a zsadányi A.-család címerével. Alkalmasint vérrokona volt A. János, ki 1701-ben Zsadányra (Zemplénmegyében) nyert királyi adományt. Ez a János v. ilyen nevü fia a jász-kúnok főkapitánya volt és szeptemvir (megh. 1763). Jánosnak fia, A. Ignác József lovassági tábornok volt, s 1777-ben gróf lett (l. alább). A nemesi ág további kiválóbb tagjai közül említendők: ifj. A. Pál (l. o.), II. József alatt Pest-Pllis-Soltm. főispánja. A. Antal, helytartó-tanácsos (megh. 1825); József, szeptemvir és gömöri főispán (megh. 1825). Végül A. Pál, 1848-ban Gyöngyös város képviselője és az alsóház egyik elnöke, Debrecenben pedig egyedüli elnöke. Az A. grófi családnak két ága van. Az egyik A. Ignác József (l. o.) lovassági tábornoktól származtatja magát, akit 1771 nov. 8. Mária Terézia emelt a grófi rangra. Ez ág jelenlegi szeniorja A. Tasziló (szül. 18.7), ki a düsseldorfi festészeti iskolán együtt tanult Munkácsyval; neje Fiáth Anna. Az ifjabb grófi ág A. Ignac alkancellártól veszi eredetét, ki 1815 aug. 15-én Párisban kiállított adománylevélben kapta a grófi rangot. Ez az ág a közös melléknéven kivül még a sarkadi előnevet is használja. Sarkad és Kétegyháza ugyanis főbb birtokai. Ez ágnak jelenlegi szeniorja A. Kálmán gr. (született 1815), a gazdaságnak él és sokat tett kulturcélokra; neje Wenckheim Stefánia. Az A.-család két címerét l. Siebmacher-Csergheő Wappenbuch-jában. 1885, a 9. lapon, illetőleg a 7. táblán.</w:t>
      </w:r>
    </w:p>
    <w:p>
      <w:pPr>
        <w:pStyle w:val="Heading1"/>
        <w:jc w:val="both"/>
        <w:rPr/>
      </w:pPr>
      <w:r>
        <w:rPr/>
        <w:t>Almási</w:t>
      </w:r>
    </w:p>
    <w:p>
      <w:pPr>
        <w:pStyle w:val="Normal"/>
        <w:jc w:val="both"/>
        <w:rPr/>
      </w:pPr>
      <w:r>
        <w:rPr/>
        <w:t>1. József (zsadányi és törökszentmiklósi gróf, lovassági tábornok, született Gyöngyösön 1726, megh. 1804. 1741-ben huszártiszt lett; a hétéves háboruban mint huszárezredes kitüntette magát s a Mária-Terézia rend lovagja lett. 1777-ben grófi rangot kapott.</w:t>
      </w:r>
    </w:p>
    <w:p>
      <w:pPr>
        <w:pStyle w:val="Normal"/>
        <w:spacing w:before="60" w:after="0"/>
        <w:jc w:val="both"/>
        <w:rPr/>
      </w:pPr>
      <w:r>
        <w:rPr/>
        <w:t>2. A. Pál (zsadányi és török-szentmiklósi), Aradmegye főispánja (1810-15) és koronaőr, majd szeptemvir és főlovászmester, szül. 1749-ben, megh. 1821-ben. Tudományos műveltségü férfiu volt, ki irodalommal is foglalkozott; 1803-ban mint tartománybizottsági főigazgató vezette a pesti egyetemi tanácskozásokat. Magyarország kereskedelmi és statisztikai viszonyaira vonatkozó német és latin nyelven irt művei a nemzeti muzeum kézirattárában vannak, köztük 1803-ból «Raisonnirte statistische Uebersicht des Königreichs Hungarn». Egy értekezése «Vom Handel des Königreichs Ungarn», Schlözer Staatsanzeigerjében jelent meg.</w:t>
      </w:r>
    </w:p>
    <w:p>
      <w:pPr>
        <w:pStyle w:val="Heading1"/>
        <w:jc w:val="both"/>
        <w:rPr/>
      </w:pPr>
      <w:r>
        <w:rPr/>
        <w:t>Almási</w:t>
      </w:r>
    </w:p>
    <w:p>
      <w:pPr>
        <w:pStyle w:val="Normal"/>
        <w:jc w:val="both"/>
        <w:rPr/>
      </w:pPr>
      <w:r>
        <w:rPr/>
        <w:t>Lajos (filici), királyi tanácsos, szepesmegyei birtokos és táblabiró, szül. Pongrácfalván Szepesmegyében 1765-ben, halála idejét nem tudják. Az 1825-26. országgyülésen Szepesmegye követe volt. Latin nyelven megjelent művei közül az egyik a kat. vallásról az evang. vallásra való áttérés tárgyában a szepesmegyei r. k. rendeknek véleménye; a másik Sermones occasione restaurationis in com. Scepus. 1813. celebrata.</w:t>
      </w:r>
    </w:p>
    <w:p>
      <w:pPr>
        <w:pStyle w:val="Heading1"/>
        <w:jc w:val="both"/>
        <w:rPr/>
      </w:pPr>
      <w:r>
        <w:rPr/>
        <w:t>Almási</w:t>
      </w:r>
    </w:p>
    <w:p>
      <w:pPr>
        <w:pStyle w:val="Normal"/>
        <w:jc w:val="both"/>
        <w:rPr/>
      </w:pPr>
      <w:r>
        <w:rPr/>
        <w:t>(Gergely) Mihály, unit. püspök Erdélyben, szül. Homoród-Almáson 1654., megh. Kolozsvártt 1724 márc. 23. Elvégezvén Kolozsvártt tanulmányait, 1678 ápr. 23. a kollégium mentora lett. Innen 1680 aug. l. külföldre indult. Leidenből, hol teologiát tanult, 1682 nov. 21-én visszajövén, a kolozsvári főiskolában rektor professzor, majd a szentpéteri (Kolozsvár egyik külvárosa) egyház papja lett. 1692 nov. 6. püspökké választották. Püspöksége idejében, 1716-ban, a katolikusok császári katonák segélyével elfoglalták a hitfelei által birt kolozsvári főikri templomot, azonkivül iskolájokat, nyomdájokat stb. Munkái: 1. Disciplina ecclesiastica..., Claudiopoli 1694. 2. Könyörgései. Kolozsvár 1695. 3. Isteni dicséretek...U. o. 1697. (Névtelenül.) 4. In exsequiis defunetorum canendae...U. o. 1967. (Névtelenül.) 5. Tractatus aliquot succincti... U. o. 1702. (Névtelenül.) Kiadta a Koncz Boldizsár által készített Catechesist. (Kolozsvár 1698.) 1700-ban kinyomatta a holland jótéteményekért irt köszönő iratot, ugyszintén a P. Horváth F. által irt «Apologia fratrum unitariorum» címü könyvet. Egyházi beszédei és könyörgései kéziratban maradtak.</w:t>
      </w:r>
    </w:p>
    <w:p>
      <w:pPr>
        <w:pStyle w:val="Heading1"/>
        <w:jc w:val="both"/>
        <w:rPr/>
      </w:pPr>
      <w:r>
        <w:rPr/>
        <w:t>Almási</w:t>
      </w:r>
    </w:p>
    <w:p>
      <w:pPr>
        <w:pStyle w:val="Normal"/>
        <w:jc w:val="both"/>
        <w:rPr/>
      </w:pPr>
      <w:r>
        <w:rPr/>
        <w:t>Tihamér, l. Balogh.</w:t>
      </w:r>
    </w:p>
    <w:p>
      <w:pPr>
        <w:pStyle w:val="Heading1"/>
        <w:jc w:val="both"/>
        <w:rPr/>
      </w:pPr>
      <w:r>
        <w:rPr/>
        <w:t>Almási sáncok</w:t>
      </w:r>
    </w:p>
    <w:p>
      <w:pPr>
        <w:pStyle w:val="Normal"/>
        <w:jc w:val="both"/>
        <w:rPr/>
      </w:pPr>
      <w:r>
        <w:rPr/>
        <w:t>a sziléziai Jablunka és trencséni Csáca közt maig is látható sáncoknak neve ez, melyet budetini vagy jablunkai szorosnak is neveznek. A morvák emelték Bethlen Gábor ellen s bár lerombolásukat 1630-ban, majd 1647-ben és 1649-ben elrendelték, máig is fanmaradtak. Az 1848-1849-iki szabadságharcban sokszor említik a jablunkai szorost, a régi magyar név tehát feledésbe ment (Jablunka a. m. Almás).</w:t>
      </w:r>
    </w:p>
    <w:p>
      <w:pPr>
        <w:pStyle w:val="Heading1"/>
        <w:jc w:val="both"/>
        <w:rPr/>
      </w:pPr>
      <w:r>
        <w:rPr/>
        <w:t>Almási szoros</w:t>
      </w:r>
    </w:p>
    <w:p>
      <w:pPr>
        <w:pStyle w:val="Normal"/>
        <w:jc w:val="both"/>
        <w:rPr/>
      </w:pPr>
      <w:r>
        <w:rPr/>
        <w:t>l. Békási szoros.</w:t>
      </w:r>
    </w:p>
    <w:p>
      <w:pPr>
        <w:pStyle w:val="Heading1"/>
        <w:jc w:val="both"/>
        <w:rPr/>
      </w:pPr>
      <w:r>
        <w:rPr/>
        <w:t>Almás-Kamarás</w:t>
      </w:r>
    </w:p>
    <w:p>
      <w:pPr>
        <w:pStyle w:val="Normal"/>
        <w:jc w:val="both"/>
        <w:rPr/>
      </w:pPr>
      <w:r>
        <w:rPr/>
        <w:t>nagyközség Aradm. eleki járásában, (1891 1794 német és magyar lakossal, kik selyemtermeléssel foglalkoznak; postával, gőzmalommal.</w:t>
      </w:r>
    </w:p>
    <w:p>
      <w:pPr>
        <w:pStyle w:val="Heading1"/>
        <w:jc w:val="both"/>
        <w:rPr/>
      </w:pPr>
      <w:r>
        <w:rPr/>
        <w:t>Almás-Mező</w:t>
      </w:r>
    </w:p>
    <w:p>
      <w:pPr>
        <w:pStyle w:val="Normal"/>
        <w:jc w:val="both"/>
        <w:rPr/>
      </w:pPr>
      <w:r>
        <w:rPr/>
        <w:t>(Poiana-Merului), kisközség Fogarasm. Törcsvárij.-ban, (1891) 2128 oláh lakossal. Van ólombányája, melyet azonban nem művelnek; szarvasmarha és juhtenyésztése nevezetes.</w:t>
      </w:r>
    </w:p>
    <w:p>
      <w:pPr>
        <w:pStyle w:val="Heading1"/>
        <w:jc w:val="both"/>
        <w:rPr/>
      </w:pPr>
      <w:r>
        <w:rPr/>
        <w:t>Almásmonostor</w:t>
      </w:r>
    </w:p>
    <w:p>
      <w:pPr>
        <w:pStyle w:val="Normal"/>
        <w:jc w:val="both"/>
        <w:rPr/>
      </w:pPr>
      <w:r>
        <w:rPr/>
        <w:t>apátsága a váradi egyházmegyében, eredetileg a bencéseké volt; ezeket azonban 1238-ban László comes, a monostor kegyura, elűzte s helyökbe prémontreieket, majd, mivel ezek csakhamar odahagyták, világi papokat fogadott be. 1241-ben a tatárok elpusztították s 1249-ben, mikor Pál országbiró kapta, nem említik a monostort.</w:t>
      </w:r>
    </w:p>
    <w:p>
      <w:pPr>
        <w:pStyle w:val="Heading1"/>
        <w:jc w:val="both"/>
        <w:rPr/>
      </w:pPr>
      <w:r>
        <w:rPr/>
        <w:t>Almásvár</w:t>
      </w:r>
    </w:p>
    <w:p>
      <w:pPr>
        <w:pStyle w:val="Normal"/>
        <w:jc w:val="both"/>
        <w:rPr/>
      </w:pPr>
      <w:r>
        <w:rPr/>
        <w:t>Háromszékmegyében az ojtozi szorosba torkoló Velence patakának északi ága a Nagy-Lemhény patak; ét utobbi völgyében a Vár erőssének nevezett meredek hegyen egy régi vár maradványa látható, melyet Almás vagyis Almos várának mondanak.</w:t>
      </w:r>
    </w:p>
    <w:p>
      <w:pPr>
        <w:pStyle w:val="Heading1"/>
        <w:jc w:val="both"/>
        <w:rPr/>
      </w:pPr>
      <w:r>
        <w:rPr/>
        <w:t>Almás-völgy</w:t>
      </w:r>
    </w:p>
    <w:p>
      <w:pPr>
        <w:pStyle w:val="Normal"/>
        <w:jc w:val="both"/>
        <w:rPr/>
      </w:pPr>
      <w:r>
        <w:rPr/>
        <w:t>a Néra folyó lapályszerü kitágulása Krassó-Szörénymegyében Patastól és Prilipectől kezdve Mocserisig és Új-Sopotig, ÉK-DNy-i irányban hozódó főleg neogén eredetü medence, melyet É-on a Plesuva, D-en az Almás-hegység vesz körül, mig Ny felé a Nérának a Plesuva hegységen való hasadékszerü áttörése fejezi be. Termékeny lapályát (270-210 m.) sok patak, közte az É-ról jövő Mönis vagy Ménis szeli, Bozovicsnál ömlik a Nérába. A lapályon több község van.</w:t>
      </w:r>
    </w:p>
    <w:p>
      <w:pPr>
        <w:pStyle w:val="Heading1"/>
        <w:jc w:val="both"/>
        <w:rPr/>
      </w:pPr>
      <w:r>
        <w:rPr/>
        <w:t>Alma-Tadema</w:t>
      </w:r>
    </w:p>
    <w:p>
      <w:pPr>
        <w:pStyle w:val="Normal"/>
        <w:jc w:val="both"/>
        <w:rPr/>
      </w:pPr>
      <w:r>
        <w:rPr/>
        <w:t>németalföldi festő, szül. Dronrypben 1836 jan. 8. A leeuwardeni gimnáziumban tanult s különösen a klasszikus tárgyak művelése által tünt ki. Amsterdamban és Hágában való rövid tartózkodás után 1852-ben a festészetre adta magát s az antwerpeni akadémiára ment. Elhatározó befolyással volt reá tanítómesterének, Leys Hendriknek archaizáló iránya. Az önálló alkotást 1861-ben kezdte meg «Klotilda fiainak nevelése» címü történelmi genreképével; sikerein buzdulva, később is többször választotta tárgyát a frank történelem köréből. E képeiben, valamint a régi egyiptomi, görög és római korból vett etnográfiai genreképeiben is feltűnő az archeologiai részletek pontossága. Ó-kori tárgyu népeinek sorozatát 1863-ban kezdette meg ily c. festményével: Hogyan mulattak Egyiptomban 3000 évvel ezelőtt. Ezt követte 1864-ben Fredegunda és Praetextatus, 1865-ben Catullus Lesbiánál, 1866: Belépés egy római szinházba, A római tánc, 186769: A mumia, Targuinius Superbus, A siesta stb. E festményeken különösen a szövetek, a márvány, a bronz, a mozaik s az antiguitások másolásában fejtett ki nagy virtuozitást. A. szereti a világos, átlátszó színeket s a minden árnyhatás nélkül való teljes, egyforma fényt. A levegő festésére nem helyez nagy sulyt s ez az oka, hogy képeinek olykor nagyon gyönge perspektivája van. 1870-ben Brüsszelből Londonba költözött és angol polgárjogot nyert. Azóta majdnem kivétel nélkül a régi római időkből merített tárgyakat vett képeihez. Ezekben is a korhűség, a tárgyaknak az apró részletekig hű megfestése a főerény. Az indulatok kifejezését nem tudja megrögzíteni alakjain. Életnagyságu alakok festése sem igen sikerül neki, mert tehetségéből inkább csak az aprólékosságok finom megrajzolására telik. Éppen ezért a kisebb genreképek festésében kiváló. Legujabb képei közül megemlítendők: Kihallgatás Agrippánál, Claudius imperátor és Sappho. A. kitünő aguarellkép-festő. Felesége, A. Laura, szintén festőnő. Kiválóképen modern genreképeket fest.</w:t>
      </w:r>
    </w:p>
    <w:p>
      <w:pPr>
        <w:pStyle w:val="Heading1"/>
        <w:jc w:val="both"/>
        <w:rPr/>
      </w:pPr>
      <w:r>
        <w:rPr/>
        <w:t>Álmatlanság</w:t>
      </w:r>
    </w:p>
    <w:p>
      <w:pPr>
        <w:pStyle w:val="Normal"/>
        <w:jc w:val="both"/>
        <w:rPr/>
      </w:pPr>
      <w:r>
        <w:rPr/>
        <w:t>Okai lehetnek: fájdalom, láz, gyakori vizelési inger, a vizeletelválasztás szerveinek megbetegedése, v. cukorvizelés folytán húgyvérűség, szívbajok, bujakóros fejfájás, bujakór késői alakjai, esetleg fájdalmak nélkül, idegesség, elmebajok, a lélektő szervek betegségei következtében fallépő szorongás érzete, fuladás, köhögés stb., a központi idegrendszer legkülönfélébb bántalmai, az alvás idejének mesterséges megrövidítése, túlfeszített szellemi munka, ülő, v. rendetlen, mértéktelen életmód, sulyos gondok v. más pszichikus befolyások. Az álmatlanság gyógyításánál mindenekelőtt az álmatlanság oka ellen kell hatni. Az idegrendszer túlerőltetésénél rendszeres testmozgás, lefekvés előtt 1-2 pohár sör, nyugodt életmód, kellő szórakozás; mértéktelen életmóddal járó álmatlanságnál tartózkodás izgató ételektől és italoktól stb. már magukban is eredményre vezethetnek. Ha az Á.-ot gyógyszerekkel kezelhető betegségek okozzák, az orvosnak ezek ellen kell működnie. Fájdalmaknál, ha azok oka nem távolítható el, a fájdalom enyhítendő narkotikus szerek rendelése által. Tartós, magas láznál lázellenes, bujakórnál antiszifilitikus kezeléshez kell folyamodni. Csak ha ezek cserben hagynak, alkalmazzuk a tulajdonképem álomhozó (hipnotikus) szereket. Ezeknek hosszu és folyton növekedő sorába tartoznak mint legfontosabbak: a klorál, a szolfonál, a hipnon, az amilenhidrát, a klorálamid, a paraldehid az uretán stb. Ide sorolható megnyugtató hatásánál fogva többek közt a bromkáli is. Ezek mellett gyakran alkalmaztatnak a különböző ópium-készítmények: ópium, morfium, kodein, nercein, amelyeknél azonban különös figyelem fordítandó arra, hogy a hosszú használat ártalmas lehet. Azért az álomhozó szerek azonnal félreteendők, mihelyt a beteg állapota engedi. Megemlítendő még, hogy a szervezet ezekhez a szerekhez idővel hozzászokik, s ezért időnkint változtatni kell. Az álmatlansággal ellentétes állapot az álmatagság (agrypnocoma), melyben a betegek mindenhol és mindenkor, ültükben és álltukban, sőt nagyobb társaságban v. munkájuk mellett is elalszanak. Ez az ellenállhatatlan álmosság súlyos agybetegség bevezető tünete.</w:t>
      </w:r>
    </w:p>
    <w:p>
      <w:pPr>
        <w:pStyle w:val="Heading1"/>
        <w:jc w:val="both"/>
        <w:rPr/>
      </w:pPr>
      <w:r>
        <w:rPr/>
        <w:t>Almatök</w:t>
      </w:r>
    </w:p>
    <w:p>
      <w:pPr>
        <w:pStyle w:val="Normal"/>
        <w:jc w:val="both"/>
        <w:rPr/>
      </w:pPr>
      <w:r>
        <w:rPr/>
        <w:t>(növ.), a sári töknek (Cucurbita aurantia Willd., narancstök) felülről és alulról lapított, keményhéju és húsu fajtája (var. pomiformis Römer). Van fehérhéju (alba) és sárga vagy lent sárga, felfelé pedig zölden csíkolt héju (flava) formája is.</w:t>
      </w:r>
    </w:p>
    <w:p>
      <w:pPr>
        <w:pStyle w:val="Heading1"/>
        <w:jc w:val="both"/>
        <w:rPr/>
      </w:pPr>
      <w:r>
        <w:rPr/>
        <w:t>Almaty</w:t>
      </w:r>
    </w:p>
    <w:p>
      <w:pPr>
        <w:pStyle w:val="Normal"/>
        <w:jc w:val="both"/>
        <w:rPr/>
      </w:pPr>
      <w:r>
        <w:rPr/>
        <w:t>város, más nevén Vjernoje (l. o.).</w:t>
      </w:r>
    </w:p>
    <w:p>
      <w:pPr>
        <w:pStyle w:val="Heading1"/>
        <w:jc w:val="both"/>
        <w:rPr/>
      </w:pPr>
      <w:r>
        <w:rPr/>
        <w:t>Almaviva</w:t>
      </w:r>
    </w:p>
    <w:p>
      <w:pPr>
        <w:pStyle w:val="Normal"/>
        <w:jc w:val="both"/>
        <w:rPr/>
      </w:pPr>
      <w:r>
        <w:rPr/>
        <w:t>így neveznek Spanyolországban egy divatját mult rövid szabású köpenyeget. A nevét e ruhadarab attól a ruházattól kapta, amelyben spanyol színpadokon «A szevillai borbély»-ban Almaviva gróf szerepét játszották</w:t>
      </w:r>
    </w:p>
    <w:p>
      <w:pPr>
        <w:pStyle w:val="Heading1"/>
        <w:jc w:val="both"/>
        <w:rPr/>
      </w:pPr>
      <w:r>
        <w:rPr/>
        <w:t>Almazarron</w:t>
      </w:r>
    </w:p>
    <w:p>
      <w:pPr>
        <w:pStyle w:val="Normal"/>
        <w:jc w:val="both"/>
        <w:rPr/>
      </w:pPr>
      <w:r>
        <w:rPr/>
        <w:t>spanyol város, l. Mazarron.</w:t>
      </w:r>
    </w:p>
    <w:p>
      <w:pPr>
        <w:pStyle w:val="Heading1"/>
        <w:jc w:val="both"/>
        <w:rPr/>
      </w:pPr>
      <w:r>
        <w:rPr/>
        <w:t>Almazsizsik</w:t>
      </w:r>
    </w:p>
    <w:p>
      <w:pPr>
        <w:pStyle w:val="Normal"/>
        <w:jc w:val="both"/>
        <w:rPr/>
      </w:pPr>
      <w:r>
        <w:rPr/>
        <w:t>(állat) L. Estelény.</w:t>
      </w:r>
    </w:p>
    <w:p>
      <w:pPr>
        <w:pStyle w:val="Heading1"/>
        <w:jc w:val="both"/>
        <w:rPr/>
      </w:pPr>
      <w:r>
        <w:rPr/>
        <w:t>Alma</w:t>
      </w:r>
    </w:p>
    <w:p>
      <w:pPr>
        <w:pStyle w:val="Normal"/>
        <w:jc w:val="both"/>
        <w:rPr/>
      </w:pPr>
      <w:r>
        <w:rPr/>
        <w:t>a Lippe m.-folyója Westfalenben. Némelyek a rómaiak Aliso jávai azonosnak tartják.</w:t>
      </w:r>
    </w:p>
    <w:p>
      <w:pPr>
        <w:pStyle w:val="Heading1"/>
        <w:jc w:val="both"/>
        <w:rPr/>
      </w:pPr>
      <w:r>
        <w:rPr/>
        <w:t>Almeh</w:t>
      </w:r>
    </w:p>
    <w:p>
      <w:pPr>
        <w:pStyle w:val="Normal"/>
        <w:jc w:val="both"/>
        <w:rPr/>
      </w:pPr>
      <w:r>
        <w:rPr/>
        <w:t>(arab), ebből: 'álimeh, összerántva a. m. tudós, ügyes nő, többese: 'aválim. Igy nevezik Egyiptomban a vándorló táncosnőket, kik ének és hangszerek kiséretében szoktak közpiacokon fellépni. Magánházakban és mulatságokon is gyakran szerepelnek.</w:t>
      </w:r>
    </w:p>
    <w:p>
      <w:pPr>
        <w:pStyle w:val="Heading1"/>
        <w:jc w:val="both"/>
        <w:rPr/>
      </w:pPr>
      <w:r>
        <w:rPr/>
        <w:t>Almeida</w:t>
      </w:r>
    </w:p>
    <w:p>
      <w:pPr>
        <w:pStyle w:val="Normal"/>
        <w:jc w:val="both"/>
        <w:rPr/>
      </w:pPr>
      <w:r>
        <w:rPr/>
        <w:t>város Portugáliában Beira tartományban, Guarda kerülétben, fontos határerősség Spanyolország felé, (1878) 20101.1762. várát elfoglalták a spanyolok, de újra visszaadták a portugáloknak. Mikor a franciák, Ney vezérlete alatt, 1810 jul. 24. a Coán át Portugáliába akartak nyomulni, Cox angol tábornok vitézül védte Masséna tábornagy ellen és csak akkor hódolt meg, mikor egy bomba legnagyobb lőportárainak egyikét fölrobbantotta. Mikor a franciák Portugáliából kivonultak, az 1811 máj. 3-án és 4-én Masséna és Wellington között vívott véres ütközetek után, A. francia parancsnoka, Brenier tábornok, az erődítmények legnagyobb részét a levegőbe röpítette; az angolok azonban ujra fölépítették.</w:t>
      </w:r>
    </w:p>
    <w:p>
      <w:pPr>
        <w:pStyle w:val="Heading1"/>
        <w:jc w:val="both"/>
        <w:rPr/>
      </w:pPr>
      <w:r>
        <w:rPr/>
        <w:t>Almeida</w:t>
      </w:r>
    </w:p>
    <w:p>
      <w:pPr>
        <w:pStyle w:val="Normal"/>
        <w:jc w:val="both"/>
        <w:rPr/>
      </w:pPr>
      <w:r>
        <w:rPr/>
        <w:t>1. Dom Francesco d'A., portugál hadvezér, ki az Abrantes grófi családból származott. A mórok ellen, kivált Granada elfoglalása alkalmával annyira kitünt, hogy L Emánuel portugál király 1505-ben Keletindia alkirályává nevezte ki. Ő alapította meg Portugália uralmát Keletindiábán, melynek kikötőiből a velencei és egyiptomi kereskedőket kizárta. Midőn fiát Lourenço-t az egyiptomi szultán 1507-ben megverte s a harcban maga a fiatal A. is elesett: A. bosszuálló hadjáratra készült. Ekkor érkezett Albuquerque Alfonz (1507), kit a király utódjává nevezett ki. A. azonban mindaddig el nem ismerte, míg az egyiptomi hajóhadat Din mellett tönkre nem tette (1509 febr. 3.) s fiát ily módon meg nem bosszulta. 1509 dec. 19-én letette hivatalát; de hazáját többé viszont nem látta, mert a Jóremény fokánál 1510 márc. 1-én a benszülöttek ellen vívott harcban elesett. (Peschel, Zeitalt. d. Entdeckungen, 2. kiad.)</w:t>
      </w:r>
    </w:p>
    <w:p>
      <w:pPr>
        <w:pStyle w:val="Normal"/>
        <w:spacing w:before="60" w:after="0"/>
        <w:jc w:val="both"/>
        <w:rPr/>
      </w:pPr>
      <w:r>
        <w:rPr/>
        <w:t>2. A. Emánuel, jezsuita, szül. Vizeuban 1580., meghalt Goában 1640. 1622 34-ig az abissziniai szultán udvarában élt. Művei: Etiópia története (Coimbra, 1650), és: Történeti levelek (Róma, 1629).</w:t>
      </w:r>
    </w:p>
    <w:p>
      <w:pPr>
        <w:pStyle w:val="Normal"/>
        <w:spacing w:before="60" w:after="0"/>
        <w:jc w:val="both"/>
        <w:rPr/>
      </w:pPr>
      <w:r>
        <w:rPr/>
        <w:t>3. A. Miklós Tolentino, de, portugál költő, szül. Lisszabonban 1741., megh. u. o. 1811. Szatiráit, melyekben a napi élet szokásait ostorozta, könnyedség és természetesség jellemezték. Egy sikerült szatirája miniszteri-titkári hivatalt szerzett neki. Költeményei «Obras poeticas» cím alatt 2 kötetben több kiadást értek, legutóbb Lisszabonban 1861.</w:t>
      </w:r>
    </w:p>
    <w:p>
      <w:pPr>
        <w:pStyle w:val="Heading1"/>
        <w:jc w:val="both"/>
        <w:rPr/>
      </w:pPr>
      <w:r>
        <w:rPr/>
        <w:t>Almeida-Garett</w:t>
      </w:r>
    </w:p>
    <w:p>
      <w:pPr>
        <w:pStyle w:val="Normal"/>
        <w:jc w:val="both"/>
        <w:rPr/>
      </w:pPr>
      <w:r>
        <w:rPr/>
        <w:t>Joáo Baptista de Silva Leitáo, Visconde de, portugál költő, szül. Oportoban 1799 febr. 4., megh. Lisszabonban 1854 dec. 10. Jogot tanult s már tanuló korában irogatott, több epikus verssel és «Xerxes», «Lucrecia» s «Mesope» c. drámákkal téve kisérletet. A «Retrato de Venus» c. kedves, de az akkori ortodoxia felfogása szerint sikamlós tankölteménye miatt, amelyben a festészetet dicsőítette, magára vonta a figyelmet. «Catáo» c. tragédiája (1820) a portugál irodalom legjelesebb művei közé tartozik. 1823-ban a reakció által számüzetvén, Angliába, 1824. Havreba ment, 1826. hazatért, de 1828. Doni Miguel börtönre vettette. Ezután ujra Angliába menekült, 1832. pedig Terceirába ment, ahonnan Dom Pedroval tért vissza, aki a belügyminiszteri tárcát bízta reá. 1834-36. ügyvivő volt Brüsszelben, később pedig a cortes tagja. A. szabadította fel a portugál irodalmat a pszeudo-klasszicizmus nyüge alól s a romanticizmus és népköltészet kultiválásával uj életet öntött belé. Ó teremtette meg a nemzeti szinészetet is, amelynek egy ideig főintendánsa volt. Művei (költemények, elbeszélések, színművek) halála után jelentek meg «Obras» cím alatt 25 kötetben (Lisszabon 1854-77). V. ö. Gomez de Amorins, «Garret, Memorias biographicas» (1-3. köt., Lisszabon 1881-88).</w:t>
      </w:r>
    </w:p>
    <w:p>
      <w:pPr>
        <w:pStyle w:val="Heading1"/>
        <w:jc w:val="both"/>
        <w:rPr/>
      </w:pPr>
      <w:r>
        <w:rPr/>
        <w:t>Almeidea</w:t>
      </w:r>
    </w:p>
    <w:p>
      <w:pPr>
        <w:pStyle w:val="Normal"/>
        <w:jc w:val="both"/>
        <w:rPr/>
      </w:pPr>
      <w:r>
        <w:rPr/>
        <w:t>St. Hill. (növ.), a dioszmafélék családjában brazilisi fák és cserjék.</w:t>
      </w:r>
    </w:p>
    <w:p>
      <w:pPr>
        <w:pStyle w:val="Heading1"/>
        <w:jc w:val="both"/>
        <w:rPr/>
      </w:pPr>
      <w:r>
        <w:rPr/>
        <w:t>Almelo</w:t>
      </w:r>
    </w:p>
    <w:p>
      <w:pPr>
        <w:pStyle w:val="Normal"/>
        <w:jc w:val="both"/>
        <w:rPr/>
      </w:pPr>
      <w:r>
        <w:rPr/>
        <w:t>város Németalföldön, Overyssel tartományban, a Vechte mellett, jelentékeny lenszövéssel (évenként körülbelül 14,000 vég gyolcsot visz ki), (1888) 8201 lak.</w:t>
      </w:r>
    </w:p>
    <w:p>
      <w:pPr>
        <w:pStyle w:val="Heading1"/>
        <w:jc w:val="both"/>
        <w:rPr/>
      </w:pPr>
      <w:r>
        <w:rPr/>
        <w:t>Almeloveen</w:t>
      </w:r>
    </w:p>
    <w:p>
      <w:pPr>
        <w:pStyle w:val="Normal"/>
        <w:jc w:val="both"/>
        <w:rPr/>
      </w:pPr>
      <w:r>
        <w:rPr/>
        <w:t>Jan, németalföldi festő és rézmetsző, szül. 1614 körül; kitünő metszetéket adott ki Saftleeven és saját rajzol után.</w:t>
      </w:r>
    </w:p>
    <w:p>
      <w:pPr>
        <w:pStyle w:val="Heading1"/>
        <w:jc w:val="both"/>
        <w:rPr/>
      </w:pPr>
      <w:r>
        <w:rPr/>
        <w:t>Almendingen</w:t>
      </w:r>
    </w:p>
    <w:p>
      <w:pPr>
        <w:pStyle w:val="Normal"/>
        <w:jc w:val="both"/>
        <w:rPr/>
      </w:pPr>
      <w:r>
        <w:rPr/>
        <w:t>Lajos Harscher, jogtudós szül. 1766, megh. 1827; jogtanár és államhivatalnok. Az elmélet terén sok műve közül legnevezetesebb a polgári per metafizikája címü nagy 10 kötetes műve. Gyakorlati tevékenységének fénypontja az anhalt-bernburgi ház öregebb és ifjabb ága közt keletkezett pernek vezetése, melyben a porosz törvényhozásnak éles kritikája egy évi börtönbüntetésre szóló elitéltetését vonta maga után. A dillenburgi biróság a berlini kamarabiróság ítéletének végrehajtását megtagadta ugyan, de A. kénytelen volt nyugdljba menni.</w:t>
      </w:r>
    </w:p>
    <w:p>
      <w:pPr>
        <w:pStyle w:val="Heading1"/>
        <w:jc w:val="both"/>
        <w:rPr/>
      </w:pPr>
      <w:r>
        <w:rPr/>
        <w:t>Almendralejo</w:t>
      </w:r>
    </w:p>
    <w:p>
      <w:pPr>
        <w:pStyle w:val="Normal"/>
        <w:jc w:val="both"/>
        <w:rPr/>
      </w:pPr>
      <w:r>
        <w:rPr/>
        <w:t>(ejtd: -écho), kerületi város a spanyol Badajoz tartományban, Meridától délre 30 km.-nyire, termékeny sikságon, (1887) 12,206 lak. Itt találták meg 1847-ben Theodosius császár ezüst diskusát (jelenleg a madridi tört. akadémiában).</w:t>
      </w:r>
    </w:p>
    <w:p>
      <w:pPr>
        <w:pStyle w:val="Heading1"/>
        <w:jc w:val="both"/>
        <w:rPr/>
      </w:pPr>
      <w:r>
        <w:rPr/>
        <w:t>Almeria</w:t>
      </w:r>
    </w:p>
    <w:p>
      <w:pPr>
        <w:pStyle w:val="Normal"/>
        <w:jc w:val="both"/>
        <w:rPr/>
      </w:pPr>
      <w:r>
        <w:rPr/>
        <w:t>Spanyolország egyik tartománya, az egykori Andaluzia királyságnak K-i, tengerparti része. É és Ny felé Granadával, ÉK felé Murciával, K és D felé a Földközi-tengerrel határos. Területe 8703 km</w:t>
      </w:r>
      <w:r>
        <w:rPr>
          <w:vertAlign w:val="superscript"/>
        </w:rPr>
        <w:t>2</w:t>
      </w:r>
      <w:r>
        <w:rPr/>
        <w:t>. Hegyes tartomány. Főhegysége a Sierra Nevada, melynek K-i része körül csoportosulnak többi hegységei. A tengerpartnál és a parti folyóknál, amelyek közül az Almanzora, Rio Almeria és Rio Grande a legnagyobbak, terjedelmesebb sikságok is vannak. A partvidék a szubtropikus égöv alá tartozik. Lakossága (1887) 339,383 lélek volt; körülbelül 40 jut egy km-re. A bányászat és a vele összefüggő kohóipar (csupán Garruchánál 13 kohó van) főképen ezüsttartalmú és tiszta ólmot szolgáltat (kivitele több, mint 300,000 métermázsa). Azonkivül rezet, gálmát, mangánt, vasat és kénkövet termel. A., a megerősített székváros, közvétlenül a tengerparton épült, a hasonló nevű öböl hátterében, egy mór várkastéllyal koronázott sziklás hegyhát tövében és egészen az afrikai városokhoz hasonló. Almeriának 1887-ben 36,200 lakosa volt. Vannak cukorfinomítói, posztógyárai; kereskedelme élénk. A. kikötőjét, amelyet kikötőgátak épitésével jobb karba helyeztek, 1883-ban 1522 hajó, (többnyire gőzös,) hagyta el, melyeknek a rakománya leginkább esparto, szőllő, mandola, füge, ezüsttartalmú és tiszta ólom, gálma és barnavaskő volt. Van Almeriának új vízvezetéke, van papi szemináriuma. Püspöknek és a kormányzónak székhelye a város. Asszonyai híresek szépségükről A város közelében nagy ólomkohók vannak és ásványforrások fürdőintézetekkel (Alhama la Seca és Alhamilla). Az ókorban Almeriának Portus Magnus volt a neve. 400 évig volt a mórok birtokában. Akkor körülbelül 150,000 lakosa volt. 1147-ben arragoniai VI. Alfonz foglalta vissza és akkor állították helyre a IX. században megszünt püspökségét.</w:t>
      </w:r>
    </w:p>
    <w:p>
      <w:pPr>
        <w:pStyle w:val="Heading1"/>
        <w:jc w:val="both"/>
        <w:rPr/>
      </w:pPr>
      <w:r>
        <w:rPr/>
        <w:t>Almilla</w:t>
      </w:r>
    </w:p>
    <w:p>
      <w:pPr>
        <w:pStyle w:val="Normal"/>
        <w:jc w:val="both"/>
        <w:rPr/>
      </w:pPr>
      <w:r>
        <w:rPr/>
        <w:t>gyapotból való alsókabát, amit a spanyol polgár a selyem-, bársony- v. posztókabát (chupa) alatt visel.</w:t>
      </w:r>
    </w:p>
    <w:p>
      <w:pPr>
        <w:pStyle w:val="Heading1"/>
        <w:jc w:val="both"/>
        <w:rPr/>
      </w:pPr>
      <w:r>
        <w:rPr/>
        <w:t>Almissa</w:t>
      </w:r>
    </w:p>
    <w:p>
      <w:pPr>
        <w:pStyle w:val="Normal"/>
        <w:jc w:val="both"/>
        <w:rPr/>
      </w:pPr>
      <w:r>
        <w:rPr/>
        <w:t>(szlávul Omis), kis kikötő Dalmátországban a Cetina torkolatánál</w:t>
      </w:r>
    </w:p>
    <w:p>
      <w:pPr>
        <w:pStyle w:val="Heading1"/>
        <w:jc w:val="both"/>
        <w:rPr/>
      </w:pPr>
      <w:r>
        <w:rPr/>
        <w:t>Almodovar</w:t>
      </w:r>
    </w:p>
    <w:p>
      <w:pPr>
        <w:pStyle w:val="Normal"/>
        <w:jc w:val="both"/>
        <w:rPr/>
      </w:pPr>
      <w:r>
        <w:rPr/>
        <w:t>Don Ildefonzo Diaz de Ribera gróf; spanyol miniszter. Valenciából származott. egh. Valenciában 1846 jan. 26-án. A függetlenségi harcban mint tüzérségi hadnagy vett részt. A restauráció idejében az inquizició börtönébe hurcolták, melyből azonban az 1820-iki forradalom kiszabadította. Franciaországba költözött 1823-ban s onnan csak VII. Ferdinánd halála után tért vissza hazájába. Hadügyminiszter, külügyminiszter s rövid időre miniszterelnök is volt. (Baumgarten, Gesch. Spaniens.)</w:t>
      </w:r>
    </w:p>
    <w:p>
      <w:pPr>
        <w:pStyle w:val="Heading1"/>
        <w:jc w:val="both"/>
        <w:rPr/>
      </w:pPr>
      <w:r>
        <w:rPr/>
        <w:t>Almohádok</w:t>
      </w:r>
    </w:p>
    <w:p>
      <w:pPr>
        <w:pStyle w:val="Normal"/>
        <w:jc w:val="both"/>
        <w:rPr/>
      </w:pPr>
      <w:r>
        <w:rPr/>
        <w:t>l. Almoravidok.</w:t>
      </w:r>
    </w:p>
    <w:p>
      <w:pPr>
        <w:pStyle w:val="Heading1"/>
        <w:jc w:val="both"/>
        <w:rPr/>
      </w:pPr>
      <w:r>
        <w:rPr/>
        <w:t>Almondbury</w:t>
      </w:r>
    </w:p>
    <w:p>
      <w:pPr>
        <w:pStyle w:val="Normal"/>
        <w:jc w:val="both"/>
        <w:rPr/>
      </w:pPr>
      <w:r>
        <w:rPr/>
        <w:t>(ejtsd: ámendberri), város Angliában, Yorkshireban, Huddersfieldtől 3 km.-nyire délkeletre, (1891) 15,464 lakossal. A rómaiak korában Campodunum volt a neve és később egy angol-szász királyság fővárosa volt.</w:t>
      </w:r>
    </w:p>
    <w:p>
      <w:pPr>
        <w:pStyle w:val="Heading1"/>
        <w:jc w:val="both"/>
        <w:rPr/>
      </w:pPr>
      <w:r>
        <w:rPr/>
        <w:t>Almonde</w:t>
      </w:r>
    </w:p>
    <w:p>
      <w:pPr>
        <w:pStyle w:val="Normal"/>
        <w:jc w:val="both"/>
        <w:rPr/>
      </w:pPr>
      <w:r>
        <w:rPr/>
        <w:t>(Allemonda), Philipp van A., hollandi altengernagy, szül. Brielben 1646., megh. Haaswyk birtokán Leyden mellett 1721 jan. 6. Kitűnt az 1666 jun. 12-14. tengeri csatában, amikor Ruyter a Monk által vezényelt angol flottát tönkre tette. 1672 kiszabadította az ellenségektől körülzárt Ruytert, kinek társaságában azután a Földközi tengeren harcolt. Ruyter halála után (1676) ő vezette vissza a hajóhadat Hollandiába. Ő döntötte el Russel győzedelmét a franciák fölött La Hogue mellett 1692 május 29-én. Az angolokkal szövetkezve megtámadta s elfogta a francia fedezet alatt érkező úgynevezett spanyol,«ezüst-flottát», a vigó-i kikötőben pedig (1702 okt. 23.) a spanyol-franca hajóhadat ujólag megverte. A brieli Szt. Katalin templomban emléket állítottak tiszteletére.</w:t>
      </w:r>
    </w:p>
    <w:p>
      <w:pPr>
        <w:pStyle w:val="Heading1"/>
        <w:jc w:val="both"/>
        <w:rPr/>
      </w:pPr>
      <w:r>
        <w:rPr/>
        <w:t>Almonte</w:t>
      </w:r>
    </w:p>
    <w:p>
      <w:pPr>
        <w:pStyle w:val="Normal"/>
        <w:jc w:val="both"/>
        <w:rPr/>
      </w:pPr>
      <w:r>
        <w:rPr/>
        <w:t>Don Juan Nepomuceno, mexikói tábornok és államférfiu, szül. Valladolidban Mexikóban 1804-ben. A kongresszus tagja, követ s hadügyminiszter volt Santa-Anna és Paredes elnöksége alatt. Mint párisi követ (1857) Juarez ellen működött, aki annak dacára az ország elnöke lett. A hivatalától megfosztott A., elvakítva a nagyravágyástól és a pártgyülölségtől a francia expediciót létre hozta hazája ellen. Ő maga is kikötött a francia sereggel Veracruz-ban (1862). A franciák Juarez helyébe diktátorrá akarták tenni, de a nép hazaárulónak tekintette, amiért azután maga Forey tábornok is elejtette őt (1862 ősszel). De midőn a franciák 1863 jun. 10-én a fővárost is elfoglalták, ő lett az ideiglenes «császári kormány» feje. A szerencsétlen Miksa császár halála után Európába menekült. Megh. Párisban 1869. márc. 22.</w:t>
      </w:r>
    </w:p>
    <w:p>
      <w:pPr>
        <w:pStyle w:val="Heading1"/>
        <w:jc w:val="both"/>
        <w:rPr/>
      </w:pPr>
      <w:r>
        <w:rPr/>
        <w:t>Almora</w:t>
      </w:r>
    </w:p>
    <w:p>
      <w:pPr>
        <w:pStyle w:val="Normal"/>
        <w:jc w:val="both"/>
        <w:rPr/>
      </w:pPr>
      <w:r>
        <w:rPr/>
        <w:t>(Almaura), az angol indiai északnyugati tartományok Kamaon kerületének fővárosa, (1881) 7390 lak., e közt 6323 hindu, 866 mohammedán és 201 keresztény.</w:t>
      </w:r>
    </w:p>
    <w:p>
      <w:pPr>
        <w:pStyle w:val="Heading1"/>
        <w:jc w:val="both"/>
        <w:rPr/>
      </w:pPr>
      <w:r>
        <w:rPr/>
        <w:t>Almoraham</w:t>
      </w:r>
    </w:p>
    <w:p>
      <w:pPr>
        <w:pStyle w:val="Normal"/>
        <w:jc w:val="both"/>
        <w:rPr/>
      </w:pPr>
      <w:r>
        <w:rPr/>
        <w:t>az arab esztendő első hónapja.</w:t>
      </w:r>
    </w:p>
    <w:p>
      <w:pPr>
        <w:pStyle w:val="Heading1"/>
        <w:jc w:val="both"/>
        <w:rPr/>
      </w:pPr>
      <w:r>
        <w:rPr/>
        <w:t>Almoravidok</w:t>
      </w:r>
    </w:p>
    <w:p>
      <w:pPr>
        <w:pStyle w:val="Normal"/>
        <w:jc w:val="both"/>
        <w:rPr/>
      </w:pPr>
      <w:r>
        <w:rPr/>
        <w:t>és Almohádok, két mór-spanyol dinasztia. Abdallah ben Jazin arab Afrikának északnyugati részében külön felekezetet alapított, melynek követőit arabul: al murabathin, azaz «az Isten szolgálatának szentelt emberek» névvel ruházta föl. Abdallah Abu Bekrt állította a törzs élére s megalapította a marokkói birodalmat 1059-ben. Utódja, Juszuf ben Taszfin, sereggel jött Spanyolországba s mint az arab szevillai fejedelem szövetségese megverte a keresztényeket Salaka mellett 1086-ban, azután pedig az egész arab Spanyolországot hatalma alá hajtotta. De az Almoravidák hatalmát nemsokára megtörték. Abdallah Ibn Tomrul új vallásfelekezetet alapított az Atlasz hegységben, melyet muahedin vagy almolhaden, azaz «az egy igaz isten imádói» névvel ruházott föl. Vakbuzgó hívei Abd ul Mumen vezérlete alatt meghódították 1146-ban Marokkót, megölték Ibrahimot, az utolsó Almoravidát s hatalmukat Spanyolországra is kiterjesztették. Vezérük Jakub Almanzor döntő győzedelmet vivott ki Kasztilia fölött Alarcos mellett 1195-ben. Utódja, Mohammed, óriási sereggel nyomult Spanyolországba, de az egyesült Kasztilia, Aragónia és Navarra által 1212-ben Navas de Tolosa mellett teljesen megveretett. 100,000 mór s köztük Mohammed idősebb fia is a csatatéren maradt. Ez időtől fogva a spanyol mórok hatalma rohamos hanyatlásnak indult. Később Abu Juszuf tört ujból Spanyolországba, de kettős győzelme dacára is kénytelen volt Marokkóba visszavonulni. Sancho, S. Alfonz fia, Afrikában támadta meg őt, mire a nomád törzsek lázadása az Almohádok uralmának 1269-ben véget vetett.</w:t>
      </w:r>
    </w:p>
    <w:p>
      <w:pPr>
        <w:pStyle w:val="Heading1"/>
        <w:jc w:val="both"/>
        <w:rPr/>
      </w:pPr>
      <w:r>
        <w:rPr/>
        <w:t>Álmos</w:t>
      </w:r>
    </w:p>
    <w:p>
      <w:pPr>
        <w:pStyle w:val="Normal"/>
        <w:jc w:val="both"/>
        <w:rPr/>
      </w:pPr>
      <w:r>
        <w:rPr/>
        <w:t>az őshazából kiköltöző magyarok fővezére, a honalapító Árpád apja, a monda szerint Ögyek (Ugek) és Emese fia, a 819. évben született. Á.-nak azért nevezték, mert édes anyja előre megálmodta születését s azt hogy tőle majdan dicsőséges király ok származnak, Á, v. ahogy a görög irók nevezik Szálmos (Szalmutzész) gyermekkora eként a monda körébe burkolózik ugyan, de maga Á. történeti alak. Nagy Géza (Az Álmos-monda. Sepsi-Szentgyörgy, 1884) szerint az Álmossal összeolvadt Szálmos voltaképen a nap egyik elavult régi magyar neve. «Álmos születése a nap születése, s az Á.-monda agy, a naphoz intézett himnusz fenmaradt, de már nem értett sorainak históriai elemekkel történt összeolvadása,» Anonymus szerint az őshazából kiköltöző magyarok, akik hét törzsre oszlottak, őt választották fővezéröknek s a vérszerződésben (l. o.) szabályozták a fejedelem és a nemzet közt való viszonyt. Anonymus Á.-nak tulajdonítja mindazokat a tetteket, miket a magyarok a kritikai történelem szerint Ungvár bevételéig Árpád vezetése alatt követtek el. De ha Lebediászban Á. volt is a legtekintélyesebb törzsfő, valószínűbb a görög iróknak (Konstantinos, Georgios Monachos és León Grammatikos) elbeszélése, hogy Árpád már Etelközbe-menet átvette a fővezérséget, melyre a már hetven éven felül levő Álmos alig is vállalkozhatott. De azért híven követte a hazát kereső nemzetet, s minden valószínüség szerint 895-ben, az etelközi pusztulás idejében fejezte be 76 évre terjedt életet. A budai, pozsonyi és bécsi krónika, valamint Thuróczy szerint is Erdöelvében ölték meg s igy «non potuit intrare terram Pannoniae», nem léphetett Magyarország földére. Helyesen mutat rá Ipolyi e vonásnak a Mózes és Romulus mondájában meglévő analogiájára, sőt mindenvalószinüség szerint mintájára. Ami az Á. névnek magában a mondában foglalt és annak mintegy magvát alkotó etimologiáját illeti, az kétségtelenül népetimologia s ugy ez, mint a hozzá füződő sovány és nagyrészt kész sablonok után szerkesztett epikum igen valószinüvé teszi, hogy az egész monda nem egyéb bibliai és régibb világkrónikai alapon támadt analogia-képződménynél, aminők különösen a honalkotó, vagy uj hazába vezérlő hősök hagyományos élettörténetében bámulatos egyöntetüséggel ismétlődnek. L. Jászay, Reguly-album: Álmos 94.</w:t>
      </w:r>
    </w:p>
    <w:p>
      <w:pPr>
        <w:pStyle w:val="Heading1"/>
        <w:jc w:val="both"/>
        <w:rPr/>
      </w:pPr>
      <w:r>
        <w:rPr/>
        <w:t>Álmos</w:t>
      </w:r>
    </w:p>
    <w:p>
      <w:pPr>
        <w:pStyle w:val="Normal"/>
        <w:jc w:val="both"/>
        <w:rPr/>
      </w:pPr>
      <w:r>
        <w:rPr/>
        <w:t>herceg, L Géza királynak (1074-1077) és Szinadéne görög hercegnőnek fia, 1075 táján született. 1091. már résztvett szent László horvátországi hadjáratában s ő lett Magyarország e legújabb tartományának kormányzója. 1102. bátyja, Kálmán király, a tiszai részek kormányára tette át, mire Álmos ismételve föllázadt és segítségért hol Német-, hol Lengyel-, hol Görögországba utazott. Mikor negyedszer is újabb lázadáson törte a fejét, bátyja 1113-ban elfogatta, az általa alapított dömösi kolostoArba csukatta, és fiával Bélával együtt megvakíttatta. A kivégeztetésére kiadott rendeletet a hálás szerzetesek meghiúsították. A vak herceg csak 1127-ben szökhetett meg a fogságból s barátságos fogadtatásra talált Görögországban. A macedóniai Konstantine városban telepedett meg, ő maga is Konstantin nevet vett föl s 1129-ben halt meg. Ili István, Kálmán fia, a halálban megbocsátott nagybátyjának; holttestét már a következő évben hazahozatta és Székesfehérvárott a királyi sirboltba temettette. Álmos 1104-ben vette feleségül Szvjetopolk leányát, Predszlavát (kit Eufémiával, Kálmán király feleségével szoktak összetéveszteni), kitől három gyermeke született: Adelhaid, Béla (1131-1141. Magyarország király a) és Hedvig.</w:t>
      </w:r>
    </w:p>
    <w:p>
      <w:pPr>
        <w:pStyle w:val="Heading1"/>
        <w:jc w:val="both"/>
        <w:rPr/>
      </w:pPr>
      <w:r>
        <w:rPr/>
        <w:t>Álmosd</w:t>
      </w:r>
    </w:p>
    <w:p>
      <w:pPr>
        <w:pStyle w:val="Normal"/>
        <w:jc w:val="both"/>
        <w:rPr/>
      </w:pPr>
      <w:r>
        <w:rPr/>
        <w:t>nagyközség Biharm. székelyhidi járásban (1891) 1839 magyar lakossal, postával.</w:t>
      </w:r>
    </w:p>
    <w:p>
      <w:pPr>
        <w:pStyle w:val="Heading1"/>
        <w:jc w:val="both"/>
        <w:rPr/>
      </w:pPr>
      <w:r>
        <w:rPr/>
        <w:t>Álmoskönyv</w:t>
      </w:r>
    </w:p>
    <w:p>
      <w:pPr>
        <w:pStyle w:val="Normal"/>
        <w:jc w:val="both"/>
        <w:rPr/>
      </w:pPr>
      <w:r>
        <w:rPr/>
        <w:t>l. Álom fejtés.</w:t>
      </w:r>
    </w:p>
    <w:p>
      <w:pPr>
        <w:pStyle w:val="Heading1"/>
        <w:jc w:val="both"/>
        <w:rPr/>
      </w:pPr>
      <w:r>
        <w:rPr/>
        <w:t>Almquist</w:t>
      </w:r>
    </w:p>
    <w:p>
      <w:pPr>
        <w:pStyle w:val="Normal"/>
        <w:jc w:val="both"/>
        <w:rPr/>
      </w:pPr>
      <w:r>
        <w:rPr/>
        <w:t>Károly Jónás Lajos, svéd iró. Szül. Stockholmban 1793 nov. 28., megh. Brémában 1866 novemberben, hol élete utolsó évét «Westermann tanár» álnév alatt töltötte. 1829-ben egy stockholmi iskola igazgatója lett, de szabadelvü nézetei miatt főhatóságával többször összezörrent s 1840-ben letette hivatalát. Ezután külföldön utazott, majd visszatérve, átvette az «Aftonbladet» («esti lap») szerkesztését. 1851-ben kénytelen volt egy reáháramló mérgezési bűntény gyanuja miatt Amerikába szökni. A. a legtermékenyebb svéd irók egyike és kétségtelenül lángeszü ember volt. Sokoldalusága is ritkítja párját. Irt kitünő geográfiai s történeti tankönyveket, szótárakat, sok magvasabbnál magvasabb bölcsészeti, matematikai, egyháztörténeti, sőt nemzetgazdasági essay-t és értekezést. Legnagyobb hírnevet azonban szépirodalmi művei szereztek neki. Költeményeit hév, lendület és gazdag fantázia jellemzi. Érdekfeszítő s mesteri nyelven irt regényeit és novelláit, meg színműveit is, a legtöbb idegen nyelvre lefordították. Legnevezetesebbek köztük: «Amalia Hillner», «Colombine», «Ramido Marinesco», «Gabriele Alimanso» stb. E bámulatos termékenységü svéd iró mint epikus is kivált, nemkülönben mint népének egyik legjobb ízü humoristája. Életét leitta Ahnteldt (Stockholm 1876).</w:t>
      </w:r>
    </w:p>
    <w:p>
      <w:pPr>
        <w:pStyle w:val="Heading1"/>
        <w:jc w:val="both"/>
        <w:rPr/>
      </w:pPr>
      <w:r>
        <w:rPr/>
        <w:t>Almucium</w:t>
      </w:r>
    </w:p>
    <w:p>
      <w:pPr>
        <w:pStyle w:val="Normal"/>
        <w:jc w:val="both"/>
        <w:rPr/>
      </w:pPr>
      <w:r>
        <w:rPr/>
        <w:t>(latin). A XIV. században divatos ruhadarab, melyet német papok viseltek. Bőrből készült vállruha volt, kucsmával, melyet a fejre lehetett hozni. Már kiment a használatból, kivéve a kölni egyházmegyét, hol a plébánosok ma is viselnek fehér bőrből készült A.-ot.</w:t>
      </w:r>
    </w:p>
    <w:p>
      <w:pPr>
        <w:pStyle w:val="Heading1"/>
        <w:jc w:val="both"/>
        <w:rPr/>
      </w:pPr>
      <w:r>
        <w:rPr/>
        <w:t>Almúda</w:t>
      </w:r>
    </w:p>
    <w:p>
      <w:pPr>
        <w:pStyle w:val="Normal"/>
        <w:jc w:val="both"/>
        <w:rPr/>
      </w:pPr>
      <w:r>
        <w:rPr/>
        <w:t>gabonaürmérték Mexikóban = 1/12 fanaga = 4,567 l.</w:t>
      </w:r>
    </w:p>
    <w:p>
      <w:pPr>
        <w:pStyle w:val="Heading1"/>
        <w:jc w:val="both"/>
        <w:rPr/>
      </w:pPr>
      <w:r>
        <w:rPr/>
        <w:t>Almude</w:t>
      </w:r>
    </w:p>
    <w:p>
      <w:pPr>
        <w:pStyle w:val="Normal"/>
        <w:jc w:val="both"/>
        <w:rPr/>
      </w:pPr>
      <w:r>
        <w:rPr/>
        <w:t>folyadékmérték Portugáliában és Braziliában, 1 A. = 2 alqueire vagy pof = 12 tanapa = 16,540 1. 26 A. = 1 pipa = 4,3 hl. Különben más-más árúk mérésénél és különböző helyen az A. ürtartalma is különböző nagyságu s 16-19 liter között változik.</w:t>
      </w:r>
    </w:p>
    <w:p>
      <w:pPr>
        <w:pStyle w:val="Heading1"/>
        <w:jc w:val="both"/>
        <w:rPr/>
      </w:pPr>
      <w:r>
        <w:rPr/>
        <w:t>Almuggimfa</w:t>
      </w:r>
    </w:p>
    <w:p>
      <w:pPr>
        <w:pStyle w:val="Normal"/>
        <w:jc w:val="both"/>
        <w:rPr/>
      </w:pPr>
      <w:r>
        <w:rPr/>
        <w:t>(algummim), a bibliában említett drága fa, amely Indiában és Perzsiában terem. Valószinüleg a vörös szandálfát érti alatta a Biblia.</w:t>
      </w:r>
    </w:p>
    <w:p>
      <w:pPr>
        <w:pStyle w:val="Heading1"/>
        <w:jc w:val="both"/>
        <w:rPr/>
      </w:pPr>
      <w:r>
        <w:rPr/>
        <w:t>Almukantarat</w:t>
      </w:r>
    </w:p>
    <w:p>
      <w:pPr>
        <w:pStyle w:val="Normal"/>
        <w:jc w:val="both"/>
        <w:rPr/>
      </w:pPr>
      <w:r>
        <w:rPr/>
        <w:t>az éggömb ama köreinek arab neve, melyek a horizonnal párhuzamosak. Minden csillagnak, mely ugyanabban az A.-ban áll, e szerint ugyanaz a magassága és zenittávolsága. L. Égbolt.</w:t>
      </w:r>
    </w:p>
    <w:p>
      <w:pPr>
        <w:pStyle w:val="Heading1"/>
        <w:jc w:val="both"/>
        <w:rPr/>
      </w:pPr>
      <w:r>
        <w:rPr/>
        <w:t>Almunecar</w:t>
      </w:r>
    </w:p>
    <w:p>
      <w:pPr>
        <w:pStyle w:val="Normal"/>
        <w:jc w:val="both"/>
        <w:rPr/>
      </w:pPr>
      <w:r>
        <w:rPr/>
        <w:t>(ejtsd: almunyekar), kikötőváros Spanyolországban, Granada tartományban, mór várkastéllyal, (1887) 8842 lak. Nádcukor- és mazsolakivitele méltó a megemlítésre.</w:t>
      </w:r>
    </w:p>
    <w:p>
      <w:pPr>
        <w:pStyle w:val="Heading1"/>
        <w:jc w:val="both"/>
        <w:rPr/>
      </w:pPr>
      <w:r>
        <w:rPr/>
        <w:t>Almus-hegy</w:t>
      </w:r>
    </w:p>
    <w:p>
      <w:pPr>
        <w:pStyle w:val="Normal"/>
        <w:jc w:val="both"/>
        <w:rPr/>
      </w:pPr>
      <w:r>
        <w:rPr/>
        <w:t>Verancsics Antal szerint a szerémi Fruska-Gorahegység régi magyar neve.</w:t>
      </w:r>
    </w:p>
    <w:p>
      <w:pPr>
        <w:pStyle w:val="Heading1"/>
        <w:jc w:val="both"/>
        <w:rPr/>
      </w:pPr>
      <w:r>
        <w:rPr/>
        <w:t>Álművészet</w:t>
      </w:r>
    </w:p>
    <w:p>
      <w:pPr>
        <w:pStyle w:val="Normal"/>
        <w:jc w:val="both"/>
        <w:rPr/>
      </w:pPr>
      <w:r>
        <w:rPr/>
        <w:t>l. Álság.</w:t>
      </w:r>
    </w:p>
    <w:p>
      <w:pPr>
        <w:pStyle w:val="Heading1"/>
        <w:jc w:val="both"/>
        <w:rPr/>
      </w:pPr>
      <w:r>
        <w:rPr/>
        <w:t>Alnádor</w:t>
      </w:r>
    </w:p>
    <w:p>
      <w:pPr>
        <w:pStyle w:val="Normal"/>
        <w:jc w:val="both"/>
        <w:rPr/>
      </w:pPr>
      <w:r>
        <w:rPr/>
        <w:t>(propalatinus), nálunk az 1848 előtti pesti kir. táblánál a nádor helyettese.</w:t>
      </w:r>
    </w:p>
    <w:p>
      <w:pPr>
        <w:pStyle w:val="Heading1"/>
        <w:jc w:val="both"/>
        <w:rPr/>
      </w:pPr>
      <w:r>
        <w:rPr/>
        <w:t>Alnem</w:t>
      </w:r>
    </w:p>
    <w:p>
      <w:pPr>
        <w:pStyle w:val="Normal"/>
        <w:jc w:val="both"/>
        <w:rPr/>
      </w:pPr>
      <w:r>
        <w:rPr/>
        <w:t>(subgenus) (növ.), l. Almafa és Rendszertani különböztetés.</w:t>
      </w:r>
    </w:p>
    <w:p>
      <w:pPr>
        <w:pStyle w:val="Heading1"/>
        <w:jc w:val="both"/>
        <w:rPr/>
      </w:pPr>
      <w:r>
        <w:rPr/>
        <w:t>Alnémet</w:t>
      </w:r>
    </w:p>
    <w:p>
      <w:pPr>
        <w:pStyle w:val="Normal"/>
        <w:jc w:val="both"/>
        <w:rPr/>
      </w:pPr>
      <w:r>
        <w:rPr/>
        <w:t>l. Német nyelvek.</w:t>
      </w:r>
    </w:p>
    <w:p>
      <w:pPr>
        <w:pStyle w:val="Heading1"/>
        <w:jc w:val="both"/>
        <w:rPr/>
      </w:pPr>
      <w:r>
        <w:rPr/>
        <w:t>Álnév</w:t>
      </w:r>
    </w:p>
    <w:p>
      <w:pPr>
        <w:pStyle w:val="Normal"/>
        <w:jc w:val="both"/>
        <w:rPr/>
      </w:pPr>
      <w:r>
        <w:rPr/>
        <w:t>általában minden olyan név, névszerü szó vagy jel melyet valaki igaz törvényes neve helyett fölvesz, használ. Álnevek használása a közönséges polgári életben tilos. Mindenki tartozik vezeték és keresztnevet viselni, mert az államnak érdekében fekszik, hogy a területén tartózkodó minden egyén az államtól reá rótt kötelezettséget valóban teljesítse és az alól magát ki ne vonja. Ezért történnek hivatalos összeirások, népszámlálások, állíttatnak fel bejelentési hivatalok, ruháztatnak fel közhitelességgel az anyakönyvvezetők, köteleztetnek a vendéglősök vagy fogadósok a náluk megszállott idegeneket felhívni, hogy nevöket, állásukat és lakhelyüket a hatóságilag megrendelt vendégkönyvbe v. jegyzékbe vagy bejelentési lapba irják be. Aki a hatóság hivatalnokától v. közegétől, hivatása gyakorlatában, nevének, állásának, lakhelyének megmondására szólíttatván fel, a feleletet megtagadja, vagy valótlant állít, az 1879. XL. t.-c. 43. §-a alapján 25 forintig terjedhető pénzbüntetéssel büntetendő, sőt azok, kik a hatóságok tévútra vezetése céljából álneveket használnak, vagy más hamis körülményeket adnak elő vagy álruhában, v. más módon átalakítva jelennek meg, azonnal le is tartóztatandók (1881. évi XXI. t -c 19. §-ának e) pontja).</w:t>
      </w:r>
    </w:p>
    <w:p>
      <w:pPr>
        <w:pStyle w:val="Normal"/>
        <w:spacing w:before="60" w:after="0"/>
        <w:jc w:val="both"/>
        <w:rPr/>
      </w:pPr>
      <w:r>
        <w:rPr/>
        <w:t>Az Á.-eknek az irodalomban van különösebb jelentősége. A magyar irodalomban csaknem minden iró használt és használ A.-el. Az irodalmi Á.-ek használása a legkülönfélébb okokból történik. Némelyik olyan munkája alá jegyez Á.-el, melyet kisebb jelentőségünek, csekélyebb értékünek tart, a másik pedig kényszerüségből mint p. Jókai az abszolutizmus alatt a «Sajó» álnevet ismét mások a tárgyilagosság nagyobb érvényesítése céljából rejtőznek álnév alá, hogy az olvasó az iró személyiségét nem tekintve, csak az igazságra fordítsa figyelmét; majd meg valamely irodalmi genrehez alkalmaznak a szerzők megfelelő álnevet, mint p. az élclapok alakjaihoz, sőt nem ritkán éppen nem dicsérhető tekintetek is vezetik az irókat, mikor t. i. támadó irataik közlésénél a visszatorlás elől az álnév sötétjében húzzák meg magukat stb. Az irodalmi Á.-ek használása korlátlanul szabad. Nálunk eddig az álnevekkel irodalmilag alig foglalkoztak s Porzsolt Kálmánnak «Magyar írói álnevek» címü, idevágó kisérlete (l. «Figyelő» XIII. k.) az első melyet fölemlíthetünk. Külföldön azonban az álnév, illetve névtelenség (pseudonymitás és anonymitás), pseudonym és anonym iratok ismerete a bibliografia külön ágát képezi. (L. Anonym és Pseudonym.)</w:t>
      </w:r>
    </w:p>
    <w:p>
      <w:pPr>
        <w:pStyle w:val="Normal"/>
        <w:spacing w:before="60" w:after="0"/>
        <w:jc w:val="both"/>
        <w:rPr/>
      </w:pPr>
      <w:r>
        <w:rPr/>
        <w:t>A hazai irodalomban ismertebb Á.-k a következők:</w:t>
      </w:r>
    </w:p>
    <w:tbl>
      <w:tblPr>
        <w:tblW w:w="5882" w:type="dxa"/>
        <w:jc w:val="left"/>
        <w:tblInd w:w="-70" w:type="dxa"/>
        <w:tblLayout w:type="fixed"/>
        <w:tblCellMar>
          <w:top w:w="0" w:type="dxa"/>
          <w:left w:w="70" w:type="dxa"/>
          <w:bottom w:w="0" w:type="dxa"/>
          <w:right w:w="70" w:type="dxa"/>
        </w:tblCellMar>
      </w:tblPr>
      <w:tblGrid>
        <w:gridCol w:w="2197"/>
        <w:gridCol w:w="3685"/>
      </w:tblGrid>
      <w:tr>
        <w:trPr/>
        <w:tc>
          <w:tcPr>
            <w:tcW w:w="2197" w:type="dxa"/>
            <w:tcBorders/>
          </w:tcPr>
          <w:p>
            <w:pPr>
              <w:pStyle w:val="Normal"/>
              <w:spacing w:before="60" w:after="0"/>
              <w:jc w:val="both"/>
              <w:rPr/>
            </w:pPr>
            <w:r>
              <w:rPr/>
              <w:t>A-any,</w:t>
            </w:r>
          </w:p>
        </w:tc>
        <w:tc>
          <w:tcPr>
            <w:tcW w:w="3685" w:type="dxa"/>
            <w:tcBorders/>
          </w:tcPr>
          <w:p>
            <w:pPr>
              <w:pStyle w:val="Normal"/>
              <w:spacing w:before="60" w:after="0"/>
              <w:jc w:val="both"/>
              <w:rPr/>
            </w:pPr>
            <w:r>
              <w:rPr/>
              <w:t>Arany János</w:t>
            </w:r>
          </w:p>
        </w:tc>
      </w:tr>
      <w:tr>
        <w:trPr/>
        <w:tc>
          <w:tcPr>
            <w:tcW w:w="2197" w:type="dxa"/>
            <w:tcBorders/>
          </w:tcPr>
          <w:p>
            <w:pPr>
              <w:pStyle w:val="Normal"/>
              <w:spacing w:before="60" w:after="0"/>
              <w:jc w:val="both"/>
              <w:rPr/>
            </w:pPr>
            <w:r>
              <w:rPr/>
              <w:t>Abafi Lajos,</w:t>
            </w:r>
          </w:p>
        </w:tc>
        <w:tc>
          <w:tcPr>
            <w:tcW w:w="3685" w:type="dxa"/>
            <w:tcBorders/>
          </w:tcPr>
          <w:p>
            <w:pPr>
              <w:pStyle w:val="Normal"/>
              <w:spacing w:before="60" w:after="0"/>
              <w:jc w:val="both"/>
              <w:rPr/>
            </w:pPr>
            <w:r>
              <w:rPr/>
              <w:t>Aigner Lajos</w:t>
            </w:r>
          </w:p>
        </w:tc>
      </w:tr>
      <w:tr>
        <w:trPr/>
        <w:tc>
          <w:tcPr>
            <w:tcW w:w="2197" w:type="dxa"/>
            <w:tcBorders/>
          </w:tcPr>
          <w:p>
            <w:pPr>
              <w:pStyle w:val="Normal"/>
              <w:spacing w:before="60" w:after="0"/>
              <w:jc w:val="both"/>
              <w:rPr/>
            </w:pPr>
            <w:r>
              <w:rPr/>
              <w:t xml:space="preserve">A. B. C., </w:t>
            </w:r>
          </w:p>
        </w:tc>
        <w:tc>
          <w:tcPr>
            <w:tcW w:w="3685" w:type="dxa"/>
            <w:tcBorders/>
          </w:tcPr>
          <w:p>
            <w:pPr>
              <w:pStyle w:val="Normal"/>
              <w:spacing w:before="60" w:after="0"/>
              <w:jc w:val="both"/>
              <w:rPr/>
            </w:pPr>
            <w:r>
              <w:rPr/>
              <w:t>Kazinczy Gábor</w:t>
            </w:r>
          </w:p>
        </w:tc>
      </w:tr>
      <w:tr>
        <w:trPr/>
        <w:tc>
          <w:tcPr>
            <w:tcW w:w="2197" w:type="dxa"/>
            <w:tcBorders/>
          </w:tcPr>
          <w:p>
            <w:pPr>
              <w:pStyle w:val="Normal"/>
              <w:spacing w:before="60" w:after="0"/>
              <w:jc w:val="both"/>
              <w:rPr/>
            </w:pPr>
            <w:r>
              <w:rPr/>
              <w:t>Abonyi Lajos,</w:t>
            </w:r>
          </w:p>
        </w:tc>
        <w:tc>
          <w:tcPr>
            <w:tcW w:w="3685" w:type="dxa"/>
            <w:tcBorders/>
          </w:tcPr>
          <w:p>
            <w:pPr>
              <w:pStyle w:val="Normal"/>
              <w:spacing w:before="60" w:after="0"/>
              <w:jc w:val="both"/>
              <w:rPr/>
            </w:pPr>
            <w:r>
              <w:rPr/>
              <w:t>Márton Ferenc</w:t>
            </w:r>
          </w:p>
        </w:tc>
      </w:tr>
      <w:tr>
        <w:trPr/>
        <w:tc>
          <w:tcPr>
            <w:tcW w:w="2197" w:type="dxa"/>
            <w:tcBorders/>
          </w:tcPr>
          <w:p>
            <w:pPr>
              <w:pStyle w:val="Normal"/>
              <w:spacing w:before="60" w:after="0"/>
              <w:jc w:val="both"/>
              <w:rPr/>
            </w:pPr>
            <w:r>
              <w:rPr/>
              <w:t>Adácsi Bácsi,</w:t>
            </w:r>
          </w:p>
        </w:tc>
        <w:tc>
          <w:tcPr>
            <w:tcW w:w="3685" w:type="dxa"/>
            <w:tcBorders/>
          </w:tcPr>
          <w:p>
            <w:pPr>
              <w:pStyle w:val="Normal"/>
              <w:spacing w:before="60" w:after="0"/>
              <w:jc w:val="both"/>
              <w:rPr/>
            </w:pPr>
            <w:r>
              <w:rPr/>
              <w:t>Rodiczky Jenő</w:t>
            </w:r>
          </w:p>
        </w:tc>
      </w:tr>
      <w:tr>
        <w:trPr/>
        <w:tc>
          <w:tcPr>
            <w:tcW w:w="2197" w:type="dxa"/>
            <w:tcBorders/>
          </w:tcPr>
          <w:p>
            <w:pPr>
              <w:pStyle w:val="Normal"/>
              <w:spacing w:before="60" w:after="0"/>
              <w:jc w:val="both"/>
              <w:rPr/>
            </w:pPr>
            <w:r>
              <w:rPr/>
              <w:t>Ádám Géza,</w:t>
            </w:r>
          </w:p>
        </w:tc>
        <w:tc>
          <w:tcPr>
            <w:tcW w:w="3685" w:type="dxa"/>
            <w:tcBorders/>
          </w:tcPr>
          <w:p>
            <w:pPr>
              <w:pStyle w:val="Normal"/>
              <w:spacing w:before="60" w:after="0"/>
              <w:jc w:val="both"/>
              <w:rPr/>
            </w:pPr>
            <w:r>
              <w:rPr/>
              <w:t>Kiss József</w:t>
            </w:r>
          </w:p>
        </w:tc>
      </w:tr>
      <w:tr>
        <w:trPr/>
        <w:tc>
          <w:tcPr>
            <w:tcW w:w="2197" w:type="dxa"/>
            <w:tcBorders/>
          </w:tcPr>
          <w:p>
            <w:pPr>
              <w:pStyle w:val="Normal"/>
              <w:spacing w:before="60" w:after="0"/>
              <w:jc w:val="both"/>
              <w:rPr/>
            </w:pPr>
            <w:r>
              <w:rPr/>
              <w:t xml:space="preserve">Á. E., </w:t>
            </w:r>
          </w:p>
        </w:tc>
        <w:tc>
          <w:tcPr>
            <w:tcW w:w="3685" w:type="dxa"/>
            <w:tcBorders/>
          </w:tcPr>
          <w:p>
            <w:pPr>
              <w:pStyle w:val="Normal"/>
              <w:spacing w:before="60" w:after="0"/>
              <w:jc w:val="both"/>
              <w:rPr/>
            </w:pPr>
            <w:r>
              <w:rPr/>
              <w:t>Ábrányi Emil</w:t>
            </w:r>
          </w:p>
        </w:tc>
      </w:tr>
      <w:tr>
        <w:trPr/>
        <w:tc>
          <w:tcPr>
            <w:tcW w:w="2197" w:type="dxa"/>
            <w:tcBorders/>
          </w:tcPr>
          <w:p>
            <w:pPr>
              <w:pStyle w:val="Normal"/>
              <w:spacing w:before="60" w:after="0"/>
              <w:jc w:val="both"/>
              <w:rPr/>
            </w:pPr>
            <w:r>
              <w:rPr/>
              <w:t>-á-e-,</w:t>
            </w:r>
          </w:p>
        </w:tc>
        <w:tc>
          <w:tcPr>
            <w:tcW w:w="3685" w:type="dxa"/>
            <w:tcBorders/>
          </w:tcPr>
          <w:p>
            <w:pPr>
              <w:pStyle w:val="Normal"/>
              <w:spacing w:before="60" w:after="0"/>
              <w:jc w:val="both"/>
              <w:rPr/>
            </w:pPr>
            <w:r>
              <w:rPr/>
              <w:t>ÁbrányiEmil</w:t>
            </w:r>
          </w:p>
        </w:tc>
      </w:tr>
      <w:tr>
        <w:trPr/>
        <w:tc>
          <w:tcPr>
            <w:tcW w:w="2197" w:type="dxa"/>
            <w:tcBorders/>
          </w:tcPr>
          <w:p>
            <w:pPr>
              <w:pStyle w:val="Normal"/>
              <w:spacing w:before="60" w:after="0"/>
              <w:jc w:val="both"/>
              <w:rPr/>
            </w:pPr>
            <w:r>
              <w:rPr/>
              <w:t xml:space="preserve">Agricola, </w:t>
            </w:r>
          </w:p>
        </w:tc>
        <w:tc>
          <w:tcPr>
            <w:tcW w:w="3685" w:type="dxa"/>
            <w:tcBorders/>
          </w:tcPr>
          <w:p>
            <w:pPr>
              <w:pStyle w:val="Normal"/>
              <w:spacing w:before="60" w:after="0"/>
              <w:jc w:val="both"/>
              <w:rPr/>
            </w:pPr>
            <w:r>
              <w:rPr/>
              <w:t>Jakab Elek</w:t>
            </w:r>
          </w:p>
        </w:tc>
      </w:tr>
      <w:tr>
        <w:trPr/>
        <w:tc>
          <w:tcPr>
            <w:tcW w:w="2197" w:type="dxa"/>
            <w:tcBorders/>
          </w:tcPr>
          <w:p>
            <w:pPr>
              <w:pStyle w:val="Normal"/>
              <w:spacing w:before="60" w:after="0"/>
              <w:jc w:val="both"/>
              <w:rPr/>
            </w:pPr>
            <w:r>
              <w:rPr/>
              <w:t xml:space="preserve">Ajtavári, </w:t>
            </w:r>
          </w:p>
        </w:tc>
        <w:tc>
          <w:tcPr>
            <w:tcW w:w="3685" w:type="dxa"/>
            <w:tcBorders/>
          </w:tcPr>
          <w:p>
            <w:pPr>
              <w:pStyle w:val="Normal"/>
              <w:spacing w:before="60" w:after="0"/>
              <w:jc w:val="both"/>
              <w:rPr/>
            </w:pPr>
            <w:r>
              <w:rPr/>
              <w:t>Kriza János</w:t>
            </w:r>
          </w:p>
        </w:tc>
      </w:tr>
      <w:tr>
        <w:trPr/>
        <w:tc>
          <w:tcPr>
            <w:tcW w:w="2197" w:type="dxa"/>
            <w:tcBorders/>
          </w:tcPr>
          <w:p>
            <w:pPr>
              <w:pStyle w:val="Normal"/>
              <w:spacing w:before="60" w:after="0"/>
              <w:jc w:val="both"/>
              <w:rPr/>
            </w:pPr>
            <w:r>
              <w:rPr/>
              <w:t>Á. KK.,</w:t>
            </w:r>
          </w:p>
        </w:tc>
        <w:tc>
          <w:tcPr>
            <w:tcW w:w="3685" w:type="dxa"/>
            <w:tcBorders/>
          </w:tcPr>
          <w:p>
            <w:pPr>
              <w:pStyle w:val="Normal"/>
              <w:spacing w:before="60" w:after="0"/>
              <w:jc w:val="both"/>
              <w:rPr/>
            </w:pPr>
            <w:r>
              <w:rPr/>
              <w:t>Ábrányi Kornél</w:t>
            </w:r>
          </w:p>
        </w:tc>
      </w:tr>
      <w:tr>
        <w:trPr/>
        <w:tc>
          <w:tcPr>
            <w:tcW w:w="2197" w:type="dxa"/>
            <w:tcBorders/>
          </w:tcPr>
          <w:p>
            <w:pPr>
              <w:pStyle w:val="Normal"/>
              <w:spacing w:before="60" w:after="0"/>
              <w:jc w:val="both"/>
              <w:rPr/>
            </w:pPr>
            <w:r>
              <w:rPr/>
              <w:t>Akaki,</w:t>
            </w:r>
          </w:p>
        </w:tc>
        <w:tc>
          <w:tcPr>
            <w:tcW w:w="3685" w:type="dxa"/>
            <w:tcBorders/>
          </w:tcPr>
          <w:p>
            <w:pPr>
              <w:pStyle w:val="Normal"/>
              <w:spacing w:before="60" w:after="0"/>
              <w:jc w:val="both"/>
              <w:rPr/>
            </w:pPr>
            <w:r>
              <w:rPr/>
              <w:t>Arany János</w:t>
            </w:r>
          </w:p>
        </w:tc>
      </w:tr>
      <w:tr>
        <w:trPr/>
        <w:tc>
          <w:tcPr>
            <w:tcW w:w="2197" w:type="dxa"/>
            <w:tcBorders/>
          </w:tcPr>
          <w:p>
            <w:pPr>
              <w:pStyle w:val="Normal"/>
              <w:spacing w:before="60" w:after="0"/>
              <w:jc w:val="both"/>
              <w:rPr/>
            </w:pPr>
            <w:r>
              <w:rPr/>
              <w:t xml:space="preserve">-al, </w:t>
            </w:r>
          </w:p>
        </w:tc>
        <w:tc>
          <w:tcPr>
            <w:tcW w:w="3685" w:type="dxa"/>
            <w:tcBorders/>
          </w:tcPr>
          <w:p>
            <w:pPr>
              <w:pStyle w:val="Normal"/>
              <w:spacing w:before="60" w:after="0"/>
              <w:jc w:val="both"/>
              <w:rPr/>
            </w:pPr>
            <w:r>
              <w:rPr/>
              <w:t>Várady Antal</w:t>
            </w:r>
          </w:p>
        </w:tc>
      </w:tr>
      <w:tr>
        <w:trPr/>
        <w:tc>
          <w:tcPr>
            <w:tcW w:w="2197" w:type="dxa"/>
            <w:tcBorders/>
          </w:tcPr>
          <w:p>
            <w:pPr>
              <w:pStyle w:val="Normal"/>
              <w:spacing w:before="60" w:after="0"/>
              <w:jc w:val="both"/>
              <w:rPr/>
            </w:pPr>
            <w:r>
              <w:rPr/>
              <w:t>Alföldi,</w:t>
            </w:r>
          </w:p>
        </w:tc>
        <w:tc>
          <w:tcPr>
            <w:tcW w:w="3685" w:type="dxa"/>
            <w:tcBorders/>
          </w:tcPr>
          <w:p>
            <w:pPr>
              <w:pStyle w:val="Normal"/>
              <w:spacing w:before="60" w:after="0"/>
              <w:jc w:val="both"/>
              <w:rPr/>
            </w:pPr>
            <w:r>
              <w:rPr/>
              <w:t>Rodiczky Jenő</w:t>
            </w:r>
          </w:p>
        </w:tc>
      </w:tr>
      <w:tr>
        <w:trPr/>
        <w:tc>
          <w:tcPr>
            <w:tcW w:w="2197" w:type="dxa"/>
            <w:tcBorders/>
          </w:tcPr>
          <w:p>
            <w:pPr>
              <w:pStyle w:val="Normal"/>
              <w:spacing w:before="60" w:after="0"/>
              <w:jc w:val="both"/>
              <w:rPr/>
            </w:pPr>
            <w:r>
              <w:rPr/>
              <w:t>Aliquis,</w:t>
            </w:r>
          </w:p>
        </w:tc>
        <w:tc>
          <w:tcPr>
            <w:tcW w:w="3685" w:type="dxa"/>
            <w:tcBorders/>
          </w:tcPr>
          <w:p>
            <w:pPr>
              <w:pStyle w:val="Normal"/>
              <w:spacing w:before="60" w:after="0"/>
              <w:jc w:val="both"/>
              <w:rPr/>
            </w:pPr>
            <w:r>
              <w:rPr/>
              <w:t>Solder Hugó</w:t>
            </w:r>
          </w:p>
        </w:tc>
      </w:tr>
      <w:tr>
        <w:trPr/>
        <w:tc>
          <w:tcPr>
            <w:tcW w:w="2197" w:type="dxa"/>
            <w:tcBorders/>
          </w:tcPr>
          <w:p>
            <w:pPr>
              <w:pStyle w:val="Normal"/>
              <w:spacing w:before="60" w:after="0"/>
              <w:jc w:val="both"/>
              <w:rPr/>
            </w:pPr>
            <w:r>
              <w:rPr/>
              <w:t xml:space="preserve">Allos, </w:t>
            </w:r>
          </w:p>
        </w:tc>
        <w:tc>
          <w:tcPr>
            <w:tcW w:w="3685" w:type="dxa"/>
            <w:tcBorders/>
          </w:tcPr>
          <w:p>
            <w:pPr>
              <w:pStyle w:val="Normal"/>
              <w:spacing w:before="60" w:after="0"/>
              <w:jc w:val="both"/>
              <w:rPr/>
            </w:pPr>
            <w:r>
              <w:rPr/>
              <w:t>Tóth Béla</w:t>
            </w:r>
          </w:p>
        </w:tc>
      </w:tr>
      <w:tr>
        <w:trPr/>
        <w:tc>
          <w:tcPr>
            <w:tcW w:w="2197" w:type="dxa"/>
            <w:tcBorders/>
          </w:tcPr>
          <w:p>
            <w:pPr>
              <w:pStyle w:val="Normal"/>
              <w:spacing w:before="60" w:after="0"/>
              <w:jc w:val="both"/>
              <w:rPr/>
            </w:pPr>
            <w:r>
              <w:rPr/>
              <w:t>Almási Tihamér, dr.</w:t>
            </w:r>
          </w:p>
        </w:tc>
        <w:tc>
          <w:tcPr>
            <w:tcW w:w="3685" w:type="dxa"/>
            <w:tcBorders/>
          </w:tcPr>
          <w:p>
            <w:pPr>
              <w:pStyle w:val="Normal"/>
              <w:spacing w:before="60" w:after="0"/>
              <w:jc w:val="both"/>
              <w:rPr/>
            </w:pPr>
            <w:r>
              <w:rPr/>
              <w:t>Almási Balogh Tihamér</w:t>
            </w:r>
          </w:p>
        </w:tc>
      </w:tr>
      <w:tr>
        <w:trPr/>
        <w:tc>
          <w:tcPr>
            <w:tcW w:w="2197" w:type="dxa"/>
            <w:tcBorders/>
          </w:tcPr>
          <w:p>
            <w:pPr>
              <w:pStyle w:val="Normal"/>
              <w:spacing w:before="60" w:after="0"/>
              <w:jc w:val="both"/>
              <w:rPr/>
            </w:pPr>
            <w:r>
              <w:rPr/>
              <w:t>Alibiadesz,</w:t>
            </w:r>
          </w:p>
        </w:tc>
        <w:tc>
          <w:tcPr>
            <w:tcW w:w="3685" w:type="dxa"/>
            <w:tcBorders/>
          </w:tcPr>
          <w:p>
            <w:pPr>
              <w:pStyle w:val="Normal"/>
              <w:spacing w:before="60" w:after="0"/>
              <w:jc w:val="both"/>
              <w:rPr/>
            </w:pPr>
            <w:r>
              <w:rPr/>
              <w:t>Adorján Sándor</w:t>
            </w:r>
          </w:p>
        </w:tc>
      </w:tr>
      <w:tr>
        <w:trPr/>
        <w:tc>
          <w:tcPr>
            <w:tcW w:w="2197" w:type="dxa"/>
            <w:tcBorders/>
          </w:tcPr>
          <w:p>
            <w:pPr>
              <w:pStyle w:val="Normal"/>
              <w:spacing w:before="60" w:after="0"/>
              <w:jc w:val="both"/>
              <w:rPr/>
            </w:pPr>
            <w:r>
              <w:rPr/>
              <w:t>Almavíva,</w:t>
            </w:r>
          </w:p>
        </w:tc>
        <w:tc>
          <w:tcPr>
            <w:tcW w:w="3685" w:type="dxa"/>
            <w:tcBorders/>
          </w:tcPr>
          <w:p>
            <w:pPr>
              <w:pStyle w:val="Normal"/>
              <w:spacing w:before="60" w:after="0"/>
              <w:jc w:val="both"/>
              <w:rPr/>
            </w:pPr>
            <w:r>
              <w:rPr/>
              <w:t>Szokolay Kornél</w:t>
            </w:r>
          </w:p>
        </w:tc>
      </w:tr>
      <w:tr>
        <w:trPr/>
        <w:tc>
          <w:tcPr>
            <w:tcW w:w="2197" w:type="dxa"/>
            <w:tcBorders/>
          </w:tcPr>
          <w:p>
            <w:pPr>
              <w:pStyle w:val="Normal"/>
              <w:spacing w:before="60" w:after="0"/>
              <w:jc w:val="both"/>
              <w:rPr/>
            </w:pPr>
            <w:r>
              <w:rPr/>
              <w:t>Alpár,</w:t>
            </w:r>
          </w:p>
        </w:tc>
        <w:tc>
          <w:tcPr>
            <w:tcW w:w="3685" w:type="dxa"/>
            <w:tcBorders/>
          </w:tcPr>
          <w:p>
            <w:pPr>
              <w:pStyle w:val="Normal"/>
              <w:spacing w:before="60" w:after="0"/>
              <w:jc w:val="both"/>
              <w:rPr/>
            </w:pPr>
            <w:r>
              <w:rPr/>
              <w:t>Mentovich Ferenc</w:t>
            </w:r>
          </w:p>
        </w:tc>
      </w:tr>
      <w:tr>
        <w:trPr/>
        <w:tc>
          <w:tcPr>
            <w:tcW w:w="2197" w:type="dxa"/>
            <w:tcBorders/>
          </w:tcPr>
          <w:p>
            <w:pPr>
              <w:pStyle w:val="Normal"/>
              <w:spacing w:before="60" w:after="0"/>
              <w:jc w:val="both"/>
              <w:rPr/>
            </w:pPr>
            <w:r>
              <w:rPr/>
              <w:t>Alt Móric, b.</w:t>
            </w:r>
          </w:p>
        </w:tc>
        <w:tc>
          <w:tcPr>
            <w:tcW w:w="3685" w:type="dxa"/>
            <w:tcBorders/>
          </w:tcPr>
          <w:p>
            <w:pPr>
              <w:pStyle w:val="Normal"/>
              <w:spacing w:before="60" w:after="0"/>
              <w:jc w:val="both"/>
              <w:rPr/>
            </w:pPr>
            <w:r>
              <w:rPr/>
              <w:t>Jósika Miklós</w:t>
            </w:r>
          </w:p>
        </w:tc>
      </w:tr>
      <w:tr>
        <w:trPr/>
        <w:tc>
          <w:tcPr>
            <w:tcW w:w="2197" w:type="dxa"/>
            <w:tcBorders/>
          </w:tcPr>
          <w:p>
            <w:pPr>
              <w:pStyle w:val="Normal"/>
              <w:spacing w:before="60" w:after="0"/>
              <w:jc w:val="both"/>
              <w:rPr/>
            </w:pPr>
            <w:r>
              <w:rPr/>
              <w:t>Amateur,</w:t>
            </w:r>
          </w:p>
        </w:tc>
        <w:tc>
          <w:tcPr>
            <w:tcW w:w="3685" w:type="dxa"/>
            <w:tcBorders/>
          </w:tcPr>
          <w:p>
            <w:pPr>
              <w:pStyle w:val="Normal"/>
              <w:spacing w:before="60" w:after="0"/>
              <w:jc w:val="both"/>
              <w:rPr/>
            </w:pPr>
            <w:r>
              <w:rPr/>
              <w:t>Fejérpataky László</w:t>
            </w:r>
          </w:p>
        </w:tc>
      </w:tr>
      <w:tr>
        <w:trPr/>
        <w:tc>
          <w:tcPr>
            <w:tcW w:w="2197" w:type="dxa"/>
            <w:tcBorders/>
          </w:tcPr>
          <w:p>
            <w:pPr>
              <w:pStyle w:val="Normal"/>
              <w:spacing w:before="60" w:after="0"/>
              <w:jc w:val="both"/>
              <w:rPr/>
            </w:pPr>
            <w:r>
              <w:rPr/>
              <w:t>Amica,</w:t>
            </w:r>
          </w:p>
        </w:tc>
        <w:tc>
          <w:tcPr>
            <w:tcW w:w="3685" w:type="dxa"/>
            <w:tcBorders/>
          </w:tcPr>
          <w:p>
            <w:pPr>
              <w:pStyle w:val="Normal"/>
              <w:spacing w:before="60" w:after="0"/>
              <w:jc w:val="both"/>
              <w:rPr/>
            </w:pPr>
            <w:r>
              <w:rPr/>
              <w:t>Gyarmathy Zsigáné, Sámi Lászlóné</w:t>
            </w:r>
          </w:p>
        </w:tc>
      </w:tr>
      <w:tr>
        <w:trPr/>
        <w:tc>
          <w:tcPr>
            <w:tcW w:w="2197" w:type="dxa"/>
            <w:tcBorders/>
          </w:tcPr>
          <w:p>
            <w:pPr>
              <w:pStyle w:val="Normal"/>
              <w:spacing w:before="60" w:after="0"/>
              <w:jc w:val="both"/>
              <w:rPr/>
            </w:pPr>
            <w:r>
              <w:rPr/>
              <w:t>Anda Róza,</w:t>
            </w:r>
          </w:p>
        </w:tc>
        <w:tc>
          <w:tcPr>
            <w:tcW w:w="3685" w:type="dxa"/>
            <w:tcBorders/>
          </w:tcPr>
          <w:p>
            <w:pPr>
              <w:pStyle w:val="Normal"/>
              <w:spacing w:before="60" w:after="0"/>
              <w:jc w:val="both"/>
              <w:rPr/>
            </w:pPr>
            <w:r>
              <w:rPr/>
              <w:t>Bethlen Jánosné Wimpflen Beatrix bárónő</w:t>
            </w:r>
          </w:p>
        </w:tc>
      </w:tr>
      <w:tr>
        <w:trPr/>
        <w:tc>
          <w:tcPr>
            <w:tcW w:w="2197" w:type="dxa"/>
            <w:tcBorders/>
          </w:tcPr>
          <w:p>
            <w:pPr>
              <w:pStyle w:val="Normal"/>
              <w:spacing w:before="60" w:after="0"/>
              <w:jc w:val="both"/>
              <w:rPr/>
            </w:pPr>
            <w:r>
              <w:rPr/>
              <w:t>Andódi,</w:t>
            </w:r>
          </w:p>
        </w:tc>
        <w:tc>
          <w:tcPr>
            <w:tcW w:w="3685" w:type="dxa"/>
            <w:tcBorders/>
          </w:tcPr>
          <w:p>
            <w:pPr>
              <w:pStyle w:val="Normal"/>
              <w:spacing w:before="60" w:after="0"/>
              <w:jc w:val="both"/>
              <w:rPr/>
            </w:pPr>
            <w:r>
              <w:rPr/>
              <w:t>Czuczor Gergely</w:t>
            </w:r>
          </w:p>
        </w:tc>
      </w:tr>
      <w:tr>
        <w:trPr/>
        <w:tc>
          <w:tcPr>
            <w:tcW w:w="2197" w:type="dxa"/>
            <w:tcBorders/>
          </w:tcPr>
          <w:p>
            <w:pPr>
              <w:pStyle w:val="Normal"/>
              <w:spacing w:before="60" w:after="0"/>
              <w:jc w:val="both"/>
              <w:rPr/>
            </w:pPr>
            <w:r>
              <w:rPr/>
              <w:t>Andorlaky Máté,</w:t>
            </w:r>
          </w:p>
        </w:tc>
        <w:tc>
          <w:tcPr>
            <w:tcW w:w="3685" w:type="dxa"/>
            <w:tcBorders/>
          </w:tcPr>
          <w:p>
            <w:pPr>
              <w:pStyle w:val="Normal"/>
              <w:spacing w:before="60" w:after="0"/>
              <w:jc w:val="both"/>
              <w:rPr/>
            </w:pPr>
            <w:r>
              <w:rPr/>
              <w:t>Táncsics Mihály</w:t>
            </w:r>
          </w:p>
        </w:tc>
      </w:tr>
      <w:tr>
        <w:trPr/>
        <w:tc>
          <w:tcPr>
            <w:tcW w:w="2197" w:type="dxa"/>
            <w:tcBorders/>
          </w:tcPr>
          <w:p>
            <w:pPr>
              <w:pStyle w:val="Normal"/>
              <w:spacing w:before="60" w:after="0"/>
              <w:jc w:val="both"/>
              <w:rPr/>
            </w:pPr>
            <w:r>
              <w:rPr/>
              <w:t>Andronikus,</w:t>
            </w:r>
          </w:p>
        </w:tc>
        <w:tc>
          <w:tcPr>
            <w:tcW w:w="3685" w:type="dxa"/>
            <w:tcBorders/>
          </w:tcPr>
          <w:p>
            <w:pPr>
              <w:pStyle w:val="Normal"/>
              <w:spacing w:before="60" w:after="0"/>
              <w:jc w:val="both"/>
              <w:rPr/>
            </w:pPr>
            <w:r>
              <w:rPr/>
              <w:t>Kozma Andor</w:t>
            </w:r>
          </w:p>
        </w:tc>
      </w:tr>
      <w:tr>
        <w:trPr/>
        <w:tc>
          <w:tcPr>
            <w:tcW w:w="2197" w:type="dxa"/>
            <w:tcBorders/>
          </w:tcPr>
          <w:p>
            <w:pPr>
              <w:pStyle w:val="Normal"/>
              <w:spacing w:before="60" w:after="0"/>
              <w:jc w:val="both"/>
              <w:rPr/>
            </w:pPr>
            <w:r>
              <w:rPr/>
              <w:t>Anonymus,</w:t>
            </w:r>
          </w:p>
        </w:tc>
        <w:tc>
          <w:tcPr>
            <w:tcW w:w="3685" w:type="dxa"/>
            <w:tcBorders/>
          </w:tcPr>
          <w:p>
            <w:pPr>
              <w:pStyle w:val="Normal"/>
              <w:spacing w:before="60" w:after="0"/>
              <w:jc w:val="both"/>
              <w:rPr/>
            </w:pPr>
            <w:r>
              <w:rPr/>
              <w:t>Molnár Antal</w:t>
            </w:r>
          </w:p>
        </w:tc>
      </w:tr>
      <w:tr>
        <w:trPr/>
        <w:tc>
          <w:tcPr>
            <w:tcW w:w="2197" w:type="dxa"/>
            <w:tcBorders/>
          </w:tcPr>
          <w:p>
            <w:pPr>
              <w:pStyle w:val="Normal"/>
              <w:spacing w:before="60" w:after="0"/>
              <w:jc w:val="both"/>
              <w:rPr/>
            </w:pPr>
            <w:r>
              <w:rPr/>
              <w:t xml:space="preserve">Anti, </w:t>
            </w:r>
          </w:p>
        </w:tc>
        <w:tc>
          <w:tcPr>
            <w:tcW w:w="3685" w:type="dxa"/>
            <w:tcBorders/>
          </w:tcPr>
          <w:p>
            <w:pPr>
              <w:pStyle w:val="Normal"/>
              <w:spacing w:before="60" w:after="0"/>
              <w:jc w:val="both"/>
              <w:rPr/>
            </w:pPr>
            <w:r>
              <w:rPr/>
              <w:t>Radó Antal</w:t>
            </w:r>
          </w:p>
        </w:tc>
      </w:tr>
      <w:tr>
        <w:trPr/>
        <w:tc>
          <w:tcPr>
            <w:tcW w:w="2197" w:type="dxa"/>
            <w:tcBorders/>
          </w:tcPr>
          <w:p>
            <w:pPr>
              <w:pStyle w:val="Normal"/>
              <w:spacing w:before="60" w:after="0"/>
              <w:jc w:val="both"/>
              <w:rPr/>
            </w:pPr>
            <w:r>
              <w:rPr/>
              <w:t>Antikrisztus,</w:t>
            </w:r>
          </w:p>
        </w:tc>
        <w:tc>
          <w:tcPr>
            <w:tcW w:w="3685" w:type="dxa"/>
            <w:tcBorders/>
          </w:tcPr>
          <w:p>
            <w:pPr>
              <w:pStyle w:val="Normal"/>
              <w:spacing w:before="60" w:after="0"/>
              <w:jc w:val="both"/>
              <w:rPr/>
            </w:pPr>
            <w:r>
              <w:rPr/>
              <w:t>Reviczky Gyula</w:t>
            </w:r>
          </w:p>
        </w:tc>
      </w:tr>
      <w:tr>
        <w:trPr/>
        <w:tc>
          <w:tcPr>
            <w:tcW w:w="2197" w:type="dxa"/>
            <w:tcBorders/>
          </w:tcPr>
          <w:p>
            <w:pPr>
              <w:pStyle w:val="Normal"/>
              <w:spacing w:before="60" w:after="0"/>
              <w:jc w:val="both"/>
              <w:rPr/>
            </w:pPr>
            <w:r>
              <w:rPr/>
              <w:t xml:space="preserve">Antonius, </w:t>
            </w:r>
          </w:p>
        </w:tc>
        <w:tc>
          <w:tcPr>
            <w:tcW w:w="3685" w:type="dxa"/>
            <w:tcBorders/>
          </w:tcPr>
          <w:p>
            <w:pPr>
              <w:pStyle w:val="Normal"/>
              <w:spacing w:before="60" w:after="0"/>
              <w:jc w:val="both"/>
              <w:rPr/>
            </w:pPr>
            <w:r>
              <w:rPr/>
              <w:t>Radó Antal</w:t>
            </w:r>
          </w:p>
        </w:tc>
      </w:tr>
      <w:tr>
        <w:trPr/>
        <w:tc>
          <w:tcPr>
            <w:tcW w:w="2197" w:type="dxa"/>
            <w:tcBorders/>
          </w:tcPr>
          <w:p>
            <w:pPr>
              <w:pStyle w:val="Normal"/>
              <w:spacing w:before="60" w:after="0"/>
              <w:jc w:val="both"/>
              <w:rPr/>
            </w:pPr>
            <w:r>
              <w:rPr/>
              <w:t xml:space="preserve">-á-r, </w:t>
            </w:r>
          </w:p>
        </w:tc>
        <w:tc>
          <w:tcPr>
            <w:tcW w:w="3685" w:type="dxa"/>
            <w:tcBorders/>
          </w:tcPr>
          <w:p>
            <w:pPr>
              <w:pStyle w:val="Normal"/>
              <w:spacing w:before="60" w:after="0"/>
              <w:jc w:val="both"/>
              <w:rPr/>
            </w:pPr>
            <w:r>
              <w:rPr/>
              <w:t>Szász Károly</w:t>
            </w:r>
          </w:p>
        </w:tc>
      </w:tr>
      <w:tr>
        <w:trPr/>
        <w:tc>
          <w:tcPr>
            <w:tcW w:w="2197" w:type="dxa"/>
            <w:tcBorders/>
          </w:tcPr>
          <w:p>
            <w:pPr>
              <w:pStyle w:val="Normal"/>
              <w:spacing w:before="60" w:after="0"/>
              <w:jc w:val="both"/>
              <w:rPr/>
            </w:pPr>
            <w:r>
              <w:rPr/>
              <w:t xml:space="preserve">Argus, </w:t>
            </w:r>
          </w:p>
        </w:tc>
        <w:tc>
          <w:tcPr>
            <w:tcW w:w="3685" w:type="dxa"/>
            <w:tcBorders/>
          </w:tcPr>
          <w:p>
            <w:pPr>
              <w:pStyle w:val="Normal"/>
              <w:spacing w:before="60" w:after="0"/>
              <w:jc w:val="both"/>
              <w:rPr/>
            </w:pPr>
            <w:r>
              <w:rPr/>
              <w:t>Berczik Árpád</w:t>
            </w:r>
          </w:p>
        </w:tc>
      </w:tr>
      <w:tr>
        <w:trPr/>
        <w:tc>
          <w:tcPr>
            <w:tcW w:w="2197" w:type="dxa"/>
            <w:tcBorders/>
          </w:tcPr>
          <w:p>
            <w:pPr>
              <w:pStyle w:val="Normal"/>
              <w:spacing w:before="60" w:after="0"/>
              <w:jc w:val="both"/>
              <w:rPr/>
            </w:pPr>
            <w:r>
              <w:rPr/>
              <w:t>Arisztidesz,</w:t>
            </w:r>
          </w:p>
        </w:tc>
        <w:tc>
          <w:tcPr>
            <w:tcW w:w="3685" w:type="dxa"/>
            <w:tcBorders/>
          </w:tcPr>
          <w:p>
            <w:pPr>
              <w:pStyle w:val="Normal"/>
              <w:spacing w:before="60" w:after="0"/>
              <w:jc w:val="both"/>
              <w:rPr/>
            </w:pPr>
            <w:r>
              <w:rPr/>
              <w:t>Vajda János</w:t>
            </w:r>
          </w:p>
        </w:tc>
      </w:tr>
      <w:tr>
        <w:trPr/>
        <w:tc>
          <w:tcPr>
            <w:tcW w:w="2197" w:type="dxa"/>
            <w:tcBorders/>
          </w:tcPr>
          <w:p>
            <w:pPr>
              <w:pStyle w:val="Normal"/>
              <w:spacing w:before="60" w:after="0"/>
              <w:jc w:val="both"/>
              <w:rPr/>
            </w:pPr>
            <w:r>
              <w:rPr/>
              <w:t>Ifj. Árva Imre,</w:t>
            </w:r>
          </w:p>
        </w:tc>
        <w:tc>
          <w:tcPr>
            <w:tcW w:w="3685" w:type="dxa"/>
            <w:tcBorders/>
          </w:tcPr>
          <w:p>
            <w:pPr>
              <w:pStyle w:val="Normal"/>
              <w:spacing w:before="60" w:after="0"/>
              <w:jc w:val="both"/>
              <w:rPr/>
            </w:pPr>
            <w:r>
              <w:rPr/>
              <w:t>Arany János</w:t>
            </w:r>
          </w:p>
        </w:tc>
      </w:tr>
      <w:tr>
        <w:trPr/>
        <w:tc>
          <w:tcPr>
            <w:tcW w:w="2197" w:type="dxa"/>
            <w:tcBorders/>
          </w:tcPr>
          <w:p>
            <w:pPr>
              <w:pStyle w:val="Normal"/>
              <w:spacing w:before="60" w:after="0"/>
              <w:jc w:val="both"/>
              <w:rPr/>
            </w:pPr>
            <w:r>
              <w:rPr/>
              <w:t>Asmódi,</w:t>
            </w:r>
          </w:p>
        </w:tc>
        <w:tc>
          <w:tcPr>
            <w:tcW w:w="3685" w:type="dxa"/>
            <w:tcBorders/>
          </w:tcPr>
          <w:p>
            <w:pPr>
              <w:pStyle w:val="Normal"/>
              <w:spacing w:before="60" w:after="0"/>
              <w:jc w:val="both"/>
              <w:rPr/>
            </w:pPr>
            <w:r>
              <w:rPr/>
              <w:t>Szomaházy István</w:t>
            </w:r>
          </w:p>
        </w:tc>
      </w:tr>
      <w:tr>
        <w:trPr/>
        <w:tc>
          <w:tcPr>
            <w:tcW w:w="2197" w:type="dxa"/>
            <w:tcBorders/>
          </w:tcPr>
          <w:p>
            <w:pPr>
              <w:pStyle w:val="Normal"/>
              <w:spacing w:before="60" w:after="0"/>
              <w:jc w:val="both"/>
              <w:rPr/>
            </w:pPr>
            <w:r>
              <w:rPr/>
              <w:t>Aszfalt,</w:t>
            </w:r>
          </w:p>
        </w:tc>
        <w:tc>
          <w:tcPr>
            <w:tcW w:w="3685" w:type="dxa"/>
            <w:tcBorders/>
          </w:tcPr>
          <w:p>
            <w:pPr>
              <w:pStyle w:val="Normal"/>
              <w:spacing w:before="60" w:after="0"/>
              <w:jc w:val="both"/>
              <w:rPr/>
            </w:pPr>
            <w:r>
              <w:rPr/>
              <w:t>Reviczky Gyula</w:t>
            </w:r>
          </w:p>
        </w:tc>
      </w:tr>
      <w:tr>
        <w:trPr/>
        <w:tc>
          <w:tcPr>
            <w:tcW w:w="2197" w:type="dxa"/>
            <w:tcBorders/>
          </w:tcPr>
          <w:p>
            <w:pPr>
              <w:pStyle w:val="Normal"/>
              <w:spacing w:before="60" w:after="0"/>
              <w:jc w:val="both"/>
              <w:rPr/>
            </w:pPr>
            <w:r>
              <w:rPr/>
              <w:t>Atala,</w:t>
            </w:r>
          </w:p>
        </w:tc>
        <w:tc>
          <w:tcPr>
            <w:tcW w:w="3685" w:type="dxa"/>
            <w:tcBorders/>
          </w:tcPr>
          <w:p>
            <w:pPr>
              <w:pStyle w:val="Normal"/>
              <w:spacing w:before="60" w:after="0"/>
              <w:jc w:val="both"/>
              <w:rPr/>
            </w:pPr>
            <w:r>
              <w:rPr/>
              <w:t>Kisfaludy Atala</w:t>
            </w:r>
          </w:p>
        </w:tc>
      </w:tr>
      <w:tr>
        <w:trPr/>
        <w:tc>
          <w:tcPr>
            <w:tcW w:w="2197" w:type="dxa"/>
            <w:tcBorders/>
          </w:tcPr>
          <w:p>
            <w:pPr>
              <w:pStyle w:val="Normal"/>
              <w:spacing w:before="60" w:after="0"/>
              <w:jc w:val="both"/>
              <w:rPr/>
            </w:pPr>
            <w:r>
              <w:rPr/>
              <w:t xml:space="preserve">Balambér, </w:t>
            </w:r>
          </w:p>
        </w:tc>
        <w:tc>
          <w:tcPr>
            <w:tcW w:w="3685" w:type="dxa"/>
            <w:tcBorders/>
          </w:tcPr>
          <w:p>
            <w:pPr>
              <w:pStyle w:val="Normal"/>
              <w:spacing w:before="60" w:after="0"/>
              <w:jc w:val="both"/>
              <w:rPr/>
            </w:pPr>
            <w:r>
              <w:rPr/>
              <w:t>Pákh Albert</w:t>
            </w:r>
          </w:p>
        </w:tc>
      </w:tr>
      <w:tr>
        <w:trPr/>
        <w:tc>
          <w:tcPr>
            <w:tcW w:w="2197" w:type="dxa"/>
            <w:tcBorders/>
          </w:tcPr>
          <w:p>
            <w:pPr>
              <w:pStyle w:val="Normal"/>
              <w:spacing w:before="60" w:after="0"/>
              <w:jc w:val="both"/>
              <w:rPr/>
            </w:pPr>
            <w:r>
              <w:rPr/>
              <w:t>Bandi diák,</w:t>
            </w:r>
          </w:p>
        </w:tc>
        <w:tc>
          <w:tcPr>
            <w:tcW w:w="3685" w:type="dxa"/>
            <w:tcBorders/>
          </w:tcPr>
          <w:p>
            <w:pPr>
              <w:pStyle w:val="Normal"/>
              <w:spacing w:before="60" w:after="0"/>
              <w:jc w:val="both"/>
              <w:rPr/>
            </w:pPr>
            <w:r>
              <w:rPr/>
              <w:t>Szabó Endre</w:t>
            </w:r>
          </w:p>
        </w:tc>
      </w:tr>
      <w:tr>
        <w:trPr/>
        <w:tc>
          <w:tcPr>
            <w:tcW w:w="2197" w:type="dxa"/>
            <w:tcBorders/>
          </w:tcPr>
          <w:p>
            <w:pPr>
              <w:pStyle w:val="Normal"/>
              <w:spacing w:before="60" w:after="0"/>
              <w:jc w:val="both"/>
              <w:rPr/>
            </w:pPr>
            <w:r>
              <w:rPr/>
              <w:t>Bátor Miklós,</w:t>
            </w:r>
          </w:p>
        </w:tc>
        <w:tc>
          <w:tcPr>
            <w:tcW w:w="3685" w:type="dxa"/>
            <w:tcBorders/>
          </w:tcPr>
          <w:p>
            <w:pPr>
              <w:pStyle w:val="Normal"/>
              <w:spacing w:before="60" w:after="0"/>
              <w:jc w:val="both"/>
              <w:rPr/>
            </w:pPr>
            <w:r>
              <w:rPr/>
              <w:t>Lévay József</w:t>
            </w:r>
          </w:p>
        </w:tc>
      </w:tr>
      <w:tr>
        <w:trPr/>
        <w:tc>
          <w:tcPr>
            <w:tcW w:w="2197" w:type="dxa"/>
            <w:tcBorders/>
          </w:tcPr>
          <w:p>
            <w:pPr>
              <w:pStyle w:val="Normal"/>
              <w:spacing w:before="60" w:after="0"/>
              <w:jc w:val="both"/>
              <w:rPr/>
            </w:pPr>
            <w:r>
              <w:rPr/>
              <w:t>Belzebub,</w:t>
            </w:r>
          </w:p>
        </w:tc>
        <w:tc>
          <w:tcPr>
            <w:tcW w:w="3685" w:type="dxa"/>
            <w:tcBorders/>
          </w:tcPr>
          <w:p>
            <w:pPr>
              <w:pStyle w:val="Normal"/>
              <w:spacing w:before="60" w:after="0"/>
              <w:jc w:val="both"/>
              <w:rPr/>
            </w:pPr>
            <w:r>
              <w:rPr/>
              <w:t>Szokoly Viktor</w:t>
            </w:r>
          </w:p>
        </w:tc>
      </w:tr>
      <w:tr>
        <w:trPr/>
        <w:tc>
          <w:tcPr>
            <w:tcW w:w="2197" w:type="dxa"/>
            <w:tcBorders/>
          </w:tcPr>
          <w:p>
            <w:pPr>
              <w:pStyle w:val="Normal"/>
              <w:spacing w:before="60" w:after="0"/>
              <w:jc w:val="both"/>
              <w:rPr/>
            </w:pPr>
            <w:r>
              <w:rPr/>
              <w:t>Benedek Aladár,</w:t>
            </w:r>
          </w:p>
        </w:tc>
        <w:tc>
          <w:tcPr>
            <w:tcW w:w="3685" w:type="dxa"/>
            <w:tcBorders/>
          </w:tcPr>
          <w:p>
            <w:pPr>
              <w:pStyle w:val="Normal"/>
              <w:spacing w:before="60" w:after="0"/>
              <w:jc w:val="both"/>
              <w:rPr/>
            </w:pPr>
            <w:r>
              <w:rPr/>
              <w:t>Náray Iván</w:t>
            </w:r>
          </w:p>
        </w:tc>
      </w:tr>
      <w:tr>
        <w:trPr/>
        <w:tc>
          <w:tcPr>
            <w:tcW w:w="2197" w:type="dxa"/>
            <w:tcBorders/>
          </w:tcPr>
          <w:p>
            <w:pPr>
              <w:pStyle w:val="Normal"/>
              <w:spacing w:before="60" w:after="0"/>
              <w:jc w:val="both"/>
              <w:rPr/>
            </w:pPr>
            <w:r>
              <w:rPr/>
              <w:t>Benjamin,</w:t>
            </w:r>
          </w:p>
        </w:tc>
        <w:tc>
          <w:tcPr>
            <w:tcW w:w="3685" w:type="dxa"/>
            <w:tcBorders/>
          </w:tcPr>
          <w:p>
            <w:pPr>
              <w:pStyle w:val="Normal"/>
              <w:spacing w:before="60" w:after="0"/>
              <w:jc w:val="both"/>
              <w:rPr/>
            </w:pPr>
            <w:r>
              <w:rPr/>
              <w:t>Beöthy Zsolt</w:t>
            </w:r>
          </w:p>
        </w:tc>
      </w:tr>
      <w:tr>
        <w:trPr/>
        <w:tc>
          <w:tcPr>
            <w:tcW w:w="2197" w:type="dxa"/>
            <w:tcBorders/>
          </w:tcPr>
          <w:p>
            <w:pPr>
              <w:pStyle w:val="Normal"/>
              <w:spacing w:before="60" w:after="0"/>
              <w:jc w:val="both"/>
              <w:rPr/>
            </w:pPr>
            <w:r>
              <w:rPr/>
              <w:t>Benkerti,</w:t>
            </w:r>
          </w:p>
        </w:tc>
        <w:tc>
          <w:tcPr>
            <w:tcW w:w="3685" w:type="dxa"/>
            <w:tcBorders/>
          </w:tcPr>
          <w:p>
            <w:pPr>
              <w:pStyle w:val="Normal"/>
              <w:spacing w:before="60" w:after="0"/>
              <w:jc w:val="both"/>
              <w:rPr/>
            </w:pPr>
            <w:r>
              <w:rPr/>
              <w:t>Benkert Károly Mária</w:t>
            </w:r>
          </w:p>
        </w:tc>
      </w:tr>
      <w:tr>
        <w:trPr/>
        <w:tc>
          <w:tcPr>
            <w:tcW w:w="2197" w:type="dxa"/>
            <w:tcBorders/>
          </w:tcPr>
          <w:p>
            <w:pPr>
              <w:pStyle w:val="Normal"/>
              <w:spacing w:before="60" w:after="0"/>
              <w:jc w:val="both"/>
              <w:rPr/>
            </w:pPr>
            <w:r>
              <w:rPr/>
              <w:t xml:space="preserve">B. K., </w:t>
            </w:r>
          </w:p>
        </w:tc>
        <w:tc>
          <w:tcPr>
            <w:tcW w:w="3685" w:type="dxa"/>
            <w:tcBorders/>
          </w:tcPr>
          <w:p>
            <w:pPr>
              <w:pStyle w:val="Normal"/>
              <w:spacing w:before="60" w:after="0"/>
              <w:jc w:val="both"/>
              <w:rPr/>
            </w:pPr>
            <w:r>
              <w:rPr/>
              <w:t>Kisfaludy Károly</w:t>
            </w:r>
          </w:p>
        </w:tc>
      </w:tr>
      <w:tr>
        <w:trPr/>
        <w:tc>
          <w:tcPr>
            <w:tcW w:w="2197" w:type="dxa"/>
            <w:tcBorders/>
          </w:tcPr>
          <w:p>
            <w:pPr>
              <w:pStyle w:val="Normal"/>
              <w:spacing w:before="60" w:after="0"/>
              <w:jc w:val="both"/>
              <w:rPr/>
            </w:pPr>
            <w:r>
              <w:rPr/>
              <w:t>Boanergesz,</w:t>
            </w:r>
          </w:p>
        </w:tc>
        <w:tc>
          <w:tcPr>
            <w:tcW w:w="3685" w:type="dxa"/>
            <w:tcBorders/>
          </w:tcPr>
          <w:p>
            <w:pPr>
              <w:pStyle w:val="Normal"/>
              <w:spacing w:before="60" w:after="0"/>
              <w:jc w:val="both"/>
              <w:rPr/>
            </w:pPr>
            <w:r>
              <w:rPr/>
              <w:t>Ballagi Aladár</w:t>
            </w:r>
          </w:p>
        </w:tc>
      </w:tr>
      <w:tr>
        <w:trPr/>
        <w:tc>
          <w:tcPr>
            <w:tcW w:w="2197" w:type="dxa"/>
            <w:tcBorders/>
          </w:tcPr>
          <w:p>
            <w:pPr>
              <w:pStyle w:val="Normal"/>
              <w:spacing w:before="60" w:after="0"/>
              <w:jc w:val="both"/>
              <w:rPr/>
            </w:pPr>
            <w:r>
              <w:rPr/>
              <w:t>Bogdanovics György,</w:t>
            </w:r>
          </w:p>
        </w:tc>
        <w:tc>
          <w:tcPr>
            <w:tcW w:w="3685" w:type="dxa"/>
            <w:tcBorders/>
          </w:tcPr>
          <w:p>
            <w:pPr>
              <w:pStyle w:val="Normal"/>
              <w:spacing w:before="60" w:after="0"/>
              <w:jc w:val="both"/>
              <w:rPr/>
            </w:pPr>
            <w:r>
              <w:rPr/>
              <w:t>Baksicsné Bogdanovics Krisztina</w:t>
            </w:r>
          </w:p>
        </w:tc>
      </w:tr>
      <w:tr>
        <w:trPr/>
        <w:tc>
          <w:tcPr>
            <w:tcW w:w="2197" w:type="dxa"/>
            <w:tcBorders/>
          </w:tcPr>
          <w:p>
            <w:pPr>
              <w:pStyle w:val="Normal"/>
              <w:spacing w:before="60" w:after="0"/>
              <w:jc w:val="both"/>
              <w:rPr/>
            </w:pPr>
            <w:r>
              <w:rPr/>
              <w:t>Boldogréthi Víg,</w:t>
            </w:r>
          </w:p>
        </w:tc>
        <w:tc>
          <w:tcPr>
            <w:tcW w:w="3685" w:type="dxa"/>
            <w:tcBorders/>
          </w:tcPr>
          <w:p>
            <w:pPr>
              <w:pStyle w:val="Normal"/>
              <w:spacing w:before="60" w:after="0"/>
              <w:jc w:val="both"/>
              <w:rPr/>
            </w:pPr>
            <w:r>
              <w:rPr/>
              <w:t>László, Horváth István</w:t>
            </w:r>
          </w:p>
        </w:tc>
      </w:tr>
      <w:tr>
        <w:trPr/>
        <w:tc>
          <w:tcPr>
            <w:tcW w:w="2197" w:type="dxa"/>
            <w:tcBorders/>
          </w:tcPr>
          <w:p>
            <w:pPr>
              <w:pStyle w:val="Normal"/>
              <w:spacing w:before="60" w:after="0"/>
              <w:jc w:val="both"/>
              <w:rPr/>
            </w:pPr>
            <w:r>
              <w:rPr/>
              <w:t>Bolnai,</w:t>
            </w:r>
          </w:p>
        </w:tc>
        <w:tc>
          <w:tcPr>
            <w:tcW w:w="3685" w:type="dxa"/>
            <w:tcBorders/>
          </w:tcPr>
          <w:p>
            <w:pPr>
              <w:pStyle w:val="Normal"/>
              <w:spacing w:before="60" w:after="0"/>
              <w:jc w:val="both"/>
              <w:rPr/>
            </w:pPr>
            <w:r>
              <w:rPr/>
              <w:t>gróf Bethlen Miklós</w:t>
            </w:r>
          </w:p>
        </w:tc>
      </w:tr>
      <w:tr>
        <w:trPr/>
        <w:tc>
          <w:tcPr>
            <w:tcW w:w="2197" w:type="dxa"/>
            <w:tcBorders/>
          </w:tcPr>
          <w:p>
            <w:pPr>
              <w:pStyle w:val="Normal"/>
              <w:spacing w:before="60" w:after="0"/>
              <w:jc w:val="both"/>
              <w:rPr/>
            </w:pPr>
            <w:r>
              <w:rPr/>
              <w:t>Bolond Miska,</w:t>
            </w:r>
          </w:p>
        </w:tc>
        <w:tc>
          <w:tcPr>
            <w:tcW w:w="3685" w:type="dxa"/>
            <w:tcBorders/>
          </w:tcPr>
          <w:p>
            <w:pPr>
              <w:pStyle w:val="Normal"/>
              <w:spacing w:before="60" w:after="0"/>
              <w:jc w:val="both"/>
              <w:rPr/>
            </w:pPr>
            <w:r>
              <w:rPr/>
              <w:t>Frankenburg Adolf, Tóth Kálmán</w:t>
            </w:r>
          </w:p>
        </w:tc>
      </w:tr>
      <w:tr>
        <w:trPr/>
        <w:tc>
          <w:tcPr>
            <w:tcW w:w="2197" w:type="dxa"/>
            <w:tcBorders/>
          </w:tcPr>
          <w:p>
            <w:pPr>
              <w:pStyle w:val="Normal"/>
              <w:spacing w:before="60" w:after="0"/>
              <w:jc w:val="both"/>
              <w:rPr/>
            </w:pPr>
            <w:r>
              <w:rPr/>
              <w:t>Bolygó,</w:t>
            </w:r>
          </w:p>
        </w:tc>
        <w:tc>
          <w:tcPr>
            <w:tcW w:w="3685" w:type="dxa"/>
            <w:tcBorders/>
          </w:tcPr>
          <w:p>
            <w:pPr>
              <w:pStyle w:val="Normal"/>
              <w:spacing w:before="60" w:after="0"/>
              <w:jc w:val="both"/>
              <w:rPr/>
            </w:pPr>
            <w:r>
              <w:rPr/>
              <w:t>Keszler József, Erdélyi Gyula</w:t>
            </w:r>
          </w:p>
        </w:tc>
      </w:tr>
      <w:tr>
        <w:trPr/>
        <w:tc>
          <w:tcPr>
            <w:tcW w:w="2197" w:type="dxa"/>
            <w:tcBorders/>
          </w:tcPr>
          <w:p>
            <w:pPr>
              <w:pStyle w:val="Normal"/>
              <w:spacing w:before="60" w:after="0"/>
              <w:jc w:val="both"/>
              <w:rPr/>
            </w:pPr>
            <w:r>
              <w:rPr/>
              <w:t>Borostyán,</w:t>
            </w:r>
          </w:p>
        </w:tc>
        <w:tc>
          <w:tcPr>
            <w:tcW w:w="3685" w:type="dxa"/>
            <w:tcBorders/>
          </w:tcPr>
          <w:p>
            <w:pPr>
              <w:pStyle w:val="Normal"/>
              <w:spacing w:before="60" w:after="0"/>
              <w:jc w:val="both"/>
              <w:rPr/>
            </w:pPr>
            <w:r>
              <w:rPr/>
              <w:t>Petőfi Sándor színészi neve</w:t>
            </w:r>
          </w:p>
        </w:tc>
      </w:tr>
      <w:tr>
        <w:trPr/>
        <w:tc>
          <w:tcPr>
            <w:tcW w:w="2197" w:type="dxa"/>
            <w:tcBorders/>
          </w:tcPr>
          <w:p>
            <w:pPr>
              <w:pStyle w:val="Normal"/>
              <w:spacing w:before="60" w:after="0"/>
              <w:jc w:val="both"/>
              <w:rPr/>
            </w:pPr>
            <w:r>
              <w:rPr/>
              <w:t>Borzas, dr.</w:t>
            </w:r>
          </w:p>
        </w:tc>
        <w:tc>
          <w:tcPr>
            <w:tcW w:w="3685" w:type="dxa"/>
            <w:tcBorders/>
          </w:tcPr>
          <w:p>
            <w:pPr>
              <w:pStyle w:val="Normal"/>
              <w:spacing w:before="60" w:after="0"/>
              <w:jc w:val="both"/>
              <w:rPr/>
            </w:pPr>
            <w:r>
              <w:rPr/>
              <w:t>Szinnyei József</w:t>
            </w:r>
          </w:p>
        </w:tc>
      </w:tr>
      <w:tr>
        <w:trPr/>
        <w:tc>
          <w:tcPr>
            <w:tcW w:w="2197" w:type="dxa"/>
            <w:tcBorders/>
          </w:tcPr>
          <w:p>
            <w:pPr>
              <w:pStyle w:val="Normal"/>
              <w:spacing w:before="60" w:after="0"/>
              <w:jc w:val="both"/>
              <w:rPr/>
            </w:pPr>
            <w:r>
              <w:rPr/>
              <w:t>Boruth Elemér,</w:t>
            </w:r>
          </w:p>
        </w:tc>
        <w:tc>
          <w:tcPr>
            <w:tcW w:w="3685" w:type="dxa"/>
            <w:tcBorders/>
          </w:tcPr>
          <w:p>
            <w:pPr>
              <w:pStyle w:val="Normal"/>
              <w:spacing w:before="60" w:after="0"/>
              <w:jc w:val="both"/>
              <w:rPr/>
            </w:pPr>
            <w:r>
              <w:rPr/>
              <w:t>Steiger Alajos</w:t>
            </w:r>
          </w:p>
        </w:tc>
      </w:tr>
      <w:tr>
        <w:trPr/>
        <w:tc>
          <w:tcPr>
            <w:tcW w:w="2197" w:type="dxa"/>
            <w:tcBorders/>
          </w:tcPr>
          <w:p>
            <w:pPr>
              <w:pStyle w:val="Normal"/>
              <w:spacing w:before="60" w:after="0"/>
              <w:jc w:val="both"/>
              <w:rPr/>
            </w:pPr>
            <w:r>
              <w:rPr/>
              <w:t>Bozontos Ussubu,</w:t>
            </w:r>
          </w:p>
        </w:tc>
        <w:tc>
          <w:tcPr>
            <w:tcW w:w="3685" w:type="dxa"/>
            <w:tcBorders/>
          </w:tcPr>
          <w:p>
            <w:pPr>
              <w:pStyle w:val="Normal"/>
              <w:spacing w:before="60" w:after="0"/>
              <w:jc w:val="both"/>
              <w:rPr/>
            </w:pPr>
            <w:r>
              <w:rPr/>
              <w:t>Szabó Endre</w:t>
            </w:r>
          </w:p>
        </w:tc>
      </w:tr>
    </w:tbl>
    <w:p>
      <w:pPr>
        <w:pStyle w:val="Heading1"/>
        <w:jc w:val="both"/>
        <w:rPr/>
      </w:pPr>
      <w:r>
        <w:rPr/>
        <w:t>Álnevü váltó</w:t>
      </w:r>
    </w:p>
    <w:p>
      <w:pPr>
        <w:pStyle w:val="Normal"/>
        <w:jc w:val="both"/>
        <w:rPr/>
      </w:pPr>
      <w:r>
        <w:rPr/>
        <w:t>L. Hamisváltó és Pinceváltó.</w:t>
      </w:r>
    </w:p>
    <w:p>
      <w:pPr>
        <w:pStyle w:val="Heading1"/>
        <w:jc w:val="both"/>
        <w:rPr/>
      </w:pPr>
      <w:r>
        <w:rPr/>
        <w:t>Alnites</w:t>
      </w:r>
    </w:p>
    <w:p>
      <w:pPr>
        <w:pStyle w:val="Normal"/>
        <w:jc w:val="both"/>
        <w:rPr/>
      </w:pPr>
      <w:r>
        <w:rPr/>
        <w:t>Göpp., (növ.), l. Őséger</w:t>
      </w:r>
    </w:p>
    <w:p>
      <w:pPr>
        <w:pStyle w:val="Heading1"/>
        <w:jc w:val="both"/>
        <w:rPr/>
      </w:pPr>
      <w:r>
        <w:rPr/>
        <w:t>Alnobetula</w:t>
      </w:r>
    </w:p>
    <w:p>
      <w:pPr>
        <w:pStyle w:val="Normal"/>
        <w:jc w:val="both"/>
        <w:rPr/>
      </w:pPr>
      <w:r>
        <w:rPr/>
        <w:t>Ehrh. (növ.), l. Égerfa</w:t>
      </w:r>
    </w:p>
    <w:p>
      <w:pPr>
        <w:pStyle w:val="Heading1"/>
        <w:jc w:val="both"/>
        <w:rPr/>
      </w:pPr>
      <w:r>
        <w:rPr/>
        <w:t>Alnoch</w:t>
      </w:r>
    </w:p>
    <w:p>
      <w:pPr>
        <w:pStyle w:val="Normal"/>
        <w:jc w:val="both"/>
        <w:rPr/>
      </w:pPr>
      <w:r>
        <w:rPr/>
        <w:t>osztrák ezredes, a 23-ik gyalog ezred volt parancsnoka, 1849 május 21-én, Budavárának elfoglalása után a budapesti lánchidat légbe akarta röpíteni; de az akna rosszul volt elkészítve s a hid csak jelentéktelenül sérült meg. AInochot, aki e katonailag nem indokolható tettel, pusztán bosszuból, akarta e remekművet tönkre tenni, az aknát fel nem robbantó, hanem a gyujtóhely felé kitörő lőporgázok megölték.</w:t>
      </w:r>
    </w:p>
    <w:p>
      <w:pPr>
        <w:pStyle w:val="Heading1"/>
        <w:jc w:val="both"/>
        <w:rPr/>
      </w:pPr>
      <w:r>
        <w:rPr/>
        <w:t>Alnus</w:t>
      </w:r>
    </w:p>
    <w:p>
      <w:pPr>
        <w:pStyle w:val="Normal"/>
        <w:jc w:val="both"/>
        <w:rPr/>
      </w:pPr>
      <w:r>
        <w:rPr/>
        <w:t>Tourn. (növ.) l. Égerfa</w:t>
      </w:r>
    </w:p>
    <w:p>
      <w:pPr>
        <w:pStyle w:val="Heading1"/>
        <w:jc w:val="both"/>
        <w:rPr/>
      </w:pPr>
      <w:r>
        <w:rPr/>
        <w:t>Alnwick</w:t>
      </w:r>
    </w:p>
    <w:p>
      <w:pPr>
        <w:pStyle w:val="Normal"/>
        <w:jc w:val="both"/>
        <w:rPr/>
      </w:pPr>
      <w:r>
        <w:rPr/>
        <w:t>(ejtsd: ennikk), város Angliában, Northumberlandben, az Aln mellett, 8 km.-nyire annak torkolatától, (1891) 6746 lakossal. Mellette van a régi hites A. Castle, Northumberland hercegeinek ősi vára. Előtte esett el II. Malcolm király (1093) és ott fogták el vesztett ütközete után (1174) II. Vilmost.</w:t>
      </w:r>
    </w:p>
    <w:p>
      <w:pPr>
        <w:pStyle w:val="Heading1"/>
        <w:jc w:val="both"/>
        <w:rPr/>
      </w:pPr>
      <w:r>
        <w:rPr/>
        <w:t>Alóadák</w:t>
      </w:r>
    </w:p>
    <w:p>
      <w:pPr>
        <w:pStyle w:val="Normal"/>
        <w:jc w:val="both"/>
        <w:rPr/>
      </w:pPr>
      <w:r>
        <w:rPr/>
        <w:t>(v. Alóeidák), Alóeusnak, más görög monda szerint Poseidónnak és Iphimédeiának két fia: Ótos és Ephialtés. Minden esztendőben egy rőfnyit nőttek magasságban és egy ölnyit szélességben. Kilencéves korokban Arést magát egy érchordóba zárták, melyből Hermés mentette ki őt; sőt magukat az isteneket is megfenyegetendők, Ossa hegyét az Olymposra, Ossára pedig Pélion bércét akarták reárakni. Apollón lőtte le őket, míg egy másik monda szerint vadászebet küldött reájuk, midőn éppen Artemisen erőszakot akartak készültek elkövetni. Dárdáikkal az ebet célozták, de egymást találták halálosan. Büntetésül az alvilágban kigyókkal egy oszlophoz voltak kötözve s egy bagoly örökös kuvikolásával zaklatta őket. A mondát úgy értelmezik, hogy Ótos és Ephialtés a gabona-, mások szerint a bortaposók mitoszi tipusa.</w:t>
      </w:r>
    </w:p>
    <w:p>
      <w:pPr>
        <w:pStyle w:val="Heading1"/>
        <w:jc w:val="both"/>
        <w:rPr/>
      </w:pPr>
      <w:r>
        <w:rPr/>
        <w:t>Aloe</w:t>
      </w:r>
    </w:p>
    <w:p>
      <w:pPr>
        <w:pStyle w:val="Normal"/>
        <w:jc w:val="both"/>
        <w:rPr/>
      </w:pPr>
      <w:r>
        <w:rPr/>
        <w:t>Tourn. (áloé, áloes), (növ.), A lilomfélék alcsaládjának (áloénemüek, Aloineae) génusza. Apró füvek, cserjék egész 20 méter magas oszlopalaku, ágatlan vagy egyszer-többször villásan elágazó törzsű fák. Levelök rózsa módjára sűrüen csoportosodik, mindig vastag-husos, leves, rendesen többé-kevésbbé szárölelő alapból szálas lándsás, lassanként elhegyesedő a színe gyakran csatornás, sima, ráncolódott, szemölcsös vagy tüskésen érdes, a széle nem ritkán tüskésen fogas. Virágszálát pikkelylevelek borítják, v. levéltelen, ágatlan vagy ágas. Virágzata fürt v. füzér v. ezekből összetett ágbog, virágának nyele tagolt. Leple csöves, csillagszerü, v. többé-kevésbé kétoldalas, egez kétajakú, egyenes v. görbült, a mézfejtő táján némelykor felfuvódott, a széle 6-karéju, 6-hasábu v. 6 metszetü. Hímje 6. magrejtője tompán háromszögletü, háromrekeszü, a rekeszek sok magvak, gyümölcse tok. Leginkább afrikai, mintegy 180 faj. A nagyviráguak közül az A. vulgaris Lam. Afrika északkeleti részéből több helyen elvadult, az A. Socotrina Lam. Szokotora szigetén és Fokföldön terem, levelének nedve az officinális áloé. A fa-alakúak nevezetesbike az A. arborescens Mili., A. Africana Mili. stb. A levél nedve nagyon fénylő, sárgásbarna, szétdörzsölhető, kellemetlen és sokáig keserü, s vagy magától folyik ki a megmetélt levelekből (a legjobb fajta), vagy pedig kisajtolják (rosszabb fajta) vagy kifőzik belőle (a legrosszabb). A kereskedésben van a) szokotorai zöldesbarna; régebben Szmirnán át hozták a kereskedésbe, azért török áloénak is neveztek; b) fénylő v. kapföldi (A. lucida), Jóreménység foka vidékéről, az A. spicatából L., ez átlátszó s inkább pirosas-sár a ezt használják legáltalánosabban; c) a máj(A. hepatica) át nem látszó, sötétebb, barnás májszinü v. feketés; d) ló-áloé (A. caballina) a leghitványabb fajta, feketeszinü. az előbbiek maradékából csinálják s olcsóságáért leginkább az állatorvosok használják.</w:t>
      </w:r>
    </w:p>
    <w:p>
      <w:pPr>
        <w:pStyle w:val="Normal"/>
        <w:spacing w:before="60" w:after="0"/>
        <w:jc w:val="both"/>
        <w:rPr/>
      </w:pPr>
      <w:r>
        <w:rPr/>
        <w:t>Az Á.-t használják továbbá festéknek, rovarok, különösen a fában élő lárvák pusztítására, a hajókon stb. Ha a lóáloé 0,05 kg.-ját 500 klg. meleg vizben feloldják, az ültetett növényeket szokás vele fecskendeni, hogy a levéltetvek, hernyók stb. ne bántsák. Százesztendős A.-t, l. Agave. Vizi A.-t, l. Kolokán.</w:t>
      </w:r>
    </w:p>
    <w:p>
      <w:pPr>
        <w:pStyle w:val="Heading1"/>
        <w:jc w:val="both"/>
        <w:rPr/>
      </w:pPr>
      <w:r>
        <w:rPr/>
        <w:t>Áloéfa</w:t>
      </w:r>
    </w:p>
    <w:p>
      <w:pPr>
        <w:pStyle w:val="Normal"/>
        <w:jc w:val="both"/>
        <w:rPr/>
      </w:pPr>
      <w:r>
        <w:rPr/>
        <w:t>(áloéfa, agallochefa, kalambak, paradicsomfa), különböző jóillatú fa neve. Az ótestamentomból ismeretes drága áloé-füstölőszer nem u. a., melyet ma annak neveznek, hanem a tulsó-indiai Aquilaria Agallocha Roxb., némelykor meg az Aloëxylon Agailochum Lour. kevésbbé ismeretes növényfája (faáloé, xylaloë). A XVII. század óta a jóillatú áloéfát Mexikóból hozzák a kereskedésbe, mely állítólag az Elaphrium graveolens Kunth (Burseracea családbeli fa) terméke. Az Aquillaria Agallocha fájában kevés az illatozó gyanta, azért a nem gyantás részeket elvagdalják, vagy a fáját a földbe ássák, hol az értéktelen fa elkorhad, s tiszta áloé pedig visszamarad. Az Á. a középkorban Európában drága orvosság volt; ma még Keletindiában, különösen Khinában illatszernek és orvosságnak használják I Napoleon palotáinak is illatszere volt. L. még Vakítófa.</w:t>
      </w:r>
    </w:p>
    <w:p>
      <w:pPr>
        <w:pStyle w:val="Heading1"/>
        <w:jc w:val="both"/>
        <w:rPr/>
      </w:pPr>
      <w:r>
        <w:rPr/>
        <w:t>Áloé-kender</w:t>
      </w:r>
    </w:p>
    <w:p>
      <w:pPr>
        <w:pStyle w:val="Normal"/>
        <w:jc w:val="both"/>
        <w:rPr/>
      </w:pPr>
      <w:r>
        <w:rPr/>
        <w:t>(pita, domingókender, kampeschekender), több agave-faj levelének rostja; sárgásfehér, fénylő, igen erős és tartós, a viznek ellenálló, sőt abszolut szilárdsága a vizben még fokozódik. Az Á., melyet leginkább Amerika, Keletindia és Algir termel, kötélnek jó, mert sokkal erősebb és rugalmasabb, mint a mi kenderünkböl gyártott kötél s nem kell kátrányozni. Leginkább az északamerikai és belga hajósok használják. Lesz belőle jó fonálszij (madzagszij kötélszij) melyet a bányászok használnak, továbbá pakoló vászon, kávézsák szőnyeg, papir és párnázó csepü (indiai rost).</w:t>
      </w:r>
    </w:p>
    <w:p>
      <w:pPr>
        <w:pStyle w:val="Heading1"/>
        <w:jc w:val="both"/>
        <w:rPr/>
      </w:pPr>
      <w:r>
        <w:rPr/>
        <w:t>Áloénemüek</w:t>
      </w:r>
    </w:p>
    <w:p>
      <w:pPr>
        <w:pStyle w:val="Normal"/>
        <w:jc w:val="both"/>
        <w:rPr/>
      </w:pPr>
      <w:r>
        <w:rPr/>
        <w:t>(Aloiineae, növ.) a liliomfélék alcsaládja faalakú törzzsel, húsos levelekkel és csöves lepellel.</w:t>
      </w:r>
    </w:p>
    <w:p>
      <w:pPr>
        <w:pStyle w:val="Heading1"/>
        <w:jc w:val="both"/>
        <w:rPr/>
      </w:pPr>
      <w:r>
        <w:rPr/>
        <w:t>Alofa</w:t>
      </w:r>
    </w:p>
    <w:p>
      <w:pPr>
        <w:pStyle w:val="Normal"/>
        <w:jc w:val="both"/>
        <w:rPr/>
      </w:pPr>
      <w:r>
        <w:rPr/>
        <w:t>sziget a Csendes-óceánban, l. Hoorne-sziget</w:t>
      </w:r>
    </w:p>
    <w:p>
      <w:pPr>
        <w:pStyle w:val="Heading1"/>
        <w:jc w:val="both"/>
        <w:rPr/>
      </w:pPr>
      <w:r>
        <w:rPr/>
        <w:t>Alogia</w:t>
      </w:r>
    </w:p>
    <w:p>
      <w:pPr>
        <w:pStyle w:val="Normal"/>
        <w:jc w:val="both"/>
        <w:rPr/>
      </w:pPr>
      <w:r>
        <w:rPr/>
        <w:t>(gör.) a. m. észnélküliség, esztelenség; alogikus, esztelen; alogisztikus, meggondolatlan.</w:t>
      </w:r>
    </w:p>
    <w:p>
      <w:pPr>
        <w:pStyle w:val="Heading1"/>
        <w:jc w:val="both"/>
        <w:rPr/>
      </w:pPr>
      <w:r>
        <w:rPr/>
        <w:t>Alogotrófia</w:t>
      </w:r>
    </w:p>
    <w:p>
      <w:pPr>
        <w:pStyle w:val="Normal"/>
        <w:jc w:val="both"/>
        <w:rPr/>
      </w:pPr>
      <w:r>
        <w:rPr/>
        <w:t>(gör.), aránytalan fejlődési rendellenesség, mely valamely testrésznek abnormális nagysága vagy kicsinysége által van jellemezve. Fiziologikus alogotrofia p. a jobb karnak fokozott munka következtében való tultápláltsága.</w:t>
      </w:r>
    </w:p>
    <w:p>
      <w:pPr>
        <w:pStyle w:val="Heading1"/>
        <w:jc w:val="both"/>
        <w:rPr/>
      </w:pPr>
      <w:r>
        <w:rPr/>
        <w:t>Alogusok</w:t>
      </w:r>
    </w:p>
    <w:p>
      <w:pPr>
        <w:pStyle w:val="Normal"/>
        <w:jc w:val="both"/>
        <w:rPr/>
      </w:pPr>
      <w:r>
        <w:rPr/>
        <w:t>(gör.), Epiphanios tanusága szerint (Haer. 51.) eretnekek Kis-Ázsiában a II. században, kik tagadták az isteni ige vagyis Jézus Krisztus istenségét, nemkülönben a Szentlélek istenségét, minthogy pedig szt. János irataiban, de legkivált evangéliumában határozottan és világosan tanítja, sőt alapigazságként hirdeti a logos istenségét, azért az A. szt. János evangéliumát s többi iratait is elvetették. L. Hefele, Tüb. Quartalschrift, 1851, 664.</w:t>
      </w:r>
    </w:p>
    <w:p>
      <w:pPr>
        <w:pStyle w:val="Heading1"/>
        <w:jc w:val="both"/>
        <w:rPr/>
      </w:pPr>
      <w:r>
        <w:rPr/>
        <w:t>Aloi</w:t>
      </w:r>
    </w:p>
    <w:p>
      <w:pPr>
        <w:pStyle w:val="Normal"/>
        <w:jc w:val="both"/>
        <w:rPr/>
      </w:pPr>
      <w:r>
        <w:rPr/>
        <w:t>(franc., ejtsd: álloá), valamely pénznek súly és belértéke.</w:t>
      </w:r>
    </w:p>
    <w:p>
      <w:pPr>
        <w:pStyle w:val="Heading1"/>
        <w:jc w:val="both"/>
        <w:rPr/>
      </w:pPr>
      <w:r>
        <w:rPr/>
        <w:t>Aloin</w:t>
      </w:r>
    </w:p>
    <w:p>
      <w:pPr>
        <w:pStyle w:val="Normal"/>
        <w:jc w:val="both"/>
        <w:rPr/>
      </w:pPr>
      <w:r>
        <w:rPr/>
        <w:t>Kristályos keserü anyag, mely az aloéban fordul elő. Vizből, sárga tűalaku, keserü izü kristályokban válik ki; erős hashajtó.</w:t>
      </w:r>
    </w:p>
    <w:p>
      <w:pPr>
        <w:pStyle w:val="Heading1"/>
        <w:jc w:val="both"/>
        <w:rPr/>
      </w:pPr>
      <w:r>
        <w:rPr/>
        <w:t>Alois</w:t>
      </w:r>
    </w:p>
    <w:p>
      <w:pPr>
        <w:pStyle w:val="Normal"/>
        <w:jc w:val="both"/>
        <w:rPr/>
      </w:pPr>
      <w:r>
        <w:rPr/>
        <w:t>Mária József Ferenc, liechtensteini herceg, szül. 1796 máj. 26-án. Neje Kinsky Franciska grófné volt (1831). Uralkodott 1836-1858. Utódja legidősebb fia, János.</w:t>
      </w:r>
    </w:p>
    <w:p>
      <w:pPr>
        <w:pStyle w:val="Heading1"/>
        <w:jc w:val="both"/>
        <w:rPr/>
      </w:pPr>
      <w:r>
        <w:rPr/>
        <w:t>Álokirat</w:t>
      </w:r>
    </w:p>
    <w:p>
      <w:pPr>
        <w:pStyle w:val="Normal"/>
        <w:jc w:val="both"/>
        <w:rPr/>
      </w:pPr>
      <w:r>
        <w:rPr/>
        <w:t>Okirathamisitás.</w:t>
      </w:r>
    </w:p>
    <w:p>
      <w:pPr>
        <w:pStyle w:val="Heading1"/>
        <w:jc w:val="both"/>
        <w:rPr/>
      </w:pPr>
      <w:r>
        <w:rPr/>
        <w:t>Álokoskodás</w:t>
      </w:r>
    </w:p>
    <w:p>
      <w:pPr>
        <w:pStyle w:val="Normal"/>
        <w:jc w:val="both"/>
        <w:rPr/>
      </w:pPr>
      <w:r>
        <w:rPr/>
        <w:t>(paralogismus, sophisma). Ha a következtetés szabályai ellen vétünk, származik az álokoskodás, mely ha tévedésen alapul, paralogizmusnak, ha pedig szándékos csalás áll fenn, szofizmának neveztetik. Fölötte gyakoriak azok az Á.-ok, melyek a szók többértelmüségéből keletkeznek (quaternio terminorum). L. Következtetés.</w:t>
      </w:r>
    </w:p>
    <w:p>
      <w:pPr>
        <w:pStyle w:val="Heading1"/>
        <w:jc w:val="both"/>
        <w:rPr/>
      </w:pPr>
      <w:r>
        <w:rPr/>
        <w:t>Álom</w:t>
      </w:r>
    </w:p>
    <w:p>
      <w:pPr>
        <w:pStyle w:val="Normal"/>
        <w:jc w:val="both"/>
        <w:rPr/>
      </w:pPr>
      <w:r>
        <w:rPr/>
        <w:t>(somnium). Alvás közben, kivált az ébredés felé, mikor az öntudat kezd feléledni, de még csak zavartan működik, e működés tévelygésekben, hallucinációkban jelentkezik, melyeket álmoknak nevezünk. Míg ébrenlétkor képzeleteink öntudatunkra jutnak, addig alvás közben többnyire objektiv érzésekként jelentkeznek. Az álomban öntudatunk működése zavart bizonytalan és azért nagyok ilyenkor tévedéseink. Álmodunk régen meghalt emberekről s e közben tökéletesen megfeledkezünk arról, hogy azok meghaltak. Felette rövid idő alatt hosszu történetet vélünk átélni; azt hisszük, hogy valamely talányt helyesen fejtettünk meg és csak a felébredés után győződünk meg tévedésünkről. Vakok még évek mulva is azt hiszik, hogy látnak álmaikban. Vajjon alvás közben folytonosan álmodunk-e, vagy csak az ébredés felé, az el nem dönthető, minthogy, ha az álomra vissza nem emlékszünk, az még éppen nem szolgálhat annak bebizonyítására, hogy nem álmodtunk; álmát el is felejti az ember, arra esetleg csak vissza nem emlékezik, bár álmodott. Azok az egyének, akik álmaikra figyelni szoktak, felébredés után rendesen visszaemlékeznek reájuk, mig azok, akik álmaikra nem ügyelnek, rendesen abban a véleményben vannak, hogy nem is álmodtak. Az álmokra érzékszerveinkre történő ingerhatások, v. napközben. átélt események adják meg rendesen az impulzust. Hangok, különböző szagok, vagy bőrünkre beható ingerek lehetnek különböző álmok okozói. Igy, ha kényelmetlen helyzetéből testünket elmozdítjuk, hogy más helyzetbe hozzuk, nem ritkán azt álmodjuk, hogy mélyen lezuhanunk. Nehéz lélekzés, szivszorulás sajátszerüen aggasztó álmok okozói. Az alvó úgy érzi, mintha valamely állat v. szellem feküdnék rajta s az ezzel járó félelem alatt kiáltani, megmozdulni nem képes. Ismeretes, hogy az álmoknak régen és sokan ma is mennyire nagy fontosságot tulajdonítanak. Valószinü, hogy az első fogalmakat az öröklétről, talán a hitröl magáról is az álmok ébresztették az emberekben. A legtöbb műveletlen ember vagy valónak tekinti álmait, vagy legalább jóslatot lát bennök. Mikor meghalt kedveseikkel álmodnak, azt hiszik, hogy ezek meglátogatták őket; mikor álomképeik különböző vidékekre viszik, azt hiszik, alvásközben lelkük járt ott. Az álmok jóslatként jelentkezéséről való hiten alapulnak a ma is használatos babonás álmoskönyvek. Már a régi zsidók és görögök is azt vélték, hogy álmaikban istenök a jövőt tudatja velök. V. ö. Scherner, Das Leben des Traumes, 1861; Volkelt; Die Traumphantasie; Maury, Le sommeil et les reves, 1877; Wundt, Grundzüge der physiologischen Psychologie, 1887.</w:t>
      </w:r>
    </w:p>
    <w:p>
      <w:pPr>
        <w:pStyle w:val="Heading2"/>
        <w:ind w:left="284" w:hanging="0"/>
        <w:rPr/>
      </w:pPr>
      <w:r>
        <w:rPr/>
        <w:t>Az esztétikában</w:t>
      </w:r>
    </w:p>
    <w:p>
      <w:pPr>
        <w:pStyle w:val="Normal"/>
        <w:jc w:val="both"/>
        <w:rPr/>
      </w:pPr>
      <w:r>
        <w:rPr/>
        <w:t>az á. a költői képzelettel és alkotással rokon lélektani állapot, mely gyorsan változó s ellentétekben gazdag képeivel néha a költészetnek főleg a romantikus iránynak mintaképül is szolgált. Az Á.-ot mint a poézissal rokon lélekállapotot gyakran szépítő elem gyanánt is felhasználták a művészetben. Nemcsak az Á. szép, hanem néha maga az alvó is szépül, ha gyönyörü képzetek játszanak a felszabadult agyban. Remekművet alkotott Calderon «Az élet álom» címü mélyeszü drámájában, minek megfelelő ellenpárját Grillparzer «Az álom élet» címü színművében alkotta. Az Á.-mal rokon az álomlátás, mely részint a szomnambulismussal, alvajárással határos, részint pedig a képzelő tehetségnek oly élénkségét jelenti, hogy nyitott v. félig behunyt szemmel is csodásképeket látunk magunk előtt mintegy megtestesülve elvonulni. Alvajáráshoz hasonló Kleist «Heilbronni Katicá»-jának állapota, az álomlátást, viziót pedig Shakespeare gyakrabban használja p. «Caesar»-ban, «III. Richárd»-ban. Az álomlátástól, viziótól különbözik a hallucináció, káprázat.</w:t>
      </w:r>
    </w:p>
    <w:p>
      <w:pPr>
        <w:pStyle w:val="Heading1"/>
        <w:jc w:val="both"/>
        <w:rPr/>
      </w:pPr>
      <w:r>
        <w:rPr/>
        <w:t>Alom</w:t>
      </w:r>
    </w:p>
    <w:p>
      <w:pPr>
        <w:pStyle w:val="Normal"/>
        <w:jc w:val="both"/>
        <w:rPr/>
      </w:pPr>
      <w:r>
        <w:rPr/>
        <w:t>olyan anyag, amelyet azért hintenek az istállóba az állatok alá, hogy nekik puha fekvőhelyet biztosítsanak és az állatok ürülékeit, különösen pedig azoknak hígabb részét felfogják. Az A. az ürülékkel egyetemben alkotja az istállótrágyát. Almozásra különböző anyagokat használnak, mint: tőzeget, szalmát, falombot, fatűket, timárcsert, fürészport, fagyapotot, földet. A jó A.-tól megkivánják, hogy rajta az állatoknak puha fekvőhelyük legyen, a híg ürüléket jól magába szívja, a szilárd ürülékkel jól keveredjék és összetételénél fogva a trágya értékét lehetőleg növelje. E feltételeknek legjobban megfelel a tőzeg. A nyers tőzeg tömöttsége és darabossága miatt almozásra nem alkalmas, ezért a megszáritás után előbb szét kell szaggatni, legegyszerübben valamely szeges cséplőgépen. Még jobb a gyárilag készült tőzeg-A., melyből a porszerü rész, a tőzegkorpa ki van szitálva. Legáltalánosabban használt A. a gabonaféléknek a szalmája és pedig elsősorban a bnzaszahna, mely ha nem is olyan jó A., mint a tőzeg, mégis meglehetősen megfelel a kivánalmaknak. A falomb, különösen pedig a fatűk már sokkal silányabb A.-félék, rosszul keverednek az ürülékkel, nem szívják fel ennek híg részeit, nehezen korhadnak el. A többi A.-félék csak kivételesen alkalmaztatnak. Az alomszalmából egy állatra megfelelő mennyiség, ha az a takarmány száraz anyagának 1%-át teszi ki; külömben lédús takarmány etetésekor bővebben kell alkalmazni, mintha szárazabb minőségü takarmányt etetnek. Egy-egy lóra naponkint 2-3, szarvasmarhára 3-4, juhra 1/4 kg. A.-szalma számítható.</w:t>
      </w:r>
    </w:p>
    <w:p>
      <w:pPr>
        <w:pStyle w:val="Heading1"/>
        <w:jc w:val="both"/>
        <w:rPr/>
      </w:pPr>
      <w:r>
        <w:rPr/>
        <w:t>Alombrádok</w:t>
      </w:r>
    </w:p>
    <w:p>
      <w:pPr>
        <w:pStyle w:val="Normal"/>
        <w:jc w:val="both"/>
        <w:rPr/>
      </w:pPr>
      <w:r>
        <w:rPr/>
        <w:t>(spany, a. m. felvilágosodottak), egy misztikus spanyol szekta tagjai, kik 1575 óta többször, s még 1623-ban is jelentkeztek Spanyolországban. Az A. az istennel való tökéletes egyesülés eszközét a bensőséges imádságban ismerték föl, szerintök a kegyes kereszténynek sem a jó, cselekedetekre, sem a szakramentomokra semmi szüksége nincsen.</w:t>
      </w:r>
    </w:p>
    <w:p>
      <w:pPr>
        <w:pStyle w:val="Heading1"/>
        <w:jc w:val="both"/>
        <w:rPr/>
      </w:pPr>
      <w:r>
        <w:rPr/>
        <w:t>Álomfejtés</w:t>
      </w:r>
    </w:p>
    <w:p>
      <w:pPr>
        <w:pStyle w:val="Normal"/>
        <w:jc w:val="both"/>
        <w:rPr/>
      </w:pPr>
      <w:r>
        <w:rPr/>
        <w:t>az álom képeinek magyarázata, ama föltevés alapján, hogy az álmok «jelentenek valamit, hogy álmainkban felsőbb hatalmakkal közlekedünk, melyek ilyenkor akaratukat, tanácsaikat mintegy képben nyilvánítják. A vad népek legtöbbjénél a pap, fizetés fejében, álomba meríti magát s az istenektől vagy elődöktől az illető kérdező személy sorsát kérdi, Ily álom vagy halotti jóslatok még a rómaiaknál és a görögöknél is fennállottak. A bibliában több híres álomjóslat található. József és Dániel mint álomjósok tesznek szert hirnévre. Az egyiptomiaknál fényes tárgyak szemléltetésével hipnotizálták a jóst. A görögöknél és rómaiaknál az Asklépios templomoknál is kértek álomjóslatokat. A beteg, vagy helyette a pap, frissen áldozott kosok bőrére feküdt és álmából következtetett a pap az orvoslás módjaira. Minthogy a szegény nép nem győzte az Á. költségeit, korán keletkeztek álmoskönyvek, melyekben az egyes álmok jelentősége meg van állapítva. A legrégibb álmoskönyv töredékeit Ninivében találták téglaköveken. A görögöknél Artemidóros álmoskönyve (Oneirokritika) állott nagy tiszteletben. Régi mohammedán álmoskönyv is vara arab szöveggel, melyet Vattier 1664-ben kiadott. A romanticizmus idejében, a század első tizedeiben az A. új tiszteletre tett szert s a legmodernebb spiritizmus és telepátia, p. Flammarion Uraniájában, amelyet siettek magyarra is lefordítani, természetesen nem lehet el álomjóslatok nélkül. A hipnotizmus hivei közt is vannak, kik a hipnotikus álmot a természetfölötti csodálatos látományok érdekében iparkodnak értékesíteni.</w:t>
      </w:r>
    </w:p>
    <w:p>
      <w:pPr>
        <w:pStyle w:val="Normal"/>
        <w:spacing w:before="60" w:after="0"/>
        <w:jc w:val="both"/>
        <w:rPr/>
      </w:pPr>
      <w:r>
        <w:rPr/>
        <w:t>A műveletlenebb néposztályok korunkig is megőrizték az Á.-ben való hitet s a vallási és tudományos felvilágosodás sem volt képes a jóslások, ráolvasások, varázslások, szellemek idézése iránt táplált hitet kiirtani. Kénytelen volt tehát az államhatalom azok ellen fellépni, kik a hiszékeny néppel visszaélnek és mások rászedésére számított szemfényvesztéssel a közrendellenes kihágást elkövetik. Az 1879: XL. t: c. 79. §-a szerint álomfejtéssel, ráolvasással, varázsolással, szellemek idézésével, jóslásokkal, kártyavetéssel üzletszerüleg foglalkozók 8 napig terjedő elzárással és 100 frtig terjedhető pénzbüntetéssel büntetendők. Ausztriában és Németországban egész irodalom keletkezett oly fércmunkákból, melyek álomfejtéssel foglalkoznak. Ausztriában csak a XIX. században lett a lottóhivataloknak megtiltva ily ú. n. álmoskönyveket árusítani.</w:t>
      </w:r>
    </w:p>
    <w:p>
      <w:pPr>
        <w:pStyle w:val="Heading1"/>
        <w:jc w:val="both"/>
        <w:rPr/>
      </w:pPr>
      <w:r>
        <w:rPr/>
        <w:t>Álomhozófű</w:t>
      </w:r>
    </w:p>
    <w:p>
      <w:pPr>
        <w:pStyle w:val="Normal"/>
        <w:jc w:val="both"/>
        <w:rPr/>
      </w:pPr>
      <w:r>
        <w:rPr/>
        <w:t>(növ.), a régi botanikai munkák szerint a. m. Mandragora L., de mivel ez a növény nálunk nem terem, az álomhozófűnek testvérgénuszára, az Atropára kell vonatkoznia, melyet régibb íróink a Mandragorá-tól meg nem különböztettek; l. Mandragora és Nadragulya.</w:t>
      </w:r>
    </w:p>
    <w:p>
      <w:pPr>
        <w:pStyle w:val="Heading1"/>
        <w:jc w:val="both"/>
        <w:rPr/>
      </w:pPr>
      <w:r>
        <w:rPr/>
        <w:t>Álomhüvelyezés</w:t>
      </w:r>
    </w:p>
    <w:p>
      <w:pPr>
        <w:pStyle w:val="Normal"/>
        <w:jc w:val="both"/>
        <w:rPr/>
      </w:pPr>
      <w:r>
        <w:rPr/>
        <w:t>(eredetileg a. m. álomfejtés: l. o. ) képzelgés, ábrándozás fantazmagória.</w:t>
      </w:r>
    </w:p>
    <w:p>
      <w:pPr>
        <w:pStyle w:val="Heading1"/>
        <w:jc w:val="both"/>
        <w:rPr/>
      </w:pPr>
      <w:r>
        <w:rPr/>
        <w:t>Álomital</w:t>
      </w:r>
    </w:p>
    <w:p>
      <w:pPr>
        <w:pStyle w:val="Normal"/>
        <w:jc w:val="both"/>
        <w:rPr/>
      </w:pPr>
      <w:r>
        <w:rPr/>
        <w:t>oly folyadék, mely bóditószer tartalmánál fogva a természetes és mély álomhoz hasonló kábulatot képes előidézni (l. Bódító szerek).</w:t>
      </w:r>
    </w:p>
    <w:p>
      <w:pPr>
        <w:pStyle w:val="Heading1"/>
        <w:jc w:val="both"/>
        <w:rPr/>
      </w:pPr>
      <w:r>
        <w:rPr/>
        <w:t>Álomkép</w:t>
      </w:r>
    </w:p>
    <w:p>
      <w:pPr>
        <w:pStyle w:val="Normal"/>
        <w:jc w:val="both"/>
        <w:rPr/>
      </w:pPr>
      <w:r>
        <w:rPr/>
        <w:t>(eszt.) l. Álom.</w:t>
      </w:r>
    </w:p>
    <w:p>
      <w:pPr>
        <w:pStyle w:val="Heading1"/>
        <w:jc w:val="both"/>
        <w:rPr/>
      </w:pPr>
      <w:r>
        <w:rPr/>
        <w:t>Álomkór</w:t>
      </w:r>
    </w:p>
    <w:p>
      <w:pPr>
        <w:pStyle w:val="Normal"/>
        <w:jc w:val="both"/>
        <w:rPr/>
      </w:pPr>
      <w:r>
        <w:rPr/>
        <w:t>álomkórosság, gyüjtő neve a többé-kevésbbé mély álommal s igy öntudatvesztéssel együttjáró kóralakoknak. Az Á. tehát maga nem betegség, csak kórtünet s a fokbeli különbségek megjelölésére szolgálnak a következő kifejezések: szomnolencia, szopor, hipnózis, letargia, kóma. Ezek közül a hipnózisnak és letargisának (l. o.) ma más jelentőséget tulajdonítunk. Az Á. előfordul bizonyos mérgezéseknél (például alkohol, bóditószerek), továbbá sulyos betegségeknél, többnyire rossz jóslattal. A kóma (álom) váratlanul beálló sulyos állapot elég gyakori a diabetesznél, agy- és vesebajoknál. Az Á.-ban a beteg vagy nyugtalanul alszik, álmában beszélget, ide-oda hánykolódik, de csak alig vagy nem is felkelthető (szopor), vagy pedig teljesen elernyedt izomzattal, nehéz, hörgő légzéssel fekszik, amidőn egyáltalában fel nem kelthető, s a legerősebb külső fájdalmas behatásra is alig reagál (kóma); ez utóbbi állapothoz időnként a test izmaira kiterjedő görcsök is csatlakozhatnak. Az Á., amidőn sulyos alapbetegségek kifolyása, ritkán tart 1-2 hétnél tovább, mig e tekintetben tetemesen hosszabb (1-2 hónap is) a hisztériás Á. Ez hiszteriás rohamnak fele meg s ilyen alvón a hiszteria jelei rendesen kimutathatók. Az Á. kevésbbé ismert alakjai: 1. a Wernicke-féle pollenkephalitis sup., amely a nyúltvelő szürke magjainak gyuladásából származik, s a betegnél mint szemhéjsülyedés, szemizombénulás ingatag járás és mindinkább fokozódó álmosság jelentkezik, s rendesen halálra vezet; 2. a szerecseneknél előforduló s valószínüleg az előbbihez hasonló alapon fejlődő, endemiás Á., amely lassu lefolyásu, s mintegy 2-3 hónap alatt öli meg a beteget; ennek a kóralaknak tünetei: általános levertség, apátia, nagyfoku szemgyengeség, de bénulás nélkül, ingadozó járás fokozódó alvás végre mozdulatlan A. és halál; 3. ide számítható volna még a noha (l. o.) elnevezés alatt néhány év előtt (1890) több helyütt támadt de alaposan nem vizsgált Á. is. Az Á. oka (eltekintve a hiszteriától) a szervezetbe jutott s az idegrendszerre ható méreg; ezt többnyire fertőző csirák állítják elő, máskor pedig a szervezet megváltozott kémiai működéséből (diabetesz, urämia) származik. Az Á. gyógyítása az alapul szolgáló baj kezelésével vág össze.</w:t>
      </w:r>
    </w:p>
    <w:p>
      <w:pPr>
        <w:pStyle w:val="Heading1"/>
        <w:jc w:val="both"/>
        <w:rPr/>
      </w:pPr>
      <w:r>
        <w:rPr/>
        <w:t>Álomlátás</w:t>
      </w:r>
    </w:p>
    <w:p>
      <w:pPr>
        <w:pStyle w:val="Normal"/>
        <w:jc w:val="both"/>
        <w:rPr/>
      </w:pPr>
      <w:r>
        <w:rPr/>
        <w:t>(vizió) tulajdonképen nem más, mint látási hallucináció, s a központi idegrendszer kóros állapotának egyik tünete. A spiritiszták fölfogása szerint olyan különös tehetséget jelez, mellyel csak rendkivül fokozott és finomított szellemi képességgel fölruházott egyéniségek (médiumok) birnak s melynek folytán olyan eseményeket is vehetnek észre, melyeket a közönséges halandó föl nem foghat, éppen érzékeinek durvasága miatt. Igy p. képes a médium a vizió által a rég elmúlt és a jövő eseményeit látni és ezeket velünk közölni. Az ilyen állítások csupán a hiszékeny közönség félrevezetésére és kihasználására irányított üzelmek, s csak elmebeteg egy ének üzelmi célokra való produkálásából meritvék.</w:t>
      </w:r>
    </w:p>
    <w:p>
      <w:pPr>
        <w:pStyle w:val="Heading1"/>
        <w:jc w:val="both"/>
        <w:rPr/>
      </w:pPr>
      <w:r>
        <w:rPr/>
        <w:t>Álompénz</w:t>
      </w:r>
    </w:p>
    <w:p>
      <w:pPr>
        <w:pStyle w:val="Normal"/>
        <w:jc w:val="both"/>
        <w:rPr/>
      </w:pPr>
      <w:r>
        <w:rPr/>
        <w:t>a. m.: álmodott pénz, álomban nyert pénz. «A birhatót ne add el álompénzen.» Vörösmarty: A merengőhöz.</w:t>
      </w:r>
    </w:p>
    <w:p>
      <w:pPr>
        <w:pStyle w:val="Heading1"/>
        <w:jc w:val="both"/>
        <w:rPr/>
      </w:pPr>
      <w:r>
        <w:rPr/>
        <w:t>Alompra</w:t>
      </w:r>
    </w:p>
    <w:p>
      <w:pPr>
        <w:pStyle w:val="Normal"/>
        <w:jc w:val="both"/>
        <w:rPr/>
      </w:pPr>
      <w:r>
        <w:rPr/>
        <w:t>a birmán birodalomnak s az ott még ma is uralkodó dinasztiának megalapítója, szül. 1701 körül. Uralkodott 1752-60.</w:t>
      </w:r>
    </w:p>
    <w:p>
      <w:pPr>
        <w:pStyle w:val="Heading1"/>
        <w:jc w:val="both"/>
        <w:rPr/>
      </w:pPr>
      <w:r>
        <w:rPr/>
        <w:t>Álomszuszék</w:t>
      </w:r>
    </w:p>
    <w:p>
      <w:pPr>
        <w:pStyle w:val="Normal"/>
        <w:jc w:val="both"/>
        <w:rPr/>
      </w:pPr>
      <w:r>
        <w:rPr/>
        <w:t>v. álomtáska, aki mindig álmos, nagyalható. Szuszék, tulajdonkép a fából való gabonás hombár.</w:t>
      </w:r>
    </w:p>
    <w:p>
      <w:pPr>
        <w:pStyle w:val="Heading1"/>
        <w:jc w:val="both"/>
        <w:rPr/>
      </w:pPr>
      <w:r>
        <w:rPr/>
        <w:t>Alondal</w:t>
      </w:r>
    </w:p>
    <w:p>
      <w:pPr>
        <w:pStyle w:val="Normal"/>
        <w:jc w:val="both"/>
        <w:rPr/>
      </w:pPr>
      <w:r>
        <w:rPr/>
        <w:t>egy régi nép neve, amely a Terek folyó mentén lakott.</w:t>
      </w:r>
    </w:p>
    <w:p>
      <w:pPr>
        <w:pStyle w:val="Heading1"/>
        <w:jc w:val="both"/>
        <w:rPr/>
      </w:pPr>
      <w:r>
        <w:rPr/>
        <w:t>Alopa</w:t>
      </w:r>
    </w:p>
    <w:p>
      <w:pPr>
        <w:pStyle w:val="Normal"/>
        <w:jc w:val="both"/>
        <w:rPr/>
      </w:pPr>
      <w:r>
        <w:rPr/>
        <w:t>Lorenzo de, ismeretesebb Laurentius Francasci de A. latin néven. Firenzében a XV. század végén volt könyvnyomdász s görög kiadványainak szép nyomásával és papirjával vált híressé.</w:t>
      </w:r>
    </w:p>
    <w:p>
      <w:pPr>
        <w:pStyle w:val="Heading1"/>
        <w:jc w:val="both"/>
        <w:rPr/>
      </w:pPr>
      <w:r>
        <w:rPr/>
        <w:t>Alopecia</w:t>
      </w:r>
    </w:p>
    <w:p>
      <w:pPr>
        <w:pStyle w:val="Normal"/>
        <w:jc w:val="both"/>
        <w:rPr/>
      </w:pPr>
      <w:r>
        <w:rPr/>
        <w:t>l. Kopaszság.</w:t>
      </w:r>
    </w:p>
    <w:p>
      <w:pPr>
        <w:pStyle w:val="Heading1"/>
        <w:jc w:val="both"/>
        <w:rPr/>
      </w:pPr>
      <w:r>
        <w:rPr/>
        <w:t>Alopecurus</w:t>
      </w:r>
    </w:p>
    <w:p>
      <w:pPr>
        <w:pStyle w:val="Normal"/>
        <w:jc w:val="both"/>
        <w:rPr/>
      </w:pPr>
      <w:r>
        <w:rPr/>
        <w:t>L. (növ.), l. Ecsetpázsit.</w:t>
      </w:r>
    </w:p>
    <w:p>
      <w:pPr>
        <w:pStyle w:val="Heading1"/>
        <w:jc w:val="both"/>
        <w:rPr/>
      </w:pPr>
      <w:r>
        <w:rPr/>
        <w:t>Alopeusz</w:t>
      </w:r>
    </w:p>
    <w:p>
      <w:pPr>
        <w:pStyle w:val="Normal"/>
        <w:jc w:val="both"/>
        <w:rPr/>
      </w:pPr>
      <w:r>
        <w:rPr/>
        <w:t>1. Miksa báró, orosz államférfi. Szül. Vyborgban Finnországban 1748 jan. 21., megh. Frankfurtban 1822 máj. 16. Tanult Aboban, aztán Göttingában. A diplomáciai pályára adván magát, a gróf Paninok pártfogása következtében később a. birodalmi kancellária igazgatója lett. 1780-ban résztvett a fegyveres semlegességre vonatkozó tervek szerkesztésében. 1790-ben mint követ működött a berlini udvarnál és nagy befolyást gyakorolt II. Vilmos király ra. Mikor Poroszország az 1795-iki bázeli szerződéssel a koalicióból kivált, A. megbizó-iratait visszakérte és elutazott. Államtanácsossá neveztetvén ki, később a regensburgi birodalmi gyülésen mint orosz követ működött aztán 1802-ben követi minőségben Berlinbe tért vissza. 1807-ben rendkívüli küldetésben Londonba menvén, hasztalanul alkudozott az angol minisztériummal amely nem akarta Oroszország közvetítését elfogadni, míg vele a tilziti béke titkos pontjait nem közlik. 1809-ben nyugalomba vonult.</w:t>
      </w:r>
    </w:p>
    <w:p>
      <w:pPr>
        <w:pStyle w:val="Normal"/>
        <w:spacing w:before="60" w:after="0"/>
        <w:jc w:val="both"/>
        <w:rPr/>
      </w:pPr>
      <w:r>
        <w:rPr/>
        <w:t>2. Dániel gróf, az előbbi öccse. Szül. 1768-ban Vyborgban, megh. 1831 szept. 13-án Berlinben. Miután Stuttgartban a katonai iskolát elvégezte, szintén a diplomáciai pályára adta magát s 1792-ben mint Rjumjancov követ titkára működött Majna-Frankfurtban. 1800-ban mint orosz követ a svéd udvarhoz jutott, ahol az lett volna a feladata, hogy a fiatal IV. Gusztáv Adolf királyt rábírja, hogy Finnország iránt táplált igényeiről mondjon le Oroszország javára. Mikor azonban az orosz csapatok bevonultak Finnországba, a svéd király elfogatta a követet s iratait lefoglalta. Ezekből kitüntek azok a különféle megvesztegetési kisérletek, amelyeket orosz részről a svéd hadseregnél megpróbáltak. Finnország meghódítása után A. tagja lett a titkos tanácsnak, később pedig grófi rangot kapott. A. Rjumjancov államkancellárral együtt 1809-ben megkötötte a békét Svédországgal, 1811-ben mint követ a württembergi udvarhoz ment s 1813-ban mint főhadbiztos a szövetséges hadseregekhez. A békekötés után Oroszországot a berlini és mecklenburg-schwerini udvaroknál képviselte.</w:t>
      </w:r>
    </w:p>
    <w:p>
      <w:pPr>
        <w:pStyle w:val="Heading1"/>
        <w:jc w:val="both"/>
        <w:rPr/>
      </w:pPr>
      <w:r>
        <w:rPr/>
        <w:t>Alora</w:t>
      </w:r>
    </w:p>
    <w:p>
      <w:pPr>
        <w:pStyle w:val="Normal"/>
        <w:jc w:val="both"/>
        <w:rPr/>
      </w:pPr>
      <w:r>
        <w:rPr/>
        <w:t>város Spanyolországban, Malaga tartom., vasuti állomás, mór várkastéllyal, hideg ásványforrásokkal. (1887) 10,543 lakossal.</w:t>
      </w:r>
    </w:p>
    <w:p>
      <w:pPr>
        <w:pStyle w:val="Heading1"/>
        <w:jc w:val="both"/>
        <w:rPr/>
      </w:pPr>
      <w:r>
        <w:rPr/>
        <w:t>Alos sók</w:t>
      </w:r>
    </w:p>
    <w:p>
      <w:pPr>
        <w:pStyle w:val="Normal"/>
        <w:jc w:val="both"/>
        <w:rPr/>
      </w:pPr>
      <w:r>
        <w:rPr/>
        <w:t>a. m. baritos sók, l. Sók.</w:t>
      </w:r>
    </w:p>
    <w:p>
      <w:pPr>
        <w:pStyle w:val="Heading1"/>
        <w:jc w:val="both"/>
        <w:rPr/>
      </w:pPr>
      <w:r>
        <w:rPr/>
        <w:t>Alost</w:t>
      </w:r>
    </w:p>
    <w:p>
      <w:pPr>
        <w:pStyle w:val="Normal"/>
        <w:jc w:val="both"/>
        <w:rPr/>
      </w:pPr>
      <w:r>
        <w:rPr/>
        <w:t>város Belgiumban, l. Aelst.</w:t>
      </w:r>
    </w:p>
    <w:p>
      <w:pPr>
        <w:pStyle w:val="Heading1"/>
        <w:jc w:val="both"/>
        <w:rPr/>
      </w:pPr>
      <w:r>
        <w:rPr/>
        <w:t>Alosztag</w:t>
      </w:r>
    </w:p>
    <w:p>
      <w:pPr>
        <w:pStyle w:val="Normal"/>
        <w:jc w:val="both"/>
        <w:rPr/>
      </w:pPr>
      <w:r>
        <w:rPr/>
        <w:t>véderőnk valamennyi neménél a század a tüzérségnél üteg.</w:t>
      </w:r>
    </w:p>
    <w:p>
      <w:pPr>
        <w:pStyle w:val="Heading1"/>
        <w:jc w:val="both"/>
        <w:rPr/>
      </w:pPr>
      <w:r>
        <w:rPr/>
        <w:t>Alosztály</w:t>
      </w:r>
    </w:p>
    <w:p>
      <w:pPr>
        <w:pStyle w:val="Normal"/>
        <w:jc w:val="both"/>
        <w:rPr/>
      </w:pPr>
      <w:r>
        <w:rPr/>
        <w:t>valamely nagyobb körü intézménynek szövetkezetnek v. testületnek szükebb körü, többnyire szakszerü osztalya, mint p: a tud. akadémia alosztályai.</w:t>
      </w:r>
    </w:p>
    <w:p>
      <w:pPr>
        <w:pStyle w:val="Heading1"/>
        <w:jc w:val="both"/>
        <w:rPr/>
      </w:pPr>
      <w:r>
        <w:rPr/>
        <w:t>Aloysia</w:t>
      </w:r>
    </w:p>
    <w:p>
      <w:pPr>
        <w:pStyle w:val="Normal"/>
        <w:jc w:val="both"/>
        <w:rPr/>
      </w:pPr>
      <w:r>
        <w:rPr/>
        <w:t>Orteg. (növ.), a Verbénafélék génusza, mások szerint csak a Lippia L. algénusza (Aloysia Schau Acantholippia Gris.). Az A. citriodora Orteg. (Lippia c. Kunth, Verbena triphylla L. citromv. puncs-kóró) mintegy méter magasságú pérui félcserje. Ága vesszős, levele citromillatú, virága lilaszin. Cserépbeli növénynek ajánlják, Spanyolország déli részén kerti növény. Néha a teát illatosítják vele. Dél-Amerikában orvosi növény.</w:t>
      </w:r>
    </w:p>
    <w:p>
      <w:pPr>
        <w:pStyle w:val="Heading1"/>
        <w:jc w:val="both"/>
        <w:rPr/>
      </w:pPr>
      <w:r>
        <w:rPr/>
        <w:t>Aloysius</w:t>
      </w:r>
    </w:p>
    <w:p>
      <w:pPr>
        <w:pStyle w:val="Normal"/>
        <w:jc w:val="both"/>
        <w:rPr/>
      </w:pPr>
      <w:r>
        <w:rPr/>
        <w:t>(ol. Luigi) de Gonzaga, a Gonzaga fejedelmi családból, született Castiglioneban 1568 márc. 9., megh. Rómában 1591 junius 21. Gyerekkorától kezdve szigoru aszkéta életet élt, 1587 nov. 21-én Rómában a jezsuita-szerzetbe lépett, 1587-ben letette a fogadalmi esküt s 1590-ben betegápolás közben halálos nyavalyába esett. 1621-ben XV. Gergely boldoggá, 1726-ban XIII. Benedek szentté avatta. Szt. Alajost a tanuló ifjuság védőszentje gyanánt tisztelik.</w:t>
      </w:r>
    </w:p>
    <w:p>
      <w:pPr>
        <w:pStyle w:val="Heading1"/>
        <w:jc w:val="both"/>
        <w:rPr/>
      </w:pPr>
      <w:r>
        <w:rPr/>
        <w:t>Aloza</w:t>
      </w:r>
    </w:p>
    <w:p>
      <w:pPr>
        <w:pStyle w:val="Normal"/>
        <w:jc w:val="both"/>
        <w:rPr/>
      </w:pPr>
      <w:r>
        <w:rPr/>
        <w:t>Alosa Cuv. (áuat), a heringfélék (Clupeidae) családjának egyik neme, amely a hering-nemtől (Clupea) abban különbözik, hogy garatja fogtalan. Fajai kivétel nélkül tengerekben élnek. Egyik közönségesen ismert faja a szardina (A. pilchardus C. V), mely szinre nézve a heringhez hasonlít, de oldalvonalai fekete foltosak. A Földközi tengerben és Európa délnyugati partjain tenyészik s az Északi tengerben ritkán fordul elő, míg a Keleti tengerből teljesen hiányzik. A kereskedésbe háromfélekép készítve kerül: besózva, marinozva és olajba főzve; az ugynevezett muszka és német szardinák fiatal heringek.</w:t>
      </w:r>
    </w:p>
    <w:p>
      <w:pPr>
        <w:pStyle w:val="Heading1"/>
        <w:jc w:val="both"/>
        <w:rPr/>
      </w:pPr>
      <w:r>
        <w:rPr/>
        <w:t>Al-Őr</w:t>
      </w:r>
    </w:p>
    <w:p>
      <w:pPr>
        <w:pStyle w:val="Normal"/>
        <w:jc w:val="both"/>
        <w:rPr/>
      </w:pPr>
      <w:r>
        <w:rPr/>
        <w:t>(Urisor, Alőr), kisközség Szolnok-Dobokam. dési járásában, (1891) 64-0 oláh és német lakossal; zöldes trachittufáját építészeti célokra bányásszák.</w:t>
      </w:r>
    </w:p>
    <w:p>
      <w:pPr>
        <w:pStyle w:val="Heading1"/>
        <w:jc w:val="both"/>
        <w:rPr/>
      </w:pPr>
      <w:r>
        <w:rPr/>
        <w:t>Al-őr</w:t>
      </w:r>
    </w:p>
    <w:p>
      <w:pPr>
        <w:pStyle w:val="Normal"/>
        <w:jc w:val="both"/>
        <w:rPr/>
      </w:pPr>
      <w:r>
        <w:rPr/>
        <w:t>kisebb foku altiszt a bányánál.</w:t>
      </w:r>
    </w:p>
    <w:p>
      <w:pPr>
        <w:pStyle w:val="Heading1"/>
        <w:jc w:val="both"/>
        <w:rPr/>
      </w:pPr>
      <w:r>
        <w:rPr/>
        <w:t>Álörv</w:t>
      </w:r>
    </w:p>
    <w:p>
      <w:pPr>
        <w:pStyle w:val="Normal"/>
        <w:jc w:val="both"/>
        <w:rPr/>
      </w:pPr>
      <w:r>
        <w:rPr/>
        <w:t>v. félörv (növ., verticillaster, verticillastrum), az ajakosakat kitüntető virágzat, csak két-két átellenes (nem 3 v. több) levél tövéből eredő, jobban szétterülő (Calamintha intermedia) vagy máskor inkább összehuzódó álernyő-virágzat; az álernyőpár dús virágaival a szárat gyakran örv módjára fogja körül (pemetefű): 1. Ajakosok. Álöves v. félörves (verticillatus), l. Örv.</w:t>
      </w:r>
    </w:p>
    <w:p>
      <w:pPr>
        <w:pStyle w:val="Heading1"/>
        <w:jc w:val="both"/>
        <w:rPr/>
      </w:pPr>
      <w:r>
        <w:rPr/>
        <w:t>Alp</w:t>
      </w:r>
    </w:p>
    <w:p>
      <w:pPr>
        <w:pStyle w:val="Normal"/>
        <w:jc w:val="both"/>
        <w:rPr/>
      </w:pPr>
      <w:r>
        <w:rPr/>
        <w:t>(Sváb-Alpnak és Sváb-Jurának is hivják). Körülbelül 150 km. hosszu, 30-37 km. széles hegység; a Neckar és Duna közt terjed el, ez utóbbi és a Rajna közt vizválasztó a Schwarzwald tövétől északkeleti irányban huzódik. Átlagos magassága 650-750 északi lejtője meredek, a déli szelidebb, s termékeny is. Nagyobbára juramészkőből áll; benne a kövületek és a sajátságos barlangok nagy számuak (a tuttlingeni, a sybillalyuk stb.). Legmagasabb csucsai: az Oberhohenberg(1030 m.) és a Dreilingerberg (1016 m.). Egyes elszigetelt bazaltcsucsokról gyönyörü kilátás nyílik; ezeket várromok és kastélyok koszoruzzák; ilyenek a Teck, Rechberg, Hohenstaufen; a 860 m. magasságban fekvő régi Hohenzollern várat ujabban hatalmas, erős kastéllyá alakították át.</w:t>
      </w:r>
    </w:p>
    <w:p>
      <w:pPr>
        <w:pStyle w:val="Heading1"/>
        <w:jc w:val="both"/>
        <w:rPr/>
      </w:pPr>
      <w:r>
        <w:rPr/>
        <w:t>Alp</w:t>
      </w:r>
    </w:p>
    <w:p>
      <w:pPr>
        <w:pStyle w:val="Normal"/>
        <w:jc w:val="both"/>
        <w:rPr/>
      </w:pPr>
      <w:r>
        <w:rPr/>
        <w:t>(Alm), Tirolban és Bajorországban a havasi legelőket jelenti, amelyek télen lakatlanok. Május végén vagy junius elején hajtják föl a nyájakat az alsó havasokra, négy héttel később a középső havasokra és julius végén vagy augusztus elején a felső havasokra; ugyanigy lassankint vonulnak vissza a nyájak télre a völgyekbe. A tavaszi fölvonulás és őszi levonulás rendesen ünnepélyesen történik.</w:t>
      </w:r>
    </w:p>
    <w:p>
      <w:pPr>
        <w:pStyle w:val="Heading1"/>
        <w:jc w:val="both"/>
        <w:rPr/>
      </w:pPr>
      <w:r>
        <w:rPr/>
        <w:t>Alpaka</w:t>
      </w:r>
    </w:p>
    <w:p>
      <w:pPr>
        <w:pStyle w:val="Normal"/>
        <w:jc w:val="both"/>
        <w:rPr/>
      </w:pPr>
      <w:r>
        <w:rPr/>
        <w:t>(Auchenia paco Desm., állat), a lámafélék egyik faja; színe vagy egészen fehér, vagy egészen fekete; gyapja rendkivül finom és hosszu; akkora, mint a mi házi juhunk; finom gyapjáért és izletes husáért megszelidítve vagy nyájakban tenyésztik. Hazája Dél-Amerika és különösen Peru. L. Auchenia.</w:t>
      </w:r>
    </w:p>
    <w:p>
      <w:pPr>
        <w:pStyle w:val="Heading1"/>
        <w:jc w:val="both"/>
        <w:rPr/>
      </w:pPr>
      <w:r>
        <w:rPr/>
        <w:t>Alpakka</w:t>
      </w:r>
    </w:p>
    <w:p>
      <w:pPr>
        <w:pStyle w:val="Normal"/>
        <w:jc w:val="both"/>
        <w:rPr/>
      </w:pPr>
      <w:r>
        <w:rPr/>
        <w:t>(ujezüst). Az Alpakka és ehhez hasonló összetételü ötvények nikolból, rézből és cinkből valók. Ezt az ötvényt az idők folyamán sokféleképen nevezték el. A mult században ehhez hasonló összetételü ötvényt Khinából hoztak Európába és elnevezték pakfongnak. Németországban 1824-ben két gyár foglalkozott gyártásával; a berlini Henniger elnevezte újezüstnek (Neusilber), a schneebergi Geitner dr. cég pedig argentánnak. Nemsokára Ausztriában és Franciaországban is megkezdték a gyártását s ott A.-nak, itt pedig rvaillechort-nak (első készítőjük Maillet és Chorier után) nevezték. Midőn a fémmel való bevonás az ipar közös kincsévé lett, az A.-t ezüstözni kezdték ezek s az ezüsthöz csalódásig hasonlító árúk megint más nevet kaptak; mi khinczi ezüstnek nevezzük, a franciák at fenidnek, mások Christofie-fémnek, argiroidnak, argirolitnak, argirofánnak, elektropatnak, perui ezüstnek, szimilargentnek stb. nevezik. Az A.-nak szép fehér szine a nikoltól nyujthatósága a réztől olvadékonysága és olcsósága a cinktől függ. Általában 12-26% nikolból, 50-66% rézből és 20-40°/° cinkből áll, néhány faja vasat, ólmot, önt, ezüstöt és kadmiumot is tartalmaz. A különleges A.-k ezek:</w:t>
      </w:r>
    </w:p>
    <w:p>
      <w:pPr>
        <w:pStyle w:val="Brahely"/>
        <w:rPr>
          <w:sz w:val="20"/>
          <w:szCs w:val="20"/>
          <w:vertAlign w:val="subscript"/>
        </w:rPr>
      </w:pPr>
      <w:r>
        <w:rPr/>
        <w:t>[ÁBRA]</w:t>
      </w:r>
    </w:p>
    <w:p>
      <w:pPr>
        <w:pStyle w:val="Normal"/>
        <w:spacing w:before="60" w:after="0"/>
        <w:jc w:val="both"/>
        <w:rPr/>
      </w:pPr>
      <w:r>
        <w:rPr/>
        <w:t>Az A. készítésekor először megömlesztik a cinket és a réznek felét, és a keletkező ötvényt lapokká öntik ki, a réz megmaradt másik felét szénfedő alatt összeömlesztik a nikollal és hozzáadják a gyártott réz-cink ötvényt. Legjobb az az A., melyben a nikoltartalom a réz 1/4-3/4-ét teszi. Ha kevés a nikol, az ötvény sárgás színü lesz. Ha sok a nikol, igen kemény, nehezen megmunkálható és önthető A.-t kapunk. Az A. keményebb, szivósabb, szilárdabb a sárga réznél és épp úgy nyujtható, mint ez; belőle pléheket hengerelnek, drótokat huznak és rudakat kovácsolnak. Az A. fényezhető és törése kristályos. A vörösnek nyujthatósága a melegben csökken, nagyobb hőmérsékletnél oly merev lesz, hogy porrá törhető. Kezdő fehér izzásnál megolvad. Fajsulya 718885. A hengerelt és huzott A.-árúknak finom szemcsés törése és jó hangja van. A levegő az ezüstnél is nehezebben oxidálja; a savanyu folyadékok megtámadják ugyan, ámbár nem oly mértékben, mint a rezet és a sárga rezet; de kissé jobban, mint a 12 latos ezüstöt, s ezért házi használathoz beezüstözik. Mivel az A. az ezüstnél olcsóbb és állandóbb, különösen asztalkészletek, ajtó- és ablakvasalások, pénzek stb. készítésére használják. Az A. legveszedelmesebb piszkítója az arzén, mely rideggé teszi, barnássárgára, sőt feketére festi; a vastól fehérebb, keményebb, tömöttebb, de kissé ridegebbé is lesz; az ón és ólom kis mennyiségben nem ártalmasak. A jó A.-nak ezüst-fehér színe van; ha kétségünk van az iránt, vajjon a fehér szín eredeti-e v. pedig az ezüst-bevonattól ered, a tárgy felületét 1 rész káliumbikromát és 1 rész tiszta salétromsav (125 fajsúly) keverékével nedvesítjük be, ez a beezüstözött tárgyat megvörösíti. Ha a próbakövön végighuzott A. porára tiszta salétromsavat öntünk és kevés konyhasót teszünk hozzá, akkor fehér csapadék-klórezüst keletkezik, ha a tárgyon ezüst bevonat volt.</w:t>
      </w:r>
    </w:p>
    <w:p>
      <w:pPr>
        <w:pStyle w:val="Heading1"/>
        <w:jc w:val="both"/>
        <w:rPr/>
      </w:pPr>
      <w:r>
        <w:rPr/>
        <w:t>Alpalánkok</w:t>
      </w:r>
    </w:p>
    <w:p>
      <w:pPr>
        <w:pStyle w:val="Normal"/>
        <w:jc w:val="both"/>
        <w:rPr/>
      </w:pPr>
      <w:r>
        <w:rPr/>
        <w:t>(tengerészet ném. Bodenplanken, ol. madieri del fondo, ang. botom planks) vagy alburkonyok, azok a hajó vagy csónak nagyságához mért különböző vastagságu deszkák, melyekkel a hajónak v. csónaknak bordáit (bókonyait) a tőgerendától a vizvonalig bevonják és így a hajónak vagy csónaknak külső burkolatát képezik. A tőgerenda vagy hajótő mentén fekvő palánkokat különösen tőpalánkoknak is nevezik. Vasból készült hajóknál a palánkokat vaslemezek helyettesűik s természetesen ekkor palánkok helyett lemezeknek hívják.</w:t>
      </w:r>
    </w:p>
    <w:p>
      <w:pPr>
        <w:pStyle w:val="Heading1"/>
        <w:jc w:val="both"/>
        <w:rPr/>
      </w:pPr>
      <w:r>
        <w:rPr/>
        <w:t>Alpapi szék</w:t>
      </w:r>
    </w:p>
    <w:p>
      <w:pPr>
        <w:pStyle w:val="Normal"/>
        <w:jc w:val="both"/>
        <w:rPr/>
      </w:pPr>
      <w:r>
        <w:rPr/>
        <w:t>a magyarországi unitárius egyház első foku birósága, melynek teljes címe egyházköri alpapi törvényszék. A. van minden egyházkörben. Elnöke az egyházköri esperes, akadályoztatása esetén a hivatalánál fogva idősebb székbiró. Birái az egyházköri közgyülés által a körben lakó belső emberekből és világi egyháztanácsosokból választott tagok. Házassági ügyekben tagja a házasságvédő is. Az A. a szükséghez képest évenként többször tart ülést; házassági ügyekben azonban rendes üléseit évenként kétszer tartja, még pedig egyiket a teli, másikat a nyári hónapokban. Szervezete megtalálható az egyházi főtanács 1881. évi 56. sz. szabályzatában és a házassági jogról szóló unitárius törvényben.</w:t>
      </w:r>
    </w:p>
    <w:p>
      <w:pPr>
        <w:pStyle w:val="Heading1"/>
        <w:jc w:val="both"/>
        <w:rPr/>
      </w:pPr>
      <w:r>
        <w:rPr/>
        <w:t>Alpár</w:t>
      </w:r>
    </w:p>
    <w:p>
      <w:pPr>
        <w:pStyle w:val="Normal"/>
        <w:jc w:val="both"/>
        <w:rPr/>
      </w:pPr>
      <w:r>
        <w:rPr/>
        <w:t>1. kisközség Abauj-Tornam. gönci j.-ban, (1891) 221 magyar lakossal, termékeny szőllőhegyekkel. Határában Aranyos kis fürdő; 2. nagyközség Biharm. központi j.-ban, (1891) 618 oláh lak., Nagyvárad közelében, káptalani erdészlakkal; 3. nagyközség Pestm. kis-kun-alsó j.-ban, a Tisza jobb partján, (1881) 3151 magyar lakossal, A. mezejéről hoztak a magyar követek egy nyaláb füvet s később itt verte meg Árpad Zalán fejedelmet kinek A. közelében erős vára volt. L. még Árpád és Árpád vára.</w:t>
      </w:r>
    </w:p>
    <w:p>
      <w:pPr>
        <w:pStyle w:val="Heading1"/>
        <w:jc w:val="both"/>
        <w:rPr/>
      </w:pPr>
      <w:r>
        <w:rPr/>
        <w:t>Alpár</w:t>
      </w:r>
    </w:p>
    <w:p>
      <w:pPr>
        <w:pStyle w:val="Normal"/>
        <w:jc w:val="both"/>
        <w:rPr/>
      </w:pPr>
      <w:r>
        <w:rPr/>
        <w:t>lgnác, építész, szül, Budapesten 1855 jan. 17. Ifjukora óta az építészeti pályára készülvén, az Iskolai szünidők alatt mindig mint kőművesinas dolgozott, s azért rendes céhgyülés előtt legénnyé avatták. A reáliskolák elvégzése után két évig budapesti irodákban gyakornokoskodott s 1874-ben kiment a berlini Bauakademie-re, melynek elvégzése után több berlini építész irodájában dolgozott. E közben, mint a Berliner Architecten-Verein tagja, 5 pályadijat és 1880-ban az egyleti nagy dijat nyerte el. 1881-ben Olaszországban és Sziciliában tanulmányi utat tett, 1881-1885. a budapesti műegyetem mint tanársegédet alkalmazta. 1883-ban a Herkulesfürdő Szapáry-fürdőjére kürt pályázaton az első dijat nyerte meg s akkor ennek megépítését is reábizták. A sikerült munkáért 1890-ben a Ferenc József rend lovagkeresztjével tüntették ki. Több megyeház és templom tervét ő készíti s felépítésében aktiv részt vesz. Budapesten is több házat épített, ezek közül kitünik a Teréz-körut 23-ik és az Erzsébet-körut 30-ik számu háza.</w:t>
      </w:r>
    </w:p>
    <w:p>
      <w:pPr>
        <w:pStyle w:val="Heading1"/>
        <w:jc w:val="both"/>
        <w:rPr/>
      </w:pPr>
      <w:r>
        <w:rPr/>
        <w:t>Álparenchima</w:t>
      </w:r>
    </w:p>
    <w:p>
      <w:pPr>
        <w:pStyle w:val="Normal"/>
        <w:jc w:val="both"/>
        <w:rPr/>
      </w:pPr>
      <w:r>
        <w:rPr/>
        <w:t>növénytani műszó, l. Fonadék.</w:t>
      </w:r>
    </w:p>
    <w:p>
      <w:pPr>
        <w:pStyle w:val="Heading1"/>
        <w:jc w:val="both"/>
        <w:rPr/>
      </w:pPr>
      <w:r>
        <w:rPr/>
        <w:t>Alparét</w:t>
      </w:r>
    </w:p>
    <w:p>
      <w:pPr>
        <w:pStyle w:val="Normal"/>
        <w:jc w:val="both"/>
        <w:rPr/>
      </w:pPr>
      <w:r>
        <w:rPr/>
        <w:t>(Olprét), kisközség Szolnok-Dobokam. csákigorbói j.-ban, (1891) 1146 oláh lak., postával; a XV. század első felében nagy népfelkelésnek központja; a fellázadt nép 1434-ben Nagy Antalt választotta vezérül és királyául. A nemesség fegyvert ragadván, véres ütközetben mérkőzött a lázadókkal; de a csata eredménytelen végü volt. Csák Miklós vajda sem volt szerencsésebb s igy a táborozás a következő évre is árnyult. Ekkor a lázadókat több csatában megverték s ezzel a lázadás véget ért. Nagy Antalt Kolosmonostornál darabokra vágták, kilenc társát pedig Tordán karóba huzták, A táborozás sáncainak nyomai ma is láthatók. A Bábolnahegyen 1853-ban kigyófejes népvándorláskori ezüst karpereceket és láncokat találtak.</w:t>
      </w:r>
    </w:p>
    <w:p>
      <w:pPr>
        <w:pStyle w:val="Heading1"/>
        <w:jc w:val="both"/>
        <w:rPr/>
      </w:pPr>
      <w:r>
        <w:rPr/>
        <w:t>Alpargotas</w:t>
      </w:r>
    </w:p>
    <w:p>
      <w:pPr>
        <w:pStyle w:val="Normal"/>
        <w:jc w:val="both"/>
        <w:rPr/>
      </w:pPr>
      <w:r>
        <w:rPr/>
        <w:t>(arab. al-pargat), a spanyol gyalogcsapatok szandáljai, bocskorai; táborban és hadjáratok alkalmával viselik; kitünő voltát igazolja az, hogy a spanyol hadseregben alig fordulnak elő lábbajok. Már egy 1694 márc. 14-iki királyi dekretum elrendelte, hogy a tercios provinciales minden katonáját ellássák egy-egy pár A.-szal.</w:t>
      </w:r>
    </w:p>
    <w:p>
      <w:pPr>
        <w:pStyle w:val="Heading1"/>
        <w:jc w:val="both"/>
        <w:rPr/>
      </w:pPr>
      <w:r>
        <w:rPr/>
        <w:t>Alpári</w:t>
      </w:r>
    </w:p>
    <w:p>
      <w:pPr>
        <w:pStyle w:val="Normal"/>
        <w:jc w:val="both"/>
        <w:rPr/>
      </w:pPr>
      <w:r>
        <w:rPr/>
        <w:t>együgyü. «Megjárta az alpári táncot», mondják a becsapott emberről. Állitólag az alpári cselről van véve, mellyel a magyarok Zalántól egy fehér lovon s egy aranyos féken és nyergen megvették az országot.</w:t>
      </w:r>
    </w:p>
    <w:p>
      <w:pPr>
        <w:pStyle w:val="Heading1"/>
        <w:jc w:val="both"/>
        <w:rPr/>
      </w:pPr>
      <w:r>
        <w:rPr/>
        <w:t>Al pari</w:t>
      </w:r>
    </w:p>
    <w:p>
      <w:pPr>
        <w:pStyle w:val="Normal"/>
        <w:jc w:val="both"/>
        <w:rPr/>
      </w:pPr>
      <w:r>
        <w:rPr/>
        <w:t>(pari olasz, s a. m. egyenlő), a pénz-, értékpapirv. váltóárfolyamról mondják akkor, ha a pénznél a belső fémérték, az értékpapirnál és váltónál a kibocsátási érték az árfolyam-értékkel egyenlő. Minthogy az értékpapir és váltó rendesen 100 frtra jegyeztetik, akkor mondjuk, hogy al parin mikor az árfolyam is 100.</w:t>
      </w:r>
    </w:p>
    <w:p>
      <w:pPr>
        <w:pStyle w:val="Heading1"/>
        <w:jc w:val="both"/>
        <w:rPr/>
      </w:pPr>
      <w:r>
        <w:rPr/>
        <w:t>Álpátosz</w:t>
      </w:r>
    </w:p>
    <w:p>
      <w:pPr>
        <w:pStyle w:val="Normal"/>
        <w:jc w:val="both"/>
        <w:rPr/>
      </w:pPr>
      <w:r>
        <w:rPr/>
        <w:t>(dram.), költőnél és szinésznél az indulatteljes dikció és szavalás tulhajtása; akkor áll be, ha v. a kifejezendő indulat jelentéktelenebb a reá pazarolt szinezésnél, v. pedig az indulatosság kifejezése a természetes határon tulfeszíttetik, ugy hogy a kongó üresség benyomását teszi a hallgatóra. L. Pátosz.</w:t>
      </w:r>
    </w:p>
    <w:p>
      <w:pPr>
        <w:pStyle w:val="Heading1"/>
        <w:jc w:val="both"/>
        <w:rPr/>
      </w:pPr>
      <w:r>
        <w:rPr/>
        <w:t>Alpena</w:t>
      </w:r>
    </w:p>
    <w:p>
      <w:pPr>
        <w:pStyle w:val="Normal"/>
        <w:jc w:val="both"/>
        <w:rPr/>
      </w:pPr>
      <w:r>
        <w:rPr/>
        <w:t>ejtsd: elpín), város az Egyesült-Államokban, Michigan államban, a Huron-tó mellett, (1889) 11.000 lakossal Vasuti állomása van; nevezetesek fürészmalmai és fakereskedése.</w:t>
      </w:r>
    </w:p>
    <w:p>
      <w:pPr>
        <w:pStyle w:val="Heading1"/>
        <w:jc w:val="both"/>
        <w:rPr/>
      </w:pPr>
      <w:r>
        <w:rPr/>
        <w:t>Alpenglühen</w:t>
      </w:r>
    </w:p>
    <w:p>
      <w:pPr>
        <w:pStyle w:val="Normal"/>
        <w:jc w:val="both"/>
        <w:rPr/>
      </w:pPr>
      <w:r>
        <w:rPr/>
        <w:t>(Savoyában és Piemontban coloration), az alpesi havas és jeges csucsoknak tündöklése a lenyugvó nap sugaraiban.</w:t>
      </w:r>
    </w:p>
    <w:p>
      <w:pPr>
        <w:pStyle w:val="Heading1"/>
        <w:jc w:val="both"/>
        <w:rPr/>
      </w:pPr>
      <w:r>
        <w:rPr/>
        <w:t>Alpenstich</w:t>
      </w:r>
    </w:p>
    <w:p>
      <w:pPr>
        <w:pStyle w:val="Normal"/>
        <w:jc w:val="both"/>
        <w:rPr/>
      </w:pPr>
      <w:r>
        <w:rPr/>
        <w:t>alpesi betegség Svájc magas hegyi vidékein; nem más, mint a különösen tavasszal endemice előforduló halálos mellhártyagyulladás.</w:t>
      </w:r>
    </w:p>
    <w:p>
      <w:pPr>
        <w:pStyle w:val="Heading1"/>
        <w:jc w:val="both"/>
        <w:rPr/>
      </w:pPr>
      <w:r>
        <w:rPr/>
        <w:t>Alperes</w:t>
      </w:r>
    </w:p>
    <w:p>
      <w:pPr>
        <w:pStyle w:val="Normal"/>
        <w:jc w:val="both"/>
        <w:rPr/>
      </w:pPr>
      <w:r>
        <w:rPr/>
        <w:t>(lat. reus, m causam attractus); a polgári törvénykezési eljárásban a panaszolt és bitóság elé oly célból idézett fél, hogy ellenében és a felperes (l. o.), mint ellenfele érdekében vm. igény biróilag elismertessék és megállapíttassék. Egy perben több lehet az alperes a jogalap azonosságán ál vagy a hasonló nemü ügyletek közösségénél fogva. Ha az A. viszontkeresettel él (l. o.), a viszontkeresettel érvényesítendő igény tekinteteben a felperes (l. o.) válik A.-sé. Felperes a közvetlen A.-en kivül a szavatost, a jótállót, a kezest is A.-ként ugyanabba a perbe idézheti. Ezzel a joggal azonban csak az alapkeresetben élhet, és ha azzal nem él, a szavatos stb. ellen támasztott követelését külön perben kell érvényesítenie.</w:t>
      </w:r>
    </w:p>
    <w:p>
      <w:pPr>
        <w:pStyle w:val="Heading1"/>
        <w:jc w:val="both"/>
        <w:rPr/>
      </w:pPr>
      <w:r>
        <w:rPr/>
        <w:t>Alpes</w:t>
      </w:r>
    </w:p>
    <w:p>
      <w:pPr>
        <w:pStyle w:val="Normal"/>
        <w:jc w:val="both"/>
        <w:rPr/>
      </w:pPr>
      <w:r>
        <w:rPr/>
        <w:t>három franc. département neve: Alpes-Maritimes. Basses Alpes, Hautes-Alpes: l. e címek alatt.</w:t>
      </w:r>
    </w:p>
    <w:p>
      <w:pPr>
        <w:pStyle w:val="Heading1"/>
        <w:jc w:val="both"/>
        <w:rPr/>
      </w:pPr>
      <w:r>
        <w:rPr/>
        <w:t>Alpes-egyletek</w:t>
      </w:r>
    </w:p>
    <w:p>
      <w:pPr>
        <w:pStyle w:val="Normal"/>
        <w:spacing w:before="60" w:after="0"/>
        <w:jc w:val="both"/>
        <w:rPr/>
      </w:pPr>
      <w:r>
        <w:rPr/>
        <w:t>(alpesi klubok), oly egyesületek, melyek az Alpes-hegylánc topográfiai, természettudományi és földrajzi kutatását s a turisztikailag szép pontoknak megközelíthetővé tételét tüzik ki feladatokul. A legelső ily egyesületet angol hegymászók alapították Londonban 1857, «Alpira; Club» néven. A mérést hegymászókon kivül csakhamar tudományos eredményt is ért el az egyesület, különösen két nagy műben «Peaks, passes and glaciers» (Tyndail, Whymper és Freshfield kiad. 3 kötetben, London 1860-62) s a nemrég elhunyt Ball hites «Alpine guide» c. kézikönyvében (2. kiad. 3. köt., 1872-7 r). 1863 óta a klub folyóiratot is ad ki, melyben más hegymászásokról is gyakran van szó, különösen a Kaukázusban; Himalayaban és az amerikai Rocky Mountainsben. A tagok száma 475. Ezt a klubot utánozta az osztrák Alpes-egylet, mely 1862-ben Bécsben alakult, s az osztrák Alpok ismertetéséhez évkönyveivel és folyóiratával sok adatot szerzett. Az egyesület 1874-ben beleolvadt az 1869-ben Münchenben keletkezett német Alp-egyesületbe, mely most Deutscher und österreichiseher Alpenverein név alatt a legtekintélyesebb az összes hasonló irányu egyletek között s 1891-ben már 187 osztálya volt 24,056 taggal. A legtekintélyesebb osztályok: a müncheni 2054, a bécsi 1520 és a lipcsei 762 taggal. Folyóiratán és évi közlönyein kívül kü adott az egyesület egy kitünő kézikönyvet «Anleitung zu wissenschaftlichen Beobachtungen auf Alpenreisen» (5 osztályban, München 1879-82) cím alatt, továbbá «Atlas der Alpenfiora» nevü gyüjteményt (500 lap kép, 4 köt., München 1884; a képek Hartingertől vannak, a szöveg Dalia-Torretól), ezenkivül térképeket s különböző rajzokat. Egy nagy történeti mű az Alpok ismeretéről munkában van. Igen sokat tesz az egyesület az Alpok geologiai s meteorológiai viszonyainak ismertetésére s alkotásai közé tartozik a Sonnblick csúcsán (3095 m.) létesített híres meteorológiai állomás. Az egyesület eddig az Alpesek különböző részeiben 131 menedékházat állított fel, vezetőket képző tanfolyamokat alapított, s egyes alpesi növények terjesztésére sokat tett; nagy összegeket gyűjtött Tirol és Karintia árviz által károsult lakosai számára. 1890-ben az egyesület bevétele 179,000, kiadása 169,000 márka volt, a vezetők segélypénztára 30,000 márkára rúg. Igen tekintélyes egylete Schweizer Alpenklub, mely 1863-ban alakult s melynek jelenleg 34 osztálya van, 3000-nél több taggal. Főtevékenysége Svájc topografiai viszonyainak ismertetése s e végből számos térképet ad ki különösen 1864 óta megjelenő évkönyvei mellett. A francia nyelvü osztályok 1870 óta Genfben külön folyóiratot adnak ki «L'Echo des Alpes» cím alatt. Az egyesület mintegy 50 menedékházat állított fel s különös gonddal tanulmányozta a Rhône jégárait. Ugyanekkor 1863-ban alakult Torinoban a Club alpino Italiano, mely az Alpokon kivül az Apennin hegységet is kutatásai körébe vonta s melynek 1890-ben 40 osztálya volt 4668 taggal. Torinoban 1865 óta jelenik meg az egyesület kiadásában «Bolletino dal Club alpino italiano» és 1882 óta «Rivista mensile»-. A franciák Alpesegylete «Club alpin français» aránylag sokkal később (1874) keletkezett. Székhelye Páris; van 42 osztálya 5293 taggal; az Alpeseken kívül a Pireneusi hegységre, Cevennekre szintén kiterjeszti figyelmét. 1882 óta «Bulletin mensuel» havi folyóiratot ad ki, 1876 óta «Annuaire du Club Alpin Français» címü igen díszesen kiállított évkönyvet.</w:t>
      </w:r>
    </w:p>
    <w:p>
      <w:pPr>
        <w:pStyle w:val="Normal"/>
        <w:spacing w:before="60" w:after="0"/>
        <w:jc w:val="both"/>
        <w:rPr/>
      </w:pPr>
      <w:r>
        <w:rPr/>
        <w:t>A nagy nemzeti egyesületeken kivül igen sok kisebb-nagyobb Alpes-egyesület van még az említett országokban s azok nagyobb része is több osztályra oszlik. A hazai. egyesületeket (magyarországi Kárpát-egyesület, turisták egyesülete, Erdély részi Kárpát-egylet Nagyszebenben és Kolozsvárt, bihari Kárpát-egylet) l. Kárpát-egyletek. A szomszéd Ausztriában 1869-ben alakult az osztrák turista-klub, mely főkép az Alpesekre szoritkozik s jelenleg 92 osztályban 13.000 taggal bit és évkönyvet ad ki. Ebből vált ki 1878-ban az osztrák Alpenklub, melynek 822 tagja tulnyomólag tekintélyes hegymászó s mely 1879 óta «Österreichische Alpenzeitung» folyóiratot ad ki. Grácban 1869. alakult a Steirischer Gebirgsverein, Tirolban 1874-ben a Societt degli alpinisti Tridentini, Krakkóban 187 3-ban a galiciai Tátra-egylet. Ezenkivül vannak még egyes kisebb egyletek Udineban s három Csehországban. Igen sok hegymászó egyesület van ujabban az amerikai Egyesült-Államokban s a skandináv falszigeten, egyes hasonló írányu egyesületek alakultak Spanyolországban, Kelet-Indiában és Dél-Amerikában is. Az egyesületek mozgalmairól a magyar turista-egyesület által kiadott «Turisták Lapja» c. havi folyóirat (1889-től Budapesten) hoz közleményeket. Magában az Alpes-hegységben egy 1889 végéről szóló kimutatás szerint jelenleg 548 menedékház van (200 a nyugati és 348 a keleti Alpesekben), melyből 323-at különböző Alpes-egyesület állított fel. és tart fenn. 3000 méternél magasabb helyen van a nyugati Alpesekben 22, a keletiekben 9 kunyhó, a legmagasabban fekvők a következők: Capanna Osservatorio sulla Punta Gnifetti 4540 m. (Monte Rosa-csoportban), Refuge aux Bosses du Dromadaire 4450 m. (Montblanc), Capanna delta Cravatta el Monte Cervino 4114 m. (Matterhorn), Capanna sulla Disgrazia 3660 m. (Berni havasok), János főherceg-kunyhó 3464 m. (Grossglockner), Hochfeiler-kunyhó 3250 m. (Zillerthali Alpesek).</w:t>
      </w:r>
    </w:p>
    <w:p>
      <w:pPr>
        <w:pStyle w:val="Heading1"/>
        <w:jc w:val="both"/>
        <w:rPr/>
      </w:pPr>
      <w:r>
        <w:rPr/>
        <w:t>Alpesek</w:t>
      </w:r>
    </w:p>
    <w:p>
      <w:pPr>
        <w:pStyle w:val="Normal"/>
        <w:jc w:val="both"/>
        <w:rPr/>
      </w:pPr>
      <w:r>
        <w:rPr/>
        <w:t>(«Az Alpesek magassági rétegei» c. térképmelléklettel.) Közép-Európának és egész földrészünknek legmagasabb, leghatalmasabb és e földnek legtökéletesebben, legjobban kifejlődött magas hegysége. Nevét a rómaiak is valószinüleg a keltáktól vették át (alb - magas).</w:t>
      </w:r>
    </w:p>
    <w:p>
      <w:pPr>
        <w:pStyle w:val="Brahely"/>
        <w:rPr/>
      </w:pPr>
      <w:r>
        <w:rPr/>
        <w:t>[ÁBRA]</w:t>
      </w:r>
      <w:r>
        <w:rPr>
          <w:sz w:val="20"/>
          <w:szCs w:val="20"/>
          <w:vertAlign w:val="subscript"/>
        </w:rPr>
        <w:t xml:space="preserve"> </w:t>
      </w:r>
      <w:r>
        <w:rPr>
          <w:rStyle w:val="Brafelirat"/>
          <w:b/>
          <w:bCs/>
        </w:rPr>
        <w:t>Az Alpesek beosztása</w:t>
      </w:r>
    </w:p>
    <w:p>
      <w:pPr>
        <w:pStyle w:val="Normal"/>
        <w:spacing w:before="60" w:after="0"/>
        <w:jc w:val="both"/>
        <w:rPr/>
      </w:pPr>
      <w:r>
        <w:rPr/>
        <w:t>Az A. az alsó Rhône-völgytől keletre a magyar Kis-Alföldig terjednek és északról vagy délről tekintve, magasságuknál és alakzataiknak változatosságánál fogva hatalmas hegy-falnak látszanak, amelyen egész hosszában örök hóval fedett magas csúcsok meredeznek. Mindenfelől meredeken emelkednek a hegyek és szabatosan elválnak a szomszédos tájaktól; azonban a déli lejtő a legmeredekebb és ott legnagyobb a viszonylagos magasság is. Az Alpeseket mindenfelől sikságok környezik és csak három helyen érintkeznek más hegységekkel, az Apenninekkel DNy-on, a svájci Jurával ÉNy-on és a Balkán-félsziget mészkő-fensikjaival DK-en. DNy-on nem sokkal terjednek a Col di Tendahágón tul keletre, habár földtani szempontból a Bocchetta-hágóig sorakozó hegyeket is hozzájuk kellene számítanunk. A Col di Tendától a Rhône torkolatáig a Földközi tenger partja képezi határukat. Nyugati határukat a Rhône völgye képezi egészen a Genfi-tóig, ahol a városon alul, a Rhône könyökénél van kapcsolatban a svájci Jutra az Alpesekkel. Északi határát Svájcban az Aar vidékének, Németországban a Duna vidékének nagy sikjai képezik keleti határa pedig a magyar Kis-Alföld. A Dráva völgyétől délre az A. legkeletibb ágazatai, az u. n. Juli-A. Horvátországnak, Isztriának és Dalmátországnak felföldével vannak közvetlen kapcsolatban. Délen a Col di Tendáig a lombardiai alföld képezi a magas hegység határát. Az A. tehát 12 hosszasági fokon át (a Greenw. K. h. 6-18°) a Rhône alsó völgyétől a Duna völgyéig, Bécsig terjednek 1036 km: nyi távolságban. Nyugaton a hegység alig 75 km. széles, holott keleten legyezöszerüen 300 km: nyire terül szét; átlagos szélessége 175 km. Az A. az É. sz. 43-48° között terülnek el, tehát csaknem pontosan középen az északi sark és az egyenlítő között. A hozzájuk csatlakozó fensikokat nem számítva, 240,000 km</w:t>
      </w:r>
      <w:r>
        <w:rPr>
          <w:vertAlign w:val="superscript"/>
        </w:rPr>
        <w:t>2</w:t>
      </w:r>
      <w:r>
        <w:rPr/>
        <w:t>-nyi területet foglalnak el és közepes magasságuk 1400 m. Fogalmunk lehet a hegység tömegéről, ha meggondoljuk, hogy egész Európa területére elosztva, 6 1/2 méterrel emelné földrészünk magasságát. A nyugati Alpesek délről északra fokozatosan emelkednek, a legmagasabb ponttól keletre pedig lassan ereszkednek. A Montblanctól, amely nemcsak az Alpeseknek, hanem egész Európának legmagasabb hegye (4810 m.), az Etsch forrásáig a hegycsucsok magassága 4800 és 2600 m. között, tovább keletre 4000 és 1600 m. között váltakozik; ott a fő hegysorok gerincének magassága nem kisebb 2600 méternél, itt 2000 méterre csökken és ilyen arány van a hágók magassága között is. Az Alpeseket környező sikok és völgyek tengerszin felett való magassága igen különböző. Nyugaton Valence 104, Lyon 174 m., délen Torino 239, Miláno 114, Brescia 139, Bassano 149, Udine 108 m., északon Bécs 175, Passau 279, München 520, Konstanz 400, Zürich 412, Bern 540 m. magas: az északi lejtőhöz csatlakozó sikok tehát sokkal magasabbak, mint a déli sikok.</w:t>
      </w:r>
    </w:p>
    <w:p>
      <w:pPr>
        <w:pStyle w:val="Heading2"/>
        <w:ind w:left="284" w:hanging="0"/>
        <w:rPr/>
      </w:pPr>
      <w:r>
        <w:rPr/>
        <w:t>Völgyek és hágók.</w:t>
      </w:r>
    </w:p>
    <w:p>
      <w:pPr>
        <w:pStyle w:val="Normal"/>
        <w:jc w:val="both"/>
        <w:rPr/>
      </w:pPr>
      <w:r>
        <w:rPr/>
        <w:t>Az A. völgyei, amelyek azért olyan fontosak, mert a hegység 8 milliónyi lakosságának legnagyobb részét és az egész mívelt területet magukban foglalják, a hegysorok között levő helyzetükhöz képest hosszantfutó és harántvölgyekre, összetartozásukhoz és egymáshoz való csatlakozásukhoz képest pedig fö- és mellékvölgyekre oszthatók. A hosszantfutó völgyekben, amelyek az A. főirányát követik, nyilvánulnak leginkább azok a nagy előnyök, amelyeknél fogva az A. emberi szempontunkból a föld minden egyéb magas hegységeit fölülmulják. Oly nagy számmal vannak a hosszantfutó völgyek és olyan terjedelmesek, mint aránylag egyetlen más magas hegységben sem. E völgyek oly nagyok, hogy néhányában egész külön országok keletkezhettek. Némi szabályszerüség, sőt egyformaság tünik föl az alakjukban; nagyobbrészt mély, egyenes irányban huzódó, magas hegyfalakkal befoglalt és tágas barázdák, amelyek lassu emelkedéssel messzire benyulnak egészen a hegység legbelsejéig. Ahol bennük mocsaras a völgyfenék, ami nem ritka eset, a falvak földjeikkél és kertjeikkel a hegyfalak hosszában sok helyen egyenletesen huzódó magasabb fokozatokon vagy a fővölgyekbe folyópatakok torkolatánál levő törmelékhalmokon vannak. Az A. hosszantfutó völgyeinek tipusát leghivebben a Rhône völgye Wallisban, a Vorderrhein völgye, az Engadin, a Salza, Enns, Dráva, Száva és Mura-völgye mutatja.</w:t>
      </w:r>
    </w:p>
    <w:p>
      <w:pPr>
        <w:pStyle w:val="Normal"/>
        <w:spacing w:before="60" w:after="0"/>
        <w:jc w:val="both"/>
        <w:rPr/>
      </w:pPr>
      <w:r>
        <w:rPr/>
        <w:t>A harántvölgyek, amelyek többé-kevésbbé tökéletes derékszöget képeznek a főhegysorok irányával, a főhegysorokba messzire benyomulnak, sőt azokat át is szelik, sokkal nagyszerübbek és festőiebbek, mint a hosszantfutó völgyek; sokkal meredekebbek hegyfalaik, tele vannak szabálytalan sziklaomladékokkal és többnyire rövidebbek. Kivált a Közép-Alpesekben többnyire egy sor fokozatosan egymásután emelkedő, gyakran kerekded, leginkább azonban hosszukás völgy tágulatból állnak, amely tágulatok régibb korban tómedencék voltak, de később kiürültek. A bennük folyi, patak eleinte lapályos partok között halad, nem nagyon sebesen, de utját folytatva, mind mélyebbre vájja be a földbe a medrét és végre a kétoldalt emelkedő sziklafalak összeszorulása által képződő szakadékon át, amelyben gyakran szép vizesései vannak, az alább eső völgymedencébe jut. A völgytágulatokban vannak a falvak, amelyek lakosai többnyire állattenyésztéssel foglalkoznak. Efféle harántvölgyek például a Rhône völgye Martignyn alul az Aar, a Reuss, a Linth völgyei, a Rajna völgye Churon alul, Gastein völgye, az Ötzthal és a Möllthal.</w:t>
      </w:r>
    </w:p>
    <w:p>
      <w:pPr>
        <w:pStyle w:val="Normal"/>
        <w:spacing w:before="60" w:after="0"/>
        <w:jc w:val="both"/>
        <w:rPr/>
      </w:pPr>
      <w:r>
        <w:rPr/>
        <w:t>Az A. völgyei jelenlegi alakjukat a viz hatásának köszönik. A patakok és folyók nagyobb részének vizbősége inkább az örök hó vídékén levő medencéknek nagyterjedelmü hómezőiből és az aláereszkedő glecserekből ered (körülbelül 3300 km</w:t>
      </w:r>
      <w:r>
        <w:rPr>
          <w:vertAlign w:val="superscript"/>
        </w:rPr>
        <w:t>2</w:t>
      </w:r>
      <w:r>
        <w:rPr/>
        <w:t>-nyi területet foglal el az örök hó és jég). mintsem a rendkivül nagy számu forrásokból. Ez a magyarázata annak, hogy a glecserekből eredő alpesi folyóknak éppen nyáron, a legnagyobb forróság idején legtöbb a vizök, holott a csupán forrásokból eredő folyók vize akkor csökken. A Mészkő-Alpesekben ellenben-a magasabb tájak sok helyen viz nélkül szükölködnek, mert hasadékaikon és szakadékaikon a hegyek belsejében levő barlangszerü üregekbe tódul a viz és a hegy aljában hatalmas forrásokban buzog ki. A felső völgyek patakjai alább folyókká egyesülnek és ugy lépnek ki a sikokra. A magasabb völgyekben nagyobbára nagy esésük, sebes folyásuk van, a völgytágulatokban ellenben sok helyen lassan haladnak tovább és nagy mocsarakat képeznek. A kisebb folyók sok kavicsot és törmeléket hordanak le a völgyekbe. Ahol a nagyobb völgyekbe és síkokra kijutnak, ott a hordalékból egész nagy törmelékhalmok keletkeznek és sok helyen a mocsaras völgyfenekeken éppen csak ezek a halmok elég szárazak arra, hogy rájuk falvakat épithetnek és földjüket megmívelhetik. Az A. vizrendszerére jellemző, hogy a folyók egy központból sugárzanak szét minden irányban. A Szt. Gotthárdról a Reusson kívül még három folyó folyik le, a Rajna, a Rhône és a Tessin, amelyek vize az Északi-tengerbe, a Földközi-tengerbe és az Adriai-tengerbe folyik. Két más folyó nem ered ugyan a Szt: Gotthárdon, de hozzá egészen közel, t. i. az Aar, a Rajna e legnagyobb mellékvize, és az Inn. Tehát az Alpesek egy csoportjából öt folyó négy tenger felé folyik szét. A tavak közül csak a kisebbek vannak a hegység belsejében; de annál fontosabbak a hegység északi és déli aljában a nagy völgyek torkolatánál levő igen mélyvizü tómedencók (Lago Maggiore, Lago di Como, Lago di Garda, Genfi-tó, Zürichi-tó, Boden-tó, Chiemsee. Traunsee, Attersee stb.), amelyekben megtisztulnak a rajtuk keresztülfolyó alpesi vizek, mert otthagyják minden hordalékukat. E tavak felső végét még magas szirtfalak szegélyezik, alsó végük pedig már a síkságon van, ugy hogy körülöttük együtt láthatók a hegységnek és a síkságnak természeti szépségei. Némely tómedencét már egészen betöltötték a folyók hordalékukkal.</w:t>
      </w:r>
    </w:p>
    <w:p>
      <w:pPr>
        <w:pStyle w:val="Normal"/>
        <w:jc w:val="both"/>
        <w:rPr/>
      </w:pPr>
      <w:r>
        <w:rPr/>
        <w:t>A hágók, amelyek a hegysorok két oldalán ellenkező irányba nyiló völgyeknek felső végét kapcsolják össze egymással, szintén jó bizonyítékai annak, hogy az Alpesek tagozódása milyen kedvező. Egyetlen más hegységnél sincsen olyan nagy külünbség a gerincek átlagos magassága és a hegycsucsok magassága között; annak köszönhető, hogy olyan könnyen járható utak vezetnek a hegységen át. Ugyan minden magas hegység határt képez a két oldalán elterülő tájak között, de az Alpesekben a magas hegységeknek ez a sajátsága legkisebb mértékben nyilvánul. Igaz ugyan, hogy az A. nagy szélességüknél és magasságuknál fogva fontos határvonalat képeznek éghajlati, növényzeti és állati tekintetben, de a két oldalán lakó népek aránylag mindig könnyen közlekedhettek egymással, aminek igen nagy hatása volt az európai műveltség egész fejlődési menetére. Már az ó-korban a rómaiak járhatókká tették a hegyi utakat, amennyire az ő viszonyaik megkövetelték. A középkorban és az ujkorban csak gyalogjáróknak valók voltak ez utak, csak századunk elején tették őket kocsiközlekedésre használhatókká. Ujabb időben vasutakat is építettek, amelyek részint a gerincen át vezetnek (Brenner), részint alagutakban haladnak a legmagasabb pontokon (Mont Cenis, Szt -Gotthard, Semmering,. Arlberg). (Lásd Alpesi utak, és a térképhez csatolt névsorban az áttekintést.)</w:t>
      </w:r>
    </w:p>
    <w:p>
      <w:pPr>
        <w:pStyle w:val="Heading2"/>
        <w:ind w:left="284" w:hanging="0"/>
        <w:rPr/>
      </w:pPr>
      <w:r>
        <w:rPr/>
        <w:t>Az A. földtana.</w:t>
      </w:r>
    </w:p>
    <w:p>
      <w:pPr>
        <w:pStyle w:val="Normal"/>
        <w:jc w:val="both"/>
        <w:rPr/>
      </w:pPr>
      <w:r>
        <w:rPr/>
        <w:t>Az A. földtani szerkezetének egyes részleteit ugyan számos buvár vizsgálta meg az ujabb időben nagyon alaposan, de még mostanig sem jutottak az A. keletkezését illetőleg általánosan elfogadott nézetre. Legáltalánosabb és legközelebb jár a valószínüséghez az a nézet, amely szerint az egész hegységet egy vízszintesen, általában D felől ható erő emelte fel. Az A. jelzett keletkezési okának megfelelőleg alakul a hegység nyugati és északi szélének vonulati iránya. Mindenütt, ahol régibb tömegek ellensulyozták a dél felől jövő oldalnyomást, a rétegek gyüremlései sokkal változatosabbak, mint ott, ahol efféle akadályok nem voltak. Ez a jelenség a hegység bel-alkatában is szembetünő. Az A. földtani térképén világosan megkülönböztethető három öv, egy központi öv és egy-egy déli és északi melléköv. A központi öv hegytömegei tulnyomóan különböző alkatú gnájsz-gránitból állnak, ritkábban valóságos gránitból és köpenyszerűen borítják őket köröskörül palarétegek (szarukő-kőzetek, csillámpala és kiváit az u. n. zöld és szürke palák), melyeknek kövületeiből kitünt, hogy a keleti Alpesekben, legalább részben a szilur- és devon-képlethez, sőt (mint a magas Ny-i részen) a kőszénképlethez tartoznak. A nyugati Alpesekben a központi övnek jelentékeny magasságu részeit jura- és kréta-korszakbeli kőzetek, sőt az eocén-képletbe tartozó kőzetek képezik és a központi tömegeket környező palák némelyike metamorf kőzetnek látszik. E palák a rajtuk áthatoló kristályos tömegektől bámulatos módon össze vannak szorítva és átgörbítve. A melléköveket nagyobbrészt a másod- és harmadkorbeli képletek meszes kőzetei képezik, amelyekben csak elszigetelve mutatkoznak kristályos kőzetek. Az A. déli melléköve nem olyan jól kifejlett; mint az északi, mert délen a Lago Maggioretól keletre a harmadkori kőzeteknek nagy tömege van ugyan a központi öv elé rakodva, de olyan szabályos gyüremléseik nincsenek, mint az északi övben. Az ivalakuan vonuló Alpeseknek déli homoru oldala meredeken szakad meg és ott ahol valóban harmadkori képletek vannak eléje települve, azok más természetüek, mint az északi melléköv megfelelő képletei.</w:t>
      </w:r>
    </w:p>
    <w:p>
      <w:pPr>
        <w:pStyle w:val="Normal"/>
        <w:spacing w:before="60" w:after="0"/>
        <w:jc w:val="both"/>
        <w:rPr/>
      </w:pPr>
      <w:r>
        <w:rPr/>
        <w:t>A központi öv tünik ki leginkább ritka és becses ásványainak, érceinek sokaságával, habár a bányászatnak csak egyes részeiben van jelentősége. A központi övhöz tartoznak az egész hegység hosszában elterjedt aranytelepek, valamint azok a telérek, amelyek rezet, ólmot, nikolt, kobaltot, de legfőképen vasérceket szolgáltatnak, amelyek kivált Stájerországban a fontos bánya- és kohóiparnak alapját képezik. A melléköveket illetőleg a keleti Alpesekben nevezetesen a triasz-képlet van nagyon elterjedve, holott a nyugati Alpesekben e korból való kőzet alig van egyéb, mint néhány quarcit (az ü. n. Verrucano); e képlet fontos a benne foglaltató érctelepek (főleg ólomtelepek) és a nagy kősótelepek által, amelyeket Berchtesgadenban, Halleinnál és a Salzkammergutban aknáznak ki. Viszont a keleti Alpesekben a jura-képlet szorul háttérbe, amely a nyugati Alpesekben nagyon ki van fejlődve. A krétaképlet egyes tagjai is sokkal nagyobb területet foglalnak el a nyugati Alpesekben, mint a keletiekben. Nem csekély jelentősége van végre az eocénképleteknek, amelyek a hegység egész északi pereme hosszában olyan fontos helyet foglalnak el, de a völgyek belsejében ís előfordulnak és a Száva meg az Adriai tenger között elterülő felföldet képezik. Az ujabb harmadkori képletek is az A. szélén és völgyeiben fordulnak elő, még pédig a molassz van leginkább elterjedve. Diluviális képletek leginkább a hegység aljában elterülő sikokon és a völgyekben fordulnak elő. A déli mellékövben az üledékes kőzetek között imitt-amott régibb kőzetek is vannak, gránitok, kristályos palák, a hires földpát- és augitporfirok és velük együtt a dolomitok a Luganoi tónál és déli Tirolban.</w:t>
      </w:r>
    </w:p>
    <w:p>
      <w:pPr>
        <w:pStyle w:val="Normal"/>
        <w:spacing w:before="60" w:after="0"/>
        <w:jc w:val="both"/>
        <w:rPr/>
      </w:pPr>
      <w:r>
        <w:rPr/>
        <w:t>Az A. egyes részeinek külső alakzata a hegyeket képző kőzetnemek természete és fekvése szerint változó. A központi övben a rétegek meredeksége, a kőzeteknek tartóssága, kivált nagy quarctartalma oka annak, hogy a sziklagerincek és csucsok tű- és gulaalakuak, kivált a nyugati A.-ben. Viszont azok a hegyek, amelyek a kevésbbé szilárd palából állnak, szelidebb lejtőjüek, kerekebb formájuak. A Mészkő-Alpesekben a rétegek helyzetének megzavarásától előidézett sokféle változás dacára mindenütt a fensikok képződésére való hajlam mutatkozik (a viz működése által keletkezett mély barázdák, tölcséralaku lyukak, éles hegygerincek jellemzik ezeket a részeket); azonban a hatalmas sziklatömegek nagymérvü szétrombolása által sok helyen tornyokhoz és várromokhoz hasonló festői sziklacsoportok keletkeztek, amelyek az A. legérdekesebb részletei közé tartoznak.</w:t>
      </w:r>
    </w:p>
    <w:p>
      <w:pPr>
        <w:pStyle w:val="Heading2"/>
        <w:ind w:left="284" w:hanging="0"/>
        <w:rPr/>
      </w:pPr>
      <w:r>
        <w:rPr/>
        <w:t>Az A. felosztása.</w:t>
      </w:r>
    </w:p>
    <w:p>
      <w:pPr>
        <w:pStyle w:val="Normal"/>
        <w:jc w:val="both"/>
        <w:rPr/>
      </w:pPr>
      <w:r>
        <w:rPr/>
        <w:t>Már régen érezték az Alpeseknek részekre való osztása szükségét. Már régóta osztják fel nyugati (francia), középső (svájci) és keleti (ausztriai) Alpesekre. A nyugati Alpesek a többi Alpesektől főképen abban különböznek, hogy észak-déli irányuk van; a keleti rész a középsőtől abban, hogy sokkal szélesebb és abban, hogy mindinkább a fensiki forma lép előtérbe. E három rész mindegyike kisebb részekre oszlik.</w:t>
      </w:r>
    </w:p>
    <w:p>
      <w:pPr>
        <w:pStyle w:val="Normal"/>
        <w:spacing w:before="60" w:after="0"/>
        <w:jc w:val="both"/>
        <w:rPr/>
      </w:pPr>
      <w:r>
        <w:rPr/>
        <w:t>A nyugati Alpesek. A nyugati Alpeseket négy kisebb csoportra osztják. A délkeleti csoportot Tengeri-Alpeseknek nevezik; a lombardiai síkságtól a Verdon völgyéig terjednek. Hozzájuk tartozik a síkság felé meredeken végződő és magas hegysor, amely északnyugati irányban a Stura forrásáig huzódik, és amelynek legmagasabb csúcsa a Cima di Gelas (3188 m.). A Nizza és Torino vidékét összekapcsoló Col di Tenda hágó vezet e hegysoron át. Tőle délnyugatra a Var völgye körül alacsonyabb hegység terül el, amely az Argens hosszan futó völgyétől elválasztott Monts d'Esterel és Monts des Maures hegysorokkal van kapcsolatban.</w:t>
      </w:r>
    </w:p>
    <w:p>
      <w:pPr>
        <w:pStyle w:val="Normal"/>
        <w:spacing w:before="60" w:after="0"/>
        <w:jc w:val="both"/>
        <w:rPr/>
      </w:pPr>
      <w:r>
        <w:rPr/>
        <w:t>A Stura és Ubaye völgyétől északra kezdődnek, a Kotti-A.; csupa rendetlenül csoportosuló hegyekből és hegysorokból álló vidék, amelyet a Durance és a Drac vőlgye fog körül, és amelynek K.-re meredeken végződő és a Pó-vidék forrásvölgyeitől szeldelt lejtőjén a Col de Genevre hágó vezet át, amelyen kocsival is lehet közlekedni Briançon és Susa között; délebbre elszigetelve emelkedik a Monte Viso. A Kotti-Alpeseknek a Rhône felé eső nyugati lejtői nem olyan meredekek, mint a keleti lejtők. A Kotti-Alpesek legmagasabb hegycsoportja a Pelvoux, amely a Grenobleból Briançonba vezető és kocsiközlekédésre is használható Col de Lautaret hágótól délre van; a hegycsoport legmagasabb csúcsa az Ecrins vagy Pic des Arsines (4103 m.).</w:t>
      </w:r>
    </w:p>
    <w:p>
      <w:pPr>
        <w:pStyle w:val="Normal"/>
        <w:spacing w:before="60" w:after="0"/>
        <w:jc w:val="both"/>
        <w:rPr/>
      </w:pPr>
      <w:r>
        <w:rPr/>
        <w:t>A Graji-A. északkeleti irányban huzódó magas hegysorral kezdődnek az Arc és a Dora Riparia völgye között; e hegysor nyugati részében vannak a Grandes Rousses (3478 m.), keletebbre pedig a, hires Mont Cenis hágó, amely Torinot Grenoblelal kapcsolja össze. A hágótól 21 kilométernyire nyugatra a Pointe sur Frejus alatt szeli át a vasuti alagut a hegysort. E hegysortól északra van az Arc völgye, a völgytől északra pedig az előbbi hegyláncolattal párhuzamos láncolat emelkedik (a Grand Paradissel, mely 4052 m., és a Becca di Nonaval), amelyet északon az Iserenek völgye és a Dora Baltea völgye határol. A két folyó forrásának völgyét egy északnyugatra huzódó magas hegyláncolat választja el, amelyen át a Kis-Szt.-Bernát hágó vezet Grenobleból Aostába. A tőle északra következő Savoyai-Alpesek-ben a Montblanc hatalmas hegytömege emelkedik legelől, az összes Alpeseknek e legmagasabb része, a mely északkeleti irányban huzódik. Nagy glecserekkel borított gerince sehol sem alacsonyabb 3000 méternél; főcsúcsai a Montblanc (4810 méter), és a csipkés gúlaalaku csúcsaik által föltünő Aiguillek (Aiguille Verte, Aiguille de Dru stb.). Az egész hegytömeget délen a Dora Baltea forrásvölgyei (sok glecseréről nevezik e völgyet Allée Blanchenak), északon az Arve forrásvölgye; Chamounix világhirü völgye határolja. Ez utóbbi völgytől a Genfi-tó felé végre lassan alacsonyodik a hegység (Chablais). A déli részben emelkedik a Buet és tovább északra a Dent du Midi. Nyugatra az alsó Arve és a Rhône völgye felé még szelidebben ereszkedik a hegység.</w:t>
      </w:r>
    </w:p>
    <w:p>
      <w:pPr>
        <w:pStyle w:val="Normal"/>
        <w:spacing w:before="60" w:after="0"/>
        <w:jc w:val="both"/>
        <w:rPr/>
      </w:pPr>
      <w:r>
        <w:rPr/>
        <w:t>A középső vagy svájci Alpesek. A középső A. két főrészre oszhatók, egy délire, amely a hegység legmagasabb láncolatait foglalja magában, és egy északira, amelyhez csak alacsonyabb hegycsoportok tartoznak. A déli rész megint négy kisebb részre osztható. Ezek közül a legészakibbat a Berni A. képezik, egy KÉK-i irányban huzódó hegysor. Ny-i végét csak Szt.-Maurice szorosa, amelyen át a Rhône a Genfi-tóhoz jut, választja el a Dent du Miditől; K-i vége pedig a Rhône forrásánál közvetlen összeköttetésben van a Szent-Gotthárd tömegével. Csak ösvények (Gemmi és Grimsel hágók) vezetnek át a hegysor főgerincén. Legnagyobbszerü a hegysor keleti része, amelyet hatalmas glecserek borítanak, és amelyben a legmagasabb hegycsúcsok vannak (Finsteraarhorn 4275 méter, Aletschhorn, Jungfrau, Mönch, Schreckhorn). A Brienzi- és Thuni-tó felé hozzáférhető völgyek, ereszkednek alá e hegytömegből. Leghíresebbek e völgyek közül Grindelwald és Lauterbrunnen völgyei, amelyek a szorosabb értelemben vett Berner-Oberlandot tárják föl. E vidéket északon a két említett tó, keleten a felső Aarvölgy (Haslithal), nyugaton a Kander határolja. Grindelwald völgye a Berni-Alpesek főtömegétől egy kisebb hegycsoportot választ el, amelynek hegyei közül a délre eső glecserekre nyiló szép kilátásáról elhíresült Faulhorn (2683 méter) magaslik ki. Nyugaton alacsonyabb a Berni-Alpesek gerince, mint keleten; nyugaton a Wildhornt (3264 méter) tartják a legmagasabb hegycsúcsnak. A Berni-Alpesek déli lejtője meredeken és hirtelen végződik a felső Rhône hosszant futó völgyében, Wallisban. A Rhônevölgytől délre a Berni-Alpeseknél is hatalmasabb Pennini vagy Wallisi-Alpesek hegytömegei emelkednek, amelyek nyugaton a Montblanc csoportjával vannak kapcsolatban, keleten pedig az Anza forrásáig huzódnak. Egyetlen járható hágójuk, amelyen ösvény vezet át, a Nagy-Szt.-Bernát a nyugati részen, keleten ellenben hatalmas glecserek borítják a főgerincet. E glecserek fölött emelkednek a hegysor keleti végén a legmagasabb hegycsúcsok (a Monte Rosa a Dufour-csúccsal 4638 m., a Matterhorn, Weisshorn). E hegyek D-re, a Dora völgye felé meredeken és hirtelen végződnek, É-ra a Rhône felé szelidebben ereszkednek hosszabb ágazatokkal, amelyek között szép völgyek vannak (Bagne-, Eringer-és Visp-völgy). Egészen K-en, a Visp-völgynek két ága között a Monte Rosa felől messzire előrenyomulnak a Mischabel csúcsai (Dom) és vele egyközüen a Saasvölgy keleti oldalán nyúlik É-ra a Rhôneig egy hasonló hegysor (a Fletschhornnal).</w:t>
      </w:r>
    </w:p>
    <w:p>
      <w:pPr>
        <w:pStyle w:val="Normal"/>
        <w:spacing w:before="60" w:after="0"/>
        <w:jc w:val="both"/>
        <w:rPr/>
      </w:pPr>
      <w:r>
        <w:rPr/>
        <w:t>Ettől keletre a kocsiközlekedésre is használható Simplon hágóval kezdődnek a Leponti-A.., amelyeket keleten a Splügen hágó, a Hinterrhein völgye a Via-Mala-val, északon pedig a felsö Rhône völgye, a Szt.-Gotthard hegytömege és a Vorderrhein völgye határol. A Leponti A. déli szélén van a Lago Maggiore és a Lago di Como. A Toce és a Tessin völgye hasítja ki a Leponti-Alpesekből azokat a hegycsoportokat, a melyeket Tessini-A. neve alá foglalnak; ezeknek vannak ugyan a Lago Maggiore északi partján még 2000 m. magas csúcsaik, de csak az északi részük emelkedik az örök hó határáig. Ehhez a hegycsoporthoz északon két nagy hegyláncolat csatlakozik, amelyek egyike a Simplontól a Szt.-Gotthárdig terjed (legmagasabb csúcsa a Monte Leone 3565 méter), másika pedig, melyet Adula-Alpeseknek neveznek, a Szt.-Gotthárdtól keletre a Splügenig huzódik. Ez utóbbi részben, általában a Vorderrhein völgye között és az említett tavak között a Rheinwaldhorn (3398 méter) a legmagasabb hegycsúcs. A Tessin felső völgyétől északra van a Szt.-Gotthárd középponti hegytömege a hasonló nevü hágóval, amely alatt vasuti alagut vezet át; É-on a Reuss felső völgye határolja, amelyet a Furka hágó a Rhône völgyével, az Oberalppass pedid a Vorderrhein völgyével kapcsol össze. K-en a Leponti-A.-hez a Reti-A: (Graubünden) csatlakoznak, amelyeket a Chiavennától Landeckig terjedő hosszant futo völgy (Bergell és Engadin, a mely két völgyet a kocsival is járható Maloja hágó kapcsol össze) oszt ketté. A Reti-A. északi felében, amelyet az Inn, a Rajna és</w:t>
      </w:r>
    </w:p>
    <w:p>
      <w:pPr>
        <w:pStyle w:val="Normal"/>
        <w:spacing w:before="60" w:after="0"/>
        <w:jc w:val="both"/>
        <w:rPr/>
      </w:pPr>
      <w:r>
        <w:rPr/>
        <w:t>Feldkirchtől Landeckig az Arlberg hágón át vezető út határol, kevés terjedelmes hómező van; de még a hegycsúcsoknak egész sorozata emelkedik ott 3000 méteren felül. A legmagasabb csúcsok a hegycsoport déli szélén, az Engadin hosszában hozódó hegysorban vannak (Piz Kesch 3422 m., a Silvretta-csoportban Piz Linard). A főgerincen kocsival is járható több hágó van. Az északi Reti-A. központjából, a Silvretta-csoportból huzódik Ény felé a Montafun és Prättigau völgyek között a Rhätikon a Scesaplanaval (2968 méter). A Reti-Alpesek déli része az alsó Mairától északkeletre Reschenscheideckig huzódik; leginkább kitünik a Berninának (Rosso' di Scerscen 4052 méter) nagy glecserekkel borított tömege által, a melynek keleti oldalán a kocsival is járható ugyanily nevü hágó vezet délre, a Val Tellinába vagy Veltlinbe, az Addának előbb délnyugatra, azután nyugatra a Lago di Como felé huzódó völgyébe. A völgytől délre külön csoportot képeznek a Bergamoi-A., melyek legmagasabb hegysora az Adda mentén nyúlik el keletre; déli ágazatai a lombardiai síkság felé ereszkednek, keleten pedig az Oglio völgye (Val Camonica) választja el őket a tiroli határon emelkedő hegyektől.</w:t>
      </w:r>
    </w:p>
    <w:p>
      <w:pPr>
        <w:pStyle w:val="Normal"/>
        <w:spacing w:before="60" w:after="0"/>
        <w:jc w:val="both"/>
        <w:rPr/>
      </w:pPr>
      <w:r>
        <w:rPr/>
        <w:t>A svájci Alpesek északi alacsonyabb felének hegycsoportjai a Berni-Alpesektől és Reti-Alpesektől északra a svájci síkságig és a Boden-tóig terjednek. E hegycsoportokon csak imitt-amott elszigetelve mutatkoznak a magas hegységnek jellemző sajátságai; a szép hosszant futo és harántvölgyeknek egész sorozata szeldeli őket sok helyen, völgyeikben nagy tavak vannak és ezekről a tájképi változatosságukról hiresedtek el annyira. Az Aar, a Reuss, a Linth völgyei, ez utóbbi a Zürichi-tóval és a Wallenseevel, és a középső Rajna völgye hat részre, osztják Svájc északi alacsonyabb Alpeseit.</w:t>
      </w:r>
    </w:p>
    <w:p>
      <w:pPr>
        <w:pStyle w:val="Normal"/>
        <w:spacing w:before="60" w:after="0"/>
        <w:jc w:val="both"/>
        <w:rPr/>
      </w:pPr>
      <w:r>
        <w:rPr/>
        <w:t>A legnyugatibb rész, a Freiburgi-A. (főcsúcsai a Vanil Noir 2386 m.), a síkság, a Genfi-tó keleti része és a Simme völgye között van; sehol sem mutatkoznak benne a magas-hegységi sajátságok. A Brienzi- és Thuni-tótól északra egészen a Vierwaldstätti-tóig terjednek az Emmenthali-A. (főcsucsai a brienzi Rothorn 2351 m., a Pilatus), amelyeken át a kocsival is járható Brünig hágó vezet a Brienzi-tóhoz; a két Emmen völgye szeli át őket, amelyek egyike az Aarba, másika a Reussba folyik. Tovább keletre, a Vierwaldstätti-tótól délre, a Reuss és az Aar között vannak az Urii-A.; ezek közepén, a Rhône forrásától északi irányban húzódik egy magas hegysor (főcsúcsa a Dammastock 3633 méter).</w:t>
      </w:r>
    </w:p>
    <w:p>
      <w:pPr>
        <w:pStyle w:val="Normal"/>
        <w:spacing w:before="60" w:after="0"/>
        <w:jc w:val="both"/>
        <w:rPr/>
      </w:pPr>
      <w:r>
        <w:rPr/>
        <w:t>Az Urii-Alpesektől keletre, a Vorderrheintól északra vannak a Glarusi-A., amelyek a Linth völgyéig és a Wallensee partjáig terjednek; több pontjuk a magas hegységhez hasonló természetü (a Tödi 3623 m.). E csoportot a Rajna mellékfolyóinak völgyei szeldelik. Tovább északnyugatra, a Linth völgyétől nyugatra a Vierwaldstätti- és Zürichi-tó között vannak a Schwyzi-A., amelyeknek már csak keleti részében vannak magas hegyek (a Glärnisch 2919 m.); hozzájuk tartozik délnyugaton a Lowerzi-tó völgye által tőlük elkülönített Rigi tömege, amelyet délen a Vierwaldstätti-tó, északon a Zugi-tó határol, és amely nem (1800 m.) magasságáról, hanem a róla nyíló gyönyörü kilátásról híres. A Zürichi-tóval és a Rajnának keletre eső völgyével együtt a Wallensee egészen elvágja a többi Alpesektől az Appenzelli-Alpeseket (Säntis 2504 m.), amelyek északon és nyugaton lassan ereszkednek a síkság felé.</w:t>
      </w:r>
    </w:p>
    <w:p>
      <w:pPr>
        <w:pStyle w:val="Normal"/>
        <w:spacing w:before="60" w:after="0"/>
        <w:jc w:val="both"/>
        <w:rPr/>
      </w:pPr>
      <w:r>
        <w:rPr/>
        <w:t>A keleti Alpesek. A középső Alpesektől abban különböznek leginkább, hogy nagyobb térre terülnék szét és mindenütt a fensíkok képzésére való hajlam mutatkozik; egész alkatuk egyszerübb, mint a többi Alpeseké. Három nagy részre oszlanak, amelyeket tágas hosszant futó völgyek választanak el egymástól. Az északi rész nyugaton a Vorarlbergi-és Allgäui- Alpesekkel kezdődik. Ezek délen Arlberg hágóig terjednek, amely az Inn és Rajna völgyét kapcsolja össze egymással; keleti határuk pedig a Lech völgye. Nyugati oldalukon van a Montafun, a Bregenzer-Aa és a felső Iller völgye (Allgäu), keleten a felső Lech hosszant futó völgye, amelynek a Füssen-szoros képezi kijáratát a sikság felé. Legmagasabb emelkedésök a Rothe Wand (2701 m.).</w:t>
      </w:r>
    </w:p>
    <w:p>
      <w:pPr>
        <w:pStyle w:val="Normal"/>
        <w:spacing w:before="60" w:after="0"/>
        <w:jc w:val="both"/>
        <w:rPr/>
      </w:pPr>
      <w:r>
        <w:rPr/>
        <w:t>A Vorarlbergi-Alpesekhez csatlakoznak keleten az Észak-Tiroli-A., melyeknek északi lejtője a bajor Oberland; bennük több helyen fensíkszerüen szétterül a hegység és több hegysor és különülló hegy válik ki (Wettarstein-hegység és benne a Zugspitze 2960 m.). Három kocsiközlekedésre is használható út szeli át ezeket az Alpeseket, nyugaton a Fernpass, középen a Scharnitzi-hágó, a mely az Inn völgyét a Lech és Isar völgyével kapcsolja össze és keleten a regényes Achensee hosszában vezető szoros. Az Észak-Tiroli-Alpeseket délen az Inn szép hosszant futó völgye határolja, amely nyugaton Finstermünz és Landeck völgyszorosaival kezdődik és keleten a Kufsteini-völgyszorossal végződik, amelyen át a folyó kijut a síkságra. Keleti partján kezdődik a Kitzbüchli-A. hegytömege, a mely keleten a Saalachvölgyéig, délen a Pinzgauig terjed; legnagyobb emelkedései keleti részén a Birhorn (2632 m.), délnyugaton a Katzenkopf, legérdekesebb része azonban a Kaisergebirge (2331 m.) az Inn közelében, az Inn völgye és az egész hegycsoportot átszelő Achen völgye között.</w:t>
      </w:r>
    </w:p>
    <w:p>
      <w:pPr>
        <w:pStyle w:val="Normal"/>
        <w:spacing w:before="60" w:after="0"/>
        <w:jc w:val="both"/>
        <w:rPr/>
      </w:pPr>
      <w:r>
        <w:rPr/>
        <w:t>A Saalach keleti oldalán emelkednek a Salzburgi-A., amelyeket a Saalach, a Salzach és a közöttük levő Zelli-tó választanak el a többi hegyektől. Közepén vannak legmagasabb emelkedései (Hochkönig 2938 m., Watzmann), amelyek északi oldalán van Berchtesgaden regényes völgye, a németországi Alpesek legszebb vidéke. A Salzachtól keletre a Salzkammergut Alpesei következnek, amelynek legmagasabb része délen az Ennsvölgy hosszában huzódik. E hegysor középpontját képezi a Dachstein (2996 m.) és Thorstein, a melynek keleti oldalán kocsiút vezet Ausseen át az Ennsvölgybe, északi oldalán pedig a kies Traun-völgy van, a szorosabb értelemben vett Salzkammergut, szép alpesi tavaival; ott van a szép kilátásáról híres Schafberg. E legmagasabb hegycsoporttól nyugatra a Salzach felé huzódik a Tännengebirge (Rauscheck 2428 m.), nyugatra a Todtes Gebirge és a Priel hegytömege (2514 m.). Délen és keleten ezeket a hegyeket az Enns völgye fogja körül, amelyen túl keleti folytatásaik a keleti Alpesek központi csoportjának végéhez csatlakoznak; északon alacsonyabb fokozataik egészen a Dunáig ereszkednek.</w:t>
      </w:r>
    </w:p>
    <w:p>
      <w:pPr>
        <w:pStyle w:val="Normal"/>
        <w:spacing w:before="60" w:after="0"/>
        <w:jc w:val="both"/>
        <w:rPr/>
      </w:pPr>
      <w:r>
        <w:rPr/>
        <w:t>A keleti A. északi csoportját délen a hosszant futó völgyeknek egész sora határolja; nyugaton az lnn völgye Landeck szorosától Kufstein szorosáig; középen, a Kitzbüchli- és Salzburgi-Alpesektől délre a Salzach völgye (a Pinzgau), amelyből a Salzach a Leug szorosán át jut ki a síkságra;. keleten pediga Salzach völgyéhez közvetlenül csatlakozó Enns-völgy, amelyből az Enns a Priel-hegységtől keletre a Gesäuse völgyszoroson át jut ki a Duna vö!gyébe.</w:t>
      </w:r>
    </w:p>
    <w:p>
      <w:pPr>
        <w:pStyle w:val="Normal"/>
        <w:spacing w:before="60" w:after="0"/>
        <w:jc w:val="both"/>
        <w:rPr/>
      </w:pPr>
      <w:r>
        <w:rPr/>
        <w:t>A keleti A. központi csoportja nyugaton az Ötzthali-Alpesekkel kezdődik, amelyeket a Reti-Alpesektől az Inn völgyét az Etsch forrásvölgyével összekapcsoló Rechenscheideck hágója, a legkönnyebben járható alpesi hágók egyike választja el, délen pedig a Vintschgau (az Etsch völgye) határolja. Terjedelmes glecserektől környezett legmagasabb emelkedései a déli részében, az Ötz forrásainál vannak (Wildspitze 3776 m.), keleti részében ís, amelyet Stubayi-Alpesek-nek neveznek, nagy hegyek vannak (Zuckerhut 3511 m.), Ezeket a hegytömegeket egy hágó sem szakítja meg; fővölgyeik: a Kaunzthal, Pitzthal, Ötztha! és a Stubay völgy északra nyilnak az Inn völgyébe; a Vintschgau felé ereszkedő déli ágazatok rövidebbek, kivéve a keleti részen a Sarnthal felé. Keleten az Ötzthali-Alpeseket a Brenner-hágó, amelyen át az Innsbruckot Bozennel összekapcsoló vasut vezet, választja el a Zillerthali-Alpesek-től, melyek legmagasabb része északkeletre huzódó hegyláncolatot képez (Hochfeilerspitze 3506 m.), a felső Ahrenthal (Pettau) északi oldalán. A hegycsoport északi oldalán a Zillerthal ágazik szét sok mellékvölgyével, amely ekközül a legkeletibbet a Gerlos-hágó kapcsolja össze a Pinzgau felső végével. A hegycsoport déli kiágazásai az Ahrenthal mentén egészen a Pusterthalig terjednek.</w:t>
      </w:r>
    </w:p>
    <w:p>
      <w:pPr>
        <w:pStyle w:val="Normal"/>
        <w:spacing w:before="60" w:after="0"/>
        <w:jc w:val="both"/>
        <w:rPr/>
      </w:pPr>
      <w:r>
        <w:rPr/>
        <w:t>A Krimli-Tauern hágója választja el a Zillerthali-A.-ket keleti folytatásuktól, a Hohe-Tauern hegysortól, a keleti Alpesek egyik leghatalmasabb hegy tömegétől, melynek legmagasabb része keletre egészen a Lungauig terjedő egységes hegyláncolat, terjedelmes glecserektől környezett magas hegycsúcsokkal (Grossglockner 3797 méter Grossvenediger, Dreiherrenspitz); a hegysoron csak kevés és nehezen járható ösvény vezet keresztül. É-on Pinzgau felé hirtelenül, meredeken végződik; lejtőjét számos harántvölgy szeldeli, amelyek híresek természeti szépségükről, kivált pompás vízeséseikről; nevezetesebbek a Kriml-, Stubach-, Fusch-, Gastein- és Arlthal.</w:t>
      </w:r>
    </w:p>
    <w:p>
      <w:pPr>
        <w:pStyle w:val="Normal"/>
        <w:spacing w:before="60" w:after="0"/>
        <w:jc w:val="both"/>
        <w:rPr/>
      </w:pPr>
      <w:r>
        <w:rPr/>
        <w:t>A déli lejtő hosszában két nagyobb hosszantfutó völgy huzódik, nyugaton a Deffereggenthal, keleten a Möllthal. Ezeket viszont magas hegysorok választják el a Dráva völgyétől; az előbbit az Antholzer-A. (Hochgall 3442 m.) és a Deffereggeni Alpesek (Panargenspitz 3168 m.), az utóbbit a Kreuzeck hegycsoportja (Polinik 2780 m.), A Hohe-Tauern sora keleten a Mura forrásvölgyénél (Lungau) két ágra oszlik és a Brennertől keletre az első hágók, a Radstädter-Tauernpass és a Katschbergpass (1641 méter) ezeken az ágazatokon vezetnek át Salzburgból Klagenfurtba. A Mura forrásától keletre huzódó két ág egyike, amelynek kezdetét Stájer- Alpesek-nek nevezik, a Murának és az Ennsnek párhuzamos hosszantfutó völgye között nyúlik el. Legmagasabb része a két völgy között középen huzódó láncolat (Hochgolling 2863 m.), melynek keleti része a Seckaui- A.; ez utóbbiak nyugati oldalán vezet a Rotten-manner-Tauern-hágó a hegységen át az Enns völgyéből Judenburgba. Ez Alpeseket keleten a Palte és Liesing délkeletre huzódó völgyei határolják, melyek forrásvidékét a kocsiközlekedésre is használható Schoberpass, az Alpesek egyik legkönnyebben járható hágója kapcsolja össze egymással. A hágó legmagasabb pontján rozsföldek vannak. Az onnan keletre eső Alpeseket, amelyek messzire szétterülnek a Mura és a Duna között, Stájer-Ausztriai- A. neve alá foglalják; Bécs-Ujhelytől keletre a magyar Kis-Alföldnél végződnek e hegyek. Az Alpeseknek ez a része több kísebb festői alakzatu hegycsoportból áll, amelyek már más természetüek, mint a magas hegység, és mély völgyelések által vannak egymástól elválasztva. Két párhuzamos hosszantmenő völgy szeli őket délnyugaton, a Salza és a Mürz völgye; az északi részen, a Salza mellett van a Dürrenstein és az Ötscher, a két hosszantfutó völgy között a Reichenstein, Hochschwab (2278 m.), Veitschalp, a bécsi Schneeberg, a Mürztől délre pedig a Wechsel. A két utóbbi hegy között a Semmeringen vezet át a vasut Bécsből Grácba. Északon e hegyek a Duna völgye felé, délen a Mürz vülgyétől délre Magyarország dunántúli dombos vidéke felé ereszkednek. Az A., eme részének legészakkeletibb végét képezi a Wienerwald, mely a Dunánál a Kahlenberggel végződik és amelynek legmagasabb hegye a Schöpfl (893 m.). Sokkal rövidebb a Mura forrásánál kezdődő másik ág, mely keleti Karinthiai-A. neve alatt a Katschbergpasstól keletre huzódik, és amelynek legmagasabb emelkedései a Mura jobb oldalán elnyuló hegyláncolatban vannak (Eisenhut 2441 m., Kuhalp). E hegyláncolatnak a Gurk és Lavant folyóktól szelt ágazatai messzire terjednek délfelé és a Drávához ereszkednek. Tovább keletre a Mura völgye terül el és déli Stájerország dombos vídéke.</w:t>
      </w:r>
    </w:p>
    <w:p>
      <w:pPr>
        <w:pStyle w:val="Normal"/>
        <w:spacing w:before="60" w:after="0"/>
        <w:jc w:val="both"/>
        <w:rPr/>
      </w:pPr>
      <w:r>
        <w:rPr/>
        <w:t>A keleti Alpesek kőzponti csoportjaitól délre hosazantmenő völgyeknek szakadatlan láncolata huzódik NK-i irányban. Ny-on a felső Etsch-nek hosszantfutó völgyével (Vintschgau) kezdődik, amely az Eisacknál levő Klausen szoroson át kapcsolatban van a Rienz-völgyével (Pusterthal); ebből a toblachi mező vezet át a Dráva völgyébe, amely folyó hazánk sikságára való kilépéséig választó vonalat képez a központi és a déli Alpesek között. E déli Alpeseket nyugaton az Oglio völgye választja el a Bergamoi-Alpesektől. Nyugati végüket az Ortler hegycsoportja képezi a Val Tellina, a Vintschgau és a Noce völgye között; a hegycsoport a keleti Alpesek legnagyszerűbb részei közé tartozik. Északnyugaton vannak a legmagasabb részei (Ortler 3905, m., Zebru [Königsspitze], Monte Tresero); jobban K.-re, a Martell és Ulten északkeletre huzódó párhuzamos völgyei között is vannak magas hegyek. Ezen a hegycsoporton vezet át az Etsch völgyéből az Adda völgyébe a Stilfser Joch híres kocsiutja, amely minden alpesi műút közül a legmagasabbik (2756 m.). Az Ortlertól délre eső vidéket az Oglio és az Etsch völgye között a nyugati Trienti-A. foglalják el, melyek legmagasabb hegycsúcsai az északi részen, az Adamello-csoportban vannak (Presanella 3651 m., Adamello, Cima di Brenta). E hegyek északi oldalán van a Noce nagy völgye, amely keletre folyik és amelynek forrásától a Tonale-hágó vezet át a Val Camonicába. A lombardiai síkság felé terjedő hegyágazatok a Sarca völgyét (Judicaria) fogják körül, amely a Garda-tóba folyik; a tavat a Monte Baldo választja el az Etsch völgyétől. E hegyek keleti oldalán a középső Etsch völgye Bozentól délre huzódik, míg a folyó Ala szorosán át a lombardiai síkságra ki nem jut. A folyó keleti oldalán, a Brenta völgyének (Val Sugana) déli oldalán vannak a keleti Trienti-A., amelyek a Brenta forrásánál levő Pergine hágónál vannak kapcsolatban a többi Alpesekkel; legmagasabb hegyeik (Cima Duodici 2331 m.) É-on vannak A Val Suganától északra kezdődnek a Dél-Tiroli-Dolomit-A.. amelyek az Etsch és Piave völgye között vannak és festői sziklacsoportozataikról híresek. Három részre oszlanak, amelyek közül a déli a Val Sugana és az Avisio nagy völgye között van és amelyet két délre nyíló völgy szel át, a Cismone völgye (Primiero) és a Cordovoleé; azon a részen vannak a legmagasabb hegycsúcsok (Marmolata di Penia 3494). Az északnyugati rész, a Gader völgyétől (Enneberg) nyugatra, hegycsúcsainak nagyszerü formáiról híres (Langkofel 3179 m., Geissler-Spitz, Schlern); az ÉK-i részt (Croda Rosa, Dreischusterspitz 3160 m.) az Ampezzo kocsiutja szeli át, amely a Pusterthalt a Piave völgyével kapcsolja össze.</w:t>
      </w:r>
    </w:p>
    <w:p>
      <w:pPr>
        <w:pStyle w:val="Normal"/>
        <w:spacing w:before="60" w:after="0"/>
        <w:jc w:val="both"/>
        <w:rPr/>
      </w:pPr>
      <w:r>
        <w:rPr/>
        <w:t>A Piave és Tagliamento völgye között a Drávavölgy déli oldalán vannak a Karni-A. Ezeknek északi része a Dráva és a Gail völgye között, a Mautheni-hágó által ketté van osztva (nyugaton Sandspitze 2801 m., keleten Villacher Alpesek 2165 m.). A Gail hosszantmenő völgyét nyugaton a Karditscher Joch kapcsolja össze a Dráva völgyével. A Gail völgyének déli oldalán huzódik végig a voltaképeni Karni A. láncolata (Paralba 2690 m., Colliano a Pleckenjochon vagy Monte Crocen át vezető régi római út mellett). E láncolatnak a lombardiai síkság felé ereszkedő ágazatai a Friauli-A. (Monte Cridola 2583 m., Monte Premaggiore), amelyeket a Tagliamentonak kővel borított puszta völgyei szelnek. A Karni-Alpeseket a Pontebbai (vagy Pontafeli) hágó szeli át; amely az Alpesek egyik legkényelmesebb hágója és Klagenfurtot a lombardiai síksággal kapcsolja össze. Tovább keletre, az Alpesek végső délkeleti része két ágra oszlik, amelyek között a Száva széles völgye huzódik délkeletre. Az északi ág kezdetét Karavankáknak nevezik, amelyek mindkétfelől meredek láncolatot képeznek (Grintouz 2559 m.); Ny-i részükön a Loigl-hágón át kocsiút vezet Klagenfurtból Laibachba. DK-en a Steini- v. Sulzbachi-A. Cilli felföldjét fogják körül (Oistritza 2350, Raducha), a Sann felső völgyét, amely a keleti A. egyik legkiesebb vidéke; hozzájuk tartoznak a Száva felé a cillii hegyes vidék, a Dráva felé a Bacher hegység. A déli ágnak csak a kezdetében, az ugynevezett Juli-Alpesekben. vannak még magas hegyek (Triglav 2864 méter); azután hirtelen alacsonyodnak a hegyek Isztria hegyes vidéke felé. Ahhoz délkeleten a Karszt fensíkja csatlakozik, a hol már a hegyaég alpesi természete megszűnik és a Balkán-félszigetre terjedő felföld sajátságai tünnek szembe.</w:t>
      </w:r>
    </w:p>
    <w:p>
      <w:pPr>
        <w:pStyle w:val="Heading2"/>
        <w:ind w:left="284" w:hanging="0"/>
        <w:rPr/>
      </w:pPr>
      <w:r>
        <w:rPr/>
        <w:t>Éghajlat, növény- és állatvilág</w:t>
      </w:r>
    </w:p>
    <w:p>
      <w:pPr>
        <w:pStyle w:val="Normal"/>
        <w:jc w:val="both"/>
        <w:rPr/>
      </w:pPr>
      <w:r>
        <w:rPr/>
        <w:t>Az Alpesek nyugati részei melegebbek, mint keleti részei, déli részei melegebbek, mint északi részei. A magasság emelkedésével a hő mérséklet csökken; átlag minden 176 m.-nyi emelkedésnél 1° C.-szal csökken a hőmérséklet. Az átlagszám azonban az évszakok szerint változó, nyáron a hőmérséklet gyorsabban csökken fölfelé, mint télen. A csapadék mennyisége az Alpesekben jelentékeny; az évenként eső hónak és esőnek a magassága átlag van 1 m. Legtöbb esőben a felső Tagliamento völgye részesül, ahol az évi esapadék mennyiség átlag 2,4-2,8 méterre emelkedik. A havazási napok száma az esőzési napok számát nemcsak az örök hó magas vidékén, hanem már 1500 m. magasban is meghaladja. Azonkívül gyakran van harmat, dér; köd és felhőképződés. A szelek közül a magas hegységben a DNy--i és ÉK-i szél a legfontosabb. A DNy-i szél (Svájcban föhn), mely valószínüleg nem egyéb, mint az Atlanti-óceán felsőbb légrétegeiben a DNy-i passzát, meleg, zivataros, heves és bágyasztó; a magas hegységben azonban rendkívül fontos, mert melegségével tavasszal előmozdltja a hó gyors olvadását és azáltal a földmívelést a hegység magasabb völgyeiben. Viszont az ÉK-i szél (Svájcban brise) tiszta, derült időt, szárazságot hoz és a levegőt lehűti</w:t>
      </w:r>
    </w:p>
    <w:p>
      <w:pPr>
        <w:pStyle w:val="Normal"/>
        <w:spacing w:before="60" w:after="0"/>
        <w:jc w:val="both"/>
        <w:rPr/>
      </w:pPr>
      <w:r>
        <w:rPr/>
        <w:t>Az A. növényzete sajátszerü; abban a három övben, amelyre az A. lejtőit osztani szokták, ebben a tekintetben nagy változatosság uralkodik. Az erdők öve 600 métertől körülbelül 1800 méterig terjed fölfelé. Ez öv alsó részére a diófa és gesztenyefa jellemző, bár az utóbbi az északi lejtőn nem fordul elő; e két fanemmel egy vidéken terem a kukorica is 800 m. magasságig. A szőllő, amely az északi vidéken csak 500 m. magasságig terem, a déli lejtőn 800 méterig emelkedik. Az erdők magasabb övében a bükk az uralkodó fanem; mind az északi, mind a déli lejtőn az európai gabonafajták 1300 méterig teremnek, a közönséges gyümölesfajok is olyan magasságig terjednek. Ezen a magasságon fölül a fenyvesek öve következik egészen az erdei tenyészet felső határáig. A jegenyefenyő az uralkodó fanem, da a legjellemzőbb fanem a cirbolyafenyő. A havasi öv, a pásztorélet színhelye, ahol már kevés állandó lakóhely van, egészen az örök hó határáig, tehát körülbelül 2700 méterig terjed. A havasi öv alsó szélén még bokrok is vannak, fölebb azonban már csak pázsit borítja a földet és szép virágaikról híres havasi növények. Az örök hó öve a hegység legmagasabb részeit foglalja magában, a meredekebb helyeken, ahol a hó nem marad meg, még virágos növények is előfordulnak és némi zuzmót még a legmagasabb csúcsokon is lehet találni. V. ö. Schröter L., Taschenflora des Alpen-Wanderers. (3. kiad. Zürich, 1892.)</w:t>
      </w:r>
    </w:p>
    <w:p>
      <w:pPr>
        <w:pStyle w:val="Normal"/>
        <w:spacing w:before="60" w:after="0"/>
        <w:jc w:val="both"/>
        <w:rPr/>
      </w:pPr>
      <w:r>
        <w:rPr/>
        <w:t>Az A. állatvilága ís sajátszerü. Alsóbb részeiben olyan, mint Közép-Európa többi vidékein; csak a délre nyíló völgyekben fordulnak elő az olasz faunához tartozó állatok. Magasabb részeiben azonban, az erdőkön fölül egészen más, havasi állatvilága van, melynek jellemző képviselői a szép pillangók, sajátszerü bogarak, szárazföldi csigák, madarak (a szakállas keselyü, a havasi csóka, a gatyás fajd, a szirti fogoly) és emlősök (a zerge, a csaknem kiirtott vadkecske, a farkas, hiúz, medve, mormota, a fehér havasi nyul stb.). A házi állatok közül az A. nagy részében fontos a szarvasmarha, melynek sok nemes fajtáját tartják és a melynek tenyésztése az Alpesek lakóinak egyik fő jövedelmi forrása; mindenütt tartják a kecskét; a juhot pedig leginkább a szárazabb legelőkön vagy azokon a magas hegyi legelőkön tartják, amelyekre a szarvasmarhát nem lehet fölhajtani. Lovat ís tenyésztenek, szamarat és öszvért azonban csak délen.</w:t>
      </w:r>
    </w:p>
    <w:p>
      <w:pPr>
        <w:pStyle w:val="Normal"/>
        <w:spacing w:before="60" w:after="0"/>
        <w:jc w:val="both"/>
        <w:rPr/>
      </w:pPr>
      <w:r>
        <w:rPr/>
        <w:t>Ásványi kincsek az egész hegységben előfordulnak, a bányászatnak mégis csak a keleti Alpesekben van nagvobb jelentősége. Stájerországban, Karintiában és Krajnában virágzik a vasbányászat és vasipar, mert ott dús szénbányák is vannak. Svájcban ellenben a kőszén hiánya miatt az érctelepeket sem érdemes kiaknázni. Stájerország szolgáltatja a legjobb vasat, Karintia a legtöbb ólmot, Krajna pedig cinket és kénesőt. Azelőtt sok bánya volt a nyugati Alpesekben is, most a legtöbb el van hagyatva; az egész ásványi termelés ott jelenleg némi vasra. nikolra, ólomra, kősóra és anthracitra szorítkozik. Sőt Tirolnak, Salzburgnak és Bajorországnak sófőzőiben állítanak elő. Az A. bővelkednek a legkülünbözőbb ásványforrásokban: a leghíresebb helyek e tekintetben Ischl, Reichenhall, Schuls-Tarasp, St.-Moritz, Lenk, Aix-les-Bains, Gastein, Bormio, Ragaz-Pfäffers.</w:t>
      </w:r>
    </w:p>
    <w:p>
      <w:pPr>
        <w:pStyle w:val="Heading2"/>
        <w:ind w:left="284" w:hanging="0"/>
        <w:rPr/>
      </w:pPr>
      <w:r>
        <w:rPr/>
        <w:t>Az Alpesek lakói.</w:t>
      </w:r>
    </w:p>
    <w:p>
      <w:pPr>
        <w:pStyle w:val="Normal"/>
        <w:jc w:val="both"/>
        <w:rPr/>
      </w:pPr>
      <w:r>
        <w:rPr/>
        <w:t>A tönéneti kor kezdetén kelta származásu népek voltak itt elterjedve, akik a rómaiaktól legyőzetve maguk is elrómaiasodtak. Utóbb a németek győzték le és szorították ki őket a hegység legnagyobb részéből. Az A. némely vidékén (Graubündenben és keleti Tirolnak több völgyében) lakó u. n, románok (ladinok) valószinüleg az ő utódaik. Most a déli völgyek lakosai nagyobbrészt olaszok, akik között itt-ott elszigetelve németek is laknak. A nyugati Alpeseket nagyobbára franciák, a többi Alpeseket nagyobbára németek lakják. Keleten Karintiának és Stájerországnak a Drávától délre eső részét és Krajnát szláv törzsek lakják. Az Alpesekben lakó németek számát 3 1/2 millióra a szlávokét 1 millióra teszik. Politikai tekintetben a keleti A. csaknem egészen az osztrák császársághoz tartoznak.</w:t>
      </w:r>
    </w:p>
    <w:p>
      <w:pPr>
        <w:pStyle w:val="Normal"/>
        <w:spacing w:before="60" w:after="0"/>
        <w:jc w:val="both"/>
        <w:rPr/>
      </w:pPr>
      <w:r>
        <w:rPr/>
        <w:t>Az ipar némely vidéken igen magas fokon áll, ugy hogy készítményei az egész földön elterjedtek. A már említett vasiparon kívül, a melynek székhelye Stájerországban, Felső-Ausztriában és Tirolban van, és a selyemiparon kívül, amely a déli vidéken van elterjedve, nevezetesek még Svájcnak és Vorarlbergnek a szövőipara, a berni Oberlandnak, Berchtesgadennak, Ammergaunak és Tirolnak fafaragványai. Azokon a tájakon, ahol nyáron sok utas fordul meg, rendkivül nagy számmal vannak a kocsmárosok és a kalauzok. Svájcban a kocsmáros-ipar (15000 kocsma) közgazdasági jelentőségére nézve minden mást fölülmúl Mégis az Alpesek szegénysége lakosainak nagy részét kivándorlásra készteti. A szegény Savoyából évenként ezrével vándorolnak el idegen földre, még gyermekek is, akik mormotát vagy majmot mutogatnak, cipőtisztítóknak v. kéményseprőknek állnak be. A tiroli házalók szőnyegeket, keztyüket és bőrárukat adnak el. Azonban kincsekben szegény, de természeti szépségekben gazdag hazájukba többnyire ujra visszatérnek. Az A. természeti szépségei ezreket vonzanak oda minden művelt országból. A közlekedő eszközök javulásával és szaporodásával a hegység nyári vendégei évről-évre szaporodnak. A régi, nehezen járható ösvények helyett most vasutak vezetnek a legmagasabb hegyek tövéig, sőt a hágókon és alattuk a hegyek tulsó oldalára is átvezetnek. A tavakon gőzösök járnak, pompás országutak vannak mindenfelé. A legtöbb turista a Chamounix-völgyet, a berni Oberlandot és Interlakent, a Vierwaldstätti tavat, Luzernt és a Rigit, a Nikolaithalt és Zermattot, az Engadint, az olasz tavakat, a Zillerthalt, Pusterthalt, az Ampezzovölgyet, a bajor tavakat, Berchtesgadent, a Salzkammergutot és a karintiai tavakat látogatja. Számos idegen élvezi minden évben az Alpesek szépségeit a sok nyaraló helyen és klimatikus gyógyhelyen, Montreuxban, Davosban, Meránban. De a merész hegymászók is évről-évre növekvő számmal kapaszkodnak fel a magas hegytetőkre, amelyeket azelőtt került az ember. Alpesi utazásokra már ugyan a mult században kedvet keltettek némelyek, p. Scheuchzer, a természetbúvár, Haller Albert, a költő («Die Alpen» cimü leiró tankölteményében) és Saussure, ki először mászta meg. a Montblancot, mégis csak ebben a században fordult a tudomány és a költészet s velük a vállalkozó kalmárszellem az A. felé. A legmagasabb hegycsucsok nagyrészét csak a legujabb időben mászták meg, a Jungfraut 1811-ben, a Mönchöt és a Dufourcsúcsot (a Monte Rosa legmagasabb pontja) 1855-ben, a Finsteraarhornt 1863-ban, a Matterhornt 1865-ben: ez utóbbinak megmászása négy emberéletbe került. Jelenleg az efféle kirándulások célpontja a Montblanc hegycsoportja, amely már magában véve egy egész hegység, számos nagy glecserével és amelynek azelőtt életveszélyes utjain most nők is megfordulnak: a Montblancon kivül a Pennini, Berni, Urii és Glarni A., a Bernina-csoport, az Ötzthaler Ferner, az Ortler és a Hohe Tauern a dél-tiroli A. dolomit- és porfirkúpjai, a Wettersteingebirge és a salzburgi A. vonzanak legtöbb látogatót. L. Alpesi egyletek.</w:t>
      </w:r>
    </w:p>
    <w:p>
      <w:pPr>
        <w:pStyle w:val="Heading2"/>
        <w:ind w:left="284" w:hanging="0"/>
        <w:rPr/>
      </w:pPr>
      <w:r>
        <w:rPr/>
        <w:t>Utak és vasutak</w:t>
      </w:r>
    </w:p>
    <w:p>
      <w:pPr>
        <w:pStyle w:val="Normal"/>
        <w:jc w:val="both"/>
        <w:rPr/>
      </w:pPr>
      <w:r>
        <w:rPr/>
        <w:t>Már az ó-korban ismertek olyan utakat, amelyek az Alpeseken át észak-déli irányban vezettek, de a rajtuk való utazást mindig veszedelmesnek tartották. Gall népek már igen régen hatoltak északi Olaszországba s úgy látszik folytonosan érintkeztek az Alpeseken túl lakó rokonaikkal a hegységen át; azt sejteti a «szent útról» szóló monda is, amelyet az ott lakó népek föntartottak és védelmeztek. A Kr. e. III. sz.-ban történt Hannibálnak az Alpeseken való hires áthatolása; akkor csodaként bámulták rnerész vállalatát. Később a rómaiaknak több útjuk vezetett a hegységen át Galliába s Germániába. Miután a régi római utak elpusztultak, az alpesi utak egészen a XVII. Sz.-ig csaknem kivétel nélkül ösvények voltak, amelyeken sokszor jártak szerencsétlenül emberek és állatok; csak a mult században kezdték őket kocsiutakká átalakítani. Még Haller Albert azt mondhatta, hogy az Alpeseken át nem megy kocsi. Csak két rossz kocsiút vezetett az Alpeseken át a rajnamelléki és sváb kereskedő városokból és délkeleti Franciaországból Lombardiába. Az egyik amelyen csak 1772 óta járnak kocsik, a Brenneren át vezet, a másikat 1779-82-ben építette III. Amadeus Viktor a Col di Tendán át. Az egész központi láncolaton át 480 km.-nyi távolságra nem volt kocsiút; a kocsikat szétszedve vitték csak a hegységen át. I. Napoleon hét országutat építtetett és bővittetett ki az Alpesekben. A 2010 m. magas Simplon hágón át 1800 és 1806 között 15 millió franknyi költséggel építtetett utat Genf és Miláno összekapcsolására. A Mont Cenis hágón át 2098 m. magasságban vezető régi posta- és hadi utat, amelyet már 1691-ben Catinat alakított át úgy, hogy ágyukkal is lehetett rajta járni, Napoleon 1802-től 10-ig úgy kijavíttatta, hogy csakhamar élénk forgalom fejlődött ki rajta Francia- és Olaszország között. Azt az utat, a mely a 2157 m. magas Kis-Szt.-Bernát hágón át Grenobleból Aostába vezet és valószínüleg a legrégibb út az A. ama részében, úgy átalakította; hogy legalább kis kocsik járhattak rajta. 1802.-ben épült az az út, arnely az 1860 m. Mont Genevre hágón át vezet, amely a legalacsonyabb alpesi hágók közé tartozik és a rómaiak kora óta többször volt a hadak útja. Napoleon építtetett utat a Col de Traversette hágón át is Mont Dauphintól Saluzzoba és a Col de l'Argentiere hágón át 1995 m. magasságban Gaptól Coniba. Az 1873 m. magas Col di Tendán át Nizzából Torinoba vezető utat is csaknem egészen átalakíttatta.</w:t>
      </w:r>
    </w:p>
    <w:p>
      <w:pPr>
        <w:pStyle w:val="Normal"/>
        <w:spacing w:before="60" w:after="0"/>
        <w:jc w:val="both"/>
        <w:rPr/>
      </w:pPr>
      <w:r>
        <w:rPr/>
        <w:t>Napoleon bukása után nem szünt meg az utak építése, mert a politikai és kereskedelmi viszonyok fejlődése megkövetelte az utak tovább fejlesztését. Svájc és Ausztria versenyeztek műutak építésében és nemsokára a középső és keleti Alpeseken át is több út épült.</w:t>
      </w:r>
    </w:p>
    <w:p>
      <w:pPr>
        <w:pStyle w:val="Normal"/>
        <w:spacing w:before="60" w:after="0"/>
        <w:jc w:val="both"/>
        <w:rPr/>
      </w:pPr>
      <w:r>
        <w:rPr/>
        <w:t>Svájc területén a Simplont nem számítva gyorsan követték egymást (1818-24) a Splügen, a Bernhardin, St.-Gotthard, Julier (1824-28) és Majola (1835-39) és több kisebb javítás a régi utakon, a Verlorenes Lochon, a Teufelsbrücken stb. A keleti Alpesekben a Stilfser Jochon (1820-25) építettek, továbbá a Brenneren, a Radstädter-Tauernon, a Predilen, Semmeringen stb. 1856 -62-ben épült ki a Brünig útja, az első svájci turistautak egyike, 1865-ben készültek el az ország védelme érdekében a Furkán s Oberalpon át vezető utak a merész Axenstrasse (l. Axenberg). Azután egymásután épültek ki Graubündenben az utak, a Berninán, Albulán, Flüelán s az Ofenpasson., valamint Puschlav, Unterengadin, Schyn és (Davos) Landwasser völgyekben. Később a Lukmanier, a Pillon s a Schwarzenberg (Belle-Boltigen) következtek, amelyek útjai 1877-ben készültek el. Még több más hágón, kivált a Grimsel és a Pragel hágókon át is terveznek kocsiutakat; még mindeddig azonban nem építhették ki és a középső A. egyik leghíresebb hágóján, a Nagy-Szt.-Bernáton sincsen még műút.</w:t>
      </w:r>
    </w:p>
    <w:p>
      <w:pPr>
        <w:pStyle w:val="Normal"/>
        <w:spacing w:before="60" w:after="0"/>
        <w:jc w:val="both"/>
        <w:rPr/>
      </w:pPr>
      <w:r>
        <w:rPr/>
        <w:t>A legujabb korban már nem érték be a jó utakkal. Vasutak építését kezdték tervezni; s a legfontosabb helyeken épült vasutak máris nagy jelentőségre emelkedtek. Ausztriáé a kezdeményezés érdeme. 1850--54-ig épült föl a vasút a Semmeringen át, Gloggnitztól Mürzzuschlagig 16 hídja és 15 alagútja van, amelyek leghosszabbika 1385 m. hosszú és 110 méterrel a 980 m. magasságu hágón alul vezet át. Az 1867-ben befejezett Brenner-vaspályának, amely más nagy hegyi vasutaktól eltérőleg nem alagútban, hanem szabadban halad át a hágón 1367 m. magasságban Innsbrucktól Bozenig 122,5 km. hosszú vonalon 22 alagútja van, melyek leghosszabbika 855 m.</w:t>
      </w:r>
    </w:p>
    <w:p>
      <w:pPr>
        <w:pStyle w:val="Normal"/>
        <w:spacing w:before="60" w:after="0"/>
        <w:jc w:val="both"/>
        <w:rPr/>
      </w:pPr>
      <w:r>
        <w:rPr/>
        <w:t>A Brenner-vaspályával csaknem egyidejüleg kezdtek meg a nyugati Alpesekben egy nem kevésbbé nagyszerü művet. Francia pénz segélyével kezdte Olaszország a Mont Cenis-vaspálya építését és 1871-ben fejezte be. E vaspálya Chambérytől emelkedik a Col de Fréjus felé 1294 m. magasságig (a hegy 1600 méterrel magasabb) és ott 13,45 km. hosszú alagútban vezet át Susa felé. Ez a vaspálya mindjárt elkészülésekor igen nagy fontosságra emelkedett, mert erre irányították a postát, amelyet londonból Párison, Lyonon át Brindisibe, onnan pedig Kelet-Indiába; Kelet-Ázsiába és Ausztráliába küldenek. De mindezeket fölülmulja a Gotthard-vaspálya., melyet 1872. kezdtek építeni és 1882-ben fejeztek be. Észak-déli irányban szeli át a központi Alpeseket, a Szt.-Gotthárd hágó alatt 14,9 km. hosszú alagútban megy át Göschenentől Airoloig. 1884 szeptemberben nyilt meg az Arlbergi-vaspálya, amely 135,8 km. hosszu vonallal kapcsolja össze Innsbruckot és Bludenzet és 1310 m. magasságban 10270 m. hosszú alagúton halad át az Arlberg alatt.</w:t>
      </w:r>
    </w:p>
    <w:p>
      <w:pPr>
        <w:pStyle w:val="Normal"/>
        <w:spacing w:before="60" w:after="0"/>
        <w:jc w:val="both"/>
        <w:rPr/>
      </w:pPr>
      <w:r>
        <w:rPr/>
        <w:t>Az Alpeseken átvezető utaknak gazdasági jelentősége az egész forgalom fejlődésével rendkivül emelkedett. Azelőtt évszázadokon át a hegyek elválasztották egymástól a germán és román népeket, most pedig a rajtuk átvezető utak az egész földgömböt körülövező nagy közlekedő vonalak kiegészítő részeit képezik. Kivált azóta lettek olyan fontosak, mióta a Földközi tenger kereskedelme újra fölvirágzott és a Szuezi csatornával új rövidebb út nyilt-meg India, Khina és Ausztrália felé. V. ö. Memminger, Die Alpenbahnen u. deren Bedeutung für Deutschland u. sterreich. (2. kiad. Zürich 1878.) Minden vasútról külön cikk szól részletesebben. (Lásd még az «Alpesek» térképét és mellette az A. fő átjárásainak áttekintését.)</w:t>
      </w:r>
    </w:p>
    <w:p>
      <w:pPr>
        <w:pStyle w:val="Heading1"/>
        <w:jc w:val="both"/>
        <w:rPr/>
      </w:pPr>
      <w:r>
        <w:rPr/>
        <w:t>Alpesi andezit</w:t>
      </w:r>
    </w:p>
    <w:p>
      <w:pPr>
        <w:pStyle w:val="Normal"/>
        <w:jc w:val="both"/>
        <w:rPr/>
      </w:pPr>
      <w:r>
        <w:rPr/>
        <w:t>(ásv.), l. Andezit.</w:t>
      </w:r>
    </w:p>
    <w:p>
      <w:pPr>
        <w:pStyle w:val="Heading1"/>
        <w:jc w:val="both"/>
        <w:rPr/>
      </w:pPr>
      <w:r>
        <w:rPr/>
        <w:t>Alpesi csapatok</w:t>
      </w:r>
    </w:p>
    <w:p>
      <w:pPr>
        <w:pStyle w:val="Normal"/>
        <w:jc w:val="both"/>
        <w:rPr/>
      </w:pPr>
      <w:r>
        <w:rPr/>
        <w:t>Olaszországban az Alpeseken született és nevelt hadkötelesekből külön vadászcsapatokat szerveznek, melyek mindig kiegészítési kerületükben állomásoznak s nyáron át a magas és középhegységen gyakoroltatnak az általuk jól ismert vidék átjáróinak ellenséges betörés ellen való megvédésére. Az A. harcászati egysége: a század. A sorszázad békében is 270 emberből áll, 4-4 század képez 1 zászlóaljat és 3 zászlóalj egy ezredet. Békében 72 század szolgál. Mozgósításkor rögtön összeáll s kivonul a vadász-csapat, tartalékkatonáiból pedig minden alpesi század téli állomásán szerveznek még egy milicia (honvéd) s egy territoriális századot (népfelkelők), úgy hogy háboru esetén 216 század jól kiképzett, a vidéket ismerő alpesi vadász védi az Alpeseket, Alpesi vadászok (olaszul «cacciatori delle alpi»), már ezelőtt is voltak. Garibaldi 1859-ben válogatott önkéntesekből szervezett vadász-zászlóaljakat, melyek jobb puskákkal voltak felfegyverkezve s nem viseltek vörös, hanem kékes-szürke inget és sipkát. Kitüntették magukat az Urbán altábornagy ellen vívott ütközetekben.</w:t>
      </w:r>
    </w:p>
    <w:p>
      <w:pPr>
        <w:pStyle w:val="Heading1"/>
        <w:jc w:val="both"/>
        <w:rPr/>
      </w:pPr>
      <w:r>
        <w:rPr/>
        <w:t>Alpesi fény</w:t>
      </w:r>
    </w:p>
    <w:p>
      <w:pPr>
        <w:pStyle w:val="Normal"/>
        <w:jc w:val="both"/>
        <w:rPr/>
      </w:pPr>
      <w:r>
        <w:rPr/>
        <w:t>a havasok csúcsainak és hómezőinek vöröses fényü megvilágítása napfelkölte előtt és napnyugta után; úgy keletkezik, mint az alkonyi pir.</w:t>
      </w:r>
    </w:p>
    <w:p>
      <w:pPr>
        <w:pStyle w:val="Heading1"/>
        <w:jc w:val="both"/>
        <w:rPr/>
      </w:pPr>
      <w:r>
        <w:rPr/>
        <w:t>Alpesi gránit</w:t>
      </w:r>
    </w:p>
    <w:p>
      <w:pPr>
        <w:pStyle w:val="Normal"/>
        <w:jc w:val="both"/>
        <w:rPr/>
      </w:pPr>
      <w:r>
        <w:rPr/>
        <w:t>(ásv.) l. Protogin.</w:t>
      </w:r>
    </w:p>
    <w:p>
      <w:pPr>
        <w:pStyle w:val="Heading1"/>
        <w:jc w:val="both"/>
        <w:rPr/>
      </w:pPr>
      <w:r>
        <w:rPr/>
        <w:t>Alpesi ibolya</w:t>
      </w:r>
    </w:p>
    <w:p>
      <w:pPr>
        <w:pStyle w:val="Normal"/>
        <w:jc w:val="both"/>
        <w:rPr/>
      </w:pPr>
      <w:r>
        <w:rPr/>
        <w:t>(Cyclamen, növ.). l. Kunrépa.</w:t>
      </w:r>
    </w:p>
    <w:p>
      <w:pPr>
        <w:pStyle w:val="Heading1"/>
        <w:jc w:val="both"/>
        <w:rPr/>
      </w:pPr>
      <w:r>
        <w:rPr/>
        <w:t>Alpesi kürt</w:t>
      </w:r>
    </w:p>
    <w:p>
      <w:pPr>
        <w:pStyle w:val="Normal"/>
        <w:jc w:val="both"/>
        <w:rPr/>
      </w:pPr>
      <w:r>
        <w:rPr/>
        <w:t>igen kezdetleges szerkezetü ősrégi fuvó hangszer, melyet az alpesi pásztorok használnak. Az egyenes, 5-6 láb hosszú kúpalakú cső fadongáktól van összeteve; s rá kemény fából készült szíjrész van illesztve.</w:t>
      </w:r>
    </w:p>
    <w:p>
      <w:pPr>
        <w:pStyle w:val="Heading1"/>
        <w:jc w:val="both"/>
        <w:rPr/>
      </w:pPr>
      <w:r>
        <w:rPr/>
        <w:t>Alpesi mészkő</w:t>
      </w:r>
    </w:p>
    <w:p>
      <w:pPr>
        <w:pStyle w:val="Normal"/>
        <w:jc w:val="both"/>
        <w:rPr/>
      </w:pPr>
      <w:r>
        <w:rPr/>
        <w:t>(ásv.). Az Alpok beható tanulmányozása előtt igen nehéz lévén az Alpok kőzettanilag nagyon hasonló s kövületekben igen szegény mészköveit egymástól kor szerint megkülönböztetni, azokat egy korbelieknek vették és az alpesi mészkő megnevezést használták. A felső diász (Zechstein) mészköveivel tartották equivalenseknek és az alpesi mészkő névvel a Zechsteinmészkövet is jelöltek. Ma már teljesen elavult név, mert az Alpok részletes tanulmányozása kiderítette azt, hogy az Alpokban előforduló mészkövek is különböző geologiai korszakokba valók.</w:t>
      </w:r>
    </w:p>
    <w:p>
      <w:pPr>
        <w:pStyle w:val="Heading1"/>
        <w:jc w:val="both"/>
        <w:rPr/>
      </w:pPr>
      <w:r>
        <w:rPr/>
        <w:t>Alpes Maritimes</w:t>
      </w:r>
    </w:p>
    <w:p>
      <w:pPr>
        <w:pStyle w:val="Normal"/>
        <w:jc w:val="both"/>
        <w:rPr/>
      </w:pPr>
      <w:r>
        <w:rPr/>
        <w:t>a Teneri-Alpesekről elnevezett francia département. E-on és K-en Olaszországgal, D-en a Földközi-tengerrel, Ny-on Var és Basses-Alpes département-nal határos. Ter. 3839 km</w:t>
      </w:r>
      <w:r>
        <w:rPr>
          <w:vertAlign w:val="superscript"/>
        </w:rPr>
        <w:t>2</w:t>
      </w:r>
      <w:r>
        <w:rPr/>
        <w:t>. Földje nagyon hegyes, nagyobbrészt a Tengeri-Alpesek takarják; legmagasabb hegye a Mont-Tenibres (3032 m.). Főfolyója a Var és mellékvizei a Vaire, Vésubie és Esteron. Azért, mert E felől hegyek védik, éghajlata nagyon enyhe. Nizza, Cannes és Mentone évi középhőmérséklete 16 °C. Lakossága 1886-ban 238,057 volt. Főtermékei búza, bor, gyümölcs (narancs, citrom, olajbogyó, gesztenye). Házi állatjai közül legnagyobb számmal van a juh; a selyemtermelés évenként 20,000 kg. gubóra rug. Bányatermékei közül fontosabb a rézérc, iparcikkei közül az illatszerek, az olaj (36,000 mm.), tészta és makaróni, szappan. Fő kiviteli cikkei: szőllő, gyümölcsök, olaj, tészták és illatszerek. Van nyolc kikötője és rajta vonul át a Marseilleből Genuába vezető vasut. Arrondissementjai: Nizza, Puget Théniers és Grasse; főhelye Nizza. (L. o.) (V. ö. Calmett Tableau descriptif du dép. des A. Nice 1862.)</w:t>
      </w:r>
    </w:p>
    <w:p>
      <w:pPr>
        <w:pStyle w:val="Heading1"/>
        <w:jc w:val="both"/>
        <w:rPr/>
      </w:pPr>
      <w:r>
        <w:rPr/>
        <w:t>Al peso</w:t>
      </w:r>
    </w:p>
    <w:p>
      <w:pPr>
        <w:pStyle w:val="Normal"/>
        <w:jc w:val="both"/>
        <w:rPr/>
      </w:pPr>
      <w:r>
        <w:rPr/>
        <w:t>(ol., ejtsd: ál pézo), súly szerint.</w:t>
      </w:r>
    </w:p>
    <w:p>
      <w:pPr>
        <w:pStyle w:val="Heading1"/>
        <w:jc w:val="both"/>
        <w:rPr/>
      </w:pPr>
      <w:r>
        <w:rPr/>
        <w:t>Alpestris</w:t>
      </w:r>
    </w:p>
    <w:p>
      <w:pPr>
        <w:pStyle w:val="Normal"/>
        <w:jc w:val="both"/>
        <w:rPr/>
      </w:pPr>
      <w:r>
        <w:rPr/>
        <w:t>(lat.) a. m. bérci, rendesen az igazi havasnál alacsonyabb hegyvidéki növényre alkalmazzák, p. Trifolium alpestro L., mely a sikon is megterem.</w:t>
      </w:r>
    </w:p>
    <w:p>
      <w:pPr>
        <w:pStyle w:val="Heading1"/>
        <w:jc w:val="both"/>
        <w:rPr/>
      </w:pPr>
      <w:r>
        <w:rPr/>
        <w:t>Alpetragius</w:t>
      </w:r>
    </w:p>
    <w:p>
      <w:pPr>
        <w:pStyle w:val="Normal"/>
        <w:jc w:val="both"/>
        <w:rPr/>
      </w:pPr>
      <w:r>
        <w:rPr/>
        <w:t>(Bitrogi), arab csillagász, a XII. században élt Spanyolországban. Neve a Cordobától északra fekvő Pedroches helységtől származik. A Ptolemaios-féle világrendszert az Eudosos-féle szférák rendszerére emlékeztető szerkezettel akarta pótolni. Felfogása szerint az egyetlen intelligencia vagy erő az összes homocentrikus szférák keletről nyugatra történő mozgásainak okozója. Minden egyes szféra egyszeri keringését, melyet tulajdonkép 24 óra alatt kellene végezni, annyival később végzi, minél közelebb esik a közös centrumhoz.</w:t>
      </w:r>
    </w:p>
    <w:p>
      <w:pPr>
        <w:pStyle w:val="Heading1"/>
        <w:jc w:val="both"/>
        <w:rPr/>
      </w:pPr>
      <w:r>
        <w:rPr/>
        <w:t>Al pezzo</w:t>
      </w:r>
    </w:p>
    <w:p>
      <w:pPr>
        <w:pStyle w:val="Normal"/>
        <w:jc w:val="both"/>
        <w:rPr/>
      </w:pPr>
      <w:r>
        <w:rPr/>
        <w:t>(ol., ejtsd: pecco) darabonkint, darab számra.</w:t>
      </w:r>
    </w:p>
    <w:p>
      <w:pPr>
        <w:pStyle w:val="Heading1"/>
        <w:jc w:val="both"/>
        <w:rPr/>
      </w:pPr>
      <w:r>
        <w:rPr/>
        <w:t>Alpha</w:t>
      </w:r>
    </w:p>
    <w:p>
      <w:pPr>
        <w:pStyle w:val="Normal"/>
        <w:jc w:val="both"/>
        <w:rPr/>
      </w:pPr>
      <w:r>
        <w:rPr/>
        <w:t>l. Alfa.</w:t>
      </w:r>
    </w:p>
    <w:p>
      <w:pPr>
        <w:pStyle w:val="Heading1"/>
        <w:jc w:val="both"/>
        <w:rPr/>
      </w:pPr>
      <w:r>
        <w:rPr/>
        <w:t>Alphart halála</w:t>
      </w:r>
    </w:p>
    <w:p>
      <w:pPr>
        <w:pStyle w:val="Normal"/>
        <w:jc w:val="both"/>
        <w:rPr/>
      </w:pPr>
      <w:r>
        <w:rPr/>
        <w:t>középkori német hősköltemény a Detre-monda köréből, nibelungi versszakokban, a XIII. század elejéről, de reánk csak egy XV. századi átdolgozásban maradt. Tárgya Heime és Wlttich a. hüelen hősök, agyonütik a fiatal Alphartot (olv. alp-hart), Detre derék hívét. A középkori német költészet egyik legszebb, legmeghatóbb terméke. Kiadta Martin Ernő (1866), lefordította Simrock Károly (az «Amelungenlied»-ben), szabadon átdolgozta Klee (1880). V. ö. Kettner, Untersuchungen über Alpharts Tod (1891).</w:t>
      </w:r>
    </w:p>
    <w:p>
      <w:pPr>
        <w:pStyle w:val="Heading1"/>
        <w:jc w:val="both"/>
        <w:rPr/>
      </w:pPr>
      <w:r>
        <w:rPr/>
        <w:t>Alpheios</w:t>
      </w:r>
    </w:p>
    <w:p>
      <w:pPr>
        <w:pStyle w:val="Normal"/>
        <w:jc w:val="both"/>
        <w:rPr/>
      </w:pPr>
      <w:r>
        <w:rPr/>
        <w:t>v. Alpheus (ma Rufiasz v. Karitena); Peloponnézusnak legnagyobb folyója, két patak egyesüléséből származik, melyek egyike déli Arkádiában, a másik a Taigetos-hegy h-i részén ered; sok kanyargás után áttöri a nyugatarkádiai. hegységet s lemegy Tegoa sikságába s a régi Olympia felett ömlik a Jón-tengerbe. Folyása közben a Parthenion déli alján a földben egyidőre eltünik s Asea sikságon jön ismét elő. Mellékfolyói közt legjelentékenyebb a Ladon. Titokteljes eltűnése volt oka a régi mondák keletkezésének, A. folyóisten szerelméről Arethusa nimfához, kit az mint vadász üldözött; az istenek megsajnálván a Szirakuza melletti Ortygia szigetére menekülő nimfát, forrássá változtatták, A. pedig folyóvá lett, mely Szirakuzából a tenger alatt továbbmenve egyesült Arethusa forrásával. A. isten a monda szerint Ókeanos és Thetis Ha s Olympiában egykor Artemissel közös háza volt.</w:t>
      </w:r>
    </w:p>
    <w:p>
      <w:pPr>
        <w:pStyle w:val="Heading1"/>
        <w:jc w:val="both"/>
        <w:rPr/>
      </w:pPr>
      <w:r>
        <w:rPr/>
        <w:t>Alphen</w:t>
      </w:r>
    </w:p>
    <w:p>
      <w:pPr>
        <w:pStyle w:val="Normal"/>
        <w:jc w:val="both"/>
        <w:rPr/>
      </w:pPr>
      <w:r>
        <w:rPr/>
        <w:t>Jeromos van; németalföldi költő; szül; Goudában 1746 aug. 8., megh. Hágában 1803. Egy személyben teologus, jogtudós, történész, esztetikus és költő volt; mint utóbbi kivált gyermekdalok által lett hiressé (Gedigten voor Kinderen 1781), melyek között néhány valódi kis-remekmű van. 1780-ban az utrechti törvényszéknél főügy ész; majd 1793-ban a németalföldi «Unio» főkincstárnoka lett. Utolsó éveit hazája fővárosában töltötte visszavonulva. Műveit összegyűjtve «Dichtwerken» Nepveu adta ki 1838-39-ben életrajzával együtt.</w:t>
      </w:r>
    </w:p>
    <w:p>
      <w:pPr>
        <w:pStyle w:val="Heading1"/>
        <w:jc w:val="both"/>
        <w:rPr/>
      </w:pPr>
      <w:r>
        <w:rPr/>
        <w:t>Al piacere</w:t>
      </w:r>
    </w:p>
    <w:p>
      <w:pPr>
        <w:pStyle w:val="Normal"/>
        <w:jc w:val="both"/>
        <w:rPr/>
      </w:pPr>
      <w:r>
        <w:rPr/>
        <w:t>vagy 'A piacere (Ol., ejtsd: piacsere) a. m. tetszés szerint, zenei műszó, mely az előadó izlésére bizza az előadást és idömértéket.</w:t>
      </w:r>
    </w:p>
    <w:p>
      <w:pPr>
        <w:pStyle w:val="Heading1"/>
        <w:jc w:val="both"/>
        <w:rPr/>
      </w:pPr>
      <w:r>
        <w:rPr/>
        <w:t>Álpillér</w:t>
      </w:r>
    </w:p>
    <w:p>
      <w:pPr>
        <w:pStyle w:val="Normal"/>
        <w:jc w:val="both"/>
        <w:rPr/>
      </w:pPr>
      <w:r>
        <w:rPr/>
        <w:t>diszítés céljából laposan kiugró fal: szalag, vagy a falnak pillérszerü vastagítása.</w:t>
      </w:r>
    </w:p>
    <w:p>
      <w:pPr>
        <w:pStyle w:val="Heading1"/>
        <w:jc w:val="both"/>
        <w:rPr/>
      </w:pPr>
      <w:r>
        <w:rPr/>
        <w:t>Alpinia</w:t>
      </w:r>
    </w:p>
    <w:p>
      <w:pPr>
        <w:pStyle w:val="Normal"/>
        <w:jc w:val="both"/>
        <w:rPr/>
      </w:pPr>
      <w:r>
        <w:rPr/>
        <w:t>L. (növ.), a gyömbérfélék génusza, Alpini Prosper, Pádovában a botanikatanára(szül. Marosticában 1553 nov. 23., megh. Pádovában 1617 febr. 5.) tiszteletére nevezve. Magas kórók, tőkéjök gumóalaku, levelök váltakozó, épszélü; virágzatjok fürtös, füzéres v. ágasbogas. Mind a külső, mind a belső lepel 3-3 metszetü, a kehely és szirom alakját utánozza; a belső metszetei v. egyformák, v. az egyik nagyobb, rendes himje csak egy; az ajak (l. Gyömbér-félék) nagy 2-3 karéjú; gyümölcse alsó magrejtőből lesz, bogyónemü, fel nem nyiló, magvát maglepel burka. Mintegy 30 faja van, leginkább meleg Ázsiában, kevés Mexikóban és Nyugat-Indiában. Az A. Galanga Sw. széles, lándzsás levelekkel, ágasbogas virágzattal. A maláji szigeteken, különösen Jáván honos, tőkéjéből való a kereskedésben ma már ritka nagyobb galagonya-gyökér (rhizoma s. radix galangte maioris), valószinüleg a khinai galanga-cardamomum is. Az A. officinarum Hance levele keskeny, lándzsás virágzata fürt. Khinának Hainan nevü szigetén, főleg pedig az átellenben levő kis felszigeten termesztik. Ennek a tőkéje a kisebb galanga-gyökér (radix; galanga minoris), s az európai piacon csak ennek van kelendősége: tőkéje mintegy 7 cm. hosszu, 2 cm. vastag, térdalakra görbült, barnapiros, kellemes fűszer-szagú égető csípős izű; alkotó része kümp ferid, galangin és alpinin. A galanga mint hevítő fűszer a gyömbér után sorakozik. Orvosságnak használják, de mint fűszeres izgató szert likőrbe, ecetbe stb. is teszik. Valószinüleg az arabok révén került a középkorban Európába. Bizonyos, hogy legelőször az arab iratok említik. Az A. nuians Rosc. keletindiai; sárga, de pirossal és barnával cifrázott csüngő fürtös virágát melegházakban ápolják. Az A. Malaxcensis W. gyümölcs héjából a malakkai asszonyok szagos vizet csinálnak, a férfiak pedig a tőkéjét rágják, hogy hosszas éjjeli éneklés után a hangjok tisztuljon.</w:t>
      </w:r>
    </w:p>
    <w:p>
      <w:pPr>
        <w:pStyle w:val="Heading1"/>
        <w:jc w:val="both"/>
        <w:rPr/>
      </w:pPr>
      <w:r>
        <w:rPr/>
        <w:t>Alpinok</w:t>
      </w:r>
    </w:p>
    <w:p>
      <w:pPr>
        <w:pStyle w:val="Normal"/>
        <w:jc w:val="both"/>
        <w:rPr/>
      </w:pPr>
      <w:r>
        <w:rPr/>
        <w:t>hegylánc a francia Bouches-du-Rhône departementjában, a Tengeri Alpesek elágazásai.</w:t>
      </w:r>
    </w:p>
    <w:p>
      <w:pPr>
        <w:pStyle w:val="Heading1"/>
        <w:jc w:val="both"/>
        <w:rPr/>
      </w:pPr>
      <w:r>
        <w:rPr/>
        <w:t>Alpinus</w:t>
      </w:r>
    </w:p>
    <w:p>
      <w:pPr>
        <w:pStyle w:val="Normal"/>
        <w:jc w:val="both"/>
        <w:rPr/>
      </w:pPr>
      <w:r>
        <w:rPr/>
        <w:t>a. m. havasi, alpina planta a. m. havasi növény.</w:t>
      </w:r>
    </w:p>
    <w:p>
      <w:pPr>
        <w:pStyle w:val="Heading1"/>
        <w:jc w:val="both"/>
        <w:rPr/>
      </w:pPr>
      <w:r>
        <w:rPr/>
        <w:t>Alpi szén</w:t>
      </w:r>
    </w:p>
    <w:p>
      <w:pPr>
        <w:pStyle w:val="Normal"/>
        <w:jc w:val="both"/>
        <w:rPr/>
      </w:pPr>
      <w:r>
        <w:rPr/>
        <w:t>(ásv.). Haidinger az Alpok némely helyén (Bernreut, Gresten, Hinterholz stb.), különösen az osztrák Alpokban a jurakorbeli kőszenet a barna szenek és fekete szenek között levő átmenetnek tekintette és külön névre «Alpenkohle» keresztelte. Csekély kiterjedésüek s igy nemzetgazdasági jelentőségre nem vergődhettek.</w:t>
      </w:r>
    </w:p>
    <w:p>
      <w:pPr>
        <w:pStyle w:val="Heading1"/>
        <w:jc w:val="both"/>
        <w:rPr/>
      </w:pPr>
      <w:r>
        <w:rPr/>
        <w:t>Alpnach</w:t>
      </w:r>
    </w:p>
    <w:p>
      <w:pPr>
        <w:pStyle w:val="Normal"/>
        <w:jc w:val="both"/>
        <w:rPr/>
      </w:pPr>
      <w:r>
        <w:rPr/>
        <w:t>v. Alpnacht, község Unterwalden svájci kantonban (1905 lak.), mely mellett van a Pilátus-hegy alján és az Alpnach-tó felső végén Alpnach-Stad gőzhajó-állomás, mely összeköttetésben a Pilátus-vasuttal (l. o.) igen látogatott hely. Alpnachi-tó név alatt a Vierwaldstädti tó délnyugati ágát értik, mely 5,5 km. hosszu s 15 km. széles, jobbról és balról erdős magaslatok veszik körül. Balpartján vonul el a Brünig út, mely Luzernből a Berni havasokhoz vezet s igen látogatott. A keleti parton van Rotzberg (675 m. várrommal), alján Rotzloch fürdőhely.</w:t>
      </w:r>
    </w:p>
    <w:p>
      <w:pPr>
        <w:pStyle w:val="Heading1"/>
        <w:jc w:val="both"/>
        <w:rPr/>
      </w:pPr>
      <w:r>
        <w:rPr/>
        <w:t>Alpok</w:t>
      </w:r>
    </w:p>
    <w:p>
      <w:pPr>
        <w:pStyle w:val="Normal"/>
        <w:jc w:val="both"/>
        <w:rPr/>
      </w:pPr>
      <w:r>
        <w:rPr/>
        <w:t>(valószinüleg. a kelta alp v. alb szóból a. m. magas, hegy), magas hegységek, melyek a közönséges hegy láncoktól eltérően magános hegycsoportokból állanak. Az egyes hegyeket nyeregalaku emelkedések (cols) és keskeny gerincek(nyergek) kötik össze, gyakran igen nagy távolságokra. Az ily hegyek igen gyakran a hóvonal fölé emelkednek s általában széles alapjuk van. Lejtőik mélyen bemetszettek, szaggatottak, cikk-cakkosak, igen mély, meredek, olykor függőleges lejtőjű szurdokokkal. Az A.-at rendesen az országok után nevezik el, ahol vannak, de különösen Alpeseknek nevezik Közép-Európa nagy havasi hegységét, noha helyesen ezeknek is csak Alpok a nevök, mert az Alpes szó már maga többe s, igy nem korrekt a közhasználatban levő és általánosan elfogadott Alpesek (l. o.) megnevezés. Ilyen alpok még a skandináviaiak Európában, az abissziniaiak Afrikában és az északamerikai tengeri alpok.</w:t>
      </w:r>
    </w:p>
    <w:p>
      <w:pPr>
        <w:pStyle w:val="Heading1"/>
        <w:jc w:val="both"/>
        <w:rPr/>
      </w:pPr>
      <w:r>
        <w:rPr/>
        <w:t>Alpok</w:t>
      </w:r>
    </w:p>
    <w:p>
      <w:pPr>
        <w:pStyle w:val="Normal"/>
        <w:jc w:val="both"/>
        <w:rPr/>
      </w:pPr>
      <w:r>
        <w:rPr/>
        <w:t>(Magyar), az Alpoknak Magyarország területére eső részei; a régi felfogás szerint a Dunántul összes hegységei egészen a Duna visegrádi szorosáig az Alpok rendszeréhez számíttatnak s Hunfalvy ezekben megkülönböztette 1. az Osztrák-Stájer határhegységeket (Lajta hegység, Fertőmelléki hegység, Rozália hegység, Soproni hegység, Gyöngyös és Dráva közt levő hegycsoportok), 2. a Pilis-Gerecse-Vértes-Bakony vonulatát, 3. a Baranyai hegységet s Balatonmelléki dombvidéket, 4. a Dráva és Száva, s 5: a Száva és tengerpart közt levő hegységet. Az ujabb felfogás a geologiai szerkezetre támaszkodva, csak az első, negyedik és ötödik csoportot tekinti az Alpok hegyrendszeréhez tartozónak, a Pilis-Gerecse-Vértes-Bakony tömegét külön magyar középhegységnek a baranyai és szlavoniai hegyeket déli magyar szigethegységnek tekinti. Kifejlődésük szerint a Magyar Alpokat három részre osztják s e részek geologiailag is külön állanak. A Duna-Dráva közt levő hegyvidéket az Alpok északi kristályos palákból és mészből és más primérformációkból álló tömegének nyulványai képezik, csoportos kifejlődéssel, de az előhegyek Általános jellemével; legnagyobb csúcsuk az Irottkő (883 m.) a Kőszegi hegységben. A Dráva-Száva közt elterülő hegyvidék magasabb mint amaz, geologiailag főtömegeit a kőszén diaszéy triasz-formációk adják, de északi redői geologiailag a Duna-Dráva közti Alpokhoz, déli redői ellenben a Szávától délre eső Karszthoz képeznek átmenetet. Végül a Száva és tengerpart közt a Karszt terül el, mely csak átvonul Magyarország e délnyugati szögletén, melyet óriási triasz- és kréta-formációi jellemeznek. Feloszlik 1. Duna-Dráva közti v. dunántúli Alpokra, 2. Dráva-Száva közti Alpokra s 3. Magyar Karszthegysége. (L. ezeket.)</w:t>
      </w:r>
    </w:p>
    <w:p>
      <w:pPr>
        <w:pStyle w:val="Heading1"/>
        <w:jc w:val="both"/>
        <w:rPr/>
      </w:pPr>
      <w:r>
        <w:rPr/>
        <w:t>Álporzó</w:t>
      </w:r>
    </w:p>
    <w:p>
      <w:pPr>
        <w:pStyle w:val="Normal"/>
        <w:jc w:val="both"/>
        <w:rPr/>
      </w:pPr>
      <w:r>
        <w:rPr/>
        <w:t>(növ.), l. Álhim.</w:t>
      </w:r>
    </w:p>
    <w:p>
      <w:pPr>
        <w:pStyle w:val="Heading1"/>
        <w:jc w:val="both"/>
        <w:rPr/>
      </w:pPr>
      <w:r>
        <w:rPr/>
        <w:t>Alpra</w:t>
      </w:r>
    </w:p>
    <w:p>
      <w:pPr>
        <w:pStyle w:val="Normal"/>
        <w:jc w:val="both"/>
        <w:rPr/>
      </w:pPr>
      <w:r>
        <w:rPr/>
        <w:t>kun vezér már 1280-ban kitünt a csehek ellen folytatott hadjáratban. 1279-ben a kun nép egyik követe volt azon az országgyülésen, mely a kunok állandó letelepítésével s viszonyaik szabályozásával foglalkozott.</w:t>
      </w:r>
    </w:p>
    <w:p>
      <w:pPr>
        <w:pStyle w:val="Heading1"/>
        <w:jc w:val="both"/>
        <w:rPr/>
      </w:pPr>
      <w:r>
        <w:rPr/>
        <w:t>Alp-Tekin</w:t>
      </w:r>
    </w:p>
    <w:p>
      <w:pPr>
        <w:pStyle w:val="Normal"/>
        <w:jc w:val="both"/>
        <w:rPr/>
      </w:pPr>
      <w:r>
        <w:rPr/>
        <w:t>(Alp-Teghin), a Gasznavida dinasztiának megalapítója. (L. Gasznavidák.)</w:t>
      </w:r>
    </w:p>
    <w:p>
      <w:pPr>
        <w:pStyle w:val="Heading1"/>
        <w:jc w:val="both"/>
        <w:rPr/>
      </w:pPr>
      <w:r>
        <w:rPr/>
        <w:t>Alpujarras</w:t>
      </w:r>
    </w:p>
    <w:p>
      <w:pPr>
        <w:pStyle w:val="Normal"/>
        <w:jc w:val="both"/>
        <w:rPr/>
      </w:pPr>
      <w:r>
        <w:rPr/>
        <w:t>(ejtsd Apuhárrász), spanyol hegyvidék Andaluziában,. mely a Sierra Nevada déli részén a tengerpartig 40 km. szélességben s Motriltól Almeriáig mintegy 94 kilométer hosszuságban terül el. Számos mélyen behatoló völgy, továbbá meredek falu s sokszorosan elágazó mészhegységek, mely eknek szürke-fehér színe a Sierra Nevada jegeces palahegységeitől nagyon különbözik, jellemzik e hegyvidéket. Az Adra folyó a nyugati és keleti részt egymástól elkülöníti; a nyugati Sierra de Gador (2325 m.) jelentékenyen magasabb. Az A. alpin vidéke, különösen Lanjaron környéke s a kilátás Salobrenatól a hófedte Mulhacenre Spanyolország legszebb tájai közé tartoznak. Legfelső részeiben és fő völgyeiben számos apró tengerszem van igen tiszta vizzel, azonban legtöbbnyire befagyottak, mivel 3000 m. magasságban Európa legmagasabban fekvő havasi tavai. A déli mélyebben fekvő terrasszokon fokozatosan melegebb, némely helyen afrikai az éghajlat, s e helyeken datolya, pálma és cukornád is megterem. A lakosok között, kik juhászattal, és gyümölcstermeléssel, sőt a Sierra de Gador mellett ólom-, antimón- és ezüstbányászattal is foglalkoznak, vannak még a régi mórok utódai is. A főhelyek nyugaton Orgiva, keleten Ugar. Minden község a magasabb vidéken afrikai módon épült. A. név (al Busarat a. m: legelőhely) a mórok korábbi maradt fenn.</w:t>
      </w:r>
    </w:p>
    <w:p>
      <w:pPr>
        <w:pStyle w:val="Heading1"/>
        <w:jc w:val="both"/>
        <w:rPr/>
      </w:pPr>
      <w:r>
        <w:rPr/>
        <w:t>Alqueire</w:t>
      </w:r>
    </w:p>
    <w:p>
      <w:pPr>
        <w:pStyle w:val="Normal"/>
        <w:jc w:val="both"/>
        <w:rPr/>
      </w:pPr>
      <w:r>
        <w:rPr/>
        <w:t>ürmérték Portugáliában folyékony tárgyakra. 1 A. = 8,270 L 1 A. vagy pot = 6 canada = 48 meyos guartilhos. 2 A. = 1 almudo. Száraz tárgyakra 1 A. = 13,520 L = 2 meyo. 4 A. = 1 fanega.</w:t>
      </w:r>
    </w:p>
    <w:p>
      <w:pPr>
        <w:pStyle w:val="Heading1"/>
        <w:jc w:val="both"/>
        <w:rPr/>
      </w:pPr>
      <w:r>
        <w:rPr/>
        <w:t>Alraun</w:t>
      </w:r>
    </w:p>
    <w:p>
      <w:pPr>
        <w:pStyle w:val="Normal"/>
        <w:jc w:val="both"/>
        <w:rPr/>
      </w:pPr>
      <w:r>
        <w:rPr/>
        <w:t>(növ.), l. Boszorkány.</w:t>
      </w:r>
    </w:p>
    <w:p>
      <w:pPr>
        <w:pStyle w:val="Heading1"/>
        <w:jc w:val="both"/>
        <w:rPr/>
      </w:pPr>
      <w:r>
        <w:rPr/>
        <w:t>Alraunok</w:t>
      </w:r>
    </w:p>
    <w:p>
      <w:pPr>
        <w:pStyle w:val="Normal"/>
        <w:jc w:val="both"/>
        <w:rPr/>
      </w:pPr>
      <w:r>
        <w:rPr/>
        <w:t>(Alrunok), a német mitologiában jövendőmondó pokoli szellemek voltak, azután törpe, emberformáju alakok; melyek a birtokosukat gazdaggá tudták tenni. A régi germánok és skandinávok A: nak nevezték a jövendőmondó javasasszonyokat.</w:t>
      </w:r>
    </w:p>
    <w:p>
      <w:pPr>
        <w:pStyle w:val="Heading1"/>
        <w:jc w:val="both"/>
        <w:rPr/>
      </w:pPr>
      <w:r>
        <w:rPr/>
        <w:t>Ál-recésszárnyuak</w:t>
      </w:r>
    </w:p>
    <w:p>
      <w:pPr>
        <w:pStyle w:val="Normal"/>
        <w:jc w:val="both"/>
        <w:rPr/>
      </w:pPr>
      <w:r>
        <w:rPr/>
        <w:t>(állat). L. Szitakötők.</w:t>
      </w:r>
    </w:p>
    <w:p>
      <w:pPr>
        <w:pStyle w:val="Heading1"/>
        <w:jc w:val="both"/>
        <w:rPr/>
      </w:pPr>
      <w:r>
        <w:rPr/>
        <w:t>Álrekeszfal</w:t>
      </w:r>
    </w:p>
    <w:p>
      <w:pPr>
        <w:pStyle w:val="Normal"/>
        <w:jc w:val="both"/>
        <w:rPr/>
      </w:pPr>
      <w:r>
        <w:rPr/>
        <w:t>(septum transversale seu spurium növ.), a gyümölcs belsejének olyan rekeszekre választója, amely a gyümölcs rendes keletkezésekor még nem volt meg; rendesen a gyümölcs hosszával keresztben és már termékenyítés után fejlődik s az eredetileg egyrekeszü hüvelyt keresztben fiókokra osztja, p. a Cassia v. a csődfű hüvelyét; v. ö. Fanyarka.</w:t>
      </w:r>
    </w:p>
    <w:p>
      <w:pPr>
        <w:pStyle w:val="Heading1"/>
        <w:jc w:val="both"/>
        <w:rPr/>
      </w:pPr>
      <w:r>
        <w:rPr/>
        <w:t>Alrendek</w:t>
      </w:r>
    </w:p>
    <w:p>
      <w:pPr>
        <w:pStyle w:val="Normal"/>
        <w:jc w:val="both"/>
        <w:rPr/>
      </w:pPr>
      <w:r>
        <w:rPr/>
        <w:t>a rendiség korában nálunk a kiváltságoltak alsóbb rétegei, mint alsó papság, köznemesség, kir. városok és szabad kerületek lakói; a főrendiekkel a megyei gyüléseken együtt, az ország-gyüléseken külön tanácskoztak.</w:t>
      </w:r>
    </w:p>
    <w:p>
      <w:pPr>
        <w:pStyle w:val="Heading1"/>
        <w:jc w:val="both"/>
        <w:rPr/>
      </w:pPr>
      <w:r>
        <w:rPr/>
        <w:t>Álrétegzés</w:t>
      </w:r>
    </w:p>
    <w:p>
      <w:pPr>
        <w:pStyle w:val="Normal"/>
        <w:jc w:val="both"/>
        <w:rPr/>
      </w:pPr>
      <w:r>
        <w:rPr/>
        <w:t>l. Rétegzés.</w:t>
      </w:r>
    </w:p>
    <w:p>
      <w:pPr>
        <w:pStyle w:val="Heading1"/>
        <w:jc w:val="both"/>
        <w:rPr/>
      </w:pPr>
      <w:r>
        <w:rPr/>
        <w:t>Al rigore di tempo</w:t>
      </w:r>
    </w:p>
    <w:p>
      <w:pPr>
        <w:pStyle w:val="Normal"/>
        <w:jc w:val="both"/>
        <w:rPr/>
      </w:pPr>
      <w:r>
        <w:rPr/>
        <w:t>ol. zenei műszó, annyit tesz mint szigoruan az időmértékben.</w:t>
      </w:r>
    </w:p>
    <w:p>
      <w:pPr>
        <w:pStyle w:val="Heading1"/>
        <w:jc w:val="both"/>
        <w:rPr/>
      </w:pPr>
      <w:r>
        <w:rPr/>
        <w:t>Ál-ruha</w:t>
      </w:r>
    </w:p>
    <w:p>
      <w:pPr>
        <w:pStyle w:val="Normal"/>
        <w:jc w:val="both"/>
        <w:rPr/>
      </w:pPr>
      <w:r>
        <w:rPr/>
        <w:t>l. Álarc.</w:t>
      </w:r>
    </w:p>
    <w:p>
      <w:pPr>
        <w:pStyle w:val="Heading1"/>
        <w:jc w:val="both"/>
        <w:rPr/>
      </w:pPr>
      <w:r>
        <w:rPr/>
        <w:t>Álság</w:t>
      </w:r>
    </w:p>
    <w:p>
      <w:pPr>
        <w:pStyle w:val="Normal"/>
        <w:jc w:val="both"/>
        <w:rPr/>
      </w:pPr>
      <w:r>
        <w:rPr/>
        <w:t>(eszt.), mint az igazság és valódiság gyakori ellentéte szerepel a művészetben és annak történetében. Az álszép, aa álművészet csak színét viseli a valódi szépnek, az igaz művészetnek gyakran csak a csillogó héj át tünteti fel, melynek semmi tartalom sem felel meg. Meddő (alexandrinus, rococo) korszakoknak, a tehetségtelen utánzóknak (epigonoknak) művészete. De néha az álművészet nem annyira a tartalom v. tehetség hiányából, mint a művészek és korszakok álízléséből ered, mely az izgatót, ferdét, ingerlőt jobban kedveli a tiszta és egyszerü képnél és valónál. Ilyen a un de siécle-ízlés.</w:t>
      </w:r>
    </w:p>
    <w:p>
      <w:pPr>
        <w:pStyle w:val="Heading1"/>
        <w:jc w:val="both"/>
        <w:rPr/>
      </w:pPr>
      <w:r>
        <w:rPr/>
        <w:t>Alsatia</w:t>
      </w:r>
    </w:p>
    <w:p>
      <w:pPr>
        <w:pStyle w:val="Normal"/>
        <w:jc w:val="both"/>
        <w:rPr/>
      </w:pPr>
      <w:r>
        <w:rPr/>
        <w:t>Elszász uj-latin neve. Alsaticus (növ.) a. m. elszászi, p. Peucedanum Alsaticum. L. Elszászi emreke.</w:t>
      </w:r>
    </w:p>
    <w:p>
      <w:pPr>
        <w:pStyle w:val="Heading1"/>
        <w:jc w:val="both"/>
        <w:rPr/>
      </w:pPr>
      <w:r>
        <w:rPr/>
        <w:t>Alschinger</w:t>
      </w:r>
    </w:p>
    <w:p>
      <w:pPr>
        <w:pStyle w:val="Normal"/>
        <w:jc w:val="both"/>
        <w:rPr/>
      </w:pPr>
      <w:r>
        <w:rPr/>
        <w:t>András, szül. Angernben 1791 nov. 20.. megh. Bécsben 1864 jan. 10. 1818. a trieszti. tengerész-akadémiában helyettes tanár, 1820. a. fiumei, 1821-58-ban pedig a zárai gimnáziumban a latin és görög nyelv tanára volt. A botanikával 1827 óta foglalkozott, e célból egész Dalmátországot a szigetekkel együtt beutazta s dalmát flóraismertetésén jelentékenyet lendített. Munkái Flora Jadrensis (Zára fióta, Jaderae 1832),a ehhez a zárai gimnázium III. programjában 1853-ban pótlékot is szolgáltatott. «Ein Ausflug auf den Biokovo in Dalmatien», Oesterreichische Botanische Zeitschrift IX. 382: 1.; «Das Brennholz in Zara» u. i. X. 37.; «Diejodhaltigen Pfanzen Dalmatiens», u. i. X. 122.; «Ausflug auf das Velebitüebirge in Dalmatienu, u. i. X. 4G2.; «Zur Flora von Lesina», u. i. XI. 98. I.</w:t>
      </w:r>
    </w:p>
    <w:p>
      <w:pPr>
        <w:pStyle w:val="Heading1"/>
        <w:jc w:val="both"/>
        <w:rPr/>
      </w:pPr>
      <w:r>
        <w:rPr/>
        <w:t>Alschingera</w:t>
      </w:r>
    </w:p>
    <w:p>
      <w:pPr>
        <w:pStyle w:val="Normal"/>
        <w:jc w:val="both"/>
        <w:rPr/>
      </w:pPr>
      <w:r>
        <w:rPr/>
        <w:t>Visiani (növ.); a Physospermum Cuss. (Danaa All.) szinonimja. Ennek a csinos ernyős növénynek egyik faja, a Ph: verticillatum (W. et Kit.) Horvátország felvidékének verőfényes, erdős helyein gyakori és jellemző, a Ph. aquilegifolium (L.) Görgeteg és Strazsilovo mellől van említve, de ujabban nem leltük.</w:t>
      </w:r>
    </w:p>
    <w:p>
      <w:pPr>
        <w:pStyle w:val="Heading1"/>
        <w:jc w:val="both"/>
        <w:rPr/>
      </w:pPr>
      <w:r>
        <w:rPr/>
        <w:t>Al secco</w:t>
      </w:r>
    </w:p>
    <w:p>
      <w:pPr>
        <w:pStyle w:val="Normal"/>
        <w:jc w:val="both"/>
        <w:rPr/>
      </w:pPr>
      <w:r>
        <w:rPr/>
        <w:t>(olasz). A falat burkoló száraz vakolatra való festés, tehát ellentéte a fresko-festésnek. (L. Falképek.)</w:t>
      </w:r>
    </w:p>
    <w:p>
      <w:pPr>
        <w:pStyle w:val="Heading1"/>
        <w:jc w:val="both"/>
        <w:rPr/>
      </w:pPr>
      <w:r>
        <w:rPr/>
        <w:t>Alseis</w:t>
      </w:r>
    </w:p>
    <w:p>
      <w:pPr>
        <w:pStyle w:val="Normal"/>
        <w:jc w:val="both"/>
        <w:rPr/>
      </w:pPr>
      <w:r>
        <w:rPr/>
        <w:t>Schott (növ.), a Cinchona-félék génusza. Az A. floribunda Schott brazilazkia fa.</w:t>
      </w:r>
    </w:p>
    <w:p>
      <w:pPr>
        <w:pStyle w:val="Heading1"/>
        <w:jc w:val="both"/>
        <w:rPr/>
      </w:pPr>
      <w:r>
        <w:rPr/>
        <w:t>Alsen</w:t>
      </w:r>
    </w:p>
    <w:p>
      <w:pPr>
        <w:pStyle w:val="Normal"/>
        <w:jc w:val="both"/>
        <w:rPr/>
      </w:pPr>
      <w:r>
        <w:rPr/>
        <w:t>(dánul Als), a schleswig-holsteini porosz kerülethez tartozó sziget a kis Seltben, melyet az Alsensund választ el a szárazföldtől. A sziget 3112 km területü, 34,000 dán lakossal. Főhelyei Nordborg északon, Sonderburg délen és Augustenburg középen. A sziget nagyon termékeny, sok erdeje, halakban gazdag tava van s gyümölcstermesztése híres; közepe táján számos domb van, melyek közt a legmagasabb a Hügelberg (Högebjerget) is csak 80 m. DNy-i részén van a Kekenis félsziget, déli csucsán világító-toronnyal. Mivel a sziget Schleswig közelében van, hadászati szempontból nagyon fontos s 1848 óta több izben szerepelt is, különösen 1864-ben, midőn a poroszok junius 29-én éppen itt vivták a döntő csatát a dánok ellen, amelynek emlékére különös katonai rendjelet, Alsenkreuz, alapítottak. A poroszok a szigetet azóta is többszörösen megerősítették s különösen Sonderburg városa és kikötője tele vannak erődökkel.</w:t>
      </w:r>
    </w:p>
    <w:p>
      <w:pPr>
        <w:pStyle w:val="Heading1"/>
        <w:jc w:val="both"/>
        <w:rPr/>
      </w:pPr>
      <w:r>
        <w:rPr/>
        <w:t>Alsenz</w:t>
      </w:r>
    </w:p>
    <w:p>
      <w:pPr>
        <w:pStyle w:val="Normal"/>
        <w:jc w:val="both"/>
        <w:rPr/>
      </w:pPr>
      <w:r>
        <w:rPr/>
        <w:t>folyó a Rajna Pfalzban, Ebernberg mellett, Kreuznach fölött ömlik a Naheba. A. mezőváros, 1600 lakossal. Alsenzbahn, a pfalzi vasutakon a münster-kaiserslauterni rész neve.</w:t>
      </w:r>
    </w:p>
    <w:p>
      <w:pPr>
        <w:pStyle w:val="Heading1"/>
        <w:jc w:val="both"/>
        <w:rPr/>
      </w:pPr>
      <w:r>
        <w:rPr/>
        <w:t>Alseodaphne</w:t>
      </w:r>
    </w:p>
    <w:p>
      <w:pPr>
        <w:pStyle w:val="Normal"/>
        <w:jc w:val="both"/>
        <w:rPr/>
      </w:pPr>
      <w:r>
        <w:rPr/>
        <w:t>Nees, a babérfélékhez tartozó növénynem; keletindiai fák 15 fajjal.</w:t>
      </w:r>
    </w:p>
    <w:p>
      <w:pPr>
        <w:pStyle w:val="Heading1"/>
        <w:jc w:val="both"/>
        <w:rPr/>
      </w:pPr>
      <w:r>
        <w:rPr/>
        <w:t>Alser</w:t>
      </w:r>
    </w:p>
    <w:p>
      <w:pPr>
        <w:pStyle w:val="Normal"/>
        <w:jc w:val="both"/>
        <w:rPr/>
      </w:pPr>
      <w:r>
        <w:rPr/>
        <w:t>folyócska Bécs mellett, melyről az Alsenfürdő, ásványforrás Bécsnek egyik külvárosában s Hernals külváros kapták a nevöket. A. grund, l. Bécs.</w:t>
      </w:r>
    </w:p>
    <w:p>
      <w:pPr>
        <w:pStyle w:val="Heading1"/>
        <w:jc w:val="both"/>
        <w:rPr/>
      </w:pPr>
      <w:r>
        <w:rPr/>
        <w:t>Alseuosmia</w:t>
      </w:r>
    </w:p>
    <w:p>
      <w:pPr>
        <w:pStyle w:val="Normal"/>
        <w:jc w:val="both"/>
        <w:rPr/>
      </w:pPr>
      <w:r>
        <w:rPr/>
        <w:t>Cunn. (növ., a Loniceranemüek génusza. Ujzélandi örökzöld alacsony cserjék.</w:t>
      </w:r>
    </w:p>
    <w:p>
      <w:pPr>
        <w:pStyle w:val="Heading1"/>
        <w:jc w:val="both"/>
        <w:rPr/>
      </w:pPr>
      <w:r>
        <w:rPr/>
        <w:t>Alsfeld</w:t>
      </w:r>
    </w:p>
    <w:p>
      <w:pPr>
        <w:pStyle w:val="Normal"/>
        <w:jc w:val="both"/>
        <w:rPr/>
      </w:pPr>
      <w:r>
        <w:rPr/>
        <w:t>1. a hesszeni nagyhercegség egyik kerülete, melyben 84 község. van 36,657 lak.; 2. ugyane kerület székhelye a Schwalm mellett a fulda-giesseni vasut mentén, (1890) 4120 lak.</w:t>
      </w:r>
    </w:p>
    <w:p>
      <w:pPr>
        <w:pStyle w:val="Heading1"/>
        <w:jc w:val="both"/>
        <w:rPr/>
      </w:pPr>
      <w:r>
        <w:rPr/>
        <w:t>Alsinastrum</w:t>
      </w:r>
    </w:p>
    <w:p>
      <w:pPr>
        <w:pStyle w:val="Normal"/>
        <w:jc w:val="both"/>
        <w:rPr/>
      </w:pPr>
      <w:r>
        <w:rPr/>
        <w:t>Vaill. és A. Galii folie Vaill. (növ.), l. Elatine; v. ö. Átokhinár. Alsinantine Fenzl, l. Homokhúr.</w:t>
      </w:r>
    </w:p>
    <w:p>
      <w:pPr>
        <w:pStyle w:val="Heading1"/>
        <w:jc w:val="both"/>
        <w:rPr/>
      </w:pPr>
      <w:r>
        <w:rPr/>
        <w:t>Alsine</w:t>
      </w:r>
    </w:p>
    <w:p>
      <w:pPr>
        <w:pStyle w:val="Normal"/>
        <w:jc w:val="both"/>
        <w:rPr/>
      </w:pPr>
      <w:r>
        <w:rPr/>
        <w:t>Wahlenb. (növ.), l. Ludhúrfű.</w:t>
      </w:r>
    </w:p>
    <w:p>
      <w:pPr>
        <w:pStyle w:val="Heading1"/>
        <w:jc w:val="both"/>
        <w:rPr/>
      </w:pPr>
      <w:r>
        <w:rPr/>
        <w:t>Álskorpiók</w:t>
      </w:r>
    </w:p>
    <w:p>
      <w:pPr>
        <w:pStyle w:val="Normal"/>
        <w:jc w:val="both"/>
        <w:rPr/>
      </w:pPr>
      <w:r>
        <w:rPr/>
        <w:t>Pseudoscorpionidea (állat), a pókfélék (Arachnoidea) osztályának egyik rendje; testök kicsiny, tojásforma vagy hosszukás és általában a skorpiókhoz hasonlít, de utópotrohuk nincs; potrohjuk 11 ízü, fésüfüggelék és méregmirigy nélkül, állkapcsi tapogatóik kicsinyek, bőrszerüek, szívásra szolgálnak. Két vagy négy szemük van, de a szemek egyes nemeknél hiányzanak is. Lélekzőcsöveik két pár stigmával nyunak a két első potrohgyűrű két oldalán. Az ivarnyilás mellett a második potrohgyűrün a fonómirigyek nyilnak. Az anyaállat tojásait hasoldalán magával cipeli. A mérsékelt és forró földöven mindenütt tenyésznek, a fák kérge, mohák, levelek alatt és régi könyvekben tartókodnak; ahol apró rovarokra és atkákra vadásznak, zaklatva ollóikkal védekeznek, ügyesen futnak, még pedig ives vonalakban oldalt és hátrafelé Néha legyekbe kapaszkodnak és azokkal vitetik tova magukat. A borostyánkőben is előfordulnak. A következő, családokra oszlanak: Cheliferidoe; Garypidoe, Obiaiidoe. Legközönsegesebb fajok a Chelifer cancroides L., mely a házakba is betolakodik s a Cheiridium museorum Leach., amely különösen régi, poros könyvekben él. Máskülönben ártatlan, sőt hasznos állatok. Hazai búváraink közül Tömösváry O. és Daday J. foglalkozott ezek tanulmányozásával és dolgozataik a hazai fajok leirásán kivül az anatómiai viszonyokat és az életmódjukat is tárgyalják. L. a m. tud. Akadémia kiadványaiban a Természetrajzi füzetekben és az Orvostermészettudományi Értesítőben.</w:t>
      </w:r>
    </w:p>
    <w:p>
      <w:pPr>
        <w:pStyle w:val="Heading1"/>
        <w:jc w:val="both"/>
        <w:rPr/>
      </w:pPr>
      <w:r>
        <w:rPr/>
        <w:t>Alsleben</w:t>
      </w:r>
    </w:p>
    <w:p>
      <w:pPr>
        <w:pStyle w:val="Normal"/>
        <w:jc w:val="both"/>
        <w:rPr/>
      </w:pPr>
      <w:r>
        <w:rPr/>
        <w:t>Gyula, német zongoraművész és zeneszerző, szül. Berlinben 1832 márc. 24. Mint már a keleti nyelvek tudora, lépett egészen a zenészpályára; hangversenyei, szalon- és katonazeneművei, requieme, szervezőképessége a berlini zeneművészek egyesületének elnökévé avatta.</w:t>
      </w:r>
    </w:p>
    <w:p>
      <w:pPr>
        <w:pStyle w:val="Heading1"/>
        <w:jc w:val="both"/>
        <w:rPr/>
      </w:pPr>
      <w:r>
        <w:rPr/>
        <w:t>Alsó</w:t>
      </w:r>
    </w:p>
    <w:p>
      <w:pPr>
        <w:pStyle w:val="Normal"/>
        <w:jc w:val="both"/>
        <w:rPr/>
      </w:pPr>
      <w:r>
        <w:rPr/>
        <w:t>kezdésü magyar helyneveket lásd a főszó alatt.</w:t>
      </w:r>
    </w:p>
    <w:p>
      <w:pPr>
        <w:pStyle w:val="Heading1"/>
        <w:jc w:val="both"/>
        <w:rPr/>
      </w:pPr>
      <w:r>
        <w:rPr/>
        <w:t>Alsó</w:t>
      </w:r>
    </w:p>
    <w:p>
      <w:pPr>
        <w:pStyle w:val="Normal"/>
        <w:jc w:val="both"/>
        <w:rPr/>
      </w:pPr>
      <w:r>
        <w:rPr/>
        <w:t>a magyar kártya egyik figurája. Persze négy színben van meg makk, zöld, tök, vörös és Harras Rudolf, Fürst Walter, Reding Itel és Kuoni pásztor alakjait ábrázolja. Elfmándliban figurát számít, ferbliben tizet ér, huszonegyben, tartliban, kalabriászban kettőt számit.</w:t>
      </w:r>
    </w:p>
    <w:p>
      <w:pPr>
        <w:pStyle w:val="Heading1"/>
        <w:jc w:val="both"/>
        <w:rPr/>
      </w:pPr>
      <w:r>
        <w:rPr/>
        <w:t>Alsó-Ausztria</w:t>
      </w:r>
    </w:p>
    <w:p>
      <w:pPr>
        <w:pStyle w:val="Brahely"/>
        <w:rPr/>
      </w:pPr>
      <w:r>
        <w:rPr/>
        <w:t>[ÁBRA]</w:t>
      </w:r>
      <w:r>
        <w:rPr>
          <w:sz w:val="20"/>
          <w:szCs w:val="20"/>
          <w:vertAlign w:val="subscript"/>
        </w:rPr>
        <w:t xml:space="preserve"> </w:t>
      </w:r>
      <w:r>
        <w:rPr>
          <w:rStyle w:val="Brafelirat"/>
          <w:b/>
          <w:bCs/>
        </w:rPr>
        <w:t>ALSÓ ÉS FELSŐ AUSZTRIA.</w:t>
      </w:r>
    </w:p>
    <w:p>
      <w:pPr>
        <w:pStyle w:val="Normal"/>
        <w:spacing w:before="60" w:after="0"/>
        <w:jc w:val="both"/>
        <w:rPr/>
      </w:pPr>
      <w:r>
        <w:rPr/>
        <w:t>főhercegség, az osztrák-magyar monarchia egyik alkotórésze, a Cseh- és Morvaország, Magyarország, Stiria, Salzburg és Bajorországtól határolt területnek 1849 óta az Ennaen innen fekvő része. Nyugaton Felső-Ausztria, északon Cseh- és Morvaország, keleten Magyarország s délen Stiria határolja; területe 19,825 km, lakosainak száma 2.661,799 (1 km 118 lakossal, Bécs nélkül csak 60) A Duna déli és északi részre osztja, melyek közül az első az alpesi vidékhez, az utóbbi hercini-szudeti felföldhöz tartozik. A tartomány délkeleti részébe a Stiriai-Alpesek nyulnak be az 1732 m. magas Wechsellel. A Semmering-hágo által az alsó-ausztriai Mészalpokkal függ össze, melyek nyugat felé az Enns folyóig és észak felé a Dunáig terjednek; északkeleti előhegyei előtt az erdős, bástyaszerü Lajta-hegység terül el. Az Alsó-ausztriai Alpok a Semmeringtől északra a Schneebergben (1075 m.) érik el legnagyobb magasságukat. A Semmeringtől regényes Schwarzavölgytől elválasztva a Raxalpe (2009 m.), nyugat felé a stiriai határhoz közel a Göller (1761 m.), Dürnstein (1877 m.), Hochkohr (1799 m.) és a Voralpe (1538 m.), Ybbs és Erlaf között pedig az ()tscher vagy Hötschahegység sziklagerince emelkedik.</w:t>
      </w:r>
    </w:p>
    <w:p>
      <w:pPr>
        <w:pStyle w:val="Normal"/>
        <w:spacing w:before="60" w:after="0"/>
        <w:jc w:val="both"/>
        <w:rPr/>
      </w:pPr>
      <w:r>
        <w:rPr/>
        <w:t>E mészhavasok előtt észak felé az előhavasok kettősl áncolata terül el, több csúccsal, melyek közt a lilienfeldi magas havas és az Unterberg a legjelentékenyebbek. Ettől északra dombos vidék terül el, mely et a Duna mellékvizei öntöznek. A havasoktól és előhavasoktól a Gölsen és Triestingől elválasztva, a Bécsi-erdő (Schöpf 1893 m.) huzódik északkeleti irányban Bécsig, a Tulbingerl Vogeltól pedig keleti irányban a Kahlengebirge vonul a Hermanns-Kogellel és Leopoldheggyel. A Dunától északra horvát-osztrák lejtők terülnek el, melyek a Duna felé meredeken szállnak alá, kelet felé pedig a Morvamezőbe mennek át. Középmagasságuk 585-650 m., legmagasabb a cseh határon a Viehberg (1100 m.). A Cseh-erdőhöz tartozik a Felső-Ausztria felé levő határon a Weinsberg-erdő (Weinsberg 1039 m.): ettől keletre a Gföhl-erdő, délre az Ustrong (936 m.) és a lauerling (1060 m.); a Gföhl-erdőtől keletre alfanhártsberg (537 m.); az utolsó délkeleti nyulványok a Dunánál, a Kahlengebirggel átellenben; a Bisamberggel (359 m.) végződnek. A sikföld az összes területnek nem foglalja el 25%-át.</w:t>
      </w:r>
    </w:p>
    <w:p>
      <w:pPr>
        <w:pStyle w:val="Normal"/>
        <w:spacing w:before="60" w:after="0"/>
        <w:jc w:val="both"/>
        <w:rPr/>
      </w:pPr>
      <w:r>
        <w:rPr/>
        <w:t>A tartomány főfolyója a Duna; ennek mellékfolyói jobbról az Enns, Ybbs, Erlat, Bielach, Traisen, Wien, Schwechat, Triesting, Lischa és Lajta; balról a Krems Kamp Schmieda, Göllerbach, Russbach és a Morva a Thayaval. Csak a Duna, a Lajta és a Morva hajózhatók; a többi folyó azonban a fausztatásra és malmok, hámorok és gyárak működésére nézve fontos. A kevés tó közül a Lunzi-tó és az rlaf-tó a stiriai határon emlitendő. A tartománynak több ásványforrása is van, melyek közül a badeni, németóvári és Bécs mellett, az alsó-meidlingi kénforrások, a pyrawarti vastartalmu források és a vöslani melegforrások a legismeretesebbek. Az éghajlat a különféle vidékeken igen különböző, általában azonban mérsékelt és egészséges, jóllehet a hőmérsék igen gyakran változik. A havasi felföldön az évi középhőmérsék legkisebb, a bécsi medencében a legnagyobb. (Bécs + 7,79° R.) A tartomány nyugati részében nagyobb a légcsapadék, mint keleten. Bécsben az évi esőmennyiség átlag 44,66 cm. és az évi esős és havas napok száma 142,9. A magas havasok vidékét leszámítva, a talaj igen termékeny.</w:t>
      </w:r>
    </w:p>
    <w:p>
      <w:pPr>
        <w:pStyle w:val="Heading2"/>
        <w:ind w:left="284" w:hanging="0"/>
        <w:rPr/>
      </w:pPr>
      <w:r>
        <w:rPr/>
        <w:t>A lakosság</w:t>
      </w:r>
    </w:p>
    <w:p>
      <w:pPr>
        <w:pStyle w:val="Normal"/>
        <w:jc w:val="both"/>
        <w:rPr/>
      </w:pPr>
      <w:r>
        <w:rPr/>
        <w:t>37 városban, 231 mezővárosban és 4187 faluban lakik. Nemzetiség tekintetben (Bécstől eltekintve, mert itt minden nemzetiség képviselve van) a belföldi lakosságból 96,5% német, 1 % horvát és tót. (Morvamezőn s a Lajtán tul), a többi cseh (a cseh határon 4 községben). Bécs és legközelebbi külvárosai lakosságából 2% külföldi és 40% magyar v. valamely korona-tartomány alattvalója. Vallásra nézve 1.871,768 r. kat.,128,784 zsidó, akik közül magában Bécsben és külvárosaiban 45,(0-nél több lakik és 50,800 protestáns. Iparral és műiparral Bécsben a lakosság 40%-a, másutt 20,6%-a foglalkozik; a vidéken 33,1% földmivelést űz. Kereskedéssel a városi lakosság 7%-a, a falusi lakosság 2%-a foglalkozik. Az összes talajból 96 % termékeny és nem egész 4% terméketlen; ebből szántóföldre 50%, szőllőhegyekre 2%, kertekre és rétekre 130%. legelőre 4% és erdőségekre 3% esik.</w:t>
      </w:r>
    </w:p>
    <w:p>
      <w:pPr>
        <w:pStyle w:val="Heading2"/>
        <w:ind w:left="284" w:hanging="0"/>
        <w:rPr/>
      </w:pPr>
      <w:r>
        <w:rPr/>
        <w:t>A földmivelés termékei:</w:t>
      </w:r>
    </w:p>
    <w:p>
      <w:pPr>
        <w:pStyle w:val="Normal"/>
        <w:jc w:val="both"/>
        <w:rPr/>
      </w:pPr>
      <w:r>
        <w:rPr/>
        <w:t>buza, rozs (kitümő minőségü), árpa, zab, tatárka, tengeri, burgonya, komló, spárga, vöröshagyma és foghagyma, torma, répa, retek, mák, mustár és zöldség stb. A gyümölcsfatenyésztés jelentéktelen; annál jelentékenyebb azonban a bortermelés. Szarvasmarháinak száma 664,625, lovaié 106,625, juhaié 313,618, kecskéié 50,896 és sertéseié 440,000 volt; sertést és szarvasmarhát nagy számmal hoznak át Magyarországból. A baromfitenyésztés, különösen Bécs környékén, nem jelentéktelen; a Morvamezőn a ludtenyésztés s nevezetes. A méhtenyésztés majdnem általánosan el van terjedve. Jövedelmező a halászat a Dunában és mellékfolyóban, ugyszintén a hegyi patakokban; a legkitünőbb halnemek: a dunai ponty, pisztráng, lazac és harcsa stb. A bányászat főleg barna- és kőszén s vasércek nyerésére szorítkozik. Az ásványország egyéb termékei a rézérc, grafit, timsó, épületkő, gipsz, mészkő, agyag, turfa stb. Az ipar tekintetében A: Ausztria valamennyi osztrák tartomtány közt az első helyet foglalj a el; van számos pamutszövője, gyapju-szövet-, selyem-, paszománt-, len- és kenderáru-gyára; bőr-, keztyü-, bőrdiszmű-, cipő-, üveg-, vegyészeti, festék-, gyujtószer-, gyertya- és szappangyára; illatszer- és papirgyára, vashámora, vasöntője, hengermüve; szeg-, csavar-, sodrony-, tengely-, kasza- és sarlógyára, gőzmozdony- és egyéb gőzgépgyára, vasuti kocsi és varrógépgyára, fizikai és hangműszer-gyára, óra-, üveg-, cukor- és faárugyára; vannak továbbá serfőzői, malmai és téglagyárai stb. A kereskedés igen jelentékeny, minthogy Bécs az egész monarchiában a kereskedés központja. A tartománynak 4918 km. országutja van.</w:t>
      </w:r>
    </w:p>
    <w:p>
      <w:pPr>
        <w:pStyle w:val="Heading2"/>
        <w:ind w:left="284" w:hanging="0"/>
        <w:rPr/>
      </w:pPr>
      <w:r>
        <w:rPr/>
        <w:t>A népoktatásról</w:t>
      </w:r>
    </w:p>
    <w:p>
      <w:pPr>
        <w:pStyle w:val="Normal"/>
        <w:jc w:val="both"/>
        <w:rPr/>
      </w:pPr>
      <w:r>
        <w:rPr/>
        <w:t>körülbelül 1559 nép- és polgári iskola által meglehetősen van gondoskodva azonban a tankötelezetteknek mintegy 0,38%-a nem látogatja az iskolákat. Magasabb tan- és nevelőintézetek a következők 1 egyetem, 1 műegyetem, 1 gazdasági főiskola (mind a három Bécsben), 20 gimnázium, 17 reáliskola, 5 reálgimnázium, 5 teol. intézet, 1 keleti akadémia, 4 tanitó és 6 tanítónőképző, 2 állatgyógy intézet, 1 kereskedelmi és 1 erdészeti akadémia, 1 képzőművészeti akadémia 1 zenekonzervatórium, 1 építészés gépipariskola, 1 katonai akadémia és d katonai kollégium stb.</w:t>
      </w:r>
    </w:p>
    <w:p>
      <w:pPr>
        <w:pStyle w:val="Heading2"/>
        <w:ind w:left="284" w:hanging="0"/>
        <w:rPr/>
      </w:pPr>
      <w:r>
        <w:rPr/>
        <w:t>A tartomány alkotmánya</w:t>
      </w:r>
    </w:p>
    <w:p>
      <w:pPr>
        <w:pStyle w:val="Normal"/>
        <w:jc w:val="both"/>
        <w:rPr/>
      </w:pPr>
      <w:r>
        <w:rPr/>
        <w:t>az 1861 febr. 26-iki törvényen sarkal. Az alsó-ausztriai tartománygyülés a bécsi érsekből, a st.-pölteni püspökből, a bécsi egyetem rektorából és 6 évre választott 60 képviselőből áll. A képviselőházban Alsó-Ausztria tartománygyülésének 18 tagja által van képviselve. A tartomány legfőbb közigazgatási hatósága a bécsi helytartóság, melynek mint alattas közeg a bécsi, bécsujhelyi és waldhofeni városi tanács és 70 járási hivatal van alárendelve. A közigazgatás tekintetében 4 kerületre való fölosztást 1880-ban megszüntették s ma csak még az igazságszolgáltatás tekintetében áll fönn. A pénzügyi igazgatásterén a bécsi tartományi pénzügyigazgatóság a legfőbb hatóság. Az igazságszolgáltatás elsőfolyamodásu hatóságai a bécsi tartományi törvényszék. 4 kerületi és 12 járásbiróság és 66 vegyes járási hivatal; másodfolyamodásu hatóságai a bécsi kerületi főtörvényszék (egyuttal Felső-Ausztriára és Salzburgra nézve is); harmadfolyamodásu biróság a bécsi legfőbb törvényszék. Katonai ügyekben a bécsi főhadparancsnokság a főhatóság Alsó- és Felső-Ansztria területére nézve. A tartomány cimere: kék pajzs öt arany sassal. V. ö. Blumenbach, Landeskunde von Österreich unter der Enns (2. kiad.; 2. köt. Kőszeg 1834-35). Das Land unter der Enns. Kiadja a Verein für Landeskunde von Nieder-Österreich. 1877-85. Beckcer M. A.; Topographie von Niederösterreich. Számos füzet. kiadja ugyanaz a társulat.</w:t>
      </w:r>
    </w:p>
    <w:p>
      <w:pPr>
        <w:pStyle w:val="Heading1"/>
        <w:jc w:val="both"/>
        <w:rPr/>
      </w:pPr>
      <w:r>
        <w:rPr/>
        <w:t>Alsó-Bajorország</w:t>
      </w:r>
    </w:p>
    <w:p>
      <w:pPr>
        <w:pStyle w:val="Normal"/>
        <w:jc w:val="both"/>
        <w:rPr/>
      </w:pPr>
      <w:r>
        <w:rPr/>
        <w:t>bajor kerület, az országnak keleti része a Duna mindkét oldalán. l. Bajorország.</w:t>
      </w:r>
    </w:p>
    <w:p>
      <w:pPr>
        <w:pStyle w:val="Heading1"/>
        <w:jc w:val="both"/>
        <w:rPr/>
      </w:pPr>
      <w:r>
        <w:rPr/>
        <w:t>Alsóbbrangú</w:t>
      </w:r>
    </w:p>
    <w:p>
      <w:pPr>
        <w:pStyle w:val="Normal"/>
        <w:jc w:val="both"/>
        <w:rPr/>
      </w:pPr>
      <w:r>
        <w:rPr/>
        <w:t>(növ.), v. szervezettlenebb, a felsőbb rangu, szervezettebb azaz életműszerekkel felruházott növények, p. fák ellentéte; oly növények tehát, melyeknek különvált szervök (gyökér, szár, levél, virág stb.) nincs, hanem egész szervezetük egy p. sejt v. vékony szál. Ilyenek p. a fonálmoszatok. békanyál, penészek, egy sejtü növények, élesztők: l. Telepes növények.</w:t>
      </w:r>
    </w:p>
    <w:p>
      <w:pPr>
        <w:pStyle w:val="Heading1"/>
        <w:jc w:val="both"/>
        <w:rPr/>
      </w:pPr>
      <w:r>
        <w:rPr/>
        <w:t>Alsodeia</w:t>
      </w:r>
    </w:p>
    <w:p>
      <w:pPr>
        <w:pStyle w:val="Normal"/>
        <w:jc w:val="both"/>
        <w:rPr/>
      </w:pPr>
      <w:r>
        <w:rPr/>
        <w:t>Thouars, az ibolyafélékhez tartozó növénynem; virága csillagszerü, vagy a szirmok majdnem egyenlők. A forró égöv alatt tenyésző fák v. cserjék; mintegy 56 faja ismeretes.</w:t>
      </w:r>
    </w:p>
    <w:p>
      <w:pPr>
        <w:pStyle w:val="Heading1"/>
        <w:jc w:val="both"/>
        <w:rPr/>
      </w:pPr>
      <w:r>
        <w:rPr/>
        <w:t>Alsó-Egyiptom</w:t>
      </w:r>
    </w:p>
    <w:p>
      <w:pPr>
        <w:pStyle w:val="Normal"/>
        <w:jc w:val="both"/>
        <w:rPr/>
      </w:pPr>
      <w:r>
        <w:rPr/>
        <w:t>l. Egyiptom.</w:t>
      </w:r>
    </w:p>
    <w:p>
      <w:pPr>
        <w:pStyle w:val="Heading1"/>
        <w:jc w:val="both"/>
        <w:rPr/>
      </w:pPr>
      <w:r>
        <w:rPr/>
        <w:t>Alsó-Elszász</w:t>
      </w:r>
    </w:p>
    <w:p>
      <w:pPr>
        <w:pStyle w:val="Normal"/>
        <w:jc w:val="both"/>
        <w:rPr/>
      </w:pPr>
      <w:r>
        <w:rPr/>
        <w:t>kerület a német Elszász-Lotharingia birodalmi tartományban 9778 km területen, 612,077 lak., 8 járással.</w:t>
      </w:r>
    </w:p>
    <w:p>
      <w:pPr>
        <w:pStyle w:val="Heading1"/>
        <w:jc w:val="both"/>
        <w:rPr/>
      </w:pPr>
      <w:r>
        <w:rPr/>
        <w:t>Alsó-Fehérmegye</w:t>
      </w:r>
    </w:p>
    <w:p>
      <w:pPr>
        <w:pStyle w:val="Normal"/>
        <w:jc w:val="both"/>
        <w:rPr/>
      </w:pPr>
      <w:r>
        <w:rPr/>
        <w:t>(külön térkép-melléklettel és a megye címerének rajzával) hazánk királyhágón túli (erdélyi) részének. a régi beosztás szerint a magyarok földjének egyik-megyéje, jelen kiterjedésében szabálytalan alaku, 375,5 km</w:t>
      </w:r>
      <w:r>
        <w:rPr>
          <w:vertAlign w:val="superscript"/>
        </w:rPr>
        <w:t>2</w:t>
      </w:r>
      <w:r>
        <w:rPr/>
        <w:t xml:space="preserve"> kiterjedésü megye; határolja északon Torda- Aranyos-, keleten Kis és Nagy-Küküllő-, délen Szebenmegye, nyugaton Hunyadmegye. Hazánk leghegyesebb vidékeinek egyike; hegyrajzát a folyók rendszere állapítja meg.</w:t>
      </w:r>
    </w:p>
    <w:p>
      <w:pPr>
        <w:pStyle w:val="Brahely"/>
        <w:rPr/>
      </w:pPr>
      <w:r>
        <w:rPr/>
        <w:t>[ÁBRA]</w:t>
      </w:r>
      <w:r>
        <w:rPr>
          <w:sz w:val="20"/>
          <w:szCs w:val="20"/>
          <w:vertAlign w:val="subscript"/>
        </w:rPr>
        <w:t xml:space="preserve"> </w:t>
      </w:r>
      <w:r>
        <w:rPr>
          <w:rStyle w:val="Brafelirat"/>
          <w:b/>
          <w:bCs/>
        </w:rPr>
        <w:t>Alsó-Fehérmegye címere</w:t>
      </w:r>
    </w:p>
    <w:p>
      <w:pPr>
        <w:pStyle w:val="Normal"/>
        <w:spacing w:before="60" w:after="0"/>
        <w:jc w:val="both"/>
        <w:rPr/>
      </w:pPr>
      <w:r>
        <w:rPr/>
        <w:t>A Maros mely eleinte határát képezi, KDNy-i irányban átló gyanánt metszi a megye földjét s az Erdélyi érchegységhez s illetve a Biharhegységhez tartozó csoportjait a bal parton elterülő s már az erdélyi felföldhöz számított alacsonyabb dombvidéktől elválasztja. A Maros jobb partján emelkedő, tulnyomóan már havasi jellegü hegycsoportokat az Ompoly Aranyosmelléki és Ompolymelléki hegységre Különíti el. Amaz az Aranyostól az Ompolyig terjed s legnagyobb része e megyére esik; természeti szépségekben bővelkedő, vadregényes. szaggatott hegység, melyet számos mély hasadékvölgy szeli; legmagasabb csucsai az 1300 métert haladják meg (L. Aranyosmelléki hegység, köztük ismeretes a Vulkán (1264 m.) és a Detunáta (1182 m.); e hegység ásványos kincseinek bőségéről (l. alább) is hires. Az Ompolyon tul a Marosig az Ompolymelléki hegység alacsonyabb ugyan (Grohács 1103 m.), mindazáltal fővonalán csak nehezen járható és erdei utak visznek át. Mindkét hegység zord és terméketlen, de sok az erdeje és legelője. A Maros völgyének Nagy-Enyed és Sárd közt fekvő dombos s termékeny része Erdélyi Hegyalja név alatt ismeretes s jó bort terem. A Maros balpartján elterülő dombos vidéket, mely sehol sem ereszkedik 200 m. alá s az 300 m.-t is csak helyenként haladja meg, már a belső erdélyi felföldhez számítják; a Nagy-Küküllő s a belé ömlő számos patak öntözik. A-megye jelentékenyebb folyói a Maros, Nagy-Küküllő, Aranyos, Ompoly és Sebes. Tavai nincsenek. Éghajlata a keleti részen igen kellemes, mérsékelt, a nyugatin zord, de egészséges, esőben bővelkedő. Gyulafehérvártt az évi közepes hőmérséklet 9,6° C., a legmelegebb hónap (julius) közepes hőfoka nem emelkedik 20,6 fokon tul, a januáré -3,3°; abszolut maximuma 35,4°, minimuma 24,0°.</w:t>
      </w:r>
    </w:p>
    <w:p>
      <w:pPr>
        <w:pStyle w:val="Brahely"/>
        <w:rPr/>
      </w:pPr>
      <w:r>
        <w:rPr/>
        <w:t>[ÁBRA]</w:t>
      </w:r>
      <w:r>
        <w:rPr>
          <w:sz w:val="20"/>
          <w:szCs w:val="20"/>
          <w:vertAlign w:val="subscript"/>
        </w:rPr>
        <w:t xml:space="preserve"> </w:t>
      </w:r>
      <w:r>
        <w:rPr>
          <w:rStyle w:val="Brafelirat"/>
          <w:b/>
          <w:bCs/>
        </w:rPr>
        <w:t>Alsó-Fehérmegye térképe</w:t>
      </w:r>
    </w:p>
    <w:p>
      <w:pPr>
        <w:pStyle w:val="Heading2"/>
        <w:ind w:left="284" w:hanging="0"/>
        <w:rPr/>
      </w:pPr>
      <w:r>
        <w:rPr/>
        <w:t>Főbb terményei</w:t>
      </w:r>
    </w:p>
    <w:p>
      <w:pPr>
        <w:pStyle w:val="Normal"/>
        <w:jc w:val="both"/>
        <w:rPr/>
      </w:pPr>
      <w:r>
        <w:rPr/>
        <w:t>gabonanemüek, nevezetesen szép és jó buza, rozs, kétszeres (gabonapiacok Gyulafehérvár; Nagy-Enyed), jó bor (celnai és csombordi), kukorica, kender, burgonya, gyümölcs és tömérdek fa. A megye területéből 131,052 hektár szántóföld, 5247 ha. kert, 4244 ha. szőllő, 63,51 ha. rét és kaszáló, 45253 ha. legelő, 166 ha. nádas, 93,296 ha. erdő ebből 37 479 ha. tölgyes, 52,°49 ha. bükkös, a többi fenyves. Állattenyésztése jelentékeny, nagyobb gulyák NagyEnyeden, MagyarGombáron, Lőrincrévén és Balázstelken vannak. Igen jelentékeny a juhtenyésztés. A megyében volt (1886) 764 ló, (1880) 58,919 magyar fajtáju s 1676 szines fajtáju szarvasmarha, 367 hizó marha s 1843 bivaly; továbbá 130,476 magyar vagy erdélyi juh s 2726 nemesített juh; 4252 kecske. A folyókban sok a hal. Ásványokban a megye nyugati része nagyon gazdag, arany tekintetében leggazdagabb; arany- és ezüstre bányásznak Abrudbánya, Bucsum, Verespatak határában, azonkivül ólom, ón s vas képezik a bányászat tárgyait; Maros-Ujvárt s Vizaknán nagy sóbányák vannak a termelés (1889) ott 497,162 itt 31,901 g. volt. Ásványos vizek Buzás-Bocsárdon, Bessenyőn, Türön, Véznán, Drassón, Intregáldon, Kis-Aknán, Szász-Ujfalun, Asszonynépén, Verspatakon fakadnák; Maros-Ujvárt és Vizaknán sós fürdőket rendeztek be.</w:t>
      </w:r>
    </w:p>
    <w:p>
      <w:pPr>
        <w:pStyle w:val="Heading2"/>
        <w:ind w:left="284" w:hanging="0"/>
        <w:rPr/>
      </w:pPr>
      <w:r>
        <w:rPr/>
        <w:t>A megye lakóinak</w:t>
      </w:r>
    </w:p>
    <w:p>
      <w:pPr>
        <w:pStyle w:val="Normal"/>
        <w:jc w:val="both"/>
        <w:rPr/>
      </w:pPr>
      <w:r>
        <w:rPr/>
        <w:t>száma 1881-ben 178,021 volt, most (1889) 193,072; ezek között van 30,181 magyar, 7639 német, 151,397 oláh; vallás szerint 8943 róm. kat., 74,132 gör. kat., 80,353 gör. kel., 5813 evang., 19,472 helvét, 1046 unitárius és 3280 zsidó. Foglalkozásra nézve tulnyomóan földmivelők és állattenyésztők; a bányászat szinten jelentékeny kereseti ág. A megye ipara és kereskedése jelentéktelen; Abrudbánya, Sárd; Ompoicas. Magyar-Igen nagy kőbányáiból kitünő mészkövet szállítanak. Nagy-Enyed, Dombó, Abrudbánya, Balázsfalva és Gyulafehérvár nagymennyiségü téglát és cserepet égetnek; NagyEnyeden hajitott butorgyár, szövőgyár, több helyen gőzmalom s szeszgyár van. A megyét három vasut szeli; országútja számos és jó; vizi közlekedése a Maroson van, melyen a tutajozás nagyban folyik. Közoktatásügye sok kívánni valót hagy hátra; (1890) 211,843 tanköteles gyermeke közül 11,446 (39,5%) nem járt iskolába. Az elemi iskolák száma 269 (köztük 16 állami); ezenkivül van 1 polgári iskola és 5 kisdedóvó; Abrudbányán, Gyulafehérvártt s Nagy-Enyeden iparostanulói tanfolyamokat tartanak fenn; középiskolák vannak Gyulafehérvártt kat. és Balázsfalva gör. kat. főgimnázium, Nagy-Enyeden ref. gimnázium; továbbá ugyanott vincellérképzö, Gyulafehérvártt kereskedötanonc-iskola.</w:t>
      </w:r>
    </w:p>
    <w:p>
      <w:pPr>
        <w:pStyle w:val="Heading2"/>
        <w:ind w:left="284" w:hanging="0"/>
        <w:rPr/>
      </w:pPr>
      <w:r>
        <w:rPr/>
        <w:t>Közigazgatás.</w:t>
      </w:r>
    </w:p>
    <w:p>
      <w:pPr>
        <w:pStyle w:val="Normal"/>
        <w:jc w:val="both"/>
        <w:rPr/>
      </w:pPr>
      <w:r>
        <w:rPr/>
        <w:t>Alsó-Fehérmegye 7 járásra oszlik s területén 4 rendezett tanácsu város van. A megyében e szerint 177 község és 4 rendezett tanácsu város van; a községek közül csak 8 haladja meg a 2000 lakót, a többi aránylag kicsiny. A megye az országgyülésre 7 képviselőt küld. Székhelye Nagy-Enyed. Egyházi tekintetben a 13 róm. kat. község az erdélyi püspöki egyházmegyéhez (kalocsai egyháztartomány) van beosztva; a gör. kat. egyházak közül 131 a gyulafehérvár-fogarasi érseki, I a lugosi püspöki egyházmegyéhez (gyula-fehérvár-fogarasi egyháztartomány), a 109 gör. kel. egyház mind az erdélyi érseki egyházmegyéhez tartozik. A 10 ágostai és a 40 református egyház az erdélyi egyházkerülethez van csatolva; zsidó anyakönyvi kerület 3 van. Igazságügyi tekintetben az egész megye a kolozsvári kir. itélőtábla kerületéhez beosztott gyulafehérvári törvényszékhez tartozik; területén 7 járásbiróság van (Gyulafehérvár, Maros-Ujvár, Topánfalva, Abrudbánya, Balázsfalva, Nagy-Enyed és Vizakna, a 4 utóbbi telekkönyvi hatáskörrel felruházva); kir. közjegyzői székhely van Gyulafehérvártt, Nagy-Enyeden, Abrudbányán és Vizaknán, a megye az aradi közjegyzői kamara területéhez tartozik; Gyulafehérvártt ügyvédi kamara is van. Hadügyi tekintetben a kisenyedi és alvinci járás a 64-ik Vizakna városa a 31-ik és a megye többi része az 50-ik hadkiegészítési parancsnokság, valamennyi pedig a nagyszebeni hadtestparancsnokság térületéhez tartozik; továbbá a 21. és 23. sz. honvédgyalogezredhez, a 68. és 74. népfölkelési járáshoz. A csendőrségi törzsparancsnokság Kolozsváron, a szakaszparancsnokság Nagy-Enyeden és Nagy-Szebenben székel. Az egész megye a nagyenyedi pénzügyigazgatóság alá tartozik, van két adóhivatala és 2 pénzügyőrsége(mindkettő Gyulafehérvártt és Nagy-Enyeden). A kolozsvári ipari és kereskedelmi kamara hatásköre e megyére is kiterjed. A megyének államépítészeti hivatalavan NagyEnyeden, posta- és távirdai tekintetben azonban a kolozsvári igazgatósághoz, s a közutakat illetőleg a kolozsvári kerületi felügyelőséghez van beosztva. Erdészeti szempontból a nagyszebeni erdőfelügyelőséghez tartozik, a kincstári erdők részben a kolozsvári erdőigazgatósághoz, részben a szászsebesi erdőhivatalhoz tartoznak. Gyulafehérvár állami állatorvosi kerület székhelye, melyhez az egész megye tartozik; a borászati és szőllészeti kerület székhelye Nagy-Enyed. A kulturmérnöki kerületi hivatal Kolozsvártt van. A megyében 14 gyógyszertár van.</w:t>
      </w:r>
    </w:p>
    <w:p>
      <w:pPr>
        <w:pStyle w:val="Heading2"/>
        <w:ind w:left="284" w:hanging="0"/>
        <w:rPr/>
      </w:pPr>
      <w:r>
        <w:rPr/>
        <w:t>Története.</w:t>
      </w:r>
    </w:p>
    <w:p>
      <w:pPr>
        <w:pStyle w:val="Normal"/>
        <w:jc w:val="both"/>
        <w:rPr/>
      </w:pPr>
      <w:r>
        <w:rPr/>
        <w:t>A. már a rómaiak idejében a kultura magas fokán állott; számos régészeti lelet bizonyítja, hogy Apulum (a mai Gyulafehérvár) castrumát a legio I. adjutrix és XIII. gemina Kr. u. 115-117. építette s Dacia hadparancsnoksága odatelepedett; utóbb Apulum nevezetes polgári municipium s Dacia legvirágzóbb városa lett, melyben gyakran székeltek a helytartók is; a tartomány pénzügyigazgatósága és pénzverője is ott volt. A hegyekben nagyban üzték a bányaművelést. Ampelum (Zalatna) gazdag római bányatelep és Dacia aranybányászati hatóságának székhelye volt, Alburnus maior (Verespatak) vidékén ma is számos emlék (tabula cerata) bizonyitja a római bányászat fejlettségét s kétségtelen, hogy a vizaknai bányák is művelés alatt állottak. Erre vonult (Apulumról Sarmizegethusa felé) a rómaiak egyik fő hadi útja is. A gepidák és gótok berontása a virágzó gyarmatokat elpusztitotta. A magyarok letelepedése után A. a keresztény hitélet, állami és hadi tevékenység legfontosabb helyei közé tartozott. Szent László király Gyulafehérvárt tette az általa alapított első erdélyi katolikus püspökség székhelyévé s a megye a magyarság hatalmas védőbástyája volt. A mongolok betörésekor (1241) Gyulafehérvárral együtt A. nagyrésze is elpusztulván, a néptelen megye nagy részét szászok (Nagy-Enyed) és oláhok (a hegyes vidéket) foglalták el; később a törökök Hunyady János maros-szt.-imrei győzelme dacára (1442) több izben fenyegették A.-t s vérengzéseik borzasztó mérveket öltöttek. 1550-ben Izabella is Diódvárában keresett menedéket a törökök elől; 1601-ben Mihály oláh vajda pusztította megyét, kit azonban Básta az erdélyi segélyhadakkal Miriszlónál megvert.</w:t>
      </w:r>
    </w:p>
    <w:p>
      <w:pPr>
        <w:pStyle w:val="Normal"/>
        <w:spacing w:before="60" w:after="0"/>
        <w:jc w:val="both"/>
        <w:rPr/>
      </w:pPr>
      <w:r>
        <w:rPr/>
        <w:t>Erdély különállása idejében A. mindig nagy szerepet játszott; Gyulafehérvártt laktak és temetkeztek az erdélyi vajdák és fejedelmek, ugyanott fontos országgyüléseket tartottak s Bethlen Gábor itt alapította 1629-ben az első erdélyi főiskolát. 1658-ban azonban a törökök ismét elpusztítván a várost, a Bethlen-kollégiummal együtt a megy e székhelye is Nagy-Enyedre költözött át. A belső villongások 1687-ben értek véget, amidőn az erdélyi rendek Balázsfalván Erdély visszahódolását Lotharingiai Károly herceggel aláirták. A XVIII. században itt kezdődtek meg az oláhok féktelenkedései; 1784-ben innen indult Hóra a magyarok irtására, 1848-49-ben az oláhok:Nagy-Enyeddel együtt a megye nagy részét elpusztitották s a Szabadságréten (Cámpu libertate) a magyar nemzettel szemben állást foglaltak. Mind e csapások meggyöngítették az egykor hatalmas és uralkodó magyar elemet; azóta az oláh elem képezi a földmívelés pásztornép nagy többségét, miután az Érchegység német telepeit is magába olvasztotta. A megye jelen alakját az 1876-iki XXXIII. t: c által nyerte.</w:t>
      </w:r>
    </w:p>
    <w:p>
      <w:pPr>
        <w:pStyle w:val="Heading1"/>
        <w:jc w:val="both"/>
        <w:rPr/>
      </w:pPr>
      <w:r>
        <w:rPr/>
        <w:t>Alsó fogalom</w:t>
      </w:r>
    </w:p>
    <w:p>
      <w:pPr>
        <w:pStyle w:val="Normal"/>
        <w:jc w:val="both"/>
        <w:rPr/>
      </w:pPr>
      <w:r>
        <w:rPr/>
        <w:t>Logikai műszó, l. Következtetés.</w:t>
      </w:r>
    </w:p>
    <w:p>
      <w:pPr>
        <w:pStyle w:val="Heading1"/>
        <w:jc w:val="both"/>
        <w:rPr/>
      </w:pPr>
      <w:r>
        <w:rPr/>
        <w:t>Alsó frank kerület</w:t>
      </w:r>
    </w:p>
    <w:p>
      <w:pPr>
        <w:pStyle w:val="Normal"/>
        <w:jc w:val="both"/>
        <w:rPr/>
      </w:pPr>
      <w:r>
        <w:rPr/>
        <w:t>bajor kerület, az előtt alsó majnai kerület volt; a Spessart, a Rhône hegység és Steigerwald vonulnak rajta keresztül; főfolyója a Majna, területe 8398 km</w:t>
      </w:r>
      <w:r>
        <w:rPr>
          <w:vertAlign w:val="superscript"/>
        </w:rPr>
        <w:t>2</w:t>
      </w:r>
      <w:r>
        <w:rPr/>
        <w:t>., 606,929 lakossal; fővárosa Würzburg.</w:t>
      </w:r>
    </w:p>
    <w:p>
      <w:pPr>
        <w:pStyle w:val="Heading1"/>
        <w:jc w:val="both"/>
        <w:rPr/>
      </w:pPr>
      <w:r>
        <w:rPr/>
        <w:t>Alsó-Guinea</w:t>
      </w:r>
    </w:p>
    <w:p>
      <w:pPr>
        <w:pStyle w:val="Normal"/>
        <w:jc w:val="both"/>
        <w:rPr/>
      </w:pPr>
      <w:r>
        <w:rPr/>
        <w:t>l. Gunea.</w:t>
      </w:r>
    </w:p>
    <w:p>
      <w:pPr>
        <w:pStyle w:val="Heading1"/>
        <w:jc w:val="both"/>
        <w:rPr/>
      </w:pPr>
      <w:r>
        <w:rPr/>
        <w:t>Alsóház</w:t>
      </w:r>
    </w:p>
    <w:p>
      <w:pPr>
        <w:pStyle w:val="Normal"/>
        <w:jc w:val="both"/>
        <w:rPr/>
      </w:pPr>
      <w:r>
        <w:rPr/>
        <w:t>l. Képviselőház.</w:t>
      </w:r>
    </w:p>
    <w:p>
      <w:pPr>
        <w:pStyle w:val="Heading1"/>
        <w:jc w:val="both"/>
        <w:rPr/>
      </w:pPr>
      <w:r>
        <w:rPr/>
        <w:t>Alsóhegy</w:t>
      </w:r>
    </w:p>
    <w:p>
      <w:pPr>
        <w:pStyle w:val="Normal"/>
        <w:jc w:val="both"/>
        <w:rPr/>
      </w:pPr>
      <w:r>
        <w:rPr/>
        <w:t>a tornai fensíknak, melyet a Torna vize déli és északi szárnyra oszt, déli szárnya.</w:t>
      </w:r>
    </w:p>
    <w:p>
      <w:pPr>
        <w:pStyle w:val="Heading1"/>
        <w:jc w:val="both"/>
        <w:rPr/>
      </w:pPr>
      <w:r>
        <w:rPr/>
        <w:t>Alsó kötél</w:t>
      </w:r>
    </w:p>
    <w:p>
      <w:pPr>
        <w:pStyle w:val="Normal"/>
        <w:jc w:val="both"/>
        <w:rPr/>
      </w:pPr>
      <w:r>
        <w:rPr/>
        <w:t>(bánya). Az aknába két kötél nyulik, az egyik fel-, a másik pedig lejár, és mindakettő ugyanazon hengerre, a kötéldobra tekerődik, az egyik a dob felső részére, a másik alsó részére; ez utóbbit nevezik A.-nek, a másik a felső kötél.</w:t>
      </w:r>
    </w:p>
    <w:p>
      <w:pPr>
        <w:pStyle w:val="Heading1"/>
        <w:jc w:val="both"/>
        <w:rPr/>
      </w:pPr>
      <w:r>
        <w:rPr/>
        <w:t>Alsó-Magyarország</w:t>
      </w:r>
    </w:p>
    <w:p>
      <w:pPr>
        <w:pStyle w:val="Normal"/>
        <w:jc w:val="both"/>
        <w:rPr/>
      </w:pPr>
      <w:r>
        <w:rPr/>
        <w:t>ma az ország déli része; régen a D-i, K-i, sőt ÉK-i megyéket is igy hivták szemben Felső-Magyarországgal mely alatt a Dunántult és ÉNy-i Magyarországot értették. L. Magyarország</w:t>
      </w:r>
    </w:p>
    <w:p>
      <w:pPr>
        <w:pStyle w:val="Heading1"/>
        <w:jc w:val="both"/>
        <w:rPr/>
      </w:pPr>
      <w:r>
        <w:rPr/>
        <w:t>Alsó-part</w:t>
      </w:r>
    </w:p>
    <w:p>
      <w:pPr>
        <w:pStyle w:val="Normal"/>
        <w:jc w:val="both"/>
        <w:rPr/>
      </w:pPr>
      <w:r>
        <w:rPr/>
        <w:t>(n. Legerwall, ol. costa sotto vento, ang. lees hore), a hajósok nyelvén az a part, mely a hajótól a szélenyhe oldal felé fekszik, illetőleg a merre a hajó helyétől számítva a szél fúj.</w:t>
      </w:r>
    </w:p>
    <w:p>
      <w:pPr>
        <w:pStyle w:val="Heading1"/>
        <w:jc w:val="both"/>
        <w:rPr/>
      </w:pPr>
      <w:r>
        <w:rPr/>
        <w:t>Alsophila</w:t>
      </w:r>
    </w:p>
    <w:p>
      <w:pPr>
        <w:pStyle w:val="Normal"/>
        <w:jc w:val="both"/>
        <w:rPr/>
      </w:pPr>
      <w:r>
        <w:rPr/>
        <w:t>R. Br. (növ.), l. Páfrányfa.</w:t>
      </w:r>
    </w:p>
    <w:p>
      <w:pPr>
        <w:pStyle w:val="Heading1"/>
        <w:jc w:val="both"/>
        <w:rPr/>
      </w:pPr>
      <w:r>
        <w:rPr/>
        <w:t>Alsó-Pireneusok</w:t>
      </w:r>
    </w:p>
    <w:p>
      <w:pPr>
        <w:pStyle w:val="Normal"/>
        <w:jc w:val="both"/>
        <w:rPr/>
      </w:pPr>
      <w:r>
        <w:rPr/>
        <w:t>l. Basses-Pyrénées.</w:t>
      </w:r>
    </w:p>
    <w:p>
      <w:pPr>
        <w:pStyle w:val="Heading1"/>
        <w:jc w:val="both"/>
        <w:rPr/>
      </w:pPr>
      <w:r>
        <w:rPr/>
        <w:t>Alsó-Rajna</w:t>
      </w:r>
    </w:p>
    <w:p>
      <w:pPr>
        <w:pStyle w:val="Normal"/>
        <w:jc w:val="both"/>
        <w:rPr/>
      </w:pPr>
      <w:r>
        <w:rPr/>
        <w:t>(Bas Rhin), 1871-ig departement Franciaország északkeleti részében; főv. Straszburg. Ma Alsó-Elzász német kerület (l. o.).</w:t>
      </w:r>
    </w:p>
    <w:p>
      <w:pPr>
        <w:pStyle w:val="Heading1"/>
        <w:jc w:val="both"/>
        <w:rPr/>
      </w:pPr>
      <w:r>
        <w:rPr/>
        <w:t>Alsó-rajnai kerület</w:t>
      </w:r>
    </w:p>
    <w:p>
      <w:pPr>
        <w:pStyle w:val="Normal"/>
        <w:jc w:val="both"/>
        <w:rPr/>
      </w:pPr>
      <w:r>
        <w:rPr/>
        <w:t>(kurrheinischer Kreis), egykor a német birodalom egyik kerülete, a Rajna mindkét partján, részei voltak a Kurpfalz, Mainz. Trier, Köln választófejedelemségek, Arenberg fejedelemség, Koblenz, Beilsten, Alsó-Isenburg és Reineck. Régi: 2,300 km</w:t>
      </w:r>
      <w:r>
        <w:rPr>
          <w:vertAlign w:val="superscript"/>
        </w:rPr>
        <w:t>2</w:t>
      </w:r>
      <w:r>
        <w:rPr/>
        <w:t xml:space="preserve"> területéböl Franciaország lassan-lassan 36,900 km</w:t>
      </w:r>
      <w:r>
        <w:rPr>
          <w:vertAlign w:val="superscript"/>
        </w:rPr>
        <w:t>2</w:t>
      </w:r>
      <w:r>
        <w:rPr/>
        <w:t>-t elvett; későbben a Rajna-szövetségbe olvadt és azután a különböző német államok közt megoszlott.</w:t>
      </w:r>
    </w:p>
    <w:p>
      <w:pPr>
        <w:pStyle w:val="Heading1"/>
        <w:jc w:val="both"/>
        <w:rPr/>
      </w:pPr>
      <w:r>
        <w:rPr/>
        <w:t>Alsószamosi nyelvjárás</w:t>
      </w:r>
    </w:p>
    <w:p>
      <w:pPr>
        <w:pStyle w:val="Normal"/>
        <w:jc w:val="both"/>
        <w:rPr/>
      </w:pPr>
      <w:r>
        <w:rPr/>
        <w:t>az északkeleti nyelvjárásterületen a Szamos torkolata körül, a palóc és a felsőtiszai nyelvjárás keveréke. Az utóbbival egyezőleg nyilt e-t ejt a zárt ë helyett (ember stb.), a palóccal egyezve azt mondja: koszoró, bornyó, oláhól, németől; eső, örömme, hegat stb.</w:t>
      </w:r>
    </w:p>
    <w:p>
      <w:pPr>
        <w:pStyle w:val="Heading1"/>
        <w:jc w:val="both"/>
        <w:rPr/>
      </w:pPr>
      <w:r>
        <w:rPr/>
        <w:t>Alsó-Szászország</w:t>
      </w:r>
    </w:p>
    <w:p>
      <w:pPr>
        <w:pStyle w:val="Normal"/>
        <w:jc w:val="both"/>
        <w:rPr/>
      </w:pPr>
      <w:r>
        <w:rPr/>
        <w:t>a régi Szászországnak a Weser és az Elbe között fekvő része, mint alsószász kerület 1500-tól 1806-ig egyike a Német birodalom tiz főrészének; hozzá tartoztak 1. a magdeburgi hercegség, 2. a braunschweig-lüneburgi fejedelemség nagy része, 3. a wolfenbütteli hercegség, 4. a halberstadti fejedelemség, 5. Mecklenburg-Schwerin és Mecklenburg-Güstrow hercegség, 6. a holsteini hercegség, 7. a hildesheimi püspökség, 8. a szász-lauenburgi hercegség, 9. Lübeck, 10. a schwerini fejedelemség, 11. a ratzeburgi fejedelemség, 12. a blankenburgi fejedelemség, 13. a raubzani grófság, 14. Goszlár 15 Mühlhausen, 16. Northausen, 17. Hamburg, 18. Bréma.</w:t>
      </w:r>
    </w:p>
    <w:p>
      <w:pPr>
        <w:pStyle w:val="Heading1"/>
        <w:jc w:val="both"/>
        <w:rPr/>
      </w:pPr>
      <w:r>
        <w:rPr/>
        <w:t>Alsó szél</w:t>
      </w:r>
    </w:p>
    <w:p>
      <w:pPr>
        <w:pStyle w:val="Normal"/>
        <w:jc w:val="both"/>
        <w:rPr/>
      </w:pPr>
      <w:r>
        <w:rPr/>
        <w:t>(kohászat). A lángkemencék hőségének fokozása végett néha a tüzelő osztály alatt levő üreget elzárják, és bele levegőt fujtatnak; ezt nevezik A.-nek.</w:t>
      </w:r>
    </w:p>
    <w:p>
      <w:pPr>
        <w:pStyle w:val="Heading1"/>
        <w:jc w:val="both"/>
        <w:rPr/>
      </w:pPr>
      <w:r>
        <w:rPr/>
        <w:t>Alsó tábla</w:t>
      </w:r>
    </w:p>
    <w:p>
      <w:pPr>
        <w:pStyle w:val="Normal"/>
        <w:jc w:val="both"/>
        <w:rPr/>
      </w:pPr>
      <w:r>
        <w:rPr/>
        <w:t>a karok és rendek (l. o.) táblája, 1848-ig a magyar országgyülés alsó háza; tagjai voltak a kir. személynök (esetleg alnádor v. alországbiró) elnöklete alatt: a) kir. itélő tábla tagjai két főpapja és bárója kivételével a kapcsolt részek és báni hivatal itélőmesterével; 6) a kapcsolt részek, azaz Dalmát-, Horvát és Tótország két követje; c) az egyh. rendből a fő-, székes- és társas-káptalanok követei, kiket a prépost és a káptalanbeliek választottak; kir. adományos világi és szerzetes apátok és prépostok; a káptalanok 1-2 követet küldtek; d) a vármegye követei, minden megyéből 2 (nemesek vagy birtokosok); e) a szab. kir. városok követei, kik azonban együtt véve csak egy szavazattal rendelkeztek; f szabad kerületek képviselői a tármezei gróf, a jász-kun kerület 2, a hajduvárosi 2, a fiumei és buccaritengsrmelléki ker. 2-2 v. 1-1 követe, kiket a közgyülés, illetőleg kapitányi tanács választott; p) a főrendiházból távollevő főpapok, főurak és főuri özvegyek képviselői.</w:t>
      </w:r>
    </w:p>
    <w:p>
      <w:pPr>
        <w:pStyle w:val="Heading1"/>
        <w:jc w:val="both"/>
        <w:rPr/>
      </w:pPr>
      <w:r>
        <w:rPr/>
        <w:t>Alsó tétel</w:t>
      </w:r>
    </w:p>
    <w:p>
      <w:pPr>
        <w:pStyle w:val="Normal"/>
        <w:jc w:val="both"/>
        <w:rPr/>
      </w:pPr>
      <w:r>
        <w:rPr/>
        <w:t>Logikai műszó, l. Következtetés</w:t>
      </w:r>
    </w:p>
    <w:p>
      <w:pPr>
        <w:pStyle w:val="Heading1"/>
        <w:jc w:val="both"/>
        <w:rPr/>
      </w:pPr>
      <w:r>
        <w:rPr/>
        <w:t>Alsted</w:t>
      </w:r>
    </w:p>
    <w:p>
      <w:pPr>
        <w:pStyle w:val="Normal"/>
        <w:jc w:val="both"/>
        <w:rPr/>
      </w:pPr>
      <w:r>
        <w:rPr/>
        <w:t>(Alstedius) János Henrik, szül. Herborn mellett 1588., megh. 1638. Először szülővárosában tanította a filozofiát és teologiát, 1619-ben Gyulafehérvárra Erdélybe hivták. Itt halt meg. Mint Raimundus Lullus és Petrus Ramus elkésett híve meg akarta ezek tanait Aristoteles logikájával egyeztetni. 1609-ben jelent meg kommentárja Lullushoz (Clavis artis Lullianso et verae Logice). Nem önálló filozofus, ae fáradhatatlan munkása a tudománynak (innét az anagramm Alstédius, sedulitas a. m. munkásság), s kiváló tanító, ki a módszerre, a gondolkodásban való rendre nagy súlyt helyez. Legbecsesebb talán a szorgalmának s rendszeretetének legmegfelelőbb műve enciklopediája (1625 és 1649), amellyel az összes emberi ismeretek velejét akarja adni. Ebből Apácai is merített.</w:t>
      </w:r>
    </w:p>
    <w:p>
      <w:pPr>
        <w:pStyle w:val="Heading1"/>
        <w:jc w:val="both"/>
        <w:rPr/>
      </w:pPr>
      <w:r>
        <w:rPr/>
        <w:t>Alster</w:t>
      </w:r>
    </w:p>
    <w:p>
      <w:pPr>
        <w:pStyle w:val="Normal"/>
        <w:jc w:val="both"/>
        <w:rPr/>
      </w:pPr>
      <w:r>
        <w:rPr/>
        <w:t>az Elbe folyónak egy kis 52 km. hosszu jobboldali mellékfolyója, mely Süllfetd mellett Holsteinban ered s különösen nevezetes arról, hogy Hamburg városa mellett és benn a városban is tavat alkot. A külső tó, a Grosse v. Aussenalster Hamburgtól 5 km. távolságra van Eppendorf mellett, most már nyaralók fogják körül. A folyó is csak 16 m. széles s 11 zsilip teszi lehetővé hajózhatóságát. Még fontosabb a város bensejében levő Binnenalster v. Alsterbassin, 1750 m. kerületü négyszögü medence, mely a széleire épitett utcákkal és sétaterekkel Hamburg legszebb részét teszi. Az A. innen több csatornán át folyik az Elbébe; ezek a tenger apadása idején csaknem száraz, de az áradás idején ismét megtelnek. Az A. folyóban sok hal van, s Hamburg, kereskedelmére és tisztaságára nézve nagyon fontos.</w:t>
      </w:r>
    </w:p>
    <w:p>
      <w:pPr>
        <w:pStyle w:val="Heading1"/>
        <w:jc w:val="both"/>
        <w:rPr/>
      </w:pPr>
      <w:r>
        <w:rPr/>
        <w:t>Alstonia</w:t>
      </w:r>
    </w:p>
    <w:p>
      <w:pPr>
        <w:pStyle w:val="Normal"/>
        <w:jc w:val="both"/>
        <w:rPr/>
      </w:pPr>
      <w:r>
        <w:rPr/>
        <w:t>R. Br., az apocinumfélékhez tartozó növénynem; tejnedvü fák és cserjék, Alston edinburgi orvostanárról (1683-1760) nevezve, örves ritkán átellenes levelekkel, apró fehér virágokkal, mintegy 30 faj meleg Ázsiában és Ausztráliában. Az A. scholaris R. Br. 15 30 m. magas fa, a hideglelés ellen dicsért ditakérget (cortex Alstoniae seu Tabernae-montanae) szolgáltatja. Sok más vegyi alkotó részei között a khinín módjára ható alkaloidja, a ditamin is van. Az A. theaeformis L. fil. fát, l. Symplocos Alstonia Herit.</w:t>
      </w:r>
    </w:p>
    <w:p>
      <w:pPr>
        <w:pStyle w:val="Heading1"/>
        <w:jc w:val="both"/>
        <w:rPr/>
      </w:pPr>
      <w:r>
        <w:rPr/>
        <w:t>Alstonit</w:t>
      </w:r>
    </w:p>
    <w:p>
      <w:pPr>
        <w:pStyle w:val="Normal"/>
        <w:jc w:val="both"/>
        <w:rPr/>
      </w:pPr>
      <w:r>
        <w:rPr/>
        <w:t>a witherit és az aragonit összetételét egyesítő ásvány, vagyis izomorf keveréke Ba Coanak CaCO3-szel. Dimorfásványa a baritokalcitnak. Kristályai a witherittel izomórfok; roinbos rendszerbeli piramisokban oszlopokkal kombinálva szokott kristályosodni. Fehér vagy szürkés, kissé viaszfényü. Lelőhelyei Alston mellett Bromley Hill (Cumberland), Fallowfield (Northumberland Hesham mellett) ólomérc telérekben. Johnston nevezte el 1836-ban.</w:t>
      </w:r>
    </w:p>
    <w:p>
      <w:pPr>
        <w:pStyle w:val="Heading1"/>
        <w:jc w:val="both"/>
        <w:rPr/>
      </w:pPr>
      <w:r>
        <w:rPr/>
        <w:t>Alstroemeria</w:t>
      </w:r>
    </w:p>
    <w:p>
      <w:pPr>
        <w:pStyle w:val="Normal"/>
        <w:jc w:val="both"/>
        <w:rPr/>
      </w:pPr>
      <w:r>
        <w:rPr/>
        <w:t>L. (növ.), Alströmer (megh. 1794) svéd botanikusról nevezett génusz, az Amaryllisfélék családjában. Többnyári növények gumós, többnyíre többfejü tőkével. Szárleveleinek morfologiai felszine a levélnyél csavarodása következtében lefelé néz. Csinos tölcséralaku, kissé szabálytalan virágai hosszu ernyőkké v. álernyőkké csoportosulnak.</w:t>
      </w:r>
    </w:p>
    <w:p>
      <w:pPr>
        <w:pStyle w:val="Brahely"/>
        <w:rPr/>
      </w:pPr>
      <w:r>
        <w:rPr/>
        <w:t>[ÁBRA]</w:t>
      </w:r>
      <w:r>
        <w:rPr>
          <w:sz w:val="20"/>
          <w:szCs w:val="20"/>
          <w:vertAlign w:val="subscript"/>
        </w:rPr>
        <w:t xml:space="preserve"> </w:t>
      </w:r>
      <w:r>
        <w:rPr>
          <w:rStyle w:val="Brafelirat"/>
          <w:b/>
          <w:bCs/>
        </w:rPr>
        <w:t>Alstroemeria</w:t>
      </w:r>
    </w:p>
    <w:p>
      <w:pPr>
        <w:pStyle w:val="Normal"/>
        <w:spacing w:before="60" w:after="0"/>
        <w:jc w:val="both"/>
        <w:rPr/>
      </w:pPr>
      <w:r>
        <w:rPr/>
        <w:t>A virág kivül zöldes, belszine narancsszin v. piros, de barnával pettyegetett. Sok faja Chile, Mexikó és Peruból nálunk kedvelt kerti v. szobai növény. Ilyen az A. peregrina Pes. ferde szálas lándsás leveleivel, lent sárgás, fekete-pirossal pettyegetett, felfelé halavány biborpiros v: fehérpiros szirmokkal; az A. aurantiacco D. Don aranyszín virága pirosan sávolt, az A. versicolor R. et Pav. (lukasliliom) fehéres v. sárgás, pirosan csíkolt. Az A. psittacina Lehm. (papagály-A.) felsőbb szirmai papagálycsőr módjára görbülnek. Szirma lent bársonylila, fent sötétzöld, a csúcsa fekete-lila. (Mexikó.) Némelyik faj gumójából hazájokban finom lisztet őrlenek.</w:t>
      </w:r>
    </w:p>
    <w:p>
      <w:pPr>
        <w:pStyle w:val="Heading1"/>
        <w:jc w:val="both"/>
        <w:rPr/>
      </w:pPr>
      <w:r>
        <w:rPr/>
        <w:t>Alszágófa</w:t>
      </w:r>
    </w:p>
    <w:p>
      <w:pPr>
        <w:pStyle w:val="Normal"/>
        <w:jc w:val="both"/>
        <w:rPr/>
      </w:pPr>
      <w:r>
        <w:rPr/>
        <w:t>(növ.), L. Cycas L.</w:t>
      </w:r>
    </w:p>
    <w:p>
      <w:pPr>
        <w:pStyle w:val="Heading1"/>
        <w:jc w:val="both"/>
        <w:rPr/>
      </w:pPr>
      <w:r>
        <w:rPr/>
        <w:t>Álszent</w:t>
      </w:r>
    </w:p>
    <w:p>
      <w:pPr>
        <w:pStyle w:val="Normal"/>
        <w:jc w:val="both"/>
        <w:rPr/>
      </w:pPr>
      <w:r>
        <w:rPr/>
        <w:t>l. Szenteskedő.</w:t>
      </w:r>
    </w:p>
    <w:p>
      <w:pPr>
        <w:pStyle w:val="Heading1"/>
        <w:jc w:val="both"/>
        <w:rPr/>
      </w:pPr>
      <w:r>
        <w:rPr/>
        <w:t>Álszenvedő igék</w:t>
      </w:r>
    </w:p>
    <w:p>
      <w:pPr>
        <w:pStyle w:val="Normal"/>
        <w:jc w:val="both"/>
        <w:rPr/>
      </w:pPr>
      <w:r>
        <w:rPr/>
        <w:t>l. Depónenes igék.</w:t>
      </w:r>
    </w:p>
    <w:p>
      <w:pPr>
        <w:pStyle w:val="Heading1"/>
        <w:jc w:val="both"/>
        <w:rPr/>
      </w:pPr>
      <w:r>
        <w:rPr/>
        <w:t>Alszerpap</w:t>
      </w:r>
    </w:p>
    <w:p>
      <w:pPr>
        <w:pStyle w:val="Normal"/>
        <w:jc w:val="both"/>
        <w:rPr/>
      </w:pPr>
      <w:r>
        <w:rPr/>
        <w:t>Mikor a keresztény egyház hivői szaporodtak s a diakonusok, szerpapok nem gyözték teendöiket, az ő rendükből más, alárendelt segédek sora fejlődött, kik a diakonusokhoz kevéssé illő alsóbbrendü szolgálatot végezték. Az egyház szolgálatára különösen felavatott ilyen alsóbb rendü segédek közül a szubdiakonusok vagyis A.-ok az afrikai és római egyházakban már a III. század közepe táján, Spanyolországban a IV. század elején, a keleti egyházban a IV. század első felében léteztek: Teendőik leginkább a következők voltak 1. a. diakonusoknak segíteni az oltár szolgálatában, nekik az üres edényeket átnyujtani; 2. a hivek ajándékait átvenni; 3. a hivek áldozása alatt a templom ajtaját őrizni; 4. a püspökök szolgálatában hirnökösködni és leveleket vinni, főleg az üldözések idején. Eme hivatása szerint mint a görög egyházban még ma is az alszerpapság egész a XIII. századig a kisebb egyházi rendekhez tartozott, ekkor a latin egyházban III. Ince pápa a nagyobb rendekhez sorolta, jóllehet már Nagy Gergely kiterjesztette az alszerpapokra is a nőtlenségi fogadalmat, úgy hogy azóta a régi gyakorlatuak és működésnek csak a felszentelési szertartásban maradtak meg némi nyomai. Napjainkban az alszerpapságot többnyire csak az áldozárság egyik lépcsőfoka gyanánt adják fel, teendőit pedig kis misékben részint maga a miséző pap, részint laikus hivők (minisztránsok) végzik, nagy misékben pedig más segédkező papok. Az alszerpapság fölvevésére a trienti zsinat óta a megkezdett 22-ik év kivántatik s az alszerpapság és a szerpapság rendjének feladása között, hacsak a szentelő püspök fölmentvényt nem ad, egy évnek kell eltelni. Aki az A: i rendet fölvette, többé a világi állapotba vissza nem térhet, nőtlenségre és zsolozsmamondásra van kötelezve. Az alszerpapságra való szentelés csak az illetőnek eltartását biztosító cím mellett történhetik.</w:t>
      </w:r>
    </w:p>
    <w:p>
      <w:pPr>
        <w:pStyle w:val="Heading1"/>
        <w:jc w:val="both"/>
        <w:rPr/>
      </w:pPr>
      <w:r>
        <w:rPr/>
        <w:t>Álszikfű</w:t>
      </w:r>
    </w:p>
    <w:p>
      <w:pPr>
        <w:pStyle w:val="Normal"/>
        <w:jc w:val="both"/>
        <w:rPr/>
      </w:pPr>
      <w:r>
        <w:rPr/>
        <w:t>(növ. Virányi, Schubert «A növények természetrajza» forditásában 41. 1. az Anthemist nevezi így, de ez a szó az Anthemisnek fölösleges neve, helyesebben a Chámcemelum Visiani, termetileg, valamint rokonságbelileg is hasonló fűre ruházható, mert ennek eddig magyar neve nincs. A Chrysanthemum inodorum L. v. Malricara inodoral. (Chamaemelum) nevü növény t. i. a mi szagos szikfüvünkhöz (Matricaria) hasonló; de a Chammelum Vis. (Gastrosulum et Tripleurospermum Schultz Bip.) fészkének vacokja nem hosszu kúpalaku, hanem csak domboru v. rövid kúpalaku, bent nem üres, gyümölcse belső oldala két barázdás és három bordás, két borda oldalra esik; a háta domboru, nem bordás, de fent 1-2 bemélyesztett mirigye van. (A Matricaria gyümölcsét l. Szik fű.) A Chamaemelumnak nálunk két faja él a Ch. inodorum (L.) mindenfelé közönséges és csaknem egész esztendőn át virít, néha a hó alatt is kitelel. A Ch. tenuifolium Kit. (Ch. uniglandulosum Vis.) ritkább, leginkább a haza déli tájain vetésben nő.</w:t>
      </w:r>
    </w:p>
    <w:p>
      <w:pPr>
        <w:pStyle w:val="Heading1"/>
        <w:jc w:val="both"/>
        <w:rPr/>
      </w:pPr>
      <w:r>
        <w:rPr/>
        <w:t>Alszirom</w:t>
      </w:r>
    </w:p>
    <w:p>
      <w:pPr>
        <w:pStyle w:val="Normal"/>
        <w:jc w:val="both"/>
        <w:rPr/>
      </w:pPr>
      <w:r>
        <w:rPr/>
        <w:t>(növ.), így nevezte Diószegi a Chesterfüvet.</w:t>
      </w:r>
    </w:p>
    <w:p>
      <w:pPr>
        <w:pStyle w:val="Heading1"/>
        <w:jc w:val="both"/>
        <w:rPr/>
      </w:pPr>
      <w:r>
        <w:rPr/>
        <w:t>Alszolgabiró</w:t>
      </w:r>
    </w:p>
    <w:p>
      <w:pPr>
        <w:pStyle w:val="Normal"/>
        <w:jc w:val="both"/>
        <w:rPr/>
      </w:pPr>
      <w:r>
        <w:rPr/>
        <w:t>l. Szolgabiró.</w:t>
      </w:r>
    </w:p>
    <w:p>
      <w:pPr>
        <w:pStyle w:val="Heading1"/>
        <w:jc w:val="both"/>
        <w:rPr/>
      </w:pPr>
      <w:r>
        <w:rPr/>
        <w:t>Alt</w:t>
      </w:r>
    </w:p>
    <w:p>
      <w:pPr>
        <w:pStyle w:val="Normal"/>
        <w:jc w:val="both"/>
        <w:rPr/>
      </w:pPr>
      <w:r>
        <w:rPr/>
        <w:t>Rudolf, aquarell-festő, szül. Bécsben 1812 aug. 28. Különösen építészeti és tájképfestéssel foglalkozott. 1874-ben az osztrák kormánytól megbizást kapott, hogy Bécs kiválóbb épületeit fesse meg. Testvére A. Ferenc szintén építészeti festő, szül. Bécsben 1821 aug. 16-án. Igen jó aquarellmunkái vannak. «Bécs egykor és most» címü ciklusa királyunk birtokában van.</w:t>
      </w:r>
    </w:p>
    <w:p>
      <w:pPr>
        <w:pStyle w:val="Heading1"/>
        <w:jc w:val="both"/>
        <w:rPr/>
      </w:pPr>
      <w:r>
        <w:rPr/>
        <w:t>Alta atras</w:t>
      </w:r>
    </w:p>
    <w:p>
      <w:pPr>
        <w:pStyle w:val="Normal"/>
        <w:jc w:val="both"/>
        <w:rPr/>
      </w:pPr>
      <w:r>
        <w:rPr/>
        <w:t>(spany., ugrás visszafelé, visszaütés); p. ha a fehér és néger ember között kötött házasság leszármazásánál az egyik ivadék a fehér vagy pedig a néger ősre visszaüt.</w:t>
      </w:r>
    </w:p>
    <w:p>
      <w:pPr>
        <w:pStyle w:val="Heading1"/>
        <w:jc w:val="both"/>
        <w:rPr/>
      </w:pPr>
      <w:r>
        <w:rPr/>
        <w:t>Altábornagy</w:t>
      </w:r>
    </w:p>
    <w:p>
      <w:pPr>
        <w:pStyle w:val="Normal"/>
        <w:jc w:val="both"/>
        <w:rPr/>
      </w:pPr>
      <w:r>
        <w:rPr/>
        <w:t>(Feldmarschail-Lieutenant), honvédségnél és a közös hadseregben tábornoki rangfokozat; megfelel a német hadsereg General-Lieutenant-jának és a francia Général de division-nak. Az A. közvetlenül a vezérőrnagy fölöttese s a táborszernagy meg lovassági tábornok alattosa; rendszerint hadosztályt vezényel.</w:t>
      </w:r>
    </w:p>
    <w:p>
      <w:pPr>
        <w:pStyle w:val="Heading1"/>
        <w:jc w:val="both"/>
        <w:rPr/>
      </w:pPr>
      <w:r>
        <w:rPr/>
        <w:t>Altái</w:t>
      </w:r>
    </w:p>
    <w:p>
      <w:pPr>
        <w:pStyle w:val="Normal"/>
        <w:jc w:val="both"/>
        <w:rPr/>
      </w:pPr>
      <w:r>
        <w:rPr/>
        <w:t>(khinaiul Kin-San «aranyhegy»), Közép-Ázsia legészakibb fekvésü hegylánca. Régebben a dsungári Dsaiszan-tótól az Ochocki-tengerig terjedő összes hegységeket értették alatta, Humboldt óta azonban csak azt a hegységet mely a 47-65 É. sz. és a 84-109 K. h. Gr. közt fekszik, az Irtistől a Bajkál-tólg s az Irtis, Ob és Jeniszoi forrásvidékére terjed. A hegység hossza 1447 km. s kiterjedése 429,000 km</w:t>
      </w:r>
      <w:r>
        <w:rPr>
          <w:vertAlign w:val="superscript"/>
        </w:rPr>
        <w:t>2</w:t>
      </w:r>
      <w:r>
        <w:rPr/>
        <w:t>. A voltaképeni magas A., mely 2000 m. magasságra emelkedik, a fő, nyugati ág. Innen ágaznak el kelet felé a Szajáni hegylánc, a Tangnu-hegység és a Khangai hegység s végül a y v. Ektag A., mely utóbbi a Gobi sivatagot kiválasztva a nagy Hoangho hajlásig nyúlik. A nyugati A., melyet Koliváni érchegységnek is neveznek s ércgazdagságáról hires, Szemipalatinszktól északkeletre az Oba és Irtis összeömlésénél a Telecki tóig (418 m.) s az ebböl kijövő Bija folyóig terjed s Humboldt számítása szerint körülbelül 136,000 km</w:t>
      </w:r>
      <w:r>
        <w:rPr>
          <w:vertAlign w:val="superscript"/>
        </w:rPr>
        <w:t>2</w:t>
      </w:r>
      <w:r>
        <w:rPr/>
        <w:t xml:space="preserve"> területet foglal el, tehát háromszor oly kiterjedt, mint a Svájc. Északi része hegynyúlványokból áll. déli része egy középpontból legyezőformán ágazik szét; ez a középpont a hegység legmagasabb csucsa a hóval takart Bjelucha (3350 m.). Egy déli ága Tarbagatáj név alatt (l. o.) messze benyúlik a kirgiz pusztákba. Az A. középmagasságát 1200-1500 méterre teszik, a hóvonal 2150 méternél kezdődik, egyes csúcsok 3000 méternél is magasabbak. A hegyláncok között mindenütt nagy kiterjedésü fensikok vannak, ahol a szarvasok és rénszarvasok gazdag legelőt találnak. A hegység alján jegenye, fűz és tövises bokrok teremnek, a mélyebb völgyekben fűz; nyirfa és galagonya. A lejtőkön különféle tűlevelü fák vannak nyirfákkal keverve, ez utobbi 1460 m. magasságig jut fel, a tűlevelü fák még feljebb is, bár eltörpülve. A legfelsőbb fensikokon csak törpe fenyők vannak. A szép Telecki tó északi részén az 1600 m. magas Kuzneck A. hegylánca a keret. A fővonal csaknem egyenesen észak felé vonul, mig nem Kuznecktől keletre megoszlik. A keleti ág mint erdős, aranytartalmu Alatau (l. o.), Bjelogori vagy Abakani hegylánc Acsinszkkel és Krasznojarszkkal egyenlő szélességig hatol s az 1666 m. magas Taszkülben végződik; a másik északnyugati irányban halad Tomszk felé. A Kuznecktől északnyugatra fekvő Szalair hegylánc az Ob és Tom közt alacsonyabb az előbbinél s hires ezüstgazdagságáról, keleti lejtőin sok arany is van.</w:t>
      </w:r>
    </w:p>
    <w:p>
      <w:pPr>
        <w:pStyle w:val="Normal"/>
        <w:spacing w:before="60" w:after="0"/>
        <w:jc w:val="both"/>
        <w:rPr/>
      </w:pPr>
      <w:r>
        <w:rPr/>
        <w:t>Az A. főtömege kristályos vagy üledékes palakőzetekből áll; az áttörő sziklák (diorit, gránit és porfir) kevésbbé jelentékenyek, de a havasi részben gránit nagy mennyiségben fordul elő. Érceken kivül sok oly kő fordul itt elö, melyeket műtárgyakra használnak fel. Kőszenet nagyobb mennyiségben még nem találtak. Az arany- és ezüstércek az üledékes és jegecesedett palában és porfirban vannak, de a gránitban soha, rendesen szabálytalan, néha igen hatalmas üreket töltenek be nagy tömegekben. Eddig is már ezernél több ily aranytelepet találtak, de a főbányatelep Zmejnogorszk (kigyóhagy) környékén van, Ridderszk Sziranovszk, Beluszovszk és Nikolajevszk mellett, továbbá a Szalairben, melynek ezüsttartalmu sulypáttelepei már az Ob széles sikságához tartoznak Hivatalosan altaá bányavidék, v. kolivan-voszkreszeni bányakerület az egésznek neve s ez terület a 49 É. sz.-től északra -900 km. távolságra s a Gr.-től számított 77° K. h.-tól keletre 760 km. távolságra terjed s Tomszk nyugat-szibiriai kormányzóság 6 kerületéből 4-re terjed ki összesen 483,000 km</w:t>
      </w:r>
      <w:r>
        <w:rPr>
          <w:vertAlign w:val="superscript"/>
        </w:rPr>
        <w:t>2</w:t>
      </w:r>
      <w:r>
        <w:rPr/>
        <w:t xml:space="preserve"> területre mintegy 700,000 lak. A lakosok nagyobb része földmíves, de azokon s a bányászokon kívül vannak nomád vadnépek is. Az oroszokat a bányászat hozta e vidékre, hol előttök a csudok mesés népe foglalkozott ezzel. Az első nagyobb bányamívelő Demidov Miklós volt (1726), ki 1731-ben Barnaulban nagyszerü kohókat állitott fel. Demidov üzlete 1746-ban az orosz korona magántulajdona lett s az maradt maig is. A bányászat eredménye igen jelentékeny, 1887-ben 300 pud aranyat (á 16,6 kg.) ástak ki, egy hetedét az összes orosz aranytermésnek. Az ezüstbányászat 1743-ban kezdődött meg, 1887-ben 613 pud volt a termelés. Magában Zmejnogorszkban 1745-től 1854-ig 82,161 pud ezüstöt ástak, ma azonban ezek a bányák már nem oly gazdagok. Réz nagy mennyiségben van, de kevéssé használják. A vasat a kőszénbányák megnyitása óta jobban művelik. Vannak itt még különféle drágakövek jaspis, kalcedon, karneol és más. Kolivanban nagyszerü gyárakban simítják a gránitot, -port és márványt főkép a cári paloták diszítésére. Külön rajziskola is áll fenn a kőfaragók kiképzésére. A bányavidék erdőségeit a bányászok régebben, kőszén hiányában, már csaknem kipusztították s e mellett a sok erdőégés és a száraz délnyugati szelek is hozzájárulnak az erdők pusztulásához és a sivatag terjedéséhez. Nyáron e kontinentális területen nagy forróság van, télen ellenben oly nagy a hideg, hogy a kéneső minden évben megfagy nehányszor. A szabadban a dinnye is megérik, de azért a gyümölcstermelés igen gyenge. A sivatag-növényet 300 méterig terjed, innen 1200 méterig az erdei flóra, azontul az alpesi flóra az északi lejtőkön 1950 méterig; a déli lejtőn 2250 méterig. Vadállatok, különösen szarvasfélék nagy mennyiségben fordulnak elő, itt-ott farkas, róka, medve s a magaslatokon a cobolymenyéi és hermelin. A madárvilág sokkal szegényebb, halak azonban nagy számmal vannak.</w:t>
      </w:r>
    </w:p>
    <w:p>
      <w:pPr>
        <w:pStyle w:val="Heading2"/>
        <w:ind w:left="284" w:hanging="0"/>
        <w:rPr/>
      </w:pPr>
      <w:r>
        <w:rPr/>
        <w:t>Az A. népessége</w:t>
      </w:r>
    </w:p>
    <w:p>
      <w:pPr>
        <w:pStyle w:val="Normal"/>
        <w:jc w:val="both"/>
        <w:rPr/>
      </w:pPr>
      <w:r>
        <w:rPr/>
        <w:t>a bányászokon kivül nagyon gyér, csak az alacsonyabb fekvésü völgyekben van még sűrü orosz földműves népesség. A régibb kozák lakosság utódai, ma már főkép csak Buchtarminszk és Uszt-Kamenogorszk megerődített helyeken lakik. Van e vidéken még mintegy 5000 khinai és mandsu. Egy négyzetkilométerre átlag 1,5 ember jul. Az őslakók kizárólag török nyelvü népek és pedig 1. Altajok, vagy hegyi kalmükok, Katuntól nyugatra a Telecki tótól (törökül Altyn köl = aranytó) délre. Ide számítják most már a dvojsdan és török törzseket is, melyek hajdan önálló népek voltak. 2. Teleutok, a Katun alsó vidékén, csak a jelen században költöztek a Szalair mellé s igen közel rokonok az altáiakkal. 3. A kumandinok a Bijanál. 4. A csernoviai tatárok a Telecki-tótól északra fekvő erdős hegységekben. 5. A sorok a Telecki-tótól északkeletre a Tom vidékéig. A hegyi kalmükok kizárólag marhatenyésztéssel és vadászattal foglalkoznak, bőrsátrakban élnek, nyáron nyilt vidéken, télen védett erdős hegyzugokban. A csernoviai tatárok (fekete erdei tatárok) és sorok deszkakunyhókban élnek, halászattal, vadászattal (különösen evetfogással) foglalkoznak, szarvasmarhájuk kevés s a földmivelésben is hátra vannak. A kumandinok és a teleutok falvakban élnek, földmíveléssel és méhtenyésztéssel foglalkoznak, mint az orosz parasztok. Tiszta mongol tipusa csak az altáiaknak s teleutoknak van, mely utóbbiak már keresztények, mig a többi őslakosság túlnyomólag pogány. Az őslakosok közé számítják a kamenscsiki vagy sziklalakó népeket is, habár ezek orosz eredetüek s nagyrészt oly bányászoktól vagy kozákoktól származnak, kik khinai területre menekültek s csak később tértek vissza önkéntesen. Az orosz parasztok a vidékek szerint délen inkább köles-, buza- és kender-, északon pedig rozstermeléssel foglalkoznak. A lovak kitünők; van sok szarvasmarha, juh, kecske, baroma és méh, de kevés disznó. Iparüző elem a bányászokon kívül kevés van a csaknem az egész kereskedelem vándorló szatócsok kezében van, az úgynevezett szuszdalokéban, kik a moszkvai és vladimiri kormányzóságokból évről-évre ide utaznak. V. ö. Cotta: Der Altai. Sein geologischer Bau und Erzlagerstätten. Lipcse 1871. Radlov Aus Sibirien. Lipcse 1884.</w:t>
      </w:r>
    </w:p>
    <w:p>
      <w:pPr>
        <w:pStyle w:val="Heading1"/>
        <w:jc w:val="both"/>
        <w:rPr/>
      </w:pPr>
      <w:r>
        <w:rPr/>
        <w:t>Altai népek</w:t>
      </w:r>
    </w:p>
    <w:p>
      <w:pPr>
        <w:pStyle w:val="Normal"/>
        <w:jc w:val="both"/>
        <w:rPr/>
      </w:pPr>
      <w:r>
        <w:rPr/>
        <w:t>Ezekhez sorolják az okhocki tengertől (Ázsia) egészen a lappok földéig (Észak-Skandinávia) elterjedt népségeket, amelyek három főágra szakadnak: 1. a tunguzokra(1. o.), akik ismét több ágra oszlanak u. m.: a tulajdonképeni tunguzokra (Szibéria keleti részén) és a mandzsukra (Khinától északra), ezekhez sorolják a lamutokat t. i. a tengervidéki tunguzoktat is; 2. a mongolokra (l. o.), akiket nagyjában keleti és nyugati mongolokra osztanak szét; 3. a törökökre (l. o.), ezekhez számítják a jakutokat, szibériai tatárokat, fekete kirgizeket, a kozákokat vagy helyesebben kaszakokat, özbégeket (üzbégeket), turkmánokat, karakalpakokat, nógáiakat, karacsaiakat, kumüköket, a basziáni törököket, a kazáni tatárokat, oszmánlikat, végre még az Uralhegység déli részében és a Volga mentén lakó baskirokat, csuvaszokat, mesezerjékeket, teptjéreket. Az ural-altai népekhez tartoznak a már kihalt nyugati hunnok, a keleti vagy fehér hunnok, a régi avarok, régi bolgárok, kazarok, besenyők, a régi kunok s a szittyák. Mind e népségek az azsiai (mongol) és az európai embertipus különböző alakjait és átmeneteit tüntetik fel. Altai nyelvek, l. Uralaltáji népek.</w:t>
      </w:r>
    </w:p>
    <w:p>
      <w:pPr>
        <w:pStyle w:val="Heading1"/>
        <w:jc w:val="both"/>
        <w:rPr/>
      </w:pPr>
      <w:r>
        <w:rPr/>
        <w:t>Altait</w:t>
      </w:r>
    </w:p>
    <w:p>
      <w:pPr>
        <w:pStyle w:val="Normal"/>
        <w:jc w:val="both"/>
        <w:rPr/>
      </w:pPr>
      <w:r>
        <w:rPr/>
        <w:t>ritka ásvány, majdnem egészen tiszta tellurólom (Pb Te) az Altai-ból (Szavodinszkoi bánya).Tellur-tartalma 38,26 % ónszürke fémfényü; kristályosan szemcsés halmazokban találni, a kockalapok szerint hasad, szabályos rendszerbeli. Az Altaiban találták legelőször (ezért nevezte így Haidinger, de lelőhelyei még Kalifornia (Calavera kerület), északi Wales (Bontdolu), Kolorado (Red Cloud bánya), Chile (Condorioco).</w:t>
      </w:r>
    </w:p>
    <w:p>
      <w:pPr>
        <w:pStyle w:val="Heading1"/>
        <w:jc w:val="both"/>
        <w:rPr/>
      </w:pPr>
      <w:r>
        <w:rPr/>
        <w:t>Altalaj</w:t>
      </w:r>
    </w:p>
    <w:p>
      <w:pPr>
        <w:pStyle w:val="Normal"/>
        <w:jc w:val="both"/>
        <w:rPr/>
      </w:pPr>
      <w:r>
        <w:rPr/>
        <w:t>a mezőgazdaságban a talajnak a feltalaj alatt levő része. Összetételének, tulajdonságainak, rétegezettségének, mélységének ismerete a talaj termőképességének megitélése szempontjából nagyon fontos, mert az A. nagy befolyást gyakorol a feltalaj termőképességére. Színe rendesen világosabb, szövete tömöttebb, mint a feltalajé, a tápanyagok benne nyers állapotban fordulnak elő. Mélysége különböző. Megkülönböztetnek a feltalajjal azonos és tőle elütő A.-t, továbbá vizet átbocsátó, át nem bocsátó, szívó, átalakítható. vasas stb. A.-t.</w:t>
      </w:r>
    </w:p>
    <w:p>
      <w:pPr>
        <w:pStyle w:val="Heading1"/>
        <w:jc w:val="both"/>
        <w:rPr/>
      </w:pPr>
      <w:r>
        <w:rPr/>
        <w:t>Altalajeke</w:t>
      </w:r>
    </w:p>
    <w:p>
      <w:pPr>
        <w:pStyle w:val="Normal"/>
        <w:jc w:val="both"/>
        <w:rPr/>
      </w:pPr>
      <w:r>
        <w:rPr/>
        <w:t>l. Túró gép (Mineur).</w:t>
      </w:r>
    </w:p>
    <w:p>
      <w:pPr>
        <w:pStyle w:val="Heading1"/>
        <w:jc w:val="both"/>
        <w:rPr/>
      </w:pPr>
      <w:r>
        <w:rPr/>
        <w:t>Altalajporhanyítás</w:t>
      </w:r>
    </w:p>
    <w:p>
      <w:pPr>
        <w:pStyle w:val="Normal"/>
        <w:jc w:val="both"/>
        <w:rPr/>
      </w:pPr>
      <w:r>
        <w:rPr/>
        <w:t>a földmívelésben a mélyművelésnek az a neme, midőn az altalajt külön erre a célra szolgáló eszközzel altalajturóval művelik meg, oly módon, hogy fellazítják ugyan, de nem keverik össze a feltalajjal. Szükséges az altalaj-porhanyítás, amikor az altalaj összetétele olyan, hogy annak a feltalajjal való összekeverése az utóbbit tartósan megrontaná, vagy ha az eddig sekélyen mívelt talajt egyszerre nagyobb mélységre akarják megművelni.</w:t>
      </w:r>
    </w:p>
    <w:p>
      <w:pPr>
        <w:pStyle w:val="Heading1"/>
        <w:jc w:val="both"/>
        <w:rPr/>
      </w:pPr>
      <w:r>
        <w:rPr/>
        <w:t>Altalajviz</w:t>
      </w:r>
    </w:p>
    <w:p>
      <w:pPr>
        <w:pStyle w:val="Normal"/>
        <w:jc w:val="both"/>
        <w:rPr/>
      </w:pPr>
      <w:r>
        <w:rPr/>
        <w:t>l. Földárja.</w:t>
      </w:r>
    </w:p>
    <w:p>
      <w:pPr>
        <w:pStyle w:val="Heading1"/>
        <w:jc w:val="both"/>
        <w:rPr/>
      </w:pPr>
      <w:r>
        <w:rPr/>
        <w:t>Általános</w:t>
      </w:r>
    </w:p>
    <w:p>
      <w:pPr>
        <w:pStyle w:val="Normal"/>
        <w:jc w:val="both"/>
        <w:rPr/>
      </w:pPr>
      <w:r>
        <w:rPr/>
        <w:t>ami nem egyetlen egy tárgyban v. tárgyon található, hanem több tárggyal közös. A logikában A. képzetnek (notio vagy repraesentatio communis, generalis, universalis) olyat neveznek, mely azt, ami több egyes tárggyal közös, magában foglalja. Ellentéte az egyes v. egyedi képzet, mely csak egy, térben, időben meghatározott tárgyra vonatkozik. Mátyás király egyes, egyedi képzet, király általános. Általános itélet az olyan, melyben az alany egész köréről állítok v. tagadok valamit: Minden ember halandó; egy gondolat sem ellenkezhetik maga magával. A mód, melyen az egyes képzetéktől és iteletektől eljutunk az általánosakhoz, neveztetik általánosításnak. L. Indukciós elvonás.</w:t>
      </w:r>
    </w:p>
    <w:p>
      <w:pPr>
        <w:pStyle w:val="Heading1"/>
        <w:jc w:val="both"/>
        <w:rPr/>
      </w:pPr>
      <w:r>
        <w:rPr/>
        <w:t>Általános alany</w:t>
      </w:r>
    </w:p>
    <w:p>
      <w:pPr>
        <w:pStyle w:val="Normal"/>
        <w:jc w:val="both"/>
        <w:rPr/>
      </w:pPr>
      <w:r>
        <w:rPr/>
        <w:t>l. Alany.</w:t>
      </w:r>
    </w:p>
    <w:p>
      <w:pPr>
        <w:pStyle w:val="Heading1"/>
        <w:jc w:val="both"/>
        <w:rPr/>
      </w:pPr>
      <w:r>
        <w:rPr/>
        <w:t>Általános biztosító-társaság</w:t>
      </w:r>
    </w:p>
    <w:p>
      <w:pPr>
        <w:pStyle w:val="Normal"/>
        <w:jc w:val="both"/>
        <w:rPr/>
      </w:pPr>
      <w:r>
        <w:rPr/>
        <w:t>(Assicurazioni Generali) Triesztben. Megalakult az 1831. dec. 26-án elfogadott, társasági szerződésnek nevezett alapszabályokkal. Ezek szerint a társaság elvállal biztosításokat a szárazföldön (nevezetesen a tűz és áruküldemények veszélyei ellen), a tengeren és a folyókon, mindennemü életbiztosításokat s általában minden oly biztosítást, melynek gyakorlását a törvény megengedi. Az alaptőke egyelőre két millió forint ércpénzben állapíttatott meg, elosztva 2000 részvény közt. Minden részvényes köteles volt jegyzett részvényeire 10%-ot készpénzben befizetni, 90%-ot pedig kezesekkel, betáblázással vagy állampapirokban nyújtandó kézi záloggal fedezni. Működését a szállítmány- és tűzbiztosítással még 1832-ben kezdte meg a működési területül választott osztrák-magyar monarchiában és Olaszországban. Mily kezdetlegesek voltak az akkori viszonyok, ennek jellemzésére elég megemlítenünk, hogy működése első évében vagyis 1832-ben 3273 kötvényre 30 millió frtot biztosított pénzben vagyis 31,5 millió frtot o. é., tehát oly összeget, melyet jelenleg 60 év multán már csak biztosítéki tőkéi is, melyek 46 millió frtnál többre mennek, jelentékenyen túlhaladnak. Az akkori és a jelen viszonyok közt való különbséget abból is láthatjuk, hogy ma csakis a tűz- és szállítmány-biztosítási ágban elért díjbevételei (9,3 millió frt) az akkori biztosított összegnek csaknem egy harmadát, s az életbiztosítási dűbevételeket hozzászámítva (5,8 millió frt) közel felét teszik. A tűz- és szállítmánybiztosítási ágban (még pedig nem az év folytán, hanem az év végén) biztosított összeg nem milliókban, hanem milliárdokban számíttatik. Különben az életbiztosítási ágban csakis a tőkebiztosítás több mint 100 millió forinttal haladja meg az akkor egész év folytán biztosított összeget. A tőkebiztosítás tett ugyanis az 1891. év végén 132,2 millió forintot. A fennállása óta kifizetett kárösszegek meghaladják a 244 millió frtot s ebből Magyarországra 96 millió frtnál több esik. Működési területe jelenleg mondhatjuk a világ összes kereskedelmi államaira kiterjed.</w:t>
      </w:r>
    </w:p>
    <w:p>
      <w:pPr>
        <w:pStyle w:val="Normal"/>
        <w:spacing w:before="60" w:after="0"/>
        <w:jc w:val="both"/>
        <w:rPr/>
      </w:pPr>
      <w:r>
        <w:rPr/>
        <w:t>Hazánkban megalakulása után azonnal megkezdte működését s kezdetben különösen a szállítmány-biztosítást gyakorolta. Különösen a tűz-, jég- és életbiztosítás terén uttörő munkát végzett. Számos biztosítási reform hazánkban tőle indult ki. Így, hogy többet ne említsünk, meghonosította nálunk az általányv. törzsbiztosítást, melyet jelenleg már a kisgazdák is felhasználnak termésük, gazdasági leltáruk és butoraiknak tűzkár ellen való biztosítására. Első volt az intézetek közt, mely az életbiztosítás érvényét minden díjfizetés nélkül a népfelkelőkre kiterjesztette. Az Ausztriában székelő intézetek közt első volt, mely külön magyar igazgató-tanácsot szervezett, melybe beválasztotta Korizmics Lászlót (1879), Hegedüs Sándort (1881) és Korizmics elhalálozása után Jókai Mórt.</w:t>
      </w:r>
    </w:p>
    <w:p>
      <w:pPr>
        <w:pStyle w:val="Heading1"/>
        <w:jc w:val="both"/>
        <w:rPr/>
      </w:pPr>
      <w:r>
        <w:rPr/>
        <w:t>Általános érzetek</w:t>
      </w:r>
    </w:p>
    <w:p>
      <w:pPr>
        <w:pStyle w:val="Normal"/>
        <w:jc w:val="both"/>
        <w:rPr/>
      </w:pPr>
      <w:r>
        <w:rPr/>
        <w:t>azok az érzések, melyek útján nem kivül létező tárgyak tulajdonságalt ismerjük fel, hanem testünk vagy valamely szervünk állapotát tudjuk meg. Ide tartozik a fájdalom- és izomérzés, továbbá a borzongás, csiklandozás és kéjérzés, valamint az éhség és szomjuság érzése is. Ezektől különbözők mindazok az érzések, melyek útján a külvilági tárgyaknak valamely tulajdonságát tudjuk meg mint a látás, hallás, tapintás, izlés és szaglás. Az Á. testünk minden olyan helyén léphetnek fel, amelyben érzőidegek vannak, ellenben lehetetlenek ott, ahol érzőidegek nincsenek, mint a körömben, a hajakban vagy a bör elszarusodott legfelületesebb rétegében. Az egyes általános érzeteket l. az illető címek alatt.</w:t>
      </w:r>
    </w:p>
    <w:p>
      <w:pPr>
        <w:pStyle w:val="Heading1"/>
        <w:jc w:val="both"/>
        <w:rPr/>
      </w:pPr>
      <w:r>
        <w:rPr/>
        <w:t>Általános megelőzés</w:t>
      </w:r>
    </w:p>
    <w:p>
      <w:pPr>
        <w:pStyle w:val="Normal"/>
        <w:jc w:val="both"/>
        <w:rPr/>
      </w:pPr>
      <w:r>
        <w:rPr/>
        <w:t>(Generalis praeventio), l. Büntetőjogi elméletek.</w:t>
      </w:r>
    </w:p>
    <w:p>
      <w:pPr>
        <w:pStyle w:val="Heading1"/>
        <w:jc w:val="both"/>
        <w:rPr/>
      </w:pPr>
      <w:r>
        <w:rPr/>
        <w:t>Általános örökös</w:t>
      </w:r>
    </w:p>
    <w:p>
      <w:pPr>
        <w:pStyle w:val="Normal"/>
        <w:jc w:val="both"/>
        <w:rPr/>
      </w:pPr>
      <w:r>
        <w:rPr/>
        <w:t>azaz egyedüli örökös, l. Örökösödés.</w:t>
      </w:r>
    </w:p>
    <w:p>
      <w:pPr>
        <w:pStyle w:val="Heading1"/>
        <w:jc w:val="both"/>
        <w:rPr/>
      </w:pPr>
      <w:r>
        <w:rPr/>
        <w:t>Általános súly</w:t>
      </w:r>
    </w:p>
    <w:p>
      <w:pPr>
        <w:pStyle w:val="Normal"/>
        <w:jc w:val="both"/>
        <w:rPr/>
      </w:pPr>
      <w:r>
        <w:rPr/>
        <w:t>magvaké. A vetőmagvak egy szemének súlya mg.-ban kifejezve. Mivel a nagyobb és súlyosabb magvak után jobb termés várható, fontos dolog, hogy a vetőmag lehetőleg nagy általános súllyal birjon. A legelterjedtebb gazdasági magvak általános súlya átlag a következő:</w:t>
      </w:r>
    </w:p>
    <w:tbl>
      <w:tblPr>
        <w:tblW w:w="6449" w:type="dxa"/>
        <w:jc w:val="left"/>
        <w:tblInd w:w="-70" w:type="dxa"/>
        <w:tblLayout w:type="fixed"/>
        <w:tblCellMar>
          <w:top w:w="0" w:type="dxa"/>
          <w:left w:w="70" w:type="dxa"/>
          <w:bottom w:w="0" w:type="dxa"/>
          <w:right w:w="70" w:type="dxa"/>
        </w:tblCellMar>
      </w:tblPr>
      <w:tblGrid>
        <w:gridCol w:w="1488"/>
        <w:gridCol w:w="992"/>
        <w:gridCol w:w="709"/>
        <w:gridCol w:w="2268"/>
        <w:gridCol w:w="992"/>
      </w:tblGrid>
      <w:tr>
        <w:trPr/>
        <w:tc>
          <w:tcPr>
            <w:tcW w:w="1488" w:type="dxa"/>
            <w:tcBorders/>
          </w:tcPr>
          <w:p>
            <w:pPr>
              <w:pStyle w:val="Normal"/>
              <w:spacing w:before="60" w:after="0"/>
              <w:jc w:val="both"/>
              <w:rPr/>
            </w:pPr>
            <w:r>
              <w:rPr/>
              <w:t>Buza</w:t>
            </w:r>
          </w:p>
        </w:tc>
        <w:tc>
          <w:tcPr>
            <w:tcW w:w="992" w:type="dxa"/>
            <w:tcBorders/>
          </w:tcPr>
          <w:p>
            <w:pPr>
              <w:pStyle w:val="Normal"/>
              <w:spacing w:before="60" w:after="0"/>
              <w:jc w:val="right"/>
              <w:rPr/>
            </w:pPr>
            <w:r>
              <w:rPr/>
              <w:t>37,5 mg.</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Takarmány és cukorrépa</w:t>
            </w:r>
          </w:p>
        </w:tc>
        <w:tc>
          <w:tcPr>
            <w:tcW w:w="992" w:type="dxa"/>
            <w:tcBorders/>
          </w:tcPr>
          <w:p>
            <w:pPr>
              <w:pStyle w:val="Normal"/>
              <w:spacing w:before="60" w:after="0"/>
              <w:jc w:val="right"/>
              <w:rPr/>
            </w:pPr>
            <w:r>
              <w:rPr/>
              <w:t>259 mg.</w:t>
            </w:r>
          </w:p>
        </w:tc>
      </w:tr>
      <w:tr>
        <w:trPr/>
        <w:tc>
          <w:tcPr>
            <w:tcW w:w="1488" w:type="dxa"/>
            <w:tcBorders/>
          </w:tcPr>
          <w:p>
            <w:pPr>
              <w:pStyle w:val="Normal"/>
              <w:spacing w:before="60" w:after="0"/>
              <w:jc w:val="both"/>
              <w:rPr/>
            </w:pPr>
            <w:r>
              <w:rPr/>
              <w:t>Rozs</w:t>
            </w:r>
          </w:p>
        </w:tc>
        <w:tc>
          <w:tcPr>
            <w:tcW w:w="992" w:type="dxa"/>
            <w:tcBorders/>
          </w:tcPr>
          <w:p>
            <w:pPr>
              <w:pStyle w:val="Normal"/>
              <w:spacing w:before="60" w:after="0"/>
              <w:jc w:val="right"/>
              <w:rPr/>
            </w:pPr>
            <w:r>
              <w:rPr/>
              <w:t>23,3</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 xml:space="preserve">Dohány(virginiai) </w:t>
            </w:r>
          </w:p>
        </w:tc>
        <w:tc>
          <w:tcPr>
            <w:tcW w:w="992" w:type="dxa"/>
            <w:tcBorders/>
          </w:tcPr>
          <w:p>
            <w:pPr>
              <w:pStyle w:val="Normal"/>
              <w:spacing w:before="60" w:after="0"/>
              <w:jc w:val="right"/>
              <w:rPr/>
            </w:pPr>
            <w:r>
              <w:rPr/>
              <w:t>0,07</w:t>
            </w:r>
          </w:p>
        </w:tc>
      </w:tr>
      <w:tr>
        <w:trPr/>
        <w:tc>
          <w:tcPr>
            <w:tcW w:w="1488" w:type="dxa"/>
            <w:tcBorders/>
          </w:tcPr>
          <w:p>
            <w:pPr>
              <w:pStyle w:val="Normal"/>
              <w:spacing w:before="60" w:after="0"/>
              <w:jc w:val="both"/>
              <w:rPr/>
            </w:pPr>
            <w:r>
              <w:rPr/>
              <w:t>Zab</w:t>
            </w:r>
          </w:p>
        </w:tc>
        <w:tc>
          <w:tcPr>
            <w:tcW w:w="992" w:type="dxa"/>
            <w:tcBorders/>
          </w:tcPr>
          <w:p>
            <w:pPr>
              <w:pStyle w:val="Normal"/>
              <w:spacing w:before="60" w:after="0"/>
              <w:jc w:val="right"/>
              <w:rPr/>
            </w:pPr>
            <w:r>
              <w:rPr/>
              <w:t>28,7</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Dohány (kapa)</w:t>
            </w:r>
          </w:p>
        </w:tc>
        <w:tc>
          <w:tcPr>
            <w:tcW w:w="992" w:type="dxa"/>
            <w:tcBorders/>
          </w:tcPr>
          <w:p>
            <w:pPr>
              <w:pStyle w:val="Normal"/>
              <w:spacing w:before="60" w:after="0"/>
              <w:jc w:val="right"/>
              <w:rPr/>
            </w:pPr>
            <w:r>
              <w:rPr/>
              <w:t xml:space="preserve"> </w:t>
            </w:r>
            <w:r>
              <w:rPr/>
              <w:t>0,09</w:t>
            </w:r>
          </w:p>
        </w:tc>
      </w:tr>
      <w:tr>
        <w:trPr/>
        <w:tc>
          <w:tcPr>
            <w:tcW w:w="1488" w:type="dxa"/>
            <w:tcBorders/>
          </w:tcPr>
          <w:p>
            <w:pPr>
              <w:pStyle w:val="Normal"/>
              <w:spacing w:before="60" w:after="0"/>
              <w:jc w:val="both"/>
              <w:rPr/>
            </w:pPr>
            <w:r>
              <w:rPr/>
              <w:t>Tengeri</w:t>
            </w:r>
          </w:p>
        </w:tc>
        <w:tc>
          <w:tcPr>
            <w:tcW w:w="992" w:type="dxa"/>
            <w:tcBorders/>
          </w:tcPr>
          <w:p>
            <w:pPr>
              <w:pStyle w:val="Normal"/>
              <w:spacing w:before="60" w:after="0"/>
              <w:jc w:val="right"/>
              <w:rPr/>
            </w:pPr>
            <w:r>
              <w:rPr/>
              <w:t>282,6</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 xml:space="preserve">Mák </w:t>
            </w:r>
          </w:p>
        </w:tc>
        <w:tc>
          <w:tcPr>
            <w:tcW w:w="992" w:type="dxa"/>
            <w:tcBorders/>
          </w:tcPr>
          <w:p>
            <w:pPr>
              <w:pStyle w:val="Normal"/>
              <w:spacing w:before="60" w:after="0"/>
              <w:jc w:val="right"/>
              <w:rPr/>
            </w:pPr>
            <w:r>
              <w:rPr/>
              <w:t>0,42</w:t>
            </w:r>
          </w:p>
        </w:tc>
      </w:tr>
      <w:tr>
        <w:trPr/>
        <w:tc>
          <w:tcPr>
            <w:tcW w:w="1488" w:type="dxa"/>
            <w:tcBorders/>
          </w:tcPr>
          <w:p>
            <w:pPr>
              <w:pStyle w:val="Normal"/>
              <w:spacing w:before="60" w:after="0"/>
              <w:jc w:val="both"/>
              <w:rPr/>
            </w:pPr>
            <w:r>
              <w:rPr/>
              <w:t>Pohánka</w:t>
            </w:r>
          </w:p>
        </w:tc>
        <w:tc>
          <w:tcPr>
            <w:tcW w:w="992" w:type="dxa"/>
            <w:tcBorders/>
          </w:tcPr>
          <w:p>
            <w:pPr>
              <w:pStyle w:val="Normal"/>
              <w:spacing w:before="60" w:after="0"/>
              <w:jc w:val="right"/>
              <w:rPr/>
            </w:pPr>
            <w:r>
              <w:rPr/>
              <w:t>259</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Lucerna</w:t>
            </w:r>
          </w:p>
        </w:tc>
        <w:tc>
          <w:tcPr>
            <w:tcW w:w="992" w:type="dxa"/>
            <w:tcBorders/>
          </w:tcPr>
          <w:p>
            <w:pPr>
              <w:pStyle w:val="Normal"/>
              <w:spacing w:before="60" w:after="0"/>
              <w:jc w:val="right"/>
              <w:rPr/>
            </w:pPr>
            <w:r>
              <w:rPr/>
              <w:t>2,01</w:t>
            </w:r>
          </w:p>
        </w:tc>
      </w:tr>
      <w:tr>
        <w:trPr/>
        <w:tc>
          <w:tcPr>
            <w:tcW w:w="1488" w:type="dxa"/>
            <w:tcBorders/>
          </w:tcPr>
          <w:p>
            <w:pPr>
              <w:pStyle w:val="Normal"/>
              <w:spacing w:before="60" w:after="0"/>
              <w:jc w:val="both"/>
              <w:rPr/>
            </w:pPr>
            <w:r>
              <w:rPr/>
              <w:t>Káposztarepce</w:t>
            </w:r>
          </w:p>
        </w:tc>
        <w:tc>
          <w:tcPr>
            <w:tcW w:w="992" w:type="dxa"/>
            <w:tcBorders/>
          </w:tcPr>
          <w:p>
            <w:pPr>
              <w:pStyle w:val="Normal"/>
              <w:spacing w:before="60" w:after="0"/>
              <w:jc w:val="right"/>
              <w:rPr/>
            </w:pPr>
            <w:r>
              <w:rPr/>
              <w:t>4,9</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Vereslóher</w:t>
            </w:r>
          </w:p>
        </w:tc>
        <w:tc>
          <w:tcPr>
            <w:tcW w:w="992" w:type="dxa"/>
            <w:tcBorders/>
          </w:tcPr>
          <w:p>
            <w:pPr>
              <w:pStyle w:val="Normal"/>
              <w:spacing w:before="60" w:after="0"/>
              <w:jc w:val="right"/>
              <w:rPr/>
            </w:pPr>
            <w:r>
              <w:rPr/>
              <w:t>1,59</w:t>
            </w:r>
          </w:p>
        </w:tc>
      </w:tr>
      <w:tr>
        <w:trPr/>
        <w:tc>
          <w:tcPr>
            <w:tcW w:w="1488" w:type="dxa"/>
            <w:tcBorders/>
          </w:tcPr>
          <w:p>
            <w:pPr>
              <w:pStyle w:val="Normal"/>
              <w:spacing w:before="60" w:after="0"/>
              <w:jc w:val="both"/>
              <w:rPr/>
            </w:pPr>
            <w:r>
              <w:rPr/>
              <w:t>Réparepce</w:t>
            </w:r>
          </w:p>
        </w:tc>
        <w:tc>
          <w:tcPr>
            <w:tcW w:w="992" w:type="dxa"/>
            <w:tcBorders/>
          </w:tcPr>
          <w:p>
            <w:pPr>
              <w:pStyle w:val="Normal"/>
              <w:spacing w:before="60" w:after="0"/>
              <w:jc w:val="right"/>
              <w:rPr/>
            </w:pPr>
            <w:r>
              <w:rPr/>
              <w:t>2,9</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Vetési borsó</w:t>
            </w:r>
          </w:p>
        </w:tc>
        <w:tc>
          <w:tcPr>
            <w:tcW w:w="992" w:type="dxa"/>
            <w:tcBorders/>
          </w:tcPr>
          <w:p>
            <w:pPr>
              <w:pStyle w:val="Normal"/>
              <w:spacing w:before="60" w:after="0"/>
              <w:jc w:val="right"/>
              <w:rPr/>
            </w:pPr>
            <w:r>
              <w:rPr/>
              <w:t>185,7</w:t>
            </w:r>
          </w:p>
        </w:tc>
      </w:tr>
      <w:tr>
        <w:trPr/>
        <w:tc>
          <w:tcPr>
            <w:tcW w:w="1488" w:type="dxa"/>
            <w:tcBorders/>
          </w:tcPr>
          <w:p>
            <w:pPr>
              <w:pStyle w:val="Normal"/>
              <w:spacing w:before="60" w:after="0"/>
              <w:jc w:val="both"/>
              <w:rPr/>
            </w:pPr>
            <w:r>
              <w:rPr/>
              <w:t>Fehér mustár</w:t>
            </w:r>
          </w:p>
        </w:tc>
        <w:tc>
          <w:tcPr>
            <w:tcW w:w="992" w:type="dxa"/>
            <w:tcBorders/>
          </w:tcPr>
          <w:p>
            <w:pPr>
              <w:pStyle w:val="Normal"/>
              <w:spacing w:before="60" w:after="0"/>
              <w:jc w:val="right"/>
              <w:rPr/>
            </w:pPr>
            <w:r>
              <w:rPr/>
              <w:t>4,4</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Vetési bükköny</w:t>
            </w:r>
          </w:p>
        </w:tc>
        <w:tc>
          <w:tcPr>
            <w:tcW w:w="992" w:type="dxa"/>
            <w:tcBorders/>
          </w:tcPr>
          <w:p>
            <w:pPr>
              <w:pStyle w:val="Normal"/>
              <w:spacing w:before="60" w:after="0"/>
              <w:jc w:val="right"/>
              <w:rPr/>
            </w:pPr>
            <w:r>
              <w:rPr/>
              <w:t>57,17</w:t>
            </w:r>
          </w:p>
        </w:tc>
      </w:tr>
      <w:tr>
        <w:trPr/>
        <w:tc>
          <w:tcPr>
            <w:tcW w:w="1488" w:type="dxa"/>
            <w:tcBorders/>
          </w:tcPr>
          <w:p>
            <w:pPr>
              <w:pStyle w:val="Normal"/>
              <w:spacing w:before="60" w:after="0"/>
              <w:jc w:val="both"/>
              <w:rPr/>
            </w:pPr>
            <w:r>
              <w:rPr/>
              <w:t>Burgonya</w:t>
            </w:r>
          </w:p>
        </w:tc>
        <w:tc>
          <w:tcPr>
            <w:tcW w:w="992" w:type="dxa"/>
            <w:tcBorders/>
          </w:tcPr>
          <w:p>
            <w:pPr>
              <w:pStyle w:val="Normal"/>
              <w:spacing w:before="60" w:after="0"/>
              <w:jc w:val="right"/>
              <w:rPr/>
            </w:pPr>
            <w:r>
              <w:rPr/>
              <w:t>0,56</w:t>
            </w:r>
          </w:p>
        </w:tc>
        <w:tc>
          <w:tcPr>
            <w:tcW w:w="709" w:type="dxa"/>
            <w:tcBorders/>
          </w:tcPr>
          <w:p>
            <w:pPr>
              <w:pStyle w:val="Normal"/>
              <w:snapToGrid w:val="false"/>
              <w:spacing w:before="60" w:after="0"/>
              <w:jc w:val="both"/>
              <w:rPr/>
            </w:pPr>
            <w:r>
              <w:rPr/>
            </w:r>
          </w:p>
        </w:tc>
        <w:tc>
          <w:tcPr>
            <w:tcW w:w="2268" w:type="dxa"/>
            <w:tcBorders/>
          </w:tcPr>
          <w:p>
            <w:pPr>
              <w:pStyle w:val="Normal"/>
              <w:spacing w:before="60" w:after="0"/>
              <w:jc w:val="both"/>
              <w:rPr/>
            </w:pPr>
            <w:r>
              <w:rPr/>
              <w:t>Baltacím</w:t>
            </w:r>
          </w:p>
        </w:tc>
        <w:tc>
          <w:tcPr>
            <w:tcW w:w="992" w:type="dxa"/>
            <w:tcBorders/>
          </w:tcPr>
          <w:p>
            <w:pPr>
              <w:pStyle w:val="Normal"/>
              <w:spacing w:before="60" w:after="0"/>
              <w:jc w:val="right"/>
              <w:rPr/>
            </w:pPr>
            <w:r>
              <w:rPr/>
              <w:t>18,5</w:t>
            </w:r>
          </w:p>
        </w:tc>
      </w:tr>
      <w:tr>
        <w:trPr/>
        <w:tc>
          <w:tcPr>
            <w:tcW w:w="1488" w:type="dxa"/>
            <w:tcBorders/>
          </w:tcPr>
          <w:p>
            <w:pPr>
              <w:pStyle w:val="Normal"/>
              <w:spacing w:before="60" w:after="0"/>
              <w:jc w:val="both"/>
              <w:rPr/>
            </w:pPr>
            <w:r>
              <w:rPr/>
              <w:t>Árpa</w:t>
            </w:r>
          </w:p>
        </w:tc>
        <w:tc>
          <w:tcPr>
            <w:tcW w:w="992" w:type="dxa"/>
            <w:tcBorders/>
          </w:tcPr>
          <w:p>
            <w:pPr>
              <w:pStyle w:val="Normal"/>
              <w:spacing w:before="60" w:after="0"/>
              <w:jc w:val="right"/>
              <w:rPr/>
            </w:pPr>
            <w:r>
              <w:rPr/>
              <w:t>40,9</w:t>
            </w:r>
          </w:p>
        </w:tc>
        <w:tc>
          <w:tcPr>
            <w:tcW w:w="709" w:type="dxa"/>
            <w:tcBorders/>
          </w:tcPr>
          <w:p>
            <w:pPr>
              <w:pStyle w:val="Normal"/>
              <w:snapToGrid w:val="false"/>
              <w:spacing w:before="60" w:after="0"/>
              <w:jc w:val="both"/>
              <w:rPr/>
            </w:pPr>
            <w:r>
              <w:rPr/>
            </w:r>
          </w:p>
        </w:tc>
        <w:tc>
          <w:tcPr>
            <w:tcW w:w="2268" w:type="dxa"/>
            <w:tcBorders/>
          </w:tcPr>
          <w:p>
            <w:pPr>
              <w:pStyle w:val="Normal"/>
              <w:snapToGrid w:val="false"/>
              <w:spacing w:before="60" w:after="0"/>
              <w:jc w:val="both"/>
              <w:rPr/>
            </w:pPr>
            <w:r>
              <w:rPr/>
            </w:r>
          </w:p>
        </w:tc>
        <w:tc>
          <w:tcPr>
            <w:tcW w:w="992" w:type="dxa"/>
            <w:tcBorders/>
          </w:tcPr>
          <w:p>
            <w:pPr>
              <w:pStyle w:val="Normal"/>
              <w:snapToGrid w:val="false"/>
              <w:spacing w:before="60" w:after="0"/>
              <w:jc w:val="right"/>
              <w:rPr/>
            </w:pPr>
            <w:r>
              <w:rPr/>
            </w:r>
          </w:p>
        </w:tc>
      </w:tr>
    </w:tbl>
    <w:p>
      <w:pPr>
        <w:pStyle w:val="Normal"/>
        <w:spacing w:before="60" w:after="0"/>
        <w:jc w:val="both"/>
        <w:rPr/>
      </w:pPr>
      <w:r>
        <w:rPr/>
        <w:t>A vetőmagvizsgáló állomások a beküldött magvak általános súlyát vagy 1000 mag súlyában v. pedig az 1 kg.-ban található magvak számában tudatják a gazdaközönséggel; mennél nagyobb az előbbi s mennél kisebb az utóbbi, annál jobb a vetőmag.</w:t>
      </w:r>
    </w:p>
    <w:p>
      <w:pPr>
        <w:pStyle w:val="Heading1"/>
        <w:jc w:val="both"/>
        <w:rPr/>
      </w:pPr>
      <w:r>
        <w:rPr/>
        <w:t>Általános szavazatjog</w:t>
      </w:r>
    </w:p>
    <w:p>
      <w:pPr>
        <w:pStyle w:val="Normal"/>
        <w:jc w:val="both"/>
        <w:rPr/>
      </w:pPr>
      <w:r>
        <w:rPr/>
        <w:t>(Suffrage universel.) A képviseleti rendszeren alapuló alkotmányok mellett az állampolgároknak a közhatalomban való részesedése főleg az országos és önkormányzati választásoknál gyakorolt szavazati jogban van. A. a. m. a választói jog megadása minden állampolgárnak; közönségesen a szavazatjog azt a szabályozását értjük alatta, mely szerint bizonyos kort elért, szellemi és morális képtelenségben nem szenvedő, férfinemü állampolgárok a törvényhozási testületek tagjainak választásánál akár közvetlen, akár indirekt választási rendszer szerint résztvesznek; ahol tehát a nemi, korbeli és ezzel kapcsolatos fejlettségi kelléken túl, vm. különös személyi s anyagi kellékek nem követeltetnek. Ezen módját a szavazati jog szabályozásának ujabban egymásután fogadják el, európai és amerikai államok s követelik azt a szélső radikális pártok a demokrácia, a szabadság nevében minden alkotmányos államban, kárhoztatván a szellemi és vagyoni cenzust, v. azon rendszert, mely az aktiv választási jogot, valamely foku szellemi képzettség formális igazolásához, v. az egyenes adófizetéshez köti: Különösen onnan indulnak ki, hogy az állam terheiben részint direkte, pl; az általános katonai kötelesség teljesítése, részint közvetlenül, pl. a fogyasztási adók által az összes lakosok részt vesznek és igy az általános szavazatképesség a viszonosság elvét is kielégíti; továbbá hogy a szavazatijog helyes gyakorlatának nem biztosítéka sem a formális szellemi minősítés, sem az egyenes adózás, amint nem volt biztosítéka a kaszthoz, rendhez tartozás, amely a születéstől tette függővé a politikai jogosultságot.</w:t>
      </w:r>
    </w:p>
    <w:p>
      <w:pPr>
        <w:pStyle w:val="Normal"/>
        <w:spacing w:before="60" w:after="0"/>
        <w:jc w:val="both"/>
        <w:rPr/>
      </w:pPr>
      <w:r>
        <w:rPr/>
        <w:t>Azt mondják, hogy a demokratikus alkotmánynak tagadása a cenzus, mert megakadályozza, hogy a törvényhozásban megközelítőleg kifejeztessék a közakarat, s az aránytalan kisebbség képviseletévé teszi az u. n. népképviseleteket. A szellemi és anyagi különbségek az Á. hívei szerint úgyis önsúlyuknál fogva érvényesülnek. Vagyon és magasabb míveltség úgyis nagyobb befolyást gyakorolnak a választások eredményére, azért nem is szükség előnyös helyzetüket még a szavazatjog tekintetében való különbség által biztosítani. Ez érvelés, illetőleg feltevések, elvi igazsága elől alig zárkózhatik el az alkotmányos állam és a fejlődés meg is fogja hozni az Á. behozatalát előbb vagy később mindenütt; ámde az erélyes államkormányzat a legeső sorban a nép politikai érettségére, képességére fekteti a súlyt, mert magasfokú kultúra mellett az A. nem idéz elő megrázkódásokat, kriziseket az államéletben, de alacsony míveltségi fokon kivánatos fokozatosan nevelni a népet az állami életre, fokozatosan bocsátani annak mind szélesebb rétegeit a választási urnákhoz; az Á. átmenetnélküli behozatala könnyen a demagógia uralmára vezethetne. Magyarországon is van párttöredék, mely máris sürgeti az A. behozatalát, de a közvélemény nemcsak nem követeli azt, hanem a cenzus fentartását ma még népünk kulturális viszonyai között elengedhetetlenül szükségesnek tartja. Az önkormányzati választói jogot szélesebb rétegekre ki lehet terjeszteni mint az országosat, ez pl. községi szervezetünkben ma is meg van valósítva. A községi alkotmányos életben igen alkalmas tér kinálkozik az Á. első kísérletének megtételére is.</w:t>
      </w:r>
    </w:p>
    <w:p>
      <w:pPr>
        <w:pStyle w:val="Heading1"/>
        <w:jc w:val="both"/>
        <w:rPr/>
      </w:pPr>
      <w:r>
        <w:rPr/>
        <w:t>Általános szünet</w:t>
      </w:r>
    </w:p>
    <w:p>
      <w:pPr>
        <w:pStyle w:val="Normal"/>
        <w:jc w:val="both"/>
        <w:rPr/>
      </w:pPr>
      <w:r>
        <w:rPr/>
        <w:t>a neve több szólamú zenei művekben az összes szólamok szünetelésének; ezt az elnevezést azonban csak akkor használják, mikor a szünet legalább egy egész ütem tartamát igénybe veszi; különösen pedig oly szüneteket nevezünk így, melyek a zenedarab folyamát rögtön és feltünő módon szakítják félbe.</w:t>
      </w:r>
    </w:p>
    <w:p>
      <w:pPr>
        <w:pStyle w:val="Heading1"/>
        <w:jc w:val="both"/>
        <w:rPr/>
      </w:pPr>
      <w:r>
        <w:rPr/>
        <w:t>Általános tömeg</w:t>
      </w:r>
    </w:p>
    <w:p>
      <w:pPr>
        <w:pStyle w:val="Normal"/>
        <w:jc w:val="both"/>
        <w:rPr/>
      </w:pPr>
      <w:r>
        <w:rPr/>
        <w:t>az a csődvagyon, amely a tömeg- és a külön kielégítésre jogosított hitelezők kielégítése után fenmarad. Belőle a személyes hitelezők aránylagos kielégitést nyernek, ezért inkább a személyes hitelezők közös tömegének kellene nevezni, mivel a többi hitelezőket külön tömegből elégitik ki. Csődtörvény 52. §</w:t>
      </w:r>
    </w:p>
    <w:p>
      <w:pPr>
        <w:pStyle w:val="Heading1"/>
        <w:jc w:val="both"/>
        <w:rPr/>
      </w:pPr>
      <w:r>
        <w:rPr/>
        <w:t>Általános vita</w:t>
      </w:r>
    </w:p>
    <w:p>
      <w:pPr>
        <w:pStyle w:val="Normal"/>
        <w:jc w:val="both"/>
        <w:rPr/>
      </w:pPr>
      <w:r>
        <w:rPr/>
        <w:t>v. általános tárgyalás a. m. a törvényv. határozati javaslatnak, intézkedésnek, indítványnak stb. a törvényhozó testületekben, annak bizottságában vagy más, akár közhatósági, akár magángyüléseken alapelvei és szükségessége v. szükségtelensége szempontjából való megbeszélése. Utána az általánosságban való elfogadás v. elvetés felett döntenek. Ha általánosságban elfogadják a javaslatot, akkor mennek annak részletes, szakaszok, rendelkezések szerint való megvitatásába. Ez a részletes vita; itt minden részlet el v. el nem fogadása iránt külön határoznak. A magyar parlamentt anácskozásaiban, a képviselőházi ill. főrendiházi házszabályok szerint, a viták folyamán szintén érvényesül ez a megkülönböztetés.</w:t>
      </w:r>
    </w:p>
    <w:p>
      <w:pPr>
        <w:pStyle w:val="Heading1"/>
        <w:jc w:val="both"/>
        <w:rPr/>
      </w:pPr>
      <w:r>
        <w:rPr/>
        <w:t>Általános vizsgálat</w:t>
      </w:r>
    </w:p>
    <w:p>
      <w:pPr>
        <w:pStyle w:val="Normal"/>
        <w:jc w:val="both"/>
        <w:rPr/>
      </w:pPr>
      <w:r>
        <w:rPr/>
        <w:t>l. Nyomozás.</w:t>
      </w:r>
    </w:p>
    <w:p>
      <w:pPr>
        <w:pStyle w:val="Heading1"/>
        <w:jc w:val="both"/>
        <w:rPr/>
      </w:pPr>
      <w:r>
        <w:rPr/>
        <w:t>Általány</w:t>
      </w:r>
    </w:p>
    <w:p>
      <w:pPr>
        <w:pStyle w:val="Normal"/>
        <w:jc w:val="both"/>
        <w:rPr/>
      </w:pPr>
      <w:r>
        <w:rPr/>
        <w:t>Bizonyos ügykörben előforduló számos egyes teljesítés, fizetés, költséges eljárás fejében adott, engedélyezett összeg, pótjavadalom. Főleg a hivatali viszonyoknál fordul elő, hol számos neme ismeretes, így van p.: irodai, úti, lótartási, ruházati, tüzelési, világítási stb. átalány. Az átalányszerü engedélyezés illetőleg megtérítés főleg ott indokolt és célszerü, hol az előforduló esetek számosak, de előre meg nem határozható időben és érték szerint fordulnak elő, vagy ahol a teendő teljesítmény, tett szolgálat esetenkint való megbecslése nehéz, körülményes és, jóval több költségbe kerülne, mint a tényleges értékkülönbözet; a visszaélésekre is könnyü módok kinálkoznak. A közadózásoknál is előfordul mint adó- és illeték-Á., hol feleslegessé teszi az adóforrás, adótárgy esetenkint való becslését, mérését, az adóköteles aktusoknak egyenkint való számbavételét stb.</w:t>
      </w:r>
    </w:p>
    <w:p>
      <w:pPr>
        <w:pStyle w:val="Heading1"/>
        <w:jc w:val="both"/>
        <w:rPr/>
      </w:pPr>
      <w:r>
        <w:rPr/>
        <w:t>Általány eladás</w:t>
      </w:r>
    </w:p>
    <w:p>
      <w:pPr>
        <w:pStyle w:val="Normal"/>
        <w:jc w:val="both"/>
        <w:rPr/>
      </w:pPr>
      <w:r>
        <w:rPr/>
        <w:t>l. Vétel.</w:t>
      </w:r>
    </w:p>
    <w:p>
      <w:pPr>
        <w:pStyle w:val="Heading1"/>
        <w:jc w:val="both"/>
        <w:rPr/>
      </w:pPr>
      <w:r>
        <w:rPr/>
        <w:t>Általányozás</w:t>
      </w:r>
    </w:p>
    <w:p>
      <w:pPr>
        <w:pStyle w:val="Normal"/>
        <w:jc w:val="both"/>
        <w:rPr/>
      </w:pPr>
      <w:r>
        <w:rPr/>
        <w:t>l. Kivetett adók.</w:t>
      </w:r>
    </w:p>
    <w:p>
      <w:pPr>
        <w:pStyle w:val="Heading1"/>
        <w:jc w:val="both"/>
        <w:rPr/>
      </w:pPr>
      <w:r>
        <w:rPr/>
        <w:t>Általbuvófű</w:t>
      </w:r>
    </w:p>
    <w:p>
      <w:pPr>
        <w:pStyle w:val="Normal"/>
        <w:jc w:val="both"/>
        <w:rPr/>
      </w:pPr>
      <w:r>
        <w:rPr/>
        <w:t>(növ a Bupleurum perfoliatn m L népies neve. L. Átnőtt levél.</w:t>
      </w:r>
    </w:p>
    <w:p>
      <w:pPr>
        <w:pStyle w:val="Heading1"/>
        <w:jc w:val="both"/>
        <w:rPr/>
      </w:pPr>
      <w:r>
        <w:rPr/>
        <w:t>Általér</w:t>
      </w:r>
    </w:p>
    <w:p>
      <w:pPr>
        <w:pStyle w:val="Normal"/>
        <w:jc w:val="both"/>
        <w:rPr/>
      </w:pPr>
      <w:r>
        <w:rPr/>
        <w:t>a tatai hegysor keleti oldalán Ondód határában eredő folyó, sok csermelyt egyesít magában, azután a tatai tóba szakad, Tata-Tóváros határában is sok bő forrás vizével egyesül s akként örebedve, mint Tatai folyó ömlik a Dunába.</w:t>
      </w:r>
    </w:p>
    <w:p>
      <w:pPr>
        <w:pStyle w:val="Heading1"/>
        <w:jc w:val="both"/>
        <w:rPr/>
      </w:pPr>
      <w:r>
        <w:rPr/>
        <w:t>Általfa</w:t>
      </w:r>
    </w:p>
    <w:p>
      <w:pPr>
        <w:pStyle w:val="Normal"/>
        <w:jc w:val="both"/>
        <w:rPr/>
      </w:pPr>
      <w:r>
        <w:rPr/>
        <w:t>(ném. Merker) a neve a hajósoknál a hajó belső helyiségeibe vezető lejáró ajtók, nyilások közepén az ajtót, födelet tartó, kissé ivezett hasábfáknak.</w:t>
      </w:r>
    </w:p>
    <w:p>
      <w:pPr>
        <w:pStyle w:val="Heading1"/>
        <w:jc w:val="both"/>
        <w:rPr/>
      </w:pPr>
      <w:r>
        <w:rPr/>
        <w:t>Altamura</w:t>
      </w:r>
    </w:p>
    <w:p>
      <w:pPr>
        <w:pStyle w:val="Normal"/>
        <w:jc w:val="both"/>
        <w:rPr/>
      </w:pPr>
      <w:r>
        <w:rPr/>
        <w:t>(Altas marus), 1. kerület 102,852 Lakossal, Olaszország Bari tartományában. 2. A., város Bari olasz tartományban 19,933 lakossal, püspöki székhely. II. Frigyes császár alapította 1220-ban. Kőfalai megvannak, van liceuma s egy szép székesegyháza. A lakosok olaj- és szőllőtermeléssel foglalkoznak, s a baromfitenyésztés is virágzó. Hajdan egyeteme is volt s hercegségnek volt a székhelye. Közelében vannak Lupatia romjai a Via Appia mellett.</w:t>
      </w:r>
    </w:p>
    <w:p>
      <w:pPr>
        <w:pStyle w:val="Heading1"/>
        <w:jc w:val="both"/>
        <w:rPr/>
      </w:pPr>
      <w:r>
        <w:rPr/>
        <w:t>Altan</w:t>
      </w:r>
    </w:p>
    <w:p>
      <w:pPr>
        <w:pStyle w:val="Normal"/>
        <w:jc w:val="both"/>
        <w:rPr/>
      </w:pPr>
      <w:r>
        <w:rPr/>
        <w:t>(olasz. altana), l. Erkély.</w:t>
      </w:r>
    </w:p>
    <w:p>
      <w:pPr>
        <w:pStyle w:val="Heading1"/>
        <w:jc w:val="both"/>
        <w:rPr/>
      </w:pPr>
      <w:r>
        <w:rPr/>
        <w:t>Alta ottava</w:t>
      </w:r>
    </w:p>
    <w:p>
      <w:pPr>
        <w:pStyle w:val="Normal"/>
        <w:jc w:val="both"/>
        <w:rPr/>
      </w:pPr>
      <w:r>
        <w:rPr/>
        <w:t>l. All ottava.</w:t>
      </w:r>
    </w:p>
    <w:p>
      <w:pPr>
        <w:pStyle w:val="Heading1"/>
        <w:jc w:val="both"/>
        <w:rPr/>
      </w:pPr>
      <w:r>
        <w:rPr/>
        <w:t>Altar de Collanes</w:t>
      </w:r>
    </w:p>
    <w:p>
      <w:pPr>
        <w:pStyle w:val="Normal"/>
        <w:jc w:val="both"/>
        <w:rPr/>
      </w:pPr>
      <w:r>
        <w:rPr/>
        <w:t>vagy Kapak Urku, Ecuador egyik jelentékeny (5404 m. magas) vulkanikus csúcsa, annak a két hegyláncnak K-i részén, melyek a Riobamba fensikot körülveszik, körülbelül 301 mt. távolságra kelet felé Riobamba várostól; szabálytalan alaku, romszerüleg szaggatva, félkörben húzódó gerinces, meredek csúcsokkal, melyek közt egy kis sikság terül el. Az inkák mondája szerint a csúcs egykor magasabb volt, mint a Csimborasszó, de a XV. század elején óriási kitörés következtében kisebb lett.</w:t>
      </w:r>
    </w:p>
    <w:p>
      <w:pPr>
        <w:pStyle w:val="Heading1"/>
        <w:jc w:val="both"/>
        <w:rPr/>
      </w:pPr>
      <w:r>
        <w:rPr/>
        <w:t>Altare portatlie</w:t>
      </w:r>
    </w:p>
    <w:p>
      <w:pPr>
        <w:pStyle w:val="Normal"/>
        <w:jc w:val="both"/>
        <w:rPr/>
      </w:pPr>
      <w:r>
        <w:rPr/>
        <w:t>l. hordozható oltár.</w:t>
      </w:r>
    </w:p>
    <w:p>
      <w:pPr>
        <w:pStyle w:val="Heading1"/>
        <w:jc w:val="both"/>
        <w:rPr/>
      </w:pPr>
      <w:r>
        <w:rPr/>
        <w:t>Altáró</w:t>
      </w:r>
    </w:p>
    <w:p>
      <w:pPr>
        <w:pStyle w:val="Normal"/>
        <w:jc w:val="both"/>
        <w:rPr/>
      </w:pPr>
      <w:r>
        <w:rPr/>
        <w:t>(Altárna): igen kevés emelkedéssel (0,001-0,0005) régibb bányák alá beható, a többi táróknál mélyebben fekvő táró, melynek rendeltetése leginkább az előtte fekvő bányák vizeinek lecsapolása.</w:t>
      </w:r>
    </w:p>
    <w:p>
      <w:pPr>
        <w:pStyle w:val="Heading1"/>
        <w:jc w:val="both"/>
        <w:rPr/>
      </w:pPr>
      <w:r>
        <w:rPr/>
        <w:t>Altaroche</w:t>
      </w:r>
    </w:p>
    <w:p>
      <w:pPr>
        <w:pStyle w:val="Normal"/>
        <w:jc w:val="both"/>
        <w:rPr/>
      </w:pPr>
      <w:r>
        <w:rPr/>
        <w:t>(ejtsd: altaros Durand Mária Mihály, francia iró, szül. Issoireban (Puy de Dome), 1811 ápr. 18., megh. Vauxban, 1884. máj. 25. Párisban jogot tanult, de a juliusi forradalom kitörésekor az irodalomra, ujságirásra adta magát, több republikánus lapnál dolgozva. Éveken át szerkesztette a «Charivari»-t s 1848-ban képviselőnek választották a constituante-ba; 1849-ben megvált a politikai élettől s átvette az Odéon szinház, majd a Folies Nouvelles (utóbb: Théatre Déjazet) vezetését, s végre a maga alapította «Cabourg-Dives» mulatóhely élére állott. Munkái: «La chambre et les écoles» (1831), verses szatira, «Chansonsn (1835-36, 2 köt.), «Contes démocratiques» (1837), nLa réforme et la révolution» (1841), «Aventures de Victor Augerol» (1838), és néhány szindarab.</w:t>
      </w:r>
    </w:p>
    <w:p>
      <w:pPr>
        <w:pStyle w:val="Heading1"/>
        <w:jc w:val="both"/>
        <w:rPr/>
      </w:pPr>
      <w:r>
        <w:rPr/>
        <w:t>Altáróilleték</w:t>
      </w:r>
    </w:p>
    <w:p>
      <w:pPr>
        <w:pStyle w:val="Normal"/>
        <w:jc w:val="both"/>
        <w:rPr/>
      </w:pPr>
      <w:r>
        <w:rPr/>
        <w:t>A régibb bányajog szerint, ha az altárós egy bányának vizeit lecsapolta, ezért a termelés 1/14 részét, s ha egyszersmind a bányának levegőt is hozott, a termelés 1/7 részét kapta. Most az altáró vállalkozója csak annyi illetéket követelhet a megsegített bányától, amennyinek megadásába ez előre beleegyezett.</w:t>
      </w:r>
    </w:p>
    <w:p>
      <w:pPr>
        <w:pStyle w:val="Heading1"/>
        <w:jc w:val="both"/>
        <w:rPr/>
      </w:pPr>
      <w:r>
        <w:rPr/>
        <w:t>Altáró jog</w:t>
      </w:r>
    </w:p>
    <w:p>
      <w:pPr>
        <w:pStyle w:val="Normal"/>
        <w:jc w:val="both"/>
        <w:rPr/>
      </w:pPr>
      <w:r>
        <w:rPr/>
        <w:t>Az a bányavállalkozó, aki valamely bányavidék bányamívelési érdekeinek előmozdítása céljából az érdekelt bányabirtokosok legalább egy részének beleegyezése és bányahatósági engedély alapján altárót (megyetárót) létesít azoknak a bányáknak tulajdonaival szemben, amelyekre az altáró létesítéséből és fentartásából előny háramlik, bizonyos jogokkal ruháztatik fel. Ezek a jogok kapcsolatban az altáró tulajdonát terhelő kötelezettségekkel az altárós és az illető bányavidéken már létező bányák birtokosai között létesítendő egyezségben állapíttatnak meg, s az altáró tulajdonosa javára visszatérő időszakokban teljesítendő határozott szolgáltatás alakjában fejeztetnek ki. Az altáró létesítése idejében már létező bányák birtokosai közül azok, akik az altáró létesítésébe bele nem egyeztek, ilynemü szolgáltatással nem terhelhetők, s csakis annyiban tartoznak az altáró tulajdonosát kárpótolni, amennyiben az altárói vállalat részéről tényleges segélynyujtásban részesültek. Az altáró létesítése után adományozott bányák birtokosaival szemben az A. s az ennek megfelelően az adományozott bányát terhelő kötelezettség az adományozási okmányban határoztatik meg. Az altáró, mint ilyen, önálló tárgya a bányatelekkönyvezésnek, úgy hogy az altárón kivül azok a szolgálmányok, melyek az altáró tulajdonosát a környékbeli banyabirtokok irányában megilletik, az altárós birtoklapjára jogkép tehát külön alkatrész gyanánt jegyeztetnek be; viszont a bányabirtokosok által az altáró tulajdonosával szemben szerződésileg elvállalt, avagy az ujonan adományozott bányák birtokosaira rótt kötelezettségek az illető bányák bányatelekkönyvi lapjain teherként szerepelnek.</w:t>
      </w:r>
    </w:p>
    <w:p>
      <w:pPr>
        <w:pStyle w:val="Heading1"/>
        <w:jc w:val="both"/>
        <w:rPr/>
      </w:pPr>
      <w:r>
        <w:rPr/>
        <w:t>Alta specula</w:t>
      </w:r>
    </w:p>
    <w:p>
      <w:pPr>
        <w:pStyle w:val="Normal"/>
        <w:jc w:val="both"/>
        <w:rPr/>
      </w:pPr>
      <w:r>
        <w:rPr/>
        <w:t>HohenWart bajor mezővárosnak (Pfaffenhofen mellett) régi latin neve.</w:t>
      </w:r>
    </w:p>
    <w:p>
      <w:pPr>
        <w:pStyle w:val="Heading1"/>
        <w:jc w:val="both"/>
        <w:rPr/>
      </w:pPr>
      <w:r>
        <w:rPr/>
        <w:t>Altató szerek</w:t>
      </w:r>
    </w:p>
    <w:p>
      <w:pPr>
        <w:pStyle w:val="Normal"/>
        <w:jc w:val="both"/>
        <w:rPr/>
      </w:pPr>
      <w:r>
        <w:rPr/>
        <w:t>l. Bódító szerek.</w:t>
      </w:r>
    </w:p>
    <w:p>
      <w:pPr>
        <w:pStyle w:val="Heading1"/>
        <w:jc w:val="both"/>
        <w:rPr/>
      </w:pPr>
      <w:r>
        <w:rPr/>
        <w:t>Alt-Aussee</w:t>
      </w:r>
    </w:p>
    <w:p>
      <w:pPr>
        <w:pStyle w:val="Normal"/>
        <w:jc w:val="both"/>
        <w:rPr/>
      </w:pPr>
      <w:r>
        <w:rPr/>
        <w:t>község a stiriai Salzkammergutban. L. Aussee.</w:t>
      </w:r>
    </w:p>
    <w:p>
      <w:pPr>
        <w:pStyle w:val="Heading1"/>
        <w:jc w:val="both"/>
        <w:rPr/>
      </w:pPr>
      <w:r>
        <w:rPr/>
        <w:t>Alta villa</w:t>
      </w:r>
    </w:p>
    <w:p>
      <w:pPr>
        <w:pStyle w:val="Normal"/>
        <w:jc w:val="both"/>
        <w:rPr/>
      </w:pPr>
      <w:r>
        <w:rPr/>
        <w:t>Elfeldnek (a Rajna mellett) régi latin neve.</w:t>
      </w:r>
    </w:p>
    <w:p>
      <w:pPr>
        <w:pStyle w:val="Heading1"/>
        <w:jc w:val="both"/>
        <w:rPr/>
      </w:pPr>
      <w:r>
        <w:rPr/>
        <w:t>Altazimut</w:t>
      </w:r>
    </w:p>
    <w:p>
      <w:pPr>
        <w:pStyle w:val="Normal"/>
        <w:jc w:val="both"/>
        <w:rPr/>
      </w:pPr>
      <w:r>
        <w:rPr/>
        <w:t>Angolországból átszármazott neve annak a műszernek, mellyel a csillagok magassága és azimutja együttesen határozható meg. Mivel az együttes meghatározásra előbb legalább is két műszer kellett mint magassági kör, meridiánkör, teodolit, azimutális kör, azért Reichenbach szerint az univerzál-műszer nevét is viseli. Lényegileg távcsőből áll, mely vizszintes tengely körül a magasságok irányában és függély és tengely körül az azimutok irányában (a horizonban) forgatható, míg a két forgatás nagysága a két tengelyre merőlegesen alkalmazott finom osztásu körön, a magassági és azimutális körön leolvasható. Az A. részletes leírását, valamint képét l. Csillagászati műszerek alatt, s az ugyanily címü képmellékleten.</w:t>
      </w:r>
    </w:p>
    <w:p>
      <w:pPr>
        <w:pStyle w:val="Heading1"/>
        <w:jc w:val="both"/>
        <w:rPr/>
      </w:pPr>
      <w:r>
        <w:rPr/>
        <w:t>Altbayern</w:t>
      </w:r>
    </w:p>
    <w:p>
      <w:pPr>
        <w:pStyle w:val="Normal"/>
        <w:jc w:val="both"/>
        <w:rPr/>
      </w:pPr>
      <w:r>
        <w:rPr/>
        <w:t>Bajorországnak Ober és Niederbayern kerületei. L. Bajorország.</w:t>
      </w:r>
    </w:p>
    <w:p>
      <w:pPr>
        <w:pStyle w:val="Heading1"/>
        <w:jc w:val="both"/>
        <w:rPr/>
      </w:pPr>
      <w:r>
        <w:rPr/>
        <w:t>Alt-Bunzlau</w:t>
      </w:r>
    </w:p>
    <w:p>
      <w:pPr>
        <w:pStyle w:val="Normal"/>
        <w:jc w:val="both"/>
        <w:rPr/>
      </w:pPr>
      <w:r>
        <w:rPr/>
        <w:t>(Boleslav Stara), cseh város Karolinenthal kerületben az Elbe és az osztrák északnyugati vasút bécs-tescheni vonala mellett, (1890) 3702 lakossal, kik csaknem kizárólag csehek. Székesegyháza 1046-ból való két sugár toronnyal. Látogatott búcsújáró hely. Közelében van Houska vastartalmu fürdő, melyet Salvator Károly főherceg 1867-ben szép vendéglővel és fürdőházzal diszített. A. mellett gyilkolta meg 935. Szt.-Vencelt testvére Boleszláv.</w:t>
      </w:r>
    </w:p>
    <w:p>
      <w:pPr>
        <w:pStyle w:val="Heading1"/>
        <w:jc w:val="both"/>
        <w:rPr/>
      </w:pPr>
      <w:r>
        <w:rPr/>
        <w:t>Altchemnitz</w:t>
      </w:r>
    </w:p>
    <w:p>
      <w:pPr>
        <w:pStyle w:val="Normal"/>
        <w:jc w:val="both"/>
        <w:rPr/>
      </w:pPr>
      <w:r>
        <w:rPr/>
        <w:t>szász község Zwickau kerületben a Chemnitz folyó mellett, mely itt alakul a Würschnitz és Zwönitz egyesüléséből; lakosainak száma (1890) 6444, többnyire evangélikusok; vannak vasöntő-, gép- és kötöttáru-gyárai, gőzmalmai.</w:t>
      </w:r>
    </w:p>
    <w:p>
      <w:pPr>
        <w:pStyle w:val="Heading1"/>
        <w:jc w:val="both"/>
        <w:rPr/>
      </w:pPr>
      <w:r>
        <w:rPr/>
        <w:t>Altdamm</w:t>
      </w:r>
    </w:p>
    <w:p>
      <w:pPr>
        <w:pStyle w:val="Normal"/>
        <w:jc w:val="both"/>
        <w:rPr/>
      </w:pPr>
      <w:r>
        <w:rPr/>
        <w:t>porosz város Stettin kerületben a Plöne torkolatánál, Stettintől délkeletre 9 kilométernyire, van (1890) 5242 lakosa, többféle gyára, 12 fontos marhavására. A. 1646-1873 közt Stettin megerősített hídfője volt s ezzel 2299 óta az Odera mocsáros részeit átszelő kőgát köti össze, ahonnan a város neve ered.</w:t>
      </w:r>
    </w:p>
    <w:p>
      <w:pPr>
        <w:pStyle w:val="Heading1"/>
        <w:jc w:val="both"/>
        <w:rPr/>
      </w:pPr>
      <w:r>
        <w:rPr/>
        <w:t>Altdorf</w:t>
      </w:r>
    </w:p>
    <w:p>
      <w:pPr>
        <w:pStyle w:val="Normal"/>
        <w:jc w:val="both"/>
        <w:rPr/>
      </w:pPr>
      <w:r>
        <w:rPr/>
        <w:t>(Altorf). 1. Bajor város a Mittel-Franken kerületben, a Schwarzaah mellett, Nürnbergtől 22 km:-nyire délkelet felé, (1890) 2978 lakossal, régi várkastéllyal, erdészeti hivatallal, három templommal, tanítóképzővel, siketnéma-intézettel s több gyárral. 1623-ban egyetemet állítottak benne, melyet 1809-ben felosz1attak és a tanítóképzőbe olvasztottak. Altdorfban született Altdorfer festő és Mannert történész. Közelében Weissenbaumnál van Heidenloch barlang és a kövületekben gazdag Teufelsgrube. 2. A., Uri kanton székhelye, 3 km.-re a Vierwaldstätti tótól, 468 m. magasban a Szent-Gotthard vasút mellett (1888) 2553 lakossal. Régi templomában Van Dyck és Caracci Hannibal egy-egy képe, továbbá Imhof márvány-reliefje látható. Több más középületen kivül nevezetes Svájc legrégibb, 1581-ben alapított kapucinus-zárdája igen szép temploma, régészeti muzeuma, szeretetháza és ásványfürdői. A. mellett lőtte le a rege szerint Tell Vilmos, fia fejéről az almát és e helyen 1861-ben Siegfried, zürichi szobrásztól, óriási gipsz szobrát állították fel addigra, míg a márvány szobra elkészül. Délkeletre 2 km.-nyire 552 m. magasban a Schächen völgy bejáratánál van Bürglen falu, hol Tell született. 3. A., régi württembergi falu; ma Weingarten, württembergi város egy része, egykor a welfek székhelye; kiket innen altdorH grófoknak is neveztek. Kastélyukban volt 1053 óta a weingasteni bencés apátság, ma országos árvaház.</w:t>
      </w:r>
    </w:p>
    <w:p>
      <w:pPr>
        <w:pStyle w:val="Heading1"/>
        <w:jc w:val="both"/>
        <w:rPr/>
      </w:pPr>
      <w:r>
        <w:rPr/>
        <w:t>Altdorfer</w:t>
      </w:r>
    </w:p>
    <w:p>
      <w:pPr>
        <w:pStyle w:val="Normal"/>
        <w:jc w:val="both"/>
        <w:rPr/>
      </w:pPr>
      <w:r>
        <w:rPr/>
        <w:t>l. Albrecht, német festő, építőmester és rézmetsző, szül. 1480 körül, meghalt Regensburgban 1538. Dürer befolyása alatt festette költői fölfogásu, fantasztikus, élénk színezésü tájképeit, melyek többnyire bibliai eseményeknek szolgálnak hátterül, oltárképeit (Krisztus a kereszten, Augsburg), mitologiai tárgyu képeit (Berlin: szatircsalád). Főműve: Sándor diadala Dárius fölött (München). Mint rézmetsző a «kismesterek» közé tartozik s «kis Dürer»-nek is nevezik. 2. A. Erhard (1512-1570 körül élt), az előbbinek valószinüleg testvére, Békés Henrik herceg udvari festője volt. Schwerinben, Cranach Lukács befolyása alatt állott.</w:t>
      </w:r>
    </w:p>
    <w:p>
      <w:pPr>
        <w:pStyle w:val="Heading1"/>
        <w:jc w:val="both"/>
        <w:rPr/>
      </w:pPr>
      <w:r>
        <w:rPr/>
        <w:t>Altea</w:t>
      </w:r>
    </w:p>
    <w:p>
      <w:pPr>
        <w:pStyle w:val="Normal"/>
        <w:jc w:val="both"/>
        <w:rPr/>
      </w:pPr>
      <w:r>
        <w:rPr/>
        <w:t>spanyol kikötő hely Alicante tartományban Ensenada de A. öböl mellett, (1887) 5790 lakossal; dombon épült, világító tornya van s különösen mazsolaszőllő-kivitele jelentékeny.</w:t>
      </w:r>
    </w:p>
    <w:p>
      <w:pPr>
        <w:pStyle w:val="Heading1"/>
        <w:jc w:val="both"/>
        <w:rPr/>
      </w:pPr>
      <w:r>
        <w:rPr/>
        <w:t>Áltelér</w:t>
      </w:r>
    </w:p>
    <w:p>
      <w:pPr>
        <w:pStyle w:val="Normal"/>
        <w:jc w:val="both"/>
        <w:rPr/>
      </w:pPr>
      <w:r>
        <w:rPr/>
        <w:t>(ol.),valamely terjedelmes hasadéknak, telérnek agyagos, homokos tölteléke; sohasem kristályos.</w:t>
      </w:r>
    </w:p>
    <w:p>
      <w:pPr>
        <w:pStyle w:val="Heading1"/>
        <w:jc w:val="both"/>
        <w:rPr/>
      </w:pPr>
      <w:r>
        <w:rPr/>
        <w:t>Al tempo</w:t>
      </w:r>
    </w:p>
    <w:p>
      <w:pPr>
        <w:pStyle w:val="Normal"/>
        <w:jc w:val="both"/>
        <w:rPr/>
      </w:pPr>
      <w:r>
        <w:rPr/>
        <w:t>tempo.</w:t>
      </w:r>
    </w:p>
    <w:p>
      <w:pPr>
        <w:pStyle w:val="Heading1"/>
        <w:jc w:val="both"/>
        <w:rPr/>
      </w:pPr>
      <w:r>
        <w:rPr/>
        <w:t>Alten</w:t>
      </w:r>
    </w:p>
    <w:p>
      <w:pPr>
        <w:pStyle w:val="Normal"/>
        <w:jc w:val="both"/>
        <w:rPr/>
      </w:pPr>
      <w:r>
        <w:rPr/>
        <w:t>Károly Ágost gróf, hannoverai tábornok és miniszter, szül. 1764 okt. 20-án, megh. Bozenben 1840 apr. 20-án. Katonai szolgálatba lépett 1781-ben, és e pályán sok dicsőséget aratott. 1793 és 94. években Németalföldön harcolt, de miután Napoleon a hannoverai hadsereget föloszlatta, Angolországba ment 1803. Portugálban és Spanyolországban Wellington alatt harcolt valamennyi csatában vett részt. 1815. mint a hannoveraiak vezére dicsőségesen küzdött Quatre-Bras és Waterloo mellett. Érdemeiért tábornokká és gróffá tették. A francia hadjáratról visszatérve (1818) csendes életet élt. De 1831-ben ujra kezdett szerepelni, hadügyminiszter lett, sőt 1832-ben külügyminiszter is volt. Szobra Hannoverben a Waterloo-téren áll. (Allg. Deutsche Biogr. I.)</w:t>
      </w:r>
    </w:p>
    <w:p>
      <w:pPr>
        <w:pStyle w:val="Heading1"/>
        <w:jc w:val="both"/>
        <w:rPr/>
      </w:pPr>
      <w:r>
        <w:rPr/>
        <w:t>Altena</w:t>
      </w:r>
    </w:p>
    <w:p>
      <w:pPr>
        <w:pStyle w:val="Normal"/>
        <w:jc w:val="both"/>
        <w:rPr/>
      </w:pPr>
      <w:r>
        <w:rPr/>
        <w:t>1. poroszországi kerület, van benne 4 város és 14 község, lakosok száma (1890) 81.8?32. A., porosz város a Lenne mellett, A. kerületben, Westfalenben, szük völgyben 4 kilométernyire elnyulva (1890) 11,140 lakossal; kerületű és kereskedelmi kamarai székhely, van benne 2 ev. és egy kat. templom, reálgimnázium, más közintézetek. Számos a vasműgyára. Az A. grófok székhely e a közelfekvő várhegyen még épen áll; 1122-ben épült.</w:t>
      </w:r>
    </w:p>
    <w:p>
      <w:pPr>
        <w:pStyle w:val="Heading1"/>
        <w:jc w:val="both"/>
        <w:rPr/>
      </w:pPr>
      <w:r>
        <w:rPr/>
        <w:t>Altenberg</w:t>
      </w:r>
    </w:p>
    <w:p>
      <w:pPr>
        <w:pStyle w:val="Normal"/>
        <w:jc w:val="both"/>
        <w:rPr/>
      </w:pPr>
      <w:r>
        <w:rPr/>
        <w:t>1. bányaváros a szász Érchegységben, 5 km.-re a cseh határtól (1890) 1888 lakossal. Szivargyár, dobozgyár, szalmafonó műhely van benne. A határában levő Geisingberg-ben van Németország leggazdagabb ónbanyája, melyet 1458-ban nyitottak meg. Az évi termelés átlag 75.000 kg. cin (a XV. században 350.000 kg.), 800 kg. bizmut és 1750 kg. arzenikum. 2. A., porosz falú Mülheim járásban, nevezetes a közelében levő ciszterci apátságról, melyet 1133 Bergi Eberhard gróf alapított, saját várát alakitván azzá az 1255-ben épített, 1847-ben IV. Frigyes Vilmos király által restaurált templom (118 m. hosszú, 63 m. széles, 30 m. magas) a kölni dom mellett a legtisztább gót stilusban épült templom a Rajna vidékén. A Berg grófok és hercegek síremlékei III. Vilmosig (megh. 1511) még jó karban vannak. Az 1803-ban feloszlatott apátság épülete ma gyár.</w:t>
      </w:r>
    </w:p>
    <w:p>
      <w:pPr>
        <w:pStyle w:val="Heading1"/>
        <w:jc w:val="both"/>
        <w:rPr/>
      </w:pPr>
      <w:r>
        <w:rPr/>
        <w:t>Altenburg</w:t>
      </w:r>
    </w:p>
    <w:p>
      <w:pPr>
        <w:pStyle w:val="Normal"/>
        <w:jc w:val="both"/>
        <w:rPr/>
      </w:pPr>
      <w:r>
        <w:rPr/>
        <w:t>1. (Deutsch-), fadu az alsó-ausztriai hercegség brucki kerületében a Duna mellett, Haimburg közelében, 1200 lakossal; már a rómaiak idejében használt gyógyforrással. 2. A. a Kamp mellett, falu az alsó-ausztriai hercegség horni járásában, nagy bencés apátsággal, melynek szép temploma és hires orgonája van. 3. A. (Szász-), a szász-adtenburgi hercegség fő- és székvárosa a Pleisse mellett 5 km. távolságban a szász határtól (1890) 31.439 lakossal. Hat evangélikus temploma közül legnevezetesebb az 1411-ben épült gót izlésü vártemplom Margit választófejedelemnő (megh. 1486) síremlékével. A szép hercegi várkastély a XI. században épült, de azóta sokszor átalakították; szép parkja és fegyvergyüjteménye van. Más kiváló épületei: a városháza (1562-ből), az új muzeum a Lindenaui képtárral (166 olasz kép; 76 másolat Rafael művei után), a gót hercegi sirbolt, az uj udvari szinház 1100 hely), a diadalemlék, L Vilmos császár emléke a várhegy alján. Számos iskolán, közintézeten kivül igen sok gyára van, különösen élvezeti cikkek előállítására; közelében nagy kőbányák és barnaszén-telepek. A. valószinüleg már a XII. század közepén birodalmi város lett; 1329-ben adta a császár hűbérül Frigyes őrgrófnak. A szász-altenburgi hercegek 1826 óta uralkodnak.</w:t>
      </w:r>
    </w:p>
    <w:p>
      <w:pPr>
        <w:pStyle w:val="Heading1"/>
        <w:jc w:val="both"/>
        <w:rPr/>
      </w:pPr>
      <w:r>
        <w:rPr/>
        <w:t>Altenburger</w:t>
      </w:r>
    </w:p>
    <w:p>
      <w:pPr>
        <w:pStyle w:val="Normal"/>
        <w:jc w:val="both"/>
        <w:rPr/>
      </w:pPr>
      <w:r>
        <w:rPr/>
        <w:t>Gusztáv, fővárosi tisztviselő, magyar címertani iró, szül. 1841. Budapesten. 1873-ban a magyar miniszterelnökség a magyar államcímer tervezetének elkészítésével bízta meg, mely tervezetet 1874-ben helyben hagyták. Pancsova, Alsó-Kubin, Küküllővár, Pilis-Szentkereszt, Ó-Orsova; Doboka, Miklósvár és Árvaváralja az általa tervezett címereket vették pecsétjeikbe. 1867-ben « A magyar szent korona és koronázási jelvények», 1880-ban Tagányi Károly és Rumbold Bernáttal együtt: «Magyarország címertára» c. művet adott ki, mely utóbbinak hét füzete jelent meg. Irt több címertani értekezést. Címergyűjteménye államok, tartományok, városok címereit tartalmazza, mintegy 10,000-et.</w:t>
      </w:r>
    </w:p>
    <w:p>
      <w:pPr>
        <w:pStyle w:val="Heading1"/>
        <w:jc w:val="both"/>
        <w:rPr/>
      </w:pPr>
      <w:r>
        <w:rPr/>
        <w:t>Altendorf</w:t>
      </w:r>
    </w:p>
    <w:p>
      <w:pPr>
        <w:pStyle w:val="Normal"/>
        <w:jc w:val="both"/>
        <w:rPr/>
      </w:pPr>
      <w:r>
        <w:rPr/>
        <w:t>porosz község Essentől Ny-ra, több vasút menten (1890) 31.894 lakossal. Nevezetes arról, hogy az esseni Krupp-gyár munkásgyarmatai itt vannak; a Kronenberg 7391 és a Schederhof 4081 akossal, ugyancsak a gyárhoz tartozó két major: Bochelt és Vogelheim. Több középülete közt van a «Wilhelm-Augustastiftung» nevü árvaház. Gyár-telepi jelentékenyek.</w:t>
      </w:r>
    </w:p>
    <w:p>
      <w:pPr>
        <w:pStyle w:val="Heading1"/>
        <w:jc w:val="both"/>
        <w:rPr/>
      </w:pPr>
      <w:r>
        <w:rPr/>
        <w:t>Altenesch</w:t>
      </w:r>
    </w:p>
    <w:p>
      <w:pPr>
        <w:pStyle w:val="Normal"/>
        <w:jc w:val="both"/>
        <w:rPr/>
      </w:pPr>
      <w:r>
        <w:rPr/>
        <w:t>falu az egykori Oldenburgban a Weser mellett, 13 km. távolságra Brémától (1890) 1206 lak., kik többnyire Bremerhafen kikötőben keresik kenyerüket. Híres e hely arról, hogy a Stedingeket itt verték meg a keresztesek 1234 május 27-én. 1824-ben a csatahelyen emlékoszlopot emeltek.</w:t>
      </w:r>
    </w:p>
    <w:p>
      <w:pPr>
        <w:pStyle w:val="Heading1"/>
        <w:jc w:val="both"/>
        <w:rPr/>
      </w:pPr>
      <w:r>
        <w:rPr/>
        <w:t>Altenessen</w:t>
      </w:r>
    </w:p>
    <w:p>
      <w:pPr>
        <w:pStyle w:val="Normal"/>
        <w:jc w:val="both"/>
        <w:rPr/>
      </w:pPr>
      <w:r>
        <w:rPr/>
        <w:t>porosz község a düsseldorfi kerületben (1890) 20,186 lakossal, számos közintézete, villamos világítása, sok gyára c gazdag kőszénbányái vannak. Disznókereskedése jelentékeny.</w:t>
      </w:r>
    </w:p>
    <w:p>
      <w:pPr>
        <w:pStyle w:val="Heading1"/>
        <w:jc w:val="both"/>
        <w:rPr/>
      </w:pPr>
      <w:r>
        <w:rPr/>
        <w:t>Áltengely</w:t>
      </w:r>
    </w:p>
    <w:p>
      <w:pPr>
        <w:pStyle w:val="Normal"/>
        <w:jc w:val="both"/>
        <w:rPr/>
      </w:pPr>
      <w:r>
        <w:rPr/>
        <w:t>(sympodium, növ.). Az akkép támad, hogy a fejletlenül maradó főv. anyatengelyen az oldalágak ismételve erősebbek lesznek, s egészen az anyatengelyt utánozzák.</w:t>
      </w:r>
    </w:p>
    <w:p>
      <w:pPr>
        <w:pStyle w:val="Brahely"/>
        <w:rPr/>
      </w:pPr>
      <w:r>
        <w:rPr/>
        <w:t>[ÁBRA]</w:t>
      </w:r>
      <w:r>
        <w:rPr>
          <w:sz w:val="20"/>
          <w:szCs w:val="20"/>
          <w:vertAlign w:val="subscript"/>
        </w:rPr>
        <w:t xml:space="preserve"> </w:t>
      </w:r>
      <w:r>
        <w:rPr>
          <w:rStyle w:val="Brafelirat"/>
          <w:b/>
          <w:bCs/>
        </w:rPr>
        <w:t>Áltengely.</w:t>
      </w:r>
    </w:p>
    <w:p>
      <w:pPr>
        <w:pStyle w:val="Normal"/>
        <w:spacing w:before="60" w:after="0"/>
        <w:jc w:val="both"/>
        <w:rPr/>
      </w:pPr>
      <w:r>
        <w:rPr/>
        <w:t>Az ilyen egymásra következő, egymás tetejébe nőtt ágak vastagabb darabjainak sorából keletkező s főtengelynek látszó képlet az áltengely (l. az ábrát). Az Á. majd cikkcakk módra hajlongó, majd pedig egyenes, s ekkor az Á. a közalapos (monopodiális) és pedig a fürtös elágazáshoz hasonló. A csigafürt és kunkorvirágzat tengelye is áltengely.</w:t>
      </w:r>
    </w:p>
    <w:p>
      <w:pPr>
        <w:pStyle w:val="Heading1"/>
        <w:jc w:val="both"/>
        <w:rPr/>
      </w:pPr>
      <w:r>
        <w:rPr/>
        <w:t>Altengernagy</w:t>
      </w:r>
    </w:p>
    <w:p>
      <w:pPr>
        <w:pStyle w:val="Normal"/>
        <w:jc w:val="both"/>
        <w:rPr/>
      </w:pPr>
      <w:r>
        <w:rPr/>
        <w:t>l. Tengernagy</w:t>
      </w:r>
    </w:p>
    <w:p>
      <w:pPr>
        <w:pStyle w:val="Heading1"/>
        <w:jc w:val="both"/>
        <w:rPr/>
      </w:pPr>
      <w:r>
        <w:rPr/>
        <w:t>Altenkirchen</w:t>
      </w:r>
    </w:p>
    <w:p>
      <w:pPr>
        <w:pStyle w:val="Normal"/>
        <w:jc w:val="both"/>
        <w:rPr/>
      </w:pPr>
      <w:r>
        <w:rPr/>
        <w:t>l. A porosz koblenzi kerület ugyanilyen nevü járásának (160 község 61,561 lak.) fővárosa 1827 lakossal. Egykor Sayn grófok birtoka volt; 1815. csatolták Poroszországhoz. Itt volt 1796 jun. 4-én a csata a franciák Kieber) és osztrákok közt, kik azután átkeltek a Rajna balpartjára. Szept. 20-án ismét itt csatáztak. 2. A., falu Rügen szigetén, Wittow félsziget főhelye, 670 lakossal és régi pogány emlékekkel. Itt nyugszik Kosegarten költő, ki 1792-1808-ig lelkész volt e helyen</w:t>
      </w:r>
    </w:p>
    <w:p>
      <w:pPr>
        <w:pStyle w:val="Heading1"/>
        <w:jc w:val="both"/>
        <w:rPr/>
      </w:pPr>
      <w:r>
        <w:rPr/>
        <w:t>Alten-Ötting</w:t>
      </w:r>
    </w:p>
    <w:p>
      <w:pPr>
        <w:pStyle w:val="Normal"/>
        <w:jc w:val="both"/>
        <w:rPr/>
      </w:pPr>
      <w:r>
        <w:rPr/>
        <w:t>(Altötting) város Bajorország Ober-Bayern kerületében, az Innhez s az osztrák határhoz közel, 3314 lakossal. Állitólag még a rómaiak által épített temploma, melyben Tilly családjának több tagja el van temetve, s melyben a Wittelsbach család számos tagjának szivét őrzik, egyike Németország leglátogatottabb bucsujáró helyeinek (a «német Loretto»). Azelőtt a redemptorista rendnek hires kollégiuma volt itt. 907-ben e helyet a magyarok elpusztították.</w:t>
      </w:r>
    </w:p>
    <w:p>
      <w:pPr>
        <w:pStyle w:val="Heading1"/>
        <w:jc w:val="both"/>
        <w:rPr/>
      </w:pPr>
      <w:r>
        <w:rPr/>
        <w:t>Altensalze</w:t>
      </w:r>
    </w:p>
    <w:p>
      <w:pPr>
        <w:pStyle w:val="Normal"/>
        <w:jc w:val="both"/>
        <w:rPr/>
      </w:pPr>
      <w:r>
        <w:rPr/>
        <w:t>falu Poroszország magdeburgi kerületének kalbei járásában, 1000 lakossal, sósforrásokkal; látogatott fürdőhely.</w:t>
      </w:r>
    </w:p>
    <w:p>
      <w:pPr>
        <w:pStyle w:val="Heading1"/>
        <w:jc w:val="both"/>
        <w:rPr/>
      </w:pPr>
      <w:r>
        <w:rPr/>
        <w:t>Altenstein</w:t>
      </w:r>
    </w:p>
    <w:p>
      <w:pPr>
        <w:pStyle w:val="Normal"/>
        <w:jc w:val="both"/>
        <w:rPr/>
      </w:pPr>
      <w:r>
        <w:rPr/>
        <w:t>a szász-meiningi herceg nyaralója. a thüringi-erdő délnyugati részén Liebenstein fürdő közelében 19 km.-re délkeltre Eisenachtól. A Hundt von Wenkheim családnak 1733-ban leégetG vára helyén épült fel 1736-ben. E helyen szónokolt 724-27-ben Bonifácius, a németek apostola, a közelben fogatta el Luthert 1521 május 4-én Bölcs Frigyes választó fejedelem, hogy Wartburgba vitesse, amelynek emlékére 1557-ben gót szobrot állítottk fel. A. és Liebenstein közt 1799-ben egy 180 m. hosszú barlangot fedeztek fel, az Altensteini v. glücksbrunni barlangot, amelyben barlangi medvecsontokat találtak.</w:t>
      </w:r>
    </w:p>
    <w:p>
      <w:pPr>
        <w:pStyle w:val="Heading1"/>
        <w:jc w:val="both"/>
        <w:rPr/>
      </w:pPr>
      <w:r>
        <w:rPr/>
        <w:t>Altenstein</w:t>
      </w:r>
    </w:p>
    <w:p>
      <w:pPr>
        <w:pStyle w:val="Normal"/>
        <w:jc w:val="both"/>
        <w:rPr/>
      </w:pPr>
      <w:r>
        <w:rPr/>
        <w:t>Károly, steini báró, igen régi család sarja, Poroszország vallás- és közoktatásügyi minisztere, szül. Ansbachban 1770 okt. 7-én, megh. 1840. május 14-én. Jogot végzett és már 1799-ben miniszter lett. Az 1806. szerencsétlen hadjárat után Königsbergbe és Tilsitbe kisérte királyát s Stein leköszönése után (1808) pénzügyminiszterré lett. De a nehéz viszonyok között nem igen tudott boldogulni és a franciáknak fizetendő hadi sarcot sehogy sem sikerült előteremtenie. 1810. tehát elbocsátották. Vallás- és közoktatásügyi miniszter volt 1817-38. Itt kétségbe vonhatatlan érdemeket szerzett magának különösen az 1819. törvénnyel, mely a porosz tanügy alapját képezi. (Allg. Deutsche Biogr. L)</w:t>
      </w:r>
    </w:p>
    <w:p>
      <w:pPr>
        <w:pStyle w:val="Heading1"/>
        <w:jc w:val="both"/>
        <w:rPr/>
      </w:pPr>
      <w:r>
        <w:rPr/>
        <w:t>Altenmerder</w:t>
      </w:r>
    </w:p>
    <w:p>
      <w:pPr>
        <w:pStyle w:val="Normal"/>
        <w:jc w:val="both"/>
        <w:rPr/>
      </w:pPr>
      <w:r>
        <w:rPr/>
        <w:t>sziget s falu az Elbe folyóban, a porosz lüneburgi kerület harburgi járásában.</w:t>
      </w:r>
    </w:p>
    <w:p>
      <w:pPr>
        <w:pStyle w:val="Heading1"/>
        <w:jc w:val="both"/>
        <w:rPr/>
      </w:pPr>
      <w:r>
        <w:rPr/>
        <w:t>Altenzaun</w:t>
      </w:r>
    </w:p>
    <w:p>
      <w:pPr>
        <w:pStyle w:val="Normal"/>
        <w:jc w:val="both"/>
        <w:rPr/>
      </w:pPr>
      <w:r>
        <w:rPr/>
        <w:t>magdeburgi falu Sandautol délre az Elbe mellett. Itt küzdött York, porosz ezredes, 1806 okt. 26-án Soult francia marsall ellen, hogy a szászweimari herceg az Elbán átmehessen.</w:t>
      </w:r>
    </w:p>
    <w:p>
      <w:pPr>
        <w:pStyle w:val="Heading1"/>
        <w:jc w:val="both"/>
        <w:rPr/>
      </w:pPr>
      <w:r>
        <w:rPr/>
        <w:t>Altenzelle</w:t>
      </w:r>
    </w:p>
    <w:p>
      <w:pPr>
        <w:pStyle w:val="Normal"/>
        <w:jc w:val="both"/>
        <w:rPr/>
      </w:pPr>
      <w:r>
        <w:rPr/>
        <w:t>(Altzella), egykori ciszterci apátság Szászországban, 1162-ben alapították; különösen a XIV. században hires zárdai iskolája volt; hercegi kápolnájában temették el a meisseni fejedelmeket. A zárda megszüntetésekor (1544) a könyvtár a lipcsei egyetemhez került. A hercegi kápolnát III. Ágost helyreállittatta, a többi épületek romokban vannak. A. ma a szász királyi család birtoka.</w:t>
      </w:r>
    </w:p>
    <w:p>
      <w:pPr>
        <w:pStyle w:val="Heading1"/>
        <w:jc w:val="both"/>
        <w:rPr/>
      </w:pPr>
      <w:r>
        <w:rPr/>
        <w:t>Alterál</w:t>
      </w:r>
    </w:p>
    <w:p>
      <w:pPr>
        <w:pStyle w:val="Normal"/>
        <w:jc w:val="both"/>
        <w:rPr/>
      </w:pPr>
      <w:r>
        <w:rPr/>
        <w:t>(lat.) a. m. megváltoztat, izgat, zavar. Alterácio, izgatottság, bosszankodás is; változás is; a zenében valamely hangjegy változása eléje tett jel folytán; Alterált, l. Másított, innen alterato (ol.), változtatva.</w:t>
      </w:r>
    </w:p>
    <w:p>
      <w:pPr>
        <w:pStyle w:val="Heading1"/>
        <w:jc w:val="both"/>
        <w:rPr/>
      </w:pPr>
      <w:r>
        <w:rPr/>
        <w:t>Alterantia</w:t>
      </w:r>
    </w:p>
    <w:p>
      <w:pPr>
        <w:pStyle w:val="Normal"/>
        <w:jc w:val="both"/>
        <w:rPr/>
      </w:pPr>
      <w:r>
        <w:rPr/>
        <w:t>Orvosi műszó azon gyógyszere elnevezésére, melyeket másképen antidyskratic néven is neveznek, l. o.</w:t>
      </w:r>
    </w:p>
    <w:p>
      <w:pPr>
        <w:pStyle w:val="Heading1"/>
        <w:jc w:val="both"/>
        <w:rPr/>
      </w:pPr>
      <w:r>
        <w:rPr/>
        <w:t>Altera pars</w:t>
      </w:r>
    </w:p>
    <w:p>
      <w:pPr>
        <w:pStyle w:val="Normal"/>
        <w:jc w:val="both"/>
        <w:rPr/>
      </w:pPr>
      <w:r>
        <w:rPr/>
        <w:t>(lat) a. m a másik fél, az ellenfél. Altera pars Petri, tréfás kifejezés, mely a XVI. században élő Petrus Ramus logikai tankönyvének második részétől (altera pars) van véve. Ez rész az itélőképességről, az éleseszüségről szól, azért tehát oly emberről, kiben vajmi kevés az itélőképesség, azt mondják, hogy hiányzik nála az altera pars Petr. V. ö. még Audiatur et altera pars című cikkel.</w:t>
      </w:r>
    </w:p>
    <w:p>
      <w:pPr>
        <w:pStyle w:val="Heading1"/>
        <w:jc w:val="both"/>
        <w:rPr/>
      </w:pPr>
      <w:r>
        <w:rPr/>
        <w:t>Altercatio</w:t>
      </w:r>
    </w:p>
    <w:p>
      <w:pPr>
        <w:pStyle w:val="Normal"/>
        <w:jc w:val="both"/>
        <w:rPr/>
      </w:pPr>
      <w:r>
        <w:rPr/>
        <w:t>(lat.) a. m. 1. szóvita; 2. az ellenfélnek biróság előtt folyó tárgyalásnál zavarba hozása fogós kérdések által.</w:t>
      </w:r>
    </w:p>
    <w:p>
      <w:pPr>
        <w:pStyle w:val="Heading1"/>
        <w:jc w:val="both"/>
        <w:rPr/>
      </w:pPr>
      <w:r>
        <w:rPr/>
        <w:t>Alter ego</w:t>
      </w:r>
    </w:p>
    <w:p>
      <w:pPr>
        <w:pStyle w:val="Normal"/>
        <w:jc w:val="both"/>
        <w:rPr/>
      </w:pPr>
      <w:r>
        <w:rPr/>
        <w:t>(lat.) a. m. «másik én», valakinek teljhatalmu helyettese.</w:t>
      </w:r>
    </w:p>
    <w:p>
      <w:pPr>
        <w:pStyle w:val="Heading1"/>
        <w:jc w:val="both"/>
        <w:rPr/>
      </w:pPr>
      <w:r>
        <w:rPr/>
        <w:t>Áltermés</w:t>
      </w:r>
    </w:p>
    <w:p>
      <w:pPr>
        <w:pStyle w:val="Normal"/>
        <w:jc w:val="both"/>
        <w:rPr/>
      </w:pPr>
      <w:r>
        <w:rPr/>
        <w:t>(növ.), l. Álgyümöcs.</w:t>
      </w:r>
    </w:p>
    <w:p>
      <w:pPr>
        <w:pStyle w:val="Heading1"/>
        <w:jc w:val="both"/>
        <w:rPr/>
      </w:pPr>
      <w:r>
        <w:rPr/>
        <w:t>Alternál</w:t>
      </w:r>
    </w:p>
    <w:p>
      <w:pPr>
        <w:pStyle w:val="Normal"/>
        <w:jc w:val="both"/>
        <w:rPr/>
      </w:pPr>
      <w:r>
        <w:rPr/>
        <w:t>(lat.), egymást valamely működésben felvált. Ebből alternáció, a magyarban ritkán használt idegen szó a. m. felváltás. Alternáló fejedelmi házak, melyek az uralkodásban v. bizonyos előjogok gyakorlásában egymást felváltják. A szinpadi nyelven A. a. m. egy szerepnek váltakozó előadása két szinész által. Acternáló függvény az oly több változójú racionális függvény, mely bármelyik két változó felcserélésénél csakis előjelét változtatja. Ilyen f (x, y, z) = (x-y) (x-z) (y-z), mert p. f (x, z, y ) = f (x, y, z). Allernáns (növ.), oly szervekre szokás mondani, melyek másnemü tagok közé esnek, p. stamina petalis alternantia a. m. a himek a szirmokkal váltakoznak. Ez a szokottabb eset e két szerv közt p. a burgonyafélék, ernyősek, bodzafafélék stb. virágjában.</w:t>
      </w:r>
    </w:p>
    <w:p>
      <w:pPr>
        <w:pStyle w:val="Heading1"/>
        <w:jc w:val="both"/>
        <w:rPr/>
      </w:pPr>
      <w:r>
        <w:rPr/>
        <w:t>Alternamente</w:t>
      </w:r>
    </w:p>
    <w:p>
      <w:pPr>
        <w:pStyle w:val="Normal"/>
        <w:jc w:val="both"/>
        <w:rPr/>
      </w:pPr>
      <w:r>
        <w:rPr/>
        <w:t>(alternativo, ol., zene) a. m. felváltva, zenedaraboknál több szakaszokból a főrészeket felváltva előadni.</w:t>
      </w:r>
    </w:p>
    <w:p>
      <w:pPr>
        <w:pStyle w:val="Heading1"/>
        <w:jc w:val="both"/>
        <w:rPr/>
      </w:pPr>
      <w:r>
        <w:rPr/>
        <w:t>Alternanthera</w:t>
      </w:r>
    </w:p>
    <w:p>
      <w:pPr>
        <w:pStyle w:val="Normal"/>
        <w:jc w:val="both"/>
        <w:rPr/>
      </w:pPr>
      <w:r>
        <w:rPr/>
        <w:t>Forsk. (növ.), a paréjfélék melegtartományi génusza; fajai az alacsony és bokros növés, valamint tarka lombozatja miatt a modern virágágyszőnyegek készítésekor kelendők. Az A. paronychioides Hort. (Telanthera Bettzichiana Rgl.) keskeny levelei rózsav. narancspirosból barnába, végre zöldbe mennek át, s ezek a színek gyakran egy időben jelentkeznek. Az A. spathulata Ch. Lem. lapátalaku levele piros mint a vér, az A. amcenáé Hort. rózsaszín, de zöld foltos, az A. amabilisé Hort. olajszín zöld, pirosan tarkázva, az A. tricolor Lind. nagy levele zöld, a közepe piros. Regel a Telanthera R. Br. (Teleianthera Endl.) génusz alá foglalja őket.</w:t>
      </w:r>
    </w:p>
    <w:p>
      <w:pPr>
        <w:pStyle w:val="Heading1"/>
        <w:jc w:val="both"/>
        <w:rPr/>
      </w:pPr>
      <w:r>
        <w:rPr/>
        <w:t>Alternativa</w:t>
      </w:r>
    </w:p>
    <w:p>
      <w:pPr>
        <w:pStyle w:val="Normal"/>
        <w:jc w:val="both"/>
        <w:rPr/>
      </w:pPr>
      <w:r>
        <w:rPr/>
        <w:t>(lat.). Két egyedül lehetséges eset közt való választás, amidőn azt mondjuk: vagy-vagy. A szónak van jogi értelme is: alternativ kötelezettég (obligatio). -Alternativ tüzelés a katonaságnál az, amelynek a tüzérség egyes osztályai felváltva tüzelnek; alkalmazzák egyes ütegek működésekor, továbbá ha csekély lőkészlet fogyasztásával az ellenséget foglalkoztatni akarják, s végre a tüzérség helyváltoztatása alatt, mikor az üteg (ütegosztagok) egyik részének mozgása alatt, az egyelőre a régi állásban visszamaradott lövegek a tüzelést folytatják mindaddig, mig az elindítottak ismét meg nem állottak s a tüzelést meg nem kezdték, amikor azután az elmaradottakat is megindítják. Alternativa mensium, l. Pápai hónapok.</w:t>
      </w:r>
    </w:p>
    <w:p>
      <w:pPr>
        <w:pStyle w:val="Heading1"/>
        <w:jc w:val="both"/>
        <w:rPr/>
      </w:pPr>
      <w:r>
        <w:rPr/>
        <w:t>Alternativo</w:t>
      </w:r>
    </w:p>
    <w:p>
      <w:pPr>
        <w:pStyle w:val="Normal"/>
        <w:jc w:val="both"/>
        <w:rPr/>
      </w:pPr>
      <w:r>
        <w:rPr/>
        <w:t>(ol.) a m. felváltva. Ezt a műszót régente rövid zenedarabokban, p. menüet, melyekben egy trio-rész fordult elő, használták; ennek következtében a triot magát néha A.-nak nevezték.</w:t>
      </w:r>
    </w:p>
    <w:p>
      <w:pPr>
        <w:pStyle w:val="Heading1"/>
        <w:jc w:val="both"/>
        <w:rPr/>
      </w:pPr>
      <w:r>
        <w:rPr/>
        <w:t>Alternatum</w:t>
      </w:r>
    </w:p>
    <w:p>
      <w:pPr>
        <w:pStyle w:val="Normal"/>
        <w:jc w:val="both"/>
        <w:rPr/>
      </w:pPr>
      <w:r>
        <w:rPr/>
        <w:t>(latin, a. m. «váltakozás»). Egyenlő rangu államok megállapodása, melynek értelmében a szerződési okiratokban felváltva más rendben soroltatnak fel. Az 1815 márc. 19-iki jegyzőkönyv VII. cikke szerint ily esetben a szerződés aláírásának sorrendje fölött sorshúzás dönt; vagy hogy minden rang-feltékenységnek eleje vétessék az aláírás az államok neveinek kezdőbetüi szerint való sorrendben történik.</w:t>
      </w:r>
    </w:p>
    <w:p>
      <w:pPr>
        <w:pStyle w:val="Heading1"/>
        <w:jc w:val="both"/>
        <w:rPr/>
      </w:pPr>
      <w:r>
        <w:rPr/>
        <w:t>Alterum tantum</w:t>
      </w:r>
    </w:p>
    <w:p>
      <w:pPr>
        <w:pStyle w:val="Normal"/>
        <w:jc w:val="both"/>
        <w:rPr/>
      </w:pPr>
      <w:r>
        <w:rPr/>
        <w:t>(lat.) a. m. kétszer annyi.</w:t>
      </w:r>
    </w:p>
    <w:p>
      <w:pPr>
        <w:pStyle w:val="Heading1"/>
        <w:jc w:val="both"/>
        <w:rPr/>
      </w:pPr>
      <w:r>
        <w:rPr/>
        <w:t>Alternter</w:t>
      </w:r>
    </w:p>
    <w:p>
      <w:pPr>
        <w:pStyle w:val="Normal"/>
        <w:jc w:val="both"/>
        <w:rPr/>
      </w:pPr>
      <w:r>
        <w:rPr/>
        <w:t>(lat.) a. m. egy a kettő közül.</w:t>
      </w:r>
    </w:p>
    <w:p>
      <w:pPr>
        <w:pStyle w:val="Heading1"/>
        <w:jc w:val="both"/>
        <w:rPr/>
      </w:pPr>
      <w:r>
        <w:rPr/>
        <w:t>Altes Land</w:t>
      </w:r>
    </w:p>
    <w:p>
      <w:pPr>
        <w:pStyle w:val="Normal"/>
        <w:jc w:val="both"/>
        <w:rPr/>
      </w:pPr>
      <w:r>
        <w:rPr/>
        <w:t>termékeny 120  km.-nyi síkság az Elbe mellett Buxtehude és Stade között, melynek lakói öltözetben és szokásokban a hollandiakra emlékeztetnek. Főhelye Jork (l. o.). A vidék termékeit, főképen gyümölcsét, Hamburgba, Holsteinba és a hannoverai városokba szállítja; sok lovat és vágómarhát visznek Hamburgba és Angliába.</w:t>
      </w:r>
    </w:p>
    <w:p>
      <w:pPr>
        <w:pStyle w:val="Heading1"/>
        <w:jc w:val="both"/>
        <w:rPr/>
      </w:pPr>
      <w:r>
        <w:rPr/>
        <w:t>Altesse</w:t>
      </w:r>
    </w:p>
    <w:p>
      <w:pPr>
        <w:pStyle w:val="Normal"/>
        <w:jc w:val="both"/>
        <w:rPr/>
      </w:pPr>
      <w:r>
        <w:rPr/>
        <w:t>l. Fenség.</w:t>
      </w:r>
    </w:p>
    <w:p>
      <w:pPr>
        <w:pStyle w:val="Heading1"/>
        <w:jc w:val="both"/>
        <w:rPr/>
      </w:pPr>
      <w:r>
        <w:rPr/>
        <w:t>Altest</w:t>
      </w:r>
    </w:p>
    <w:p>
      <w:pPr>
        <w:pStyle w:val="Normal"/>
        <w:jc w:val="both"/>
        <w:rPr/>
      </w:pPr>
      <w:r>
        <w:rPr/>
        <w:t>(has, venter). Tágabb értelemben az egész hasat nevezhetni A.-nek. Ezt nagyjában fent a hasat a mellüregtöl elválasztó rekeszizom (diafragma, l. o.), elül s oldalt a hasfalak, hátul a gerincoszlop, lent pedig a medence határolja. Az egész hasat egy oly egyenes vonal, amely a legalsó bordákat haránt irányban egybeköti, valamint egy másik ily egyenes, amely a csipőket (pontosabban: a csipőcsonti felső töviseket) egybeköti, 3 tájékra: a felső, a középső és az alsó hasra (ebi-, mezo- és hipogasztriumra) osztja be; e beosztás a belső hasi életszervek helyzetének meghatározására s így betegségeknél a diagnosztizálásnál nagyfontosságu.</w:t>
      </w:r>
    </w:p>
    <w:p>
      <w:pPr>
        <w:pStyle w:val="Normal"/>
        <w:spacing w:before="60" w:after="0"/>
        <w:jc w:val="both"/>
        <w:rPr/>
      </w:pPr>
      <w:r>
        <w:rPr/>
        <w:t>Az epigasztriumban (regio epigastaica, felső hasi tájék) van a gyomor, a máj és nyombél, a mellékvesék s a vesék felső vége, a nagy véredények; a mezogasztriumban (regio mesogastr. középső hastájék) a vesék, a haránt vastagbél (remese), a vékonybelek és vastagbelek egy része található; míg az alsó hasi tájon (regio hypogastr., tulajdonképen altest) a vékonybelek alsóbb részeit, a vakbelet, a bél végrészét, a telt hólyag felső részét, sőt terhes nőkben a megnagyobbodott méhet is találjuk, mig az e táj alatt levő hasmedencei (kis medencei) részében a húgy-ivarszervek és a végbél alsó része foglalnak helyet. Ezeket a nagyobb hastájékokat az orvosok más vonalak segítségével még apróbb részletekre szokták beosztani, a szervek helyzetének még pontosabb meghatározására.</w:t>
      </w:r>
    </w:p>
    <w:p>
      <w:pPr>
        <w:pStyle w:val="Heading1"/>
        <w:jc w:val="both"/>
        <w:rPr/>
      </w:pPr>
      <w:r>
        <w:rPr/>
        <w:t>Altest betegségek</w:t>
      </w:r>
    </w:p>
    <w:p>
      <w:pPr>
        <w:pStyle w:val="Normal"/>
        <w:jc w:val="both"/>
        <w:rPr/>
      </w:pPr>
      <w:r>
        <w:rPr/>
        <w:t>alatt értendők a hasi és a medence-szervek különböző megbetegedései, amelyek érhetik a vékony-, vastag-, végbelet, a hashártyát s a nemi szerveket stb.</w:t>
      </w:r>
    </w:p>
    <w:p>
      <w:pPr>
        <w:pStyle w:val="Heading1"/>
        <w:jc w:val="both"/>
        <w:rPr/>
      </w:pPr>
      <w:r>
        <w:rPr/>
        <w:t>Althaea</w:t>
      </w:r>
    </w:p>
    <w:p>
      <w:pPr>
        <w:pStyle w:val="Normal"/>
        <w:jc w:val="both"/>
        <w:rPr/>
      </w:pPr>
      <w:r>
        <w:rPr/>
        <w:t>(növ.), l. Mályva.</w:t>
      </w:r>
    </w:p>
    <w:p>
      <w:pPr>
        <w:pStyle w:val="Heading1"/>
        <w:jc w:val="both"/>
        <w:rPr/>
      </w:pPr>
      <w:r>
        <w:rPr/>
        <w:t>Althaia</w:t>
      </w:r>
    </w:p>
    <w:p>
      <w:pPr>
        <w:pStyle w:val="Normal"/>
        <w:jc w:val="both"/>
        <w:rPr/>
      </w:pPr>
      <w:r>
        <w:rPr/>
        <w:t>Thestios leánya, Léda nénje. Midőn fia Meleagros 7 napos volt, a moirák megjósolták, hogy a gyermek, mire a tűzhelyen az ég ő hasáb elhamvadt, halott lesz. A. erre kiveszi a hasábot a tűzből és fiókba zárja, nehogy fia meghaljon. Mivel azonban Meleagros a kalydóni vadkanra való vadászat után fiutestvéreivel összevész s azokat megöli, A. a hasábot előszedi s a tűzbe dugja, mire Meleagros meghal. A. neve a 119-ik planetoidnak is.</w:t>
      </w:r>
    </w:p>
    <w:p>
      <w:pPr>
        <w:pStyle w:val="Heading1"/>
        <w:jc w:val="both"/>
        <w:rPr/>
      </w:pPr>
      <w:r>
        <w:rPr/>
        <w:t>Althan</w:t>
      </w:r>
    </w:p>
    <w:p>
      <w:pPr>
        <w:pStyle w:val="Normal"/>
        <w:jc w:val="both"/>
        <w:rPr/>
      </w:pPr>
      <w:r>
        <w:rPr/>
        <w:t>család, magyar indigénák, kik eredetüket az állítólag Nagy károly korában élt Than grófi családtól származtatták, A német császárok hadaiban jeleskedtek, többek közt Hesso gróf I. Ottó császárnak a magyarok ellen viselt hadjáratában esett el 954-ben. Dietmár grófot (1197-ben ment a Szentföldre Lipót osztrák herceggel) nevezték el katonái «Alt-Than»-nak (Öreg Than) s igy maradt meg a családon e név. Hazánk történeteben ismét A. Kristóf gróf kezd szerepelni, ki 1578-ban nyer magyar indigenátust; fia, Mihály, mint hadvezér Székesfehérvár és Esztergom alatt tünik ki, végre mint tábornagy 1638-ban hal meg. A jezsuiták számára hazánkban két rendházat alapított Iglón és Komáromban, melyekre mintegy másfélszázezer forintot költött. Unokája, Mihály János (IV.) a Muraközt kapja 1721. királyi adományul, aranygyapjas vitéz és Zalamegye főispánja lesz. A. Mihály Frigyes 1714-ben váci püspök s 1719-ben bibornok és nápolyi alkirály lett, honnan ujra váci püspökségébe tért vissza 1729-ben, s itt 1734. halt meg. Utóda a püspökségben 1735-ben az 1702-ben született A. Mihály Károly lett, ki több latin művet irt, bibornok nagybátyja udvarában nevelkedett s 1766-ban halt meg Vácon.</w:t>
      </w:r>
    </w:p>
    <w:p>
      <w:pPr>
        <w:pStyle w:val="Heading1"/>
        <w:jc w:val="both"/>
        <w:rPr/>
      </w:pPr>
      <w:r>
        <w:rPr/>
        <w:t>Althang</w:t>
      </w:r>
    </w:p>
    <w:p>
      <w:pPr>
        <w:pStyle w:val="Normal"/>
        <w:jc w:val="both"/>
        <w:rPr/>
      </w:pPr>
      <w:r>
        <w:rPr/>
        <w:t>(ol.: Contralto, Alto; franc.: Hautecontre, lat.: Altus, Voxalta v. Contratenor), a nő vagy gyermekhangok közül a mélyebbik, melynek főereje a mell-regiszterben fekszik. A valódi A. a-tól (a mély A. pedig f től, sőt néha e vagy d-től) e" vagy f"-ig, kivételképen g"-ig terjed. Megjegyzendő, hogy a nagyobb fontosságú mell-regiszter körülbelül g-ig terjed.</w:t>
      </w:r>
    </w:p>
    <w:p>
      <w:pPr>
        <w:pStyle w:val="Heading1"/>
        <w:jc w:val="both"/>
        <w:rPr/>
      </w:pPr>
      <w:r>
        <w:rPr/>
        <w:t>Alt hangszerek</w:t>
      </w:r>
    </w:p>
    <w:p>
      <w:pPr>
        <w:pStyle w:val="Normal"/>
        <w:jc w:val="both"/>
        <w:rPr/>
      </w:pPr>
      <w:r>
        <w:rPr/>
        <w:t>Amikor a XV. és XVI. században, a többszólamu énekzene felvirágzásával az énekhangoknak hangszerek által való kisérete szokássá vált: csaknem minden hangszerfajt megfelelőleg a négy énekhangfajnakhárom-, sőt négyféle nagyságban állítottak elé, ugy, hogy diszkant-, alt-, tenor- és basszus-violák, puzonok, kürtök stb. voltak használatban, melyek közül a puzonok különböző nemei maig is fenmaradtak. A mai zenekarnak főalkatrésze, a vonós zenekar, hasonló csoportokba oszlik, csakhogy a hangszerek terjedelmének nagymérvű növekedése folytán az eredeti alt hangszernemnek, t. i. az alt violának (. Brácsa) alulról számítva a harmadik szólam lett átengedve, és a basszus-hangszer, t. i. a gordonka, mely még a «Bassin hangszercsoporthoz (l. Hangszerek) tartozik az alulról számított második szólamot kapta.</w:t>
      </w:r>
    </w:p>
    <w:p>
      <w:pPr>
        <w:pStyle w:val="Heading1"/>
        <w:jc w:val="both"/>
        <w:rPr/>
      </w:pPr>
      <w:r>
        <w:rPr/>
        <w:t>Althaus</w:t>
      </w:r>
    </w:p>
    <w:p>
      <w:pPr>
        <w:pStyle w:val="Normal"/>
        <w:jc w:val="both"/>
        <w:rPr/>
      </w:pPr>
      <w:r>
        <w:rPr/>
        <w:t>Tivadar, német iró, szül. 1822 okt. 22. Detmoldban, megh. 1852 ápr. 2. Gothában. Teologiát és filologiát tanult, de az irodalomnak szentelte magát. Egy forradalmi fölhivása miatt két évi fogságot szenvedett, mely aláásta egészségét. Főművei: «Märchen aus der Gegenwart» (1847), «Aus dem Gefängniss» (1850). Mély érzésü és szép gondolatokban gazdag költeményei még nincsenek összegyüjtve. Életét megirta öccse Frigyes (1888), aki 1829 máj. 13 szül. Detmoldban és mint tanár Londonban él. «Englische Charakterbilder» (1870 2 köt.) c. műve kitünően irott, szellemes tanulmányok gyüjteménye. Ezenfelül sok angol művet fordított németre, p. Forster jeles Dickens-életrajzát.</w:t>
      </w:r>
    </w:p>
    <w:p>
      <w:pPr>
        <w:pStyle w:val="Heading1"/>
        <w:jc w:val="both"/>
        <w:rPr/>
      </w:pPr>
      <w:r>
        <w:rPr/>
        <w:t>Altheim</w:t>
      </w:r>
    </w:p>
    <w:p>
      <w:pPr>
        <w:pStyle w:val="Normal"/>
        <w:jc w:val="both"/>
        <w:rPr/>
      </w:pPr>
      <w:r>
        <w:rPr/>
        <w:t>mezőváros Württemberg ulmi kerületében 9809 lakossal. 1372 ápr. 7. csata folyt itt Eberhard württembergl gróf és a sváb városszövetkezet között.</w:t>
      </w:r>
    </w:p>
    <w:p>
      <w:pPr>
        <w:pStyle w:val="Heading1"/>
        <w:jc w:val="both"/>
        <w:rPr/>
      </w:pPr>
      <w:r>
        <w:rPr/>
        <w:t>Althenia</w:t>
      </w:r>
    </w:p>
    <w:p>
      <w:pPr>
        <w:pStyle w:val="Normal"/>
        <w:jc w:val="both"/>
        <w:rPr/>
      </w:pPr>
      <w:r>
        <w:rPr/>
        <w:t>Petit, az uszányfűfelékhez tartozó növény. Az A. filiformis Petit Déli Európa nyugati részén tavakban élő gyenge fű.</w:t>
      </w:r>
    </w:p>
    <w:p>
      <w:pPr>
        <w:pStyle w:val="Heading1"/>
        <w:jc w:val="both"/>
        <w:rPr/>
      </w:pPr>
      <w:r>
        <w:rPr/>
        <w:t>Althing</w:t>
      </w:r>
    </w:p>
    <w:p>
      <w:pPr>
        <w:pStyle w:val="Normal"/>
        <w:jc w:val="both"/>
        <w:rPr/>
      </w:pPr>
      <w:r>
        <w:rPr/>
        <w:t>Izland törvényhozó gyülése.</w:t>
      </w:r>
    </w:p>
    <w:p>
      <w:pPr>
        <w:pStyle w:val="Heading1"/>
        <w:jc w:val="both"/>
        <w:rPr/>
      </w:pPr>
      <w:r>
        <w:rPr/>
        <w:t>Althorp</w:t>
      </w:r>
    </w:p>
    <w:p>
      <w:pPr>
        <w:pStyle w:val="Normal"/>
        <w:jc w:val="both"/>
        <w:rPr/>
      </w:pPr>
      <w:r>
        <w:rPr/>
        <w:t>(Althörp). viscount. L. Spencer G. I.</w:t>
      </w:r>
    </w:p>
    <w:p>
      <w:pPr>
        <w:pStyle w:val="Heading1"/>
        <w:jc w:val="both"/>
        <w:rPr/>
      </w:pPr>
      <w:r>
        <w:rPr/>
        <w:t>Altichiero</w:t>
      </w:r>
    </w:p>
    <w:p>
      <w:pPr>
        <w:pStyle w:val="Normal"/>
        <w:jc w:val="both"/>
        <w:rPr/>
      </w:pPr>
      <w:r>
        <w:rPr/>
        <w:t>da Zevio (ejtsd: altikjero, Aldighiero), XIV. századbeli veronai festő, Giotto hatása alatt működött Veronában és Pádovában, a vele körülbelül egyidős Avanzival együtt a Scaliger és Lupi nemesi családok megbizásából. Bonifacio Lupi vele és Avanzival festette az általa 1372-ben alapított Jacopo(utóbb Felice-) kápolna freskóit. Kompozicióit különösen üdévé teszi a rajzolás természetessége. Drámaisága Giottora emlékeztet. Színezése is kiváló. Még kiválóbb módon érvényesülnek a két művész eme jeles tulajdonságai (A. és Avanzi működését bajos egymástól elválasztani) a páduai György-kápolnában, melynek falain a passzió-jeleneteken kivül a Szt. György-legenda több kiváló momentumát örökítették meg.</w:t>
      </w:r>
    </w:p>
    <w:p>
      <w:pPr>
        <w:pStyle w:val="Heading1"/>
        <w:jc w:val="both"/>
        <w:rPr/>
      </w:pPr>
      <w:r>
        <w:rPr/>
        <w:t>Altieri</w:t>
      </w:r>
    </w:p>
    <w:p>
      <w:pPr>
        <w:pStyle w:val="Normal"/>
        <w:jc w:val="both"/>
        <w:rPr/>
      </w:pPr>
      <w:r>
        <w:rPr/>
        <w:t>fejedelmi család Rómában, melyből (több bibornokon kívül) A. Emilio született, ki később X. Kelemen néven a pápai széket elfoglalta (1670-76). Miután ő volt a család utolsó sarja, nevét a Pauluzzi családra ruházta, mely a legujabb korig megóvta nagy befolyását és tekintélyét. A. Ludovico bibornok, szül. 1805 jul. 17-én, megh. 2867 aug. 11-én; főkancellár, XII. Leo pápának főpohárnoka volt, később mint nuncius Bécsben élt.</w:t>
      </w:r>
    </w:p>
    <w:p>
      <w:pPr>
        <w:pStyle w:val="Heading1"/>
        <w:jc w:val="both"/>
        <w:rPr/>
      </w:pPr>
      <w:r>
        <w:rPr/>
        <w:t>Altiloquens</w:t>
      </w:r>
    </w:p>
    <w:p>
      <w:pPr>
        <w:pStyle w:val="Normal"/>
        <w:jc w:val="both"/>
        <w:rPr/>
      </w:pPr>
      <w:r>
        <w:rPr/>
        <w:t>(lat.) a. m. nagyszáju, kérkedő; altiloquium, fenhéjázó beszéd.</w:t>
      </w:r>
    </w:p>
    <w:p>
      <w:pPr>
        <w:pStyle w:val="Heading1"/>
        <w:jc w:val="both"/>
        <w:rPr/>
      </w:pPr>
      <w:r>
        <w:rPr/>
        <w:t>Altimetria</w:t>
      </w:r>
    </w:p>
    <w:p>
      <w:pPr>
        <w:pStyle w:val="Normal"/>
        <w:jc w:val="both"/>
        <w:rPr/>
      </w:pPr>
      <w:r>
        <w:rPr/>
        <w:t>l. Magasságmérés.</w:t>
      </w:r>
    </w:p>
    <w:p>
      <w:pPr>
        <w:pStyle w:val="Heading1"/>
        <w:jc w:val="both"/>
        <w:rPr/>
      </w:pPr>
      <w:r>
        <w:rPr/>
        <w:t>Altingia</w:t>
      </w:r>
    </w:p>
    <w:p>
      <w:pPr>
        <w:pStyle w:val="Normal"/>
        <w:jc w:val="both"/>
        <w:rPr/>
      </w:pPr>
      <w:r>
        <w:rPr/>
        <w:t>Nor. (növ.), l. Raszamalafa.</w:t>
      </w:r>
    </w:p>
    <w:p>
      <w:pPr>
        <w:pStyle w:val="Heading1"/>
        <w:jc w:val="both"/>
        <w:rPr/>
      </w:pPr>
      <w:r>
        <w:rPr/>
        <w:t>Altiora</w:t>
      </w:r>
    </w:p>
    <w:p>
      <w:pPr>
        <w:pStyle w:val="Normal"/>
        <w:jc w:val="both"/>
        <w:rPr/>
      </w:pPr>
      <w:r>
        <w:rPr/>
        <w:t>(lat.) a. m. a magasabb. P. A.-val foglalkozni a. m. magát a magasabb tanulmányoknak szentelni. Altioris indaginis a. m. komolyabb, magasabb kutatást igénylő, fontos.</w:t>
      </w:r>
    </w:p>
    <w:p>
      <w:pPr>
        <w:pStyle w:val="Heading1"/>
        <w:jc w:val="both"/>
        <w:rPr/>
      </w:pPr>
      <w:r>
        <w:rPr/>
        <w:t>Altis</w:t>
      </w:r>
    </w:p>
    <w:p>
      <w:pPr>
        <w:pStyle w:val="Normal"/>
        <w:jc w:val="both"/>
        <w:rPr/>
      </w:pPr>
      <w:r>
        <w:rPr/>
        <w:t>l. Olimpia.</w:t>
      </w:r>
    </w:p>
    <w:p>
      <w:pPr>
        <w:pStyle w:val="Heading1"/>
        <w:jc w:val="both"/>
        <w:rPr/>
      </w:pPr>
      <w:r>
        <w:rPr/>
        <w:t>Alti-Sahar</w:t>
      </w:r>
    </w:p>
    <w:p>
      <w:pPr>
        <w:pStyle w:val="Normal"/>
        <w:jc w:val="both"/>
        <w:rPr/>
      </w:pPr>
      <w:r>
        <w:rPr/>
        <w:t>(Alti-Ser, hat-város vidéke), a khinai Thian-San-Nanlu (Kelet-Turkesztán) tartomány török-tatár neve. L. Turkesztán.</w:t>
      </w:r>
    </w:p>
    <w:p>
      <w:pPr>
        <w:pStyle w:val="Heading1"/>
        <w:jc w:val="both"/>
        <w:rPr/>
      </w:pPr>
      <w:r>
        <w:rPr/>
        <w:t>Altisták</w:t>
      </w:r>
    </w:p>
    <w:p>
      <w:pPr>
        <w:pStyle w:val="Normal"/>
        <w:jc w:val="both"/>
        <w:rPr/>
      </w:pPr>
      <w:r>
        <w:rPr/>
        <w:t>azok az énekesnők, akiknek althangjuk van és az alt-szólamot éneklik.</w:t>
      </w:r>
    </w:p>
    <w:p>
      <w:pPr>
        <w:pStyle w:val="Heading1"/>
        <w:jc w:val="both"/>
        <w:rPr/>
      </w:pPr>
      <w:r>
        <w:rPr/>
        <w:t>Altisztek</w:t>
      </w:r>
    </w:p>
    <w:p>
      <w:pPr>
        <w:pStyle w:val="Normal"/>
        <w:jc w:val="both"/>
        <w:rPr/>
      </w:pPr>
      <w:r>
        <w:rPr/>
        <w:t>a közös hadsereg és a honvédség valamint a csendőrség katonaállományába tartozó, rangosztályba nem sorozott tisztesek, továbbá a foglárok, törzsőrmesterek, s a műszaki segédszemélyzetet képező műmesterek (katonai földrazi intézetben, hadmérnöki igazgatóságoknál stb.). Az altisztek az őrvezetők és a közkatonák közvetlen előljárói vagy följebbvalói, akikkel élnek s akikkel folytonosan érintkeznek, amiért is azoknak nem csak oktatói, de katonai nevelői is.</w:t>
      </w:r>
    </w:p>
    <w:p>
      <w:pPr>
        <w:pStyle w:val="Normal"/>
        <w:spacing w:before="60" w:after="0"/>
        <w:jc w:val="both"/>
        <w:rPr/>
      </w:pPr>
      <w:r>
        <w:rPr/>
        <w:t>Altiszti iskolákat, a közös hadseregben télen a századoknál szerveznek s azokban a századparancsnok és az ez által egyes tantárgyak előadására vezényelt alantos tiszték, hadapródok, esetleg arra képes altisztek is, a század altisztjeit és az altiszti rendfokozatba való kiképzésre alkalmas közkatonákat az altiszti hatáskörben teendők végrehajtására szükséges ismeretekre oktatják. Ha a századok létszáma igen csekély, akkor két vagy több század együtt szervez egy iskolát.</w:t>
      </w:r>
    </w:p>
    <w:p>
      <w:pPr>
        <w:pStyle w:val="Normal"/>
        <w:spacing w:before="60" w:after="0"/>
        <w:jc w:val="both"/>
        <w:rPr/>
      </w:pPr>
      <w:r>
        <w:rPr/>
        <w:t>A honvédségnél az ujonckiképzés után az altiszti rendfokozatokra kiképezhetőknek vélt honvédeket zászlóaljanként gyüjtik össze és elméleti, valamint gyakorlati uton az altiszti teendők ellátására szükséges ismeretekben oktatják. Tanítókul a zászlóalj tisztjeit és hadapródait alkalmazzák.</w:t>
      </w:r>
    </w:p>
    <w:p>
      <w:pPr>
        <w:pStyle w:val="Normal"/>
        <w:spacing w:before="60" w:after="0"/>
        <w:jc w:val="both"/>
        <w:rPr/>
      </w:pPr>
      <w:r>
        <w:rPr/>
        <w:t>Altiszti rend fokozat öt van: az 1-sőbe tartoznak a hadapród-tiszthelyettesek s a segédorvoshelyettesek; a 2-ikba a törzsőrmesterek s a foglárok; a 3-ikba az őrmesterek, tűzmesterek, tábori távirászok, számvevő altisztek (őrmesterek), puskaművesek, gyógykovácsok és mesterek, a vadász-zászlóalj-kürtösök, az ezredtrombitások s az ezredkürtösök; a 4-ikbe: a szakaszvezetők, törzsvezetők, az l. o. orvosnövendékek, az I. o. gyógyszerész- és állatorvosi segédek, a gyógykovácsok, puskművesek stb., az 5-ikbe: a tizedesek, alvadászok, lövegirányzók, zászlóalj-dobosok és kürtösök, század és ütegtrombitások stb.</w:t>
      </w:r>
    </w:p>
    <w:p>
      <w:pPr>
        <w:pStyle w:val="Normal"/>
        <w:spacing w:before="60" w:after="0"/>
        <w:jc w:val="both"/>
        <w:rPr/>
      </w:pPr>
      <w:r>
        <w:rPr/>
        <w:t>Altiszti rendfokozatjelek a közös hadseregnél valamint a honvédségnél és csendőrségél a gallérra varrt fehér posztócsillagok és sárga selyem csíkok; az altiszti rendfokozatok szerint van kettős csík 3 csillaggal, egyes csík 3 csillaggal, pusztán csak 3, 2 és 1 csillag. Ezenkivül az altisztek oldal fegyvereiken selyemből vagy gyapjuból készített kardbojtot és a diszöltözethez tartozó csákójukon egy- vagy két-csíku paszományt viselnek.</w:t>
      </w:r>
    </w:p>
    <w:p>
      <w:pPr>
        <w:pStyle w:val="Heading1"/>
        <w:jc w:val="both"/>
        <w:rPr/>
      </w:pPr>
      <w:r>
        <w:rPr/>
        <w:t>Altius non tollendi</w:t>
      </w:r>
    </w:p>
    <w:p>
      <w:pPr>
        <w:pStyle w:val="Normal"/>
        <w:jc w:val="both"/>
        <w:rPr/>
      </w:pPr>
      <w:r>
        <w:rPr/>
        <w:t>(lat.) szolgalom, melynél fogva a szolgalmas épület felebb nem emelhető. Altius tollendi jus, (lat.), a jog, hogy tekintettel a szomszéd házra, magasabban lehessen építeni, amennyiben ez ellentétben áll a «servitus altius non tollendi» elvével.</w:t>
      </w:r>
    </w:p>
    <w:p>
      <w:pPr>
        <w:pStyle w:val="Heading1"/>
        <w:jc w:val="both"/>
        <w:rPr/>
      </w:pPr>
      <w:r>
        <w:rPr/>
        <w:t>Altkirch</w:t>
      </w:r>
    </w:p>
    <w:p>
      <w:pPr>
        <w:pStyle w:val="Normal"/>
        <w:jc w:val="both"/>
        <w:rPr/>
      </w:pPr>
      <w:r>
        <w:rPr/>
        <w:t>elszászi kerületi város, az ugyanilyen nevü járás (28 község 17,037 I.) székhelye az Ill mellett, 3441 lak. Szép katolikus temploma a régi (XIII. századból való) helyén 1845-ben román-bizanti stilben épült, van régészeti muzeuma, árvaháza, hires téglagyára, gyapotfonója s több más gyára.</w:t>
      </w:r>
    </w:p>
    <w:p>
      <w:pPr>
        <w:pStyle w:val="Heading1"/>
        <w:jc w:val="both"/>
        <w:rPr/>
      </w:pPr>
      <w:r>
        <w:rPr/>
        <w:t>Altkönig</w:t>
      </w:r>
    </w:p>
    <w:p>
      <w:pPr>
        <w:pStyle w:val="Normal"/>
        <w:jc w:val="both"/>
        <w:rPr/>
      </w:pPr>
      <w:r>
        <w:rPr/>
        <w:t>meredek, csonka hegykup a Tannus hegységben, 790 m magas, délkeletre Feldbergtől.</w:t>
      </w:r>
    </w:p>
    <w:p>
      <w:pPr>
        <w:pStyle w:val="Heading1"/>
        <w:jc w:val="both"/>
        <w:rPr/>
      </w:pPr>
      <w:r>
        <w:rPr/>
        <w:t>Altkulcs</w:t>
      </w:r>
    </w:p>
    <w:p>
      <w:pPr>
        <w:pStyle w:val="Normal"/>
        <w:jc w:val="both"/>
        <w:rPr/>
      </w:pPr>
      <w:r>
        <w:rPr/>
        <w:t>l. Kulcs.</w:t>
      </w:r>
    </w:p>
    <w:p>
      <w:pPr>
        <w:pStyle w:val="Heading1"/>
        <w:jc w:val="both"/>
        <w:rPr/>
      </w:pPr>
      <w:r>
        <w:rPr/>
        <w:t>Altmann</w:t>
      </w:r>
    </w:p>
    <w:p>
      <w:pPr>
        <w:pStyle w:val="Normal"/>
        <w:jc w:val="both"/>
        <w:rPr/>
      </w:pPr>
      <w:r>
        <w:rPr/>
        <w:t>1. Menyhért (Szent). Előkelő szülőktől 1010 körül született Vesztfáliában, s miután egyházi pályára lépett, III. Henrik császár udvarához jutott, 1065-ben pedig passaui püspökké lett. Kineveztetésekor éppen a Szentföldön volt s visszatértében a magyarok egy pásztorbot és gyürü felajánlásával nyilvánították iránta tiszteletüket, VII. Gergelynek egyik főtámasza volt az egyházi jogok védelmében s a papi fegyelem és szentség sürgetésében. Azért IV. Henrik számüzte 1077-ben, majd ismét elfoglalta püspöki székét, de ujból elüzetett, 109l-ben számüzetésben halt meg Zelsehmauerben; Göttweigban temették el. (Vita Altmanni in Mon. Germ. XII, 226. Rolland, Aug. 2. 366. Th, Wiedenmann, Altmann v. Passau. Augsburg, 1851. J. Stülz, Leben des Bischofs Altmann. Wien 1853.)</w:t>
      </w:r>
    </w:p>
    <w:p>
      <w:pPr>
        <w:pStyle w:val="Normal"/>
        <w:jc w:val="both"/>
        <w:rPr/>
      </w:pPr>
      <w:r>
        <w:rPr/>
        <w:t>2. A. Lajos, német történetiró, a greifswaldeni egyetemi könyvtár őre. Művei: «Die Wahl Albrechts II. zum römischen König» (Berlin); «Die Doctordissertationen der deutschen Universitäten in den J. 1885-86, und 1889-90 (Berlin), és «Ausgewfthlte Urkunden zur Erlituterung der Verfassungsgeschichte Deutschlands im Mittelalter, (Berlin); «Die Stellung der deutschen Nation zum Basler Conciln (Zeitschrift für Kirch. Gesehichte XI. 1890, 268 I,); « Studien zu Eberh, Windeck» (1891).</w:t>
      </w:r>
    </w:p>
    <w:p>
      <w:pPr>
        <w:pStyle w:val="Heading1"/>
        <w:jc w:val="both"/>
        <w:rPr/>
      </w:pPr>
      <w:r>
        <w:rPr/>
        <w:t>Altmark</w:t>
      </w:r>
    </w:p>
    <w:p>
      <w:pPr>
        <w:pStyle w:val="Normal"/>
        <w:jc w:val="both"/>
        <w:rPr/>
      </w:pPr>
      <w:r>
        <w:rPr/>
        <w:t>azelőtt Brandenburg egyik kerületének neve, a mai Stendal, Salzwedel, Osterburg és. Gardelegen járásokat foglalta magában, fővárosa. Stendal volt a mint ilyen 1807-13 közt Westfalen királyságnak «Departement der Elbe» címü része. Talaja nagyobbrészt sik, de Gardelegen vidékén dombos is. A.-ot I. Henrik 928-ban őrgrófsággá. szervezte a Szász-herceagség védelmére a vendek ellen s ebből az őrgrófságból fejlődött ki Brandenburg. A. területén most 13 város, 523 falu van, összesen (1890) 210,257 lakossal.</w:t>
      </w:r>
    </w:p>
    <w:p>
      <w:pPr>
        <w:pStyle w:val="Heading1"/>
        <w:jc w:val="both"/>
        <w:rPr/>
      </w:pPr>
      <w:r>
        <w:rPr/>
        <w:t>Altmühl</w:t>
      </w:r>
    </w:p>
    <w:p>
      <w:pPr>
        <w:pStyle w:val="Normal"/>
        <w:jc w:val="both"/>
        <w:rPr/>
      </w:pPr>
      <w:r>
        <w:rPr/>
        <w:t>(Alcmara), a Duna baloldali mellékfolyója. Bajorországban, Rothenburg közelében a. Frank-terraszon, a Burgbernheimi erdőben 467 m. magasságban ered, átmegy a frank Jurán s Kelheim mellett 37 m. magasságban ömlik a Dunába. 165 km, hosszu folyásából csak 30 km. hajózható, Dietfurtig, ahonnan a Lajos-csatorna vezet a Majna vidékére.</w:t>
      </w:r>
    </w:p>
    <w:p>
      <w:pPr>
        <w:pStyle w:val="Heading1"/>
        <w:jc w:val="both"/>
        <w:rPr/>
      </w:pPr>
      <w:r>
        <w:rPr/>
        <w:t>Alto</w:t>
      </w:r>
    </w:p>
    <w:p>
      <w:pPr>
        <w:pStyle w:val="Normal"/>
        <w:jc w:val="both"/>
        <w:rPr/>
      </w:pPr>
      <w:r>
        <w:rPr/>
        <w:t>Szent, skót, mások szerint ir származásu. Pipin királytól ajándékba kapta a most is Szent Alto-énak nevezett erdőséget, melynek nagy részét kemény munkával rétté és szántófölddé alakította át, miben szerzetestársai segítettek neki. Az alto-münsteri zárdát alapitotta és templomot épített, melyet Szt. Bonifác szentelt fel. Halálának: éve bizonytalan. A X. században az alto-münsteri zárda a szerzetesekkel cserélő altsdorfi bencés apácák kezeire került, 1487-ben pedig Gazdag György bajor herceg a Brigittáknak adta át, kik ma is birják.</w:t>
      </w:r>
    </w:p>
    <w:p>
      <w:pPr>
        <w:pStyle w:val="Heading1"/>
        <w:jc w:val="both"/>
        <w:rPr/>
      </w:pPr>
      <w:r>
        <w:rPr/>
        <w:t>Alto-Amazonas</w:t>
      </w:r>
    </w:p>
    <w:p>
      <w:pPr>
        <w:pStyle w:val="Normal"/>
        <w:jc w:val="both"/>
        <w:rPr/>
      </w:pPr>
      <w:r>
        <w:rPr/>
        <w:t>braziliai kerület, a belső terület északnyugati része, l. Amazonas.</w:t>
      </w:r>
    </w:p>
    <w:p>
      <w:pPr>
        <w:pStyle w:val="Heading1"/>
        <w:jc w:val="both"/>
        <w:rPr/>
      </w:pPr>
      <w:r>
        <w:rPr/>
        <w:t>Altobaso</w:t>
      </w:r>
    </w:p>
    <w:p>
      <w:pPr>
        <w:pStyle w:val="Normal"/>
        <w:jc w:val="both"/>
        <w:rPr/>
      </w:pPr>
      <w:r>
        <w:rPr/>
        <w:t>olasz hangszer, mely régente Felső-Olaszországban, különösen Velencében, a. nép közt volt elterjedve. Máig is található az Apenninek vidékein. E hangszer egy faszekrényből áll, melyre néhány bélhúr van felhuzva; ezeket a. hurokat a játszó bal kezével egy fapálcával kiséretül pengeti, mig jobb keze segitségével fuvolán a dallamot fujja.</w:t>
      </w:r>
    </w:p>
    <w:p>
      <w:pPr>
        <w:pStyle w:val="Heading1"/>
        <w:jc w:val="both"/>
        <w:rPr/>
      </w:pPr>
      <w:r>
        <w:rPr/>
        <w:t>Áltoboz</w:t>
      </w:r>
    </w:p>
    <w:p>
      <w:pPr>
        <w:pStyle w:val="Normal"/>
        <w:jc w:val="both"/>
        <w:rPr/>
      </w:pPr>
      <w:r>
        <w:rPr/>
        <w:t>(növ., az égerfa álgyümölcsözete (l. az Égerfa képén). Az igazi tobozhoz hasonló, de mint más osztálybeli növény terméke morfologiai tekintetben tőle nagyon eltérő. Az égerfa Á.-a ugyanis a virágzat tengelyén maradandó, sőt a termékenyülés után tovább növekedő és megfásodó pikkelyekből alakul. Egy-egy pikkely a hegyes levélnek négy előlevélkével való összenövéséből támad, azért a felső részén öt karéjkát látni. Az Á. pikkelyei magérés idejében sem hullnak le a tengelyről, csak szétnyílnak vagyis egymástól eltávolodnak, hogy a köztük levő apró gyümölcs kiszóródhasson. L. Egerfa.</w:t>
      </w:r>
    </w:p>
    <w:p>
      <w:pPr>
        <w:pStyle w:val="Heading1"/>
        <w:jc w:val="both"/>
        <w:rPr/>
      </w:pPr>
      <w:r>
        <w:rPr/>
        <w:t>Alto-Douro</w:t>
      </w:r>
    </w:p>
    <w:p>
      <w:pPr>
        <w:pStyle w:val="Normal"/>
        <w:jc w:val="both"/>
        <w:rPr/>
      </w:pPr>
      <w:r>
        <w:rPr/>
        <w:t>Portugália legfontosabb szőllőtermő vidéke, a Douro (Duero) mindkét partján Beira legészakibb és Traz os Montes legdélibb részét foglalja magában, mintegy 45,000 lakossal. Az utóbbi kerületben a Corgo folyó választja el tőle a Baixo. Alsó-Douro vidéket; mindkettő együtt a «Cima de Douro» nevet viseli. Itt terem a híres portobor, mely Oportonak fő kiviteli cikke, s legnagyobb jövedelmi forrása. A szállitás a Douron történik, mely Torre de Moncorvotól hajózható. Az egész vidék észak felé szakadozottabb, agyagpala-talajjal s igen sűrü népességgel.</w:t>
      </w:r>
    </w:p>
    <w:p>
      <w:pPr>
        <w:pStyle w:val="Heading1"/>
        <w:jc w:val="both"/>
        <w:rPr/>
      </w:pPr>
      <w:r>
        <w:rPr/>
        <w:t>Altomanović</w:t>
      </w:r>
    </w:p>
    <w:p>
      <w:pPr>
        <w:pStyle w:val="Normal"/>
        <w:jc w:val="both"/>
        <w:rPr/>
      </w:pPr>
      <w:r>
        <w:rPr/>
        <w:t>(ejtsd: -vics) Miklós, a XIV. században egyike volt a leggazdagabb boszniai dinasztiáknak. volt ura az egész földterületnek a szerb Moravától a mai Cattaróig és Raguzáig, és Rudnik nevü várában majdnem szuverén hatalommal uralkodott. 1371-ben az akkori boszniai bán Tvrtko és Lázár szerb fejedelem megtámadták. Ő a maga védelmére Balša György zetai (hercegovinai) fejedelemmel kötött egyezséget. De Tvrtko és Lázár megverték mindakettőt és elvették tőlük földbirtokuk legnagyobb részét, ezek közt Rudnik várát. V. ö. Klaić V., Bosniens Geschichte, Leipzig 1885.)</w:t>
      </w:r>
    </w:p>
    <w:p>
      <w:pPr>
        <w:pStyle w:val="Heading1"/>
        <w:jc w:val="both"/>
        <w:rPr/>
      </w:pPr>
      <w:r>
        <w:rPr/>
        <w:t>Altomonte</w:t>
      </w:r>
    </w:p>
    <w:p>
      <w:pPr>
        <w:pStyle w:val="Normal"/>
        <w:jc w:val="both"/>
        <w:rPr/>
      </w:pPr>
      <w:r>
        <w:rPr/>
        <w:t>város Olaszország cosenzai kerületében, 1320 lakossal és kősóbányákkal.</w:t>
      </w:r>
    </w:p>
    <w:p>
      <w:pPr>
        <w:pStyle w:val="Heading1"/>
        <w:jc w:val="both"/>
        <w:rPr/>
      </w:pPr>
      <w:r>
        <w:rPr/>
        <w:t>Altomonte</w:t>
      </w:r>
    </w:p>
    <w:p>
      <w:pPr>
        <w:pStyle w:val="Normal"/>
        <w:jc w:val="both"/>
        <w:rPr/>
      </w:pPr>
      <w:r>
        <w:rPr/>
        <w:t>Márton. olasz festő, német szülők gyermeke, szül. Nápolyban, 1657 május 8., megh. 1745 szept. 14. Giovanni Battista Gaullis (Bacciccio) tanitványa volt. III. Sobieski János lengyel király udvari festőjévé nevezte ki s jobbára a török inváziók korából való történeti képek s Bécs ostromának (1683) megfestésével bízta meg. Sobieski halála után A. Bécsbe költözött és a festő és szobrász-akadémia egyik igazgatója lett. Az 1720. évtől kezdve Linzben lakott. Ausztria sok középületében, zárdájában találni tőle nagy plafond-képeket és oltári festményeket.</w:t>
      </w:r>
    </w:p>
    <w:p>
      <w:pPr>
        <w:pStyle w:val="Heading1"/>
        <w:jc w:val="both"/>
        <w:rPr/>
      </w:pPr>
      <w:r>
        <w:rPr/>
        <w:t>Alton</w:t>
      </w:r>
    </w:p>
    <w:p>
      <w:pPr>
        <w:pStyle w:val="Normal"/>
        <w:jc w:val="both"/>
        <w:rPr/>
      </w:pPr>
      <w:r>
        <w:rPr/>
        <w:t>(ejtsd: altn). 1. Angol város Hampshireben a Wey mellett (1890) 9071 lakossal; van sörfózője, papirgyára s jelentékeny komló-üzlete. 2. Amerikai város Illinoisban, a Missziszippi balpartján, 5 km.-rel a Misszuri torkolata felett (1889) 10,000 lakossal, katolikus püspök székhelye. Környékén szén és mész bőven található.</w:t>
      </w:r>
    </w:p>
    <w:p>
      <w:pPr>
        <w:pStyle w:val="Heading1"/>
        <w:jc w:val="both"/>
        <w:rPr/>
      </w:pPr>
      <w:r>
        <w:rPr/>
        <w:t>Alton</w:t>
      </w:r>
    </w:p>
    <w:p>
      <w:pPr>
        <w:pStyle w:val="Normal"/>
        <w:jc w:val="both"/>
        <w:rPr/>
      </w:pPr>
      <w:r>
        <w:rPr/>
        <w:t>Rikárd d gróf, tábornok, szül. Irországban 1732, megh. 1790. Osztrák katonai szolgálatba lépett. A hétéves háboruban és az 1778-i cseh hadjáratban nagyon kitünt és gyorsan emelkedett a katonai pályán. Midőn 1787-ben II. József erőszakos reformjai ellentállást idéztek elő Belgiumban, a császár őt bizta meg a rend helyreállításával, szükség esetén erőszakos eszközökkel is. A felkelés egyre terjedt. A. kénytelen volt Brüsszelből kivonulni, s az egész országot a lázadóknak átengedni (1789 dec.), Kétségbeesésében öngyilkosságot követett el, Trierben, 1790 febr. 16-án.</w:t>
      </w:r>
    </w:p>
    <w:p>
      <w:pPr>
        <w:pStyle w:val="Normal"/>
        <w:spacing w:before="60" w:after="0"/>
        <w:jc w:val="both"/>
        <w:rPr/>
      </w:pPr>
      <w:r>
        <w:rPr/>
        <w:t>2. A. József Edvard d', anatómus, régész és rézmetsző, szül. Aquilejában 1772 aug. 11., megh. 1840 május 11. Közeli ismeretségben volt Goethével. «A ló természetrajza» című díszkiadásu munkájához A. maga készítette a rézmetszeteket (Bonn 1810-16 folio). Panderrel együtt kiadta az «Összehasonlító oszteologiát» (Bonn, 1821-31). 1818-tól kezdve haláláig a bonni egyetemen a régészet és műtörténelem tanára volt.</w:t>
      </w:r>
    </w:p>
    <w:p>
      <w:pPr>
        <w:pStyle w:val="Normal"/>
        <w:spacing w:before="60" w:after="0"/>
        <w:jc w:val="both"/>
        <w:rPr/>
      </w:pPr>
      <w:r>
        <w:rPr/>
        <w:t>3. A. János Sámuel Edvard, d', anatómus, szül. St: Goarban 1803 jul. 17., megh. Halleban 1854 jul. 25. Tanult Bonnban s Párisba menve folytatta az apja (A. József Vilm. Edvard d') által megkezdett összehasonlító oszteologia kiadását. 1827-ben a berlini egyetemen az anatómia tanára, 1834-ben pedig a hallei egyetemen az anatómia és fiziologia tanára lett. Munkái: Az emberi anatómia kézi könyve (Lipcse, 1848-50); «De monstris, quibus extremitates superfiuae suspersae sunt» (Halle, 1853); és «De monstrorum duplicium origine» (u. o. 1849).</w:t>
      </w:r>
    </w:p>
    <w:p>
      <w:pPr>
        <w:pStyle w:val="Heading1"/>
        <w:jc w:val="both"/>
        <w:rPr/>
      </w:pPr>
      <w:r>
        <w:rPr/>
        <w:t>Altona</w:t>
      </w:r>
    </w:p>
    <w:p>
      <w:pPr>
        <w:pStyle w:val="Normal"/>
        <w:jc w:val="both"/>
        <w:rPr/>
      </w:pPr>
      <w:r>
        <w:rPr/>
        <w:t>tekintélyes német város Hamburg tőszomszédságában, az Elbe j.-partján (1890) 143,249 lakossal, melyből a régi városra 114,034 jul. Szépen épült rendezett város, utcái közt legszebb a hársfasorral diszített Palmaille, amelyet Blücher gróf, A. volt kormányzójának szobra és az 1870/71-iki csataemlék ékesít. Öt nyilvános tere van s egy nagyobb városi park a flottbecki országút mellett. Van 5 evangelikus, egy református egy memnonita, egy katolikus, egy baptista temploma, két zsinagógája. A világi épületek közt nevezetesebbek a városház, szinház (1080 néző számára), kórház, a gróf Reventlov-féle szegények háza, a kitünő akusztikájáról híres hangversenyterem, az új igazságügyi palota és a szegények háza Osdorf mellett. A város évi kiadása (1891/92) 6.600,911 márka rendes és 1.551,911 márka rendkivüli célokra, vagyona 20.913,620 márka, adóssága 20.354,810 márka. Közoktatásügyi célokra 1.110;255, szegények ápolására 476,800 márkát adott ki. Van gimnáziuma, reálgimnáziuma és reáliskolája, 4 felsőbb leányiskola, 23 népiskola, egy hajózási iskola. Természetrajzi muzeumával kapcsolatban igen becses könyvtára van, többnemü jótékony intézete, nagyobbrészt alapitványokból, s különféle hivatalos intézete. Gyárai közt van 17 dohánygyár, 8 gépgyár, 6 pótkávégyár, 4 üveggyár, 4 vasgyár, 7 serfőző, 9 vasöntő, 9 fournirgyár, 3 márványköszörülö, 4 nyomda és sok más. Adózó iparosok száma 6034. Kereskedelme Hamburgtól függ, melynek kereskedői viszont A. raktárait és más üzleti helyiségeit használják fel, 1888 okt. 15-éig Hamburggal és Wandsbeck-kel együtt szabadkereskedelmi területet alkotott. Kereskedelmének főtárgyai: gabona, gyapot, kávé, kakao, festékfák, dohány, cukor, petróleum, szezám, salétrom, rizs. A tengeri behozatal értéke volt (1890) 38,2 millió, a kivitelé 5,1 millió. Van A: ban két hajógyár, több jelentékeny bank- és pénzintézet, részben mint a hamburgiaknak fiókjai, s több államnak külön konzulai vannak itt. A. területén 6 vasuti pályaudvar van különböző irányban, van továbbá lóvasut, telefon s helyi gőzhajók. A tengeri hajók közül 1890-ben 902 jött ide 271,205 tonna tartalommal; elment 912, összesen 274,463 tonnával Ezek a hajók nagyobbrészt Amerikával közlekednek. A városi lakók legjelentékenyebb mulatóhelyei a Flóra hangversenyterem 6000 embert befoglaló nyilt kerti hangversenyző hely, az Elbe mellett fekvő Elbschlucht és Neu-Rainville. A. a XVI, században még egészen jelentéktelen halászfalu volt, mely Ottensen egyházközséghez tartozott, ekkor azonban a Hamburgból vallási türelmetlenség következtében elmenekült katolikusok, memnoniták és zsidók gyorsan benépesítették, úgy hogy már 1604-ben önálló község s 1664-ben (már dán hatóság alatt) város lett. Steenbock svéd tábornok felégette, de azután gyorsan emelkedett, bár még 1860-ban is csak 45,524 lakosa volt. 1866-ban Poroszországhoz csatolták. 1889-ben Ottensen, 1890-ben Bahrenfeld, Othmarschen és Övelgönne csatoltattak hozzá. A címere egy kapu, három hegyes toronnyal folyó mentén. V. ö. Withmann, Geschichte A. s (A. 1865), Seelig, Hamburg-Altona u. Umgegend (20. kiadás, Hamb. 1890).</w:t>
      </w:r>
    </w:p>
    <w:p>
      <w:pPr>
        <w:pStyle w:val="Heading1"/>
        <w:jc w:val="both"/>
        <w:rPr/>
      </w:pPr>
      <w:r>
        <w:rPr/>
        <w:t>Altoona</w:t>
      </w:r>
    </w:p>
    <w:p>
      <w:pPr>
        <w:pStyle w:val="Normal"/>
        <w:jc w:val="both"/>
        <w:rPr/>
      </w:pPr>
      <w:r>
        <w:rPr/>
        <w:t>(ejtsd: altúna),város Pennsylvania államban, az Alleghany-hegység keleti lejtőjén, 120 km.-nyire keletre Pittsburghtól (1889) 30,000 lak. Nevezetesek itt a pennsylvániai vasút nagyszerü vasúti gyárai és műhelyei.</w:t>
      </w:r>
    </w:p>
    <w:p>
      <w:pPr>
        <w:pStyle w:val="Heading1"/>
        <w:jc w:val="both"/>
        <w:rPr/>
      </w:pPr>
      <w:r>
        <w:rPr/>
        <w:t>Altorf</w:t>
      </w:r>
    </w:p>
    <w:p>
      <w:pPr>
        <w:pStyle w:val="Normal"/>
        <w:jc w:val="both"/>
        <w:rPr/>
      </w:pPr>
      <w:r>
        <w:rPr/>
        <w:t>Uri svájci kanton főhelye, l. Altdorf.</w:t>
      </w:r>
    </w:p>
    <w:p>
      <w:pPr>
        <w:pStyle w:val="Heading1"/>
        <w:jc w:val="both"/>
        <w:rPr/>
      </w:pPr>
      <w:r>
        <w:rPr/>
        <w:t>Alto rilievo</w:t>
      </w:r>
    </w:p>
    <w:p>
      <w:pPr>
        <w:pStyle w:val="Normal"/>
        <w:jc w:val="both"/>
        <w:rPr/>
      </w:pPr>
      <w:r>
        <w:rPr/>
        <w:t>(olasz), l. Domboru mű.</w:t>
      </w:r>
    </w:p>
    <w:p>
      <w:pPr>
        <w:pStyle w:val="Heading1"/>
        <w:jc w:val="both"/>
        <w:rPr/>
      </w:pPr>
      <w:r>
        <w:rPr/>
        <w:t>Al-Torja</w:t>
      </w:r>
    </w:p>
    <w:p>
      <w:pPr>
        <w:pStyle w:val="Normal"/>
        <w:jc w:val="both"/>
        <w:rPr/>
      </w:pPr>
      <w:r>
        <w:rPr/>
        <w:t>nagyközség Háromszékm. kézdi járásában, (1891) 1941 székely lakossal, postaállomással.</w:t>
      </w:r>
    </w:p>
    <w:p>
      <w:pPr>
        <w:pStyle w:val="Heading1"/>
        <w:jc w:val="both"/>
        <w:rPr/>
      </w:pPr>
      <w:r>
        <w:rPr/>
        <w:t>Altorjai</w:t>
      </w:r>
    </w:p>
    <w:p>
      <w:pPr>
        <w:pStyle w:val="Normal"/>
        <w:jc w:val="both"/>
        <w:rPr/>
      </w:pPr>
      <w:r>
        <w:rPr/>
        <w:t>Apor Péter báró, l. Apor Péter.</w:t>
      </w:r>
    </w:p>
    <w:p>
      <w:pPr>
        <w:pStyle w:val="Heading1"/>
        <w:jc w:val="both"/>
        <w:rPr/>
      </w:pPr>
      <w:r>
        <w:rPr/>
        <w:t>Áltört</w:t>
      </w:r>
    </w:p>
    <w:p>
      <w:pPr>
        <w:pStyle w:val="Normal"/>
        <w:jc w:val="both"/>
        <w:rPr/>
      </w:pPr>
      <w:r>
        <w:rPr/>
        <w:t>az egységnél nem kisebb értékü tört; számlálója tehát nem kisebb mint nevezője, p. Mindenkor átalakitható vegyes számmá, vagyis egy egész szám s egy valódi tört összegévé azáltal, hogy a törtben kijelölt osztás elvégeztetvén, az egész számu hányados mellé a valódi törtszám csatoltatik, melynek számlálója az osztás maradéka, nevezője pedig a volt osztó (v. nevező). Algebrai törtkifejezés akkor Á.-jellegű, ha a számlálóban álló egész kifejezés nem alacsonyabb foku, mint a nevezőben álló.</w:t>
      </w:r>
    </w:p>
    <w:p>
      <w:pPr>
        <w:pStyle w:val="Heading1"/>
        <w:jc w:val="both"/>
        <w:rPr/>
      </w:pPr>
      <w:r>
        <w:rPr/>
        <w:t>Altötting</w:t>
      </w:r>
    </w:p>
    <w:p>
      <w:pPr>
        <w:pStyle w:val="Normal"/>
        <w:jc w:val="both"/>
        <w:rPr/>
      </w:pPr>
      <w:r>
        <w:rPr/>
        <w:t>bajor város, l. Alten-Ötting.</w:t>
      </w:r>
    </w:p>
    <w:p>
      <w:pPr>
        <w:pStyle w:val="Heading1"/>
        <w:jc w:val="both"/>
        <w:rPr/>
      </w:pPr>
      <w:r>
        <w:rPr/>
        <w:t>Altpreussen</w:t>
      </w:r>
    </w:p>
    <w:p>
      <w:pPr>
        <w:pStyle w:val="Normal"/>
        <w:jc w:val="both"/>
        <w:rPr/>
      </w:pPr>
      <w:r>
        <w:rPr/>
        <w:t>név alatt jelölik Poroszország ama részeit, melyek már 1815 elött az államhoz tartoztak, különösen pedig Keleti- és Nyugati-Poroszországot, Pommeraniát és Brandenburg őrgrófságot, ellentétben Neupreussen-nel, a később szerzett tartományokkal.</w:t>
      </w:r>
    </w:p>
    <w:p>
      <w:pPr>
        <w:pStyle w:val="Heading1"/>
        <w:jc w:val="both"/>
        <w:rPr/>
      </w:pPr>
      <w:r>
        <w:rPr/>
        <w:t>Altpuzon</w:t>
      </w:r>
    </w:p>
    <w:p>
      <w:pPr>
        <w:pStyle w:val="Normal"/>
        <w:jc w:val="both"/>
        <w:rPr/>
      </w:pPr>
      <w:r>
        <w:rPr/>
        <w:t>l. Puzon.</w:t>
      </w:r>
    </w:p>
    <w:p>
      <w:pPr>
        <w:pStyle w:val="Heading1"/>
        <w:jc w:val="both"/>
        <w:rPr/>
      </w:pPr>
      <w:r>
        <w:rPr/>
        <w:t>Altranstädt</w:t>
      </w:r>
    </w:p>
    <w:p>
      <w:pPr>
        <w:pStyle w:val="Normal"/>
        <w:jc w:val="both"/>
        <w:rPr/>
      </w:pPr>
      <w:r>
        <w:rPr/>
        <w:t>porosz falu a merseburgi járásban, Lützen mellett 500 lakossal, ismeretes arról a békekötésről, melyet XII. Károly svéd király 1706 szept. 24-én kötött itt II. Ágost lengyel királlyal és szász választófejedelemmel s melyben az utóbbinak, a királyi cim megtartása mellett, le kellett mondania Lengyelországról és Litvániáról, továbbá a svédeknek Szászországban teli szállást kellett adnia s az evangelikusok jogát biztosítani. XII. Károly Pultavánál 1709 aug. 8-án megveretvén, II. Ágost az A.-i békekötést érvénytelennek nyilvánította, oly ürügy alatt, hogy megbizottjai, Imhof s Pfingsten, megbizásuk határán tulmentek s ezért Pfingstent halálra itélte, de később megkegyelmezve Imhoffal együtt Königsteinba fogságba vetette.</w:t>
      </w:r>
    </w:p>
    <w:p>
      <w:pPr>
        <w:pStyle w:val="Heading1"/>
        <w:jc w:val="both"/>
        <w:rPr/>
      </w:pPr>
      <w:r>
        <w:rPr/>
        <w:t>Altringham</w:t>
      </w:r>
    </w:p>
    <w:p>
      <w:pPr>
        <w:pStyle w:val="Normal"/>
        <w:jc w:val="both"/>
        <w:rPr/>
      </w:pPr>
      <w:r>
        <w:rPr/>
        <w:t>(ejtsd: aitringem), város Chester angol grófságban, 12 km.-nyire Manchestertől délnyugatra, (1897) 12,424 lak. Sok manchesteri kereskedőnek van itt villája. Mellette van Bowden, régi templommal és nagy parkkal.</w:t>
      </w:r>
    </w:p>
    <w:p>
      <w:pPr>
        <w:pStyle w:val="Heading1"/>
        <w:jc w:val="both"/>
        <w:rPr/>
      </w:pPr>
      <w:r>
        <w:rPr/>
        <w:t>Altruizmus</w:t>
      </w:r>
    </w:p>
    <w:p>
      <w:pPr>
        <w:pStyle w:val="Normal"/>
        <w:jc w:val="both"/>
        <w:rPr/>
      </w:pPr>
      <w:r>
        <w:rPr/>
        <w:t>ujabbkori kifejezés amaz etikai felfogás jellemzésére, mely az egoizmussal ellentétben az erkölcsi törvényeket a másokra való tekintet elvéből (vivre pour autrui) származtatja. Főleg Comte Ágost filozofiai rendszerében talált kifejezésre (l. Comte Ágost). Ujabban a nemzetgazdaságtanban is keresnek e fogalom számára helyet. A régi nemzetgazdaságtanban ugyanis túlnyomóan az a felfogás érvényesült, hogy az embert gazdálkodási tevékenységében az egoizmus vezérli. Az ujabb nemzetgazdaságtan ez egyoldalusággal szemben hangsúlyozza, hogy az ember az anyagi javak terén sincs mindig az egoizmus vak ösztönének alávetve, hanem igen gyakran a közérdek, a közszellem követelményének hódol.</w:t>
      </w:r>
    </w:p>
    <w:p>
      <w:pPr>
        <w:pStyle w:val="Normal"/>
        <w:spacing w:before="60" w:after="0"/>
        <w:jc w:val="both"/>
        <w:rPr/>
      </w:pPr>
      <w:r>
        <w:rPr/>
        <w:t>Azt az irányt, mely a közérdeknek és mások érdekeinek előmozdítására vezet, A.-nak nevezik. Az altruisztikus tényező egyesek által karitativ, mások által liberális indoknak neveztetik. Syme az altruisztikus tényezőnek két alakját különbözteti meg: a hemeisztikust, mely oly esetekben működik, midőn nemcsak a mi érdekünk, hanem a. másoké is, és az alloisztikust, midőn csak mások érdeke forog szóban. Az utóbbinak gyakorlása a legnagyobb önmegtagadást tételezi fel.</w:t>
      </w:r>
    </w:p>
    <w:p>
      <w:pPr>
        <w:pStyle w:val="Normal"/>
        <w:spacing w:before="60" w:after="0"/>
        <w:jc w:val="both"/>
        <w:rPr/>
      </w:pPr>
      <w:r>
        <w:rPr/>
        <w:t>1889-ben Nantesban egy valóságos altruista társaság alakult, mely folyóiratot is ad ki. Ez a társaság «az emberiséget testileg és szellemileg meg akarja ujítani, a létért való harcot neki megkönnyíteni s általános testvériséget akar benne megteremteni». A tagok pártolók és rendesek, mely utóbbiak a társaság elvei szerint élnek, szeszes italoktól, állati tápláléktól tartózkodnak stb. A társaság céljaihoz tartozik a többiek közt a párbajnak, mindennemü kiváltságoknak, dogmákban való hitnek eltörlése, a nők emancipációja stb. Azonban spiritiszta s más veszedelmes hajlamok is mutatkoznak az új társaságban.</w:t>
      </w:r>
    </w:p>
    <w:p>
      <w:pPr>
        <w:pStyle w:val="Heading1"/>
        <w:jc w:val="both"/>
        <w:rPr/>
      </w:pPr>
      <w:r>
        <w:rPr/>
        <w:t>Altsachsen</w:t>
      </w:r>
    </w:p>
    <w:p>
      <w:pPr>
        <w:pStyle w:val="Normal"/>
        <w:jc w:val="both"/>
        <w:rPr/>
      </w:pPr>
      <w:r>
        <w:rPr/>
        <w:t>(Antiqui Saxones), régi elnevezése az északi Németországban maradt törzseknek, ellentétben az angolszászokkal. Ilyenek az ostfálok, engerek, westfálok, északalbingiak. Nyelvük ó-alnémet, v. ó-szász volt.</w:t>
      </w:r>
    </w:p>
    <w:p>
      <w:pPr>
        <w:pStyle w:val="Heading1"/>
        <w:jc w:val="both"/>
        <w:rPr/>
      </w:pPr>
      <w:r>
        <w:rPr/>
        <w:t>Altschul</w:t>
      </w:r>
    </w:p>
    <w:p>
      <w:pPr>
        <w:pStyle w:val="Normal"/>
        <w:jc w:val="both"/>
        <w:rPr/>
      </w:pPr>
      <w:r>
        <w:rPr/>
        <w:t>Eliás, osztrák orvos, szül. Prágában 1812 április 8-án, 1848 óta a prágai egyetemen a homeopátia tanára. Ő vezette be Ausztriába a homeopátia tanítását az osztrák egyetemekre. Több szakmunkát is irt.</w:t>
      </w:r>
    </w:p>
    <w:p>
      <w:pPr>
        <w:pStyle w:val="Heading1"/>
        <w:jc w:val="both"/>
        <w:rPr/>
      </w:pPr>
      <w:r>
        <w:rPr/>
        <w:t>Altstadt</w:t>
      </w:r>
    </w:p>
    <w:p>
      <w:pPr>
        <w:pStyle w:val="Normal"/>
        <w:jc w:val="both"/>
        <w:rPr/>
      </w:pPr>
      <w:r>
        <w:rPr/>
        <w:t>1. A. (Horni Staré mesto), csehországi város Trautenau kerületben, (1890) 3965 német lakossal. 2. A. (Staré mesto), mezőváros Morvaország magyar-hradisi kerületében, a Morva mellett (1890) 3860 többnyire cseh lakossal; közelében a régi magyarok által szétrombolt Villehard, a honnan Cyrill és Method 863-ban térítésüket megkezdették. = 3. A., város Morvaország Schönberg kerületében a spieglitzi Schneeberg alján (1890) 2227 német lakossal; régi temploma, jelentékeny vászon és papir-ipara van; közelében grafit-bányászatot űznek, évenkint mintegy 20,000 mázsa terméssel.</w:t>
      </w:r>
    </w:p>
    <w:p>
      <w:pPr>
        <w:pStyle w:val="Heading1"/>
        <w:jc w:val="both"/>
        <w:rPr/>
      </w:pPr>
      <w:r>
        <w:rPr/>
        <w:t>Altstätten</w:t>
      </w:r>
    </w:p>
    <w:p>
      <w:pPr>
        <w:pStyle w:val="Normal"/>
        <w:jc w:val="both"/>
        <w:rPr/>
      </w:pPr>
      <w:r>
        <w:rPr/>
        <w:t>(Altstetten, Altstäten), város St.-Gallen svájci kantonban a Rajna mentén, 12 km.-nyire délre a Bodentótól, (1888) 8430 lakossal. Innen ágaznak el az Appenzellre vivő hegyi utak a Ruppen (997 m.) és Stosz (955 m.) nyergeken át. A szépen fekvő gyümölcsössel körülvett községben apácazárda, több jótékony intézet, sörfőző s gyapotgyár van, a jelentékeny vásár.</w:t>
      </w:r>
    </w:p>
    <w:p>
      <w:pPr>
        <w:pStyle w:val="Heading1"/>
        <w:jc w:val="both"/>
        <w:rPr/>
      </w:pPr>
      <w:r>
        <w:rPr/>
        <w:t>Altstrelitz</w:t>
      </w:r>
    </w:p>
    <w:p>
      <w:pPr>
        <w:pStyle w:val="Normal"/>
        <w:jc w:val="both"/>
        <w:rPr/>
      </w:pPr>
      <w:r>
        <w:rPr/>
        <w:t>l. Neustrelitz.</w:t>
      </w:r>
    </w:p>
    <w:p>
      <w:pPr>
        <w:pStyle w:val="Heading1"/>
        <w:jc w:val="both"/>
        <w:rPr/>
      </w:pPr>
      <w:r>
        <w:rPr/>
        <w:t>Altum</w:t>
      </w:r>
    </w:p>
    <w:p>
      <w:pPr>
        <w:pStyle w:val="Normal"/>
        <w:jc w:val="both"/>
        <w:rPr/>
      </w:pPr>
      <w:r>
        <w:rPr/>
        <w:t>Bernard, zoologus, szül. Münsterben 1824. jan. 31.; teologusnak készült, majd 1853-ban Berlinben a filologiát hallgatta, később azonban különös előszeretettel a zoologiát tanulta s 1556-ban mint kész zoologus tért vissza szülővárosába. Itt eleinte a reáliskolában tanított, majd 1859-ben az akadémián docens lett, 1869-ben pedig Eberswalde-be hivták meg az erdészeti akadémia zoologiai tanszékére. Munkái közül különösen említésre méltók: «Der Vogel und sein Leben» (Münst. 1867. 5. kiad.). «Lehrbuch der Zoologie, (Freiburg 1883. 5. kiad.); «Forstzoologie» (Berlin 1876. 4 kötet 2. kiad.).</w:t>
      </w:r>
    </w:p>
    <w:p>
      <w:pPr>
        <w:pStyle w:val="Heading1"/>
        <w:jc w:val="both"/>
        <w:rPr/>
      </w:pPr>
      <w:r>
        <w:rPr/>
        <w:t>Altum silentium</w:t>
      </w:r>
    </w:p>
    <w:p>
      <w:pPr>
        <w:pStyle w:val="Normal"/>
        <w:jc w:val="both"/>
        <w:rPr/>
      </w:pPr>
      <w:r>
        <w:rPr/>
        <w:t>(lat.) a. m. mély hallgatás.</w:t>
      </w:r>
    </w:p>
    <w:p>
      <w:pPr>
        <w:pStyle w:val="Heading1"/>
        <w:jc w:val="both"/>
        <w:rPr/>
      </w:pPr>
      <w:r>
        <w:rPr/>
        <w:t>Altura</w:t>
      </w:r>
    </w:p>
    <w:p>
      <w:pPr>
        <w:pStyle w:val="Normal"/>
        <w:jc w:val="both"/>
        <w:rPr/>
      </w:pPr>
      <w:r>
        <w:rPr/>
        <w:t>város Spanyolország Castellon kerületében, 2900 lakossal s nagy bortermeléssel.</w:t>
      </w:r>
    </w:p>
    <w:p>
      <w:pPr>
        <w:pStyle w:val="Heading1"/>
        <w:jc w:val="both"/>
        <w:rPr/>
      </w:pPr>
      <w:r>
        <w:rPr/>
        <w:t>Altvater</w:t>
      </w:r>
    </w:p>
    <w:p>
      <w:pPr>
        <w:pStyle w:val="Normal"/>
        <w:jc w:val="both"/>
        <w:rPr/>
      </w:pPr>
      <w:r>
        <w:rPr/>
        <w:t>a morva-sziléziai Szudét hegység egy része, mely északnyugatra a morva lejtőkig s a freiwaldaui szorosig nyulik. Mély hasadékok által elválasztott magas, hegytömegekből s kopasz, részben mohával fedett 1300m.-nél magasabb csúcsokból áll; a legjelentékenyebbek: a nagy A. (1490 m.), a széles Janovitzi hegy (1460 m.), a kis A. (1331 m.), a Glaserberg v. Köpernikstein (1417 m.), a Hochschar (1345 m.). A nagy A. csucsáról igen szép kilátás nyilik a Kárpátokra, a Biela szük völgyére s a környező szép hegységekre.</w:t>
      </w:r>
    </w:p>
    <w:p>
      <w:pPr>
        <w:pStyle w:val="Heading1"/>
        <w:jc w:val="both"/>
        <w:rPr/>
      </w:pPr>
      <w:r>
        <w:rPr/>
        <w:t>Altviola</w:t>
      </w:r>
    </w:p>
    <w:p>
      <w:pPr>
        <w:pStyle w:val="Normal"/>
        <w:jc w:val="both"/>
        <w:rPr/>
      </w:pPr>
      <w:r>
        <w:rPr/>
        <w:t>(zene), l. Brácsa.</w:t>
      </w:r>
    </w:p>
    <w:p>
      <w:pPr>
        <w:pStyle w:val="Heading1"/>
        <w:jc w:val="both"/>
        <w:rPr/>
      </w:pPr>
      <w:r>
        <w:rPr/>
        <w:t>Altwasser</w:t>
      </w:r>
    </w:p>
    <w:p>
      <w:pPr>
        <w:pStyle w:val="Normal"/>
        <w:jc w:val="both"/>
        <w:rPr/>
      </w:pPr>
      <w:r>
        <w:rPr/>
        <w:t>falu Poroszország boroszlói kerületében, 3 km.-nyire Salzbrunn fürdőtől (1890) 10,037 lakossal. Sok gyára közt jelentékeny a tükörgyára, a Thiel-féle porcellángyár (1500 munkás), a közelfekvő Karlshütte nevü vasöntő és gépgyár. Az egykori ásványfürdő a bányászat miatt tönkrement. Környékének festői pontja Wilhelmsburg. A. neve már 1357-ben előfordul Aqua antiqua név alatt.</w:t>
      </w:r>
    </w:p>
    <w:p>
      <w:pPr>
        <w:pStyle w:val="Heading1"/>
        <w:jc w:val="both"/>
        <w:rPr/>
      </w:pPr>
      <w:r>
        <w:rPr/>
        <w:t>Altwerk</w:t>
      </w:r>
    </w:p>
    <w:p>
      <w:pPr>
        <w:pStyle w:val="Normal"/>
        <w:jc w:val="both"/>
        <w:rPr/>
      </w:pPr>
      <w:r>
        <w:rPr/>
        <w:t>bányatelep Krassó-Szörénymegyében, Német-Bogsán mellett.</w:t>
      </w:r>
    </w:p>
    <w:p>
      <w:pPr>
        <w:pStyle w:val="Heading1"/>
        <w:jc w:val="both"/>
        <w:rPr/>
      </w:pPr>
      <w:r>
        <w:rPr/>
        <w:t>Altyn</w:t>
      </w:r>
    </w:p>
    <w:p>
      <w:pPr>
        <w:pStyle w:val="Normal"/>
        <w:jc w:val="both"/>
        <w:rPr/>
      </w:pPr>
      <w:r>
        <w:rPr/>
        <w:t>régi orosz pénzdarab; értéke 3 kopejka, körülbelül ugyanannyi krajcár. Jelenleg nincs forgalomban.</w:t>
      </w:r>
    </w:p>
    <w:p>
      <w:pPr>
        <w:pStyle w:val="Normal"/>
        <w:spacing w:before="60" w:after="0"/>
        <w:jc w:val="both"/>
        <w:rPr/>
      </w:pPr>
      <w:r>
        <w:rPr/>
        <w:t>Altzellen, l. Altenzelle.</w:t>
      </w:r>
    </w:p>
    <w:p>
      <w:pPr>
        <w:pStyle w:val="Heading1"/>
        <w:jc w:val="both"/>
        <w:rPr/>
      </w:pPr>
      <w:r>
        <w:rPr/>
        <w:t>Aludél</w:t>
      </w:r>
    </w:p>
    <w:p>
      <w:pPr>
        <w:pStyle w:val="Normal"/>
        <w:jc w:val="both"/>
        <w:rPr/>
      </w:pPr>
      <w:r>
        <w:rPr/>
        <w:t>az araboktól származó kerek agyagedény, mely párolásra és föllengítésre szolgál. Két, egymásnak átellenben levő helyen nyitott, rövid, egyenlőtlen tágasságu csövekkel van ellátva s más hasonló edényekkel a szükebb csőnek a következő edény tágabb csövébe való beillesztése által van összekötve, hogy a gőzök, midőn ily edénysoron végig mennek, tökéletesebben pároltassanak s a föllengített párák különböző magasságokból külön vétessenek fel.</w:t>
      </w:r>
    </w:p>
    <w:p>
      <w:pPr>
        <w:pStyle w:val="Heading1"/>
        <w:jc w:val="both"/>
        <w:rPr/>
      </w:pPr>
      <w:r>
        <w:rPr/>
        <w:t>Aludt-tej</w:t>
      </w:r>
    </w:p>
    <w:p>
      <w:pPr>
        <w:pStyle w:val="Normal"/>
        <w:jc w:val="both"/>
        <w:rPr/>
      </w:pPr>
      <w:r>
        <w:rPr/>
        <w:t>a tej megaludt állapotban, midőn sajt- és zsirnemű alkatrészei megsűrüsödve kiváltak; a zsirhólyagocskák felszállnak s a tejfelt alkotják, alatta marad az A. mely vizből, tejcukorból, tejsavból, konyha-sóból és sajt-anyagból (casein) áll.</w:t>
      </w:r>
    </w:p>
    <w:p>
      <w:pPr>
        <w:pStyle w:val="Heading1"/>
        <w:jc w:val="both"/>
        <w:rPr/>
      </w:pPr>
      <w:r>
        <w:rPr/>
        <w:t>Alulcsapó vizi kerék</w:t>
      </w:r>
    </w:p>
    <w:p>
      <w:pPr>
        <w:pStyle w:val="Normal"/>
        <w:jc w:val="both"/>
        <w:rPr/>
      </w:pPr>
      <w:r>
        <w:rPr/>
        <w:t>folyóviz fölött elhelyezett, vizszintes tengely körül forgó kerék, melyet a rendesnél nagyobb eséssel vezetett folyóviz eleven ereje tart mozgásban az által, hogy a küllővégekre keresztben szegezett széles deszkákba ütközik. A dunai és tiszai hajómalmokat A.-ek hajtják.</w:t>
      </w:r>
    </w:p>
    <w:p>
      <w:pPr>
        <w:pStyle w:val="Heading1"/>
        <w:jc w:val="both"/>
        <w:rPr/>
      </w:pPr>
      <w:r>
        <w:rPr/>
        <w:t>Alumbrados</w:t>
      </w:r>
    </w:p>
    <w:p>
      <w:pPr>
        <w:pStyle w:val="Normal"/>
        <w:jc w:val="both"/>
        <w:rPr/>
      </w:pPr>
      <w:r>
        <w:rPr/>
        <w:t>(spany., a. m. megvilágítottak), Spanyolországban a XVI. század óta a részint egyházi érzületü, részint szakadár misztikusok neve.</w:t>
      </w:r>
    </w:p>
    <w:p>
      <w:pPr>
        <w:pStyle w:val="Heading1"/>
        <w:jc w:val="both"/>
        <w:rPr/>
      </w:pPr>
      <w:r>
        <w:rPr/>
        <w:t>Alumen</w:t>
      </w:r>
    </w:p>
    <w:p>
      <w:pPr>
        <w:pStyle w:val="Normal"/>
        <w:jc w:val="both"/>
        <w:rPr/>
      </w:pPr>
      <w:r>
        <w:rPr/>
        <w:t>a. m. timsó. Alumen ustum a. m. égetett timsó. - Alum-cake (ásv.), l. Timsó.</w:t>
      </w:r>
    </w:p>
    <w:p>
      <w:pPr>
        <w:pStyle w:val="Heading1"/>
        <w:jc w:val="both"/>
        <w:rPr/>
      </w:pPr>
      <w:r>
        <w:rPr/>
        <w:t>Aluminátok</w:t>
      </w:r>
    </w:p>
    <w:p>
      <w:pPr>
        <w:pStyle w:val="Normal"/>
        <w:jc w:val="both"/>
        <w:rPr/>
      </w:pPr>
      <w:r>
        <w:rPr/>
        <w:t>timföldet (agyagföldet) tartalmazó ásványok. Tschermák ásványrendszere (Lehrbuch der Mineralogie) IV. osztályának (Spinell-félék) első alosztálya az A., melyek mint kristályos ásványok jelentékeny keménységüek (7-8.5); meg nem olvaszthatók, savak meg nem támadják. Ide tartoznak: a spinell, krizoberill.</w:t>
      </w:r>
    </w:p>
    <w:p>
      <w:pPr>
        <w:pStyle w:val="Normal"/>
        <w:spacing w:before="60" w:after="0"/>
        <w:jc w:val="both"/>
        <w:rPr/>
      </w:pPr>
      <w:r>
        <w:rPr/>
        <w:t>Aluminit, viztartalmu aluminiumszulfát (AI</w:t>
      </w:r>
      <w:r>
        <w:rPr>
          <w:vertAlign w:val="subscript"/>
        </w:rPr>
        <w:t>2</w:t>
      </w:r>
      <w:r>
        <w:rPr/>
        <w:t>SOb+9H</w:t>
      </w:r>
      <w:r>
        <w:rPr>
          <w:vertAlign w:val="subscript"/>
        </w:rPr>
        <w:t>2</w:t>
      </w:r>
      <w:r>
        <w:rPr/>
        <w:t>O), az u. n. barnaszénképlet (alsó oligocéni, agyagából és márgájából különösen Halle vidé- kén, Württembergben (Kochendorf), Csehországben (Kralup), Páris mellett (Auteuil), Angliában (Brighton, 3 angol láb vastag telepben) stb. Finoman földes vagy gumós veséded alaku, ritkán aprón gömbös (oolithos). Mikroszkóp alatt szerkezete kristályos; csupa négyoldalu oszlopos kristálykák alkotják a látszólag földes tömegeket. Hófehér v. sárgás fehér, könnyen szétmorzsolodik, nyelvhez egy kevéssé tapad. Vizben nem oldódik, sósavban könnyen. 1730 óta ismerik és sokáig timföldnek, aztán aluminium-hidrátnak tartották. Werner tiszta timföld néven irta le. Az A. név Haberle-től való. Levy Websterit-nek nevezte, mert Webster hasonló anyagot talált New-Havenben (Sussex) s azt hitték, hogy új ásvány. A hallei pedagogium kertjében s van és azt sokan készítménynek gondolták, innen keletkezett a hallei föld megnevezés is.</w:t>
      </w:r>
    </w:p>
    <w:p>
      <w:pPr>
        <w:pStyle w:val="Heading1"/>
        <w:jc w:val="both"/>
        <w:rPr/>
      </w:pPr>
      <w:r>
        <w:rPr/>
        <w:t>Aluminium</w:t>
      </w:r>
    </w:p>
    <w:p>
      <w:pPr>
        <w:pStyle w:val="Normal"/>
        <w:jc w:val="both"/>
        <w:rPr/>
      </w:pPr>
      <w:r>
        <w:rPr/>
        <w:t>néha kékesbe játszó, de rendesen ezüstfehér, porrá törve pedig szürke szinü fém. Különösen szép ezüstfehér felület keletkezik akkor, ha a fémet alacsony hőmérsékletnél homokba v. gyors lehütés céljából fémmintába öntöttük. A nagyon vékony lap és drót szintén fehér szinü; különösen szép színt kapunk, ha a higított marónátriumba mártott fémet vízzel, végül erős salétromsavval megmossuk; ezüstfehér szinü felületet kapunk akkor is, ha a fémet higított fluórsavba tesszük és ezután mozgó vizben gondosan lemossuk. A kékes csillogás legfőkép a fényezett, a hosszasabban hengerelt vagy védőburkolat nélkül kalapált A.-tárgyakon észlelhető. Kis mennyiségü szilicium kékes csillogást okoz, több szilicium a fémet megszürkíti. A levegőn álló A. is megkékül, lehellet vastagságu oxid-réteget kap, mely higított sóval vagy fluórsavval lemaratható. Az A. fényét bágyaszthatjuk, ha rövid ideig nátronlúgba mártjuk s midőn felületéről gázbuborékok szállanak fel, kivesszük, vizben megmossuk és hosszabb ideig salétromsavba tesszük. A sav az A. egyik folytonos kisérőjét, a vasat mohón oldja fel, mig a nátronlúg csak az A.-t támadja meg, ennek következtében érdes, gyenge fényü felületet kapunk.</w:t>
      </w:r>
    </w:p>
    <w:p>
      <w:pPr>
        <w:pStyle w:val="Normal"/>
        <w:spacing w:before="60" w:after="0"/>
        <w:jc w:val="both"/>
        <w:rPr/>
      </w:pPr>
      <w:r>
        <w:rPr/>
        <w:t>Az A. színének nagy állandóságát jeles kémiai tulajdonságainak köszönhetjük. Ez a fém mind a száraz, mind a nedves, mind a kénhidrogénes levegőt állja, tehát jobb az ezüstnél, mely fényét és színét különösen az utóbbiban elveszti. Még megömlött állapotában is állandó marad. Állandósága oly nagy, hogy a legtöbb fémoxidot az élénk vörösizzásnál sem bontja szét. Részben ezért, részben pedig a miatt, hogy a keletkező oxid vegyülete 1. szét nem bomlik, 2. a fémekben nem olvad fel, ezeket tehát se rideggé, se sűrün folyóvá nem teszi, és 3. ha felolvad, nem oly káros hatásu, mint az eddig használt színítő szerek, az A. a legjobb redukáló és tisztító szerek közé sorolható. Az A.-ot a viz sem a közönséges hőmérsékletnél, sem 100 C.°-nál, sem a fém vörös izzásánál meg nem támadja; ez csak a fehér izzásnál észlelhető. Rá a tenger vize is alig hat. A higított kénsav csak gyengén, a salétromsav pedig éppen nem támadja meg, rá a higított szerves savak és az emberi organizmus váladékai sem hatnak. Az A. legjobb oldószerei a sósav és a lúgok, különösen a nátronlúg.</w:t>
      </w:r>
    </w:p>
    <w:p>
      <w:pPr>
        <w:pStyle w:val="Normal"/>
        <w:spacing w:before="60" w:after="0"/>
        <w:jc w:val="both"/>
        <w:rPr/>
      </w:pPr>
      <w:r>
        <w:rPr/>
        <w:t>A megömlesztett és lassan lehütött A. kristályos felületü lesz. A tiszta fém tűalaku, egymást minden irányban keresztező kristáiyokból áll. A fém törése a megmunkálástól függ, A huzott, hengerelt v. kovácsolt A,-nak rostos, sokszor finom szemcsés és selyemfényü törése van; az öntött fém törése leginkább durva rostszálakat és rendetlen szemcséket, néha igen rövid kristályos lapokat láttat. A jó fémet vágóval átvághatjuk, anélkül, hogy törne. Az A. fajsulya 2.56-2.57 között ingadozik, nyujtva és huzva 2.67-2.7. Az A. éppen úgy nyujtható mint az arany és ezüst, ezért belőle fémfüst is készíthető (l. Fémfüst). Legcélszerübb 95-150 C.° hőmérsékletuél megmunkálni, ha eközben rugalmas lesz, izzítással lágyitjuk ki. Az A. 700-760 C.° hőmérsékletben ömlik meg. Az ömlött fémen finom oxidhártya keletkezik, mely a további égést megakadályozza. Az öntéshez fémformát v. jó száraz és sok légsíppal ellátott homokformát használnak. A tiszta fém megmerevedésének pillanatában megpépesedik; zsugorodása 1.8-2.26. Olvasztásához grafittégelyeket használnak.</w:t>
      </w:r>
    </w:p>
    <w:p>
      <w:pPr>
        <w:pStyle w:val="Normal"/>
        <w:spacing w:before="60" w:after="0"/>
        <w:jc w:val="both"/>
        <w:rPr/>
      </w:pPr>
      <w:r>
        <w:rPr/>
        <w:t>Mivel nagy a fajmelege (0.20-0 22), igen lassan hül ki, 20-30 kg. 3/4, óráig is elállhat a nélkül, hogy megfagyna. A hengerelt A. hosszanti kiterjedése 0 és 100 C.° között minden fokra 0.0000206. Ha az ezüst melegvezetőségét 1000-nek vesszük, ekkor az A. rangban a 6-ik helyen áll.</w:t>
      </w:r>
    </w:p>
    <w:p>
      <w:pPr>
        <w:pStyle w:val="Normal"/>
        <w:spacing w:before="60" w:after="0"/>
        <w:jc w:val="both"/>
        <w:rPr/>
      </w:pPr>
      <w:r>
        <w:rPr/>
        <w:t>Az öntött A. keménysége kisebb, mint a kalapálté vagy hengerelte. A nyers vas keménységét 1000-nek véve, az öntött A. rangban 6-ik helyen áll, keményebb ugyan az ezüstnél, de puhább a réznél. Az A. szilárdsága szorosan összefügg a keménységgel. Minél tovább munkáljuk, annál szilárdabb lesz. A hegeszthető fémek közé tartozik; pépes állapotában gyenge nyomással részei egyesíthetők, ütni a meleg tárgyat nem szabad, mert eltörik. Az elektrokémiai sorozatban a pozitiv sorozat vége felé van, ezért a villamos kiválasztáskor a negativ póluson rakodik le. A teljesen tiszta A, ellenállása 10 C.° és 1 cm</w:t>
      </w:r>
      <w:r>
        <w:rPr>
          <w:vertAlign w:val="superscript"/>
        </w:rPr>
        <w:t>3</w:t>
      </w:r>
      <w:r>
        <w:rPr/>
        <w:t>-re vonatkoztatva, rangban az ezüst, vörösréz és arany után következik és 2,912 mikroohmot, az egységül felvett ezüstre vonatkoztatva pedig 1.935 mikroohmot tesz; azonban ha súly szerint vesszük, az A. áll legelől, mert 1 m. hosszu és 1 g. nehéz kilágyított A.-drót ellenállása 0,0749, a vörösrézé 0.1424 és az ezüsté 0,1527. Ezzel a sok jeles tulajdonságával szemben áll az A. csekély szilárdsága. Legujabb kisérletek szerint a tiszta öntött A. (1. számu) huzás ellenes szilárdsága mm</w:t>
      </w:r>
      <w:r>
        <w:rPr>
          <w:vertAlign w:val="superscript"/>
        </w:rPr>
        <w:t>2</w:t>
      </w:r>
      <w:r>
        <w:rPr/>
        <w:t>-ként 10-12 kg., megnyulása pedig 3%. A hengerelt v. kovácsolt A. szilárdsága függ a kilágyítástól is, a kilágyitott A. szilárdsága 10-8.1 kg. A kilágyított A. rugalmassága igen csekély, a hidegen hengerelt v. húzott, ha munkaközben nem melegítettük meg, igen rugalmas és kemény, úgy hogy e tekintetben a gépészet használta fémek és ötvények legtöbbjével versenyez.</w:t>
      </w:r>
    </w:p>
    <w:p>
      <w:pPr>
        <w:pStyle w:val="Normal"/>
        <w:spacing w:before="60" w:after="0"/>
        <w:jc w:val="both"/>
        <w:rPr/>
      </w:pPr>
      <w:r>
        <w:rPr/>
        <w:t>Ha az A. sulyának és szilárdságának egymáshoz viszonyát vesszük. ez a fém a legszilárdabbalak mondható, mert:</w:t>
      </w:r>
    </w:p>
    <w:p>
      <w:pPr>
        <w:pStyle w:val="Normal"/>
        <w:spacing w:before="60" w:after="0"/>
        <w:jc w:val="both"/>
        <w:rPr/>
      </w:pPr>
      <w:r>
        <w:rPr/>
        <w:t>a hidegen hengerelt tiszta aluminium 10000 m hosszu saját sulyával terhelt rudat tarthat,</w:t>
      </w:r>
    </w:p>
    <w:p>
      <w:pPr>
        <w:pStyle w:val="Normal"/>
        <w:spacing w:before="60" w:after="0"/>
        <w:jc w:val="both"/>
        <w:rPr/>
      </w:pPr>
      <w:r>
        <w:rPr/>
        <w:t>a 10 %-os öntött aluminiumbronz 9000 m. hosszu saját sulyával terhelt rudat tarthat,</w:t>
      </w:r>
    </w:p>
    <w:p>
      <w:pPr>
        <w:pStyle w:val="Normal"/>
        <w:spacing w:before="60" w:after="0"/>
        <w:jc w:val="both"/>
        <w:rPr/>
      </w:pPr>
      <w:r>
        <w:rPr/>
        <w:t>a 3.3%-os őntött alumínium-sárgaréz 8000 m. hosszu saját sulyával terhelt rudat tarthat,</w:t>
      </w:r>
    </w:p>
    <w:p>
      <w:pPr>
        <w:pStyle w:val="Normal"/>
        <w:spacing w:before="60" w:after="0"/>
        <w:jc w:val="both"/>
        <w:rPr/>
      </w:pPr>
      <w:r>
        <w:rPr/>
        <w:t>az öntött acél 5000 m. hosszu saját sulyával terhelt rudat tarthat.</w:t>
      </w:r>
    </w:p>
    <w:p>
      <w:pPr>
        <w:pStyle w:val="Normal"/>
        <w:spacing w:before="60" w:after="0"/>
        <w:jc w:val="both"/>
        <w:rPr/>
      </w:pPr>
      <w:r>
        <w:rPr/>
        <w:t>a kovácsvas 4500 m hosszu saját sulyával terhelt rudat tarthat,</w:t>
      </w:r>
    </w:p>
    <w:p>
      <w:pPr>
        <w:pStyle w:val="Normal"/>
        <w:spacing w:before="60" w:after="0"/>
        <w:jc w:val="both"/>
        <w:rPr/>
      </w:pPr>
      <w:r>
        <w:rPr/>
        <w:t xml:space="preserve">a deltafém 4500 m. hosszu saját sulyával terhelt rudat tarthat, </w:t>
      </w:r>
    </w:p>
    <w:p>
      <w:pPr>
        <w:pStyle w:val="Normal"/>
        <w:spacing w:before="60" w:after="0"/>
        <w:jc w:val="both"/>
        <w:rPr/>
      </w:pPr>
      <w:r>
        <w:rPr/>
        <w:t>a 0 58%-os öntött foszforbronz 3500 m. hosszu saját sulyával terhelt rudat tarthat,</w:t>
      </w:r>
    </w:p>
    <w:p>
      <w:pPr>
        <w:pStyle w:val="Normal"/>
        <w:spacing w:before="60" w:after="0"/>
        <w:jc w:val="both"/>
        <w:rPr/>
      </w:pPr>
      <w:r>
        <w:rPr/>
        <w:t>a 8%-os ágyubronz 3400 m. hosszu saját sulyával terhelt rudat tarthat.</w:t>
      </w:r>
    </w:p>
    <w:p>
      <w:pPr>
        <w:pStyle w:val="Normal"/>
        <w:spacing w:before="60" w:after="0"/>
        <w:jc w:val="both"/>
        <w:rPr/>
      </w:pPr>
      <w:r>
        <w:rPr/>
        <w:t>a hengerelt cink 2600 m. hosszu saját sulyával terhelt rudat tarthat.</w:t>
      </w:r>
    </w:p>
    <w:p>
      <w:pPr>
        <w:pStyle w:val="Normal"/>
        <w:spacing w:before="60" w:after="0"/>
        <w:jc w:val="both"/>
        <w:rPr/>
      </w:pPr>
      <w:r>
        <w:rPr/>
        <w:t>a hengerelt sárgaréz 2000 m. hosszu saját sulyával terhelt rudat tarthat,</w:t>
      </w:r>
    </w:p>
    <w:p>
      <w:pPr>
        <w:pStyle w:val="Normal"/>
        <w:spacing w:before="60" w:after="0"/>
        <w:jc w:val="both"/>
        <w:rPr/>
      </w:pPr>
      <w:r>
        <w:rPr/>
        <w:t>az öntött vas 1800 m. hosszu saját sulyával terhelt rudat tarthat,</w:t>
      </w:r>
    </w:p>
    <w:p>
      <w:pPr>
        <w:pStyle w:val="Normal"/>
        <w:spacing w:before="60" w:after="0"/>
        <w:jc w:val="both"/>
        <w:rPr/>
      </w:pPr>
      <w:r>
        <w:rPr/>
        <w:t>az ón 1800 m. hosszu saját sulyával terhelt rudat tarthat.</w:t>
      </w:r>
    </w:p>
    <w:p>
      <w:pPr>
        <w:pStyle w:val="Normal"/>
        <w:spacing w:before="60" w:after="0"/>
        <w:jc w:val="both"/>
        <w:rPr/>
      </w:pPr>
      <w:r>
        <w:rPr/>
        <w:t>Az A.-ot ezüsthöz hasonló szép szine, rozsdaállósága és mechanikai feldolgozásának könnyüsége miatt a középminőségü luxus-cikkek gyártására már is használni kezdik. E tekintetben ez a fém a cink és az ezüst közt oly régóta érzett hézagot tölti ki. Mivel a szerves savak és a viz nem támadják meg, sói pedig ártalmatlanok, belőle főzőüstöket, tálaló tálakat, tányérokat, ivópoharakat és más asztalkészleteket készítenek. Ugyancsak ezért használják kirurgial eszközökhöz is. Könnyüsége miatt az optikus- és műszerésziparban tört utat, sőt még csónakokat, tengeri és léghajókat is készítettek belőle. Előbb-utóbb nagy fontosságu lesz a hadi fölszerelések dolgában is. Az A.-füstöt a diszítő iparban, a staniólt pedig a csokoládé, tea, dohány és sajt becsomózására, konzervdobozok, kötőszertartók és más efélék készítésére használják. Szép hangja miatt elébb-utóbb a hangszer-iparban is polgárjogot nyer. A kohászatban máris fontos szerepe van, mert a vörösmelegben a fémfürdők oxid-vegyületeit megbontja. Különösen a vas és acél tisztítására és ötvények gyártására használják. Legkevesebb tere az elektro-technikában, a gépészetben, hidépítészetben és tetőszerkezetekben lesz. E tekintetben már ára miatt se szoríthatja ki a vasat és az acélt. Az u. n. A.-korszak csak a képzeletben él, az emberiség ezt aligha éri meg. Általában az A. ipari fölhasználása ingadozó ára és fiatal volta miatt még nem elég belterjes. Még egy évtizedbe okvetetlenül belekerül, mig a megillető helyét elfoglalhatja.</w:t>
      </w:r>
    </w:p>
    <w:p>
      <w:pPr>
        <w:pStyle w:val="Heading2"/>
        <w:ind w:left="284" w:hanging="0"/>
        <w:rPr/>
      </w:pPr>
      <w:r>
        <w:rPr/>
        <w:t>Az A. kohászata.</w:t>
      </w:r>
    </w:p>
    <w:p>
      <w:pPr>
        <w:pStyle w:val="Normal"/>
        <w:jc w:val="both"/>
        <w:rPr/>
      </w:pPr>
      <w:r>
        <w:rPr/>
        <w:t>Vegyületeinek nagy állandósága miatt az A. fémállapotban való kiválasztása csak a XIX. században sikerült. A koholásnak az a közönséges módja, melyet a legtöbb fém redukciójához használhatunk, hatástalan, mert oxigén és egyéb vegyületeinek szétbontása sokkal több meleget kiván, mint aminőt szénnel tüzelt kemencéinkben fejleszthetünk. Az A.-oxidnak szénnel való szétbontása a következő két képlet szerint történhetik. A vegyjelek mellett levő szám a szétbontáshoz szükséges (- jel) illetőleg a vegyüléskor keletkező (+ jel) melegmennyiségeket jelzi gramm hőegységekben:</w:t>
      </w:r>
    </w:p>
    <w:p>
      <w:pPr>
        <w:pStyle w:val="Normal"/>
        <w:spacing w:before="60" w:after="0"/>
        <w:jc w:val="both"/>
        <w:rPr/>
      </w:pPr>
      <w:r>
        <w:rPr/>
        <w:t>2Al</w:t>
      </w:r>
      <w:r>
        <w:rPr>
          <w:vertAlign w:val="subscript"/>
        </w:rPr>
        <w:t>2</w:t>
      </w:r>
      <w:r>
        <w:rPr/>
        <w:t>O</w:t>
      </w:r>
      <w:r>
        <w:rPr>
          <w:vertAlign w:val="subscript"/>
        </w:rPr>
        <w:t>3</w:t>
      </w:r>
      <w:r>
        <w:rPr/>
        <w:t xml:space="preserve"> (- 2 × 391,600) + 3C = 2Al</w:t>
      </w:r>
      <w:r>
        <w:rPr>
          <w:vertAlign w:val="subscript"/>
        </w:rPr>
        <w:t>2</w:t>
      </w:r>
      <w:r>
        <w:rPr/>
        <w:t xml:space="preserve"> + 3CO</w:t>
      </w:r>
      <w:r>
        <w:rPr>
          <w:vertAlign w:val="subscript"/>
        </w:rPr>
        <w:t>2</w:t>
      </w:r>
      <w:r>
        <w:rPr/>
        <w:t>, (+ 3 × 97,000).</w:t>
      </w:r>
    </w:p>
    <w:p>
      <w:pPr>
        <w:pStyle w:val="Normal"/>
        <w:spacing w:before="60" w:after="0"/>
        <w:jc w:val="both"/>
        <w:rPr/>
      </w:pPr>
      <w:r>
        <w:rPr/>
        <w:t>Tehát a 2Al</w:t>
      </w:r>
      <w:r>
        <w:rPr>
          <w:vertAlign w:val="subscript"/>
        </w:rPr>
        <w:t>2</w:t>
      </w:r>
      <w:r>
        <w:rPr/>
        <w:t xml:space="preserve"> kiválasztására kellene még</w:t>
      </w:r>
    </w:p>
    <w:p>
      <w:pPr>
        <w:pStyle w:val="Normal"/>
        <w:spacing w:before="60" w:after="0"/>
        <w:jc w:val="both"/>
        <w:rPr/>
      </w:pPr>
      <w:r>
        <w:rPr/>
        <w:t>- 783,200 + 291,000 = - 492,000 hőegység Al</w:t>
      </w:r>
      <w:r>
        <w:rPr>
          <w:vertAlign w:val="subscript"/>
        </w:rPr>
        <w:t>2</w:t>
      </w:r>
      <w:r>
        <w:rPr/>
        <w:t>O</w:t>
      </w:r>
      <w:r>
        <w:rPr>
          <w:vertAlign w:val="subscript"/>
        </w:rPr>
        <w:t>3</w:t>
      </w:r>
      <w:r>
        <w:rPr/>
        <w:t xml:space="preserve"> (- 391.600) + 3C = Al</w:t>
      </w:r>
      <w:r>
        <w:rPr>
          <w:vertAlign w:val="subscript"/>
        </w:rPr>
        <w:t>2</w:t>
      </w:r>
      <w:r>
        <w:rPr/>
        <w:t xml:space="preserve"> + 3CO (+ 89,000).</w:t>
      </w:r>
    </w:p>
    <w:p>
      <w:pPr>
        <w:pStyle w:val="Normal"/>
        <w:spacing w:before="60" w:after="0"/>
        <w:jc w:val="both"/>
        <w:rPr/>
      </w:pPr>
      <w:r>
        <w:rPr/>
        <w:t>Tehát az Ah kiválasztására kellene még</w:t>
      </w:r>
    </w:p>
    <w:p>
      <w:pPr>
        <w:pStyle w:val="Normal"/>
        <w:spacing w:before="60" w:after="0"/>
        <w:jc w:val="both"/>
        <w:rPr/>
      </w:pPr>
      <w:r>
        <w:rPr/>
        <w:t>- 391,600 + 89,000 = - 302,600 hőegység. E szerint a szénnel való redukció lehetetlen. E miatt az A. redukciójának egészen más módjához kellett fordulni, melyet hosszu kutatás után, felfegyverkezve a modern kémia hatalmas eszközeivel, csak a XIX. század kémikusai találtak fel. A használt redukáló anyagok közé tartoznak első sorban az alkálifémek, a litium, kállum, de különösen a nátrium. A nátriummal való bontást a következő képlet fejezi ki:</w:t>
      </w:r>
    </w:p>
    <w:p>
      <w:pPr>
        <w:pStyle w:val="Brahely"/>
        <w:rPr>
          <w:sz w:val="20"/>
          <w:szCs w:val="20"/>
          <w:vertAlign w:val="subscript"/>
        </w:rPr>
      </w:pPr>
      <w:r>
        <w:rPr/>
        <w:t>[ÁBRA]</w:t>
      </w:r>
    </w:p>
    <w:p>
      <w:pPr>
        <w:pStyle w:val="Normal"/>
        <w:spacing w:before="60" w:after="0"/>
        <w:jc w:val="both"/>
        <w:rPr/>
      </w:pPr>
      <w:r>
        <w:rPr/>
        <w:t>Tehát az Al-nak Na-val kiválasztásakor - 160.900 + 293,100 = 132,200 hőegység meleg fölöslegünk van.</w:t>
      </w:r>
    </w:p>
    <w:p>
      <w:pPr>
        <w:pStyle w:val="Normal"/>
        <w:spacing w:before="60" w:after="0"/>
        <w:jc w:val="both"/>
        <w:rPr/>
      </w:pPr>
      <w:r>
        <w:rPr/>
        <w:t>Az A. gyártásának ezt a módját Oersted kezdte el, aki 1824-ben a klóraluminiumot káliumfon csorral bontotta szét, mindazonáltal a kémiai módszer megalapítójának Wöhler Frigyes göttingai kémikust tekinthetjük, aki 1827-ben a klóraluminiumot tiszta kőolajtalan káliumdarabkákkal szinítette és a megolvadt feketésszürke elegyet kihülése után vizbe vetette; ebben a meddő részek felolvadtak, az A. pedig finom pikkelyek alakjában visszamaradt. Később, még pedig 1845-ben, már apró golyócskákat is készített, azonban találmányának ipari fontossága még nem volt, mert a kálium s klóraluminium nagy drágasága az A.-ot is szerfelett megdrágította. Sokkal szerencsésebb volt Saint Claire Deville francia kémikus, aki 1854-ben Wöhler módszerének fontosságát fellsmervén, a kálium helyett nátriummal tett kisérteteket. Az első A.-gyártmányokat az 1855. párisi vllágkiállításon mutatták be a sevresi porcellángyár tárgyaival. Azonban a klóraluminium és nátrium még akkor olyan drága (kg.-onkint 1000 frank) volt, hogy elsőrendben is ezek olcsóbb előállításáról kellett gondoskodni.</w:t>
      </w:r>
    </w:p>
    <w:p>
      <w:pPr>
        <w:pStyle w:val="Normal"/>
        <w:spacing w:before="60" w:after="0"/>
        <w:jc w:val="both"/>
        <w:rPr/>
      </w:pPr>
      <w:r>
        <w:rPr/>
        <w:t>Deville kisérleteit ebben az irányban is siker koronázta, úgy hogy nemsokára nagyobbszabásu gyárakat állítottak fel, ezek közé tartozott a ma is működő salyndresi gyár Franciaországban. Itt a gyártás 3 főrészre, úgy mint a klóraluminiumnátrium, a nátrium és az A. készítésére oszlik. A klóraluminium-nátriumot tiszta agyagföldből; a Salyndres környékén talált és 60% agyagföldet, 25% vasoxidot, 3% kovaföldet és 12% vizet tartalmazó bauxitból készítik, melyet előbb viztelen szénsavas nátriummal izzítanak, hogy agyagföldnátronná és az agyagföld és nátron kettős szilikátjává változzék. A poralaku elegyből az agyagföld-nátront vizzel kilugozzák és a lugon áteresztett szénsavval az agyagföldet kiválasztják. A kiszárított agyagföldhöz konyhasót és faszénport kevernek, mire az elegyet megnedvesítik és ökölnyi golyókká formálják. Ha megszáradtak, tűzálló agyagból készített hengeres tégelyben megmelegítik és rajta klórgázt vezetnek keresztül. A klórgáz a felmelegített és szénnel kevert agyagföldet klóraluminium-nátrium fejlesztése mellett megbontja. A nátriumot szénsavas nátrium és szénsavas mész keverékéből szénnel redukálják ki. E célból kőszénport, szódát és tiszta mészkövet kevernek össze és lángaló hengeralaku vasboltásába teszik. A rostélyról felszálló gázakat a boltások felmelegttése után földalatti csatornán vezetik el. A vasboltás mellső része vasrúddal dugható be, melynek kihuzása után. a nátriumot kőolajjal megtöltött csészékbe csurgatják.</w:t>
      </w:r>
    </w:p>
    <w:p>
      <w:pPr>
        <w:pStyle w:val="Heading2"/>
        <w:ind w:left="284" w:hanging="0"/>
        <w:rPr/>
      </w:pPr>
      <w:r>
        <w:rPr/>
        <w:t>Az a. gyártása</w:t>
      </w:r>
    </w:p>
    <w:p>
      <w:pPr>
        <w:pStyle w:val="Normal"/>
        <w:jc w:val="both"/>
        <w:rPr/>
      </w:pPr>
      <w:r>
        <w:rPr/>
        <w:t>céljából a klóraluminiumnátriumot lángalókba teszik és ennek minden kg.-jához 5 drb, előzetesen felaprított 200 g.-os nátriumpogácsát és folyósító szerül grönlandi kriolitot tesznek. Ügyelni kell, hogy a nátriumot a többi részek befedjék. A tüzelést is csak lassan kell megkezdeni és egyenletesen folytatni, mert a gyorsan beálló reakcióra annyi meleg fejlődik, hogy a kemence oldalfalai vörös-izzókká lesznek és a betett anyagok megolvadnak. Midőn ez megtörtént, a salakot és legvégül a 8 kg. nehéz A.-ot csapolják le. Az A.-ot ujra megömlesztik, hogy tisztuljon, a salakot pedig poritják, hogy a benne levő apró A.-góstyánokat kiszedhessék. Deville nagy sikerei sokak figyelmét költötték fel, de csak az utolsó két évtized feltalálóinak sikerült a gyártást még tökéletesebbé tenni és nagyiparrá emelni. Az első kiválóbb javítás a solihulli (Angolország) Webster J. érdeme, aki 1881-ben az agyagföldből való gyártásának olcsóbb módját találta ki. Találmánya 1883-ban a hollyheadi (Birmingham mellett) A. Crown Metall Works felállítására vézetett. Netto Curt és Castner H. Y. a nátrium készítését javították, tehát szintén csak közvetve fejlesztették az A. gyártását. Castner találmányát az oldhami (Odbury mellett) A. Company gyárában, Netto Curtét pedig a new-castle-on-tyne-i «Alliance A. Company» gyárában értékesítik. Netto Curt a kriolitot és konyhasót sziliciumtól mentes lángalóban olvasztja össze, az ömledéket tégelybe ereszti, a redukcióhoz szükséges nátriumot vasrúddal az olvadt elegybe mártja. A gyorsan fejlődő nátriumgőzök az A.-ot pillanat alatt kiredukálják. Ezt a műveletet láttatja az 1. ábra. Ezután a tégely tartalmát kupalaku öntöttvasformába öntik, kihülése után pedig szétdarabolják. Ekkor az A. mint összefüggő regulusz a forma csucsában megtalálható. Ujabban igen figyelemreméltó javításokat tett Grabau L. is, aki az A. redukcióját vegyületeiből magas hőmérsékletü folyós nátrlummal végezteti, de megolvaszthatatlan A.-vegyületet és folyésítókat használ, hogy az olvaszto edények falaiból ronditó alkotórészek ne juthassanak az elegy közé.</w:t>
      </w:r>
    </w:p>
    <w:p>
      <w:pPr>
        <w:pStyle w:val="Brahely"/>
        <w:rPr/>
      </w:pPr>
      <w:r>
        <w:rPr/>
        <w:t>[ÁBRA]</w:t>
      </w:r>
      <w:r>
        <w:rPr>
          <w:sz w:val="20"/>
          <w:szCs w:val="20"/>
          <w:vertAlign w:val="subscript"/>
        </w:rPr>
        <w:t xml:space="preserve"> </w:t>
      </w:r>
      <w:r>
        <w:rPr>
          <w:rStyle w:val="Brafelirat"/>
          <w:b/>
          <w:bCs/>
        </w:rPr>
        <w:t>Aluminium gyártása. 1. ábra.</w:t>
      </w:r>
    </w:p>
    <w:p>
      <w:pPr>
        <w:pStyle w:val="Normal"/>
        <w:spacing w:before="60" w:after="0"/>
        <w:jc w:val="both"/>
        <w:rPr/>
      </w:pPr>
      <w:r>
        <w:rPr/>
        <w:t>Ilyen vegyület a fluóraluminium, melyet Grabau a folypátból készít. A jól megszárított diónagyságu fluóraluminiumot jól elzárt és kriolittal bélelt tűzálló agyagban v. fémedényben 600-700 C.°-ig izzítják és a megömlött nátriumra eresztik, Megjegyzendő, hogy Grabau a redukcióhoz csak annyi nátriumot használ, hogy fluóraluminiumnátrium is keletkezhetik. A bontás a nátriumon uszó poralaku fluóraluminium védelme alatt történik meg.</w:t>
      </w:r>
    </w:p>
    <w:p>
      <w:pPr>
        <w:pStyle w:val="Normal"/>
        <w:spacing w:before="60" w:after="0"/>
        <w:jc w:val="both"/>
        <w:rPr/>
      </w:pPr>
      <w:r>
        <w:rPr/>
        <w:t>Az A. kémiai gyártása mellett fokozatosan fejlődött a villamossággal való kiválasztás is. Az A. vegyületekből 1 coulomb villamosság 0,000093168 g. vagyis egy ampére erősségü áram egy óra alatt 0,000093168 × 3600 = 0.335 g. A.-ot választ ki. Az A. elektrolizisének megalapítójául dr. Bunsen Róbert heidelbergi kémikust tarthatjuk, ki az A.-ot 1854-ben állította elő és erről irt értekezése egy hónappal előbb jelent meg, mint Saint Claire Deville Henrik-nek az A. elektrolitikus uton való gyártásáról szóló közleménye. Alapjában a két mód teljesen összevág. Mindaketten klóraluminium-nátriumot használtak, melyet 200 C.°-ig felhevitve, villamosárammal bontottak meg. A negativ elektróda platinlemez volt; erre rakódott le az A. és a konyhasó szürkés réteg alakjában, míg a pozitiv elektródát szénhenger alkotta, mely a likacsos edényben levő klóraluminium-nátrium ömledékében függött.</w:t>
      </w:r>
    </w:p>
    <w:p>
      <w:pPr>
        <w:pStyle w:val="Normal"/>
        <w:spacing w:before="60" w:after="0"/>
        <w:jc w:val="both"/>
        <w:rPr/>
      </w:pPr>
      <w:r>
        <w:rPr/>
        <w:t>De az A.-nak elektrolitikus úton való gyártása tulajdonképen csak a dinamó - gépek feltalálásával kezdődött, mert galván elemekkel az A.-nak nagyobb mennyiségben való kiválasztása mégis csak költséges dolog volt. A dinamógépek áramát az A. kiválasztására Berthaut használta legelőször, aki 1881-ben az A.-ot klóraluminiumnátriumból olyképen gyártotta, hogy az olvasztótégelybe szénből és agyagföld keverékéből sajtolt anódát (pozitiv elektróda) használt. De a gyakorlat legelőször Graetzl Richárd szabadalmát értékesítette. Ennek veleje abban áll, hogy a klór- és fluórvegyületeket redukáló gázáram behatása közben bontja szét a villamossággal; negativ elektródául az olvasztó edény szolgál, melyből a pozitiv elektródát úgy izolálta, hogy az utóbbin kiváló klórt a redukáló gázoktól izoláltan vezethesse el. Graetzl szabadalmát a hemelingi A.-gyár értékesítette. Az 1889. párisi kiállításon Minet találmánya keltett nagyobb érdeklődést. Minet az A. és nátrium kettős fluórvegyületet bontja fel, melyet 60-70% klórnátriummal kever össze. A fluór az anódán, az A. a katódán válik ki. A fürdőt bauxit hozzátételével (A. hidroxid AI</w:t>
      </w:r>
      <w:r>
        <w:rPr>
          <w:vertAlign w:val="subscript"/>
        </w:rPr>
        <w:t>2</w:t>
      </w:r>
      <w:r>
        <w:rPr/>
        <w:t>O</w:t>
      </w:r>
      <w:r>
        <w:rPr>
          <w:vertAlign w:val="subscript"/>
        </w:rPr>
        <w:t>2</w:t>
      </w:r>
      <w:r>
        <w:rPr/>
        <w:t>H</w:t>
      </w:r>
      <w:r>
        <w:rPr>
          <w:vertAlign w:val="subscript"/>
        </w:rPr>
        <w:t>6</w:t>
      </w:r>
      <w:r>
        <w:rPr/>
        <w:t>) regenerálja; ez a kivált fluórral azonnal fluóraluminiumot alkot, úgy hogy a gyártás folytonossá tehető. Ezt a módszert 1888 november havától kezdve Bernard Fréres kreili gyárosok használják és naponkint 34-44 font A.-ot készítenek.</w:t>
      </w:r>
    </w:p>
    <w:p>
      <w:pPr>
        <w:pStyle w:val="Normal"/>
        <w:spacing w:before="60" w:after="0"/>
        <w:jc w:val="both"/>
        <w:rPr/>
      </w:pPr>
      <w:r>
        <w:rPr/>
        <w:t>Hogy az A.-nak elektrolitikus gyártását valóban megkönnyítsük, a villamos árammal fejleszthető meleg is segítségül veendő. Ezen a téren az első kiválóbb lépés Kleiner-Fiertz Ede Gáspár zürichi lakosnak találmánya volt, de a feladatot mégis Héroult szerencsés keze oldotta meg. Héroult a párvonalosan kapcsolt dinamógépek áramát átvezetve az ampére-mérőn a 2-ik ábrában előtüntetett olvasztó kemencébe ereszti. A pozitiv áram a b lapokból alkotott B anódába, a negativ áram pedig az A széntégelybe megy, melynek fenekén a c szénruddal bedugott C kifolyó csatorna van.</w:t>
      </w:r>
    </w:p>
    <w:p>
      <w:pPr>
        <w:pStyle w:val="Brahely"/>
        <w:rPr/>
      </w:pPr>
      <w:r>
        <w:rPr/>
        <w:t>[ÁBRA]</w:t>
      </w:r>
      <w:r>
        <w:rPr>
          <w:sz w:val="20"/>
          <w:szCs w:val="20"/>
          <w:vertAlign w:val="subscript"/>
        </w:rPr>
        <w:t xml:space="preserve"> </w:t>
      </w:r>
      <w:r>
        <w:rPr>
          <w:rStyle w:val="Brafelirat"/>
          <w:b/>
          <w:bCs/>
        </w:rPr>
        <w:t>Aluminium gyártása, 2. ábra.</w:t>
      </w:r>
    </w:p>
    <w:p>
      <w:pPr>
        <w:pStyle w:val="Normal"/>
        <w:spacing w:before="60" w:after="0"/>
        <w:jc w:val="both"/>
        <w:rPr/>
      </w:pPr>
      <w:r>
        <w:rPr/>
        <w:t>A széntégelyt a vaslapokból (v. más fémből) alkotott a szekrény veszi körül, melyet az előzőhöz kátrányból, cukorszörpből, v. gyümölcscukorból készített péppel ragasztanak. A művelet megkezdésekor a tégelybe rezet tesznek és ezt villamossággal megolvasztják; erre öntik az agyagföldet, mely szintén megömlik és vezetővé lesz. Ekkor felemelik a B széncsomót annyira, hogy az áram csak az agyagföld ömledékén mehessen át. Most kezdetét veszi a bontás, a kiredukált A. a rézzel ötvöződik és a szabad oxigénium a katóda szénlapjaival szénoxidot alkot. Az üzem folytonos. A keletkező ötvényt időnkint c csaplyukon a t edény be eresztik be, miközben az n n lyukakon friss anyagot öntenek be. Réz helyett cinket, vasat, v. más fémet is keverhetünk az A.-érchez; ekkor cink, vas vagy más fémötvény keletkezik, de tiszta A. is gyártható.</w:t>
      </w:r>
    </w:p>
    <w:p>
      <w:pPr>
        <w:pStyle w:val="Brahely"/>
        <w:rPr/>
      </w:pPr>
      <w:r>
        <w:rPr/>
        <w:t>[ÁBRA]</w:t>
      </w:r>
      <w:r>
        <w:rPr>
          <w:sz w:val="20"/>
          <w:szCs w:val="20"/>
          <w:vertAlign w:val="subscript"/>
        </w:rPr>
        <w:t xml:space="preserve"> </w:t>
      </w:r>
      <w:r>
        <w:rPr>
          <w:rStyle w:val="Brafelirat"/>
          <w:b/>
          <w:bCs/>
        </w:rPr>
        <w:t>Aluminium gyártása, 3. ábra.</w:t>
      </w:r>
    </w:p>
    <w:p>
      <w:pPr>
        <w:pStyle w:val="Normal"/>
        <w:spacing w:before="60" w:after="0"/>
        <w:jc w:val="both"/>
        <w:rPr/>
      </w:pPr>
      <w:r>
        <w:rPr/>
        <w:t>Egy anóda-csomó 500 kg. A. gyártására elég. Héroult találmányát a svájci «A.-Industrie - Actien - «Gesellschaft» lauffen-neuhauseni (Schaffhausen mellett) gyárában értékesítik. Héroult szabadalmát legujabban Franciaországban is értékesítik; a «Société Electro-Metallurgique Française» 20 km.-nyire Grenobletól Forgesban állított fel gyárat (l. 3. ábra).</w:t>
      </w:r>
    </w:p>
    <w:p>
      <w:pPr>
        <w:pStyle w:val="Normal"/>
        <w:spacing w:before="60" w:after="0"/>
        <w:jc w:val="both"/>
        <w:rPr/>
      </w:pPr>
      <w:r>
        <w:rPr/>
        <w:t>A villamossággal fejleszthető s elméletileg végnélkül fokozható hőmérsékletet még úgy is értékesíthetjük, hogy a legolcsóbb redukáló szerrel, aszénnel egyetemben használjuk; amennyiben ekkor csak annyi meleget kell fejlesztenünk, amennyi a szénnel való redukció lehetőségéhez még szükséges. Az A.-nak szénoxid fejlesztése mellett való szétbontására tudvalevően 302,600 hőegység kell.</w:t>
      </w:r>
    </w:p>
    <w:p>
      <w:pPr>
        <w:pStyle w:val="Normal"/>
        <w:spacing w:before="60" w:after="0"/>
        <w:jc w:val="both"/>
        <w:rPr/>
      </w:pPr>
      <w:r>
        <w:rPr/>
        <w:t>Cowles Arthur és Alfréd clevelandi lakosok voltak az elsők, kik ezt a melegmennyiséget elektromos energia alakjában vezették a kemencébe. Módszerük veleje, az u. n. «villamos koholás» v. «piroelektromos olvasztás» abban rejlik, hogy agyagföld tartalmu, porrá tört ásványokat (bauxit, korund, smirgli stb.) széndarabokkal kevernek össze s az elegyből formált 1 m. hosszu és 7,5 cm. széles hasábot tűzálló téglákból falazott 2 5 m. hosszu és 0 30 m. széles kemencébe szénpor közé fojtóan beágyazzák és az elegyen villamos áramot vezetnek keresztül. A szénfejlesztette és az áramadta meleg az A.-ot redukálja. A Cowles-féle szabadalmak kiaknázására az első gyárat New-Jersey mellett. Lokportban állította fel a «Cowles Electric Smelting and A. Company». A később felállított miltoni gyár kemencéit a 4. ábra mutatja. A hatosával 2 sorban állított olvasztok hosszusága 1 m., szélessége 0 6 m. és mélysége 0,5 m. Mellső oldalukon vannak a ferdén állított és az elektródák tartására való öntött-vas csövek. Az elektródákat közös fémszoritóba erősített 7-9 darab 6 cm. átmérőjü szénrúdból alkotják.</w:t>
      </w:r>
    </w:p>
    <w:p>
      <w:pPr>
        <w:pStyle w:val="Brahely"/>
        <w:rPr/>
      </w:pPr>
      <w:r>
        <w:rPr/>
        <w:t>[ÁBRA]</w:t>
      </w:r>
      <w:r>
        <w:rPr>
          <w:sz w:val="20"/>
          <w:szCs w:val="20"/>
          <w:vertAlign w:val="subscript"/>
        </w:rPr>
        <w:t xml:space="preserve"> </w:t>
      </w:r>
      <w:r>
        <w:rPr>
          <w:rStyle w:val="Brafelirat"/>
          <w:b/>
          <w:bCs/>
        </w:rPr>
        <w:t>Aluminium gyártása, 4. ábra.</w:t>
      </w:r>
    </w:p>
    <w:p>
      <w:pPr>
        <w:pStyle w:val="Normal"/>
        <w:spacing w:before="60" w:after="0"/>
        <w:jc w:val="both"/>
        <w:rPr/>
      </w:pPr>
      <w:r>
        <w:rPr/>
        <w:t>Ha forró-A.-ot gyártanak, vas-, ha pedig A.-bronzot, vörösréz-szorítót használnak, melyből a villamosságot bevezető 6 rézkötéllel kapcsolt vastag rézrúd ágazik ki. Ezt az elektródok állítása céljából állitó sróffal is felszerelik. A dinamógép fejlesztette villamos áramot 2 vastag rézsín vezeti be; ezeken szalad a 6 rézkötelet tartó kontaktus kocsi. A kemencéket mésztejbe áztatott és ezután j ól kiszárított faszénpor-réteggel terítik be; ekkor beállítják az elektródákat és azt a fémkeretet, melybe a megolvasztandó keverék jön. A fémkeret külsejét is meszes faszénporral tömik meg tetejére pedig a villamosság jobb vezetése céljából néhány darab szenet tesznek. Ezután kiveszik a keretet és a kemencét színültig megtöltik szénporral, végül pedig befedik vaslappal, melynek közepén a gázakat kieresztő nyilás van. 1 kg. A.-ban szegényebb ötvény gyártására 30, A.-ban gazdagabb ötvény gyártására pedig 60 villamos lóerejü áram kell. A villamosságot még nem sikerült az A. gyártásában megfelelő hasznossággal értékesíteni, úgy hogy ezen a téren még további javítások várhatók, melyek ezt a fémet még olcsóbbá tehetik.</w:t>
      </w:r>
    </w:p>
    <w:p>
      <w:pPr>
        <w:pStyle w:val="Normal"/>
        <w:spacing w:before="60" w:after="0"/>
        <w:jc w:val="both"/>
        <w:rPr/>
      </w:pPr>
      <w:r>
        <w:rPr/>
        <w:t>A gyártás további fejlődésére úgyszólván feljogosít az A. árának eddig észlelt fokozatos csökkenése:</w:t>
      </w:r>
    </w:p>
    <w:p>
      <w:pPr>
        <w:pStyle w:val="Brahely"/>
        <w:rPr>
          <w:sz w:val="20"/>
          <w:szCs w:val="20"/>
          <w:vertAlign w:val="subscript"/>
        </w:rPr>
      </w:pPr>
      <w:r>
        <w:rPr/>
        <w:t>[ÁBRA]</w:t>
      </w:r>
    </w:p>
    <w:p>
      <w:pPr>
        <w:pStyle w:val="Heading1"/>
        <w:jc w:val="both"/>
        <w:rPr/>
      </w:pPr>
      <w:r>
        <w:rPr/>
        <w:t>Aluminium-acetát</w:t>
      </w:r>
    </w:p>
    <w:p>
      <w:pPr>
        <w:pStyle w:val="Normal"/>
        <w:jc w:val="both"/>
        <w:rPr/>
      </w:pPr>
      <w:r>
        <w:rPr/>
        <w:t>ecetsavas aluminium, l. Ecetsav sói.</w:t>
      </w:r>
    </w:p>
    <w:p>
      <w:pPr>
        <w:pStyle w:val="Heading1"/>
        <w:jc w:val="both"/>
        <w:rPr/>
      </w:pPr>
      <w:r>
        <w:rPr/>
        <w:t>Aluminiumbronz</w:t>
      </w:r>
    </w:p>
    <w:p>
      <w:pPr>
        <w:pStyle w:val="Normal"/>
        <w:jc w:val="both"/>
        <w:rPr/>
      </w:pPr>
      <w:r>
        <w:rPr/>
        <w:t>az aluminiumnak és a vörösréznek ötvénye. Az első A.-t 1855-ben Percy dr. készítette, de ipari értékesítése a párisi Christofle érdeme, aki csapágycsészéknek használta, Az 1865-iki londoni kiállításon már sok A. mű- és ipari tárgyat mutattak be. Mivel a sziliciumhijas A. alig vagy csak kis mértékben rozsdásodik, használják nedves helyekre, p. bányákba v. kémiai gyárakba állítandó gépekhez és géprészekhez. Igy a bányák felhuzó gépeinek drótköteleit jobb anyagból nem is készithetik. Az A.-t nagy rozsdaállósága és aranysárga színe a dísztárgyak gyártására is alkalmassá teszi. A sárgarezet csakhamar bevonja a piszkos oxidréteg, az A.-ra nem igen hat a levegő vizpárája és oxigénje. Az A. az összes alkalmazható ötvények közül legjobban állja a tenger vizét, azért hajócsavarok, propellergerendelyek, hajó-boritások és effélék gyártására ajánlható. De a kénessav, a klór és a timsó sem támadja meg, ezért a celluloa és a papirgyárak gépeihez is használhatják; különösen a szulfit, kazánok A.-szerelvényei és a papirgépek A.-drótszitái váltak be. Készítettek az A.-ból ágyúkat és puskákat is.</w:t>
      </w:r>
    </w:p>
    <w:p>
      <w:pPr>
        <w:pStyle w:val="Normal"/>
        <w:spacing w:before="60" w:after="0"/>
        <w:jc w:val="both"/>
        <w:rPr/>
      </w:pPr>
      <w:r>
        <w:rPr/>
        <w:t>Az A. fizikai tulajdonságait az aluminium mennyisége szerfelett módosítja. A 60-70%-os ötvény igen törékeny és üveg keménységü az 50%-os egészen lágy, a 30%-on alul levő ismét kemény, úgy hogy a 20%-osat a mozsárban törhetjük. Legértékesebbek az 1-10%-os ötvények. A 20%-os A. kékes fehér, a 20-15%-os fehér, a 15%-on aluli megsárgul, az 5%-os színe az arany szinéhez csalódásig hasonlít. A 3%-os vöröses színü. A szilicium károsan hat a szín szépségére, megfehéríti az ötvényt. 140 C. °-nál a bronzok igen szép aranysárga és igen tartós futtatás színt kapnak, tovább hevítve más futtatás szín keletkezik. Az A. faj súlyát az aluminium mennyisége igen befolyásolja.</w:t>
      </w:r>
    </w:p>
    <w:p>
      <w:pPr>
        <w:pStyle w:val="Normal"/>
        <w:spacing w:before="60" w:after="0"/>
        <w:jc w:val="both"/>
        <w:rPr/>
      </w:pPr>
      <w:r>
        <w:rPr/>
        <w:t>2.5 r. aluminiumot és 97,5 r. rezet tartalmazó ötvény fajsulya 8.6.</w:t>
      </w:r>
    </w:p>
    <w:p>
      <w:pPr>
        <w:pStyle w:val="Normal"/>
        <w:spacing w:before="60" w:after="0"/>
        <w:jc w:val="both"/>
        <w:rPr/>
      </w:pPr>
      <w:r>
        <w:rPr/>
        <w:t>6.0 r. aluminiumot és 95,0 r. rezet tartalmazó ötvény fajsulya 8.8.</w:t>
      </w:r>
    </w:p>
    <w:p>
      <w:pPr>
        <w:pStyle w:val="Normal"/>
        <w:spacing w:before="60" w:after="0"/>
        <w:jc w:val="both"/>
        <w:rPr/>
      </w:pPr>
      <w:r>
        <w:rPr/>
        <w:t>10.0 r. aluminiumot és 90.0 r. rezet tartalmazó ötvény fajsulya 7.7.</w:t>
      </w:r>
    </w:p>
    <w:p>
      <w:pPr>
        <w:pStyle w:val="Normal"/>
        <w:spacing w:before="60" w:after="0"/>
        <w:jc w:val="both"/>
        <w:rPr/>
      </w:pPr>
      <w:r>
        <w:rPr/>
        <w:t>A neuhauseni gyár a 20%-os bronz fajsulyát 6 42-nek, a 15%-osét 7 02-nek, a 7,5%-osét 7 87nek és az 5%- osét 8 15-nek mondja. A 10% - os A. olvadás pontja 910-950 C°, összehuzódása 1 8-2%. A megöm1ött fém felületét, oxidációjának meggátlása céljából, porrá tört faszénnel fedjük be; de ha elővigyázattal izzitjuk, nem szükséges szénnel betakarni. A tulságos hevítés következtében az A. sok gázt, nevezetesen szénoxidot és vizgőzt nyel el, úgy hogy likacsos és ripacsos felületü öntvényt kapunk. Ilyen fémből öntés közben kékes lánggal égő gázak (szénoxid) szállanak ki. A hulladékot (eszterga-gyalu stb. forgácsot) legcélszerübben úgy olvaszthatjuk be, hogy előbb nagy darab fémet ömlesztünk meg és a hulladékot ebbe mártjuk. A tűzveszteség (2-5%) egyenletesen oszlik meg a réz- és aluminium-tar- talomra, csak a kisebb mennyiségnek többszöri beolvasztásakor csökken az aluminium valamivel nagyobb mértékben. Legjobb fedett tégelyben olvasztani, ekkor a bronz kevés rondítót vesz fel; lángaló kemencében fával tüzeljünk, mert ebben kén nincsen. Az A.-t az öntészetben az teszi becses anyaggá, hogy az oxigénnel nagy rokonsága van, és a keletkező aluminiumoxid nem gáz, hanem szilárd vegyület, mely salakként válik ki. Az aluminium-felesleg sem hat károsan, sőt javítja az ötvényt. Az aluminium összehuzódása igen nagy, ezért az öntőformák készítése sok gondot és szakértelmet kiván. A 10%-os A. vörös izzó állapotától kezdve (650 C.°) egészen a megolvadásáig épp úgy kovácsolható, mint a kovácsvas. Hideg állapotában is jól idomíthatjuk. A re- szelő hézagait nem tömi be; az esztergán és gyaluló gépen a levágott hosszu rugalmas forgácsok helye síma és fényes marad. Öntvényeit könnyen véshetjük, lemezeit pedig könnyen sajtolhatjuk. Az 5%- os A.-t a közönséges ónforrasztóval for- raszthatjuk, több aluminium-tartalom már nehezíti a munkát, ezért a forrasztandó felületet célszerü gyengén vörösrézzel bevonni.</w:t>
      </w:r>
    </w:p>
    <w:p>
      <w:pPr>
        <w:pStyle w:val="Normal"/>
        <w:jc w:val="both"/>
        <w:rPr/>
      </w:pPr>
      <w:r>
        <w:rPr/>
        <w:t>Az A. a legszilárdabb anyag, mm</w:t>
      </w:r>
      <w:r>
        <w:rPr>
          <w:vertAlign w:val="superscript"/>
        </w:rPr>
        <w:t>2</w:t>
      </w:r>
      <w:r>
        <w:rPr/>
        <w:t>-ként a 11 5%- os 80, a 10%-os 62, a 8%-os 50, az 5 5%- os 44 kg.-ig terhelhető. Nyulása 1/2-64%, legkevésbbé nyulik a 11 5, legjobban az 5 5-%-os. Az A.-ok villamos vezetősége rossz. A rézhez viszonyitva az 1%-osnak 18%, az 5%-osnak 13% és a 10%- osnak 6% a vezetősége.</w:t>
      </w:r>
    </w:p>
    <w:p>
      <w:pPr>
        <w:pStyle w:val="Brahely"/>
        <w:rPr/>
      </w:pPr>
      <w:r>
        <w:rPr/>
        <w:t>[ÁBRA]</w:t>
      </w:r>
      <w:r>
        <w:rPr>
          <w:sz w:val="20"/>
          <w:szCs w:val="20"/>
          <w:vertAlign w:val="subscript"/>
        </w:rPr>
        <w:t xml:space="preserve"> </w:t>
      </w:r>
      <w:r>
        <w:rPr>
          <w:rStyle w:val="Brafelirat"/>
          <w:b/>
          <w:bCs/>
        </w:rPr>
        <w:t>Aluminiumbronz gyártása.</w:t>
      </w:r>
    </w:p>
    <w:p>
      <w:pPr>
        <w:pStyle w:val="Normal"/>
        <w:spacing w:before="60" w:after="0"/>
        <w:jc w:val="both"/>
        <w:rPr/>
      </w:pPr>
      <w:r>
        <w:rPr/>
        <w:t>A felsorolt tulajdonságok összege az A.-t a legjobb ötvénnyé teszik. Az A.-t az aluminium-ércekből közvetlenül úgy gyárthatjuk, hogy elektromos olvasztó kemencékbe (l. Aluminium) rezet teszünk; de készítik úgy is, hogy a megömlesztett vörös rézbe megfelelő mennyiségü aluminiumot merítenek. A két fém egyesülésekor oly hőmérséklet keletkezik, hogy az ömledék fehérizzó lesz. A keletkezett ötvényt megkavarják; ekkor a salak teljesen kiválik, és vaskanállal lefölözhető, mire azonnal öntenek. Többszörös átömlesztés az ötvényt még egynemübbé teszi. Kavaráskor a vaskanalat, ha már vörösizzó, cseréljük ki hideg kanállal. Abból a körülményből, hogy a két fém egyesülésekor sok meleg lesz szabaddá, azt következtették, hogy a két fém vegyileg egyesül. Ez csak részben igaz. A megmelegedést leginkább a rézben levő rézoxidul okozza, melyet az aluminium redukál. Az A. öntésekor arra ügyeljünk, hogy a tajtékként kiváló salak ne kerüljön az öntőformába, ezért az ábrabeli elrendezést használjuk. A az öntvény B a veszőlék (verlorener Kopf = elveszett fej), C a tajtékfogó és D a beöntő tölcsér. Az a csatorna keresztmetszete kétszer akkora legyen, mint a b és b csatornáké.</w:t>
      </w:r>
    </w:p>
    <w:p>
      <w:pPr>
        <w:pStyle w:val="Heading1"/>
        <w:jc w:val="both"/>
        <w:rPr/>
      </w:pPr>
      <w:r>
        <w:rPr/>
        <w:t>Aluminium-csoport fémei</w:t>
      </w:r>
    </w:p>
    <w:p>
      <w:pPr>
        <w:pStyle w:val="Normal"/>
        <w:jc w:val="both"/>
        <w:rPr/>
      </w:pPr>
      <w:r>
        <w:rPr/>
        <w:t>E csoportba az aluminiumhoz fizikai és kémiai sajátságaira nézve hasonló fémek tartoznak. Ilyenek különösen a galdium és az indium; némelyek a ceriumot, lanthant, erbiumot, didymiumot és a thoriumot is ide sorolják.</w:t>
      </w:r>
    </w:p>
    <w:p>
      <w:pPr>
        <w:pStyle w:val="Heading1"/>
        <w:jc w:val="both"/>
        <w:rPr/>
      </w:pPr>
      <w:r>
        <w:rPr/>
        <w:t>Aluminium-fluorid</w:t>
      </w:r>
    </w:p>
    <w:p>
      <w:pPr>
        <w:pStyle w:val="Normal"/>
        <w:jc w:val="both"/>
        <w:rPr/>
      </w:pPr>
      <w:r>
        <w:rPr/>
        <w:t>fluóraluminim, Al</w:t>
      </w:r>
      <w:r>
        <w:rPr>
          <w:vertAlign w:val="subscript"/>
        </w:rPr>
        <w:t>2</w:t>
      </w:r>
      <w:r>
        <w:rPr/>
        <w:t>Fl</w:t>
      </w:r>
      <w:r>
        <w:rPr>
          <w:vertAlign w:val="subscript"/>
        </w:rPr>
        <w:t>6</w:t>
      </w:r>
      <w:r>
        <w:rPr/>
        <w:t>. Előállítható aluminiumoxid v. hidroxidból, ha azt fluórhidrogénsavban feloldjuk és a beszárítás után kapott maradékot, szénből való csőben, hidrogénáramban szállasztjuk. Színtelen kristályokból áll, melyek vizben nem oldhatók. Régebben kockának nézték a kristályokat, de az ujabb vizsgálatok szerint romboéderek. Az alkali fémek haloid sóival kettős sókat képez; ezek között legfontosabb az Al</w:t>
      </w:r>
      <w:r>
        <w:rPr>
          <w:vertAlign w:val="subscript"/>
        </w:rPr>
        <w:t>2</w:t>
      </w:r>
      <w:r>
        <w:rPr/>
        <w:t>Fl</w:t>
      </w:r>
      <w:r>
        <w:rPr>
          <w:vertAlign w:val="subscript"/>
        </w:rPr>
        <w:t>3</w:t>
      </w:r>
      <w:r>
        <w:rPr/>
        <w:t>.6Na Fl összetételü vegyület, mely a természetben nagy mennyiségben fordul elő; a mineralogusok kriolitnak nevezik. (L. még Kriolit alatt a természetben előfordulót.).</w:t>
      </w:r>
    </w:p>
    <w:p>
      <w:pPr>
        <w:pStyle w:val="Heading1"/>
        <w:jc w:val="both"/>
        <w:rPr/>
      </w:pPr>
      <w:r>
        <w:rPr/>
        <w:t>Aluminiumfoszfát</w:t>
      </w:r>
    </w:p>
    <w:p>
      <w:pPr>
        <w:pStyle w:val="Normal"/>
        <w:jc w:val="both"/>
        <w:rPr/>
      </w:pPr>
      <w:r>
        <w:rPr/>
        <w:t>foszforsavas aluminium. A természetben különféle összetételü A.-ok fordul- nak elő; ilyenféle vegyület a drágakőnek használt türkisz is (l. o.).</w:t>
      </w:r>
    </w:p>
    <w:p>
      <w:pPr>
        <w:pStyle w:val="Heading1"/>
        <w:jc w:val="both"/>
        <w:rPr/>
      </w:pPr>
      <w:r>
        <w:rPr/>
        <w:t>Aluminium-hidroxid</w:t>
      </w:r>
    </w:p>
    <w:p>
      <w:pPr>
        <w:pStyle w:val="Normal"/>
        <w:jc w:val="both"/>
        <w:rPr/>
      </w:pPr>
      <w:r>
        <w:rPr/>
        <w:t>(aluminiumoxid hidrát, AI</w:t>
      </w:r>
      <w:r>
        <w:rPr>
          <w:vertAlign w:val="subscript"/>
        </w:rPr>
        <w:t>2</w:t>
      </w:r>
      <w:r>
        <w:rPr/>
        <w:t>(OH)</w:t>
      </w:r>
      <w:r>
        <w:rPr>
          <w:vertAlign w:val="subscript"/>
        </w:rPr>
        <w:t>6</w:t>
      </w:r>
      <w:r>
        <w:rPr/>
        <w:t xml:space="preserve"> v. Al</w:t>
      </w:r>
      <w:r>
        <w:rPr>
          <w:vertAlign w:val="subscript"/>
        </w:rPr>
        <w:t>2</w:t>
      </w:r>
      <w:r>
        <w:rPr/>
        <w:t>O</w:t>
      </w:r>
      <w:r>
        <w:rPr>
          <w:vertAlign w:val="subscript"/>
        </w:rPr>
        <w:t>3</w:t>
      </w:r>
      <w:r>
        <w:rPr/>
        <w:t>.3H</w:t>
      </w:r>
      <w:r>
        <w:rPr>
          <w:vertAlign w:val="subscript"/>
        </w:rPr>
        <w:t>2</w:t>
      </w:r>
      <w:r>
        <w:rPr/>
        <w:t>O). Előállítható az aluminíumklorid-oldatnak ammoniával való elbontása utján; a leváló kocsonyás csapadékot a kimosás után közepes hőmérséken megszárítjuk. Az olcsóbb timsóból (K</w:t>
      </w:r>
      <w:r>
        <w:rPr>
          <w:vertAlign w:val="subscript"/>
        </w:rPr>
        <w:t>2</w:t>
      </w:r>
      <w:r>
        <w:rPr/>
        <w:t>Al</w:t>
      </w:r>
      <w:r>
        <w:rPr>
          <w:vertAlign w:val="subscript"/>
        </w:rPr>
        <w:t>2</w:t>
      </w:r>
      <w:r>
        <w:rPr/>
        <w:t>(SO</w:t>
      </w:r>
      <w:r>
        <w:rPr>
          <w:vertAlign w:val="subscript"/>
        </w:rPr>
        <w:t>4</w:t>
      </w:r>
      <w:r>
        <w:rPr/>
        <w:t>)4.24H</w:t>
      </w:r>
      <w:r>
        <w:rPr>
          <w:vertAlign w:val="subscript"/>
        </w:rPr>
        <w:t>2</w:t>
      </w:r>
      <w:r>
        <w:rPr/>
        <w:t>O) szokták többnyire készíteni, de az ebből leválasztott A. nem egészen tiszta, hanem több-kevesebb bázisos aluminium-szulfáttal van fertőzve. Hófehér, könnyü és laza por, melynek se szaga, se ize. Savakban és lugokban oldható. Utóbbi esetben az ú. n. alu- minátok keletkeznek. A tiszta A.-ot gyógyszerül is használják. Ismeretes továbbá oldható módosulata is, de csak vizes oldatban. A természetben előfordul mint hidrargillit, Al</w:t>
      </w:r>
      <w:r>
        <w:rPr>
          <w:vertAlign w:val="subscript"/>
        </w:rPr>
        <w:t>2</w:t>
      </w:r>
      <w:r>
        <w:rPr/>
        <w:t>O</w:t>
      </w:r>
      <w:r>
        <w:rPr>
          <w:vertAlign w:val="subscript"/>
        </w:rPr>
        <w:t>3</w:t>
      </w:r>
      <w:r>
        <w:rPr/>
        <w:t>.3H</w:t>
      </w:r>
      <w:r>
        <w:rPr>
          <w:vertAlign w:val="subscript"/>
        </w:rPr>
        <w:t>2</w:t>
      </w:r>
      <w:r>
        <w:rPr/>
        <w:t>O, továbbá előfordulnak a következő oxid-hidroxidok: Bauxit Al</w:t>
      </w:r>
      <w:r>
        <w:rPr>
          <w:vertAlign w:val="subscript"/>
        </w:rPr>
        <w:t>2</w:t>
      </w:r>
      <w:r>
        <w:rPr/>
        <w:t>O</w:t>
      </w:r>
      <w:r>
        <w:rPr>
          <w:vertAlign w:val="subscript"/>
        </w:rPr>
        <w:t>8</w:t>
      </w:r>
      <w:r>
        <w:rPr/>
        <w:t>.3H</w:t>
      </w:r>
      <w:r>
        <w:rPr>
          <w:vertAlign w:val="subscript"/>
        </w:rPr>
        <w:t>2</w:t>
      </w:r>
      <w:r>
        <w:rPr/>
        <w:t>O és Diaspor Al</w:t>
      </w:r>
      <w:r>
        <w:rPr>
          <w:vertAlign w:val="subscript"/>
        </w:rPr>
        <w:t>2</w:t>
      </w:r>
      <w:r>
        <w:rPr/>
        <w:t>O</w:t>
      </w:r>
      <w:r>
        <w:rPr>
          <w:vertAlign w:val="subscript"/>
        </w:rPr>
        <w:t>3</w:t>
      </w:r>
      <w:r>
        <w:rPr/>
        <w:t>.3H</w:t>
      </w:r>
      <w:r>
        <w:rPr>
          <w:vertAlign w:val="subscript"/>
        </w:rPr>
        <w:t>2</w:t>
      </w:r>
      <w:r>
        <w:rPr/>
        <w:t>O.</w:t>
      </w:r>
    </w:p>
    <w:p>
      <w:pPr>
        <w:pStyle w:val="Heading1"/>
        <w:jc w:val="both"/>
        <w:rPr/>
      </w:pPr>
      <w:r>
        <w:rPr/>
        <w:t>Aluminium-kálíum-szulfát</w:t>
      </w:r>
    </w:p>
    <w:p>
      <w:pPr>
        <w:pStyle w:val="Normal"/>
        <w:jc w:val="both"/>
        <w:rPr/>
      </w:pPr>
      <w:r>
        <w:rPr/>
        <w:t>l. Timsó.</w:t>
      </w:r>
    </w:p>
    <w:p>
      <w:pPr>
        <w:pStyle w:val="Heading1"/>
        <w:jc w:val="both"/>
        <w:rPr/>
      </w:pPr>
      <w:r>
        <w:rPr/>
        <w:t>Aluminium-klorid</w:t>
      </w:r>
    </w:p>
    <w:p>
      <w:pPr>
        <w:pStyle w:val="Normal"/>
        <w:jc w:val="both"/>
        <w:rPr/>
      </w:pPr>
      <w:r>
        <w:rPr/>
        <w:t>(chloraluminium, AI</w:t>
      </w:r>
      <w:r>
        <w:rPr>
          <w:vertAlign w:val="subscript"/>
        </w:rPr>
        <w:t>2</w:t>
      </w:r>
      <w:r>
        <w:rPr/>
        <w:t>Cl</w:t>
      </w:r>
      <w:r>
        <w:rPr>
          <w:vertAlign w:val="subscript"/>
        </w:rPr>
        <w:t>6</w:t>
      </w:r>
      <w:r>
        <w:rPr/>
        <w:t>). Vízmentes A. képződik, ha fémaluminiumot klórgázban elégetünk. Gyárilag nagy mennyiségben készítik, mert az aluminium előállitásához is használják. Gyári előállitása úgy történik, hogy aluminiumoxid és szén benső elegyét hevítve klórgázt vezetnek hozzá, a képződő vizmentes A. gőz a szedőben megsürüsödik. A tiszta vizmentes A. fehér kristályos tömeg; a hevítéskor csak úgy olvad meg, ha nagyobb tömegét hirtelen felhevftjük, különben megolvadás nélkül illan el. Gőzének sürüsége 9,3 (levegő 1). Tömény sósavban aluminiumoxidot v. hidroxidot oldva, az A. vizes oldatát kapják; ha ezt nagyon besürítjük, az A. 12 molekula kristályvizzel kikristályosítható. Az alkali fémek kloridjaival jól kristályosodó kettős sókat képez, amelyek mind Al</w:t>
      </w:r>
      <w:r>
        <w:rPr>
          <w:vertAlign w:val="subscript"/>
        </w:rPr>
        <w:t>2</w:t>
      </w:r>
      <w:r>
        <w:rPr/>
        <w:t>CI</w:t>
      </w:r>
      <w:r>
        <w:rPr>
          <w:vertAlign w:val="subscript"/>
        </w:rPr>
        <w:t>6</w:t>
      </w:r>
      <w:r>
        <w:rPr/>
        <w:t>.2MCl képlet szerint vannak összetéve (M alkali fémet jelent). E sók közül az Al</w:t>
      </w:r>
      <w:r>
        <w:rPr>
          <w:vertAlign w:val="subscript"/>
        </w:rPr>
        <w:t>2</w:t>
      </w:r>
      <w:r>
        <w:rPr/>
        <w:t>Cl</w:t>
      </w:r>
      <w:r>
        <w:rPr>
          <w:vertAlign w:val="subscript"/>
        </w:rPr>
        <w:t>6</w:t>
      </w:r>
      <w:r>
        <w:rPr/>
        <w:t>.2NaCl bir gyakorlati fontossággal, mert az aluminiumgyártáshoz használják.</w:t>
      </w:r>
    </w:p>
    <w:p>
      <w:pPr>
        <w:pStyle w:val="Heading1"/>
        <w:jc w:val="both"/>
        <w:rPr/>
      </w:pPr>
      <w:r>
        <w:rPr/>
        <w:t>Aluminium-oxid</w:t>
      </w:r>
    </w:p>
    <w:p>
      <w:pPr>
        <w:pStyle w:val="Normal"/>
        <w:jc w:val="both"/>
        <w:rPr/>
      </w:pPr>
      <w:r>
        <w:rPr/>
        <w:t>Al</w:t>
      </w:r>
      <w:r>
        <w:rPr>
          <w:vertAlign w:val="subscript"/>
        </w:rPr>
        <w:t>2</w:t>
      </w:r>
      <w:r>
        <w:rPr/>
        <w:t>O</w:t>
      </w:r>
      <w:r>
        <w:rPr>
          <w:vertAlign w:val="subscript"/>
        </w:rPr>
        <w:t>3</w:t>
      </w:r>
      <w:r>
        <w:rPr/>
        <w:t>. Képződik az aluminiumnak oxigenben való elégetésekor; az aluminiumhidroxid kihevítése utján szokták készíteni. Fehér por, mely vizben nem oldódik; savakban annál nehezebben, minél jobban volt hevítve. A természetben előforduló tisztátalan barnaféleségét korundnak hivják. A rubin és szafir drágakövek is aluminiumoxidból állanak, előbbiben igen kevés króm, utóbbiban kobalt nyomai vannak. Az A. a durranó gáz lángjában színtelen folyadékká olvad meg, mely a kihüléskor kristályosan megmered és a korundhoz hasonló keménységű; előzőleg cse- kély mennyiségü krómsavsót elegyítve az A. közé, a természeteshez hasonló sajátságu mesterséges rubint is készíthetni.</w:t>
      </w:r>
    </w:p>
    <w:p>
      <w:pPr>
        <w:pStyle w:val="Heading1"/>
        <w:jc w:val="both"/>
        <w:rPr/>
      </w:pPr>
      <w:r>
        <w:rPr/>
        <w:t>Aluminiumötvények</w:t>
      </w:r>
    </w:p>
    <w:p>
      <w:pPr>
        <w:pStyle w:val="Normal"/>
        <w:jc w:val="both"/>
        <w:rPr/>
      </w:pPr>
      <w:r>
        <w:rPr/>
        <w:t>Az aluminiumnak a legtöbb fémmel igen nagy rokonsága van, velük ötvényeket alkot, melyek közül több máris kiváló ipari fontosságuvá lett. A szilicium, mely részben grafitszerü pikkelyekben, részben pedig kémiailag kötve fordul elő, tetemesen keményebbé és szilárdabbá teszi az aluminiumot, hajlíthatóságának csökkentése nélkül, azonban károsan hat kovácsolhatóságára és fényezhetőségére. Mivel a szilicium a levegő és a viz behatása következtében oxidálódik, a fém felületét szürkeszinü, piszkos réteggel vonja be; ez a káros hatás már 3%-nál mutatkozik. Ha kemény felületü tárgyakat akarunk készíteni, melyeket gyantározással v más módon védhetünk meg az oxidációtól, 6-8%-os aluminium-szilicium ötvényt is használhatunk. Megjegyzendő, hogy az említett hatásokat a grafitos szilicíum okozza. A vas kis százalékban a fémet megkeményiti, sulyosabbá s mágnesessé teszi, károsan hat kovácsolhatóságára, fényezhetőségére és fényének állandóságára, de ez az ötvény nem oxidálódik oly könnyen, mint az aluminium-szilicium ötvény. A 6-10%-os vas-aluminium-ötvény igen erős és kemény, de az 50%-os, habar kezdetben hibátlannak látszik, csakhamar önmagától szétoszlik. (L. Ferróaluminium és Mitisz-ötvény.)</w:t>
      </w:r>
    </w:p>
    <w:p>
      <w:pPr>
        <w:pStyle w:val="Normal"/>
        <w:spacing w:before="60" w:after="0"/>
        <w:jc w:val="both"/>
        <w:rPr/>
      </w:pPr>
      <w:r>
        <w:rPr/>
        <w:t>A kereskedelmi aluminiumban néha 1/2% réz is van, de ez a fém tulajdonságait nem módosítja. Igen jeles műszaki anyag a 10%-os rézaluminium ötvény, mert nagyobb keménysége és kisebb zsugorodása van, mint az aluminiumnak, sőt fénye és színe is tetszetősebb; nagy kár, hogy a fém sulyát tetemesen öregbíti (l. Aluminium bronz és Aluminium-sárgaréz). Ugy látszik, az ezüst javitja meg legjobban az aluminiumot. Igy 5°/o ezüst a fém rugalmasságát és keménységét növeli anélkül, hogy kovácsolhatóságára károsan, hatna. Ez az ötvény igen jól fényezhető és köny-nyen olvad. Valószinü, hogy a műiparban ennek az ötvénynek kiváló szerepe lesz. Az ón törékekenyebbé teszi az aluminiumot. A kadmium gyorsan egyesül az aluminiummal, önthető és jól kovácsolható ötvényt ád, de az eredeti fém szilárdságára károsan hat. A bizmut törékeny, de igen jól önthető ötvényt ád; törékeny az az ötvény is, mely sok nikolt tartalmaz, de kis mennyiségben (3% -ig) ez a fém megkeményíti az aluminiumot, anélkül, hogy hajlíthatóságát és kovácsolhatóságát csökkentené. 70°/o rézből, 23% nikolból és 7% aluminiumból átló ötvény sárga színü és kiválóan fényezhető. A cink gyorsan egyesül az aluminiummal, csakhogy ötvénye törékeny és kristályos.</w:t>
      </w:r>
    </w:p>
    <w:p>
      <w:pPr>
        <w:pStyle w:val="Normal"/>
        <w:spacing w:before="60" w:after="0"/>
        <w:jc w:val="both"/>
        <w:rPr/>
      </w:pPr>
      <w:r>
        <w:rPr/>
        <w:t>Az aluminium kitünő ötvözhetősége dacára forrasztása sok technikai nehézséggel jár. Az aluminium-forraszt aluminiumból, rézből és cinkből készítik. Mivel ezeknek a forraszoknak használatához sok ügyesség és tapasztalás kell, az ipar pedig könnyen kezelhető szereket és olcsó műveletet kiván, a neuhauseni gyár a forrasztás céljára különösen preparált aluminium-pléhet készít, mely a közönséges módon vörösréz pákával és ónnal forrasztható. A forrasztandó helyet kolofóniumból, faggyuból és közömbös klórcinkből álló pásztával kenik be.</w:t>
      </w:r>
    </w:p>
    <w:p>
      <w:pPr>
        <w:pStyle w:val="Heading1"/>
        <w:jc w:val="both"/>
        <w:rPr/>
      </w:pPr>
      <w:r>
        <w:rPr/>
        <w:t>Aluminium-sárgaréz</w:t>
      </w:r>
    </w:p>
    <w:p>
      <w:pPr>
        <w:pStyle w:val="Normal"/>
        <w:jc w:val="both"/>
        <w:rPr/>
      </w:pPr>
      <w:r>
        <w:rPr/>
        <w:t>Ezt az ötvényt is éppen úgy készítik, mint az aluminiumbronzot, csak a rezet pótolják sárgarézzel. Midőn a sárgaréz meg- ömlött, a fogóba csiptetett aluminium-darabot az ömledékbe mártják, mire a keletkező ötvényt vaskanállal v. rúddal összekeverik, végül pedig rövid ideig állni hagyják. Az aluminiumbronznak rézzel és cinkkel való összeolvasztásakor is aluminium-sárgaréz keletkezik. Ennek az ötvénynek technikai tulajdonságai hasonlítanak az aluminiumbronzéhoz. Minél több a cink, annál kevesebb aluminiumot szabad az ötvényhez adni, 40% cinktartalom mellett az aluminium legfeljebb 2% legyen. Ez az ötvény 1,36% aluminiummal 61 kg. mm 2-kénti terhelésnél szakad és dm.-kint 22.7%-ot nyulik, 0,9% aluminiummal 55 kg. a szilárdsága és 18% a nyulása. A 40% cinket tartalmazó ötvény sötétvörös, a 33% cinket és 2-3/2% aluminiumot tartalmazó ötvény sötét, illetve barnavörös és a 30% cin- ket és 3-4% aluminiumot tartalmazó ötvény cseresznyevörös, melegen mind a három igen jól kovácsolható. Ha csökkentjük az aluminiumot, csökken melegen való kovácsolhatósága is, úgy hogy a 1/2 %-os csak hidegen kovácsolható. Mivel az A. a közönséges sárgaréznél sokkal jobban önthető, felülete pedig mindig fényes és tiszta marad és tudva azt, hogy ez az ötvény a többinéi oicsóbb és a közönséges sárgaréznél, deltafémnél és foszforbronznál jóval szilárdabb, továbbá, hogy melegen nyujtható, formákba sajtolható és hengerelhető: az A. is egyike a legjobb ötvényeknek. Az A. öntésekor nem jó az izzó darabot vizzel leönteni, mert törékeny lesz, de kokillába önthetjük, ha a fémet teljes kihüléseig a kokillában hagyjuk.</w:t>
      </w:r>
    </w:p>
    <w:p>
      <w:pPr>
        <w:pStyle w:val="Heading1"/>
        <w:jc w:val="both"/>
        <w:rPr/>
      </w:pPr>
      <w:r>
        <w:rPr/>
        <w:t>Aluminium sói</w:t>
      </w:r>
    </w:p>
    <w:p>
      <w:pPr>
        <w:pStyle w:val="Normal"/>
        <w:jc w:val="both"/>
        <w:rPr/>
      </w:pPr>
      <w:r>
        <w:rPr/>
        <w:t>részben oldhatók vizben, minők az acetát, a klorid és a szulfát, részben nem, mint a foszfát, szilikát. Az oldhatók ize fanyar és összehuzó. Legfontosabbak a klorid, amely a fémaluminium előállításához használatos, továbbá a szulfát és ennek káliumszulfáttal való kettős sója a timsó, amelyet az iparban használnak (kelmefestés, bőrkészítés); gyógyszerül is alkalmazzák. Az oldható aluminium só-oldatokban, kénammonium, ammonia és nátrium-hidroxid, fehér aluminiumhidroxidot választanak le, mely a legutóbbi kémlőszer fölöslegében könnyen feloldódik.</w:t>
      </w:r>
    </w:p>
    <w:p>
      <w:pPr>
        <w:pStyle w:val="Heading1"/>
        <w:jc w:val="both"/>
        <w:rPr/>
      </w:pPr>
      <w:r>
        <w:rPr/>
        <w:t>Aluminium-szulfát</w:t>
      </w:r>
    </w:p>
    <w:p>
      <w:pPr>
        <w:pStyle w:val="Normal"/>
        <w:jc w:val="both"/>
        <w:rPr/>
      </w:pPr>
      <w:r>
        <w:rPr/>
        <w:t>vagy kénsavas aluminium Al</w:t>
      </w:r>
      <w:r>
        <w:rPr>
          <w:vertAlign w:val="subscript"/>
        </w:rPr>
        <w:t>2</w:t>
      </w:r>
      <w:r>
        <w:rPr/>
        <w:t>(SO</w:t>
      </w:r>
      <w:r>
        <w:rPr>
          <w:vertAlign w:val="subscript"/>
        </w:rPr>
        <w:t>4</w:t>
      </w:r>
      <w:r>
        <w:rPr/>
        <w:t>)</w:t>
      </w:r>
      <w:r>
        <w:rPr>
          <w:vertAlign w:val="subscript"/>
        </w:rPr>
        <w:t>8</w:t>
      </w:r>
      <w:r>
        <w:rPr/>
        <w:t>. Előállítható az aluminium-oxid vagy hidroxid hig kénsavban való feloldása utján; a besürítés után az oldatból 18 molekula vizzel, kikristályosodik. Fanyar és összehuzó ízü; vizben nehezen oldódik; más sókkal kettős sókat képez, amelyek közül a káliumaluminium-szulfát, a timsó, a legfontosabb. Gyárilag nagy mennyiségben készül kaolinból, amelyet kénsavval hevítenek, amidőn A. keletkezik és a kovasav leválik. Ipari alkalmazása olyan mint a timsóé.</w:t>
      </w:r>
    </w:p>
    <w:p>
      <w:pPr>
        <w:pStyle w:val="Heading1"/>
        <w:jc w:val="both"/>
        <w:rPr/>
      </w:pPr>
      <w:r>
        <w:rPr/>
        <w:t>Aluminózis</w:t>
      </w:r>
    </w:p>
    <w:p>
      <w:pPr>
        <w:pStyle w:val="Normal"/>
        <w:jc w:val="both"/>
        <w:rPr/>
      </w:pPr>
      <w:r>
        <w:rPr/>
        <w:t>Az agyagfölddel sokat foglalkozók a munka közben az agyagföld porát beszívják, s ez a tüdők szövetében lerakodik. A tüdőkben ez agyagpor lerakodását aluminózis-nak hivják. A betegségek ama csoportjába tartozik, melyeket pneu- monokózis név alatt foglal össze a kórtan. (L. Porbelehelés.)</w:t>
      </w:r>
    </w:p>
    <w:p>
      <w:pPr>
        <w:pStyle w:val="Heading1"/>
        <w:jc w:val="both"/>
        <w:rPr/>
      </w:pPr>
      <w:r>
        <w:rPr/>
        <w:t>Alumion</w:t>
      </w:r>
    </w:p>
    <w:p>
      <w:pPr>
        <w:pStyle w:val="Normal"/>
        <w:jc w:val="both"/>
        <w:rPr/>
      </w:pPr>
      <w:r>
        <w:rPr/>
        <w:t>(ásv.), aluminium-szulfát (Al</w:t>
      </w:r>
      <w:r>
        <w:rPr>
          <w:vertAlign w:val="subscript"/>
        </w:rPr>
        <w:t>2</w:t>
      </w:r>
      <w:r>
        <w:rPr/>
        <w:t>(SO</w:t>
      </w:r>
      <w:r>
        <w:rPr>
          <w:vertAlign w:val="subscript"/>
        </w:rPr>
        <w:t>3</w:t>
      </w:r>
      <w:r>
        <w:rPr/>
        <w:t>)</w:t>
      </w:r>
      <w:r>
        <w:rPr>
          <w:vertAlign w:val="subscript"/>
        </w:rPr>
        <w:t>2</w:t>
      </w:r>
      <w:r>
        <w:rPr/>
        <w:t>), mikroszkópos kicsinységü, üvegfényü, fehér kristálykák. Spanyolországban találják (Sierra Almogrera bányák).</w:t>
      </w:r>
    </w:p>
    <w:p>
      <w:pPr>
        <w:pStyle w:val="Heading1"/>
        <w:jc w:val="both"/>
        <w:rPr/>
      </w:pPr>
      <w:r>
        <w:rPr/>
        <w:t>Alumnaticum</w:t>
      </w:r>
    </w:p>
    <w:p>
      <w:pPr>
        <w:pStyle w:val="Normal"/>
        <w:jc w:val="both"/>
        <w:rPr/>
      </w:pPr>
      <w:r>
        <w:rPr/>
        <w:t>vagy Seminaristicum, papnevelők fentartásara a püspök által megyéjebeli javadalmasokra kiróható adó. A tridenti zsinatren- delvényein alapul. Hazánkban e célra részint a vallásalap, részint más alapok létezvén, az A. nem honos. L. még Egyházi adó.</w:t>
      </w:r>
    </w:p>
    <w:p>
      <w:pPr>
        <w:pStyle w:val="Heading1"/>
        <w:jc w:val="both"/>
        <w:rPr/>
      </w:pPr>
      <w:r>
        <w:rPr/>
        <w:t>Alumneum</w:t>
      </w:r>
    </w:p>
    <w:p>
      <w:pPr>
        <w:pStyle w:val="Normal"/>
        <w:jc w:val="both"/>
        <w:rPr/>
      </w:pPr>
      <w:r>
        <w:rPr/>
        <w:t>tápintézet (melyben tanuló növen- dékek (alumnus, tápdíjas) dijmentesen v. mérsékelt árért teljes ellátást és oktatást nyernek az e célra szolgáló alapítványból.</w:t>
      </w:r>
    </w:p>
    <w:p>
      <w:pPr>
        <w:pStyle w:val="Heading1"/>
        <w:jc w:val="both"/>
        <w:rPr/>
      </w:pPr>
      <w:r>
        <w:rPr/>
        <w:t>Alumokalcit</w:t>
      </w:r>
    </w:p>
    <w:p>
      <w:pPr>
        <w:pStyle w:val="Normal"/>
        <w:jc w:val="both"/>
        <w:rPr/>
      </w:pPr>
      <w:r>
        <w:rPr/>
        <w:t>(ásv-), tejfehér, kevés meszet és timföldet tartalmazó puha tripoli (l. o.).</w:t>
      </w:r>
    </w:p>
    <w:p>
      <w:pPr>
        <w:pStyle w:val="Heading1"/>
        <w:jc w:val="both"/>
        <w:rPr/>
      </w:pPr>
      <w:r>
        <w:rPr/>
        <w:t>Alun</w:t>
      </w:r>
    </w:p>
    <w:p>
      <w:pPr>
        <w:pStyle w:val="Normal"/>
        <w:jc w:val="both"/>
        <w:rPr/>
      </w:pPr>
      <w:r>
        <w:rPr/>
        <w:t>kisközség Hunyadmegye hunyadi járásában, (1891) 443 lakossal, kik többnyire oláhok. A falu Hunyadi Jánosnak volt birtoka, ki ennek középpontját, a vajdahunyadi várat 1452-ben építtette; Mátyás és Korvin János után Török Bálinté lett; ez hűtlenség folytán elveszítvén azt, Bethlen Gáborra szállott; 1673-ban Tököly Imre kezére ment. Határában vasércbányák vannak.</w:t>
      </w:r>
    </w:p>
    <w:p>
      <w:pPr>
        <w:pStyle w:val="Heading1"/>
        <w:jc w:val="both"/>
        <w:rPr/>
      </w:pPr>
      <w:r>
        <w:rPr/>
        <w:t>Alunit</w:t>
      </w:r>
    </w:p>
    <w:p>
      <w:pPr>
        <w:pStyle w:val="Normal"/>
        <w:jc w:val="both"/>
        <w:rPr/>
      </w:pPr>
      <w:r>
        <w:rPr/>
        <w:t>timsókő szulfát ásvány, összetétele minőségileg a káliumtimsóval egyezik meg, de meny- nyiségileg tőle eltér; képlete:</w:t>
      </w:r>
    </w:p>
    <w:p>
      <w:pPr>
        <w:pStyle w:val="Brahely"/>
        <w:rPr>
          <w:sz w:val="20"/>
          <w:szCs w:val="20"/>
          <w:vertAlign w:val="subscript"/>
        </w:rPr>
      </w:pPr>
      <w:r>
        <w:rPr/>
        <w:t>[ÁBRA]</w:t>
      </w:r>
    </w:p>
    <w:p>
      <w:pPr>
        <w:pStyle w:val="Normal"/>
        <w:spacing w:before="60" w:after="0"/>
        <w:jc w:val="both"/>
        <w:rPr/>
      </w:pPr>
      <w:r>
        <w:rPr/>
        <w:t>Apró hatszöges rendszerbeli (romboéderes) kristályokban, v. szemcsésen, tömötten, földesen találni alunitos trachitban vagyis az úgynevezett timsókőben. Szine fehér, sárgás, vereses; szürkés. Izzítva és azután vizzel kezelve, a vizben timsó képződik, az aluminiumhidrát pedig kicsapódik. s timsót gyártanak belőle. Tulajdonképen a földpátnak elváltozási terméke és trachitokban azáltai képződött, hogy ezek szolfatárai működésnek, ne- vezetes kénhidrogén, kénsav- és vizgőz-exhalációknak voltak kitéve. A kénsav a vizgözzel együtt akként működött, hogy a trachit ásvány-elegy részeiből kitolta a kovasavat és a szilikátásványokat (nevezetesen a földpátot) szulfátokká változtatta át. A trachitból alunitos módosulat keletke- zett, igy nevezvén azt, mert benne sok az alunit. Mivelhogy timsót állítanak elő belőle, timsókő-nek is nevezik. A magyar timsókőnek tehát kettős a jelentősége. Egyrészt az alunit ásványt jelenti, másrészt pedig a trachitnak alunitot nagy mennyi- ségben tartalmazó módosulatát. Alunitos trachitot vagy timsókövet hazánkban nagyobb mennyiségben Beregszász vidékén (Muzsalyon) bányásznak; ismeretes még a Tokaj-Hegyaljáról Sárospatak vidékén (Cinegehegy) és a Mátrából (ParádHosszúbérc). A beregszászi A. biotitortoklásztrachitból változott át, az alunitosodás a trachit szedimentjeit is érte, amint azt a benne talált kövült fák bizonyítják. A sárospataki alunitos trachit rétegeiben kövületeket is találtak (Cerithium-pictum stb.). A beregszászi alunitot néhol a vasoxid olyan erősen járta át, hogy likacsos vaskőnek látszik. Igen nagy mennyiségü alunitot bányásznak Tolfán (Közép-Olaszország, Civita Vecchiához közel), a belőle készített timsó «római timsó» néven kerül kereskedésbe (évenként vagy 100,000 métermázsa). A tolfai timsókö reánk nézve annyiban nevezetes, hogy ennek a helyszinén való tanulmányozása adott impulzust a muzsalyi A. felfedezésére. Dercsényi hazánkfia volt az, ki Tolfáról hazajöve 1795-ben azt vette észre, hogy a tolfaihoz hasonló kőzet Beregszász vidékén is terem és meghonosította ott a timsógyártást. A derekaszéki kőbánya malomköveiben konstatálta legelőször az alunitot. A timsót az alunitos trachitból vagy timsókőből úgy készitik, hogy először a követ égetik, azután levegőn hagyják, amig szétmállik, végre kidolgozzák és kikristályosítják. Az említett helyeken kivül alunit előfordul még Milo szigeten, a Mont Dore-on (Franciaország), a Gleichenbergen (Stájerország). Az A. izomorf a jarozit-tal.</w:t>
      </w:r>
    </w:p>
    <w:p>
      <w:pPr>
        <w:pStyle w:val="Heading1"/>
        <w:jc w:val="both"/>
        <w:rPr/>
      </w:pPr>
      <w:r>
        <w:rPr/>
        <w:t>Alunitos módosulat</w:t>
      </w:r>
    </w:p>
    <w:p>
      <w:pPr>
        <w:pStyle w:val="Normal"/>
        <w:jc w:val="both"/>
        <w:rPr/>
      </w:pPr>
      <w:r>
        <w:rPr/>
        <w:t>(ásv.), l. Alunit és Trachit módosulatatai.</w:t>
      </w:r>
    </w:p>
    <w:p>
      <w:pPr>
        <w:pStyle w:val="Heading1"/>
        <w:jc w:val="both"/>
        <w:rPr/>
      </w:pPr>
      <w:r>
        <w:rPr/>
        <w:t>Alunno</w:t>
      </w:r>
    </w:p>
    <w:p>
      <w:pPr>
        <w:pStyle w:val="Normal"/>
        <w:jc w:val="both"/>
        <w:rPr/>
      </w:pPr>
      <w:r>
        <w:rPr/>
        <w:t>egy felirás téves értelmezésén alapuló neve a folignoi Niccolo di Liberatore nevü olasz festőnek. A XV. század második felében (1458-99), 1460 óta Folignóban lakott s az umbriai iskolához tartozott. Festményei az assisi székesegyház- ban, a folignoi, a St.-Agostino templomban és a milanói Brasában láthatók. Utolsó ismert fest- ménye 1499-ből való.</w:t>
      </w:r>
    </w:p>
    <w:p>
      <w:pPr>
        <w:pStyle w:val="Heading1"/>
        <w:jc w:val="both"/>
        <w:rPr/>
      </w:pPr>
      <w:r>
        <w:rPr/>
        <w:t>Alunogen</w:t>
      </w:r>
    </w:p>
    <w:p>
      <w:pPr>
        <w:pStyle w:val="Normal"/>
        <w:jc w:val="both"/>
        <w:rPr/>
      </w:pPr>
      <w:r>
        <w:rPr/>
        <w:t>(ásv.), l. Keramohalit.</w:t>
      </w:r>
    </w:p>
    <w:p>
      <w:pPr>
        <w:pStyle w:val="Heading1"/>
        <w:jc w:val="both"/>
        <w:rPr/>
      </w:pPr>
      <w:r>
        <w:rPr/>
        <w:t>Alupka</w:t>
      </w:r>
    </w:p>
    <w:p>
      <w:pPr>
        <w:pStyle w:val="Normal"/>
        <w:jc w:val="both"/>
        <w:rPr/>
      </w:pPr>
      <w:r>
        <w:rPr/>
        <w:t>sziklafalu a Krym déli partjain, 15 km. délnyugatra Jaltától, tatár lakosokkal; hires Voroncov orosz gróf közelfekvő nagyszerü gót-mór stilben épült kastélyáról, melyben gyönyörü park és szőllőkert van. Szomszédságában régi erődök és márványbányák nyomai láthatók.</w:t>
      </w:r>
    </w:p>
    <w:p>
      <w:pPr>
        <w:pStyle w:val="Heading1"/>
        <w:jc w:val="both"/>
        <w:rPr/>
      </w:pPr>
      <w:r>
        <w:rPr/>
        <w:t>Alurgit</w:t>
      </w:r>
    </w:p>
    <w:p>
      <w:pPr>
        <w:pStyle w:val="Normal"/>
        <w:jc w:val="both"/>
        <w:rPr/>
      </w:pPr>
      <w:r>
        <w:rPr/>
        <w:t>(ásv.), mangántartalmu csillám</w:t>
      </w:r>
    </w:p>
    <w:p>
      <w:pPr>
        <w:pStyle w:val="Heading1"/>
        <w:jc w:val="both"/>
        <w:rPr/>
      </w:pPr>
      <w:r>
        <w:rPr/>
        <w:t>Alút</w:t>
      </w:r>
    </w:p>
    <w:p>
      <w:pPr>
        <w:pStyle w:val="Normal"/>
        <w:jc w:val="both"/>
        <w:rPr/>
      </w:pPr>
      <w:r>
        <w:rPr/>
        <w:t>(bánya), L. Altáró.</w:t>
      </w:r>
    </w:p>
    <w:p>
      <w:pPr>
        <w:pStyle w:val="Heading1"/>
        <w:jc w:val="both"/>
        <w:rPr/>
      </w:pPr>
      <w:r>
        <w:rPr/>
        <w:t>Aluta</w:t>
      </w:r>
    </w:p>
    <w:p>
      <w:pPr>
        <w:pStyle w:val="Normal"/>
        <w:jc w:val="both"/>
        <w:rPr/>
      </w:pPr>
      <w:r>
        <w:rPr/>
        <w:t>(Alutus, Alt), az Olt folyó külföldi neve, l. Olt.</w:t>
      </w:r>
    </w:p>
    <w:p>
      <w:pPr>
        <w:pStyle w:val="Heading1"/>
        <w:jc w:val="both"/>
        <w:rPr/>
      </w:pPr>
      <w:r>
        <w:rPr/>
        <w:t>Alügyelő</w:t>
      </w:r>
    </w:p>
    <w:p>
      <w:pPr>
        <w:pStyle w:val="Normal"/>
        <w:jc w:val="both"/>
        <w:rPr/>
      </w:pPr>
      <w:r>
        <w:rPr/>
        <w:t>(bánya). L. Alőr.</w:t>
      </w:r>
    </w:p>
    <w:p>
      <w:pPr>
        <w:pStyle w:val="Heading1"/>
        <w:jc w:val="both"/>
        <w:rPr/>
      </w:pPr>
      <w:r>
        <w:rPr/>
        <w:t>Alügyész</w:t>
      </w:r>
    </w:p>
    <w:p>
      <w:pPr>
        <w:pStyle w:val="Normal"/>
        <w:jc w:val="both"/>
        <w:rPr/>
      </w:pPr>
      <w:r>
        <w:rPr/>
        <w:t>l. Ügyészség.</w:t>
      </w:r>
    </w:p>
    <w:p>
      <w:pPr>
        <w:pStyle w:val="Heading1"/>
        <w:jc w:val="both"/>
        <w:rPr/>
      </w:pPr>
      <w:r>
        <w:rPr/>
        <w:t>Al-Váca</w:t>
      </w:r>
    </w:p>
    <w:p>
      <w:pPr>
        <w:pStyle w:val="Normal"/>
        <w:jc w:val="both"/>
        <w:rPr/>
      </w:pPr>
      <w:r>
        <w:rPr/>
        <w:t>kisközség Hunyadm. körösbányai j.-ában, (1891) 286 oláh lak. 36 C.° meleg ásványos forrással, jelentéktelen fürdővel.</w:t>
      </w:r>
    </w:p>
    <w:p>
      <w:pPr>
        <w:pStyle w:val="Heading1"/>
        <w:jc w:val="both"/>
        <w:rPr/>
      </w:pPr>
      <w:r>
        <w:rPr/>
        <w:t>Alvadász</w:t>
      </w:r>
    </w:p>
    <w:p>
      <w:pPr>
        <w:pStyle w:val="Normal"/>
        <w:jc w:val="both"/>
        <w:rPr/>
      </w:pPr>
      <w:r>
        <w:rPr/>
        <w:t>a tizedes neve a közös hadsereg vadászcsapaiban.</w:t>
      </w:r>
    </w:p>
    <w:p>
      <w:pPr>
        <w:pStyle w:val="Heading1"/>
        <w:jc w:val="both"/>
        <w:rPr/>
      </w:pPr>
      <w:r>
        <w:rPr/>
        <w:t>Alvajárás</w:t>
      </w:r>
    </w:p>
    <w:p>
      <w:pPr>
        <w:pStyle w:val="Normal"/>
        <w:jc w:val="both"/>
        <w:rPr/>
      </w:pPr>
      <w:r>
        <w:rPr/>
        <w:t>l. Alvás és Szomnambulizmus.</w:t>
      </w:r>
    </w:p>
    <w:p>
      <w:pPr>
        <w:pStyle w:val="Heading1"/>
        <w:jc w:val="both"/>
        <w:rPr/>
      </w:pPr>
      <w:r>
        <w:rPr/>
        <w:t>Alvaneu</w:t>
      </w:r>
    </w:p>
    <w:p>
      <w:pPr>
        <w:pStyle w:val="Normal"/>
        <w:jc w:val="both"/>
        <w:rPr/>
      </w:pPr>
      <w:r>
        <w:rPr/>
        <w:t>(Alvanova, Alvagne, Alveneu), fürdőhely Graubünden svájci kantonban 950 m. magasságban az Albula folyó felett szép kilátással. A fürdő rég ismeretes s 1886 óta hiressé lett, hi- deg (7.5 C.°) kénforrása, melyet különösen reu- matikus bajok, köszvény, sápkór s skrofula ellen használnak. A fürdő felett 1185 m. magasságban van A. falu 321 lakossal.</w:t>
      </w:r>
    </w:p>
    <w:p>
      <w:pPr>
        <w:pStyle w:val="Heading1"/>
        <w:jc w:val="both"/>
        <w:rPr/>
      </w:pPr>
      <w:r>
        <w:rPr/>
        <w:t>Alvarado</w:t>
      </w:r>
    </w:p>
    <w:p>
      <w:pPr>
        <w:pStyle w:val="Normal"/>
        <w:jc w:val="both"/>
        <w:rPr/>
      </w:pPr>
      <w:r>
        <w:rPr/>
        <w:t>kikötőhely Vera Cruz mexikói államban, az ugyanilyen nevü folyónak a mexikói öbölbe szakadása mellett, 2100 lakossal.</w:t>
      </w:r>
    </w:p>
    <w:p>
      <w:pPr>
        <w:pStyle w:val="Heading1"/>
        <w:jc w:val="both"/>
        <w:rPr/>
      </w:pPr>
      <w:r>
        <w:rPr/>
        <w:t>Alvarez</w:t>
      </w:r>
    </w:p>
    <w:p>
      <w:pPr>
        <w:pStyle w:val="Normal"/>
        <w:jc w:val="both"/>
        <w:rPr/>
      </w:pPr>
      <w:r>
        <w:rPr/>
        <w:t>Don José, spanyol szobrász, szül. Priegoban (Andaluziában) 1768 ápr. 23., megh. Madridban 1827 nov. 26. Husz éves korában a granadai akadémián rajzolni tanult, de a szobrászat- tal már ekkor is élénken foglalkozott. 1794-ben tagja lett a San Fernando-akadémiának. Egy re- liefjével annyira megnyerte a király tetszését, hogy 12,000 reale évi segéllyel Párisba, majd Rómába küldötte. Rómában 1818-ban alkotta meg Antilochos és Memnon címü csoportját és a Saragossa védehne cimü óriási csoportozatot, mely később márványba faragva, a madridi muzeumba került. 1826-ban visszatért Madridba. Két fla közül az idősebbik szintén kitünő szobrász volt, de már 1830-ban meghalt Burgosban. Az ifjabbik épitész lett.</w:t>
      </w:r>
    </w:p>
    <w:p>
      <w:pPr>
        <w:pStyle w:val="Heading1"/>
        <w:jc w:val="both"/>
        <w:rPr/>
      </w:pPr>
      <w:r>
        <w:rPr/>
        <w:t>Alvarez do Oriente</w:t>
      </w:r>
    </w:p>
    <w:p>
      <w:pPr>
        <w:pStyle w:val="Normal"/>
        <w:jc w:val="both"/>
        <w:rPr/>
      </w:pPr>
      <w:r>
        <w:rPr/>
        <w:t>Fernam, portugál költő Camoens iskolájából, szül. Goaban 1540., megb. 1599. Főmunkája «Lusitania transformada» (ki- adták 1607. és 1781.), prózában és versben irt pásztor-regény; oly szép elégiák, szonettek és idillek vannak benne, hogy némelyiküket Camoensnek tulajdonítják.</w:t>
      </w:r>
    </w:p>
    <w:p>
      <w:pPr>
        <w:pStyle w:val="Heading1"/>
        <w:jc w:val="both"/>
        <w:rPr/>
      </w:pPr>
      <w:r>
        <w:rPr/>
        <w:t>Alvargatas</w:t>
      </w:r>
    </w:p>
    <w:p>
      <w:pPr>
        <w:pStyle w:val="Normal"/>
        <w:jc w:val="both"/>
        <w:rPr/>
      </w:pPr>
      <w:r>
        <w:rPr/>
        <w:t>A Spanyolországban és EszakAfrikában nagy mennyiségben termesztett espar- tofű (Makrochloa tenacissima) rostjaiból készitett talpak, melyeket a spanyol gyalogság meneteken használ. E talpakat a harisnyás lábra kötik fel.</w:t>
      </w:r>
    </w:p>
    <w:p>
      <w:pPr>
        <w:pStyle w:val="Heading1"/>
        <w:jc w:val="both"/>
        <w:rPr/>
      </w:pPr>
      <w:r>
        <w:rPr/>
        <w:t>Alvás</w:t>
      </w:r>
    </w:p>
    <w:p>
      <w:pPr>
        <w:pStyle w:val="Normal"/>
        <w:jc w:val="both"/>
        <w:rPr/>
      </w:pPr>
      <w:r>
        <w:rPr/>
        <w:t>(somnus), szervezetünknek az az állapota, melyben az öntudat éppen nem, vagy legfeljebb igen csekély fokban működik. Az egész idegrend- szer ingerlékenysége tetemesen megkisebbedett. Mély álomban a szellemi működés teljesen szünetel, a többi idegrendszer működése pedig tetemesen megcsökken. Alvás közben a szívverés rit- kább, a lélekzés lassubb és mélyebb. A pupilla (szembogár) lehetőleg szűk, a szemek fel- és lefelé vannak fordítva. A hasi zsigerek mozgása, az emésztőnedveket elválasztó mirigyek működése lehetőleg szünetel. Fokozódott szellemi vagy testi munkában kimerült emberek könnyen alszanak el, kiválóan könnyen nyugalomban vagy egyenletesen tartó ingerek behatása alatt. Hogy egyenletesen tartó monotón ingerek éppen úgy hatnak, mint a teljes csend és nyugalom, ennek tanubizonysága az a molnár, aki például nyugodtan alszik a malom egyenletesen tartó kelepelése alatt és fel- ébred, mihelyt a malom kereke megáll s a megszokott zaj megszünik. Kevéssel elalvás előtt bizonyos tárgyról helyesen gondolkodhatunk, de gondolatunkkal más tárgyra átmenni már felette nehezünkre esik s ha ezt még is megtesszük, újból egészen felébredünk. Épp úgy lehet az egész alvás közben is az álom csak részletes, lehet, hogy az alvót bizonyos hang igen könnyen kelti fel álmából. Igy az anya felébred, ha gyer- meke neszét hallja, holott különben elég jól és mélyen alszik. Ilyen részletes alvás az alvajárás, a holdkórosság - szomnambulizmus. A házfedelen járó ember ébren van a járást, a házban való tájékozottságot illetőleg, ellenben alszik arra a veszélyre vonatkozólag, melyben forog. Az alvó lovas is ébren van annyiban, hogy magát lova hátán fentartani képes, idegrendszere minden más tekintetben alszik. Mindezek célszerü módon használják bizonyos izmaikat, de az öntudatos akarat és észre- vevés befolyása nélkül. Az idegrendszer működésének csökkenését az izommozgás lehető szünetelése is kiséri alvás közben. A tudatos mozgások hiányoznak, bár az izmok állapotával járó izom- érzések esetleg mozgásokat váltanak ki; aki p. nem éppen nagyon mélyen alszik, alvás közben megváltoztatja helyzetét. Reflexmozgások igen gyakran fordulnak elő. De nemcsak reflexmozgá- sokat válthatnak ki külső behatások, hanem az ébredés felé jelentkező álmokat is befolyásolják. Az izmok lehető nyugalma, az elválasztó mirigyek, vesék, máj, s a többi mirigyes szervek működésének megcsökkent foka, mind azt eredményezik, hogy az anyagforgalom tetemesen meg van kiseb- bedve. Az anyagforgalom megkisebbedése a hőtermelés csökkenésével jár. Innen van az, hogy a test hőmérséke alvás közben egy egész C.°-kal alábbszáll. Az álom mélysége egyénenként igen különböző. A gyermek mélyebben és hosszasabban, 9-10 óráig, alszik, mig a felnőttnek mintegy 7-8 óráig tartó alvásra van csak szüksége. A csecsemő 10-28 órán át is alszik. Ugyanegy embernél is változik az álom mélysége alvás közben. Másfél óra mulva az álom legnagyobb mélységének 1/4-ére, 2 óra mulva 1/8-ára száll le. Az álom mélységét azzal a magassággal szokás mérni, melyből valamely fonálra erősitett sulynak esni kell, hogy esésekor támadt hangja az alvót felköltse. Az alvás okát egyfelől az agy működése közben abban felhalmozódott vegyi bomlástermékekben, másfelől az élenynek ébrenlétkor túlságos mértékben való elhasználásában keresik. Alvás közben a keringő vér a bomlástermékeket eltávolitja, s kellő mennyiségü oxigénnel is ellátja az idegrendszert.</w:t>
      </w:r>
    </w:p>
    <w:p>
      <w:pPr>
        <w:pStyle w:val="Normal"/>
        <w:jc w:val="both"/>
        <w:rPr/>
      </w:pPr>
      <w:r>
        <w:rPr/>
        <w:t>2. A., selyemhernyóé. A selyemhernyó minden vedlést megelőzőleg, körülbelül 24 óráig nem eszik s mozdulatlanul marad helyzetében; a hernyó emez állapotát alvásnak nevezik. Alvás alatt a hernyót bolygatni nem szabad, s addig, míg a vedlésen át nem esett s fel nem ébredt, eperfaleveleket nem kell neki adni.</w:t>
      </w:r>
    </w:p>
    <w:p>
      <w:pPr>
        <w:pStyle w:val="Heading1"/>
        <w:jc w:val="both"/>
        <w:rPr/>
      </w:pPr>
      <w:r>
        <w:rPr/>
        <w:t>Alvearium</w:t>
      </w:r>
    </w:p>
    <w:p>
      <w:pPr>
        <w:pStyle w:val="Normal"/>
        <w:jc w:val="both"/>
        <w:rPr/>
      </w:pPr>
      <w:r>
        <w:rPr/>
        <w:t>(lat.), külső füljárat, l. Fül.</w:t>
      </w:r>
    </w:p>
    <w:p>
      <w:pPr>
        <w:pStyle w:val="Heading1"/>
        <w:jc w:val="both"/>
        <w:rPr/>
      </w:pPr>
      <w:r>
        <w:rPr/>
        <w:t>Alveloz</w:t>
      </w:r>
    </w:p>
    <w:p>
      <w:pPr>
        <w:pStyle w:val="Normal"/>
        <w:jc w:val="both"/>
        <w:rPr/>
      </w:pPr>
      <w:r>
        <w:rPr/>
        <w:t>Pernambucoból származó balzsam, amely a bőrre kenve rendkivül izgatóan hat; rákszerü kelevények ellen ajánlják.</w:t>
      </w:r>
    </w:p>
    <w:p>
      <w:pPr>
        <w:pStyle w:val="Heading1"/>
        <w:jc w:val="both"/>
        <w:rPr/>
      </w:pPr>
      <w:r>
        <w:rPr/>
        <w:t>Alvensleben</w:t>
      </w:r>
    </w:p>
    <w:p>
      <w:pPr>
        <w:pStyle w:val="Normal"/>
        <w:jc w:val="both"/>
        <w:rPr/>
      </w:pPr>
      <w:r>
        <w:rPr/>
        <w:t>régi porosz nemesi család, melynek neve már 1163-ban előfordul oklevelekben, s mely még ma is négy ágban virágzik. A csálád egyik ága grófi rangra emelkedett. 1. Albrecht gróf, Poroszország minisztere, szül. Halberstadtban 1794 márc. 23., meghalt Berlinben 1848 máj. 2-án. Jogot végzett Berlinben s mint önkéntes részt vett az 1813-15. szabadságharcban. 1833-ban az államtanáos tagja lett, megjelent a bécsi konferencián és 1835-ben pénzügyminiszterré nevezték ki. A porosz hivatalnokok mintaképe volt. Takarékosságával rendbe hozta az ország pénzügyeit. Nyugalomba vonult 1844. Mint Poroszország meghatalmazottja, részt vett a drezdai konferenciában 1850-ben. A porosz urakházának életfogytig tagja lett 1854-ben. - 2. A. Gusztáv, porosz tábornok, szül. 1803 szept. 30-án, meghalt Gernrodében 1881 jun. 30-án. Katonai pályára lépett s részt vett a bádeni felkelők ellen vezetett hadjáratban 1849. Itt barátkozott meg a porosz trónörökössel, a későbbi I. Vilmos császárral. Végig harcolta az 1866 és az 1870-71. hadjáratokat, mint a 4. hadtest tábornoka. - 3. A. Konstantin, porosz tábornok, az előbbinek öccse, szül. 1809 aug. 26-án. Nagyon tevékeny és dicsőséges részt vett az 1866-iki és az 1870-1871. hadjáratokban. A francia-német háboruban a 3. hadtestet vezérelte s különösen a Vionville, Orléans és Le Mans mellett vivott csatákban tünt ki. 1892 jan. megkapta a fekete sasrendet. - 4. A. Gusztáv Hermann, porosz tábornok, szül. Rathenovban 1827 jan. 17-én. Katonai pályára lépve szerencsésen harcolt az 1864. dán háboruban, az 1866. és az 1870-71-iki hadjáratokban. Megkapta az első osztályu vaskeresztet és a Pour le mérite rendet, utóbb még a fekete sasrendet is. 1890-ben fölmentették a 13. württembergi hadtest parancsnokságától, mert a katonák iránt tulságos szigorusággal járt el állá- sában, ami a württembergi polgárság és katonaság körében élénk visszatetszést szült, sőt irodalmi támadásokra is vezetett.</w:t>
      </w:r>
    </w:p>
    <w:p>
      <w:pPr>
        <w:pStyle w:val="Heading1"/>
        <w:jc w:val="both"/>
        <w:rPr/>
      </w:pPr>
      <w:r>
        <w:rPr/>
        <w:t>Alveolina</w:t>
      </w:r>
    </w:p>
    <w:p>
      <w:pPr>
        <w:pStyle w:val="Normal"/>
        <w:jc w:val="both"/>
        <w:rPr/>
      </w:pPr>
      <w:r>
        <w:rPr/>
        <w:t>l. Foraminiferák.</w:t>
      </w:r>
    </w:p>
    <w:p>
      <w:pPr>
        <w:pStyle w:val="Heading1"/>
        <w:jc w:val="both"/>
        <w:rPr/>
      </w:pPr>
      <w:r>
        <w:rPr/>
        <w:t>Alveolus</w:t>
      </w:r>
    </w:p>
    <w:p>
      <w:pPr>
        <w:pStyle w:val="Normal"/>
        <w:jc w:val="both"/>
        <w:rPr/>
      </w:pPr>
      <w:r>
        <w:rPr/>
        <w:t>(lat., fogmeder, mirigytüsző). Az A. a fogak medrét jelenti, amelyekbe a fogak beékelődés (gomfózis) útján vannak beerősitve; v. pedig oly apró mikroszkópi kis üregeket jelent, amelyekbe mirigyállomány (p. nyirok-alveolusok) v. valami ujonnan képződő daganat-részek (p. ráktelepek) vannak. A mirigyhalmaznak v. rákhalmaznak ezt az elhelyeződését alveolárisnak is szokták mondani. A tüdő legvégső apró léghólya- gocskáit szintén alveolusoknak nevezik.</w:t>
      </w:r>
    </w:p>
    <w:p>
      <w:pPr>
        <w:pStyle w:val="Heading1"/>
        <w:jc w:val="both"/>
        <w:rPr/>
      </w:pPr>
      <w:r>
        <w:rPr/>
        <w:t>Alvens derelictus</w:t>
      </w:r>
    </w:p>
    <w:p>
      <w:pPr>
        <w:pStyle w:val="Normal"/>
        <w:jc w:val="both"/>
        <w:rPr/>
      </w:pPr>
      <w:r>
        <w:rPr/>
        <w:t>(jog.), l. Vizmeder.</w:t>
      </w:r>
    </w:p>
    <w:p>
      <w:pPr>
        <w:pStyle w:val="Heading1"/>
        <w:jc w:val="both"/>
        <w:rPr/>
      </w:pPr>
      <w:r>
        <w:rPr/>
        <w:t>Alvey kék</w:t>
      </w:r>
    </w:p>
    <w:p>
      <w:pPr>
        <w:pStyle w:val="Normal"/>
        <w:jc w:val="both"/>
        <w:rPr/>
      </w:pPr>
      <w:r>
        <w:rPr/>
        <w:t>amerikai és európai szőllő keresztezéséből származott korcs szőllőfajta. Bogyói középnagyságuak, gömbölyüek, sötétkékek, vékonyhéjuak; néha a kék bogyókkal zöldek váltakoznak. Bora vörös, kellemetlen rókaszagú. A fillo- xerának jól ellentáll, de az anthracnose nevü szőllőbetegség iránt nagyon fogékony.</w:t>
      </w:r>
    </w:p>
    <w:p>
      <w:pPr>
        <w:pStyle w:val="Heading1"/>
        <w:jc w:val="both"/>
        <w:rPr/>
      </w:pPr>
      <w:r>
        <w:rPr/>
        <w:t>Alvilág</w:t>
      </w:r>
    </w:p>
    <w:p>
      <w:pPr>
        <w:pStyle w:val="Normal"/>
        <w:jc w:val="both"/>
        <w:rPr/>
      </w:pPr>
      <w:r>
        <w:rPr/>
        <w:t>a régi népek felfogása szerint a holtak tartózkodási helye. Az egyiptomiaknál az a hely, hol Osiris és Isis az árnyak fölött törvényt mondanak. A zsidók seolnak nevezték, a görögök Hadésnek v. kezdetben még Tartarosnak. A görög és római mitoszi felfogás szerint körülfolyja a Styx v. az Acherón, melyen Charón evezős szállitja át a Hermés kiséretében jövő árnyakat. Az alvilág kapujánál Kerberos kutya áll őrt, mely mellett elhaladva, Minós itélőszéke elé jutnak, ki eldönti, vajjon jobbra az Élysión sikjára, v. balra a Tartarosba, a későbbi felfogás szerint a bűnösök lakóhelyére kerüljenek-e.</w:t>
      </w:r>
    </w:p>
    <w:p>
      <w:pPr>
        <w:pStyle w:val="Heading1"/>
        <w:jc w:val="both"/>
        <w:rPr/>
      </w:pPr>
      <w:r>
        <w:rPr/>
        <w:t>Álvillás</w:t>
      </w:r>
    </w:p>
    <w:p>
      <w:pPr>
        <w:pStyle w:val="Normal"/>
        <w:jc w:val="both"/>
        <w:rPr/>
      </w:pPr>
      <w:r>
        <w:rPr/>
        <w:t>(növ.), l. Elágazás.</w:t>
      </w:r>
    </w:p>
    <w:p>
      <w:pPr>
        <w:pStyle w:val="Heading1"/>
        <w:jc w:val="both"/>
        <w:rPr/>
      </w:pPr>
      <w:r>
        <w:rPr/>
        <w:t>Alvin</w:t>
      </w:r>
    </w:p>
    <w:p>
      <w:pPr>
        <w:pStyle w:val="Normal"/>
        <w:jc w:val="both"/>
        <w:rPr/>
      </w:pPr>
      <w:r>
        <w:rPr/>
        <w:t>(ejtsd: alven) Lajos József, belga iró, szül. Cambraiban 1806 márc. 18., megh. 1887 máj. 17. 1826-ban a lüttichi kollégium tanára, 1830-ban a közokt. minisztérium titkára lett s 1850 óta a belga akadémia tagja. Mint lirai költő és drámairó («Sardanapal» vigjáték 1834, stb.), továbbá mint szakiró lett nevezetessé. Munkái közül említendők: «L'es nielles de la bibliotheque royale de Belgique» (Brüsszel 1857), «Souvenirs de ma vie littéraire» (1843), «L' enfance de Jésus, tableaux flamands» (költemény, 1860) stb.</w:t>
      </w:r>
    </w:p>
    <w:p>
      <w:pPr>
        <w:pStyle w:val="Heading1"/>
        <w:jc w:val="both"/>
        <w:rPr/>
      </w:pPr>
      <w:r>
        <w:rPr/>
        <w:t>Alvinc</w:t>
      </w:r>
    </w:p>
    <w:p>
      <w:pPr>
        <w:pStyle w:val="Normal"/>
        <w:jc w:val="both"/>
        <w:rPr/>
      </w:pPr>
      <w:r>
        <w:rPr/>
        <w:t>nagyközség Alsó-Fehérmegye alvinci j.-ban, a Maros baloldalán, a hozzákapcsolt Borberek és Sibisán községekkel és Ujvinc teleppel együtt, (1891) 3735 lakossal, közte 848 magyar, 2654 oláh; az arad-gyulafehérvári vasut állo- mása; van benne: posta és táviró, szolgabirói székhely, Ferenc-rendi szerzetház, különböző társulatok; cognacgyár és szeszgyár, kitünő bortermelés és nagy kereskedés faárúkkal. A Rhédeyek és Barcsayak kastélya. Bethlen Gábor fejedelem alatt magyar és morva anabaptista gyarmat volt. 1690-ben itt és Szászvároson Törökországból ide menekült bolgárokat telepitettek le. A Rhédeyféle kastélyban gyilkolták meg Castaldo tábornok parancsára Martinuzzi György bibornokot (1551 dec. 17-én). Továbbá itt halt meg két évi fogság után 1597-ben Áron moldvai vajda, kit a portával való titkos egyetértéssel vádoltak. 1849 febr. 12-én Bem tábornok itt verte meg a Szászvárosból ide menekült osztrákokat: A Borberek mellett levő magaslaton Zebernyik várnak (l. ott) romjai vannak.</w:t>
      </w:r>
    </w:p>
    <w:p>
      <w:pPr>
        <w:pStyle w:val="Heading1"/>
        <w:jc w:val="both"/>
        <w:rPr/>
      </w:pPr>
      <w:r>
        <w:rPr/>
        <w:t>Alvinczi</w:t>
      </w:r>
    </w:p>
    <w:p>
      <w:pPr>
        <w:pStyle w:val="Brahely"/>
        <w:rPr/>
      </w:pPr>
      <w:r>
        <w:rPr/>
        <w:t>[ÁBRA]</w:t>
      </w:r>
      <w:r>
        <w:rPr>
          <w:sz w:val="20"/>
          <w:szCs w:val="20"/>
          <w:vertAlign w:val="subscript"/>
        </w:rPr>
        <w:t xml:space="preserve"> </w:t>
      </w:r>
      <w:r>
        <w:rPr>
          <w:rStyle w:val="Brafelirat"/>
          <w:b/>
          <w:bCs/>
        </w:rPr>
        <w:t>Alvinczi-család címere.</w:t>
      </w:r>
    </w:p>
    <w:p>
      <w:pPr>
        <w:pStyle w:val="Normal"/>
        <w:spacing w:before="60" w:after="0"/>
        <w:jc w:val="both"/>
        <w:rPr/>
      </w:pPr>
      <w:r>
        <w:rPr/>
        <w:t>(borbereki), magyar, illetőleg erdélyi család, mely attól az A. Péter-től (l. o.) származtatta magát, ki Bethlen Gábor papja és kassai lel- kész volt (1570-1634.). Ennek az A. Péter-nek szintén Péter nevü fia és József nevü unokája volt. Ennek a fia ismét Péter volt, s ő élt először a borbereki előnévvel. (L. o.) Megh. 1701ben. Három fia, meg három leánya maradt. A fiuk: 1. Sámuel, megh. 1733 előtt; 2. Gábor, erdélyi főkormányszéki levéltárnok és titoknok. Ő kapta 1764-ben a bárói rangot. Megh. 1751-ben. Ilyennevü fia 1788-ban hunyt el magtalanul; 3. Mihály, kinek fia József (l. o.), az ismeretes tábornok és magyarországi főhadi-kormányzó, 1810 nov. 25. Budán halt meg és saját kivánatára a budai katona-temetőbe helyeztetett nyugalomra. Ezzel a Józseffel halt ki az A. család. (V. ö, (Nagy Iván, Magyarország családai I., 27. Siebmacher, Waffenbuch I., 10.) Együtt emlegetik még az Alvinczi családdal Deécsi A. Szőcs Istvánt, aki az Apafi ellen fölkelt pártütőkhöz csatlakozott, de 1664 nov. 1-én kegyelmet kapott és ezután ismét Apafinak híve lett. Meglehet, hogy A. Péter testvére volt; továbbá Gyulafehérvári A. (Literati) Pált, ki a XVII. század második felében fogarasi várbiró volt.</w:t>
      </w:r>
    </w:p>
    <w:p>
      <w:pPr>
        <w:pStyle w:val="Heading1"/>
        <w:jc w:val="both"/>
        <w:rPr/>
      </w:pPr>
      <w:r>
        <w:rPr/>
        <w:t>Alvinczi</w:t>
      </w:r>
    </w:p>
    <w:p>
      <w:pPr>
        <w:pStyle w:val="Normal"/>
        <w:jc w:val="both"/>
        <w:rPr/>
      </w:pPr>
      <w:r>
        <w:rPr/>
        <w:t>1. Péter, hitvitázó a XVII. sz.-ban, Pázmány Péter leghevesebb és leghatalmasabb ellenfele, szül. Nagy-Enyeden a XVI. század utolsó felében, megh. Kassán 1634 nov. 22-én. Iskoláit Nagy-Váradon végezte, s az akkori szokás szerint beutazta tudományos ismeretei gyarapitása céljából Németországot, Svájcot és Olaszországot. 1603-ban Nagyváradon működött mint tanár, versbe szedte a Molnár Albert grammatikáját, hogy tanítványai könnyebben megtanulhassák. Lelkésszé választatván, csakhamar oly nagy hírre tett szert, hogy az akkor virágzó kassai ref. egyházközség papjává választotta. Itt élt és működött haláláig. Munkái időrendben a következők: 1. Egy tetetes nevevesztett Pápista embertől, S. T. D. P. P. (Salvis Titulis Dom. Petri Pazmani)-től küldetett szines öt Levelekre rend szerint való felelet, Alvinci Pétertől a kassai M, Ecclesia Lelki Pásztorától. 1613. 2. Itinerarium catholicum, azaz nevezetes vetélkedés afelől, ha az Evangyelikusok tudományok-é uj, vagy az mostani Római valláson levő Pápistáké-é, és a Pápisták Ecclesiája-é vagy az Evangyélikusok-é igaz és világ végéig állandó. 1616. Kassa. 3. Halotti beszéd Báthori Gábor temetésénél, 1628. 4. Rövid uti Prédikátió, Kassa, 1632. 5. Postilla, azaz: az urnapjára rendeltetett Evangéliumokra irott Prédikátiói, két kötetben, Kassa, 1633 és 1634. Alvinci a XVII. századbeli polemikusok egyik kiváló alakja, és a nagynevü Pázmánynak mindvégig erős ellenfele volt, s különösen Itinerariumával nagy hatást tett. E munkában nagy elmeéllel, a szentatyákra s a bibliára való sűrü vonatkozásokkal bizonyítgatja, hogy a protestantizmus nem uj jelenség, csirái megvoltak a legrégibb időkben, hívei voltak az egyházatyák közt is nagy számmal, s hogy az apostoli egyháztól éppen a római katolikczsok térnek el. Ugy ebben, valamint többi iratában rendkivüli olvasottságról, tiszta és világos gondolkozásról tesz bizonyságot; nyelve teljas erővel, magvas, világos és aránylag könnyed. Hatalmas ellenfelével szemben a legügyesebben használja fel annak minden fegyverét: a meggyőző okoskodást, találó hasonlatokat, a maró gunyt, s ment marad annak terjengősségétől, melyet a legerősebben elitél. Posztillái az egyházi beszédnek sok tekintetben ma is mintául szolgálhatnak.</w:t>
      </w:r>
    </w:p>
    <w:p>
      <w:pPr>
        <w:pStyle w:val="Normal"/>
        <w:spacing w:before="60" w:after="0"/>
        <w:jc w:val="both"/>
        <w:rPr/>
      </w:pPr>
      <w:r>
        <w:rPr/>
        <w:t>2. A. Péter (borbereki), nádori itélőmester, kit Verestói második Verbőczinek vagy magyar Lykurgosnak neveztek. 1675-ben mint az erdélyi összes fejedelmi birtokok és fiskusi jövedelmek főfelügyelője, országos altizedbérlő és fejedelmi táblabiró, 1681 óta mint itélőmester van a törvé- nyekben említve; ez évben a «jus ligatnm» eltöröltetvén, ennek eszközlésében főrészes volt; 1684. tizedbérlői állásáról lemondván, élte végéig itélőmesteri minőségben szolgált. Meghalt Bor- bereken 1701 febr 26-án. Erdélynek a Habsburg- ház alá vetése alkalmával Erdély rendei megbizáaából Baranyai Gergellyel együtt sokáig időzött az udvarnál a megfelelő okiratok szerkesztése végett. Alvinczi e célból szerkesztett Emlékiratait 1692. és 1693-ban terjesztette be, melyekre a király által adott feleletek, együttes néven, Erdély diplomatikájában és törvényhozási történetében ismeretesek. A vallásügyi irat 1693 áprills 9-én, a közigazgatási pedig május 14-én kelt, amaz a szabad vallásgyakorlatot, a felekezetek egymáshoz való viszonyát szabályozza, emez a székelyek hadi szolgálatainak rendezését, posta behozatalát; külön erdélyi kancellária állítását stb. igérvén meg. Az Erdély visszacsatolására vonatkozó okmány-gyü temény, melyet a magy. tud. akadémia adott ki: Diplomatarium Alvinczianum, Alvinczi Péter okmánytára (1684-1688) cim alatt, gr. Mikó Imre ajándékából jutott az erdélyi muzeum birtokába.</w:t>
      </w:r>
    </w:p>
    <w:p>
      <w:pPr>
        <w:pStyle w:val="Normal"/>
        <w:spacing w:before="60" w:after="0"/>
        <w:jc w:val="both"/>
        <w:rPr/>
      </w:pPr>
      <w:r>
        <w:rPr/>
        <w:t>3. A. (borbereki) József báró, szül. Alvincen Erdélyben 1735 febr. 1., megh. Budán 1810 nov. 25.; Apja A. Péternek, a hírneves államférfiunak; harmadik fia A. Mihály volt. Már 15 éves korában egy huszárezredbe lépvén, a hétéves háboruban három év mulva kapitány lett és Torgau, Schweidnitz és Töplitz mellett tüntette ki magát, Mint törzstiszt azon volt, hogy a Lacy által behozott új katonai rendszabályok az osztrák hadseregben keresztül- vitessenek. A bajor örökösödési háboruban Habelschwertnél elfogta a hesszen-filippstáli herceget, mire Mária Terézia 1763-ban a bárói és tábornoki rangot adományozta neki. Alapos ismeretekkel bir- ván, II. József őt bizta meg kis-öccsének, a későbbi II. Ferenc császárnak a hadtudományokban való oktatásával. Laudonnal együtt harcolt Belgrád alatt a törökök ellen, hol altábornagyi rangra emelkedett, jóllehet Belgrád ostroma, melyet ő vezetett, a rossz időjárás miatt meghiusult. 1790-ben a belga forradalom ellen irányzett osztrák hadakat vezényelte, de a Leyden ellen intézett támadásnál leesett a lováról és kénytelen volt Bécsbe visszatérni. Az 1792-93-iki háborukban osztályparancsnok volt s a Neerwinden mellett kivívott győzelemben nagy része volt; kitüntette magát továbbá Châtillon, Landrecy, Charleroy és Fleurus mellett, de 1793 szept. 6-án Hondschooten mellett vereséget szenvedett. 1795-ben mint táborszer- nagyot a rajnai hadsereg élére állították, s ő vezényelte az összes csapatokat a Neckar és Konstanz között, de még a háboru kitörése előtt az udvari hadi tanácsba hivatván, Wurmser tábornok helyettesítette. Az osztrák fegyverek szerencsét- lencége miatt csakhamar ismét a harctérre sietett. Miután Tirolban Beaulieunek tönkre ment seregét s a népfelkelést rendezte, Olaszországba ment, hogy a Mantuában bekeritett Wurmsert felszabadítsa. De a Scala Ferro és Bassano mellett vívott csaták után Bonaparte 1796 nov. 15-én Arcole mellett s 1797 jan. 14. és 16-án Rivoli mellett teljesen megverte s hadseregét tönkretette. Erre visszahivatván, Magyarország főhadikormányzójává nevezték ki; fővezér helyette Károly főherceg lett. 1808. tábornaggyá lett. Ezzel az Alvinczi tábornokkal történt meg az a jóizü adoma, melyet Kisfaludy Sándor beszél el a győri inzurrekció történetében («Kend az az Alvinczi?»).</w:t>
      </w:r>
    </w:p>
    <w:p>
      <w:pPr>
        <w:pStyle w:val="Heading1"/>
        <w:jc w:val="both"/>
        <w:rPr/>
      </w:pPr>
      <w:r>
        <w:rPr/>
        <w:t>Alvinczi</w:t>
      </w:r>
    </w:p>
    <w:p>
      <w:pPr>
        <w:pStyle w:val="Normal"/>
        <w:jc w:val="both"/>
        <w:rPr/>
      </w:pPr>
      <w:r>
        <w:rPr/>
        <w:t>Énok, az erdélyi szombatosok felekezetéhez tartozó énekszerző, 1600 körül élt; nevét a régi szombatos énekeskönyvben két ének versfői tartották fenn.</w:t>
      </w:r>
    </w:p>
    <w:p>
      <w:pPr>
        <w:pStyle w:val="Heading1"/>
        <w:jc w:val="both"/>
        <w:rPr/>
      </w:pPr>
      <w:r>
        <w:rPr/>
        <w:t>Alvinczi</w:t>
      </w:r>
    </w:p>
    <w:p>
      <w:pPr>
        <w:pStyle w:val="Normal"/>
        <w:jc w:val="both"/>
        <w:rPr/>
      </w:pPr>
      <w:r>
        <w:rPr/>
        <w:t>Ferenc, váci egy házmegyei áldozó pap, szül. 1827 dec. 18. Vácon. Itt végezte a gimnáziumot és itt vették fel a kegyes-rendbe. Résztvett az 1849-49. szabadságharcban mint honvéd. Azután Egerben és Pesten folytatta tanulmányait és ez utóbbi helyen a központi papnevelő intézetben hallgatta a hittudományokat. 1864-ben a hódmező-vásárhelyi kerületjegyzője, 1865-ben csongrádi plébános s 1869-ben a hódmezővásárhelyi kerület alesperese lett. Munkái: 1. Szent Miklós napja. Pest, 1854. 2. Pali és Gyuri: U. ott, 1854. 3. A braminok. U. ott, 1856. 4. Erkölcsi példák egyházi és világi népoktatók használatául. U. ott, 1858. 5. A braminok, vagy a keresztény religió diadala. Lemercier A. után fordította Eger, 1862.</w:t>
      </w:r>
    </w:p>
    <w:p>
      <w:pPr>
        <w:pStyle w:val="Heading1"/>
        <w:jc w:val="both"/>
        <w:rPr/>
      </w:pPr>
      <w:r>
        <w:rPr/>
        <w:t>Alvincziana resolutio</w:t>
      </w:r>
    </w:p>
    <w:p>
      <w:pPr>
        <w:pStyle w:val="Normal"/>
        <w:jc w:val="both"/>
        <w:rPr/>
      </w:pPr>
      <w:r>
        <w:rPr/>
        <w:t>amellyel I. Lipót király 1693 máj. 14-én a szent koronához vissza csatolt Erdély uj belügyi szervezetének alapelveit meghatározó 1691-iki hitlevelet (Diploma Leopoldinum) részletesebben megállapította s a felekezetek és a három nemzet viszonyait szabályozta. Nevét Alvinczi Péter (l. o.) itélőmestertől kapta, mint aki létrehozásában fontos szerepet játszott.</w:t>
      </w:r>
    </w:p>
    <w:p>
      <w:pPr>
        <w:pStyle w:val="Heading1"/>
        <w:jc w:val="both"/>
        <w:rPr/>
      </w:pPr>
      <w:r>
        <w:rPr/>
        <w:t>Alvit</w:t>
      </w:r>
    </w:p>
    <w:p>
      <w:pPr>
        <w:pStyle w:val="Normal"/>
        <w:jc w:val="both"/>
        <w:rPr/>
      </w:pPr>
      <w:r>
        <w:rPr/>
        <w:t>(ásv.), ytterbium - földet, thoriumföldet, berilliumföldet, agyagföldet, zirkonföldet, vasoxidot és vizet tartalmazó szilikát Norvégiából (Alva-Avendál mellett). Négyzetes rendszerben kristályosodik; vereses barna. Forbes D. és Dahll nevezték el 1855-ben.</w:t>
      </w:r>
    </w:p>
    <w:p>
      <w:pPr>
        <w:pStyle w:val="Heading1"/>
        <w:jc w:val="both"/>
        <w:rPr/>
      </w:pPr>
      <w:r>
        <w:rPr/>
        <w:t>Álvizkórság</w:t>
      </w:r>
    </w:p>
    <w:p>
      <w:pPr>
        <w:pStyle w:val="Normal"/>
        <w:jc w:val="both"/>
        <w:rPr/>
      </w:pPr>
      <w:r>
        <w:rPr/>
        <w:t>a vizkórnak azon neme, melynél a folyadék nem valamely szabad üregben (p. a hashártyaüregben), hanem szálagos összenövések stb. által körülirt határu üregekben foglaltatik. L. bővebben Vizkórság.</w:t>
      </w:r>
    </w:p>
    <w:p>
      <w:pPr>
        <w:pStyle w:val="Heading1"/>
        <w:jc w:val="both"/>
        <w:rPr/>
      </w:pPr>
      <w:r>
        <w:rPr/>
        <w:t>Alvó szem</w:t>
      </w:r>
    </w:p>
    <w:p>
      <w:pPr>
        <w:pStyle w:val="Normal"/>
        <w:jc w:val="both"/>
        <w:rPr/>
      </w:pPr>
      <w:r>
        <w:rPr/>
        <w:t>vagy alvó rügy. Az olyan rügyeket nevezik igy a gyümölcsészetben és a szőllőművelésben, amelyek képződésük évében nem hajtanak ki; igy a kertészek A.-mel szemzésnek nevezik az őszi szemzést, amelynél a nemes szem - habár ez tulajdonkép a közönséges rügy - csak a jövő tavasszal hajt ki.</w:t>
      </w:r>
    </w:p>
    <w:p>
      <w:pPr>
        <w:pStyle w:val="Heading1"/>
        <w:jc w:val="both"/>
        <w:rPr/>
      </w:pPr>
      <w:r>
        <w:rPr/>
        <w:t>Alvó virág</w:t>
      </w:r>
    </w:p>
    <w:p>
      <w:pPr>
        <w:pStyle w:val="Normal"/>
        <w:jc w:val="both"/>
        <w:rPr/>
      </w:pPr>
      <w:r>
        <w:rPr/>
        <w:t>(növ.), l. Virágalvás.</w:t>
      </w:r>
    </w:p>
    <w:p>
      <w:pPr>
        <w:pStyle w:val="Heading1"/>
        <w:jc w:val="both"/>
        <w:rPr/>
      </w:pPr>
      <w:r>
        <w:rPr/>
        <w:t>Alwar</w:t>
      </w:r>
    </w:p>
    <w:p>
      <w:pPr>
        <w:pStyle w:val="Normal"/>
        <w:jc w:val="both"/>
        <w:rPr/>
      </w:pPr>
      <w:r>
        <w:rPr/>
        <w:t>angol hűbérállam Kel.-Indiábana Pandsab mellett; területe 7832 km</w:t>
      </w:r>
      <w:r>
        <w:rPr>
          <w:vertAlign w:val="superscript"/>
        </w:rPr>
        <w:t>2</w:t>
      </w:r>
      <w:r>
        <w:rPr/>
        <w:t>, (1881) 682,926 lak., köztük 526,115 hindu, 151,727 mohammedán. Az egész ország sziklás, csak észak és kelet felé lapos és igen termékeny. Az állam a mult század közepéig Dsejpurhoz tartozott. A főváros ugyancsak A., a Siliszer-tó közelében a delhi-dsejpuri vasut mentén (1890) 90,890 lak., sok templommal és szép épületekkel.</w:t>
      </w:r>
    </w:p>
    <w:p>
      <w:pPr>
        <w:pStyle w:val="Heading1"/>
        <w:jc w:val="both"/>
        <w:rPr/>
      </w:pPr>
      <w:r>
        <w:rPr/>
        <w:t>Alxinger</w:t>
      </w:r>
    </w:p>
    <w:p>
      <w:pPr>
        <w:pStyle w:val="Normal"/>
        <w:jc w:val="both"/>
        <w:rPr/>
      </w:pPr>
      <w:r>
        <w:rPr/>
        <w:t>Ker. János, német költő, szül. 1755 jan. 24., megh. 1797 máj. 1., mint az udvari szinházak titkára Bécsben. II. József szabad szellemü reformjainak egyik lelkes híve. Főművei a Wieland szellemében és alakjában írt romantikus eposzai: «Doolin von Mainz» (1787) és «Bliomberis» (1791). «Összes művei» 1812, 10 köt.</w:t>
      </w:r>
    </w:p>
    <w:p>
      <w:pPr>
        <w:pStyle w:val="Heading1"/>
        <w:jc w:val="both"/>
        <w:rPr/>
      </w:pPr>
      <w:r>
        <w:rPr/>
        <w:t>Alyakus</w:t>
      </w:r>
    </w:p>
    <w:p>
      <w:pPr>
        <w:pStyle w:val="Normal"/>
        <w:jc w:val="both"/>
        <w:rPr/>
      </w:pPr>
      <w:r>
        <w:rPr/>
        <w:t>patak Alsó-Fehérmegyében, Elekes faluban ered és Forrón alul ömlik a Somutyuljba.</w:t>
      </w:r>
    </w:p>
    <w:p>
      <w:pPr>
        <w:pStyle w:val="Heading1"/>
        <w:jc w:val="both"/>
        <w:rPr/>
      </w:pPr>
      <w:r>
        <w:rPr/>
        <w:t>Alyattés</w:t>
      </w:r>
    </w:p>
    <w:p>
      <w:pPr>
        <w:pStyle w:val="Normal"/>
        <w:jc w:val="both"/>
        <w:rPr/>
      </w:pPr>
      <w:r>
        <w:rPr/>
        <w:t>Lidia királya (Kr. e. 617-563), Sadyattés fia a Mermnadák családjából, Az apja által megkezdett háborut Milétos ellen több éven át folytatta, de siker nélkül. Majd a keletről előnyemuló médek ellen fordult, királyukkal Kyaxarésszel a Halisznál 610 szept. 30-án csatába ereszkedett, melyet azonban egy napfogyatkozás félbeszakitott, mire a két király békét és szövetséget kötött s a két birodalom határául a Halisz folyót állapította meg. A. ezután még 25 évig uralkodott. Ez idő alatt meghódította Káriát, több ión várost. így Szmirnát és Kolofont s rengeteg kincseket gyüjtött össze Szardeszben. Sírját óriási emlék jelölte, melyet az újabb utazók a Szardesz táján emelkedő három halom egyikében vélnek felismerni. Utána fia Kroisos következett az uralkodásban.</w:t>
      </w:r>
    </w:p>
    <w:p>
      <w:pPr>
        <w:pStyle w:val="Heading1"/>
        <w:jc w:val="both"/>
        <w:rPr/>
      </w:pPr>
      <w:r>
        <w:rPr/>
        <w:t>Alypios</w:t>
      </w:r>
    </w:p>
    <w:p>
      <w:pPr>
        <w:pStyle w:val="Normal"/>
        <w:jc w:val="both"/>
        <w:rPr/>
      </w:pPr>
      <w:r>
        <w:rPr/>
        <w:t>gör. zene-iró Kr. u. a IV. században, szül. Alexandriában, szerzője egy «Introductio musica» című munkának, amelyben a régi görög zenére vonatkozó érdekes adatokat mondott el.</w:t>
      </w:r>
    </w:p>
    <w:p>
      <w:pPr>
        <w:pStyle w:val="Heading1"/>
        <w:jc w:val="both"/>
        <w:rPr/>
      </w:pPr>
      <w:r>
        <w:rPr/>
        <w:t>Alysicarpus</w:t>
      </w:r>
    </w:p>
    <w:p>
      <w:pPr>
        <w:pStyle w:val="Normal"/>
        <w:jc w:val="both"/>
        <w:rPr/>
      </w:pPr>
      <w:r>
        <w:rPr/>
        <w:t>Neck. (Fabricia Scop. Hegetschweilera Rgl., növ.), a vitorlásviráguak közé tartozó génusz; Ázsia és Afrika melegebb égalja alatt tenyésző füvek és cserjék, mintegy 24 faj.</w:t>
      </w:r>
    </w:p>
    <w:p>
      <w:pPr>
        <w:pStyle w:val="Heading1"/>
        <w:jc w:val="both"/>
        <w:rPr/>
      </w:pPr>
      <w:r>
        <w:rPr/>
        <w:t>Alyssumm</w:t>
      </w:r>
    </w:p>
    <w:p>
      <w:pPr>
        <w:pStyle w:val="Normal"/>
        <w:jc w:val="both"/>
        <w:rPr/>
      </w:pPr>
      <w:r>
        <w:rPr/>
        <w:t>Tourn., keresztvirágú növ. Benkő a «Magyar Könyvház» I 394. lapján ternyefűnek nevezi, utána a magyar füvészek az A.-ot ternyének irják. Ez a szó azonban a magyar nyelvben Benkő feljegyzésén kivül általában ismeretlen (ternyő v. ternyőfa=tiszafa), Benkő maga is csak egy A.-t, az A. incanumot nevezi így, mely később az A.-tól elválasztódott s Berteroa incana lett a neve. A ternyefű tehát csak a Berteroa magyar neve lehetne, az A. pedig névtelenül maradt, mert semmi más magyar neve nincs feljegyezve. Minthogy pedig az igazi A.-ok leginkább aranyszin virágúak, s gyakrabban (noha van pusztai A. is) sziklás helyen nőnek (németül Alyssum a. m. Steinkraut), azért mi az Alyssumot szirt-aranyának magyarosítjuk (l. o.).</w:t>
      </w:r>
    </w:p>
    <w:p>
      <w:pPr>
        <w:pStyle w:val="Heading1"/>
        <w:jc w:val="both"/>
        <w:rPr/>
      </w:pPr>
      <w:r>
        <w:rPr/>
        <w:t>Alyzia</w:t>
      </w:r>
    </w:p>
    <w:p>
      <w:pPr>
        <w:pStyle w:val="Normal"/>
        <w:jc w:val="both"/>
        <w:rPr/>
      </w:pPr>
      <w:r>
        <w:rPr/>
        <w:t>Brown (növ.), az Apocynumfélék génusza, örökzöld, tejelő fák és cserjék. Levelök örves, épszélü, virágzatjok a levelek tövében díszlő gömb, csembők vagy füzéralaku ágbog, a szirom tányéralakú csonthéjas gyümölcsük egymagú. 30 faj él tropikus Ázsiában Ausztráliában és Madagaszkáron. Az A, laurina Gaudich és A. stellata Röm. et Schult. felfutó cserjék kérgét, mely a tonkababhoz hasonló szagú és zamatos keserű izű, a lakosok orvosságnak és illatszernek használják.</w:t>
      </w:r>
    </w:p>
    <w:p>
      <w:pPr>
        <w:pStyle w:val="Heading1"/>
        <w:jc w:val="both"/>
        <w:rPr/>
      </w:pPr>
      <w:r>
        <w:rPr/>
        <w:t>Alz</w:t>
      </w:r>
    </w:p>
    <w:p>
      <w:pPr>
        <w:pStyle w:val="Normal"/>
        <w:jc w:val="both"/>
        <w:rPr/>
      </w:pPr>
      <w:r>
        <w:rPr/>
        <w:t>az Inn mellékfolyója Felső-Bajorországban; a Chiemtóból ered, jobbról fölveszi a Traunt és 45 km. hosszuságban haladván, Marktltól északnyugatra ömlik az Innbe.</w:t>
      </w:r>
    </w:p>
    <w:p>
      <w:pPr>
        <w:pStyle w:val="Heading1"/>
        <w:jc w:val="both"/>
        <w:rPr/>
      </w:pPr>
      <w:r>
        <w:rPr/>
        <w:t>Alzálog</w:t>
      </w:r>
    </w:p>
    <w:p>
      <w:pPr>
        <w:pStyle w:val="Normal"/>
        <w:jc w:val="both"/>
        <w:rPr/>
      </w:pPr>
      <w:r>
        <w:rPr/>
        <w:t>(subpignus) keletkezik, ha a záloghitelező a zálogtárgyat - saját tartozásának biztosítása végett - egy harmadik személynek tovább elzálogosítja. Az A. tulajdonképeni tárgyát az eredeti záloghitelezőnek joga képezi, s ehhez képest az alzálogba adás nem súlyosbítja a zálogtárgy előbbi terét, amint hogy az alzálogos hitelező csak annyiban nyerhet kielégítést a zálogtárgyból, amennyiben ez a záloghitelező javára van lekötve. Azonban az A. nem tekinthető a zálogjog engedményezésének v. a zálogjogban való különleges utódlásnak, miután az valóságos ujabb zálog, mely csupán a kielégítéshez való jog mértékére nézve függ az eredeti záloghitelező jogának terjedelmétől. L. Zálog.</w:t>
      </w:r>
    </w:p>
    <w:p>
      <w:pPr>
        <w:pStyle w:val="Heading1"/>
        <w:jc w:val="both"/>
        <w:rPr/>
      </w:pPr>
      <w:r>
        <w:rPr/>
        <w:t>Alzamento di mano</w:t>
      </w:r>
    </w:p>
    <w:p>
      <w:pPr>
        <w:pStyle w:val="Normal"/>
        <w:jc w:val="both"/>
        <w:rPr/>
      </w:pPr>
      <w:r>
        <w:rPr/>
        <w:t>olasz zenei kifejezés, jelentése: a kéz felemelése az ütemezésnél, és pedig a hangsúly nélkül való ütemrész jelzésénél.</w:t>
      </w:r>
    </w:p>
    <w:p>
      <w:pPr>
        <w:pStyle w:val="Heading1"/>
        <w:jc w:val="both"/>
        <w:rPr/>
      </w:pPr>
      <w:r>
        <w:rPr/>
        <w:t>Alzat</w:t>
      </w:r>
    </w:p>
    <w:p>
      <w:pPr>
        <w:pStyle w:val="Normal"/>
        <w:jc w:val="both"/>
        <w:rPr/>
      </w:pPr>
      <w:r>
        <w:rPr/>
        <w:t>(poliment, techn.), l. Aranyozás.</w:t>
      </w:r>
    </w:p>
    <w:p>
      <w:pPr>
        <w:pStyle w:val="Heading1"/>
        <w:jc w:val="both"/>
        <w:rPr/>
      </w:pPr>
      <w:r>
        <w:rPr/>
        <w:t>Alzatea</w:t>
      </w:r>
    </w:p>
    <w:p>
      <w:pPr>
        <w:pStyle w:val="Normal"/>
        <w:jc w:val="both"/>
        <w:rPr/>
      </w:pPr>
      <w:r>
        <w:rPr/>
        <w:t>Ruiz et Pav. (növ.), a kecskerágófélék génusza, egyetlen faja az A. verticillata Ruiz et Pav. (A Mexicana A. Dietr.) pérui fa.</w:t>
      </w:r>
    </w:p>
    <w:p>
      <w:pPr>
        <w:pStyle w:val="Heading1"/>
        <w:jc w:val="both"/>
        <w:rPr/>
      </w:pPr>
      <w:r>
        <w:rPr/>
        <w:t>Alzen</w:t>
      </w:r>
    </w:p>
    <w:p>
      <w:pPr>
        <w:pStyle w:val="Normal"/>
        <w:jc w:val="both"/>
        <w:rPr/>
      </w:pPr>
      <w:r>
        <w:rPr/>
        <w:t>l. Alcina.</w:t>
      </w:r>
    </w:p>
    <w:p>
      <w:pPr>
        <w:pStyle w:val="Heading1"/>
        <w:jc w:val="both"/>
        <w:rPr/>
      </w:pPr>
      <w:r>
        <w:rPr/>
        <w:t>Alzenau</w:t>
      </w:r>
    </w:p>
    <w:p>
      <w:pPr>
        <w:pStyle w:val="Normal"/>
        <w:jc w:val="both"/>
        <w:rPr/>
      </w:pPr>
      <w:r>
        <w:rPr/>
        <w:t>bajor kerület 43 községgel s (1890) 19,539 lakossal. Székhelye A. a Spessart-hegy alján a Kahl mentén (1890) 1477 lakossal.</w:t>
      </w:r>
    </w:p>
    <w:p>
      <w:pPr>
        <w:pStyle w:val="Heading1"/>
        <w:jc w:val="both"/>
        <w:rPr/>
      </w:pPr>
      <w:r>
        <w:rPr/>
        <w:t>Alzette</w:t>
      </w:r>
    </w:p>
    <w:p>
      <w:pPr>
        <w:pStyle w:val="Normal"/>
        <w:jc w:val="both"/>
        <w:rPr/>
      </w:pPr>
      <w:r>
        <w:rPr/>
        <w:t>(ejtsd: alzett) v. Alzig, Eltze, a Sauer mellékfolyója Luxemburgban; Esch mellett Lothringiában ered s Ettelbrücknél torkol.</w:t>
      </w:r>
    </w:p>
    <w:p>
      <w:pPr>
        <w:pStyle w:val="Heading1"/>
        <w:jc w:val="both"/>
        <w:rPr/>
      </w:pPr>
      <w:r>
        <w:rPr/>
        <w:t>Alzey</w:t>
      </w:r>
    </w:p>
    <w:p>
      <w:pPr>
        <w:pStyle w:val="Normal"/>
        <w:jc w:val="both"/>
        <w:rPr/>
      </w:pPr>
      <w:r>
        <w:rPr/>
        <w:t>(Alzei) kerület Hesszen nagyhercegségben 49 községgel és (1890) 38,777 lakossal. Székhelye A. Mainztól délnyugatra 30 km.-re a Selz termékeny völgyében (1890) 6069 lak. Különféle iskolái s gyárai vannak, a lakosok szőllőtermeléssel s kertészettel foglalkoznak. A. már a Nibelungenliedben előfordul (Volker von Alzey), római telep helyén fekszik; 1277-ben birodalmi város lett. Várának (Raversburg) romjai még láthatók. 1620-ban a spanyolok, 1689-ben a franciák pusztították el; a bécsi kongresszus 1815-ben Hesszenhez csatolta.</w:t>
      </w:r>
    </w:p>
    <w:p>
      <w:pPr>
        <w:pStyle w:val="Heading1"/>
        <w:jc w:val="both"/>
        <w:rPr/>
      </w:pPr>
      <w:r>
        <w:rPr/>
        <w:t>A. M.</w:t>
      </w:r>
    </w:p>
    <w:p>
      <w:pPr>
        <w:pStyle w:val="Normal"/>
        <w:jc w:val="both"/>
        <w:rPr/>
      </w:pPr>
      <w:r>
        <w:rPr/>
        <w:t>v. a. m. anno mundi (a világ esztendeje) rövidítése; továbbá artium magister (a szabad művészetek mestere) rövidítése is.</w:t>
      </w:r>
    </w:p>
    <w:p>
      <w:pPr>
        <w:pStyle w:val="Heading1"/>
        <w:jc w:val="both"/>
        <w:rPr/>
      </w:pPr>
      <w:r>
        <w:rPr/>
        <w:t>Am</w:t>
      </w:r>
    </w:p>
    <w:p>
      <w:pPr>
        <w:pStyle w:val="Normal"/>
        <w:jc w:val="both"/>
        <w:rPr/>
      </w:pPr>
      <w:r>
        <w:rPr/>
        <w:t>Alsó-Egyiptomban a 12. dinasztia alatt alapított főváros, Tanis is hozzátartozott, s idővel túlszárnyalta; jelenleg Tell Nobeseh (így is: Tell Fartun, Tell Bedani), a Szuez-csatorna mellett.</w:t>
      </w:r>
    </w:p>
    <w:p>
      <w:pPr>
        <w:pStyle w:val="Heading1"/>
        <w:jc w:val="both"/>
        <w:rPr/>
      </w:pPr>
      <w:r>
        <w:rPr/>
        <w:t>Am.</w:t>
      </w:r>
    </w:p>
    <w:p>
      <w:pPr>
        <w:pStyle w:val="Normal"/>
        <w:jc w:val="both"/>
        <w:rPr/>
      </w:pPr>
      <w:r>
        <w:rPr/>
        <w:t>Az ammonium-gyök kémiai jele; ritkán használják, gyakoribb az összetételét is kifejező (H</w:t>
      </w:r>
      <w:r>
        <w:rPr>
          <w:vertAlign w:val="subscript"/>
        </w:rPr>
        <w:t>4</w:t>
      </w:r>
      <w:r>
        <w:rPr/>
        <w:t>N)-nel való jelzés</w:t>
      </w:r>
    </w:p>
    <w:p>
      <w:pPr>
        <w:pStyle w:val="Heading1"/>
        <w:jc w:val="both"/>
        <w:rPr/>
      </w:pPr>
      <w:r>
        <w:rPr/>
        <w:t>Amabile, amabilmente</w:t>
      </w:r>
    </w:p>
    <w:p>
      <w:pPr>
        <w:pStyle w:val="Normal"/>
        <w:jc w:val="both"/>
        <w:rPr/>
      </w:pPr>
      <w:r>
        <w:rPr/>
        <w:t>con amabilitá ol. zenei műszavak azt irják elő, hogy az illető zenedarabot v. annak egy részét behizelgő modorban kell előadni; rendesen mérsékelten hangsúlyozott és mérsékelt gyorsaságu szerzeményeknél fordul elő.</w:t>
      </w:r>
    </w:p>
    <w:p>
      <w:pPr>
        <w:pStyle w:val="Heading1"/>
        <w:jc w:val="both"/>
        <w:rPr/>
      </w:pPr>
      <w:r>
        <w:rPr/>
        <w:t>Amabilia</w:t>
      </w:r>
    </w:p>
    <w:p>
      <w:pPr>
        <w:pStyle w:val="Normal"/>
        <w:jc w:val="both"/>
        <w:rPr/>
      </w:pPr>
      <w:r>
        <w:rPr/>
        <w:t>I András magyar király unokája, Vratiszláv cseh fejedelemnek és I András leányának, Adelhaidnak leánya; a glataviai bencésrendi apácák zárdájában töltötte életét. Később a szentek sorába igtatták; emléknapja febr. 1-je.</w:t>
      </w:r>
    </w:p>
    <w:p>
      <w:pPr>
        <w:pStyle w:val="Heading1"/>
        <w:jc w:val="both"/>
        <w:rPr/>
      </w:pPr>
      <w:r>
        <w:rPr/>
        <w:t>Amabouks</w:t>
      </w:r>
    </w:p>
    <w:p>
      <w:pPr>
        <w:pStyle w:val="Normal"/>
        <w:jc w:val="both"/>
        <w:rPr/>
      </w:pPr>
      <w:r>
        <w:rPr/>
        <w:t>(ang., ejtsd: emébux), szürke, durva vászon, melyből hajósingek, gyapjuzsákok stb. készülnek.</w:t>
      </w:r>
    </w:p>
    <w:p>
      <w:pPr>
        <w:pStyle w:val="Heading1"/>
        <w:jc w:val="both"/>
        <w:rPr/>
      </w:pPr>
      <w:r>
        <w:rPr/>
        <w:t>Amadé</w:t>
      </w:r>
    </w:p>
    <w:p>
      <w:pPr>
        <w:pStyle w:val="Brahely"/>
        <w:rPr/>
      </w:pPr>
      <w:r>
        <w:rPr/>
        <w:t>[ÁBRA]</w:t>
      </w:r>
      <w:r>
        <w:rPr>
          <w:sz w:val="20"/>
          <w:szCs w:val="20"/>
          <w:vertAlign w:val="subscript"/>
        </w:rPr>
        <w:t xml:space="preserve"> </w:t>
      </w:r>
      <w:r>
        <w:rPr>
          <w:rStyle w:val="Brafelirat"/>
          <w:b/>
          <w:bCs/>
        </w:rPr>
        <w:t>Amadé-család címere.</w:t>
      </w:r>
    </w:p>
    <w:p>
      <w:pPr>
        <w:pStyle w:val="Normal"/>
        <w:spacing w:before="60" w:after="0"/>
        <w:jc w:val="both"/>
        <w:rPr/>
      </w:pPr>
      <w:r>
        <w:rPr/>
        <w:t>(várkonyi), magyar nemes család, mely eredetét felviszi a Guthkeled nemzetségig; ez pedig Keled és Guth testvérek alatt Svéviának Stoff várából telepedett át Magyarországra s idővel több virágzó családra (köztük a Báthoryakra) szaporodott el. E családból a XIII. század vége felé Homodeus vagy Omodeus ispán, ki magát Várkonyról irta, a tatárok ellen a sajói ütközetben fiával, Ompuddal nagyon kitünt, ezért 1257-ben királyi adományt nyert. Két fia, Ompud és I. Lothár, két külön ágban terjesztették e családot amannak ága a XVII. század közepe felé halt ki, I. Lotháré pedig a jelen század közepében. Ompudtól származott A. Miklós. ki 1316-1325-ig horvátországi bán volt. - Egy másik A. Miklós a Zápolya grófok alatt Csesznek várának várnagya volt (1417 -1510-ig). Lothár ivadékai közül kiemelendő I. Lénárd, ki (1450-1490-ig) alispán volt és Amadefinak is neveztetett, a korunkig virágzott bárói és grófi vonalnak alapítója. A. István, alországbiró, tanácsos, dézsmabeszedő, óvári kapitány és végre budai várkapitány volt (1485-1540). - A. Péter (l. o.) visegrádi kapitány volt a mohácsi csata után s 1544-ben kénytelen volt e várat a törököknek feladni. - A. István és III. Lénárd 1628-ban szabad báróságra (in liberos barones) emeltettek. - A. (III.) Lénárd (1589-1647) alnádorságot viselt, a koronai jövedelmek pénztárnoka volt, a békekötésnél a törökökkel mint királyi biztos működött. - Ennek fia, A. János a csallóközi kerület főkapitány a volt. - A. Tádé kamarás, született 1724-ben meghalt 1807-ben, utódaival együtt grófi rangra emelkedett 1782-ben. - Fia, A. Ferenc, a nádorságban utódja volt. - Ennek fia, A. Tádé, királyi kamarás, a dunántuli kerületi tábla ülnöke s az udvari kancellária titkára volt; meghalt 1845-ben.</w:t>
      </w:r>
    </w:p>
    <w:p>
      <w:pPr>
        <w:pStyle w:val="Normal"/>
        <w:spacing w:before="60" w:after="0"/>
        <w:jc w:val="both"/>
        <w:rPr/>
      </w:pPr>
      <w:r>
        <w:rPr/>
        <w:t>Ennek öccse A. Antal. Ennek fiaiban halt ki az A. családnak ez az ága is. A család címere: három farkasfog, vagyis ugyanaz, ami a szintén a Guthkeled nemből származott Báthoriak címere. B. A.</w:t>
      </w:r>
    </w:p>
    <w:p>
      <w:pPr>
        <w:pStyle w:val="Heading1"/>
        <w:jc w:val="both"/>
        <w:rPr/>
      </w:pPr>
      <w:r>
        <w:rPr/>
        <w:t>Amadé</w:t>
      </w:r>
    </w:p>
    <w:p>
      <w:pPr>
        <w:pStyle w:val="Normal"/>
        <w:jc w:val="both"/>
        <w:rPr/>
      </w:pPr>
      <w:r>
        <w:rPr/>
        <w:t>(Omode), szepesi főispán és nádor I Károly idejében. Mint Róbert Károly híve, azon volt, hogy őt ültesse a királyi székbe. Midőn a lengyelek királyukat, Ulászlót országukból kiüzték, ez A.-hoz menekült, ki őt jól fogadta és Göncön, Abaujmegyében királyi módon tartotta. Ulászló kérésére, hogy helyezné őt vissza királyi székébe, 1307-ben magyar csapatokkal Lengyelországba kisérte a királyt s ott néhány várat bevett, mire a lengyelek-régi királyukat ismét visszafogadták. A. Lengyelországból visszatérve, minden erejét Károly ügyének előmozdítására fordította. Amade volt az, ki az Ottó királytól Apor erdélyi vajda által elvett koronát visszaszerezte, mellyel aztán Károlyt ujra (harmadizben) megkoronázták. A.-t a kassai szászok ölték meg 1311-ben. Fiai: János, Miklós, Dávid és László, hűtlenül viselték magukat I Károly irányában; midőn Trencséni Máté 1312-ben Károllyal a Tarca vize mellett megütközött, Máté táborában voltak az A. testvérek is s kettejük, László és János a csatában elesett. Miklós soproni és komáromi főispán volt, kit I. Károly 1323-ban Horvátországba küldött, hogy ott a lázadókat lecsillapitsa, ami sikerült is, mert az illireket a király pártjára téritette; ezután egy ideig horvátországi bán volt. Grófi rangot nyert a család egyik ága A. Tádéval 1782-ben.</w:t>
      </w:r>
    </w:p>
    <w:p>
      <w:pPr>
        <w:pStyle w:val="Heading1"/>
        <w:jc w:val="both"/>
        <w:rPr/>
      </w:pPr>
      <w:r>
        <w:rPr/>
        <w:t>Amadé</w:t>
      </w:r>
    </w:p>
    <w:p>
      <w:pPr>
        <w:pStyle w:val="Normal"/>
        <w:jc w:val="both"/>
        <w:rPr/>
      </w:pPr>
      <w:r>
        <w:rPr/>
        <w:t>1. Péter, Mosonvármegyében Óvár kapitánya, Ferdinánd híve volt, ki őt 1544-ben vise- grádi kapitánnyá tette. Nemsokára rá Mehemed budai és Husszein esztergomi pasák ostrom alá fogták, de ő csak hősies ellentállás után s miután a bor s a viz teljesen kifogyott, adta meg magát. A törökök a várőrséget felkoncolták s csak nehezen birták a pasák A. életét megmenteni.</w:t>
      </w:r>
    </w:p>
    <w:p>
      <w:pPr>
        <w:pStyle w:val="Normal"/>
        <w:spacing w:before="60" w:after="0"/>
        <w:jc w:val="both"/>
        <w:rPr/>
      </w:pPr>
      <w:r>
        <w:rPr/>
        <w:t>2. A. Antal, várkonyi báró, a költő Lász1ónak édesapja, aranysarkantyus vitéz szül. 1676-ban, megh. 1737 ápr. 8. Mint énekszerző vivott ki magának helyet az irodalomtörténetben. Egy fűzet vallásos költeménye maradt ránk 1736-ból, összesen 8 drb.; istenes énekek és elmélkedő versek, Balassaversekben, de a hattagu sorok helyett öt szótaguakkal, és egy Zrinyi-versekben irt legenda- féle. Az erős hittel, de kissé száraz okoskodással irt hosszadalmas versek csak 1884-ben kerültek napfényre, amikor Paszlavszky Sándor az alsókubini könyvtárban rájuk akadt; ő tette közzé a Figyelő XVIII. kötetében 1885-ben.</w:t>
      </w:r>
    </w:p>
    <w:p>
      <w:pPr>
        <w:pStyle w:val="Normal"/>
        <w:spacing w:before="60" w:after="0"/>
        <w:jc w:val="both"/>
        <w:rPr/>
      </w:pPr>
      <w:r>
        <w:rPr/>
        <w:t>3. A. László (várkonyi báró), jeles dalköltő, A. Antal 5-ik fia, született talán Bősött, a Csallóközben 1703 március 12., meghalt fel-baári jószágán a Csallóközben, 1764 december 22-én. Tanulmányait részint a jezsuiták nagyszombati egyetemén végezte hol 1722-ben nagy hatással tartotta meg latín vitabeszédét (Victor in proelio S. Ivo, megjelent ugyanott 1722), részint Grácban, hol 1725-ben a bölcsészet doktorává avatták. 1729-ben nőül vette báró Orczy Zsuzsánnát, de vele kevés ideig élt. Katonaságra adván magát, az 1734-ben felállított Hávor János-féle huszárerzedben mint kapitány szolgált. Másodszori házasságra lépett Veltzl Máriával, de tőle, úgy mint első nejétől gyermeke nem lett. 1742-ben a hires nemesi fel- kelő seregben ezredes, kapitány volt, 1744-ben pe- dig generál-adjutáns lett. Megválván a katonaságtól, 1750-ben a pozsonyi udvari kamarához tanácsossá nevezték ki mely méltóságát életfogytig viselte; 1751-ben aranykulcsot kapott. Életének közelebbi körülményei még nincsenek földerítve, de a fenmaradt adatok igen érdekes alaknak mutatják. Született világfi volt, szeretetreméltó és könnyelmü, aki élvezte az élet örömeit s kifogyhatatlan volt a galans kalandokban, amellett szüle- tett költő, aki nem hiuságból, nem is használni vágyásból, hanem lelki szükségből irt, a maga enyhülésére; igen érzékeny, de állhatatlan, sokat szenvedő, hamar vigasztalódó sziv; tetteiben ugy látszik megfontolatlan és nem mindig erkölcsös, de érzületében vallásos. Alapjában nemes lélek, kit léha kora nem csiszolhatott ki méltóan. Nem volt célja, de azért érdeme, hogy dunántuli főúr, magasrangu katona és aulikus méltóság létére e nem- zetietlen korban magyarul irt s Faludival együtt a magyar líra folytonosságát fentartotta. Egészen lirikus költő s mint a szerelmi líra képviselője Balassa után egészen századunk küszöbéig a leg- kiválóbb és legegyénibb. Költeményei részint istenes, részint világi énekek; amazok gyöngék, bár egyéni vonások bennök is akadnak. A világiak közt van néhány reflexiv költemény, egy kitünő katonadal, néhány gunyos darab (Nőtlen és házasélet) - e nemhez is van ereje - s pár epikai formáju levél meg élményrajz, leiró részletekkel; de legáltalánosabb tárgya a szerelem s legszokot- tabb műfaja a dal. Szerelmes dalai leghívebb tükrei lelkének. Esdeklés, ostrom, dac, boldogság, kötődés, szakítás, remény és kétség a rendes elemei. Temperamentuma nyugtalan, érzékeny, örök izgalomban levő; teljesen alanyi természet, heves és közvetlen, akin motivumai uralkodnak; annyira igazán lirikus, hogy többnyire dallamostnl költi dalait, melyek igy az eleven ének szárnyain terjedtek tovább, s részben a nép ajkára is átmentek. «A szépfényeskatonának arany, gyöngy élete» s «Rajta vitézek, harcra gyerünk» cimüek szélesen ismertek és elterjedtek voltak, sőt mai napig is fentartották magokat. Annyira a pillanat hatása alatt ir, hogy érzelmeit néha egészen nyersem adja, költői idomra nem elég éretten, noha általán. gyorsan kialakul a daleszme lelkében. Híres rögtönző is volt, gyakran ebédnél öntötte versbe egy- egy gondolatát. Érzelmi skálája nem gazdag, képzelete élénken, de szük körben mozog és gyakran ismétli magát. De egyenkint, ahogy e darabok annak idején közkézre kerültek, bizonyos frisseséggel birtak, s a dalhang és dalforma iránt való érzéket erősítették abban a korban, mikor a magyarul olvasó közönség Gyöngyösinek és utódainak epo- szaival táplálkozott. A. a népdal és a külföldi dalok hatása alatt áll, mint egykor Balassa és később Horváth Ádám s így fejleszti az irodalmi dalt. A költői nyelvet is gazdagította, nem szép szólamokkal, hanem a stil elevenségével. Mint verselő könnyü, dallamos, a formában változatos, a magyar verselést sokban gyarapította, de gyakran pongyola. Általában nem annyira művész, mint naturalista. Irt néhány latin (rimes) és német verset is. Magyar nyelven mintegy másfélszáz darabja maradt ránk; de költeményeinek egy része elveszett vagy legalább lappang, így egy lirai regény a költő szerelmeiről mely művét Toldy még látta Kulcsár Istvánnál. Életében csak istenes énekei jelentek meg (Buzgó szivnek ércekes fohászkodási, Bécs 1755, dallamokal együtt); világi verseinek első gyüjteményét csak 1836-ban adatta ki gr. Amade Tádé. Várkonyi b. A. L. versei. c. a. Kritikai teljes kiadása 1892-ben je- lent meg az Olcsó könyvtárban. Arcképe az orsz. képcsarnok gyüjteményében van meg.</w:t>
      </w:r>
    </w:p>
    <w:p>
      <w:pPr>
        <w:pStyle w:val="Normal"/>
        <w:spacing w:before="60" w:after="0"/>
        <w:jc w:val="both"/>
        <w:rPr/>
      </w:pPr>
      <w:r>
        <w:rPr/>
        <w:t>4. A. Antal (várkonyi gróf), cs. és kir. kamarás és v. belső titk. tanácsos, előbb királyi táblai, utóbb hétszemélyes táblai ülnök, Lipót-rendi középkeresztes, aranysarkantyus és a Szt.-István-rend vitéze; Zala-, később Zágrábvármegye főispánja, végre kir. ajtónálló, szül. Bősön, Pozsonymegyé- ben, 1760 nov. 25-én; megh. Marcaltőn, Vesz- prémmegyében 1835 jan. 1-én. Több latin nyelvü munkáján kivül Bécsben 1809-ben ily címü müve jelent meg: «Egy magyarnak hazafi társaihoz intézett beszéde.»</w:t>
      </w:r>
    </w:p>
    <w:p>
      <w:pPr>
        <w:pStyle w:val="Normal"/>
        <w:spacing w:before="60" w:after="0"/>
        <w:jc w:val="both"/>
        <w:rPr/>
      </w:pPr>
      <w:r>
        <w:rPr/>
        <w:t>5. A. Tádé gróf, cs. kir. osztrák titkos tanácsos és kamarás, «zenegróf», a bécsi özvegyek és árvák segélyző egyletének elnöke. Született Pozsonyban 1783 január 10. Meghalt Bécsben 1845 máj. 17-én. Mar gyermekkorában oly kiválón játszott a zongorán, hogy az udvarnál általános bámulat tárgya volt; később szabad improvizációival tünt ki, melyekben még a hires Hummel zeneszerzővel is vetekedhetett. Szerzeményeivel is szép sikert aratott. Legnagyobb érdeme azonban Liszt Ferenc zenei geniuszának fölismerése, támogatása és további kiképeztetése. Vele kihalt az Amadé-nemzetség a férfi ágon.</w:t>
      </w:r>
    </w:p>
    <w:p>
      <w:pPr>
        <w:pStyle w:val="Heading1"/>
        <w:jc w:val="both"/>
        <w:rPr/>
      </w:pPr>
      <w:r>
        <w:rPr/>
        <w:t>Amadeo</w:t>
      </w:r>
    </w:p>
    <w:p>
      <w:pPr>
        <w:pStyle w:val="Normal"/>
        <w:jc w:val="both"/>
        <w:rPr/>
      </w:pPr>
      <w:r>
        <w:rPr/>
        <w:t>Giovanni Antonio, olasz építőmester és szobrász, szül. Páviában 1447., megh. 1522 aug. 27-én Résztvett a milanói dóm és a páviai Certosa építési munkálataiban, követte a milanói Bramantino izlését és ezzel együtt képviselte a renaissance lombardi irányát. Több márványdomborművet készitett a Certosa homlokzatára és sírköveire, amiben öccse Protasio is részt vett. A. csináita a Medea Colleoni pompás emlékét (most Bergamoban). 1490-ben megbizták a Certosa és a milanói dóm kiépítésével. A Certosa számára készített mintáját elfogadták s az épület homlokzatát aszerint készítették. Habár itt a diszítés szinte elnyomja a műépítészetet, a részletekben mégis felismerhető a magas szépészeti érzék és a gazdag fantázia. A milanói dóm kupolájának gót izlésben való épitesénél nem egy kellemetlenség érte.</w:t>
      </w:r>
    </w:p>
    <w:p>
      <w:pPr>
        <w:pStyle w:val="Heading1"/>
        <w:jc w:val="both"/>
        <w:rPr/>
      </w:pPr>
      <w:r>
        <w:rPr/>
        <w:t>Amadeus</w:t>
      </w:r>
    </w:p>
    <w:p>
      <w:pPr>
        <w:pStyle w:val="Normal"/>
        <w:jc w:val="both"/>
        <w:rPr/>
      </w:pPr>
      <w:r>
        <w:rPr/>
        <w:t>a szavójai fejedelmi családban divatos név, melyet legelőször I. A., gróf viselt a XI. század elején. - II. A., IV. Henrik császárnak volt sógora. - III A. 1103-1149. uralkodott, kit V. Henrik császár birodalmni gróf rangjára emelt. - IV. A. szül. 1197., uralkodott 1233-35. II. Frigyes császár Aosta hercegévé tette. - V A. («a Nagy»), szül. 1249 szeptember 4-én. megh. Avignonban 1323 okt. 16., korának egyik legszerencsésebb és legkiválóbb fejedelme volt. Házasság útján elnyerte a Blange és Bresse birtokokat. III. Tamás bátyjától, a piemonti gróftól 1283. az aosta-i hercegséget, Fülöp nagybátyjától pedig 1285. Szavóját kapta. 1310. VII. Luxemburgi Henrik császár pártjára állott, kit római hadjárataban is támogatott és ki hálából összes birtokaival hűbérül felruházta, azonfelül a birodalmi hercegi rangra emelte és minden fontos kérdésben meghallgatta tanácsát. 1312. császári helytartó lett Rómában. 1313. elnyerte az Asti és Ivrea városok fölött való fenhatóságot. 1315-ben Rodusz alatt harcolt a törökökkel. Később nagyobb keresztes hadjárat létrehozása ügyében fáradozott. -VI. A., a «zöld gróf»; e jelzőt azért kapta, mert lovagjátékok alkalmával rendesen zöld színbe öltözött. Az előbbinek unokája, szül. Chambéry-ben 1334 jan. 4-én, megh. Apuliában 1383. Meghódította Mondovi, Chieri, Cherasco városokat, szerződés útján szerezte Dauphiné urától Gex- és Faussigny-t, szavójai Katalintól pedig pénzen vette meg a Waadt-földet. IV. Károly császár 1365. Svájc egy részének, a lyoni s grenoble-i püspökségeknek élére állította mint birodalmi helytartót s egyúttal az ujonnan alapított genfi egyetem védurává tette. 1366. Görögországba indult a törökök ellen, visszafoglalta Galüpoli-t és kiszabadította Paleeolo gos János keletrómai császárt a bolgárok kezéből. Mint XI. Gergely pápa, Nagy Lajos magyar király és IV. Károly császár szövetségese, Visconti Galeazzo milánói kényúrtól több várost elhóditott. A Velence és Genua között több mint száz év óta dühöngő háborút A. döntötte el bizalmi férfiu minőségében. Végrendeletében meghagyta Szavója oszthatatlanságát és az elsőszülöttségi jog alapján szabta meg az örökösödés rendjét Ő alapította 1362. az Annunciata-rendjelt. - VII. A., «a vörös», az előbbinek fia, szül. 1360 febr. 24., megh. 1391 nov. 1. 1383. került a trónra. VII. Károly francia király szövetségében a flandrokkal csatá- zott. 1388. Nizza hódolt meg neki. - VIII. A., «a békeszerető», az első szavójai herceg, az előbbinek fia. Szül. 1383 szept. 4., megh. Genfben 1451 jan. 7.; korán elhunyt apját 1392. követte a trónon, eleintén Bonne de Bourbon nagyanyja gyámsága alatt. Zsigmond császár, kit utazásaiban segített, hálából szavójai herceggé tette (1419 február 19). 1418-ban a másik ág kihalta után Piemontot örökölte, 1412. pedig Genfnek lett hűbéres ura. Zsoldos hada élén a montferrati őrgrófot kötelezte hódolatra és Vercellit ragadta el Milanótól. Neje halála után átengedte az uralom nagy részét fiának és hat lovaggal a Genfi tó mellett levő Ripaille nevü kolostorszerü palotába vonult; a fontosabb állami ügyeket azonban ezentul is ő intézte el. 1439-ben a bazeli zsinat IV. Jenő helyett pápának választotta. 1440 jul. 24. V. Félix pápa néven megkoronázták (l. Bázeli zsinat). Kilenc év mulva azonban méltóságáról önként leköszönt, miután őt V. Miklós pápa követének elismerte és az általa kiadott rendeletek érvényességét jóváhagyta. A. ekkor visszatért nagyúrias fénnyel berendezett remete-magányába. Békeszerető és okossággal vegyült szelidlelküsége miatt «a XV. század Salamon»-jának nevezték.</w:t>
      </w:r>
    </w:p>
    <w:p>
      <w:pPr>
        <w:pStyle w:val="Normal"/>
        <w:spacing w:before="60" w:after="0"/>
        <w:jc w:val="both"/>
        <w:rPr/>
      </w:pPr>
      <w:r>
        <w:rPr/>
        <w:t>A. Ferdinand Mária, aostai herceg, spanyol király, Viktor Emánuel király másodszülött fia, szül. 1845 máj. 30., megh. Torinoban 1890 jan. 18. Torinoban élte át ifjukori éveit, 1859: és 1866. az osztrákok ellen harcolt és a Custozza mellett vívott csatában meg is sebesült. 1867. nőül vette Maria dal Pozzo della Cisterna hereegnőt (szül. 1847 aug. 9., megh. 1876 nov. 8.), kitől három fia szütetett. A spanyol Bourbonok bukása után a spanyol kormány többi között őt is megkinálta a megüresedett trónnal és a cortes 1870 nov. 16. 311 szavazattal 191 ellenében spanyol királlyá választotta. A. december 4. Firenze-ben a spanyol követség elött a koronát elfogadta, 1871 jan. 2. bevonult Madridba és megesküdött az alkotmányra. Uralma nem volt szerencsés. Prim tábornok, kinek a koronát első sorban köszönte, orgyilkosnak esett áldozatul; a gőgös nemesek A. igénytelen fellépését rosszalták, az örökös párttusák és miniszterválságok pedig elkedvtelenitették a szigoru alkotmányos érzületü, államcsinytől visszarettenő királyt. Két évi uralom után beleunt a kormányzás gondjaiba és 1873 febr. 11. leköszönt. Portugalián át ismét Olaszországba távozott, hol hercegi jogait visszanyerte és utóbb a 7. (Rómában állomásozó) hadtest parancsnokává lett. 43 éves korában még egyszer házasságra lépett: 1888 szept. 11-én nőül vette saját unokahugát, a szépségéről hires Bonaparte Laetitiát (Klotild nővérének és Bonaparte Jerome-nak, «a vörös hercegnek» leányát). E házasságból 1889 jun. 22. Umberto Mária nevü fia született, kit Umberto olasz király caserta-i gróffá nevezett ki.</w:t>
      </w:r>
    </w:p>
    <w:p>
      <w:pPr>
        <w:pStyle w:val="Heading1"/>
        <w:jc w:val="both"/>
        <w:rPr/>
      </w:pPr>
      <w:r>
        <w:rPr/>
        <w:t>Amadeus-tó</w:t>
      </w:r>
    </w:p>
    <w:p>
      <w:pPr>
        <w:pStyle w:val="Normal"/>
        <w:jc w:val="both"/>
        <w:rPr/>
      </w:pPr>
      <w:r>
        <w:rPr/>
        <w:t>roppant kiterjedésü sóstó Ausztrália belsejében. 1872-ben fedezte föl Giles. Nagyrészt délausztráliai, részben nyugat-ausztráliai területen fekszik a D. sz. 24-25° közt. Szélessége mintegy 60 km. s hossza 350 km. Déli partjai a Petermann-hegyláncig terjednek.</w:t>
      </w:r>
    </w:p>
    <w:p>
      <w:pPr>
        <w:pStyle w:val="Heading1"/>
        <w:jc w:val="both"/>
        <w:rPr/>
      </w:pPr>
      <w:r>
        <w:rPr/>
        <w:t>Amadévára</w:t>
      </w:r>
    </w:p>
    <w:p>
      <w:pPr>
        <w:pStyle w:val="Normal"/>
        <w:jc w:val="both"/>
        <w:rPr/>
      </w:pPr>
      <w:r>
        <w:rPr/>
        <w:t>régi vár Abauj-Tornamegye gönci j.-ában, Gönctől DK-re; ma csak romjai vannak meg.</w:t>
      </w:r>
    </w:p>
    <w:p>
      <w:pPr>
        <w:pStyle w:val="Heading1"/>
        <w:jc w:val="both"/>
        <w:rPr/>
      </w:pPr>
      <w:r>
        <w:rPr/>
        <w:t>A-Madi</w:t>
      </w:r>
    </w:p>
    <w:p>
      <w:pPr>
        <w:pStyle w:val="Normal"/>
        <w:jc w:val="both"/>
        <w:rPr/>
      </w:pPr>
      <w:r>
        <w:rPr/>
        <w:t>közép-afrikai néptörzs, I. Madi. Amadia (Amadieh), város Török-Örményországban, Moszultól északra; a zebarri-kurdok egykori fővárosa; a gubacskereskedés főhelye.</w:t>
      </w:r>
    </w:p>
    <w:p>
      <w:pPr>
        <w:pStyle w:val="Heading1"/>
        <w:jc w:val="both"/>
        <w:rPr/>
      </w:pPr>
      <w:r>
        <w:rPr/>
        <w:t>Amadina</w:t>
      </w:r>
    </w:p>
    <w:p>
      <w:pPr>
        <w:pStyle w:val="Normal"/>
        <w:jc w:val="both"/>
        <w:rPr/>
      </w:pPr>
      <w:r>
        <w:rPr/>
        <w:t>Swains. (állat), a kúpcsőrü éneklő- madarak rendjébe tartozó szövőmadarak. L. Díszpintyek</w:t>
      </w:r>
    </w:p>
    <w:p>
      <w:pPr>
        <w:pStyle w:val="Heading1"/>
        <w:jc w:val="both"/>
        <w:rPr/>
      </w:pPr>
      <w:r>
        <w:rPr/>
        <w:t>Amadis-regények</w:t>
      </w:r>
    </w:p>
    <w:p>
      <w:pPr>
        <w:pStyle w:val="Normal"/>
        <w:jc w:val="both"/>
        <w:rPr/>
      </w:pPr>
      <w:r>
        <w:rPr/>
        <w:t>a középkori lovagregények egy sajátságos utócsapatja, melyek nevöket első és főhősükről, Amadisról kapták. Az A.-regény, spanyol eredetü; az elsőt Garcias Ordonez de Montalvo irta és adta ki 1508-ban Saragossában. Némelyek szerint e mű első szerzője Vasco de Lobeira portugál iró, de ez állításnak eléggé elfogadható alapja nincs. Az első A.-regény (a «Gallial Amadis») tartalma ez: Perion galliai király és Elisena brit hercegnő fia, Amadis, beleszeretett Lisuart angol király világszép leányába, s e szerelmi történethez fűződő csodás hősi kalandok leírásával tellk meg a regény négy kötete. A regény nagyon kedvelt olvasmánnyá lett, s csakhamar újabb meg újabb kiadásokat ért, sőt bővült is, amennyiben Amadis történetéhez hozzáfüztek egyenként fiának, unokájának s utódai egész hosszu sorának ősükéhez hasonló kalandos életirását. Igy növekedett az eredeti négy kötet Spanyolországban 12 kötetre, 1540-ben franciára is lefordítva (d' Herbezay Des Essarts) ujabb toldásokkai 24, s végül a franciáktól Németországba (1583) eljutva 30 kötetre. Az A. hősei: Esplandian, Amadis fia, Lisuarte, unokája; ezeknek egyenes utódaik: Amadis de Graecia, Florisel de Niquea, Agesilaus, Silves de la Selva, Palmerin de Oliva, Primaleon, Platir, Palmerin de Inglaterra. - Az A.-regények a lovagregények végső maradványai, elfajulása. Semmi történeti v. csak mondai alapjuk sincs, egyedüli forrásuk a képzelet fantasztikus csapongása. Hőseik a középkori lovagok torzalakjai, kik a lovagi kor vallásos és nők iránt táplált rajongásátkötelességszerüpedantériával tüzik életük feladatává. Szerelmük pusztán érzéki s még így is affektált maguk pedig mind törvénytelen szülöttek. Óriások, tündérek, rablók, csodás helyek és jelenetek népesítik be e regénye- ket. Főelemük a csodálatos, indítóokuk a szerelem, de cselekvényüket nem vezeti okos cél s hiján vannak az erkölcsi tartalomnak. Azonban egy századnál tovább rendkivül kedvelt olvasmány voltak, mig végre Miguel de Cervantes Saavedra (1605) világhirü Don Quljote de la Mancha cimü regényében kiparódiázta s lehetetlenné tette őket. Belőlük fejlődött a heroikus regény. Az A.-regények a magyar irodalomban nem jelentősek; se nem fordították, se nem utánozták nálunk. Az A.-regények irodalmáról és történetéről lásd bővebben Beőthy Zsolt: A magyar szépprózai elbeszélés, 1886., I. köt.</w:t>
      </w:r>
    </w:p>
    <w:p>
      <w:pPr>
        <w:pStyle w:val="Heading1"/>
        <w:jc w:val="both"/>
        <w:rPr/>
      </w:pPr>
      <w:r>
        <w:rPr/>
        <w:t>Amados de los Rios</w:t>
      </w:r>
    </w:p>
    <w:p>
      <w:pPr>
        <w:pStyle w:val="Normal"/>
        <w:jc w:val="both"/>
        <w:rPr/>
      </w:pPr>
      <w:r>
        <w:rPr/>
        <w:t>José, spanyol történetíró, szül. Baenában 1818., megh. Sevillában 1878. Tudományos kiképeztetését Sevillában nyerte. Letelepedett Madridban, ahol a bölcsészet és irodalom egyetemi tanára, az Akadémia és 1864. a cortes tagja volt. Nagy jelentőségü, de be nem fejezett műve, a «Historia critica de da Literatura espanola» (7 köt. 1861 stb.). Megírta Sevilla (1844), Toledo (1845) és Madrid történetét s lefordította Sismondi-nak «De la littérature du midi de l Europe» címü művét (1842). Nevezetesebb műve még a «Historia social, politica y religiosa de los judios de Espana y Portugal.» (3 köt. 18751876.)</w:t>
      </w:r>
    </w:p>
    <w:p>
      <w:pPr>
        <w:pStyle w:val="Heading1"/>
        <w:jc w:val="both"/>
        <w:rPr/>
      </w:pPr>
      <w:r>
        <w:rPr/>
        <w:t>Amager</w:t>
      </w:r>
    </w:p>
    <w:p>
      <w:pPr>
        <w:pStyle w:val="Normal"/>
        <w:jc w:val="both"/>
        <w:rPr/>
      </w:pPr>
      <w:r>
        <w:rPr/>
        <w:t>(Amak), kis dán sziget Kopenhága mellett, Kallebodstrand által elválasztva, területe 75 km</w:t>
      </w:r>
      <w:r>
        <w:rPr>
          <w:vertAlign w:val="superscript"/>
        </w:rPr>
        <w:t>2</w:t>
      </w:r>
      <w:r>
        <w:rPr/>
        <w:t>, hossza 15 km., szélessége 8 km. Alacsony, sík de nagyon termékeny és mívelt hely csak jó ivóvize nincs. Kopenhágának egyrésze, Christianshavn (17,186 lak.) a szigeten épült. Ezenkivül van még a szigetnek 19,700 lakosa, nagyobbrészt azoknak a hollandoknak az utódai, kiket II. Keresztély 1516-ban itt letelepített, s kik őseik öltözetét, szokásait s kertészeti ügyességét megtartották. Nevezetesebb helye még Dragör tengerészfalu, melynek lakói igen ügyes matrózok és hajósok. Itt van még Kongelunden állami erdő- ség fácánossal. A. lakói látják el nagyrészt Kopenhágát zöldséggel.</w:t>
      </w:r>
    </w:p>
    <w:p>
      <w:pPr>
        <w:pStyle w:val="Heading1"/>
        <w:jc w:val="both"/>
        <w:rPr/>
      </w:pPr>
      <w:r>
        <w:rPr/>
        <w:t>A majori ad minus</w:t>
      </w:r>
    </w:p>
    <w:p>
      <w:pPr>
        <w:pStyle w:val="Normal"/>
        <w:jc w:val="both"/>
        <w:rPr/>
      </w:pPr>
      <w:r>
        <w:rPr/>
        <w:t>(lat.), logikai műszó. A nagyobbról a kisebbre, és megfordítva, a minori ad majus: a kisebbről a nagyobbra való következtetes. A. B. Amak, l. Amager.</w:t>
      </w:r>
    </w:p>
    <w:p>
      <w:pPr>
        <w:pStyle w:val="Heading1"/>
        <w:jc w:val="both"/>
        <w:rPr/>
      </w:pPr>
      <w:r>
        <w:rPr/>
        <w:t>Amakada</w:t>
      </w:r>
    </w:p>
    <w:p>
      <w:pPr>
        <w:pStyle w:val="Normal"/>
        <w:jc w:val="both"/>
        <w:rPr/>
      </w:pPr>
      <w:r>
        <w:rPr/>
        <w:t>a Bismarck-szigetcsoport ujlauenburgi részének legnagyobb szigete, 58,4 km</w:t>
      </w:r>
      <w:r>
        <w:rPr>
          <w:vertAlign w:val="superscript"/>
        </w:rPr>
        <w:t>2</w:t>
      </w:r>
      <w:r>
        <w:rPr/>
        <w:t>, Makada és Hunter kikötőkkel. Bensejében a sziget lapos, mocsaras és egészségtelen. A Hunter kikötőben wesleyanus missziótelep van.</w:t>
      </w:r>
    </w:p>
    <w:p>
      <w:pPr>
        <w:pStyle w:val="Heading1"/>
        <w:jc w:val="both"/>
        <w:rPr/>
      </w:pPr>
      <w:r>
        <w:rPr/>
        <w:t>Ama-Kosza</w:t>
      </w:r>
    </w:p>
    <w:p>
      <w:pPr>
        <w:pStyle w:val="Normal"/>
        <w:jc w:val="both"/>
        <w:rPr/>
      </w:pPr>
      <w:r>
        <w:rPr/>
        <w:t>vagy Áma-Xosza (kosza a. m. főnök, ama a. m. emberek) a kafirek («hitetlenek», rosszul: kaffer-ek) legnevezetesebb törzse (DélAfrika), l. Kafir.</w:t>
      </w:r>
    </w:p>
    <w:p>
      <w:pPr>
        <w:pStyle w:val="Heading1"/>
        <w:jc w:val="both"/>
        <w:rPr/>
      </w:pPr>
      <w:r>
        <w:rPr/>
        <w:t>Amakura</w:t>
      </w:r>
    </w:p>
    <w:p>
      <w:pPr>
        <w:pStyle w:val="Normal"/>
        <w:jc w:val="both"/>
        <w:rPr/>
      </w:pPr>
      <w:r>
        <w:rPr/>
        <w:t>folyó Délamerikában, az Orinoko deltájába ömlik, határfolyó Venezuela és BritGuyana között.</w:t>
      </w:r>
    </w:p>
    <w:p>
      <w:pPr>
        <w:pStyle w:val="Heading1"/>
        <w:jc w:val="both"/>
        <w:rPr/>
      </w:pPr>
      <w:r>
        <w:rPr/>
        <w:t>Amakúza</w:t>
      </w:r>
    </w:p>
    <w:p>
      <w:pPr>
        <w:pStyle w:val="Normal"/>
        <w:jc w:val="both"/>
        <w:rPr/>
      </w:pPr>
      <w:r>
        <w:rPr/>
        <w:t>Japánhoz tartozó sziget, Kiusziutól nyugatra, területe körülbelül 800 km</w:t>
      </w:r>
      <w:r>
        <w:rPr>
          <w:vertAlign w:val="superscript"/>
        </w:rPr>
        <w:t>2</w:t>
      </w:r>
      <w:r>
        <w:rPr/>
        <w:t>.</w:t>
      </w:r>
    </w:p>
    <w:p>
      <w:pPr>
        <w:pStyle w:val="Heading1"/>
        <w:jc w:val="both"/>
        <w:rPr/>
      </w:pPr>
      <w:r>
        <w:rPr/>
        <w:t>Amal</w:t>
      </w:r>
    </w:p>
    <w:p>
      <w:pPr>
        <w:pStyle w:val="Normal"/>
        <w:jc w:val="both"/>
        <w:rPr/>
      </w:pPr>
      <w:r>
        <w:rPr/>
        <w:t>(ejtsd: omol), város Svédország Dalslandban, a Vener-tó mellett 1600 lak.</w:t>
      </w:r>
    </w:p>
    <w:p>
      <w:pPr>
        <w:pStyle w:val="Heading1"/>
        <w:jc w:val="both"/>
        <w:rPr/>
      </w:pPr>
      <w:r>
        <w:rPr/>
        <w:t>Amalarius</w:t>
      </w:r>
    </w:p>
    <w:p>
      <w:pPr>
        <w:pStyle w:val="Normal"/>
        <w:jc w:val="both"/>
        <w:rPr/>
      </w:pPr>
      <w:r>
        <w:rPr/>
        <w:t>l. Szerzetesrendek.</w:t>
      </w:r>
    </w:p>
    <w:p>
      <w:pPr>
        <w:pStyle w:val="Heading1"/>
        <w:jc w:val="both"/>
        <w:rPr/>
      </w:pPr>
      <w:r>
        <w:rPr/>
        <w:t>Amalasuntha</w:t>
      </w:r>
    </w:p>
    <w:p>
      <w:pPr>
        <w:pStyle w:val="Normal"/>
        <w:jc w:val="both"/>
        <w:rPr/>
      </w:pPr>
      <w:r>
        <w:rPr/>
        <w:t>(Amaalasvintha), Nagy Teodoriknak, a keleti gótok királyának leánya; Eutha- rich volt első férje, kitől Athalarich nevü fia született. Teodorik halála után, 526 óta kiskoru fia Atha- larich helyett vitte az uralmat. Maga is híve volt a római műveltségnek, tehát fiát is ebben a szellemben nevelte. Ezzel azonban a gótok ellenszenvét keltette fel maga iránt. Midőn fia kicsapongásainak áldozatul esett (534), A. másod izben ment férjhez, rokonához, Teodáthoz. E házasság azon- ban boldogtalan véget ért, mert Teodát gőgös és uralomravágyó nejét 535-ben megfojtatta. E gyilkosság Justinianus keletrómai császárnak ürügyül szolgált arra a háborura, mely a keleti gót birodalom bukásával végződött 555-ben. - Allg. Deutsche Biogr. I 380. Dahn, Könige d. Ger- manen II. Kohl H., 10 Jahre ostgothischer Geschichte seit dem Tode Theodoriks des Grossen. (Lipcse 1877.)</w:t>
      </w:r>
    </w:p>
    <w:p>
      <w:pPr>
        <w:pStyle w:val="Heading1"/>
        <w:jc w:val="both"/>
        <w:rPr/>
      </w:pPr>
      <w:r>
        <w:rPr/>
        <w:t>Amalchium mare</w:t>
      </w:r>
    </w:p>
    <w:p>
      <w:pPr>
        <w:pStyle w:val="Normal"/>
        <w:jc w:val="both"/>
        <w:rPr/>
      </w:pPr>
      <w:r>
        <w:rPr/>
        <w:t>a balti (keleti) tenger latin elnevezése.</w:t>
      </w:r>
    </w:p>
    <w:p>
      <w:pPr>
        <w:pStyle w:val="Heading1"/>
        <w:jc w:val="both"/>
        <w:rPr/>
      </w:pPr>
      <w:r>
        <w:rPr/>
        <w:t>Amalekiták</w:t>
      </w:r>
    </w:p>
    <w:p>
      <w:pPr>
        <w:pStyle w:val="Normal"/>
        <w:jc w:val="both"/>
        <w:rPr/>
      </w:pPr>
      <w:r>
        <w:rPr/>
        <w:t>ősrégi nép, amint ez Móz. IV. k. 24, 20. verséből kitünik, ahol «a népek elsejének» neveztetik. A Holt-tengertől délnyugatra a Tih nevü sivatagban és a Szináj-félsziget legnagyobb részében tanyázott. Laktak A. a kanaániták között is, amint ezt az a körülmény mutatja, hogy Efrá- jim törzsének földjén egy hegyet az A. hegyének neveztek. Saul és Dávid kemény harcokat vivott ellenük. (I. Sám. 15. 30.)</w:t>
      </w:r>
    </w:p>
    <w:p>
      <w:pPr>
        <w:pStyle w:val="Heading1"/>
        <w:jc w:val="both"/>
        <w:rPr/>
      </w:pPr>
      <w:r>
        <w:rPr/>
        <w:t>Amalfi</w:t>
      </w:r>
    </w:p>
    <w:p>
      <w:pPr>
        <w:pStyle w:val="Normal"/>
        <w:jc w:val="both"/>
        <w:rPr/>
      </w:pPr>
      <w:r>
        <w:rPr/>
        <w:t>(Amalphia), egykor hires olasz tengeri város, festői szép fekvésü hely a salernói öböl mellett. A keskeny öbölpart mellett sziklás hegy emelkedik és ezen épült a város, úgy hogy a házakat a sziklákba vájt lépcsők kötik össze egy- mással s a háztetőket kertekül használják s mindenütt buja délinövényzet van, különösen narancs-, citrom- s olajfák. A. (1881) 7409 lak., érseki székhely régi székesegyházzal s sziklákba vágott kapucinuszárdával, mely ma tengerészeti iskola. Papir- és makkaroni-gyárai híresek. Nagyszerü az 1852-ben befejezett s részben 30-150 m. a tenger felett vivő műutja Salernó felé. A mai város mindamellett csak rom a régihez képest. A.-t a monda szerint Nagy Konstantin építette, de már a longo- bárdok korában önálló köztársaság lett, mely tengeri kereskedelem által nagyon meggazdagodott. Eleinte konzulok, később grófok, majd a IX. század óta hercegek vezettek az államot, mely Salernó- val állandó viszálykodásban volt. 1077-ben Guiscard Róbert A.-t beolvasztotta többi birtokaiba (Apulia és Kalabria) s azóta folyvást hanyatlott a város, mely virágzása korában 50,000 lakost számlált. 1137-ben a pisaiak kirabolták és feldulták. A her- cegséget később helyreállították, s a Piccolomini- család nyerte el II. Pius utján, de a város jelentő- ségre többé nem vergődött. Amalfi kereskedelmé- nek virágzó korában, a keresztes hadjáratok előtt, A. tengeri joga (Tabula Amalphitana) volt az uralkodó és általában elismert Olaszországban. A. kereskedőinek raktárai voltak Alexandriában, Antiochiában és Jeruzsálemben, s az utóbbi he- lyen 1048-ban általuk alapított szt. János-kórház- ból eredett a Johannita-rend. A.-ban született Flavio Gioja, a mágnestű feltalálója, továbbá Massaniello, s itt volt a pandekták legrégibb kézirata.</w:t>
      </w:r>
    </w:p>
    <w:p>
      <w:pPr>
        <w:pStyle w:val="Heading1"/>
        <w:jc w:val="both"/>
        <w:rPr/>
      </w:pPr>
      <w:r>
        <w:rPr/>
        <w:t>Amalgám</w:t>
      </w:r>
    </w:p>
    <w:p>
      <w:pPr>
        <w:pStyle w:val="Normal"/>
        <w:jc w:val="both"/>
        <w:rPr/>
      </w:pPr>
      <w:r>
        <w:rPr/>
        <w:t>(foncsor, higanyzat). A legtöbb fém a kénesővel való belső érintkezéskor egynemü ele- gyet képez; e fémelegyeket - a higany ötvényeit - amalgámoknak nevezik. A kéneső a vassal és a platinával közetlenül nem képez amalgámot, mig a többi közönséges fémmel igen, némely fémmel pedig könnyen már közönséges hőmérséken; a melegítés az A. képződését elősegíti. Nátriumot mozsárban kénesővel leöntve és a mozsár törőjével a natriumot nyomkodva, rendkivül heves amalgamoló- dás áll be. Hasonlóan viselkednek a többi alkalifémek is. Könnyen amalgámolódnak továbbá az arany, az ezüst, az ólom, az ón és a cink. A nátrium A.-ot a kémiában gyakran erős redukáló sajátságainál fogva használják. A friss kadmium-A. lágy, de idővel megkeményedik; az odvas fogak kitömésére használják, hasonlóan a réz-amalgámot is (fogplomb). Különösen fontos az ón A.-ja, a mellyel a tükrök hátsó felületét vonják be.</w:t>
      </w:r>
    </w:p>
    <w:p>
      <w:pPr>
        <w:pStyle w:val="Normal"/>
        <w:spacing w:before="60" w:after="0"/>
        <w:jc w:val="both"/>
        <w:rPr/>
      </w:pPr>
      <w:r>
        <w:rPr/>
        <w:t>Az A. mint ásvány is ismeretes, és pedig az ezüstamalgám, szabályos rendszerbeli kristályok- ban, rendesen rombdodekaéderben vagy ennek kombinációiban. Izomorf keveréke változó meny- nyisége a kénesőnek és az ezüstnek. Ezüstfe- hér, kissé rideg; fajsúlya 13 7-14 1. Cinnóberrel együtt kristályokban (lemezkékben vagy hintve), hazánkban a szepes-gömöri érchegységben Szlanán és Bócán (Árvam.); Spanyolországban (Almaden), a Rajna vidékén (Morsfeld, Moschellands- berg), és Chileben (Chanarcillo) fordult elő. Igen ritka. Az ezüstamalgámnál még ritkább az aranyamalgám, melyet Kolumbiából, Kaliforniából és Viktóriából (Ausztrália) ismernek. A természetes ezüstamalgámot Ferber már 1776-ban ismerte. Az amalgámot mint ötvényt már az ó-korban említik. Plinius az arany amalgamációjáról szól, Geber az ezüstéről. Legelőször Mexikóban használták 1557ben az amalgámozást az ezüst kohászatára; Európában legelőször nálunk Selmecbányán 1780-ban és 1785-ben próbálkozott vele v. Born bányatanácsos.</w:t>
      </w:r>
    </w:p>
    <w:p>
      <w:pPr>
        <w:pStyle w:val="Heading1"/>
        <w:jc w:val="both"/>
        <w:rPr/>
      </w:pPr>
      <w:r>
        <w:rPr/>
        <w:t>Amália</w:t>
      </w:r>
    </w:p>
    <w:p>
      <w:pPr>
        <w:pStyle w:val="Normal"/>
        <w:jc w:val="both"/>
        <w:rPr/>
      </w:pPr>
      <w:r>
        <w:rPr/>
        <w:t>szentek. 1. A., eredeti nevén Analberga, ami annyi mint szeplőtelen. Witgát lotharingiai hercegnek volt a neje. Három gyermeke volt, kiknek egyike szt. Adalbert, máskép Emebert, cambrayi püspök; másika szt.-Renildisz apáca, harmadika szt. Gudula, szinten apáca. Harmadik gyer- mekének születése után férje szerzetessé, ő meg apácává lett s a maubeugi kolostorban 690-ben halt meg. Holtteste Bingenben nyugszik. - 2. A. szűz, eredeti nevén szintén Analberga. Főnemes családból született 690-ben, Flandriában. Mikor a bilsen-monostori nőzárdában neveltetett, heristali Pipin, birodalmi kormányzó, szépsége és ritka lelki tulajdonai által elragadtatva, fia Martell Károly számára óhajtotta őt nőül. Károly valóban sze- relemre is gyult iránta, ámde Amália már istennek ajánlotta magát s Károly ajánlatainak és erősza- koskodásának egyaránt ellenállt s bátyja segítsé- gével Vilvoordenbe, majd onnan saját birtokára Materenbe, végül Tempse-ba ment, hol szent éle- tet folytatva 772-ig élt. Csontjait 1370-ben a Gent mellett levő hires bencés apátságba szállították. - 3. A. szűz, 900 körül élt; életéről részleteket nem tudnak; Ruremond közelében van eltemetve, Német-Alföldön nagy tiszteletben áll.</w:t>
      </w:r>
    </w:p>
    <w:p>
      <w:pPr>
        <w:pStyle w:val="Heading1"/>
        <w:jc w:val="both"/>
        <w:rPr/>
      </w:pPr>
      <w:r>
        <w:rPr/>
        <w:t>Amália</w:t>
      </w:r>
    </w:p>
    <w:p>
      <w:pPr>
        <w:pStyle w:val="Normal"/>
        <w:jc w:val="both"/>
        <w:rPr/>
      </w:pPr>
      <w:r>
        <w:rPr/>
        <w:t>1. Erzsébet, hessen-kasseli grófnő, II. Fülöp Lajos hanau-münzenbergi gróf leánya, szül. 1602 jan. 29-én, meghalt 1651 aug. 3-án. Férje V. Vilmos 1627-ben jutott uralomra, de már 1637ben meghalt. A. nehéz körülmények között uralkodott legidősebb fia, VI. Vilmos helyett. A fran- ciákkal és svédekkel szövetkezve 20,000 emberrel vett részt a harmincéves háboruban. Rendíthetetlen bátorságának s ügyességének köszönhette a vesztfáliai béke előnyös föltételeit. Az uralkodást 1650-ben fiának, VI. Vilmosnak engedte át. V. ö.: Justi «A. Elisabeth, Landgräfin v. Hessen» (Giess. 1872).</w:t>
      </w:r>
    </w:p>
    <w:p>
      <w:pPr>
        <w:pStyle w:val="Normal"/>
        <w:spacing w:before="60" w:after="0"/>
        <w:jc w:val="both"/>
        <w:rPr/>
      </w:pPr>
      <w:r>
        <w:rPr/>
        <w:t>2. A. Anna, szász-weimari hercegnő, Károly braunschweig-wolfenbütteli herceg leánya, szül. 1739 okt. 24~én, megh. 1807 április 10-én. Csak két évig élt férjével, Ernő Agost Konstantin szász-weimari herceggel, kinek halála után 175817 75-ig kiskoru fia, a későbbi Károly Ágost nagyherceg helyett uralkodott. Ritka tehetségü, nemes- szivü nő volt. Kifizette az ország adósságait és sokat tett a tanügy érdekében. Maga köré gyüjtötte Németország legnagyobb szellemeit (Herder, Göthe, Seckendorf, Knebel, Schiller stb.), s lelke volt az ottani szellemi életnek.</w:t>
      </w:r>
    </w:p>
    <w:p>
      <w:pPr>
        <w:pStyle w:val="Normal"/>
        <w:spacing w:before="60" w:after="0"/>
        <w:jc w:val="both"/>
        <w:rPr/>
      </w:pPr>
      <w:r>
        <w:rPr/>
        <w:t>3, A. Mária Friderika Auguszta, szász hercegnő, II. Frigyes Ágost és János királyok idősb nővére, szül. 1794 aug. 10-én, megh, 1810 szept. 18-án. Testvéreivel együtt kitünő nevelésben részesült s 1829 óta részint névtelenül, részint Heiter Amália álnév alatt sok vigjátékot, családi drámát és operettet irt. Legtöbb darabját köztetszéssel fogadták s egynéhányát angol nyelvre is lefordították. Műveinek uj teljes kiadását Waldmüller-Duboc rendezte sajtó alá, megjelentek 1873. hat kötetben.</w:t>
      </w:r>
    </w:p>
    <w:p>
      <w:pPr>
        <w:pStyle w:val="Normal"/>
        <w:spacing w:before="60" w:after="0"/>
        <w:jc w:val="both"/>
        <w:rPr/>
      </w:pPr>
      <w:r>
        <w:rPr/>
        <w:t>4. A. Mária hercegnő, született 1782 ápril 26., I. (IV.) Ferdinand nápoly-sziciliai király és Karolina osztrák hercegnő házasságából, megh. 1866. A kitünően nevelt hercegnőt 1809 nov. 25. Fülöp Lajos orleánsi herceg vette nőül Palermóban; férje ekkor számüzve volt Franciaországból és éppenséggel nem volt kilátás, hogy valaha a francia trónra juthasson. Midőn 1830-ban mégis trónra került, felesége lebilincselte az összes pártokat jótékonyságával és nemes lelkületével. A politikába nem avatkozott. A februáriusi forradalom kitörése után férjével együtt Angliába menekült, hol ez 1850-ben, A. pedig tizenhat évvel később a claremonti kastélyban meghalt. Házasságukból született: Nemours herceg (1814), Joinville (1818), Aumale (1822) és Montpensier herceg (1824, megh. 1890). Továbbá Klementina hercegnő (1817), ki 1843-ban Ágost szász-kóburg-góthai hercegnek lett neje (1881 jul. 26. óta özvegy). Ez utóbbi házasságból szül. 1861. febr. 26. Ferdinánd herceg, Bulgária jelenlegi fejedelme.</w:t>
      </w:r>
    </w:p>
    <w:p>
      <w:pPr>
        <w:pStyle w:val="Normal"/>
        <w:spacing w:before="60" w:after="0"/>
        <w:jc w:val="both"/>
        <w:rPr/>
      </w:pPr>
      <w:r>
        <w:rPr/>
        <w:t>5. A., Görögország királynője, Ágost, oldenburgi nagyherceg leánya, szül. 1818 december 21-én, megh. 1875 máj. 20-án. Ottó görög királyhoz ment nőül 1836 nov. 22-én, s nagy befolyást gyakorolt Görögországban. De az ingadozó trónt még sem tudta megszilárdltani; a várva várt örökös sem született meg. Ottó elüzetése után (1862) Bambergben élt.</w:t>
      </w:r>
    </w:p>
    <w:p>
      <w:pPr>
        <w:pStyle w:val="Heading1"/>
        <w:jc w:val="both"/>
        <w:rPr/>
      </w:pPr>
      <w:r>
        <w:rPr/>
        <w:t>Amalinsav</w:t>
      </w:r>
    </w:p>
    <w:p>
      <w:pPr>
        <w:pStyle w:val="Normal"/>
        <w:jc w:val="both"/>
        <w:rPr/>
      </w:pPr>
      <w:r>
        <w:rPr/>
        <w:t>C</w:t>
      </w:r>
      <w:r>
        <w:rPr>
          <w:vertAlign w:val="subscript"/>
        </w:rPr>
        <w:t>2</w:t>
      </w:r>
      <w:r>
        <w:rPr/>
        <w:t>H</w:t>
      </w:r>
      <w:r>
        <w:rPr>
          <w:vertAlign w:val="subscript"/>
        </w:rPr>
        <w:t>12</w:t>
      </w:r>
      <w:r>
        <w:rPr/>
        <w:t>N</w:t>
      </w:r>
      <w:r>
        <w:rPr>
          <w:vertAlign w:val="subscript"/>
        </w:rPr>
        <w:t>4</w:t>
      </w:r>
      <w:r>
        <w:rPr/>
        <w:t>0</w:t>
      </w:r>
      <w:r>
        <w:rPr>
          <w:vertAlign w:val="subscript"/>
        </w:rPr>
        <w:t>7</w:t>
      </w:r>
      <w:r>
        <w:rPr/>
        <w:t>. A salétromsavnak v. klórviznek koffeinre való hatásakor képződik. Színtelen, vizben kevéssé oldható kristályokból áll; a lugoktól ibolyaszínüvé, ammoniáttil biborvörössé válik.</w:t>
      </w:r>
    </w:p>
    <w:p>
      <w:pPr>
        <w:pStyle w:val="Heading1"/>
        <w:jc w:val="both"/>
        <w:rPr/>
      </w:pPr>
      <w:r>
        <w:rPr/>
        <w:t>Amalok</w:t>
      </w:r>
    </w:p>
    <w:p>
      <w:pPr>
        <w:pStyle w:val="Normal"/>
        <w:jc w:val="both"/>
        <w:rPr/>
      </w:pPr>
      <w:r>
        <w:rPr/>
        <w:t>gót fejedelmi család, mely Hermanrich alatt a IV. században az egész gót birodalom fölött uralkodott. Az A. leghíresebbike Nagy Teodorik. A család Teodáttal halt ki 536-ban. Az ó-német hőskölteményekben Amala utódai (berni Dietrich = veronal Detre és vitézei), Amelungok név alatt szerepelnek. L. «Gótok».</w:t>
      </w:r>
    </w:p>
    <w:p>
      <w:pPr>
        <w:pStyle w:val="Heading1"/>
        <w:jc w:val="both"/>
        <w:rPr/>
      </w:pPr>
      <w:r>
        <w:rPr/>
        <w:t>Amalphi-kódex</w:t>
      </w:r>
    </w:p>
    <w:p>
      <w:pPr>
        <w:pStyle w:val="Normal"/>
        <w:jc w:val="both"/>
        <w:rPr/>
      </w:pPr>
      <w:r>
        <w:rPr/>
        <w:t>Amalphiban a XI. század végén kelt tengerjogi törvények gyüjteménye.</w:t>
      </w:r>
    </w:p>
    <w:p>
      <w:pPr>
        <w:pStyle w:val="Heading1"/>
        <w:jc w:val="both"/>
        <w:rPr/>
      </w:pPr>
      <w:r>
        <w:rPr/>
        <w:t>Amalrich</w:t>
      </w:r>
    </w:p>
    <w:p>
      <w:pPr>
        <w:pStyle w:val="Normal"/>
        <w:jc w:val="both"/>
        <w:rPr/>
      </w:pPr>
      <w:r>
        <w:rPr/>
        <w:t>Ciprus királya a Lusignan-házból, megh. 1205-ben. 1194. követte az uralkodásban fivérét Guidót. Hogy országát a törököktől megmentse, hűbérül ajánlotta fel IV. Henrik császárnak, aztán mint királyságot vette vissza. 1198-ban Izabellát feleségül vévén, a jeruzsálemi királyság koronáját is megkapta. Dédunokájával, Hugóval (1253-67) kihalt a ház férfi-ága.</w:t>
      </w:r>
    </w:p>
    <w:p>
      <w:pPr>
        <w:pStyle w:val="Heading1"/>
        <w:jc w:val="both"/>
        <w:rPr/>
      </w:pPr>
      <w:r>
        <w:rPr/>
        <w:t>Amalricus</w:t>
      </w:r>
    </w:p>
    <w:p>
      <w:pPr>
        <w:pStyle w:val="Normal"/>
        <w:jc w:val="both"/>
        <w:rPr/>
      </w:pPr>
      <w:r>
        <w:rPr/>
        <w:t>Benábód (Amaury, Elmerica), vallási szekta alapítója, született Benában, Chartres környékén. A XII. század végén a párisi egyetemen a filozofiát s teologiát tanította, mint egyike a leghíresebb mestereknek a dialektikában. Panteisztikus nézeteket vallott, melyeket így formulázott: «Minden egy, minden isten, isten minden.» Természetes, hogy az egyház üldözőbe vette a vakmerő férfiut, s III Ince 1207-ben elítélte tanait. Két évvel később A. meghalt. Az egyház még a síron túl is üldözte, csontjait kiásatta, máglyára vettette s hamvait szélnek eresztette. Mindazonáltal sok tanítványa akadt, kiket szintén üldöztek, elkergettek, megölettek. Az amalrikánusok azt tanították, hogy isten minden, hogy nem három személy van benne, hanem ő jelent meg az idők folyamában háromszor egy emberben, Ábrahámban, Jézusban s Amalricusban. Az egyházi szertartások egészen elvesztették értelmüket. Az isteni szellem mindenkinek belsejében nyilatkozik, tehát nem is vagyunk felelősek cselekedeteinkért. Tagadták a feltámadást, a paradicsomot s poklot. Minden istenbe tér vissza s ezt az egyesülést a szeretet közvetíti. Az amalrikánusok a szabad érzéki szerelmet vallották. Különösen Dávidot (Dinant- ból) említik közülök.</w:t>
      </w:r>
    </w:p>
    <w:p>
      <w:pPr>
        <w:pStyle w:val="Heading1"/>
        <w:jc w:val="both"/>
        <w:rPr/>
      </w:pPr>
      <w:r>
        <w:rPr/>
        <w:t>Amalteo</w:t>
      </w:r>
    </w:p>
    <w:p>
      <w:pPr>
        <w:pStyle w:val="Normal"/>
        <w:jc w:val="both"/>
        <w:rPr/>
      </w:pPr>
      <w:r>
        <w:rPr/>
        <w:t>Pomponio, olasz festő, szül. San-V itoban 1505 s ugyanott 1584-ben halt meg. Különös tehetség nélkül meglehetős sikereket ért el tanitómesterének, Pordenone-nek utánzásában. Ugy látszik, hogy Tizian is nagy hatással volt reá. 1533-ban és 1534-ben több szentképet festett a sanvitói székesegyház, és bibliai meg római történetképeket a cenedai városháza számára. Fivére, Girolamo és leánya, Quintilica is a művészetnek szentelte magát; amaz művészi miniaturképeket, ez plasztikai műveket is hagyott hátra.</w:t>
      </w:r>
    </w:p>
    <w:p>
      <w:pPr>
        <w:pStyle w:val="Heading1"/>
        <w:jc w:val="both"/>
        <w:rPr/>
      </w:pPr>
      <w:r>
        <w:rPr/>
        <w:t>Amalthéia</w:t>
      </w:r>
    </w:p>
    <w:p>
      <w:pPr>
        <w:pStyle w:val="Normal"/>
        <w:jc w:val="both"/>
        <w:rPr/>
      </w:pPr>
      <w:r>
        <w:rPr/>
        <w:t>a kecske, mely Zeust Kréta szigetén szoptatta s ezért a csillagok között helyet kapott. Más monda szerint nimfa, ki Zeust kecsketejen felnevelte. Midőn Kronos Zeust keresni Krétára ment, A. a gyermeket bölcsőben fára függesztette s a kurétekkel fegyverzajt csapatott, hogy Kronos meg ne hallja a gyermek sirását. Jutalmul a táplálékot adó kecske egyik szarvát Zeus A.-nak adta, azzal a kijelentéssel, hogy min- dig telve lesz azzal, amit a nimfa magának kivánni fog (Amaltheia szaruja v. cornu copiae). A. annyi mint a tápláló, felvirágoztató esőfelhő.</w:t>
      </w:r>
    </w:p>
    <w:p>
      <w:pPr>
        <w:pStyle w:val="Heading1"/>
        <w:jc w:val="both"/>
        <w:rPr/>
      </w:pPr>
      <w:r>
        <w:rPr/>
        <w:t>Amaltheus</w:t>
      </w:r>
    </w:p>
    <w:p>
      <w:pPr>
        <w:pStyle w:val="Normal"/>
        <w:jc w:val="both"/>
        <w:rPr/>
      </w:pPr>
      <w:r>
        <w:rPr/>
        <w:t>l. Ammonitok.</w:t>
      </w:r>
    </w:p>
    <w:p>
      <w:pPr>
        <w:pStyle w:val="Heading1"/>
        <w:jc w:val="both"/>
        <w:rPr/>
      </w:pPr>
      <w:r>
        <w:rPr/>
        <w:t>Amambahi</w:t>
      </w:r>
    </w:p>
    <w:p>
      <w:pPr>
        <w:pStyle w:val="Normal"/>
        <w:jc w:val="both"/>
        <w:rPr/>
      </w:pPr>
      <w:r>
        <w:rPr/>
        <w:t>domblánc Délamerikában, 20-23° D. sz. alatt, a Parana és Paraguay vizeit választja el egymástól.</w:t>
      </w:r>
    </w:p>
    <w:p>
      <w:pPr>
        <w:pStyle w:val="Heading1"/>
        <w:jc w:val="both"/>
        <w:rPr/>
      </w:pPr>
      <w:r>
        <w:rPr/>
        <w:t>Amambara</w:t>
      </w:r>
    </w:p>
    <w:p>
      <w:pPr>
        <w:pStyle w:val="Normal"/>
        <w:jc w:val="both"/>
        <w:rPr/>
      </w:pPr>
      <w:r>
        <w:rPr/>
        <w:t>a Niger baloldali mellékfolyója. Partján Ogruguban 1885 óta angol kereskedelmi telep van. A folyó Onicsánál ömlik a tengerbe, felfedezője Taylor hittéritő (1857), kikutatója Flegel (1883) volt.</w:t>
      </w:r>
    </w:p>
    <w:p>
      <w:pPr>
        <w:pStyle w:val="Heading1"/>
        <w:jc w:val="both"/>
        <w:rPr/>
      </w:pPr>
      <w:r>
        <w:rPr/>
        <w:t>Amami-Oshima</w:t>
      </w:r>
    </w:p>
    <w:p>
      <w:pPr>
        <w:pStyle w:val="Normal"/>
        <w:jc w:val="both"/>
        <w:rPr/>
      </w:pPr>
      <w:r>
        <w:rPr/>
        <w:t>a japáni Riu-Kiu, Lin-Kiu v. Lu-csu szigetcsoport főszigete. Első európai leirója a magyar gróf Benyovszky Móric (1790-ből).</w:t>
      </w:r>
    </w:p>
    <w:p>
      <w:pPr>
        <w:pStyle w:val="Heading1"/>
        <w:jc w:val="both"/>
        <w:rPr/>
      </w:pPr>
      <w:r>
        <w:rPr/>
        <w:t>Amana</w:t>
      </w:r>
    </w:p>
    <w:p>
      <w:pPr>
        <w:pStyle w:val="Normal"/>
        <w:jc w:val="both"/>
        <w:rPr/>
      </w:pPr>
      <w:r>
        <w:rPr/>
        <w:t>kommunisztikus kolónia az észak-amerikai Jova államban, 37 km. nyugatra Jova Citytől. A Metz Kristóf által alapitott szekta 1885-ben kapta a jelenlegi területet; mintegy 2000-en vannak, hét községben laknak s földmiveléssel és iparral foglalkoznak. Vagyonukat 7 millió dollárra becsülik. Rendkivül józan életet élnek.</w:t>
      </w:r>
    </w:p>
    <w:p>
      <w:pPr>
        <w:pStyle w:val="Heading1"/>
        <w:jc w:val="both"/>
        <w:rPr/>
      </w:pPr>
      <w:r>
        <w:rPr/>
        <w:t>Amanda csúcsa</w:t>
      </w:r>
    </w:p>
    <w:p>
      <w:pPr>
        <w:pStyle w:val="Normal"/>
        <w:jc w:val="both"/>
        <w:rPr/>
      </w:pPr>
      <w:r>
        <w:rPr/>
        <w:t>hegy Udvarhelymegyében, a Nagy- és Kis-Küküllőt elválasztó magaslaton.</w:t>
      </w:r>
    </w:p>
    <w:p>
      <w:pPr>
        <w:pStyle w:val="Heading1"/>
        <w:jc w:val="both"/>
        <w:rPr/>
      </w:pPr>
      <w:r>
        <w:rPr/>
        <w:t>Amandus</w:t>
      </w:r>
    </w:p>
    <w:p>
      <w:pPr>
        <w:pStyle w:val="Normal"/>
        <w:jc w:val="both"/>
        <w:rPr/>
      </w:pPr>
      <w:r>
        <w:rPr/>
        <w:t>a belgák apostola. Nantes táján született. Megh. 684. Austregisil püspök felügyelete alatt öt évig szigoruan erkölcsös életet élt, aztán 20 éves korában zárdába lépett. Mint zarándok Rómába is került s 628-ban egyházmegye nél- kül püspökké szentelték. Mikor Dagobert királyt kihágásai miatt megrótta, ez száműzte. Gascogne- ban és Navarrában térített. Dagobert nemsokára visszahivta s ekkor Gent vidékén hirdette fáradhatatlanul az evangéliumot. 646-ban akarata elle- nére mastricht-i püspökké választották, de az elfajult papsággal nem birván, I. Márton pápától kieszközölte felmentését s az elnones-i zárdába vonult. Emléknap a febr. 6.</w:t>
      </w:r>
    </w:p>
    <w:p>
      <w:pPr>
        <w:pStyle w:val="Heading1"/>
        <w:jc w:val="both"/>
        <w:rPr/>
      </w:pPr>
      <w:r>
        <w:rPr/>
        <w:t>Amanoa</w:t>
      </w:r>
    </w:p>
    <w:p>
      <w:pPr>
        <w:pStyle w:val="Normal"/>
        <w:jc w:val="both"/>
        <w:rPr/>
      </w:pPr>
      <w:r>
        <w:rPr/>
        <w:t>Aubl. (növ.) a puszpángfélék génusza; 6 faja van Amerika és Afrika tropikus vidékein. Az A. Guianensis Aubl. faját Dél-Amerikából bois de lettre és bow-wood név alatt szálntják.</w:t>
      </w:r>
    </w:p>
    <w:p>
      <w:pPr>
        <w:pStyle w:val="Heading1"/>
        <w:jc w:val="both"/>
        <w:rPr/>
      </w:pPr>
      <w:r>
        <w:rPr/>
        <w:t>Amantes amentes</w:t>
      </w:r>
    </w:p>
    <w:p>
      <w:pPr>
        <w:pStyle w:val="Normal"/>
        <w:jc w:val="both"/>
        <w:rPr/>
      </w:pPr>
      <w:r>
        <w:rPr/>
        <w:t>(lat.) a. m.: a szerelmesek esztelenek.</w:t>
      </w:r>
    </w:p>
    <w:p>
      <w:pPr>
        <w:pStyle w:val="Heading1"/>
        <w:jc w:val="both"/>
        <w:rPr/>
      </w:pPr>
      <w:r>
        <w:rPr/>
        <w:t>Amanuensis</w:t>
      </w:r>
    </w:p>
    <w:p>
      <w:pPr>
        <w:pStyle w:val="Normal"/>
        <w:jc w:val="both"/>
        <w:rPr/>
      </w:pPr>
      <w:r>
        <w:rPr/>
        <w:t>(lat.) a. m. segéd, a régi rómaiaknál az a rabszolga, akit előkelőbb családoknál a számadások vezetésére, tudományos foglalkozásokra, irásra, felolvasásra használtak. Mostanában igy nevezik az egyetemi tanárok ama hallgatóit, akik, akár a famulusok, bizonyos teendőkben segédkeznek; s a kiszolgáló könyvtártiszteket is.</w:t>
      </w:r>
    </w:p>
    <w:p>
      <w:pPr>
        <w:pStyle w:val="Heading1"/>
        <w:jc w:val="both"/>
        <w:rPr/>
      </w:pPr>
      <w:r>
        <w:rPr/>
        <w:t>Amanus</w:t>
      </w:r>
    </w:p>
    <w:p>
      <w:pPr>
        <w:pStyle w:val="Normal"/>
        <w:jc w:val="both"/>
        <w:rPr/>
      </w:pPr>
      <w:r>
        <w:rPr/>
        <w:t>a Taurus egyik ága Kis-Ázsiában, mely az Eufráttól Isszosz felé Sziria és Cilicia határán huzódott, 2000 m: nél magasabb és délnyugatra az 1600 m. magas Rasz-el-Khanzir (Promonto- rium Rhosicum) előhegyben végződik. Más neve Dsaur-dag. Két hires szoros vezet rajta keresztül, a pylae Amanides, északkeletre a régi Isszosztól, és a pylae Syria (most Bailan-szoros), délre Alexandrette-től; ezek az egyedüli összekötő vona- lak Sziria és Kis-Ázsia között. Az utóbbi szoroson ment át Nagy Sándor Sziriába s a középkorban a keresztesek is ezen az úton keltek át. A. lakosai az ó-korban fegyelmezetlen rablók voltak.</w:t>
      </w:r>
    </w:p>
    <w:p>
      <w:pPr>
        <w:pStyle w:val="Heading1"/>
        <w:jc w:val="both"/>
        <w:rPr/>
      </w:pPr>
      <w:r>
        <w:rPr/>
        <w:t>Amanvillers</w:t>
      </w:r>
    </w:p>
    <w:p>
      <w:pPr>
        <w:pStyle w:val="Normal"/>
        <w:jc w:val="both"/>
        <w:rPr/>
      </w:pPr>
      <w:r>
        <w:rPr/>
        <w:t>(ejtsd: amanvilé, németül: Amanmeiler), lotharingiai falu 16 km.-re Metztől a francia határon, (1890) 535 lak. A franciák a gravelottei hires csatát (1870 aug. 18.) A.-i csatának mondják, mert itt állott a 4. francia hadtest L' Admirault vezetése alatt.</w:t>
      </w:r>
    </w:p>
    <w:p>
      <w:pPr>
        <w:pStyle w:val="Heading1"/>
        <w:jc w:val="both"/>
        <w:rPr/>
      </w:pPr>
      <w:r>
        <w:rPr/>
        <w:t>Amapola</w:t>
      </w:r>
    </w:p>
    <w:p>
      <w:pPr>
        <w:pStyle w:val="Normal"/>
        <w:jc w:val="both"/>
        <w:rPr/>
      </w:pPr>
      <w:r>
        <w:rPr/>
        <w:t>kikötőváros Honduras közép-ameri- kai államban Tigre sziget északi részén. 1838-ban alapították; ma mintegy 1000 lak. van. 1868 óta szabad kikötő, s mivel egészséges éghajlata igen kedvező, fekvése és pompás kikötője van San Francisco és Panama között, valószinüleg jelentékeny hely lesz. Főkiviteli cikkei: festőanyagok, díszfák, dohány, szaszaparilla, ökörbőr, nemes ércek stb.</w:t>
      </w:r>
    </w:p>
    <w:p>
      <w:pPr>
        <w:pStyle w:val="Heading1"/>
        <w:jc w:val="both"/>
        <w:rPr/>
      </w:pPr>
      <w:r>
        <w:rPr/>
        <w:t>Amara</w:t>
      </w:r>
    </w:p>
    <w:p>
      <w:pPr>
        <w:pStyle w:val="Normal"/>
        <w:jc w:val="both"/>
        <w:rPr/>
      </w:pPr>
      <w:r>
        <w:rPr/>
        <w:t>keserü gyógyszerek, melyek a test táplálkozására azaz az emésztésre jótékony befolyással vannak. Ilyen szerek a fehér. üröm, a kalumbagyökér, a tarnics, az ezerjófű, a narancshéj és en- nek tinkturája, a kinin és mások. Kétségtélen, hogy e szerek igen jóltevő hatásuak a nehéz emésztés ellen; az étvágyat is fokozzák, s igy a beteg több táplálékot vehet, de magát az emésztést is elősegitik. Hatásuk magyarázatának közönségesen azt tartották, hogy a gyomornedv mennyiségét szaporítják és másrészt a gyomor és bél beteges erjedéseit meggátolják; ujabban azonban kiderült, hogy az A.-k inkább elősegitik az erjedéseket és másrészt a gyomor- és hasnyálmirigy nedvének emésztőképességét csökkentik, úgy hogy a keserü szerek nyilvánvalóhasznát talán más szervekre (nevezetesen a májra), az általános anyagforgalomra (mint ez az ürömre nézve bizonyos), végül a gyomor saját mozgásaira való előnyös hatásból kell magyaráznunk.</w:t>
      </w:r>
    </w:p>
    <w:p>
      <w:pPr>
        <w:pStyle w:val="Heading1"/>
        <w:jc w:val="both"/>
        <w:rPr/>
      </w:pPr>
      <w:r>
        <w:rPr/>
        <w:t>Amaracarpus</w:t>
      </w:r>
    </w:p>
    <w:p>
      <w:pPr>
        <w:pStyle w:val="Normal"/>
        <w:jc w:val="both"/>
        <w:rPr/>
      </w:pPr>
      <w:r>
        <w:rPr/>
        <w:t>Blume (növ.), a Rubia-félék Psychotrieae alcsaládjában egyetlen faja az A. pubescens Blume, Jáva cserjéje.</w:t>
      </w:r>
    </w:p>
    <w:p>
      <w:pPr>
        <w:pStyle w:val="Heading1"/>
        <w:jc w:val="both"/>
        <w:rPr/>
      </w:pPr>
      <w:r>
        <w:rPr/>
        <w:t>Amaraocum</w:t>
      </w:r>
    </w:p>
    <w:p>
      <w:pPr>
        <w:pStyle w:val="Normal"/>
        <w:jc w:val="both"/>
        <w:rPr/>
      </w:pPr>
      <w:r>
        <w:rPr/>
        <w:t>Virg. (növ.) l Majorána.</w:t>
      </w:r>
    </w:p>
    <w:p>
      <w:pPr>
        <w:pStyle w:val="Heading1"/>
        <w:jc w:val="both"/>
        <w:rPr/>
      </w:pPr>
      <w:r>
        <w:rPr/>
        <w:t>Amarantaceae</w:t>
      </w:r>
    </w:p>
    <w:p>
      <w:pPr>
        <w:pStyle w:val="Normal"/>
        <w:jc w:val="both"/>
        <w:rPr/>
      </w:pPr>
      <w:r>
        <w:rPr/>
        <w:t>(növ.), l. Paréjfélék.</w:t>
      </w:r>
    </w:p>
    <w:p>
      <w:pPr>
        <w:pStyle w:val="Heading1"/>
        <w:jc w:val="both"/>
        <w:rPr/>
      </w:pPr>
      <w:r>
        <w:rPr/>
        <w:t>Amarante</w:t>
      </w:r>
    </w:p>
    <w:p>
      <w:pPr>
        <w:pStyle w:val="Normal"/>
        <w:jc w:val="both"/>
        <w:rPr/>
      </w:pPr>
      <w:r>
        <w:rPr/>
        <w:t>város Portugália Minhó kerületében, a Tamaga mellett, 2000 lakossal.</w:t>
      </w:r>
    </w:p>
    <w:p>
      <w:pPr>
        <w:pStyle w:val="Heading1"/>
        <w:jc w:val="both"/>
        <w:rPr/>
      </w:pPr>
      <w:r>
        <w:rPr/>
        <w:t>Amarantfa</w:t>
      </w:r>
    </w:p>
    <w:p>
      <w:pPr>
        <w:pStyle w:val="Normal"/>
        <w:jc w:val="both"/>
        <w:rPr/>
      </w:pPr>
      <w:r>
        <w:rPr/>
        <w:t>(kék ébenfa, Violett-, Luftholz, biborfa, Purpurholz), nagyon szép és kemény, kissé likacsos, frissében metszve pirosas-szürke, később sötét vérpiros fája Nyugat-Indiának, gyakran a mahagónifát helyettesíti. Botanikailag különben nem igen ismeretes, Leunis «Synopsis der Pflanzenkunde» II. 823. 1. szerint a Jacaranda mimosae f ólia Don és J. obtusifolia Humb. et B. közel rokona.</w:t>
      </w:r>
    </w:p>
    <w:p>
      <w:pPr>
        <w:pStyle w:val="Heading1"/>
        <w:jc w:val="both"/>
        <w:rPr/>
      </w:pPr>
      <w:r>
        <w:rPr/>
        <w:t>Amarantkéreg</w:t>
      </w:r>
    </w:p>
    <w:p>
      <w:pPr>
        <w:pStyle w:val="Normal"/>
        <w:jc w:val="both"/>
        <w:rPr/>
      </w:pPr>
      <w:r>
        <w:rPr/>
        <w:t>(növ.), l. Mahagoni fa.</w:t>
      </w:r>
    </w:p>
    <w:p>
      <w:pPr>
        <w:pStyle w:val="Heading1"/>
        <w:jc w:val="both"/>
        <w:rPr/>
      </w:pPr>
      <w:r>
        <w:rPr/>
        <w:t>Amarant-rend</w:t>
      </w:r>
    </w:p>
    <w:p>
      <w:pPr>
        <w:pStyle w:val="Normal"/>
        <w:jc w:val="both"/>
        <w:rPr/>
      </w:pPr>
      <w:r>
        <w:rPr/>
        <w:t>Krisztina svéd királynő alapi- totta Stockholmban 1653-ban. 16 nő és 15 férfi tagja volt, kiknek meg kellett fogadniok, hogy nőtlnek és hajadonok maradnak, vagy ha megházasodnak is, második házasságra nem lépnek. Tagjainak jogában állt minden szombaton a király- néval étkezni. Jelvénye zöld zománcos, arany babérkoszoru volt, benne két egymásnak forditott A betü, jelmondata: «Dolce rel la memoria.» E rend 1656-ban, midőn a királyné a katolikus hitre tért át, megszünt.</w:t>
      </w:r>
    </w:p>
    <w:p>
      <w:pPr>
        <w:pStyle w:val="Heading1"/>
        <w:jc w:val="both"/>
        <w:rPr/>
      </w:pPr>
      <w:r>
        <w:rPr/>
        <w:t>Amarantszin</w:t>
      </w:r>
    </w:p>
    <w:p>
      <w:pPr>
        <w:pStyle w:val="Normal"/>
        <w:jc w:val="both"/>
        <w:rPr/>
      </w:pPr>
      <w:r>
        <w:rPr/>
        <w:t>szép sötét, violaszinbe játszó vörös szín. Nevét az Amarant-fától kapta (l. o.), melynek ilyen szép violába játszó biborszine van.</w:t>
      </w:r>
    </w:p>
    <w:p>
      <w:pPr>
        <w:pStyle w:val="Heading1"/>
        <w:jc w:val="both"/>
        <w:rPr/>
      </w:pPr>
      <w:r>
        <w:rPr/>
        <w:t>Amarantus</w:t>
      </w:r>
    </w:p>
    <w:p>
      <w:pPr>
        <w:pStyle w:val="Normal"/>
        <w:jc w:val="both"/>
        <w:rPr/>
      </w:pPr>
      <w:r>
        <w:rPr/>
        <w:t>L. (gör., «hervadhatatlan», növ.), hibásan Amaranthus. Általában a szalmavirágot, a görögök a Gnaphalium Stoechast nevezik így; l. Paréj.</w:t>
      </w:r>
    </w:p>
    <w:p>
      <w:pPr>
        <w:pStyle w:val="Heading1"/>
        <w:jc w:val="both"/>
        <w:rPr/>
      </w:pPr>
      <w:r>
        <w:rPr/>
        <w:t>Amarapura</w:t>
      </w:r>
    </w:p>
    <w:p>
      <w:pPr>
        <w:pStyle w:val="Normal"/>
        <w:jc w:val="both"/>
        <w:rPr/>
      </w:pPr>
      <w:r>
        <w:rPr/>
        <w:t>(Ummera poora a. m. istenek városa), Birma egykori fővárosa Hátsó-Indiában az Iravaddi és a Mjit-Nge összefolyásánál, Ava, volt fővárostól északkeletre. 1783-ban alapitották, s 1810-ben már 170,000 lak. volt; ekkor leégett. 1827. az udvar elköltözött, a 1839-ben földrengés pusztította el. 1838-1860 közt ismét főváros volt, de a király azután Mandalajba költözött. Jelenleg alig van 7000 lakosa. A belváros egyenlő oldalu négyszög s magas falakkal s mély árkok veszik körül. A közepén levő régi királyi palotának hármas fala s négy kapuja van; a tulajdonképi palotába, a Mje-Nanba a keletiből van a bejárat. A.-tól északra 5 km. távolságban van az Arakan templom vagy Maha-Mjat-Mamii, ez a hires bucsujáró templom, 250 m. magas aranyozott faoszlopokkal s benn Buddha óriás szobrával, melyet 1784-ben hoztak hadi zsákmányul Arakanból.</w:t>
      </w:r>
    </w:p>
    <w:p>
      <w:pPr>
        <w:pStyle w:val="Heading1"/>
        <w:jc w:val="both"/>
        <w:rPr/>
      </w:pPr>
      <w:r>
        <w:rPr/>
        <w:t>Amaraszinha</w:t>
      </w:r>
    </w:p>
    <w:p>
      <w:pPr>
        <w:pStyle w:val="Normal"/>
        <w:jc w:val="both"/>
        <w:rPr/>
      </w:pPr>
      <w:r>
        <w:rPr/>
        <w:t>régi ind tudós, valószinüleg az V. századból; ő irta a hires szanszkrit szótárt, az Amara Kosát.</w:t>
      </w:r>
    </w:p>
    <w:p>
      <w:pPr>
        <w:pStyle w:val="Heading1"/>
        <w:jc w:val="both"/>
        <w:rPr/>
      </w:pPr>
      <w:r>
        <w:rPr/>
        <w:t>Amarazd</w:t>
      </w:r>
    </w:p>
    <w:p>
      <w:pPr>
        <w:pStyle w:val="Normal"/>
        <w:jc w:val="both"/>
        <w:rPr/>
      </w:pPr>
      <w:r>
        <w:rPr/>
        <w:t>a pogány örmények főbálványa. Benne az ég, föld és emberiség urát imádták, ki teljes bölcseséggel és igazsággal megjutalmazza az érdemeseket és megbünteti a gonoszokat.</w:t>
      </w:r>
    </w:p>
    <w:p>
      <w:pPr>
        <w:pStyle w:val="Heading1"/>
        <w:jc w:val="both"/>
        <w:rPr/>
      </w:pPr>
      <w:r>
        <w:rPr/>
        <w:t>Amargura</w:t>
      </w:r>
    </w:p>
    <w:p>
      <w:pPr>
        <w:pStyle w:val="Normal"/>
        <w:jc w:val="both"/>
        <w:rPr/>
      </w:pPr>
      <w:r>
        <w:rPr/>
        <w:t>a Barátságszigetek egyike a Csendes-tengerben, folyton működő vulkánnal.</w:t>
      </w:r>
    </w:p>
    <w:p>
      <w:pPr>
        <w:pStyle w:val="Heading1"/>
        <w:jc w:val="both"/>
        <w:rPr/>
      </w:pPr>
      <w:r>
        <w:rPr/>
        <w:t>Amari</w:t>
      </w:r>
    </w:p>
    <w:p>
      <w:pPr>
        <w:pStyle w:val="Normal"/>
        <w:jc w:val="both"/>
        <w:rPr/>
      </w:pPr>
      <w:r>
        <w:rPr/>
        <w:t>1. Michele, olasz történetiró és orientalista, született Palermoban 1806 jul. 7., meghalt Firenzeben 1889 jul. 16. Apját a Bourbon-összeesküvésben való részvétel miatt 30 évi fogságra itélték és így A. ifjusága szomoruan és nél- külözések között folyt le. Eleintén hivatalnok volt szülővárosában, később Nápolyban, de e mellett buzgón folytatta történelmi tanulmányait, melyeknek eredményét az 1841-ben megjelent: «Uno periodo delle istorie siciliane del secolo XIII» cimű könyvében tette közzé. A rendőrség gyanusnak találta a könyvet s a kiadót elfogatta; a szerző még jókor Franciaországba menekült. Itt addig maradt, míg végre az 1848. évi forradalom hazájába visszaszólította, hol a mozgalomnak főtámasza volt, s Sziciliát rövid ideig az angol udvarnál is képviselte. A reakció beállta után 1849. ismét Franciaországba távozott, de 1860. visszatért, hogy a palermói egyetemen elfoglalja az arab nyelv tanszékét. 1860. részt vett Garibaldi alatt a szabadság kivivásában. Garibaldi külügyminiszterévé tette, mely minőségben A. gróf Cavourral alkudozott. Miután a felszabadított Sziciliát az olasz királysághoz csatolták, Viktor Emánuel kinevezte A.-t szenátorrá. 1862-64-ben közoktatásügyi miniszter volt, 1864-1878-ban pedig ismét a palermói egyetemen működött. Legfontosabb műve, melyet még a számkivetésben, Párisban adott ki: «La guerra del vespro siciliano», mely (eleintén 2, jelenleg 3 kötetnyi) munka 1886-ig 9 kiadást ért és több nyelvre le van forditva. (Németre Schröder forditotta. 1851, Lipcse.) A. kimutatja e munkában, hogy a franciák (1282 márc. 30.) semmiféle összeesküvésnek, hanem a népszenvedély hirtelen kitörésének estek áldozatul, és hogy a Procida János összeesküvéséről szóló hir a mondák országából való. További munkái: Storia dei Musulmanni di Sicilia (Firenze 1853-73. 3 köt.), Bibliotheca arabo-sicula (1857-ben. Olaszul 1880. 2. köt., ehhez 1887. és 1889. pótlék járult), Nuovi ricordi arabici sulla storia di Genova (1873). Le epigrafi arabiche di Sicilia transcritte, tradotte ed illustrate (1875). Altre narrazioni del Vespro Siciliano (Milano 1886). Politikai iratai közül csak az 1849. Párisban kiadott: «La Sicile et les Bourbons» említendő. 2. A. Emerico, olasz gróf, jogtudós és hírlapíró, szül. Palermóban 1810 máj. 9., megh. u. o. 1870 szept. 20. A büntető jog tanára volt a palermói egyetemen; részt vett az 1847. és 1848. évi köztársasági mozgalmakban. 12 éven át kénytelen volt számkivetésben élni; 1861. visszatérvén Sziciliába, az ujonnan szervezett helytartótanácsban szolgált. 1867-ben beválasztották a parlamentbe, hol az első szónokok egyike volt. Legfontosabb műve: «Critica di una scienza delle legislazioni comparate» (Genua 1857). V. ö. Samolo, Commemorazione di E. A. (Palermo 1871).</w:t>
      </w:r>
    </w:p>
    <w:p>
      <w:pPr>
        <w:pStyle w:val="Heading1"/>
        <w:jc w:val="both"/>
        <w:rPr/>
      </w:pPr>
      <w:r>
        <w:rPr/>
        <w:t>Amaribo</w:t>
      </w:r>
    </w:p>
    <w:p>
      <w:pPr>
        <w:pStyle w:val="Normal"/>
        <w:jc w:val="both"/>
        <w:rPr/>
      </w:pPr>
      <w:r>
        <w:rPr/>
        <w:t>folyó francia Guyánában, 220 kilom. folyás után az Atlanti-tengerbe ömlik.</w:t>
      </w:r>
    </w:p>
    <w:p>
      <w:pPr>
        <w:pStyle w:val="Heading1"/>
        <w:jc w:val="both"/>
        <w:rPr/>
      </w:pPr>
      <w:r>
        <w:rPr/>
        <w:t>Amarin</w:t>
      </w:r>
    </w:p>
    <w:p>
      <w:pPr>
        <w:pStyle w:val="Normal"/>
        <w:jc w:val="both"/>
        <w:rPr/>
      </w:pPr>
      <w:r>
        <w:rPr/>
        <w:t>elszászi megye 16 községgel; 16,148 lak. Székhelye Szt: A. város, (1890) 2178 lakossal, s különféle gyárakkal. Alapítója Szt.-A. (Marinus), ki a VII. században élt itt. Először bencés kolostor volt, s Nagy Károly idejében Murbach apátság tulajdona, honnan a Habsburgok uralma alá, s azután 1648-ban Franciaország birtokába jutott.</w:t>
      </w:r>
    </w:p>
    <w:p>
      <w:pPr>
        <w:pStyle w:val="Heading1"/>
        <w:jc w:val="both"/>
        <w:rPr/>
      </w:pPr>
      <w:r>
        <w:rPr/>
        <w:t>Amarkanaik</w:t>
      </w:r>
    </w:p>
    <w:p>
      <w:pPr>
        <w:pStyle w:val="Normal"/>
        <w:jc w:val="both"/>
        <w:rPr/>
      </w:pPr>
      <w:r>
        <w:rPr/>
        <w:t>hegy Gondvana kelet-indiai tartományban, belőle ered a szt. Narbudda, melynek templommal körülépített forrásaihoz a hinduk elzarándokolnak.</w:t>
      </w:r>
    </w:p>
    <w:p>
      <w:pPr>
        <w:pStyle w:val="Heading1"/>
        <w:jc w:val="both"/>
        <w:rPr/>
      </w:pPr>
      <w:r>
        <w:rPr/>
        <w:t>Amaroecium</w:t>
      </w:r>
    </w:p>
    <w:p>
      <w:pPr>
        <w:pStyle w:val="Normal"/>
        <w:jc w:val="both"/>
        <w:rPr/>
      </w:pPr>
      <w:r>
        <w:rPr/>
        <w:t>M. Edw. (állat), a zsákállatok (Tunicata) osztályában az összetett Ascidiák (Synas cidaee) rendjéből való állatnem, melynek fajai az európai tengerekben is élnek és különböző szinüek; telepeik az egyének szabálytalan csoportjaiból állanak.</w:t>
      </w:r>
    </w:p>
    <w:p>
      <w:pPr>
        <w:pStyle w:val="Heading1"/>
        <w:jc w:val="both"/>
        <w:rPr/>
      </w:pPr>
      <w:r>
        <w:rPr/>
        <w:t>Amaru</w:t>
      </w:r>
    </w:p>
    <w:p>
      <w:pPr>
        <w:pStyle w:val="Normal"/>
        <w:jc w:val="both"/>
        <w:rPr/>
      </w:pPr>
      <w:r>
        <w:rPr/>
        <w:t>hires hindu erotikus költő. Hogy mikor élt, nem tudni. Száz verse, Amarusataka, a legtöbb mívelt nyelvre le van forditva. Németül Böthlingk Indische Sprüche címü művében található.</w:t>
      </w:r>
    </w:p>
    <w:p>
      <w:pPr>
        <w:pStyle w:val="Heading1"/>
        <w:jc w:val="both"/>
        <w:rPr/>
      </w:pPr>
      <w:r>
        <w:rPr/>
        <w:t>Amaryllideae</w:t>
      </w:r>
    </w:p>
    <w:p>
      <w:pPr>
        <w:pStyle w:val="Normal"/>
        <w:jc w:val="both"/>
        <w:rPr/>
      </w:pPr>
      <w:r>
        <w:rPr/>
        <w:t>(növ.), l. Hóvirágfélék.</w:t>
      </w:r>
    </w:p>
    <w:p>
      <w:pPr>
        <w:pStyle w:val="Heading1"/>
        <w:jc w:val="both"/>
        <w:rPr/>
      </w:pPr>
      <w:r>
        <w:rPr/>
        <w:t>Amaryllis</w:t>
      </w:r>
    </w:p>
    <w:p>
      <w:pPr>
        <w:pStyle w:val="Normal"/>
        <w:jc w:val="both"/>
        <w:rPr/>
      </w:pPr>
      <w:r>
        <w:rPr/>
        <w:t>L. (növ.), l. Hölgyliliom.</w:t>
      </w:r>
    </w:p>
    <w:p>
      <w:pPr>
        <w:pStyle w:val="Heading1"/>
        <w:jc w:val="both"/>
        <w:rPr/>
      </w:pPr>
      <w:r>
        <w:rPr/>
        <w:t>Amasis</w:t>
      </w:r>
    </w:p>
    <w:p>
      <w:pPr>
        <w:pStyle w:val="Normal"/>
        <w:jc w:val="both"/>
        <w:rPr/>
      </w:pPr>
      <w:r>
        <w:rPr/>
        <w:t>v. Amosis, Egyiptom királya Kr. e. 570 -526. Alacsony származása dacára ravaszságával meg tudta nyerni Apries (Hophra) király bizalmát s magas állásokra emelkedett. Midőn a Kyrenaika ellen viselt hadjárat szerencsétlenül ütött ki; a hadsereg, látván a görög zsoldosok dédelgetését, fellázadt. A. ahelyett, hogy a lázadókat engedelmességre szorította volna, általuk királlyá kiáltatta ki magát. Apriest s a görög zsoldosokat legyőzte s az elfogott királyt a dühöngő népnek szolgáltatta ki, mely aztán megfojtotta. Jóllehet azért nyerte el a trónt, hogy az idegen uralomnak utját állja, elődei nyomdokain haladva, a görög elem átültetésével emelni törekedett népe műveltségét. Testőrei görög zsoldosok voltak s két felesége is görög volt. Naukratisz görög gyarmatvárost pártfogolta, megengedte, hogy a görög isteneknek templomokat épitsenek, sőt maga is hozott nekik ajándékokat. De azért az egyiptomi istenségeket sem hanyagolta el. Tiszteletökre nagy épületeket emelt. Előmozdította a kereskedelmet és az ipart. Szemben a persa hatalom veszedelmes gyarapodásával, nem tehetett sokat. Fiára, III. Psammetichre várt a feladat, hogy a persákkal megküzdjön. A. uralkodása általában igazságos és szelid volt. kuzs</w:t>
      </w:r>
    </w:p>
    <w:p>
      <w:pPr>
        <w:pStyle w:val="Heading1"/>
        <w:jc w:val="both"/>
        <w:rPr/>
      </w:pPr>
      <w:r>
        <w:rPr/>
        <w:t>Amasonia</w:t>
      </w:r>
    </w:p>
    <w:p>
      <w:pPr>
        <w:pStyle w:val="Normal"/>
        <w:jc w:val="both"/>
        <w:rPr/>
      </w:pPr>
      <w:r>
        <w:rPr/>
        <w:t>L. fil. (Taligalea Aubl., növ., a Verbénafélék családjában, Dél-Amerika forró égalja alatt tenyésző fák és cserjék. Az A.-knak 4-6 faja van.</w:t>
      </w:r>
    </w:p>
    <w:p>
      <w:pPr>
        <w:pStyle w:val="Heading1"/>
        <w:jc w:val="both"/>
        <w:rPr/>
      </w:pPr>
      <w:r>
        <w:rPr/>
        <w:t>Amasszerah</w:t>
      </w:r>
    </w:p>
    <w:p>
      <w:pPr>
        <w:pStyle w:val="Normal"/>
        <w:jc w:val="both"/>
        <w:rPr/>
      </w:pPr>
      <w:r>
        <w:rPr/>
        <w:t>tengeri város a Fekete-tenger partján, Törökország kisázsiai kasztamuni vilajetjéban, 400 lakossal, s a régi Amastris város romjaival, melynek egykor Sesamos volt a neve, de Dionysius herakleai zsarnok nejéről nevezte el.</w:t>
      </w:r>
    </w:p>
    <w:p>
      <w:pPr>
        <w:pStyle w:val="Heading1"/>
        <w:jc w:val="both"/>
        <w:rPr/>
      </w:pPr>
      <w:r>
        <w:rPr/>
        <w:t>Amaszia</w:t>
      </w:r>
    </w:p>
    <w:p>
      <w:pPr>
        <w:pStyle w:val="Normal"/>
        <w:jc w:val="both"/>
        <w:rPr/>
      </w:pPr>
      <w:r>
        <w:rPr/>
        <w:t>(Amaszijah), régi város Kis-Ázsiában a Szivasz vilajetben, délnyugatra Szamszuntól a Jezil-Irmak (lris) sziklavölgyében, kertek és eperfaerdők közt, mintegy 25,000 lakossal, gazdag selyem-, bor- és dohánytermeléssel. Ez árukat Zilebn át főkép Damaszkuszba és Alep- póba szállítják. A. metropollta-székhely, 18 med- resszében (mohammedán iskola) körülbelül 2000 tanuló (szofta) tanul alapítványok költségén. Van a városban sok mecset, zárda, egy a genovaiaktól származó sziklavár romja a régi akropolisz helyén, nevezetes sziklabarlangok és sok régiség. Amaszia az ó-korban Pontus királyának székhelye volt, a szeldsukok II. Kilidcs Arszlán alatt 1174. foglalták el, 1392. I. Bajazid, azután Timur s végűl hét havi ostrom után 1485-öen II. Bajazid lett az ura. A. szülőhelye Strabo geografusnak s I. Szelim szultánnak.</w:t>
      </w:r>
    </w:p>
    <w:p>
      <w:pPr>
        <w:pStyle w:val="Heading1"/>
        <w:jc w:val="both"/>
        <w:rPr/>
      </w:pPr>
      <w:r>
        <w:rPr/>
        <w:t>Amát</w:t>
      </w:r>
    </w:p>
    <w:p>
      <w:pPr>
        <w:pStyle w:val="Normal"/>
        <w:jc w:val="both"/>
        <w:rPr/>
      </w:pPr>
      <w:r>
        <w:rPr/>
        <w:t>suly Németalföld keletindiai birtokain, = 2 pikol = 123.04 kg.</w:t>
      </w:r>
    </w:p>
    <w:p>
      <w:pPr>
        <w:pStyle w:val="Heading1"/>
        <w:jc w:val="both"/>
        <w:rPr/>
      </w:pPr>
      <w:r>
        <w:rPr/>
        <w:t>Almateur</w:t>
      </w:r>
    </w:p>
    <w:p>
      <w:pPr>
        <w:pStyle w:val="Normal"/>
        <w:jc w:val="both"/>
        <w:rPr/>
      </w:pPr>
      <w:r>
        <w:rPr/>
        <w:t>(franc., ejtsd: amatör), műkedvelő, műpártoló, ki akár az irodalom s művészet terén, akár más irányban rendszeresen és szakismerettel gyüjt. A. sportsman az, aki az embersportot kizárólag saját élvezetére, testi-lelki gyönyörüségére gyakorolja. Szemben áll vele a professzionátus sportsman, aki az embersportot mestersgnek tekinti és pénzkeresés végett űzi. Magyarországon az ember-sportban egyedül az az amateur, aki pénzdíjért soha nem indult, csakis olyan versenyekben vett részt, amelyek tiszteletdíjjal, éremmel jutalmaztatnak. A magyarországi embersportversenyekből tehát ki vannak zárva, mint professzionátusok, azok, akik részt vettek olyan versenyben, amely pénzdíjjal jutalmaztatott. Ez a szigoru angol fel- fogás. Franciaországban lehet pénzdijért is verse- nyezni az amateur-gentleman jelleg elveszítése nélkül. Élénk eszmecsere tárgya most az európai embersport-világban az a kérdés, hogy mi a határ az amateur és a professzionátus között. Az a kérdés, vajjon indokolt-e a ragaszkodás az angol fölfogáshoz, noha a lósportban pénz-díjért versenyezni lehet minden diszqualifikálás nélkül, és az idomítás az embersport-versenyekhez is annyiba kerül. - Amateur-fényképész, l. Fényképész; Amateur-gyüjtők, l. Gyüjtők; - Amateur-könyvkiadások, l. Könyvészet.</w:t>
      </w:r>
    </w:p>
    <w:p>
      <w:pPr>
        <w:pStyle w:val="Heading1"/>
        <w:jc w:val="both"/>
        <w:rPr/>
      </w:pPr>
      <w:r>
        <w:rPr/>
        <w:t>Amathus</w:t>
      </w:r>
    </w:p>
    <w:p>
      <w:pPr>
        <w:pStyle w:val="Normal"/>
        <w:spacing w:before="60" w:after="0"/>
        <w:jc w:val="both"/>
        <w:rPr/>
      </w:pPr>
      <w:r>
        <w:rPr/>
        <w:t>város Ciprus déli partján, valószinüleg a feniciaiak első gyarmata. Nagy Sándor koráig független fejedelemség volt. Hiressé lett Venus temploma és tisztelete által, ki innen Amathusia melléknevet is nyert. A templom romjait ujabban archeologiai kutatók felásták, Agios Tychonas falu közelében.</w:t>
      </w:r>
    </w:p>
    <w:p>
      <w:pPr>
        <w:pStyle w:val="Heading1"/>
        <w:jc w:val="both"/>
        <w:rPr/>
      </w:pPr>
      <w:r>
        <w:rPr/>
        <w:t>Amati</w:t>
      </w:r>
    </w:p>
    <w:p>
      <w:pPr>
        <w:pStyle w:val="Normal"/>
        <w:jc w:val="both"/>
        <w:rPr/>
      </w:pPr>
      <w:r>
        <w:rPr/>
        <w:t>a hegedükészítésben remeklő. három cremonai család egyike. A violából a kisebb, könnyedebb violino-t András formálta (megh. 1577), mig testvéröccse Miklós (1596-1684) kitünő mélyhegedűket készitett 1568 és 1586 közt, leg- idősebb fia pedig (szül. 1550., megh. 1638.) inkább az új «első» hegedűt tökéletesítette; a családban az övé volt a lagnagyobb dicsőség; éteri tiszta, édes, lágy hangot adott csinos alaku hangszereinek. Az ő kincseket érő hegedűi mellett tanította unokaöccse, Miklós, Guarneri Andrást és Stradivari Antalt a művészetté finomitott mesterség titkaira. Legnagyobb becsben az 1590 és 1620 közt készült Amatl-hegedűket tartják; de ép ezeket utánozzák és hamisítják leginkább.</w:t>
      </w:r>
    </w:p>
    <w:p>
      <w:pPr>
        <w:pStyle w:val="Heading1"/>
        <w:jc w:val="both"/>
        <w:rPr/>
      </w:pPr>
      <w:r>
        <w:rPr/>
        <w:t>Amatitlan</w:t>
      </w:r>
    </w:p>
    <w:p>
      <w:pPr>
        <w:pStyle w:val="Normal"/>
        <w:jc w:val="both"/>
        <w:rPr/>
      </w:pPr>
      <w:r>
        <w:rPr/>
        <w:t>város Guatemala középamerikai államban, az ilyen nevü tó mellett, 30 km. délre Guatemalától, 1840-ben még hitvány indus falu volt, de a cochenílle-tenyésztés óta gyorsan emel- kedett, s most mintegy 12,000 lakosa van, s vasút köti össze a fővárossal és a tengerparttal. Köze- lében sok meleg forrás van, melyeket fürdőnek használnak. Az A.-tó 12 km. hosszn, 4 km. széles, s hegyek kerítik, melyek közt van délfelé a magas (2550 m.) Pakaja vulkán, mely 1870-ben tüzet okádott. A tóból kifolyó Micsatojat folyó San Pedro Martyr falu mellett. 60 m. magas gyönyörü vizesést alkot, s 113 km. hosszu, többszörös osésü folyás után Isztapinál ömlik a Csendes- tengerbe. Zuhatagai miatt nem hajózható.</w:t>
      </w:r>
    </w:p>
    <w:p>
      <w:pPr>
        <w:pStyle w:val="Heading1"/>
        <w:jc w:val="both"/>
        <w:rPr/>
      </w:pPr>
      <w:r>
        <w:rPr/>
        <w:t>Amatonga-föld</w:t>
      </w:r>
    </w:p>
    <w:p>
      <w:pPr>
        <w:pStyle w:val="Normal"/>
        <w:jc w:val="both"/>
        <w:rPr/>
      </w:pPr>
      <w:r>
        <w:rPr/>
        <w:t>l. Tonga.</w:t>
      </w:r>
    </w:p>
    <w:p>
      <w:pPr>
        <w:pStyle w:val="Heading1"/>
        <w:jc w:val="both"/>
        <w:rPr/>
      </w:pPr>
      <w:r>
        <w:rPr/>
        <w:t>Amatrice</w:t>
      </w:r>
    </w:p>
    <w:p>
      <w:pPr>
        <w:pStyle w:val="Normal"/>
        <w:jc w:val="both"/>
        <w:rPr/>
      </w:pPr>
      <w:r>
        <w:rPr/>
        <w:t>(ol., ejtsd: ámátricse), város Olaszország catanzarói kerületében. 6300 lakossal.</w:t>
      </w:r>
    </w:p>
    <w:p>
      <w:pPr>
        <w:pStyle w:val="Heading1"/>
        <w:jc w:val="both"/>
        <w:rPr/>
      </w:pPr>
      <w:r>
        <w:rPr/>
        <w:t>Amatus</w:t>
      </w:r>
    </w:p>
    <w:p>
      <w:pPr>
        <w:pStyle w:val="Normal"/>
        <w:jc w:val="both"/>
        <w:rPr/>
      </w:pPr>
      <w:r>
        <w:rPr/>
        <w:t>szent. l. Istenfélő szülőktől származott s már gyermekkorában kitünt ájtatosságával. A szt. móri kolostorban élt Alsó-Wallisban, később sitteni (sieni) püspök lett 669-ban: III. Theodorik rágalmazókra hallgatva Peronne-ba, Furseus kolostorba számüzte. Az apát (szt. Ultan) nagy tisztelettel fogadta, ennek halála után pedig utóda, szt. Manront, az általa alapított merville-i kolostorba vitte, hol 690-ben meghalt. Ugyanott temették el, 870-ben pedig tetemei Douai-ba vitettek. Emlékn. szept: 13. - 2. A., tudós bencés Monte-Cassinoban. 1073-ban oleroni püspök (Franciaország), aztán pápai követ Narbonneban, Gascogneban és Spanyolországban, végre mint bordeaugi érsek halt meg 1101. Sok verses munka maradt tőle. - 3. A. Vince, hittudós és hires karmester Palermóban, szül. 1629. Nagyban hozzájárult művei- vel az egyházi zene tökeletesítéséhez.</w:t>
      </w:r>
    </w:p>
    <w:p>
      <w:pPr>
        <w:pStyle w:val="Heading1"/>
        <w:jc w:val="both"/>
        <w:rPr/>
      </w:pPr>
      <w:r>
        <w:rPr/>
        <w:t>Amauris</w:t>
      </w:r>
    </w:p>
    <w:p>
      <w:pPr>
        <w:pStyle w:val="Normal"/>
        <w:jc w:val="both"/>
        <w:rPr/>
      </w:pPr>
      <w:r>
        <w:rPr/>
        <w:t>Benth. (növ.), a fészkesek «Helenioideae» alcsoportjában, egyetlenegy faja (A. rotundifolia) Kaliforniában terem.</w:t>
      </w:r>
    </w:p>
    <w:p>
      <w:pPr>
        <w:pStyle w:val="Heading1"/>
        <w:jc w:val="both"/>
        <w:rPr/>
      </w:pPr>
      <w:r>
        <w:rPr/>
        <w:t>Amaurózis</w:t>
      </w:r>
    </w:p>
    <w:p>
      <w:pPr>
        <w:pStyle w:val="Normal"/>
        <w:jc w:val="both"/>
        <w:rPr/>
      </w:pPr>
      <w:r>
        <w:rPr/>
        <w:t>(gör.), olyan vakság, melynek mibenlétét nem lehet megállapitani; magyarul fekete hályog. Mióta szemtükörrel be lehet a szem belsejébe látni, azóta ezt az általános elnevezést ritkábban használják. Legyakrabban látóideg-sor- vadásnak bizonyúl a fekete hályog.</w:t>
      </w:r>
    </w:p>
    <w:p>
      <w:pPr>
        <w:pStyle w:val="Heading1"/>
        <w:jc w:val="both"/>
        <w:rPr/>
      </w:pPr>
      <w:r>
        <w:rPr/>
        <w:t>Amaury-Duval</w:t>
      </w:r>
    </w:p>
    <w:p>
      <w:pPr>
        <w:pStyle w:val="Normal"/>
        <w:jc w:val="both"/>
        <w:rPr/>
      </w:pPr>
      <w:r>
        <w:rPr/>
        <w:t>(ejtsd: amóri-düval), tkp. Eugéne Emmanuel Pineau du Val, francia festő, szül. Montrougeben 1808 febr. 8., megh. 1885. dec. 27. 1826-ban Ingres tanítványa lett és 1829-ben utazásra indult Moreába. 1833-ban lépett fel először a szalonban néhány arcképpel és rajzzal s 1834-ben egy görög pásztorképet mutatott be, amellyel a régibb olasz iskola hívének vallotta magát. A következő években részint arcképeket festett (többek közt Rachelt, mint a tragédia múzsáját), részben kartonokat készített különböző templomok freskóihoz (köztük a párisi St. Merrytemplom szt. Filoména-kápolnájában). De művészi sajátossága, melynek jellemző vonása a kedvesség és a báj, legjobban a női arcképeiben a későbbi mitologiai és bibliai tárgyu olajfestményeiben tünik fel (Az alvó gyermek Jézus, Daphnis és Chloe stb.). Életének alkonyán már csak keveset dolgozott.</w:t>
      </w:r>
    </w:p>
    <w:p>
      <w:pPr>
        <w:pStyle w:val="Heading1"/>
        <w:jc w:val="both"/>
        <w:rPr/>
      </w:pPr>
      <w:r>
        <w:rPr/>
        <w:t>Amauza</w:t>
      </w:r>
    </w:p>
    <w:p>
      <w:pPr>
        <w:pStyle w:val="Normal"/>
        <w:jc w:val="both"/>
        <w:rPr/>
      </w:pPr>
      <w:r>
        <w:rPr/>
        <w:t>különböző üvegoldatok s szines fémösszeköttetések; e szóval fejezték ki a középkorban a zománcot.</w:t>
      </w:r>
    </w:p>
    <w:p>
      <w:pPr>
        <w:pStyle w:val="Heading1"/>
        <w:jc w:val="both"/>
        <w:rPr/>
      </w:pPr>
      <w:r>
        <w:rPr/>
        <w:t>Amaxiki</w:t>
      </w:r>
    </w:p>
    <w:p>
      <w:pPr>
        <w:pStyle w:val="Normal"/>
        <w:jc w:val="both"/>
        <w:rPr/>
      </w:pPr>
      <w:r>
        <w:rPr/>
        <w:t>(Hamaxiki, Hagia Mavra, Levkasz), Leukadia (Santa Maura) ión sziget fővárosa az északkeleti parton termékeny síkságon; görög metropolita székhelye, van gimnáziuma, (1889) 5539 lak. A lakosok gyapotszövéssel s timársággal foglalkoznak. Északra egy keskeny földnyelven van Santa Maura erőd, melyet a XlV. században a Tochisz grófok építettek, s melyet A.-val egy ma hidként használt török eredetü vizvezeték köt össze.</w:t>
      </w:r>
    </w:p>
    <w:p>
      <w:pPr>
        <w:pStyle w:val="Heading1"/>
        <w:jc w:val="both"/>
        <w:rPr/>
      </w:pPr>
      <w:r>
        <w:rPr/>
        <w:t>Ama-Xosza</w:t>
      </w:r>
    </w:p>
    <w:p>
      <w:pPr>
        <w:pStyle w:val="Normal"/>
        <w:jc w:val="both"/>
        <w:rPr/>
      </w:pPr>
      <w:r>
        <w:rPr/>
        <w:t>l. Ama-Kosza és Kafir.</w:t>
      </w:r>
    </w:p>
    <w:p>
      <w:pPr>
        <w:pStyle w:val="Heading1"/>
        <w:jc w:val="both"/>
        <w:rPr/>
      </w:pPr>
      <w:r>
        <w:rPr/>
        <w:t>Amazjá</w:t>
      </w:r>
    </w:p>
    <w:p>
      <w:pPr>
        <w:pStyle w:val="Normal"/>
        <w:jc w:val="both"/>
        <w:rPr/>
      </w:pPr>
      <w:r>
        <w:rPr/>
        <w:t>Judaország királya; 795 körül lépett a trónra s 29 évig uralkodott. Kíhivóan viselkedett Jóás, Izrael királyával szemben, aki azután legyőzte és elfogta. Kiszabadulása után a lázadók megölték (Kir. II. 14. Krón. II. 25.). A. nevet viselt egy pap is Béthélben, akit Amósz próféta beszédei Izraelország pusztulásáról úgy felháborltottak, hogy bevádolta a prófétát II. Jerobeámnál. Amósz könyve. 7. f.</w:t>
      </w:r>
    </w:p>
    <w:p>
      <w:pPr>
        <w:pStyle w:val="Heading1"/>
        <w:jc w:val="both"/>
        <w:rPr/>
      </w:pPr>
      <w:r>
        <w:rPr/>
        <w:t>Amazonas</w:t>
      </w:r>
    </w:p>
    <w:p>
      <w:pPr>
        <w:pStyle w:val="Normal"/>
        <w:jc w:val="both"/>
        <w:rPr/>
      </w:pPr>
      <w:r>
        <w:rPr/>
        <w:t>l. (Alto Amazonas), Brazilia legnagyobb tartománya, mely az Amazon folyó felső vidékét foglalja magáben Bolivia, Peru, Ecuador, Columbia és Venezuela határáig. 1850-ben alakíttatott Para tartomány nyugati részéből, területe 1.897,020 km</w:t>
      </w:r>
      <w:r>
        <w:rPr>
          <w:vertAlign w:val="superscript"/>
        </w:rPr>
        <w:t>2</w:t>
      </w:r>
      <w:r>
        <w:rPr/>
        <w:t xml:space="preserve"> (Brazilia egy ötöd része) körülbelül (1889) 160,000 lakossal, kiknek fele vad indián s az ős-erdőkben és aikokon bolyong. 12 km</w:t>
      </w:r>
      <w:r>
        <w:rPr>
          <w:vertAlign w:val="superscript"/>
        </w:rPr>
        <w:t>2</w:t>
      </w:r>
      <w:r>
        <w:rPr/>
        <w:t>-re jut egy lélek. Az egész állam alluviális sikság, csak északon vannak a Guayanai hegyek nyulványai; benn a kő is ritkaság. Csaknem az egész terület ős-erdőből áll, melyen keresztülfolyik az Amazon és sok nagy mellékfolyója. 1867 óta kereskedelem is fejlődött ki; kaucsuk, kakao, diófélék, épületfa, orvosi növények, balzsam; állati olaj, gyapot a főkiviteli tárgyak. Az Amazonon kivül a Rio Negro, Purus és Madeira folyókon járnak gőzösök. Az éghajlat forró és nedves, de meglehetősen egészséges. Fővárosa Manaos a Rio Negro mellett, többi helysége csak falu, nagyobbak: Obidor, Barcellos, Tabatinga és Teffe v. Egas gőzhajóállomások. - 2. A., kerület Peruban az Amazon folyótól a Cordillerák nyugati részéig, 34,115 km</w:t>
      </w:r>
      <w:r>
        <w:rPr>
          <w:vertAlign w:val="superscript"/>
        </w:rPr>
        <w:t>2</w:t>
      </w:r>
      <w:r>
        <w:rPr/>
        <w:t xml:space="preserve"> terület, (1876) 34,345 lakossal; 1857-ben alakíttatott s Mainasz és Csacsapojasz vidékekre oszlik. Igen gazdag vidék. Fővárosa Csacsapojasz a Mara`non felső részén, mintegy 8000 lakossal, püspöki székhely, hires dohánytermeléssel s szalmafonással.- 3. A.; Venezuela egyik 1881-ben alakított területe. Nagysága 200,000 km</w:t>
      </w:r>
      <w:r>
        <w:rPr>
          <w:vertAlign w:val="superscript"/>
        </w:rPr>
        <w:t>2</w:t>
      </w:r>
      <w:r>
        <w:rPr/>
        <w:t xml:space="preserve"> (1881) 18,060 lakossal; erdős vidék az Orinoko déli részén. Fővárosa San Fernando de Alabapo, a Guaviare és Alabapo mellett kedvező fekvesü helyen.</w:t>
      </w:r>
    </w:p>
    <w:p>
      <w:pPr>
        <w:pStyle w:val="Heading1"/>
        <w:jc w:val="both"/>
        <w:rPr/>
      </w:pPr>
      <w:r>
        <w:rPr/>
        <w:t>Amazonfolyó</w:t>
      </w:r>
    </w:p>
    <w:p>
      <w:pPr>
        <w:pStyle w:val="Normal"/>
        <w:jc w:val="both"/>
        <w:rPr/>
      </w:pPr>
      <w:r>
        <w:rPr/>
        <w:t>(Amazonas, Maran`on), a földgömb egyik legnagyobb folyója Dél-Amerikában, melyet Tabatingáig Tunguragua és Maranon s ezentul Rio Negroig Solimbes névvel is neveznek; vizterülete mintegy 7 millió km</w:t>
      </w:r>
      <w:r>
        <w:rPr>
          <w:vertAlign w:val="superscript"/>
        </w:rPr>
        <w:t>2</w:t>
      </w:r>
      <w:r>
        <w:rPr/>
        <w:t>, melynek nagyobb része Braziliára jut, a többi a azomszéd államokra: Főforrása Peruban van 10 30' D. sz. alatt, 4300 m. magasban mintegy 230 km. DK-re Limától a Lauricocha tóban a 4300 m. magas Pasco fensíkon. Kezdetben 220 kméter hosszu keskeny sziklavölgyön át halad ÉÉNy-i irányban számos zuhatagot alkotva. Ezután kiszélesedik a völgy 30 km.-nyire, de csak Jaen de Bracamorasnál lesz a folyó mely már 700 km. utat tesz meg s hajózható. Innen 250 km. hosszu ivet alkot ÉK. és K.. felé, 13 zuhatagban áttöri a keleti Cordillerákat, melyeknek legutolsó magaslata a Mansericheipongo, San Borja mellett a már 500 méter széles folyót hirtelen 50 méternyire szoritja. Rentemánál a folyó 1600 méter széles lesz s belép a tropikus Dél-Amerika rengeteg erdősíkságára, hol többé nincs természeti akadálya. Tabatingáig (200 méter) még perui területen van, ezentul 3650 km. utat tesz meg Braziliában, hol végre 5000 km.-t meghaladó utja után az Atlanti-oceánba ömlik. Tabatingánál 2.5, Víllanováná1 3, Santaremen alul 15 s majd később 80 km. széles, valóságos tenger. A torkolat három főágra oszlik, melyek közt Caviana és Mexiana szigetek feküsznek; szélessége a Ponta do Norte-tól a Marajo szigeten levő Cabo do Magoariig 250 km.-nél nagyobb. Még a főtorkolat (Canal do Norte és Canal do Sul) előtt több ág, köztük a Tajipuru, válik ki délfelé hol a Tocantinssal egyesülve a Rio Para széles deltáját alkotja, melynek vizei szintén ÉK. felé a tengerbe ömlenek. Ez a torkolat azonban már nem az A.-é, hanem a Tocantins-Araguayaé, mert a tenger áramok egész Obidosig érnek. Az A. óriási édes viztömege a tenger-vizét apálykor 200 km. távolságra hajtja a parttól, sőt a tengeráramnak is uj irányt ad. A két főtorkolat közt fekvő Marajo sziget 19,270 km</w:t>
      </w:r>
      <w:r>
        <w:rPr>
          <w:vertAlign w:val="superscript"/>
        </w:rPr>
        <w:t>2</w:t>
      </w:r>
      <w:r>
        <w:rPr/>
        <w:t>. Nevezetes, hogy az A. torkolatánál nincs valódi deltaképződés, sőt egyes apróbb szigeteket a folyó lassankint elaepert. Az A. óriási viztömege a torkolatnál 35,000 köbméter másodpercenkint.</w:t>
      </w:r>
    </w:p>
    <w:p>
      <w:pPr>
        <w:pStyle w:val="Heading2"/>
        <w:ind w:left="284" w:hanging="0"/>
        <w:rPr/>
      </w:pPr>
      <w:r>
        <w:rPr/>
        <w:t>Az A. mellékfolyóinak</w:t>
      </w:r>
    </w:p>
    <w:p>
      <w:pPr>
        <w:pStyle w:val="Normal"/>
        <w:jc w:val="both"/>
        <w:rPr/>
      </w:pPr>
      <w:r>
        <w:rPr/>
        <w:t>száma meghaladja a 200-at, ezek közül 100 hajózható és 17 elsőrangu folyó 1500-3500 km. hoaszuságban. Hat mellékfolyója nagyobb, mint a Rajna, de még a két legnagyobb, a Rio Negro és Madeira sem képeaek az A. folyáaának irányát megváltoztatni; beömlésük hatását csak a parton lehet éazlelni. Sok mellékfolyó deltét alkot, midőn az A.-ba ömllk, mások ágakat hocsátanak ki, melyek a mellékfolyókba ömlenek, úgy hogy a folyók ágai és a szigetek olykor egész labirintust alkotnak, s például Santaremtől Obidosig caolnakon el lehet jutni úgy, hogy a főfolyót nem ís kell érinteni. A legnagyobb ily módon alakult sziget,. a 14,300 km</w:t>
      </w:r>
      <w:r>
        <w:rPr>
          <w:vertAlign w:val="superscript"/>
        </w:rPr>
        <w:t>2</w:t>
      </w:r>
      <w:r>
        <w:rPr/>
        <w:t>-nyi Ilhados Tumpinambaranas a Madeira elágazásánál van. Nagy számmal vannak a partokon kisebbnagyobb tavak, melyek a kiáradás vizeit fogadják magukba. A nagyobb mellékfolyók jobbról: Huallaga, Ukajali, Javari, Jutaki, Jurna, Koari, Purusz, Madeira, Tapajoz, Xingu és Tocantins; balról: Santiago, Maron`a, Pastaza, Tigre, Napo, Putumajo, Kaketa vagy Japura, a Rio Negro, a Casszikiare és Rio Branco folyókkal, továbbá Jamunda, Trombetas, Paru és Jari. Mindezek a folyók, s maga a főfolyó is a tropikus égöv alá esnek, s igy januártól márciusig a nagy esőzések alatt a főfolyó 10-15 méterrel emelkedik, s a viz az alacsony partokon át mértföldekre tengerré alakitja át a vidéket 120 napra, mely idő alatt az északról jövő folyók, s különösen a Rio Negro vize gyakran visszafolyik. Hat-nyolc hét mulva ismét előtünnek az iszappal bevont erdők és az elmenekült állatok visszatérnek. Óriási mennyiségű uszófát visznek a hullámok s új folyóágak és szigetek keletkeznek. A torkolatnál, különösen holdtöltekor, a tengeráram rohamosan tör be. Ezt a hajózásra rendkivül veszélyes tüneményt Pororoka néven ismerik; a hullám sekélyes helyeken 4.5 m. magas lesz, mély helyeken azonban csaknem elenyészik. A rohanó áram zugását 3-6 tengeri mértföldre meg lehet hallani.</w:t>
      </w:r>
    </w:p>
    <w:p>
      <w:pPr>
        <w:pStyle w:val="Heading2"/>
        <w:ind w:left="284" w:hanging="0"/>
        <w:rPr/>
      </w:pPr>
      <w:r>
        <w:rPr/>
        <w:t>A hajózás</w:t>
      </w:r>
    </w:p>
    <w:p>
      <w:pPr>
        <w:pStyle w:val="Normal"/>
        <w:jc w:val="both"/>
        <w:rPr/>
      </w:pPr>
      <w:r>
        <w:rPr/>
        <w:t>az A. folyón, mivel mindenütt keleti légáramlatok uralkodók, felfelé igen könnyü, s a braziliai kormány 1867 óta egész a perui határig minden hajónak megengedte ezt. Vasutak és országutak épülnek, hogy a mellékfolyók zuhatagait megkerüljék s a kereskedelem a belföld min- den részébe elhatoljon. Óriási mennyiségü áru vár még az elszállításra. A szűz talaj kávét, kakaót, cukrot és gyapotot bőven terem; a baromtenyésztés virágzó, s az Andokban óriási ásványtömeg van. Jelenleg azonban a népesség gyér volta miatt főkép csak erdei termékeket, halakat és vadállatokat szállítanak. Főkereskedelmi hely Para a Rio Para (Tocantins) torkolatánál, mely állandó összeköttetésben áll Newyorkkal és liverpoollal; itt a forgalom 1880-ban már 40 millió forint értékre emelkedett. Az A. vidékének ma még csak nagyjából ismert természeti kincseit négy egymással teljesen megkülönböztethető vidék szerint szokták osztályozni, de mindenütt tropikus gazdagságot és változatosságot találunk. Az állatvilág gazdag lepkékben és hernyókban, az emlős állatok közül csak a majom fordul elő rengeteg mennyiségben. Igen sok a vizi állat közt a de1fin, kajmán és teknősbéka, melyek tojásaiból évenkint legalább 4,0 milliót szednek össze. Hires az óriás kigyó. A halfajok számát 2000-re teszik, és sehol sincs annyi hal, mint itt A legnagyobb hal az Arapiama vagy Piaruru (Arapaima gigas), mely 5 m. hosszu, s 250 kg. sulyu, és kereskedelmi cikk. Nevezetes, hogy a delfineken kívül más tengeri állatok is vannak az Amazonban.</w:t>
      </w:r>
    </w:p>
    <w:p>
      <w:pPr>
        <w:pStyle w:val="Normal"/>
        <w:spacing w:before="60" w:after="0"/>
        <w:jc w:val="both"/>
        <w:rPr/>
      </w:pPr>
      <w:r>
        <w:rPr/>
        <w:t xml:space="preserve">Az A. folyó torkolatát 1500-ban Yanez Pinzon Vince, forrását 1535-ben a spanyolok fedezték fel. Első nagyobb utazó volt rajta Orellana Ferenc (1540-41), kínek elbeszélése alapján keletkezett az Eldoradó ország regéje, s a női harcosok or- szágáról szóló hirek. Ezek alapján kapta valószinüleg az A. mai nevét. Legjelentékenyebb volt az amerikai Egyesült-Államok részéről Herudon s Gibbon vezetése alatt kiküldött expedició kutatása (1850-52). s Agassiz tanulmányutja (1865) a bra- ziliai kormány megbizásából. Régebben a jezsuita misszionáriusok is sokat tettek az A. megismertetésére, s ujabban nagy irodalom keletkezett e tárgyról, mely azonban még ma sem kimerítő. Jelenleg Pratt A. E. utazó. Teed társaságában. kutat. (Földrajzi Közlemények 1892. 381. lap.) </w:t>
      </w:r>
    </w:p>
    <w:p>
      <w:pPr>
        <w:pStyle w:val="Heading1"/>
        <w:jc w:val="both"/>
        <w:rPr/>
      </w:pPr>
      <w:r>
        <w:rPr/>
        <w:t>Amazonkő</w:t>
      </w:r>
    </w:p>
    <w:p>
      <w:pPr>
        <w:pStyle w:val="Normal"/>
        <w:jc w:val="both"/>
        <w:rPr/>
      </w:pPr>
      <w:r>
        <w:rPr/>
        <w:t>(ásv.) v. amazonit a mikroklin (l. o.) nevü földpátnak rézzöldszinü változata. Legelőször az Amazon folyam görgetegei között találták, innen a neve. Az Ural hegységben (Minszk mellett az Ilmen-tó keleti részén) találják a legszebb kristályokat; terem még Koloradóban (Pikes' Peak) s Pennsylvániában (Delaware mellett), Szép színe miatt disztárgyakat köszörülnek belőle. Jekaterinburgban az orosz császári műhelyben készül a legtöbb. A pétervári császári gyüjteményben két váza van amazonkőből, melyeknek mindegyike 23,5 cm. magas és 14.4 cm. széles; 10,000 rubel az értékük. A zöld szint szerves anyag okozza; megtüzesítve elszíntelenedik.</w:t>
      </w:r>
    </w:p>
    <w:p>
      <w:pPr>
        <w:pStyle w:val="Heading1"/>
        <w:jc w:val="both"/>
        <w:rPr/>
      </w:pPr>
      <w:r>
        <w:rPr/>
        <w:t>Amazonmandola</w:t>
      </w:r>
    </w:p>
    <w:p>
      <w:pPr>
        <w:pStyle w:val="Normal"/>
        <w:jc w:val="both"/>
        <w:rPr/>
      </w:pPr>
      <w:r>
        <w:rPr/>
        <w:t>(növ), l. Bertholletia.</w:t>
      </w:r>
    </w:p>
    <w:p>
      <w:pPr>
        <w:pStyle w:val="Heading1"/>
        <w:jc w:val="both"/>
        <w:rPr/>
      </w:pPr>
      <w:r>
        <w:rPr/>
        <w:t>Amazónok</w:t>
      </w:r>
    </w:p>
    <w:p>
      <w:pPr>
        <w:pStyle w:val="Normal"/>
        <w:jc w:val="both"/>
        <w:rPr/>
      </w:pPr>
      <w:r>
        <w:rPr/>
        <w:t>1. a görög monda szerint a Fekete tenger keleti partján élő harcias nők, kik csak évenkint egyszer érintkeztek a szomszéd tartomá- nyok férfiaival, nemök fentartása végett. Glyermekeik közül csak a leányokat nevelték fel s jobb mellöket leégették, hogy ne legyen akadály az íjj megfeszitésében, Erre utalna a közkeletü népetimologia szerint nevük = melletlen. E magyarázat helytelenségére azonban már Héródianos grammatikus is igyelmeztetett. Egyik királynőjük, Penthesileia (l. ott), Trója védelménél esett el. Héraklés Théseussal együtt becsapott tartományukba, hogy elvegye Hippolyté övét; más monda szerint magát Hippolytét vagy Antiopét is magukkal vitték. Királynőjüket visszaváltandók, az A. betörtek Attikába, de visszaverettek. Kitünő lovasok voltak (ezért modern értelemben A. a. m. lovas nő), s városdulók, de városalapítók is. Főistenül Arést tisztelték, s kivüle Artemist is, kinek efézusi templomát és kultuszát a monda szerint ők alapították meg. A képzőművészet legkedvesebb mitoszi alakjai közé tartoztak. (L. az ábrát a túlsó oldalon.) Öltönyük a jobb vállat és mellet el nem takaró rövid chítón, fegyverök az íjj, puzdrában tartott nyílköteggel, azonkivül csatabárd és pajzs.</w:t>
      </w:r>
    </w:p>
    <w:p>
      <w:pPr>
        <w:pStyle w:val="Normal"/>
        <w:spacing w:before="60" w:after="0"/>
        <w:jc w:val="both"/>
        <w:rPr/>
      </w:pPr>
      <w:r>
        <w:rPr/>
        <w:t>2. Cseh A.-nak nevezi a történetirás ama hős nőket, kik (a monda szerint) 739-ben férjeik leöletése után maguk ragadtak fegyvert az ú. n. cseh asszonyháborura, mely csak hét évi vitéz ellenállásuk után s ekkor is inkább ármány, mint leveretésük által ért véget. Régi de bizonytalan eredetü hagyomány továbbá, hogy Dél-Amerikában is voltak A.-ok még pedig a hagyomány szerint róluk nevezett Amazon (v. Maranon) folyam vidékén. Humboldt némi hitelt adott e hírnek, azt védvén, hogy a férfiak durva bánásmódjával elégeldetlen szökevény indián nők olyan összeverődött csapatai lehettek, minőket az őserdőkben kóborló szökevény rabszolgák ma is alkotnak még a telepedőktől félreeső vidékeken, a mig nem elég erősek, rejtőzködve, ha nagyobb tömeggé tömörültek, rabolva és pusztítva. Az őserdők rengetegeibe mind beljebb hatoló kutatások azonban eddig sehol sem vezettek Dél-Amerikában ily A: államok nyomaira ugy, hogy az egész hiresztelés alighanem csak az ó-kori hagyomány átvétele utján keletkezett. Az A.-ról szóló hagyományok némelyikének a sok mondai járulék mögött az a pozitiv magja lehet, hogy egy oly ősi társadalmi szervezetre való homályos visszaemlékezés rejlik bennük, amelyben a család feje nem az apa, hanem az anya volt (l. Matriarkátus, s a Gynaikokratia cikket) és a nők esetleg, a férfiakkal való lazább és többnyire csak a fajfentartás érdekében rövidebb időre kötött viszonyuk folytán, a maguk, gyermekeik és tulajdonuk megvédésére nem egyszer fegyvert is voltak kénytelenek ragadni.</w:t>
      </w:r>
    </w:p>
    <w:p>
      <w:pPr>
        <w:pStyle w:val="Brahely"/>
        <w:rPr/>
      </w:pPr>
      <w:r>
        <w:rPr/>
        <w:t>[ÁBRA]</w:t>
      </w:r>
      <w:r>
        <w:rPr>
          <w:sz w:val="20"/>
          <w:szCs w:val="20"/>
          <w:vertAlign w:val="subscript"/>
        </w:rPr>
        <w:t xml:space="preserve"> </w:t>
      </w:r>
      <w:r>
        <w:rPr>
          <w:rStyle w:val="Brafelirat"/>
          <w:b/>
          <w:bCs/>
        </w:rPr>
        <w:t>Amazón</w:t>
      </w:r>
    </w:p>
    <w:p>
      <w:pPr>
        <w:pStyle w:val="Normal"/>
        <w:spacing w:before="60" w:after="0"/>
        <w:jc w:val="both"/>
        <w:rPr/>
      </w:pPr>
      <w:r>
        <w:rPr/>
        <w:t>3. Amazónok névvel jelölik a dahomey-i királyoknak női hadseregét is. E hadsereg puskákkal van felfegyverkezve, a csatában pedig rendkivüli vitézséget tanusit, amidőn valóságos düh szállja meg. Jelenleg 3000-nél többen vannak és a hadsereg magvát képezik; nevük: «a király asszonyai.» A női hadsereg 1729-ben alakult, midőn a nők harcjáték alkalmával kitüntették magukat. Gozo király haláláig (1818) az amazónokat csak azokból a halálra itélt nőkből szervezték, kik kegyelem utján besoroztattak. Az. amazónok nem mehetnek férjhez, de a király tetszése szerint válogathat közöttük. Kik a szüziesség fogadalmát megszegik, kivégeztetnek. Az amazónok büszkesége, hogy a háboruból minél több diadaljelvényt hozzanak magukkal, különösen foglyokat, levágott fejeket stb. Vadságukban szinte érzéketlenek a fájdalom iránt. Béke idején rendes fegyvergyakorlatokat tartanak és mesterségesen készült, tövisekkel fedett állványokat ostromolnak; a megsebesültnek még jajgatnia sem szabad. A mostanában folyó francia háboruban Dodds francia ezredes ismételve dicsérte az amazón hadsereg szívós ellenállását. Az A. hadseregről l. Burton kapitány és Ellis ezredes műveit (Földrajzi Közlemények 1892, 145-147.l.). 1892-ben Budapesten is mutogattak egy dahomey-i amazón-csapatot.</w:t>
      </w:r>
    </w:p>
    <w:p>
      <w:pPr>
        <w:pStyle w:val="Heading1"/>
        <w:jc w:val="both"/>
        <w:rPr/>
      </w:pPr>
      <w:r>
        <w:rPr/>
        <w:t>Amba</w:t>
      </w:r>
    </w:p>
    <w:p>
      <w:pPr>
        <w:pStyle w:val="Normal"/>
        <w:jc w:val="both"/>
        <w:rPr/>
      </w:pPr>
      <w:r>
        <w:rPr/>
        <w:t>Abissziniában meredeken emelkedő hegyek, nagy kiterjedésű, vízben s erdőben meglehetősen gazdag vidékek, melyeken, mint természetes erődökön, az emberek szivesen letelepednek.</w:t>
      </w:r>
    </w:p>
    <w:p>
      <w:pPr>
        <w:pStyle w:val="Heading1"/>
        <w:jc w:val="both"/>
        <w:rPr/>
      </w:pPr>
      <w:r>
        <w:rPr/>
        <w:t>Ambacia</w:t>
      </w:r>
    </w:p>
    <w:p>
      <w:pPr>
        <w:pStyle w:val="Normal"/>
        <w:jc w:val="both"/>
        <w:rPr/>
      </w:pPr>
      <w:r>
        <w:rPr/>
        <w:t>Amboise latin elnevezése.</w:t>
      </w:r>
    </w:p>
    <w:p>
      <w:pPr>
        <w:pStyle w:val="Heading1"/>
        <w:jc w:val="both"/>
        <w:rPr/>
      </w:pPr>
      <w:r>
        <w:rPr/>
        <w:t>Ambacs</w:t>
      </w:r>
    </w:p>
    <w:p>
      <w:pPr>
        <w:pStyle w:val="Normal"/>
        <w:jc w:val="both"/>
        <w:rPr/>
      </w:pPr>
      <w:r>
        <w:rPr/>
        <w:t>v. ambak (növ., Aedemone Kotschy, Herminiera Guill. et Perr.), fajaszakadt cserje (Ae. mirabilis Kotschy, Herm. elaphroxylon Guill. et Perr.), a vitorlás viráguak családjában, Af rika folyóvizeinek áradásos tájain, Szára a legnagyobb viz fölé is 3-4.5 méternyire nagyon gyorsan felnövekedik, a viz apadása után pedig egész a gyökeréig elpusztul. Nagy és narancsszinü virágokból alakult fürtje a levelek tövében díszlik. Hüvelye gyürü vagy csavar módjára kunkorodott, s végre sok négyszögletü s egy-egymagú cikkre hull szét. Szivacsos, könnyü, de mégis tartós fáját tutajféléknek használják.</w:t>
      </w:r>
    </w:p>
    <w:p>
      <w:pPr>
        <w:pStyle w:val="Heading1"/>
        <w:jc w:val="both"/>
        <w:rPr/>
      </w:pPr>
      <w:r>
        <w:rPr/>
        <w:t>Ambages</w:t>
      </w:r>
    </w:p>
    <w:p>
      <w:pPr>
        <w:pStyle w:val="Normal"/>
        <w:jc w:val="both"/>
        <w:rPr/>
      </w:pPr>
      <w:r>
        <w:rPr/>
        <w:t>(lat.) a. m. hosszadalmasság, kitérések; ambagiosus, hosszadalmas; per ambages, kerülő utakon.</w:t>
      </w:r>
    </w:p>
    <w:p>
      <w:pPr>
        <w:pStyle w:val="Heading1"/>
        <w:jc w:val="both"/>
        <w:rPr/>
      </w:pPr>
      <w:r>
        <w:rPr/>
        <w:t>Ambaka</w:t>
      </w:r>
    </w:p>
    <w:p>
      <w:pPr>
        <w:pStyle w:val="Normal"/>
        <w:jc w:val="both"/>
        <w:rPr/>
      </w:pPr>
      <w:r>
        <w:rPr/>
        <w:t>község Angolában a Lukalla völgyben, l. Angola.</w:t>
      </w:r>
    </w:p>
    <w:p>
      <w:pPr>
        <w:pStyle w:val="Heading1"/>
        <w:jc w:val="both"/>
        <w:rPr/>
      </w:pPr>
      <w:r>
        <w:rPr/>
        <w:t>Ambala</w:t>
      </w:r>
    </w:p>
    <w:p>
      <w:pPr>
        <w:pStyle w:val="Normal"/>
        <w:jc w:val="both"/>
        <w:rPr/>
      </w:pPr>
      <w:r>
        <w:rPr/>
        <w:t>(Umballa), l. k.-indiai kerület 10264 km</w:t>
      </w:r>
      <w:r>
        <w:rPr>
          <w:vertAlign w:val="superscript"/>
        </w:rPr>
        <w:t>2</w:t>
      </w:r>
      <w:r>
        <w:rPr/>
        <w:t xml:space="preserve"> és (1887) 1,729.043 lak., a Himalaya előhegységei alatt levő síkság. egy része az Indus és Szetleds folyók között. - 2. A., város Kelet-Indiában Pandsab tartományban a delhi-lahorei vasut mentén, (1881) 67,463 lakossal, kik közt 34,522 hindu, 27,115 mohammedan. Európai árukban élénk kereskedéssel. A várost a XIV. században alapították, először a mohammedánok, majd aszikh uralkodók hatalmában volt, s 1823-ban jutott az ugyanilyen nevü fejedelemséggel együtt az angolok kezére. 1869-ben itt kötötték a szövetséget Anglia és Afganisztán között.</w:t>
      </w:r>
    </w:p>
    <w:p>
      <w:pPr>
        <w:pStyle w:val="Heading1"/>
        <w:jc w:val="both"/>
        <w:rPr/>
      </w:pPr>
      <w:r>
        <w:rPr/>
        <w:t>Ambalema</w:t>
      </w:r>
    </w:p>
    <w:p>
      <w:pPr>
        <w:pStyle w:val="Normal"/>
        <w:jc w:val="both"/>
        <w:rPr/>
      </w:pPr>
      <w:r>
        <w:rPr/>
        <w:t>város Kolumbia délamerikai köztársaság Tolima kerületében a Magdolna és Rio Recio összefolyásánál 85 km.-rel nyugatra Bogotától, festői vidéken, (1870) 6039 lak. Híres dohánytermelőhely. Az A. dohányt az Egyesült-Allamokban és Európában szivarkészítésre nagyon keresik.</w:t>
      </w:r>
    </w:p>
    <w:p>
      <w:pPr>
        <w:pStyle w:val="Heading1"/>
        <w:jc w:val="both"/>
        <w:rPr/>
      </w:pPr>
      <w:r>
        <w:rPr/>
        <w:t>Ambarhegység</w:t>
      </w:r>
    </w:p>
    <w:p>
      <w:pPr>
        <w:pStyle w:val="Normal"/>
        <w:jc w:val="both"/>
        <w:rPr/>
      </w:pPr>
      <w:r>
        <w:rPr/>
        <w:t>vulkánikus hegytömeg Madagaszkar sziget északi részében, Híldebrandt szerint 530 m. magas.</w:t>
      </w:r>
    </w:p>
    <w:p>
      <w:pPr>
        <w:pStyle w:val="Heading1"/>
        <w:jc w:val="both"/>
        <w:rPr/>
      </w:pPr>
      <w:r>
        <w:rPr/>
        <w:t>Ambarvalia</w:t>
      </w:r>
    </w:p>
    <w:p>
      <w:pPr>
        <w:pStyle w:val="Normal"/>
        <w:jc w:val="both"/>
        <w:rPr/>
      </w:pPr>
      <w:r>
        <w:rPr/>
        <w:t>(lat.), a mezőszentelés ősrégi ünnepe máj. 29-én. A mezőgazdák háromszor körüljárták a mezőt, a menet élén hajtották az áldozati barmokat, egy disznót, egy bakkecskét és egy bikát (suovetaurilia), melyeket végül Ceresnek; jó termést kérve, feláldoztak.</w:t>
      </w:r>
    </w:p>
    <w:p>
      <w:pPr>
        <w:pStyle w:val="Heading1"/>
        <w:jc w:val="both"/>
        <w:rPr/>
      </w:pPr>
      <w:r>
        <w:rPr/>
        <w:t>Ambassade</w:t>
      </w:r>
    </w:p>
    <w:p>
      <w:pPr>
        <w:pStyle w:val="Normal"/>
        <w:jc w:val="both"/>
        <w:rPr/>
      </w:pPr>
      <w:r>
        <w:rPr/>
        <w:t>(franc., ejtsd: ambasszád), nagykövetség l. Nagykövet.</w:t>
      </w:r>
    </w:p>
    <w:p>
      <w:pPr>
        <w:pStyle w:val="Heading1"/>
        <w:jc w:val="both"/>
        <w:rPr/>
      </w:pPr>
      <w:r>
        <w:rPr/>
        <w:t>Ambato</w:t>
      </w:r>
    </w:p>
    <w:p>
      <w:pPr>
        <w:pStyle w:val="Normal"/>
        <w:jc w:val="both"/>
        <w:rPr/>
      </w:pPr>
      <w:r>
        <w:rPr/>
        <w:t>1. város Ecuadorban, 820 km.-rel Quitótól északnyugatra, az ugyanílyen nevü folyó mellett, 9-10,000 lakossal. - 2. A., fensik Ecuadorban, l. Takunga. - 3. Sierra de A., az Andok hegyvonala Argentinában (l. o.).</w:t>
      </w:r>
    </w:p>
    <w:p>
      <w:pPr>
        <w:pStyle w:val="Heading1"/>
        <w:jc w:val="both"/>
        <w:rPr/>
      </w:pPr>
      <w:r>
        <w:rPr/>
        <w:t>Ambelakia</w:t>
      </w:r>
    </w:p>
    <w:p>
      <w:pPr>
        <w:pStyle w:val="Normal"/>
        <w:jc w:val="both"/>
        <w:rPr/>
      </w:pPr>
      <w:r>
        <w:rPr/>
        <w:t>(Embelek), város Tesszália Larissza kerületében az Ossza lejtőjén és a Tempe völgy bejáratánál, (1889) 1471 lak.; régebben híres volt gyapotszövő- és festőgyáráról, különösen a török piros szövetfestésekről.</w:t>
      </w:r>
    </w:p>
    <w:p>
      <w:pPr>
        <w:pStyle w:val="Heading1"/>
        <w:jc w:val="both"/>
        <w:rPr/>
      </w:pPr>
      <w:r>
        <w:rPr/>
        <w:t>Amber</w:t>
      </w:r>
    </w:p>
    <w:p>
      <w:pPr>
        <w:pStyle w:val="Normal"/>
        <w:jc w:val="both"/>
        <w:rPr/>
      </w:pPr>
      <w:r>
        <w:rPr/>
        <w:t>angol neve a borostyánkőnek; franciául ambre.</w:t>
      </w:r>
    </w:p>
    <w:p>
      <w:pPr>
        <w:pStyle w:val="Heading1"/>
        <w:jc w:val="both"/>
        <w:rPr/>
      </w:pPr>
      <w:r>
        <w:rPr/>
        <w:t>Amberfa</w:t>
      </w:r>
    </w:p>
    <w:p>
      <w:pPr>
        <w:pStyle w:val="Normal"/>
        <w:jc w:val="both"/>
        <w:rPr/>
      </w:pPr>
      <w:r>
        <w:rPr/>
        <w:t>vagy ambrafa (Liquidamber altigiana, styracifiua), Indiából s Amerikából jövő, az Amentace-ák családjához tartozó fafélék, melyek a staraxot adják, azonkivül a műasztalosságban becsült pirosas v. piros-barnás, kemény, sürü, illatos és finom faanyagot szolgáltatnak.</w:t>
      </w:r>
    </w:p>
    <w:p>
      <w:pPr>
        <w:pStyle w:val="Heading1"/>
        <w:jc w:val="both"/>
        <w:rPr/>
      </w:pPr>
      <w:r>
        <w:rPr/>
        <w:t>Amberg</w:t>
      </w:r>
    </w:p>
    <w:p>
      <w:pPr>
        <w:pStyle w:val="Normal"/>
        <w:jc w:val="both"/>
        <w:rPr/>
      </w:pPr>
      <w:r>
        <w:rPr/>
        <w:t>város Bajorország felsőpfalzi kerületében a Vils mellett (1890) 19098 lak., az ugyanily nevü kerületnek (59 község s 12,596 lak.) székhelye, sok iskolávsl, közintézettel és gyárral. Nevezetességei: a magas (97 m.) tornyu Szt. Márton templom (1421) Ruprecht őrgróf siremlékével, a gót városháza (1490) pompás termekkel és nagyszerü levéltárral, a királyi vár, I. Miksa József szobra (1824), vasércbányák kohókkal, királyi fegyvergyár bádoggyár (1000 munkással) 13 sörgyár. Északra fekszik a Mariahilfberg bucsujáró templommal és franciskánus zárdával. Régebben (1269 óta) pénzverő intézet is volt itt, s egy ideig A. volt a Felsőpfalz székhelye. 2796 aug. 24-én Károly főherceg itt verte meg a Jourdan vezetése alatt álló franciákat. A város kőfalait 1802. lerombolták, s helyükön sétatért alakítottak.</w:t>
      </w:r>
    </w:p>
    <w:p>
      <w:pPr>
        <w:pStyle w:val="Heading1"/>
        <w:jc w:val="both"/>
        <w:rPr/>
      </w:pPr>
      <w:r>
        <w:rPr/>
        <w:t>Amberg</w:t>
      </w:r>
    </w:p>
    <w:p>
      <w:pPr>
        <w:pStyle w:val="Normal"/>
        <w:jc w:val="both"/>
        <w:rPr/>
      </w:pPr>
      <w:r>
        <w:rPr/>
        <w:t>Vilmos, német genrefestő, szül. Berlinben 1822 febr. 25. Először itt tanult Herbig és Begas K. vezetése alatt, majd Francia- és Olaszországban utazott; hazatérte után mitologiai és arcképeket, de kiváló tehetséggel komoly és vig genroképeket festett, melyek főleg költői fölfogás által válnak ki. («Vigasz a hangokban»; «Az özvegy vigasza»; «A dohányzó szobaleány»; főműve: «Fölolvasás Goethe ,Werther`-éből» (1870, Berlin, nemzeti képtár).</w:t>
      </w:r>
    </w:p>
    <w:p>
      <w:pPr>
        <w:pStyle w:val="Heading1"/>
        <w:jc w:val="both"/>
        <w:rPr/>
      </w:pPr>
      <w:r>
        <w:rPr/>
        <w:t>Amberger</w:t>
      </w:r>
    </w:p>
    <w:p>
      <w:pPr>
        <w:pStyle w:val="Normal"/>
        <w:jc w:val="both"/>
        <w:rPr/>
      </w:pPr>
      <w:r>
        <w:rPr/>
        <w:t>Kristóf, német festő, az augsburgi cég tagja volt és megh. 1561 v. 1562-ben. Nehány oltárképen kivül főleg képmásokat festett, melyekben nem annyira a fölfogás mélysége, mint inkább a természethüség és széles kezelés nevezetes. Lefestette p. V. Károly császárt, Peutinger Konrádot és nejét stb., legjobb müvei azonban Sulzer Jeromos (Gotha) és Münster Sebestyén (Berlin) képmásai.</w:t>
      </w:r>
    </w:p>
    <w:p>
      <w:pPr>
        <w:pStyle w:val="Heading1"/>
        <w:jc w:val="both"/>
        <w:rPr/>
      </w:pPr>
      <w:r>
        <w:rPr/>
        <w:t>Ambergrisz</w:t>
      </w:r>
    </w:p>
    <w:p>
      <w:pPr>
        <w:pStyle w:val="Normal"/>
        <w:jc w:val="both"/>
        <w:rPr/>
      </w:pPr>
      <w:r>
        <w:rPr/>
        <w:t>sziget brit Honduras partján, 39 km. hosszu.</w:t>
      </w:r>
    </w:p>
    <w:p>
      <w:pPr>
        <w:pStyle w:val="Heading1"/>
        <w:jc w:val="both"/>
        <w:rPr/>
      </w:pPr>
      <w:r>
        <w:rPr/>
        <w:t>Amberieux</w:t>
      </w:r>
    </w:p>
    <w:p>
      <w:pPr>
        <w:pStyle w:val="Normal"/>
        <w:jc w:val="both"/>
        <w:rPr/>
      </w:pPr>
      <w:r>
        <w:rPr/>
        <w:t>(ejtsd: ambrüi), város a francia Ain departementban, 3000 lakossal.</w:t>
      </w:r>
    </w:p>
    <w:p>
      <w:pPr>
        <w:pStyle w:val="Heading1"/>
        <w:jc w:val="both"/>
        <w:rPr/>
      </w:pPr>
      <w:r>
        <w:rPr/>
        <w:t>Amberley</w:t>
      </w:r>
    </w:p>
    <w:p>
      <w:pPr>
        <w:pStyle w:val="Normal"/>
        <w:jc w:val="both"/>
        <w:rPr/>
      </w:pPr>
      <w:r>
        <w:rPr/>
        <w:t>viscount, l. Russel John.</w:t>
      </w:r>
    </w:p>
    <w:p>
      <w:pPr>
        <w:pStyle w:val="Heading1"/>
        <w:jc w:val="both"/>
        <w:rPr/>
      </w:pPr>
      <w:r>
        <w:rPr/>
        <w:t>Amberoa</w:t>
      </w:r>
    </w:p>
    <w:p>
      <w:pPr>
        <w:pStyle w:val="Normal"/>
        <w:jc w:val="both"/>
        <w:rPr/>
      </w:pPr>
      <w:r>
        <w:rPr/>
        <w:t>Isnard (Valutarella Cass., növ.), a buzavirág rokona, régebben vele egyesítve is volt (Centaurea moschata L.), l. Pézsmavirág.</w:t>
      </w:r>
    </w:p>
    <w:p>
      <w:pPr>
        <w:pStyle w:val="Heading1"/>
        <w:jc w:val="both"/>
        <w:rPr/>
      </w:pPr>
      <w:r>
        <w:rPr/>
        <w:t>Ambert</w:t>
      </w:r>
    </w:p>
    <w:p>
      <w:pPr>
        <w:pStyle w:val="Normal"/>
        <w:jc w:val="both"/>
        <w:rPr/>
      </w:pPr>
      <w:r>
        <w:rPr/>
        <w:t>(ejtsd: ambér), Puis-de Dôme francia départementban egyik arrondissement (55 község 79,104 lakossal) székvárosa a papirmalmokban gazdag Dore völgyében, (1886) 8211 lak. Főnevezetessége a magas tornyu s egészen granitból készült Szent-János templom. Ismeretes a sajtja, mely a legjobb s igen keresett auvergnei sajt. Nagy kereskedelme van szalaggal, papirral és szövetekkel. A papirmunkások (mintegy 500) céhe a XV. század óta áll fenn. A. közelében vannak a talarni hideg ásványforrások.</w:t>
      </w:r>
    </w:p>
    <w:p>
      <w:pPr>
        <w:pStyle w:val="Heading1"/>
        <w:jc w:val="both"/>
        <w:rPr/>
      </w:pPr>
      <w:r>
        <w:rPr/>
        <w:t>Ambevius</w:t>
      </w:r>
    </w:p>
    <w:p>
      <w:pPr>
        <w:pStyle w:val="Normal"/>
        <w:jc w:val="both"/>
        <w:rPr/>
      </w:pPr>
      <w:r>
        <w:rPr/>
        <w:t>Lucius Turpio, a legjelesebb római szinészek egyike, ki különösen Terentius szinműveiben tünt ki művészi alakításával.</w:t>
      </w:r>
    </w:p>
    <w:p>
      <w:pPr>
        <w:pStyle w:val="Heading1"/>
        <w:jc w:val="both"/>
        <w:rPr/>
      </w:pPr>
      <w:r>
        <w:rPr/>
        <w:t>Ambició</w:t>
      </w:r>
    </w:p>
    <w:p>
      <w:pPr>
        <w:pStyle w:val="Normal"/>
        <w:jc w:val="both"/>
        <w:rPr/>
      </w:pPr>
      <w:r>
        <w:rPr/>
        <w:t>(lat.) a. m. becsületérzés, becsületszeretet; ambiciózus, becsületszerető, becsületvágyó, dicsvágyó. Ambicionál, valamire számot tart, valamit elérni akar. A. a régi rómaiaknál korteskedés volt. Ez ellen a méltatlan eszközökkel való hivatalhajhászat ellen törvényt hoztak, s ez a leges de ambitu et de sodaliciis.</w:t>
      </w:r>
    </w:p>
    <w:p>
      <w:pPr>
        <w:pStyle w:val="Heading1"/>
        <w:jc w:val="both"/>
        <w:rPr/>
      </w:pPr>
      <w:r>
        <w:rPr/>
        <w:t>Ambidexter</w:t>
      </w:r>
    </w:p>
    <w:p>
      <w:pPr>
        <w:pStyle w:val="Normal"/>
        <w:jc w:val="both"/>
        <w:rPr/>
      </w:pPr>
      <w:r>
        <w:rPr/>
        <w:t>(lat.) az olyan ember, ki mindkét kezével egyformán ügyes. Született balogsuták szoktak ily ügyességre szert tenni. A. az az ügyvéd, aki mindkét félnek tanáccsal szolgál. Biró, aki mindkét féltől megvesztegetésül elfogad ajándékot.</w:t>
      </w:r>
    </w:p>
    <w:p>
      <w:pPr>
        <w:pStyle w:val="Heading1"/>
        <w:jc w:val="both"/>
        <w:rPr/>
      </w:pPr>
      <w:r>
        <w:rPr/>
        <w:t>Ambiens</w:t>
      </w:r>
    </w:p>
    <w:p>
      <w:pPr>
        <w:pStyle w:val="Normal"/>
        <w:jc w:val="both"/>
        <w:rPr/>
      </w:pPr>
      <w:r>
        <w:rPr/>
        <w:t>(lat.) a. m. hivatalra pályázó; ambiál, valamely állás, hivatal után jár. A. a növénytanban a. m. minden oldalról körülzáródó v. körültakart.</w:t>
      </w:r>
    </w:p>
    <w:p>
      <w:pPr>
        <w:pStyle w:val="Heading1"/>
        <w:jc w:val="both"/>
        <w:rPr/>
      </w:pPr>
      <w:r>
        <w:rPr/>
        <w:t>Ambigu</w:t>
      </w:r>
    </w:p>
    <w:p>
      <w:pPr>
        <w:pStyle w:val="Normal"/>
        <w:jc w:val="both"/>
        <w:rPr/>
      </w:pPr>
      <w:r>
        <w:rPr/>
        <w:t>(fr., ejtsd: ambigü) a. m. kétértelmü; egy francia kártyajátékot is hívnak igy. Egy elsőrangu párisi színház neve «Théâtre de l'Ambigu comique» (röviden «Ambigu»; alapíttatott 1769.); különféle fajtáju drámákat adnak elő benne. Ambiguitas (lat.) a. m. kétértelmüség; a törvény kétértelmüségére vonatkozólag l. Törvénymagyarázat.</w:t>
      </w:r>
    </w:p>
    <w:p>
      <w:pPr>
        <w:pStyle w:val="Heading1"/>
        <w:jc w:val="both"/>
        <w:rPr/>
      </w:pPr>
      <w:r>
        <w:rPr/>
        <w:t>Ambilogia</w:t>
      </w:r>
    </w:p>
    <w:p>
      <w:pPr>
        <w:pStyle w:val="Normal"/>
        <w:jc w:val="both"/>
        <w:rPr/>
      </w:pPr>
      <w:r>
        <w:rPr/>
        <w:t>(lat.-gör. Ambiloquia) a. m. kétértelmü kifejezés.</w:t>
      </w:r>
    </w:p>
    <w:p>
      <w:pPr>
        <w:pStyle w:val="Heading1"/>
        <w:jc w:val="both"/>
        <w:rPr/>
      </w:pPr>
      <w:r>
        <w:rPr/>
        <w:t>Ambiorix</w:t>
      </w:r>
    </w:p>
    <w:p>
      <w:pPr>
        <w:pStyle w:val="Normal"/>
        <w:jc w:val="both"/>
        <w:rPr/>
      </w:pPr>
      <w:r>
        <w:rPr/>
        <w:t>az eburonok, a belga Galliában lakó egyik gall néptörzs fejedelme. Kr. e. 54-ben fellázadt a rómaiak ellen s az országában Titurius Sabinus vezérlete alatt táborozó római légiókat megsemmisítette. A gyorsan elősiető Caesar a lázadást elfojtotta, az eburonokat leigázta, fejedelmüket azonban nem tudta kézrekeriteni: állítólag a Rajnán túl keresett s talált menedéket.</w:t>
      </w:r>
    </w:p>
    <w:p>
      <w:pPr>
        <w:pStyle w:val="Heading1"/>
        <w:jc w:val="both"/>
        <w:rPr/>
      </w:pPr>
      <w:r>
        <w:rPr/>
        <w:t>Ambitus</w:t>
      </w:r>
    </w:p>
    <w:p>
      <w:pPr>
        <w:pStyle w:val="Normal"/>
        <w:jc w:val="both"/>
        <w:rPr/>
      </w:pPr>
      <w:r>
        <w:rPr/>
        <w:t>(lat.) annyit tesz, mint terjedelem. A zenében A. alatt az egyes hangszerek hang-terjedelmét értjük. A középkorban, mikor ezt a kifejezést használni kezdték:, A. a dallamok terjedelmét jelentette, melyet a szerkesztésnél a különböző egyházi hangnemekben szem előtt kellett tartani. - Épületekben a folyosót A.-nak hivják.</w:t>
      </w:r>
    </w:p>
    <w:p>
      <w:pPr>
        <w:pStyle w:val="Heading1"/>
        <w:jc w:val="both"/>
        <w:rPr/>
      </w:pPr>
      <w:r>
        <w:rPr/>
        <w:t>Ambleside</w:t>
      </w:r>
    </w:p>
    <w:p>
      <w:pPr>
        <w:pStyle w:val="Normal"/>
        <w:jc w:val="both"/>
        <w:rPr/>
      </w:pPr>
      <w:r>
        <w:rPr/>
        <w:t>(ejtsd: emblszájd), város Westmoreland angol grófságban a Windermore tó északi csucsán (1891) 2360 lak. Festői fekvésü, kedvelt turista-középpont, közelében Stoek-Gill-Force 21 m. magas vizesése.</w:t>
      </w:r>
    </w:p>
    <w:p>
      <w:pPr>
        <w:pStyle w:val="Heading1"/>
        <w:jc w:val="both"/>
        <w:rPr/>
      </w:pPr>
      <w:r>
        <w:rPr/>
        <w:t>Ambleteuse</w:t>
      </w:r>
    </w:p>
    <w:p>
      <w:pPr>
        <w:pStyle w:val="Normal"/>
        <w:jc w:val="both"/>
        <w:rPr/>
      </w:pPr>
      <w:r>
        <w:rPr/>
        <w:t>(ejtsd: ambitőz), francia halászfalu a Calaiscsatorna mentén 10 km.-re északra Boulognetól, (1886) 626 lak., tengeri fürdővel s kitünő kikötővel. Valószínüleg A. az itii kikötő (portus itius), ahonnan Caesar 55-54 Kr. e. Britanniába átkelt. 1544-ben VIII. Henrik angol király foglalta el és erősítette meg, II. Henrík 1549-ben vette vissza. II. Jakab angol király menekülésekor 1689 jan. 4-én itt kötött ki. Napoleon 1804-ben Angliát meg akarván támadni, az elhomokosodott kikötőt ki akarta javítani. A. közelében van az a hires gránitoszlop, melyet Napoleon 1805-ben a «nagy hadsereg» tiszteletére emelt.</w:t>
      </w:r>
    </w:p>
    <w:p>
      <w:pPr>
        <w:pStyle w:val="Heading1"/>
        <w:jc w:val="both"/>
        <w:rPr/>
      </w:pPr>
      <w:r>
        <w:rPr/>
        <w:t>Ambléve</w:t>
      </w:r>
    </w:p>
    <w:p>
      <w:pPr>
        <w:pStyle w:val="Normal"/>
        <w:jc w:val="both"/>
        <w:rPr/>
      </w:pPr>
      <w:r>
        <w:rPr/>
        <w:t>(ejtsd: amblev), belga folyó, Amel név alatt ered az Eifelen a porosz rajnai tartományban, 30 km. folyás után Lüttich belga tartományba jut s magába vévén a Varge és Sahn folyókat, a 20 m. magas Grand-Coo vizesést alkotja. 185 km. folyás után (melyből 9 hajózható) Eau d'Ayvalles név alatt Combiain-au-Pont mögött az Ourthe folyóba ömlik.</w:t>
      </w:r>
    </w:p>
    <w:p>
      <w:pPr>
        <w:pStyle w:val="Heading1"/>
        <w:jc w:val="both"/>
        <w:rPr/>
      </w:pPr>
      <w:r>
        <w:rPr/>
        <w:t>Ambligonit</w:t>
      </w:r>
    </w:p>
    <w:p>
      <w:pPr>
        <w:pStyle w:val="Normal"/>
        <w:jc w:val="both"/>
        <w:rPr/>
      </w:pPr>
      <w:r>
        <w:rPr/>
        <w:t>fluor- és lithiumtartalmu foszfát ásvány. Alkatrészei foszforsavas aluminium, fluórlithium és fiuárnátrium (2Al</w:t>
      </w:r>
      <w:r>
        <w:rPr>
          <w:vertAlign w:val="subscript"/>
        </w:rPr>
        <w:t>2</w:t>
      </w:r>
      <w:r>
        <w:rPr/>
        <w:t>P</w:t>
      </w:r>
      <w:r>
        <w:rPr>
          <w:vertAlign w:val="subscript"/>
        </w:rPr>
        <w:t>2</w:t>
      </w:r>
      <w:r>
        <w:rPr/>
        <w:t>0</w:t>
      </w:r>
      <w:r>
        <w:rPr>
          <w:vertAlign w:val="subscript"/>
        </w:rPr>
        <w:t>8</w:t>
      </w:r>
      <w:r>
        <w:rPr/>
        <w:t>+3(LiNa)F). Háromhajlásu, de többnyire csak szemcsés tömegekben találják. Zöld, üvegfényű, áttetsző. Lelőhelyei: Szászország (Chursdorf, Rochsburg Penig mellett), Arendal, Montebras, Connecticut (Brancheville). Régebben skapolit-nak tartották, de mert ezzel összehasonlítva a hasadási lapok képezte szög 90°-nál nagyobb, A.-nak nevezte Breithaupt 1817-ben.</w:t>
      </w:r>
    </w:p>
    <w:p>
      <w:pPr>
        <w:pStyle w:val="Heading1"/>
        <w:jc w:val="both"/>
        <w:rPr/>
      </w:pPr>
      <w:r>
        <w:rPr/>
        <w:t>Ambliopia</w:t>
      </w:r>
    </w:p>
    <w:p>
      <w:pPr>
        <w:pStyle w:val="Normal"/>
        <w:jc w:val="both"/>
        <w:rPr/>
      </w:pPr>
      <w:r>
        <w:rPr/>
        <w:t>(gör.), a látásnak oly gyöngesége, melyet szemüveggel javítani nem lehet. Gyönge lehet a látás a szem hiányos fejlődése miatt, úgyszintén, ha a gyermek világra hozott szürke hályogját nem operálják idejekorán; ha későbbi korban operálják is, gyönge marad a látása. A kancsal szem is elveszti látását. Van mulékony rossz látás, amikor cikázó folt támad a szem előtt, a cikázás félkörben szétterül, s mintegy negyedfél óra mulva eloszlik; hiszteriás betegek hirtelen megvakulhatnak, meg ujra visszatérhet a látásuk; bizonyos mérgek, kivált a szeszes italok, a dohány, az ólom, a kinin szintén okozhatnak ambliopiát, mely e mérgek eltiltása után teljesen megszünhet, ha ugyan még nem okozott látóideg-sorvadást; maradandó gyönge látást okoznak azok a foltok, melyek szemhártya-gyuladás után maradnak.</w:t>
      </w:r>
    </w:p>
    <w:p>
      <w:pPr>
        <w:pStyle w:val="Heading1"/>
        <w:jc w:val="both"/>
        <w:rPr/>
      </w:pPr>
      <w:r>
        <w:rPr/>
        <w:t>Amblisztegit</w:t>
      </w:r>
    </w:p>
    <w:p>
      <w:pPr>
        <w:pStyle w:val="Normal"/>
        <w:jc w:val="both"/>
        <w:rPr/>
      </w:pPr>
      <w:r>
        <w:rPr/>
        <w:t>(ásv.), l. Hiperszlén.</w:t>
      </w:r>
    </w:p>
    <w:p>
      <w:pPr>
        <w:pStyle w:val="Heading1"/>
        <w:jc w:val="both"/>
        <w:rPr/>
      </w:pPr>
      <w:r>
        <w:rPr/>
        <w:t>Ambló</w:t>
      </w:r>
    </w:p>
    <w:p>
      <w:pPr>
        <w:pStyle w:val="Normal"/>
        <w:jc w:val="both"/>
        <w:rPr/>
      </w:pPr>
      <w:r>
        <w:rPr/>
        <w:t>Molukki-sziget, Burótól délkeletre, Amboine hollandi kerülethez tartozik. 2500 lak.</w:t>
      </w:r>
    </w:p>
    <w:p>
      <w:pPr>
        <w:pStyle w:val="Heading1"/>
        <w:jc w:val="both"/>
        <w:rPr/>
      </w:pPr>
      <w:r>
        <w:rPr/>
        <w:t>Amblyopais</w:t>
      </w:r>
    </w:p>
    <w:p>
      <w:pPr>
        <w:pStyle w:val="Normal"/>
        <w:jc w:val="both"/>
        <w:rPr/>
      </w:pPr>
      <w:r>
        <w:rPr/>
        <w:t>Dekay. (állat), a hering-félék (Clnpeidae) családjának egyik neme, melynek egyetlen faja, az Ambl. spelaeus Dekay. a kentuckyi Mammuth-barlang földalatti vizeiben él, szintelen és szemei a bőr alá húzódottak, tehát vak.</w:t>
      </w:r>
    </w:p>
    <w:p>
      <w:pPr>
        <w:pStyle w:val="Heading1"/>
        <w:jc w:val="both"/>
        <w:rPr/>
      </w:pPr>
      <w:r>
        <w:rPr/>
        <w:t>Amblyrrchynohns</w:t>
      </w:r>
    </w:p>
    <w:p>
      <w:pPr>
        <w:pStyle w:val="Normal"/>
        <w:jc w:val="both"/>
        <w:rPr/>
      </w:pPr>
      <w:r>
        <w:rPr/>
        <w:t>Bell. (állat), a vastagnyelvü gyikok (Crassilinguia) alrendjébe, az Ignanidák családjába tartozó gyiknem. Legközönségesebb faja a tarajos A. (A. cristatus Bell.), mely óriás nagysága, 80-90 cm.-nyire is megnő, farka 50 cm.; 10-12 kg. nehéz. Hátán a test egész hosszában erős száru tüskékkel díszített. Sötét szürke szinü, barna foltokkal, hasa sárgás, torka fekete, különben színe az életkortól függ. Galapogo szigeteken él nagy mennyiségben. Kitünő uszó. Fejlődése ismeretlen.</w:t>
      </w:r>
    </w:p>
    <w:p>
      <w:pPr>
        <w:pStyle w:val="Heading1"/>
        <w:jc w:val="both"/>
        <w:rPr/>
      </w:pPr>
      <w:r>
        <w:rPr/>
        <w:t>Amblystegium</w:t>
      </w:r>
    </w:p>
    <w:p>
      <w:pPr>
        <w:pStyle w:val="Normal"/>
        <w:jc w:val="both"/>
        <w:rPr/>
      </w:pPr>
      <w:r>
        <w:rPr/>
        <w:t>Schimp. (növ., «tompa kupak»), lombos moha, hazánkban 11 fajjal.</w:t>
      </w:r>
    </w:p>
    <w:p>
      <w:pPr>
        <w:pStyle w:val="Heading1"/>
        <w:jc w:val="both"/>
        <w:rPr/>
      </w:pPr>
      <w:r>
        <w:rPr/>
        <w:t>Amblystoma</w:t>
      </w:r>
    </w:p>
    <w:p>
      <w:pPr>
        <w:pStyle w:val="Normal"/>
        <w:jc w:val="both"/>
        <w:rPr/>
      </w:pPr>
      <w:r>
        <w:rPr/>
        <w:t>Tschudi (állat), a farkas kétéltüek (Amphibia urodala) rendjében a szalamandrafélék (Salamandrina) csoportjában a Lechirodonta családba tartozó északamerikai állatnem, melynek mlntegy 20 faja ismeretes. L. Axolotl.</w:t>
      </w:r>
    </w:p>
    <w:p>
      <w:pPr>
        <w:pStyle w:val="Heading1"/>
        <w:jc w:val="both"/>
        <w:rPr/>
      </w:pPr>
      <w:r>
        <w:rPr/>
        <w:t>Am. B. M.</w:t>
      </w:r>
    </w:p>
    <w:p>
      <w:pPr>
        <w:pStyle w:val="Normal"/>
        <w:jc w:val="both"/>
        <w:rPr/>
      </w:pPr>
      <w:r>
        <w:rPr/>
        <w:t>latin feliratokon a. m. amico bene merenti, a nagyérdemü barátnak.</w:t>
      </w:r>
    </w:p>
    <w:p>
      <w:pPr>
        <w:pStyle w:val="Heading1"/>
        <w:jc w:val="both"/>
        <w:rPr/>
      </w:pPr>
      <w:r>
        <w:rPr/>
        <w:t>Ambo</w:t>
      </w:r>
    </w:p>
    <w:p>
      <w:pPr>
        <w:pStyle w:val="Normal"/>
        <w:jc w:val="both"/>
        <w:rPr/>
      </w:pPr>
      <w:r>
        <w:rPr/>
        <w:t>1. A nyilvános isteni tiszteletnél a szent könyvek felolvasására valami kiemelkedő helyre volt szükség. Az ó-keresztény templomokban eleinte - valószinüleg - mozgatható katedra volt; később a Nagy Konstantin ideje óta épült bazilikákban egy, néha két, rendesen félkör alaku kidomborodással készített, a szentélynek és a nép számára rendelt hajónak találkozásánál emelt szószék volt (l. ábrát), melyre lépesők vezettek föl. Ebből fejlődött a mai szószék, mely most már rendesen a hajóban van elhelyezve. Az A.-tól különbözött a béma, vagyis a voltaképeni szószék, t. i. a püspöknek trónusa az apszisban elhelyezve, innen tartotta a püspök a felolvasott részek fölött a beszédet.</w:t>
      </w:r>
    </w:p>
    <w:p>
      <w:pPr>
        <w:pStyle w:val="Brahely"/>
        <w:rPr/>
      </w:pPr>
      <w:r>
        <w:rPr/>
        <w:t>[ÁBRA]</w:t>
      </w:r>
      <w:r>
        <w:rPr>
          <w:sz w:val="20"/>
          <w:szCs w:val="20"/>
          <w:vertAlign w:val="subscript"/>
        </w:rPr>
        <w:t xml:space="preserve"> </w:t>
      </w:r>
      <w:r>
        <w:rPr>
          <w:rStyle w:val="Brafelirat"/>
          <w:b/>
          <w:bCs/>
        </w:rPr>
        <w:t>Ó-keresztény ambo.</w:t>
      </w:r>
    </w:p>
    <w:p>
      <w:pPr>
        <w:pStyle w:val="Normal"/>
        <w:spacing w:before="60" w:after="0"/>
        <w:jc w:val="both"/>
        <w:rPr/>
      </w:pPr>
      <w:r>
        <w:rPr/>
        <w:t>A. (binion, ketíős), a kombinatorikában a két elemből álló kombináció; (n számú csupa különböző elemből alkotható).</w:t>
      </w:r>
    </w:p>
    <w:p>
      <w:pPr>
        <w:pStyle w:val="Brahely"/>
        <w:rPr>
          <w:sz w:val="20"/>
          <w:szCs w:val="20"/>
          <w:vertAlign w:val="subscript"/>
        </w:rPr>
      </w:pPr>
      <w:r>
        <w:rPr/>
        <w:t>[ÁBRA]</w:t>
      </w:r>
    </w:p>
    <w:p>
      <w:pPr>
        <w:pStyle w:val="Normal"/>
        <w:spacing w:before="60" w:after="0"/>
        <w:jc w:val="both"/>
        <w:rPr/>
      </w:pPr>
      <w:r>
        <w:rPr/>
        <w:t>A kis lottó 90 száma közt 4005 ambó lehetséges; a kincstár az ambóért a betétnek 240-szeresét fizeti, ha az csak két számra tétetett; ilyen esetben a nyerés valószinüsége l: 4005. A lottóban rendszerint a tétel több számra (3, 4, 5) érvényes; ha e mellett a játékos pusztán az ambók jövetelét tekinti, ambo seco-t játszik, s minthogy ez esetben az eltalálható ambók száma 3, 6, 10, minden eltalált ambónál az egész tételnek 1/3-a, illetőleg 1/6-a, vagy tizedrésze fizetődik. Hogy az ambók magasabb nyeremény esetén is számítsanak, a tétel egy része ambó-seco számára elkülönítendő, igy származik p. az ambó-ternó nevü játék, melynél a ternó mellett még a 3 ambót is dijazzák.</w:t>
      </w:r>
    </w:p>
    <w:p>
      <w:pPr>
        <w:pStyle w:val="Normal"/>
        <w:spacing w:before="60" w:after="0"/>
        <w:jc w:val="both"/>
        <w:rPr/>
      </w:pPr>
      <w:r>
        <w:rPr/>
        <w:t>3. A. az emelés után alól maradt kártya a nasivasi (fáraó) játéknál. Az emelés után a bankár mindig fölmutatja az A.-t, melyet azért hivnak igy, mert legfeljebb csak kétszer lehet reá nyerni. Ha p. tizes az ambó, s már két tizes kijött, a bankár nem fogad el a tizesre téteket, mert ha elfogadna, feltétlenül vesztene.</w:t>
      </w:r>
    </w:p>
    <w:p>
      <w:pPr>
        <w:pStyle w:val="Heading1"/>
        <w:jc w:val="both"/>
        <w:rPr/>
      </w:pPr>
      <w:r>
        <w:rPr/>
        <w:t>Amboina</w:t>
      </w:r>
    </w:p>
    <w:p>
      <w:pPr>
        <w:pStyle w:val="Normal"/>
        <w:jc w:val="both"/>
        <w:rPr/>
      </w:pPr>
      <w:r>
        <w:rPr/>
        <w:t>(malájul: Ambun), a Molukki-szigetek egyike Hátsó-India mellett. 1866 óta A. hollandi kormányzóság székhelye, melyhez még Haruku, Szaparua, Nussza Laut, Buru, Manipa, Kelang, Bonoa, Amblau, Ceram szigetek és a Banda szigetcsoport tartoznak (48.016 km</w:t>
      </w:r>
      <w:r>
        <w:rPr>
          <w:vertAlign w:val="superscript"/>
        </w:rPr>
        <w:t>2</w:t>
      </w:r>
      <w:r>
        <w:rPr/>
        <w:t>, 250,593 lakos, nagyrészök benszülött; másfélezer európai is), amelyeket nagyobbára egészen hegyek takarnak. A. sziget maga 683 km</w:t>
      </w:r>
      <w:r>
        <w:rPr>
          <w:vertAlign w:val="superscript"/>
        </w:rPr>
        <w:t>2</w:t>
      </w:r>
      <w:r>
        <w:rPr/>
        <w:t>. 31,610 lak., ezekből egyharmad mohammedánus, a többi protestáns. Két félszigetből áll: a nagyobb északit, Hitut, a kisebb délitől, Leitimortól, nagy és csodálatos tiszta vizü öböl választja el s csak egy keskeny, homokos, alig 1 m. magas Baguela nevü földszoros köti össze. A. sziget hegyes (legmagasabb csucsa a Szalhutu 1221 m.) s partjai többnyire igen meredekek. Vulkán nincs rajta, de földrengések gyakoriak s néha igen pusztítók. Éghajlata a legjobbak közé tartozik a hátsóindiai szigeteken, évi középhőmérséklet 26.3 C.°, februárban, midőn a legnagyobb meleg van, 27.2 C.°, juliusban, a leghüvösebb hónapban, 25.2 C.° Flórája igen szép és gazdag, erdőiben hatalmas pálmafák, szegfűbors (Caryophyllus aromaticus) és muszkátdió tenyésznek. A szegfűborstermés 1873-ig a kormány monopóliuma volt. Az emlősállatok közt leggyakoribb a denevér, egy szarvas-faj és a menyét; az erszényesek csoportja is képviselve van. Tengerében igen sok a hal, de különösen híresek a gyönyörü kagylók, talán a legszebbek az egész föld kerekségen. A. szigetet a XV. században a portugálok foglalták el, de 1605-ben a hollandok kezére jutott, kik ide tették át keletindiai birtokaíknak székhelyét, egész 1619-ig, amidőn Bataviába helyezték át. Az angolok 1796--1801 és 1810--16 közt ideiglenes urai voltak. - A. város Leitimor északi részén a sziget fővárosa 9,000 lak., jó kikötővel, több iskolával; van árvaháza és kórháza is s Fort Victoria nevü erődje. A házak a földrengések miatt földszintesek, fából vagy bambuszból épültek. A kormányzó a városon kivül fekvő Batu Gadsah (elefánthegy) nevü magaslaton lakik.</w:t>
      </w:r>
    </w:p>
    <w:p>
      <w:pPr>
        <w:pStyle w:val="Heading1"/>
        <w:jc w:val="both"/>
        <w:rPr/>
      </w:pPr>
      <w:r>
        <w:rPr/>
        <w:t>Amboinafa</w:t>
      </w:r>
    </w:p>
    <w:p>
      <w:pPr>
        <w:pStyle w:val="Normal"/>
        <w:jc w:val="both"/>
        <w:rPr/>
      </w:pPr>
      <w:r>
        <w:rPr/>
        <w:t>állítólag pálmafaj, Amboina szigetén; fája pirosas aranyszinü, nagyon kemény és tartós; finom asztalos munkára használatos Leunis «Synopsis der Pflanzenkunde» szerint a Pterospermum Indicum fája lenne. - Amboina-kinó (növ.), l. Pterocarpus marsupium. - Amboina szegfűszög, l. Szegfűszög. - Amboina szurokfa, l. Dammara.</w:t>
      </w:r>
    </w:p>
    <w:p>
      <w:pPr>
        <w:pStyle w:val="Heading1"/>
        <w:jc w:val="both"/>
        <w:rPr/>
      </w:pPr>
      <w:r>
        <w:rPr/>
        <w:t>Amboise</w:t>
      </w:r>
    </w:p>
    <w:p>
      <w:pPr>
        <w:pStyle w:val="Normal"/>
        <w:jc w:val="both"/>
        <w:rPr/>
      </w:pPr>
      <w:r>
        <w:rPr/>
        <w:t>(ejtsda: ameoáz), az ugyanilyen francia kanton (238.07 km</w:t>
      </w:r>
      <w:r>
        <w:rPr>
          <w:vertAlign w:val="superscript"/>
        </w:rPr>
        <w:t>2</w:t>
      </w:r>
      <w:r>
        <w:rPr/>
        <w:t>, 15 község, 16,267 lak.) székhelye Indre-Loire départementban a Loire balpartján (1886) 4405 lak. Régi kastélya van kerek bástyákkal, melyben a Valois családból származó királyok gyakran tartózkodtak, 1563 óta államfogház volt, hol 1848-52-ben Abd-el-Kadert is fogva tartották, jelenleg a párisi gróf tulajdona. Kertjében van a Szt.-Hubert kápolna, melyet Lajos Fülöp javíttatott ki. A. eredetileg római vár volt (Ambacia), később az Anjou hercegek, majd az A. nemesek birtoka lett, s 1431-ben került a korona birtokába. Történeti nevezetességei közül felemlítendő, hogy földalatti börtönében XI. Lajos korában mintegy 15,000 rab volt, hogy a hugenották lázadása (1560), melynek felfedezése 1200 protestáns életébe került, itt tört ki s itt adták ki az A.-i ediktumot 1563-ban, melyben a főnemességnek vallásszabadságot biztosítanak. A szomszéd ClosLucé várban halt meg (1519) Leonardo da V inci.</w:t>
      </w:r>
    </w:p>
    <w:p>
      <w:pPr>
        <w:pStyle w:val="Heading1"/>
        <w:jc w:val="both"/>
        <w:rPr/>
      </w:pPr>
      <w:r>
        <w:rPr/>
        <w:t>Ambolagium</w:t>
      </w:r>
    </w:p>
    <w:p>
      <w:pPr>
        <w:pStyle w:val="Normal"/>
        <w:jc w:val="both"/>
        <w:rPr/>
      </w:pPr>
      <w:r>
        <w:rPr/>
        <w:t>v. Anabolagion, görög, ritkán előforduló neve ama papi öltönynek, melyet Humerale-nak v. Amictus-nak is mondanak. Nevét az öltözés módjától kapta.</w:t>
      </w:r>
    </w:p>
    <w:p>
      <w:pPr>
        <w:pStyle w:val="Heading1"/>
        <w:jc w:val="both"/>
        <w:rPr/>
      </w:pPr>
      <w:r>
        <w:rPr/>
        <w:t>Amboni ima</w:t>
      </w:r>
    </w:p>
    <w:p>
      <w:pPr>
        <w:pStyle w:val="Normal"/>
        <w:jc w:val="both"/>
        <w:rPr/>
      </w:pPr>
      <w:r>
        <w:rPr/>
        <w:t>a g. kat. egyházban a pap által az ambon (l. o.) hivei közt végzett ima. Hálaadás ez a szt. liturgiáért, melynél a pap a híveket képviseli.</w:t>
      </w:r>
    </w:p>
    <w:p>
      <w:pPr>
        <w:pStyle w:val="Heading1"/>
        <w:jc w:val="both"/>
        <w:rPr/>
      </w:pPr>
      <w:r>
        <w:rPr/>
        <w:t>Ambos</w:t>
      </w:r>
    </w:p>
    <w:p>
      <w:pPr>
        <w:pStyle w:val="Normal"/>
        <w:jc w:val="both"/>
        <w:rPr/>
      </w:pPr>
      <w:r>
        <w:rPr/>
        <w:t>(lat.), üllő.</w:t>
      </w:r>
    </w:p>
    <w:p>
      <w:pPr>
        <w:pStyle w:val="Heading1"/>
        <w:jc w:val="both"/>
        <w:rPr/>
      </w:pPr>
      <w:r>
        <w:rPr/>
        <w:t>Amboy</w:t>
      </w:r>
    </w:p>
    <w:p>
      <w:pPr>
        <w:pStyle w:val="Normal"/>
        <w:jc w:val="both"/>
        <w:rPr/>
      </w:pPr>
      <w:r>
        <w:rPr/>
        <w:t>(ejtsd: emba), North-A. és South-A., kikötőváros, Uj-Jersey észak-amerikai állam Middlesex grófságában, a Rarítán torkolata mellett, 7386 lakossal.</w:t>
      </w:r>
    </w:p>
    <w:p>
      <w:pPr>
        <w:pStyle w:val="Heading1"/>
        <w:jc w:val="both"/>
        <w:rPr/>
      </w:pPr>
      <w:r>
        <w:rPr/>
        <w:t>Ambra</w:t>
      </w:r>
    </w:p>
    <w:p>
      <w:pPr>
        <w:pStyle w:val="Normal"/>
        <w:jc w:val="both"/>
        <w:rPr/>
      </w:pPr>
      <w:r>
        <w:rPr/>
        <w:t>állati anyag s a Physeter macrocephalus L. nevü cet váladéka; szabálytalan, gömbölyü, tömör, viaszforma, kissé nyujtható, könnyen szétnyomható tömeg, mely már a kézben gyurható; 100 C.°-nál olajszerü folyadékká olvad és aztán lassanként szuró savanyu és égető szagu gőzzé válik; forró borszeszben feloldódik s csak kevés fekete csapadéka marad, ez oldatból mint ambrain jegecedik ki a benzoéra, mosuszra és finom dohányra emlékeztető szaggal. Régebben orvosságnak használták, most illatszer. Keletkezését illetőleg többféle a vélemény; az egyik szerint a Physeter gyomra, a másik szerint hugyhólyaga termi; valószinü azonban, hogy egy bőrmirigy választja ki az ivarzás idejében.</w:t>
      </w:r>
    </w:p>
    <w:p>
      <w:pPr>
        <w:pStyle w:val="Heading1"/>
        <w:jc w:val="both"/>
        <w:rPr/>
      </w:pPr>
      <w:r>
        <w:rPr/>
        <w:t>Ambracia</w:t>
      </w:r>
    </w:p>
    <w:p>
      <w:pPr>
        <w:pStyle w:val="Normal"/>
        <w:jc w:val="both"/>
        <w:rPr/>
      </w:pPr>
      <w:r>
        <w:rPr/>
        <w:t>l. Arta.</w:t>
      </w:r>
    </w:p>
    <w:p>
      <w:pPr>
        <w:pStyle w:val="Heading1"/>
        <w:jc w:val="both"/>
        <w:rPr/>
      </w:pPr>
      <w:r>
        <w:rPr/>
        <w:t>Ambrafa</w:t>
      </w:r>
    </w:p>
    <w:p>
      <w:pPr>
        <w:pStyle w:val="Normal"/>
        <w:jc w:val="both"/>
        <w:rPr/>
      </w:pPr>
      <w:r>
        <w:rPr/>
        <w:t>(növ.) l. Liquidambar és Santalum album. Ambra flava, l. Ősfenyő. Ambra liquida, l. Liquidambar.</w:t>
      </w:r>
    </w:p>
    <w:p>
      <w:pPr>
        <w:pStyle w:val="Heading1"/>
        <w:jc w:val="both"/>
        <w:rPr/>
      </w:pPr>
      <w:r>
        <w:rPr/>
        <w:t>Ambras</w:t>
      </w:r>
    </w:p>
    <w:p>
      <w:pPr>
        <w:pStyle w:val="Normal"/>
        <w:jc w:val="both"/>
        <w:rPr/>
      </w:pPr>
      <w:r>
        <w:rPr/>
        <w:t>(Amras), tiroli falu 8 km.-nyire délketetre Innsbrucktól, (1890) 725 lak. Hírneves várkastélyát Andechs és Tirol grófjai építették a XIII. században. I. Ferdinánd császár fia Ferdinand főherceg első nejével Welser Philippinával többnyire itt tartózkodván, 1566-89 közt a várat megnagyobbította s igen értékes könyv-, fegyver- és régiséggyüjteményt alapított benne; e gyüjtemény nagyobb részét az osztrák főhercegek tiroli ágának kihalása után Bécsbe vitték s itt Ambrasi gyüjtemény név alatt először külön, majd az uj műtörténeti udvari muzeumban állitottak fel s még ma is hires 69 igen értékes kézirata, 1200 régi arcképe s számos más műtárgya miatt. A könyvtárból 5880 ritka nyomtatvány és 538 kézirat a bécsi udvari könyvtárba, a többi művek az innsbrucki egyetem könyvtárába, az éremgyüjtemény a bécsi éremkabinetba került. A. vára ujabban 1856-58 Károly Lajos főhercegnek, mint Tirol helytartójának lakóhelye volt s az ujból szervezett muzeumot 1882-ben nyitották meg a nagy közönségnek. A várból gyönyörü kilátás nyílik.</w:t>
      </w:r>
    </w:p>
    <w:p>
      <w:pPr>
        <w:pStyle w:val="Heading1"/>
        <w:jc w:val="both"/>
        <w:rPr/>
      </w:pPr>
      <w:r>
        <w:rPr/>
        <w:t>Ambravirág</w:t>
      </w:r>
    </w:p>
    <w:p>
      <w:pPr>
        <w:pStyle w:val="Normal"/>
        <w:jc w:val="both"/>
        <w:rPr/>
      </w:pPr>
      <w:r>
        <w:rPr/>
        <w:t>(növ.), l. Pézsmavirág.</w:t>
      </w:r>
    </w:p>
    <w:p>
      <w:pPr>
        <w:pStyle w:val="Heading1"/>
        <w:jc w:val="both"/>
        <w:rPr/>
      </w:pPr>
      <w:r>
        <w:rPr/>
        <w:t>Ambre-fok</w:t>
      </w:r>
    </w:p>
    <w:p>
      <w:pPr>
        <w:pStyle w:val="Normal"/>
        <w:jc w:val="both"/>
        <w:rPr/>
      </w:pPr>
      <w:r>
        <w:rPr/>
        <w:t>Madagaszkárnak északi csucsa.</w:t>
      </w:r>
    </w:p>
    <w:p>
      <w:pPr>
        <w:pStyle w:val="Heading1"/>
        <w:jc w:val="both"/>
        <w:rPr/>
      </w:pPr>
      <w:r>
        <w:rPr/>
        <w:t>Ambrit</w:t>
      </w:r>
    </w:p>
    <w:p>
      <w:pPr>
        <w:pStyle w:val="Normal"/>
        <w:jc w:val="both"/>
        <w:rPr/>
      </w:pPr>
      <w:r>
        <w:rPr/>
        <w:t>a borostyánkővel rokon ásvány UjZélandról (Auckland). Nagy tömegben találják és úgy használják mint a borostyánt. Alkoholban éppenséggel nem oldódik. Sárgás-szürke. Anyaga C</w:t>
      </w:r>
      <w:r>
        <w:rPr>
          <w:vertAlign w:val="subscript"/>
        </w:rPr>
        <w:t>40</w:t>
      </w:r>
      <w:r>
        <w:rPr/>
        <w:t>H</w:t>
      </w:r>
      <w:r>
        <w:rPr>
          <w:vertAlign w:val="subscript"/>
        </w:rPr>
        <w:t>66</w:t>
      </w:r>
      <w:r>
        <w:rPr/>
        <w:t>0</w:t>
      </w:r>
      <w:r>
        <w:rPr>
          <w:vertAlign w:val="subscript"/>
        </w:rPr>
        <w:t>5</w:t>
      </w:r>
      <w:r>
        <w:rPr/>
        <w:t>.</w:t>
      </w:r>
    </w:p>
    <w:p>
      <w:pPr>
        <w:pStyle w:val="Heading1"/>
        <w:jc w:val="both"/>
        <w:rPr/>
      </w:pPr>
      <w:r>
        <w:rPr/>
        <w:t>Ambriz</w:t>
      </w:r>
    </w:p>
    <w:p>
      <w:pPr>
        <w:pStyle w:val="Normal"/>
        <w:jc w:val="both"/>
        <w:rPr/>
      </w:pPr>
      <w:r>
        <w:rPr/>
        <w:t>(Oporto do A. v. Mbris) Angola portugál gyarmat ugyanilyen nevü kerületének (312,550 km</w:t>
      </w:r>
      <w:r>
        <w:rPr>
          <w:vertAlign w:val="superscript"/>
        </w:rPr>
        <w:t>2</w:t>
      </w:r>
      <w:r>
        <w:rPr/>
        <w:t xml:space="preserve"> mintegy két millió lakossal) székhelye a Loje torkolatánál 2450 lak.; egykor kíkötőhelye volt a Quibanza nevü kis néger államnak, melyet 1855-ben foglaltak el a portugálok, s erődöt, vámházat és templomot építettek reá. A vidéke fátlan, forró s egészségtelen, Kikötője rossz s belföldi kereskedelme, különösen elefántcsonttal, ma már hanyatlik; helyette gummi, kávé, réz a bembai bányákból és kopál a főtárgyak a kereskedelemben. Az áruforgalom 1885-ben 1,6 millió forint volt.</w:t>
      </w:r>
    </w:p>
    <w:p>
      <w:pPr>
        <w:pStyle w:val="Heading1"/>
        <w:jc w:val="both"/>
        <w:rPr/>
      </w:pPr>
      <w:r>
        <w:rPr/>
        <w:t>Ambró</w:t>
      </w:r>
    </w:p>
    <w:p>
      <w:pPr>
        <w:pStyle w:val="Normal"/>
        <w:jc w:val="both"/>
        <w:rPr/>
      </w:pPr>
      <w:r>
        <w:rPr/>
        <w:t>l. (adamóci) A. Ignác Romuald, orvos, szül. Trencsénben 1748-ban, megh. Ujvidéken 1785-ben. Középiskoláit szülővárosában s Nyitrán végezte, a felsőbb tudományokat pedig Nagyszombatban hallgatta, hol a bölcselet mestere lett. Később a bányászatot, a hazai jogtudományt, a természettudományokat művelte, s a zenében és költészetben is kiképezte magát, Bécsben pedig az egyházi és polgári törvények ismeretét sajátította el. Csak ezután szentelte minden idejét az orvostudományokra, s 1776-ban doktorrá avatták. Beszélte az európai művelt nyelveket, s tudományos szempontból beutazta hazáját és a szomszéd országokat. Főbb művei: «Theses inaugurales medicae» (Bécs 1776), «Panegyrícus de medicinse laudibus» (Pest 1785). Egyéb művei kéziratban maradtak. Mint orvos nagy hírben állt. - 2. A. János; született 1827 márc. 27. Beckón (Trencsén), megh. 1890 május 15-én. Pesten és Bécsben tanult, orvosi oklevelét Pesten 1852-ben nyerte, Bécsben pedig a sebészi és szülészmesteri diplomát is megszerezte. A bábaképzés kiterjesztése és javítása benne lelkes úttörőre talált; 1872-ben a pozsonyi bábaképző intézet igazgatója lett, s mint bábatanár rendkivüli tevékenységet fejtett ki. A szülésznők használatára tankönyvet is irt magyar és tót nyelven; 1878-ban az orsz. közegészségügyi taná s tagjává nevezték ki. - 3. A. Ferenc Ignác, könyvnyomdász volt Vácon 1779-179. I.</w:t>
      </w:r>
    </w:p>
    <w:p>
      <w:pPr>
        <w:pStyle w:val="Heading1"/>
        <w:jc w:val="both"/>
        <w:rPr/>
      </w:pPr>
      <w:r>
        <w:rPr/>
        <w:t>Ambros</w:t>
      </w:r>
    </w:p>
    <w:p>
      <w:pPr>
        <w:pStyle w:val="Normal"/>
        <w:jc w:val="both"/>
        <w:rPr/>
      </w:pPr>
      <w:r>
        <w:rPr/>
        <w:t>Ágost Vilmos, cseh eredetü zenei iró, szül. Mauthban (Csehország) 1816 nov. 17. Megh. Bécsben 1876 jun. 28. A kitünő eszü fiu zenész akart lenni, anyja is annak szánta, de módos apja a zenei nevelést, mindvégig szigoru következetességgel, megtagadta, pedig a fiúnak már gyermekkora óta párját ritkító hallása volt, s legfőbb vágya, ábrándja a zene; 16 éves korában Mozart «Don Juan»-ja érlelte meg benne, hogy maga tanuljon, titkon, zongorázni, s lehetőleg zeneértőkkel érintkezzék. A gimnáziumot és jogot Prágában hallgatta, itt vállalt hivatalt is a kir. ügyészségnél. Széles műveltségét ekkorra a zenei tudással is kiegészítvén, már 1845 táján komponált és Schumann szaklapjába, valamint prágai hirlapokba irogatott zenei. cikkeket. Első könyve csak 1856-ban jelent meg: A zene és költészet határai cim alatt meggyőzően és szépen fejtegette Hanslick «A zenei szépről» hirdetett elméletének egyoldalu voltát. Könyvei még: A tiltott ötödök tana (1859), Művelődéstörténeti képek a jelenkor zenei életéből (1860), Tarka levelek (2 kötet, 1872 óta); főműve a 16 éven át roppant lelkiismeretességgel és szorgalommal irt, de csak Palestrina koráig vezető 4 kötet: A zene története, a maga nemében a legalaposabb mű, melyről Coussemaker, Hanslick, Westphal is csak a legnagyobb elismeréssel szóltak. A zene történetét A. már az 50-es évek eleje óta előadta a prágai konzervatóriumon; végre negyedik olaszországi tanulmányutja után kinevezték a prágai egyetemre a zeneelmélet és történet rendkivüli tanárává, 1872-ben pedig Bécsben lett igazságügyminisztériumi tisztviselő, konzervatóriumi tanár és a fiatal Rudolf trónörökös oktatója. Mint zeneszerző, A. szintén méltó a fölemlítésre: A-moll miséje, «Bretislaw a Jitka» c. cseh dalműve, «Stabat mater»-e, kisebb-nagyobb egyházi és világi jellegü szerzeményei sok szépet tartalmaznak. - Leánya (Schlemmer pozsonyi orvos özvegye), 1892. okt. óta a bécsi konzervatóriumon zenét tanit.</w:t>
      </w:r>
    </w:p>
    <w:p>
      <w:pPr>
        <w:pStyle w:val="Heading1"/>
        <w:jc w:val="both"/>
        <w:rPr/>
      </w:pPr>
      <w:r>
        <w:rPr/>
        <w:t>Ambrosi</w:t>
      </w:r>
    </w:p>
    <w:p>
      <w:pPr>
        <w:pStyle w:val="Normal"/>
        <w:jc w:val="both"/>
        <w:rPr/>
      </w:pPr>
      <w:r>
        <w:rPr/>
        <w:t>János, magyarországi születésü, de Németországban működött ev. lelkész, szül. Szielnicén, Liptómegyében 1734., meghalt Berlinben 1796 febr. 22. Tanult Nagy-Palugyán, Besztercebányán, Lőcsén, Debrecenben, Pozsonyban, Bécsben és Halleban. 1756-1770-ben a berlini cseh egyház második lelkésze volt, azután Havelbergbe hivták első papnak és esperesnek; 1773. ismét Berlinben, a Gertrud-templomnál lett első lelkész és itt is egyuttal esperes. Munkái: l. Ueber die Zweifel der Christen ... Berlin 1773. 2. Ueber die verschiedenen Erkenntnisse der wahren Christen. U. o. 2775. 3. Von dem Umgang Jesu mit dem Sünder. U. o. 1776. 4. Ueber die Selbstverläugnung. U. o. 1781. 5. Ueber die Nothwendigkeit der christlichen Besserung. U. o. 1783. 6. Das Betragen des Mörders und Posträubers Lenz in seinem Gefängnisse. U. o, 1790.</w:t>
      </w:r>
    </w:p>
    <w:p>
      <w:pPr>
        <w:pStyle w:val="Heading1"/>
        <w:jc w:val="both"/>
        <w:rPr/>
      </w:pPr>
      <w:r>
        <w:rPr/>
        <w:t>Ambrosia</w:t>
      </w:r>
    </w:p>
    <w:p>
      <w:pPr>
        <w:pStyle w:val="Normal"/>
        <w:jc w:val="both"/>
        <w:rPr/>
      </w:pPr>
      <w:r>
        <w:rPr/>
        <w:t>L., kedves szagú növény, a róla nevezett családban, 12-20 faja leginkább az Ujvilág meleg és mérsékelt tartományaiban nő. Európa mediterrán vidékén, különösen Spanyol-, Olasz-, Dalmát- és Görögországban egyetlenegy faja, az A. maritima L. terem, melyet már Dioscorides mint orvosságfüvet említ. Hogy mikor honosodott meg, azt éppen azért, mint egy amerikai növénycsalád egyetlen európai faja, nem tudják reábizonyítani. Az újabb időben azonban kétségtelen, hogy amerikai A.-fajok Európa földjén meghonosodnak, p. az A. artemisiaefolia L., mely északamerikai heremaggal jutott Angol-, Dán- és Németország földjére. Az A. tenuifolia Spr. Dél - Amerikából került Franciaországba. Minthogy azonban Európában egyetlenegy A: faj él, sőt az A. az Ó-világban is csak elszórva és egyenkint terem (A. abrotanifolia Wall, Keletindia, A. Senegalensis DC. Szenegál vidékén, A. villosissima Foresk. Arabiában), azért ezeket nevezetes, vagy talán éppen müvelődéstörténeti emlékeknek kell tekintenünk. T. i. vagy az Ambrosiaceák hajdan Európában is bőven tenyésző, most amerikai családjánák ősmaradékai lehetnek az Óvilágban, vagy, mert mindegyik óvilági faj tengerpart közelében terem, lehetséges, hogy őskori, titokszerüen becsempészett növények az Ujvilágból. Az ilyeneket a növénygeografusnak s az ősművelődéstörténelem buvárlójának buzgalommal kell kutatni. L. Cigánymogyoró, Szerbtövis.</w:t>
      </w:r>
    </w:p>
    <w:p>
      <w:pPr>
        <w:pStyle w:val="Heading1"/>
        <w:jc w:val="both"/>
        <w:rPr/>
      </w:pPr>
      <w:r>
        <w:rPr/>
        <w:t>Ambrosiaceae</w:t>
      </w:r>
    </w:p>
    <w:p>
      <w:pPr>
        <w:pStyle w:val="Normal"/>
        <w:jc w:val="both"/>
        <w:rPr/>
      </w:pPr>
      <w:r>
        <w:rPr/>
        <w:t>Link, Ambróziafélék (növ.), gyakran, de nem jogosultan, önálló családnak nem tekintik, hanem a sugaras fészkes kompoziták Senecionideae sorozatába mint alcsoportot szokás beosztani. Minket ez a család főleg az Ambrosia, továbbá a cigánymogyoró meg a szerbtövis miatt érdekel. A kompoziták csoportjából kizárni és külön családként tárgyalni általában érdemes. Az A.-áknak nincs igazi fészkes virágzatjok, virágjok, különösen a porzós virág, meg a bibe egyezőbb a fészkesekével, de a termő virág, különösen a gyümölcs alakulása egészen más. Egylakiak, hím- és termő virágjok mint különböző gömböcskék ugyanazon a tövön, de egymástól eltávolodva fejlődnek. A hímvirágzat gömbjét számos csöves harangalakú szirom alkotja, az öt hím nem összeforrt együttnemző, hanem szabad v. alig fúgg össze, alatta többlevelü v. többmetszetű gallér van. A termő virág 1-2-ként nő, sem kelyhe sem szirma nincs, egy bibeszála kétbibés. Álgyümölcsük van, mert a két hegyelevél az egy (Ambrosia) v. két termőt (Xanthium) körülnövi, valamint az előlevélkével is összeforrad, s ily módon vastag, száraz, makkalakú, 1-2 rekeszü tüskés, ezenfelül két tövis (az előlevélkék megkeményedett csúcsa, Xanthium) tetőzte gyümölcsképlet támad. Az 1-2 rekesz a termő virágnak felel meg. (Eichl. Diagr. I. 286.) Az említett két génuszon kivül még a Franseria Cav. tartozik ide, 12 fajjal Amerikában.</w:t>
      </w:r>
    </w:p>
    <w:p>
      <w:pPr>
        <w:pStyle w:val="Heading1"/>
        <w:jc w:val="both"/>
        <w:rPr/>
      </w:pPr>
      <w:r>
        <w:rPr/>
        <w:t>Ambrosisna</w:t>
      </w:r>
    </w:p>
    <w:p>
      <w:pPr>
        <w:pStyle w:val="Normal"/>
        <w:jc w:val="both"/>
        <w:rPr/>
      </w:pPr>
      <w:r>
        <w:rPr/>
        <w:t>Bibliotheca (Ambrus-könyvtár). Milánónak régi részében, a S. Sepolcro-templom tőszomszédságában fekvő igen híres olasz könyv- tár. Nevét Milánó helyi szentjétől Szt. Ambrustól nyerte. 160,000 kötetből és 8000 kéziratból áll, mely utóbbiak közt találhatók Homérosnak egy IV. századból való képes töredékes kódexe, és a codex Atlanticus, mely Lionardo da Vinci rajzát és kéziratait tartalmazza, továbbá nevezetes Plautuspalimpszésztosok s a legjobb Pindaros kézirat. A könyvtárnak őre Monsignor Ceriani orientalista és filologus. A könyvtár nyitva van vasárnap és szerdán kivéve 10 órától d. e. 3 óráig d. u. A nagy szünidő szept. hó 1-től nov. hó 11-ig tart, de a kézirati osztály akkor is hozzáférhető. A könyvtár festményekből, rajzokból (Raffael Athéni iskolájának rajza) és szobrokból is bir egyet-mást (Thorwaldsennek egy Byron-szobra).</w:t>
      </w:r>
    </w:p>
    <w:p>
      <w:pPr>
        <w:pStyle w:val="Heading1"/>
        <w:jc w:val="both"/>
        <w:rPr/>
      </w:pPr>
      <w:r>
        <w:rPr/>
        <w:t>Ambrosianusok</w:t>
      </w:r>
    </w:p>
    <w:p>
      <w:pPr>
        <w:pStyle w:val="Normal"/>
        <w:jc w:val="both"/>
        <w:rPr/>
      </w:pPr>
      <w:r>
        <w:rPr/>
        <w:t>Igy nevezték több férfi- és nőszerzet tagjait. E szerzetek csak Olaszországban voltak elterjedve, virágzásukat a XV. és XVI. században érték el s ma már mind megszüntek. l. Ambrosianus testvérek (fratres s. Ambrosii ad nemus), Milanóban, a Porta Cumena előtt fekvő erdő remetéiből alakultak. Alapítóik: Crivelli Sándor, Besuzi Albert és Petrasancta Antal milanói nemesek. Gesztenyebarna ruhát viseltek skapuláréval és kapuciummal. A rend tagjai prédikáltak és gyóntattak, az isteni tiszteletet az Ambrus-féle szertartás szerint végezték. VIII. Orbán és X. Iuce ama rendeletei folytán, hogy a kellő személy- zettel és birtokkal nem rendelkező kisebb kolostorok megszünjenek, a rend feloszlott. (L. Bullar. Rom. Max. I. 289, 360, 467; III. 194. Helyot, Ordensgeschichte, deutsche Ausgabe, Leipzig, 1756, II. és IV.) - 2. Ambrosianus nővérek (ad nemus). Alapitotta boldog Morigia Katalin (ünnepe április 6-án) egy kopár hegyen a Lago Maggiore közelében. Szt. Ágoston szabályai szerint éltek, barna ruhát viseltek. (Helyot, Ordensgeschichte IV., 68.) 3. Szt. Ambrus és szt. Marcellina apácái, l. Annunciaták. - 4. Oblationisták. Férfiak és nők, kik a hitközség nevében mise közben az áldozati ajándékokat: az ostyát és bort, a papnak felajánlot- ták. - 5. Szt. Ambrus oblátusai, felajánlottjai, v. is önkéntesei. Borromaeusi szt. Károly, milanói érsek alapította e testvérületet 1578-ban. Tagjai világi papok voltak, kik magukat teljesen érse- kük szent szándékaira, missziókra, stb. ajánlották. A papok példájára világiak is beléptek, orvosok, ügyvédők, nyelvtudósok, stb. A testvérület 1144-ben szünt meg.</w:t>
      </w:r>
    </w:p>
    <w:p>
      <w:pPr>
        <w:pStyle w:val="Heading1"/>
        <w:jc w:val="both"/>
        <w:rPr/>
      </w:pPr>
      <w:r>
        <w:rPr/>
        <w:t>Ambrosius</w:t>
      </w:r>
    </w:p>
    <w:p>
      <w:pPr>
        <w:pStyle w:val="Normal"/>
        <w:jc w:val="both"/>
        <w:rPr/>
      </w:pPr>
      <w:r>
        <w:rPr/>
        <w:t>(Lam) Sebestyén, prot. lelkész, szül. Késmárkon 1542., megh. u. o. 1600-ban. Iskoláit szülőhelyén elvégezvén, 1575-ben Wittenbergbe ment, honnan hazatérvén, 1576-ban késmárki tanár, két év mulva eperjesi lelkész lett. 1583-ban a késmárki luth. egyház választotta meg papjává. Lassanként Kálvin tanai felé hajolván, végre is nyiltan azokhoz állott. E miatt többször volt kénytelen úgy irodalmi, mint szóbeli hitvitába keveredni, főleg Stansith Horváth Ger- gellyel és Grawer Alberttel. Munkái: Antithesis ubiquitatis et orthodoxae doctrinae de persona Christi (Servestae 159l). 2. Defensio orthodoxae doctrinae, tum de aliis quibusdam christianae religionis capitibus, tum etiam de persona Christi (Serveatse 1692). 3. Kurze Wiederholung der rei- nen Lehr der Stadt Keissmarck. (Helynév nélkül, 1596.) 4. Declaretio circumstantiarum gemini col- loquii ... (Servestae 1598). 5. Oratio funebris in obitum ... Susannae Dóczi ... Sebastiani Tököly conjugis ... (Heidelbergse 1600).</w:t>
      </w:r>
    </w:p>
    <w:p>
      <w:pPr>
        <w:pStyle w:val="Heading1"/>
        <w:jc w:val="both"/>
        <w:rPr/>
      </w:pPr>
      <w:r>
        <w:rPr/>
        <w:t>Ambrosovszky</w:t>
      </w:r>
    </w:p>
    <w:p>
      <w:pPr>
        <w:pStyle w:val="Normal"/>
        <w:jc w:val="both"/>
        <w:rPr/>
      </w:pPr>
      <w:r>
        <w:rPr/>
        <w:t>Mihály, hittudor és egri kanonok, szül. Galanthán, Pozsonym. 1702. április 17. Megh. 1792. febr. 2. Nagyszombatban tanult, hol 1731-ben a bölcselet baccalaureusa lett. Sok évig volt Egerben tanár. 1754-től hat évig a püspöki iskolában volt igazgató és hittanár. 1755-től egresi apát, végre olvasó-kanonok és szabolcsi főesperes lett. Családjának (Nagy Iván szerint) 1760-ban ő eszközölte ki a nemességet. Több hittudományi művet irt latin nyelven, továbbá a kővetkezőt: Pázmány Péter Kalauz nevü könyvének rövid sommája némely toldalékokkal. U. ott, 1760.</w:t>
      </w:r>
    </w:p>
    <w:p>
      <w:pPr>
        <w:pStyle w:val="Heading1"/>
        <w:jc w:val="both"/>
        <w:rPr/>
      </w:pPr>
      <w:r>
        <w:rPr/>
        <w:t>Ambrotipia</w:t>
      </w:r>
    </w:p>
    <w:p>
      <w:pPr>
        <w:pStyle w:val="Normal"/>
        <w:jc w:val="both"/>
        <w:rPr/>
      </w:pPr>
      <w:r>
        <w:rPr/>
        <w:t>a fényképészetben az üvegleme- zeken előállított pozitiv kollódionképek.</w:t>
      </w:r>
    </w:p>
    <w:p>
      <w:pPr>
        <w:pStyle w:val="Heading1"/>
        <w:jc w:val="both"/>
        <w:rPr/>
      </w:pPr>
      <w:r>
        <w:rPr/>
        <w:t>Ambrózfalva</w:t>
      </w:r>
    </w:p>
    <w:p>
      <w:pPr>
        <w:pStyle w:val="Normal"/>
        <w:jc w:val="both"/>
        <w:rPr/>
      </w:pPr>
      <w:r>
        <w:rPr/>
        <w:t>nagyközség Csanádmegye központi j.-ban, (1891) 1006, majdnem kizárólag tót lakossal, kendertermesztéssel; 1844-ben a kir. kincs- tár által mint kertész-község telepíttetett a pitvarosi pusztán; előbb Uj-Pitvarosnak, majd Ambrózyfalvának, végül Ambrózfalvának hivták, az akkori kincstári igazgatósági elnök Ambrózy Lajos tiszteletére.</w:t>
      </w:r>
    </w:p>
    <w:p>
      <w:pPr>
        <w:pStyle w:val="Heading1"/>
        <w:jc w:val="both"/>
        <w:rPr/>
      </w:pPr>
      <w:r>
        <w:rPr/>
        <w:t>Ambrózia</w:t>
      </w:r>
    </w:p>
    <w:p>
      <w:pPr>
        <w:pStyle w:val="Normal"/>
        <w:jc w:val="both"/>
        <w:rPr/>
      </w:pPr>
      <w:r>
        <w:rPr/>
        <w:t>és Nektár, a görög halhatatlanok étele, itala. Galambok hozták Zeusnak. A halandót halhatatlanná tették, sebhegesztő erejök volt, s az istenek ujszülött csecsemőinek kizárólagos táplálékul szolgáltak. Mindkettőt felváltva ételnek is, italnak is vették a görögök, s mintegy a méz kivonatának képzelték. V. ö. Roscher: N. und A. (Lipcse 1883).</w:t>
      </w:r>
    </w:p>
    <w:p>
      <w:pPr>
        <w:pStyle w:val="Heading1"/>
        <w:jc w:val="both"/>
        <w:rPr/>
      </w:pPr>
      <w:r>
        <w:rPr/>
        <w:t>Ambroziánok</w:t>
      </w:r>
    </w:p>
    <w:p>
      <w:pPr>
        <w:pStyle w:val="Normal"/>
        <w:jc w:val="both"/>
        <w:rPr/>
      </w:pPr>
      <w:r>
        <w:rPr/>
        <w:t>(ambrozián pénzek), a milanói hercegek arany- és ezüstpénze, szent Ambrus képével.</w:t>
      </w:r>
    </w:p>
    <w:p>
      <w:pPr>
        <w:pStyle w:val="Heading1"/>
        <w:jc w:val="both"/>
        <w:rPr/>
      </w:pPr>
      <w:r>
        <w:rPr/>
        <w:t>Ambrozovics</w:t>
      </w:r>
    </w:p>
    <w:p>
      <w:pPr>
        <w:pStyle w:val="Normal"/>
        <w:jc w:val="both"/>
        <w:rPr/>
      </w:pPr>
      <w:r>
        <w:rPr/>
        <w:t>1. Nep. János (Iván) ügyvéd, okle- veles mérnök; egy ízben a város követe a pozsonyi országgyülésen. Szül. Zomborban 1789 máj. 9-én, megh. 1869 jan. 12-én. 1808-ban - már jogtanuló korában - kiadta Pesten «Proriče i narečenja» (Közmondások és szólásmódok - szerb nyelvből illir nyelvre fordítva és kiegészítve) című munkáját. 1848-ban nyugalomba lépett és csak iskola-igazgatói állását tartotta meg, mely állásában különösen a magyar nyelv érdekében fejtett ki nagy buzgóságot. E buzgóságának és egyuttal tekintélyének egyik jele, hogy a provizórium alatt is magyarul tette jelentéseit fölöttes hatóságának.</w:t>
      </w:r>
    </w:p>
    <w:p>
      <w:pPr>
        <w:pStyle w:val="Normal"/>
        <w:spacing w:before="60" w:after="0"/>
        <w:jc w:val="both"/>
        <w:rPr/>
      </w:pPr>
      <w:r>
        <w:rPr/>
        <w:t xml:space="preserve">2. A. Béla, az előbbinek fia, mérnök, nyug. miniszteri tanácsos, szül. Zomborban 1835 jan. 20. Gimn. tanulmányait Kalocsán, Baján és Budán, a bölcseletit a pesti egyetemen végezve, a müegyete- met járta Pesten, Bécsben és Karlsruheban. Még tanulmányai befejezte előtt segédkezett a StrassburgKiel közt épitett vasúti híd tervezésénél; 1857 őszén a Ferenc József vasút igazgatóságánál nyert alkalmazást Stiriában; innen a délivasúthoz NagyKanizsára s 1864-ben mint osztálymérnököt Budárahelyezték át. 1867-ben államszolgálatba lépett, s a közmunka-és közlekedési minisztériumnál vasuti felügyelő, 1871-ben osztálytanácsos, utóbb báró Kemény Gábor alatt miniszteri tanácsos és a vasúti főfelügyelőség főnöke lett. 1885-ben a Brüsszelben tartott első nemzetközi vasúti kongresszuson, mint a magyar kormány kiküldöttje, a kongresszus egyik szakosztályána;k elnöke és állandó bizottságának tagja volt. Közhasznu munkássága elismeréseül megkapta a III: oszt. vaskoronarendet s a belga Lipót-rend középkeresztjét. Beutazván Német-, Francia-, Olasz- és Angolországot, Belgiumot és Svájcot, 1863-ban Amerikába ment nejéért, Meszlényi Gizelláért (Meszlényi Rudolf és Kossüth Zsuzsánna idősbik leányáért), akinek 1865 őszén bekövetkezett halála után, 1876-ban testvérét vette nőül. A. a magyar mérnök- és épitész-egyletnek megalakulásától (1867) vál. tagja, 1872-78-ban titkára, 1885-88-ban alelnöke volt. A társulat közlönyét 1869-78-ig szerkesztette. Közleményei kizárólag a M. Mérnök- és Építészegylet Közlönyében jelentek meg, melyeknek egy részét német, francia s olasz nyelvre lefordították, egyik-másik a newyorki szakfolyóiratokban is megjelent. Kiválóbb müszaki munkái: l. Célszerü volna-e a magyar államvasutakat bérbe adni vagy azok kezelését magánvállalkozókra bizni? Pest 1871. (Külön lenyomat a M. Mérnök- és Épitészegylet Közlönyéből.) 2. A vasutakböl eredő közgazdasági haszon és kiszámítása. (Megjelent a M. Mérn.- és Építsz-egylet Köz- lönye 1886-ik évfolyamában.) 3. De l'utilité des chemins de fer. Bruxelles, 1888. 4. Vantaggio economico delle strade ferrate e calcolo del medesimo. Milano 1888. 5. Exposé de la question des primas au personnel. Art XX. du questionnaire de la troisiéme session du congrés. Paris, 1889. (Congrés Internatíonal des Chemins de Fer. Illéme session No 51.) Irt több alkalmi verset is. </w:t>
      </w:r>
    </w:p>
    <w:p>
      <w:pPr>
        <w:pStyle w:val="Normal"/>
        <w:spacing w:before="60" w:after="0"/>
        <w:jc w:val="both"/>
        <w:rPr/>
      </w:pPr>
      <w:r>
        <w:rPr/>
        <w:t>3. A. Dezső dr., ügyvéd és hirlapiró, az előbbinek fla, szül. Budán 1864 febr. 24. Irt több elbeszélést (Egyetértés, Ország-, Vílág, Fővárosi Lapok, Hét, Magyar Szalon, Elet) s az orosz irodalom kiválóbb termékeiből fordított több kötetre valót magyarra. Igy többek közt Puskin «A kapitány leánya» címü regényét, Szokojub gróf több hosszabb elbeazélését és Csehov, Jezsov, Gogolj több novelláját. Mint az Egyetértés-nek zenei referense, számos zene-esztetikai cikket közölt.</w:t>
      </w:r>
    </w:p>
    <w:p>
      <w:pPr>
        <w:pStyle w:val="Heading1"/>
        <w:jc w:val="both"/>
        <w:rPr/>
      </w:pPr>
      <w:r>
        <w:rPr/>
        <w:t>Ambrózy</w:t>
      </w:r>
    </w:p>
    <w:p>
      <w:pPr>
        <w:pStyle w:val="Normal"/>
        <w:jc w:val="both"/>
        <w:rPr/>
      </w:pPr>
      <w:r>
        <w:rPr/>
        <w:t>l. Béla (tédeni báró), cs. és kir. kamarás, országos képviselő, szül, Gyarmatán 1839. A méhészettel foglalkozik s ennek érdekében irodalmilag is igen tevékeny.</w:t>
      </w:r>
    </w:p>
    <w:p>
      <w:pPr>
        <w:pStyle w:val="Brahely"/>
        <w:rPr/>
      </w:pPr>
      <w:r>
        <w:rPr/>
        <w:t>[ÁBRA]</w:t>
      </w:r>
      <w:r>
        <w:rPr>
          <w:sz w:val="20"/>
          <w:szCs w:val="20"/>
          <w:vertAlign w:val="subscript"/>
        </w:rPr>
        <w:t xml:space="preserve"> </w:t>
      </w:r>
      <w:r>
        <w:rPr>
          <w:rStyle w:val="Brafelirat"/>
          <w:b/>
          <w:bCs/>
        </w:rPr>
        <w:t>Ambrózy-család címere.</w:t>
      </w:r>
    </w:p>
    <w:p>
      <w:pPr>
        <w:pStyle w:val="Normal"/>
        <w:spacing w:before="60" w:after="0"/>
        <w:jc w:val="both"/>
        <w:rPr/>
      </w:pPr>
      <w:r>
        <w:rPr/>
        <w:t>2. A. Lajos báró, a m. főrendiház tagja szül. 1831. Az 1865-68. országgyülésen mint Temesmegye egyik követe vett részt, de az 1866. háborúban ujra belépett a seregbe, hol előbb is szolgált. Vasmegyében vezetője és elnöke volt a kormánypártnak. 1861-ban röpiratot is irt «Béküljünk ki» cím alatt. (Országgy. Almanach 1892.)</w:t>
      </w:r>
    </w:p>
    <w:p>
      <w:pPr>
        <w:pStyle w:val="Heading1"/>
        <w:jc w:val="both"/>
        <w:rPr/>
      </w:pPr>
      <w:r>
        <w:rPr/>
        <w:t>Ambrózy</w:t>
      </w:r>
    </w:p>
    <w:p>
      <w:pPr>
        <w:pStyle w:val="Normal"/>
        <w:jc w:val="both"/>
        <w:rPr/>
      </w:pPr>
      <w:r>
        <w:rPr/>
        <w:t>l. András, tót egyházi énekköltő. Szül. Alsó-Kubinban Árva vármegyében. Teologiát végzett; megh. 1770. Palugyán, hol mint ág. ev. lelkész müködött. Egyházi dalokat irt, melyek az akkori evang. énekes könyvekben láttak világot. Dalai külön is megjelentek Pozsonyban 1758-ban e cimen: Auxilio Altissimi!</w:t>
      </w:r>
    </w:p>
    <w:p>
      <w:pPr>
        <w:pStyle w:val="Normal"/>
        <w:spacing w:before="60" w:after="0"/>
        <w:jc w:val="both"/>
        <w:rPr/>
      </w:pPr>
      <w:r>
        <w:rPr/>
        <w:t>2. A. György, tót egyházi iró. Szül. AlsóKubinban, Arva vármegyében. Teologiát végzett. Meghalt 1746-ban Csetneken mint tiszáninneni ág. ev. szuperintendens. Műve: «Libezné jádro celého krestanského ev. učeni» (Az egész ev. keresztény hitoktatásnak kedvelt magva) 1745. Pozsony. Sokáig nagy tekintélyben állott mint a tót teolog. terminologiának tudományos alapvetője.</w:t>
      </w:r>
    </w:p>
    <w:p>
      <w:pPr>
        <w:pStyle w:val="Normal"/>
        <w:spacing w:before="60" w:after="0"/>
        <w:jc w:val="both"/>
        <w:rPr/>
      </w:pPr>
      <w:r>
        <w:rPr/>
        <w:t>3. A. György, ág. ev. szuperintendens, szül. Alsó-Kubinban, Arvamegyében 1694 ápr. 18-án, megh. Csetneken 1746 julius 5-én. Tanult szülőhelyén, Lestinán, Késmárkon, Eperjesen és 1718-tól Wittenbergben. 1721. haza indulván, utja köz- ben sok szenvedést, sőt fogságot is kellett kiállania. Hazaérkezvén, előbb Necpálon tanító, 1724. pedig Verbócon, Kishontban lelkész lett. Mídőn e vidéken 1733 elején a prot. templomokat elszedték, az üldözések elől neki is el kellett bujdosnia. Öt évnél tovább volt állomás nélkül, mig végre 1738-ban Csetnekre hivták. 1741 febr. 16-án a tiszai kerület szuperintendenssé választotta. Munkái: l. De causis turbarum in ecclesia. Wittenbergae 1721. 2. Katekizmus. (Tót nyelven.) 1738. 3. A katekizmus alapos magyarázata. (Tótul.) 1738. 4. Luther katekizmusa cikkelyeinek fejtegetése. (Tótul.) 1742. 5. Előkészület a halálra.(Tótul.) 1742. 6. A keresztény hittan faglalatja. (Tótul.) 1745. (A hely megnevezése nélkül kiadott munkáít Brüggében vagy Wittenbergben nyomatta.) Verbóci lelkész korában segített Kermann Dánielnek az agendát és a bibliát tót nyelvre fordítani s e műveket 1734-ben ki is adta.</w:t>
      </w:r>
    </w:p>
    <w:p>
      <w:pPr>
        <w:pStyle w:val="Normal"/>
        <w:spacing w:before="60" w:after="0"/>
        <w:jc w:val="both"/>
        <w:rPr/>
      </w:pPr>
      <w:r>
        <w:rPr/>
        <w:t>4. A. Sámuel, ág. ev. lelkész, szül. Szielnicén, Liptómegyében 1748 márc. 22., megh. Selmecen 1806 febr. 13. Tanult Pozsonyban, 1782-től Jenában, honnan visszatérvén, Nagyfaluban (Árvamegyében), utóbb Radványban, 1796-ban pedig Selmecen lett lelkipásztor. Az utóbb említett helyen fiu- és leányiskolát alapitott. Tagja volt a jenai mineralogiai társaságnak. Munkái: l. Die Gotteshäuser der Christen. (Templomavatási beszéd.) Schemnitz 1796. 2. Wie muss die Kirchengemeinde und ihr Lehramt beschaffen sein, wenn der Religions-Unterricht beide beglücken soll? Ugyanott 1804. 3. Ankündigung einer neuen und doppelten Erziehungsanstalt. Ugyanott 1804-ben. 4. Zweiter Bericht von der neuen und doppelten Erziehungsanstalt in Schemnitz. U. o. 1805. Pozsonyi tanuló korában (1780. és 1782) két latin üdvözlő verset adott ki Sztrecskó János iskola igazgató tiszteletére. Selmecen negyedéves folyóiratot alapított és szerkesztett ily címmel: Novi ecclesiastico-scholastici Annales Evangelicorum august. et helvet. confessionis in Austriaca monarchia. (1793-1803.)</w:t>
      </w:r>
    </w:p>
    <w:p>
      <w:pPr>
        <w:pStyle w:val="Heading1"/>
        <w:jc w:val="both"/>
        <w:rPr/>
      </w:pPr>
      <w:r>
        <w:rPr/>
        <w:t>Ambrus</w:t>
      </w:r>
    </w:p>
    <w:p>
      <w:pPr>
        <w:pStyle w:val="Normal"/>
        <w:jc w:val="both"/>
        <w:rPr/>
      </w:pPr>
      <w:r>
        <w:rPr/>
        <w:t>szent, egy háztudor, püspök. Született Trierben 340 körül, hol apja «praefectus praetoris Galliarum», Gallia főhelytartója volt. Még gyermekkorában elvesztvén apját, anyjával Rómába költözött, hol mint ügyvéd nagy himévnek örven- dett. 370 körül I. Valentinián császár (konzuláris) helytartójává nevezte ki Mílano tartományának, melyet akkor Liguriának s Aemiliának neveztek. Ez állásában közszeretet környezte. 374. a szemiarián felekezetü Auxentius milánói püspök meghalt s az utódját választó gyülésen heves viszály keletkezett a szemiariánok és a katolikusok kö- zött. Mikor A. a már-már kitörő erőszakoskodás lecsillapítására megjelent, egy gyermek felkiáltott: A. legyen püspök! Ezt közakarattal elfogadták, bár ő még akkor meg sem volt keresztelve. Hiába szabadkozott, hiába mutatta magát kegyetlennek is, a választást elkellett fogadnia. Egy katolikus püspök által aztán a hitben oktatást nyert, megkeresztelték és nyolc nap mulva püspökké szentelték. Legott egész vagyonát, sőt Satyrus fivérétől reászállott örökségét is a szegényeknek adta, maga pedig a legszigorubb életre adta magát. Nagy nyájassága és szívjósága mindenki előtt kedvessé tette, nagy jellemszilárdsága és erélye tiszteletet parancsolt. 385-ben, mikor az ariánokhoz szító Justina császárnő Milánóban egy templomot nekik átadatni parancsolt, A. magához az anyját pártoló császárhoz igy szólt: «mi közöd házasságtörő asszonyhoz? mert házasságtörő nő az oly község, mely nincsen Krisztushoz az igaz hit törvényos házassága által kötve». Nagy Theodosiust pedig a tesszalonikai mészárlás után nem bocsátotta be Milanóban a templomba, hanem vezeklés alá vetette. Mindamellett jó viszonyban állott a császárokkal és különösen az eretnekségek és főleg az arianizmus megszüntetésére törvén, Gratián és Theodosius császároknál ezek ellen több törvényt eszközölt ki. Mint egyházi szónok is nagyon híres volt. Ő téritette meg szt. Ágostont. Különösen a szüzességet oly szépen és hathatósan ajánlotta beszédeíben, hogy az anyák nem merték hozzá küldeni leányaikat, félvén, hogy mindjárt szüzességi fogadalmat tesznek és esetleges férjhezadási szándékuk meghiusul. A. nagyon sokat irt is: 29 nagyobb munkán kivül 92 levelet és több szentbeszédet birunk tőle. Munkáinak kitünőségére elég bizonyíték az, hogy a kat. egyház őt szt. Ágoston, szt. Jeromos és naz. Gergellyel az egyház négy nagy doktora közé soroja.</w:t>
      </w:r>
    </w:p>
    <w:p>
      <w:pPr>
        <w:pStyle w:val="Heading1"/>
        <w:jc w:val="both"/>
        <w:rPr/>
      </w:pPr>
      <w:r>
        <w:rPr/>
        <w:t>Ambrus</w:t>
      </w:r>
    </w:p>
    <w:p>
      <w:pPr>
        <w:pStyle w:val="Normal"/>
        <w:jc w:val="both"/>
        <w:rPr/>
      </w:pPr>
      <w:r>
        <w:rPr/>
        <w:t>1. István, hittudor, tanulmányi felügyető és hittanár az egri érseki papnevelő intézetben, szül. 1860-ban, pappá szentelték 1882-ben, Kis-Várdán volt káplán egy évig, azután Egerbe hivták tanárnak. Munkái: 1. Az uj szövetségi szt. könyvek kánoni története. Hittudori értekezés. Eger, 1886. 2. A szocializmus. Eger, 1889.</w:t>
      </w:r>
    </w:p>
    <w:p>
      <w:pPr>
        <w:pStyle w:val="Normal"/>
        <w:spacing w:before="60" w:after="0"/>
        <w:jc w:val="both"/>
        <w:rPr/>
      </w:pPr>
      <w:r>
        <w:rPr/>
        <w:t>2. A. Zoltán, hirlapiró, esztetikus, a Petőfi társaság tagja, a nemzeti szinház drámabirálója és a magyar földhitelintézet tisztviselője, szül. Debrecenben 1861 febr. 22. Középiskoláit 18691877. Nagy-Károlyban és Budapesten elvégezvén, 1877-1881. jogot végzett a budapesti egyetemen. De az irodalom jobban vonzotta, mint a jogtudomány s már 1885-1886-ban a párisi Collége de Franceban és a Sorbonneban francia nyelvtörté- neti és irodalmi előadásokat hallgatott. Irt könyv- ismertetéseket és birálatokat a Fővárosi Lapokba (1879-82); irodalmi tárgyu cikkeket az Egyetértésbe s a Budapesti Hirlapba (1883-84); párisi tárcaleveleket a Nemzetbe (1885), tárcacikke-ket az Ország-Világba (1886-87) és szinházi tárcákat a Pesti Naplóba (1888-1889). Dolgozott még a Budapesti Szemlébe (1884, 89), Szana Koszorujába, Keszler Harmoniájába, a Magyar Szalonba és a Vasárnapi Ujságba. Jelenleg is rendes munkása a hirlapirodalomnak, irodalmi cikkirója. a Hétnek. szinházi kritikusa a Magyar Hirlapnak. Irt egy Midás király c. két kötetes regényt, mely a Magyar Hirlap-ban jelent meg, és számos novellát, azonkivül lefordította Grillparzer-től Medeát, Sardou-tól Az agglények-et, Malot-tól Ma-richette-t és Cherbulieztól a Holdenis Meta cimü regényt (az Egyetemes Regénytárban 2. köt.,. Budapest 1888).</w:t>
      </w:r>
    </w:p>
    <w:p>
      <w:pPr>
        <w:pStyle w:val="Heading1"/>
        <w:jc w:val="both"/>
        <w:rPr/>
      </w:pPr>
      <w:r>
        <w:rPr/>
        <w:t>Ambrus-féle egyházi ének</w:t>
      </w:r>
    </w:p>
    <w:p>
      <w:pPr>
        <w:pStyle w:val="Normal"/>
        <w:jc w:val="both"/>
        <w:rPr/>
      </w:pPr>
      <w:r>
        <w:rPr/>
        <w:t>A nyugati egyházban szt. Ambrus előtt az egyházi énekmód hiányos volt. Szt. A. érdeme, hogy Görögországból a. milanói egyházmegye területén meghonosítván a. keletieknek kifejlettebb zsoltáréneklését, a nyug. egyházban ís mintegy szervezte és tökéletesítette az egyházi éneket. Különben az A.-féle egyházi ének minőségéről vajmi keveset tudunk. Összehasonlítva a Gergely-félével, a régi irók annyit: mondanak, hogy az A.-féle dallamok ritmikus változékonysága az, amely a Gergely-félében teljesen hiányozván, e két énekmódot megkülönböz- teti. Midőn később a nyugati egyházban a Gergely-féle egyházi ének kiszorltotta az A.-félét, a milanoi egyház I. Adorján pápa engedélye alapján megkartotta a nagynevü püspökétől örökölt egyházi énekmódot, bár kétségtelen, hogy ez A. halála óta (397) sok változáson ment ker9sztül. Vannak, akik azt állítják, hogy a Gergely-féle énekmód tulajdonképen elvben nem is különbö- zik az A.-félétől, s hogy az nem jelent mást, mint hogy az egyházi éneket, miután ujból átnézték és átjavították, az egész nyugati egyházban egyönte- tüvé tették.</w:t>
      </w:r>
    </w:p>
    <w:p>
      <w:pPr>
        <w:pStyle w:val="Heading1"/>
        <w:jc w:val="both"/>
        <w:rPr/>
      </w:pPr>
      <w:r>
        <w:rPr/>
        <w:t>Ambrus himnusza</w:t>
      </w:r>
    </w:p>
    <w:p>
      <w:pPr>
        <w:pStyle w:val="Normal"/>
        <w:jc w:val="both"/>
        <w:rPr/>
      </w:pPr>
      <w:r>
        <w:rPr/>
        <w:t>(Hymnus Ambrosianus) néven emlitik a «Te deum laudamus» cimü egyházi éneket, melynek szerzője állítólag szent. Ambrus volt. L. az előbbi cikket is.</w:t>
      </w:r>
    </w:p>
    <w:p>
      <w:pPr>
        <w:pStyle w:val="Heading1"/>
        <w:jc w:val="both"/>
        <w:rPr/>
      </w:pPr>
      <w:r>
        <w:rPr/>
        <w:t>Ambrus liturgiája</w:t>
      </w:r>
    </w:p>
    <w:p>
      <w:pPr>
        <w:pStyle w:val="Normal"/>
        <w:jc w:val="both"/>
        <w:rPr/>
      </w:pPr>
      <w:r>
        <w:rPr/>
        <w:t>A nyilvános isteni tíszteletnek az a rendje, mely a milanói egyházban most is megvan. Eredete homályos, de egyes részei világosan a Keletre utalnak. Szt. Ambrusról kapta. nevét, mert ő adta meg neki a biztos rendszert, holott azelőtt csak a szokáson alapült. De ez alakjában sem elég ismeretes, mert később, különösen N. Károly idejétől kezdve, a római szertartáshoz mind jobban és jobban közeledett. Borromaei szent. Károly alatt történt utolsó rendszerezése.</w:t>
      </w:r>
    </w:p>
    <w:p>
      <w:pPr>
        <w:pStyle w:val="Heading1"/>
        <w:jc w:val="both"/>
        <w:rPr/>
      </w:pPr>
      <w:r>
        <w:rPr/>
        <w:t>Ambryn</w:t>
      </w:r>
    </w:p>
    <w:p>
      <w:pPr>
        <w:pStyle w:val="Normal"/>
        <w:jc w:val="both"/>
        <w:rPr/>
      </w:pPr>
      <w:r>
        <w:rPr/>
        <w:t>(a benszülötteknél: Chinambrim, Loperi), kís sziget az Uj-Hebridák között a Csendestengerben, területe körülbelül (600 km</w:t>
      </w:r>
      <w:r>
        <w:rPr>
          <w:vertAlign w:val="superscript"/>
        </w:rPr>
        <w:t>2</w:t>
      </w:r>
      <w:r>
        <w:rPr/>
        <w:t>; 1007 méter magas, még ma is működő tűzhányóval.</w:t>
      </w:r>
    </w:p>
    <w:p>
      <w:pPr>
        <w:pStyle w:val="Heading1"/>
        <w:jc w:val="both"/>
        <w:rPr/>
      </w:pPr>
      <w:r>
        <w:rPr/>
        <w:t>Ambukol</w:t>
      </w:r>
    </w:p>
    <w:p>
      <w:pPr>
        <w:pStyle w:val="Normal"/>
        <w:jc w:val="both"/>
        <w:rPr/>
      </w:pPr>
      <w:r>
        <w:rPr/>
        <w:t>város Nubiában a Nilus mellett Ó-Dongolától északra. Itt kezdődik a karavánut El-Hadsi és Kartum felé.</w:t>
      </w:r>
    </w:p>
    <w:p>
      <w:pPr>
        <w:pStyle w:val="Heading1"/>
        <w:jc w:val="both"/>
        <w:rPr/>
      </w:pPr>
      <w:r>
        <w:rPr/>
        <w:t>Ambulaorum</w:t>
      </w:r>
    </w:p>
    <w:p>
      <w:pPr>
        <w:pStyle w:val="Normal"/>
        <w:jc w:val="both"/>
        <w:rPr/>
      </w:pPr>
      <w:r>
        <w:rPr/>
        <w:t>(lat.), a régi római gyalogosok gyakorló helye; ambulatio, ütem szerint való menetelés sorrendben.</w:t>
      </w:r>
    </w:p>
    <w:p>
      <w:pPr>
        <w:pStyle w:val="Heading1"/>
        <w:jc w:val="both"/>
        <w:rPr/>
      </w:pPr>
      <w:r>
        <w:rPr/>
        <w:t>Ambulanoe</w:t>
      </w:r>
    </w:p>
    <w:p>
      <w:pPr>
        <w:pStyle w:val="Normal"/>
        <w:jc w:val="both"/>
        <w:rPr/>
      </w:pPr>
      <w:r>
        <w:rPr/>
        <w:t>(ejtsd: ambü-lansz), szállitható kórház. XV. Lajos francia király alatt szerveztek először ily katonai kórházakat. L. Mozgó kórház.</w:t>
      </w:r>
    </w:p>
    <w:p>
      <w:pPr>
        <w:pStyle w:val="Heading1"/>
        <w:jc w:val="both"/>
        <w:rPr/>
      </w:pPr>
      <w:r>
        <w:rPr/>
        <w:t>Ambulans</w:t>
      </w:r>
    </w:p>
    <w:p>
      <w:pPr>
        <w:pStyle w:val="Normal"/>
        <w:jc w:val="both"/>
        <w:rPr/>
      </w:pPr>
      <w:r>
        <w:rPr/>
        <w:t>(lat.) a. m. járkáló, mozgó, vándorló; A-beteg a. m. fennjáró beteg; ambulancia a klinikákon kezelt, nem ágyban fekvő, bejáró betegek összesége.</w:t>
      </w:r>
    </w:p>
    <w:p>
      <w:pPr>
        <w:pStyle w:val="Heading1"/>
        <w:jc w:val="both"/>
        <w:rPr/>
      </w:pPr>
      <w:r>
        <w:rPr/>
        <w:t>Ambulatoria est voluntas defuncti</w:t>
      </w:r>
    </w:p>
    <w:p>
      <w:pPr>
        <w:pStyle w:val="Normal"/>
        <w:jc w:val="both"/>
        <w:rPr/>
      </w:pPr>
      <w:r>
        <w:rPr/>
        <w:t>usque ad vitae supremum exitum. Jogi közmondás (Dig. 34, 4. 4.) annak kifejezésére, hogy a végrendelet a halál pillanatáig bármíkor megváltoztatható.</w:t>
      </w:r>
    </w:p>
    <w:p>
      <w:pPr>
        <w:pStyle w:val="Heading1"/>
        <w:jc w:val="both"/>
        <w:rPr/>
      </w:pPr>
      <w:r>
        <w:rPr/>
        <w:t>Ambulatbrium</w:t>
      </w:r>
    </w:p>
    <w:p>
      <w:pPr>
        <w:pStyle w:val="Normal"/>
        <w:jc w:val="both"/>
        <w:rPr/>
      </w:pPr>
      <w:r>
        <w:rPr/>
        <w:t>1. A. (poliklinika, nyilvános rendető intézet), orvosi intézet, hol a fennjáró, tehát nem sulyos betegek a rendelő orvost felkeresik, s ott mint bejáró betegek akár ingyen, akár pénzért kezeltetnek. Ez ambulatóriumok rendszerint nyilvánosak, s céljuk egyrészt az, hogy a rendelő orvosnak a tadományos búvárkodásra szükséges anyagot szolgáltassák, másrészt pedig az, hogy az orvosnövendékek a szükséges ismereteket ott megszerezzék. Részint csupán jbtékonysági intézménysk. -- Az építészetben A. a bazilikákban gyakran az első emelet magasságában elhelyezett galéria, melyből később a triforium fejlődött.</w:t>
      </w:r>
    </w:p>
    <w:p>
      <w:pPr>
        <w:pStyle w:val="Heading1"/>
        <w:jc w:val="both"/>
        <w:rPr/>
      </w:pPr>
      <w:r>
        <w:rPr/>
        <w:t>Amburbium</w:t>
      </w:r>
    </w:p>
    <w:p>
      <w:pPr>
        <w:pStyle w:val="Normal"/>
        <w:jc w:val="both"/>
        <w:rPr/>
      </w:pPr>
      <w:r>
        <w:rPr/>
        <w:t>(lat.), ünnepies kórmenet a régi Rómában a város körül, valahányszor nagy inség fenyegetett. Részt vettek benne a pontifex s az összes papi testületek. Engesztelésül egy disznót, egy bakkecskét és egy bikát (suovetaurilia) áldoztak a városon kivül.</w:t>
      </w:r>
    </w:p>
    <w:p>
      <w:pPr>
        <w:pStyle w:val="Heading1"/>
        <w:jc w:val="both"/>
        <w:rPr/>
      </w:pPr>
      <w:r>
        <w:rPr/>
        <w:t>A. m. c.</w:t>
      </w:r>
    </w:p>
    <w:p>
      <w:pPr>
        <w:pStyle w:val="Normal"/>
        <w:jc w:val="both"/>
        <w:rPr/>
      </w:pPr>
      <w:r>
        <w:rPr/>
        <w:t>(lat.), a. m. anno mundo condito, a világ teremtésétől fogva.</w:t>
      </w:r>
    </w:p>
    <w:p>
      <w:pPr>
        <w:pStyle w:val="Heading1"/>
        <w:jc w:val="both"/>
        <w:rPr/>
      </w:pPr>
      <w:r>
        <w:rPr/>
        <w:t>Amedi</w:t>
      </w:r>
    </w:p>
    <w:p>
      <w:pPr>
        <w:pStyle w:val="Normal"/>
        <w:jc w:val="both"/>
        <w:rPr/>
      </w:pPr>
      <w:r>
        <w:rPr/>
        <w:t>(persa), hivatal a magas portán, mely a sznltán írodája és a minisztériumok közt a közlekedést fentartja. Csak magasabb rangú hivatalnokok fiait alkalmazzák benne. A hivatalfőnök neve Amedsi.</w:t>
      </w:r>
    </w:p>
    <w:p>
      <w:pPr>
        <w:pStyle w:val="Heading1"/>
        <w:jc w:val="both"/>
        <w:rPr/>
      </w:pPr>
      <w:r>
        <w:rPr/>
        <w:t>Ameiva</w:t>
      </w:r>
    </w:p>
    <w:p>
      <w:pPr>
        <w:pStyle w:val="Normal"/>
        <w:jc w:val="both"/>
        <w:rPr/>
      </w:pPr>
      <w:r>
        <w:rPr/>
        <w:t>Cuv. (állat), a hasadtnyelvü gyíkok alrendjének egyik neme, melynek fajai Dél-Amerikában tenyésznek; a legnagyobb 54 cm.-re nő. Fő ismertetőjelük az, hogy combjuk alsó részén nagy pikkelyek vannak; felső metszőfogaik egyszerüek.</w:t>
      </w:r>
    </w:p>
    <w:p>
      <w:pPr>
        <w:pStyle w:val="Heading1"/>
        <w:jc w:val="both"/>
        <w:rPr/>
      </w:pPr>
      <w:r>
        <w:rPr/>
        <w:t>Amel</w:t>
      </w:r>
    </w:p>
    <w:p>
      <w:pPr>
        <w:pStyle w:val="Normal"/>
        <w:jc w:val="both"/>
        <w:rPr/>
      </w:pPr>
      <w:r>
        <w:rPr/>
        <w:t>folyó, l. Ambléve.</w:t>
      </w:r>
    </w:p>
    <w:p>
      <w:pPr>
        <w:pStyle w:val="Heading1"/>
        <w:jc w:val="both"/>
        <w:rPr/>
      </w:pPr>
      <w:r>
        <w:rPr/>
        <w:t>Amelanchier</w:t>
      </w:r>
    </w:p>
    <w:p>
      <w:pPr>
        <w:pStyle w:val="Normal"/>
        <w:jc w:val="both"/>
        <w:rPr/>
      </w:pPr>
      <w:r>
        <w:rPr/>
        <w:t>Medik. (növ.) l. Fanyarka.</w:t>
      </w:r>
    </w:p>
    <w:p>
      <w:pPr>
        <w:pStyle w:val="Heading1"/>
        <w:jc w:val="both"/>
        <w:rPr/>
      </w:pPr>
      <w:r>
        <w:rPr/>
        <w:t>Ameland</w:t>
      </w:r>
    </w:p>
    <w:p>
      <w:pPr>
        <w:pStyle w:val="Normal"/>
        <w:jc w:val="both"/>
        <w:rPr/>
      </w:pPr>
      <w:r>
        <w:rPr/>
        <w:t>holland sziget az Északi-tengerben, Priesland tartományhoz tartozik, 7 km.-nyire a parttól, mellyel gáttal akarják összekötni. A. 22 km. hosszu, 5 km. széles, 60.60 km</w:t>
      </w:r>
      <w:r>
        <w:rPr>
          <w:vertAlign w:val="superscript"/>
        </w:rPr>
        <w:t>2</w:t>
      </w:r>
      <w:r>
        <w:rPr/>
        <w:t xml:space="preserve"> területű; három falujában (Hollum, Ballum és Nes) 2277 lak. van; csaknem mind halász, matróz, de amellett baromtenyésztő is. A szigeten királyi ménes is van.</w:t>
      </w:r>
    </w:p>
    <w:p>
      <w:pPr>
        <w:pStyle w:val="Heading1"/>
        <w:jc w:val="both"/>
        <w:rPr/>
      </w:pPr>
      <w:r>
        <w:rPr/>
        <w:t>Amelia</w:t>
      </w:r>
    </w:p>
    <w:p>
      <w:pPr>
        <w:pStyle w:val="Normal"/>
        <w:jc w:val="both"/>
        <w:rPr/>
      </w:pPr>
      <w:r>
        <w:rPr/>
        <w:t>l. város Perugia olasz tartományban a Tevere egyik mellékfolyója mellett, (1881) 8885 lak. Dombon épült; jó állapotban levő ciklopsi falakkal, püspöki székesegyházzal (az V. századból) s több zárdával. Környékén termesztik a legjobb mazsolaszőllőt Olaszországban. A. állítólag 38l-ben Róma alapítása előtt épült s a rómaiak idejében Ameria név alatt szerepelt, Sextus Rosciusról ismeretes. -- 2. A., északamerikai sziget Florida keleti partján, l. Fernandina.</w:t>
      </w:r>
    </w:p>
    <w:p>
      <w:pPr>
        <w:pStyle w:val="Heading1"/>
        <w:jc w:val="both"/>
        <w:rPr/>
      </w:pPr>
      <w:r>
        <w:rPr/>
        <w:t>Amélie-les-Bains</w:t>
      </w:r>
    </w:p>
    <w:p>
      <w:pPr>
        <w:pStyle w:val="Normal"/>
        <w:jc w:val="both"/>
        <w:rPr/>
      </w:pPr>
      <w:r>
        <w:rPr/>
        <w:t>(eitsa: améli lé ben) fürdőhely Franciaország Pyrénées Orientales departementjában a Tech völgyben, magas sziklák és vad hegyi patakok között. Meleg (34-69° C.) kénforrásait különösen idült bronchitis ellen használják. E mellett A. kllmatikus gyógyhely különösen télen, mellbetegek, vérszegény nők és skrofulás gyermekek számára. A régi római termáknak még sok nyoma van. A. régibb neve Arles-les-Bains volt, mostani nevét 1849-ben Lajos Fülöp nejének, Mária Amália királynénak látogatása emlélékére kapta. A nagy fürdőhely mellett A. faluban (1500 lak.) van Franciaország legnagyobb katonai kórháza 500 beteg számára.</w:t>
      </w:r>
    </w:p>
    <w:p>
      <w:pPr>
        <w:pStyle w:val="Heading1"/>
        <w:jc w:val="both"/>
        <w:rPr/>
      </w:pPr>
      <w:r>
        <w:rPr/>
        <w:t>Ameliorál</w:t>
      </w:r>
    </w:p>
    <w:p>
      <w:pPr>
        <w:pStyle w:val="Normal"/>
        <w:jc w:val="both"/>
        <w:rPr/>
      </w:pPr>
      <w:r>
        <w:rPr/>
        <w:t>(lat.) a. m. javít; amelioráció, jobbítás.</w:t>
      </w:r>
    </w:p>
    <w:p>
      <w:pPr>
        <w:pStyle w:val="Heading1"/>
        <w:jc w:val="both"/>
        <w:rPr/>
      </w:pPr>
      <w:r>
        <w:rPr/>
        <w:t>Amelios</w:t>
      </w:r>
    </w:p>
    <w:p>
      <w:pPr>
        <w:pStyle w:val="Normal"/>
        <w:jc w:val="both"/>
        <w:rPr/>
      </w:pPr>
      <w:r>
        <w:rPr/>
        <w:t>v. Amerios, Plotinos tanítványa, ki a Kr. n. III. század vége felé élt. Igazi neve Gentilianos volt s maga adta magának második nevét, Ameliost: a gondtalant, aki nem törődik a világ dolgaival. 246-270. volt Plotinosnál Rómában, kinek műveit állítólag száz kötetben kiadta. Mind élvesztek. Plotinos halála után Sziriában élt. Egyike azoknak, kik a haldokló pogányságon a filozoflá val akarnak segíteni.</w:t>
      </w:r>
    </w:p>
    <w:p>
      <w:pPr>
        <w:pStyle w:val="Heading1"/>
        <w:jc w:val="both"/>
        <w:rPr/>
      </w:pPr>
      <w:r>
        <w:rPr/>
        <w:t>Amellus Virg</w:t>
      </w:r>
    </w:p>
    <w:p>
      <w:pPr>
        <w:pStyle w:val="Normal"/>
        <w:jc w:val="both"/>
        <w:rPr/>
      </w:pPr>
      <w:r>
        <w:rPr/>
        <w:t>(növ.), l. Ősz-csillaga. -Amellus L. (Kraussia Sch. Bip.) délafrikai sugaras fészkes növény 8 fajjal.</w:t>
      </w:r>
    </w:p>
    <w:p>
      <w:pPr>
        <w:pStyle w:val="Heading1"/>
        <w:jc w:val="both"/>
        <w:rPr/>
      </w:pPr>
      <w:r>
        <w:rPr/>
        <w:t>Amen</w:t>
      </w:r>
    </w:p>
    <w:p>
      <w:pPr>
        <w:pStyle w:val="Normal"/>
        <w:jc w:val="both"/>
        <w:rPr/>
      </w:pPr>
      <w:r>
        <w:rPr/>
        <w:t>zsidó szó, igenlést és kivánást jelent. P. a hitvallás befejezésénél a. m. úgy van, úgy tartom és vallom; imák végén a. m. úgy legyen, teljesüljön.</w:t>
      </w:r>
    </w:p>
    <w:p>
      <w:pPr>
        <w:pStyle w:val="Heading1"/>
        <w:jc w:val="both"/>
        <w:rPr/>
      </w:pPr>
      <w:r>
        <w:rPr/>
        <w:t>Amendement</w:t>
      </w:r>
    </w:p>
    <w:p>
      <w:pPr>
        <w:pStyle w:val="Normal"/>
        <w:jc w:val="both"/>
        <w:rPr/>
      </w:pPr>
      <w:r>
        <w:rPr/>
        <w:t>l. Hódosítás.</w:t>
      </w:r>
    </w:p>
    <w:p>
      <w:pPr>
        <w:pStyle w:val="Heading1"/>
        <w:jc w:val="both"/>
        <w:rPr/>
      </w:pPr>
      <w:r>
        <w:rPr/>
        <w:t>Amenemha</w:t>
      </w:r>
    </w:p>
    <w:p>
      <w:pPr>
        <w:pStyle w:val="Normal"/>
        <w:jc w:val="both"/>
        <w:rPr/>
      </w:pPr>
      <w:r>
        <w:rPr/>
        <w:t>a fáraók közül, kik e néven ismeretesek, leghiresebb III. A., (Kr. e. 2221-2179); a görögök Mőrisznak hivták. Erdeme, hogy a Fayum oázisban az u. n. Mőrisz tavat épittette, mely a Nílussal összeköttetésben lévén, annak áradásait szabályozta s igy jótékony hatását fokozta. Mellette nagy templomot és síremlékeül egy gúlát emeltetett. Brugsch, Geschichte Egyptens (1877). Wiedermann, Aegyptische Gesch. (I. köt.) és: Supploment (1888)</w:t>
      </w:r>
    </w:p>
    <w:p>
      <w:pPr>
        <w:pStyle w:val="Heading1"/>
        <w:jc w:val="both"/>
        <w:rPr/>
      </w:pPr>
      <w:r>
        <w:rPr/>
        <w:t>Aménia</w:t>
      </w:r>
    </w:p>
    <w:p>
      <w:pPr>
        <w:pStyle w:val="Normal"/>
        <w:jc w:val="both"/>
        <w:rPr/>
      </w:pPr>
      <w:r>
        <w:rPr/>
        <w:t>l. Hónapszám.</w:t>
      </w:r>
    </w:p>
    <w:p>
      <w:pPr>
        <w:pStyle w:val="Heading1"/>
        <w:jc w:val="both"/>
        <w:rPr/>
      </w:pPr>
      <w:r>
        <w:rPr/>
        <w:t>Ame-no</w:t>
      </w:r>
    </w:p>
    <w:p>
      <w:pPr>
        <w:pStyle w:val="Normal"/>
        <w:jc w:val="both"/>
        <w:rPr/>
      </w:pPr>
      <w:r>
        <w:rPr/>
        <w:t>Kami a japániak főistensége a szintoizmus korában.</w:t>
      </w:r>
    </w:p>
    <w:p>
      <w:pPr>
        <w:pStyle w:val="Heading1"/>
        <w:jc w:val="both"/>
        <w:rPr/>
      </w:pPr>
      <w:r>
        <w:rPr/>
        <w:t>Amenomania</w:t>
      </w:r>
    </w:p>
    <w:p>
      <w:pPr>
        <w:pStyle w:val="Normal"/>
        <w:jc w:val="both"/>
        <w:rPr/>
      </w:pPr>
      <w:r>
        <w:rPr/>
        <w:t>(lat.), emelkedett, vig hangulattal, mint fő- és jellegző tünettel járó elmezavar. Az emelkedett hangulat karöltve jár öntúlbecslési, nagyzási téveszmékkel, fokozott egészség és erő érzetével, és néha kellemes káprázatokkal.</w:t>
      </w:r>
    </w:p>
    <w:p>
      <w:pPr>
        <w:pStyle w:val="Heading1"/>
        <w:jc w:val="both"/>
        <w:rPr/>
      </w:pPr>
      <w:r>
        <w:rPr/>
        <w:t>Amenophis</w:t>
      </w:r>
    </w:p>
    <w:p>
      <w:pPr>
        <w:pStyle w:val="Normal"/>
        <w:jc w:val="both"/>
        <w:rPr/>
      </w:pPr>
      <w:r>
        <w:rPr/>
        <w:t>több ti-egyiptomi király neve a XVIII. dinasztiából: III. A. Ammon-Ranak Thébében pompás templomot (romjai Lukszornál) épített s a Nílus balpartján a két óriási Memnonszobrot emelte. - IV. A. arról nevezetes, hogy az uralkodó vallási rendszer helyébe a nap kizárólagos tiszteletét akarta behozni. Ammon s a többi istenek neveit és képeit az összes emlékekről kiirtatta, elhagyta Thébét s Közép-Egyiptomban új, pompás székhelyet épittetett. Halála után azonban összes újításaít mellózték, sőt nevét is kitörölték a kírályok lajstromából, az új várost pedig feldúlták.</w:t>
      </w:r>
    </w:p>
    <w:p>
      <w:pPr>
        <w:pStyle w:val="Heading1"/>
        <w:jc w:val="both"/>
        <w:rPr/>
      </w:pPr>
      <w:r>
        <w:rPr/>
        <w:t>Amenorrhoea</w:t>
      </w:r>
    </w:p>
    <w:p>
      <w:pPr>
        <w:pStyle w:val="Normal"/>
        <w:jc w:val="both"/>
        <w:rPr/>
      </w:pPr>
      <w:r>
        <w:rPr/>
        <w:t>a nők havi tisztulásának hiánya, l. Hónapszám.</w:t>
      </w:r>
    </w:p>
    <w:p>
      <w:pPr>
        <w:pStyle w:val="Heading1"/>
        <w:jc w:val="both"/>
        <w:rPr/>
      </w:pPr>
      <w:r>
        <w:rPr/>
        <w:t>A mensa</w:t>
      </w:r>
    </w:p>
    <w:p>
      <w:pPr>
        <w:pStyle w:val="Normal"/>
        <w:jc w:val="both"/>
        <w:rPr/>
      </w:pPr>
      <w:r>
        <w:rPr/>
        <w:t>(lat.) a. m. az asztaltól (elvált). A. mensa et thoro a. m. ágytól és asztaltól való elválás.</w:t>
      </w:r>
    </w:p>
    <w:p>
      <w:pPr>
        <w:pStyle w:val="Heading1"/>
        <w:jc w:val="both"/>
        <w:rPr/>
      </w:pPr>
      <w:r>
        <w:rPr/>
        <w:t>Amenthes</w:t>
      </w:r>
    </w:p>
    <w:p>
      <w:pPr>
        <w:pStyle w:val="Normal"/>
        <w:jc w:val="both"/>
        <w:rPr/>
      </w:pPr>
      <w:r>
        <w:rPr/>
        <w:t>az egyiptomiaknál az alvilág, a görögök Hádese; Anubis a lelkeket, melyek madarak alakjában a szájon át hagyják el a testet, Oziris trónja elé vezeti, ki 42 birával együtt uralkodik az elhunytakon.</w:t>
      </w:r>
    </w:p>
    <w:p>
      <w:pPr>
        <w:pStyle w:val="Heading1"/>
        <w:jc w:val="both"/>
        <w:rPr/>
      </w:pPr>
      <w:r>
        <w:rPr/>
        <w:t>Amentia</w:t>
      </w:r>
    </w:p>
    <w:p>
      <w:pPr>
        <w:pStyle w:val="Normal"/>
        <w:jc w:val="both"/>
        <w:rPr/>
      </w:pPr>
      <w:r>
        <w:rPr/>
        <w:t>(lat.) azt jelenti: értelmi hiány. Az elmokórtanban olyan hevenyésen fejlődött elmezavart jelent, mely fátyolozott öntudattal, nagy izgatottsággal, teljes zavartsággal, és eleven, de folyton változó érzéki káprázatokkal jár. Az A. gyógyítható elmebaj, de sok esetben rövid pár hét mulva halállal végződik. Fejlődésének oka többnyire hosszabb lefolyásu testi bajok, nagy anyagi küzdelmek, nagyobb vérveszteségek, vagy szülés folytán keletkező nagyobbfoku szellemi és testi kimerülés. A. activa, őrültség, együgyüség, butaság; A. occulta, títkos, rejtett téboly; A. partiahs, részleges, helyhez kötött őrültség; A. passiva, butaság, tompaelmüség; A. senilis, az aggkornak elmegyengesége.</w:t>
      </w:r>
    </w:p>
    <w:p>
      <w:pPr>
        <w:pStyle w:val="Heading1"/>
        <w:jc w:val="both"/>
        <w:rPr/>
      </w:pPr>
      <w:r>
        <w:rPr/>
        <w:t>Amer</w:t>
      </w:r>
    </w:p>
    <w:p>
      <w:pPr>
        <w:pStyle w:val="Normal"/>
        <w:jc w:val="both"/>
        <w:rPr/>
      </w:pPr>
      <w:r>
        <w:rPr/>
        <w:t>és Beni-Amer, «Amer fiai», valaha a Szahara hatalmas törzse, nomád népség, mely állattenyésztéssel és földmíveléssel foglalkozik; mohammedán vallásu.</w:t>
      </w:r>
    </w:p>
    <w:p>
      <w:pPr>
        <w:pStyle w:val="Heading1"/>
        <w:jc w:val="both"/>
        <w:rPr/>
      </w:pPr>
      <w:r>
        <w:rPr/>
        <w:t>Amerbach</w:t>
      </w:r>
    </w:p>
    <w:p>
      <w:pPr>
        <w:pStyle w:val="Normal"/>
        <w:jc w:val="both"/>
        <w:rPr/>
      </w:pPr>
      <w:r>
        <w:rPr/>
        <w:t>János, svájci nyomdász, szül. Reitlingenben a XV. század közepén, megh, 1528-ban. Mint baseli nyomdász 1480-ban a könyvnyomdászat javítása körül nagy érdemeket szerzett. A sajtójából kikerült művek közül Ágoston műveinek kiadása egyik legfőbb dicsősége. Fia, A. Bonifacius és unokája, A. Vazul még üzték a nyomdászmesterséget s mindketten híres jogtudósok is voltak.</w:t>
      </w:r>
    </w:p>
    <w:p>
      <w:pPr>
        <w:pStyle w:val="Heading1"/>
        <w:jc w:val="both"/>
        <w:rPr/>
      </w:pPr>
      <w:r>
        <w:rPr/>
        <w:t>American River</w:t>
      </w:r>
    </w:p>
    <w:p>
      <w:pPr>
        <w:pStyle w:val="Normal"/>
        <w:jc w:val="both"/>
        <w:rPr/>
      </w:pPr>
      <w:r>
        <w:rPr/>
        <w:t>(ejtsd: emeriken rivver) a. m. amerikai folyó, folyó Kaliforniában, Sacramento alatt ömlik a Sacramento folyóba.</w:t>
      </w:r>
    </w:p>
    <w:p>
      <w:pPr>
        <w:pStyle w:val="Heading1"/>
        <w:jc w:val="both"/>
        <w:rPr/>
      </w:pPr>
      <w:r>
        <w:rPr/>
        <w:t>Amerighy</w:t>
      </w:r>
    </w:p>
    <w:p>
      <w:pPr>
        <w:pStyle w:val="Normal"/>
        <w:jc w:val="both"/>
        <w:rPr/>
      </w:pPr>
      <w:r>
        <w:rPr/>
        <w:t>l, Caravaggio, Michel Angelo da.</w:t>
      </w:r>
    </w:p>
    <w:p>
      <w:pPr>
        <w:pStyle w:val="Heading1"/>
        <w:jc w:val="both"/>
        <w:rPr/>
      </w:pPr>
      <w:r>
        <w:rPr/>
        <w:t>Amerigo Vespucci</w:t>
      </w:r>
    </w:p>
    <w:p>
      <w:pPr>
        <w:pStyle w:val="Normal"/>
        <w:jc w:val="both"/>
        <w:rPr/>
      </w:pPr>
      <w:r>
        <w:rPr/>
        <w:t>(ejtsd: veszpuccsi), szül. Firenzében 1452 márc. 9., megh. 1512 febr. 22. Sevillában abba a nagy olasz kereskedelmi házba lépett (1490), amely Kolumbus második és harmadik utazásának fölszerelésével volt megbízva. Kolumbus-szal személyesen megismerkedvén, az új föld megismerésére is vágyakozott. 1499-ben az Alonzo de Hojeda expedicióval Szurinamba ment, honnan a következő év nyarán tért vissza Spanyolországba. Azután portugál szolgálatba lépett s valószinüen elkisérte Yanez Pinzont braziliai utjára. Ugyancsak portugál hajókon még két utat tett Amerikába, mely alkalommal a braziliai partokat a Cananea- fokig átkutatta. Kolumbus közbenjárására ismét spanyol szolgálatba lépett 1505, s megkapta a spanyol polgárjogot. Állítólag még egy negyedik utazást is tett Amerikába 1507. Humboldt S. kimutatta, hogy az «Uj világ»-nak Amerika elnevezése nem ö tőle, hanem Waldseemüller Márton nyomdásztól származik. Ez ugyanis Hylaconaylus álnév alatt közölto A. utazásainak leírá-. sát a közkeletü «Cosmographice introductio etc.» címü műben (mely St. Diében, Lotharingiában jelent meg 1507.) s az uj földrésznek elnevezésére az Amerika nevet ajánlotta benne.</w:t>
      </w:r>
    </w:p>
    <w:p>
      <w:pPr>
        <w:pStyle w:val="Heading1"/>
        <w:jc w:val="both"/>
        <w:rPr/>
      </w:pPr>
      <w:r>
        <w:rPr/>
        <w:t>Amerika</w:t>
      </w:r>
    </w:p>
    <w:p>
      <w:pPr>
        <w:pStyle w:val="Normal"/>
        <w:jc w:val="both"/>
        <w:rPr/>
      </w:pPr>
      <w:r>
        <w:rPr/>
        <w:t>(négy térképpel: Észak-A. és Dél-A. egy-egy politikai és egy-egy hegy- és vízrajzi térképével). A nyugati félgömb szárazföldje, az úgynevezett ujvilág, területére nézve a második s meridionális kiterjedését tekintve az első föld rész, mely az északi sarkvidéktől a déli mérsékelt égöv végéhez ér, s úgy fenn, mint lenn közelebb jut a sarkhoz, mint bármely más földrész.</w:t>
      </w:r>
    </w:p>
    <w:p>
      <w:pPr>
        <w:pStyle w:val="Heading2"/>
        <w:ind w:left="284" w:hanging="0"/>
        <w:rPr/>
      </w:pPr>
      <w:r>
        <w:rPr/>
        <w:t>Amerika földleirása.</w:t>
      </w:r>
    </w:p>
    <w:p>
      <w:pPr>
        <w:pStyle w:val="Brahely"/>
        <w:rPr/>
      </w:pPr>
      <w:r>
        <w:rPr/>
        <w:t>[ÁBRA]</w:t>
      </w:r>
      <w:r>
        <w:rPr>
          <w:sz w:val="20"/>
          <w:szCs w:val="20"/>
          <w:vertAlign w:val="subscript"/>
        </w:rPr>
        <w:t xml:space="preserve"> </w:t>
      </w:r>
      <w:r>
        <w:rPr>
          <w:rStyle w:val="Brafelirat"/>
          <w:b/>
          <w:bCs/>
        </w:rPr>
        <w:t>Észak-Amerika hegy- és vízrendszere</w:t>
      </w:r>
    </w:p>
    <w:p>
      <w:pPr>
        <w:pStyle w:val="Normal"/>
        <w:spacing w:before="60" w:after="0"/>
        <w:jc w:val="both"/>
        <w:rPr/>
      </w:pPr>
      <w:r>
        <w:rPr/>
        <w:t>Amerika legészakibb határpontja, a Murehisonfok a Boothia Félix félszigeten 73° 54' É. sz. és 91° 10' Ny. h. Gr. fekszik, a legdélibb Frowald-fok 53° 54' D. sz. és 71° 18' Ny. h. Gr. Egész hossza e szerint körülbelöl 14,850 km. Európától és Afrikátál az Atlanti oceán, Ázsiától és Ausztráliától a Csendes oceán választja el, legkeletibb pontja a Branco-fok Braziliában 7° 8' D. sz. és 34° 48' Ny. h., a legnyugatibb Walesiherceg-fok 150° 20' Ny. h. és 65° 33' É. sz. Ez utóbbi helyen Ázsiától csak 96 km. távolságra van a Bering csatorna mellett. Területe (s sarki szigetcsoportot és Grönlandot is ide számítva) 41.944,000 km</w:t>
      </w:r>
      <w:r>
        <w:rPr>
          <w:vertAlign w:val="superscript"/>
        </w:rPr>
        <w:t>2</w:t>
      </w:r>
      <w:r>
        <w:rPr/>
        <w:t xml:space="preserve"> -s lakosainak száma mintegy 121 millió, a földgömb népességének 12-ed része, mig területe a szárazföldnek 2/7-ét foglalja magában. Eszerint egy km</w:t>
      </w:r>
      <w:r>
        <w:rPr>
          <w:vertAlign w:val="superscript"/>
        </w:rPr>
        <w:t xml:space="preserve">2 </w:t>
      </w:r>
      <w:r>
        <w:rPr/>
        <w:t>területre alig jut 4 ember s igy A. átlag ritkább népességü, mint Ausztrália kivételével bármely földrész, bár némely része, különösen New-York környéke, már tulnépes. Igen nagy területek, minők Labrador, ÉszaknyugatAmerika, Brazilia közepe és Patagonia csaknem teljesen lakatlanok</w:t>
      </w:r>
    </w:p>
    <w:p>
      <w:pPr>
        <w:pStyle w:val="Normal"/>
        <w:spacing w:before="60" w:after="0"/>
        <w:jc w:val="both"/>
        <w:rPr/>
      </w:pPr>
      <w:r>
        <w:rPr/>
        <w:t>Vizszintes tagosultság. Közönségesen két nagy részre szokták A.-t felosztani: az északi és déli földrészre. A két főrészt nagy tengeröböl választja el egymástól s csakis egy keskeny földszoros köti össze, de természeti sajátságaik egyformák s mindkettőnek háromszög alakja van délfelé nyuló csuccsal. Északamerikának területe 19.850,000 km</w:t>
      </w:r>
      <w:r>
        <w:rPr>
          <w:vertAlign w:val="superscript"/>
        </w:rPr>
        <w:t>2</w:t>
      </w:r>
      <w:r>
        <w:rPr/>
        <w:t>, melyből 3.579,000 km</w:t>
      </w:r>
      <w:r>
        <w:rPr>
          <w:vertAlign w:val="superscript"/>
        </w:rPr>
        <w:t xml:space="preserve">2 </w:t>
      </w:r>
      <w:r>
        <w:rPr/>
        <w:t>jut a szigetekre. Parthossza 45,265 km. Legszélesebb helyén, a Walesherceg-fok és a Labradoron levő Károly-fok között a távolság 6700 km., hossza pedig körülbelül 8900 km. Középamerika területe 547 300 km</w:t>
      </w:r>
      <w:r>
        <w:rPr>
          <w:vertAlign w:val="superscript"/>
        </w:rPr>
        <w:t>2</w:t>
      </w:r>
      <w:r>
        <w:rPr/>
        <w:t>, a nyugatindiai szigeteké 244,500 km</w:t>
      </w:r>
      <w:r>
        <w:rPr>
          <w:vertAlign w:val="superscript"/>
        </w:rPr>
        <w:t>2</w:t>
      </w:r>
      <w:r>
        <w:rPr/>
        <w:t>, Délamerikáé pedig 17.814,000 km</w:t>
      </w:r>
      <w:r>
        <w:rPr>
          <w:vertAlign w:val="superscript"/>
        </w:rPr>
        <w:t>2</w:t>
      </w:r>
      <w:r>
        <w:rPr/>
        <w:t>, úgy hogy A. szárazföldjének (a sarki szigetek és Grönland kivéteiével) összesen 38.725,981 km</w:t>
      </w:r>
      <w:r>
        <w:rPr>
          <w:vertAlign w:val="superscript"/>
        </w:rPr>
        <w:t xml:space="preserve">2 </w:t>
      </w:r>
      <w:r>
        <w:rPr/>
        <w:t>jut. Délamerika parthossza 31,500 km. s, igy itt sokkal kedvezőtlenebb az arány, mint Északamerikában, mert mig amott egy km. partvonalra 410 km</w:t>
      </w:r>
      <w:r>
        <w:rPr>
          <w:vertAlign w:val="superscript"/>
        </w:rPr>
        <w:t xml:space="preserve">2 </w:t>
      </w:r>
      <w:r>
        <w:rPr/>
        <w:t>jut, Délamerikában 540 km</w:t>
      </w:r>
      <w:r>
        <w:rPr>
          <w:vertAlign w:val="superscript"/>
        </w:rPr>
        <w:t>2</w:t>
      </w:r>
      <w:r>
        <w:rPr/>
        <w:t>. A. partvonalainak kifejlődése általában Európát kivéve bármely földrésznél kedvezőbb különösen előnyös a helyzet Északamerikának Európa felé eső részén, hol egész sereg nagy félsziget van, minők Boothia Felix, Melville, Labrador Uj-Skócia, Maryland-Delaware, Florida és Jukatan. A nyugati parton már csak Alaszka és Kalifornia ily nagy félszigetek, Délamerikában pedig egy sincs. Nagyon sok továbbá az öblök és partmélyedések száma, bár azok közül sok egészen figyelmen kivül marad a világforgalomra nézve. Ilyenek a nagy Boothia öböl, a Hudson tenger, a Szent-Lőrinc folyó torkolata, a Fundy öböl, a Long Island öböl és mások.</w:t>
      </w:r>
    </w:p>
    <w:p>
      <w:pPr>
        <w:pStyle w:val="Normal"/>
        <w:spacing w:before="60" w:after="0"/>
        <w:jc w:val="both"/>
        <w:rPr/>
      </w:pPr>
      <w:r>
        <w:rPr/>
        <w:t>Florida félsziget és a délamerikai Paria-fok közt terül el az amerikai beltenger, mely két részből áll, északon a Mexikói öbölből s délen a NagyAntillák és Délamerika között az Antillák tengere vagy a Karibi tengerből. Mindkettőnek aok öble és torkolata van. Dél-Amerikában csak az Amazon és Laplata tölcséralaku torkolatánál vannak nagyobb partmélyedések. Amerika nyugati partján a Kaliforniai-öböl (Bibortenger) kivételével nagyobb öböl nincs, csak Flattery foknál északon kezdődik meg az a rendkivül gazdag fjordvidéke, mely Alaszkáig és a Bering-tengerig terjed. A fjordok általában északon és délen fordulnak elő nagyobb mennyiségben. Az észak-nyugati átjáró nagyrészt tengerszorosokból, öblökből és fjordokból áll; Labradorban is vannak fjordok, bár nem oly sok, mint a szemközt fekvő Grönlandon. UjFundlandban sok, Uj-Skóciában kevesebb fjjord fordul elő s Maine államban már csaknem nyoma vész. Igen sok azonban a fjordképződés Patagoniában a Délamerika egyéb déli részeiben.</w:t>
      </w:r>
    </w:p>
    <w:p>
      <w:pPr>
        <w:pStyle w:val="Normal"/>
        <w:spacing w:before="60" w:after="0"/>
        <w:jc w:val="both"/>
        <w:rPr/>
      </w:pPr>
      <w:r>
        <w:rPr/>
        <w:t>Szigetek. A. tömérdek sok szigetét hat csoportba lehet osztani. l. A sarkvidéki szigetcsoport, melynek legismertebb tagjai: Baffln földje, Cumberland, Prince Williamaland, Cockburn-sziget, NorthDevon, a Parry szigetek, Banksland, Prince Albertland, Victorialand, King Williamsland. Az egyes szigeteket egész sereg tengerszoros, öböl és csatorna választja el egymástól, minők a Davis utja, a Bafflnöböl s mások. A szigetcsoport területét 1.300,000, a szomszéd Grönlandét 2.170,000 km</w:t>
      </w:r>
      <w:r>
        <w:rPr>
          <w:vertAlign w:val="superscript"/>
        </w:rPr>
        <w:t>2</w:t>
      </w:r>
      <w:r>
        <w:rPr/>
        <w:t>-re becsülik. 2. A második szigetcsoport a Szent-Lőrinc torkolatánál van; nevezetesebb tagjai: Uj-Fundland, Edward-Prince-sziget, Breton, Anticosti. 3. A harmadík csoport közös neve: Nyugatindiai azigetek vagy Antillák, ide tartoznak a Bahama azigetek, a Nagy- és Kis-Antíllák s a Délamerika északi partja mellett szétszórtan fekvő szigetek, összesen mintegy 4440 km</w:t>
      </w:r>
      <w:r>
        <w:rPr>
          <w:vertAlign w:val="superscript"/>
        </w:rPr>
        <w:t xml:space="preserve">2 </w:t>
      </w:r>
      <w:r>
        <w:rPr/>
        <w:t>területtel. A Bahama szigetek korall-építmények, a Kis-Antillák ellenben vulkanikus eredetüek. A Nagy-Antillák alatt Kuba, Haiti, Puertorico és Jamaika szigeteket szokták érteni, melyek a Jukatan félszigettel a Mexikói-öbölt a Karibi tengertől elválasztják. 4. Délamerika alján ismét találkozunk egy szigetcsoporttal, mely a Tűzföldön kivül a két nagy és számtalan kisebb patagoniai szigetből áll, melyek Patagonia nyugati partján a Magelháes-uttól a Tres-Montes fokig terjednek. 5. Északamerika északnyugati partján van az ötödík szigetcaoport, melyhez tartoznak Vancouver éa a vulkanikus Aleuti-szigetek, melyek egész Kamcsatkáig elhuzódnak. 6. A hatodik helyen említhetjük a magánosan álló s a szárazföldtől már távolabb fekvő szigeteket és szigetcsoportokat, minők a Bermudák, a legészakibb korállképződmények az Atlanti oceánban, a Falkland szigetek a Magalháes-szoros mellett, a chílei partokkal szemben fekvő Juan Fernandez, San Ambrosio éa San Félix, az egyenlítő alatt fekvő Galopagos vulkanikus szigetcsoport s még néhány apróbb sziget észak felé.</w:t>
      </w:r>
    </w:p>
    <w:p>
      <w:pPr>
        <w:pStyle w:val="Normal"/>
        <w:spacing w:before="60" w:after="0"/>
        <w:jc w:val="both"/>
        <w:rPr/>
      </w:pPr>
      <w:r>
        <w:rPr/>
        <w:t>Hegyei. A.-nak mindkét része megegyezik annyiban, hogy nyugaton hatalmas hegyláncok emelkednek, közepén nagy kiterjedésü alfóld van s keleten alacsonyabb dombsorozat következik. A nyugati két hatalmas hegyláncot előbb hegyrajzi szempontból egységesen Cordilleras névvel jelölték. Valóban van is egyforma jelleg bennük: a csoportosulás különböző láncokba, melyek majd közelednek, majd távolodnak, a széles fensikok a hegysorok között s az élénk vulkanikus tevékenység. Ezenkivül a nyugati magas hegylánc nem engedi, hogy nagy Folyók ömöljenek be a Csendes óceánba. Mindamellett nagy szerkezeti különbségek is vannak a két kontinens felületi alakzatában. Délamerikában a Cordilleras de los Andes vagyis az Andok hegysége a Magelháes-azorostót zárt láncban huzódik fel az Aconcaguaig, mely A. legmagasabb (6970 m.) csucsa s innen, 2-3 világosan megkülönböztethető ágra oszolva megy a Dáriai öbölig. A legmagasabb hegyek főkép a benső sorozatban fordulnak elő, igy az Illimani (6410 m.), a Sorata a Titikaka tótól keletre (6550 m.), a Sahama, keletre Aricatól (6415 m.), a Csimborasszó Ecuadorban (6254) s a még működő vulkánok a Cotopaxi (5960) és Antisana (5746). Középameríkában a Cordillerák eleinte alacsonyak, majd Costaricától kezdve emelkednek a Tehuantepek szorosig, hol még sok működő vulkán emelkedik 4260 m. magasságra. Ezentul kezdődik a Mexikói (Anahuaki) fenaik (1900-2200 m.) megrakva 5400 m. magasságig nyuló vulkánokkal (Pico d'Orizaba, Popokatepetl és Iztaccihuatl). Az északamerikai hegység kéthegyláncból áll: keletena Roeky Mountains-ból, mely a Rio Grandetól a Jukonig nyulik, és a parti hegyláncból, amelyet Kaliforniában Sierra Nevadanak, feljebb a Cascade hegységnek éa a kanadai határhegyeknek neveznek. A Rocky Mountains a Mount-Hookerben mintegy 5000 méterre emelkedik; a parti hegyláncban is vannak ily magas csucsok. A két hegylánc között 10001300 m. magasságban fensikok terülnek el s átnyulnak Brit-Kolumbiába is. A Rocky Mountain. nagyobb része paleozoi és mezozoi rétegekből áll, a Cascade hegységben eruptiv tömegek az uralkodók. Északamerika nyugati részében a vulkanikus erő egykor nagy volt, de most teljesen pihen; a yellowstoneisok gájzir az egyedüli emlék. Csak MouniBaker Kanada határán s néhány vulkán Alaszka partján működik jelenleg is. Az É. sz. 50°-án tul megkezdődnek a jégárak s a benső fensíkokat harmadkori édesvizi lerakodások és diluvium töltik meg. Kelet felé a talaj a nagy folyók hatalmas sikságaivá változik át, Délamerikában terciér áradások, északon paleozoi és mesozoi lerakodások alakjában: harmadkori képlet csak Nebraszkában és a partokon, negyedkori csak a Miszisszippi-völgyben és a két Red folyó mellett található. A Miszisszippi-völgytől a keleti partig hatalmas kőszéntelepek terülnek el. Itt van a keleti régibb hegylánc, éazakon lapos fensikszerü alaphegység, dél felé pedig a redőzött Alleghany, melyhez hasonlír Délamerikában nincs; itt az alsó talaj gnajszán és jegeces paláján zavartalanul nyugszik a kréta homokkő. A nyugatindiai szigetcsoport Középamerika hegyláncához tartozik; a kis Antillákon vulkánok vannak, talán az itt elsülyedt hegylánc benső oldalán. A Sierra Nevada de Santa. Marta, magánosan álló 5l00 m. magas palahegység Kolumbia északi partján, nem tartozik ar Andokhoz. A nagy alföldek megkülönböztethető részei: északon a folyóvizben ós tavakban gazdag sarki sikság, hullámos mélyedés a Missziszippi v.idéke. Délamerikában az Orinoko Ilanosai, az Amazon selvái és a Laplata pampái; Északamerikában a terület 55 százaléka alföld, Délamerikában 66, úgy-hogy Azsiával (37 százalék) és Afrikával szemben alacsony fekvésü kontinensek.</w:t>
      </w:r>
    </w:p>
    <w:p>
      <w:pPr>
        <w:pStyle w:val="Brahely"/>
        <w:rPr/>
      </w:pPr>
      <w:r>
        <w:rPr/>
        <w:t>[ÁBRA]</w:t>
      </w:r>
      <w:r>
        <w:rPr>
          <w:sz w:val="20"/>
          <w:szCs w:val="20"/>
          <w:vertAlign w:val="subscript"/>
        </w:rPr>
        <w:t xml:space="preserve"> </w:t>
      </w:r>
      <w:r>
        <w:rPr>
          <w:rStyle w:val="Brafelirat"/>
          <w:b/>
          <w:bCs/>
        </w:rPr>
        <w:t>Dél-Amerika hegy és vízrendszere</w:t>
      </w:r>
    </w:p>
    <w:p>
      <w:pPr>
        <w:pStyle w:val="Normal"/>
        <w:spacing w:before="60" w:after="0"/>
        <w:jc w:val="both"/>
        <w:rPr/>
      </w:pPr>
      <w:r>
        <w:rPr/>
        <w:t>Vizei. Az alföld tulnyomó volta okozta részben A. vizben való bőségét. Különösen gazdag e tekintetben Délamerika, hol a terület 56,2 százaléka a nagy folyók vidékére esik, mig Északamerikában csak 36,7. Amott van a hatalmas Amazon folyó 5000 km. hosszu folyása s 6,5 millió km</w:t>
      </w:r>
      <w:r>
        <w:rPr>
          <w:vertAlign w:val="superscript"/>
        </w:rPr>
        <w:t>2</w:t>
      </w:r>
      <w:r>
        <w:rPr/>
        <w:t>-nél nagyobb területtel, tovúbbá a Laplata (3550 km. hosszu s 2.879,800 km</w:t>
      </w:r>
      <w:r>
        <w:rPr>
          <w:vertAlign w:val="superscript"/>
        </w:rPr>
        <w:t>2</w:t>
      </w:r>
      <w:r>
        <w:rPr/>
        <w:t xml:space="preserve"> terület), melyekkel szemben Északamerika legnagyobb folyója a Missziszippi, a föld gömb leghosszabb (7000 km.) folyája 3,1 millió s a Szt.-Lőrinc (3000 km</w:t>
      </w:r>
      <w:r>
        <w:rPr>
          <w:vertAlign w:val="superscript"/>
        </w:rPr>
        <w:t>2</w:t>
      </w:r>
      <w:r>
        <w:rPr/>
        <w:t>) csak 1.266,400 km</w:t>
      </w:r>
      <w:r>
        <w:rPr>
          <w:vertAlign w:val="superscript"/>
        </w:rPr>
        <w:t>2</w:t>
      </w:r>
      <w:r>
        <w:rPr/>
        <w:t xml:space="preserve"> területet mutat. Délen a vizválasztó az egyes, északről délre következő medencék között gyakran oly alacsony, hogy a folyók egymásba összefolynak, sőt az Amazon és Orinoko között bifurkáció következtóben állandó vizi összeköttetés van. A. főfolyói északnyugatról kezdve a következők: Mackenzie, Great-Fish folyó, Churchill, Nelson, Szt: Lőrinc folyó, Hudson, Delaware, Missziszippi, Rio del Norte, Magdolna folyó, Orinoko, Amazon, Tokantins, Sáo Francisco, La Plata, Rio Colorado, Rio Negro, Sacramento, Columbia (Oregon), Fraser és a Jukon. Itt van továbbá a legnagyobb tóterülei a földgömbön, a kanadai tavak, melyeknek összes felülete 258,300 km</w:t>
      </w:r>
      <w:r>
        <w:rPr>
          <w:vertAlign w:val="superscript"/>
        </w:rPr>
        <w:t>2</w:t>
      </w:r>
      <w:r>
        <w:rPr/>
        <w:t>. E tavak összeköttetésben állanak egymással s az Erie és Ontario tavak összekötő folyóján van a világhirü Nia gara vizesés. Igen sok tó van Kanadában is, köztük a Nagy-Rabszolgató, Nagy-Medvetó, Atha bascató, Wínnipegtó. Középamerikában a Nikaragua, Délamerikában a Marakaibo (Venezuela), Titikaka (Peru) és az atakamai Sóstó (Chile) a legnevezetesebbek.</w:t>
      </w:r>
    </w:p>
    <w:p>
      <w:pPr>
        <w:pStyle w:val="Heading2"/>
        <w:ind w:left="284" w:hanging="0"/>
        <w:rPr/>
      </w:pPr>
      <w:r>
        <w:rPr/>
        <w:t>Éghajlata.</w:t>
      </w:r>
    </w:p>
    <w:p>
      <w:pPr>
        <w:pStyle w:val="Normal"/>
        <w:jc w:val="both"/>
        <w:rPr/>
      </w:pPr>
      <w:r>
        <w:rPr/>
        <w:t>A sok vizterület kigőzölgése jelentékeny hatással van arra, hogy Amerika éghajlata nem oly forró, mint az ó-világé. Még a trópikus vidékeken is aránylag mérsékelt, hüvös és nedves. Hozzájárul ehhez aránylag csekély szélessége, miért is az oceánokról a légáramlatok könnyen beléje hatolhatnak. A magas északon a szárazföld kíterjedése sokkal nagyobb s ezért itt a hideg is nagyobb, mint az ó-világnak különösen európai részén. Páris és Budapest szélességi fokán már nyolc hónap a tél a igen nagy a teljesen lakhatatlan vidék. A sarkvidéki klimához tartozik Labrador, a Hudson-öböl környéke és Alaszka is, különösen nyugat felé 50°-ig is. E helyeken 0° az évi átlagos hőmérséklet. Hideg tél és hideg nyár a jellemző vonások s csakis nyugaton Alaszkában és a Mackenzie folyó felső részén melegebb a nyár a tenyészhetnek meg a fák, holott a Hudsonöböl környékén a fatenyészet határa a 60°-on alul sülyed s az északi sselek uralkodók. Északamerika mérsékelt éghajlata (0-20° C. isotherma) húrom hosszusági övre osztható. A keleti mintegy a 100° Ny. h. Gr. ig terjed és itt a meleg gyorsan növekszik, a parton erős kontinentális tél mellett hüvös oceáni nyár van, a belföldön a nyár melegebb. A hömérséklet igen gyorsan változik s a rideg északi szelek (nortes) még a Mexíkói-öböl kőrnyékén is fagyást és szárazságot okoznak. A szelék periodikus rendben, monszunszerüleg lépnek fel, a parton télen északnyugati s nyáron délnyugati szelek, a Missziszippin tul télen északnyugatiak és északiak s nyáron délkeletisk. A csapadékok az Atlanti államokban északról délre szaporodnak, legjelentékenyebbek a Mexikói-öböl környékén, innen észak felé az Ohio völgye irányában apadnak s még inkább a Missziszippitől nyugatra, ahol a vidék erdőgazdagsága is hamar megszünik. A második övben a puszta jelleg uralkodó, különösen a nyugati magasan fekvő medencében. A hőmérséklet sokkal szabálytalanabb, ruint keleten, a csapadékok apadnak, mivel a Sierra Nevada és a Rocky Mountains a levegő nedvességét ahszorbeálják. A harmadik öv a Csendes-óceán partvidéke Alaszkától a 30-ik D. sz. fokig. Az éghajlat itt nagyon hasonló a nyugati Európáéhoz. A Kalifornia felső partjai mellett elvonuló hideg tengeráram- lat késlelteti a nyári meleget, úgy hogy a hőmérséklet maximuma szeptemberben áll be. A csapadék igen jelentékeny, különöaen ősszel. Szubtropikus téli esők, száraz nyár, valamint a csekély ingadozás a hőmérsékletben elősegítik a gyümölcstermesztést s szőllőművelést. Mexikóban, KözépAmerikában és Nyugat-Indiában az összes különböző klimatikus vidékek függőleges irányban következnek egymásután az örök hó határáig. Az esős évszak a legforróbb nyáron áll be, de a keleti lejtőkön egész évben van esőzés, úgy hogy itt át hatolhatatlan őserdők vannak, mig nyugaton erdő és sivatag váltakoznak egymással. Dél-Amerikában az Andok hegylánoa alkotja az éghajlati választóvonalat.</w:t>
      </w:r>
    </w:p>
    <w:p>
      <w:pPr>
        <w:pStyle w:val="Normal"/>
        <w:spacing w:before="60" w:after="0"/>
        <w:jc w:val="both"/>
        <w:rPr/>
      </w:pPr>
      <w:r>
        <w:rPr/>
        <w:t>Kelet felé Argentina északi részéig tropikus vidék van csekély változatossággal oly helyeken, hol a pasazátszelek az esős évszakon kivül is nyujtanak nedvességet. A csapadék különösen erős az Amazon völgyében, mely ez által kiválóan őserdő-vidék (hylaea) lett. Északon és délen Brazilia és Guyana hegyei feltartóztatják a passzátszeleket s igy itt sok pusztaság támad. Brazilia legdélibb része, Argentina és Patagonia a mérsékelt égöv alá esnek, hol különösen az erős szelek uralkodnak. Dél-Amerika nyugati partját négy vidékre lehet éghajlati tekintetben felosztani. Északon a 4° D. sz.-ig a Guayaquil öbölig Közép-Amerika éghajlata uralkodó. Ezentul a 30° D. sz.-ig esőhiányban szenvedő, A takamában pláne csaknem teljesen erdőtlen sivatag található, mivel az Andok kőfala nem engedi meg a levegő szabad mozgását s a tenger partjaira a perui hideg úramlat hat. A tenyészet nagyon gyenge s a felhők helyét sűrü ködök (garuas) pótolják. Ismét lejebb a 40° D. sz: ig szubtropikus gazdag téli esőzések vannak óriási erdőségekkel kapcsolatban. Végül még lejebb a csaknem egész éven át fuvó délnyugati és nyugati szelek a földgömb egyik leggazdagabb csapadéku vidékét alkotják, úgy hogy az erdők ismét áthatolhatatlanok s a jégárak már 46 1/2° alatt (Észak-Amerika nyugati partjain 60°) kezdődnek és az örök hó határa, mely az Andok hegységében az egyenlítő alatt 4820 m. magasságában van, a Magelháes szorosnál már ll00 méternél kezdődik.</w:t>
      </w:r>
    </w:p>
    <w:p>
      <w:pPr>
        <w:pStyle w:val="Heading2"/>
        <w:ind w:left="284" w:hanging="0"/>
        <w:rPr/>
      </w:pPr>
      <w:r>
        <w:rPr/>
        <w:t>Ásvány-, növény- és állatvilág.</w:t>
      </w:r>
    </w:p>
    <w:p>
      <w:pPr>
        <w:pStyle w:val="Normal"/>
        <w:jc w:val="both"/>
        <w:rPr/>
      </w:pPr>
      <w:r>
        <w:rPr/>
        <w:t>A természeti és az éghaj!ati viszonyok Amerika szárazföldjének terményeire is nagy hatással vannak mint már láttuk is főkép a növényzetet segitik elő. Ásványok azonban szintén igen nagy számmal fordulnak elő. A. aranygazdagsága felfedezésével egykorulag híresült el s Mexíkó és Peru kíncseíhez ujabban Kalífornia és az ezüstöt illetőleg Nevada járultak, sok más kisebb telepet nem is említve. Sostbeer számítása szerint a földgömb nemes érceinek összes terméséből, 1493-1875 közt A. 5.263,840 kg. aranyat és 153.025,500 kg. ezüstöt adott 21,115 millió forint értékben. Az arany Braziliában és Kaliforniában jegeces palahegységek kvarcában fordul elő, Észak-Amerika atlanti államaiban vegyes kőzetekben. A réz nagyon elterjedt az egész kontinensen: különösen sok van Grönlandban Mexikóban, Chilében, Kanadában s az Egyesült-Államok északi részében: Ólombányái közül különöson gazdagok a peruiak és mexikóiak. Antimon és cink Peru, Chilé, Mexikó, Brazilia számos helyén fordul elő, de nem mindenütt aknázzák ki. Higanyt Felső-Kaliforniában, Mexikóban és Peruban bányásznak. Brazilia drága kövein kivül a Quindinhegyláncban smaragdot, Zimapanban szép opált találnak. Petroleum; kőszén és só sok helyen gazdagon fordul elő. Trinidad szigetén van aszfalt-tó; nagy kéntelepek a Kordillerákon és a nyugatindiai tűzokádók közelében vannak; borax Kaliforniában. Chile salétrom-, Wisconsin ólom- és réztelepei a leggazdagabbak a földön.</w:t>
      </w:r>
    </w:p>
    <w:p>
      <w:pPr>
        <w:pStyle w:val="Normal"/>
        <w:spacing w:before="60" w:after="0"/>
        <w:jc w:val="both"/>
        <w:rPr/>
      </w:pPr>
      <w:r>
        <w:rPr/>
        <w:t>Még érdekesebb azonban A. növényvilága különösen a tropikus vidékeken, mivel az északi flóra a keletszibiriai és északamerikaival lényegileg ugyanazonos. Csak a 30° É. sz.-től kezdődik meg a növényzet amerikai jellege, melynek jellemző képviselőihez tartoznak a kaktusz- és ananászfajok (Bromeliaceae). A 30° D. sz. alatt ismét uj, antarktíkus jelleg mutatkozik. Legfelül északon a 60°-ig tulnyomólag tundravidék van, melyst alacsony fenyők és nyírfák csak oázísként tarkáznak. Erre széles erdő-öv következik, észak felé tíflevelű, délen lombos fákból. Közben azonban a. Sierra Nevada és a Rocky Mountains Utah sivatagját zárja be s ezek lejtői s a Misszuri között a nagy fátlan prairie-síkság (l. o.) terül e!. E helyen a trópikus vidékhez átmenetként Arizona és Ujmexikó sivatagjait találjuk, melyekben a fákat óriási kaktuszok helyettesítik. Nyugaton ellenben az átmeneti vidéken a 25° É. sz.-ig örökzöld lombfák tenyésznek, minők: narancs, olaj, babér, továbbá a törpepálmák és a magnoliák; a buza mollett tengeri és rizs, továbbá az ültetvényeken cukornád, gyapot, maniok, dohány fordul elő. A tropikus őserdőkben rendkivül nagy a növényzet változatossága. Kaucsukfák, paradiók (Bertholletia), pálmák, vanilia, ananász, dinnye, kókuszdió fordulnak elő s sok kitünő, részben óríási fa, minők a mahagoni, guajak, kampes, braziliai fa, khinahéjfa.</w:t>
      </w:r>
    </w:p>
    <w:p>
      <w:pPr>
        <w:pStyle w:val="Normal"/>
        <w:spacing w:before="60" w:after="0"/>
        <w:jc w:val="both"/>
        <w:rPr/>
      </w:pPr>
      <w:r>
        <w:rPr/>
        <w:t>Különösen érdekes Brazilia Hórája, mely a leggazdagabb a földgömbön. Tulnyomó számmal szerepelnek az oxalidaceák, szalikaceák, nialpighiaceák, s mindenekfelett a pompás pálmafajok. Nagyon érdekesek a gyönyörü hagymás növények, óriási füvek, faalaku harasztok; a tömérdek kuszó növények, melyek a vidék képének sajátságos bájt kölcsönöznek. Nyugaton Peru és Chile érintkezése vidékén szintén tisztán trópikus növényfajokat találunk, azon alul azonban már kevesebb íly növény fordul elő, de e hslyett számos sajátságos tűlevelü fa (Araucaria, Podocarpus) egész erdőket alkot, az umbellifera-, labiata.-csoporthoz tartozó sok pompás növénnyel. Az óriási növényekkel együtt a tropíkus buja tenyészet azonban már az átmeneti vidékeken megszünik. A La-Plata mentén terülnek el a fátlan pampák (l. o.) és Argentina pusztái tövises bokraikkal, a Rio Negrótól délre több mérföldnyi területen alig terem egy szál fű, a talaja sok sójegec miatt hótól borítottnak látszik. Még lejebb Amerika déli csúcsa részben egészen kopár, csak sarkvidéki füvek és mohák találhatók rajtok, túlnyomó a kriptogám növények száma, részben azonban, különösen a nyugati part felé, nagy erdöségeket s az északeurópaihoz hasonló növényzetet találunk. A. növényei közül különösen kettő lett a művelődés-történelemben igen nevezetes: a tengeri és burgonya. Az előbbinek hazája valószinüleg Paraguay, az utóbbié Chile déli része. A színtén rendkivül becses khinahéjfa Ecuador magas hegyeíben fordul elő.</w:t>
      </w:r>
    </w:p>
    <w:p>
      <w:pPr>
        <w:pStyle w:val="Normal"/>
        <w:spacing w:before="60" w:after="0"/>
        <w:jc w:val="both"/>
        <w:rPr/>
      </w:pPr>
      <w:r>
        <w:rPr/>
        <w:t>Nem annyira kifejlődött A. állatvilága. Aligha van ugyan más földrésznek oly sok á!lata, de a legfeltünőbb s legnagyobb szárazföldi állatok (ló, elefánt, rinocérosz, oroszlán) hiánya arra mutat, hogy a természet A.-ban erejét inkább a növényvilág fejlesztésére pazarolta. Az oroszlánt itt a puma, a tigrist a kis unza helyettesíti; északon a szürke medve, délen a tapir a legnagy obb állatok. Mindamellett a 84 emlős állatcsaládból 48 képviselve van itt is, sőt 13 csak itt fordul elő s a geologiai adatok bizonyítják, hogy a mammut itt már az emberrel együtt élt. Vannak még most is érdekes állatok itt, igy a hangyász, a néma kutya. a láma, bölény és sok sajátságos majomfaj. A madarak 131 családjából 80 található itt s 30 csak itt. Különösen gazdag a tropikus éghajlat érdekes s másutt elő nem forduló fajokban (mintegy 600). melyek közt a nagyváltozatosságu kolibrik és papagályok híresek, valamint az Andok hegy ségáben elsíforduló kondor (Vultur gryphus), a legnagyobb madár.</w:t>
      </w:r>
    </w:p>
    <w:p>
      <w:pPr>
        <w:pStyle w:val="Normal"/>
        <w:spacing w:before="60" w:after="0"/>
        <w:jc w:val="both"/>
        <w:rPr/>
      </w:pPr>
      <w:r>
        <w:rPr/>
        <w:t>Legnagyobb gazdagságot találunk azonban a halakban és rovarokban. A nappali lepkék két harmadrésze - mintegy 8200 faj - s a földi csigáknak egy harmada Amerikában otthonos. A hangyák, moszkitók, homoki bolhák rendkivüli száma bámulatos. Észak-Amerika felső tengerpartja s az Amazon folyó halakban rendkivül gazdag; a tengerekben cethal és fókafajok itt-ott még nagy számmal fordnlnak elő, bár mindenütt nagyon üldözik. Az üldözések semmisítették meg a bölényt is mely nemrég még mesés számmal volt Észak-Amerikában. Másrészt azonban a prairieken és pampákon igen sajátságosan számos házi állat vadul él. Az 50° D. sz. alatt már ritka lesz az állatvilág, papagályokat egyáltalában nem találunk, a rovarfajok száma is csekélyebb lesz, csak a halak és kagylók s a tengeri madarak fordulnak elő nagyobb számmal. Az egész területet 5 nagy csoportra oszthatjuk: 1. A sarkvidék, melynek jellemző állatai a jegesmedve, rénszarvas, az apró prémes állatok, és a tengerben a cetek, fókák, tőkehal és lazac. 2. A bölényvidék, hol a vapitiszarvas, csörgőkigyó s különböző őrlők a legnevezetesebbek. 3. A azubtrópikus vidék az alligátorokkal és a szigeteket épitő korallokkal. 4. A trópikus vidék, amelyben otthonosak a puma, jagnár, vérszopó denevérek, a tömérdek majom, láma, tapir, kolíbri, papagály, óriáskigyó stb. 5. A déli sarkvidék a fókák és tengeri madarak hazája.</w:t>
      </w:r>
    </w:p>
    <w:p>
      <w:pPr>
        <w:pStyle w:val="Heading2"/>
        <w:ind w:left="284" w:hanging="0"/>
        <w:rPr/>
      </w:pPr>
      <w:r>
        <w:rPr/>
        <w:t>Lakosság és szellemi műveltség.</w:t>
      </w:r>
    </w:p>
    <w:p>
      <w:pPr>
        <w:pStyle w:val="Brahely"/>
        <w:rPr/>
      </w:pPr>
      <w:r>
        <w:rPr/>
        <w:t>[ÁBRA]</w:t>
      </w:r>
      <w:r>
        <w:rPr>
          <w:sz w:val="20"/>
          <w:szCs w:val="20"/>
          <w:vertAlign w:val="subscript"/>
        </w:rPr>
        <w:t xml:space="preserve"> </w:t>
      </w:r>
      <w:r>
        <w:rPr>
          <w:rStyle w:val="Brafelirat"/>
          <w:b/>
          <w:bCs/>
        </w:rPr>
        <w:t>Észak-Amerika politikai térképe</w:t>
      </w:r>
    </w:p>
    <w:p>
      <w:pPr>
        <w:pStyle w:val="Brahely"/>
        <w:rPr/>
      </w:pPr>
      <w:r>
        <w:rPr/>
        <w:t>[ÁBRA]</w:t>
      </w:r>
      <w:r>
        <w:rPr>
          <w:sz w:val="20"/>
          <w:szCs w:val="20"/>
          <w:vertAlign w:val="subscript"/>
        </w:rPr>
        <w:t xml:space="preserve"> </w:t>
      </w:r>
      <w:r>
        <w:rPr>
          <w:rStyle w:val="Brafelirat"/>
          <w:b/>
          <w:bCs/>
        </w:rPr>
        <w:t>Dél-Amerika politikai térképe</w:t>
      </w:r>
    </w:p>
    <w:p>
      <w:pPr>
        <w:pStyle w:val="Normal"/>
        <w:spacing w:before="60" w:after="0"/>
        <w:jc w:val="both"/>
        <w:rPr/>
      </w:pPr>
      <w:r>
        <w:rPr/>
        <w:t>Amerika őslakói, az eszkimók kivételével, mind egy nagy törzshöz tartoznak, melyeket Kolumbus kora óta indusoknak vagy amerikai népeknek (l. Amerikai benszülöttek) szoktak nevezni. Kolumbus óta számos európai vándorolt be ide; ezek az indusok nagy részét kürtották vagy szükebb területre szorították. Az európaiaknak és az A.-bau később szintén nagy számmal letelepitett négereknek egymás között és az indusokkalvaló vérvegyüléséből számos apróbb rassz keletkezett, melyeket mesztiz, mulatt, zambo s más neveken ismerünk. A. összes lakosságát 123 millióra becsülik. A népesség az összes emberi nemnek körülbelül 12-ed részét teszi, holott a terület (38,7 millió km</w:t>
      </w:r>
      <w:r>
        <w:rPr>
          <w:vertAlign w:val="superscript"/>
        </w:rPr>
        <w:t>2</w:t>
      </w:r>
      <w:r>
        <w:rPr/>
        <w:t>) a szárazföld két hetedrésze. Fajok szerint a középtengeri fajhoz tartozik kerekszámmal 75, az indusokhoz 7, a négenekhez 9, s a vegyes eredetüekhez 32 millió ember. A benszülöttek csak a nyugatindiai szigeteken tüntek el egészen, más helyeken mindenütt megvannak még, legtöbben Mexikóban s Közép-Amerikában. Egyes nagy, de csaknem néptelen vidékeken, minők a sarkvídék, Alaszka, a Hudsonöböl környéke, az Amazon medencéje, Patagonia, s a déli sarkon jóformán ők vannak többségben. A négerek csak Brazilia egyes partvidékein, s Haiti szigetén, hol külön államuk is van, laknak nagy tömegekben, de szétszórva az Egyesült-Államokban és Braziliában mindenütt találhatók. A vegyes rasszok szintén itt, valamint Mexikóban és Közép-Amerikában fordulnak elő tömegesebben. Kisebb számmal vannak khinaiak Alaszkában és Kaliforniában s főkép keletindiai kulik a nyugatindiai szigeteken. A Közép-tengeri fajból az angol-szászok, különösen angolok és németek uralkodnak Eszak-A: ban, mig azon alul a latin fajok: spanyolok, portugálok (Brazilia) és olaszok (Argentina) vannak többségben. Az Egyesült-Államokban s Kanadában lakó franciák és más nemzetiségek rendesen angolul beszélő amerikaiakká lesznek. Magyarországi eredetü tulnyomólag tótokból és felvidéki zsidókból, az Egy esült-Államokban mintegy félmillió van. A benszülöttek és négerek közt vannak még pogányok is, de számuk lefelebb 6-8 millió, a többiek északon tulnyomólag protestáns, délen római katolikus keresztények. Körülbelül egy millió zsidó van az Egyesült-Államokban, másutt csak szétszórtan.</w:t>
      </w:r>
    </w:p>
    <w:p>
      <w:pPr>
        <w:pStyle w:val="Brahely"/>
        <w:rPr/>
      </w:pPr>
      <w:r>
        <w:rPr/>
        <w:t>[ÁBRA]</w:t>
      </w:r>
      <w:r>
        <w:rPr>
          <w:sz w:val="20"/>
          <w:szCs w:val="20"/>
          <w:vertAlign w:val="subscript"/>
        </w:rPr>
        <w:t xml:space="preserve"> </w:t>
      </w:r>
      <w:r>
        <w:rPr>
          <w:rStyle w:val="Brafelirat"/>
          <w:b/>
          <w:bCs/>
        </w:rPr>
        <w:t>Amerika néprajzi térképe</w:t>
      </w:r>
    </w:p>
    <w:p>
      <w:pPr>
        <w:pStyle w:val="Normal"/>
        <w:spacing w:before="60" w:after="0"/>
        <w:jc w:val="both"/>
        <w:rPr/>
      </w:pPr>
      <w:r>
        <w:rPr/>
        <w:t>Szellemi műveltség. A. ősnépeinek műveltsége már a felfedezés koráhan is igen különböző volt. Mexikótól le egész Chile határáig egész KözépAmerikában s Dél Amerika nyugati részén igen művelt népek laktak, melyeknek két nagy országa, Mexikó és Peru szervezett hatalom volt. Művelődésüknek romjai még ma is bámulat tárgyai. Régebben földmiveléssel foglalkoztak még a mai. Egyesült-Államok keleti és déli vídékein lakott indusok is, mig a többiek vadászattal, halászattal s e mellett főképen háboruskodtak. A teljesen műveletlen s valóságos vad állapotban élő indusok azonban ma már csak az Amazon medencéjének hozzáférhetetlen részeiben, Alaszka északi részén és a Tűzföldön találhatók, mindenütt azonban igen csekély számmal. Önálló államot sehol sem alkotnak, de a spanyolok területein általában nincs oly éles ellentét köztük és a fehérek között. mint az északi részeken, hol az indusok számára külön területeket jelöltek ki.</w:t>
      </w:r>
    </w:p>
    <w:p>
      <w:pPr>
        <w:pStyle w:val="Normal"/>
        <w:spacing w:before="60" w:after="0"/>
        <w:jc w:val="both"/>
        <w:rPr/>
      </w:pPr>
      <w:r>
        <w:rPr/>
        <w:t>A letelepedett fehérek között kétségkivül az angol-szász faj műveltsége a legmagasabb foku; ez sok tekintetben sikerrel versenyez az ősi európai műveltséggel is. Az amerikai Egyesült-Allamok némely része feltünő előnyben áll A. más részei felett. Dél-Amerikában Argentina és Chile a legműveltebb vidékek, de Brazilia nagyobb városaiban s egy pár déli tartományában is magasfoku művelődés fejlődött ki. Közös jellemző vonása ezeknek az uj gyarmatoknak az európai és keletázsiai művelődési központokkal szemben a függetlenségre való törekedés és a történelmi tradiciók csekélyre becsülése. Ez utóbbi jellemvonás okozza azt, hogy a régi európai hódító államok birtokai, ma már nagyon megapadtak s a nagy északi területet kivéve, mely különben még most is gyér népességü, csaknem kizárólag a szigetekre szoritkoznak; maga a nagy szárazföld azonban 19 önállós államra oszlik fel, melyek mind köztársaságok. Az egyes önálló államok, valamint az enrópai gyarmatok nagyságát és népességét a következő táblázaton statisztikai adatokban mutatjuk be:</w:t>
      </w:r>
    </w:p>
    <w:p>
      <w:pPr>
        <w:pStyle w:val="Brahely"/>
        <w:rPr>
          <w:sz w:val="20"/>
          <w:szCs w:val="20"/>
          <w:vertAlign w:val="subscript"/>
        </w:rPr>
      </w:pPr>
      <w:r>
        <w:rPr/>
        <w:t>[ÁBRA]</w:t>
      </w:r>
    </w:p>
    <w:p>
      <w:pPr>
        <w:pStyle w:val="Normal"/>
        <w:spacing w:before="60" w:after="0"/>
        <w:jc w:val="both"/>
        <w:rPr/>
      </w:pPr>
      <w:r>
        <w:rPr/>
        <w:t>A gyarmatok között legnagyobb Kanada, mely az angol gyarmatok zömét képezi, de amelynek nagyobb része, különösen pedig a Hudson-öböl környéke teljesen lakatlan. Legértékesebb s egyuttal legnépesebb gyarmatok vannak a nyugatindiai szigeteken. Dél-Amerika partjain Guyanában három nemzetnek (angol, francia s hollandi) is vannak gyarmataik, de ezek közül csak az angol vírágzik. Megemlítjük még, hogy a közép-amerikai államok szövetséget kötöttek egymással s hogy az Egyesült-Államok már régóta törekszik arra, hogy A. népeit legalább kereskedelmileg egyesítse.</w:t>
      </w:r>
    </w:p>
    <w:p>
      <w:pPr>
        <w:pStyle w:val="Heading2"/>
        <w:ind w:left="284" w:hanging="0"/>
        <w:rPr/>
      </w:pPr>
      <w:r>
        <w:rPr/>
        <w:t>Felfedezésének története.</w:t>
      </w:r>
    </w:p>
    <w:p>
      <w:pPr>
        <w:pStyle w:val="Normal"/>
        <w:jc w:val="both"/>
        <w:rPr/>
      </w:pPr>
      <w:r>
        <w:rPr/>
        <w:t>A. felfedezése tudvalevőleg 1492 okt. 12-én történt, midőn Kolumbus Kristóf (l. o.) a Bahamaszigetcsoport egyikére lépett, melyet San Salvadornak nevezett el. Kétségtelen azonban, hogy A.-t már Kolumbus előtt ismerték. Diodoros adatai szerint a púnok a Hercules-oszlopokon tul találtak egy nagy erdős s vizben gazdag vidéket s Guignes már 176l-ben kimutatta, hogy a khinaiak az V. században Kr. u. érintkezésbe léptek az ujvilággal, melyet Fuszang névvel neveztek. De ha mindez kétséges is, teljesen bizonyos a merész normannok északi utja a 863-ban fölfedezett lsland szigetről. Vörös (Raudi) Erik 982-ben Grönlandban gyarmatot alapított, hol később 2 város, 16 templom, 2 zárda és 100 tanya volt és külön püspökség. Ide hajózott 986 körül Bjarni Herjulf aon, meglátta partjait a Erik fia, Leif, pár évvel később fölfedezte Hellulandot (Sziklaország), Marklandot (erdőország) és Vinlandot (szőllőország), mely elnevezések alatt a Szt: Lőrinc-folyó torkolatától Boston vidékéig terjedő partvonalat értik. A normannok által itt alapitott gyarmatok viszálykodás miatt csakhamar megszüntek s azontul csak néha látogatták meg e helyeket, s 1347 óta egészen elfeledkeztek róluk. Uralmuk nyomaít ma már csak egy pár runirás tartja fenn. Két velencés testvér, Zeni Antal és Miklós 1388-1404 közt szintén jártak volna A. északkeleti részén, de utleirásuk nagyon zavart. Kolumbus felfedezését azonban nem feledték el többé, mert mindjárt első utjáról kincseket hozott és abban az időben már nagy volt az érdeklődés tadományos dolgok iránt is. Maga Kolumbua négyszer járt Amerikában, de jóformán csak a nyugatindiai szigeteket és környékét láthatta meg s folytonosan azt hitte, hogy Keletlndia partjai mellett van, amiért a benszülötteket indusoknak nevezte. A. szárazföldére Cabot Sebestyén lépett először 1497. Uj-Fundland és Labrador környékén s 1500-ban Cabral Péter Alvarez Brazilíát fedezte fel. 1507-ben Pinzon és Diaz de Solis Jukatant, 1512-ben Ponce de Leon Floridát látták meg s 1513-ban Balboa áthatolva a panamai szoroson, megpillantotta a Nagy-Oceánt, melyet, északról jövén, «Déli-tenger»-nek nevezett el.</w:t>
      </w:r>
    </w:p>
    <w:p>
      <w:pPr>
        <w:pStyle w:val="Normal"/>
        <w:spacing w:before="60" w:after="0"/>
        <w:jc w:val="both"/>
        <w:rPr/>
      </w:pPr>
      <w:r>
        <w:rPr/>
        <w:t>Igen jelentékeny szerepe volt A. fölfedezésében Mexikó meghódításának (1519) Cortez által, melyet rögtön követett Magelháes Ferdinánd nagy utja a róla nevezett tengerszoroson át, amely utjában első volt, ki a földet körülhajózta s igy az Ujvilág különállását tényleg bebizonyitotta. A felfedezések és hódítások gyorsan követték egymást. 1524-ben Verrazzani Észak-Amerika keleti partjait, 1527-ben Pizarro Perut, 1529-ben Grijalva Kaliforniát, 1538-ban Welser Venezuelát, 1533. Cartiera SzentLőrinc torkolatát látogatták meg. 154l-ben Orellana az Amazon folyón, Soto a Missziszippin tettek nagy utakat s igy 50 év alatt A. északi részének kivételével nagyjában már ismert volt. A Sarkvidéken 1577-ben Frobisher; 1585-ben Davis, 1609 óta Hudson és Baffin tettek nevezetes felfedező utakat, de a nagyobb felfedezések még későbbi korból valók. A. szárazföldjét északon Kanadától a Missziszippi torkolatáig először Lasalle (1682), a déli részen pedig az Amazon mentén Condamine (1736) járták be. Még mindig keresték a tengeri utat Kelet-lndiába s az angol parlament 1746-ban 20,000 font sterling jutalmat tüzött ki a felfedezőknek. Nagyon jelentékeny volt Cook utazása is 1778 körül, ki A. északnyugati partvidékét járta be, ahol azután (1789) Mackenzie a róla nevezett folyó környékén, valamint Lapérouse (1786) és Vancouver (1791) tettek részletesebb tudományos kutatásokat. A jelen század elején (1799-1803) Humboldt Sándor nagy utazása Dél-Ameríka tropikus részein a legfontosabb tudományos vállalat volt s a század közepén, különösen Franklín eltünése után (1845) kezdődnek meg a nagy sarkvidéki expediciók. Mac Clure (1854) fedezte fel az ószaknyngati átjárót Kane (1853) a Smith-öblöt s Hall (1871) már a 82.16 É. sz. jutott, amelyen csak Nares (1875-76) haladott tul. Századunkban igen órdekes felfedezési utakat tettek még Dél-Amerikában is, igy Schomburgk testvérek Guyanában., Muater Patagoniában, Reiss és Stubel az Andok hegységébea s sokan az Amazon vidékén. Még az Egyesült-Államok nyugati részének legnagyobb részét is csak az utóbbi évtizedekben fedezték fel: a magyar Xantus János az 50-es években Kaliforniában tett felfedező utat s Whitney, Hayden éa Wheeler a 70-es években kutatták ki részletesen a Rocky Mountains és Colorado klasszíkus vidékeit. Ma azonban a legészakibb részekcn kivül, ahol csak nagyjában ismerjük a vldéket, jóformán csak az Amazonnak egy pár mellékfolyója ismeretlen.</w:t>
      </w:r>
    </w:p>
    <w:p>
      <w:pPr>
        <w:pStyle w:val="Normal"/>
        <w:spacing w:before="60" w:after="0"/>
        <w:jc w:val="both"/>
        <w:rPr/>
      </w:pPr>
      <w:r>
        <w:rPr/>
        <w:t>Felfedezésével együttesen haladt A. meghóditása. is. Mexikó és Pern voltak a nyugatindiai szigeteken kivül az első spany ol gyarmatok, a hollandiak a mai New-York helyén, a franciák a Szt. Lőrinc torkolatánál s a Missziszippi alsó részében alapitottak gyarmatokat, de mindezeket elfoglalták tőlük lassankint az angolok. kiknek nralmát az északi kontinens felett az 1759-ben Quebec mellett vívott csata biztosította. Az Egyesült-Államok köztársasági alakulása külünösen a jelen század elején a spanyol gyarmatokat is önállcíságra és köztársaságok alakítására buzdította s csak az egyetlen Brazília volt az, mely egész 1889-ig a császári kormányformát megtartotta, amikoraztán Dom Pedro császárt elűzték, s megalapitották köztársaságot.</w:t>
      </w:r>
    </w:p>
    <w:p>
      <w:pPr>
        <w:pStyle w:val="Brahely"/>
        <w:rPr/>
      </w:pPr>
      <w:r>
        <w:rPr/>
        <w:t>[ÁBRA]</w:t>
      </w:r>
      <w:r>
        <w:rPr>
          <w:sz w:val="20"/>
          <w:szCs w:val="20"/>
          <w:vertAlign w:val="subscript"/>
        </w:rPr>
        <w:t xml:space="preserve"> </w:t>
      </w:r>
      <w:r>
        <w:rPr>
          <w:rStyle w:val="Brafelirat"/>
          <w:b/>
          <w:bCs/>
        </w:rPr>
        <w:t>Az Amerikai Államok történeti fejlődése</w:t>
      </w:r>
    </w:p>
    <w:p>
      <w:pPr>
        <w:pStyle w:val="Heading2"/>
        <w:ind w:left="284" w:hanging="0"/>
        <w:rPr/>
      </w:pPr>
      <w:r>
        <w:rPr/>
        <w:t>A. felfedezésének 400 éves jubileuma.</w:t>
      </w:r>
    </w:p>
    <w:p>
      <w:pPr>
        <w:pStyle w:val="Normal"/>
        <w:jc w:val="both"/>
        <w:rPr/>
      </w:pPr>
      <w:r>
        <w:rPr/>
        <w:t>Ezen fontos események 400-ik évfordulóját Európa és Amerika müvelt népei versenyező buzgósággal 1892 szept. és október folyamában megünnepeltók. A spanyol kormány Madridban Kolumbus emlékónek tisztaletére (szeptember 12-től december 30-ig) történelmi kiállítást rendezett; még pedig Amerikára vonatkozó emlékekból. A Huel vához közel fekvő de la Rabida kolostor (mclynek barátjai Kolumbust szándékában bátorították), hasonló ünnepélynek volt szinhelye. Huelvában leleplezték Kolumbus szobrát és a királynó és az idegen hajórajok tengernagyjai előtt történeti díszmenetet rendeztek. Ugyanott tartá az Amerikanista kongresszus gyülését. Lisszaóonban az orientalista egyesület tartá X. nagygyülését (okt. 23-tól november 1-ig). Genua kikötőjében (szept. 18-25. között) az európai és amerikai államok részéről kiküldött hajórajok gyültek üssze; megjelent a királyi udvar is és tanúja volt a különféle polítikai jellegü ünnepélyeknek és látványosságoknak. Ez alkalommal adták elö Franchetti pazar fénnyel kiállított új dalművet, melynek hőse Kolurnbus; az olasz földrajzi társulat ugyanekkor tanotta meg I. alakuló gyülését; a nemzetközi botanikus társulat pedig rendes óvi gyülését tartotta meg. Ünnepi beszédekben és felolvasásokban nem volt hiány. A bécsi tudományos akadéntia és a földrajzi társulat, nemkülönben a ma gyar történelmi társulat haaonlóan felelevenítették Kolumbus órdemeit. A történeti társulat gyülésén Szilágyi Sándor az egyetemi könyvtárban örzött több egykoru becses levelet és térképet mutatott be, igy Amerigo Vespuccinak 1504-ben kelt fontos levelét és egy 1505-ben nyomtatott német ujságot. A «Földrajzi Közlemények» Lóczy tolláhól hoztak alkalmi cikket. A berlini «Gesellschaft für Erdkundeo nagybecsü alkalmi művet fog legközelebb kiadni, mely Kretzschmer Konrád olasz könyvtárakban folytatott kutatásainak eredményeit fogja felölelni és Amerikára vonatkozó ritka térképeket fog tartalmazni. A német császár 15000 márkával járult a munka költségeinek fedezéséhez. A hamburgi földrajzi társulat kiállitást rendezött ós alkalmi munkát («Festschrift») adott ki (Schumacher, Ruge és mások adalékaival). A londoni fóldrajzi társulat ünnepélyes gyülést tartott. A párizsi földrajzi társulat, mely ez évben (1892) egyúttal fenállásának 25 éves jubileumát ünnepli, megbizta, Maunoir Cla. tagját, hogy az utolsó 25 év folyamában közzétett, a föld fokozatos felfedazéséről szóló évi jelentéseket átdolgozza és újból kiadja. Az oceánon túl a négyszázéves fordnlcit nagyban megünnepelték. Minden jelentékenyebb városnak megvolt ünnepe. New-Yorkban leleplezték Kolumbus szobrát és diszmeneteket rendeztek. Chícagóban pedig felavatták október 20-21. a jubileumra tervezett (1898. évi) világkiállítás épületét és hasonlóan rendeztek történeti menetet. A hirlapok és képes lapok sem feledkeztek meg október 12. jelentóségéről. (L. «Vasárnapi Ujságu ez évi 33. számát, mely Balaca, Jover és Ortega hires képeit reprodukálja.) Maradandóbb becsüek az alább felsorolt, a jubileum alkalmából megjelent nagyszámú tudományos munkák Winsor, Fyffe, Harrisse, Rein, Kretzschmer és Ruge tollából. Végül említendö, hogy Gubernatis és Vallardi a jubileum alkalmából külön füzetet is adott ki: «Albo di onoranze internationali a Cristoforo Colomboo (Roma, 1892), melyben számos tudós és író ékes szavakban elmélkedík Ameríka feltédezésének és Kolumbus érdemeinek jelentőségéről.</w:t>
      </w:r>
    </w:p>
    <w:p>
      <w:pPr>
        <w:pStyle w:val="Heading2"/>
        <w:ind w:left="284" w:hanging="0"/>
        <w:rPr/>
      </w:pPr>
      <w:r>
        <w:rPr/>
        <w:t>Amerikai benszülöttek.</w:t>
      </w:r>
    </w:p>
    <w:p>
      <w:pPr>
        <w:pStyle w:val="Normal"/>
        <w:rPr/>
      </w:pPr>
      <w:r>
        <w:rPr/>
        <w:t>(L. a szines képmellékletet: Amerikai népfajok.)</w:t>
      </w:r>
    </w:p>
    <w:p>
      <w:pPr>
        <w:pStyle w:val="Brahely"/>
        <w:rPr/>
      </w:pPr>
      <w:r>
        <w:rPr/>
        <w:t>[ÁBRA]</w:t>
      </w:r>
      <w:r>
        <w:rPr>
          <w:sz w:val="20"/>
          <w:szCs w:val="20"/>
          <w:vertAlign w:val="subscript"/>
        </w:rPr>
        <w:t xml:space="preserve"> </w:t>
      </w:r>
      <w:r>
        <w:rPr>
          <w:rStyle w:val="Brafelirat"/>
          <w:b/>
          <w:bCs/>
        </w:rPr>
        <w:t>Amerikai népfajok</w:t>
      </w:r>
    </w:p>
    <w:p>
      <w:pPr>
        <w:pStyle w:val="Normal"/>
        <w:spacing w:before="60" w:after="0"/>
        <w:jc w:val="both"/>
        <w:rPr/>
      </w:pPr>
      <w:r>
        <w:rPr/>
        <w:t>1. Mexikoi (a partvidékről.) 2. Mexikoi nő (Jukatanból.) 3. Mexikoi (a felföldről.) 4. Indus (Ecuadorból.) 5. Alcuti szigetlakó. 6. Eszkimo nő (Labradorból.) 7. Indus (Peruból.) 8. 9. Ipurinák (Braziliából.) 10. Botokud nő. 11. Sziu - indus. 12. Nő a mexikoi felföldről. 13. Apach - indus. 14. 15. Pueblok, nő és férfi. 16. 17. 18. Tűzföldiek. 19. Araukán nő. 20. Patagoniai nő.</w:t>
      </w:r>
    </w:p>
    <w:p>
      <w:pPr>
        <w:pStyle w:val="Normal"/>
        <w:spacing w:before="60" w:after="0"/>
        <w:jc w:val="both"/>
        <w:rPr/>
      </w:pPr>
      <w:r>
        <w:rPr/>
        <w:t>Ma már kétféle benszülöttekről szólhatunk, u. m. egyfelől az európai eredetü (spanyol, portugál, francia, német, angol stb.), valamint az afrikai eredetü néger benszűlöttekről és másfelől ezekkel szemben az ősbenszülöttekről, az indusokról. Az amerikai ősbenszülöttek indus elnevezése tévedésen alapul amennyiben Kolumbus Kristóf Indiát vélte fölfedezni Amerikában, innen van, hogy most az ázsiai Indiát megkülönböztetés végett Kelet-Indiának hijják. Vörösbőrüeknek (red skins, peaux muges, Rothäute) is nevezik Amerika ősbenszülöttjeit amely jelzőt hibásan a testök természetes szinére vonatkoztattak. Ugy mint egyebütt itt is a testuek festékekkel való bemázolása a vad benszülötteknél el lévén terjedve, a népbuvárlatban járatlan régibb utazók a mesterséges színt a bőr természetes színének vélték amely vöröses barna. Nem tekintve az Észak-Amerika sarkköri részén lakó eszkimókat (aglegmutokat, innnitokat), az ősbenszülötteket az egyes eltérések dacára egységes tipusuaknak kell tekinteni s az ujabb régészeti (praehistoriai) adatok arra vallanak, hogy már az őskorban is megvolt a mai A.-nek a tipusa. A mai emberbuvárok az A.-et általában az ázsiai (mongoloid) tipus körébe vonják. Hogy miként terjedhetett ide ez az ázsiai tipus, teljesen ismeretlen. Ma ugyan már kétségtelen, hogy Amerikába már Kolumbus előtt is Grönlandon át jutottak európaiak, valamint hogy Észak-Amerikából is a Bering-szoroson át) kisebb-nagyobb tömegekben átvándorlás történt, de mindez az A. eredésének kérdését érintetlenül hagyj a. Pickering két emberfajtát (rassz) különböztet meg az A. közt: 1. a maláji fajtát, hmelynek ivadéka az Oregon vidékén, Kaliforniában, a Panamaszoroson valamint a Magdolna folyó és a Marakay bo tó közti területen rajzott szét s ez volna a régibb lakosság, valamint 2. a mongol fajtát, amely egész Amerika hosszá. ban (az imént emlitétt területeken kivül) elszéledt, ez utóbb jutott Amerikába. Pickering e nézetét már nem fogadják el a tudósok s mint már említők, ma az amerikai ősbenszülötteket mind egyazon fajtához tartozóknak veszik. PeschBl O. ezt az egységes fajtát a mongol fajtához tartozónak tekinti, Müller Fr. önálló fajtának mondja az amerikai ősbenszülötteket, Pruner-Bey keveréknek nevezi az amerikai ősbenszülöttek tipusát, amelyben: mongol, maláji, polinéziai sőt még némely európai vonásokat is felismerhetni. A geografiai felosztás szerint Amerika ősbenszülötteit Észak-Amerika és DélAmerika indusaira osztják. Mint érdekes tény megemlítendő, hogy az európai származásu benszülöttek is az amerikai égalj befolyása alatt bizonyos elváltozáson mentok át.</w:t>
      </w:r>
    </w:p>
    <w:p>
      <w:pPr>
        <w:pStyle w:val="Heading1"/>
        <w:jc w:val="both"/>
        <w:rPr/>
      </w:pPr>
      <w:r>
        <w:rPr/>
        <w:t>Amerikai borok</w:t>
      </w:r>
    </w:p>
    <w:p>
      <w:pPr>
        <w:pStyle w:val="Normal"/>
        <w:jc w:val="both"/>
        <w:rPr/>
      </w:pPr>
      <w:r>
        <w:rPr/>
        <w:t>Amerikában céges - régen Ismerik a szőllőt és a bort. Kolumbus Kuba szigetén már talált szöllőt. A bortermelést főleg az Egyexült-Államokban és Kallforniában üzik, de Braziliában, Peruban, Chileben és Mexikóban is sok bort készítenek. Amerika bortermelése 1 1/8 millió. hektoliterre becsülhető. Ujabb időben az európai szőllőfajtákat elhagyva, a filloxerának ellenálló, amerikai szőllőfajokat kezdik művelni, melyek nem az európai vitis viniferának, de a v. aestivalis v. cordifolia és v. labruscának stb. fajváltozatai. Az A. részint a déli borok jellegével birnak, részint oly savanyuak, hogy gallizálás által kell segíteni rajtok. Az amerikai szőllőből készült bor sajátságos izzel és szaggal (rókaszag) bir, mit éppen nem lehet kellemesnek mondani. Amerikában sok pezsgő is készül, mely a belfogyasztásnak mintegy 3/4 részét fedezi. Az A. 10-14 t, % szeszt tartalmaznak. Amerikában szőllőtermeléssel főleg a németek foglalkoznak. Tokajbau (északi Karolina) Babo szerint egyetlen magyar embernek 900 ha. szőllője van Scuppernong szőllővel beül-: tetve. A borkészítés és kezelés terén ujabban nagy haladás mutatkozik.</w:t>
      </w:r>
    </w:p>
    <w:p>
      <w:pPr>
        <w:pStyle w:val="Heading1"/>
        <w:jc w:val="both"/>
        <w:rPr/>
      </w:pPr>
      <w:r>
        <w:rPr/>
        <w:t>Amerikai görény</w:t>
      </w:r>
    </w:p>
    <w:p>
      <w:pPr>
        <w:pStyle w:val="Normal"/>
        <w:jc w:val="both"/>
        <w:rPr/>
      </w:pPr>
      <w:r>
        <w:rPr/>
        <w:t>(állat), Mephitis Cuv., a menyétfélék családjába tartozó ragadozó állatnem: borzforma, csakhogy valamivel nyulánkabb; lábujjai egymással majdnem egészen összenőttek;. kaxznai meglehetős hosszuak, gyengén görbültek, farka tömöttszőrü. Két, mogyorónagysága bűzmirigye van, melyek a végbélbe nyulnak és sárga, olajforma, kiállhatatlan bűzü folyadékot választa: nak ki, melyet az. állat önvédelmére több méter távolságra lövethet ki. Fajai Amerikában és Afrikában élnek nappal faodvakba, sziklahasadékokba és főldalatti üregekbe vonják meg magukat, csak éjjel járnak zsákmány után, amely kisebb gerincesekből áll. Közülök a csinga (M. varians Gray 40 cm. hosszu s farka is majdnem ekkora, ÉszakAmerikában él, meg is szelidül, bőrét bundáknak készítik ki, mig bűzmirigyeinek váladékából idegerősítő szert készítenek. A zorilla (M. zorilia v. d. Hoev.) Afrikában és Kis-Ázsiában, a szurilo (M, suffocans Lichtst,) Dél-Amerikában tenyészik, de az előbbeninél mindkettő kisebb.</w:t>
      </w:r>
    </w:p>
    <w:p>
      <w:pPr>
        <w:pStyle w:val="Heading1"/>
        <w:jc w:val="both"/>
        <w:rPr/>
      </w:pPr>
      <w:r>
        <w:rPr/>
        <w:t>Amerikai hadi törvény-cikkek</w:t>
      </w:r>
    </w:p>
    <w:p>
      <w:pPr>
        <w:pStyle w:val="Normal"/>
        <w:jc w:val="both"/>
        <w:rPr/>
      </w:pPr>
      <w:r>
        <w:rPr/>
        <w:t>az amerikai Egyesült-Államok hadseregei számára 1863-ban kiadott utasításnak nevezett törvény, mely 10 fejezetben (157 cikkben) a hadjognak formaszerü kodifikációját tartalmazza. Nevezetesebb intézkedései: 1. Az ellenség által megszállott terület pusztán a megszállás ténye folytán s külön hirdetmény v. figyelmeztetés kibocsátásának szüksége nélkül a megszálló hadsereg hadjoga (martial Law ) alatt áll. 2. A hadjog a büntető s polgári törvényeknek, ti közigazgatásnak s a kormányzásnak a megszállott területen való felfüggesztésében s ezek helyett a hadi törvényeknek életbeléptetesében áll, amennyiben ezt a katonai szükség parancsolja. 3. A hadjog alatt értendő a katonai hatóságnak (military authority) a hadi törvényeknek és szokásoknak megfelelő gyakorlása. Katonai elnyomás nem hadjog, hanem visszaélés. A hadjog gyakorlatának vezérelvei: az igazság, a becsület és a humanizmus. 4. A hadjog kiterjed a dolgokra és személyekre, legyenek ezek az ellenségnek alattvalói v. idegenek. 5. A konzulok nem diplomáciai ügynökök, mindamellett ellenük a hadjog csak sürgős szükség esetében alkalmazandó s ez nemzetközi panasz tárgyát nem képezheti. 6, A semleges hatalmak akkreditált követeinek működése az elmozdított kormány mellett megszünik, de a megszálló hatalom azokat maga mellett ideiglenesen akkreditáltnak elismeri. 7. Kegyetlenségek, az ellenséggél akár a háboru alatt, akár még béke idején kötött szerződéseknek megszegései, a hadjogban mentséget nemcsak nem találnak, de a jogsértések szigoruan megtorlandók, különösen ha katonatisztek követik el. 8. Hadi szükség alatt értendő azoknak az intézkedéseknek szüksége, melyek a háboru céljainak biztosítására nélkülözhetlenek s a modern hadi törvényeknek s szokásoknak megfelelnek. 9. Meg van engedve: a fegyveres ellenségnek s mindazoknak a személyeknek megölése és megsebesítése, akiknek megölése az ütközetben elkerülhetetlen, úgyszintén a fegyveres ellenségnek v, más, az illető félre nézve veszélyes személyeknek elfogatása; vagyonnak, közlekedési eszközöknek megsemmisitése s lerombolása, élelmi cikkeknek az ellenségtől megtagadása, elfoglalása s eltulajdonítása mindannak, ami a hadsereg fentartására s biztosítására szükséges s minden oly rászedés, mely szerződésileg megigért v. a modern hadijog által feltételezett jóhiszemet (good faith) nem sért. A fegyverre kelt ellenségek sem szünnek meg ez által erkölcsi lények lenni, kik egymásnak és az istennek felelősséggel tartoznak. 10. Nincsenek megengedve: kegyetlenségek, azaz szenvedésokozás csak a szenvedés v. bosszu kedvéért, testcsonkítás v. megsebesítés az ütközet esetét kivéve, kinzás vallomások kicsikarása céljából, méregnek bármily használata, szükségtelen pusztítás. Meg van engedve a rászedés, de nem az árulás és általában oly ellenségeskedés, amely a béke helyreállítását szükségtelenül megnehezíti. 11. A bombázási szándék az ellenséggel lehetőleg előre közlendő, hogy a nem harcolók, különösen a nők és gyermekek eltávolittassanak. 12. A fegyvertelen polgárok életét, vagyonát, becsületét a lehetőséghez képest kimélni kell. 13. A forbát a háborunak legsötétebb árnyoldala, azért, habár nem egyszer nélkülözhetetlen, sohasem bosszuból, hanem csak a megtorlást igénylő eset szorgos megvizsgálása után alkalmazandó. 14. Minden modern háborunak végcélja a béke helyreállitása.</w:t>
      </w:r>
    </w:p>
    <w:p>
      <w:pPr>
        <w:pStyle w:val="Normal"/>
        <w:spacing w:before="60" w:after="0"/>
        <w:jc w:val="both"/>
        <w:rPr/>
      </w:pPr>
      <w:r>
        <w:rPr/>
        <w:t>Az utasítás többi fejezeteiben részletesen intézkedík: 1. az ellenfél köz- és magánvagyonáról, a személyek, különösen a nők, a vallás, a tudomány és művészet (p. könyv- ás képtárak) védelméről, az ellenséges állam honosai ellen elkövetett bűntettek megtorlásáról; 2. szökevényekről, hadi foglyokról, túszokról s a csatatéren ejtett zsákmányról; A. a portyázó v. száguldó hadról (a portyázó had fegyveres és hadseregök egyenruháját viselő katonákból áll, de mint a főhadseregtől elkülönített had működik, feladata portyázás, betörés az ellenség által elfoglalt területen), az ellenséges hadsereghez nem tartozó fegyveresekről (ezek nem tekintetnek «ellenségnek» s nem részesülnek a hadi foglyok előjogaiban, hanem mint utonállók, rablók sommás eljárást vonnak magukra), előörsökről, fegyveres rablókról és hadi lázadókról; 4. szabad menetröl (salvus conductns), kémekről, hadi árulókról, elfogott futárokról, a fegyverszüneti lobogóval való visszaélésről; 5. foglyok kicseréléséről, fegyverszüneti és védlobogóról; 6. a becsület-szóról (hadi fogolynak becsületszóra való elbocsátása); 7. fegyverszünetról, hadi alkuról (kapituláció); 8. gyilkosságról; 9. felkelésről (insurrectio), polgári háboruról, forradalomról. (L. ezekről illető helyeken.) A modern hadjognak szellemét hiven tükrözik vissza az utasításnak kötelező szabállyá emelt szavai: «A modern jelenkort a forgalom szoros kötelékeivel egymáshoz füzött számos nemzeteknek s nagy államoknak egyidejü egymásmellett való létezése jellemzi a régi időkkel szemben. A rendes állapot a béke, a háboru csak kivétel és sohasem öncél, hanem nagy államcélok elérésének eszköze, v. védelem jogtalan támadás ellen; végcélja mindig a béke helyreál- lítása. Az, hogy ily nagy elvek többé nemcsak a tudósok könyveiben huzódnak meg szerényen, hanem egy nagy nemzet törvényeibe utat törve maguknak, törvényerejü tételekké válnak, legmegnyugtatóbb bizonyítéka annak, hogy ha nem is a feltétlen örökbéke, de az örökbékéhez közel járó állapot nem utópia.</w:t>
      </w:r>
    </w:p>
    <w:p>
      <w:pPr>
        <w:pStyle w:val="Heading1"/>
        <w:jc w:val="both"/>
        <w:rPr/>
      </w:pPr>
      <w:r>
        <w:rPr/>
        <w:t>Amerikai könyvvitel</w:t>
      </w:r>
    </w:p>
    <w:p>
      <w:pPr>
        <w:pStyle w:val="Normal"/>
        <w:jc w:val="both"/>
        <w:rPr/>
      </w:pPr>
      <w:r>
        <w:rPr/>
        <w:t>L Könyvvitel.</w:t>
      </w:r>
    </w:p>
    <w:p>
      <w:pPr>
        <w:pStyle w:val="Heading1"/>
        <w:jc w:val="both"/>
        <w:rPr/>
      </w:pPr>
      <w:r>
        <w:rPr/>
        <w:t>Amerikai láz</w:t>
      </w:r>
    </w:p>
    <w:p>
      <w:pPr>
        <w:pStyle w:val="Normal"/>
        <w:jc w:val="both"/>
        <w:rPr/>
      </w:pPr>
      <w:r>
        <w:rPr/>
        <w:t>l. Sárgaláz.</w:t>
      </w:r>
    </w:p>
    <w:p>
      <w:pPr>
        <w:pStyle w:val="Heading1"/>
        <w:jc w:val="both"/>
        <w:rPr/>
      </w:pPr>
      <w:r>
        <w:rPr/>
        <w:t>Amerikai méhek</w:t>
      </w:r>
    </w:p>
    <w:p>
      <w:pPr>
        <w:pStyle w:val="Normal"/>
        <w:jc w:val="both"/>
        <w:rPr/>
      </w:pPr>
      <w:r>
        <w:rPr/>
        <w:t>A mézelő méh Amerikában eredetileg nem fordult elő, s mint a kutatások kiderítették, csak 1763-ban vitték oda be európai gyarmatosok. Vannak ugyan Amerikában mézgyűjtő rovarok, melyeket helytelenül fulánktalan méheknek neveztek, de ezek nem a méh-nem alá tartoznak; ilyenek a Melipona és a Trigona nemek különféle fajai. A Meliponá-k különösen Braziliában sok fajban vannak elterjedve. Valamennyi Melipona, épp úgy mint a mézelő méh, mézet, virágport és vizet hord lakhelyére, de a virágpor és méz eltartására bögrealaku s majdnem madártojás nagyságu szilárdfalu tartókat épít viaszból, nem pedig olyan lépeket, mint a mézelő méh. A Melipona fajok túlnyomólag kicsiny rovarok, alig érik el a házi légy nagyságát, némelyik faj azonban akkora, mint egy poszméh. Fulánkjuk nincs, védő fegyverül kifejlődött rágóikat használják, melyekkel méregmirigyek vannak összeköttetésben, s igy harapásnál a sebbe mérget is bocsátanak, mely fájdalmat s daganatot okoz. A Trigoná-k szunyogszerü apró rovarok, melyeknek szintén nincs fulánkjuk. Mind a Meliponák mind a Trigonák nagy meleget kivánnak; csak akkor repülnek ki, ha a hőmérsék 26-30 C. °-nyi.</w:t>
      </w:r>
    </w:p>
    <w:p>
      <w:pPr>
        <w:pStyle w:val="Heading1"/>
        <w:jc w:val="both"/>
        <w:rPr/>
      </w:pPr>
      <w:r>
        <w:rPr/>
        <w:t>Amerikai népek</w:t>
      </w:r>
    </w:p>
    <w:p>
      <w:pPr>
        <w:pStyle w:val="Normal"/>
        <w:jc w:val="both"/>
        <w:rPr/>
      </w:pPr>
      <w:r>
        <w:rPr/>
        <w:t>Amerikai benszülöttek.</w:t>
      </w:r>
    </w:p>
    <w:p>
      <w:pPr>
        <w:pStyle w:val="Heading1"/>
        <w:jc w:val="both"/>
        <w:rPr/>
      </w:pPr>
      <w:r>
        <w:rPr/>
        <w:t>Amerikai nyelvek</w:t>
      </w:r>
    </w:p>
    <w:p>
      <w:pPr>
        <w:pStyle w:val="Normal"/>
        <w:jc w:val="both"/>
        <w:rPr/>
      </w:pPr>
      <w:r>
        <w:rPr/>
        <w:t>Az utóbbi évtizedekben sokat foglalkoztak velük, de nem sikerült bebizonyítani azt a föltevést, hogy egy eredetüek volnának. Valamennyi ragozó nyelv, még pedig úgynevezett bekeblező nyelvek, melyek a mondat tárgyát s gyakran a többi mondatrészeket is bekebelezik az igébe s ezzel egy szóvá alakitják őket. A tizedes számrendszer helyett a középamerikai nyelvek többnyire a huszas rendszert használják (mint p. a 80-nak francia kifejezése: quatre-vingt, négyszer húsz). Legalacsonyabb fokon áll e tekintetben a csikito nyelv, melynek állitólag nincsenek is számnevei, csak annyit tudnak kifejezni, hogy: «egy, néhány, sok». Az északamerikai eszkimó v. innuit nép nyelve közel rokon a tőlük olyan messze lakó grönlandiakéval. Az amerikai nyelvek ismertetését v:ö. Müller Frigyes Grundriss der Sprachwissenschaft II. s IV. kötetében.</w:t>
      </w:r>
    </w:p>
    <w:p>
      <w:pPr>
        <w:pStyle w:val="Heading1"/>
        <w:jc w:val="both"/>
        <w:rPr/>
      </w:pPr>
      <w:r>
        <w:rPr/>
        <w:t>Amerikai orgona</w:t>
      </w:r>
    </w:p>
    <w:p>
      <w:pPr>
        <w:pStyle w:val="Normal"/>
        <w:jc w:val="both"/>
        <w:rPr/>
      </w:pPr>
      <w:r>
        <w:rPr/>
        <w:t>sajátságos neme a harmoniumokhoz hasonló hangszereknek, melyben nem a kiömlő, hanem a beszívott levegő idézi elő a nyelvek hangzását. Az amerikai orgonát egy munkás találta föl, ki a párisi Alexandre harmoniumgyárából vándorolt Amerikába: A mai szerkezetü amerikai orgonák azonban 1860 óta kerültek ki a bostoni Mason és Hamlin cég gyárából. Az A. orgonákhoz hasonlít az Alexandre-orgona, melyet Alexandre szerkesztett Párisban 1874-ben.</w:t>
      </w:r>
    </w:p>
    <w:p>
      <w:pPr>
        <w:pStyle w:val="Heading1"/>
        <w:jc w:val="both"/>
        <w:rPr/>
      </w:pPr>
      <w:r>
        <w:rPr/>
        <w:t>Amerikai párbaj</w:t>
      </w:r>
    </w:p>
    <w:p>
      <w:pPr>
        <w:pStyle w:val="Normal"/>
        <w:jc w:val="both"/>
        <w:rPr/>
      </w:pPr>
      <w:r>
        <w:rPr/>
        <w:t>Két személynek kölcsönös megegyezése az iránt, hogy előre meghatározott módon a sorstól tétessék függővé, hogy melyikök váljék öngyilkossá. A felek között vivandó harc hiányánál fogva nem vonható a párbaj, párviadal fogalma alá, de viszont a szándékos emberölés fogalma alá sem. A magyar btkv. azért önálló büntetendő cselekménnyé tette (283. §.) s a büntetés abban az esetben, ha az egyik fél az öngyilkosságot megkisérlette, s életben marad, mindkét félre öt évig terjedhető államfogház, ha meghal, az életben maradóra öt évtől tízig terjedhető államfogház.</w:t>
      </w:r>
    </w:p>
    <w:p>
      <w:pPr>
        <w:pStyle w:val="Heading1"/>
        <w:jc w:val="both"/>
        <w:rPr/>
      </w:pPr>
      <w:r>
        <w:rPr/>
        <w:t>Amerikai pisztráng</w:t>
      </w:r>
    </w:p>
    <w:p>
      <w:pPr>
        <w:pStyle w:val="Normal"/>
        <w:jc w:val="both"/>
        <w:rPr/>
      </w:pPr>
      <w:r>
        <w:rPr/>
        <w:t>(Salmo fontinalis). Valamennyi lazac-féle között ez a leggyorsabb növésü hal, miért is tenyésztése jövedelmező. Németországba 1879-ben vittek először megtermékenyített ikrákat, melyek itt szépen kikeltek. A hüningeni haltenyésztő intézet a sebes pisztrángot (Trutta fario) az amerikai pisztránggal keresztezte is, s az igy származott korcsok is nagyon beváltak.</w:t>
      </w:r>
    </w:p>
    <w:p>
      <w:pPr>
        <w:pStyle w:val="Heading1"/>
        <w:jc w:val="both"/>
        <w:rPr/>
      </w:pPr>
      <w:r>
        <w:rPr/>
        <w:t>Amerikai régiségek</w:t>
      </w:r>
    </w:p>
    <w:p>
      <w:pPr>
        <w:pStyle w:val="Normal"/>
        <w:jc w:val="both"/>
        <w:rPr/>
      </w:pPr>
      <w:r>
        <w:rPr/>
        <w:t>a Kolumbus korát megelőző időkből származó építészeti és műipari emlékek, különösen a művelt vagy félművelt indián törzsek régi hazájában igen nagy számmal fordulnak elő; mindenütt magukra vonták a közfigyelmet. A Missziszippi völgyében az indiánoknak több helyen állandó lakóhelyük volt; mesterséges halmokra (l. Mounds és Moundbulders) építettek, délibb részekben, Uj-Mexikóban és Arizonában sziklavárakban laktak, sajátságos fecskefészekszerü barlangokban; erdőkben (l. Pueblo indiánok és Casas grandes). A legnagyobbszerü műemlékek azonban a régi aztékek (Mexico), inkák (Peru), muycák (Bogota) és mayák (Ykcatan) országaiban maradtak meg; valóságos palota- és székesegyházromok telve szobrokkal, feliratokkal s szebbnél szebb régiségekkel. Ez országok lakói már nemcsak írni tudtak s kereskedtek; de a luxust is ismerték, volt szép ruhájuk, voltak különböző butoraik, vizvezetékük, sőt iskoláik és tudós társaságaik is. Tárgyaikat kőből; agyagból és kagylóhéjból készítették, de voltak arany-, türkiz-ékszereik is nagy számmal. A perui régiségek közt nagyon nevezetesek a szépen díszített és érdekesen alkotott edények. Mivel Peru partjain az eső nagy ritkaság, a sírokban elhelyezett régi tárgyak csaknem mind épen maradtak meg; az újabb rendszeres ásatások alkalmával még ruhaszöveteket, élelmi szereket, tengerit és babot, sőt italt is találtak. Néhány kézirással készített könyv is maradt, melyeket még nem lehetett megfejteni. A gyüjtemények közt a Peabody-muzeum Cambridgeben (Massachusetts), a washingtoni nemzeti muzeum, továbbá a berlini, londoni és párisi etnografiai muzeumok őriznek legtöbb A.-t.</w:t>
      </w:r>
    </w:p>
    <w:p>
      <w:pPr>
        <w:pStyle w:val="Heading1"/>
        <w:jc w:val="both"/>
        <w:rPr/>
      </w:pPr>
      <w:r>
        <w:rPr/>
        <w:t>Amerikai sajtó</w:t>
      </w:r>
    </w:p>
    <w:p>
      <w:pPr>
        <w:pStyle w:val="Normal"/>
        <w:jc w:val="both"/>
        <w:rPr/>
      </w:pPr>
      <w:r>
        <w:rPr/>
        <w:t>Lábbal hajtható kis nyomtató gép, kisebb nyomtatványok készítésére.</w:t>
      </w:r>
    </w:p>
    <w:p>
      <w:pPr>
        <w:pStyle w:val="Heading1"/>
        <w:jc w:val="both"/>
        <w:rPr/>
      </w:pPr>
      <w:r>
        <w:rPr/>
        <w:t>Amerikai szőllő</w:t>
      </w:r>
    </w:p>
    <w:p>
      <w:pPr>
        <w:pStyle w:val="Normal"/>
        <w:jc w:val="both"/>
        <w:rPr/>
      </w:pPr>
      <w:r>
        <w:rPr/>
        <w:t>Laliman francia szöllőbirtokos hozta be Európába a szőllő veszélyes ellenségét, a filloxerát s ugyanő volt az, ki először hivta fel a szőllőművelők figyelmét arra a körülményre, hogy a filloxera az amerikai szőllőket nem képes úgy megtámadni, mint az európai fajtákat. Lalimon szőlőjében (Touratte-ban, Bordeaux mellett) nagy, európai és amerikai szőllőfajta-gyüjtemény volt; amelyben akkor, midőn már az európai szőllőket a filloxera kipusztította, az amerikaiak még szépen díszlettek. Laliman észleletét 1869-ben a francia mezőgazdák által Beaune-ban tartott értekezleten jelentette be, de itt nagy közönyösséggel fogadták, 1873-ban azonban Hérault département gazdasági egyesülete a francia kormány támogatásával Planchon tanárt kiküldte Amerikába, hogy ott a helyszinen tanulmányozza az amerikai szőllők ellenálló képességét. Planchon visszatérve, megerősítette Laliman észleletét s 1876-ban a montpellieri gazdasági tanintézeten az amerikai szőllők szaporítására és tanulmányozására 4 hektár ter- jedelmü telepet rendeztek be, amely telep fészkévé vált ama mozgalmaknak, amelyet a francia szöllőtermelők a filloxera ellen viselt küzdelemben az amerikai szőllők segitségével kifejtettek. Mig az Európában körülbelül 1500 fajtában, illetve változatban művelt szőllö mind egyetlen fajhoz a Vitis viniferá-hoz tartozik, addig Amerikában több, határozottan jellegzett, tiszta faj található. Ezek a következők: Vitis rotundifolia vagy V. vulpina, V. labrusca, V. candicans, V. monticola, V. lincecumii, V. riparia, V. aestivalis, V. rupestris, V. cordifolia, V. Berlandieri, V. arizonica, V. californic, V. caribaea, V. cinerea (l. Rotundifoha, Labruscca stb. cifmszók alatt). A legtöbb amerikai faj alá több fajta, illetőleg változat tartozik, amelyek részint természetes úton, részint mesterségesen, tenyész-. kiválasztás vagy mesterséges keresztezés által keletkeztek.</w:t>
      </w:r>
    </w:p>
    <w:p>
      <w:pPr>
        <w:pStyle w:val="Normal"/>
        <w:spacing w:before="60" w:after="0"/>
        <w:jc w:val="both"/>
        <w:rPr/>
      </w:pPr>
      <w:r>
        <w:rPr/>
        <w:t>Eltekintve a botanikai csoportosítástól, a szőllőmívelők az amerikai szőllőket direkttermőkre és indirekt- v. alanyszőllőkre osztják, az előbbiek alá az olyan fajták tartoznak, amelyek gyümölcséből élvezhető bor készíthető, az utóbbiak alá pedig olyanok, melyek élvezhető bort nem adnak, miért is szükséges valamely élvezhető fajtával - rendesen európai szőllővel - benemesíteni (l. Szőllőnemesités). A filloxera ellen való védekezésnél eleinte főleg a direkttermő fajtákat karolták fel, mert ezekkel a védekezés sokkal egyszerübb, de egyrészt azért, mivel a legtöbb direkttermő bora az európai izlést nem elégiti ki, - majdnem valamennyinek sajátságos mellékize, róka- v. eperize van, - másrészt pedig, mert a direkttermők legtöbbje nem áll eléggé ellent a filloxera támadásának, ujabban mindinkább az európai szőllővel benemesített amerikai alanyfajtákkal való védekezés hódit. Legelterjedtebb direkttermő fajták a Jaquez, Herbemont, York-Madeira, Othello, Kanada; legelterjedtebb alanyfajták a Riparia sauvage, R. portatis, R. tomenteux, Solonis és a Rupestris-fajták. Ami az amerikai szőllők ellenállásának okát illeti, e kérdés még nincs tökéletesen tisztába hozva; az eddigi feltevések szerint egyrészt a bujább gyökérzet, másrészt a gyökérzet tömöttebb szövete különbözteti meg az amerikai szőllőket az európaiaktól s teszi azokat ellentállóvá. Abszolute egyik amerikai szőllő sem mondható ellenállónak, mert a filloxera valamennyi gyökérzetén képes megélni, észrevehető kárt azonban a fajták egyikében v. másikában nem okoz. A fajták ellentálló képessége, mint a tapasztalatok mutatták, a talaj és éghajlati viszonyok változásával szintén változást szenved, l. Adaptáció.</w:t>
      </w:r>
    </w:p>
    <w:p>
      <w:pPr>
        <w:pStyle w:val="Normal"/>
        <w:spacing w:before="60" w:after="0"/>
        <w:jc w:val="both"/>
        <w:rPr/>
      </w:pPr>
      <w:r>
        <w:rPr/>
        <w:t>Hazánkba először 1880. év őszén hozatott az akkori földmívelés-, ipar- és kereskedelem-ügyi minisztérium közvetlen Amerikából 100,000 drb amerikai szőllővesszőt, melyek a Farkasdon, Istvántelken és Szendrőn felállított amerikai szőllőtelepeknek vetették meg alapját. Később vesszőszükségletét a kormány Franciaországból fedezte s azokból részint ujabb állami telepeket létesített (Székesfehérvárott, Fehértemplomban, Peéren, Kecskeméten, Budafokon, Nagy-Károlyban, Nagyváradon, Tarcalon és Paulis-Barackán), részint községeknek és egyesületeknek osztotta ki. 1890-ig körülbelül 13 millió amerikai vesszőt hozatott be az állam. Az állami telepeken összesen 123 holdnyi terület van amerikai szőllővel beültetve. Egyesületek és községek 1891-ig hazánkban körülbelül 240 amerikai telepet tartottak fenn. Ez csak parányi kezdetnek tünik fel azzal szemben, amit Franciaországban tettek, ahol 1890-ben már körülbelül 400,000 hektárnyi terület volt amerikai szőllővel beültetve.</w:t>
      </w:r>
    </w:p>
    <w:p>
      <w:pPr>
        <w:pStyle w:val="Normal"/>
        <w:spacing w:before="60" w:after="0"/>
        <w:jc w:val="both"/>
        <w:rPr/>
      </w:pPr>
      <w:r>
        <w:rPr/>
        <w:t>Az A. művelése. Akár direkttermő amerikai fajtákkal, akár alanyra ojtott ojtványszőllőkkel ültetjük be a szőllőterületet, azt az ültetés előtt 60-80 cm. niélységre meg kell forgatni (rigolozni). A sor- és tőketávolságnak nagyobbnak kell lenni, mint az európai szőliőkben; mindkét távolság legalább 1 métert tegyen ki. Az amerikai szőllőknek, különösen az ojtványtőkéknek jobban megfelel a comb- mint a fejművelés s ha ez utóbbit alkalmazzuk, akkor hosszu metszéssel éljünk. Hazánkban eddig, ott ahol amerikai szőllőket telepítettek, csak a régi fejművelés mellett maradtak meg. Az A. szaporítását l. Szőllőszaporitás.</w:t>
      </w:r>
    </w:p>
    <w:p>
      <w:pPr>
        <w:pStyle w:val="Heading1"/>
        <w:jc w:val="both"/>
        <w:rPr/>
      </w:pPr>
      <w:r>
        <w:rPr/>
        <w:t>Amerikai tyúk</w:t>
      </w:r>
    </w:p>
    <w:p>
      <w:pPr>
        <w:pStyle w:val="Normal"/>
        <w:jc w:val="both"/>
        <w:rPr/>
      </w:pPr>
      <w:r>
        <w:rPr/>
        <w:t>A házi tyúk Amerikában nem volt honos; hanem gyarmatosok vitték oda. Amerikában nem is igen keletkeztek még speciális fajták; eddig csupán két amerikai keletkezésü</w:t>
      </w:r>
    </w:p>
    <w:p>
      <w:pPr>
        <w:pStyle w:val="Normal"/>
        <w:spacing w:before="60" w:after="0"/>
        <w:jc w:val="both"/>
        <w:rPr/>
      </w:pPr>
      <w:r>
        <w:rPr/>
        <w:t>fajta ismeretes, egyik a Dominikánus-tyúk, másik a Plymouth Rocks (l. o.).</w:t>
      </w:r>
    </w:p>
    <w:p>
      <w:pPr>
        <w:pStyle w:val="Heading1"/>
        <w:jc w:val="both"/>
        <w:rPr/>
      </w:pPr>
      <w:r>
        <w:rPr/>
        <w:t>Amerikai ügető ló</w:t>
      </w:r>
    </w:p>
    <w:p>
      <w:pPr>
        <w:pStyle w:val="Normal"/>
        <w:jc w:val="both"/>
        <w:rPr/>
      </w:pPr>
      <w:r>
        <w:rPr/>
        <w:t>a mult század végén s e század elején vérkeverés, de túlnyomóan az angol telivér-ló felhasználása által keletkezett. Testalkatában nem mutat egyöntétüséget; formái sok tekintetben kifogás alá esnek és leggyengébb pontjait a far csekély méretei és lapos melle képezik. E ló mindamellett a világ leggyorsabb ügetője. mert mig eddig Európában nem volt ló, mely egy angol mértföldet 2 p. 20 mp. alatt tett volna meg, Amerikában 150-nél több ily lovat számítanak, sőt a hires Maud-nak csak 2 p. 8 3/4, mp. kellett egy angol mértföldhöz. Ez oly rendkivüli gyorsaság; mely alig fokozható már. Az A. még arról is nevezetes, hogy a világ legdrágább lova, mert amerikai krözusok már 300,000 frtot is fizettek egyes kiváló ügetőkért, oly magas ár, aminőt még angol telivér-ló sem igen ért el.</w:t>
      </w:r>
    </w:p>
    <w:p>
      <w:pPr>
        <w:pStyle w:val="Heading1"/>
        <w:jc w:val="both"/>
        <w:rPr/>
      </w:pPr>
      <w:r>
        <w:rPr/>
        <w:t>Amerikai verseny</w:t>
      </w:r>
    </w:p>
    <w:p>
      <w:pPr>
        <w:pStyle w:val="Normal"/>
        <w:jc w:val="both"/>
        <w:rPr/>
      </w:pPr>
      <w:r>
        <w:rPr/>
        <w:t>alatt az európai piacoknak olcsó amerikai gabonával való nagymérvü elárasztását értik, minek veszélyes hatása az európai mezőgazdaságra főkép abban nyilvánult, hogy a gabonaárakat alacsonyra szállította, úgy hogy az európai termelőnek költségeit sem fedezték, mig az amerikai termelő gabonáját a trágyázást nem igénylő és adóval alig sujtott földeken nagyon olcsón előállithatta és vizi utakon csekély költséggel az európai piacokra juttathatta. Az A.-t ellensulyzandó, az európai államok gabona-védvámokhoz folyamodtak, minek kivált a magyar mező- gazdaságra az a káros hatása volt, hogy a magyar buza a legtekintélyesebb külföldi piacokról leszoríttatván, ára nagyon hanyatlott. Habár az A.-nek kedvezőtlen hatása a gabonaárak alakulására s így a mezőgazdasági termelésre kétségen kivül áll, dacára a magyar búza kiváló tulajdonságainak. mindazáltal az utóbbi években veszélyes voltából sokat veszitett, egyrészt mert a gabonatermelés É.-Amerikában is megállapodásra jutott, másrészt mivel a belfogyasztás Amerikában is lényegesen emelkedvén, gabonakivitele az utóbbi években hanyatlott mint ez a következő adatokból kitünik: A 60-as években termelt Észak-Amerika körülbelül 7 millió hektáron évenkint 80 millió hl: búzát; 1880-ig emelkedett a terület fokozatosan 15 millió hektárra, az évi termelés 175 millió hl.-re; azontúl 1890-ig nem növekedett sem a terület, sem a termelés. Buzakivitele, mely 1370-ig évenkint alig 12 millió q.-ra rugott és rohamosan emelkedve 1881-ben 65.5 millió q.-t tett; 1885-90-ig évenkinti 40 millió q.-re szállott le.</w:t>
      </w:r>
    </w:p>
    <w:p>
      <w:pPr>
        <w:pStyle w:val="Heading1"/>
        <w:jc w:val="both"/>
        <w:rPr/>
      </w:pPr>
      <w:r>
        <w:rPr/>
        <w:t>Amerikai vöröslóheremag</w:t>
      </w:r>
    </w:p>
    <w:p>
      <w:pPr>
        <w:pStyle w:val="Normal"/>
        <w:jc w:val="both"/>
        <w:rPr/>
      </w:pPr>
      <w:r>
        <w:rPr/>
        <w:t>Amerika nagy: mennyiségü vöröslóheremagot hoz Európába, s az amerikai magot rendesen olcsón árulják. Mint a kisérletek bizonyítják, az A, mögötte áll az európai varietásoknak, miért is termelése nem ajánla- tos. Egyik hibája e növénynek, hogy mind levelei, mind szárai nagyon szőrösek, miért is az állatok nem eszik szivesen, másik hibája, hogy könnyen kifagy, végre hibája az is, hogy termékenysége csekély.</w:t>
      </w:r>
    </w:p>
    <w:p>
      <w:pPr>
        <w:pStyle w:val="Brahely"/>
        <w:rPr/>
      </w:pPr>
      <w:r>
        <w:rPr/>
        <w:t>[ÁBRA]</w:t>
      </w:r>
      <w:r>
        <w:rPr>
          <w:sz w:val="20"/>
          <w:szCs w:val="20"/>
          <w:vertAlign w:val="subscript"/>
        </w:rPr>
        <w:t xml:space="preserve"> </w:t>
      </w:r>
      <w:r>
        <w:rPr>
          <w:rStyle w:val="Brafelirat"/>
          <w:b/>
          <w:bCs/>
        </w:rPr>
        <w:t>Amerikai vöröslóheremag.</w:t>
      </w:r>
    </w:p>
    <w:p>
      <w:pPr>
        <w:pStyle w:val="Brahely"/>
        <w:rPr/>
      </w:pPr>
      <w:r>
        <w:rPr/>
        <w:t>[ÁBRA]</w:t>
      </w:r>
      <w:r>
        <w:rPr>
          <w:sz w:val="20"/>
          <w:szCs w:val="20"/>
          <w:vertAlign w:val="subscript"/>
        </w:rPr>
        <w:t xml:space="preserve"> </w:t>
      </w:r>
      <w:r>
        <w:rPr>
          <w:rStyle w:val="Brafelirat"/>
          <w:b/>
          <w:bCs/>
        </w:rPr>
        <w:t>Amerikai vöröslóheremag.</w:t>
      </w:r>
    </w:p>
    <w:p>
      <w:pPr>
        <w:pStyle w:val="Normal"/>
        <w:spacing w:before="60" w:after="0"/>
        <w:jc w:val="both"/>
        <w:rPr/>
      </w:pPr>
      <w:r>
        <w:rPr/>
        <w:t>Az amerikai vöröslóheremagot az európaitól megkülönböztetni nem lehet, de az amerikai mag eredetét elárulják a hengermagvak között található gyommagvak, különösen a következők: 1. Az Ambrosia artemisiaefolia L., mely háromféle alakban szokott az A. között előfordulni; mint csupasz, sajtpuhaságu olajos mag (e), mint barna, fényes termés (c), és mint a kehelylevelekkel körülvett termés (b).(Az ábrán a a kelyhes termést, d a magot természetes nagyságban tünteti elő, a többi rajz nagyított.) 2. A szálkás utifű (Plantago aristata), melynek magja hasonlít a lándzsalevelü utifű magjához, de fénytelen s háti oldalának közepén be van füződve (1. ábra: a a mag hasoldaláról, b a hátoldaláról tekintve). 3. A hajszálvékonyságu köles (Panicum capillare L.), melynek apró magja szürkés fehér pelyvákba van zárva (1. ábra: a a magpolyvástól, b és c polyvák nélkül, az előbbi a has-, az utóbbi a hátoldalról tekintve).</w:t>
      </w:r>
    </w:p>
    <w:p>
      <w:pPr>
        <w:pStyle w:val="Heading1"/>
        <w:jc w:val="both"/>
        <w:rPr/>
      </w:pPr>
      <w:r>
        <w:rPr/>
        <w:t>Amerikanista</w:t>
      </w:r>
    </w:p>
    <w:p>
      <w:pPr>
        <w:pStyle w:val="Normal"/>
        <w:jc w:val="both"/>
        <w:rPr/>
      </w:pPr>
      <w:r>
        <w:rPr/>
        <w:t>oly szakférfiú, ki Amerikával s az ottani állapotokkal, különösen pedig a benszülöttek nyelvével s etnografiájával foglalkozik. 1875 óta a párisi Société americaine kezdeményezésére az A. k minden két évben nemzetközi amerikanista kongresszust tartanak.</w:t>
      </w:r>
    </w:p>
    <w:p>
      <w:pPr>
        <w:pStyle w:val="Heading1"/>
        <w:jc w:val="both"/>
        <w:rPr/>
      </w:pPr>
      <w:r>
        <w:rPr/>
        <w:t>Amerikanizmus</w:t>
      </w:r>
    </w:p>
    <w:p>
      <w:pPr>
        <w:pStyle w:val="Normal"/>
        <w:jc w:val="both"/>
        <w:rPr/>
      </w:pPr>
      <w:r>
        <w:rPr/>
        <w:t>név alatt értjük az amerikai Egyesült-Államokban használt angol nyelv sajátosságait. Már az első angol bevándorlóknak különböző dialektusa van, ehhez járult a hollandiai nyelvelem New-Yorkban, a német Pennsylvániában, a francia Louisiana és Misszuri államokban, Kanadában, a spanyol Floridában, Texasban, UjMexikóban és Kaliforniában; legujabban néhány amerikaiassá lett német szó, p. lagerbeer (Lagerbier), standpoint (Standpunkt), steal (Stiel) s mások. Leginkább elterjedtek New-England tájszavai s sajátságos orrhangsulyozás (nasal twang). Sok szó Angliában elavult, de Amerikában él s némely szónak más jelentősége van Amerikában (p. fall a. m. ősz, clever a. m. művelt, fix a. m. rendezni, to reckon a. m. hinni). Egynémely szó índus eredetü (cande, wigwam, mocassin), mások az amerikai viszonyokból származnak (prairie, salt-licks, plat form, town ship, electioneering). V. ö. Barlett, Dic tionary of Americanisms, 5. kiadás, New-York, 1884. Bristen, The English Language in America, London, 1855 Farmer, Americanisms old and new. London, 1890: Norton, Political americanism, London, 1891.</w:t>
      </w:r>
    </w:p>
    <w:p>
      <w:pPr>
        <w:pStyle w:val="Heading1"/>
        <w:jc w:val="both"/>
        <w:rPr/>
      </w:pPr>
      <w:r>
        <w:rPr/>
        <w:t>Amerika-szigetek</w:t>
      </w:r>
    </w:p>
    <w:p>
      <w:pPr>
        <w:pStyle w:val="Normal"/>
        <w:jc w:val="both"/>
        <w:rPr/>
      </w:pPr>
      <w:r>
        <w:rPr/>
        <w:t>l Fanning-szigetek.</w:t>
      </w:r>
    </w:p>
    <w:p>
      <w:pPr>
        <w:pStyle w:val="Heading1"/>
        <w:jc w:val="both"/>
        <w:rPr/>
      </w:pPr>
      <w:r>
        <w:rPr/>
        <w:t>Amerimnum</w:t>
      </w:r>
    </w:p>
    <w:p>
      <w:pPr>
        <w:pStyle w:val="Normal"/>
        <w:jc w:val="both"/>
        <w:rPr/>
      </w:pPr>
      <w:r>
        <w:rPr/>
        <w:t>P. Browne (növ.), melegtartományi vitorlás virágu fák, némely botanikus a Dalbergia L. alnemének tartja.</w:t>
      </w:r>
    </w:p>
    <w:p>
      <w:pPr>
        <w:pStyle w:val="Heading1"/>
        <w:jc w:val="both"/>
        <w:rPr/>
      </w:pPr>
      <w:r>
        <w:rPr/>
        <w:t>Amerling</w:t>
      </w:r>
    </w:p>
    <w:p>
      <w:pPr>
        <w:pStyle w:val="Normal"/>
        <w:jc w:val="both"/>
        <w:rPr/>
      </w:pPr>
      <w:r>
        <w:rPr/>
        <w:t>Frigyes, német arcképfestő, született Bécsben 1803 ápr. 13., megh. Bécsben 1887 jan. 15. A bécsi akadémián tanult, majd Londonban, Pá- risban és Mfünchenben főleg Lawrence, Horace Vernet és Stieler müveit tanulmányozta. Akadémiai pályadijat nyert és ösmert névre tett szert két történeti festményével («Dido a máglyán», «Mózes a sivatagban»), majd - miután I. Ferenc császár képmását elkészítette - a legkedveltebb arcképfestők egyikévé lett. Ő festette meg gróf Széchenyi István képét is a m. tud. akadémia számára. Különösen ragyogó színezése által tünt ki.</w:t>
      </w:r>
    </w:p>
    <w:p>
      <w:pPr>
        <w:pStyle w:val="Heading1"/>
        <w:jc w:val="both"/>
        <w:rPr/>
      </w:pPr>
      <w:r>
        <w:rPr/>
        <w:t>Amersfoort</w:t>
      </w:r>
    </w:p>
    <w:p>
      <w:pPr>
        <w:pStyle w:val="Normal"/>
        <w:jc w:val="both"/>
        <w:rPr/>
      </w:pPr>
      <w:r>
        <w:rPr/>
        <w:t>holland város Utrecht tartományban az Eem mellett s az Amersfoorti hegyeknél alacsony homokdombok alján, amelyek valószinüleg egykori homokpart képződés maradványai, (1889) 15,124 lakossal, szeszgyárakkal. Nevezetes a 94 m. magas tornyu későgót Boldogasszony-temploma s a jansenisták szemináriuma. A.-ot már 1006-ban emlitik, 1259-ben város lett, várát 1543-ban rombolták le. Itt született Oldenbarneveld.</w:t>
      </w:r>
    </w:p>
    <w:p>
      <w:pPr>
        <w:pStyle w:val="Heading1"/>
        <w:jc w:val="both"/>
        <w:rPr/>
      </w:pPr>
      <w:r>
        <w:rPr/>
        <w:t>Amesbury</w:t>
      </w:r>
    </w:p>
    <w:p>
      <w:pPr>
        <w:pStyle w:val="Normal"/>
        <w:jc w:val="both"/>
        <w:rPr/>
      </w:pPr>
      <w:r>
        <w:rPr/>
        <w:t>(ejtsd: emszbörri), 1. Város Wilts angol grófságban 1169 lak. -- 2. Város Massachusetts államban Észak-Amerikában a Merrimac torkolata mellett, (1889) 11,000 lakossal, jelentékeny kocsigyártással.</w:t>
      </w:r>
    </w:p>
    <w:p>
      <w:pPr>
        <w:pStyle w:val="Heading1"/>
        <w:jc w:val="both"/>
        <w:rPr/>
      </w:pPr>
      <w:r>
        <w:rPr/>
        <w:t>A metá</w:t>
      </w:r>
    </w:p>
    <w:p>
      <w:pPr>
        <w:pStyle w:val="Normal"/>
        <w:jc w:val="both"/>
        <w:rPr/>
      </w:pPr>
      <w:r>
        <w:rPr/>
        <w:t>(olasz. «felében»). A tőzsdei üzletben rendesen két különböző helyen lakó, cég szokott egymással felében dolgozni és ezt nevezik a metá v. metá-üzletnek. Előfordul azonban egy helyben lakó cégek között is az A: üzlet.</w:t>
      </w:r>
    </w:p>
    <w:p>
      <w:pPr>
        <w:pStyle w:val="Heading1"/>
        <w:jc w:val="both"/>
        <w:rPr/>
      </w:pPr>
      <w:r>
        <w:rPr/>
        <w:t>Amethystea</w:t>
      </w:r>
    </w:p>
    <w:p>
      <w:pPr>
        <w:pStyle w:val="Normal"/>
        <w:jc w:val="both"/>
        <w:rPr/>
      </w:pPr>
      <w:r>
        <w:rPr/>
        <w:t>L. (növ.), az ajakosak génusza, egyetlen faja az A. coerulea L. Szibériában honos. Kékszinü ágaiért nálunk mint ritka disznövényt ápolják.</w:t>
      </w:r>
    </w:p>
    <w:p>
      <w:pPr>
        <w:pStyle w:val="Heading1"/>
        <w:jc w:val="both"/>
        <w:rPr/>
      </w:pPr>
      <w:r>
        <w:rPr/>
        <w:t>Ametiszt</w:t>
      </w:r>
    </w:p>
    <w:p>
      <w:pPr>
        <w:pStyle w:val="Normal"/>
        <w:jc w:val="both"/>
        <w:rPr/>
      </w:pPr>
      <w:r>
        <w:rPr/>
        <w:t>(ásv.), ibolyaszinű quarcváltozat, az összes quarcváltozatok között a legkedveltebb kő. A régiek is nagy becsben tartották, amuletnek hordották, mert azt hitték róla, hogy hordozóját megőrzi a részegségtől (gör. a. m. részegségtől óvó). Marbodeus püspök: a középkorban az A.-el a földi szenvedések, szomoruság, de egyuttal az igazi szerelem és a sírig való hűség jelképének tartotta, hordotta is boldog, boldogtalan egyaránt. Az ujabb időben már kevésbbé hordják, egyrészt mert elég olcsó, másrészt mert többé nem divatos. Ez idő szerint legkelendőbb Oroszországban ott Jekaterinburgban, az Ural-hegységbeli A.-ek főköszörülési helyén, 2000 frtot is kérnek nagyabb és szépen csiszolt A.-ért. Az 1873-diki bécsi világkíáliításon egy remek braziliai ametiszt-druzáért nyersen 2440 frtot kértek. Az A. színe nem mindig egyöntetü; gyakran világosabb és sötétebb részleteket látni rajta, de a sötétebb szinü kristályok általában ritkábbak. Melegitve az A. szinét változtatja, megsárgul, többé-kevésbbé megszintelenedik, ami arra utal, hogy az A.-el valamely finoman szétosztott szerves vegyület szinezi. Némelyek szerint a szin mangán- és vasvegyületektől van. Kristályai bár egyszerüeknek látszanak, de az optikai vizsgálat azt árulja el róluk, hogy többnyire sokszorosan összenőttek. Az összenövés némelykor már egyszeri megtekintésnél is szembeötlik s ez az oka annak, hogy az ilyen A. törésén finom hullámos vonalakat látni. Az összenövés nemcsak azibolyaszinü quarc-kristályokon tapasztalható, hanem némely sárgás,. zöldes, barnás, sőt színtelen guarc-kristályok is, azért utóbbiakat a mineralogusok ugyancsak A.-nek veszik, noha a gyakorlatban csakis az ibolyaszinü kristályokat tartják annak. Az A.-et többnyire v. telérekben, kőzeterekben találni, v. az ugynevezett A: mandulákban (achát-mandulákban). Az ilyen mandulákat legnagyobb mennyiségben Braziliából hozzák (a magyar nemzeti muzeumban többi között van egy óriási ilyen ketté törött mandula, a törési lapon legnagyobb szélessége 30 cm.); de azelőtt igen szépeket találttak Németországban a Nahe mellett fekvő Obersteinban is (l.. Achát). Igen szép A.-ek származnak Tirolból (Zillerthal) ís, valamint az Urálból. Hazánkban a selmeci A.-ek nevezetesek, továbbá szépek (sötét ibolyaszínüek) a hunyadmegyei Porkura vidékéről valók. A legszebb A.-ekei kavicsok alakjában találják Cejlon szigetén, Indiában s Uruguayban. A braziliaiak után a cejloniak a legszebbek, ezek kerülnek megmunkálva mostanában leginkább a kereskedésbe. Hasonló módon munkálják meg, mint a többi quarcot (l. o.); de briliántnak is, általában sok lapocskásnak köszörülik, hogy ragyogása elevenebb legyen. Az A.-t üveg-utánzattal, néha ibolyaszinü fluorittal vagy kalcittal is hamisítják. Az izzítás folytán sárgássá vagy szintelenné lett A.-et aguamarin v. topáz helyett is eladják. Ujabban különösen a topáz hamisítására használják. Az, amit orientális A.-nek vagy A. zafir-nak mondanak, nem egyéb, mint ibolyaszinü korund (l. o.). (Schmidt Sándor: A drágakövek. Budapest 1890. Kiadja a K. Természettudományi Társulat.)</w:t>
      </w:r>
    </w:p>
    <w:p>
      <w:pPr>
        <w:pStyle w:val="Heading1"/>
        <w:jc w:val="both"/>
        <w:rPr/>
      </w:pPr>
      <w:r>
        <w:rPr/>
        <w:t>Ametria</w:t>
      </w:r>
    </w:p>
    <w:p>
      <w:pPr>
        <w:pStyle w:val="Normal"/>
        <w:jc w:val="both"/>
        <w:rPr/>
      </w:pPr>
      <w:r>
        <w:rPr/>
        <w:t>(gör.), a szimmetria ellentéte, az arány ea összhangzás hiánya, aránytalanság; ametrikus, aránytalan.</w:t>
      </w:r>
    </w:p>
    <w:p>
      <w:pPr>
        <w:pStyle w:val="Heading1"/>
        <w:jc w:val="both"/>
        <w:rPr/>
      </w:pPr>
      <w:r>
        <w:rPr/>
        <w:t>Ametrópia</w:t>
      </w:r>
    </w:p>
    <w:p>
      <w:pPr>
        <w:pStyle w:val="Normal"/>
        <w:jc w:val="both"/>
        <w:rPr/>
      </w:pPr>
      <w:r>
        <w:rPr/>
        <w:t>(gör.) a rendestől elütő fénytörést jelenti, tehát a közellátóság és messzelátóság közös neve.</w:t>
      </w:r>
    </w:p>
    <w:p>
      <w:pPr>
        <w:pStyle w:val="Heading1"/>
        <w:jc w:val="both"/>
        <w:rPr/>
      </w:pPr>
      <w:r>
        <w:rPr/>
        <w:t>Amezit</w:t>
      </w:r>
    </w:p>
    <w:p>
      <w:pPr>
        <w:pStyle w:val="Normal"/>
        <w:jc w:val="both"/>
        <w:rPr/>
      </w:pPr>
      <w:r>
        <w:rPr/>
        <w:t>(ásv.), l. Klorit.</w:t>
      </w:r>
    </w:p>
    <w:p>
      <w:pPr>
        <w:pStyle w:val="Heading1"/>
        <w:jc w:val="both"/>
        <w:rPr/>
      </w:pPr>
      <w:r>
        <w:rPr/>
        <w:t>Amfi</w:t>
      </w:r>
    </w:p>
    <w:p>
      <w:pPr>
        <w:pStyle w:val="Normal"/>
        <w:jc w:val="both"/>
        <w:rPr/>
      </w:pPr>
      <w:r>
        <w:rPr/>
        <w:t>(gör.) a. m. mindkét oldalon, körül-, összetételekben.</w:t>
      </w:r>
    </w:p>
    <w:p>
      <w:pPr>
        <w:pStyle w:val="Heading1"/>
        <w:jc w:val="both"/>
        <w:rPr/>
      </w:pPr>
      <w:r>
        <w:rPr/>
        <w:t>Amfibiokárdia</w:t>
      </w:r>
    </w:p>
    <w:p>
      <w:pPr>
        <w:pStyle w:val="Normal"/>
        <w:jc w:val="both"/>
        <w:rPr/>
      </w:pPr>
      <w:r>
        <w:rPr/>
        <w:t>a szivnek az a fejlődési rendellenessége, melynél, mint a hüllőknél, csakis egy szivgyomor van, melyben a 2 pitvarból beömlött arteriózus s venózus vér keverődik. Ez a kevert vér látja el a nagy és kis vérkört. E bajnál rendszerint hiányzik a nagy véredénytörzsek egyike és a meglevő, a gyomorból eredő törzs vagy a függő érnek, v. a tüdőérnek v. a közös ütőeres törzsnek felel meg. E fejlődési rendellenesség nem zárja ki az életképességet, csakhogy az illetők csekélyebb ellentálló képességüek, rosszul fejlődöttek, arcuk rendesen kékes szinü, s a sziv-kompenzáció zavaraiban korán tönkremennek. Természetes, hogy e baj gyógykezelése csak arra szorítkozhatik, hogy a sziv működésének akadályait elhárítsa, ami nyugodt életmód mellett érhetö el.</w:t>
      </w:r>
    </w:p>
    <w:p>
      <w:pPr>
        <w:pStyle w:val="Heading1"/>
        <w:jc w:val="both"/>
        <w:rPr/>
      </w:pPr>
      <w:r>
        <w:rPr/>
        <w:t>Amfibiología</w:t>
      </w:r>
    </w:p>
    <w:p>
      <w:pPr>
        <w:pStyle w:val="Normal"/>
        <w:jc w:val="both"/>
        <w:rPr/>
      </w:pPr>
      <w:r>
        <w:rPr/>
        <w:t>(gör.), az állattannak az a része, amely a kétéltüekkel foglalkozik. A kétéltüekkel és csuszómászókkal (Reptilia) foglalkozó tudományt együttvéve herpetologiának is nevezik. Amfibium, l. Kétéltüek; növenytani tekintetben l. Kétlakos és Alkalmazkodás.</w:t>
      </w:r>
    </w:p>
    <w:p>
      <w:pPr>
        <w:pStyle w:val="Heading1"/>
        <w:jc w:val="both"/>
        <w:rPr/>
      </w:pPr>
      <w:r>
        <w:rPr/>
        <w:t>Amfibol</w:t>
      </w:r>
    </w:p>
    <w:p>
      <w:pPr>
        <w:pStyle w:val="Normal"/>
        <w:jc w:val="both"/>
        <w:rPr/>
      </w:pPr>
      <w:r>
        <w:rPr/>
        <w:t>szilikát ásvány, egyhajlásu rendszerbeli, egyuttal az amfibolcsoport legfontosabb képviselője: Az amfibol-csoport ásványai, melyek az augit-csoportéival sok tekintetben rokonok, főképen az által jellemeztetnek, hogy prizmaszögük mindig vagy 124° 30', a hemipiramisszög vagy 148° 80', mig az augit-csoportnál (piroxének) a prizmaszög 87°, esetleg 93°, a hemipiramisszög 120° 39'. Az amfibol-csoport ásványai rendesen igen jól hasadnak míg az augitéi, egy kivételével, kevésbbé jól. Az A. kristályai rendesen hosszu oszloposak, lapokban ritkán gazdagok, sohasem hegyben végződők. Pleochroizmusuk igen erős, ami mikroszkóp álalt könnyen megkülönbözteti az augittól. Anyaga magnézia-, mész-, vas-biszilikát (CaMgFeSiO2); sokszor csatlakozik ezekhez még timföld, egy kevés vasoxid és nátron meg káli. Némely amfibolban fluórt, sőt titánt is konstatáltak. Színe a sötétfeketéig változhatik; legközönségesebb a fekete, gyakori a zöld is, színtelen is akad. Keménysége 5-6, fs. 2.9-3.3. A kristályok többnyire bennőttek, de vannak fennőttek is. Összetett kristályos kőzeteknek, nevezetesen a szienit, a diorit, az A.-trachitnak stb. lényeges elegyrésze és mint ilyen a közönséges A. igen gyakori: azonkivül mint amfibolit (l. o.) egyszerü kőzetet is alkot. Igen szép A.-kristályok termőhelyei: Csehország (Wolfsberg Cernossin mellett, Klotzberg, Muckow), Stájerország (Gleichenberg), Norvégia (Arendal), Ural (Polakovszk, Anskul), stb. Nevezetes, hogy mesterséges salakokban eddig A.-kristályokat nem észleltek, mesterséges olvasztás által előállitani szintén nem sikerült. Meteoritekben A.-csoportbeli ásványt eddig nem találtak. A név (Haüy-tói) azt akarja jelezni, hogy más ásványokkal felcserélhető; amphibolos gör. a. m. kétértelmü.</w:t>
      </w:r>
    </w:p>
    <w:p>
      <w:pPr>
        <w:pStyle w:val="Normal"/>
        <w:spacing w:before="60" w:after="0"/>
        <w:jc w:val="both"/>
        <w:rPr/>
      </w:pPr>
      <w:r>
        <w:rPr/>
        <w:t>Az A: csoport ásványaihoz tartoznak: A tremolit vagy grammatit, nem egyéb mint A.-változat, fehér, szürke, szálas, rostos szövetü, selyemfényü kristályhalmazokban található szemcsés mészben és dolomitban, vagy pedig kristályos palákban. Anyaga lényegében magnézia-mész-szilikát aránylag kevés vastartalommal, ezért a világosabb színe. Nálunk nagy mennyiségben Moravicán, Oravicán, Rézbányán, Szászkabányán találják. Szép a szt.-gotthárdi (Campolongo). Pini Svájcban a Val Tremola-ban találta legelőször és innen a név. A grammatit név Haüytól való, grammé a. mvonal, mert törött kristályain végig huzódó vonalat észlelt. Ha a tremolit szálai igen finomak, azbeszt a neve (l. o.). A sugárkő vagy aktinolit, hosszukás, zöldesszínü üvegfényü amfibol; oszlopai különösen zsirkőben és kloritpalában bennőve fordulnak elő; gyakran képez sugárosan rostos halmazokat. Nálunk Igló mellett és KrassóSzörénymegye több helyén találják. Igen szépek a zillerthaliak (Tirol)- Vastartalma nagy. Az Alpokban kis mennyiségben mint aktinolit-pala is előfordul, ugyszintén a tremolit mint tremolitpala. Az edenit, calamit, valamint a rafilit, a cimatin (kimatin) és a pitkarandit nem egyebek tremolit-, illetőleg sugárkő-változatoknál. Asmaragdit szép fűzöld s igen finom szálu aktinolit, többnyire gabbró-kőzetben, olivin-nek elváltozási terménye. Némely zöld amfibolt is smaragdit-nak mondanak. A pitit sem egyéb olivinből átváltozott smaragditnál. Finom szálu, kuszált szövődésü változata az aktinolitnak a nefrit (l. o.). A pargazit kékeszöld amfibol Pargasból (Finnország) kristályos mészkőben; a karinthin sötétszínü amfibol Karintiából (Saualpe) aklogitban. Az uralit az amfibol igen finom rostos kristályhalmaza, mely augit alakjában jelenik meg; tnlajdonképen az amfibolnak homoax pszeudomorf alakja (l. Álalakuság) augit után. Lelőhelyei: Ural Norvégia Déltirol. Hasonló hozzá a traversellit is. A breislackit (hajforma), a kokscharowit, a cummingtonit ugyancsak amfibolok. Alkáliákban gazdag tagjai az amfibol-csoportnak: a glaukofan, az arfvedsonit, a krokydolit (l. ezeket külön).</w:t>
      </w:r>
    </w:p>
    <w:p>
      <w:pPr>
        <w:pStyle w:val="Heading1"/>
        <w:jc w:val="both"/>
        <w:rPr/>
      </w:pPr>
      <w:r>
        <w:rPr/>
        <w:t>Amfibólia</w:t>
      </w:r>
    </w:p>
    <w:p>
      <w:pPr>
        <w:pStyle w:val="Normal"/>
        <w:jc w:val="both"/>
        <w:rPr/>
      </w:pPr>
      <w:r>
        <w:rPr/>
        <w:t>a Kant-féle filozofia műszava, jelzi az értelem tapasztalati használatának fölcserélését a transscendentális használattal. Ha p. Leibnitz azt állítja, hogy amit fogalmilag nem lehet megkülönböztetni, a valóságban is azonos, akkor Kant szerint hibát követ el, a dolgokra magukban alkalmazva, ami csak a tapasztalaton belül igaz. Aristotelésnél amfibolia, amfibologia, oly tétel, mely kétes, kettős értelmet rejt magában.</w:t>
      </w:r>
    </w:p>
    <w:p>
      <w:pPr>
        <w:pStyle w:val="Heading1"/>
        <w:jc w:val="both"/>
        <w:rPr/>
      </w:pPr>
      <w:r>
        <w:rPr/>
        <w:t>Amfibolít</w:t>
      </w:r>
    </w:p>
    <w:p>
      <w:pPr>
        <w:pStyle w:val="Normal"/>
        <w:jc w:val="both"/>
        <w:rPr/>
      </w:pPr>
      <w:r>
        <w:rPr/>
        <w:t>v. amfibol-kőzet, egyszerü kőzet, tutajdonképen nagyobb tömegben termő szemcsés, sugaras vagy rostos amfibolok halmaza; ha az amfibolok egyközösen vannak egymáshoz nőve, előáll az amfibolpala; az A. szerkezete rendesen szemcsés. Ha a kőzetet az amfibol sugárkőnek (aktinolit) nevezett zöldesfélesége alkotja, akkor a neve aktinolitpala. Rendesen más kőzetekbe, nevezetesen archeignájszba s csillámpalába betelepítve találni úgy az A.-ot mint az amfibolpalát és aktinolitpalát. Némelykor az A. nem egyéb mint palás diorit. Gyakori zárványai: gránát, epidot (pisztacit), magnetit, pirit,. quarc, földpát; a Snarum melletti talált A.-ban gedrit is van. Nálunk Krassó-Szörénymegyében van több helyen, Szászkabánya, Moldován, Dognácskán, továbbá Szebenmegyében Felső-Sebes vidékén, a Szepességben stb. Nagyobb mennyiségben az Alpokban (Enns völgye), Cseherdőben, Szudetákban stb.</w:t>
      </w:r>
    </w:p>
    <w:p>
      <w:pPr>
        <w:pStyle w:val="Heading1"/>
        <w:jc w:val="both"/>
        <w:rPr/>
      </w:pPr>
      <w:r>
        <w:rPr/>
        <w:t>Amfibrachisz</w:t>
      </w:r>
    </w:p>
    <w:p>
      <w:pPr>
        <w:pStyle w:val="Normal"/>
        <w:jc w:val="both"/>
        <w:rPr/>
      </w:pPr>
      <w:r>
        <w:rPr/>
        <w:t>(gör. ,kétfelül rövid` magyar régi csinált műszóval ú. n. körösdi), a régi metrikában egy háromtagu versláb neve, melynek középső tagja hosszu, a két szélső rövid, s a legelső szótag az arzis, a két hátsó a tézis. Mivel eszerint az erős ütemrész aránya a gyöngéhez 1:3 volna, ez ütemfaj egyetlen volna a maga nemében. Valóban e láb csak puszta metrikái képlet s nincs bebizonyítva, hogy ilyen ütemü ritmusban valaha verseltek volna. (V. ö. Christ, Metrik der driech, u. Röm. 2. Aufl. 64.)</w:t>
      </w:r>
    </w:p>
    <w:p>
      <w:pPr>
        <w:pStyle w:val="Heading1"/>
        <w:jc w:val="both"/>
        <w:rPr/>
      </w:pPr>
      <w:r>
        <w:rPr/>
        <w:t>Amfidiplopia</w:t>
      </w:r>
    </w:p>
    <w:p>
      <w:pPr>
        <w:pStyle w:val="Normal"/>
        <w:jc w:val="both"/>
        <w:rPr/>
      </w:pPr>
      <w:r>
        <w:rPr/>
        <w:t>l. Diplopia.</w:t>
      </w:r>
    </w:p>
    <w:p>
      <w:pPr>
        <w:pStyle w:val="Heading1"/>
        <w:jc w:val="both"/>
        <w:rPr/>
      </w:pPr>
      <w:r>
        <w:rPr/>
        <w:t>Amfidrómia</w:t>
      </w:r>
    </w:p>
    <w:p>
      <w:pPr>
        <w:pStyle w:val="Normal"/>
        <w:jc w:val="both"/>
        <w:rPr/>
      </w:pPr>
      <w:r>
        <w:rPr/>
        <w:t>(gör.) a. m. körülfutás; görög családi ünnep, amelyet többnyire a gyermek születésének 5-ik napján ültek meg. A baba-asszony a gyermeket karjára véve körüljárta a tűzhelyet, s a házi istenek védelmébe ajánlotta a kisdedet. Rendesen ez alkalommal adtak a gyermeknek nevet is.</w:t>
      </w:r>
    </w:p>
    <w:p>
      <w:pPr>
        <w:pStyle w:val="Heading1"/>
        <w:jc w:val="both"/>
        <w:rPr/>
      </w:pPr>
      <w:r>
        <w:rPr/>
        <w:t>Amfid-savak</w:t>
      </w:r>
    </w:p>
    <w:p>
      <w:pPr>
        <w:pStyle w:val="Normal"/>
        <w:jc w:val="both"/>
        <w:rPr/>
      </w:pPr>
      <w:r>
        <w:rPr/>
        <w:t>l. Savak. Amfid-sók, l, Sók.</w:t>
      </w:r>
    </w:p>
    <w:p>
      <w:pPr>
        <w:pStyle w:val="Heading1"/>
        <w:jc w:val="both"/>
        <w:rPr/>
      </w:pPr>
      <w:r>
        <w:rPr/>
        <w:t>Amfigen</w:t>
      </w:r>
    </w:p>
    <w:p>
      <w:pPr>
        <w:pStyle w:val="Normal"/>
        <w:jc w:val="both"/>
        <w:rPr/>
      </w:pPr>
      <w:r>
        <w:rPr/>
        <w:t>(ásv.), l. Leucit.</w:t>
      </w:r>
    </w:p>
    <w:p>
      <w:pPr>
        <w:pStyle w:val="Heading1"/>
        <w:jc w:val="both"/>
        <w:rPr/>
      </w:pPr>
      <w:r>
        <w:rPr/>
        <w:t>Amfigonia</w:t>
      </w:r>
    </w:p>
    <w:p>
      <w:pPr>
        <w:pStyle w:val="Normal"/>
        <w:jc w:val="both"/>
        <w:rPr/>
      </w:pPr>
      <w:r>
        <w:rPr/>
        <w:t>Hoeck. ivaros szaporodás s illetőleg két különböző természetü sejtnek: a petesejtnek és ondósejtnek összeolvadásával, szóval a termékenyüléssel párosult szaporodás.</w:t>
      </w:r>
    </w:p>
    <w:p>
      <w:pPr>
        <w:pStyle w:val="Heading1"/>
        <w:jc w:val="both"/>
        <w:rPr/>
      </w:pPr>
      <w:r>
        <w:rPr/>
        <w:t>Amfikipellon</w:t>
      </w:r>
    </w:p>
    <w:p>
      <w:pPr>
        <w:pStyle w:val="Normal"/>
        <w:jc w:val="both"/>
        <w:rPr/>
      </w:pPr>
      <w:r>
        <w:rPr/>
        <w:t>(gör.). Szó szerint annyit jelent: kettős serleg. Oly serleget képzelünk alatta, melynek többé-kevésbbé magas talpa kehely alakú és öblös volt, úgy hogy szintén edényül szolgált. Az ábra egy régi görög-itáliai edényt ábrázol és fogalmat nyujt, hogy körülbelül milyen lehetett az A., melyet Homeros gyakran említ.</w:t>
      </w:r>
    </w:p>
    <w:p>
      <w:pPr>
        <w:pStyle w:val="Brahely"/>
        <w:rPr/>
      </w:pPr>
      <w:r>
        <w:rPr/>
        <w:t>[ÁBRA]</w:t>
      </w:r>
      <w:r>
        <w:rPr>
          <w:sz w:val="20"/>
          <w:szCs w:val="20"/>
          <w:vertAlign w:val="subscript"/>
        </w:rPr>
        <w:t xml:space="preserve"> </w:t>
      </w:r>
      <w:r>
        <w:rPr>
          <w:rStyle w:val="Brafelirat"/>
          <w:b/>
          <w:bCs/>
        </w:rPr>
        <w:t>Amfikipellon</w:t>
      </w:r>
    </w:p>
    <w:p>
      <w:pPr>
        <w:pStyle w:val="Heading1"/>
        <w:jc w:val="both"/>
        <w:rPr/>
      </w:pPr>
      <w:r>
        <w:rPr/>
        <w:t>Amfiktionok</w:t>
      </w:r>
    </w:p>
    <w:p>
      <w:pPr>
        <w:pStyle w:val="Normal"/>
        <w:jc w:val="both"/>
        <w:rPr/>
      </w:pPr>
      <w:r>
        <w:rPr/>
        <w:t>(görög), így hivták a régi görögök azokat a szomszéd népeket, melyek tekintet nélkül a törzsrokonságra vm. templom védelmére, közös ünnepek megtartása s a nemzetközi jog megóvása érdekében szövetséggé (amfiktionia) egyesültek. Ily szövetségek voltak Argosban, Kalauriában, Onchestosban, Délosz szigetén stb. A legjelentékenyebb volt a piléi, mely tavasszal Delfiben, ősszel Antelában a Termopiláknál tartotta üléseit. Tagjait a legrégibb idők óta 12 néptörzs képezte, később a résztvevő államok száma 30-ra növekedett ugyan, de a szavazatok száma mindenkor a régi 12 maradt. Mindegyik néptörzset 2-2 tag képviselte a gyüléseken, melyeken az egyes városok közt felmerült viszályokat elintézték, azokat, kik a népjog v. a delfii szentély ellen vétettek, megbüntették s ha kellett, mint azt az ú. n. szent háborúk bizonyítják, érvényt szereztek határozataiknak fegyveres erővel is. Joguk volt továbbá, hogy egyik-másik szövetségesüket kizárják. Ez történt Kr. e. 346-ban a fókokkal és spártaiakkal. Helyökbe Philippos alatt a macedonok léptek. 221-ben az etolok hatalmukba kerítették a delfii templomot s a szövetséget teljesen háttérbe szorították. Az A. még a római uralom alatt is elnököltek a pithiai játékokon. A delfii jóshely megszüntével felbomlott a szövetség is. Politikai tekintetben az A. nem játszottak különös szerepet, érdemük, hogy Hellasz legnagyobb és leggazdagabb jóshelyének megvédésével a vallási isten tisztelet egységét föntartották. V. ö. Bürgel: Die pyläisch-delphische Amphiktyonie (Münch. 1876).</w:t>
      </w:r>
    </w:p>
    <w:p>
      <w:pPr>
        <w:pStyle w:val="Heading1"/>
        <w:jc w:val="both"/>
        <w:rPr/>
      </w:pPr>
      <w:r>
        <w:rPr/>
        <w:t>Amfilogit</w:t>
      </w:r>
    </w:p>
    <w:p>
      <w:pPr>
        <w:pStyle w:val="Normal"/>
        <w:jc w:val="both"/>
        <w:rPr/>
      </w:pPr>
      <w:r>
        <w:rPr/>
        <w:t>(ásv,), a muszkovitcsillámnak steatitosan elváltozott fajtája. - A. pala steatitos, finoman pikkelyes csillámpala a Zillerthalból (Tirol) Kovasav-tartalma csak 4%.</w:t>
      </w:r>
    </w:p>
    <w:p>
      <w:pPr>
        <w:pStyle w:val="Heading1"/>
        <w:jc w:val="both"/>
        <w:rPr/>
      </w:pPr>
      <w:r>
        <w:rPr/>
        <w:t>Amfimácer</w:t>
      </w:r>
    </w:p>
    <w:p>
      <w:pPr>
        <w:pStyle w:val="Normal"/>
        <w:jc w:val="both"/>
        <w:rPr/>
      </w:pPr>
      <w:r>
        <w:rPr/>
        <w:t xml:space="preserve">(gör. ,kétfelől hosszu'), antik versütem: – </w:t>
      </w:r>
      <w:r>
        <w:rPr>
          <w:rFonts w:eastAsia="Symbol" w:cs="Symbol" w:ascii="Symbol" w:hAnsi="Symbol"/>
        </w:rPr>
        <w:t>È</w:t>
      </w:r>
      <w:r>
        <w:rPr/>
        <w:t xml:space="preserve"> –  –</w:t>
      </w:r>
      <w:r>
        <w:rPr>
          <w:rStyle w:val="Grg"/>
        </w:rPr>
        <w:t xml:space="preserve"> </w:t>
      </w:r>
      <w:r>
        <w:rPr/>
        <w:t xml:space="preserve"> L. Kretikus.</w:t>
      </w:r>
    </w:p>
    <w:p>
      <w:pPr>
        <w:pStyle w:val="Heading1"/>
        <w:jc w:val="both"/>
        <w:rPr/>
      </w:pPr>
      <w:r>
        <w:rPr/>
        <w:t>Amfipolisz</w:t>
      </w:r>
    </w:p>
    <w:p>
      <w:pPr>
        <w:pStyle w:val="Normal"/>
        <w:jc w:val="both"/>
        <w:rPr/>
      </w:pPr>
      <w:r>
        <w:rPr/>
        <w:t>1. város keleti Macedoniában, egy félszigeten; alapította Agnon, Nikias fia, 437-ben Kr. e. Maradványai még láthatók Nes-Khori mellett. - 2. Város Sziriában.</w:t>
      </w:r>
    </w:p>
    <w:p>
      <w:pPr>
        <w:pStyle w:val="Heading1"/>
        <w:jc w:val="both"/>
        <w:rPr/>
      </w:pPr>
      <w:r>
        <w:rPr/>
        <w:t>Amfiprosztilosz</w:t>
      </w:r>
    </w:p>
    <w:p>
      <w:pPr>
        <w:pStyle w:val="Normal"/>
        <w:jc w:val="both"/>
        <w:rPr/>
      </w:pPr>
      <w:r>
        <w:rPr/>
        <w:t>(gör.). A klasszikus görög építészetnek az a templom-tipusa, mely a templomnak csak a két keskeny oldalán (a főhomlokzaton és a hátsó homlokzaton) alkalmazott oszlopcsarnokot, míg a hossz-oldalak oszlopcsarnok nélkül maradtak. L. Építészet.</w:t>
      </w:r>
    </w:p>
    <w:p>
      <w:pPr>
        <w:pStyle w:val="Heading1"/>
        <w:jc w:val="both"/>
        <w:rPr/>
      </w:pPr>
      <w:r>
        <w:rPr/>
        <w:t>Amfitalit</w:t>
      </w:r>
    </w:p>
    <w:p>
      <w:pPr>
        <w:pStyle w:val="Normal"/>
        <w:jc w:val="both"/>
        <w:rPr/>
      </w:pPr>
      <w:r>
        <w:rPr/>
        <w:t>tejfehér aluminium-mészhidrofoszfát ásvány Horsjöberg (Wermland) kvarcit-jában. Igelström nevezte el 1866-ban.</w:t>
      </w:r>
    </w:p>
    <w:p>
      <w:pPr>
        <w:pStyle w:val="Heading1"/>
        <w:jc w:val="both"/>
        <w:rPr/>
      </w:pPr>
      <w:r>
        <w:rPr/>
        <w:t>Amfiteátrum</w:t>
      </w:r>
    </w:p>
    <w:p>
      <w:pPr>
        <w:pStyle w:val="Normal"/>
        <w:jc w:val="both"/>
        <w:rPr/>
      </w:pPr>
      <w:r>
        <w:rPr/>
        <w:t>köralaku épület neve, hol a római nép összegyült, hogy a gladiátori játékokban és állathajszákban gyönyörködjék. A gladiátori viadalok eredetileg nem voltak hivatalosak. Az etruszkok példájára egyes tehetősebbek a gyászszertartások alkalmával rendezték és pedig Rómában rendszerint a fórumon. Rövid idő mulva azonban oly népszerüek lettek, hogy a nép minden más játéknál szívesebben nézte. A császári korban igen gyakoriak voltak s egészen az V. század elejéig divatban maradtak. Campaniában e célra korábban emeltek megfelelő épületet, mint Rómában. Itt az első A.-ok ideiglenes faalkotmányok voltak. Kr. e. 29. építtette Statilius Taurus az elsőt kőből, ez azonban a Nero-féle tűzvészben elpusztult. A másodikat Vespasianus kezdte építeni, Titus fölavatta, Domitianus pedig befejezte.</w:t>
      </w:r>
    </w:p>
    <w:p>
      <w:pPr>
        <w:pStyle w:val="Brahely"/>
        <w:rPr/>
      </w:pPr>
      <w:r>
        <w:rPr/>
        <w:t>[ÁBRA]</w:t>
      </w:r>
      <w:r>
        <w:rPr>
          <w:sz w:val="20"/>
          <w:szCs w:val="20"/>
          <w:vertAlign w:val="subscript"/>
        </w:rPr>
        <w:t xml:space="preserve"> </w:t>
      </w:r>
      <w:r>
        <w:rPr>
          <w:rStyle w:val="Brafelirat"/>
          <w:b/>
          <w:bCs/>
        </w:rPr>
        <w:t>Amfiteátrum alaprajza.</w:t>
      </w:r>
    </w:p>
    <w:p>
      <w:pPr>
        <w:pStyle w:val="Normal"/>
        <w:spacing w:before="60" w:after="0"/>
        <w:jc w:val="both"/>
        <w:rPr/>
      </w:pPr>
      <w:r>
        <w:rPr/>
        <w:t>A Kolosszeum neve alatt ismeretes hatalmas romjai a régi Róma egyik legcsodálatosabb emlékét alkotják. A császári korban az amfiteatrális játékok iránt táplált szenvedély messze Itália határain tul, a legtávolabb eső tartományokban is gyökeret vert. Az Itália területén található A.-ok közül a nevezetesebbek a capuai, mely nagyságra megközelítette a Koloszeumot, a puteoli, a pompeii, a veronai, mely még ma is meglepő épségben áll fönn, a tartományokban majdnem minden nagyobb városnak volt amfiteátruma. A leghíresebbek a nemausisi (Nimes), és a polai. Néhány év előtt meglelték a carnuntuminak (Bécs szomszédságában) maradványait. Pannonia területén eddig csak az aquincumi ismeretes, Dáciában pedig most dolgoznak a sarmizegethusainak felásatásán.Mindez épületeknek területe a nézőtérre (cavea) és a küzdőtérre, a többnyire elliptikus alaku arenára oszlott. Ez utóbbinak talaja nem volt mindig szilárd föld, mint Pompeiben és nálunk, hanem mély falazatokon nyugvó deszkapadlózat alkotta. E falak különös helyiségeket zártak körül, melyek a vadállatok számára ketrecek gyanánt, s mint a mai szinpadokon, a gépezetek befogadására szolgáltak, melyekkel a díszletek változtatását eszközölték (Róma, Capua, Puteoli). A nézőtér ülősorai fokozatosan, több övre osztva emelkedtek az arena körül a magasba. Azonkivül lépcsők több ékalaku szakaszra (cunei) osztották. Legfölül oszlopos csarnok emelkedett. A köznép és a nők a felsőbb ülőhelyeket foglalták el. A nézőtér fölé ponyvát huzhattak a nap sugarai ellen. Aquincumban a nézőteret állandó tető óvta meg a szél és eső támadásaival szemben: A nézőtér ülősorai az arenával párhuzamosan futó falazatokon, keresztfalakon, pilléreken és boltozatokon nyugodott. A külfal több emeletre oszlott. A római Koloszeum 4 emeletes. A három alsó szalagot 80-80 ivezetes nyilás szakította meg, a legalsóbbnak diszítésére dór, a másodiknál jón, a harmadiknál korintusi féloszlopok szolgáltak. A negyedik emelet ablakai között korintusi pillérek voltak alkalmazva. A közönség a földszint arkádjain át lépett be az épületbe s innen a nézőtér alatt felvezető lépcsőkön át jutott a helyére. Az emeletek arkádnyilásaiban szobrok állottak. Ami a nézőtér alépítményét s a külső körfal beosztását és tagozását illeti, a kolosszeummal lényegében összevágnak az összes itáliai, a délfranciaországi stb. amfiteátrumok. Lényeges eltérést mutat azonban e részben tőlük a carnuntumi s az aquincumi amfiteátrum. Mindkettő a barbár provinciális amfiteátrum tipusának tekinthető.</w:t>
      </w:r>
    </w:p>
    <w:p>
      <w:pPr>
        <w:pStyle w:val="Normal"/>
        <w:spacing w:before="60" w:after="0"/>
        <w:jc w:val="both"/>
        <w:rPr/>
      </w:pPr>
      <w:r>
        <w:rPr/>
        <w:t>Aquincumban az ülőpadok nem nyugodtak boltozatokon, itt a külső körfal és az arenát körülzáró pódiumfalazat közt levő tért földtömeggel töltötték meg s ezen helyezték el a kőpadokat. A külső körfal biztosítására kivül falpillérek, belül falsarkantyuk szolgáltak, mely utóbbiak egyuttal az ülőpadok süppedését meggátolták. Különben sem ezek, sem azok elrendezése nem szabályos. A közönség vagy a két főkapun át vagy pedig a külső körfalhoz odaépített lépcsőkön át jutott helyére. Az ismertebb A.-ok nagyságának megítélésére szolgáljon a következő összeállítás:</w:t>
      </w:r>
    </w:p>
    <w:p>
      <w:pPr>
        <w:pStyle w:val="Brahely"/>
        <w:rPr>
          <w:sz w:val="20"/>
          <w:szCs w:val="20"/>
          <w:vertAlign w:val="subscript"/>
        </w:rPr>
      </w:pPr>
      <w:r>
        <w:rPr/>
        <w:t>[ÁBRA]</w:t>
      </w:r>
    </w:p>
    <w:p>
      <w:pPr>
        <w:pStyle w:val="Heading1"/>
        <w:jc w:val="both"/>
        <w:rPr/>
      </w:pPr>
      <w:r>
        <w:rPr/>
        <w:t>Amfodelit</w:t>
      </w:r>
    </w:p>
    <w:p>
      <w:pPr>
        <w:pStyle w:val="Normal"/>
        <w:jc w:val="both"/>
        <w:rPr/>
      </w:pPr>
      <w:r>
        <w:rPr/>
        <w:t>(ásv.), l. Anortit.</w:t>
      </w:r>
    </w:p>
    <w:p>
      <w:pPr>
        <w:pStyle w:val="Heading1"/>
        <w:jc w:val="both"/>
        <w:rPr/>
      </w:pPr>
      <w:r>
        <w:rPr/>
        <w:t>Amfóra</w:t>
      </w:r>
    </w:p>
    <w:p>
      <w:pPr>
        <w:pStyle w:val="Normal"/>
        <w:jc w:val="both"/>
        <w:rPr/>
      </w:pPr>
      <w:r>
        <w:rPr/>
        <w:t>görög agyagedény. Rendszerint öblös testü s nagy méretü, szükebb, majd tágabb nyaku és két fülü, némelyiknek van talpa, ha pedig ez nincs, akkor csúcsban végződik, s ez esetben külön állvány szolgál talpul. A görögök és rómaiak nagyobb mennyiségü folyadékot, vizet vagy bort tartottak benne. A panatheni győzők dija A. volt, a rómaiaknál pedig folyadékok mértékegységeül szolgált. Az A. rajzát l. a következő oldalon.</w:t>
      </w:r>
    </w:p>
    <w:p>
      <w:pPr>
        <w:pStyle w:val="Brahely"/>
        <w:rPr/>
      </w:pPr>
      <w:r>
        <w:rPr/>
        <w:t>[ÁBRA]</w:t>
      </w:r>
      <w:r>
        <w:rPr>
          <w:sz w:val="20"/>
          <w:szCs w:val="20"/>
          <w:vertAlign w:val="subscript"/>
        </w:rPr>
        <w:t xml:space="preserve"> </w:t>
      </w:r>
      <w:r>
        <w:rPr>
          <w:rStyle w:val="Brafelirat"/>
          <w:b/>
          <w:bCs/>
        </w:rPr>
        <w:t>Amfórák.</w:t>
      </w:r>
    </w:p>
    <w:p>
      <w:pPr>
        <w:pStyle w:val="Heading1"/>
        <w:jc w:val="both"/>
        <w:rPr/>
      </w:pPr>
      <w:r>
        <w:rPr/>
        <w:t>Amfórás lélegzés</w:t>
      </w:r>
    </w:p>
    <w:p>
      <w:pPr>
        <w:pStyle w:val="Normal"/>
        <w:jc w:val="both"/>
        <w:rPr/>
      </w:pPr>
      <w:r>
        <w:rPr/>
        <w:t>a hörgő vagy határozatlan lélegzés olyan alakja, melyet metallikus együtthangzás v. utóhangzás kisér. Összehasonlítható azzal a hanggal, melyet egy korsó ad, ha beléfuvunk. Hallható sima falu nagy tüdőbarlangok s légmell fölött.</w:t>
      </w:r>
    </w:p>
    <w:p>
      <w:pPr>
        <w:pStyle w:val="Heading1"/>
        <w:jc w:val="both"/>
        <w:rPr/>
      </w:pPr>
      <w:r>
        <w:rPr/>
        <w:t>Amfoter</w:t>
      </w:r>
    </w:p>
    <w:p>
      <w:pPr>
        <w:pStyle w:val="Normal"/>
        <w:jc w:val="both"/>
        <w:rPr/>
      </w:pPr>
      <w:r>
        <w:rPr/>
        <w:t>testek a vegytanban azok, melyek egyszerre gyengén savanyu és gyengén alos kémhatásuak; ilyen például a friss tej.</w:t>
      </w:r>
    </w:p>
    <w:p>
      <w:pPr>
        <w:pStyle w:val="Heading1"/>
        <w:jc w:val="both"/>
        <w:rPr/>
      </w:pPr>
      <w:r>
        <w:rPr/>
        <w:t>Amfoterit</w:t>
      </w:r>
    </w:p>
    <w:p>
      <w:pPr>
        <w:pStyle w:val="Normal"/>
        <w:jc w:val="both"/>
        <w:rPr/>
      </w:pPr>
      <w:r>
        <w:rPr/>
        <w:t>meteorit, melyben az olivin és a bronzit képezik a főelegyrészeket.</w:t>
      </w:r>
    </w:p>
    <w:p>
      <w:pPr>
        <w:pStyle w:val="Heading1"/>
        <w:jc w:val="both"/>
        <w:rPr/>
      </w:pPr>
      <w:r>
        <w:rPr/>
        <w:t>Amhara</w:t>
      </w:r>
    </w:p>
    <w:p>
      <w:pPr>
        <w:pStyle w:val="Normal"/>
        <w:jc w:val="both"/>
        <w:rPr/>
      </w:pPr>
      <w:r>
        <w:rPr/>
        <w:t>(Amara, Amchara), Abisszinia középső vidéke a Takazzé és a kék Nilus között, a Tana nevü hegyi tavat köríti; azelőtt Abisszinia egyik tartományának volt neve. Népe az abissziniaiak magvát teszi s az etiópiaival rokon szemita szójárást beszéli (Amharena).1883-ban a régi abissziniai királyság megdőlése után Rasz Ali lett A. uralkodója s székhelyét Gondarba tette. Innen indult ki 1850-ben Kaszai v. Kâsza és később II. Tódor Tigrét és Soát is hatalma alá vetvén. A. 1867-ig II. Tódor alatt is az abissziniai birodalom alkatrészét képezte (L. Abisszinia.) Fővárosa Gondar. (L. o.) V. ö. Borelli J.: Éthiopie Méridionale. Journal de mon voyage aux pays Amhara, Oromo et Sidama, (Paris 1890) d'Abbadie Ant.: Géographie de l'Ethiopie. (I. köt. Paris 1890.) -Az amhár nyelv a sémi nyelvcsalád déli ágához tartozó nyelvjárás, mely a XIV. század óta ott élő nyelvként elterjedt, s a vele rokonságban álló etióp nyelvet a használatból kiszorította, úgy hogy ez utóbbi mostan már csak mint egyházi nyelv maradt fenn. Az A.-nek mind nyelvtani szerkezetére, mind pedig szóanyagára a környező afrikai nyelvek nagy hatást gyakoroltak és azt sok nem-sémi elemmel tarkították. Az irás átalán az etióppal egyezik, csakhogy néhány irásjeggyel bővítve. Az A. grammatikáját és szótárát legelőször Ludolf Hiob (1698), később Isenberg (Lond. 1842) dolgozta fel; az ujabb nyelvtudománynak megfelelő nyelvtana van Praetoriustól (Halle 1878-1879), Guidi-től (Róma 1889), szótár D'Abbadietől (Dictionnaire Amarinna-français, Páris 1781). A. nyelvü összefüggő költői szövegeket Guidi Ignác tett közzé (Róma 1889).</w:t>
      </w:r>
    </w:p>
    <w:p>
      <w:pPr>
        <w:pStyle w:val="Heading1"/>
        <w:jc w:val="both"/>
        <w:rPr/>
      </w:pPr>
      <w:r>
        <w:rPr/>
        <w:t>Amherst</w:t>
      </w:r>
    </w:p>
    <w:p>
      <w:pPr>
        <w:pStyle w:val="Normal"/>
        <w:jc w:val="both"/>
        <w:rPr/>
      </w:pPr>
      <w:r>
        <w:rPr/>
        <w:t>(ejtsd: emmerszt), 1. az amerikai Massachusetts állam egyik városa Hampshire grófságban. Bostontól nyugat felé 135 kilométernyire, (1885) 4200 lakossal. Főiskoláját, az «Amherst College»-et 1821-ben alapították. 1866 óta mezőgazdasági tanintézete is van. - 2. A. Hátsó-Indiában, Martaban tartomány kerülete. Területe 39,200 km</w:t>
      </w:r>
      <w:r>
        <w:rPr>
          <w:vertAlign w:val="superscript"/>
        </w:rPr>
        <w:t>2</w:t>
      </w:r>
      <w:r>
        <w:rPr/>
        <w:t>. Lakossága (1881) 301,086. Számos és értékes teakfa-erdeje van és sok rizzsel kereskedik. A. községet ebben a kerületben, a Vakarin folyó mellett 1826-ban az angolok katonai és kereskedelmi célokra alapították, 1853-ban már 20,000 lak. volt, jelentősége azonban lassan alászállott, miután kikötője egész sereg sziklával van tele, melyek 1.5 kilométernyire nyulnak ki a tengerbe. A.-et a tőle északra eső Moulmein túlszárnyalta, miért A. tengeri város most azzal a jelentőséggel bir, amivel Cuxhaven Hamburgra nézve. A. magaslaton fekvő egészséges vidéke miatt a Moulmeinben lakó európaiak üdülő helye. A hajókalauzok itt szállnak föl a hajókra.</w:t>
      </w:r>
    </w:p>
    <w:p>
      <w:pPr>
        <w:pStyle w:val="Heading1"/>
        <w:jc w:val="both"/>
        <w:rPr/>
      </w:pPr>
      <w:r>
        <w:rPr/>
        <w:t>Amherst</w:t>
      </w:r>
    </w:p>
    <w:p>
      <w:pPr>
        <w:pStyle w:val="Normal"/>
        <w:jc w:val="both"/>
        <w:rPr/>
      </w:pPr>
      <w:r>
        <w:rPr/>
        <w:t>1. A. Jeffery lord, angol tábornok, született Kentben 1717 január 29-én. 14 éves korában lépett a hadseregbe. Amerikában harcolt 1758-1760-ig, s befejezte a francia gyarmatok meghódítását Kanadában. 1763-ban Virginia, 1771-ben pedig Guernsey sziget kormányzója lett. 1778-1795-ben az összes brit seregek fővezére volt. Báró és peer lett 1766-ban. Meghalt 1797. augusztus 3. (V. ö. Stephen, Dictionary of Nation. Biogr. I.) 2. William Pitt, earl of A., brit államférfiu, az előbbinek unokaöccse és örököse, szül. 1773 jan. 14-én, megh. 1857 márc. 13. Követ volt 1816-ban Khinában, 1823-28-ig Keletindia főkormányzója. Szerencsés háborut folytatott a birmánok ellen s 1826-ban grófi rangot kapott.</w:t>
      </w:r>
    </w:p>
    <w:p>
      <w:pPr>
        <w:pStyle w:val="Heading1"/>
        <w:jc w:val="both"/>
        <w:rPr/>
      </w:pPr>
      <w:r>
        <w:rPr/>
        <w:t>Amherstburg</w:t>
      </w:r>
    </w:p>
    <w:p>
      <w:pPr>
        <w:pStyle w:val="Normal"/>
        <w:jc w:val="both"/>
        <w:rPr/>
      </w:pPr>
      <w:r>
        <w:rPr/>
        <w:t>város nyugati Kanadának Essex grófságában, a Detroit mellett, 4 km.-nyire az Erietótól, 2672 lakossal.</w:t>
      </w:r>
    </w:p>
    <w:p>
      <w:pPr>
        <w:pStyle w:val="Heading1"/>
        <w:jc w:val="both"/>
        <w:rPr/>
      </w:pPr>
      <w:r>
        <w:rPr/>
        <w:t>Ami</w:t>
      </w:r>
    </w:p>
    <w:p>
      <w:pPr>
        <w:pStyle w:val="Normal"/>
        <w:jc w:val="both"/>
        <w:rPr/>
      </w:pPr>
      <w:r>
        <w:rPr/>
        <w:t>(franc.) a. m. barát; amie, barátnő.</w:t>
      </w:r>
    </w:p>
    <w:p>
      <w:pPr>
        <w:pStyle w:val="Heading1"/>
        <w:jc w:val="both"/>
        <w:rPr/>
      </w:pPr>
      <w:r>
        <w:rPr/>
        <w:t>Amiant</w:t>
      </w:r>
    </w:p>
    <w:p>
      <w:pPr>
        <w:pStyle w:val="Normal"/>
        <w:jc w:val="both"/>
        <w:rPr/>
      </w:pPr>
      <w:r>
        <w:rPr/>
        <w:t>(ásv.), l. Azbeszt.</w:t>
      </w:r>
    </w:p>
    <w:p>
      <w:pPr>
        <w:pStyle w:val="Heading1"/>
        <w:jc w:val="both"/>
        <w:rPr/>
      </w:pPr>
      <w:r>
        <w:rPr/>
        <w:t>Amici</w:t>
      </w:r>
    </w:p>
    <w:p>
      <w:pPr>
        <w:pStyle w:val="Normal"/>
        <w:jc w:val="both"/>
        <w:rPr/>
      </w:pPr>
      <w:r>
        <w:rPr/>
        <w:t>(Giovanni Battista, olasz csillagász és optikus, szül. Modenában 1784 márc. 25-én, megh. Firenzében, 1863 április 10-én. Előbb a matematika tanára volt szülővárosában, 1831-ben a modenai hercegség ideiglenes kormánya tanulmányi főigazgatóvá nevezte ki, később a csillagászati obszervatórium igazgatójául és a csillagászat tanárául Firenzébe hivták. A. különösen optikai műszerei által, melyeket nagy ügyességgel szerkesztett, hirnévre tett szert. Készített igen jó tükörteleszkópokat, mikroszkópokat, polárizáció készülékeket stb. Ügyes észlelő volt, a kettős csillagokról, a Jupiter-holdakról, a Napról valóban jeles észleléseket tett. Értekezései több olasz akadémia kiadványaiban jelentek meg.</w:t>
      </w:r>
    </w:p>
    <w:p>
      <w:pPr>
        <w:pStyle w:val="Heading1"/>
        <w:jc w:val="both"/>
        <w:rPr/>
      </w:pPr>
      <w:r>
        <w:rPr/>
        <w:t>Amicis</w:t>
      </w:r>
    </w:p>
    <w:p>
      <w:pPr>
        <w:pStyle w:val="Normal"/>
        <w:jc w:val="both"/>
        <w:rPr/>
      </w:pPr>
      <w:r>
        <w:rPr/>
        <w:t>Edmondo d', olasz író, szül. Onegliában 1846 okt. 21. Tanult Coniban és Turinban, s 1863-ban a modenai katonai iskolába lépett be, ahonnan mint hadnagy került ki. Részt vett az Ausztria elleni 1866-iki hadjáratban, 1867-ben átvette az «ltalia militare» hírlap szerkesztését s «Bozzetti militari» cím alatt több katonai novellát írt. 1871-ben a katonai szolgálatból kilépett, egészen az irodalomra adta magát és Turinban telepedett meg. Műveit, főleg az ifjuság számára irt remek elbeszéléseket, több külföldi nyelvre is lefordították. Nálunk ,A sziv' («Il cuore») ismeretes. Legújabb művei: Sull' oceano (Milano 1890), Alle porto d' Italia (Milano 1892, kétféle kiadásban), Fra scuola e casa (Milano 1892), II libro della donna (Milano 1892).</w:t>
      </w:r>
    </w:p>
    <w:p>
      <w:pPr>
        <w:pStyle w:val="Heading1"/>
        <w:jc w:val="both"/>
        <w:rPr/>
      </w:pPr>
      <w:r>
        <w:rPr/>
        <w:t>Amicitia</w:t>
      </w:r>
    </w:p>
    <w:p>
      <w:pPr>
        <w:pStyle w:val="Normal"/>
        <w:jc w:val="both"/>
        <w:rPr/>
      </w:pPr>
      <w:r>
        <w:rPr/>
        <w:t>(lat.) a. m. barátság, továbbá a barátság istennője: amicitiae causa a. m. a barátság okáért. Amicus a. m. barát; amici principis, a fejedelem barátjai, a római császárok államhivatalnokainak címe, kik amahoz legközelebb állottak; továbbá a jogtudósoké is, kik fontos tanácskozásokban részt vettek. Amicus populi romani, a római nép barátja címet adták a rómaiak több népnek és fejedelemnek. Amicus certus in re incerta cernitur, az igazi barátot a szerencsétlenségben lehet megismerni. Amicus Plato sed magis amica veritas, Platón drága nekem, de még drágább az igazság.</w:t>
      </w:r>
    </w:p>
    <w:p>
      <w:pPr>
        <w:pStyle w:val="Heading1"/>
        <w:jc w:val="both"/>
        <w:rPr/>
      </w:pPr>
      <w:r>
        <w:rPr/>
        <w:t>Amictus</w:t>
      </w:r>
    </w:p>
    <w:p>
      <w:pPr>
        <w:pStyle w:val="Normal"/>
        <w:jc w:val="both"/>
        <w:rPr/>
      </w:pPr>
      <w:r>
        <w:rPr/>
        <w:t>A rómaiaknál általános név minden ruhára, mely a testet körülburkolta (am-icio). Az egyházi liturgiában a VIII. században tünik föl, mint négyszögletes vászonruha, mely először a fejre, innét lecsusztatva a pap vállaira kerül s a nyakat és a vállat födi. Jelképezi a sisakot, mely az ellenség (itt a kisértő sátán) csapásait fölfogni van hivatva.</w:t>
      </w:r>
    </w:p>
    <w:p>
      <w:pPr>
        <w:pStyle w:val="Heading1"/>
        <w:jc w:val="both"/>
        <w:rPr/>
      </w:pPr>
      <w:r>
        <w:rPr/>
        <w:t>Amida</w:t>
      </w:r>
    </w:p>
    <w:p>
      <w:pPr>
        <w:pStyle w:val="Normal"/>
        <w:jc w:val="both"/>
        <w:rPr/>
      </w:pPr>
      <w:r>
        <w:rPr/>
        <w:t>város Mesopotámiában, l. Diarbekr.</w:t>
      </w:r>
    </w:p>
    <w:p>
      <w:pPr>
        <w:pStyle w:val="Heading1"/>
        <w:jc w:val="both"/>
        <w:rPr/>
      </w:pPr>
      <w:r>
        <w:rPr/>
        <w:t>Amida</w:t>
      </w:r>
    </w:p>
    <w:p>
      <w:pPr>
        <w:pStyle w:val="Normal"/>
        <w:jc w:val="both"/>
        <w:rPr/>
      </w:pPr>
      <w:r>
        <w:rPr/>
        <w:t>Nutt., a Madia Mol. amerikai fészkes növény algénusza.</w:t>
      </w:r>
    </w:p>
    <w:p>
      <w:pPr>
        <w:pStyle w:val="Heading1"/>
        <w:jc w:val="both"/>
        <w:rPr/>
      </w:pPr>
      <w:r>
        <w:rPr/>
        <w:t>Amidek</w:t>
      </w:r>
    </w:p>
    <w:p>
      <w:pPr>
        <w:pStyle w:val="Normal"/>
        <w:jc w:val="both"/>
        <w:rPr/>
      </w:pPr>
      <w:r>
        <w:rPr/>
        <w:t>és aminek. Az ammoniában (H</w:t>
      </w:r>
      <w:r>
        <w:rPr>
          <w:vertAlign w:val="subscript"/>
        </w:rPr>
        <w:t>3</w:t>
      </w:r>
      <w:r>
        <w:rPr/>
        <w:t>N), a hidrogének különféle más gyökökkel helyettesíthetők; ha a hidrogént 1 vegyértékü alkohol gyökkel helyettesítjük, a monaminek keletkeznek és pedig aszerint, amint 1, 2, 3 hidrogént helyettesítünk, I., II. v. III.- rendü aminek.</w:t>
      </w:r>
    </w:p>
    <w:p>
      <w:pPr>
        <w:pStyle w:val="Brahely"/>
        <w:rPr>
          <w:sz w:val="20"/>
          <w:szCs w:val="20"/>
          <w:vertAlign w:val="subscript"/>
        </w:rPr>
      </w:pPr>
      <w:r>
        <w:rPr/>
        <w:t>[ÁBRA]</w:t>
      </w:r>
    </w:p>
    <w:p>
      <w:pPr>
        <w:pStyle w:val="Normal"/>
        <w:spacing w:before="60" w:after="0"/>
        <w:jc w:val="both"/>
        <w:rPr/>
      </w:pPr>
      <w:r>
        <w:rPr/>
        <w:t>Az aminek kémiai sajátságaikra nézve nagyon megegyeznek az ammoniával; a metilamin fizikai sajátságaira nézve is nagyon hasonló hozzá; ugyanis gázalaku s vízben könnyen oldódik, az ammoniára emlékeztető, de annál kellemetlenebb szagu. Valamennyien erős bázisok, még az ammoniánál is erősebbek és azt vegyületeiből kiüzik. Az ammoniához hasonlóan a savakkal közvetlenül egyesülnek, sókat képezve. Az ammoniában a hidrogén helyét savgyökkel helyettesítve az amidek keletkeznek, melyek szintén lehetnek I., II. III.- rendüek. Elsőrendü amid p. az acetamid (l. o.). A zsirsavak amidjai közönséges hőmérséken szilárd testek, amelyek borszeszben és éterben oldhatók. Az I.-rendü amidek csak erős savakkal képeznek sókat, mert az amineknél sokkal gyengébb bázisok, hiszen az ammoniába belépő savgyök, annak bázisos sajátságait csökkenti, mig az alkohol-gyök fokozza. A II.-rendü amidek gyenge savi, a III.-rendüek erősebb savi természetü vegyületek.</w:t>
      </w:r>
    </w:p>
    <w:p>
      <w:pPr>
        <w:pStyle w:val="Heading1"/>
        <w:jc w:val="both"/>
        <w:rPr/>
      </w:pPr>
      <w:r>
        <w:rPr/>
        <w:t>Amidoazobenzol</w:t>
      </w:r>
    </w:p>
    <w:p>
      <w:pPr>
        <w:pStyle w:val="Normal"/>
        <w:jc w:val="both"/>
        <w:rPr/>
      </w:pPr>
      <w:r>
        <w:rPr/>
        <w:t>C</w:t>
      </w:r>
      <w:r>
        <w:rPr>
          <w:vertAlign w:val="subscript"/>
        </w:rPr>
        <w:t>6</w:t>
      </w:r>
      <w:r>
        <w:rPr/>
        <w:t>H</w:t>
      </w:r>
      <w:r>
        <w:rPr>
          <w:vertAlign w:val="subscript"/>
        </w:rPr>
        <w:t>5</w:t>
      </w:r>
      <w:r>
        <w:rPr/>
        <w:t>N</w:t>
      </w:r>
      <w:r>
        <w:rPr>
          <w:vertAlign w:val="subscript"/>
        </w:rPr>
        <w:t>2</w:t>
      </w:r>
      <w:r>
        <w:rPr/>
        <w:t xml:space="preserve"> . C</w:t>
      </w:r>
      <w:r>
        <w:rPr>
          <w:vertAlign w:val="subscript"/>
        </w:rPr>
        <w:t>6</w:t>
      </w:r>
      <w:r>
        <w:rPr/>
        <w:t>H</w:t>
      </w:r>
      <w:r>
        <w:rPr>
          <w:vertAlign w:val="subscript"/>
        </w:rPr>
        <w:t>4</w:t>
      </w:r>
      <w:r>
        <w:rPr/>
        <w:t xml:space="preserve"> (H</w:t>
      </w:r>
      <w:r>
        <w:rPr>
          <w:vertAlign w:val="subscript"/>
        </w:rPr>
        <w:t>2</w:t>
      </w:r>
      <w:r>
        <w:rPr/>
        <w:t>N) akkor keletkezik, ha káliumnitrit és káliumhidroxid a sósavas anilinra gyakorol hatást. Alkoholból sárga tű- v. hasábalaku kristályokban válik ki, amelyek 123°-on olvadnak meg. Savakkal sókat képez, amelyek közül különösen a sóskasavas A. bir gyakorlati fontossággal; szép sárgaszinü festék, amelyet az iparban anilinsárgának hivnak Az A. szulfosavait szintén sárga festékül használják («Echtgelb, Säuregelb»).</w:t>
      </w:r>
    </w:p>
    <w:p>
      <w:pPr>
        <w:pStyle w:val="Heading1"/>
        <w:jc w:val="both"/>
        <w:rPr/>
      </w:pPr>
      <w:r>
        <w:rPr/>
        <w:t>Amidobenzol</w:t>
      </w:r>
    </w:p>
    <w:p>
      <w:pPr>
        <w:pStyle w:val="Normal"/>
        <w:jc w:val="both"/>
        <w:rPr/>
      </w:pPr>
      <w:r>
        <w:rPr/>
        <w:t>l. Anilin.</w:t>
      </w:r>
    </w:p>
    <w:p>
      <w:pPr>
        <w:pStyle w:val="Heading1"/>
        <w:jc w:val="both"/>
        <w:rPr/>
      </w:pPr>
      <w:r>
        <w:rPr/>
        <w:t>Amidoecetsav</w:t>
      </w:r>
    </w:p>
    <w:p>
      <w:pPr>
        <w:pStyle w:val="Normal"/>
        <w:jc w:val="both"/>
        <w:rPr/>
      </w:pPr>
      <w:r>
        <w:rPr/>
        <w:t>v. glikokoll (glycocoll), enyvcukor, CH</w:t>
      </w:r>
      <w:r>
        <w:rPr>
          <w:vertAlign w:val="subscript"/>
        </w:rPr>
        <w:t>2</w:t>
      </w:r>
      <w:r>
        <w:rPr/>
        <w:t xml:space="preserve"> (H</w:t>
      </w:r>
      <w:r>
        <w:rPr>
          <w:vertAlign w:val="subscript"/>
        </w:rPr>
        <w:t>2</w:t>
      </w:r>
      <w:r>
        <w:rPr/>
        <w:t>N) . COOH. Az alanineknek nevezett amido-zsirsavak első tagja. Számos nitrogéntartalmu organikus anyagnak savval v. luggal való főzésekor keletkezik. Igy különösen, ha enyvet kénsavval leöntünk, majd néhány napi állás után az egészhez vizet öntünk és a folyadékot egyideig forraljuk. Krétával való közömbösítés után a leszürt folyadékot beszárítjuk. A még tisztátalan A. híg borszeszből való átkristályosítás utján megtisztítható. Még könnyebben képződik a hippursavból, híg savval való főzéskor. Monoklór ecetsavból ammonia behatására is képződik. Színtelen, átlátszó, oszlopos kristályokból áll, melyek vizben könnyen oldhatók, alkoholban és éterben azonban oldhatatlanok. Ize édeskés. Erős savakkal szemben gyönge bázis, erős bázisokkal szemben gyönge sav természetünek bizonyult. Sói közül a sósavas és salétromsavas glikokoll a legjobban ismeretesek. Származékai közül a metilglikokoll-nak vagy sarkosin-nak van fiziológiai jelentősége, amennyiben mind a kettő a kreatinnak bomlásterméke.</w:t>
      </w:r>
    </w:p>
    <w:p>
      <w:pPr>
        <w:pStyle w:val="Heading1"/>
        <w:jc w:val="both"/>
        <w:rPr/>
      </w:pPr>
      <w:r>
        <w:rPr/>
        <w:t>Amiel</w:t>
      </w:r>
    </w:p>
    <w:p>
      <w:pPr>
        <w:pStyle w:val="Normal"/>
        <w:jc w:val="both"/>
        <w:rPr/>
      </w:pPr>
      <w:r>
        <w:rPr/>
        <w:t>(ejtsd: ámjel) Henrik Frigyes, svájci francia iró, szül. Genfben 1821 szept. 27-én, megh. 1881-ben ugyanott. Genfben tanulmányait elvégezve, beutazta Európát s visszatérve, a filozofia tanára lett a genfi akadémián. Szakmunkáin kivül nevezetesebbek: «Du mouvement littéraire dans la Suisse romane» (Genf, 1849), «Etude sur Mme de Staël» (1878), s néhány kötet filozofiai irányzatu költemény. Életrajzát irta Vadier B. Páris 1885.</w:t>
      </w:r>
    </w:p>
    <w:p>
      <w:pPr>
        <w:pStyle w:val="Heading1"/>
        <w:jc w:val="both"/>
        <w:rPr/>
      </w:pPr>
      <w:r>
        <w:rPr/>
        <w:t>Amielia</w:t>
      </w:r>
    </w:p>
    <w:p>
      <w:pPr>
        <w:pStyle w:val="Normal"/>
        <w:jc w:val="both"/>
        <w:rPr/>
      </w:pPr>
      <w:r>
        <w:rPr/>
        <w:t>(gör.), súlyos, nem életképes torzképződés, melynél a gerincvelő részben vagy teljesen hiányzik. Többnyire a gerinccsatorna nyitva maradásával (spina bifida) párosul.</w:t>
      </w:r>
    </w:p>
    <w:p>
      <w:pPr>
        <w:pStyle w:val="Heading1"/>
        <w:jc w:val="both"/>
        <w:rPr/>
      </w:pPr>
      <w:r>
        <w:rPr/>
        <w:t>Amiens</w:t>
      </w:r>
    </w:p>
    <w:p>
      <w:pPr>
        <w:pStyle w:val="Normal"/>
        <w:jc w:val="both"/>
        <w:rPr/>
      </w:pPr>
      <w:r>
        <w:rPr/>
        <w:t>(ejtsd: ámien), 1. Somme francia département egyik kerülete (arrondissement), kiterjedése 1840 km</w:t>
      </w:r>
      <w:r>
        <w:rPr>
          <w:vertAlign w:val="superscript"/>
        </w:rPr>
        <w:t>2</w:t>
      </w:r>
      <w:r>
        <w:rPr/>
        <w:t>, lakosainak száma (1886) 198,489. - 2. A., Somme francia département fővárosa, a tenger színe fölött 36 méternyire; termékeny síkságon; a hajózható, sok ágra oszló Somme vizébe itt ömlik bele a Celle. A francia északi vasut mellette vonul el. (1886) 80,288 lakossal. Van egy IV. Henrik korából származó fellegvára, több nagy piaca és egyenes, széles és jól kikövezett utcái. A város régi sáncait szép boulevardokká változtatták. Épületei közt, mint a legkiválóbbak, említendők az 1120-1288 közt épült székesegyház, befejezetlen kettős toronnyal; a gót stilü templom a műépítészet valódi remeke; de Luzarches Róbert és de Cormont Tamás, a fiával Renaud-val építették, homlokzatát gazdagon diszített faragványok és szobrok emelik, oldalbejárata gyönyörü. A székesegyház előtt van amiensi Péter bronzból öntött szobra. Nevezetesek továbbá a St. Germain és St. Remy a XV. századból, a városháza, melyben 1802-ben a A.-i békét kötötték, az igazságügyi palota s a muzeum, melynek építését 1864-ben fejezték be, Franciaország legnagyobb gyüjteményeinek egyike, ujabb francia képiróktól mintegy 200 festménnyel. Számos iskolája, köz- és jótékonysági intézete van. Ipara és kereskedelme nagy fontossággal bir, különösen virágzik a posztó- és pamutszövés, len- és selyemfonás, nagyszerü műfestőintézet és más gyárak, melyekben kárpitokat, gépeket, vegyészeti árúkat és cukrot készítenek. A. jelentékeny kereskedést űz répacukorral, gyapjuval, olajmagvakkal, gabonával, hüvelyesekkel. Mint az ambiánok fővárosa már az ókorban Samarobriva név alatt volt ismeretes. Mint püspöki székely ura volt a körülötte elterülő vidéknek, Amienoisnak; 1185-ben Fülöp Ágost francia király birtoka lett. 1435-ben VII. Károly Jó Fülöp burgundi hercegnek adta át, csak 1477-ben merész Károly halála után szállott vissza Franciaországra. Bonaparte József, Cornwallis marquis, Azara és Schimmelpenninck 1802 március 27-dikén itt irták alá a városházán a hires amiensi békét, melynek értelmében Angolország megtartotta Cejlon és Trinidad szigeteket, s szabadon mehetett a Jó Reménységfok kikötőibe. Franciaország a gyarmatait kapta vissza, Málta-sziget a johanniták birtokába ment ujra, Spanyolország és Batávia pedig, Cejlon és Trinidad kivételével, gyarmatait kapta vissza. A franciáknak Rómát, Nápolyt és Elbát kellett volna kiüresíteniök és az orániai házat kártalanítaniok. A portának birtokát, úgy amint az a háboru előtt volt, elismerték. Mivel ezek a határozatok az angolok kevélységét sértették, Anglia közvéleménye ezt helytelennek nyilatkoztatta s a háborut 1803 május 18-án ujra megüzente. Nevezetes továbbá A. az 1870 nov. 27-én itten a németek és franciák közt vívott döntő ütközetről.</w:t>
      </w:r>
    </w:p>
    <w:p>
      <w:pPr>
        <w:pStyle w:val="Heading1"/>
        <w:jc w:val="both"/>
        <w:rPr/>
      </w:pPr>
      <w:r>
        <w:rPr/>
        <w:t>Amiens-i Péter</w:t>
      </w:r>
    </w:p>
    <w:p>
      <w:pPr>
        <w:pStyle w:val="Normal"/>
        <w:jc w:val="both"/>
        <w:rPr/>
      </w:pPr>
      <w:r>
        <w:rPr/>
        <w:t>l. Péter.</w:t>
      </w:r>
    </w:p>
    <w:p>
      <w:pPr>
        <w:pStyle w:val="Heading1"/>
        <w:jc w:val="both"/>
        <w:rPr/>
      </w:pPr>
      <w:r>
        <w:rPr/>
        <w:t>Amigdalin</w:t>
      </w:r>
    </w:p>
    <w:p>
      <w:pPr>
        <w:pStyle w:val="Normal"/>
        <w:jc w:val="both"/>
        <w:rPr/>
      </w:pPr>
      <w:r>
        <w:rPr/>
        <w:t>A keserü mandulák glikozidja; képlete C</w:t>
      </w:r>
      <w:r>
        <w:rPr>
          <w:vertAlign w:val="subscript"/>
        </w:rPr>
        <w:t>20</w:t>
      </w:r>
      <w:r>
        <w:rPr/>
        <w:t>H</w:t>
      </w:r>
      <w:r>
        <w:rPr>
          <w:vertAlign w:val="subscript"/>
        </w:rPr>
        <w:t>27</w:t>
      </w:r>
      <w:r>
        <w:rPr/>
        <w:t>NO</w:t>
      </w:r>
      <w:r>
        <w:rPr>
          <w:vertAlign w:val="subscript"/>
        </w:rPr>
        <w:t>11</w:t>
      </w:r>
      <w:r>
        <w:rPr/>
        <w:t>; a keserü mandulákon kivül a barack-, a kajszinmagban, általában számos prunus-fajba tartozó növény (p. - lauro-cerasus, avium, padus, domestica stb.) különböző részeiben fordul elő. Előállítására a keserü mandulát szokták használni, amelyet finom porrá zúzván, zsíros olajától kisajtolással megfosztanak. A visszamaradó mandula-korpát forró tömény borszesszel kivonják és a borszeszes oldatot besűrítik. A kiváló zsíros olajat eltávolítva, az A.-tartalmu folyadékot felényi éterrel összerázzák; egy idei állás után az A. kristályosan kiválik és forró borszeszből való átkristályosítás útján megtisztítható. Borszeszből vízmentesen, míg vízből 3 molekula vízzel kristályosodik ki. Híg savak, továbbá erjesztő anyagok behatására - mint afféle glikozida - víz felvételével széthasad és szőllőcukor, benzaldehid és kéksav keletkezik:</w:t>
      </w:r>
    </w:p>
    <w:p>
      <w:pPr>
        <w:pStyle w:val="Brahely"/>
        <w:rPr>
          <w:sz w:val="20"/>
          <w:szCs w:val="20"/>
          <w:vertAlign w:val="subscript"/>
        </w:rPr>
      </w:pPr>
      <w:r>
        <w:rPr/>
        <w:t>[ÁBRA]</w:t>
      </w:r>
    </w:p>
    <w:p>
      <w:pPr>
        <w:pStyle w:val="Normal"/>
        <w:spacing w:before="60" w:after="0"/>
        <w:jc w:val="both"/>
        <w:rPr/>
      </w:pPr>
      <w:r>
        <w:rPr/>
        <w:t>A keserü mandulákban az A.-on kivül emulzin nevü és erjesztő sajátságokkal biró fehérjeféle test is van, de a két anyag egymástól el van választva, mert más-más sejtekben fordulnak elő és így az emulzin hatását nem gyakorolhatja. De ha a keserü mandulát vízzel összezuzzuk, az A. is, az emulzin is föloldódnak, a fentebbi kémiai hatás végbemegy és a keserü mandula (tulajdonképen a benzaldehid és kéksav) szagát, illetőleg ízét érezzük.</w:t>
      </w:r>
    </w:p>
    <w:p>
      <w:pPr>
        <w:pStyle w:val="Heading1"/>
        <w:jc w:val="both"/>
        <w:rPr/>
      </w:pPr>
      <w:r>
        <w:rPr/>
        <w:t>Amigdalin-sav</w:t>
      </w:r>
    </w:p>
    <w:p>
      <w:pPr>
        <w:pStyle w:val="Normal"/>
        <w:jc w:val="both"/>
        <w:rPr/>
      </w:pPr>
      <w:r>
        <w:rPr/>
        <w:t>C</w:t>
      </w:r>
      <w:r>
        <w:rPr>
          <w:vertAlign w:val="subscript"/>
        </w:rPr>
        <w:t>20</w:t>
      </w:r>
      <w:r>
        <w:rPr/>
        <w:t>H</w:t>
      </w:r>
      <w:r>
        <w:rPr>
          <w:vertAlign w:val="subscript"/>
        </w:rPr>
        <w:t>26</w:t>
      </w:r>
      <w:r>
        <w:rPr/>
        <w:t>O</w:t>
      </w:r>
      <w:r>
        <w:rPr>
          <w:vertAlign w:val="subscript"/>
        </w:rPr>
        <w:t>12</w:t>
      </w:r>
      <w:r>
        <w:rPr/>
        <w:t>. Az amigdalinból képződik, híg lugokkal való főzéskor, amikor az amigdalin nitrogénje ammonia alakjában eltávozik. Szirupsűrüségü folyadék, amelyből hosszabb állás után színtelen kristályok válnak ki. Vízben igen könnyen, borszeszben és éterben nem oldódik</w:t>
      </w:r>
    </w:p>
    <w:p>
      <w:pPr>
        <w:pStyle w:val="Heading1"/>
        <w:jc w:val="both"/>
        <w:rPr/>
      </w:pPr>
      <w:r>
        <w:rPr/>
        <w:t>Amigdalitisz</w:t>
      </w:r>
    </w:p>
    <w:p>
      <w:pPr>
        <w:pStyle w:val="Normal"/>
        <w:jc w:val="both"/>
        <w:rPr/>
      </w:pPr>
      <w:r>
        <w:rPr/>
        <w:t>l. Tonzillitisz.</w:t>
      </w:r>
    </w:p>
    <w:p>
      <w:pPr>
        <w:pStyle w:val="Heading1"/>
        <w:jc w:val="both"/>
        <w:rPr/>
      </w:pPr>
      <w:r>
        <w:rPr/>
        <w:t>Amigdaloid</w:t>
      </w:r>
    </w:p>
    <w:p>
      <w:pPr>
        <w:pStyle w:val="Normal"/>
        <w:jc w:val="both"/>
        <w:rPr/>
      </w:pPr>
      <w:r>
        <w:rPr/>
        <w:t>(ásv.), l. Mandolakő.</w:t>
      </w:r>
    </w:p>
    <w:p>
      <w:pPr>
        <w:pStyle w:val="Heading1"/>
        <w:jc w:val="both"/>
        <w:rPr/>
      </w:pPr>
      <w:r>
        <w:rPr/>
        <w:t>Amigoni</w:t>
      </w:r>
    </w:p>
    <w:p>
      <w:pPr>
        <w:pStyle w:val="Normal"/>
        <w:jc w:val="both"/>
        <w:rPr/>
      </w:pPr>
      <w:r>
        <w:rPr/>
        <w:t>(Amiconi) Jacopo, olasz festő, szül. Velencében 1675. Először szülővárosában dolgozott, azután a bajor választófejedelem foglalkoztatta. Később Angliába, és végül Spanyolországba ment, hol 1747-ben mint udvari festő halt meg Madridban. Festményei (freskók, oltári képek és arcképek) vannak Velence templomaiban s a müncheni templomokban és gyüjteményekben.</w:t>
      </w:r>
    </w:p>
    <w:p>
      <w:pPr>
        <w:pStyle w:val="Heading1"/>
        <w:jc w:val="both"/>
        <w:rPr/>
      </w:pPr>
      <w:r>
        <w:rPr/>
        <w:t>Amiku</w:t>
      </w:r>
    </w:p>
    <w:p>
      <w:pPr>
        <w:pStyle w:val="Normal"/>
        <w:jc w:val="both"/>
        <w:rPr/>
      </w:pPr>
      <w:r>
        <w:rPr/>
        <w:t>tó Venezuela délamerikai államnak kumanai kerületében, a Rapununi és Tokoto folyók között.</w:t>
      </w:r>
    </w:p>
    <w:p>
      <w:pPr>
        <w:pStyle w:val="Heading1"/>
        <w:jc w:val="both"/>
        <w:rPr/>
      </w:pPr>
      <w:r>
        <w:rPr/>
        <w:t>Amil</w:t>
      </w:r>
    </w:p>
    <w:p>
      <w:pPr>
        <w:pStyle w:val="Normal"/>
        <w:jc w:val="both"/>
        <w:rPr/>
      </w:pPr>
      <w:r>
        <w:rPr/>
        <w:t>pentil; több izomer 1 vegyértékü pozitiv szénhidrogén-gyök, és pedig alkohol-gyök, közös neve; képlete C</w:t>
      </w:r>
      <w:r>
        <w:rPr>
          <w:vertAlign w:val="subscript"/>
        </w:rPr>
        <w:t>5</w:t>
      </w:r>
      <w:r>
        <w:rPr/>
        <w:t>H</w:t>
      </w:r>
      <w:r>
        <w:rPr>
          <w:vertAlign w:val="subscript"/>
        </w:rPr>
        <w:t>11</w:t>
      </w:r>
      <w:r>
        <w:rPr/>
        <w:t>; 8 izoméria lehetséges, mint az az A.-alkoholokból (az A.-gyökök vegyületei hidroxiddal) kitünik; mind a 8 izomer A.-alkohol.</w:t>
      </w:r>
    </w:p>
    <w:p>
      <w:pPr>
        <w:pStyle w:val="Heading1"/>
        <w:jc w:val="both"/>
        <w:rPr/>
      </w:pPr>
      <w:r>
        <w:rPr/>
        <w:t>Amilacetát-lámpa</w:t>
      </w:r>
    </w:p>
    <w:p>
      <w:pPr>
        <w:pStyle w:val="Normal"/>
        <w:jc w:val="both"/>
        <w:rPr/>
      </w:pPr>
      <w:r>
        <w:rPr/>
        <w:t>Hefner-Alteneck-től szerkesztett lámpa, melyben amilacetát (ecetsavas amiléter) ég és amelynek világító erejét a fotométriában fényegységűl használják. A lámpának hengeralaku, 8 mm. átmérőjü tömör bele van, melynek állását a lámpának legalább is már 10 percig tartó égése után akként kell szabályozni, hogy a bélcső szélétől a láng csúcsáig számított lángmagasság 40 mm. legyen. Az így meghatározott láng világító ereje fényegységül szolgál; e fényegység neve egyszerüen amilacetát-lámpa, mely egyenértékü 1.28 angol spermaceti-gyertyával, vagy 1,12 stearin-gyertyával, melynek lángmagassága 52 mm. Midőn a láng magassága 44 mm., világító ereje éppen 1 angol spermaceti-gyertya.</w:t>
      </w:r>
    </w:p>
    <w:p>
      <w:pPr>
        <w:pStyle w:val="Heading1"/>
        <w:jc w:val="both"/>
        <w:rPr/>
      </w:pPr>
      <w:r>
        <w:rPr/>
        <w:t>Amilalkohol</w:t>
      </w:r>
    </w:p>
    <w:p>
      <w:pPr>
        <w:pStyle w:val="Normal"/>
        <w:jc w:val="both"/>
        <w:rPr/>
      </w:pPr>
      <w:r>
        <w:rPr/>
        <w:t>(Amiloxidhidrat). Az amil-gyöknek hidroxiddal való vegyületeit A.-oknak nevezik. Az elmélet szerint 8 izomer A. lehetséges (4 I-rendü, 3 II-rendü és 1 III-rendü), amelyek mind előállíthatók. Ezek között az erjedési A. vagy közönséges A. a legrégebben ismert és így a legfontosabb; főleg inaktiv (a poláros fény síkjára nem ható) isobutylcarbinol, továbbá aktiv (a poláris fény síkjára ható) methyloethylcarbinol elegyének tekinthető. Az erjedési A.-t tisztátalan állapotban már Scheele is ismerte. A szeszes erjedéskor, így különösen a burgonya és gabonafélékből történő szeszgyártáskor képződik. A nyers borszesszel rektifikálásakor a desztiláló üstben tisztátalan A. marad vissza. Ezt sós vízzel rázzák össze, amely a borszeszt föloldja; az A. nyugodt álláskor a folyadék tetején olajos réteg alakjában gyül össze; leszedvén, megolvasztott klórkalciummal megszárítják, végül újból átpárolják. Színtelen, olajszerü folyadék, mely vízben kevéssé oldódik; borszesz és éterrel minden viszonyban elegyíthető. Szaga igen kellemetlen, gőze belélegezve a légző szerveket erősen izgatja és köhögésre ingerli, íze kellemetlen csipős. Az állati szervezetre hasonlóan hat mint a borszesz. A poláros fény síkját balra fordítja, amely sajátságát az aktiv A. (aethylmethycarbinol) tartalmának köszöni. Pasteurnek sikerült volt először az A. 2 elegyrészét egymástól elválasztani.</w:t>
      </w:r>
    </w:p>
    <w:p>
      <w:pPr>
        <w:pStyle w:val="Heading1"/>
        <w:jc w:val="both"/>
        <w:rPr/>
      </w:pPr>
      <w:r>
        <w:rPr/>
        <w:t>Amilének</w:t>
      </w:r>
    </w:p>
    <w:p>
      <w:pPr>
        <w:pStyle w:val="Normal"/>
        <w:jc w:val="both"/>
        <w:rPr/>
      </w:pPr>
      <w:r>
        <w:rPr/>
        <w:t>az olefin-sorozatba tartozó több izomer szénhidrogénnek (l. o.) gyüjtőneve. Közös képlet: C</w:t>
      </w:r>
      <w:r>
        <w:rPr>
          <w:vertAlign w:val="subscript"/>
        </w:rPr>
        <w:t>5</w:t>
      </w:r>
      <w:r>
        <w:rPr/>
        <w:t>H</w:t>
      </w:r>
      <w:r>
        <w:rPr>
          <w:vertAlign w:val="subscript"/>
        </w:rPr>
        <w:t>10</w:t>
      </w:r>
      <w:r>
        <w:rPr/>
        <w:t>. Elméletileg 5 izoméria lehetséges, mind az 5 amilén elő is van állítva.</w:t>
      </w:r>
    </w:p>
    <w:p>
      <w:pPr>
        <w:pStyle w:val="Heading1"/>
        <w:jc w:val="both"/>
        <w:rPr/>
      </w:pPr>
      <w:r>
        <w:rPr/>
        <w:t>Amiloid elfajulás</w:t>
      </w:r>
    </w:p>
    <w:p>
      <w:pPr>
        <w:pStyle w:val="Normal"/>
        <w:jc w:val="both"/>
        <w:rPr/>
      </w:pPr>
      <w:r>
        <w:rPr/>
        <w:t>oly elfajulási kórfolyamat, melynél a szervek sajátságosan áttetszőkké, szalonnaszerüekké lesznek és elkeményednek, a friss szövet vékonyabb szeletjei viaszszerüen fénylenek. Innen a szalonnaszerü vagy viaszszerü elfajulás elnevezése is. A megbetegedett szervekben üvegszerü, teljesen egynemü, erősen fénytörő anyag rakódik le, melyet Virchow nitrogén-mentesnek, az amilumhoz közelállónak tartott, mert úgy találta, hogy a jóddal az amilumhoz némileg hasonló magatartást mutat s azért nevezte el az anyagot amiloidnak. Később azonban kiderült, hogy nitrogéntartalmu fehérje-anyag. Főleg az apró véredényekben képződik, illetőleg rakódik le, s mert jóddal mahagoni pirossá, borpirossá, metilviolával élénk rubinpirossá lesz, holott ezek az ép szöveteket szalmasárgára, illetőleg kékre festik: legkisebb mennyiségben is felismerhető mikroszkóppal. A megvastagodott véredények ürtere megszükül, a szövetek kevesebb vért kapnak s végre zsirosan elfajulhatnak. Az A. anyag úgy az erős vegyszereknek, mint a rothadásnak is ellentáll; nem oldódik, nem szivódik fel, s azért hol kiképződött, fekve is marad, s a bántalom nem gyógyítható, kivéve a szem kötőhártyáján, hol a beszürődött részletek kivághatók. Főleg általános, kimerítő betegségek, kachexiák kiséretében fejlődik ki, így tüdő- és csontgümősödésnél, szifilisznél, régi genyedéseknél (főleg csontokban), fehérvérüségnél (leukemia), míg a rák kiséretében ritkán. A szervek között főleg a lép, máj, vesék, nyirkmirigyek és belek nyálkahártyáján mutatkozik. Magában a vérben az A. nem mutatható ki, lehet, hogy az anyag, melyből az A. képződik, vagy a vérből v. a szövetelemek protoplazmájából származik.</w:t>
      </w:r>
    </w:p>
    <w:p>
      <w:pPr>
        <w:pStyle w:val="Heading1"/>
        <w:jc w:val="both"/>
        <w:rPr/>
      </w:pPr>
      <w:r>
        <w:rPr/>
        <w:t>Amilotipia</w:t>
      </w:r>
    </w:p>
    <w:p>
      <w:pPr>
        <w:pStyle w:val="Normal"/>
        <w:jc w:val="both"/>
        <w:rPr/>
      </w:pPr>
      <w:r>
        <w:rPr/>
        <w:t>fényképezés keményítőpéppel preparált üveglemezre.</w:t>
      </w:r>
    </w:p>
    <w:p>
      <w:pPr>
        <w:pStyle w:val="Heading1"/>
        <w:jc w:val="both"/>
        <w:rPr/>
      </w:pPr>
      <w:r>
        <w:rPr/>
        <w:t>Amimia</w:t>
      </w:r>
    </w:p>
    <w:p>
      <w:pPr>
        <w:pStyle w:val="Normal"/>
        <w:jc w:val="both"/>
        <w:rPr/>
      </w:pPr>
      <w:r>
        <w:rPr/>
        <w:t>(gör.), a beszédet kisérő arckifejezések és taglejtések hiányossága, mely az afázia tünetcsoportjával jár.</w:t>
      </w:r>
    </w:p>
    <w:p>
      <w:pPr>
        <w:pStyle w:val="Heading1"/>
        <w:jc w:val="both"/>
        <w:rPr/>
      </w:pPr>
      <w:r>
        <w:rPr/>
        <w:t>Aminca</w:t>
      </w:r>
    </w:p>
    <w:p>
      <w:pPr>
        <w:pStyle w:val="Normal"/>
        <w:jc w:val="both"/>
        <w:rPr/>
      </w:pPr>
      <w:r>
        <w:rPr/>
        <w:t>vidék Olaszországban, Campaniában, hol hajdanta a hires amincai bor termett.</w:t>
      </w:r>
    </w:p>
    <w:p>
      <w:pPr>
        <w:pStyle w:val="Heading1"/>
        <w:jc w:val="both"/>
        <w:rPr/>
      </w:pPr>
      <w:r>
        <w:rPr/>
        <w:t>Aminia</w:t>
      </w:r>
    </w:p>
    <w:p>
      <w:pPr>
        <w:pStyle w:val="Normal"/>
        <w:jc w:val="both"/>
        <w:rPr/>
      </w:pPr>
      <w:r>
        <w:rPr/>
        <w:t>Amerikai és európai szőllő keresztezéséből származott korcs szőllőfajta. Bogyói pirosak, meglehetős nagyok, vastaghéjuak, édesek, fűszeresek. Koránérő. A filloxerára fogékony.</w:t>
      </w:r>
    </w:p>
    <w:p>
      <w:pPr>
        <w:pStyle w:val="Heading1"/>
        <w:jc w:val="both"/>
        <w:rPr/>
      </w:pPr>
      <w:r>
        <w:rPr/>
        <w:t>A minori ad majus</w:t>
      </w:r>
    </w:p>
    <w:p>
      <w:pPr>
        <w:pStyle w:val="Normal"/>
        <w:jc w:val="both"/>
        <w:rPr/>
      </w:pPr>
      <w:r>
        <w:rPr/>
        <w:t>l. A majori ad minus.</w:t>
      </w:r>
    </w:p>
    <w:p>
      <w:pPr>
        <w:pStyle w:val="Heading1"/>
        <w:jc w:val="both"/>
        <w:rPr/>
      </w:pPr>
      <w:r>
        <w:rPr/>
        <w:t>Amiodt</w:t>
      </w:r>
    </w:p>
    <w:p>
      <w:pPr>
        <w:pStyle w:val="Normal"/>
        <w:jc w:val="both"/>
        <w:rPr/>
      </w:pPr>
      <w:r>
        <w:rPr/>
        <w:t>István, tudós jezsuita, szül. Füleken 1676-ban. 16 éves korában a Jézus társaságába lép, s a négy fogadalom letevése után, Nagyszombatban, Bécsben, majd Grácban tanítja a teologiát és bölcsészetet. Erzsébet főhercegnő gyóntatója lévén, azt, midőn belgiumi kormányzóvá lett, elkisérte Brüsselbe, hol 20 éven át politikai ügyekben, s különösen a jansenisták ellen viselt harcban, ő volt a főhercegnő főfőtanácsadója. Erzsébet főhercegnő halála után Bécsbe tért vissza, hol mint udvari könyvtárnok halt meg 1756-ban. -Nyomatott művein kivül 20 kötetnyi kiadatlan teologiai tárgyú kézirata maradt fenn a bécsi könyvtárban.</w:t>
      </w:r>
    </w:p>
    <w:p>
      <w:pPr>
        <w:pStyle w:val="Heading1"/>
        <w:jc w:val="both"/>
        <w:rPr/>
      </w:pPr>
      <w:r>
        <w:rPr/>
        <w:t>Amira</w:t>
      </w:r>
    </w:p>
    <w:p>
      <w:pPr>
        <w:pStyle w:val="Normal"/>
        <w:jc w:val="both"/>
        <w:rPr/>
      </w:pPr>
      <w:r>
        <w:rPr/>
        <w:t>Károly Konrád Ferdinánd Mária, német jogász, szül. Aschaffenburgban 1848 márc. 8. 1875-ben a német jog tanára lett Freiburgban; 1892. október havától kezdve pedig a müncheni egyetemen adja elő a német jogot és jogtörténetet. Munkái: «Das altnorwegische Vollstreckungsverfahren» (München 1874); «Erbenfolge und Verwandschaftsgliederung nach den altniederdeutschen Rechten» (u. o. 1874); «Über Zweck und Mittel der german. Rechtsgeschichte» (2 kötet, Lipcse 1882-89). «Nordgermanisches Obligationsrecht» (máig két kötet).</w:t>
      </w:r>
    </w:p>
    <w:p>
      <w:pPr>
        <w:pStyle w:val="Heading1"/>
        <w:jc w:val="both"/>
        <w:rPr/>
      </w:pPr>
      <w:r>
        <w:rPr/>
        <w:t>Amirantok</w:t>
      </w:r>
    </w:p>
    <w:p>
      <w:pPr>
        <w:pStyle w:val="Normal"/>
        <w:jc w:val="both"/>
        <w:rPr/>
      </w:pPr>
      <w:r>
        <w:rPr/>
        <w:t>(az angolok Almirantjai), valamikor Joan-Martin-szigeteknek hivták; az Indiai oceánnak az Afrikához számított Korall-sziget csoportjainak egyike, a Seychellestől délnyugatra a D. sz. 5° és 6° között; 11 szigetből áll, melyek 83 km</w:t>
      </w:r>
      <w:r>
        <w:rPr>
          <w:vertAlign w:val="superscript"/>
        </w:rPr>
        <w:t>2</w:t>
      </w:r>
      <w:r>
        <w:rPr/>
        <w:t xml:space="preserve"> területet foglalnak el körülbelül 100 lakossal. Halászatra és teknősbéka-fogásra szolgáló állomáshely. A felügyeletet a Mauritius-sziget brit kormányzója gyakorolja, aki a szigetet haszonbérbe adja. Az A.-k nem tévesztendők össze az ausztráliai Admiralitas-szigetekkel.</w:t>
      </w:r>
    </w:p>
    <w:p>
      <w:pPr>
        <w:pStyle w:val="Heading1"/>
        <w:jc w:val="both"/>
        <w:rPr/>
      </w:pPr>
      <w:r>
        <w:rPr/>
        <w:t>Amissio</w:t>
      </w:r>
    </w:p>
    <w:p>
      <w:pPr>
        <w:pStyle w:val="Normal"/>
        <w:jc w:val="both"/>
        <w:rPr/>
      </w:pPr>
      <w:r>
        <w:rPr/>
        <w:t>(lat.) a. m. veszteség.</w:t>
      </w:r>
    </w:p>
    <w:p>
      <w:pPr>
        <w:pStyle w:val="Heading1"/>
        <w:jc w:val="both"/>
        <w:rPr/>
      </w:pPr>
      <w:r>
        <w:rPr/>
        <w:t>Amite</w:t>
      </w:r>
    </w:p>
    <w:p>
      <w:pPr>
        <w:pStyle w:val="Normal"/>
        <w:jc w:val="both"/>
        <w:rPr/>
      </w:pPr>
      <w:r>
        <w:rPr/>
        <w:t>(ejtsd: émájt), részben hajózható folyó Észak-Amerikában. A Missziszippi államban ered és Louisiánában a Maurepas tóba ömlik.</w:t>
      </w:r>
    </w:p>
    <w:p>
      <w:pPr>
        <w:pStyle w:val="Heading1"/>
        <w:jc w:val="both"/>
        <w:rPr/>
      </w:pPr>
      <w:r>
        <w:rPr/>
        <w:t>Amlacher</w:t>
      </w:r>
    </w:p>
    <w:p>
      <w:pPr>
        <w:pStyle w:val="Normal"/>
        <w:jc w:val="both"/>
        <w:rPr/>
      </w:pPr>
      <w:r>
        <w:rPr/>
        <w:t>Albert, szászsebesi evang. lelkész, Szászvárosnak és székének történetét kutatja. Kiadta (németül) a város és szék oklevéltárát 1879.</w:t>
      </w:r>
    </w:p>
    <w:p>
      <w:pPr>
        <w:pStyle w:val="Heading1"/>
        <w:jc w:val="both"/>
        <w:rPr/>
      </w:pPr>
      <w:r>
        <w:rPr/>
        <w:t>Amlafa</w:t>
      </w:r>
    </w:p>
    <w:p>
      <w:pPr>
        <w:pStyle w:val="Normal"/>
        <w:jc w:val="both"/>
        <w:rPr/>
      </w:pPr>
      <w:r>
        <w:rPr/>
        <w:t>l. Emblica.</w:t>
      </w:r>
    </w:p>
    <w:p>
      <w:pPr>
        <w:pStyle w:val="Heading1"/>
        <w:jc w:val="both"/>
        <w:rPr/>
      </w:pPr>
      <w:r>
        <w:rPr/>
        <w:t>Amlwch</w:t>
      </w:r>
    </w:p>
    <w:p>
      <w:pPr>
        <w:pStyle w:val="Normal"/>
        <w:jc w:val="both"/>
        <w:rPr/>
      </w:pPr>
      <w:r>
        <w:rPr/>
        <w:t>(ejtsd: emmluk), kikötőváros a Waleshez tartozó Anglesey-sziget északi partján, (1886) 3000 lakossal. Itt rakják hajókra az ide közel fekvő Parys-hegyből nyert rezet. Az egykor virágzó bányászat, mely évenkint 60-70 ezer tonnát termelt, ujabb időben nagyon aláhanyatlott.</w:t>
      </w:r>
    </w:p>
    <w:p>
      <w:pPr>
        <w:pStyle w:val="Heading1"/>
        <w:jc w:val="both"/>
        <w:rPr/>
      </w:pPr>
      <w:r>
        <w:rPr/>
        <w:t>Amman</w:t>
      </w:r>
    </w:p>
    <w:p>
      <w:pPr>
        <w:pStyle w:val="Normal"/>
        <w:jc w:val="both"/>
        <w:rPr/>
      </w:pPr>
      <w:r>
        <w:rPr/>
        <w:t>Jost, német festő, rajzoló, réz- és fametsző, szül. Zürichben 1539-ben; 1560-ban Nürnbergbe került, 1577-ben e városban végleg letelepedett és itt is halt meg 1591-ben. Rendkivüli tevékenységü művész volt; számos származási és címerkönyvet adott ki. Nem annyira olaj- és üvegfestményei, mint inkább finom kivitelü metszetei tették híressé. Alakjai karcsuk, finomak, de kissé modorosok.</w:t>
      </w:r>
    </w:p>
    <w:p>
      <w:pPr>
        <w:pStyle w:val="Heading1"/>
        <w:jc w:val="both"/>
        <w:rPr/>
      </w:pPr>
      <w:r>
        <w:rPr/>
        <w:t>Ammanati</w:t>
      </w:r>
    </w:p>
    <w:p>
      <w:pPr>
        <w:pStyle w:val="Normal"/>
        <w:jc w:val="both"/>
        <w:rPr/>
      </w:pPr>
      <w:r>
        <w:rPr/>
        <w:t>Bartolommeo, olasz szobrász és építész, szül. Firenzében 1511., meghalt ugyanott 1592. Sansovino és Bandinelli tanítványa, de Michel Angelot és a régibb művészeket is mintaképül választotta. Főművei Firenzében vannak. Építészeti művei közül kiemelendő három híd az Arnón, a Ruspoli-palota és a Pitti-palota befejezése. Szobrászati művei közül a legtöbb dicsőséget hozta neki Neptunja a tritonokkal a Piazza del Granduca szökőkutján.</w:t>
      </w:r>
    </w:p>
    <w:p>
      <w:pPr>
        <w:pStyle w:val="Heading1"/>
        <w:jc w:val="both"/>
        <w:rPr/>
      </w:pPr>
      <w:r>
        <w:rPr/>
        <w:t>Ammann</w:t>
      </w:r>
    </w:p>
    <w:p>
      <w:pPr>
        <w:pStyle w:val="Normal"/>
        <w:jc w:val="both"/>
        <w:rPr/>
      </w:pPr>
      <w:r>
        <w:rPr/>
        <w:t>Svájcban a különböző végrehajtó közegeknek a neve.</w:t>
      </w:r>
    </w:p>
    <w:p>
      <w:pPr>
        <w:pStyle w:val="Heading1"/>
        <w:jc w:val="both"/>
        <w:rPr/>
      </w:pPr>
      <w:r>
        <w:rPr/>
        <w:t>Ammannia</w:t>
      </w:r>
    </w:p>
    <w:p>
      <w:pPr>
        <w:pStyle w:val="Normal"/>
        <w:jc w:val="both"/>
        <w:rPr/>
      </w:pPr>
      <w:r>
        <w:rPr/>
        <w:t>Houston (Suffrenia Miq.), a füzényfelékhez tartozó növény-nem; az egész világ melegebb tájain honos vizinövények.</w:t>
      </w:r>
    </w:p>
    <w:p>
      <w:pPr>
        <w:pStyle w:val="Heading1"/>
        <w:jc w:val="both"/>
        <w:rPr/>
      </w:pPr>
      <w:r>
        <w:rPr/>
        <w:t>Ammanthus</w:t>
      </w:r>
    </w:p>
    <w:p>
      <w:pPr>
        <w:pStyle w:val="Normal"/>
        <w:jc w:val="both"/>
        <w:rPr/>
      </w:pPr>
      <w:r>
        <w:rPr/>
        <w:t>Boiss. et Heldr. (növ.), a fészkesek génusza, görögországi apró, egynyári, Anthemis-termetű füvek, de tőle a nem pelyvás vacok különbözteti meg. A Chrysanthemum L. algénuszának is tartják.</w:t>
      </w:r>
    </w:p>
    <w:p>
      <w:pPr>
        <w:pStyle w:val="Heading1"/>
        <w:jc w:val="both"/>
        <w:rPr/>
      </w:pPr>
      <w:r>
        <w:rPr/>
        <w:t>Ammer</w:t>
      </w:r>
    </w:p>
    <w:p>
      <w:pPr>
        <w:pStyle w:val="Normal"/>
        <w:jc w:val="both"/>
        <w:rPr/>
      </w:pPr>
      <w:r>
        <w:rPr/>
        <w:t>(Amper), az Isar mellékfolyója Felső-Bajorországban, a tiroli határtól nem messze fakad az Amper-hegységnek Kreuzspitz nevü csúcsán, 1108 méter magasságban. Az A. felső lefolyásában a természet szépségeiben gazdag A.-völgyön belül először keletnek tart, Ettal vidékéig, itt hirtelen északnak fordul s elfolyik Ober- és Unter-Ammergaunál, és csupa előhegyek közt 5 kilométer széles és 15 kilométer hosszu, rétekben bővelkedő völgyön halad keresztül; a Peiszenberg déli lábánál kelet felé fordul, azután északnak kanyarodik és mohos lapályon át az A.-tóba ömlik. Mikor innen kiszakad, mint Amper folyó hajózhatóvá lesz, északkeleti irányt követ, tágas termékeny és kellemes lapályon át halad és Freising alatt az Isarba szakad. Az A. vizén, a hegyekből az A.-tóba s Dachau felé sok fát usztatnak. A felső részén lakó bajorok gyermekjátékokat, feszületeket, szent képeket és más hasonló tárgyakat készítenek fából, növényből, elefántcsontból stb., melyeket messze földön értékesítenek. Különösen virágzik ez az iparág Ober- és Unter-Ammergauban (l. Ober-Ammergau).</w:t>
      </w:r>
    </w:p>
    <w:p>
      <w:pPr>
        <w:pStyle w:val="Heading1"/>
        <w:jc w:val="both"/>
        <w:rPr/>
      </w:pPr>
      <w:r>
        <w:rPr/>
        <w:t>Ammergau</w:t>
      </w:r>
    </w:p>
    <w:p>
      <w:pPr>
        <w:pStyle w:val="Normal"/>
        <w:jc w:val="both"/>
        <w:rPr/>
      </w:pPr>
      <w:r>
        <w:rPr/>
        <w:t>(Felső-Bajorországban), l. Ober-ammergau. - 2. A. (Oldenburgban), l. Ammerland. - A.-játékok, l. Passziók.</w:t>
      </w:r>
    </w:p>
    <w:p>
      <w:pPr>
        <w:pStyle w:val="Heading1"/>
        <w:jc w:val="both"/>
        <w:rPr/>
      </w:pPr>
      <w:r>
        <w:rPr/>
        <w:t>Ammergaui Alpok</w:t>
      </w:r>
    </w:p>
    <w:p>
      <w:pPr>
        <w:pStyle w:val="Normal"/>
        <w:jc w:val="both"/>
        <w:rPr/>
      </w:pPr>
      <w:r>
        <w:rPr/>
        <w:t>l. Keleti Alpok.</w:t>
      </w:r>
    </w:p>
    <w:p>
      <w:pPr>
        <w:pStyle w:val="Heading1"/>
        <w:jc w:val="both"/>
        <w:rPr/>
      </w:pPr>
      <w:r>
        <w:rPr/>
        <w:t>Ammerland</w:t>
      </w:r>
    </w:p>
    <w:p>
      <w:pPr>
        <w:pStyle w:val="Normal"/>
        <w:jc w:val="both"/>
        <w:rPr/>
      </w:pPr>
      <w:r>
        <w:rPr/>
        <w:t>(Ambria), német kerület a mai Oldenburg nagyhercegség nyugati részében. Talaja részben homokos, részben mocsaras és részben igen termékeny szántóföld, terem lent, komlót és gabonát. A mostani A. csak egy része a szász hercegségben fekvő ősrégi Ammergaunak (Pagus Ammeri), amely dél felé a Jade-öböltől Vehné-ig terjedt. Régente saját jogai voltak, az Ammer-jog, melyet részben, különösen az örökösödésekben, a legujabb időkig alkalmaztak.</w:t>
      </w:r>
    </w:p>
    <w:p>
      <w:pPr>
        <w:pStyle w:val="Heading1"/>
        <w:jc w:val="both"/>
        <w:rPr/>
      </w:pPr>
      <w:r>
        <w:rPr/>
        <w:t>Ammertó</w:t>
      </w:r>
    </w:p>
    <w:p>
      <w:pPr>
        <w:pStyle w:val="Normal"/>
        <w:jc w:val="both"/>
        <w:rPr/>
      </w:pPr>
      <w:r>
        <w:rPr/>
        <w:t>tó Felső-Bajorországban 534 méter magasságban, 16 kilométer hosszu és 2-6 kilom. széles, 78 méter mély; kiterjedése 46.54 km</w:t>
      </w:r>
      <w:r>
        <w:rPr>
          <w:vertAlign w:val="superscript"/>
        </w:rPr>
        <w:t>2</w:t>
      </w:r>
      <w:r>
        <w:rPr/>
        <w:t>. Nyugati partja lapos, délkeleti partján ellenben az Andechs nevü zárdahegy emelkedik (l. o.). Az Ammeren felül bele folynak a Wörthi (l. o.) és a Pilseni v. Seefelder-tónak vizei.</w:t>
      </w:r>
    </w:p>
    <w:p>
      <w:pPr>
        <w:pStyle w:val="Heading1"/>
        <w:jc w:val="both"/>
        <w:rPr/>
      </w:pPr>
      <w:r>
        <w:rPr/>
        <w:t>Ammeter</w:t>
      </w:r>
    </w:p>
    <w:p>
      <w:pPr>
        <w:pStyle w:val="Normal"/>
        <w:jc w:val="both"/>
        <w:rPr/>
      </w:pPr>
      <w:r>
        <w:rPr/>
        <w:t>l. Galvanométer.</w:t>
      </w:r>
    </w:p>
    <w:p>
      <w:pPr>
        <w:pStyle w:val="Heading1"/>
        <w:jc w:val="both"/>
        <w:rPr/>
      </w:pPr>
      <w:r>
        <w:rPr/>
        <w:t>Ammi</w:t>
      </w:r>
    </w:p>
    <w:p>
      <w:pPr>
        <w:pStyle w:val="Normal"/>
        <w:jc w:val="both"/>
        <w:rPr/>
      </w:pPr>
      <w:r>
        <w:rPr/>
        <w:t>L. (növ.), az ernyősök génusza, a köménymag rokona, de hazánkban nem terem. Az A. majus L. Európa déli részén, Egyiptomban és keleten terem, lucernamaggal Németországba (Trier) is behurcolódott. Gyümölcsszeme apró, barnaszürke, kissé zamatos; hajdan magtalanság ellen nagy hírben állott, s a sárga répáéval, kaporéval, meg a Sison Amomum-éval együtt apró hevítő magnak nevezték. Fiume mellől, hihetőleg messzebb környékéről, Koch Synopsisa közölte, de újabban nem találták. Dalmáciában a szigeteken is (Arbe). Az A. Visnaga Lam. fűszeres szagú, a mediterrán vidéken terem. Ernyőjének sugarai sárgák, csaknem fásodottak. Spanyolországban étel után ernyőjéből egy-egy szálat letörnek, a fogat kitisztítják vele s a száj tőle kellemes fűszeres ízű marad. Marseilleba Afrikából és Keletről szálítják. Gyökere is ehető; gyümölcsét orvosságnak használják.</w:t>
      </w:r>
    </w:p>
    <w:p>
      <w:pPr>
        <w:pStyle w:val="Heading1"/>
        <w:jc w:val="both"/>
        <w:rPr/>
      </w:pPr>
      <w:r>
        <w:rPr/>
        <w:t>Ammianus Marcellinus</w:t>
      </w:r>
    </w:p>
    <w:p>
      <w:pPr>
        <w:pStyle w:val="Normal"/>
        <w:jc w:val="both"/>
        <w:rPr/>
      </w:pPr>
      <w:r>
        <w:rPr/>
        <w:t>római történetiró, szül. Antiochiában 330-ban Kr. u., görög szülőktől. Mint katona Constantius alatt Keleten, Julianus alatt Galliában, Germaniában és Persiában szolgált, 376-ban Rómába vonult vissza, ahol 390 után meg is halt. 31 könyvre osztott történeti műve (rerum gestarum libri XXXI) a Nervától Valensig (Kr. u. 96-378) terjedő időt tárgyalja. Csak az utolsó 18 könyvet birjuk. Az ezekben foglalt 352-378. évek eseményeit mint pártatlan szem- és fültanu egészséges kritikával és éles megfigyelőtehetséggel irja le. Különösen becsesek a népekről adott erkölcsrajzai és földrajzi leirásai. Művének nyelvezete ugyan nehézkes, olykor dagályos és homályos, de ez tartalmának értékén mitsem változtat. Legujabban Gardthausen adta ki (Lipcse 1875). V. ö. Schiller, Gesch. der römischen Kaiserzeit. II. köt. 2. fele. 3-4. l. ); Gimazane, Étude sur le IV. siecle. Ammien Marcellini sa vie et son oeuvre. (Páris 1889.)</w:t>
      </w:r>
    </w:p>
    <w:p>
      <w:pPr>
        <w:pStyle w:val="Heading1"/>
        <w:jc w:val="both"/>
        <w:rPr/>
      </w:pPr>
      <w:r>
        <w:rPr/>
        <w:t>Ammiolít</w:t>
      </w:r>
    </w:p>
    <w:p>
      <w:pPr>
        <w:pStyle w:val="Normal"/>
        <w:jc w:val="both"/>
        <w:rPr/>
      </w:pPr>
      <w:r>
        <w:rPr/>
        <w:t>skarlátpiros, a cinóberhez hasonló ásvány Chile higanybányáiból. Földes, alaktalan tömeg melynek anyaga higanyrézstibiát. Dana 1845-ben nevezte el.</w:t>
      </w:r>
    </w:p>
    <w:p>
      <w:pPr>
        <w:pStyle w:val="Heading1"/>
        <w:jc w:val="both"/>
        <w:rPr/>
      </w:pPr>
      <w:r>
        <w:rPr/>
        <w:t>Ammobium</w:t>
      </w:r>
    </w:p>
    <w:p>
      <w:pPr>
        <w:pStyle w:val="Normal"/>
        <w:jc w:val="both"/>
        <w:rPr/>
      </w:pPr>
      <w:r>
        <w:rPr/>
        <w:t>R. Br. (növ.), a fészkesek génusza, két ausztráliai faj, az A. alatum R. Br. ritkább kerti virág; mint fehérfészkü szalmavirágot télen bokrétába kötik.</w:t>
      </w:r>
    </w:p>
    <w:p>
      <w:pPr>
        <w:pStyle w:val="Heading1"/>
        <w:jc w:val="both"/>
        <w:rPr/>
      </w:pPr>
      <w:r>
        <w:rPr/>
        <w:t>Ammocoetes</w:t>
      </w:r>
    </w:p>
    <w:p>
      <w:pPr>
        <w:pStyle w:val="Normal"/>
        <w:jc w:val="both"/>
        <w:rPr/>
      </w:pPr>
      <w:r>
        <w:rPr/>
        <w:t>Cuv. (állat), a folyami orsóhal (Petromyzon Planeri Bl.) lárvája. L. Orsóhalak.</w:t>
      </w:r>
    </w:p>
    <w:p>
      <w:pPr>
        <w:pStyle w:val="Heading1"/>
        <w:jc w:val="both"/>
        <w:rPr/>
      </w:pPr>
      <w:r>
        <w:rPr/>
        <w:t>Ammodendron</w:t>
      </w:r>
    </w:p>
    <w:p>
      <w:pPr>
        <w:pStyle w:val="Normal"/>
        <w:jc w:val="both"/>
        <w:rPr/>
      </w:pPr>
      <w:r>
        <w:rPr/>
        <w:t>Fisch. (növ.), a vitorlások csoportjában, apró cserjék, öt faja ázsiai Oroszországban nő.</w:t>
      </w:r>
    </w:p>
    <w:p>
      <w:pPr>
        <w:pStyle w:val="Heading1"/>
        <w:jc w:val="both"/>
        <w:rPr/>
      </w:pPr>
      <w:r>
        <w:rPr/>
        <w:t>Ammodytes</w:t>
      </w:r>
    </w:p>
    <w:p>
      <w:pPr>
        <w:pStyle w:val="Normal"/>
        <w:jc w:val="both"/>
        <w:rPr/>
      </w:pPr>
      <w:r>
        <w:rPr/>
        <w:t>Art. (állat), a kigyóforma halak (Ophidini) családjába tartozó halnem; teste hosszura nyult, orra hegyes, hasuszói nincsenek, hátúszói igen hosszuak, végbéluszói középhosszuak, melluszói kicsinyek, farkuszója erőteljes, hasoldala kis pikkelyekkel és hosszredőkkel fedett. Az Északi és Keleti tenger partjainak fövenyében él. Egyik faja a Tóbiáshal (Amm. Tobianus L.), 40 cm. hosszu, barnás, alul ezüstfehér, a homokban összegöngyölődve pihen. A horgászatnál csalétkül szerepel. A biblia szerint ennek epéjétől nyerte vissza Tóbiás a látását.</w:t>
      </w:r>
    </w:p>
    <w:p>
      <w:pPr>
        <w:pStyle w:val="Heading1"/>
        <w:jc w:val="both"/>
        <w:rPr/>
      </w:pPr>
      <w:r>
        <w:rPr/>
        <w:t>Ammoeba</w:t>
      </w:r>
    </w:p>
    <w:p>
      <w:pPr>
        <w:pStyle w:val="Normal"/>
        <w:jc w:val="both"/>
        <w:rPr/>
      </w:pPr>
      <w:r>
        <w:rPr/>
        <w:t>Ehrbrg. (állat), a véglények (Protozoa) körében a gyökérlábuak osztályába tartozó egysejtü mikroszkópos állat. Teste egynemü kéregrétegből (ectoplasma), meg szemecskézett bélplazmából (entoplasma) áll, s benne egy v. több mag s szintén egy v. több lüktető üregecske különböztethető meg. Alakját változtathatja, majd gömbalaku, majd ellapul majd ismét karélyszerü vagy ujjalaku nyulványokat (állábakat pseudopodia) bocsát ki s testállományát az egyik karélyba vagy nyulványba mintegy beleöntve változtatja helyét. Állandó száj- és alfelnyilása nincsen, hanem e nyilások a test bármely pontján ideiglenesen képződnek; emésztésök a pépszerü bélplazmában megy végbe. Több faja él édes-és tengervizben s anedves f-tildben, valamint más állatok belsejében, az A. coli p. az ember végbelében élősködik. Hceckel az A. magot nem tartalmazó alakjait s egyéb állítólag mag nélkül élő egysejtü szervezeteket moneráknak nevezi s a szerves világ legkezdetiesebb képviselőinek tekinti L Monerák.</w:t>
      </w:r>
    </w:p>
    <w:p>
      <w:pPr>
        <w:pStyle w:val="Heading1"/>
        <w:jc w:val="both"/>
        <w:rPr/>
      </w:pPr>
      <w:r>
        <w:rPr/>
        <w:t>Ammogeton</w:t>
      </w:r>
    </w:p>
    <w:p>
      <w:pPr>
        <w:pStyle w:val="Normal"/>
        <w:jc w:val="both"/>
        <w:rPr/>
      </w:pPr>
      <w:r>
        <w:rPr/>
        <w:t>Schrad. (növ.), a fészkesek, Cichoriaceae csoportjában, egyetlen faja (A. scorzoneraefolius Schrad.) Észak-Amerika sarkvidékén él.</w:t>
      </w:r>
    </w:p>
    <w:p>
      <w:pPr>
        <w:pStyle w:val="Heading1"/>
        <w:jc w:val="both"/>
        <w:rPr/>
      </w:pPr>
      <w:r>
        <w:rPr/>
        <w:t>Ammokozia</w:t>
      </w:r>
    </w:p>
    <w:p>
      <w:pPr>
        <w:pStyle w:val="Normal"/>
        <w:jc w:val="both"/>
        <w:rPr/>
      </w:pPr>
      <w:r>
        <w:rPr/>
        <w:t xml:space="preserve">(gör.), homok- vagy fövenyfürdő, milyet különösen tengeri fürdőhelyeken használnak, hol a napsütötte meleg fövennyel a beteg testrészeket befödik. Az eljárás a következő: a meleg homokot v. fövenyt kádforma szekrénybe töltik, ebben a beteg ülve foglal helyet, ha félfürdőt kap, fekve, ha egészet. Félfürdőnél a köldökig homokkal beborítják alsó végtagjait s medencéjét, egész fürdőnél a mellre és hasra vékonyan jő a homok, mig alsó végtagjaira nagyobb tömegben. A fej persze szabadon marad. A fürdés </w:t>
      </w:r>
      <w:r>
        <w:rPr>
          <w:vertAlign w:val="superscript"/>
        </w:rPr>
        <w:t>1</w:t>
      </w:r>
      <w:r>
        <w:rPr/>
        <w:t>/</w:t>
      </w:r>
      <w:r>
        <w:rPr>
          <w:vertAlign w:val="subscript"/>
        </w:rPr>
        <w:t>4</w:t>
      </w:r>
      <w:r>
        <w:rPr/>
        <w:t>-</w:t>
      </w:r>
      <w:r>
        <w:rPr>
          <w:vertAlign w:val="superscript"/>
        </w:rPr>
        <w:t>3</w:t>
      </w:r>
      <w:r>
        <w:rPr/>
        <w:t>/</w:t>
      </w:r>
      <w:r>
        <w:rPr>
          <w:vertAlign w:val="subscript"/>
        </w:rPr>
        <w:t>4</w:t>
      </w:r>
      <w:r>
        <w:rPr/>
        <w:t xml:space="preserve"> óráig tart, utána hüvösebb vizzel fürdő v. zuhany, v. tengeri fürdő. A bőrre erősen izgató hatásu, s ebben rejlik gyógyhatása, idült izom- v. izületi csúznál, néha neuralgiáknál, renyhe skrofulózisnál. Mindenütt lehet alkalmazni, hol finom föveny vagy homok van.</w:t>
      </w:r>
    </w:p>
    <w:p>
      <w:pPr>
        <w:pStyle w:val="Heading1"/>
        <w:jc w:val="both"/>
        <w:rPr/>
      </w:pPr>
      <w:r>
        <w:rPr/>
        <w:t>Ammolirion</w:t>
      </w:r>
    </w:p>
    <w:p>
      <w:pPr>
        <w:pStyle w:val="Normal"/>
        <w:jc w:val="both"/>
        <w:rPr/>
      </w:pPr>
      <w:r>
        <w:rPr/>
        <w:t>Kar. et Kir. (növ.), l. Eremurus M. Bieb.</w:t>
      </w:r>
    </w:p>
    <w:p>
      <w:pPr>
        <w:pStyle w:val="Heading1"/>
        <w:jc w:val="both"/>
        <w:rPr/>
      </w:pPr>
      <w:r>
        <w:rPr/>
        <w:t>Ammón</w:t>
      </w:r>
    </w:p>
    <w:p>
      <w:pPr>
        <w:pStyle w:val="Normal"/>
        <w:jc w:val="both"/>
        <w:rPr/>
      </w:pPr>
      <w:r>
        <w:rPr/>
        <w:t>v. Amon v. Amun («az elrejtett», közönségesen A. Ra, azaz A.-nap, a görögöknél és rómaiaknál Zeus ill. Jupiter), régi egyiptomi isten. Kezdetben, úgy látszik, a termékenységnek az istene volt, később nap-istenné vált. Különösen Tébában tisztelték s hol lefelé hajlott szarvu kosnak, kosszarvu embernek, hol egyszerüen embernek ábrázolták, fején két nagy tollal, trónon ülve, jobb kezében jogarral, bal kezében az isteni élet jelével. Nejével, Muttal és fiával Khonsszal a tébai isteni-triaszt képezte. Kultusza főképen a 18-20-ik dinasztia alatt virágzott, később kiterjedt a libiai oázisokra is; itt az Ammón-oázis (l. o.) volt az ő híres szentélye, ahol kegyes papok éltek és jóslással foglalkoztak. A jóslatot kérők közt voltak Kambysés, Nagy Sándor és Cato is.</w:t>
      </w:r>
    </w:p>
    <w:p>
      <w:pPr>
        <w:pStyle w:val="Heading1"/>
        <w:jc w:val="both"/>
        <w:rPr/>
      </w:pPr>
      <w:r>
        <w:rPr/>
        <w:t>Ammon</w:t>
      </w:r>
    </w:p>
    <w:p>
      <w:pPr>
        <w:pStyle w:val="Normal"/>
        <w:jc w:val="both"/>
        <w:rPr/>
      </w:pPr>
      <w:r>
        <w:rPr/>
        <w:t>Kristóf Frigyes, német prof. teologus, szül. Baireuthban 1766 jan. 16., megh. Drezdában 1850 máj. 21. Erlangenben tanult s ugyanitt 1789-ben a filozofia, 1790-ben a teologia tanára lett. Ilyen minőségben 1794-ben Göttingába ment, de már 1804-ben ismét visszatért Erlangenbe. 1813-ban mint udvari főprédikátort és egyházi főtanácsost Drezdába hívták, ahol 1831-ben a vallás- és közoktatási minisztérium tagja, titkos egyházi tanácsos és az egyházi főtanács alelnöke lett. A «Bibliai teologia tervezete» (2. kiad., Götting. 1801-1802, 3 köt.) címü művében a történelmi-kritikai racionálizmus híve s úgy dogmatikus tankönyvében («Summa theologiae christianae», Erl. 1803; 4. kiad., Lipcse 1830), valamint a «Keresztény erkölcstan kézikönyve» (2. kiad., Lipcse 1838, 3 köt.) címü munkájában a Kant-féle filozofiai álláspontra helyezkedik. Drezdába való átköltözése után azonban épp az ellenkező áramlathoz csatlakozik, amiért őt aztán Schleiermacher hevesen meg is támadta. 1830 óta (a «Summa» 4. kiadásban) ismét korábbi irányának hódolva, írta ily értelemben: «A kereszténység fejlődése világvallássá», «A valódi és s hamis ortodoxia» és «Jézus élettörténete» cimü munkáit.</w:t>
      </w:r>
    </w:p>
    <w:p>
      <w:pPr>
        <w:pStyle w:val="Heading1"/>
        <w:jc w:val="both"/>
        <w:rPr/>
      </w:pPr>
      <w:r>
        <w:rPr/>
        <w:t>Ammonia</w:t>
      </w:r>
    </w:p>
    <w:p>
      <w:pPr>
        <w:pStyle w:val="Normal"/>
        <w:jc w:val="both"/>
        <w:rPr/>
      </w:pPr>
      <w:r>
        <w:rPr/>
        <w:t>ammoniák, kellemetlen kábító szagu gáz, mely hidrogénből és nitrogénből van összetéve; képlete H</w:t>
      </w:r>
      <w:r>
        <w:rPr>
          <w:vertAlign w:val="subscript"/>
        </w:rPr>
        <w:t>3</w:t>
      </w:r>
      <w:r>
        <w:rPr/>
        <w:t>N. Gázalaku ammoniát először Priestley állított elő, Scheele pedig bebizonyította, hogy nitrogéntartalmu, Berthollet, hogy nitrogén és hidrogén vegyülete. A szabad nitrogén és hidrogén egymásra kémiailag nem hatnak, de a kifejlődés pillanatában képeznek ammoniát; csekély mennyiségben képződik akkor is, ha a nitrogén és hidrogén gázak elegyén elektromos szikra csap át. Előállítható bármely ammoniumsóból, ha erős bázissal hevítjük. A kémikusok leginkább klórammonium és kalciumoxid elegyének hevítése révén kapják. Tiszta állapotban színtelen gáz, amelynek fölötte átható, kábító szaga van. Sűrüsége 0,586 (levegő = 1). Egy liter sulya 0.7619 g. Erős lehütéssel szintelen, mozgékony folyadékká sűrüsödik; a folyós ammonia forráspontja -38° C. Vizben igen könnyen oldódik; 1 térfogat viz 0°-on 1148 térfogat A.-gázt képes elnyelni, egyike tehát a vízben leginkább oldható gázoknak. Kémiai sajátságai: savakkal közetlenül egyesül, velük az ammonium-sókat képezve. Csak igen erősen oxidáló anyagokkal gyujtható meg. Sósavba mártott üvegbot körül az A.-tartalmu levegő füstöt képez; e reakcióról, továbbá szagáról könnyen felismerhető. Fertőzött vizben ammonia v. ammoniumsók fordulhatnak elő csekély mennyiségben; jelenlétöket a Neszler-féle kémlőszerrel (l. o.) állapítják meg. A természetben tehát előfordul; igy igen kis mennyiségben van a levegőben is; képződik továbbá ott, hol nitrogéntartalmu szerves anyag (ürülék, vizelet, hulla) rothad s a levegő bőséges hozzájárulása gátolva van.</w:t>
      </w:r>
    </w:p>
    <w:p>
      <w:pPr>
        <w:pStyle w:val="Normal"/>
        <w:spacing w:before="60" w:after="0"/>
        <w:jc w:val="both"/>
        <w:rPr/>
      </w:pPr>
      <w:r>
        <w:rPr/>
        <w:t>Az A.-gáz vizes oldata az iparban nagyfontosságu és nagy mennyiségben készül. Közönségesen szalamaiaszesznek nevezik. Szaga olyan mint az A.-gázé, s mivel ez belőle folyton eltávozik, tehát csak zárt edényben tartható el. Ez A. folyadék fajsulya annál kisebb, minél több A.-gázt tartalmaz feloldva; a következő táblázatban néhány adatot találunk:</w:t>
      </w:r>
    </w:p>
    <w:p>
      <w:pPr>
        <w:pStyle w:val="Normal"/>
        <w:spacing w:before="60" w:after="0"/>
        <w:jc w:val="both"/>
        <w:rPr/>
      </w:pPr>
      <w:r>
        <w:rPr/>
        <w:t>Vizes oldatának sűrüsége és tartalma:</w:t>
      </w:r>
    </w:p>
    <w:p>
      <w:pPr>
        <w:pStyle w:val="Normal"/>
        <w:spacing w:before="60" w:after="0"/>
        <w:jc w:val="both"/>
        <w:rPr/>
      </w:pPr>
      <w:r>
        <w:rPr/>
        <w:t>14 C°-on; víz sürüsége 14°-on = 1. (Carius szerint.)</w:t>
      </w:r>
    </w:p>
    <w:p>
      <w:pPr>
        <w:pStyle w:val="Brahely"/>
        <w:rPr>
          <w:sz w:val="20"/>
          <w:szCs w:val="20"/>
          <w:vertAlign w:val="subscript"/>
        </w:rPr>
      </w:pPr>
      <w:r>
        <w:rPr/>
        <w:t>[ÁBRA]</w:t>
      </w:r>
    </w:p>
    <w:p>
      <w:pPr>
        <w:pStyle w:val="Normal"/>
        <w:spacing w:before="60" w:after="0"/>
        <w:jc w:val="both"/>
        <w:rPr/>
      </w:pPr>
      <w:r>
        <w:rPr/>
        <w:t>Az A. folyadék gyári előállítása úgy történik, hogy nyers ammonium-kloridot v. szulfátot poralaku kalciumhidroxiddal elegyítenek és az egészet külön e célra való készülékben hevítve, a fejlődő A. gázt desztillált vizbe vezetik. Az említett ammoniumsók előállításához az úgynevezett gázvizet használják, t. i. azt a mosó vizet, a melyen a világítógázt tisztítás céljából még a gázgyárban átvezetik. A kőszén ugyanis a szénen kivül hidrogént, oxigént és nitrogént is tartalmaz és az izzításkor a kőszénből A. is fejlődik, mely a mosóvizben feloldódik. A gázviz szabad ammoniát, továbbá ammonium-karbonátot s szulfidet tartalmaz. Az A. folyadék gyári előállítása gyakran közetlenül a gázvizből is történik, ezt ugyanis megoltott mésszel elegyítik és ledesztillálják; bonyolódottabb készülékek szükségesek, hogy elég tömény A. oldatot kapjanak.</w:t>
      </w:r>
    </w:p>
    <w:p>
      <w:pPr>
        <w:pStyle w:val="Normal"/>
        <w:spacing w:before="60" w:after="0"/>
        <w:jc w:val="both"/>
        <w:rPr/>
      </w:pPr>
      <w:r>
        <w:rPr/>
        <w:t>Az A. folyadék gyógyszerül is használatos; a magyar gyógyszerkönyvben hivatalos Liquor ammonioe, 10% A. gázt tartalmazzon; ne legyen szennyezve kloridok-, szulfátok-, karbonátok- és kalciummal; továbbá empireumás anyagokkal. Régebben az A. gáz borszeszoldatát is gyógyszerül használták (Spiritus Dzondii). Külső gyógyszer az A. folyadék és olaj elegye (Linimentum volatile); a köznép repülő zsirnak nevezi.</w:t>
      </w:r>
    </w:p>
    <w:p>
      <w:pPr>
        <w:pStyle w:val="Heading1"/>
        <w:jc w:val="both"/>
        <w:rPr/>
      </w:pPr>
      <w:r>
        <w:rPr/>
        <w:t>Ammoniákgyanta</w:t>
      </w:r>
    </w:p>
    <w:p>
      <w:pPr>
        <w:pStyle w:val="Normal"/>
        <w:jc w:val="both"/>
        <w:rPr/>
      </w:pPr>
      <w:r>
        <w:rPr/>
        <w:t>a dorema ammoniacum Don. nevü persiai ernyős növény megszáradt tejnedve. A növény 2-3 m. magas, szára erős és levéltelen, fent számos ernyővel; levelei összetettek, szélesek. A tejnedv, mely magától is kiizzad, a növény összes részeiben el van terjedve, s megszáradva gömbölyded, borsónyi és nagyobb, kivül sárgás-barna, belül tejfehér, kagylós törésü darabok alakjában jelentkezik, melyek kesernyés csipős izüek s melegítve foghagymaszaguak. Leginkább bőrizgató és oszlató tapaszokba, nevezetesen pedig az összetett deákolomfiastromba rendelik.</w:t>
      </w:r>
    </w:p>
    <w:p>
      <w:pPr>
        <w:pStyle w:val="Heading1"/>
        <w:jc w:val="both"/>
        <w:rPr/>
      </w:pPr>
      <w:r>
        <w:rPr/>
        <w:t>Ammoniák-szuperfoszfát</w:t>
      </w:r>
    </w:p>
    <w:p>
      <w:pPr>
        <w:pStyle w:val="Normal"/>
        <w:jc w:val="both"/>
        <w:rPr/>
      </w:pPr>
      <w:r>
        <w:rPr/>
        <w:t>a mesterséges trágyafélék egyik neme, mely a szuperfoszfátnak kénsavas ammoniummal való összekeveréséből származik. 3-10% nitrogént és 8-16°° vizben oldható foszforsavat tartalmaz. Az utóbbi időben nagyobb mennyiségben alkalmazzák. Fődolog, hogy a két alkotó rész egyenletesen összekevert legyen, a kénsavas ammonium ne forduljon elő nagyobb kristályokban. Hatása legbiztosabb a tevékenyebb, elegendő meszet tartalmazó talajokban.</w:t>
      </w:r>
    </w:p>
    <w:p>
      <w:pPr>
        <w:pStyle w:val="Heading1"/>
        <w:jc w:val="both"/>
        <w:rPr/>
      </w:pPr>
      <w:r>
        <w:rPr/>
        <w:t>Ammoniaszóda</w:t>
      </w:r>
    </w:p>
    <w:p>
      <w:pPr>
        <w:pStyle w:val="Normal"/>
        <w:jc w:val="both"/>
        <w:rPr/>
      </w:pPr>
      <w:r>
        <w:rPr/>
        <w:t>l. Nátrium-karbonát.</w:t>
      </w:r>
    </w:p>
    <w:p>
      <w:pPr>
        <w:pStyle w:val="Heading1"/>
        <w:jc w:val="both"/>
        <w:rPr/>
      </w:pPr>
      <w:r>
        <w:rPr/>
        <w:t>Ammoniemia</w:t>
      </w:r>
    </w:p>
    <w:p>
      <w:pPr>
        <w:pStyle w:val="Normal"/>
        <w:jc w:val="both"/>
        <w:rPr/>
      </w:pPr>
      <w:r>
        <w:rPr/>
        <w:t>régebben az uremia (húgyvérüség) okának tekintették. Föltették, hogy a vérben a Bright-kórnál s más némely betegségnél visszatartott hugyanyag sajátságos fermenthatás következtében szénsavas ammoniummá alakul át s okozza a mérgezési tüneteket. Ma az uremiát máskép magyarázzák (l. Húgyvérüség) és az ammoniemia alatt azokat a mérgezési tüneteket értik, amelyek a megbetegedett hólyagban felbomló vizeletnek a hólyagból történő felszivódása, talán a vizeletben képződő alkaloidokhoz hasonló anyagoknak a vérbe jutása folytán származnak és a gyomor, belek és az idegrendszer működési zavaraiban állanak. A tüneti gyógykezelésen kívül a hólyag kiürítése és bomlást gátló oldatokkal való mosása ajánlatos.</w:t>
      </w:r>
    </w:p>
    <w:p>
      <w:pPr>
        <w:pStyle w:val="Heading1"/>
        <w:jc w:val="both"/>
        <w:rPr/>
      </w:pPr>
      <w:r>
        <w:rPr/>
        <w:t>Ammónios</w:t>
      </w:r>
    </w:p>
    <w:p>
      <w:pPr>
        <w:pStyle w:val="Normal"/>
        <w:jc w:val="both"/>
        <w:rPr/>
      </w:pPr>
      <w:r>
        <w:rPr/>
        <w:t>1. peripatétikus filozofus Alexandriából, Plutarchos tanítója. Kr. u. az I. században Athénben megpróbálta az arisztotelési és platóni filozofiák egyesítését. Művei elvesztek.</w:t>
      </w:r>
    </w:p>
    <w:p>
      <w:pPr>
        <w:pStyle w:val="Normal"/>
        <w:spacing w:before="60" w:after="0"/>
        <w:jc w:val="both"/>
        <w:rPr/>
      </w:pPr>
      <w:r>
        <w:rPr/>
        <w:t>2. A. Sakkas, alexandriai filozofus, az uj-platonizmus megalapítója Kr. u. a III. században. Szegény keresztény szülők gyermeke, csaknem minden nevelés nélkül nőtt fel, s kezdetben mint zsákhordó (innen mellékneve) kereste kenyerét Alexandriában. Később a filozofia tanulására adta magát s ebben oly sokra vitte, hogy egy sereg követője akadt. Azt tanította, hogy valamennyi bölcsészeti iskola és vallás egyesíthető a bennök rejlő igazság révén, csak az előadásban különböznek egymástól. A. állítólag áttért később a pogányságra s 250 körül halt meg.</w:t>
      </w:r>
    </w:p>
    <w:p>
      <w:pPr>
        <w:pStyle w:val="Normal"/>
        <w:spacing w:before="60" w:after="0"/>
        <w:jc w:val="both"/>
        <w:rPr/>
      </w:pPr>
      <w:r>
        <w:rPr/>
        <w:t>3. A. szótáriró Alexandriából, Kr. u. 400 körül. Művét kiadta Schäfer (Lipcse 1822).</w:t>
      </w:r>
    </w:p>
    <w:p>
      <w:pPr>
        <w:pStyle w:val="Normal"/>
        <w:spacing w:before="60" w:after="0"/>
        <w:jc w:val="both"/>
        <w:rPr/>
      </w:pPr>
      <w:r>
        <w:rPr/>
        <w:t>4. A., Hermiás s Adesia fia, Proklos tanítványa, kitünő matematikus s magyarázója aristotelikus s platónikus műveknek. 500 táján Kr. u. tanított Alexandriában, mint a platóni iskola feje, ki azonban Platón s Aristotelés tanításait iparkodott megegyeztetni. Számos magyarázó művéből kevés maradt ránk. Csak titokban közölte nézeteit a tanulók kis körével, misztikus lelkesedéssel, melyért az istentől ihletettnek (Theodidaktos-nak) nevezték. Tanítványaihoz számítják Longinust, Erenniost, Origenést és Plotinost is, kik közül a három utolsó fogadalmat tett, hogy titokban tartja a mester tanítását. De miután Erennios és Origenés fogadalmukat megtörték, Plotinos is föl érezte magát alóla mentve s ő tőle ismerjük A. nézeteit, melyek azonban alig különböznek Plotinos-éitől. (V. ö. Busse Adolf: A. in Porphyrii Isagogen Berlin 1891.)</w:t>
      </w:r>
    </w:p>
    <w:p>
      <w:pPr>
        <w:pStyle w:val="Heading1"/>
        <w:jc w:val="both"/>
        <w:rPr/>
      </w:pPr>
      <w:r>
        <w:rPr/>
        <w:t>Ammoniták</w:t>
      </w:r>
    </w:p>
    <w:p>
      <w:pPr>
        <w:pStyle w:val="Normal"/>
        <w:jc w:val="both"/>
        <w:rPr/>
      </w:pPr>
      <w:r>
        <w:rPr/>
        <w:t>sémi nép, amely a héberek iránt mindig ellenséges indulattal viseltetett. A bibliai elbeszélés szerint az A. Lót vérfertőzésből származott fiának, Ben Ammi-nak ivadékai (Móz. I. 19, 38.). A Jordántól keletre az Arnón és a Jabbók folyók közt laktak. Fővárosuk Rabbath Ammón volt, amelyet II. Ptolemaios Philadelphos ujonnan felépített s azontúl Philadelphia nevet viselt, az arabok azonban mind a mai napig Ammân-nak nevezik. Rettenetes harcokat vívtak a Jordántól keletre lakó héber törzsek ellen, amint ezt a Jeftáról (Birák 11. f.) és Saul király első hadi tettéról szóló elbeszélések (I. Sám. 11. f.) mutatják. Dávid és fővezére Jóáb Rabbath Ammónt elfoglalták s lakosait kegyetlenül lemészárolták (II. Sám. 12, 26. s köv.). Nehemiás idejében Jeruzsálem fölépítését meggátolni igyekeztek (Nehem. 2. f.); a második században letünnek a történelemben. Főistenük Milkôm volt, amely azonos a feniciaiak Molochjával.</w:t>
      </w:r>
    </w:p>
    <w:p>
      <w:pPr>
        <w:pStyle w:val="Heading1"/>
        <w:jc w:val="both"/>
        <w:rPr/>
      </w:pPr>
      <w:r>
        <w:rPr/>
        <w:t>Ammonitok</w:t>
      </w:r>
    </w:p>
    <w:p>
      <w:pPr>
        <w:pStyle w:val="Normal"/>
        <w:jc w:val="both"/>
        <w:rPr/>
      </w:pPr>
      <w:r>
        <w:rPr/>
        <w:t>ammonidák, ammonoideák, ásatag állatok, a fejlábuak (Kefalopoda) egyik kihalt rendje. Csupán héjaik és kőmagvaik ismeretesek. A többnyire tányéralaku s egy síkba csavarodott héj belseje kamarákra osztott, melyeket az ú. n. szifó köt össze s ezek a légzőkamarák, maga az állat csak az utolsó kamarában lakott (lakókamara). Legsajátságosabb a választófalak (septa) és a héj érintkezési vonala az ú. n. varratvonal (sutura), melyek öblöket (loba) és nyergeket (sella) képeznek. Régebben Buch után a varratvonal (Lobenlinie) minémüsége szerint felosztattak: Goniatitesek- (ép varratvonallal), Ceratitesek- (csipkés varratvonallal) és Ammonitesekre (faalakulag elágazó varratvonallal). Ujabban Branco elmélete értelmében az ébrényi kamara szerint felosztatnak két nagy csoportra, ú. m. latiselláták- s angustisellátákra. Mojsisovics pedig a héj külső díszítése szerint csoportosítja az A.-at. A paleozoos, de kiválta mezozoos korszakra a legfontosabb vezérkövületek. A legfontosabb nemek a következők: Acanthoceras (Felső-Kréta), Aegaceras (Középső-Liasz), Amaltheus (Alsó-Liasz), Arcestes (Felső-Triasz), Arietites (A.-Liasz), Aspidoceras (F.-Jura), Baculites (egyenes pálcaalaku; Felső-Kréta), Balatonites (Triasz), Ceratites (Triasz) Clymenia (kizárólagos alakja a Felső-Dévonnak), Grioceras (A.-Kréta), Hamites (A.-Kréta), Haploceras (F.-Jura s Alsó-Kréta), Harpaces (F.- Liasz), Hildocoros (F.-Jura), Hoplites (Kréta), Lytoceras (A.-Liasz-Kréta), Olcostephanus (F. Jura), Oppelia (F.-Jura), Perisphinctes (F.-Jura), Phylloceros (Jura), Scaphites (Kréta), Trachyceros (Triasz), Turrilites (Kréta).</w:t>
      </w:r>
    </w:p>
    <w:p>
      <w:pPr>
        <w:pStyle w:val="Heading1"/>
        <w:jc w:val="both"/>
        <w:rPr/>
      </w:pPr>
      <w:r>
        <w:rPr/>
        <w:t>Ammonium</w:t>
      </w:r>
    </w:p>
    <w:p>
      <w:pPr>
        <w:pStyle w:val="Normal"/>
        <w:jc w:val="both"/>
        <w:rPr/>
      </w:pPr>
      <w:r>
        <w:rPr/>
        <w:t>Szabad állapotban nem ismeretes, pozitiv egy vegyértékü gyök, képlete H</w:t>
      </w:r>
      <w:r>
        <w:rPr>
          <w:vertAlign w:val="subscript"/>
        </w:rPr>
        <w:t>4</w:t>
      </w:r>
      <w:r>
        <w:rPr/>
        <w:t>N. Ismerjük sóit, amelyben az A. egészen olyan szerepet játszik, mintha alkalifém volna. Eszerint tehát az A. fémhez hasonló gyök, ami mellett bizonyít az is, hogy A.-amalgám is állítható elő. Nátrium-amalgámot tömény ammoniumklorid oldatával leöntve, A.-amalgám keletkezik, amely azonban mihamarabb elbomlik. Az A.-ot sóiban ammonia alakjában mutatjuk ki; ha ugyanis bármely A.-sót töményluggal enyhén melegítünk, ammonia fejlődik, amelyet szurós, átható szagáról könnyen fölismerhetünk.</w:t>
      </w:r>
    </w:p>
    <w:p>
      <w:pPr>
        <w:pStyle w:val="Heading1"/>
        <w:jc w:val="both"/>
        <w:rPr/>
      </w:pPr>
      <w:r>
        <w:rPr/>
        <w:t>Ammoniumbromid</w:t>
      </w:r>
    </w:p>
    <w:p>
      <w:pPr>
        <w:pStyle w:val="Normal"/>
        <w:jc w:val="both"/>
        <w:rPr/>
      </w:pPr>
      <w:r>
        <w:rPr/>
        <w:t>bromammonium (H</w:t>
      </w:r>
      <w:r>
        <w:rPr>
          <w:vertAlign w:val="subscript"/>
        </w:rPr>
        <w:t>4</w:t>
      </w:r>
      <w:r>
        <w:rPr/>
        <w:t>N)Br. Előállítható bromhidrogensavnak ammoniával való telítése és az oldat beszárítása utján. Kockakristályokból álló só, mely vizben igen könnyen oldódik. Gyógyszerül és a fotográfiában használják.</w:t>
      </w:r>
    </w:p>
    <w:p>
      <w:pPr>
        <w:pStyle w:val="Heading1"/>
        <w:jc w:val="both"/>
        <w:rPr/>
      </w:pPr>
      <w:r>
        <w:rPr/>
        <w:t>Ammoniumcianát</w:t>
      </w:r>
    </w:p>
    <w:p>
      <w:pPr>
        <w:pStyle w:val="Normal"/>
        <w:jc w:val="both"/>
        <w:rPr/>
      </w:pPr>
      <w:r>
        <w:rPr/>
        <w:t>v. ciánsavas ammonium; CN . O . H</w:t>
      </w:r>
      <w:r>
        <w:rPr>
          <w:vertAlign w:val="subscript"/>
        </w:rPr>
        <w:t>4</w:t>
      </w:r>
      <w:r>
        <w:rPr/>
        <w:t>N. Képződik, ha ciánsav gőzét száraz ammoniával hozzuk össze. Fehér kristályos por, amelyet kalilug könnyen elbont; vizes oldatát beszárítva az A. a vele izomer hugyannyá, vagyis karbamiddá alakul: CN . O . H</w:t>
      </w:r>
      <w:r>
        <w:rPr>
          <w:vertAlign w:val="subscript"/>
        </w:rPr>
        <w:t>4</w:t>
      </w:r>
      <w:r>
        <w:rPr/>
        <w:t>N = CO (H</w:t>
      </w:r>
      <w:r>
        <w:rPr>
          <w:vertAlign w:val="subscript"/>
        </w:rPr>
        <w:t>2</w:t>
      </w:r>
      <w:r>
        <w:rPr/>
        <w:t>N)</w:t>
      </w:r>
      <w:r>
        <w:rPr>
          <w:vertAlign w:val="subscript"/>
        </w:rPr>
        <w:t>2</w:t>
      </w:r>
      <w:r>
        <w:rPr/>
        <w:t>. E só éppen említett sajátsága azért fontos, mert így kapta Wöhler (1828-ban) mesterséges uton az első organikus vegyületet.</w:t>
      </w:r>
    </w:p>
    <w:p>
      <w:pPr>
        <w:pStyle w:val="Heading1"/>
        <w:jc w:val="both"/>
        <w:rPr/>
      </w:pPr>
      <w:r>
        <w:rPr/>
        <w:t>Ammonium-cianid</w:t>
      </w:r>
    </w:p>
    <w:p>
      <w:pPr>
        <w:pStyle w:val="Normal"/>
        <w:jc w:val="both"/>
        <w:rPr/>
      </w:pPr>
      <w:r>
        <w:rPr/>
        <w:t>(cyanammonium), CN. H</w:t>
      </w:r>
      <w:r>
        <w:rPr>
          <w:vertAlign w:val="subscript"/>
        </w:rPr>
        <w:t>4</w:t>
      </w:r>
      <w:r>
        <w:rPr/>
        <w:t>N. Képződik akkor, ha ammonia és szénoxidgázt izzó csövön átvezetünk. Előállítják a ciankalium és ammoniumklorid elegyének 100°-on való szállasztása utján is. Oldatban kapjuk, ha kéksavat ammoniával elegyítünk. Szintelen kockácskákban kristályosodik; vizben és borszeszben könnyen oldható. Már 30°-on elpárolog; gőzének sürüségéből következik, hogy a cianhidrogén és ammonia elegye, tehát hasonlóan a klórammoniumhoz, a gőzzé alakuláskor szétbomlik.</w:t>
      </w:r>
    </w:p>
    <w:p>
      <w:pPr>
        <w:pStyle w:val="Heading1"/>
        <w:jc w:val="both"/>
        <w:rPr/>
      </w:pPr>
      <w:r>
        <w:rPr/>
        <w:t>Ammonium-dikromát</w:t>
      </w:r>
    </w:p>
    <w:p>
      <w:pPr>
        <w:pStyle w:val="Normal"/>
        <w:jc w:val="both"/>
        <w:rPr/>
      </w:pPr>
      <w:r>
        <w:rPr/>
        <w:t>l. Ammonium-kromátok.</w:t>
      </w:r>
    </w:p>
    <w:p>
      <w:pPr>
        <w:pStyle w:val="Heading1"/>
        <w:jc w:val="both"/>
        <w:rPr/>
      </w:pPr>
      <w:r>
        <w:rPr/>
        <w:t>Ammonium-diszulfid</w:t>
      </w:r>
    </w:p>
    <w:p>
      <w:pPr>
        <w:pStyle w:val="Normal"/>
        <w:jc w:val="both"/>
        <w:rPr/>
      </w:pPr>
      <w:r>
        <w:rPr/>
        <w:t>l. Ammonium-szulfidek.</w:t>
      </w:r>
    </w:p>
    <w:p>
      <w:pPr>
        <w:pStyle w:val="Heading1"/>
        <w:jc w:val="both"/>
        <w:rPr/>
      </w:pPr>
      <w:r>
        <w:rPr/>
        <w:t>Ammonium-ferroszulfát</w:t>
      </w:r>
    </w:p>
    <w:p>
      <w:pPr>
        <w:pStyle w:val="Normal"/>
        <w:jc w:val="both"/>
        <w:rPr/>
      </w:pPr>
      <w:r>
        <w:rPr/>
        <w:t>kénsavas vasammonium, Mohr-féle só. Kettős sója a vas- és ammoniumszulfátnak. Képlete:</w:t>
      </w:r>
    </w:p>
    <w:p>
      <w:pPr>
        <w:pStyle w:val="Normal"/>
        <w:spacing w:before="60" w:after="0"/>
        <w:jc w:val="both"/>
        <w:rPr/>
      </w:pPr>
      <w:r>
        <w:rPr/>
        <w:t>Fe</w:t>
      </w:r>
      <w:r>
        <w:rPr>
          <w:vertAlign w:val="subscript"/>
        </w:rPr>
        <w:t>2</w:t>
      </w:r>
      <w:r>
        <w:rPr/>
        <w:t xml:space="preserve"> (SO</w:t>
      </w:r>
      <w:r>
        <w:rPr>
          <w:vertAlign w:val="subscript"/>
        </w:rPr>
        <w:t>4</w:t>
      </w:r>
      <w:r>
        <w:rPr/>
        <w:t>)</w:t>
      </w:r>
      <w:r>
        <w:rPr>
          <w:vertAlign w:val="subscript"/>
        </w:rPr>
        <w:t xml:space="preserve"> 2</w:t>
      </w:r>
      <w:r>
        <w:rPr/>
        <w:t xml:space="preserve"> . 2 (H</w:t>
      </w:r>
      <w:r>
        <w:rPr>
          <w:vertAlign w:val="subscript"/>
        </w:rPr>
        <w:t>4</w:t>
      </w:r>
      <w:r>
        <w:rPr/>
        <w:t>N)</w:t>
      </w:r>
      <w:r>
        <w:rPr>
          <w:vertAlign w:val="subscript"/>
        </w:rPr>
        <w:t xml:space="preserve"> 2</w:t>
      </w:r>
      <w:r>
        <w:rPr/>
        <w:t>SO</w:t>
      </w:r>
      <w:r>
        <w:rPr>
          <w:vertAlign w:val="subscript"/>
        </w:rPr>
        <w:t>4</w:t>
      </w:r>
      <w:r>
        <w:rPr/>
        <w:t>.12 H</w:t>
      </w:r>
      <w:r>
        <w:rPr>
          <w:vertAlign w:val="subscript"/>
        </w:rPr>
        <w:t>2</w:t>
      </w:r>
      <w:r>
        <w:rPr/>
        <w:t>O.</w:t>
      </w:r>
    </w:p>
    <w:p>
      <w:pPr>
        <w:pStyle w:val="Normal"/>
        <w:spacing w:before="60" w:after="0"/>
        <w:jc w:val="both"/>
        <w:rPr/>
      </w:pPr>
      <w:r>
        <w:rPr/>
        <w:t>A ferroszulfát és equiválens ammonium-szulfát oldatainak elegyítése, besürítése és kikristályosítása utján készül. Sokkal állandóbb a ferroszulfátnál, ezért Mohr ajánlatára a volumetsiás kálium permanganát-oldat jóságainak ellenőrzésére használják.</w:t>
      </w:r>
    </w:p>
    <w:p>
      <w:pPr>
        <w:pStyle w:val="Heading1"/>
        <w:jc w:val="both"/>
        <w:rPr/>
      </w:pPr>
      <w:r>
        <w:rPr/>
        <w:t>Ammonium-fluorid</w:t>
      </w:r>
    </w:p>
    <w:p>
      <w:pPr>
        <w:pStyle w:val="Normal"/>
        <w:jc w:val="both"/>
        <w:rPr/>
      </w:pPr>
      <w:r>
        <w:rPr/>
        <w:t>fluórammonium, H</w:t>
      </w:r>
      <w:r>
        <w:rPr>
          <w:vertAlign w:val="subscript"/>
        </w:rPr>
        <w:t>4</w:t>
      </w:r>
      <w:r>
        <w:rPr/>
        <w:t>N. F. Képződik az ammonia és a fluórhidrogén-gáz elegyítésekor. Előállítjuk folyós fluórhidrogén savnak ammoniával telítése és az oldat besürítése utján; a besürítéskor időnként néhány darabka ammonium-hidrokarbonátot teszünk a folyadékba. Színtelen kristályos por, vízben könnyen oldódik; a levegőn ammoniát veszít és a savanyu sóvá alakul. A savanyu fluórsavas ammoniumot, H</w:t>
      </w:r>
      <w:r>
        <w:rPr>
          <w:vertAlign w:val="subscript"/>
        </w:rPr>
        <w:t>4</w:t>
      </w:r>
      <w:r>
        <w:rPr/>
        <w:t>N . F. HF, előállítják a semleges só vizes oldatának besürítése utján, amikor is ammonia távozván el, a savanyu só képződik. Mind a két sót üvegétetésre használják; a kémiában pedig szilikátok felnyitására.</w:t>
      </w:r>
    </w:p>
    <w:p>
      <w:pPr>
        <w:pStyle w:val="Heading1"/>
        <w:jc w:val="both"/>
        <w:rPr/>
      </w:pPr>
      <w:r>
        <w:rPr/>
        <w:t>Ammonium-hidrokarbonát</w:t>
      </w:r>
    </w:p>
    <w:p>
      <w:pPr>
        <w:pStyle w:val="Normal"/>
        <w:jc w:val="both"/>
        <w:rPr/>
      </w:pPr>
      <w:r>
        <w:rPr/>
        <w:t>(ammonium-dicarbonat), savanyu szénsavas ammonium, H</w:t>
      </w:r>
      <w:r>
        <w:rPr>
          <w:vertAlign w:val="subscript"/>
        </w:rPr>
        <w:t>4</w:t>
      </w:r>
      <w:r>
        <w:rPr/>
        <w:t>N.HCO</w:t>
      </w:r>
      <w:r>
        <w:rPr>
          <w:vertAlign w:val="subscript"/>
        </w:rPr>
        <w:t>3</w:t>
      </w:r>
      <w:r>
        <w:rPr/>
        <w:t>. Előállítható tömény ammonia oldatából, ha azt szénsavval telítjük, amidőn e só nagy, színtelen rombos kristályokban kiválik. Vízben oldható (1: 8), vizes oldata könnyen veszít szénsavat. A természetben helyenként, ott ahol nitrogéntartalmu organikus anyag rohad, néha kristályosan előfordul; így különösen a guanótelepek közelében.</w:t>
      </w:r>
    </w:p>
    <w:p>
      <w:pPr>
        <w:pStyle w:val="Heading1"/>
        <w:jc w:val="both"/>
        <w:rPr/>
      </w:pPr>
      <w:r>
        <w:rPr/>
        <w:t>Ammonium-hidroszulfid</w:t>
      </w:r>
    </w:p>
    <w:p>
      <w:pPr>
        <w:pStyle w:val="Normal"/>
        <w:jc w:val="both"/>
        <w:rPr/>
      </w:pPr>
      <w:r>
        <w:rPr/>
        <w:t>l. Ammoniumszulfidek.</w:t>
      </w:r>
    </w:p>
    <w:p>
      <w:pPr>
        <w:pStyle w:val="Heading1"/>
        <w:jc w:val="both"/>
        <w:rPr/>
      </w:pPr>
      <w:r>
        <w:rPr/>
        <w:t>Ammonium-hidroxid</w:t>
      </w:r>
    </w:p>
    <w:p>
      <w:pPr>
        <w:pStyle w:val="Normal"/>
        <w:jc w:val="both"/>
        <w:rPr/>
      </w:pPr>
      <w:r>
        <w:rPr/>
        <w:t>H</w:t>
      </w:r>
      <w:r>
        <w:rPr>
          <w:vertAlign w:val="subscript"/>
        </w:rPr>
        <w:t>4</w:t>
      </w:r>
      <w:r>
        <w:rPr/>
        <w:t>N . OH. Tiszta állapotban nem ismeretes, csupán vizes oldata. Az ammoniagáz vizes oldatában ugyanis e vegyület jelenlétét kell föltételeznünk. Emellett bizonyít többek között az oldat erős, lugos kémhatása. (V. ö. Ammonia és Ammonium.)</w:t>
      </w:r>
    </w:p>
    <w:p>
      <w:pPr>
        <w:pStyle w:val="Heading1"/>
        <w:jc w:val="both"/>
        <w:rPr/>
      </w:pPr>
      <w:r>
        <w:rPr/>
        <w:t>Ammonium jodid</w:t>
      </w:r>
    </w:p>
    <w:p>
      <w:pPr>
        <w:pStyle w:val="Normal"/>
        <w:jc w:val="both"/>
        <w:rPr/>
      </w:pPr>
      <w:r>
        <w:rPr/>
        <w:t>jodammonium, H</w:t>
      </w:r>
      <w:r>
        <w:rPr>
          <w:vertAlign w:val="subscript"/>
        </w:rPr>
        <w:t>4</w:t>
      </w:r>
      <w:r>
        <w:rPr/>
        <w:t>N . J. Keletkezik a száraz jodhidrogéngáz és ammonia elegyítésekor. A jodhidrogénsavnak ammoniával való telítése és az oldat beszárítása utján készül. Színtelen, kockás kristályok, melyek vizben és borszeszben oldhatók. Csak száraz levegőben tartható el változatlanul. A fotografiában és gyógyszerül használják.</w:t>
      </w:r>
    </w:p>
    <w:p>
      <w:pPr>
        <w:pStyle w:val="Heading1"/>
        <w:jc w:val="both"/>
        <w:rPr/>
      </w:pPr>
      <w:r>
        <w:rPr/>
        <w:t>Ammonium-karbamát</w:t>
      </w:r>
    </w:p>
    <w:p>
      <w:pPr>
        <w:pStyle w:val="Normal"/>
        <w:jc w:val="both"/>
        <w:rPr/>
      </w:pPr>
      <w:r>
        <w:rPr/>
        <w:t>(karbaminsavas ammonium, H</w:t>
      </w:r>
      <w:r>
        <w:rPr>
          <w:vertAlign w:val="subscript"/>
        </w:rPr>
        <w:t>2</w:t>
      </w:r>
      <w:r>
        <w:rPr/>
        <w:t>N . COO . H</w:t>
      </w:r>
      <w:r>
        <w:rPr>
          <w:vertAlign w:val="subscript"/>
        </w:rPr>
        <w:t>4</w:t>
      </w:r>
      <w:r>
        <w:rPr/>
        <w:t>N). E só keletkezik akkor, ha száraz ammonia és széndioxid-gázt elegyítünk; az edény falára kristályosan rárakodik. Nagyon könnyen elbomlik, már közönséges hőmérséken is, de még inkább enyhe melegítéskor. Vízben könnyen oldódik; de ez oldatban már nem A., hanem szabályos ammonium-karbonát van. Az árubeli ammoniumkarbonát e só elegye az ammonium-hidrokarbonáttal.</w:t>
      </w:r>
    </w:p>
    <w:p>
      <w:pPr>
        <w:pStyle w:val="Heading1"/>
        <w:jc w:val="both"/>
        <w:rPr/>
      </w:pPr>
      <w:r>
        <w:rPr/>
        <w:t>Ammonium-karbonát</w:t>
      </w:r>
    </w:p>
    <w:p>
      <w:pPr>
        <w:pStyle w:val="Normal"/>
        <w:jc w:val="both"/>
        <w:rPr/>
      </w:pPr>
      <w:r>
        <w:rPr/>
        <w:t>szabályos szénsavas ammonium, (H</w:t>
      </w:r>
      <w:r>
        <w:rPr>
          <w:vertAlign w:val="subscript"/>
        </w:rPr>
        <w:t>4</w:t>
      </w:r>
      <w:r>
        <w:rPr/>
        <w:t>N)</w:t>
      </w:r>
      <w:r>
        <w:rPr>
          <w:vertAlign w:val="subscript"/>
        </w:rPr>
        <w:t xml:space="preserve"> 2</w:t>
      </w:r>
      <w:r>
        <w:rPr/>
        <w:t>CO</w:t>
      </w:r>
      <w:r>
        <w:rPr>
          <w:vertAlign w:val="subscript"/>
        </w:rPr>
        <w:t>3</w:t>
      </w:r>
      <w:r>
        <w:rPr/>
        <w:t>. Előállítható az árubeli ammonium-karbonátból, ha azt tömény ammoniaoldattal pállítjuk. Nagyon bomlékony, ugyanis ammonia-vesztés folytán könnyen ammonium-hidrokarbonáttá alakul. A kereskedésbeli ammonium-karbonát (Sal alcali volatile) nem ez a só, hanem az ammonium-hidrokarbonát elegye, ammonium-karbonáttal. Ezt úgy készítik, hogy ammonium-kloridot v. szulfátot krétával elegyítenek és az egészet hevítik, amidőn az ammonium-karbonát felszállad. Használják a rosszul kelt tészta javítására; ha ugyanis a tészta meggyurásakor hozzá ammonkarbonátot is elegyítenek, ez a sütőkemence hőfokán elbomlik ammonia és széndioxidgázokra, amelyek eltávozva a tésztát likacsossá teszik.</w:t>
      </w:r>
    </w:p>
    <w:p>
      <w:pPr>
        <w:pStyle w:val="Heading1"/>
        <w:jc w:val="both"/>
        <w:rPr/>
      </w:pPr>
      <w:r>
        <w:rPr/>
        <w:t>Ammonium-készítmények</w:t>
      </w:r>
    </w:p>
    <w:p>
      <w:pPr>
        <w:pStyle w:val="Normal"/>
        <w:jc w:val="both"/>
        <w:rPr/>
      </w:pPr>
      <w:r>
        <w:rPr/>
        <w:t>orvosi tekintetben. Liquor ammonii caustici. Ammoniagáz vízben oldva (szalmiakszesz).Használják mint izgatót ájulásnál, összeesésnél, bódítókkal való mérgezéseknél, helyileg rovar-, skorpiócsipések kiégetésére. Használják asztma ellen is, hol azonban legfölebb nyákot oldó hatása jut érvényre. Kevesebb hátránnyal alkalmaznak egy más ammoniumkészítményt, az ammonium carbonicumot, melyet Angliában sarlach és más hevenyes kiütéses betegségeknél tévesen specifikumnak tartanak. 3 rész vízben való oldatából 15-30 cseppet a dőzsölés utóbajai ellen is ajánlanak. Ammonium chloratum főleg a lélekzőcsövek hurutjánál alkalmaztatik. Ammonium bromatum mint csillapító nyer alkalmazást szamárhurutnál, asztmánál (hol az ammonium nyákot oldó hatása egyesül a bróm csillapító hatásával), epilepsziánál és különféle más idegbajoknál. Az ammonium-készítmények közös sajátsága a nagy mérgezőképesség, mely helybelileg mint maró, gyuladást okozó hatás jut érvényre, kivétel e tekintetben a klórammonium. Távolhatásuk a nyultvelőn és gerincvelőn érvényesül, mely utóbbinak izgatása által okozott görcsök igen hasonlítanak a sztrichnin okozta görcsökhöz.</w:t>
      </w:r>
    </w:p>
    <w:p>
      <w:pPr>
        <w:pStyle w:val="Heading1"/>
        <w:jc w:val="both"/>
        <w:rPr/>
      </w:pPr>
      <w:r>
        <w:rPr/>
        <w:t>Ammonium-klorid</w:t>
      </w:r>
    </w:p>
    <w:p>
      <w:pPr>
        <w:pStyle w:val="Normal"/>
        <w:jc w:val="both"/>
        <w:rPr/>
      </w:pPr>
      <w:r>
        <w:rPr/>
        <w:t>(klórammonium, szalamiasó, szalmiak (H</w:t>
      </w:r>
      <w:r>
        <w:rPr>
          <w:vertAlign w:val="subscript"/>
        </w:rPr>
        <w:t>4</w:t>
      </w:r>
      <w:r>
        <w:rPr/>
        <w:t>N).Cl). A természetben kis mennyiségben előfordul, így egyes vulkánokban. Már igen régi időktől fogva ismeretes és Egyiptomban készítették volt. Neve szalamia, salmiak, a sal amoniacum szók összevonásából ered; az ammonia szó egyiptomi eredetü, ugyanis a Jupiter Ammon temploma köré sereglő zarándokok tevéinek, felhalmozódó trágyája elégetésekor lerakodó koromból, felszállasztás utján kapták az egyiptomiak. A XVIII. század végeig úgyszólván kizárólag Egyiptomban készült; az első A.-gyár Edinburghban 1756-ban alakult. Képződik a sósav és ammonia-gáz elegyítésekor:</w:t>
      </w:r>
    </w:p>
    <w:p>
      <w:pPr>
        <w:pStyle w:val="Normal"/>
        <w:spacing w:before="60" w:after="0"/>
        <w:jc w:val="both"/>
        <w:rPr/>
      </w:pPr>
      <w:r>
        <w:rPr/>
        <w:t>HCI + H</w:t>
      </w:r>
      <w:r>
        <w:rPr>
          <w:vertAlign w:val="subscript"/>
        </w:rPr>
        <w:t>3</w:t>
      </w:r>
      <w:r>
        <w:rPr/>
        <w:t>N = H</w:t>
      </w:r>
      <w:r>
        <w:rPr>
          <w:vertAlign w:val="subscript"/>
        </w:rPr>
        <w:t>4</w:t>
      </w:r>
      <w:r>
        <w:rPr/>
        <w:t>N . Cl</w:t>
      </w:r>
    </w:p>
    <w:p>
      <w:pPr>
        <w:pStyle w:val="Normal"/>
        <w:spacing w:before="60" w:after="0"/>
        <w:jc w:val="both"/>
        <w:rPr/>
      </w:pPr>
      <w:r>
        <w:rPr/>
        <w:t>Gyári előállítása manapság csaknem kizárólag a gázvizből történik, amely bőségesen tartalmaz ammoniumsókat. Az előállítás maga többféleképen történhetik. Igy sósavval telítik a gázvizet és a beszárítás után visszamaradó sót felszállasztás utján megtisztítják. Úgy is járnak el, hogy a gázvizet kénsavval telítik és a kikristályosított ammonium-szulfátot kősóporral elegyítve hevítik; A. száll föl és nátriumszulfát marad vissza. A legtisztább A.-ot úgy kapják, hogy a gázvizet mésztejjel főzik és a fejlődő ammonia-gázt sósavba vezetik. Az oldatot beszárítva, az A. visszamarad. Szintelen só, mely oktaéderekben kristályosodik Az árubeli só gyakran finom por (Flores salis ammoniaci, amelyet úgy kapnak, hogy az A. gőzét nagy edényekbe vezetik, ahol hirtelen lehül. Még gyakoribb korongalaku darabokban, amelyek az A. szállasztására használt edények alakját mutatják. Az A. a hevítéskor nem olvad meg, hanem mindjárt gőzzé alakul, de ilyenkor - mint azt Than kimutatta - csaknem teljesen szétesik (disszociál) ammonia és sósavgázra; a kihüléskor ismét egyesül e két gáz egymással. Ebből érthető, hogy miért felényi az A. gőzsürüsége, mint amekkorának annak a (H</w:t>
      </w:r>
      <w:r>
        <w:rPr>
          <w:vertAlign w:val="subscript"/>
        </w:rPr>
        <w:t>4</w:t>
      </w:r>
      <w:r>
        <w:rPr/>
        <w:t>N)Cl képlet szerint lenni kellene (l. Avogadro törvénye). Számos más sóval kettős sókat képez; így merkuri kloriddal, platinakloriddal, ferrikloriddal stb., melyek többnyire szépen kristályosodnak. Az A.-ot ipari célokra (forrasztás, kelmefestés) használják, továbbá gyógyszerül is. A magyar gyógyszerkönyvben a tisztított A. a hivatalos, mely fémeket, szulfátot, kloridot és empireumás anyagokat ne tartalmazzon. V. ö. Than: A szabályellenes gőzökről, 1865.</w:t>
      </w:r>
    </w:p>
    <w:p>
      <w:pPr>
        <w:pStyle w:val="Heading1"/>
        <w:jc w:val="both"/>
        <w:rPr/>
      </w:pPr>
      <w:r>
        <w:rPr/>
        <w:t>Ammonium-kromátok</w:t>
      </w:r>
    </w:p>
    <w:p>
      <w:pPr>
        <w:pStyle w:val="Normal"/>
        <w:jc w:val="both"/>
        <w:rPr/>
      </w:pPr>
      <w:r>
        <w:rPr/>
        <w:t>Több krómsavas ammoniumot ismerünk. A szabályos ammonium-kromát v. krómsavas ammonium (H</w:t>
      </w:r>
      <w:r>
        <w:rPr>
          <w:vertAlign w:val="subscript"/>
        </w:rPr>
        <w:t>4</w:t>
      </w:r>
      <w:r>
        <w:rPr/>
        <w:t>N)</w:t>
      </w:r>
      <w:r>
        <w:rPr>
          <w:vertAlign w:val="subscript"/>
        </w:rPr>
        <w:t>2</w:t>
      </w:r>
      <w:r>
        <w:rPr/>
        <w:t>CrO</w:t>
      </w:r>
      <w:r>
        <w:rPr>
          <w:vertAlign w:val="subscript"/>
        </w:rPr>
        <w:t>4</w:t>
      </w:r>
      <w:r>
        <w:rPr/>
        <w:t>, sárga tűalaku kristályokból áll és krómsavoldatnak ammoniával való telítése és az oldat elpárologtatása utján készül. A dikrómsavas ammonium (v. ammonium pyrochromat (H</w:t>
      </w:r>
      <w:r>
        <w:rPr>
          <w:vertAlign w:val="subscript"/>
        </w:rPr>
        <w:t>4</w:t>
      </w:r>
      <w:r>
        <w:rPr/>
        <w:t>N)</w:t>
      </w:r>
      <w:r>
        <w:rPr>
          <w:vertAlign w:val="subscript"/>
        </w:rPr>
        <w:t xml:space="preserve"> 2</w:t>
      </w:r>
      <w:r>
        <w:rPr/>
        <w:t>Cr</w:t>
      </w:r>
      <w:r>
        <w:rPr>
          <w:vertAlign w:val="subscript"/>
        </w:rPr>
        <w:t>2</w:t>
      </w:r>
      <w:r>
        <w:rPr/>
        <w:t>O</w:t>
      </w:r>
      <w:r>
        <w:rPr>
          <w:vertAlign w:val="subscript"/>
        </w:rPr>
        <w:t>7</w:t>
      </w:r>
      <w:r>
        <w:rPr/>
        <w:t>) vörös színü kristályokból áll; előállítható úgy, hogy krómsavoldatot ammoniával felényire telítünk. A trikrómsavas ammonium. (H</w:t>
      </w:r>
      <w:r>
        <w:rPr>
          <w:vertAlign w:val="subscript"/>
        </w:rPr>
        <w:t>4</w:t>
      </w:r>
      <w:r>
        <w:rPr/>
        <w:t>N)</w:t>
      </w:r>
      <w:r>
        <w:rPr>
          <w:vertAlign w:val="subscript"/>
        </w:rPr>
        <w:t xml:space="preserve"> 2</w:t>
      </w:r>
      <w:r>
        <w:rPr/>
        <w:t>Cr</w:t>
      </w:r>
      <w:r>
        <w:rPr>
          <w:vertAlign w:val="subscript"/>
        </w:rPr>
        <w:t>3</w:t>
      </w:r>
      <w:r>
        <w:rPr/>
        <w:t>O</w:t>
      </w:r>
      <w:r>
        <w:rPr>
          <w:vertAlign w:val="subscript"/>
        </w:rPr>
        <w:t>10</w:t>
      </w:r>
      <w:r>
        <w:rPr/>
        <w:t xml:space="preserve"> is ismeretes.</w:t>
      </w:r>
    </w:p>
    <w:p>
      <w:pPr>
        <w:pStyle w:val="Heading1"/>
        <w:jc w:val="both"/>
        <w:rPr/>
      </w:pPr>
      <w:r>
        <w:rPr/>
        <w:t>Ammonium-molibdenát</w:t>
      </w:r>
    </w:p>
    <w:p>
      <w:pPr>
        <w:pStyle w:val="Normal"/>
        <w:jc w:val="both"/>
        <w:rPr/>
      </w:pPr>
      <w:r>
        <w:rPr/>
        <w:t>v. molibdensavas ammonium. A szabályos só (H</w:t>
      </w:r>
      <w:r>
        <w:rPr>
          <w:vertAlign w:val="subscript"/>
        </w:rPr>
        <w:t>4</w:t>
      </w:r>
      <w:r>
        <w:rPr/>
        <w:t>N)</w:t>
      </w:r>
      <w:r>
        <w:rPr>
          <w:vertAlign w:val="subscript"/>
        </w:rPr>
        <w:t>2</w:t>
      </w:r>
      <w:r>
        <w:rPr/>
        <w:t>MoO</w:t>
      </w:r>
      <w:r>
        <w:rPr>
          <w:vertAlign w:val="subscript"/>
        </w:rPr>
        <w:t>4</w:t>
      </w:r>
      <w:r>
        <w:rPr/>
        <w:t>, molibdensavnak, tömény ammonia-oldatban való feloldása és az oldatnak borszesszel való elegyítése utján készíthető. A só ugyanis borszeszben oldhatatlan lévén, kristályos por alakjában leválik. Ezenkivül a molibdensavnak több különböző összetételü ammoniumsóját ismerjük. Az A. oldatot kémlőszerül használják (foszforsav kimutatása).</w:t>
      </w:r>
    </w:p>
    <w:p>
      <w:pPr>
        <w:pStyle w:val="Heading1"/>
        <w:jc w:val="both"/>
        <w:rPr/>
      </w:pPr>
      <w:r>
        <w:rPr/>
        <w:t>Ammonium-monoszulfid</w:t>
      </w:r>
    </w:p>
    <w:p>
      <w:pPr>
        <w:pStyle w:val="Normal"/>
        <w:jc w:val="both"/>
        <w:rPr/>
      </w:pPr>
      <w:r>
        <w:rPr/>
        <w:t>l. Ammonium-szulfidek.</w:t>
      </w:r>
    </w:p>
    <w:p>
      <w:pPr>
        <w:pStyle w:val="Heading1"/>
        <w:jc w:val="both"/>
        <w:rPr/>
      </w:pPr>
      <w:r>
        <w:rPr/>
        <w:t>Ammonium-nitrát</w:t>
      </w:r>
    </w:p>
    <w:p>
      <w:pPr>
        <w:pStyle w:val="Normal"/>
        <w:jc w:val="both"/>
        <w:rPr/>
      </w:pPr>
      <w:r>
        <w:rPr/>
        <w:t>salétromsavas ammonium, H</w:t>
      </w:r>
      <w:r>
        <w:rPr>
          <w:vertAlign w:val="subscript"/>
        </w:rPr>
        <w:t>4</w:t>
      </w:r>
      <w:r>
        <w:rPr/>
        <w:t>N . NO</w:t>
      </w:r>
      <w:r>
        <w:rPr>
          <w:vertAlign w:val="subscript"/>
        </w:rPr>
        <w:t>3</w:t>
      </w:r>
      <w:r>
        <w:rPr/>
        <w:t>. EIőállítják híg salétromsavnak, ammoniával v. ammoniumkarbonáttal való telítése és oldatnak besüritése utján. Az oldatnak kihülésekor az ammoniumnitrát rombos oszlopokban kikristályosodik; a salétrommal izomorf. Vízben nagyon könnyen feloldódik, miközben sok hő kötődik meg. Ize hüsítő, de egyuttal kesernyés sós. Óvatos melegítéskor megolvad és szublimálható, erősebb hevítéskor, nitrogenoxidul-gázra és vizre bomlik: H</w:t>
      </w:r>
      <w:r>
        <w:rPr>
          <w:vertAlign w:val="subscript"/>
        </w:rPr>
        <w:t>4</w:t>
      </w:r>
      <w:r>
        <w:rPr/>
        <w:t>N . NO</w:t>
      </w:r>
      <w:r>
        <w:rPr>
          <w:vertAlign w:val="subscript"/>
        </w:rPr>
        <w:t>3</w:t>
      </w:r>
      <w:r>
        <w:rPr/>
        <w:t xml:space="preserve"> = 2H</w:t>
      </w:r>
      <w:r>
        <w:rPr>
          <w:vertAlign w:val="subscript"/>
        </w:rPr>
        <w:t>2</w:t>
      </w:r>
      <w:r>
        <w:rPr/>
        <w:t>0+ N</w:t>
      </w:r>
      <w:r>
        <w:rPr>
          <w:vertAlign w:val="subscript"/>
        </w:rPr>
        <w:t>2</w:t>
      </w:r>
      <w:r>
        <w:rPr/>
        <w:t>O. A nitrogenoxidul előállítására, továbbá hütőkeverék készítéséhez használják.</w:t>
      </w:r>
    </w:p>
    <w:p>
      <w:pPr>
        <w:pStyle w:val="Heading1"/>
        <w:jc w:val="both"/>
        <w:rPr/>
      </w:pPr>
      <w:r>
        <w:rPr/>
        <w:t>Ammonium-nitrit</w:t>
      </w:r>
    </w:p>
    <w:p>
      <w:pPr>
        <w:pStyle w:val="Normal"/>
        <w:jc w:val="both"/>
        <w:rPr/>
      </w:pPr>
      <w:r>
        <w:rPr/>
        <w:t>salétromos savas ammonium, H</w:t>
      </w:r>
      <w:r>
        <w:rPr>
          <w:vertAlign w:val="subscript"/>
        </w:rPr>
        <w:t>4</w:t>
      </w:r>
      <w:r>
        <w:rPr/>
        <w:t>N . NO</w:t>
      </w:r>
      <w:r>
        <w:rPr>
          <w:vertAlign w:val="subscript"/>
        </w:rPr>
        <w:t>2</w:t>
      </w:r>
      <w:r>
        <w:rPr/>
        <w:t>. Készítik salétromos savas ezüst és ammonium-kloridból; ezeket vizzel összedörzsölik és a leszürített A. oldatot közönséges hőmérséken beszárítják, amikor is fehér, kristályos tömeg alakjában marad vissza. Vizben igen könnyen oldódik, oldata forralásakor, nitrogén fejlődése közben elbomlik. Ilosvay buvárlatai alapján tudjuk, hogy a levegőben állandóan van kevés A.</w:t>
      </w:r>
    </w:p>
    <w:p>
      <w:pPr>
        <w:pStyle w:val="Heading1"/>
        <w:jc w:val="both"/>
        <w:rPr/>
      </w:pPr>
      <w:r>
        <w:rPr/>
        <w:t>Ammonium-pentaszulfid</w:t>
      </w:r>
    </w:p>
    <w:p>
      <w:pPr>
        <w:pStyle w:val="Normal"/>
        <w:jc w:val="both"/>
        <w:rPr/>
      </w:pPr>
      <w:r>
        <w:rPr/>
        <w:t>l. Ammonium-szulfidek.</w:t>
      </w:r>
    </w:p>
    <w:p>
      <w:pPr>
        <w:pStyle w:val="Heading1"/>
        <w:jc w:val="both"/>
        <w:rPr/>
      </w:pPr>
      <w:r>
        <w:rPr/>
        <w:t>Ammonium-platina-klorid</w:t>
      </w:r>
    </w:p>
    <w:p>
      <w:pPr>
        <w:pStyle w:val="Normal"/>
        <w:jc w:val="both"/>
        <w:rPr/>
      </w:pPr>
      <w:r>
        <w:rPr/>
        <w:t>platinaszalmiak, PtCl</w:t>
      </w:r>
      <w:r>
        <w:rPr>
          <w:vertAlign w:val="subscript"/>
        </w:rPr>
        <w:t>4</w:t>
      </w:r>
      <w:r>
        <w:rPr/>
        <w:t>.2H</w:t>
      </w:r>
      <w:r>
        <w:rPr>
          <w:vertAlign w:val="subscript"/>
        </w:rPr>
        <w:t>4</w:t>
      </w:r>
      <w:r>
        <w:rPr/>
        <w:t>N.Cl. A platinaklorid és az ammoniumklorid kettős sója. Előállítható platinaklorid és ammoniaklorid-oldatok elegyítése utján, amikor is a vizben igen nehezen oldható só, szép, szabályos oktaéder alaku kristályokban kiválik. A kiválását borszesz hozzáöntése nagyon elősegíti. Vizben alig oldható, borszeszben és éterben úgyszólván oldhatatlan. Kitüzesítéskor elbomlik és taplószerü platinafém marad vissza. Az ammonia mennyiségi meghatározása gyakran e vegyület alakjában történik.</w:t>
      </w:r>
    </w:p>
    <w:p>
      <w:pPr>
        <w:pStyle w:val="Heading1"/>
        <w:jc w:val="both"/>
        <w:rPr/>
      </w:pPr>
      <w:r>
        <w:rPr/>
        <w:t>Ammonium-poliszulfidek</w:t>
      </w:r>
    </w:p>
    <w:p>
      <w:pPr>
        <w:pStyle w:val="Normal"/>
        <w:jc w:val="both"/>
        <w:rPr/>
      </w:pPr>
      <w:r>
        <w:rPr/>
        <w:t>l. Ammonium-szulfidek.</w:t>
      </w:r>
    </w:p>
    <w:p>
      <w:pPr>
        <w:pStyle w:val="Heading1"/>
        <w:jc w:val="both"/>
        <w:rPr/>
      </w:pPr>
      <w:r>
        <w:rPr/>
        <w:t>Ammonium-rézszulfát</w:t>
      </w:r>
    </w:p>
    <w:p>
      <w:pPr>
        <w:pStyle w:val="Normal"/>
        <w:jc w:val="both"/>
        <w:rPr/>
      </w:pPr>
      <w:r>
        <w:rPr/>
        <w:t>l. Rézszulfátok.</w:t>
      </w:r>
    </w:p>
    <w:p>
      <w:pPr>
        <w:pStyle w:val="Heading1"/>
        <w:jc w:val="both"/>
        <w:rPr/>
      </w:pPr>
      <w:r>
        <w:rPr/>
        <w:t>Ammonium-sók</w:t>
      </w:r>
    </w:p>
    <w:p>
      <w:pPr>
        <w:pStyle w:val="Normal"/>
        <w:jc w:val="both"/>
        <w:rPr/>
      </w:pPr>
      <w:r>
        <w:rPr/>
        <w:t>Az ammonium maga szabad állapotban nem ismeretes, de nagyszámu vegyületeit, így különösen az A.-at jól ismerjük. E sókban az ammonium egészen hasonló magaviseletü, mint az alkali-fémek sóiban; a megfelelő sók többnyire izomorfok is egymással. Az A. vízben oldhatók, némelyike borszeszben is. A hevítéskor elillannak, kivéve, ha nem illó sav ammoniumsójával van dolgunk. Rendesen színtelenek; a színes savak (mangánsav, krómsav) sói ellenben színesek. Közülök legfontosabbak az ammoniumklorid, ammoniumszulfát és az ammoniumkarbonát. Erős lúgok az A.-at elbontják és belőlük ammoniát fejlesztenek; e reakció az A. fölismerésére használatos. (V. ö. Ammonium.)</w:t>
      </w:r>
    </w:p>
    <w:p>
      <w:pPr>
        <w:pStyle w:val="Heading1"/>
        <w:jc w:val="both"/>
        <w:rPr/>
      </w:pPr>
      <w:r>
        <w:rPr/>
        <w:t>Ammonium-szulfát</w:t>
      </w:r>
    </w:p>
    <w:p>
      <w:pPr>
        <w:pStyle w:val="Normal"/>
        <w:jc w:val="both"/>
        <w:rPr/>
      </w:pPr>
      <w:r>
        <w:rPr/>
        <w:t>kénsavas ammonium (H</w:t>
      </w:r>
      <w:r>
        <w:rPr>
          <w:vertAlign w:val="subscript"/>
        </w:rPr>
        <w:t>4</w:t>
      </w:r>
      <w:r>
        <w:rPr/>
        <w:t>N)</w:t>
      </w:r>
      <w:r>
        <w:rPr>
          <w:vertAlign w:val="subscript"/>
        </w:rPr>
        <w:t xml:space="preserve"> 2</w:t>
      </w:r>
      <w:r>
        <w:rPr/>
        <w:t>SO</w:t>
      </w:r>
      <w:r>
        <w:rPr>
          <w:vertAlign w:val="subscript"/>
        </w:rPr>
        <w:t>4</w:t>
      </w:r>
      <w:r>
        <w:rPr/>
        <w:t>. Előállítható híg kénsavból, azt ammoniával közömbösítve; az oldat besürítése után kristályosan kiválik. Gyárilag a gázvízből készül, amelyet mésztejjel főznek és a fejlődő ammoniát kénsavba vezetik. Az oldatból besürítés és kikristályosítás után kapják. Színtelen kristályokból áll, amelyek a káliumszulfátéval izomorfok. Vízben eléggé oldódik; a hevítéskor legnagyobb része elbomlik és így illan el. Az A.-ot szalamia-só, ammonium-karbonát és ammonium-timsó előállításához, továbbá trágyának használják. A natriumszulfáttal szépen kristályosodó kettős sót képez. Az ammoniumnak több savanyu kénsavója is ismeretes.</w:t>
      </w:r>
    </w:p>
    <w:p>
      <w:pPr>
        <w:pStyle w:val="Heading1"/>
        <w:jc w:val="both"/>
        <w:rPr/>
      </w:pPr>
      <w:r>
        <w:rPr/>
        <w:t>Ammonium-szulfidek</w:t>
      </w:r>
    </w:p>
    <w:p>
      <w:pPr>
        <w:pStyle w:val="Normal"/>
        <w:jc w:val="both"/>
        <w:rPr/>
      </w:pPr>
      <w:r>
        <w:rPr/>
        <w:t>(ammonium-kénegek). Az ammonium a kénnel több vegyületet képez; ilyenek az A. monoszulfid (H</w:t>
      </w:r>
      <w:r>
        <w:rPr>
          <w:vertAlign w:val="subscript"/>
        </w:rPr>
        <w:t>4</w:t>
      </w:r>
      <w:r>
        <w:rPr/>
        <w:t>N)</w:t>
      </w:r>
      <w:r>
        <w:rPr>
          <w:vertAlign w:val="subscript"/>
        </w:rPr>
        <w:t xml:space="preserve"> 2</w:t>
      </w:r>
      <w:r>
        <w:rPr/>
        <w:t>S és ennek szulfhidrátja, az A. hidroszulfid v. - szulfhidrát (H</w:t>
      </w:r>
      <w:r>
        <w:rPr>
          <w:vertAlign w:val="subscript"/>
        </w:rPr>
        <w:t>4</w:t>
      </w:r>
      <w:r>
        <w:rPr/>
        <w:t>N)SH; továbbá az A. diszulfid (H</w:t>
      </w:r>
      <w:r>
        <w:rPr>
          <w:vertAlign w:val="subscript"/>
        </w:rPr>
        <w:t>4</w:t>
      </w:r>
      <w:r>
        <w:rPr/>
        <w:t>N)</w:t>
      </w:r>
      <w:r>
        <w:rPr>
          <w:vertAlign w:val="subscript"/>
        </w:rPr>
        <w:t>2</w:t>
      </w:r>
      <w:r>
        <w:rPr/>
        <w:t>S</w:t>
      </w:r>
      <w:r>
        <w:rPr>
          <w:vertAlign w:val="subscript"/>
        </w:rPr>
        <w:t>2</w:t>
      </w:r>
      <w:r>
        <w:rPr/>
        <w:t>, A. triszulfid (H</w:t>
      </w:r>
      <w:r>
        <w:rPr>
          <w:vertAlign w:val="subscript"/>
        </w:rPr>
        <w:t>4</w:t>
      </w:r>
      <w:r>
        <w:rPr/>
        <w:t>N)</w:t>
      </w:r>
      <w:r>
        <w:rPr>
          <w:vertAlign w:val="subscript"/>
        </w:rPr>
        <w:t>2</w:t>
      </w:r>
      <w:r>
        <w:rPr/>
        <w:t>S</w:t>
      </w:r>
      <w:r>
        <w:rPr>
          <w:vertAlign w:val="subscript"/>
        </w:rPr>
        <w:t>3</w:t>
      </w:r>
      <w:r>
        <w:rPr/>
        <w:t>, A. tetraszulfid (H</w:t>
      </w:r>
      <w:r>
        <w:rPr>
          <w:vertAlign w:val="subscript"/>
        </w:rPr>
        <w:t>4</w:t>
      </w:r>
      <w:r>
        <w:rPr/>
        <w:t>N)</w:t>
      </w:r>
      <w:r>
        <w:rPr>
          <w:vertAlign w:val="subscript"/>
        </w:rPr>
        <w:t xml:space="preserve"> 2</w:t>
      </w:r>
      <w:r>
        <w:rPr/>
        <w:t>S</w:t>
      </w:r>
      <w:r>
        <w:rPr>
          <w:vertAlign w:val="subscript"/>
        </w:rPr>
        <w:t>4</w:t>
      </w:r>
      <w:r>
        <w:rPr/>
        <w:t>, A. pentaszulfid (H</w:t>
      </w:r>
      <w:r>
        <w:rPr>
          <w:vertAlign w:val="subscript"/>
        </w:rPr>
        <w:t>4</w:t>
      </w:r>
      <w:r>
        <w:rPr/>
        <w:t>N)</w:t>
      </w:r>
      <w:r>
        <w:rPr>
          <w:vertAlign w:val="subscript"/>
        </w:rPr>
        <w:t>2</w:t>
      </w:r>
      <w:r>
        <w:rPr/>
        <w:t>S</w:t>
      </w:r>
      <w:r>
        <w:rPr>
          <w:vertAlign w:val="subscript"/>
        </w:rPr>
        <w:t xml:space="preserve">5, </w:t>
      </w:r>
      <w:r>
        <w:rPr/>
        <w:t>A. heptaszulfid (H</w:t>
      </w:r>
      <w:r>
        <w:rPr>
          <w:vertAlign w:val="subscript"/>
        </w:rPr>
        <w:t>4</w:t>
      </w:r>
      <w:r>
        <w:rPr/>
        <w:t>N)</w:t>
      </w:r>
      <w:r>
        <w:rPr>
          <w:vertAlign w:val="subscript"/>
        </w:rPr>
        <w:t>2</w:t>
      </w:r>
      <w:r>
        <w:rPr/>
        <w:t>S</w:t>
      </w:r>
      <w:r>
        <w:rPr>
          <w:vertAlign w:val="subscript"/>
        </w:rPr>
        <w:t>7</w:t>
      </w:r>
      <w:r>
        <w:rPr/>
        <w:t>. Az öt utóbbit, a monoszulfiddal ellentétben, poliszulfideknek nevezik. A monoszulfid és hidroszulfid vizes oldata színtelen, míg a poliszulfideké sárga, illetőleg narancsvörös. A mono- és hidroszulfidet savval elbontva, az összes kén kénhidrogénné alakul, míg a poliszulfidek vizes oldatát savval elegyítve, szintén kénhidrogén fejlődik, de a kénnek csak 1 atomja lesz erre felhasználva, míg a többi igen finom alaktalan csapadék alakjában leválik (kéntej, lecsapott kén, sulfur praecipitatum). Közöttük legjobban ismeretes az A. monoszulfid, amely előállítható 2 térfogat kénhidrogén és 1 térfogat ammoniagáz elegyének -18° C.-ra való lehűtésével, amikor is az A. monoszulfid színtelen, fénylő kristálykák alakjában megsűrüsödik. Az A. monoszulfid oldatát úgy kapjuk, ha lemért ammoniaoldatot kénhidrogénnel telítünk és a folyadékhoz ugyanannyi ammonia-oldatot elegyítünk. A. hidroszulfid keletkezik, ha kénhidrogén és ammoniagáz egyenlő térfogatából álló elegyet kissé lehűtünk; az edény oldalaira színtelen kristálykák alakjában lerakódik. Vizes oldatát úgy kapjuk, ha ammonia-oldatot kénhidrogén gázzal telítünk. Az oldatban oxidáció folytán könnyen poliszulfidok képződnek, ezért a levegővel érintkezve idővel megsárgul.</w:t>
      </w:r>
    </w:p>
    <w:p>
      <w:pPr>
        <w:pStyle w:val="Normal"/>
        <w:spacing w:before="60" w:after="0"/>
        <w:jc w:val="both"/>
        <w:rPr/>
      </w:pPr>
      <w:r>
        <w:rPr/>
        <w:t>Az A. diszulfid akkor képződik, ha szalamia-só és kén gőzét izzó porcelláncsövön vezetjük át; a gőzt lehütött szedőbe vezetve az A. diszulfid, sárga kristályok alakjában, megsűrüsödik. Oldatban úgy kaphatjuk, hogy az A. monoszulfid-éban kellő mennyiségü ként feloldunk. Hasonló módon kaphatjuk az A. triszulfid oldatát is; e vegyület szilárd állapotban eddig még nincsen előállítva. Az A. tetraszulfid sárgaszinü kristályokból, az A. pentaszulfid narancsvörös színü kristalyokból áll. Előállításuk úgy történik, hogy A. monoszulfid oldatban még ként oldanak föl és ez oldatba ammoniát és kénhidrogént vezetnek, amidőn e vegyületek kristályosan kiválnak. Az A. heptaszulfid rubinvörös kristályokból áll és a pentaszulfid bomlásakor képződik; előállítható a pentaszulfidból, ha annak porán száraz levegőt vezetnek át. E vegyület a különben igen bomlékony A. poliszulfidek között még a legállandóbbnak látszik lenni. Az A. monoszulfid és hidroszulfid vizes oldata (színtelen kénammonium), továbbá a megsárgult és poliszulfideket tartalmazó A. szulfidoldat (sárga kénammonium) fontos, gyakran használt kémlőszer.</w:t>
      </w:r>
    </w:p>
    <w:p>
      <w:pPr>
        <w:pStyle w:val="Heading1"/>
        <w:jc w:val="both"/>
        <w:rPr/>
      </w:pPr>
      <w:r>
        <w:rPr/>
        <w:t>Ammonium-szulfit</w:t>
      </w:r>
    </w:p>
    <w:p>
      <w:pPr>
        <w:pStyle w:val="Normal"/>
        <w:jc w:val="both"/>
        <w:rPr/>
      </w:pPr>
      <w:r>
        <w:rPr/>
        <w:t>kénessavas ammonium, (H</w:t>
      </w:r>
      <w:r>
        <w:rPr>
          <w:vertAlign w:val="subscript"/>
        </w:rPr>
        <w:t>4</w:t>
      </w:r>
      <w:r>
        <w:rPr/>
        <w:t>N)</w:t>
      </w:r>
      <w:r>
        <w:rPr>
          <w:vertAlign w:val="subscript"/>
        </w:rPr>
        <w:t>2</w:t>
      </w:r>
      <w:r>
        <w:rPr/>
        <w:t>SO</w:t>
      </w:r>
      <w:r>
        <w:rPr>
          <w:vertAlign w:val="subscript"/>
        </w:rPr>
        <w:t>3</w:t>
      </w:r>
      <w:r>
        <w:rPr/>
        <w:t>.H</w:t>
      </w:r>
      <w:r>
        <w:rPr>
          <w:vertAlign w:val="subscript"/>
        </w:rPr>
        <w:t>2</w:t>
      </w:r>
      <w:r>
        <w:rPr/>
        <w:t>O. Előállítható úgy, hogy abszolut borszeszbe nedves ammonia és kéndioxid-gázt vezetünk; a vegyület ilyenkor finom selyemfényü kristálykák alakjában válik ki. Erősen lúgos kémhatásu; vízben oldható, borszeszben nem. A hevítéskor először is vizet, azután ammoniát veszít és pirokénessavas-ammonium, (H</w:t>
      </w:r>
      <w:r>
        <w:rPr>
          <w:vertAlign w:val="subscript"/>
        </w:rPr>
        <w:t>4</w:t>
      </w:r>
      <w:r>
        <w:rPr/>
        <w:t>N)</w:t>
      </w:r>
      <w:r>
        <w:rPr>
          <w:vertAlign w:val="subscript"/>
        </w:rPr>
        <w:t>2</w:t>
      </w:r>
      <w:r>
        <w:rPr/>
        <w:t>,S</w:t>
      </w:r>
      <w:r>
        <w:rPr>
          <w:vertAlign w:val="subscript"/>
        </w:rPr>
        <w:t>2</w:t>
      </w:r>
      <w:r>
        <w:rPr/>
        <w:t>O</w:t>
      </w:r>
      <w:r>
        <w:rPr>
          <w:vertAlign w:val="subscript"/>
        </w:rPr>
        <w:t xml:space="preserve">5, </w:t>
      </w:r>
      <w:r>
        <w:rPr/>
        <w:t>szállad fel. E vegyület semleges kémhatásu és borszeszben is könnyen oldható; a levegőn kénoxidot veszít és kénessavas ammoniummá lesz.</w:t>
      </w:r>
    </w:p>
    <w:p>
      <w:pPr>
        <w:pStyle w:val="Heading1"/>
        <w:jc w:val="both"/>
        <w:rPr/>
      </w:pPr>
      <w:r>
        <w:rPr/>
        <w:t>Ammonium-szulfocianat</w:t>
      </w:r>
    </w:p>
    <w:p>
      <w:pPr>
        <w:pStyle w:val="Normal"/>
        <w:jc w:val="both"/>
        <w:rPr/>
      </w:pPr>
      <w:r>
        <w:rPr/>
        <w:t>ammonium rhodanat, rhodanammonium, kén-cianammonium (H</w:t>
      </w:r>
      <w:r>
        <w:rPr>
          <w:vertAlign w:val="subscript"/>
        </w:rPr>
        <w:t>4</w:t>
      </w:r>
      <w:r>
        <w:rPr/>
        <w:t>N.)S. CN. A nitrogén- és kéntartalmu szénvegyületek száraz lepárolásakor képződik; ezért a gázvízben fordul elő. Előállítják ammonia-oldatból, amelybe kénhidrogéngázt vezetnek, majd kénvirágot dobnak belé és kéksavat öntenek hozzá. Az elegyet addig pállítják, amíg csak kén oldódik fel, a folyadékot azután felforralják és leszűrik. Az oldatot besűrítik annyira, hogy a kihüléskor a só kikristályosodik. Úgy is készítik, hogy ammonia-oldatot széndiszulfiddal és borszesszel egy időn át melegítenek. A besűrített oldatból a kihűléskor az A. kikristályosodik. Színtelen kristályokból áll és vízben igen könnyen oldódik; ilyenkor nagyon sok meleg kötődik meg, úgy hogy egyenlő súlyu vízben oldva, a hőmérsék a közönségesről -10° C.-ra száll alá. Ovatos hevítéskor megolvad és részben thiokarbaniddá alakúl, magasabb hőmérséken elbomlik és bonyolódott összetételü bomlástermékeket ad. Vizes oldatához híg kénsavat öntve, karbonilszulfid fejlődése közben elbomlik, e gáz előállítására célszerüen felhasználható.</w:t>
      </w:r>
    </w:p>
    <w:p>
      <w:pPr>
        <w:pStyle w:val="Heading1"/>
        <w:jc w:val="both"/>
        <w:rPr/>
      </w:pPr>
      <w:r>
        <w:rPr/>
        <w:t>Ammonium-timsó</w:t>
      </w:r>
    </w:p>
    <w:p>
      <w:pPr>
        <w:pStyle w:val="Normal"/>
        <w:jc w:val="both"/>
        <w:rPr/>
      </w:pPr>
      <w:r>
        <w:rPr/>
        <w:t>l. Timsó.</w:t>
      </w:r>
    </w:p>
    <w:p>
      <w:pPr>
        <w:pStyle w:val="Heading1"/>
        <w:jc w:val="both"/>
        <w:rPr/>
      </w:pPr>
      <w:r>
        <w:rPr/>
        <w:t>Ammón-oázis</w:t>
      </w:r>
    </w:p>
    <w:p>
      <w:pPr>
        <w:pStyle w:val="Normal"/>
        <w:jc w:val="both"/>
        <w:rPr/>
      </w:pPr>
      <w:r>
        <w:rPr/>
        <w:t>(arabul: Szivah), oázis a libiai sivatagban Afrika északi részében, egykor az ugynevezett Ammoniummal, vagyis Ammonnak, az egyiptomiak istenének hirneves jósintézetével, melyet Tahrako etióp-egyiptomi faraó alapított. A templom romjain még most is látható a tébai Ammon képe. Kambysésnek Tébából ez oázisra való kivonulása sikertelen maradt. Nagy Sándor Paretoniumból, a tenger mellékéről nyolc nap alatt érte el célját s az oázis templomának papjai mint «Ammon fiát» üdvözölték. Ez oázison még most is mutogatják a «nap forrását», melynek vize 29 C.° és egyenlő légmérséklet mellett nappal hideg, éjszaka ellenben meleg, amit Hérodotos is mint sajátszerüt említ fel. Az Ammon oázis tulajdonkép Egyiptomhoz tartozik s a nagy észak-afrikai depresszió (mélyebb fekvésü vidék) részét teszi. Magassága a tenger színe fölött 29 méter. Talaja sós, kiszáradt tengerfenék, mindazonáltal édesvizü forrásokban elég gazdag. Lakói nagyobbára testesek, állattenyésztéssel foglalkoznak; élelmüket főképen a datolya-pálma szolgáltatja. Az oázisnak csupán két községe van: Szivah, amelyben semmiféle romok sincsenek és Agermi, ahol az A. ó-egyiptomi templomának romjait fedezte fel Hamilton, amelyen a hieroglifek még most is láthatók. Később, midőn É.-Afrika a keresztény hitre tért, számüzetés helye lett. A VII. században az arabok hódították meg, a lakosság akkor az iszlámra tért. Szivah független község maradt 1819-ig, mely évben Mehemmed Alinak hódolt meg. Az európaiak közül legelőször Browne jelent meg ott 1792.</w:t>
      </w:r>
    </w:p>
    <w:p>
      <w:pPr>
        <w:pStyle w:val="Heading1"/>
        <w:jc w:val="both"/>
        <w:rPr/>
      </w:pPr>
      <w:r>
        <w:rPr/>
        <w:t>Ammonszarva</w:t>
      </w:r>
    </w:p>
    <w:p>
      <w:pPr>
        <w:pStyle w:val="Normal"/>
        <w:jc w:val="both"/>
        <w:rPr/>
      </w:pPr>
      <w:r>
        <w:rPr/>
        <w:t>(állat), Ammonites, kihalt fejlábu lágytestü állatok. L. Ammonitok.</w:t>
      </w:r>
    </w:p>
    <w:p>
      <w:pPr>
        <w:pStyle w:val="Heading1"/>
        <w:jc w:val="both"/>
        <w:rPr/>
      </w:pPr>
      <w:r>
        <w:rPr/>
        <w:t>Ammophila</w:t>
      </w:r>
    </w:p>
    <w:p>
      <w:pPr>
        <w:pStyle w:val="Normal"/>
        <w:jc w:val="both"/>
        <w:rPr/>
      </w:pPr>
      <w:r>
        <w:rPr/>
        <w:t>Host. (Psamma P. Beauv.), pázsitféle növény, 4 faja mind a két világrész északi részén nő; hazánkat kikerüli.</w:t>
      </w:r>
    </w:p>
    <w:p>
      <w:pPr>
        <w:pStyle w:val="Heading1"/>
        <w:jc w:val="both"/>
        <w:rPr/>
      </w:pPr>
      <w:r>
        <w:rPr/>
        <w:t>Ammoseris</w:t>
      </w:r>
    </w:p>
    <w:p>
      <w:pPr>
        <w:pStyle w:val="Normal"/>
        <w:jc w:val="both"/>
        <w:rPr/>
      </w:pPr>
      <w:r>
        <w:rPr/>
        <w:t>Endl. (növ.), l. Microrhynchus Less.</w:t>
      </w:r>
    </w:p>
    <w:p>
      <w:pPr>
        <w:pStyle w:val="Heading1"/>
        <w:jc w:val="both"/>
        <w:rPr/>
      </w:pPr>
      <w:r>
        <w:rPr/>
        <w:t>Ammothamnus</w:t>
      </w:r>
    </w:p>
    <w:p>
      <w:pPr>
        <w:pStyle w:val="Normal"/>
        <w:jc w:val="both"/>
        <w:rPr/>
      </w:pPr>
      <w:r>
        <w:rPr/>
        <w:t>Bunge (növ), a vitorlások génusza, két faja az ázsiai Oroszországban honos.</w:t>
      </w:r>
    </w:p>
    <w:p>
      <w:pPr>
        <w:pStyle w:val="Heading1"/>
        <w:jc w:val="both"/>
        <w:rPr/>
      </w:pPr>
      <w:r>
        <w:rPr/>
        <w:t>Ammunitio</w:t>
      </w:r>
    </w:p>
    <w:p>
      <w:pPr>
        <w:pStyle w:val="Normal"/>
        <w:jc w:val="both"/>
        <w:rPr/>
      </w:pPr>
      <w:r>
        <w:rPr/>
        <w:t>(lat.) a. m. ellátás, különösen lőszerrel és élelemmel. L. Lőszer.</w:t>
      </w:r>
    </w:p>
    <w:p>
      <w:pPr>
        <w:pStyle w:val="Heading1"/>
        <w:jc w:val="both"/>
        <w:rPr/>
      </w:pPr>
      <w:r>
        <w:rPr/>
        <w:t>Ammyrsine</w:t>
      </w:r>
    </w:p>
    <w:p>
      <w:pPr>
        <w:pStyle w:val="Normal"/>
        <w:jc w:val="both"/>
        <w:rPr/>
      </w:pPr>
      <w:r>
        <w:rPr/>
        <w:t>Pursh (növ.), l. Leiophyllum Pers.</w:t>
      </w:r>
    </w:p>
    <w:p>
      <w:pPr>
        <w:pStyle w:val="Heading1"/>
        <w:jc w:val="both"/>
        <w:rPr/>
      </w:pPr>
      <w:r>
        <w:rPr/>
        <w:t>Amnesztia</w:t>
      </w:r>
    </w:p>
    <w:p>
      <w:pPr>
        <w:pStyle w:val="Normal"/>
        <w:jc w:val="both"/>
        <w:rPr/>
      </w:pPr>
      <w:r>
        <w:rPr/>
        <w:t>(gör. a. m. «közbocsánat»). A bűntettek v. bűntettesek egész kategóriáira kiterjedő kegyelem (l. o.). Épp úgy mint ez, az A. lehet abolició (pertörlés) adgráciáció (szoros értelemben vett kegyelem), v. rehabilitáció a szerint, amint a bűnvádi eljárás kizárásában, v. a jogerős, de még végre nem hajtott büntetésnek elengedésében, v. a büntető itélet által elvont jogokba való visszahelyezésben áll.</w:t>
      </w:r>
    </w:p>
    <w:p>
      <w:pPr>
        <w:pStyle w:val="Heading1"/>
        <w:jc w:val="both"/>
        <w:rPr/>
      </w:pPr>
      <w:r>
        <w:rPr/>
        <w:t>Amnézia</w:t>
      </w:r>
    </w:p>
    <w:p>
      <w:pPr>
        <w:pStyle w:val="Normal"/>
        <w:jc w:val="both"/>
        <w:rPr/>
      </w:pPr>
      <w:r>
        <w:rPr/>
        <w:t>(gör.), az emlékezés teljes hiánya, az öntudatlanság bármely formájának egyenes és soha nem hiányzó kifolyása. Arra az egész időre nézve, melyben valakinek öntudata bármi okból meg volt akasztva, az öntudat ébredése után teljes emlékezés-hiány áll fenn, úgy hogy az illető mindarról a mi körülötte és vele az alatt az idő alatt történt, később semmit sem tud. Úgy van ez az egyszerü ájulási rohamoknál, valamint p. a legsulyosabb efféle állapotoknál, a nehézkóros rohamoknál. Bármilyen komplikált működést végez az egyén ez önkívületes állapotban, az önkivületesség végével teljes amnézia fogja el. Az A. a büntető jogban fontos szerepet játszó úgynevezett mania transitoriának egyik jellemző ismérve.</w:t>
      </w:r>
    </w:p>
    <w:p>
      <w:pPr>
        <w:pStyle w:val="Heading1"/>
        <w:jc w:val="both"/>
        <w:rPr/>
      </w:pPr>
      <w:r>
        <w:rPr/>
        <w:t>Amnion</w:t>
      </w:r>
    </w:p>
    <w:p>
      <w:pPr>
        <w:pStyle w:val="Normal"/>
        <w:jc w:val="both"/>
        <w:rPr/>
      </w:pPr>
      <w:r>
        <w:rPr/>
        <w:t>(bárányhártya, - burok - v. tömlő). Embrionális burok, mely a magzatot legbelül köríti s az amnios folyadékkal (magzatvizzel) van töltve, hogy a magzat a rázkódástól megóva legyen. Azokat az állatokat, amelyeknél az A. hiányzik (halak, amfibiumok), anamnioták-nak nevezik; azokat pedig, amelyeknél megvan (reptiliumok, madarak, emlősök és az ember), amniotáknak hivják.</w:t>
      </w:r>
    </w:p>
    <w:p>
      <w:pPr>
        <w:pStyle w:val="Heading1"/>
        <w:jc w:val="both"/>
        <w:rPr/>
      </w:pPr>
      <w:r>
        <w:rPr/>
        <w:t>Amnis cursum cogere</w:t>
      </w:r>
    </w:p>
    <w:p>
      <w:pPr>
        <w:pStyle w:val="Normal"/>
        <w:jc w:val="both"/>
        <w:rPr/>
      </w:pPr>
      <w:r>
        <w:rPr/>
        <w:t>(lat.) a m.: a víz folyását megállítani. Közmondás, melyet arra alkalmaznak, aki kivihetetlen dologra vállalkozik.</w:t>
      </w:r>
    </w:p>
    <w:p>
      <w:pPr>
        <w:pStyle w:val="Heading1"/>
        <w:jc w:val="both"/>
        <w:rPr/>
      </w:pPr>
      <w:r>
        <w:rPr/>
        <w:t>Amnon</w:t>
      </w:r>
    </w:p>
    <w:p>
      <w:pPr>
        <w:pStyle w:val="Normal"/>
        <w:jc w:val="both"/>
        <w:rPr/>
      </w:pPr>
      <w:r>
        <w:rPr/>
        <w:t>Dávid király fia, aki mostoha nővérét, Tamárt megbecstelenítette és akit ezért Absalom meghagyásából megöltek. (Sám. II. 13.)</w:t>
      </w:r>
    </w:p>
    <w:p>
      <w:pPr>
        <w:pStyle w:val="Heading1"/>
        <w:jc w:val="both"/>
        <w:rPr/>
      </w:pPr>
      <w:r>
        <w:rPr/>
        <w:t>Amoebaszerü mozgás</w:t>
      </w:r>
    </w:p>
    <w:p>
      <w:pPr>
        <w:pStyle w:val="Normal"/>
        <w:jc w:val="both"/>
        <w:rPr/>
      </w:pPr>
      <w:r>
        <w:rPr/>
        <w:t>(amoeboid m.) és alakváltoztatás, állat- és növénysejtek oly mozgása és alakváltoztatása, amilyen az amoebáké. A plazmatest t. i. folytonosan nyúlványokat bocsát és az előbbieket elenyészti, minek következtében nemcsak a plazmatest vagy plasmodium alakja szüntelenül változó, hanem még az egész is tovább halad. L. Protoplazma mozgása.</w:t>
      </w:r>
    </w:p>
    <w:p>
      <w:pPr>
        <w:pStyle w:val="Heading1"/>
        <w:jc w:val="both"/>
        <w:rPr/>
      </w:pPr>
      <w:r>
        <w:rPr/>
        <w:t>Amok</w:t>
      </w:r>
    </w:p>
    <w:p>
      <w:pPr>
        <w:pStyle w:val="Normal"/>
        <w:jc w:val="both"/>
        <w:rPr/>
      </w:pPr>
      <w:r>
        <w:rPr/>
        <w:t>malaji nyelven meng-amok, t. i. vak dühvel támadó és ölő. Az indiai archipelagus lakóinál, ha féltékenység, harag vagy más erős indulat vesz erőt rajtuk, gyakran fordul elő, még pedig sajátságos, gyilkolási vággyal párosuló, a beszámíthatóságot kizáró elmezavar formájában. A malaji nyelvben ez állapotot «mata glop»-nak, «elhomályosult szem»-nek nevezik. Akit ez a düh elfog, az kirántja tőrét, vad futásnak ered és mindenkit szúr, vág, akit útjában ér. Az amokokat nem védi a törvény s mindenki minden felelősség nélkül megölheti őket.</w:t>
      </w:r>
    </w:p>
    <w:p>
      <w:pPr>
        <w:pStyle w:val="Heading1"/>
        <w:jc w:val="both"/>
        <w:rPr/>
      </w:pPr>
      <w:r>
        <w:rPr/>
        <w:t>Amol</w:t>
      </w:r>
    </w:p>
    <w:p>
      <w:pPr>
        <w:pStyle w:val="Normal"/>
        <w:jc w:val="both"/>
        <w:rPr/>
      </w:pPr>
      <w:r>
        <w:rPr/>
        <w:t>v. Amul, város Persiának Mazenderan tartományában, melyen a Heraz folyó több ága folyik végig, lak. száma 10,000, vannak jó áruházai, számos sírdombja, ó-persa régiségei, itt van az 1378-ban elhunyt Mir Burzuk síremléke, aki A. és Szari uralkodója volt, s akit mint szentet tisztelnek. A környék hegyeiben vasbányák vannak.</w:t>
      </w:r>
    </w:p>
    <w:p>
      <w:pPr>
        <w:pStyle w:val="Heading1"/>
        <w:jc w:val="both"/>
        <w:rPr/>
      </w:pPr>
      <w:r>
        <w:rPr/>
        <w:t>A moll</w:t>
      </w:r>
    </w:p>
    <w:p>
      <w:pPr>
        <w:pStyle w:val="Normal"/>
        <w:jc w:val="both"/>
        <w:rPr/>
      </w:pPr>
      <w:r>
        <w:rPr/>
        <w:t>az a alaphangból kiinduló lágy hangnem, melynek nincs előjegyzése, s amely a, h, c, d, e, f, g hangokbol áll.</w:t>
      </w:r>
    </w:p>
    <w:p>
      <w:pPr>
        <w:pStyle w:val="Heading1"/>
        <w:jc w:val="both"/>
        <w:rPr/>
      </w:pPr>
      <w:r>
        <w:rPr/>
        <w:t>Amomam</w:t>
      </w:r>
    </w:p>
    <w:p>
      <w:pPr>
        <w:pStyle w:val="Normal"/>
        <w:jc w:val="both"/>
        <w:rPr/>
      </w:pPr>
      <w:r>
        <w:rPr/>
        <w:t>ürmérték száraz anyagokra Cejlonban = 203,52 l.</w:t>
      </w:r>
    </w:p>
    <w:p>
      <w:pPr>
        <w:pStyle w:val="Heading1"/>
        <w:jc w:val="both"/>
        <w:rPr/>
      </w:pPr>
      <w:r>
        <w:rPr/>
        <w:t>Amomeae</w:t>
      </w:r>
    </w:p>
    <w:p>
      <w:pPr>
        <w:pStyle w:val="Normal"/>
        <w:jc w:val="both"/>
        <w:rPr/>
      </w:pPr>
      <w:r>
        <w:rPr/>
        <w:t>(növ.), a gyökérfélék alcsoportja.</w:t>
      </w:r>
    </w:p>
    <w:p>
      <w:pPr>
        <w:pStyle w:val="Heading1"/>
        <w:jc w:val="both"/>
        <w:rPr/>
      </w:pPr>
      <w:r>
        <w:rPr/>
        <w:t>Amomis</w:t>
      </w:r>
    </w:p>
    <w:p>
      <w:pPr>
        <w:pStyle w:val="Normal"/>
        <w:jc w:val="both"/>
        <w:rPr/>
      </w:pPr>
      <w:r>
        <w:rPr/>
        <w:t>Berg (növ.) l. Szegfűbors.</w:t>
      </w:r>
    </w:p>
    <w:p>
      <w:pPr>
        <w:pStyle w:val="Heading1"/>
        <w:jc w:val="both"/>
        <w:rPr/>
      </w:pPr>
      <w:r>
        <w:rPr/>
        <w:t>Amomum</w:t>
      </w:r>
    </w:p>
    <w:p>
      <w:pPr>
        <w:pStyle w:val="Normal"/>
        <w:jc w:val="both"/>
        <w:rPr/>
      </w:pPr>
      <w:r>
        <w:rPr/>
        <w:t>L. (növ.), l. Paradicsommag és Sison Amomum.</w:t>
      </w:r>
    </w:p>
    <w:p>
      <w:pPr>
        <w:pStyle w:val="Heading1"/>
        <w:jc w:val="both"/>
        <w:rPr/>
      </w:pPr>
      <w:r>
        <w:rPr/>
        <w:t>Amon</w:t>
      </w:r>
    </w:p>
    <w:p>
      <w:pPr>
        <w:pStyle w:val="Normal"/>
        <w:jc w:val="both"/>
        <w:rPr/>
      </w:pPr>
      <w:r>
        <w:rPr/>
        <w:t>Juda királya (640-639), Menasse fia, a bálványimádásnak hódolt, míg két évi uralkodás után szolgái megölték.</w:t>
      </w:r>
    </w:p>
    <w:p>
      <w:pPr>
        <w:pStyle w:val="Heading1"/>
        <w:jc w:val="both"/>
        <w:rPr/>
      </w:pPr>
      <w:r>
        <w:rPr/>
        <w:t>Amona</w:t>
      </w:r>
    </w:p>
    <w:p>
      <w:pPr>
        <w:pStyle w:val="Normal"/>
        <w:jc w:val="both"/>
        <w:rPr/>
      </w:pPr>
      <w:r>
        <w:rPr/>
        <w:t>az ó-korban erős és virágzó kereskedő város Pannóniában, a mai Laibach (l. o.).</w:t>
      </w:r>
    </w:p>
    <w:p>
      <w:pPr>
        <w:pStyle w:val="Heading1"/>
        <w:jc w:val="both"/>
        <w:rPr/>
      </w:pPr>
      <w:r>
        <w:rPr/>
        <w:t>Amontons</w:t>
      </w:r>
    </w:p>
    <w:p>
      <w:pPr>
        <w:pStyle w:val="Normal"/>
        <w:jc w:val="both"/>
        <w:rPr/>
      </w:pPr>
      <w:r>
        <w:rPr/>
        <w:t xml:space="preserve">Vilmos, francia fizikus, szül. Párisban 1663 aug. 31., megh. ugyanott 1705 okt. 11. A fizika történetében nevét néhány készülék szerkezetével megörökítette: egy higroszkóp, a rövidített és a kúpcsövü barometer feltalálásával. A. 1703-ban a viz forráspontját hőmérői alappontnak javasolta. A hőmérséklet hatását a barométer higanyoszlopára ismeri és a higany hőtágulását a legnagyobb téli hideg és a legnagyobb nyári meleg (azaz körülbelül 36° Cels.) között </w:t>
      </w:r>
      <w:r>
        <w:rPr>
          <w:vertAlign w:val="superscript"/>
        </w:rPr>
        <w:t>1</w:t>
      </w:r>
      <w:r>
        <w:rPr/>
        <w:t>/</w:t>
      </w:r>
      <w:r>
        <w:rPr>
          <w:vertAlign w:val="subscript"/>
        </w:rPr>
        <w:t>115</w:t>
      </w:r>
      <w:r>
        <w:rPr/>
        <w:t>-re becsüli. A. sokáig a «perpetuum mobile» rögeszméjével foglalkozott; 1702-ben a királyi család előtt egy optikai telegráf lehetőségét bemutatta, melyet Páris és Róma között akart berendezni. Számos művei közül csak azt említjük, melynek alapján a párisi tudós társaság tagjává lett; cime: «Remarques et expériences physiques sur la construction d'une nouvelle clepsydre, sur les barometres, thermometres et hygrometres» (Páris 1695).</w:t>
      </w:r>
    </w:p>
    <w:p>
      <w:pPr>
        <w:pStyle w:val="Heading1"/>
        <w:jc w:val="both"/>
        <w:rPr/>
      </w:pPr>
      <w:r>
        <w:rPr/>
        <w:t>Amoora</w:t>
      </w:r>
    </w:p>
    <w:p>
      <w:pPr>
        <w:pStyle w:val="Normal"/>
        <w:jc w:val="both"/>
        <w:rPr/>
      </w:pPr>
      <w:r>
        <w:rPr/>
        <w:t>Roxb. (Amura Schult fil., növ.), a meliafélékhez tartozó fák. Ázsia forró tartományaiban és Ausztráliában 10 faja él.</w:t>
      </w:r>
    </w:p>
    <w:p>
      <w:pPr>
        <w:pStyle w:val="Heading1"/>
        <w:jc w:val="both"/>
        <w:rPr/>
      </w:pPr>
      <w:r>
        <w:rPr/>
        <w:t>Amor</w:t>
      </w:r>
    </w:p>
    <w:p>
      <w:pPr>
        <w:pStyle w:val="Normal"/>
        <w:jc w:val="both"/>
        <w:rPr/>
      </w:pPr>
      <w:r>
        <w:rPr/>
        <w:t>l. Erós és Cupido.</w:t>
      </w:r>
    </w:p>
    <w:p>
      <w:pPr>
        <w:pStyle w:val="Heading1"/>
        <w:jc w:val="both"/>
        <w:rPr/>
      </w:pPr>
      <w:r>
        <w:rPr/>
        <w:t>Amorbach</w:t>
      </w:r>
    </w:p>
    <w:p>
      <w:pPr>
        <w:pStyle w:val="Normal"/>
        <w:jc w:val="both"/>
        <w:rPr/>
      </w:pPr>
      <w:r>
        <w:rPr/>
        <w:t>város, Unterfranken bajor közigazgatási kerületben, a Leiningen hercegeknek tulajdona és székhelye. Négytornyu szép kolostora valamikor a szt. Benedek-rendü apátságé volt, most a protestánsok birják. Orgonája nagyhirü; 2176 lakosa van.</w:t>
      </w:r>
    </w:p>
    <w:p>
      <w:pPr>
        <w:pStyle w:val="Heading1"/>
        <w:jc w:val="both"/>
        <w:rPr/>
      </w:pPr>
      <w:r>
        <w:rPr/>
        <w:t>Amorce</w:t>
      </w:r>
    </w:p>
    <w:p>
      <w:pPr>
        <w:pStyle w:val="Normal"/>
        <w:jc w:val="both"/>
        <w:rPr/>
      </w:pPr>
      <w:r>
        <w:rPr/>
        <w:t>(ejted: ámorsz), robbanó szer, amellyel a lőpor-, nitroglicerin-, dinamit-, stb. töltényt robbantásra indítják. L. Gyutacs.</w:t>
      </w:r>
    </w:p>
    <w:p>
      <w:pPr>
        <w:pStyle w:val="Heading1"/>
        <w:jc w:val="both"/>
        <w:rPr/>
      </w:pPr>
      <w:r>
        <w:rPr/>
        <w:t>Amoretti</w:t>
      </w:r>
    </w:p>
    <w:p>
      <w:pPr>
        <w:pStyle w:val="Normal"/>
        <w:jc w:val="both"/>
        <w:rPr/>
      </w:pPr>
      <w:r>
        <w:rPr/>
        <w:t>Károly, olasz tudós, szül. Onegliában 1741 márc. 13., megh. Milánóban 1816 márc. 24. 1757-ben az augusztinusok szerzetébe lépett, majd világi pap lett s mint ilyent Pármában az egyházjog tanárává nevezték ki. 1797-ben Milánóban az Ambroziána könyvtár őrévé lett. A. különösen az ásványtannal, a paleografiával s ezek mellett a műtörténelemmel foglalkozott nagy előszeretettel. Legnevezetesebb műve a «Nuova scelta d'opuscoli interessanti sulle scienze e sulle arti» megjelent 27 kötetben 1775-88-ig Milanóban, s ebben más nemzetek tudományos haladásáról értekezik. Említésreméltó művei még; «Della rabdomanzia» (1808), «Elementi di elettricita animale» (1816) és a «Viaggio di Milano ai tre lagi» (1814). Unokanővére A. Mária Pellegrina, szül. 1756., megh. 1787-ben, a jogtudományoknak szentelte magát s 1777-ben Páviában jogtudorrá avatták.</w:t>
      </w:r>
    </w:p>
    <w:p>
      <w:pPr>
        <w:pStyle w:val="Heading1"/>
        <w:jc w:val="both"/>
        <w:rPr/>
      </w:pPr>
      <w:r>
        <w:rPr/>
        <w:t>Amoreuxia</w:t>
      </w:r>
    </w:p>
    <w:p>
      <w:pPr>
        <w:pStyle w:val="Normal"/>
        <w:jc w:val="both"/>
        <w:rPr/>
      </w:pPr>
      <w:r>
        <w:rPr/>
        <w:t>Moç. et Sessé (növ., Euryanthe Cham. et Schlecht.), az orleánfafélék közé tartozó génusz, 4 fajjal Mexikóban. Amoreuxia és Amorea Moq. a. m. Cycloloma Moq.</w:t>
      </w:r>
    </w:p>
    <w:p>
      <w:pPr>
        <w:pStyle w:val="Heading1"/>
        <w:jc w:val="both"/>
        <w:rPr/>
      </w:pPr>
      <w:r>
        <w:rPr/>
        <w:t>Amorevole</w:t>
      </w:r>
    </w:p>
    <w:p>
      <w:pPr>
        <w:pStyle w:val="Normal"/>
        <w:jc w:val="both"/>
        <w:rPr/>
      </w:pPr>
      <w:r>
        <w:rPr/>
        <w:t>ol. zenei műszó, annyit tesz, mint kedvesen; gyengéden.</w:t>
      </w:r>
    </w:p>
    <w:p>
      <w:pPr>
        <w:pStyle w:val="Heading1"/>
        <w:jc w:val="both"/>
        <w:rPr/>
      </w:pPr>
      <w:r>
        <w:rPr/>
        <w:t>Amorfusz</w:t>
      </w:r>
    </w:p>
    <w:p>
      <w:pPr>
        <w:pStyle w:val="Normal"/>
        <w:jc w:val="both"/>
        <w:rPr/>
      </w:pPr>
      <w:r>
        <w:rPr/>
        <w:t>(gör., lat.), a torzképződés legnagyobb foka, midőn a magzat testének egyes részei és szervei felismerhetetlenek. - A. (ásv.), l. Alaktalan.</w:t>
      </w:r>
    </w:p>
    <w:p>
      <w:pPr>
        <w:pStyle w:val="Heading1"/>
        <w:jc w:val="both"/>
        <w:rPr/>
      </w:pPr>
      <w:r>
        <w:rPr/>
        <w:t>Amorgosz</w:t>
      </w:r>
    </w:p>
    <w:p>
      <w:pPr>
        <w:pStyle w:val="Normal"/>
        <w:jc w:val="both"/>
        <w:rPr/>
      </w:pPr>
      <w:r>
        <w:rPr/>
        <w:t>(Amurgo), görög sziget, a Kikládok egyik keleti szigete az Egei-tengerben, 127 km</w:t>
      </w:r>
      <w:r>
        <w:rPr>
          <w:vertAlign w:val="superscript"/>
        </w:rPr>
        <w:t>2</w:t>
      </w:r>
      <w:r>
        <w:rPr/>
        <w:t>, 4058 lak., magas, kopár hegylánc vonul át rajta, egy része erdős, többi része termékeny. Főhelye Kastron v. Chora, körülbelül 1302 lak., amfiteátrum módjára épült házakkal. Az ókorban e szigeten, Simonidés hazájában, a majdnem átlátszó amorgoszi gyolcsot készítették. Minoa, Arkesiné és Aigialé hajdankori városok maradványai megvannak. A római császárok alatt az előkelő rómaiakat ide küldötték számkivetésbe.</w:t>
      </w:r>
    </w:p>
    <w:p>
      <w:pPr>
        <w:pStyle w:val="Heading1"/>
        <w:jc w:val="both"/>
        <w:rPr/>
      </w:pPr>
      <w:r>
        <w:rPr/>
        <w:t>Amoriták</w:t>
      </w:r>
    </w:p>
    <w:p>
      <w:pPr>
        <w:pStyle w:val="Normal"/>
        <w:jc w:val="both"/>
        <w:rPr/>
      </w:pPr>
      <w:r>
        <w:rPr/>
        <w:t>kanaánita néptörzs Palesztinában, mely a Jordán mindkét partján lakott s olyan tulsúllyal birt a többi néptörzsek fölött, hogy nevét Palesztina őslakosságának megjelölésére is használták. Igy az egyiptomi emlékek Palesztinát, különösen ennek északi részét «Amur országá»-nak is nevezték. A pentateuch két amorita királyságról (Hesbón és Básán) tesz említést, amelyek a Jordántól keletre voltak; Józsua könyve (10, 5) pedig már öt-ről szól, amelyek a Jordántól nyugatra állottak fenn. Amidőn az izraeliták Palesztinát elfoglalták, kiválóan ezek ellen kellett harcolniok. V. ö. Tomkins, The Amorites and Hebrews in early cuneiform inscriptions (Academy 1891. 1015. sz.).</w:t>
      </w:r>
    </w:p>
    <w:p>
      <w:pPr>
        <w:pStyle w:val="Heading1"/>
        <w:jc w:val="both"/>
        <w:rPr/>
      </w:pPr>
      <w:r>
        <w:rPr/>
        <w:t>Amoroso</w:t>
      </w:r>
    </w:p>
    <w:p>
      <w:pPr>
        <w:pStyle w:val="Normal"/>
        <w:jc w:val="both"/>
        <w:rPr/>
      </w:pPr>
      <w:r>
        <w:rPr/>
        <w:t>ol. zenei előirásoknál használt műszó, annyit jelent, mint bensőséggel, a szerelmes érzelmeket utánozva.</w:t>
      </w:r>
    </w:p>
    <w:p>
      <w:pPr>
        <w:pStyle w:val="Heading1"/>
        <w:jc w:val="both"/>
        <w:rPr/>
      </w:pPr>
      <w:r>
        <w:rPr/>
        <w:t>Amorpha</w:t>
      </w:r>
    </w:p>
    <w:p>
      <w:pPr>
        <w:pStyle w:val="Normal"/>
        <w:jc w:val="both"/>
        <w:rPr/>
      </w:pPr>
      <w:r>
        <w:rPr/>
        <w:t>L. (gör., «alaktalan», növ.), a vitorlások génusza, de csak egyszirmú, evezője és csónakja nincs, s ezt akarja neve is jelenteni. Diószegiék kinincs-nek (neki nincs?) nevezték. Hímje egyfalkás, hüvelye apró, kétmagu. Cserjék, levelök páratlanul szárnyalt, levelkéi többnyire átlátszóan pontozottak, virágzatjok tömött, szártetőző füzér. Hat faja él É.-Amerikában, némelyiket mint díszcserjét ültetik.</w:t>
      </w:r>
    </w:p>
    <w:p>
      <w:pPr>
        <w:pStyle w:val="Brahely"/>
        <w:rPr/>
      </w:pPr>
      <w:r>
        <w:rPr/>
        <w:t>[ÁBRA]</w:t>
      </w:r>
      <w:r>
        <w:rPr>
          <w:sz w:val="20"/>
          <w:szCs w:val="20"/>
          <w:vertAlign w:val="subscript"/>
        </w:rPr>
        <w:t xml:space="preserve"> </w:t>
      </w:r>
      <w:r>
        <w:rPr>
          <w:rStyle w:val="Brafelirat"/>
          <w:b/>
          <w:bCs/>
        </w:rPr>
        <w:t>Amorpha.</w:t>
      </w:r>
    </w:p>
    <w:p>
      <w:pPr>
        <w:pStyle w:val="Normal"/>
        <w:spacing w:before="60" w:after="0"/>
        <w:jc w:val="both"/>
        <w:rPr/>
      </w:pPr>
      <w:r>
        <w:rPr/>
        <w:t>Legismeretesebb faja a csinos, 2-3 magas A. fruticosa L.. Apró sötét v. szennyeslila virágainak füzére 8-20 cm. hosszu, levélkéje (17-25) tojásdad v. hosszukás, az ákáccsipkefáéhoz hasonló. Hazája Carolina, Florida és Cayenne. Nálunk szépen kitelel, a vad nem bántja, azért eléggé el van terjedve. Leveléből valamint fiatal hajtásából kék festéket nyernek s vad vagy basztardindigónak hívják.</w:t>
      </w:r>
    </w:p>
    <w:p>
      <w:pPr>
        <w:pStyle w:val="Heading1"/>
        <w:jc w:val="both"/>
        <w:rPr/>
      </w:pPr>
      <w:r>
        <w:rPr/>
        <w:t>Amorphophallus</w:t>
      </w:r>
    </w:p>
    <w:p>
      <w:pPr>
        <w:pStyle w:val="Normal"/>
        <w:jc w:val="both"/>
        <w:rPr/>
      </w:pPr>
      <w:r>
        <w:rPr/>
        <w:t>Blume (növ.), a kontyvirágfélék között, füvek, tőkéjök gumóalaku s csak egyetlenegy levelet, ezenkívül hosszunyelű virágbuzogányt fejleszt. Levele nagy, hárommetszetű, a virágzás után fejlődik, a metszetek vagy egyszer v. kétszer szárnyas hasábúak, a virágzat gyakran igen díszes. Kelet-Indiában valamint a Sunda szigeteken mintegy 16 faja van. Az A. Rivieri Dur. egy méter hosszú levelével nyáron szép kerti dísz. Az A. Titanum Becc. (Conophallus T. Becc.) gumója 50 cm. átmérős, levélnyele 2-5 m., a levél fősallangja 3 m. Virágbuzogányának nyele 1 m., maga a buzogány is tekintélyes, mert a 7-8 dm. hosszú virágburokból kinyúló meztelen és terméketlen vége a buzogánynak 1,3 m. hosszu. Szumatra szigetén nem régen fedezték fel. Az A. campanulatus Dcne virágzata a földről alig emelkedik fel, széles, bodros, karminpiros burok takarja, a buzogány meddő része olyan, mint egy óriás kucsmagomba.</w:t>
      </w:r>
    </w:p>
    <w:p>
      <w:pPr>
        <w:pStyle w:val="Brahely"/>
        <w:rPr/>
      </w:pPr>
      <w:r>
        <w:rPr/>
        <w:t>[ÁBRA]</w:t>
      </w:r>
      <w:r>
        <w:rPr>
          <w:sz w:val="20"/>
          <w:szCs w:val="20"/>
          <w:vertAlign w:val="subscript"/>
        </w:rPr>
        <w:t xml:space="preserve"> </w:t>
      </w:r>
      <w:r>
        <w:rPr>
          <w:rStyle w:val="Brafelirat"/>
          <w:b/>
          <w:bCs/>
        </w:rPr>
        <w:t>Amorphophallus</w:t>
      </w:r>
    </w:p>
    <w:p>
      <w:pPr>
        <w:pStyle w:val="Heading1"/>
        <w:jc w:val="both"/>
        <w:rPr/>
      </w:pPr>
      <w:r>
        <w:rPr/>
        <w:t>Amortizáció</w:t>
      </w:r>
    </w:p>
    <w:p>
      <w:pPr>
        <w:pStyle w:val="Normal"/>
        <w:jc w:val="both"/>
        <w:rPr/>
      </w:pPr>
      <w:r>
        <w:rPr/>
        <w:t xml:space="preserve">1. gazd. értelemben, az épületek, telkesítések, gépek és állatok értékcsökkenésének kifejezője. Nagysága az illető tárgy használhatóságának tartama szerint állapíttatik meg. Masszív épületeknél az évi A. </w:t>
      </w:r>
      <w:r>
        <w:rPr>
          <w:vertAlign w:val="superscript"/>
        </w:rPr>
        <w:t>1</w:t>
      </w:r>
      <w:r>
        <w:rPr/>
        <w:t>/</w:t>
      </w:r>
      <w:r>
        <w:rPr>
          <w:vertAlign w:val="subscript"/>
        </w:rPr>
        <w:t>2,</w:t>
      </w:r>
      <w:r>
        <w:rPr/>
        <w:t xml:space="preserve"> könnyebb épületeknél 1-1 </w:t>
      </w:r>
      <w:r>
        <w:rPr>
          <w:vertAlign w:val="superscript"/>
        </w:rPr>
        <w:t>1</w:t>
      </w:r>
      <w:r>
        <w:rPr/>
        <w:t>/</w:t>
      </w:r>
      <w:r>
        <w:rPr>
          <w:vertAlign w:val="subscript"/>
        </w:rPr>
        <w:t>2</w:t>
      </w:r>
      <w:r>
        <w:rPr/>
        <w:t>, sőt 2%; alagcsövezéseknél 2-3, gépekél lehet 5-10-15%, lovaknál 8-10%. Ezek az adatok az illető tárgy eredeti értékére vonatkoznak. A gazdasági számvitelben az A. mint értékleírás (l. o.) jut kifejezésre. 2. L. Törlesztés.</w:t>
      </w:r>
    </w:p>
    <w:p>
      <w:pPr>
        <w:pStyle w:val="Heading1"/>
        <w:jc w:val="both"/>
        <w:rPr/>
      </w:pPr>
      <w:r>
        <w:rPr/>
        <w:t>Amor vincit omnia</w:t>
      </w:r>
    </w:p>
    <w:p>
      <w:pPr>
        <w:pStyle w:val="Normal"/>
        <w:jc w:val="both"/>
        <w:rPr/>
      </w:pPr>
      <w:r>
        <w:rPr/>
        <w:t>(lat.) a. m. a szerelem mindent legyőz, régi példabeszéd, mely a szerelem mindenhatóságát hirdeti s a régiek jelképileg a szerelem istenével fejezték ki, ki lábát egy megalázott oroszlánra helyezi.</w:t>
      </w:r>
    </w:p>
    <w:p>
      <w:pPr>
        <w:pStyle w:val="Heading1"/>
        <w:jc w:val="both"/>
        <w:rPr/>
      </w:pPr>
      <w:r>
        <w:rPr/>
        <w:t>Amos Comenius</w:t>
      </w:r>
    </w:p>
    <w:p>
      <w:pPr>
        <w:pStyle w:val="Normal"/>
        <w:jc w:val="both"/>
        <w:rPr/>
      </w:pPr>
      <w:r>
        <w:rPr/>
        <w:t>l. Comenius.</w:t>
      </w:r>
    </w:p>
    <w:p>
      <w:pPr>
        <w:pStyle w:val="Heading1"/>
        <w:jc w:val="both"/>
        <w:rPr/>
      </w:pPr>
      <w:r>
        <w:rPr/>
        <w:t>Ámosz</w:t>
      </w:r>
    </w:p>
    <w:p>
      <w:pPr>
        <w:pStyle w:val="Normal"/>
        <w:jc w:val="both"/>
        <w:rPr/>
      </w:pPr>
      <w:r>
        <w:rPr/>
        <w:t>pásztor Tekóából, Juda egy kis helységéből, aki a VIII. század első felében Izraél vallástörténetének egyik legnevezetesebb alakja volt, a legrégibb «beszélő próféta», akinek beszédei reánk maradtak. II. Jerobeám idejében Béthélben szerepelt, s kemény beszédekben ostorozta a nép pogány vallásos felfogását s társadalmi életének igazságtalanságát. Mivel Béthél és egész Izrael pusztulásáról beszélt, egy Amacjá nevü pap bevádolta a királynál s azt kivánta, hogy utasítsák ki Á.-t Izraelből.</w:t>
      </w:r>
    </w:p>
    <w:p>
      <w:pPr>
        <w:pStyle w:val="Heading1"/>
        <w:jc w:val="both"/>
        <w:rPr/>
      </w:pPr>
      <w:r>
        <w:rPr/>
        <w:t>Amotio</w:t>
      </w:r>
    </w:p>
    <w:p>
      <w:pPr>
        <w:pStyle w:val="Normal"/>
        <w:jc w:val="both"/>
        <w:rPr/>
      </w:pPr>
      <w:r>
        <w:rPr/>
        <w:t>(lat.) a. m. elmozdítás; A. elmélete a büntetőjogban az, mely szerint a lopás be van végezve, mihelyt a dolog helyéről elmozdíttatott. Amoveálni a. m. valakit különösen hivatali vagy más általa viselt állásáról elmozdítani.</w:t>
      </w:r>
    </w:p>
    <w:p>
      <w:pPr>
        <w:pStyle w:val="Heading1"/>
        <w:jc w:val="both"/>
        <w:rPr/>
      </w:pPr>
      <w:r>
        <w:rPr/>
        <w:t>Amourette-fa</w:t>
      </w:r>
    </w:p>
    <w:p>
      <w:pPr>
        <w:pStyle w:val="Normal"/>
        <w:jc w:val="both"/>
        <w:rPr/>
      </w:pPr>
      <w:r>
        <w:rPr/>
        <w:t>nehéz, szilárd sárgásvörös diófa barnavörös erekkel mimosa tenuifolia-ból és mimosa tamarindifolia-ból, leginkább az Antillákon található.</w:t>
      </w:r>
    </w:p>
    <w:p>
      <w:pPr>
        <w:pStyle w:val="Heading1"/>
        <w:jc w:val="both"/>
        <w:rPr/>
      </w:pPr>
      <w:r>
        <w:rPr/>
        <w:t>Amoy</w:t>
      </w:r>
    </w:p>
    <w:p>
      <w:pPr>
        <w:pStyle w:val="Normal"/>
        <w:jc w:val="both"/>
        <w:rPr/>
      </w:pPr>
      <w:r>
        <w:rPr/>
        <w:t>v. Emoy (Hiamum) sziget a Khinai tengerben; Fukien khinai tartományhoz tartozik; hossza 15 km., szélessége 11 km. Lakosainak számát 400,000-re becsülik, akik közül A. városában 250,000 tartózkodik, a többi a falvakban, melyeknek száma 136-ra rug. A. városnak kitünő kikötője van. A város utcái szűkek és piszkosak, a házai nyomoruságosak, de dúsgazdag kereskedők lakják, és ez idő szerint 40 idegen cég, összesen 239 idegen tartózkodik benne. Az árúk értéke, amit innen 1882-ben kivittek, 41,5 millió forintot tett ki, az idegen árúk behozatala pedig 16,5 milliót. A kivitel főbb cikkei: tea és cukor. A behozatalé: ópium és gyapotfonál. Az 1889. évben ideérkezett 836 gőzös, a legtöbb brit lobogó alatt. A.-ból a kivándorlás nagy. E hely már a VIII. században ismeretes volt. Az 1544. évben portugálok jelentek meg benne, de ismét elűzték őket. A XVII. században hollandiak telepedtek meg itt, akiket angolok és ismét portugálok követtek. 1730-ban az idegen kereskedelem csupán egy kantonra szorítkozott. 1841-ben A.-t az angolok vették be s a nankingi béke után az idegen kereskedelem számára ujra megnyitatták. A konzulátusok egy része az ide általellenben levő Ku-Lang-Szu szigeten van. A missziók közül képviselve vannak 1844 óta a londoni, az angol preszbiteriánus, a hollandi református és egy római katolikus.</w:t>
      </w:r>
    </w:p>
    <w:p>
      <w:pPr>
        <w:pStyle w:val="Heading1"/>
        <w:jc w:val="both"/>
        <w:rPr/>
      </w:pPr>
      <w:r>
        <w:rPr/>
        <w:t>Ampela</w:t>
      </w:r>
    </w:p>
    <w:p>
      <w:pPr>
        <w:pStyle w:val="Normal"/>
        <w:jc w:val="both"/>
        <w:rPr/>
      </w:pPr>
      <w:r>
        <w:rPr/>
        <w:t>Zalatna római neve, 1. Zalatna.</w:t>
      </w:r>
    </w:p>
    <w:p>
      <w:pPr>
        <w:pStyle w:val="Heading1"/>
        <w:jc w:val="both"/>
        <w:rPr/>
      </w:pPr>
      <w:r>
        <w:rPr/>
        <w:t>Ampelis</w:t>
      </w:r>
    </w:p>
    <w:p>
      <w:pPr>
        <w:pStyle w:val="Normal"/>
        <w:jc w:val="both"/>
        <w:rPr/>
      </w:pPr>
      <w:r>
        <w:rPr/>
        <w:t>L. (állat), az éneklő madarak rikácsoló csoportjába tartozó madárnem. L. Selyemfark.</w:t>
      </w:r>
    </w:p>
    <w:p>
      <w:pPr>
        <w:pStyle w:val="Heading1"/>
        <w:jc w:val="both"/>
        <w:rPr/>
      </w:pPr>
      <w:r>
        <w:rPr/>
        <w:t>Ampelius</w:t>
      </w:r>
    </w:p>
    <w:p>
      <w:pPr>
        <w:pStyle w:val="Normal"/>
        <w:jc w:val="both"/>
        <w:rPr/>
      </w:pPr>
      <w:r>
        <w:rPr/>
        <w:t>Lucius, a Kr. u. III. században élt latin iró, egy kis «Liber memorialis» szerzője, melyben kortársai számára röviden megirta a legszükségesebb tudnivalókat. Kiadta Wölfflin (Lipcse 1854).</w:t>
      </w:r>
    </w:p>
    <w:p>
      <w:pPr>
        <w:pStyle w:val="Heading1"/>
        <w:jc w:val="both"/>
        <w:rPr/>
      </w:pPr>
      <w:r>
        <w:rPr/>
        <w:t>Ampelocera</w:t>
      </w:r>
    </w:p>
    <w:p>
      <w:pPr>
        <w:pStyle w:val="Normal"/>
        <w:jc w:val="both"/>
        <w:rPr/>
      </w:pPr>
      <w:r>
        <w:rPr/>
        <w:t>Klotzsch (növ.), a ceitisfélék között, két faja Cuba szigetén él.</w:t>
      </w:r>
    </w:p>
    <w:p>
      <w:pPr>
        <w:pStyle w:val="Heading1"/>
        <w:jc w:val="both"/>
        <w:rPr/>
      </w:pPr>
      <w:r>
        <w:rPr/>
        <w:t>Ampelocissus</w:t>
      </w:r>
    </w:p>
    <w:p>
      <w:pPr>
        <w:pStyle w:val="Normal"/>
        <w:jc w:val="both"/>
        <w:rPr/>
      </w:pPr>
      <w:r>
        <w:rPr/>
        <w:t>Planch. (Vitis autorum, pro parte, növ.), a szőllő testvér génusza, mintegy 62 faja él Európán kívül a forró tartományokban.</w:t>
      </w:r>
    </w:p>
    <w:p>
      <w:pPr>
        <w:pStyle w:val="Heading1"/>
        <w:jc w:val="both"/>
        <w:rPr/>
      </w:pPr>
      <w:r>
        <w:rPr/>
        <w:t>Ampelodaphne</w:t>
      </w:r>
    </w:p>
    <w:p>
      <w:pPr>
        <w:pStyle w:val="Normal"/>
        <w:jc w:val="both"/>
        <w:rPr/>
      </w:pPr>
      <w:r>
        <w:rPr/>
        <w:t>Meisn. (növ.), a babérfélék közt, 5 faj Dél-Amerikában.</w:t>
      </w:r>
    </w:p>
    <w:p>
      <w:pPr>
        <w:pStyle w:val="Heading1"/>
        <w:jc w:val="both"/>
        <w:rPr/>
      </w:pPr>
      <w:r>
        <w:rPr/>
        <w:t>Ampelodesmos</w:t>
      </w:r>
    </w:p>
    <w:p>
      <w:pPr>
        <w:pStyle w:val="Normal"/>
        <w:jc w:val="both"/>
        <w:rPr/>
      </w:pPr>
      <w:r>
        <w:rPr/>
        <w:t>Link. (növ.), pázsitfű, egy faja (A. tenax Link v. Arundo ampelodesmos Cyr.) Európa Földközi vidékén él.</w:t>
      </w:r>
    </w:p>
    <w:p>
      <w:pPr>
        <w:pStyle w:val="Heading1"/>
        <w:jc w:val="both"/>
        <w:rPr/>
      </w:pPr>
      <w:r>
        <w:rPr/>
        <w:t>Ampelográfia</w:t>
      </w:r>
    </w:p>
    <w:p>
      <w:pPr>
        <w:pStyle w:val="Normal"/>
        <w:jc w:val="both"/>
        <w:rPr/>
      </w:pPr>
      <w:r>
        <w:rPr/>
        <w:t>(gör.) a. m. szőllőismeret, a különböző szőllőféléket osztályozó, leiró és ismertető tudomány.</w:t>
      </w:r>
    </w:p>
    <w:p>
      <w:pPr>
        <w:pStyle w:val="Heading1"/>
        <w:jc w:val="both"/>
        <w:rPr/>
      </w:pPr>
      <w:r>
        <w:rPr/>
        <w:t>Ampelopsis</w:t>
      </w:r>
    </w:p>
    <w:p>
      <w:pPr>
        <w:pStyle w:val="Normal"/>
        <w:jc w:val="both"/>
        <w:rPr/>
      </w:pPr>
      <w:r>
        <w:rPr/>
        <w:t>Michx. (növ.), némelyek a Parthenocissus-szal Planch. egyesítik, l. Borostyánszőllő.</w:t>
      </w:r>
    </w:p>
    <w:p>
      <w:pPr>
        <w:pStyle w:val="Heading1"/>
        <w:jc w:val="both"/>
        <w:rPr/>
      </w:pPr>
      <w:r>
        <w:rPr/>
        <w:t>Ampelosicyos</w:t>
      </w:r>
    </w:p>
    <w:p>
      <w:pPr>
        <w:pStyle w:val="Normal"/>
        <w:jc w:val="both"/>
        <w:rPr/>
      </w:pPr>
      <w:r>
        <w:rPr/>
        <w:t>Thou. (növ.), a tökfélék génusza Madagaszkár szigetén, de nem igen ismeretes.</w:t>
      </w:r>
    </w:p>
    <w:p>
      <w:pPr>
        <w:pStyle w:val="Heading1"/>
        <w:jc w:val="both"/>
        <w:rPr/>
      </w:pPr>
      <w:r>
        <w:rPr/>
        <w:t>Ampelosz</w:t>
      </w:r>
    </w:p>
    <w:p>
      <w:pPr>
        <w:pStyle w:val="Normal"/>
        <w:jc w:val="both"/>
        <w:rPr/>
      </w:pPr>
      <w:r>
        <w:rPr/>
        <w:t>(gör. a. m. szőllőtő), fiatal szatír, Dionysos kedvence, ki midőn egy szilfa ágain ülve, egy felfutó szőllőtőkéből fürtöt szakított, lebukott és meghalt. Zeus szőllőtőkévé változtatta.</w:t>
      </w:r>
    </w:p>
    <w:p>
      <w:pPr>
        <w:pStyle w:val="Heading1"/>
        <w:jc w:val="both"/>
        <w:rPr/>
      </w:pPr>
      <w:r>
        <w:rPr/>
        <w:t>Ampare</w:t>
      </w:r>
    </w:p>
    <w:p>
      <w:pPr>
        <w:pStyle w:val="Normal"/>
        <w:jc w:val="both"/>
        <w:rPr/>
      </w:pPr>
      <w:r>
        <w:rPr/>
        <w:t>(ejtsd: amper, 1. András Mária, francia fizikus és matematikus, szül. Lyonban 1775 jan. 22., meghalt Marseilleben 1836 jun. 10. Lavoisier művei a kémia s fizika tanulmányozására vezették. Bourgban és Lyonban a fizika és kémia tanára volt 1801-1805-ig, mikor a párisi École polytechnique-re hívták mint repetiteurt. Ugyanott 1809-ben. az analizis és a mechanika tanárává lett, 1824-től a Collége de France-ban mint a fizika tanára müködött. Miután Oerstednek (l. o.) a galvánáram és a mágnes közt létező rokonságot illető felfedezéséről tudomást szerzett, e tüneményből kiindulva a galvánáram kölcsönös hatásának törvényeit fedezte fel. Ez a kutatás és az elektro-dinamika alaptörvényének felfedezése, melyet a «Théorie des phénomenes électrodynamiques» (Páris 1830) címü értekezésében kifejtett, mintaszerü elméleti és kisérleti tanulmányt képez. A mágneses tüneményeket az acél molekuláit körülfolyó galvánáramok segítségével magyarázza (Recueil d'observations électrodynamiques, Páris 1822). Azonkivül még a fénynek kristályokban való kettős törésével is foglalkozott. A tudományok rendszeres felosztását megkisérlette «Essai sur la philosophie des sciences» (Páris 1838-43) c., halála után kiadott művében. V. ö. « Journal et correspondance de A. M. A. 1793-1805» (Páris 1877). «André Marie et Jean Jacques A.; correspondance et souvenirs 1805-64» (Páris 1875). Barthélemy St. Hilaire, «Philosophie des deux Amperes» (u. o. 1866). Valson, «La vie et les travaux d. A. M. A.» (Lyon 1866).</w:t>
      </w:r>
    </w:p>
    <w:p>
      <w:pPr>
        <w:pStyle w:val="Normal"/>
        <w:spacing w:before="60" w:after="0"/>
        <w:jc w:val="both"/>
        <w:rPr/>
      </w:pPr>
      <w:r>
        <w:rPr/>
        <w:t>2. János Jakab Antal, szül. Lyonban 1800 aug. 12., meghalt Párisban 1864 márc. 27. -1833-ban a francia irodalomtörténet tanára lett a College de Franc-on, 1847-ben a francia akadémia tagja; számos utazást tett Európában, Ázsiában és Észak-Amerikában, melyek eredményeit a «Revue des Deux Mondes»-ban irta meg (összegyüjtve «Littérature et Voyages» cím alatt, 2 köt. Páris 1834, 1850). A francia irodalomról irt több értékes művén kivül még kiemelendő, «La Grece, Rome et Dante» (1848), és «Histoire romaine a Rome» (1856).</w:t>
      </w:r>
    </w:p>
    <w:p>
      <w:pPr>
        <w:pStyle w:val="Heading1"/>
        <w:jc w:val="both"/>
        <w:rPr/>
      </w:pPr>
      <w:r>
        <w:rPr/>
        <w:t>Amperea</w:t>
      </w:r>
    </w:p>
    <w:p>
      <w:pPr>
        <w:pStyle w:val="Normal"/>
        <w:jc w:val="both"/>
        <w:rPr/>
      </w:pPr>
      <w:r>
        <w:rPr/>
        <w:t>A. Juss. (növ.), a kutyafélék családjában; hat faja Ausztráliában honos.</w:t>
      </w:r>
    </w:p>
    <w:p>
      <w:pPr>
        <w:pStyle w:val="Heading1"/>
        <w:jc w:val="both"/>
        <w:rPr/>
      </w:pPr>
      <w:r>
        <w:rPr/>
        <w:t>Ampere-menet</w:t>
      </w:r>
    </w:p>
    <w:p>
      <w:pPr>
        <w:pStyle w:val="Normal"/>
        <w:jc w:val="both"/>
        <w:rPr/>
      </w:pPr>
      <w:r>
        <w:rPr/>
        <w:t>sokszorozó tekercseknél a menetek számának és az azokban keringő amperekben kifejezett áram erősségének szorzata. E szorzat nagyságától függ a tekercs hatása a mágnesekre, vasdarabokra vagy elektromos vezetőkre. Két sokszorozó tekercsnek hatása egyenlő, ha az A.-ek száma egyenlő.</w:t>
      </w:r>
    </w:p>
    <w:p>
      <w:pPr>
        <w:pStyle w:val="Heading1"/>
        <w:jc w:val="both"/>
        <w:rPr/>
      </w:pPr>
      <w:r>
        <w:rPr/>
        <w:t>Ampere-meter</w:t>
      </w:r>
    </w:p>
    <w:p>
      <w:pPr>
        <w:pStyle w:val="Normal"/>
        <w:jc w:val="both"/>
        <w:rPr/>
      </w:pPr>
      <w:r>
        <w:rPr/>
        <w:t>l. Galvanométer.</w:t>
      </w:r>
    </w:p>
    <w:p>
      <w:pPr>
        <w:pStyle w:val="Heading1"/>
        <w:jc w:val="both"/>
        <w:rPr/>
      </w:pPr>
      <w:r>
        <w:rPr/>
        <w:t>Ampere-óra</w:t>
      </w:r>
    </w:p>
    <w:p>
      <w:pPr>
        <w:pStyle w:val="Normal"/>
        <w:jc w:val="both"/>
        <w:rPr/>
      </w:pPr>
      <w:r>
        <w:rPr/>
        <w:t>l. Watt-óra.</w:t>
      </w:r>
    </w:p>
    <w:p>
      <w:pPr>
        <w:pStyle w:val="Heading1"/>
        <w:jc w:val="both"/>
        <w:rPr/>
      </w:pPr>
      <w:r>
        <w:rPr/>
        <w:t>Ampere szabálya</w:t>
      </w:r>
    </w:p>
    <w:p>
      <w:pPr>
        <w:pStyle w:val="Normal"/>
        <w:jc w:val="both"/>
        <w:rPr/>
      </w:pPr>
      <w:r>
        <w:rPr/>
        <w:t>Ampere az elektromos áramnak a mágnestűre gyakorolt hatásmódját a következő könnyen megjegyezhető szabály alakjában adta: Ha gondolatban az áram irányába helyezkedünk oly formán, hogy iránya a lábtól a fej felé megy és az arcot a tű felé fordítjuk, akkor a kitérést azon sark számára, mely észak felé mutat, mindig a kinyujtott balkéz mutatja. (Annales de Chimie et de Physique. XV. 1820. pag. 67.)</w:t>
      </w:r>
    </w:p>
    <w:p>
      <w:pPr>
        <w:pStyle w:val="Heading1"/>
        <w:jc w:val="both"/>
        <w:rPr/>
      </w:pPr>
      <w:r>
        <w:rPr/>
        <w:t>Ampere telegráfja</w:t>
      </w:r>
    </w:p>
    <w:p>
      <w:pPr>
        <w:pStyle w:val="Normal"/>
        <w:jc w:val="both"/>
        <w:rPr/>
      </w:pPr>
      <w:r>
        <w:rPr/>
        <w:t>l. Telegráf.</w:t>
      </w:r>
    </w:p>
    <w:p>
      <w:pPr>
        <w:pStyle w:val="Heading1"/>
        <w:jc w:val="both"/>
        <w:rPr/>
      </w:pPr>
      <w:r>
        <w:rPr/>
        <w:t>Amper folyó</w:t>
      </w:r>
    </w:p>
    <w:p>
      <w:pPr>
        <w:pStyle w:val="Normal"/>
        <w:jc w:val="both"/>
        <w:rPr/>
      </w:pPr>
      <w:r>
        <w:rPr/>
        <w:t>l. Ammer.</w:t>
      </w:r>
    </w:p>
    <w:p>
      <w:pPr>
        <w:pStyle w:val="Heading1"/>
        <w:jc w:val="both"/>
        <w:rPr/>
      </w:pPr>
      <w:r>
        <w:rPr/>
        <w:t>Ampezzo</w:t>
      </w:r>
    </w:p>
    <w:p>
      <w:pPr>
        <w:pStyle w:val="Normal"/>
        <w:jc w:val="both"/>
        <w:rPr/>
      </w:pPr>
      <w:r>
        <w:rPr/>
        <w:t>(Höllensteinthal) Tirol déli részében, a Pusterthal déli oldalvölgye. Magába foglalja a Rienz-völgy felső részét, a Boita völgy elejét s az e völgybe vezető alacsony hegynyerget. A Boita vize Peratolo mellett Pieve di Cadore-től dél felé folyik a Piavébe. E völgyön 1830 óta különösen katonai és közgazdasági célokra szolgáló mintegy 15 km. hosszu ugynevezett ampezzói országút vezet végig, melyet különösen az Olaszországgal folytatott fakereskedésre használnak; különben a dolomithegyek végett, melyek a völgyet szegélyezik, ujabb időben az idegenek gyakorta látogatják. Kiválóan szép pontjai a völgynek és a környéknek a toblachi tó (1233 méter) Landro vagyis Höllenstein (1407 méter) és Schluderbach (1441 méter), a zöldszinü Dürren-tó és a Misurina-tó (1796 méter). Kilátásokban bővelkedik a Monte Piano (2296 méter), végre a szép Cortina d'Ampezzo (1140 méter), mely a völgynek főhelye, dolomit-hegyektől körülkerített völgykatlanban, élénk kereskedést űz fával. Érdekes kirándulási helyek a Monte Cristallo (2929 méter), Tofana (3269 méter), Antelao (3253 méter) és Sorapis (3291 méter). Az u. n. Gemerk (1522 méter) vizválasztó a Rienz és a Boita között.- A. kerületi kapitányság Tirolban, 369.45 km</w:t>
      </w:r>
      <w:r>
        <w:rPr>
          <w:vertAlign w:val="superscript"/>
        </w:rPr>
        <w:t>2</w:t>
      </w:r>
      <w:r>
        <w:rPr/>
        <w:t>, (1890) 6074 lak. Van benne 3 község és 56 kisebb falu. V. ö. Eckerth W., Die Gebirgsgruppe des Monte Cristallo. Prága 1891.</w:t>
      </w:r>
    </w:p>
    <w:p>
      <w:pPr>
        <w:pStyle w:val="Heading1"/>
        <w:jc w:val="both"/>
        <w:rPr/>
      </w:pPr>
      <w:r>
        <w:rPr/>
        <w:t>Ampfing</w:t>
      </w:r>
    </w:p>
    <w:p>
      <w:pPr>
        <w:pStyle w:val="Normal"/>
        <w:jc w:val="both"/>
        <w:rPr/>
      </w:pPr>
      <w:r>
        <w:rPr/>
        <w:t>falu Bajorországnak Oberbayern kerületében, az Isen mellett; Bajor Lajos német császár ausztriai Szép Frigyest 1322-ben foglyul ejtette; ennek emlékéül a csatamezőn egy kápolna épült. 1800 dec. 1-én a franciák Grenier alatt az osztrákokkal János főherceg alatt megütköztek, minélfogva amazok kénytelenek voltak visszavonulni.</w:t>
      </w:r>
    </w:p>
    <w:p>
      <w:pPr>
        <w:pStyle w:val="Heading1"/>
        <w:jc w:val="both"/>
        <w:rPr/>
      </w:pPr>
      <w:r>
        <w:rPr/>
        <w:t>Amphianthus</w:t>
      </w:r>
    </w:p>
    <w:p>
      <w:pPr>
        <w:pStyle w:val="Normal"/>
        <w:jc w:val="both"/>
        <w:rPr/>
      </w:pPr>
      <w:r>
        <w:rPr/>
        <w:t>Torr. (növ.), a tátogatók családjában, egyetlen faja Észak-Amerikában él.</w:t>
      </w:r>
    </w:p>
    <w:p>
      <w:pPr>
        <w:pStyle w:val="Heading1"/>
        <w:jc w:val="both"/>
        <w:rPr/>
      </w:pPr>
      <w:r>
        <w:rPr/>
        <w:t>Amphiaráos</w:t>
      </w:r>
    </w:p>
    <w:p>
      <w:pPr>
        <w:pStyle w:val="Normal"/>
        <w:jc w:val="both"/>
        <w:rPr/>
      </w:pPr>
      <w:r>
        <w:rPr/>
        <w:t>híres görög hérosz és jós, Oiklés és Hypermnéstra fia, Alkmaión (l. o.) és Amphilochos (l. o.) apja, ki részt vett a kalydóni vadászaton, az argonauták menetén s végre a Téba ellen vívott harcban. Utóbbira neje kényszerítette, kit Polyneikés (l. o.) Harmónia aranyékével vesztegetett meg. A. ugyanis megigérte Adrástosnak esküvel, hogy mindenben a felesége, Eriphylé Adrástos testvére határozatainak aláveti magát. Igy elment Téba ellen is, jóllehet előre tudta, hogy ott vesztét leli. Mint a Téba ellen indult hét harcosnak vezére szerencsétlenül küzdvén s Periklymenos elől menekülvén, hirtelen fogatjával és kocsisával együtt a Zeus villámától meghasadt földbe sülyedt el. Mint jövendőlátó, álomfejtő hérosznak jóshelye volt Tébában, melyet azonban korán az óróposzinak hite feledtetett el. Különben Beócián kivül egész Görögországban honosodott meg tisztelete. Athénben szobra volt. A név jelentése: pap.</w:t>
      </w:r>
    </w:p>
    <w:p>
      <w:pPr>
        <w:pStyle w:val="Heading1"/>
        <w:jc w:val="both"/>
        <w:rPr/>
      </w:pPr>
      <w:r>
        <w:rPr/>
        <w:t>Amphiblemma</w:t>
      </w:r>
    </w:p>
    <w:p>
      <w:pPr>
        <w:pStyle w:val="Normal"/>
        <w:jc w:val="both"/>
        <w:rPr/>
      </w:pPr>
      <w:r>
        <w:rPr/>
        <w:t>Naud. (növ.), a melastomaceák génusza három fajjal, Afrikának nyugati tropikus vidékén; nálunk ritka díszcserje. (A. cymosum Naud., Melastoma cymosum DC.)</w:t>
      </w:r>
    </w:p>
    <w:p>
      <w:pPr>
        <w:pStyle w:val="Heading1"/>
        <w:jc w:val="both"/>
        <w:rPr/>
      </w:pPr>
      <w:r>
        <w:rPr/>
        <w:t>Amphicarpaea</w:t>
      </w:r>
    </w:p>
    <w:p>
      <w:pPr>
        <w:pStyle w:val="Normal"/>
        <w:jc w:val="both"/>
        <w:rPr/>
      </w:pPr>
      <w:r>
        <w:rPr/>
        <w:t>Ell. (növ.), a vitorlásviráguak génusza, 7 faja Észak-Amerikában, Japánban és a Himalayán él.</w:t>
      </w:r>
    </w:p>
    <w:p>
      <w:pPr>
        <w:pStyle w:val="Heading1"/>
        <w:jc w:val="both"/>
        <w:rPr/>
      </w:pPr>
      <w:r>
        <w:rPr/>
        <w:t>Amphicarpum</w:t>
      </w:r>
    </w:p>
    <w:p>
      <w:pPr>
        <w:pStyle w:val="Normal"/>
        <w:jc w:val="both"/>
        <w:rPr/>
      </w:pPr>
      <w:r>
        <w:rPr/>
        <w:t>Kunth (növ.), pázsitfű, egy fajjal Észak-Amerikában. Amphicarpus annyi mint «kétféle gyümölcsü».</w:t>
      </w:r>
    </w:p>
    <w:p>
      <w:pPr>
        <w:pStyle w:val="Heading1"/>
        <w:jc w:val="both"/>
        <w:rPr/>
      </w:pPr>
      <w:r>
        <w:rPr/>
        <w:t>Amphidonax</w:t>
      </w:r>
    </w:p>
    <w:p>
      <w:pPr>
        <w:pStyle w:val="Normal"/>
        <w:jc w:val="both"/>
        <w:rPr/>
      </w:pPr>
      <w:r>
        <w:rPr/>
        <w:t>Nees. (növ.), pázsitfű, részint az Arundo L., részint a Zenkeria Trin, pázsit szinonimja.</w:t>
      </w:r>
    </w:p>
    <w:p>
      <w:pPr>
        <w:pStyle w:val="Heading1"/>
        <w:jc w:val="both"/>
        <w:rPr/>
      </w:pPr>
      <w:r>
        <w:rPr/>
        <w:t>Amphidoxa</w:t>
      </w:r>
    </w:p>
    <w:p>
      <w:pPr>
        <w:pStyle w:val="Normal"/>
        <w:jc w:val="both"/>
        <w:rPr/>
      </w:pPr>
      <w:r>
        <w:rPr/>
        <w:t>DC., fészkes növény a Fokföldön, egy fajjal.</w:t>
      </w:r>
    </w:p>
    <w:p>
      <w:pPr>
        <w:pStyle w:val="Heading1"/>
        <w:jc w:val="both"/>
        <w:rPr/>
      </w:pPr>
      <w:r>
        <w:rPr/>
        <w:t>Amphigenes</w:t>
      </w:r>
    </w:p>
    <w:p>
      <w:pPr>
        <w:pStyle w:val="Normal"/>
        <w:jc w:val="both"/>
        <w:rPr/>
      </w:pPr>
      <w:r>
        <w:rPr/>
        <w:t>Jaoka (növ.), a csenkesz génusz egyik csoportjának (Extravaginales Hack.) a képviselője, hazánkban a Kárpátok mészhavasain. Az Amphigenes v. Festuca Carpatica Dietr. a Kárpátok benszülött pázsitfüve.</w:t>
      </w:r>
    </w:p>
    <w:p>
      <w:pPr>
        <w:pStyle w:val="Heading1"/>
        <w:jc w:val="both"/>
        <w:rPr/>
      </w:pPr>
      <w:r>
        <w:rPr/>
        <w:t>Amphiktyón</w:t>
      </w:r>
    </w:p>
    <w:p>
      <w:pPr>
        <w:pStyle w:val="Normal"/>
        <w:jc w:val="both"/>
        <w:rPr/>
      </w:pPr>
      <w:r>
        <w:rPr/>
        <w:t>a görög monda szerint az amfiktioniák alapítója, Deukalión fia.</w:t>
      </w:r>
    </w:p>
    <w:p>
      <w:pPr>
        <w:pStyle w:val="Heading1"/>
        <w:jc w:val="both"/>
        <w:rPr/>
      </w:pPr>
      <w:r>
        <w:rPr/>
        <w:t>Amphilochia</w:t>
      </w:r>
    </w:p>
    <w:p>
      <w:pPr>
        <w:pStyle w:val="Normal"/>
        <w:jc w:val="both"/>
        <w:rPr/>
      </w:pPr>
      <w:r>
        <w:rPr/>
        <w:t>Mart. et Zucc. (növ.), braziliai fa, a Qualea Aubl. algénusza; l. Agardhia.</w:t>
      </w:r>
    </w:p>
    <w:p>
      <w:pPr>
        <w:pStyle w:val="Heading1"/>
        <w:jc w:val="both"/>
        <w:rPr/>
      </w:pPr>
      <w:r>
        <w:rPr/>
        <w:t>Amphilochos</w:t>
      </w:r>
    </w:p>
    <w:p>
      <w:pPr>
        <w:pStyle w:val="Normal"/>
        <w:jc w:val="both"/>
        <w:rPr/>
      </w:pPr>
      <w:r>
        <w:rPr/>
        <w:t>Amphiaráos és Eriphylé fia ki részt vett az epigonoknak Téba ellen vívott harcában. Anyjának meggyilkolásában a monda egy verziója szerint segített Alkmaiónnak. Küzdött Trója előtt is, honnan való visszatértekor Mopsossal a közösen alapított jóshely fölött összeveszvén, páros viadalban meghalt.</w:t>
      </w:r>
    </w:p>
    <w:p>
      <w:pPr>
        <w:pStyle w:val="Heading1"/>
        <w:jc w:val="both"/>
        <w:rPr/>
      </w:pPr>
      <w:r>
        <w:rPr/>
        <w:t>Amphilophium</w:t>
      </w:r>
    </w:p>
    <w:p>
      <w:pPr>
        <w:pStyle w:val="Normal"/>
        <w:jc w:val="both"/>
        <w:rPr/>
      </w:pPr>
      <w:r>
        <w:rPr/>
        <w:t>Kunth(növ.), a Bignoniafélék iszalagcserjéje; 5 faja Amerika tropikus tartományaiban honos.</w:t>
      </w:r>
    </w:p>
    <w:p>
      <w:pPr>
        <w:pStyle w:val="Heading1"/>
        <w:jc w:val="both"/>
        <w:rPr/>
      </w:pPr>
      <w:r>
        <w:rPr/>
        <w:t>Amphimedón</w:t>
      </w:r>
    </w:p>
    <w:p>
      <w:pPr>
        <w:pStyle w:val="Normal"/>
        <w:jc w:val="both"/>
        <w:rPr/>
      </w:pPr>
      <w:r>
        <w:rPr/>
        <w:t>Melaneus fia, ki Agamemnónt megvendégelte, midőn ez Odysseusért Ithakára jött. Később mint Pénelopé egyik kérőjét Télemachos agyonütötte.</w:t>
      </w:r>
    </w:p>
    <w:p>
      <w:pPr>
        <w:pStyle w:val="Heading1"/>
        <w:jc w:val="both"/>
        <w:rPr/>
      </w:pPr>
      <w:r>
        <w:rPr/>
        <w:t>Amphión</w:t>
      </w:r>
    </w:p>
    <w:p>
      <w:pPr>
        <w:pStyle w:val="Normal"/>
        <w:jc w:val="both"/>
        <w:rPr/>
      </w:pPr>
      <w:r>
        <w:rPr/>
        <w:t>görög hérosz, Zeus és Antiopé fia, Zéthos ikertestvére. Pásztor nevelte fel és Hermés megajándékozta a lanttal s rajta játszani tanította, hogy a holt kő is megmozdult tőle, midőn anyjának Dirkén (l. ott) való megbosszulása után lantverve Zéthosszal Téba falait fölépítette. Neje Niobé, gyermekei az Apollón és Artemis nyilaitól agyonlőtt niobidák. Fiai halála fölött érzett keservében öngyilkossá vált. Tébában közös sirja volt Zéthosszal, s a tébaiak őrt állottak mellette, ha a nap a bika jegyébe lépett, mert Tithora lakosainál az a hit volt elterjedve, hogy ilyenkor Amphión sirjáról el kell orozni a földet, hogy környékök termékeny, a tébaiaké pedig terméketlen legyen.</w:t>
      </w:r>
    </w:p>
    <w:p>
      <w:pPr>
        <w:pStyle w:val="Heading1"/>
        <w:jc w:val="both"/>
        <w:rPr/>
      </w:pPr>
      <w:r>
        <w:rPr/>
        <w:t>Amphioxus lanceolatus</w:t>
      </w:r>
    </w:p>
    <w:p>
      <w:pPr>
        <w:pStyle w:val="Normal"/>
        <w:jc w:val="both"/>
        <w:rPr/>
      </w:pPr>
      <w:r>
        <w:rPr/>
        <w:t>Yarr. (Branchiostoma lubricum Costa, állat), a gerincesek, csőszivüek (Leptocardii) legalsó osztályának a képviselője. Körülbelül 5-6 cm. hosszú, oldalt összenyomott, mindkét végén hegyesedő, halványsárga színü, féregidomu teste van, amiért lándsahalnak is nevezik. Koponyája, csigolyái, páros végtagjai nincsenek; ehelyett azonban a test egész hosszában a háti részen gerinchúr (chorda dorsalis) húzódik, vagyis belváza hasonlóan van kifejlődve, mint a valódi gerinceseknél embriói állapotban. Páratlan, sugár nélkül maradt háti uszója van, mely észrevétlenül a lándsaalaku farki úszóban folytatódik. Izomzata hasonló tagoltságu mint a halaké, azaz az oldalizmok a test két oldalán már kívülről is látható harántszelvényekre (myomera) vannak felosztva. A gerinchúr felett az egyszerü gerincvelő található, minden agy- és zsigerducrendszer nélkül. A test mellső végén páratlan szemfoltja és egy aszimmetrikus szaglógödre van. Hallási szerve ismeretlen. A hasi oldalon fekvő, állkapacstalan, csillós szegélyü szája a tág garatüregbe vezet, melyben találhatók egyszersmind a kopoltyúk is. Bélcsöve egyenes lefutásu, izomrétege tökéletlen, belső felületét csillangós sejtek borítják és külön oldaltfekvő, aszimmetrikus alfeli nyitással végződik. A bélcső mellső részével összefüggő vakbélszerü függelék a máját képviseli. Vére szintelen. Szíve egy, a hasi oldalon lefutó csövet formál, amiért az osztályt csőszivüeknek, (Leptocardii) nevezik. Veséi nincsenek. Külön ivaru. Az ivarszervek mindkét nemnél egyformák, a heréknek és a petefészeknek külön kivezetői nincsenek; az ivaritermékek a hasüregbe esnek és a garatüregen keresztül a szájon át ürülnek ki. Sziktelen petéi kicsinyek, tökéletes barázdálódók. A gasztrula betüremlés után jön létre. Átalakulók; álcáik eleinte csillangós gasztrulához hasonlók. Az Európai (Középtenger, Atlanti óceán) és délamerikai tengerpartokon a homokban él; melybe egészen szájáig beássa magát. Igen szívós életű. Rokona az Amphioxus(Epigonichthys Peter) Cultellus Pet., melynek szélesebb háti úszója és középállásu, szimmetrikus alfeli úszója van, de farki úszója nincs. Ausztrália partvidékein található.</w:t>
      </w:r>
    </w:p>
    <w:p>
      <w:pPr>
        <w:pStyle w:val="Normal"/>
        <w:spacing w:before="60" w:after="0"/>
        <w:jc w:val="both"/>
        <w:rPr/>
      </w:pPr>
      <w:r>
        <w:rPr/>
        <w:t>Az A. rendszertani helyzete igen soká nem volt tisztázva. Felfedezője Pallas csupasz csigának (Limax lanceolatus Pall.) tartotta, csak behatóbb vizsgálatok után derült ki, hogy tnlajdonképen olyam embriói belvázzal bir, amelyhez viszonyítva az egyes szervek épp ugy helyezkednek el, mint a többi gerinceseknél; de másrészt fejlődését, kopoltyús garatüregét és színtelen vérét tekintve, az ascidákkal rokon; épp azért a gerincesek olyan ős alakjának tekinthető, mely összekötő kapocs a gerinces és a gerinctelen állatok közt, és amelyből folytonos tökéletesbülés folytán fejlődtek a felsőbbrendü gerincesek. Valószinü, hogy azelőtt több faj élt, de ezek kihaltak és maradványaik testök puhaságánál fogva nem maradhattak fenn a búvárok egy része degenerálódott halnak tekintve a halakhoz sorolja, ismét mások a zsákállatokkal együtt az u. n. ősgerincesek (Provertebrata) külön állatkörébe osztják be.</w:t>
      </w:r>
    </w:p>
    <w:p>
      <w:pPr>
        <w:pStyle w:val="Heading1"/>
        <w:jc w:val="both"/>
        <w:rPr/>
      </w:pPr>
      <w:r>
        <w:rPr/>
        <w:t>Amphipappus</w:t>
      </w:r>
    </w:p>
    <w:p>
      <w:pPr>
        <w:pStyle w:val="Normal"/>
        <w:jc w:val="both"/>
        <w:rPr/>
      </w:pPr>
      <w:r>
        <w:rPr/>
        <w:t>Torr. et Gray, kaliforniai növény, a fészkesek Asterféléi csoportjában. A Gutierrezia Lag. nemhez is vonják.</w:t>
      </w:r>
    </w:p>
    <w:p>
      <w:pPr>
        <w:pStyle w:val="Heading1"/>
        <w:jc w:val="both"/>
        <w:rPr/>
      </w:pPr>
      <w:r>
        <w:rPr/>
        <w:t>Amphipoda</w:t>
      </w:r>
    </w:p>
    <w:p>
      <w:pPr>
        <w:pStyle w:val="Normal"/>
        <w:jc w:val="both"/>
        <w:rPr/>
      </w:pPr>
      <w:r>
        <w:rPr/>
        <w:t>(állat), a gyürüsrákok (Arthrostraca) rendjének egyik alrendje. L. Bolharákok.</w:t>
      </w:r>
    </w:p>
    <w:p>
      <w:pPr>
        <w:pStyle w:val="Heading1"/>
        <w:jc w:val="both"/>
        <w:rPr/>
      </w:pPr>
      <w:r>
        <w:rPr/>
        <w:t>Amphiraphis</w:t>
      </w:r>
    </w:p>
    <w:p>
      <w:pPr>
        <w:pStyle w:val="Normal"/>
        <w:jc w:val="both"/>
        <w:rPr/>
      </w:pPr>
      <w:r>
        <w:rPr/>
        <w:t>DC., fészkes növény, most az Inula L., Solidago L. és Microglossa DC. (Frivaldia Endl.) génuszokba van beosztva.</w:t>
      </w:r>
    </w:p>
    <w:p>
      <w:pPr>
        <w:pStyle w:val="Heading1"/>
        <w:jc w:val="both"/>
        <w:rPr/>
      </w:pPr>
      <w:r>
        <w:rPr/>
        <w:t>Amphirrhox</w:t>
      </w:r>
    </w:p>
    <w:p>
      <w:pPr>
        <w:pStyle w:val="Normal"/>
        <w:jc w:val="both"/>
        <w:rPr/>
      </w:pPr>
      <w:r>
        <w:rPr/>
        <w:t>Spreng. (növ.), cserje, az ibolyafélék közt, három faja Amerika tropikus vidékein terem.</w:t>
      </w:r>
    </w:p>
    <w:p>
      <w:pPr>
        <w:pStyle w:val="Heading1"/>
        <w:jc w:val="both"/>
        <w:rPr/>
      </w:pPr>
      <w:r>
        <w:rPr/>
        <w:t>Amphisbaena</w:t>
      </w:r>
    </w:p>
    <w:p>
      <w:pPr>
        <w:pStyle w:val="Normal"/>
        <w:jc w:val="both"/>
        <w:rPr/>
      </w:pPr>
      <w:r>
        <w:rPr/>
        <w:t>L. (állat), a gyíkok rendjébe tartozó állatnem; kígyóforma teste pikkelytelen, gyűrüs s a gyűrük hosszbarázdákból négyszögletü terecskékre osztottak; lábai nincsenek, nyelve rövid, vastag, ki nem ölthető. Legtöbb faja Amerikában él a földben v. a kövek alatt és hangyákat meg termeszeket eszik. Európából is ismerjük egy faját, a szürke A.-t (Am. cinerea Strauch), mely hátán hússzinü vagy gesztenyebarna, a pirenéi félszigeten és a görög szigeten él, de otthonos Európán kívül még Kisázsiában és Északafrikában is.</w:t>
      </w:r>
    </w:p>
    <w:p>
      <w:pPr>
        <w:pStyle w:val="Heading1"/>
        <w:jc w:val="both"/>
        <w:rPr/>
      </w:pPr>
      <w:r>
        <w:rPr/>
        <w:t>Amphiscopia</w:t>
      </w:r>
    </w:p>
    <w:p>
      <w:pPr>
        <w:pStyle w:val="Normal"/>
        <w:jc w:val="both"/>
        <w:rPr/>
      </w:pPr>
      <w:r>
        <w:rPr/>
        <w:t>Nees, növény az akantuszfélék közől, még pedig részint a Justicia L., részint a Dianthera L. alneme.</w:t>
      </w:r>
    </w:p>
    <w:p>
      <w:pPr>
        <w:pStyle w:val="Heading1"/>
        <w:jc w:val="both"/>
        <w:rPr/>
      </w:pPr>
      <w:r>
        <w:rPr/>
        <w:t>Amphistoma</w:t>
      </w:r>
    </w:p>
    <w:p>
      <w:pPr>
        <w:pStyle w:val="Normal"/>
        <w:jc w:val="both"/>
        <w:rPr/>
      </w:pPr>
      <w:r>
        <w:rPr/>
        <w:t>Rud. (állat), a szivóférgek (Trematoda) rendjébe s a mételyfélék (Distomidae) családjába tartozó élősködő féregnem. Testének mindkét végén szivókorong van, melyek közül a hátulsó igen nagy; garatja izmos, bélcsatornája ruganyos vizedényrendszere sok reszketőszervvel bir. Sok fajánál nemzedékváltozást ismerünk. Hátulsó szívókorongjukkal szívják oda magukat. Fajai: emlősállatokban, madarakban, csúszómászókban és halakban élősködnek. Ezek közül az A. conicum különösen tavasszal igen gyakori a kérődző állatok gyomrában. Az A. subclavatum mint lárva a Cyclas cornea nevü kis édesvizi kagylóban él, mint Cercaria-lárva a Planorbis nitidus nevü vízicsiga külső bőrén és végre mint ivarérett állat a kecskebékában (Rana esculenta) s más békákban.</w:t>
      </w:r>
    </w:p>
    <w:p>
      <w:pPr>
        <w:pStyle w:val="Heading1"/>
        <w:jc w:val="both"/>
        <w:rPr/>
      </w:pPr>
      <w:r>
        <w:rPr/>
        <w:t>Amphiterium</w:t>
      </w:r>
    </w:p>
    <w:p>
      <w:pPr>
        <w:pStyle w:val="Normal"/>
        <w:jc w:val="both"/>
        <w:rPr/>
      </w:pPr>
      <w:r>
        <w:rPr/>
        <w:t>jura-korszakbeli, a kloakások (monotremata) rendjébe tartozó ásatag emlős állat, melynek egyedüli állkapocsmaradványát Angolországban a stonesfieldi doggerben találták (A. Prevosti Cuv.).</w:t>
      </w:r>
    </w:p>
    <w:p>
      <w:pPr>
        <w:pStyle w:val="Heading1"/>
        <w:jc w:val="both"/>
        <w:rPr/>
      </w:pPr>
      <w:r>
        <w:rPr/>
        <w:t>Amphitholea</w:t>
      </w:r>
    </w:p>
    <w:p>
      <w:pPr>
        <w:pStyle w:val="Normal"/>
        <w:jc w:val="both"/>
        <w:rPr/>
      </w:pPr>
      <w:r>
        <w:rPr/>
        <w:t>Eck. et Zeyh. (növ.), dél-afrikai cserjék, a vitorlás viráguak között.</w:t>
      </w:r>
    </w:p>
    <w:p>
      <w:pPr>
        <w:pStyle w:val="Heading1"/>
        <w:jc w:val="both"/>
        <w:rPr/>
      </w:pPr>
      <w:r>
        <w:rPr/>
        <w:t>Amphitrité</w:t>
      </w:r>
    </w:p>
    <w:p>
      <w:pPr>
        <w:pStyle w:val="Normal"/>
        <w:jc w:val="both"/>
        <w:rPr/>
      </w:pPr>
      <w:r>
        <w:rPr/>
        <w:t>Poseidón neje, Néreus leánya, a tenger királynéja, későbbi költőknél maga a tenger. A Poseidón elől menekülőt egy delfin elfogta s elvitte az isten karjai közé, miért a csillagok között kapott helyet. Fia Tritón. Poseidónnal együtt tisztelték a görögök s Telesiás szobrásztól Ténos szigetén 9 rőfnyi magas szobra volt. A szóban a trizó, trüzó = mormolni ige gyöke rejlik, ugyanaz, mely a Tritón szóban is megvan.</w:t>
      </w:r>
    </w:p>
    <w:p>
      <w:pPr>
        <w:pStyle w:val="Heading1"/>
        <w:jc w:val="both"/>
        <w:rPr/>
      </w:pPr>
      <w:r>
        <w:rPr/>
        <w:t>Amphitryón</w:t>
      </w:r>
    </w:p>
    <w:p>
      <w:pPr>
        <w:pStyle w:val="Normal"/>
        <w:jc w:val="both"/>
        <w:rPr/>
      </w:pPr>
      <w:r>
        <w:rPr/>
        <w:t>(lat. Amphitryo és Amphitruo, a mindenkitől zaklatott), Alkaios Tiryns királyának fia, Perseus unokája. Élektryón, Mykénai királya háboruba keveredvén a kalóz és rabló tafosziakkal, elindulása előtt országát és leányát Alkménét (l. o.) A. gondjaira bízta, miután esküvel megigértette A.-nal, hogy a leányt visszatértéig megszeplősíteni nem fogja. De A. véletlenül Élektryont még elmenetele előtt agyonütötte. Sthenelos, Élektryon öccse, ezért őt elűzte. Alkméné vele menekült, de azzal a kijelentéssel, hogy csak akkor lesz nejévé, ha a tafosziakat legyőzi. A.-nak ez sikerülvén, a háboruból hazatérve, neje ölelő karjaiba siet, de észreveszi, hogy Zeus őt már megelőzte volt. Fia Iphiklés, ki egy éjjel később született, mint ikertestvére Héraklés. A minyekkel való harcában esik el. Nászéji meglepetéseit vigjáték tárgyává tették görög kómikusok és Plautus, ujabbkori költők közül pedig Moliere («Amphitryón» 1668) és Kleist H. (darabja csak Moliere-ének szabad átdolgozása). A Moliere-féle vígjáték egy helye (III. felv. 5. jel. 89. v.) alapján az A. mai közkeletü értelme szerint szivesen vendégeskedő gazdag embert jelent.</w:t>
      </w:r>
    </w:p>
    <w:p>
      <w:pPr>
        <w:pStyle w:val="Heading1"/>
        <w:jc w:val="both"/>
        <w:rPr/>
      </w:pPr>
      <w:r>
        <w:rPr/>
        <w:t>Amphiuma</w:t>
      </w:r>
    </w:p>
    <w:p>
      <w:pPr>
        <w:pStyle w:val="Normal"/>
        <w:jc w:val="both"/>
        <w:rPr/>
      </w:pPr>
      <w:r>
        <w:rPr/>
        <w:t>L. (állat), a farkas kétéltüek rendjében a Perennibranchiaták alrendjébe tartozó állatnem, ángolna-forma testtel, rövid, egymástól távolálló lábakkal, elől és hátul 2-3 ujjal. Egyetlen faja az A. means L. Északamerikából; 1 m. hosszu; hátán sötétszürke, zöldesen futtatott, hasán világosabb; az iszapban tartózkodik, férgeket, lágytestüeket stb. eszik; a négerek mérgesnek tartják.</w:t>
      </w:r>
    </w:p>
    <w:p>
      <w:pPr>
        <w:pStyle w:val="Heading1"/>
        <w:jc w:val="both"/>
        <w:rPr/>
      </w:pPr>
      <w:r>
        <w:rPr/>
        <w:t>Amphodus</w:t>
      </w:r>
    </w:p>
    <w:p>
      <w:pPr>
        <w:pStyle w:val="Normal"/>
        <w:jc w:val="both"/>
        <w:rPr/>
      </w:pPr>
      <w:r>
        <w:rPr/>
        <w:t>Lindl. (növ.), l. Kennedya Vent.</w:t>
      </w:r>
    </w:p>
    <w:p>
      <w:pPr>
        <w:pStyle w:val="Heading1"/>
        <w:jc w:val="both"/>
        <w:rPr/>
      </w:pPr>
      <w:r>
        <w:rPr/>
        <w:t>Amphora</w:t>
      </w:r>
    </w:p>
    <w:p>
      <w:pPr>
        <w:pStyle w:val="Normal"/>
        <w:jc w:val="both"/>
        <w:rPr/>
      </w:pPr>
      <w:r>
        <w:rPr/>
        <w:t>Ehrb. (növ.), édesvizi moszat.</w:t>
      </w:r>
    </w:p>
    <w:p>
      <w:pPr>
        <w:pStyle w:val="Heading1"/>
        <w:jc w:val="both"/>
        <w:rPr/>
      </w:pPr>
      <w:r>
        <w:rPr/>
        <w:t>Amphoricarpus</w:t>
      </w:r>
    </w:p>
    <w:p>
      <w:pPr>
        <w:pStyle w:val="Normal"/>
        <w:jc w:val="both"/>
        <w:rPr/>
      </w:pPr>
      <w:r>
        <w:rPr/>
        <w:t>Visiani (növ.), a csöves (bogácsféle) fészkesek között. Dalmácia, Hercegovina és Montenegro jellemző füve egy fajjal (A. Neumayeri Vis.).</w:t>
      </w:r>
    </w:p>
    <w:p>
      <w:pPr>
        <w:pStyle w:val="Heading1"/>
        <w:jc w:val="both"/>
        <w:rPr/>
      </w:pPr>
      <w:r>
        <w:rPr/>
        <w:t>Amphycion</w:t>
      </w:r>
    </w:p>
    <w:p>
      <w:pPr>
        <w:pStyle w:val="Normal"/>
        <w:jc w:val="both"/>
        <w:rPr/>
      </w:pPr>
      <w:r>
        <w:rPr/>
        <w:t>Lart. (állat), a kutyaféle ragadozó emlősrendbe tartozó, kihalt ős állatnem, melynek koponyája és fogazata a kutyára emlékeztet, csakhogy egy szakító foggal többje volt, lábai medvealkotásuak voltak. Igy tehát átmenetet képez a kutyák és medvék közt. Több faja ismeretes (A major Blainv.; A. minor Blainv.; A. intermedius Mey. stb.) a harmadkor felső rétegeiből.</w:t>
      </w:r>
    </w:p>
    <w:p>
      <w:pPr>
        <w:pStyle w:val="Heading1"/>
        <w:jc w:val="both"/>
        <w:rPr/>
      </w:pPr>
      <w:r>
        <w:rPr/>
        <w:t>Amphymeninm</w:t>
      </w:r>
    </w:p>
    <w:p>
      <w:pPr>
        <w:pStyle w:val="Normal"/>
        <w:jc w:val="both"/>
        <w:rPr/>
      </w:pPr>
      <w:r>
        <w:rPr/>
        <w:t>Humb, Bonpl. et Kunth (növ.), l. Pterocarpus L.</w:t>
      </w:r>
    </w:p>
    <w:p>
      <w:pPr>
        <w:pStyle w:val="Heading1"/>
        <w:jc w:val="both"/>
        <w:rPr/>
      </w:pPr>
      <w:r>
        <w:rPr/>
        <w:t>Amplektál</w:t>
      </w:r>
    </w:p>
    <w:p>
      <w:pPr>
        <w:pStyle w:val="Normal"/>
        <w:jc w:val="both"/>
        <w:rPr/>
      </w:pPr>
      <w:r>
        <w:rPr/>
        <w:t>(lat.) a. m. átölel. Amplexus, átölelés.</w:t>
      </w:r>
    </w:p>
    <w:p>
      <w:pPr>
        <w:pStyle w:val="Heading1"/>
        <w:jc w:val="both"/>
        <w:rPr/>
      </w:pPr>
      <w:r>
        <w:rPr/>
        <w:t>Ampliatio</w:t>
      </w:r>
    </w:p>
    <w:p>
      <w:pPr>
        <w:pStyle w:val="Normal"/>
        <w:jc w:val="both"/>
        <w:rPr/>
      </w:pPr>
      <w:r>
        <w:rPr/>
        <w:t>(lat.) a. m. a birói itéletnek más határnapra való elhalasztása.</w:t>
      </w:r>
    </w:p>
    <w:p>
      <w:pPr>
        <w:pStyle w:val="Heading1"/>
        <w:jc w:val="both"/>
        <w:rPr/>
      </w:pPr>
      <w:r>
        <w:rPr/>
        <w:t>Amplificatio</w:t>
      </w:r>
    </w:p>
    <w:p>
      <w:pPr>
        <w:pStyle w:val="Normal"/>
        <w:jc w:val="both"/>
        <w:rPr/>
      </w:pPr>
      <w:r>
        <w:rPr/>
        <w:t>(lat.) a. m. bővítés, valamely fogalomnak v. állításnak részletesebb magyarázata szemlélet és összehasonlítás által. Amplifikál, bővít, tágít, l. Bővítés.</w:t>
      </w:r>
    </w:p>
    <w:p>
      <w:pPr>
        <w:pStyle w:val="Heading1"/>
        <w:jc w:val="both"/>
        <w:rPr/>
      </w:pPr>
      <w:r>
        <w:rPr/>
        <w:t>Amplitudo</w:t>
      </w:r>
    </w:p>
    <w:p>
      <w:pPr>
        <w:pStyle w:val="Normal"/>
        <w:jc w:val="both"/>
        <w:rPr/>
      </w:pPr>
      <w:r>
        <w:rPr/>
        <w:t>(lat.) a. m. nagyság, szélesség, terjedelem, magasztosság, ennélfogva a római szenátusnak tiszteletbeli elnevezése, melynek tagjai amplissimus (legtiszteletesebb) címet nyertek. A. arcus, az ívterjedelem a nap felkelte és lemente között; A. occidua, az esteli és lenyugvási ív; A. ortiva, a felkelési ív.</w:t>
      </w:r>
    </w:p>
    <w:p>
      <w:pPr>
        <w:pStyle w:val="Normal"/>
        <w:spacing w:before="60" w:after="0"/>
        <w:jc w:val="both"/>
        <w:rPr/>
      </w:pPr>
      <w:r>
        <w:rPr/>
        <w:t>A. a mechanikában jelenti rezgő mozgásnál az egyensúlyi helyzetből való kitérés legnagyobb értékét. Az elliptikus függvények elméletében ellenben Jacobi szerint az u a t mennyiség A. függvényének neveztetik modulo k, ha állandó k mellett az u és t között eme összefüggés áll fönn:</w:t>
      </w:r>
    </w:p>
    <w:p>
      <w:pPr>
        <w:pStyle w:val="Brahely"/>
        <w:rPr>
          <w:sz w:val="20"/>
          <w:szCs w:val="20"/>
          <w:vertAlign w:val="subscript"/>
        </w:rPr>
      </w:pPr>
      <w:r>
        <w:rPr/>
        <w:t>[ÁBRA]</w:t>
      </w:r>
    </w:p>
    <w:p>
      <w:pPr>
        <w:pStyle w:val="Normal"/>
        <w:spacing w:before="60" w:after="0"/>
        <w:jc w:val="both"/>
        <w:rPr/>
      </w:pPr>
      <w:r>
        <w:rPr/>
        <w:t>(Demonstratio theorematis ad theoriam functionum ellipticarum spectantis. Auctore C. G. J. Jacobi. Schumacher Astronomische Nachrichten 6. köt. 1827. Gesamm Werke. I. köt.)</w:t>
      </w:r>
    </w:p>
    <w:p>
      <w:pPr>
        <w:pStyle w:val="Heading1"/>
        <w:jc w:val="both"/>
        <w:rPr/>
      </w:pPr>
      <w:r>
        <w:rPr/>
        <w:t>Amplonius</w:t>
      </w:r>
    </w:p>
    <w:p>
      <w:pPr>
        <w:pStyle w:val="Normal"/>
        <w:jc w:val="both"/>
        <w:rPr/>
      </w:pPr>
      <w:r>
        <w:rPr/>
        <w:t>Ratiek, német orvos, szül. Rheinsbergben Köln mellett 1393-ban rektor volt Erfurtban, megh. 1435-ben Kölnben. Ő alapította Erfurtban a Collegium Amplianum-ot, melynek gazdag kéziratgyüjteményét hagyományozta (ma az erfurti nyilvános könyvtárban van).</w:t>
      </w:r>
    </w:p>
    <w:p>
      <w:pPr>
        <w:pStyle w:val="Heading1"/>
        <w:jc w:val="both"/>
        <w:rPr/>
      </w:pPr>
      <w:r>
        <w:rPr/>
        <w:t>Ámpolna</w:t>
      </w:r>
    </w:p>
    <w:p>
      <w:pPr>
        <w:pStyle w:val="Normal"/>
        <w:jc w:val="both"/>
        <w:rPr/>
      </w:pPr>
      <w:r>
        <w:rPr/>
        <w:t>l. Ampulla.</w:t>
      </w:r>
    </w:p>
    <w:p>
      <w:pPr>
        <w:pStyle w:val="Heading1"/>
        <w:jc w:val="both"/>
        <w:rPr/>
      </w:pPr>
      <w:r>
        <w:rPr/>
        <w:t>Ampoly</w:t>
      </w:r>
    </w:p>
    <w:p>
      <w:pPr>
        <w:pStyle w:val="Normal"/>
        <w:jc w:val="both"/>
        <w:rPr/>
      </w:pPr>
      <w:r>
        <w:rPr/>
        <w:t>folyó, l. Ompoly.</w:t>
      </w:r>
    </w:p>
    <w:p>
      <w:pPr>
        <w:pStyle w:val="Heading1"/>
        <w:jc w:val="both"/>
        <w:rPr/>
      </w:pPr>
      <w:r>
        <w:rPr/>
        <w:t>Ampoulette</w:t>
      </w:r>
    </w:p>
    <w:p>
      <w:pPr>
        <w:pStyle w:val="Normal"/>
        <w:jc w:val="both"/>
        <w:rPr/>
      </w:pPr>
      <w:r>
        <w:rPr/>
        <w:t>(ejtsd: ampulett), gyujtócső, amelyet a bomba gyujtólyukába tesznek; az elsütés közben a gyujtócsőben levő gyujtóanyag meggyulad s bizonyos, az A. hosszától feltételezett idő alatt végig leégve, meggyujtja a bomba robbantó töltését.</w:t>
      </w:r>
    </w:p>
    <w:p>
      <w:pPr>
        <w:pStyle w:val="Heading1"/>
        <w:jc w:val="both"/>
        <w:rPr/>
      </w:pPr>
      <w:r>
        <w:rPr/>
        <w:t>Ampringen</w:t>
      </w:r>
    </w:p>
    <w:p>
      <w:pPr>
        <w:pStyle w:val="Normal"/>
        <w:jc w:val="both"/>
        <w:rPr/>
      </w:pPr>
      <w:r>
        <w:rPr/>
        <w:t>(némelyek szerint Abringen vagy Ambringen) János Gáspár, a német lovagrend nagymestere, Magyarország történetében gyászos szerepet játszott kalandor. I. Lipót őt, minden magyar törvény lábbaltiprásával, 1673 febr. 27-én Magyarország kormányzójává nevezi ki teljhatalommal s melléje négy magyar és négy osztrákból álló tanácsot rendel. Ez utóbbiak: gr. Pötting Sebestyén, Spankau tábornok, Erhard és Hoffmann tanárok; a náluk semmivel sem jobb magyarok pedig: Szelepcsényi érsek, Forgách Ádám h. országbiró, Majthényi János kir. személynök és Kollonics Lipót kamaraelnök. A kormányzó Magyarországot mint fegyverrel hódított tartományt igazgatta s hogy magát a császári udvar előtt nélkülözhetetlennek tüntesse föl, mindig új és új összeesküvéseket fedezett föl, melyeknek állítólagos részeseit embertelen kínzásokban részesítette. A tömeges kivégzések napirenden voltak, az új kormányzó által fölállított eretneknyomozó törvényszékek a protestánsokat, a hadi törvényszékek pedig a vagyonos hazafiakat üldözték. E gondosan szítogatott pártoskodás a nemzetet két táborra osztotta, melyek egymást kurucnak és labancnak csúfolták. A protestánsok templomait elszedegették, papjaikat, híveiket karóba húzták, kerékbe törették az Osztrák tábornokok és várkapitányok, s dacára az 1670. kiadott általános amnesztialevélnek, a Wesselényi-féle összeesküvésben részesekűl feltüntetett papokat és lelkészeket összefogdostatták, s A. az aljas szövegű reverzálisokat aláirni nem akarók közül mintegy hetvenet Triesztbe és Nápolyba hurcoltatott gályarabságra, többek közt Harsányit és Séllyeit, kik közül az annyi sanyarúság után még életben maradt harmincat Ruyter Mihály, derék holland tengernagy váltotta ki a babiloni fogságból. Ampringen nyolc évig viselte kormányzói hivatalát s ezalatt Magyarországnak különösen tiszai részét dúlások, öldöklések, kegyetlenségek és égbekiáltó gonoszságok színterévé változtatta. A tatárjárás óta nem dúlták így fel e vidéket, mint Lipót zsoldosai; közöttük a legembertelenebbek Kobb, Spankau, Strasoldo voltak. Ezrekre megy az ártatlanúl legyilkoltak száma, Kobb (l. o.) egyedül a kassai főtéren hatvankét magyar nemest végeztetett ki, és pedig 22-t karóba húzatott, negyvenet pedig lefejeztetett. Ez állapotok kényszeríték végre az alig 21 éves Tököly Imre grófot a nemzet szabadságának, az igazságnak s az ártatlanok ügyének védelmére. (Pénzei ezért viselték a «pro libertate et justitia» köriratot.) A.-t végre, miután Tököly győzelmesen hadakozott az egész országot már-már meghódította, Lipót fölmentette gyászosan gyakorolt kormányzói tiszte alul, vissza állította az eltörölt nádori hivatalt 1681-ben s Eszterházy Pált nevezte ki nádorrá. A. azután Franciaországba menekült a közgyűlölet elől, mely őt Magyarországban és Ausztriában egyaránt üldözte. Később Szilézia kormányzója lett, de e hivatalát bekövetkezett halála miatt alig három évig viselhette. V. ö. Angyal Dávid, Thököly Imre. (Történelmi Életrajzok). Károlyi Árpád, A magyar alkotmány felfüggesztése 1673. (Akad. értekezés 1883.)</w:t>
      </w:r>
    </w:p>
    <w:p>
      <w:pPr>
        <w:pStyle w:val="Heading1"/>
        <w:jc w:val="both"/>
        <w:rPr/>
      </w:pPr>
      <w:r>
        <w:rPr/>
        <w:t>Ampthill</w:t>
      </w:r>
    </w:p>
    <w:p>
      <w:pPr>
        <w:pStyle w:val="Normal"/>
        <w:jc w:val="both"/>
        <w:rPr/>
      </w:pPr>
      <w:r>
        <w:rPr/>
        <w:t>(ejtsd: emtill), Bedford angol grófság városa, (1891) 7965 lakossal. A városhoz közel fekszik az A.-park, mely régi tölgyfáiról és szép hársfasoráról híres; Ampthillhouse, a bedfordi hercegnek székhelye.</w:t>
      </w:r>
    </w:p>
    <w:p>
      <w:pPr>
        <w:pStyle w:val="Heading1"/>
        <w:jc w:val="both"/>
        <w:rPr/>
      </w:pPr>
      <w:r>
        <w:rPr/>
        <w:t>Ampthill</w:t>
      </w:r>
    </w:p>
    <w:p>
      <w:pPr>
        <w:pStyle w:val="Normal"/>
        <w:jc w:val="both"/>
        <w:rPr/>
      </w:pPr>
      <w:r>
        <w:rPr/>
        <w:t>Odo William Leopod., Russel, lord, brit diplomata, a híres William Russel tábornok legifjabb fia, szül. 1829 febr. 20., megh. Potsdamban 1884 aug. 25. Alkalmazva volt a bécsi, párisi, konstantinápolyi és washingtoni követségeknél. 1858. firenzei, 1860. pedig nápolyi követ volt. 1871. Versaillesben járt s a békealkudozásoknál a franciák érdekében - de eredménytelenül - működött. Azután berlini követ lett (1871), a berlini kongresszusnak tagja is volt (1878). Megkapta a peer méltóságot 1881.</w:t>
      </w:r>
    </w:p>
    <w:p>
      <w:pPr>
        <w:pStyle w:val="Heading1"/>
        <w:jc w:val="both"/>
        <w:rPr/>
      </w:pPr>
      <w:r>
        <w:rPr/>
        <w:t>Ampulla</w:t>
      </w:r>
    </w:p>
    <w:p>
      <w:pPr>
        <w:pStyle w:val="Normal"/>
        <w:jc w:val="both"/>
        <w:rPr/>
      </w:pPr>
      <w:r>
        <w:rPr/>
        <w:t>v. Ampolna (lat.), palack vagy kanna agyagból v. üvegből.</w:t>
      </w:r>
    </w:p>
    <w:p>
      <w:pPr>
        <w:pStyle w:val="Brahely"/>
        <w:rPr/>
      </w:pPr>
      <w:r>
        <w:rPr/>
        <w:t>[ÁBRA]</w:t>
      </w:r>
      <w:r>
        <w:rPr>
          <w:sz w:val="20"/>
          <w:szCs w:val="20"/>
          <w:vertAlign w:val="subscript"/>
        </w:rPr>
        <w:t xml:space="preserve"> </w:t>
      </w:r>
      <w:r>
        <w:rPr>
          <w:rStyle w:val="Brafelirat"/>
          <w:b/>
          <w:bCs/>
        </w:rPr>
        <w:t>Ampulla.</w:t>
      </w:r>
    </w:p>
    <w:p>
      <w:pPr>
        <w:pStyle w:val="Normal"/>
        <w:spacing w:before="60" w:after="0"/>
        <w:jc w:val="both"/>
        <w:rPr/>
      </w:pPr>
      <w:r>
        <w:rPr/>
        <w:t>Ha palack, akkor teste gömbalakú, nyaka hosszú. A régiek ilyen edényben hordták magukkal az italt. A vértanú-ampolnák a katakombákban fordulnak elő, szintén agyagból v. üvegből vannak, a fenekükön látható vörös üledékről azt tartják, hogy a vértanuk vérének maradványa, lehet azonban, hogy vörös bornak a csapadéka. A mise-ampolnák, egy pár kanna fémből vagy üvegből, s mosdó medencéűl szolgáló mélyebb vagy laposabb tálcán állanak. Régebben szokás volt az egyiket V (vinum), a másikat A (aqua) betüvel megjelölni. Történelmileg nevezetes a szent A. (ampulla Rhemensis, la sainte ampoulle), melyet Reimsban, szent Remigius kolostorában őriztek. Ezt az A.-t Hincmarus, reimsi érsek elbeszélése szerint 496-ban, midőn a pap Klodvig frank király kereszteléséhez a szentelt olajat a nagy néptömegen át a keresztelő kúthoz nem vihette, Remigius, püspök könyörgésére egy fehér angyal hozta, krizmával telve. Franciaország valamennyi királyát, IV. Henrik kivételével, ennek olajával kenték föl. A forradalom alatt, 1794-ben, ezt az ereklyét is szétzúzták, de azután ismét összeállították annyira, hogy 1825-ben, X. Károly koronázása alkalmával használhatták.</w:t>
      </w:r>
    </w:p>
    <w:p>
      <w:pPr>
        <w:pStyle w:val="Heading1"/>
        <w:jc w:val="both"/>
        <w:rPr/>
      </w:pPr>
      <w:r>
        <w:rPr/>
        <w:t>Ampurdan</w:t>
      </w:r>
    </w:p>
    <w:p>
      <w:pPr>
        <w:pStyle w:val="Normal"/>
        <w:jc w:val="both"/>
        <w:rPr/>
      </w:pPr>
      <w:r>
        <w:rPr/>
        <w:t>termékeny síkság Gerona spanyolországi kerületben, l. Figueras.</w:t>
      </w:r>
    </w:p>
    <w:p>
      <w:pPr>
        <w:pStyle w:val="Heading1"/>
        <w:jc w:val="both"/>
        <w:rPr/>
      </w:pPr>
      <w:r>
        <w:rPr/>
        <w:t>Ampurias</w:t>
      </w:r>
    </w:p>
    <w:p>
      <w:pPr>
        <w:pStyle w:val="Normal"/>
        <w:jc w:val="both"/>
        <w:rPr/>
      </w:pPr>
      <w:r>
        <w:rPr/>
        <w:t>(Castellan de A.), hajdan gazdag város Gerona spanyol kerületben, a Muga mellett, a tengerhez közel.</w:t>
      </w:r>
    </w:p>
    <w:p>
      <w:pPr>
        <w:pStyle w:val="Heading1"/>
        <w:jc w:val="both"/>
        <w:rPr/>
      </w:pPr>
      <w:r>
        <w:rPr/>
        <w:t>Amputálás</w:t>
      </w:r>
    </w:p>
    <w:p>
      <w:pPr>
        <w:pStyle w:val="Normal"/>
        <w:jc w:val="both"/>
        <w:rPr/>
      </w:pPr>
      <w:r>
        <w:rPr/>
        <w:t>l. Csonkítás.</w:t>
      </w:r>
    </w:p>
    <w:p>
      <w:pPr>
        <w:pStyle w:val="Heading1"/>
        <w:jc w:val="both"/>
        <w:rPr/>
      </w:pPr>
      <w:r>
        <w:rPr/>
        <w:t>Amr</w:t>
      </w:r>
    </w:p>
    <w:p>
      <w:pPr>
        <w:pStyle w:val="Normal"/>
        <w:jc w:val="both"/>
        <w:rPr/>
      </w:pPr>
      <w:r>
        <w:rPr/>
        <w:t>(helytelenül: Amru) ibn al-'Âszî, Mohammed fellépésekor a próféta ellenségeihez tartozott, csak a hidzsra 8. évében szegődött barátaihoz és ezentúl a fiatal iszlám leghíresebb hadvezérei közé tartozott. Abu Bekr alatt Szíria és Palesztina harcterén tünt ki, Omar alatt 640-42 Egyiptomot hódította meg. Mint ügyes kormányzó érdeme volt az iszlám megerősödésében a meghódított területeken. Othmán meggyilkoltatása után Mo'ávijával tartott, ki őt trónrajutása után 661. Egyiptom helytartójává nevezte ki. E méltóságban halt meg 664. Ó-Kairónak mai napig egyik nevezetessége a tőle alapított és róla elnevezett Amr-mecset, melynek azonban csak romjai maradtak. Amr nevéhez füződik az alexandriai könyvtár elégetésének meséje.</w:t>
      </w:r>
    </w:p>
    <w:p>
      <w:pPr>
        <w:pStyle w:val="Heading1"/>
        <w:jc w:val="both"/>
        <w:rPr/>
      </w:pPr>
      <w:r>
        <w:rPr/>
        <w:t>Amrafa</w:t>
      </w:r>
    </w:p>
    <w:p>
      <w:pPr>
        <w:pStyle w:val="Normal"/>
        <w:jc w:val="both"/>
        <w:rPr/>
      </w:pPr>
      <w:r>
        <w:rPr/>
        <w:t>(növ.), a Spondias mangifera Pers. Malabár és Coromandel vidékén honos és ültetett fa. Gyümölcse jó szagu és ízű, ezért fogyasztják. Fájában amragyáanta van.</w:t>
      </w:r>
    </w:p>
    <w:p>
      <w:pPr>
        <w:pStyle w:val="Heading1"/>
        <w:jc w:val="both"/>
        <w:rPr/>
      </w:pPr>
      <w:r>
        <w:rPr/>
        <w:t>Amraoti</w:t>
      </w:r>
    </w:p>
    <w:p>
      <w:pPr>
        <w:pStyle w:val="Normal"/>
        <w:jc w:val="both"/>
        <w:rPr/>
      </w:pPr>
      <w:r>
        <w:rPr/>
        <w:t xml:space="preserve">(Amravati). 1. Berar keletindiai tartomány egyik kerülete a 20° 25' és 21° 36 </w:t>
      </w:r>
      <w:r>
        <w:rPr>
          <w:vertAlign w:val="superscript"/>
        </w:rPr>
        <w:t>3</w:t>
      </w:r>
      <w:r>
        <w:rPr/>
        <w:t>/</w:t>
      </w:r>
      <w:r>
        <w:rPr>
          <w:vertAlign w:val="subscript"/>
        </w:rPr>
        <w:t>4</w:t>
      </w:r>
      <w:r>
        <w:rPr/>
        <w:t>'</w:t>
      </w:r>
      <w:r>
        <w:rPr>
          <w:vertAlign w:val="superscript"/>
        </w:rPr>
        <w:t xml:space="preserve"> </w:t>
      </w:r>
      <w:r>
        <w:rPr/>
        <w:t>É. sz. s a 75° 15</w:t>
      </w:r>
      <w:r>
        <w:rPr>
          <w:vertAlign w:val="superscript"/>
        </w:rPr>
        <w:t>1</w:t>
      </w:r>
      <w:r>
        <w:rPr/>
        <w:t>/</w:t>
      </w:r>
      <w:r>
        <w:rPr>
          <w:vertAlign w:val="subscript"/>
        </w:rPr>
        <w:t>2</w:t>
      </w:r>
      <w:r>
        <w:rPr/>
        <w:t>' és 78° 29</w:t>
      </w:r>
      <w:r>
        <w:rPr>
          <w:vertAlign w:val="superscript"/>
        </w:rPr>
        <w:t>1</w:t>
      </w:r>
      <w:r>
        <w:rPr/>
        <w:t>/</w:t>
      </w:r>
      <w:r>
        <w:rPr>
          <w:vertAlign w:val="subscript"/>
        </w:rPr>
        <w:t>2</w:t>
      </w:r>
      <w:r>
        <w:rPr/>
        <w:t>' K. h. között. Kiterjedése 7144 km</w:t>
      </w:r>
      <w:r>
        <w:rPr>
          <w:vertAlign w:val="superscript"/>
        </w:rPr>
        <w:t>2</w:t>
      </w:r>
      <w:r>
        <w:rPr/>
        <w:t xml:space="preserve"> (1881) 575,328 lak., ezek között 527,467 hindu, 41.118 mohammedán. Terményei: köles, búza, len, dohány, hüvelyes vetemények és a cukor, főképen pedig igen jó minőségű pamut. -2. Az ugyanily nevű kerület fővárosa, (1881) 23,550 lak., akik közt 17,675 hindu és 4725 mohammedán.</w:t>
      </w:r>
    </w:p>
    <w:p>
      <w:pPr>
        <w:pStyle w:val="Heading1"/>
        <w:jc w:val="both"/>
        <w:rPr/>
      </w:pPr>
      <w:r>
        <w:rPr/>
        <w:t>Amras</w:t>
      </w:r>
    </w:p>
    <w:p>
      <w:pPr>
        <w:pStyle w:val="Normal"/>
        <w:jc w:val="both"/>
        <w:rPr/>
      </w:pPr>
      <w:r>
        <w:rPr/>
        <w:t>vár Innsbruck mellett, l. Ambras.</w:t>
      </w:r>
    </w:p>
    <w:p>
      <w:pPr>
        <w:pStyle w:val="Heading1"/>
        <w:jc w:val="both"/>
        <w:rPr/>
      </w:pPr>
      <w:r>
        <w:rPr/>
        <w:t>Amr ibn Kolthum</w:t>
      </w:r>
    </w:p>
    <w:p>
      <w:pPr>
        <w:pStyle w:val="Normal"/>
        <w:jc w:val="both"/>
        <w:rPr/>
      </w:pPr>
      <w:r>
        <w:rPr/>
        <w:t>az arab pogányság híres költője (VI. század Kr. u.) a Taglib törzsből, a hét Mo'allaka (l. o.) egyikének szerzője.</w:t>
      </w:r>
    </w:p>
    <w:p>
      <w:pPr>
        <w:pStyle w:val="Heading1"/>
        <w:jc w:val="both"/>
        <w:rPr/>
      </w:pPr>
      <w:r>
        <w:rPr/>
        <w:t>Amricar</w:t>
      </w:r>
    </w:p>
    <w:p>
      <w:pPr>
        <w:pStyle w:val="Normal"/>
        <w:jc w:val="both"/>
        <w:rPr/>
      </w:pPr>
      <w:r>
        <w:rPr/>
        <w:t>(Amricir, Ramdaszpur) Hindusztánban, Pandsab brit-indiai kormányzóság főkereskedelmi helye és a szikek vallásos középpontja; Lahortól 67 km.-re kelet felé. (1891) 136,500 lak., akik durva posztót, selyemkelmét és főképen kasmir-sálakat készítenek. Jelentékeny a tranzitó-forgalma; a kereskedelem cikkei: gabona, cukor, olaj, só, dohány, európai iparcikkek, tea, festőanyagok és kasmir-sálak. Fontosságát a közelfekvő szt. tónak, a szikek nemzeti szentélyének, az 1581-ben Ram-Dasztól, negyedik gurujoktól, azaz szellemi vezetőjűktől kiásatott Amrita-Szara = halhatatlanság tavának köszönheti. A medence kerülete félórajárásnyi lehet; egy kis szigeten, amelyhez híd vezet, templom áll, amelynek fedele aranyozott, egyik nagy ajtója arany, belseje márvánnyal van kirakva. Ebben őrzik a szikek szt. törvénykönyvét és ehhez a medencéhez jár bucsúra Ázsia szik lakossága, hogy vizében megfürödjék. Ujkori épületei: két keresztény templom, kórház ás nehány angol hivatalos épület. A. 1846 óta angol birtok.</w:t>
      </w:r>
    </w:p>
    <w:p>
      <w:pPr>
        <w:pStyle w:val="Heading1"/>
        <w:jc w:val="both"/>
        <w:rPr/>
      </w:pPr>
      <w:r>
        <w:rPr/>
        <w:t>Amrilkaisz</w:t>
      </w:r>
    </w:p>
    <w:p>
      <w:pPr>
        <w:pStyle w:val="Normal"/>
        <w:jc w:val="both"/>
        <w:rPr/>
      </w:pPr>
      <w:r>
        <w:rPr/>
        <w:t>l. Imru ul Kaisz.</w:t>
      </w:r>
    </w:p>
    <w:p>
      <w:pPr>
        <w:pStyle w:val="Heading1"/>
        <w:jc w:val="both"/>
        <w:rPr/>
      </w:pPr>
      <w:r>
        <w:rPr/>
        <w:t>Amrit</w:t>
      </w:r>
    </w:p>
    <w:p>
      <w:pPr>
        <w:pStyle w:val="Normal"/>
        <w:jc w:val="both"/>
        <w:rPr/>
      </w:pPr>
      <w:r>
        <w:rPr/>
        <w:t>a régi Fenicia partjain régi maradványokban gazdag hely, Tartus kikötő várostól délre 10 km-nyire. Először Renan kutatta át 1861. (V. ö. Renan «Mission de Phénice». Páris 1864.)</w:t>
      </w:r>
    </w:p>
    <w:p>
      <w:pPr>
        <w:pStyle w:val="Heading1"/>
        <w:jc w:val="both"/>
        <w:rPr/>
      </w:pPr>
      <w:r>
        <w:rPr/>
        <w:t>Amroha</w:t>
      </w:r>
    </w:p>
    <w:p>
      <w:pPr>
        <w:pStyle w:val="Normal"/>
        <w:jc w:val="both"/>
        <w:rPr/>
      </w:pPr>
      <w:r>
        <w:rPr/>
        <w:t>régi város Brit-India ÉNy-i részében, Moradabad kerületben, 31,145 lakossal</w:t>
      </w:r>
    </w:p>
    <w:p>
      <w:pPr>
        <w:pStyle w:val="Heading1"/>
        <w:jc w:val="both"/>
        <w:rPr/>
      </w:pPr>
      <w:r>
        <w:rPr/>
        <w:t>Amru</w:t>
      </w:r>
    </w:p>
    <w:p>
      <w:pPr>
        <w:pStyle w:val="Normal"/>
        <w:jc w:val="both"/>
        <w:rPr/>
      </w:pPr>
      <w:r>
        <w:rPr/>
        <w:t>l. Amr.</w:t>
      </w:r>
    </w:p>
    <w:p>
      <w:pPr>
        <w:pStyle w:val="Heading1"/>
        <w:jc w:val="both"/>
        <w:rPr/>
      </w:pPr>
      <w:r>
        <w:rPr/>
        <w:t>Amrum</w:t>
      </w:r>
    </w:p>
    <w:p>
      <w:pPr>
        <w:pStyle w:val="Normal"/>
        <w:jc w:val="both"/>
        <w:rPr/>
      </w:pPr>
      <w:r>
        <w:rPr/>
        <w:t>(Amrom), frieslandi sziget az Északi-tengerben, Schleswig nyugati oldalán, Föhrtől délnyugatra, Tondern kerülethez tartozik, 28 km</w:t>
      </w:r>
      <w:r>
        <w:rPr>
          <w:vertAlign w:val="superscript"/>
        </w:rPr>
        <w:t>2</w:t>
      </w:r>
      <w:r>
        <w:rPr/>
        <w:t xml:space="preserve"> nagy, félholdalakú; 34 m. magasságig laza föld, fentebb sovány fűtermő; (1880) 667 lak., akik jobbára a friss törzshöz tartoznak. A sziget nyugati részén jelentékeny osztriga-halászattal.</w:t>
      </w:r>
    </w:p>
    <w:p>
      <w:pPr>
        <w:pStyle w:val="Heading1"/>
        <w:jc w:val="both"/>
        <w:rPr/>
      </w:pPr>
      <w:r>
        <w:rPr/>
        <w:t>Amsaszpandok</w:t>
      </w:r>
    </w:p>
    <w:p>
      <w:pPr>
        <w:pStyle w:val="Normal"/>
        <w:jc w:val="both"/>
        <w:rPr/>
      </w:pPr>
      <w:r>
        <w:rPr/>
        <w:t>(zendül Amesa Szpenta), a parszizmus halhatatlan jó szellemei. A jó istent, Ormuzdot (Ahura Mazda) segítik a sötétség ellen való küzdelemben. Számuk hat, vagy ha Ormuzdot magát is odaszámítjuk, hét. Neveik az Aveszta szerint 1. Vohumanó (a jó szellem) a béke és az egyetértés, meg a nyájak védnöke. 2. Asa Vahiszta (a legjobb szentség v. jámborság), a tűz szelleme. 3. Ksathra Vairja (a kivánható hatalmasság), a fémek és a királyság pártfogója. 4. Szpenta Aramaiti (a szent bölcsesség és rend), a föld szelleme. 5. Haurvátat (épség, egészség), a víz, végűl 6. Ameretat (halhatatlanság) a növények szelleme. Az A. Ormuzd miniszterei és tanácsadói megfelelő számú gonosz szellem áll velök szemben, élükön a személyesített sötétséggel és gonoszsággal Arimánnal. L. Darmsteter: Haurvatât et Ameretat (Per. 1875). Avesta trad. par C. de Harlez-Introduction (Páris II. kiad. 1881).</w:t>
      </w:r>
    </w:p>
    <w:p>
      <w:pPr>
        <w:pStyle w:val="Heading1"/>
        <w:jc w:val="both"/>
        <w:rPr/>
      </w:pPr>
      <w:r>
        <w:rPr/>
        <w:t>Amsdorf</w:t>
      </w:r>
    </w:p>
    <w:p>
      <w:pPr>
        <w:pStyle w:val="Normal"/>
        <w:jc w:val="both"/>
        <w:rPr/>
      </w:pPr>
      <w:r>
        <w:rPr/>
        <w:t>Miklós, német reformátor szül. Torgauban 1483., megh. 1565. Wittenbergában tanult s ugyanitt 1511-ben a teologia tanára lett. Kisérte Luthert lipcsei és wormsi útjában, majd munkatársa lett a bibliafordításban. Mint magdeburgi szuperintendens (1524) bevitte a reformációt Goslarba és Kalenbergbe; 1542-ben naumburgi püspök lett, mígnem 1547-ben a császáriak elűzték; helyét Pflugk Gyula foglalta el, kit a főkáptalan választott meg. 1552-ben szuperintendensi minőségben Eisenachba hívták. Merev ellensége volt mindannak, ami katolikus, kíméletlenűl támadta az interimet, az adiaforisztikus, szinergisztikus és az úrvacsorai vitákban szigorúan Luther-párti volt. Sokat ártott tekintélyének a vallási viták alkalmával kimondott - s ezentúl makacsúl védelmezett - tételével, hogy t. i. a jó cselekedetek ártalmasak az üdvösségre. Részt vett a jenai egyetem megalapításában s egyik érdeme hogy Luther iratainak jenai kiadása létesült. Életrajzát Pressel írta meg (Elberf. 1862).</w:t>
      </w:r>
    </w:p>
    <w:p>
      <w:pPr>
        <w:pStyle w:val="Heading1"/>
        <w:jc w:val="both"/>
        <w:rPr/>
      </w:pPr>
      <w:r>
        <w:rPr/>
        <w:t>Amsler</w:t>
      </w:r>
    </w:p>
    <w:p>
      <w:pPr>
        <w:pStyle w:val="Normal"/>
        <w:jc w:val="both"/>
        <w:rPr/>
      </w:pPr>
      <w:r>
        <w:rPr/>
        <w:t>Sámuel, német rézmetsző, szül. Schinznachban (Svájc) 1791 dec. 17., megh. 1849 máj. 18. 1814-ben a müncheni akadémiára ment s innen 1816-ben Rómába, ahol nagy szeretettel tanulmányozta a renaissance-kor rézmetszőinek kiváló műveit s Thorwaldsen és Cornelius után is dolgozott. Az ujabb németországi rézmetszők között a legelső mestereknek egyike volt. Amsler kiválóképen rajzoló modorban dolgozott és szigorúan ragaszkodott a plasztikus megjelenés törvényeihez.</w:t>
      </w:r>
    </w:p>
    <w:p>
      <w:pPr>
        <w:pStyle w:val="Heading1"/>
        <w:jc w:val="both"/>
        <w:rPr/>
      </w:pPr>
      <w:r>
        <w:rPr/>
        <w:t>Amsonia</w:t>
      </w:r>
    </w:p>
    <w:p>
      <w:pPr>
        <w:pStyle w:val="Normal"/>
        <w:jc w:val="both"/>
        <w:rPr/>
      </w:pPr>
      <w:r>
        <w:rPr/>
        <w:t>Walt. (növ.), az Apocynumfélék közt, 4 faj Észak-Amerikában és Japánban. A. Tabernaemontana Walt. (Tabernaemontana Amsonia L.) a. m. A. latifolia Mich.</w:t>
      </w:r>
    </w:p>
    <w:p>
      <w:pPr>
        <w:pStyle w:val="Heading1"/>
        <w:jc w:val="both"/>
        <w:rPr/>
      </w:pPr>
      <w:r>
        <w:rPr/>
        <w:t>Amsteg</w:t>
      </w:r>
    </w:p>
    <w:p>
      <w:pPr>
        <w:pStyle w:val="Normal"/>
        <w:jc w:val="both"/>
        <w:rPr/>
      </w:pPr>
      <w:r>
        <w:rPr/>
        <w:t>kis falu a svájci Uri kantonban, a meredek Bristenstock lábánál, 536 m. magasságban, a szépségéről ismert Maderan-völgy ama bejáratánál, ahol a Gotthard-vaspálya a nyiltabb völgymélyedésből a felső Reusz völgyének szűkebb szakadékaiba lép.</w:t>
      </w:r>
    </w:p>
    <w:p>
      <w:pPr>
        <w:pStyle w:val="Heading1"/>
        <w:jc w:val="both"/>
        <w:rPr/>
      </w:pPr>
      <w:r>
        <w:rPr/>
        <w:t>Amstel</w:t>
      </w:r>
    </w:p>
    <w:p>
      <w:pPr>
        <w:pStyle w:val="Normal"/>
        <w:jc w:val="both"/>
        <w:rPr/>
      </w:pPr>
      <w:r>
        <w:rPr/>
        <w:t>folyó Hollandiában, az Y-ba való torkolatánál épült Amsterdam. Az A. folyó a Drecht és a Kromme-Midrechtből képződik s több ágban futja be Amsterdamot.</w:t>
      </w:r>
    </w:p>
    <w:p>
      <w:pPr>
        <w:pStyle w:val="Heading1"/>
        <w:jc w:val="both"/>
        <w:rPr/>
      </w:pPr>
      <w:r>
        <w:rPr/>
        <w:t>Amsterdam</w:t>
      </w:r>
    </w:p>
    <w:p>
      <w:pPr>
        <w:pStyle w:val="Normal"/>
        <w:jc w:val="both"/>
        <w:rPr/>
      </w:pPr>
      <w:r>
        <w:rPr/>
        <w:t>1. (Uj-Amsterdam), sziget az Indiai óceán déli részében, Kerguelen-szigettől északkeletre, a D. sz. 37° 58' és K. h. (Greenwichtől) 77° 34' alatt 66 km</w:t>
      </w:r>
      <w:r>
        <w:rPr>
          <w:vertAlign w:val="superscript"/>
        </w:rPr>
        <w:t>2</w:t>
      </w:r>
      <w:r>
        <w:rPr/>
        <w:t>. Kialudt vulkán (876 m. magasságban), majdnem megközelíthetetlen és lakatlan, az elhagyottság és pusztúlás képe. A.-ot 1633-ban a hollandok fedezték fel, hanem csak 1696-ban mászták meg (Vlaming). A szigetet a franciák 1892 augusztus havában megszállották 2. A város New-York amerikai államban, Montgomery grófságban, a Mohawk folyó és az Erie csatorna mellett, 50 km. Albanytól északnyugatra, gyárakkal, sajtkereskedéssel és (1889) 14,000 lak.</w:t>
      </w:r>
    </w:p>
    <w:p>
      <w:pPr>
        <w:pStyle w:val="Heading1"/>
        <w:jc w:val="both"/>
        <w:rPr/>
      </w:pPr>
      <w:r>
        <w:rPr/>
        <w:t>Amsterdam</w:t>
      </w:r>
    </w:p>
    <w:p>
      <w:pPr>
        <w:pStyle w:val="Normal"/>
        <w:jc w:val="both"/>
        <w:rPr/>
      </w:pPr>
      <w:r>
        <w:rPr/>
        <w:t>(lat. Amstelodamum)</w:t>
      </w:r>
    </w:p>
    <w:p>
      <w:pPr>
        <w:pStyle w:val="Heading1"/>
        <w:jc w:val="both"/>
        <w:rPr/>
      </w:pPr>
      <w:r>
        <w:rPr/>
        <w:t>Amsterdam</w:t>
      </w:r>
    </w:p>
    <w:p>
      <w:pPr>
        <w:pStyle w:val="Brahely"/>
        <w:rPr/>
      </w:pPr>
      <w:r>
        <w:rPr/>
        <w:t>[ÁBRA]</w:t>
      </w:r>
      <w:r>
        <w:rPr>
          <w:sz w:val="20"/>
          <w:szCs w:val="20"/>
          <w:vertAlign w:val="subscript"/>
        </w:rPr>
        <w:t xml:space="preserve"> </w:t>
      </w:r>
      <w:r>
        <w:rPr>
          <w:rStyle w:val="Brafelirat"/>
          <w:b/>
          <w:bCs/>
        </w:rPr>
        <w:t>Amsterdam.</w:t>
      </w:r>
    </w:p>
    <w:p>
      <w:pPr>
        <w:pStyle w:val="Normal"/>
        <w:spacing w:before="60" w:after="0"/>
        <w:jc w:val="both"/>
        <w:rPr/>
      </w:pPr>
      <w:r>
        <w:rPr/>
        <w:t>a Németalföldek (Hollandia) fő- (de nem szék-) városa, Észak-Hollandia főhelye, az Y-nek, a Zuider-tenger délkeleti öblének déli partján, 406,000 lak. A. félkörben épült a tenger vize mellett, az Amstel folyó ágaitól alkotott mintegy 90 szigeten; a házak cölöpökön állanak, téglából készültek; régi bástyák helyét boulevard-ok foglalják el; vízzel a várost a Haarlem mellékéről jövő vízvezeték látja el. Európa egyéb nagy városait tekintve A.-nak kevés a nagyobbszerű épülete; jelentékenyebbek: a XVII. századból való palota (het Paleis), amely 1808-ig volt városháza és az új városháza, az igazságügyi palota, a börze, az új templom (a XV. századból), amely magában foglalja Ruyter tengernagy mauzoleumát. Jelentékeny építmények: a dockok, az ültetvény (Plantaadje), egy fákkal beültetett nagy tér, melynek egy része a botanikus és az állatkert; a királyi, a Hoop s a Fodor-muzeum gazdag képgyüjteményekkel. A tudományos, művészeti, gazdasági, jótékonysági intézetek és társulatok száma nagy; legfontosabbak; a kir. tud. akadémia, a művészetek kir. akadémiája és az alsóbb osztályok erkölcsi nevelését célzó (1784-ből való) egyesűlet. A várost 12 polgármester és 36 tagu városi tanács kormányozza. Bár A. kivált kereskedőváros, ipara is jelentékeny; foglalkozik főképen vászon-, pamut és selyemszövéssel, selyemfonással, porcellánkészítéssel, vasolvasztással, cukorfinomítással, dohánygyártással, vegyi szereknek előállításával, kötél- és szeszgyártással, ékszerek készítésével; a gyémántköszörülés régi hirű. A kereskedelmi forgalom rendkivül nagy, évenkint 2000-2500 hajó jő és megy. Európa északi árúira nézve A. egyike a legfontosabb piacoknak; legélénkebb összeköttetésben Londonnal áll. A Heldernél végződő Északcsatorna (78 km. hosszu) és az északkeletnek vezető új csatorna a forgalom emeléséhez nagyban hozzájárultak. A. a helyén a XII. században állott Amstel várából keletkezett. Első ura Gilbert volt; 1340-ben kapott városi jogokat, 1482-ben várfalakat. Gyors fölvirágzása 1578. kezdődött, midőn a genfi szövetséghez csatlakozott. A napoleoni uralom alatt Hollandia királyság fővárosa volt. Most a « főváros» csak címe; Hollandia királyának és kormányának székhelye Hága (Le Hague). (V. ö. Commelin, Beschrijving der stadt Amsterdam 1693-94, 2 köt.; Van der Vijver, Gesch. Beschrijving der stadt A. 1844-48, 4 köt.) Ter Gouw J., Geschiedenis van Amsterdam (7 köt. 1890-ig).</w:t>
      </w:r>
    </w:p>
    <w:p>
      <w:pPr>
        <w:pStyle w:val="Heading1"/>
        <w:jc w:val="both"/>
        <w:rPr/>
      </w:pPr>
      <w:r>
        <w:rPr/>
        <w:t>Amsterdami gyémánt</w:t>
      </w:r>
    </w:p>
    <w:p>
      <w:pPr>
        <w:pStyle w:val="Normal"/>
        <w:jc w:val="both"/>
        <w:rPr/>
      </w:pPr>
      <w:r>
        <w:rPr/>
        <w:t>nevet visel a híres gyémántok közül az Orlov. L. Gyémánt.</w:t>
      </w:r>
    </w:p>
    <w:p>
      <w:pPr>
        <w:pStyle w:val="Heading1"/>
        <w:jc w:val="both"/>
        <w:rPr/>
      </w:pPr>
      <w:r>
        <w:rPr/>
        <w:t>Amstetten</w:t>
      </w:r>
    </w:p>
    <w:p>
      <w:pPr>
        <w:pStyle w:val="Normal"/>
        <w:jc w:val="both"/>
        <w:rPr/>
      </w:pPr>
      <w:r>
        <w:rPr/>
        <w:t>1. ker. kapitányság Alsó-Ausztriában, 1653 km</w:t>
      </w:r>
      <w:r>
        <w:rPr>
          <w:vertAlign w:val="superscript"/>
        </w:rPr>
        <w:t>2</w:t>
      </w:r>
      <w:r>
        <w:rPr/>
        <w:t>, (1890) 92,151 lak. -2. A., mezőváros az Ybbs mellett, (1890) 2598 lak., a XV. századból való plébániatemplommal, nagy téglaégetőkkel. 1805 nov. 5-én a franciák itt győzelmet arattak az oroszokon.</w:t>
      </w:r>
    </w:p>
    <w:p>
      <w:pPr>
        <w:pStyle w:val="Heading1"/>
        <w:jc w:val="both"/>
        <w:rPr/>
      </w:pPr>
      <w:r>
        <w:rPr/>
        <w:t>Ámu</w:t>
      </w:r>
    </w:p>
    <w:p>
      <w:pPr>
        <w:pStyle w:val="Normal"/>
        <w:jc w:val="both"/>
        <w:rPr/>
      </w:pPr>
      <w:r>
        <w:rPr/>
        <w:t>név alatt a régi egyiptomiak Palesztina, Sziria, valamint a Tigris-Eufrat tartományok szemitáit értették.</w:t>
      </w:r>
    </w:p>
    <w:p>
      <w:pPr>
        <w:pStyle w:val="Heading1"/>
        <w:jc w:val="both"/>
        <w:rPr/>
      </w:pPr>
      <w:r>
        <w:rPr/>
        <w:t>Amu Darja</w:t>
      </w:r>
    </w:p>
    <w:p>
      <w:pPr>
        <w:pStyle w:val="Normal"/>
        <w:jc w:val="both"/>
        <w:rPr/>
      </w:pPr>
      <w:r>
        <w:rPr/>
        <w:t>v. Amu; 1. folyó (az arabok Dsaihun-ja, a khinaiak Pocu v. Facu-ja és Vei-ja, a klaszikus népek Oxusa), a Pamir-fensíkon ered; két nagyobb forrása van: az Ak-szu v. Murghab, mely a 3975 m. magas Pamir-Khurdról jő és a Pandsa, amely a Vathanból eredvén, észak felől a 4321 m. magas Pamirkula avagy Viktória-tóból szakad ki. Összefolyásuk után felveszik az Amu-Darja nevet. Balról a Koksát veszi fel, mely a Badaksanból jő, jobbról pedig a Szurkhabot, amely az Alai-hegységben ered. Az A. eddigi délnyugati irányát megváltoztatván, északnyugat felé tör, mely irányt azután, míg az Aral-tóba nem ömlik, folyton meg is tartja. Az A. folyásának ezt a részét több folyó nem gyarapítja. Az A. Kadsa-Szala alatt ágyát többször megváltoztatja. Az Aral-tóba való beömlése előtt Nukus mellett több egymással összeköttetésben levő ágra szakad. Ebben a 150 km. hosszuságú deltában sok, sással benőtt tó van, amelyekből csekély mélységgel bíró csatornák egész hálózata önti a vizet a körülfekvő szántóföldek öntözésére. Az A. egykoron a Kaspi-tengerbe ömlött, amit emberi kéz okozott. Az oroszok az A.-t ismét vissza akarják vezetni a Kaspi-tóba és így a belső-ázsiai tartományok szívéig hajóval járható vízi utat teremteni és sok megművelhető földet nyerni. Az A. felfelé a torkolatától 450 km.-nyire egész a Kosa-Szaliig gőzössel járható. Az oroszok az 1873-ban Khiva ellen vezetett sikeres tavaszi hadjárat által lettek az A. alsó részének uraivá és védelmére a jobb partok Petro-Alexandrovszkot alapították.</w:t>
      </w:r>
    </w:p>
    <w:p>
      <w:pPr>
        <w:pStyle w:val="Normal"/>
        <w:spacing w:before="60" w:after="0"/>
        <w:jc w:val="both"/>
        <w:rPr/>
      </w:pPr>
      <w:r>
        <w:rPr/>
        <w:t>2. A. kerület, Közép-Ázsia orosz területe. Kiterjedése 110,996 km</w:t>
      </w:r>
      <w:r>
        <w:rPr>
          <w:vertAlign w:val="superscript"/>
        </w:rPr>
        <w:t>2</w:t>
      </w:r>
      <w:r>
        <w:rPr/>
        <w:t xml:space="preserve"> (2018 kmrtf.) (1880) 133,630 lak., kik között van 1000 orosz, a nagyobb rész kirgiz, turkmen és özbég. A kerületben az Amu deltáját a víz gyakran ellepi; a szigetek telve vannak sással, gyalogfenyővel, fűzzel stb. A lakosság csak részben állandó, részben nomád. A.-t az 1873 aug. 12-én Khivával kötött béke által Oroszországhoz csatolták és Turkesztán főkormányzóságba kebelezték. Közigazgatási székhelye az A. alsó részén elterülő Petro-Alexandrovszk erősség.</w:t>
      </w:r>
    </w:p>
    <w:p>
      <w:pPr>
        <w:pStyle w:val="Heading1"/>
        <w:jc w:val="both"/>
        <w:rPr/>
      </w:pPr>
      <w:r>
        <w:rPr/>
        <w:t>Amúku</w:t>
      </w:r>
    </w:p>
    <w:p>
      <w:pPr>
        <w:pStyle w:val="Normal"/>
        <w:jc w:val="both"/>
        <w:rPr/>
      </w:pPr>
      <w:r>
        <w:rPr/>
        <w:t>(Amiku), tó Brit-Guyanában, DélAmerikában, a Rupununi és Tokutu folyók között fekvő fensíkon, az E. sz. 3° 41` és a K. h. 60° 14' között. Vize az országot az esős évszakban messze elárasztja, a száraz évszakban pedig az egész igen csekély kiterjedésű lesz. A monda szerint ezen a vidéken lett volna a nagy Parima-tó, amelynek partján Dorado, az arany-király élt. Még Erzsébet angol királynő korában is keresték a mesés országot Sir Walter Raleigh és társai.</w:t>
      </w:r>
    </w:p>
    <w:p>
      <w:pPr>
        <w:pStyle w:val="Heading1"/>
        <w:jc w:val="both"/>
        <w:rPr/>
      </w:pPr>
      <w:r>
        <w:rPr/>
        <w:t>Amul</w:t>
      </w:r>
    </w:p>
    <w:p>
      <w:pPr>
        <w:pStyle w:val="Normal"/>
        <w:jc w:val="both"/>
        <w:rPr/>
      </w:pPr>
      <w:r>
        <w:rPr/>
        <w:t>város Persiában, l. Amol.</w:t>
      </w:r>
    </w:p>
    <w:p>
      <w:pPr>
        <w:pStyle w:val="Heading1"/>
        <w:jc w:val="both"/>
        <w:rPr/>
      </w:pPr>
      <w:r>
        <w:rPr/>
        <w:t>Amulét</w:t>
      </w:r>
    </w:p>
    <w:p>
      <w:pPr>
        <w:pStyle w:val="Normal"/>
        <w:jc w:val="both"/>
        <w:rPr/>
      </w:pPr>
      <w:r>
        <w:rPr/>
        <w:t>(az arabs hamalet szóból, ami függőt, függeléket jelent), babonás eszköz: jelekkel vagy mondásokkal ellátott, kőből, fémből, papirosból vagy gyökerekből csinált kis tárgy, mely azt, aki hordja, régi néphit szerint megóvja betegségek, boszorkánymesterség, ráolvasás v. szemmel való megverés ellen. Már a régi egyiptomiak és káldusok is használtak apró, mágikus írással ékített bálványokat, ördögöket amulétül. A zsidók, görögök, rómaiak is hordtak amuléteket s ezek révén került a babonás szokás a kereszténységbe, ahol elannyira elterjedt, hogy a IV. században a laodikeiai zsinat büntetés terhe alatt megtiltotta a papoknak az A. használatát. Még ma se veszett ki teljesen a babona, melyet a szentképecskék, az agnus dei-k (l. o.), a Mária-tallérok még inkább belevittek a nép vérébe.</w:t>
      </w:r>
    </w:p>
    <w:p>
      <w:pPr>
        <w:pStyle w:val="Brahely"/>
        <w:rPr/>
      </w:pPr>
      <w:r>
        <w:rPr/>
        <w:t>[ÁBRA]</w:t>
      </w:r>
      <w:r>
        <w:rPr>
          <w:sz w:val="20"/>
          <w:szCs w:val="20"/>
          <w:vertAlign w:val="subscript"/>
        </w:rPr>
        <w:t xml:space="preserve"> </w:t>
      </w:r>
      <w:r>
        <w:rPr>
          <w:rStyle w:val="Brafelirat"/>
          <w:b/>
          <w:bCs/>
        </w:rPr>
        <w:t>1. ábra.</w:t>
      </w:r>
    </w:p>
    <w:p>
      <w:pPr>
        <w:pStyle w:val="Normal"/>
        <w:spacing w:before="60" w:after="0"/>
        <w:jc w:val="both"/>
        <w:rPr/>
      </w:pPr>
      <w:r>
        <w:rPr/>
        <w:t>Ma is használatosak bűvös szerek vérhányás, nyavalyatörés, kolera ellen. Az olasz parasztok A.-eket akasztanak a kisgyerekek nyakába, nehogy szemmel megverje őket valaki. Majdnem minden igazhivő mohammedán hord A.-et, miket dervisek árulnak, s melyek bűvös igékkel, Allah 99 tulajdonságával, v. leginkább a Korán-ból való versekkel vannak teleírva. A persák és arabok talizmán-nak is hívják az A.-et (l. o.). Az 1. ábra ókori A., 2. ábránk, mely három egymásba kapcsolt gyűrűből áll, Hóra és Kloska amuletjét mutatja. (V. ö. Századok 1891. 766 oldal.)</w:t>
      </w:r>
    </w:p>
    <w:p>
      <w:pPr>
        <w:pStyle w:val="Brahely"/>
        <w:rPr/>
      </w:pPr>
      <w:r>
        <w:rPr/>
        <w:t>[ÁBRA]</w:t>
      </w:r>
      <w:r>
        <w:rPr>
          <w:sz w:val="20"/>
          <w:szCs w:val="20"/>
          <w:vertAlign w:val="subscript"/>
        </w:rPr>
        <w:t xml:space="preserve"> </w:t>
      </w:r>
      <w:r>
        <w:rPr>
          <w:rStyle w:val="Brafelirat"/>
          <w:b/>
          <w:bCs/>
        </w:rPr>
        <w:t>2. ábra. Amulétek.</w:t>
      </w:r>
    </w:p>
    <w:p>
      <w:pPr>
        <w:pStyle w:val="Heading1"/>
        <w:jc w:val="both"/>
        <w:rPr/>
      </w:pPr>
      <w:r>
        <w:rPr/>
        <w:t>Amun</w:t>
      </w:r>
    </w:p>
    <w:p>
      <w:pPr>
        <w:pStyle w:val="Normal"/>
        <w:jc w:val="both"/>
        <w:rPr/>
      </w:pPr>
      <w:r>
        <w:rPr/>
        <w:t>l. Ammon.</w:t>
      </w:r>
    </w:p>
    <w:p>
      <w:pPr>
        <w:pStyle w:val="Heading1"/>
        <w:jc w:val="both"/>
        <w:rPr/>
      </w:pPr>
      <w:r>
        <w:rPr/>
        <w:t>Amur</w:t>
      </w:r>
    </w:p>
    <w:p>
      <w:pPr>
        <w:pStyle w:val="Normal"/>
        <w:jc w:val="both"/>
        <w:rPr/>
      </w:pPr>
      <w:r>
        <w:rPr/>
        <w:t>Kelet-Ázsia nagy folyója; két tekintélyes folyónak: az Argunnak vagyis Orkhonnak s a Kentai-hegyek havas ormairól jövő Silkának összefolyásából keletkezik. A már itt hajózható A. keletnek és azután délkeletnek foly, nagy kanyarulatot ír le; az É. sz. 48°-nál ismét északkeletre fordul s ez irányát megtartja torkolatáig; hossza a Silka forrásától csaknem kétszer akkora mint a Dunáé, 4000 km. Mellékfolyói számosak és vízben dúsak, balról kapja: a Zeját, Bureját, Amgánt; jobbról a Szungarit és Usszurit. A Szungari, mely medrébe gyüjti Mandsuország vizeit, a legjelentékenyebb. Az Usszuri és ennek torkolatától kezdve az A. az orosz-khinai határt alkotják. Vize sötétszinü; e tulajdonságából származik khinai, mongol neve is. A., muran mongol szó a. m. folyó. V. ö. Schrenck Lipót, Reisen und Forschungen im Amur-Land 1854-56. (Szt.-Pétervár. Mostanig 3 köt.) Latkin Miklós, Die Goldwäschereien des Amurlandes. (Petermann, Geographische Mittheilungen, 1889. évf. 172. lap.)</w:t>
      </w:r>
    </w:p>
    <w:p>
      <w:pPr>
        <w:pStyle w:val="Heading1"/>
        <w:jc w:val="both"/>
        <w:rPr/>
      </w:pPr>
      <w:r>
        <w:rPr/>
        <w:t>Amurang</w:t>
      </w:r>
    </w:p>
    <w:p>
      <w:pPr>
        <w:pStyle w:val="Normal"/>
        <w:jc w:val="both"/>
        <w:rPr/>
      </w:pPr>
      <w:r>
        <w:rPr/>
        <w:t>öböl és tengeri kikötő Celebesz szigetén, 38 km. Menádótól délnyugatra.</w:t>
      </w:r>
    </w:p>
    <w:p>
      <w:pPr>
        <w:pStyle w:val="Heading1"/>
        <w:jc w:val="both"/>
        <w:rPr/>
      </w:pPr>
      <w:r>
        <w:rPr/>
        <w:t>Amurat</w:t>
      </w:r>
    </w:p>
    <w:p>
      <w:pPr>
        <w:pStyle w:val="Normal"/>
        <w:jc w:val="both"/>
        <w:rPr/>
      </w:pPr>
      <w:r>
        <w:rPr/>
        <w:t>török szultánok l. Murad.</w:t>
      </w:r>
    </w:p>
    <w:p>
      <w:pPr>
        <w:pStyle w:val="Heading1"/>
        <w:jc w:val="both"/>
        <w:rPr/>
      </w:pPr>
      <w:r>
        <w:rPr/>
        <w:t>Amur-földje</w:t>
      </w:r>
    </w:p>
    <w:p>
      <w:pPr>
        <w:pStyle w:val="Normal"/>
        <w:jc w:val="both"/>
        <w:rPr/>
      </w:pPr>
      <w:r>
        <w:rPr/>
        <w:t>Az Amur folyóról elnevezett vidék. Területe 1.940,000 km</w:t>
      </w:r>
      <w:r>
        <w:rPr>
          <w:vertAlign w:val="superscript"/>
        </w:rPr>
        <w:t>2</w:t>
      </w:r>
      <w:r>
        <w:rPr/>
        <w:t>, háromszor akkora, mint Franciaország. Oroszországnak birtoka (970,000 km</w:t>
      </w:r>
      <w:r>
        <w:rPr>
          <w:vertAlign w:val="superscript"/>
        </w:rPr>
        <w:t>2</w:t>
      </w:r>
      <w:r>
        <w:rPr/>
        <w:t>) az É. sz. 43° és 56° és a K h. 120-139° (Páristól) közt fekszik; határai: É-on Kelet-Szibiria, ÉNy-on Dauria, K-en a khinai Mandsuország, D-i végében a Tyumen folyó, K-en és ÉK-en a Japán Ochocki-tenger. A.-t egészében hegyek takarják; az Amur völgyét kivéve szélesebb völgyek rajta nincsenek. É-on a Sztanovoj-lánc ágai húzódnak Ny-ról K-re, D-en pedig a N.-Péter-öböltől a Castries-öbölig vonul el egy, még kevéssé ismert hegység. Az É-i rész zord és egészen olyan, mint a vele határos Szibiria; a középső rész a Zeja torkolatától odáig nyúlik, ahol az Usszuri alatt a hegyek az Amur partjáig érnek, itt az éghajlat és növényzet Közép-Európára emlékeztetnek; a déli rész az Alsó-Amur és Korea közt fekszik, ezt a Szihata Alin hegység osztja ismét két részre, a tenger melletti rész melegebb, a Ny-i pedig hüvösebb. Az A. gyér lakosságánál fogva még mindenütt a zordság és a vadon képét nyujtja, de a természet nem állja utját annak, hogy egykoron nagy területei jól művelt földekké ne váljanak. A legutóbbi becslések szerint az A. lakossága 60,000 lehet, kik közül 45 000 bevándorlott. A benszülött törzsek Ny-ról K felé menve a következők: az orocsonok, a manegrok, a birárok, a goldok, a szamagirok, a mangunok és a negdlák; valamennyien a tunguz (l. o.) törzshöz tartoznak, az első három tiszta nomád, a többi legalább egy helyen lakik, de szintén vadászatból és halászatból él. Az A.-t az oroszok két tartományra osztották föl: egyik a nyugati, az Amur-tartomány, Blagovjescsenszk főhellyel, a másik a keleti vagyis tengermelléki, Nikolajevszk főhellyel. A gyarmatosítás még kezdetleges állapotban van, mindamellett az oroszok máris több kis helységet alapítottak, kereskedelmi szabadalmakat adtak és az egyes helységek között postai összeköttetést is létesítettek. Az A. tartomány székhelyét az orosz kormány 1888 szept. havában Chabarovkából áttette Vladivosztok-ba, egyúttal az egész tartományt közigazgatásilag ujból felosztotta.</w:t>
      </w:r>
    </w:p>
    <w:p>
      <w:pPr>
        <w:pStyle w:val="Normal"/>
        <w:spacing w:before="60" w:after="0"/>
        <w:jc w:val="both"/>
        <w:rPr/>
      </w:pPr>
      <w:r>
        <w:rPr/>
        <w:t>Az A. sokáig egyike volt Ázsia legismeretlenebb részeinek; az első híreket róla európai hittérítők a XVII. században közölték. Ugyanekkor eljutottak annak Ny-i részeibe az orosz kalandorok is, akik Szibiriát kezdték bebarangolni. 1643-ban Pojarkov Vaszilij egy kozákcsapat élén végig vonult az Amur mellett és az ott lakó benszülött törzseket Oroszország fensőbbségének elismerésére és prémadó fizetésére kényszerítette, továbbá a folyó balpartján Albazin erőd alapját megvetette. Mivel azonban e területekre a khinaiak is jogot tartottak, A.-nek birtokáért háboru folyt, amelynek az 1689-iki és 1728-iki béke vetett ideiglenesen véget, meghatározván a két ország közt a határt. Oroszország azonban e békekötéseket nem tartotta meg és miután Middendorf utja 1845-ben az oroszok figyelmét ismét e tájakra vonta, tovább D-re terjesztették ki hatalmukat, amit az 1858-iki aiguni egyezség és 1860. pekingi szerződés megerősítettek. A legjelentékenyebb utazók A.-be: Maak és Gersfeldt ( 1854-55), Schrenck és Maximovics (1854-56), Schwarz (1857-1860), Venjukov és Budogorszkij (1858-60). (V. ö. Müller: Gesch. d. Gegenden am Flusse A. Recueil d'histoire russeben, 1762, V. köt. Collins: Voyage down the Amoor, New-York 1860. Atkinson: Travels in the regions of the Upper a. Lower Amur, Lond. 1860, és a fentebb említett utazók műveit.)</w:t>
      </w:r>
    </w:p>
    <w:p>
      <w:pPr>
        <w:pStyle w:val="Heading1"/>
        <w:jc w:val="both"/>
        <w:rPr/>
      </w:pPr>
      <w:r>
        <w:rPr/>
        <w:t>Amur-kozákok</w:t>
      </w:r>
    </w:p>
    <w:p>
      <w:pPr>
        <w:pStyle w:val="Normal"/>
        <w:jc w:val="both"/>
        <w:rPr/>
      </w:pPr>
      <w:r>
        <w:rPr/>
        <w:t>az Amur-kerület lakosait hivják így, akik az Amur vizének felső folyása mentén laknak a khinai határszélen egész Usszuriig (fővárosuk Blagovjescsenszk). Számra nézve 1887-ben 24,000, ezek közt 23,000 kozák. Hadi erejük békében 1 gyalog és 2 lovas szotnya; háboruban 6 gyalog és 6 lovas szotnya, mintegy 2000 ember és 1000 ló.</w:t>
      </w:r>
    </w:p>
    <w:p>
      <w:pPr>
        <w:pStyle w:val="Heading1"/>
        <w:jc w:val="both"/>
        <w:rPr/>
      </w:pPr>
      <w:r>
        <w:rPr/>
        <w:t>Amurszkájá Oblasztj</w:t>
      </w:r>
    </w:p>
    <w:p>
      <w:pPr>
        <w:pStyle w:val="Normal"/>
        <w:jc w:val="both"/>
        <w:rPr/>
      </w:pPr>
      <w:r>
        <w:rPr/>
        <w:t>a. m. Amur-földje.</w:t>
      </w:r>
    </w:p>
    <w:p>
      <w:pPr>
        <w:pStyle w:val="Heading1"/>
        <w:jc w:val="both"/>
        <w:rPr/>
      </w:pPr>
      <w:r>
        <w:rPr/>
        <w:t>Amur-törzsek</w:t>
      </w:r>
    </w:p>
    <w:p>
      <w:pPr>
        <w:pStyle w:val="Normal"/>
        <w:jc w:val="both"/>
        <w:rPr/>
      </w:pPr>
      <w:r>
        <w:rPr/>
        <w:t>az Amur folyó (Ázsia) mentén lakó törzsek, amelyek közül a birárok, a giljákok, godik, megdák, szamagirek, olcsák, orocsok, orocsonok stb. említendők, akik az orosz befolyás alatt szemlátomást kipusztulnak.</w:t>
      </w:r>
    </w:p>
    <w:p>
      <w:pPr>
        <w:pStyle w:val="Heading1"/>
        <w:jc w:val="both"/>
        <w:rPr/>
      </w:pPr>
      <w:r>
        <w:rPr/>
        <w:t>Amusant</w:t>
      </w:r>
    </w:p>
    <w:p>
      <w:pPr>
        <w:pStyle w:val="Normal"/>
        <w:jc w:val="both"/>
        <w:rPr/>
      </w:pPr>
      <w:r>
        <w:rPr/>
        <w:t>(franc., ejtsd: ámüzán) a. m. mulattató; amusement, mulatság.</w:t>
      </w:r>
    </w:p>
    <w:p>
      <w:pPr>
        <w:pStyle w:val="Heading1"/>
        <w:jc w:val="both"/>
        <w:rPr/>
      </w:pPr>
      <w:r>
        <w:rPr/>
        <w:t>Amusette</w:t>
      </w:r>
    </w:p>
    <w:p>
      <w:pPr>
        <w:pStyle w:val="Normal"/>
        <w:jc w:val="both"/>
        <w:rPr/>
      </w:pPr>
      <w:r>
        <w:rPr/>
        <w:t>(ejtsd: amüzett). A mult század közepétől a francia háborúkig a gyalogzászlóaljakhoz vagy ezredekhez és némely seregben a dragonyosokhoz beosztott, egyfontos vasgolyót lövő, igen könnyü ágyu. Közönségesen egy altiszt vezénylése alatt álló 2 gyalogharcos volt a vele való bánásra betanítva s az ágyút v. 1 ló v. a kiszolgáló legénység maga vonta. Később háromfontos ágyúk foglalták el az A.-ek helyét s ez utóbbiak már csakis várharcokban alkalmaztattak.</w:t>
      </w:r>
    </w:p>
    <w:p>
      <w:pPr>
        <w:pStyle w:val="Heading1"/>
        <w:jc w:val="both"/>
        <w:rPr/>
      </w:pPr>
      <w:r>
        <w:rPr/>
        <w:t>Amussat</w:t>
      </w:r>
    </w:p>
    <w:p>
      <w:pPr>
        <w:pStyle w:val="Normal"/>
        <w:jc w:val="both"/>
        <w:rPr/>
      </w:pPr>
      <w:r>
        <w:rPr/>
        <w:t>Jean-Zuléma, szül, St.-Maixentben 1796-ban, megh. 1856-ban. Apja és Servan sebész avatták be az orvostudományokba, melyeknek tanulmányát a forradalom után, Párisban fejezte be. Kiváló előszeretettel foglalkozott a bonctannal, de hírét mint sebész szerezte. Számos sebészeti kérdéssel foglalkozva, a hugykőmorzsolás terén uttörőnek mondható. Jelesen vizsgálta a vérzés csillapítását, az ütőerek torziójával; felelevenítette a sectio alta műtétet; kiváló becses kisérleteket tett a bélvarratokat illetőleg. Ajánlotta a méhben levő daganatoknak csavarás és szétdarabolás által való kiirtását. Behatóan foglalkozott az aranyeres csomók kezelésével, a hüvely rendellenes fejlődésével, s nincs oly sebészi kérdés, melynek fejlesztéséhez A. bő tapasztalataival hozzá nem járult volna. A műszerek tökéletesítésével is érdemeket szerzett. Szülővárosa ércszoborral örökítette meg emlékét.</w:t>
      </w:r>
    </w:p>
    <w:p>
      <w:pPr>
        <w:pStyle w:val="Heading1"/>
        <w:jc w:val="both"/>
        <w:rPr/>
      </w:pPr>
      <w:r>
        <w:rPr/>
        <w:t>Amuzia</w:t>
      </w:r>
    </w:p>
    <w:p>
      <w:pPr>
        <w:pStyle w:val="Normal"/>
        <w:jc w:val="both"/>
        <w:rPr/>
      </w:pPr>
      <w:r>
        <w:rPr/>
        <w:t>(gör.), a műértelem és a szép iránt való érzék hiánya; rosszhangzat, diszharmónia is.</w:t>
      </w:r>
    </w:p>
    <w:p>
      <w:pPr>
        <w:pStyle w:val="Heading1"/>
        <w:jc w:val="both"/>
        <w:rPr/>
      </w:pPr>
      <w:r>
        <w:rPr/>
        <w:t>Amykos</w:t>
      </w:r>
    </w:p>
    <w:p>
      <w:pPr>
        <w:pStyle w:val="Normal"/>
        <w:jc w:val="both"/>
        <w:rPr/>
      </w:pPr>
      <w:r>
        <w:rPr/>
        <w:t>Poseidón fia, a bithyniai bebrykek királya, nyers erejű ökölvívó, kit az argonauták menetében résztvevő Polydeukés legyőz.</w:t>
      </w:r>
    </w:p>
    <w:p>
      <w:pPr>
        <w:pStyle w:val="Heading1"/>
        <w:jc w:val="both"/>
        <w:rPr/>
      </w:pPr>
      <w:r>
        <w:rPr/>
        <w:t>Amylhydrogén</w:t>
      </w:r>
    </w:p>
    <w:p>
      <w:pPr>
        <w:pStyle w:val="Normal"/>
        <w:jc w:val="both"/>
        <w:rPr/>
      </w:pPr>
      <w:r>
        <w:rPr/>
        <w:t>l. Pentan.</w:t>
      </w:r>
    </w:p>
    <w:p>
      <w:pPr>
        <w:pStyle w:val="Heading1"/>
        <w:jc w:val="both"/>
        <w:rPr/>
      </w:pPr>
      <w:r>
        <w:rPr/>
        <w:t>Amylocellulose</w:t>
      </w:r>
    </w:p>
    <w:p>
      <w:pPr>
        <w:pStyle w:val="Normal"/>
        <w:jc w:val="both"/>
        <w:rPr/>
      </w:pPr>
      <w:r>
        <w:rPr/>
        <w:t>l Keményítő.</w:t>
      </w:r>
    </w:p>
    <w:p>
      <w:pPr>
        <w:pStyle w:val="Heading1"/>
        <w:jc w:val="both"/>
        <w:rPr/>
      </w:pPr>
      <w:r>
        <w:rPr/>
        <w:t>Amylum</w:t>
      </w:r>
    </w:p>
    <w:p>
      <w:pPr>
        <w:pStyle w:val="Normal"/>
        <w:jc w:val="both"/>
        <w:rPr/>
      </w:pPr>
      <w:r>
        <w:rPr/>
        <w:t>(növ.), l. Keményítő.</w:t>
      </w:r>
    </w:p>
    <w:p>
      <w:pPr>
        <w:pStyle w:val="Heading1"/>
        <w:jc w:val="both"/>
        <w:rPr/>
      </w:pPr>
      <w:r>
        <w:rPr/>
        <w:t>Amymóné</w:t>
      </w:r>
    </w:p>
    <w:p>
      <w:pPr>
        <w:pStyle w:val="Normal"/>
        <w:jc w:val="both"/>
        <w:rPr/>
      </w:pPr>
      <w:r>
        <w:rPr/>
        <w:t>Danaos egy leánya, ki midőn forrás keresésére indul, egy szatírra akad, ki rajta erőszakot akar elkövetni; de elűzi őt Poseidón, ki A.-val Naupliost, Nauplia alapítóját nemzi.</w:t>
      </w:r>
    </w:p>
    <w:p>
      <w:pPr>
        <w:pStyle w:val="Heading1"/>
        <w:jc w:val="both"/>
        <w:rPr/>
      </w:pPr>
      <w:r>
        <w:rPr/>
        <w:t>Amyntás</w:t>
      </w:r>
    </w:p>
    <w:p>
      <w:pPr>
        <w:pStyle w:val="Normal"/>
        <w:jc w:val="both"/>
        <w:rPr/>
      </w:pPr>
      <w:r>
        <w:rPr/>
        <w:t>több makedón király neve: I. A. (Kr. előtt 540-498) az első makedón uralkodó volt, ki a görögökkel, jelesen az athéni Peisistratidákkal szorosabb összeköttetésbe lépett. II. A. (Kr. e. 394-369) megfosztotta Pausaniás királyt uralmától, gyöngesége és rokonszenve a görögök iránt azonban sok zavarra ós trónviszályra adott okot. Egyideig országából száműzve élt, végre Eurydiké feleségének fölbujtogatására Ptolemaios megölette. Három fia közül az egyik Philippos, Nagy Sándor apja volt. V. ö. Schäfer Arnold, Demosthenes und seine Zeit. (I. köt., 2. kiad.) Abel O., Makedonien vor König Philipp. (1847.) Pack, Die Entstehung der makedonischen Anagraphie (Hermes X. köt.). Swoboda, Vertrag des Amyntas mit Olynth. (Archaeologisch-epigraphische Mittheilungen aus Österreich VII. köt. 1. lapján.).</w:t>
      </w:r>
    </w:p>
    <w:p>
      <w:pPr>
        <w:pStyle w:val="Heading1"/>
        <w:jc w:val="both"/>
        <w:rPr/>
      </w:pPr>
      <w:r>
        <w:rPr/>
        <w:t>Amyot</w:t>
      </w:r>
    </w:p>
    <w:p>
      <w:pPr>
        <w:pStyle w:val="Normal"/>
        <w:jc w:val="both"/>
        <w:rPr/>
      </w:pPr>
      <w:r>
        <w:rPr/>
        <w:t>(ejtsd: ámjo), 1. József, tudós francia jezsuita, szül. Toulonban 1718., megh. 1794. Khinában, hova 1750-ben mint hittérítő ment. Egyike volt az elsőknek, kik Kelet-Ázsia népeiről tüzetesebb hírt adtak. A khinaiak régiségeiről, történetéről, nyelvéről és művészeteiről szóló, több tekintetben még ma is olvasott főmunkái a ,Mémoires concernant l'histoire, la science et les arts des Chinois» (1776-1814, 16 köt.). «Dictionnaire tatar-mantchou-français»-jét Langles adta ki (1789, 3 köt.). -2. Jakab, francia iró, szül. Melunben 1513 okt. 30-án, megh. Auxerreben 1593 febr. 6. Jeles fordítója a görög klasszikusoknak, különösen becses Plutarchos-fordítása (Brottier és Vauvilliers, 22 köt., 1783-87).</w:t>
      </w:r>
    </w:p>
    <w:p>
      <w:pPr>
        <w:pStyle w:val="Heading1"/>
        <w:jc w:val="both"/>
        <w:rPr/>
      </w:pPr>
      <w:r>
        <w:rPr/>
        <w:t>Amyraut</w:t>
      </w:r>
    </w:p>
    <w:p>
      <w:pPr>
        <w:pStyle w:val="Normal"/>
        <w:jc w:val="both"/>
        <w:rPr/>
      </w:pPr>
      <w:r>
        <w:rPr/>
        <w:t>(ejtsd: -ró, Amyraldus) Mózes, franc. reform. teologus, szül. Burgueilben 1596.; megh. 1664.; eleinte saumuri lelkész, 1633 óta teologiai tanár. «Traité de la prédestination» (1634) című munkájában a predesztináció szigorú dordrechti teóriáját egy «Universalismus hypotheticus» felállítása által törekedett enyhíteni. E tan szerint minden ember üdvözülhet a hit feltétele alatt. Többször bevádolták a különböző francia nemzeti zsinatokon, de mindig fel is mentették. A Consensus helveticus A. tanai ellen foglalt állást. Művei közül kiemelendő «La moderne chrétienne» (6 köt. Saumur, 1652-1660).</w:t>
      </w:r>
    </w:p>
    <w:p>
      <w:pPr>
        <w:pStyle w:val="Heading1"/>
        <w:jc w:val="both"/>
        <w:rPr/>
      </w:pPr>
      <w:r>
        <w:rPr/>
        <w:t>Amyris</w:t>
      </w:r>
    </w:p>
    <w:p>
      <w:pPr>
        <w:pStyle w:val="Normal"/>
        <w:jc w:val="both"/>
        <w:rPr/>
      </w:pPr>
      <w:r>
        <w:rPr/>
        <w:t>L. (növ.), a Burseraceák génusza, cserjék v. fák, Amerika tropikus és szubtropikus tartományaiban. Az A. balsamifera L. Jamaika és Guiana erdeinek fája, kétpárú szárnyas levelekkel. Minden része illatos, azért fürdővízbe, borogatásnak, füstölőnek stb. használatos. Kérgéből illatos és csipős balzsam folyik. Fájából, mely jamaikai v amerikai rózsafa v. bois de citron néven jut Európába, az Oleum Rhodii-hez hasonló, elpárolgó olajat nyernek. Fája gyengébb illatú, mint az igazi rózsafa, halaványpiros v. sárgás, sötétpirossal erezett, esztergályos- és műasztalosmunkának kedvelik, sőt e célra a nyugatindiai és délamerikai A. silvatica Jacq. fáját is felhasználják. Az A. elemifera L. (A. Plumieri DC.) mexikói fa kérgéből kiszivárgó balzsam lenne a kereskedésből már-már kiszorult mexikói v. veracruzi elemi-gyánta (resina elemi occidentalis). A ceyloni A. zeylanica Retz a bennszülötteknek rhame nevű gyántát szolgáltat.</w:t>
      </w:r>
    </w:p>
    <w:p>
      <w:pPr>
        <w:pStyle w:val="Heading1"/>
        <w:jc w:val="both"/>
        <w:rPr/>
      </w:pPr>
      <w:r>
        <w:rPr/>
        <w:t>Amyris insanit</w:t>
      </w:r>
    </w:p>
    <w:p>
      <w:pPr>
        <w:pStyle w:val="Normal"/>
        <w:jc w:val="both"/>
        <w:rPr/>
      </w:pPr>
      <w:r>
        <w:rPr/>
        <w:t>a. m. Amyris megbolondult. Pausaniásnak Amyris, szibarita polgár után alkalmazott szólásformája, melyet olyan emberre alkalmaznak, aki látszólag botor dologra vállalkozik.</w:t>
      </w:r>
    </w:p>
    <w:p>
      <w:pPr>
        <w:pStyle w:val="Heading1"/>
        <w:jc w:val="both"/>
        <w:rPr/>
      </w:pPr>
      <w:r>
        <w:rPr/>
        <w:t>An</w:t>
      </w:r>
    </w:p>
    <w:p>
      <w:pPr>
        <w:pStyle w:val="Normal"/>
        <w:jc w:val="both"/>
        <w:rPr/>
      </w:pPr>
      <w:r>
        <w:rPr/>
        <w:t>így nevezték az alkémisták a ként, mint a fémek apját, vagy inkább mint a bölcsek kövének alap-anyagát; a kénesőt, vagyis a fiát anzir-nak, s a sót, vagyis a lelket anziartó-nak mondták.</w:t>
      </w:r>
    </w:p>
    <w:p>
      <w:pPr>
        <w:pStyle w:val="Heading1"/>
        <w:jc w:val="both"/>
        <w:rPr/>
      </w:pPr>
      <w:r>
        <w:rPr/>
        <w:t>Ana</w:t>
      </w:r>
    </w:p>
    <w:p>
      <w:pPr>
        <w:pStyle w:val="Normal"/>
        <w:jc w:val="both"/>
        <w:rPr/>
      </w:pPr>
      <w:r>
        <w:rPr/>
        <w:t>a Csendes-óceánban a Tanmotu-szigetek egyike; területe 20 km</w:t>
      </w:r>
      <w:r>
        <w:rPr>
          <w:vertAlign w:val="superscript"/>
        </w:rPr>
        <w:t>2</w:t>
      </w:r>
      <w:r>
        <w:rPr/>
        <w:t>, 1150 lak., kik közt 35 európai. A. francia birtok. Katolikus hittérítőtelep és francia csendőrállomás van itt.</w:t>
      </w:r>
    </w:p>
    <w:p>
      <w:pPr>
        <w:pStyle w:val="Heading1"/>
        <w:jc w:val="both"/>
        <w:rPr/>
      </w:pPr>
      <w:r>
        <w:rPr/>
        <w:t>Ana</w:t>
      </w:r>
    </w:p>
    <w:p>
      <w:pPr>
        <w:pStyle w:val="Normal"/>
        <w:jc w:val="both"/>
        <w:rPr/>
      </w:pPr>
      <w:r>
        <w:rPr/>
        <w:t>görög elüljáró szócska, a. m. fel, felfelé, különösen pedig ismétlés vagy módosítás, megszüntetés, visszatérés vagy visszavételt kifejező összetételekben; recipéken a. m. az egyikből annyi veendő, mint a másikból.</w:t>
      </w:r>
    </w:p>
    <w:p>
      <w:pPr>
        <w:pStyle w:val="Heading1"/>
        <w:jc w:val="both"/>
        <w:rPr/>
      </w:pPr>
      <w:r>
        <w:rPr/>
        <w:t>Ana</w:t>
      </w:r>
    </w:p>
    <w:p>
      <w:pPr>
        <w:pStyle w:val="Normal"/>
        <w:jc w:val="both"/>
        <w:rPr/>
      </w:pPr>
      <w:r>
        <w:rPr/>
        <w:t>sómérték Bombayban, l. Ras.</w:t>
      </w:r>
    </w:p>
    <w:p>
      <w:pPr>
        <w:pStyle w:val="Heading1"/>
        <w:jc w:val="both"/>
        <w:rPr/>
      </w:pPr>
      <w:r>
        <w:rPr/>
        <w:t>Anabaena</w:t>
      </w:r>
    </w:p>
    <w:p>
      <w:pPr>
        <w:pStyle w:val="Normal"/>
        <w:jc w:val="both"/>
        <w:rPr/>
      </w:pPr>
      <w:r>
        <w:rPr/>
        <w:t>Bory (növ.), a nostok-féle moszatoknak nem nagyon ismeretes génusza. Nyálkás bőrnemű, kékeszöld; többnyire állóvíz felszinén úszik. Az A. ftos aqooe Ktz vízvirágzást okoz (l. o. és Azolla). Anabaena Juss., a kutyatejfélék génusza, braziliai cserje; némelyek csak a Plukenetia L. algénuszának tartják.</w:t>
      </w:r>
    </w:p>
    <w:p>
      <w:pPr>
        <w:pStyle w:val="Heading1"/>
        <w:jc w:val="both"/>
        <w:rPr/>
      </w:pPr>
      <w:r>
        <w:rPr/>
        <w:t>Anabaptisták</w:t>
      </w:r>
    </w:p>
    <w:p>
      <w:pPr>
        <w:pStyle w:val="Normal"/>
        <w:jc w:val="both"/>
        <w:rPr/>
      </w:pPr>
      <w:r>
        <w:rPr/>
        <w:t>azaz ujrakeresztelők azok, kik a kisdedek keresztelését megvetik s a felekezetökbe belépni kivánókat ujra megkeresztelik. Ezzel az irányzattal a reformáció korában léptek fel az ú. n. zwickaui próféták (Storch, Stübner, Münzer) 1521-ben, akik a gyermekkeresztség elvetésének ürügye alatt rajongó forradalmat indítottak a vagyonos osztály ellen, követelve a birtokegyenlőséget, soknejűséget és más ilyes oktalanságokat. Az elégületlenek csatlakoztak hozzájuk mind német, mind helvéciai és holland földön s államellenes üzelmeiknek egy időre fegyveres erő vetett véget Frankenhausennél 1525 május 15-én. Legádázabb volt azonban a Hollandiából kiűzött ujrakeresztelők forrongása, melyet 1535 jun. 25. a protestáns fejedelmek vérbe fojtottak el. A XVI. közepén aztán a holland eredetü Menno (1505-1561) gyülekezetté tömörítette e felfogás híveit, kiket is ő róla 1570 óta mennonitáknak, illetőleg ujabb elvegyülések következtében most már egyszerüen keresztségpártiaknak (Doopsgezinden) neveznek. Ezek elvetik a gyermekkeresztséget, az esküt, a katonáskodást és túlságosan gyakorolják a mosakodást. Legrégibb hitvallásuk 1580-tól ered: «Korde Belydenisse des Geloofs» stb. (praecipuorum christ. fidei articulorum brevis confessio), mely 40 tételből áll. Tanaiknak cáfolata már a reformátoroknak sok gondot okozott, ami látható Luther német műveinek wittenbergai kiadásu II. kötetéből, Zwingli munkáiból (Schuler és Schulthess-féle kiadás) II. l. 230 kk. Irt ellenük Bullinger is: Von der Wiedertaufe Ursprung, Secten und Wesen, Zürich 1561. 4. Történelmükre vonatkozólag l. Hast, Geschichte d. Wiedertäufer (Münster 1866); Boaterwek, Zur Litteratur und Geschichte der W. (Bonn 1864).</w:t>
      </w:r>
    </w:p>
    <w:p>
      <w:pPr>
        <w:pStyle w:val="Heading1"/>
        <w:jc w:val="both"/>
        <w:rPr/>
      </w:pPr>
      <w:r>
        <w:rPr/>
        <w:t>Anabas</w:t>
      </w:r>
    </w:p>
    <w:p>
      <w:pPr>
        <w:pStyle w:val="Normal"/>
        <w:jc w:val="both"/>
        <w:rPr/>
      </w:pPr>
      <w:r>
        <w:rPr/>
        <w:t>Cuv. (állat), a tüskeparások (Acanthopteri) rendjében a labirint-halak (Labyrinthici) családjába tartozó halnem; teste hosszúkás, oldalt összenyomott; kopoltyúfödőjének széle fogazott; garatcsontja fogatlan; oldalvonala közepén megszakadt. Négy faja ismeretes a tropikus India édesvizeiből; kopoltyúfödőinek tüskéivel a szárazon tova mászkál, sőt még a fákra is felkúszik. Egyik faja a mászkáló A. (A. scandeus C. V.), 20-30 cm. hosszu, szürkés olajszinü; Keletindia édesvizeiben él.</w:t>
      </w:r>
    </w:p>
    <w:p>
      <w:pPr>
        <w:pStyle w:val="Heading1"/>
        <w:jc w:val="both"/>
        <w:rPr/>
      </w:pPr>
      <w:r>
        <w:rPr/>
        <w:t>Anabasis</w:t>
      </w:r>
    </w:p>
    <w:p>
      <w:pPr>
        <w:pStyle w:val="Normal"/>
        <w:jc w:val="both"/>
        <w:rPr/>
      </w:pPr>
      <w:r>
        <w:rPr/>
        <w:t>L. (növ.), a Chenopodiaceák családjában. Európa déli, Afrika északi részén s Ázsia nyugati és középtájain honos, húsos száru [l. Sósföldi (halophyt) növény], leveletlen cserjék vagy félcserjék 15 faja ismeretes. Az A tamariscifolia-ból szódát nyernek.</w:t>
      </w:r>
    </w:p>
    <w:p>
      <w:pPr>
        <w:pStyle w:val="Heading1"/>
        <w:jc w:val="both"/>
        <w:rPr/>
      </w:pPr>
      <w:r>
        <w:rPr/>
        <w:t>Anabatesz</w:t>
      </w:r>
    </w:p>
    <w:p>
      <w:pPr>
        <w:pStyle w:val="Normal"/>
        <w:jc w:val="both"/>
        <w:rPr/>
      </w:pPr>
      <w:r>
        <w:rPr/>
        <w:t>(gör.), az ógörög versenyekben versenykocsizók.</w:t>
      </w:r>
    </w:p>
    <w:p>
      <w:pPr>
        <w:pStyle w:val="Heading1"/>
        <w:jc w:val="both"/>
        <w:rPr/>
      </w:pPr>
      <w:r>
        <w:rPr/>
        <w:t>Anabázis</w:t>
      </w:r>
    </w:p>
    <w:p>
      <w:pPr>
        <w:pStyle w:val="Normal"/>
        <w:jc w:val="both"/>
        <w:rPr/>
      </w:pPr>
      <w:r>
        <w:rPr/>
        <w:t>(gör.) a. m. felfelé haladás, felföldre való utazás, felföld ellen viselt hadjárat. Xenophón (430-354. Kr. e.) «Anabasis» c. művében mint szemtanú és vezéregyéniség irja le valóban remekül az Artaxerxés Memnón ellen fellázadt ifj. Kyros seregében szolgáló 10,000 (helyesebben 11,500) görög zsoldosból álló hadtestnek hadműködését s a kunaxai csata után való visszavonulását a Fekete-tenger partjáig egy körülbelül 4000 km. hosszú, ismeretlen és ellenséges népek által lakott vidékeken át vezető úton. A.-nak címezte Arrianos is a Nagy Sándor ázsiai hadjáratairól irt művét, amelyet az e hadjáratokban részt vett Ptolemaios, Aristobulos stb. feljegyzései szerint állított össze a Kr. szül. utáni első században, tehát 400 évvel Nagy Sándor szereplése után.</w:t>
      </w:r>
    </w:p>
    <w:p>
      <w:pPr>
        <w:pStyle w:val="Heading1"/>
        <w:jc w:val="both"/>
        <w:rPr/>
      </w:pPr>
      <w:r>
        <w:rPr/>
        <w:t>Anabiózis</w:t>
      </w:r>
    </w:p>
    <w:p>
      <w:pPr>
        <w:pStyle w:val="Normal"/>
        <w:jc w:val="both"/>
        <w:rPr/>
      </w:pPr>
      <w:r>
        <w:rPr/>
        <w:t>(gör.). Igy nevezik (Preyer) annak a lehetőségét, hogy némely állatot és növényt, melyek tetszholtak, új életre ébresztenek. Bizonyos kiszárított, megfagyasztott állatokat, ha megfelelő viszonyok közé hozzuk, fel lehet éleszteni. Az anguillula tritici, a búza élősdije, évekig ellehet a szárazon, hidegben és melegben eledel nélkül tetszholtan, de vizbe téve azonnal feléled és mozogni kezd. Franklin és mások megfigyelték, hogy keményre fagyott békák és halak a melegben ujra feléledtek. Keményre fagyasztott oly hidegvérü állatok tehát, melyeknél a vérkeringés, lélegzés és mozgás szünetelt, egy idő mulva, melengetés után, új életre ébredtek. Hasonló áll a növényekről is. Ha lassan lehültek, megfagytak és ugyanolyan lassan felolvadtak, minden kár nélkül tovább élhettek. Ugyanezt lehet száraz növényeken és állatokon is észlelni. Némely teljesen megfagyott, vagy kiszáradt állatban és növényben tehát az élet tényleg szünetel, de az életképesség nem szünt meg.</w:t>
      </w:r>
    </w:p>
    <w:p>
      <w:pPr>
        <w:pStyle w:val="Heading1"/>
        <w:jc w:val="both"/>
        <w:rPr/>
      </w:pPr>
      <w:r>
        <w:rPr/>
        <w:t>Anablasztéma</w:t>
      </w:r>
    </w:p>
    <w:p>
      <w:pPr>
        <w:pStyle w:val="Normal"/>
        <w:jc w:val="both"/>
        <w:rPr/>
      </w:pPr>
      <w:r>
        <w:rPr/>
        <w:t>(növ.), l. Telepcsíra.</w:t>
      </w:r>
    </w:p>
    <w:p>
      <w:pPr>
        <w:pStyle w:val="Heading1"/>
        <w:jc w:val="both"/>
        <w:rPr/>
      </w:pPr>
      <w:r>
        <w:rPr/>
        <w:t>Anableps</w:t>
      </w:r>
    </w:p>
    <w:p>
      <w:pPr>
        <w:pStyle w:val="Normal"/>
        <w:jc w:val="both"/>
        <w:rPr/>
      </w:pPr>
      <w:r>
        <w:rPr/>
        <w:t>Art. (állat), a nyilthólyagu halak (Phisostomi) rendjében a Cyprinodontidoe családba tartozó csontos halnem. Teste hengeres, feje széles, elől lapított, hátul oldalt összenyomott; szája meglehetősen széles, vízszintes; szemei kidülledtek, és egy harántnyujtvány által felső és alsó félre osztottak. Egyik faja az A. tetrophthalmus Bl. Guiana édesvizeiben él; mikor úszik, szemei a vizből kiállanak.</w:t>
      </w:r>
    </w:p>
    <w:p>
      <w:pPr>
        <w:pStyle w:val="Heading1"/>
        <w:jc w:val="both"/>
        <w:rPr/>
      </w:pPr>
      <w:r>
        <w:rPr/>
        <w:t>Anabrózis</w:t>
      </w:r>
    </w:p>
    <w:p>
      <w:pPr>
        <w:pStyle w:val="Normal"/>
        <w:jc w:val="both"/>
        <w:rPr/>
      </w:pPr>
      <w:r>
        <w:rPr/>
        <w:t>(gör.), felmaródás, mely p. üszkös, fertőző folyamatoknál, ráknál stb. a bőr szétesését, felmaratását idézheti elő. A bőr ezzel átivódik, elhal, elfolyósodik, és nagy kiterjedésü hámmentes terület áll elő, mely a folyamat megszünésével sarjadzás utján ujra bebőrösödhetik.</w:t>
      </w:r>
    </w:p>
    <w:p>
      <w:pPr>
        <w:pStyle w:val="Heading1"/>
        <w:jc w:val="both"/>
        <w:rPr/>
      </w:pPr>
      <w:r>
        <w:rPr/>
        <w:t>Anacampseros</w:t>
      </w:r>
    </w:p>
    <w:p>
      <w:pPr>
        <w:pStyle w:val="Normal"/>
        <w:jc w:val="both"/>
        <w:rPr/>
      </w:pPr>
      <w:r>
        <w:rPr/>
        <w:t>L. (növ.), Fokföldön tenyésző vastagtörzsü félcserjék, a Portulacafélék családjában, mintegy 9 faj. Anacampseros Haw. a Sedum L. növ. algénusza.</w:t>
      </w:r>
    </w:p>
    <w:p>
      <w:pPr>
        <w:pStyle w:val="Heading1"/>
        <w:jc w:val="both"/>
        <w:rPr/>
      </w:pPr>
      <w:r>
        <w:rPr/>
        <w:t>Anacanthini</w:t>
      </w:r>
    </w:p>
    <w:p>
      <w:pPr>
        <w:pStyle w:val="Normal"/>
        <w:jc w:val="both"/>
        <w:rPr/>
      </w:pPr>
      <w:r>
        <w:rPr/>
        <w:t>(állat), a csontos halak (Teleostei) egyik rendje. L. Lágyparások.</w:t>
      </w:r>
    </w:p>
    <w:p>
      <w:pPr>
        <w:pStyle w:val="Heading1"/>
        <w:jc w:val="both"/>
        <w:rPr/>
      </w:pPr>
      <w:r>
        <w:rPr/>
        <w:t>Anacardium</w:t>
      </w:r>
    </w:p>
    <w:p>
      <w:pPr>
        <w:pStyle w:val="Normal"/>
        <w:jc w:val="both"/>
        <w:rPr/>
      </w:pPr>
      <w:r>
        <w:rPr/>
        <w:t>(növ.), l. Akassúfa.</w:t>
      </w:r>
    </w:p>
    <w:p>
      <w:pPr>
        <w:pStyle w:val="Heading1"/>
        <w:jc w:val="both"/>
        <w:rPr/>
      </w:pPr>
      <w:r>
        <w:rPr/>
        <w:t>Anacharis</w:t>
      </w:r>
    </w:p>
    <w:p>
      <w:pPr>
        <w:pStyle w:val="Normal"/>
        <w:jc w:val="both"/>
        <w:rPr/>
      </w:pPr>
      <w:r>
        <w:rPr/>
        <w:t>Rich. (növ.), l. Átokhinár.</w:t>
      </w:r>
    </w:p>
    <w:p>
      <w:pPr>
        <w:pStyle w:val="Heading1"/>
        <w:jc w:val="both"/>
        <w:rPr/>
      </w:pPr>
      <w:r>
        <w:rPr/>
        <w:t>Anacharsis</w:t>
      </w:r>
    </w:p>
    <w:p>
      <w:pPr>
        <w:pStyle w:val="Normal"/>
        <w:jc w:val="both"/>
        <w:rPr/>
      </w:pPr>
      <w:r>
        <w:rPr/>
        <w:t>királyi családból való szkitha, aki Solón idejében nagy utazást tett Görögországban, s akit életbölcsesége miatt a hét görög bölcshöz számítottak. Mikor visszatért hazájába, állítólag görögösítő kisérletei miatt megölték Az ő nevét használta föl Barthélemy híres művéhez: Voyage du jeune A. en Grece (1788).</w:t>
      </w:r>
    </w:p>
    <w:p>
      <w:pPr>
        <w:pStyle w:val="Heading1"/>
        <w:jc w:val="both"/>
        <w:rPr/>
      </w:pPr>
      <w:r>
        <w:rPr/>
        <w:t>Anacyclus</w:t>
      </w:r>
    </w:p>
    <w:p>
      <w:pPr>
        <w:pStyle w:val="Normal"/>
        <w:jc w:val="both"/>
        <w:rPr/>
      </w:pPr>
      <w:r>
        <w:rPr/>
        <w:t>L. (növ.), helyesebben An-anthocyclus, azaz körtelen vagyis sugártalan virág, a sugaras fészkesek génusza, az Anthemisnemüek alcsoportjában. 2-3-szor szárnyasan szabdalt levelű füvek többnyire fehér sugár-s csöves sárga virágokkal. 10 faja a mediterrán vidéken terem. Az A. officinarum Hayne (Anthemis Pyrethrum W.), déleurópai, egynyári növény. Németországban, p. Thüringiában, Magdeburg körül, Csehországban stb. orvosi használatú gyökeréért sokat termesztenek belőle. (Radix pyrethri Germanici, seu communis, Deutscher Bertram.) Az A. Pyrethrum DC. (Anthemis Pyrethrum v. Bertram-kamilla) Spanyolországban, Algériában s Arábiában terem többnyári gyökerét régebben fogfájás ellen rágták (radit Pyrethri veri). Mind a kettő gyökere erős csipős ízü, csaknem szagtalan.</w:t>
      </w:r>
    </w:p>
    <w:p>
      <w:pPr>
        <w:pStyle w:val="Heading1"/>
        <w:jc w:val="both"/>
        <w:rPr/>
      </w:pPr>
      <w:r>
        <w:rPr/>
        <w:t>Anadiplózis</w:t>
      </w:r>
    </w:p>
    <w:p>
      <w:pPr>
        <w:pStyle w:val="Normal"/>
        <w:jc w:val="both"/>
        <w:rPr/>
      </w:pPr>
      <w:r>
        <w:rPr/>
        <w:t>(gör., máskép palillogia, lat. conduplicatio), stilisztikai szóalakzat, ugyanegy szó v. kifejezés megismétlése akár érzelmi okból (p. istenem, istenem!), akár értelmi nyomatékozás kedvéért. A.-nak (v. anastrophenak, epanastrophenak, lat. revocatiónak) nevezték különösen azt az alakzatot, midőn az első mondat egyik végszavával kezdődik a mondat, mely tehát a mintegy befejezett kérdést ismét fölveti és megujítja; p. Kölcseynél: «Ez-e az a fennérzés, mellyel magunkat magyaroknak nevezni büszkélkedünk? Magyaroknak 2... mi? kik atyáink ruháit elhánytuk....»</w:t>
      </w:r>
    </w:p>
    <w:p>
      <w:pPr>
        <w:pStyle w:val="Heading1"/>
        <w:jc w:val="both"/>
        <w:rPr/>
      </w:pPr>
      <w:r>
        <w:rPr/>
        <w:t>Anadir</w:t>
      </w:r>
    </w:p>
    <w:p>
      <w:pPr>
        <w:pStyle w:val="Normal"/>
        <w:jc w:val="both"/>
        <w:rPr/>
      </w:pPr>
      <w:r>
        <w:rPr/>
        <w:t>1. öböl, a Bering-tenger egy része, mely a Csukcsi félszigetbe nyulik be a Csukockij és Taddeusz előhegyek közt és két öblöt képez. A keletinek neve Szent Kereszt; a nyugatié Anadir-Liman, melybe az Anadir-folyó ömlik. - 2. A., a keletszibiriai tengermelléknek folyója az É. sz. 64° 40' alatt. Az Ivaska hegyben ered, a Sztanovoj keleti ágában. Emberi telepítvények s városok nélkül való pusztaságon folyik végig s 1229 km. hosszu folyás után a Bering-tenger öblébe szakad. Folyamvidéke 913,331 km</w:t>
      </w:r>
      <w:r>
        <w:rPr>
          <w:vertAlign w:val="superscript"/>
        </w:rPr>
        <w:t>2</w:t>
      </w:r>
      <w:r>
        <w:rPr/>
        <w:t>.</w:t>
      </w:r>
    </w:p>
    <w:p>
      <w:pPr>
        <w:pStyle w:val="Heading1"/>
        <w:jc w:val="both"/>
        <w:rPr/>
      </w:pPr>
      <w:r>
        <w:rPr/>
        <w:t>Anadoli</w:t>
      </w:r>
    </w:p>
    <w:p>
      <w:pPr>
        <w:pStyle w:val="Normal"/>
        <w:jc w:val="both"/>
        <w:rPr/>
      </w:pPr>
      <w:r>
        <w:rPr/>
        <w:t>török elnevezése Anatoliának, 1. Kis-Ázsia.</w:t>
      </w:r>
    </w:p>
    <w:p>
      <w:pPr>
        <w:pStyle w:val="Heading1"/>
        <w:jc w:val="both"/>
        <w:rPr/>
      </w:pPr>
      <w:r>
        <w:rPr/>
        <w:t>Anadoli-hisszár</w:t>
      </w:r>
    </w:p>
    <w:p>
      <w:pPr>
        <w:pStyle w:val="Normal"/>
        <w:jc w:val="both"/>
        <w:rPr/>
      </w:pPr>
      <w:r>
        <w:rPr/>
        <w:t>azaz keleti vagy ázsiai erőd. Várrommal ékeskedő török falu a Boszporusz ázsiai partján. Mohammed, a hódító szultán még Rumili hiszár építése előtt vetette meg alapját. Jelenleg csak négy torony áll fenn belőle.</w:t>
      </w:r>
    </w:p>
    <w:p>
      <w:pPr>
        <w:pStyle w:val="Heading1"/>
        <w:jc w:val="both"/>
        <w:rPr/>
      </w:pPr>
      <w:r>
        <w:rPr/>
        <w:t>Anadolu kavak</w:t>
      </w:r>
    </w:p>
    <w:p>
      <w:pPr>
        <w:pStyle w:val="Normal"/>
        <w:jc w:val="both"/>
        <w:rPr/>
      </w:pPr>
      <w:r>
        <w:rPr/>
        <w:t>(törökül annyit jelent: keleti vagyis kisázsiai nyárfa) a Hieron hegyfoka mögött rejtőző török városka, mely jó fügéjéről és szőllejéről, meg a génuaiak által a XIV. században alapított várának festői romjairól híres.</w:t>
      </w:r>
    </w:p>
    <w:p>
      <w:pPr>
        <w:pStyle w:val="Heading1"/>
        <w:jc w:val="both"/>
        <w:rPr/>
      </w:pPr>
      <w:r>
        <w:rPr/>
        <w:t>Anadus</w:t>
      </w:r>
    </w:p>
    <w:p>
      <w:pPr>
        <w:pStyle w:val="Normal"/>
        <w:jc w:val="both"/>
        <w:rPr/>
      </w:pPr>
      <w:r>
        <w:rPr/>
        <w:t>Schimp. (növ., a. m. «fogatlan»), lombos moha, tokjának pártázata és gyürüje nincs.</w:t>
      </w:r>
    </w:p>
    <w:p>
      <w:pPr>
        <w:pStyle w:val="Heading1"/>
        <w:jc w:val="both"/>
        <w:rPr/>
      </w:pPr>
      <w:r>
        <w:rPr/>
        <w:t>Anadyomené</w:t>
      </w:r>
    </w:p>
    <w:p>
      <w:pPr>
        <w:pStyle w:val="Normal"/>
        <w:jc w:val="both"/>
        <w:rPr/>
      </w:pPr>
      <w:r>
        <w:rPr/>
        <w:t>(gör., a. m. a ki-, felemelkedő), a tenger vizéből kiemelkedett Aphroditének mellékneve. Címe volt az ó-kor leghírnevesebb festményének, Apellésének, ki az istennőt ugy ábrázolja, ahogy az a tengerből félig kiemelkedve, hajfürtjeiből a vizet kicsavarja, A kép eleinte Kós szigetének Asklépios-templomában, később, miután Augustus nagy összegen megvette, Rómában, Caesar templomában volt.</w:t>
      </w:r>
    </w:p>
    <w:p>
      <w:pPr>
        <w:pStyle w:val="Heading1"/>
        <w:jc w:val="both"/>
        <w:rPr/>
      </w:pPr>
      <w:r>
        <w:rPr/>
        <w:t>Anaerobion</w:t>
      </w:r>
    </w:p>
    <w:p>
      <w:pPr>
        <w:pStyle w:val="Normal"/>
        <w:jc w:val="both"/>
        <w:rPr/>
      </w:pPr>
      <w:r>
        <w:rPr/>
        <w:t>l. Aerobion.</w:t>
      </w:r>
    </w:p>
    <w:p>
      <w:pPr>
        <w:pStyle w:val="Heading1"/>
        <w:jc w:val="both"/>
        <w:rPr/>
      </w:pPr>
      <w:r>
        <w:rPr/>
        <w:t>Anafi</w:t>
      </w:r>
    </w:p>
    <w:p>
      <w:pPr>
        <w:pStyle w:val="Normal"/>
        <w:jc w:val="both"/>
        <w:rPr/>
      </w:pPr>
      <w:r>
        <w:rPr/>
        <w:t>v. Nafi (a régi Anaphe), a déli Cikladoknak egyike Asztropalia és Thira között, területe 47 km</w:t>
      </w:r>
      <w:r>
        <w:rPr>
          <w:vertAlign w:val="superscript"/>
        </w:rPr>
        <w:t>2</w:t>
      </w:r>
      <w:r>
        <w:rPr/>
        <w:t>, 1000 lakossal, ugyanilyen nevü főhellyel. Néhány termékenyebb völgyében gabonát, bort, olajfát, fügét és nagy bőségben hagymát termelnek. A. déli tengerpartján láthatók Apollón templomának romjai. A monda szerint Apollón ezt a szigetet egy tengerbe lőtt nyilból teremtette; hogy megmentse az argonautákat.</w:t>
      </w:r>
    </w:p>
    <w:p>
      <w:pPr>
        <w:pStyle w:val="Heading1"/>
        <w:jc w:val="both"/>
        <w:rPr/>
      </w:pPr>
      <w:r>
        <w:rPr/>
        <w:t>Anafora</w:t>
      </w:r>
    </w:p>
    <w:p>
      <w:pPr>
        <w:pStyle w:val="Normal"/>
        <w:jc w:val="both"/>
        <w:rPr/>
      </w:pPr>
      <w:r>
        <w:rPr/>
        <w:t>a gör. liturgiában azonos a latin «Canon»-nal, vagyis a liturgiának ama részével, amelyben az áldozati ajándékok az Ur testévé és vérévé változtatnak át. Az A.-t tehát nem szabad a latin «Offertorium»-mal felcserélni. L. még Előismétlés.</w:t>
      </w:r>
    </w:p>
    <w:p>
      <w:pPr>
        <w:pStyle w:val="Heading1"/>
        <w:jc w:val="both"/>
        <w:rPr/>
      </w:pPr>
      <w:r>
        <w:rPr/>
        <w:t>Anagallidium</w:t>
      </w:r>
    </w:p>
    <w:p>
      <w:pPr>
        <w:pStyle w:val="Normal"/>
        <w:jc w:val="both"/>
        <w:rPr/>
      </w:pPr>
      <w:r>
        <w:rPr/>
        <w:t>Gris. (növ.), a Swertia L. algénusza, l. o.</w:t>
      </w:r>
    </w:p>
    <w:p>
      <w:pPr>
        <w:pStyle w:val="Heading1"/>
        <w:jc w:val="both"/>
        <w:rPr/>
      </w:pPr>
      <w:r>
        <w:rPr/>
        <w:t>Anagallis</w:t>
      </w:r>
    </w:p>
    <w:p>
      <w:pPr>
        <w:pStyle w:val="Normal"/>
        <w:jc w:val="both"/>
        <w:rPr/>
      </w:pPr>
      <w:r>
        <w:rPr/>
        <w:t>L. (növ.), l. Tikszem, továbbá Veronica Anagallis L.</w:t>
      </w:r>
    </w:p>
    <w:p>
      <w:pPr>
        <w:pStyle w:val="Heading1"/>
        <w:jc w:val="both"/>
        <w:rPr/>
      </w:pPr>
      <w:r>
        <w:rPr/>
        <w:t>Anaglifosz</w:t>
      </w:r>
    </w:p>
    <w:p>
      <w:pPr>
        <w:pStyle w:val="Normal"/>
        <w:jc w:val="both"/>
        <w:rPr/>
      </w:pPr>
      <w:r>
        <w:rPr/>
        <w:t>(gör.), általában a. m. domboru mű, különösen pedig a kaméa görög neve. Innét anagliptika a domboru mű készítése.</w:t>
      </w:r>
    </w:p>
    <w:p>
      <w:pPr>
        <w:pStyle w:val="Heading1"/>
        <w:jc w:val="both"/>
        <w:rPr/>
      </w:pPr>
      <w:r>
        <w:rPr/>
        <w:t>Anagni</w:t>
      </w:r>
    </w:p>
    <w:p>
      <w:pPr>
        <w:pStyle w:val="Normal"/>
        <w:jc w:val="both"/>
        <w:rPr/>
      </w:pPr>
      <w:r>
        <w:rPr/>
        <w:t>(ejtsd: anany), Frosinone olaszországi kerület városa 460 m. magasságban, 7758 lak. Püspöki székhely. Közelében kénbányák és kéntartalmu források vannak. Bortermelése jelentékeny. Anagniban születtek III. Ince, IX. Gergely, IV. Sándor és VIII. Bonifác pápák; ez utóbbinak szobra a székesegyházban látható. A régi A.-ból, a hernikok fővárosából, az alapfal és bástya romjai láthatók.</w:t>
      </w:r>
    </w:p>
    <w:p>
      <w:pPr>
        <w:pStyle w:val="Heading1"/>
        <w:jc w:val="both"/>
        <w:rPr/>
      </w:pPr>
      <w:r>
        <w:rPr/>
        <w:t>Anagnorizis</w:t>
      </w:r>
    </w:p>
    <w:p>
      <w:pPr>
        <w:pStyle w:val="Normal"/>
        <w:jc w:val="both"/>
        <w:rPr/>
      </w:pPr>
      <w:r>
        <w:rPr/>
        <w:t>(gör., a. m. «ujra megismerés»), a hellén dramaturgia sajátságos műszava és alkotó része. Az ó-kor kalandozási, vándorlási, gyarmatosítási ösztöne, valamint a sok hosszadalmas tengeri út gyakran beláthatatlan időre elszakította egymástól a rokonokat, barátokat; a bizonytalan időben megesett találkozások pedig gyakori és mindenféle meglepetésekkel jártak. Az ókori élet eme kalandos jellegének megfelel a régi drámának az a szerkezete, mely szerint a darab befejezését rendesen a cselekvő személyeknek egymás által való fölismerése előzte meg. Ebben a felismerésben, A.-ban, a nagy hellén tragikusok rendkivüli hatást tudtak kifejteni, amennyiben szomorujátékaikban rendszerint kitudódott, hogy a legközelebbi vérrokonok törtek egymás ellen a legkegyetlenebbül. Az A.-t különféle, finomnál finomabb variációkban dolgozták ki az egyes versenyző költők. A vigjátékban az A. rendesen a bonyodalom megoldására szolgált. Antik értelemben használta az A.-t Shakespeare több víg darabjában, Goethe «Iphigeniá»-ban, Schiller a «Messinai hölgy»-ben. Általában véve az A.-t ma is nem egyszer használják mint szinpadi fogást, de ez már a változott kulturviszonyok miatt a mai tragédiában nevetséges, a vigjátékban pedig siralmas szinben tünik fel.</w:t>
      </w:r>
    </w:p>
    <w:p>
      <w:pPr>
        <w:pStyle w:val="Heading1"/>
        <w:jc w:val="both"/>
        <w:rPr/>
      </w:pPr>
      <w:r>
        <w:rPr/>
        <w:t>Anagnoszták</w:t>
      </w:r>
    </w:p>
    <w:p>
      <w:pPr>
        <w:pStyle w:val="Normal"/>
        <w:jc w:val="both"/>
        <w:rPr/>
      </w:pPr>
      <w:r>
        <w:rPr/>
        <w:t>(gör., a. m. «olvasók»), a gör. egyházban az első századoktól kezdve azok az alsóbbrendü templomszolgák, kiket a latinok «Lectores» neveznek. Ezt a hivatalt nem Krisztus rendelte, hanem a papok és szerpapok segítségére állították fel a II. században. Az A. az «ordines minores»-ekhez tartoznak. A régi görögöknél és rómaiaknál az A. legtöbbnyire rabszolgák voltak. Anagnozma irodalmi értelemben a. m. felolvasásra szánt darab.</w:t>
      </w:r>
    </w:p>
    <w:p>
      <w:pPr>
        <w:pStyle w:val="Heading1"/>
        <w:jc w:val="both"/>
        <w:rPr/>
      </w:pPr>
      <w:r>
        <w:rPr/>
        <w:t>Anagógé</w:t>
      </w:r>
    </w:p>
    <w:p>
      <w:pPr>
        <w:pStyle w:val="Normal"/>
        <w:jc w:val="both"/>
        <w:rPr/>
      </w:pPr>
      <w:r>
        <w:rPr/>
        <w:t>(gör.,felvezetés`),jelképies értelmezés, jelesül az az eljárás, midőn valamely iratban betü szerint vett értelme mellett, vele szorosabb kapcsolatban nem álló magasabb eszmét nyomoznak. Különösen alkalmazták s alkalmazzák még ma is a teologusok bibliai képek és elbeszélések allegorikus magyarázatánál. Innen anagogikus irásmagyarázat, mely a szentirás reális képeit az istenivel köti össze.</w:t>
      </w:r>
    </w:p>
    <w:p>
      <w:pPr>
        <w:pStyle w:val="Heading1"/>
        <w:jc w:val="both"/>
        <w:rPr/>
      </w:pPr>
      <w:r>
        <w:rPr/>
        <w:t>Anagramma</w:t>
      </w:r>
    </w:p>
    <w:p>
      <w:pPr>
        <w:pStyle w:val="Normal"/>
        <w:jc w:val="both"/>
        <w:rPr/>
      </w:pPr>
      <w:r>
        <w:rPr/>
        <w:t>(gör.), valamely szó vagy egész mondat betüinek fordított sorrendben való olvasásából vagy egészen szabad összecseréléséből alkotott uj szó v. mondat. Visszafelé olvasásból csinált anagrammák: Amor = Róma; Aktit Tuketjer= Rejtekút Titka (Jókai Páter Péter c. regényében); a betük szabad összecseréléséből álltak elő a következők: lumenorbi = Berolinum (Berlin), centum oculi = Montecuculi, Rodosto = Ostorod stb. Az anagrammákat v. titkos jelül használták, mint p. Jókai említett regényében, v. Tompa, midőn az 50-es évek elején községe nevének A. ja alatt irt: Rém Elek = Kelemér; vagy pedig bizonyos jelentőséget fűztek hozzá. Az A. keletről terjedt el Európában, hol főleg a XVI. és XVII, században divatozott; nálunk a hitvitázók egymás nevének v. műve címének betüiből csináltak csúfolódó A.-kat. A nagyon elterjedt A.-kat külföldön többen össze is gyüjtötték.</w:t>
      </w:r>
    </w:p>
    <w:p>
      <w:pPr>
        <w:pStyle w:val="Heading1"/>
        <w:jc w:val="both"/>
        <w:rPr/>
      </w:pPr>
      <w:r>
        <w:rPr/>
        <w:t>Anagyris</w:t>
      </w:r>
    </w:p>
    <w:p>
      <w:pPr>
        <w:pStyle w:val="Normal"/>
        <w:jc w:val="both"/>
        <w:rPr/>
      </w:pPr>
      <w:r>
        <w:rPr/>
        <w:t>Tourn. (növ.), l. Dögfa.</w:t>
      </w:r>
    </w:p>
    <w:p>
      <w:pPr>
        <w:pStyle w:val="Heading1"/>
        <w:jc w:val="both"/>
        <w:rPr/>
      </w:pPr>
      <w:r>
        <w:rPr/>
        <w:t>Anah</w:t>
      </w:r>
    </w:p>
    <w:p>
      <w:pPr>
        <w:pStyle w:val="Normal"/>
        <w:jc w:val="both"/>
        <w:rPr/>
      </w:pPr>
      <w:r>
        <w:rPr/>
        <w:t>város az Eufrát jobb partján, ázsiai Törökországnak bagdadi kerületében, 4000 lak.; ama karavánoknak pihenő pontja, melyek a nagy mezopotámiai sivatagon átutaznak.</w:t>
      </w:r>
    </w:p>
    <w:p>
      <w:pPr>
        <w:pStyle w:val="Heading1"/>
        <w:jc w:val="both"/>
        <w:rPr/>
      </w:pPr>
      <w:r>
        <w:rPr/>
        <w:t>Anahid</w:t>
      </w:r>
    </w:p>
    <w:p>
      <w:pPr>
        <w:pStyle w:val="Normal"/>
        <w:jc w:val="both"/>
        <w:rPr/>
      </w:pPr>
      <w:r>
        <w:rPr/>
        <w:t>v. Náhid, női szellem a parszi mitologiában. Az Ardiuzur a zend Ardviszura Anahita perzsa neve. Igy hivják a perzsák a Venus csillagot.</w:t>
      </w:r>
    </w:p>
    <w:p>
      <w:pPr>
        <w:pStyle w:val="Heading1"/>
        <w:jc w:val="both"/>
        <w:rPr/>
      </w:pPr>
      <w:r>
        <w:rPr/>
        <w:t>Anahuak</w:t>
      </w:r>
    </w:p>
    <w:p>
      <w:pPr>
        <w:pStyle w:val="Normal"/>
        <w:jc w:val="both"/>
        <w:rPr/>
      </w:pPr>
      <w:r>
        <w:rPr/>
        <w:t>Mexikónak neve a benszülötteknél. A mexikóiak három A.-ot különböztettek meg: A. Ajotlant, azaz az oaxakai és tehuantepeki partot; A.-Xikalankot, az Alvaredo és Tabasco torkolata közt elterülő partvidéket, és a tulajdonképem A.-ot, amit ma Mexiko völgyének hívnak. L, Mexiko.</w:t>
      </w:r>
    </w:p>
    <w:p>
      <w:pPr>
        <w:pStyle w:val="Heading1"/>
        <w:jc w:val="both"/>
        <w:rPr/>
      </w:pPr>
      <w:r>
        <w:rPr/>
        <w:t>Anaitis</w:t>
      </w:r>
    </w:p>
    <w:p>
      <w:pPr>
        <w:pStyle w:val="Normal"/>
        <w:jc w:val="both"/>
        <w:rPr/>
      </w:pPr>
      <w:r>
        <w:rPr/>
        <w:t>DC. (növ.), l. Sanvitalia Lam.</w:t>
      </w:r>
    </w:p>
    <w:p>
      <w:pPr>
        <w:pStyle w:val="Heading1"/>
        <w:jc w:val="both"/>
        <w:rPr/>
      </w:pPr>
      <w:r>
        <w:rPr/>
        <w:t>Anaitis</w:t>
      </w:r>
    </w:p>
    <w:p>
      <w:pPr>
        <w:pStyle w:val="Normal"/>
        <w:jc w:val="both"/>
        <w:rPr/>
      </w:pPr>
      <w:r>
        <w:rPr/>
        <w:t>a persa Anahita-ból származott görög neve a vizek és a termékenység főistennőjének a zene Ardviszura Anahitának. Eredetileg a tisztaság jelképe volt és szép fiatal, fényes ruháju leánynak képzelték, ki harminc hódnak bőréből készült öltözékben, pompás négyes fogaton jár. Később, mint a női termékenység istennőjét buja szertartásokkal ünnepelték. A görögök Artemishez hasonlónak tartották. Valószinüleg második Artaxerxés hozta be Anahita kultuszát Persiába, Mylittával és Aphroditével azonosítva azt. Templomai Iránon kivül Örményországban, Kappadóciában és Pontusban is voltak.</w:t>
      </w:r>
    </w:p>
    <w:p>
      <w:pPr>
        <w:pStyle w:val="Heading1"/>
        <w:jc w:val="both"/>
        <w:rPr/>
      </w:pPr>
      <w:r>
        <w:rPr/>
        <w:t>Anakahuitafa</w:t>
      </w:r>
    </w:p>
    <w:p>
      <w:pPr>
        <w:pStyle w:val="Normal"/>
        <w:jc w:val="both"/>
        <w:rPr/>
      </w:pPr>
      <w:r>
        <w:rPr/>
        <w:t>(növ.), állítólag az amerikai Crescentia L, ismeretlen fajából való fa, de Bartling szerint, aki ennek a «hathatós orvosság»-nak erőteljes cserjéit a göttingai botanikus kertben tanulmányozta valójában a Cordia Boissieri DC. Mexikói fa. Eleinte az indusok használták. 1860-ban nagy hirre kapott, mert a hirdetések szerint fájából (lignum anacahuita) olyan tea lesz, mely minden mellfájást, nevezetesen a tüdővészt meggyógyítja. 1861 óta Európában is magasztalták; de sok áldástalan kisérlet után egészen elvesztette értékét.</w:t>
      </w:r>
    </w:p>
    <w:p>
      <w:pPr>
        <w:pStyle w:val="Heading1"/>
        <w:jc w:val="both"/>
        <w:rPr/>
      </w:pPr>
      <w:r>
        <w:rPr/>
        <w:t>Anakampszis</w:t>
      </w:r>
    </w:p>
    <w:p>
      <w:pPr>
        <w:pStyle w:val="Normal"/>
        <w:jc w:val="both"/>
        <w:rPr/>
      </w:pPr>
      <w:r>
        <w:rPr/>
        <w:t>(gör.) a. m. visszahajlítás, visszafordulás, régebben használt kifejezés a fénysugarak visszaverődésén alapuló tünemények csoportjára, l. Katoptrika.</w:t>
      </w:r>
    </w:p>
    <w:p>
      <w:pPr>
        <w:pStyle w:val="Heading1"/>
        <w:jc w:val="both"/>
        <w:rPr/>
      </w:pPr>
      <w:r>
        <w:rPr/>
        <w:t>Anakampteriák</w:t>
      </w:r>
    </w:p>
    <w:p>
      <w:pPr>
        <w:pStyle w:val="Normal"/>
        <w:jc w:val="both"/>
        <w:rPr/>
      </w:pPr>
      <w:r>
        <w:rPr/>
        <w:t>(gör.), szállások voltak szegények, üldözöttek stb. számára templomok mellett.</w:t>
      </w:r>
    </w:p>
    <w:p>
      <w:pPr>
        <w:pStyle w:val="Heading1"/>
        <w:jc w:val="both"/>
        <w:rPr/>
      </w:pPr>
      <w:r>
        <w:rPr/>
        <w:t>Anakla</w:t>
      </w:r>
    </w:p>
    <w:p>
      <w:pPr>
        <w:pStyle w:val="Normal"/>
        <w:jc w:val="both"/>
        <w:rPr/>
      </w:pPr>
      <w:r>
        <w:rPr/>
        <w:t>város és erőd a Fekete-tenger mellett. Orosz-Kaukáziának Emerithia kerületében; az 1855-iki keleti háborúban a törökök elpusztították.</w:t>
      </w:r>
    </w:p>
    <w:p>
      <w:pPr>
        <w:pStyle w:val="Heading1"/>
        <w:jc w:val="both"/>
        <w:rPr/>
      </w:pPr>
      <w:r>
        <w:rPr/>
        <w:t>Anaklázis</w:t>
      </w:r>
    </w:p>
    <w:p>
      <w:pPr>
        <w:pStyle w:val="Normal"/>
        <w:jc w:val="both"/>
        <w:rPr/>
      </w:pPr>
      <w:r>
        <w:rPr/>
        <w:t>máskép antanaklázis (gör.), a régi retorikában a szóismétlés egy faja, mely ugyanazon szónak v. szótőnek eltérő jelentésárnyalatait állítja egymás mellé, hogy az egyiket annál hatásosabban kiemelje; p. ,Ha férfi vagy, légy férfi!` Ez alakzat sokszor válik szójátékká. A. ezenkivül a. m. visszahajlítás, Aristotelésnél a fénysugár törése, Newtonig használt kifejezés a fénysugarak törésén alapuló tünemények csoportjára. L. Dioptrika.</w:t>
      </w:r>
    </w:p>
    <w:p>
      <w:pPr>
        <w:pStyle w:val="Heading1"/>
        <w:jc w:val="both"/>
        <w:rPr/>
      </w:pPr>
      <w:r>
        <w:rPr/>
        <w:t>Anakletus</w:t>
      </w:r>
    </w:p>
    <w:p>
      <w:pPr>
        <w:pStyle w:val="Normal"/>
        <w:jc w:val="both"/>
        <w:rPr/>
      </w:pPr>
      <w:r>
        <w:rPr/>
        <w:t>I. szent, állítólag a római keresztény egyház első püspökeinek egyike, Péter második v. harmadik utóda; körülbelül 79-91 közt volt püspök. A r. kat. egyház julius 13-án tartja ünnepét. - A. II., voltakép Pietro Pierleoni, zsidó családból származott szerzetes, majd bibornok és legatus Francia- és Angolországban. 1130. a római nemesség egy része II. Ince ellenében pápává választotta s mint ilyen egész haláláig tartotta magát, jóllehet II. Incét II. Lothár császár támogatta s fegyveres erővel vitte be Rómába.</w:t>
      </w:r>
    </w:p>
    <w:p>
      <w:pPr>
        <w:pStyle w:val="Heading1"/>
        <w:jc w:val="both"/>
        <w:rPr/>
      </w:pPr>
      <w:r>
        <w:rPr/>
        <w:t>Anakoinózis</w:t>
      </w:r>
    </w:p>
    <w:p>
      <w:pPr>
        <w:pStyle w:val="Normal"/>
        <w:jc w:val="both"/>
        <w:rPr/>
      </w:pPr>
      <w:r>
        <w:rPr/>
        <w:t>(gör., latinul communicatio), a régi retorikában az olyan szónoki fordulat neve, mikor a szóló mintegy hallgatóitól, a bíráktól, sőt a ellenféltől kér tanácsot, megkinálja őket a döntéssel, s úgyszólván velük együtt beszéli meg a kérdést. Mivel a szónok ily nyilatkozatot csak azzal a tudattal tehet, hogy más is kénytelen volna a fenforgó kérdésben az ő álláspontjára helyezkedni, e fordulat a meggyőződés erejét hathatósan feltünteti.</w:t>
      </w:r>
    </w:p>
    <w:p>
      <w:pPr>
        <w:pStyle w:val="Heading1"/>
        <w:jc w:val="both"/>
        <w:rPr/>
      </w:pPr>
      <w:r>
        <w:rPr/>
        <w:t>Anakolutia</w:t>
      </w:r>
    </w:p>
    <w:p>
      <w:pPr>
        <w:pStyle w:val="Normal"/>
        <w:jc w:val="both"/>
        <w:rPr/>
      </w:pPr>
      <w:r>
        <w:rPr/>
        <w:t>(anacoluthia, anakoluthon, görög nyelvtani műszó): nem egyezés, össze nem illés, következetlenség, midőn t. i. a mondatnak vége nyelvtani szerkezetére nézve nem illik össze az elejével. Oka rendesen az, hogy az illető mondatnak vége messzecskén esik az elejétől, s közbül van olyasmi, ami a két rész közt a gondolatbeli kapcsolatot meglazítja. P. «A két testvér, akik már 16-16 tavaszt értek meg, kártyázni kezdtek» e helyett: kártyázni kezdett (v. ö. Magy. Nyelvőr IX. 225.). Efféle A. temérdek van a közönséges társalgásban, van a stilusban is, de ott pongyolaság. Lehet az A. szándékos is, jelesül a retorikában, p. ha a megkezdett szerkezet folytatása lompossá tenné a mondatot s azért rövidebb uton vágja ki magát a szóló, más szerkezetbe csap át, v. ha a mondatfűzési merészséggel a figyelmet ingerli; a költő is használja olykor, rendesen jellemezni kiván vele, p. a naiv beszédet. Rokonalakzatai az aposziopézis, valamint az attrakció.</w:t>
      </w:r>
    </w:p>
    <w:p>
      <w:pPr>
        <w:pStyle w:val="Heading1"/>
        <w:jc w:val="both"/>
        <w:rPr/>
      </w:pPr>
      <w:r>
        <w:rPr/>
        <w:t>Anakonda</w:t>
      </w:r>
    </w:p>
    <w:p>
      <w:pPr>
        <w:pStyle w:val="Normal"/>
        <w:jc w:val="both"/>
        <w:rPr/>
      </w:pPr>
      <w:r>
        <w:rPr/>
        <w:t>Eunectes murinus Wagl. (állat), az óriáskigyók (Boidae) családjának egyik faja, mely 4.5-8 m. hosszúra is megnő, Brazilia és Guiana erdeiben és vizeiben él; eleveneket szül, veszedelmes rabló; húsát a benszülöttek megeszik, bőrét és zsirját felhasználják.</w:t>
      </w:r>
    </w:p>
    <w:p>
      <w:pPr>
        <w:pStyle w:val="Heading1"/>
        <w:jc w:val="both"/>
        <w:rPr/>
      </w:pPr>
      <w:r>
        <w:rPr/>
        <w:t>Anakoréták</w:t>
      </w:r>
    </w:p>
    <w:p>
      <w:pPr>
        <w:pStyle w:val="Normal"/>
        <w:jc w:val="both"/>
        <w:rPr/>
      </w:pPr>
      <w:r>
        <w:rPr/>
        <w:t>(gör., a. m. akik visszavonúltak). Egyiptom, Szíria, Palesztina pusztaságait a keresztény-üldözések idejétől kezdve az A. százai népesítették be, akiknek életcélja volt a magányban elvonultan, az önsanyargatás és az önmegtagadás különféle nemei által az istennel való misztikus egyesülést elérni. Az A. nagy tekintélyben állottak az emberek előtt. Számuk mindjobban szaporodván, lassanként kis községeket képeztek, Ekkép keletkeztek azután a tébai pusztában az első kolostorok, mig a szerzetes élet lassanként teljesen háttérbe szorította az A,-at. Később azokat a szerzeteseket nevezték A.-nak, akik 30 esztendei szerzetesi élet után engedélyt kaptak arra, hogy elkülönített cellában lakjanak. L. még bővebben Remete.</w:t>
      </w:r>
    </w:p>
    <w:p>
      <w:pPr>
        <w:pStyle w:val="Heading1"/>
        <w:jc w:val="both"/>
        <w:rPr/>
      </w:pPr>
      <w:r>
        <w:rPr/>
        <w:t>Anakreón</w:t>
      </w:r>
    </w:p>
    <w:p>
      <w:pPr>
        <w:pStyle w:val="Normal"/>
        <w:jc w:val="both"/>
        <w:rPr/>
      </w:pPr>
      <w:r>
        <w:rPr/>
        <w:t>híres görög lantos költő Teosz félszigetéről, ki 525 körül Kr. e. élte virágját. Harpagos persa helytartó hazájába betörvén, Abdérába, egy Tráciában fekvő teoszi gyarmatvárosba költözött (545-ben Kr. e.), majd később Szamoszra, Polykratés udvarához került, hogy ott a zsarnokot zenére oktassa. 522-ben Hipparchos, Peisistratos fia, Athénbe hivta meg, s ennek megöletése után (514-ben Kr. e.) valószinűleg Echekratés tesszáliai zsarnok udvarában talált vendégszerető házra. 85 esztendeig élt és a monda azt költi róla, hogy egy szőlőszemen halt meg. Teosz lakosai képét érmeikre verték. Költeményei elégiák, epigrammák, himnuszok s jón és glikón versmértékben írt szerelmi és bordalok voltak. A bornak és a szerelemnek késő vénségig dalosa volt s lágy, zengő dallamu lirája az ó-korban állandó csodálat tárgya vala. A Kr. sz. u.-i korból ránk maradt 60-63 utánzat, az anakreonteionok idővel feledésbe szorították költeményeit, melyekből azonban elég sok töredék maradt fönn. Az anakreonteionok az ú. n. anakreóni versmértékben vannak irva s a mult században, valamint a mostaniban folyton nagy figyelemben részesültek. E versformát igen kedvelték a későbbi görög, meg a bizantinus költők is, így Gregórios Nazianzénos, Synésios, Sophrónios, Joannes Gazaios, Hélias Synkellos, Maximos Margúnios stb. A római Borghese-gyüjteményben van A.-nak egy igen híres ülő szobra, ujabban pedig a berlini múzeum számára vásárolták az állítólag eddigelé legszebb A.-szobrot.</w:t>
      </w:r>
    </w:p>
    <w:p>
      <w:pPr>
        <w:pStyle w:val="Normal"/>
        <w:spacing w:before="60" w:after="0"/>
        <w:jc w:val="both"/>
        <w:rPr/>
      </w:pPr>
      <w:r>
        <w:rPr/>
        <w:t>A.-nak az újkor igen sok költője állott hatása alatt, igy a franciák közt némikép Beranger, a németek közt különösen Gleim. Fordították nálunk (főkép az anakreonteionokat) gr. Ráday Gedeon, Rajnis József, Kazinczy Ferenc, Szabó József, Bedőházi János (Maros-Vásárhely 1886) stb., de legjobban P. Thewrewk Emil. Szerencsés utánzói közé tartoztak Csokonai Vitéz Mihály (Anakreoni dalok c. könyvében), Édes Gergely, ki le is fordította Dayka Gábor, Virág Benedek, Ungvárnémeti Tóth László (v. ö. Thewrewk Árpád: Egy magyar mint görög versiró. Budapest 1877), Vitkovics Mihály, de különösen Szemere Miklós, kit, miként Csokonait is, magyar A.-nak neveztek el.</w:t>
      </w:r>
    </w:p>
    <w:p>
      <w:pPr>
        <w:pStyle w:val="Heading1"/>
        <w:jc w:val="both"/>
        <w:rPr/>
      </w:pPr>
      <w:r>
        <w:rPr/>
        <w:t>Anakreoni</w:t>
      </w:r>
    </w:p>
    <w:p>
      <w:pPr>
        <w:pStyle w:val="Normal"/>
        <w:jc w:val="both"/>
        <w:rPr/>
      </w:pPr>
      <w:r>
        <w:rPr/>
        <w:t>(eszt.), a lirai alkotásnak ama neme, mely a röpke és kecses formában az élet szelid örömeit, a szerelmet, barátságot, bort, természetet énekli meg és rózsás kedvből eredve, a világot csak a háborítatlan élvezet oldaláról fogja fel. Csokonaitól fogva e könnyed lira nagy tért foglalt régi költészetünkben; ide tartozik némiképen «Himfy szerelme» is. Ujabb iróink közt kiváltképen Szemere Miklós költeményei anakreoniak.</w:t>
      </w:r>
    </w:p>
    <w:p>
      <w:pPr>
        <w:pStyle w:val="Heading1"/>
        <w:jc w:val="both"/>
        <w:rPr/>
      </w:pPr>
      <w:r>
        <w:rPr/>
        <w:t>Anakreoni vers</w:t>
      </w:r>
    </w:p>
    <w:p>
      <w:pPr>
        <w:pStyle w:val="Normal"/>
        <w:jc w:val="both"/>
        <w:rPr/>
      </w:pPr>
      <w:r>
        <w:rPr/>
        <w:t>több görög versmérték neve, különösen a csonka jambusi dimeteré (negyedfeles jambus); mértéke:</w:t>
      </w:r>
    </w:p>
    <w:p>
      <w:pPr>
        <w:pStyle w:val="Brahely"/>
        <w:rPr>
          <w:sz w:val="20"/>
          <w:szCs w:val="20"/>
          <w:vertAlign w:val="subscript"/>
        </w:rPr>
      </w:pPr>
      <w:r>
        <w:rPr/>
        <w:t>[ÁBRA]</w:t>
      </w:r>
    </w:p>
    <w:p>
      <w:pPr>
        <w:pStyle w:val="Normal"/>
        <w:jc w:val="both"/>
        <w:rPr/>
      </w:pPr>
      <w:r>
        <w:rPr/>
        <w:t>a sor első üteme olykor anapesztizálódik. Többnyire ritmikai szakaszok zárósorául szerepelt; Anakreon használta először magában, szakozatlanul s utána művelték az anakreontikák szerzői. A mi költészetünk klasszikai iránya szintén nagy kedvvel művelte ezt a lágy és enyelgő sorfajt, mely a szerelmi és bormámor játszi hangulatát kedvesen emeli ki az anakreoni dalokban, minőket nálunk legsikerültebben Kazinczy, Vitkovics és főleg Csokonai irt. P. A fellegek szaladnak | Belőlük a szelid nap | Mosolyog derült egünkre.</w:t>
      </w:r>
    </w:p>
    <w:p>
      <w:pPr>
        <w:pStyle w:val="Heading1"/>
        <w:jc w:val="both"/>
        <w:rPr/>
      </w:pPr>
      <w:r>
        <w:rPr/>
        <w:t>Anakronizmus</w:t>
      </w:r>
    </w:p>
    <w:p>
      <w:pPr>
        <w:pStyle w:val="Normal"/>
        <w:jc w:val="both"/>
        <w:rPr/>
      </w:pPr>
      <w:r>
        <w:rPr/>
        <w:t>(gör.), a korszámítás ellen elkövetett hiba mikor t. i. az ember valamely eseményt szándékosan vagy tudatlanságból más időre tesz, mint amelyben az esemény valóban megtörtént. A helyre vonatkozó tévedést pedig anatopizmusnak hivják.</w:t>
      </w:r>
    </w:p>
    <w:p>
      <w:pPr>
        <w:pStyle w:val="Heading1"/>
        <w:jc w:val="both"/>
        <w:rPr/>
      </w:pPr>
      <w:r>
        <w:rPr/>
        <w:t>Anakruzis</w:t>
      </w:r>
    </w:p>
    <w:p>
      <w:pPr>
        <w:pStyle w:val="Normal"/>
        <w:jc w:val="both"/>
        <w:rPr/>
      </w:pPr>
      <w:r>
        <w:rPr/>
        <w:t>(gör.; a. m. felugrás), antik metrikai műszó, egy szótagból álló űtemelőző (l. o.).</w:t>
      </w:r>
    </w:p>
    <w:p>
      <w:pPr>
        <w:pStyle w:val="Heading1"/>
        <w:jc w:val="both"/>
        <w:rPr/>
      </w:pPr>
      <w:r>
        <w:rPr/>
        <w:t>Anakuitfa</w:t>
      </w:r>
    </w:p>
    <w:p>
      <w:pPr>
        <w:pStyle w:val="Normal"/>
        <w:jc w:val="both"/>
        <w:rPr/>
      </w:pPr>
      <w:r>
        <w:rPr/>
        <w:t>(növ., Pinus ayacahuitte Ehrenbg., ayaquahuitl Mexikóban), az öttűs fenyvek közé tartozó 38 m. magas, bőgyantás fa. Tűje 3 élü, 8-10 cm., toboza mintegy 4 cm. hosszu, s belőle tiszta, illatozó terpentin folyik. Fája Mexikóban (Tampiko) száraz betegség ellen nagyhirü orvosság, s a porosz konzul néhány év előtt nagy mennyiséget Berlinbe is küldött, de a berlini orvosok a belőle főzött teát vizsgálatok és kisérletek alapján hatástalannak nyilvánították. E két fával (l. Anakahuitafa) való próbaszerencse nem botanikai tévedés, hanem más élelmesség akart lenni, mely más-más fát majdnem ugyanazon a néven akart értékesíteni. Az orvosságtárak számára még hozatják, mert gyógyíthatatlan bajok ellen a sok ujsághirdetés által félrevetett reménykedők kérni szokták.</w:t>
      </w:r>
    </w:p>
    <w:p>
      <w:pPr>
        <w:pStyle w:val="Heading1"/>
        <w:jc w:val="both"/>
        <w:rPr/>
      </w:pPr>
      <w:r>
        <w:rPr/>
        <w:t>Analcim</w:t>
      </w:r>
    </w:p>
    <w:p>
      <w:pPr>
        <w:pStyle w:val="Normal"/>
        <w:jc w:val="both"/>
        <w:rPr/>
      </w:pPr>
      <w:r>
        <w:rPr/>
        <w:t>szilikát ásvány, a zeolitok csoportjából, még pedig az egyedüli szabályos rendszerben kristályosodó gyakoribb zeolit. Anyaga viztartalmu nátrium-aluminium szilikát(Na</w:t>
      </w:r>
      <w:r>
        <w:rPr>
          <w:vertAlign w:val="subscript"/>
        </w:rPr>
        <w:t>2</w:t>
      </w:r>
      <w:r>
        <w:rPr/>
        <w:t>Al</w:t>
      </w:r>
      <w:r>
        <w:rPr>
          <w:vertAlign w:val="subscript"/>
        </w:rPr>
        <w:t>2</w:t>
      </w:r>
      <w:r>
        <w:rPr/>
        <w:t>Si</w:t>
      </w:r>
      <w:r>
        <w:rPr>
          <w:vertAlign w:val="subscript"/>
        </w:rPr>
        <w:t>4</w:t>
      </w:r>
      <w:r>
        <w:rPr/>
        <w:t>O</w:t>
      </w:r>
      <w:r>
        <w:rPr>
          <w:vertAlign w:val="subscript"/>
        </w:rPr>
        <w:t>12</w:t>
      </w:r>
      <w:r>
        <w:rPr/>
        <w:t>+2H</w:t>
      </w:r>
      <w:r>
        <w:rPr>
          <w:vertAlign w:val="subscript"/>
        </w:rPr>
        <w:t>2</w:t>
      </w:r>
      <w:r>
        <w:rPr/>
        <w:t>O). Kristályai (leggyakrabban ikozitetraéder magában v. hexaéderrel kombinálva) rendesen aprók, ritkán nagyobbak (Fassavölgyben néha ökölnagyságuak). Színtelen fehér, szürkés, néha húsveres; nagyon kevéssé hasad. K. 5.5; fs. = 2,1-2,8. Poláros fényben némelyik kettős fénytörésü, ami azonban a kristálylemez melegítésekor megszünik. Bazaltos és trachitos kőzeteknek üregeiben, repedéseiben egyéb zeolitokkal együtt (natrolit, kabazit) elég gyakori. Nálunk Erdélyben Tekerő, Podkura, Nagy- és Kis-Almás vidékén mandolakőben, Selmecen mállott zöldkőben, Uj-Moldován bazaltban és trachitban, érccel együtt találják. Igen szép színtelen kristályok vannak a következő helyeken: a Cyclops-szigetek tufájában (Catania mellett); Skótország (Dumbarton), Irland (Riesendamm), Staffa sziget, Csehország (Schreckenstein, Aussig), Norvégia (Arendal), Ural (Blagodat), ez utóbbi két helyen mágnesvaskőben. Mint kőzet elegyrész is szerepel a tesdanitban (Morvaország, Neutitschein). Mesterségesen is állítottak elő kristályokat, melyek majd egyes, majd kettős sugártörésüek voltak. Az A. sokszor leucitból képződik, mely képződés mesterségesen utánozható. Analcim-pszeudomorfózis alakok leucit után Nápoly mellett (Rocca Monfina) és Breisgauból (Kaiserstuhl) ismeretesek. Elváltozik prehnitté. v. ortoklasszá, mely utóbbi elváltozás annyiban nevezetes, hogy leucitból vagy más szilikátból képződve, megint visszaalakul vízmentes szilikáttá. Nevét Haüy-tól kapta; analkis görög szó a. m. gyenge, erőtlen, mert dörzsölve nagyon gyengén elektromos Watter kubicit-nak nevezte (kockás-zeolit), Breithaupt cuboit-ja az Uralból (Blagodat) sem egyéb A.-nél; a cluthalit (clutha a. m. Clyde völgy Skótországban) elváltozott A., az eudnofit (Norv. Lamö, Brevig szienitban), úgyszintén a pikranalcim (Toscana) és a savit (Toscana) téves elemzés következtében alkotott uj nevei az analcimnek.</w:t>
      </w:r>
    </w:p>
    <w:p>
      <w:pPr>
        <w:pStyle w:val="Heading1"/>
        <w:jc w:val="both"/>
        <w:rPr/>
      </w:pPr>
      <w:r>
        <w:rPr/>
        <w:t>Analecta Juris Pontificii</w:t>
      </w:r>
    </w:p>
    <w:p>
      <w:pPr>
        <w:pStyle w:val="Normal"/>
        <w:jc w:val="both"/>
        <w:rPr/>
      </w:pPr>
      <w:r>
        <w:rPr/>
        <w:t>(droit canonique, liturgie, theologie et histoire), egyházjogi, teologiai, szertartástani és egyháztörténelmi folyóirat; alapíttatott Rómában 1853-ban. Jelenleg 1869 óta megjelenik Párisban Palmé Viktornál, Rómában a Propaganda könyvkereskedésében, Brüsszelben a belga könyvkereskedők szövetkezeténél s Genfben Trembley Henriknél.</w:t>
      </w:r>
    </w:p>
    <w:p>
      <w:pPr>
        <w:pStyle w:val="Heading1"/>
        <w:jc w:val="both"/>
        <w:rPr/>
      </w:pPr>
      <w:r>
        <w:rPr/>
        <w:t>Analekták</w:t>
      </w:r>
    </w:p>
    <w:p>
      <w:pPr>
        <w:pStyle w:val="Normal"/>
        <w:jc w:val="both"/>
        <w:rPr/>
      </w:pPr>
      <w:r>
        <w:rPr/>
        <w:t>(gör.), először egy v. több iró műveiből a kiszemelt helyek gyüjteménye; tágabb értelemben általában egy v. több szerző vegyes cikkeinek és értekezéseinek gyüjteménye.</w:t>
      </w:r>
    </w:p>
    <w:p>
      <w:pPr>
        <w:pStyle w:val="Heading1"/>
        <w:jc w:val="both"/>
        <w:rPr/>
      </w:pPr>
      <w:r>
        <w:rPr/>
        <w:t>Analeptica</w:t>
      </w:r>
    </w:p>
    <w:p>
      <w:pPr>
        <w:pStyle w:val="Normal"/>
        <w:jc w:val="both"/>
        <w:rPr/>
      </w:pPr>
      <w:r>
        <w:rPr/>
        <w:t>(excitantia), üdítő, izgató szerek; l. Izgató szerek.</w:t>
      </w:r>
    </w:p>
    <w:p>
      <w:pPr>
        <w:pStyle w:val="Heading1"/>
        <w:jc w:val="both"/>
        <w:rPr/>
      </w:pPr>
      <w:r>
        <w:rPr/>
        <w:t>Analfabéták</w:t>
      </w:r>
    </w:p>
    <w:p>
      <w:pPr>
        <w:pStyle w:val="Normal"/>
        <w:jc w:val="both"/>
        <w:rPr/>
      </w:pPr>
      <w:r>
        <w:rPr/>
        <w:t>(gör., a. m. «az ábécét nem ismerők »), a törvénykezési nyelvben azok, kik az irásban vagy az olvasásban járatlanok, vagy pedig szellemi v. testi hiány folytán az írásban v. olvasásban akadályozvák; úgy szintén szerződő felek is, kik abban a nyelvben, melyben az okirát fogalmazandó, járatlanok. Az A. száma oly nemzeteknél, melyeknél az elemi iskolázás még nem hatotta át a népesség minden rétegét, igen fontos támpontot nyujt az illető nemzet művelődési fokának megitélésére. Az irnitudás ugyan még nem tekinthető a műveltség bizonyítékának, de mégis előföltétele; az irni nem tudás pedig határozott bizonyitéka a műveletlenségnek. Igy p. Európában legnagyobb az analfabetizmus Romániában, Szerbiában és Oroszországban, legkisebb Svájcban, Skandináviában és Németországban. Az analfabéták számát egészen nem lehet sehol sem eltüntetni, mert köztök vannak a hülyék és elmebetegek, valamint azok is, kik ez ügyességet idővel elfelejtették. Az A.-nak a népszámlálás alkalmával való összeirását csak a hatvanas évek végével hozták be; az 1872-iki, pétervári nemzetközi statisztikai kongresszus azt már a népszámlálások kötelező kérdőpontjai közé vette fel. A. alatt tulajdonképen azok volnának értendők, kik sem irni, sem olvasni nem tudnak; néha azonban azokat is értik e kifejezés alatt, akik ugyan irni nem, de olvasni tudnak («Szemialfabéták»). A statisztikai adatok három forrásból erednek: népszámlálásokból, esketési aláirásokból, ujoncok vizsgájából. A legjellemzőbbek a népszámlálási adatok, különösen, ha nem és kor szerint is részletezvék; a házasfelek statisztikája, kik az esketés alkalmával neveiket alá nem irhatták, az összes népességnek egy tekintélyes részét számon kivül hagyja, t. i. az anyagi helyzetük miatt házasságra lépni nem tudókat, akik közt pedig az A. száma mindig jóval nagyobb. Az A.-nak esketések alapján készített statisztikája, tehát mindig a valódinál kedvezőbb számokat ad. Némileg áll ez az ujoncok statisztikájáról is, különösen azért, mert az öregebbek közt rendszerint több az A.; e statisztika azonfelül csak egy nemről és ennek csak egy bizonyos korosztályáról nyujt felvilágosítást.</w:t>
      </w:r>
    </w:p>
    <w:p>
      <w:pPr>
        <w:pStyle w:val="Normal"/>
        <w:spacing w:before="60" w:after="0"/>
        <w:jc w:val="both"/>
        <w:rPr/>
      </w:pPr>
      <w:r>
        <w:rPr/>
        <w:t>Népszámlálási eredmények. (Nem, kor, hitfelekezet, nemzetiség és foglalkozás szerint.) Ezek v. az összes, v. csak a tanköteles koron (6 éven, még helyesebben 10 éven) felül levő lakosságra vonatkoznak.</w:t>
      </w:r>
    </w:p>
    <w:p>
      <w:pPr>
        <w:pStyle w:val="Normal"/>
        <w:spacing w:before="60" w:after="0"/>
        <w:jc w:val="both"/>
        <w:rPr/>
      </w:pPr>
      <w:r>
        <w:rPr/>
        <w:t xml:space="preserve">Ezer-ezer ember közt volt A. Továbbá az összlakosságból: Görögországban (72) </w:t>
      </w:r>
      <w:r>
        <w:rPr>
          <w:vertAlign w:val="subscript"/>
        </w:rPr>
        <w:t>45.</w:t>
      </w:r>
      <w:r>
        <w:rPr/>
        <w:t>5, Portugálban (78) 82.5. A nők közt mindig több az irni-olvasni nem tudó; a felsorolt nemzetek közül csakis az észak-amerikai nők tesznek kivételt. Igy például tesz az analfabéták száma, az olasz férfiak közt 61%-ot, a nők közt 73.5%-ot, Franciaországban 35 és 40.6%-ot stb. A kor befolyása csak ritkán van kimutatva. Magyarországon p. (Horvátországgal együtt) így alakulnak a viszonyok: Az A. száma (1881):</w:t>
      </w:r>
    </w:p>
    <w:p>
      <w:pPr>
        <w:pStyle w:val="Normal"/>
        <w:spacing w:before="60" w:after="0"/>
        <w:jc w:val="both"/>
        <w:rPr/>
      </w:pPr>
      <w:r>
        <w:rPr/>
        <w:t>Nálunk tehát, az elemi tanítás terjedése következtében, amint az öregektől a fiatalok felé haladunk, mindig fogy az A. száma. Ugyancsak Magyarország népszámlálása igen érdekes felvilágosítást nyujt a műveltségi foknak a hitfelekezettől és a nemzetiségtől való függése felől. Legtöbb A. találtatik ugyanis a görög katolikusoknál és a görög keletieknél, az oláhoknál és a ruténeknél; legkevesebb az ágostaiaknál és a zsidóknál; a németeknél és magyaroknál t. i. száz-száz hét éven felül levő egyén közt volt A.:</w:t>
      </w:r>
    </w:p>
    <w:p>
      <w:pPr>
        <w:pStyle w:val="Normal"/>
        <w:spacing w:before="60" w:after="0"/>
        <w:jc w:val="both"/>
        <w:rPr/>
      </w:pPr>
      <w:r>
        <w:rPr/>
        <w:t>Hitfelekezet szerint (Szt.-István k. országaiban).</w:t>
      </w:r>
    </w:p>
    <w:p>
      <w:pPr>
        <w:pStyle w:val="Normal"/>
        <w:spacing w:before="60" w:after="0"/>
        <w:jc w:val="both"/>
        <w:rPr/>
      </w:pPr>
      <w:r>
        <w:rPr/>
        <w:t>Nemzetiség szerint (anyaországban)</w:t>
      </w:r>
    </w:p>
    <w:p>
      <w:pPr>
        <w:pStyle w:val="Normal"/>
        <w:spacing w:before="60" w:after="0"/>
        <w:jc w:val="both"/>
        <w:rPr/>
      </w:pPr>
      <w:r>
        <w:rPr/>
        <w:t>Cigányainknál száz közül alig akad egy, aki irni-olvasni tud. Említést érdemel az a tapasztalat is, hogy a fővárosi lakosság körében a legkevesebb A. a külföldiek közt van ugyan, de a magyar és az osztrák származásnak összehasonlításánál emezek vannak hátrányban.</w:t>
      </w:r>
    </w:p>
    <w:p>
      <w:pPr>
        <w:pStyle w:val="Normal"/>
        <w:spacing w:before="60" w:after="0"/>
        <w:jc w:val="both"/>
        <w:rPr/>
      </w:pPr>
      <w:r>
        <w:rPr/>
        <w:t>A foglalkozás és műveltség közt levő összefüggésről alig birunk más adatokkal, mint amelyeket a fővárosi statisztikai hivatal Budapestről közzétett. E szerint még tiz évvel ezelőtt az ipar és kereskedelem után élő férfiak közül egy erős tizedrész volt A., most már alig akad ilyen; az őstermelésnél 27% volt az A., most feleannyi. Az iparosok közt legmüveletlenebbeknek mutatkoznak a kőmivesek, ácsok, mészárosok és pékek, valamint a hajógyárakban alkalmazottak. A napszámosok közt 50% tud irni. A nők által ütött foglalkozások közt legműveletlenebbeknek találjuk a napszámosnőket, kik közt csak 41% (előbb 25%) tud irni, a mosónők 47, a szakácsok és kofák mintegy 60% irnitudóval, míg a nőcselédek közt ezek száma már 73%-re rug.</w:t>
      </w:r>
    </w:p>
    <w:p>
      <w:pPr>
        <w:pStyle w:val="Normal"/>
        <w:spacing w:before="60" w:after="0"/>
        <w:jc w:val="both"/>
        <w:rPr/>
      </w:pPr>
      <w:r>
        <w:rPr/>
        <w:t>Esküvő párok névaláirása. (Az aláirást csak az alábbi országokban követelik.) Az A. ez a statisztikája hosszu évek sorára nyulván vissza, egyuttal lehetővé teszi, hogy az elemi műveltség haladását felismerjük. Száz-száz esküvő fél közül nem tudta a nevét aláirni:</w:t>
      </w:r>
    </w:p>
    <w:p>
      <w:pPr>
        <w:pStyle w:val="Normal"/>
        <w:spacing w:before="60" w:after="0"/>
        <w:jc w:val="both"/>
        <w:rPr/>
      </w:pPr>
      <w:r>
        <w:rPr/>
        <w:t>Ezek az adatok világosan mutatják, mily gyors léptekkel halad az elemi műveltség - Románia kivételével - minden évtizedben, egyuttal arról is tévén tanuságot, hogy a nők közt a haladás lassabb</w:t>
      </w:r>
    </w:p>
    <w:p>
      <w:pPr>
        <w:pStyle w:val="Normal"/>
        <w:spacing w:before="60" w:after="0"/>
        <w:jc w:val="both"/>
        <w:rPr/>
      </w:pPr>
      <w:r>
        <w:rPr/>
        <w:t>Ujoncok statisztikája. Száz-száz ujonc közt volt A. az 1881-dik évben (nagyságszerinti sorrendben). 1. Württemberg 0.02, 2. Baden 0.09, 3. Bajorország 0.29, 4. Dánia 0.36, 5. Svédország 0.39, 6. Német birodalom (egészben) 1.59, 7. Elszasz-Lotharingia 2.24, 8. Poroszország 2.33, 9. Svájc 2.50, 10. Németalföld 10.4, 11. Franciaország 14.91, 12. Belgium 15.99, 13. Ausztria 38.9, 14. Olaszország 47.74, 15. Magyarország 50.8, 16. Oroszország 79.04, 17. Szerbia 79.31. A legujabb (1889-iki) eredmények szerint: Svédország (85) 0.3, Németország (88/9) 0.6, Poroszország (60/1) 0.8, Svájc (88) 1.1, Dánia (90.1) 2.-, Németalföld (89) 7.2, Ausztria (90) 23.6, Magyarország (90) 34.-, Olaszország (89) 42.-, Oroszország (87) 70.81.</w:t>
      </w:r>
    </w:p>
    <w:p>
      <w:pPr>
        <w:pStyle w:val="Normal"/>
        <w:spacing w:before="60" w:after="0"/>
        <w:jc w:val="both"/>
        <w:rPr/>
      </w:pPr>
      <w:r>
        <w:rPr/>
        <w:t>Összefoglalván a három forrásbeli, nem éppen mindig összhangzó adatokat, Európának és az Egyesült-Államoknak államait az elemi művelődés foka szerint a következő 4 csoportba állíthatnók: 1. legműveltebb államok (legfeljebb 2</w:t>
      </w:r>
      <w:r>
        <w:rPr>
          <w:vertAlign w:val="superscript"/>
        </w:rPr>
        <w:t>1</w:t>
      </w:r>
      <w:r>
        <w:rPr/>
        <w:t>/</w:t>
      </w:r>
      <w:r>
        <w:rPr>
          <w:vertAlign w:val="subscript"/>
        </w:rPr>
        <w:t>2</w:t>
      </w:r>
      <w:r>
        <w:rPr/>
        <w:t>% A.-val a 6-20 évesek közt): Németország, Finnország, Elszász-Lotharingia; 2. művelt államok (6-13%-kal): Skócia, Északamerika fehér lakossága, Németalföld, Anglia; 3. haladó államok (15 -50%-kal): Franciaország, Belgium, Irország, Ausztria, Magyarország, Olaszország. 4. Hátramaradó államok: Spanyolország, Északamerika fekete lakossága, Portugál, Oroszország, Szerbia, Románia.</w:t>
      </w:r>
    </w:p>
    <w:p>
      <w:pPr>
        <w:pStyle w:val="Heading1"/>
        <w:jc w:val="both"/>
        <w:rPr/>
      </w:pPr>
      <w:r>
        <w:rPr/>
        <w:t>Analgetica</w:t>
      </w:r>
    </w:p>
    <w:p>
      <w:pPr>
        <w:pStyle w:val="Normal"/>
        <w:jc w:val="both"/>
        <w:rPr/>
      </w:pPr>
      <w:r>
        <w:rPr/>
        <w:t>(anodyna), olyan gyógyszerek, melyek a fájdalmakat csillapítják azáltal, hogy az érzőidegek, vagy az idegcentrumok ingerlékenységét csökkentik. Vannak helybeli fájdalomcsillapítók (hideg viz, jég, aconitum, belladonna, cocain, szénsav, karból, bürök, veratrin stb.) és általános fájdalomcsillapítók (cianvegyületek, ópium, morfium, brómkáli stb.). A fájdalomcsillapítás módja kétféle: v. a fájdalom kútforrását szüntetjük meg, v. azt gátoljuk meg, hogy a fájdalomérzet az agyat érhesse, még akkor is, ha a fájdalom oka fönnáll; az utóbbi az A. feladata, mik v. az érzőidegek végződéseit a fájdalomérzetek iránt fogékonytalanná teszik, v. az ideg törzsét, v. a gerincagy fájdalomvezető útjai bénítják, v. végül az agynak magának azt a gócát, mely a fájdalmat felfogja. Igy p. valószinü, hogy az ópium és a brómkáli ezek mindegyikére hat; a klorálhidrát és az indiai kender inkább csak az agyvelőbeli érzést tompítja le. Az A. az orvosi tudomány eszközeinek leghasznosabbjai közé tartoznak a bódító szerekkel együtt, melyek rendesen A.-k is.</w:t>
      </w:r>
    </w:p>
    <w:p>
      <w:pPr>
        <w:pStyle w:val="Heading1"/>
        <w:jc w:val="both"/>
        <w:rPr/>
      </w:pPr>
      <w:r>
        <w:rPr/>
        <w:t>Analgézia</w:t>
      </w:r>
    </w:p>
    <w:p>
      <w:pPr>
        <w:pStyle w:val="Normal"/>
        <w:jc w:val="both"/>
        <w:rPr/>
      </w:pPr>
      <w:r>
        <w:rPr/>
        <w:t>alatt az orvostudományban a bőrérzékenységnek azt a kóros állapotát értik, mikor a köztakaró a legfájdalmasabb behatásokat, mint metszést, leforrázást stb, nem érzi meg. Egyebekben l. Anesztézia.</w:t>
      </w:r>
    </w:p>
    <w:p>
      <w:pPr>
        <w:pStyle w:val="Heading1"/>
        <w:jc w:val="both"/>
        <w:rPr/>
      </w:pPr>
      <w:r>
        <w:rPr/>
        <w:t>Analitika</w:t>
      </w:r>
    </w:p>
    <w:p>
      <w:pPr>
        <w:pStyle w:val="Normal"/>
        <w:jc w:val="both"/>
        <w:rPr/>
      </w:pPr>
      <w:r>
        <w:rPr/>
        <w:t>Logikai kutatásainak legfontosabb részeit foglalja Aristoteles az A. (azaz a gondolkodás elemzése, taglalása) elnevezés alá; tartalmát a következtetés és a bizonyítás tana teszi. Kant, Aristoteles nyomán a «Tiszta ész kritikájá»-ban transzcendentális analitikának nevezi azt a részét az ismereterő elméletének, mely annak legegyszerübb elemével foglalkozik. A matematikában a határozatlan A. a határozatlan algebrai feladatok feloldásával foglalkozik, melyeknél kevesebb ismeretlen, mint egyenlet van adva. - Analitikus a. m. elemző felbontó; p. o. analitikus itélet, fogalom; ellentéte a szintetikus. L. Itélet.</w:t>
      </w:r>
    </w:p>
    <w:p>
      <w:pPr>
        <w:pStyle w:val="Heading1"/>
        <w:jc w:val="both"/>
        <w:rPr/>
      </w:pPr>
      <w:r>
        <w:rPr/>
        <w:t>Analitikai geométria</w:t>
      </w:r>
    </w:p>
    <w:p>
      <w:pPr>
        <w:pStyle w:val="Normal"/>
        <w:jc w:val="both"/>
        <w:rPr/>
      </w:pPr>
      <w:r>
        <w:rPr/>
        <w:t>(elemző mértan). Ez nem tárgyában, hanem módszerében különbözik a többi geometriai diszciplinától, melyeknek csirája a pont koordinátáinak fogalmában rejlik. Igy nevezünk minden értékrendszert, mely a pont helyzetét teljesen jellemzi. Ilyenek p. a földrajzból ismeretes geografiai hosszuság és szélesség, melyek a pont helyzetét a Föld felszinén valóban teljesen meghatározzák. Általában a pontnak meghatározására egy felületen két, a térben három koordináta kell. A legegyszerübb és legismertebb koordináták a parallel-kordináták (l. Koordináták). A síknak ama pontjai, melyeknek koordinátái (x, y) eleget tesznek egy bizonyos f (x, y) =0 egyenletnek, egy síkgörbét (esetleg egyenest) képeznek. Az f = 0 eme görbe egyenletének neveztetik. Hasonlóan a térben F(x, y, z) = 0 ama felületnek egyenlete, melynek összes pontjai, azaz minden pontjának x, y, z koordinátái, kielégítik az F = 0 egyenletet. Egy F (x, y, z) = 0, G (x, y, z) = 0 alaku egyenletrendszer az egyes egyenletekhez tartozó felületek átmetszését jelenti, vagyis a két felület közös pontjainak összességét. Ez lehet felületdarab, de rendszerint egy, esetleg több térbeli vonal.</w:t>
      </w:r>
    </w:p>
    <w:p>
      <w:pPr>
        <w:pStyle w:val="Normal"/>
        <w:spacing w:before="60" w:after="0"/>
        <w:jc w:val="both"/>
        <w:rPr/>
      </w:pPr>
      <w:r>
        <w:rPr/>
        <w:t>Az A. feladata első sorban abban áll, hogy a vonalakat és felületeket egyenleteik segítségével tanulmányozza. Ámde nemcsak a pontot, hanem a vonalakat és felületeket is lehet értékrendszerekkel jellemezni. P. a síkban a kör teljesen jellemezve van középpontjának két koordinátája és a sugár nagysága által. Az ily értékrendszert megint koordinátáknak nevezvén, szólhatunk a kör, az egyenes, a sík stb, koordinátáiról. Az egyfajta alakzatok, p. az egyenesek koordinátái között megint állíthatunk fel egyenleteket s vizsgálhatjuk az efajta alakzatoknak ama sokaságát, melynek minden egyedének koordinátái kielégítik az illető egyenletet vagy egyenletrendszert. Az A. feladata tehát úgy jellemezhető, hogy az alakzatokat és azoknak sokaságait koordinátáik és egyenleteik segítségével vizsgálja.</w:t>
      </w:r>
    </w:p>
    <w:p>
      <w:pPr>
        <w:pStyle w:val="Normal"/>
        <w:spacing w:before="60" w:after="0"/>
        <w:jc w:val="both"/>
        <w:rPr/>
      </w:pPr>
      <w:r>
        <w:rPr/>
        <w:t>A továbbiakban x, y, valamint x, y, z alatt síkbeli, illetőleg térbeli parallel-koordinátákat értünk. E megállapodás után f (x, y) = 0 algebrai síkgörbét, F(x, y, z) = 0 algebrai felületet jelent, ha a baloldalon a koordináták racionális egész függvényei állanak, vagyis oly többtaguak, melyekben az egyes tagok egy állandó tényezőnek s a koordináták közönséges (nem negativ) egész kitevőjü hatványainak szorzatai. A térbeli algebrai görbe két algebrai felületnek teljes átmetszése vagy a teljes átmetszésnek egy része. Az f illetve F egyes tagjaiban összeadván a koordináták kitevőit, a legnagyobb összeg megadja a görbe, illetve felület rendjét. P. x</w:t>
      </w:r>
      <w:r>
        <w:rPr>
          <w:vertAlign w:val="superscript"/>
        </w:rPr>
        <w:t>2</w:t>
      </w:r>
      <w:r>
        <w:rPr/>
        <w:t xml:space="preserve"> + 2 x y - z = 0 egy másodrendü felület egyenlete. Az n-ed rendü síkgörbét v. felületet a sík, illetve tér tetszőleges egyenese n pontban metszi, melyek közt azonban lehetnek összeesők is (ha t. i. az egyenes érintő), a végtelenben levők vagy a koordináták komplex értékeinek megfelelő képzetesek. A térbeli görbe rendjét egy tetszőleges síkkal való metszéspontjainak száma adja meg. A sík tetszőleges pontjából az algebrai síkgörbéhez vonható érintőknek, illetve a tér tetszőleges pontjából a felülethez v. térbeli görbéhez fektethető érintősíkoknak száma megadja ezeknek az alakzatoknak osztály-számát. - Amely görbe, vagy felület nem algebrai, azt transzcendensnek mondják.</w:t>
      </w:r>
    </w:p>
    <w:p>
      <w:pPr>
        <w:pStyle w:val="Heading1"/>
        <w:jc w:val="both"/>
        <w:rPr/>
      </w:pPr>
      <w:r>
        <w:rPr/>
        <w:t>Analitikus nyelvek</w:t>
      </w:r>
    </w:p>
    <w:p>
      <w:pPr>
        <w:pStyle w:val="Normal"/>
        <w:jc w:val="both"/>
        <w:rPr/>
      </w:pPr>
      <w:r>
        <w:rPr/>
        <w:t>Így nevezik a mai román és germán nyelveket, mert sok nyelvalakot mintegy szétbontottak, vagyis amit azelőtt egy-egy szóval fejeztek ki, ma két-három szóval mondják. P. a latin vini genitivus franciául de vin v. du vin, a vino dativus a vin v. au vin (mivel az esetek végzetei elhomályosodtak volt); a latin credidi perfektum helyett fr. j'ai cru. Ezekkel szemben a latin v. a gót szintetikus nyelv.</w:t>
      </w:r>
    </w:p>
    <w:p>
      <w:pPr>
        <w:pStyle w:val="Heading1"/>
        <w:jc w:val="both"/>
        <w:rPr/>
      </w:pPr>
      <w:r>
        <w:rPr/>
        <w:t>Analizál</w:t>
      </w:r>
    </w:p>
    <w:p>
      <w:pPr>
        <w:pStyle w:val="Normal"/>
        <w:jc w:val="both"/>
        <w:rPr/>
      </w:pPr>
      <w:r>
        <w:rPr/>
        <w:t>(gör.) a. m. felold, felbont, szétboncol, elemez, egy egészet egyes alkatrészeire szétbont. Analizis a matematikában különböző értelemben használt elnevezés. A. ma a matematikának az oly változók viszonyainak elemezésével foglalkozó része, melyeknek tartománya (l. Számtartomány) folytonos vagy összefüggő; vagy legalább ily részekből áll. Az A. tehát magában foglalja a tiszta matematikának egész rendszerét az aritmetikán és algebrán kivül. König Analysise (Budapest, I. köt., 1887) az aritmetikát is tartalmazza, amennyiben erre az A.-nak szüksége van. Az algebrai A. elnevezés ellenmondást tartalmaz, mégis több oly tankönyvnek cime, mely aritmétikai tartalmu s azonfelül az elemi függvények vizsgálatát is tartalmazza a differenciál- és integrálszámítás használata nélkül. Ilyen: König, Bevezetés a felsőbb algebrába. I. köt. Az algebrai analysis elemei. Budapest 1877. A «Cours d'analyse» gyakori cime a differenciál- és integrálszámítás francia tankönyveinek. - A. a szónak régibb értelmében egy geometriai módszert jelentett (geom. A.), mely a szintézis ellentéte. A geometriai A. az ismeretlen és meghatározandó mennyiséget ismertnek képzeli s megállapítja az adatokkal való oly kapcsolatát, melynek alapján aztán a szintézis a fordított úton meg birja szerkeszteni azt, ami meghatározandó. Kémiai értelemben l. Kémiai elemzés.</w:t>
      </w:r>
    </w:p>
    <w:p>
      <w:pPr>
        <w:pStyle w:val="Heading1"/>
        <w:jc w:val="both"/>
        <w:rPr/>
      </w:pPr>
      <w:r>
        <w:rPr/>
        <w:t>Analog</w:t>
      </w:r>
    </w:p>
    <w:p>
      <w:pPr>
        <w:pStyle w:val="Normal"/>
        <w:jc w:val="both"/>
        <w:rPr/>
      </w:pPr>
      <w:r>
        <w:rPr/>
        <w:t>(gör.) a. m. hasonló, viszonyaiban v. vonatkozásaiban egyforma, egymáshoz hasonló; növénytani értelemben egycélu.</w:t>
      </w:r>
    </w:p>
    <w:p>
      <w:pPr>
        <w:pStyle w:val="Heading1"/>
        <w:jc w:val="both"/>
        <w:rPr/>
      </w:pPr>
      <w:r>
        <w:rPr/>
        <w:t>Analogia</w:t>
      </w:r>
    </w:p>
    <w:p>
      <w:pPr>
        <w:pStyle w:val="Normal"/>
        <w:jc w:val="both"/>
        <w:rPr/>
      </w:pPr>
      <w:r>
        <w:rPr/>
        <w:t>(gör.) a. m. hasonlóság, a viszonyok hasonlósága egymáshoz. A filozofiában A. bizonyos dolgok hasonlósága egy v. több lényeges pontban. Az A.-i következtetés értéke (l. Analogizmus) attól függ, vajjon a hasonló jegyek lényegesek-e, v. nem. A hit A.-i (A. fidei) alatt az evang. dogmatika azt a mértéket érti, melyet a szentirás kétségtelen világosságu helyeiből a többiek megértése számára nyerünk. A törvény v. jog A.-i valamely jogi tétel érvényének kiterjesztése az oly esetekre, melyekre a törvényhozó eredetileg nem gondolt, de az ok hasonlósága (ratio legis) a kiterjedést igazolja. L. még Hasonszerüség. - A nyelvtanban A. az egynemü szóalakok rokonsága; p. analog egymással minden második személy v. minden középfok. Azután különösen a beszélőnek az az öntudatlan törekvése, hogy az egyjelentésü alakoknak nyelvtani jelei (ragjai, képzői) is egyenlők legyenek. Mivel p. azt mondjuk eszel, dolgozol, azért a tesz, hoz igéket is így ragozzuk a 2. személyben: teszel, hozol, holott régente azt mondták: téssz, hozsz. Hasonló analogia működik egyazon szócsaládnak tagjai közt; p. e helyett szavak, szavon azt mondjuk szók, szón, mert e szónak egyéb alakjaiban szó a tő: szóra, szól stb. (L. Simonyi Zsigmond: Az analogia hatásairól, akadémiai értekezés 1881. Ugyanattól: A Magyar Nyelv I. köt. Bevezetés.)</w:t>
      </w:r>
    </w:p>
    <w:p>
      <w:pPr>
        <w:pStyle w:val="Heading1"/>
        <w:jc w:val="both"/>
        <w:rPr/>
      </w:pPr>
      <w:r>
        <w:rPr/>
        <w:t>Analogion</w:t>
      </w:r>
    </w:p>
    <w:p>
      <w:pPr>
        <w:pStyle w:val="Normal"/>
        <w:jc w:val="both"/>
        <w:rPr/>
      </w:pPr>
      <w:r>
        <w:rPr/>
        <w:t>a gör. kat. egyházban könyv-, vagy olvasóállvány. Erre helyezik az ünnepet ábrázoló képet és erről olvassák az evangéliumot, a szakaszokat s egyáltalán mindazt, ami hosszabb felolvasást igényel.</w:t>
      </w:r>
    </w:p>
    <w:p>
      <w:pPr>
        <w:pStyle w:val="Heading1"/>
        <w:jc w:val="both"/>
        <w:rPr/>
      </w:pPr>
      <w:r>
        <w:rPr/>
        <w:t>Analogizmus</w:t>
      </w:r>
    </w:p>
    <w:p>
      <w:pPr>
        <w:pStyle w:val="Normal"/>
        <w:jc w:val="both"/>
        <w:rPr/>
      </w:pPr>
      <w:r>
        <w:rPr/>
        <w:t>(gör.), következtetés analogiából, v. bizonyítás analogia (hasonlóság) alapján, amidőn nem, mint a szillogizmusban, valamely általános tételből indulunk ki (minden ember halandó) s ebből következtetünk egy második tétel közvetítésével (Péter ember) egy kevésbbé általános tétel igazságára (Péter halandó), hanem amidőn részlegesből más részlegesre következtetünk, p. A földön, mely a nap körül keringő, tengelyforgással, légkörrel változó időszakokkal stb. biró bolygó, van szerves élet; a Mars csillagon, amely az említett pontokban megegyezik a földdel, ugyancsak lesz szerves élet. Tehát mert a Mars sok pontban megegyezik a földdel, abból analogia szerint azt következtetjük, hogy a szerves élet tekintetében is megegyezik vele. Látnivaló, hogy ez az eljárás először induktiv, megállapítván azt az általános tételt, hogy milyen égi testeken lehet szerves élet, azután deduktiv, ezt az általános tételt alkalmazván a Marsra is. E következtetés ereje azon fordul meg, hogy van-e törvényes összefüggés ama mozzanatok közt, melyeket a következtetésben egybekapcsoltunk (a szerves élet s a többi említett pontok közt), s vajjon nem következtetünk-e olyan momentumokból, melyek csak véletlenül kerültek egymáshoz, de egymáshoz, nem tartoznak v. pedig, mint a mi esetünkben, még nem elegendők a jelenség magyarázatára. A levegő a Marson még nem bizonyítja, hogy szerves csirák is vele járnak. Azért az analogia bizonyítása nem kényszerítő erejü, gyakran megsejteti velünk az igazságot, máskor tévedésbe ránt.</w:t>
      </w:r>
    </w:p>
    <w:p>
      <w:pPr>
        <w:pStyle w:val="Heading1"/>
        <w:jc w:val="both"/>
        <w:rPr/>
      </w:pPr>
      <w:r>
        <w:rPr/>
        <w:t>Analóg sark</w:t>
      </w:r>
    </w:p>
    <w:p>
      <w:pPr>
        <w:pStyle w:val="Normal"/>
        <w:jc w:val="both"/>
        <w:rPr/>
      </w:pPr>
      <w:r>
        <w:rPr/>
        <w:t>l. Ásvány.</w:t>
      </w:r>
    </w:p>
    <w:p>
      <w:pPr>
        <w:pStyle w:val="Heading1"/>
        <w:jc w:val="both"/>
        <w:rPr/>
      </w:pPr>
      <w:r>
        <w:rPr/>
        <w:t>Analysis situs</w:t>
      </w:r>
    </w:p>
    <w:p>
      <w:pPr>
        <w:pStyle w:val="Normal"/>
        <w:jc w:val="both"/>
        <w:rPr/>
      </w:pPr>
      <w:r>
        <w:rPr/>
        <w:t>a matematikában a helyek (pontok, de egyszersmind számok v. számrendszerek) folytonos v. összefüggő tartományainak (sokaságainak) elmélete. Kizárólag a tartományok folytonossági és összefüggési viszonyaival foglalkozik. Fontosságát a függvénytan számára Riemann ismerte fel. (Theorie der Abelschen Functionen. Crelle Journal 54. köt.)</w:t>
      </w:r>
    </w:p>
    <w:p>
      <w:pPr>
        <w:pStyle w:val="Heading1"/>
        <w:jc w:val="both"/>
        <w:rPr/>
      </w:pPr>
      <w:r>
        <w:rPr/>
        <w:t>Anam</w:t>
      </w:r>
    </w:p>
    <w:p>
      <w:pPr>
        <w:pStyle w:val="Normal"/>
        <w:jc w:val="both"/>
        <w:rPr/>
      </w:pPr>
      <w:r>
        <w:rPr/>
        <w:t>l. Kokhinkhina.</w:t>
      </w:r>
    </w:p>
    <w:p>
      <w:pPr>
        <w:pStyle w:val="Heading1"/>
        <w:jc w:val="both"/>
        <w:rPr/>
      </w:pPr>
      <w:r>
        <w:rPr/>
        <w:t>Anamabu</w:t>
      </w:r>
    </w:p>
    <w:p>
      <w:pPr>
        <w:pStyle w:val="Normal"/>
        <w:jc w:val="both"/>
        <w:rPr/>
      </w:pPr>
      <w:r>
        <w:rPr/>
        <w:t>tengeri és kereskedelmi város a brit Aranyparton Afrikában, jelentékeny erőddel és 3000 lakossal.</w:t>
      </w:r>
    </w:p>
    <w:p>
      <w:pPr>
        <w:pStyle w:val="Heading1"/>
        <w:jc w:val="both"/>
        <w:rPr/>
      </w:pPr>
      <w:r>
        <w:rPr/>
        <w:t>Anamalaj</w:t>
      </w:r>
    </w:p>
    <w:p>
      <w:pPr>
        <w:pStyle w:val="Normal"/>
        <w:jc w:val="both"/>
        <w:rPr/>
      </w:pPr>
      <w:r>
        <w:rPr/>
        <w:t>(Annamally, elefánthegyek), magában álló, de a nyugati Gatshoz tartozó hegyvidék brit-indiai kormányzóság Koimbator kerületében, 80 km. hosszu, 50 km. széles, 1000 m. középmagassággal, 2000 m.-es csúcsokkal. Aljában dzsungl tenyész; rajta pompás erdők vannak, ahol elefánt, bivaly, tigris stb. tanyáz. Csekélyszámu lakossága a todák törzséhez tartozik.</w:t>
      </w:r>
    </w:p>
    <w:p>
      <w:pPr>
        <w:pStyle w:val="Heading1"/>
        <w:jc w:val="both"/>
        <w:rPr/>
      </w:pPr>
      <w:r>
        <w:rPr/>
        <w:t>Anamari</w:t>
      </w:r>
    </w:p>
    <w:p>
      <w:pPr>
        <w:pStyle w:val="Normal"/>
        <w:jc w:val="both"/>
        <w:rPr/>
      </w:pPr>
      <w:r>
        <w:rPr/>
        <w:t>l. Kelták.</w:t>
      </w:r>
    </w:p>
    <w:p>
      <w:pPr>
        <w:pStyle w:val="Heading1"/>
        <w:jc w:val="both"/>
        <w:rPr/>
      </w:pPr>
      <w:r>
        <w:rPr/>
        <w:t>Anamartézia</w:t>
      </w:r>
    </w:p>
    <w:p>
      <w:pPr>
        <w:pStyle w:val="Normal"/>
        <w:jc w:val="both"/>
        <w:rPr/>
      </w:pPr>
      <w:r>
        <w:rPr/>
        <w:t>(gör.) a. m. ártatlanság, bűntetenség, anamartétikus, bűntelen.</w:t>
      </w:r>
    </w:p>
    <w:p>
      <w:pPr>
        <w:pStyle w:val="Heading1"/>
        <w:jc w:val="both"/>
        <w:rPr/>
      </w:pPr>
      <w:r>
        <w:rPr/>
        <w:t>Anamba-szigetek</w:t>
      </w:r>
    </w:p>
    <w:p>
      <w:pPr>
        <w:pStyle w:val="Normal"/>
        <w:jc w:val="both"/>
        <w:rPr/>
      </w:pPr>
      <w:r>
        <w:rPr/>
        <w:t>kisebb szigetcsoport Borneotól É-ra. Az É. sz 5° 27' és 2° 50' s a K. h. 106° 13' és 105° 38' (Greenwichtől) között. Kiterjedése 523 km</w:t>
      </w:r>
      <w:r>
        <w:rPr>
          <w:vertAlign w:val="superscript"/>
        </w:rPr>
        <w:t>2</w:t>
      </w:r>
      <w:r>
        <w:rPr/>
        <w:t>, lakossága 3200, a németalföldi Rionak van alárendelve. A szigetek mérsékelten magasak, sürü erdővel födöttek, s malájok lakják.</w:t>
      </w:r>
    </w:p>
    <w:p>
      <w:pPr>
        <w:pStyle w:val="Heading1"/>
        <w:jc w:val="both"/>
        <w:rPr/>
      </w:pPr>
      <w:r>
        <w:rPr/>
        <w:t>Anamezit</w:t>
      </w:r>
    </w:p>
    <w:p>
      <w:pPr>
        <w:pStyle w:val="Normal"/>
        <w:jc w:val="both"/>
        <w:rPr/>
      </w:pPr>
      <w:r>
        <w:rPr/>
        <w:t>(Anamesit, ásv.), régebben használt neve a finoman szemcsés bazaltnak (l. o.), ma már legfölebb csakis szöveti értelemben használják, p. anamezites szövetü bazalt.</w:t>
      </w:r>
    </w:p>
    <w:p>
      <w:pPr>
        <w:pStyle w:val="Heading1"/>
        <w:jc w:val="both"/>
        <w:rPr/>
      </w:pPr>
      <w:r>
        <w:rPr/>
        <w:t>Anamirta</w:t>
      </w:r>
    </w:p>
    <w:p>
      <w:pPr>
        <w:pStyle w:val="Normal"/>
        <w:jc w:val="both"/>
        <w:rPr/>
      </w:pPr>
      <w:r>
        <w:rPr/>
        <w:t>Colebr. (növ.), a Menispermaceák között, Ázsia forró vidékein 7 fajjal. L. Halgyilok.</w:t>
      </w:r>
    </w:p>
    <w:p>
      <w:pPr>
        <w:pStyle w:val="Heading1"/>
        <w:jc w:val="both"/>
        <w:rPr/>
      </w:pPr>
      <w:r>
        <w:rPr/>
        <w:t>Anamnesztika</w:t>
      </w:r>
    </w:p>
    <w:p>
      <w:pPr>
        <w:pStyle w:val="Normal"/>
        <w:jc w:val="both"/>
        <w:rPr/>
      </w:pPr>
      <w:r>
        <w:rPr/>
        <w:t>(gör.) a. m. emlékező művészet (l. Mnemonika).</w:t>
      </w:r>
    </w:p>
    <w:p>
      <w:pPr>
        <w:pStyle w:val="Heading1"/>
        <w:jc w:val="both"/>
        <w:rPr/>
      </w:pPr>
      <w:r>
        <w:rPr/>
        <w:t>Anamnézis</w:t>
      </w:r>
    </w:p>
    <w:p>
      <w:pPr>
        <w:pStyle w:val="Normal"/>
        <w:jc w:val="both"/>
        <w:rPr/>
      </w:pPr>
      <w:r>
        <w:rPr/>
        <w:t>(gör.), a beteg multjának, a betegség kezdetének és lefolyásának, a beteg szubjektiv panaszainak története a betegvizsgálat idejéig. Különös fontossága van az ide tartozó adatok közül a beteg szüleinél és rokonainál előfordult betegségeknek, melyek esetleg öröklött hajlandóságra mutatnak bizonyos megbetegedések iránt. Fontos fölvilágosításokat adhat az A. fertőző, öröklött, a foglalkozással összefüggő, különböző idegrendszeri, továbbá traumatikos eredetü betegségeknél stb. és fontos útmutatásokkal szolgálhat úgy a prognózis, mint gyakran a követendő gyógyító eljárások megállapításánál.</w:t>
      </w:r>
    </w:p>
    <w:p>
      <w:pPr>
        <w:pStyle w:val="Heading1"/>
        <w:jc w:val="both"/>
        <w:rPr/>
      </w:pPr>
      <w:r>
        <w:rPr/>
        <w:t>Anamorfózis</w:t>
      </w:r>
    </w:p>
    <w:p>
      <w:pPr>
        <w:pStyle w:val="Normal"/>
        <w:jc w:val="both"/>
        <w:rPr/>
      </w:pPr>
      <w:r>
        <w:rPr/>
        <w:t>(gör.) a. m. átalakulás, átváltozás, eltorzítva rajzolt tárgyaknak helyes méreteikben való látása. Ez történhetik: 1. minden segédeszköz nélkül, ha a torzrajz úgy van szerkesztve, hogy a szem egy meghatározott helyzetből a rajznak oly vetületét látja, mely a tárgy helyes méreteinek megfelel; 2. tükrök segítségével, ha a torzrajz p. egy közepére tett kúpalaku tükör meghosszabbított tengelyében lévő szemnek helyes méreteiben tünik fel; vagy 3. soklap alakra csiszolt üveg segíătségével, melyen át, ha azt a torzrajz elé meghatározott helyzetbe tesszük, a képet helyes méreteiben látjuk. Az anortoszkóp (l. o.) tüneménye is ide tartozik.</w:t>
      </w:r>
    </w:p>
    <w:p>
      <w:pPr>
        <w:pStyle w:val="Heading1"/>
        <w:jc w:val="both"/>
        <w:rPr/>
      </w:pPr>
      <w:r>
        <w:rPr/>
        <w:t>Ananász</w:t>
      </w:r>
    </w:p>
    <w:p>
      <w:pPr>
        <w:pStyle w:val="Normal"/>
        <w:jc w:val="both"/>
        <w:rPr/>
      </w:pPr>
      <w:r>
        <w:rPr/>
        <w:t>(Anănassa Lindl., Ananas Adans., anăna, anăssa v. nanas a tupik nyelvében, Braziliában, növ.), a Bromeliaceák génusza. Levele merev, a szélén tövisesen fogas. Algyümölcsözete a mandolatermő fenyő tobozához hasonlít, s az egész gyümölcscsoport az igazi gyümölcsszemeknek a virágzat megpuhuló tengelyével, meg a hegyelevelekkel való összeforradásából származik. Hat faja él Amerika forró tartományaiban. Az A. sativa Lindl. (Bromelia ananas L., l. az eleség-növények III. tábláján) Dél-Amerika forró vidékéről ered, de valamennyi meleg tartományban (Kelet-India, Afrika, Mexikó stb.), sőt nálunk is külön alacsony, de nagy hőfoku ananász-házban, általában már 1535 óta termesztik. Szára 0.3-0,6 m. magas, levele 16-26 cm. hosszu, álóéalaku, szálas; virága lilaszin, gyümölcse eleinte zöld, megérve sárga, mint földije, a kukoricaszem, husos, kedves szagu és szamócaizü, gyakran 3-4 kg. E gyümölcsözeten a virágzat tengelye túlnő, s meddő levélkoronát visel. Az A. termesztés folytán nagyon megváltozott és elfajzott, gyümölcsének íze és zamatja nagyon gyarapodott; a termesztett gyümölcse mindig nagyobb, s többnyire magvatlan. A Celebesen és Braziliában elvadult A. gyümölcse apró és ízetlen, de jó magvat érlel. Ma 50-60 fajtája van, de az ananászházban csak mintegy 10-et ápolnak. Németországban az A. sativa nervosa maximát tartják a legjobbnak. Nyugat-Indiában 25 ár földbe 1600-2000 tucat A.-t ültetnek s két év mulva, az első aratás alkalmával mintegy 1500, második és harmadik aratáskor pedig 1000 tucat 1.5-1.75 kg. gyümölcsük lesz. Európában az A.-t 1830 óta termesztik.</w:t>
      </w:r>
    </w:p>
    <w:p>
      <w:pPr>
        <w:pStyle w:val="Normal"/>
        <w:spacing w:before="60" w:after="0"/>
        <w:jc w:val="both"/>
        <w:rPr/>
      </w:pPr>
      <w:r>
        <w:rPr/>
        <w:t>Az A. a forró tartományokban üdítő ereje miatt mint jóizű gyümölcs becses. A forró földöv legjobb gyümölcsének tartják. Ize édes-savanyús, zamatja nagyon finom. Frissében szeletekre metélve szokás enni, de máskép is elkészítik (A.-bowle) v. a levével más csemegefélét készítenek (A.- puncs, A.-fagylalt stb.). A trópusok között az A.- nedv megerjesztéséből bor, nanaja nevü liqueur és szeszital is lesz, de ez Nyugat-Indiában a még nem klimásodott bevándorlónak veszedelmes lehet, sőt az A. gyakori élvezete még nálunk is kártevő a foghúsnak, a gyomornak és a húgy szerveinek. Indiában orvosságnak is használják. Európában legtöbbre becsülik a cukorsüveg fajtát, melynek kúp alakja és sárgás szine van, továbbá a jajagná-t, mely szintén sárgás húsu, de apróbb és tojásdad gyümölcsü, íze pedig valamennyi fajtáénál finomabb. Az első A. 1541-ben jutott Spanyolországba, kat. Ferdinand udvarába. A növényt legelőször Hernandez de Oviedo «Naturgeschichte Indiens» címü munkájában, 1535-ben ismertette meg és rajzolta le. Le Cour hollandi kereskedő kezdte legelőször az A.-t 1650-ben Leiden mellett fekvő driehocki kertjében ültetni, s valóban érett gyümölcs jutalmazta kisérletét. Portlandi Károly 1690-ben Angolországba vitte, hol sir Mathew Decker-nek 1712-ben Richmond körül az A. termesztése sikerült is. Boroszlóban dr. Kaltschmidt 1703-ban virágoztatta és gyümölcsöztette legelőször, s a ritka gyümölcsöt a bécsi császári udvarnak küldötte.</w:t>
      </w:r>
    </w:p>
    <w:p>
      <w:pPr>
        <w:pStyle w:val="Normal"/>
        <w:spacing w:before="60" w:after="0"/>
        <w:jc w:val="both"/>
        <w:rPr/>
      </w:pPr>
      <w:r>
        <w:rPr/>
        <w:t>Az A. tenyésztése. Az A.- t Braziliában és Guyanában a földek körül ültetik s itt minden ápolás nélkül két év alatt gyümölcsöt hoz; Európában csak külön e célra berendezett ananász-tenyészőházakban nevelhető, ahol a tenyésző-házak berendezése s az alkalmazott különféle kertészeti fogások szerint 1</w:t>
      </w:r>
      <w:r>
        <w:rPr>
          <w:vertAlign w:val="superscript"/>
        </w:rPr>
        <w:t>1</w:t>
      </w:r>
      <w:r>
        <w:rPr/>
        <w:t>/</w:t>
      </w:r>
      <w:r>
        <w:rPr>
          <w:vertAlign w:val="subscript"/>
        </w:rPr>
        <w:t>2</w:t>
      </w:r>
      <w:r>
        <w:rPr/>
        <w:t xml:space="preserve"> egész 3-4 év alatt ad gyümölcsöt. Szaporítása gyökérsarjak, az ugynevezett ananászfiak (németül Kindel, a Kinder szóból) útján történik.</w:t>
      </w:r>
    </w:p>
    <w:p>
      <w:pPr>
        <w:pStyle w:val="Brahely"/>
        <w:rPr/>
      </w:pPr>
      <w:r>
        <w:rPr/>
        <w:t>[ÁBRA]</w:t>
      </w:r>
      <w:r>
        <w:rPr>
          <w:sz w:val="20"/>
          <w:szCs w:val="20"/>
          <w:vertAlign w:val="subscript"/>
        </w:rPr>
        <w:t xml:space="preserve"> </w:t>
      </w:r>
      <w:r>
        <w:rPr>
          <w:rStyle w:val="Brafelirat"/>
          <w:b/>
          <w:bCs/>
        </w:rPr>
        <w:t>Ananásztenyésztő-ház. (keresztmetszetben.)</w:t>
      </w:r>
    </w:p>
    <w:p>
      <w:pPr>
        <w:pStyle w:val="Normal"/>
        <w:spacing w:before="60" w:after="0"/>
        <w:jc w:val="both"/>
        <w:rPr/>
      </w:pPr>
      <w:r>
        <w:rPr/>
        <w:t xml:space="preserve">Az idősebb, gyümölcsöt hozó ananásznövényeken ilyen gyökérsarjak nagy mennyiségben fejlődnek, de közülök csupán 3-4-et, a legerősebbeket szabad meghagyni, míg a többiek már kezdetben kitörendők, mert különben gátolják a gyümölcs kifejlődését az anyatőn; legalkalmasabbak a szaporításra azok a gyökérsarjak, amelyek a tőaljon képződnek, mert ezek, földdel betakarva, szépen gyökeret fejlesztenek már akkor, midőn még az anyanövénnyel összefüggésben vannak. Ha már az anyatőről a gyümölcsöt levágták (a gyümölcsvágás rendesen julius közepén kezdődik és szeptember végéig tart) s az ananászfiókok eléggé megerősödtek, akkor le kell venni az anyanövényről. Ennek megtörténtével az ananászfiakat meg kell tisztítani s a gyökérnyaknál el kell metszeni, a metszett sebet a rothadás meggátlására be kell hinteni faszén-porral. Az A.-fiakat nem szabad soká állni hagyni, hanem mielőbb, mint dugványokat, megfelelő nagyságu - 10-12 cm. átmérőjü - cserepekbe kell elültetni, melyek legalább </w:t>
      </w:r>
      <w:r>
        <w:rPr>
          <w:vertAlign w:val="superscript"/>
        </w:rPr>
        <w:t>1</w:t>
      </w:r>
      <w:r>
        <w:rPr/>
        <w:t>/</w:t>
      </w:r>
      <w:r>
        <w:rPr>
          <w:vertAlign w:val="subscript"/>
        </w:rPr>
        <w:t>3</w:t>
      </w:r>
      <w:r>
        <w:rPr/>
        <w:t>-nyi magasságig mohával töltendők meg, amelyben a gyökerezés gyorsan megy. A cserepeket azután frissen (14 nappal előbb) készített melegágyban, földbe v. fürészpor közé sülyesztik. A melegágy födele zárva marad mindaddig, míg az A.-fiak új gyökereket fejlesztettek, ami rendesen 3 hét alatt áll be. A melegágy földjének legalább 31° C. hőmérsékkel kell birnia, de ha ez nagyon felszállna, akkor az ágyat szellőztetni kell. Ha már az A.-fiak jól meggyökereztek, akkor az ágyat többször szabad szellőztetni, a naptól nem kell megvédeni és időnként kissé öntözni is lehet. Október végén, vagy november elején a melegágyból a cserepeket kiszedik s beviszik a tenyészházba, hol a növények mérsékelten öntözendők.</w:t>
      </w:r>
    </w:p>
    <w:p>
      <w:pPr>
        <w:pStyle w:val="Normal"/>
        <w:spacing w:before="60" w:after="0"/>
        <w:jc w:val="both"/>
        <w:rPr/>
      </w:pPr>
      <w:r>
        <w:rPr/>
        <w:t>A következő évben, február közepén, legkésőbb márciusban, cserepestől frissen készített melegágyba sülyesztjük a tenyészházból kihozott növényeket, amely ágyak födelét mindig zárva kell tartani. A fejlődés ekkor lassankint megindul. Május elején ujabb melegágyak készítendők, melyekbe most már nem cserepestül, hanem szabadon kell beültetni az előbbi ágyakból kiszedett növényeket erősségük szerint különböző, átlag 30 cm. távolságra; a kiültetésre legalkalmasabb a meleg, borus idő. A beültetés után az ágyat meg kell gyengén öntözni s fedelét betenni, betakarni azonban csak a déli órákban szabad. Ha a növények megint meggyökereztek, akkor lassankint szellőztetni s öntözni kezdik; amint a napok hosszabbodnak, egyre több ideig szellőztetik s esténkint egyre erősebben öntözik; legjobb, ha reggeli 9 órától délután 4 óráig födetlenül maradnak a növények; ez időtájban tanácsos minden 2-3 hétben trágyalével öntözni az ágyat. Ha a napok rövidülni kezdenek, az öntözés és szellőztetés gyengébb lesz. Októberig a növények jól megerősödnek s ekkor márm mint gyümölcshozók az ananász-tenyészőházba (1. ábra) vihetők. Ezek alacsony, jól fűthető házak, melyek üvegfalain a világosság és a nap melege minden oldalról behatolhat, de másrészt könnyen beárnyékolhatók; egyik kellékök a jó szellőzhetőség is. A házban ferdehajlásu ágyak vannak készítve, melyekbe minden ültetés előtt tápdús, televényes mohával kevert laza földet tesznek. Elültetés előtt a növényeket meg kell tisztítani a valamennyi gyökerét éles késsel lemetszeni, valamint megmetszeni a tő alsó részét is, s behinteni a sebet faszén-porral. Az ültetési távolság körülbelül 50 cm. s a növények oly mélyen ültetendők, hogy alsó leveleiket a föld befödje. A tenyészházat addig, míg a növények ismét meggyökereznek, árnyékban s hőmérsékét állandóan 25-28 C. fokon kell tartani mintegy 4-5 hétig; ekkor a növények már jól megerősödtek, amire a nyugalmi idő következik. A hőmérséket lassankint 11-12 C.°-ra kell leszállítani s a növényeket teljesen szárazon tartani.</w:t>
      </w:r>
    </w:p>
    <w:p>
      <w:pPr>
        <w:pStyle w:val="Normal"/>
        <w:spacing w:before="60" w:after="0"/>
        <w:jc w:val="both"/>
        <w:rPr/>
      </w:pPr>
      <w:r>
        <w:rPr/>
        <w:t>A nyugalmi idő február elejéig tart, ennek elteltével az ágyak földjét 31 C.°-ra kell emelni, míg a tenyészház levegője lehető alacsony fokon tartandó egész addig, míg a gyümölcsrügy ki nem nyilik; ez ideig öntözni sem szabad, de ha ez megtörtént, ekkor az ágyak s a növények dúsan, minden reggel és este öntözendők s a ház levegője is 25-31° R. hőmérsékre emelendő. A levélkoronát, mely a virágzaton átnőtt tengely csucsán foglal helyet, v. még a virágok kinyilása előtt, v. az elvirágzás után ki kell vájni. Elvirágzás után is folyton bőven kell öntözni az ágyakat, permetezni a növényeket s trágyalevet alkalmazni egész addig, míg a gyümölcs érni nem kezd, mikor az öntözést és permetezést teljesen abba kell hagyni. Ha ez eljárás mellett a gyümölcs teljesen ki nem fejlődik, ami észrevehető arról, hogy a növény buján tovább nő, az esetben a növényeket ki kell húzni, valamennyi gyökerét lemetszeni s a tenyészházba ujra beültetni. Az ananásznak sok fajtáját kultiválják; kiváló fajták a «Nervosa maxima» s a «Cayenne». Az ananászt, ha elszállításra van szánva, nem szabad teljes érésben metszeni. Papirosba csomagolva szellős hideg helyen nyáron 3-4 hétig, télen 6 hétig lehet eltartani a gyümölcsöt. Ellenségei a pajzstetvek közül a Coccus Adonidum és a Coccus Bromeliae, dohányöntözéssel kell kiirtani; a gyümölcsben kárt tesz még a fekete hangya (Formica nigra) és a pincebogár (Oniscus asellus) is.</w:t>
      </w:r>
    </w:p>
    <w:p>
      <w:pPr>
        <w:pStyle w:val="Normal"/>
        <w:spacing w:before="60" w:after="0"/>
        <w:jc w:val="both"/>
        <w:rPr/>
      </w:pPr>
      <w:r>
        <w:rPr/>
        <w:t>Az esetben, ha az év bármely szakában érett gyümölcsöt óhajtunk termelni, legalább 3 tenyészházra van szükség s ekkor a termelés nagyon körülményes. Az ananász-termelésről bővebb tájékozást nyujt W. Hampel: Handbuch der Frucht-und Gemüse-Treiberei. Berlin 1885.</w:t>
      </w:r>
    </w:p>
    <w:p>
      <w:pPr>
        <w:pStyle w:val="Heading1"/>
        <w:jc w:val="both"/>
        <w:rPr/>
      </w:pPr>
      <w:r>
        <w:rPr/>
        <w:t>Ananászcseresznye</w:t>
      </w:r>
    </w:p>
    <w:p>
      <w:pPr>
        <w:pStyle w:val="Normal"/>
        <w:jc w:val="both"/>
        <w:rPr/>
      </w:pPr>
      <w:r>
        <w:rPr/>
        <w:t>(növ.) a. m. Physalis Peruviana L. Jó illatu édes-savanyús bogyóját Peruban nyersen és cukorral eszik, azért a növényt ott gyakran termesztik.</w:t>
      </w:r>
    </w:p>
    <w:p>
      <w:pPr>
        <w:pStyle w:val="Heading1"/>
        <w:jc w:val="both"/>
        <w:rPr/>
      </w:pPr>
      <w:r>
        <w:rPr/>
        <w:t>Ananászfélék</w:t>
      </w:r>
    </w:p>
    <w:p>
      <w:pPr>
        <w:pStyle w:val="Normal"/>
        <w:jc w:val="both"/>
        <w:rPr/>
      </w:pPr>
      <w:r>
        <w:rPr/>
        <w:t>(Bromeliaceae, növ.), az egyszíküek növénycsaládja, a liliomviráguak rendjében. Fő jelleme a külső magrejtőn kivül főleg az, hogy a kétsoros lepel a kehely és szirom színét utánozza, vagyis a 3 külső lepel zöld, a három belső pedig sziromnemű, színes. Gyümölcsük tok vagy bogyó. Többnyári füvek v. félcserjék, többnyire merev, hüvelyező, tövisesen fogas, húsos levelekkel. Némelyik mint légi növény a fákon él. 600 faja majdnem mind tropikus Amerikában honos; többnek a gyümölcse jó, némelyikből orvosság vagy fonóanyag lesz.</w:t>
      </w:r>
    </w:p>
    <w:p>
      <w:pPr>
        <w:pStyle w:val="Heading1"/>
        <w:jc w:val="both"/>
        <w:rPr/>
      </w:pPr>
      <w:r>
        <w:rPr/>
        <w:t>Ananász-gubacs</w:t>
      </w:r>
    </w:p>
    <w:p>
      <w:pPr>
        <w:pStyle w:val="Normal"/>
        <w:jc w:val="both"/>
        <w:rPr/>
      </w:pPr>
      <w:r>
        <w:rPr/>
        <w:t>(növ.), a jegenyefenyő gyakori s a fiatal toboz gubacsa. A Chermes abietis L. nevü levéltű-alaku apró rovarok a rügyet megszurják, s ennek következtében a tűk megkurtulnak, a tő húsosan feldagad, később pedig kétfelé nyílik. A rovarivadék benne fejlődik ki. Az A. némelykor annyi, hogy a fiatal fa növekedését tetemesen korlátozza.</w:t>
      </w:r>
    </w:p>
    <w:p>
      <w:pPr>
        <w:pStyle w:val="Heading1"/>
        <w:jc w:val="both"/>
        <w:rPr/>
      </w:pPr>
      <w:r>
        <w:rPr/>
        <w:t>Ananász-kajszin</w:t>
      </w:r>
    </w:p>
    <w:p>
      <w:pPr>
        <w:pStyle w:val="Normal"/>
        <w:jc w:val="both"/>
        <w:rPr/>
      </w:pPr>
      <w:r>
        <w:rPr/>
        <w:t>(növ.), nagy ananászízü kitünő fajtája a kajszin-baracknak. Augusztusban érik, de teljes érésénél valamivel előbb leszedik.</w:t>
      </w:r>
    </w:p>
    <w:p>
      <w:pPr>
        <w:pStyle w:val="Heading1"/>
        <w:jc w:val="both"/>
        <w:rPr/>
      </w:pPr>
      <w:r>
        <w:rPr/>
        <w:t>Ananász-olaj</w:t>
      </w:r>
    </w:p>
    <w:p>
      <w:pPr>
        <w:pStyle w:val="Normal"/>
        <w:jc w:val="both"/>
        <w:rPr/>
      </w:pPr>
      <w:r>
        <w:rPr/>
        <w:t>az ananász gyümölcsének illó olaja, mely vajsavétiléterből áll és csemegék készítéséhez használtatik; borszesszel vegyítve adja az ananász-esszenciát, melyet a cukrászok használnak.</w:t>
      </w:r>
    </w:p>
    <w:p>
      <w:pPr>
        <w:pStyle w:val="Heading1"/>
        <w:jc w:val="both"/>
        <w:rPr/>
      </w:pPr>
      <w:r>
        <w:rPr/>
        <w:t>Ananász-selyem</w:t>
      </w:r>
    </w:p>
    <w:p>
      <w:pPr>
        <w:pStyle w:val="Normal"/>
        <w:jc w:val="both"/>
        <w:rPr/>
      </w:pPr>
      <w:r>
        <w:rPr/>
        <w:t>az ananász, továbbá a Bromelia Karatus L. és Billbergia variegata Mart. leveléből, Braziliában meg a Philippinákon maceráció utján nyert növényrost (A.-rost, A.-kender, silk-fű). Ebből lesz a szép pinna v. ananászszövet, melynek készítése Manilla környékén egész falvaknak ad foglalkozást.</w:t>
      </w:r>
    </w:p>
    <w:p>
      <w:pPr>
        <w:pStyle w:val="Heading1"/>
        <w:jc w:val="both"/>
        <w:rPr/>
      </w:pPr>
      <w:r>
        <w:rPr/>
        <w:t>Ananchytes</w:t>
      </w:r>
    </w:p>
    <w:p>
      <w:pPr>
        <w:pStyle w:val="Normal"/>
        <w:jc w:val="both"/>
        <w:rPr/>
      </w:pPr>
      <w:r>
        <w:rPr/>
        <w:t>a tüskebőrüekhez tartozó ásatag tengeri állatnem; több faja csakis a krétában fordul elő; legközönségsebb s a felső-krétának vezérkövülete az A. ovata Lam.</w:t>
      </w:r>
    </w:p>
    <w:p>
      <w:pPr>
        <w:pStyle w:val="Heading1"/>
        <w:jc w:val="both"/>
        <w:rPr/>
      </w:pPr>
      <w:r>
        <w:rPr/>
        <w:t>Anandria</w:t>
      </w:r>
    </w:p>
    <w:p>
      <w:pPr>
        <w:pStyle w:val="Normal"/>
        <w:jc w:val="both"/>
        <w:rPr/>
      </w:pPr>
      <w:r>
        <w:rPr/>
        <w:t>(gör.) a. m. gyávaság, asszonyias magaviselet, férfiatlanság; anandrikus, férfiatlan. - Anandrus (növ.), p. flos anandrus, a. m. hímtelen virág, midőn a hímek saját alakjukban nem fejlődtek ki, p. bizonyos almafafajtán stb., a teljes virágokban, vagy az egy- és kétlaki növények termős virágjában, p. a magvas kenderen.</w:t>
      </w:r>
    </w:p>
    <w:p>
      <w:pPr>
        <w:pStyle w:val="Heading1"/>
        <w:jc w:val="both"/>
        <w:rPr/>
      </w:pPr>
      <w:r>
        <w:rPr/>
        <w:t>Ananean</w:t>
      </w:r>
    </w:p>
    <w:p>
      <w:pPr>
        <w:pStyle w:val="Normal"/>
        <w:jc w:val="both"/>
        <w:rPr/>
      </w:pPr>
      <w:r>
        <w:rPr/>
        <w:t>Baptista János, örmény mechitarista- szerzetes és szótáríró. 1715-ben Konstantinápolyban született. Meghalt Szalonikiban 1772. Legnagyobb érdeme, hogy a Mechitár-féle hirneves örmény szótár második kötetét kidolgozta. A szótár bevezetésénél álló két költeményt és Mechitár síriratát is ő írta meg.</w:t>
      </w:r>
    </w:p>
    <w:p>
      <w:pPr>
        <w:pStyle w:val="Heading1"/>
        <w:jc w:val="both"/>
        <w:rPr/>
      </w:pPr>
      <w:r>
        <w:rPr/>
        <w:t>Ananes</w:t>
      </w:r>
    </w:p>
    <w:p>
      <w:pPr>
        <w:pStyle w:val="Normal"/>
        <w:jc w:val="both"/>
        <w:rPr/>
      </w:pPr>
      <w:r>
        <w:rPr/>
        <w:t>l. Kelták.</w:t>
      </w:r>
    </w:p>
    <w:p>
      <w:pPr>
        <w:pStyle w:val="Heading1"/>
        <w:jc w:val="both"/>
        <w:rPr/>
      </w:pPr>
      <w:r>
        <w:rPr/>
        <w:t>Ananiás</w:t>
      </w:r>
    </w:p>
    <w:p>
      <w:pPr>
        <w:pStyle w:val="Normal"/>
        <w:jc w:val="both"/>
        <w:rPr/>
      </w:pPr>
      <w:r>
        <w:rPr/>
        <w:t>Nebedeus fia, zsidó főpap 50-60-ig Kr. u. A szamaritánusok vádjai következtén Quadratus sziriai helytartó megkötözve Rómába küldte, de Claudius császártól engedélyt nyert, hogy visszatérhessen hazájába. Pál apostol ellenében Felix helytartó előtt mint vádló lépett fel. A zsidó háboru kitörésekor agyonütötték.</w:t>
      </w:r>
    </w:p>
    <w:p>
      <w:pPr>
        <w:pStyle w:val="Heading1"/>
        <w:jc w:val="both"/>
        <w:rPr/>
      </w:pPr>
      <w:r>
        <w:rPr/>
        <w:t>Ananiás</w:t>
      </w:r>
    </w:p>
    <w:p>
      <w:pPr>
        <w:pStyle w:val="Normal"/>
        <w:jc w:val="both"/>
        <w:rPr/>
      </w:pPr>
      <w:r>
        <w:rPr/>
        <w:t>és Saphira, jeruzsálemi házaspár, melynek az Apostolok cselekedetei 5, 1-11. elbeszélt halála emlékezetes példáját nyujtja az isteni büntető igazságszolgáltatásnak. Az időben több jeruzsálemi vagyonos keresztény eladta birtokát s árát az apostolok lábaihoz tette, hogy azzal hozzájáruljanak a szegények fölsegítéséhez. A. is eladta jószágát s az érte kapott pénzösszeg egy részét az apostolokhoz vitte, azt állítván, hogy ez vagyonának egész ára, pedig egy részt visszatartott magának. E hazugságért az isteni kinyilatkoztatás utján értesített Péter megdorgálta őket, mire holtan összeestek. Ez elrettentő példa volt az első keresztényeknek, hogy a hazugságot és a kétszinüséget kerüljék és gyülöljék.</w:t>
      </w:r>
    </w:p>
    <w:p>
      <w:pPr>
        <w:pStyle w:val="Heading1"/>
        <w:jc w:val="both"/>
        <w:rPr/>
      </w:pPr>
      <w:r>
        <w:rPr/>
        <w:t>Ananiták</w:t>
      </w:r>
    </w:p>
    <w:p>
      <w:pPr>
        <w:pStyle w:val="Normal"/>
        <w:jc w:val="both"/>
        <w:rPr/>
      </w:pPr>
      <w:r>
        <w:rPr/>
        <w:t>l. Kare-ok.</w:t>
      </w:r>
    </w:p>
    <w:p>
      <w:pPr>
        <w:pStyle w:val="Heading1"/>
        <w:jc w:val="both"/>
        <w:rPr/>
      </w:pPr>
      <w:r>
        <w:rPr/>
        <w:t>Ananké</w:t>
      </w:r>
    </w:p>
    <w:p>
      <w:pPr>
        <w:pStyle w:val="Normal"/>
        <w:jc w:val="both"/>
        <w:rPr/>
      </w:pPr>
      <w:r>
        <w:rPr/>
        <w:t>a szükségesség megszemélyesítése a görögöknél. Korintusban szentélye volt.</w:t>
      </w:r>
    </w:p>
    <w:p>
      <w:pPr>
        <w:pStyle w:val="Heading1"/>
        <w:jc w:val="both"/>
        <w:rPr/>
      </w:pPr>
      <w:r>
        <w:rPr/>
        <w:t>Anantopodaton</w:t>
      </w:r>
    </w:p>
    <w:p>
      <w:pPr>
        <w:pStyle w:val="Normal"/>
        <w:jc w:val="both"/>
        <w:rPr/>
      </w:pPr>
      <w:r>
        <w:rPr/>
        <w:t>(gör.), beszédalakzat, mely szerint valamely összetett mondatból hiányzik a befejező mondat. L. Anakolutia.</w:t>
      </w:r>
    </w:p>
    <w:p>
      <w:pPr>
        <w:pStyle w:val="Heading1"/>
        <w:jc w:val="both"/>
        <w:rPr/>
      </w:pPr>
      <w:r>
        <w:rPr/>
        <w:t>Ananur</w:t>
      </w:r>
    </w:p>
    <w:p>
      <w:pPr>
        <w:pStyle w:val="Normal"/>
        <w:jc w:val="both"/>
        <w:rPr/>
      </w:pPr>
      <w:r>
        <w:rPr/>
        <w:t>Oroszország tifliszi kerületének megerősített városa, az Aragva mellett.</w:t>
      </w:r>
    </w:p>
    <w:p>
      <w:pPr>
        <w:pStyle w:val="Heading1"/>
        <w:jc w:val="both"/>
        <w:rPr/>
      </w:pPr>
      <w:r>
        <w:rPr/>
        <w:t>Ananyev</w:t>
      </w:r>
    </w:p>
    <w:p>
      <w:pPr>
        <w:pStyle w:val="Normal"/>
        <w:jc w:val="both"/>
        <w:rPr/>
      </w:pPr>
      <w:r>
        <w:rPr/>
        <w:t>1. kerület Kherzon orosz kormányzóság északnyugati részében. Kiterjedése 9041.9 km</w:t>
      </w:r>
      <w:r>
        <w:rPr>
          <w:vertAlign w:val="superscript"/>
        </w:rPr>
        <w:t>2</w:t>
      </w:r>
      <w:r>
        <w:rPr/>
        <w:t>, lakosainak száma 187,226, többnyire kisoroszok.- 2. A., kerület ugyanilyen nevü városa 12,873 lakossal. Virágzó szőllő- és gyümölcstermelése van. Odesszával gabonakereskedést folytat, 1792-ben került Oroszország hatalma alá.</w:t>
      </w:r>
    </w:p>
    <w:p>
      <w:pPr>
        <w:pStyle w:val="Heading1"/>
        <w:jc w:val="both"/>
        <w:rPr/>
      </w:pPr>
      <w:r>
        <w:rPr/>
        <w:t>Anápa</w:t>
      </w:r>
    </w:p>
    <w:p>
      <w:pPr>
        <w:pStyle w:val="Normal"/>
        <w:jc w:val="both"/>
        <w:rPr/>
      </w:pPr>
      <w:r>
        <w:rPr/>
        <w:t>(Anap), Kaukázus orosz helytartóság kikötővárosa, a cserno-morszki kerületben, mintegy 50 kilométernyire délkelet felé a Kuba folyónak a Fekete-tengerbe való torkolásánál, 7604 lak., akik többnyire oroszok. A.-t 1781-ben mint török határszéli erős várat francia mérnökök építették az oroszok ellen, akik azt 1791 jun. 21-én Gudovics alatt ostrommal bevették; végleg 1829-ben került az oroszok birtokába.</w:t>
      </w:r>
    </w:p>
    <w:p>
      <w:pPr>
        <w:pStyle w:val="Heading1"/>
        <w:jc w:val="both"/>
        <w:rPr/>
      </w:pPr>
      <w:r>
        <w:rPr/>
        <w:t>Anapesztus</w:t>
      </w:r>
    </w:p>
    <w:p>
      <w:pPr>
        <w:pStyle w:val="Normal"/>
        <w:jc w:val="both"/>
        <w:rPr/>
      </w:pPr>
      <w:r>
        <w:rPr/>
        <w:t xml:space="preserve">(gör.), párosrészü emelkedő ütemfaj, a daktilus ellentéte: két rövid szótagból álló tézis után következik benne az egy hosszu tagban maradó arzis, a két rövid szótag azonban néha összevonható, viszont az antik verselés gyakran az arzist is felbontotta két rövid szótagra. Az anapesztusi ritmus a tézisből pattan fel az arzisra, minden üteme új meg új roham, mellyel mintegy ki akarja magát küzdeni, s ebben különbözik a szintén párosrészü de ereszkedő daktilustól, mozgása viszont élénkebb, táncolóbb, hathatósabb, mint a szintén emelkedő, de páratlanrészü és apróbb ütemü jambusé. A görögöknél induló ritmusul szolgált, kisérve a spártai csapatok menetét s a drámai karok mozgását, de a gyászdalokban is szerepelt. A görögök két ütemet véve egy metron-nak, ezzel mértek A. soraikat. Legyakoribb volt a dimeter (= 4 A. láb) és ennek csonkája a paroimiakos, mely a dimeteres szerkezetek zárósorául szerepelt, továbbá e kettő összetétele a csonka tetrameter. A.-nak nevezik még az aprózott jambust is, ha t. i. a jambusi sor egyik-másik lába három tagura bomlik fel, mert metrikai képlete, de azért zenei értéke csak annyi, mint egy jambusé, azaz ez az anapesztizált jambus. A modern A. (a német költészetben mint ütemelőzős daktilus) részint szakozatlanul, részint különböző szakformákká alakítva, izgalmas jellegü lírai költeményekben és balladákban szerepel. Nálunk Földi és Verseghy honosították meg, s azóta sok költőnk irja, rendszerint rímmel. Ismert példái: Petőfitől Szeptember végén, Czuczortól Szondi, Aranytól Szondi két apródja stb. Érdekes, hogy mi a német költészetből átvett A.-kat (mint a daktilusokat is) nem német jellegük szerint vettük át, hanem a korábban meghonosodott antik daktilusok módjára; a német A. </w:t>
      </w:r>
      <w:r>
        <w:rPr>
          <w:vertAlign w:val="superscript"/>
        </w:rPr>
        <w:t>3</w:t>
      </w:r>
      <w:r>
        <w:rPr/>
        <w:t>/</w:t>
      </w:r>
      <w:r>
        <w:rPr>
          <w:vertAlign w:val="subscript"/>
        </w:rPr>
        <w:t>4</w:t>
      </w:r>
      <w:r>
        <w:rPr/>
        <w:t xml:space="preserve"> ütemü, a mienk a </w:t>
      </w:r>
      <w:r>
        <w:rPr>
          <w:vertAlign w:val="superscript"/>
        </w:rPr>
        <w:t>2</w:t>
      </w:r>
      <w:r>
        <w:rPr/>
        <w:t>/</w:t>
      </w:r>
      <w:r>
        <w:rPr>
          <w:vertAlign w:val="subscript"/>
        </w:rPr>
        <w:t>4</w:t>
      </w:r>
      <w:r>
        <w:rPr/>
        <w:t>, az 3, ez 2 lépésnek felel meg. Egyébiránt az A. a modern négy fő sorfaj közt a legkevésbbé gyakori.</w:t>
      </w:r>
    </w:p>
    <w:p>
      <w:pPr>
        <w:pStyle w:val="Heading1"/>
        <w:jc w:val="both"/>
        <w:rPr/>
      </w:pPr>
      <w:r>
        <w:rPr/>
        <w:t>Anapetia</w:t>
      </w:r>
    </w:p>
    <w:p>
      <w:pPr>
        <w:pStyle w:val="Normal"/>
        <w:jc w:val="both"/>
        <w:rPr/>
      </w:pPr>
      <w:r>
        <w:rPr/>
        <w:t>(gör.). Az orvostanban a véredényeknél tágulás, a szálagoknál lazulás, a bőrnél redősödés stb.</w:t>
      </w:r>
    </w:p>
    <w:p>
      <w:pPr>
        <w:pStyle w:val="Heading1"/>
        <w:jc w:val="both"/>
        <w:rPr/>
      </w:pPr>
      <w:r>
        <w:rPr/>
        <w:t>Anaphalis</w:t>
      </w:r>
    </w:p>
    <w:p>
      <w:pPr>
        <w:pStyle w:val="Normal"/>
        <w:jc w:val="both"/>
        <w:rPr/>
      </w:pPr>
      <w:r>
        <w:rPr/>
        <w:t>DC. (növ.), a sugaras fészkesek között, mintegy 30 molyhosfű Ázsiában és ÉszakAmerikában.</w:t>
      </w:r>
    </w:p>
    <w:p>
      <w:pPr>
        <w:pStyle w:val="Heading1"/>
        <w:jc w:val="both"/>
        <w:rPr/>
      </w:pPr>
      <w:r>
        <w:rPr/>
        <w:t>Anaphrenium</w:t>
      </w:r>
    </w:p>
    <w:p>
      <w:pPr>
        <w:pStyle w:val="Normal"/>
        <w:jc w:val="both"/>
        <w:rPr/>
      </w:pPr>
      <w:r>
        <w:rPr/>
        <w:t>E. Mey. (Roemeria Thunb., Heeria Meisn., Ozoroa Delile, növ.), az akassúfafélék családjában. Afrika forró vidékein 6 faja él.</w:t>
      </w:r>
    </w:p>
    <w:p>
      <w:pPr>
        <w:pStyle w:val="Heading1"/>
        <w:jc w:val="both"/>
        <w:rPr/>
      </w:pPr>
      <w:r>
        <w:rPr/>
        <w:t>Anaphrodisia</w:t>
      </w:r>
    </w:p>
    <w:p>
      <w:pPr>
        <w:pStyle w:val="Normal"/>
        <w:jc w:val="both"/>
        <w:rPr/>
      </w:pPr>
      <w:r>
        <w:rPr/>
        <w:t>l. Nemi tehetetlenség.</w:t>
      </w:r>
    </w:p>
    <w:p>
      <w:pPr>
        <w:pStyle w:val="Heading1"/>
        <w:jc w:val="both"/>
        <w:rPr/>
      </w:pPr>
      <w:r>
        <w:rPr/>
        <w:t>Anaphrodisiaca</w:t>
      </w:r>
    </w:p>
    <w:p>
      <w:pPr>
        <w:pStyle w:val="Normal"/>
        <w:jc w:val="both"/>
        <w:rPr/>
      </w:pPr>
      <w:r>
        <w:rPr/>
        <w:t>l. Antaphrodisiaca.</w:t>
      </w:r>
    </w:p>
    <w:p>
      <w:pPr>
        <w:pStyle w:val="Heading1"/>
        <w:jc w:val="both"/>
        <w:rPr/>
      </w:pPr>
      <w:r>
        <w:rPr/>
        <w:t>Anaplasis</w:t>
      </w:r>
    </w:p>
    <w:p>
      <w:pPr>
        <w:pStyle w:val="Normal"/>
        <w:jc w:val="both"/>
        <w:rPr/>
      </w:pPr>
      <w:r>
        <w:rPr/>
        <w:t>Haeck, az egyénfejlődés kora a növekedés tartama alatt.</w:t>
      </w:r>
    </w:p>
    <w:p>
      <w:pPr>
        <w:pStyle w:val="Heading1"/>
        <w:jc w:val="both"/>
        <w:rPr/>
      </w:pPr>
      <w:r>
        <w:rPr/>
        <w:t>Anaplastica</w:t>
      </w:r>
    </w:p>
    <w:p>
      <w:pPr>
        <w:pStyle w:val="Normal"/>
        <w:jc w:val="both"/>
        <w:rPr/>
      </w:pPr>
      <w:r>
        <w:rPr/>
        <w:t>l. Plasztikus műtétek.</w:t>
      </w:r>
    </w:p>
    <w:p>
      <w:pPr>
        <w:pStyle w:val="Heading1"/>
        <w:jc w:val="both"/>
        <w:rPr/>
      </w:pPr>
      <w:r>
        <w:rPr/>
        <w:t>Anapo</w:t>
      </w:r>
    </w:p>
    <w:p>
      <w:pPr>
        <w:pStyle w:val="Normal"/>
        <w:jc w:val="both"/>
        <w:rPr/>
      </w:pPr>
      <w:r>
        <w:rPr/>
        <w:t>(Anapus), folyó Sziciliának délkeleti partján, a Monte Laurón ered s a szirakuzai öbölbe szakad.</w:t>
      </w:r>
    </w:p>
    <w:p>
      <w:pPr>
        <w:pStyle w:val="Heading1"/>
        <w:jc w:val="both"/>
        <w:rPr/>
      </w:pPr>
      <w:r>
        <w:rPr/>
        <w:t>Anaradsapura</w:t>
      </w:r>
    </w:p>
    <w:p>
      <w:pPr>
        <w:pStyle w:val="Normal"/>
        <w:jc w:val="both"/>
        <w:rPr/>
      </w:pPr>
      <w:r>
        <w:rPr/>
        <w:t>Cejlon régi fővárosának és a buddhista kultusz régi szentélyének nagyszerű leletekben gazdag helye. Már Kr. e. 437-ben székhellyé emeltetvén, fellendülésnek indult; 308-ban Buddha szent maradványait is oda vitték. Kr. u. 62-ben a város falának körülete 100 km.- nyi volt. Mikor 769-ben a székhelyet áttették Pollonaruvába, A. mint szent város továbbra is nagy hírnek örvendett, de a XIII. század elején a tamulisiták elpusztították s azóta úgy is maradt.</w:t>
      </w:r>
    </w:p>
    <w:p>
      <w:pPr>
        <w:pStyle w:val="Heading1"/>
        <w:jc w:val="both"/>
        <w:rPr/>
      </w:pPr>
      <w:r>
        <w:rPr/>
        <w:t>Anarcs</w:t>
      </w:r>
    </w:p>
    <w:p>
      <w:pPr>
        <w:pStyle w:val="Normal"/>
        <w:jc w:val="both"/>
        <w:rPr/>
      </w:pPr>
      <w:r>
        <w:rPr/>
        <w:t>kisközség Szabolcsmegyének kisvárdai j.-ban, (1891) 1183 magyarajku lakossal és termékeny határral, postával.</w:t>
      </w:r>
    </w:p>
    <w:p>
      <w:pPr>
        <w:pStyle w:val="Heading1"/>
        <w:jc w:val="both"/>
        <w:rPr/>
      </w:pPr>
      <w:r>
        <w:rPr/>
        <w:t>Anarkia</w:t>
      </w:r>
    </w:p>
    <w:p>
      <w:pPr>
        <w:pStyle w:val="Normal"/>
        <w:jc w:val="both"/>
        <w:rPr/>
      </w:pPr>
      <w:r>
        <w:rPr/>
        <w:t>szó alatt közönségesen a közélet amaz abnormis állapotát értik, melyben a felsőség uralma meggyengül v. megdöntetik, a közhatalom tekintélye s vele együtt a jogrend erősen meg van támadva és ingatva. Természete szerint tartós nem lehet, mert rövid időn teljes megbontására vezet az előbbi állami és társadalmi kapcsolatoknak, és ujnak ad helyet, mely csak igen ritkán elégíti ki jobban az előbb megsemmisítettnél a közérzületet és kivánalmakat; legtöbbször az erőhatalmon épül fel, melynek az A. veszélyeit belátó s a rendet óhajtó elemek szivesen vetik magukat alá. Van az A.-nak egy már a legrégibb korban ismert és sokfélekép magasztalt s célul tüzött jelentménye is, t. i. az állami és mindennemü kényszerítő jelleggel bíró hatalom, uralom, felsőségi tekintély nélkül való állapot. A régi latin költő Ovidius ezt az emberiség aranykorában valósággal megvalósult gyanánt énekelte meg «aurea prima sat est aetas que vindice nullo, Sponte sua sine lege fidem rectumque colebat». Első volt az aranykor, mely minden uralkodó nélkül önmagától törvény nélkül a jót és igazságosat mivelte. A Rousseau által annyi találékonysággal rajzolt természetes, v. társadalmon kivüli állapot ennek a költői képnek hasonmása. Az állambölcsészek manapság is elfogadják ideális cél gyanánt azt, hogy az államnak végső rendeltetése, hogy önmagát fölöslegessé tegye, ami akkor fog bekövetkezni, ha az államlakosok elérik azt az erkölcsi és szellemi tökéletességet, amelyben képesek és készek önmaguktól megóvni a társadalmi rendet. Proudhon szerint az A. nem más, mint az önkormányzat legvégső határig való megvalósítása (le principe du selfgovernment poussé jusque a ses dernieres limites), és mint ilyen az anarkizmus az emberiség előhaladásának legmagasabb fokozata.</w:t>
      </w:r>
    </w:p>
    <w:p>
      <w:pPr>
        <w:pStyle w:val="Normal"/>
        <w:spacing w:before="60" w:after="0"/>
        <w:jc w:val="both"/>
        <w:rPr/>
      </w:pPr>
      <w:r>
        <w:rPr/>
        <w:t>Ábrándnak és utolsó eszménynek igen szép, de sem mint okvetlenül megvalósítandó, sem pedig a belátható jövendőben cél gyanánt követhető tan el nem fogadható; azok, akik közeli lehetőségében hisznek, alig tarthatók másoknak mint rajongóknak, s kik önmagukat meggyőződéssel feláldozzák azért, hogy lerombolják azt a társadalmi állapotot, mely függőséget szül, mely egyéniségünk korlátozását kivánja, s melynek rendjét, fentartását csak a felsőségi intézmények biztosíthatják, szánalomra méltó fanatizált dühöngők, kik nem csak az összes civilizáció és vívmányai megsemmisítését tüzik feladatukul, hanem az ember társadalmi lénye, természete ellen veszik föl a rájuk szükségképen balsikerü harcot. Az államhatalom az A. tanainak nem nyujthatja a szólás-, sajtó-és gyülekezési szabadság hatalmas terjesztő eszközeit, mert azok tanítása bűnös üzelem, felbujtás a fennálló társadalmi összes intézmények, az összes jogrend erőszakos közvetlen megtámadására. Az A. főhirdetője és apostola a Londonban élő orosz menekült Krapotkin herceg, ki munkáiban rendszeres elméletté iparkodik azt fejleszteni. Alapelve minden tekintély, kényszerítő hatalommal biró felsőség ellen indítandó erőszakos küzdelem; minden más párt, és társadalmi tan hivei az anarkistákkal szemben «autoritair»-ek (a tekintély hívei). Az anarkista perhorreskál minden oly szervezetet, mely felsőség elismerésén alapul, illetőleg ilyenre vezet. Programmja a tett - propaganda de fait-; mig mások konziderálnak, az anarkista akcióba lép, közösen, v. egyenkint; egyszerre, v. apránkint, atomonkint tönkretenni az állami lét igazságtalan bilincseit.</w:t>
      </w:r>
    </w:p>
    <w:p>
      <w:pPr>
        <w:pStyle w:val="Normal"/>
        <w:spacing w:before="60" w:after="0"/>
        <w:jc w:val="both"/>
        <w:rPr/>
      </w:pPr>
      <w:r>
        <w:rPr/>
        <w:t>Anarkizmus és szocializmus csak annyiban működik együttesen, párhuzamosan, hogy mindkettő egyként helytelennek tartja a fennálló társadalmi rend gazdasági alapintézményeit; de további céljaik homlokegyenest ellenkeznek. A szocialisták a kollektivizmus fokozását akarják, az államot elfogadják szolgálatukra, sőt az államszocializmus szerint egyedül az állam képes és hivatott megvalósítani eszményüket. Az anarkizmus perhorreskálja a kollektivizmust, teljes tagadása az államéletnek. Hogy mit akarnak helyébe tenni az anarkisták az államéletnek, a mai jogrendnek, a felől, úgy látszik nem tartják még időszerünek gondoskodni, v. pedig elfogadják a velük rokon nihilistáknak erre a kérdésre adott feleletét: «semmit». Az anarkisták számáról megközelítőleg sincsenek biztos adataink; valószinü, hogy az akciót üző csapat még nem igen számos. Főfészkük Páris, Madrid, Róma és London. Sajátos jelenség, hogy mig a szociáldemokraták inkább a német államokban vertek gyökeret, az anarkisták a román népeknél otthonosabbak. Okát némelyek a németeknek az államhatalom iránt való nagyobb ragaszkodásában, bizalmában, a román államéletnek az individualizmust inkább elnyomó rendszerében keresik.</w:t>
      </w:r>
    </w:p>
    <w:p>
      <w:pPr>
        <w:pStyle w:val="Normal"/>
        <w:spacing w:before="60" w:after="0"/>
        <w:jc w:val="both"/>
        <w:rPr/>
      </w:pPr>
      <w:r>
        <w:rPr/>
        <w:t>Az A. apjának Proudhont kell tekinteni, ki először is használja az «anarchie»-t a jövőbeli társadalmi rend megnevezésére. Nagy agitátori tevékenységet fejtett ki az orosz Bakunin, továbbá Necsajev, ki a gyakorlati anarkizmus rendszerét eszelte ki, Most stb. Az anarkisztikus tanok fejlődésére nagy befolyással volt még Hess, Grün, különösen pedig Krapotkin herceg. Elég jelentékeny irodalommal és hirlapirodalommal is rendelkezik az A. A legujabb irodalmi termék: Krapotkin, La conquete du pain, (1892). Az anarkizmus hívének szegődött a híres földrajzíró, Elisée Reclus is.</w:t>
      </w:r>
    </w:p>
    <w:p>
      <w:pPr>
        <w:pStyle w:val="Heading1"/>
        <w:jc w:val="both"/>
        <w:rPr/>
      </w:pPr>
      <w:r>
        <w:rPr/>
        <w:t>Anarréa</w:t>
      </w:r>
    </w:p>
    <w:p>
      <w:pPr>
        <w:pStyle w:val="Normal"/>
        <w:jc w:val="both"/>
        <w:rPr/>
      </w:pPr>
      <w:r>
        <w:rPr/>
        <w:t>(gör., visszafolyás). Régebben használt orvosi műszó, ellentétes kifejezése a diarréának, l. Bélsárhányás.</w:t>
      </w:r>
    </w:p>
    <w:p>
      <w:pPr>
        <w:pStyle w:val="Heading1"/>
        <w:jc w:val="both"/>
        <w:rPr/>
      </w:pPr>
      <w:r>
        <w:rPr/>
        <w:t>Anartesz</w:t>
      </w:r>
    </w:p>
    <w:p>
      <w:pPr>
        <w:pStyle w:val="Normal"/>
        <w:jc w:val="both"/>
        <w:rPr/>
      </w:pPr>
      <w:r>
        <w:rPr/>
        <w:t>népvándorláskorbeli nép Dáciában, némelyek a keltákhoz számították.</w:t>
      </w:r>
    </w:p>
    <w:p>
      <w:pPr>
        <w:pStyle w:val="Heading1"/>
        <w:jc w:val="both"/>
        <w:rPr/>
      </w:pPr>
      <w:r>
        <w:rPr/>
        <w:t>Anarthrostylae</w:t>
      </w:r>
    </w:p>
    <w:p>
      <w:pPr>
        <w:pStyle w:val="Normal"/>
        <w:jc w:val="both"/>
        <w:rPr/>
      </w:pPr>
      <w:r>
        <w:rPr/>
        <w:t>Borb. (növ.), l. Arthrostyae.</w:t>
      </w:r>
    </w:p>
    <w:p>
      <w:pPr>
        <w:pStyle w:val="Heading1"/>
        <w:jc w:val="both"/>
        <w:rPr/>
      </w:pPr>
      <w:r>
        <w:rPr/>
        <w:t>Anartofrakti</w:t>
      </w:r>
    </w:p>
    <w:p>
      <w:pPr>
        <w:pStyle w:val="Normal"/>
        <w:jc w:val="both"/>
        <w:rPr/>
      </w:pPr>
      <w:r>
        <w:rPr/>
        <w:t>régi kelta nép európai Szarmaciában.</w:t>
      </w:r>
    </w:p>
    <w:p>
      <w:pPr>
        <w:pStyle w:val="Heading1"/>
        <w:jc w:val="both"/>
        <w:rPr/>
      </w:pPr>
      <w:r>
        <w:rPr/>
        <w:t>Anartria</w:t>
      </w:r>
    </w:p>
    <w:p>
      <w:pPr>
        <w:pStyle w:val="Normal"/>
        <w:jc w:val="both"/>
        <w:rPr/>
      </w:pPr>
      <w:r>
        <w:rPr/>
        <w:t>(gör.), a nyelv hűdéséből eredő szótagolási képtelenség, mely, mint dizartria, a helytelen szótagolás, a szótagbotlás, sulyos agybántalomnak tünete.</w:t>
      </w:r>
    </w:p>
    <w:p>
      <w:pPr>
        <w:pStyle w:val="Heading1"/>
        <w:jc w:val="both"/>
        <w:rPr/>
      </w:pPr>
      <w:r>
        <w:rPr/>
        <w:t>Anas</w:t>
      </w:r>
    </w:p>
    <w:p>
      <w:pPr>
        <w:pStyle w:val="Normal"/>
        <w:jc w:val="both"/>
        <w:rPr/>
      </w:pPr>
      <w:r>
        <w:rPr/>
        <w:t>(állat), a lemezescsőrü uszómadarak kacsák családjába tartozó madárnem. L. Kacsa.</w:t>
      </w:r>
    </w:p>
    <w:p>
      <w:pPr>
        <w:pStyle w:val="Heading1"/>
        <w:jc w:val="both"/>
        <w:rPr/>
      </w:pPr>
      <w:r>
        <w:rPr/>
        <w:t>Anasarka</w:t>
      </w:r>
    </w:p>
    <w:p>
      <w:pPr>
        <w:pStyle w:val="Normal"/>
        <w:jc w:val="both"/>
        <w:rPr/>
      </w:pPr>
      <w:r>
        <w:rPr/>
        <w:t>l. Vizkór.</w:t>
      </w:r>
    </w:p>
    <w:p>
      <w:pPr>
        <w:pStyle w:val="Heading1"/>
        <w:jc w:val="both"/>
        <w:rPr/>
      </w:pPr>
      <w:r>
        <w:rPr/>
        <w:t>Anaskeué</w:t>
      </w:r>
    </w:p>
    <w:p>
      <w:pPr>
        <w:pStyle w:val="Normal"/>
        <w:jc w:val="both"/>
        <w:rPr/>
      </w:pPr>
      <w:r>
        <w:rPr/>
        <w:t>(gör., a. m. megdöntés), a beszéd cáfoló része, ellentétben a bizonyító résszel (kataskeué). L. Cáfolás.</w:t>
      </w:r>
    </w:p>
    <w:p>
      <w:pPr>
        <w:pStyle w:val="Heading1"/>
        <w:jc w:val="both"/>
        <w:rPr/>
      </w:pPr>
      <w:r>
        <w:rPr/>
        <w:t>Anastasia</w:t>
      </w:r>
    </w:p>
    <w:p>
      <w:pPr>
        <w:pStyle w:val="Normal"/>
        <w:jc w:val="both"/>
        <w:rPr/>
      </w:pPr>
      <w:r>
        <w:rPr/>
        <w:t>szentek. 1. A. vértanu. Praetextatus előkelő pogány rómainak és keresztény feleségének, Fláviának leánya, a IV. században. Anyja halála után apja egy Publius nevü előkelő, de romlottlelkü pogányhoz adta feleségül; férje halála után vagyonát a szegények közt kiosztotta, egykori nevelőjét szt. Chrysogont elkisérte Aquilejába, ahol Chrysogont kivégezték, s Illiriában még az évben (304.) ő maga is máglyára jutott. Rómában temploma is van. Emléknapja dec, 25-én. Neve a Chrysogonéval együtt a szent-mise kánonába is föl van véve. - 2. A., Justinián alatt Teodora császárné udvarhölgye, később remete. Emléknapja márc. 10. - 3. A., vértanu Valerián alatt. Emlékünnepe okt. 28.</w:t>
      </w:r>
    </w:p>
    <w:p>
      <w:pPr>
        <w:pStyle w:val="Heading1"/>
        <w:jc w:val="both"/>
        <w:rPr/>
      </w:pPr>
      <w:r>
        <w:rPr/>
        <w:t>Anastasiana lex</w:t>
      </w:r>
    </w:p>
    <w:p>
      <w:pPr>
        <w:pStyle w:val="Normal"/>
        <w:jc w:val="both"/>
        <w:rPr/>
      </w:pPr>
      <w:r>
        <w:rPr/>
        <w:t>(lat.), Anastasios keletrómai császár által hozott s Justinianus által megujított, és egyes pontjaira nézve közelebbről meghatározott törvény, melynek értelmében az, ki valamely követelést megvesz, az adóstól nem követelhet többet, mint amennyit a követelésért maga adott, a vételár után való törvényes kamatoknak hozzászámításával. Az engedményezéssel az adós rovására üzhető visszaélések meggátlását célzó ezt a tilalmat a modern jogok mellőzik, s most általában - s nálunk is - az uralkodó elv az, hogy az engedményes jogai az engedményező jogaival az engedményezett követelésre nézve azonosak. Az engedményes az engedményező jogaiba lép.</w:t>
      </w:r>
    </w:p>
    <w:p>
      <w:pPr>
        <w:pStyle w:val="Heading1"/>
        <w:jc w:val="both"/>
        <w:rPr/>
      </w:pPr>
      <w:r>
        <w:rPr/>
        <w:t>Anastasios</w:t>
      </w:r>
    </w:p>
    <w:p>
      <w:pPr>
        <w:pStyle w:val="Normal"/>
        <w:jc w:val="both"/>
        <w:rPr/>
      </w:pPr>
      <w:r>
        <w:rPr/>
        <w:t>1. A. Diokros, bizanci császár 491-518-ig. Zenót követte a trónon, kinek özvegyét is elvette. Nagy háborukat kellett viselnie bel- és külellenségek ellen. [Longinos, Zeno testvérének (492) és Makedonios patriarkának (513) fölkelései, a persák (505) és (493 óta) bolgárok betörései.] Kedvezett a monofizitáknak s ezáltal véres zavarokat idézett elő Konstantinápolyban. Villámcsapás ölte meg 518. - 2. II A., kit azelőtt Artemiosnak hívtak, Philippikos császárnak titkára és utódja volt. Csak két évig (713-715) uralkodott. Letétele után a bolgárokhoz fordult segítségért, de ezek kiszolgáltatták isauriai Leónnak, aki megölette (719).</w:t>
      </w:r>
    </w:p>
    <w:p>
      <w:pPr>
        <w:pStyle w:val="Heading1"/>
        <w:jc w:val="both"/>
        <w:rPr/>
      </w:pPr>
      <w:r>
        <w:rPr/>
        <w:t>Anastasius</w:t>
      </w:r>
    </w:p>
    <w:p>
      <w:pPr>
        <w:pStyle w:val="Normal"/>
        <w:jc w:val="both"/>
        <w:rPr/>
      </w:pPr>
      <w:r>
        <w:rPr/>
        <w:t>pápák. 1. I. A., szent, Siricius utóda, uralkodott 398-402. Alatta a keleten folyt Origenes-féle vitákat Rufinus nyugatra is áthozta, minek folytán A. Origenes téves állításait kárhoztatta. Hasonlókép visszavetette a donatisták tévedéseit is, de a megtérő donatista papokat meghagyta előbbi állásukban. Elrendelte, hogy az evangélium felolvasása alatt a hivők álljanak. Szt. Paulinusnak és szt. Jeromosnak nagy barátja volt. Mindig apostoli szegénységben élt. - 2. II. A., szent, Gelasius utóda, uralkodott 496-498. Alatta tért meg Klodvig, a frank király, nemzetével együtt. - 3. III. A., Sergius utóda, uralkodott 911-913. - 4. IV. A., római származásu, előbbi nevén Suburra Konrád, III. Jenő után, 1153-1154-ig uralkodott; egyike volt a legnemesebb pápáknak. Szelidségével sok viszályt megszüntetett, nagy éhség idején a népet gabonával ellátta, a Pantheonból létesített Mária-templomot megujíttatta. Művet is hagyott hátra a Szentháromságról.</w:t>
      </w:r>
    </w:p>
    <w:p>
      <w:pPr>
        <w:pStyle w:val="Heading1"/>
        <w:jc w:val="both"/>
        <w:rPr/>
      </w:pPr>
      <w:r>
        <w:rPr/>
        <w:t>Anastasius</w:t>
      </w:r>
    </w:p>
    <w:p>
      <w:pPr>
        <w:pStyle w:val="Normal"/>
        <w:jc w:val="both"/>
        <w:rPr/>
      </w:pPr>
      <w:r>
        <w:rPr/>
        <w:t>volt ellenpápa, kinek életéről csak ujabban Hergenröther J. biboros adott biztos adatokat. A.- t IV. Leó 847-ben biborossá tette, de ő már 848-ban elszökött Rómából. Ezért 850-ben kiközösítették, 853-ban pedig megfosztották rangjátol. IV. Leó halála után III. Benedek törvényes pápa ellenében ellenpápául választották az ugynevezett császári (II. Lothár-) párt főbb emberei. Miután a Lateránból elüzték, III. Benedek nagyon kegyes volt iránta, mire A. szerzetessé lett. I. Miklós pápa alatt a Szűz Máriáról cimzett Tiberisen tuli zárda apátjává, II. Adorján alatt pedig a római egyház könyvtárnokává nevezték ki, 869-ben résztvett a VIII. egyetemes (IV. konstantinápolyi) zsinaton mint a császár követe. Meghalt 886-ban. Irodalmi tevékenysége főkép fordításokban áll; lefordította Theophanes, Nicephorus és G. Syncellus történeti műveit, p. Maximus Historia mystica c. művét, stb. Eddigelé neki tulajdonították a Liber pontificalis szerzőségét is, mely Péter apostoltól I. Miklósig az összes pápák életirását adja, de ujabban kimutatták, hogy A. legfölebb I. Miklós életét irta. L. Hergenröther, Photius, II. 130-240. Wetzer und Welte, Kirchenlexikon, 2. Aufl. I. B. 788 u. 77. Delisle, Étude sur le Liber pontificalis 1877.</w:t>
      </w:r>
    </w:p>
    <w:p>
      <w:pPr>
        <w:pStyle w:val="Heading1"/>
        <w:jc w:val="both"/>
        <w:rPr/>
      </w:pPr>
      <w:r>
        <w:rPr/>
        <w:t>Anastasius</w:t>
      </w:r>
    </w:p>
    <w:p>
      <w:pPr>
        <w:pStyle w:val="Normal"/>
        <w:jc w:val="both"/>
        <w:rPr/>
      </w:pPr>
      <w:r>
        <w:rPr/>
        <w:t>eredeti neve Radla. Szt. Adalbertnek iskolatársa s a tanulásban vezetője (instruktora) volt. 992-ben a cseheknek követe volt szent Adalberthez a végből, hogy őt visszatérésre birja. 993-995-ig a brenon-i monostor apátja volt. Innen 995 őszén Magyarországba jött és itt a pannonhalmi monostor első apátja lett. A magyarok megtérítésében tevékeny része volt. Szent István őt tette meg első esztergomi érseknek, s mint ilyen részt vett 1007-ben a frankfurti zsinaton. Élt még 1020 körül is, de további életsorsa ismeretlen. (Knauz Monum. eccl. Strigoniensis I. k. Századok 1882.)</w:t>
      </w:r>
    </w:p>
    <w:p>
      <w:pPr>
        <w:pStyle w:val="Heading1"/>
        <w:jc w:val="both"/>
        <w:rPr/>
      </w:pPr>
      <w:r>
        <w:rPr/>
        <w:t>Anastatica</w:t>
      </w:r>
    </w:p>
    <w:p>
      <w:pPr>
        <w:pStyle w:val="Normal"/>
        <w:jc w:val="both"/>
        <w:rPr/>
      </w:pPr>
      <w:r>
        <w:rPr/>
        <w:t>L. (növ.), l. Jerikói rózsa és Asteriscus.</w:t>
      </w:r>
    </w:p>
    <w:p>
      <w:pPr>
        <w:pStyle w:val="Heading1"/>
        <w:jc w:val="both"/>
        <w:rPr/>
      </w:pPr>
      <w:r>
        <w:rPr/>
        <w:t>Anaszé</w:t>
      </w:r>
    </w:p>
    <w:p>
      <w:pPr>
        <w:pStyle w:val="Normal"/>
        <w:jc w:val="both"/>
        <w:rPr/>
      </w:pPr>
      <w:r>
        <w:rPr/>
        <w:t>-k l. Anezi.</w:t>
      </w:r>
    </w:p>
    <w:p>
      <w:pPr>
        <w:pStyle w:val="Heading1"/>
        <w:jc w:val="both"/>
        <w:rPr/>
      </w:pPr>
      <w:r>
        <w:rPr/>
        <w:t>Anaszpádia</w:t>
      </w:r>
    </w:p>
    <w:p>
      <w:pPr>
        <w:pStyle w:val="Normal"/>
        <w:jc w:val="both"/>
        <w:rPr/>
      </w:pPr>
      <w:r>
        <w:rPr/>
        <w:t>(gör.), teljes hugycsőhasadás. Az a képződési baja a férfi-hugycsőnek, midőn nyilásától kezdve a himvessző tövéig születéstől fogva nyitva maradt, s így felhasítottnak tünik fel.</w:t>
      </w:r>
    </w:p>
    <w:p>
      <w:pPr>
        <w:pStyle w:val="Heading1"/>
        <w:jc w:val="both"/>
        <w:rPr/>
      </w:pPr>
      <w:r>
        <w:rPr/>
        <w:t>Anaszpázis</w:t>
      </w:r>
    </w:p>
    <w:p>
      <w:pPr>
        <w:pStyle w:val="Normal"/>
        <w:jc w:val="both"/>
        <w:rPr/>
      </w:pPr>
      <w:r>
        <w:rPr/>
        <w:t>(gör.) a. m. összehuzódás, görcs.</w:t>
      </w:r>
    </w:p>
    <w:p>
      <w:pPr>
        <w:pStyle w:val="Heading1"/>
        <w:jc w:val="both"/>
        <w:rPr/>
      </w:pPr>
      <w:r>
        <w:rPr/>
        <w:t>Anasztatikai nyomat</w:t>
      </w:r>
    </w:p>
    <w:p>
      <w:pPr>
        <w:pStyle w:val="Normal"/>
        <w:jc w:val="both"/>
        <w:rPr/>
      </w:pPr>
      <w:r>
        <w:rPr/>
        <w:t>(nyomdászat), Appel Rudolf találmánya, avult nyomtatványoknak és rézmetszeteknek kémiai uton való sokszorosítására. A készítés módja: az eredeti példányt higított salétromsavba mártják, midőn csakis a nyomás nélküli helyek szivják be a savat; azután itatós papir közé helyezik, hogy a fölösleges sav felszivódjék, s csak ezután sajtolják fényesre csiszolt cinklemezre. Ama helyeken, melyeken a sav a papirba szivódott, a cinklemez kimaródik, mig a betük v. rajz vonásai domboruan a lemezen maradnak, ugy hogy festékezhetők és nyomás utján sokszorosíthatók. A fényképelési eljárás utján való nyomás tökéletesbülése, de különösen a fotocinkografia (l. Cinkografia) feltalálása óta az A.-t a legritkább esetekben alkalmazzák.</w:t>
      </w:r>
    </w:p>
    <w:p>
      <w:pPr>
        <w:pStyle w:val="Heading1"/>
        <w:jc w:val="both"/>
        <w:rPr/>
      </w:pPr>
      <w:r>
        <w:rPr/>
        <w:t>Anasztázia</w:t>
      </w:r>
    </w:p>
    <w:p>
      <w:pPr>
        <w:pStyle w:val="Normal"/>
        <w:jc w:val="both"/>
        <w:rPr/>
      </w:pPr>
      <w:r>
        <w:rPr/>
        <w:t>I. András magyar király felesége, Salamon anyja, I. Jaroszláv orosz fejedelem (megh. 1054) és Ingegerd leánya, 1020 táján született. András még bujdosó herceg korában vette el. Magyarországban szívesen tartózkodott a királyné a tihanyi félszigeten, hol az oroszkői monostort alapította, s a bihari Tormova kolostorában, ahova Oroszországból hozatott apácákat. Midőn András Béla ellen harcra indult, A.-t fiával, Salamonnal együtt 1061-ben IV. Henrik császárhoz küldte. A. András halála után arra akarta bírni a német császárt, hogy Salamont ültesse a királyi székbe, de igyekezete sikertelen volt. A monda szerint isten kardját, melyet a hunok oly nagy tiszteletben tartottak, s melyet egy pásztor talált meg és később Attila kezére került, A. hálából Ottó bajor hercegnek ajándékozta, hogy Salamonnak pártját fogta. Midőn Salamon király lett, A. arra kérte, tartson békét a három herceggel s Vid szavára ne hallgasson. E beszéden Salamon annyira feldühödött, hogy anyját tettlegesen bántalmazta. A. azután Stájerországba ment s az admonti klastromban végezte életét.</w:t>
      </w:r>
    </w:p>
    <w:p>
      <w:pPr>
        <w:pStyle w:val="Heading1"/>
        <w:jc w:val="both"/>
        <w:rPr/>
      </w:pPr>
      <w:r>
        <w:rPr/>
        <w:t>Anasztázis</w:t>
      </w:r>
    </w:p>
    <w:p>
      <w:pPr>
        <w:pStyle w:val="Normal"/>
        <w:jc w:val="both"/>
        <w:rPr/>
      </w:pPr>
      <w:r>
        <w:rPr/>
        <w:t>(gör.) a. m. föltámadás, átültetés egy helyről a másikra; innen anasztatikai nyomat (l. o.). Továbbá A. a. m. felgyógyulás, fellábadás.</w:t>
      </w:r>
    </w:p>
    <w:p>
      <w:pPr>
        <w:pStyle w:val="Heading1"/>
        <w:jc w:val="both"/>
        <w:rPr/>
      </w:pPr>
      <w:r>
        <w:rPr/>
        <w:t>Anasztomózis</w:t>
      </w:r>
    </w:p>
    <w:p>
      <w:pPr>
        <w:pStyle w:val="Normal"/>
        <w:jc w:val="both"/>
        <w:rPr/>
      </w:pPr>
      <w:r>
        <w:rPr/>
        <w:t>(gör.). Egybeszájadzása egybenyilása vér- és nyirokedényeknek, aminek következtében szomszédos edények v. edénycsoportok nedve egyik edényből vagy területből a másikba ömlik át. A főbb ágak A.-a igen fontos a kirurgiában, mert egy nagyobb edény lekötésekor az oldaldények veszik fel a lekötött helyett a szerepet (oldalagos keringés, kollaterál keringés), ellátják vérrel és így megmentik az illető testrészt az elhalástól.</w:t>
      </w:r>
    </w:p>
    <w:p>
      <w:pPr>
        <w:pStyle w:val="Heading1"/>
        <w:jc w:val="both"/>
        <w:rPr/>
      </w:pPr>
      <w:r>
        <w:rPr/>
        <w:t>Anasztrófa</w:t>
      </w:r>
    </w:p>
    <w:p>
      <w:pPr>
        <w:pStyle w:val="Normal"/>
        <w:jc w:val="both"/>
        <w:rPr/>
      </w:pPr>
      <w:r>
        <w:rPr/>
        <w:t>(anastrophe, görög nyelvtani műszó): a szórendnek megforditása. L. Inverzió.</w:t>
      </w:r>
    </w:p>
    <w:p>
      <w:pPr>
        <w:pStyle w:val="Heading1"/>
        <w:jc w:val="both"/>
        <w:rPr/>
      </w:pPr>
      <w:r>
        <w:rPr/>
        <w:t>Anatasz</w:t>
      </w:r>
    </w:p>
    <w:p>
      <w:pPr>
        <w:pStyle w:val="Normal"/>
        <w:jc w:val="both"/>
        <w:rPr/>
      </w:pPr>
      <w:r>
        <w:rPr/>
        <w:t>(ásv.), a titánsavnak, illetőleg titándioxidnak (TiO</w:t>
      </w:r>
      <w:r>
        <w:rPr>
          <w:vertAlign w:val="subscript"/>
        </w:rPr>
        <w:t>2</w:t>
      </w:r>
      <w:r>
        <w:rPr/>
        <w:t>) egyik trimorf ásvány-módosulata (a másik kettő a rutil és a brookit). Anyaga tiszta TiO</w:t>
      </w:r>
      <w:r>
        <w:rPr>
          <w:vertAlign w:val="subscript"/>
        </w:rPr>
        <w:t>2</w:t>
      </w:r>
      <w:r>
        <w:rPr/>
        <w:t>, vagyis 60.06% titán és 39.94% oxigén. Csakis kristályokban, még pedig leginkább fennőttekben ismeretes. Kristályai négyzetes rendszerbeliek, éppen úgy, mint a rutiléi, de alakjaiban mindig a piramis az uralkodó (a rutiléiban a prizma), valamint a hasadási lapjai is mások (tökéletesen hasad a piramislapok meg a véglap irányában). Eleinte csakis igen hegyes, a főtengely (irányában megnyult piramisokat ismertek, ezért a név (anatasis gör. = kiterjedés), de később találtak tompa piramisokat, táblás, sőt oszlopos kristályokat is. Szine vagy igen sötét indigókék, vagy világosabb mézsárga-barna, igen ritkán színtelen (Brazilia, Minas Geraes, gyémántot tartalmazó homokban). Ragyogó gyémántos, majdnem fémes fényességü, többnyire átlátszatlan. Kem. 5.5-6; fajsúlya 3.83-3.93; izzítva fajsúlya megnagyobbodik, 4.16-ig is emelkedhetik. Nem olvad meg, savak sem bántják. Régebb kőzetek (gránit, gnájsz, diorit, csillám- és kloritpala stb.) repedéseiben terem; hazánkban csak elvétve Selmecen quarcban; Svájcnak sok helyén (Oberwallis, Binnenthal; Lercheltiny hegy, változó kombinációkban; Tessin Maggiathal, Graubünden Tavetschthal, St.-Gotthard, Uri Griesermthal), Franciaországban (Dauphiné Bourg d'Oiseau), Bajorországban (Hof), Belgiumban (Nil St.- Vincent); Szászországban (Liebecke Wettin mellett porfirban), az Ural számos helyén (Katharinenburg, Sanarka stb.), Braziliában (Minas Geraes, Itabira). Utóbbi helyről kerülnek a legszebb s legnagyobb kékszinü kristályok, melyek megköszörülve annyira tüzesek, hogy a gyémánttal összetéveszthetők. Drágakőnek használják, de ritkasága miatt inkább csak különösség, semmint hogy rendszeresen megmunkálnák. Az A. név Haüy-tól való; Saussure oktaédrit néven irta le. A Binnenthalból eredő sárgás vagy barna kristályokat régebben tévesen wiserin-nek nevezték.</w:t>
      </w:r>
    </w:p>
    <w:p>
      <w:pPr>
        <w:pStyle w:val="Heading1"/>
        <w:jc w:val="both"/>
        <w:rPr/>
      </w:pPr>
      <w:r>
        <w:rPr/>
        <w:t>Anatéma</w:t>
      </w:r>
    </w:p>
    <w:p>
      <w:pPr>
        <w:pStyle w:val="Normal"/>
        <w:jc w:val="both"/>
        <w:rPr/>
      </w:pPr>
      <w:r>
        <w:rPr/>
        <w:t xml:space="preserve">(gör.). Származik a görög </w:t>
      </w:r>
      <w:r>
        <w:rPr>
          <w:rStyle w:val="Grg"/>
        </w:rPr>
        <w:t>anatidhmi</w:t>
      </w:r>
      <w:r>
        <w:rPr/>
        <w:t xml:space="preserve"> igéből, ami a. m. felteszek, felajánlok, félreteszek, visszavetek; ennélfogva </w:t>
      </w:r>
      <w:r>
        <w:rPr>
          <w:rStyle w:val="Grg"/>
        </w:rPr>
        <w:t>anadhma</w:t>
      </w:r>
      <w:r>
        <w:rPr/>
        <w:t xml:space="preserve"> és </w:t>
      </w:r>
      <w:r>
        <w:rPr>
          <w:rStyle w:val="Grg"/>
        </w:rPr>
        <w:t>anadema</w:t>
      </w:r>
      <w:r>
        <w:rPr/>
        <w:t xml:space="preserve"> az, ami fel van ajánlva, vagy az, ami vissza van vetve; az </w:t>
      </w:r>
      <w:r>
        <w:rPr>
          <w:rStyle w:val="Grg"/>
        </w:rPr>
        <w:t>anadhma</w:t>
      </w:r>
      <w:r>
        <w:rPr/>
        <w:t xml:space="preserve"> mindig az előbbi, az </w:t>
      </w:r>
      <w:r>
        <w:rPr>
          <w:rStyle w:val="Grg"/>
        </w:rPr>
        <w:t>anadema</w:t>
      </w:r>
      <w:r>
        <w:rPr/>
        <w:t xml:space="preserve"> pedig mind a két jelentésben használtatik az ó- és az új-szövetségi vallási nyelvben. Az ó-szövetségben A. (zsidóul cherem) először az, amit teljesen istennek ajánlanak, az ily élettelen tárgyat v. élőlényt, növényt, állatot isten tiszteletére okvetetlenül meg kellett semmisíteni; A., cherem volt másodszor az a büntetés, mely által valaki bűnei miatt bizonyos időre kirekesztetett a választott nép összes vallási gyakorlatainak közösségéből. Szt. Pálnál (Róm. 9, 3. Gal. 1, 8. 9. Kor. I. 12, 3; 16, 22). A. a. m.: átkozott, méltatlan arra, hogy létezzék. Az egyházban elszakítást jelent Krisztustól s kiközösítést az egyházból. Főkép a hitbeli tanok, dogmák meghatározásául van használatban, ily alakban: si quis dixerit ... anathema sit; aki ezt a téves tant állítja, legyen az egyházból kiközösítve. L. még Kiközösítés. - A. Maranatha, az átkozásnak borzasztó, a birodalmi átok hasonló mintái után képezett formái által kitünő s a középkorban gyakrabban előforduló egyházi átok.</w:t>
      </w:r>
    </w:p>
    <w:p>
      <w:pPr>
        <w:pStyle w:val="Heading1"/>
        <w:jc w:val="both"/>
        <w:rPr/>
      </w:pPr>
      <w:r>
        <w:rPr/>
        <w:t>Anatocizmus</w:t>
      </w:r>
    </w:p>
    <w:p>
      <w:pPr>
        <w:pStyle w:val="Normal"/>
        <w:jc w:val="both"/>
        <w:rPr/>
      </w:pPr>
      <w:r>
        <w:rPr/>
        <w:t>(lat. usurae usurarum) a. m. kamat-kamat, kamatoktól kamatoknak vétele. A. anniversarius, a hátralékos kamatoknak az év végével a tőkéhez való csatolása. Ez - a kamatoknak a tőkéhez csatolása - A. conjunctus, míg A. separatus az, ha a kamatok mint új tőke az adósnál maradnak. A. azonban csak akkor forog fenn, ha ugyanaz az adós ugyanannak a hitelezőnek fizet oly kamatoktól kamatot, melyekkel neki adósa. Az A. tilalma a római jogban Justinianustól származik. A modern jogfejlődés az A.- sal szemben elutasító magatartást foglal el. Az osztrák polgári tkv. szerint kamatok kamatját venni ugyan nem szabad, de az A. separatus két éves, vagy régibb kamathátralékok tekintetében kifejezetten meg van engedve. Nálunk az 1868. XXXI. t.-c. 4. §-a szerint pedig a kamat-kamat-tilalom csak a le nem járt kamatra áll fenn, lejárt kamatok után ellenben jár kamat, de csak akkor, ha világosan kiköttetett, v. ha a lejárt kamat bepereltetett, mely utóbbi esetben az a kereset benyujtása napjától (tehát nem a lejárattól) számítandó. Még tovább megy a keresk. törv., melynek 285. §-a szerint ha a kereskedő más kereskedővel v. akár nem kereskedővel folyó számlán alapuló összeköttetésben áll, az, kinek a számadás lezárásakor (ami egyéb megállapodás vagy szokás hiányában minden üzleti év végével történik), fenmaradó követelése van, ettől, habár abban kamatok is foglaltatnak, a lezárás napjától kamatokat igényelhet.</w:t>
      </w:r>
    </w:p>
    <w:p>
      <w:pPr>
        <w:pStyle w:val="Heading1"/>
        <w:jc w:val="both"/>
        <w:rPr/>
      </w:pPr>
      <w:r>
        <w:rPr/>
        <w:t>Anatolé</w:t>
      </w:r>
    </w:p>
    <w:p>
      <w:pPr>
        <w:pStyle w:val="Normal"/>
        <w:jc w:val="both"/>
        <w:rPr/>
      </w:pPr>
      <w:r>
        <w:rPr/>
        <w:t>(gör.) a. m. napkelet, kelet, napforduló pontok; anatólikus, keleti, napkelet felé fekvő.</w:t>
      </w:r>
    </w:p>
    <w:p>
      <w:pPr>
        <w:pStyle w:val="Heading1"/>
        <w:jc w:val="both"/>
        <w:rPr/>
      </w:pPr>
      <w:r>
        <w:rPr/>
        <w:t>Anatolia</w:t>
      </w:r>
    </w:p>
    <w:p>
      <w:pPr>
        <w:pStyle w:val="Normal"/>
        <w:jc w:val="both"/>
        <w:rPr/>
      </w:pPr>
      <w:r>
        <w:rPr/>
        <w:t>l. Kis-Ázsia.</w:t>
      </w:r>
    </w:p>
    <w:p>
      <w:pPr>
        <w:pStyle w:val="Heading1"/>
        <w:jc w:val="both"/>
        <w:rPr/>
      </w:pPr>
      <w:r>
        <w:rPr/>
        <w:t>Anatoliai törökök</w:t>
      </w:r>
    </w:p>
    <w:p>
      <w:pPr>
        <w:pStyle w:val="Normal"/>
        <w:jc w:val="both"/>
        <w:rPr/>
      </w:pPr>
      <w:r>
        <w:rPr/>
        <w:t>l. Törökök.</w:t>
      </w:r>
    </w:p>
    <w:p>
      <w:pPr>
        <w:pStyle w:val="Heading1"/>
        <w:jc w:val="both"/>
        <w:rPr/>
      </w:pPr>
      <w:r>
        <w:rPr/>
        <w:t>Anatolios</w:t>
      </w:r>
    </w:p>
    <w:p>
      <w:pPr>
        <w:pStyle w:val="Normal"/>
        <w:jc w:val="both"/>
        <w:rPr/>
      </w:pPr>
      <w:r>
        <w:rPr/>
        <w:t>egyházatya a III. században, Alexandria szülötte, korának egyik legnagyobb tudósa, a mennyiségtanban, a természettudományban és a bölcseletben egyaránt jártas. Az aristotelesi bölcselet előadására Alexandriában iskolát nyitott. Midőn a rómaiak 262-ban Alexandria fellázadt városrészét Bruschiumot megszállták, barátja, Eusebios közbenjárása által kegyelmet eszközölt azoknak, kik magokat önkényt megadták (Euseb. Hist. Eccl. I. VII. c. 32.). Mikor Sziriába utazott, a palesztinai Caesaraea püspöke Thertektios segéd-püspökévé szentelte őt; mikor pedig a Samosatai Pál ellen tartandó antiochiai zsinatra utazott, akkor meghalt barátja Eusebios helyébe Laodicea püspökévé választották. 10 könyvre osztott számtana csak töredékekben maradt fenn, szintigy a husvét kiszámításának szabályai cimü dolgozatának is csak töredéke olvasható Eusebiosnál. Az a «Canon paschalis», melyet Bucher Egyed 1634-ben Antwerpenben kiadott, nem tőle származik.</w:t>
      </w:r>
    </w:p>
    <w:p>
      <w:pPr>
        <w:pStyle w:val="Heading1"/>
        <w:jc w:val="both"/>
        <w:rPr/>
      </w:pPr>
      <w:r>
        <w:rPr/>
        <w:t>Anatomia</w:t>
      </w:r>
    </w:p>
    <w:p>
      <w:pPr>
        <w:pStyle w:val="Normal"/>
        <w:jc w:val="both"/>
        <w:rPr/>
      </w:pPr>
      <w:r>
        <w:rPr/>
        <w:t>művészi tekintetben. A festőnek is, de különösen a szobrásznak, aki az emberi alakot egész testi kiterjedésében utánozza, szükséges ismerni az élő alakok organizmusát, kivált a testnek és a tagoknak alkatát és a mozgásokat, melyeket azok végeznek. Szóval a szobrásznak szüksége van arra a tudományra, melyet anatomiának nevezünk. De az orvosi értelemben vett anatomia nem felel meg a művészet igényeinek, amennyiben amaz az egészséges testet azért tanulmányozza, hogy attól a beteget megkülönböztesse és meggyógyítsa. A test külső formái és a kapcsolat azoknak belső alkata közt az orvosi A.-t kevésbbé érdeklik.</w:t>
      </w:r>
    </w:p>
    <w:p>
      <w:pPr>
        <w:pStyle w:val="Brahely"/>
        <w:rPr/>
      </w:pPr>
      <w:r>
        <w:rPr/>
        <w:t>[ÁBRA]</w:t>
      </w:r>
      <w:r>
        <w:rPr>
          <w:sz w:val="20"/>
          <w:szCs w:val="20"/>
          <w:vertAlign w:val="subscript"/>
        </w:rPr>
        <w:t xml:space="preserve"> </w:t>
      </w:r>
      <w:r>
        <w:rPr>
          <w:rStyle w:val="Brafelirat"/>
          <w:b/>
          <w:bCs/>
        </w:rPr>
        <w:t>Geometriai szerkesztés nyomán rajzolt alak.</w:t>
      </w:r>
    </w:p>
    <w:p>
      <w:pPr>
        <w:pStyle w:val="Normal"/>
        <w:spacing w:before="60" w:after="0"/>
        <w:jc w:val="both"/>
        <w:rPr/>
      </w:pPr>
      <w:r>
        <w:rPr/>
        <w:t>Ebben rejlik a külömbség a kétféle anatomia között, s ebből következik a művészeti anatomia meghatározása. A művész nem a szétboncolt hullát v. annak egyes részeit utánozza, hanem az élő alakot, annak külsejét, amint megjelenik. A művészeti A. tehát kiválóan a formák anatomiája.</w:t>
      </w:r>
    </w:p>
    <w:p>
      <w:pPr>
        <w:pStyle w:val="Brahely"/>
        <w:rPr/>
      </w:pPr>
      <w:r>
        <w:rPr/>
        <w:t>[ÁBRA]</w:t>
      </w:r>
      <w:r>
        <w:rPr>
          <w:sz w:val="20"/>
          <w:szCs w:val="20"/>
          <w:vertAlign w:val="subscript"/>
        </w:rPr>
        <w:t xml:space="preserve"> </w:t>
      </w:r>
      <w:r>
        <w:rPr>
          <w:rStyle w:val="Brafelirat"/>
          <w:b/>
          <w:bCs/>
        </w:rPr>
        <w:t>Michel Angelo gyertya világánál boncol</w:t>
      </w:r>
    </w:p>
    <w:p>
      <w:pPr>
        <w:pStyle w:val="Normal"/>
        <w:spacing w:before="60" w:after="0"/>
        <w:jc w:val="both"/>
        <w:rPr/>
      </w:pPr>
      <w:r>
        <w:rPr/>
        <w:t>De minthogy a művésznek nem elégséges, ha a nyugodt helyzetben levő testnek formáit ismeri, hanem ismernie kell a formákat, azoknak változásait, melyek a testnek és az egyes tagoknak mozgása közben előállanak és tudnia kell, hogy mi okozza a mozgó test formáinak átalakulásait, hogy melyek azok a belső és külső föltételek, melyeknél fogva az emberi testalkat külső formái egy bizonyos mozdulatnál olyanok és nem másfélék. Ebből következik, hogy a művészeti anatomiát a szervek, kivált az izmok funkciójára vonatkozó fiziologiai és fiziognomiai ismeretek egészítik ki. Kell, hogy a művész biztosan birja ez ismereteket, amidőn valamely művet alkot. Önként érthető, hogy az ilyen nehéz és bonyodalmas tudomány, mint a művészeti A., századok fáradságának az eredménye. Az ókori görögök nem boncolták föl az emberi testet, sem orvosi, sem művészeti tanulmányok céljából. Ezt törvények tiltották. A befejezett szobrászati alkotások azonban kétségtelenné teszik, hogy volt anatómiai ismeretök, csakhogy az nem nyugodott a mai értelemben vett tudományos alapon. Az athénei Parthenon oromfalát diszítő csoportban az ülő férfi alakja, azután a Diskusvető Myrontól, a Dionysost tartó Hermes Praxitelestől, az Apoxiomenos Lysippostól, a Gladiator Agasiastól, vagy a Laokoon-csoport, mind oly befejezett alkotások, hogy elismert hírü anatomusok tanusága szerint a legszigorúbb vizsgáló sem talál rajtuk legcsekélyebb anatómiai v. fiziologiai hibát sem.</w:t>
      </w:r>
    </w:p>
    <w:p>
      <w:pPr>
        <w:pStyle w:val="Normal"/>
        <w:spacing w:before="60" w:after="0"/>
        <w:jc w:val="both"/>
        <w:rPr/>
      </w:pPr>
      <w:r>
        <w:rPr/>
        <w:t>Ki nem egyenlíthető ellenmondásnak látszik ennélfogva e két körülmény, hogy t. i. a görög szobrászok művei oly bámulatosan pontosak A.-i tekintetben, noha sem ők, sem orvos kortársaik boncolás utján nem tanulmányozták az emberi testet. Az ellenmondás azonban csak látszólagos, s azonnal megszünik, ha tekintetbe vesszük, hogy a görög művésznek milyen sok alkalma volt az emberi testet, annak legváltozatosabb mozdulatait megfigyelni, tanulmányozni. Ily empirikus uton éppen oly szabatos ismereteket szerezhettek, amilyeneket ma az anatómiai és fiziologiai tanulmányok nyujtanak a művésznek. Kétségtelen hogy a gymnasium, a palaestra nagy hatással volt a görög szobrászatra. Az olimpiai győző jutalmul pálmagallyat, koszorút és díszes agyag edényt kapott, de azonfölül, s ez volt a legnagyobb dicsőség, szobrot is emeltek a győzelem emlékeül, és e szobor a győzőt ábrázolta. Pausanias (VI. 18. 7) szerint az 59-ik olimpiaszban (Kr. e. 540) Praxidamas volt az első és a 61-ikben (Kr. e. 532) Rhixibios a második, kinek győzelme alkalmából szobrot emeltek. Ezek a szobrok igen kezdetlegesek voltak, talán alig emberi formájú jelek fából melyekre a győző nevét és hazáját fölirták. Későbben is, midőn az emlékek inkább emberi alakot öltöttek, nem volt szabad hasonlítaniok a győzőkhöz, csak akkor, mondja Plinius (H. N. 34. 16.), ha háromszor győztek, engedtetett meg, hogy a művész tagjaikat hűen adja vissza a szoborban. Ily esetben a szobrász köteles volt a gvőzőt testalkatának formáiban és méreteiben hasonlónak ábrázolni. A játékok birói ügyeltek a szobrokra is, s minden szobrot, mely p. nagyobb méretü volt az eredetinél, visszavetettek. E szigor következtében a szobrász kénytelen volt a győző testét, a test fölületének minden részleteit pontosan megmérni. Ez az eljárás pótolta a tulajdonképeni A.- t és útját egyengette Polykleitosnak, aki az emberi testalkat művészeti célból való tanulmányozásának a módszerét tudományos alapra fektette. Plinius mondja, hogy szobrot készített, melyet a művészek kánonnak, t. i. szabálynak mondanak, s azt mint törvényt, zsinórmértékül használják művészetükben. E szoborhoz Polykleitos szöveget is irt, mely azt értelmezte.</w:t>
      </w:r>
    </w:p>
    <w:p>
      <w:pPr>
        <w:pStyle w:val="Brahely"/>
        <w:rPr/>
      </w:pPr>
      <w:r>
        <w:rPr/>
        <w:t>[ÁBRA]</w:t>
      </w:r>
      <w:r>
        <w:rPr>
          <w:sz w:val="20"/>
          <w:szCs w:val="20"/>
          <w:vertAlign w:val="subscript"/>
        </w:rPr>
        <w:t xml:space="preserve"> </w:t>
      </w:r>
      <w:r>
        <w:rPr>
          <w:rStyle w:val="Brafelirat"/>
          <w:b/>
          <w:bCs/>
        </w:rPr>
        <w:t>Anatómiai rajz L. da Vincitől.</w:t>
      </w:r>
    </w:p>
    <w:p>
      <w:pPr>
        <w:pStyle w:val="Normal"/>
        <w:spacing w:before="60" w:after="0"/>
        <w:jc w:val="both"/>
        <w:rPr/>
      </w:pPr>
      <w:r>
        <w:rPr/>
        <w:t>Polykleitos kánon-szobrán tehát meg volt állapítva az emberi test részeinek szimmetriája, vagyis méretei egymással kölcsönösen összehasonlítva. Sok tény bizonyítja, hogy a görögök ezt értették szimmetria alatt. Hasonlóképen van néhány adoma, mely a szobrászatnak e téren Polykleitos előtt végzett tanulmányait és eljárását megvilágítja. Theodorosz és Teleklesz, az egyik Számosban, a másik Ephesosban készítette el egy Apollón-szobor felét és a két fél jól összeillett. Ez csak úgy érthető meg, hogy a két művész egy és ugyanazon szimmetria szerint dolgozott. Pythagoras, a rhegiumi születésü szobrász, Herakles testalkatának szimmetriáját a lábnyom hosszából számította ki. Általánosan ismeretes ez a kifejezés: «Ex ungue leonem».</w:t>
      </w:r>
    </w:p>
    <w:p>
      <w:pPr>
        <w:pStyle w:val="Brahely"/>
        <w:rPr/>
      </w:pPr>
      <w:r>
        <w:rPr/>
        <w:t>[ÁBRA]</w:t>
      </w:r>
      <w:r>
        <w:rPr>
          <w:sz w:val="20"/>
          <w:szCs w:val="20"/>
          <w:vertAlign w:val="subscript"/>
        </w:rPr>
        <w:t xml:space="preserve"> </w:t>
      </w:r>
      <w:r>
        <w:rPr>
          <w:rStyle w:val="Brafelirat"/>
          <w:b/>
          <w:bCs/>
        </w:rPr>
        <w:t>Prometheus szobrot állít össze.</w:t>
      </w:r>
    </w:p>
    <w:p>
      <w:pPr>
        <w:pStyle w:val="Normal"/>
        <w:spacing w:before="60" w:after="0"/>
        <w:jc w:val="both"/>
        <w:rPr/>
      </w:pPr>
      <w:r>
        <w:rPr/>
        <w:t>A szövegben, melyből vétetett, az mondatik el, hogy Phidiasnak elég volt, ha az oroszlán körmét látta, abból meghatározta az oroszlán testalkatát.</w:t>
      </w:r>
    </w:p>
    <w:p>
      <w:pPr>
        <w:pStyle w:val="Normal"/>
        <w:spacing w:before="60" w:after="0"/>
        <w:jc w:val="both"/>
        <w:rPr/>
      </w:pPr>
      <w:r>
        <w:rPr/>
        <w:t>Van két metszett kő, melyek egyikén Prometheus szétszedett tagokból szobrot állít össze, (1. ábra), a másikon egy álló alakot zsinórral mér. Mind a kettő híven tünteti fel a görög szobrászati eljárást a mérés körül, vagyishogy a görög szobrászat nem a belső A.-i szerkezet után indult, hanem a test fölszínének formáit tanulmányozta és mérte. Ebből állott a görögök művészeti anatomiája.</w:t>
      </w:r>
    </w:p>
    <w:p>
      <w:pPr>
        <w:pStyle w:val="Normal"/>
        <w:spacing w:before="60" w:after="0"/>
        <w:jc w:val="both"/>
        <w:rPr/>
      </w:pPr>
      <w:r>
        <w:rPr/>
        <w:t>A középkor művészeti fölfogása a természet behatóbb tanulmányozását, ennélfogva a művészeti anatomia fejlődését is kizárta, a művészek legfölebb geométriai szerkesztésű vonalak segítségével könnyítették az emberi alak szabatosabb rajzát. A renaissance művészete annál nagyobb odaadással tanulmányozta a természetet. Vasari szerint Antonio Pollajuolo volt az első, ki hullákat boncolt, azokat tanulmányozta; utána valóságos szenvedéllyel és fényes eredménnyel űzte az anatómiai tanulmányokat Leonardo da Vinci és Michel Angelo (l. az ábrákat). Az utóbbit éjjel, a fölvágott hullába illesztett gyertya világánál anatómiai tanulmányai közben tünteti föl egy sajátkezü rajza az oxfordi gyüjteményben. Példájuk hatása alatt az anatomia tanulmányozása művészeti célból általánossá lett és lassanként kifejlődött a művészeti A., mint külön diszciplina - Anatomia orvosi tekintetben, l. Boncolástan.- A. növénytani értelemben, l. Alaktan.</w:t>
      </w:r>
    </w:p>
    <w:p>
      <w:pPr>
        <w:pStyle w:val="Heading1"/>
        <w:jc w:val="both"/>
        <w:rPr/>
      </w:pPr>
      <w:r>
        <w:rPr/>
        <w:t>Anatomiai muzeum</w:t>
      </w:r>
    </w:p>
    <w:p>
      <w:pPr>
        <w:pStyle w:val="Normal"/>
        <w:jc w:val="both"/>
        <w:rPr/>
      </w:pPr>
      <w:r>
        <w:rPr/>
        <w:t>l. Muzeum.</w:t>
      </w:r>
    </w:p>
    <w:p>
      <w:pPr>
        <w:pStyle w:val="Heading1"/>
        <w:jc w:val="both"/>
        <w:rPr/>
      </w:pPr>
      <w:r>
        <w:rPr/>
        <w:t>Ánatopizmus</w:t>
      </w:r>
    </w:p>
    <w:p>
      <w:pPr>
        <w:pStyle w:val="Normal"/>
        <w:jc w:val="both"/>
        <w:rPr/>
      </w:pPr>
      <w:r>
        <w:rPr/>
        <w:t>(gör.) a. m. a helyek felcserélése; l. Anakronizmus.</w:t>
      </w:r>
    </w:p>
    <w:p>
      <w:pPr>
        <w:pStyle w:val="Heading1"/>
        <w:jc w:val="both"/>
        <w:rPr/>
      </w:pPr>
      <w:r>
        <w:rPr/>
        <w:t>Anatrézis</w:t>
      </w:r>
    </w:p>
    <w:p>
      <w:pPr>
        <w:pStyle w:val="Normal"/>
        <w:jc w:val="both"/>
        <w:rPr/>
      </w:pPr>
      <w:r>
        <w:rPr/>
        <w:t>l. Koponyalékelés.</w:t>
      </w:r>
    </w:p>
    <w:p>
      <w:pPr>
        <w:pStyle w:val="Heading1"/>
        <w:jc w:val="both"/>
        <w:rPr/>
      </w:pPr>
      <w:r>
        <w:rPr/>
        <w:t>Anauxit</w:t>
      </w:r>
    </w:p>
    <w:p>
      <w:pPr>
        <w:pStyle w:val="Normal"/>
        <w:jc w:val="both"/>
        <w:rPr/>
      </w:pPr>
      <w:r>
        <w:rPr/>
        <w:t>(ásv,), l. Cimolit.</w:t>
      </w:r>
    </w:p>
    <w:p>
      <w:pPr>
        <w:pStyle w:val="Heading1"/>
        <w:jc w:val="both"/>
        <w:rPr/>
      </w:pPr>
      <w:r>
        <w:rPr/>
        <w:t>Anaxagoras</w:t>
      </w:r>
    </w:p>
    <w:p>
      <w:pPr>
        <w:pStyle w:val="Normal"/>
        <w:jc w:val="both"/>
        <w:rPr/>
      </w:pPr>
      <w:r>
        <w:rPr/>
        <w:t>Klazomené-ben, Kis-Ázsiában Kr. e. 500 táján előkelő szülőktől született. De a tudományt megszeretvén, odahagyta hazáját, s 20 vagy 25 éves korában elment Athénbe, ahol Periklés barátságába fogadta. Röviddel a peloponnézoszi háboru kitörése előtt istentelenséggel vádolták (talán politikai okok is működtek közre) s Athenből számüzték. Lampszakusba ment, ahol 72 éves korában meghalt. Műveiből «a természetről» tetemes töredékek maradtak fenn (kiadta Schorn, Bonn 1829). Ő is, mint a többi görög filozofus, azt vallja, hogy igazában semmi sem lesz és semmi sem vész el, az anyag örökkévaló, csak formájában s alkotó részeinek összetételében változik. De sem az anyag mozgását nem birja magából az anyagból magyarázni, még kevésbbé a világ egyetemes összhangját. Ez csak egy gondolkodó valónak lehet műve, a szellemé, görögül núsz-é. «Mind a dolgok össze voltak keverve s akkor jött a núsz, mely a rendet vitte be». Igy Anaxagoras az első, aki a görög filozofiába e dualizmust: szellem-anyagot viszi be. Az anyag részekből áll, a szellem egyszerű, semmivel sincs összekeverve, magában van, a dolgok közt a legfinomabb s legtisztább. Látnivaló, hogy a szellemnek e fogalma nem azonos a személyes istenségével. Inkább csak természeti erőt jelent fizikai magyarázat céljából fölvéve. Ezt szemére is hányja A.- nak mind Platón, mind Aristotelés. Ez utóbbi azt mondja róla, hogy a világrendező szellem fogalmának megállapításával úgy lépett föl, mint egy józan ember a részegek közt, de baj az, hogy nem tudja e fogalomnak hasznát venni, s néha a «núsz» csak deus ex machina, mely föllép, ha a magyarázó a természeti okokból kifogyott. Az anyag A. szerint nem egyforma tömeg, hanem keveréke számtalan nem keletkezett s el nem enyészhető, változhatatlan, láthatatlan kicsiny, de nem oszthatatlan sajátlagos minőségü részeknek, aranyrészecskéknek, húsrészecskéknek, csontrészecskéknek stb., melyeket A. csiráknak, spermata, chrémata, későbbiek pedig homöomeriáknak neveztek (hasonló nemü részekből álló rész vagy egész).</w:t>
      </w:r>
    </w:p>
    <w:p>
      <w:pPr>
        <w:pStyle w:val="Normal"/>
        <w:spacing w:before="60" w:after="0"/>
        <w:jc w:val="both"/>
        <w:rPr/>
      </w:pPr>
      <w:r>
        <w:rPr/>
        <w:t>Az ősállapotban az anyagok mind együtt voltak. Elválásukat a szellem eszközölte, egy pontban előidézvén örvényző mozgást, mely minél tovább terjedt, annál több részt vont magába. E mozgás folytán mindenekelőtt két tömeg származott, a meleg, száraz, világos és ritka egyrészt, a hideg, nedves, sötét és sűrü másrészt. A mozgás tartama alatt az anyagok elválása tovább folyt, de soha nem ér véget. Mert e testek most sem állanak egészen egyforma részekből, az aranyban egyéb is van, nem arany. Ezen alapszik a dolgoknak szemeink előtt történő változása. Ha nem volna minden mindenben, akkor nem lehetne mindenből minden. A ritkát s meleget a mozgás a kerület felé vitte, a sűrüt s nedveset a középpont felé, így kelekezett a föld, egy sík test, melyet a levegő hord. Kőtömegekből, melyek a forgás alatt a földtől elváltak s az éterbe kerültek s ott izzó állapotba jutottak, lettek a csillagok. A hold a naptól kapja világosságát; körülbelül akkora, mint a Peloponnezus s lakói is vannak; a nap sokkal nagyobb s ő adja a többi csillagoknak is világosságuk legnagyobb részét. A föld sarából keletkeztek az élő lények. A núsz élteti őket, amely minden élő lényben ugyanaz, de különböző mértékben van meg bennük. Az ember érzéki észrevétele is a núsz dolga, de az érzéki szervek közvetítésével, melyek a dolgokat nem a hasonló, hanem a hasonlótlan által, p. a meleget a hideg által fogják föl; az érzékek nem elég erősek az igazság fölfogására; igazi megismerést csak az ész ad. Ez egyike legfontosabb elveinek, mely igazi haladást készít elő. A legnagyobb megelégedést a világegyetem megismerése szerzi. Egyes fenmaradt mondásai mutatják, hogy az életnek komoly, nemes felfogását tanította. Az istenekről nem tanított semmit. Csodákat, mint az egoszpotamosi nagy meteorkő esését, természetes módon magyarázta. Tanítványai voltak: Metrodoros Lampszakusból, aki a homeri mitologiát allegorikus módon magyarázta s Archeláos Athénből, ki az ősanyagok kaoszát levegőnek nevezte s ezzel a szellem s anyag ellentétét is gyöngítvén, a régi jón természetfilozofiához közeledett ismét.</w:t>
      </w:r>
    </w:p>
    <w:p>
      <w:pPr>
        <w:pStyle w:val="Heading1"/>
        <w:jc w:val="both"/>
        <w:rPr/>
      </w:pPr>
      <w:r>
        <w:rPr/>
        <w:t>Anaxandridés</w:t>
      </w:r>
    </w:p>
    <w:p>
      <w:pPr>
        <w:pStyle w:val="Normal"/>
        <w:jc w:val="both"/>
        <w:rPr/>
      </w:pPr>
      <w:r>
        <w:rPr/>
        <w:t>a rodusi Kameirosból való, az időszámításunk előtt való IV. században Athénben élt vígjátékíró ki először hozott színre darabjaiban szerelmi kalandokat. Állítólag 65 darabot írt, melyből töredékek Kock Comicorum Attic. fragmenta cimü művének II. kötetében (Lipcse 1884) vannak összegyüjtve.</w:t>
      </w:r>
    </w:p>
    <w:p>
      <w:pPr>
        <w:pStyle w:val="Heading1"/>
        <w:jc w:val="both"/>
        <w:rPr/>
      </w:pPr>
      <w:r>
        <w:rPr/>
        <w:t>Anaximandros</w:t>
      </w:r>
    </w:p>
    <w:p>
      <w:pPr>
        <w:pStyle w:val="Normal"/>
        <w:jc w:val="both"/>
        <w:rPr/>
      </w:pPr>
      <w:r>
        <w:rPr/>
        <w:t>Milétoszban született a 42. olimpias 2. évében (Kr. e. 611), 65 évet élt. Mint Thalés, kinek barátja s tanítványa volt, asztronomiával foglalkozott. A földet gömbnek gondolta, mely a világegyetem középpontját képezi. A hold a naptól kapja világát. A nap akkora mint a föld s igen tiszta tűzből áll. Állítólag a napórát ő találta föl, vagy ismertette Görögországban, készített égi gömböt és más asztronomiai szerszámokat. Ő volt az első, ki a görögök közt filozofiai művet irt a természetről. Mély gondolkodásu férfiu volt, kinek művéből fenmaradt a többi közt e mondat: «Amiből a dolgok lesznek, ugyanabba vesznek is, amint ez méltányos; mert bünhődniök kell az igazságtalanság miatt az idő rendje szerint». Az egyéni létet tehát igazságtalanságnak, bűnnek tekinti, melyért a halállal kell lakolni. A. Thalés után, ki minden dolgot a vizből származtatott, más mivoltu alapelvet (arché) keresett, nem úgynevezett elemet; szerinte a dolgok principiuma a (mennyiségileg) végtelen, a (minőségileg) határozatlan, görögül az «apeiron», mely halhatatlan s mely saját mozgása által a dolgokat magából keletkezteti s magába elenyészteti. Ez apeironból származnak a benne levő ellentétek kiválása folytán az egyes határozott anyagok. Először kiválik a hideg, meleg; tüzes köz veszi körül a levegőt s a földet, tűzből s levegőből alakulnak a csillagok, égi istenségek, melyeknek közepén nyugszik a föld mozdulatlanul, mert egyenlő távolságra van az égi gömb minden pontjától. A vizből származtak a hő hatása alatt az élők; a szárazföldi állatok is eleinte halszerüek voltak. Igy már itt találjuk Darwin elméletének kezdetét, mert még arról is szól, hogy az élet föltételeinek változtával az életmód is változik s az ember is állatból lett. Az «apeiron» filozofiai mivoltáról a filozofia történetírói vitatkoznak; keveréke volt-e az elemeknek, kaosz, vagy határozatlan anyag-e, melyben a határozott anyagok különbsége potencialiter volt meg. Ez utóbbi nézet felel meg A. nézetei egészének, mely az első egységes világnézlet a görögöknél. V. ö. Neuhäuser A., Milesius, Bonn 1883.</w:t>
      </w:r>
    </w:p>
    <w:p>
      <w:pPr>
        <w:pStyle w:val="Heading1"/>
        <w:jc w:val="both"/>
        <w:rPr/>
      </w:pPr>
      <w:r>
        <w:rPr/>
        <w:t>Anaximenés</w:t>
      </w:r>
    </w:p>
    <w:p>
      <w:pPr>
        <w:pStyle w:val="Normal"/>
        <w:jc w:val="both"/>
        <w:rPr/>
      </w:pPr>
      <w:r>
        <w:rPr/>
        <w:t>Milétoszban született, valószinüleg Kr. e. 550 s 500 között élt s Anaximandros tanítványa volt. Ő is, mint Anaximandros, egy végtelen ősanyagból származtatja a világot, csakhogy ő nem határozatlannak gondolja az anyagot, hanem levegőnek. Ebből származnak sűrüsödés és ritkulás útján a tűz, a víz s a föld, melyekből azután a többi lesz. Nem változik az ősanyag, csak alakot vált. A föld lapos hasáb, melyet a levegő tart. Azt mondja: valamikép a lélek, mely levegő, minket tart össze, úgy fogja körül a világegyetemet lehelet és levegő. Csillagászati nézetei haladást mutatnak. A bolygókat megkülönbözteti az állócsillagoktól.</w:t>
      </w:r>
    </w:p>
    <w:p>
      <w:pPr>
        <w:pStyle w:val="Heading1"/>
        <w:jc w:val="both"/>
        <w:rPr/>
      </w:pPr>
      <w:r>
        <w:rPr/>
        <w:t>Anazoturia</w:t>
      </w:r>
    </w:p>
    <w:p>
      <w:pPr>
        <w:pStyle w:val="Normal"/>
        <w:jc w:val="both"/>
        <w:rPr/>
      </w:pPr>
      <w:r>
        <w:rPr/>
        <w:t>Ureumban szegény vizelet elválasztása, l. Hugy.</w:t>
      </w:r>
    </w:p>
    <w:p>
      <w:pPr>
        <w:pStyle w:val="Heading1"/>
        <w:jc w:val="both"/>
        <w:rPr/>
      </w:pPr>
      <w:r>
        <w:rPr/>
        <w:t>Ancelot</w:t>
      </w:r>
    </w:p>
    <w:p>
      <w:pPr>
        <w:pStyle w:val="Normal"/>
        <w:jc w:val="both"/>
        <w:rPr/>
      </w:pPr>
      <w:r>
        <w:rPr/>
        <w:t>(ejtsd: ánszló) Jakab Arzén Polikárp Ferenc, franc. költő, szül. Havreban 1794 január 9-én, megh. 1854 szept. 8-án Párisban; több drámát és vaudevillet irt, tőle való továbbá a «Marie de Brabant» c. éposz stb. 1841-ben a francia akadémia tagja lett. Összes művei 1837-ben jelentek meg. Neje Margit Lujza Virginia szül. Chardon, szül. 1792 márc. 15-én, szintén drámairó; megh. 1875 márc. 21-én. Művei megjelentek «Théâtre complet» c. alatt (4 köt., 1848).</w:t>
      </w:r>
    </w:p>
    <w:p>
      <w:pPr>
        <w:pStyle w:val="Heading1"/>
        <w:jc w:val="both"/>
        <w:rPr/>
      </w:pPr>
      <w:r>
        <w:rPr/>
        <w:t>Ancenis</w:t>
      </w:r>
    </w:p>
    <w:p>
      <w:pPr>
        <w:pStyle w:val="Normal"/>
        <w:jc w:val="both"/>
        <w:rPr/>
      </w:pPr>
      <w:r>
        <w:rPr/>
        <w:t>(ejtsd: ánszeni), 1. járás a franciaországi Loire-Inférieure départementban 790.41 km</w:t>
      </w:r>
      <w:r>
        <w:rPr>
          <w:vertAlign w:val="superscript"/>
        </w:rPr>
        <w:t>2</w:t>
      </w:r>
      <w:r>
        <w:rPr/>
        <w:t xml:space="preserve"> kiterjedéssel, (1886) 52,773 lakossal 27 községben és 5 kantonra oszlik; 2. A. a járás főhelye a Loire jobb partján, vasut mellett, (1886) 3168 lakossal. Mivel a Bretagne határán fekszik, a középkorban gyakran változtatta urát, s 1599-ben IV. Henrik erős falait és kastélyát leromboltatta.</w:t>
      </w:r>
    </w:p>
    <w:p>
      <w:pPr>
        <w:pStyle w:val="Heading1"/>
        <w:jc w:val="both"/>
        <w:rPr/>
      </w:pPr>
      <w:r>
        <w:rPr/>
        <w:t>Anceps</w:t>
      </w:r>
    </w:p>
    <w:p>
      <w:pPr>
        <w:pStyle w:val="Normal"/>
        <w:jc w:val="both"/>
        <w:rPr/>
      </w:pPr>
      <w:r>
        <w:rPr/>
        <w:t>(lat., a. m. kétfejü, kétes), közös szótag a prozódiában (l. o.). Növénytani értelemben l. Kétélü.</w:t>
      </w:r>
    </w:p>
    <w:p>
      <w:pPr>
        <w:pStyle w:val="Heading1"/>
        <w:jc w:val="both"/>
        <w:rPr/>
      </w:pPr>
      <w:r>
        <w:rPr/>
        <w:t>Anchiola</w:t>
      </w:r>
    </w:p>
    <w:p>
      <w:pPr>
        <w:pStyle w:val="Normal"/>
        <w:jc w:val="both"/>
        <w:rPr/>
      </w:pPr>
      <w:r>
        <w:rPr/>
        <w:t>régi város Keletrumélia Burgasz megyéjében, a Fekete-tenger Burgasz nevü öble mellett, a régi város némi maradékaival, görög érsekséggel és 6000 többnyire görög lakossal. Kereskedelme, hajózása és halászata élénk.</w:t>
      </w:r>
    </w:p>
    <w:p>
      <w:pPr>
        <w:pStyle w:val="Heading1"/>
        <w:jc w:val="both"/>
        <w:rPr/>
      </w:pPr>
      <w:r>
        <w:rPr/>
        <w:t>Anchietea</w:t>
      </w:r>
    </w:p>
    <w:p>
      <w:pPr>
        <w:pStyle w:val="Normal"/>
        <w:jc w:val="both"/>
        <w:rPr/>
      </w:pPr>
      <w:r>
        <w:rPr/>
        <w:t>St. Hill. (növ.), az ibolyafélék közt, braziliai cserje. Három faja közül az A. salutaris St. Hill. gyökerét hashajtó orvosságnak használják.</w:t>
      </w:r>
    </w:p>
    <w:p>
      <w:pPr>
        <w:pStyle w:val="Heading1"/>
        <w:jc w:val="both"/>
        <w:rPr/>
      </w:pPr>
      <w:r>
        <w:rPr/>
        <w:t>Anch' io sono pittore</w:t>
      </w:r>
    </w:p>
    <w:p>
      <w:pPr>
        <w:pStyle w:val="Normal"/>
        <w:jc w:val="both"/>
        <w:rPr/>
      </w:pPr>
      <w:r>
        <w:rPr/>
        <w:t>(ol., «én is festő vagyok» ), gyakorta idézett mondás, melyet állítólag Correggio mondott volna önérzetesen Raffael szt. Ceciliájának képe előtt Bolognában.</w:t>
      </w:r>
    </w:p>
    <w:p>
      <w:pPr>
        <w:pStyle w:val="Heading1"/>
        <w:jc w:val="both"/>
        <w:rPr/>
      </w:pPr>
      <w:r>
        <w:rPr/>
        <w:t>Anchisés</w:t>
      </w:r>
    </w:p>
    <w:p>
      <w:pPr>
        <w:pStyle w:val="Normal"/>
        <w:jc w:val="both"/>
        <w:rPr/>
      </w:pPr>
      <w:r>
        <w:rPr/>
        <w:t>Kapys és Themis fia, Aineiás (l. o.) apja. Zeus Aphroditét büntetésül azért, hogy azt állította, hogy sem halandó, sem halhatatlan varázsának ellentállani nem tud, heves szerelem lobbantotta az Ida hegyén pásztorkodó deli A. iránt. Az istennő maga keresi fel, de Otreus, frigiai király leányának adja ki magát. Az egybekelés után ellenben megismerteti magát A.-sel, és megjósolja, hogy fia fog születni, de egyuttal megtiltja neki, hogy valakinek valaha elárulja a fiu anyjának kilétet. A. azonban boros állapotban megszegte az istennő tilalmát, miért Zeus villámával sujtotta, mitől megbénult. Az égő Trójából Aineiás a vállán viszi ki. Fia vándorlásainak résztvevőjeként meghal Drepanumban, Szicilia szigetén. A név valószinüleg frigiai eredetü.</w:t>
      </w:r>
    </w:p>
    <w:p>
      <w:pPr>
        <w:pStyle w:val="Heading1"/>
        <w:jc w:val="both"/>
        <w:rPr/>
      </w:pPr>
      <w:r>
        <w:rPr/>
        <w:t>Anchiterium</w:t>
      </w:r>
    </w:p>
    <w:p>
      <w:pPr>
        <w:pStyle w:val="Normal"/>
        <w:jc w:val="both"/>
        <w:rPr/>
      </w:pPr>
      <w:r>
        <w:rPr/>
        <w:t>H. v. Mey (állat), a páratlanujju (Perissodactyla) emlősrendbe tartozó ősállat nem, melynek egyes fajai a harmadkorban éltek. A most élő lónak (Equus caballus L.) őslakója. összekötő kapcsot alkotnak a Hipparion és a Pal(ae)otherium közt, amennyiben hasonló fogazatuak és végtagjaik 3 ujjuak voltak, melyek közül a középső nagypatás, a két szélső pedig csökevényes. Európában csak egyetlen faját találták a miocénben. Számos faja É.-Amerikában szintén a miocénból ismeretes.</w:t>
      </w:r>
    </w:p>
    <w:p>
      <w:pPr>
        <w:pStyle w:val="Heading1"/>
        <w:jc w:val="both"/>
        <w:rPr/>
      </w:pPr>
      <w:r>
        <w:rPr/>
        <w:t>Anchovis</w:t>
      </w:r>
    </w:p>
    <w:p>
      <w:pPr>
        <w:pStyle w:val="Normal"/>
        <w:jc w:val="both"/>
        <w:rPr/>
      </w:pPr>
      <w:r>
        <w:rPr/>
        <w:t>l. Ajóka.</w:t>
      </w:r>
    </w:p>
    <w:p>
      <w:pPr>
        <w:pStyle w:val="Heading1"/>
        <w:jc w:val="both"/>
        <w:rPr/>
      </w:pPr>
      <w:r>
        <w:rPr/>
        <w:t>Anchusa</w:t>
      </w:r>
    </w:p>
    <w:p>
      <w:pPr>
        <w:pStyle w:val="Normal"/>
        <w:jc w:val="both"/>
        <w:rPr/>
      </w:pPr>
      <w:r>
        <w:rPr/>
        <w:t>L. növény, l. Atracél. A.- sav és Anchusin, l. Alkannapirosító.</w:t>
      </w:r>
    </w:p>
    <w:p>
      <w:pPr>
        <w:pStyle w:val="Heading1"/>
        <w:jc w:val="both"/>
        <w:rPr/>
      </w:pPr>
      <w:r>
        <w:rPr/>
        <w:t>Anchylostomum duodenale</w:t>
      </w:r>
    </w:p>
    <w:p>
      <w:pPr>
        <w:pStyle w:val="Normal"/>
        <w:jc w:val="both"/>
        <w:rPr/>
      </w:pPr>
      <w:r>
        <w:rPr/>
        <w:t>(Strongylus, Dochmius duodenalis, állat), a hematodák nemathelminthes osztályához tartozó élősdi, melynek mellfele vékonyodó, orsóalaku testének fejvége hátfele hajlik és ferde sikban végződik. E sikon van elhelyezve a háti fölület irányában a száj. A farkvég a 9-18 mm. hosszu nősténynél rövid kúpban, a 6-10 mm. hosszu himnél három lebenyes, bordázott nyujtványban végződik. Az ébrény, mely a 0.05 mm. átmérőjü petéből fejlödik, vizben, vagy nedves földben él. Ebből az ivóvizzel az ember belébe jut. Többnyire a vékonybél felső részeiben található, ahol elérve az ivarérettség korát, szájszélének chitin-fogaival a bél nyákhártyájába kapaszkodik. Az egyiptomi vagy tropikus szegényvérüség okozója. Ez különösen keleten és a meleg égalj alatt gyakori betegség. Európában, Olaszországban régen ismeretes. 1879-ben a Gotthard-alagút munkásainál pusztító járvány alakjában jelentkezett. Észlelték még nálunk és Franciaországban bányamunkásoknál, Németországban különösen téglavetőknél (ezért a neve ott: Ziegelbrenneranämie).</w:t>
      </w:r>
    </w:p>
    <w:p>
      <w:pPr>
        <w:pStyle w:val="Heading1"/>
        <w:jc w:val="both"/>
        <w:rPr/>
      </w:pPr>
      <w:r>
        <w:rPr/>
        <w:t>Ancienneté</w:t>
      </w:r>
    </w:p>
    <w:p>
      <w:pPr>
        <w:pStyle w:val="Normal"/>
        <w:jc w:val="both"/>
        <w:rPr/>
      </w:pPr>
      <w:r>
        <w:rPr/>
        <w:t>(franc., ejtsd: anszjenté), a hivatali szolgálat ideje, sajátképi értelmében pedig a szolgálati időtartam szerint való előhaladás elve a hivatali hierarkiában. Ugy a polgári, mint a katonai tisztviselők szolgálati szabályai követik ezt bizonyos mértékben, és irányadóul veszi a gyakorlat ott is, hol a vonatkozó törvényes szabályok hiányoznak, de azzal, a közérdek által követelt enyhítéssel, hogy a soron kivül való előlépés lehetősége a különösen kiváló szorgalmat és tehetséget tanusítók, rendkivüli érdemet szerzők számára nyitva van, és hogy a magasabb u. n. vezérlő állások elnyerésénél már első sorban a hivatottság s képesség jönnek számba. Nálunk eddig törvényesen a szolgálati idő szerint való fokozatos előlépés még ugyanazon rangosztályon belüli fizetési fokozatokra nézve sem volt biztosítva. A hivatalnokok fizetéséről és rangviszonyairól szóló ujonnan alkotott törvény szerint a fizetési osztályokban való előlépés az A. szerint biztosítva lesz, mig a magasabb rangfokozatba való kinevezésnél első sorban a képesség, hivatottság dönt. A tisztviselők választásának rendszere mellett az A. kötelező szabályul a dolog természete szerint nem érvényesülhet.</w:t>
      </w:r>
    </w:p>
    <w:p>
      <w:pPr>
        <w:pStyle w:val="Heading1"/>
        <w:jc w:val="both"/>
        <w:rPr/>
      </w:pPr>
      <w:r>
        <w:rPr/>
        <w:t>Ancien régime</w:t>
      </w:r>
    </w:p>
    <w:p>
      <w:pPr>
        <w:pStyle w:val="Normal"/>
        <w:jc w:val="both"/>
        <w:rPr/>
      </w:pPr>
      <w:r>
        <w:rPr/>
        <w:t>(franc., ejtsd: anszjen, rézsim), a régi uralom, jelzés, melyet győzedelmes forradalmak után olyan rendszabályokról használnak, melyek a forradalom előtt való állapotokhoz és rendszerekhez tartoznak.</w:t>
      </w:r>
    </w:p>
    <w:p>
      <w:pPr>
        <w:pStyle w:val="Heading1"/>
        <w:jc w:val="both"/>
        <w:rPr/>
      </w:pPr>
      <w:r>
        <w:rPr/>
        <w:t>Ancile</w:t>
      </w:r>
    </w:p>
    <w:p>
      <w:pPr>
        <w:pStyle w:val="Normal"/>
        <w:jc w:val="both"/>
        <w:rPr/>
      </w:pPr>
      <w:r>
        <w:rPr/>
        <w:t>(lat.), hosszudad, kerek pajzs; a monda szerint Numa uralkodása alatt ilyen pajzs hullott az égből Rómába, jeléül annak, hogy Mars támogatni fogja a rómaiakat. Minthogy e pajzs birtokától vélték függőnek Róma hatalmi állását, Numa, hogy a pajzsot egykönnyen el ne lehessen lopni, Veturius Mamuirus etruszk ércművésszel még 11, a szt. pajzzsal teljesen egyenlő pajzsot készíttetett. A regiában (királyi palota) elhelyezett 12 pajzs őrizetét Numa a saliuspapokra - Mars papjaira - bizta, kik minden évben egyszer a pajzsokat ünnepélyes körmenet közben a népnek megmutatták.</w:t>
      </w:r>
    </w:p>
    <w:p>
      <w:pPr>
        <w:pStyle w:val="Heading1"/>
        <w:jc w:val="both"/>
        <w:rPr/>
      </w:pPr>
      <w:r>
        <w:rPr/>
        <w:t>Ancilla theologi(ae)</w:t>
      </w:r>
    </w:p>
    <w:p>
      <w:pPr>
        <w:pStyle w:val="Normal"/>
        <w:jc w:val="both"/>
        <w:rPr/>
      </w:pPr>
      <w:r>
        <w:rPr/>
        <w:t>(lat.) a. m. a teologia szolgálója. A középkorban nevezték így a filozofiát.</w:t>
      </w:r>
    </w:p>
    <w:p>
      <w:pPr>
        <w:pStyle w:val="Heading1"/>
        <w:jc w:val="both"/>
        <w:rPr/>
      </w:pPr>
      <w:r>
        <w:rPr/>
        <w:t>Ancillon</w:t>
      </w:r>
    </w:p>
    <w:p>
      <w:pPr>
        <w:pStyle w:val="Normal"/>
        <w:jc w:val="both"/>
        <w:rPr/>
      </w:pPr>
      <w:r>
        <w:rPr/>
        <w:t>(ejtsd: ansziljon), hugenotta család Metzből, mely a nantesi ediktum visszavonása alkalmából vándorolt ki Poroszországba. 1. A. Charles, jogász és diplomata, szül. Metzben 1659., megh. Berlinben 1715 jul. 5. Apjával együtt Berlinbe költözött, ahol a francia telep birája lett. A választófejedelem követül küldte Svájcba és a baden-durlachi őrgrófhoz 1691-ben. Midőn 1699-ben Berlinbe visszatért, az 1701. megkoronázott porosz királynak történetírójává nevezték ki. Művei: «Histoire de l'établissement des Français réfugiés dans les états de l'Électeur de Brandebourg» (Berl. 1690); «L'irrévocabilité de l'édit de Nantes» (Amsterd. 1688); «La France interessée a rétablir l'édit de Nantes». (u. o. 1690); «Histoire de Soliman II.» (Rotterd, 1706) stb. - 2. A. János Péter Frigyes, porosz államférfiu, az előbbinek dédunokája, szül. Berlinben 1767 ápr. 30:, megh. 1837 ápr. 19. Teologiát végzett Genfben, 1790. a berlini francia egyház hitszónoka, 1792. a katonai akadémiának tanára, 1803, a tudományos akadémiának tagja és a király történetírója lett, miután a «Tableau des révolutions du systeme politique de l'Europe depuis le XV. Siecle» (1803, 4 köt.; új kiadás 1824) címü művével szakavatott történetírónak bizonyult. 1810-ben a koronaherceg (IV, Frigyes Vilmos) nevelője lett, kinek ábrándos és szeszélyes hajlamait még fejlesztette, ahelyett, hogy leküzdte volna. 1814. titkos követségi tanácsossá nevezték ki. 1818-tól a külügyminisztérium lelke volt, előbb mint államtitkár (1831), egy évvel utóbb mint miniszter. E hivatalokban épp olyan romantikus-reakcionárius célokra törekedett, mint volt tanítványa, a király. A rendi alkotmány fölött való tárgyalásokban ingadozó állást foglalt, a külügy terén pedig Metternich szellemében működött s vele együtt szerkesztette a bécsi konferenciának jegyzőkönyvét, mely az alkotmányos jogok megszorítását tüzte ki célul. Nagy elfoglaltsága mellett is A. irodalmi munkássága nem szünetelt, számos akadémiai és politikai értekezésén kivül, a következő műveket írta: «Mélanges de littérature et de philosophie» (Berlin 1801, 2 köt.; 3 kiad. 1823); «Ueber Souveränität u. Staatsverfassung» (u. o. 1816); «Ueber Staatswissenschaft» (u. o. 1819); «Ueber Glauben und Wissen in der Philosophie» (u. o. 1824); «Nouveaux essais de politique et de philosophie» (u. o. 1824. 2 köt.); «Ueber den Geist der Staatsverfassungen u. dessen Einfluss auf die Gesetzgebung» (1825; francia nyelven, Páris 1850); «Pensées sur l'homme, ses rapports et intérets» (Berlin 1829, 2 köt.); «Zur Vermittelung der Extreme in den Meinungen». (u. o. 1828-31, 2 köt.; 2. kiad. 1838). Műveinek tudományos értéke ma rendkivül csekély. Politikai nézeteit jellemzi, hogy egy 1813-ban kelt emlékiratban azt mondja a királynak, aki e nézeteket helyesli, hogy Napoleon ellen nem kell energikusan föllépni, mert a porosz érdek a német nemzetinek fölébe helyezendő. A filozofiában spiritualista, Jacobihoz szít, de még inkább a francia eklektikus és pszikhologiai iskolához.</w:t>
      </w:r>
    </w:p>
    <w:p>
      <w:pPr>
        <w:pStyle w:val="Heading1"/>
        <w:jc w:val="both"/>
        <w:rPr/>
      </w:pPr>
      <w:r>
        <w:rPr/>
        <w:t>Ancirai zsinatok</w:t>
      </w:r>
    </w:p>
    <w:p>
      <w:pPr>
        <w:pStyle w:val="Normal"/>
        <w:jc w:val="both"/>
        <w:rPr/>
      </w:pPr>
      <w:r>
        <w:rPr/>
        <w:t>1. 314-ben. A Diocletian és Maximus császárok alatt dult keresztény-üldözés lecsillapítása után 314-ben Galatia fővárosában, Ancirában (a mai Angora) teljes zsinat volt, melynek kánonjai (25) csaknem kivétel nélkül a lapsusokról intézkednek, vagyis azokról, kik a véres üldözések alatt félelemből áldoztak a bálványoknak. A kánonokat l. a Harduin-féle gyűjtemény első vagy a Marsi-félének 2-ik kötetében. E határozatok értelmében azok az áldozópapok és szerpapok, akik a bálványoknak áldoztak, de tettöket megbánták s az üldözés megujulása után állhatatosak maradtak, egyházi rangjukban megmaradhattak, de a rendjökkel járó ténykedésektől eltiltották őket. Általában pedig az elesetteket ahhoz képest, amint egészen önkényt v. némileg kényszerítve vettek részt a pogányok áldozataiban, 2, 3, 5, 7 vagy 10 évre terjedő vezeklés alá vetették. - 2. Az ariánusok két zsinatot tartottak A.-ban. 358-ban a szemiariánusok kárhoztatták a szigoru ariánokat, másként anomoeusokat, kik Jézust még csak hasonlónak sem mondották az Atyával, - 3. A 375-ben tartott zsinaton az ariánok nissai szt. Gergelyt más igazhitü püspökökkel együtt letették.</w:t>
      </w:r>
    </w:p>
    <w:p>
      <w:pPr>
        <w:pStyle w:val="Heading1"/>
        <w:jc w:val="both"/>
        <w:rPr/>
      </w:pPr>
      <w:r>
        <w:rPr/>
        <w:t>Anckarström</w:t>
      </w:r>
    </w:p>
    <w:p>
      <w:pPr>
        <w:pStyle w:val="Normal"/>
        <w:jc w:val="both"/>
        <w:rPr/>
      </w:pPr>
      <w:r>
        <w:rPr/>
        <w:t>János Jakab, III. Gusztáv svéd király gyilkosa, szül. 1762., kivégezték 1792. A testőrség tagja volt, de 1783. kilépett a hadsereg kötelékéből. Visszataszító jellemü, önhitt s dölyfös arisztokrata volt. A királyt szertelen módon gyülölte, mert a nemesség elnyomásával korlátlan uralomra törekedett. 1791. összeesküvést szőtt s maga vállalkozott a király meggyilkolására. Tervét Stockholmban egy álarcos bál alkalmával hajtotta végre 1792 márc. 16. Társait nem árulta el s bátran halt meg a vérpadon ápril 27. Családja más nevet vett föl. V. ö. Nervo, «Gustave III, roi de Svede» (Paris 1876). L. még Svédország-ot.</w:t>
      </w:r>
    </w:p>
    <w:p>
      <w:pPr>
        <w:pStyle w:val="Heading1"/>
        <w:jc w:val="both"/>
        <w:rPr/>
      </w:pPr>
      <w:r>
        <w:rPr/>
        <w:t>Anckarswärd</w:t>
      </w:r>
    </w:p>
    <w:p>
      <w:pPr>
        <w:pStyle w:val="Normal"/>
        <w:jc w:val="both"/>
        <w:rPr/>
      </w:pPr>
      <w:r>
        <w:rPr/>
        <w:t>Károly Henrik gróf svéd politikus, szül. Sveaborgban 1782 ápr. 22., megh. Stockholmban 1865 jan. 25. Katonai szolgálatba lépett; részt vett az 1809-ki összeesküvésben s a trónörököst mint hadsegéd kisérte Németországba 1813. Francia érzelmei miatt elbocsátották a hadseregből. Mint az ellenzék feje valóságos fanatizmussal küzdött a kormány ellen. Kizárólagos arisztokrata elvei miatt azonban pártja nagy részt elfordult tőle, amiért 1829. visszavonult. 1833, kiadta «Politikai hitvallását». 1834. ujra belépett az országgyülésbe és oly tervezetet nyujtott be, mely a svéd alkotmány gyökeres átalakítását vonta volna maga után, E tervezetet azonban a rendek csak részben fogadták el. Mint politikus - kivált 1839-től fogva - nagy tekintélynek örvendett.</w:t>
      </w:r>
    </w:p>
    <w:p>
      <w:pPr>
        <w:pStyle w:val="Heading1"/>
        <w:jc w:val="both"/>
        <w:rPr/>
      </w:pPr>
      <w:r>
        <w:rPr/>
        <w:t>Ancona</w:t>
      </w:r>
    </w:p>
    <w:p>
      <w:pPr>
        <w:pStyle w:val="Normal"/>
        <w:jc w:val="both"/>
        <w:rPr/>
      </w:pPr>
      <w:r>
        <w:rPr/>
        <w:t>kikötőváros Olaszországban amfiteátrális fekvéssel, a tenger felől festői képet nyujt, (1881) 31,277 lakossal, akik tengeri kereskedéssel, hajózással, hajóépítéssel, selyemfonással, vitorla- és papirgyártással foglalkoznak. A város keskeny utcákból áll, bár a tenger felől széles utak készítésével nagyban szépítik. A Traján által épített, szép (650 méter hosszu) töltésen van a 14 méter magas Traján-diadaliv. Az uj töltésen van XIV, Kelemen pápának, a töltés ujra építőjének kapuja (Arco Clementino) fehér márványból. Említést érdemelnek: a XI. és XII. században görög kereszt alakban épült San Ciriaco székesegyház, Titus Gorgonius, Ancona prétorának gyönyörü szarkofágjával, a XIII. századbeli Sta Maria della Piazza templom gazdag párkányzatával, a börze Tibaldi freskóival (1557), végre az 1270 körül épült városháza. A.-nak szép, terjedelmes, 8 m. mély kikötője van. A pápák uralma alatt ezt elhanyagolták és a város kereskedelme ekkor aláhanyatlott. 1860 óta az olasz kormány sokat tett a kikötő s az erődítmények kijavítása körül. Kisebb hajók egészen megközelíthetik most a révet, hol a forgalom volt 1889-ben: 2192 hajó 842,145 t., köztük 946 gőzös 782,607 t.-val. A bevitel tárgyai: tőkehal, kávé, vas stb.; buza főképen Oroszországból, nyerscukor, faszén főképen az osztrák-magyar monarkiából. A kivitel jelentéktelen. Több államnak, köztük Ausztria- és Magyarországnak is van itt konzulátusa.</w:t>
      </w:r>
    </w:p>
    <w:p>
      <w:pPr>
        <w:pStyle w:val="Normal"/>
        <w:spacing w:before="60" w:after="0"/>
        <w:jc w:val="both"/>
        <w:rPr/>
      </w:pPr>
      <w:r>
        <w:rPr/>
        <w:t>A.-t valószinüleg Kr. e. 380-ban a szirakuzaiak alapították, 268-ban a rómaiak kezébe került és a Kr. e. I. században római gyarmat és az illirek ellen hadihajó-állomás volt. Traján a kereskedelme és ipara (biborfestészet) által jelentékeny város kikötőjét megnagyobbította. Pipin a longobardokat, kik 592-ben elfoglalták, arra kényszerítette, hogy a várost a pápának engedjék át. 1143-ban ismét a keletrómai császárság védnöksége alá menekült, 1183-ban pedig pápai uralom alá került. A tolentinói békében köztársasággá kiáltották (1797), de 1799 nov. 13-án az osztrákoknak volt kénytelen meghódolni. 1805-ben a franciák kezébe került, de már 1815-ben az osztrákok lerombolván erődítményeit, ismét a pápának adták át. Umbriával együtt 1860 dec. 17-én A.- t is bekebelezték az olasz királyságba.</w:t>
      </w:r>
    </w:p>
    <w:p>
      <w:pPr>
        <w:pStyle w:val="Heading1"/>
        <w:jc w:val="both"/>
        <w:rPr/>
      </w:pPr>
      <w:r>
        <w:rPr/>
        <w:t>Ancona</w:t>
      </w:r>
    </w:p>
    <w:p>
      <w:pPr>
        <w:pStyle w:val="Normal"/>
        <w:jc w:val="both"/>
        <w:rPr/>
      </w:pPr>
      <w:r>
        <w:rPr/>
        <w:t>Sándor, olasz iró, szül. Pisában 1835. Tanulmányait Firenzében kezdette meg s már 18 éves korában egy nagy munkát adott ki, Campanellas Tamás életrajzát. 1855-58-ig a jogot tanulta Torinóban, majd Firenzébe visszatérve a «Nazione» szerkesztését vette át. 1860 óta az olasz irodalom tanára lett a pisai egyetemen. Ancona megbecsülhetetlen szolgálatokat tett hazája irodalmának az által, hogy sok régi becses olasz munkát ujra kiadott s kommentárral látott el. Igy a többek között Dante «Vita nuová»-ját. Nevezetesebb önálló művei: «I precursori di Dante» (1874), «Le antiche rime volgari secondo la lezione del Cod. Vaticano», (1875), «Sacre rappresentazioni dei secoli XIV, XV e XVI raccolte ed illustrate» (1872), «Origini del teatro in Italia» (1877), továbbá «La poesia popolare italiana» (1880), «Studii di critica e di storia» (1880) és «Studii sulla letteratura italiana dei primi secoli» (1884).</w:t>
      </w:r>
    </w:p>
    <w:p>
      <w:pPr>
        <w:pStyle w:val="Heading1"/>
        <w:jc w:val="both"/>
        <w:rPr/>
      </w:pPr>
      <w:r>
        <w:rPr/>
        <w:t>Ancora</w:t>
      </w:r>
    </w:p>
    <w:p>
      <w:pPr>
        <w:pStyle w:val="Normal"/>
        <w:jc w:val="both"/>
        <w:rPr/>
      </w:pPr>
      <w:r>
        <w:rPr/>
        <w:t>(ejtsd: ankora), olasz zenei műszó annyit tesz mint: még egyszer, s a zenemű egy részének ismétlését írja elő.</w:t>
      </w:r>
    </w:p>
    <w:p>
      <w:pPr>
        <w:pStyle w:val="Heading1"/>
        <w:jc w:val="both"/>
        <w:rPr/>
      </w:pPr>
      <w:r>
        <w:rPr/>
        <w:t>Ancoraggio</w:t>
      </w:r>
    </w:p>
    <w:p>
      <w:pPr>
        <w:pStyle w:val="Normal"/>
        <w:jc w:val="both"/>
        <w:rPr/>
      </w:pPr>
      <w:r>
        <w:rPr/>
        <w:t>(olasz, ejtsd: ankorádso), franc. ancrage, ang. anchorage) a. m. horgonypénz; a hajótulajdonos által fizetendő dijak a kikötő használatáért, amelyben horgonyoznak. Kikötői illeték.</w:t>
      </w:r>
    </w:p>
    <w:p>
      <w:pPr>
        <w:pStyle w:val="Heading1"/>
        <w:jc w:val="both"/>
        <w:rPr/>
      </w:pPr>
      <w:r>
        <w:rPr/>
        <w:t>Ancoras tollere</w:t>
      </w:r>
    </w:p>
    <w:p>
      <w:pPr>
        <w:pStyle w:val="Normal"/>
        <w:jc w:val="both"/>
        <w:rPr/>
      </w:pPr>
      <w:r>
        <w:rPr/>
        <w:t>(lat.), Varrónak mondása: a. m. a horgonyt felszedni, azaz távozni.</w:t>
      </w:r>
    </w:p>
    <w:p>
      <w:pPr>
        <w:pStyle w:val="Heading1"/>
        <w:jc w:val="both"/>
        <w:rPr/>
      </w:pPr>
      <w:r>
        <w:rPr/>
        <w:t>Ancourt</w:t>
      </w:r>
    </w:p>
    <w:p>
      <w:pPr>
        <w:pStyle w:val="Normal"/>
        <w:jc w:val="both"/>
        <w:rPr/>
      </w:pPr>
      <w:r>
        <w:rPr/>
        <w:t>(ejtsd: ankúr) Flórián, elsőrangu francia színművész, XIV. Lajos kedvence, szül. 1661., megh. Párisban 1725-ben. Neje: szül. Lenoir Teréz, francia szinésznő, mintegy 60 éves koráig megtartotta csodás szépségét s ezzel együtt ifjui szerepkörét. Megh. Párisban 1735.</w:t>
      </w:r>
    </w:p>
    <w:p>
      <w:pPr>
        <w:pStyle w:val="Heading1"/>
        <w:jc w:val="both"/>
        <w:rPr/>
      </w:pPr>
      <w:r>
        <w:rPr/>
        <w:t>Ancre</w:t>
      </w:r>
    </w:p>
    <w:p>
      <w:pPr>
        <w:pStyle w:val="Normal"/>
        <w:jc w:val="both"/>
        <w:rPr/>
      </w:pPr>
      <w:r>
        <w:rPr/>
        <w:t>Lussigny báró, maréchal d', voltakép Concini Concino, egy firenzei szenátor fia. 1600. Medici Mária kiséretében a francia udvarhoz került, ahol a királynénak csunya, de ravasz és befolyásos kormornáját, Galligai Eleonorát nőül vette. Mindketten számítóan ingatták meg a IV. Henrik és második neje közötti jó viszonyt. Midőn a királynő Henrik meggyilkoltatása után az uralmat átvette, kegyence A. tényleges uralkodová, 1614-ben marsallá s első miniszterré lett és azonfelül vagy 30 jövedelmező állást nyert. Roppant vagyonát pompára és fényre költötte és a szerencsefiak szokott modorát tanusította másokkal szemben. Több királyi vérből való herceg (Bouillon, Condé, Mayenne, Nevers) összeesküdött a gőgös kegyenc ellen, de célt nem ért (1614). A. még a fiatal XIII. Lajossal szemben is fenhéjázóan viselkedett. Végre azonban, 1617. Lajos kegyence, Luynes, A. ellen új összeesküvést szőtt, melynek ez áldozatul esett. Éppen midőn ápr. 25. mint a Normandia ujonnan kinevezett kormányzója a királytól el akart búcsuzni, egy Vitry nevü testőr-tiszt agyonlőtte. A nép A. holttetemét Páris utcáin végig hurcolta és felakasztotta. Később özvegyét, kit boszorkánysággal vádoltak, lefejezték. A. tizenkét éves fia elvesztette nemesi rangját és birtokát s el kellett hagynia Franciaországot. Meghalt Firenzében 1623-ban.</w:t>
      </w:r>
    </w:p>
    <w:p>
      <w:pPr>
        <w:pStyle w:val="Heading1"/>
        <w:jc w:val="both"/>
        <w:rPr/>
      </w:pPr>
      <w:r>
        <w:rPr/>
        <w:t>Ancus Marcius</w:t>
      </w:r>
    </w:p>
    <w:p>
      <w:pPr>
        <w:pStyle w:val="Normal"/>
        <w:jc w:val="both"/>
        <w:rPr/>
      </w:pPr>
      <w:r>
        <w:rPr/>
        <w:t>a régi Róma negyedik királya, uralkodott Kr. e. 640-616. Mint Numa, aki a monda szerint anyai ágon nagyapja volt, Ancus Marcius is első sorban a római nép vallásosságának és békés foglalkozásának emelésére fordította figyelmét. A kereskedelem érdekében a Tiberis torkolatánál Ostiát alapította, a Janiculumon erődöt építtetett s azt a várossal fahid által kötötte össze. Midőn a latinok megtámadták, több városukat elfoglalta s a lakosokat Rómában, az Aventinus-dombon telepítette le. Ezzel a plebs képződésének alapját vetette meg. Halála után két kiskorú fiát gyámjuk, Tarquinius Priscus játszotta ki az uralom öröklésében.</w:t>
      </w:r>
    </w:p>
    <w:p>
      <w:pPr>
        <w:pStyle w:val="Heading1"/>
        <w:jc w:val="both"/>
        <w:rPr/>
      </w:pPr>
      <w:r>
        <w:rPr/>
        <w:t>Ancyra</w:t>
      </w:r>
    </w:p>
    <w:p>
      <w:pPr>
        <w:pStyle w:val="Normal"/>
        <w:jc w:val="both"/>
        <w:rPr/>
      </w:pPr>
      <w:r>
        <w:rPr/>
        <w:t>l. Angora.</w:t>
      </w:r>
    </w:p>
    <w:p>
      <w:pPr>
        <w:pStyle w:val="Heading1"/>
        <w:jc w:val="both"/>
        <w:rPr/>
      </w:pPr>
      <w:r>
        <w:rPr/>
        <w:t>Ancyranum monumentum</w:t>
      </w:r>
    </w:p>
    <w:p>
      <w:pPr>
        <w:pStyle w:val="Normal"/>
        <w:jc w:val="both"/>
        <w:rPr/>
      </w:pPr>
      <w:r>
        <w:rPr/>
        <w:t>(lat.), igy nevezik azt a legnagyobb részében fenmaradt márványtáblát, mely Ancyrában (ma Angora, KisÁzsiában) Augustus templomának romjaiból került elő. A felirat rajta latin és görög szövegü; Busbecq Augier követ fedezte fel 1554-ben. Az első megbizható másolatot Perrot G. utazónak köszönjük. A feliratot kiadták ujabban Mommsen Tiv. (1865, és ujabban a Corp. Inscr. III. pótfüzetében és külön lenyomatban 1883) és Bergk Tiv. (1873). A felirat céljáról és jelentőségére nézve a vélemények elágazók. Mommsen és Hirschfeldt szerint: beszámoló. V. ö. Mommsen ujabb nyilatkozatát: a Der Rechenschaftsbericht des Augustus» (Sybels Histor. Zeitschrift, 57. köt. 1887); Egger, Boissier és Vinet szerint politikai végrendelet; Nissen, Bormann és Schmidt J. «elogium sepulcrale»-nak tartják; Allmer A. szerint «Les gestes du dieu Auguste» (Vienna 1889); «apologia postuma»; Plew (Quellenuntersuchungen zur Geschichte des Kais. Hadrianus, 1890., a függelékben) tagadja a felirat irányzatos tendenciáját. V. még össze: Gardthausen, Augustus und seine Zeit, I. Lipcse, 1892.</w:t>
      </w:r>
    </w:p>
    <w:p>
      <w:pPr>
        <w:pStyle w:val="Heading1"/>
        <w:jc w:val="both"/>
        <w:rPr/>
      </w:pPr>
      <w:r>
        <w:rPr/>
        <w:t>Anczyc</w:t>
      </w:r>
    </w:p>
    <w:p>
      <w:pPr>
        <w:pStyle w:val="Normal"/>
        <w:jc w:val="both"/>
        <w:rPr/>
      </w:pPr>
      <w:r>
        <w:rPr/>
        <w:t>(ejtsd: ancsic) Ulászló, lengyel iró, szül. Vilnában 1829-ben, leginkább Krakkóban élt, hol 1883-ban halt meg. Kiválóbb művei: A paraszt arisztokraták; A tutajosok; Tirteusz; A paraszt emigráció; továbbá számos ifjusági irat.</w:t>
      </w:r>
    </w:p>
    <w:p>
      <w:pPr>
        <w:pStyle w:val="Heading1"/>
        <w:jc w:val="both"/>
        <w:rPr/>
      </w:pPr>
      <w:r>
        <w:rPr/>
        <w:t>Anda</w:t>
      </w:r>
    </w:p>
    <w:p>
      <w:pPr>
        <w:pStyle w:val="Normal"/>
        <w:jc w:val="both"/>
        <w:rPr/>
      </w:pPr>
      <w:r>
        <w:rPr/>
        <w:t>Juss. (növ.), l. Joannesia Vell.</w:t>
      </w:r>
    </w:p>
    <w:p>
      <w:pPr>
        <w:pStyle w:val="Heading1"/>
        <w:jc w:val="both"/>
        <w:rPr/>
      </w:pPr>
      <w:r>
        <w:rPr/>
        <w:t>Anda</w:t>
      </w:r>
    </w:p>
    <w:p>
      <w:pPr>
        <w:pStyle w:val="Normal"/>
        <w:jc w:val="both"/>
        <w:rPr/>
      </w:pPr>
      <w:r>
        <w:rPr/>
        <w:t>Róza, gr. Bethlen Jánosné szül. Wimpffen Beatrix bárónő irói álneve; A. a negyvenes évek elején irt költői és prózai munkákat a szépirodalmi lapokba, főleg a Honderü-be. Megh. 1844-ben.</w:t>
      </w:r>
    </w:p>
    <w:p>
      <w:pPr>
        <w:pStyle w:val="Heading1"/>
        <w:jc w:val="both"/>
        <w:rPr/>
      </w:pPr>
      <w:r>
        <w:rPr/>
        <w:t>Andacs</w:t>
      </w:r>
    </w:p>
    <w:p>
      <w:pPr>
        <w:pStyle w:val="Normal"/>
        <w:jc w:val="both"/>
        <w:rPr/>
      </w:pPr>
      <w:r>
        <w:rPr/>
        <w:t>falu Nyitramegyének nyitrai jár.-ban, (1891) 112 tótajku lakossal; egyike Magyarország legrégibb helységeinek.</w:t>
      </w:r>
    </w:p>
    <w:p>
      <w:pPr>
        <w:pStyle w:val="Heading1"/>
        <w:jc w:val="both"/>
        <w:rPr/>
      </w:pPr>
      <w:r>
        <w:rPr/>
        <w:t>Andalgó</w:t>
      </w:r>
    </w:p>
    <w:p>
      <w:pPr>
        <w:pStyle w:val="Normal"/>
        <w:jc w:val="both"/>
        <w:rPr/>
      </w:pPr>
      <w:r>
        <w:rPr/>
        <w:t>a «lassu magyar» tánc első részének elnevezése mely alatt a párok mintegy sétálva jártak fel s alá. Bővebbet l. Magyar táncok.</w:t>
      </w:r>
    </w:p>
    <w:p>
      <w:pPr>
        <w:pStyle w:val="Heading1"/>
        <w:jc w:val="both"/>
        <w:rPr/>
      </w:pPr>
      <w:r>
        <w:rPr/>
        <w:t>Andaluzia</w:t>
      </w:r>
    </w:p>
    <w:p>
      <w:pPr>
        <w:pStyle w:val="Normal"/>
        <w:jc w:val="both"/>
        <w:rPr/>
      </w:pPr>
      <w:r>
        <w:rPr/>
        <w:t>1. Spanyolország legdélibb capitaniája. 8 tartományból áll: Sevilla, Huelva, Cadix, Cordoba, Jaen, Granada, Malaga és Almeria 87,570.67 km</w:t>
      </w:r>
      <w:r>
        <w:rPr>
          <w:vertAlign w:val="superscript"/>
        </w:rPr>
        <w:t>2</w:t>
      </w:r>
      <w:r>
        <w:rPr/>
        <w:t xml:space="preserve"> területtel s (1887) 3.429,813 lakossal. É-on Uj-Castiliával és Estremadurával, K-en Murciával, Ny-on Portugáliával, D-en a Földközi-tengerrel határos. Alsó-A. (Andalusia baja), a baeti mélysík, a Guadalquivir mindkét oldalán folyton keskenyülve felnyulik Cordobán felül el Carpióig s mintegy 13,770 km</w:t>
      </w:r>
      <w:r>
        <w:rPr>
          <w:vertAlign w:val="superscript"/>
        </w:rPr>
        <w:t>2</w:t>
      </w:r>
      <w:r>
        <w:rPr/>
        <w:t xml:space="preserve"> területü Felső-A.-t (Andalusia alta) teljesen elborítja a granadai hegyrendszer. Ennek középpontja a Sierra Nevada, Európa legdélibb hóval borított hegysége. Vizben nincs hiány. Főfolyó a Guadalquivir. Az éghajlat délen afrikai jellegü, főleg a Földközi-tenger partján, hol a Solano a nyár melegét néha elviselhetetlenné teszi. Az Atlanti-oceán partjain hűvösebb szelek járnak. A leghidegebb hónap középhőmérséklete 15° C., a legmelegebbé 30° C. A capitania egyes részei termékenyek, úgy hogy a buza 40, a kukorica 90, sőt 100 magot is terem; az olaj- és narancsfák nagy magasságra nőnek. Cukornád, füge, batáta és datolyapálma szabadon tenyészik; fanemü aloék és kaktuszfélék átjárhatatlan bozótokat képeznek. Bor, olaj és gyümölcs bőven van. Jeniltől Ny-ra azonban, ahol a természeti és mesterséges öntözés is gyenge, a művelés nem oly virágzó; sőt a tengerparton még pusztább és egyhangubb vidékei is vannak, igy a Guadalquivir és Tinto torkolata közt, a Los Arenas Gordas futóhomokkal van fedve. Általában azonban A. Spanyolország legtermékenyebb területeihez tartozik.</w:t>
      </w:r>
    </w:p>
    <w:p>
      <w:pPr>
        <w:pStyle w:val="Normal"/>
        <w:spacing w:before="60" w:after="0"/>
        <w:jc w:val="both"/>
        <w:rPr/>
      </w:pPr>
      <w:r>
        <w:rPr/>
        <w:t>Európa egy országában sincs meg a dús termékenység és kopár pusztaság oly változatossága, mint A. hegységeiben. épp ily változatos a növényzet. Az A.- i mének híresek, főleg a cordobaiak; Sevilla és Cordoba a legjobb vadbikákat szállítják a bikaviadalokra. Az andaluziaiak arab szókkal kevert spanyol nyelven beszélnek; vendégszeretet, vidámság s könnyelmüség, értelmi tehetség, ügyesség és élénk képzelet által tünnek ki. A nők különös, természetes bájjal és jó ésszel vannak megáldva. Mindkét nem általában középmagasságu, szép termetü, sötét arcszínü; szemük fekete, hajzaták fénylő sötét, orruk hajlott, arcuk félig keleti metszésü, mi főleg a nőknél vehető észre. A. története is igen érdekes. Őskori lakói turdetánok voltak s az ország neve Baetis (Guadalquivir) folyóról Baetica volt. A gazdag ezüstbányákat már a feniciaiak keresték föl, s itt gyarmatokat alapítottak. Később, 237 után a karthágóiak, 206 után pedig a rómaiak kezébe került. A Kr. u. V. század elején az alanok és vandalok nyomultak ide s Vandalitia nevet adtak az országnak. Őket 412-ben a keleti gótok váltották föl, kik 711-ben a xeres de la fronterai ütközet után az araboknak hajoltak meg. Midőn 755-ben a spanyolországi arabok az ázsiaiaktól elszakadtak, Cordoba a kalifák egy uj dinasztiájának vált székhelyévé. Hosszu harcok után a XV. században a mórokat végleg kiüzték innen is.</w:t>
      </w:r>
    </w:p>
    <w:p>
      <w:pPr>
        <w:pStyle w:val="Heading1"/>
        <w:jc w:val="both"/>
        <w:rPr/>
      </w:pPr>
      <w:r>
        <w:rPr/>
        <w:t>Andalúziai ló</w:t>
      </w:r>
    </w:p>
    <w:p>
      <w:pPr>
        <w:pStyle w:val="Normal"/>
        <w:jc w:val="both"/>
        <w:rPr/>
      </w:pPr>
      <w:r>
        <w:rPr/>
        <w:t>Spanyolország leghiresebb lófaja, melyet a mult századokban a nápolyi lóval a legkitünőbb és legtanulékonyabb iskolalónak tartottak, s ezért a legtöbb európai lófajta javítására használtak. E század kezdetétől fogva az ujabb időkig azonban folyton hanyatlott. Feje nehéz és a kosorrhoz hajlik, szép hattyunyaka sűrü, de puha sörénnyel van ellátva, törzse elég jól alkotott, de a végtagjai nem kifogástalanok s mellső lábait magasra emeli, miért is az azelőtt annyira kedveit spanyol járást könnyen tanulja meg. Vérrokona a lippizai és kladrubi ló Ausztriában.</w:t>
      </w:r>
    </w:p>
    <w:p>
      <w:pPr>
        <w:pStyle w:val="Heading1"/>
        <w:jc w:val="both"/>
        <w:rPr/>
      </w:pPr>
      <w:r>
        <w:rPr/>
        <w:t>Andaluziai tyúk</w:t>
      </w:r>
    </w:p>
    <w:p>
      <w:pPr>
        <w:pStyle w:val="Normal"/>
        <w:jc w:val="both"/>
        <w:rPr/>
      </w:pPr>
      <w:r>
        <w:rPr/>
        <w:t>(Gallus domesticus andalusianus). A spanyol tyúkkal rokon fajta, melytől főleg abban különbözik, hogy míg amannak arca fehér, az utóbbié sötét karmazsinvörös. Négy változata ismeretes. 1. A fekete A. v. Minorca tyúk, ez valamennyi között a legsúlyosabb (a kakas súlya 3-4</w:t>
      </w:r>
      <w:r>
        <w:rPr>
          <w:vertAlign w:val="superscript"/>
        </w:rPr>
        <w:t>1</w:t>
      </w:r>
      <w:r>
        <w:rPr/>
        <w:t>/</w:t>
      </w:r>
      <w:r>
        <w:rPr>
          <w:vertAlign w:val="subscript"/>
        </w:rPr>
        <w:t xml:space="preserve">2 </w:t>
      </w:r>
      <w:r>
        <w:rPr/>
        <w:t>kg.), s edzett állat, mely gazdaságilag is igen értékes. Évente 200 tojást is tojik, amelyek igen nagyok, súlyuk 60-85 g. között váltakozik. 2. A fehér A., mely az előbbitől csak fehér tollazatával különbözik. 3. A kék A. az előbbieknél kisebb, alapszine fénylő palakék. 4. A kakuktollu A., nagysága az előbbiével egyez meg, szine kékes szürke, sötét keresztsávokkal.</w:t>
      </w:r>
    </w:p>
    <w:p>
      <w:pPr>
        <w:pStyle w:val="Heading1"/>
        <w:jc w:val="both"/>
        <w:rPr/>
      </w:pPr>
      <w:r>
        <w:rPr/>
        <w:t>Andaluzit</w:t>
      </w:r>
    </w:p>
    <w:p>
      <w:pPr>
        <w:pStyle w:val="Normal"/>
        <w:jc w:val="both"/>
        <w:rPr/>
      </w:pPr>
      <w:r>
        <w:rPr/>
        <w:t>szilikát ásvány: rendesen gránitban, gnájszban vagy csillámpalában fordul elő bennőtt nagy rombos oszlopos kristályokban, melyeket többnyire fehér csillám (muszkovit) borít. Anyaga kovasavas aluminium (Al</w:t>
      </w:r>
      <w:r>
        <w:rPr>
          <w:vertAlign w:val="subscript"/>
        </w:rPr>
        <w:t>2</w:t>
      </w:r>
      <w:r>
        <w:rPr/>
        <w:t>SiO</w:t>
      </w:r>
      <w:r>
        <w:rPr>
          <w:vertAlign w:val="subscript"/>
        </w:rPr>
        <w:t>5</w:t>
      </w:r>
      <w:r>
        <w:rPr/>
        <w:t>); színe szürkés, zöldespirosas, néha kékes; tökéletes ép, áttetsző kristályok ritkák. Braziliából (Minas Geraes) ismeretesek átlátszók is, melyeken a többszinüség (pleokroizmus) szépen látszik; olajzöld, olajsárga és jácintpiros a vezérszin. Néha ugyanazt tapasztalhatni a kristályos palában található apró A. kristályokon. Optikai érdekessége még az is, hogy bizonyos irányban szemünkhöz tartva, ha azon keresztül az ég felé tekintünk, sajátságos barnavörös bajuszforma foltot látunk, mely ugyancsak a pleokroizmussal kapcsolatos jelenség. K. 7-7.5; fs. 3,1-3.7. Két irányban meglehetősen hasad. Ismeretesebb termőhelyei: Spanyolországban Andaluzia (Almeria), Tirol (Lisenz), Bajorország (Zwiesel, Wunsiedel, Hof), Szászország (Munzig, Penig, Bräunsdorf). Legszebbek a braziliaiak, honnan kavicsok alakjában hozzák és drágakőnek is megmunkálják. Régebben csak elvétve hozták, ujabban azonban érdekes pleokroizmusuk miatt kezdik felkarolni. Az andaluzithoz tartozik a chiasztolit; nem egyéb mint agyagpalában termő olyan andaluzit, melynek hosszu kristályain keresztül húzódó többnyire négyágu csatornáit az anyakőzet, az agyagpala úgy tölti ki, hogy a keresztbe metszett lapokon kereszthez hasonló formákat láthatni (l. az ábrát). A név is erre vonatkozik (chiasztosz gör. = keresztezett, lithosz = kő). A chiasztolítot tartalmazó agyagpalának chiasztolítpala a neve. Chiasztolítok leginkább Spanyolországban, a Pirenéekben találhatók, néha 5 cm. vastagok és lábnyi hosszuságuak. Egyéb termőhelyei: Szászország (Strehla), Fichtelhegység (Gefrees), Franciaország (Bretagne), Észak-Amerika. A spanyolországi (San Jago di Compostella) chiasztolítot régente lapis crucifer-nek is nevezték, már a XVI. században ismerték és amuletképpen viselték. Ma is a Pirenéekben megmunkálják és a spanyolok speciális drágakövének mondhatni. Az A. név Delamétherie-től, a chiasztolít Karstentől való (1800), Werner Hohlspath-nak nevezte.</w:t>
      </w:r>
    </w:p>
    <w:p>
      <w:pPr>
        <w:pStyle w:val="Heading1"/>
        <w:jc w:val="both"/>
        <w:rPr/>
      </w:pPr>
      <w:r>
        <w:rPr/>
        <w:t>Andaman</w:t>
      </w:r>
    </w:p>
    <w:p>
      <w:pPr>
        <w:pStyle w:val="Normal"/>
        <w:jc w:val="both"/>
        <w:rPr/>
      </w:pPr>
      <w:r>
        <w:rPr/>
        <w:t>l. Minkopi.</w:t>
      </w:r>
    </w:p>
    <w:p>
      <w:pPr>
        <w:pStyle w:val="Heading1"/>
        <w:jc w:val="both"/>
        <w:rPr/>
      </w:pPr>
      <w:r>
        <w:rPr/>
        <w:t>Andamánok</w:t>
      </w:r>
    </w:p>
    <w:p>
      <w:pPr>
        <w:pStyle w:val="Normal"/>
        <w:jc w:val="both"/>
        <w:rPr/>
      </w:pPr>
      <w:r>
        <w:rPr/>
        <w:t>szigetcsoport a Bengál-öbölben, az É. sz. 10° 13'-e és 13° 45'-e és a K. h. 92° 15'-e és 93° 15 -e közt 6497 km</w:t>
      </w:r>
      <w:r>
        <w:rPr>
          <w:vertAlign w:val="superscript"/>
        </w:rPr>
        <w:t>2</w:t>
      </w:r>
      <w:r>
        <w:rPr/>
        <w:t xml:space="preserve"> területtel. D-en egy keskeny csatorna választja el őket a Nikobároktól, melyekkel együtt geologiailag a Szumatra-szigeteken átvonuló Bariszan hegység folytatását képezik. A csoportot 4 nagyobb és vagy 50 kis sziget képezi. Amazok közül az északi (7513 km</w:t>
      </w:r>
      <w:r>
        <w:rPr>
          <w:vertAlign w:val="superscript"/>
        </w:rPr>
        <w:t>2</w:t>
      </w:r>
      <w:r>
        <w:rPr/>
        <w:t>), a Közép (1961 km</w:t>
      </w:r>
      <w:r>
        <w:rPr>
          <w:vertAlign w:val="superscript"/>
        </w:rPr>
        <w:t>2</w:t>
      </w:r>
      <w:r>
        <w:rPr/>
        <w:t>) és a Déli (1392 km</w:t>
      </w:r>
      <w:r>
        <w:rPr>
          <w:vertAlign w:val="superscript"/>
        </w:rPr>
        <w:t>2</w:t>
      </w:r>
      <w:r>
        <w:rPr/>
        <w:t>) a Nagy-Andamanok csoportját képezi, melyeket a Duncan út választ el a Kis-Andamánoktól (954 km</w:t>
      </w:r>
      <w:r>
        <w:rPr>
          <w:vertAlign w:val="superscript"/>
        </w:rPr>
        <w:t>2</w:t>
      </w:r>
      <w:r>
        <w:rPr/>
        <w:t>). Az őslakók számát 2-70,000-re becsülik; az indiai kormány által ideszállított fegyenceké pedig (1891) 12,549. Az egész keleti part hosszán hegység vonul végig, mely az északi végén 880 m. magas; a Ny-i parttól 30-45 km.-nyire nyulnak el a hajózásra veszélyes korallzátonyok. A keleti partokon tágas és biztos kikötők vannak. A növényzet olyan, mint Hátsó-Indiában. A mocsarak miatt az éghajlat egészségtelen. Az állatvilág rokon a szomszéd szárazföldivel. V. ö. Cadell T., The Andamans and Andamanese. (Scottish geogr. Mag, 1889. V. köt 57. lap.) Aussterben der Andamanen-Bewohner. (Globus 1892.)</w:t>
      </w:r>
    </w:p>
    <w:p>
      <w:pPr>
        <w:pStyle w:val="Heading1"/>
        <w:jc w:val="both"/>
        <w:rPr/>
      </w:pPr>
      <w:r>
        <w:rPr/>
        <w:t>Andamento</w:t>
      </w:r>
    </w:p>
    <w:p>
      <w:pPr>
        <w:pStyle w:val="Normal"/>
        <w:jc w:val="both"/>
        <w:rPr/>
      </w:pPr>
      <w:r>
        <w:rPr/>
        <w:t>(ol.), zenei műszó, s így nevezik fugában a téma egyes keresztülvitelei (l. Fuga) közt előforduló szabad közjátékokat, melyek rendesen a téma és ellenpont motivumaiból vannak alkotva.</w:t>
      </w:r>
    </w:p>
    <w:p>
      <w:pPr>
        <w:pStyle w:val="Heading1"/>
        <w:jc w:val="both"/>
        <w:rPr/>
      </w:pPr>
      <w:r>
        <w:rPr/>
        <w:t>Andante</w:t>
      </w:r>
    </w:p>
    <w:p>
      <w:pPr>
        <w:pStyle w:val="Normal"/>
        <w:jc w:val="both"/>
        <w:rPr/>
      </w:pPr>
      <w:r>
        <w:rPr/>
        <w:t>(ol.), zenei műszó, a mérsékelt gyorsasági időmérték meghatározására szolgál. Az A. körülbelül a célnélküli sétálást jelenti, a zenében a nem éppen lassu, de nem is gyors időmértéket jelzi. Piu A. nem azt jelenti, hogy lassabban, hanem inkább gyorsabban, mint Andante. Azonkívül A. alatt oly zenei tételeket is értünk, melyek A. időmértékben vannak irva, - hasonlóan mint az Adagio- és Allegro-tételek.</w:t>
      </w:r>
    </w:p>
    <w:p>
      <w:pPr>
        <w:pStyle w:val="Heading1"/>
        <w:jc w:val="both"/>
        <w:rPr/>
      </w:pPr>
      <w:r>
        <w:rPr/>
        <w:t>Andantino</w:t>
      </w:r>
    </w:p>
    <w:p>
      <w:pPr>
        <w:pStyle w:val="Normal"/>
        <w:jc w:val="both"/>
        <w:rPr/>
      </w:pPr>
      <w:r>
        <w:rPr/>
        <w:t>(ol.), zenei műszó, a mérsékelten lassú zenei tételek időmértékének jelzésére szolgál. Az A.-t illetőleg a zeneteoretikusok nézetei különbözők, amennyiben egyikök gyorsabb, másikok pedig lassúbb időmértéknek tartja az Andante-nál. Az előbbi nézet a helyes, mert a gyakorlatnak inkább megfelel; így tehát az A. az Andante és Allegro közt foglal helyet az időmértékek fokozatában.</w:t>
      </w:r>
    </w:p>
    <w:p>
      <w:pPr>
        <w:pStyle w:val="Heading1"/>
        <w:jc w:val="both"/>
        <w:rPr/>
      </w:pPr>
      <w:r>
        <w:rPr/>
        <w:t>Andarini</w:t>
      </w:r>
    </w:p>
    <w:p>
      <w:pPr>
        <w:pStyle w:val="Normal"/>
        <w:jc w:val="both"/>
        <w:rPr/>
      </w:pPr>
      <w:r>
        <w:rPr/>
        <w:t>orsóalaku olasz gyurott tészta, mely hasonló módon készül, mint a magyar tarhonya s. hasonló célnak felel meg.</w:t>
      </w:r>
    </w:p>
    <w:p>
      <w:pPr>
        <w:pStyle w:val="Heading1"/>
        <w:jc w:val="both"/>
        <w:rPr/>
      </w:pPr>
      <w:r>
        <w:rPr/>
        <w:t>Andásy</w:t>
      </w:r>
    </w:p>
    <w:p>
      <w:pPr>
        <w:pStyle w:val="Normal"/>
        <w:jc w:val="both"/>
        <w:rPr/>
      </w:pPr>
      <w:r>
        <w:rPr/>
        <w:t>József Lajos, pozsonymegyei birtokos, született 1751-ben; sok latin alkalmi ódát irt és adott ki külön füzetekben és lapokban 1804 és 1833 közt.</w:t>
      </w:r>
    </w:p>
    <w:p>
      <w:pPr>
        <w:pStyle w:val="Heading1"/>
        <w:jc w:val="both"/>
        <w:rPr/>
      </w:pPr>
      <w:r>
        <w:rPr/>
        <w:t>Andchui</w:t>
      </w:r>
    </w:p>
    <w:p>
      <w:pPr>
        <w:pStyle w:val="Normal"/>
        <w:jc w:val="both"/>
        <w:rPr/>
      </w:pPr>
      <w:r>
        <w:rPr/>
        <w:t>1. vidék Afganisztánban (Maimene tartomány), mintegy 115,000 tatár-török, özbég és persa lakja, kik bőven termesztenek gabonát, rizst és gyümölcsöt; tevéket tenyésztenek s fekete báránybőrrel (u. n. asztrakánnal) élénk kereskedést üznek. - 2. A. fővárosa az ugyanilyen nevü vidéknek, 15,000 lak.</w:t>
      </w:r>
    </w:p>
    <w:p>
      <w:pPr>
        <w:pStyle w:val="Heading1"/>
        <w:jc w:val="both"/>
        <w:rPr/>
      </w:pPr>
      <w:r>
        <w:rPr/>
        <w:t>Andeer Schamser-völgy</w:t>
      </w:r>
    </w:p>
    <w:p>
      <w:pPr>
        <w:pStyle w:val="Normal"/>
        <w:jc w:val="both"/>
        <w:rPr/>
      </w:pPr>
      <w:r>
        <w:rPr/>
        <w:t>l. Viamala.</w:t>
      </w:r>
    </w:p>
    <w:p>
      <w:pPr>
        <w:pStyle w:val="Heading1"/>
        <w:jc w:val="both"/>
        <w:rPr/>
      </w:pPr>
      <w:r>
        <w:rPr/>
        <w:t>Andelfingen</w:t>
      </w:r>
    </w:p>
    <w:p>
      <w:pPr>
        <w:pStyle w:val="Normal"/>
        <w:jc w:val="both"/>
        <w:rPr/>
      </w:pPr>
      <w:r>
        <w:rPr/>
        <w:t>1. kerület a svájci Zürich kantonban, (1888) 16,790 lakossal, szőllőműveléssel. - 2. A. mezőváros, a kerület székhelye a Thur balpartján, (1888) 819 lakossal.</w:t>
      </w:r>
    </w:p>
    <w:p>
      <w:pPr>
        <w:pStyle w:val="Heading1"/>
        <w:jc w:val="both"/>
        <w:rPr/>
      </w:pPr>
      <w:r>
        <w:rPr/>
        <w:t>Andelot</w:t>
      </w:r>
    </w:p>
    <w:p>
      <w:pPr>
        <w:pStyle w:val="Normal"/>
        <w:jc w:val="both"/>
        <w:rPr/>
      </w:pPr>
      <w:r>
        <w:rPr/>
        <w:t>l. Coligny.</w:t>
      </w:r>
    </w:p>
    <w:p>
      <w:pPr>
        <w:pStyle w:val="Heading1"/>
        <w:jc w:val="both"/>
        <w:rPr/>
      </w:pPr>
      <w:r>
        <w:rPr/>
        <w:t>Andelsbuch</w:t>
      </w:r>
    </w:p>
    <w:p>
      <w:pPr>
        <w:pStyle w:val="Normal"/>
        <w:jc w:val="both"/>
        <w:rPr/>
      </w:pPr>
      <w:r>
        <w:rPr/>
        <w:t>fürdő a bregenzi erdőben.</w:t>
      </w:r>
    </w:p>
    <w:p>
      <w:pPr>
        <w:pStyle w:val="Heading1"/>
        <w:jc w:val="both"/>
        <w:rPr/>
      </w:pPr>
      <w:r>
        <w:rPr/>
        <w:t>Andelys</w:t>
      </w:r>
    </w:p>
    <w:p>
      <w:pPr>
        <w:pStyle w:val="Normal"/>
        <w:jc w:val="both"/>
        <w:rPr/>
      </w:pPr>
      <w:r>
        <w:rPr/>
        <w:t>(ejtsd: ándeli), 1. arrondissement a francia Eure départementban Normandiában 1041.90- km</w:t>
      </w:r>
      <w:r>
        <w:rPr>
          <w:vertAlign w:val="superscript"/>
        </w:rPr>
        <w:t>2</w:t>
      </w:r>
      <w:r>
        <w:rPr/>
        <w:t>-nyi területtel s (1886) 58,152 lakossal 117 községben. 6 kantonra oszlik. - 2. A. (Les Andelys), az arrondissement fővárosa a Seine jobb partján, a Le Grand A. és Le Petit A.-ből áll, (1886) 3532 lak.</w:t>
      </w:r>
    </w:p>
    <w:p>
      <w:pPr>
        <w:pStyle w:val="Heading1"/>
        <w:jc w:val="both"/>
        <w:rPr/>
      </w:pPr>
      <w:r>
        <w:rPr/>
        <w:t>Andenne</w:t>
      </w:r>
    </w:p>
    <w:p>
      <w:pPr>
        <w:pStyle w:val="Normal"/>
        <w:jc w:val="both"/>
        <w:rPr/>
      </w:pPr>
      <w:r>
        <w:rPr/>
        <w:t>(Andenelle), a belga Namur tartományban a Maas jobb partján, vasuti gócpont, (1889) 7211 lak., fayence- és papirgyárakkal, kőszénbányákkal és olvasztó-kemencékkel, márványtöréssel, ólom- és gazdag vasbányákkal; a kivitel főleg pipaagyagra szorítkozik. Közelében van a kis Andenelle szép, románstilű templommal.</w:t>
      </w:r>
    </w:p>
    <w:p>
      <w:pPr>
        <w:pStyle w:val="Heading1"/>
        <w:jc w:val="both"/>
        <w:rPr/>
      </w:pPr>
      <w:r>
        <w:rPr/>
        <w:t>Anderlecht</w:t>
      </w:r>
    </w:p>
    <w:p>
      <w:pPr>
        <w:pStyle w:val="Normal"/>
        <w:jc w:val="both"/>
        <w:rPr/>
      </w:pPr>
      <w:r>
        <w:rPr/>
        <w:t>mezőváros Délbrabant belga kerületben, Brüsszel mellett (1886) 24,939 lakossal. A francia forradalmi háboruban 1792 nov. 12-én itt győzelmes csatát vivtak a franciák a szövetségesek felett, mi által Brüsszel is a franciáké lett.</w:t>
      </w:r>
    </w:p>
    <w:p>
      <w:pPr>
        <w:pStyle w:val="Heading1"/>
        <w:jc w:val="both"/>
        <w:rPr/>
      </w:pPr>
      <w:r>
        <w:rPr/>
        <w:t>Anderledy</w:t>
      </w:r>
    </w:p>
    <w:p>
      <w:pPr>
        <w:pStyle w:val="Normal"/>
        <w:jc w:val="both"/>
        <w:rPr/>
      </w:pPr>
      <w:r>
        <w:rPr/>
        <w:t>Antal, jezsuita generális, szül, Briegben (Svájc) 1819 jun. 3., megh. 1892. jan. 19. Már 19 éves korában belépett a jezsuita rendbe s Rómában és Freiburgban tanulta a teologiát és filozofiát; miután 1847 Freiburgból, 1848 Piemontból kikergették, Amerikába ment, onnan 1851 visszatért, 1853 a kölni jezsuita teologiai intézet, 1856 a paderborni kollégium rektora, 1859 provinciális, 1865 a moral-teologia tanára s 1869 marialaacki rektor lett. 1870 óta Beckx jezsuita generálisnak asszisztense, 1883 vikáriusa s 1884 utóda lett. Utódává a rend illetékes tagjai 1892 okt. 2. Loyola kolostorában Márton atyát, a spanyol jezsuiták főnökét választották szavazattöbbséggel, Ellenjelöltje Urraburu jezsuita volt.</w:t>
      </w:r>
    </w:p>
    <w:p>
      <w:pPr>
        <w:pStyle w:val="Heading1"/>
        <w:jc w:val="both"/>
        <w:rPr/>
      </w:pPr>
      <w:r>
        <w:rPr/>
        <w:t>Anderloni</w:t>
      </w:r>
    </w:p>
    <w:p>
      <w:pPr>
        <w:pStyle w:val="Normal"/>
        <w:jc w:val="both"/>
        <w:rPr/>
      </w:pPr>
      <w:r>
        <w:rPr/>
        <w:t>Pietro, olasz rézmetsző, szül. St.-Eufemiában, Brescia mellett 1784 okt. 12-én, meghalt cabiatei nyaralóján Miláno mellett 1849 okt. 13-án. Longhi tanítványa volt, kinek halála után (1831) átvette a milánói rézmetsző iskola vezetését. Bátyja, A, Faustino, szül. 1766., szintén rézmetsző volt Páviában. Sok metszetet készített tudományos munkák (p. Scopolis: «Deliciae florae et faunae insubricae», 1786-88) illusztrálására. Milánoban Guido Reni, Raffael és Correggio képei után is készített metszeteket. Műveit erő és világosság jellemzi.</w:t>
      </w:r>
    </w:p>
    <w:p>
      <w:pPr>
        <w:pStyle w:val="Heading1"/>
        <w:jc w:val="both"/>
        <w:rPr/>
      </w:pPr>
      <w:r>
        <w:rPr/>
        <w:t>Andermatt</w:t>
      </w:r>
    </w:p>
    <w:p>
      <w:pPr>
        <w:pStyle w:val="Normal"/>
        <w:jc w:val="both"/>
        <w:rPr/>
      </w:pPr>
      <w:r>
        <w:rPr/>
        <w:t>a svájci Uri-kantonban falu 1444 m. magasban, a Szt. Anna-hegy lábánál, 711 lak., kapucinus-zárdával szegény és beteg utazók számára. A. főhelye az Urseren-völgynek, ez alatt visz el a Gotthard-alagút. A.-ban kereszteződik a 3 legfőbb alpesi országút, a Gotthard-, a Furka- és az Oberalp-út.</w:t>
      </w:r>
    </w:p>
    <w:p>
      <w:pPr>
        <w:pStyle w:val="Heading1"/>
        <w:jc w:val="both"/>
        <w:rPr/>
      </w:pPr>
      <w:r>
        <w:rPr/>
        <w:t>Andernach</w:t>
      </w:r>
    </w:p>
    <w:p>
      <w:pPr>
        <w:pStyle w:val="Normal"/>
        <w:jc w:val="both"/>
        <w:rPr/>
      </w:pPr>
      <w:r>
        <w:rPr/>
        <w:t>város a porosz Koblenz kerület Mayen járásában, 17 km.-rel Koblenz alatt a Rajna balpartján, (1890) 6156 lakossal, régi bástyaszerü körfalakkal s görbe utcákkal. Említésreméltó a kat. Genovéva-templom, egy későromán ívezetes bazilika 4 toronnyal a XIII. századból.</w:t>
      </w:r>
    </w:p>
    <w:p>
      <w:pPr>
        <w:pStyle w:val="Heading1"/>
        <w:jc w:val="both"/>
        <w:rPr/>
      </w:pPr>
      <w:r>
        <w:rPr/>
        <w:t>Andersen</w:t>
      </w:r>
    </w:p>
    <w:p>
      <w:pPr>
        <w:pStyle w:val="Normal"/>
        <w:jc w:val="both"/>
        <w:rPr/>
      </w:pPr>
      <w:r>
        <w:rPr/>
        <w:t>1. János, Keresztély, híres dánköltő, szül. Odenseben, Fünen szigetén 1805 ápr. 2-án, mint szegény vargamester fia. Megh. 1875 aug. 6-án. Nagy anyagi küzködések között járta iskoláit Kopenhágában. Már mint gimnáziumi tanuló verselgetett, s tehetségei által befolyásos pártfogókra tett szert. Nemsokára föltünést keltett első költeményeivel és szatirájával («Gyaloglás Amakba»). 1833-ban királyi ösztöndíj élvezetével Párisba, onnét Svájcon át Rómába utazott nagy földijéhez, Thorwaldsenhez, kivel csakhamar barátságot kötött. Akkori jelesebb s nagy tetszéssel fogadott regényei közt kiváltak: «A rögtönző», «Csak hegedüs» stb. Ezek mellett egyszersmind idilli drámák és vaudeville-k jelentek meg tőle a 30-as években. A «Mór leány» címü szomorujátéka kevesebb sikert aratott. 1840-42-ig ujabb olasz és keleti utra kelt, s akkor bocsátotta közre világhirü meséinek első sorozatát. Az ezután következő években bejárta Németországot keresztül-kasul, majd ismét Olaszországot, Francia- és Angolországot s a skandináv félszigetet. E nagykiterjedésü utjai közül néhányat mesteri tollal irt le. Főbb munkái e korszakból «Ahasverus» (mitikus dráma), «A két bárókisasszony» (regény), különösen pedig: «Életem meséje» (1855), és egyik főműve «Uj mesék és elbeszélések» (4 köt., 1858-61). A fáradhatatlan Andersen 1861-ben Spanyolországot utazta be, s onnét átrándult Afrikába is. Visszatérve Kopenhágában maradt haláláig. Andersen költészetének fővarázsa kedélyének tisztaságában és mélységében, érzelmei igazságában, nyelvezete zengzetességében rejlik. Drámáiban azonban hiányzik a jellemfestés ereje. Sokkal kiválóbbak regényei, melyek közt a «Rögtönző» igazi remekmű. Világhirre azonban első sorban felülmulhatatlan bájjal irt meséi által jutott, melyeket majdnem minden európai nyelvre lefordítottak. Összegyüjtött munkái 1853-62-ben jelentek meg 23 kötetben.</w:t>
      </w:r>
    </w:p>
    <w:p>
      <w:pPr>
        <w:pStyle w:val="Normal"/>
        <w:spacing w:before="60" w:after="0"/>
        <w:jc w:val="both"/>
        <w:rPr/>
      </w:pPr>
      <w:r>
        <w:rPr/>
        <w:t>2. A. Károly, dán iró, szül. Kopenhágában 1828-ban, hol jogot végzett, később az ottani műgyüjteményeiről híres «Rosenborg» királyi palotának felügyelője, majd intendánsa lett. Mint epikus és lirai költő nagy munkásságot fejtett ki. Művei közül a főbbek «Lys og Skygge » (Fény és árny), «Romancer og Sange» (Románcok és dalok), «Poesier», főleg pedig «Genrebilleder» (Jellemképek), mely utóbbiak által hazája jelesebb költői közé emelkedett. Érdekes, hogy A. a szerb népköltészettel is foglalkozott; és e szerb név «Gusle» alatt bocsátotta közre szerb népdal gyüjteményét 1875-ben.</w:t>
      </w:r>
    </w:p>
    <w:p>
      <w:pPr>
        <w:pStyle w:val="Heading1"/>
        <w:jc w:val="both"/>
        <w:rPr/>
      </w:pPr>
      <w:r>
        <w:rPr/>
        <w:t>Anderson</w:t>
      </w:r>
    </w:p>
    <w:p>
      <w:pPr>
        <w:pStyle w:val="Normal"/>
        <w:jc w:val="both"/>
        <w:rPr/>
      </w:pPr>
      <w:r>
        <w:rPr/>
        <w:t>(ejtsd: enderszon), az északamerikai Indiana állam Madison county-jének fővárosa Indianapolistól ÉK-re a White-River partján, (1889) 8000 lak. s több gyárral.</w:t>
      </w:r>
    </w:p>
    <w:p>
      <w:pPr>
        <w:pStyle w:val="Heading1"/>
        <w:jc w:val="both"/>
        <w:rPr/>
      </w:pPr>
      <w:r>
        <w:rPr/>
        <w:t>Anderson</w:t>
      </w:r>
    </w:p>
    <w:p>
      <w:pPr>
        <w:pStyle w:val="Normal"/>
        <w:jc w:val="both"/>
        <w:rPr/>
      </w:pPr>
      <w:r>
        <w:rPr/>
        <w:t>1. Arthur, nagyszerü iparvállalatairól ismeretes angol férfiu, szül. Shetland szigetén 1792., megh. London mellett Norwoodban 1868 febr. 28. Első nagyobb vállalata volt Dom Pedro expediciójának fölszerelése Dom Miguel, Portugál uralkodója ellen. A parlamentben (1847 óta) s az irodalomban a szabad kereskedelem érdekében küzdött. Alapítója s 1867 óta főigazgatója volt a Keleti gőzhajótársaságnak (Peninsular and Oriental Steam Navigation Company), mely hosszu időn át úgyszólván egyedül közvetítette a posta- és személyszállítást. Roppant vagyonát tan- és nevelő-intézetek alapítására fordította. (Stephen: Dictionary of Nation. Biogr. I.)</w:t>
      </w:r>
    </w:p>
    <w:p>
      <w:pPr>
        <w:pStyle w:val="Normal"/>
        <w:spacing w:before="60" w:after="0"/>
        <w:jc w:val="both"/>
        <w:rPr/>
      </w:pPr>
      <w:r>
        <w:rPr/>
        <w:t>2. A., angol mérnök és Afrika-utazó, ki az 1864-1880. években egész Dél-Afrikát bejárta; felmérte azonfelül a Kalahari sivatagot és több pontos térképet adott ki az általa beutazott vidékekről. Tőle megkülönböztetendő Anderson B., egy felszabadult szerecsen, ki Liberia afrikai néger köztársaságból 1868. a Mandingók országába tett nevezetes utat.</w:t>
      </w:r>
    </w:p>
    <w:p>
      <w:pPr>
        <w:pStyle w:val="Normal"/>
        <w:spacing w:before="60" w:after="0"/>
        <w:jc w:val="both"/>
        <w:rPr/>
      </w:pPr>
      <w:r>
        <w:rPr/>
        <w:t>3. A. Erzsébet, szül. Garret, angol orvosnő, szül. Londonban 1837.; 1860-ban kezdte az orvostant tanulni s 1870. Párisban orvostudori diplomát szerezve, visszament Londonba, hol egy kórház felügyeletével bizták meg. Különösen nők és gyermekek gyógyításával foglalkozik. Több orvostani és társadalmi kérdést irodalmilag is megvitatott.</w:t>
      </w:r>
    </w:p>
    <w:p>
      <w:pPr>
        <w:pStyle w:val="Normal"/>
        <w:spacing w:before="60" w:after="0"/>
        <w:jc w:val="both"/>
        <w:rPr/>
      </w:pPr>
      <w:r>
        <w:rPr/>
        <w:t>4. A., Henry Percy, sir, brit diplomata, szül. Brightonban 1831 febr. 20. Miután a washingtoni követségnél (1861-63) és a külügyminisztériumban az afrikai osztályban működött, 1890. Berlinbe küldték, ahol megkötötte azt a szerződést, mely a német és angol afrikai birtokok határait szabályozza. Elismerésül megkapta a másodosztályu Bath-rendet (1890).</w:t>
      </w:r>
    </w:p>
    <w:p>
      <w:pPr>
        <w:pStyle w:val="Normal"/>
        <w:spacing w:before="60" w:after="0"/>
        <w:jc w:val="both"/>
        <w:rPr/>
      </w:pPr>
      <w:r>
        <w:rPr/>
        <w:t>5. A. Rasmus Björn, északamerikai író, szül. 1846 jan. 12., a Wisconsin-egyetemen a skandináv nyelvek tanára volt 1875-84. Majd Kopenhágába konzulnak küldték. Művei közül megemlítendők: «Den noske Maalsag» (Chicago 1874), mely a norvég nyelvnek történeti fejlődését adja; továbbá: «America not discovered by Columbus; historical sketch of the discovery of America by the Norsemen of the X. century» (3. kiad. 1883); «Norse mithology» (1875): «Viking tales of the North and other northern teles» (1877); «The younger Edda» (1880). «Die erste Entdeckung von Amerika». Németre ford. Mann M. (1888).</w:t>
      </w:r>
    </w:p>
    <w:p>
      <w:pPr>
        <w:pStyle w:val="Normal"/>
        <w:spacing w:before="60" w:after="0"/>
        <w:jc w:val="both"/>
        <w:rPr/>
      </w:pPr>
      <w:r>
        <w:rPr/>
        <w:t>6. A. Sándor, amerikai fametsző, született Newyorkban 1775, megh. Jersey City-ben (New Jersey állam) 1870 jan. 18. A. az Egyesült- Államok fametsző művészetének megalapítója. Bell boncolástanához és Shakespeare drámáihoz készült metszetei nagybecsüek. Irodalmilag is működött s munkáit egészséges humor teszi érdemesekké.</w:t>
      </w:r>
    </w:p>
    <w:p>
      <w:pPr>
        <w:pStyle w:val="Normal"/>
        <w:spacing w:before="60" w:after="0"/>
        <w:jc w:val="both"/>
        <w:rPr/>
      </w:pPr>
      <w:r>
        <w:rPr/>
        <w:t>7. A. sir James, angol tengerész, szül. Dumfriesben 1824. Már 17 éves korában tengerre szállt. Beutazta Indiát, Chilet, Perut, a persa öblöt. a Keleti tengert Bombay-tól egész Natalig. Tapasztalatai és tudománya révén a transatlanti távirati egyesület élére jutott, mint a Great-Estern parancsnoka. Neve attól kezdve össze volt kötve a Great-Estern hajóóriással, amellyel az 1867. párisi világkiállítás tartama alatt folytonosan fentartotta a közlekedést Amerika és Franciaország között.</w:t>
      </w:r>
    </w:p>
    <w:p>
      <w:pPr>
        <w:pStyle w:val="Heading1"/>
        <w:jc w:val="both"/>
        <w:rPr/>
      </w:pPr>
      <w:r>
        <w:rPr/>
        <w:t>Andersonia</w:t>
      </w:r>
    </w:p>
    <w:p>
      <w:pPr>
        <w:pStyle w:val="Normal"/>
        <w:jc w:val="both"/>
        <w:rPr/>
      </w:pPr>
      <w:r>
        <w:rPr/>
        <w:t>R. Br. (növ.), az epacrideákhoz tartozó apró cserje, Anderson William-ről a Cook-féle expedició botanikusáról keresztelve el, 20 faja mind Ujhollandiában nő. Legismeretesebb az Asprengelioides R. Br., mely virágházainkban is diszli számos apró fehér és rózsaszínű virágaival.</w:t>
      </w:r>
    </w:p>
    <w:p>
      <w:pPr>
        <w:pStyle w:val="Heading1"/>
        <w:jc w:val="both"/>
        <w:rPr/>
      </w:pPr>
      <w:r>
        <w:rPr/>
        <w:t>Anderssen</w:t>
      </w:r>
    </w:p>
    <w:p>
      <w:pPr>
        <w:pStyle w:val="Normal"/>
        <w:jc w:val="both"/>
        <w:rPr/>
      </w:pPr>
      <w:r>
        <w:rPr/>
        <w:t>Adolf, híres német sakkozó, szül. Boroszlóban 1818-ban, megh. ugyanott 1879-ben. Filozofiát és matematikát tanult, s tanárkodott Boroszlóban. Mint sakkozó első diadalát Londonban vívta ki 1851-ben. Morphy, a nagy amerikai sakkozó Párisban 1858-ban legyőzte, később 1862-ben A. a londoni és baden-badeni nagy versenyekben nyert első díjat, Bécsben pedig 1873-ban harmadikat. A. a meglepően szép és merész kombináció, s a ravasz cselvetés mestere volt a sakkozásban. Egyik kiválóan szép játszmáját a német sakkönyvek «Die unsterbliche Partie» (a halhatatlan játszma) néven emlegetik. A. mintegy 60 szép sakfeladatot csinált, és szakközlönyökbe tanulságos elméleti cikkeket irt.</w:t>
      </w:r>
    </w:p>
    <w:p>
      <w:pPr>
        <w:pStyle w:val="Heading1"/>
        <w:jc w:val="both"/>
        <w:rPr/>
      </w:pPr>
      <w:r>
        <w:rPr/>
        <w:t>Andersson</w:t>
      </w:r>
    </w:p>
    <w:p>
      <w:pPr>
        <w:pStyle w:val="Normal"/>
        <w:jc w:val="both"/>
        <w:rPr/>
      </w:pPr>
      <w:r>
        <w:rPr/>
        <w:t>1. Károly János, Afrika-utazó, szül. Svédországban 1827., megh. 1867 jul. 5. 1850-ben Galtont kisérte el Dél-Afrikába és vele a Dama- és Ovampo-földet kutatta ki természeti és néprajzi tekintetben. A Ngami tóhoz, amely felé igyekeztek, csak második utazása alkalmával, 1853-ban ért. Miután «Laka Ngami, or Discoveries in South-Africa» (London 1856, 2 kötet, németül Lipcsében, 1858) cím alatt utleirását kiadta, még 1856-ban visszatért Dé-lAfrikába, ahol bányatiszt lett, de már 1858-ban a Cunene folyó nyomozásával kezdett foglalkozni. Ez utján fedezte föl az Okavango folyót. «The Okavango River» (London 1861, németül Lipcse 1863). 1860-ban mint elefántcsont-kereskedő telepedett meg a Dama-földön és a damákat többször vezette háboruba a namaquák ellen. Szüntelen vadászás és kóborlás közben a Herero-földről végre 1867-ben elérte a Cunenét. Hagyatékából 1875-ben adta ki Lloyd: «Notes of travel in South Africa» c. művét.</w:t>
      </w:r>
    </w:p>
    <w:p>
      <w:pPr>
        <w:pStyle w:val="Normal"/>
        <w:spacing w:before="60" w:after="0"/>
        <w:jc w:val="both"/>
        <w:rPr/>
      </w:pPr>
      <w:r>
        <w:rPr/>
        <w:t>2. A. Nils János, svéd botanikus, szül. Gördserumban a smalandi kerületben 1821 febr. 20., megh. Stockholmban 1880 márc. 27. Beutazta Skandináviát, Németországot, Franciaországot és Angliát, s mint botanikus résztvett az Eugénia svéd hajónak a világ körül való utazásában (1851-1853); 1856-ban Stockholmban tanár és a tudományos akadémia növénytani gyüjteményeinek felügyelője lett. Főbb művei: «Lärobok i Botaniken» 1. köt., Stockholm 1851-53; «Plantae Scandinaviae Stockholm 1849; «En verldsomsegling» Stockh. 1853-1854, 3 köt.; németül «Eine Weltumsegelung», Leipz. 1854; «Salices Lapponiae», Upsala 1845; «Conspectus vegetationis Lapponiae»,u. o. 1846; «Cyperaceae Scandinaviae» Stockh. 1849; «Gramineae Scandinaviae», u. o. 1852; «Om Galapagos-Öarnas vegetation», u. o. 1854; «Inledning till botaniken», u. o. 1851-53, 3 kötet; «Monographia Salicum hucusque cognitarum», I. u. o. 1867; ugyanő dolgozta ki a fűzfaféléket De Candolle Prodromusa. XVI. kötet 190-331. l.; «Monographia Andropogonearum» u. o. 1856.</w:t>
      </w:r>
    </w:p>
    <w:p>
      <w:pPr>
        <w:pStyle w:val="Heading1"/>
        <w:jc w:val="both"/>
        <w:rPr/>
      </w:pPr>
      <w:r>
        <w:rPr/>
        <w:t>Andes</w:t>
      </w:r>
    </w:p>
    <w:p>
      <w:pPr>
        <w:pStyle w:val="Normal"/>
        <w:jc w:val="both"/>
        <w:rPr/>
      </w:pPr>
      <w:r>
        <w:rPr/>
        <w:t>(Andok), l. Cordilleras.</w:t>
      </w:r>
    </w:p>
    <w:p>
      <w:pPr>
        <w:pStyle w:val="Heading1"/>
        <w:jc w:val="both"/>
        <w:rPr/>
      </w:pPr>
      <w:r>
        <w:rPr/>
        <w:t>Andesfenyő</w:t>
      </w:r>
    </w:p>
    <w:p>
      <w:pPr>
        <w:pStyle w:val="Normal"/>
        <w:jc w:val="both"/>
        <w:rPr/>
      </w:pPr>
      <w:r>
        <w:rPr/>
        <w:t>(növ., Araucaria Juss.), Díszfenyő</w:t>
      </w:r>
    </w:p>
    <w:p>
      <w:pPr>
        <w:pStyle w:val="Heading1"/>
        <w:jc w:val="both"/>
        <w:rPr/>
      </w:pPr>
      <w:r>
        <w:rPr/>
        <w:t>Andézin</w:t>
      </w:r>
    </w:p>
    <w:p>
      <w:pPr>
        <w:pStyle w:val="Normal"/>
        <w:jc w:val="both"/>
        <w:rPr/>
      </w:pPr>
      <w:r>
        <w:rPr/>
        <w:t>(ásv.), a földpátoknak egy faja, tulajdonképen mésznátrium-földpát; a Tschermak-féle földpátsorozatban (l. Földpát) a kalcium-földpátok első tagjaként szerepel. Összetételét Na</w:t>
      </w:r>
      <w:r>
        <w:rPr>
          <w:vertAlign w:val="subscript"/>
        </w:rPr>
        <w:t>2</w:t>
      </w:r>
      <w:r>
        <w:rPr/>
        <w:t>Al</w:t>
      </w:r>
      <w:r>
        <w:rPr>
          <w:vertAlign w:val="subscript"/>
        </w:rPr>
        <w:t>2</w:t>
      </w:r>
      <w:r>
        <w:rPr/>
        <w:t>Si</w:t>
      </w:r>
      <w:r>
        <w:rPr>
          <w:vertAlign w:val="subscript"/>
        </w:rPr>
        <w:t>6</w:t>
      </w:r>
      <w:r>
        <w:rPr/>
        <w:t>O</w:t>
      </w:r>
      <w:r>
        <w:rPr>
          <w:vertAlign w:val="subscript"/>
        </w:rPr>
        <w:t>16</w:t>
      </w:r>
      <w:r>
        <w:rPr/>
        <w:t xml:space="preserve"> + CaAl</w:t>
      </w:r>
      <w:r>
        <w:rPr>
          <w:vertAlign w:val="subscript"/>
        </w:rPr>
        <w:t>2</w:t>
      </w:r>
      <w:r>
        <w:rPr/>
        <w:t>Si</w:t>
      </w:r>
      <w:r>
        <w:rPr>
          <w:vertAlign w:val="subscript"/>
        </w:rPr>
        <w:t>2</w:t>
      </w:r>
      <w:r>
        <w:rPr/>
        <w:t>O</w:t>
      </w:r>
      <w:r>
        <w:rPr>
          <w:vertAlign w:val="subscript"/>
        </w:rPr>
        <w:t>8</w:t>
      </w:r>
      <w:r>
        <w:rPr/>
        <w:t>, fejezi ki. Tulajdonképen albit és anortit földpátnak izomorf keveréke. Kristályrendszere háromhajlásu, de szépen kifejlődött kristályokban ritkábban terem (Szolnok-Dobokamegye, Retteg mellett, a Csicsó-hegy riolitos andezitjének üregeiben), legfőképen mint kőzetelegyrész fordul elő p. igen sok hazai andezitben, az Andok kőzeteiben (innen van a név), az Adamello hegység gránitjában (az u. n. tonalitban), a Vogézek szienitjében stb. Régente elváltozott oligoklasznak tartották (Deville); Abich (1841) különböztette meg mint ásványfajt. Némely A.-nek (p. Budweis mellett Plaben) penninné való átváltozását is észlelték (Drasche).</w:t>
      </w:r>
    </w:p>
    <w:p>
      <w:pPr>
        <w:pStyle w:val="Heading1"/>
        <w:jc w:val="both"/>
        <w:rPr/>
      </w:pPr>
      <w:r>
        <w:rPr/>
        <w:t>Andezit</w:t>
      </w:r>
    </w:p>
    <w:p>
      <w:pPr>
        <w:pStyle w:val="Normal"/>
        <w:jc w:val="both"/>
        <w:rPr/>
      </w:pPr>
      <w:r>
        <w:rPr/>
        <w:t>(ásv.), l. Trachit.</w:t>
      </w:r>
    </w:p>
    <w:p>
      <w:pPr>
        <w:pStyle w:val="Heading1"/>
        <w:jc w:val="both"/>
        <w:rPr/>
      </w:pPr>
      <w:r>
        <w:rPr/>
        <w:t>Andiantes</w:t>
      </w:r>
    </w:p>
    <w:p>
      <w:pPr>
        <w:pStyle w:val="Normal"/>
        <w:jc w:val="both"/>
        <w:rPr/>
      </w:pPr>
      <w:r>
        <w:rPr/>
        <w:t>régi nép, mely Pannoniában a Dráva mentén lakott.</w:t>
      </w:r>
    </w:p>
    <w:p>
      <w:pPr>
        <w:pStyle w:val="Heading1"/>
        <w:jc w:val="both"/>
        <w:rPr/>
      </w:pPr>
      <w:r>
        <w:rPr/>
        <w:t>Andidsán</w:t>
      </w:r>
    </w:p>
    <w:p>
      <w:pPr>
        <w:pStyle w:val="Normal"/>
        <w:spacing w:before="60" w:after="0"/>
        <w:jc w:val="both"/>
        <w:rPr/>
      </w:pPr>
      <w:r>
        <w:rPr/>
        <w:t>v. Andihsán, 1. kerület az orosz középázsiai Fergana tartományban; területe 15173 km</w:t>
      </w:r>
      <w:r>
        <w:rPr>
          <w:vertAlign w:val="superscript"/>
        </w:rPr>
        <w:t>2</w:t>
      </w:r>
      <w:r>
        <w:rPr/>
        <w:t>, 120356 lak. - 2. A., a kerület székvárosa (1887) 30620 lak., jelentékeny nyerstermény- és kézműáru-kereskedéssel A XVI. századig Fergana fővárosa volt s 1875 óta orosz birtok.</w:t>
      </w:r>
    </w:p>
    <w:p>
      <w:pPr>
        <w:pStyle w:val="Heading1"/>
        <w:jc w:val="both"/>
        <w:rPr/>
      </w:pPr>
      <w:r>
        <w:rPr/>
        <w:t>Andíji kerület</w:t>
      </w:r>
    </w:p>
    <w:p>
      <w:pPr>
        <w:pStyle w:val="Normal"/>
        <w:jc w:val="both"/>
        <w:rPr/>
      </w:pPr>
      <w:r>
        <w:rPr/>
        <w:t>az orosz Dagesztán tartomány éNy-i részében 3587,8 km</w:t>
      </w:r>
      <w:r>
        <w:rPr>
          <w:vertAlign w:val="superscript"/>
        </w:rPr>
        <w:t>2</w:t>
      </w:r>
      <w:r>
        <w:rPr/>
        <w:t xml:space="preserve"> ter. s 47,040 jobbára mohammedán lakossal. Székhelye az andijszklj Kojszu mellett levő Botmich falu.</w:t>
      </w:r>
    </w:p>
    <w:p>
      <w:pPr>
        <w:pStyle w:val="Heading1"/>
        <w:jc w:val="both"/>
        <w:rPr/>
      </w:pPr>
      <w:r>
        <w:rPr/>
        <w:t>Andira</w:t>
      </w:r>
    </w:p>
    <w:p>
      <w:pPr>
        <w:pStyle w:val="Normal"/>
        <w:jc w:val="both"/>
        <w:rPr/>
      </w:pPr>
      <w:r>
        <w:rPr/>
        <w:t>Lam. (növ.), a vitorlásviráguak cserjéje, 18 fajjal Amerika és Afrika forró vidékén. Levele páratlanul szárnyalt, virágja rózsaszin vagy lila s összetett, szártetőző fürtöt alkot, gyümölcse csonthéjas, tojásdad v. fordított tojásdad, egymagu hüvely. Az A. retusa Kunth Surinam erdeiben nő, kérge megreszelve kellemes szagu, de undorító keserü izü, régebben Cortex Geoffroyae surinamensis néven mint féregkérget orvosságtárakban használták. Az A. inermis Sw. Nyugat-Indiában nő, ennek a kérge volt az erősen ható Cortex Geoffroyae Jamaicensis seu Cabbagii. Az A. Araroba Augiar, braziliai s fája porrá törve araroba néven bőrbetegség ellen használt orvosság. L. Chrysarobin.</w:t>
      </w:r>
    </w:p>
    <w:p>
      <w:pPr>
        <w:pStyle w:val="Heading1"/>
        <w:jc w:val="both"/>
        <w:rPr/>
      </w:pPr>
      <w:r>
        <w:rPr/>
        <w:t>Andizetii</w:t>
      </w:r>
    </w:p>
    <w:p>
      <w:pPr>
        <w:pStyle w:val="Normal"/>
        <w:jc w:val="both"/>
        <w:rPr/>
      </w:pPr>
      <w:r>
        <w:rPr/>
        <w:t>v. Andizetes, Pannonia népe.</w:t>
      </w:r>
    </w:p>
    <w:p>
      <w:pPr>
        <w:pStyle w:val="Heading1"/>
        <w:jc w:val="both"/>
        <w:rPr/>
      </w:pPr>
      <w:r>
        <w:rPr/>
        <w:t>Andkuh</w:t>
      </w:r>
    </w:p>
    <w:p>
      <w:pPr>
        <w:pStyle w:val="Normal"/>
        <w:jc w:val="both"/>
        <w:rPr/>
      </w:pPr>
      <w:r>
        <w:rPr/>
        <w:t>(Andkhoi, Ankoi), főváros déli Turkesztánban az Amu-Darja egyik mellékvizénél; a karaván kereskedelemnek Bokhara és Afganisztán között fontos forgalmi pontja.</w:t>
      </w:r>
    </w:p>
    <w:p>
      <w:pPr>
        <w:pStyle w:val="Heading1"/>
        <w:jc w:val="both"/>
        <w:rPr/>
      </w:pPr>
      <w:r>
        <w:rPr/>
        <w:t>Andlau</w:t>
      </w:r>
    </w:p>
    <w:p>
      <w:pPr>
        <w:pStyle w:val="Normal"/>
        <w:jc w:val="both"/>
        <w:rPr/>
      </w:pPr>
      <w:r>
        <w:rPr/>
        <w:t>(ejţsd: andló) Gaston Hardouin Joseph, gróf, francia tábornok szül Nancyban 1824 jan. 1-én, megh. 1891 jan. Kiképeztetését a st.-cyri katonai iskolában nyerte. Mint kapitány kitünt a krimi háboruban, főleg a Mamelon Vert ellen intézett rohamnál és Szebasztopol bevételénél. Az 1859-iki olasz háboru után mint katonai attaché Bécsbe került, a török és szerb határ szabályozásánál pedig mint francia biztos vett részt. 1870-ben a Rajnai-hadsereg törzskarának volt tagja és részt vett a Metz környékén végbement csatákban. Metz megadása után a poroszok Hamburgban internálták. Itt irta a «Lettre d'un colonel d'état-major sur la capitulation de Metz» (1871) és «Metz, campagne et négociations» (1871; 9. kiad. 1873) címü műveit, melyek nagy feltünést keltettek. A. Bazaine-nek tulajdonítja a metzi szerencsétlenséget s ügyes tollal, látszólag részrehajlatlanul irt műve a közvéleményt nagyon is Bazaine ellen izgatta. Bazaine barátjai ezt zokon vették és rajta voltak, hogy a hadügyminiszter A.-t ez időtől fogva nem léptette elő, dacára annak, hogy A. már 1876 óta szenátor volt. Csak ellenfeleinek bukása után (1879) lett A. tábornokká. Egyéb művei: «De la cavalerie dans le passé et dans l'avenir» (1869); Organisation et tactique de l'infanterie française depuis son origine» (1872).</w:t>
      </w:r>
    </w:p>
    <w:p>
      <w:pPr>
        <w:pStyle w:val="Heading1"/>
        <w:jc w:val="both"/>
        <w:rPr/>
      </w:pPr>
      <w:r>
        <w:rPr/>
        <w:t>Andlaw</w:t>
      </w:r>
    </w:p>
    <w:p>
      <w:pPr>
        <w:pStyle w:val="Normal"/>
        <w:jc w:val="both"/>
        <w:rPr/>
      </w:pPr>
      <w:r>
        <w:rPr/>
        <w:t>ősrégi nemes család Elszászban, hol 1274. az ugyanilyen nevü várost és uradalmat kapta hűbérül, Rómából vette eredetét, hol Pantaleon Andelado szenátori méltóságot viselt. Andelado B. Nagy Károly idejében az Andelaha várat építette Elszászban, honnan e család Németországba, Franciaországba és Svájcba terjedt el; a család legidősbike pedig azzal a joggal dicsekedett, hogy magát a szt. római birodalom örökös lovagjának nevezhesse. A. Günther 1141-ben apát volt St. Blasien kolostorban; A. Walter, Henrik, Diepold és Péter 1386-ban Sempach mellett estek el. A. Máté 1448-ban murbachi apát volt. A. György 1454-ben bázeli prépost s 1460-ban az ottani egyetemnek első rektora volt; részt vett a konstanzi és bázeli zsinatokon. A. Péter Hermán kolmári kanonok 1460-ban egy nevezetes államjogi munkát irt, melynek címe: «De imperio Romano-Germanico libri II.» A. Arbogast 1607-ben a johannita lovagrendnek nagymestere volt. 1676-ban a család a német birodalmi bárói, 1750-ben pedig Franciaországban is a bárói rangot nyerte. 1814-ben A. Hubert József Ausztriában a grófi cimet kapta. A. Felix gróf a pair méltóságot is elnyerte, 1830-ban azonban erről lemondott. Jelenleg két grófi vonal áll fenn, az egyik Franciaországban virágzik, a másik, mely A. Ernő Frigyes bárótól származik, Elszászban, Homburgban és Bádenben birtokos. Ez utóbbiból származott A.- Birseck Konrád Károly Frigyes (1766-1839), osztrák és modenai követ, kit a szövetségesek 1813-ban a Franche Comté élére állítottak. Két fia volt: Ferenc Xaver és Henrik. Az idősbik, bádeni titkos tanácsos, 1799 okt. 6-án született, meghalt Homburgban 1876 szept. 4-én, hirre jutott mint diplomata és jeles iró. Művei közül nevezendők: «Erinnerungen aus den Papieren eines Diplomaten» (1857). «Mein Tagebuch. 1811-1860» (1862, 2. köt.). «Die Frauen in der Geschichte» (1861). «Die byzantinischen Kaiser, ihre Palast- und Familiengeschichte» (1865) «Sieben heilige Fürsten» (1865). - Öccse: A.-Birseck Henrik báró, 1802 aug. 20-án szül., meghalt hugstetteni jószágán Freiburg mellett 1871 márc. 3-án. 1821-ben bádeni katonai szolgálatba lépett, de már 1825. ismét kilépett a hadi szolgálatból; 1833 óta a bádeni első kamrában a feudális és ultramontán pártnak előharcosaként szerepelt 1866-ig és a katolikus egyesületek vándorgyülésein is mondott gyakran beszédeket. A bádeni 1848 és 49-iki eseményeket a megelőző törvényhozás következményeinek tekintette; ebbeli nézeteit «Der Aufruhr und Umsturz in Baden, als eine natürliche Folge der Landesgesetzgebung» (Freiburg, 1850) c. művében fejtette ki. Irt azonfelül több felekezeti szellemtől áthatott röpiratot; így p.: «Gedanken meiner Muse über den Einfluss der Kirche auf Familie, Gemeinde u. Staat.» (1859-61.) V. ö. Allgem. Deutsche Biogr.</w:t>
      </w:r>
    </w:p>
    <w:p>
      <w:pPr>
        <w:pStyle w:val="Heading1"/>
        <w:jc w:val="both"/>
        <w:rPr/>
      </w:pPr>
      <w:r>
        <w:rPr/>
        <w:t>Andocs</w:t>
      </w:r>
    </w:p>
    <w:p>
      <w:pPr>
        <w:pStyle w:val="Normal"/>
        <w:jc w:val="both"/>
        <w:rPr/>
      </w:pPr>
      <w:r>
        <w:rPr/>
        <w:t>kisközség Somogymegye igali j.-ban, (1891) 1650 magyar lak., postával; szt.-Ferencrendi szerzetházzal, nevezetes Mária-képpel; bucsujáró hely. Kápolnájáról régi irók ezt a legendát jegyzik fel: A török világban a Duna-Tisza közt egy kat. kápolnába egy ref. ember az ökreit vitte be a vihar elől, mire az épület egyszerre kifordult sarkából s égi hatalmak Andocsba vitték, hol sok ideig fundamentum nélkül állt.</w:t>
      </w:r>
    </w:p>
    <w:p>
      <w:pPr>
        <w:pStyle w:val="Heading1"/>
        <w:jc w:val="both"/>
        <w:rPr/>
      </w:pPr>
      <w:r>
        <w:rPr/>
        <w:t>Andok</w:t>
      </w:r>
    </w:p>
    <w:p>
      <w:pPr>
        <w:pStyle w:val="Normal"/>
        <w:jc w:val="both"/>
        <w:rPr/>
      </w:pPr>
      <w:r>
        <w:rPr/>
        <w:t>(Andes), l. Cordilleras.</w:t>
      </w:r>
    </w:p>
    <w:p>
      <w:pPr>
        <w:pStyle w:val="Heading1"/>
        <w:jc w:val="both"/>
        <w:rPr/>
      </w:pPr>
      <w:r>
        <w:rPr/>
        <w:t>Andokidés</w:t>
      </w:r>
    </w:p>
    <w:p>
      <w:pPr>
        <w:pStyle w:val="Normal"/>
        <w:jc w:val="both"/>
        <w:rPr/>
      </w:pPr>
      <w:r>
        <w:rPr/>
        <w:t>neves attikai szónok, ki 439-ben Kr. e. szül.; 415-ben a Hermés-szobrok megcsonkítása ügyében folyt pörből ugy húzta ki magát, hogy a bűnösöket elárulta, miért azonban mégis atimiával sujtva maradt. 402-ben sokakkal együtt ő is felmentetvén, visszatért Athénbe, honnan a pör után Ciprus szigetére költözött volt. Kereskedelmi spekulációkban meggazdagodva, szerepet játszott az athéni társadalomban. 390-ben a korinthosi háboru alkalmával Spartában járt békeszerzés céljából, mi neki nem sikerülvén, számüzetésbe küldték, melyben élete végéig maradt. Neve alatt ránk jutott 4 beszédjéből csak kettő tulajdonítható neki, a misztériumok dolgában mondott szónoklata és a számüzetése ügyében tartott beszédje. Kiadta Blass (Lipcse 1880).</w:t>
      </w:r>
    </w:p>
    <w:p>
      <w:pPr>
        <w:pStyle w:val="Heading1"/>
        <w:jc w:val="both"/>
        <w:rPr/>
      </w:pPr>
      <w:r>
        <w:rPr/>
        <w:t>Andona</w:t>
      </w:r>
    </w:p>
    <w:p>
      <w:pPr>
        <w:pStyle w:val="Normal"/>
        <w:jc w:val="both"/>
        <w:rPr/>
      </w:pPr>
      <w:r>
        <w:rPr/>
        <w:t>völgy az olasz Alessandria tartományban, l. Asti.</w:t>
      </w:r>
    </w:p>
    <w:p>
      <w:pPr>
        <w:pStyle w:val="Heading1"/>
        <w:jc w:val="both"/>
        <w:rPr/>
      </w:pPr>
      <w:r>
        <w:rPr/>
        <w:t>Andon-domni</w:t>
      </w:r>
    </w:p>
    <w:p>
      <w:pPr>
        <w:pStyle w:val="Normal"/>
        <w:jc w:val="both"/>
        <w:rPr/>
      </w:pPr>
      <w:r>
        <w:rPr/>
        <w:t>l. Jukagir.</w:t>
      </w:r>
    </w:p>
    <w:p>
      <w:pPr>
        <w:pStyle w:val="Heading1"/>
        <w:jc w:val="both"/>
        <w:rPr/>
      </w:pPr>
      <w:r>
        <w:rPr/>
        <w:t>Andorás</w:t>
      </w:r>
    </w:p>
    <w:p>
      <w:pPr>
        <w:pStyle w:val="Normal"/>
        <w:jc w:val="both"/>
        <w:rPr/>
      </w:pPr>
      <w:r>
        <w:rPr/>
        <w:t>(András), hagyomány szerint a Pannóniába költözött magyarok egyik vezérének sarjadéka, az Andrássy-család alapítója. A Szent István koronázásakor rendezett hadi játékon egy idegen lovaggal párbajra szállott s páncéllal borított testét egy csapásra ketté hasította. Ahogy a tudákos történetírás folytatja, részt vett Szent Istvánnak Kupa és Gyula vezérek ellen folytatott harcaiban is és Gyula legyőzése után ő lett a székelyek főbirója. Három fia volt, Józsa, Vida és László. Az első kitünt l. András királynak III. Henrik német császár ellen viselt (1051) háborujában. Vida is a csatamezőn lelte halálát I. András zászlói alatt, midőn a Tiszánál Béla herceggel a koronáért harcolt; csupán Lászlóban maradt fenn a család, ki apjának méltóságát örökölvén, Erdélyben telepedett meg. Utódai két ágra oszoltak; az egyik Erdélyben fészkelte meg magát, a másik pedig Magyarországot választotta lakóhelyül.</w:t>
      </w:r>
    </w:p>
    <w:p>
      <w:pPr>
        <w:pStyle w:val="Heading1"/>
        <w:jc w:val="both"/>
        <w:rPr/>
      </w:pPr>
      <w:r>
        <w:rPr/>
        <w:t>Andorra</w:t>
      </w:r>
    </w:p>
    <w:p>
      <w:pPr>
        <w:pStyle w:val="Normal"/>
        <w:jc w:val="both"/>
        <w:rPr/>
      </w:pPr>
      <w:r>
        <w:rPr/>
        <w:t>1. a keleti Pireneusok regényes völgykatlana a francia Ariege département és spanyol Catalonia között. A. paraszt, illetőleg pásztorköztársaság, területe 452 km</w:t>
      </w:r>
      <w:r>
        <w:rPr>
          <w:vertAlign w:val="superscript"/>
        </w:rPr>
        <w:t>2</w:t>
      </w:r>
      <w:r>
        <w:rPr/>
        <w:t>, 12000 lakossal, 6 faluban. A.-nak fája bora, gyümölcse elég van; állattenyésztése is virágzó, csak gabonát kap Franciaországból. Már Jámbor Lajos alatt, 805-ben, a vidék neutrális volt. A. ma a franciák védnöksége alatt áll, kiknek 960 frank évi adót fizet. A kormány egy szuverén, közvetetten választás utján összeállított 24tagu tanács kezében van. Elnök egy első szindikus, kit egy második elnök támogat; mindkettőt a tanács választja 4 évre. A végrehajtó hatalom és a külügyi dolgok vezetése az első szindikust illeti meg. Minden ember 16. évétől a 60-ig katonaköteles s a saját költségén szerez fegyvert. Az andorrai kedélyes, egyszerü, békés és vendégszerető, ősi szokásaihoz szigoruan ragaszkodik; cataloniai, illetőleg castiliai nyelven beszél; főkép földmívelésből és állattenyésztésből él. Az ipar durva gyapjukendők készítésére szorítkozik. Bár a völgy gyógyforrásokban igen gazdag, a kormány nem engedte meg fürdők felállítását, épp úgy azt sem, hogy az ezüstben gazdag ólomérceket bányászszák. A köztársaság főhelye a szép völgyben 1051 m. magasan fekvő, rosszul épült A. falu 7-800 lak. Háromablakos tanácsháza egyszersmind igazságügyi épület, iskola és fogház is. V. ö.: Dalmau de Baguer: Hisţoria de la republica de A. (1849, Barcelona); Berthet: Le val d'Andorre (Páris 1879); Moras M.: Les coutumes du pays d'Andorre (1882). Bassereau L., La république d'Andorra (Montpellier 1884). Andorra. (Födrajzi Közlemények 1885. 45l l.). Diercks, Ein Ausflug nach A. (Globus. 1889. 55 köt.). Dwerell F. H., Mapa de las Vales de Andorra. 1: 80000 (London 1890.</w:t>
      </w:r>
    </w:p>
    <w:p>
      <w:pPr>
        <w:pStyle w:val="Heading1"/>
        <w:jc w:val="both"/>
        <w:rPr/>
      </w:pPr>
      <w:r>
        <w:rPr/>
        <w:t>Andover</w:t>
      </w:r>
    </w:p>
    <w:p>
      <w:pPr>
        <w:pStyle w:val="Normal"/>
        <w:jc w:val="both"/>
        <w:rPr/>
      </w:pPr>
      <w:r>
        <w:rPr/>
        <w:t>1. város az angol Hampshireban, (1891) 7032 lakossal. A jólépült iparüző városnak több sör- és selyemgyára van. - 2. A., város a Massachusetts állam Essex grófságában, 33 km.- rel északra Bostontól, (1889) 5700 lakossal, az 1780-ban alapított Phillipps Academy-jén kivül a nyelvtanulmányozás és a héberek régiségeinek kutatásában kitünő teologiai szemináriummal (alapították 1807-ben).</w:t>
      </w:r>
    </w:p>
    <w:p>
      <w:pPr>
        <w:pStyle w:val="Heading1"/>
        <w:jc w:val="both"/>
        <w:rPr/>
      </w:pPr>
      <w:r>
        <w:rPr/>
        <w:t>Andő</w:t>
      </w:r>
    </w:p>
    <w:p>
      <w:pPr>
        <w:pStyle w:val="Normal"/>
        <w:jc w:val="both"/>
        <w:rPr/>
      </w:pPr>
      <w:r>
        <w:rPr/>
        <w:t>a Norvégia partjai mellett elterülő Lofot és Vesteraal szigetcsoport legészakibb szigete. Nagyobbára hegyes (370 m.-ig). Több szomszéd szigettel együtt 703 km</w:t>
      </w:r>
      <w:r>
        <w:rPr>
          <w:vertAlign w:val="superscript"/>
        </w:rPr>
        <w:t>2</w:t>
      </w:r>
      <w:r>
        <w:rPr/>
        <w:t>-nyi kerületet képez 2100 lak., kik halászatból, madarászatból s főleg a dunnalúd tojásainak és tollainak gyüjtéséből élnek. 1869 óta kőszenet is bányásznak.</w:t>
      </w:r>
    </w:p>
    <w:p>
      <w:pPr>
        <w:pStyle w:val="Heading1"/>
        <w:jc w:val="both"/>
        <w:rPr/>
      </w:pPr>
      <w:r>
        <w:rPr/>
        <w:t>Andr.</w:t>
      </w:r>
    </w:p>
    <w:p>
      <w:pPr>
        <w:pStyle w:val="Normal"/>
        <w:jc w:val="both"/>
        <w:rPr/>
      </w:pPr>
      <w:r>
        <w:rPr/>
        <w:t>növénynevek mellett Andrews Henrik C., londoni növényfestő nevének rövidítése. Munkái: « The Botanist' s Repository, comprising coloured engravings of new and rare plants». London 1799-1811, 10 kötet, 664 színes képpel, ezenkivül vannak képes munkái az Erica, Geranium és Rosa genuszokról is.</w:t>
      </w:r>
    </w:p>
    <w:p>
      <w:pPr>
        <w:pStyle w:val="Heading1"/>
        <w:jc w:val="both"/>
        <w:rPr/>
      </w:pPr>
      <w:r>
        <w:rPr/>
        <w:t>Andrachne</w:t>
      </w:r>
    </w:p>
    <w:p>
      <w:pPr>
        <w:pStyle w:val="Normal"/>
        <w:jc w:val="both"/>
        <w:rPr/>
      </w:pPr>
      <w:r>
        <w:rPr/>
        <w:t>L. (növ.), a kutyatejfélék génusza, 10 faja terem Európa déli részén Ázsiában, Afrikában és É.-Amerikában. A görögök A.-ja azonban a Portulaca L.</w:t>
      </w:r>
    </w:p>
    <w:p>
      <w:pPr>
        <w:pStyle w:val="Heading1"/>
        <w:jc w:val="both"/>
        <w:rPr/>
      </w:pPr>
      <w:r>
        <w:rPr/>
        <w:t>Andrád</w:t>
      </w:r>
    </w:p>
    <w:p>
      <w:pPr>
        <w:pStyle w:val="Normal"/>
        <w:jc w:val="both"/>
        <w:rPr/>
      </w:pPr>
      <w:r>
        <w:rPr/>
        <w:t>1. Sámuel (barátosi), orvos, szül. Ikefalván (Háromszék) 1751. Megh. 1807. Enyeden és Kolozsvártt tanult, s az orvosi tudományt Bécsben hallgatta. Beutazva Németországot mint gyakorló orvos Bécsben telepedett le, majd midőn gutaütés érte, Erdélybe vonult. Több latin versén kivül, melyek egyikével Horváth Ádám Hunniászát ajánlotta, munkáinak egy egész sorát bocsátotta közre, melyekben a «magyar irás és szólás módjáról» értekezik, avagy elmés anekdótákat közöl.</w:t>
      </w:r>
    </w:p>
    <w:p>
      <w:pPr>
        <w:pStyle w:val="Normal"/>
        <w:spacing w:before="60" w:after="0"/>
        <w:jc w:val="both"/>
        <w:rPr/>
      </w:pPr>
      <w:r>
        <w:rPr/>
        <w:t>2. A. Elek (barátosi), erdélyi nemes székely származásu szinész és szinműiró; mint törvényvégzett ifju 1805-ben Kolozsvártt lépett a szini pályára és Wesselényi br. pártfogásával Magyarországba jött; néhány év mulva azonban a kedvezőtlen szini viszonyok miatt lemondott pályájáról, s visszatért Erdélybe, ahol 1812-ben egy székely huszárosztály határőri ügyvédévé nevezték ki. Szindarabokat is irt, melyek 1807 és. 1814 közt többször szinre is kerültek; nyomtatásban megjelent munkái: A megrebbent muzsa a magyarokhoz 1805-ben, Mesés költemények (1807) és Hóravilág, érzékeny játék 4 felv.</w:t>
      </w:r>
    </w:p>
    <w:p>
      <w:pPr>
        <w:pStyle w:val="Heading1"/>
        <w:jc w:val="both"/>
        <w:rPr/>
      </w:pPr>
      <w:r>
        <w:rPr/>
        <w:t>Andradaea</w:t>
      </w:r>
    </w:p>
    <w:p>
      <w:pPr>
        <w:pStyle w:val="Normal"/>
        <w:jc w:val="both"/>
        <w:rPr/>
      </w:pPr>
      <w:r>
        <w:rPr/>
        <w:t>Allem. (növ.), braziliai cserje a Nyctagofélék családjában; egyetlen ismeretes faja az A. floribunda All.; fáját felhasználják, kék festéket is kapni belőle.</w:t>
      </w:r>
    </w:p>
    <w:p>
      <w:pPr>
        <w:pStyle w:val="Heading1"/>
        <w:jc w:val="both"/>
        <w:rPr/>
      </w:pPr>
      <w:r>
        <w:rPr/>
        <w:t>Andrada e Silva</w:t>
      </w:r>
    </w:p>
    <w:p>
      <w:pPr>
        <w:pStyle w:val="Normal"/>
        <w:jc w:val="both"/>
        <w:rPr/>
      </w:pPr>
      <w:r>
        <w:rPr/>
        <w:t>1. José Bonifacio de, braziliai államférfiu, szül. Santosban 1763 jun. 13., megh. Rio de Janeiroban 1838 ápr. 5. Jogot és természettudományokat hallgatott a coimbrai egyetemen s számos utazást tett Európában. A geognózia tanára lett Coimbrában s a francia betörés idejében a «hazafiak» oldalán harcolt. Hazájába 1819. tért vissza. Sao Paulóban a mozgalom élére állott 1821. s mint alelnök a bizottság élén átnyujtotta Dom Pedrónak(1822 jan.1.) azt a feliratot, mely Braziliában való maradásra szólította föl. A császár belügyminiszterré tette (jan. 16.), de a köztársasági párttal viszályba elegyedve okt. 25. visszalépett. A nép mellette tüntetett, mire október 30. állását ismét elfoglalta. Miután a köztársaságiak ellen szigorú intézkedéseket tett, 1823 jul. 17-én a kormánytól visszalépett, azţ országgyülésnek november 12-én történt erőszakos föloszlatása ellen pedig tiltakozott. Emiatt testvéreivel Európába száműzték. Testvérei Bordeauxban a tudományoknak éltek, ő pedig nemsokára visszanyerte a császár, II. Dom Pedro, kegyét, ki őt fiának gyámjává nevezte ki 1831 ápr. 7. A gyámságtól azonban a kormányzótanács három év mulva megfosztotta. Visszavonultságban halt meg.</w:t>
      </w:r>
    </w:p>
    <w:p>
      <w:pPr>
        <w:pStyle w:val="Normal"/>
        <w:spacing w:before="60" w:after="0"/>
        <w:jc w:val="both"/>
        <w:rPr/>
      </w:pPr>
      <w:r>
        <w:rPr/>
        <w:t>2. Antonio Carlo de A., az előbbinek öccse; az 1817-ki forradalom alkalmával fogságba került. 1820. kiszabadult és a lisszaboni cortesben határozottan Brazilia függetlenítése mellett nyilatkozott. A forradalom kitörése alkalmával titkon elmenekült s hazájában az alkotmánygyülés tagjává választották. 1840-ben pénzügyminiszter lett, míg öccse.</w:t>
      </w:r>
    </w:p>
    <w:p>
      <w:pPr>
        <w:pStyle w:val="Normal"/>
        <w:spacing w:before="60" w:after="0"/>
        <w:jc w:val="both"/>
        <w:rPr/>
      </w:pPr>
      <w:r>
        <w:rPr/>
        <w:t>3. Martin Francisco de A., a belügyminiszteri széken ült. Ez utóbbi 1844 február 28-án halt meg Santosban. Fiai: José Bonifacio és Martin Francisco de A., mint költők szereztek hírnevet. Az elsőnek műve: «Rosas e goivos» (Sao Paulo 1849), az utóbbié « Lagrimas et sorrisos» (Rio de Jan. 1874) cím alatt jelent meg. Ez utóbbi «Januario Garcia» címü drámát is írt (u. o. 1849).</w:t>
      </w:r>
    </w:p>
    <w:p>
      <w:pPr>
        <w:pStyle w:val="Heading1"/>
        <w:jc w:val="both"/>
        <w:rPr/>
      </w:pPr>
      <w:r>
        <w:rPr/>
        <w:t>Andradit</w:t>
      </w:r>
    </w:p>
    <w:p>
      <w:pPr>
        <w:pStyle w:val="Normal"/>
        <w:jc w:val="both"/>
        <w:rPr/>
      </w:pPr>
      <w:r>
        <w:rPr/>
        <w:t>(ásv.), l. Gránát.</w:t>
      </w:r>
    </w:p>
    <w:p>
      <w:pPr>
        <w:pStyle w:val="Heading1"/>
        <w:jc w:val="both"/>
        <w:rPr/>
      </w:pPr>
      <w:r>
        <w:rPr/>
        <w:t>Andrae</w:t>
      </w:r>
    </w:p>
    <w:p>
      <w:pPr>
        <w:pStyle w:val="Normal"/>
        <w:spacing w:before="60" w:after="0"/>
        <w:jc w:val="both"/>
        <w:rPr/>
      </w:pPr>
      <w:r>
        <w:rPr/>
        <w:t>1. Károly Justus (Neilr. sz. Andrä), a bonni egyetemen a paleontologia tanára, szül. Poroszország Naumburg városában 1816 nov. 1-én, megh. Bonnban 1885 máj. 8. 1851-ben Erdély flóráját tanulmányozta, Schurral is botanizált együtt. Vizsgálatának alapos eredménye: «Beiträge zur Kentniss der Flora des südlichen Banats, der banater Militärgrenze u. Siebenbürgensn», Botanische Zeitung 1853, 1855, 1856; «Der Buţschetsch bei Kronstadt u. Skit la Jalomnica, eine Alpenwanderung in Siebenbürgen», Leipz. Illustr. Zeitung 1854. Irt a hallei természetvizsgáló társulat munkáiban (1854) geologíai cikket is az említett vidékről; e geologiai s az utóbbi florisztikai cikket a nagyszebeni természettudományi társulat közleményei is átvették (1855, 1858). 2. A. Károly Kristóf György, szül. Hjertebjergben, Móra szigetén, 1812 okt. 14. 1842 óta Kopenhágában, mint a katonai akadémia tanára működött. Élénk részt vett a folksthing és landsthing tárgyalásaiban. Örsted bukása után (1854 dec. 12.) átvette a pénzügyminiszterséget, melyet egyideig a Hall-minisztériumban is megtartott.</w:t>
      </w:r>
    </w:p>
    <w:p>
      <w:pPr>
        <w:pStyle w:val="Heading1"/>
        <w:jc w:val="both"/>
        <w:rPr/>
      </w:pPr>
      <w:r>
        <w:rPr/>
        <w:t>Andral</w:t>
      </w:r>
    </w:p>
    <w:p>
      <w:pPr>
        <w:pStyle w:val="Normal"/>
        <w:jc w:val="both"/>
        <w:rPr/>
      </w:pPr>
      <w:r>
        <w:rPr/>
        <w:t>Gábor, szül. 1797-ben Párisban, megh. 1876-ban. Egyike a leghiresebb francia orvosoknak. 1821-ben doktorrá avatták, 1827-ben a közegészségtan, 1830-ban a kórtan, 1839-ben az ált. kór- és gyógytan tanára lett a párisi egyetemen. Már 1823-ban az orvosi akadémia tagjai sorába választotta. Ritka példája volt a szakadatlanul működő és kutató tudósnak. Nevét «Clinique médicale» művével tette ismertté. «Précis d'anatomie pathologique»-je az első kórbonctani tankönyv volt, mely addig egyáltalában megjelent; 1843-ban «Essai d'hématologie pathologique» címü művével, amely a vér összetételét tárgyalja, nagyban elősegítette azt, hogy a kémiai vizsgálatoknak nagyobb terök nyilt az élettan és kórtan körében.</w:t>
      </w:r>
    </w:p>
    <w:p>
      <w:pPr>
        <w:pStyle w:val="Heading1"/>
        <w:jc w:val="both"/>
        <w:rPr/>
      </w:pPr>
      <w:r>
        <w:rPr/>
        <w:t>András</w:t>
      </w:r>
    </w:p>
    <w:p>
      <w:pPr>
        <w:pStyle w:val="Normal"/>
        <w:jc w:val="both"/>
        <w:rPr/>
      </w:pPr>
      <w:r>
        <w:rPr/>
        <w:t>apostol, Jézus tizenkét tanítványának egyike, Simon Péter testvére; a bibliai történetben keveset szerepel, míg a monda szerint Kappadóciában, Galáciában, Bitiniában és Szkitiában egészen a Volgáig (ezért Oroszország védszentje) hirdette az evangéliomot, visszatértében pedig a bizánci egyházat alapította meg, mígnem (ugyancsak a monda szerint) Achaja Patre nevü városában mártir-halált szenvedett és pedig ferdén állított keresztre feszítették (X András kereszt) Emléknapja nov. 30-ika. Az előző éjhez (András éjszakája) sok babona fűződik, így többek közt a néphit szerint ez éjszakán a felnőtt ifjak és leányok jövendőbelijüket álmukban meglátják. András apostol nevét viseli két még meglévő apokrif irat, az «Acta Andreae» és az «Acta Andreae Matthietae» (mindkettőt kiad. Tischendorf az «Acta apostolorum apocrypha»-ban, Lipcse 1851).</w:t>
      </w:r>
    </w:p>
    <w:p>
      <w:pPr>
        <w:pStyle w:val="Heading1"/>
        <w:jc w:val="both"/>
        <w:rPr/>
      </w:pPr>
      <w:r>
        <w:rPr/>
        <w:t>András</w:t>
      </w:r>
    </w:p>
    <w:p>
      <w:pPr>
        <w:pStyle w:val="Normal"/>
        <w:jc w:val="both"/>
        <w:rPr/>
      </w:pPr>
      <w:r>
        <w:rPr/>
        <w:t>1. cesareai érsek, Kappadóciában. Az első egyházi iró, kitől szt. János Jelenések könyvének teljes és összefüggő értelmezését birjuk. Korára nézve eltérők a vélemények, némelyek a VIII. v. IX., mások az V. v. VI. századba teszik. Mivel fejtegetéseiben sehol sem fordulnak elő vonatkozások oly eseményekre, melyek az V. század után történtek, azért nagyon valószínü, hogy az V. század vége felé élt. Ha pedig ez áll, akkor abbeli tanuskodása, hogy a Jelenések könyvét Papias, Eirénaios, Methodios, Hippolytos és mások szent és sugalmazott könyvnek tartották, nagy nyamatéku. András a Jelenések könyvét háromfélekép magyarázza: betü szerint (ilterario sensu), képletesen (tropologico s.) és titkos értelem szerint (anagogico s.); de fő törekvése mégis az, hogy a Jelenések könyvében foglalt jövendölések teljesedését történelmileg bebizonyítsa. E törekvése mellett azonban elismeri, hogy ez a bizonyitás csak részben lehetséges, mert a szóban levő jövendölések jórésze még csak a távol jövőben fog teljesülni. Magyarázatait kiadták: Peltanus Tiv. 1574, Ingolstadt; Sylburgius Frigyes görögül, 1519, e typographia Hieron. Commelini; Migne, PP. Graeci, CVI, 199. - 2. Corsini, szent, fiesolei püspök. Szül. Firenzében, a régi Corsini családból 1302 nov. 30-án, megh. 1373 jan. 6-án, mint fiesolei püspök. Jámbor anyja azt álmodta, hogy farkast szült, mely a karmeliták kolostorának kapujánál báránnyá változott. Ekkor születendő gyermekét a szent Szűznek ajánlotta, mikor pedig gyermeke növekedett,istenfélő életre igyekezett őt nevelni. A gyermek 12 éves korától fogva nagyon pajkos és könnyelmü volt, de anyja kérésére és az elbeszélt álom hatása alatt 17 éves korában a karmeliták rendjébe lépett, hol 1328-ban pappá, majd a hittudományok doktorává s Firenzében priorrá lett. 1360-ban ellenkezése és elrejtőzése dacára fiesolei püspökké nevezték ki s mint ilyen mindeneknek mindene lenni igyekezett. IV. Jenő a boldogok sorába iktatta őt 1440-ben, VIII. Orbán pedig szentté avatta 1629-ben. Emlékünnepe febr. 4-én. - 3. A. szent, l. Zoreárd.</w:t>
      </w:r>
    </w:p>
    <w:p>
      <w:pPr>
        <w:pStyle w:val="Heading1"/>
        <w:jc w:val="both"/>
        <w:rPr/>
      </w:pPr>
      <w:r>
        <w:rPr/>
        <w:t>András</w:t>
      </w:r>
    </w:p>
    <w:p>
      <w:pPr>
        <w:pStyle w:val="Normal"/>
        <w:jc w:val="both"/>
        <w:rPr/>
      </w:pPr>
      <w:r>
        <w:rPr/>
        <w:t>vagy Endre, három magyar király s több herceg neve.</w:t>
      </w:r>
    </w:p>
    <w:p>
      <w:pPr>
        <w:pStyle w:val="Normal"/>
        <w:spacing w:before="60" w:after="0"/>
        <w:jc w:val="both"/>
        <w:rPr/>
      </w:pPr>
      <w:r>
        <w:rPr/>
        <w:t>l. András (1047-60) a magyarok negyedik királya, Géza testvérének, Szár Lászlónak fia. Miután szent István fia, Imre herceg 1031 szept. 2-án meghalt, a koronára csupán Vazulnak, Mihály fiának és Szár László három fiának volt joga; Péter pártja azonban Vazul szemeit kiszuratta, Szár László fialt pedig Magyarország odahagyására kényszerítette. A hercegek előbb Csehországba, onnan pedig Lengyelországba vándoroltak, hol őket II. MieciszIáv fejedelem vendégszeretettel fogadta. Béla a fejedelem leányát vette nőül, András és Levente pedig Mieciszláv halála után Lodomeriába, innen a kunokhoz s végre Jaroszláv orosz fejedelemhez menekültek. Jaroszláv saját leányát, Anasztáziát adta feleségül A.-nak. Ez időtájt Magyarországban nagy zavarok támadtak. Pétert Aba Sámuel, Szent István sógora, 1041-ben megbuktatta és kiűzte az országból, azonban 1044-ben Péter III. Henrik német király segélyével a ménfői síkon megverte Sámuelt, s a menekülőt megöletvén, másodszor is trónra ült, de ismét csak rövid ideig birta uralmát fentartani. Mihelyt tudomásra jutott, hogy Henriknek a segedelem fejében hűséget esküdött, a Csanádon összegyült urak elhatározták megbuktatását s követeket küldöttek Oroszországba, hogy az ott élő A. herceget visszahívják. A. és Levente orosz had kiséretében jött be az országba s a fölkelők 1046 őszén Abaujvárnál királyul üdvözölték. Míg A. nem volt megkoronázva, tűrnie kellett a pogányságra hajló magyarok féktelenkedését; e párt most hangosan követelte tőle, hogy törölje el az uj vallást és állítsa vissza a régit. Vata vezérlete alatt irtó háborut kezdtek a keresztények ellen; de mikor már Pétert is elfogták, A. is nagyobb eréllyel lépett föl ellenök; 1047-ben keresztény módon megkoronáztatta magát s a keresztény vallást helyreállította. Mivel III. Henrik igényeket támasztott Magyarországra, melyet Péter 1045-ben Sz.-Fehérváron neki felajánlott, A. minden módon igyekezett megegyezni vele, sőt még évi adót is igért neki. Azonban Henrik Magyarországot két ízben is megtámadta. A. csapatai, melyeket a király vitéz s nagyeszű öccse, Béla vezetett, mindkét ízben erélyes ellenállást tanusítottak, úgy, hogy Henrik mindannyiszor nagy veszteséggel volt kénytelen meghátrálni, 1053-ban pedig a triburi békében az ország birtokára támasztott igényeiről végkép lemondott. Alig győzte le A. ezt az ellenséget, már is belső zavarok vették igénybe gondjait. Mikor ugyanis 1048-ban testvéröccsét, Bélát, ki Lengyelországban élt, visszahívta Magyarországba; felajánlotta neki az ország harmadrészét, sőt megigérte neki, hogy halála után reá hagyja a királyságot. Azonban A.-nak később fia született, a késöbbi Salamon király, s ekkor visszavonta Bélának régebben tett igéretét; sőt Salamont, hogy trónját biztosítsa, 1058-ban (hat éves korában) meg is koronáztatta. Béla ebben a tényben megnyugodott, hűségének gyanusítását azonban nagyon zokon vette. Az eddig egyetértő testvérek között naponkint nőtt a viszálkodás, úgy, hogy Béla végre kénytelen volt Lengyelországba menekülni. A lengyel fejedelem segítségével A.-t haddal támadta meg, seregét szétverte, magát A.-t elfogta; s sulyosan megsebesülve vitték Zircbe, hol nemsokára (1061) meghalt. Az általa a III. Henrik ellen folytatott háboru befejezésének emlékére 1055-ben alapított tihanyi monostorban temették el, hol sírjának helyét 1891-ben ismét fölfedezték. A. még bujdosó herceg korában elvette Anasztáziát, Jaroszláv orosz hercegnek leányát, kitől egy leánya, Adelhaid, és két fia, Salamon és Dávid maradt. Adelhaidot Il. Vratiszláv cseh király vette el 1055-ben.</w:t>
      </w:r>
    </w:p>
    <w:p>
      <w:pPr>
        <w:pStyle w:val="Normal"/>
        <w:spacing w:before="60" w:after="0"/>
        <w:jc w:val="both"/>
        <w:rPr/>
      </w:pPr>
      <w:r>
        <w:rPr/>
        <w:t>2. II. A., a jeruzsálemi (1205-1235), 19-ik magyar király, III. Bélának 1175-ben született fia. Bátyja Imre (1196-1204) ellen többször fellázadt, miért őt Imre király végre Kene várába (Varasdmegyében, Kneginec határában) záratta, de kevéssel halála előtt ismét szabadon bocsátotta s kiskoru fiának, III. Lászlónak gyámjává s az ország kormányzójává tette. László rövid idő mulva elhalván, 1205-ben A.-ra maradt az ország s megkoronázták még ugyanazon év máj. 29-én. Ő az első magyar király, kitől koronázási esküt követelt a nemzet. Nagy befolyást gyakorolt rá neje, Gertrud, ki az ország főméltóságait saját rokonaival és egyéb idegenekkel töltette be. Ez az országban nagy elégedetlenséget támasztott és Gertrud vesztét vonta maga után. Mig ugyanis a király maga Galiciában járt, a főurak közül többen összeesküdtek a királyné ellen s Bánk horvátországi bán vezérlete alatt Leleszen megölték. A. Gertrud halála után Jolántát, az auxerrei gróf leányát vette nőül 1215-ben.</w:t>
      </w:r>
    </w:p>
    <w:p>
      <w:pPr>
        <w:pStyle w:val="Normal"/>
        <w:spacing w:before="60" w:after="0"/>
        <w:jc w:val="both"/>
        <w:rPr/>
      </w:pPr>
      <w:r>
        <w:rPr/>
        <w:t>A következő évben A. konstantinápolyi császár akart lenni, de mivel apját, az auxemei grófot választották erre a méltóságra, A.; hogy a zavaroknak elejét vegye, igényeiről lemondott. Miután A.-nak még az apja meghagyta volt; hogy a Szentföldre hadat vezessen s azt a törökök kezéből vţisszahóditani igyekezzék, A. e kötelességének, számos felmerült akadály legyőzése után, 1217-ben végre eleget tett és seregével Zágrábon át utnak indult. Aug. 23-án érkezett Spalatóba, hol a papság és az egész város nagy pompával ment eléje. Innen seregét hajókra szállíttatta, azokkal utnak indult az Adriai- s a Földközi-tengeren át, 16 napi út után Ciprusba, s onnan nov. elején érkezett a Szentföldre, hol Ptolemaios városánál szállott partra. A. seregét Betszaida felé indította, honnan azonban a mohammedánok előle visszavonultak. Nov. 10-én seregével együtt átment a Jordán vizén s megszemlélte azokat a helyeket, ahol Krisztus járt; Betszaidából Kapernaumon át ismét Ptolemaios felé tartott; mikor azonban látta, hogy az ellenség a döntő harcot kerüli, hogy az időt hiába ne töltse, a többi fejedelemmel együtt a Tábor - hegyéhez ment,. melynek erős várát 2000 katona őrizte. A vezérek meghasonlása miatt azonban a sereg szétoszlott s az egész teher egyedül A.-ra esett; egy ideig folytatta ugyan az ostromot, de látva fáradozásainak sikertelenségét, végre felhagyott vele. 1218 elején,. miután a törökökkel háromszor megütközött, hazafelé indult; általánosan azt tartják, hogy A. elöször Egyiptom felé indult s bevette Damiette városát, de ismét mások azt állítják, hogy A. a Tábor-hegyén tul sohasem ment s Jeruzsálemet meg sem látogatta; ezek szerint a Tábor-hegyétől Szírián, Kisázsián és Görögországon át egyenesen hazafelé tartott. Asszán, a bolgár király, mindaddig visszatartóztatta őt, amig leányát, Máriát el nem jegyezte. András Magyarországba érve, rémítő zavarban talált mindent, a rend fel volt forgatva s nem volt senki, aki engedelmeskedjék, vagy aki parancsolni birt volna. Mindazáltal a többi keresztény fejedelem A. kegyét és barátságát kereste. Leó, örmény király leányával és országával kinálta legkisebb. fiát, Andrást, a görög császár pedig legidősb fiának, Bélának adta leányát. Alig jött haza, Kisázsiából az ikóniumi szultán követei érkeztek hozzá azzal az izenettel, hogy ha A. akár a maga leányát, akár más rokonát neki adja feleségül, ugy azonnal kereszténnyé lesz. Annyival nagyobb volt a zavar otthon; az ország pénzügyei oly rosszul állottak, hogy A.-nak mindvégig szegénységgel és inséggel kellett küzdenie s ehhez még az is járult, hogy a nép idegenkedni kezdett tőle. Hogy a bajokat orvosolja 1222-ben összehivta az ország nagyjait s ez emlékezetes országgyülésnek eredménye volt, az arany bulla (l. o.). E törvények keveset segítettek az ország baján, mert A. nagyon hajlott Hédervári Dénes nádor tanácsára, akit pedig nem lehet az önzés vádja alól felmenteni. Ez vetette meg a viszálkodás alapját A. és fia, Béla között is. Ehhez járult, hogy A. az izmaelitákat s a zsidókat, kik szemlátomást gyarapodtak vagyonban és tekintélyben, az ország közjövedelmeinek bérlőivé tette. A. uralkodásának vége felé, 1235. Frigyesausztriai herceg ellen viselt háborut, kit a magyar főurak közül többen A. utódjául szemeltek ki; már közel járt Bécshez, midőn Frigyesnek sikerült A.-t lecsillapítani s visszavonulásra birni; azonban alig tért haza, rövid idő mulva 1235. meghalt. Egy évvel halála előtt harmadszor megnősült s nőül vette Beatrixet, az esztei őrgróf leányát. Ettől született A.-nak halála után fia, István, a későbbi III. András királynak apja.</w:t>
      </w:r>
    </w:p>
    <w:p>
      <w:pPr>
        <w:pStyle w:val="Normal"/>
        <w:spacing w:before="60" w:after="0"/>
        <w:jc w:val="both"/>
        <w:rPr/>
      </w:pPr>
      <w:r>
        <w:rPr/>
        <w:t>3. III. vagy velencei A. Magyarország 23. királya, 1290-1301-ig uralkodott. Apja II. Endrének és Aldobrandini Beatrixnek kalandos életü fia, lstván herceg, anyja a velencei patricius családból származott Morosini Thomasina Katalin. Velencében 1250 táján született; anyja, a művészetek, dalok és ünnepségek kedvelője, nagy gonddal neveltette azután is, hogy férjét 1272-ben elvesztette. IV. László, kinek egyetlen testvére, András herceg szintén meghalt, 1278-ban visszahivta őt számüzetéséből, talán azzal a szándékkal, hogy utódává tegye. Tót- és Horvátország kormányát bizta rá s András herceg az országos nagy zavarok idejében is csöndesen igazgatta a rábizott országot. IV. László halálának hirére feleségével, Fenenával, 1290 nyarán - némelyek szerint Ausztrián át - Székesfehérvárra indult hogy a koronát, mint az Árpádok családjából való egyetlen fiu, fejére tétesse; Németujváry Iván ugyan elfogatta, hívei azonban kiszabadították s 1290 jul. 28-án megkoronázták. Három trónkövetelő lépett föl ellene.</w:t>
      </w:r>
    </w:p>
    <w:p>
      <w:pPr>
        <w:pStyle w:val="Normal"/>
        <w:spacing w:before="60" w:after="0"/>
        <w:jc w:val="both"/>
        <w:rPr/>
      </w:pPr>
      <w:r>
        <w:rPr/>
        <w:t>Az ál Andrást György úr által könnyedén kikergettette; Habsburg Albert osztrák herceget, kinek apja, Rudolf, 1290 augusztus 31-én birodalmi hűbérül ajándékozta Magyarországot, 80000 főnyi serege élén 1291 aug. 28-án békére és lemondásra kényszerítette, azután szövetkezett, sőt (első feleségének halálával) rokonságba is lépett vele 1296. feleségül vévén leányát, Ágnest. Az Anjoukkal azonban, kik közül eleinte Martell Károly, ennek;halála után pedig Károly Róbert követelte a koronát, mindvégig küzdenie kellett. András ezekben a viharos években az oligarchák ellenében a köznemességre támaszkodott s az 1290-91. s 1298. országgyülés készségesen támogatta öt az ország állapotainak gyökeres javítására irányuló munkásságában. (V. ö. Schvarcz Gy., A királyi tanácsosok felelőssége Aragoniában és Magyarországban. Budapest 1889; 89 l.) Az 1299. évi országgyülés azonban ellene fordult 1300 augusztusában pedig a pártütők már az országba hozták jelöltjüket, a gyermek Károly Róbertet. Erélyesen készült ellenállásra, de 1301jan. 14-én hirtelen meghalt.Ő volt, István nádor szavai szerint, «a Szent István első magyar király nemzetségéből és véréböl felnövekedett királyi fának utolsó aranyos ágacskája» és «megsiratta őt az egész nemzet, mint Ráchel sirt gyermekei fölött, midőn már nem valának». Fenenától csak egy Erzsébet nevű leánya született, a másodiktól egy sem s igy - fiúágon - sirba vitte a honalapító Árpád nemzetségét.</w:t>
      </w:r>
    </w:p>
    <w:p>
      <w:pPr>
        <w:pStyle w:val="Normal"/>
        <w:spacing w:before="60" w:after="0"/>
        <w:jc w:val="both"/>
        <w:rPr/>
      </w:pPr>
      <w:r>
        <w:rPr/>
        <w:t>4. A. herceg, II. vagy jeruzsálemi Andrásnak és Gertrudnak a fia. Viszálkodásban élvén testvérével, elhagyta az országot, Velencébe költözött s ott megházasodott. (Némelyek tőle származtatják a Crouy-családot) l. Crouy-család.</w:t>
      </w:r>
    </w:p>
    <w:p>
      <w:pPr>
        <w:pStyle w:val="Normal"/>
        <w:spacing w:before="60" w:after="0"/>
        <w:jc w:val="both"/>
        <w:rPr/>
      </w:pPr>
      <w:r>
        <w:rPr/>
        <w:t>5. A. herceg, Tótország vezére, V. Istvánnak s a kún eredetű Erzsébetnek fia; midőn V. István, ki hadaival 1272-ben Szerbiában járt, hirül vette, hogy fiát A.-t elrabolták, azonnal visszasietett, hogy a rablók nyomába jusson, a rendkivüli erőmegfeszítéstől azonban pár nap mulva Budán meghalt. A hercegrablást Pektáry Joakim, horvátországi bán, ugy látszik, a királynő beleegyezésével követte el; Pektáry meghittje volt Rudolf habsburgi grófnak, ki, hogy igényeit a német trónra megvalósítsa, a magyar királyi családdal rokonságba igyekezett lépni s A.-nak a maga leányát el akarta jegyezni; ezért vitte el Pektáry Esztergomból a király tudta nélkül A. herceget. Azonban még mielőtt A. Rudolt leányával házasságra léphetett volna, 1278-ban meghalt. Némelyek azt állítják, hogy A.-t bátyja, László ölette volna meg, azonban a történeti valószínüség ez ellen szól. Mindenki tudta ugyan, hogy A. még László előtt halt meg, mindazonáltal 1290., Lásztó halála után, egy csalárd hitegető felvette A. nevét és rangját s az országban azt hitette el, hogy ő a László testvére s ennek halála után igy őt illeti a magyar korona; azonban III. András, V. István utóda, Micbánt küldötte ellene, ki ez ál A.-t az országból kiüzte.</w:t>
      </w:r>
    </w:p>
    <w:p>
      <w:pPr>
        <w:pStyle w:val="Normal"/>
        <w:spacing w:before="60" w:after="0"/>
        <w:jc w:val="both"/>
        <w:rPr/>
      </w:pPr>
      <w:r>
        <w:rPr/>
        <w:t>6. A. herceg, az Anjou-házból származott Károly Róbertnek fia, Nagy Lajos királynak öccse. Még nem volt hat éves, mikor apja 1333-ban Nápolyba vitte, miután Róbert nápolyi királlyal oly szerződést kötött, hogy ennek halála után unokája, Johanna s az ezzel eljegyzett András, magyar herceg örököljék a nápolyi trónt. De a dolog másképen történt. Ugyanis 1343-ban, kevéssel halála előtt, a szerződés ellenére úgy intezkedett Róbert király, hogy csak Johanna, Andrásnak akkor már felesége, uralkodjék s A. majd akkor koronáztassék meg s vegyen részt az uralkodásban, ha huszonkettedik évét betöltötte. Nem tetszett ez a dolog Lajos magyar királynak, aki szivén viselte öccse sorsát s az elhalt nápolyi király intézkedésében családja jogainak megcsorbítását nem tűrhette. El is küldte anyját, Erzsébet özv. királynét Nápolyba, hogy a korábbi szerződés végrehajtását sürgesse és sérelmük orvoslásáról gondoskodjék. Mivel nem bizott az igazság erejében, tömérdek pénzt is vitt magával az özvegy királyné, hogy célja felé annál jobban egyengethesse az utat. Utálattal szemlélte a nápolyi udvar romlottságát s első felindulásában az volt a szándéka, hogy fiát hazaviszi magával; de a megfontolás letérítette erről a szándékáról s mikor az avignoni pápai udvarhoz küldött követei azzal a hirrel tértek vissza, hogy Kelemen pápa kész a szerződés végrehajtására és A. megkoronázását el fogja rendelni, megnyugodva hagyta el Olaszországot s reménykedve tért haza fia udvarába. Egy év sem telt el, amikor reménységei borzasztó csalódásra váltak. Az 1345-ik esztendőben A. koronázásának napja is ki volt már tűzve, mikor Johanna és a királyi hercegek - csakhogy a magyar anjouk hatalomra kapását megakadályozzák - A. elveszejtésében állapodtak meg s gonosz tervüket végre is hajtották. Vadászat ürügye alatt Nápoly környékére rándultak s mikor a vadászat fáradalmai után Aversában éjjeli nyugalomra tértek, a semmi rosszat sem sejtő herceget felverték álmából s hálószobájának küszöbén megfojtották (1345 szept. 18.). Mikor Lajos magyar király e szörnyü hirt megtudta, fegyvert fogott öccse halálának megtorlására, gyilkosai megbüntetésére és családja szerzett jogainak biztosítására (l. N. Lajos). De célját csak részben érte el, mert két izben is elfoglalta ugyan a nápolyi királyságot, de utóbb lemondott róla. Johanna királyné A. herceg meggyilkolása után nem sokára Lajos tarentói herceghez ment nőül, akit a trónra emelt maga mellé. Gonoszsága sokáig büntetlenül maradt, mert bizonyítékok hiánya miatt a pápai szék fölmentette őt a gyilkosság vádja alól. Csak 1382-ben érte el megérdemlett büntetése, amikor Nagy Lajos segítségével Károly, durazzói herceg megfosztotta a tróntól s börtönében megfojtatta. (L. Pór Antalnak Nagy Lajosról irt s a Tört. életrajzokban megjelent munkáját)</w:t>
      </w:r>
    </w:p>
    <w:p>
      <w:pPr>
        <w:pStyle w:val="Heading1"/>
        <w:jc w:val="both"/>
        <w:rPr/>
      </w:pPr>
      <w:r>
        <w:rPr/>
        <w:t>András</w:t>
      </w:r>
    </w:p>
    <w:p>
      <w:pPr>
        <w:pStyle w:val="Normal"/>
        <w:jc w:val="both"/>
        <w:rPr/>
      </w:pPr>
      <w:r>
        <w:rPr/>
        <w:t>mester, IV. Béla és V. István király káplánja, ki Károly sziciliai királynak, Róbert Károly magyar király ősének, Manfred tarenti herceggel történt hadakozását és 1266-iki győzedelmének történetét, Konradin halálát és Károlynak a sziciliai s nápolyi királyi székre jutását irta le. Ezen munkáját Péternek, VIII. Lajos francia király fiának ajánlotta s előbeszédében magyar származását is megemlítette. Sziciliába 1266-ban hihetőleg V. lstván király leánya kiséretében jutott. Könyvét először Du Chesne adta ki a párisi kir. könyvtár kódexéből (Hist. Fr. Scriptt. az V. kötetben Páris, 1649. 820-851) s újabban megjelent Budán 1779-ben (in Opusculis fugientibus Scriptt. et Rer. Hung. P. I.). A «Descriptio victoriae a Carolo Provinciae comite reportatae» megjelent egyébíránt a Mon. Germ. Ss. XXVII. kötetében is.</w:t>
      </w:r>
    </w:p>
    <w:p>
      <w:pPr>
        <w:pStyle w:val="Heading1"/>
        <w:jc w:val="both"/>
        <w:rPr/>
      </w:pPr>
      <w:r>
        <w:rPr/>
        <w:t>Andraševec</w:t>
      </w:r>
    </w:p>
    <w:p>
      <w:pPr>
        <w:pStyle w:val="Normal"/>
        <w:jc w:val="both"/>
        <w:rPr/>
      </w:pPr>
      <w:r>
        <w:rPr/>
        <w:t>község Zágrábmegyének stubicai j.-ban, (1891) 1339 horvát lakossal.</w:t>
      </w:r>
    </w:p>
    <w:p>
      <w:pPr>
        <w:pStyle w:val="Heading1"/>
        <w:jc w:val="both"/>
        <w:rPr/>
      </w:pPr>
      <w:r>
        <w:rPr/>
        <w:t>Andrásfalu</w:t>
      </w:r>
    </w:p>
    <w:p>
      <w:pPr>
        <w:pStyle w:val="Normal"/>
        <w:jc w:val="both"/>
        <w:rPr/>
      </w:pPr>
      <w:r>
        <w:rPr/>
        <w:t>1. (Ondrasová), kisközség Liptóm. liptó-szt.-miklósi j.-ban, (1891) 508 tótajku lak., a Vág jobb partján. Vasutépítés alkalmával mellette bronzkori temetőre akadtak. - 2. A. (Andrasova), kisközség Turócmegyének mosóc-zniói j.-ban,(1891) 140 tót lak., kik gyári készít-ményeiket az ország határain túl is elárusítják.</w:t>
      </w:r>
    </w:p>
    <w:p>
      <w:pPr>
        <w:pStyle w:val="Heading1"/>
        <w:jc w:val="both"/>
        <w:rPr/>
      </w:pPr>
      <w:r>
        <w:rPr/>
        <w:t>Andráshava</w:t>
      </w:r>
    </w:p>
    <w:p>
      <w:pPr>
        <w:pStyle w:val="Normal"/>
        <w:jc w:val="both"/>
        <w:rPr/>
      </w:pPr>
      <w:r>
        <w:rPr/>
        <w:t>a. m. november.</w:t>
      </w:r>
    </w:p>
    <w:p>
      <w:pPr>
        <w:pStyle w:val="Heading1"/>
        <w:jc w:val="both"/>
        <w:rPr/>
      </w:pPr>
      <w:r>
        <w:rPr/>
        <w:t>Andráskereszt</w:t>
      </w:r>
    </w:p>
    <w:p>
      <w:pPr>
        <w:pStyle w:val="Normal"/>
        <w:jc w:val="both"/>
        <w:rPr/>
      </w:pPr>
      <w:r>
        <w:rPr/>
        <w:t>(Crux decussata), ferdén összerótt gerendákból (x) álló kereszt. A monda szerint András apostolt ilyen keresztre feszítették. Az A. mindig nagy tiszteletben állt. Mint burgund címert, burgundi kereszt-nek is nevezik. Az építészetben a favázas falakban két szárfa közé X alakban keresztbefektetett és egymáson átlapolt két duc. Az A.-ek a favázas falak hosszirányban való eltolódását hivatvák megakadályozni s különösen annak sarkain alkalmaztatnak.</w:t>
      </w:r>
    </w:p>
    <w:p>
      <w:pPr>
        <w:pStyle w:val="Heading1"/>
        <w:jc w:val="both"/>
        <w:rPr/>
      </w:pPr>
      <w:r>
        <w:rPr/>
        <w:t>Andrásnapja</w:t>
      </w:r>
    </w:p>
    <w:p>
      <w:pPr>
        <w:pStyle w:val="Normal"/>
        <w:jc w:val="both"/>
        <w:rPr/>
      </w:pPr>
      <w:r>
        <w:rPr/>
        <w:t>(nov. 30), a babonás napok közt egyike a legnevezetesebbeknek, amely Bálint (febr.14), Szt. Antal apát (jan. 17), Ráfael arkangyal (okt. 15), Katalin (nov. 25), Szilveszter (dec. 31), és különösen Szt. Iván (v. Ker. Szt. János, jun. 24), napja meg karácsony böjtje mellett a házasságorákulumoknak (l. ezt) leginkább kedvező időpontok közé tartozik. Az András-napi babonák különösen Közép-Európában igen elterjedtek s nagy részben ugyanazok nálunk is, mint Németországban. Jó részük mélyen visszanyulik a középkorba. Már Hospinianus is említi «de origine festor. Christianor.» 152: «Andreae amatores vulgo turbaeque procorum dona ferunt, creduntque illius numine dextro praestigiisque aliis tacita sub nocte peractis spem rectam fore seque fruire pose cupita.» Sőt oly babonás cselekedetek is akadnak köztük, melyeket már a régi görög és római nők is gyakoroltak szerelmi varázs (l. ezt) céljából. A nálunk szokásosabbak ezek: A. éjszakáján egy féltojást meg egy nadrágot tesznek a lányok a párnájok alá s a napot megböjtölik, hogy megálmodják, ki lesz az urok. Vagy félzsemlyét tesz a leány feje alá, a másik felét meg megeszi s rá megiszik egy félpohár vizet, a másik felét pedig maga elé az asztalra teszi. Aki álmában a félzsemlyét s a félpohár vizet elkölti, az lesz a férje; s több eféle.</w:t>
      </w:r>
    </w:p>
    <w:p>
      <w:pPr>
        <w:pStyle w:val="Heading1"/>
        <w:jc w:val="both"/>
        <w:rPr/>
      </w:pPr>
      <w:r>
        <w:rPr/>
        <w:t>Andráspénz</w:t>
      </w:r>
    </w:p>
    <w:p>
      <w:pPr>
        <w:pStyle w:val="Normal"/>
        <w:jc w:val="both"/>
        <w:rPr/>
      </w:pPr>
      <w:r>
        <w:rPr/>
        <w:t>pénzek Szent András képével, ide tartoznak: 1. az András-aranyok, braunschweiglünebürgi aranypénzek 1726-ból és 1730-ból; orosz aranypénzek Nagy Péter uralma alatt 1718. és Anna cárnő alatt az András-rendre veretve; ezek ma már ritkák. - 2. Andrásgarasok, a fennállott Hannoverában. - 3. Andrásforintok, volt hannoverai pénz; flandriai aranypénz, melyet Merész Károly veretett 1470-ben. - 4. András-Mária garas, hannoverai pénz.</w:t>
      </w:r>
    </w:p>
    <w:p>
      <w:pPr>
        <w:pStyle w:val="Heading1"/>
        <w:jc w:val="both"/>
        <w:rPr/>
      </w:pPr>
      <w:r>
        <w:rPr/>
        <w:t>András-rend</w:t>
      </w:r>
    </w:p>
    <w:p>
      <w:pPr>
        <w:pStyle w:val="Normal"/>
        <w:jc w:val="both"/>
        <w:rPr/>
      </w:pPr>
      <w:r>
        <w:rPr/>
        <w:t>(szent-). Legmagasabb orosz katonai rend, melyet Nagy Péter cár alapított 1698 dec.11. Egy osztálya van s csak olyan katonatisztek nyerhetik el, kik altábornagyi rangot viselnek s kik már az Alexander Njevszkij-és a fehérsas-rendet (l.ezeket) birják. Jelvénye: fekete zománcos, koronás arany kétfejű sas, reá illesztett sötétkék András-kereszttel, melyen szt. András alakja felfeszítve látható, hátlapján a kereszt sarkain S. A. P. R. betük értelme: Sanctus Andreas, Patronus Russiae. E jelvényt korona tartja, mely kék szalagon függ. A rend ünnepe nov. 30.</w:t>
      </w:r>
    </w:p>
    <w:p>
      <w:pPr>
        <w:pStyle w:val="Heading1"/>
        <w:jc w:val="both"/>
        <w:rPr/>
      </w:pPr>
      <w:r>
        <w:rPr/>
        <w:t>Andrássy</w:t>
      </w:r>
    </w:p>
    <w:p>
      <w:pPr>
        <w:pStyle w:val="Normal"/>
        <w:jc w:val="both"/>
        <w:rPr/>
      </w:pPr>
      <w:r>
        <w:rPr/>
        <w:t>-család. A mese szerint a Szt. István korában élt Andorás (l. o.) nevü leventétől származik, ki az első koronázás ünnepén egy idegen viadort lovagjátek közben kettéhasított. A. Bertalan Hunyady János válogatott páncélos lovasainak alvezére volt s mind a szendrői (1441), mind a szebeni (1442) ütközetekben Mezetbég ellen kitüntette harcias bátorságát, s a török vezérrel, Mezettel összecsapván, ezt levágta. Hunyady havasalföldi hadjáratában súlyos sebeket kapott, de később a Rigómezőn (1448) ismét ott harcolt a kormányzó oldala mellett s ott hullott el hősi halállal. Fia, Boldizsár, a székelyek fővezére, Mátyás királlyal Moldvában harcolt s veszedelmes sebet kapott. Később Mátyás összes hadjárataiban részt vett. Márton. 1514-ben Szapolyai György oldalán harcol Dózsa pórnépe ellen, majd SzapolyaiJános híve haláláig; mint a székelyek és szászok vezére foglalja el Almás és Diós várakat 1540-ben János számára. Tőle kezdődik a család hiteles genealogiája. Fia Péter átszármazik Magyarországra s Rudolf királytól a krasznahorkai kapitányságot nyeri, miután mint Békesy Gáspár híve, a győztes Báthory István pártja által «megnótáztatik». Hasznos szolgálataiért Krasznahorkát örökös adományul nyeri a királytól. A. István kuruc-tábornok volt II. Rákóczi Ferenc alatt s oly befolyásu ember, hogy hatalmaskodásáért csak «Andrássybasának» nevezték. Ő építette a betléri kastélyt.</w:t>
      </w:r>
    </w:p>
    <w:p>
      <w:pPr>
        <w:pStyle w:val="Brahely"/>
        <w:rPr/>
      </w:pPr>
      <w:r>
        <w:rPr/>
        <w:t>[ÁBRA]</w:t>
      </w:r>
      <w:r>
        <w:rPr>
          <w:sz w:val="20"/>
          <w:szCs w:val="20"/>
          <w:vertAlign w:val="subscript"/>
        </w:rPr>
        <w:t xml:space="preserve"> </w:t>
      </w:r>
      <w:r>
        <w:rPr>
          <w:rStyle w:val="Brafelirat"/>
          <w:b/>
          <w:bCs/>
        </w:rPr>
        <w:t>Andrássy család címere</w:t>
      </w:r>
      <w:r>
        <w:rPr>
          <w:b w:val="false"/>
          <w:bCs w:val="false"/>
        </w:rPr>
        <w:t>.</w:t>
      </w:r>
    </w:p>
    <w:p>
      <w:pPr>
        <w:pStyle w:val="Normal"/>
        <w:spacing w:before="60" w:after="0"/>
        <w:jc w:val="both"/>
        <w:rPr/>
      </w:pPr>
      <w:r>
        <w:rPr/>
        <w:t>Az ő nevéhez füződik a lőcsei fehér asszony regéje,amennyiben az ő kedvese, egy lőcsei hires szépség, lopta volna el a várfalon levő titkos ajtó kulcsát és bocsátotta be a labancokat a városba. A kalitkát, melybe a dühös kurucok aztán az asszonyt zárták, ma is láthatni Lőcsén a Probstner - kertben,valamint az ajtót is a lőcsei asszony reáfestett képével. A grófi rangot A. Károly (l. o.) kapta Mária Teréziától 1779 dec. 17.</w:t>
      </w:r>
    </w:p>
    <w:p>
      <w:pPr>
        <w:pStyle w:val="Heading1"/>
        <w:jc w:val="both"/>
        <w:rPr/>
      </w:pPr>
      <w:r>
        <w:rPr/>
        <w:t>Andrássy</w:t>
      </w:r>
    </w:p>
    <w:p>
      <w:pPr>
        <w:pStyle w:val="Normal"/>
        <w:jc w:val="both"/>
        <w:rPr/>
      </w:pPr>
      <w:r>
        <w:rPr/>
        <w:t>1. Antal (csikszentkirályi és krasznahorkai báró), rozsnyói püspök, szül. Románfalván, Nyitram. 1742 okt. 28. Meghalt 1799. november 12. Latin munkái maradtak. Apja A. György báró volt. Tanulmányait Nyitrán kezdte és Kassán végezte; 1760-ban a jezsuiták közé lépett. A szerzet föloszlatásakor visszavonult a krasznahorkai várba, mignem 1776-ban a rozsnyói püspökség fölállíttatván, a káptalan tagjává, majd nagypréposttá s 1780-ban püspökké nevezték ki; ezt a kinevezést a többi kitüntetésekkel együtt a m. kir. egyetem megnyitási ünnepélyén jun. 25. hirdették ki.</w:t>
      </w:r>
    </w:p>
    <w:p>
      <w:pPr>
        <w:pStyle w:val="Normal"/>
        <w:spacing w:before="60" w:after="0"/>
        <w:jc w:val="both"/>
        <w:rPr/>
      </w:pPr>
      <w:r>
        <w:rPr/>
        <w:t>2. A. Dávid, a Nógrádmegyében letelepedett családból, szül. 1762-ben, megh. 1813 aug. 27-én. A katonai pályán felvitte az ezredesi rangig, kitünt Aspern mellett, amiért a Mária Terézia-rendjelt kapta; 1809-ben őrnagy volt a megyei inzurrekció hadosztályában. Elesett Drezdánál (Wurzbach, Biogr. Lexikon I. 34.).</w:t>
      </w:r>
    </w:p>
    <w:p>
      <w:pPr>
        <w:pStyle w:val="Normal"/>
        <w:spacing w:before="60" w:after="0"/>
        <w:jc w:val="both"/>
        <w:rPr/>
      </w:pPr>
      <w:r>
        <w:rPr/>
        <w:t>3. A. János, báró, tábornagy, szül. Fejérmegyében 1750-ben, megh. ugyanott, Szt.-Péteren; 1817 dec. 15-én. Kitünt a franciák ellen vívott háborúkban, különösen 1800 máj. havában Breisachnál, hol félszázad huszárral tízszer annyi ellenséget visszaszorított. Ezért a Mária Terézia-rendjelt kapta jutalmul.</w:t>
      </w:r>
    </w:p>
    <w:p>
      <w:pPr>
        <w:pStyle w:val="Normal"/>
        <w:spacing w:before="60" w:after="0"/>
        <w:jc w:val="both"/>
        <w:rPr/>
      </w:pPr>
      <w:r>
        <w:rPr/>
        <w:t>4. A. Károly (de Szent Király), tábornok, szül. Gömörmegyében 1713-ban, megh. 1782-ben. 1743.-ban lépett be a Nádasdy-huszárezredbe, kitünt Kollinnál, Leuthennél, Kunersdorfnál, de különösen - mint ezredes - Landshut-nál (1760), hol az ezred élén egy porosz zászlót, 2 ágyút és 500 embert foglyúl ejtett. Mária Terézia érdemei elismeréséűl a grófi ranggal tüntette ki. (1779 dec. 17.)- Wurzbach, Lexikon I- 34.).</w:t>
      </w:r>
    </w:p>
    <w:p>
      <w:pPr>
        <w:pStyle w:val="Normal"/>
        <w:spacing w:before="60" w:after="0"/>
        <w:jc w:val="both"/>
        <w:rPr/>
      </w:pPr>
      <w:r>
        <w:rPr/>
        <w:t>5. A. György gróf, államférfiu, született 1797 február 5-én, meghalt Bécsben 1872 dec. 17-én. A család ifjabb ágából származott. A. István grófnak és Festetich Mária grófnőnek volt a fia. Csatlakozott Széchenyi hazafias törekvéseihez és 1825 novemberben 10000 frttal járult az akadémia alapításához, melynek mindvégig egyik igazgatója maradt. Az 1825-27-iki országgyülésen Gömörmegyének volt követe. 1833-ban névtelenül német röpiratot adott ki, melyben a reform mellett tört lándzsát, de a történelmi alapok megtartásával. A budapesti lánchid építésének előkészítésére Széchenyivel Angliába utazott és ez utazás eredményeit a két gróf együtt bocsátotta közzé egy nagyon becses, magyar és német nyelven kiadott jelentésben. Ez időben vette nőül Königsegg-Aulendorf Franciska grófnőt.</w:t>
      </w:r>
    </w:p>
    <w:p>
      <w:pPr>
        <w:pStyle w:val="Normal"/>
        <w:spacing w:before="60" w:after="0"/>
        <w:jc w:val="both"/>
        <w:rPr/>
      </w:pPr>
      <w:r>
        <w:rPr/>
        <w:t>Mint Sárosmegye főispánja egyik főtámasza volt a mérsékelt konzervativ pártnak. A szabadságharc után különösen az ország gazdasági fejlesztése érdekében fejtett ki nagy munkásságot. Egyik elnöke volt a gazdasági egyesületnek, elnöke a tiszavidéki vasuttársaságnak és a felsőmagyarországi bányászegyesületnek. Vasgyárai nagy hirnek örvendettek. 1861-ben ujra főispán, 1863-ban pedig Apponyi után országbiró lett. Betegsége lemondásra kényszerítette e méltóságról és visszavonulásra birta a nyilvános élettől. Mindvégig híve maradt konzervativ elveinek, de igazságos és hazafias viselkedése miatt köztisztelet vette körül. V. ö. Vasárnapi Ujság 1859, 40, és 1873. 3. sz.</w:t>
      </w:r>
    </w:p>
    <w:p>
      <w:pPr>
        <w:pStyle w:val="Normal"/>
        <w:spacing w:before="60" w:after="0"/>
        <w:jc w:val="both"/>
        <w:rPr/>
      </w:pPr>
      <w:r>
        <w:rPr/>
        <w:t>6. A. Gyula gróf, egyike a legkiválóbb magyar államférfiaknak, Andrássy Károly gróf és Szapáry Etelka fia. Szül. Kassán 1823 március 3. Megh. Voloscában 1890 február 18. Igen gondos, hazafias nevelésben részesült és tanulmányai befejezése után beutazta Nyugateurópát. Minden iskolai képzésnél fontosabb volt azonban reá nézve ama korszaknak, melybe ifjusága esett, mozgalmas, haladásért, nemzetiségért, emberiségért felbuzduló közszelleme. Az ifju A., kinek apja is az ellenzékhez tartozott, fogékony lélekkel magáévá tette a kor eszméit, melyek hosszu, küzdelmes és viszontagságos pályáján mindvégig kalauzolták. Még az ifjukor szórakozásai közt sem feledkezett meg szelleme kiműveléséről, politikai hivatásáról. Különösen nagy hatással volt reá Széchenyi István, ki 1845. a Tisza-szabályozás megindításakor ismerkedett meg vele és ki benne a jövendőlátó szemével felfedezte a rendkívüli tehetséget. Beszélgetés közben a jövő nádort üdvözölte az ifjúban, Az alig 22 éves főúr mint a felső-szabolcsi Tisza-szabályozó társaság elnöke kezdte nyilvános pályáját. De az anyagi érdekekkel való foglalkozás s Széchenyi hatása nem térítették őt el a közjogi küzdelmektől. A «Pesti Hirlap»-ban 1846-ban megjelent több cikkében igen erősen foglal állást az adminisztrátori rendszer s igy a kormány ellen.</w:t>
      </w:r>
    </w:p>
    <w:p>
      <w:pPr>
        <w:pStyle w:val="Normal"/>
        <w:spacing w:before="60" w:after="0"/>
        <w:jc w:val="both"/>
        <w:rPr/>
      </w:pPr>
      <w:r>
        <w:rPr/>
        <w:t>Zemplénmegye az 1847-48. országgyülésre őt küldte követéül, Lónyay Gáborral együtt, igen szabadelvü és ellenzéki utasítással. Az adminisztrátori sérelem tárgyalásakor és egyéb kérdésekben is híve maradt az ellenzéknek és ettől őt még Széchenyi sem birta eltántorítani. Férfias jelleme és éles látása már akkor nagy tekintélyt biztosítottak neki. Az általános szabadelvü eszmék mellett nem feledkezett meg a magyar nemzetiség fentartásának biztosítékairól sem, mint azt a honossági és választási törvények alkalmával tartott beszédei bizonyítják. Az 1848-ki országgyülésen mint Zemplénmegye főispánja már a főrendeknél foglalt helyet, de mihelyt a horvátok betörésének híre jött, fegyvert ragadt s megyéje nemzetőrségének élén küzdött. Résztvett a pákozdi és a schwechati csatákban, majd, mint Görgey segéd-tisztje, a győzelmes tavaszi hadjáratban. Midőn az a reménye, hogy ez a szabadságharc, mint a régebbiek, a nemzet jogait megerősítő békével fog végződni, nem ment teljesedésbe, a forradalmi kormány megbizásából Konstantinápolyba ment, hogy ott a török-oláh területre szorított honvédek számára ugyanazokat az előnyöket eszközölje ki, mint amelyekben a porta addig az osztrákokat részesítette. Küldetésének csakhamar véget vetett a magyar ügy bukása, de működését tovább is folytatta, midőn az orosz és osztrák udvarok a magyar menekültek kiadását követelték. Igy diplomáciai tevékenysége ugyanazon a téren, Keleten kezdődik, hol később a legnagyobb eredmények elérésére volt hivatva. Konstantinápolyból Londonba majd Párisba ment, itthon pedig Pesten, azalatt az Újépület mellett a szabadságharc ügyének tett szolgálatai miatt 1851 szeptember 21-én a főbb bujdosókkal együtt in effigie felakasztották.</w:t>
      </w:r>
    </w:p>
    <w:p>
      <w:pPr>
        <w:pStyle w:val="Normal"/>
        <w:spacing w:before="60" w:after="0"/>
        <w:jc w:val="both"/>
        <w:rPr/>
      </w:pPr>
      <w:r>
        <w:rPr/>
        <w:t>Külföldi tartózkodását a nagy nyugati államoknak, különösen Franciaországnak tanulmányozására, viszonyaik megismerésére használta fel. Élénk részt vett a társas életben, de éleslátása fölfedte a második császárság gyöngéit és belső fogyatkozásait annak minden külső pompája és sikerei dacára. Párisban vette nőül Kendeffy Katinka grófnőt. Száműzetéséből 1858 elején tért haza. Nagy súlyt helyezett mindig arra, hogy nem kért amnesztiát és az emigrációval való összeköttetését fenn is tartotta mindaddig, mig alkotmányosabb állapotok nem következtek. Hazatérve élénk részt vett a közéletben, társadalmi téren, majd megyéjében s az 1861-iki országgyülésen. A neki Vay kancellár által felajánlott főispánságot nem fogadta el, a konzervativokkal minden közösséget visszautasított. Annál erősebben ragaszkodott Deák Ferenchez és a felirati párthoz. 1861 május 25-iki nagy beszédében már igen jellemző a külügyi viszonyoknak előtérbe állítása. «A történet azt mutatja, hogy soha nem volt Ausztria erősebb, mint midőn a dualizmus fennállott és soha nem volt gyengébb, mint mióta az erőszakkal megszüntettetett.»</w:t>
      </w:r>
    </w:p>
    <w:p>
      <w:pPr>
        <w:pStyle w:val="Normal"/>
        <w:spacing w:before="60" w:after="0"/>
        <w:jc w:val="both"/>
        <w:rPr/>
      </w:pPr>
      <w:r>
        <w:rPr/>
        <w:t>Hazánk szabadsága és alkotmányos joga az ő felfogása szerint legfőbb biztosítója a monarkia nagyhatalmi állásának. Az országgyülés feloszlása után nem szakította meg összeköttetését Deákkal és pártjával, és nem szünt meg a kiegyezés létrehozása körül fáradozni. Az 1865-iki országgyülés őt választotta meg első alelnökének, és a kiegyezés szövegezésére kiküldött bizottságnak ő volt elnöke. Egyéniségét különösen két téren érvényesítette. A delegációk hatáskörének és tanácskozási módjának megalapításánál a két delegáció lehető legteljesebb elválasztása mellett tört lándzsát és e tekintetben tovább ment Deáknál. Másrészt a nagyhatalmi állás erős hangsulyozása által 1866. febr. 20-án vezérének szándékain túlmenve igyekezett útját egyengetni a kiegyezésnek az uralkodó megnyerése által. Már akkor őt tartották az egyetlennek, ki a hazafias eszméket az udvar körében is érvényre birja juttatni. A königgrätzi csata után Deákon kívül az uralkodó őt is felszólította véleményadásra. Ő első sorban az alkotmány helyreállításának és a minisztérium kinevezésének szükségét emelte ki. Előkelő részt vett a kiegyezést megelőző tárgyalásokban Belcredivel és Beusttal. Ezek befejezése után a király 1867 febr. 17-én őt nevezte ki magyar miniszterelnökének. Deák őt ez alkalommal «az isteni kegyelemtől Magyarországnak adott providenciális államférfiunak» mondotta.</w:t>
      </w:r>
    </w:p>
    <w:p>
      <w:pPr>
        <w:pStyle w:val="Normal"/>
        <w:spacing w:before="60" w:after="0"/>
        <w:jc w:val="both"/>
        <w:rPr/>
      </w:pPr>
      <w:r>
        <w:rPr/>
        <w:t>A kinevezésekor nyilvánuló általános örömet még fokozták a koronázás és az azt követő királyi tények, melyek fényesen bizonyították a korona és nemzet közt való belső viszony helyreállítását. Mint miniszterelnök A. határozottsága, erélye, de épp úgy szeretetreméltósága és szellemessége, valamint kiváló parlamenti ügyessége által imponáló állást teremtett magának. Helyzetét megnehezítette, hogy a kormányelnök nem volt egyuttal pártvezér, hanem az országgyülésen továbbra is Deák tekintélye maradt az uralkodó. Határozottságra egyaránt szükséges volt a kiegyezést hazafias aggodalmakból megtámadó elemek és az annak konzequenciáit le nem vonó katonai és bureaukratikus körök ellenében. A belügyek vezetését inkább minisztertársainak engedte át, maga a katonai ügyekre és a külügyi helyzetre fordította figyelmét. Mint honvédelmi miniszternek döntő szava volt a véderőtörvény megállapításában és a honvédség szervezésében. A határőrvidék egyesítését ő maga élete legnehezebb munkájának nevezte. Folyton érintkezett Beusttal, s különösen a keleti ügyek alakulását kisérte nagy gonddal. A német - francia háboru kitörésekor a monarkia neutralitása mellett foglalt határozottan állást és 1870 julius 28-iki beszédében erélyesen protestált ama föltevés ellen, mintha a monarkia érdekében volna visszaszerezni Németországban elveszett állását. Midőn Oroszország 1870 őszén felmondta a párisi békének a Fekete tenger semlegességére vonatkozó pontját, Oroszország ellenében határozott, a végletektől sem visszariadó politikát javasolt. Midőn Ausztriában bonyolultak a viszonyok és Hohenwart kormánya a cseh közjog elismerése által veszélyeztette a dualizmust, mihelyt alkalom nyilt, beavatkozott, és ez irány bukását különösen az ő befolyásának és a korona tanácsában előadott okai meggyőző voltának tulajdonították.</w:t>
      </w:r>
    </w:p>
    <w:p>
      <w:pPr>
        <w:pStyle w:val="Normal"/>
        <w:spacing w:before="60" w:after="0"/>
        <w:jc w:val="both"/>
        <w:rPr/>
      </w:pPr>
      <w:r>
        <w:rPr/>
        <w:t>Hohenwart bukása után tarthatatlanná vált Beust kancellár állása is. Az uralkodó A.-ra bizta a külügyek vezetését. A magyar miniszterelnöki polcot Lónyay Menyhért foglalta el. Andrássy mint külügyminiszter korszakot jelöl a monarkia külügyi vezetésének történetében. A Habsburgok birodalma mindaddig nem mondott le végkép római császári eredetéről. Azonosította magát Európaszerte a legitimitás és a katolikus egyház eszméivel és népeinek jólétét és vérét az olasz és német hegemónia ügyének áldozta fel, ellenségévé téve mindenütt a népeket. Olaszországi és német politikája fölött pálcát tört a sors. Még egy terület volt Európában, hol a nemzetek jegecesedésének processzusa nem ért véget, hol az volt a kérdés, önálló nemzetek fejlődnek-e a bomladozó török birodalomból, vagy az orosz zsarnokság fogja-e felváltani a törököt? A balkánfélszigeti népek iránt az osztrák politikának soha sem volt érzéke: vagy útját akarta állani Oroszországnak a török érdekében, vagy megosztozni az orosszal a zsákmányon. Most meg kellett emlékeznie arról, hogy a magyar király természetes és hagyományos megvédője e népeknek, úgy a török elnyomóval, mint az önző és ármányos orosz felszabadítóval szemben. A dualizmus megalkotása óta más történeti szerepe nem igen jutott a monarchiának. A. kormánya bebizonyította, hogy kész levonni a megváltozott viszonyok következéseit.</w:t>
      </w:r>
    </w:p>
    <w:p>
      <w:pPr>
        <w:pStyle w:val="Normal"/>
        <w:spacing w:before="60" w:after="0"/>
        <w:jc w:val="both"/>
        <w:rPr/>
      </w:pPr>
      <w:r>
        <w:rPr/>
        <w:t>A. kormányra jutásakor a monarkia egészen izolálva volt Európa nagyhatalmai közt. Az egymást követő zavarok és a szerződési kisérletek meghiusulása nagyon ártottak tekintélyének. Beust nem volt képes azt helyreállítani. A. előbb a német császársághoz közeledett, miben Beust már irányt adott, majd barátságos viszonyokat létesített az orosz és olasz udvarokkal is. Egymást érték a császár- és királytalálkozások Berlinben, Bécsben, Pétervárott és Velencében. Midőn 1875-ben zavarok ütöttek ki Boszniában, az A. által kidolgozott jegyzék, mely közigazgatási reformokat sürgetett, de a porta területi épségét nem érintette, szolgált eleinte a tárgyalások alapjául. Midőn ezek eredményhez nem vezettek, A. lehetőleg mérsékelni igyekezett az oroszt, és midőn a háboru már nem volt elkerülhető, megigértette vele, hogy győzelem esetén sem hoz létre oly változást, mely a monarkia hatalmi állását sérthetné. A monarkia az orosz-török háboruban semleges maradt, bár a magyar közvélemény nagyon sürgette a háborút az orosz ellen. De midőn a san-stefanói béke a muszka hegemóniát készült megállapítani, A. az angol és német udvarokkal együtt európai kongresszus elé kivánta vinni az ügyet végleges megállapítás végett. A berlini kongresszuson ő képviselte a monarkiát mint első meghatalmazottja. Keresztülvitte ott a san-stefanói béke által túlságosan megnövesztett Bolgárország kisebbítesét, Szerbia nagyobbítását, Boszniának és Hercegovinának okkupációját a monarchia által, egy szóval az orosz igények tetemes visszaszorítását és a monarkia tekintélyének növelését. Bosznia és Hecegovina okkupációját azonnal foganatba vették. Már magában véve az okkupáció eszméje is népszerűtlen volt, és midőn A. előre nem látott akadályokba. ütközött, melyek csak nagy vér- és pénzáldozatok árán voltak leküzdhetők, az előbb annyira népszerü külügyminiszter ellen felzúdult a közvélemény, különösen Magyarországon. A következés fényesen igazolta A. politikáját. De akkor, bármennyire megtisztelte őt a korona bizalmával, az egymást érő támadások azt az elhatározást érlelték meg benne, hogy felmentését kérje, mivel pihenésre van szüksége. Elbocsátását 1879. okt. 8-án kapta meg. Egy nappal előbb irta alá a védőszövetséget Németországgal Oroszország ellen. Ez a szerződés méltán foglal helyet a kiegyezés mellett: emez a monarkia belső nyugalmát biztosította, amaz külső politikájának szerez szilárd alapot.</w:t>
      </w:r>
    </w:p>
    <w:p>
      <w:pPr>
        <w:pStyle w:val="Normal"/>
        <w:spacing w:before="60" w:after="0"/>
        <w:jc w:val="both"/>
        <w:rPr/>
      </w:pPr>
      <w:r>
        <w:rPr/>
        <w:t>Visszavonultságában sem szünt meg közügyekkel foglalkozni, a delegációban, a főrendiházban és kiváltkép társadalmi téren. Eleinte csak külföldi kérdésekben szólalt fel: az őt követő külügyminiszterek eljárását a keleti kérdésben nem tartotta elég határozottnak. Belső kérdésekben is nagy súllyal birt szava, különösen 1885-ben a főrendiház reformjának megállapításakor. Az ő befolyásának tulajdonították a védelmi törvény közjogi nehézségekbe ütköző 14. §-ának megváltoztatását. Másrészt féltékenyen őrizte a kiegyezés sérthetetlenségét, s 1889 márc. 5-én nagy beszédet tartott a főrendiház bizottságában a hadsereg közössége mellett. Élete ez utolsó szakában teljesen visszanyerte előbbi óriási népszerüségét. A nemzet nagy részvéttel kisérte betegsége előrehaladásának minden fázisát és halálakor valóban általános volt a gyász a nemzetet, a monarkiát és az uralkodót ért veszteség miatt. A. századok óta az első magyar ember, aki valóban európai állást foglalt el. De bárminő kiváló is tevékenysége a külügyek vezetésében, ő első sorban mindig magyar hazafi maradt. Fényes tulajdonait méltán bámulják, de még gyöngéi is kedvesek voltak nemzete előtt. Megjelenésében szembeötlő volt a keleti tipus, minden mozdulata, szava, elevenséget, közvetlenséget mutatott. Nem annyira mély tanulmány és alapos behatolás jellemezték - annak külszínét mindig kerülte - mint inkább éleslátás, gyors feltalálás, az emberek és helyzetek felismerése és felhasználása. Jelleme szerencsés vegyülete volt a magyar arisztokratának a modern művelt gentlemanéval. Részt vett osztályának minden kedvtelésében, de azért élénk részvéttel kisért minden szellemi haladást. Nála a lovagiasság valóban a szívből fakadt. Jellemző szava az: igérni nehéz, megtartani már könnyü. Az erélynek és finomságnak e rendkivüli egyesülése szerezte meg neki sajátos, egyedüli helyzetét mint a nemzet és a király bizalmi férfiának. Ismerve nemzetét, nagy súlyt fektetett fényre, reprezentációra. Mint szónok nem annyira a kifejezések gazdagsága és folyékonyság által tünt ki, mint szabatos gondolkozás, s a vitában szerencsés ötletek által. Mindenek fölött magyar volt hazafiságában. Az ő szeme előtt egy hatalmas, egységes, szabadelvü, királyához hű, Ausztriával egyességben és Németországgal szövetségben a Keleten uralkodó Magyarország lebegett. Ha az 1867-ben megujult magyar államnak Deák volt a nagy tervezője, ő volt első szerencsés kezü építő mestere. Gr. Andrássy Gyulának a trón és haza iránt szerzett érdemei elismeréseül Magyarország államköltségen emléket fog állítani. Ez iránt az 1890. évi III. t.-cikk rendelkezik, mely az emlék minőségét és felállítási helyét a miniszteriumra bizta. Az eddigi megállapodások szerint az emlék az elhunytat ábrázoló lovasszobor lesz, melyet Budapesten, a róla elnevezett Andrássy-út városligeti végén fognak elhelyezni.</w:t>
      </w:r>
    </w:p>
    <w:p>
      <w:pPr>
        <w:pStyle w:val="Normal"/>
        <w:spacing w:before="60" w:after="0"/>
        <w:jc w:val="both"/>
        <w:rPr/>
      </w:pPr>
      <w:r>
        <w:rPr/>
        <w:t>Fiai közül Tivadar, szül. 1857., a magyar képviselőház alelnöke. Résztvett mint huszártiszt a boszniai okkupációban. Különösen a képzőművészetek iránt érdeklődik. Feltünést keltett az ezek tárgyában 1892 májusban tartott beszéde. Gyula, szül. 1860 jun. 30-án, először a diplomáciai pályán működött mint attaché, majd a képviselőháznak lett tagja. Első beszédével, melyet a regáleváltság ügyében tartott, megnyerte mindazoknak a rokonszenvét, akik a közgazdaság ügyei iránt érdeklődnek. Azóta leginkább a honvédelmi tárca ügyével foglalkozik, melynek több izben ő volt előadója. A mostani országgyülésen Budapest-Terézváros képviselője. Külső megjelenésében és modorában is apja fia.</w:t>
      </w:r>
    </w:p>
    <w:p>
      <w:pPr>
        <w:pStyle w:val="Normal"/>
        <w:spacing w:before="60" w:after="0"/>
        <w:jc w:val="both"/>
        <w:rPr/>
      </w:pPr>
      <w:r>
        <w:rPr/>
        <w:t>7. A. Manó gróf, Gyula testvérbátyja, született Kassán 1821-ben, megh. 1891 ápr. 23-án. Tanulmányai végezte után Tornamegyét képviselte az országgyülésen. 1848-ban pedig mint a megye főispánja működött. Részt vett a pákozdi csatában. Sikerült külföldre menekülnie, beutazta Khinát és Indiát és utazásainak leirását, különösen vadászatait pompás díszmunkában bocsátotta közre, melynek alapján a tud. akadémia tagjának választatott. Hazatérve a Tisza szabályozása körül szerzett nagy érdemeket. Az uj alkotmányos aerát mint Gömörmegye főispánja szolgálta, 1881 óta pedig mint a rozsnyói kerület képviselője részt vett az országgyülésen. Mint szónok nem volt kiváló, de talpraesett tárgyi megjegyzései a pénzügyi bizottságban nagy súlyt biztosították szavainak. Különösen a bányászat és kohászat terén volt elsőrendü tekintély. Az A.-család hagyományos hajlama a nagyipar és a gazdasági vállalkozás iránt benne volt legerősebben kifejezve. Birtokait és bányavállalatait nagy értelemmel és eredménnyel kezelte. Ő tette meg 1890. az indítványt a primási széknek Budapestre való áthelyezése ügyében.</w:t>
      </w:r>
    </w:p>
    <w:p>
      <w:pPr>
        <w:pStyle w:val="Normal"/>
        <w:spacing w:before="60" w:after="0"/>
        <w:jc w:val="both"/>
        <w:rPr/>
      </w:pPr>
      <w:r>
        <w:rPr/>
        <w:t>Fia A. Géza gróf, országgyülési képviselő, született 1856-ban. Tanulmányait Budapesten és Genfben végezte, aztán Boszniában katonáskodott. A. közéletre különösen a gazdasági viszonyok tanulmányával készült, és e célból 1881-ben nagy utazást tett az amerikai Egyesült Államokban, az agrárius irányu Mayer nemzetgazdának vezetése alatt. Mint e tanulmányai eredményét adott ki egy munkát az otthont mentesítő törvényekről (1883). Apja halála után 1891 áprilisban a rozsnyói kerület őt választotta meg képviselőjének. Jelenleg is tagja a háznak. (Orsz. Almanach 174. lapján.)</w:t>
      </w:r>
    </w:p>
    <w:p>
      <w:pPr>
        <w:pStyle w:val="Heading1"/>
        <w:jc w:val="both"/>
        <w:rPr/>
      </w:pPr>
      <w:r>
        <w:rPr/>
        <w:t>Andrássy</w:t>
      </w:r>
    </w:p>
    <w:p>
      <w:pPr>
        <w:pStyle w:val="Normal"/>
        <w:jc w:val="both"/>
        <w:rPr/>
      </w:pPr>
      <w:r>
        <w:rPr/>
        <w:t>József (egyházpakai), szül. Hatvanban Hevesmegyében 1806., meghalt 1852-ben. Esztergommegye követe, az 1832-36. és 1839-1840. pozsonyi országgyülésen, buzgó aulikus, helytartó-tanácsos, titkos tanácsos, főispáni helyettes. Jogi művecskéje: Dissertatio inaug. juridico-politico de principio scientiarum politicocameralium.</w:t>
      </w:r>
    </w:p>
    <w:p>
      <w:pPr>
        <w:pStyle w:val="Heading1"/>
        <w:jc w:val="both"/>
        <w:rPr/>
      </w:pPr>
      <w:r>
        <w:rPr/>
        <w:t>Andrássy-havas</w:t>
      </w:r>
    </w:p>
    <w:p>
      <w:pPr>
        <w:pStyle w:val="Normal"/>
        <w:jc w:val="both"/>
        <w:rPr/>
      </w:pPr>
      <w:r>
        <w:rPr/>
        <w:t>(Dobrin), Kolozsmegyében a gyalui havasok egyike, 1477 m. magas a Felső-Jára völgyből a gr. Andrássy Gyula által épített műuton érhető el; tetején gr. Andrássy Tivadar vadászkastélya, gyönyörü kilátással. L. Czirbusz G., Kirándulás az A. havasokra (Turistál Lapja III 135.); Hangay O., Az A. havasok (Erdély. I. 1892.).</w:t>
      </w:r>
    </w:p>
    <w:p>
      <w:pPr>
        <w:pStyle w:val="Heading1"/>
        <w:jc w:val="both"/>
        <w:rPr/>
      </w:pPr>
      <w:r>
        <w:rPr/>
        <w:t>Andrásvágás</w:t>
      </w:r>
    </w:p>
    <w:p>
      <w:pPr>
        <w:pStyle w:val="Normal"/>
        <w:jc w:val="both"/>
        <w:rPr/>
      </w:pPr>
      <w:r>
        <w:rPr/>
        <w:t>kisközség Sárosm. Sirokai járásban, (1891) 156 tót lak.; régi helység, melynek egy részét Nagy Lajos Jakab nádori itélőmesternek adományozta.</w:t>
      </w:r>
    </w:p>
    <w:p>
      <w:pPr>
        <w:pStyle w:val="Heading1"/>
        <w:jc w:val="both"/>
        <w:rPr/>
      </w:pPr>
      <w:r>
        <w:rPr/>
        <w:t>André</w:t>
      </w:r>
    </w:p>
    <w:p>
      <w:pPr>
        <w:pStyle w:val="Normal"/>
        <w:jc w:val="both"/>
        <w:rPr/>
      </w:pPr>
      <w:r>
        <w:rPr/>
        <w:t>1. Jules, francia tájképfestő, szül. Párisban 1804 ápr. 19., megh. Párisban 1869 aug. 17. Jovilard és Watelet tanítványa volt, beutazta déli Franciaországot, első képét 1831-ben állította ki a Louvre műkiállításán. 1845-56-ig a sevresi porcellángyár festője. A. felfogásában a realizmus felé hajlott, de nem hanyagolta el képein a hangulatot sem és tárgyait különös csínnal dolgozta fel. Sevresi műveit is nagy elismeréssel fogadták.</w:t>
      </w:r>
    </w:p>
    <w:p>
      <w:pPr>
        <w:pStyle w:val="Normal"/>
        <w:spacing w:before="60" w:after="0"/>
        <w:jc w:val="both"/>
        <w:rPr/>
      </w:pPr>
      <w:r>
        <w:rPr/>
        <w:t>2. A. Yves Marie, szül. Châteaulinben, Alsó-Bretagneban, 1675-ben, megh. 1764. 18 éves korában a jezsuita rendbe lépett, de sokkal önállóbb gondolkodásu volt, hogy sem ott boldogulhatott volna. Párisban megismerkedik Malebranche-sal, ki megismerteti Descartes filozofiájával, melynek őszinte híve lett. Egyideig Amiensben, majd Rómában bízták rá a filozofia tanítását, azután a rend elküldte Alençonba gyóntató papnak. Közben sok viszontagsága volt a renddel, melyek fokozódtak, midőn iratait átkutatták s köztük Malebranche-nak egy a cartesianizmust valló életrajzát találják. A rend a Bastille-ba záratja, de midőn visszavonja nézeteit, szabadon bocsátják s Caen-ba küldik, ahol nyugodtan s nagy tiszteletben állva töltheti élte hátralevő napjait. Sokat írt, nyomtatásban megjelent tőle egy könyv a szépről, egy munka az emberről, ujabban Malebranche élete (De la vie de Malebranche, Paris 1886). Több kéziratát a caen-i könyvtárban őrzik. Filozofiájában, amennyire a rendtől tehette, Malebranchehoz s Descarteshez ragaszkodik.</w:t>
      </w:r>
    </w:p>
    <w:p>
      <w:pPr>
        <w:pStyle w:val="Heading1"/>
        <w:jc w:val="both"/>
        <w:rPr/>
      </w:pPr>
      <w:r>
        <w:rPr/>
        <w:t>Andrea</w:t>
      </w:r>
    </w:p>
    <w:p>
      <w:pPr>
        <w:pStyle w:val="Normal"/>
        <w:jc w:val="both"/>
        <w:rPr/>
      </w:pPr>
      <w:r>
        <w:rPr/>
        <w:t>Giovanni, szül. 1275., megh. 1347-ben. Korának legkiválóbb olasz egyházi jogtudósa.</w:t>
      </w:r>
    </w:p>
    <w:p>
      <w:pPr>
        <w:pStyle w:val="Heading1"/>
        <w:jc w:val="both"/>
        <w:rPr/>
      </w:pPr>
      <w:r>
        <w:rPr/>
        <w:t>Andreae</w:t>
      </w:r>
    </w:p>
    <w:p>
      <w:pPr>
        <w:pStyle w:val="Normal"/>
        <w:jc w:val="both"/>
        <w:rPr/>
      </w:pPr>
      <w:r>
        <w:rPr/>
        <w:t>1. Jakab, német luther. teologus, szül. a württembergi Waiblingben 1528., megh. 1590. Tübingában végezte tanulmányait, 1546-ban diakónus lett Stuttgartban, 1549-ben Tübingában, majd 1553-ban szuperintendens, 1562-ben teologiai tanár, prépost és kancellár a tübingai egyetemen. Nagy készültsége és diplomáciai ügyessége által tünt ki. Az evang. egyházi ügyek rendezése körül (Németországban) nagy tevékenységet fejtett ki s az akkori dogmatikus szóharcok közepette buzgó terjesztője volt a lutheri tanoknak. Főleg az ő befolyása miatt jött létre 1577-ben a formula concordia. L. Fittbogen, Jakob A. (Hagen 1881); Pressel a «Jahrbücher für deutsche Theologie»-ban (1877).</w:t>
      </w:r>
    </w:p>
    <w:p>
      <w:pPr>
        <w:pStyle w:val="Normal"/>
        <w:spacing w:before="60" w:after="0"/>
        <w:jc w:val="both"/>
        <w:rPr/>
      </w:pPr>
      <w:r>
        <w:rPr/>
        <w:t>2. A. Ján. Bálint, német költő, szül. Herrenberg württembergi városban 1586 aug. 17., megh. Stuttgartban mint szuperintendens és apát 1654 jun. 27. A kornak száraz dogmatikai vitáival szemben sürgette a szeretet gyakorlásában tevékeny kereszténységet; ennek érdekében vallásos egyletet tervezett, melynek jelképe a rózsában diszlő kereszt lett volna. Ezért tartják őt még ma is némelyek a «Rosenkreuzer» név alatt ismeretes rend alapítójának vagy fölelevenítőjének, pedig e rend nevetséges v. helytelen szereplését ő maga is kigunyolta. Latin s német nyelven irt művei, melyeknek jelentőségére Herder fordította ujra (1786) a figyelmet, gazdagok éles és mélyen erkölcsös gondolatokban. Ilyenek: «Christlich Gemäl» (1612), «Hercules christianus» (1615, németül 1845), «Menippus» (1617), «Geistliche Kurzweil» (1619), «Chymische Hochzeit Christiani Rosenkreuz» (1616) c. művében tiltakozik minden ábránd ellen és nyiltan sikra száll korának ilyirányu hóbortjai ellen. V. ö. Hossbach, A. und sein Zeitalter, 1819.</w:t>
      </w:r>
    </w:p>
    <w:p>
      <w:pPr>
        <w:pStyle w:val="Normal"/>
        <w:spacing w:before="60" w:after="0"/>
        <w:jc w:val="both"/>
        <w:rPr/>
      </w:pPr>
      <w:r>
        <w:rPr/>
        <w:t>2. A. János a XIV. század elején élt kanonisták legjelesebbjeinek egyike, 1301-től kezdve 1348 jul. 7-én bekövetkezett haláláig bolognai tanár. Az iskola az ő munkáját (1304-ből) fogadta el a Sextus glossa ordinariájául. Ugyanő készítette a Clementinához is a glossa ordinariát 1326-ban. Ezenkivül a Sextushoz Novella cimén apparátust irt, valamint ugyanezen a címen nagy kommentárt irt IX. Gergely Decretaleseihez.</w:t>
      </w:r>
    </w:p>
    <w:p>
      <w:pPr>
        <w:pStyle w:val="Normal"/>
        <w:spacing w:before="60" w:after="0"/>
        <w:jc w:val="both"/>
        <w:rPr/>
      </w:pPr>
      <w:r>
        <w:rPr/>
        <w:t>3. A. Brami, német gépészmérnök, szül. majnai Frankfurtban 1819-ben, megh. 1875 máj. 7., a hamburg-magdeburgi gőzhajózási társaság buckaui gépgyára műszaki irodájának főnöke volt; majd Amerikába ment, hol a cukorgyártást európai módszer szerint törekedett meghonosítani, de balsorsban gazdag 7 év után visszatért és a buckaui gyár igazgatója lett. Az általános gépészet terén érdemei vannak.</w:t>
      </w:r>
    </w:p>
    <w:p>
      <w:pPr>
        <w:pStyle w:val="Heading1"/>
        <w:jc w:val="both"/>
        <w:rPr/>
      </w:pPr>
      <w:r>
        <w:rPr/>
        <w:t>Andreaea</w:t>
      </w:r>
    </w:p>
    <w:p>
      <w:pPr>
        <w:pStyle w:val="Normal"/>
        <w:jc w:val="both"/>
        <w:rPr/>
      </w:pPr>
      <w:r>
        <w:rPr/>
        <w:t>Ehrh. (növ.), lombos moha, a róla nevezett család egyetlen génusza, nálunk 6 faja terem, mind havasi. Baumgarten André májfüvé-nek nevezi, «Andreä» János Gellért (1724-93) hannoveri orvosságtáros és botanikus tiszteletére van szentelve. Barna v. feketés szőnyeget von a kovás sziklákon, a meszet kerüli. Sporogóniuma. szártetőző, tojásdad, eleinte nyeletlen, később pszeudopódium emeli fel, egész éréséig a végre kucsmaalakulag szétszakadó, vékonyfalú fátyolka takarja. Megérve hosszában négy hasadékkal nyilik (lásd) Schistocarpi v. Schizocarpi a lombos mohok közt), mert a 4 oldalt repedő gyümölcs fent és lent együtt marad. Andreaeceae v. Andreaeafélék (növ.), a lombos moháknak egyik családja.</w:t>
      </w:r>
    </w:p>
    <w:p>
      <w:pPr>
        <w:pStyle w:val="Heading1"/>
        <w:jc w:val="both"/>
        <w:rPr/>
      </w:pPr>
      <w:r>
        <w:rPr/>
        <w:t>Andreani</w:t>
      </w:r>
    </w:p>
    <w:p>
      <w:pPr>
        <w:pStyle w:val="Normal"/>
        <w:jc w:val="both"/>
        <w:rPr/>
      </w:pPr>
      <w:r>
        <w:rPr/>
        <w:t>Andrea, Il Mantuano melléknévvel, olasz részmetsző és bélyegmetsző, szül. Mantuában 1560., megh. Rómában 1623.; részmetszetei, de különösen Hugo de Capri modorában készült fametszetei által vált hiressé.</w:t>
      </w:r>
    </w:p>
    <w:p>
      <w:pPr>
        <w:pStyle w:val="Heading1"/>
        <w:jc w:val="both"/>
        <w:rPr/>
      </w:pPr>
      <w:r>
        <w:rPr/>
        <w:t>Andreanum</w:t>
      </w:r>
    </w:p>
    <w:p>
      <w:pPr>
        <w:pStyle w:val="Normal"/>
        <w:jc w:val="both"/>
        <w:rPr/>
      </w:pPr>
      <w:r>
        <w:rPr/>
        <w:t>privilegium, kiváltságlevél, amelyet II. András király 1224-ben adott a szászoknak, hivatkozva a II. Géza király által régebben adott szabadalmakra.</w:t>
      </w:r>
    </w:p>
    <w:p>
      <w:pPr>
        <w:pStyle w:val="Heading1"/>
        <w:jc w:val="both"/>
        <w:rPr/>
      </w:pPr>
      <w:r>
        <w:rPr/>
        <w:t>Andreas</w:t>
      </w:r>
    </w:p>
    <w:p>
      <w:pPr>
        <w:pStyle w:val="Normal"/>
        <w:jc w:val="both"/>
        <w:rPr/>
      </w:pPr>
      <w:r>
        <w:rPr/>
        <w:t>Ungarus, magyar származásu középkori iró, ki 1268 után Anjou Károlyt, Hohenstauf Konradino legyőzőjét a következő iratban dicsőítette: «Descriptio victoriae a Carolo Provinciae comite reportatae». (Megjelent a «Monumenta Germaniae» XXVII. kötetében.)</w:t>
      </w:r>
    </w:p>
    <w:p>
      <w:pPr>
        <w:pStyle w:val="Heading1"/>
        <w:jc w:val="both"/>
        <w:rPr/>
      </w:pPr>
      <w:r>
        <w:rPr/>
        <w:t>Andrasbergolít</w:t>
      </w:r>
    </w:p>
    <w:p>
      <w:pPr>
        <w:pStyle w:val="Normal"/>
        <w:jc w:val="both"/>
        <w:rPr/>
      </w:pPr>
      <w:r>
        <w:rPr/>
        <w:t>(ásv.) l. Harmotom.</w:t>
      </w:r>
    </w:p>
    <w:p>
      <w:pPr>
        <w:pStyle w:val="Heading1"/>
        <w:jc w:val="both"/>
        <w:rPr/>
      </w:pPr>
      <w:r>
        <w:rPr/>
        <w:t>Andree</w:t>
      </w:r>
    </w:p>
    <w:p>
      <w:pPr>
        <w:pStyle w:val="Normal"/>
        <w:jc w:val="both"/>
        <w:rPr/>
      </w:pPr>
      <w:r>
        <w:rPr/>
        <w:t>1. A Károly, német geográfus, szül 1808. okt. 20. Braunschweigban, megh. 1875. aug 10. Wildungen fürdőben. Több nagy politikai lapot szerkesztett, igy a «Mainzer Zeitung»-ot (1838 óta), az Oberdeutsche Zeitung-ot, a Kölnische Zeitungot (1843 óta), a Bremer Zeitungot (1846 óta); de 1855 óta kizárólag föld- és néprajzi tanulmányoknak élt, előbb Lipcsében, hol 1868-70. Chile köztársaság konzula volt, utóbb Drezdában. A néprajzot az államtudományok egyik főalapjának tekintette. 1861-ben alapította a Globus c. igen elterjedt föld- és néprajzi folyóiratot, melynek szerkesztését halála után Kiepert R. vette át.</w:t>
      </w:r>
    </w:p>
    <w:p>
      <w:pPr>
        <w:pStyle w:val="Normal"/>
        <w:spacing w:before="60" w:after="0"/>
        <w:jc w:val="both"/>
        <w:rPr/>
      </w:pPr>
      <w:r>
        <w:rPr/>
        <w:t>2. Fia Rikhárd, szül. 1835. febr. 26. Braunschweigban, szintén jeles föld és néprajzi iró, ki sokat irt a csehországi németek érdekében is (Nationalitätverhältnisse u. Sprachgrenze in Böhmen 1871. Techische Gänge 1872, Wendische Wanderstudien 1874. Ujabban több kitünő atlaszt adott ki.</w:t>
      </w:r>
    </w:p>
    <w:p>
      <w:pPr>
        <w:pStyle w:val="Heading1"/>
        <w:jc w:val="both"/>
        <w:rPr/>
      </w:pPr>
      <w:r>
        <w:rPr/>
        <w:t>Andrej</w:t>
      </w:r>
    </w:p>
    <w:p>
      <w:pPr>
        <w:pStyle w:val="Normal"/>
        <w:jc w:val="both"/>
        <w:rPr/>
      </w:pPr>
      <w:r>
        <w:rPr/>
        <w:t>(Bogoljubovo birtoka után Bogoljubszkij melléknévvel), orosz nagyherceg, megalapítója annak a politikának, amely az apró fejedelemségek korszaka után az egységes birodalom megalkotását. kezdeményezte. Születési ideje ismeretlen. Mint nagyherceg 1158-1174. uralkodott Szuszdalban; befolyásának és politikájának volt köszönhető, hogy az orosz állam sulypontja Kijevből a birodalom északkeleti részébe helyeztetett át. Jóllehet ő a kijevi nagyhercegi címet és állást is viselte, nem akarta udvarát ott tartani, a helyett az ő északkeleti városait igyekezett kiépíteni, különösen Vladimirt, a Kljazma mellett. 1174-ben összeesküvők gyilkolták meg.</w:t>
      </w:r>
    </w:p>
    <w:p>
      <w:pPr>
        <w:pStyle w:val="Heading1"/>
        <w:jc w:val="both"/>
        <w:rPr/>
      </w:pPr>
      <w:r>
        <w:rPr/>
        <w:t>Andrejánovszkij-sziget</w:t>
      </w:r>
    </w:p>
    <w:p>
      <w:pPr>
        <w:pStyle w:val="Normal"/>
        <w:jc w:val="both"/>
        <w:rPr/>
      </w:pPr>
      <w:r>
        <w:rPr/>
        <w:t>l. Aleuták.</w:t>
      </w:r>
    </w:p>
    <w:p>
      <w:pPr>
        <w:pStyle w:val="Heading1"/>
        <w:jc w:val="both"/>
        <w:rPr/>
      </w:pPr>
      <w:r>
        <w:rPr/>
        <w:t>Andrejev</w:t>
      </w:r>
    </w:p>
    <w:p>
      <w:pPr>
        <w:pStyle w:val="Normal"/>
        <w:jc w:val="both"/>
        <w:rPr/>
      </w:pPr>
      <w:r>
        <w:rPr/>
        <w:t>1. kerület az orosz-lengyel Kjelce kormányzóságban 1269,87 km</w:t>
      </w:r>
      <w:r>
        <w:rPr>
          <w:vertAlign w:val="superscript"/>
        </w:rPr>
        <w:t>2</w:t>
      </w:r>
      <w:r>
        <w:rPr/>
        <w:t>-nyi nagysággal s (1885) 66,008 lakossal, földmíveléssel s több mint 50 gyárral. - 2. A., az ugyanilyan nevü kerület főhelye, (1885) 3639 lak.</w:t>
      </w:r>
    </w:p>
    <w:p>
      <w:pPr>
        <w:pStyle w:val="Heading1"/>
        <w:jc w:val="both"/>
        <w:rPr/>
      </w:pPr>
      <w:r>
        <w:rPr/>
        <w:t>Adrejevszkij</w:t>
      </w:r>
    </w:p>
    <w:p>
      <w:pPr>
        <w:pStyle w:val="Normal"/>
        <w:jc w:val="both"/>
        <w:rPr/>
      </w:pPr>
      <w:r>
        <w:rPr/>
        <w:t>Arkadijevics Szergej orosz költő, szül. 1848. Jogot tanult s az igazságügyi miniszteriumban volt hivatalnik, de 1878-ban hivatalos állásától megvált mert nem akarta a Szaszulics Vjéra ügyében az államügyészi, közvádlói tisztet elvállalni. Attól kezdve mint ügyvéd él Pétervárott. Költői műveit jellemzi a Poe Edgarból vett jelige: «A melankólia a legjogosultabb kötltői hangulat.» Költeményeken kivül írt két igen figyelemreméltó tanulmányt is két orosz költőről: Barjatynszkijról, és Njekraszovról.</w:t>
      </w:r>
    </w:p>
    <w:p>
      <w:pPr>
        <w:pStyle w:val="Heading1"/>
        <w:jc w:val="both"/>
        <w:rPr/>
      </w:pPr>
      <w:r>
        <w:rPr/>
        <w:t>Adrella</w:t>
      </w:r>
    </w:p>
    <w:p>
      <w:pPr>
        <w:pStyle w:val="Normal"/>
        <w:jc w:val="both"/>
        <w:rPr/>
      </w:pPr>
      <w:r>
        <w:rPr/>
        <w:t>Mihály, munkácsi görög egyes. pap s rutén író. Irt a magyarországi ruténekről az egyházi unió érdekében, c. 1646. (L. Zsatkovics cikkét a «Századok»-ban 1890, 544. l.)</w:t>
      </w:r>
    </w:p>
    <w:p>
      <w:pPr>
        <w:pStyle w:val="Heading1"/>
        <w:jc w:val="both"/>
        <w:rPr/>
      </w:pPr>
      <w:r>
        <w:rPr/>
        <w:t>Andréoli</w:t>
      </w:r>
    </w:p>
    <w:p>
      <w:pPr>
        <w:pStyle w:val="Normal"/>
        <w:jc w:val="both"/>
        <w:rPr/>
      </w:pPr>
      <w:r>
        <w:rPr/>
        <w:t>a XV. század végén Gubbióban élt hirneves majolikafeső család neve. A család feje Giorgio mester volt.</w:t>
      </w:r>
    </w:p>
    <w:p>
      <w:pPr>
        <w:pStyle w:val="Heading1"/>
        <w:jc w:val="both"/>
        <w:rPr/>
      </w:pPr>
      <w:r>
        <w:rPr/>
        <w:t>Andreolít</w:t>
      </w:r>
    </w:p>
    <w:p>
      <w:pPr>
        <w:pStyle w:val="Normal"/>
        <w:jc w:val="both"/>
        <w:rPr/>
      </w:pPr>
      <w:r>
        <w:rPr/>
        <w:t>(ásv.), l. Harmotom.</w:t>
      </w:r>
    </w:p>
    <w:p>
      <w:pPr>
        <w:pStyle w:val="Heading1"/>
        <w:jc w:val="both"/>
        <w:rPr/>
      </w:pPr>
      <w:r>
        <w:rPr/>
        <w:t>Andréossy</w:t>
      </w:r>
    </w:p>
    <w:p>
      <w:pPr>
        <w:pStyle w:val="Normal"/>
        <w:jc w:val="both"/>
        <w:rPr/>
      </w:pPr>
      <w:r>
        <w:rPr/>
        <w:t>(ejtsd: andréoszi) Antal Ferenc gróf, szül. Castelnaudaryban 1761 március 6-án, megh. Montaubanban 1828 szept. 12-én. Az 1688-ban meghalt A. Ferencnek, ki Riquet társaságában a languedoci csatornát építette, dédunokája. Mint katona a francia forradalmi háborukban gyorsan emelkedett; részt vett nevezetesen Mantova ostromában és az egyiptomi expedicióban. Miután Napoleonnal Egyiptomból szerencsésen visszatért, ez a törzskar vezérévé nevezte ki őt, mely állásban a Brumaire 18-iki államcsínyben hatásosan közreműködött. Az első konzul erre őt a tüzérség, majd ismét a törzskar élére állította. 1802-ben követ volt az angol udvarnál, 1805-1807. Ausztria és Poroszország ellen harcolt s a grófi rangot kapta, 1809-ben követ lett Bécsben, s a főváros bevétele után ugyanott térparancsnok. 1810-ben követ lett a portánál, hol 1814-ig maradt, amidőn XVIII. Lajos visszahivta. A «száz nap» alatt ismét Napoleon pártjára állott, ki őt pairré és a hadügyi miniszterium élére nevezte ki. A waterloo-i kudarc után a fegyverszünet létrehozása ügyében a szövetséges fejedelmekkel alkudozott. A Bourbonok restaurációja után teljesen a magánéletbe vonult s egy ideig tudományos munkálatokkal foglalkozott. Tagja lett több tudományos társulatnak és az akadémiának. 1827-ben képviselővé választották; a kamarában mindig az ellenzékkel szavazott. Főbb művei: Histoire du canal du Midi (2. kiad. Páris. 1805). Relation de la campagne sur le Mein et de la Reidnitz de l'armée gallo-batave (1802). Constantinople et le Bosphore de Thrace pendant les années 1812. (németre leford. 1828. Lipcse). Opération des pontonniers français en Italie pendant les campagnes de 1795-97 (hagyatékából kiadva, 1843). A «Description de l'Egypte» nagy műnek több fejezete (Damiette s a Nilus torkolatainak leirása) A. tollából származik. V. ö. Wertheimer Ede, Ausztria és Magyarország a XIX. század első tizedében.</w:t>
      </w:r>
    </w:p>
    <w:p>
      <w:pPr>
        <w:pStyle w:val="Heading1"/>
        <w:jc w:val="both"/>
        <w:rPr/>
      </w:pPr>
      <w:r>
        <w:rPr/>
        <w:t>Andrés de Palomar</w:t>
      </w:r>
    </w:p>
    <w:p>
      <w:pPr>
        <w:pStyle w:val="Normal"/>
        <w:jc w:val="both"/>
        <w:rPr/>
      </w:pPr>
      <w:r>
        <w:rPr/>
        <w:t>spanyol város, l. San Andrés de Palomar.</w:t>
      </w:r>
    </w:p>
    <w:p>
      <w:pPr>
        <w:pStyle w:val="Heading1"/>
        <w:jc w:val="both"/>
        <w:rPr/>
      </w:pPr>
      <w:r>
        <w:rPr/>
        <w:t>Andresen</w:t>
      </w:r>
    </w:p>
    <w:p>
      <w:pPr>
        <w:pStyle w:val="Normal"/>
        <w:jc w:val="both"/>
        <w:rPr/>
      </w:pPr>
      <w:r>
        <w:rPr/>
        <w:t>Károly Gusztáv, német nyelvész, szül. Ütersen holsteini helységben 1813 jun. 1., megh. 1891 máj. 25. Bonnban egyetemi tnaár volt. Művei legnagyobbrészt a német tudományos nyelvtan körébe tartoznak. A német nyelvőri mozgalomnak egyi megalapítója és vezére.</w:t>
      </w:r>
    </w:p>
    <w:p>
      <w:pPr>
        <w:pStyle w:val="Heading1"/>
        <w:jc w:val="both"/>
        <w:rPr/>
      </w:pPr>
      <w:r>
        <w:rPr/>
        <w:t>Andrews</w:t>
      </w:r>
    </w:p>
    <w:p>
      <w:pPr>
        <w:pStyle w:val="Normal"/>
        <w:jc w:val="both"/>
        <w:rPr/>
      </w:pPr>
      <w:r>
        <w:rPr/>
        <w:t>(Saint), l. Saint Andrews.</w:t>
      </w:r>
    </w:p>
    <w:p>
      <w:pPr>
        <w:pStyle w:val="Heading1"/>
        <w:jc w:val="both"/>
        <w:rPr/>
      </w:pPr>
      <w:r>
        <w:rPr/>
        <w:t>Andrews</w:t>
      </w:r>
    </w:p>
    <w:p>
      <w:pPr>
        <w:pStyle w:val="Normal"/>
        <w:jc w:val="both"/>
        <w:rPr/>
      </w:pPr>
      <w:r>
        <w:rPr/>
        <w:t>Tamás, angol fizikus és kémikus, szül Belfastban 1813. dec.19., hol mint a Queens-College alelnöke és a kémia tanára, még most is él. A. vizsgálatai a kémia és fizika határterületére vonatkoznak ngyobbrészt. Számos vizsgálatot tett a kémiai folyamatokat kisérő hőfejlődésre nézve. A gázokra nézve az u. n. kiritikus hőmérség létezését állatpította meg, mely fölött valamely gáz semmiféle nyomás útján sem hozható cseppfolyós állapotba.</w:t>
      </w:r>
    </w:p>
    <w:p>
      <w:pPr>
        <w:pStyle w:val="Heading1"/>
        <w:jc w:val="both"/>
        <w:rPr/>
      </w:pPr>
      <w:r>
        <w:rPr/>
        <w:t>Andrewsia</w:t>
      </w:r>
    </w:p>
    <w:p>
      <w:pPr>
        <w:pStyle w:val="Normal"/>
        <w:jc w:val="both"/>
        <w:rPr/>
      </w:pPr>
      <w:r>
        <w:rPr/>
        <w:t>Spr. (növ.), l. Bartonia Mühlenb.</w:t>
      </w:r>
    </w:p>
    <w:p>
      <w:pPr>
        <w:pStyle w:val="Heading1"/>
        <w:jc w:val="both"/>
        <w:rPr/>
      </w:pPr>
      <w:r>
        <w:rPr/>
        <w:t>Andria</w:t>
      </w:r>
    </w:p>
    <w:p>
      <w:pPr>
        <w:pStyle w:val="Normal"/>
        <w:jc w:val="both"/>
        <w:rPr/>
      </w:pPr>
      <w:r>
        <w:rPr/>
        <w:t>város Dél-Olaszországban, Bari tartományban, 151 m. magasban, püspök székhelye, (1881) 37,182 lak. Van szép ó-gót székesegyháza s igen élénk kereskedelme mandolával. Egykor II. Frigyes császárnak volt igen kedves tartózkodó helye s két neje, Jolanta és Izabella itt van eltemetve.</w:t>
      </w:r>
    </w:p>
    <w:p>
      <w:pPr>
        <w:pStyle w:val="Heading1"/>
        <w:jc w:val="both"/>
        <w:rPr/>
      </w:pPr>
      <w:r>
        <w:rPr/>
        <w:t>Andrian-Werburg</w:t>
      </w:r>
    </w:p>
    <w:p>
      <w:pPr>
        <w:pStyle w:val="Normal"/>
        <w:jc w:val="both"/>
        <w:rPr/>
      </w:pPr>
      <w:r>
        <w:rPr/>
        <w:t>Viktor báró, osztr. politikai iró, szül. 1813., megh. 1858. Bár állami szolgálatba lépett, tanulmányai és utazásai nagyon kifejtették benne az elégedetlenséget a fennálló Metternich-féle rendszerrel. Névtelen röpirata: Oesterreich und seine Zukunft nagy feltünést keltett, amennyiben a rendi alkotmányok szabadelvü továbbfejtésére és nemzeti képviselet megteremtésére terelte a figyelmet. Nagy része volt az alsó ausztriai rendek ellenzékében is, mely közvetlen előidézője volt a bécsi márciusi mozgalomnak. Mint frankfurti birodalmi gyülés tagja egyideig mint német birodalmi követ működött Londonban. A forradalom leverése után még egy röpiratot irt 1850-ben, melyben a tartományok történeti joga érdekében szólalt fel a Bach korlátot nem ismerő centralizációha ellenében. (Deutsche Biographie I. k. Sommarugától.)</w:t>
      </w:r>
    </w:p>
    <w:p>
      <w:pPr>
        <w:pStyle w:val="Heading1"/>
        <w:jc w:val="both"/>
        <w:rPr/>
      </w:pPr>
      <w:r>
        <w:rPr/>
        <w:t>Andrias</w:t>
      </w:r>
    </w:p>
    <w:p>
      <w:pPr>
        <w:pStyle w:val="Normal"/>
        <w:jc w:val="both"/>
        <w:rPr/>
      </w:pPr>
      <w:r>
        <w:rPr/>
        <w:t>Scheuchezeri, az amfibiák osztályának egyik kihalt, az ú. n. Stegacefalák rendjébe tartozó ásatag állatnem; egyetlen faja az oeningi (Németország) miocén rétegekből ismeretes; hossza 1-1,5 méter. Közeli rokona a japáni és khinai édesvizekben most élő cryptobranchus japonicus-nak. 1726-ban Scheuchezer a vizözönbeli ember maradványa (Homo tristis diluvii testis) gyanánt irta le.</w:t>
      </w:r>
    </w:p>
    <w:p>
      <w:pPr>
        <w:pStyle w:val="Heading1"/>
        <w:jc w:val="both"/>
        <w:rPr/>
      </w:pPr>
      <w:r>
        <w:rPr/>
        <w:t>Andrić</w:t>
      </w:r>
    </w:p>
    <w:p>
      <w:pPr>
        <w:pStyle w:val="Normal"/>
        <w:jc w:val="both"/>
        <w:rPr/>
      </w:pPr>
      <w:r>
        <w:rPr/>
        <w:t>(ejtsd: -rics) Alajos, 1 horvát festő, szül. Sebenicoban Dalmáciában 1832 jan. 17. Megh. 1854. aug. 15. Tanulmányait a bécsi művészeti akadémián és Velencében végezte, hol képei nagy elismerésre tettek szert. Többnyire szentképeket festett.</w:t>
      </w:r>
    </w:p>
    <w:p>
      <w:pPr>
        <w:pStyle w:val="Normal"/>
        <w:spacing w:before="60" w:after="0"/>
        <w:jc w:val="both"/>
        <w:rPr/>
      </w:pPr>
      <w:r>
        <w:rPr/>
        <w:t>2. A. Sándor, horvát iró. Szül. a határőrvidéki Likában, megh. Bécsben 1869. 1853-ban kiadta: Geschichte des Fürstenthums Montenegro bis zum Jahre 1852. c. munkáját. Később Bécsben horvát nyomdát alapított és szerkesztője volt a Svetovid cimü szépirodalmi lapnak, melynek számára költeményeket irt. Összegyüjtött munkái megjelentek Belgrádban 1868-ban. Cs. és kir. katonatiszt volt.</w:t>
      </w:r>
    </w:p>
    <w:p>
      <w:pPr>
        <w:pStyle w:val="Normal"/>
        <w:spacing w:before="60" w:after="0"/>
        <w:jc w:val="both"/>
        <w:rPr/>
      </w:pPr>
      <w:r>
        <w:rPr/>
        <w:t>3. A Vince, spalatói szül., Dalmácia legjobb ujabbkori építésze. Nagy érdemeket szerzett a salonai régiségek kiásatása és Dioklétian spalatói palotájának restaurálása körül. 1859-ben az osztrák műemlékek bizottságának tagjává nevezték ki és mint ilyen több kitünő cikket saját rajzaival irt a Mittheilungen der k. k. centralcommission etc. számára (1846-60).</w:t>
      </w:r>
    </w:p>
    <w:p>
      <w:pPr>
        <w:pStyle w:val="Heading1"/>
        <w:jc w:val="both"/>
        <w:rPr/>
      </w:pPr>
      <w:r>
        <w:rPr/>
        <w:t>Andrieux</w:t>
      </w:r>
    </w:p>
    <w:p>
      <w:pPr>
        <w:pStyle w:val="Normal"/>
        <w:jc w:val="both"/>
        <w:rPr/>
      </w:pPr>
      <w:r>
        <w:rPr/>
        <w:t>(ejtsd: andriő), 1. Ferenc Vilmos János Szaniszló, franc. vigjátékiró, szül. Melunben, 1759 máj. 6., megh. 1883 máj. 20. A forradalom idejében mint a köztársasági párt híve politikai szerepet játszott, mig végre 1802-ben I. Napoleon állásáról elmozdította. Azóta mint az École polytechnique (1803-14) és a College de France tanára (1814 óta) egészen a tudományoknak szentelte magát, 1816-ban az akadémia tagjává s 1829-ben titkárává lett. Drámai művei közül különösen kiemelendők vigjátékai: «Moliere avec ses amis» és «Le vieux fat», úgyszintén szomorujátéka is «Junius Brutus», melyet nagy tetszéssel fogadtak. Összes művei - köztük számos mese, elbeszélés, románc, költői levél - megjelentek 6 kötetben (Páris 1828); széptani előadásai ily cím alatt jelentek meg: «La philosophie des belles lettres» (4 köt. Páris 1828).</w:t>
      </w:r>
    </w:p>
    <w:p>
      <w:pPr>
        <w:pStyle w:val="Normal"/>
        <w:spacing w:before="60" w:after="0"/>
        <w:jc w:val="both"/>
        <w:rPr/>
      </w:pPr>
      <w:r>
        <w:rPr/>
        <w:t>2. A. Lajos francia politikus, született Trévouxban 1840 jul 20. Elvégezte a jogot s mint ügyvéd több nevezetes politikai pörben szerepelt. 1870-ben III. Napoleon császár megsértéséért három havi fogságra itélték. A köztársaság kikiáltása után (1870 szept. 4.) kinevezték Lyonba államügyésznek. Thiers példájára 1873-ban ő is lemondott állásáról és szenvedélyesen támadta meg az új reakcionárius minisztériumot és közegeit. Miután 1876-ban képviselő lett, belépett a köztársasági «Union»-pártba. 1879-ben a párisi rendőrség főnökévé nevezték ki, mely kényes állásban különösen a radikális párttal kemény tusákat vivott. 1881 juliusban visszalépett, 1882-ben pedig követnek nevezték ki Madridba. Ez állástól azonban Gambetta megfosztotta. Ez idő óta az uralkodó köztársasági párt ellenfeleihez szított a kamarában, 1888 óta pedig Boulanger tábornokhoz csatlakozott. Az 1889. évi képviselőválasztások alkalmával elbukott.</w:t>
      </w:r>
    </w:p>
    <w:p>
      <w:pPr>
        <w:pStyle w:val="Heading1"/>
        <w:jc w:val="both"/>
        <w:rPr/>
      </w:pPr>
      <w:r>
        <w:rPr/>
        <w:t>Andrijašević</w:t>
      </w:r>
    </w:p>
    <w:p>
      <w:pPr>
        <w:pStyle w:val="Normal"/>
        <w:jc w:val="both"/>
        <w:rPr/>
      </w:pPr>
      <w:r>
        <w:rPr/>
        <w:t>(ejtsd: -jasevics) Vid, raguzai születésü horvát egyházi szónok és bölcsész. Több teologiai munkát irt latin és olasz nyelven. Horvát nyelven kiadta 1686. Velencében «Razgovor duhovni» és 1687. «Put od raja» cimű vallás-bölcsészeti munkáit. Ferencrendü szerzetes és stagnói választott püspök volt. Meghalt 1688. augusztus 10-én.</w:t>
      </w:r>
    </w:p>
    <w:p>
      <w:pPr>
        <w:pStyle w:val="Heading1"/>
        <w:jc w:val="both"/>
        <w:rPr/>
      </w:pPr>
      <w:r>
        <w:rPr/>
        <w:t>Andrijevci dolnji</w:t>
      </w:r>
    </w:p>
    <w:p>
      <w:pPr>
        <w:pStyle w:val="Normal"/>
        <w:jc w:val="both"/>
        <w:rPr/>
      </w:pPr>
      <w:r>
        <w:rPr/>
        <w:t>község Pozsegamegye bródi j.-ban, (1891) 1410 horvát lakossal; posta- és vasuti állomás. A. politikai községnek 2404 lak. van (közte csak 38 magyar).</w:t>
      </w:r>
    </w:p>
    <w:p>
      <w:pPr>
        <w:pStyle w:val="Heading1"/>
        <w:jc w:val="both"/>
        <w:rPr/>
      </w:pPr>
      <w:r>
        <w:rPr/>
        <w:t>Androdamás</w:t>
      </w:r>
    </w:p>
    <w:p>
      <w:pPr>
        <w:pStyle w:val="Normal"/>
        <w:jc w:val="both"/>
        <w:rPr/>
      </w:pPr>
      <w:r>
        <w:rPr/>
        <w:t>(ásv.) Plinius-nál egy ezüstfehér, fényes kockaforma kristályokban kristályosodó ásvány Egyiptomból, melyet amuletekre, gyürükbe és nyakékekbe munkáltak meg. Régente mészpátnak vették (Scheuchzer), de valószinübb, hogy adulár (l. o.) volt. A mágusok azt tartották róla, hogy a férfi haragját lecsillapítani képes, innen a neve.</w:t>
      </w:r>
    </w:p>
    <w:p>
      <w:pPr>
        <w:pStyle w:val="Heading1"/>
        <w:jc w:val="both"/>
        <w:rPr/>
      </w:pPr>
      <w:r>
        <w:rPr/>
        <w:t>Androfág</w:t>
      </w:r>
    </w:p>
    <w:p>
      <w:pPr>
        <w:pStyle w:val="Normal"/>
        <w:jc w:val="both"/>
        <w:rPr/>
      </w:pPr>
      <w:r>
        <w:rPr/>
        <w:t>(gör.) a. m. emberevő.</w:t>
      </w:r>
    </w:p>
    <w:p>
      <w:pPr>
        <w:pStyle w:val="Heading1"/>
        <w:jc w:val="both"/>
        <w:rPr/>
      </w:pPr>
      <w:r>
        <w:rPr/>
        <w:t>Androfobia</w:t>
      </w:r>
    </w:p>
    <w:p>
      <w:pPr>
        <w:pStyle w:val="Normal"/>
        <w:jc w:val="both"/>
        <w:rPr/>
      </w:pPr>
      <w:r>
        <w:rPr/>
        <w:t>(gör.) a. m. férfiaktól való idegenkedés.</w:t>
      </w:r>
    </w:p>
    <w:p>
      <w:pPr>
        <w:pStyle w:val="Heading1"/>
        <w:jc w:val="both"/>
        <w:rPr/>
      </w:pPr>
      <w:r>
        <w:rPr/>
        <w:t>Androgeós</w:t>
      </w:r>
    </w:p>
    <w:p>
      <w:pPr>
        <w:pStyle w:val="Normal"/>
        <w:jc w:val="both"/>
        <w:rPr/>
      </w:pPr>
      <w:r>
        <w:rPr/>
        <w:t>Minós és Pásiphaé fia, Ariadné és Phaidra bátyja. A pánathéniákon Athénben legyőzvén az összes versenyzőket, a trónját tőle féltő Aigeus király őt marathoni bika ellen való küzdelemre vett rá, melyben A. elpusztult. Minós ezért boszuló hadjáratot intézett Athén ellen, melynek következményeként az athénieknek évenkint 9 ifjat és 9 szüzet kellett a krétai Minotaruosnak eledelül küldeni. L. még Théseus alatt.</w:t>
      </w:r>
    </w:p>
    <w:p>
      <w:pPr>
        <w:pStyle w:val="Heading1"/>
        <w:jc w:val="both"/>
        <w:rPr/>
      </w:pPr>
      <w:r>
        <w:rPr/>
        <w:t>Androginusz</w:t>
      </w:r>
    </w:p>
    <w:p>
      <w:pPr>
        <w:pStyle w:val="Normal"/>
        <w:jc w:val="both"/>
        <w:rPr/>
      </w:pPr>
      <w:r>
        <w:rPr/>
        <w:t>(gör., «himnős», Diószegiék szerint mátkás). Látszólag a hermafroditusszal egyértelmü lenne (l. Pároséltü); de hermafroditusz akkor a virág, midőn a him meg a termő egyugyanazon virágban vagy virág takaróján belül együtt van. Ellenben A.-szal éppen az ellenkezőt, az egyivarú virágok külön esetét szokás jelölni. A. p. rendesen a kontyvirág buzogány-virágzata, mert a hím (fentebb) és termő virágok (lent) külön-külön csoportban, de ugyanannak a virágzatnak a tengelyén, hanem nem ugyanazon virágtakarón belül vannak. Ilyen A. sok sásá virágzatja is. De A. lesz gyakran a fűzfa barkája is. Rendesen külön-külön him éés termő barkája van, még pedig két külön tövön. Gyakran azonban megesik, hogy egyugyanazon fűzfabarkának egy részét him a másikát termő virágok alkotják. Ez is A. barka (amentum androgynum). Gyakran látni a Salix amygdalinán, S. purpureán.</w:t>
      </w:r>
    </w:p>
    <w:p>
      <w:pPr>
        <w:pStyle w:val="Heading1"/>
        <w:jc w:val="both"/>
        <w:rPr/>
      </w:pPr>
      <w:r>
        <w:rPr/>
        <w:t>Andrographis</w:t>
      </w:r>
    </w:p>
    <w:p>
      <w:pPr>
        <w:pStyle w:val="Normal"/>
        <w:jc w:val="both"/>
        <w:rPr/>
      </w:pPr>
      <w:r>
        <w:rPr/>
        <w:t xml:space="preserve">Wall. (növ.), keletindiai akantuszféle. Éplevelű felcserjék v. füvek. Az A. paniculata N. ab. E. </w:t>
      </w:r>
      <w:r>
        <w:rPr>
          <w:rStyle w:val="Asztrolgia"/>
        </w:rPr>
        <w:t></w:t>
      </w:r>
      <w:r>
        <w:rPr/>
        <w:t xml:space="preserve"> növény, lándzsás és kopasz levelekkel, ágas-bogas virágzattal Füvét keserü tinkturában (herba Andrographidis) használják mint a Quassiat vagy nálunk a Gentianát.</w:t>
      </w:r>
    </w:p>
    <w:p>
      <w:pPr>
        <w:pStyle w:val="Heading1"/>
        <w:jc w:val="both"/>
        <w:rPr/>
      </w:pPr>
      <w:r>
        <w:rPr/>
        <w:t>Androgyne</w:t>
      </w:r>
    </w:p>
    <w:p>
      <w:pPr>
        <w:pStyle w:val="Normal"/>
        <w:jc w:val="both"/>
        <w:rPr/>
      </w:pPr>
      <w:r>
        <w:rPr/>
        <w:t>l. Hermafrodita. - Androgyne Griff. (növ.), himalajai orchidea. (Panisea Lindl.)</w:t>
      </w:r>
    </w:p>
    <w:p>
      <w:pPr>
        <w:pStyle w:val="Heading1"/>
        <w:jc w:val="both"/>
        <w:rPr/>
      </w:pPr>
      <w:r>
        <w:rPr/>
        <w:t>Android</w:t>
      </w:r>
    </w:p>
    <w:p>
      <w:pPr>
        <w:pStyle w:val="Normal"/>
        <w:jc w:val="both"/>
        <w:rPr/>
      </w:pPr>
      <w:r>
        <w:rPr/>
        <w:t>(techn.) alatt oly automata értendő, melynek emberi alakot adnak és mozgása is hasonló az emberek mozgásához. L. Automata.</w:t>
      </w:r>
    </w:p>
    <w:p>
      <w:pPr>
        <w:pStyle w:val="Heading1"/>
        <w:jc w:val="both"/>
        <w:rPr/>
      </w:pPr>
      <w:r>
        <w:rPr/>
        <w:t>Androklos</w:t>
      </w:r>
    </w:p>
    <w:p>
      <w:pPr>
        <w:pStyle w:val="Normal"/>
        <w:jc w:val="both"/>
        <w:rPr/>
      </w:pPr>
      <w:r>
        <w:rPr/>
        <w:t>régi irók tanusága szerint egy prokonzul-urától az afrikai pusztába szökött görög rabszolga. Midőn üldözői elől egy barlangba huzódott, egy beteg oroszlánra bukkant, melynek lábába egy tövis fúródott volt, s mely nyöszörögve s mintegy segítséget várva nézett A.- ra. Ez kivette a tövist s a vadállat lábat bekötözte. Nemsokára rá a megugrott A.-t kézre kerítették s az amfiteátrumi vadak elé vettetésre itélték. De általános csodálkozásra az oroszlán, melynek zsákmányul vetették oda, nem bántja az elitéltet, hanem bizalmasan melléje kuporodik. Ekkor A. is ráismer az állatra, mellyel eqyszer jót tett s mely vele együtt egy vadászaton fogságba került, s elmondja a jelenvolt császár kérdésére történetét, mire az állattal együtt szabadon eresztik.</w:t>
      </w:r>
    </w:p>
    <w:p>
      <w:pPr>
        <w:pStyle w:val="Heading1"/>
        <w:jc w:val="both"/>
        <w:rPr/>
      </w:pPr>
      <w:r>
        <w:rPr/>
        <w:t>Androlépszia</w:t>
      </w:r>
    </w:p>
    <w:p>
      <w:pPr>
        <w:pStyle w:val="Normal"/>
        <w:jc w:val="both"/>
        <w:rPr/>
      </w:pPr>
      <w:r>
        <w:rPr/>
        <w:t>(gör., a. m. «emberrablás»). Különösen az az eset, midőn valamely állam más államnak honosait hatalmába keriti abból a célból, hogy ez utóbbit arra kényszerítse, hogy neki igazságot szolgáltasson.</w:t>
      </w:r>
    </w:p>
    <w:p>
      <w:pPr>
        <w:pStyle w:val="Heading1"/>
        <w:jc w:val="both"/>
        <w:rPr/>
      </w:pPr>
      <w:r>
        <w:rPr/>
        <w:t>Andromaché</w:t>
      </w:r>
    </w:p>
    <w:p>
      <w:pPr>
        <w:pStyle w:val="Normal"/>
        <w:jc w:val="both"/>
        <w:rPr/>
      </w:pPr>
      <w:r>
        <w:rPr/>
        <w:t>Éetiónnak, a plakosi Téba királyának leánya, Hektor neje, Homéros Illiaszának fenköltlelkü nőalakja. Midőn férje halála után Trója bevételekor kis fiát Astyanaxot is elvesztette, rabnője lett Achilleus fiának, Neoptolemosnak, kinek 3 fiút szült. Második férje Delfiben megöletvén, Helenosnak, Hektór öccsének, nejévé lett, kitól Kestrinos nevü fia született. Harmadszor is özvegységre jutván, Neoptolemostól szül Pergamos fiával Ázsiába, Pergamos városába ment, hol meg is halt. Hősnője Euripidés egy fenmaradt darabjának.</w:t>
      </w:r>
    </w:p>
    <w:p>
      <w:pPr>
        <w:pStyle w:val="Heading1"/>
        <w:jc w:val="both"/>
        <w:rPr/>
      </w:pPr>
      <w:r>
        <w:rPr/>
        <w:t>Andromachos</w:t>
      </w:r>
    </w:p>
    <w:p>
      <w:pPr>
        <w:pStyle w:val="Normal"/>
        <w:jc w:val="both"/>
        <w:rPr/>
      </w:pPr>
      <w:r>
        <w:rPr/>
        <w:t>Nero orvosa. Feltalált egy szert, mely állítólag ellenszere lenne az összes állati mérgeknek. E szernek 61 alkatrésze volt, s feltalálását ő maga megirta egy görög költeményben, melynek tartalmát Galénos is felvette az ellenmérgekről szóló művébe; százhetvennégy soros költeménye megjelent a «Fragmenta poematum rem naturalem vel medicinam spectantium»-ban (Páris 1846).</w:t>
      </w:r>
    </w:p>
    <w:p>
      <w:pPr>
        <w:pStyle w:val="Heading1"/>
        <w:jc w:val="both"/>
        <w:rPr/>
      </w:pPr>
      <w:r>
        <w:rPr/>
        <w:t>Andrománia</w:t>
      </w:r>
    </w:p>
    <w:p>
      <w:pPr>
        <w:pStyle w:val="Normal"/>
        <w:jc w:val="both"/>
        <w:rPr/>
      </w:pPr>
      <w:r>
        <w:rPr/>
        <w:t>l. Nimfománia.</w:t>
      </w:r>
    </w:p>
    <w:p>
      <w:pPr>
        <w:pStyle w:val="Heading1"/>
        <w:jc w:val="both"/>
        <w:rPr/>
      </w:pPr>
      <w:r>
        <w:rPr/>
        <w:t>Andromeda</w:t>
      </w:r>
    </w:p>
    <w:p>
      <w:pPr>
        <w:pStyle w:val="Normal"/>
        <w:jc w:val="both"/>
        <w:rPr/>
      </w:pPr>
      <w:r>
        <w:rPr/>
        <w:t>csillagkép az északi félgömbön Perseus, Kepheus és Kassiopeia csillagzatok közelében, három másodrendü, lapos ívben álló csillaggal. Heis szerint 80 szabad szemmel látható csillaggal bir. A középső fényes csillagtól északra áll a hires, szabad szemmel is látható A.-köd, melyet Simon Marius már 1612 végén fedezett föl s melyet vékony szarulemezen át csillogó gyertyafénnyel hasonlít össze. Ellipszís- v. orsóalakja van, körülbelül 2 ° hosszu s a spektrálanalizis tanusága szerint a tejút módjára apró sűrün elhelyezett csillagokból áll. Miután az A.-köd több mint 270 éven át változatlanul volt megfigyelhető, 1885 augusztus 19-e körül közepe táján hirtelen 7-edrendü, vöröses sárga új csillag tünt fel, mely hamar fogyott s néhány hónap mulva teljesen láthatatlanná lett. Ugy látszik, az angol Ward látta először e nevezetes csillagot, nálunk csak egy-két nappal későbben br. Podmaniczky Gézáné fedezte fel Wardtól függetlenül e bizonyára ritka égi tüneményt. g Andromedae (a baloldali 2-od rendü csillag) szép kettős; a főcsillag sárga, kisérője élénk kék színü.</w:t>
      </w:r>
    </w:p>
    <w:p>
      <w:pPr>
        <w:pStyle w:val="Heading1"/>
        <w:jc w:val="both"/>
        <w:rPr/>
      </w:pPr>
      <w:r>
        <w:rPr/>
        <w:t>Andromeda</w:t>
      </w:r>
    </w:p>
    <w:p>
      <w:pPr>
        <w:pStyle w:val="Normal"/>
        <w:jc w:val="both"/>
        <w:rPr/>
      </w:pPr>
      <w:r>
        <w:rPr/>
        <w:t>és Andromedeoe. L. (növ.), l. Tőzegrozmaring.</w:t>
      </w:r>
    </w:p>
    <w:p>
      <w:pPr>
        <w:pStyle w:val="Heading1"/>
        <w:jc w:val="both"/>
        <w:rPr/>
      </w:pPr>
      <w:r>
        <w:rPr/>
        <w:t>Andronicus</w:t>
      </w:r>
    </w:p>
    <w:p>
      <w:pPr>
        <w:pStyle w:val="Normal"/>
        <w:jc w:val="both"/>
        <w:rPr/>
      </w:pPr>
      <w:r>
        <w:rPr/>
        <w:t>szent, állítólag Krisztus 72 tanítványának egyike. Ő és felesége szt. Zinia (Róm. 16, 7.). voltak azok, kik állítólag a mai Magyarország területére elsőknek hozták be a kereszténységet. Emlékük napja máj. 17-én.</w:t>
      </w:r>
    </w:p>
    <w:p>
      <w:pPr>
        <w:pStyle w:val="Heading1"/>
        <w:jc w:val="both"/>
        <w:rPr/>
      </w:pPr>
      <w:r>
        <w:rPr/>
        <w:t>Andronicus</w:t>
      </w:r>
    </w:p>
    <w:p>
      <w:pPr>
        <w:pStyle w:val="Normal"/>
        <w:jc w:val="both"/>
        <w:rPr/>
      </w:pPr>
      <w:r>
        <w:rPr/>
        <w:t>költő. l. Livius Andronicus.</w:t>
      </w:r>
    </w:p>
    <w:p>
      <w:pPr>
        <w:pStyle w:val="Heading1"/>
        <w:jc w:val="both"/>
        <w:rPr/>
      </w:pPr>
      <w:r>
        <w:rPr/>
        <w:t>Andronikos</w:t>
      </w:r>
    </w:p>
    <w:p>
      <w:pPr>
        <w:pStyle w:val="Normal"/>
        <w:jc w:val="both"/>
        <w:rPr/>
      </w:pPr>
      <w:r>
        <w:rPr/>
        <w:t>Bizanci császárok:</w:t>
      </w:r>
    </w:p>
    <w:p>
      <w:pPr>
        <w:pStyle w:val="Normal"/>
        <w:spacing w:before="60" w:after="0"/>
        <w:jc w:val="both"/>
        <w:rPr/>
      </w:pPr>
      <w:r>
        <w:rPr/>
        <w:t>1. I. A., Izsák fia, I. Alexios Komnenos császár unokája, uralkodott 1183-85. Eleinte török (1141), azután ismételten az iránta féltékenységgel viseltető Manuél császár fogságában sinylődött. Később Jaroszlav kijevi nagyherceghez menekült, ki a császárral kibékítette őt, mire együtt harcoltak a magyarok ellen. Azután Ciprus szigetére számüzték, honnan Jeruzsálembe menekült; itt elszöktette Theodorát, Balduin király özvegyét és előbb Damaszkuszban, utóbb Kis-Ázsiában élt. Manuel halála után (1180) visszatért Konstantinápolyba, a lázadást leverte és az ifju Alexiost, Manuél fiát, megkoronáztatta. De az ifju császárt csakhamar megölette (1183), hogy nőül vehesse jegyesét Ágnest, VII. Lajos francia királynak leányát. A. ügyesen, de erőszakosan uralkodott. Annyira dühöngött a nemesség ellen, hogy számos lázadást támasztott maga ellen. Az ország területe kisebbedett alatta: egyik rokona, Komnenos Izsák, Ciprus szigetén alapított független uralmat; egy másik, Alexios, Sziciliába menekült, hol a normannokkal szövetkezett. II. Vilmos sziciliai király hajókat és hadsereget küldött rendelkezésére, melyeknek segélyével Durazzót és Tesszalonikát elfoglalta. Egy harmadik, Izsák Angelos, néplázadást idézett elő ellene Konstantinápolyban, mely alatt a felkelők A.- t borzasztó kegyetlenségek közt megölték. (1185).</w:t>
      </w:r>
    </w:p>
    <w:p>
      <w:pPr>
        <w:pStyle w:val="Normal"/>
        <w:spacing w:before="60" w:after="0"/>
        <w:jc w:val="both"/>
        <w:rPr/>
      </w:pPr>
      <w:r>
        <w:rPr/>
        <w:t>2. II. A., az idősebbik, Palaiologos Mihály fia, uralkodott 1283-1328., meghalt Drinápolyban 1332-ben. Megszakította az alkudozásokat a pápával, melyek a görög és római egyház egyesítését célozták, amiért V. Kelemen egyházi átokkal sujtotta (1307). A Kis-Ázsiában előnyomuló törökök ellen kataláni zsoldosokat fogadott; de ezek összeveszve a császárral, pusztítva vonultak át Macedonián és Trácián (1305-08) és elfoglalták az athéni hercegséget 1309. Unokája kolostorba záratta.</w:t>
      </w:r>
    </w:p>
    <w:p>
      <w:pPr>
        <w:pStyle w:val="Normal"/>
        <w:spacing w:before="60" w:after="0"/>
        <w:jc w:val="both"/>
        <w:rPr/>
      </w:pPr>
      <w:r>
        <w:rPr/>
        <w:t>3. III. A., az előbbinek unokája. Uralkodott 1328-41. Alatta a birodalom rohamos hanyatlásnak indult. A törökök hatalmukat a Bosporusig terjesztették s a szerbek Macedonia és Epirus nagy részét elfoglalták (Uros és Dusan «cárok» alatt 1330). Kilenc éves fiát, V. Jánost, Kantakuzenos János gyámságára bizta.</w:t>
      </w:r>
    </w:p>
    <w:p>
      <w:pPr>
        <w:pStyle w:val="Normal"/>
        <w:spacing w:before="60" w:after="0"/>
        <w:jc w:val="both"/>
        <w:rPr/>
      </w:pPr>
      <w:r>
        <w:rPr/>
        <w:t>4. IV. A., V. János Palaiologos fia, összeesküdött Szaudsival, I. Murad szultán fiával, hogy apáikat megbuktassák. De rajtavesztettek. A.-t elfogták, megvakították s börtönbe zárták. A genovaiak szabadították ki (1376), s apja trónjára helyezték, ki azonban a törökök segítségével ismét Konstantinápoly ura lett. Az 1381-ben kötött béke szerint A. Szelimbria, Heraklea és Trácia egy részét kapta. A. megh. 1385-ben.</w:t>
      </w:r>
    </w:p>
    <w:p>
      <w:pPr>
        <w:pStyle w:val="Heading1"/>
        <w:jc w:val="both"/>
        <w:rPr/>
      </w:pPr>
      <w:r>
        <w:rPr/>
        <w:t>Andronikos</w:t>
      </w:r>
    </w:p>
    <w:p>
      <w:pPr>
        <w:pStyle w:val="Normal"/>
        <w:jc w:val="both"/>
        <w:rPr/>
      </w:pPr>
      <w:r>
        <w:rPr/>
        <w:t>1. gör. építész, Kyrrhosból (Sziria), v. Macedoniából származott. Ő építette márványból az athéni horologiumot,más néven a «szelek tornyát», mely máig is megmaradt. A későbbi görög művészet terméke ez (valószinüleg Scipio Nasica korából, 159 Kr. e.), nyolcszögletü, falain a föbb szelek reliefképével; tetején egy forgó érc-tritón szolgált szélvitorla gyanánt, alatta egy napóra vonalai vannak a kőbe vésve.</w:t>
      </w:r>
    </w:p>
    <w:p>
      <w:pPr>
        <w:pStyle w:val="Normal"/>
        <w:spacing w:before="60" w:after="0"/>
        <w:jc w:val="both"/>
        <w:rPr/>
      </w:pPr>
      <w:r>
        <w:rPr/>
        <w:t>2. A. Rodusból, Kr. e. 65-50, az athéni peripatétikus iskola feje, főleg mint Aristotelés és Theophrastos műveinek rendezője s kiadója híres. Sokáig tartózkodott Rómában, ahol a filozófiát tanította aristotelés tanainak előadását a logikával kezdte s valószínűleg tőle stármazik Aristotelés műveinek ez elv alapján való szokásos rendje.</w:t>
      </w:r>
    </w:p>
    <w:p>
      <w:pPr>
        <w:pStyle w:val="Heading1"/>
        <w:jc w:val="both"/>
        <w:rPr/>
      </w:pPr>
      <w:r>
        <w:rPr/>
        <w:t>Andronikov</w:t>
      </w:r>
    </w:p>
    <w:p>
      <w:pPr>
        <w:pStyle w:val="Normal"/>
        <w:jc w:val="both"/>
        <w:rPr/>
      </w:pPr>
      <w:r>
        <w:rPr/>
        <w:t>Malhazovics Iván herceg, orosz tábornok. Szül. 1798. Tifiliszben. Egyik legrégibb kaheti dinasztia-nemzetség sarjadéka. 1817. Pétervárott a testőrségbe lépett, 1824-től kezdve mint őrnagy előbb a Kaukázusban, később 1826-27. a persa háborúban harcolt s Ahalzyh bevétele után ezredesség és anizse-gorodi ezred parancsnikává lett, mely ezreddel Beriburt mellett egy török csapatot szétugrasztott. Miután a kaukázusi hegylakók ellen vívott csatákban, különösen pedig 1840. az osszetek leverése által kitüntette magát, 1850. Tiflisz katonai kormányzója, 1851. pedig tábornokká lett. Az 1853-ban kiütött háború alkalmával egy 10 000 főnyi hadtest vezetésével bizatván meg, nov. 26-án a török fősereget Szuplisz mellett megszalasztotta, átlépte a határt és megszállta Poezhov szandzsákot. Az 1855-iki hadjáratban az összes guriai, imerthi, mingréliai és ahalzyhi orosz csapatok felett ő vitte a főparancsnokságot, de a máj. 19-én megjelent szövetséges flották elől kénytelen volt Redut-Kaleht kiüríteni s Ozurgetibe visszavonulni; de jun. 16-án a Szelim pasa vezérlete alatt állott 30 000 főnyi török sereget Csolok mellett teljesen legyőzte, miáltal Guriát és Mingréliát Oroszországnak biztosította. 1855. lemondott előbb a parancsnokságról, azután nemsokára a tifiliszi kormányzóságról is.</w:t>
      </w:r>
    </w:p>
    <w:p>
      <w:pPr>
        <w:pStyle w:val="Heading1"/>
        <w:jc w:val="both"/>
        <w:rPr/>
      </w:pPr>
      <w:r>
        <w:rPr/>
        <w:t>Androphagi</w:t>
      </w:r>
    </w:p>
    <w:p>
      <w:pPr>
        <w:pStyle w:val="Normal"/>
        <w:jc w:val="both"/>
        <w:rPr/>
      </w:pPr>
      <w:r>
        <w:rPr/>
        <w:t>emberevő, vadságáról híres szittya nép.</w:t>
      </w:r>
    </w:p>
    <w:p>
      <w:pPr>
        <w:pStyle w:val="Heading1"/>
        <w:jc w:val="both"/>
        <w:rPr/>
      </w:pPr>
      <w:r>
        <w:rPr/>
        <w:t>Androsaemum</w:t>
      </w:r>
    </w:p>
    <w:p>
      <w:pPr>
        <w:pStyle w:val="Normal"/>
        <w:jc w:val="both"/>
        <w:rPr/>
      </w:pPr>
      <w:r>
        <w:rPr/>
        <w:t>All. (növ.), az orbáncfűfélék génusza, v. az orbáncfű algénusza. Az A. officinale All. (Hypericum A. L.) Déleurópának egész 1 m. magas félcserjéje, levelét és virágját orvosságnak használták. Görög elnevezése (férfivér) a fű piros levére vonatkozik; l. Embervérü fű.</w:t>
      </w:r>
    </w:p>
    <w:p>
      <w:pPr>
        <w:pStyle w:val="Heading1"/>
        <w:jc w:val="both"/>
        <w:rPr/>
      </w:pPr>
      <w:r>
        <w:rPr/>
        <w:t>Androsz</w:t>
      </w:r>
    </w:p>
    <w:p>
      <w:pPr>
        <w:pStyle w:val="Normal"/>
        <w:jc w:val="both"/>
        <w:rPr/>
      </w:pPr>
      <w:r>
        <w:rPr/>
        <w:t>1. a Görögországhoz tartozó Cikladok legészakabbika,. Természetes délkeleti folytatása Eubeának, melytől 15 km. széles csatorna választja el. Magaslatai kopárak, de eléggé öntözött völgyekben gyönyörü gabona, szőllő, olaj, déli gyümölcs, pamut és főzelékféle terem; főtermény a selyem. A sziget északi részén lakó albánok főfoglalkozása az állattenyésztés és földmívelés. Androsz nagysága 405 km</w:t>
      </w:r>
      <w:r>
        <w:rPr>
          <w:vertAlign w:val="superscript"/>
        </w:rPr>
        <w:t>2</w:t>
      </w:r>
      <w:r>
        <w:rPr/>
        <w:t>, (1889)18,103 lak.-2. A. főváros a keleti parton kicsiny s kevéssé védett kikötő mellett fekszik, (1889) 2030 lak., élénk kereskedőhely. Más kikötővárosok a szigeten Kortion a keleti parton 423 lak. és Gavrion v. Gavri 863 lak., nyugaton kitünő kis kikötő mellett. Ezeken kivül gyönyörü falvak borítják a völgyeket. A legrégibb időben kári kalózok kezében volt A., azután pelaszgok és jónok telepedtek rá. 1207-ben a latin császársággal együtt velencei birtok lett. Végre török kézre került. V. ö. Hopf: Geschichte der Insel A. und ihre Beherrscher im dem Zeitraume von 1207-1566 (Bécs 1855, Urkunde und Zusätze, u. ott 1856).</w:t>
      </w:r>
    </w:p>
    <w:p>
      <w:pPr>
        <w:pStyle w:val="Heading1"/>
        <w:jc w:val="both"/>
        <w:rPr/>
      </w:pPr>
      <w:r>
        <w:rPr/>
        <w:t>Anémia</w:t>
      </w:r>
    </w:p>
    <w:p>
      <w:pPr>
        <w:pStyle w:val="Normal"/>
        <w:jc w:val="both"/>
        <w:rPr/>
      </w:pPr>
      <w:r>
        <w:rPr/>
        <w:t>(gör.). Helybeli vértelenség, mely a vérkeringés helybeli akadályoztatásának következménye. Az általános vérszegénységet helyesen oligémiának - kevésvérüség -nevezik. Valódi általános vérszegénység okát vérveszteség képezheti, mely ha a test összes vértartalmának mintegy felére rúg, sápadtság, üres ütérlökés, cianózis, látatágulás, hányási inger, bő izzadás tünetei közt halált okozhat. A halált rendesen rángások előzik meg, melyek általános görcsökké fokozódhatnak. Kisebb vérveszteségek gyorsan helyre pótoltatnak, s mindenek előtt a véralkatrészek közül a viz az, amely eredeti mennyiségére visszatér. Ennek következtében az újjá képződő vér hígabb, s vizvérüség - hidrémia támad. Ha a vér fehérjéjének regenerálódása nem tarthat lépést a folyton megújuló fehérje-kiadással (l, Bright-kór), akkor a hidrémia állandósul. Nagy vizveszteség következtében a vér tömegének kisebbedése mellett a vér sürüsödése jön létre: anhydraemia v. oligaemia sicca (l. Kolera). Az A. fogalmát gyakran azonosítják a sápadtságéval, melynek okai a vérképződés szerveinek legkülönbözőbb megbetegedései lehetnek. Az anaemia perniciosa progressiva krónikus lefolyásu betegség, mely látható ok nélkül (an. pern. progr. idiopathica) vagy más betegségek kiséretében (an. pern. progr. symptomatica) lép föl. A. folyton fokozódó vértelenség súlyos tünetek közt hosszabb-rövidebb idő mulva halálra vezet.</w:t>
      </w:r>
    </w:p>
    <w:p>
      <w:pPr>
        <w:pStyle w:val="Heading1"/>
        <w:jc w:val="both"/>
        <w:rPr/>
      </w:pPr>
      <w:r>
        <w:rPr/>
        <w:t>Anemiopsis</w:t>
      </w:r>
    </w:p>
    <w:p>
      <w:pPr>
        <w:pStyle w:val="Normal"/>
        <w:jc w:val="both"/>
        <w:rPr/>
      </w:pPr>
      <w:r>
        <w:rPr/>
        <w:t>H et A. (Anemia Nutt., növ.), a borsfélék génusza, újkaliforniai vizbemerült kis fű.</w:t>
      </w:r>
    </w:p>
    <w:p>
      <w:pPr>
        <w:pStyle w:val="Heading1"/>
        <w:jc w:val="both"/>
        <w:rPr/>
      </w:pPr>
      <w:r>
        <w:rPr/>
        <w:t>Anemográf</w:t>
      </w:r>
    </w:p>
    <w:p>
      <w:pPr>
        <w:pStyle w:val="Normal"/>
        <w:jc w:val="both"/>
        <w:rPr/>
      </w:pPr>
      <w:r>
        <w:rPr/>
        <w:t>önjelző készülékkel ellátott anemométer (l. o.). A lapátos kereszten kivül, melyet a szél hajt, az anemométeren szélzászló is van; mindkettőnek a mozgása többszörös átvitel utján papirszalagra nyomódik le, melyen egy óramű az időt jelzi. A papirszalagról tehát a szél irányát, sebességét és tartamát le lehet olvasni. A felállítási hely, a műszer méretei és szerkezete az adatokat igen befolyásolják, miért is ezek csak viszonylagos értéküek.</w:t>
      </w:r>
    </w:p>
    <w:p>
      <w:pPr>
        <w:pStyle w:val="Heading1"/>
        <w:jc w:val="both"/>
        <w:rPr/>
      </w:pPr>
      <w:r>
        <w:rPr/>
        <w:t>Anemologia</w:t>
      </w:r>
    </w:p>
    <w:p>
      <w:pPr>
        <w:pStyle w:val="Normal"/>
        <w:jc w:val="both"/>
        <w:rPr/>
      </w:pPr>
      <w:r>
        <w:rPr/>
        <w:t>a szelekre vonatkozó összes ismereteknek az összefoglalása.</w:t>
      </w:r>
    </w:p>
    <w:p>
      <w:pPr>
        <w:pStyle w:val="Heading1"/>
        <w:jc w:val="both"/>
        <w:rPr/>
      </w:pPr>
      <w:r>
        <w:rPr/>
        <w:t>Anemokord</w:t>
      </w:r>
    </w:p>
    <w:p>
      <w:pPr>
        <w:pStyle w:val="Normal"/>
        <w:jc w:val="both"/>
        <w:rPr/>
      </w:pPr>
      <w:r>
        <w:rPr/>
        <w:t>pneumatikusan működő húros hangszer, Schnell párisi zongora-gyáros szellemdús kisérlete (1789), melynek az volt a célja, hogy mesterséges (fujtatók által létrehozott) szél által egy azongorák fajához tartozó hangszer eolhárfához hasonló hatást idézzen elő, és ezt művészi célokra használja fel. Ezt az eszmét később Kalkbrenner Ferdinánd és Herz Henrik szintén felkarolták. Herz az általa 1861-ben szerkesztett zongorát piano éolien-nek (eol-zongora) nevezte.</w:t>
      </w:r>
    </w:p>
    <w:p>
      <w:pPr>
        <w:pStyle w:val="Heading1"/>
        <w:jc w:val="both"/>
        <w:rPr/>
      </w:pPr>
      <w:r>
        <w:rPr/>
        <w:t>Anemométer</w:t>
      </w:r>
    </w:p>
    <w:p>
      <w:pPr>
        <w:pStyle w:val="Normal"/>
        <w:jc w:val="both"/>
        <w:rPr/>
      </w:pPr>
      <w:r>
        <w:rPr/>
        <w:t>(gör., a. m. «szélmérő»), a szél erősségének v. a légáram sebességének meghatározására szolgáló műszer. A különféle A.-ek szerkezete kétféle elven alapul: a) v. egy forgókészülék forgásainak a számából következtetni a szél sebességére, b) v. pedig ama nyomás nagyságából, melyet a szél egy irányára függélyesen álló felületre gyakorol. Az első fajtához tartozó A.-ek közül a Robinson-féle van leginkább elterjedve, melynek egyik főalkatrésze a függélyes, könnyen forgó tengelyen alkalmazott lapátos kereszt. A vizszintes kereszt végpontjain vájt, üres félgömbök vannak, melyeknek domboru felületei mind jobbra vagy balra irányozvák. A szél a homoru felületekbe kapaszkodik és a keresztnek mindig egyértelmü mozgását idézi elő. A kereszt, illetőleg a tengely forgása végnélküli csavarokkal és fogas kerekekkel két mutatóra vitetik át, melyek úgy működnek mint az óramutatók és a szél által megtett utat egyes, illetőleg százas kilométerekben jelzik. A Robinson-féle anemométer adja a szél sebességét két leolvasás között terjedő időközre.</w:t>
      </w:r>
    </w:p>
    <w:p>
      <w:pPr>
        <w:pStyle w:val="Brahely"/>
        <w:rPr/>
      </w:pPr>
      <w:r>
        <w:rPr/>
        <w:t>[ÁBRA]</w:t>
      </w:r>
      <w:r>
        <w:rPr>
          <w:sz w:val="20"/>
          <w:szCs w:val="20"/>
          <w:vertAlign w:val="subscript"/>
        </w:rPr>
        <w:t xml:space="preserve"> </w:t>
      </w:r>
      <w:r>
        <w:rPr>
          <w:rStyle w:val="Brafelirat"/>
          <w:b/>
          <w:bCs/>
        </w:rPr>
        <w:t>Wild-féle anemométer.</w:t>
      </w:r>
    </w:p>
    <w:p>
      <w:pPr>
        <w:pStyle w:val="Normal"/>
        <w:spacing w:before="60" w:after="0"/>
        <w:jc w:val="both"/>
        <w:rPr/>
      </w:pPr>
      <w:r>
        <w:rPr/>
        <w:t>A Wild-féle szélzászlónál, mely a meteorologiai megfigyelő állomásokon van leginkább használatban, a szél irányát jelző szélzászlóval együttesen egy négyszögü kis fémtábla is forog, mely csak felső végén van megerősítve és a szél irányára mindig merőlegesen áll. A szél nyomása következtében a fémtábla függélyes helyzetéből kimozdul és emelkedésének a szöge egyszersmind mértéke a szél erősségének. Tűzhelyek léghuzamának meghatározására a Fletcher-féle A.-t használják.</w:t>
      </w:r>
    </w:p>
    <w:p>
      <w:pPr>
        <w:pStyle w:val="Brahely"/>
        <w:rPr/>
      </w:pPr>
      <w:r>
        <w:rPr/>
        <w:t>[ÁBRA]</w:t>
      </w:r>
      <w:r>
        <w:rPr>
          <w:sz w:val="20"/>
          <w:szCs w:val="20"/>
          <w:vertAlign w:val="subscript"/>
        </w:rPr>
        <w:t xml:space="preserve"> </w:t>
      </w:r>
      <w:r>
        <w:rPr>
          <w:rStyle w:val="Brafelirat"/>
          <w:b/>
          <w:bCs/>
        </w:rPr>
        <w:t>Fletcher-féle anamométer</w:t>
      </w:r>
    </w:p>
    <w:p>
      <w:pPr>
        <w:pStyle w:val="Normal"/>
        <w:spacing w:before="60" w:after="0"/>
        <w:jc w:val="both"/>
        <w:rPr/>
      </w:pPr>
      <w:r>
        <w:rPr/>
        <w:t>Elve azon a kisérleten alapszik, hogy ha folyadékba mártott csőnek felső, nyilt vége fölé egy másik cső segítségével levegőt szívunk, akkor abban a levegő megritkul, következésképen a folyadék benne emelkedik. Egy a falazaton egyenesen átmenő cső felső vége fölött az égésből keletkező gázak áramlanak, melyek áramlási sebességökhöz arányosan a csőben ritkítják a levegőt. Minthogy azonban a kéménynek szívó hatása is közreműködik, azért ez esetben a kétféle hatást egymástól el kell választani. Az egyenes csövön kívül tehát még egy hajlított csövet is alkalmaznak, mely a léghuzammal ellentett irányba nyílik. A két cső szivóképességének külömbsége a légáramlás sebességének szolgál mértékéül és e különbség mérésére Fletcher a két csövet (l. az ábrát) két éterrel megtöltött kádalaku edénybe vezette és a kettő között levő színvonal-különbséget nóniusz segítségével olvasta le. A leolvasott értékekhez azután táblázatban találni meg a megfelelő áramlási sebességet.</w:t>
      </w:r>
    </w:p>
    <w:p>
      <w:pPr>
        <w:pStyle w:val="Heading1"/>
        <w:jc w:val="both"/>
        <w:rPr/>
      </w:pPr>
      <w:r>
        <w:rPr/>
        <w:t>Anemone</w:t>
      </w:r>
    </w:p>
    <w:p>
      <w:pPr>
        <w:pStyle w:val="Normal"/>
        <w:jc w:val="both"/>
        <w:rPr/>
      </w:pPr>
      <w:r>
        <w:rPr/>
        <w:t>Tourn. (növ.), l. Szellőrózsa.</w:t>
      </w:r>
    </w:p>
    <w:p>
      <w:pPr>
        <w:pStyle w:val="Heading1"/>
        <w:jc w:val="both"/>
        <w:rPr/>
      </w:pPr>
      <w:r>
        <w:rPr/>
        <w:t>Anemonin</w:t>
      </w:r>
    </w:p>
    <w:p>
      <w:pPr>
        <w:pStyle w:val="Normal"/>
        <w:jc w:val="both"/>
        <w:rPr/>
      </w:pPr>
      <w:r>
        <w:rPr/>
        <w:t>C</w:t>
      </w:r>
      <w:r>
        <w:rPr>
          <w:vertAlign w:val="subscript"/>
        </w:rPr>
        <w:t>15</w:t>
      </w:r>
      <w:r>
        <w:rPr/>
        <w:t>H</w:t>
      </w:r>
      <w:r>
        <w:rPr>
          <w:vertAlign w:val="subscript"/>
        </w:rPr>
        <w:t>42</w:t>
      </w:r>
      <w:r>
        <w:rPr/>
        <w:t>O</w:t>
      </w:r>
      <w:r>
        <w:rPr>
          <w:vertAlign w:val="subscript"/>
        </w:rPr>
        <w:t>6</w:t>
      </w:r>
      <w:r>
        <w:rPr/>
        <w:t xml:space="preserve"> Különféle Anemona fajokból előállítható kámforszerü szénvegyület. Az Anemona pulsatilla-ból előállított A.-t gyógyszerül használják, a tüdő különféle bántalmainál. Színtelen rombos kristálykákból áll, amelyek a hevítéskor átható szagot terjesztenek. Vízben alig, borszeszben jól oldódik.</w:t>
      </w:r>
    </w:p>
    <w:p>
      <w:pPr>
        <w:pStyle w:val="Heading1"/>
        <w:jc w:val="both"/>
        <w:rPr/>
      </w:pPr>
      <w:r>
        <w:rPr/>
        <w:t>Anemonopsis</w:t>
      </w:r>
    </w:p>
    <w:p>
      <w:pPr>
        <w:pStyle w:val="Normal"/>
        <w:jc w:val="both"/>
        <w:rPr/>
      </w:pPr>
      <w:r>
        <w:rPr/>
        <w:t>Sieb. et Zucc. (Xaveria Endl., növ.), a boglárkafélék hunyornemüinek génusza. Egyetlen faja Japánban nő.</w:t>
      </w:r>
    </w:p>
    <w:p>
      <w:pPr>
        <w:pStyle w:val="Heading1"/>
        <w:jc w:val="both"/>
        <w:rPr/>
      </w:pPr>
      <w:r>
        <w:rPr/>
        <w:t>Anemopaegma</w:t>
      </w:r>
    </w:p>
    <w:p>
      <w:pPr>
        <w:pStyle w:val="Normal"/>
        <w:jc w:val="both"/>
        <w:rPr/>
      </w:pPr>
      <w:r>
        <w:rPr/>
        <w:t>Mart. (növ.), a bignoniaceák génusza, 20 fajjal Brazilia, Guiana és Kolumbia vidékén.</w:t>
      </w:r>
    </w:p>
    <w:p>
      <w:pPr>
        <w:pStyle w:val="Heading1"/>
        <w:jc w:val="both"/>
        <w:rPr/>
      </w:pPr>
      <w:r>
        <w:rPr/>
        <w:t>Anemopátia</w:t>
      </w:r>
    </w:p>
    <w:p>
      <w:pPr>
        <w:pStyle w:val="Normal"/>
        <w:jc w:val="both"/>
        <w:rPr/>
      </w:pPr>
      <w:r>
        <w:rPr/>
        <w:t>(görög), hasonló alaku szóképzés mint a hidropátia; jelentése: lelélekzési orvoslás (l. o.).</w:t>
      </w:r>
    </w:p>
    <w:p>
      <w:pPr>
        <w:pStyle w:val="Heading1"/>
        <w:jc w:val="both"/>
        <w:rPr/>
      </w:pPr>
      <w:r>
        <w:rPr/>
        <w:t>Anemosz</w:t>
      </w:r>
    </w:p>
    <w:p>
      <w:pPr>
        <w:pStyle w:val="Normal"/>
        <w:jc w:val="both"/>
        <w:rPr/>
      </w:pPr>
      <w:r>
        <w:rPr/>
        <w:t>(gör., lat. anemus) a. m. szél.</w:t>
      </w:r>
    </w:p>
    <w:p>
      <w:pPr>
        <w:pStyle w:val="Heading1"/>
        <w:jc w:val="both"/>
        <w:rPr/>
      </w:pPr>
      <w:r>
        <w:rPr/>
        <w:t>Anemoszkóp</w:t>
      </w:r>
    </w:p>
    <w:p>
      <w:pPr>
        <w:pStyle w:val="Normal"/>
        <w:jc w:val="both"/>
        <w:rPr/>
      </w:pPr>
      <w:r>
        <w:rPr/>
        <w:t>a szél irányát mutató készülék. Erre közönségesen háztetőkön a szélkakas szolgál. Pontosabb célokra azonban szélzászlót használnak, mely rendszerint két 20 foku szög alatt egymáshoz hajló, függélyes tengely körül forgó bádoglemezből áll, melyet hátul ólomgömb egyensulyoz. Főkelléke, hogy érzékeny legyen és hogy minden oldalról a légáramlás szabadon érje. Hogy rossz időben, vagy éjjel a szobában is lehessen a szélirányt megfigyelni, erre a célra Osnaghi a szélzászlót alkalmas szerkezettel toldotta meg.</w:t>
      </w:r>
    </w:p>
    <w:p>
      <w:pPr>
        <w:pStyle w:val="Heading1"/>
        <w:jc w:val="both"/>
        <w:rPr/>
      </w:pPr>
      <w:r>
        <w:rPr/>
        <w:t>Anenkefália</w:t>
      </w:r>
    </w:p>
    <w:p>
      <w:pPr>
        <w:pStyle w:val="Normal"/>
        <w:jc w:val="both"/>
        <w:rPr/>
      </w:pPr>
      <w:r>
        <w:rPr/>
        <w:t>(gör.) az agy torzképződése, midőn az agyvelő eészben, v. részben hiányzik. Rendesen veleszületett.</w:t>
      </w:r>
    </w:p>
    <w:p>
      <w:pPr>
        <w:pStyle w:val="Heading1"/>
        <w:jc w:val="both"/>
        <w:rPr/>
      </w:pPr>
      <w:r>
        <w:rPr/>
        <w:t>Anentera</w:t>
      </w:r>
    </w:p>
    <w:p>
      <w:pPr>
        <w:pStyle w:val="Normal"/>
        <w:jc w:val="both"/>
        <w:rPr/>
      </w:pPr>
      <w:r>
        <w:rPr/>
        <w:t>(állat), bélnélküliek, tulajdonképen mindazik az állatok, amelyeknek nincs bélcsatornájok; Ehrenberg azázalékállatkák egyi csoportját jelölte e névvel.</w:t>
      </w:r>
    </w:p>
    <w:p>
      <w:pPr>
        <w:pStyle w:val="Heading1"/>
        <w:jc w:val="both"/>
        <w:rPr/>
      </w:pPr>
      <w:r>
        <w:rPr/>
        <w:t>Anepigrafa</w:t>
      </w:r>
    </w:p>
    <w:p>
      <w:pPr>
        <w:pStyle w:val="Normal"/>
        <w:jc w:val="both"/>
        <w:rPr/>
      </w:pPr>
      <w:r>
        <w:rPr/>
        <w:t>(gör.) a. m. cím nélkül maradt iratok.</w:t>
      </w:r>
    </w:p>
    <w:p>
      <w:pPr>
        <w:pStyle w:val="Heading1"/>
        <w:jc w:val="both"/>
        <w:rPr/>
      </w:pPr>
      <w:r>
        <w:rPr/>
        <w:t>Anerineleistus</w:t>
      </w:r>
    </w:p>
    <w:p>
      <w:pPr>
        <w:pStyle w:val="Normal"/>
        <w:jc w:val="both"/>
        <w:rPr/>
      </w:pPr>
      <w:r>
        <w:rPr/>
        <w:t>Korth. (növ.), a melasztomafélék novényneme. Szumatrán meg a Malay félszigeteken 3 faja él.</w:t>
      </w:r>
    </w:p>
    <w:p>
      <w:pPr>
        <w:pStyle w:val="Heading1"/>
        <w:jc w:val="both"/>
        <w:rPr/>
      </w:pPr>
      <w:r>
        <w:rPr/>
        <w:t>Anerio</w:t>
      </w:r>
    </w:p>
    <w:p>
      <w:pPr>
        <w:pStyle w:val="Normal"/>
        <w:jc w:val="both"/>
        <w:rPr/>
      </w:pPr>
      <w:r>
        <w:rPr/>
        <w:t>Bódog, olasz zeneszerző, született Rómában 1560-ban. Nanini tanítványa; 1594-ben ő kapta meg utoljára a «pápai zeneköltő» címet, jórészt maig is kiadatlan egyházi műveiért, melyek közül nem egyet tulajdonított a történet sokáig nagy elődjének, Palestrinának. - Talán öccse volt A. Ferenc János, született Rómában 1567., III. Zsigmond lengyel király karnagya, aki csakhamar Veronába ment, végre a Laterán szt. János-templomában lett karnagy 1600-ban, mikor is 4 szólamra átirás útján ő terjesztette el Palestrina eredetileg 6 szólamu Marcell-miséjét. Számos motettje stb. maradt; 1620 előtt halt meg.</w:t>
      </w:r>
    </w:p>
    <w:p>
      <w:pPr>
        <w:pStyle w:val="Heading1"/>
        <w:jc w:val="both"/>
        <w:rPr/>
      </w:pPr>
      <w:r>
        <w:rPr/>
        <w:t>Aneroid</w:t>
      </w:r>
    </w:p>
    <w:p>
      <w:pPr>
        <w:pStyle w:val="Normal"/>
        <w:jc w:val="both"/>
        <w:rPr/>
      </w:pPr>
      <w:r>
        <w:rPr/>
        <w:t>l. Barométer.</w:t>
      </w:r>
    </w:p>
    <w:p>
      <w:pPr>
        <w:pStyle w:val="Heading1"/>
        <w:jc w:val="both"/>
        <w:rPr/>
      </w:pPr>
      <w:r>
        <w:rPr/>
        <w:t>Anerythropsia</w:t>
      </w:r>
    </w:p>
    <w:p>
      <w:pPr>
        <w:pStyle w:val="Normal"/>
        <w:jc w:val="both"/>
        <w:rPr/>
      </w:pPr>
      <w:r>
        <w:rPr/>
        <w:t>(gör.), a vörös szin hibás látása, l. Színtévesztés.</w:t>
      </w:r>
    </w:p>
    <w:p>
      <w:pPr>
        <w:pStyle w:val="Heading1"/>
        <w:jc w:val="both"/>
        <w:rPr/>
      </w:pPr>
      <w:r>
        <w:rPr/>
        <w:t>A nescire ad non esse</w:t>
      </w:r>
    </w:p>
    <w:p>
      <w:pPr>
        <w:pStyle w:val="Normal"/>
        <w:jc w:val="both"/>
        <w:rPr/>
      </w:pPr>
      <w:r>
        <w:rPr/>
        <w:t>(lat.), a nem-tudásból a nem-létre (való következtetés), azaz, ha valamely dolog nemlétére következtetünk azért, mert nem ismerjük, ami természetesen hibás következtetés.</w:t>
      </w:r>
    </w:p>
    <w:p>
      <w:pPr>
        <w:pStyle w:val="Heading1"/>
        <w:jc w:val="both"/>
        <w:rPr/>
      </w:pPr>
      <w:r>
        <w:rPr/>
        <w:t>Anesztézia</w:t>
      </w:r>
    </w:p>
    <w:p>
      <w:pPr>
        <w:pStyle w:val="Normal"/>
        <w:jc w:val="both"/>
        <w:rPr/>
      </w:pPr>
      <w:r>
        <w:rPr/>
        <w:t>alatt az orvostudományban a bőrnek érzéketlenségét értik. Az ilyen bőrt tűvel érinthetik, megszúrhatják, forró vizzel leönthetik vagy jéghideg tárggyal hozhatják érintkezésbe, a nélkül, hogy ez által az érintés, a fájdalom, a hő- vagy hidegség érzetét felköltik vala. A klinikai tapasztalás mutatja hogy a bőrnek külön érzőképessége van az egyszerü érintés, a fájdalom és a hő (hideg v. meleg) behatása iránt, és ez alapon szólunk érintési (tactilis), fájdalom és hőérzékről, mert van oly betegség (syringomyelia), melyben a bőr az egyszerü érintéseket kifogástalanul megérzi, míg hőbehatások iránt teljesen érzéketlen. Utóbbi állapotot thermoanaesthesiának hivják. Az érzés mechanizmusa abban áll, hogy a bőrre ható ingereket (hő, érintés) a köztakaróban levő érző idegtestecsek felveszik és a környéki érző idegszálakkal a gerincvelőhöz, innét bizonyos gerincvelői s agyi idegpályákkal az agykéreghez vezetik, ahol az ingerület öntudatra jut. Könnyen érthető, hogy ha ez az út valahol meg van rongálva, s az ingerület az agy felé nem haladhat, akkor érzéketlenségnek kell beállani. Tehát érzéketlenség jelentkezik, ha a bőrnek érző idegtestecsei vannak tönkretéve, p. fagyás vagy leforrázás által, illetőleg működésükben időszakosan megakasztva p. cocain-befecskendezés által, v. ha a környéki idegszálak gyuladás v. erőművi roncsolás folytán vezető képességüket elvesztették, s ha végül a gerincvelő, illetőleg agyvelő érzőpályái (a Goll-féle köteg, illetőleg a belső tok hátsó szárának hátsó harmada) vérzés, nyomást kifejtő daganat, gyuladás stb. által folytonosságukban meg vannak szakasztva. Ez alapon szólunk környéki A.-ról, környéki vezető A.-ról, központi gerincvelői és agyvelői A.-ról. Az agyat érő hatásból magyarázandó a kloroformnak, éternek és morfiumnak érzéketlenítő hatása. Az A. kiterjedését illetőleg lehet teljes, ha az egész testre terjed ki, lehet féloldali, ha csak az egyik testfélre szorítkozik, ez az ugynevezett hemianaesthesia, lehet két végtagra, p. a két karra, avagy a két alsó végtagra kiterjeszkedő, az u. n. paraanaesthesia, lehet szigetszerü vagy foltos, és végül tájszerinti (regionarius), ha p. csupán a felső kart, avagy a combot foglalj a el. Megkülönböztetünk szervi - organikus és működési - funkcionális A.-t, a szerint, amint bonctanilag kimutatható szövetes elváltozások (gyuladás, lágyulás stb.) avagy vizsgálati eszközeinkkel ki nem deríthető változások okozzák az A-t. A funkcionális anesztezia legkivált hiszteriásoknál fordul elő. Az A. ellen csak tünetileg járunk el s az érzéketlen bőrt erős faradikus árammal ecseteljük.</w:t>
      </w:r>
    </w:p>
    <w:p>
      <w:pPr>
        <w:pStyle w:val="Heading1"/>
        <w:jc w:val="both"/>
        <w:rPr/>
      </w:pPr>
      <w:r>
        <w:rPr/>
        <w:t>Anethan</w:t>
      </w:r>
    </w:p>
    <w:p>
      <w:pPr>
        <w:pStyle w:val="Normal"/>
        <w:jc w:val="both"/>
        <w:rPr/>
      </w:pPr>
      <w:r>
        <w:rPr/>
        <w:t>(ejtsd: antan), 1. Gyula József; báró d', belga államférfiu, szül. 1803. Jogot végzett s mint képviselő és igazságügyi miniszter (1843-47) a klerikális pártnak volt híve. 1870-ben miniszterelnök lett, bár nem ő, hanem Malon volt a minisztérium vezére és lelke. Mikor 1870 végén Langrand-Dumonceau-nak és társulatának gyalázatos bukása az uralkodó klerikális pártot is magával rántotta, A. megbukott, mire Rómába ment követnek. 1880-ban Belgium és a Szentszék között a diplomáciai összeköttetés megszünt; A. ekkor visszatért és 1884 óta a szenátusnak volt elnöke. Megh. Brüsszelben 1888 okt. 8. - 2. Fia Augutse d'A. báró, követ volt a vatikánnál (1880) s most hágai követ.</w:t>
      </w:r>
    </w:p>
    <w:p>
      <w:pPr>
        <w:pStyle w:val="Heading1"/>
        <w:jc w:val="both"/>
        <w:rPr/>
      </w:pPr>
      <w:r>
        <w:rPr/>
        <w:t>Anethol</w:t>
      </w:r>
    </w:p>
    <w:p>
      <w:pPr>
        <w:pStyle w:val="Normal"/>
        <w:jc w:val="both"/>
        <w:rPr/>
      </w:pPr>
      <w:r>
        <w:rPr/>
        <w:t>C</w:t>
      </w:r>
      <w:r>
        <w:rPr>
          <w:vertAlign w:val="subscript"/>
        </w:rPr>
        <w:t>10</w:t>
      </w:r>
      <w:r>
        <w:rPr/>
        <w:t>H</w:t>
      </w:r>
      <w:r>
        <w:rPr>
          <w:vertAlign w:val="subscript"/>
        </w:rPr>
        <w:t>12</w:t>
      </w:r>
      <w:r>
        <w:rPr/>
        <w:t>O. Aromás szénvegyületnek a neve, amely az ánizs, továbbá az édes kömény illó olajának lehütésekor szintelen kristálykákban leválik.</w:t>
      </w:r>
    </w:p>
    <w:p>
      <w:pPr>
        <w:pStyle w:val="Heading1"/>
        <w:jc w:val="both"/>
        <w:rPr/>
      </w:pPr>
      <w:r>
        <w:rPr/>
        <w:t>Anethou</w:t>
      </w:r>
    </w:p>
    <w:p>
      <w:pPr>
        <w:pStyle w:val="Normal"/>
        <w:jc w:val="both"/>
        <w:rPr/>
      </w:pPr>
      <w:r>
        <w:rPr/>
        <w:t>(ejtsd: ántú. Pic d'A.), más néven: Pico de Nethou is, a Pireneusok legmagasab csucsa, l. Maladetta.</w:t>
      </w:r>
    </w:p>
    <w:p>
      <w:pPr>
        <w:pStyle w:val="Heading1"/>
        <w:jc w:val="both"/>
        <w:rPr/>
      </w:pPr>
      <w:r>
        <w:rPr/>
        <w:t>Anethum</w:t>
      </w:r>
    </w:p>
    <w:p>
      <w:pPr>
        <w:pStyle w:val="Normal"/>
        <w:jc w:val="both"/>
        <w:rPr/>
      </w:pPr>
      <w:r>
        <w:rPr/>
        <w:t>L. (növ.), l. Kapor.</w:t>
      </w:r>
    </w:p>
    <w:p>
      <w:pPr>
        <w:pStyle w:val="Heading1"/>
        <w:jc w:val="both"/>
        <w:rPr/>
      </w:pPr>
      <w:r>
        <w:rPr/>
        <w:t>Aneura</w:t>
      </w:r>
    </w:p>
    <w:p>
      <w:pPr>
        <w:pStyle w:val="Normal"/>
        <w:jc w:val="both"/>
        <w:rPr/>
      </w:pPr>
      <w:r>
        <w:rPr/>
        <w:t>Dum. (növ.), májmoha, hazánkban 4 fajjal.</w:t>
      </w:r>
    </w:p>
    <w:p>
      <w:pPr>
        <w:pStyle w:val="Heading1"/>
        <w:jc w:val="both"/>
        <w:rPr/>
      </w:pPr>
      <w:r>
        <w:rPr/>
        <w:t>Aneurin</w:t>
      </w:r>
    </w:p>
    <w:p>
      <w:pPr>
        <w:pStyle w:val="Normal"/>
        <w:jc w:val="both"/>
        <w:rPr/>
      </w:pPr>
      <w:r>
        <w:rPr/>
        <w:t>a walesi kelták vezére és bárdja. Legyőzte az angolszászokat Cattraeth mellett, s diadalát reánk maradt versekben énekelte meg. Megh. 570-ben.</w:t>
      </w:r>
    </w:p>
    <w:p>
      <w:pPr>
        <w:pStyle w:val="Heading1"/>
        <w:jc w:val="both"/>
        <w:rPr/>
      </w:pPr>
      <w:r>
        <w:rPr/>
        <w:t>Aneurizma</w:t>
      </w:r>
    </w:p>
    <w:p>
      <w:pPr>
        <w:pStyle w:val="Normal"/>
        <w:jc w:val="both"/>
        <w:rPr/>
      </w:pPr>
      <w:r>
        <w:rPr/>
        <w:t>(ütőértágulat). Ütőeres vért tartalmazó, az ütőeres rendszerrel nyilt közlekedésben álló daganat, melynek falát az ütőérfal egy v. több szétfeszített rétege képezi. Alakja és falának szerkezete szerint különböző névvel jelölik (a. verum, spurium, mixtum-diffusum, sacciforme-arteriosovenosum stb.). Képződésénél erőművi behatások, v. az ütőérfal megbetegedése szerepelnek. Leggyakoribb a mellkasi aorta A.-ja, még pedig többnyire középkoru férfiaknál. Jelei: a mellkason lüktető daganat, fölötte hallható zörejjel, ezenkívül tünetek, amelyek a vérkeringési viszonyok megváltozásából, ezeket a változásokat egyensulyozó módosulásaiból a szívműködésnek, részint a szomszédos szervekre gyakorolt nyomásbot származnak és természetesen az ütőérdaganat helyétől függenek. A lefolyás különösen a szomszédságra gyakorolt nyomás következményéitől függ. Az A. fala idővel megreped és ilyenkor a vér a környező szövetekbe vagy üregekbe ömlik. E belső érzés fontossága a helybeli viszonyoktól függ, amelyekkel a kiömlő vér mennyisége is változik. Önként bekövetkező gyógyulás, véralvadék képződése és ennek szervülése által igen ritka. A gyógykezelés célja az A. falának megrepedését lehetőleg akadályozni, amire leghatályosabb eszköz a vérnyomás csökkentése a szívműködés erélyességének csökkentese által. Ebből a szempontból fontos a beteg lelki és testi nyugalma, a diéta stb. Gyógyszerek közül a jódkáli ajánltatik. Hozzáférhető A.-nál helybeli kezelés foganatosítandó: lekötés, nyomás, jeges borogatás, ergotin, a vért megalvasztó gyógyszerek befecskendezése, villamos áram (acupunctura), massage.</w:t>
      </w:r>
    </w:p>
    <w:p>
      <w:pPr>
        <w:pStyle w:val="Heading1"/>
        <w:jc w:val="both"/>
        <w:rPr/>
      </w:pPr>
      <w:r>
        <w:rPr/>
        <w:t>Anezi</w:t>
      </w:r>
    </w:p>
    <w:p>
      <w:pPr>
        <w:pStyle w:val="Normal"/>
        <w:jc w:val="both"/>
        <w:rPr/>
      </w:pPr>
      <w:r>
        <w:rPr/>
        <w:t>v. Anaszé-k, az arábiai pusztaság legelterjedtebb beduin törzse.</w:t>
      </w:r>
    </w:p>
    <w:p>
      <w:pPr>
        <w:pStyle w:val="Heading1"/>
        <w:jc w:val="both"/>
        <w:rPr/>
      </w:pPr>
      <w:r>
        <w:rPr/>
        <w:t>Anfossi</w:t>
      </w:r>
    </w:p>
    <w:p>
      <w:pPr>
        <w:pStyle w:val="Normal"/>
        <w:jc w:val="both"/>
        <w:rPr/>
      </w:pPr>
      <w:r>
        <w:rPr/>
        <w:t>Pasquale, olasz operaszerző, szül. Nápolyban 1729., megh. Rómában 1797. Sacchini és Piccini tanitványa; 1769 óta 47 operát irt (főleg a vigakat ma is érdemes tanulmányozni), melyek egész Európában elterjedtek. Londonban karnagy volt 1781-83; meglátogatta Prágát, Drezdát, Berlint. Egyházi műveiért lateráni karnagy lett (1791).</w:t>
      </w:r>
    </w:p>
    <w:p>
      <w:pPr>
        <w:pStyle w:val="Heading1"/>
        <w:jc w:val="both"/>
        <w:rPr/>
      </w:pPr>
      <w:r>
        <w:rPr/>
        <w:t>Ángádsábur</w:t>
      </w:r>
    </w:p>
    <w:p>
      <w:pPr>
        <w:pStyle w:val="Normal"/>
        <w:jc w:val="both"/>
        <w:rPr/>
      </w:pPr>
      <w:r>
        <w:rPr/>
        <w:t>a hazai örmények kedvelt leveseledele. Abból áll, hogy az ú. n. churutot (oltott tejből és vagdalt petrezselyemből készült, megszárított kúpalaku darabokat) megreszelik és tejföllel vegyítik. Az ilykép előállított levesbe fűalaku apróra szeldelt és hússal telített laska-tészta darabokat főznek.</w:t>
      </w:r>
    </w:p>
    <w:p>
      <w:pPr>
        <w:pStyle w:val="Heading1"/>
        <w:jc w:val="both"/>
        <w:rPr/>
      </w:pPr>
      <w:r>
        <w:rPr/>
        <w:t>Angara</w:t>
      </w:r>
    </w:p>
    <w:p>
      <w:pPr>
        <w:pStyle w:val="Normal"/>
        <w:jc w:val="both"/>
        <w:rPr/>
      </w:pPr>
      <w:r>
        <w:rPr/>
        <w:t>A Jenisszei, legjelentékenyebb jobboldali mellékfolyója Szibiriában. Felső-A. néven a Dauriai-hegység egyik kiágazásán ered az É. sz. 57°-a és a K. h. 114° 56' alatt a Bajkal-tótól ÉK-re s nem távol ennek DNy-i csucsától egy keskeny sziklaszorulaton keresztül A. néven lép ki. Az Ilim-mel való egyesülés után a folyó Felső-Tunguszka nevet kap. Ezután É-i irányban Irkuck mellett folyik el s 2080 km.-nyi futás után torkollik. Az A. a tóval együtt 2255 km. hosszuságban hajózató. Gőzösök csak az Ilimen és a tó közt levő részen és magán a tavon járhatnak, tehát 1355 km.-en. A folyó hajózhatóságának főakadálya a Brackij-Osztrog alatt levő vizesés, Mellékfolyói: balról a 350 km. hosszu hegyi Irkut folyó, jobbról az Ilim.</w:t>
      </w:r>
    </w:p>
    <w:p>
      <w:pPr>
        <w:pStyle w:val="Heading1"/>
        <w:jc w:val="both"/>
        <w:rPr/>
      </w:pPr>
      <w:r>
        <w:rPr/>
        <w:t>Angária</w:t>
      </w:r>
    </w:p>
    <w:p>
      <w:pPr>
        <w:pStyle w:val="Normal"/>
        <w:jc w:val="both"/>
        <w:rPr/>
      </w:pPr>
      <w:r>
        <w:rPr/>
        <w:t>olasz eredetü szó, a. m, járandóság, illeték, évnegyedes fizetés.</w:t>
      </w:r>
    </w:p>
    <w:p>
      <w:pPr>
        <w:pStyle w:val="Heading1"/>
        <w:jc w:val="both"/>
        <w:rPr/>
      </w:pPr>
      <w:r>
        <w:rPr/>
        <w:t>Angariae jus</w:t>
      </w:r>
    </w:p>
    <w:p>
      <w:pPr>
        <w:pStyle w:val="Normal"/>
        <w:jc w:val="both"/>
        <w:rPr/>
      </w:pPr>
      <w:r>
        <w:rPr/>
        <w:t>(lat., franc. droit d'angarie). A hadviselő félnek joga a meglévő hajókat s más vizi és szárazföldi járóműveket katonaság s hadi szerek szállítására igénybe venni.</w:t>
      </w:r>
    </w:p>
    <w:p>
      <w:pPr>
        <w:pStyle w:val="Heading1"/>
        <w:jc w:val="both"/>
        <w:rPr/>
      </w:pPr>
      <w:r>
        <w:rPr/>
        <w:t>Ange</w:t>
      </w:r>
    </w:p>
    <w:p>
      <w:pPr>
        <w:pStyle w:val="Normal"/>
        <w:jc w:val="both"/>
        <w:rPr/>
      </w:pPr>
      <w:r>
        <w:rPr/>
        <w:t>v. Angedor, Angelot (ejtd: anzs. anzslo), régi francia aranypénz a XIV. századból. Mihály arkangyal képével, értéke mintegy 6 tallér.</w:t>
      </w:r>
    </w:p>
    <w:p>
      <w:pPr>
        <w:pStyle w:val="Heading1"/>
        <w:jc w:val="both"/>
        <w:rPr/>
      </w:pPr>
      <w:r>
        <w:rPr/>
        <w:t>Angekokak</w:t>
      </w:r>
    </w:p>
    <w:p>
      <w:pPr>
        <w:pStyle w:val="Normal"/>
        <w:jc w:val="both"/>
        <w:rPr/>
      </w:pPr>
      <w:r>
        <w:rPr/>
        <w:t>így hívják az eszkimók a papjaikat, akik egyuttal bűvészmestereik és orvosaik is. L. Eszkimó.</w:t>
      </w:r>
    </w:p>
    <w:p>
      <w:pPr>
        <w:pStyle w:val="Heading1"/>
        <w:jc w:val="both"/>
        <w:rPr/>
      </w:pPr>
      <w:r>
        <w:rPr/>
        <w:t>Angelandra</w:t>
      </w:r>
    </w:p>
    <w:p>
      <w:pPr>
        <w:pStyle w:val="Normal"/>
        <w:jc w:val="both"/>
        <w:rPr/>
      </w:pPr>
      <w:r>
        <w:rPr/>
        <w:t>Endl. (növ.), lásd Engelmannia Torr. et Gray.</w:t>
      </w:r>
    </w:p>
    <w:p>
      <w:pPr>
        <w:pStyle w:val="Heading1"/>
        <w:jc w:val="both"/>
        <w:rPr/>
      </w:pPr>
      <w:r>
        <w:rPr/>
        <w:t>Angeles</w:t>
      </w:r>
    </w:p>
    <w:p>
      <w:pPr>
        <w:pStyle w:val="Normal"/>
        <w:jc w:val="both"/>
        <w:rPr/>
      </w:pPr>
      <w:r>
        <w:rPr/>
        <w:t>1. a chilei Biolio állam Laja départementjának főhelye a Laja és Biolio folyók közt elterülő termékeny síkon, (1885) 8279 lakossal. -2. A. (Los), Kaliforniában, l. Los Angelos.</w:t>
      </w:r>
    </w:p>
    <w:p>
      <w:pPr>
        <w:pStyle w:val="Heading1"/>
        <w:jc w:val="both"/>
        <w:rPr/>
      </w:pPr>
      <w:r>
        <w:rPr/>
        <w:t>Angeli</w:t>
      </w:r>
    </w:p>
    <w:p>
      <w:pPr>
        <w:pStyle w:val="Normal"/>
        <w:jc w:val="both"/>
        <w:rPr/>
      </w:pPr>
      <w:r>
        <w:rPr/>
        <w:t>1. Ferenc József, kapisztrán szerzetes misszionárius, a Szentföld biztosa, szül. Isztimérben, Fehérmegyében 1846. márc. 9.; 1863 szept. 22, lépett a rendbe; misés pap lett 1869, aug. 5.; jelenleg hitszónok Bécsben. Szerkeszti 1880 óta a Missions-Notizen des heiligen Landes c, évi értesítőket.</w:t>
      </w:r>
    </w:p>
    <w:p>
      <w:pPr>
        <w:pStyle w:val="Normal"/>
        <w:spacing w:before="60" w:after="0"/>
        <w:jc w:val="both"/>
        <w:rPr/>
      </w:pPr>
      <w:r>
        <w:rPr/>
        <w:t>2. A. Henrik, arc- és genrekép-festő, szül. Sopronban 1840 jul. 8. 1854-ben a bécsi akadémia növendéke lett; 1856 óta pedig Leutze vezetése alatt Düsseldorfban tanult. Itt festette a «Stuart Mária a halálos itélet fölolvasásakor» c. festményét. 1859-62-ig Münchenben tartózkodott és I. Lajos király számára festette a «XI. Lajos és Paulai Szt. Ferenc» címü festményét. 1862 óta Bécsben tartózkodik és ott az elsőrangu festők közé küzdötte föl magát. Történeti genreképeiben a hollandi genreiskolákat követi; a jelmezek, régi bútorok, fegyverek tanulmánya látszik meg rajtuk. E nemben legjobb festményei «A becsület megtorlója» és «A megtagadott abszolució». Legújabb időben azonban kiváló szeretettel és tehetséggel az arcképfestést műveli és igazi jelentősége arcképeiben rejlik. Nagyszámu arcképei, melyekben főleg az osztrák-magyar és a német uralkodóház tagjait és a közélet kiváló alakjait örökítette meg, a jellemző momentum fölfogásának és meglepően hű visszaadásának tehetségéről tanúskodnak. A fősulyt az arcok kifejezésére fekteti, azért legsikerültebbek arcképein a szemek, mig a szinezéssel kevesebbet, a részletekkel, ruházattal stb. semmit sem törődik. 1892-ben Viktória angol királynő megrendelte nála Károly román király arcképét.</w:t>
      </w:r>
    </w:p>
    <w:p>
      <w:pPr>
        <w:pStyle w:val="Heading1"/>
        <w:jc w:val="both"/>
        <w:rPr/>
      </w:pPr>
      <w:r>
        <w:rPr/>
        <w:t>Angelica</w:t>
      </w:r>
    </w:p>
    <w:p>
      <w:pPr>
        <w:pStyle w:val="Normal"/>
        <w:jc w:val="both"/>
        <w:rPr/>
      </w:pPr>
      <w:r>
        <w:rPr/>
        <w:t>L. v. angyelika (növ.), l. Angyalfű.</w:t>
      </w:r>
    </w:p>
    <w:p>
      <w:pPr>
        <w:pStyle w:val="Heading1"/>
        <w:jc w:val="both"/>
        <w:rPr/>
      </w:pPr>
      <w:r>
        <w:rPr/>
        <w:t>Angelica vox</w:t>
      </w:r>
    </w:p>
    <w:p>
      <w:pPr>
        <w:pStyle w:val="Normal"/>
        <w:jc w:val="both"/>
        <w:rPr/>
      </w:pPr>
      <w:r>
        <w:rPr/>
        <w:t>(lat. «angyali hang»), egy a vox humana-hoz hasonló síprendszer az orgonában, mely fuvolaszerüen hangzik, és szeliden intonál. Az A. a régibb szerkezetü orgonákban soha sem hiányzott, jelenleg azonban igen ritkán használják. Adlung szerint Ratz nevü mühlhauseni orgonakészítő találta fel. (L. Vox humana.)</w:t>
      </w:r>
    </w:p>
    <w:p>
      <w:pPr>
        <w:pStyle w:val="Heading1"/>
        <w:jc w:val="both"/>
        <w:rPr/>
      </w:pPr>
      <w:r>
        <w:rPr/>
        <w:t>Angelico</w:t>
      </w:r>
    </w:p>
    <w:p>
      <w:pPr>
        <w:pStyle w:val="Normal"/>
        <w:jc w:val="both"/>
        <w:rPr/>
      </w:pPr>
      <w:r>
        <w:rPr/>
        <w:t>Fra Giovanni, festő, Fiesole</w:t>
      </w:r>
    </w:p>
    <w:p>
      <w:pPr>
        <w:pStyle w:val="Heading1"/>
        <w:jc w:val="both"/>
        <w:rPr/>
      </w:pPr>
      <w:r>
        <w:rPr/>
        <w:t>Angelikák</w:t>
      </w:r>
    </w:p>
    <w:p>
      <w:pPr>
        <w:pStyle w:val="Normal"/>
        <w:jc w:val="both"/>
        <w:rPr/>
      </w:pPr>
      <w:r>
        <w:rPr/>
        <w:t>(Gvastallinák), Gvastallai Torelli Lujza grófnő által alapított női szerzet. A grófnő 1500-ban született; 25 éves korában másodízben özvegységre jutván, lemondott a világi javakról, roppant vagyonát ájtatos társulat alapítására s a Szent Pál megtéréséről címzett pompás milánói klastrom alapítására fordította. A szt, Ágoston szabályait követő szerzetet Zaccaria Antal Mária, a barnabiták alapítója, szervezte, s III. Pál pápa 1534-ben jóváhagyta. A rend tagjai fehér ruhát viseltek skapuláréval, ezen kereszttel, nyakukon zsinórral, ujjukon keresztes gyűrüvel s néha fejükön töviskoronával. A barnabitákkal oly viszonyba léptek, hogy mig a barnabiták a férfiak, addig az angelikák a nők térítésével foglalkoztak. Később ezek felhagytak a missziókkal, mert a szerzetesi zárlatot (clausura) hozták be. Nevük onnét ered, hogy főkötelességük az «angyali tisztaság» és az, hogy az elbukottak angyalai legyenek. A nevezett grófnő alapította a milánói gvastallai kollégiumot is, hol 18 elárvult nemes kisasszonyt nevelnek, kik kiképeztetésük után lehetnek apácák, de férjhez is mehetnek és ekkor 2000 lira jegyajándékot is kapnak. A. Rossignoli, Vita e virtu della contessa di Guastalla.</w:t>
      </w:r>
    </w:p>
    <w:p>
      <w:pPr>
        <w:pStyle w:val="Heading1"/>
        <w:jc w:val="both"/>
        <w:rPr/>
      </w:pPr>
      <w:r>
        <w:rPr/>
        <w:t>Angelika-sav</w:t>
      </w:r>
    </w:p>
    <w:p>
      <w:pPr>
        <w:pStyle w:val="Normal"/>
        <w:jc w:val="both"/>
        <w:rPr/>
      </w:pPr>
      <w:r>
        <w:rPr/>
        <w:t>C</w:t>
      </w:r>
      <w:r>
        <w:rPr>
          <w:vertAlign w:val="subscript"/>
        </w:rPr>
        <w:t>4</w:t>
      </w:r>
      <w:r>
        <w:rPr/>
        <w:t>H</w:t>
      </w:r>
      <w:r>
        <w:rPr>
          <w:vertAlign w:val="subscript"/>
        </w:rPr>
        <w:t xml:space="preserve">7 </w:t>
      </w:r>
      <w:r>
        <w:rPr/>
        <w:t>. COOH. Az olajsavsorozat egyik tagja; előfordúl az angyalgyökérben. A római szekfűvirágban e savnak butil és amil-éterét találjuk. Előállítása az angyalgyökérből történik, amelyet mésztejjel főznek, amidőn angelikasavas kalcium keletkezik. A folyadékot kénsavval megsavanyítva desztillációnak vetik alá; ilyenkor A., valeriansav és ecetsav desztillál át. Az olajszerü desztillátum lehűtésekor az A. kikristályosodik és átkristályosítással megtisztítható. Színtelen hasábalaku kristályokból áll; 45°-on megolvad, 185°-on forr. Forró vízben, továbbá borszeszben oldható. Szöveti szerkezete eddigelé határozottan még nem ismeretes.</w:t>
      </w:r>
    </w:p>
    <w:p>
      <w:pPr>
        <w:pStyle w:val="Heading1"/>
        <w:jc w:val="both"/>
        <w:rPr/>
      </w:pPr>
      <w:r>
        <w:rPr/>
        <w:t>Angelinfa</w:t>
      </w:r>
    </w:p>
    <w:p>
      <w:pPr>
        <w:pStyle w:val="Normal"/>
        <w:jc w:val="both"/>
        <w:rPr/>
      </w:pPr>
      <w:r>
        <w:rPr/>
        <w:t>(Andria racemosa stb.), 12-18 m. magas 50-60 cm. vastag fa, mely Braziliában és Guyanában terem. Fája kemény, szivós, ruganyos és szilárd, színe piros-barna v. sötétpiros. Főként hajóépítésre használják.</w:t>
      </w:r>
    </w:p>
    <w:p>
      <w:pPr>
        <w:pStyle w:val="Heading1"/>
        <w:jc w:val="both"/>
        <w:rPr/>
      </w:pPr>
      <w:r>
        <w:rPr/>
        <w:t>Angelino</w:t>
      </w:r>
    </w:p>
    <w:p>
      <w:pPr>
        <w:pStyle w:val="Normal"/>
        <w:jc w:val="both"/>
        <w:rPr/>
      </w:pPr>
      <w:r>
        <w:rPr/>
        <w:t>Spanyolország egyik leghiresebb szőllőfaja, mely Franciaországban is elterjedt. Csemegeszőllő, a pirosszinü szőllők legnagyobbika. Bogyói majdnem szilvaalakuak és nagyságvak - hosszuk 3-3</w:t>
      </w:r>
      <w:r>
        <w:rPr>
          <w:vertAlign w:val="superscript"/>
        </w:rPr>
        <w:t>1</w:t>
      </w:r>
      <w:r>
        <w:rPr/>
        <w:t>/</w:t>
      </w:r>
      <w:r>
        <w:rPr>
          <w:vertAlign w:val="subscript"/>
        </w:rPr>
        <w:t>2</w:t>
      </w:r>
      <w:r>
        <w:rPr/>
        <w:t xml:space="preserve"> cm. - vastaghéjuak, édes, ropogós húsuak. Érése késői. Hosszu, lugasművelést igényel.</w:t>
      </w:r>
    </w:p>
    <w:p>
      <w:pPr>
        <w:pStyle w:val="Heading1"/>
        <w:jc w:val="both"/>
        <w:rPr/>
      </w:pPr>
      <w:r>
        <w:rPr/>
        <w:t>Angelis</w:t>
      </w:r>
    </w:p>
    <w:p>
      <w:pPr>
        <w:pStyle w:val="Normal"/>
        <w:jc w:val="both"/>
        <w:rPr/>
      </w:pPr>
      <w:r>
        <w:rPr/>
        <w:t>(de) Fülöp kánonjogtudós. Szül. Canteranoban Subiaco mellett 1824 febr. 10., megh. 1881 márc. 15. Miután Rómában a bölcselet- és hittudományi tanfolyamot elvégezte s 1846-ban pappá szentelték, a kánonjog tanulmányozására szánta életét. Már fiatal korában tanári széket nyert a római egyetemen s a szent Apollinarisról nevezett papnevelőben. Az 1871-iki betörés után az ujonan alapított történeti és jogi akadémiában tartott előadásokat. Műve: Praelectiones juris canonici ad methodum decretalium Gregorii exactae I-III, 1, Romae1877-80.</w:t>
      </w:r>
    </w:p>
    <w:p>
      <w:pPr>
        <w:pStyle w:val="Heading1"/>
        <w:jc w:val="both"/>
        <w:rPr/>
      </w:pPr>
      <w:r>
        <w:rPr/>
        <w:t>Angelit</w:t>
      </w:r>
    </w:p>
    <w:p>
      <w:pPr>
        <w:pStyle w:val="Normal"/>
        <w:jc w:val="both"/>
        <w:rPr/>
      </w:pPr>
      <w:r>
        <w:rPr/>
        <w:t>vaskos foszfátos ásvány (aluminium hidrofoszfát), Svédországból ismeretes (Westanabánya), más foszfát ásványokban bennőve.</w:t>
      </w:r>
    </w:p>
    <w:p>
      <w:pPr>
        <w:pStyle w:val="Heading1"/>
        <w:jc w:val="both"/>
        <w:rPr/>
      </w:pPr>
      <w:r>
        <w:rPr/>
        <w:t>Angeln</w:t>
      </w:r>
    </w:p>
    <w:p>
      <w:pPr>
        <w:pStyle w:val="Normal"/>
        <w:jc w:val="both"/>
        <w:rPr/>
      </w:pPr>
      <w:r>
        <w:rPr/>
        <w:t>(Angili), germán néptörzs, melynek a népvándorlás korában nagyobb szerep jutott. Őshazájuk vagy a jütlandi félszigeten volt, Schleswig és Flensburg között, mely vidék ma is nevüket viseli; vagy pedig Thüringiában, mint egy ujabb teória véli. (De Chaillu «The Viking age» 1889. Skandináviában keresi az A.-ek hazáját.) Az A. törzs régebben kalóz nép volt, éppen úgy, mint a vele rokon szász és jüt nép. 410 körül, mikor a római légiók Britanniát ott hagyták, az elrómaiasodott britek és a római gyarmatosok nem voltak képesek a Skócia hegyeiből kitörő rabló pikteknek és skótoknak ellentállani. Ez okból a brit főnökök 449-ben az A. népet hívták segítségül. Igy a hagyomány. - Annyi tény, hogy az V. sz. közepe óta angeln, szász és jüt csapatok mind sűrübb-sűrübben keltek át Britanniába, honnan a pikteket ugyan kiüzték, de a felszabadított Britannia nagyobb részét maguknak tartották meg. A briteket részben kivándorlásra szorították, részben idővel leigázták. (L. Britek.) Vajjon a sokat emlegetett Hengist és Horsa (az A.-ek állítólagos vezérei), mondai alakok, vagy történeti személyek-e, azt sem lehet határozottan eldönteni. A jövevény A. törzs Britanniában különösen Ostanglia, Northumberland és Merciában telepedett le, mig társaik, a szászok, Kent, Sussex, Wessex és Essex vidékein alapítottak királyságokat. Az A. és a szász törzs később összeolvadt és az «angelnszászok» (angolszászok) nevet kapták. Országaikat pedig az «angolszász heptarchiá»-nak nevezték. További sorsukat l. Angolszászok alatt.</w:t>
      </w:r>
    </w:p>
    <w:p>
      <w:pPr>
        <w:pStyle w:val="Heading1"/>
        <w:jc w:val="both"/>
        <w:rPr/>
      </w:pPr>
      <w:r>
        <w:rPr/>
        <w:t>Angeln</w:t>
      </w:r>
    </w:p>
    <w:p>
      <w:pPr>
        <w:pStyle w:val="Normal"/>
        <w:jc w:val="both"/>
        <w:rPr/>
      </w:pPr>
      <w:r>
        <w:rPr/>
        <w:t>az ilyennevü német néptörzsről elnevezett termékeny dombvidék Schleswig-Holstein porosz tartományban a Schlei, Balti-tenger és Flensburgi-öböl közt 830 km</w:t>
      </w:r>
      <w:r>
        <w:rPr>
          <w:vertAlign w:val="superscript"/>
        </w:rPr>
        <w:t>2</w:t>
      </w:r>
      <w:r>
        <w:rPr/>
        <w:t xml:space="preserve"> nagysággal s mintegy 38,000 lak. A főjövedelmi forrás a barom- és disznótenyésztés, mi a termesztett gabona legnagyobb részét is elfogyasztja.</w:t>
      </w:r>
    </w:p>
    <w:p>
      <w:pPr>
        <w:pStyle w:val="Heading1"/>
        <w:jc w:val="both"/>
        <w:rPr/>
      </w:pPr>
      <w:r>
        <w:rPr/>
        <w:t>Angelni marha</w:t>
      </w:r>
    </w:p>
    <w:p>
      <w:pPr>
        <w:pStyle w:val="Normal"/>
        <w:jc w:val="both"/>
        <w:rPr/>
      </w:pPr>
      <w:r>
        <w:rPr/>
        <w:t>Schleswig legtermékenyebb vidékein, sárgás, piros és meggyszín között változó, 350-400 kg. nehéz és évenkint 2300-3000 l. tejet adó marha, melyet nálunk az alcsúti uradalomban jó eredménnyel tenyésztenek.</w:t>
      </w:r>
    </w:p>
    <w:p>
      <w:pPr>
        <w:pStyle w:val="Heading1"/>
        <w:jc w:val="both"/>
        <w:rPr/>
      </w:pPr>
      <w:r>
        <w:rPr/>
        <w:t>Angelo</w:t>
      </w:r>
    </w:p>
    <w:p>
      <w:pPr>
        <w:pStyle w:val="Normal"/>
        <w:jc w:val="both"/>
        <w:rPr/>
      </w:pPr>
      <w:r>
        <w:rPr/>
        <w:t>olasz város, l. Monte-Sant-Angelo.</w:t>
      </w:r>
    </w:p>
    <w:p>
      <w:pPr>
        <w:pStyle w:val="Heading1"/>
        <w:jc w:val="both"/>
        <w:rPr/>
      </w:pPr>
      <w:r>
        <w:rPr/>
        <w:t>Angelo</w:t>
      </w:r>
    </w:p>
    <w:p>
      <w:pPr>
        <w:pStyle w:val="Normal"/>
        <w:jc w:val="both"/>
        <w:rPr/>
      </w:pPr>
      <w:r>
        <w:rPr/>
        <w:t>l. Michelangelo.</w:t>
      </w:r>
    </w:p>
    <w:p>
      <w:pPr>
        <w:pStyle w:val="Heading1"/>
        <w:jc w:val="both"/>
        <w:rPr/>
      </w:pPr>
      <w:r>
        <w:rPr/>
        <w:t>Angelofánia</w:t>
      </w:r>
    </w:p>
    <w:p>
      <w:pPr>
        <w:pStyle w:val="Normal"/>
        <w:jc w:val="both"/>
        <w:rPr/>
      </w:pPr>
      <w:r>
        <w:rPr/>
        <w:t>(gör.) a. m. angyal megjelenése.</w:t>
      </w:r>
    </w:p>
    <w:p>
      <w:pPr>
        <w:pStyle w:val="Heading1"/>
        <w:jc w:val="both"/>
        <w:rPr/>
      </w:pPr>
      <w:r>
        <w:rPr/>
        <w:t>Angelolatria</w:t>
      </w:r>
    </w:p>
    <w:p>
      <w:pPr>
        <w:pStyle w:val="Normal"/>
        <w:jc w:val="both"/>
        <w:rPr/>
      </w:pPr>
      <w:r>
        <w:rPr/>
        <w:t>(gör.) a. m. angyal-imádás; a ker. egyházban már az első századokban szokássá vált. Szabályozták a nicaeai és a tridenti zsinatok.</w:t>
      </w:r>
    </w:p>
    <w:p>
      <w:pPr>
        <w:pStyle w:val="Heading1"/>
        <w:jc w:val="both"/>
        <w:rPr/>
      </w:pPr>
      <w:r>
        <w:rPr/>
        <w:t>Angelologia</w:t>
      </w:r>
    </w:p>
    <w:p>
      <w:pPr>
        <w:pStyle w:val="Normal"/>
        <w:jc w:val="both"/>
        <w:rPr/>
      </w:pPr>
      <w:r>
        <w:rPr/>
        <w:t>(gör.), az ágazatos hittannak (dogmatika) az a része, mely az angyalokról és pedig úgy a jó, mint a rossz tiszta szellemekről értekezik.</w:t>
      </w:r>
    </w:p>
    <w:p>
      <w:pPr>
        <w:pStyle w:val="Heading1"/>
        <w:jc w:val="both"/>
        <w:rPr/>
      </w:pPr>
      <w:r>
        <w:rPr/>
        <w:t>Angelonia</w:t>
      </w:r>
    </w:p>
    <w:p>
      <w:pPr>
        <w:pStyle w:val="Normal"/>
        <w:jc w:val="both"/>
        <w:rPr/>
      </w:pPr>
      <w:r>
        <w:rPr/>
        <w:t>Humb., Bonpl. et Kunth (növ.), a tátogatók génusza, Amerika forró tartományaiban 22 fajjal. Füvek v. cserjék, szép virágaik miatt kertjeinkben és üvegházainkban kedvelt dísznövények, némelyikök a legszebb virágok közé tartozik.</w:t>
      </w:r>
    </w:p>
    <w:p>
      <w:pPr>
        <w:pStyle w:val="Heading1"/>
        <w:jc w:val="both"/>
        <w:rPr/>
      </w:pPr>
      <w:r>
        <w:rPr/>
        <w:t>Angelrodt</w:t>
      </w:r>
    </w:p>
    <w:p>
      <w:pPr>
        <w:pStyle w:val="Normal"/>
        <w:jc w:val="both"/>
        <w:rPr/>
      </w:pPr>
      <w:r>
        <w:rPr/>
        <w:t>Károly Ernő, szül. Türingiában 1799 jan. 9-én, megh. 1869-ben. Mint tartományi képviselő összeütközésbe jött kormányával és Amerikába vándorolt, hol St. Louisban mint kereskedő meggazdagodott. 1845 óta számos német állam konzulja volt, s osztrák-magyar alkonzul is. Tevékenységeért sok rendjelet kapott. 1860-ban visszatért Németországba. Számos tudományos társulatnak tagja volt.</w:t>
      </w:r>
    </w:p>
    <w:p>
      <w:pPr>
        <w:pStyle w:val="Heading1"/>
        <w:jc w:val="both"/>
        <w:rPr/>
      </w:pPr>
      <w:r>
        <w:rPr/>
        <w:t>Angelus</w:t>
      </w:r>
    </w:p>
    <w:p>
      <w:pPr>
        <w:pStyle w:val="Normal"/>
        <w:jc w:val="both"/>
        <w:rPr/>
      </w:pPr>
      <w:r>
        <w:rPr/>
        <w:t>(lat.) a. m. angyal. A. Dei, ima, mely így kezdődik: Angelus Dei s. Domini nunciavit Mariae A. D.-nek nevezik az imára hivó harangszót is.</w:t>
      </w:r>
    </w:p>
    <w:p>
      <w:pPr>
        <w:pStyle w:val="Heading1"/>
        <w:jc w:val="both"/>
        <w:rPr/>
      </w:pPr>
      <w:r>
        <w:rPr/>
        <w:t>Angelus Aretinus</w:t>
      </w:r>
    </w:p>
    <w:p>
      <w:pPr>
        <w:pStyle w:val="Normal"/>
        <w:jc w:val="both"/>
        <w:rPr/>
      </w:pPr>
      <w:r>
        <w:rPr/>
        <w:t>de Gambilionibus, hírneves olasz büntető jogász a XV. században. 1440. megjelent s Németországban sokáig nagy tekintélynek örvendett művének címe: «De inquirendis animadvertendisque criminibus, opus non minus utile, quam necessarium omnibus, qui in hominum emendationem constituti sunt" (a bűntettek nyomozásáról és büntetéséről, nemcsak hasznos, hanem nélkülözhetetlen könyv mindazoknak, kik az embereknek javítására rendelvék) mutatja, mennyit tartott ő maga művéről és önmagáról.</w:t>
      </w:r>
    </w:p>
    <w:p>
      <w:pPr>
        <w:pStyle w:val="Heading1"/>
        <w:jc w:val="both"/>
        <w:rPr/>
      </w:pPr>
      <w:r>
        <w:rPr/>
        <w:t>Angelus Politianus</w:t>
      </w:r>
    </w:p>
    <w:p>
      <w:pPr>
        <w:pStyle w:val="Normal"/>
        <w:jc w:val="both"/>
        <w:rPr/>
      </w:pPr>
      <w:r>
        <w:rPr/>
        <w:t>l. Poliziano.</w:t>
      </w:r>
    </w:p>
    <w:p>
      <w:pPr>
        <w:pStyle w:val="Heading1"/>
        <w:jc w:val="both"/>
        <w:rPr/>
      </w:pPr>
      <w:r>
        <w:rPr/>
        <w:t>Angelus Silesius</w:t>
      </w:r>
    </w:p>
    <w:p>
      <w:pPr>
        <w:pStyle w:val="Normal"/>
        <w:jc w:val="both"/>
        <w:rPr/>
      </w:pPr>
      <w:r>
        <w:rPr/>
        <w:t>igazi neve Scheffler János. német költő és filozofus, szül. Boroszlóban 1624, s ugyanott halt meg 1677. Eleinte Sylvius Nimrod hercegnek Öls-ben udvari orvosa volt, majd áttért a kat. hitre, 1654-ben császári udvari orvossá lett, 1661-ben pedig a minorita-rendbe lépett s mint a boroszlói érsek tanácsosa végezte életét. Fiatal korától fogva foglalkozott Tauler, Böhme és mások misztikus irataival, melyekből rajongó panteizmust merített. Világnézletét nem fejtette ki rendszeresen, egyházi énekeiben találjuk őket szétszórva. Alapgondolata: isten s ember egy, isten rászorul az emberre, valamint az ember Istenre, mivoltának művelésére. Több mint kétszáz egyházi éneke maradt, melyekben a dagály nem nyomja el az igaz költői érzést. Művei: Heilige Seelenlust stb. Cherubinischer Wandersmann stb. Újabb kiadás: Rosenthaltól (Regensburg 1862).</w:t>
      </w:r>
    </w:p>
    <w:p>
      <w:pPr>
        <w:pStyle w:val="Heading1"/>
        <w:jc w:val="both"/>
        <w:rPr/>
      </w:pPr>
      <w:r>
        <w:rPr/>
        <w:t>Angely</w:t>
      </w:r>
    </w:p>
    <w:p>
      <w:pPr>
        <w:pStyle w:val="Normal"/>
        <w:jc w:val="both"/>
        <w:rPr/>
      </w:pPr>
      <w:r>
        <w:rPr/>
        <w:t>Lajos, német szinész és vigjátékíró, szül. Lipcsében 1787 febr. 1., 1822 óta volt igen kedvelt komikus szinész Berlinben, 1830. vonult vissza a szinpadtól s megh. Berlinben 1835 nov. 16. Vigjátékai, melyeket nagyrészt francia darabok felhasználásával irt, igen tetszettek, bár nem irodalmi értéküek; a legismertebbek: «Schülerschwänke», «Die beiden Hofmeister», «Sieben Mädchen in Uniform», «Das Fest der Handwerker» stb. magyar átdolgozásban is szinre kerültek. Darabjait halála után összegyüjtötték: «Vaudevilles und Lustspiele» (2. kiad. 1842, 4 köt.) és «Neuestes komisches Theater» (1836-41, 3 köt.).</w:t>
      </w:r>
    </w:p>
    <w:p>
      <w:pPr>
        <w:pStyle w:val="Heading1"/>
        <w:jc w:val="both"/>
        <w:rPr/>
      </w:pPr>
      <w:r>
        <w:rPr/>
        <w:t>Angerburg</w:t>
      </w:r>
    </w:p>
    <w:p>
      <w:pPr>
        <w:pStyle w:val="Normal"/>
        <w:jc w:val="both"/>
        <w:rPr/>
      </w:pPr>
      <w:r>
        <w:rPr/>
        <w:t>1. kerület a porosz Gumbinnen kerületben, (1890) 35,906 lak., áll 1 városból, 72 községből. - 2. A., a kerület fővárosa Gumbinnentől 52 km.-rel DNy-ra 120 m. magasan, termékeny vidéken az Angerapp mellett, mely a várostól délre lép ki a 104 km</w:t>
      </w:r>
      <w:r>
        <w:rPr>
          <w:vertAlign w:val="superscript"/>
        </w:rPr>
        <w:t>2</w:t>
      </w:r>
      <w:r>
        <w:rPr/>
        <w:t xml:space="preserve"> nagy Angerburgi v. Mauer-tóból, (1890) 4291 lak. A. Helwing természettudós szülőhelye.</w:t>
      </w:r>
    </w:p>
    <w:p>
      <w:pPr>
        <w:pStyle w:val="Heading1"/>
        <w:jc w:val="both"/>
        <w:rPr/>
      </w:pPr>
      <w:r>
        <w:rPr/>
        <w:t>Angerman-elf</w:t>
      </w:r>
    </w:p>
    <w:p>
      <w:pPr>
        <w:pStyle w:val="Normal"/>
        <w:jc w:val="both"/>
        <w:rPr/>
      </w:pPr>
      <w:r>
        <w:rPr/>
        <w:t>(ejtsd: ongerman-elf), a svéd Angermanland tartomány főfolyója. A norvég határ közelében ered s számos tavat és vizesést, a torkolatánál pedig a Hemső és Hernő szigeteket képezve ömlik a tengerbe. Szépség, vizbőség és közlekedés tekintetében egész Svédországnak egyik legfontosabb folyója. Hossza 284 km.</w:t>
      </w:r>
    </w:p>
    <w:p>
      <w:pPr>
        <w:pStyle w:val="Heading1"/>
        <w:jc w:val="both"/>
        <w:rPr/>
      </w:pPr>
      <w:r>
        <w:rPr/>
        <w:t>Angermanland</w:t>
      </w:r>
    </w:p>
    <w:p>
      <w:pPr>
        <w:pStyle w:val="Normal"/>
        <w:jc w:val="both"/>
        <w:rPr/>
      </w:pPr>
      <w:r>
        <w:rPr/>
        <w:t>(ejtsd: ongermanland), vidék északi Svédországban, az északon levő Nordmaling és Bjurholm községek kivételével Westernorrlandmegyéhez tartozik. Nagysága 19,930 km</w:t>
      </w:r>
      <w:r>
        <w:rPr>
          <w:vertAlign w:val="superscript"/>
        </w:rPr>
        <w:t>2</w:t>
      </w:r>
      <w:r>
        <w:rPr/>
        <w:t xml:space="preserve"> (1023 km</w:t>
      </w:r>
      <w:r>
        <w:rPr>
          <w:vertAlign w:val="superscript"/>
        </w:rPr>
        <w:t xml:space="preserve">2 </w:t>
      </w:r>
      <w:r>
        <w:rPr/>
        <w:t>tó), (1889) 143,832 lak. A hegyek és köves erdők miatt csak kis részben mívelhető. Főtermények: rozs, árpa, zab, burgonya és kitünő kender. A baromtenyésztés emelkedik. Az erdészet, fürészmalmok (90) és fagyártmányok igen nevezetesek. Az ország fakiviteléből 20% A.-ra esik. Természeti szépségek tekintetében Svédország leggazdagabb vidéke. Északi részein nomád lappok élnek rénszarvasnyájaikkal. A főfolyó, Angerman-elf delta szigetén, Hernőn, van Westernorrland székvárosa, Hernősand.</w:t>
      </w:r>
    </w:p>
    <w:p>
      <w:pPr>
        <w:pStyle w:val="Heading1"/>
        <w:jc w:val="both"/>
        <w:rPr/>
      </w:pPr>
      <w:r>
        <w:rPr/>
        <w:t>Angermeyer</w:t>
      </w:r>
    </w:p>
    <w:p>
      <w:pPr>
        <w:pStyle w:val="Normal"/>
        <w:jc w:val="both"/>
        <w:rPr/>
      </w:pPr>
      <w:r>
        <w:rPr/>
        <w:t>János Albert, osztrák állatfestő (1674-1749). Legkiválóbb négy képe a schwerini gyüjteményben van.</w:t>
      </w:r>
    </w:p>
    <w:p>
      <w:pPr>
        <w:pStyle w:val="Heading1"/>
        <w:jc w:val="both"/>
        <w:rPr/>
      </w:pPr>
      <w:r>
        <w:rPr/>
        <w:t>Angermünde</w:t>
      </w:r>
    </w:p>
    <w:p>
      <w:pPr>
        <w:pStyle w:val="Normal"/>
        <w:jc w:val="both"/>
        <w:rPr/>
      </w:pPr>
      <w:r>
        <w:rPr/>
        <w:t>1. kerület a porosz potsdami (Ukermark) kormányzóságban, (1890) 64,704 lak., 6 várossal és 71 községgel. - 2. A., a ker. fővárosa a Münde-tó mellett, (1890) 6711 lak., egy XIII. századból való szt. Mária-templommal, az ó-lutheránusok egyházával, vasöntővel.</w:t>
      </w:r>
    </w:p>
    <w:p>
      <w:pPr>
        <w:pStyle w:val="Heading1"/>
        <w:jc w:val="both"/>
        <w:rPr/>
      </w:pPr>
      <w:r>
        <w:rPr/>
        <w:t>Angerona</w:t>
      </w:r>
    </w:p>
    <w:p>
      <w:pPr>
        <w:pStyle w:val="Normal"/>
        <w:jc w:val="both"/>
        <w:rPr/>
      </w:pPr>
      <w:r>
        <w:rPr/>
        <w:t>(v. Angeronia, Diva), Róma védőistennője, kit ajkaira illesztett ujjakkal vagy szájbekötve szoktak ábrázolni (a titokzatos hallgatás megszemélyesítéséül), s akit az Angeronalia v. Divalia-nak nevezett ünnepeken (decemb. 21-én) tisztelnek. A névnek ugyanaz a jelentése van, mint Acca Larentiáénak vagy Opsénak, s rónaistennőt jelent.</w:t>
      </w:r>
    </w:p>
    <w:p>
      <w:pPr>
        <w:pStyle w:val="Heading1"/>
        <w:jc w:val="both"/>
        <w:rPr/>
      </w:pPr>
      <w:r>
        <w:rPr/>
        <w:t>Angers</w:t>
      </w:r>
    </w:p>
    <w:p>
      <w:pPr>
        <w:pStyle w:val="Normal"/>
        <w:jc w:val="both"/>
        <w:rPr/>
      </w:pPr>
      <w:r>
        <w:rPr/>
        <w:t>1. arrondissement a franciaországi Maine-et-Loire départementben 1559.10 km</w:t>
      </w:r>
      <w:r>
        <w:rPr>
          <w:vertAlign w:val="superscript"/>
        </w:rPr>
        <w:t>2</w:t>
      </w:r>
      <w:r>
        <w:rPr/>
        <w:t>-nyi kiterjedéssel s (1886) 174,764 lak. 89 községe van s 9 kantonra oszlik. - 2. A. (Juliomagus vagy Andecavi), Maine-et-Loire départ. és A. arrond. fővárosa, a hajózható Maine partján. A felső régi város keskeny, hosszu utcáival, régies, palával fedett fa-házaival gyönyörü ellentétet képez az alsó város szép, modern külsejével. A szt. Móric-székesegyház a XIII. század egyik legszebb építészeti emléke, bizanti stílusban, szép bejárattal és híres orgonával. A II. Fülöp Ágost alatt kezdett és szt. Lajos alatt befejezett vár 38 m. magas, meredek sziklán emelkedik 18 vastag, fekete, kerek őrtornyával; most puskapormalomul szolgái. Említésre méltók még a régi, nagy szegények háza, a három híd és René királynak szép állószobra (Dávidtól). (1886) 65,152 lak.; van ipar- és művésziskolája, több közintézete, tudományos és jótékony társulata; továbbá nyilvános könyvtára. (40,000 kötet s 1153 kézirat) és több fontos muzeuma, vitorlavászon-gyára, pamutfonója, harisnyagyárai, közelében pedig palabányája (3000 munkás), kereskedelme főleg kézműárukkal, gabonával, borral, pálinkával, ecettel, repcével, lóval stb. A. szülőhelye Anjoui René hercegnek, Menage tudósnak, Bodin J. jogtudósnak s David szobrásznak. A., az Andes v. Ande cavi nép székhelye, a római császárok idejében fontos hely volt. Az V. század óta frank uralom alatt Anjou fővárosa lett. Anjoui René herceg halála után (1480) végleg a francia koronára szállt.</w:t>
      </w:r>
    </w:p>
    <w:p>
      <w:pPr>
        <w:pStyle w:val="Heading1"/>
        <w:jc w:val="both"/>
        <w:rPr/>
      </w:pPr>
      <w:r>
        <w:rPr/>
        <w:t>Angherra</w:t>
      </w:r>
    </w:p>
    <w:p>
      <w:pPr>
        <w:pStyle w:val="Normal"/>
        <w:jc w:val="both"/>
        <w:rPr/>
      </w:pPr>
      <w:r>
        <w:rPr/>
        <w:t>(máskép: Andserra), marokkói benszülött törzs neve. A marokkói szultán 1892 szept. 20-án a törzzsel békét kötött, melyben a törzs évenkinti 6000 fontnyi adó fizetésére és 500 katona. állítására kötelezte magát.</w:t>
      </w:r>
    </w:p>
    <w:p>
      <w:pPr>
        <w:pStyle w:val="Heading1"/>
        <w:jc w:val="both"/>
        <w:rPr/>
      </w:pPr>
      <w:r>
        <w:rPr/>
        <w:t>Anghiera</w:t>
      </w:r>
    </w:p>
    <w:p>
      <w:pPr>
        <w:pStyle w:val="Normal"/>
        <w:jc w:val="both"/>
        <w:rPr/>
      </w:pPr>
      <w:r>
        <w:rPr/>
        <w:t>olasz grófság a Como-tó mindkét partján.</w:t>
      </w:r>
    </w:p>
    <w:p>
      <w:pPr>
        <w:pStyle w:val="Heading1"/>
        <w:jc w:val="both"/>
        <w:rPr/>
      </w:pPr>
      <w:r>
        <w:rPr/>
        <w:t>Anghiera</w:t>
      </w:r>
    </w:p>
    <w:p>
      <w:pPr>
        <w:pStyle w:val="Normal"/>
        <w:jc w:val="both"/>
        <w:rPr/>
      </w:pPr>
      <w:r>
        <w:rPr/>
        <w:t>Péter, l. Petrus Martir.</w:t>
      </w:r>
    </w:p>
    <w:p>
      <w:pPr>
        <w:pStyle w:val="Heading1"/>
        <w:jc w:val="both"/>
        <w:rPr/>
      </w:pPr>
      <w:r>
        <w:rPr/>
        <w:t>Angiektázia</w:t>
      </w:r>
    </w:p>
    <w:p>
      <w:pPr>
        <w:pStyle w:val="Normal"/>
        <w:jc w:val="both"/>
        <w:rPr/>
      </w:pPr>
      <w:r>
        <w:rPr/>
        <w:t>(gör.), az orvostudományban a véredények tágulása; akkor áll be, ha az edényt szűkítő izmokat hűdés éri, v. ha az azokat ellátó szimpatikus idegek működése megszünik; előidézi a. bőr pirulását. Lehet maradandó is, s az edények szerkezetének megváltozásával járó betegség, melyet az edényfal ruganyosságának, a környező szövetek ellennyomásának csökkenése vagy az edények kiürülésének akadályozása idéz elő, s melyet ütőereknél aneurysmának, vivőereknél varixnak neveznek, nyirokedényeknél pedig lymphangiektasiának (l. o.).</w:t>
      </w:r>
    </w:p>
    <w:p>
      <w:pPr>
        <w:pStyle w:val="Heading1"/>
        <w:jc w:val="both"/>
        <w:rPr/>
      </w:pPr>
      <w:r>
        <w:rPr/>
        <w:t>Angilbert</w:t>
      </w:r>
    </w:p>
    <w:p>
      <w:pPr>
        <w:pStyle w:val="Normal"/>
        <w:jc w:val="both"/>
        <w:rPr/>
      </w:pPr>
      <w:r>
        <w:rPr/>
        <w:t>(Angelbert, Engelbert), Nagy Károly frank császár barátja és kancellárja; a császár leányával Bertával viszonya volt, melyből két fiu született, Harnid és Nithard a történész; 790-ben centulai apát lett; 814-ben halt meg és a szentek sorába iktatták, emléknapja febr. 18-a. Nagy Károly költő-körében Homéros név alatt szerepelt. Egy Nagy Károlyról szóló eposzt, mely töredékben fanmaradt, neki tulajdonítanak; latin versei közül több lirai darab maradt fenn.</w:t>
      </w:r>
    </w:p>
    <w:p>
      <w:pPr>
        <w:pStyle w:val="Heading1"/>
        <w:jc w:val="both"/>
        <w:rPr/>
      </w:pPr>
      <w:r>
        <w:rPr/>
        <w:t>Angina</w:t>
      </w:r>
    </w:p>
    <w:p>
      <w:pPr>
        <w:pStyle w:val="Normal"/>
        <w:jc w:val="both"/>
        <w:rPr/>
      </w:pPr>
      <w:r>
        <w:rPr/>
        <w:t>(gör., magyarul torokgyik). Régebben nagyon használt kifejezés fuladási érzéssel járó torokbajok, sőt általában hevenyes torokbajok jelzésére; mint ilyeneket megkülönböztették az A. catarrhalis, l. Torokhurut, A. crouposa l. Croup, az A. diphtheritica l. Diftéria. E tulajdonképen való torokbajokon kívül A. neve van egyfelől egy kiterjedt kötőszöveti gyuladásnak a nyak elülső részletén A. Ludovici, amely rendesen genyedésre vezet s csak lassan gyógyul és másfelől az ú. n. szivgörcsnek A. pectoris, angor pectoris, stenokardiás kitörése. Ez utóbbi mint igen heves, összeszorító érzés jelentkezik hirtelen való kitörés alakjában, s e fájdalom gyakran a bal karba is kisugárzik; ilyenkor a beteg halavány lesz, lélekzete visszafojtott, szívműködése szaporább, gyakran igen erős, rendetlen szívdobogású. Általában a fájdalom és a halálfélelem a leginkább szembeszökő tünete ennek a bajnak, mindazonáltal oly esetek is vannak, amidőn a fájdalom teljesen hiányzik, s csak a hirtelen beálló elhalaványulásból s zavart szívműködésből lehet felismerni a baj jellegét. Ezek a kitörések csak néhány percig tartanak, de többnyire ismétlődnek. E baj eredete v. ideges, hiszteriás jellegü, s akkor jelentéktelen és muló, v. pedig szívbántalommal van összefüggésben, amikor igen komoly s a beteg életét is hirtelen veszélyeztető fokra hághat. A gyógyítás a baj eredetének megfelelőleg választandó meg, az előbbinél hidegviz, az utóbbinál azonban amilnitrit belélegzés, jódkalium és trinitrin használata hozhat létre tartós javulást.</w:t>
      </w:r>
    </w:p>
    <w:p>
      <w:pPr>
        <w:pStyle w:val="Heading1"/>
        <w:jc w:val="both"/>
        <w:rPr/>
      </w:pPr>
      <w:r>
        <w:rPr/>
        <w:t>Angiográf</w:t>
      </w:r>
    </w:p>
    <w:p>
      <w:pPr>
        <w:pStyle w:val="Normal"/>
        <w:jc w:val="both"/>
        <w:rPr/>
      </w:pPr>
      <w:r>
        <w:rPr/>
        <w:t>Landois által szerkesztett emelős irókészülék, az ütőér és a szívlökés grafikus jelzésére (Landois, Lehre vom Arterienpuls 1872).</w:t>
      </w:r>
    </w:p>
    <w:p>
      <w:pPr>
        <w:pStyle w:val="Heading1"/>
        <w:jc w:val="both"/>
        <w:rPr/>
      </w:pPr>
      <w:r>
        <w:rPr/>
        <w:t>Angioitisz</w:t>
      </w:r>
    </w:p>
    <w:p>
      <w:pPr>
        <w:pStyle w:val="Normal"/>
        <w:jc w:val="both"/>
        <w:rPr/>
      </w:pPr>
      <w:r>
        <w:rPr/>
        <w:t>(gör.), a véredények falazatának gyuladása. Limfangioitisz: a nyirokedények gyuladása.</w:t>
      </w:r>
    </w:p>
    <w:p>
      <w:pPr>
        <w:pStyle w:val="Heading1"/>
        <w:jc w:val="both"/>
        <w:rPr/>
      </w:pPr>
      <w:r>
        <w:rPr/>
        <w:t>Angiolini</w:t>
      </w:r>
    </w:p>
    <w:p>
      <w:pPr>
        <w:pStyle w:val="Normal"/>
        <w:jc w:val="both"/>
        <w:rPr/>
      </w:pPr>
      <w:r>
        <w:rPr/>
        <w:t>(ejtsd: andsolini) Gáspár, olasz balletmester a mullt század második felében, több igen népszerü ballettáncot szerzett s tett népszerüvé művészi táncával.</w:t>
      </w:r>
    </w:p>
    <w:p>
      <w:pPr>
        <w:pStyle w:val="Heading1"/>
        <w:jc w:val="both"/>
        <w:rPr/>
      </w:pPr>
      <w:r>
        <w:rPr/>
        <w:t>Angiologia</w:t>
      </w:r>
    </w:p>
    <w:p>
      <w:pPr>
        <w:pStyle w:val="Normal"/>
        <w:jc w:val="both"/>
        <w:rPr/>
      </w:pPr>
      <w:r>
        <w:rPr/>
        <w:t>(gör.) alatt Galénos a vérerek megnyitását értette a homlokon az agy- és szembajok gyógyítására. Az A. nevet csakis a XVII. századtól kezdve használják a mai értelemben, amelyben A. az anatomiának az a része, amely az edényeknek (ütőerek, vivőerek, hajszáledények, nyirok- és tápnedvedények) részletes leirását adja.</w:t>
      </w:r>
    </w:p>
    <w:p>
      <w:pPr>
        <w:pStyle w:val="Heading1"/>
        <w:jc w:val="both"/>
        <w:rPr/>
      </w:pPr>
      <w:r>
        <w:rPr/>
        <w:t>Angioma</w:t>
      </w:r>
    </w:p>
    <w:p>
      <w:pPr>
        <w:pStyle w:val="Normal"/>
        <w:jc w:val="both"/>
        <w:rPr/>
      </w:pPr>
      <w:r>
        <w:rPr/>
        <w:t>(gör.), edény- vagy érdaganat, oly daganat, mely túlnyomóan vér- v. nyirokedényekből van felépítve; előbbi esetben haemangiomáról v. szorosabb értelemben vett angiomáról, utóbbiban lymphangiomáról beszélünk. A haemangiomák kedvenc székhelye a bőr; mint az u. n. edényzett anyajegyek (naevi vasculosi) rendesen veleszülettek, de utóbb tovább növekedhetnek; oly helyeken szoktak fejlődni, hol az ébrénynél rések voltak jelen (fisszurális angiomák); színük majd élénk piros (naevus flammeus), majd kékesbe játszó vagy borpiros (n. vinosus). Az edényelváltozások e helyeken a már meglevő vagy ujonképzett hajszáledények körülirt tágulásában, néha falzatuk túltengésében állanak. Ezekkel ellentétben léteznek oly véredénydaganatok, melyek kötőszövetes sövények által egymástól elválasztott és vérrel telt üregeknek (vérüröknek) szivacsszerü rendszeréből, nem pedig önálló falzatu edényekből állanak. Ezek az u. n. barlangos edénydaganatok (angioma cavernosum s. tumor cavernosus). Előfordulnak a bőrben, de főleg a májban, hol magasabb életkorban fejlődnek. A lymphangioma (nyirokedénydaganat) ugyanaz a nyirokedényekre nézve, ami volt az angioma a véredényeket illetőleg. A szerkezet itt is vagy egyszerü, vagy barlangos (ang. simpl. és cavernosum). Ezek is veleszületettek v. szerzettek, s előfordulnak főleg a nyelven, mely ez által óriási terjedelmüvé lehet (makroglossia a. m. nagynyelvüség), az ajkakon (makrocheilia) stb.</w:t>
      </w:r>
    </w:p>
    <w:p>
      <w:pPr>
        <w:pStyle w:val="Heading1"/>
        <w:jc w:val="both"/>
        <w:rPr/>
      </w:pPr>
      <w:r>
        <w:rPr/>
        <w:t>Angioneurózis</w:t>
      </w:r>
    </w:p>
    <w:p>
      <w:pPr>
        <w:pStyle w:val="Normal"/>
        <w:jc w:val="both"/>
        <w:rPr/>
      </w:pPr>
      <w:r>
        <w:rPr/>
        <w:t>alatt a véredénymozgató idegek működési (funkcionális) megbetegedését értik az orvosi tudományban. Ez idegek behatása alatt a vérerek tágulnak, illetőleg szűkülnek, miáltal a megfelelő véredényterületek vérrel túlbőven láttatnak el és kipirulnak, illetőleg vérszegényekké és így halványakká válnak. Ez állapotok néha nagy fájdalmakkal járnak; példa erre az ú. n. «migraine», féloldali fejfájás, mely nem egyéb, mint a kemény agykéreg A.- a.</w:t>
      </w:r>
    </w:p>
    <w:p>
      <w:pPr>
        <w:pStyle w:val="Heading1"/>
        <w:jc w:val="both"/>
        <w:rPr/>
      </w:pPr>
      <w:r>
        <w:rPr/>
        <w:t>Angiospermia</w:t>
      </w:r>
    </w:p>
    <w:p>
      <w:pPr>
        <w:pStyle w:val="Normal"/>
        <w:jc w:val="both"/>
        <w:rPr/>
      </w:pPr>
      <w:r>
        <w:rPr/>
        <w:t>Linné rendszerében a 14-ik sereg (Didynamia) második rendje. Olyan ajakas és kétfőbbhímes növények tartoznak ide, melyeknek a magva tokba zárva szokott fejlődni. Ellenkezője az első rend vagyis a gymnospermia (l. o.).</w:t>
      </w:r>
    </w:p>
    <w:p>
      <w:pPr>
        <w:pStyle w:val="Heading1"/>
        <w:jc w:val="both"/>
        <w:rPr/>
      </w:pPr>
      <w:r>
        <w:rPr/>
        <w:t>Angiosztenózis</w:t>
      </w:r>
    </w:p>
    <w:p>
      <w:pPr>
        <w:pStyle w:val="Normal"/>
        <w:jc w:val="both"/>
        <w:rPr/>
      </w:pPr>
      <w:r>
        <w:rPr/>
        <w:t>(gör.) a. m. érszűkület, l. Szivbetegségek.</w:t>
      </w:r>
    </w:p>
    <w:p>
      <w:pPr>
        <w:pStyle w:val="Heading1"/>
        <w:jc w:val="both"/>
        <w:rPr/>
      </w:pPr>
      <w:r>
        <w:rPr/>
        <w:t>Angitia</w:t>
      </w:r>
    </w:p>
    <w:p>
      <w:pPr>
        <w:pStyle w:val="Normal"/>
        <w:jc w:val="both"/>
        <w:rPr/>
      </w:pPr>
      <w:r>
        <w:rPr/>
        <w:t>(v. Ancitia), alacus Fucinus táján (a mai Celanonál) tisztelt ősrégi itáliai gyógyító istennő. Az anguis (a. m. kigyó) szóra emlékeztető neve miatt a későbbi monda Médeia és Kirké testvérének, és kuruzsló, kigyóbűvölő asszonynak mondja.</w:t>
      </w:r>
    </w:p>
    <w:p>
      <w:pPr>
        <w:pStyle w:val="Heading1"/>
        <w:jc w:val="both"/>
        <w:rPr/>
      </w:pPr>
      <w:r>
        <w:rPr/>
        <w:t>Angiulli</w:t>
      </w:r>
    </w:p>
    <w:p>
      <w:pPr>
        <w:pStyle w:val="Normal"/>
        <w:jc w:val="both"/>
        <w:rPr/>
      </w:pPr>
      <w:r>
        <w:rPr/>
        <w:t>(ejtsd: andsulli) André, olasz filozofus, szül. Castellanában 1832 február 12-én. Tanulmányait hazájában és Berlinben végezte; 1876-ban kinevezték a bölcsészet és pedagogia tanárává a nápolyi egyetemen. Főbb művei: «La filosofia e la ricerca positiva» (1868), «Questioni di filosofia positiva» (1873), «La pedagogia, lo stato e la famiglia» (2 ed. 1882), mely művek a külföldön is feltünést okoztak. Angiulli szerkeszti továbbá a «Rassegna critica» című tudományos folyóiratot. Utolsó műve: «La filosofia e la scuola». (1892.)</w:t>
      </w:r>
    </w:p>
    <w:p>
      <w:pPr>
        <w:pStyle w:val="Heading1"/>
        <w:jc w:val="both"/>
        <w:rPr/>
      </w:pPr>
      <w:r>
        <w:rPr/>
        <w:t>Angjelović</w:t>
      </w:r>
    </w:p>
    <w:p>
      <w:pPr>
        <w:pStyle w:val="Normal"/>
        <w:jc w:val="both"/>
        <w:rPr/>
      </w:pPr>
      <w:r>
        <w:rPr/>
        <w:t>(ejtsd: -vics) Albert, horvát festő. Szül. Fiuméban 1824. Megh. 1849. Festészeti tanulmányait Velencében az ottani művészeti akadémián végezte, hol 1839-ben a legnagyobb kitüntetést nyerte. Visszatérvén szülővárosába, itt főleg arcképek festésével foglalkozott.</w:t>
      </w:r>
    </w:p>
    <w:p>
      <w:pPr>
        <w:pStyle w:val="Heading1"/>
        <w:jc w:val="both"/>
        <w:rPr/>
      </w:pPr>
      <w:r>
        <w:rPr/>
        <w:t>Angkor</w:t>
      </w:r>
    </w:p>
    <w:p>
      <w:pPr>
        <w:pStyle w:val="Normal"/>
        <w:jc w:val="both"/>
        <w:rPr/>
      </w:pPr>
      <w:r>
        <w:rPr/>
        <w:t>fontos kambodsai rom neve, mely közel van Tonlé-Szap-hoz vagyis a Nagy-tóhoz, Sziam határán. Az itt letelepült klumerek építményeinek maradéka ez. Említésre méltó főleg az Angkor-Vat v. Nakhom-Vat-nak nevezett s részben megőrzött templom egy park közepén, melyet magát is óriási építmények vesznek körül, nagy tömeg toronnyal, szoborral, ritka állati alakokkal és a brahmanizmus mitoszaira vonatkozó feliratokkal. A buddhistáknak igen látogatott bucsujáró helye. V. ö. Fournerau L. és Porcher L., Les ruines d'Angor. (Paris 1890. 100 táblával.)</w:t>
      </w:r>
    </w:p>
    <w:p>
      <w:pPr>
        <w:pStyle w:val="Heading1"/>
        <w:jc w:val="both"/>
        <w:rPr/>
      </w:pPr>
      <w:r>
        <w:rPr/>
        <w:t>Anglarit</w:t>
      </w:r>
    </w:p>
    <w:p>
      <w:pPr>
        <w:pStyle w:val="Normal"/>
        <w:jc w:val="both"/>
        <w:rPr/>
      </w:pPr>
      <w:r>
        <w:rPr/>
        <w:t>(ásv.), l. Vivianit.</w:t>
      </w:r>
    </w:p>
    <w:p>
      <w:pPr>
        <w:pStyle w:val="Heading1"/>
        <w:jc w:val="both"/>
        <w:rPr/>
      </w:pPr>
      <w:r>
        <w:rPr/>
        <w:t>Anglebert</w:t>
      </w:r>
    </w:p>
    <w:p>
      <w:pPr>
        <w:pStyle w:val="Normal"/>
        <w:jc w:val="both"/>
        <w:rPr/>
      </w:pPr>
      <w:r>
        <w:rPr/>
        <w:t>d' Jean Henri, francia zeneszerző. 1689. mint XIV. Lajos kitünő orgona- és zongoraművésze fuga-féle darabjait («Pieces de clavecin» c. a.) gyüjteményben adta ki.</w:t>
      </w:r>
    </w:p>
    <w:p>
      <w:pPr>
        <w:pStyle w:val="Heading1"/>
        <w:jc w:val="both"/>
        <w:rPr/>
      </w:pPr>
      <w:r>
        <w:rPr/>
        <w:t>Anglemont</w:t>
      </w:r>
    </w:p>
    <w:p>
      <w:pPr>
        <w:pStyle w:val="Normal"/>
        <w:jc w:val="both"/>
        <w:rPr/>
      </w:pPr>
      <w:r>
        <w:rPr/>
        <w:t>(ejtsd: ánglmon) Eduárd d', francia romantikus költő, szül. Pont Audemerben (Euremegye) 1798 dec. 28., megh. 1876 ápr. 22. Főkép a szinpadnak dolgozott. Főművei: «Le Cachemire» verses vigj., «Paul I.» dráma, «Le duc d'Enghien» történeti színmű. Drámáinak válogatott gyüjteménye «Pastels dramatiques» c. alatt jelent meg 1869-ben.</w:t>
      </w:r>
    </w:p>
    <w:p>
      <w:pPr>
        <w:pStyle w:val="Heading1"/>
        <w:jc w:val="both"/>
        <w:rPr/>
      </w:pPr>
      <w:r>
        <w:rPr/>
        <w:t>Anglesea</w:t>
      </w:r>
    </w:p>
    <w:p>
      <w:pPr>
        <w:pStyle w:val="Normal"/>
        <w:jc w:val="both"/>
        <w:rPr/>
      </w:pPr>
      <w:r>
        <w:rPr/>
        <w:t>(ejtsd: englszi) Henry William Paget, earl of Uxbridge, marquis, angol tábornok és államférfiu, szül. 1768 máj. 17., megh. 1854 ápr. 28. Harcolt Flandriában (1793 és 1794) s a pirenéi félszigeten (1808). Győzőtt Benavente mellett s elfogta Lefebre-Desnouettes francia tábornokot. A waterlooi csatában az angol lovasságot vezérelte, mely alkalommal egyik lábát ellőtték. Érdemeiért különféle címeket kapott s a parlament köszönetet szavazott neki. Canning alatt a tüzérség vezére és Irland alkirálya volt (1828). Mikor az elnyomott ir nép érdekében kezdett működni, Wellington visszahívta, Grey ellenben ismét reá bizta Irland kormányzását (1831-33). Az O'Connel-féle zavargásoknak tapintattal és eréllyel vetett véget. A nép szeretete és az összes pártok tisztelete kisérte, midőn 1833. hivatalát letette. 1846-ban tábornagy lett.</w:t>
      </w:r>
    </w:p>
    <w:p>
      <w:pPr>
        <w:pStyle w:val="Heading1"/>
        <w:jc w:val="both"/>
        <w:rPr/>
      </w:pPr>
      <w:r>
        <w:rPr/>
        <w:t>Anglesey</w:t>
      </w:r>
    </w:p>
    <w:p>
      <w:pPr>
        <w:pStyle w:val="Normal"/>
        <w:jc w:val="both"/>
        <w:rPr/>
      </w:pPr>
      <w:r>
        <w:rPr/>
        <w:t>v. Anglesea, sziget és grófság az Ir tengeren, Wales ÉNy-i partján, 783 km</w:t>
      </w:r>
      <w:r>
        <w:rPr>
          <w:vertAlign w:val="superscript"/>
        </w:rPr>
        <w:t>2</w:t>
      </w:r>
      <w:r>
        <w:rPr/>
        <w:t xml:space="preserve"> nagysággal s (1891) 50,097 lakossal. A szárazföldtől a Menai-csatorna választja el, melyen két híd vezet át. Földje dombos. Főképen burgonyát és répát terem. A föld tiz tizenegyedrésze legelőül szolgál szarvasmarháknak és juhoknak. Réz- és ólomércei is vannak. Ujabban kőszenet (évente 20,000 tonnát) is bányásznak. A sziget egykor fontos kereskedőhely volt, de kikötői most eliszaposodtak. A kivitel azért mégis elég nagy; tárgyai: vaj, turó, bőr, faggyu és ólom. Főhelye: Beaumaris. Jelentékenyebb helység: Holyhead. A grófság egy képviselőt küld a parlamentbe. Kr. e. 61-ben Suetonius Paulinus római hadvezér elfoglalta a szigetet és tönkretette a druidák szent berkét. A IX. században Egbert szász fejedelem foglalta el; I. Edward angol birtokká tette.</w:t>
      </w:r>
    </w:p>
    <w:p>
      <w:pPr>
        <w:pStyle w:val="Heading1"/>
        <w:jc w:val="both"/>
        <w:rPr/>
      </w:pPr>
      <w:r>
        <w:rPr/>
        <w:t>Angleterre</w:t>
      </w:r>
    </w:p>
    <w:p>
      <w:pPr>
        <w:pStyle w:val="Normal"/>
        <w:jc w:val="both"/>
        <w:rPr/>
      </w:pPr>
      <w:r>
        <w:rPr/>
        <w:t>(franc.) a. m. Angolország, Anglia francia neve.</w:t>
      </w:r>
    </w:p>
    <w:p>
      <w:pPr>
        <w:pStyle w:val="Heading1"/>
        <w:jc w:val="both"/>
        <w:rPr/>
      </w:pPr>
      <w:r>
        <w:rPr/>
        <w:t>Anglezit</w:t>
      </w:r>
    </w:p>
    <w:p>
      <w:pPr>
        <w:pStyle w:val="Normal"/>
        <w:jc w:val="both"/>
        <w:rPr/>
      </w:pPr>
      <w:r>
        <w:rPr/>
        <w:t>szulfát-ásvány s pedig ólomszulfát (PbSO</w:t>
      </w:r>
      <w:r>
        <w:rPr>
          <w:vertAlign w:val="subscript"/>
        </w:rPr>
        <w:t>4</w:t>
      </w:r>
      <w:r>
        <w:rPr/>
        <w:t>), gyakran ólomvitriol-nak is mondják. Kristályai rombos rendszerbeliek v. 80 egyszerü alak és vagy 200 kombináció ismeretes rajta; többékevésbbé jól hasad, a nagy átlós dóma és a rövid átlós véglap irányában. Fehér, színtelen, némelykor szürke, sárga vagy barna; átlátszó v. áttetsző. K. 3, fs. 6.29-6.35. Forrasztócső előtt fehér gyönggyé olvad. Többnyire galenit társaságában terem, melynek elváltozási terménye; néha galenitet üregeiben is találni és mint álkristályt (pszeudomorf alakot) galenit után. Igen szép kristályok ismeretesek Anglesea angol szigetről (Wales ÉNy-i partja mellett), innen a neve (Beudant). Hazánkban Dognácskán, Moravicán, Felsőbányán, Borsabányán és Felső-Vissón (Mármarosm.) találják. (L. dr. Krenner József: Magyarhoni A.-ek. Akad. értekezések. 1877. VIII) A legszebb kristályok a pennsylvániaiak (Phönixville). Lelő helyei még: Skócia (Leadhills és Wanlockhead), Urál (Berezovszk), Felső-Szilézia(Tarnowitz), Harz (Goslar, Zellerfeld, Clausthal), Karintia (Schwarzenbach és Miss). Ahol nagyobb mennyiségben találni, ott egyéb ólomércekkel együtt ólmot olvasztanak ki belőle, tehát ólomérc is. Az A.-tal azonos összetételü az egyhajlásu Sardinian (Breithaupt) Szardiniából és a Harzból.</w:t>
      </w:r>
    </w:p>
    <w:p>
      <w:pPr>
        <w:pStyle w:val="Heading1"/>
        <w:jc w:val="both"/>
        <w:rPr/>
      </w:pPr>
      <w:r>
        <w:rPr/>
        <w:t>Anglia</w:t>
      </w:r>
    </w:p>
    <w:p>
      <w:pPr>
        <w:pStyle w:val="Normal"/>
        <w:jc w:val="both"/>
        <w:rPr/>
      </w:pPr>
      <w:r>
        <w:rPr/>
        <w:t>l. Nagy-Britannia.</w:t>
      </w:r>
    </w:p>
    <w:p>
      <w:pPr>
        <w:pStyle w:val="Heading1"/>
        <w:jc w:val="both"/>
        <w:rPr/>
      </w:pPr>
      <w:r>
        <w:rPr/>
        <w:t>Angliae jura</w:t>
      </w:r>
    </w:p>
    <w:p>
      <w:pPr>
        <w:pStyle w:val="Normal"/>
        <w:jc w:val="both"/>
        <w:rPr/>
      </w:pPr>
      <w:r>
        <w:rPr/>
        <w:t>in omni casu libertatis dant favorem (lat.) a. m. az angol jog minden esetben a szabadságnak kedvez. (Fortesque de Laudibus Ligum Angliae.)</w:t>
      </w:r>
    </w:p>
    <w:p>
      <w:pPr>
        <w:pStyle w:val="Heading1"/>
        <w:jc w:val="both"/>
        <w:rPr/>
      </w:pPr>
      <w:r>
        <w:rPr/>
        <w:t>Angliai len</w:t>
      </w:r>
    </w:p>
    <w:p>
      <w:pPr>
        <w:pStyle w:val="Normal"/>
        <w:jc w:val="both"/>
        <w:rPr/>
      </w:pPr>
      <w:r>
        <w:rPr/>
        <w:t>(növ.) a. m. Linum catharticum L. közönséges apró réti v. parlagi fű; l. Len.</w:t>
      </w:r>
    </w:p>
    <w:p>
      <w:pPr>
        <w:pStyle w:val="Heading1"/>
        <w:jc w:val="both"/>
        <w:rPr/>
      </w:pPr>
      <w:r>
        <w:rPr/>
        <w:t>Anglicizmus</w:t>
      </w:r>
    </w:p>
    <w:p>
      <w:pPr>
        <w:pStyle w:val="Normal"/>
        <w:jc w:val="both"/>
        <w:rPr/>
      </w:pPr>
      <w:r>
        <w:rPr/>
        <w:t>angolos nyelvhasználat, mely idegen nyelvek beszélésénél vehető észre.</w:t>
      </w:r>
    </w:p>
    <w:p>
      <w:pPr>
        <w:pStyle w:val="Heading1"/>
        <w:jc w:val="both"/>
        <w:rPr/>
      </w:pPr>
      <w:r>
        <w:rPr/>
        <w:t>Anglikán egyház</w:t>
      </w:r>
    </w:p>
    <w:p>
      <w:pPr>
        <w:pStyle w:val="Normal"/>
        <w:jc w:val="both"/>
        <w:rPr/>
      </w:pPr>
      <w:r>
        <w:rPr/>
        <w:t>(angol államegyház); így nevezik Anglia állami, püspöki szervezetü egyházát. Angliába a reformációt VIII. Henrik király akarata vitte be, kit erre nem vallásos szükség, hanem pusztán a pápa ellen táplált gyűlölete hajtott. A pápaság az angol nép között mutatkozott vallásos mozgalmakat kezdetben éppen úgy üldözte, mint korábban a wiclefiták és lollárdok vallásos törekvéseit, és amint 1536. Tyndal kiadta angol nyelven az új testamentomot, ennek terjesztése ellen a római katolikus egyház emberei minden lehető eszközt igénybe vettek. Midőn VIII. Henrik angol király feleségétől Spanyol Katalintól válni akart, és ezt a pápa nem akarta megengedni, a király 1529-ben elküldte hivatalából Wolsey bibornokot, ki York érseke és birodalmi kancellár s mint ilyen, a reformációnak hatalmas ellensége volt. Wolsey helyére Cranmer lépett, ki a királynak úgy egyházi, mint világi dolgokban korlátlan uralmat akart biztosítani. Cranmer a klérus képviseletét alkotó «Convocatio»-val 1531-ben kimondatta, hogy a király az ország egyházának egyedüli feje. A következő évben elvesztette a Convocatio azt a jogát, hogy királyi jóváhagyás nélkül egyházi törvényeket bocsáthasson ki. Ugyancsak 1532. egy birodalmi törvény megtiltott minden Rómához való appellációt; és midőn a pápa 1534. átokbullát bocsátott ki az angol király ellen, ez feleletül 1534 november 3-án kelt királyi felsőségi törvényével egy Rómától független, egyedül a király alá vetett katolikus államegyházat alapított. Ez egyházban aztán a további lépést Róma hierarchiájának az angol nép közt lévő támaszai ellen irányozták, olyformán, hogy 1536-ban a kisebb, 1537-1539. években a nagyobb kolostorokat föloszlatták; kolostori és egyházmegyei látogatásokat rendeltek el, hogy a népet és a papságot az ujításokkal kiengeszteljék. Hogy az új egyházépületet fenn tudják tartani, szükségképen foglalkozni kellett a reformátori eszmékkel, melyek a nép között különben is mindinkább termő talajra találtak. 1536. elfogadták a Cranmer által írásba tett 10 hitcikkelyt (artikulus), melyek a reformáció tanfelfogásának szellemében a Szentírásról, mint a hit alapjáról, hét helyett három sakramentomról, az isten kegyelme által való megigazulásról beszélnek, míg más oldalról meg erősen katolizáló szellemben, a képeket mint az áhitatosság szükséges eszközeit, a szentek tiszteletét és a holtakért való miséket, ámbár bűnbocsánat-hirdetés nélkül megtartották. Coverdale bibliafordítását fogadta el az új egyház. Midőn a katolikus párt nyugtalankodásait erőszakkal elnyomták, nem kevesebb szigorúsággal jártak el másokkal szemben is, kik a megállapított tantól valamely irányban eltértek, p. a Zwingli-követő Lambert-el megégették. 1537-ben «Püspök-könyv, vagy egy keresztény oktatása» cím alatt egy mű jelent meg, mely a 10 artikulust javított kiadásban ismertette; német teologusokat (Mykonius, Burckhardt) hívtak be az országba és 1539-ben a parlament 6 (vér-) cikkelyben. mint hittörvényben, felfüggesztette a kenyér átváltozására és az egy szín alatt való úrvacsorázásra, a papok nőtlenségére, a tisztasági fogadalom felbonthatatlanságára, a lélekmisékre és a fülbegyónásra vonatkozó római katolikus tanokat. Az ellenszegülőket pedig kegyetlenül üldözték.</w:t>
      </w:r>
    </w:p>
    <w:p>
      <w:pPr>
        <w:pStyle w:val="Normal"/>
        <w:spacing w:before="60" w:after="0"/>
        <w:jc w:val="both"/>
        <w:rPr/>
      </w:pPr>
      <w:r>
        <w:rPr/>
        <w:t>A katolikus párt befolyása nagyban növekedett, amint Cromwell, a király eddigi kegyence és Cranmerrel együtt a reformációi mozgalmak vezetője, Clevei Anna miatt elvesztette a király kegyét, és 1540 julius 28-án lefejeztetett. A katolicizmusnak még nagyobb erősbödésére vallott az az 1542. hozott törvény, mely a király rendeleteinek, a parlament hozzájárulása nélkül is, egyházi dolgokban törvényerőt tulajdonított, ha azok a bibliaolvasás és vallásos iratok korlátozására vonatkoznak. 1543-ban új kiadásban megjelent a «Püspökkönyv», most már «Királykönyv» név alatt, valamint 1546-ban VIII. Henrik király uralkodása alatt az imádságos könyv. Henrik fia és utóda VI. Edward király (1547-1553) uralkodása alatt az evangélikusok határozott túlsulyra jutottak. A parlament 1547-ben behozta a két szín alatt való úrvacsorázást és több római katolikus vallási szokást eltörölt. Ugyanezen a téren haladt 1548-ban Cranmer, ki a képeket távolíttatta el a templomokból. 1549-ben az első, úgynevezett uniformitás-törvénnyel behozták az anglikán egyház közimádságos könyvét, Common Prayer Book, melyet Cranmer Goodrich és Ridley püspökökkel és másokkal együtt szerkesztett, és ugyanakkor eltörölték a papok nőtlenségét; 1550-ben pedig az anglikán egyház papszentelési formuláréját állapították meg. Edward uralkodása utolsó éveiben a külföldiek befolyása lett mindinkább irányadóvá, kik részint mint menekültek (Laski, Ochino), részint (mint Bucer) Cranmer meghivására működtek Angolországban, erős támogatásban részesülvén a Henrik király alatt számüzetésben volt, de Edwárd alatt visszatért angol protestánsok részéről. A Common Prayer Book-ot revideálták, a második uniformitás-törvény alapján sok katolikus elemtől megtisztították s 1552-ben újra az anglikán egyház közistentiszteleti könyvévé tették. Cranmer megállapította a 42 hittételt (melyek száma később 39 lett) s ezeket a hittételeket a nürnbergi káté helyére Poinet által szerkesztett új kátéval együtt királyi rendelettel kötelezőkké tették. Ezzel az anglikán egyházra lényegileg református és pedig kálvinista tipust nyomtak.</w:t>
      </w:r>
    </w:p>
    <w:p>
      <w:pPr>
        <w:pStyle w:val="Normal"/>
        <w:spacing w:before="60" w:after="0"/>
        <w:jc w:val="both"/>
        <w:rPr/>
      </w:pPr>
      <w:r>
        <w:rPr/>
        <w:t>A katolikus Mária királynő uralkodása alatt (1553-1558), még inkább mikor házassági szövetségre lépett II. Fülöp spanyol királlyal, sokat szenvedett Angolországban a protestantizmus. 1554-ben Pole bibornok, mint pápai követ bevonulván Londonba, a külföldiek számüzettek, az evangélikusok fejei elmenekültek, mások pedig (mintegy 300-an) vérpadon haltak meg. Erzsébet királynő pedig a római katolikus egyház befolyását szüntette meg. 1559 február 1-én nagyobb mértékben visszaállította a királynak az egyház felett gyakorolt fensőségi uralmát, a parlamenttel ismét visszahozatta az ujonnan revideált Common Prayer Book-ot; kötelezőkké tette az egyházlátogatásokat, melyeken minden paptól esküt kivánt a második uniformitás-törvényre, és a melyik püspök vonakodott az esküt letenni, azt elmozdította és állását visszatérő menekültekkel töltötte be. 1771. a parlament a Cranmer-féle 42 hittételt új átdolgozásban 39-re redukálta, kimondta a káté uj átdolgozásának s 1572-ben a biblia új lefordításának szükségét. Ezzel be volt fejezve az angol államegyház épülete, melynek sajátsága abban áll, hogy az állam és egyház egységét föltételezi: az államnak feje az egyháznak is feje (supremum caput), az egyháznak szolgái az államnak is szolgái. Alkotmányában és istentiszteletében lehetőleg megtartotta a régit, tanfelfogásában csaknem egészen evangélikus. A 39 hitcikkely és a német hitvallási iratok közt helyenként csaknem szórólszóra ismétlődő kifejezésekkel találkozunk, melyek azokból a tárgyalásokból magyarázhatók ki, melyeket Cranmer a német teologusokkal a protestantizmus egységének létrehozása érdekében folytatott.</w:t>
      </w:r>
    </w:p>
    <w:p>
      <w:pPr>
        <w:pStyle w:val="Normal"/>
        <w:spacing w:before="60" w:after="0"/>
        <w:jc w:val="both"/>
        <w:rPr/>
      </w:pPr>
      <w:r>
        <w:rPr/>
        <w:t>Az anglikán egyház a többi evangélikus egyházaktól legfőképen abban különbözik, hogy megtartotta a hierarchiát, amiért püspöki egyháznak is nevezik. Papsága külön rendet képez, melynek a papszentelés «character indelibilis»-t, eltörölhetetlen jelleget kölcsönöz. A diakonussá és pappá avatás által az alsó, a püspökké avatás által a fenső papi osztályba lép az illető. Az A. egyház benső alkotmánya tehát tisztán hierarchikus. A papság püspökökből, papokból és diakonusokból áll. A püspökök felett áll Anglia két érseke, a canterburyi, ki egész Angliának primása és metropolitája, és a yorki, ki Angliának primása. E két érsek alatt 31 püspök áll, kik közül azonban csak 26-nak van helye és szavazata a felsőházban. Minden püspök oldala mellett egy káptalan (chapter) áll, melyhez a dékánon (dean) kivül még kanonokok (canons és prebendaries), archidiakonusok (archdeacons) és egy jogtudós vikáriussal (vicar) együtt más egyházi méltóságok tartoznak. A püspököket, a legtöbb dékánt és a többi egyházi méltóságok közül is sokat a korona nevez ki. A püspökök évenként 2000-15,000 font sterling jövedelmet húznak. 15,000 font sterling jövedelme van nevezetesen az anglikán egyház első főpapjának, a canterburyi érseknek. A dékánoknak átlag 715 (350-1250) font sterling fizetésök van. A papi állásokat (benifices, livings) a kegyúr tölti be. E betöltési jogot legtöbb esetben magánszemélyek gyakorolják, de a jelöltet csak abban az esetben állítja be a püspök hivatalába, ha az rendelkezik a szükséges qualifikációval. A papi javadalmasok (incumbents) már vagy rektor-ok, ha ők a tizednek és a papi földnek teljes jövedelmét élvezik, v. vicar-ok, ha csak a kis «tizedet» húzzák, v. perpetual curate-ok, ha valamely javadalmazott fiókegyházban végzik a lelkészi szolgálatot. Nagyobb gyülekezetekben a papot segédlelkész (stipendiary curate) támogatja. Az egyházi törvényhozás aztán gondoskodik arról, hogy a javadalmazott pap legalább az év egy részében maga végezze az isteni tiszteletet. Korábban szokás volt az anglikán egyházban, hogy több lelkészi állomást (plurality) egy kézben egyesítettek, de ezt ma már meglehetősen korlátozták. Hogy azonban a meglevő viszonyok közt, a kegyúri ajánlás joga mellett, még az illető javadalmazott lelkész életében áruba bocsátják és a legtöbbet igérőnek adják oda a lelkészi állomásokat, melyeket egyes gazdagabb kegyurak sok esetben saját ifjabb fiaiknak, vagy a püspökök rokonainak juttatnak; ez magától értődő dolog. Az anglikán egyházban van összesen 13,728 papi javadalom, 4.5025,395 font sterling évi jövedelemmel. A betöltési jog 960 esetben a koronát, 3465 esetben a püspököket és káptalanjaikat, 882 esetben az egyetemeket és az etoni és winchesteri kollégiumokat s végre 8521 esetben magánszemélyeket vagy testületeket illet meg. A canterburyi érsek előjogai közé tartozik Anglia uralkodóinak megkoronázása. Mindkét érseknek megvan a maga «House of Convocation»-ja, képviseleti háza, a melyben a püspökök, a dékánok és káptalanok és az alsó papság (proctors) képviselői hellyel és szavazattal birnak. A laikus elem ki van az egyház kormányzásából zárva. A püspökök kezébe van letéve az egyház összes benső kormányzása s övék az egyházi fegyelemtartás és a törvénykezés joga is. A lelkészek képzéséről az egyetemeken kívül még 18 teologiai szeminárium gondoskodik.</w:t>
      </w:r>
    </w:p>
    <w:p>
      <w:pPr>
        <w:pStyle w:val="Normal"/>
        <w:spacing w:before="60" w:after="0"/>
        <w:jc w:val="both"/>
        <w:rPr/>
      </w:pPr>
      <w:r>
        <w:rPr/>
        <w:t>Az anglikán egyház összes bevételeit 8 millió font sterlingre becsülik. Ez összegnek forrásai: a tized (bár megjegyzendő, hogy az országnak nagyobb része tizedmentes), fekvőségek, elhelyezett tőkepénzek, stolárék, templomszékek kiadásából befolyó jövedelmek és végre önkéntes adományok. Az egyházi adót (church rate) 1868-ban eltörölték. A püspökök és káptalanok javadalmazását egy 1842-ben kinevezett Ecclesiastical Commission (egyházi bizottság) intézi, melyben a püspökök mellett 5 államminiszter, 3 biró, 3 dékán és 12 laikus ül. E bizottság több mint egy millió font sterling felett rendelkezik, s a püspökök és káptalanok számára adott összegeken felülmaradó részt általános egyházi célokra használja föl. A papok első évi fizetését (first fruits) a korona kezeli és a csekélyebbül javadalmazott papok fizetésének emelésére használja föl. A tizedét 1836 óta örökbérre változtatták, melynek mennyiségét hét évről hét évre szokták megállapítani. Nagyon jelentékeny ez egyházban az egyházi célokra való önkéntes adományozás is. Igy például 24 külmissziói társulat évenkint több mint 500,000 font sterling jövedelemmel rendelkezik. Az isteni tiszteletet a már többször említett Common Prayer Book pontosan szabályozza. Ez isteni tisztelet minden más evangélikus kultusz közt kitünik liturgiai gazdagságával. A prédikációt nagy mértékben hátraszorítja benne a liturgiai elem, az ének és az imádság. Alkotmányára és ritusára nézve a katolicizmushoz áll közel, tanelveire nézve meg az anglikán egyház általában protestáns.</w:t>
      </w:r>
    </w:p>
    <w:p>
      <w:pPr>
        <w:pStyle w:val="Normal"/>
        <w:spacing w:before="60" w:after="0"/>
        <w:jc w:val="both"/>
        <w:rPr/>
      </w:pPr>
      <w:r>
        <w:rPr/>
        <w:t>Az A. egyházban több különböző teologiai irányzat lépett előtérbe, melyek oly éles ellentétben állanak egymással, hogy kölcsönösen nem is akarják egymásnak az A. egyházhoz való tartozóságát elismerni. Három pártot szoktak megkülönböztetni: 1. A magas egyházi párt (High Church party), mely mindenekelőtt szigoruan alkalmazkodik az anglikán egyház alkotmányához és a Common Prayer Book-hoz. Köréből keletkeztek a puseyiták v. traktariánusok, kiket angol-katolikusoknak, vagy rituálistáknak is neveznek, kik Pusey-t (l. o.) követve, szertartásban és dogmában nagyon közel állanak a katolicizmushoz és főként az előkelő világban hódítanak. 2. Az alsó egyházi párt (Low Church, vagy Evangelical party), mely a szertartásra és alkotmányra kevesebb súlyt helyez, mint a kül- és belmisszió terén kimutatható keresztény egyháziasságra. Ebből a pártból keletkezett az 1846-ban alapított Evangélikus Szövetség (lásd ott). Végre 3. az úgynevezett széleselvü egyházi-párt (Broad Church party), a latitudináriusok, kik német befolyás után a teologiában a szabadelvübb, modern irányzat elismeréséért küzdenek. Az anglikán egyház, mint államegyház csak Angliára, Walesre és Man szigetre terjed ki, de kebeléből több leányegyház vált ki. Ilyenek az irországi protestáns-püspöki egyház, mely 1800-ban az anglikán egyházzal «United Church of England and Ireland» (Angol és irhoni egyesült egyház) név alatt egyesült, de 1871-ben önállóvá lett és a 39 hitcikkelyt is lényeges pontokban módosította. Ez egyház 12 püspök alatt áll és egy zsinat vezeti, melyben a püspökök, továbbá a papok 208 képviselője mellett 416 világi egyén bir üléssel és szavazattal. Az Episcopal Church in Scotland és az American Episcopal Church szintén leányegyházak, de tökéletesen önálló belső és külső kormányzati jogokkal. Ellenben a gyarmatokon 60 püspök, pogány országokban 12 ugynevezett missziói püspök és külső országokban vagy 90 független gyülekezet még néminemü összefüggésben áll az anyaegyházzal, mely azokat jelentékeny anyagi segélyben részesíti. De az anglikán egyházat a gyarmatok egyikében sem tekintik államegyháznak és fentartását illetőleg csaknem egyedül a hívek adományaira van utalva.</w:t>
      </w:r>
    </w:p>
    <w:p>
      <w:pPr>
        <w:pStyle w:val="Heading1"/>
        <w:jc w:val="both"/>
        <w:rPr/>
      </w:pPr>
      <w:r>
        <w:rPr/>
        <w:t>Anglizálás</w:t>
      </w:r>
    </w:p>
    <w:p>
      <w:pPr>
        <w:pStyle w:val="Normal"/>
        <w:jc w:val="both"/>
        <w:rPr/>
      </w:pPr>
      <w:r>
        <w:rPr/>
        <w:t>a lótenyésztésben az, midőn a lenttűzött farku lovat farkizmai egy részének átmetszése által arra kényszerítik, hogy magasan hordja a farkát. Az anglizálás azelőtt divatban volt, de mióta a lenttűzött farku angol telivér ló a divatos ló, nem tartják a magas farkhordozást a nemes ló mulhatatlan kellékének, s ezért már ritkán eszközlik az A.-t.</w:t>
      </w:r>
    </w:p>
    <w:p>
      <w:pPr>
        <w:pStyle w:val="Heading1"/>
        <w:jc w:val="both"/>
        <w:rPr/>
      </w:pPr>
      <w:r>
        <w:rPr/>
        <w:t>Anglománia</w:t>
      </w:r>
    </w:p>
    <w:p>
      <w:pPr>
        <w:pStyle w:val="Normal"/>
        <w:jc w:val="both"/>
        <w:rPr/>
      </w:pPr>
      <w:r>
        <w:rPr/>
        <w:t>tulzott rajongás az angol intézmények és angol szellem iránt. A.-nak, vagy megrövidítve a szót anglomán-nak nevezik még az angol telivér lónak a lótenyésztésben való túlzott becsülését, vagy is anglomán: az angol ló bolondja. Tehát anglomán, aki a telivér ló iránt annyira rajong, hogy a lótenyésztés terén csak tőle vár üdvöt, és az arab lovat kicsinyli. Ellenben az arabomán többre becsüli az arab lovat és kizárólag ennek a használatát tartja az ország lótenyésztésének emelése végett kivánatosnak.</w:t>
      </w:r>
    </w:p>
    <w:p>
      <w:pPr>
        <w:pStyle w:val="Heading1"/>
        <w:jc w:val="both"/>
        <w:rPr/>
      </w:pPr>
      <w:r>
        <w:rPr/>
        <w:t>Anglonormann</w:t>
      </w:r>
    </w:p>
    <w:p>
      <w:pPr>
        <w:pStyle w:val="Normal"/>
        <w:jc w:val="both"/>
        <w:rPr/>
      </w:pPr>
      <w:r>
        <w:rPr/>
        <w:t>ló, Észak-Franciaországban e század közepetáján nehezebb normandi kancáknak angol telivér- és félvérménekkel eszközölt keresztezéséből keletkezett. Átlag 170 cm. nagy, többnyire pejszinü, elég jól alkotott és szép járásu, de lágy hintósló.</w:t>
      </w:r>
    </w:p>
    <w:p>
      <w:pPr>
        <w:pStyle w:val="Heading1"/>
        <w:jc w:val="both"/>
        <w:rPr/>
      </w:pPr>
      <w:r>
        <w:rPr/>
        <w:t>Ango</w:t>
      </w:r>
    </w:p>
    <w:p>
      <w:pPr>
        <w:pStyle w:val="Normal"/>
        <w:jc w:val="both"/>
        <w:rPr/>
      </w:pPr>
      <w:r>
        <w:rPr/>
        <w:t>János, francia nagykereskedő és hajótulajdonos, szül. 1480 kör. Dieppeben és ugyanott 1551-ben meg is halt. Ő volt az első francia kereskedő, ki a portugál kapitányok nyomain francia hajókat küldött Afrika körül Kelet-Indiába, nemkülönben Brazilia és Uj -Foundland partjaira. Egyik kapitánya, Parmentier 1529-ben egészen Szumatra-ig jutott. Szóval, négy világrészben folytatott kereskedelmi vállalataival pénzt és hírnevet szerzett. (V. ö. Gaffarel P., Jean Ango, Rouen, 1889-ben.)</w:t>
      </w:r>
    </w:p>
    <w:p>
      <w:pPr>
        <w:pStyle w:val="Heading1"/>
        <w:jc w:val="both"/>
        <w:rPr/>
      </w:pPr>
      <w:r>
        <w:rPr/>
        <w:t>Angocse</w:t>
      </w:r>
    </w:p>
    <w:p>
      <w:pPr>
        <w:pStyle w:val="Normal"/>
        <w:jc w:val="both"/>
        <w:rPr/>
      </w:pPr>
      <w:r>
        <w:rPr/>
        <w:t>v. Angosa, folyó és kis sziget a keletafrikai portugál Mozambik-gyarmat partján, a D. sz. 16.5° és a K. h. (Greenw.) 4O° alatt. A. városnak ezer lakosa van.</w:t>
      </w:r>
    </w:p>
    <w:p>
      <w:pPr>
        <w:pStyle w:val="Heading1"/>
        <w:jc w:val="both"/>
        <w:rPr/>
      </w:pPr>
      <w:r>
        <w:rPr/>
        <w:t>Angol</w:t>
      </w:r>
    </w:p>
    <w:p>
      <w:pPr>
        <w:pStyle w:val="Normal"/>
        <w:jc w:val="both"/>
        <w:rPr/>
      </w:pPr>
      <w:r>
        <w:rPr/>
        <w:t>1. departemento a chilei Malleco tartományban 2300 km</w:t>
      </w:r>
      <w:r>
        <w:rPr>
          <w:vertAlign w:val="superscript"/>
        </w:rPr>
        <w:t>2</w:t>
      </w:r>
      <w:r>
        <w:rPr/>
        <w:t xml:space="preserve"> nagysággal s 19,095 lak. -- 2. A. departemento és Malleco tartomány fővárosa a Nahuelbutai Cordillera keleti lábánál, termékeny sikságon.</w:t>
      </w:r>
    </w:p>
    <w:p>
      <w:pPr>
        <w:pStyle w:val="Heading1"/>
        <w:jc w:val="both"/>
        <w:rPr/>
      </w:pPr>
      <w:r>
        <w:rPr/>
        <w:t>Angola</w:t>
      </w:r>
    </w:p>
    <w:p>
      <w:pPr>
        <w:pStyle w:val="Normal"/>
        <w:jc w:val="both"/>
        <w:rPr/>
      </w:pPr>
      <w:r>
        <w:rPr/>
        <w:t>portugál gyarmat Nyugat-Afrikában a D. sz. 6 és 17° közt; területe 809,400 km</w:t>
      </w:r>
      <w:r>
        <w:rPr>
          <w:vertAlign w:val="superscript"/>
        </w:rPr>
        <w:t>2</w:t>
      </w:r>
      <w:r>
        <w:rPr/>
        <w:t>, 2-5 millió lakossal, kik közül vagy 490,000 van portugál uralom alatt. Határai É-on a Kongó és Kongóállam, K-en a Kuango, Kasszai és Szambezi, D-en a németek gyarmata és Ny-on 1200 km. hosszu parttal az Atlanti-óceán. A Kongótól É-re hozzá tartozik Kabinda, a francia Gabon-gyarmat és a Kongó-állam közt. Felszine. A. hegysége É-on magas fensík, alacsony kupolaszerü emelkedésekkel s mély szurdokokkal; délen Bihe és Mosszamedesz között hatalmas, szakadozott csucsai és hegyláncai vannak (Loviti 2370 m., Klonga 2310 m., Shella hegység 1900 m.). A hegység általában mészből áll, homok-, mészkövekkel és agyagpalákkal és Kuanza közelében porfirsziklákkal; a Lukalla völgy lejtői sok vasércet rejtenek, a Benguelától délre fekvő részekben gazdag, még ki nem zsákmányolt ezüst-, réz- és kénbányák vannak. A fensikokon és alföldeken mindenütt laterit fedi a talajt. Az összes folyók - kivéve a keleti határon levőket - átszelik v. áttörik a hegységet, de a vizesések miatt csak igen kis részben hajózhatók; a Benguela és Mosszamedesz partjain torkolók szárazság idején részben vagy egészen kiszáradnak. A két legnagyobb folyó a Kuanza és a Kunene (l. o.) a bibei fensikon ered; Benguelában ered a Katumbela és a fensik legmagasabb részén a gazdag Dombe tartományt öntöző Kaporolo.</w:t>
      </w:r>
    </w:p>
    <w:p>
      <w:pPr>
        <w:pStyle w:val="Heading2"/>
        <w:ind w:left="284" w:hanging="0"/>
        <w:rPr/>
      </w:pPr>
      <w:r>
        <w:rPr/>
        <w:t>Éghajlat.</w:t>
      </w:r>
    </w:p>
    <w:p>
      <w:pPr>
        <w:pStyle w:val="Normal"/>
        <w:jc w:val="both"/>
        <w:rPr/>
      </w:pPr>
      <w:r>
        <w:rPr/>
        <w:t>A part mentén az esőzés nagyobb s a levegő sokkal egészségtelenebb, a Loanda alföldön az eső októbertől januárig s áprilistól juliusig tart. Az esőmennyiség dél felé csökken. Benn a fenföldön a dolog megfordítva van. Az északi részen a talaj kiszárad, a növényzet elhervad, mig a déli rész megtart annyi nedvességet, amennyire a növényzetnek szüksége van. Dél felé és a szárazföld belseje felé tehát az átlagos hőmérséklet csökken. Középhőmérséklet Loandában 23°, Malanse-ben 19.5° C.; a leghidegebb hónap Loandában (aug.) 14°, Malanse-ben (május) 4.3° C. Ellenben a legmelegebb hónapoknak csaknem egyforma hőmérsékletük van: Loanda 31.70 (november) és Malanse 32° C. (október). Növény- és állatvilág. Az éghajlat szerint a termékenység is igen változó. A délnyugati, legnedvesebb részeken és a folyampartokon a növényzet a legdúsabb. A partokon bőven terem a cukornád s a kávé. A hegyes vidék nedvesebb részein a kukorica, köles és dohány. Az északi szárazabb részek füves pusztákból állnak, de megteremnek ott a déleurópai növények, azonkivül a banán is. Az elefántokat, oroszlánokat, antilopokat stb. a vadászat beszorította a délkeleti hegységekbe; csak párducok, hiénák, vizilovak és krokodilusok fordulnak még elő mindenütt. Csimpánzok, páviánok s más majomfélék szintén mindenütt vannak.</w:t>
      </w:r>
    </w:p>
    <w:p>
      <w:pPr>
        <w:pStyle w:val="Heading2"/>
        <w:ind w:left="284" w:hanging="0"/>
        <w:rPr/>
      </w:pPr>
      <w:r>
        <w:rPr/>
        <w:t>Lakosság.</w:t>
      </w:r>
    </w:p>
    <w:p>
      <w:pPr>
        <w:pStyle w:val="Normal"/>
        <w:jc w:val="both"/>
        <w:rPr/>
      </w:pPr>
      <w:r>
        <w:rPr/>
        <w:t>A. lakóinak többsége a bunda-nép; nyelvük messze el van terjedve Afrika belseje felé. A Kongó mindkét oldalán laknak azonkivül kabindák. A musszorongó, bamba, bekongó és musikongó rokon törzsek délen terjedtek el. A Kuanzától keletre a Malanse környékén laknak a szongók. A «negros»-szal szemben «pretos»-nak nevezik a «civilizált» őslakókat, kikhez a kabinda, ambaki és bihei törzseket számítják. Ezek portugálul beszélnek s nemcsak a kereskedésekben, hanem a királyi hivataloknál is találnak alkalmazást. Mind e népeken kívül körülbelül 4000 portugál is letelepedett itt, akik rövid idő alatt pénzt igyekeznek keresni s azután ismét visszatérnek hazájukba. A rabszolgaságot 1878-ban eltörölték, de azért hosszu időre szerződések, adósságleszolgálás stb. cím alatt tényleg fentartják azt még ma is.</w:t>
      </w:r>
    </w:p>
    <w:p>
      <w:pPr>
        <w:pStyle w:val="Heading2"/>
        <w:ind w:left="284" w:hanging="0"/>
        <w:rPr/>
      </w:pPr>
      <w:r>
        <w:rPr/>
        <w:t>Mezőgazdaság, ipar, kereskedelem s közlekedés.</w:t>
      </w:r>
    </w:p>
    <w:p>
      <w:pPr>
        <w:pStyle w:val="Normal"/>
        <w:jc w:val="both"/>
        <w:rPr/>
      </w:pPr>
      <w:r>
        <w:rPr/>
        <w:t>A mezőgazdaság sokat szenved a birtokok nagy terjedelme miatt, mert a lelkiismeretlen gazdák csak saját meggazdagodásukra törekednek. Az ipar csekély s téglaégetésre, gyékényfonásra, pálinkaégetésre s szivargyártásra szorítkozik. A kereskedelem a nagy vám miatt alig tud emelkedni. Kiviteli cikkek: csekély mennyiségü elefántcsont, kaucsuk 1</w:t>
      </w:r>
      <w:r>
        <w:rPr>
          <w:vertAlign w:val="superscript"/>
        </w:rPr>
        <w:t>1</w:t>
      </w:r>
      <w:r>
        <w:rPr/>
        <w:t>/</w:t>
      </w:r>
      <w:r>
        <w:rPr>
          <w:vertAlign w:val="subscript"/>
        </w:rPr>
        <w:t>2</w:t>
      </w:r>
      <w:r>
        <w:rPr/>
        <w:t>-2</w:t>
      </w:r>
      <w:r>
        <w:rPr>
          <w:vertAlign w:val="superscript"/>
        </w:rPr>
        <w:t>3</w:t>
      </w:r>
      <w:r>
        <w:rPr/>
        <w:t>/</w:t>
      </w:r>
      <w:r>
        <w:rPr>
          <w:vertAlign w:val="subscript"/>
        </w:rPr>
        <w:t>4</w:t>
      </w:r>
      <w:r>
        <w:rPr/>
        <w:t xml:space="preserve"> millió forint értékben, kávé (1883) 1</w:t>
      </w:r>
      <w:r>
        <w:rPr>
          <w:vertAlign w:val="superscript"/>
        </w:rPr>
        <w:t>3</w:t>
      </w:r>
      <w:r>
        <w:rPr/>
        <w:t>/</w:t>
      </w:r>
      <w:r>
        <w:rPr>
          <w:vertAlign w:val="subscript"/>
        </w:rPr>
        <w:t>4</w:t>
      </w:r>
      <w:r>
        <w:rPr/>
        <w:t xml:space="preserve"> millió forint értékben, kopál és viasz nagy mennyiségben. A bevitel főleg szövetekből áll, melyek csaknem kizárólag Angolországból jönnek. Az összes bevitel (1888) 5 millió forint, a kivitel 6 millió. 1887 áprilisban vasutat kezdtek építeni Loanda kikötőből Fundán és Ambakán át a Lukalla jobb partjára. 1891 márciusban 180 km. volt használatban. 1890-ben egy belga társaság, keskenyvágányu vasút készítését vállalta el Mosszamedesz kikötőtől Shella fensikjára (175 km).</w:t>
      </w:r>
    </w:p>
    <w:p>
      <w:pPr>
        <w:pStyle w:val="Heading2"/>
        <w:ind w:left="284" w:hanging="0"/>
        <w:rPr/>
      </w:pPr>
      <w:r>
        <w:rPr/>
        <w:t>Alkotmány és közigazgatás.</w:t>
      </w:r>
    </w:p>
    <w:p>
      <w:pPr>
        <w:pStyle w:val="Normal"/>
        <w:jc w:val="both"/>
        <w:rPr/>
      </w:pPr>
      <w:r>
        <w:rPr/>
        <w:t>Angola gyarmat közigazgatásilag négy kerületre oszlik: Kongóra, Loandára, Benguelára Bihével és Mosszamedeszre. A főváros S. Paolo de Loanda, 18,000 lakossal. A fontosabb helységek: Kabinda, Malimba és Landana a tengerparton, Kongótól északra; Nokki, San Salvador a kis ősrégi Kongó állam fővárosa. Fontos kereskedő-városok a tengerparton Ambriz, Novo-Redondo, Benguela és Mosszamedesz; a Kuanza völgyében Dongo és Pungo-Ndongo; a Lukalla partján a gazdag kávétermelő Karengo és Ambaka; Malanse, a Lundába induló karavánok rakodóhelye és kiinduló pontja; a benguelai és mosszamedeszi magas fenföld keleti lejtőjén Bihe, Kakonda. A gyarmat a portugál minisztériumtól kiküldött loandai kormányzó alatt áll. A négy kerület több «concelhos»-ra oszlik, melyek élén a «szoba» áll közigazgatási és adóbehajtási teendőkkel. A Kongó királyság (l. o.) csak névleg függ a portugáloktól. Az 1890-91-iki budget szerint a bevétel 2.4, a kiadás pedig 2.7 millió frt. A vidéket Cam Diego, portugál tengerész fedezte fel a XV. század végén (1484 és 1488) és ekkor foglalta le a portugál korona számára.</w:t>
      </w:r>
    </w:p>
    <w:p>
      <w:pPr>
        <w:pStyle w:val="Heading1"/>
        <w:jc w:val="both"/>
        <w:rPr/>
      </w:pPr>
      <w:r>
        <w:rPr/>
        <w:t>Angolaborsó</w:t>
      </w:r>
    </w:p>
    <w:p>
      <w:pPr>
        <w:pStyle w:val="Normal"/>
        <w:jc w:val="both"/>
        <w:rPr/>
      </w:pPr>
      <w:r>
        <w:rPr/>
        <w:t>(növ.), a braziliai A.-t, l. Cajanus; az afrikai A.-t, l. Voandzeia.</w:t>
      </w:r>
    </w:p>
    <w:p>
      <w:pPr>
        <w:pStyle w:val="Heading1"/>
        <w:jc w:val="both"/>
        <w:rPr/>
      </w:pPr>
      <w:r>
        <w:rPr/>
        <w:t>Angolafa</w:t>
      </w:r>
    </w:p>
    <w:p>
      <w:pPr>
        <w:pStyle w:val="Normal"/>
        <w:jc w:val="both"/>
        <w:rPr/>
      </w:pPr>
      <w:r>
        <w:rPr/>
        <w:t>(növ.), l. Camwood.</w:t>
      </w:r>
    </w:p>
    <w:p>
      <w:pPr>
        <w:pStyle w:val="Heading1"/>
        <w:jc w:val="both"/>
        <w:rPr/>
      </w:pPr>
      <w:r>
        <w:rPr/>
        <w:t>Angol alkotmány</w:t>
      </w:r>
    </w:p>
    <w:p>
      <w:pPr>
        <w:pStyle w:val="Normal"/>
        <w:jc w:val="both"/>
        <w:rPr/>
      </w:pPr>
      <w:r>
        <w:rPr/>
        <w:t>L. Nagy-Britannia.</w:t>
      </w:r>
    </w:p>
    <w:p>
      <w:pPr>
        <w:pStyle w:val="Heading1"/>
        <w:jc w:val="both"/>
        <w:rPr/>
      </w:pPr>
      <w:r>
        <w:rPr/>
        <w:t>Angolálo</w:t>
      </w:r>
    </w:p>
    <w:p>
      <w:pPr>
        <w:pStyle w:val="Normal"/>
        <w:jc w:val="both"/>
        <w:rPr/>
      </w:pPr>
      <w:r>
        <w:rPr/>
        <w:t>hajdani székvárosa az Abissziniához tartozó Soa királyságnak.</w:t>
      </w:r>
    </w:p>
    <w:p>
      <w:pPr>
        <w:pStyle w:val="Heading1"/>
        <w:jc w:val="both"/>
        <w:rPr/>
      </w:pPr>
      <w:r>
        <w:rPr/>
        <w:t>Angol árpa</w:t>
      </w:r>
    </w:p>
    <w:p>
      <w:pPr>
        <w:pStyle w:val="Normal"/>
        <w:jc w:val="both"/>
        <w:rPr/>
      </w:pPr>
      <w:r>
        <w:rPr/>
        <w:t>l. Árpa.</w:t>
      </w:r>
    </w:p>
    <w:p>
      <w:pPr>
        <w:pStyle w:val="Heading1"/>
        <w:jc w:val="both"/>
        <w:rPr/>
      </w:pPr>
      <w:r>
        <w:rPr/>
        <w:t>Angol bank</w:t>
      </w:r>
    </w:p>
    <w:p>
      <w:pPr>
        <w:pStyle w:val="Normal"/>
        <w:jc w:val="both"/>
        <w:rPr/>
      </w:pPr>
      <w:r>
        <w:rPr/>
        <w:t>l. Bankok.</w:t>
      </w:r>
    </w:p>
    <w:p>
      <w:pPr>
        <w:pStyle w:val="Heading1"/>
        <w:jc w:val="both"/>
        <w:rPr/>
      </w:pPr>
      <w:r>
        <w:rPr/>
        <w:t>Angolbetegség</w:t>
      </w:r>
    </w:p>
    <w:p>
      <w:pPr>
        <w:pStyle w:val="Normal"/>
        <w:jc w:val="both"/>
        <w:rPr/>
      </w:pPr>
      <w:r>
        <w:rPr/>
        <w:t>l. Rachitisz.</w:t>
      </w:r>
    </w:p>
    <w:p>
      <w:pPr>
        <w:pStyle w:val="Heading1"/>
        <w:jc w:val="both"/>
        <w:rPr/>
      </w:pPr>
      <w:r>
        <w:rPr/>
        <w:t>Angolbőr</w:t>
      </w:r>
    </w:p>
    <w:p>
      <w:pPr>
        <w:pStyle w:val="Normal"/>
        <w:jc w:val="both"/>
        <w:rPr/>
      </w:pPr>
      <w:r>
        <w:rPr/>
        <w:t>sűrü, szilárd atlaszszövet gyapotból, ugyanaz, ami a barchent.</w:t>
      </w:r>
    </w:p>
    <w:p>
      <w:pPr>
        <w:pStyle w:val="Heading1"/>
        <w:jc w:val="both"/>
        <w:rPr/>
      </w:pPr>
      <w:r>
        <w:rPr/>
        <w:t>Angol csavarkulcs</w:t>
      </w:r>
    </w:p>
    <w:p>
      <w:pPr>
        <w:pStyle w:val="Normal"/>
        <w:jc w:val="both"/>
        <w:rPr/>
      </w:pPr>
      <w:r>
        <w:rPr/>
        <w:t>alkalmazható különböző méretü csavarfejek vagy csavartokok fordítására. A kulcsszáj szélességét bizonyos határig tetszés szerint növelhetjük. A fej egyik ága a lapos kulcsfejjel egy darabból van, másik ágának pedig fogazott rúdja van, mely alkalmasan vezetve a fejben egy kisméretü végtelen csavarral mozgatható.</w:t>
      </w:r>
    </w:p>
    <w:p>
      <w:pPr>
        <w:pStyle w:val="Heading1"/>
        <w:jc w:val="both"/>
        <w:rPr/>
      </w:pPr>
      <w:r>
        <w:rPr/>
        <w:t>Angol építészet</w:t>
      </w:r>
    </w:p>
    <w:p>
      <w:pPr>
        <w:pStyle w:val="Normal"/>
        <w:jc w:val="both"/>
        <w:rPr/>
      </w:pPr>
      <w:r>
        <w:rPr/>
        <w:t>l. Építészet</w:t>
      </w:r>
    </w:p>
    <w:p>
      <w:pPr>
        <w:pStyle w:val="Heading1"/>
        <w:jc w:val="both"/>
        <w:rPr/>
      </w:pPr>
      <w:r>
        <w:rPr/>
        <w:t>Angol faj</w:t>
      </w:r>
    </w:p>
    <w:p>
      <w:pPr>
        <w:pStyle w:val="Normal"/>
        <w:jc w:val="both"/>
        <w:rPr/>
      </w:pPr>
      <w:r>
        <w:rPr/>
        <w:t>l. Indogermán.</w:t>
      </w:r>
    </w:p>
    <w:p>
      <w:pPr>
        <w:pStyle w:val="Heading1"/>
        <w:jc w:val="both"/>
        <w:rPr/>
      </w:pPr>
      <w:r>
        <w:rPr/>
        <w:t>Angol filozofia</w:t>
      </w:r>
    </w:p>
    <w:p>
      <w:pPr>
        <w:pStyle w:val="Normal"/>
        <w:jc w:val="both"/>
        <w:rPr/>
      </w:pPr>
      <w:r>
        <w:rPr/>
        <w:t>A tudományok történetét csak bajosan, sok viszásság árán tárgyalhatni nemzetek szerint, mert mióta tudományos élet van, egyik jellemző vonása az egyetemességre való törekvés, mely sem a nyelvek különbözősége, sem az idők választó fala előtt meg nem áll, mely egyrészt a tudomány nemzetköziségében, másrészt a történeti fejlődés folytonosságában nyilvánul. Csak ha valahol oly fejlődés indul meg, mely eredetére nézve jóformán önálló, kevés idegen behatás alatt áll, s éppen ezért bizonyos egységes jelleget mutat, mely egész folyását egy mederben folyónak tünteti föl, van helye ily nemzetek szerint való előadásnak. Ilyen p. a görög műveltség és tudomány története, már azért is, mert ránk nézve első s a maga fénykorában egészen külön állott. A filozofiában is inkább lehetséges, mint egyéb tudományokban, mert a nemzeti jelleg nyilvánulásának s azáltal az egységes összefoglalásnak szélesebb alap kinálkozik. A középkorban az ilyen nemzeti különbségek nem igen nyilvánulhattak s azért nem is szólhatni külön angol filozofiáról a középkorban. Az angol szellem erősebb filozofiai föllendülése Bacon-tól számítható, a XVII. század elején, kivel egy idegen hatásoktól ugyan nem ment, de mégis némileg összefüggő filozofiai fejlődés keletkezik, melynek főalakjai Hobbes, Locke, Berkeley, Hume, akikhez azután a XVIII század skót filozofiai iskolája csatlakozott. Habár ezek iránya s törekvései nem uralkodtak kizárólagosan és mellettük más irányok is fejlődtek, mégis ezeknek tulajdonítható az a nagy hatás, melyet az angol szellem a XVII. és XVIII. században az európai gondolkodás fejlődésére gyakorolt. Nem egységes rendszert fejtettek ki, de bizonyos egységes jelleg vonul végig gondolkodásukon, mely részletesen az ő jellemzésüknél fejtendő ki, és melyről általánosságban mondhatni, hogy a tapasztalati tudás fontosságának fölismerésében, föltételeinek kutatásában, értékének az egyoldaluságig erős kiemelésében áll. Az angol szellem a tapasztalatot emeli érvényre a racionalizmus ellen. Szereti a megfigyelések, tények összehalmozását minden téren, a lélektanban is, kerüli a dedukciót, az általános elvekből való kiindulást és kiváló érzéket mutat a gyakorlati, az embert közvetetlenül érdeklő, az erkölcsi kérdések iránt. Látni való, hogy ezek inkább nemzeti, mint tudományos sajátságok, melyek azonban a tudományos kutatások irányát nevezetes módon befolyásolják. A XIX. században a tapasztalati lélektan, a módszer kérdése, erkölcsi problémák kedvelt tárgyai az angol filozofusoknak. A főbbek: Hamilton, Bentham, John Stuart Mill, Lewes, Herbert Spencer, Bain, Whewell, Boole, Jevons; inkább német befolyás alatt állanak Stirling, Berkeley követője Collyns Simon, nem említve azokat, kik anélkül, hogy szükebb értelemben filozófusok volnának, mégis nagy hatással voltak a filozofiai gondolkodásra hazájukban és az egész világon, mint Darwin és Buckle. L. még Angol irodalom.</w:t>
      </w:r>
    </w:p>
    <w:p>
      <w:pPr>
        <w:pStyle w:val="Heading1"/>
        <w:jc w:val="both"/>
        <w:rPr/>
      </w:pPr>
      <w:r>
        <w:rPr/>
        <w:t>Angol-flastrom</w:t>
      </w:r>
    </w:p>
    <w:p>
      <w:pPr>
        <w:pStyle w:val="Normal"/>
        <w:jc w:val="both"/>
        <w:rPr/>
      </w:pPr>
      <w:r>
        <w:rPr/>
        <w:t>(emplastrum anglicanum s. glutinosum), selyemszövet, mely egyik oldalán vizahólyaggal készült péppel van bekenve. Alkalmazáskor a bekent oldal megnedvesítendő s a bőrre ragasztandó. A vizahólyag-oldatba gyakran benzoesavat v. szalicilsavat is tesznek. Egyszerü fedőanyag az angoltapasz, mely bőrhorzsolásokra, kisebb sebekre ragasztható, hogy azokat a levegő porától s más izgalmaktól megóvjuk. Sebfertőzés azonban kizárva nincsen, annál kevésbbé, minthogy a vizahólyag igen jó talajbaktériumok számára. Sokkal jobb kellő esetekben a kollódium használata. Az A. helyett használják az ú. n. keletindiai növénypapirost is, ami vizahólyag-oldattal bekent</w:t>
      </w:r>
    </w:p>
    <w:p>
      <w:pPr>
        <w:pStyle w:val="Heading1"/>
        <w:jc w:val="both"/>
        <w:rPr/>
      </w:pPr>
      <w:r>
        <w:rPr/>
        <w:t>Angol font</w:t>
      </w:r>
    </w:p>
    <w:p>
      <w:pPr>
        <w:pStyle w:val="Normal"/>
        <w:jc w:val="both"/>
        <w:rPr/>
      </w:pPr>
      <w:r>
        <w:rPr/>
        <w:t>kereskedelmi súlymérték = 453.593 g. V. ö. Avoirdupois.</w:t>
      </w:r>
    </w:p>
    <w:p>
      <w:pPr>
        <w:pStyle w:val="Heading1"/>
        <w:jc w:val="both"/>
        <w:rPr/>
      </w:pPr>
      <w:r>
        <w:rPr/>
        <w:t>Angol gépezet</w:t>
      </w:r>
    </w:p>
    <w:p>
      <w:pPr>
        <w:pStyle w:val="Normal"/>
        <w:jc w:val="both"/>
        <w:rPr/>
      </w:pPr>
      <w:r>
        <w:rPr/>
        <w:t>a zongoráknál különösen abban különbözik az úgy nevezett német gépezettől, hogy az előbbinél a kalapácsokat nem a billentyühöz erősítik, hanem azok külön lécen feküsznek és csak a billentyün levő nyelvvel billentődnek fel. Hasonló szerkezetü zongorákat készítettek már Cristofali és Silbermann</w:t>
      </w:r>
    </w:p>
    <w:p>
      <w:pPr>
        <w:pStyle w:val="Heading1"/>
        <w:jc w:val="both"/>
        <w:rPr/>
      </w:pPr>
      <w:r>
        <w:rPr/>
        <w:t>Angol-India</w:t>
      </w:r>
    </w:p>
    <w:p>
      <w:pPr>
        <w:pStyle w:val="Normal"/>
        <w:jc w:val="both"/>
        <w:rPr/>
      </w:pPr>
      <w:r>
        <w:rPr/>
        <w:t>l. Keletindia.</w:t>
      </w:r>
    </w:p>
    <w:p>
      <w:pPr>
        <w:pStyle w:val="Heading1"/>
        <w:jc w:val="both"/>
        <w:rPr/>
      </w:pPr>
      <w:r>
        <w:rPr/>
        <w:t>Angol irodalom</w:t>
      </w:r>
    </w:p>
    <w:p>
      <w:pPr>
        <w:pStyle w:val="Normal"/>
        <w:jc w:val="both"/>
        <w:rPr/>
      </w:pPr>
      <w:r>
        <w:rPr/>
        <w:t>Joggal mondhatta Macaulay, a hires angol történetiró, hogy Angolország minden dicsősége között irodalmi dicsősége a legmaradandóbb és legragyogóbb, annyival inkább, mert nincs más irodalom, mely virágzási korszakainak számára és a legelső rangú tehetségek sokaságára nézve vetélkedhetnék vele. Az angol irodalom egyszersmind hű visszatükrözése e nemzet nyelvének, amennyiben, valamint az angol nyelv szókincsében, úgy itt is erő és komolyság párosul finomsággal és könnyedséggel. Magától értődik, hogy tulajdonképeni angol irodalomról előbb nem lehetett szó, mig angol nemzet nem volt. Ennélfogva ama régi brit néptörzsek költészete, melyeket a rómaiak és szászok legyőztek, nem tartozhatik e cikk keretébe, épp oly kevéssé, mint a druidák hagyományai, v. a bárdok fantasztikus énekei, s a voltaképeni angol irodalom csak a germánok bevándorlásával veszi kezdetét. Itt mindenekelőtt Angolország szépirodalmával fogunk foglalkozni.</w:t>
      </w:r>
    </w:p>
    <w:p>
      <w:pPr>
        <w:pStyle w:val="Heading2"/>
        <w:ind w:left="284" w:hanging="0"/>
        <w:rPr/>
      </w:pPr>
      <w:r>
        <w:rPr/>
        <w:t>I. Ó-angol korszak. (Az V. század közepétől a XI. századig)</w:t>
      </w:r>
    </w:p>
    <w:p>
      <w:pPr>
        <w:pStyle w:val="Normal"/>
        <w:spacing w:before="60" w:after="0"/>
        <w:jc w:val="both"/>
        <w:rPr/>
      </w:pPr>
      <w:r>
        <w:rPr/>
        <w:t>A rómaiak uralma a brit szigeteken már rég megingott volt és a győzők helyét elfoglalandók, a cimber félszigetről jőve, szászok, angolok és jütek özönlötték el az országot, melynek ős lakossága, a kelták, hatalmas ellenállást fejtettek ki az idegen áramlat ellen. Ez a bevándorlás az V. század közepe táján kezdődött és a VI-iknak vége felé a sziget keleti, nagyobbik fele, föl a Firth of Forth-ig már a germánok hatalmában volt, kik honi államszervezetüket, nyelvüket, hitregéjüket híven megőrizték. A kereszténység is hovatovább terjeszkedni kezdett köztük s nyelvüket már akkor «englisc»-nek nevezték. Mítoszuk bő anyagot szolgáltatott a népköltészet számára. Ide tartoznak különösen a Beowá-ról és Beowulfról szóló legrégibb angol mondák. A Beowulf eposz 700 körül keletkezett. «Walther és Hildegunda» mondája szintén akadt költői feldolgozóra. Mindeme régi népeposzokban a nyelv gazdag sztereotip alakzatokban; a külső versforma az ó-germán alliteráló hosszú sor. Nemsokára egy külön énekes (scóp) kar képződött, melynek tagjai, mint «az öröm és vigasság terjesztői» várról-várra vándoroltak, dalokat énekelve és híreket hordva. E kóbor poéták egyike, Widsith, az angol költészet talán legrégibb fenmaradt nyelvemlékének hőse. Igy lett a költészet népszerü. Csakhamar azonban a régi pogánytárgyu mondák és eposzok közé («Deor keservei» stb.) keresztény fölfogás is kezdett vegyülni (mint a «Tengerész» címü költeményben). Majd már a bibliából is merítgettek egyes költők; így 670 körül a northumbriai Kädmon. Kynewulf pedig virágzásának második korszakában már tisztán a kereszténységet és a szentek életét énekelte meg. Egyházi dalköltészetet is találunk már ez időben. Alfréd király (l. o.) főfeladatául tűzte ki ez új keresztény műveltség népszerüsítését, miután a dánok berohanását győztesen visszaverte volt. Igy Orosius «históriáit» és Beda egyháztörténetét lefordította a nép nyelvére, majd meg Boethius «Consolatio philosophiae» című művét dolgozta át. Ilyen formán a keresztény műveltség a nép körében is egyre jobban terjedt.</w:t>
      </w:r>
    </w:p>
    <w:p>
      <w:pPr>
        <w:pStyle w:val="Heading2"/>
        <w:ind w:left="284" w:hanging="0"/>
        <w:rPr/>
      </w:pPr>
      <w:r>
        <w:rPr/>
        <w:t>II. A normann hódítástól Chaucerig. (1066-1400.)</w:t>
      </w:r>
    </w:p>
    <w:p>
      <w:pPr>
        <w:pStyle w:val="Normal"/>
        <w:jc w:val="both"/>
        <w:rPr/>
      </w:pPr>
      <w:r>
        <w:rPr/>
        <w:t>A normannok ugyan tiszta germán eredetüek (Nordmannen, észak férfiai), azonban a Szajna partjain való letelepedésük után a francia nyelvet vették föl és a francia költészetet művelték volt. Mint Anglia új meghódítói itt is az új nyelvet és az új szellemet terjesztették. Idegen szervezetet erőszakoltak a nép nyelvére, melyet ez később csak nagynehezen tudott leküzdeni, és a költészetet is idegen anyaggal és formákkal látták el. A népben ugyan soká ott szunnyadt még a mély gyűlölet a «normann bitorlók» ellen, kik kiméletlen törvényekkel sanyargatták az őslakosságot, és ebben az időben lettek Robin Hood, Robin Goodfellow, King Horn stb. az angol népénekek legkedveltebb alakjai, de azért mégis az uralkodó család, az uralkodó néptörzs poézise kerekedett fölül, ez vált irányadóvá. S csakugyan: éppen angol földön támadtak az ó-francia költészet számos elsőrangu képviselői; így mindenekelőtt Thaun Fülöp (műve «Compuz») 1119 körül. Wace többi művei közt «Brut d'Engleterre»-jében az ó-brit királymondákat tárgyalja. Ezzel rálépett a történeti költészet mezejére és nemsokára követői akadtak e téren. Azonban könnyebb költői műfajok is kezdenek szerepelni és hatást gyakorolni. Az udvari körökben élvezettel hallgatták a «jongleur»-ök Lais-jeit, Dits-jait és Fabliaux-it. E mellett Franciaország lantos költészete is hatássál volt a csatornán túl. Maga Oroszlánszivü Rikhárd király is nagy barátságban volt Bertrand de Born francia troubadourral és maga is francia, sőt meglehet, hogy provençal nyelven irta verseit. Mindez nem maradhatott hatás nélkül a nemzeti költészetre sem. Lassu, de határozottan fölismerhető fordulat állt be. Az alliteráció kezdetlegességeit immár a páros rím, majd meg a strófaszerü forma váltotta föl; az ó-szász vitézekről zengő énekeket kiszorítgatták a könyvek novellaszerü elbeszélései. A két egymással küzdő felfogás és előadási mód között középhelyet foglal el Layamon (1180 körül), ki Wace «Brut»-jét ugyanilyen cím alatt újra átdolgozta. Ő az alliterációt a végrím mellett is használja. Sok költő meg francia és anglo-normann regények fordítására és átalakítására adta magát. Ezek közül itt csak «Floriz and Blancheflur»-t és «Sir Tristrem»-et említjük. E költői produkció tárgyai gyakran nemzeti hősök is voltak, mint azelőtt a normannoknál Roland. Igy keletkeztek többek között a következő költemények: «Richard Coeur de Lion», «Guy of Warwick», «King Horn» stb. Mindezek részint páros rímekben, részint strófákban vannak irva. Teljes egy évszázadig volt divatos a poézis e neme. Nemsokára azonban jött a visszahatás, még pedig az egyház részéről, mely a népköltészet ilyen elvilágiasodását nem jó szemmel nézte. Mélyebb erkölcsösségen alapuló művek léptek a tisztán világi epika helyébe. Ellensulyozása akart ez lenni a kissé ledérebb francia iránynak. E cél szolgálatában áll a «Cursor Mundi» nevü költemény is, mely voltakép a Szentirásnak költői feldolgozása, számos legendával átszőve. William de Shoreham költeményei szintén egyházi tanokkal foglalkoznak. Ez a felülkerekedő didaktikai irány arra birta Dan Michels-t, hogy «Ayenbite of inwyt» («A lelkiismeret fulánkja») címü művében szakítson a verses formával, melyet egyébiránt Rolle Rikhárd (megh. 1348) remete is legtöbb munkájában mellőzött. Épp úgy mint ő, Longlande Róbert is az erkölcsösség és lemondás igéit hirdeti. Hosszadalmas allegóriájában («Pierce Plowman»), melyet 1362-ben kezdett, az emberiséget ki akarja vezetni «a tévedések, bűnök s a halál bilincseiből».</w:t>
      </w:r>
    </w:p>
    <w:p>
      <w:pPr>
        <w:pStyle w:val="Normal"/>
        <w:spacing w:before="60" w:after="0"/>
        <w:jc w:val="both"/>
        <w:rPr/>
      </w:pPr>
      <w:r>
        <w:rPr/>
        <w:t>Halhatatlan névre tett szert e kor egyetlen klasszikusa: Geoffrey Chaucer (1340-1400). Főművében, mely nevét az angol remekirók közé emelte, a «Canterbury tales»-ben, valamint már korábban írt műveiben is még francia hatás és a fabliaux-kra való visszaemlékezés látszik, azonban Olaszországgal (Boccaccio) való érintkezése kiszélesítette látókörét és egészen új anyag földolgozására, új formák alkalmazására vezette. Ezáltal, valamint üde, szép nyelvezetével Chaucer messze fölülmulja összes kortársait, sőt összes utódait is egész Erzsébet királyné koráig és igazolta az angolok itéletét, kik benne látták «az angol nemzeti irodalom hajnalcsillagát». Maga Chaucer egyébiránt részt vett a franciák ellen viselt háboruban. Halála után hazáját belső harcok, forrongások és forradalmak emésztették, A két rózsa háboruja nem kedvezett a múzsáknak; az akkori költők, mint John Gower (Chaucer kortársa), John Lydgate (megh. 1460), Stephen Hawes (megh. 1506) stb. nem voltak képesek az irodalomra termékenyítőbben hatni. Ami azonban ezidőtájt igazán virágzott, az a ballada volt (északi Angliában és déli Skóciában), mely tárgyait majd az ujabb határvillongásokból majd régibb hősi mondákból (mint Robin Hood) meríti. Nevezetes dolog egyáltalában, hogy a skót múzsa éppen akkor ünnepli legnagyobb diadalait, mikor az angol hallgat. John Barbour (meghalt 1396) Bruce Róbert hős király kalandjait zengi élénk és élvezetes eposzában. Őt követte a vak Harry (meghalt 1492 után), ki «Adventures of Sir William Wallace» nevü hőskölteményének szenvedélyes, fantasztikus hangulata által Skótországban nagy népszerüségre tett szert A legkiválóbb költő azonban ezidőtájt William Dunbar (1460-1520), ki az allegorikus formákat mesterileg kezelte és igen hatásos komikumot is tudott verseiben kifejteni.</w:t>
      </w:r>
    </w:p>
    <w:p>
      <w:pPr>
        <w:pStyle w:val="Heading2"/>
        <w:ind w:left="284" w:hanging="0"/>
        <w:rPr/>
      </w:pPr>
      <w:r>
        <w:rPr/>
        <w:t>III. A XV. századtól a restaurációig.</w:t>
      </w:r>
    </w:p>
    <w:p>
      <w:pPr>
        <w:pStyle w:val="Normal"/>
        <w:jc w:val="both"/>
        <w:rPr/>
      </w:pPr>
      <w:r>
        <w:rPr/>
        <w:t>Az angol nemesség nagyon meggyöngült, sőt majdnem megsemmisült a rózsaháboruk dulásai alatt; ellenben a Tudor-házban erős királyi dinasztia keletkezett, melynek uralkodása alatt gazdag polgári rend virágzott föl. A klasszikus ó-kori emlékek napja ujra felkelt Olaszországban s e távoli szigetország felé is elhintette melegítő sugarait. A renaissance éltető fuvallata megtörte ama dermedtséget, mely Chaucer óta Angolországban az irodalmi termékekre ránehezedett; néhány évtizeddel a Tudorok trónralépte után megkezdődött az angolok irodalmában az a fényes korszak, mely tetőpontját Erzsébet királynő alatt érte el s e nagy fejedelmi asszonyról nyerte nevét is. Már VIII. Henrik «udvari poétája» (azóta lett a «poet laureate» Angolországban állandó udvari «méltóság»-gá) Skelton János (megh. 1529) ki tudott bontakozni az olaszoknak eddig dívott szolgai utánzásából, még inkább azonban Surrey gróf (megh. 1546), ki az «Aeneis» fordításánál először alkalmazta a rímetlen ötlábu jambusi sorokat («blank-verse»). E formát az «Erzsébet-korszak» nagy költői majd mind elfogadták s azóta napjainkig általános érvényre jutott az angoloknál. Mint önálló költő Surrey gróf különösen a rímes szonettet honosította meg földieinél («Songs and Sonnets») s e verseit dallamos lágyság s mély érzelem jellemzik. Kissé mesterkéltebbek Surrey barátjának, Wyatt Tamásnak (1503-42) dalai, szonettjei és epigrammái. Igen érdekes mű e korszakból a «Mirror for magistrates» című. Gyüjteménye ez oly költeményeknek, melyek az angol történet híres de egyszersmind szerencsétlen férfiait éneklik meg. Az eszme Sackville Tamástól (Lord Buckhurst 1527-l608) indult ki. Esztetikai tekintetben azonban a mű nem foglal el kiválóbb helyet.</w:t>
      </w:r>
    </w:p>
    <w:p>
      <w:pPr>
        <w:pStyle w:val="Normal"/>
        <w:spacing w:before="60" w:after="0"/>
        <w:jc w:val="both"/>
        <w:rPr/>
      </w:pPr>
      <w:r>
        <w:rPr/>
        <w:t>Elérkeztünk a reformáció kezdetének fontos korszakához, mely összeesik az angol dráma ujabb történetének nevezetesebb fázisaival. Mint minden nemzet modern színművészete, úgy az angoloké is egyházi eredetü. Az angol «misztériumok» eredete visszanyúlik a XII. századba. Az akkori színdarabokat «Miracle Plays», Csodajátékok-nak nevezték. Idő haladtával azonban az egyházias-allegóriai elem e szindarabokban mindinkább enyészik és a tárgyalt cselekvények mind világibb hangulatuakká válnak. Már Skelton «Magnificence»-ében látjuk az allegória gyakori váltakozását csipős megjegyzésekkel és szellemes célzásokkal az akkori idők főbb eseményeire, mig a «Hicke-Scorner» címü úgynevezett Moral Play-ben (Erkölcsös Játék) a XVI. század elejéről az allegorikus elemek végre teljesen háttérbe szorulnak. S most találkozunk az angol irodalomban először protestáns egyházi költőkkel is, kik közül az első említésreméltó Bale protestáns püspök (megh. 1563), több «csodajáték» szerzője, melyek mindannyian főleg a nép fölvilágosítását a pápai visszaélések dolgában és a reformáció tanainak népszerüsítését célozták. Majd maguk a királyság előkelői is kezdtek színésztársulatokat «zsoldjukban» tartani. VII. Henrik királynak két, VIII. Henriknek három zsoldos színészcsapatja volt. Gazdag lordok, sőt nagyobb kolostorok is fogadtak magukhoz hosszabb-rövidebb időre egy-egy színészcsapatot. A voltaképeni angol vigjáték azonban John Heywood (megh. 1565) úgynevezett «Interludes»-aiból keletkezett, melyek a népélet komikus jeleneteit ábrázolták. Ezekben a «közben való játékok»-ban találjuk először az angol clown mindinkább előtérbe lépő szerepét. A legrégibb ismert angol vigjátékok szerzői közt volt Udall Miklós (meghalt 1557). Vagy tiz évvel később hozták színre az első valóságos szomorujátékot a londoni «Temple» épületében. Alighanem két szerző műve volt s eme kettős címet viselte: «Gorboduc» és «Ferrex és Porrex». Azt tartják, hogy az első három fölvonást Norton Tamás (megh. 1584), az utolsó kettőt lord Buckhurst irta. Főleg azért fontos e színmű, minthogy a «blank verse» e műfajban alkalmaztatott az angoloknál először.</w:t>
      </w:r>
    </w:p>
    <w:p>
      <w:pPr>
        <w:pStyle w:val="Normal"/>
        <w:spacing w:before="60" w:after="0"/>
        <w:jc w:val="both"/>
        <w:rPr/>
      </w:pPr>
      <w:r>
        <w:rPr/>
        <w:t>Ezek voltak azok az alapok, melyeken Erzsébet királynő korának irodalma fölépült. Az olasz befolyás eltartott egész Shakespeare-ig és a talján «concetti»-k módjára irt élces és gúnyos költemények általános tetszésnek örvendtek. Még a királyi udvarnál is előszeretettel kapkodtak az olaszos módu színjátékok és elménckedések után. John Lilly «Euphues»-e (1580) szintén ide tartozik. Ehhez járult az olasz pásztorregény mély befolyása. Tasso «Amintá»-ja, Guarini «Pastor Fido»-ja, Montemayor «Dianá»-ja akkoriban elbűvölték egész Európát. Csoda-e tehát, ha Angolország is meghódolt e népszerü bukolikus irány előtt? Igy a «Diana» mintájára irta Sidney (megh. 1586) «Arcadia» címü regényét. Követte őt Spenser (megh. 1599) «Shepherds Calendar» címü művével. Spenser a szonettisták közt is (mint Daniel, Constable, Drayton, Shakespeare) első helyet foglal el. Dicsőségének alapját azonban főleg «The faery queen» címü eposza képezi, mellyel nyelvezet és külső alak dolgában messze felülmulja kortársait; munkájában ő is gyakran követi Ariosto nyomdokait. Ebben az irányban működött utána egy egész sereg kisebb-nagyobb hírű angol poéta, kik közül itt csak a főbbek nevei említhetők, mint Drayton (megh. 1641), Nash (megh. 1600 körül), a híres Sir Raleigh Walter (megh. 1618), ez utóbbi főleg mint történész és lirikus, továbbá a népies Taylor János (megh. 1654). Időközben a drámai termékenység is növekedett. Seneca szomorujátékai megjelentek angol nyelven. Az ó-klasszikusok szellemében irvák Pembroke grófné, Daniel (megh. 1619), továbbá Brandon Sámuel és másoknak kissé rideg, gyakran szellemtelen színművei. E klasszikus irány azonban nem tudott lábra kapni. 1576-ban keletkezett Londonban az első állandó színház, a «Blackfriars-Theatre». A királynő hathatósan pártfogolta a művészetet és ezért alig van az akkori angol színműirodalomban nevezetesebb költő, ki Erzsébetnek dics-himnuszokat ne zengett volna. Egyáltalában a drámai irodalomban nagyméretü mozgalom jellemzi e nevezetes kort. Maga Lilly egész sorát irta az udvari komédiáknak, melyekben az angol színműirók közt ő élt először a prózai formával. Más költők a népszínmű nemesítésére fordították figyelmöket. Ezek között említendők Peele (megh. 1598 körül), Kyd és mindenekelőtt a tehetséges Greene Róbert (megh. 1592) s a lángeszü, de fiatalon elhunyt Marlowe Kristóf (1562-93). Marlowe különös kedvét lelte borzalmat keltő és szenvedélyes cselekvények földolgozásában. Ezek voltak sok más itt meg nem jelölteken kivül Shakespeare nevezetesebb elődei.</w:t>
      </w:r>
    </w:p>
    <w:p>
      <w:pPr>
        <w:pStyle w:val="Normal"/>
        <w:spacing w:before="60" w:after="0"/>
        <w:jc w:val="both"/>
        <w:rPr/>
      </w:pPr>
      <w:r>
        <w:rPr/>
        <w:t>Shakespeare Vilmos. (1564-1616) eddig minden idők legnagyobb színműirója. (L. Shakespeare.) Kortársai és utódai közt senki, még a legjelesebb sem tudta e világra szóló lángszellemet megközelíteni. Pedig voltak köztük igen kiváló irók. Igy Ben Jonson (1574-1637), fényes tehetségü és eredeti poéta, ki vigjátékaiban gyakran festette földiei erkölcseit, a szellemes irópár Beaumont (1586-1615) és Fletcher (1576-1625), Chapman G. (megh. 1634) és Massinger Fülöp (1584-1640), az akkor élt angol színműiróknak egyik leghatásosabbja, kinek szellemtől szikrázó vigjátéka «New way to pay old debits» (új mód régi adósságok fizetésére) az angol repertoire-nak még ma is egyik legvonzóbb darabja; így Webster János (megh. 1625 körül), Middleton (megh. 1627), a fáradhatatlan Heywood (megh. 1640 körül) és Shirley Jakab (megh. 1666). Erzsébet királynő irodalmi fénykora, mely összeesik az angol nyilvános élet föllendülésével, a Stuart-ok szomoru uralkodása alatt hamar ért nem éppen dicső véget. A vallási fanatizmus dermesztő fagya csaknem kiirtotta Angolország földjéből a művészetet és költészetet. A puritánok prózai felfogása, gondolkodásuk lapossága nehezedett a nemzet irodalmi életére. Hiába igyekeztek a bátrabb irók azon, hogy ezt az irányt nevetségessé és így tán lehetetlenné tegyék. «A szinházak - irja Macaulay - csakhamar becsukódtak, a színészeket megkorbácsolták, a múzsákat száműzték kedvenc honukból.» Lelkes ifjak mint Carew (meghalt 1639-ben), Suckling János (meghalt 1641), kik lovagiasan harcoltak a királyságért és szívhez szólóan énekelték meg a vígságot és lovagiasságot, csatában estek el vagy börtönben sinlődtek. Annyira féltek költészetök meggyőző erejétől a hatalmaskodó és uralkodó pártok. De azért még mindig akadtak bátrak, kik a puritanizmus legrútabb és legnevetségesebb oldalát, az álszenteskedést rettenthetetlenül kiszolgáltatták a köznevetségnek. Legjobban sikerült ez Butler Sámuelnak (meg. 1680), fájdalom, befejezetlenül maradt komikus eposzában, a «Sir Hudibras»-ban. A restauráció jobb költői közé tartoznak még továbbá: Sir John Denham (megh. 1668) és Waller (megh. 1687), habár ez utóbbi, ki udvari poéta volt, mélyebb érzelem nélkül való s nem rendelkezik a régebbi «lovagias» költők fantáziájával és természetességével. Ezzel a «lojális» költészettel szemben «mint egy elszigetelt óriás» ott áll Milton János (1608-1674) halhatatlan alakja. Elévülhetetlen dicsőséget szerzett nevének mindenkorra főművével, a «Paradise Lost» (Elveszett Paradicsom) eposszal, melyet a lánglelkü költő és államférfiu 1655-ben kezdett meg s 1666-ban végzett be. E művében Milton levetette a rím feszes bilincseit. A leirás magasztossága, a képzelő tehetség kiapadhatatlan gazdagsága, a kifejezés ereje tekintetében a világ összes nevezetesebb irodalmi termékei közül csak igen kevés éri utól az ő remekművét. Milton más munkái közt a legnagyobb csodálatot érdemlik a «L'Allegro» és «Il Penseroso», azaz a vidámság és komolyság nagyszerű költői leirása, míg az «Elveszett Paradicsom» folytatása, a «Paradise Regained» (Visszanyert Paradicsom), melyet pedig ő maga remekművének mintegy záradékául tekintett, hideg szónokiassága miatt éppen a leggyöngébb alkotásának mondható.</w:t>
      </w:r>
    </w:p>
    <w:p>
      <w:pPr>
        <w:pStyle w:val="Heading2"/>
        <w:ind w:left="284" w:hanging="0"/>
        <w:rPr/>
      </w:pPr>
      <w:r>
        <w:rPr/>
        <w:t>IV. A restaurációtól a XVIII. század végéig.</w:t>
      </w:r>
    </w:p>
    <w:p>
      <w:pPr>
        <w:pStyle w:val="Normal"/>
        <w:jc w:val="both"/>
        <w:rPr/>
      </w:pPr>
      <w:r>
        <w:rPr/>
        <w:t>A királyságnak II. Károllyal való visszaállítása után Angolország összes nyilvános élete egyszerre megváltozott. A puritán egyszerüség, mely tulzásaiba is tiszteletet parancsolt, eltünt és helyébe a frivol könnyelmüség, és zabolátlan cinizmus lépett rikító színeivel. A Stuartok politikája Angolországra nézve valóban meggyalázó volt; a protestáns Anglia a katolikus Franciaország szolgájává alacsonyult, ama Franciaország szolgájává, melynek közmondásossá vált féktelen feslettsége a visszatérő új uralkodókkal bevonult az angol fővárosba is. Ezeknek a közállapotoknak hű tükre az akkori angol irodalom is; francia divatos ruhában járt a brit múzsa és szemérmetlen, kirívó módon mutogatta magát a nyilvánosság előtt. Ilyen irodalom, mely idegen szellemmel volt szaturálva, természetesen nem hathatott a népre, és népszerüségre az akkori költők soha nem is emelkedtek, bár a nemzet előkelői, az udvar léhaságait utánozva, sorra fitogtatták «franciásságukat». Csak kevés volt ama bölcs szkeptikusok száma, kik, mint Shaftesbury és Bolingbroke, irodalmi műveikben önállóbban mertek gondolkozni. A francia hideg klasszicizmusnak még legtehetségesebb akkori képviselője John Dryden (1631-1700) volt az a költő, kinek kritikája és szigoru itélete a kortársak előtt első tekintély-számba ment. A szinház jobban járt az új politikai alakulásokkal. II. Károly 1660-ban két új színészcsapatnak adott kiváltságot. Azonban az akkori angol színművészetet is francia ledérség, sőt ijesztő erkölcstelenség jellemzi. A mellett annyira el volt fogulva az előkelőbb közönség itélőképességében, hogy a merev francia szabályosságuknál fogva legunalmasabb tragédiákat is megtapsolta, sőt bámulta. Nemsokára azonban a két irány: a nemzeti, ó-angol hagyományokra támaszkodó és a gyakran sekélyes szellemeskedésében végtelenül egyhangu klasszikus francia irány egymással birokra kelt, mely tusa végre az egészségesebb és természetesebb: a nemzeti irány győzelmével végződött, még pedig teljes győzelmével, habár az új irodalmi irányban egyesítve érvényesültek a másiknak is tagadhatatlan előnyei. Végre Dryden maga is erre az eredményre jutott «Essay on dramatic poesy» címü értekezésével (1667) («Shakespearei szellem francia formában: ez legyen ezentúl az angol dráma főcélja»). De Dryden mint sok másban, ebben is túlzásokra ragadtatta magát úgynevezett « hősies» drámáiban, míg itt is beállt a visszahatás, még pedig egy oly szatira hatalmas csapásai alatt, melynél élesebbet, sujtóbbat keveset látott az irodalmak története. Ez a «The Rehearsal» címü parodisztikus vigjáték volt, melyet a buckinghami herceg (Villiers György) 1671-ben hozatott színre s melyben Dryden mesterkéltségét egy színházi próba (rehearsal) alakjában találón tette nevetségessé. A hatás óriási volt és Dryden kénytelen volt ezentul nagyobb természetességre törekedni. Kortársai közt kiváltak mint szinműirók Lee Nathániel (1657-93) és Otway Tamás (meghalt 1685). A jelzett ledérség különösen a vigjátékban uralkodott, olyannyira, hogy még Voltaire is kifejezést adott e miatt fölháborodásának. Ama kor legjelentékenyebb vigjátékirói Wycherley Vilmos (megh. 1715) és Congreve Vilmos (megh. 1729) voltak. De még e különben tehetséges és a cselekvény szövésében tagadhatatlanul ügyes költők műveit sem olvashatni ma benső undorodás nélkül, elszilajosodott, minden szeméremtől ment, sőt erkölcstipró tartalmuk s tendenciájuk miatt. A többi ez időbeli vigjátékirókat, kik ez utálatos irányban még e kettőn is tul akartak tenni, köztük egy - nő is (Aphra Behn), ezért nem is említjük külön.</w:t>
      </w:r>
    </w:p>
    <w:p>
      <w:pPr>
        <w:pStyle w:val="Normal"/>
        <w:spacing w:before="60" w:after="0"/>
        <w:jc w:val="both"/>
        <w:rPr/>
      </w:pPr>
      <w:r>
        <w:rPr/>
        <w:t>Végre-valahára a jobb fordulat hajnala kezdett derengeni II. Jakab alatt. Az udvar feslettségét komolyabb törekvések váltották fel, s a nyilvános élet röstelkedve iparkodott a javulás stádiumába jutni. Határozott javulás azonban csak a forradalommal köszöntött be. Orániai Vilmos magánélete kifogástalan volt. A nép-jellem is komolyabb lett. Legkiválóbbak ez átmeneti korszak színműirói közt Farquhar (1678-1707) és sir Vanbrugh (1666-1726). Különösen az előbbinek vigjátékai tünnek ki szerencsés találékonyság, meglepő helyzetkomikum és kellemes, gyakran csípős erejü párbeszéd által. A francia sikamlósság ugyan még őket sem hagyta el teljesen, azonban ez az irány nem lép oly kihivó módon előtérbe náluk, mint a korábbi szomoru időszakban. A kifogástalanul erkölcsös irány ez időtől kezdve napjainkig mind uralkodóbbá lett az angol drámában, mely az utolsó két század alatt nem egyszer a másik szélsőség hibájába esett, a száraz és unalmas, mintegy tanító modorosságba. E moralizáló színműirodalomnak akkori legjelesebb terméke Addison (1672-1719) «Cato» cimü szomorujátéka. Macaulay azt mondja róla, hogy: «Cerneille és Racine mesterművei mellé méltán sorolható», de ezt a túlzott dicséretet korántsem érdemli meg. Steele Rikhárd (1671-1729) színműveiben föladatául tűzte ki, hogy az angol színen eddig összegyült szennyet, első sorban. az erkölcstelenséget elseperje. Aránylag a legüdébb vigjátékirói tehetsége e korszaknak azonban egy irónő e sajátságos francia névvel: Centlivre Zsuzsánna (megh. 1723), ki mint igaz vidámlelkületü iró, csak ritkán esik a moralizálás közönyösítő hangulatába. Az eposzokban e lassu visszatérést a tisztességesebb irány felé Pope Sándor (1688-1744) kezdte meg. Főműve a «The Rape of the Lock» (a hajfürt elrablása), melyben finom, tisztult ízlése és művészi előadása örvendetesen jut érvényre. E termékeny poéta nagy népszerüségre tett szert, habár ereje inkább a gondos, választékos nyelvben, a finom előadásban s a világosságban nyilvánult, mint a gondolatok magasztosságában, az igaz költői hangulatban és a képzelet termékenységében. Ezért is nevezték gyakran az «ész költőjének» ( « Poet of the Reason» ). Versei simák és jó hangzásuak és ez akkor az angoloknak rendkivül imponált. «Essay on man» című «erkölcs-költeménye» világhírre tett szert és régibb magyar költőink közül is többen ültették át nyelvünkre. Az akkori idők angol poétái közt a legnevezetesebbek még: Prior Mátyás ( 1664-1721) élces, kedves dalai miatt, továbbá Gay János (1688-1732), a kitünő meseköltő, és a balladairó Tickell Tamás (megh. 1740).</w:t>
      </w:r>
    </w:p>
    <w:p>
      <w:pPr>
        <w:pStyle w:val="Normal"/>
        <w:spacing w:before="60" w:after="0"/>
        <w:jc w:val="both"/>
        <w:rPr/>
      </w:pPr>
      <w:r>
        <w:rPr/>
        <w:t>Fontos tényezőként, lép föl e korban, habár csak a tudományos irodalomban, a természettudományi ismeretek haladása és megkedveltetése is. A nagy Newton nyitja meg ezt a korszakot. A tudományszeretet belopódzott az előkelő szalonokba is, és a Dryden-féle merev irodalmi orákulumok helyébe bizonyos szellemes csevegés lépett a főuri világban, melynek díszei Angolország legmagasabb állásu hölgyei voltak. A tudományok és ismeretek kezdtek nem egyesek, hanem sokkal tágabb körök, sőt a tömeg közös kincsévé válni, és ennen az iránynak az akkor keletkező első heti folyóiratok voltak a legbefolyásosabb úttörői. Első ezek között Steele Rikhárd (meghalt 1729.) «The Tatler»-je volt (alapíttatott 1709). E heti lap a legkülönfélébb dolgokról hozott tudósításokat és politikát, irodalmat, színügyet, társadalmi mozgalmakat egyaránt felölelt. Számos nagynevü munkatársai közt a már említett Addison magaslik ki leginkább, ki valóban elévülhetetlen becsü dolgozatokkal gazdagította az új közlönyt. Még nevezetesebb lett az 1711-ben megindított «Spectator». Ennek is Addison volt a lelke. Jellemző e kitünő és magvas folyóirat értékességére nézve, hogy cikkei még ma is, majdnem kétszáz évvel megindulása után nemcsak kiállják a legszigorubb kritikát, hanem sok tekintetben még a mai kornak is mintául szolgálhatnak. Egész sereg más, szintén derekasan szerkesztett irodalmi folyóiratnak köszönheti első sorban az angol nemzet művészi izlésének üdvös átalakulását, sőt egész mai erkölcsi fölfogását és annyira irigyelt politikai érettségét. Nem tulzás e szerint, ha Drake Nátán, e korszakot alkotó folyóiratok történetének jeles szerzője, Addisont és Steele-t nemcsak nemzete, hanem «az egész emberiség legnagyobb jótevőinek» nevezi.</w:t>
      </w:r>
    </w:p>
    <w:p>
      <w:pPr>
        <w:pStyle w:val="Normal"/>
        <w:spacing w:before="60" w:after="0"/>
        <w:jc w:val="both"/>
        <w:rPr/>
      </w:pPr>
      <w:r>
        <w:rPr/>
        <w:t>Hasonló értelemben, habár más-más eszközökkel hatott akkoriban még több nagy tehetséggel megáldott angol iró. Köztük Swift, a kitünő szatirikus (1667-1745), kinek fordításával annyi magyar iró is foglalkozott. Ellenállhatatlan gúnyjával különösen a fölvilágosodásnak volt népe között bátor előharcosa. «The tale of a tub» (egy hordó meséje) címü szatirájában például az egyház kinövéseit teszi a leghevesebb támadásoknak tárgyává. Még híresebb «Gulliver's travels» címü szatirája, melyben mesteri módon, itt-ott keserüséggel az emberi nem általános hibáit teszi nevetségesekké. Világhírü lett továbbá Defoe Dániel (1661-1731), ki «Robinson»-jában («Life and surprising adventures of Robinson Crusoe») halhatatlan művet teremtett és egy egész új irányt honosított meg, az utazási regényt. A regény és novella is számos derék művelőre talált immár. Tudvalevő, hogy ebben a tekintetben a mi századunkban az angol irodalom lett az irányadó. Különösen említendők Johnson Sámuel (1709-1784) és Richardson (1689-1761).</w:t>
      </w:r>
    </w:p>
    <w:p>
      <w:pPr>
        <w:pStyle w:val="Normal"/>
        <w:spacing w:before="60" w:after="0"/>
        <w:jc w:val="both"/>
        <w:rPr/>
      </w:pPr>
      <w:r>
        <w:rPr/>
        <w:t>A XVIII. század közepe táján fejlődött az angol regény legrohamosabban, habár a moralizáló irány még akkor is túlságosan uralkodott benne. Azonban az élet hű leirása, az emberi szenvedélyek erőteljes és igaz festése, már az akkori angol regényeket és elbeszéléseket is előnyösen jellemzik. Legkiválóbb regény ebben az időben Richardson «Clarissa»-ja. Művei általában nagy feltünést keltettek hazájában és azon kivül. Ellentéte a regényirodalomban Fielding Henrik (1707-1754), ki Richardson idealizáló irányát ügyesen és finoman szatirizálta, regényeiben («Joseph Andrews», «Tom Jones» stb.) azonban az egészséges komikum oly erővel lép föl, előadása annyira élethű és leirásai oly érdekfeszítők, hogy Fielding messze időkre biztosította hírnevét a regényirodalomban. Kissé nyersebb, majdnem drasztikus modor jellemzi Smollett Tóbiást (1721-1771), azonban művei természetes előadások módja miatt még ma is figyelemkötő hatással vannak az olvasóra («Humphrey Clinker», «Peregrine Pickle» s mások). Igazi zseniális humorista volt Sterne Lőrinc (1713-1768). Kár, hogy két főműve, mellyel az irodalom legelső nagyjai közé emelkedett, befejezetlenül maradt. E művekben («Tristam Shandy» és «The Sentimental Journey») az emberiség szeretetét s az érzelmek eszményiségét ritka bájjal ecseteli s a «sentiment» kifejezéssel, mellyel ő gazdagította nemzete nyelvét, az érzelgősség irányának úgyszólván iskolát teremtett. Goldsmith Olivér (1728 -1774) «Vicar of Wakefield»-je egyike lett a világ legelterjedtebb olvasmányainak és még ma is közkézen forog minden művelt nemzet nyelvén. Csak röviden említjük még e kor nevesebb angol irói közt a következőket: Mackenzie Henrik, Walpole Horác, Redcliffe Anna, Edgeworth Mária Lewis stb., kiknek halála éve nagyobbára már a mi századunkba esik.</w:t>
      </w:r>
    </w:p>
    <w:p>
      <w:pPr>
        <w:pStyle w:val="Normal"/>
        <w:spacing w:before="60" w:after="0"/>
        <w:jc w:val="both"/>
        <w:rPr/>
      </w:pPr>
      <w:r>
        <w:rPr/>
        <w:t>Visszatérve a mult századbeli angol költészetnek más ágaira, mindenütt a természet és természetesség jótékony hatásu megkedveltetését látjuk előtérbe kerülni. Ott van Goldsmith maga («The traveller»), ott Thomson Jakab (1700-1748) a «Seasons» (évszakok) hírneves szerzője, a fenkölt érzelmü, magas röptü Young Edvárd 1681-1765), kinek «Night-thoughts»-ai (éjjeli gondolatok) világraszóló hírt szereztek. A gondolatok merészsége és mélysége ritkán nyilatkoztak költőnél oly csodálatraméltóan, mint Angolország e lángeszü fiánál. Egyike az A. főbüszkeségeinek továbbá Cowper Vilmos (1731-1800). Nála minden hang szívből jő, csupa kellem, csupa vonzó erő minden sora, habár abba a hibába esett, hogy a külső alakot, ellentétben Pope-pal, mindjobban elhanyagolta. Ritka zseniális lirikus volt a boldogtalan Collins Vilmos (1720-56), ki lendületes, gyönyörü nyelvezetü ódái által örökíttete meg nevét. Gray Tamás (1716-71) és a regényírók közt említett Smollett is jeles ódaköltők voltak.</w:t>
      </w:r>
    </w:p>
    <w:p>
      <w:pPr>
        <w:pStyle w:val="Normal"/>
        <w:spacing w:before="60" w:after="0"/>
        <w:jc w:val="both"/>
        <w:rPr/>
      </w:pPr>
      <w:r>
        <w:rPr/>
        <w:t>Ezalatt a drámá-ban is új élet kezdett lüktetni. Az úgynevezett «polgári szomorujáték» megteremtője gyanánt az angolok Lillo-t (1693-1739) említik. Az irány akkor moralizáló («könyfacsaró») volt még, és sok darab inkább költői erkölcsprédikációnak válnék be a mai kor itélete előtt, mint érdekes cselekményü színdarabnak. A kor e hibájába esett Moore E. is drámáiban («The Gamester» 1783), sőt az ügyes Cumberland («The Brothers») s mások sem mentek tőle. Sokkal kiválóbb és örvendetesebb volt tehát a kor vigjátéki produkciója, s itt első sorban említendő Foote Sámuel neve (1719-1777). E nagytehetségü színész mint vigjátékiró is kitett magáért s darabjait erőteljes jellemzés és biztos kompozició tették becsesekké, habár a személyesélü szatirának tulságosan sok helyet engedett bennük s a cselekvény fejlesztése kissé pongyola. Jobban ütik meg a mai vigjáték színvonalának mértékét a lángeszü Garrick Dávid (1716-1779) vigjátékai. Garrick tudvalevőleg tán az összes századok legnagyobb angol szinésze volt, ki jó gazda is lévén, hasonlíthatatlan művészetével milliókat szerzett. Az akkori idők legelső vigjátékirója azonban határozottan Brinsley Sheridan (1751-1816). Két leghíresebb darabja: «The school for scandals» és «The Rivals» kétségtelenül a legkitünőbb irodalmi termékek közé tartozik, melyekkel vigjátékiró valaha megajándékozta a világot. Mesterileg érti Sheridan az emberek gyakran legelrejtettebb gyengéinek fölkutatását; a cselekvény átlátszósága és epigrammi élességü élc vetekednek darabjaiban a jellemzés biztosságával és a párbeszéd sohasem lankadó érdekességével. Ebben az időben keletkezett egyszersmind az, angol irodalomban a bohózat, mely ott később oly nagy helyet volt elfoglalandó.</w:t>
      </w:r>
    </w:p>
    <w:p>
      <w:pPr>
        <w:pStyle w:val="Normal"/>
        <w:spacing w:before="60" w:after="0"/>
        <w:jc w:val="both"/>
        <w:rPr/>
      </w:pPr>
      <w:r>
        <w:rPr/>
        <w:t>A bohózat legkiválóbb képviselői: Macklin Károly (megh. 1797), Jakab Townley (megh. 1778), Savage Rikhárd, Mallet (megh. 1765), a tehetséges, de szerencsétlen Chatterton (1752-70), a skót Macpher son (1738-96) és mások. A bohózatot azonban sem az udvar, sem az előkelőség nem támogatta s az itt említett irók majd mind nyomorral küzdöttek, némelyikök a csapszékek állandó vendégeivé sülyedt alá, mig mások éppenséggel az adósok börtönében vagy a tébolyodottak közt Végezték életöket, mint a boldogtalan Smart (megh. 1770); néhányan pedig sikertelenül iparkodtak maró szatirák által bosszut állani a hálátlan korszak fölött, mint B. Lloyd (megh. 1764), Murchill (megh. ugyanakkor) és később Wolcot János (meghalt 1819).</w:t>
      </w:r>
    </w:p>
    <w:p>
      <w:pPr>
        <w:pStyle w:val="Heading2"/>
        <w:ind w:left="284" w:hanging="0"/>
        <w:rPr/>
      </w:pPr>
      <w:r>
        <w:rPr/>
        <w:t>V. A XVIII. század végétől a jelenkorig.</w:t>
      </w:r>
    </w:p>
    <w:p>
      <w:pPr>
        <w:pStyle w:val="Normal"/>
        <w:jc w:val="both"/>
        <w:rPr/>
      </w:pPr>
      <w:r>
        <w:rPr/>
        <w:t>Macpherson megirta volt híres «Ossian»-ját. Szelid ámítás volt ugyan az egész, azonban egész Európa lelkesedéssel fogadta az állítólagos «ősrégi» költeményt. Annak jele volt ez, hogy a mesterkéletlenség, a régi idők egyszerüsége diadalt kezdett ülni a cikornyásság és feszesség fölött, mellyel a francia kimért rideg klasszicizmus annyi ideig fogva tartotta a századok elrontott izlését. Angolországnak kiváló rész jutott e korszakotalkotó föllázadásban a természetellenes, a nemzeti géniusznak meg nem felelő, sallangos és cicomás francia irányzat ellen. Nagy hatással volt e tekintetben ott Percy Tamás régi népdalgyüjteménye is («Reliques of ancient English poetry», 1765). Valóságos kincsesbányája lett ez az ó-angol hamisítatlan hangú, szívhezszóló népköltészetnek. Percy utánzókat talált minden művelt nemzetnél és mindenütt odaterelte a közfigyelmet a nép-költészet régi, eddig meg nem becsült kincsei felé. Napirendre került az ős népdalok szorgalmas gyüjtése. És a népköltészet tanulmányozása csak termékenyítőleg hathatott a műköltészet haladására, javulására is. Nagy érdemeket szerzett az átalakulás e korszakában az angolok közt a sokoldalu Garrick, aki elég bátor volt odamutatni a fenséges Shakespeare hatalmas alakjára. Garricknak köszönhető, hogy az angol nemzet újra megismerte és átértette legnagyobb költőjét, neki az is, hogy Shakespearet az európai kontinens nemzetei között is végre igazi becse szerint ítélték meg.</w:t>
      </w:r>
    </w:p>
    <w:p>
      <w:pPr>
        <w:pStyle w:val="Normal"/>
        <w:spacing w:before="60" w:after="0"/>
        <w:jc w:val="both"/>
        <w:rPr/>
      </w:pPr>
      <w:r>
        <w:rPr/>
        <w:t>Igy tehát mindenfelől megindult a nemzeti visszahatás erőteljes fölszabadító munkája, mely egész sorát nemzette a kiváló és nagy befolyásu költőknek. Főkép Skótországban veszünk észre élénk mozgalmat. Már Allan Ramsay (1686-1758) és Fergusson Róbert (1751-1774) meglepőleg tudták eltalálni dalaikban a nép gondolkozását, érzületét, fölfogását, de nemsokára követte őket Nagy-Britannia egyik legnagyobb lirikusa, Burns Róbert, a skót parasztfiu (1759-96), Carlyle szerint is ama-kevesek egyike, kik « valóban költőknek születtek». A költészet volt egész lényének lelki tartalma. Hervadhatatlan ifjuság, a természet bájának érintetlen üdesége jellemzik szívbelopódzó, meghatóan szép dalait. Burns teljesen és kizárólag csupán lantos költő volt, mig világhírü földije, Walter Scott (1771-1832) az új romantikus angol eposznak lett megteremtője. Hazájának, a hegyes-völgyes, festői Skóciának érdekes története és népélete képezte költészetének kiapadhatatlan forrását. Minden egyes művében a nagy skót romantikus egyike volt a legtermékenyebb iróknak az elbeszélés ritka művészetével ragad el bennünket. Scott kétségkivül az angol szépirodalom egyik irigylésre legméltóbb alakja. Karöltve jár nála a csalhatatlan érzék nemzete történetének legérdekfeszítőbb mozzanatai iránt regényes hajlamu népének teljes ismerésével. E mellett az oly gyakran föllelhető elmosódottságtól, az érzelmek ködös, zavaros ömlengéseitől távol tudta magát tartani. Versben irt regényes elbeszélései által («The lay of the last minstrel», «The lady of the lake»), de még inkább prózai regényeinek hosszu sorozata által, melyek között csak a mesteri «Ivanhoe»-t, «Kenilworth»-öt, «Rob Roy»-t és «Guy Mannering»-et említjük, mint utolérhetetlen remekműveket, népének ünnepelt kedvence lett, az összes művelt nemzetekre pedig a históriai regény terén lelkesedéssel utánzott mintakép. Az ő nyomdokain támadtak a mi nemzeti irodalmunk jeles regényirói is, Jósika, Kemény Zsigmond, Jókai. Scott oly épochális hatást gyakorolt hazájában és az egész világon, melyhez hasonlót századunkban, sőt azelőtt sem találunk a regényirás terén.</w:t>
      </w:r>
    </w:p>
    <w:p>
      <w:pPr>
        <w:pStyle w:val="Normal"/>
        <w:spacing w:before="60" w:after="0"/>
        <w:jc w:val="both"/>
        <w:rPr/>
      </w:pPr>
      <w:r>
        <w:rPr/>
        <w:t>Ilyen hatás alatt még az eddigelé az A.-ban számot nem tevő Irország sem maradhatott hallgatagon. A századok alatt nyelvében is mindinkább elangolosodott ir nép kezdett megemlékezni saját régi történelméről, hagyományairól, népköltészeti kincseiről, és támadt közte az angol irodalom egyik legkiválóbb lirikusa, akit csak kevesen értek utol: Moore Tamás (1779 -1852). «Irish Melodies» c. költeményeivel ir hazáját egyszerre oda helyezte Angolország és Skócia mellé méltó harmadik irodalmi tényezőnek. Moore «Lalla Rookh»-ja a keleti életnek mindeddig legragyogóbb szinezetü leirása, melyet többszörösen zenésítettek is. A tulajdonképeni Angolországban időközben Crabbe György (1754-1832) inkább munkáinak erős realizmusa és természethű leirásai, mint költői szépsége által tünt ki. Fontosabbak voltak nálánál ama költők, kik a «lake school» nevü iskolát alkották (Westmoreland és Cumberland angol északnyugati grófságok festői tavai - lakes - után elnevezve), s kik közül kimagaslanak: Wordsworth (1770-1850), Coleridge (1772-1834), Southey (1774-1843) és John Wilson (1789-1854). A barátság kötelékei által összefűzve az előbb említett három költő életének nagy részét az említett grófságok gyönyörü tavainak partjain töltötte el. Természetesség és minden cikornya kerülése volt főelve költői munkásságuknak. Wordsworth és Coleridge különösen pompás költői leirásaik által váltak ki. Együtt adták ki a «Lyrical ballads» c. költeményeiket is (1798). A «lakist»-ek között Coleridge még leginkább közeledett a romantikusok felé. Southey különösen az eposzban aratta babérait («Joan of Arc» «Kehama» stb.), továbbá a balladában, míg a skót Wilson különösen a költői elbeszélést és a drámát művelte. Kissé távolabb állnak a «lakist»-ek iskolájától: Rogers Sámuel (1762-1855), ki majdnem egy teljes évszázadon át tartott hosszu életében előbb mint didaktikus, majd mint romantikus költő szerzett magának nevet («Jacqueline», «The human life» stb.); Campbell Tamás (1777-1844), ki a didaktikai költészetben kiváló sikereket aratott («The pleasures of hope») és csak azután irta rendkivül bájos kisebb költői beszélyeit («O'Connors child», «Gertrude of Wyoming» s mások); W. Lisle Bowles (meghalt 1850), Walter Savage Landor (1775-1864), Leigh Hunt (1784-1859), továbbá a fényes tehetségü költőnő Hemans Felicia (1794 -1835) stb. Több más, inkább vallásos költészettel foglalkozó jeles iró (Grahame, Heber Reginald, a két Montgomery stb.) bővebb ismertetését itt mellőzve, még kiemelünk az angol irodalom veszteségére nagyon korán elhunyt három igen tehetséges lirikust: Kirk White-ot (1785-1806), J. Leyden-t (meghalt 1811) és kivált John Keats-t (1796-1821).</w:t>
      </w:r>
    </w:p>
    <w:p>
      <w:pPr>
        <w:pStyle w:val="Normal"/>
        <w:spacing w:before="60" w:after="0"/>
        <w:jc w:val="both"/>
        <w:rPr/>
      </w:pPr>
      <w:r>
        <w:rPr/>
        <w:t>Felülmulja azonban mindnyájukat az a rendkívüli szellem, melyet lord Byron név alatt századunk elején csodált az egész világ. Rövid, alig 36 évet (1788-1824) betöltött életében úgy vonult el e lángész a világirodalom égboltozatán, mint valami tündöklő meteor, mely még egy Goethe szellemét is le tudta bilincselni. Mennyire kár, hogy az összes idők e szinte legnagyobb költői egyéniségének harmonikus kifejlődése részben elhibázott nevelés, részben családi boldogtalanság miatt, már ifjuságától fogva meg volt akadályozva. Byron egész költészete saját excentrikus énjének ezer és ezer ellenmondásában szenved. Ma a legtisztább idealizmusnak, a legmagasztosabb erkölcsösségnek poétai szószólója, holnap közönséges cinizmusba és visszataszító realizmusba sülyed. Ez gyakran árnyékot vet legmesteribb alkotásaira is, mint a világfájdalomtól sugallt «Childe Harolds Pilgrimage»-re, valamint mesterművére, a szintén páratlan «Don Juan»-ra is. Felülmulhatatlan mestere volt különben a költői elbeszélésnek, és kivált ezek a munkái fognak örökké a világirodalom legbecsesebb gyöngyei közé tartozni. Drámáiban már kevésbbé szerencsés, habár némelyik ezek között is valóban nagyszabásu, mint «Cain». Lord Byron századunknak egyik leghatalmasabb és legmerészebb röptű lirikus genie-je volt, s egyedül az ő neve is elég volna arra, hogy a jelen század angol költészetét a többi nemzetekével legalább is egyenlő ranguvá tegye. Byron halhatatlan barátja a szintén korán elhunyt Percy Bysshe Shelley (1792-1822), erkölcsileg rokonszenvesebb álláspontot foglalt el. Míg Byron-nél mindig az «én» lépett előtérbe, s költészetének mindig volt bizonyos egoisztikus vonása, addig Shelley inkább az összvilág anyagi és szellemi problémáival foglalkozott; föllázadt a zsarnokság és balhit ellen, mely a népeket békókba veri, és égő vágy szólal meg benne, hogy az emberi nemmel csak jót műveljen. Mindezeknél fogva könnyen sikamlik át költeményeiben és drámáiban («Queen Mab», «Hellas», «The revolt of Islam» stb.) a filozofiai eltéréseknek éppen nem mindig költői talajára, és ez képezi különben ragyogó költészetének nem egyszer szembetűnő hibáját.</w:t>
      </w:r>
    </w:p>
    <w:p>
      <w:pPr>
        <w:pStyle w:val="Normal"/>
        <w:spacing w:before="60" w:after="0"/>
        <w:jc w:val="both"/>
        <w:rPr/>
      </w:pPr>
      <w:r>
        <w:rPr/>
        <w:t>S most saját századunk angol irodalmának ecsetelésére térünk át. Bajos itt azonban ez óriási produkciónak közepette valami határozott irányt v. áramlatot, iskolát kijelölni. Mint más nemzeteknél, úgy az angoloknál is «tömeges termelés» jellemzi a XIX. századbeli irókat. Az eposz, úgy látszik, ma Albion földjén is végleg lehanyatlott. E műfajhoz csendes szemlélet s megállapodottság nyugalma szükséges, és időnknek ez legkevésbbé jellemvonása. Az eposz helyébe az angoloknál a regény lépett, melynél élénkebb művelést az irodalom egyik ága sem talált napjainkban a britek között. Walter Scott, mint már említők, saját népénél is rengeteg sok utánzóra akadt. Mellőzve több ilyent, mint «dii minorum gentium»-okat (vejét Lockhart-ot, Johnstone, Lander-t stb.) áttérünk mindjárt a leghírnevesebbre, ki valamennyit messze felülhaladta, Bulwer Lytton Edward-ra (1803-73); kinek bámulatos termékenysége nem ártott leirása hűségének, nyelvezete hódító szépségének, megfigyelései élességének. Bulwer az angol népéletet ismeri, mint kevesen előtte s utána. Úgy történetiregényei(«The last days of Pompei», «Rienzi» stb.), mint az angol népéletből merítettek: «Eugene Aram», «Devereux», «Pelham» stb. valóban művészi alkotások snépszerüségüket, mellyel diadalmasan bejárták az egész földkerekséget megérdemlik. Dickens Károly (1812-1870, álnéven Boz) a valódi, ellenállhatatlan hatásu angol humornak, mely igaz, hogy gyakran átcsap a drasztikusságba, leghívatottabb kifejezője. A mellett rendkivüli bájt és kellemet is tud kifejteni kisebb elbeszéléseiben («The cricket on the hearth» stb.). Nagyobb regényei között határozottan «David Copperfield» a legkiválóbb. Hatalmas irói talentum azonban a harmadik is e jeles erkölcs-regényirók közt, a Keletindiában született Makepeace Thackeray Vilmos (1811-1863), kinek «Vanity Fair»-ja például telve van maró gúnnyal, néha keserüséggel is. Követi e három nevezetességet a regényirodalom terén egy egész serege a különösen tehetséges irónőknek (Bronté Sarolta, Gaskell Erzsébet, Oliphant Margit, Martineau Harriet stb.). Kiválik azonban minden társnői között Eliot György (valódi nevén Evans Mária Anna, 1829-1880), ki «Middlemarch», «Adam Bede» stb. című gyönyörü regényeiben a jellemzés finomságát és az angol vidéki élet leirásának hűségét illetőleg vetekedik a század legelső iróival. A többi kiválóbb irók közt csak a név említésével álljanak itt: Trollope Antal (megh. 1882), Macdonald, W. Black és Ainsworth (megh. 1882), ki az ugynevezett rém-regénynek lett megalapítója Angolországban, s ki mint ilyen, nemcsak Franciaországban, hanem egyebütt is számos követőre talált; habár ezek között némelyek nem annyira az iszonyatost, mint a «szenzációs»-t művelték. Különösen kiemelendők itt az angolok közt: Wilkie Collins, a napjainkban rendkívül olvasott Ouida (igaz nevén Louise de la Ramée, született 1840) és Braddon Erzsébet (született 1837). E helyen nevezendő mint kitünő iró Benjamin d'Israeli (Disraeli Benjamin) is, a későbbi lord Beaconsfield (megh. 1882), ki nagy virtuózitással irt regényeibe érdekes társadalmi s politikai problémákat szőtt be. Hasonló irányban működött Warren Sámuel (megh. 1877), a hajthatatlan torypárti. E korszakban lép föl egy érdekes új műfaja a regényeknek: a földrajzi regény, melynek tulajdonképen első megalapítója már Defoe volt Robinsonjával. Az angolok nagyfontosságu utazásai, új országok s eddig ismeretlen népek fölfedezései idegen világrészekben stb. nagyban elősegítették ez újnemü regényirodalmat. Igy Morier Jakab (megh. 1849) ügyesen irt és érdekes elbeszélései színhelyévé a távol keletet tette, a népszerü Trelawney (megh. 1881) Keletindiát és más távolibb országokat. Ez irodalomhoz közel áll irói működésére nézve az angolok egyik legtevékenyebb irója, a tengeri regény megalapítója: Marryat kapitány (meghalt 1848). Nem szabad itt megfeledkeznünk ama kitünő folyóiratokról sem, melyek Angolországnak még ma is egyik sokat irigyelt irodalmi specialitását képezik, s melyek különösen a novella fölvirágzásához és megkedveltetéséhez lényegesen hozzájárultak. Az oly híres és gyakran mintaszerü angol «Essay» is ezen a talajon nőtt naggyá. Igy Macaulay-nak (meghalt 1859-ben), Angolország egyik legszellemesebb kritikusának és történészének magvas tanulmányai is nagyobbára a világhírü «Edinburgh Review»-ben jelentek meg. E szemle mellett különösen említendők még: a «Quarterly Review», a «Westminster Review Nineteenth Century» stb. Macaulay mellé méltán sorakozik a fáradhatatlan történetbuvár Carlyle Tamás (megh. 1881), akadémiánknak is külső tagja (l. Szász Károly emlékbeszédét), ki «Life of Schiller» címü klasszikus műve révén a szépirodalomhoz is hozzátartozik. A híres regényirónő Eliot második férje Lewes György (1817-1878) pedig «Life of Goethe»-je által szerzett magának babért.</w:t>
      </w:r>
    </w:p>
    <w:p>
      <w:pPr>
        <w:pStyle w:val="Normal"/>
        <w:spacing w:before="60" w:after="0"/>
        <w:jc w:val="both"/>
        <w:rPr/>
      </w:pPr>
      <w:r>
        <w:rPr/>
        <w:t>A lira terén Burns és Moore irányadók maradtak. Nagy csapatja a szép tehetségeknek indult utánuk. Igy Hood Tamás (megh. 1845) komikai költészete által tünik ki. «Song of the Shirt»-jében a szegény női néposztály sorsának javítása mellett tör lándzsát, míg Elliot Ebenézer (meghalt 1849) költészetének középpontjává az alsóbb néprétegek sanyaru sorsának megható festését tette. Emeljük ki jelenkorunk számos nevezetes angol lantos költői közt mint a legnevezetesebbek egyikét a volt udvari költőt, lord Tennyson-t (szül. 1809., megh. 1892 okt. 6.), a szintén csak nemrég meghalt Browning Róbert-et (szül. 1812) s ennek nejét Erzsébetet (megh. 1861), Aytoun Vilmost (megh. 1861), az 1892-ben Párisban elhunyt Lord Lytton-t (Bulwernak, a nagy regényirónak fiát), végre a legifjabb angol költői iskola két legkimagaslóbb alakját: Swinburne Algernont (szül. 1837) és W Morris-t (szül. 1834).</w:t>
      </w:r>
    </w:p>
    <w:p>
      <w:pPr>
        <w:pStyle w:val="Normal"/>
        <w:spacing w:before="60" w:after="0"/>
        <w:jc w:val="both"/>
        <w:rPr/>
      </w:pPr>
      <w:r>
        <w:rPr/>
        <w:t>E kor drámairodalmában Baillie Johanna, (meghalt 1851-ben) nagy termékenységet fejtett ki (legjobb színműve: «De Montfort»), azonban darabjait inkább olvasták, mint játszották; igy járt nagyjában Lovell Beddoes is (meghalt 1849-ben). Browning Erzsébet «Drama of Exile»-jében bibliai cselekvényt dolgozott föl, míg Talfourd Tamás (meghalt 1854-ben) a görög régi világból meríti színművei tárgyát. Fontosabbak Taylor Henrik (született 1880), Sheridan Knowles (meghalt 1862-ben) és Mitford Mária (meghalt 1855) jól irt történeti szomorujátékai. E történeti iskola mellett a drámában filozofiai iskola is fejlődött, melynek feje gyanánt Browning tekinthető. Bulwer maga is nehány sikerült vigjátékot bocsátott színre. Roppant számú, rendkivül élénk és mulattató vigjátékok szerzője O'Keefe János (megh. 1833), s épp így tudtak a nép szája íze szerint vigjátékokat egész garmadával irni: az ifjabb Colman (megh. 1836), Holcroft (meghalt 1809), Reynolds (megh. 1841) és sok más. Nagy sikert arattak továbbá ujabb időben vigjátékaikkal főleg Taylor Tamás (megh. 1880) és Robertson (megh. 1871). Kisebb szinpadok számára általános tetszéssel fogadott színdarabokat irtak az úgynevezett «Thinker»-ek («Gondolkodók») iskolájához tartozó drámairók, kik között a legkiválóbbak: Th. Morton (megh. 1838), Tobin János (megh. 1804) s különösen Douglas Jerrold (megh. 1857). Megjegyzendő azonban, hogy e számtalan és közben-közben nagy tehetségü színműirók közt egyetlen-egynek sem sikerült eddigelé valamely új, életképes drámai formát kitalálni. Az egyetlen genre, amelyben az angol drámaköltészet mostanság még mintegy teremtő erővel lép föl, az ugynevezett «burlesque extravaganza» (némajátékok burleszk cselekvénnyel), melyben James Byron (megh. 1884) volt a legtermékenyebb és legkedveltebb szerző.</w:t>
      </w:r>
    </w:p>
    <w:p>
      <w:pPr>
        <w:pStyle w:val="Heading2"/>
        <w:ind w:left="284" w:hanging="0"/>
        <w:rPr/>
      </w:pPr>
      <w:r>
        <w:rPr/>
        <w:t>VI. Jelenkor.</w:t>
      </w:r>
    </w:p>
    <w:p>
      <w:pPr>
        <w:pStyle w:val="Normal"/>
        <w:jc w:val="both"/>
        <w:rPr/>
      </w:pPr>
      <w:r>
        <w:rPr/>
        <w:t>Századunk vége felé az angol irodalom valami kiváló fontosságu korszakot nem tüntet föl. Másrészt az angol közönség érdeklődése az irodalom iránt, ha lehet az eddiginél még nagyobb arányokat öltött. Különösen ki kell itt emelnünk a magán- és közkönyvtárak páratlan gazdagságát és elterjedését és a tartalmasságukról hires angol folyóiratok nagyszerü lendületét. Amellett régibb s ujabb mesterművek olcsó népszerü kiadásai mind nagyobb tért foglalnak el. Igy a Morley által kiadott «National library», Cassel «Red library»-ja s mások. Kitünő életrajzi gyüjteményes munkák jelennek meg ezenfelül egész halmazával elismert irók szerkesztése alatt. Igy: «English men of letters», «Great Writers», «Eminent Women», «Statesmen» stb. címen.</w:t>
      </w:r>
    </w:p>
    <w:p>
      <w:pPr>
        <w:pStyle w:val="Normal"/>
        <w:spacing w:before="60" w:after="0"/>
        <w:jc w:val="both"/>
        <w:rPr/>
      </w:pPr>
      <w:r>
        <w:rPr/>
        <w:t>Ami a költészetet illeti, e század nagy s világhírü angol lirikusainak hasonló tehetségü epigonjai még nem születtek. Browning, Tennyson, Morris Lewis «Songs of Britain» címü ujabb versei nagyon tetszenek. Névrokona, Morris Vilmos, tehetséges szocialista iró, mint költő szép Odysseia-fordítása által vált ki (1887). A híres Swinburne Algernon, ki egyébiránt politikai érzületre nézve republikánus, becses uj gyüjteményét adta ki költeményeinek («Selections of poetical works»), továbbá gyönyörü új balladákat bocsátott közre («poems and ballads»). Tagadhatatlan, hogy Swinburne lendületesség, hév, erő és zengzetesség tekintetében az élő angol költők között legelső helyen áll. Tennyson halála óta őt tartja az angol közvélemény a «poeta laureatus» rangra és címre legméltóbbnak. Mély érzelem s nemes sziv jellemzik Arnold Edwin verseit («Lotus and Jawels», 1887), különösen legujabb könyvében («In my lady's praise», «Feleségem magasztalására»), melyben felesége halálát siratja. Lord Lytton (a hírneves Bulwer fia), ki 1892 elején halt meg Párisban, mint Nagy-Britannia ottani nagykövete, Owen Meredith név alatt a költők között is előkelő helyet vívott ki magának. «Glenaveril» címü eposza, habár részben Byron Don Juan-jának utánzata, önálló fölfogásról és mély szellemről tanuskodik, de erő és költői szépségek tekintetében az említett mesterművel nem vetekedhetik. Szorosan megkülönböztetendő Lytton-től, mint Owen Meredith-től a hasonló nevü Meredith György, ki a jelenkor angol regényirói között tán legelső helyen áll, azonban mint lirikus is, - itt-ott zavaró homályossága dacára - kedveltségnek örvend. (Legujabb költeményei: «Ballads and poems of tragic life», «A reading of earth» stb.) A már föntebb említett, 1888-ban elhunyt Browning Róbert legutolsó, ez időbe eső költeményei: «Ferishta's fancies» («persa» költemények, 1885) s mások. Műveinek népszerü kiadása (Popular edition) 16 kötetben 1888 óta van megjelenőben. Díszes állást foglal el mint angol költőnő napjainkban egy német eredetü irönő: Blind Matild (leánya az ismert német emigráns Blind Károlynak, ki a szabadságharcunk vezérférfiaival Londonban sokáig szorosabb összeköttetésben élt), kinek verseiben valóban ritka erő és majdnem forradalmi tűz nyilvánul, mig nagyszabásu filozofiai költeményében: «The ascent of man» (1889) a legmagvasabb bölcsészeti problémák költői fejtegetésébe nagy sikerrel bocsátkozott. Az utóbbi irány jellemzi Myers «The Judgment of Prometheus»-át is. Említendők még Stevenson («Underwood», 1887) és Robinson Mária. Az angol lirikusok száma egyébiránt valóban tömérdek s köztük még sok más tehetséges költő van.</w:t>
      </w:r>
    </w:p>
    <w:p>
      <w:pPr>
        <w:pStyle w:val="Normal"/>
        <w:spacing w:before="60" w:after="0"/>
        <w:jc w:val="both"/>
        <w:rPr/>
      </w:pPr>
      <w:r>
        <w:rPr/>
        <w:t>A dráma tekintetében Shakespeare hazájában ma már a regény és novella kiszorította a színművet, legalább mint irodalmi terméket. Nem mintha a színházi élet, az előadás művészete stb. alacsonyabb színvonalra szállt volna Angolországban, sőt ellenkezőleg, a színházak virágzanak s még kisebb vidéki városokban is mind pompásabb templomokat építenek Tháliának, azonban az előadott darabokat nagyritkán olvassák, sőt azok jórészt meg sem jelennek a könyvpiacon. Igy tehát van egész sereg színmű, melyet csak játszanak, de nem olvasnak, nem is olvashatnak, s viszont igen sok részben jeles színmű, melyet olvasnak ugyan, ha nem is sokan, de nem játszanak soha. Ilyen színdarabok szerzői közt kiválik napjainkban egy új, Field Mihály álnév mögé rejtöző termékeny drámairó. Leginkább történeti tárgyu színműveit igazi szellem és művészi alakítás jellemzik («Canute the Great», «Fair Rosamund», «Rufus», «Brutus ultor» stb. mind 1884 óta). Tennyson is megpróbálkozott ez időben néhány drámával («Becket» s mások), azonban tán még kevesebb sikerrel, mint azelőtt. Kiválóbbak már Swinburne színdarabjai. E termékeny, sokoldalu költő bevégezvén Stuart Máriáról irt nagydrámai ciklusát (melyen 20 évig dolgozott), «Marino Falieré» -jével Byron-nal kelt versenyre, és e szomorujátékában fényes tehetségének ujabb jeleit adta, ámbár e tragédia épp oly kevéssé alkalmas a színre, mint nagy elődje drámái. Swinburne legujabb drámája: «Locrine». Említendők még Webster Auguszta «The Sentence»-e és Austin Alfréd «Prince Lucifer»-je. Érdekes speciálitást képeznek Angolországban az egyes nagy drámairók után elnevezett társaságok, melyek főcélja ama költő színdarabjainak népszerüsítése, terjesztése s tanulmányozása, akinek nevét viselik. Igy p. a Browning-társaság hozta először színre a költő «Strafford», «In a gallery» s egyéb darabjait, valamint a Shelley-társaság e nagy költő nagyszerü, de hosszadalmasságában is páratlan művét «The Cenci»-t. Sok színműiró régibb jeles regényekből alkot drámákat, melyek azután ebben a formában újból hódítanak a közönség közt. E «dramatizálok» főbbjei: Buchanan, Wellis s mások. Gyakoriak továbbá új regények dramatizálásai is, s ide tartoznak főleg Haggard, Stevenson, Hume stb., de kiváltkép Burnett Franciska. Élénk a drámagyártás különösen a borzalmat keltő látványosságokkal telt s hasonló irányu darabokban, s itt a főbb nevek: Sims, a spanyol származásu Pinero, a nem rég meghalt Albery stb. Az operette s könnyebb zenésített színmű terén még mindig Sullivan Arthur (a világhírü «Mikado» költője, illetőleg szövegirója) és Gilbert az elsők. Legujabban (1888 után) kitüntek mint vigjátekirók Jones Arthur («Middle man» s mások), a már említett Pinero, kinek «Profligate» címü s még több vígjátéka óriási népszerüségre tett szert, a kifogyhatatlan termékenységü Mac-Carthy Justin stb., míg másrészt a «könyvdrámairók» közt, kik nem a színpadnak, hanem az olvasóknak irnak, Garnett Rikhárd mint igazi finom érzésü iró érdemel először említést. Utána jönnek: Thornely James, a fiatal Sargant Alice («Endymion's dream»), ki nagy reményeket ébreszt s Noel Roden, ki «Modern Faust»-ot irt.</w:t>
      </w:r>
    </w:p>
    <w:p>
      <w:pPr>
        <w:pStyle w:val="Normal"/>
        <w:spacing w:before="60" w:after="0"/>
        <w:jc w:val="both"/>
        <w:rPr/>
      </w:pPr>
      <w:r>
        <w:rPr/>
        <w:t>A regény-irodalomban az angolok oly magas fokon állnak, hogy e tekintetben a modern világirodalmak közt övék a vezérszerep. Rengeteg a produkció, és tegyük hozzá, e rengeteg termelésben nemcsak elvétve, hanem gyakran találkozunk nagybecsü művekkel, fényes tehetségü irókkal. Azonban itt is csak a legnevezetesebbekre szorítkozhatunk, előre bocsátva, hogy a kontinensnek szétágazó irányai e téren: a realizmus, naturalizmus, idealizmus stb. az angolokat érintetlenül hagyták. Hiszen őket már régóta jellemzi amaz egészséges reális érzék, mely nemzetüket hatalmas fejlődésében annyira elősegítette a prózai életben is. A piszokban, az illetlenségekben való tetszelgéstől a hirnevesebb angol regényirók mindig távol tudták magukat tartani, anélkül azonban, hogy édeskés és túlhajtott szemérmetességbe esnének. Trollope iránya, mely a főbb társadalmi rétegek festésében nyilvánult, ujabban kissé háttérbe szorult Besant Walter szerencsés örököse Dickens humorának, bár kissé átcsapott már a kalandosság mezejére. Pater a filozofiai regényt műveli («Marius the Epicurean»), e mellett még virágzik a történeti, továbbá a vallási s ennek ellenkezője a szabad gondolkozók tanaival foglalkozó regény, nem kevésbbé a tengerészeti, az utazási regény stb.</w:t>
      </w:r>
    </w:p>
    <w:p>
      <w:pPr>
        <w:pStyle w:val="Normal"/>
        <w:spacing w:before="60" w:after="0"/>
        <w:jc w:val="both"/>
        <w:rPr/>
      </w:pPr>
      <w:r>
        <w:rPr/>
        <w:t>A régi kedvenceket: Hardyt és Black-et még mindig kedvelik, de nem kevésbbé Payn és sok más népszerü regényiró közt a még eddig nem említetteken kivül főleg Crawfordot, ki szédítő gyorsasággal emelkedett napjainkban az angolok elsőrendü irói közé. Hogy Besant mily előkelő helyen áll, arról már föntebb szóltunk. Alig van ma Angolországban iró, kinek műveit a közönség mohóbb kapzsisággal keresné. Sokoldalusága is bámulatos. «The world went very Well»-jében mesterileg ecseteli az ó-frank életet és «Katharine Regina»-jában egy nevelőnő örömeit és keserveit. Legnagyobb hatást idézett elő azonban «All sorts and conditions of men» («Mindennemü és helyzetü emberek»)cimü irányregényével, mely a londoni nagyszerü «néppalota» (people's palace) létesítésére vezetett. Besant regényei annyival népszerübbek, mert rendesen kitünő képekkel jelennek meg, még pedig a nálunk is nagyon elterjedt «Illustrated London News»-féle mintaszerü angol illusztrált hetilapban, miáltal mindjárt eleinte milliónyi olvasója akad. Stewenson «The treasure island»-ja (a kincses sziget) szintén remekmű (Defoe «Robinson»-jának mintájára). E jeles iró később homályos miszticizmusba esett. Valóban zseniális munka Haggard «She»-je («Ő»), melynek cselekvénye Afrikában játszik, hol a szerző maga is sok évig lakott. Az ausztráliai Fergus Home is nagy hatást keltett első művével («The mystery of a handsome cab»). Tisztelt nevet szerzett magának mint regényirónő Schreiner Oliva is, egy afrikai német-protestáns hittérítő leánya. Sokáig tanakodtak az angolok azon, ki lehet ama roppant számu, névtelenül megjelent legujabb regényeknek szerzője, amelyekben a csodaszerü és valótlan színü elem élére volt állítva és melyek azonfölül mindenféle forradalmi áramlatoknak voltak szószólói («Mehulah», «Court Royal» stb.), mig általános meglepetésre kiderült, hogy az egy érdemes vidéki - plébános: Baring-Gould Sabine névvel, kit különös ízü regényirói működése azonban nem gátolt abban, hogy az irodalom más ágát is gazdagítsa, kiadva 18 kötetben a «Szentek életét» (Lives of the Saints). Világhírü irónők a szellemdús Linton-né és a kifogyhatatlan termékenységü Oliphant-né, kivel a nemrég meghalt Oliphant Lőrincet, az ismert szatiristát, utazót, regényirót, diplomatát és vallási buzgólkodót gyakran összetévesztik. Oliphant Lőrinc élete végét Sziriában töltötte, melynek emlékei utolsó regényét («Massolam»), bár telve van miszticizmussal, igen érdekessé teszik. Viszont a humánus vallásszabadság hirdetője többek között Angolországban egy nagytehetségű nő, s még hozzá anglikán pap neje: Humphry Ward-né, kinek nagy hatást keltett «Robert Elsmere»-je nem kisebb férfiu, mint a jámborhitü Gladstone részéről heves megtámadásban részesült. Záradékul álljanak itt a nagy tömegből még a következő főbb nevek: Deland és. Bayly kisasszonyok (utóbbi Lyall Edna álnévvel), az egészséges humoru, de túlságos fantasztikus Guthrie (irói néven Austey), Robinson F. W., ki több mint ötven, nagyobbára jeles regényt irt, a nem kevésbbé produktiv Murray Christie, Clark Russel, a tengerészeti regény népszerü főművelője, Norris, Riddle-né, Hoey-né, Robinson Mabel, Came Hall, Braddonné, a tárgyban szinte kifogyhatatlan angol regényírónők egyike, s a világhirü Ouida, a «Wanda» c. regényének szerzője. Zolának csak egyetlen egy tehetségesebb utánzója akadt a briteknél, és ennek az egynek a műve is: «Confessions of a young man» (Egy ifju vallomásai) a legnagyobb fölháborodást szülte Angliában. Jellemző másrészt hogy még oly nagy természetbúvár is, mint Grant Allen, indíttatva érezte magát, egyébiránt meglehetősen hatástvadászó, regényirói fellépésre («Babylon», «Thedevils die»). S emlékezzünk meg a kedves, szívhez szóló Grant Jamesről is, a «vén katonabarát»-ról, kinek utolsó regénye «Loves labour won» csak szaporította tisztelői nagy számát.</w:t>
      </w:r>
    </w:p>
    <w:p>
      <w:pPr>
        <w:pStyle w:val="Normal"/>
        <w:spacing w:before="60" w:after="0"/>
        <w:jc w:val="both"/>
        <w:rPr/>
      </w:pPr>
      <w:r>
        <w:rPr/>
        <w:t>Ujabban ismét előszeretettel művelik az angolok a regény rövidebb alakját, a novellát, a «short story»-t, mint találóan nevezik, mit a jeles folyóiratok népszerüsége még inkább elősegít. A regényirodalom elismert nagymesterei közül 1889-ben költözött el az élők sorából Wilkie Collins, ki évtizedekig volt az angol nép egyik legkedveltebb irója. Érzékeny veszteség továbbá a sokat igért Levy Amy halála, ki «Reuben Sachs» címü regényével, melyben a zsidó világgal foglalkozik, mindjárt csillagként tünt fel a regényirodalom egén. Nem mulaszthatjuk el, hogy itt külön és ismételten rá ne mutassunk ama nagy és előkelő szerepre, melyet az angol nők játszanak a regényirodalom terén. E tekintetben az angol nemzetet szintén az első hely illeti meg. Ami azonban a fődolog: ez irónők nemhogy ártottak volna az oly virágzó angol regényirodalom tartalmasságának, nem hogy azt, mint sok nemzet női regényirói, sekélyessé, selejtessé tették volna és tennék, ellenkezőleg: kevés kivétellel derekasan járultak hozzá, hogy nemzetük roppant irodalmának éppen ez az ága fölvirágozzék és irigyelt magasságát elérje. E mellett sok irónő produktivitása valóban páratlan, sőt talányszerü, és akárhánynál a nagy mennyiség éppenséggel nem válik ártalmára a kitünő minőségnek. Utaljunk-e az itt már többször említett Mrs. Oliphant-ra, v. Ouida-ra, - habár az utóbbit a kontinensen kissé túlbecsülték - és annyi másra? És itt van helye annak is, hogy utaljunk a távol angol gyarmatoknak a regényírásban kifejtett buzgóságára. Ausztráliai, kanadai, indiai nevesebb angol irók ma már mind sűrübben lépnek föl. Névleg álljanak itt e híresebb «gyarmati angolok» közt: Boldrewood, Paterson, Kipling. Utóbbinak (szül. Bombayban 1865.) « The light that failed» című regénye éppen most jelenik meg magyar fordításban. Összegezve mondhatni, hogy az angol regény-irodalom gazdagságánál fogva ma már szinte beláthatatlan és megfelel mind számra, mind minőségre nézve teljesen annak az első vezérszerepnek, melyet az angol nyelv, mint az összes modern világnyelvek közt a legelterjedtebb, a művelt emberiség szellemi életében magának kivívott.</w:t>
      </w:r>
    </w:p>
    <w:p>
      <w:pPr>
        <w:pStyle w:val="Normal"/>
        <w:spacing w:before="60" w:after="0"/>
        <w:jc w:val="both"/>
        <w:rPr/>
      </w:pPr>
      <w:r>
        <w:rPr/>
        <w:t>Az esztétika, kritika és irodalomtörténet terén az utolsó évtizedben igen figyelemreméltó mozgalom tapasztalható, különösen idegen nagy költők tanulmányozásában. Igy 1886-ban alakult Angolországban egy Goethe-társaság (Goethe-Society), mely a Németországban már rég viruló «Shakespeare-Gesellschaft» mintájára működik, s e társulat három előkelő tagja Herford, dr. Coupland (The Spirit of Faust) és Bell (The early letters of Goethe) becses munkákkal gazdagították ez irányban az angol irodalmat. Dowden, egyébként a nevezetes társulat elnöke, Shelley-ről egy nagy életrajzi munkát adott ki, továbbá a Goethe és Carlyle közt sok éven át folytatott nagyfontosságu levelezést is ő bocsátotta közre 1887-ben. A Carlyle-lal foglalkozó irodalom egyáltalán jeles művekkel szaporodott, s itt a főérdem Norton-é, és Garnett-é. Az «Early English Society» derekasan folytatja munkáját: régi angol szövegek értelmezését, kiadását stb.; fontos továbbá Morley Henrik nagyszerü vállalata: English Writers (angol irók), melynek eddig három első kötete jelent meg s melynek célja a legnevezetesebb angol irók s működésük méltatása külön monografiákban. Említésre méltó, hogy London roppant számos irodalmi egyesületei közt egy «Elisabethan Society» is van, melynek neve már eléggé elárulja föladatát. Igen virágzó az essay-irodalom, az angolok egyik régi irodalmi specialitása, melyben semmiféle nemzet nem mulja őket felül, sőt alig éri utól. Igy külön essay-k és nagyobb művek jelentek meg Balzac-ról Wedmore-tól, Hugo Victorról a minden ágban tevékeny Swinburne-től, Browning-ról, Cellini-ről s másokról Birrel-től.</w:t>
      </w:r>
    </w:p>
    <w:p>
      <w:pPr>
        <w:pStyle w:val="Normal"/>
        <w:spacing w:before="60" w:after="0"/>
        <w:jc w:val="both"/>
        <w:rPr/>
      </w:pPr>
      <w:r>
        <w:rPr/>
        <w:t>Említendő a nem igen népes Bacon-társulat, melynek főembere, Donnelly Ignác arról a teóriáról ismeretes, hogy Shakespeare drámáit voltaképen nem is Shakespeare irta, hanem Bacon. Ezzel a gondolatával egész iskolát teremtett, mely ugy Angliában, de még inkább Amerikában hódított. Méltó föltünést keltett Swinburne legujabb műve «A study of Ben Jonson», s csak ez alapvető mű után lehet most tisztára megismerni ama kitünő angol iró egész nagyságát. A francia Jusseraud Shakespeare korára vonatkozó kitünő munkáját, mely a Taine híres angol irodalomtörténeténél mélyebb és alaposabb, szintén ő adta ki angol nyelven Miss Lee-vel együtt e cím alatt: «The English novel in the time of Shakespeare». Pope műveinek nagyszabásu kiadását végre Elwyn visszalépése után Courthope fejezte be a tizedik kötettel. Magvas irodalomtörténeti monografiák jelentek meg továbbá ujabban a költő Shelley második nejéről, ki maga is jeles irónő volt, Marshall Julián-nétól, lord Byronról Noeltól stb. Ross-né: Early days resalled («Visszaemlékezések régibb napokra») címü igen érdekes műve Guizot, Thackeray, Carlyle, Grote s más nagy férfiak méltatásával foglalkozik. Lockhart híres életrajza apósáról, Scott Walterről, méltó folytatást nyert azáltal, hogy Douglas befejezte ama nagy skót költő naplójának teljes kiadását («Journal of Sir Walter Scott»). Végre fölemlítjük röviden Vernon nevét, ki munkáiban Dante-val foglalkozik és Grierson-ét, ki az indiai irodalomtörténetet tárgyalta, alapvető művében («The modern vernacular literature of Hindustan») kimutatva, hogy mig Garcin de Tassy francia orientálista csupán 70 keletindiai irót tudott fölemlíteni, a névleg is megállapítható irók és költők száma K.-Indiában majdnem ezerre megy, nem is számítva a nép ajkán levő számtalan dalok és énekek ismeretlen költőit. Külön kell itt néhány sort szentelnünk a derék Smiles-nek, ki valóságos virtuózitással irt s nemes lelkületről, éles megfigyelésről és roppant olvasottságról tanuskodó jellemképeivel («Thrift», «Duty» stb.), melyek minden európai nyelvre, (magyarra is) lefordítvák, a legérdemdúsabb angol irók egyike.</w:t>
      </w:r>
    </w:p>
    <w:p>
      <w:pPr>
        <w:pStyle w:val="Normal"/>
        <w:spacing w:before="60" w:after="0"/>
        <w:jc w:val="both"/>
        <w:rPr/>
      </w:pPr>
      <w:r>
        <w:rPr/>
        <w:t>Áttérve az életrajzokra, melyek az angol irodalomban már rég kiváló helyet foglaltak el, előre bocsátjuk, hogy legujabban az angol irók a franciás memoire-szerü alakot is kezdik művelni biografiai műveikben. Előkelő irók e téren: Ruskin («Praeterita»), Bayard, továbbá több életrajz szerzője, mint sir Taylor («Autobiography»), Mackay Károly (Through the long day), Trollope («What I remember») stb. Kiváló érdekességü Darwin életrajza saját fiától, Ferenctől («Life and letters of Charles Darwin by his son Francis»), továbbá a volt külügyminiszter: Malmesbury autobiografiája. Lord Herbert of Cherbury önéletrajza, Evelyn és Pepys naplói (a forradalomból, a Wentworth és Lauderdale családok levelezése (a XVII. és XVIII. századból), Walpole miniszter emlékiratai és Hervey lord ön-életrajza Crooker és idősb Pitt Lord (Chatham) levelezése és Henry Greville naplói 1832-56. Utóbbi angol követ volt Párisban, 1837-től 1852-ig pedig a miniszteri tanácskozások jegyzője (9 kötetnyi naplóit kiadta Reeve). Bloomfield angol diplomata emlékiratai (882, 2. köt.), Thackeray kiadta Goschen tábornok leveleit nővéréhez, Hooper egy érdekes művet bocsátott közre Wellingtonról, Haldane Smith Adámról, Sima Lessingről és Goethéről, Colvin Keatsről, Blackie Burnsről, Masson Milton-ról, Garnett Emersonról és Carlyleről, Morison és Trevelyan Macaulayról stb. Még fontosabbak Miss Bradley önálló és ujabb kutatásokon alapuló műve a szerencsétlen Stuart Arabelláról és Palgrave-é Cromwellről, mely utóbbiban a jeles szerep Cromwellt kevésbbé előnyös oldalairól mutatja be, mig Harrison az angol forradalom e híres férfiát a «Twelve eminent statesmen» címü gyüjteményben szinte az egekig magasztalja. Cromwell új biografusai közül még Picton nevezendő. Wolsey legjobb életrajzát megirta Creighton, Boleyn Annáét Friedmann, Blake tengernagy életét Hannay, Raleigh Walterét Stelbing, Creighton és Gosse, Bolingbroke-ét Harrop, Seeley és Hassel, Nelson-ét Southely Marlborough-ét Saintsbury, Graham of Claverhouse életét Morris, Walpole-ét Morley, lord Carteret életét Ballantyne, Sidney Earl of Godolphin életrajzát Hugh Elliot, Burke életét Morley, id. Pitt-ét Stapleton, Canning-ét H. Hill stb. Mellőzve sok, bár nem érdemtelen más munkát, mégis meg kell állapodnunk egy nagy feltünést keltett műnél «The letters of Ne Duke of Wellington to Miss J. 1834-51»-ről, minthogy e levelekben a híres angol hadvezér viszonya tárgyaltatik egy vallásos hölgyhöz, ki a már öreges Wellington «lelki üdvét» minden áron meg akarta menteni, tetszési vágyának semmi fegyverétől sem idegenkedve. Még ha e levelek költött tartalmuak is, akkor is érdekesek, mert szerfölött ügyesen vannak kigondolva. Igen behatóan irta meg Spencer Walpole lord John Russel életet, maga Viktória királynő is három kötetnyi levelet bocsátván az iró rendelkezésére, mely leveleket az ünnepelt államférfiu hozzá intézett volt. Más, volt brit miniszterelnökök élete tekintetében megemlítendő, hogy Sanders, Kebbel Hitchmann Thomson és Froude leirták lord Beaconsfieldét (d'Israeli), a királynő veje: Lorne marquis és G. Bulwer Palmerstonét, G. W. E. Russel Gladstoneét és Mac Carthy Justin és Montagu Peel Robert-ét. Fitzpatrick adta ki a híres ír agitatornak O'Conellnak életrajzát és levelezését, Lane Poole pedig megirta Strafford Canning-, Viscount of Redcliffenek életrajzát. Lloyd Jones igazi melegséggel és lelkesedéssel irta le az érdemdús Owen életet («Robert Owen, his life, times and labours»), mig a «The charities of Sir Moses and Lady Montefiore» az 1885-ben 101-ik évében meghalt ismeretes zsidó emberbarát és neje kifogyhatatlan jótékonyságával foglalkozik. Végül említendő hogy maga Viktória királynő is beállt az angol írók sorába. Miután Martin által Albert hercegnek, elhúnyt férjének (l. o.) a «The life of Prince Consort» és «Early life of the Prince Consort» művekben méltó emléket állíttatott, kiadta saját napló-jegyzeteit, melyekben «Leaves from the journal of out life in the highlands» (1868) és « More leaves from the journal of our life in the highlands» (1884), melyekben családi életének derült és borús napjairól megható közvetlenséggel és nyiltsággal emlékezik.</w:t>
      </w:r>
    </w:p>
    <w:p>
      <w:pPr>
        <w:pStyle w:val="Heading2"/>
        <w:ind w:left="284" w:hanging="0"/>
        <w:rPr/>
      </w:pPr>
      <w:r>
        <w:rPr/>
        <w:t>Tudományos irodalom.</w:t>
      </w:r>
    </w:p>
    <w:p>
      <w:pPr>
        <w:pStyle w:val="Normal"/>
        <w:jc w:val="both"/>
        <w:rPr/>
      </w:pPr>
      <w:r>
        <w:rPr/>
        <w:t>Bölcsészet. Angolország elszigetelt fekvése már régi idő óta sajátságos szellemi irányt fejlesztett ott a bölcsészet terén is, melynek egyébiránt már az angol-szászok idejében voltak művelői. (Beda Venerabilis, megh. 735-ben, Alkuin, megh. 804-ben.) A skolasztika apja, Scotus Erigena is (megh. 877) brit földnek volt a szülöttje. A régibb bölcselők között kiemeljük még Salisbury Jánost, Hales Sándort (megh. 1245), ki az arab filozofusok ismeretét először terjesztette földieinél, Bacon Roger szerzetest (1214-1294) és Duns Scotust (megh. 1308), a hites dialektikust, kik a Thomizmus ellen foglaltak állást, míg Occam Vilmos (megh. 1347) és Holcot Róbert (megh. 1349) a nominalizmust hozták uralomra. A skolasztika főhadiszállása Oxford maradt, mig Cambridgeből a renaissance-kor «Uj Platonismusa» terjedt szét. Francis Bacon (Verulami) 1561-1626, ki még latin nyelven írta hites munkáit («Novum organum» stb.), alapítója lett az úgynevezett nemzeti fliozofiának, mig nagynevü ellenfele Cherbury-i Herbert (1581-1648) a «racionális» filoz. iránynak lett meghonosítója. Hobbes Tamás (1588-1679) szenzualizmussá és materializmussá, a világhirü Locke, az angol nemzet egyik büszkesége (1632-1704) empirizmussá fejlesztette Bacon filozofiai irányát. Említendők még e korból Shaftesbury gróf (1670-1713), a morálfilozofus, Hutcheson, az «erkölcsi érzelem» (moral sense) fölfedezője (1694-1747), Ferguson (1724-1816) stb.</w:t>
      </w:r>
    </w:p>
    <w:p>
      <w:pPr>
        <w:pStyle w:val="Normal"/>
        <w:spacing w:before="60" w:after="0"/>
        <w:jc w:val="both"/>
        <w:rPr/>
      </w:pPr>
      <w:r>
        <w:rPr/>
        <w:t>Fő jellemvonása volt ez iskoláknak a kinyilatkoztatott pozitiv vallással való éles ellentét, melynek helyébe a materializmust, a nyilt hitetlenséget, Herbert Lielle, Clarke és Shaftesbury pedig a deizmust és a természetes vagyis «észvallást», tették. Az úgynevezett «Free thinkers» (szabad gondolkozók) iskoláját Sidney Algernon (1622-1683) és a lángeszü költő Milton alapították. Ez iskolához csatlakoztak: Blount Collins, Lyon, kiváltkép pedig John Toland (megh. 1722), a francia enciklopedisták elődje. Ezek az angol filozofusok a fölvilágosodás ama kezdődő korszakában nagy befolyást gyakoroltak az egész művelt világra. Híresek továbbá e korból Hume Dávid (1711-76) a kiváló «skeptikus», továbbá Smith Ádám (1723-90) és Reid Tamás (1710-96). Utóbbi az úgynevezett skót iskolát teremtette meg, melynek nevezetesebb hívei lettek utána Dugald Stewart, Brown Tamás, sir W. Hamilton stb. Ez iskolának ellenfelei gyanánt léptek föl a materialista Priestley (1733-1804) és Locke nagytekintelyü követője: John Stuart Mill (1806-73). A skót iskola azonban még ma is számos s nagy tehetségü követői folytán jelentékeny számot tesz az angolok bölcsészetirodalmi mozgalmaiban. Főközlönye a jelesül szerkesztett «Mind» (szellem). St. Mill és Buckle, a kiváló kulturtörténész által azonban Comte pozitivizmusa is utat tört magának angol földön. A ma is élő angol bölcsészek közül való Spencer Herbert (szül. 1820). Az ő rendszere, melyet maga «az evolució, a fejlődés rendszerének» nevez, a pozitivizmusból fakad. Darwin leszármaztatási tana századunkban az angol materialista filozofusok számát erősen növelte, kik ellen ujabban Wright, Fraser, Hodgson s mások a Berkeley-féle «immaterializmus» ujra fölélesztése által határozott állást foglaltak. Abbott, Müller Miksa, Stirling stb. által a. német filozofiai rendszerek tanulmánya is elterjedt Angolországban. Végre említendő, hogy a. filozofia története körül az angolok között főleg Stanley, s legujabb időben Thomson, Flint, Morris, Grote, Lewes s mások szerezték érdemet.</w:t>
      </w:r>
    </w:p>
    <w:p>
      <w:pPr>
        <w:pStyle w:val="Normal"/>
        <w:spacing w:before="60" w:after="0"/>
        <w:jc w:val="both"/>
        <w:rPr/>
      </w:pPr>
      <w:r>
        <w:rPr/>
        <w:t>Az államtudományok összes ágazataiban a britek, szabad alkotmányuk és csonkítatlan sajtószabadságuk által védve, mindig kiváló irodalmat tudtak fölmutatni. Említsük a legujabb korból külön lord Brougham és Bentham Jerémiást, kik műveik által a modern állami reformokat hathatósan segítették elő. Azonban főleg a nemzetgazdaság az, melyben az angolok kitünnek. A híres Smith Ádám (megh. 1790-ben) már a mult században építette fel világszerte elismert nemzetgazdasági rendszerét, mig Malthus kiváltkép a népesedési problemákkal foglalkozott. («An essay on the principle of population» 1806.) A spanyol eredetü Ricardo Dávid (megh. 1823) méltólag sorakozik e kettő mellé. Mindezek a nevek tudvalevőleg irányadók lettek a nemzetgazdasági tanok fejlődésében, melyekben halhatatlan érdemet szerzett Stuart Mill János is (megh. 1873). Klasszikus főműve az ismeretes «Principles of political economy». Egyes praktikus irányokban, mint a bankkérdésekben, az angolok mindig első helyen állottak irodalmilag is. (Mac Culloch, Leslie, Ingram, Devas, Ashley Fawcett, Kerr, Senior stb. itt a legkimagaslóbb irók.) - A nemzetgazdaság terén legkiválóbb: Rogers Thorold, a «History of Agriculture and prices in England from 1259 to 1793» c. 6 kötetnyi páratlan nagybecsű munka irója. Megirta még a «The first nine years of the bank of England», a «Six centuries of work and wages», a «The Economic interpretation of history» c. műveket. Klasszikus becsü mű még Dowell-nek «A history of taxation and taxes in England» (4. köt. 2. kiad. 1890). és Buxton Sidney munkája: Finance and Science. 1783-88. (2. köt. 1888).</w:t>
      </w:r>
    </w:p>
    <w:p>
      <w:pPr>
        <w:pStyle w:val="Normal"/>
        <w:spacing w:before="60" w:after="0"/>
        <w:jc w:val="both"/>
        <w:rPr/>
      </w:pPr>
      <w:r>
        <w:rPr/>
        <w:t>A jogtudomány terén diszes hely illeti a régibbek közt Blackstone-t (megh. 1780). Hosszu sorokat kellene megtöltenünk, ha a mi századunk legelőkelőbb angol jogi iróiról akarnánk itt csak névleg is megemlékezni, habár oly világtekintélyek, mint Mill, Smith stb. itt nem találhatók. Jelenleg Scrutton-t tartják az első romanistának («The influence of the Roman law»). Nevezendő még: Stephen («A history of the criminal law of England»), Pollock, (Oxford lectures 1890), Neale («Exposition of Englisch law by english judges». 1892) és Rice («General principles of the law», 1892). A külföld H. Sumner Maine nevét ismeri legjobban, kinek egyik művét («A jog őskora») magyarra is lefordították. Megemlíthető, hogy az országos törvényekből («The Statutes») most jelenik meg új kiadás. (I. köt. 1235-1713).</w:t>
      </w:r>
    </w:p>
    <w:p>
      <w:pPr>
        <w:pStyle w:val="Normal"/>
        <w:spacing w:before="60" w:after="0"/>
        <w:jc w:val="both"/>
        <w:rPr/>
      </w:pPr>
      <w:r>
        <w:rPr/>
        <w:t>Politikai történet. A középkor történetével foglalkoztak az «Angolszászok» c. alatt említett történészek, első sorban: Elton, («Origins of English history»); Green I. R. («Making of England» és «The Conquest of England»); továbbá Freeman («History of the Normann Conquest» 5 köt., «.William the Conqueror», «The reign of William Rufus»); Stubbs («The early Plantagenets»); Norgate Kate («England under the Angevin kings»), a Becket Tamás és Montfort Simonról szóló életrajzok (l. o.); Hall H. («Court life under Plantagenets»); Longmann («History of Eduard III.»); Hodgetts («Richard II.»); Wylie («History of England under Henry the fourth»); Gairdner («Lancaster and York»); Brougham («History of England under the house of Lancaster»); Church («Henry V.»); Gairdner («Henry the seventh»), («Reigns of Richard III. and Henry VII.») és Markham («Richard III.»).</w:t>
      </w:r>
    </w:p>
    <w:p>
      <w:pPr>
        <w:pStyle w:val="Normal"/>
        <w:spacing w:before="60" w:after="0"/>
        <w:jc w:val="both"/>
        <w:rPr/>
      </w:pPr>
      <w:r>
        <w:rPr/>
        <w:t>Az Újkor történetével foglalkozó történetirók közül Gardiner a legkiválóbb, ki monumentális tiz kötetes művét: «History of England from the accession of James I to the outbreak of the civil war 1603-42». végre befejezte. Alig hogy e forrásmunkával elkészült, máris más, épp oly nagyszerűbe fogott: «History of the great civil war», miből eddig három kötet jelent meg. Az angol alkotmány története kérdésében roppant tekintélynek örvendő Stubbs püspök, a «Constitutional history of England» és a «Select Charters» szerzője, ujabb «lectures»-eket adott ki a középkori s ujabb történelemből (St. azelőtt tanár volt az oxfordi egyetemen). Az újkor történetével foglalkozó történetirók sorából még kiemelendők: Gairdner és Gasquet (VIII Henrik), Cavendish és Creighton (Wolsey), Froude(«History of England from the fall of Wolsey» 9 köt.), Burke S. H..: «Portraits historicals of the Tudor dynasty» 4 köt. Ide sorolandó Bagwell hatalmas történeti műve is: «Ireland under the Tudors». Bagwell előadásait rendkivül gondos részletezés jellemzi. Említendők még: «The Stu art Dynasty» Thornton-tól, a Lawless által kiadott « With Essex in Ireland» (kivonatok Essex gróf titkárának naplójából) és Child műve: «Church and State under the Tudors». Kiválóan érdekes ezek közül első sorban a Thornton műve a Stuartokról. Maga Viktória királynő engedte meg a szerzőnek, hogy a windsori palotában eddig föl nem használt oklevelekbe betekinthessen. Thornton azon a nézeten van, hogy legalább Darnley megyilkolásában nem volt részes a szép skót királyi hölgy, amit kútfői nyomozások eredményével erősít. A Suart Máriáról szóló, nagy számú irodalom ismertetését l. a Századokban (1885. évf.). Erzsébet karára nézve l. Camden: «Annales rerum Anglicarum» c. művét, a Brown és Bentinck, Stevenson és Crosby meg Birch által kiadot «Calendar of State Papers»-ok (17. köt.), a «Cerils Papers» (Burleigh) levelezését, szintúgy Walsingham levelezését és az ujabb művek közül Froude művéből a 7-9. kötetet. Az angol forradalomról l. Clarendon miniszternek úttörő, bár elfogult szempontból írt művét: «History of the great rebellion». (6 köt.). Az ideszóló okleveleket kiadta Hamilton (a «Calendar of State Papers» gyüjteményben). Ujabb keletü munkák közül l. első sorban Gardnier eml., műveit, melyekhez hozzájárult: «The constitutional documents of the puritan revolution»). A Cromwell-ról szóló ujabb életrajzi műveket már fentebb említettük. Az okleveleket kiadta Miss Everett Green, Cromwell leveleit és beszédeit Carlyle T. A trónra visszatérő Stuartokról és III. Vilmosról Macaulay műve nevezendő első sorban. Vilmos legjobb életrajzát megírta J. Morley. Vilmos nejétől, Mária királynőtől, napló is maradt (kiadta Doebner). A spanyol örökösödési háborúval foglalkozott Parnell és Markham. Az 1700-iki évvel kezdődik Lecky-nek nagy műve: «History of England the XVIII century». Mint irországi angol ember, Lecky is eleintén Gladstone pártján állott, ismerve hazája szenvedéseit, de midőn amaz Parnellel, az összeesküvővel szövetkezett, a jeles történetiró fölháborodással utasította vissza az azóta szintén elhalt ír pártvezér erőszakoskodási, sőt üzletszerü bujtogatók által támogatott elszakadási programmját. Felsorolandó még: lord Stanhope két műve Anna király koráról (l. o.). A Györgyök koráról irtak: lord Mahon, Skottowe, Walpole, Bright, Thackeray (korrajzok) és Mac Carty. (Az életrajzokat l. fentebb.) A keletindiai eseményekre és az amerikai gyarmatok elszakadásáról szóló irodalom rengeteg. (L. az illető helyen.) E századra vonatkoznak: Mac Carty magyarra is lefordított műve («Anglia a mi korunkban»), Walpole műve («History of England from 1815.» 4 köt.), Bright («History of England»-nak 3 köt.). A fontosabb önéletrajzokról és biografiákról már fentebb emlékeztünk meg. Wellington hivatalos levelezését («Dispatches») kiadta Gurwood. 12. köt.; Canning, Castlereagh és Lord Holland levelezése is nevezendő. Kinglake befejezte a 8-ik kötettel már 1863-ban megindított óriási munkáját a krimi háboruról (The invasion of the Crimea), mely műnek az 1891-ben elhúnyt tudós életéből majdnem harminc évet szánt. Érdekes ránk magyarokra nézve Maurice C. E. vaskos kötete, melyben a mi 1848 - 1849-iki szabadságharcunkat is tárgyalja («The revolutions of 1848-49 in Italy, Austro-Hungary and Germany»).</w:t>
      </w:r>
    </w:p>
    <w:p>
      <w:pPr>
        <w:pStyle w:val="Normal"/>
        <w:spacing w:before="60" w:after="0"/>
        <w:jc w:val="both"/>
        <w:rPr/>
      </w:pPr>
      <w:r>
        <w:rPr/>
        <w:t>Száznál több az alkalmi művek száma Viktória királynő ötvenéves uralkodási jubileuma alkalmából, melyek közül azonban csak kettőt emelünk ki: Ward-ét («The reign of Queen Victoria») és az itt már többször említett lankadhatatlan Besant Walterét, ki meggyőző részletekkel bizonyítja, mily hatalmas, minden várakozáson felül álló lendületet vett Nagy-Britannia jelenlegi fejedelemasszonya ötvenéves bölcs és alkotmányos uralma alatt. Sok történeti s ismeretterjesztő mű jelent meg 1880-90 közt az Egyesült Államokról első sorban Bryce tollából («The American Commonwealth». 3. köt.), a brit hadseregről (a hires Dilketól), az orosz kérdésről, még pedig oroszbarát irányzattal (Stead-től) és oroszellenessel (Stepniak-től), a Home Rule kérdésről és Irországról, továbbá Egyiptomról és a többi Afrikáról.</w:t>
      </w:r>
    </w:p>
    <w:p>
      <w:pPr>
        <w:pStyle w:val="Normal"/>
        <w:spacing w:before="60" w:after="0"/>
        <w:jc w:val="both"/>
        <w:rPr/>
      </w:pPr>
      <w:r>
        <w:rPr/>
        <w:t>Ide valók Stanley világhirü művei is «How I found Livingstone», «Trough the Dark Continent», «The Congo» és «In darkest Africa», melyek közt főleg a 2. és 4-ik hallatlan feltünést okozott, s minden európai nyelvre, magyarra is, lefordíttatott. A bátor és kitartó Gordon pasáról, szintúgy Emin pasáról (dr. Schnitzer) több angol mű látott napvilágot (így Little-től, Felkin-nétől). A francia forradalomról, Carlyle regényes művétől eltekintve, ujabban egy nagyszabásu mű első három kötete jelent meg a már emlitett Justin Mac Cartytól («The French Revolution»). Ugyancsak Franciaországgal foglalkozik Hurlbert műve is («France and her Republic»), de a franciákra nézve nem igen hizelgő fejtegetésekkel. Adomaszerü, de ügyesen írt történeti rajzokat közöltek Montagu, br. de Malortie, Bingham kapitány stb. A művelődéstörténet terén mint szerfölött érdekes mű említendő: «The Kings Book of Sports» Govett-tól, mely a régi vidám (puritán korszak előtti) Angolország hű képét nyujtja, közölvén I. Jakab király 1618-ik évről keltezett rendeletét (declaration), melyben a lancashire-i köznép («vulgar people») elébe terjesztett kérelmének az iránt, hogy vasárnapokon «kedvük szerint mulathassanak», készségesen helyt ád. A viszonyok azóta nagyot változtak, s a vasárnap egész Angolországban, de főleg Skóciában a legcsendesebb, de egyszersmind legunalmasabb napok közé tartozik. Nagy tetszéssel fogadták Middlemore művét «The civilisation of the Renaissance», Creighton művét a renaissance-korabeli pápákról és Symonds művét: «The renaissance in Italy». Fleay és Fitzgerald megirták az angol színpad történetét. Óriási haladást látunk végre az etnográfia (folk-lore) terén, mely az angolok egyik kedvenc tudománya lett s itt a legjobb irói nevek Yeats, Jacobs, Courtney, Curtin, lady Wilde, Garnett Lucia stb.</w:t>
      </w:r>
    </w:p>
    <w:p>
      <w:pPr>
        <w:pStyle w:val="Normal"/>
        <w:spacing w:before="60" w:after="0"/>
        <w:jc w:val="both"/>
        <w:rPr/>
      </w:pPr>
      <w:r>
        <w:rPr/>
        <w:t>Történetirás fejlődése. Az angoloknál a középkorban nagyobbára csak papok, főleg benedekrendi szerzetesek műveltek a történetirást. E szerzetesek majdnem kizárólag latin nyelven irtak. Egyike a legrégibb és egyszersmind legbecsesebb történeti műveknek Malmesbury Vilmos története az angol királyokról és angol egyházról 1142-ig. Mellette Newbury Vilmos, Wendover és Hoveden Roger krónikái nevezendők. A középkor leghíresebb angol történésze azonban Paris Máté (megh. 1259), ki az egyházzal és pápával szemben határozottan állást foglalt. Nem szólunk az úgynevezett rímes krónikákról, melyeknek legfölebb csak irodalomtörténeti becsük lehet, de nem történeti. Itéletet, művészetet, magasabb izlést is hiába keresünk a legtöbben. Ezek francia nyelven voltak irva s csak a középkor végén s a reformáció kezdetével jelentek meg mind sűrübben angolul is krónikák és történeti könyvek, melyek között mint legjelesebb magaslik ki Sir Raleigh Walter (megh. 1618) befejezetlen angolul írt világtörténete. Tulajdonképeni történetirást csak a nép és a korona közt kitört heves küzdelem óta vehetünk észre, azaz a XVII. századtól kezdve. Eme polgárháboru első megirója May Tamás volt (megh. 1650), kinek hitét azonban Clarendon (l. o.) csakhamar elhomályosítá. Nagyobb lendületet vett az angol történetirás lord Bolingbroke (megh. 1751, «Letters on the Study of history»), Hooke Natániel (megh. 1763) és Middleton (megh. 1650) föllépéseivel. Ezek voltak ama nagy triumvirátus fullajtárai, mely a szkeptiko-racionalisztikus főlvilágosodás korszakát fényesen megkezdette, azaz: Hume (1711-76, «History of England»), Robertson (1721-93) és főleg a világhírü Gibbon Edvárd (1737-94, «History of the decline and fall of the Roman empire»). Gibbon itt jelzett halhatatlan műve néhány tévedése dacára az összes világirodalom eme szakmájának legbecsesebb gyöngyei közé fog tartozni mindenha. A XVIII. század nagy angol hisztorikusainak sorát méltón fejezi be Roscoe Vilmos (megh. 1831), kinek a Mediciekről irt művei («The Life of Lorenzo de Medici» 1795 stb.) mintaszerüek és jellemzéseikben s korfestéseikben egyaránt jelesek.</w:t>
      </w:r>
    </w:p>
    <w:p>
      <w:pPr>
        <w:pStyle w:val="Normal"/>
        <w:spacing w:before="60" w:after="0"/>
        <w:jc w:val="both"/>
        <w:rPr/>
      </w:pPr>
      <w:r>
        <w:rPr/>
        <w:t>A XIX. század brit történészei, ami az előadás művészi csoportosítását, a kutatás mélységét és alaposságát és a részletek világos, érdekfeszítő fölépítését illeti, bizonyára az összes művelt nemzetek közt a legelső helyek egyikét foglalják el. Turner Sharon(1768-1847) volt az első, ki eredeti kutfők alapján foglalkozott az angol-szászok addig teljesen homályos történetével («History of the AngloSaxons»). Kiválóbb követői voltak Wright és Palgrave, továbbá Kemble. Mindezeken túltett azonban Freeman, a csak nemrég meghalt nagytekintelyü hisztorikus (1823-1892), már említett «History of the Norman conquest»-jével. -Freeman irta a «The methods of historica, study» és a «The office of historical professor», a «The chief periods of European historyn» és a «History of Sicily» címü fontos műveket is. Nagy tudományról tanuskodnak Lingard János (1771-1851) idevágó munkái is, bár katolizáló tendenciájuk miatt az angol nemzetnél nagy népszerüségre nem tehettek szert. A leghírnevesebb művelők akadtak azonban az angol történet ama korszakai számára, melyek a népnek a szabadságért és alkotmányért való küzdelmét ölelték föl I. Károlytól II. Jakabig. Itt különösen említendők James Mackintosh (1765-1832) «History of England»-jével. Roppant tudományossággal és az igazságszeretet egész melegével irt munka ez, mely szerzőjét világhírüvé tette; aztán Godwin Vilmos (1756-1836), lord Mahon (Stanhope, 1805-75), végre Hallam Henrik (1778-1859), kinek műveiben bizonyos retorikus előkelőség finom bájjal párosul, és a nagyok legnagyobbika: Thomas Babington Macaulay (1800-1859), az angol történetírás világszerte ünnepelt nagymestere, kinél nem tudni, mit csodáljunk inkább: az anyag művészi csoportosítását-e vagy az előadás utánozhatatlan világosságát, avagy a nyelv páratlan szinpompáját és gazdagságát. Főműve: «History of England from the accession of James II» hatás tekintetében korunk összes történeti műveit messze fölülmulta. Mindketten, úgy Hallam mint Macaulay, politikailag a whig-ek pártjához tartoztak és a whig-elvek rettenthetetlen bajnokai és terjesztői voltak. Hallam a főelvek meggyőző erejü fejtegetője, mig Macaulay kivált az egyes korok és több személyek jellem festésében tündöklik. Egészen más álláspontot foglal el a valóban epokhális hatást gyakorolt Buckle Tamás (megh. 1862) világhírü, fájdalom befejezetlen maradt főművében «History of Civilisation in England», mely a föld összes művelt népei közt közkézen forog, a tudományok minden birodalmából példátlanul gazdag anyagot halmozott össze, hogy ennek alapján megállapítsa az értelmi világ törvényeit. Ragyogó tehetségü tanítványai lettek: Lecky és (az amerikai) Draper a mester szellemében irt történeti munkákkal. Lecky a XVIII. századbeli angol történeten kivül még ezeket írta: «History of European morals» és «History of influence of the spirit of rationalism in Europa»; Draper pedig a «History of the intellectual development of Europe», «History of the conflict between Religion and science». Froude Antal (szül. 1818), fő művéről:.«History of England from the fall of Wolsey» már megemlékeztünk. Ő irta továbbá a «Short studies on great subjects» c. művet. Gardiner nagyfontosságu és részrehajlatlan műveit szintén már felsoroltuk.</w:t>
      </w:r>
    </w:p>
    <w:p>
      <w:pPr>
        <w:pStyle w:val="Normal"/>
        <w:spacing w:before="60" w:after="0"/>
        <w:jc w:val="both"/>
        <w:rPr/>
      </w:pPr>
      <w:r>
        <w:rPr/>
        <w:t>Nem hagyhatjuk itt említetlenül legalább a legkiválóbb skót történetirókat sem. Ilyenek: Burton, Robertson, Malcolm Laings (megh. 1816), G. Chalmers («Caledonia»), továbbá Fraser Tytler («History of Scotland», 1828), Kinloch stb. Mindezen nagynevü hisztorikusok csak szorosan vett hazájuk, Skócia történetét tárgyalták. Földieik közt a külföld történetével foglalkoztak a jelesebbek közül: Coxe Vilmos (megh. 1828), ki az «Ausztriai ház» történetét dolgozta fel («History of the house of Austria») s ennyiben ránk nézve is nagyobb érdekü, Malcolm («History of Persia», 1815), James Mill, Elphinstons, Dunlop, és Alison (megh. 1867), kinek nagyszabásu «History of Europe»-ja némi tory-párti színezetü ugyan, de ritka erőteljességgel és eleganciával irt munka; a skótok méltó büszkesége e téren: Carlyle (l. o.) (1795-1880).</w:t>
      </w:r>
    </w:p>
    <w:p>
      <w:pPr>
        <w:pStyle w:val="Normal"/>
        <w:spacing w:before="60" w:after="0"/>
        <w:jc w:val="both"/>
        <w:rPr/>
      </w:pPr>
      <w:r>
        <w:rPr/>
        <w:t>Az ó-kor történelmében is jeleskedett több nevezetes angol hisztorikus, mindenek előtt a lángeszü Grote György (megh. 1871), kinek «History of Greece»-e egyike a legkitünőbb műveknek, mely a hellének régi történetét tárgyalja, Finlay (megh. 1875) a görög és bizanci, Arnold és Lewis a római történetet művelték, valamint Merivale is, ki a római császárok korát tárgyalta. Layard kiásatta az asszir romokat és a British Museumban őrzött cseréptáblákra írt asszir könyvtárnak a felfedezője. Rawlinson Henry az asszir ékíratok gyűjtése és megfejtése körül szerzett nagy érdemeket (l. o.); öccse György pedig bátyja kutatásai alapján írta meg az öt őskeleti monarkiának történetét, annak idején (1862-67) úttörő jellegü művet. Kitüntek e téren még a következők: Smith Gy. és Sayce. Görög és római történettel és régiségekkel Jebb, Mahaffy és Fyffe foglalkoznak jelenleg legtöbbet. Freeman utolsó műve: «History of Sicily» (2. köt.). A görög hőskorral és a kérdéssel maga Gladstone miniszter is foglalkozott több ízben.</w:t>
      </w:r>
    </w:p>
    <w:p>
      <w:pPr>
        <w:pStyle w:val="Normal"/>
        <w:spacing w:before="60" w:after="0"/>
        <w:jc w:val="both"/>
        <w:rPr/>
      </w:pPr>
      <w:r>
        <w:rPr/>
        <w:t>Ami a történeti kutforrásokat illeti, e téren elévülhetetlen érdemeket szerzett a virágzó «Historical Society» és a «Camden Bociety», melyeknek kiadványai (maga egy egész rengeteg történeti irodalom) mintául szolgálhatnának sok más kontinentális nemzetnek, kivált a franciáknak, arra, miképen kell és lehet a nemzeti történet leirásában is a hideg megfontolást és a rendületlen tárgyilagosság részre hajlatlanságát mindvégig megtartani. Igaz, hogy ezek oly tulajdonságok, melyek az angoloknak már természetüknél és nevelésüknél fogva is úgyszólván vérükben vannak. A kútfők kiadása körül legtöbbet fáradoztak: Hardy, Stubbs, Luard, Lumby és Thompson.</w:t>
      </w:r>
    </w:p>
    <w:p>
      <w:pPr>
        <w:pStyle w:val="Normal"/>
        <w:spacing w:before="60" w:after="0"/>
        <w:jc w:val="both"/>
        <w:rPr/>
      </w:pPr>
      <w:r>
        <w:rPr/>
        <w:t>A közkézen forgó kézikönyvek sorából nevezendők: Gardiner műve («Students history of England», 3. köt.); Green John Richardé («Short history of the english people», mely franciára és németre is le van fordítva); Bright Frank műve («Hist. of E.» 4. kiad); Acland and Ransome («A short hist. of E.»). Nem érdek nélküli, hogy Ince és Gilbert-nek kis könyvéből (Outlines of English History) 1890-ig 624,000 példányt fogyasztott az ifju nemzedék. Egyébiránt Green művéből is 100,000-nél több példány fogyott már el. Bevezetésül szolgálhat Gardiner és Mullinger kalauza: «Introduction to the study of Engl. History».</w:t>
      </w:r>
    </w:p>
    <w:p>
      <w:pPr>
        <w:pStyle w:val="Normal"/>
        <w:spacing w:before="60" w:after="0"/>
        <w:jc w:val="both"/>
        <w:rPr/>
      </w:pPr>
      <w:r>
        <w:rPr/>
        <w:t>Hogy az angol alkotmány történetére vonatkozó művekben nincs hiány, mutatják: Stubbs, Hallam, Hume, May Erskine, Todd A., Bagehot, Taswell-Langmead, Dicey, Wakemann-Hassal, Feilden, Anson, Hearn, Macleod, Yonge és mások jeles munkái. Hogy az angolok mily korán fogták fel az alkotmányos élet becsét, mutatja többi között az 1265-ből származó «Song of Lewes» (kiadta Kingsford. 1890), az I. Eduárd korában felírt: «The praerogatio regis» (kiadta Stubbs) és Fortescue kancellár műve: «The governance of England», VI. Henrik korából.</w:t>
      </w:r>
    </w:p>
    <w:p>
      <w:pPr>
        <w:pStyle w:val="Normal"/>
        <w:spacing w:before="60" w:after="0"/>
        <w:jc w:val="both"/>
        <w:rPr/>
      </w:pPr>
      <w:r>
        <w:rPr/>
        <w:t>Idegen nemzetek is bőven foglalkoztak Anglia történetével. A németek közül Lappenberg és Pauli irtak alapos és terjedelmes munkát az angolok multjáról («Gesch. von England», 5. köt.), melyet Brosch jelenleg folytat (6-7. köt.). Pauli Reinhold különben is sokat fáradozott az angol kútfők kiadása terén és becses essay-kben örökítette meg Anglia kiválóbb hőseit («Bilder aus Alt-England», «Aufsätze zur engl. Gesch.», «Montfort», «Grosseteste» stb.). Ranke «Englische Geschichte, vornehmlich im 16. u. 17. Jahrhundert» c. hires, sok tekintetben páratlan művére még az angol parlamentben is történt már hivatkozás. Busch most adta ki a 6 kötetre tervezett «Gesch. Englands unter den Tudors» munkának I. kötetét (1892). Winkelmann az angolszászokról irt kézikönyvet. A mostan élő német irók közül Liebermann ismeri legjobban az angol történet középkori részét, különösen a kútfőket. Dolgozatait l. a történeti folyóiratokban; kiadta azonfelül a «Die Heiligen Englands» és a «Quadripartitus, ein engl. Rechtsbuch aus d. J. 1114» c. művet. Az ujabbkori történetről irtak Brosch («Lord Bolingbroke»), Stern («Gesch. d. Revolution in England»), Bresslau és nagyszámú követői Stuart Máriá-ról stb. Az angol önkormányzat és alkotmányról írt első sorban Gneist, kinek két rendbeli műve, a «The history of the English Constitution» és «The english parliament in its tranformation» angol nyelven is megjelentek.</w:t>
      </w:r>
    </w:p>
    <w:p>
      <w:pPr>
        <w:pStyle w:val="Normal"/>
        <w:spacing w:before="60" w:after="0"/>
        <w:jc w:val="both"/>
        <w:rPr/>
      </w:pPr>
      <w:r>
        <w:rPr/>
        <w:t>Dahlmann régibb keletü: «Geschichte d. englischen Revolution» már kiesett hitéből, Büdinger-nek «Vorlesungen über engl. Verfassungsgesch.» cimű műve különösen Stubbs és Gneist kutatásain alapszik. Fischel «Verfassung Englands» c. műve Bagehot nyomán készült, Brunner H. jogtudósnak, «Die Quellen des engl. Rechts» c. világos és alapos áttekintését Hastie fordította angolra (1888). Egyéb említendő művek: Riess, Geschichte des Wahlrechts zum englischen Parlament (l. 1885). Held-Kapp, «Zwei Bücher zur social. Gesch. 1760-1832» (1883), O. Klopp, «Der Fall des Hauses Stuart» (8 köt., egyébiránt részrehajló, felekezeti szempontból irt mű), Bellesheim, Gesch. d. kathol. Kirche in Schottland» (3 köt.) és «Gesch. der kath. Kirche in Irland» (3 köt.). Schanz, «Geschichte der Handelsbeziehungen zwischen England und der Niederlanden» és «Englands wirtschaftl. Entwicklung im Ausgang des Mittelalters», Wendt: «England. Seine Gesch., Verfassung etc.» (1892).</w:t>
      </w:r>
    </w:p>
    <w:p>
      <w:pPr>
        <w:pStyle w:val="Normal"/>
        <w:spacing w:before="60" w:after="0"/>
        <w:jc w:val="both"/>
        <w:rPr/>
      </w:pPr>
      <w:r>
        <w:rPr/>
        <w:t>A franciák közül megemlítendők: Guizot («I. Jakab», «I. Károly», «Cromwell», «Monk története»), Mignet («Stuart Mária», magy. ford. Berzeviczi Ed.), Wallon («Histoire de Richard II.»), Bémont («Monfort»), Forneron («Louise de Kéroualle, duchesse de Portsmouth»), Baillon («Henriette Anne, duchesse d'Orléans»), Sayous Ed. («Les deistes anglaises»), Wiesener («Dubois, le régent et les Anglais»), Boutmy művét az angol alkotmányról Pollock fordította angolra («The English Constitution»), Franqueville(«Le gouvernement et le parlement brit.», 3 köt.). Langlois 1890-ben közölt érdekes dolgozatot az «English Historical Review»-ben, «Anglia és Franciaország párhuzamos története a középkorban» c. alatt.</w:t>
      </w:r>
    </w:p>
    <w:p>
      <w:pPr>
        <w:pStyle w:val="Normal"/>
        <w:spacing w:before="60" w:after="0"/>
        <w:jc w:val="both"/>
        <w:rPr/>
      </w:pPr>
      <w:r>
        <w:rPr/>
        <w:t>A belgák sorából nevezendő: Kervyn de Lettenhove («Relations de Pays-Bas et l'Angleterre», 8 köt.), Philippson («Marie Stuart»). - A spanyolországi (simancas-i) levéltárból került ki a «Calendar of lettres and dispatches» 4. kötete, melyet Bergenroth és Pascual de Gayangos adták ki.</w:t>
      </w:r>
    </w:p>
    <w:p>
      <w:pPr>
        <w:pStyle w:val="Normal"/>
        <w:spacing w:before="60" w:after="0"/>
        <w:jc w:val="both"/>
        <w:rPr/>
      </w:pPr>
      <w:r>
        <w:rPr/>
        <w:t>A magyar történetirók közül kevesen foglalkoztak önállóan az angol történettel. Igy Csengeri, Zichy Antal, Simonyi Ernő, Széchen Antal gr., Wertheimer. A «Századok»-ban Kropf Lajos (Angliában élő mérnök) és Mangold L. ismertetik olykor az ujabb angol történeti műveket. Kropf egyébiránt angol levéltárakból már több ismeretlen adalékot is szolgáltatott hazai történetünkhöz (a «Századok»-ban és a «Történeti Tár»-ban).</w:t>
      </w:r>
    </w:p>
    <w:p>
      <w:pPr>
        <w:pStyle w:val="Normal"/>
        <w:spacing w:before="60" w:after="0"/>
        <w:jc w:val="both"/>
        <w:rPr/>
      </w:pPr>
      <w:r>
        <w:rPr/>
        <w:t>Hazánk fiai közül Vámbéry Ármin örvend Angliában a legnagyobb tekintélynek és népszerűségnek. A királyné diplomáciai küldöttje, középázsiai kérdésekben a politikusok és kereskedelmi körök tanácsadója, az angol revue-k fáradhatatlan munkatársa. Életrajza megvan angolul is viszont ő hazánk történetét irta meg angol nyelven: Vámbéry A. and Hellprim, «Hungary in ancient, mediaeval and modern times» (London, 1887).</w:t>
      </w:r>
    </w:p>
    <w:p>
      <w:pPr>
        <w:pStyle w:val="Normal"/>
        <w:spacing w:before="60" w:after="0"/>
        <w:jc w:val="both"/>
        <w:rPr/>
      </w:pPr>
      <w:r>
        <w:rPr/>
        <w:t>A geografia terén az angolok általában inkább korszakot alkotó nagy utazóik, mint e tudomány rendszeres művelése által lettek nagyokká. E röviden összefogott átnézetnek nem lehet célja részletesen megemlékezni ama halhatatlan érdemekről, melyeket a bátor és rettenthetetlen brit nép idegen világrészek, eddig ismeretlen távoleső országok és tengerek gyakran vakmerő beutazásai, fölfedezései és tudományos leírásai által az emberi tudomány körül szerzett. Beláthatatlan itt a becsesebbnél becsesebb angol irodalmi produkció s itt is csak a legkimagaslóbb utazókat s írókat említjük. A régiebbek közül Hakluyt (megh. 1616) megírta jelenleg már igen ritka műveiben az angol nemzet leghíresebb hajózási útjait. John Davis már 1595-ben irta meg északsarki útját, majd Sandys egyiptomi, W. Lithgow pedig ázsiai és afrikai expedicióját (utóbbi 1640-ben). Nagy nevek még a mult századokban: a skót Bruce (Utazás Abissziniában, 1768-ban), Mungo Park, az afrikai földrajzi kutató (megh. 1805), kire aztán az angol, afrikai utazók egész serege következett, kik a «fekete világrész» földerítéséhez oly lényegesen, gyakran életük feláldozásával járultak hozzá, mint: Beke, Burton, Grant, Speke, Baker, a nagy Livingstone, Cameron, Thomson Józs., Stairs, és legújabban a sokat emlegetett Stanley stb. (L, az «Afrika» c. mellékletet. Nem csekélyebb a kiváló angol sarki utazók száma e században.</w:t>
      </w:r>
    </w:p>
    <w:p>
      <w:pPr>
        <w:pStyle w:val="Normal"/>
        <w:spacing w:before="60" w:after="0"/>
        <w:jc w:val="both"/>
        <w:rPr/>
      </w:pPr>
      <w:r>
        <w:rPr/>
        <w:t>Ott vannak: Halley, Parry Edvard, Franklin, Ross, Ch. Hall, Hayes, Greely. Khina ismertetéséhez hozzájárultak: Staunrows, legújabban Bingham, Fortune, Ellis stb. Igen tehetséges angol leírókat talált India, Amerika, Sziam, Arábia, az ausztráliai kontinens, a szigetvilág, a Kaukázus, Persia stb., szóval alig van földünk távolibb vidéke, mely a példátlanul gazdag angol utazási irodalomban leggyakrabban mintaszerü leírások által ne volna ismertetve. S e mellett csak ama híres angol utazók nevei közül említettünk nehányat, kik mint írók is kitüntek.</w:t>
      </w:r>
    </w:p>
    <w:p>
      <w:pPr>
        <w:pStyle w:val="Normal"/>
        <w:spacing w:before="60" w:after="0"/>
        <w:jc w:val="both"/>
        <w:rPr/>
      </w:pPr>
      <w:r>
        <w:rPr/>
        <w:t>Az uti rajzok, uti jelentések stb. mezején a legújabb angol irodalom szinte megmérhetetlen gazdagságot tüntet föl. Igen érdemes mű Froude történész: «The English in the West Indies»-e és «Oceana»-ja, habár ezekben tán tulságos sötét színekkel festi a jeles szerző a néger emancipáció közgazdaságilag igaz hogy nem éppen előnyös következményeit, vagyis inkább a fölszabadult négerek közgazdasági sülyedését, s ki is kelt e miatt ellene egy tudós néger iró, a Trinidad szigetéről való Thomas J. Nagyra becsülik az angolok Lucas «Historical geography of the british colonies» c. 3 kötetnyi művét. Valóban rengeteg az afrikai utleírások száma (Drummond, Matthews, Johnston, Oliver kapitány, Sibree, Shaw s másoktól). Stanley-nak azelőtt való oly föltételes dicsőítése azonban ugyancsak megcsappant a legtöbb angol útleíró előtt is. Kezdték ők is összehasonlítani Stanleyt más angol, német, stb. afrikai uttörőkkel, mint Burton-nal, Livingstone-nel, Rohlfs-szal stb. s e hasonlatok nem igen szóltak Stanley mellett. Nehéz vádakat emeltek azonfelül szavahihető utitársak az említett afrikai utazó ellen bebizonyíták, hogy az emberszeretet és művelődés eszméi összes expedicióiban mily alárendelt szerepet játszottak, holott éppen e tekintetben várt sokat a világ Stanley-től, ki e sulyos vádakkal szemben még máig sem tudta magát kellőleg igazolni. Mindezeket azért kell itt említeni, mert a Stanley-ellenes mozgalom is egész kis irodalmat teremtett, melynek részletezése azonban itt messze vezetne. Áttérve más világrészekre: Ázsiáról írtak még Oliver, Drury ezredes, Dufferin lady, sir Arnold, Goming, Ramsay, Forsyth. Schumacher német mérnök (utobbi egy nevezetes művet e címen: «Within the Decapolis», a Tiberias tótól keletre fekvő bibliai vidékek tüzetes leirásával, értékes rajzokkal) stb. Amerikával foglalkozó munkákat adtak ki: Kroupe, Russell stb.; az ausztráliai és ázsiai szigettengerrel foglalkoztak Cook, ki háromszor indult a föld körüli utazásra, Hickson és Woodford, mindkét jeles szerző egyszersmind alapos természettudós; továbbá Giles, Bevan stb. Ausztráliával magával pedig Warburton, Forrest, Stuart, Eyre, Gregory. Végre európai országok leírásai képezik tárgyát Tozer (Szardinia), Edwards (Black forest), Davies és Broughall (Aveyron) stb. műveinek. Érdekes az öreg sir Baker Sámuelnek, az Albert Nyanza halhatatlan fölfedezőjének négy világrészre vonatkozó munkája: «Wild beasts and their ways, reminiscences of Europe, Asia, Africa and America».</w:t>
      </w:r>
    </w:p>
    <w:p>
      <w:pPr>
        <w:pStyle w:val="Normal"/>
        <w:spacing w:before="60" w:after="0"/>
        <w:jc w:val="both"/>
        <w:rPr/>
      </w:pPr>
      <w:r>
        <w:rPr/>
        <w:t>A természettudományok rég időtől fogva az angoloknak egyik legnagyobb szeretettel s tehetséggel művelt irodalmi mezejét képezték, Epokhális alakok maga Verulami Baco (megh. 1626), ki véget vetett az addig uralkodott skolasztikus rendszernek a nagy Newton Izsák (megh. 1727), az első természettudós a szó modern értelmében, ki korszakot alkotó működésével egész új irányba terelte a fizikai tudományt és aki a csillagászat terén is a leghatalmasabb úttörők egyike volt. A csak legjelesebb angol újabb természettudósok fölemlítése lapokat venne itt igénybe s ezért az illetők külön életrajzi cikkeire kell utalnunk. De nem mellőzhetők még itt sem: Sir Humphry Davy (megh. 1829), a kiváló kémikus, a világhirü Sir Herschel (1792-1871), e német eredetü óriási csillagászati tekintély, az Alpesek glecservilágának kutatója: J. David Forbes (megh. 1868), Somerville Mária (megh. 1872), a fáradhatatlan tudós nő, kinek legnagyobb érdeme a csillagászati ismeretek népszerűsítése hazájában; a nagy fizikus és vegyész: Brewster Dániel (megh. 1868), továbbá Faraday Mihály (megh. 1867), kinek természettudományi munkái világos, könnyen érthető előadásukért is valóban mintaszerűek; a hőtan egyik főtekintélye: Tyndall, aztán mint geologusok: Lyell, az újabb földtan megteremtője, Geikie, Murchison stb. Lyell-re következett az, aki egész forradalmat idézett elő a lények fejlődéstanának megalapításával, az epokális Darwin (1809-82). E szellemóriás hatása az egész tudományos világra páratlan volt. Az ő szellemében indultak honfitársai legjelesebbjei között Wallace, Huxley, Balfour, sir John Lubbock (szül. 1834) és sok más. A botanikában mint önálló kutatók kitüntek Brown Róbert (megh. 1858), Lindley (megh. 1865) stb: Rendkivül gazdag az angol irodalom különösen növénytani monografiákban és leiró botanikai művekben, melyek gyakran külsőleg is nagyszerü metszeteik stb. által szinte csodálatot keltenek e nemzet tudományos nagysága iránt.</w:t>
      </w:r>
    </w:p>
    <w:p>
      <w:pPr>
        <w:pStyle w:val="Normal"/>
        <w:spacing w:before="60" w:after="0"/>
        <w:jc w:val="both"/>
        <w:rPr/>
      </w:pPr>
      <w:r>
        <w:rPr/>
        <w:t>Teologia. A teologia, mint sok más országban, Angolországban is az egyházi skolasztika nyüge alatt állott sokáig. A szabadelvü Wiclif fölött még halálos itélete után is (1384) kimondta az egyház az átkot. Még a reformáció sem lendített a voltaképeni tudományos teologián, mint lendített sok szárazföldi államban, főleg Németországban. Hiszen kétségtelen, hogy a hatalmasak, kezdve a királytól a főnemesekig, az új tant csak politikai eszköznek tekintették s csak később támadtak át angol földön oly hittudósok is, kiknél a reformáció meggyőződés volt, mely ért szivük egész melegével lelkesedtek. Ezek közé különösen Hales János (megh. 1656) és Taylor Jerémiás (megh. 1667) tartoztak, utóbbi korának legékesszólóbb és legszellemesebb hittudósa. A voltaképen angol hittudomány: azonban csak a XVII. és XVIII. században keletkezett. Az új, mélyebb irány főleg a régi, kiváltképp pedig a keleti nyelvek tanulását segítette elő. Említendők itt: J. Fell, (megh. 1686) és tanítványa J. Mill (megh. 1707), ki az uj testamentum első kritikai kiadását bocsátotta közre, valamint Kennik (megh. 1783), aki kiadta az első ó-testamentumot. Híres egyházjogi írók voltak: Usher, Beveridge, Bingham s mások. A XVIII. század vége felé erős hanyatlást venni észre, melyet jelen századunkban annál mozgalmasabb tevékenység váltott föl. A szkepticizmus leghatásosabb ellenfelei voltak Watson (megh. 1816) és Horseley Sámuel anglikán püspökök, valamint a hitetlenségé egyáltalában Porteus püspök, (megh. 1808), főleg pedig Wilberforce, a híres emberbarát (megh. 1833.). Magában az anglikán egyházban is támadt ellenzéki szellem s Sidney Smith, a jeles szatirista, bátran rámutatott az egyház kinövéseire. Ez az ellenzéki fontos mozgalom létesítette a tisztán evangélikus alapra helyezkedő új pártot az anglikán egyházon belül, melynek egyebek között a rabszolgaság megszüntetését és sok még ma is virágzó, kiterjedt közhasznu társulat alapítását köszönhetni. Az ujabb «Evangelicals» tisztán a szárazföldi értelemben vett protestantizmust képviselik a «High-church» szertartásos formaságai nélkül és inkább a kálvinizmus felé hajolva. Irodalmi tekintetben azonban igen meddőknek mutatkoztak. Az anglikán merev egyházi iránynak ellenben legtehetségesebb írói egyéniségei századunkban Newman (szül. 1801) és Pusey (megh. 1882), kiváló oxfordi teologusok, kik addig mentek engedményeikben a katolikus tanok befogadása iránt, ameddig csak a protestantizmus elvének megtagadása nélkül lehetett. Méltán sorakozik melléjük Stanley Arthur (1815-1881). Különösen gyakoriak és sokszor valóban irodalmi becsre emelkednek az angoloknál a prédikációk gyüjteményei. Igazi remekíró volt e téren a régiebbek közül Tillotson érsek (megh. 1694). De az anglikán egyházhoz nem csatlakozott brit protestánsak között is már több század óta fényeskedik néhány irodalmi név, így kivált: Baxter (megh. 1691) és Bunyans (megh. 1688). A quaker-ek között kiemelkednek, mint teologiai írók: Barclay, Whitehead, Ellwood stb. Világhírre tett szert tanai által: Wesley (megh. 1791). Végre az ujabb kor legbefolyásosabb nem anglikán, protestáns teologiai írói brit földön: Lardner, Leland, Hall, Clarke stb.; a skótok közt pedig Blair, Alison, Thomson, Caird, Cumming, Chalmers és Spurding (megh. 1892), a legünnepeltebb hitszónokok és egyházi irók. (L. Anglikán egyház.)</w:t>
      </w:r>
    </w:p>
    <w:p>
      <w:pPr>
        <w:pStyle w:val="Normal"/>
        <w:spacing w:before="60" w:after="0"/>
        <w:jc w:val="both"/>
        <w:rPr/>
      </w:pPr>
      <w:r>
        <w:rPr/>
        <w:t>A filologiai tudományágakban a legrégibb kimagasló író Bentley Rikhard volt (1662-1742), az úgynevezett kritika iskola alapítója. Később kitüntek e téren Clarke, Knight, Elmsley, (megh 1825), Musgrave, Gaisford, Blomfleld, Ellis, Jebb stb. és a nagy államférfiu Gladstone, Homer-ről írt tanulmányai által (Studies on Homer and Homeric ages) hírnévre tett szert mint filologus is. Régészeti tekintetben kutatásaik által Belzoni, Petrie, Leake, Forsyth, Rawlinson H., Layard és sok más vált ki (Egyiptomban, Kis-Ázsiában, Görögországban, Mezopotámiában, Indiában stb. eszközölt kutatásaik folytán). Mint keleti nyelvtörténész első helyet foglal el a német eredetü Müller Miksa oxfordi professzor (szül. 1823). Rajta kivül még hires angol orientalisták: W. Jones, Colebrooke, Crawford stb.</w:t>
      </w:r>
    </w:p>
    <w:p>
      <w:pPr>
        <w:pStyle w:val="Normal"/>
        <w:spacing w:before="60" w:after="0"/>
        <w:jc w:val="both"/>
        <w:rPr/>
      </w:pPr>
      <w:r>
        <w:rPr/>
        <w:t>Fordítások és vegyes. Itt is csak a legfontosabb irodalmi termékekre szorítkozhatunk. Ohmar Khay Jam keleti költőt Huntley Mac Carthy, az ír történész fia, fordította kitünően. Sir Richard Burton, a világhirü utazó, Camoens összes költeményeit fordította angol nyelvre (nem csupán a Luziádákat). Régies kifejezései miatt azonban fordításaiban gyakran homályos. Mickiewicz-et, a lengyelek legnagyobb költőjét Biggs kisasszony fordította. Don Quixote új fordítót talált Watts-ban Dante Plumptre lelkészben, Vergilius Sir Ch. Brown-ban, Hartmann, az uj német filozofus Coupland-ban, Mommsen Dickson-ban, Beust gróf fontos emlékiratai báró Worms-ban, a jelenlegi államtitkárban, Ebers Bell Klárában stb. A nagy német filozofusok közt főleg Fichte átültetésével foglalkoztak 1880 és 90 közt kiválóbb angol tudósok. - Külön pár sort kell szentelnünk e cikk végén az angol íróknak, kik magyar költők átültetésével angol nyelvre foglalkoztak. Tudtunkkal csak két angol író fordított úgy magyar költőkből, hogy az eredeti magyar szöveget is megértette. Ezek Bowring (Petőfi ügyes fordítója) és Butler, a Kisfaludy-társaság kültagja, s ha Jókai, Eötvös («The village notary») s mások meg is jelentek angol nyelven, hozzá kell tennünk, hogy az illető fordítások mind a német fordítások kerülőjén jutottak a britek közé.</w:t>
      </w:r>
    </w:p>
    <w:p>
      <w:pPr>
        <w:pStyle w:val="Normal"/>
        <w:spacing w:before="60" w:after="0"/>
        <w:jc w:val="both"/>
        <w:rPr/>
      </w:pPr>
      <w:r>
        <w:rPr/>
        <w:t>A vegyes cím alatt első sorba említendő az ismert utas és államférfiú sir Charles Dilkes «Problems of Greater Britain»-je (a tágabb NagyBritannia problemái), J. Bryce kitünő könyve az Egyesült-Államokról. Nem csekélyebb föltünést okozott azonban, kivált angol egyházi körökben a «Lux Mundi» címü, több lelkész által kiadott gyüjteményes munka, mely ellen, minthogy az az angol egyháznak a római katolikushoz közeledő iránya mellett tör lándzsát, csak úgy hemzsegtek a tiltakozó elleniratok és cáfolatok az ellentáborból. Collins Spencer Herbert filozofiáját nagy elmeéllel foglalta össze legújabb művében: «An epitome of the synthetic philosophs», melyhez maga a mester irt bevezetést. A szocialisztikus s hasonló irányu művek száma óriási s itt kitünnek Runciman, Booth s főleg az amerikai Bellamy híres regényével: «Looking backward» (Pillantás visszafelé). Nyelvtudományi téren Jevons, a természettörténetin Ball Róbert és a nemrég meghalt, a természettudományok népszerüsítése körül nagy érdemet szerzett Wood tünnek ki. Társadalmi s nemzetgazdasági, irodalmi beccsel biró munkák közül kiemelendők még: a Booth-féle monográfiák (Life and labour on the East of London), White-é: «The problems of a great city» s Sims-é: «How the poor live» (hogyan élnek a szegények). A német eredetü Sir Vogel, ki azelőtt Uj-Zélandban a gyarmati minisztérium tagja volt, a társadalmi reformok törekvesét Angolországban finom s szellemdús szatirával tárgyalja: «Anno Domini 2000» c. művében. Vallási és etikai kérdéseket taglaltak műveikben többek-között a pozitivista Cotter Morison («The service of man stb.»), a miszticizmussal telt Oliphant Lőrinc. Említendők még: Pearson, Lang, Clodd stb. s e helyen kell megemlékeznünk a már fönnebb is említett Müller Miksa volt oxfordi professzor vezérlete alatt megjelenő nagyszerü gyüjteményes munkáról: «Sacred books of the East» (A kelet szent könyvei), mely már a harmincadik kötetig jutott, melynek munkatársai azonban nem csupán angol tudósok, hanem más nemzetbeliek is, főleg németek, mint Oldenberg, Jacobi, Eggeling. Meg kell jegyeznünk, hogy e rövid átnézetében a legutolsó évtized angol irodalmának kizártuk a szorosan vett szaktudományi munkákat (fizika, algebra, csillagászat stb. stb.), még a leghíresebbeket is. Még nehány szót kell befejezésül az irodalmi társaságoknak és a folyóiratoknak szentelnünk.</w:t>
      </w:r>
    </w:p>
    <w:p>
      <w:pPr>
        <w:pStyle w:val="Normal"/>
        <w:spacing w:before="60" w:after="0"/>
        <w:jc w:val="both"/>
        <w:rPr/>
      </w:pPr>
      <w:r>
        <w:rPr/>
        <w:t>A már fönn említett Goethe-társaságon kivül hathatósan működnek a Shakespeare-, Browning-, Ruskin- és Carlyle-társulatok. 1887-ben alakult az «Incorporated Society of Authors» az angol írók érdekeinek megóvása céljából.</w:t>
      </w:r>
    </w:p>
    <w:p>
      <w:pPr>
        <w:pStyle w:val="Normal"/>
        <w:spacing w:before="60" w:after="0"/>
        <w:jc w:val="both"/>
        <w:rPr/>
      </w:pPr>
      <w:r>
        <w:rPr/>
        <w:t>A régi, részben már évszázados és az egész világon nagy tekintélynek örvendő folyóiratokon kivül, mint kiválóbb ujonnan alapítottak nevezendők: «Murray's Magazine», «The Universal Review», «The New Review», 1891-ben egy «Review of Reviews» (Szemlék szemléje) is indult meg. A világhirü «Westminster Review», mely azelőtt évnegyedenkint jelent meg, havi szemlévé változott s most terjedelem tekintetében a világ semmiféle szemléje (még a «Revue des deux Mondes») sem mérkőzhetik vele. Megjegyzésre méltó, hogy a gyakran kitünően szerkesztett, amerikai jelesb folyóiratok is, mint «Harper's Weekly», «The Century», «Scribner's monthly Magazine» stb. Angolországban is mindnagyobb elterjedésnek örvendenek, és hogy igen sok európai angol író is ír azokba. Mellőzve itt a virágzó ifjusági irodalmat, még rámutatunk az epokhális «Encyclopaedia Britannica» hetedik kiadására, mely már 1888-ban a 24-ik óriási kötettel befejeztetett. Nem kevesebb, mint 1100 munkatárs közt volt megosztva e páratlan nagyszerüségü és valóban fényes kiállításu angol lexikon roppant anyaga és e munkatársak közt nemcsak Angolország és Amerika, valamint a kolosszális angol gyamatok, hanem a többi vezérlő nagy nemzetek sok jeles íróját és tudósát is találjuk. A praktikus angoloknál az összes anyaghalmaz, - kivéve a nyomtatás alatt netán beállt legujabb változásokat és szükségessé vált pótlásokat - már mind a 24 kötetre teljesen készen meg volt irva és csak ezután fogtak hozzá az óriási mű kinyomatásához s csakis igy magyarázható meg, hogy a huszonnégy vaskos kötet aránylag oly rövid idő alatt jelenhetett meg. Az «Encyclopaedia Britannica» joggal képezi az angol nemzet egyik fő irodalmi büszkeségét. És ez korántsem az egyetlen ilynemü nagy lexikon náluk, mert itt is, mint a németeknél, mindjárt versenyműveket láthatunk. (Ilyen, legalább bizonyos tekintetben, például Chambers kitünő «Cyclopaedia»-ja.) Cassel «Encyclopaedic Dictionary»-ja 1888-ban fejeztetett be. 1888 óta Hazell-nél Price D. szerkesztése alatt jelesül szerkesztett s széles látkörü «Annual Cyclopaedia» jelenik meg (most «Hazell's Annual» névvel). A rendkivüli értékü «Dictionary of National Biography» (Stephen és Lee szerkesztése alatt) első 33 kötete már napvilágot látott. E monumentális nemzeti munka nem kevesebb mint hatvan kötetét fog betölteni. Említendő még: Low, «English Catalogue of books», mely évenkint jelenik meg, Poole és Fletcher műve: «Index to periodical literature from 1882 to 1887», mely 48,000 cikket tartalmaz; Allibone műve: « A critical dictionary of English literature and American Authors». Foster Kirks pótlékkal toldotta meg e hatalmas művet (1892). Lloyd S. a «Celebrities of the Century» c. művet szerkesztette (1884), Lawrence B. Philipps a «Dictionary of biographical reference» c. munkát (1887), mely 100,000 címszót tartalmaz. Boase pedig «Modern English Biography» cim alatt a legifjabb időben szereplő egyéniségeket ismerteti (I. köt. A-H. 1892). Igen örvendetesen halad előre az alapos és tudományos becsében egy Littré, Sachs-Villatte, Grimm és Sanders műveivel joggal versenyző nagy angol szótár, melynek alapját az angol filologiai társulat már harminc évvel ezelőtt rakta le s mely immár a G betüig jutott. A jelenkor angol irodalmának e futólagos és nagyon is sommás átpillantását méltóbb és nagyobb fontosságu tény említésével nem zárhatjuk be, mint azzal, hogy a: «British Museum» rengeteg könyvtárának (mely több mint három millió kötetével tudvalevőleg az egész világnak összehasonlíthatatlanul legnagyobb könyvtára) teljes és részletes katalogusa már befejezéséhez közeledik. Mily páratlanul gazdag és tökéletes e könyvtár, azt már abból az egy tényből is megitélhetjük, hogy egyedül a Goethe-vel foglalkozó különféle nyelvü s e rengeteg könyvtárban meglevő művek száma 1497-re rug a katalogusban.</w:t>
      </w:r>
    </w:p>
    <w:p>
      <w:pPr>
        <w:pStyle w:val="Normal"/>
        <w:spacing w:before="60" w:after="0"/>
        <w:jc w:val="both"/>
        <w:rPr/>
      </w:pPr>
      <w:r>
        <w:rPr/>
        <w:t>Az angol és más népek irodalomtörténete közötti viszonyt megvilágítják a következő becses dolgozatok: Herford H., «Studies in the literary relations of England and Germany in the sixteenth century» (Cambridge 1886). Murray J. R., The influence of Italian on English Literature during the XVI. and XVII. century (1886). Behrens, Beiträge zur Geschichte der französ. Sprache in England (Heilbronn 1886) Paris Gaston, több rendbeli művében vizsgálta az angol és francia irodalom kölcsön hatását. Hazánkra vonatkozik e két legujabban megjelent mű: Felbermann C., Hungary and its people (London 1892) és Ménie Murel Dowie nagy tetszéssel fogadott útileírása: «A girl in the Karpathian» (London 1892).</w:t>
      </w:r>
    </w:p>
    <w:p>
      <w:pPr>
        <w:pStyle w:val="Normal"/>
        <w:spacing w:before="60" w:after="0"/>
        <w:jc w:val="both"/>
        <w:rPr/>
      </w:pPr>
      <w:r>
        <w:rPr/>
        <w:t>S most szóljunk néhány szót az angol irodalom hatásáról nemzeti irodalmunkra és az angol nyelv és irodalom, különösen az angol szépirodalom ismeretének terjedéséről hazánkban.</w:t>
      </w:r>
    </w:p>
    <w:p>
      <w:pPr>
        <w:pStyle w:val="Normal"/>
        <w:spacing w:before="60" w:after="0"/>
        <w:jc w:val="both"/>
        <w:rPr/>
      </w:pPr>
      <w:r>
        <w:rPr/>
        <w:t>Péczelitől kezdve Kiss János-ig és nyelvünk tudós s lánglelkü reformátoráig, Kazinczy Ferencig, már régibb íróink foglalkoztak előszeretettel angol jeles írók átültetésével magyar nyelvre. Nem lehetvén e sorok célja, teljes s kimerítő bibliográfiát nyujtani, csak röviden említjük, hogy nemzeti újjáébredésünk kezdődő irodalmában főleg Young, Pope, Blair («Retorikai leckék»), Swift, valamint Shakespeare voltak ama brit klasszikusok, kiknek átültetése körül legnagyobb élénkséget tapasztalhatni. Mellőzve a rengeteg regényfordítást, mely a negyvenes évek végén indult meg leginkább, kevés lévén különösen Bulwer, Scott, Dickens stb. jelesebb regényei közül egy is, mely magyarul is nem jelent volna meg (sőt néha ugyanaz többszörös fordításban), ki kell mégis emelnünk névleg három hazai tudományos, illetőleg szépirodalmi társulatot, mint amelyek a legkiválóbb angol tudományos és költői remekírók honunkban való meghonosítása körül igen nagy érdemeket szereztek: a magyar tudományos Akadémia, a Kisfaludy-társaság és a Természettudományi Társulat. Az Akadémia által kiadott fordítások közt, mint világhirü forrás-munka, mindenekelőtt említendő Taine művének fordítása. (Az angol irodalom története, írta Taine H. A.; fordította Csiky Gergely, 1-5 kötet, 1884-88. Budapest, az Akadémia kiadványa.) Külön fölsorolandók még az Akadémia idevágó kiadványai közt: Carlyle: A francia forradalom története, ford. Baráth Ferenc (1875-78);. Mac Carthy: Anglia története, ford. Szász Béla; Lewes: A filozofia története, ford. Bánóczi József 1876-78 és «Goethe élete»; Symonds: A renaissance Olaszországban, fordította Pulszky Károly és Wohl Janka 1885-86; kiváltkép azonban Macaulay valóban klasszikus fordítása Csengery Antal-tól (Anglia története, II. Jakab trónra lépte óta, írta Macaulay, fordította Csengery Antal, 2 köt. 1875 -76). Csengery Antal időközben elhalván, a III. kötetet épp oly jelesül fordította Zichy Antal. Ugyancsak az Akadémia adta ki továbbá könyvvállalatai sorában Maine Sumner «A jog őskora», továbbá Todd «A parlamenti kormányrendszer Angliában» híres munkáikat jó magyar fordításban s több más angol kiválóbb irodalmi terméket. A Kisfaludy-társaság a teljes magyar Shakespeare által örök hálára kötelezte a magyar nemzetet. Tudvalevő, hogy Shakespeare remekműveinek átültetésével már a mult század vége óta több magyar író foglalkozott de csak elszigetelten, ki ezt, ki azt a neki tetsző Shakespeare-féle darabot dolgozva át magyar nyelvre. A Kisfaludy-társaság Magyarország leghírnevesebb s legtehetségesebb íróit gyüjtve e téren össze céltudatos, közös és vállvetett munkára, melyhez a célhoz méltóan megkezdett alapot Vörösmarty, Petőfi és Arany már meglevő fordításai szolgáltatták, sikeresen megoldotta a fontos kérdést s most már elmondhatjuk, hogy Shakespeare magyar fordításaival bátran léphetünk a művelt nyugat nagy nemzeteivel egy vonalba. A magyar Shakespeare 1864-től 1879-ig a bőkezü Tomori Anasztáz költségén jelent meg. Hogy Ráth Mórnál díszesen illusztrált, valóban művészi kiállitásu alakban is jelentek meg Shakespeare művei magyarul, azt csak mellesleg említjük, fölhozzuk még, hogy ugyancsak a Kisfaludy-társaság Gondol Dánieltől Dickens-, és Szász Bélától Thackeray-, Salamon Ferenctől Eliot-, Lőrinczy Zsigmondtól Moore Tamás- és Csukássy Józseftől szintén Eliot-fordításokat adott ki. Szász Károly azonfelül sokat fordított Shakespearen kivül is angolból, nevezetesen Tennyson király-idilljeit és sok kisebb angol lirai költeményt. De angol fordításaiban visszatért a Kisfaludy-társaság régibb költőkre is, kiadva például James Robin Hood-ját Petőfi fordításában, Warren «Tőzsér»-ét Remellay Gusztávéban stb. A ki bővebben akar tájékozódni Shakespeare nyomai iránt régibb szépirodalmunkban, azt utaljuk Bayer József szorgalmas kutatónknak szintén e társulat kiadványai közt található székfoglalójára («Shakespeare-i nyomok irodalmunkban s a magyar szinészet műsorán 1790-1837»), melyben különösen Kazinczy Ferenc Hamlet-fordításával is foglalkozik. Thackeray víg elbeszéléseit jóizü humorral fordította le Balázs Sándor, Eliot hites «Middlemarch»-át pedig Csukássy József. A társaság legujabb idevágó kiadványa a magyar Burns (Burns költeményei, ford Lévay József 1891). A kir. magyar természettudományi társulat szintén jeles dolgot végzett, mikor kiváltkép nagybecsü angol tudományos munkákat bocsátott közre. Igy Tyndall «Hő»-jét Jezovits, Darwin «A fajok eredeté»-t Török Aurél fordításában ő adta ki. Továbbá az ő kiadásában jelentek meg Smith (A tápszerek). Hőgyes Endre, továbbá Lubbock Mágócsi Dietz fordításában stb. Magánálló fordítások közül kiemeljük Smiles-éit Könyves Tóth Kálmántól, Byron kitünő fordítását (Don Juan) Ábrányi Emiltől stb. Kár, hogy a szépen megindult Buckle magyar fordítása abban maradt. A «Civilizáció története Angolországban» ennélfogva még most sincs meg magyar nyelven.</w:t>
      </w:r>
    </w:p>
    <w:p>
      <w:pPr>
        <w:pStyle w:val="Heading1"/>
        <w:jc w:val="both"/>
        <w:rPr/>
      </w:pPr>
      <w:r>
        <w:rPr/>
        <w:t>Angol izzadás</w:t>
      </w:r>
    </w:p>
    <w:p>
      <w:pPr>
        <w:pStyle w:val="Normal"/>
        <w:jc w:val="both"/>
        <w:rPr/>
      </w:pPr>
      <w:r>
        <w:rPr/>
        <w:t>a XV. és XVI. században mint kiterjedt járvány uralkodott, mely állítólag halálos vég volt. A bántalom lényege hosszantartó és általános izzadás, valamint az egész köztakarót ellepő kis hólyagcsás kiütésből állott. Valószinü, hogy járványszerű hagymázos bántalom képezte az egész folyamat lényegét, mely betegség az akkori időben divó észszerütlen kezelési módszer következtében veszélyes alakká lett.</w:t>
      </w:r>
    </w:p>
    <w:p>
      <w:pPr>
        <w:pStyle w:val="Heading1"/>
        <w:jc w:val="both"/>
        <w:rPr/>
      </w:pPr>
      <w:r>
        <w:rPr/>
        <w:t>Angol juhok</w:t>
      </w:r>
    </w:p>
    <w:p>
      <w:pPr>
        <w:pStyle w:val="Normal"/>
        <w:jc w:val="both"/>
        <w:rPr/>
      </w:pPr>
      <w:r>
        <w:rPr/>
        <w:t>Angolországban talán annyi v. még több juhfajtát különböztetnek meg, ahány a grófság, de ez állítólagos fajták közül több oly kevéssé különbözik egymástól, hogy legfeljebb ugyanazon fajta tájfajtáinak v. törzseinek tekinthetők. De még ily megszorítás mellett is annyi a juhfajta Angolországban, amennyit, más országban nem találunk, mert Angolország egyes vidékeinek rendkivül változó talaja és éghajlata van és mert a húsjuhok keletkezése óta sehol sem kereszteztek annyit, mint itt. Ma már csak kevés olyan juhfajta van Angolországban, mely változatlanul megőrizte régi jellegét, mert a legtöbb fajta megfelelő tenyésztés, v. a mesterséges fajtákkal történt keresztezés által megváltozott és a tökély magasabb fokára emelkedett; de mindamellett még ma is meg lehet különböztetni közönséges és nemes, v. nemesített fajtákat. Az angolok azonban inkább a gyapjú szerint osztják fel juhaikat, és hosszu- és rövidgyapjas juhokat különböztetnek meg. A hosszugyapjas juhok az angol gazdasági irók szerint már évszázadok óta tenyésznek Angolországban és a tengerpart mellett, s Angolország belsejének mélyfekvés lapályain több változatuk van, melyek a mult század közepéig mind megegyeztek abban, hogy lassan fejlődtek, nehezen híztak s a hústermelésre kevéssé alkalmasak, de nagy testüek voltak, a gyapjok ellenben igen keresett volt, s igy inkább gyapjú-juhoknak voltak tekinthetők. Ekkor létesítette Backewell Róbert ily juhokból az első angol húsjuhot, a leicestert (l. o.), s midőn az angol tenyésztők megismerkedtek vele, több helyen leicester-kosokkal keresztezték hosszugyapjas juhaikat, miáltal még néhány hosszugyapjas húsjuhot állítottak elő, t. i. a lincoln-, a cotswold- és a kent- vagy romney-marshjuhot (l. o.). Az eredeti hosszugyapjas juh ennélfogva ma már csak kevés helyen található meg. E felsorolt hosszugyapjas juhok kevésbbé valók hozzánk, mert csak nedves éghajlatu lapályos vidékeken is csak akkor érzik magukat jól, ha buja legelőkön magukra vannak hagyatva, mert gyenge végtagjaik miatt nem tudnak sokat járni és nem szeretik, ha legeltetve hajtják őket; nálunk igen megviseli még őket a forró nyár és télen az istálló, mert Angolországban ott, ahol e juhok vannak, oly szelid a tél, hogy a hosszugyapjas juhok, néhány hetet kivéve, egész esztendőben a legelőn lehetnek. Úgy találták, hogy nálunk még a cotswold-juh tenyészthető a legjobb sikerrel, de főleg csak ugy, ha keresztezésre használják.</w:t>
      </w:r>
    </w:p>
    <w:p>
      <w:pPr>
        <w:pStyle w:val="Normal"/>
        <w:spacing w:before="60" w:after="0"/>
        <w:jc w:val="both"/>
        <w:rPr/>
      </w:pPr>
      <w:r>
        <w:rPr/>
        <w:t>A rövidgyapjas juhok Angolország dombos vidékein, a down-okon fordulnak elő, s ezért downjuhoknak is nevezik. A mult század utolsó negyedéig ezek is lassan fejlődtek, nehezen híztak és inkább gyapjujuhok voltak, de ekkor nekik is akadt egy tenyésztőjük, aki épp úgy átalakította őket, mint Backewell a hosszugyapjas juhokat. E tenyésztő Ellmann volt, ki a southdownjuhot (l. o.) létesítette; később más rövidgyapjas juhok tenyésztői az utóbbinak felhasználása által még a hampshire-, shropshire- és az oxfordshiredownjuhokat (l. o.) állították elő. Nálunk a rövidgyapjas angol juhok jobban váltak be, mert kisebb testüek és mozgékonyabbak, mint a hosszugyapjasok, az istállót jobban tűrik, sőt esetleg istállózhatók is, és végre, mert az angol downvidékek éghajlata nem különbözik annyira a mi éghajlatunktól, mint ama vidékeké, ahol a hosszugyapjas juhok vannak otthon.</w:t>
      </w:r>
    </w:p>
    <w:p>
      <w:pPr>
        <w:pStyle w:val="Heading1"/>
        <w:jc w:val="both"/>
        <w:rPr/>
      </w:pPr>
      <w:r>
        <w:rPr/>
        <w:t>Angol kénsav</w:t>
      </w:r>
    </w:p>
    <w:p>
      <w:pPr>
        <w:pStyle w:val="Normal"/>
        <w:jc w:val="both"/>
        <w:rPr/>
      </w:pPr>
      <w:r>
        <w:rPr/>
        <w:t>l. Kénsav.</w:t>
      </w:r>
    </w:p>
    <w:p>
      <w:pPr>
        <w:pStyle w:val="Heading1"/>
        <w:jc w:val="both"/>
        <w:rPr/>
      </w:pPr>
      <w:r>
        <w:rPr/>
        <w:t>Angol kert</w:t>
      </w:r>
    </w:p>
    <w:p>
      <w:pPr>
        <w:pStyle w:val="Normal"/>
        <w:jc w:val="both"/>
        <w:rPr/>
      </w:pPr>
      <w:r>
        <w:rPr/>
        <w:t>(park, tájkert). Nagyobb terület, mely szép fákkal, díszcserjékkel s virágokkal van beültetve, de a növények elrendezésében semmi szabályosság sincs benne; igy p. a virágok soha sincsenek ágyakba ültetve, hanem elszórtan diszítik a gyepet. Az A.-nek az a célja, hogy ideális tájékot mutasson, olyant, mely nem mesterkélt, hanem mintegy természetszerü legyen. Az utak gondosan ápoltak ugyan, de nem szabályosak, a fák majd rendetlen csoportokban, majd nagyobb gyepterületeken egyenként vannak ültetve; itt-ott útvesztők vannak. Kisebb tavak, vagy a kerten átfutó patakok nagyon emelik az A. szépségét. A parkokban a szépnövésü honi fákon és cserjéken kívül rendesen idegenek (díszfák és díszcserjék) is nagyobb számban szoktak lenni (különösen kedveltek a Platanus-ok). Régebben A. alatt vadaskerteket értettek, mert az angol vadaskertek voltak azok, melyeket valódi művészettel szép tájakat feltüntető területekké alakítottak. - V. ö. H. Jäger: Gartenkunst (Berlin 1888).</w:t>
      </w:r>
    </w:p>
    <w:p>
      <w:pPr>
        <w:pStyle w:val="Heading1"/>
        <w:jc w:val="both"/>
        <w:rPr/>
      </w:pPr>
      <w:r>
        <w:rPr/>
        <w:t>Angol kétszeres briliánt</w:t>
      </w:r>
    </w:p>
    <w:p>
      <w:pPr>
        <w:pStyle w:val="Normal"/>
        <w:jc w:val="both"/>
        <w:rPr/>
      </w:pPr>
      <w:r>
        <w:rPr/>
        <w:t>a gyémántnak egyik köszörülési módja, vagy az olyan kétszeres briliant (l. o.), ahol a csillagos lapocskák egy csillag sugarait alkotják.</w:t>
      </w:r>
    </w:p>
    <w:p>
      <w:pPr>
        <w:pStyle w:val="Heading1"/>
        <w:jc w:val="both"/>
        <w:rPr/>
      </w:pPr>
      <w:r>
        <w:rPr/>
        <w:t>Angol kisasszonyok</w:t>
      </w:r>
    </w:p>
    <w:p>
      <w:pPr>
        <w:pStyle w:val="Normal"/>
        <w:jc w:val="both"/>
        <w:rPr/>
      </w:pPr>
      <w:r>
        <w:rPr/>
        <w:t>(voltakép Mária-intézetek), női társulat, mely az 1534-ben alapított Angelikák női szerzetével össze nem tévesztendő. Az A. társulatának eredete Ward Máriá-ra, nemes angol családból származó kat. leányra vihető vissza, ki miután hazáját vallása miatt kénytelen volt elhagyni, 1609-ben a németalföldi St.-Omer városban kolostort alapított, melyben ő és néhány hasonló gondolkozásu társnője, fiatal leánykák nevelésével foglalkozott. Nemsokára több jámbor szűz csatlakozott hozzájuk, mire Lüttichben, Löwenben, Trierben, Kölnben, Münchenben, Bécsben, sőt Rómában is uj társulati házak alakultak. A társulat tagjai jezuitinák-nak nevezték magukat és egészen a Jézus társasága formájára voltak szervezve. Ward Mária, hogy megnyerje a szentszéktől társulatának elismerését, személyesen utazott Rómába; itt azonban időközben súlyos panaszokat emeltek az uj intézmény ellen; nevezetesen, hogy egyes tagjai a megyés püspökök jogait semmibe sem veszik és hogy magának a társulatnak szervezete a tridenti zsinat határozataival ellentétben áll. Nem tartozik ide, hogy volt-e és mennyiben volt alapja ezeknek a vádaknak; annyi azonban áll, hogy midőn a dolgok ily állása mellett Ward a szentszék intézkedéseivel is szembe szállt, VIII. Orbán pápa 1630-ban közzétett: «Pastoralis Romani Pontificis» bekezdésü bullájával a Ward M. által szervezett jezuitinák társulatát apostoli teljhatalmával megszüntette, a nagyobb exkommunikáció büntetése alatt meghagyván tagjainak, hogy házaikat elhagyják, rendi öltönyüket letegyék és uj tagokat többé fel ne vegyenek. A buzgalmában könnyen túlságokra hajló, heves véralkatu Ward Mária társulatának feloszlatása után Angolországba tért vissza és itt 1645-ben meghalt. Minthogy azonban a feloszlatást elrendelő pápai bulla egyik helye megengedte, hogy az eltörölt társaság ama tagjai, akik föltétlen és minden eshetőségre kötelező fogadalmakat tettek, ezeket a megyés püspöknek alávetve, a világban is megtarthassák: többen a volt jezuitinák közül ujra társaságba leptek és eredeti rendeltetésüket, a leánykáknak nevelését és oktatását már nem mint valóságos szerzetesnők, de mint egyszerü fogadalmu szüzek a megyés püspök joghatósága alatt, ismét gyakorolni kezdték. Ezeket kell tehát az A. intézetének tulajdonképeni alapítóiul tekinteni.</w:t>
      </w:r>
    </w:p>
    <w:p>
      <w:pPr>
        <w:pStyle w:val="Normal"/>
        <w:spacing w:before="60" w:after="0"/>
        <w:jc w:val="both"/>
        <w:rPr/>
      </w:pPr>
      <w:r>
        <w:rPr/>
        <w:t>Számuk és házaik, kivált Bajorországban, mindinkább gyarapodván, bizonyos életszabályokat fogadtak el, melyeket Miksa Manó bajor választófejedelem kérésére XI. Kelemen pápa 1703-ban jóváhagyott, anélkül azonban, hogy magát az intézetet approbálná. Később e szabályokhoz még más, a társulat belső szervezetét rendező konstituciók is járultak, de ezek a szentszék jóváhagyását nem nyerték meg. Midőn ezeknek a konstitucióknak az általános főnöknőre vonatkozó intézkedései miatt az augsburgi püspökök és az A. között ujabb viszályok merültek fel és az ügy a szentszék elé került, XIV. Benedek pápa 1749-ben ujabb bullát adott ki, melyben a többi között elrendelte, hogy 1. VIII. Orbánnak a jezuitinák intézményét eltörlő bullája teljes érvényben fenmarad; 2. hogy az A. a jezuitinákkal nem azonosak; 3. hogy egyéb konstituciók elvetésével kötelesek magukat a számukra XI. Kelemen által jóváhagyott szabályokhoz tartani; 4. Ward Mária alapítójukul nem tekinthető, annál kevésbbé szabad őt mint «boldogot» tisztelniök és segítségül hívniok, mint itt-ott az A. tették; 5. nem igazi szerzetesnők és fogadalmaik legfeljebb egyszerüek; 6. egyes házaik a püspökök joghatóságának vannak alávetve, akik részükre lelki igazgatókat és gyóntatóatyákat neveznek; 7. az általános főnöknők maradjanak ugyan meg, de hatalmuk csak «a vizitációra, a nevelés ügyét illető felügyeletre és a kisasszonyok elhelyezésére» szorítkozzék és e jogaik gyakorlása mindig az illető püspököktől függően történjék. Ezzel a béke helyre állott és az A. intézete a XVIII. század folyamán főleg Németországban, Ausztriában (hol St.-Pölten lett a főhelyük) és Angliában mindinkább elterjedt. Hazánkban eddig négy zárdájuk van, ú. m. Budapesten, Veszprémben, Eperjesen és Egerben, amelyekben a nőnevelés körül nagy érdemeket szereznek. A magyarországi A. a st.-pölteni általános főnöknő alatt állanak.</w:t>
      </w:r>
    </w:p>
    <w:p>
      <w:pPr>
        <w:pStyle w:val="Heading1"/>
        <w:jc w:val="both"/>
        <w:rPr/>
      </w:pPr>
      <w:r>
        <w:rPr/>
        <w:t>Angolkór</w:t>
      </w:r>
    </w:p>
    <w:p>
      <w:pPr>
        <w:pStyle w:val="Normal"/>
        <w:jc w:val="both"/>
        <w:rPr/>
      </w:pPr>
      <w:r>
        <w:rPr/>
        <w:t>az állatoknál bonctanilag és kórtanilag teljesen azonos az ember angolkórjával, jellemző tünetei itt is a csontok különböző elgörbülései, ízületi végeik megvastagodása, a hátgerinc, bordák és medence különféle elferdülései, minek következtében a beteg állatok járása nehézkessé, néha teljesen lehetetlenné válik. A bántalom kizárólag fiatal állatokat lep meg és leginkább sertéseken és kutyákon, de szarvasmarhákon, lovakon és szárnyasokon (csirkéken, ritkán libán, kacsán, galambon) észlelhető; a csontrendszerbeli elváltozásokat a különböző állatoknál más jellemző melléktünetek kisérhetik, igy lovaknál és malacoknál izzag (ekzema), gyomor-, bélhurut, a pajzsmirigy duzzadása, fölfekvés. A betegség a legtöbb esetben kevéssé tápláló, főleg pedig mészsókban szegény élelmezésre vezethető vissza; bár az állatok kedvező viszonyok között későbbi korukban kiheverhetik a bajt, nem ritkán mégis satnyák, vagy törpék maradnak. Az angolkór ellen való gyógyeljárás az életviszonyok és táplálás javításán kivül mésznek és foszfornak adagolásában áll; előbbit csontliszt alakjában keverik a takarmánnyal, utóbbit igen kicsiny adagokban (0,005-0,100 g.) olajjal keverve adják; mészben bővelkedő növényi magvak ilyenkor jó tápot képviselnek, kivált madaraknál. Az A.-t emberorvosi tekintetből l. Rachitisz.</w:t>
      </w:r>
    </w:p>
    <w:p>
      <w:pPr>
        <w:pStyle w:val="Heading1"/>
        <w:jc w:val="both"/>
        <w:rPr/>
      </w:pPr>
      <w:r>
        <w:rPr/>
        <w:t>Angol kőedény</w:t>
      </w:r>
    </w:p>
    <w:p>
      <w:pPr>
        <w:pStyle w:val="Normal"/>
        <w:jc w:val="both"/>
        <w:rPr/>
      </w:pPr>
      <w:r>
        <w:rPr/>
        <w:t>l. Kőedény.</w:t>
      </w:r>
    </w:p>
    <w:p>
      <w:pPr>
        <w:pStyle w:val="Heading1"/>
        <w:jc w:val="both"/>
        <w:rPr/>
      </w:pPr>
      <w:r>
        <w:rPr/>
        <w:t>Angol kürt</w:t>
      </w:r>
    </w:p>
    <w:p>
      <w:pPr>
        <w:pStyle w:val="Normal"/>
        <w:jc w:val="both"/>
        <w:rPr/>
      </w:pPr>
      <w:r>
        <w:rPr/>
        <w:t>(olasz: Corno inglese, franc. Cor anglais), az oboák fajához tartozó fa fuvóhangszer; nagyobb mint az oboa és hangjai az oboa hangjaihoz képest egy ötöddel mélyebben feküsznek; hangterjedelme = f-től-c-ig. Az angol kürtnek sárgarézből készített felsőrésze a hangszer könnyebb kezelése végett meg van hajlítva. Az A. hangjait hegedü-kulcsban irják és e hangok egy tiszta ötöddel mélyebben hangzanak, mint irva vannak; tehát F hangolású transzponáló hangszer.</w:t>
      </w:r>
    </w:p>
    <w:p>
      <w:pPr>
        <w:pStyle w:val="Heading1"/>
        <w:jc w:val="both"/>
        <w:rPr/>
      </w:pPr>
      <w:r>
        <w:rPr/>
        <w:t>Angol lovak</w:t>
      </w:r>
    </w:p>
    <w:p>
      <w:pPr>
        <w:pStyle w:val="Normal"/>
        <w:jc w:val="both"/>
        <w:rPr/>
      </w:pPr>
      <w:r>
        <w:rPr/>
        <w:t>Angolország a lótenyésztés terén a legmagasabb fokon álló állam, mert telivér lovával az egész civilizált világ lótenyésztése felett uralkodik, s teljesen szakított azzal az elvvel, hogy mindenre használható lovat állítson elő. Külön lovai vannak minden egyes szolgálattételre; vannak speciális igáslovai, hintós lovai, vadászlovai stb. Ha nálunk az A.-ról van szó, csak a telivér-lovat értik alatta. Igy nevezik azokat az angol lovakat, melyeknek származása úgy apai, valamint anyai ágon megszakítás nélkül oly lovakra vezethető vissza, melyek fel vannak véve az angol «Stud-Book»-ba. Ez a ló keleti vérből keletkezett, de csekély nyugati vért is tartalmaz. Az angolok 3 törzsapától származtatják, u. m. Byerley-Turktól (valószinüleg arab mén), melyet 1689-ben Bécs ostrománál vettek el a törököktől, Darley-Arabiántól, melyet 1713-ban Aleppo közelében vásároltak, és Godolphin-Berbtől, mely főleg próbamén gyanánt használtatván, 1731-ben lett híres fia, Cade és unokája, Matchem által. Ezeken kivül nagy számban más keleti vérü mének is járultak a telivérló létesítéséhez, de ezek csekélyebb nyomot hagytak vissza. Az angol telivérló keleti eredete dacára lényegesen eltér a keleti lótól, s ezt főleg a lóverseny, a versenyre való elkészítés vagyis a training s a gondos tenyésztés okozza. Testalkata kevés egyöntetüséget mutat, mert a tenyésztők a formát mellékesnek tartják, s főleg a versenyen elért eredménytől teszik függővé, hogy mely ló használtassék tenyésztésre.</w:t>
      </w:r>
    </w:p>
    <w:p>
      <w:pPr>
        <w:pStyle w:val="Normal"/>
        <w:spacing w:before="60" w:after="0"/>
        <w:jc w:val="both"/>
        <w:rPr/>
      </w:pPr>
      <w:r>
        <w:rPr/>
        <w:t>Nagy átlagban a következő tulajdonságok jellegzik: nagysága 160-180 cm., átlag 168 cm., színe rendesen pej v. sárga, a fej nem konform, gyakran igen szép, de nem ritkán csunya is, a nyak azonban mindig hosszu és karcsu, a mar, hát és ágyék kifogástalan, a far sokszor hibás, a mell hosszu és mély, de nem elég dongás, a has kicsi, a vállak igen jók, de a végtagok vékonyak és többé-kevésbbé hibásak. Gyakori a telivérlónál egy gégebaj is, a hörgés, mert a ma divó rövid versenypályán a hörgő ló is képes nyerni, s ez esetben tenyésztésre használtatván, hibáját átörökítés által terjeszti; hátrányára van végre akaratos, csalfa természete. Az angol telivérló a leggyorsabb ló, mellyel más ló nem képes megmérkőzni, ellenben testi erőben és kitartásban gyakran legyőzik. Szerepe az ember szolgálatában kettős, mert egyrészt a nyerészkedés tárgya a lóversenyeken, másrészt javító anyagul szolgál, de első szerepe nem ritkán ártalmára van a másodiknak, mert a tenyésztők nem igyekeznek mindig a lótenyésztés javítására alkalmas anyagot, hanem olyant előállítani, mellyel a versenyen esetleg sok pénzt nyerhetnek. Az angol telivérlovon kivül fontosabb lófajta még a norfolki ügető, clydesdalei és suffolki igás ló és a shetlandi pony (l. o.).</w:t>
      </w:r>
    </w:p>
    <w:p>
      <w:pPr>
        <w:pStyle w:val="Heading1"/>
        <w:jc w:val="both"/>
        <w:rPr/>
      </w:pPr>
      <w:r>
        <w:rPr/>
        <w:t>Angol mértföld</w:t>
      </w:r>
    </w:p>
    <w:p>
      <w:pPr>
        <w:pStyle w:val="Normal"/>
        <w:jc w:val="both"/>
        <w:rPr/>
      </w:pPr>
      <w:r>
        <w:rPr/>
        <w:t>közönségesen 1524, törvényesen pedig 1609 méter.</w:t>
      </w:r>
    </w:p>
    <w:p>
      <w:pPr>
        <w:pStyle w:val="Heading1"/>
        <w:jc w:val="both"/>
        <w:rPr/>
      </w:pPr>
      <w:r>
        <w:rPr/>
        <w:t>Angol mezőgazdaság</w:t>
      </w:r>
    </w:p>
    <w:p>
      <w:pPr>
        <w:pStyle w:val="Normal"/>
        <w:jc w:val="both"/>
        <w:rPr/>
      </w:pPr>
      <w:r>
        <w:rPr/>
        <w:t>l. Nagy-Britannia mezőgazdasága</w:t>
      </w:r>
    </w:p>
    <w:p>
      <w:pPr>
        <w:pStyle w:val="Heading1"/>
        <w:jc w:val="both"/>
        <w:rPr/>
      </w:pPr>
      <w:r>
        <w:rPr/>
        <w:t>Angol módszer</w:t>
      </w:r>
    </w:p>
    <w:p>
      <w:pPr>
        <w:pStyle w:val="Normal"/>
        <w:jc w:val="both"/>
        <w:rPr/>
      </w:pPr>
      <w:r>
        <w:rPr/>
        <w:t>l. Kiküszöbölő módszer.</w:t>
      </w:r>
    </w:p>
    <w:p>
      <w:pPr>
        <w:pStyle w:val="Heading1"/>
        <w:jc w:val="both"/>
        <w:rPr/>
      </w:pPr>
      <w:r>
        <w:rPr/>
        <w:t>Angol művészet</w:t>
      </w:r>
    </w:p>
    <w:p>
      <w:pPr>
        <w:pStyle w:val="Normal"/>
        <w:jc w:val="both"/>
        <w:rPr/>
      </w:pPr>
      <w:r>
        <w:rPr/>
        <w:t>l. Építészet, Szobrászat, Festészet.</w:t>
      </w:r>
    </w:p>
    <w:p>
      <w:pPr>
        <w:pStyle w:val="Heading1"/>
        <w:jc w:val="both"/>
        <w:rPr/>
      </w:pPr>
      <w:r>
        <w:rPr/>
        <w:t>Ángolna</w:t>
      </w:r>
    </w:p>
    <w:p>
      <w:pPr>
        <w:pStyle w:val="Normal"/>
        <w:jc w:val="both"/>
        <w:rPr/>
      </w:pPr>
      <w:r>
        <w:rPr/>
        <w:t>Angvilla vulgaris Flem. (állat), a nyilthólyagu halak (Phisostomi) rendjében az ángolnafélék (Muraenide) családhoz tartozó csontos halfaj. Teste kigyóforma, néha 1,25 m. hosszura és 6 kg. nehézre is megnő. Vastag bőrében apró pikkelyek vannak bemélyedve; felső állkapcsa elsatnyult; az alsó hosszabb; keskeny kopoltyunyilásai a mellparák előtt állanak; hátparája messze a mellparák mögött kezdődik s a farkparával összenőtt; hasparái nincsenek; fogai kicsinyek. Színe sötétzöld, kékeszöld vagy szürkéssárga, alul mindig világosabb v. fehéres.</w:t>
      </w:r>
    </w:p>
    <w:p>
      <w:pPr>
        <w:pStyle w:val="Brahely"/>
        <w:rPr/>
      </w:pPr>
      <w:r>
        <w:rPr/>
        <w:t>[ÁBRA]</w:t>
      </w:r>
      <w:r>
        <w:rPr>
          <w:sz w:val="20"/>
          <w:szCs w:val="20"/>
          <w:vertAlign w:val="subscript"/>
        </w:rPr>
        <w:t xml:space="preserve"> </w:t>
      </w:r>
      <w:r>
        <w:rPr>
          <w:rStyle w:val="Brafelirat"/>
          <w:b/>
          <w:bCs/>
        </w:rPr>
        <w:t>Angolna.</w:t>
      </w:r>
    </w:p>
    <w:p>
      <w:pPr>
        <w:pStyle w:val="Normal"/>
        <w:spacing w:before="60" w:after="0"/>
        <w:jc w:val="both"/>
        <w:rPr/>
      </w:pPr>
      <w:r>
        <w:rPr/>
        <w:t>Pikkelyei két irányban vannak oly módon befektetve, hogy majdnem derékszög alatt állanak egymáshoz. Kopoltyunyilásait légmentesen is tudja bezárni s egy darabig a szárazföldön is élhet. Iszaposfenekü mély vizekben él és egész Európában el van terjedve. Ragadozó, de kis szájnyilása miatt csak apró halakra vadászhat. Télen át az iszapba vonul és téli álmot alszik. Élete szivós, egy napnál tovább is el tud élni a szárazon s nagymérvü csonkításokat is életveszély nélkül elbír. Ha egy bizonyos nagyságra megnőtt, októbertől decemberig, főleg viharos és sötét éjjeleken a tengerekbe vándorol, de vissza nem tér, hanem csak 5-9-cm. hosszu ivadékai vándorolnak vissza áprilisban és májusban, mindenféle akadállyal megküzdve. E visszavándorló nemzedék legnagyobb részben nőstényekből áll, míg a sokkal kisebb hímek nem hagyják el a tengert. Husa frissen besózva és füstölve keresett élelmi cikk. Halászatát különösen az olasz Comacchioban, továbbá Schleswig-Holsteinban, a Keleti tenger mellékén és Hollandiában üzik nagyban. Hazánkban ujabban a Balatonban is fogták, mint azt Herman Ottó feljegyezte. Közel rokona a Muraena helena L. nevü tengeri hal, amelynek husát már a rómaiak is nagyra becsülték s hogy kövérebb falatokhoz jussanak, rabszolgák husával etették. Ujabban nálunk is megkisérlették az ángolnatenyésztést.</w:t>
      </w:r>
    </w:p>
    <w:p>
      <w:pPr>
        <w:pStyle w:val="Heading2"/>
        <w:ind w:left="284" w:hanging="0"/>
        <w:rPr/>
      </w:pPr>
      <w:r>
        <w:rPr/>
        <w:t>Az Á. tenyésztése.</w:t>
      </w:r>
    </w:p>
    <w:p>
      <w:pPr>
        <w:pStyle w:val="Normal"/>
        <w:jc w:val="both"/>
        <w:rPr/>
      </w:pPr>
      <w:r>
        <w:rPr/>
        <w:t>Az angolnát az édes vizekben rendszeresen tenyészteni nem lehet, mert a tejes, vagy hímhalak, melyek alakjokban és nagyságukban egészen elütnek az ikrás, vagy nőstény ángolnától, csupán a tengerben élnek, s nem követik az ikrásokat folyami vándorlásaikban. Az angolnatenyésztés tulajdonképen csak a fiatal halporontyok felnevelésében áll. Az ikrás angolna kivéve a Duna folyamvidékét, hol csak elvétve található Európa folyamaiban és tavaiban általában el van terjedve. Szereti a mély, iszapos fenekü vizeket, de azért a tőzeges vizekben is jól érzi magát. Táplálékát apró halak, halikra, rovarok, férgek, békák és rákok képezik. Nappal rendesen az iszapba furja magát s csak éjjel megy táplálékra vadászni; ha jóllakott, megint az iszapba furja magát, melyben csatornát készít; a csatorna egyik végéből feje, a másikból farka látszik ki. Az édes vizekben 3-7 éves korukban érik el ivarérettségüket az ikrás ángolnák; ebben az időszakban, a nyári, vagy őszi hónapokban megkezdik vándorlásaikat a tenger felé, hogy ott megívjanak; e vándorlásuk közben többen kalácsszerüleg összefonódnak s úgy vitetik magukat a víz árja által. Egy-egy kifejlődött ángolna petefészkében 9-10 millió ikra található s így szaporodásuk igen nagy. Hogy ivás után miféle sors vár az ángolnákra a tengerben, az még bizonytalan; az egyik nézet az, hogy a megívott ángolna az ívás után azonnal elhal; e nézet ellen szól ama tapasztalat, hogy idős ángolnákat gyakran láttak a tengerből a folyamokba vándorolni. Ívás után az ikrából a tengerben kikelt ángolnaporontyok nőstényei elkezdenek a folyamok felé vándorolni. E vándorlás időszaka a francia és az olasz partokon március vagy április hóban, a német partokon májusban áll be.</w:t>
      </w:r>
    </w:p>
    <w:p>
      <w:pPr>
        <w:pStyle w:val="Normal"/>
        <w:spacing w:before="60" w:after="0"/>
        <w:jc w:val="both"/>
        <w:rPr/>
      </w:pPr>
      <w:r>
        <w:rPr/>
        <w:t>Vándorlásaikra különösen a zivataros napokat használják fel; éjjel a víz tükrén úsznak a folyam folyása ellenében, nappal pedig a fenekén vándorolnak. A parti halászok fáklyával mennek ki éjjelenként a vándorlás időszakában a partokra s póznára erősített szitákkal az ángolnaporontyok milliárdjait fogják ki. Oly roppant nagy mennyiségben lepik el éjjel e kis, 5-6 cm. hosszu féregalaku porontyok a parti vizek felületét, hogy minden 1 liter kimerített vízre körülbelül 5-6000 drb. ángolnát lehet számítani. Az igy kifogott porontyok egy része Francia- és Olaszországban különféle módon elkészítve az asztalra kerül. Szokásban van a porontyokat tojással keverten puddinggá sütni ki, s leönteni valami finomabb szósszal; de főznek belőlük levest is, vagy olajba kisütve, besózva vagy salátába keverve fogyasztják el. Nagy részét azonban a kifogott porontyoknak elevenen küldik el felnevelés céljából. Az elevenen szétküldött porontyok Franciaországból Montée név alatt kerülnek forgalomba. Az angolnaivadékot vagy vizi növények, vagy nedves szalma közé nagyobb ládákba pakkolva küldik szét. A Montée különösen állóvizek benépesítésére alkalmas, mert az angolna nagyon igénytelen állat, jól fejlődik akkor is, ha a viz nem éppen friss. Az angolna-ivadék nagyon gyorsan nő s fel nevelése, mely egyébként sem igényel semmi gondot, már azért is nagyon jövedelmező; növekedése minden 9 hónapban 8-10 cm. hosszirányban s 2,5 cm. terjedelemben; 4-5 év alatt valamely vizbe helyezett porontyból 2</w:t>
      </w:r>
      <w:r>
        <w:rPr>
          <w:vertAlign w:val="superscript"/>
        </w:rPr>
        <w:t>1</w:t>
      </w:r>
      <w:r>
        <w:rPr/>
        <w:t>/</w:t>
      </w:r>
      <w:r>
        <w:rPr>
          <w:vertAlign w:val="subscript"/>
        </w:rPr>
        <w:t>2</w:t>
      </w:r>
      <w:r>
        <w:rPr/>
        <w:t>-3 kg.-os hal nő fel. Néha súlyosabbra is megnő az angolna, úgy hogy súlya 8-10 kg.-ot is eléri.</w:t>
      </w:r>
    </w:p>
    <w:p>
      <w:pPr>
        <w:pStyle w:val="Normal"/>
        <w:spacing w:before="60" w:after="0"/>
        <w:jc w:val="both"/>
        <w:rPr/>
      </w:pPr>
      <w:r>
        <w:rPr/>
        <w:t>Az ángolna tenyésztésével különösen Millet (La culture de l'eau, Tours 1870) francia tenyésztő foglalkozott. M. azt irja, hogy egy tőzeges tóba bebocsátott 1 kg. súlyu ivadékból 5 év alatt 25 métermázsa kifejlődött ángolna nevelődött fel. Az ángolna felnevelésénél az ángolnás tavak, vagy mocsarak partjait tisztán kell tartani, s nem szabad megengedni, hogy itt a fű felnőjjön, mert a harmatos fűben az ángolna, éjjel táplálékot keresve, tovacsuszik és igy könnyen megszökik; ennek elkerülése végett tanácsos a tavak partját kaviccsal szórni ki. Az ángolna ama sajátsága, hogy a harmatos fűben messzire képes elvándorolni, arra a balhitre adott okot, hogy az ángolna növényekkel él és a vizekből kijár a szántóföldekre lucernát, vagy borsót legelni. Mivel az ángolna rendesen a vizek fenekén tartózkodik, kerítő hálóval nem lehet kifogni, s ezért fogására varsát, merítő hálót v. horgot használnak. Haltenyésztő helyeken fogása előtt lecsapolják a vizet, s azután az iszapot átkotorva, ebből szedik ki az ángolnát. Az ángolna húsa nagyon kedvelt s a hal füstölve, ecetbe vagy olajba pácolva kerül a kereskedésbe. Bőrét nagyon könnyü lefejteni, húrt és v. zsineget készítenek belőle.</w:t>
      </w:r>
    </w:p>
    <w:p>
      <w:pPr>
        <w:pStyle w:val="Heading1"/>
        <w:jc w:val="both"/>
        <w:rPr/>
      </w:pPr>
      <w:r>
        <w:rPr/>
        <w:t>Angol nyelv</w:t>
      </w:r>
    </w:p>
    <w:p>
      <w:pPr>
        <w:pStyle w:val="Normal"/>
        <w:jc w:val="both"/>
        <w:rPr/>
      </w:pPr>
      <w:r>
        <w:rPr/>
        <w:t>Az angol nyelv, elemeit tekintve, talán a legvegyesebb az összes fontosabb modern nyelvek között. Alapját voltaképp egy régi alnémet dialektus, az angol szász teszi, melynek további kifejlődésére legnagyobb hatása volt később, kivált politikai okoknál fogva, a normann-francia elemnek. Amennyire a történelem visszaemlékezik, Nagybritanniában és Irországban hajdan kelták laktak, kiknek nyelve két dialektusra oszlott: az ir-gälre, melyen a nép Irországban, a skót felföldön és Man szigetén nagyrészt még ma is beszél, és a kymriai brit-re, melyet még ma is hallani Wales-ben és a francia Bretagne legészaknyugatibb részeiben. Cornwall angol félszigeten, a Bretagne-nyal szemben, ez ős nyelv csak a XVIII. században halt ki. Mindennek dacára, nem tekintve néhány tulajdonnevet, kelta szó csak igen kevés jutott az angol nyelvbe. A római hódítás alatt a latin nyelv is csak nagyon csekély hatással volt a kelta népnyelvre, úgy, hogy csak a -chester (castrum) és a -coln (colonia) végü helységnevek (mint: Chichester, Manchester, Dorchester, Lincoln stb.) mutatnak a mai Angolországban latin eredetre. Az angol nyelvnek sok román eleme tehát későbbi hatás eredménye, s főleg az elfranciásodott normannoknak és még inkább a kereszténység behozatalának tulajdonítandó. Ellenben, midőn a szászok és más alnémet törzsek bevándoroltak a szigetre (V. század közepén), mindjárt nyelvüket is ráerőszakolták az aláigázott keltákra (l. Angol-szász nyelv). Az angol-szászokkal úgyis közel rokon dánok hódításai szintén nagyban hatottak az uj germán nyelv, az angol, képződésére. Viszont roppant fontosságu lett az eredetileg szintén tiszta germán, de Franciaországban két század alatt teljesen elfranciásodott normannok hódítása (1066) az angolok nyelvére. Hódító Vilmos ezt a normann-francia nyelvet, a langue d'oil egy tájnyelvét, az udvar, a biráskodás és az oktatás nyelvévé tette Angolországban, úgy, hogy a latin csak a magasabb tudomány, az ős kelta pedig az alsóbbrendü nép nyelve maradt. Természetes, hogy mindezeknél fogva mind több francia szó jutott az angolba, s francia grammatikai formák kezdettek meghonosodni, párhuzamosan főképen a régibb alnémet nyelvtani képzésekkel, így a melléknevek fokozásánál, a főnevek kétféle genitivusában stb. Az angol-szász betüket is akkor cserélték föl a normannokéval, s azóta még ma is latin betü honos az angoloknál.</w:t>
      </w:r>
    </w:p>
    <w:p>
      <w:pPr>
        <w:pStyle w:val="Normal"/>
        <w:spacing w:before="60" w:after="0"/>
        <w:jc w:val="both"/>
        <w:rPr/>
      </w:pPr>
      <w:r>
        <w:rPr/>
        <w:t>Az A. ez átalakulási korszaka a XII. századdal kezdődik és eltart Bacon és Shakespeare fölléptéig. Ezt a kort közép-angol-nak nevezik, v. ha a még régibbet angol-szász-nak nevezzük, helyesebben ó-angol-nak. III. Edvárd alatt (1327-77), mikor a francia nyelv mindinkább háttérbe szorult ismét, s az angol lett a közös érintkezés, a kereskedelem stb. nyelve, a már így kihalóban levő francia tétetett hivatalosan újból a törvénykezés nyelvévé. A franciásító irány azonban rövid tartamu volt, s amint a Lancaster-ház jutott trónra, az angol ujból az udvar nyelve lett (XIV. század vége). Fontos fordulat állt be a XV. század közepe táján. Innen lehet számítani az uj-angol nyelv megszilárdulását. Számos latin szóval bővült akkor az angol nyelv; a helyesirást egyenletesebb elveken szabályozták; az erőshajtogatásu igék kevesbedtek; a személyragok majdnem egészen eltünnek; a jelenidejü igenév az eddigi németebb -end helyett «ing»-re változott át; a főnevek többesének képzésére csak az s betü maradt meg általános szabálynak; a nyelv tüzetes és beható stilisztikai művelésnek lett tárgya s ennek eredménye az lett, hogy az angolok nyelve már akkor kiképzésének igen magas fokán állott, aminek leghatalmasabb bizonyítékai ama kor lángeszü költői és irói: Shakespeare, Marlowe, Bacon stb. Magától értődik, hogy oly világraszóló események, mint a nyomdászat föltalálása, majd a reformáció és a klasszikus tanulmányok ujból való föléledése, az angol nyelv további fejlődésére és arra, hogy az mai bámulatos fokát érte el, csak. kiváló hatással lehettek.</w:t>
      </w:r>
    </w:p>
    <w:p>
      <w:pPr>
        <w:pStyle w:val="Normal"/>
        <w:spacing w:before="60" w:after="0"/>
        <w:jc w:val="both"/>
        <w:rPr/>
      </w:pPr>
      <w:r>
        <w:rPr/>
        <w:t>Ami az A. szókincsét illeti, legnagyobb része van ebben az angol-szásznak, és ezután a. normann-franciának, úgy, hogy az összes szavak körülbelül öt nyolcadrésze angol-szász, tehát germán eredetü, ami nem zárja ki, hogy tisztán tudományos művekben az angol-szász szók jóval kisebb számmal vannak, minthogy a német elnevezések főleg a természeti dolgok és tünemények, a ruházat, fegyverek, a házi élet, a hajózás, a gazdaság stb. terén vannak képviselve, míg majdnem az összes az udvari s állami életre, a művészetekre és tudományokra vonatkozó angol szavak francia eredetüek. Tény azonban, hogy míg akárhány teljes, bár rövidebb angol mondatot egészen jól érthet meg oly művelt német ember, ki nem tanult sohasem angolul, de nem is tud latinul, sőt franciául sem, addig francia emberről alig lehet ezt mondani, mert nincs az a rövid angol mondat, melyben legalább egy-két, annak megértésére föltétlenül szükséges német (germán) szó ne volna, másrészt igen sok francia szó annyira elváltozott az angolban, hogy szinte lehetetlen nyelvtanulmányok nélkül ráismerni; a német nyelvet nem ismerő franciának az angol nyelv megtanulása e miatt hasonlíthatatlanul nehezebb, mini a franciául nem tudó németnek. Ez annál természetesebb, minthogy ami a nyelvtani formákat illeti, úgy az igeragozás, valamint a névszók, a szokásosabb fokozási alak, végre a módhatározók képzése, mind germán módra történik, a mint germán eredetüek az összes segédigék, a névelők, valamennyi számnév (kivéve az egy second szót) majdnem az összes viszonyszók és kötőszók is, míg francia hatás alatt csupán csak a szórend és az sem mindenütt képződött ki, s legfölebb még néhány kiejtési sajátságosság tulajdonítandó a francia nyelv behatásának (mint p., hogy a ch = cs, hogy a kezdő h olykor nem ejtetik ki, mint e szavakban: honour, hour stb.). Nem csoda tehát, hogy elég gyakran egy-egy kisebb angol mondat úgy hangzik, mint rontott német beszéd (p. my father is old, németül: mein Vater ist alt; I have a warm hand: ich habe eine warme Hand; this man is hungry: dieser Mann ist hungrig; I will begin to learn english: ich will beginnen englisch zu lernen; see this young man: sieh' diesen jungen Mann stb.).</w:t>
      </w:r>
    </w:p>
    <w:p>
      <w:pPr>
        <w:pStyle w:val="Normal"/>
        <w:spacing w:before="60" w:after="0"/>
        <w:jc w:val="both"/>
        <w:rPr/>
      </w:pPr>
      <w:r>
        <w:rPr/>
        <w:t>Ami azonban az A.-tanulását még a németre nézve is, de főleg a nem germánnemzetekre nézve rendkivül megnehezíti az e nyelv helyesirása és kiváltképen kiejtése. Ez utóbbi tekintetében a baj történetileg onnét eredt leginkább, hogy az angolok igen sok szónál, melyekben az illető magánhangzó kiejtése idővel megváltozott, meghagyták a régi irást (p. e szónál ear, a fül [Ohr], melyet azelőtt valóban é-ár-nak ejtettek ki; később ér-nek végre s ma is ír-nek, míg az irása megmaradt). Érzik maguk az angolok is ezt a bajt, és kitünő nyelvtudósaik közt akárhány kezd komolyan a helyesirás gyökeres megváltoztatásával foglalkozni. Csakhogy ez a nemzet ilyen dolgokban roppant konzervatív, s az angoloknak a régi külsőségekhez mindenben erősen ragaszkodó hajlamai mellett egyhamar nem igen lehet bízni e dicséretreméltó mozgalom sikerességében. Egy másik főnehézsége az angol nyelv megtanulásának e nyelv óriási szógazdagságában rejlik, mely tekintetben az összes világnyelvek között bajosan van párja. Ide járul még az élesen körvonalozott nyelvtani szabályokban való sajátságos hiány, tehát némi ingatagság és bizonytalanság, mely az idegen nemzetbelit e nyelv-használatában rendkivüli óvatosságra kényszeríti, félénkké, tapogatózóvá teszi. Külső hangzására nézve is éppen az angol nyelv az, melyet legnehezebb megérteni idegennek, ha született angol kiejtéséhez nincs hozzászokva, vagy legalább nem született angoléhoz, ki oly helyességgel és talán oly - sebességgel is beszéli e világnyelvet, mint a született angol. Ha Shakespeare és Byron nyelve külső hangzatosságra nézve nem is áll az első helyek egyikén (ámbár e tekintetben is határozottan jobb a hirénél), annál nagyobbak belső szépségei és előnyei, melyek között a szinte páratlan gazdagság első helyen említendő. Ez utóbbi nem is csoda, ha meggondoljuk, hogy az angolnak igen sok oly kifejezésre, melyre más, magas müveltségü nyelvnek is csak egy szava szokott lenni, két, sőt néha több szava van, t. i. egy francia s egy germán eredetü. Péld.: room (Raum) és chamber (chambre) erre: szoba, dove (Taube) és pigeon (pigeon) erre: galamb, begin (beginnen) és commence (commencer) erre: kezdeni, great (gross) és large (large) erre: nagy, light (leicht) és easy (aisé) erre: könnyü; seldom (selten) és rarely (rarement) erre: ritkán stb. E páratlan gazdagság mellé járul az angol tömör, határozott, erőteljes rövidsége és a mondatkötés rendkivüli tisztasága, átlátszósága. Az angol nyelv a jelenkor legelterjedtebb nyelve, minden világrészben beszélik, és nincs semmiféle modern nagy nyelv, mely vele e tekintetben csak távolról is mérkőzhetnék, sem a német, sem a francia, még kevesbbé a spanyol és olasz, habár e világnyelvek elterjedettségük (mint anyanyelvek) tekintetében a fönnebbi sorban következnek egymás után. Az öt világrészben majdnem száz millió embernek az angol az anyanyelve. Hazánkban is mindinkább terjed e fölötte fontos nyelv ismerete főleg uri családaink között a fővárosban és vidéken, valamint a módosabb kereskedői körökben.</w:t>
      </w:r>
    </w:p>
    <w:p>
      <w:pPr>
        <w:pStyle w:val="Normal"/>
        <w:spacing w:before="60" w:after="0"/>
        <w:jc w:val="both"/>
        <w:rPr/>
      </w:pPr>
      <w:r>
        <w:rPr/>
        <w:t>A tágabb értelemben vett angol nyelv a tulajdonképeni angol és skót nyelvre (nyelvjárásra) oszlik. Tájszólások tekintetében különben is igen gazdag már régtől fogva. Szokás három főtájkiejtést megkülönböztetni: a déli és nyugati, a közép és keleti, és az északi csoportot. Ez utóbbihoz tartozik a skót is, mely a XVI. századig önálló irodalmi nyelv volt, de azóta dialektus színvonalára sülyedt, bár mint olyan, főleg Burns-nél, magas fejlődési fokot ért el. Néhány főbb eltérés a déli angol és a skót között hadd álljon itt: 1. gyakran a áll o helyett (langer = longer, snaw = snow), 2. au is áll o helyett (auld = old, saul = soul), 3. az l gyakran elmarad (a' = all, faut -fault), 4. gh helyett ch áll sokszor, mely gutturálisan is ejtetik ki, mint e német szóban: noch (p. daughter = dochter, tochter, leány) s mások. A legtöbb német, továbbá néhány francia, svájci és németalföldi egyetemeken az angol nyelvnek és irodalomnak már évtizedek óta állítottak föl rendes tanszéket. Néhány éve, hogy a budapesti tudomány-egyetemen is rendkivüli tanárt neveztek ki e szakmára; Patterson Arthur, azelőtt Londonban lakó irót és hivatalnokot, ki ismeri nyelvünket s hazánkat, hol fiatalabb korában több évet töltött s ki sok évvel ezelőtt «The Magyars and their people» (a magyarok és népük) cim alatt nemzetünk iránt rokonszenves és személyes hosszu tapasztaláson alapuló érdemes nagy munkát irt két kötetben.</w:t>
      </w:r>
    </w:p>
    <w:p>
      <w:pPr>
        <w:pStyle w:val="Heading1"/>
        <w:jc w:val="both"/>
        <w:rPr/>
      </w:pPr>
      <w:r>
        <w:rPr/>
        <w:t>Angolország</w:t>
      </w:r>
    </w:p>
    <w:p>
      <w:pPr>
        <w:pStyle w:val="Normal"/>
        <w:jc w:val="both"/>
        <w:rPr/>
      </w:pPr>
      <w:r>
        <w:rPr/>
        <w:t>l. Nagy-Britannia.</w:t>
      </w:r>
    </w:p>
    <w:p>
      <w:pPr>
        <w:pStyle w:val="Heading1"/>
        <w:jc w:val="both"/>
        <w:rPr/>
      </w:pPr>
      <w:r>
        <w:rPr/>
        <w:t>Angol paréj</w:t>
      </w:r>
    </w:p>
    <w:p>
      <w:pPr>
        <w:pStyle w:val="Normal"/>
        <w:jc w:val="both"/>
        <w:rPr/>
      </w:pPr>
      <w:r>
        <w:rPr/>
        <w:t>l. Angol spenót.</w:t>
      </w:r>
    </w:p>
    <w:p>
      <w:pPr>
        <w:pStyle w:val="Heading1"/>
        <w:jc w:val="both"/>
        <w:rPr/>
      </w:pPr>
      <w:r>
        <w:rPr/>
        <w:t>Angol párosítás</w:t>
      </w:r>
    </w:p>
    <w:p>
      <w:pPr>
        <w:pStyle w:val="Normal"/>
        <w:jc w:val="both"/>
        <w:rPr/>
      </w:pPr>
      <w:r>
        <w:rPr/>
        <w:t>l. Szőllőnemesítés és Gyümölcsfanemesítés.</w:t>
      </w:r>
    </w:p>
    <w:p>
      <w:pPr>
        <w:pStyle w:val="Heading1"/>
        <w:jc w:val="both"/>
        <w:rPr/>
      </w:pPr>
      <w:r>
        <w:rPr/>
        <w:t>Angol perje</w:t>
      </w:r>
    </w:p>
    <w:p>
      <w:pPr>
        <w:pStyle w:val="Normal"/>
        <w:jc w:val="both"/>
        <w:rPr/>
      </w:pPr>
      <w:r>
        <w:rPr/>
        <w:t>(növ.), a Lolium perenne vagyis útféli v. többnyári vadóc, európai közönséges mezei fű neve a magkereskedésben. L. Vadóc.</w:t>
      </w:r>
    </w:p>
    <w:p>
      <w:pPr>
        <w:pStyle w:val="Heading1"/>
        <w:jc w:val="both"/>
        <w:rPr/>
      </w:pPr>
      <w:r>
        <w:rPr/>
        <w:t>Angol porcellán</w:t>
      </w:r>
    </w:p>
    <w:p>
      <w:pPr>
        <w:pStyle w:val="Normal"/>
        <w:jc w:val="both"/>
        <w:rPr/>
      </w:pPr>
      <w:r>
        <w:rPr/>
        <w:t>l. Porcellán.</w:t>
      </w:r>
    </w:p>
    <w:p>
      <w:pPr>
        <w:pStyle w:val="Heading1"/>
        <w:jc w:val="both"/>
        <w:rPr/>
      </w:pPr>
      <w:r>
        <w:rPr/>
        <w:t>Angol sertések</w:t>
      </w:r>
    </w:p>
    <w:p>
      <w:pPr>
        <w:pStyle w:val="Normal"/>
        <w:jc w:val="both"/>
        <w:rPr/>
      </w:pPr>
      <w:r>
        <w:rPr/>
        <w:t>Angolországban hajdanta a közönséges lápsertés volt elterjedve, mely nagy testével sok hust és zsirt tudott ugyan termelni, de lassan fejlődött, nehezen hizott, és átalában rosszul értékesítette a takarmányt. De már a mult század második felében portugáli és nápolyi sertéseket importáltak az angolok, és később a khinai sertéssel ismerkedvén meg, ezt vitték be, és vérkeverés által egy kis sertést állítottak elő, mely azonban mindaddig nem tudott tért hódítani, míg lápvérrel nem kevertetvén, nagyobb sertések keletkeztek. Ettől az időtől kezdve azonban egész Angolországban megváltozott a lápsertés, úgy hogy ma már nincsen meg régi tisztaságában. A jelenlegi angol sertések eszerint kivétel nélkül több v. kevesebb lápvért, továbbá igen sok khinai és némi nápolyi és portugáli vért tartalmaznak. Miután e különféle vérnemek eltérő arányban vannak a sertésekben keveredve, különféle angol sertéseket lehet megkülönböztetni, melyeknek azonban közös tulajdonságuk, hogy jó testalkatuak, gyorsan fejlődnek és könnyen híznak, ellenben kevéssé mozgékonyak és igen érzékenyek, minélfogva csak oly belterjes gazdaságokban érdemelnek figyelmet, ahol a sertéseket leginkább istállóban tartják. Az angolok nagyság szerint osztályozzák sertéseiket, t. i. kis, középnagy és nagy sertéseket különböztetnek meg; ez osztályozás keretén belül pedig még a színt is tekintetbe veszik, mert kis sertéseiket fehérekre és feketékre és középnagy sertéseiket fehérekre és tarkákra osztják; a nagy sertések mind fehérek. A nagyság szerint való osztályozás az A.-nél már azért is jogosult, mert némi viszonyban áll a láp és a khinai vér mennyiségével, s ezért a nagyságból némi következtetés vonható a sertés tulajdonságaira. Ugyanis a legtöbb lápvért tartalmazó nagy sertések inkább a régi lápsertés jó tulajdonságait őrizték meg, míg a kicsinyek tulnyomó khinai vérük miatt inkább ennek előnyeiben és hátrányaiban osztoznak, a középnagy sertések pedig mintegy átmenetet képeznek a kettő között. Nálunk az angol sertések közül főleg csak a kis essexi, a középnagy berkshirei és a nagy yorkshirei (l. o.) ismeretes.</w:t>
      </w:r>
    </w:p>
    <w:p>
      <w:pPr>
        <w:pStyle w:val="Heading1"/>
        <w:jc w:val="both"/>
        <w:rPr/>
      </w:pPr>
      <w:r>
        <w:rPr/>
        <w:t>Angol spenót</w:t>
      </w:r>
    </w:p>
    <w:p>
      <w:pPr>
        <w:pStyle w:val="Normal"/>
        <w:jc w:val="both"/>
        <w:rPr/>
      </w:pPr>
      <w:r>
        <w:rPr/>
        <w:t>v. spinót (növ.), a Rumex Patientia L. lósóska faj magkereskedelmi neve. Leveléért mint konyhakerti növényt sok helyen, különösen Angolországban termesztik, s a művelt helyek körül el is vadul. Levele a legkorábbi spenót. Magról szaporítják. Akármely árnyékos helyre vethető, amely nem tulságos nedves. Más veteményes ágyak szélein szegélykép is lehet alkalmazni. Hazánkban is bőven terem, de tulajdonképeni hazája a Balkán félsziget, Persia stb.; lehet, hogy hozzánk a törökök révén jutott. Régi főzelék (Rumex sativus Plin.). Mostani latin neve szerint a fantázia alkotta magyar türömfű-nek megfelel.</w:t>
      </w:r>
    </w:p>
    <w:p>
      <w:pPr>
        <w:pStyle w:val="Heading1"/>
        <w:jc w:val="both"/>
        <w:rPr/>
      </w:pPr>
      <w:r>
        <w:rPr/>
        <w:t>Angol szarvasmarha</w:t>
      </w:r>
    </w:p>
    <w:p>
      <w:pPr>
        <w:pStyle w:val="Normal"/>
        <w:jc w:val="both"/>
        <w:rPr/>
      </w:pPr>
      <w:r>
        <w:rPr/>
        <w:t>Régebben csak oly marhát lehetett Angolországban találni, melynél a szarvasmarha három termelési iránya, t. i. az erő-, tej- és hústermelés egyenlően voltak képviselve, v. legfeljebb egyes fajtáknál a tejtermelés állott a másik két termelés fölött. De a mult század második felében átalakult az A., amennyiben az erőtermelést a legtöbb fajtánál mellőzték, mert alkalmasabbnak találták a lovat használni erőtermelésre, a másik két termelést pedig megosztván, oly fajtákat állítottak elő, melyek főleg csak hús-, v. főleg csak tejtermelésre szolgálnak. Ezt az átalakulást leginkább Backewell Róbertnek és Colling Károlynak lehet tulajdonítani. Ma az angol szarvasmarhafajták tejelőkre, könnyen hizókra és a kettő között állókra oszthatók fel. A tejelő fajták közül a jersey és az ayrshirei, a hizékony fajták közül a shorthorn, a herefordi, a devon és a gallovay, a kettő között állók közül az angus (l. o.) említhetők fel.</w:t>
      </w:r>
    </w:p>
    <w:p>
      <w:pPr>
        <w:pStyle w:val="Heading1"/>
        <w:jc w:val="both"/>
        <w:rPr/>
      </w:pPr>
      <w:r>
        <w:rPr/>
        <w:t>Angolszász-magyar hercegek</w:t>
      </w:r>
    </w:p>
    <w:p>
      <w:pPr>
        <w:pStyle w:val="Normal"/>
        <w:jc w:val="both"/>
        <w:rPr/>
      </w:pPr>
      <w:r>
        <w:rPr/>
        <w:t>Az 1016-ban meghalt Edmund «Ironside» (a. m. «a vasoldalu») angolszász királynak Ealdgyat nevü nejétől két fia maradt: Edmund és Edvárd herceg. Ezeket Kanut dán király (Ethelred utódja az angol trónon) Olaf svéd királyhoz küldötte oly kéréssel, hogy a két királyfit ölje meg. Olaf azonban irtózván a gyilkosságtól, a hercegeket titokban Szent István királyunk udvarába küldte fölnevelés végett. A két herceg több évig élt a magyar udvarban. Az idősebb István király második leányát vette feleségül, de nemsokára utódok nélkül meghalt, özvegye pedig Eppo-hoz, Nellenburg grófjához ment nőül. A fiatalabb, Edvárd, Ágotát, Gizella királyné testvérhugát (Henrik császár leányát), vette nőül. E házasságból három gyermek született: Edgár, Margit és Krisztina. 1054-ben az angol rendek követséget küldöttek Magyarországba, hogy Edvárd herceget visszahívják hazájába. De a követség a II. Konrád bajor herceg és I. Endre magyar király között folyó háború miatt nem jutott tovább Köln városánál. 1057-ben azonban Edvárd herceg negyven évi távollét után mégis visszakerült hazájába, hol honfitársai szívesen fogadták őt, de megérkezése után nemsokára hirtelen meghalt Londonban. Kiskoru fiának, a külföldön nevelt Edgárnak nem igen volt kilátása az angol trónra. Hódító Vilmos betörése után (1066) a nemzeti párt egy része királynak választotta ugyan Edgárt, de pünkösdi királyságának Vilmos diadala csakhamar véget vetett. Később Edgár anyjával és nővéreivel két izben III. Malcolm skót királyhoz menekült, ki Margit hercegnőt 1070 körül nőül vette. E házasság annyiban nevezetes, mert általa egy német anyától magyar földön született fejedelmi hölgy lett kiszemelve arra, hogy az Anglia és Skócia között való uniónak egyengesse utját. 1072-ben Edgárnak Hódító Vilmos támadása elől Skóciából is menekülni kellett, mely idő óta Flandriában Róbert grófnál élt. Végül pedig sógorának tanácsára Vilmossal kibékült. «Vörös» Vilmos (a hódítónak fia és utóda) Edgárt megint száműzte Angliából. Ez ekkor Skóciába menekült. Élete végéről nincsen biztos hír. Midőn 1093-ban III. Malcolm skót király a csatatéren elesett, a skótok (Duncan trónbitorló megöletése után) Edgárt, (az ekkor már elhalt) Margit királynő fiát ültették a trónra. Ugy látszik, hogy ez az angol-magyar herceg nem nősült meg, és 1154 előtt meghalt. Margit királyné már 1093-ban meghalt. Edgár másik nővére, Krisztina, mint apáca halt meg Ramsay kolostorban, hol édesanyja, Ágnes királynő is hátralevő napjait töltötte. (V. ö. Xántus János, Angolszász hercegek Szent István udvarában. Századok 1878, 667. l. Kropf Lajos: Kik voltak az angolszász hercegek Szent István udvarában és mi lett belőlük? Századok 1887, 783. l.)</w:t>
      </w:r>
    </w:p>
    <w:p>
      <w:pPr>
        <w:pStyle w:val="Heading1"/>
        <w:jc w:val="both"/>
        <w:rPr/>
      </w:pPr>
      <w:r>
        <w:rPr/>
        <w:t>Angolszász nyelv és irodalom</w:t>
      </w:r>
    </w:p>
    <w:p>
      <w:pPr>
        <w:pStyle w:val="Normal"/>
        <w:jc w:val="both"/>
        <w:rPr/>
      </w:pPr>
      <w:r>
        <w:rPr/>
        <w:t>Az V. század közepétől a VI. végéig az Északi tenger partjain lakó germán néptörzsek: jütök, szászok, anglok és frizek foglalták el lassankint a mai Angolország legnagyobb részét, föl egész déli Skóciáig. Ez alnémet népek nyelvét, amennyire az a XII. századig fennállott új hazájukban, angol-szász-nak (ma ó-angol-nak) is nevezik az egyes tájszólásokra való tekintetek nélkül. E tájszólások közt azonban a nyugati szász birodalom elhatalmasodása folytán ennek nyelve lett mindinkább az irodalomban irányadó, úgy, hogy a még fenmaradt ó-angol irodalmi emlékek mind ezen a nyelven irvák. Legkevesebb vegyüléket látni e nyelvben a szigetország régibb lakosai s hóditói nyelvéből, a kelta britekéből, többet a latinból, különösen a kereszténység behozatala után, és az ugyis közel ó-északiból, tehát a norvégek és dánok nyelvéből, kik 787 óta folyvást be-berontottak az angol földre, és ott néhány évtizedig (1016~42) még az uralmat is magukhoz ragadták. A kereszténység behozatala előtt az angolszászok az ó-germán rúnákat használták irásjegyek gyanánt. Később általában a latin ábécét fogadták el. A magánhangzók közt már akkor is volt, épp úgy, mint a mai uj-angol-nyelvben, sok ugynevezett tisztátalan hangzó, és a főnévi és igeejtegetés a gazdag gót-hoz és ó-némethez képest már akkor is sok gyengülést mutatott, de a mai angollal összehasonlítva még mindig elég gazdagnak volt mondható e fontos nyelvtani formákban. A szókincs is igen tekintélyes volt és eddig ki nem nyomtatott régi nyelvemlékek uj kiadásai által napjainkban is még folyvást gyarapodik. Mihelyt azonban az elfranciásodott normannok (1066) meghódították Angolországot, az ó-angol nyelv visszaszorult az alsóbb néprétegek nyelvévé, míg a felsőbb körök, valamint az iskolák a hódítók nyelvét fogadták el. (L. Angol nyelv.) Az angol-szász nyelv tanulmánya körül az angolok között régebben Sommer, Hicks és Lye szereztek érdemeket. 1817-ben a dán Rask adott ki angol-szász nyelvtant, mely 1879-ben angolul is megjelent. De valódi tudományos irányba a nyelvkutatásnak ezt az ágát is Grimm terelte. Az ő nyomdokain haladva adtak ki e tárgyra nézve becses műveket Heyne, Koch, Mätzner, Marsh («Comparative grammar of the Anglo-Saxon»), Müller (Angelsächsische Grammatik, Göttingen, 1883) stb. Szótárakat irtak: Grein («Angelsächsischer Sprachschatz», Göttingen 1861-64), Bosworth (Anglo-Saxon Dictionary), Wright s mások.</w:t>
      </w:r>
    </w:p>
    <w:p>
      <w:pPr>
        <w:pStyle w:val="Normal"/>
        <w:spacing w:before="60" w:after="0"/>
        <w:jc w:val="both"/>
        <w:rPr/>
      </w:pPr>
      <w:r>
        <w:rPr/>
        <w:t>A nagyszámu, napjainkig megmaradt angolszász nyelvemlékek közt a költészetre vonatkozók első helyen állanak. Ezeket a buzgó Grein adta ki összegyüjtve («Bibliothek der angelsächsischen Poesie», Kassel 1857-58. 2 köt. 2. kiad. 1887.). E költészeti nyelvereklyéknek nemcsak megmérhetetlen nyelvészeti és művelődés-történeti becsük, hanem belső és külső szépségük miatt egyszersmind nagy esztétikai fontosságuk is van. Előadásuk nem epikus, hanem inkább szaggatott, ballada-szerü. Különösen gyönyörüek a leiró részletek; de szegények a metáforákban. Ami valamennyit átlengi, az az érzelem nemes melege. A népmondákra vonatkozó költői művek közt a legfontosabb «Beowulf» (l. o.). Több más epikus tárgyu költemény közt, kiemeljük a Byrhtnoth tanácsos (aldermann) halálára vonatkozó költemény reánkmaradt nagybecsü töredékét. (Byrhtnoth hősies halált halt a dánok ellen viselt háborúban 991-ben.) A töredék élénken irja le a csata menetét és a fejedelem és népe közt a régi germánoknál uralkodott s már Tacitus által hangsulyozott kölcsönös hűséget és odaadást ujabban bizonyítja. A irók nevei tekintetében vajmi keveset mondhatni. E nevek majd mind elvesztek és csakis három vallási tartalmu nagyobb költemény szerzőjét tudjuk egész biztossággal. E költő neve: Kynewulf, ki valószinüleg Kr. u. a VIII. században északi Angliában élt és a papi rendhez tartozott. A három költemény neve: «Crist», «Elene» és «Juliane». Az első, mint neve is mutatja, Krisztussal, a második Konstantin császár megtérésével foglalkozik. A leirás mindenütt élénk, a nyelv gazdag. A tisztán lirai darabok között a legjelesebbek: egy elégia egy váromladék és lakói fölött (csak töredékben maradt meg), a «Vándor», továbbá «A hitves panasza» (leirja egy nő keserveit, ki férje rokonai által rágalmazva, és ennélfogva férjétől kitaszítva, életét sivár magányban tölti el sürü erdő mélyén), és a «Tengeri utas» (itt igen szép a hajós vágyódása a tenger után, ennek ezer veszélye dacára). Vannak azonfelül didaktikai fragmentumok. Fölöttébb vonzók továbbá a fent nevezett Kynewulf «Talány»-ai a nyelvezet bája s a természetnek igazán költői megéneklése miatt. E versek már csak a régi német élet megismertetése folytán is kiválóan becsesek.</w:t>
      </w:r>
    </w:p>
    <w:p>
      <w:pPr>
        <w:pStyle w:val="Normal"/>
        <w:spacing w:before="60" w:after="0"/>
        <w:jc w:val="both"/>
        <w:rPr/>
      </w:pPr>
      <w:r>
        <w:rPr/>
        <w:t>A prózai nyelvemlékek közt a legrégibbek s tán legpontosabbak a törvények, kezdve Äthelbyrht királytól (560-616) Kanut királynak szintén angol népies nyelven kiadott törvényeig. Ezekhez sorakoznak a nyelvészeti szempontból roppant becses régi okmányok, amelyek a VIII. századtól kezdve mind latin, mind pedig angol-szász nyelven nagy számban maradtak meg, s melyek összegyűjtve Kemble fontos munkájában: «Codex diplomaticus» (1838, 6 köt.) és Thorpe-éban «Diplomatarium Anglicanum» összegyüjtve jelentek meg. (Az utóbbi mű 1865-ben adatott ki.) Mindezekkel fontosság tekintetében azonban legalább is vetekedik a világhírü angol-szász krónika, mely Julius Caesar benyomulásától eltart 1154-ig. Itt is a legjobb kiadás Thorpe érdeme (1861, 2 köt., uj-angol fordítással). Mellette meg az Earle-é említendő, mely 1865-ben bocsáttatott közre. Az önálló ó-angol próza kiképezése körül nagy érdemeket szerzett még a jeles Alfred (Alfred the Great) király is. E kiváló angol-szász fejedelem iratai, igaz, hogy nagyobbára csak szabad fordítások, de gyakran a király saját hozzátételeit is tartalmazzák, és éppen ezek a legbecsesebbek. Igy például, midőn Orosiust fordítja a «nagy» király, e régi iró földrajzi bevezetését megtoldja egy az összes germán területre vonatkozó jelesen irt átnézettel, hozzáadva még skandináv utazók leirásait. (L. Bosworth kiadását 1855-59.) Nagy Alfréd egyáltalában a legtermékenyebb angol-szász irók közé tartozott. Ő dolgozta át Beda művét is «Historia ecclesiae Anglorum» a nép nyelvére, továbbá Gergely «Cura pastoralis»-át és Boetius művét. («De consolatione philosophiae.»)</w:t>
      </w:r>
    </w:p>
    <w:p>
      <w:pPr>
        <w:pStyle w:val="Normal"/>
        <w:spacing w:before="60" w:after="0"/>
        <w:jc w:val="both"/>
        <w:rPr/>
      </w:pPr>
      <w:r>
        <w:rPr/>
        <w:t>Mindezek a királyi művek gondos kiadásban és többször jelentek meg századunkban az angol könyvpiacon Cardale (1829), Fox (1864), Giles (1864), Van Sweet (1871-72) s mások kiadásában Alfréd királynál egy századdal későbben Aelfric tudós szerzetes vivott ki magának ismert nevet mint angol-szász prózairó, éppugy fordításai, mint saját művei által. Ő fordította a biblia legnagyobb részét s Józsua könyvét (kiadta Grein 1872), továbbá irt homiliákat (kiadta Thorpe, 1844 -46), és egy latin nyelvtant angol-szász nyelven (legjobb kiadás Zupitza berlini egyetemi tanártól 1888-ban). Körülbelül egyidejüleg Aelfric szerzetessel irta Wulfstan a maga homiliáit. Híres lett különösen «szózata az angolokhoz» (e latin névvel: Sermo lupi ad Anglos), melyben a szenvedély kitörő hangján és majdnem költői szépséggel irja le hazája elerkölcstelenedését a dán berohanások következtében. Itt említendő még az evangeliom fordítása is A IX-X. századból (kiadták 1858-ban Kemble és Skeat). Azonfelül még birunk néhány szent legendát, továbbá az akkori idők csillagászati, fizikai és orvosi nézeteire való följegyzéseket (összegyüjtötte Wright «Popular treatises of science» c. műben, 1841) s különféle glossza-gyüjteményt. Mindezek a nyelvemlékek a már említett és uralkodó nyugati-szász tájkiejtés szerint irvák, míg a másik fődialektusból, az észak-humbriai-ból vajmi csekély, ami ránk maradt. Összesen néhány kis vers, egy rituale és két latin evangeliom-kódex fordítása. Ez utóbbi kettőt gondos átdolgozásban adta ki Kemble-Hardwick és Skeat (Cambridge, 1858).</w:t>
      </w:r>
    </w:p>
    <w:p>
      <w:pPr>
        <w:pStyle w:val="Heading1"/>
        <w:jc w:val="both"/>
        <w:rPr/>
      </w:pPr>
      <w:r>
        <w:rPr/>
        <w:t>Angolszászok</w:t>
      </w:r>
    </w:p>
    <w:p>
      <w:pPr>
        <w:pStyle w:val="Normal"/>
        <w:jc w:val="both"/>
        <w:rPr/>
      </w:pPr>
      <w:r>
        <w:rPr/>
        <w:t>(Angelnsachsen), ez a neve ama germán népnek, mely az V. században Britanniába átkelt és ott letelepedett angeln, szász s jüt törzsek összeolvadásából keletkezett. Britanniát a piktek és skótok betörései alól felszabadították ugyan, de egyuttal maguknak tartották az országot és a britek ellen irtóháborút folytattak. A britek és angolszászok között folyt fajharc körülbelül 150 évig tartott, részleteiről azonban Gildas, Nennius és Beda Venerabilis leirása dacára sincsen biztos tudomásunk. A harc eredménye az volt, hogy a brit (kelta vagy másként kymri) elem Irországra, Wales-ba, Cornwales-ra és Skóciába szorult, avagy kivándorolni volt kénytelen. Az angolszászok által alapított apró királyságok ezek voltak: Kent (melynek 449-ben történt alapÍtását Hengist regehősnek tulajdonítják), Sussex, Wessex, Essex, Ostangeln, Mercia és Northumberland, mely utóbbi Deira és Bernicia egyesüléséből alakult. E hét állam képezte az angolszász heptarchiá-t. Azt tartják, hogy az első királyságot a jütek alapították, a másodikat, harmadikat és negyediket a szászok, a többit az angeln törzsbeli kalandorok. E királyságok egymással szüntelenül versengtek és apró küzdelmeket folytattak; politikai történetüknek azonban csak attól fogva van fontossága, hogy kenti Ethelbert (a frank Berta férje) 597-ben szt. Ágostontól a keresztséget elfogadta, és a szárazföldi államokkal és Rómával némi összeköttetésbe lépett (megh. 616). Nevezetesebb uralkodó volt még Ethelfried, ki 588-ban Bernicia és Deira egyesítése által alapját vetette a northumberlandi királyságnak. Ugyancsak ő hódoltatta meg a Chester vidékén lakó briteket is, a skótok betöréseit pedig visszaverte. Hatalma Eadvin-re (Edvin) szállt (617-633), kit Paulinus yorki püspök keresztelt meg. Penda, Mercia királya, a pogányok vezére, 633. Heathfield-nél (Yorkshire) leverte Eadvin seregét, s ebben a csatában Eadvin is elesett. Penda maga az Osvald northumberlandi király öccse, Osvin ellen viselt háboruban esett el (a Leeds mellett vívott csatában, 655). Ezek a hét ország régibb történetének főbb eseményei.</w:t>
      </w:r>
    </w:p>
    <w:p>
      <w:pPr>
        <w:pStyle w:val="Normal"/>
        <w:spacing w:before="60" w:after="0"/>
        <w:jc w:val="both"/>
        <w:rPr/>
      </w:pPr>
      <w:r>
        <w:rPr/>
        <w:t>A IX. században következett be a heptarkia egyesítése. Offa merciai király, Nagy Károly kortársa, kezdé meg ez egyesítést, amennyiben a szász országokat saját jogara alá hajtotta. Halála után Mercia csillaga alábbszállt és Wessex vállalta el a főuralmat. Wessexi Ekbert ugyanis (802-839) mind a hét angolszász országot egyesítette, utolsónak Kent-et olvasztván bele országába: Az új országot «Anglien»-nek (Angolország) nevezte. Az egyeduralom megalapítását sietette, hogy a régi királyi családok egymásután kihaltak és a dánok ( = normannok) 787 óta mind sűrübben és sűrübben törtek az országba. Ekbertet fia Ethelvulf követte a trónon (839-858), kit legidősbik, pártütő fia, Ethelbald (858-860) fosztott meg a koronától; ezt Ethelbert öccse követte (860-66), kinek hatalmát a normannok jóformán összezúzták, úgy hogy öccse és utódja Nagy Alfred (871-901, l. o.) maga is bujdosni volt kénytelen, mielőtt az ország felszabadítását megkezdhette. Alfred volt a legkiválóbb angolszász király, országának helyreállítója, szervezője s tanítója. Fia, Eadvard alatt (901-925) a dánok betörései ugyan ismétlődtek, de unokája, Ethelstan (926 -49), Brunanburch mellett (937) tönkre verte a rabló kalandorokat. Edmund és Edred rövid kormányzását (940-955) a Dunstan érsekkel (l. o.) és a papsággal való viszály zavarta meg. Az istenfélő Edgar (959-975) Dunstant, a kit Edred számüzött, visszahivta és worcester-i püspökké, 959. pedig canterbury-i érsek-primássá nevezte ki. Ezután Edgar idősebb fia következett a trónon, Eduard «a vértanú» (975-979), majd öccse, a gyönge Ethelred (979-1002), ki a dánoknak (991 óta) évi adót fizetett. 1002 a gyámoltalan király azt a rendeletet adta ki, hogy az Angliában tartózkodó összes dánokat szt. Brigitta napján (nov. 13.) le kell gyilkolni. Erre a véres tettre a normannok azzal feleltek, hogy Sven dán király az angolszászok ellen bosszuálló hadjáratot indított, melynek az lett a vége, hogy Ethelrednek 1013-ban a szárazföldre kellett menekülni, Sven király pedig (1014-16) Angliát egészen igája alá hajtotta. Sven fia, Nagy Kanut (Cnut), nemcsak a dán és angol, hanem a svéd és norvég koronát is viselte (1016-35) s Ethelred fiának, Vasoldalu Edmundnak felkelését könnyü szerrel leverte. Kanut fiai, Harold (1035-40) és Hartcanut (1040-42) rövid uralma alatt a dánok hatalma hanyatlásnak indult, olyannyira, hogy 1042. ismét angolszász fejedelem, Hitvalló Eduard (E. «the Confessor» 1042-66) lépett a trónra. Ez azonban teljesen Godvin normann kegyencének és egyuttal apósának bábja volt, s ez okból az angolszász nép meggyülölte. Eduárd után, kiben az angolszász dinasztia kihalt, sógora (Godvin fia), Harold foglalta el a trónt (1066); sokan bitorlónak tekintették őt. A belviszályoknak híre Normandiába is eljutott, melynek fejedelme (Hódító) Vilmos már régen áhitozott az angol trónra. Egybegyüjtötte báróit és kalandorjait, II. Sándor pápától szentelt zászlót kért s igy felszerelve, hajóra szállt (1066 őszén), átkelt a csatornán és 60,000 emberével Harold hadát Hastings-tól néhány órányi távolságban, Senlac mellett (okt. 14.) megtámadta. A normann nyilasok és lovasok Haroldnak csupán bárdokkal felszerelt s azonfelül lerészegedett gyalog hadát könnyüszerrel szétverték. Harold maga is kétségbeesett ellenállás után elesett, Vilmos pedig győztesen vonult be Londonba, hol magát karácsony napján angol királlyá koronáztatta. Ezzel az angolszászok korának vége szakadt és kezdetét vette a normannok kora. (L. Hódító Vilmost és Nagy-Britanniát.)</w:t>
      </w:r>
    </w:p>
    <w:p>
      <w:pPr>
        <w:pStyle w:val="Heading2"/>
        <w:ind w:left="284" w:hanging="0"/>
        <w:rPr/>
      </w:pPr>
      <w:r>
        <w:rPr/>
        <w:t>Vallás és egyházi viszonyok.</w:t>
      </w:r>
    </w:p>
    <w:p>
      <w:pPr>
        <w:pStyle w:val="Normal"/>
        <w:jc w:val="both"/>
        <w:rPr/>
      </w:pPr>
      <w:r>
        <w:rPr/>
        <w:t>Midőn az angol szászok az V. században Angliát megszállották, még pogányok voltak, a leigázott britek egy része azonban már a kereszténységet vallotta. A keresztény hit elterjedésének története meglehetősen homályos, csak annyi bizonyos, hogy szt. Patrik (Patricius) alapította meg Irországban az V. század kezdetén a keresztény egyházat, amiért is a római egyház őt Irország védszentjévé avatta. Ő térítette meg a skót piktek egyik főnökét is, Columbanust, kinek engedelmével Ily (= Jowa) szigetén az első kolostort alapította, melynek apátjai s tagjai a térítés munkáját folytatták. Ez az ősrégi, a többi keresztény világtól a népvándorlás által elkülönített ír-skót egyház némely hitbeli kérdésben mást tanított, mint a római egyház. A római pápa fenhatóságáról (primatus) például a régi ír-skót egyház még mit sem tudott. Az angolszász hódítok és a britek között fennálló gyülölség megakadályozta, hogy a győzők a legyőzött féltől kölcsönözzék az új tanokat. Ez okból I. Nagy Gergely pápa vállalta el az angolszászok megtérítését. Gergely, a legenda szerint, Rómában eladásra ajánlott angol-szász rabszolgák révén értesült a nemzet hitetlenségéről. 596-ban szent Ágoston bencés papot és 39 társát Angliába küldötte, kik már a következő évben Ethelbert kenti királyt, frank származásu nejének Bertának közreműködésével, áttérésre birták. Ágoston elnyerte a canterbury-i érseki széket és mint Anglia első primása szervezte az új keresztény egyházat. Ethelbert pogány fia, Edbäld, később szintén áttért; szintúgy Edvin király, kit Paulinus térített meg. A Leeds mellett vívott csata (655) a kereszténység diadalát hozta magával; ezóta a pogány hit teljesen háttérbe szorult. Az ír-skót és a római egyház közt a küzdelem azonban még tovább tartott, míg a Streaneshealch-ban 664-ben tartott zsinat a római egyház javára döntötte el. E zsinaton ugyanis a katolikus Wilfrid és az ír Colman Osvin király előtt hittani vitatkozást rendeztek, melyben Ovin király Wilfridnek adott igazat. Az angolszász egyház római alapon való szervezését és a kat. iskolaügy alapítását azután 668 óta tarsus-i Teodoros, a pogányság kiirtását pedig Wilfrid vállalta el. Az iskolaügy terén «tiszteletreméltó» (= Venerabilis) Beda is szerzett érdemeket, ki «Az angolszászok egyháztörténete» c. művében a nép egyházi és politikai sorsát beszélte el (megh. 735). A fiatal egyház aránylag rövid idő alatt sok tudóst nevelt, kik a frank birodalom művelését is magukra vállalták. 725-ben pedig Ina wessexi király, a legenda szerint a «péterfillér» («peterpenny») fizetését vállalta el, még pedig oly szándékkal, hogy az egybegyült összegből Rómában «angol iskola» alapíttassék, melyben fiatal angolok oktatást nyerjenek. Ethelvulf király ezt az «angol iskolát» 855-ben nyitotta meg másodizben és ez év óta az iskola fentartásának érdekében évenkint minden családtól 1 ezüst penny-t szedett. Más adatok szerint Offa, Mercia királya küldte be ez adót először Rómába (790).</w:t>
      </w:r>
    </w:p>
    <w:p>
      <w:pPr>
        <w:pStyle w:val="Heading2"/>
        <w:ind w:left="284" w:hanging="0"/>
        <w:rPr/>
      </w:pPr>
      <w:r>
        <w:rPr/>
        <w:t>Alkotmányos és jogi viszonyok.</w:t>
      </w:r>
    </w:p>
    <w:p>
      <w:pPr>
        <w:pStyle w:val="Normal"/>
        <w:jc w:val="both"/>
        <w:rPr/>
      </w:pPr>
      <w:r>
        <w:rPr/>
        <w:t>Az angolszászok Angliában való letelepedésök idején még ugyanoly viszonyok között éltek, mint a Tacitus korabeli germánok. Intézményeik és szokásaik annyival fontosabbak, mert nagyon valószinü, hogy azokat új hazájokban, a szigeten, kontinentális befolyásoktól menten sokáig meglehetősen tisztán megőrizték; s mert azok alapját képezik az angol alkotmánynak. Az angolszászok két osztályra oszlottak: a szabadok (ceorls) és a nemszabadok (theows) osztályára, s ehhez sorozandók a leigázott brit lakók is. A szabadok sorában voltak: a születési nemesség = «Eorls» (másként «earls», az északi germán népeknél: «jarls») és az «ätheling»-ek. Ezek közé számították valamely előkelő főnöknek kisérőit is (gesith), kik harci kedvből avagy préda reményében kisebb csapatokban, közös fővezér alatt ellenségeikre törtek. A kiséret tagjai a «thegns» (thans) nevet viselték. Az ország maga első sorban «százados kerület»-ekre oszlott (hundreds, cents); ama szabadok és nemesek, kik a százados kerületnek nevezett vidéken együtt laktak, havonkint egyszer tartották közös gyüléseiket (hundredgemot), melyben ügyeiket függetlenül intézték. Több százados kerület: a kerület-et vagy grófság-ot képezte (shire, scira, Gau), melynek tagjai évenkint kétszer tartottak gyülést még pedig a gróf (ealdorman, később: earl) elnöklete alatt. Voltak még városi kerületek (townships), melyek rendesen tengerparton feküdtek és falakkal megerősített városi kerületek (= burhs). A hét apró ország élén királyok állottak (kings). A király legfőbb hadvezérül és biróul szerepelt, ki az egyes grófságok vezetését grófok-ra és sheriffek-re (sciregemots) bízta. Ama tisztviselő, kit «gróf»-nak neveztek, elsősorban birói, később politikai teendőket végzett, a sheriff ellenben a pénzügyre és a közjövedelemre ügyelt. A királyi méltóságot a szabadok választás útján töltötték be, de mivel választáskor rendesen csak az uralkodó család tagjaira voltak tekintettel, a királyság örökösnek mondható. A király oldalán a bölcsek tanácsa állott (witan, witenamegot), melynek tagjai voltak: a püspökök, a grófok és meghatározott számu thanok. Bizonyos, hogy a szabadoknak is részük volt e gyülésben; de hogy minő módon, az iránt a nézetek eltérők. A witenamegot jogköréről sincs tiszta képünk; bizonyos, hogy a századok folyamában ez a testület is változásokon ment keresztül (belőle származott utóbb a «nagy tanács», magnum concilium = a parlament), és hogy a királyi hatalom növekedésével jogköre kisebbedett. Ezen a gyülésen választották a királyt, ez a gyülés szavazta meg az adókat és birtokadományozásokat, ez hozta a törvényeket, ez döntött minden fontosabb állami és egyházi kérdésben, valamint a nagyok pöreiben. A törvényeket Kentben jegyezték fel legelsőbben (a VII. azázadban); említendők még a wessex-i és mercia-i törvények (VIII század). Az angolszászok voltaképeni törvényhozója Nagy Alfred (l. o.), ki a régibb törvényeket kodifikálta és ujabbakat is alkotott, melyek együttvéve az angol közjog-nak (common law) alapját képezik. A későbbi királyok sorából Ethelstän (megh. 941) vált ki mint törvényhozó. A normannok, nevezetesen Kanut, Nagy Alfred törvényeit tiszteletben tartották. Későbbi időkben az angolszász törvények összegét «Hitvalló Eduárd törvényei»-nek szokták nevezni.</w:t>
      </w:r>
    </w:p>
    <w:p>
      <w:pPr>
        <w:pStyle w:val="Heading2"/>
        <w:ind w:left="284" w:hanging="0"/>
        <w:rPr/>
      </w:pPr>
      <w:r>
        <w:rPr/>
        <w:t>A hadügy</w:t>
      </w:r>
    </w:p>
    <w:p>
      <w:pPr>
        <w:pStyle w:val="Normal"/>
        <w:jc w:val="both"/>
        <w:rPr/>
      </w:pPr>
      <w:r>
        <w:rPr/>
        <w:t>terén szintén Nagy Alfred reformjai fontosak, ki a dánokkal szemben az ős-germán kiséret-rendszert megujította, az első hajóhadat teremtette és a dánok ellen fontos katonai helyeken várakat épített.</w:t>
      </w:r>
    </w:p>
    <w:p>
      <w:pPr>
        <w:pStyle w:val="Heading2"/>
        <w:ind w:left="284" w:hanging="0"/>
        <w:rPr/>
      </w:pPr>
      <w:r>
        <w:rPr/>
        <w:t>Művelődési viszonyok.</w:t>
      </w:r>
    </w:p>
    <w:p>
      <w:pPr>
        <w:pStyle w:val="Normal"/>
        <w:jc w:val="both"/>
        <w:rPr/>
      </w:pPr>
      <w:r>
        <w:rPr/>
        <w:t>A germán népcsalád közös tulajdonságai az angolszászokban is megvannak. Szabadságszeretet, függetlenség, kóborlásra való hajlam és határtalan harci kedv voltak jellemző szokásaik, a mértéktelen evés-ivás, vadászat s kockajáték öröklött bűneik. A hősiességet mindenek fölé helyezték, a nőket tisztelték. Főfoglalkozásuk volt a vadászat s halászat, másodsorban a földmívelés és baromtenyésztés. A városok száma eleintén csekély lehetett, s ezek közül is a legtöbb a római időből maradt. Hogy az angolszászok a műveltség magasabb fokára emelkedtek, ezt a kereszténységnek köszönhették. Hittérítők (tőbbnyire olasz bencések) tanították őket az ekevas használatára, kézi mesterségekre, új vagy tökéletesebb házi eszközök készítésére; azok irtották az őserdőket és szárították ki a nagyszámu mocsarakat. Befolytak az erkölcsök szelidítésére is. A szépművészetek e korban Angliában is az egyház szolgálatába szegődtek. Az irodalom terén kiváltak Caedmon és Aldhelm püspök mint költők, Beda mint teologus és történetiró, Alcuin mint sokoldalu tudós (korának legelső tudósa s Nagy Károly barátja). A hittérítés terén különösen Willibrord és Winfried (= szent Bonifacius) szereztek hírnevet (l. o.). Az első fontosabb keresztény iskolát szt. Ágoston alapította, a canterbury-i érsekséggel kapcsolatban; ezenkivül Yorkban, Westminsterben, St. Albansben, Worcesterben s Oxfordban is virágoztak iskolák. Nagy Alfred a kontinensről hívott meg tudósokat köztük (Asser életiróját) Plegmund érseket, Grunbald nyugati frank és János corvey-i barátot. Az angolszász építészet műemlékei legnagyobbrészt elpusztultak, de a képirás néhány szép emléke fenmaradt, így a Cotton könyvtárban őrzött, gyönyörü képekkel és kifestett kezdőbetükkel ékesített kéziratok, melyek a többi között a mezei életnek és a földmíves életnek jeleneteit ábrázolják. Az angol régészek tudós társulata (Society of Antiquaries) is őriz nehány e korból származó ritkabecsü kéziratot.</w:t>
      </w:r>
    </w:p>
    <w:p>
      <w:pPr>
        <w:pStyle w:val="Heading1"/>
        <w:jc w:val="both"/>
        <w:rPr/>
      </w:pPr>
      <w:r>
        <w:rPr/>
        <w:t>Angolszász törvények</w:t>
      </w:r>
    </w:p>
    <w:p>
      <w:pPr>
        <w:pStyle w:val="Normal"/>
        <w:jc w:val="both"/>
        <w:rPr/>
      </w:pPr>
      <w:r>
        <w:rPr/>
        <w:t>(Leges Anglo-Saxonum). Az angolszász népjognak nemzeti ó-szász nyelven törvényhozási formában történt följegyzései, a VI. századtól a XI. század közepéig. A VIII. század végeig terjedők, s a heptarkia korából valók. Az angol nem irott jog, az u. n. «common law» ezekből indul ki. Hivatalos kiadás: «Ancient Laws and Institutes of England. London 1840.»</w:t>
      </w:r>
    </w:p>
    <w:p>
      <w:pPr>
        <w:pStyle w:val="Heading1"/>
        <w:jc w:val="both"/>
        <w:rPr/>
      </w:pPr>
      <w:r>
        <w:rPr/>
        <w:t>Angol színészet</w:t>
      </w:r>
    </w:p>
    <w:p>
      <w:pPr>
        <w:pStyle w:val="Normal"/>
        <w:jc w:val="both"/>
        <w:rPr/>
      </w:pPr>
      <w:r>
        <w:rPr/>
        <w:t>A drámairodalom és színészet első nyomait Angliában már a XII-XIII. századból fönmaradt misztériumokban találhatjuk, melyekből a XV. század kezdetén kezdett kidomborodni az iskolai és világi színjáték. A drámai költészet Angliában csak Erzsébet királynő uralkodása alatt vált nagyon kedveltté. Ennek udvari szinházában 1568-1580 közt való években 52 legnagyobbrészt nemzettörténeti tárgykörből merített színmű került bemutatásra. Ugyancsak az ő uralkodása alatt, 1575-ben, Leicester királyi engedélyt kapott szintársulat szervezésére. Egyidejüleg az udvari mulatságok fényének emelése végett Erzsébet királynő 12 színészt vett udvari szolgálatba. Ezek között volt a halhatatlan Shakespeare is. A virágzásnak indult drámai művészetet fejlődésében erősen megrontották az 1642. és 1647. években kibocsátott puritán szellemü rendeletek, melyek szigoruan eltiltották a színészeket a színpadtól. Csak II. Károly alatt, 1660-ban alakultak Londonban ismét színtársulatok, melyek azonban nem tudtak az előbbi társulatok színvonálára emelkedni. De helyes ujítást hoztak be ezek: nevezetesen a női szerepeket ezentul ifjak helyett fiatal nőknek osztották ki, s ezáltal új korszakot kezdtek az előadó művészetben. Néhány évtized mulva a drámai válfaj emelkedni kezdett ugyan általuk, de a vígjáték épp oly ledér maradt, mint mintaképe, az egykori francia vígjáték. A jelen század elején uj irányt látunk az angol drámairodalom és színművészet terén, melyet kiváló drámairóik közül Baillie Johanna, Coleridge Procter, Milman, Scheil s mindezeket túlszárnyalva Byronnak tulajdoníthatunk. Mellettök nagy tetszésben részesült a drámairás terén Sheridan Cnowles, Talfourddal, Bulwer, Browning, Marston, Hook, Morton, Blanche és Jarron. Az angol színművészek közül legkiválóbb volt Garrick, ki a színművészetben uj korszakot alkotott, továbbá John Kemble, Sidons Kemble, Cooke Lewis, Munden Emeny, Kean, Miss O'Neil, Miston, Mathews, Macready Vilmos és a szerecsen eredetü Ira Aldridge. L. még Angol irodalom.</w:t>
      </w:r>
    </w:p>
    <w:p>
      <w:pPr>
        <w:pStyle w:val="Heading1"/>
        <w:jc w:val="both"/>
        <w:rPr/>
      </w:pPr>
      <w:r>
        <w:rPr/>
        <w:t>Angol tapasz</w:t>
      </w:r>
    </w:p>
    <w:p>
      <w:pPr>
        <w:pStyle w:val="Normal"/>
        <w:jc w:val="both"/>
        <w:rPr/>
      </w:pPr>
      <w:r>
        <w:rPr/>
        <w:t>l. Angol flastrom.</w:t>
      </w:r>
    </w:p>
    <w:p>
      <w:pPr>
        <w:pStyle w:val="Heading1"/>
        <w:jc w:val="both"/>
        <w:rPr/>
      </w:pPr>
      <w:r>
        <w:rPr/>
        <w:t>Angol viadortyúk</w:t>
      </w:r>
    </w:p>
    <w:p>
      <w:pPr>
        <w:pStyle w:val="Normal"/>
        <w:jc w:val="both"/>
        <w:rPr/>
      </w:pPr>
      <w:r>
        <w:rPr/>
        <w:t>(Gallus domesticus pugnax, britannicus). Ámbár Angliában kakasviadalokat már a XII. században tartottak, az angol viadortyúk csak később valamely angol s a malayi tyúk keresztezéséből keletkezett. Az A. nyulánk, hosszu nyaku, széles mellü, keskenyfejü és hátulju állat; taréja egyszerü, szemei tüzesek, tollazata rövid, lábai hosszuak, de edzettek. A. fajtának Angliában valami 20 változata ismeretes, amelyek között a barnamellü vörös és a feketemellü vörös viadorok (Brown breasted red games és Black breasted red games) a legkedveltebbek. Az A. elsősorban sporttyúk, de azért az angolok mint gazdasági állatot is nagyra becsülik; jó tojónak mondják s a fiatalja husát a fácánhus fölé helyezik. Veszekedő természete olyan, hogy a macskával és a kutyával is szembeszáll, de más tyúkot sem tűr az udvarban, mint a maga fajtáját. (Rajzát l. tyúkfajták alatt.)</w:t>
      </w:r>
    </w:p>
    <w:p>
      <w:pPr>
        <w:pStyle w:val="Heading1"/>
        <w:jc w:val="both"/>
        <w:rPr/>
      </w:pPr>
      <w:r>
        <w:rPr/>
        <w:t>Angol violet</w:t>
      </w:r>
    </w:p>
    <w:p>
      <w:pPr>
        <w:pStyle w:val="Normal"/>
        <w:jc w:val="both"/>
        <w:rPr/>
      </w:pPr>
      <w:r>
        <w:rPr/>
        <w:t>elavult, a viola d'amour-hoz (l. ott) hasonlító vonós hangszer, mely a nyereg alatt 14 együtthangzó sodronyhurral volt ellátva. Az angol violet és viola d'amour közt a különbség csak abban állott, hogy az előbbinek 7 bélhurja máskép volt hangolva és több (14) együtthangzó hurral volt ellátva. Azonkívül angol violet alatt értették a hegedünek sajátszerü igen mély hangolását (e, a,), mellyel a kettős fogások és hangzattörések kivitelét megkönnyebbítették, és valószinüleg utánozták az angol violet hangszínezetét.</w:t>
      </w:r>
    </w:p>
    <w:p>
      <w:pPr>
        <w:pStyle w:val="Heading1"/>
        <w:jc w:val="both"/>
        <w:rPr/>
      </w:pPr>
      <w:r>
        <w:rPr/>
        <w:t>Angol zene</w:t>
      </w:r>
    </w:p>
    <w:p>
      <w:pPr>
        <w:pStyle w:val="Normal"/>
        <w:jc w:val="both"/>
        <w:rPr/>
      </w:pPr>
      <w:r>
        <w:rPr/>
        <w:t>Az oly sok tekintetben nagy tehetségü angol nép a teremtő művészetek, de különösen a zene terén eddigelé aránylag igen szegénynek nevezhető. Elsőrangu mester a zene terén egyáltalában még nem született Angolországban, ami annyival meglepőbb, mert az angol nép a zenét nagy mértékben kedveli és a zene művelésére, valamint kiváló zeneművészeknek Angolországban való meghonosítására mindig nagy összegeket fordított. Ennek dacára azonban még sem volt képes az angol nemzet a zene terén eddig kiválóbb szerepet játszani. Angol zenének csak a régi brittek zenéje nevezhető, mely legtovább Walesben és Skótország egy részében maradt meg. A Kr. u. bevándorolt angolszászok a zeneművelésnek új fordulatot adtak. E korból azonban még kevesebb adat maradt fenn, pedig csodálkozni lehet azon, hogy a kereszténység behozatalával (a VI. században) a szerzetesek nem jegyeztek föl erre vonatkozólag semmit, ami csakis úgy magyarázható meg, hogy a papok itt is, mint máshol, csakis az egyházi zenét művelték és a népzenével mit sem törődtek. Ágoston, az angolszászok apostola, vitte be először Kentbe, későbben azután Westminsterbe, Worchesterbe és Yorkba a Gergely-féle éneket. Az egyházon kivül azonban a nép a bárdokat, a croth- és hárfajátszókat pártolta, kiknek minden ünnepélyen és nagyobb lakomán a régi népies dalokat és balladákat kellett előadniok. Ezek közül a Beowulf dala maradt fenn, mint nyelvészeti emlék. Ami az egyházi zenét illeti, az időben semminemü kiválóbb haladás nem történt abban.</w:t>
      </w:r>
    </w:p>
    <w:p>
      <w:pPr>
        <w:pStyle w:val="Normal"/>
        <w:spacing w:before="60" w:after="0"/>
        <w:jc w:val="both"/>
        <w:rPr/>
      </w:pPr>
      <w:r>
        <w:rPr/>
        <w:t>A XIII. és XIV, században a menzurális zenét vitték be Angolországba. A XV. századból csak két világi dal maradt fenn s ezek közül is csak az egyiknek, Cole John vadászdalának (1447) van némi műértéke. A XV. és XVI. században, VII, és VIII, Henrik uralkodása alatt, leghíresebb zenészek: dr. Fayrfax, Phelypes, Taverner Róbert és John, valamint Marbek voltak. Ezek közül Marbeket az angol egyházi zene apjának nevezik. Marbek az angol egyház szertartásainál használt himnuszokat és imákat megzenésítette s 1550-ben nyomtatásban kiadta. Szerzeményeit részben ma is használják Angolországban.</w:t>
      </w:r>
    </w:p>
    <w:p>
      <w:pPr>
        <w:pStyle w:val="Normal"/>
        <w:spacing w:before="60" w:after="0"/>
        <w:jc w:val="both"/>
        <w:rPr/>
      </w:pPr>
      <w:r>
        <w:rPr/>
        <w:t>Nagyobb lendületet a zeneművészet Erzsébet királyné uralkodása alatt (1558-1603) vett, az anyagi jólét nagy hatással volt a művészetek s különösen a zene művelésére is. Ekkor alapították az ellenpontozati iskolát, valamint a Gresham-féle kollégiumot. Parsons Róbert (Exeter) ez időben az egyházi himnuszok összhangosításában tünt ki. Ez időből említendők még dr. Bull John, Bird Wilh., Giles Nath., Farrant, Cawston, Oakland és mások. De különösen kiemelendő Dowland John, a Shakespeare által is ünnepelt és megörökített lantos és valódi műértékkel biró madrigale-ok szerzője s e mellett Morley Tamás, ki « The triumph of Ariana» cím alatt (1601 Lond.) 29, 6 és 5 hangú madrigalet adott ki, akkor működött kiváló zeneszerzőktől. De mindezek együtt sem voltak képesek az angol zenét önállóságra emelni. épp úgy nem sikerült ez az ünnepelt Purcell Henry-nek, ki az egész ország kedvenc zeneszerzője volt és akit ezért Angolország Orfeusának neveztek. Purcell az ő híres anthemjeiben és operaáriáiban az olasz stilust utánozta, s egész Angolországban elterjesztette. Azonkivül különösen Carissimi művei szorították le az akkoriban kizárólag művelt madrigale-okat a zene teréről. Magasb szárnyalásra a zeneművészet csakis az ebben a tekintetben különös fontosságu XVIII, században kapott. Erre a korszakra vonatkozólag igen érdekes adatot tartalmaz Burney Ch. «General history of music» című művének negyedik kötete, mely 1789-ben Londonban jelent meg.</w:t>
      </w:r>
    </w:p>
    <w:p>
      <w:pPr>
        <w:pStyle w:val="Normal"/>
        <w:spacing w:before="60" w:after="0"/>
        <w:jc w:val="both"/>
        <w:rPr/>
      </w:pPr>
      <w:r>
        <w:rPr/>
        <w:t>Az énekművészet 1700 előtt igen alacsony fokon állott Angolországban, noha 1660 óta fennállott Londonban a kir. Drurylane operaszinház. Kiválóbb zeneszerző volt ez időben: Eccles John, ki sok bevezetést (entries), táncdarabot és éneket irt. Acis és Galathea c. művét, melynek szövegét Motteaux irta, 1701-ben adták elő. Ecclest 1730-ban katonazene-igazgatóvá (Master of the king's band) nevezték ki. Egy év mulva Congreve: «Judgement of Paris»-át adták elő, melynek zenéjét Purcell Dániel, Henry öccse irta. 1705-ben történt az első kisérlet a valódi olasz operazene angol szöveggel való bevezetésére. («Arsinoë, Queen of Cyprus» Clayton Tamástól.) Az olasz operának valódi meghonosítása azonban csak Händel Frigyesnek sikerült, ki Angliában nemcsak az olasz, hanem a magasabb zenei stilusnak kifejtését is nagy mértékben elősegítette. Az operával párhuzamosan a hangszerzene is fejlődésnek indult. 1709. évi szept. 29-én a Stationers hall-ban egy zeneelőadást tartottak, s ennek műsorában legelőször szerepelt a híres Corelli Archangelonak egy szólója, melyet Mr. Dean játszott. Ez időtől fogva azután mindinkább szaporodott ama hangversenyeknek száma, melyekben a fokozatosan felvirágzó hangszerzene kiváló termékei kerültek szinre. 1728 jan. 28-án adták elő rendkivüli sikerrel először az úgynevezett «Beggar's operát», mely néha még ma is előadásra kerül. E daljáték szövegét Gay John irta, zenei részét pedig, mely nyitányból és 69 dalból állott, dr. Pepusch állította egybe. Különösen értékes e mű zenéje azért, mert gyönyörü angol és skót népdalok vannak beleszőve.</w:t>
      </w:r>
    </w:p>
    <w:p>
      <w:pPr>
        <w:pStyle w:val="Normal"/>
        <w:spacing w:before="60" w:after="0"/>
        <w:jc w:val="both"/>
        <w:rPr/>
      </w:pPr>
      <w:r>
        <w:rPr/>
        <w:t>Mint zeneszerzők megemlítendők a már nevezett Pepusch-on kivül Galliard, Lampe J. Fred («Dragons of Wantley» 1737), Arne. Th. A. («Rosamond» dalmű 1733 és zene Milton: «Comus»-hoz), Smith John Christ. («Teraminta» és «Ulysses»), valamint de Fesch («Judith» című oratórium). Mindenek fölött fontos azonban Händel Frigyesnek Angolországban való működése. E nagy mester legkiválóbb műveit itt irta. Ő főleg az oratóriumot művelte (l. Händel). Vele egyidejüleg működtek az oratórium terén dr Arne, Stanley, dr. Worgan, Giardini, Smith, de Fesch, dr. Greene, dr. Arnold és Boyce. Kiemelendő Haydn Józsefnek többszöri látogatása Angolországban (1790-től fogva), ami nagy befolyással volt az ottani zeneélet fejlődésére (l. Haydn), Egyáltalában a külföld legnagyobb mestereinek, illetve zeneszerzőinek látogatása folyton fényt árasztott a műértő angol közönségre. Felsorolandók: Haydn, Weber, Mendelssohn, Bellini, Benedict, Spohr, Hiller, Meyerbeer, Gounod stb. Külföldi híres karmesterek is folyton szerepeltek, mint hangversenyvezetők; legutoljára a Richter János (a budapesti opera egykori igazgatója) által vezényelt hangversenyek tettek szert nagy hírre. A zeneszerzés terén fölmerült kiválóbb angol mesterek közül itt felsorolandók és pedig az angol opera terén: Bishop, Rodwell, Loder, Barnett John, Thomson John és később Balfe (a «Cigány nő» szerzője mely a kontinensen is elterjedett), Hatton, Wallace («Maritana») és a külföldiek közül Benedict. Az oratorium, illetve egyházi zene terén kitüntek: Perry, Murdie Hullah, Horsley, Onslow, Sterndale-Bennet, Pierson Macfarren, Taylor, Smart Leslie, Oakley, Cowen, Calcott, Glover, Sullivan Arth., Osborne, Barnby és Gadsby.</w:t>
      </w:r>
    </w:p>
    <w:p>
      <w:pPr>
        <w:pStyle w:val="Normal"/>
        <w:spacing w:before="60" w:after="0"/>
        <w:jc w:val="both"/>
        <w:rPr/>
      </w:pPr>
      <w:r>
        <w:rPr/>
        <w:t>A mi a hangszerjátékot illeti, erre nagy hatással volt az 1822-ben a király és a magas nemesség védnöksége alatt Londonban alapított és 1873-ban ujonan szervezett: «Royal academy of music», melyben mindig a legkiválóbb tanárok működtek. Különösen a zongorajáték részesült kiváló ápolásban Clementi, Cramer, Moscheles, Field John, Litolff, Bache, Dannreuther, Holmes, Barnett és Taylor által. Az énektanítás terén nagy sikerrel működtek: Lablache, Garcia Manuel, Panofka stb. Legkiválóbb angol zongoragyárosok: Broadwood, Collard, Cramer, Erard. Mint zenekari hangszergyártók pedig kitüntek: Boosey, Chappell, Distin, Metzler. Kitünő karmesterek voltak: Mellon, Wylde, Hullah, Ella, Grove, Mount stb. Különlegességet képeznek a zeneművelés terén az Angolországban szokásos monstre-hangversenyek, melyekben néha 3000 énekes és zenész vesz részt, különösen azok, melyek a Händel-ünnepély alkalmával rendeztetnek. A zeneelmélet és zenetörténet terén Angolországban sok kitünő iró szerepelt. Híresek voltak: Hawkins és Burney, a zenetörténet terén: Brown és Avison, kik széptani műveket irtak és Newton, ki számos zenetörténeti mű szerzője.</w:t>
      </w:r>
    </w:p>
    <w:p>
      <w:pPr>
        <w:pStyle w:val="Heading1"/>
        <w:jc w:val="both"/>
        <w:rPr/>
      </w:pPr>
      <w:r>
        <w:rPr/>
        <w:t>Angophora</w:t>
      </w:r>
    </w:p>
    <w:p>
      <w:pPr>
        <w:pStyle w:val="Normal"/>
        <w:jc w:val="both"/>
        <w:rPr/>
      </w:pPr>
      <w:r>
        <w:rPr/>
        <w:t>Cav. (növ.), a mirtusfélék cserjéje Uj-Hollandiában, négy fajjal.</w:t>
      </w:r>
    </w:p>
    <w:p>
      <w:pPr>
        <w:pStyle w:val="Heading1"/>
        <w:jc w:val="both"/>
        <w:rPr/>
      </w:pPr>
      <w:r>
        <w:rPr/>
        <w:t>Angora</w:t>
      </w:r>
    </w:p>
    <w:p>
      <w:pPr>
        <w:pStyle w:val="Normal"/>
        <w:jc w:val="both"/>
        <w:rPr/>
      </w:pPr>
      <w:r>
        <w:rPr/>
        <w:t>1. török vilajet Kis-Ázsia belsejében, hegyes vidéken, területe 69,379 km</w:t>
      </w:r>
      <w:r>
        <w:rPr>
          <w:vertAlign w:val="superscript"/>
        </w:rPr>
        <w:t>2</w:t>
      </w:r>
      <w:r>
        <w:rPr/>
        <w:t>, (1885) 797,000 lak. - 2. A vilajet székhelye a Csibuk-csáj mellett 36,000 lak. A meredek sziklán épült fellegvár romjai a bizanci építészet maradékaiban gazdagok. Viaszon kivül keresett és becses cikk a hosszuszőrü angorakecskéknek gyapja. A.-nál verte meg I. Bajazet oszmán szultán 1402-ben Timurt. Forchheimer, Die Eisenbahn von Ismid nach Angora, (Berlin, 1891). 1892-ben az Angora-Izmid közötti vasútépítés alkalmával 50 méter magas ó-keresztény sziklatemplomot találtak.</w:t>
      </w:r>
    </w:p>
    <w:p>
      <w:pPr>
        <w:pStyle w:val="Heading1"/>
        <w:jc w:val="both"/>
        <w:rPr/>
      </w:pPr>
      <w:r>
        <w:rPr/>
        <w:t>Angora-kecske</w:t>
      </w:r>
    </w:p>
    <w:p>
      <w:pPr>
        <w:pStyle w:val="Normal"/>
        <w:jc w:val="both"/>
        <w:rPr/>
      </w:pPr>
      <w:r>
        <w:rPr/>
        <w:t>(állat), Angorában tenyésztett kecske-fajta; fényes puha gyapjut ad, melyből finom kelméket szőnek. Jelenleg itt-ott Európában is tenyésztik.</w:t>
      </w:r>
    </w:p>
    <w:p>
      <w:pPr>
        <w:pStyle w:val="Heading1"/>
        <w:jc w:val="both"/>
        <w:rPr/>
      </w:pPr>
      <w:r>
        <w:rPr/>
        <w:t>Angora-macska</w:t>
      </w:r>
    </w:p>
    <w:p>
      <w:pPr>
        <w:pStyle w:val="Normal"/>
        <w:jc w:val="both"/>
        <w:rPr/>
      </w:pPr>
      <w:r>
        <w:rPr/>
        <w:t>(állat), hosszu, bozontos fehér szőrrel fedett macska-fajta Angorában; jelenleg Európában is tenyésztik.</w:t>
      </w:r>
    </w:p>
    <w:p>
      <w:pPr>
        <w:pStyle w:val="Heading1"/>
        <w:jc w:val="both"/>
        <w:rPr/>
      </w:pPr>
      <w:r>
        <w:rPr/>
        <w:t>Angornu</w:t>
      </w:r>
    </w:p>
    <w:p>
      <w:pPr>
        <w:pStyle w:val="Normal"/>
        <w:jc w:val="both"/>
        <w:rPr/>
      </w:pPr>
      <w:r>
        <w:rPr/>
        <w:t>város Bornu néger országban.</w:t>
      </w:r>
    </w:p>
    <w:p>
      <w:pPr>
        <w:pStyle w:val="Heading1"/>
        <w:jc w:val="both"/>
        <w:rPr/>
      </w:pPr>
      <w:r>
        <w:rPr/>
        <w:t>Angor pectoris</w:t>
      </w:r>
    </w:p>
    <w:p>
      <w:pPr>
        <w:pStyle w:val="Normal"/>
        <w:jc w:val="both"/>
        <w:rPr/>
      </w:pPr>
      <w:r>
        <w:rPr/>
        <w:t>l. Angina.</w:t>
      </w:r>
    </w:p>
    <w:p>
      <w:pPr>
        <w:pStyle w:val="Heading1"/>
        <w:jc w:val="both"/>
        <w:rPr/>
      </w:pPr>
      <w:r>
        <w:rPr/>
        <w:t>Angosa</w:t>
      </w:r>
    </w:p>
    <w:p>
      <w:pPr>
        <w:pStyle w:val="Normal"/>
        <w:jc w:val="both"/>
        <w:rPr/>
      </w:pPr>
      <w:r>
        <w:rPr/>
        <w:t>l. Angocse.</w:t>
      </w:r>
    </w:p>
    <w:p>
      <w:pPr>
        <w:pStyle w:val="Heading1"/>
        <w:jc w:val="both"/>
        <w:rPr/>
      </w:pPr>
      <w:r>
        <w:rPr/>
        <w:t>Angostura</w:t>
      </w:r>
    </w:p>
    <w:p>
      <w:pPr>
        <w:pStyle w:val="Normal"/>
        <w:jc w:val="both"/>
        <w:rPr/>
      </w:pPr>
      <w:r>
        <w:rPr/>
        <w:t>l. Bolivar.</w:t>
      </w:r>
    </w:p>
    <w:p>
      <w:pPr>
        <w:pStyle w:val="Heading1"/>
        <w:jc w:val="both"/>
        <w:rPr/>
      </w:pPr>
      <w:r>
        <w:rPr/>
        <w:t>Angouleme</w:t>
      </w:r>
    </w:p>
    <w:p>
      <w:pPr>
        <w:pStyle w:val="Normal"/>
        <w:jc w:val="both"/>
        <w:rPr/>
      </w:pPr>
      <w:r>
        <w:rPr/>
        <w:t>(ejtsd: angulém), 1. arrondissement a francia Charente départementban, 1954.65 km</w:t>
      </w:r>
      <w:r>
        <w:rPr>
          <w:vertAlign w:val="superscript"/>
        </w:rPr>
        <w:t>2</w:t>
      </w:r>
      <w:r>
        <w:rPr/>
        <w:t xml:space="preserve"> területtel és (1886) 139,093 lakossal, 36 községben. 9 kantonra oszlik. - 2. A. főhelye, fensikon a Charente partján, (1886) 27,016 lakossal. A város északon, zeg-zugosan épült, mig a 6 előváros a két belsőt erődítés módjára veszi körül, s sétatereivel egész a sikságig nyulik el. Említésre méltók: a szép Szt. Péter székesegyház (1101-36 épült), a díszes városház, a színháza, a lelencház, Valois Margit és Bouillaud Jean orvos szobra; több tudományos intézet és egyesület, papir- és fogyvergyár és szeszfőzők. A.-ben a kereskedés cikkei: papir, gabona, bor, pálinka (150,000 hl. évente), len, kender, szappan, vas- és rézárúk. Tőle 6 km. távolságban van az 1750-ben alapított Ruelle-féle fegyveröntő, mely évente 680 ágyut szállít. A. régi Inculisma Aquitániában, az Angoumois grófság hajdani fővárosa. Klodvig 507-ben elvette a várost a nyugati gótoktól s székesegyházat építtetett. A már ekkor is fontos város a következő századok harcaiban jelentékeny szerepet játszott. 1527-1530-ig itt tartózkodott Kalvin s a vallásháboruk alatt a protestánsok többször bevették a várost.</w:t>
      </w:r>
    </w:p>
    <w:p>
      <w:pPr>
        <w:pStyle w:val="Heading1"/>
        <w:jc w:val="both"/>
        <w:rPr/>
      </w:pPr>
      <w:r>
        <w:rPr/>
        <w:t>Angouleme</w:t>
      </w:r>
    </w:p>
    <w:p>
      <w:pPr>
        <w:pStyle w:val="Normal"/>
        <w:jc w:val="both"/>
        <w:rPr/>
      </w:pPr>
      <w:r>
        <w:rPr/>
        <w:t>1. Charles de Valois, herceg, IX. Károly francia királynak és Touchet Máriának fia született. 1573 április 28., megh 1650 szept. 24. Ő viselte először az Auvergne gróf címet. 1580-ban Franciaország főpriorjává lett. Az A.-i hercegséget 1619. kapta. Kezdetben IV. Henrik híve volt, később azonban összeesküdött ellene, amiért 1604. halálra itélték, de ezt az itéletet örökös fogságra változtatták. XIII. Lajos azonban szabadon bocsátotta 1616. Követségben járt II. Ferdinánd császárnál (1620). Kitüntetéssel harcolt La Rochelleben (1628), Languedocben, Németországban és Flandriában. A «Mémoires du duc d' A.» c. mű (1589-1593) csak részben készült A. herceg közleményei alapján. (Kiadta Petitot: Collection des mémoires», a 44. kötetben és Michaud-Poujoulat a «Nouvelle collection» 11. kötetében.)</w:t>
      </w:r>
    </w:p>
    <w:p>
      <w:pPr>
        <w:pStyle w:val="Normal"/>
        <w:spacing w:before="60" w:after="0"/>
        <w:jc w:val="both"/>
        <w:rPr/>
      </w:pPr>
      <w:r>
        <w:rPr/>
        <w:t>2. A. Louis Antoine de Bourbon, herceg, Artois grófnak, a későbbi X. Károly királynak fia s egy ideig Franciaország trónörököse. Született Versaillesben 1775 aug. 6., meghalt 1844 jun. 3-án. 1789-ben apjával Torinoba menekült, azután pedig (1792) az emigránsok élére állott Németországban. Mitauban nőül vette XVI. Lajos egyetlen leányát 1799 junius 10. 1806-ban. Angliába ment, ahol a Napoleon elől menekülő Bourbonok Hartwell várában találtak menedékhelyet. Midőn a szövetségesek 1814 elején Franciaországba vonultak, A. az angol-spanyol főhadiszállásra sietett, St. Jean de Luzba. Az angol had kiséretében bevonult márc. 12. Bordeauxba. U. o. XVIII. Lajost királynak proklamálta s közbocsánatot, vallásszabadságot hirdetett s minden jogos sérelemnek orvoslását igérte. A restauráció után lovassági tábornok és Franciaország tengernagya lett. A visszatérő Napoleonnak haddal állotta utját, azonban serege elhagyta s ő maga is foglyul esett. Hat nap mulva Napoleon szabadon eresztette. 1823-ban a spanyol forradalom elnyomása végett sereggel vonult be Madridba s Trocadero fellegvár bevétele után (Cadix mellett) «Trocadero hercege» címet nyerte. X. Károly uralkodása alatt az ultraroyalisták titkos pártfogója volt. A juliusi forradalom következtében apja is ő is a bordeauxi herceg javára mondottak le a trónról. Eleinte Holyroodba, 1832. Prágába s innen 1836. Görzbe költöztek, ahol Marnes gróf név alatt teljes visszavonultságban élt.</w:t>
      </w:r>
    </w:p>
    <w:p>
      <w:pPr>
        <w:pStyle w:val="Normal"/>
        <w:spacing w:before="60" w:after="0"/>
        <w:jc w:val="both"/>
        <w:rPr/>
      </w:pPr>
      <w:r>
        <w:rPr/>
        <w:t>3. Marie Thérese Charlotte, hercegnő, az előbbinek felesége, XVI. Lajos és Marie Antoinette egyetlen leánya, született Versaillesben 1778 december 19., meghalt 1851 október 19. Éles ész és szilárd akarat jellemezte. A forradalom kitörése, illetőleg a király futási kisérlete után 1792 aug. a Templeba zárták, 1793. pedig édes anyjától elkülönítették. Szülőit és Erzsébet nagynénjét vérpadra hurcolták s maga is a legméltatlanabb bánásmódban részesült. 1795 december 19-én a direktorium foglyul ejtett francia tisztekért cserébe adta az osztrákoknak, mire a hercegnő Bécsben telepedett le, ahol vagyonának maradványaiból s anyjának még ki nem fizetett hozományából élt. Ott jegyezte el őt XVIII. Lajos Angouleme herceg, akihez 1799 jun. 10. ment feleségül. 1814-ben, 19 évi számkivetés után, visszatérhetett megint Párisba, hova máj. 4. XVIII. Lajos király kiséretében vonult be. Midőn Napoleon Elbáról visszatért, a hercegnő éppen Bordeaux-ban volt, mely város védelmezése körül nagy buzgóságot fejtett. ki. Ebbeli erélyes fellépéséért nevezte őt Napoleon «a Bourbon család egyetlen férfiának». A «száz nap» alatt Angolországban élt. A második restauráció után visszatért Párisba, hol a juliusi forradalom kitöréséig maradt. Ez egész idő alatt politikai téren nagy befolyást gyakorolt és a legszigorubb monarchikus iránynak volt éltető lelke. A forradalom elől Angliába menekült és erős lélekkel tűrte a sors ujabb csapásait; XVIII. Lajos méltán nevezhette «modern Antigoné»-nak. Férjével később Görzbe költözött, utóbb pedig Frohsdorf nevü birtokára (Bécs-Ujhely mellett), ahol Chambord gróf unokaöccsének nevelésével foglalkozott.</w:t>
      </w:r>
    </w:p>
    <w:p>
      <w:pPr>
        <w:pStyle w:val="Heading1"/>
        <w:jc w:val="both"/>
        <w:rPr/>
      </w:pPr>
      <w:r>
        <w:rPr/>
        <w:t>Angoumois</w:t>
      </w:r>
    </w:p>
    <w:p>
      <w:pPr>
        <w:pStyle w:val="Normal"/>
        <w:jc w:val="both"/>
        <w:rPr/>
      </w:pPr>
      <w:r>
        <w:rPr/>
        <w:t>(ejtsd: angumoá), régen francia grófság, Angouleme város környéke, most Charente département egy része. I. Ferenc francia király a grófságot 1515-ben hercegséggé emelte.</w:t>
      </w:r>
    </w:p>
    <w:p>
      <w:pPr>
        <w:pStyle w:val="Heading1"/>
        <w:jc w:val="both"/>
        <w:rPr/>
      </w:pPr>
      <w:r>
        <w:rPr/>
        <w:t>Angra</w:t>
      </w:r>
    </w:p>
    <w:p>
      <w:pPr>
        <w:pStyle w:val="Normal"/>
        <w:jc w:val="both"/>
        <w:rPr/>
      </w:pPr>
      <w:r>
        <w:rPr/>
        <w:t>fővárosa a portugál Terceira szigetnek és az egész Azor szigetcsoportnak, a déli parton két földnyelv között épült, melyek tágas kikötőt zárnak be. A jól épült, tiszta város a kormányzó s a szigetcsoport püspökének székhelye (1886) 14,000 lakossal, több szép templommal. A. várában volt egy ideig fogságban VI. Alfonz király 1667-ben.</w:t>
      </w:r>
    </w:p>
    <w:p>
      <w:pPr>
        <w:pStyle w:val="Heading1"/>
        <w:jc w:val="both"/>
        <w:rPr/>
      </w:pPr>
      <w:r>
        <w:rPr/>
        <w:t>Angra-Pequena</w:t>
      </w:r>
    </w:p>
    <w:p>
      <w:pPr>
        <w:pStyle w:val="Normal"/>
        <w:jc w:val="both"/>
        <w:rPr/>
      </w:pPr>
      <w:r>
        <w:rPr/>
        <w:t>kikötő a délnyugat-afrikai német gyarmatban, a D. sz. 26°27' és a K. h. 15° alatt. Benn igen tágas és védett, az északi részen 9-13, a délin pedig 4-6 m. mély. Ivóvize nincs; a legközelebbi helyet, Betániát, nagy homoksivatag választja el a tengerparttól.</w:t>
      </w:r>
    </w:p>
    <w:p>
      <w:pPr>
        <w:pStyle w:val="Heading1"/>
        <w:jc w:val="both"/>
        <w:rPr/>
      </w:pPr>
      <w:r>
        <w:rPr/>
        <w:t>Angrecum</w:t>
      </w:r>
    </w:p>
    <w:p>
      <w:pPr>
        <w:pStyle w:val="Normal"/>
        <w:jc w:val="both"/>
        <w:rPr/>
      </w:pPr>
      <w:r>
        <w:rPr/>
        <w:t>Hook. (növ.), az orchideák génusza. A tropikus Afrikában, Fokföldön és Nyugat-Indiában honos, részben levéltelen és felfutó, általában apró virágu növények, holott a madagaszkári A. sesquipedale-nak (Thou.) az orchideák egész családjában a legnagyobb virága van. Az A. fragrans Thouars levele, a Maszkarénák szigetén, 16-18 cm. hosszu, 1.3 cm. széles, szalagalaku, háromerü, a csucsán kétkaréju, vanilia-illatu, kumarin tartalmu, de keserü mandolaizü és tüdőbetegség ellen használják. Bourbon-téa, faham-, faam- v. fahm-levelek (folia faham) néven Franciaországba szállítják s illatszert, továbbá a khinai teához hasonló kedvelt italt csinálnak belőle. Malay neve angurek v. angrek.</w:t>
      </w:r>
    </w:p>
    <w:p>
      <w:pPr>
        <w:pStyle w:val="Heading1"/>
        <w:jc w:val="both"/>
        <w:rPr/>
      </w:pPr>
      <w:r>
        <w:rPr/>
        <w:t>Angri</w:t>
      </w:r>
    </w:p>
    <w:p>
      <w:pPr>
        <w:pStyle w:val="Normal"/>
        <w:jc w:val="both"/>
        <w:rPr/>
      </w:pPr>
      <w:r>
        <w:rPr/>
        <w:t>város az olasz Salerno tartományban, a Vezuvtól DK-re, (1881) 7695 lakossal, pamut- és selyemfonóval. A kissé délebbre fekvő antik Mons Lactariuson körülbelől a mai Lettere mellett, Narses 553-ban a Tejas alatt küzdő keleti gótokat csaknem teljesen megsemmisítette.</w:t>
      </w:r>
    </w:p>
    <w:p>
      <w:pPr>
        <w:pStyle w:val="Heading1"/>
        <w:jc w:val="both"/>
        <w:rPr/>
      </w:pPr>
      <w:r>
        <w:rPr/>
        <w:t>Angriváriok</w:t>
      </w:r>
    </w:p>
    <w:p>
      <w:pPr>
        <w:pStyle w:val="Normal"/>
        <w:jc w:val="both"/>
        <w:rPr/>
      </w:pPr>
      <w:r>
        <w:rPr/>
        <w:t>germán néptörzs a Weser jobb partján, északról a chaukok, délről, a cheruszkok határolták. A rómaiakkal többnyire szövetségben éltek. Nerva császár alatt megszállották a brukterek területét Westfalenben s a szász szövetséghez csatlakoztak. Nagy Károly által leigázva felvették a kereszténységet.</w:t>
      </w:r>
    </w:p>
    <w:p>
      <w:pPr>
        <w:pStyle w:val="Heading1"/>
        <w:jc w:val="both"/>
        <w:rPr/>
      </w:pPr>
      <w:r>
        <w:rPr/>
        <w:t>Angster</w:t>
      </w:r>
    </w:p>
    <w:p>
      <w:pPr>
        <w:pStyle w:val="Normal"/>
        <w:jc w:val="both"/>
        <w:rPr/>
      </w:pPr>
      <w:r>
        <w:rPr/>
        <w:t>József, orgonakészítő, szül. Kácsfaluban (Baranyam.) 1834. Szegényül asztalosságot tanult Eszéken; Bécsben (1857-61 ) művelődött és állt be nemsokára Titz P. harmonium- és orgonaépítőhez. Három évi gyakorlat után Németországon vándorolt s 3 évet Párisban töltött; 1866-ban tért haza s Pécsett telepedett le. Itt a «Tanügyi füzetek» hozták szakcikkeit s 1886-ban megjelent «Az orgona története» c. műve.</w:t>
      </w:r>
    </w:p>
    <w:p>
      <w:pPr>
        <w:pStyle w:val="Heading1"/>
        <w:jc w:val="both"/>
        <w:rPr/>
      </w:pPr>
      <w:r>
        <w:rPr/>
        <w:t>Angström</w:t>
      </w:r>
    </w:p>
    <w:p>
      <w:pPr>
        <w:pStyle w:val="Normal"/>
        <w:jc w:val="both"/>
        <w:rPr/>
      </w:pPr>
      <w:r>
        <w:rPr/>
        <w:t>András Jónás, svéd fizikus és csillagász. szül. Lödgöben (a Medelpad kerületben) 1814 aug. 13., megh. Upsalában 1874 jun. 21-én. 1839-ben a fizikából habilitálta magát Upsalában, 1843-ban csillagászati obszervátor lett, 1858-ban a fizika tanárává nevezték ki. 1867-től haláláig az upsalai akadémia titkára volt. Dolgozatai főleg a hőtanra, fénytanra és a mágnességtanra vonatkoznak. «Recherches sur le spectre solaire» (Berlin 1869) címü művében a nap színképében előforduló Fraunhofer-féle vonalak hullámhosszát határozta meg, miáltal a Kirchhoff-féle idevonatkozó művet kiegészítette. Más művei: Sur les spectres des gas simples (Upsala 1871). Sur la polarisation rectiligne et la double réfraction des cristaux a trois axes obliques (Act. Soc. Upsal. Tom. XIV). Sur la temperature de la terre a Upsal (U. o. Ser. III. Tom. I.) sit.</w:t>
      </w:r>
    </w:p>
    <w:p>
      <w:pPr>
        <w:pStyle w:val="Heading1"/>
        <w:jc w:val="both"/>
        <w:rPr/>
      </w:pPr>
      <w:r>
        <w:rPr/>
        <w:t>Anguilla</w:t>
      </w:r>
    </w:p>
    <w:p>
      <w:pPr>
        <w:pStyle w:val="Normal"/>
        <w:jc w:val="both"/>
        <w:rPr/>
      </w:pPr>
      <w:r>
        <w:rPr/>
        <w:t>az angol Kis-Antilla szigetek egyike, vagy 120 km.-el keletre a Virginia-csoporttól. Nagysága 91 km</w:t>
      </w:r>
      <w:r>
        <w:rPr>
          <w:vertAlign w:val="superscript"/>
        </w:rPr>
        <w:t>2</w:t>
      </w:r>
      <w:r>
        <w:rPr/>
        <w:t>, lapos és alacsony, (1881) 3219, főleg néger és színes lakóval, kiknek főfoglalkozása az állat-tenyésztés. A révek csak kisebb hajókat fogadhatnak be.</w:t>
      </w:r>
    </w:p>
    <w:p>
      <w:pPr>
        <w:pStyle w:val="Heading1"/>
        <w:jc w:val="both"/>
        <w:rPr/>
      </w:pPr>
      <w:r>
        <w:rPr/>
        <w:t>Anguillara</w:t>
      </w:r>
    </w:p>
    <w:p>
      <w:pPr>
        <w:pStyle w:val="Normal"/>
        <w:jc w:val="both"/>
        <w:rPr/>
      </w:pPr>
      <w:r>
        <w:rPr/>
        <w:t>Lajos (Luighi), olasz botanikus, szül. Anguillarában, az egykori pápai birtokon, megh. Ferrarában 1570 okt. Egy ideig páduai tanár volt; azután Ferrarában magánéletet folytatott. A magaidejében nagytudományu férfiu volt, Olaszországot, Illiriát, Dalmáciát, Szlavóniát és Görögországot beutazván, a természetet különösen a növényeket vizsgálta s több mint 700 illir és dalmát növényt ismertetett. Szlavóniából az Aspargus amarus-t (kétségtelenül a hazánkban gyakori vad spárga) meg a Salvia Aethiopis-t említi, az Arum mérges gumójáról pedig azt mondja, hogy Szlavóniában eszik. Munkájának címe; Semplici dell' excellente M. Luigi Anguillara, Lingauli in piu Pareri a diversi nobili huomini scritti apaiono, et nouamente da M. Giovanni Marinello mandati in luce con Privilegia. Vinegio 1561. (Latinul Bauhin Gáspár jegyzeteivel jelent meg. Basel 1593.)</w:t>
      </w:r>
    </w:p>
    <w:p>
      <w:pPr>
        <w:pStyle w:val="Heading1"/>
        <w:jc w:val="both"/>
        <w:rPr/>
      </w:pPr>
      <w:r>
        <w:rPr/>
        <w:t>Anguillaria</w:t>
      </w:r>
    </w:p>
    <w:p>
      <w:pPr>
        <w:pStyle w:val="Normal"/>
        <w:jc w:val="both"/>
        <w:rPr/>
      </w:pPr>
      <w:r>
        <w:rPr/>
        <w:t>R. Br. (növ.), a liliomfélék génusza, Ausztráliában és Tasmaniában 2 fajjal.</w:t>
      </w:r>
    </w:p>
    <w:p>
      <w:pPr>
        <w:pStyle w:val="Heading1"/>
        <w:jc w:val="both"/>
        <w:rPr/>
      </w:pPr>
      <w:r>
        <w:rPr/>
        <w:t>Anguisciola</w:t>
      </w:r>
    </w:p>
    <w:p>
      <w:pPr>
        <w:pStyle w:val="Normal"/>
        <w:jc w:val="both"/>
        <w:rPr/>
      </w:pPr>
      <w:r>
        <w:rPr/>
        <w:t>(ejtsd: angvisola) Szofoniszbe, olasz festőnő, szül. Cremonában 1535 táján, meghalt Genovában 1625 körül; Bernardino Campi és Sojaro tanítványa; már fiatalon kitűnő arcképfestő volt, amit legjobban bizonyít saját maga által festett arcképe a bécsi Belvedereben. Előkelő családból származott, de csak nehezen lehetett reábirni, hogy elökelő embereket válasszon képtárgyul. 1559-ben Alba herceg ajánlatával a madridi udvarhoz ment, a hol fejedelmi módon dijazták. Kétszer ment férjhez. 66 éves korában elvesztette a szeme világát, de háza azontúl is a tudósok és művészek találkozó helye volt.</w:t>
      </w:r>
    </w:p>
    <w:p>
      <w:pPr>
        <w:pStyle w:val="Heading1"/>
        <w:jc w:val="both"/>
        <w:rPr/>
      </w:pPr>
      <w:r>
        <w:rPr/>
        <w:t>Anguloa</w:t>
      </w:r>
    </w:p>
    <w:p>
      <w:pPr>
        <w:pStyle w:val="Normal"/>
        <w:jc w:val="both"/>
        <w:rPr/>
      </w:pPr>
      <w:r>
        <w:rPr/>
        <w:t>R. et P. (növ.), a kosborfélék közé tartozó, más növényeken élő vagy földi álgumós, gyönyörű virágu perui fűnemü növények (3 faj).</w:t>
      </w:r>
    </w:p>
    <w:p>
      <w:pPr>
        <w:pStyle w:val="Heading1"/>
        <w:jc w:val="both"/>
        <w:rPr/>
      </w:pPr>
      <w:r>
        <w:rPr/>
        <w:t>Anguria</w:t>
      </w:r>
    </w:p>
    <w:p>
      <w:pPr>
        <w:pStyle w:val="Normal"/>
        <w:jc w:val="both"/>
        <w:rPr/>
      </w:pPr>
      <w:r>
        <w:rPr/>
        <w:t>Plum, (növ.), a tökfélék génusza Amerika tropikus vidékein 17 fajjal. Cucumis Anguria-t, l. Uborka.</w:t>
      </w:r>
    </w:p>
    <w:p>
      <w:pPr>
        <w:pStyle w:val="Heading1"/>
        <w:jc w:val="both"/>
        <w:rPr/>
      </w:pPr>
      <w:r>
        <w:rPr/>
        <w:t>Angus</w:t>
      </w:r>
    </w:p>
    <w:p>
      <w:pPr>
        <w:pStyle w:val="Normal"/>
        <w:jc w:val="both"/>
        <w:rPr/>
      </w:pPr>
      <w:r>
        <w:rPr/>
        <w:t>skót grófság, l. Forfax.</w:t>
      </w:r>
    </w:p>
    <w:p>
      <w:pPr>
        <w:pStyle w:val="Heading1"/>
        <w:jc w:val="both"/>
        <w:rPr/>
      </w:pPr>
      <w:r>
        <w:rPr/>
        <w:t>Angus marha</w:t>
      </w:r>
    </w:p>
    <w:p>
      <w:pPr>
        <w:pStyle w:val="Normal"/>
        <w:jc w:val="both"/>
        <w:rPr/>
      </w:pPr>
      <w:r>
        <w:rPr/>
        <w:t>Skóciában, szarvatlan, fényes fekete szőrü, hatalmas termetü, igen jól tejelő és jól hizó marha.</w:t>
      </w:r>
    </w:p>
    <w:p>
      <w:pPr>
        <w:pStyle w:val="Heading1"/>
        <w:jc w:val="both"/>
        <w:rPr/>
      </w:pPr>
      <w:r>
        <w:rPr/>
        <w:t>Angustiae</w:t>
      </w:r>
    </w:p>
    <w:p>
      <w:pPr>
        <w:pStyle w:val="Normal"/>
        <w:jc w:val="both"/>
        <w:rPr/>
      </w:pPr>
      <w:r>
        <w:rPr/>
        <w:t>a. m. (lat,) szükség, inség, bánat.</w:t>
      </w:r>
    </w:p>
    <w:p>
      <w:pPr>
        <w:pStyle w:val="Heading1"/>
        <w:jc w:val="both"/>
        <w:rPr/>
      </w:pPr>
      <w:r>
        <w:rPr/>
        <w:t>Angustia loci</w:t>
      </w:r>
    </w:p>
    <w:p>
      <w:pPr>
        <w:pStyle w:val="Normal"/>
        <w:jc w:val="both"/>
        <w:rPr/>
      </w:pPr>
      <w:r>
        <w:rPr/>
        <w:t>rendszerint a rokonság és sógorság házassági akadálya alól való felmentés megadásának egyik oka, mely abban áll, hogy a szokásos férjhezmenési kort elért nő születéshelyének kis terjedelmére s lakosságára való tekintettel, hozzá illő állással, műveltséggel, korral biró más férfit, rokonain vagy sógorain kivül nem találhat. A helység csekély terjedelmünek vétetik, ha 300 háztartásnál, vagy 1500 lakosnál több ott nem található. Ha a kérdéses ok a születéshelyen kivül még a lakóhelyre nézve is fenforog, a fölmentési okot angustia locorumnak nevezik.</w:t>
      </w:r>
    </w:p>
    <w:p>
      <w:pPr>
        <w:pStyle w:val="Heading1"/>
        <w:jc w:val="both"/>
        <w:rPr/>
      </w:pPr>
      <w:r>
        <w:rPr/>
        <w:t>Angusticlavii</w:t>
      </w:r>
    </w:p>
    <w:p>
      <w:pPr>
        <w:pStyle w:val="Normal"/>
        <w:jc w:val="both"/>
        <w:rPr/>
      </w:pPr>
      <w:r>
        <w:rPr/>
        <w:t>a rómaiaknál azok a személyek, akik egyedül voltak jogosítva az alsó ruhán (tunica) egy vagy két keskeny biborszalagot (angustus clavus) hordani. (L. Clavus )</w:t>
      </w:r>
    </w:p>
    <w:p>
      <w:pPr>
        <w:pStyle w:val="Heading1"/>
        <w:jc w:val="both"/>
        <w:rPr/>
      </w:pPr>
      <w:r>
        <w:rPr/>
        <w:t>Anguszturafa</w:t>
      </w:r>
    </w:p>
    <w:p>
      <w:pPr>
        <w:pStyle w:val="Normal"/>
        <w:jc w:val="both"/>
        <w:rPr/>
      </w:pPr>
      <w:r>
        <w:rPr/>
        <w:t>(növ., Galipea Aubl.), a Rutafélék génusza, 6 fajjal Braziliában. A G. officinalis Hancock örökzöld fának a kérge az igazi A.- kéreg (cortex angusturae verae), melynek keserű kivonata és tinkturája (extractum et tinctura angusturae), váltóláz ellen hathatós orvosság. A Stychnos nux vomica-nak hasonló, de mérges kérgével is gyakran összetévesztik, azért az utóbbit hamis A.-kéregnek nevezik. Régebben a Bonplandia trifoliata W. amerikai fát tartották A.-nak.</w:t>
      </w:r>
    </w:p>
    <w:p>
      <w:pPr>
        <w:pStyle w:val="Heading1"/>
        <w:jc w:val="both"/>
        <w:rPr/>
      </w:pPr>
      <w:r>
        <w:rPr/>
        <w:t>Angvillulidae</w:t>
      </w:r>
    </w:p>
    <w:p>
      <w:pPr>
        <w:pStyle w:val="Normal"/>
        <w:jc w:val="both"/>
        <w:rPr/>
      </w:pPr>
      <w:r>
        <w:rPr/>
        <w:t>(állat), a fonálférgek osztályának egyik családja, teste kicsiny, szája lebenykék nélküli, szemei nincsenek, garatjuk két duzzadással; a himnél két egyforma spiculum van; csak igen kis része élősködő, legnagyobb része szabadon élő. Sok közülök kiszáradva is megtartja életképességét és megnedvesítés után új életre ébred. Az idetartozó nemek közül a Tylenchus-fajok legnagyobb része növények belsejében élősködik, ezek közül legismeretesebb a Tyl. scandens Schn., a buzaszemekben az ugynevezett gömbölyü üszög betegséget okozza. A megtámadott buzaszemek belsejében 8-10 ivaréretlen lárva tartózkodik s a kiszáradt szemben éveken át is megél kiszáradva, sőt még 35-70°C.-ra melegítve sem pusztul el valamennyi. Ha az ilyen buzaszemeket elvetjük, a kis állatkák a nedves földben életre ébrednek, a szabadba vándorolnak és fiatal buzahajtásokba veszik be magukat, ezeknek védelme alatt kitelelnek, aztán a fejlődő buzanövény kalászába s itt a szemekbe tolakodnak be, hol aztán ivaréretté lesznek; de a peterakás után elpusztulnak. A peték a már leírt módon aztán tovább fejlődnek. Legbiztosabb óvószer ellenük a megtámadott szemek elégetése. (L. Szaniszló A.: kisérletek a golyóüszöggel. Mezőgazdasági Szemle. 1885.) A Heterodera Schachtii Schm. a cukorrépa gyökerében élősködik és néha nagy károkat okoz. Az Augvillulidae aceti Ehrbg. az ecetben él. A Rhabditis-fajok teljesen kifejlett állapotban iszapos fenekü vizekben élnek, míg lárva állapotban különböző állatokban élősködnek, közülök a Rhabditis nigrovenosa Rud. lárvái a béka tüdőjébe való bevándorlás után hímnősökké, ugynevezett Ascaris nigrovenosákká lesznek, amelyeknek utódai azonban már kivándorolnak s az iszapban Rhabditisekké fejlődnek. (L. Örley L. «Az Angvillulidák magánrajza.» Természetrajzi füzetek és a Rhabditisek magánrajza orvosi és természetrajzi szempontból. M. tud. Akad. kiadványai. Term. tud. közl. 21. köt. 1. sz.)</w:t>
      </w:r>
    </w:p>
    <w:p>
      <w:pPr>
        <w:pStyle w:val="Heading1"/>
        <w:jc w:val="both"/>
        <w:rPr/>
      </w:pPr>
      <w:r>
        <w:rPr/>
        <w:t>Angvis</w:t>
      </w:r>
    </w:p>
    <w:p>
      <w:pPr>
        <w:pStyle w:val="Normal"/>
        <w:jc w:val="both"/>
        <w:rPr/>
      </w:pPr>
      <w:r>
        <w:rPr/>
        <w:t>L. (állat). A rövidnyelvü gyikok alrendjében a Seincoidea családnak egyik neme, kigyóforma testtel és lábak nélkül. Egyik faja a törékeny kuszma (Angvis fragilis L.) fölül barna, alul feketés, gyakran finom, sötét hosszvonalakkal; fiatalkorában háta fehéres, közepén fekete hosszsávval, hasa és oldalai feketék. Egész hossza 32-50 cm. Nálunk is közönséges, bokros helyeken tanyázik és este búvik elő, mikor is földi gilisztákra és csigákra vadászik. Téli álmot alszik s ez alkalomra földalatti járatokat váj. Nyár delekán 8-26 fiatalnak ad életet.</w:t>
      </w:r>
    </w:p>
    <w:p>
      <w:pPr>
        <w:pStyle w:val="Heading1"/>
        <w:jc w:val="both"/>
        <w:rPr/>
      </w:pPr>
      <w:r>
        <w:rPr/>
        <w:t>Ángy</w:t>
      </w:r>
    </w:p>
    <w:p>
      <w:pPr>
        <w:pStyle w:val="Normal"/>
        <w:jc w:val="both"/>
        <w:rPr/>
      </w:pPr>
      <w:r>
        <w:rPr/>
        <w:t>sógorasszony, a fiutestvér felesége.</w:t>
      </w:r>
    </w:p>
    <w:p>
      <w:pPr>
        <w:pStyle w:val="Heading1"/>
        <w:jc w:val="both"/>
        <w:rPr/>
      </w:pPr>
      <w:r>
        <w:rPr/>
        <w:t>Angyal</w:t>
      </w:r>
    </w:p>
    <w:p>
      <w:pPr>
        <w:pStyle w:val="Normal"/>
        <w:jc w:val="both"/>
        <w:rPr/>
      </w:pPr>
      <w:r>
        <w:rPr/>
        <w:t>(görögből származik, s eredeti értelme: «hirnök»). Az istennek küldöttei, másrészt pedig olyan tiszta szellemi lények, akik folyton az istenség körében lévén, őt szünet nélkül magasztalják, dicsőítik. Megkülönböztetnek jó és bukott A.-okat. Ez utóbbiak Lucifer vezetése alatt az isten ellen fellázadván, az örök kárhozatra lettek taszítva s azóta irigységből és gyülöletből az embert is arra a sorsra akarják juttatni, mint ez az első emberpár története is elbeszéli. A jó A.- ok egyik kiváló kötelessége az emberek őrizete is. (Őrző A.- ok.) Az A.-oknak 9 karát különböztetik meg. Erről részletesen ir Dionysios Areopagita.</w:t>
      </w:r>
    </w:p>
    <w:p>
      <w:pPr>
        <w:pStyle w:val="Heading1"/>
        <w:jc w:val="both"/>
        <w:rPr/>
      </w:pPr>
      <w:r>
        <w:rPr/>
        <w:t>Angyal</w:t>
      </w:r>
    </w:p>
    <w:p>
      <w:pPr>
        <w:pStyle w:val="Normal"/>
        <w:jc w:val="both"/>
        <w:rPr/>
      </w:pPr>
      <w:r>
        <w:rPr/>
        <w:t>Dávid, történelmi és irodalomtörténeti iró, egyetemi könyvtártiszt és középiskolai tanár Budapesten, szül. Kun-Szent-Mártonban 1857 nov. 30., tanulmányait a budapesti egyetemen fejezte be, hol a bölcselet doktorává avatták 1879-ben. Számos kisebb dolgozata jelent meg azóta a Figyelő, Századok, Egyetemes Philol. és Tanáregyesületi Közlöny, és a Budapesti Szemle lapjain; önálló munkái: Berzsenyi Dániel, Budapest 1879, Késmárki Thököly Imre 1657-1705, Budapest 1888-89 (a M. Tört. életrajzokban); sajtó alá rendezi Kisfaludy Sándor munkáinak uj teljes (4-ik) kiadását. Eredeti munkáit alapos készültség és gondos stil teszi értékesekké. Hasonlókép jelesek az angol és a francia irodalomból való fordításai is, minők: Barere Bertrand Macaulay után (Olcsó könyvtár, 1879), A német irodalom története James Sime után angolból, Európa politikai történetének áttekintése Lavisse után (Olcsó könyvtár), és A politikai tudomány története az erkölcstanhoz való viszonyában, a III. köt., P. Janet után, franciából. A Budapesti Szemle 1892 okt. számában I. Rákóczy György címen történelmi tanulmányt közölt.</w:t>
      </w:r>
    </w:p>
    <w:p>
      <w:pPr>
        <w:pStyle w:val="Heading1"/>
        <w:jc w:val="both"/>
        <w:rPr/>
      </w:pPr>
      <w:r>
        <w:rPr/>
        <w:t>Angyalcsinálók</w:t>
      </w:r>
    </w:p>
    <w:p>
      <w:pPr>
        <w:pStyle w:val="Normal"/>
        <w:jc w:val="both"/>
        <w:rPr/>
      </w:pPr>
      <w:r>
        <w:rPr/>
        <w:t>Nők, akik csecsemőket, különösen házasságon kivül született gyermekeket névleg tartásra, tényleg abból a célból fogadnak el, hogy feltünés nélkül lassan elpusztítsák.</w:t>
      </w:r>
    </w:p>
    <w:p>
      <w:pPr>
        <w:pStyle w:val="Heading1"/>
        <w:jc w:val="both"/>
        <w:rPr/>
      </w:pPr>
      <w:r>
        <w:rPr/>
        <w:t>Angyal édes gyökér</w:t>
      </w:r>
    </w:p>
    <w:p>
      <w:pPr>
        <w:pStyle w:val="Normal"/>
        <w:jc w:val="both"/>
        <w:rPr/>
      </w:pPr>
      <w:r>
        <w:rPr/>
        <w:t>(növ.), Csapó szerint a Polypodium vulgare L., l. Páfrány.</w:t>
      </w:r>
    </w:p>
    <w:p>
      <w:pPr>
        <w:pStyle w:val="Heading1"/>
        <w:jc w:val="both"/>
        <w:rPr/>
      </w:pPr>
      <w:r>
        <w:rPr/>
        <w:t>Angyalffy</w:t>
      </w:r>
    </w:p>
    <w:p>
      <w:pPr>
        <w:pStyle w:val="Normal"/>
        <w:jc w:val="both"/>
        <w:rPr/>
      </w:pPr>
      <w:r>
        <w:rPr/>
        <w:t>Mátyás, gazdasági iró, szül. Naszályon, Komárom megyében, 1776 febr. 5., megh. Pozsonyban, 1839 márc. 17. Tanulmányai befejezése után nevelősködött. Számos nyelvet beszélt. Az 1818-ik évben Festetics György gróf a keszthelyi Georgiconába tanárnak hívta meg, hol öt évig működött. Azután Pestre ment, s egészen az irodalomnak élt. A m. tud. Akadémia 1832-ben levelező tagjai közé választotta. Több munkáját német nyelven adta ki, mert akkoriban a magyar mezőgazdasági műveknek nem volt kereslete. Munkái: Grundsätze der Schaafkultur. Oedenburg 1817. Ökonomie der Landw. 2 rész. Pest 1823-24. Grundsätze der Feldkultur 4 rész. Pest 1823 - 24. Juhászkáté. Pest 1830. Közönséges baromorvosi könyv. Kassa 1836.(Névtelenül jelent meg.)Gazd. szaklapokat is szerkesztett. V. ö. Szinnyei J. Magyar irók és Galgóczy, Emlékkönyv. I.</w:t>
      </w:r>
    </w:p>
    <w:p>
      <w:pPr>
        <w:pStyle w:val="Heading1"/>
        <w:jc w:val="both"/>
        <w:rPr/>
      </w:pPr>
      <w:r>
        <w:rPr/>
        <w:t>Angyalfia</w:t>
      </w:r>
    </w:p>
    <w:p>
      <w:pPr>
        <w:pStyle w:val="Normal"/>
        <w:jc w:val="both"/>
        <w:rPr/>
      </w:pPr>
      <w:r>
        <w:rPr/>
        <w:t>a gyermekeknek karácsony estéjén adott ajándékok neve; rossz németséggel «krisztkindli»-nek hivják.</w:t>
      </w:r>
    </w:p>
    <w:p>
      <w:pPr>
        <w:pStyle w:val="Heading1"/>
        <w:jc w:val="both"/>
        <w:rPr/>
      </w:pPr>
      <w:r>
        <w:rPr/>
        <w:t>Angyalföld</w:t>
      </w:r>
    </w:p>
    <w:p>
      <w:pPr>
        <w:pStyle w:val="Normal"/>
        <w:jc w:val="both"/>
        <w:rPr/>
      </w:pPr>
      <w:r>
        <w:rPr/>
        <w:t>telep Budapest mellett az Ujpestre vivő uton, a gyógyíthatlan elmebetegek 209,385 frton 1883-ban épült országos ápoldájával, posta- és táviróhivatallal.</w:t>
      </w:r>
    </w:p>
    <w:p>
      <w:pPr>
        <w:pStyle w:val="Heading1"/>
        <w:jc w:val="both"/>
        <w:rPr/>
      </w:pPr>
      <w:r>
        <w:rPr/>
        <w:t>Angyalfű</w:t>
      </w:r>
    </w:p>
    <w:p>
      <w:pPr>
        <w:pStyle w:val="Normal"/>
        <w:jc w:val="both"/>
        <w:rPr/>
      </w:pPr>
      <w:r>
        <w:rPr/>
        <w:t>(Angelica L., angyelika, növ.), az ernyősek génusza, mintegy 30 fajjal, mindakét világrész északi féltekéjén. Szirma nem csorbított, kihegyezett, egyenes v. begörbült csúccsal. Gyümölcse tojásdad, a két széle szárnyalakuan szélesedik, a háta 3-bordás. Az Angelica silvestris L. 1-2 m. magas kóró, viz mellett gyakori, sőt nagyon elszaporodva, jó földben alkalmatlan is. Levele háromszor szárnyalt, a felsőbb levelek hüvelye hasasan felfuvódott; virága (jun.-aug.) fehér vagy ritkábban pirosas. Az A. montana Scheich. nagyobb gyümölcsü, s a legfelső levélkéje lefutó. Gyökerét (vad angyalfűgyökér) és magvát a baromorvosok még ma is használják. Az igazi angyalfűgyökér, l. Archangelica. Angeliceae, az ernyős növények kisebb csoportja.</w:t>
      </w:r>
    </w:p>
    <w:p>
      <w:pPr>
        <w:pStyle w:val="Heading1"/>
        <w:jc w:val="both"/>
        <w:rPr/>
      </w:pPr>
      <w:r>
        <w:rPr/>
        <w:t>Angyalgaras</w:t>
      </w:r>
    </w:p>
    <w:p>
      <w:pPr>
        <w:pStyle w:val="Normal"/>
        <w:jc w:val="both"/>
        <w:rPr/>
      </w:pPr>
      <w:r>
        <w:rPr/>
        <w:t>szászországi ezüstpénz a XV. és XVI. sz.- ban, a címert tartó angyal után elnevezve.</w:t>
      </w:r>
    </w:p>
    <w:p>
      <w:pPr>
        <w:pStyle w:val="Heading1"/>
        <w:jc w:val="both"/>
        <w:rPr/>
      </w:pPr>
      <w:r>
        <w:rPr/>
        <w:t>Angyali doktor</w:t>
      </w:r>
    </w:p>
    <w:p>
      <w:pPr>
        <w:pStyle w:val="Normal"/>
        <w:jc w:val="both"/>
        <w:rPr/>
      </w:pPr>
      <w:r>
        <w:rPr/>
        <w:t>Igy nevezik aquinói Szt. Tamást nagy elméje és főkép angyali élettisztaságáért. L. Aquinói Szt. Tamás.</w:t>
      </w:r>
    </w:p>
    <w:p>
      <w:pPr>
        <w:pStyle w:val="Heading1"/>
        <w:jc w:val="both"/>
        <w:rPr/>
      </w:pPr>
      <w:r>
        <w:rPr/>
        <w:t>Angyalital</w:t>
      </w:r>
    </w:p>
    <w:p>
      <w:pPr>
        <w:pStyle w:val="Normal"/>
        <w:jc w:val="both"/>
        <w:rPr/>
      </w:pPr>
      <w:r>
        <w:rPr/>
        <w:t>(növ.), l. Anyagyökér.</w:t>
      </w:r>
    </w:p>
    <w:p>
      <w:pPr>
        <w:pStyle w:val="Heading1"/>
        <w:jc w:val="both"/>
        <w:rPr/>
      </w:pPr>
      <w:r>
        <w:rPr/>
        <w:t>Angyali üdvözlet</w:t>
      </w:r>
    </w:p>
    <w:p>
      <w:pPr>
        <w:pStyle w:val="Normal"/>
        <w:jc w:val="both"/>
        <w:rPr/>
      </w:pPr>
      <w:r>
        <w:rPr/>
        <w:t>Az az imádság, melyet a katolikus hívek vagy 300 év óta reggel, délben és este a harangszóra végezni szoktak. Áll három Üdvözlégy Máriából, melyeket a megtestesülés titkára vonatkozó rövid mondatok fűznek össze; befejezi az egyház könyörgése. A háromszoros harangozás fölhivás a hivekhez, hogy az élet küzdelmeiben lelköket egy-egy pillanatra az örökkévalóság felé fordítsák, melynek üdvéért az isteni szeretet a csodás művet alkotta: emberré lett.</w:t>
      </w:r>
    </w:p>
    <w:p>
      <w:pPr>
        <w:pStyle w:val="Heading1"/>
        <w:jc w:val="both"/>
        <w:rPr/>
      </w:pPr>
      <w:r>
        <w:rPr/>
        <w:t>Angyalok kövei</w:t>
      </w:r>
    </w:p>
    <w:p>
      <w:pPr>
        <w:pStyle w:val="Normal"/>
        <w:jc w:val="both"/>
        <w:rPr/>
      </w:pPr>
      <w:r>
        <w:rPr/>
        <w:t>A középkorban a drágakövek becses amuletek voltak. Megvoltak a hónapoknak, az angyaloknak stb. külön drágakövei. Az angyaloké a következők: Malchediel - rubin, Asmodel - topáz, Ambriel - karbunkulus (gránát); Murill - smaragd, Verchel - zafir, Humatiel - gyémánt, Zuriel - jácint, Barbiel - achát, Adnachiel - ametiszt, Humiel - berill, Gábriel - ónix, Barchiel - jászpisz.</w:t>
      </w:r>
    </w:p>
    <w:p>
      <w:pPr>
        <w:pStyle w:val="Heading1"/>
        <w:jc w:val="both"/>
        <w:rPr/>
      </w:pPr>
      <w:r>
        <w:rPr/>
        <w:t>Angyalos</w:t>
      </w:r>
    </w:p>
    <w:p>
      <w:pPr>
        <w:pStyle w:val="Normal"/>
        <w:jc w:val="both"/>
        <w:rPr/>
      </w:pPr>
      <w:r>
        <w:rPr/>
        <w:t>kisközség Háromszékmegyének sepsi járásában, az Olt folyó mellett, (1891) 581 magyar ajku lakossal, kik valamennyien nemesek.</w:t>
      </w:r>
    </w:p>
    <w:p>
      <w:pPr>
        <w:pStyle w:val="Heading1"/>
        <w:jc w:val="both"/>
        <w:rPr/>
      </w:pPr>
      <w:r>
        <w:rPr/>
        <w:t>Angyalos</w:t>
      </w:r>
    </w:p>
    <w:p>
      <w:pPr>
        <w:pStyle w:val="Normal"/>
        <w:jc w:val="both"/>
        <w:rPr/>
      </w:pPr>
      <w:r>
        <w:rPr/>
        <w:t>Igy nevezik a magyar forintokat és tallérokat, melyeken a koronát két lebegő angyal tartja. E pénzeket katolikus országokban amuletek helyett is használják. Az 1867 után vert magyar angyalos forintok Csehországban vannak elterjedve; füllel vannak ellátva s nyakban hordják.</w:t>
      </w:r>
    </w:p>
    <w:p>
      <w:pPr>
        <w:pStyle w:val="Heading1"/>
        <w:jc w:val="both"/>
        <w:rPr/>
      </w:pPr>
      <w:r>
        <w:rPr/>
        <w:t>Angyalos gyertyatartó</w:t>
      </w:r>
    </w:p>
    <w:p>
      <w:pPr>
        <w:pStyle w:val="Normal"/>
        <w:jc w:val="both"/>
        <w:rPr/>
      </w:pPr>
      <w:r>
        <w:rPr/>
        <w:t>a késő középkorban divatossá vált templomi gyertyatartó, melynek szárát többnyire térdelő angyal tartotta. A szobrászat történetében nevezetes két ilyen gyertyatartó Bolognában Szt. Domonkos sírján van, az egyik Michel Angelo, a másik Niccolo del Arca műve.</w:t>
      </w:r>
    </w:p>
    <w:p>
      <w:pPr>
        <w:pStyle w:val="Heading1"/>
        <w:jc w:val="both"/>
        <w:rPr/>
      </w:pPr>
      <w:r>
        <w:rPr/>
        <w:t>Angyalvár</w:t>
      </w:r>
    </w:p>
    <w:p>
      <w:pPr>
        <w:pStyle w:val="Normal"/>
        <w:jc w:val="both"/>
        <w:rPr/>
      </w:pPr>
      <w:r>
        <w:rPr/>
        <w:t>eredetileg Hadrian császár mauzoleuma, a X. század óta erős fellegvár Rómában, tetején Mihály arkangyal bronzszobrával. A Vatikánnal fedett folyosó köti össze.</w:t>
      </w:r>
    </w:p>
    <w:p>
      <w:pPr>
        <w:pStyle w:val="Heading1"/>
        <w:jc w:val="both"/>
        <w:rPr/>
      </w:pPr>
      <w:r>
        <w:rPr/>
        <w:t>Ángyán</w:t>
      </w:r>
    </w:p>
    <w:p>
      <w:pPr>
        <w:pStyle w:val="Normal"/>
        <w:jc w:val="both"/>
        <w:rPr/>
      </w:pPr>
      <w:r>
        <w:rPr/>
        <w:t>1. Béla, orvos, szül. Veszprémmegyében Szt.-István községben 1849-ben. Középiskolai tanulmányait Pápán végezte, majd 2 évig teologiát tanult, de nagyobb kedvet érezvén az orvosi tudományokhoz, 1870-ben a budapesti egyetemre jött, hol az orvosi oklevelet 1876-ban nyerte el. Ezután Wagner János tanár a kitünő belgyógyász mellett képezte magát tovább, tanársegédi minőségben szolgálván az egyetemi I-ső belgyógy. klinikán 1884-ig. 1885-ben magántanár lett a budapesti egyetemen; 1886-ban mint a budapesti kolerakórház főorvosa nagy érdemet szerzett önfeláldozó működésével. 1888-ban mestere Wagner tnr. nyugalomba vonulván a belgyógyászati tanszéken mint helyettes működött. Jelenleg a budapesti Szt.- Rókus kórház főorvosa; számos kiváló tudományos dolgozata jelent meg a magyar szaklapokban, melyek közül a kolerát és influenzát tárgyalók kiválóan értékesek. A kolera indica kór- és gyógytana (Budapest 1892), l. Orvosi Hetilap 1886, és 1890. évf. Szép emlékbeszédet írt Wagner János tanárról is, l. a budapesti kir. orvosegylet 1891 évi évkönyvét.</w:t>
      </w:r>
    </w:p>
    <w:p>
      <w:pPr>
        <w:pStyle w:val="Normal"/>
        <w:spacing w:before="60" w:after="0"/>
        <w:jc w:val="both"/>
        <w:rPr/>
      </w:pPr>
      <w:r>
        <w:rPr/>
        <w:t>2. Á. János, ref. lelkész és egyházmegyei főjegyző, jeles imairó, szül. Vörösberényben, Veszprémmegyében 1768 márc. 10., megh. Veszprémben 1846 jan. 5. Tanult szülőföldjén és Debrecenben, hol a teologiát 1795-ben végezve, Hajdu-Böszörménybe ment akadémiai rektorul. Két év mulva Jenába ment, hol egy évet töltött. Külföldről hazatérve, 1798-ban Szeghalmon lett helyettes lelkész, 1807-ben Pápára, majd Pécelre ment, mint időközi pap. Végre 1808-ban Veszprémbe választatott meg rendes lelkésznek. Apróbb dolgozatai megjelentek a Széplitteraturai Ajándékban, Tudományos Gyüjteményben, Egyházi Értekezésekben és a Fábián-féle Prédikátori Tárházban. Önállóan megjelent munkái: 1. A virtus bérces tetején épült dicsőség temploma, Nagyvárad 1807. 2. A keresztény ember kézi könyve (németből fordította), Veszprém 1808. 3. Halotti prédikációkra való rajzolatok, Pest 1816 4. Közönséges isteni tiszteletre mondandó templombeli imádságok. I-II. k. U. o. 1817. (Több, bővített kiadást ért, utoljára 1835-ben jelent meg négy részben.) 5. Nevelés és tanítás tudománya. (Niemeyer után Chimani változtatásai szerint átdolgozva.) U. o. 1822-33. (I-II. k.) 6. Az isteni külső tiszteleti rendtartásnak és eszközöknek bölcsesége prédikációkban előadva, Buda 1827. 7. A vallás, mint a királyi székeknek és a polgári alkotmánynak gyámoszlopa, Veszprém 1830. 8. Az emberi és fejedelmi igaz nagyság. U. o. 1835. Kéziratban is számos munkája maradt.</w:t>
      </w:r>
    </w:p>
    <w:p>
      <w:pPr>
        <w:pStyle w:val="Heading1"/>
        <w:jc w:val="both"/>
        <w:rPr/>
      </w:pPr>
      <w:r>
        <w:rPr/>
        <w:t>Angyelics</w:t>
      </w:r>
    </w:p>
    <w:p>
      <w:pPr>
        <w:pStyle w:val="Normal"/>
        <w:jc w:val="both"/>
        <w:rPr/>
      </w:pPr>
      <w:r>
        <w:rPr/>
        <w:t>Germán, szerb patriárka. Született Karlócán 1822 aug. 10., megh. 1888 dec. 8. Kezdetben jogi pályára készült és Sárospatakon 1845-ben az ügyvédi vizsgát kitünő sikerrel le is tette, de 1848 máj. 20-án pappá lett. Két évig diakonus volt Triesztben, 1850-ben Karlócán a patriárka mellett segédkezett és a gimnáziumban díjtalanul tanárkodott, 1853-ban archidiakon s a konzisztórium titkára, 1865-ig tanár a karlócai papnevelőben; 1864-ben archimandrita s a karlócai gimnázium védnöke; 1867-ben a bácsi püspök megbizottjává nevezték ki s ez állásában szerzett érdemeinek elismeréséül a 3. oszt. vaskorona-renddel tüntették ki. A. már 1861-ben kezdett a Mileticsomladina ellen harcolni; Szerém megye közgyülésein, és a zágrábi országgyülésen mint ennek jegyzője, erélyesen védelmezte és képviselte a szerb nemzet polgári és egyházi érdekeit, anélkül hogy az állam érdekeit szem elől tévesztette volna. 1872-ben bácsi püspök 1879 dec. 11-én a patriarkátus adminisztrátorává lett, két év mulva pedig az ellenpárt erőfeszítései dacára, patriarkává nevezték ki. Mint ilyennek az volt főtörekvése, hogy egyházának autonomikus szervezetét hierarkikus alapra fektesse, ami az 1885-iki kongresszussal oly éles ellentétbe hozta őt, hogy ez feliratban fordult a királyhoz, A. elmozdítását kérve. Ez ellenségeskedés az 1886-iki kongresszuson oly nagy lett, hogy A.-et egyes képviselők nyilvános ülésben inzultálták. Ez nagyon ártott A. népszerüségének, melyet el is vesztett és vissza sem nyert többé.</w:t>
      </w:r>
    </w:p>
    <w:p>
      <w:pPr>
        <w:pStyle w:val="Heading1"/>
        <w:jc w:val="both"/>
        <w:rPr/>
      </w:pPr>
      <w:r>
        <w:rPr/>
        <w:t>Angyélika</w:t>
      </w:r>
    </w:p>
    <w:p>
      <w:pPr>
        <w:pStyle w:val="Normal"/>
        <w:jc w:val="both"/>
        <w:rPr/>
      </w:pPr>
      <w:r>
        <w:rPr/>
        <w:t>A.-fű, A.-gyökér (növ.), l. Angyalfű.</w:t>
      </w:r>
    </w:p>
    <w:p>
      <w:pPr>
        <w:pStyle w:val="Heading1"/>
        <w:jc w:val="both"/>
        <w:rPr/>
      </w:pPr>
      <w:r>
        <w:rPr/>
        <w:t>Anhalt</w:t>
      </w:r>
    </w:p>
    <w:p>
      <w:pPr>
        <w:pStyle w:val="Normal"/>
        <w:jc w:val="both"/>
        <w:rPr/>
      </w:pPr>
      <w:r>
        <w:rPr/>
        <w:t>hercegség Németország közepén, az é. sz. 51°35' és 52°6 és a K. h. (Greenw.) 10° 51' és 12°35 közt 2294.36 km</w:t>
      </w:r>
      <w:r>
        <w:rPr>
          <w:vertAlign w:val="superscript"/>
        </w:rPr>
        <w:t>2</w:t>
      </w:r>
      <w:r>
        <w:rPr/>
        <w:t xml:space="preserve"> kiterjedéssel. A főrész és a porosz területen elszórt mellékrészekkel együtt a német államok sorában a 14. helyet foglalja el. Az egész terület sík, csak ÉNy és ÉK felé emelkedik egy kissé a Harz-hegység, illetőleg a Fläming felé. Az Elbe KNy-i irányban kanyarog át a hercegségen s felveszi annak összes vizeit, a Muldet és Saalet, melyek É felé folynak. Vastartalmu ásványforrás több helyen van. A. 22 városában és 247 falujában (1890) 271,944 lakos volt. Fővárosa Dessau. A népség Ny-on és K-en főleg erdészettel, közepén földmíveléssel és állattenyésztéssel foglalkozik. A gabonaféléken kivül A.-ban sok gyümölcsöt, hüvelyes veteményt, lucernát, hajdinát stb. termesztenek. A főleg fenyvesekből álló erdőség 540.24 km</w:t>
      </w:r>
      <w:r>
        <w:rPr>
          <w:vertAlign w:val="superscript"/>
        </w:rPr>
        <w:t>2</w:t>
      </w:r>
      <w:r>
        <w:rPr/>
        <w:t xml:space="preserve"> területü. A hegyek sót, barnaszenet, ólom-, ezüst- és vasércet, homok- és mészkövet stb. szolgáltatnak. A vasöntőkön kivül 31 cukorgyár és finomító, 72 sör-, 38 pálinkafőző stb. működik.</w:t>
      </w:r>
    </w:p>
    <w:p>
      <w:pPr>
        <w:pStyle w:val="Heading2"/>
        <w:ind w:left="284" w:hanging="0"/>
        <w:rPr/>
      </w:pPr>
      <w:r>
        <w:rPr/>
        <w:t>Alkotmány, kormányzat és művelődés.</w:t>
      </w:r>
    </w:p>
    <w:p>
      <w:pPr>
        <w:pStyle w:val="Normal"/>
        <w:jc w:val="both"/>
        <w:rPr/>
      </w:pPr>
      <w:r>
        <w:rPr/>
        <w:t>A. hercege egy meghatalmazottat küld a német birodalmi szövetségi tanácsba. A legfőbb hatalom viselője a herceg, most I. Frigyes. Oldalán áll az országgyülés tanácsadó és határozat-hozatali joggal. Ennek dolga az államadósság törlesztésére való felügyelés, az államháztartás költségvetésének megbirálása, a főösszegek megállapítása és a törvényhozás. Az országgyülés 36 tagból áll. Választó minden anhalti polgár, ki 25-ik életévét betöltötte s a polgári jogokat élvezi. A képviselőket 6 évre választják. A legfőbb hivatal az 1890-iki törvény szerint egy felelős miniszter, kinek oldalán tanácsadók állanak. Közigazgatásilag a hercegség (1890) 5 kerületre van osztva.</w:t>
      </w:r>
    </w:p>
    <w:p>
      <w:pPr>
        <w:pStyle w:val="Heading2"/>
        <w:ind w:left="284" w:hanging="0"/>
        <w:rPr/>
      </w:pPr>
      <w:r>
        <w:rPr/>
        <w:t>Történet.</w:t>
      </w:r>
    </w:p>
    <w:p>
      <w:pPr>
        <w:pStyle w:val="Normal"/>
        <w:jc w:val="both"/>
        <w:rPr/>
      </w:pPr>
      <w:r>
        <w:rPr/>
        <w:t>A. legrégibb lakói németeken kivül szlávok voltak, kiknek elnémetesítése a XIII. században már véget ért. A szerb határgrófsághoz tartozó rész a karolingi időkben a német uralom terjedésének kiinduló pontja volt. Medve Albertnek tulajdonítják (l. e.), hogy a Saale és Elbe közt levő vend területre németeket telepített. Ennek halála után fiai az országot szétosztották (1170). Bernhard (l. e.) nevezte magát először anhalti grófnak. Ennek fiával, I. Henrikkel kezdődik az önálló Anhaltnak tulajdonképeni történelme. Henrik halála után az ország ismét három részre oszlott. Joachim Ernő 1570-ben az egész Anhaltot ismét egyesítette. 1866-ban Poroszországhoz csatlakozott. Frigyes 1871-ben lépett trónra apja, Lipót halála után.</w:t>
      </w:r>
    </w:p>
    <w:p>
      <w:pPr>
        <w:pStyle w:val="Heading1"/>
        <w:jc w:val="both"/>
        <w:rPr/>
      </w:pPr>
      <w:r>
        <w:rPr/>
        <w:t>Anharmonikus viszony</w:t>
      </w:r>
    </w:p>
    <w:p>
      <w:pPr>
        <w:pStyle w:val="Normal"/>
        <w:jc w:val="both"/>
        <w:rPr/>
      </w:pPr>
      <w:r>
        <w:rPr/>
        <w:t>l. Kettős viszony.</w:t>
      </w:r>
    </w:p>
    <w:p>
      <w:pPr>
        <w:pStyle w:val="Heading1"/>
        <w:jc w:val="both"/>
        <w:rPr/>
      </w:pPr>
      <w:r>
        <w:rPr/>
        <w:t>Anhidria</w:t>
      </w:r>
    </w:p>
    <w:p>
      <w:pPr>
        <w:pStyle w:val="Normal"/>
        <w:jc w:val="both"/>
        <w:rPr/>
      </w:pPr>
      <w:r>
        <w:rPr/>
        <w:t>(gör.) a. m. vizmentesség, anhidrikus, vizmentes (különösen savaknál és meszeknél). L. még Anidrozis.</w:t>
      </w:r>
    </w:p>
    <w:p>
      <w:pPr>
        <w:pStyle w:val="Heading1"/>
        <w:jc w:val="both"/>
        <w:rPr/>
      </w:pPr>
      <w:r>
        <w:rPr/>
        <w:t>Anhidridek</w:t>
      </w:r>
    </w:p>
    <w:p>
      <w:pPr>
        <w:pStyle w:val="Normal"/>
        <w:jc w:val="both"/>
        <w:rPr/>
      </w:pPr>
      <w:r>
        <w:rPr/>
        <w:t>Így nevezik ama származékokat, melyek a hidroxidtartalmu vegyületekből vizvesztés révén keletkeznek. Az A. több csoportját különböztetik meg. A fémek oxidjai, a fémhidroxidok anhidridjei. Az egyszerü éterek, az alkoholok, az összetettek pedig a savak és alkoholok vegyes A.-jeinek is tekinthetők. A legfontosabbak a sav A. vagy vízmentes savak; így például a kénsav H</w:t>
      </w:r>
      <w:r>
        <w:rPr>
          <w:vertAlign w:val="subscript"/>
        </w:rPr>
        <w:t>2</w:t>
      </w:r>
      <w:r>
        <w:rPr/>
        <w:t>SO</w:t>
      </w:r>
      <w:r>
        <w:rPr>
          <w:vertAlign w:val="subscript"/>
        </w:rPr>
        <w:t>4</w:t>
      </w:r>
      <w:r>
        <w:rPr/>
        <w:t xml:space="preserve"> anhidridje a kéntrioxid SO</w:t>
      </w:r>
      <w:r>
        <w:rPr>
          <w:vertAlign w:val="subscript"/>
        </w:rPr>
        <w:t>3</w:t>
      </w:r>
      <w:r>
        <w:rPr/>
        <w:t>, a foszforsavé H</w:t>
      </w:r>
      <w:r>
        <w:rPr>
          <w:vertAlign w:val="subscript"/>
        </w:rPr>
        <w:t>3</w:t>
      </w:r>
      <w:r>
        <w:rPr/>
        <w:t>PO</w:t>
      </w:r>
      <w:r>
        <w:rPr>
          <w:vertAlign w:val="subscript"/>
        </w:rPr>
        <w:t>4</w:t>
      </w:r>
      <w:r>
        <w:rPr/>
        <w:t>, a foszforpentoxid P</w:t>
      </w:r>
      <w:r>
        <w:rPr>
          <w:vertAlign w:val="subscript"/>
        </w:rPr>
        <w:t>2</w:t>
      </w:r>
      <w:r>
        <w:rPr/>
        <w:t>O</w:t>
      </w:r>
      <w:r>
        <w:rPr>
          <w:vertAlign w:val="subscript"/>
        </w:rPr>
        <w:t>5</w:t>
      </w:r>
      <w:r>
        <w:rPr/>
        <w:t>. Régibb felfogás szerint ezeket az A.-et tekintették a tulajdonképeni savaknak és vízzel való vegyületeit - a manapság savnak nevezett vegyületeket - savhidrátoknak nevezték.</w:t>
      </w:r>
    </w:p>
    <w:p>
      <w:pPr>
        <w:pStyle w:val="Heading1"/>
        <w:jc w:val="both"/>
        <w:rPr/>
      </w:pPr>
      <w:r>
        <w:rPr/>
        <w:t>Anhidrit</w:t>
      </w:r>
    </w:p>
    <w:p>
      <w:pPr>
        <w:pStyle w:val="Normal"/>
        <w:jc w:val="both"/>
        <w:rPr/>
      </w:pPr>
      <w:r>
        <w:rPr/>
        <w:t>szulfát-ásvány, még pedig viztől mentes mészszulfát (CaSO</w:t>
      </w:r>
      <w:r>
        <w:rPr>
          <w:vertAlign w:val="subscript"/>
        </w:rPr>
        <w:t>4</w:t>
      </w:r>
      <w:r>
        <w:rPr/>
        <w:t>) és anyagára nézve a gipsztől csak annyiban különbözik, hogy a gipsz viztartalmu; e különbségre vonatkozik a név is. Rombos rendszerbeli oszlopos kristályokban kristályosodik; kristályokban ritka, ellenben vaskosan, szemcsés vagy rostos tömegekben kősó és gipsz társaságában elég gyakori. Többnyire fehér, néha kékes vagy vöröses. K. 3-3.5, fs. 2.8-3. Három irányban jól hasad. Az A. képződéséről sokáig alig tudtak valamit. Kisérletek bizonyítják, hogy káliumszulfát és klórkalcium összeolvasztásából A.-kristályok képződnek. De földtani előfordulási viszonyai kizárják plutonikus képződését. Legnagyobb valószinüség szerint a gipszből alakult át, amint fordítva az A. gipsszé alakulhat. A mészszulfát vizoldatából rendes körülmények között gipsz és nem A. rakódik le; de ha az anyag nagyobb nyomás mellett rakódik le, vizben szegényebb kénsavas mész képződik. A gipsz tökéletesen vizteleníthető, ha azt telített konyhasóoldattal zárt edényben hevítik, mint azt Hoppe Seyler kisérletei igazoják; ilyen eljárás mellett 120-130°C.-nál anhidrit-kristályokat kapott. Rose G. különbözö helyről (Stassfurt, Lüneburg stb.) való A.-en a gipsz szerkezetét észlelte, mi ugyancsak útba igazit képződési viszonyaira nézve. Nálunk egy kevés van Zólyommegyében Óhegyen, azután Kapnikon, még pedig ércteléreken. Igen szép kristályok, szemcsés meg rostos halmazok ismeretesek Aussee, Hallein, Ischl, Stassfurt kősótelepeiből. Utóbbi helyen az alsó régióban (anhidritrégió) kősóval váltakozva vékony rétegeket képez. Wielicska és Bochnia kősótelepein sajátságos, hullámos, fodorbél formán hajtogatott alakokban találni, ezért ott az ilyent fodorbélkő-nek (Gekrösestein) nevezik. Szemcsés A. Svájcban (Val-Canaria), Lombardiában (Volpino mellett Val Camonica), a Harzban és más helyeken. A Volpino mellett termő szemcsés A. kékesszürke, eres s annyira szép, hogy dísztárgyakat faragnak belőle; külön névre, vulpinit-re keresztelték. Az A. név Klaproth-tól való. Régebb neve muriacit, mert midőn Poda abbé 1794-ben felfedezte, sósavas sónak gondolta. Harsmann karstenit-nek nevezte (Karsten tiszteletére), de a név kevéssé terjedt el. A kockapát szintén régi neve; a három hasadás irányából kockás hasadásra következtettek.</w:t>
      </w:r>
    </w:p>
    <w:p>
      <w:pPr>
        <w:pStyle w:val="Heading1"/>
        <w:jc w:val="both"/>
        <w:rPr/>
      </w:pPr>
      <w:r>
        <w:rPr/>
        <w:t>Anholt</w:t>
      </w:r>
    </w:p>
    <w:p>
      <w:pPr>
        <w:pStyle w:val="Normal"/>
        <w:jc w:val="both"/>
        <w:rPr/>
      </w:pPr>
      <w:r>
        <w:rPr/>
        <w:t>1. Dán sziget a Kattegat közepén a Jüt-félsziget és Halland svéd tartomány közt. Jütland Randers járásához tartozik. Területe 20 km</w:t>
      </w:r>
      <w:r>
        <w:rPr>
          <w:vertAlign w:val="superscript"/>
        </w:rPr>
        <w:t>2</w:t>
      </w:r>
      <w:r>
        <w:rPr/>
        <w:t>. Nagyobbára futó homok takarja; lakói (200) halászattal foglalkoznak. A sziget keleti csúcsán világító torony van. - 2. A., város, l. Bocholt.</w:t>
      </w:r>
    </w:p>
    <w:p>
      <w:pPr>
        <w:pStyle w:val="Heading1"/>
        <w:jc w:val="both"/>
        <w:rPr/>
      </w:pPr>
      <w:r>
        <w:rPr/>
        <w:t>An-Huei</w:t>
      </w:r>
    </w:p>
    <w:p>
      <w:pPr>
        <w:pStyle w:val="Normal"/>
        <w:jc w:val="both"/>
        <w:rPr/>
      </w:pPr>
      <w:r>
        <w:rPr/>
        <w:t>(An-Hui, An-Hoei), l. Ngan-Huei.</w:t>
      </w:r>
    </w:p>
    <w:p>
      <w:pPr>
        <w:pStyle w:val="Heading1"/>
        <w:jc w:val="both"/>
        <w:rPr/>
      </w:pPr>
      <w:r>
        <w:rPr/>
        <w:t>Ani</w:t>
      </w:r>
    </w:p>
    <w:p>
      <w:pPr>
        <w:pStyle w:val="Normal"/>
        <w:jc w:val="both"/>
        <w:rPr/>
      </w:pPr>
      <w:r>
        <w:rPr/>
        <w:t>romváros, a mai Orosz-Eriván kormányzóságnak Alexandropol kerületében, az Arpacsaj mellett. Az V. században még jelentéktelen erőd, 961-ben a bagratidák székhelye; virágzása korában a monda szerint 100,000 háza és 1001 temploma volt. 1046-ban a bizanciak, majd a szeldsukok, kurdok, georgiaiak s végül a mongolok hatalmába került. 80 évvel később a földrengés egészen rommá változtatta. Régi nagyságát a nagy kiterjedésü romok bizonyítják. (V. ö. Brosset: Les ruines d'Ani, Petersbourg 1860-61, 2 k.).</w:t>
      </w:r>
    </w:p>
    <w:p>
      <w:pPr>
        <w:pStyle w:val="Heading1"/>
        <w:jc w:val="both"/>
        <w:rPr/>
      </w:pPr>
      <w:r>
        <w:rPr/>
        <w:t>Ania</w:t>
      </w:r>
    </w:p>
    <w:p>
      <w:pPr>
        <w:pStyle w:val="Normal"/>
        <w:jc w:val="both"/>
        <w:rPr/>
      </w:pPr>
      <w:r>
        <w:rPr/>
        <w:t>Lindl. (növ.) a. m. Tainia Blume, a kosborfélék közé tartozó, más növényeken tenyésző füvek; 6-7 fajjal Kelet-Indiában, Khina déli részén meg a maláj archipelaguson.</w:t>
      </w:r>
    </w:p>
    <w:p>
      <w:pPr>
        <w:pStyle w:val="Heading1"/>
        <w:jc w:val="both"/>
        <w:rPr/>
      </w:pPr>
      <w:r>
        <w:rPr/>
        <w:t>Anianus</w:t>
      </w:r>
    </w:p>
    <w:p>
      <w:pPr>
        <w:pStyle w:val="Normal"/>
        <w:jc w:val="both"/>
        <w:rPr/>
      </w:pPr>
      <w:r>
        <w:rPr/>
        <w:t>vagy Ányos mester, váradi olvasókanonok. A káptalan jegyzője volt 1217-1235 közt s ránk maradt az istenitéleteknek általa vezetett jegyzőkönyve, melyet 1550-ben Martinuzzi György váradi püspök nyomatott ki s melyet azóta Ritus explorandae veritatis vagy Váradi Regestrtun (l. o.) címmel használnak a XIII. száz. történetével foglalkozók. (Ujabb kiadásai: Bél, Adparatus, 1735; és Endlicher, Monum. Arpadiana, 1849.).</w:t>
      </w:r>
    </w:p>
    <w:p>
      <w:pPr>
        <w:pStyle w:val="Heading1"/>
        <w:jc w:val="both"/>
        <w:rPr/>
      </w:pPr>
      <w:r>
        <w:rPr/>
        <w:t>Anianus</w:t>
      </w:r>
    </w:p>
    <w:p>
      <w:pPr>
        <w:pStyle w:val="Normal"/>
        <w:jc w:val="both"/>
        <w:rPr/>
      </w:pPr>
      <w:r>
        <w:rPr/>
        <w:t>1. II. Alariknak, a nyugati gótok királyának titkára Spanyolországban. Ő szerkesztette a «Breviarium Alaricianum»-ot, mely a Jusztinián előtt érvényben volt jognak sokáig egyetlen forrása volt: ezért a római joggal ellenkező tételeket anianizmusoknak szokás nevezni.</w:t>
      </w:r>
    </w:p>
    <w:p>
      <w:pPr>
        <w:pStyle w:val="Normal"/>
        <w:spacing w:before="60" w:after="0"/>
        <w:jc w:val="both"/>
        <w:rPr/>
      </w:pPr>
      <w:r>
        <w:rPr/>
        <w:t>2. A., csillagász a XV. századból, szerzője az állatkörről szóló ismeretes latin versnek:  Sunt Aries, Taurus, Gemini, Cancer, Leo, Virgo, Libraque, Scorpius, Arcitenens, Caper, Amphora, Pisces.</w:t>
      </w:r>
    </w:p>
    <w:p>
      <w:pPr>
        <w:pStyle w:val="Heading1"/>
        <w:jc w:val="both"/>
        <w:rPr/>
      </w:pPr>
      <w:r>
        <w:rPr/>
        <w:t>Anicet</w:t>
      </w:r>
    </w:p>
    <w:p>
      <w:pPr>
        <w:pStyle w:val="Normal"/>
        <w:jc w:val="both"/>
        <w:rPr/>
      </w:pPr>
      <w:r>
        <w:rPr/>
        <w:t>(pápa, Szent). Eusebius egyháztörténetiró szerint (4, 11. és 19.) I. Piusnak közvetetlen, Szt. Péternek pedig 10-ik utódja, 157-től 168-ig. Ez adatok nem állnak minden kétségen felül; némelyek 142-161-ig, mások ismét 142-153-ig számítják pápaságát. Alatta kezdett a gnoszticizmus virágozni s Rómában is tért foglalni; ekkor jöttek Rómába Valentinus és Marcion gnosztikusok. Alatta jött Rómába Polikárp is, Szt. János apostol tanítványa, szmirnai püspök, hogy a pápával a husvéti idő kérdésében értekezzék. A pápa felkérte vendégét, hogy helyette végezze az ünnepies isteni tiszteletet. Alatta dult Marcus Aurelius keresztény-üldözése, mely alkalommal Justinus vértanu apologiában védte a keresztényeket. Ugyancsak ő alatta tartózkodott Rómában a hires zsidókeresztény tudós: Hegesippos. A római martirologium vértanunak nevezi Anicetet, noha a régi irók halála neméről nem értesítenek. Testét a Callixtus-féle katakombában 1604-ben feltalálták. Emléknapja április 17-én van.</w:t>
      </w:r>
    </w:p>
    <w:p>
      <w:pPr>
        <w:pStyle w:val="Heading1"/>
        <w:jc w:val="both"/>
        <w:rPr/>
      </w:pPr>
      <w:r>
        <w:rPr/>
        <w:t>Anicet-Bourgeois</w:t>
      </w:r>
    </w:p>
    <w:p>
      <w:pPr>
        <w:pStyle w:val="Normal"/>
        <w:jc w:val="both"/>
        <w:rPr/>
      </w:pPr>
      <w:r>
        <w:rPr/>
        <w:t>(ejtsd: ániszé burzsoá) Ágost, francia szinműiró, szül. Párisban, 1806 dec. 25-én, megh. Pauban, 1871 jan. 28-án. 19 éves korában irt egy melodrámát, melyet nagy sikerrel adtak elő s ezóta egészen az irodalomnak élt; 30 éves irodalmi tevékenysége alatt majdnem 200 darabot (sokszor munkatársakkal), kivált melodrámákat irt, melyekkel külön iskolát alapított. Dumas Sándor nevét viselő több darabnak (p, «Théresa», «Angele», «Catherine Howard») ő volt a szerzője. Darabjai közül kiemelendők: «Pere et parrain», «Passé minuit», «Les trois épiciers», «Le premier coup de canif», «L'avare en gants jaunes», «La Venétienne», «La pauvre fille», «Stella», «Le bossu», «La sorciere», «Médecin des enfants» («A gyermekorvos»), «Le docteur noir» («Fekete orvos»), melyek nagyobbára számos előadást értek s külföldi szinpadokon is előadattak.</w:t>
      </w:r>
    </w:p>
    <w:p>
      <w:pPr>
        <w:pStyle w:val="Heading1"/>
        <w:jc w:val="both"/>
        <w:rPr/>
      </w:pPr>
      <w:r>
        <w:rPr/>
        <w:t>Aniches</w:t>
      </w:r>
    </w:p>
    <w:p>
      <w:pPr>
        <w:pStyle w:val="Normal"/>
        <w:jc w:val="both"/>
        <w:rPr/>
      </w:pPr>
      <w:r>
        <w:rPr/>
        <w:t>(ejtsd: anis), a franciaországi Nord département mezővárosa, gazdag kőszénbányákkal, üveg- és cukorgyárral, réz- és vasöntőkkel, (1886) 5836 lakossal.</w:t>
      </w:r>
    </w:p>
    <w:p>
      <w:pPr>
        <w:pStyle w:val="Heading1"/>
        <w:jc w:val="both"/>
        <w:rPr/>
      </w:pPr>
      <w:r>
        <w:rPr/>
        <w:t>Anicio</w:t>
      </w:r>
    </w:p>
    <w:p>
      <w:pPr>
        <w:pStyle w:val="Normal"/>
        <w:jc w:val="both"/>
        <w:rPr/>
      </w:pPr>
      <w:r>
        <w:rPr/>
        <w:t>fra János, horvát pap és iró, szül. Dumnóban Boszniában, ferencrendü szerzetes, boszniai egyházi szónok és teologiai iró. Munkái: «Vrata nebeska i život vični», Jakin 1678. «Svitlost krštanska i nasladjenje duhovno», Jakin 1679. «Ogledalo misničko», Jakin 1679. «Thesaurus indulgentiarum», Jakin 1679.</w:t>
      </w:r>
    </w:p>
    <w:p>
      <w:pPr>
        <w:pStyle w:val="Heading1"/>
        <w:jc w:val="both"/>
        <w:rPr/>
      </w:pPr>
      <w:r>
        <w:rPr/>
        <w:t>Anidrozis</w:t>
      </w:r>
    </w:p>
    <w:p>
      <w:pPr>
        <w:pStyle w:val="Normal"/>
        <w:jc w:val="both"/>
        <w:rPr/>
      </w:pPr>
      <w:r>
        <w:rPr/>
        <w:t>(gör., a. m. verítékhiány). Az A. különböző idült bőrbetegségek és alkati bántalmak kisérő tünete. Az idült izzag, a nagy fokban kiterjedt pikkelysömör, a pityriasis rubra, az ichthyosis, a xeroderma pigmentosum, a sclerema és az aggok bőre részben csak a fentemlített bántalmak által ellepett helyeken, részben az egész köztakaróra kiterjedő verítékhiánnyal járnak. Utóbbi állapot a cukros hugyárnak, a sokvizelésnek, a rák végső stádiumának, a kolerának, a gümőkór ama szakának, mely folytonos hasmenéssel jár, kiséretében is mutatkozik. Gyógykezelése az alapbántalomra való tekintettel végzendő, s igy az előforduló esetek többségében felesleges, mivel az alapbetegség gyógyulásával a verítékelválasztás ismét rendessé lesz. Belső gyógyszerek közül a pilocarpin, külső szerek közül massage, dörzsölés, gőzfürdő ajánlatosak.</w:t>
      </w:r>
    </w:p>
    <w:p>
      <w:pPr>
        <w:pStyle w:val="Heading1"/>
        <w:jc w:val="both"/>
        <w:rPr/>
      </w:pPr>
      <w:r>
        <w:rPr/>
        <w:t>Anigosanthos</w:t>
      </w:r>
    </w:p>
    <w:p>
      <w:pPr>
        <w:pStyle w:val="Normal"/>
        <w:jc w:val="both"/>
        <w:rPr/>
      </w:pPr>
      <w:r>
        <w:rPr/>
        <w:t>Labill. (növ.), a haemodorum-félékhez tartozó, Uj-Hollandiának délnyugati részén növő füvek, 8 ismeretes fajjal.</w:t>
      </w:r>
    </w:p>
    <w:p>
      <w:pPr>
        <w:pStyle w:val="Heading1"/>
        <w:jc w:val="both"/>
        <w:rPr/>
      </w:pPr>
      <w:r>
        <w:rPr/>
        <w:t>Anii</w:t>
      </w:r>
    </w:p>
    <w:p>
      <w:pPr>
        <w:pStyle w:val="Normal"/>
        <w:jc w:val="both"/>
        <w:rPr/>
      </w:pPr>
      <w:r>
        <w:rPr/>
        <w:t>Mechitár, örmény történetiró a XIII. században. Elveszett művei közül említik Örményország, Georgia és Persia ókorára vonatkozó történeti művét s egy csillagászati könyvnek persából örményre való fordítását.</w:t>
      </w:r>
    </w:p>
    <w:p>
      <w:pPr>
        <w:pStyle w:val="Heading1"/>
        <w:jc w:val="both"/>
        <w:rPr/>
      </w:pPr>
      <w:r>
        <w:rPr/>
        <w:t>Anikó</w:t>
      </w:r>
    </w:p>
    <w:p>
      <w:pPr>
        <w:pStyle w:val="Normal"/>
        <w:jc w:val="both"/>
        <w:rPr/>
      </w:pPr>
      <w:r>
        <w:rPr/>
        <w:t>az Anna női név kicsinyítő, kedveskedő alakja.</w:t>
      </w:r>
    </w:p>
    <w:p>
      <w:pPr>
        <w:pStyle w:val="Heading1"/>
        <w:jc w:val="both"/>
        <w:rPr/>
      </w:pPr>
      <w:r>
        <w:rPr/>
        <w:t>Anil</w:t>
      </w:r>
    </w:p>
    <w:p>
      <w:pPr>
        <w:pStyle w:val="Normal"/>
        <w:jc w:val="both"/>
        <w:rPr/>
      </w:pPr>
      <w:r>
        <w:rPr/>
        <w:t>és A.-indigo (növ.), l. Indigo.</w:t>
      </w:r>
    </w:p>
    <w:p>
      <w:pPr>
        <w:pStyle w:val="Heading1"/>
        <w:jc w:val="both"/>
        <w:rPr/>
      </w:pPr>
      <w:r>
        <w:rPr/>
        <w:t>Anilidek</w:t>
      </w:r>
    </w:p>
    <w:p>
      <w:pPr>
        <w:pStyle w:val="Normal"/>
        <w:jc w:val="both"/>
        <w:rPr/>
      </w:pPr>
      <w:r>
        <w:rPr/>
        <w:t>Az amidobenzolban C</w:t>
      </w:r>
      <w:r>
        <w:rPr>
          <w:vertAlign w:val="subscript"/>
        </w:rPr>
        <w:t>8</w:t>
      </w:r>
      <w:r>
        <w:rPr/>
        <w:t>H</w:t>
      </w:r>
      <w:r>
        <w:rPr>
          <w:vertAlign w:val="subscript"/>
        </w:rPr>
        <w:t>5</w:t>
      </w:r>
      <w:r>
        <w:rPr/>
        <w:t>.NH</w:t>
      </w:r>
      <w:r>
        <w:rPr>
          <w:vertAlign w:val="subscript"/>
        </w:rPr>
        <w:t>2</w:t>
      </w:r>
      <w:r>
        <w:rPr/>
        <w:t>, az amidocsoport hidrogénjeit alkoholgyökkel v. savgyökkel helyettesítve, az A.-nek nevezett aromás szénvegyületek keletkeznek; előbbenieket (alkoholgyök a helyettesítő) alkohol A.-eknek, utóbbiakat (savgyökkel) sav A.- eknek nevezzük. Pl.:</w:t>
      </w:r>
    </w:p>
    <w:p>
      <w:pPr>
        <w:pStyle w:val="Heading1"/>
        <w:jc w:val="both"/>
        <w:rPr/>
      </w:pPr>
      <w:r>
        <w:rPr/>
        <w:t>Anilin</w:t>
      </w:r>
    </w:p>
    <w:p>
      <w:pPr>
        <w:pStyle w:val="Normal"/>
        <w:jc w:val="both"/>
        <w:rPr/>
      </w:pPr>
      <w:r>
        <w:rPr/>
        <w:t>amidobenzol, C</w:t>
      </w:r>
      <w:r>
        <w:rPr>
          <w:vertAlign w:val="subscript"/>
        </w:rPr>
        <w:t>6</w:t>
      </w:r>
      <w:r>
        <w:rPr/>
        <w:t>H</w:t>
      </w:r>
      <w:r>
        <w:rPr>
          <w:vertAlign w:val="subscript"/>
        </w:rPr>
        <w:t>5</w:t>
      </w:r>
      <w:r>
        <w:rPr/>
        <w:t>.NH</w:t>
      </w:r>
      <w:r>
        <w:rPr>
          <w:vertAlign w:val="subscript"/>
        </w:rPr>
        <w:t>2</w:t>
      </w:r>
      <w:r>
        <w:rPr/>
        <w:t>. Olajszerü aromás szénvegyület, amelyet először Unverdorben kapott (1826-ban) az indigo száraz lepárlásával; krisztallin-nak nevezte, mivel savakkal képzett vegyületei igen szépen kristályosodnak. A kőszénkátrányból Runge állította elő elsőnek (1834-ben) és kianol-nak nevezte, Fritzsche (1841) szintén indigóból kapta a kálium hidroxiddal hevítve; az anilin nevet (a portugál anil szóból a. m. indigo) ő adta neki. Összetevés útján Zinin állította elő 1841-ben, a nitrobenzolnak kénammoniummal való redukciója útján. A különböző névvel jelölt vegyületek azonosságát Hofmann bizonyította be. Az A. manapság nagy mennyiségben gyárilag készül, mert az ú. n. anilin-festékek készítéséhez használják. A fejlődő hidrogén a nitrobenzolt amidobenzollá vagyis A.- né redukálja; e reakción alapul az A. gyári előállítása. Nitrobenzolt ecetsavval v. sósavval és vasreszelékkel hoznak össze és az egészet enyhén melegítik. A redukció megtörténte után a folyadékhoz oltott meszet elegyítenek, majd túlhevített vízgőzt vezetnek belé; akkor vizes A. desztillál át, amelyet a megszárítás után újból átdesztillálnak. Az így előállított A., az A. homologjait tartalmazza, különösen toluidin-t és paratoluidin-t. Tiszta állapotban színtelen olajszerü folyadék, amelynek gyenge szaga és égető íze van. Vízben alig, borszesz és éterben jól oldódik. F.s. 0°-on 1.036, f. p. 183°C. Az A. ugyan semleges kémhatásu, de savakkal szemben bázisnak bizonyult. A savakkal közvetlenül egyesül és velük az anilinsó-kat képezi, amelyek többnyire igen jól kristályosodnak. Ezek közül a sósavas, a savanyu kénsavas, az ecetsavas és a sóskasavas A. a legfontosabbak. Az A.-ben a hidrogén atomokat más atomokkal v. atomcsoportokkal helyettesítve, az A. származékait kapjuk, amelyek nagy számban ismeretesek. Reakciói közül fölemlíthető, hogy az A. vizes oldata alklórossavsóktól (klórmész) ibolyaszínt ölt. Az A.-sók vizes oldatával megitatott fenyőfaszálka a megszárításkor sárgaszinüvé válik.</w:t>
      </w:r>
    </w:p>
    <w:p>
      <w:pPr>
        <w:pStyle w:val="Heading1"/>
        <w:jc w:val="both"/>
        <w:rPr/>
      </w:pPr>
      <w:r>
        <w:rPr/>
        <w:t>Anilinfestékek</w:t>
      </w:r>
    </w:p>
    <w:p>
      <w:pPr>
        <w:pStyle w:val="Normal"/>
        <w:jc w:val="both"/>
        <w:rPr/>
      </w:pPr>
      <w:r>
        <w:rPr/>
        <w:t>l. Kátrányfestékek. - A.-fekete festés, l. Festés és Színnyomás.</w:t>
      </w:r>
    </w:p>
    <w:p>
      <w:pPr>
        <w:pStyle w:val="Heading1"/>
        <w:jc w:val="both"/>
        <w:rPr/>
      </w:pPr>
      <w:r>
        <w:rPr/>
        <w:t>Anilinmérgezés</w:t>
      </w:r>
    </w:p>
    <w:p>
      <w:pPr>
        <w:pStyle w:val="Normal"/>
        <w:jc w:val="both"/>
        <w:rPr/>
      </w:pPr>
      <w:r>
        <w:rPr/>
        <w:t>leginkább az anilingyárakban, anilingőzök belehelésekor kifejlődő mérgezési alak, mely a közéletben nem igen fordul elő; az a mérgezés, melyet anilinszínekkel föstött tárgyak (játékok, befőttek, cukornemüek, ruhák stb.) használatából vagy élvezetéből magyaráznak, valószinüleg inkább mérges fémek hozzákeverésétől származik. A heveny mérgezés szimptomái fejfájás, álmosság, a kolerához hasonlóan szederjes arc, szédülés, tántorgás, önkivület; erős mérgezéskor a beteg hirtelen összerogy és görcsök közt pusztul el. A krónikus A. (anilizmus) fejfájással, emésztési. mozgási és érzési zavarokkal jár; gyakran bőrkiütések és fénykerülés meg rossz látás is mutatkoznak. A heveny A.- t friss levegővel, hideg leöntésekkel és izgató szerekkel (éter, kámfor) gyógyítják; az idült megbetegedést pedig a munkáshelyiségek jó szellőzésével, a szeszes italoknak munkaközben való eltiltásával akadályozhatják meg.</w:t>
      </w:r>
    </w:p>
    <w:p>
      <w:pPr>
        <w:pStyle w:val="Heading1"/>
        <w:jc w:val="both"/>
        <w:rPr/>
      </w:pPr>
      <w:r>
        <w:rPr/>
        <w:t>Anilinolaj</w:t>
      </w:r>
    </w:p>
    <w:p>
      <w:pPr>
        <w:pStyle w:val="Normal"/>
        <w:jc w:val="both"/>
        <w:rPr/>
      </w:pPr>
      <w:r>
        <w:rPr/>
        <w:t>l. Anilin.</w:t>
      </w:r>
    </w:p>
    <w:p>
      <w:pPr>
        <w:pStyle w:val="Heading1"/>
        <w:jc w:val="both"/>
        <w:rPr/>
      </w:pPr>
      <w:r>
        <w:rPr/>
        <w:t>Anilis</w:t>
      </w:r>
    </w:p>
    <w:p>
      <w:pPr>
        <w:pStyle w:val="Normal"/>
        <w:jc w:val="both"/>
        <w:rPr/>
      </w:pPr>
      <w:r>
        <w:rPr/>
        <w:t>(lat.) a. m. vén asszonyos; anilitas, vénasszonykodás, vénasszonyi hit.</w:t>
      </w:r>
    </w:p>
    <w:p>
      <w:pPr>
        <w:pStyle w:val="Heading1"/>
        <w:jc w:val="both"/>
        <w:rPr/>
      </w:pPr>
      <w:r>
        <w:rPr/>
        <w:t>Anilizmus</w:t>
      </w:r>
    </w:p>
    <w:p>
      <w:pPr>
        <w:pStyle w:val="Normal"/>
        <w:jc w:val="both"/>
        <w:rPr/>
      </w:pPr>
      <w:r>
        <w:rPr/>
        <w:t>l. Anilinmérgezés.</w:t>
      </w:r>
    </w:p>
    <w:p>
      <w:pPr>
        <w:pStyle w:val="Heading1"/>
        <w:jc w:val="both"/>
        <w:rPr/>
      </w:pPr>
      <w:r>
        <w:rPr/>
        <w:t>Anilleros</w:t>
      </w:r>
    </w:p>
    <w:p>
      <w:pPr>
        <w:pStyle w:val="Normal"/>
        <w:jc w:val="both"/>
        <w:rPr/>
      </w:pPr>
      <w:r>
        <w:rPr/>
        <w:t>(spany., ejtsd: aniljeros), a spanyol anillo (gyűrü) szóból ered és Spanyolországban egy politikai párt neve volt, amely az 1813-iki restauráció után a cortes-alkotmánynak módosított megtartása mellett kardoskodott.</w:t>
      </w:r>
    </w:p>
    <w:p>
      <w:pPr>
        <w:pStyle w:val="Heading1"/>
        <w:jc w:val="both"/>
        <w:rPr/>
      </w:pPr>
      <w:r>
        <w:rPr/>
        <w:t>Anima</w:t>
      </w:r>
    </w:p>
    <w:p>
      <w:pPr>
        <w:pStyle w:val="Normal"/>
        <w:jc w:val="both"/>
        <w:rPr/>
      </w:pPr>
      <w:r>
        <w:rPr/>
        <w:t>(lat.) a. m. lélekzés, lélek. A. mundi a világszellem. Animam debet a. m. adósa lelkével, zálogba adta testét, lelkét, Terentius lat. mondása azokról, kiknek sok adósságuk van. Animarum dies a. m. halottak napja. Pia anima, a meghalt lelke, alvilági árny.</w:t>
      </w:r>
    </w:p>
    <w:p>
      <w:pPr>
        <w:pStyle w:val="Heading1"/>
        <w:jc w:val="both"/>
        <w:rPr/>
      </w:pPr>
      <w:r>
        <w:rPr/>
        <w:t>Animadversio</w:t>
      </w:r>
    </w:p>
    <w:p>
      <w:pPr>
        <w:pStyle w:val="Normal"/>
        <w:jc w:val="both"/>
        <w:rPr/>
      </w:pPr>
      <w:r>
        <w:rPr/>
        <w:t>(lat.) a. m. észrevétel, megjegyzés. Animadversio censoria, a cenzorok által kiszabott büntetés.</w:t>
      </w:r>
    </w:p>
    <w:p>
      <w:pPr>
        <w:pStyle w:val="Heading1"/>
        <w:jc w:val="both"/>
        <w:rPr/>
      </w:pPr>
      <w:r>
        <w:rPr/>
        <w:t>Animal</w:t>
      </w:r>
    </w:p>
    <w:p>
      <w:pPr>
        <w:pStyle w:val="Normal"/>
        <w:jc w:val="both"/>
        <w:rPr/>
      </w:pPr>
      <w:r>
        <w:rPr/>
        <w:t>(lat.) a. m. állat; animalia, állati anyagok; animalis, állati, ami az állatokhoz s nem a növényekhez v. ásványokhoz tartozik. Animalizmus a. m. állati lét, ellentétben a növényivel v. szellemivel.</w:t>
      </w:r>
    </w:p>
    <w:p>
      <w:pPr>
        <w:pStyle w:val="Heading1"/>
        <w:jc w:val="both"/>
        <w:rPr/>
      </w:pPr>
      <w:r>
        <w:rPr/>
        <w:t>Animalkulisták</w:t>
      </w:r>
    </w:p>
    <w:p>
      <w:pPr>
        <w:pStyle w:val="Normal"/>
        <w:jc w:val="both"/>
        <w:rPr/>
      </w:pPr>
      <w:r>
        <w:rPr/>
        <w:t>azok a természettudósok voltak, akik Leeuwenhoek idejében az ondószálacskákat tartották az állat tulajdonképeni csírájának, mig a petét csupán a felépítésre szolgáló anyagnak, a tápláló talajnak.</w:t>
      </w:r>
    </w:p>
    <w:p>
      <w:pPr>
        <w:pStyle w:val="Heading1"/>
        <w:jc w:val="both"/>
        <w:rPr/>
      </w:pPr>
      <w:r>
        <w:rPr/>
        <w:t>Animato</w:t>
      </w:r>
    </w:p>
    <w:p>
      <w:pPr>
        <w:pStyle w:val="Normal"/>
        <w:jc w:val="both"/>
        <w:rPr/>
      </w:pPr>
      <w:r>
        <w:rPr/>
        <w:t>(con anima, animando), ol. zenei műszó, annyit tesz mint: lelkesen, frissen, élénken. E kifejezéssel jelzett darabok vidám s határozottan hangsúlyozott előadást kivánnak.</w:t>
      </w:r>
    </w:p>
    <w:p>
      <w:pPr>
        <w:pStyle w:val="Heading1"/>
        <w:jc w:val="both"/>
        <w:rPr/>
      </w:pPr>
      <w:r>
        <w:rPr/>
        <w:t>Anime-gyanta</w:t>
      </w:r>
    </w:p>
    <w:p>
      <w:pPr>
        <w:pStyle w:val="Normal"/>
        <w:jc w:val="both"/>
        <w:rPr/>
      </w:pPr>
      <w:r>
        <w:rPr/>
        <w:t>kellemes illatú gyanta, melyet pecsétviaszhoz, olajhoz, firniszhez, lakkhoz stb. használnak. Régebben a Hymenaea Courbaril-ból származtatták, ujabban az Icica icicariba-fából nyerik, mely az Elemi-t is szolgáltatja.</w:t>
      </w:r>
    </w:p>
    <w:p>
      <w:pPr>
        <w:pStyle w:val="Heading1"/>
        <w:jc w:val="both"/>
        <w:rPr/>
      </w:pPr>
      <w:r>
        <w:rPr/>
        <w:t>Animizmus</w:t>
      </w:r>
    </w:p>
    <w:p>
      <w:pPr>
        <w:pStyle w:val="Normal"/>
        <w:jc w:val="both"/>
        <w:rPr/>
      </w:pPr>
      <w:r>
        <w:rPr/>
        <w:t>a latin anima (lélek) szóból, az etnologiában és összehasonlító vallástudományban a. m. lélekben, lelkes dologban való hit, illetőleg elképzelése annak, hogy valamely dolog lélekkel bír és e képzelet alapján annak tisztelete, a vele szemben tanusított magatartásban pedig e képzelet és hit következetes érvényesítése. Az A. a földkerekség összes vallásainak egyik közös gyökérszála. Nyomai a legdurvább fetisizmus-tól (l. o.) a totemizmuson (l. o.) át a sokisten hívésig, és e fölött az egyisten imádáson keresztül a pozitiv vallások keretén kivül álló filozofiai teizmusig ennek összes változataiban mindenütt fellelhetők, bár jelentkezési alakja a legtarkább változatosságot mutatja úgy terjedelmét, mint a belőle vonható következtetéseket illetőleg. Kezdetleges alakjaitól legmagasb fejlődési fokáig kisérve az A.- t, azt látjuk, hogy előhaladásában kiterjedése mindig fordított arányban áll gondolati tartalmának mélységével. A primitiv ember, nemcsak az ősidők emberét, hanem a velünk egykoru vad és félvad népeket, sőt a művelt népek alsóbb értelmi fokon álló rétegeit is értvén bizonyos fentartással, minden érzéki tapasztalata körébe eső dolgot lélekkel birónak, vagyis a saját magán észlelt s durván elemzett pszichologiai jelenségekre képesítettnek hisz, és ehhez a hitéhez szabja környezetével szemben tanusított magatartását. Az ő szemében az állat, a fű, fa, kő, nap, hold és csillagok, légköri tünemények stb., sőt a legközönségesebb, annál inkább a ritka és ujságukkal meglepő használati, vagy bármiféle tárgyak mind egyaránt emberileg érző, gondolkozó, akarattal biró s ennek parancsára cselekvő lények, amelyek érzésére és akaratára épp ugy lehet hatni, mint az emberére s bizonyos fokig kétségtelenül az állatéra is. E hatás lehetőségében van adva magja az összes kultuszoknak, vagyis bármely valóban létező, vagy csak elképzelt dolog tisztelésének oly célból, hogy az a mi akaratunkra v. óhajtásunkra hajoljon, v. legalább bennünket kiméljen, ne bántson. Legalsó fokán az A. ez értelemben minden megkülönböztetés és válogatás nélkül kiterjedhet mindarra, ami a primitiv emberre nézve félelmes-, v. hasznavehetőnek mutatkozik, de e legszélesb köréhez képest a kultusz, melyre itt az A. az embert indítja, még igen felszínes, ingadozó és nem hat annak valami nagyon a mélyébe, amit a vallásos érzületnek már magasb fokán megerősödött alakjában «lelkismeret»-nek nevezünk. Fokozatosan az A. tárgyköre mind szükebbre szorul s a helyi és egyéb számos viszonyokhoz alkalmazkodólag itt egy, ott más, amott megint más jelenség-csoport emelkedik ki a többiek közül jobban, hogy a tisztelet kiváló, kitüntetett tárgyává legyen.</w:t>
      </w:r>
    </w:p>
    <w:p>
      <w:pPr>
        <w:pStyle w:val="Normal"/>
        <w:spacing w:before="60" w:after="0"/>
        <w:jc w:val="both"/>
        <w:rPr/>
      </w:pPr>
      <w:r>
        <w:rPr/>
        <w:t>Egykoru több nép közül némelyeknél az égi testek, másoknál az állatok, ismét másoknál a holtak tiszteletét látjuk a többi kultusz-tárgyak rovására és háttérbe szorításával uralomra jutni; de egy és ugyanazon nép is mutathat időhaladtával tetemes változásokat A.-a tárgyát és alakját illetőleg, ama változó hatások szerint, melyeknek élte forgandó viszontagságai időről-időre kiteszik. Egyik jelentékenyebb állomása az A. előre haladó utjának az, ahol az őseredeti durva lélekképzet, melyet az jellemez leginkább, hogy amint alanyát illetőleg, úgy állítmányi részében, vagyis a róla feltételezett tulajdonságok tekintetében is fölötte határozatlan és megkülönböztetés híjával lévő, valamivel határozottabb alakot ölt és az u. n. szellem képzetévé finomul. E képzet ugyanarról az anyagi alapról emelkedett fel mindig elvontabb magaslatra, ahonnan a lélek képzete, amint erről egyebek közt a legtöbb nyelvnek e részben feltűnően egybehangzó vallomása is tanuskodik. A különbség egyelőre csakis abban mutatkozik a régebbi és az ujabb felfogás közt, hogy az időközben magasabb műveltségi fokra jutott ember saját, ezalatt már tartalmasabbá és nagyobb általánosító meg elvonó képességgel biróvá fejlődött «lelkének», vagyis pszichikai műszerének tulajdonságaival, sőt azoknak fokozott mértékével ruházza föl az ehhez mérten már nem is oly vaktában minden dolognak odaitélt lelket, illetőleg szellemet, amely mindjobban külön válik a régebben vele szorosan egybeforrott sőt alapjában vele egy anyagtól s ezzel mind határozottabban kifejeződő ellentétbe helyezkedik. Az istenség az A. e fokán már csak inkarnációjaképpen ölti fel az anyag bármely formáját, v, csak mozgató és írányító erőként él benne, de ennek állagától világosan megkülönböztetett más természettel van felruházva. Igaz ugyan, hogy e «más» természet sem egyéb, mint a tapasztalati uton elvont, tehát alapjukban megint merőben anyagi alapról szerzett képzetek fokozott mértékének összetétele, amelynél magasbra az A. még a legtisztultabb vallási és bölcseleti rendszerek keretében sem emelkedhetett, az emberi gondolkodás törvényeiben lévén fejlődésének határa és utja megszabva. A. filozofiai értelemben amaz elavult felfogás megjelölése is, mely szerint a gondolkodó lélek a test minden rendbeli, úgy fiziologiai mint értelmi működésének életelve volna; a lélek e tan szerint épp úgy eszközli tudatosan elménk itéleteit, következtetéseit, amint tudattalanul ő eszközli testünk növekedését is. E tan megalkotója Stahl G. E. (1660-1734) volt, ki ez elvre külön patologiát és terápiát alapított. Szerinte a betegségek a lélek visszahatásai a betegségi okok ellen s az orvosi kezelés egyedüli feladata e visszahatásokat egyenesen s akadályaik elhárításával támogatni. Stahl követőit animistáknak nevezték. Az A. különböző fokairól és konkrét jelentkezési alakjairól, l. még Állatimádás, Holtak tisztelete, Politeizmus.</w:t>
      </w:r>
    </w:p>
    <w:p>
      <w:pPr>
        <w:pStyle w:val="Heading1"/>
        <w:jc w:val="both"/>
        <w:rPr/>
      </w:pPr>
      <w:r>
        <w:rPr/>
        <w:t>Animo</w:t>
      </w:r>
    </w:p>
    <w:p>
      <w:pPr>
        <w:pStyle w:val="Normal"/>
        <w:jc w:val="both"/>
        <w:rPr/>
      </w:pPr>
      <w:r>
        <w:rPr/>
        <w:t>(ol.) a. m. rajta, vigan, előre!</w:t>
      </w:r>
    </w:p>
    <w:p>
      <w:pPr>
        <w:pStyle w:val="Heading1"/>
        <w:jc w:val="both"/>
        <w:rPr/>
      </w:pPr>
      <w:r>
        <w:rPr/>
        <w:t>Animoso</w:t>
      </w:r>
    </w:p>
    <w:p>
      <w:pPr>
        <w:pStyle w:val="Normal"/>
        <w:jc w:val="both"/>
        <w:rPr/>
      </w:pPr>
      <w:r>
        <w:rPr/>
        <w:t>(ol., zene) csaknem azonos az animato (l. o.) szóval, csakhogy az A. még élénkebb és frissebb előadási modornak felel meg.</w:t>
      </w:r>
    </w:p>
    <w:p>
      <w:pPr>
        <w:pStyle w:val="Heading1"/>
        <w:jc w:val="both"/>
        <w:rPr/>
      </w:pPr>
      <w:r>
        <w:rPr/>
        <w:t>Animózus</w:t>
      </w:r>
    </w:p>
    <w:p>
      <w:pPr>
        <w:pStyle w:val="Normal"/>
        <w:jc w:val="both"/>
        <w:rPr/>
      </w:pPr>
      <w:r>
        <w:rPr/>
        <w:t>(lat.) a. m. hevülékeny, másokat előzetes megfontolással sértegető. Animozitás, szenvedélyes elkeseredés.</w:t>
      </w:r>
    </w:p>
    <w:p>
      <w:pPr>
        <w:pStyle w:val="Heading1"/>
        <w:jc w:val="both"/>
        <w:rPr/>
      </w:pPr>
      <w:r>
        <w:rPr/>
        <w:t>Animuccia</w:t>
      </w:r>
    </w:p>
    <w:p>
      <w:pPr>
        <w:pStyle w:val="Normal"/>
        <w:jc w:val="both"/>
        <w:rPr/>
      </w:pPr>
      <w:r>
        <w:rPr/>
        <w:t>testvérek, olasz zeneszerzők. 1. János, szül. Firenzében 1490 (v. 1500), megh. Rómában 1571. Goudimel tanítványa volt. Az ájtatos hívek számára a kolostorok imatermében, oratóriumában (Róma, 1551) szervezett szentirásmagyarázatokhoz «dicséreteket» (Laudi spirituali) szerzett kar- és magánénekre; ez az oratórium zenemüfaj kezdete. 1555 óta a Szt. Péter-templom karnagya; számos nagybecsü műve kiadatlan. Öt hónap alatt irta meg az 1569-iki tridenti zsinat által megváltoztatott kat. rítus énekeit. - 2. Öccse Pál is termékeny, ügyes ellenpontozó; 1550-52. Rómában a lateráni Szt. János-templom karnagya volt.</w:t>
      </w:r>
    </w:p>
    <w:p>
      <w:pPr>
        <w:pStyle w:val="Heading1"/>
        <w:jc w:val="both"/>
        <w:rPr/>
      </w:pPr>
      <w:r>
        <w:rPr/>
        <w:t>Animus</w:t>
      </w:r>
    </w:p>
    <w:p>
      <w:pPr>
        <w:pStyle w:val="Normal"/>
        <w:jc w:val="both"/>
        <w:rPr/>
      </w:pPr>
      <w:r>
        <w:rPr/>
        <w:t>(lat.) a. m. lélek, de akarat, szándék, hajlam is. Jogi értelemben a. m. szándék. Ily értelemben: A. domini, szándék, a dolgot tulajdonosként birni, amivel egyértelmü az A. possidendi, rem sibi habendi; A. novandi, kötelem megujítására irányzott szándék, amely azért fontos, mert attól függ, vajjon az uj kötelem a régi kötelem helyébe lép-e, v. pedig ezentul mindkét kötelem, a régi és az uj, egymás mellett érvényesen létezik: Animus furandi a. m. lopási szándék. Animus injuriandi a. m. becsületsértési célzat. A becsületsértéshez az A. nem szükséges. Meggyalázó kifejezésnek használata v. meggyalázó cselekménynek elkövetése valaki ellen a kifejezés v. cselekmény meggyalázó voltának tudatában a tényálladék megállapítására elegendő s a sértő nem védekezhetik azzal, hogy «sérteni nem akart». Animo deliberato a. m. kellő megfontolással.</w:t>
      </w:r>
    </w:p>
    <w:p>
      <w:pPr>
        <w:pStyle w:val="Heading1"/>
        <w:jc w:val="both"/>
        <w:rPr/>
      </w:pPr>
      <w:r>
        <w:rPr/>
        <w:t>Anina</w:t>
      </w:r>
    </w:p>
    <w:p>
      <w:pPr>
        <w:pStyle w:val="Normal"/>
        <w:jc w:val="both"/>
        <w:rPr/>
      </w:pPr>
      <w:r>
        <w:rPr/>
        <w:t>Stájerlakhoz tartozó vasgyártelep Krassó Szörénymegye oravicai j.-ában. A népesség gyorsan szaporodik, 1880-ban 9239, 1891-ben 12,144 lélekre rugott. Legszámosabbak a németek (7397), tótok (1553) és oláhok (425), magyar csak 389 van, egyéb nyelvü 2234. Házainak száma 1497, területe 24,972 hold. Anina 1846-ban keletkezett, neve oláhul egrest jelent (anina). Az első települők 1848-49-ben nagyon megfogytak. 1850-ben Szomolnok vidékéről 101, Aranyidkáról 89 embert telepítettek oda. 1851-ben egy csehországi csapat is letelepedett. 1846-ban készült el a Stájerlaktól Aninára vivő kitünő hegyi ut, s 1863-ban nyilt meg a vasut azon a hegyi uton, mely a semmeringivel vetekedik. Összesen 13 alaguton haladunk át Oravicától. A 34 km. szakaszon 140 egyenes szakasz 138 görbülettel váltakozik, 31 kanyarulatnak sugara 100 öl, 58-é pedig 68 öl. A hidak közül a zsittini 20 öl magas, négy ivezete egyenként 50 lábnyi, középső vasrésze 100 lábnyi. Van Aninán nagyolvasztó és öntőmű, kavaró és hengermű. Vasuti állomás, posta és távirda. A telep az osztrák-magyar államvasuttársaság uradalmához tartozik s jelenleg a szén- és vasművekben 60 hivatalnok, 130 bányafelügyelő, 2200 bányamunkás, 800 kohómunkás, 300 gyári munkás s 500 erdőmunkás van alkalmazva. Az évi termelés Stájerlak-Aninán (1882): szinítendő nyersvas 52,341 q. 193,662 frt értékben, öntött nyersvas 30,753 q. 113,786 forint értékben, feketeszén 1.801,400 q. 1.134,882 forint értékben, szénvaskő 19,212 q. 14,793 frt értékben. L. Téglás: Az aninai hegyi vasut és környéke. (Földr. közl. XII. 407.)</w:t>
      </w:r>
    </w:p>
    <w:p>
      <w:pPr>
        <w:pStyle w:val="Heading1"/>
        <w:jc w:val="both"/>
        <w:rPr/>
      </w:pPr>
      <w:r>
        <w:rPr/>
        <w:t>Anio</w:t>
      </w:r>
    </w:p>
    <w:p>
      <w:pPr>
        <w:pStyle w:val="Normal"/>
        <w:jc w:val="both"/>
        <w:rPr/>
      </w:pPr>
      <w:r>
        <w:rPr/>
        <w:t>(ma Aniene vagy Teverone, az ó-korban Anio és Anien), folyó Közép-Olaszországban, már az ó-korban is híres volt szép vidékéről és vizeséseiről. Rómától keletre a Monte Cantaron ered, vadul rohan előre szük medrében; Tivolinál (Tibur) képezi a 96 méteres esést a Gran Cascata-t. Tivoli alatt az Anio lassan folyik széles völgyében a Campagna di Román át a Tiberis felé. Hossza 110 km.</w:t>
      </w:r>
    </w:p>
    <w:p>
      <w:pPr>
        <w:pStyle w:val="Heading1"/>
        <w:jc w:val="both"/>
        <w:rPr/>
      </w:pPr>
      <w:r>
        <w:rPr/>
        <w:t>Anios</w:t>
      </w:r>
    </w:p>
    <w:p>
      <w:pPr>
        <w:pStyle w:val="Normal"/>
        <w:jc w:val="both"/>
        <w:rPr/>
      </w:pPr>
      <w:r>
        <w:rPr/>
        <w:t>Apollón és Rhoió fia. Staphylos észrevévén, hogy leánya, Rhoió, áldott állapotban van, egy ládaszerü csónakon a tenger hullámaira bizta. Igy Rhoió Eubeába jutott, hol A.-t szülte, kit apja, Apollón, Déloszba visz, s jósoló papjának tesz meg. A. leányai az Oinotropok (l. o.). A Dionysos-kultusznak az Apollónéval való összeolvadására vall A. mitosza.</w:t>
      </w:r>
    </w:p>
    <w:p>
      <w:pPr>
        <w:pStyle w:val="Heading1"/>
        <w:jc w:val="both"/>
        <w:rPr/>
      </w:pPr>
      <w:r>
        <w:rPr/>
        <w:t>Aniridia</w:t>
      </w:r>
    </w:p>
    <w:p>
      <w:pPr>
        <w:pStyle w:val="Normal"/>
        <w:jc w:val="both"/>
        <w:rPr/>
      </w:pPr>
      <w:r>
        <w:rPr/>
        <w:t>(gör.), a szem szivárványhártyájának hiánya. Az A. v. világrahozott v. szerzett baj, mely akkor áll elő, midőn ütés után a szemgolyó megreped és a leszakadt szivárványhártya kiesik. Az ilyen szemet nagyon kápráztatja a világosság, úgy hogy kellően csak alkonyatkor v. sötét helyen láthat. A világosság ellen fekete pápaszemmel kell védeni.</w:t>
      </w:r>
    </w:p>
    <w:p>
      <w:pPr>
        <w:pStyle w:val="Heading1"/>
        <w:jc w:val="both"/>
        <w:rPr/>
      </w:pPr>
      <w:r>
        <w:rPr/>
        <w:t>Anisadenia</w:t>
      </w:r>
    </w:p>
    <w:p>
      <w:pPr>
        <w:pStyle w:val="Normal"/>
        <w:jc w:val="both"/>
        <w:rPr/>
      </w:pPr>
      <w:r>
        <w:rPr/>
        <w:t>Wall. (növ.), a lenfélék családjában két fajjal a Himalaján.</w:t>
      </w:r>
    </w:p>
    <w:p>
      <w:pPr>
        <w:pStyle w:val="Heading1"/>
        <w:jc w:val="both"/>
        <w:rPr/>
      </w:pPr>
      <w:r>
        <w:rPr/>
        <w:t>Anischuria</w:t>
      </w:r>
    </w:p>
    <w:p>
      <w:pPr>
        <w:pStyle w:val="Normal"/>
        <w:jc w:val="both"/>
        <w:rPr/>
      </w:pPr>
      <w:r>
        <w:rPr/>
        <w:t>(gör.) l. Vizelet.</w:t>
      </w:r>
    </w:p>
    <w:p>
      <w:pPr>
        <w:pStyle w:val="Heading1"/>
        <w:jc w:val="both"/>
        <w:rPr/>
      </w:pPr>
      <w:r>
        <w:rPr/>
        <w:t>Anisette</w:t>
      </w:r>
    </w:p>
    <w:p>
      <w:pPr>
        <w:pStyle w:val="Normal"/>
        <w:jc w:val="both"/>
        <w:rPr/>
      </w:pPr>
      <w:r>
        <w:rPr/>
        <w:t>l. Ánizs; A. de Bordeaux, l. Illicium.</w:t>
      </w:r>
    </w:p>
    <w:p>
      <w:pPr>
        <w:pStyle w:val="Heading1"/>
        <w:jc w:val="both"/>
        <w:rPr/>
      </w:pPr>
      <w:r>
        <w:rPr/>
        <w:t>Anisol</w:t>
      </w:r>
    </w:p>
    <w:p>
      <w:pPr>
        <w:pStyle w:val="Normal"/>
        <w:jc w:val="both"/>
        <w:rPr/>
      </w:pPr>
      <w:r>
        <w:rPr/>
        <w:t>(phenylmethyloether), C</w:t>
      </w:r>
      <w:r>
        <w:rPr>
          <w:vertAlign w:val="subscript"/>
        </w:rPr>
        <w:t>6</w:t>
      </w:r>
      <w:r>
        <w:rPr/>
        <w:t>H</w:t>
      </w:r>
      <w:r>
        <w:rPr>
          <w:vertAlign w:val="subscript"/>
        </w:rPr>
        <w:t>5</w:t>
      </w:r>
      <w:r>
        <w:rPr/>
        <w:t>.O.CH</w:t>
      </w:r>
      <w:r>
        <w:rPr>
          <w:vertAlign w:val="subscript"/>
        </w:rPr>
        <w:t>3</w:t>
      </w:r>
      <w:r>
        <w:rPr/>
        <w:t>; színtelen éteres szagu folyadék, amelynek fs.-a 0.991 (15°-on) fp.-ja 152°C.</w:t>
      </w:r>
    </w:p>
    <w:p>
      <w:pPr>
        <w:pStyle w:val="Heading1"/>
        <w:jc w:val="both"/>
        <w:rPr/>
      </w:pPr>
      <w:r>
        <w:rPr/>
        <w:t>Anisoplia</w:t>
      </w:r>
    </w:p>
    <w:p>
      <w:pPr>
        <w:pStyle w:val="Normal"/>
        <w:jc w:val="both"/>
        <w:rPr/>
      </w:pPr>
      <w:r>
        <w:rPr/>
        <w:t>Laporte (állat), a lemezcsápuak (Lamellicornia) családjába tartozó bogárnem. L. Szipoly.</w:t>
      </w:r>
    </w:p>
    <w:p>
      <w:pPr>
        <w:pStyle w:val="Heading1"/>
        <w:jc w:val="both"/>
        <w:rPr/>
      </w:pPr>
      <w:r>
        <w:rPr/>
        <w:t>Anisum</w:t>
      </w:r>
    </w:p>
    <w:p>
      <w:pPr>
        <w:pStyle w:val="Normal"/>
        <w:jc w:val="both"/>
        <w:rPr/>
      </w:pPr>
      <w:r>
        <w:rPr/>
        <w:t>Pimpinella Anisum L. (növ.), l. Ánizs.</w:t>
      </w:r>
    </w:p>
    <w:p>
      <w:pPr>
        <w:pStyle w:val="Heading1"/>
        <w:jc w:val="both"/>
        <w:rPr/>
      </w:pPr>
      <w:r>
        <w:rPr/>
        <w:t>Anizometrikus</w:t>
      </w:r>
    </w:p>
    <w:p>
      <w:pPr>
        <w:pStyle w:val="Normal"/>
        <w:jc w:val="both"/>
        <w:rPr/>
      </w:pPr>
      <w:r>
        <w:rPr/>
        <w:t>l. Axonometria.</w:t>
      </w:r>
    </w:p>
    <w:p>
      <w:pPr>
        <w:pStyle w:val="Heading1"/>
        <w:jc w:val="both"/>
        <w:rPr/>
      </w:pPr>
      <w:r>
        <w:rPr/>
        <w:t>Anizometrikus kristályrendszerek</w:t>
      </w:r>
    </w:p>
    <w:p>
      <w:pPr>
        <w:pStyle w:val="Normal"/>
        <w:jc w:val="both"/>
        <w:rPr/>
      </w:pPr>
      <w:r>
        <w:rPr/>
        <w:t>azok a kristályrendszerek, melyeknek alakjait három különböző hosszuságu tengelyre vonatkoztatják, tehát a hat kristályrendszer közül: a rombos, az egyhajlásu és a háromhajlásu rendszerek.</w:t>
      </w:r>
    </w:p>
    <w:p>
      <w:pPr>
        <w:pStyle w:val="Heading1"/>
        <w:jc w:val="both"/>
        <w:rPr/>
      </w:pPr>
      <w:r>
        <w:rPr/>
        <w:t>Anizometrópia</w:t>
      </w:r>
    </w:p>
    <w:p>
      <w:pPr>
        <w:pStyle w:val="Normal"/>
        <w:jc w:val="both"/>
        <w:rPr/>
      </w:pPr>
      <w:r>
        <w:rPr/>
        <w:t>(gör.) azt jelenti, hogy a két szem fénytörése nem egyforma mértékü, hanem az egyik rendes szabásu, a másik messzelátó v. közellátó, avagy az egyik kisebb, a másik nagyobb mértékben közellátó v. messzelátó. E felemás állapothoz nem mindig könnyü alkalmas szemüveget választani, mert a kétféle üveget nem minden szem türi el.</w:t>
      </w:r>
    </w:p>
    <w:p>
      <w:pPr>
        <w:pStyle w:val="Heading1"/>
        <w:jc w:val="both"/>
        <w:rPr/>
      </w:pPr>
      <w:r>
        <w:rPr/>
        <w:t>Anizotróp</w:t>
      </w:r>
    </w:p>
    <w:p>
      <w:pPr>
        <w:pStyle w:val="Normal"/>
        <w:jc w:val="both"/>
        <w:rPr/>
      </w:pPr>
      <w:r>
        <w:rPr/>
        <w:t>az olyan test, melyben a fény törése az iránytól függ, l. Kettőstörés. Anizotróp és izotróp ásványok, kettős és egyes fénytörésű ásványok. Az alaktalan és szabályos rendszerbeli ásványok izotrópok, a többi kristályrendszerekben kristályosodók A.-k.</w:t>
      </w:r>
    </w:p>
    <w:p>
      <w:pPr>
        <w:pStyle w:val="Heading1"/>
        <w:jc w:val="both"/>
        <w:rPr/>
      </w:pPr>
      <w:r>
        <w:rPr/>
        <w:t>Ánizs</w:t>
      </w:r>
    </w:p>
    <w:p>
      <w:pPr>
        <w:pStyle w:val="Normal"/>
        <w:jc w:val="both"/>
        <w:rPr/>
      </w:pPr>
      <w:r>
        <w:rPr/>
        <w:t>(növ.), Anisum Plin., Pimpinella Anisum L., ernyősvirágu növény, más Pimpinelláktól szőrös gyümölcse különbözteti meg. Egyiptomban honos, de Németországban gyakran termesztett fűszernövény. Már a régiek is kedvelték. Sajátságos kellemes illatu és édes zamatos-ízü gyümölcsében (semen anisi vulgaris) gyánta, cukor, kövér, különösen pedig elpárolgó olaj van (oleum anisi), s mell- és gyomorbetegségek ellen hasznos orvosság. Az ánizs-olajat cukorra csepegtetik (elaeosaccharum anisi) v. pedig mandola-olajjal vegyítve adják. Külsőleg a bogarak elhárítására is használják. Ánizsmagvat tesznek továbbá kellemes fűszerül a kenyérbe, süteményekbe, az Á.-pogácsába, italba; a mannheimi viznek nevezett liqueurnek és anisettenek főalkotó része az Á.-Anizs helyett más magvat p. koriandromot is használnak, a kereskedésben pedig a bürök mérges magvával is hamisítják, s ezen az uton már többször mérgezés történt. Az Á. átmetszete fülalaku, a büröké pedig vesealaku, ezenkivül a bürök kopasz gyümölcsének bordái csipkés-bodrosak, az Á. gyümölcse szőrös és bordái fonalalakuak. Tavasszal vetik, művelése megegyezik a köményével (l. o.): Termése kh.-kint 3-5 q. mag, 10-15 q. szalma, mely takarmányozásra is használható. Egy hl. mag súlya 34-38 kg. A magot orvosság gyanánt a gyermekek bélpuffadásának oszlatására, a vizelet és tejelválasztás fokozására használják s gyakran adják, mint elősegítő szert köptető orvosságokhoz is; a nőknél állítólag növeli a hószámvérzést. Használják még fűszerül és pálinkakészítésre is. L.. Illicium, Mirhaszag és Koriandrum.</w:t>
      </w:r>
    </w:p>
    <w:p>
      <w:pPr>
        <w:pStyle w:val="Heading1"/>
        <w:jc w:val="both"/>
        <w:rPr/>
      </w:pPr>
      <w:r>
        <w:rPr/>
        <w:t>Ánizsbetegségek</w:t>
      </w:r>
    </w:p>
    <w:p>
      <w:pPr>
        <w:pStyle w:val="Normal"/>
        <w:jc w:val="both"/>
        <w:rPr/>
      </w:pPr>
      <w:r>
        <w:rPr/>
        <w:t>Az édes vagy kapor-ánizson (Foeniculum officinale All.) ezeket a betegségeket ismerik: 1. Rozsda. Az ánizs termésén apró vörösbarna foltok találhatók, melyet az Aecidium Foeniculi Cast. nevü rozsdagomba okoz. L. Rozsda. 2. A Leptosphaeria circinans Sacc. nevü gomba sötét-viola kéreggel vonja be a gyökérzetet s azt elöli; ugyanez a gomba a burgonya, lucerna, vöröslóher, takarmány-, cukor- és sárgarépa, továbbá a spárga gyökérzetét is megtámadja. L. Burgonyabetegségek. 3. Az aranka (Cuscuta Epithymum). L. Aranka.</w:t>
      </w:r>
    </w:p>
    <w:p>
      <w:pPr>
        <w:pStyle w:val="Heading1"/>
        <w:jc w:val="both"/>
        <w:rPr/>
      </w:pPr>
      <w:r>
        <w:rPr/>
        <w:t>Ánizsfa</w:t>
      </w:r>
    </w:p>
    <w:p>
      <w:pPr>
        <w:pStyle w:val="Normal"/>
        <w:jc w:val="both"/>
        <w:rPr/>
      </w:pPr>
      <w:r>
        <w:rPr/>
        <w:t>(növ.) l. Illicium L.</w:t>
      </w:r>
    </w:p>
    <w:p>
      <w:pPr>
        <w:pStyle w:val="Heading1"/>
        <w:jc w:val="both"/>
        <w:rPr/>
      </w:pPr>
      <w:r>
        <w:rPr/>
        <w:t>Ánizskapor</w:t>
      </w:r>
    </w:p>
    <w:p>
      <w:pPr>
        <w:pStyle w:val="Normal"/>
        <w:jc w:val="both"/>
        <w:rPr/>
      </w:pPr>
      <w:r>
        <w:rPr/>
        <w:t>(növ., Foeniculum [Tourn.] Hoffm. Gasparrinia Bert., Marathrum Diosc., Plin.), az ernyősek génusza. Linné a kaporral egyesítette, de a gyümölcs szerkezete szerint az ernyőseknek más felekezetébe (Seselineoe) tartozik (az Anethum a Peucedaneoe közül való), gyümölcse a keresztmetszet szerint csaknem hengerded, nem szegélyzett (az Anethum-é hátulról lencsealakuan lapított, szélesen szegélyzett), a bibetalp kúpalaku, ez választja el a közelebbről rokon Bupleurum-tól is. Európa déli, Ázsia nyugati és Afrika északi tájain, valamint a Kanári szigeteken is 3-4 fajta terem. Hazánkban Fiume körül a F. capillaceum Gil. (T. officinale All., Anethum Foeniculum L., édes kömény, olasz, bécsi vagy római kapor), vadon nő, néhol az ország más helyén is, kertben termesztik s itt-ott gazos helyeken, temetőkben stb. elvadul (Kis-Maros). Sárga virága, 1-2 méter magas kóró, egészen kopasz, deresszín; ernyője és ernyőcskéje alatt gallérja és gallérkája nincs. A kerti kaportól kétéves (nem egynyári) gyökere, magasabb, erőteljesebb kórója, még finomabban szabdalt levele, valamint kellemesebb illata is könnyen megkülönbözteti. Minden részének, de kivált a magvának (semen foeniculi), mely hatását tekintve inkább az ánizséval egyező, vérhigító, tisztító, gyomorerősítő, szélindító, rágást enyhítő, melltisztító hatása van, azért orvosságnak, különösen gyermekbetegség ellen, leginkább mint ánizskapor-vizet és elpárolgó olaját (aqua et oleum foeniculi), de magvát mellfájás ellen teának is használják. Magva a cukorkóró gyökerével, valamint a szennalevéllel együtt a mellpor (pulvis pectoralis seu p. liquiritioe compositus) fő alkotó része; az Á. vizét külsőleg szemfájás ellen is használják. Magva és levele konyhai fűszernek, különösen ugorkasavanyításkor használatos. Ecettel és sóval elkészített fiatal hajtását már a rómaiak ették; az olaszok a gyenge füvéből máig is főzeléket főznek. A dalmát szigeteken a F. piperitum DC. terem.</w:t>
      </w:r>
    </w:p>
    <w:p>
      <w:pPr>
        <w:pStyle w:val="Heading1"/>
        <w:jc w:val="both"/>
        <w:rPr/>
      </w:pPr>
      <w:r>
        <w:rPr/>
        <w:t>Ánizs-kenyér</w:t>
      </w:r>
    </w:p>
    <w:p>
      <w:pPr>
        <w:pStyle w:val="Normal"/>
        <w:jc w:val="both"/>
        <w:rPr/>
      </w:pPr>
      <w:r>
        <w:rPr/>
        <w:t>ánizzsal fűszerezett piskótatészta egybesütve s szeletekbe vágva. Kedvenc süteménye a téázóknak.</w:t>
      </w:r>
    </w:p>
    <w:p>
      <w:pPr>
        <w:pStyle w:val="Heading1"/>
        <w:jc w:val="both"/>
        <w:rPr/>
      </w:pPr>
      <w:r>
        <w:rPr/>
        <w:t>Ánizslikőr</w:t>
      </w:r>
    </w:p>
    <w:p>
      <w:pPr>
        <w:pStyle w:val="Normal"/>
        <w:jc w:val="both"/>
        <w:rPr/>
      </w:pPr>
      <w:r>
        <w:rPr/>
        <w:t>Édes, szeszes folyadék ánizzsal készítve; ugyanaz, amit a franciák anisette néven ismernek. Különösen bő vendégség befejezéséül teszik az asztalra.</w:t>
      </w:r>
    </w:p>
    <w:p>
      <w:pPr>
        <w:pStyle w:val="Heading1"/>
        <w:jc w:val="both"/>
        <w:rPr/>
      </w:pPr>
      <w:r>
        <w:rPr/>
        <w:t>Ánizsmag</w:t>
      </w:r>
    </w:p>
    <w:p>
      <w:pPr>
        <w:pStyle w:val="Normal"/>
        <w:jc w:val="both"/>
        <w:rPr/>
      </w:pPr>
      <w:r>
        <w:rPr/>
        <w:t>(növ.), l. Ánizs és Koriandrom.</w:t>
      </w:r>
    </w:p>
    <w:p>
      <w:pPr>
        <w:pStyle w:val="Heading1"/>
        <w:jc w:val="both"/>
        <w:rPr/>
      </w:pPr>
      <w:r>
        <w:rPr/>
        <w:t>Ánizsos gomba</w:t>
      </w:r>
    </w:p>
    <w:p>
      <w:pPr>
        <w:pStyle w:val="Normal"/>
        <w:jc w:val="both"/>
        <w:rPr/>
      </w:pPr>
      <w:r>
        <w:rPr/>
        <w:t>(növ.) a. m. Agaricus (Clitocybe) odorus Bull. (A. anisatus Pers.). Kalapja szennyes zöld, lemezei fehérek. Ánizsszagu, nedves erdőkben nem ritka; ehető.</w:t>
      </w:r>
    </w:p>
    <w:p>
      <w:pPr>
        <w:pStyle w:val="Heading1"/>
        <w:jc w:val="both"/>
        <w:rPr/>
      </w:pPr>
      <w:r>
        <w:rPr/>
        <w:t>Anjala</w:t>
      </w:r>
    </w:p>
    <w:p>
      <w:pPr>
        <w:pStyle w:val="Normal"/>
        <w:jc w:val="both"/>
        <w:rPr/>
      </w:pPr>
      <w:r>
        <w:rPr/>
        <w:t>a svéd nemességnek szövetkezete III. Gusztáv ellen, melyet 1788 augusztus 12-én Finnországnak Anjala városában kötöttek. A nemesség az orosz háboru ellen és az országgyülés összehivása mellett nyilatkozott. E nyilatkozatot tizenkétezeren irták alá (köztük volt, magának a királynak testvére, a későbbi XIII. Károly király is). A szövetkezetnek oly nagy volt a tekintélye, hogy a király Oroszországgal csakugyan fegyverszünetet kötött. Az 1789-iki országgyülésen azonban A. mit sem érhetett el: a király, támaszkodva a másik három rendre, megfosztotta a nemességet előjogaitól s a szövetkezet egyik alapítóját lefejeztette, többeket pedig számüzött. V. ö. Malmanen, Anjala-förbundet (Stockh. 1848); Brückner a «Baltische Monatschrift» 1870. évfolyamában.</w:t>
      </w:r>
    </w:p>
    <w:p>
      <w:pPr>
        <w:pStyle w:val="Heading1"/>
        <w:jc w:val="both"/>
        <w:rPr/>
      </w:pPr>
      <w:r>
        <w:rPr/>
        <w:t>Anjer</w:t>
      </w:r>
    </w:p>
    <w:p>
      <w:pPr>
        <w:pStyle w:val="Normal"/>
        <w:jc w:val="both"/>
        <w:rPr/>
      </w:pPr>
      <w:r>
        <w:rPr/>
        <w:t>(ejtsd: andser), kikötő és erősség a hollandi Jáva északnyugati csúcsán, 3000 lak. 1883 ang. 27. a Krakatau kitörésekor elpusztult, de csakhamar ujra fölépült.</w:t>
      </w:r>
    </w:p>
    <w:p>
      <w:pPr>
        <w:pStyle w:val="Heading1"/>
        <w:jc w:val="both"/>
        <w:rPr/>
      </w:pPr>
      <w:r>
        <w:rPr/>
        <w:t>Anjou</w:t>
      </w:r>
    </w:p>
    <w:p>
      <w:pPr>
        <w:pStyle w:val="Normal"/>
        <w:jc w:val="both"/>
        <w:rPr/>
      </w:pPr>
      <w:r>
        <w:rPr/>
        <w:t>(ejtsd: anzsú), valamikor Franciaország egyik provinciája volt, ter. mintegy 9000 km</w:t>
      </w:r>
      <w:r>
        <w:rPr>
          <w:vertAlign w:val="superscript"/>
        </w:rPr>
        <w:t>2</w:t>
      </w:r>
      <w:r>
        <w:rPr/>
        <w:t>. Magában foglalta a mai Maine-et-Loire département-t, továbbá az Indre-et-Loire, Mayenne és Sarthe dép.-ok egyes részeit. V. ö. Port: Dictionnaire historique, géographique et biographique de Maine-et-Loire (3 k. Páris 1879); Bodin: Recherches historiques sur l'Anjou (2 kötet, Saumur 1821-22).</w:t>
      </w:r>
    </w:p>
    <w:p>
      <w:pPr>
        <w:pStyle w:val="Normal"/>
        <w:spacing w:before="60" w:after="0"/>
        <w:jc w:val="both"/>
        <w:rPr/>
      </w:pPr>
      <w:r>
        <w:rPr/>
        <w:t>A grófi nemesség, amely az A. nevet először viselte, II. Gottfrieddel (Martell) 1060-ban kihalt s a grófság a hatalmas Gatinais nemzetségére szállt, amelyből V. Gottfried, a Plantagenet-ek őse származott. Ez meghódította Normandia legnagyobb részét, hercegi cimet vett föl s I. Henrik, angol király leányát, V. Henrik, német császár özvegyét vette feleségül. Fia 1154-ben, a normann uralkodó ház fiágának kihalása után, Anglia trónjára jutott s megalapította a Plantagenet-ek dinasztiáját. Az anjoui grófság egy ideig az angol korona franciaországi birtokai közé tartozott; de a franciák 1204-ben visszahódították s a francia királyok tetszésök szerint rendelkeztek vele. Igy jutott a grófság VIII. Lajos fiainak, először Fülöpnek, majd Károlynak kezére, aki az idősebb Anjou-háznak lett megalapítójává. A Hohenstaufenek kihalása után Károly a pápának mint hűbérurának főhatósága alatt megszerezte a sziciliai királyságot s utódai eljutottak a magyar trónra is, ahol hatalmas, bár rövid életü dinasztiát alapítottak (l. Anjouk kora).</w:t>
      </w:r>
    </w:p>
    <w:p>
      <w:pPr>
        <w:pStyle w:val="Normal"/>
        <w:spacing w:before="60" w:after="0"/>
        <w:jc w:val="both"/>
        <w:rPr/>
      </w:pPr>
      <w:r>
        <w:rPr/>
        <w:t>A sziciliai trónra jutott Anjoukra nézve ősi grófságuk elvesztette jelentőségét. II. Károly hozományul adta leányának, Margitnak mikor Valois Károllyal, IV. Fülöp testvérével házasságra lépett. Margit fia mint VI. Fülöp 1328-ban francia királlyá lett s grófságát a koronával egyesítette. János király pair-i hercegség rangjára emelte Anjout s második fiának Lajosnak adományozta, aki az ifjabb Anjou-háznak lett megalapítójává. A sors ezt a Lajost is a nápolyi trónra juttatta, amelyet azonban nem birt nemzetsége számára biztosítani. Unokáját, Renét, Nápoly cimzetes királyát (megh. 1480) XI. Lajos megfosztotta grófságától. René testvérében Károlyban, kihalt 1481. az ifjabb A.- ház fiivadéka s a grófság ismét a koronával egyesíttetett. Azóta az A.-i grófság puszta cimmé vált, melyet a kir. ház hercegei viseltek. Ezzel a cimmel élt trónrajutása előtt III. Henrik, valamint XIV. Lajosnak az az unokája is, aki mint V. Fülöp spanyol királlyá lett.</w:t>
      </w:r>
    </w:p>
    <w:p>
      <w:pPr>
        <w:pStyle w:val="Heading1"/>
        <w:jc w:val="both"/>
        <w:rPr/>
      </w:pPr>
      <w:r>
        <w:rPr/>
        <w:t>Anjouk kora</w:t>
      </w:r>
    </w:p>
    <w:p>
      <w:pPr>
        <w:pStyle w:val="Normal"/>
        <w:jc w:val="both"/>
        <w:rPr/>
      </w:pPr>
      <w:r>
        <w:rPr/>
        <w:t>Magyarország történetében az 1308-ik évtől 1395-ig terjedő korszak. Nevezetes korszaka ez a magyar történetnek, mert az Anjouk helyreállították az utolsó Árpádok alatt lehanyatlott királyi tekintélyt, az elhatalmasodott s féktelenségre hajlandó oligarkiát a trón szolgálatába vonták, a rendet megerősítették, az anyagi jólétet fokozták s a magyar alkotmányt olyan intézményekkel (szent korona tisztelete és jogai, új - banderiumos - hadrendszer, ősiség, kilencedadó, orsz. rendek szervezkedése, megyék, céhek stb.) fejlesztették, amelyek századokon át szabályozták a magyar közéletet. I. Károly Róbert (1308 - 1342) a családi hatalom megalapítója. Fia: Nagy Lajos (1342-1382) a magyar királyságot - a lengyel koronát is a magyarhoz csatolván - Európa keletén nagyhatalmassággá teszi s a virágzás magas fokára juttatja. Nagy Lajos leánya: Mária (1382-1395) nem birja az öröklött hatalmat fentartani s az ország ismét az oligarkák prédájává lesz. Az oligarka-pártok által támasztott zavarokat felhasználva, a nápolyi Anjouk meg-megkisérlik a magyar korona megszerzését. Mária királyné idejében II. (Kis) Károly Zsigmond uralkodása alatt kis Károly fia, Nápolyi László törnek a királyi hatalom elnyerésére; de siker nélkül. Nagy Lajos második lányának utódai azonban, a Jagellók (l. o.) két izben is visszakerülnek a magyar trónra. Az A. magyar uralkodóháznak leszármazását, szétágazását, és kihalását a következő tábla tünteti fel:</w:t>
      </w:r>
    </w:p>
    <w:p>
      <w:pPr>
        <w:pStyle w:val="Brahely"/>
        <w:rPr/>
      </w:pPr>
      <w:r>
        <w:rPr/>
        <w:t>[ÁBRA]</w:t>
      </w:r>
    </w:p>
    <w:p>
      <w:pPr>
        <w:pStyle w:val="Normal"/>
        <w:jc w:val="both"/>
        <w:rPr/>
      </w:pPr>
      <w:r>
        <w:rPr/>
        <w:t>(L. Szalay L. Magyarország története. II. köt. 415 l.)</w:t>
      </w:r>
    </w:p>
    <w:p>
      <w:pPr>
        <w:pStyle w:val="Heading1"/>
        <w:jc w:val="both"/>
        <w:rPr/>
      </w:pPr>
      <w:r>
        <w:rPr/>
        <w:t>Ankaios</w:t>
      </w:r>
    </w:p>
    <w:p>
      <w:pPr>
        <w:pStyle w:val="Normal"/>
        <w:jc w:val="both"/>
        <w:rPr/>
      </w:pPr>
      <w:r>
        <w:rPr/>
        <w:t>Zeus vagy Poseidón és Astipalaia fia, a lelegek mondai királya Számoszon. Valamikor egy jövendőlátó azt jósolta neki, hogy a szőllőtőkének, melyet ültete, nem fogja borát élvezni. De a szőllő megért, s nedvét már egy kehelybe, csapolták volt s A. gúnyosan ajkaihoz emelte a jövendőlátó szemei előtt a serleget, midőn ez e szavakra fakadt: «Sok van az ajkaknak s a kehelynek a széle között még»; a latinban: Multa cadunt inter os et offam, s a németben: «Zwischen Lipp' und Kelchesrand schwebt der dunklen Mächte Hand»). S e pillanatban hírül hozzák neki, hogy földjét egy vadkan pusztítja. A. leteszi a serleget a nélkül, hogy ivott volna belőle, s a vadkant elejteni megy, de a vad megöli.</w:t>
      </w:r>
    </w:p>
    <w:p>
      <w:pPr>
        <w:pStyle w:val="Heading1"/>
        <w:jc w:val="both"/>
        <w:rPr/>
      </w:pPr>
      <w:r>
        <w:rPr/>
        <w:t>Anka kusu</w:t>
      </w:r>
    </w:p>
    <w:p>
      <w:pPr>
        <w:pStyle w:val="Normal"/>
        <w:jc w:val="both"/>
        <w:rPr/>
      </w:pPr>
      <w:r>
        <w:rPr/>
        <w:t>török. a. m. Anka-madár, egy mesebeli hatalmas madár, mely a török népmesékben olyan szerepet játszik, mint az iráni mondák Szimurgja. L. Kúnos, Ozmán-török népköltési gyüjtemény (Budapest 1887).</w:t>
      </w:r>
    </w:p>
    <w:p>
      <w:pPr>
        <w:pStyle w:val="Heading1"/>
        <w:jc w:val="both"/>
        <w:rPr/>
      </w:pPr>
      <w:r>
        <w:rPr/>
        <w:t>Ankax</w:t>
      </w:r>
    </w:p>
    <w:p>
      <w:pPr>
        <w:pStyle w:val="Normal"/>
        <w:jc w:val="both"/>
        <w:rPr/>
      </w:pPr>
      <w:r>
        <w:rPr/>
        <w:t>kerület Peruban a Nagy-Oceán és a Maranon felső folyása közt, Limától É.-ra 49,898 km</w:t>
      </w:r>
      <w:r>
        <w:rPr>
          <w:vertAlign w:val="superscript"/>
        </w:rPr>
        <w:t>2</w:t>
      </w:r>
      <w:r>
        <w:rPr/>
        <w:t xml:space="preserve"> területen (1876) 284,091 lakossal, kik állattenyésztéssel foglalkoznak. A hét járásra oszlott kerületben az ezüstben gazdag nyugati Cordillerák vonulnak végig. Fővárosa Huaraz.</w:t>
      </w:r>
    </w:p>
    <w:p>
      <w:pPr>
        <w:pStyle w:val="Heading1"/>
        <w:jc w:val="both"/>
        <w:rPr/>
      </w:pPr>
      <w:r>
        <w:rPr/>
        <w:t>Anker</w:t>
      </w:r>
    </w:p>
    <w:p>
      <w:pPr>
        <w:pStyle w:val="Normal"/>
        <w:jc w:val="both"/>
        <w:rPr/>
      </w:pPr>
      <w:r>
        <w:rPr/>
        <w:t>Élet- és járadék-biztosító részvénytársaság. Székhelye Bécs, Budapesten fiókintézete van. Alapíttatott Bécsben - Langrand Dumonceau kezdeményezésére - 1858-ban, 1 millió forintnyi alaptőkével. A társaságnak 1891. évi zárómérlege 35.617,812 forintnyi dijtartalékot tüntet ki.</w:t>
      </w:r>
    </w:p>
    <w:p>
      <w:pPr>
        <w:pStyle w:val="Heading1"/>
        <w:jc w:val="both"/>
        <w:rPr/>
      </w:pPr>
      <w:r>
        <w:rPr/>
        <w:t>Anker</w:t>
      </w:r>
    </w:p>
    <w:p>
      <w:pPr>
        <w:pStyle w:val="Normal"/>
        <w:jc w:val="both"/>
        <w:rPr/>
      </w:pPr>
      <w:r>
        <w:rPr/>
        <w:t>Albert, svájci festő, szül. Anetben (a berni kantonban) 1831 ápr. 1-én. Kezdetben teologiával foglalkozott. Művei közül felemlítendők: Luther az erfurti várban; Jövet a templomból; Gyermek temetése; A jegesmedve; A Bourbaki-hadsereg katonái a svájci parasztok ápolása alatt; A vén Huguenotta; 1798-ki háború; Siesta stb. A. 1878 óta a francia becsület-rend lovagja.</w:t>
      </w:r>
    </w:p>
    <w:p>
      <w:pPr>
        <w:pStyle w:val="Heading1"/>
        <w:jc w:val="both"/>
        <w:rPr/>
      </w:pPr>
      <w:r>
        <w:rPr/>
        <w:t>Anker</w:t>
      </w:r>
    </w:p>
    <w:p>
      <w:pPr>
        <w:pStyle w:val="Normal"/>
        <w:jc w:val="both"/>
        <w:rPr/>
      </w:pPr>
      <w:r>
        <w:rPr/>
        <w:t>1. Bernát, szül. Krisztiániában 1746. meghalt 1805. Norvégia egyik legnevezetesebb iparosa volt. Sokat tett a bányászatért. Krisztiániában árvaházat alapított. A király nemesi rangra emelte. - 2. A. Péter, az előbbinek öccse, szül. 1749. Mint Norvégia minisztere (1814-22) különösen utak építése körül szerzett érdemeket.</w:t>
      </w:r>
    </w:p>
    <w:p>
      <w:pPr>
        <w:pStyle w:val="Heading1"/>
        <w:jc w:val="both"/>
        <w:rPr/>
      </w:pPr>
      <w:r>
        <w:rPr/>
        <w:t>Anker</w:t>
      </w:r>
    </w:p>
    <w:p>
      <w:pPr>
        <w:pStyle w:val="Normal"/>
        <w:jc w:val="both"/>
        <w:rPr/>
      </w:pPr>
      <w:r>
        <w:rPr/>
        <w:t>Mátyás József, stájer geologus, szül. Grácban 1772., megh. ugyanott 1843 április 3. A Johanneumon volt az ásványtan tanára. Különösen a stájerországi geologiai viszonyok tanulmányozása körül vannak érdemei. Az első stájerországi geologial térkép tőle való. Tiszteletére nevezték el az Ankerit ásványt. Munkái: «Art und Weise, wie man beiläufig zu Werke gehen kann, um ein gefundenes unbekanntes Fossil zu bestimmen» (Graz 1808); «Kurze Darstellung einer Mineralogie von Steiermark» (U. o. 1809); «Darstellung der mineralogisch - geognostischen Gebirgsverhältnisse der Steiermark» (U. o. 1835).</w:t>
      </w:r>
    </w:p>
    <w:p>
      <w:pPr>
        <w:pStyle w:val="Heading1"/>
        <w:jc w:val="both"/>
        <w:rPr/>
      </w:pPr>
      <w:r>
        <w:rPr/>
        <w:t>Ankerit</w:t>
      </w:r>
    </w:p>
    <w:p>
      <w:pPr>
        <w:pStyle w:val="Normal"/>
        <w:jc w:val="both"/>
        <w:rPr/>
      </w:pPr>
      <w:r>
        <w:rPr/>
        <w:t>a sziderithez hasonló karbonát-ásvány; anyaga szénsavas mész, szénsavas vas és szénsavas magnézium. Rombos rendszerbeli kristályokban vagy szemcsés halmazokban találják; sárgás, gyöngyfényü. K. 3.5-4, fs. 2.95-3.1. Adalékul használják a vasércek kiolvasztásánál. Lelőhelyei Stájerországban (Eisenerz és Admont), Salzburg (Rathausberg); Ems, Lobenstein. Hazánkban különösen Dobsinán a nikol és kobalt ércek teléreiben van. Mohs 1824-ben nevezte el Anker tanár tiszteletére.</w:t>
      </w:r>
    </w:p>
    <w:p>
      <w:pPr>
        <w:pStyle w:val="Heading1"/>
        <w:jc w:val="both"/>
        <w:rPr/>
      </w:pPr>
      <w:r>
        <w:rPr/>
        <w:t>Ankershofen</w:t>
      </w:r>
    </w:p>
    <w:p>
      <w:pPr>
        <w:pStyle w:val="Normal"/>
        <w:jc w:val="both"/>
        <w:rPr/>
      </w:pPr>
      <w:r>
        <w:rPr/>
        <w:t>Gottlieb báró, szül. Klagenfurtban 1775 aug. 22-én, megh. 1860 márc. 6. Megirta Karintia történetet «Handbuch der Geschichte des Herzogthums Kärnten» (2 köt., Klagenfurt, 1850-51); «Kärntens älteste Denkmalbauten» (Bécs, 1859).</w:t>
      </w:r>
    </w:p>
    <w:p>
      <w:pPr>
        <w:pStyle w:val="Heading1"/>
        <w:jc w:val="both"/>
        <w:rPr/>
      </w:pPr>
      <w:r>
        <w:rPr/>
        <w:t>Ankiloblefaron</w:t>
      </w:r>
    </w:p>
    <w:p>
      <w:pPr>
        <w:pStyle w:val="Normal"/>
        <w:jc w:val="both"/>
        <w:rPr/>
      </w:pPr>
      <w:r>
        <w:rPr/>
        <w:t>(gör. Ankylops), a két szemhéj szélének egymással való összenövése, mely miatt a szemrés szükebbé válik; fölhasítással s a kötőhártyának kivarrásával lehet megszüntetni.</w:t>
      </w:r>
    </w:p>
    <w:p>
      <w:pPr>
        <w:pStyle w:val="Heading1"/>
        <w:jc w:val="both"/>
        <w:rPr/>
      </w:pPr>
      <w:r>
        <w:rPr/>
        <w:t>Ankilochilia</w:t>
      </w:r>
    </w:p>
    <w:p>
      <w:pPr>
        <w:pStyle w:val="Normal"/>
        <w:jc w:val="both"/>
        <w:rPr/>
      </w:pPr>
      <w:r>
        <w:rPr/>
        <w:t>(gör.). Az ajkak összenövése 1. hegedés által, 2. egymással ugy, hogy a szájnyilás ezáltal kissebb lesz, vagy 3. az ajkak hegedéses odanövése a foghúshoz a szájban lefolyt fekélyesedő bajok következtében. Mindegyik esetben sebészeti operáció szükséges a baj elhárítására.</w:t>
      </w:r>
    </w:p>
    <w:p>
      <w:pPr>
        <w:pStyle w:val="Heading1"/>
        <w:jc w:val="both"/>
        <w:rPr/>
      </w:pPr>
      <w:r>
        <w:rPr/>
        <w:t>Ankiloglosszum</w:t>
      </w:r>
    </w:p>
    <w:p>
      <w:pPr>
        <w:pStyle w:val="Normal"/>
        <w:jc w:val="both"/>
        <w:rPr/>
      </w:pPr>
      <w:r>
        <w:rPr/>
        <w:t>(gör.) az orvostanban a. m. «nyelvfékrövidülés», a nyelv mozgathatatlansága. Az a hibája a nyelvnek, midőn az a száj fenekével a szokottnál nagyobb területen van összenőve, s így kevésbbé mozgatható. Világrahozott lehet, midőn a nagyon rövid vagy nagyon széles nyelvfék az oka, v. lehet a száj nyálkahártyáján sebek után visszamaradt hegedések által okozva. Többnemü bajokat okoz a beszédben s a nyelésben, s azért sebészeti operációt szükségel.</w:t>
      </w:r>
    </w:p>
    <w:p>
      <w:pPr>
        <w:pStyle w:val="Heading1"/>
        <w:jc w:val="both"/>
        <w:rPr/>
      </w:pPr>
      <w:r>
        <w:rPr/>
        <w:t>Ankilomerizmus</w:t>
      </w:r>
    </w:p>
    <w:p>
      <w:pPr>
        <w:pStyle w:val="Normal"/>
        <w:jc w:val="both"/>
        <w:rPr/>
      </w:pPr>
      <w:r>
        <w:rPr/>
        <w:t>(gör.) a. m. «izületi merevség». Régi elnevezése az izület mozgáshiányának, merevségének (l. Ankilózis).</w:t>
      </w:r>
    </w:p>
    <w:p>
      <w:pPr>
        <w:pStyle w:val="Heading1"/>
        <w:jc w:val="both"/>
        <w:rPr/>
      </w:pPr>
      <w:r>
        <w:rPr/>
        <w:t>Ankilózis</w:t>
      </w:r>
    </w:p>
    <w:p>
      <w:pPr>
        <w:pStyle w:val="Normal"/>
        <w:jc w:val="both"/>
        <w:rPr/>
      </w:pPr>
      <w:r>
        <w:rPr/>
        <w:t>(gör.), izületmerevség, mozgathatatlanság az izületben. Az A. oka az izületet alkotó részek rendellenes összenövése különböző betegségek következtében. A szerint, amint az összenövés a csontok végei között csontos természetü v. csak szalagos, lehet az A. valódi (A. vera) v. ál (A. spuria), melyet, mivel az izületben némi mozgás mégis van, megkülönböztetésül inkább contractura (zsugorodás) névvel jelölnek az orvosok. A valódi A. végső oka tehát az izület gyuladása, mely az izület csontvégeinek porcos borítékát elpusztította, s igy a csontvégek csontos összenövéséhez vezetett. Az ál-A. oka igen sokszor az izület szalagainak és az izületen kivülfekvő részeknek hegedéses összenövésében keresendő. Az A. jelentősége főleg attól függ, hogy milyen állásban van az izület, mert ez a végtag használhatóságára döntő. A könyökben behajlított s merev felső végtag, a térdben egyenesen kinyujtott s merev alsó végtag használhatóbb lesz, mint ellenkezőleg a könyökben kinyujtott, vagy a térdben behajlított merev végtagok. Igen fontos ezért az izületgyuladásoknál v. az izületekbe behatoló sérüléseknél már a gyógyításnál az A. lehetőségét szem előtt tartva a végtagot úgy elhelyezni, hogy az a gyógyulás után használható legyen; tehát a felső végtagokat könyökben behajlítva, az alsó végtagokat csipőben, térdben egyenesen kinyujtva. Ezenfelül a beteg izületeken a teljes gyógyulás beállta előtt passziv mozgásokat kell végeztetni, hogy az A. meggátoltassék. Az A. gyógyítása csak az ujabb idők vivmánya. Régebben csak lassú nyujtással gyógyították különböző mechanikai készülékekkel, gépekkel stb. v. a végtagot amputálták. E század negyvenes éveiben ajánlotta Louvrier francia sebész az A. gyógyítására az erőszakos széttépését az összenövéseknek (brisement forcé), ami a narkózis behozatala után, főleg Langenbeck B. és Lorinser ajánlatára a sebészeti gyakorlatban általánosan el van már terjedve. Hol az erőszakos kínyujtás nem alkalmazható (valódi A.), ott az összenőtt csontokon véres operáció végzendő, mellyel a csontnak egy részletét eltávolítják (Rhea Barron, Sayre stb. műtéte; resectio) s a végtagnak használatra alkalmasabb állást biztosítanak. (L. Artróplasztika.)</w:t>
      </w:r>
    </w:p>
    <w:p>
      <w:pPr>
        <w:pStyle w:val="Heading1"/>
        <w:jc w:val="both"/>
        <w:rPr/>
      </w:pPr>
      <w:r>
        <w:rPr/>
        <w:t>An-K'ing</w:t>
      </w:r>
    </w:p>
    <w:p>
      <w:pPr>
        <w:pStyle w:val="Normal"/>
        <w:jc w:val="both"/>
        <w:rPr/>
      </w:pPr>
      <w:r>
        <w:rPr/>
        <w:t>l. Ngan-K'ing.</w:t>
      </w:r>
    </w:p>
    <w:p>
      <w:pPr>
        <w:pStyle w:val="Heading1"/>
        <w:jc w:val="both"/>
        <w:rPr/>
      </w:pPr>
      <w:r>
        <w:rPr/>
        <w:t>Anklam</w:t>
      </w:r>
    </w:p>
    <w:p>
      <w:pPr>
        <w:pStyle w:val="Normal"/>
        <w:jc w:val="both"/>
        <w:rPr/>
      </w:pPr>
      <w:r>
        <w:rPr/>
        <w:t>1. régen Tanglim v. Anglim, eredetileg szláv erősség volt, melyet a XII. században németesítettek el; (1890) 12,907 lak. A Peene nevü kisebb tengeri hajókat is vivő folyócska mellett fekszik, 7 km.-re a tengertől, Stettin porosz kerületben; több régi templommal, gyárakkal, vasöntőkkel. V. ö. Taeglichsbeck Hermann kapitány: Die Belagerung der Stadt Anclam durch den Grossen Kurfürsten. (Stettin 1892.) - 2. A., kerület a stettini porosz kormányzóságban, ter. 660 km</w:t>
      </w:r>
      <w:r>
        <w:rPr>
          <w:vertAlign w:val="superscript"/>
        </w:rPr>
        <w:t>2</w:t>
      </w:r>
      <w:r>
        <w:rPr/>
        <w:t>, 30,696 lakossal.</w:t>
      </w:r>
    </w:p>
    <w:p>
      <w:pPr>
        <w:pStyle w:val="Heading1"/>
        <w:jc w:val="both"/>
        <w:rPr/>
      </w:pPr>
      <w:r>
        <w:rPr/>
        <w:t>Ankober</w:t>
      </w:r>
    </w:p>
    <w:p>
      <w:pPr>
        <w:pStyle w:val="Normal"/>
        <w:jc w:val="both"/>
        <w:rPr/>
      </w:pPr>
      <w:r>
        <w:rPr/>
        <w:t>az abissziniai Soa királyság fővárosa. Mintegy 3000 házával szétszórva terül el egy tekintélyes hegy nyergén és nyugati lejtőjén, a hegy csúcsán áll a királyi palota. Mintegy 15,000 lak. Nem messze nyugatra tőle fekszik Angolala, a király régebbi székhelye.</w:t>
      </w:r>
    </w:p>
    <w:p>
      <w:pPr>
        <w:pStyle w:val="Heading1"/>
        <w:jc w:val="both"/>
        <w:rPr/>
      </w:pPr>
      <w:r>
        <w:rPr/>
        <w:t>Ankobra</w:t>
      </w:r>
    </w:p>
    <w:p>
      <w:pPr>
        <w:pStyle w:val="Normal"/>
        <w:jc w:val="both"/>
        <w:rPr/>
      </w:pPr>
      <w:r>
        <w:rPr/>
        <w:t>folyó Afrika nyugati szélén, Guineában, az Aranyparton.</w:t>
      </w:r>
    </w:p>
    <w:p>
      <w:pPr>
        <w:pStyle w:val="Heading1"/>
        <w:jc w:val="both"/>
        <w:rPr/>
      </w:pPr>
      <w:r>
        <w:rPr/>
        <w:t>Ankogel</w:t>
      </w:r>
    </w:p>
    <w:p>
      <w:pPr>
        <w:pStyle w:val="Normal"/>
        <w:jc w:val="both"/>
        <w:rPr/>
      </w:pPr>
      <w:r>
        <w:rPr/>
        <w:t>a Magas-Tauern hegység legkeletibb hegycsoportja, a főcsúcs 3347 m. magas.</w:t>
      </w:r>
    </w:p>
    <w:p>
      <w:pPr>
        <w:pStyle w:val="Heading1"/>
        <w:jc w:val="both"/>
        <w:rPr/>
      </w:pPr>
      <w:r>
        <w:rPr/>
        <w:t>Ankori</w:t>
      </w:r>
    </w:p>
    <w:p>
      <w:pPr>
        <w:pStyle w:val="Normal"/>
        <w:jc w:val="both"/>
        <w:rPr/>
      </w:pPr>
      <w:r>
        <w:rPr/>
        <w:t>Afrikának az egyenlítő alatt fekvő tartománya, az Albert-Nyanza és a Viktoria-Nyanza között. Stanley és Emin pasa utazták be először. Igen termékeny földjén a lakosság aránylag sürü.</w:t>
      </w:r>
    </w:p>
    <w:p>
      <w:pPr>
        <w:pStyle w:val="Heading1"/>
        <w:jc w:val="both"/>
        <w:rPr/>
      </w:pPr>
      <w:r>
        <w:rPr/>
        <w:t>Ankud</w:t>
      </w:r>
    </w:p>
    <w:p>
      <w:pPr>
        <w:pStyle w:val="Normal"/>
        <w:jc w:val="both"/>
        <w:rPr/>
      </w:pPr>
      <w:r>
        <w:rPr/>
        <w:t>Chile köztársasági Chiloë tartomány (77,520 lakos) fővárosa a Chiloë sziget É-i partján kitünő kikötő mellett 41° 51' D. sz. és 73° 56' 36'' Ny. h. alatt; püspök székhelye, (1885) 3543 lakossal; élénk összeköttetésben áll az összes tengerparti városokkal. A.-ot 1768-ban alapították SanCarlos de Chiloë néven.</w:t>
      </w:r>
    </w:p>
    <w:p>
      <w:pPr>
        <w:pStyle w:val="Heading1"/>
        <w:jc w:val="both"/>
        <w:rPr/>
      </w:pPr>
      <w:r>
        <w:rPr/>
        <w:t>Ankylops</w:t>
      </w:r>
    </w:p>
    <w:p>
      <w:pPr>
        <w:pStyle w:val="Normal"/>
        <w:jc w:val="both"/>
        <w:rPr/>
      </w:pPr>
      <w:r>
        <w:rPr/>
        <w:t>l. Ankiloblefaron.</w:t>
      </w:r>
    </w:p>
    <w:p>
      <w:pPr>
        <w:pStyle w:val="Heading1"/>
        <w:jc w:val="both"/>
        <w:rPr/>
      </w:pPr>
      <w:r>
        <w:rPr/>
        <w:t>Anna</w:t>
      </w:r>
    </w:p>
    <w:p>
      <w:pPr>
        <w:pStyle w:val="Normal"/>
        <w:jc w:val="both"/>
        <w:rPr/>
      </w:pPr>
      <w:r>
        <w:rPr/>
        <w:t>apró pénz angol Kelet-Indiában. 16 A. = 1 compagnie-rupia, 1 A. = 12 pice = 9 kr.</w:t>
      </w:r>
    </w:p>
    <w:p>
      <w:pPr>
        <w:pStyle w:val="Heading1"/>
        <w:jc w:val="both"/>
        <w:rPr/>
      </w:pPr>
      <w:r>
        <w:rPr/>
        <w:t>Anna</w:t>
      </w:r>
    </w:p>
    <w:p>
      <w:pPr>
        <w:pStyle w:val="Normal"/>
        <w:jc w:val="both"/>
        <w:rPr/>
      </w:pPr>
      <w:r>
        <w:rPr/>
        <w:t>szent. A bold. szűz Mária anyja, aki hosszas terméketlenség után szülte leányát. Szt. Joákim felesége volt. A szent hagyományok szerint testét 710. Kr. u. Palesztinából Konstantinápolyba hozták. A római egyház julius 26., a görög dec. 9-én üli emlékezetét.</w:t>
      </w:r>
    </w:p>
    <w:p>
      <w:pPr>
        <w:pStyle w:val="Heading1"/>
        <w:jc w:val="both"/>
        <w:rPr/>
      </w:pPr>
      <w:r>
        <w:rPr/>
        <w:t>Anna</w:t>
      </w:r>
    </w:p>
    <w:p>
      <w:pPr>
        <w:pStyle w:val="Normal"/>
        <w:jc w:val="both"/>
        <w:rPr/>
      </w:pPr>
      <w:r>
        <w:rPr/>
        <w:t>több magyar és külföldi királyné neve. A magyarok időrendi sorban ezek:</w:t>
      </w:r>
    </w:p>
    <w:p>
      <w:pPr>
        <w:pStyle w:val="Normal"/>
        <w:spacing w:before="60" w:after="0"/>
        <w:jc w:val="both"/>
        <w:rPr/>
      </w:pPr>
      <w:r>
        <w:rPr/>
        <w:t>1. A. v. Ágnes, III. Béla magyar királynak első felesége. Manuél görög császár belátván, hogy védettjét, IV. Istvánt, minden erőködése mellett sem emelheti ismét a trónra, csel által akarta Magyarországot főhatósága alá keríteni. Követei által ugyanis kijelentette az ország színe előtt, hogy ezentul felhagy védettjének pártolásával s a király öccsét, Bélát fiául fogadja, eljegyzi neki leányát, Máriát, s mert nem volt fia, örökösévé teszi. A gyermekherceget erre Konstantinápolyba vitték, trónörökösnek nyilvánították s el is jegyezték Mária hercegnővel. Azonban Manuél felesége, Mária, 1169 szept. 10. fiat szülvén, megszünt Béla örökösödésének joga sőt Manuél az eljegyzést is semmisnek nyilvánítván, Bélát nőrokonával Ágnessel, Châtillon Rajnáld antiochiai herceg leányával jegyezte el. Anyjának, Konstanciának 1170. történt halála után ugyanis Ágnes Konstantinápolyba ment, hová mostohanővére, Manuél császár felesége, Mária hivta meg s mindjárt ki is szemelte az udvarnál növekedett, de immár alkalmatlanná vált Béla magyar herceg menyasszonyául. Ágnes, áttérvén a keleti hitre, Anna nevet nyert. Anna igen művelt és lelkes nő volt s midőn később férje (1172) magyar királlyá lett, nagy mértékben megnyerte a magyar nemzet szeretetét. Nagy érdemeket szerzett magának a főuri nők művelése körül; az özvegyeket és árvákat gyámolította, Esztergomban közfürdőt építtetett, a meszesi kolostort gazdagabbá tette, a hájszentlőrinci prépostságot ő alapította s a hebronvölgyi szerzeteseket is ő hozta be hazánkba. Fiatal korában halt meg (1184). Fiai voltak Imre és Endre királyok; harmadik fiának neve ismeretlen. Leánya Konstancia Przemysl Ottokár cseh fejedelemhez, Margit (1187-ben) Angelos Izsák bizánci császárhoz ment nőül, miután jegyese Sváb Frigyes (Barbarossa Frigyes fia) egybekelésük előtt meghalt. - (V. ö. Városy: Antiochiai Anna. Századok, 1886-ban.)</w:t>
      </w:r>
    </w:p>
    <w:p>
      <w:pPr>
        <w:pStyle w:val="Normal"/>
        <w:spacing w:before="60" w:after="0"/>
        <w:jc w:val="both"/>
        <w:rPr/>
      </w:pPr>
      <w:r>
        <w:rPr/>
        <w:t>2. A. vagy Ágnes, IV. Béla király második leánya, Rosztiszláv halicsi herceg, majd macsói bán (megh. 1262) felesége. Férje halála után apja udvarában élt s IV. Béla halála után a király kincseinek egy részével vejéhez, Ottokár cseh királyhoz futott. Ottokár megtagadta a kincsek kiadását, miből nagy háboruság támadt. 1271-ben és 1272-ben azonban V. István ismételve lemondott a kincsekhez való jogáról s Anna utóbb, 1275. egy nagynéne teljes gondosságával ápolta V. István nagybeteg fiát és utódát IV. Lászlót. Egyik leánya Asszánnak, a bolgár birodalom ujjáalkotójának felesége volt, a másikat pedig, Kunigundát, a hatalmas Ottokár cseh király vette el.</w:t>
      </w:r>
    </w:p>
    <w:p>
      <w:pPr>
        <w:pStyle w:val="Normal"/>
        <w:spacing w:before="60" w:after="0"/>
        <w:jc w:val="both"/>
        <w:rPr/>
      </w:pPr>
      <w:r>
        <w:rPr/>
        <w:t>3. A., V. István leánya s II. Andronicus bizánci császár (1282-1328) felesége volt.</w:t>
      </w:r>
    </w:p>
    <w:p>
      <w:pPr>
        <w:pStyle w:val="Normal"/>
        <w:spacing w:before="60" w:after="0"/>
        <w:jc w:val="both"/>
        <w:rPr/>
      </w:pPr>
      <w:r>
        <w:rPr/>
        <w:t>4. A. (Kandalei), II. Ulászló magyar király felesége. II. Ulászlót («Dobzse Lászlót»)a magyar királyi trónra jórészt Mátyás király özvegye, Beatrix segítette, ki a nála jóval fiatalabb Ulászlótól házassági igéretet is csikart ki, melyet aztán Ulászló későbbi vonakodásával szemben a pápa 1500-ban megsemmisített s ez alapon Ulászlót ujabb házasság kötésére fölhatalmazta. A király ekkor nőrokonát, Kandalei Annát, ki XII. Lajos francia király udvarában nevelkedett, vette nőül s 1502 aug. 10-én Bakócz Tamás bibornok által királynévá is koronáztatta. Anna királyné két gyermeket szült: Annát (I. Ferdinánd későbbi magyar király nejét) és II. Lajost, kinek szülésekor anyja életét vesztette 1506-ban. Anna királynő rendkivül eszes, kedves nő volt, kit gyámoltalan férje végtelenül szeretett, s kinek halála után sülyedt Ulászló abba a teljesen közönyös lelki állapotba és mélabúba, melyben mindenre csak a «dobzse» (jól van!) szóval válaszolt. Az elhúnyt ifju királynő tetemei, Ulászló akarata folytán, mindaddig Budán nyugodtak, míg férjének 1516-ban bekövetkezett halálával, mindkét holttestet egy koporsóba tették és Székesfehérvárra szállították. - V. ö. Kropf Lajos, Anna magyar királynő képei. (Századok 1887. 21 köt. 73. l.) Wenzel Gusztáv, II. Ulászló király házas élete. (Századok 1877. évfolyam.)</w:t>
      </w:r>
    </w:p>
    <w:p>
      <w:pPr>
        <w:pStyle w:val="Normal"/>
        <w:spacing w:before="60" w:after="0"/>
        <w:jc w:val="both"/>
        <w:rPr/>
      </w:pPr>
      <w:r>
        <w:rPr/>
        <w:t>5. A. II. Ulászló magyar királynak leánya. II. Lajos nővére, szül. Budán 1503 julius 23-án. Anna alig volt 2 éves, midőn Szapolyay Györgyné, ki Ulászló után saját fiát Jánost óhajtotta volna a magyar trónon látni, e gyermek utján akarta célját elérni s az akkor súlyos beteg királynak az eljegyzési és trónöröklési ajánlatot megtette. Ulászló azonban, kinek neje már akkor Lajossal viselős volt, visszautasította a nagyravágyó nő ajánlatát s Miksa német császárral jegyezte el Annát. Ez eljegyzés megujította az 1491-ben Miksával Pozsonyban kötött trónöröklési szerződést, mely szerint Ulászló fiörökös nélkül való elhalása esetében Miksa és utódai örököljék a magyar trónt. Az eljegyzési szerződést 1506-ban kötötték meg s ennek értelmében Miksa császár kötelezte magát, hogy unokái egyikével, Ferdinánddal v. Károllyal nőül véteti Annát, ha pedig ezek valamelyike nem vehetné el, maga veszi nőül. Ha pedig Anna idő előtt meghalna s Ulászlónak ismét leánya születnék, az Annáról szóló pont a születendő gyermekre lesz érvényes. Viszont ennek fejében a magyar trón Ulászló fiörökös nélkül való elhalálozása esetén Miksára és utódaira száll át. E szerződés 1515-ben Bécsben azzal a hozzáadással ujíttatott meg, hogy az 1506-ban született Lajos Máriát, a császár unokáját veszi nőül, a két királyi család pedig kölcsönösen örökösödjék a fiág kihalása esetén egymás országaiban. A szerződésben ki volt kötve, hogy az esetre, ha e kötést Miksa felbontaná, Annának 300,000 frtot, ha pedig Annának jegyese az egybekelés elött meghalna, 100,000 frtot fog fizetni; továbbá, hogy Mária mint Anna jegyajándékban 200,000 aranyat kapnak s 25-25,000 frt évi jövedelmet huznak. Miksa császárt Ferdinánd (később I. Ferdinánd magyar király) mentette fel házassági kötelezettsége alól a pápa beleegyezésével s 1521-ben kelt egybe A.-val Innsbruckban. A. Ferdinándnak 15 gyermeket szült, kik közül az utolsóval, Johannával, gyermekágyban halt meg 1546-ban. Prágában van eltemetve.</w:t>
      </w:r>
    </w:p>
    <w:p>
      <w:pPr>
        <w:pStyle w:val="Normal"/>
        <w:spacing w:before="60" w:after="0"/>
        <w:jc w:val="both"/>
        <w:rPr/>
      </w:pPr>
      <w:r>
        <w:rPr/>
        <w:t>6. A., II. Mátyás magyar király neje, Ferdinánd tiroli főherceg leánya, szül. Innsbruckban 1585-ben, Mátyás nejévé 1611-ben lett, 1612 dec. 4-én római császárnévá, 1616 márc. 25-én magyar királynévá s 1618 dec. 15-én cseh királynévá koronázták. Házasságuk gyermektelen maradt.</w:t>
      </w:r>
    </w:p>
    <w:p>
      <w:pPr>
        <w:pStyle w:val="Heading1"/>
        <w:jc w:val="both"/>
        <w:rPr/>
      </w:pPr>
      <w:r>
        <w:rPr/>
        <w:t>Anna</w:t>
      </w:r>
    </w:p>
    <w:p>
      <w:pPr>
        <w:pStyle w:val="Normal"/>
        <w:jc w:val="both"/>
        <w:rPr/>
      </w:pPr>
      <w:r>
        <w:rPr/>
        <w:t>külföldi királynék és fejedelemasszonyok:</w:t>
      </w:r>
    </w:p>
    <w:p>
      <w:pPr>
        <w:pStyle w:val="Normal"/>
        <w:spacing w:before="60" w:after="0"/>
        <w:jc w:val="both"/>
        <w:rPr/>
      </w:pPr>
      <w:r>
        <w:rPr/>
        <w:t>1. A. (Gertrud), Burghard hohenbergi és heigerlochi grófnak leánya, habsburgi Rudolfnak első felesége. Meghalt 1281-ben. Fia volt 1. Albrecht, a későbbi német király.</w:t>
      </w:r>
    </w:p>
    <w:p>
      <w:pPr>
        <w:pStyle w:val="Normal"/>
        <w:spacing w:before="60" w:after="0"/>
        <w:jc w:val="both"/>
        <w:rPr/>
      </w:pPr>
      <w:r>
        <w:rPr/>
        <w:t>2. Savoyai A., V. Amadeus grófnak leánya, III. Andronikos bizanci császár felesége. Férje halála után (1341) folytonos összeütközésben élt fiának, V. János Palaiologosnak gyámjával, Kantakuzénos-szal. Megh. 1351.</w:t>
      </w:r>
    </w:p>
    <w:p>
      <w:pPr>
        <w:pStyle w:val="Normal"/>
        <w:spacing w:before="60" w:after="0"/>
        <w:jc w:val="both"/>
        <w:rPr/>
      </w:pPr>
      <w:r>
        <w:rPr/>
        <w:t>3. A., Luxemburgi, IV. Károly császár leánya, Vencel cseh és német király nővére, szül. 1366 máj. 11. 1382-ben II. Rikárd angol királyhoz ment feleségül. E házasság révén lépett Csehország és Anglia egymással szorosabb összeköttetésbe és ismerkedett meg azután Husz Wiclif tanaival. Megh. 1394. (Stephen, Dictionary of National Bibliography I. 420. Höfler, Anna von Luxemburg. Strickland, Lives of the Queens. I.)</w:t>
      </w:r>
    </w:p>
    <w:p>
      <w:pPr>
        <w:pStyle w:val="Normal"/>
        <w:spacing w:before="60" w:after="0"/>
        <w:jc w:val="both"/>
        <w:rPr/>
      </w:pPr>
      <w:r>
        <w:rPr/>
        <w:t>4. A. Mária, III. Ferdinánd német császárnak leánya. Másodizben 1649. ment férjhez IV. Fülöp spanyol királyhoz. A király halála után kiskoru fia II. Károly helyett uralkodott 1665-től 1696-ig.</w:t>
      </w:r>
    </w:p>
    <w:p>
      <w:pPr>
        <w:pStyle w:val="Normal"/>
        <w:spacing w:before="60" w:after="0"/>
        <w:jc w:val="both"/>
        <w:rPr/>
      </w:pPr>
      <w:r>
        <w:rPr/>
        <w:t>5. A. Amália, szász-weimari hercegnő, 1. 2. Amália.</w:t>
      </w:r>
    </w:p>
    <w:p>
      <w:pPr>
        <w:pStyle w:val="Normal"/>
        <w:spacing w:before="60" w:after="0"/>
        <w:jc w:val="both"/>
        <w:rPr/>
      </w:pPr>
      <w:r>
        <w:rPr/>
        <w:t>6. A. Boleyn (ejtsd: bólin), VIII. Henrik angol király második felesége; született 1507-ben, meghalt 1536-ban. Apja B. Tamás, rocheforti viscount, egy Franciaországban letelepedett család sarja, a Seine-et-Oise départementban, Briis sous Forges-ban fekvő birtokán élt; anyja norfolki hercegnő volt. I. Ferenc francia király, kinek kedvenc nyaralója, Rambouillet, közel feküdt ama helységhez, megismerkedett a családdal és a kis Annát már hét éves korában udvarába vitte. A francia udvar akkoriban a finom életmódnak s divatnak, nemkülönben a ledérségtől éppen nem mentes szórakozásnak s mulatságnak tanyája volt. Ebben a légkörben növekedett A, tizennyolc éves koráig, amidőn nővérével együtt mint VIII. Henrik első feleségének, aragoniai Katalinnak udvarhölgye, Angliába került, ahol később a northumberlandi herceg jegyese lett. VIII. Henrik azonban (l. o.) Katalin királynővel meghasonlott és a többek között a két Boleyn-nővérre vetette szemét. Először A. nővérével folytatott viszonyt, melyből egy fiugyermek származott. Később még a nem annyira szép, mint érdekes, kacér és szellemdús A. iránt gyuladt szerelemre, ki hosszabb ideig ellentállt neki, miáltal még jobban lebilincselte. Végre Henrik, ki politikai okokból is el akart válni spanyol feleségétől és kit nagy befolyásu kancellárja, Wolsey érsek is biztatott, azt az igéretet tette A.-nak, hogy elveszi, ha szeretője lesz. Csakugyan Katalintól elvált és A.-t emelte a trónra (1532), ki 1533-ban a később oly hiressé lett Erzsébetet szülte. A. boldogsága azonban nem volt tartós. A szeszélyes Henrik csakhamar megunta és módot keresett, hogy tőle is megszabaduljon. Azt fogta rá, hogy saját fivérével, több lorddal, sőt inassal is házasságtörést követett el és midőn a kínpadra vont vádlottak és tanuk a vádat igaznak mondták, A.- t, ki utolsó lehelletéig ártatlannak vallotta magát, a Towerben 1836 máj. 18-án lefejeztette.</w:t>
      </w:r>
    </w:p>
    <w:p>
      <w:pPr>
        <w:pStyle w:val="Normal"/>
        <w:spacing w:before="60" w:after="0"/>
        <w:jc w:val="both"/>
        <w:rPr/>
      </w:pPr>
      <w:r>
        <w:rPr/>
        <w:t>7. Clevei A., VIII. Henrik angol királynak negyedik felesége, III. János Cleve herceg leánya. A király Cromwell tanácsára vette nőül 1540 jan. 6-án. De nem találván őt olyan szépnek, amilyennek a Holbein által festett kép feltüntette, és mert A. a francia műveltséget nélkülözte, nemsokára visszaküldte az apjához. A. ezentúl évi járadékot húzott s külföldön élt 1557-ig. Cromwell Tamás életével lakolt a királynak adott tanácsáért; vele bukott a protestáns párt is, melynek érdekében Cromwell a házasság megkötését sürgette volt. (Gairdner cikke a Stephen-féle Dictionary of Nation. Biogr. I. 425. l. Strickland, Lives of the queens. I. V. ö. VIII. Henrik.) A történelem egy ál-A.-ról is megemlékezik, egy közelebb nem ismeretes nőről, aki 1557 után II. Frigyes szász fejedelem udvarában jelentkezett és Clevei Annának mondta magát. Miután sok pénzt csikart ki Frigyestől és több rendbeli csalást követett el, kínpadon bevallotta bűneit. Állítólag elevenen befalazták. (Allg. Deutsche Biogr. I. 467.)</w:t>
      </w:r>
    </w:p>
    <w:p>
      <w:pPr>
        <w:pStyle w:val="Normal"/>
        <w:spacing w:before="60" w:after="0"/>
        <w:jc w:val="both"/>
        <w:rPr/>
      </w:pPr>
      <w:r>
        <w:rPr/>
        <w:t>8 A. (Stuart), Nagybritannia és Irország királynője, II. Jakab angol királynak és első feleségének Hyde Annának leánya, szül: 1665 febr. 6-án, megh. 1714 aug. 1-én. 1683-ban eljegyezte György dán herceg, II. Frigyes király ifjabb fia. Mikor sógora Orániai Vilmos az angol nép hivására 1688. angol földön kikötött, A. is zsarnok apja ellen nyilatkozott, kinek pedig kedvenc gyermeke volt. A parlament még Vilmos életében iktatta törvénybe, hogy Vilmos király halála után a trón a protestáns Annára szálljon. Igy is történt. 1702 március 19-én trónra lépett, mig férje a hercegi címmel beérte (megh. 1708). Mint királynő nem igen merte és birta akaratát nyilvánítani; egyébként gyöngéd, jószívü asszony volt, ki a tudományokat is pártolta és szigoruan ragaszkodott a protestáns hithez. Szívbeli hajlamait elnyomta s magán életében az erkölcs utjáról le nem tért. Tanácsosai közül lord John Churchill, a későbbi Marlborough herceg gyakorolta reá sokáig a legnagyobb befolyást, kinek szép, uralomvágyó és szenvedélyes neje a királynő bizalmas barátnője volt. Marlborough sürgetésére folytatta A. a spanyol örökösödési háborut is. 1706. megalkotta a parlament az Anglia és Skócia között való uniót, s ezóta viseli az egyesített ország a «Nagybritannia» nevet. Miután a királynőnek nem voltak gyermekei, számüzött apja és pártja pedig, a «jakobiták», az angol trón visszanyerése céljából minduntalan ármányokat szőttek: a parlament Marlborough és a whig-többség sürgetésére olyformán intézkedett, hogy az esetben, ha A. gyermektelenül hal meg, az angol korona a Stuart-ház protestáns mellékágára, a hannoverai fejedelmi családra szálljon, első sorban Zsófia özvegy fejedelemasszonyra és fiára Györgyre. A., kinek nőies kedélye inkább mostoha fivéréhez, Jakab Eduárdhoz vonzódott, ki mellett a tory-párt kardoskodott, e törvényt (Act of settlement) csak kénytelenségből szentesítette. Mikor aztán fivére III. Jakab néven Skóciában kikötött és pártot ütött, a kormány a fölkelést erélyesen elnyomta. 1710-ben Marlborough herceg kegyvesztett lett (mely eseménynek okát Scribe «Egy pohár víz» c. ismeretes vígjátékában a királynő féltékenységében keresi), és vele bukott a whig-párt is. Az uj tory miniszterelnök, lord Bolingbroke kilépett az európai koalicióból és Utrechtben 1713 ápr. 12. XIV. Lajos francia királlyal békét kötött, mely békében Anglia New-Foundlandot, Uj-Skóciát és a Hudson-öböl melléki tartományokat kapta a franciáktól, a spanyoloktól pedig a fontos Gibraltart és Minorca szigetét. A. későbbi éveit elkeserítették a tory- és whig-párt versengései és viszályai. Huzamos vonakodás után kénytelen volt a parlament akaratára III. Jakab számkivetését szentesíteni és (betörése esetén) 5000 font sterlinget kitüzni a fejére. Nemsokára ezután, 1714 aug. 10-én meghalt</w:t>
      </w:r>
    </w:p>
    <w:p>
      <w:pPr>
        <w:pStyle w:val="Normal"/>
        <w:spacing w:before="60" w:after="0"/>
        <w:jc w:val="both"/>
        <w:rPr/>
      </w:pPr>
      <w:r>
        <w:rPr/>
        <w:t>9. A. (beaujeui), XI. Lajos francia királynak leánya, szül. 1462., megh. 1522. A ritka szellemi tehetségekkel megáldott nő II. Bourbon Péter, Beaujeu hercegnek volt a neje. Férje halála után, az atyai végrendelet értelmében, öccsének VIII. Károly királynak (1483-1491) kiskorusága alatt Franciaországot kormányozta.</w:t>
      </w:r>
    </w:p>
    <w:p>
      <w:pPr>
        <w:pStyle w:val="Normal"/>
        <w:spacing w:before="60" w:after="0"/>
        <w:jc w:val="both"/>
        <w:rPr/>
      </w:pPr>
      <w:r>
        <w:rPr/>
        <w:t>10. A. (bretagnei), VIII. Károlynak s ennek halála után XII. Lajos francia királynak neje, II. Ferencnek, az utolsó bretagnei hercegnek leánya, szül. Nantesban 1476 jan. 26-án. 1491 óta ugyan I. Miksa német császár jegyese volt, azonban mialatt vőlegénye Magyarországban harcolt, VIII. Károly mindent elkövetett, hogy a gazdag örökösnő kezét elnyerje. Igyekezetét siker koronázta, mert A. engedve tanácsosainak és a rendek kérelmeinek, 1491 dec. 6-án Longevaisban Károly nejévé lett. Első férjének korai halála után pedig annak utódjával, XII. Lajossal kelt egybe (1499 jan. 6.), ki azért vált el első nejétől és azért vette Annát nőül, hogy a Bretagne el ne szakadjon Franciaországtól. Mig Anna élt, maga is féltékeny szemmel őrizte Bretagne önállóságát és kiváltságait; halála után azonban (1514 jan. 9.) a tartomány végképen Franciaországba kebeleztetett. (Didot, Nouv. biogr. générale. II. 700 l. Le Roux de Lincy, Vie d'Anne de Bretagne. (Paris, 1860-61. 4. köt.). U. az, Détail sur la vie privée d'Anne de Bretagne. (Paris 1850.) Dupuy, Histoire de la réunion de la Bretagne a la France (Paris, 2 köt. 1881).</w:t>
      </w:r>
    </w:p>
    <w:p>
      <w:pPr>
        <w:pStyle w:val="Normal"/>
        <w:spacing w:before="60" w:after="0"/>
        <w:jc w:val="both"/>
        <w:rPr/>
      </w:pPr>
      <w:r>
        <w:rPr/>
        <w:t>11. A. («osztrák A.»), Franciaország királynéja s kormányzója, III. Fülöp spanyol királynak legidősebb leánya, szül. 1601 szept. 22-én, megh. 1666 jan. 20-án. Már 1615 nov. 9-én lépett a nálánál alig 5 nappal idősebb XIII. Lajos francia királlyal házasságra. A természettől pazarul megáldott, szép, de amellett felette szenvedélyes királynő gyenge és zord kedélyü férjét nem szerette. Magaviselete, titkos összeköttetései a spanyol udvarral, továbbá a Richelieu és kormányrendszere ellen folytatott küzdelme következtében Lajos elvált nejétől és csak később fogadta vissza Annát, ki 1638-ban és 1640-ben két fiut szült. XIV. Lajost és Orleánsi Fűlöp herceget. XIII. Lajos végrendeletében meghagyta, hogy halála után, fia kiskorusága ideje alatt, az államügyeket egy kormánytanács intézze el, melynek élén Mazarin álljon. Kivánsága azonban nem teljesedett, mert a parlament, egyetértve a nemességgel, a kormányzói hatalmat magára a királynőre ruházta át 1643 máj. 18. A parlament ugyanis azt remélte, hogy hanyatlott tekintélyét a női uralom alatt helyreállíthatja. Szintúgy a nemesség. Azonban mindketten csalatkoztak, mert az önállóságtól elszokott királynő bizalma nemsokára Mazarinhoz fordult, ki ezután épp olyan korlátlanul uralkodott, mint azelőtt Richelieu. A Fronde zavargásai folytán Mazarinnak ugyan két izben is el kellett hagyni Franciaországot, azonban 1653-ban megint visszatért s mindhaláláig (1661) megmaradt a királynő kegyének és a hatalom birtokában. Mazarin halála után A. a kormányzóságról lemondott és a Val-de-Grâce zárdába vonult vissza. (Az irodalmat l. a Nouvelle Biogr. Génerale-ban. II, 700. l.) Freere, Regency of Anne of Austria. (London, 1866. 2. köt.)</w:t>
      </w:r>
    </w:p>
    <w:p>
      <w:pPr>
        <w:pStyle w:val="Normal"/>
        <w:spacing w:before="60" w:after="0"/>
        <w:jc w:val="both"/>
        <w:rPr/>
      </w:pPr>
      <w:r>
        <w:rPr/>
        <w:t>12. A. Ivanovna, orosz cárné. Alekszejevics Iván cárnak második leánya. Szül. 1693 jan. 25. Moszkvában. Megh. 1740 okt. 20. Apja halálakor még csak kétéves lévén, tizenhat éves koráig anyja nevelése alatt állt s 1710 okt. 13. Frigyes Vilmos kurlandi herceghez ment férjhez. De a herceg még Kurlandba való visszautaztában, 1711. meghalt. Midőn II. Péter halálával (1730 jan. 19.) a Romanov-ház férfi-ága kihalt, több országnagy, különösen a hatalmas Dolgoruklj és Galicyn hercegek unszolására a titkos tanács őt trónörökösnőnek nyilvánította, jóllehet I. Péter leányának, Erzsébetnek is igényei voltak a trónra. A. kénytelen volt okmányilag megigérni, hogy az abszolut cári hatalomról lemond és semmit sem cselekszik az orosz nemesség előbbkelőiből álló birodalmi tanács tudta nélkül; ennek dacára trónralépte után egyeduralkodónak jelentette ki magát. Az oligarchák kisérletének, t. i. hogy Oroszországból lengyel vagy svéd mintára nemességi köztársaságot alakítsanak, egy államcsiny hamar véget vetett. A. neve alatt az ő kegyence, Biron, uralkodott kiméletlenül. Az arisztokráciának bujtogató vezérei vérpadra jutottak és ezerenkint hurcoltattak Szibériába. Utódjává idősb nővére, Katarina, unokáját, Ivánt nevezte ki, ennek kiskorusága idejére pedig regenssé Biront. Uralkodásának történetét Korzakov irta meg. (Kazán 1880.) V. ö. Rambaud Oroszország története (magy. ford.). Lázár Gyula, Az orosz birodalom története (1890).</w:t>
      </w:r>
    </w:p>
    <w:p>
      <w:pPr>
        <w:pStyle w:val="Normal"/>
        <w:spacing w:before="60" w:after="0"/>
        <w:jc w:val="both"/>
        <w:rPr/>
      </w:pPr>
      <w:r>
        <w:rPr/>
        <w:t>13. A. Petrovna, Nagy Péter cár és I. Katalin második leánya. Szül. 1708., megh. 1728. Felesége volt Frigyes Károly holsteini hercegnek, akivel őt Péter uralkodásának utolsó idejében jegyezték el. A házaspár I. Katalin kormányzása alatt sokat szenvedett Mencsikov fondorkodásai folytán és a cárné halála után, aki két leánya, Erzsébet és Anna mellőzésével Alekszej cárevics fiát, II. Pétert nevezte ki utódjául, kénytelen volt Oroszországot elhagyni. Fia, III. Péter néven lépett az orosz trónra.</w:t>
      </w:r>
    </w:p>
    <w:p>
      <w:pPr>
        <w:pStyle w:val="Normal"/>
        <w:spacing w:before="60" w:after="0"/>
        <w:jc w:val="both"/>
        <w:rPr/>
      </w:pPr>
      <w:r>
        <w:rPr/>
        <w:t>14. A. Fjodorovna, Ferenc szász-kóburgi herceg leánya. (Tkp. neve Julianna.) Szül. 1781 szept. 23. Megh. 1864 aug. 15. 1796. neje lett Konstantin nagyfejedelemnek, I. Pál orosz cár fiának. Házasságuk nem volt boldog s 1811 ápr. 1. el is váltak egy mástól.</w:t>
      </w:r>
    </w:p>
    <w:p>
      <w:pPr>
        <w:pStyle w:val="Normal"/>
        <w:spacing w:before="60" w:after="0"/>
        <w:jc w:val="both"/>
        <w:rPr/>
      </w:pPr>
      <w:r>
        <w:rPr/>
        <w:t>15. A. Leopoldovna (helytelenül: Anna Karlovna, voltaképen: Erzsébet Katarina Krisztina), Oroszország nagyhercegnője és regensnője, Lipót Károly mecklenburgi herceg és Ivanovna Katarina leánya, szül. 1718 dec. 18. Rostokban, megh. 1766. 1732-ben az ortodox egyház kebelébe lépvén, Anna nevet kapott s 1739. Antal Ulrik braunschweig-lüne, burg-bewerni herceghez ment nőül, akitől 1740. Iván fia született. Ezt az Ivánt nevezte ki Anna Ivanovna utódjául. A regens Biront azonban Münich tábornok, a fiatal cár anyja beleegyezésével megbuktatta s Anna magát, fia kiskorusága idejére, nagyhercegnőnek és régensnőnek proklamálta. A regensnő Münich tábornokot első miniszterré nevezte ki, de nemsokára összeütközésbe jött vele, minek folytán a miniszter 1741 márc. 13-án állását odahagyta. A regensnő nem igen állotta meg helyét, keveset foglalkozott állami ügyekkel s szerelmi viszonyt folytatott Lynár szász diplomatával, aki Anna barátnőjét, Mengden Juliát feleségül akarta venni. Ezek következtében összeesküvés keletkezett, amely a trónt Nagy Péter leányának, Erzsébetnek akarta juttatni. Az összeesküvés 1741 dec. 5. éjjel tört ki s Annát Antal Ulrikkal, valamint gyermekeivel, a volt Iván cárral és Katarina hercegnővel előbb Rigába vitték, azután a fogházak hosszas változgatásai után a Dvina mellett levő Holmogryba internálták, ahol még három gyermeket szült. Ivánt, a szerencsétlen trónörökös herceget 1756. Schlüsselburgba vitték s ott 1764. meggyilkolták. Az orosz történetirók majdnem kivétel nélkül pálcát törnek A. fölött - Kosztomarov kivételével, ki «Orosz történet biográfiákban» című művének II. kötetében (Pétervárott, 1888) Anna védelmére kel.</w:t>
      </w:r>
    </w:p>
    <w:p>
      <w:pPr>
        <w:pStyle w:val="Normal"/>
        <w:spacing w:before="60" w:after="0"/>
        <w:jc w:val="both"/>
        <w:rPr/>
      </w:pPr>
      <w:r>
        <w:rPr/>
        <w:t>16. A. Komnena, I. Alexios görög császár leánya, szül. 1103 dec. 1. Tudományos nevelésben részesült. Nagy szerepe volt az udvari cselszövényekben, de férjét, Nikephoros Bryenniost, hiába biztatta bátyja megbuktatására és a trón elfoglalására. Ura halála után (1137) zárdába vonult, hol 1148. meghalt. «Annae Comnenae Alexiadis libri XIX» c. műve, melyben apjának történetét megirta, a legjobb történelmi művek közé tartozik. (Kiadta Reifferscheid, Lipcse 1884). V ö. Oster, A. Komnena (3 k., Rastadt, 1860-71 Hagenmacher, Anonymi Gesta Francorum. (1890. a függelékben). Neumann, Griech. Geschichtsschreiber u. Geschichtsquellen (1888). Krumbacher K., Gesch. d. byzantin. Litteratur (1891) és Seger János, Byzantin. Historiker d. X. u. XI. Jhrhdts. I. k. Bryennios Nikephoros (A. K. férje), 1889.</w:t>
      </w:r>
    </w:p>
    <w:p>
      <w:pPr>
        <w:pStyle w:val="Heading1"/>
        <w:jc w:val="both"/>
        <w:rPr/>
      </w:pPr>
      <w:r>
        <w:rPr/>
        <w:t>Annabad</w:t>
      </w:r>
    </w:p>
    <w:p>
      <w:pPr>
        <w:pStyle w:val="Normal"/>
        <w:jc w:val="both"/>
        <w:rPr/>
      </w:pPr>
      <w:r>
        <w:rPr/>
        <w:t>l. Skulsch.</w:t>
      </w:r>
    </w:p>
    <w:p>
      <w:pPr>
        <w:pStyle w:val="Heading1"/>
        <w:jc w:val="both"/>
        <w:rPr/>
      </w:pPr>
      <w:r>
        <w:rPr/>
        <w:t>Anna-bál</w:t>
      </w:r>
    </w:p>
    <w:p>
      <w:pPr>
        <w:pStyle w:val="Normal"/>
        <w:jc w:val="both"/>
        <w:rPr/>
      </w:pPr>
      <w:r>
        <w:rPr/>
        <w:t>Fürdőhelyeken Anna napján (julius. 26.) rendezni szokott táncvigalom, mely a fürdőévad első szakaszának végét jelenti.</w:t>
      </w:r>
    </w:p>
    <w:p>
      <w:pPr>
        <w:pStyle w:val="Heading1"/>
        <w:jc w:val="both"/>
        <w:rPr/>
      </w:pPr>
      <w:r>
        <w:rPr/>
        <w:t>Annaberg</w:t>
      </w:r>
    </w:p>
    <w:p>
      <w:pPr>
        <w:pStyle w:val="Normal"/>
        <w:jc w:val="both"/>
        <w:rPr/>
      </w:pPr>
      <w:r>
        <w:rPr/>
        <w:t>1. szász kerület, ter. 110 km</w:t>
      </w:r>
      <w:r>
        <w:rPr>
          <w:vertAlign w:val="superscript"/>
        </w:rPr>
        <w:t>2</w:t>
      </w:r>
      <w:r>
        <w:rPr/>
        <w:t>, 99 165 lak.; - 2. a kerület fővárosa az érchegységben, 8 km.- nyire a cseh határtól. Gyáripara igen fejlett. A. és a szomszédos Buchholz Németországban a paszomántárúk készítése és a csipkeverés tekintetében a legkiválóbb hely, bányáiból ezüstöt, kobaltot és vasat nyernek; (1890) 14,960 lak. A bányászatnak köszönheti keletkezését (1496). A. nevet csak Miksa császártól kapta. Bányászata a XVI. században virágzott legjobban, amikor 2000 munkást is foglalkoztatott.</w:t>
      </w:r>
    </w:p>
    <w:p>
      <w:pPr>
        <w:pStyle w:val="Heading1"/>
        <w:jc w:val="both"/>
        <w:rPr/>
      </w:pPr>
      <w:r>
        <w:rPr/>
        <w:t>Annabergit</w:t>
      </w:r>
    </w:p>
    <w:p>
      <w:pPr>
        <w:pStyle w:val="Normal"/>
        <w:jc w:val="both"/>
        <w:rPr/>
      </w:pPr>
      <w:r>
        <w:rPr/>
        <w:t>(ásv., nikólokker vagy nikólvirág), nikólércek mállási terménye; anyaga nikólhidroarzenát (Ni</w:t>
      </w:r>
      <w:r>
        <w:rPr>
          <w:vertAlign w:val="subscript"/>
        </w:rPr>
        <w:t>3</w:t>
      </w:r>
      <w:r>
        <w:rPr/>
        <w:t>As</w:t>
      </w:r>
      <w:r>
        <w:rPr>
          <w:vertAlign w:val="subscript"/>
        </w:rPr>
        <w:t>2</w:t>
      </w:r>
      <w:r>
        <w:rPr/>
        <w:t>O</w:t>
      </w:r>
      <w:r>
        <w:rPr>
          <w:vertAlign w:val="subscript"/>
        </w:rPr>
        <w:t>8</w:t>
      </w:r>
      <w:r>
        <w:rPr/>
        <w:t xml:space="preserve"> + 8H</w:t>
      </w:r>
      <w:r>
        <w:rPr>
          <w:vertAlign w:val="subscript"/>
        </w:rPr>
        <w:t>2</w:t>
      </w:r>
      <w:r>
        <w:rPr/>
        <w:t>O); almazöld, hajalaku v. pehelyforma. Annaberg (Harz) termőhelyétől kapta nevét (Haidinger); nálunk Dobsinán, Zalatnán találják.</w:t>
      </w:r>
    </w:p>
    <w:p>
      <w:pPr>
        <w:pStyle w:val="Heading1"/>
        <w:jc w:val="both"/>
        <w:rPr/>
      </w:pPr>
      <w:r>
        <w:rPr/>
        <w:t>Annalis</w:t>
      </w:r>
    </w:p>
    <w:p>
      <w:pPr>
        <w:pStyle w:val="Normal"/>
        <w:jc w:val="both"/>
        <w:rPr/>
      </w:pPr>
      <w:r>
        <w:rPr/>
        <w:t>(lat.) a. m. az évet illető; A. lex, törvény, mely a hivatalhoz megkivántató kort meghatározza.</w:t>
      </w:r>
    </w:p>
    <w:p>
      <w:pPr>
        <w:pStyle w:val="Heading1"/>
        <w:jc w:val="both"/>
        <w:rPr/>
      </w:pPr>
      <w:r>
        <w:rPr/>
        <w:t>Annam</w:t>
      </w:r>
    </w:p>
    <w:p>
      <w:pPr>
        <w:pStyle w:val="Normal"/>
        <w:jc w:val="both"/>
        <w:rPr/>
      </w:pPr>
      <w:r>
        <w:rPr/>
        <w:t>névvel illették a khinaiak Tonkingot és Kokhinkhinát, midőn elfoglalták és későbben is megmaradt A. hivatalos nevökül. Ma a kokhinkhinai birodalmat illetik véle, amely a tulajdonképeni Kokhinkhinát és az ettől 1802-ben meghódított Tonkingot foglalja magában; 1875 óta a franciák fenhatósága alatt áll, akik legfontosabb helyeit katonailag megszállva tartják. Alsó-Kokhinkhina hat tartománya, amelyek ezelőtt szintén e birodalomhoz tartoztak, 1862-ben, illetőleg 1867. francia kézre kerültek. L. Kokhinkhina.</w:t>
      </w:r>
    </w:p>
    <w:p>
      <w:pPr>
        <w:pStyle w:val="Heading1"/>
        <w:jc w:val="both"/>
        <w:rPr/>
      </w:pPr>
      <w:r>
        <w:rPr/>
        <w:t>Annamit</w:t>
      </w:r>
    </w:p>
    <w:p>
      <w:pPr>
        <w:pStyle w:val="Normal"/>
        <w:jc w:val="both"/>
        <w:rPr/>
      </w:pPr>
      <w:r>
        <w:rPr/>
        <w:t>(khinai nyelven: ngannan), Tonking és Kokhinkhina lakói. Vallásra nézve a műveltek vallása Kung-fu-tsze tana, a köznépé a khinai buddhizmus, t. i. Foe tana. Szokásaikra és művelődési irányukra nézve szorosan a khinaiakhoz sorakoznak; testi sajátságaik szerint a mongolfajta hátsó-keletindiai ágához tartoznak.</w:t>
      </w:r>
    </w:p>
    <w:p>
      <w:pPr>
        <w:pStyle w:val="Heading1"/>
        <w:jc w:val="both"/>
        <w:rPr/>
      </w:pPr>
      <w:r>
        <w:rPr/>
        <w:t>Annan</w:t>
      </w:r>
    </w:p>
    <w:p>
      <w:pPr>
        <w:pStyle w:val="Normal"/>
        <w:jc w:val="both"/>
        <w:rPr/>
      </w:pPr>
      <w:r>
        <w:rPr/>
        <w:t>(ejtsd: ennan), város Dumfries skót grófságban, a hasonnevü folyó mellett, kikötővel és parti hajózással; 4680 lak.</w:t>
      </w:r>
    </w:p>
    <w:p>
      <w:pPr>
        <w:pStyle w:val="Heading1"/>
        <w:jc w:val="both"/>
        <w:rPr/>
      </w:pPr>
      <w:r>
        <w:rPr/>
        <w:t>Anna Perenna</w:t>
      </w:r>
    </w:p>
    <w:p>
      <w:pPr>
        <w:pStyle w:val="Normal"/>
        <w:jc w:val="both"/>
        <w:rPr/>
      </w:pPr>
      <w:r>
        <w:rPr/>
        <w:t>itáliai istennő, kit Ovidius elbeszélése szerint március 15-én a Tiberis egy berkében tánccal, dallal és borivással szoktak ünnepelni. Ahány pohárral ivott valaki, annyi évet adott neki az istennő. A névben két istenségnek, Anna és Peranna (mert ez a régibb alak) nevei rejlenek. Amaz a lefolyó legördülő év ez a lefolyt, legördült esztendő. Év kezdetén a két istenség fogalma egy fogalomba, az A. P. egységes istenség fogalomba olvadt.</w:t>
      </w:r>
    </w:p>
    <w:p>
      <w:pPr>
        <w:pStyle w:val="Heading1"/>
        <w:jc w:val="both"/>
        <w:rPr/>
      </w:pPr>
      <w:r>
        <w:rPr/>
        <w:t>Annapolis</w:t>
      </w:r>
    </w:p>
    <w:p>
      <w:pPr>
        <w:pStyle w:val="Normal"/>
        <w:jc w:val="both"/>
        <w:rPr/>
      </w:pPr>
      <w:r>
        <w:rPr/>
        <w:t>1. kikötő-város Újskócia brit északamerikai tartományban. Halifaxtól nyugatra fekszik 2833 lakossal. 1605-ben alapították franciák s első neve Port-Royal volt; később az angolok birtokába került, kik nevét Anna királynőről A.-ra változtatták át. -2. A., Maryland északamerikai állam fővárosa, nem messze a Severn-nek a Chesapeake-öbölbe szakadásától. Van tengerészeti akadémiája, kat. kollégiuma. A lakosok száma (1889) 7000. A kormányépület főtermében tette le Washington a függetlenségi harc bevégeztével 1783 dec. 28-án az amerikai sereg fölötti főparancsnokságot.</w:t>
      </w:r>
    </w:p>
    <w:p>
      <w:pPr>
        <w:pStyle w:val="Heading1"/>
        <w:jc w:val="both"/>
        <w:rPr/>
      </w:pPr>
      <w:r>
        <w:rPr/>
        <w:t>Ann-Arbor</w:t>
      </w:r>
    </w:p>
    <w:p>
      <w:pPr>
        <w:pStyle w:val="Normal"/>
        <w:jc w:val="both"/>
        <w:rPr/>
      </w:pPr>
      <w:r>
        <w:rPr/>
        <w:t>(ejtsd: ennerbr), az északamerikai Michigan állam, Washtenaw grófság városa, a Huron folyó mellett. 1842 óta van a városnak egyeteme, van továbbá csillagvizsgálója s több gyára. A lakosok száma (1889) 10,000.</w:t>
      </w:r>
    </w:p>
    <w:p>
      <w:pPr>
        <w:pStyle w:val="Heading1"/>
        <w:jc w:val="both"/>
        <w:rPr/>
      </w:pPr>
      <w:r>
        <w:rPr/>
        <w:t>Anna-rend</w:t>
      </w:r>
    </w:p>
    <w:p>
      <w:pPr>
        <w:pStyle w:val="Normal"/>
        <w:jc w:val="both"/>
        <w:rPr/>
      </w:pPr>
      <w:r>
        <w:rPr/>
        <w:t>(szent-). Az orosz rendek között rangra nézve az ötödik, Károly Frigyes schleswigholsteini herceg, III. Péter cár apja alapította 1735 febr. 3-án Kielben, Anna orosz cárné és saját neje, Anna Petrovna tiszteletére. Alapításakor csak 15 lovagja volt, de I. Pál cár trónra léptével (1797) orosz rendnek nyilvánította s három osztályra osztotta; 1815-ben még egy negyedik osztályt csatoltak hozzá katonatisztek, s 1835-ben egy ötödiket altisztek és közlegények számára. A rend jelvénye: négyszögű veres kereszt, aranyszegélyzetű színes középpajzson szt. Anna képével, hátlapján szt. Anna névjegyével. Az I. oszt. lovagok a keresztet sárga szegélyű biborveres szalagon vállaikon hordják, hozzá nyolcágú csillagot, melynek sárga, kerek medaillonjában veres kereszt látható, veres keretén a jelmondat: «Aman(tibus) just(itiam) piet(atem) fid(em)». A II. osztályuak a rendjelet nyakukban, a III. oszt. gomblyukaikban hordják. Különböző érdemekért kapható, minők: 3 év alatt 10 függőben levő pernek békés elintézése, saját életének és vagyonának a közjóért történt kockáztatása fejében. Háborúban a parancsnok adományozhatja a III., IV.és V. osztályokat; ünnepe az alapítási napon van. A rend legvénebb tagjai 50-200 rubelig terjedő nyugdijt kapnak.</w:t>
      </w:r>
    </w:p>
    <w:p>
      <w:pPr>
        <w:pStyle w:val="Heading1"/>
        <w:jc w:val="both"/>
        <w:rPr/>
      </w:pPr>
      <w:r>
        <w:rPr/>
        <w:t>Annás</w:t>
      </w:r>
    </w:p>
    <w:p>
      <w:pPr>
        <w:pStyle w:val="Normal"/>
        <w:jc w:val="both"/>
        <w:rPr/>
      </w:pPr>
      <w:r>
        <w:rPr/>
        <w:t>zsidó főpap. (Luc. 3, 2. Ján. 18, 13. Ap. csel. 4, 6.) Hivatalát Publius Sulpitius Quirinus sziriai helytartótól nyerte. Róma építése után 760 körül s három utódának rövid hivataloskodása után neje, József, máskép, Kaifás főpapsága alatt is viselte egész 788 v. 789-ig Róma alapítása után. Jézus Krisztust külön kihallgatta, mielőtt a szanhedrin elé vezették; ő Jézus ügyét elő akarta készíteni s így terjeszteni a főtanács elé. Nagyon óvatos, erélyes és ravasz férfi volt. Megérte, hogy mind az öt fia főpappá lett.</w:t>
      </w:r>
    </w:p>
    <w:p>
      <w:pPr>
        <w:pStyle w:val="Heading1"/>
        <w:jc w:val="both"/>
        <w:rPr/>
      </w:pPr>
      <w:r>
        <w:rPr/>
        <w:t>Annaták</w:t>
      </w:r>
    </w:p>
    <w:p>
      <w:pPr>
        <w:pStyle w:val="Normal"/>
        <w:jc w:val="both"/>
        <w:rPr/>
      </w:pPr>
      <w:r>
        <w:rPr/>
        <w:t>L. Egyházi adó.</w:t>
      </w:r>
    </w:p>
    <w:p>
      <w:pPr>
        <w:pStyle w:val="Heading1"/>
        <w:jc w:val="both"/>
        <w:rPr/>
      </w:pPr>
      <w:r>
        <w:rPr/>
        <w:t>Anna-testvérület</w:t>
      </w:r>
    </w:p>
    <w:p>
      <w:pPr>
        <w:pStyle w:val="Normal"/>
        <w:jc w:val="both"/>
        <w:rPr/>
      </w:pPr>
      <w:r>
        <w:rPr/>
        <w:t>(St. Annen-Brüderschaft), a XIII. század közepe óta Középnémetországban elterjedt testvérület, a katolicizmus terjesztése végett; később a jezsuiták által ujonan szerveztetett s Németország némely vidékein 1808-ig állott fenn; ujabban Bajorországban és a Svájcban ismét életbe léptetett. (L. Wilisch, Von der ehemaligen St.-Annen-Brüderschaft.)</w:t>
      </w:r>
    </w:p>
    <w:p>
      <w:pPr>
        <w:pStyle w:val="Heading1"/>
        <w:jc w:val="both"/>
        <w:rPr/>
      </w:pPr>
      <w:r>
        <w:rPr/>
        <w:t>Annavölgy</w:t>
      </w:r>
    </w:p>
    <w:p>
      <w:pPr>
        <w:pStyle w:val="Normal"/>
        <w:jc w:val="both"/>
        <w:rPr/>
      </w:pPr>
      <w:r>
        <w:rPr/>
        <w:t>Sárisáphoz tartozó bányatelep Esztergomm. esztergomi járásában; kőszénbányáikkal, melyek a Kőszénbánya- és téglagyár-társulat tulajdonát képezik; bányamérték 643,655 m</w:t>
      </w:r>
      <w:r>
        <w:rPr>
          <w:vertAlign w:val="superscript"/>
        </w:rPr>
        <w:t>2</w:t>
      </w:r>
      <w:r>
        <w:rPr/>
        <w:t>, évi termelés (1888) 4190 q. barnaszén 1047 frt értékben; vasúti állomás.</w:t>
      </w:r>
    </w:p>
    <w:p>
      <w:pPr>
        <w:pStyle w:val="Heading1"/>
        <w:jc w:val="both"/>
        <w:rPr/>
      </w:pPr>
      <w:r>
        <w:rPr/>
        <w:t>Annecy</w:t>
      </w:r>
    </w:p>
    <w:p>
      <w:pPr>
        <w:pStyle w:val="Normal"/>
        <w:jc w:val="both"/>
        <w:rPr/>
      </w:pPr>
      <w:r>
        <w:rPr/>
        <w:t>(ejtsd: anszi), 1. a franciaországi Haute-Savoie département járása, (1886) 85,086 lakossal. - 2. A., a Haute-Savoie dép. s Annecy járásának fővárosa, nem messze Genftől, 448 méter magasságban, az ugyanilyen nevű tó északnyugati végén. (1886) 11,817 lak.; püspöki székhely; székesegyházzal. Itt áll Berthollet vegyész emlékszobra. Annecy Savoyának legiparosabb helye, pamut- és selyemszövőkkel, szalmaáru-készítéssel stb. A várossal szemben fekvő, «aux Barattes»-nak nevezett házban élt és halt meg számüzetésben Sue Eugen 1857. A középkorban Annesiumnak nevezték és sokáig a genevoisi grófok székhelye volt. - 3. Az annecy-i tó 14 km. hosszu, 3 km. széles, 50 m. mély, 28 km</w:t>
      </w:r>
      <w:r>
        <w:rPr>
          <w:vertAlign w:val="superscript"/>
        </w:rPr>
        <w:t>2</w:t>
      </w:r>
      <w:r>
        <w:rPr/>
        <w:t xml:space="preserve"> kiterjedésü. Egy gőzös közlekedik a parti helységek között. A vizben cölöpépítményeket találtak.</w:t>
      </w:r>
    </w:p>
    <w:p>
      <w:pPr>
        <w:pStyle w:val="Heading1"/>
        <w:jc w:val="both"/>
        <w:rPr/>
      </w:pPr>
      <w:r>
        <w:rPr/>
        <w:t>Annektálás</w:t>
      </w:r>
    </w:p>
    <w:p>
      <w:pPr>
        <w:pStyle w:val="Normal"/>
        <w:jc w:val="both"/>
        <w:rPr/>
      </w:pPr>
      <w:r>
        <w:rPr/>
        <w:t>(lat. annexio), valamely államnak más állammal való egyesítése, más államba való bekebelezése. A bekebelezés által a bekebelezett állam elenyészik, önálló népjogi jogalanyisága megszünik, de nemzetközi jogai és kötelességei ezáltal meg nem szünnek, hanem amennyiben fennállásuk lehetséges és az uj viszonyok között is kivánatos, átmennek az államra, amelybe a bekebelezés történt.</w:t>
      </w:r>
    </w:p>
    <w:p>
      <w:pPr>
        <w:pStyle w:val="Heading1"/>
        <w:jc w:val="both"/>
        <w:rPr/>
      </w:pPr>
      <w:r>
        <w:rPr/>
        <w:t>Annelides</w:t>
      </w:r>
    </w:p>
    <w:p>
      <w:pPr>
        <w:pStyle w:val="Normal"/>
        <w:jc w:val="both"/>
        <w:rPr/>
      </w:pPr>
      <w:r>
        <w:rPr/>
        <w:t>Lam. (állat), a férgek állatkörének egyik osztálya. L. Gyűrüsférgek.</w:t>
      </w:r>
    </w:p>
    <w:p>
      <w:pPr>
        <w:pStyle w:val="Heading1"/>
        <w:jc w:val="both"/>
        <w:rPr/>
      </w:pPr>
      <w:r>
        <w:rPr/>
        <w:t>Anneline</w:t>
      </w:r>
    </w:p>
    <w:p>
      <w:pPr>
        <w:pStyle w:val="Normal"/>
        <w:jc w:val="both"/>
        <w:rPr/>
      </w:pPr>
      <w:r>
        <w:rPr/>
        <w:t>A papirosgyártásnál használt különböző töltelék-anyagok gyüjtőneve. Ezek részben a papiros súlyának s fehérségének növelése, részben áttetszőségének csökkentése céljából kevertetnek a péphez. Leggyakrabban használják a porcellánföldet, de e mellett a sulypát s különböző földes anyagok keveréke is használatos.</w:t>
      </w:r>
    </w:p>
    <w:p>
      <w:pPr>
        <w:pStyle w:val="Heading1"/>
        <w:jc w:val="both"/>
        <w:rPr/>
      </w:pPr>
      <w:r>
        <w:rPr/>
        <w:t>Annenheim</w:t>
      </w:r>
    </w:p>
    <w:p>
      <w:pPr>
        <w:pStyle w:val="Normal"/>
        <w:jc w:val="both"/>
        <w:rPr/>
      </w:pPr>
      <w:r>
        <w:rPr/>
        <w:t>gyógyhely Karintiában, l. Ossiach.</w:t>
      </w:r>
    </w:p>
    <w:p>
      <w:pPr>
        <w:pStyle w:val="Heading1"/>
        <w:jc w:val="both"/>
        <w:rPr/>
      </w:pPr>
      <w:r>
        <w:rPr/>
        <w:t>Annenkov</w:t>
      </w:r>
    </w:p>
    <w:p>
      <w:pPr>
        <w:pStyle w:val="Normal"/>
        <w:jc w:val="both"/>
        <w:rPr/>
      </w:pPr>
      <w:r>
        <w:rPr/>
        <w:t>1. A. Vasziljevics Pál, orosz iró, szül. 1813. Moszkvában, megh. 1887 márc. 8. Drezdában. Tanult bányászatot, majd a pétervári egyetem történelmi-filologiai fakultásának volt magán-hallgatója, sokat utazott és sokoldalu műveltségre tett szert. Irodalmi működését is külföldön kezdte meg, ahol csaknem állandóan tartózkodott. Munkássága különösen mint kritikusé érdemel figyelmet; igy alaposan méltatta Turgenjevet, Tolsztojt, Piszemszkijt és a jeles szinműirót, Osztrovszkijt. Legjelentékenyebb műve: «Voszpominaníja i kriticseszkija ocserki» (Visszaemlékezések és kritikai rajzok), 3 kötetben. Nagy érdemet szerzett magának Puskin Sándor műveinek teljes kiadásával is.</w:t>
      </w:r>
    </w:p>
    <w:p>
      <w:pPr>
        <w:pStyle w:val="Normal"/>
        <w:spacing w:before="60" w:after="0"/>
        <w:jc w:val="both"/>
        <w:rPr/>
      </w:pPr>
      <w:r>
        <w:rPr/>
        <w:t>2. A. Njikolajevics Mihály, orosz tábornok, a transzkaspii katonai vasút építője, szül. 1835 ápr. 30-án (ó-napt.) Pétervárott. Fia A. Miklós tábornoknak. 1863-ban résztvett a lengyel felkelők ellen viselt hadjáratban. 1871-ben azok közt az orosz tisztek közt volt ő is, akiket a porosz hadsereghez vezényeltek, mire 1871-ben.«Az 1870-iki háboru. Berlin 1871» cím alatt tanulmányt adott ki a francia-német háboruról. Hazatérve a katonai vasúti szolgálat szervezését bizták rá; 1877-78-ban résztvett a keleti háboruban, 1880-81-ben pedig a Szkobelev-féle Ahal-Teke-expedicióban, mindenütt mint műszaki főnök, kiépítve a katonai vasutat a Fekete-tengertől Kizil-Arvatig, majd Merven és Bokharán át egész Szamarkandig; ő dolgozta ki a szibériai vasút-hálózat tervét, 1892-ben pedig az ő felügyelete alatt kezdték meg a szamarkand-taskendi vasút építesét. Sok cikket irt a «Vojennyj Szbornjik» címü katonai közlönybe, főképen a vasuti hadi szolgálatról.</w:t>
      </w:r>
    </w:p>
    <w:p>
      <w:pPr>
        <w:pStyle w:val="Normal"/>
        <w:spacing w:before="60" w:after="0"/>
        <w:jc w:val="both"/>
        <w:rPr/>
      </w:pPr>
      <w:r>
        <w:rPr/>
        <w:t>3. A. Matvejevics Péter gróf. Szül. 1659., megh. 1720. Nagy Pétert 1697. Hollandiába kisérte, résztvett a sztrelicek ellen viselt küzdelemben; 1703 a Volga mellett fellázadt törzsek ellen küzdött.</w:t>
      </w:r>
    </w:p>
    <w:p>
      <w:pPr>
        <w:pStyle w:val="Heading1"/>
        <w:jc w:val="both"/>
        <w:rPr/>
      </w:pPr>
      <w:r>
        <w:rPr/>
        <w:t>Annerödit</w:t>
      </w:r>
    </w:p>
    <w:p>
      <w:pPr>
        <w:pStyle w:val="Normal"/>
        <w:jc w:val="both"/>
        <w:rPr/>
      </w:pPr>
      <w:r>
        <w:rPr/>
        <w:t>(ásv.), urántartalmu mészniobát.</w:t>
      </w:r>
    </w:p>
    <w:p>
      <w:pPr>
        <w:pStyle w:val="Heading1"/>
        <w:jc w:val="both"/>
        <w:rPr/>
      </w:pPr>
      <w:r>
        <w:rPr/>
        <w:t>Annerstedt</w:t>
      </w:r>
    </w:p>
    <w:p>
      <w:pPr>
        <w:pStyle w:val="Normal"/>
        <w:jc w:val="both"/>
        <w:rPr/>
      </w:pPr>
      <w:r>
        <w:rPr/>
        <w:t>Claes, svéd történetiró, szül. 1839. Az upsalai egyetem dócense és később a könyvtár őre volt. Oszkár királynak fiait az ujabbkori történelemre tanította. Művei: «A svéd uralom megalapítása Livlandban» (1868); «Angolország története 1603-88» (1876); «Az upsalai egyetem története» (1877). Szerkesztette a «Nordisk Tidskrift» c. folyóiratot 1878-79-ben s része van a «Scriptores rerum Suecicarum medii aevi» kiadásában.</w:t>
      </w:r>
    </w:p>
    <w:p>
      <w:pPr>
        <w:pStyle w:val="Heading1"/>
        <w:jc w:val="both"/>
        <w:rPr/>
      </w:pPr>
      <w:r>
        <w:rPr/>
        <w:t>Annesley-öböl</w:t>
      </w:r>
    </w:p>
    <w:p>
      <w:pPr>
        <w:pStyle w:val="Normal"/>
        <w:jc w:val="both"/>
        <w:rPr/>
      </w:pPr>
      <w:r>
        <w:rPr/>
        <w:t>v. Ansley-öböl (ejtsd: enszli), angol neve az Adulis- v. Szula-öbölnek.</w:t>
      </w:r>
    </w:p>
    <w:p>
      <w:pPr>
        <w:pStyle w:val="Heading1"/>
        <w:jc w:val="both"/>
        <w:rPr/>
      </w:pPr>
      <w:r>
        <w:rPr/>
        <w:t>Annex</w:t>
      </w:r>
    </w:p>
    <w:p>
      <w:pPr>
        <w:pStyle w:val="Normal"/>
        <w:jc w:val="both"/>
        <w:rPr/>
      </w:pPr>
      <w:r>
        <w:rPr/>
        <w:t>(lat.) a. m. mint hozzátartozó, hozzácsatolva, összekötve.</w:t>
      </w:r>
    </w:p>
    <w:p>
      <w:pPr>
        <w:pStyle w:val="Heading1"/>
        <w:jc w:val="both"/>
        <w:rPr/>
      </w:pPr>
      <w:r>
        <w:rPr/>
        <w:t>Annexio</w:t>
      </w:r>
    </w:p>
    <w:p>
      <w:pPr>
        <w:pStyle w:val="Normal"/>
        <w:jc w:val="both"/>
        <w:rPr/>
      </w:pPr>
      <w:r>
        <w:rPr/>
        <w:t>l. Annektálás.</w:t>
      </w:r>
    </w:p>
    <w:p>
      <w:pPr>
        <w:pStyle w:val="Heading1"/>
        <w:jc w:val="both"/>
        <w:rPr/>
      </w:pPr>
      <w:r>
        <w:rPr/>
        <w:t>Anni</w:t>
      </w:r>
    </w:p>
    <w:p>
      <w:pPr>
        <w:pStyle w:val="Normal"/>
        <w:jc w:val="both"/>
        <w:rPr/>
      </w:pPr>
      <w:r>
        <w:rPr/>
        <w:t>(lat.), az annus szónak (év) második esete, összetételekben használatos, p. A. currentis, folyó évben; A. eiusdem, ugyanazon évben; A. futuri, jövő évben; A. praesentis, a jelen évben; A. praeteriti, mult évben.</w:t>
      </w:r>
    </w:p>
    <w:p>
      <w:pPr>
        <w:pStyle w:val="Heading1"/>
        <w:jc w:val="both"/>
        <w:rPr/>
      </w:pPr>
      <w:r>
        <w:rPr/>
        <w:t>Annia via</w:t>
      </w:r>
    </w:p>
    <w:p>
      <w:pPr>
        <w:pStyle w:val="Normal"/>
        <w:jc w:val="both"/>
        <w:rPr/>
      </w:pPr>
      <w:r>
        <w:rPr/>
        <w:t>országút, mely Erdélyben a római uralom korában Apulumtól (ma Gyulafehérvár) Enyedig vitt; tőle vette nevét Enyed (a rómaiak korában Aegidiopolis, Colonia Annia; mások szerint Enild, Engeten).</w:t>
      </w:r>
    </w:p>
    <w:p>
      <w:pPr>
        <w:pStyle w:val="Heading1"/>
        <w:jc w:val="both"/>
        <w:rPr/>
      </w:pPr>
      <w:r>
        <w:rPr/>
        <w:t>Annihilál</w:t>
      </w:r>
    </w:p>
    <w:p>
      <w:pPr>
        <w:pStyle w:val="Normal"/>
        <w:jc w:val="both"/>
        <w:rPr/>
      </w:pPr>
      <w:r>
        <w:rPr/>
        <w:t>(lat.) a. m. megsemmisít, semmisnek nyilvánít; annihiláció, megsemmisítés, semmisnek nyilvánítás.</w:t>
      </w:r>
    </w:p>
    <w:p>
      <w:pPr>
        <w:pStyle w:val="Heading1"/>
        <w:jc w:val="both"/>
        <w:rPr/>
      </w:pPr>
      <w:r>
        <w:rPr/>
        <w:t>Annikeris</w:t>
      </w:r>
    </w:p>
    <w:p>
      <w:pPr>
        <w:pStyle w:val="Normal"/>
        <w:jc w:val="both"/>
        <w:rPr/>
      </w:pPr>
      <w:r>
        <w:rPr/>
        <w:t>Cirénéből, körülbelül a III. század végén Kr. e. működött Alexandriában, mint a cirénéi iskola hive. Világnézlete átmenet Aristippostól Epikuroshoz. Mint mestere, Epikuros szerint a kéj érzete az ő nézete szerint is minden törekvés célja, de mégis megszorítja, amennyiben a barátságnak, ragaszkodásnak, háladatosságnak, családi érzésnek, hazaszeretetnek oly nagy becset tulajdonít, hogy ezekért a bölcsnek áldozatoktól sem szabad visszariadnia.</w:t>
      </w:r>
    </w:p>
    <w:p>
      <w:pPr>
        <w:pStyle w:val="Heading1"/>
        <w:jc w:val="both"/>
        <w:rPr/>
      </w:pPr>
      <w:r>
        <w:rPr/>
        <w:t>Anniston</w:t>
      </w:r>
    </w:p>
    <w:p>
      <w:pPr>
        <w:pStyle w:val="Normal"/>
        <w:jc w:val="both"/>
        <w:rPr/>
      </w:pPr>
      <w:r>
        <w:rPr/>
        <w:t>(ejtsd: ennisztn), Alabama északamerikai állam városa, 10,000 lak.</w:t>
      </w:r>
    </w:p>
    <w:p>
      <w:pPr>
        <w:pStyle w:val="Heading1"/>
        <w:jc w:val="both"/>
        <w:rPr/>
      </w:pPr>
      <w:r>
        <w:rPr/>
        <w:t>Annit</w:t>
      </w:r>
    </w:p>
    <w:p>
      <w:pPr>
        <w:pStyle w:val="Normal"/>
        <w:jc w:val="both"/>
        <w:rPr/>
      </w:pPr>
      <w:r>
        <w:rPr/>
        <w:t>(ásv.) l. Lepidomelan.</w:t>
      </w:r>
    </w:p>
    <w:p>
      <w:pPr>
        <w:pStyle w:val="Heading1"/>
        <w:jc w:val="both"/>
        <w:rPr/>
      </w:pPr>
      <w:r>
        <w:rPr/>
        <w:t>Anniverzárium</w:t>
      </w:r>
    </w:p>
    <w:p>
      <w:pPr>
        <w:pStyle w:val="Normal"/>
        <w:jc w:val="both"/>
        <w:rPr/>
      </w:pPr>
      <w:r>
        <w:rPr/>
        <w:t>Általában évforduló. Különös használata szerint az egyházi liturgiában jelenti a) halálozás évfordulóját, amikor a megholtakért mondott szt. mise bizonyos szabadalmakkal jár. Ily értelemben a IX. században már mint szokásos intézmény van több régi emlékben érintve. b) A püspökválasztás v. fölszentelés évfordulója, amikor a megfelelő egyházakban a püspökért szt. misét vagy legalább imádságot mondanak. c) A templom fölszentelésének évfordulója, mely rendesen egy héten át tartó ünnep. Sokszor összeesik a bucsuval; ámbár ez inkább a templom védőszentjének ünnepe.</w:t>
      </w:r>
    </w:p>
    <w:p>
      <w:pPr>
        <w:pStyle w:val="Heading1"/>
        <w:jc w:val="both"/>
        <w:rPr/>
      </w:pPr>
      <w:r>
        <w:rPr/>
        <w:t>Anniviers</w:t>
      </w:r>
    </w:p>
    <w:p>
      <w:pPr>
        <w:pStyle w:val="Normal"/>
        <w:jc w:val="both"/>
        <w:rPr/>
      </w:pPr>
      <w:r>
        <w:rPr/>
        <w:t>Val d' (ejtsd: annivjé), keskeny erdős völgy Wallis svájci kantonban, magas hegyektől, részben jégmezőktől környezve. A Moming, Zinal és Moiry glecserek táplálják a Navisonce folyócskát, mely Siders-szel szemben szakad a Rhône-ba. Főleg a völgy felső részén kellemes helyek váltakoznak a legvadabb s legnagyszerübb alpesi természettel. A lakosok, öt faluban 2000, franciául beszélnek.</w:t>
      </w:r>
    </w:p>
    <w:p>
      <w:pPr>
        <w:pStyle w:val="Heading1"/>
        <w:jc w:val="both"/>
        <w:rPr/>
      </w:pPr>
      <w:r>
        <w:rPr/>
        <w:t>Annivit</w:t>
      </w:r>
    </w:p>
    <w:p>
      <w:pPr>
        <w:pStyle w:val="Normal"/>
        <w:jc w:val="both"/>
        <w:rPr/>
      </w:pPr>
      <w:r>
        <w:rPr/>
        <w:t>(ásv.), l. Fakóérc.</w:t>
      </w:r>
    </w:p>
    <w:p>
      <w:pPr>
        <w:pStyle w:val="Heading1"/>
        <w:jc w:val="both"/>
        <w:rPr/>
      </w:pPr>
      <w:r>
        <w:rPr/>
        <w:t>Anno</w:t>
      </w:r>
    </w:p>
    <w:p>
      <w:pPr>
        <w:pStyle w:val="Normal"/>
        <w:jc w:val="both"/>
        <w:rPr/>
      </w:pPr>
      <w:r>
        <w:rPr/>
        <w:t>(lat.) a. m. évben, A. ante Christum, Kr. e. évben; A. aeroe vulgaris, a rendes időszámítás évében (Kr. u.); A. Domini, az Ur évében; A. elapso, mult évben; A. ineunte, a megkezdett évben; A. orbis conditi, a világ teremtése utáni évben; A. ab urbe condita, vagy A. urbis conditae, Róma alapítása után való évben; A. orbis redempti, a megváltás évében (Krisztus születése után); A. praesente, a jelen évben; A. praeterito mult évben; A. recuperatae salutis, az üdvözítés évében (Krisztus születése után); A. regni, az uralkodás évében; A. Salvatoris nostri, üdvözítőnk évében.</w:t>
      </w:r>
    </w:p>
    <w:p>
      <w:pPr>
        <w:pStyle w:val="Heading1"/>
        <w:jc w:val="both"/>
        <w:rPr/>
      </w:pPr>
      <w:r>
        <w:rPr/>
        <w:t>Anno</w:t>
      </w:r>
    </w:p>
    <w:p>
      <w:pPr>
        <w:pStyle w:val="Normal"/>
        <w:jc w:val="both"/>
        <w:rPr/>
      </w:pPr>
      <w:r>
        <w:rPr/>
        <w:t>érsek, kancellár, és Annolied, l. Hanno.</w:t>
      </w:r>
    </w:p>
    <w:p>
      <w:pPr>
        <w:pStyle w:val="Heading1"/>
        <w:jc w:val="both"/>
        <w:rPr/>
      </w:pPr>
      <w:r>
        <w:rPr/>
        <w:t>Annobon</w:t>
      </w:r>
    </w:p>
    <w:p>
      <w:pPr>
        <w:pStyle w:val="Normal"/>
        <w:jc w:val="both"/>
        <w:rPr/>
      </w:pPr>
      <w:r>
        <w:rPr/>
        <w:t>(boldog újév), a 4 guineai sziget legkisebbje, a Guineai-öböl keleti részében. Területe 17 km</w:t>
      </w:r>
      <w:r>
        <w:rPr>
          <w:vertAlign w:val="superscript"/>
        </w:rPr>
        <w:t>2</w:t>
      </w:r>
      <w:r>
        <w:rPr/>
        <w:t>; erdős bazalt- és trachit-hegyek emelkednek rajta. Éghajlata egészséges, földje termékeny. Portugálok fedezték fel 1471-ben, újévkor, innen a neve. 1778-ban spanyol birtokká lett. 3-4000 lakosa van.</w:t>
      </w:r>
    </w:p>
    <w:p>
      <w:pPr>
        <w:pStyle w:val="Heading1"/>
        <w:jc w:val="both"/>
        <w:rPr/>
      </w:pPr>
      <w:r>
        <w:rPr/>
        <w:t>Annominatio</w:t>
      </w:r>
    </w:p>
    <w:p>
      <w:pPr>
        <w:pStyle w:val="Normal"/>
        <w:jc w:val="both"/>
        <w:rPr/>
      </w:pPr>
      <w:r>
        <w:rPr/>
        <w:t>(lat.), szóismétlési alakzat: 1. ugyanegy szótő különböző származékainak összetolulása egy kifejezésben, miáltal a közös alapfogalom jelentősebben kiemelkedik, p. «halálnak halálával halsz», e mód gyakran betürímmel is jár; - 2. általában a szójátéknak az a neme, mely azonos v. igen hasonló alaku, de különböző jelentésü szók összekötésén, egy szó valamely betüjének elváltoztatásán alapszik, p. «várt leány várat nyer», v. a híres szójáték a Teleki-névre [teleki (a. m. telekjei), tele ki, te, le, ki]; ez utóbbi mód neve máskép paronomázia.</w:t>
      </w:r>
    </w:p>
    <w:p>
      <w:pPr>
        <w:pStyle w:val="Heading1"/>
        <w:jc w:val="both"/>
        <w:rPr/>
      </w:pPr>
      <w:r>
        <w:rPr/>
        <w:t>Annona</w:t>
      </w:r>
    </w:p>
    <w:p>
      <w:pPr>
        <w:pStyle w:val="Normal"/>
        <w:jc w:val="both"/>
        <w:rPr/>
      </w:pPr>
      <w:r>
        <w:rPr/>
        <w:t>a. m. az évi gabonatermés a rómaiaknál, továbbá az a gabona, melyet az állam a lakosság élelmezése végett kiosztott. Az itáliai földmívelés hanyatlása, nemkülönben Róma lakosságának gyors emelkedése szükségessé tették, hogy az állam alattvalóinak élelmezéséről állandóan gondoskodjék. Az első meghódított tartományok közül nevezetesen Szicilia volt az, mely adó fejében termésének legnagyobb részét Rómának tartozott kiszolgáltatni, ahol az aedilisek azt eredetileg mérsékelt áron a lakosoknak eladták. Clodius 58 Kr. e. a gabona ingyenes kiosztását eszközölte ki. Caesar azok számát, kik ebben a kedvezményben részesültek, 150,000-ben állapította meg. Augustus alatt számuk már 200,000 rugott. Ez az intézmény a késő császárkorig fentartotta magát. Az A. költségeit elsősorban a császári fiskus fedezte. Az élén álló praefectus annonae a legmagasabb császári hivatalnokok egyike volt, ki nagyszámu tisztviselő sereggel rendelkezett. A. volt a tengerentúli országokból bevitt gabonának megszemélyesítése is, kit Ceressel együtt, kezében a bőség szarujával s mögötte hajóorral szoktak ábrázolni.</w:t>
      </w:r>
    </w:p>
    <w:p>
      <w:pPr>
        <w:pStyle w:val="Heading1"/>
        <w:jc w:val="both"/>
        <w:rPr/>
      </w:pPr>
      <w:r>
        <w:rPr/>
        <w:t>Annonay</w:t>
      </w:r>
    </w:p>
    <w:p>
      <w:pPr>
        <w:pStyle w:val="Normal"/>
        <w:jc w:val="both"/>
        <w:rPr/>
      </w:pPr>
      <w:r>
        <w:rPr/>
        <w:t>(ejtsd: anóné), régi város Franciaországnak Ardeche nevü départementjában, a Cance és Deaume egybefolyásánál, 18,445 lak., igen sok gyárral, melyek több ezer munkást foglalkoztatnak, ismeretesek papirgyárai. Itt született Montgolfier léghajós.</w:t>
      </w:r>
    </w:p>
    <w:p>
      <w:pPr>
        <w:pStyle w:val="Heading1"/>
        <w:jc w:val="both"/>
        <w:rPr/>
      </w:pPr>
      <w:r>
        <w:rPr/>
        <w:t>Annonce</w:t>
      </w:r>
    </w:p>
    <w:p>
      <w:pPr>
        <w:pStyle w:val="Normal"/>
        <w:jc w:val="both"/>
        <w:rPr/>
      </w:pPr>
      <w:r>
        <w:rPr/>
        <w:t>(franc., ejtsd: anonsz) a. m. hirdetés.</w:t>
      </w:r>
    </w:p>
    <w:p>
      <w:pPr>
        <w:pStyle w:val="Heading1"/>
        <w:jc w:val="both"/>
        <w:rPr/>
      </w:pPr>
      <w:r>
        <w:rPr/>
        <w:t>Annuál</w:t>
      </w:r>
    </w:p>
    <w:p>
      <w:pPr>
        <w:pStyle w:val="Normal"/>
        <w:jc w:val="both"/>
        <w:rPr/>
      </w:pPr>
      <w:r>
        <w:rPr/>
        <w:t>(lat.) a. m. ráhagy, helyesel.</w:t>
      </w:r>
    </w:p>
    <w:p>
      <w:pPr>
        <w:pStyle w:val="Heading1"/>
        <w:jc w:val="both"/>
        <w:rPr/>
      </w:pPr>
      <w:r>
        <w:rPr/>
        <w:t>Annualis</w:t>
      </w:r>
    </w:p>
    <w:p>
      <w:pPr>
        <w:pStyle w:val="Normal"/>
        <w:jc w:val="both"/>
        <w:rPr/>
      </w:pPr>
      <w:r>
        <w:rPr/>
        <w:t>(lat.) a. m. évenkinti, annuale, egy éven át mondandó mise valakinek lelki üdvéért.</w:t>
      </w:r>
    </w:p>
    <w:p>
      <w:pPr>
        <w:pStyle w:val="Heading1"/>
        <w:jc w:val="both"/>
        <w:rPr/>
      </w:pPr>
      <w:r>
        <w:rPr/>
        <w:t>Annuarium</w:t>
      </w:r>
    </w:p>
    <w:p>
      <w:pPr>
        <w:pStyle w:val="Normal"/>
        <w:jc w:val="both"/>
        <w:rPr/>
      </w:pPr>
      <w:r>
        <w:rPr/>
        <w:t>(lat.) a. m. naptár, kalendárium.</w:t>
      </w:r>
    </w:p>
    <w:p>
      <w:pPr>
        <w:pStyle w:val="Heading1"/>
        <w:jc w:val="both"/>
        <w:rPr/>
      </w:pPr>
      <w:r>
        <w:rPr/>
        <w:t>Annuitás</w:t>
      </w:r>
    </w:p>
    <w:p>
      <w:pPr>
        <w:pStyle w:val="Normal"/>
        <w:jc w:val="both"/>
        <w:rPr/>
      </w:pPr>
      <w:r>
        <w:rPr/>
        <w:t>(lat.) általában az, amit az adósnak évről évre fizetnie kell, tehát p. az állam járadékadósságánál a járadék maga. Rendesen azonban A. alatt oly évi teljesítést értenek, mely által az adósság maga bizonyos idő alatt törlesztetik; ez az A. tehát kamatozó adósságnál az évi kamaton kivül bizonyos törlesztési részletet is tartalmaz, p. ha 4% kamatlábnál 100 frt után évente 5 frtot fizetnek, ezáltal a tőke 43 év alatt törlesztődik. Az A. az adós szempontjából előnyös annyiban, amennyiben alig észrevehető teherrel a törlesztést lehetségessé teszi, míg ellenben a hitelezőre kellemetlen azért, mert a kis részletekben visszatérő tőke folytonos ujabb elhelyezést szükségel, mi gyakran elmulasztatik s a tőke fogyasztási célokra fordíttatik, veszendőbe megy. Az A.-ok nagy jelentőségre a magánhitel körén belül a földbirtokos osztály hitelének kielégítésénél emelkedtek. (l. Földhitelintézetek), míg az államhitel körén belül Franciaországban és Nagy-Britanniában játszottak nagyobb szerepet, az utóbbi helyen a legujabb időben ismét kedveltek, mint a törlesztéses államadósságok főalakja. Ez A.-ok lehetnek rövid, p. 5-20 évi tartamuak (short annuities), és hosszu, egészen 100 évi tartamuak (long annuities).</w:t>
      </w:r>
    </w:p>
    <w:p>
      <w:pPr>
        <w:pStyle w:val="Heading1"/>
        <w:jc w:val="both"/>
        <w:rPr/>
      </w:pPr>
      <w:r>
        <w:rPr/>
        <w:t>Annularia</w:t>
      </w:r>
    </w:p>
    <w:p>
      <w:pPr>
        <w:pStyle w:val="Normal"/>
        <w:jc w:val="both"/>
        <w:rPr/>
      </w:pPr>
      <w:r>
        <w:rPr/>
        <w:t>a zsurlók rendjébe tartozó ásatag növénynem, melynek a termőkőszén-képződményben (productiv-carbon-sectio) nagy szerepe van. Magyarországon Krassó-Szörénymegyében a szekuli feketeszéntelepek feküjében nagy számmal és jó állapotban fordulnak elő e növénylenyomatok. (A. longifolia Brong.)</w:t>
      </w:r>
    </w:p>
    <w:p>
      <w:pPr>
        <w:pStyle w:val="Heading1"/>
        <w:jc w:val="both"/>
        <w:rPr/>
      </w:pPr>
      <w:r>
        <w:rPr/>
        <w:t>Annulata</w:t>
      </w:r>
    </w:p>
    <w:p>
      <w:pPr>
        <w:pStyle w:val="Normal"/>
        <w:jc w:val="both"/>
        <w:rPr/>
      </w:pPr>
      <w:r>
        <w:rPr/>
        <w:t>Auct. (állat), a férgek állatkörének egyik osztálya. L. Gyűrüsférgek.</w:t>
      </w:r>
    </w:p>
    <w:p>
      <w:pPr>
        <w:pStyle w:val="Heading1"/>
        <w:jc w:val="both"/>
        <w:rPr/>
      </w:pPr>
      <w:r>
        <w:rPr/>
        <w:t>Annuli</w:t>
      </w:r>
    </w:p>
    <w:p>
      <w:pPr>
        <w:pStyle w:val="Normal"/>
        <w:jc w:val="both"/>
        <w:rPr/>
      </w:pPr>
      <w:r>
        <w:rPr/>
        <w:t>(lat), egyszerü, élesen tagolt gyűrük, legtöbbnyire három egymás fölött, az antik dór oszlopfej echinuszának alján. L. Görög építészet.</w:t>
      </w:r>
    </w:p>
    <w:p>
      <w:pPr>
        <w:pStyle w:val="Heading1"/>
        <w:jc w:val="both"/>
        <w:rPr/>
      </w:pPr>
      <w:r>
        <w:rPr/>
        <w:t>Annullál</w:t>
      </w:r>
    </w:p>
    <w:p>
      <w:pPr>
        <w:pStyle w:val="Normal"/>
        <w:jc w:val="both"/>
        <w:rPr/>
      </w:pPr>
      <w:r>
        <w:rPr/>
        <w:t>(lat.) a. m. semmisnek nyilvánít; anulláció, semmisnek nyilvánítás, visszavonás.</w:t>
      </w:r>
    </w:p>
    <w:p>
      <w:pPr>
        <w:pStyle w:val="Heading1"/>
        <w:jc w:val="both"/>
        <w:rPr/>
      </w:pPr>
      <w:r>
        <w:rPr/>
        <w:t>Annulus</w:t>
      </w:r>
    </w:p>
    <w:p>
      <w:pPr>
        <w:pStyle w:val="Normal"/>
        <w:jc w:val="both"/>
        <w:rPr/>
      </w:pPr>
      <w:r>
        <w:rPr/>
        <w:t>(lat.) a. m. gyűrü; A. piscatorius, a pápa halászgyűrüje, l. Halászgyűrü. Annulus et byculum a. m. gyűrü és pásztorbot. Jelvények, melyeknek a fejedelem részéről való átadásával történt a püspöki invesztitura (beiktatás a javadalomba).</w:t>
      </w:r>
    </w:p>
    <w:p>
      <w:pPr>
        <w:pStyle w:val="Heading1"/>
        <w:jc w:val="both"/>
        <w:rPr/>
      </w:pPr>
      <w:r>
        <w:rPr/>
        <w:t>Annumerál</w:t>
      </w:r>
    </w:p>
    <w:p>
      <w:pPr>
        <w:pStyle w:val="Normal"/>
        <w:jc w:val="both"/>
        <w:rPr/>
      </w:pPr>
      <w:r>
        <w:rPr/>
        <w:t>(lat.) a. m. hozzászámít; annumeráció hozzászámítás.</w:t>
      </w:r>
    </w:p>
    <w:p>
      <w:pPr>
        <w:pStyle w:val="Heading1"/>
        <w:jc w:val="both"/>
        <w:rPr/>
      </w:pPr>
      <w:r>
        <w:rPr/>
        <w:t>Annunciata-rend</w:t>
      </w:r>
    </w:p>
    <w:p>
      <w:pPr>
        <w:pStyle w:val="Normal"/>
        <w:jc w:val="both"/>
        <w:rPr/>
      </w:pPr>
      <w:r>
        <w:rPr/>
        <w:t>apáca-szerzet, amelyet 1501-ben Valois Johanna, XII. Lajos francia király elvált felesége alapított, s amely a francia forradalom alatt szünt meg. Ugyanezt a nevet viseli az az apáca-szerzet, amelyet 1604-ben Mária Vittoria Ornari alapított Genovában szent Ágoston szabályai szerint. Ennek is a francia forradalom vetett véget. Az Annunciata-lovagrendet (Ordine supremo dell' Annunciata) 1362-ben alapította VI. Amadeus savoyai gróf, V. Amadeusnak, Rodus megvédőjének emlékezetére, mint nyakszalagrendet az Istennek, a boldogságos Szűznek és 15 boldogságának tiszteletére. 1518-ban a rend Gyümölcsoltó Boldogasszonynak lett szentelve. Kezdetben csupán 15 lovag és 5 hivatalnok birta e rendet. Jelenleg a rendbirtokosok száma korláttalan, csupán az van kikötve, hogy az illetők régi nemes családból származzanak és a szent Lázár- és szent Móric-rend birtokában legyenek. E legjelesebb olasz rendjelnek jelvénye egy tojásalaku pajzs, fehér zománccal, a Gyümölcsoltó Boldogasszony jelvényével, és ezt rózsákból és szalagból összetett aranyláncon hordják a nyak körül. A rend jelvényén F. E. R.. T. betük állanak (Fortitudo ejus Rhodum tenus). A rend temploma a karthausiak Collegnoban levő temploma. A rend ünnepe Gyümölcsoltó Boldogasszony napjára (március 25) esik.</w:t>
      </w:r>
    </w:p>
    <w:p>
      <w:pPr>
        <w:pStyle w:val="Heading1"/>
        <w:jc w:val="both"/>
        <w:rPr/>
      </w:pPr>
      <w:r>
        <w:rPr/>
        <w:t>Annunciatio</w:t>
      </w:r>
    </w:p>
    <w:p>
      <w:pPr>
        <w:pStyle w:val="Normal"/>
        <w:jc w:val="both"/>
        <w:rPr/>
      </w:pPr>
      <w:r>
        <w:rPr/>
        <w:t>l. Gyümölcsoltó Boldogasszony.</w:t>
      </w:r>
    </w:p>
    <w:p>
      <w:pPr>
        <w:pStyle w:val="Heading1"/>
        <w:jc w:val="both"/>
        <w:rPr/>
      </w:pPr>
      <w:r>
        <w:rPr/>
        <w:t>Annunzio</w:t>
      </w:r>
    </w:p>
    <w:p>
      <w:pPr>
        <w:pStyle w:val="Normal"/>
        <w:jc w:val="both"/>
        <w:rPr/>
      </w:pPr>
      <w:r>
        <w:rPr/>
        <w:t>Gábor, d', olasz iró szül. Pescaraban 1863-ban s már 1879-ben kiadott egy kötet lirai verset, azután egymást követték verses kötetei: «In memoriam», «Il Canto Nuovo», «Isaotta Guttadauro», «Isoetto e la Chimera»; prózai munkái: «Libro delle Vergini», «San Pantaleone» és «Il piacere» regény. Legujabb regénye: «Giovanni Episcopo» nagyon tetszett; magyarra Szana Tamás fordította, s megjelent a «Magyar Szalon»-ban.</w:t>
      </w:r>
    </w:p>
    <w:p>
      <w:pPr>
        <w:pStyle w:val="Heading1"/>
        <w:jc w:val="both"/>
        <w:rPr/>
      </w:pPr>
      <w:r>
        <w:rPr/>
        <w:t>Annus</w:t>
      </w:r>
    </w:p>
    <w:p>
      <w:pPr>
        <w:pStyle w:val="Normal"/>
        <w:jc w:val="both"/>
        <w:rPr/>
      </w:pPr>
      <w:r>
        <w:rPr/>
        <w:t>(lat.), év; A. bissextilis. vagy intercalaris, szökő év; A. carentiae, azaz év v. rövidebb időköz, melyben valamely alkalmazott fizetés nélkül szolgál; A. civilis, polgári év, jan. 1-től dec. 31-ig; A. communis, közönséges év, 365 napból álló év; A decretorius, az 1624-ik év, mely a vesztfáli béke megkötésekor több lényeges pont rendezésére szabályul szolgált; A. deservitus vagy gratiae, kegyelmi év elhalt állami vagy egyházi hivatalnokok özvegyeire és árváira nézve; A. lunáris, holdesztendő, mely 12 holdhónapból áll; A. naturális, vagy solaris, napév, közönséges év; A. discretionis, a büntetőjogi érettkor, mely a magyar btkv. szerint a betöltött 16-ik év. (L. még Kor.) A. luctus a gyászév, melynek letelte előtt az özvegy nő férjhez nem mehetett, nehogy a születhető gyermek apja iránt kétség támadjon.</w:t>
      </w:r>
    </w:p>
    <w:p>
      <w:pPr>
        <w:pStyle w:val="Heading1"/>
        <w:jc w:val="both"/>
        <w:rPr/>
      </w:pPr>
      <w:r>
        <w:rPr/>
        <w:t>Annuum</w:t>
      </w:r>
    </w:p>
    <w:p>
      <w:pPr>
        <w:pStyle w:val="Normal"/>
        <w:jc w:val="both"/>
        <w:rPr/>
      </w:pPr>
      <w:r>
        <w:rPr/>
        <w:t>(lat.), a. m. évpénz.</w:t>
      </w:r>
    </w:p>
    <w:p>
      <w:pPr>
        <w:pStyle w:val="Heading1"/>
        <w:jc w:val="both"/>
        <w:rPr/>
      </w:pPr>
      <w:r>
        <w:rPr/>
        <w:t>Annweiler</w:t>
      </w:r>
    </w:p>
    <w:p>
      <w:pPr>
        <w:pStyle w:val="Normal"/>
        <w:jc w:val="both"/>
        <w:rPr/>
      </w:pPr>
      <w:r>
        <w:rPr/>
        <w:t>város Bajorországban a Rajnai-Pfalzban, 2615 lak. 1219-1330 szab. birod. város volt, 1330-ban IV. Lajos német császár Lajos és Ruprecht pfalzi grófoknak zálogba adta, kiktől többé vissza nem váltották.</w:t>
      </w:r>
    </w:p>
    <w:p>
      <w:pPr>
        <w:pStyle w:val="Heading1"/>
        <w:jc w:val="both"/>
        <w:rPr/>
      </w:pPr>
      <w:r>
        <w:rPr/>
        <w:t>Anobium</w:t>
      </w:r>
    </w:p>
    <w:p>
      <w:pPr>
        <w:pStyle w:val="Normal"/>
        <w:jc w:val="both"/>
        <w:rPr/>
      </w:pPr>
      <w:r>
        <w:rPr/>
        <w:t>Fabr. (állat), a farágó fedeles szárnyúakhoz tartozó bogárnem. L. Halálbogár.</w:t>
      </w:r>
    </w:p>
    <w:p>
      <w:pPr>
        <w:pStyle w:val="Heading1"/>
        <w:jc w:val="both"/>
        <w:rPr/>
      </w:pPr>
      <w:r>
        <w:rPr/>
        <w:t>Anód</w:t>
      </w:r>
    </w:p>
    <w:p>
      <w:pPr>
        <w:pStyle w:val="Normal"/>
        <w:jc w:val="both"/>
        <w:rPr/>
      </w:pPr>
      <w:r>
        <w:rPr/>
        <w:t>(pozitiv elektród), általában az elektromosságot gerjesztő készülékek pozitiv sarka; az elektromos vegybontásban a telep pozitiv sarkával közlekedő áramvezetőnek az a része, mely a vegybontásnak alávetett folyadékba merül. L. Elektrolizis.</w:t>
      </w:r>
    </w:p>
    <w:p>
      <w:pPr>
        <w:pStyle w:val="Heading1"/>
        <w:jc w:val="both"/>
        <w:rPr/>
      </w:pPr>
      <w:r>
        <w:rPr/>
        <w:t>Anoda</w:t>
      </w:r>
    </w:p>
    <w:p>
      <w:pPr>
        <w:pStyle w:val="Normal"/>
        <w:jc w:val="both"/>
        <w:rPr/>
      </w:pPr>
      <w:r>
        <w:rPr/>
        <w:t>Cav. (növ.), a mályvafélék növényneme, Amerika forró égöve alatt növő füvek (8 faj), több kerti dísznövény.</w:t>
      </w:r>
    </w:p>
    <w:p>
      <w:pPr>
        <w:pStyle w:val="Heading1"/>
        <w:jc w:val="both"/>
        <w:rPr/>
      </w:pPr>
      <w:r>
        <w:rPr/>
        <w:t>Anodonta</w:t>
      </w:r>
    </w:p>
    <w:p>
      <w:pPr>
        <w:pStyle w:val="Normal"/>
        <w:jc w:val="both"/>
        <w:rPr/>
      </w:pPr>
      <w:r>
        <w:rPr/>
        <w:t>Cuv. (állat), a folyami kagylók (Unionidae) egyik neme. L. Tavi kagyló.</w:t>
      </w:r>
    </w:p>
    <w:p>
      <w:pPr>
        <w:pStyle w:val="Heading1"/>
        <w:jc w:val="both"/>
        <w:rPr/>
      </w:pPr>
      <w:r>
        <w:rPr/>
        <w:t>Anodyna</w:t>
      </w:r>
    </w:p>
    <w:p>
      <w:pPr>
        <w:pStyle w:val="Normal"/>
        <w:jc w:val="both"/>
        <w:rPr/>
      </w:pPr>
      <w:r>
        <w:rPr/>
        <w:t>l. Analgetica.</w:t>
      </w:r>
    </w:p>
    <w:p>
      <w:pPr>
        <w:pStyle w:val="Heading1"/>
        <w:jc w:val="both"/>
        <w:rPr/>
      </w:pPr>
      <w:r>
        <w:rPr/>
        <w:t>Anoftalmia</w:t>
      </w:r>
    </w:p>
    <w:p>
      <w:pPr>
        <w:pStyle w:val="Normal"/>
        <w:jc w:val="both"/>
        <w:rPr/>
      </w:pPr>
      <w:r>
        <w:rPr/>
        <w:t>(gör.), a szemgolyó hiányzása, többnyire onnan származik, hogy valakinek kiveszik az egyik szemét, hogy a másikat meg lehessen menteni (l. Szimpatikus szemgyuladás), v. azért is, mert rossz természetü daganat nőtt benne. Ritka dolog, hogy a gyermek szem hijával jön a világra; ilyenkor többnyire megvan a szemteke kis csökevénye (l. Mikrophthalmus).</w:t>
      </w:r>
    </w:p>
    <w:p>
      <w:pPr>
        <w:pStyle w:val="Heading1"/>
        <w:jc w:val="both"/>
        <w:rPr/>
      </w:pPr>
      <w:r>
        <w:rPr/>
        <w:t>Anogén</w:t>
      </w:r>
    </w:p>
    <w:p>
      <w:pPr>
        <w:pStyle w:val="Normal"/>
        <w:jc w:val="both"/>
        <w:rPr/>
      </w:pPr>
      <w:r>
        <w:rPr/>
        <w:t>(ásv.), Haidinger alkalmazta kifejezés a kőzetek amaz elváltozására, melyeket a felületen szenvednek akár a levegőnek, akár a viznek hatása következtében. Anogén elváltozás volna p. a réznek oxidációja kupritté, a piritnek elváltozása limonittá, az anhidritnek gipsszé, a kovasavas ásványoknak átváltozása karbonátoldattá és általában a felületen végbemenő elváltozási és mállási processzus. Ellentéte a katogén, alkalmazva az olyan elváltozásokra, melyeknek színhelye a föld belseje.</w:t>
      </w:r>
    </w:p>
    <w:p>
      <w:pPr>
        <w:pStyle w:val="Heading1"/>
        <w:jc w:val="both"/>
        <w:rPr/>
      </w:pPr>
      <w:r>
        <w:rPr/>
        <w:t>Anoia</w:t>
      </w:r>
    </w:p>
    <w:p>
      <w:pPr>
        <w:pStyle w:val="Normal"/>
        <w:jc w:val="both"/>
        <w:rPr/>
      </w:pPr>
      <w:r>
        <w:rPr/>
        <w:t>l. Butaság.</w:t>
      </w:r>
    </w:p>
    <w:p>
      <w:pPr>
        <w:pStyle w:val="Heading1"/>
        <w:jc w:val="both"/>
        <w:rPr/>
      </w:pPr>
      <w:r>
        <w:rPr/>
        <w:t>Anoka</w:t>
      </w:r>
    </w:p>
    <w:p>
      <w:pPr>
        <w:pStyle w:val="Normal"/>
        <w:jc w:val="both"/>
        <w:rPr/>
      </w:pPr>
      <w:r>
        <w:rPr/>
        <w:t>1. grófság Minnesota északamerikai államban. - 2. A., ugyan e grófság fővárosa, a Missziszippi mellett, 5000 lakossal.</w:t>
      </w:r>
    </w:p>
    <w:p>
      <w:pPr>
        <w:pStyle w:val="Heading1"/>
        <w:jc w:val="both"/>
        <w:rPr/>
      </w:pPr>
      <w:r>
        <w:rPr/>
        <w:t>Anomala</w:t>
      </w:r>
    </w:p>
    <w:p>
      <w:pPr>
        <w:pStyle w:val="Normal"/>
        <w:jc w:val="both"/>
        <w:rPr/>
      </w:pPr>
      <w:r>
        <w:rPr/>
        <w:t>(lat.) a. m. a nyelvtanban a rendhagyó szóalakok.</w:t>
      </w:r>
    </w:p>
    <w:p>
      <w:pPr>
        <w:pStyle w:val="Heading1"/>
        <w:jc w:val="both"/>
        <w:rPr/>
      </w:pPr>
      <w:r>
        <w:rPr/>
        <w:t>Anomália</w:t>
      </w:r>
    </w:p>
    <w:p>
      <w:pPr>
        <w:pStyle w:val="Normal"/>
        <w:jc w:val="both"/>
        <w:rPr/>
      </w:pPr>
      <w:r>
        <w:rPr/>
        <w:t>(lat.) a. m. rendellenesség. A csillagászatban az A. vm. bolygó v. üstökös szögtávolsága a perihéliumtól, s mint ilyen alkalmas adat az égi test helyének meghatározására az ellipszisben vagy parabolában.</w:t>
      </w:r>
    </w:p>
    <w:p>
      <w:pPr>
        <w:pStyle w:val="Brahely"/>
        <w:rPr/>
      </w:pPr>
      <w:r>
        <w:rPr/>
        <w:t>[ÁBRA]</w:t>
      </w:r>
      <w:r>
        <w:rPr>
          <w:sz w:val="20"/>
          <w:szCs w:val="20"/>
          <w:vertAlign w:val="subscript"/>
        </w:rPr>
        <w:t xml:space="preserve"> </w:t>
      </w:r>
      <w:r>
        <w:rPr>
          <w:rStyle w:val="Brafelirat"/>
          <w:b/>
          <w:bCs/>
        </w:rPr>
        <w:t>Anomália.</w:t>
      </w:r>
    </w:p>
    <w:p>
      <w:pPr>
        <w:pStyle w:val="Normal"/>
        <w:spacing w:before="60" w:after="0"/>
        <w:jc w:val="both"/>
        <w:rPr/>
      </w:pPr>
      <w:r>
        <w:rPr/>
        <w:t>Ha a mellékelt ábrában APA</w:t>
      </w:r>
      <w:r>
        <w:rPr>
          <w:vertAlign w:val="subscript"/>
        </w:rPr>
        <w:t>1,</w:t>
      </w:r>
      <w:r>
        <w:rPr/>
        <w:t xml:space="preserve"> az égitest (ellipszises) pályája AA</w:t>
      </w:r>
      <w:r>
        <w:rPr>
          <w:vertAlign w:val="subscript"/>
        </w:rPr>
        <w:t>1</w:t>
      </w:r>
      <w:r>
        <w:rPr/>
        <w:t xml:space="preserve"> apszisvonala, O középpontja és S a nap által elfoglalt gyujtópont, akkor A a perihélium, A</w:t>
      </w:r>
      <w:r>
        <w:rPr>
          <w:vertAlign w:val="subscript"/>
        </w:rPr>
        <w:t>1</w:t>
      </w:r>
      <w:r>
        <w:rPr/>
        <w:t xml:space="preserve"> az afélium, és j = ASP szöglet a P bolygó való A.-ja. Ennek meghatározására két segédfogalmat szokás bevezetni, az excentrikus és a közepes A.- t. Ha ugyanis AA</w:t>
      </w:r>
      <w:r>
        <w:rPr>
          <w:vertAlign w:val="subscript"/>
        </w:rPr>
        <w:t>1</w:t>
      </w:r>
      <w:r>
        <w:rPr/>
        <w:t xml:space="preserve"> felett mint átmérőn kört húzunk s a bolygón át MQ merőlegest fektetjük AA</w:t>
      </w:r>
      <w:r>
        <w:rPr>
          <w:vertAlign w:val="subscript"/>
        </w:rPr>
        <w:t>1</w:t>
      </w:r>
      <w:r>
        <w:rPr/>
        <w:t>-re akkor Q = A0Q szög az excentrikus A., míg a közepes A. a bolygónak szögtávola perihéliumtól, ha a körön egyenletes sebességgel mozogna. A három mennyiség a következő kapcsolatban áll egymással: ha n a bolygó közepes mozgása egy nap alatt, t a perihélium-átmenet óta számított idő, akkor nt a közepes A. és áll Kepler problemája szerint:</w:t>
      </w:r>
    </w:p>
    <w:p>
      <w:pPr>
        <w:pStyle w:val="Brahely"/>
        <w:rPr>
          <w:sz w:val="20"/>
          <w:szCs w:val="20"/>
          <w:vertAlign w:val="subscript"/>
        </w:rPr>
      </w:pPr>
      <w:r>
        <w:rPr/>
        <w:t>[ÁBRA]</w:t>
      </w:r>
    </w:p>
    <w:p>
      <w:pPr>
        <w:pStyle w:val="Normal"/>
        <w:spacing w:before="60" w:after="0"/>
        <w:jc w:val="both"/>
        <w:rPr/>
      </w:pPr>
      <w:r>
        <w:rPr/>
        <w:t>nt = Q - e sin Q</w:t>
      </w:r>
    </w:p>
    <w:p>
      <w:pPr>
        <w:pStyle w:val="Normal"/>
        <w:spacing w:before="60" w:after="0"/>
        <w:jc w:val="both"/>
        <w:rPr/>
      </w:pPr>
      <w:r>
        <w:rPr/>
        <w:t>hol e = a pálya numerikus excentricitása. Ez egyenletből meghatározható kisérletek által Q és ebből</w:t>
      </w:r>
    </w:p>
    <w:p>
      <w:pPr>
        <w:pStyle w:val="Brahely"/>
        <w:rPr>
          <w:sz w:val="20"/>
          <w:szCs w:val="20"/>
          <w:vertAlign w:val="subscript"/>
        </w:rPr>
      </w:pPr>
      <w:r>
        <w:rPr/>
        <w:t>[ÁBRA]</w:t>
      </w:r>
    </w:p>
    <w:p>
      <w:pPr>
        <w:pStyle w:val="Normal"/>
        <w:spacing w:before="60" w:after="0"/>
        <w:jc w:val="both"/>
        <w:rPr/>
      </w:pPr>
      <w:r>
        <w:rPr/>
        <w:t>képlet segítségével a való A. Ha ehhez vesszük még a kupszeletek egyenletét</w:t>
      </w:r>
    </w:p>
    <w:p>
      <w:pPr>
        <w:pStyle w:val="Brahely"/>
        <w:rPr>
          <w:sz w:val="20"/>
          <w:szCs w:val="20"/>
          <w:vertAlign w:val="subscript"/>
        </w:rPr>
      </w:pPr>
      <w:r>
        <w:rPr/>
        <w:t>[ÁBRA]</w:t>
      </w:r>
    </w:p>
    <w:p>
      <w:pPr>
        <w:pStyle w:val="Normal"/>
        <w:spacing w:before="60" w:after="0"/>
        <w:jc w:val="both"/>
        <w:rPr/>
      </w:pPr>
      <w:r>
        <w:rPr/>
        <w:t>melyben a = OA a fél nagy tengely és r = OP a vezérsugár, a bolygó a kúpszeletü pályában teljesen meg van határozva. A való és közép A. között levő különbség a középponti egyenlítés nevét viseli.</w:t>
      </w:r>
    </w:p>
    <w:p>
      <w:pPr>
        <w:pStyle w:val="Heading1"/>
        <w:jc w:val="both"/>
        <w:rPr/>
      </w:pPr>
      <w:r>
        <w:rPr/>
        <w:t>Anomáliás hónap</w:t>
      </w:r>
    </w:p>
    <w:p>
      <w:pPr>
        <w:pStyle w:val="Normal"/>
        <w:jc w:val="both"/>
        <w:rPr/>
      </w:pPr>
      <w:r>
        <w:rPr/>
        <w:t>a holdnak a perigeumon való két egymásután való átmenete közt levő időtartam, mely 27 napra, 13 órára, 18 percre és 33 másodpercre terjed.</w:t>
      </w:r>
    </w:p>
    <w:p>
      <w:pPr>
        <w:pStyle w:val="Heading1"/>
        <w:jc w:val="both"/>
        <w:rPr/>
      </w:pPr>
      <w:r>
        <w:rPr/>
        <w:t>Anomál kőzetek</w:t>
      </w:r>
    </w:p>
    <w:p>
      <w:pPr>
        <w:pStyle w:val="Normal"/>
        <w:jc w:val="both"/>
        <w:rPr/>
      </w:pPr>
      <w:r>
        <w:rPr/>
        <w:t>az olyan összetett kristályos kőzetek, melyek valami tekintetben eltérnek a rendesen mellettük nagyobb tömegekben előforduló kőzetektől. Anomál kristályok, melyeknek különösen optikai viselkedésük nem felel meg a kristály alaki tulajdonságainak. A szabályos rendszerbeli grossular és senarmontit p. erős, kettős fénytörést mutat, a timsó és analcim gyengébbek ugyan, de szintén rendellenesek. A négyszöges rendszerbeli vezuvian, mellit, a hatszöges rendszerbeli Apatit, berill gyakran két optikai tengelyüek, hol ott alakjukkal egybehangzó az egy optikai tengely volna.</w:t>
      </w:r>
    </w:p>
    <w:p>
      <w:pPr>
        <w:pStyle w:val="Heading1"/>
        <w:jc w:val="both"/>
        <w:rPr/>
      </w:pPr>
      <w:r>
        <w:rPr/>
        <w:t>Anomia</w:t>
      </w:r>
    </w:p>
    <w:p>
      <w:pPr>
        <w:pStyle w:val="Normal"/>
        <w:jc w:val="both"/>
        <w:rPr/>
      </w:pPr>
      <w:r>
        <w:rPr/>
        <w:t>(gör.) a. m. törvénytelen állapot, törvénytelenség, féktelenség.</w:t>
      </w:r>
    </w:p>
    <w:p>
      <w:pPr>
        <w:pStyle w:val="Heading1"/>
        <w:jc w:val="both"/>
        <w:rPr/>
      </w:pPr>
      <w:r>
        <w:rPr/>
        <w:t>Anomia homok</w:t>
      </w:r>
    </w:p>
    <w:p>
      <w:pPr>
        <w:pStyle w:val="Normal"/>
        <w:jc w:val="both"/>
        <w:rPr/>
      </w:pPr>
      <w:r>
        <w:rPr/>
        <w:t>a mediterrán legmélyebb v. első emeletéhez tartozó kagylótartalmu homok, nálunk különösen Buda, Vác, Esztergom vidékén. Horni rétegeknek is mondják.</w:t>
      </w:r>
    </w:p>
    <w:p>
      <w:pPr>
        <w:pStyle w:val="Heading1"/>
        <w:jc w:val="both"/>
        <w:rPr/>
      </w:pPr>
      <w:r>
        <w:rPr/>
        <w:t>Anomit</w:t>
      </w:r>
    </w:p>
    <w:p>
      <w:pPr>
        <w:pStyle w:val="Normal"/>
        <w:jc w:val="both"/>
        <w:rPr/>
      </w:pPr>
      <w:r>
        <w:rPr/>
        <w:t>(ásv.), elsőrendü magnézium csillám, s mint ilyen nevezetes kivétel, mert a magnéziumcsillámok rendesen másodrendüek (l. Csillám).</w:t>
      </w:r>
    </w:p>
    <w:p>
      <w:pPr>
        <w:pStyle w:val="Heading1"/>
        <w:jc w:val="both"/>
        <w:rPr/>
      </w:pPr>
      <w:r>
        <w:rPr/>
        <w:t>Anomodon</w:t>
      </w:r>
    </w:p>
    <w:p>
      <w:pPr>
        <w:pStyle w:val="Normal"/>
        <w:jc w:val="both"/>
        <w:rPr/>
      </w:pPr>
      <w:r>
        <w:rPr/>
        <w:t>Hook. et Tayl. (növ.), lombos moha, hazánkban 5 fajjal.</w:t>
      </w:r>
    </w:p>
    <w:p>
      <w:pPr>
        <w:pStyle w:val="Heading1"/>
        <w:jc w:val="both"/>
        <w:rPr/>
      </w:pPr>
      <w:r>
        <w:rPr/>
        <w:t>Anomokefalia</w:t>
      </w:r>
    </w:p>
    <w:p>
      <w:pPr>
        <w:pStyle w:val="Normal"/>
        <w:jc w:val="both"/>
        <w:rPr/>
      </w:pPr>
      <w:r>
        <w:rPr/>
        <w:t>(gör.). Olyan torzszülött, melynek feje rendellenesen képződött. A fejlődési viszonyok komplikált volta miatt rendkivül sok eltérés lehetséges, melyek az agy fejlődésének vagy a csontosodásnak rendellenessége miatt állnak be.</w:t>
      </w:r>
    </w:p>
    <w:p>
      <w:pPr>
        <w:pStyle w:val="Heading1"/>
        <w:jc w:val="both"/>
        <w:rPr/>
      </w:pPr>
      <w:r>
        <w:rPr/>
        <w:t>Anomopteris</w:t>
      </w:r>
    </w:p>
    <w:p>
      <w:pPr>
        <w:pStyle w:val="Normal"/>
        <w:jc w:val="both"/>
        <w:rPr/>
      </w:pPr>
      <w:r>
        <w:rPr/>
        <w:t>Brogn. (növ.), ősvilági, kőszénkorszakbeli harasztgénusz, a Pecopteridák családjában.</w:t>
      </w:r>
    </w:p>
    <w:p>
      <w:pPr>
        <w:pStyle w:val="Heading1"/>
        <w:jc w:val="both"/>
        <w:rPr/>
      </w:pPr>
      <w:r>
        <w:rPr/>
        <w:t>Anomospermum</w:t>
      </w:r>
    </w:p>
    <w:p>
      <w:pPr>
        <w:pStyle w:val="Normal"/>
        <w:jc w:val="both"/>
        <w:rPr/>
      </w:pPr>
      <w:r>
        <w:rPr/>
        <w:t>Miers (növ., Anelasma Miers), a menispermumfélékhez tartozó növénynem, 6 fajjal Amerika tropikus vidékein.</w:t>
      </w:r>
    </w:p>
    <w:p>
      <w:pPr>
        <w:pStyle w:val="Heading1"/>
        <w:jc w:val="both"/>
        <w:rPr/>
      </w:pPr>
      <w:r>
        <w:rPr/>
        <w:t>Anonichia</w:t>
      </w:r>
    </w:p>
    <w:p>
      <w:pPr>
        <w:pStyle w:val="Normal"/>
        <w:jc w:val="both"/>
        <w:rPr/>
      </w:pPr>
      <w:r>
        <w:rPr/>
        <w:t>(gör.). Olyan rendellenes állapot, melynél a kéznek v. a lábnak egy v. több körme hiányzik. Néha veleszületett. A szerzett A. többnyire körömméreg (panaritium) következtében keletkezik.</w:t>
      </w:r>
    </w:p>
    <w:p>
      <w:pPr>
        <w:pStyle w:val="Heading1"/>
        <w:jc w:val="both"/>
        <w:rPr/>
      </w:pPr>
      <w:r>
        <w:rPr/>
        <w:t>Anonim</w:t>
      </w:r>
    </w:p>
    <w:p>
      <w:pPr>
        <w:pStyle w:val="Normal"/>
        <w:jc w:val="both"/>
        <w:rPr/>
      </w:pPr>
      <w:r>
        <w:rPr/>
        <w:t>(gör.) a. m. névtelen; így neveznek minden olyan iratot, levelet vagy egyéb irodalmi terméket, amelynek szerzője ismeretlen, nem nevezi meg magát. A mi irodalmunkban még nincs behatóbb munka az anonim iratokról s azok szerzőiről. Franciaországban kitünő e nemben a Barbiers-é: «Dictionnaire des ouvrages anonymes» (4 köt., Páris 1872-79; Suppl. [Burne-től] u. o. 1889), valamint De Manne: «Nouveau recueil des ouvrages anonymes et pseudonymes» (Páris 1868), továbbá Quérard: «Les supercheries littéraires dévoilées» (3 köt. 1869); ilyen Delecourt: «Essai d'un dictionnaire des ouvrages anonymes et pseudonymes publiés en Belgique au XIX</w:t>
      </w:r>
      <w:r>
        <w:rPr>
          <w:vertAlign w:val="superscript"/>
        </w:rPr>
        <w:t>me</w:t>
      </w:r>
      <w:r>
        <w:rPr/>
        <w:t xml:space="preserve"> siecle» (Brüsszel 1864-66), ilyen Skandináviában: «Anonymer og Pseudonymer» (Kopenhága 1869), ilyen angol nyelven Halkett és Laing: «Dictionary of the anonymous and pseudonymous literature of Great Britain» (4 köt., Edinburg 1882-88), olaszul Melzi.: «Dizionario di opere anonime e pseudonime di scrittori italiani» (3 köt., Milano 1848-59); északamerikában Cushing: « Anonymus, a dictionary of revealed autorship» (2 köt., Cambridge 1889). Megemlítendők még: Franklin, «Dictionnaire des noms, surnoms et pseudonymes latins de l'histoire littéraire du moyen-âge» (1875), Sommervogel: «Dictionnaire des ouvrages anonymes et pseudonymes des religieux de la compagnie de Jesus» (2 köt., Páris 1884). Régibb munkák e nemben: Placcius, «Descriptio et scriptoribus anonymis et pseudonymis syntagma» (Hamb. 1672); «Theatrum anonymorum et pseudonymorum» (Drezda 1708), s ennek supplementuma Myliustól: «Bibliotheca anonymorum et pseudonymorum, ad snpplendum Placii Theatrum» (Hamburg 1740) L. Álnév és Pseudonim.</w:t>
      </w:r>
    </w:p>
    <w:p>
      <w:pPr>
        <w:pStyle w:val="Heading1"/>
        <w:jc w:val="both"/>
        <w:rPr/>
      </w:pPr>
      <w:r>
        <w:rPr/>
        <w:t>Anonim társulat</w:t>
      </w:r>
    </w:p>
    <w:p>
      <w:pPr>
        <w:pStyle w:val="Normal"/>
        <w:jc w:val="both"/>
        <w:rPr/>
      </w:pPr>
      <w:r>
        <w:rPr/>
        <w:t>a francia, olasz és spanyol kereskedelmi törvények szerint oly részvénytársaság, melynek tagjai ismeretlenek maradhatnak, mert nem személyükkel, hanem csupán befizetett összegeikkel kezeskednek. Ellentéte ennek a nyílt kereskedelmi társulat, melynek részvényesei meg vannak nevezve s személyükkel s vagyonukkal együttesen nyújtanak kezességet.</w:t>
      </w:r>
    </w:p>
    <w:p>
      <w:pPr>
        <w:pStyle w:val="Heading1"/>
        <w:jc w:val="both"/>
        <w:rPr/>
      </w:pPr>
      <w:r>
        <w:rPr/>
        <w:t>A non posse ad non esse</w:t>
      </w:r>
    </w:p>
    <w:p>
      <w:pPr>
        <w:pStyle w:val="Normal"/>
        <w:jc w:val="both"/>
        <w:rPr/>
      </w:pPr>
      <w:r>
        <w:rPr/>
        <w:t>sequitur argumentum necessarie negative, licet non affirmative. Bizonyítási szabály, melynek értelmében abból, hogy valami nem létezhetik, annak nem létezését kell, de abból, hogy valami létezhetik, annak tényleges létezését nem lehet következtetni (a posse ad esse non sequitur argumentum).</w:t>
      </w:r>
    </w:p>
    <w:p>
      <w:pPr>
        <w:pStyle w:val="Heading1"/>
        <w:jc w:val="both"/>
        <w:rPr/>
      </w:pPr>
      <w:r>
        <w:rPr/>
        <w:t>Anonyma</w:t>
      </w:r>
    </w:p>
    <w:p>
      <w:pPr>
        <w:pStyle w:val="Normal"/>
        <w:jc w:val="both"/>
        <w:rPr/>
      </w:pPr>
      <w:r>
        <w:rPr/>
        <w:t>(arteria és vena). Vérerek, melyeknek Galénos elfelejtett nevet adni, azért adták a névtelen jelzést nekik. Az arteria A. jobboldalt ered az aorta ivéből s rövid lefutása után két ágra a jobb kulcscsont alatt futó arteriára (art. subclavia, dextra) és a jobb fejütőérre (arteria carotis dextra) oszlik; a vena A. a kulcscsont alatt menő venákból és a torkolati viszerekből szedődik össze, s mindkét vena A. a felső v. leszálló üres venává egyesül, amely utóbbi a sziv jobb pitvarába viszi a fejből, nyakból stb. a venózus vért.</w:t>
      </w:r>
    </w:p>
    <w:p>
      <w:pPr>
        <w:pStyle w:val="Heading1"/>
        <w:jc w:val="both"/>
        <w:rPr/>
      </w:pPr>
      <w:r>
        <w:rPr/>
        <w:t>Anonymus adversus aleatores</w:t>
      </w:r>
    </w:p>
    <w:p>
      <w:pPr>
        <w:pStyle w:val="Normal"/>
        <w:jc w:val="both"/>
        <w:rPr/>
      </w:pPr>
      <w:r>
        <w:rPr/>
        <w:t>egy tévesen Szt. Cipriánnak tulajdonított, a Kr. utáni III. századból származó latin irat, melyet Miodonski adott ki ujabban, magyarázó jegyzetek és fordítás kiséretében. (Erlangen, 1889.) Az irat a régi keresztények által megkedvelt kockajátékot kárhoztatja és érdekes világot vet az akkori szokásokra. Harnack szerint ezen művecske, mely I. Viktor, római püspök tollából származott, a keresztény-latin irodalom legrégibb terméke.</w:t>
      </w:r>
    </w:p>
    <w:p>
      <w:pPr>
        <w:pStyle w:val="Heading1"/>
        <w:jc w:val="both"/>
        <w:rPr/>
      </w:pPr>
      <w:r>
        <w:rPr/>
        <w:t>Anonymus Belae Regis Notarius</w:t>
      </w:r>
    </w:p>
    <w:p>
      <w:pPr>
        <w:pStyle w:val="Normal"/>
        <w:jc w:val="both"/>
        <w:rPr/>
      </w:pPr>
      <w:r>
        <w:rPr/>
        <w:t>Béla király névtelen jegyzője, a magyar honfoglalás történetétének legrészletesebb, de hitelében erősen megtámadott megirója. Művének, a Gesta Hungarorumnak egyetlen példányát 24 pergamen-lapon a bécsi udvari könyvtárban Cod. lat. 514. szám alatt őrzik; először Schwandtner (1746-48), legutóbb Florianus (Mátyás Flórián) adta ki (Fontes domestici. Pars prima. Magistri P. Belae regis notarii Gesta Hungarorum. Pécs, 1883. 1-51. l. S u. o. Observationes, 246-302.); kritikai kiadását a hasonmással együtt, legközelebb Marczali Henriktől várhatjuk. (L. a mellékleten a Gesta Hungarorum elejének hű hasonmását, valamint másik mellékleten ugyanannak kiegészített latin szövegét és magyar fordítását, melyet Fejérpataky javított ki. Tudományos Akadémia kiadása 1892 november). Lethenyey István pécsi kanonok (1791), Mándy István (1799) és Szabó Károly (1860) fordították idáig magyarra. Cornides óta (Vindiciae, 1802.) számos iró foglalkozott az Anonymus kilétével és korával. Abból a körülményből, hogy a könyv szövege «Pdictus» szóval kezdődik, sokan (p. ujabban Fejérpataky L.) azt következtetik, hogy a szerzőt a most már hiányzó címlap nevezte meg s hogy a szöveg elején csak utalás történik rá s így a szót praedictusnak kell olvasni; mások szerint P. dictus a helyes olvasás és a P. alatt III. Béla jegyzőjét, Péter Pál erdélyi püspököt, majd spalatói s végül kalocsai érseket, vagy (igy Marczali szerint is) a IV. Béla korabeli Pous mestert értik. De ha az iró neve kétséges is, állása - a mi műve értékének megítélésénél mindenesetre számba jő - ismeretes. A mi korát illeti, azt valamennyi Béla korában keresik iróink, s így a nézetek teljes két század közt oszlanak meg. Legújabb vizsgálói közül Mátyás Flórián III. és Marczali IV. Béla korabeli irónak tartja. Pauler Gyula szerint az A. III. Béla iródeákja. Roesler (Rom. Studien) és Hunfalvy Pál (Ethnographia) inkább költőnek tartja, mint történetirónak s a magyarok őstörténetére nézve teljesen hasznavehetetlennek véli. Sorsa azonban csak olyasforma lehet, mint Liviusnak, Niebuhr és Mommsen nyomozásai után. S mint Pauler Gyula mondja, valóban «a magyar középkornak Liviusa ő, de szintoly óvatossággal kell használni, mint a római történet első könyveit a gall betörésig». Marczali szerint «nem tiszteljük benne többé történetirásunk atyját» de nem mondhatjuk tendenciózusnak, hamisítónak sem. A Gesta Hungarorum 57 fejezetben tárgyalja a magyarok őstörténetet Álmos vezéren kezdve föl Taksony koráig. Ha történeti elbeszéléseit erős kritikával kell is használni, a XII-XIII századbeli topografiára vonatkozó adatait, melyeknek fontosságát már a mult században kiemelte Hell Miksa, szinte megbecsülhetetleneknek kell tartanunk.</w:t>
      </w:r>
    </w:p>
    <w:p>
      <w:pPr>
        <w:pStyle w:val="Brahely"/>
        <w:rPr/>
      </w:pPr>
      <w:r>
        <w:rPr/>
        <w:t>[ÁBRA]</w:t>
      </w:r>
      <w:r>
        <w:rPr>
          <w:sz w:val="20"/>
          <w:szCs w:val="20"/>
          <w:vertAlign w:val="subscript"/>
        </w:rPr>
        <w:t xml:space="preserve"> </w:t>
      </w:r>
      <w:r>
        <w:rPr>
          <w:rStyle w:val="Brafelirat"/>
          <w:b/>
          <w:bCs/>
        </w:rPr>
        <w:t>A «Névtelen Jegyző» eredetijének kiegészített szövege</w:t>
      </w:r>
    </w:p>
    <w:p>
      <w:pPr>
        <w:pStyle w:val="Brahely"/>
        <w:rPr/>
      </w:pPr>
      <w:r>
        <w:rPr/>
        <w:t>[ÁBRA]</w:t>
      </w:r>
      <w:r>
        <w:rPr>
          <w:sz w:val="20"/>
          <w:szCs w:val="20"/>
          <w:vertAlign w:val="subscript"/>
        </w:rPr>
        <w:t xml:space="preserve"> </w:t>
      </w:r>
      <w:r>
        <w:rPr>
          <w:rStyle w:val="Brafelirat"/>
          <w:b/>
          <w:bCs/>
        </w:rPr>
        <w:t>UGYANANNAK MAGYAR FORDÍTÁSA.</w:t>
      </w:r>
    </w:p>
    <w:p>
      <w:pPr>
        <w:pStyle w:val="Normal"/>
        <w:spacing w:before="60" w:after="0"/>
        <w:jc w:val="both"/>
        <w:rPr/>
      </w:pPr>
      <w:r>
        <w:rPr/>
        <w:t>Megnevezett mester, és Magyarország néhai jóemlékezetű nagy - dicső királyának Bélának jegyzője, legkedvesebb barátjának, tiszteletes s a deáki tudomány mesterségében avatott férfiúnak, N-nek üdvet és kivánatának teljesedést!</w:t>
      </w:r>
    </w:p>
    <w:p>
      <w:pPr>
        <w:pStyle w:val="Normal"/>
        <w:spacing w:before="60" w:after="0"/>
        <w:jc w:val="both"/>
        <w:rPr/>
      </w:pPr>
      <w:r>
        <w:rPr/>
        <w:t>Midőn egykor iskolai tanulságon együtt valánk, s a trójai históriában, melyet én igen megszeretvén Dares Phrygius és más szerzők könyveiből, miként mestereimtől hallottam vala, tulajdon szerkezetemmel egy kötetbe böngésztem volt, egy akarattal olvasgatánk, kéréd tőlem: hogy, miként a trójai históriát s a görögök hadait megírtam vala, úgy írnám neked Magyarország királyai és nemesei származását is, miképen szállott alá, a scythiai földről a hét fejedelmi személy, kiket hetumogernek* nevezünk, vagy milyen a scythiai föld, s miképen született Álmus, vagy miért nevezték Álmusnak Magyarország első vezérét, kitől a magyarok királyai eredetöket vették, vagy hány országot és királyt hódoltattak, vagy miért nevezik a scythiai földről kijött népet az idegenek nyelvén hungarusoknak s tulajdon magok nyelvén mogeroknak:** igértem is, hogy megteszem, de más bajoktól gátolva úgy kérelmedről mint igéretemről már csak nem megfeledkezém, ha Kegyelmed tartozásom lerovására levelével nem int vala. Megemlékezvén azért Kegyelmedről, noha e munkás világ sok mindenféle baja gátol. is, hozzá fogék megtenni, mit tennem parancsoltál, s a különböző történetirok hagyományai szerént, isten kegyelmének segélyével, azon jó szándékból, hogy a maradéknál utolsó íziglen feledségbe ne menjen, legjobbnak gondolám neked igazán és egyszerűen megírnom, hogy az olvasók megérthessék, mik miként történtenek. S ha az oly igen nemes magyar nemzet eredetének eleit s minden vitézi tetteit a parasztság csalfa meséiből vagy a hegedősök csacska énekéből mintegy álmodozva hallaná, igen éktelen és elég illetlen lenne. Tehát inkább ezen irományok bizonyos fejtegetéséből és a históriák nyilván magyarázatjából értse nemesileg a dolgok valóságát. Boldog tehát Magyarország, melynek adatott sok jószág. Ezentúl minden időben gyönyörködjék irójának zsengéjében. Mert ime kezdve van királyai s nemeseinek származásrendi.</w:t>
      </w:r>
    </w:p>
    <w:p>
      <w:pPr>
        <w:pStyle w:val="Brahely"/>
        <w:rPr>
          <w:b w:val="false"/>
          <w:b w:val="false"/>
          <w:bCs w:val="false"/>
        </w:rPr>
      </w:pPr>
      <w:r>
        <w:rPr/>
        <w:t>[ÁBRA]</w:t>
      </w:r>
      <w:r>
        <w:rPr>
          <w:sz w:val="20"/>
          <w:szCs w:val="20"/>
          <w:vertAlign w:val="subscript"/>
        </w:rPr>
        <w:t xml:space="preserve"> </w:t>
      </w:r>
      <w:r>
        <w:rPr>
          <w:rStyle w:val="Brafelirat"/>
          <w:b/>
          <w:bCs/>
        </w:rPr>
        <w:t>* Hétmagyar. - ** Magyaroknak.</w:t>
      </w:r>
    </w:p>
    <w:p>
      <w:pPr>
        <w:pStyle w:val="Heading1"/>
        <w:jc w:val="both"/>
        <w:rPr/>
      </w:pPr>
      <w:r>
        <w:rPr/>
        <w:t>Anonymus Presbyter Diocleas</w:t>
      </w:r>
    </w:p>
    <w:p>
      <w:pPr>
        <w:pStyle w:val="Normal"/>
        <w:jc w:val="both"/>
        <w:rPr/>
      </w:pPr>
      <w:r>
        <w:rPr/>
        <w:t>l. Diokleiai pap.</w:t>
      </w:r>
    </w:p>
    <w:p>
      <w:pPr>
        <w:pStyle w:val="Heading1"/>
        <w:jc w:val="both"/>
        <w:rPr/>
      </w:pPr>
      <w:r>
        <w:rPr/>
        <w:t>Anonymus Valesianus</w:t>
      </w:r>
    </w:p>
    <w:p>
      <w:pPr>
        <w:pStyle w:val="Normal"/>
        <w:jc w:val="both"/>
        <w:rPr/>
      </w:pPr>
      <w:r>
        <w:rPr/>
        <w:t>IV. v. V. századbeli latin iró, kitől Nagy Konstantinos császár korának történetét birjuk. A névtelen szerző 363 és 417 közt irta e fontos munkát; az iró személyéről és életéről azonban semmi biztosat nem tudunk. Meglehet hogy római szenátor volt. Ugy látszik, hogy a mű egy nagyobb római történetnek utolsó részét képezte. A mű forrásaira és jellemzésére nézve l. Ohnesorge W. tudori értekezését: Der A. V. de Constantino. (Kiel 1885.) Legujabban Mommsen adta ki e kutfőt (a «Monum. Germaniae Auctores Antiquissimi» IX. köteteben, 1891), aki egyuttal kimutatta, hogy a munka két részből áll, az «Origo Constantini imperatoris»-ból és egy, Nagy Teodorikra vonatkozó részletből. Utóbbi részlet más irónak műve.</w:t>
      </w:r>
    </w:p>
    <w:p>
      <w:pPr>
        <w:pStyle w:val="Heading1"/>
        <w:jc w:val="both"/>
        <w:rPr/>
      </w:pPr>
      <w:r>
        <w:rPr/>
        <w:t>Anoplius</w:t>
      </w:r>
    </w:p>
    <w:p>
      <w:pPr>
        <w:pStyle w:val="Normal"/>
        <w:jc w:val="both"/>
        <w:rPr/>
      </w:pPr>
      <w:r>
        <w:rPr/>
        <w:t>(növ.) a. m. fegyvertelen, tövistelen. Növényekre használják, p. Xanthia anoplia a. m. tövistelen Xanthiumok.</w:t>
      </w:r>
    </w:p>
    <w:p>
      <w:pPr>
        <w:pStyle w:val="Heading1"/>
        <w:jc w:val="both"/>
        <w:rPr/>
      </w:pPr>
      <w:r>
        <w:rPr/>
        <w:t>Anoplotherium</w:t>
      </w:r>
    </w:p>
    <w:p>
      <w:pPr>
        <w:pStyle w:val="Normal"/>
        <w:jc w:val="both"/>
        <w:rPr/>
      </w:pPr>
      <w:r>
        <w:rPr/>
        <w:t>Cuv. (állat), a nem-kérődző párosujju (Artiodactyla) emlősrendbe tartozó ősvilági állatnem, mely a vastagbőrüek és a kérődzők sajátságait egyesítve magában, a párosujjuak ősalakjának is tekinthető (Owen). Egyenlő magas és zárt sort képező fogazata teljes, 44 fogu; metsző és szemfogai ékalakuak, zápfogai közül az utolsó 4 négyszögü. Ágyékcsigolyái erősek, farka hosszú. Kecske magasságu állat volt. Legközönségesebb faja az A. communis Cuv., mely egyes példányokban a párisi mederben a harmadkori rétegek közt található.</w:t>
      </w:r>
    </w:p>
    <w:p>
      <w:pPr>
        <w:pStyle w:val="Heading1"/>
        <w:jc w:val="both"/>
        <w:rPr/>
      </w:pPr>
      <w:r>
        <w:rPr/>
        <w:t>Anopsia</w:t>
      </w:r>
    </w:p>
    <w:p>
      <w:pPr>
        <w:pStyle w:val="Normal"/>
        <w:jc w:val="both"/>
        <w:rPr/>
      </w:pPr>
      <w:r>
        <w:rPr/>
        <w:t>l. Vakság.</w:t>
      </w:r>
    </w:p>
    <w:p>
      <w:pPr>
        <w:pStyle w:val="Heading1"/>
        <w:jc w:val="both"/>
        <w:rPr/>
      </w:pPr>
      <w:r>
        <w:rPr/>
        <w:t>Anorchia</w:t>
      </w:r>
    </w:p>
    <w:p>
      <w:pPr>
        <w:pStyle w:val="Normal"/>
        <w:jc w:val="both"/>
        <w:rPr/>
      </w:pPr>
      <w:r>
        <w:rPr/>
        <w:t>(gör.). Fejlődési rendellenesség, melynél a herék hiányoznak.</w:t>
      </w:r>
    </w:p>
    <w:p>
      <w:pPr>
        <w:pStyle w:val="Heading1"/>
        <w:jc w:val="both"/>
        <w:rPr/>
      </w:pPr>
      <w:r>
        <w:rPr/>
        <w:t>Anorexia</w:t>
      </w:r>
    </w:p>
    <w:p>
      <w:pPr>
        <w:pStyle w:val="Normal"/>
        <w:jc w:val="both"/>
        <w:rPr/>
      </w:pPr>
      <w:r>
        <w:rPr/>
        <w:t>(gör., étvágyhiány). Az A. származhatik gyomorbántalmakból vagy más szervek súlyos betegségétől, esetleg lelki felindulásból is. Gyógyításánál az előidéző ok megszüntetésére kell törekedni.</w:t>
      </w:r>
    </w:p>
    <w:p>
      <w:pPr>
        <w:pStyle w:val="Heading1"/>
        <w:jc w:val="both"/>
        <w:rPr/>
      </w:pPr>
      <w:r>
        <w:rPr/>
        <w:t>Anorganikus</w:t>
      </w:r>
    </w:p>
    <w:p>
      <w:pPr>
        <w:pStyle w:val="Normal"/>
        <w:jc w:val="both"/>
        <w:rPr/>
      </w:pPr>
      <w:r>
        <w:rPr/>
        <w:t>l. Szervetlen.</w:t>
      </w:r>
    </w:p>
    <w:p>
      <w:pPr>
        <w:pStyle w:val="Heading1"/>
        <w:jc w:val="both"/>
        <w:rPr/>
      </w:pPr>
      <w:r>
        <w:rPr/>
        <w:t>Anorganikus kémia</w:t>
      </w:r>
    </w:p>
    <w:p>
      <w:pPr>
        <w:pStyle w:val="Normal"/>
        <w:jc w:val="both"/>
        <w:rPr/>
      </w:pPr>
      <w:r>
        <w:rPr/>
        <w:t>szervetlen kémia, a kémiának az a része, amely az összes elemeket és azoknak vegyületeit tárgyalja, kivéve a szén bonyolultabb összetételü vegyületeit, amelyekkel a szénvegyületek kémiája, az organikus kémia foglalkozik. E század elején még abban a véleményben voltak, hogy a kémia módszereivel a vegyületeknek csak egy része állítható elő mesterséges úton. E vegyületeket, melyeket az ásványország szolgáltat, szervetlen vegyületeknek nevezték, ellentétben azokkal a vegyületekkel, amelyek az állati és növényi szervezetben fordulnak elő. Ezeket mesterséges úton előállítani nem tudták és így bizonyos életerőt tételeztek fel, amely ezeket a vegyületeket képezi. Manapság azonban a szénvegyületek nagy része mesterséges úton állítható elő, úgy hogy a megkülönböztetés és a kétféle vegyület külön-külön részben való tárgyalása inkább csak didaktikai nézőpontból célszerü.</w:t>
      </w:r>
    </w:p>
    <w:p>
      <w:pPr>
        <w:pStyle w:val="Heading1"/>
        <w:jc w:val="both"/>
        <w:rPr/>
      </w:pPr>
      <w:r>
        <w:rPr/>
        <w:t>Anorganologia</w:t>
      </w:r>
    </w:p>
    <w:p>
      <w:pPr>
        <w:pStyle w:val="Normal"/>
        <w:jc w:val="both"/>
        <w:rPr/>
      </w:pPr>
      <w:r>
        <w:rPr/>
        <w:t>a szervetlen testekről szóló tudomány (p. ásványtan, geologia, meteorologia stb.), igen általános név, de ma már nem igen használatos.</w:t>
      </w:r>
    </w:p>
    <w:p>
      <w:pPr>
        <w:pStyle w:val="Heading1"/>
        <w:jc w:val="both"/>
        <w:rPr/>
      </w:pPr>
      <w:r>
        <w:rPr/>
        <w:t>Anormalis</w:t>
      </w:r>
    </w:p>
    <w:p>
      <w:pPr>
        <w:pStyle w:val="Normal"/>
        <w:jc w:val="both"/>
        <w:rPr/>
      </w:pPr>
      <w:r>
        <w:rPr/>
        <w:t>(gör.) a. m. szabályellenes, rendetlen.</w:t>
      </w:r>
    </w:p>
    <w:p>
      <w:pPr>
        <w:pStyle w:val="Heading1"/>
        <w:jc w:val="both"/>
        <w:rPr/>
      </w:pPr>
      <w:r>
        <w:rPr/>
        <w:t>Anortit</w:t>
      </w:r>
    </w:p>
    <w:p>
      <w:pPr>
        <w:pStyle w:val="Normal"/>
        <w:jc w:val="both"/>
        <w:rPr/>
      </w:pPr>
      <w:r>
        <w:rPr/>
        <w:t>(ásv.), kalcium-földpát, háromhajlásu igen változatos, de az albithoz sok tekintetben hasonló kristályokban; egyes kristályai épp úgy gyakoriak, mint sokszoros ikrei; utóbbiaknak ikerlemezei vastagabbak mint egyéb plagioklaszokban. Ikerösszenövés az albit és a periklin törvény szerint, mig egyéb kalcium-földpátok fennőve nagyon ritkák. Az anortit fennőve elég gyakori, például viztiszta kristályokban a Montesomma (Vezuv) kőzetében, áttetsző kristályokban Tirolban (Monzoni, stb. Igen nehezen olvad; K. 6; fs. 2.67-2.76. Anyaga a CaAl</w:t>
      </w:r>
      <w:r>
        <w:rPr>
          <w:vertAlign w:val="subscript"/>
        </w:rPr>
        <w:t>2</w:t>
      </w:r>
      <w:r>
        <w:rPr/>
        <w:t>Si</w:t>
      </w:r>
      <w:r>
        <w:rPr>
          <w:vertAlign w:val="subscript"/>
        </w:rPr>
        <w:t>2</w:t>
      </w:r>
      <w:r>
        <w:rPr/>
        <w:t>O</w:t>
      </w:r>
      <w:r>
        <w:rPr>
          <w:vertAlign w:val="subscript"/>
        </w:rPr>
        <w:t>2</w:t>
      </w:r>
      <w:r>
        <w:rPr/>
        <w:t xml:space="preserve"> képletnek felel meg, de mindig van benne egy kevés nátrium és kálium a hozzákevert izomorf albitból. Tschermak földpátsorozatának 10-ik legbázisosabb tagja. Trachitoknak, illetőleg andeziteknek, enkritnak, gabbrónak stb. lényeges elegyrésze. Néhány meteoritban (Stannern, Juvénas) is találták (bővebbet l. Földpát alatt). A név Rose G.-től való (1823) s hasadására vonatkozik (anorthos = nem derékszögü). Monticelli és Covelli (1825) nem ismervén Rose-nak megnevezését christianit nevet ajánlottak, mely. név az anortittal szinonim. Nem egyebek mint anortitok v. legalább is hozzá nagyon közel állanak az amfodelit, a ciklopit, a lepolit, az indianit, az esmarkit, a barsowit. A rosellan v. rosit, a poliargit, a latrobit, a lindsayit, a tankit nem egyebek elváltozott anortitoknál.</w:t>
      </w:r>
    </w:p>
    <w:p>
      <w:pPr>
        <w:pStyle w:val="Heading1"/>
        <w:jc w:val="both"/>
        <w:rPr/>
      </w:pPr>
      <w:r>
        <w:rPr/>
        <w:t>Anortoszkóp</w:t>
      </w:r>
    </w:p>
    <w:p>
      <w:pPr>
        <w:pStyle w:val="Normal"/>
        <w:jc w:val="both"/>
        <w:rPr/>
      </w:pPr>
      <w:r>
        <w:rPr/>
        <w:t>(gör.) Plateau által feltalált készülék. Áll két egymással párhuzamos korongból, mely egy közös tengely körül egyező vagy ellenkező irányban sebesen forog. Mindegyikök forgásának sebessége állandó, de ezek egymással nem egyenlők. A szemlélőhöz közelebb levő korong át nem látszó, de egy vagy több helyen radiális irányban rései vannak. A hátsó korong áttetsző, rajta valamely tárgynak bizonyos, a forgási sebességek viszonyától függő szabály szerint konstruált torz-alakja van rajzolva. A két korong forgásánál fogva az első korong nyilásain át egymásután látható részei az áttetsző korong torzrajzának az ábrázolt tárgynak helyes arányu képét adják, mely éppen a gyors forgásnál fogva folytonosan láthatóvá válik. Ha a forgó korongok sebességei állandók és a torzrajz helyesen van szerkesztve, akkor a látható kép állandóan egy helyen marad, de ha megfelelő sebességek viszonya nincsen szigoruan megtartva, akkor a kép lassan a tengely körül megfordulni látszik. Plateau ezt a körülményt arra használta fel, hogy a torzrajzot szines szektorokkal helyettesítve lassan változó színkeveredést idézzen elő.</w:t>
      </w:r>
    </w:p>
    <w:p>
      <w:pPr>
        <w:pStyle w:val="Heading1"/>
        <w:jc w:val="both"/>
        <w:rPr/>
      </w:pPr>
      <w:r>
        <w:rPr/>
        <w:t>Anótusz</w:t>
      </w:r>
    </w:p>
    <w:p>
      <w:pPr>
        <w:pStyle w:val="Normal"/>
        <w:jc w:val="both"/>
        <w:rPr/>
      </w:pPr>
      <w:r>
        <w:rPr/>
        <w:t>(gör., a. m. fülhiány), rendellenesen fejlődött magzat, melynek fülei vagy teljességgel hiányoznak, vagy legalább durványosak.</w:t>
      </w:r>
    </w:p>
    <w:p>
      <w:pPr>
        <w:pStyle w:val="Heading1"/>
        <w:jc w:val="both"/>
        <w:rPr/>
      </w:pPr>
      <w:r>
        <w:rPr/>
        <w:t>Anozmia</w:t>
      </w:r>
    </w:p>
    <w:p>
      <w:pPr>
        <w:pStyle w:val="Normal"/>
        <w:jc w:val="both"/>
        <w:rPr/>
      </w:pPr>
      <w:r>
        <w:rPr/>
        <w:t>(gör., a. m. szagláshiány). Az A. a különböző szagok iránt való érzéketlenséget jelenti. Az A. idegbénulásból származik, v. pedig, ami gyakoribb, más betegségnek kisérő tünete lehet, mint azt p. a heveny orrhurutnál, a náthánál tapasztalható. Igen gyakori különben, hogy az orrban levő kóros folyamatok az orr nyákhártyájának másnemü elváltozásai miatt a szaganyagok nem fogathatnak fel. Vannak egyének, akiknél a betegség veleszületett. A baj rendesen muló, némelykor azonban huzamosabb, sőt gyógyíthatatlan is. A diagnózis az orrtükri vizsgálat segélyével biztosítható. A gyógyítást a kikutatott okok szerint kell eszközölni.</w:t>
      </w:r>
    </w:p>
    <w:p>
      <w:pPr>
        <w:pStyle w:val="Heading1"/>
        <w:jc w:val="both"/>
        <w:rPr/>
      </w:pPr>
      <w:r>
        <w:rPr/>
        <w:t>Anquetil</w:t>
      </w:r>
    </w:p>
    <w:p>
      <w:pPr>
        <w:pStyle w:val="Normal"/>
        <w:jc w:val="both"/>
        <w:rPr/>
      </w:pPr>
      <w:r>
        <w:rPr/>
        <w:t>(ejtsd: ank'til) Lajos Péter, francia történetiró, szül. Párisban 1723 jan. 21., megh. u. o. 1806 szept. 6. Tudományos kiképeztetését a Mazarin-intézetben nyerte s 17 éves korában a St. Genevieve rendbe lépett. Később a reimsi papnevelő igazgatója lett és ez állásában írta meg Reims város történetét. («Histoire civile et politique de la ville de Reims». 3 köt., 1756-57), mely azonban csak 1657-ig terjed. 1757-ben a Roé apátság főnökévé nevezték ki s ezzel kapcsolatosan a senlisi kollégiumnak igazgatója lett. Később La Villetteben, Páris tőszomszédságában nyerte el a lelkészi hivatalt. A rémuralom idejében a St. Lazare börtönbe zárták, hol «Précis de l'histoire universelle» (9 köt., Páris 1797; 12 köt. 1834) címü művét irta meg. Az Institut megalakulásakor A. a második osztály tagjává lett, majd a külügyi minisztériumban nyert alkalmazást. E körülmény indította őt: «Motifs des guerres et des traités de paix de la France» (Páris 1797) címü munkájának megirására. «Histoire de France» című művét (14 köt., Páris 1805), Bouiller utóbb 1862-ig folytatta (6 kötet, Páris 1862). Baude e műből újabb kiadást rendezett, mely 11 kötetből áll és 1879-ig ér. Egyéb művei: Louis XIV., sa cour et le régent (1789. 4 köt., 2. kiad. 1819.) és «Esprit de la Ligue» (Páris 1771., 3. köt.; utolsó kiad. 1823). Műveiben krónikaszerüen mondja el az eseményeket és az adomákat is hűségesen feljegyezi; magasabb szempont azonban, avagy oknyomozó kutatás nincs bennök.</w:t>
      </w:r>
    </w:p>
    <w:p>
      <w:pPr>
        <w:pStyle w:val="Heading1"/>
        <w:jc w:val="both"/>
        <w:rPr/>
      </w:pPr>
      <w:r>
        <w:rPr/>
        <w:t>Anquetil-Duperron</w:t>
      </w:r>
    </w:p>
    <w:p>
      <w:pPr>
        <w:pStyle w:val="Normal"/>
        <w:jc w:val="both"/>
        <w:rPr/>
      </w:pPr>
      <w:r>
        <w:rPr/>
        <w:t>Ábrahám Hyacinthe, szül. Párisban, 1731 dec. 7-én, megh. 1805 jan. 17-én. Előbb Auxerreben és Amersfortban a teologiát tanulta, azonban a keleti tudományok iránt való hajlama Párisba vonta. Midőn itt néhány zend kézirat másolata kezébe került, tanulmányainak célja attól fogva India lett. 1755-ben Pondicsériben tanulta az ujpersa nyelvet, majd a szanszkrit nyelv elsajátítása végett Sandernagorba ment. Betegség, továbbá az Anglia és Franciaország közt kitört háboru által reményeiben csalatkozva Sandernagorból gyalog tért vissza Pondicseribe, honnan Szvátel felé hajózott; azonban Mahéban a Malabari partokon ismét szárazföldre lépett, s azután gyalog tette meg utját Szurátébe. A pársz papoktól sikerült a zend és pehlevi nyelveken irott szent könyvek tartalmát megszereznie. Eközben Pondicséri bevétele Európába kényszerítette vissza. 1762-ben Anglián keresztül 180 db értékes kézirattal és sok egyéb ritkasággal Párisba érkezett. Alig hogy a kir. könyvtárnál, mint a keleti nyelvek tolmácsa alkalmazást nyert, szerzett tapasztalatainak feldolgozásaihoz fogott. Igy jelent meg tőle a Zendaveszta fordítása (Páris 1771), «Législation orientale» (Amsterdam 1778), «Recherches historiques et géographiques sur l'Inde» (2 köt. Berlin és Páris 1787) stb.</w:t>
      </w:r>
    </w:p>
    <w:p>
      <w:pPr>
        <w:pStyle w:val="Heading1"/>
        <w:jc w:val="both"/>
        <w:rPr/>
      </w:pPr>
      <w:r>
        <w:rPr/>
        <w:t>Anrakoxenit</w:t>
      </w:r>
    </w:p>
    <w:p>
      <w:pPr>
        <w:pStyle w:val="Normal"/>
        <w:jc w:val="both"/>
        <w:rPr/>
      </w:pPr>
      <w:r>
        <w:rPr/>
        <w:t>(ásv.), fekete, gyantás por, Csehország, Schlun mellett, a Brandeisl széntelepben.</w:t>
      </w:r>
    </w:p>
    <w:p>
      <w:pPr>
        <w:pStyle w:val="Heading1"/>
        <w:jc w:val="both"/>
        <w:rPr/>
      </w:pPr>
      <w:r>
        <w:rPr/>
        <w:t>Anrep-Elmpt</w:t>
      </w:r>
    </w:p>
    <w:p>
      <w:pPr>
        <w:pStyle w:val="Normal"/>
        <w:jc w:val="both"/>
        <w:rPr/>
      </w:pPr>
      <w:r>
        <w:rPr/>
        <w:t>József gr., orosz tábornok, az orosz intervenció alatt az előcsapat vezére, szül. 1796, német livlandi családból, megh. 1860. A magyar hadjáraton kívül részt vett az 1828-29. török háboruban, az 1853-54. krimi háboruban s a Kaukázus elfoglalásában. A Kárpátokon való átnyomulás után az ő vezetése alatt ütköztek meg először az oroszok a magyarokkal Somosnál 1849 jun. 23.</w:t>
      </w:r>
    </w:p>
    <w:p>
      <w:pPr>
        <w:pStyle w:val="Heading1"/>
        <w:jc w:val="both"/>
        <w:rPr/>
      </w:pPr>
      <w:r>
        <w:rPr/>
        <w:t>Anro-Mainjusz</w:t>
      </w:r>
    </w:p>
    <w:p>
      <w:pPr>
        <w:pStyle w:val="Normal"/>
        <w:jc w:val="both"/>
        <w:rPr/>
      </w:pPr>
      <w:r>
        <w:rPr/>
        <w:t>zend nyelven a. m. Arimán, a gonoszság és a sötétség szelleme, a jóságos istennek, Ahura Mazda-nak (Ormuzd) ellentéte. Neve annyit tesz, hogy romboló, pusztító szellem.</w:t>
      </w:r>
    </w:p>
    <w:p>
      <w:pPr>
        <w:pStyle w:val="Heading1"/>
        <w:jc w:val="both"/>
        <w:rPr/>
      </w:pPr>
      <w:r>
        <w:rPr/>
        <w:t>Ansa</w:t>
      </w:r>
    </w:p>
    <w:p>
      <w:pPr>
        <w:pStyle w:val="Normal"/>
        <w:jc w:val="both"/>
        <w:rPr/>
      </w:pPr>
      <w:r>
        <w:rPr/>
        <w:t>(lat.), markolat, fogantyu, átvitt értelemben a szükséges előismereteknek vagy a tudományosságnak eszköze (ansae eruditionis).</w:t>
      </w:r>
    </w:p>
    <w:p>
      <w:pPr>
        <w:pStyle w:val="Heading1"/>
        <w:jc w:val="both"/>
        <w:rPr/>
      </w:pPr>
      <w:r>
        <w:rPr/>
        <w:t>Ansanto</w:t>
      </w:r>
    </w:p>
    <w:p>
      <w:pPr>
        <w:pStyle w:val="Normal"/>
        <w:jc w:val="both"/>
        <w:rPr/>
      </w:pPr>
      <w:r>
        <w:rPr/>
        <w:t>(lago di A., az ó-korban lacus Ansanctus), kis tavacska a nápolyi Apenninben, az Ischia-Vezuv és Vultur által képezett vulkáni sorban, sötétszinü, néha több láb magasra felbugyogó vizzel. Az ó-korban Mephitis istennő temploma állott a tó mellett.</w:t>
      </w:r>
    </w:p>
    <w:p>
      <w:pPr>
        <w:pStyle w:val="Heading1"/>
        <w:jc w:val="both"/>
        <w:rPr/>
      </w:pPr>
      <w:r>
        <w:rPr/>
        <w:t>Ansart</w:t>
      </w:r>
    </w:p>
    <w:p>
      <w:pPr>
        <w:pStyle w:val="Normal"/>
        <w:jc w:val="both"/>
        <w:rPr/>
      </w:pPr>
      <w:r>
        <w:rPr/>
        <w:t>Edmond, francia egyetemi tanár, történész és geografus, szül. Párisban 1827. «Atlas historique et géographique» és más hasonló műveivel nagy hírre tett szert. Sokat szokott írni a «Revue française»-be.</w:t>
      </w:r>
    </w:p>
    <w:p>
      <w:pPr>
        <w:pStyle w:val="Heading1"/>
        <w:jc w:val="both"/>
        <w:rPr/>
      </w:pPr>
      <w:r>
        <w:rPr/>
        <w:t>Ansbach</w:t>
      </w:r>
    </w:p>
    <w:p>
      <w:pPr>
        <w:pStyle w:val="Normal"/>
        <w:jc w:val="both"/>
        <w:rPr/>
      </w:pPr>
      <w:r>
        <w:rPr/>
        <w:t>1. (Onolzbach), egykori hercegség Frankoniában (3479 km</w:t>
      </w:r>
      <w:r>
        <w:rPr>
          <w:vertAlign w:val="superscript"/>
        </w:rPr>
        <w:t>2</w:t>
      </w:r>
      <w:r>
        <w:rPr/>
        <w:t xml:space="preserve"> és a mult század végén 300,000 lak.), ma a bajorországi Mittel-Franken kerület része. Miután 1362. V. Frigyes nürnbergi várgróf hűbérül kapta, 1398-ben fiai számára fölosztotta két részre: Ansbachra és Kulmbachra, a későbbi Bayreuthra. 1464-ben a két hercegség ismét egyesíttetett. A.-Bayreuth utolsó hercege Sándor volt, aki a hercegségekről 1791 dec. 2-án önként lemondott hűbérura, a porosz király javára. 1806-ban Franciaország és később Bajorország birtokába jutott.- 2. A., járás a középfrank bajorkerületben, 513 km</w:t>
      </w:r>
      <w:r>
        <w:rPr>
          <w:vertAlign w:val="superscript"/>
        </w:rPr>
        <w:t>2</w:t>
      </w:r>
      <w:r>
        <w:rPr/>
        <w:t>, 32,545 lak. - 3. A. (Onoldium), a hajdani A.-Bayreuth hercegségnek s most a Mittel-Franken kormánykerületnek fővárosa, a Rezat jobb partján, 14,234 lak. Van több temploma, szinháza. A kastély, mely az őrgrófoknak volt kastélya, olasz renaissance izlésben épült, nagy könyv- és képtárral. (V. ö. Lessing O. Schloss Ansbach, Barock u. Rococco-Decorationen aus d. 18. Jahrhundert. Mit 100 Lichtdrucktafeln. Berlin, 1892 s köv.) Előtte áll Platen költő szobra, a kertben pedig Uz költőé. Mindketten itt születtek. Az ansbachiak fő iparágai az asztalosmunkák, csontgomb-készítés, vasöntés, sörfőzés, szivargyártás. A. eredetét a szent Gumpert által (750 körül) alapított s róla nevezett bencés-szerzetnek köszöni, melyet 1560-ban világiasítottak. 1331-ben a város a nürnbergi várgrófok birtokába került, ezek ide helyezték székhelyüket. 1792-ben a hercegséggel együtt porosz birtok lett. 1810-ben Bajorországhoz csatolták.</w:t>
      </w:r>
    </w:p>
    <w:p>
      <w:pPr>
        <w:pStyle w:val="Heading1"/>
        <w:jc w:val="both"/>
        <w:rPr/>
      </w:pPr>
      <w:r>
        <w:rPr/>
        <w:t>Ansbert</w:t>
      </w:r>
    </w:p>
    <w:p>
      <w:pPr>
        <w:pStyle w:val="Normal"/>
        <w:jc w:val="both"/>
        <w:rPr/>
      </w:pPr>
      <w:r>
        <w:rPr/>
        <w:t>pap, aki résztvett I. Frigyes német császár keresztes hadjáratában s annak történetét is megirta. Értékes forrásmunka ez, mely 1827-ben jelent meg először Prágában Dobrovszki kiadásában: Historia de expeditione Friderici imperatoris edita a quodam austriensi clerico. Ujabban jobb kiadásban jelent meg a Fontes rerum austriacarum I. r. 5. kötetében. (Chroust: Tageno, Ansbert, u. die historia peregrinorum. 3 kritische Untersuchungen 1892.)</w:t>
      </w:r>
    </w:p>
    <w:p>
      <w:pPr>
        <w:pStyle w:val="Heading1"/>
        <w:jc w:val="both"/>
        <w:rPr/>
      </w:pPr>
      <w:r>
        <w:rPr/>
        <w:t>Anschütz</w:t>
      </w:r>
    </w:p>
    <w:p>
      <w:pPr>
        <w:pStyle w:val="Normal"/>
        <w:jc w:val="both"/>
        <w:rPr/>
      </w:pPr>
      <w:r>
        <w:rPr/>
        <w:t>1. Ágost, német jogtudós és jogtanár, szül. 1826-ban, megh. 1874-ben. Munkáit a dogmatikai s a történelmi módszerek egyesítésének iránya jellemzi. Főmunkája a német kereskedelmi törvénykönyvnek magyarázata (1867-73).</w:t>
      </w:r>
    </w:p>
    <w:p>
      <w:pPr>
        <w:pStyle w:val="Normal"/>
        <w:spacing w:before="60" w:after="0"/>
        <w:jc w:val="both"/>
        <w:rPr/>
      </w:pPr>
      <w:r>
        <w:rPr/>
        <w:t>2. A. Henrik, német szinész, szül. Luckauban 1875., meghalt Bécsben 1865 dec. 29-én. 1807-ben lépett Nürnbergben a színpadra. Négy év mulva a königsbergi, majd a danzigi és a boroszlói színházhoz ment. Végül a bécsi Burgszínházhoz került, hol úgy is mint szinész, úgy is mint rendező a szinház egyik oszlopa lőn. Kiváló szavaló-szinész volt. Előbb hősi, majd apaszerepeket játszott. Neje, A. Jozefina kedvelt énekesnő volt. Második felesége, A. Emilia szintén ünnepelt művésznő volt. Utóbbitól származott fia, A. Roderich, drámairó. Megh. Mödlingben 1887 máj. 26. Drámái közül megemlítendő «Brutus und sein Haus» (1857), «Johanna Grey» 1861; «Die Ehestifterin» 1878.</w:t>
      </w:r>
    </w:p>
    <w:p>
      <w:pPr>
        <w:pStyle w:val="Normal"/>
        <w:spacing w:before="60" w:after="0"/>
        <w:jc w:val="both"/>
        <w:rPr/>
      </w:pPr>
      <w:r>
        <w:rPr/>
        <w:t>3. A. Ottomár, német fényképész, szül. Lissában (Posen) 1846 máj. 16. Huszonkét éves volt, mikor apja fotografus-üzletét átvette s főfigyelmét a pillanatnyi fölvételekre fordította, mit kiváló tökélyre is emelt. Föltalálta az elektrikus gyorslátót (tachiszkóp), mivel fölvételeit érzékítette.</w:t>
      </w:r>
    </w:p>
    <w:p>
      <w:pPr>
        <w:pStyle w:val="Normal"/>
        <w:spacing w:before="60" w:after="0"/>
        <w:jc w:val="both"/>
        <w:rPr/>
      </w:pPr>
      <w:r>
        <w:rPr/>
        <w:t>4. A. Róbert, német kémikus, szü. Darmstadt-ban 1852 márc. 10-én; jelenleg a kémia professzora Bonn-ban. Különösen a szénvegyületek kémiájával (benzolszármazékok), továbbá az erjedés termékeinek a tanulmányozásával foglalkozik.</w:t>
      </w:r>
    </w:p>
    <w:p>
      <w:pPr>
        <w:pStyle w:val="Heading1"/>
        <w:jc w:val="both"/>
        <w:rPr/>
      </w:pPr>
      <w:r>
        <w:rPr/>
        <w:t>Ansdell</w:t>
      </w:r>
    </w:p>
    <w:p>
      <w:pPr>
        <w:pStyle w:val="Normal"/>
        <w:jc w:val="both"/>
        <w:rPr/>
      </w:pPr>
      <w:r>
        <w:rPr/>
        <w:t>Rikhard, angol állat- és genreképfestő, szül. Liverpoolban 1815., megh. 1885 ápr. 20. Csak 21 éves korában adta magát a festészetre. Genre-képekkel kezdette, azután csataképeket festett, majd 1844-ben Mária királynő vadászata cimü képével vonta magára a közfigyelmet. Még ismertebbé lett Landseer modorában festett állatképei által. 1856 és 1857-ben beutazta Spanyolországot s érdekes képeken örökítette meg az ottani népéletet és állatvilágot. Az állatokat sokszor igen találóan jellemzi. Koloritja mindig ragyogó.</w:t>
      </w:r>
    </w:p>
    <w:p>
      <w:pPr>
        <w:pStyle w:val="Heading1"/>
        <w:jc w:val="both"/>
        <w:rPr/>
      </w:pPr>
      <w:r>
        <w:rPr/>
        <w:t>Anseele</w:t>
      </w:r>
    </w:p>
    <w:p>
      <w:pPr>
        <w:pStyle w:val="Normal"/>
        <w:jc w:val="both"/>
        <w:rPr/>
      </w:pPr>
      <w:r>
        <w:rPr/>
        <w:t>Ede, belga szocialista, szül. Gentben 1856 julius 25-én. Két regényt irt, megalapította a Volkswill c. szociáldemokrata lapot és a Vooruit, egyesületet, melynek utján a munkások olcsóbban szerezhetik be szükségleteiket. Az 1886. brüsszeli munkáskongresszus elnöke volt. Hatásos szónok. Izgatás címén hat hónapi börtönbüntetést szenvedett.</w:t>
      </w:r>
    </w:p>
    <w:p>
      <w:pPr>
        <w:pStyle w:val="Heading1"/>
        <w:jc w:val="both"/>
        <w:rPr/>
      </w:pPr>
      <w:r>
        <w:rPr/>
        <w:t>Ansegisel</w:t>
      </w:r>
    </w:p>
    <w:p>
      <w:pPr>
        <w:pStyle w:val="Normal"/>
        <w:jc w:val="both"/>
        <w:rPr/>
      </w:pPr>
      <w:r>
        <w:rPr/>
        <w:t>Arnulf frank püspöknek fia, ki Beggá-t, landen-i Pippin leányát birta feleségül. Ebből a házasságból szül. Heristal-i Pippin, a 751-ben uralomra jutott Karolingok őse. A. megh. 685-ben.</w:t>
      </w:r>
    </w:p>
    <w:p>
      <w:pPr>
        <w:pStyle w:val="Heading1"/>
        <w:jc w:val="both"/>
        <w:rPr/>
      </w:pPr>
      <w:r>
        <w:rPr/>
        <w:t>Ansegisus gyüjteménye</w:t>
      </w:r>
    </w:p>
    <w:p>
      <w:pPr>
        <w:pStyle w:val="Normal"/>
        <w:jc w:val="both"/>
        <w:rPr/>
      </w:pPr>
      <w:r>
        <w:rPr/>
        <w:t>(A. fontanellai apát gyüjteménye) 827-ben készült Nagy Károly és közvetlen utódainak kapituláréiból 4 könyvben, melyeknek két elsejében az egyházi, a másik kettőben a világi ügyekre vonatkozó kapitulárék vannak. A gyüjtemény, melyhez később függelékek is járultak, hivatalos tekintélyre jutott.</w:t>
      </w:r>
    </w:p>
    <w:p>
      <w:pPr>
        <w:pStyle w:val="Heading1"/>
        <w:jc w:val="both"/>
        <w:rPr/>
      </w:pPr>
      <w:r>
        <w:rPr/>
        <w:t>Ansell</w:t>
      </w:r>
    </w:p>
    <w:p>
      <w:pPr>
        <w:pStyle w:val="Normal"/>
        <w:jc w:val="both"/>
        <w:rPr/>
      </w:pPr>
      <w:r>
        <w:rPr/>
        <w:t>Károly, angol statisztikus, ki az 1874. megjelent «Családi Statisztiká»-jában magánkérdezősködés utján nyert gazdag statisztikai adataival sok oly (különösen a termékenység fokát, a születések közt való szüneteket és a termékenységi határidőt illető) kérdést világított meg, melyekre a hivatalos statisztika észlelései ki nem terjedhettek.</w:t>
      </w:r>
    </w:p>
    <w:p>
      <w:pPr>
        <w:pStyle w:val="Heading1"/>
        <w:jc w:val="both"/>
        <w:rPr/>
      </w:pPr>
      <w:r>
        <w:rPr/>
        <w:t>Anselmus</w:t>
      </w:r>
    </w:p>
    <w:p>
      <w:pPr>
        <w:pStyle w:val="Normal"/>
        <w:jc w:val="both"/>
        <w:rPr/>
      </w:pPr>
      <w:r>
        <w:rPr/>
        <w:t>canterburyi érsek (Anselmus Cantuariensis) és Anglia primása, szent és egyháztanító, szül a piemonti Aostában 1032 (Augusta Praetoria), megh. 1109 ápr. 21-ikén. Szülei: Gundulf lombardi nemes és Ermenberga. Miután anyja meghalt, A. elhagyta a szülői házat s Normandiában a szt. Benedek-rendüek bec-i kolostorában, melynek élén a hirneves Lanfrancus, később canterburyi érsek állott, szerzetessé lett. Innen kezdve mintaképe volt a tudós és szentéletü szerzetesnek, ki ezt a két tökéletességet önmagában ápolni s társaiban előmozdítani, egyaránt való kötelességének, élete feladatának tekintette, miáltal sokaknak tiszteletét és csodálatát kiérdemelte, de egyuttal némelyek irigylését is magára vonta. Három évvel szerzetbe lépése után a bec-i kolostor priorjává lett s mint ilyen roppant erélyt, s egyuttal nagy tapintatot is fejtett ki a kolostor fegyelmének fentartásában. Itt beható bölcselet- és hittudományi elmélődésekkel foglalkozott. Ekkor irta híres Monologiumát istenről s Prosologiumát a lénytani érvről. A kolostor alapítójának és első apátjának halála után apáttá választották. Mint apátnak kolostora érdekében Angolországba kellett utaznia, hol Hódító Vilmos király tetszését is megnyerte. Vilmos kényurként, korláttalanul uralkodott, semmi jogot nem tisztelve, kivált az egyház jogait teljesen figyelmen kivül hagyva. Mikor Lanfrancus canterburyi érsek meghalt, a primási széket 4 éven át betöltetlenül hagyta. A. ujból elment Vilmos királyhoz, hogy őt a canterburyi érseki szék betöltésére birja. Az éppen veszélyes betegségben fekvő király A.-nak nem tudott ellenállni s az egész ország nagy örömére A.-szal betöltötte a primási széket. De A.-nak igen sok baja volt a király hatalmaskodása miatt, minek következtében 1097-ben elhagyta az országot s Rómába ment, hol ügyét II. Orbán pápa elé terjesztette. A pápa nagy szeretettel fogadta őt és saját palotájában adott neki szállást, A. azonban magánosság után vágyakozott s egy Capua mellett lakó barátjához ment, akinél befejezte «Cur Deus homo» címü munkáját. 1098 őszén a pápával együtt résztvett a bari-i, 1099 tavaszán pedig a római zsinaton; e zsinatok a hitvallásba felveendő Filioque adalékkal, a szimónia és ágyasság bűnével, valamint a világiak részéről adott invesztiturával foglalkoztak. A. ezután Franciaországba ment, hol csakhamar hirét vette a pápa és Vilmos király halálának; annak II. Paschalis, ennek öccse, I. Henrik lett az utóda. Henrik megkoronáztatása alkalmával szabadságot igért az egyháznak, mire A. visszatért Angolhonba, de miután a király igéreteinek teljesítését hiába várta, 1103-ban ismét Rómába ment, hol a pápa teljes elismerését nyilvánította iránta, mint az egyház szabadságának és jogainak bátor védője iránt, s egyuttal meghagyta neki, hogy a király által invesztiált püspökökkel s ezek fölszentelőivel szakítsa meg az egyházi közösséget. Visszatértében értésére esvén, hogy a király nem kivánja őt Angolországban látni, Franciaországba ment. Végtére, midőn a királyt egyházellenes törekvései miatt ki akarta az egyházból közösíteni, Henrik engedett s Normandia L'Aigle várában kiegyezett a primással. A király megigérte, hogy a jövőben egyházilag nem iktat be főpapot, de az eddig beiktatottaknak elismertetését kivánta s kijelentette, hogy a főpapoktól ezentúl is hűségi esküt vesz. Ez értelemben a pápa beleegyezése után alakilag is létrejött az egyezség a bec-i kolostorban, 1106-ban. A. diadallal tért vissza székhelyére s az országrendek nagy örömmel iktatták a törvénykönyvbe a bec-i egyezményt. Hasonló siker koronázta A. ama törekvéseit, melyek a szimónia és a papok ágyastartása ellen irányultak, valamint azokat, melyek a szerzetesi fegyelem szigoru megtartását célozták. Közben folyton művelte a spekulativ hittudományt. Meghalt 76-ik évében s a canterburyi székesegyházban temették el. XI. Kelemen pápa az egyház tanítói (doctores ecclesiae) közé sorolta őt 1720-ban. Emlékünnepe április 21-én.</w:t>
      </w:r>
    </w:p>
    <w:p>
      <w:pPr>
        <w:pStyle w:val="Normal"/>
        <w:spacing w:before="60" w:after="0"/>
        <w:jc w:val="both"/>
        <w:rPr/>
      </w:pPr>
      <w:r>
        <w:rPr/>
        <w:t>A. nemcsak az egyház jogainak megvédésében, hanem a kinyilatkoztatott tanok megvilágításában is korszakot alkotott. Sokan a skolaszticizmus, vagyis a spekulativ hittudomány apjának nevezik őt, mert azon volt, hogy a hit igazságait az ész elvei és egyéb tudományok eredményei által megvilágítsa és minél érthetőbbé tegye. « Nagy hanyagságnak tartom», mondá, «ha miután hitünkben megerősödtünk, nem igyekszünk megérteni azt amit hiszünk». Majd ismét: «A hit megelőzi az értelmet; nem mintha előbb kellene hinni, s csak azután alkalmazni az észt; hiszen eszünkkel ismerjük meg a kinyilatkoztatást, eszünkkel bizonyítjuk be, hogy isten szólott az emberhez; hanem a hit szükséges arra, hogy a tanok mélyebb értelmére juthassunk.». Igen nagy feltünést okozott A. Cur Deus homo, miért lett isten emberré? c. művével, melyben az bizonyította, hogy a Fiu-isten megtestesülése szükséges volt az isteni igazságosság kielégítésére, mert csak isten adhatott végtelen elégtételt isten megbántásáért s csak ember adhatott elégtételt az emberekért. Másik jellegzője A. spekulációjának a lénytani érv, ontológiai argumentum melyben isten létét a legtökéletesebb lény fogalmából bizonyítja. Megvan bennünk a legtökéletesebb lény fogalma; akkor e lény létezik is, mert különben nem volna legtökéletesebb, hiszen a nem létezőnél tökéletesebb a leggyarlóbb létező is. Ennélfogva a legtökéletesebb lény fogalma magával hozza, hogy annak valóság feleljen meg. Tehát mivel a legtökéletesebb lény fogalma bennünk van, a legtökéletesebb lénynek léteznie is kell. Ez érvelést némelyek, mint halesi Sándor, elfogadták, mások, mint aquinói szt. Tamás, hibásnak tartották, mert szerintük az eszmék világából hirtelen átszökik a valóságba. Műveinek legjobb kiadását a maurinus Gerberon eszközölte; Páris 1675, Velence 1744.</w:t>
      </w:r>
    </w:p>
    <w:p>
      <w:pPr>
        <w:pStyle w:val="Heading1"/>
        <w:jc w:val="both"/>
        <w:rPr/>
      </w:pPr>
      <w:r>
        <w:rPr/>
        <w:t>Anselmus</w:t>
      </w:r>
    </w:p>
    <w:p>
      <w:pPr>
        <w:pStyle w:val="Normal"/>
        <w:jc w:val="both"/>
        <w:rPr/>
      </w:pPr>
      <w:r>
        <w:rPr/>
        <w:t>de Virgine Maria (Anselme de la Vierge Marie), augusztinus szerzetes, szül. Párisban 1625., megh. 1694 jan. 17. Voltaképeni neve Guibours Péter, de rendesen Anselmus Parisiensisnek nevezték. Következő műve által szerzett magának érdemeket a francia történetirás körül: «Historie généalogique et chronologique de la maison royale de France et des grands officiers de la couronne». (2 köt., Páris, 1674.) A munkát Dufourni és több szerzetes folytatta. (9 kötet, 1726-1733. Didot: Nouv. biogr. générale II, 753 lapján.)</w:t>
      </w:r>
    </w:p>
    <w:p>
      <w:pPr>
        <w:pStyle w:val="Heading1"/>
        <w:jc w:val="both"/>
        <w:rPr/>
      </w:pPr>
      <w:r>
        <w:rPr/>
        <w:t>Anselmus gyüjteménye</w:t>
      </w:r>
    </w:p>
    <w:p>
      <w:pPr>
        <w:pStyle w:val="Normal"/>
        <w:jc w:val="both"/>
        <w:rPr/>
      </w:pPr>
      <w:r>
        <w:rPr/>
        <w:t>luccai Anselmusnak 1050 körül keletkezett gyüjteménye 13 kötetben. Csak kéziratban ismeretes a Vatikánban több szám alatt, valamint Párisban és több más helyen. Az első két kötet a primatusról, a Rómába intézett felebbezésekről s a papok jogairól szól, a többi hat a szentségek kezeléséről, a házasságról s büntetőjogról rendelkezik. Előbbiek forrása a «Collectio Anselmo dedicata», utóbbiaké a Burchard Decretuma. Gratian nagy mértékben használta fel, s a belőle átvett részeket Friedberg a Corpus juris canoniciban számszerint idézi.</w:t>
      </w:r>
    </w:p>
    <w:p>
      <w:pPr>
        <w:pStyle w:val="Heading1"/>
        <w:jc w:val="both"/>
        <w:rPr/>
      </w:pPr>
      <w:r>
        <w:rPr/>
        <w:t>Anser</w:t>
      </w:r>
    </w:p>
    <w:p>
      <w:pPr>
        <w:pStyle w:val="Normal"/>
        <w:jc w:val="both"/>
        <w:rPr/>
      </w:pPr>
      <w:r>
        <w:rPr/>
        <w:t>(lat.) a. m. lúd; többesszámban anseres, Linné szerint az uszómadarak.</w:t>
      </w:r>
    </w:p>
    <w:p>
      <w:pPr>
        <w:pStyle w:val="Heading1"/>
        <w:jc w:val="both"/>
        <w:rPr/>
      </w:pPr>
      <w:r>
        <w:rPr/>
        <w:t>Ansgar</w:t>
      </w:r>
    </w:p>
    <w:p>
      <w:pPr>
        <w:pStyle w:val="Normal"/>
        <w:jc w:val="both"/>
        <w:rPr/>
      </w:pPr>
      <w:r>
        <w:rPr/>
        <w:t>(Anschar, Asgeir, Asker, Eske, Isten dárdája). Szt. A., az Észak apostola, szül. Picardiában 801 szept. 8. előkelő szülőktől, meghalt 865 febr. 3. Anyja korai halála után apja a bencések corveyi hírneves klastromába küldte. Miután itt és a Paderborn mellett létesített uj-corveyi apátságban, hol pappá szentelték, huzamosabb időn át tartózkodott, 826-ban Autbert barátjával Dániába ment, hogy ott a keresztény vallást hirdesse. Ugyanezzel a szándékkal 831-ben Svédországba ment. Mikor Németországba visszatért, Jámbor Lajos császár az ujonnan alapított hamburgi érseki székre nevezte ki, IV. Gergely pápa pedig a dánok, svédek, szlávok s a többi északi népek apostoli követévé. Buzgó főpapi működése mellett térítői hivatásáról sem feledkezett meg. 861-ben ismét Svédországba ment, hol az olasz király által adományozott téren templomot építtetett s a svéd egyház kormányzását Autbert unokájára, Rimbertre bizta. Utódja Rimbert a szentek közé sorolta őt, mit I. Miklós pápa jóváhagyott. Irodalmi működése is becses. (L. Bollandisták, febr. 1. Drewes, Leben Ansgars, Paderborn, 1864.)</w:t>
      </w:r>
    </w:p>
    <w:p>
      <w:pPr>
        <w:pStyle w:val="Heading1"/>
        <w:jc w:val="both"/>
        <w:rPr/>
      </w:pPr>
      <w:r>
        <w:rPr/>
        <w:t>Ansley-öböl</w:t>
      </w:r>
    </w:p>
    <w:p>
      <w:pPr>
        <w:pStyle w:val="Normal"/>
        <w:jc w:val="both"/>
        <w:rPr/>
      </w:pPr>
      <w:r>
        <w:rPr/>
        <w:t>l. Annesley-öböl.</w:t>
      </w:r>
    </w:p>
    <w:p>
      <w:pPr>
        <w:pStyle w:val="Heading1"/>
        <w:jc w:val="both"/>
        <w:rPr/>
      </w:pPr>
      <w:r>
        <w:rPr/>
        <w:t>Anslo</w:t>
      </w:r>
    </w:p>
    <w:p>
      <w:pPr>
        <w:pStyle w:val="Normal"/>
        <w:jc w:val="both"/>
        <w:rPr/>
      </w:pPr>
      <w:r>
        <w:rPr/>
        <w:t>Reyer, németalföldi költő, szül. Amsterdamban 1626., meghalt Perugiában 1649. Huszonegy éves korában a protestáns hitről áttérve a katolikusra, 1649-ben Olaszországba ment, s Caponi bibornok titkára lett. Elvtársai nagyrabecsülték, bár költeményeiben gyakran bombasztikus és áradozó. Költeményei közt legszebbek talán a valóban megható «Bucsu Amsterdamtól» (1649) s «A nápolyi pestis». Összegyüjtött költeményeit De Haas adta ki. (Rotterdam, 1713).</w:t>
      </w:r>
    </w:p>
    <w:p>
      <w:pPr>
        <w:pStyle w:val="Heading1"/>
        <w:jc w:val="both"/>
        <w:rPr/>
      </w:pPr>
      <w:r>
        <w:rPr/>
        <w:t>Anson</w:t>
      </w:r>
    </w:p>
    <w:p>
      <w:pPr>
        <w:pStyle w:val="Normal"/>
        <w:jc w:val="both"/>
        <w:rPr/>
      </w:pPr>
      <w:r>
        <w:rPr/>
        <w:t>apró, még ki nem kutatott szigetke a Sandwich s a Magelhaes szigetek között 140°-180° k. h. (Greenw.).</w:t>
      </w:r>
    </w:p>
    <w:p>
      <w:pPr>
        <w:pStyle w:val="Heading1"/>
        <w:jc w:val="both"/>
        <w:rPr/>
      </w:pPr>
      <w:r>
        <w:rPr/>
        <w:t>Anson</w:t>
      </w:r>
    </w:p>
    <w:p>
      <w:pPr>
        <w:pStyle w:val="Normal"/>
        <w:jc w:val="both"/>
        <w:rPr/>
      </w:pPr>
      <w:r>
        <w:rPr/>
        <w:t>(ejtsd: enszn), 1. George, lord, sobertonibáró, angol tengernagy, szül. Shugboroughban 1697 ápr 23-án, megh. 1762 jun. 6. Korán lépett a tengerészeti szolgálatba. Harcolt a spanyolok ellen 1717 és 1718-ban, 1735-ben pedig Anson városát alapította Dél-Karolina államban. Nagy dicsőséget szerzett az 1739. kitört angol-spanyol háboruban. Körülhajózta a Horn fokot (1740) s nagy zsákmányra tett szert Peru és Chile kikötőiben; azután megkerülte a Jóreménység-fokát. A parlament köszönetet szavazott neki, a király pedig megtette altengernaggyá. 1747. ujabb győzedelmet aratott a franciákon a Finisterre foknál s dicsőségesen harcolt 1758-ban Brest mellett. Ezek után peer és tengernagy lett. (V. ö.: Walter és Robins, «George Anson's voyage round the world in the years 1740-44» (Lond. 1748); Barrow, «Life of George Lord A.» (Lond. 1839); Adams W. H. D., England on the Sea (I.. 1885);Stephen, Diction. of Nation. Biogr. I.)</w:t>
      </w:r>
    </w:p>
    <w:p>
      <w:pPr>
        <w:pStyle w:val="Normal"/>
        <w:spacing w:before="60" w:after="0"/>
        <w:jc w:val="both"/>
        <w:rPr/>
      </w:pPr>
      <w:r>
        <w:rPr/>
        <w:t>2. A. W. R. angol jogtudós, s oxfordi tanár. Főműve: English law and custom of the constitution. I Parliament. (Oxford, 1886.) «The government of Ireland Bill and the sovereignty of Parliament. (The Law Quarterly Review. 1886.)</w:t>
      </w:r>
    </w:p>
    <w:p>
      <w:pPr>
        <w:pStyle w:val="Heading1"/>
        <w:jc w:val="both"/>
        <w:rPr/>
      </w:pPr>
      <w:r>
        <w:rPr/>
        <w:t>Ansonia</w:t>
      </w:r>
    </w:p>
    <w:p>
      <w:pPr>
        <w:pStyle w:val="Normal"/>
        <w:jc w:val="both"/>
        <w:rPr/>
      </w:pPr>
      <w:r>
        <w:rPr/>
        <w:t>Észak-Amerika Connecticut államának városkája, 8000 lak.</w:t>
      </w:r>
    </w:p>
    <w:p>
      <w:pPr>
        <w:pStyle w:val="Heading1"/>
        <w:jc w:val="both"/>
        <w:rPr/>
      </w:pPr>
      <w:r>
        <w:rPr/>
        <w:t>Ansted</w:t>
      </w:r>
    </w:p>
    <w:p>
      <w:pPr>
        <w:pStyle w:val="Normal"/>
        <w:jc w:val="both"/>
        <w:rPr/>
      </w:pPr>
      <w:r>
        <w:rPr/>
        <w:t>Dávid Tamás, angol geologus, szül. Londonban 1814 febr. 5., megh. u. o. 1880 máj. 20-án; a londoni King College-n a geologia tanára volt és különösen a geologiának gyakorlati alkalmazása körül a bányászatban és a geodézia terén szerzeté érdemeket. Nevezetesebb munkái: «Geology, introductory, descriptive and practical» (1844, 2. rész); «The ancient world, or picturesque sketches of creation» (2. kiad. 1848); «The goldseeker's manual» (1849); «Physical geography» (1852); «Notes on scenery, science and art» (1854); «Geological gossip, or stray chapters on earth and ocean» (2. kiadás 1868); «The great stone-book of nature» (1863); «The applications of geology to the arts and manufactures (1865); «Physical geography» (5. kiadás 1871);. «The world we live in, on first lessons in physical geography» (1868); «County-geographies: Kent, Surrey, Sussex» (1872); «Wa-ter and water supply in the British Islands» (1878). Azonkivül vannak még útleirásai és úti kézikönyvei.</w:t>
      </w:r>
    </w:p>
    <w:p>
      <w:pPr>
        <w:pStyle w:val="Heading1"/>
        <w:jc w:val="both"/>
        <w:rPr/>
      </w:pPr>
      <w:r>
        <w:rPr/>
        <w:t>Anstett</w:t>
      </w:r>
    </w:p>
    <w:p>
      <w:pPr>
        <w:pStyle w:val="Normal"/>
        <w:jc w:val="both"/>
        <w:rPr/>
      </w:pPr>
      <w:r>
        <w:rPr/>
        <w:t>János Protáziusz, orosz diplomata. Szül. 1766. Strasszburgban, megh. 1835 máj. 14. Akadémiai tanulmányait elvégezvén, 1789-ben Oroszországba ment, hol először katonai szolgálatot vállalt, azután a külügyi hivatal kollégiumában nyert alkalmazást. Miután hosszabb ideig volt tagja a bécsi követségnek, 1812. Kutuzov herceg tábornok diplomáciai kancelláriájának igazgatója lett, mely állásában 1813 ápr. 7-én Lottum porosz tábornokkal megkötötte a kalisi konvenciót. Később Nesselrode közreműködésével 1813 jun. 15-én a reichenbachi egyezményt hozta létre, azután orosz meghatalmazott volt a prágai kongresszuson. Miután mint valóságos államtanácsos Sándor cárt Párisba kisérte, résztvett az 1814-15. bécsi kongresszuson is. Mikor Napoleon Elba szigetéről visszatért, A. a szövetséges hadseregeket Párisba kisérte s itt résztvett abban a katonai bizottságban, amely 1815 nov. 20-án a megszálló hadseregre vonatkozó konvenciót létrehozta. Később orosz meghatalmazott volt a német szövetséges gyülésnél.</w:t>
      </w:r>
    </w:p>
    <w:p>
      <w:pPr>
        <w:pStyle w:val="Heading1"/>
        <w:jc w:val="both"/>
        <w:rPr/>
      </w:pPr>
      <w:r>
        <w:rPr/>
        <w:t>Anstey</w:t>
      </w:r>
    </w:p>
    <w:p>
      <w:pPr>
        <w:pStyle w:val="Normal"/>
        <w:jc w:val="both"/>
        <w:rPr/>
      </w:pPr>
      <w:r>
        <w:rPr/>
        <w:t>(ejtsd: enszti) Kristóf, angol költő, szül. Brinkeleyben 1724., megh. 1805 aug. 3. Egyideig a hadseregben szolgált s később a parlament tagja lett. Művei közül példátlan fogadtatásban részesült 1766-ban kiadott költeménye: «The new Bath Guide».</w:t>
      </w:r>
    </w:p>
    <w:p>
      <w:pPr>
        <w:pStyle w:val="Heading1"/>
        <w:jc w:val="both"/>
        <w:rPr/>
      </w:pPr>
      <w:r>
        <w:rPr/>
        <w:t>Anszár</w:t>
      </w:r>
    </w:p>
    <w:p>
      <w:pPr>
        <w:pStyle w:val="Normal"/>
        <w:jc w:val="both"/>
        <w:rPr/>
      </w:pPr>
      <w:r>
        <w:rPr/>
        <w:t>(arab) a. m. segítők; így neveztek azokat a medinaiakat, kik Mohammedet Mekkából való kénytelen kivándorlásakor saját körükbe fölvették és ügyének hű pártolói és segítői voltak. A mekkaiakat, kik kivándorlásakor a prófétát Medinába kisérték, Muhádsirún-nak (vele kivándorlók) nevezik.</w:t>
      </w:r>
    </w:p>
    <w:p>
      <w:pPr>
        <w:pStyle w:val="Heading1"/>
        <w:jc w:val="both"/>
        <w:rPr/>
      </w:pPr>
      <w:r>
        <w:rPr/>
        <w:t>Ansziennitás</w:t>
      </w:r>
    </w:p>
    <w:p>
      <w:pPr>
        <w:pStyle w:val="Normal"/>
        <w:jc w:val="both"/>
        <w:rPr/>
      </w:pPr>
      <w:r>
        <w:rPr/>
        <w:t>l. Ancienneté.</w:t>
      </w:r>
    </w:p>
    <w:p>
      <w:pPr>
        <w:pStyle w:val="Heading1"/>
        <w:jc w:val="both"/>
        <w:rPr/>
      </w:pPr>
      <w:r>
        <w:rPr/>
        <w:t>Ant</w:t>
      </w:r>
    </w:p>
    <w:p>
      <w:pPr>
        <w:pStyle w:val="Normal"/>
        <w:jc w:val="both"/>
        <w:rPr/>
      </w:pPr>
      <w:r>
        <w:rPr/>
        <w:t>nagyközség Biharmegyének nagy-szalontai jár., (1891) 1099 magyar lak., u. p. Nagy-Zerind.</w:t>
      </w:r>
    </w:p>
    <w:p>
      <w:pPr>
        <w:pStyle w:val="Heading1"/>
        <w:jc w:val="both"/>
        <w:rPr/>
      </w:pPr>
      <w:r>
        <w:rPr/>
        <w:t>Antacida</w:t>
      </w:r>
    </w:p>
    <w:p>
      <w:pPr>
        <w:pStyle w:val="Normal"/>
        <w:jc w:val="both"/>
        <w:rPr/>
      </w:pPr>
      <w:r>
        <w:rPr/>
        <w:t>(lat.), oly gyógyszerek, melyek a gyomor, belek vagy a vizelet savanyuságát csökkenteni vagy megszüntetni képesek. Azok az A.- k, melyek a gyomor savanyuságát mérsékelik, az úgynevezett direkt A.-k, mert a gyomortartalommal való közvetlen érintkezés által fejtik ki hatásukat; azok ellenben, melyek a vizelet savanyuságát csökkentik, indirekt A.-k; némely sók, p. az alkáli-fémek szénsavas sói, mindkétnemü tulajdonsággal birnak; mások ellenben, p. ugyane fémek borkősavas, citromsavas sói egyátalán nem A.-k ugyan, de mégis csökkentik a vizelet savanyu voltát mert fölszívódás közben valószínüleg szénsavas sókká lesznek. Az ammonium és sói direkt A.-k; de indirekte nem hatnak, mert felszívódva húgyanyaggá (sőt némelyek szerint salétromsavvá) válnak.</w:t>
      </w:r>
    </w:p>
    <w:p>
      <w:pPr>
        <w:pStyle w:val="Heading1"/>
        <w:jc w:val="both"/>
        <w:rPr/>
      </w:pPr>
      <w:r>
        <w:rPr/>
        <w:t>Antaeus</w:t>
      </w:r>
    </w:p>
    <w:p>
      <w:pPr>
        <w:pStyle w:val="Normal"/>
        <w:jc w:val="both"/>
        <w:rPr/>
      </w:pPr>
      <w:r>
        <w:rPr/>
        <w:t>l. Antaios.</w:t>
      </w:r>
    </w:p>
    <w:p>
      <w:pPr>
        <w:pStyle w:val="Heading1"/>
        <w:jc w:val="both"/>
        <w:rPr/>
      </w:pPr>
      <w:r>
        <w:rPr/>
        <w:t>Antagonista</w:t>
      </w:r>
    </w:p>
    <w:p>
      <w:pPr>
        <w:pStyle w:val="Normal"/>
        <w:jc w:val="both"/>
        <w:rPr/>
      </w:pPr>
      <w:r>
        <w:rPr/>
        <w:t>(gör.), a. m. ellenfél.</w:t>
      </w:r>
    </w:p>
    <w:p>
      <w:pPr>
        <w:pStyle w:val="Heading1"/>
        <w:jc w:val="both"/>
        <w:rPr/>
      </w:pPr>
      <w:r>
        <w:rPr/>
        <w:t>Antagonizmus</w:t>
      </w:r>
    </w:p>
    <w:p>
      <w:pPr>
        <w:pStyle w:val="Normal"/>
        <w:jc w:val="both"/>
        <w:rPr/>
      </w:pPr>
      <w:r>
        <w:rPr/>
        <w:t>(gör.) a. m. ellenkezés, ellenhatás, ellentét. Fiziologiai értelemben két szervnek azt a hatását is jelenti, mely által az egyik a másik működését korlátozza, vagy éppen megsemmisíti. Ilyen A.- ban vannak bizonyos izmaink. A karok és lábak hajlító és nyujtó izmai például, ha egyszerre és egyenlő erővel összehuzódnak, a megfelelő végtagot egyenes merevedett helyzetbe hozzák. A.-ban vannak a külső és belső, felső és alsó egyenes szemizmok, valamint a szem szivárványhártyájának tágító és szűkítő izma. Hasonló antagonisztikus hatással vannak bizonyos idegek is egymással. A bolygóideg p. izgalma által ritkítja a szivmozgásokat, míg a gerincvelőtől a szivhez haladó idegek izgalma éppen gyorsítólag hat a szívre. A lélekzést a bolygóideg izgalma szaporábbá és felületesebbé teszi; míg a gégefő idegeinek izgatása éppen ellenkező hatással van a lélekzésre, amennyiben erre a lélekzés ritkul, sőt meg is szünik. A bélmozgásnál hasonlót tapasztalunk, amennyiben a bolygóideg a bélmozgások siettetője, a nagy zsigerideg (splanchnicus ideg) pedig korlátozója.</w:t>
      </w:r>
    </w:p>
    <w:p>
      <w:pPr>
        <w:pStyle w:val="Normal"/>
        <w:spacing w:before="60" w:after="0"/>
        <w:jc w:val="both"/>
        <w:rPr/>
      </w:pPr>
      <w:r>
        <w:rPr/>
        <w:t>Orvosi értelemben az antagonizmus valamely méregnek egy másik méreggel szemben való ellentétes hatása. Az a nézet, hogy egyik szer a másiknak halálos hatását megszüntetheti, igen régi; a középkorban mérges anyagot, p. belladonnát ópiummérgezésnél bőven alkalmaztak ellenméreg gyanánt. Az a tény maga, hogy bizonyos szerek adása által képesek vagyunk megakadályozni egyes mérgezési szimptómák bekövetkezését, melyek különben valamely más szer adása után jelentkeztek volna, kétségtelen, de hogy e hatás megfejtését miben keressük, azt nem tudjuk. Vannak, akik ezt minden esetben kémiai úton magyarázzák, azt mondván, hogy az ellenszer hozzáadódik az első méregnek az organizmussal képezett vegyületeihez, v. pedig utóbbiakból bizonyos részeket elvon, s ezáltal e vegyületeknek nemcsak kémiai alkotását, hanem élettani hatását is megváltoztatja, minthogy e kettő sok esetben egymástól függő. Mások szerint az A.-nál kémiai processzusok egyáltalán nem szerepelnek, hanem a méreg és ellenméreg tisztán csak élettanilag hatnak ellenkező értelemben, az egyik szer p. izgat, a másik bénít. A kémiai felfogás mellett szól az az analogia, hogy a fehérjéknek savakkal v. lúgokkal való vegyületei (acid és alkálialbuminátok), a savnak vagy a lúgnak fölöslege által egymásba változtathatók; ellenben erősen ellene szól az a tapasztalat, hogy bizonyos mérgek, p. a szervi bázisok, már aránylag végtelen kis mennyiségben az egész organizmusra szóló oly nagyfokú zavarokat okozhatnak, melyeket a szövetek kémiai megváltozásából alig lehetne megmagyarázni. Az olyan antagonisták, melyek a test egy szervére, v. a szervek egész sorozatára ellenkező értelemben hatnak, aránylag kis számuak; ezek az u. n. fiziologikus A. esetei, midőn tehát két szernek a hatása mintegy fiziologiailag közömbösíti egymást, akár a sav és a lúg a kémcsőben. A legtöbbször csak farmakologikus A. áll fenn, mikor két szernek ellenkező hatása csak a szimptomákra vonatkozik; így a klorálhidrát és a paraldehid a sztrichninnek hatalmas ellenszerei, noha egészen más szervekre hatnak, mint az utóbbi. Továbbá a legtöbb A. csak egyoldalu: a muscarin-nal vagy pilocarpin-nal mérgezettnek életét meg lehet menteni atropinnal; de megfordítva már nem.</w:t>
      </w:r>
    </w:p>
    <w:p>
      <w:pPr>
        <w:pStyle w:val="Heading1"/>
        <w:jc w:val="both"/>
        <w:rPr/>
      </w:pPr>
      <w:r>
        <w:rPr/>
        <w:t>Antaios</w:t>
      </w:r>
    </w:p>
    <w:p>
      <w:pPr>
        <w:pStyle w:val="Normal"/>
        <w:jc w:val="both"/>
        <w:rPr/>
      </w:pPr>
      <w:r>
        <w:rPr/>
        <w:t>(lat. Antaeus), Poseidón és Gaia fia, libiai óriás, ki a hozzá vetődő idegeneket birokra kényszerítette, s miután legyőzte, megölte s koponyáikat Poseidón templomában felaggatta. Senki sem győzhette le, mert anyjától, a földtől, mindig ujabb és ujabb erőt merített. Héraklés úgy győzte le, hogy a magasba emelte, s így addig szorongatta, míg meg nem halt.</w:t>
      </w:r>
    </w:p>
    <w:p>
      <w:pPr>
        <w:pStyle w:val="Heading1"/>
        <w:jc w:val="both"/>
        <w:rPr/>
      </w:pPr>
      <w:r>
        <w:rPr/>
        <w:t>Antakie</w:t>
      </w:r>
    </w:p>
    <w:p>
      <w:pPr>
        <w:pStyle w:val="Normal"/>
        <w:jc w:val="both"/>
        <w:rPr/>
      </w:pPr>
      <w:r>
        <w:rPr/>
        <w:t>a régi Antiochia helyén, a törökországi Haleb vilajetben, az Orontesz mellett fekszik; szűk, piszkos utcákból áll; a régi A. romjai még máig is nagy területet foglalnak el. 17,600 lakosa van, akik gabonát, olajfát termesztenek és selyemhernyókat tenyésztenek. A selyemmel elég élénk kereskedést üznek.</w:t>
      </w:r>
    </w:p>
    <w:p>
      <w:pPr>
        <w:pStyle w:val="Heading1"/>
        <w:jc w:val="both"/>
        <w:rPr/>
      </w:pPr>
      <w:r>
        <w:rPr/>
        <w:t>Antal</w:t>
      </w:r>
    </w:p>
    <w:p>
      <w:pPr>
        <w:pStyle w:val="Normal"/>
        <w:jc w:val="both"/>
        <w:rPr/>
      </w:pPr>
      <w:r>
        <w:rPr/>
        <w:t>két szent, 1. nagy A., a szerzetesség megalapítója, szül. Komában (Felső-Egyiptomban) 250-ben, megh. 356-ban, 106 éves korában; az egyiptomi sivatagban remetéskedett. Emléknapja jan. 17. - 2. Páduai A., szül. Lisszabonban 1195-ben, megh. 1231-ben. A ferenciek szerzetének buzgó terjesztője, afrikai hittérítő. Pádova védszentje; emléknapja jul. 13.</w:t>
      </w:r>
    </w:p>
    <w:p>
      <w:pPr>
        <w:pStyle w:val="Heading1"/>
        <w:jc w:val="both"/>
        <w:rPr/>
      </w:pPr>
      <w:r>
        <w:rPr/>
        <w:t>Antal</w:t>
      </w:r>
    </w:p>
    <w:p>
      <w:pPr>
        <w:pStyle w:val="Normal"/>
        <w:jc w:val="both"/>
        <w:rPr/>
      </w:pPr>
      <w:r>
        <w:rPr/>
        <w:t>csanádi püspök, jelen volt bajor Ottó magyar király koronáztatásán 1306-ban, melyre kivüle csak a veszprémi püspök, a főurak közül pedig csupán Henrik németujvári gróf és testvére Iván jelent meg.</w:t>
      </w:r>
    </w:p>
    <w:p>
      <w:pPr>
        <w:pStyle w:val="Heading1"/>
        <w:jc w:val="both"/>
        <w:rPr/>
      </w:pPr>
      <w:r>
        <w:rPr/>
        <w:t>Antal</w:t>
      </w:r>
    </w:p>
    <w:p>
      <w:pPr>
        <w:pStyle w:val="Normal"/>
        <w:jc w:val="both"/>
        <w:rPr/>
      </w:pPr>
      <w:r>
        <w:rPr/>
        <w:t xml:space="preserve">(lat. Antonius, franc. Antoine, ném. Anton), több említésre méltó fejedelem neve: </w:t>
      </w:r>
    </w:p>
    <w:p>
      <w:pPr>
        <w:pStyle w:val="Normal"/>
        <w:spacing w:before="60" w:after="0"/>
        <w:jc w:val="both"/>
        <w:rPr/>
      </w:pPr>
      <w:r>
        <w:rPr/>
        <w:t>1. Bourboni A., Navarra címzetes királya, Károly vendômei hercegnek legidősebb fia, d'Albret Jankának férje s IV. Henrik francia királynak apja: szül. 1518 ápril 22. öccsével, Condé Lajossal a hugenották élére állott s a guisek megbuktatására tört. Fogságra vetették, amelyből csak II. Ferenc váratlan halála után (1560 dec. 5.) szabadult ki. Az ingatag jellemü férfiu nemsokára az udvarral (Medici Katalin) kibékült és hangzatos cimeket és méltóságokat kapott jutalomképen. Sőt híve lett a katolikus triumvirátusnak (Guise Ferenc, Montmorency és Saint-André) és volt hitsorsosai, a hugenották ellen fordította fegyvereit. Elfoglalta tőlük Bourges városát s ostrom alá fogta Rouent; ostrom közben azonban halálos sebet kapott, melynek 1562 nov. 17. Andelysben áldozatul esett. - V. ö. Ruble A., Antoine de Bourbon et Jeanne d'Albret. 1881-86. 4 köt.</w:t>
      </w:r>
    </w:p>
    <w:p>
      <w:pPr>
        <w:pStyle w:val="Normal"/>
        <w:spacing w:before="60" w:after="0"/>
        <w:jc w:val="both"/>
        <w:rPr/>
      </w:pPr>
      <w:r>
        <w:rPr/>
        <w:t>2. A. (burgundi), Jó Fülöp burgundi hercegnek fia, szül. 1421-ben, megh. 1504. Bátyjával a mórok ellen, mostoha testvérével, Merész Károllyal, a lüttichiek ellen harcolt. 1474-ben a svájciak Nancy-nál elfogták és XI. Lajosnak kiszolgáltatták; ez időtől fogva a francia királyt szolgálta, a ki a Grandpré és Chateau-Thierry hercegséggel jutalmazta meg hűségét (1578).</w:t>
      </w:r>
    </w:p>
    <w:p>
      <w:pPr>
        <w:pStyle w:val="Normal"/>
        <w:spacing w:before="60" w:after="0"/>
        <w:jc w:val="both"/>
        <w:rPr/>
      </w:pPr>
      <w:r>
        <w:rPr/>
        <w:t>3. A. Günther János, anhalt-zerbsti hercegnek fia, született 1553 nov. 14-én, meghalt 1714. Hollandi katonai szolgálatba lépett, s III. György János alatt a törökök ellen harcolt. 1698-ban porosz tábornokká lett.</w:t>
      </w:r>
    </w:p>
    <w:p>
      <w:pPr>
        <w:pStyle w:val="Normal"/>
        <w:spacing w:before="60" w:after="0"/>
        <w:jc w:val="both"/>
        <w:rPr/>
      </w:pPr>
      <w:r>
        <w:rPr/>
        <w:t>4. A. Ulrik, Ferdinánd Albert braunschweigbeverni hercegnek második fia, szül. 1714 aug. 28-án, megh. 1776. Anna orosz cárnő őt szemelte ki Anna Leopoldovna nagyhercegnő férjének, de a hercegnő csak hosszas vonakodás után ment hozzá (1739.) E házasságból (1740) született Iván herceg, kit a cárnő utolsó órájában utódjává nevezett ki. A. szabadulni akart Biron kormányzótól, de ezáltal maga ellen lázította az államtanácsosokat és a tábornokokat s elvesztette katonarangját. Nemsokára rá Biron megbukott, s helyébe Anna és A. lettek kormányzókká. Kormányuknak azonban az 1741. forradalom vetett véget, Erzsébet, az új cárnő pedig Annát és A.-t a rigai fellegvárba záratta, azután Archangelszkbe hurcoltatta, ahol Anna 1746-ban nagy nyomorban halt meg. A. Ulriknek II. Katalin vissza akarta ugyan adni szabadságát, de nem egyszersmind gyermekeinek. Az apa azonban inkább gyermekeivel maradt a fogságban 1776-ban bekövetkezett haláláig. Fiát, Ivánt 1764. gyilkolták meg Schlüsselburgban. A többi négy gyermek utóbb II. Katalintól évdijat kapott, s visszavonultan halt meg Jütlandban. V. ö.: Brückner, «Die Familie Braunschweig in Russland im 18. Jahrhundert» (Petersb. 1876).</w:t>
      </w:r>
    </w:p>
    <w:p>
      <w:pPr>
        <w:pStyle w:val="Heading1"/>
        <w:jc w:val="both"/>
        <w:rPr/>
      </w:pPr>
      <w:r>
        <w:rPr/>
        <w:t>Antal</w:t>
      </w:r>
    </w:p>
    <w:p>
      <w:pPr>
        <w:pStyle w:val="Normal"/>
        <w:jc w:val="both"/>
        <w:rPr/>
      </w:pPr>
      <w:r>
        <w:rPr/>
        <w:t>1. Gábor ref. pap, szül. Szent-Király-Szabadján 1843 máj. 10. Iskoláit Pápán végezte, azután Berlinben és Zürichben akadémizált. Hazatérve Pápán Kerkapoly K. tanszékét töltötte be. 1888-ban Ácsra ment papnak. Irodalmi dolgozatai jobbára a hirlapokban és folyóiratokban jelentek meg. Rendes tagja volt az 1881-iki, valamint az 1891 92-ki zsinatnak.</w:t>
      </w:r>
    </w:p>
    <w:p>
      <w:pPr>
        <w:pStyle w:val="Normal"/>
        <w:spacing w:before="60" w:after="0"/>
        <w:jc w:val="both"/>
        <w:rPr/>
      </w:pPr>
      <w:r>
        <w:rPr/>
        <w:t>2. A., Géza (magyar-dellői), jeles műtőorvos, szül. 1846-ban N.-Enyeden, megh. 1889-ben Budapesten. Iskoláit a marosvásárhelyi gimnáziumban végezte, majd a bécsi s a pesti egyetemeken tanult s 1870-ben Budapesten megszerezte az orvostudori oklevelet. 1871-ben sebész-tudor és szülészmester lett, s 1873-ban a műtői oklevelet is megkapta. 1876-ban magántanárrá képesítették, 1883-ban nyilvános rendkivüli tanári cimet és jelleget nyert, majd 1884-ben a Rókus-kórház fiókosztályának rendelő főorvosa, s 1888-ban a Rókus-kórház főorvosa lett. A m. tud. akadémia 1889-ben lev. tagsággal tisztelte meg. Főmunkája: Hugyszervi bántalmaknak sebészi kór- és gyógytana, bővebb kiadásban németül is megjelent: Specielle chirurgische Pathologie u. Therapie der Harnröhre címmel. Ezenkivül Kovács József tanár sebészi kórodájáról adott ki Réczeyvel egy kötetet. Több német szaklapnak volt állandó munkatársa, az Orvosi Hetilap -nak pedig egy ideig szerkesztője és kiadó-tulajdonosa volt. Kiváló tudós és gyakorló sebész volt.</w:t>
      </w:r>
    </w:p>
    <w:p>
      <w:pPr>
        <w:pStyle w:val="Normal"/>
        <w:spacing w:before="60" w:after="0"/>
        <w:jc w:val="both"/>
        <w:rPr/>
      </w:pPr>
      <w:r>
        <w:rPr/>
        <w:t>3. A. Géza, ev. ref. tanár, szül. Tatán 1866 márc. 17. A gimnáziumot Tatán s Pápán végezte. A teologiát Pápán (1882-85) és Utrechtben (1885-88) hallgatta. Közben meglátogatott több német egyetemet is. 1888 óta rendes tanár a pápai ref. főgimnáziumban. Munkái: 1. Die holländische Philosophie im XIX. Jahrhundert. Utrecht 1888. 2. Koloman von Tisza. U. o. 1889. 3. Fichte J. G. és az eticizmus az ujabb vallásbölcsészetben. Pápa 1891. Teologiai és filozofiai tárgyu kisebb dolgozatokat irt a Sárospataki Lapokba, Protest. Egyh. és Isk. Lapba, Dunántúli Prot. Lapba, Magyar Philosophiai Szemlébe s a Protestáns Szemlébe.</w:t>
      </w:r>
    </w:p>
    <w:p>
      <w:pPr>
        <w:pStyle w:val="Normal"/>
        <w:spacing w:before="60" w:after="0"/>
        <w:jc w:val="both"/>
        <w:rPr/>
      </w:pPr>
      <w:r>
        <w:rPr/>
        <w:t>4. A. Gyula, a budapesti egyetemen az egyházjognak ny. r. tanára. Szül. Pécsett 1842 márc. 23-án. A gimnáziumot, mint bencés növendék, Pannonhalmán járta, a jogot a budapesti egyetemen végezte. Előbb Pécsett volt jogtanár, majd (1881) a budapesti tud. egyetemhez nevezték ki. Több éven át orsz. képviselő. A köteles részről irt dolgozatán kivül, mellyel 1869-ben egyetemi magántanárrá képesíttetett dr. Konek Sándor Egyházjogtanát rendezte sajtó alá.</w:t>
      </w:r>
    </w:p>
    <w:p>
      <w:pPr>
        <w:pStyle w:val="Normal"/>
        <w:spacing w:before="60" w:after="0"/>
        <w:jc w:val="both"/>
        <w:rPr/>
      </w:pPr>
      <w:r>
        <w:rPr/>
        <w:t>5. A. János, erdélyi ev. ref. püspök, született Oláh-Dellőn 1767 február 22., megh. Marosvásárhelyett 1854 aug. 12. Tanult 1774-1794. Marosvásárhelytt. Ekkor Bécsbe, a következő évben a jenai s ismét egy év mulva a göttingai egyetemre ment. Hazajőve, először Sáromberkén lett lelkész, 1798-ban pedig Marosvásárhelyre ment második papnak. Közben 1830-ban generális notáriussá választatván, 1836-ban püspökké lett. A Gecse Dániel-féle emberszereteti intézet létesítésében nem kis része volt. Munkái: 1. Halotti beszédek. 2. Néhai orvos Gecse Dániel életrajza, emberszereteti intézete és annak rövid felvilágosítása. Kolozsvár 1840. 3. Az erdélyi helv. vallástételt követők vallás sérelmei. Nagyenyed 1841. Kéziratban is több műve maradt.</w:t>
      </w:r>
    </w:p>
    <w:p>
      <w:pPr>
        <w:pStyle w:val="Heading1"/>
        <w:jc w:val="both"/>
        <w:rPr/>
      </w:pPr>
      <w:r>
        <w:rPr/>
        <w:t>Antal</w:t>
      </w:r>
    </w:p>
    <w:p>
      <w:pPr>
        <w:pStyle w:val="Normal"/>
        <w:jc w:val="both"/>
        <w:rPr/>
      </w:pPr>
      <w:r>
        <w:rPr/>
        <w:t>régi magyar közmondásokban a. m. együgyü, ostoba, p. megjött A. Budáról; A. a feje; antalul felel valamire. Innen elantalodni a. m. elbutúl, elmálékodik, elméláz; s ebből a mai elandalodni.</w:t>
      </w:r>
    </w:p>
    <w:p>
      <w:pPr>
        <w:pStyle w:val="Heading1"/>
        <w:jc w:val="both"/>
        <w:rPr/>
      </w:pPr>
      <w:r>
        <w:rPr/>
        <w:t>Ántalag</w:t>
      </w:r>
    </w:p>
    <w:p>
      <w:pPr>
        <w:pStyle w:val="Normal"/>
        <w:jc w:val="both"/>
        <w:rPr/>
      </w:pPr>
      <w:r>
        <w:rPr/>
        <w:t>v. átalag, érett bor lefejtésére való kisebb boroshordó. Tokaj vidékén használták nagyobb bormértéknek; közelítőleg 75 liter.</w:t>
      </w:r>
    </w:p>
    <w:p>
      <w:pPr>
        <w:pStyle w:val="Heading1"/>
        <w:jc w:val="both"/>
        <w:rPr/>
      </w:pPr>
      <w:r>
        <w:rPr/>
        <w:t>Antalfalva</w:t>
      </w:r>
    </w:p>
    <w:p>
      <w:pPr>
        <w:pStyle w:val="Normal"/>
        <w:jc w:val="both"/>
        <w:rPr/>
      </w:pPr>
      <w:r>
        <w:rPr/>
        <w:t>nagyközség Torontálmegyének antalfalvi járásában, (1891) 4271 tót lakossal, távirdával és postaállomással. Járási székhely; járásbiróság.</w:t>
      </w:r>
    </w:p>
    <w:p>
      <w:pPr>
        <w:pStyle w:val="Heading1"/>
        <w:jc w:val="both"/>
        <w:rPr/>
      </w:pPr>
      <w:r>
        <w:rPr/>
        <w:t>Antalfi</w:t>
      </w:r>
    </w:p>
    <w:p>
      <w:pPr>
        <w:pStyle w:val="Normal"/>
        <w:jc w:val="both"/>
        <w:rPr/>
      </w:pPr>
      <w:r>
        <w:rPr/>
        <w:t>János, tanár és ügyvéd, szül. Pelsőczön 1828 máj. 24., meghalt Sárospatakon 1884 okt. 19. Sárospatakon tanult, s ugyanott lett tanár, s az osztrák magánjogot adta elő. Buzgó munkása, sőt egy időben szerkesztője is volt a Sárospataki Füzeteknek. Š szerkesztette 1859-62-ig a «Sárospataki Népszerü Naptár»-t. Munkája: Magyar váltó- és kereskedelmi törvény. Kézirat helyett a joghallgatók számára. Sárospatak, 1863.</w:t>
      </w:r>
    </w:p>
    <w:p>
      <w:pPr>
        <w:pStyle w:val="Heading1"/>
        <w:jc w:val="both"/>
        <w:rPr/>
      </w:pPr>
      <w:r>
        <w:rPr/>
        <w:t>Antal-kereszt</w:t>
      </w:r>
    </w:p>
    <w:p>
      <w:pPr>
        <w:pStyle w:val="Normal"/>
        <w:jc w:val="both"/>
        <w:rPr/>
      </w:pPr>
      <w:r>
        <w:rPr/>
        <w:t>A keresztnek az a formája, melyet sokan, a mai szokással szemben Krisztus igazi keresztjének tartanak. Műnyelven a crux commissa; a jelenleg szokásos a c. immissa. Szt. Antal remete, az egyiptomi szerzetek ősapja után nevezik «Antal-kereszt»-nek is; ámbár kétséges, hogy ez alatt nem inkább más alakut kell-e érteni.</w:t>
      </w:r>
    </w:p>
    <w:p>
      <w:pPr>
        <w:pStyle w:val="Heading1"/>
        <w:jc w:val="both"/>
        <w:rPr/>
      </w:pPr>
      <w:r>
        <w:rPr/>
        <w:t>Antalkidas</w:t>
      </w:r>
    </w:p>
    <w:p>
      <w:pPr>
        <w:pStyle w:val="Normal"/>
        <w:jc w:val="both"/>
        <w:rPr/>
      </w:pPr>
      <w:r>
        <w:rPr/>
        <w:t>szülőföldje Spárta Kr. e. 393-ban Kisázsiába küldötte, hogy a persa királyt, ki a korintusi háboruban Athént és Thebét támogatta, Spártának megnyerje. II. Artaxerxes egy ideig vonakodott, Antalkidas végre furfangosságával mégis kieszközölte tőle 387-ben a róla elnevezett békét, melynek értelmében a kisázsiai görög városok a persa uralomnak kiszolgáltattak, Görögországban pedig az összes államok önállósága helyreállítatott, azzal a feltétellel azonban, hogy egymással szövetségre nem lépnek. Bár e kikötés nyilvánvalólag megalapította Spárta fenhatóságát, a többi városok is, minthogy a hosszas háboruskodásba belefáradtak volt, elfogadták a békét. A. ezután még kétszer megfordult Artaxerxes udvarában, a második alkalommal azonban oly megvető elbánásban részesült, hogy elkeseredettségében éhhalállal vetett véget életének.</w:t>
      </w:r>
    </w:p>
    <w:p>
      <w:pPr>
        <w:pStyle w:val="Heading1"/>
        <w:jc w:val="both"/>
        <w:rPr/>
      </w:pPr>
      <w:r>
        <w:rPr/>
        <w:t>Antalóc</w:t>
      </w:r>
    </w:p>
    <w:p>
      <w:pPr>
        <w:pStyle w:val="Normal"/>
        <w:jc w:val="both"/>
        <w:rPr/>
      </w:pPr>
      <w:r>
        <w:rPr/>
        <w:t>kisközség Ungmegyének ungvári járásában, (1891) 656 rutén és tót lakossal; vasgyárral.</w:t>
      </w:r>
    </w:p>
    <w:p>
      <w:pPr>
        <w:pStyle w:val="Heading1"/>
        <w:jc w:val="both"/>
        <w:rPr/>
      </w:pPr>
      <w:r>
        <w:rPr/>
        <w:t>Antal-rendek</w:t>
      </w:r>
    </w:p>
    <w:p>
      <w:pPr>
        <w:pStyle w:val="Normal"/>
        <w:jc w:val="both"/>
        <w:rPr/>
      </w:pPr>
      <w:r>
        <w:rPr/>
        <w:t>E közös névvel jelölnek több vallási társulatot, és pedig a következőket: 1. Szt. Antal remetéi. A nagy remetének, szt. Antalnak követői a keresztény őskorban. - 2. Antoniánusok. E rendet Abraham Atar Poresiph a XVII. században a végből alapította, hogy tagjai az örmény katolikusokat ért üldözés elől menedéket találjanak. Első és második házuk a Libanon hegységben, a harmadik Rómában épült. Pártfogóul szt. Antalt választották. - 3. Szt. Antal betegápolói. A XI. században több izben járványszerüleg fellépett Európában a szt. Antal tüzének (morbus sacer) nevezett gyuladás. Egy Gaston nevü nemes ember és fia Guerin a Dauphinében, miután St. Didier de la Moth-ban szent Antal segítségül hivása után és az ő ereklyéinél meggyógyult, hálából kórházat és testvérületet létesített a szt. Antal tüzében, v. egyéb bajban sinylődök ápolására. A testvérületet, mely eleinte laikusokból állt, II. Orbán 1095-ben megerősítette. A tagok fekete ruhát viseltek, fehér alaku kereszttel (szt. Antal keresztje). III. Honorius pápa 1218-ban megengedte, hogy a tagok fogadalmakat tegyenek, VIII. Bonifác pedig szabályozott kanonokok rendjévé tette a társulatot, szt. Ágoston szabályai alapján. A rend nagyon fölvirágzott, nagy vagyonra tett szert, majd hanyatlott, az 1616-ban tartott általános gyülés által reformáltatott, 1777-ben a maltai lovagok rendjével egyesült, mig végre a francia forradalom alatt megszünt. - 4. Szt. Antal testvérülete Flandriában. V. Pál alatt 1615-ben jött létre, szt. Ágoston szabályainak alapján. - 5. Szt. Antal-lovagrend. VI. Orbán alatt 1382-ben bajor Albert alapította, a szentföld visszafoglalására.</w:t>
      </w:r>
    </w:p>
    <w:p>
      <w:pPr>
        <w:pStyle w:val="Heading1"/>
        <w:jc w:val="both"/>
        <w:rPr/>
      </w:pPr>
      <w:r>
        <w:rPr/>
        <w:t>Antalvölgy</w:t>
      </w:r>
    </w:p>
    <w:p>
      <w:pPr>
        <w:pStyle w:val="Normal"/>
        <w:jc w:val="both"/>
        <w:rPr/>
      </w:pPr>
      <w:r>
        <w:rPr/>
        <w:t>(Uj-), üveggyártelep Kokova határában, Gömörmegye rimaszombati járásában, u. p. Forgácsfalva.</w:t>
      </w:r>
    </w:p>
    <w:p>
      <w:pPr>
        <w:pStyle w:val="Heading1"/>
        <w:jc w:val="both"/>
        <w:rPr/>
      </w:pPr>
      <w:r>
        <w:rPr/>
        <w:t>Antanaklázis</w:t>
      </w:r>
    </w:p>
    <w:p>
      <w:pPr>
        <w:pStyle w:val="Normal"/>
        <w:jc w:val="both"/>
        <w:rPr/>
      </w:pPr>
      <w:r>
        <w:rPr/>
        <w:t>(gör.), l. Anaklázis.</w:t>
      </w:r>
    </w:p>
    <w:p>
      <w:pPr>
        <w:pStyle w:val="Heading1"/>
        <w:jc w:val="both"/>
        <w:rPr/>
      </w:pPr>
      <w:r>
        <w:rPr/>
        <w:t>Antananarivo</w:t>
      </w:r>
    </w:p>
    <w:p>
      <w:pPr>
        <w:pStyle w:val="Normal"/>
        <w:jc w:val="both"/>
        <w:rPr/>
      </w:pPr>
      <w:r>
        <w:rPr/>
        <w:t>Madagaszkár fővárosa.</w:t>
      </w:r>
    </w:p>
    <w:p>
      <w:pPr>
        <w:pStyle w:val="Heading1"/>
        <w:jc w:val="both"/>
        <w:rPr/>
      </w:pPr>
      <w:r>
        <w:rPr/>
        <w:t>Antandros</w:t>
      </w:r>
    </w:p>
    <w:p>
      <w:pPr>
        <w:pStyle w:val="Normal"/>
        <w:jc w:val="both"/>
        <w:rPr/>
      </w:pPr>
      <w:r>
        <w:rPr/>
        <w:t>1. az ó-korban város Troasban, az adramitténi tengeröböl mellett, hol Aineas hajóra szállt; ma Antandro.</w:t>
      </w:r>
    </w:p>
    <w:p>
      <w:pPr>
        <w:pStyle w:val="Normal"/>
        <w:spacing w:before="60" w:after="0"/>
        <w:jc w:val="both"/>
        <w:rPr/>
      </w:pPr>
      <w:r>
        <w:rPr/>
        <w:t>2. A., Agthaoklés szirakúzai zsarnoknak ép oly gyáva, mint kegyetlen testvére; megverte a kártágóiakat, akik Hamilkar alatt Szirakúzát ostromolták.</w:t>
      </w:r>
    </w:p>
    <w:p>
      <w:pPr>
        <w:pStyle w:val="Heading1"/>
        <w:jc w:val="both"/>
        <w:rPr/>
      </w:pPr>
      <w:r>
        <w:rPr/>
        <w:t>Antaphrodisiaca</w:t>
      </w:r>
    </w:p>
    <w:p>
      <w:pPr>
        <w:pStyle w:val="Normal"/>
        <w:jc w:val="both"/>
        <w:rPr/>
      </w:pPr>
      <w:r>
        <w:rPr/>
        <w:t>(gör.), oly gyógyszerek, melyekkel a nemi ösztönt általában elnyomni, különösen pedig a hímvessző merevedéseit meggátolni vagy megszüntetni lehet. Erre szükség van akkor, ha vagy elmebetegségek, gerincvelőbetegségnek folyamán túlzott a nemi ösztön, vagy ha a férfihúgycső bántalmainál fájdalmasak a merevedések. Régen nagy hírben állott mint ilyen szer, a kámfor nagyobb adagokban (camphora per nares, castras odore mares). A szerzetesek a középkorban apró zsákocskákban hordották maguknál, hogy szüzességi fogadalmukat könnyebben megtarthassák. Kis adaga a kámfornak nem használ, nagy adag pedig, mely használhatna, veszedelmes tüneteket idézhet elő. Sokkal célszerűbbek az ú. n. szedativ gyógyszerek, milyenek a savak, klorálhidrát, paraldehid, brómkálium, morfin kis adagai; némelyek a lupulint, mások a szalicilsavat és szalicilsavas nátriumot dicsérik. Legjobban célhoz mégis a helyes életrend vezethet.</w:t>
      </w:r>
    </w:p>
    <w:p>
      <w:pPr>
        <w:pStyle w:val="Heading1"/>
        <w:jc w:val="both"/>
        <w:rPr/>
      </w:pPr>
      <w:r>
        <w:rPr/>
        <w:t>Antar</w:t>
      </w:r>
    </w:p>
    <w:p>
      <w:pPr>
        <w:pStyle w:val="Normal"/>
        <w:jc w:val="both"/>
        <w:rPr/>
      </w:pPr>
      <w:r>
        <w:rPr/>
        <w:t>(rövidítve ebből: Antara), híres arab hős és költő az iszlámelőtti időből. Apja Seddád az arab Absz-törzsből; anyja fekete rabszolganő volt s ezért a törzsbeliek A.- t nem akarták magukkal egyrangunak elismerni, de végre mégis kénytelenek voltak vele, miután A. a törzs becsületét sokszor megvédelmezte s hősiességének és lovagiasságának sok jelét adta. Költeményei, melyek leginkább a maga és törzsének dicsőségét magasztalják, legteljesebben vannak meg Ahlwardt gyüjteményeiben (Diwans of the six ancient arabic poets Lond. 1870); közöttük legnagyobb hirre tett szert A. Mu'allaka (l. o.) költeménye. Megh. 600 körül. Az arab nép köztudatában A. a sivatag hőseinek legtartalmasabb képviselőjeként szerepel; életéhez és kalandjaihoz a népmondák és mesék nagy koszoruja füződött, melyből a bonyodalmakban és epizódokban dúsgazdag 'Antar-regény (Szirat A.) fejlődött; e regény egyes részei a mesemondók (Meddah, l. o.) kedvelt tárgyai. Ujabban a regény többször nyomtatásban is megjelent a keleten (a 1286 kairói kiadás 32 kötetben a legteljesebb). Egyes részeiből vannak fordítások is; angolra Hamilton (Bedoueen romance 4 köt. London 1820), franciára: Marcel Devic (Les aventures d'A. Pár. 1878) fordította; bő kivonat német nyelven Hammer-Purgstalltól: Jahrbücher der Literatur-ban (Bécs 1819). V. ö. Thorbecke, A. ein vorislamischer Dichter (Lipcse. 1867).</w:t>
      </w:r>
    </w:p>
    <w:p>
      <w:pPr>
        <w:pStyle w:val="Heading1"/>
        <w:jc w:val="both"/>
        <w:rPr/>
      </w:pPr>
      <w:r>
        <w:rPr/>
        <w:t>Antaresz</w:t>
      </w:r>
    </w:p>
    <w:p>
      <w:pPr>
        <w:pStyle w:val="Normal"/>
        <w:jc w:val="both"/>
        <w:rPr/>
      </w:pPr>
      <w:r>
        <w:rPr/>
        <w:t>a Scorpii, elsőrendü vörös fényü csillag a skorpió csillagzatban, mely nevét (Mars ellenére) a Mars bolygóéra emlékeztető fényétől nyerte. Szép példánya a III. a. tipusu állócsillagoknak, melyeknek spektrumát feltünő vastag abszorpciós sávolyok jellemzik.</w:t>
      </w:r>
    </w:p>
    <w:p>
      <w:pPr>
        <w:pStyle w:val="Heading1"/>
        <w:jc w:val="both"/>
        <w:rPr/>
      </w:pPr>
      <w:r>
        <w:rPr/>
        <w:t>Antarktikus</w:t>
      </w:r>
    </w:p>
    <w:p>
      <w:pPr>
        <w:pStyle w:val="Normal"/>
        <w:jc w:val="both"/>
        <w:rPr/>
      </w:pPr>
      <w:r>
        <w:rPr/>
        <w:t>(gör.), csillagászati műszó, mely a medve csillaggal ellentétes égtájt, tehát a déli sarkvidéket jelenti. L. még Arktikus.</w:t>
      </w:r>
    </w:p>
    <w:p>
      <w:pPr>
        <w:pStyle w:val="Heading1"/>
        <w:jc w:val="both"/>
        <w:rPr/>
      </w:pPr>
      <w:r>
        <w:rPr/>
        <w:t>Ante</w:t>
      </w:r>
    </w:p>
    <w:p>
      <w:pPr>
        <w:pStyle w:val="Normal"/>
        <w:jc w:val="both"/>
        <w:rPr/>
      </w:pPr>
      <w:r>
        <w:rPr/>
        <w:t>latin előljáró, a. m. előtt; sok összetétele van.</w:t>
      </w:r>
    </w:p>
    <w:p>
      <w:pPr>
        <w:pStyle w:val="Heading1"/>
        <w:jc w:val="both"/>
        <w:rPr/>
      </w:pPr>
      <w:r>
        <w:rPr/>
        <w:t>Anté</w:t>
      </w:r>
    </w:p>
    <w:p>
      <w:pPr>
        <w:pStyle w:val="Normal"/>
        <w:jc w:val="both"/>
        <w:rPr/>
      </w:pPr>
      <w:r>
        <w:rPr/>
        <w:t>(gör.). A klasszikus görög építészetben A. elnevezés alatt egy fal homloknézetét értették. Ha p. egy templom hosszu oldalfala a transzverzális homlokzatfallal találkozván, ez előtt még egy kisebb vagy nagyobb kiugrást alkotott, ott A. képződött. Az A. homloknézete pillérforma alakítást nyert, és igy van anté-pillérfő, anté-bázis stb. A görög templomok egyik faját az olyan templom képezi, melynél az oldalfalak erősen kiugró anté-i közé két oszlop van beiktatva, s igy a homlokzatfal előtt egy oszlopos, a két végén csukott tornác képződik.</w:t>
      </w:r>
    </w:p>
    <w:p>
      <w:pPr>
        <w:pStyle w:val="Heading1"/>
        <w:jc w:val="both"/>
        <w:rPr/>
      </w:pPr>
      <w:r>
        <w:rPr/>
        <w:t>Ante acta</w:t>
      </w:r>
    </w:p>
    <w:p>
      <w:pPr>
        <w:pStyle w:val="Normal"/>
        <w:jc w:val="both"/>
        <w:rPr/>
      </w:pPr>
      <w:r>
        <w:rPr/>
        <w:t>(lat.) a. m. megelőzőleg megtörtént dolgok.</w:t>
      </w:r>
    </w:p>
    <w:p>
      <w:pPr>
        <w:pStyle w:val="Heading1"/>
        <w:jc w:val="both"/>
        <w:rPr/>
      </w:pPr>
      <w:r>
        <w:rPr/>
        <w:t>Ante approbationem</w:t>
      </w:r>
    </w:p>
    <w:p>
      <w:pPr>
        <w:pStyle w:val="Normal"/>
        <w:jc w:val="both"/>
        <w:rPr/>
      </w:pPr>
      <w:r>
        <w:rPr/>
        <w:t>(latin) a. m. «helybenhagyás előtt», fogalmazványokra irják utasításképen, hogy a fogalmazvány, helybenhagyása végett való előterjesztése előtt más előadónak adassék át, hogy ez tudomásul vegye, v. megjegyzését reávezesse, v. az ő ügykörébe tartozó fogalmazvánnyal kiegészítse.</w:t>
      </w:r>
    </w:p>
    <w:p>
      <w:pPr>
        <w:pStyle w:val="Heading1"/>
        <w:jc w:val="both"/>
        <w:rPr/>
      </w:pPr>
      <w:r>
        <w:rPr/>
        <w:t>Anteasthmatica</w:t>
      </w:r>
    </w:p>
    <w:p>
      <w:pPr>
        <w:pStyle w:val="Normal"/>
        <w:jc w:val="both"/>
        <w:rPr/>
      </w:pPr>
      <w:r>
        <w:rPr/>
        <w:t>(lat.), oly szerek, melyeket ideges asztma ellen rendel az orvos. A tüneti asztma, mely szívbajok folyamán, hörghurut, tüdőtágulat eseteiben mint résztünet jelentkezik, megkülönböztetendő az asthma nervos. essenliale kóralaktól, melyet a rohamokban fellépő nehéz lélekzés jellemez (l. Asztma) s mely egészen más kezelést kiván, mint a tüneti asztma. Az ideges asztma gyógyszerei a jódkálium, Fowler-oldat, brómkálium, klorálhidrát. Régebben igen népszerűek voltak a strammonium és belladonna, a cannabis-készítmények (gyakran cigaretták alakjában), s a lobelia inflata füve. Újabb időben a quebracho kéreg kivonata és tinkturája is használatba jött.</w:t>
      </w:r>
    </w:p>
    <w:p>
      <w:pPr>
        <w:pStyle w:val="Heading1"/>
        <w:jc w:val="both"/>
        <w:rPr/>
      </w:pPr>
      <w:r>
        <w:rPr/>
        <w:t>Ante barbam docere senes</w:t>
      </w:r>
    </w:p>
    <w:p>
      <w:pPr>
        <w:pStyle w:val="Normal"/>
        <w:jc w:val="both"/>
        <w:rPr/>
      </w:pPr>
      <w:r>
        <w:rPr/>
        <w:t>(lat.) a. m. öregeket tanítani, mielőtt valakinek megnőtt a szakálla, latin közmondás, melyet Persius a hencegő gyerekbölcseségre alkalmazott.</w:t>
      </w:r>
    </w:p>
    <w:p>
      <w:pPr>
        <w:pStyle w:val="Heading1"/>
        <w:jc w:val="both"/>
        <w:rPr/>
      </w:pPr>
      <w:r>
        <w:rPr/>
        <w:t>Antecedenciák</w:t>
      </w:r>
    </w:p>
    <w:p>
      <w:pPr>
        <w:pStyle w:val="Normal"/>
        <w:jc w:val="both"/>
        <w:rPr/>
      </w:pPr>
      <w:r>
        <w:rPr/>
        <w:t>(lat.), oly megelőző események, melyek az eredményre következtetést engednek vonni. Valamely személy antecedenciái, előbbi tetteinek kimutatása, melyekből jelenlegi magatartását megítélhetni; antecedálni, a. m. megelőzni, fölénnyel birni; antecessor, a. m. előd, különösen hivatalban; antecedens, a. m. ami elől megy, az előző; vm. viszonyban, vagy vonatkozásban az első tag; a második: a következő. Az oksági viszonyban p. az ok az előző, az okozat a következő. A logikában az alap megelőzi a következményt.</w:t>
      </w:r>
    </w:p>
    <w:p>
      <w:pPr>
        <w:pStyle w:val="Heading1"/>
        <w:jc w:val="both"/>
        <w:rPr/>
      </w:pPr>
      <w:r>
        <w:rPr/>
        <w:t>Ante Christum</w:t>
      </w:r>
    </w:p>
    <w:p>
      <w:pPr>
        <w:pStyle w:val="Normal"/>
        <w:jc w:val="both"/>
        <w:rPr/>
      </w:pPr>
      <w:r>
        <w:rPr/>
        <w:t>(ante Christum natum, lat.) a. m. Krisztus születése előtt.</w:t>
      </w:r>
    </w:p>
    <w:p>
      <w:pPr>
        <w:pStyle w:val="Heading1"/>
        <w:jc w:val="both"/>
        <w:rPr/>
      </w:pPr>
      <w:r>
        <w:rPr/>
        <w:t>Antecoenium</w:t>
      </w:r>
    </w:p>
    <w:p>
      <w:pPr>
        <w:pStyle w:val="Normal"/>
        <w:jc w:val="both"/>
        <w:rPr/>
      </w:pPr>
      <w:r>
        <w:rPr/>
        <w:t>A régi Rómában annak az ételnek a neve volt az A., mely a lakoma bevezetéséül szolgált, ez pedig a tojás volt s ennek ellenkezője (vagyis, amellyel a lakomát befejezték,) az alma. Horatius, midőn Tigellius a híres énekes haláláról megemlékezik, úgy jellemzi őt, hogy ha felkérték a lakománál, hogy énekeljen, a világért sem énekelt, ha pedig nem kérték, akkor szakadatlanul énekelt «ab ovo usque ad mala», a tojástól kezdve az almáig, vagyis a lakoma kezdetétől annak befejezéséig.</w:t>
      </w:r>
    </w:p>
    <w:p>
      <w:pPr>
        <w:pStyle w:val="Heading1"/>
        <w:jc w:val="both"/>
        <w:rPr/>
      </w:pPr>
      <w:r>
        <w:rPr/>
        <w:t>Antecursor</w:t>
      </w:r>
    </w:p>
    <w:p>
      <w:pPr>
        <w:pStyle w:val="Normal"/>
        <w:jc w:val="both"/>
        <w:rPr/>
      </w:pPr>
      <w:r>
        <w:rPr/>
        <w:t>(lat.) a. m. előfutár. Antecursores a római hadsereg ama harcosai, kik a felderítő szolgálatot teljesítették; ezekkel előre ment a táborhelyeket kiszemelő tiszt is, kinek utasítása szerint az A. a tábor számára szükséges fa és esetleg viz, meg élelmiszerek szállításáról is gondoskodtak.</w:t>
      </w:r>
    </w:p>
    <w:p>
      <w:pPr>
        <w:pStyle w:val="Heading1"/>
        <w:jc w:val="both"/>
        <w:rPr/>
      </w:pPr>
      <w:r>
        <w:rPr/>
        <w:t>Antedatál</w:t>
      </w:r>
    </w:p>
    <w:p>
      <w:pPr>
        <w:pStyle w:val="Normal"/>
        <w:jc w:val="both"/>
        <w:rPr/>
      </w:pPr>
      <w:r>
        <w:rPr/>
        <w:t>(lat.) annyi mint korábbi kelettel ellát, különösen számlákat; a könyvkiadók szokták ezt tenni oly esetben, midőn valamely kiadványuk az év végéig a könyvkereskedőknek nem volt szétküldhető, de azért a régi számlára akarták jegyezni, hogy korábban elszámolhassák. Ezt a helytelen eljárást ma már nem alkalmazzák.</w:t>
      </w:r>
    </w:p>
    <w:p>
      <w:pPr>
        <w:pStyle w:val="Heading1"/>
        <w:jc w:val="both"/>
        <w:rPr/>
      </w:pPr>
      <w:r>
        <w:rPr/>
        <w:t>Ante diem</w:t>
      </w:r>
    </w:p>
    <w:p>
      <w:pPr>
        <w:pStyle w:val="Normal"/>
        <w:jc w:val="both"/>
        <w:rPr/>
      </w:pPr>
      <w:r>
        <w:rPr/>
        <w:t>(lat.) a. m. a nap előtt, a kitüzött idő előtt.</w:t>
      </w:r>
    </w:p>
    <w:p>
      <w:pPr>
        <w:pStyle w:val="Heading1"/>
        <w:jc w:val="both"/>
        <w:rPr/>
      </w:pPr>
      <w:r>
        <w:rPr/>
        <w:t>Antediluviánus</w:t>
      </w:r>
    </w:p>
    <w:p>
      <w:pPr>
        <w:pStyle w:val="Normal"/>
        <w:jc w:val="both"/>
        <w:rPr/>
      </w:pPr>
      <w:r>
        <w:rPr/>
        <w:t>(lat.) a. m. özönviz előtt való, ami az özönviz előtt történt. Antediluvián vallás, a patriarkák vallása Ádámtól Noéig.</w:t>
      </w:r>
    </w:p>
    <w:p>
      <w:pPr>
        <w:pStyle w:val="Heading1"/>
        <w:jc w:val="both"/>
        <w:rPr/>
      </w:pPr>
      <w:r>
        <w:rPr/>
        <w:t>Ante expeditionem</w:t>
      </w:r>
    </w:p>
    <w:p>
      <w:pPr>
        <w:pStyle w:val="Normal"/>
        <w:jc w:val="both"/>
        <w:rPr/>
      </w:pPr>
      <w:r>
        <w:rPr/>
        <w:t>(lat.) a. m. elküldés előtt; fogalmazványokra irják utasításképen, hogy a kiadóhivatal, a tisztázat elkészítése után, de az elküldés előtt a fogalmazványt valamely más előadónak küldje el tudomásul vétel végett.</w:t>
      </w:r>
    </w:p>
    <w:p>
      <w:pPr>
        <w:pStyle w:val="Heading1"/>
        <w:jc w:val="both"/>
        <w:rPr/>
      </w:pPr>
      <w:r>
        <w:rPr/>
        <w:t>Antefix</w:t>
      </w:r>
    </w:p>
    <w:p>
      <w:pPr>
        <w:pStyle w:val="Normal"/>
        <w:jc w:val="both"/>
        <w:rPr/>
      </w:pPr>
      <w:r>
        <w:rPr/>
        <w:t>(gör.) a. m. homloktégla. Kisebb, rendesen palmettás akróteriaalaku diszítmény, mely az antik főpárkány fölé került s arra volt hivatva, hogy a cserépsorok kezdetét palástolja. Többnyire égetett agyagból készült.</w:t>
      </w:r>
    </w:p>
    <w:p>
      <w:pPr>
        <w:pStyle w:val="Heading1"/>
        <w:jc w:val="both"/>
        <w:rPr/>
      </w:pPr>
      <w:r>
        <w:rPr/>
        <w:t>Anteflexio uteri</w:t>
      </w:r>
    </w:p>
    <w:p>
      <w:pPr>
        <w:pStyle w:val="Normal"/>
        <w:jc w:val="both"/>
        <w:rPr/>
      </w:pPr>
      <w:r>
        <w:rPr/>
        <w:t>(lat.), az orvostudományban; a méh meghajlása előre úgy, hogy hossztengelye a belső méhszáj magasságában megtörik s a méh teste előre tekintő, kisebb-nagyobb szöget képez a méh nyakrészével. Az A. csak akkor kóros alakváltozása a méhnek, ha a megtörés állandó, ha a méh nem egyenesedhetik ki s ezáltal természetszerü alak- és helyváltozásaiban akadályozva van; ha a méhnek ez az alakváltozása egyéb bajokat okoz. Némi A. a méh rendes alakjának is jellemző tulajdonsága. Másképen áll a dolog, ha retroflexio, vagyis a méh hátrahajlása van jelen. A méhnek ez az alakváltozása mindig kóros és többnyire olyan tüneteket okoz, amelyek orvoslásra szorulnak. Retroflexionál a méh hossztengelye hátrafelé van megtörve, a méh teste és a méh nyakrészlete által képezett szög hátra, a keresztcsont felé irányul. A méh feneke ilyenkor helyét változtatta; ahelyett, hogy elül a fanizület közelében, a hólyagra feküdnék, hátul az ú. n. Douglas-féle ürben, a keresztcsont vájulatában foglal helyet. A retroflexio leggyakrabban a gyermekágyban jő létre, amikor a hólyag erős teltsége is közrehat, de a korai felkelés is okozhatja, amikor t. i. a méh kellően vissza még nem fejlődhetett. A retroflexio bajai: vérzés, nyomás a végbélre, a hólyag vongálása, ideges tünetek egész sora. A retroflektált méh terhessé is lehet s abortuszt okozhat, ha idejében nem korrigáltuk ezt a kóros állapotát. A hátrahajlott méh kiegyenesítése, alakjának, fekvésének helyesbítése lehetséges még akkor is, ha a méh feneke hátul oda van nőve. (L. Anteversio.)</w:t>
      </w:r>
    </w:p>
    <w:p>
      <w:pPr>
        <w:pStyle w:val="Heading1"/>
        <w:jc w:val="both"/>
        <w:rPr/>
      </w:pPr>
      <w:r>
        <w:rPr/>
        <w:t>Anteizagógé</w:t>
      </w:r>
    </w:p>
    <w:p>
      <w:pPr>
        <w:pStyle w:val="Normal"/>
        <w:jc w:val="both"/>
        <w:rPr/>
      </w:pPr>
      <w:r>
        <w:rPr/>
        <w:t>(gör., lat. contraria inductio), beszédfordulat, mely szerint a szónok valamely ellenvetést elismer ugyan, de viszont ez engedménnyel szemben még fontosabb érvet hoz elő.</w:t>
      </w:r>
    </w:p>
    <w:p>
      <w:pPr>
        <w:pStyle w:val="Heading1"/>
        <w:jc w:val="both"/>
        <w:rPr/>
      </w:pPr>
      <w:r>
        <w:rPr/>
        <w:t>Antajustinian jog</w:t>
      </w:r>
    </w:p>
    <w:p>
      <w:pPr>
        <w:pStyle w:val="Normal"/>
        <w:jc w:val="both"/>
        <w:rPr/>
      </w:pPr>
      <w:r>
        <w:rPr/>
        <w:t xml:space="preserve">a Justinian római császár előtt való római jog, melynek forrásai: 1. a 12 táblai törvény (lex duodecim tabularum, v. a szerkesztéssel megbizott tiz férfi után lex decemviralis, v. egyszerüen lex; </w:t>
      </w:r>
      <w:r>
        <w:rPr>
          <w:rStyle w:val="Grg"/>
        </w:rPr>
        <w:t>dwdekadeltoz</w:t>
      </w:r>
      <w:r>
        <w:rPr/>
        <w:t>). Livius jellemzése szerint a «fons omnis publici privatique juris» - minden köz- és magánjognak forrása - tehát valóságos alaptörvény, mely egészen Justinianusig a római magánjognak alapja is maradt; - 2. leges, a római nép (populus Romanus) által a comitia centuriákon hozott határozatok (populiscita); - 3. plebiscita, a comitia tribután a néptribun indítványára elfogadott határozatok, melyek eredetileg csak a plebejusokra nézve voltak kötelező erővel, mig később kötelező erejök az egész római népre kivétel nélkül kiterjesztetett (ut quod tributim plebs jussisset, populum teneret);.- 4. senatus consulta, a szenátusnak nevezett tanács határozatai; - 5. a szokásjog és pedig «mores maiorum» (az elődök szokásai), «consuetudo» (szokás), és res «judicatae» v. «auctoritas rerum perpetuo similiter judicatorum» (törvényszéki szokás, birói gyakorlat, usus fori) alakjában; - 6. az igazságszolgáltató hatóságoknak hivatalévük kezdetén kibocsátott nyilvános hirdetései - edicta -, melyek az illető hatóság által követendő szabályokat tartalmazták. Kibocsátásuk az állampolgárok tájékoztatása érdekében történt, «ut scirent cives, quod jus de quaua re quisque dicturus esset, seque premunirent». A mai felfogás előtt ez különösnek látszik, de magyarázatát találja abban, hogy a római, különösen az igazságszolgáltatási hatóságok hatalma nem volt oly élesen meghatározva, hogy sok ne lett volna belátásukra bizva. Legfontosabbak a prétorok ediktumai, s ezek között az, melyet a prétor hivatalának elfoglalásakor előre hirdetett ki, az «edictum annuum» vagy «e. perpetuum», ellentétben a hivatalos év folyamán tán valamely különös alkalommal kiadott «e. repentinum»-mal; -7. a jogtudósok által adott vélemények, «responsa prudentum» s az ez által képződött «jogászi jog» (auctoritas prudentum; sententiae receptae, vagy «jus civile» is e szónak legszükebb értelmében), mely vélemények oly tekintélyben részesültek, hogy Hadrianus császár rendelete szerint a véleményadásra különösen felhatalmazott jogtudósok összhangzó véleménye törvényerővel (legis vicem) bírt; - 8. a császárok korában ezeken felül a «császári rendelvények» (constitutiones principum), amelyeknek több neme volt. Ezeknek összegyüjtését tartalmazzák a «Codex Gregorianus», «C. Hermogenianus» s a mindkettőnél sokkal nevezetesebb «Cod. Theodosianus». Az ennél későbbi keletü császári rendelvényeket «novelláknak» (novellae, novae constitutiones) nevezik.</w:t>
      </w:r>
    </w:p>
    <w:p>
      <w:pPr>
        <w:pStyle w:val="Heading1"/>
        <w:jc w:val="both"/>
        <w:rPr/>
      </w:pPr>
      <w:r>
        <w:rPr/>
        <w:t>Antelao</w:t>
      </w:r>
    </w:p>
    <w:p>
      <w:pPr>
        <w:pStyle w:val="Normal"/>
        <w:jc w:val="both"/>
        <w:rPr/>
      </w:pPr>
      <w:r>
        <w:rPr/>
        <w:t>Dél-Tirol egyik legmagasabb hegye, 3263 méter magas Csucsáról, hova San Vitóból 8 óra alatt juthatni el, tág kilátás nyilik messze környékre.</w:t>
      </w:r>
    </w:p>
    <w:p>
      <w:pPr>
        <w:pStyle w:val="Heading1"/>
        <w:jc w:val="both"/>
        <w:rPr/>
      </w:pPr>
      <w:r>
        <w:rPr/>
        <w:t>Antelapsarii</w:t>
      </w:r>
    </w:p>
    <w:p>
      <w:pPr>
        <w:pStyle w:val="Normal"/>
        <w:jc w:val="both"/>
        <w:rPr/>
      </w:pPr>
      <w:r>
        <w:rPr/>
        <w:t>l. Supralapsarii.</w:t>
      </w:r>
    </w:p>
    <w:p>
      <w:pPr>
        <w:pStyle w:val="Heading1"/>
        <w:jc w:val="both"/>
        <w:rPr/>
      </w:pPr>
      <w:r>
        <w:rPr/>
        <w:t>Ante meridiem</w:t>
      </w:r>
    </w:p>
    <w:p>
      <w:pPr>
        <w:pStyle w:val="Normal"/>
        <w:jc w:val="both"/>
        <w:rPr/>
      </w:pPr>
      <w:r>
        <w:rPr/>
        <w:t>(lat., rövidítve a. m.) a. m. délelőtt.</w:t>
      </w:r>
    </w:p>
    <w:p>
      <w:pPr>
        <w:pStyle w:val="Heading1"/>
        <w:jc w:val="both"/>
        <w:rPr/>
      </w:pPr>
      <w:r>
        <w:rPr/>
        <w:t>Antemetica</w:t>
      </w:r>
    </w:p>
    <w:p>
      <w:pPr>
        <w:pStyle w:val="Normal"/>
        <w:jc w:val="both"/>
        <w:rPr/>
      </w:pPr>
      <w:r>
        <w:rPr/>
        <w:t>Az orv.-tudományban oly gyógyszerek gyüjtőneve az A., melyek a hányást megszüntetik. Egyszerü hányásnál, mely a gyomor nyálkahártyájának izgalmából ered (p. akut gyomorhurut kezdeti szakában), a hideg szénsavdús italok jól szolgálnak, p. szódaviz, pezsgőbor, potio Riveri, azután jégdarabkák; terhesek hányásánál (hyperemesis -gravidarum), mely néha igen súlyos, aggasztó következményekkel járhat, bizonytalan az eredmény, bármily szert ad is az orvos; néha a pepszin, máskor a sósavas kokain kis adagai, vagy az antipirin segít. Tengeri betegség esetében dicsérik a klórhidrátot, brómkáliumot, az antipirint és sósavas kokaint; némely embernél a jeges pezsgő is használ. Agyvelőbetegségek, hashártyagyuladás folyamán fellépő hányásnál a legtöbb szer cserben hagy.</w:t>
      </w:r>
    </w:p>
    <w:p>
      <w:pPr>
        <w:pStyle w:val="Heading1"/>
        <w:jc w:val="both"/>
        <w:rPr/>
      </w:pPr>
      <w:r>
        <w:rPr/>
        <w:t>Antemion</w:t>
      </w:r>
    </w:p>
    <w:p>
      <w:pPr>
        <w:pStyle w:val="Normal"/>
        <w:jc w:val="both"/>
        <w:rPr/>
      </w:pPr>
      <w:r>
        <w:rPr/>
        <w:t>(gör.), 1. a régi műépítszetben felfelé álló virágokból és levelekből stilizált dísztímény. - 2. A., csigakanyarodás a jón oszlopfőn.</w:t>
      </w:r>
    </w:p>
    <w:p>
      <w:pPr>
        <w:pStyle w:val="Heading1"/>
        <w:jc w:val="both"/>
        <w:rPr/>
      </w:pPr>
      <w:r>
        <w:rPr/>
        <w:t>Antemundánus</w:t>
      </w:r>
    </w:p>
    <w:p>
      <w:pPr>
        <w:pStyle w:val="Normal"/>
        <w:jc w:val="both"/>
        <w:rPr/>
      </w:pPr>
      <w:r>
        <w:rPr/>
        <w:t>(lat.) a. m. világelőtti.</w:t>
      </w:r>
    </w:p>
    <w:p>
      <w:pPr>
        <w:pStyle w:val="Heading1"/>
        <w:jc w:val="both"/>
        <w:rPr/>
      </w:pPr>
      <w:r>
        <w:rPr/>
        <w:t>Antenagium</w:t>
      </w:r>
    </w:p>
    <w:p>
      <w:pPr>
        <w:pStyle w:val="Normal"/>
        <w:jc w:val="both"/>
        <w:rPr/>
      </w:pPr>
      <w:r>
        <w:rPr/>
        <w:t>(uj-lat.) a. m. elsőszülöttség joga.</w:t>
      </w:r>
    </w:p>
    <w:p>
      <w:pPr>
        <w:pStyle w:val="Heading1"/>
        <w:jc w:val="both"/>
        <w:rPr/>
      </w:pPr>
      <w:r>
        <w:rPr/>
        <w:t>Antenantiózis</w:t>
      </w:r>
    </w:p>
    <w:p>
      <w:pPr>
        <w:pStyle w:val="Normal"/>
        <w:jc w:val="both"/>
        <w:rPr/>
      </w:pPr>
      <w:r>
        <w:rPr/>
        <w:t>(gör.), szónoklati alakzat, mely az ellenkező fogalom tagadásával állít a rendesnél még erősebben valamit, p. ,nem ostoba` a. m. ugyancsak okos. Az ilyen kifejezés többet jelent, mint amit mond s benne irónia rejlik. u. az, mint a litótész.</w:t>
      </w:r>
    </w:p>
    <w:p>
      <w:pPr>
        <w:pStyle w:val="Heading1"/>
        <w:jc w:val="both"/>
        <w:rPr/>
      </w:pPr>
      <w:r>
        <w:rPr/>
        <w:t>Antenati</w:t>
      </w:r>
    </w:p>
    <w:p>
      <w:pPr>
        <w:pStyle w:val="Normal"/>
        <w:jc w:val="both"/>
        <w:rPr/>
      </w:pPr>
      <w:r>
        <w:rPr/>
        <w:t>(lat.) a. m. akik a kiindulási pontul elfogadott bizonyos időpont előtt születtek.</w:t>
      </w:r>
    </w:p>
    <w:p>
      <w:pPr>
        <w:pStyle w:val="Heading1"/>
        <w:jc w:val="both"/>
        <w:rPr/>
      </w:pPr>
      <w:r>
        <w:rPr/>
        <w:t>Antenna</w:t>
      </w:r>
    </w:p>
    <w:p>
      <w:pPr>
        <w:pStyle w:val="Normal"/>
        <w:jc w:val="both"/>
        <w:rPr/>
      </w:pPr>
      <w:r>
        <w:rPr/>
        <w:t>a rovarok tapogatásra való szerve: L. Csáp.</w:t>
      </w:r>
    </w:p>
    <w:p>
      <w:pPr>
        <w:pStyle w:val="Heading1"/>
        <w:jc w:val="both"/>
        <w:rPr/>
      </w:pPr>
      <w:r>
        <w:rPr/>
        <w:t>Antennaria</w:t>
      </w:r>
    </w:p>
    <w:p>
      <w:pPr>
        <w:pStyle w:val="Normal"/>
        <w:jc w:val="both"/>
        <w:rPr/>
      </w:pPr>
      <w:r>
        <w:rPr/>
        <w:t>R. Br. (növ.), l. Papirvirág és Gyapár.</w:t>
      </w:r>
    </w:p>
    <w:p>
      <w:pPr>
        <w:pStyle w:val="Heading1"/>
        <w:jc w:val="both"/>
        <w:rPr/>
      </w:pPr>
      <w:r>
        <w:rPr/>
        <w:t>Anténór</w:t>
      </w:r>
    </w:p>
    <w:p>
      <w:pPr>
        <w:pStyle w:val="Normal"/>
        <w:jc w:val="both"/>
        <w:rPr/>
      </w:pPr>
      <w:r>
        <w:rPr/>
        <w:t>1. Aisyétés és Kleoméstra fia, a trójaiak bölcs tanácsadója, Pádova mítikus alapítója. Ő köti meg az Iliasz szerint Priamosszal a szerződést, melynek értelmében Meneláos visszakapja Helenát, ha a páros viadalban Parist legyőzi s ő ajánlja az Aiás és Hektór között lefolyt páros küzdelem után, hogy Helenát és az elrablott kincseket adják vissza s kössék meg a békét a görögökkel. Későbbi mondák árulónak tüntetik fel, kinek házát a dúló és gyujtogató görögök Agamemnón parancsára megkiméltek. A város feldúlása után A. társaival uj hazát keres és a Pó folyó torkolatánál telepszik meg.</w:t>
      </w:r>
    </w:p>
    <w:p>
      <w:pPr>
        <w:pStyle w:val="Normal"/>
        <w:spacing w:before="60" w:after="0"/>
        <w:jc w:val="both"/>
        <w:rPr/>
      </w:pPr>
      <w:r>
        <w:rPr/>
        <w:t>2. A., görög szobrász, a Kr. előtti VI. század végéről. Egy eredeti, életnagyságot meghaladó márványszobrát, amely egy női alakot ábrázol, az ottani Akropoliszban találták meg.</w:t>
      </w:r>
    </w:p>
    <w:p>
      <w:pPr>
        <w:pStyle w:val="Heading1"/>
        <w:jc w:val="both"/>
        <w:rPr/>
      </w:pPr>
      <w:r>
        <w:rPr/>
        <w:t>Antenuptialis</w:t>
      </w:r>
    </w:p>
    <w:p>
      <w:pPr>
        <w:pStyle w:val="Normal"/>
        <w:jc w:val="both"/>
        <w:rPr/>
      </w:pPr>
      <w:r>
        <w:rPr/>
        <w:t>(lat.) a. m. a házasság előtti.</w:t>
      </w:r>
    </w:p>
    <w:p>
      <w:pPr>
        <w:pStyle w:val="Heading1"/>
        <w:jc w:val="both"/>
        <w:rPr/>
      </w:pPr>
      <w:r>
        <w:rPr/>
        <w:t>Ante obitum nemo beatus</w:t>
      </w:r>
    </w:p>
    <w:p>
      <w:pPr>
        <w:pStyle w:val="Normal"/>
        <w:jc w:val="both"/>
        <w:rPr/>
      </w:pPr>
      <w:r>
        <w:rPr/>
        <w:t>latin példabeszéd: halála előtt senki sem boldog.</w:t>
      </w:r>
    </w:p>
    <w:p>
      <w:pPr>
        <w:pStyle w:val="Heading1"/>
        <w:jc w:val="both"/>
        <w:rPr/>
      </w:pPr>
      <w:r>
        <w:rPr/>
        <w:t>Anteoccupatio</w:t>
      </w:r>
    </w:p>
    <w:p>
      <w:pPr>
        <w:pStyle w:val="Normal"/>
        <w:jc w:val="both"/>
        <w:rPr/>
      </w:pPr>
      <w:r>
        <w:rPr/>
        <w:t>l. Megelőzés.</w:t>
      </w:r>
    </w:p>
    <w:p>
      <w:pPr>
        <w:pStyle w:val="Heading1"/>
        <w:jc w:val="both"/>
        <w:rPr/>
      </w:pPr>
      <w:r>
        <w:rPr/>
        <w:t>Antependium</w:t>
      </w:r>
    </w:p>
    <w:p>
      <w:pPr>
        <w:pStyle w:val="Normal"/>
        <w:jc w:val="both"/>
        <w:rPr/>
      </w:pPr>
      <w:r>
        <w:rPr/>
        <w:t>(lat.). Az oltár elő-és oldalfalait képező diszítmény. Már a IV. században említés történik tiszta arany- és drágakövekkel diszített A.- okról. Legrégibb létező példányok a milanói a IX. századból, a velencei szt. Márk-templomban a XII. századból stb. Eleinte inkább ércből, a gótikus időszakban tulnyomólag arany-, ezüst- v. selyemszövetből készült. A diszítmények domborművü, v. himzett, v. festett stb. jelenetek voltak a szent történetből; kivált olyanok, melyek a szt. miseáldozattal valami összefüggésben vannak. Ha az oltár falai amugy is díszesek, nem okvetetlenül szükséges; ámbár az egyházi törvényeknek (Missal Rubr. t. XX. Caerem Ep. I. 12. sz. 11.) megfelelőbb, ha - kivált nagyobb ünnepeken - az ünnep szinével egyező A. alkalmaztatik.</w:t>
      </w:r>
    </w:p>
    <w:p>
      <w:pPr>
        <w:pStyle w:val="Heading1"/>
        <w:jc w:val="both"/>
        <w:rPr/>
      </w:pPr>
      <w:r>
        <w:rPr/>
        <w:t>Antepenultima</w:t>
      </w:r>
    </w:p>
    <w:p>
      <w:pPr>
        <w:pStyle w:val="Normal"/>
        <w:jc w:val="both"/>
        <w:rPr/>
      </w:pPr>
      <w:r>
        <w:rPr/>
        <w:t>(lat.) a. m az utolsó előtti szótag előtt való szótag.</w:t>
      </w:r>
    </w:p>
    <w:p>
      <w:pPr>
        <w:pStyle w:val="Heading1"/>
        <w:jc w:val="both"/>
        <w:rPr/>
      </w:pPr>
      <w:r>
        <w:rPr/>
        <w:t>Anteponál</w:t>
      </w:r>
    </w:p>
    <w:p>
      <w:pPr>
        <w:pStyle w:val="Normal"/>
        <w:jc w:val="both"/>
        <w:rPr/>
      </w:pPr>
      <w:r>
        <w:rPr/>
        <w:t>(lat.) a. m. fölényt ad;antepozició, előny, fölény. Növénytani értelemben l. Virágörvei.</w:t>
      </w:r>
    </w:p>
    <w:p>
      <w:pPr>
        <w:pStyle w:val="Heading1"/>
        <w:jc w:val="both"/>
        <w:rPr/>
      </w:pPr>
      <w:r>
        <w:rPr/>
        <w:t>Antepsza</w:t>
      </w:r>
    </w:p>
    <w:p>
      <w:pPr>
        <w:pStyle w:val="Normal"/>
        <w:jc w:val="both"/>
        <w:rPr/>
      </w:pPr>
      <w:r>
        <w:rPr/>
        <w:t>görög neve a régi korbeli főzőedények egyik fajtájának, melynek alsó emeletén a tűz, felsőjében pedig a főznivaló volt elhelyezve.</w:t>
      </w:r>
    </w:p>
    <w:p>
      <w:pPr>
        <w:pStyle w:val="Heading1"/>
        <w:jc w:val="both"/>
        <w:rPr/>
      </w:pPr>
      <w:r>
        <w:rPr/>
        <w:t>Antequera</w:t>
      </w:r>
    </w:p>
    <w:p>
      <w:pPr>
        <w:pStyle w:val="Normal"/>
        <w:jc w:val="both"/>
        <w:rPr/>
      </w:pPr>
      <w:r>
        <w:rPr/>
        <w:t>a régi Antiquaria, város Spanyolország Malaga tartományában, a Guadalhorce folyó bal partján, 27,000 lakossal, kik déli gyümölcsökkel kereskednek, gyapju- és selyemkelméket készítenek. Az arabok a várost 712-ben elfoglalták, de tőlük 1410-ben Ferdinánd, a későbbi arragóniai király, visszavette. Az arab korból fenmaradt egy mór váracs, benne egy gót stilü templom. Környékén különböző színü márványt törnek.</w:t>
      </w:r>
    </w:p>
    <w:p>
      <w:pPr>
        <w:pStyle w:val="Heading1"/>
        <w:jc w:val="both"/>
        <w:rPr/>
      </w:pPr>
      <w:r>
        <w:rPr/>
        <w:t>Anteriores</w:t>
      </w:r>
    </w:p>
    <w:p>
      <w:pPr>
        <w:pStyle w:val="Normal"/>
        <w:jc w:val="both"/>
        <w:rPr/>
      </w:pPr>
      <w:r>
        <w:rPr/>
        <w:t>(lat.) a. m. az elődök; anterioritás, a megelőzés, a fölény időre nézve.</w:t>
      </w:r>
    </w:p>
    <w:p>
      <w:pPr>
        <w:pStyle w:val="Heading1"/>
        <w:jc w:val="both"/>
        <w:rPr/>
      </w:pPr>
      <w:r>
        <w:rPr/>
        <w:t>Anterós</w:t>
      </w:r>
    </w:p>
    <w:p>
      <w:pPr>
        <w:pStyle w:val="Normal"/>
        <w:jc w:val="both"/>
        <w:rPr/>
      </w:pPr>
      <w:r>
        <w:rPr/>
        <w:t>(gör., a. m. vetélyszerelem, viszonos szerelem), Arés és Aphrodité fia. Régi mondákban a megvetett és vetélkedő, ujabbakban a viszonos szerelemnek istene. A művészet Eróst (l. o.) és Anteróst palästrán versengő ifjak alakjában szokta ábrázolni.</w:t>
      </w:r>
    </w:p>
    <w:p>
      <w:pPr>
        <w:pStyle w:val="Heading1"/>
        <w:jc w:val="both"/>
        <w:rPr/>
      </w:pPr>
      <w:r>
        <w:rPr/>
        <w:t>Antesignani</w:t>
      </w:r>
    </w:p>
    <w:p>
      <w:pPr>
        <w:pStyle w:val="Normal"/>
        <w:jc w:val="both"/>
        <w:rPr/>
      </w:pPr>
      <w:r>
        <w:rPr/>
        <w:t>(lat., «A zászló előtt állók»). Igy nevezték a római légióban azokat a harcosokat, akik a légió hadi jelvényeinek (signa) megvédésére voltak kirendelve. Julius Caesar minden légiónál a legvitézebb harcosaiból külön csapatot - antesignani - szervezett, amelyet kiválóan fontos működésekre, mint p. valamely fontos helyiség megszállására és megvédésére stb. alkalmazott. E csapat több kiváltságot élvezett, igy p. meneten a harcosok podgyász nélkül mentek, a tábor-megerődítési munkák alól fel voltak mentve stb.</w:t>
      </w:r>
    </w:p>
    <w:p>
      <w:pPr>
        <w:pStyle w:val="Heading1"/>
        <w:jc w:val="both"/>
        <w:rPr/>
      </w:pPr>
      <w:r>
        <w:rPr/>
        <w:t>Anteszteriák</w:t>
      </w:r>
    </w:p>
    <w:p>
      <w:pPr>
        <w:pStyle w:val="Normal"/>
        <w:jc w:val="both"/>
        <w:rPr/>
      </w:pPr>
      <w:r>
        <w:rPr/>
        <w:t>(gör.), Bacchus-ünnepek, különösen Athenben az attikai esztendő nyolcadik hónapjának (anthesterion, a. m. virágzás hónapja) 11. napjától kezdve; megfelelt a római szaturnáliáknak.</w:t>
      </w:r>
    </w:p>
    <w:p>
      <w:pPr>
        <w:pStyle w:val="Heading1"/>
        <w:jc w:val="both"/>
        <w:rPr/>
      </w:pPr>
      <w:r>
        <w:rPr/>
        <w:t>Ante terminum</w:t>
      </w:r>
    </w:p>
    <w:p>
      <w:pPr>
        <w:pStyle w:val="Normal"/>
        <w:jc w:val="both"/>
        <w:rPr/>
      </w:pPr>
      <w:r>
        <w:rPr/>
        <w:t>(lat.) a. m. a határidő előtt; anteterminum praefixum, a meghatározott, kitüzött határidő lefolyása előtt.</w:t>
      </w:r>
    </w:p>
    <w:p>
      <w:pPr>
        <w:pStyle w:val="Heading1"/>
        <w:jc w:val="both"/>
        <w:rPr/>
      </w:pPr>
      <w:r>
        <w:rPr/>
        <w:t>Anteveniál</w:t>
      </w:r>
    </w:p>
    <w:p>
      <w:pPr>
        <w:pStyle w:val="Normal"/>
        <w:jc w:val="both"/>
        <w:rPr/>
      </w:pPr>
      <w:r>
        <w:rPr/>
        <w:t>(lat.) a. m. megelőz.</w:t>
      </w:r>
    </w:p>
    <w:p>
      <w:pPr>
        <w:pStyle w:val="Heading1"/>
        <w:jc w:val="both"/>
        <w:rPr/>
      </w:pPr>
      <w:r>
        <w:rPr/>
        <w:t>Anteversio uteri</w:t>
      </w:r>
    </w:p>
    <w:p>
      <w:pPr>
        <w:pStyle w:val="Normal"/>
        <w:jc w:val="both"/>
        <w:rPr/>
      </w:pPr>
      <w:r>
        <w:rPr/>
        <w:t>(gör.), az orvostudományban a méh előredőlése. A méh rendes elhelyezése a medencében anteversio, csekély anteflexióval. Ilyenkor a méh teste a hólyagon pihen s feneke elől, a fanizület közelében van, a méh szája pedig hátra, a keresztcsont, illetőleg a farcsikcsont felé tekint. A méh tehát rendesen előredől az előtte fekvő hólyagra s csaknem vízszintesen fekszik az álló nő medencéjében. Az A. ellentéte a retroversio, ami úgy jön létre, hogy a méh, anélkül, hogy hossztengelyében megtörnék, fenekével a fanizülettől távozik, hátrafelé dől, míg a keresztcsont vájulatába esik, mialatt a méhnek alsó pólusa, ahol a hátratekintő méhszáj van, az ellenkező irányu mozgást végzi, s a fanizület közelébe kerül. A retroverzió is mindig kóros elhelyezkedés; javitása ép úgy, mint a retroflexióé szükséges, ha emiatt beteg a nő. (L. Anteflexio.)</w:t>
      </w:r>
    </w:p>
    <w:p>
      <w:pPr>
        <w:pStyle w:val="Heading1"/>
        <w:jc w:val="both"/>
        <w:rPr/>
      </w:pPr>
      <w:r>
        <w:rPr/>
        <w:t>Antezeugmenón</w:t>
      </w:r>
    </w:p>
    <w:p>
      <w:pPr>
        <w:pStyle w:val="Normal"/>
        <w:jc w:val="both"/>
        <w:rPr/>
      </w:pPr>
      <w:r>
        <w:rPr/>
        <w:t>(gör.), az a nyelvtani forma, melynél több mondat alanyainak közös igéje van; ellentéte a diazeugmenón.</w:t>
      </w:r>
    </w:p>
    <w:p>
      <w:pPr>
        <w:pStyle w:val="Heading1"/>
        <w:jc w:val="both"/>
        <w:rPr/>
      </w:pPr>
      <w:r>
        <w:rPr/>
        <w:t>Antézis</w:t>
      </w:r>
    </w:p>
    <w:p>
      <w:pPr>
        <w:pStyle w:val="Normal"/>
        <w:jc w:val="both"/>
        <w:rPr/>
      </w:pPr>
      <w:r>
        <w:rPr/>
        <w:t>(gör.) a. m. a virágzás, a virágzási kor.</w:t>
      </w:r>
    </w:p>
    <w:p>
      <w:pPr>
        <w:pStyle w:val="Heading1"/>
        <w:jc w:val="both"/>
        <w:rPr/>
      </w:pPr>
      <w:r>
        <w:rPr/>
        <w:t>Anthelmintica</w:t>
      </w:r>
    </w:p>
    <w:p>
      <w:pPr>
        <w:pStyle w:val="Normal"/>
        <w:jc w:val="both"/>
        <w:rPr/>
      </w:pPr>
      <w:r>
        <w:rPr/>
        <w:t>Oly gyógyszerek, melyekkel a tápcsatornában, illetőleg a belekben megtelepedett férgek, az ú. n. bélférgek, cestodák és nematodák onnan elűzhetők, v. megölhetők. A cestodák elűzésére egészen mások a szerek, mint a nematodák elűzésére. A leggyakoribb nematodája az embernek az ascaris lumbricoides vagyis orsó giliszta; ezt elűzi, sőt meg is öli a cinavirág s annak hatóanyaga, a santonin, melyet leginkább az úgynevezett gilisztacsokoládé alakjában adnak be; ugyanez használható a dochmius duodenalis ellen is; gyakori nematoda az oxyuris vermicularis is, mely a végbélben s a nők hüvelyében tartózkodik nagy számmal; ezeket nem a gyomron át adott szerekkel, hanem helybelileg alkalmazott szereléssel űzzük el. Legjobb ily szer a fokhagyma forrázata kevés sóval és ecettel, mint klistér. A trichina spiralis, ha a belekből még át nem vándorolt a testbe, néha nagy adag glicerinnel elpusztítható. A cestodák azaz galand-férgek ellen használó szerek nagyobb számúak. Az ember galandférgei a taenia solium (sertéshúsból jut az emberbe), a taenia mediocanellata (marhahúsból jut az emberbe), bothriocephalus latus (halakból jut az emberbe); mindezek ellen jól használhatók: a granátfa gyökerének kérge (cortex granati), a kussovirágok (flores kusso) és a belőlük előállított kussein, a kamala, az aspidium felix mas gyöktörzse, s az ebből előállított éteres kivonat, a hámozott tökmag, a beteldió (areka dió), továbbá musennakéreg, valamint a maesa picta gyümölcse.</w:t>
      </w:r>
    </w:p>
    <w:p>
      <w:pPr>
        <w:pStyle w:val="Heading1"/>
        <w:jc w:val="both"/>
        <w:rPr/>
      </w:pPr>
      <w:r>
        <w:rPr/>
        <w:t>Anthelmus</w:t>
      </w:r>
    </w:p>
    <w:p>
      <w:pPr>
        <w:pStyle w:val="Normal"/>
        <w:jc w:val="both"/>
        <w:rPr/>
      </w:pPr>
      <w:r>
        <w:rPr/>
        <w:t>szent, Savoyából, a karthauzi szerzetnek perjele, 1163-ban belleyi püspökké lett, de nemsokára ismét visszalépett a szerzetbe és meghalt 1178-ban. Emléknapja jun. 26.</w:t>
      </w:r>
    </w:p>
    <w:p>
      <w:pPr>
        <w:pStyle w:val="Heading1"/>
        <w:jc w:val="both"/>
        <w:rPr/>
      </w:pPr>
      <w:r>
        <w:rPr/>
        <w:t>Anthem</w:t>
      </w:r>
    </w:p>
    <w:p>
      <w:pPr>
        <w:pStyle w:val="Normal"/>
        <w:jc w:val="both"/>
        <w:rPr/>
      </w:pPr>
      <w:r>
        <w:rPr/>
        <w:t>angol zenei műforma, mely körülbelül az egyházi cantata-nak felel meg, (l. o.) de ettől a motetto (l. o.) irányában eltér. Az A. szó rokon az antihimnusz vagy antifon szavakkal, tehát eredetileg váltakozó éneket jelentene, de még a régi anthemekben (Tye, Tallis, Byrd, Gibbons) sem találni e tekintetben példákat. Az A.-et 1559-ben vették fel az angol istenitisztelet keretébe, mint lényeges kiegészítő részt; de nagy jelentőségre csak Purcell és Händel szerzeményei által jutott. Az A. kétféle t. i. « full anthem», melynél a karnak van túlsúlya és «verse anthem», mely legnagyobbrészt magánénekekből és kettősökből áll; mindkettőnél közreműködik a zenekar is. Az A.- ek szövegét a bibliából veszik (zsoltárok és mondatok). Újabb időben gyakrabban nem angol származásu zeneszerzők miséi és oratóriumai részleteiből is állítottak össze A.-eket, de ezt az eljárást a tiszta faj hívei nem helyeselték. Azok a zeneszerzők, akik az ujabb időben A.-eket irtak: Wesley, Goss és Ouseley.</w:t>
      </w:r>
    </w:p>
    <w:p>
      <w:pPr>
        <w:pStyle w:val="Heading1"/>
        <w:jc w:val="both"/>
        <w:rPr/>
      </w:pPr>
      <w:r>
        <w:rPr/>
        <w:t>Anthemis</w:t>
      </w:r>
    </w:p>
    <w:p>
      <w:pPr>
        <w:pStyle w:val="Normal"/>
        <w:jc w:val="both"/>
        <w:rPr/>
      </w:pPr>
      <w:r>
        <w:rPr/>
        <w:t>L. (növ.), l. Montika és Álszikfű.</w:t>
      </w:r>
    </w:p>
    <w:p>
      <w:pPr>
        <w:pStyle w:val="Heading1"/>
        <w:jc w:val="both"/>
        <w:rPr/>
      </w:pPr>
      <w:r>
        <w:rPr/>
        <w:t>Anthemius</w:t>
      </w:r>
    </w:p>
    <w:p>
      <w:pPr>
        <w:pStyle w:val="Normal"/>
        <w:jc w:val="both"/>
        <w:rPr/>
      </w:pPr>
      <w:r>
        <w:rPr/>
        <w:t>1. Flavius, nyugatrómai császár 467-72. Galáciából származott s Eufémia, Marciánus római császár leányának férje volt. Leo császár alatt győzedelmesen harcolt a hunok ellen. Ricimer hadvezér segítségével jutott a császári trónra, de mikor a hatalmaskodó vezértől szabadulni akart, Ricimer megölte (472). - 2. A., görög szobrász és építész Justinian alatt. Született Trallesben, Lidiában. Ő építette ujra az 531. leégett Zsófia-templomot Konstantinápolyban.</w:t>
      </w:r>
    </w:p>
    <w:p>
      <w:pPr>
        <w:pStyle w:val="Heading1"/>
        <w:jc w:val="both"/>
        <w:rPr/>
      </w:pPr>
      <w:r>
        <w:rPr/>
        <w:t>Anthericum</w:t>
      </w:r>
    </w:p>
    <w:p>
      <w:pPr>
        <w:pStyle w:val="Normal"/>
        <w:jc w:val="both"/>
        <w:rPr/>
      </w:pPr>
      <w:r>
        <w:rPr/>
        <w:t>L. (növ.), l. Hőlye.</w:t>
      </w:r>
    </w:p>
    <w:p>
      <w:pPr>
        <w:pStyle w:val="Heading1"/>
        <w:jc w:val="both"/>
        <w:rPr/>
      </w:pPr>
      <w:r>
        <w:rPr/>
        <w:t>Anthianus Furius</w:t>
      </w:r>
    </w:p>
    <w:p>
      <w:pPr>
        <w:pStyle w:val="Normal"/>
        <w:jc w:val="both"/>
        <w:rPr/>
      </w:pPr>
      <w:r>
        <w:rPr/>
        <w:t>római jogtudós. «Ad Edictum» c. munkája 3 töredékkel pandektákban szerepel.</w:t>
      </w:r>
    </w:p>
    <w:p>
      <w:pPr>
        <w:pStyle w:val="Heading1"/>
        <w:jc w:val="both"/>
        <w:rPr/>
      </w:pPr>
      <w:r>
        <w:rPr/>
        <w:t>Anthoceros</w:t>
      </w:r>
    </w:p>
    <w:p>
      <w:pPr>
        <w:pStyle w:val="Normal"/>
        <w:jc w:val="both"/>
        <w:rPr/>
      </w:pPr>
      <w:r>
        <w:rPr/>
        <w:t>Mich. (növ.), l. Tökmoha.</w:t>
      </w:r>
    </w:p>
    <w:p>
      <w:pPr>
        <w:pStyle w:val="Heading1"/>
        <w:jc w:val="both"/>
        <w:rPr/>
      </w:pPr>
      <w:r>
        <w:rPr/>
        <w:t>Antholyza</w:t>
      </w:r>
    </w:p>
    <w:p>
      <w:pPr>
        <w:pStyle w:val="Normal"/>
        <w:jc w:val="both"/>
        <w:rPr/>
      </w:pPr>
      <w:r>
        <w:rPr/>
        <w:t>L. (növ., Cunonia Mill.), a hóvirágfélék genusza, 14 fajjal Afrika meleg tájain.</w:t>
      </w:r>
    </w:p>
    <w:p>
      <w:pPr>
        <w:pStyle w:val="Heading1"/>
        <w:jc w:val="both"/>
        <w:rPr/>
      </w:pPr>
      <w:r>
        <w:rPr/>
        <w:t>Anthomyia</w:t>
      </w:r>
    </w:p>
    <w:p>
      <w:pPr>
        <w:pStyle w:val="Normal"/>
        <w:jc w:val="both"/>
        <w:rPr/>
      </w:pPr>
      <w:r>
        <w:rPr/>
        <w:t>Meig. (állat). L. Viráglégy.</w:t>
      </w:r>
    </w:p>
    <w:p>
      <w:pPr>
        <w:pStyle w:val="Heading1"/>
        <w:jc w:val="both"/>
        <w:rPr/>
      </w:pPr>
      <w:r>
        <w:rPr/>
        <w:t>Anthonomus</w:t>
      </w:r>
    </w:p>
    <w:p>
      <w:pPr>
        <w:pStyle w:val="Normal"/>
        <w:jc w:val="both"/>
        <w:rPr/>
      </w:pPr>
      <w:r>
        <w:rPr/>
        <w:t>Germ. (állat), az orrmányos fedeles szárnyu rovarok egyik neme. L. Orrmányos bogarak.</w:t>
      </w:r>
    </w:p>
    <w:p>
      <w:pPr>
        <w:pStyle w:val="Heading1"/>
        <w:jc w:val="both"/>
        <w:rPr/>
      </w:pPr>
      <w:r>
        <w:rPr/>
        <w:t>Anthony</w:t>
      </w:r>
    </w:p>
    <w:p>
      <w:pPr>
        <w:pStyle w:val="Normal"/>
        <w:jc w:val="both"/>
        <w:rPr/>
      </w:pPr>
      <w:r>
        <w:rPr/>
        <w:t>Zsuzsánna, a nőemancipáció legkiválóbb amerikai harcosa, szül. 1820 febr. 15-én. Fáradhatatlanul küzd a nők egyenjogosításáért s New-Yorkban ily irányu lapot is ad ki.</w:t>
      </w:r>
    </w:p>
    <w:p>
      <w:pPr>
        <w:pStyle w:val="Heading1"/>
        <w:jc w:val="both"/>
        <w:rPr/>
      </w:pPr>
      <w:r>
        <w:rPr/>
        <w:t>Anthospermum</w:t>
      </w:r>
    </w:p>
    <w:p>
      <w:pPr>
        <w:pStyle w:val="Normal"/>
        <w:jc w:val="both"/>
        <w:rPr/>
      </w:pPr>
      <w:r>
        <w:rPr/>
        <w:t>L. (növ.), a Rubiafélék növényneme; cserjék és füvek, 30 fajjal a Fokföldön, Afrika forró vidékein és Madagaszkáron.</w:t>
      </w:r>
    </w:p>
    <w:p>
      <w:pPr>
        <w:pStyle w:val="Heading1"/>
        <w:jc w:val="both"/>
        <w:rPr/>
      </w:pPr>
      <w:r>
        <w:rPr/>
        <w:t>Anthoxanthum</w:t>
      </w:r>
    </w:p>
    <w:p>
      <w:pPr>
        <w:pStyle w:val="Normal"/>
        <w:jc w:val="both"/>
        <w:rPr/>
      </w:pPr>
      <w:r>
        <w:rPr/>
        <w:t>Puelii Lec. et Lam. mag. Nagyon keresett drága fűmag, a szagos borjupázsit (Anthoxanthum odoratum L.) hamisítására használják. A károsodás nagy, mert míg a szagos burjupázsit kellemes illatáért kedvelt fű, addig az A.- nak nincs illata; továbbá míg az előbbi több évig kitartó fű, mely meglehetős jó takarmányt ad, addig az utóbbi csak egyéves fű és nincs takarmányértéke. Az A. nagyon gyakori gyom a rozsvetésben; a földet sűrün behálózza, úgy, hogy a vele elgyomosodott földről nagyon nehéz aratni a rozsot, mert a kasza a gyomfűben minduntalan megakad. A rozs tisztítása alatt az A.-ot kirostálják, s a magkereskedők megveszik. Megkülönböztetni a szagos borjupázsit-magot az A.-tól nagyon nehéz, mert más különbség alig van közöttük. mint az, hogy az A. toklászai és magjai világosabbak, mint a szagos burjupázsitéi; de az A.-ot rendesen elárulja az, hogy közötte rozsmag törmelékek, buzavirágmagvak s Agrostis spica venti. L. magvak találhatók. V. ö. szagos borjupázsit. Az A. odoratum magját l. ugyanott.</w:t>
      </w:r>
    </w:p>
    <w:p>
      <w:pPr>
        <w:pStyle w:val="Heading1"/>
        <w:jc w:val="both"/>
        <w:rPr/>
      </w:pPr>
      <w:r>
        <w:rPr/>
        <w:t>Anthozoa</w:t>
      </w:r>
    </w:p>
    <w:p>
      <w:pPr>
        <w:pStyle w:val="Normal"/>
        <w:jc w:val="both"/>
        <w:rPr/>
      </w:pPr>
      <w:r>
        <w:rPr/>
        <w:t>Ehrbg. (állat), a korallok görög elnevezése, jelentése virágállatok. L. Korallok.</w:t>
      </w:r>
    </w:p>
    <w:p>
      <w:pPr>
        <w:pStyle w:val="Heading1"/>
        <w:jc w:val="both"/>
        <w:rPr/>
      </w:pPr>
      <w:r>
        <w:rPr/>
        <w:t>Anthozoidák</w:t>
      </w:r>
    </w:p>
    <w:p>
      <w:pPr>
        <w:pStyle w:val="Normal"/>
        <w:jc w:val="both"/>
        <w:rPr/>
      </w:pPr>
      <w:r>
        <w:rPr/>
        <w:t>(állat), a koralltelepeknek sarjadzás utján fejlődött egyénei (Polipocskák).</w:t>
      </w:r>
    </w:p>
    <w:p>
      <w:pPr>
        <w:pStyle w:val="Heading1"/>
        <w:jc w:val="both"/>
        <w:rPr/>
      </w:pPr>
      <w:r>
        <w:rPr/>
        <w:t>Anthracotherium</w:t>
      </w:r>
    </w:p>
    <w:p>
      <w:pPr>
        <w:pStyle w:val="Normal"/>
        <w:jc w:val="both"/>
        <w:rPr/>
      </w:pPr>
      <w:r>
        <w:rPr/>
        <w:t>a páros ujjuakhoz (artiodactyla) tartozó ásatag emlős állat, melynek maradványai kivált Európában az oligocén-koru barnaszéntelepek fekü- és fedü-rétegében nagy számmal fordulnak elő. A most élő nílusi lónak ősalakja.</w:t>
      </w:r>
    </w:p>
    <w:p>
      <w:pPr>
        <w:pStyle w:val="Heading1"/>
        <w:jc w:val="both"/>
        <w:rPr/>
      </w:pPr>
      <w:r>
        <w:rPr/>
        <w:t>Anthrax</w:t>
      </w:r>
    </w:p>
    <w:p>
      <w:pPr>
        <w:pStyle w:val="Normal"/>
        <w:jc w:val="both"/>
        <w:rPr/>
      </w:pPr>
      <w:r>
        <w:rPr/>
        <w:t>l. Lépfene.</w:t>
      </w:r>
    </w:p>
    <w:p>
      <w:pPr>
        <w:pStyle w:val="Heading1"/>
        <w:jc w:val="both"/>
        <w:rPr/>
      </w:pPr>
      <w:r>
        <w:rPr/>
        <w:t>Anthrenus</w:t>
      </w:r>
    </w:p>
    <w:p>
      <w:pPr>
        <w:pStyle w:val="Normal"/>
        <w:jc w:val="both"/>
        <w:rPr/>
      </w:pPr>
      <w:r>
        <w:rPr/>
        <w:t>Geoffr. (állat). Bogárnem, mely a Dermestidák családjába tartozik. Az ide tartozó fajok közt a prémeknek, a természetrajzi gyüjteményeknek nagy ellenségei vannak. A kifejlődött bogarak lapos, kerek testüek és jobbára 2-3 mm. hosszuak. Csápjuk bunkós. Ha megérintjük őket, vagy megrázzuk azt a tárgyat, melyen tartózkodnak, akkor a földre esnek és egy ideig holtnak tetetik magukat, miközben lábukat a testük alsó részén levő megfelelő barázdákba úgy visszahúzzák, hogy a laikus szem könnyen lábatlanoknak nézhetné őket. Álcáikon a szőr a test vége felé sokkal sűrübb és hosszabb, mint a mellső részeken. Álca állapotban állati holt anyagokból, tollból, szőrből, hulladékból, rovarhullákból stb. élnek. Közönségesebb fajok: 1. Anthrenus scrophularioe L. A kifejlődött bogarat virágokon találjuk, néha igen nagy mennyiségben. Igy például házak közelében álló almafák virágjában, továbbá Spiroea-bokrok virágján stb. majdnem minden kertben közönséges. Szárnyfedői feketék, fehéres hullámvonalakkal, találkozásuk vonalán pirosak. Hosszasága 3 mm., szélessége 2 mm. Álcája verébfészkekben, kamrákban, padlásokon tartózkodik és tollakból meg egyéb hulladékokból él. - 2. A. museorum L. 2.5 mm. hosszú. Szárnyfedői barnák, 3 fehéres-szürke, hullámos keresztsávval. Előmellkasán fenn, a hátsó széle közelében 3 szintén szürkés folt van. Ez a faj a természetrajzi gyüjteményekben, továbbá prémes ruhafélékben élősködik, hol álcája néha óriási károkat okoz. Ennek elkerülése végett naftalint használnak, melynek szaga a bogarakat távoltartja a még nem fertőzött tárgyaktól; de ha álcáik belevették már magukat valamibe, a naftalintól el nem pusztulnak. A fertőzött bundákat, kitömött állatokat gyakrabban kell porolni, vagy pedig jól elzárható rekeszben szénkéneggázok behatásának kitenni. A kitömött állatokat arzénvegyületekkel (arzénsav, arzénsavas nátron) szokták impregnálni, amit úgy is el lehet érni, hogy az egész tárgyat (esetleg itatós papirral körülkötve), olyan homokba helyezik, melyet arzénsavnak vagy arzénsavas nátronnak vizben való oldatával öntözték meg. - 3. A. verbasci L. (varius F.). Felül piszkossárga szintén 3 fehéres hullámos sávval. Ez is előfordul a gyüjteményekben. - 4. A. pimpinelloe F. Az A. scrophularioe-hoz hasonlít, csakhogy szárnyfedőinek felső felén egy széles, hullámos, fehér sáv huzódik egyik oldalától a másikig, mely a szárnyfedők külső szélén a legszélesebb. Ez a faj is található rovargyüjteményekben.</w:t>
      </w:r>
    </w:p>
    <w:p>
      <w:pPr>
        <w:pStyle w:val="Heading1"/>
        <w:jc w:val="both"/>
        <w:rPr/>
      </w:pPr>
      <w:r>
        <w:rPr/>
        <w:t>Anthriscus</w:t>
      </w:r>
    </w:p>
    <w:p>
      <w:pPr>
        <w:pStyle w:val="Normal"/>
        <w:jc w:val="both"/>
        <w:rPr/>
      </w:pPr>
      <w:r>
        <w:rPr/>
        <w:t>Hoffm. (növ.), l. Turbolya.</w:t>
      </w:r>
    </w:p>
    <w:p>
      <w:pPr>
        <w:pStyle w:val="Heading1"/>
        <w:jc w:val="both"/>
        <w:rPr/>
      </w:pPr>
      <w:r>
        <w:rPr/>
        <w:t>Anthropogenesis</w:t>
      </w:r>
    </w:p>
    <w:p>
      <w:pPr>
        <w:pStyle w:val="Normal"/>
        <w:jc w:val="both"/>
        <w:rPr/>
      </w:pPr>
      <w:r>
        <w:rPr/>
        <w:t>(gör,) a. m. emberszármazás (l. ott).</w:t>
      </w:r>
    </w:p>
    <w:p>
      <w:pPr>
        <w:pStyle w:val="Heading1"/>
        <w:jc w:val="both"/>
        <w:rPr/>
      </w:pPr>
      <w:r>
        <w:rPr/>
        <w:t>Anthropoid</w:t>
      </w:r>
    </w:p>
    <w:p>
      <w:pPr>
        <w:pStyle w:val="Normal"/>
        <w:jc w:val="both"/>
        <w:rPr/>
      </w:pPr>
      <w:r>
        <w:rPr/>
        <w:t>v. Anthropomorph (gör.) a. m. emberszabásu lény.</w:t>
      </w:r>
    </w:p>
    <w:p>
      <w:pPr>
        <w:pStyle w:val="Heading1"/>
        <w:jc w:val="both"/>
        <w:rPr/>
      </w:pPr>
      <w:r>
        <w:rPr/>
        <w:t>Anthropomorpha</w:t>
      </w:r>
    </w:p>
    <w:p>
      <w:pPr>
        <w:pStyle w:val="Normal"/>
        <w:jc w:val="both"/>
        <w:rPr/>
      </w:pPr>
      <w:r>
        <w:rPr/>
        <w:t>(állat), l. Emberszabásu majmok.</w:t>
      </w:r>
    </w:p>
    <w:p>
      <w:pPr>
        <w:pStyle w:val="Heading1"/>
        <w:jc w:val="both"/>
        <w:rPr/>
      </w:pPr>
      <w:r>
        <w:rPr/>
        <w:t>Anthurium</w:t>
      </w:r>
    </w:p>
    <w:p>
      <w:pPr>
        <w:pStyle w:val="Normal"/>
        <w:jc w:val="both"/>
        <w:rPr/>
      </w:pPr>
      <w:r>
        <w:rPr/>
        <w:t>Schott (növ.), a kontyvirágfélék génusza, Amerika tropikus őserdeinek lakosa, mintegy 200 fajjal, egy része fákon élő tehernövény. Szára részint törpe, részint egyenes, vagy felfutó, levele szép sötétzöld, vagy tarka, bőrnemü, egyszerü vagy újjasan, vagy ölbefogottan szabdalt, virágbuzogánya hengerded, virágburka rövid, bogyója 2-4 magú. Schott 180 fajt irt le, 40 faj növényházak diszharasztnövénye, azért szobák díszítésére is ajánlatos. A mexikói A. Scherzerianum Schott bíborpiros és soká díszlő virágburokja és buzogánya miatt kedvelt cserepes teremnövény. Képét l. a harasztnövények II. és terem-növények I. tábláján.</w:t>
      </w:r>
    </w:p>
    <w:p>
      <w:pPr>
        <w:pStyle w:val="Heading1"/>
        <w:jc w:val="both"/>
        <w:rPr/>
      </w:pPr>
      <w:r>
        <w:rPr/>
        <w:t>Anthus</w:t>
      </w:r>
    </w:p>
    <w:p>
      <w:pPr>
        <w:pStyle w:val="Normal"/>
        <w:jc w:val="both"/>
        <w:rPr/>
      </w:pPr>
      <w:r>
        <w:rPr/>
        <w:t>Bechst. (állat). Az árcsőrü éneklőmadarak billegénycsaládjába tartozó madárnem. L. Pipiske.</w:t>
      </w:r>
    </w:p>
    <w:p>
      <w:pPr>
        <w:pStyle w:val="Heading1"/>
        <w:jc w:val="both"/>
        <w:rPr/>
      </w:pPr>
      <w:r>
        <w:rPr/>
        <w:t>Anthyllis</w:t>
      </w:r>
    </w:p>
    <w:p>
      <w:pPr>
        <w:pStyle w:val="Normal"/>
        <w:jc w:val="both"/>
        <w:rPr/>
      </w:pPr>
      <w:r>
        <w:rPr/>
        <w:t>L. (növ.), l. Nyúlhere.</w:t>
      </w:r>
    </w:p>
    <w:p>
      <w:pPr>
        <w:pStyle w:val="Heading1"/>
        <w:jc w:val="both"/>
        <w:rPr/>
      </w:pPr>
      <w:r>
        <w:rPr/>
        <w:t>Anthyr</w:t>
      </w:r>
    </w:p>
    <w:p>
      <w:pPr>
        <w:pStyle w:val="Normal"/>
        <w:jc w:val="both"/>
        <w:rPr/>
      </w:pPr>
      <w:r>
        <w:rPr/>
        <w:t>(Anthor, Anthur), a monda szerint a vandálok és herulok első királya, egy amazon fia; részt vett Nagy Sándor ázsiai hadjáratában és ennek halála után a mai Mecklenburgba került, hol több várost alapított. Egy másik A. a vendek királya volt a keleti tengernél, Kr. u. a II. században.</w:t>
      </w:r>
    </w:p>
    <w:p>
      <w:pPr>
        <w:pStyle w:val="Heading1"/>
        <w:jc w:val="both"/>
        <w:rPr/>
      </w:pPr>
      <w:r>
        <w:rPr/>
        <w:t>Anti</w:t>
      </w:r>
    </w:p>
    <w:p>
      <w:pPr>
        <w:pStyle w:val="Normal"/>
        <w:jc w:val="both"/>
        <w:rPr/>
      </w:pPr>
      <w:r>
        <w:rPr/>
        <w:t>(gör.), gyakran fordul elő összetett idegen szókban, melyek részben latin és román, részben görög eredetüek. Az első esetben a magyar elő és elül előljáróknak felel meg, p. antichambre, az utóbbi esetben pedig az ellenkezőnek értelmében használtatik, p. antikritika, ellenbirálat. Földrajzi neveknél az átellenben fekvő pontot jelenti.</w:t>
      </w:r>
    </w:p>
    <w:p>
      <w:pPr>
        <w:pStyle w:val="Heading1"/>
        <w:jc w:val="both"/>
        <w:rPr/>
      </w:pPr>
      <w:r>
        <w:rPr/>
        <w:t>Antiabolicionista</w:t>
      </w:r>
    </w:p>
    <w:p>
      <w:pPr>
        <w:pStyle w:val="Normal"/>
        <w:jc w:val="both"/>
        <w:rPr/>
      </w:pPr>
      <w:r>
        <w:rPr/>
        <w:t>(gör., lat.), valamely intézmény megszüntetésének ellensége. Az északamerikai Egyesült-Államokban a rabszolgaság megszüntetésének ellenei.</w:t>
      </w:r>
    </w:p>
    <w:p>
      <w:pPr>
        <w:pStyle w:val="Heading1"/>
        <w:jc w:val="both"/>
        <w:rPr/>
      </w:pPr>
      <w:r>
        <w:rPr/>
        <w:t>Antiadesz</w:t>
      </w:r>
    </w:p>
    <w:p>
      <w:pPr>
        <w:pStyle w:val="Normal"/>
        <w:jc w:val="both"/>
        <w:rPr/>
      </w:pPr>
      <w:r>
        <w:rPr/>
        <w:t>(gör., latinul tonsilla palatina s. amygdala), a mandola; mintegy másfél cm. hosszu s 1 cm. széles mirigy a lágy szájpad két íve közt, mely a nyálkahártyát a torokszoros felé kidomborítja. Bemélyedéseiben 10-20 nyirokmirigyszerü képződményeket tartalmazó tüszők nyílnak. Gyuladása (antiaditis = mandola-, torokgyuladás) nagy lázzal s többször fekélyesedéssel is jár. Kronikus gyuladásainál igen megnagyobbodik, s ilyenkor kiirtása az újabb módszerekkel nem veszélyes, s eltávolítása az élet funkcióit nem befolyásolja.</w:t>
      </w:r>
    </w:p>
    <w:p>
      <w:pPr>
        <w:pStyle w:val="Heading1"/>
        <w:jc w:val="both"/>
        <w:rPr/>
      </w:pPr>
      <w:r>
        <w:rPr/>
        <w:t>Antiadiaforisták</w:t>
      </w:r>
    </w:p>
    <w:p>
      <w:pPr>
        <w:pStyle w:val="Normal"/>
        <w:jc w:val="both"/>
        <w:rPr/>
      </w:pPr>
      <w:r>
        <w:rPr/>
        <w:t>(gör.). A schmalkaldi háboru a protestánsok leveretésével végződött (1548) s a győztes V. Károly német császár a protestánsokat a katolikus egyházhoz való alkalmazkodásra szorította. A félénk Melanchton a béke és fenmaradás érdekében a «lipcsei interim»-ben elfogadhatónak nyilvánította a legtöbb katolikus szertartást, pápai hatalmat, a misében a latin nyelvet, azzal indokolván, hogy azok közönyös (gör. adiaforos) dolgok, azaz a szentirási hit lényegét nem érintik. A szigoru lutheránusok, ezek élén Flacius Mátyás, heves vitát indítottak Melanchton és társai ellen (s ezek nevezhetők antiadiaforistáknak), tagadván, hogy a Melanchton által állított és elfogadható szertartások közönyösek volnának. A vita hevének az augsburgi vallásbéke (1555) vetett véget, mivel a protestánsok vallásszabadságot nyertek. s a rájok erőszakolt «közönyös» szertartásokat szabadságukban állt mellőzni.</w:t>
      </w:r>
    </w:p>
    <w:p>
      <w:pPr>
        <w:pStyle w:val="Heading1"/>
        <w:jc w:val="both"/>
        <w:rPr/>
      </w:pPr>
      <w:r>
        <w:rPr/>
        <w:t>Antiana</w:t>
      </w:r>
    </w:p>
    <w:p>
      <w:pPr>
        <w:pStyle w:val="Normal"/>
        <w:jc w:val="both"/>
        <w:rPr/>
      </w:pPr>
      <w:r>
        <w:rPr/>
        <w:t>hajdani helység Pannóniában, Mohács és Baranyavár között.</w:t>
      </w:r>
    </w:p>
    <w:p>
      <w:pPr>
        <w:pStyle w:val="Heading1"/>
        <w:jc w:val="both"/>
        <w:rPr/>
      </w:pPr>
      <w:r>
        <w:rPr/>
        <w:t>Antiaris</w:t>
      </w:r>
    </w:p>
    <w:p>
      <w:pPr>
        <w:pStyle w:val="Normal"/>
        <w:jc w:val="both"/>
        <w:rPr/>
      </w:pPr>
      <w:r>
        <w:rPr/>
        <w:t>Lesch, (növ.), l. Upászfa.</w:t>
      </w:r>
    </w:p>
    <w:p>
      <w:pPr>
        <w:pStyle w:val="Heading1"/>
        <w:jc w:val="both"/>
        <w:rPr/>
      </w:pPr>
      <w:r>
        <w:rPr/>
        <w:t>Antiarisztokrata</w:t>
      </w:r>
    </w:p>
    <w:p>
      <w:pPr>
        <w:pStyle w:val="Normal"/>
        <w:jc w:val="both"/>
        <w:rPr/>
      </w:pPr>
      <w:r>
        <w:rPr/>
        <w:t>(gör.), a. m. az arisztokráciának ellensége.</w:t>
      </w:r>
    </w:p>
    <w:p>
      <w:pPr>
        <w:pStyle w:val="Heading1"/>
        <w:jc w:val="both"/>
        <w:rPr/>
      </w:pPr>
      <w:r>
        <w:rPr/>
        <w:t>Antibakhiusz</w:t>
      </w:r>
    </w:p>
    <w:p>
      <w:pPr>
        <w:pStyle w:val="Normal"/>
        <w:jc w:val="both"/>
        <w:rPr/>
      </w:pPr>
      <w:r>
        <w:rPr/>
        <w:t xml:space="preserve">(gör.), antik versütem; háromtagu versláb, mely két hosszu és egy rövid tagból áll: – – </w:t>
      </w:r>
      <w:r>
        <w:rPr>
          <w:rFonts w:eastAsia="Symbol" w:cs="Symbol" w:ascii="Symbol" w:hAnsi="Symbol"/>
        </w:rPr>
        <w:t>È</w:t>
      </w:r>
      <w:r>
        <w:rPr/>
        <w:t xml:space="preserve"> . Christ magyarázata szerint a paeon-ból keletkezett két rövid szótag összevonásával. Magyar műszavául a «tomboldi» volt ajánlva, de nincs rá szükség, mert e láb a görög költészet maradványaiban is ritkán szerepel, nálunk pedig elő sem fordult.</w:t>
      </w:r>
    </w:p>
    <w:p>
      <w:pPr>
        <w:pStyle w:val="Heading1"/>
        <w:jc w:val="both"/>
        <w:rPr/>
      </w:pPr>
      <w:r>
        <w:rPr/>
        <w:t>Antibaptista</w:t>
      </w:r>
    </w:p>
    <w:p>
      <w:pPr>
        <w:pStyle w:val="Normal"/>
        <w:jc w:val="both"/>
        <w:rPr/>
      </w:pPr>
      <w:r>
        <w:rPr/>
        <w:t>(gör.) a. m. a keresztelésnek és így a kereszténységnek ellensége.</w:t>
      </w:r>
    </w:p>
    <w:p>
      <w:pPr>
        <w:pStyle w:val="Heading1"/>
        <w:jc w:val="both"/>
        <w:rPr/>
      </w:pPr>
      <w:r>
        <w:rPr/>
        <w:t>Antibarbarus</w:t>
      </w:r>
    </w:p>
    <w:p>
      <w:pPr>
        <w:pStyle w:val="Normal"/>
        <w:jc w:val="both"/>
        <w:rPr/>
      </w:pPr>
      <w:r>
        <w:rPr/>
        <w:t>(tulajdonkép a. m. barbárság ellensége). Olyan kézikönyv, melyben valamely nyelvben dívó barbarizmusok, idegenszerűségek s általában hibák vannak összegyüjtve s kijavítva. L. Simonyi Zsigm.: «Antibarbarus. Az idegenszerű és egyéb hibás szavaknak és szerkezeteknek betürendes jegyzéke a megfelelő helyesek kitételével. 1871. Krebs: Antibarbarus der Lateinischen Sprache 6. kiadás. Basel 1886. (Schmalztól.) Keller: Deutscher A. Stuttg. 1879. - L. Nyelvhelyesség.</w:t>
      </w:r>
    </w:p>
    <w:p>
      <w:pPr>
        <w:pStyle w:val="Heading1"/>
        <w:jc w:val="both"/>
        <w:rPr/>
      </w:pPr>
      <w:r>
        <w:rPr/>
        <w:t>Antibes</w:t>
      </w:r>
    </w:p>
    <w:p>
      <w:pPr>
        <w:pStyle w:val="Normal"/>
        <w:jc w:val="both"/>
        <w:rPr/>
      </w:pPr>
      <w:r>
        <w:rPr/>
        <w:t>(ejtsd: antib), kikötő-város a franciaországi Alpes maritimes départementban, termékeny, szép vidéken, 6461 lak., hidrográfiai iskolával, hajógyárral, nagy agyagiparral, olajkészítéssel. 470 méter hosszu móló védi a kikötőt, melybe csak kis hajók mehetnek be. A szomszédos hegyekről nagyszerű kilátás nyílik, a kikötőre, Nizzára s az alpokra. A város környékét gyümölcsös kertek, szőllőhegyek borítják. A. már régi város, s az ó-korban Antipolis név alatt mint Massilia gyarmata volt ismeretes.</w:t>
      </w:r>
    </w:p>
    <w:p>
      <w:pPr>
        <w:pStyle w:val="Heading1"/>
        <w:jc w:val="both"/>
        <w:rPr/>
      </w:pPr>
      <w:r>
        <w:rPr/>
        <w:t>Antibrachium</w:t>
      </w:r>
    </w:p>
    <w:p>
      <w:pPr>
        <w:pStyle w:val="Normal"/>
        <w:jc w:val="both"/>
        <w:rPr/>
      </w:pPr>
      <w:r>
        <w:rPr/>
        <w:t>(gör. és lat.), az alkar; határai fent egy-két ujjnyira a kéz felé a könyökhajlattól húzott körös vonal; lent pedig a kéztő előtt az alkar csontjainak az u. n. karc nyujtványai fölött húzott szintén körben menő vonal. Elülső és hátulsó regióit (regio antibrachii antica et postica) különböztetik meg. A bőr alatt benne futnak a kar felületes idegei és véredényei, aztán a bőnye; ez alatt a kéz mozgatására való izmok és azok inai, valamint ezek között a hüvelykujjnak megfelelőleg az orsó-ütőér és ideg, a kis ujjnak megfelelőleg pedig a singütőér és ideg; valamint az alkar középrészén a közép-ideg (n. medianus), amely innét szintén a kézhez megy.</w:t>
      </w:r>
    </w:p>
    <w:p>
      <w:pPr>
        <w:pStyle w:val="Heading1"/>
        <w:jc w:val="both"/>
        <w:rPr/>
      </w:pPr>
      <w:r>
        <w:rPr/>
        <w:t>Antibulla</w:t>
      </w:r>
    </w:p>
    <w:p>
      <w:pPr>
        <w:pStyle w:val="Normal"/>
        <w:jc w:val="both"/>
        <w:rPr/>
      </w:pPr>
      <w:r>
        <w:rPr/>
        <w:t>(lat.) a. m. ellenbulla, valamely ellenpápának bullája.</w:t>
      </w:r>
    </w:p>
    <w:p>
      <w:pPr>
        <w:pStyle w:val="Heading1"/>
        <w:jc w:val="both"/>
        <w:rPr/>
      </w:pPr>
      <w:r>
        <w:rPr/>
        <w:t>Anticaglia</w:t>
      </w:r>
    </w:p>
    <w:p>
      <w:pPr>
        <w:pStyle w:val="Normal"/>
        <w:jc w:val="both"/>
        <w:rPr/>
      </w:pPr>
      <w:r>
        <w:rPr/>
        <w:t>(olasz, ejtsd: antikajjia), tkp. az ó-korból való minden maradvány, közönségesen azonban az A. alatt az ó-kori művészetnek kisebb emlékeit értjük, ugymint az eszközöket, ékszereket, fegyvereket stb. A franciában antiquaille a csekély értékü, érdek nélkül való régiség.</w:t>
      </w:r>
    </w:p>
    <w:p>
      <w:pPr>
        <w:pStyle w:val="Heading1"/>
        <w:jc w:val="both"/>
        <w:rPr/>
      </w:pPr>
      <w:r>
        <w:rPr/>
        <w:t>Antichambre</w:t>
      </w:r>
    </w:p>
    <w:p>
      <w:pPr>
        <w:pStyle w:val="Normal"/>
        <w:jc w:val="both"/>
        <w:rPr/>
      </w:pPr>
      <w:r>
        <w:rPr/>
        <w:t>(francia, ejtsd: antisambr) a. m. «előszoba». A német nyelvből hozzánk került antisámbrirozni (antichambrieren) szó annyit jelent, mint a nagyok előszobájában sokat tartózkodni, vagyis kegyért csuszni-mászni.</w:t>
      </w:r>
    </w:p>
    <w:p>
      <w:pPr>
        <w:pStyle w:val="Heading1"/>
        <w:jc w:val="both"/>
        <w:rPr/>
      </w:pPr>
      <w:r>
        <w:rPr/>
        <w:t>Antichrezis</w:t>
      </w:r>
    </w:p>
    <w:p>
      <w:pPr>
        <w:pStyle w:val="Normal"/>
        <w:jc w:val="both"/>
        <w:rPr/>
      </w:pPr>
      <w:r>
        <w:rPr/>
        <w:t>(pactum antichreticum), a zálogszerződésnek egy különös neme, melynek értelmében a hitelező a kézizálog gyümölcseit huzza kamatok fejében (mutuus pignoris usus pro credito). Az A. érdekes formája volt hazai, 1848 előtti jogunkban a fekvő javaknak kézi zálogként való elzálogosítása.</w:t>
      </w:r>
    </w:p>
    <w:p>
      <w:pPr>
        <w:pStyle w:val="Heading1"/>
        <w:jc w:val="both"/>
        <w:rPr/>
      </w:pPr>
      <w:r>
        <w:rPr/>
        <w:t>Antichton</w:t>
      </w:r>
    </w:p>
    <w:p>
      <w:pPr>
        <w:pStyle w:val="Normal"/>
        <w:jc w:val="both"/>
        <w:rPr/>
      </w:pPr>
      <w:r>
        <w:rPr/>
        <w:t>(gör.), a Pythagoreusok kozmikus rendszerében világtest, amely még a Föld pályáján belül, ennek átellenében állva, a központi tűz körül forog. Antichtonok a. m. Antipodok.</w:t>
      </w:r>
    </w:p>
    <w:p>
      <w:pPr>
        <w:pStyle w:val="Heading1"/>
        <w:jc w:val="both"/>
        <w:rPr/>
      </w:pPr>
      <w:r>
        <w:rPr/>
        <w:t>Anticiklon</w:t>
      </w:r>
    </w:p>
    <w:p>
      <w:pPr>
        <w:pStyle w:val="Normal"/>
        <w:jc w:val="both"/>
        <w:rPr/>
      </w:pPr>
      <w:r>
        <w:rPr/>
        <w:t>l. Ciklon.</w:t>
      </w:r>
    </w:p>
    <w:p>
      <w:pPr>
        <w:pStyle w:val="Heading1"/>
        <w:jc w:val="both"/>
        <w:rPr/>
      </w:pPr>
      <w:r>
        <w:rPr/>
        <w:t>Anticipáció</w:t>
      </w:r>
    </w:p>
    <w:p>
      <w:pPr>
        <w:pStyle w:val="Normal"/>
        <w:jc w:val="both"/>
        <w:rPr/>
      </w:pPr>
      <w:r>
        <w:rPr/>
        <w:t>(lat.), a görög «prolépszisz» fordítása, megelőző ismeret, Epikurnál oly ismeret, mely egy még érzékeink elé nem került tárgyat ismertet meg velünk. De ezek az anticipációk is Epikur szerint előbbi érzéki ismeretekből származnak, mig a stoikusoknál hasonlítanak az a priori elvekhez. Kantnál szűkebb értelme van a szónak; csak egyetlen egy a priori elvet nevez igy, azt, hogy minden jelenségben az érzet tárgyát képező való (reale) «intenzivitással bir», amivel az érzetről valamit a tapasztalatot megelőzőleg, azt anticipálva, mondunk. Ma a szó a filozofiai nyelvben nem igen járja. - A. a pénzügyben csak később esedékes jövedelmeknek előzetes felvétele. A. a kereskedelemben (anticipált fizetés) az az előleg, melyet a bizományos árukra ezek tulajdonosának ad (A. üzlet). Anticipál a. m. előzetesen végrehajt, megtesz valamit. Antecipando, előleges-felvétel által.</w:t>
      </w:r>
    </w:p>
    <w:p>
      <w:pPr>
        <w:pStyle w:val="Heading1"/>
        <w:jc w:val="both"/>
        <w:rPr/>
      </w:pPr>
      <w:r>
        <w:rPr/>
        <w:t>Anticontagiosa</w:t>
      </w:r>
    </w:p>
    <w:p>
      <w:pPr>
        <w:pStyle w:val="Normal"/>
        <w:jc w:val="both"/>
        <w:rPr/>
      </w:pPr>
      <w:r>
        <w:rPr/>
        <w:t>l. Desinficientia.</w:t>
      </w:r>
    </w:p>
    <w:p>
      <w:pPr>
        <w:pStyle w:val="Heading1"/>
        <w:jc w:val="both"/>
        <w:rPr/>
      </w:pPr>
      <w:r>
        <w:rPr/>
        <w:t>Anti-Corn-Law-League</w:t>
      </w:r>
    </w:p>
    <w:p>
      <w:pPr>
        <w:pStyle w:val="Normal"/>
        <w:jc w:val="both"/>
        <w:rPr/>
      </w:pPr>
      <w:r>
        <w:rPr/>
        <w:t>Ez a kereskedelem történetében nagyfontosságu egyesület az angol gabonatörvény (l. o.) eltörlésére alakult, mert az az alsóbb osztályok helyzetét súlyosan terhelte. Az egylet megalakult 1838 okt. havában és a szervező bizottság tagjai közé tartozott Bright Cobden Rikárd, aki már a manchesteri kereskedelmi kamarában sürgetett egy a gabonatörvények eltörlésére irányuló kérvényt, és kezdettől fogva az egész mozgalom vezére és az egylet lelke volt. Az egylet céljául a következőket tűzték ki: előadások és röpiratok által a közönséget a gabonatörvények hátránya felől felvilágosítani, a kérvényezés költségeit előteremteni, főleg pedig oly szervezetet teremteni, mely a tagok számánál és erélyénél fogva a kereskedelmi szabadságot kivívhatja. De dacára a kifejtett nagy tevékenységnek, az ügy az első években csak lassan haladt, és talán általában nem jut győzelemre, ha az 1845-iki burgonya-betegség nem jön segítségére. Ily körülmények között a gabonatörvények eltörlése szükségessé vált. Most tömegesen sereglettek az egylet zászlói alá a kereskedők, bankárok, népbarátok, munkások és peerek.</w:t>
      </w:r>
    </w:p>
    <w:p>
      <w:pPr>
        <w:pStyle w:val="Normal"/>
        <w:spacing w:before="60" w:after="0"/>
        <w:jc w:val="both"/>
        <w:rPr/>
      </w:pPr>
      <w:r>
        <w:rPr/>
        <w:t>Bright gyűjtő beszédei, Cobden meggyőző okoskodása, Fox és Rawlins népszerü előadásai terjesztették az eszmét, mely az ujságokban, a klubbokban, a társaságban majdnem kizárólagosan foglalkoztatta az embereket. A liga által kifejtett propagandát óriási eréllyel folytatták. Előadásokat tartottak az egész országban, sok százezer példányban terjesztettek röpiratokat, a szószékről hirdették a kereskedelmi szabadság elvét, körmeneteket rendeztek és költeményekben énekelték meg a kereskedelmi szabadság evangéliomát. Manchesterben egy nagy csarnokot építettek, melyben a kereskedelmi szabadság elveit hirdették. Irlandban monstre meetingeket tartottak mindenféle színházi és drámai eszközök felhasználásával. A szónokok túlzásaikkal és képeikkel egyaránt izgatólag hatottak a szenvedélyekre, az emlékezetre és a képzelődésre. A ligának nagy politikai jelentősége is volt, mert új korszak kezdődik vele a politikai vitatkozás és küzdelem történetében. Midőn 1845-ben a parlament feloszlott, akkor már Peel is, eddig egyik legcsökönyösebb híve a régi rendszernek, meg volt ingatva. 1846 elején a gabonatörvényt tényleg eltörölték és ezzel a kereskedelmi szabadság győzelme biztosítva volt. Ennek kivívásában a gabona-törvények eltörlésére alakult ligának legnagyobb része volt. A liga történetére vonatkozólag l. Leone Levi: History of british commerce (London, 1872), Mac Carthy: History of our own Times (Tauchnitz, 1879).</w:t>
      </w:r>
    </w:p>
    <w:p>
      <w:pPr>
        <w:pStyle w:val="Heading1"/>
        <w:jc w:val="both"/>
        <w:rPr/>
      </w:pPr>
      <w:r>
        <w:rPr/>
        <w:t>Anticosti</w:t>
      </w:r>
    </w:p>
    <w:p>
      <w:pPr>
        <w:pStyle w:val="Normal"/>
        <w:jc w:val="both"/>
        <w:rPr/>
      </w:pPr>
      <w:r>
        <w:rPr/>
        <w:t>(ejtsd: entikoszti), indus néven: Natikotik, brit sziget, a Lőrinc-folyam torkolatával szemben; területe 8150 km</w:t>
      </w:r>
      <w:r>
        <w:rPr>
          <w:vertAlign w:val="superscript"/>
        </w:rPr>
        <w:t>2</w:t>
      </w:r>
      <w:r>
        <w:rPr/>
        <w:t>. Északi partja meredek és magas, a déli ellenben lapos és zátonyos. Belsejében erdők váltakoznak mocsarakkal és kopár sziklákkal; a szigeten két kikötőt és három világító tornyot találunk; körülbelül 600 lakosa nagyobbára halászatból és medvevadászatból él. A déli parton a hajótörést szenvedőknek mentőállomása van. A szigetet 1534 egy Jacques Cartier nevű francia fedezte fel.</w:t>
      </w:r>
    </w:p>
    <w:p>
      <w:pPr>
        <w:pStyle w:val="Heading1"/>
        <w:jc w:val="both"/>
        <w:rPr/>
      </w:pPr>
      <w:r>
        <w:rPr/>
        <w:t>Anticyra</w:t>
      </w:r>
    </w:p>
    <w:p>
      <w:pPr>
        <w:pStyle w:val="Normal"/>
        <w:jc w:val="both"/>
        <w:rPr/>
      </w:pPr>
      <w:r>
        <w:rPr/>
        <w:t>három ókori görög város neve. 1. A maliak területén az Öta hegynél, Tesszállától délre; 2. Phocis délnyugati részében a korinti tengeröböl mellett, kikötővel és egy Artemisz-temploma, ebben egy Praxitelés-féle szoborral; 3. Lokris déli partján, Kr. e. 210 óta az etoliaiaké volt. A két első vidékén a gyógyítóerejünek tartott híres, állítólag agyat tisztító burnót-gyökér (Helleborus); innen eredt az a közmondás, amellyel gyenge eszű embereket illettek: «Menj Anticyrába!»</w:t>
      </w:r>
    </w:p>
    <w:p>
      <w:pPr>
        <w:pStyle w:val="Heading1"/>
        <w:jc w:val="both"/>
        <w:rPr/>
      </w:pPr>
      <w:r>
        <w:rPr/>
        <w:t>Antidesma</w:t>
      </w:r>
    </w:p>
    <w:p>
      <w:pPr>
        <w:pStyle w:val="Normal"/>
        <w:jc w:val="both"/>
        <w:rPr/>
      </w:pPr>
      <w:r>
        <w:rPr/>
        <w:t>L. (növ.), a kutyatejfélék génusza, mintegy 60 faja van az Óvilág meleg vidékein. A malabári A. alexiterium L. (Lenfa) háncsa, fonál- és cérnaanyagot szolgáltat, levele pedig állítólag kigyómarás ellen jó.</w:t>
      </w:r>
    </w:p>
    <w:p>
      <w:pPr>
        <w:pStyle w:val="Heading1"/>
        <w:jc w:val="both"/>
        <w:rPr/>
      </w:pPr>
      <w:r>
        <w:rPr/>
        <w:t>Antidikomarianiták</w:t>
      </w:r>
    </w:p>
    <w:p>
      <w:pPr>
        <w:pStyle w:val="Normal"/>
        <w:jc w:val="both"/>
        <w:rPr/>
      </w:pPr>
      <w:r>
        <w:rPr/>
        <w:t>(gör.), Mária ellenei. Felekezet Arábiában a IV. században, mely azt vallotta, hogy Mária az Ur Jézust nem szüzen szülte, hanem szt. Józseffel való házas egyesülése folytán. Szt. Epiphanius mélyreható dogmatikus értekezést irt ellenük, tüzetesen megmagyarázva az ide vonatkozó szentirási helyeket. L. Epiphanius, Haer. 79.)</w:t>
      </w:r>
    </w:p>
    <w:p>
      <w:pPr>
        <w:pStyle w:val="Heading1"/>
        <w:jc w:val="both"/>
        <w:rPr/>
      </w:pPr>
      <w:r>
        <w:rPr/>
        <w:t>Antidominial elmélet</w:t>
      </w:r>
    </w:p>
    <w:p>
      <w:pPr>
        <w:pStyle w:val="Normal"/>
        <w:jc w:val="both"/>
        <w:rPr/>
      </w:pPr>
      <w:r>
        <w:rPr/>
        <w:t>L. Egyházi vagyon.</w:t>
      </w:r>
    </w:p>
    <w:p>
      <w:pPr>
        <w:pStyle w:val="Heading1"/>
        <w:jc w:val="both"/>
        <w:rPr/>
      </w:pPr>
      <w:r>
        <w:rPr/>
        <w:t>Antidora</w:t>
      </w:r>
    </w:p>
    <w:p>
      <w:pPr>
        <w:pStyle w:val="Normal"/>
        <w:jc w:val="both"/>
        <w:rPr/>
      </w:pPr>
      <w:r>
        <w:rPr/>
        <w:t>a gör. kat. egyházban a régi keresztények szeretetlakomájának emléke, a lelki áldozás ábrázolása. Kiosztásával azt jelenti az egyház, hogy a híveket a liturgia áldásában részesíti. Nem egyéb mint a proszfora (l. o.).</w:t>
      </w:r>
    </w:p>
    <w:p>
      <w:pPr>
        <w:pStyle w:val="Heading1"/>
        <w:jc w:val="both"/>
        <w:rPr/>
      </w:pPr>
      <w:r>
        <w:rPr/>
        <w:t>Antidotum</w:t>
      </w:r>
    </w:p>
    <w:p>
      <w:pPr>
        <w:pStyle w:val="Normal"/>
        <w:jc w:val="both"/>
        <w:rPr/>
      </w:pPr>
      <w:r>
        <w:rPr/>
        <w:t>(gör.) a. m. ellenszer, ellenméreg. Antidotárium az orvostanban az ellenmérgekről szóló könyv. L. Ellenszer.</w:t>
      </w:r>
    </w:p>
    <w:p>
      <w:pPr>
        <w:pStyle w:val="Heading1"/>
        <w:jc w:val="both"/>
        <w:rPr/>
      </w:pPr>
      <w:r>
        <w:rPr/>
        <w:t>Antidotum universale</w:t>
      </w:r>
    </w:p>
    <w:p>
      <w:pPr>
        <w:pStyle w:val="Normal"/>
        <w:jc w:val="both"/>
        <w:rPr/>
      </w:pPr>
      <w:r>
        <w:rPr/>
        <w:t>l. Alexifarmakon.</w:t>
      </w:r>
    </w:p>
    <w:p>
      <w:pPr>
        <w:pStyle w:val="Heading1"/>
        <w:jc w:val="both"/>
        <w:rPr/>
      </w:pPr>
      <w:r>
        <w:rPr/>
        <w:t>Antidyskratica</w:t>
      </w:r>
    </w:p>
    <w:p>
      <w:pPr>
        <w:pStyle w:val="Normal"/>
        <w:jc w:val="both"/>
        <w:rPr/>
      </w:pPr>
      <w:r>
        <w:rPr/>
        <w:t>(alterantia, resolventia), oly szerek, melyek a testnek jólétét, táplálkozását fokozzák, anélkül, hogy az egyes szervekre való különös hatásuk emellett kimutatható volna. Régen azt hitték, hogy ezek a szerek a vér rossz minemüségét (diszkráziáját) változtatják meg; ma, bár hatásukkal tisztában nem vagyunk, mégis az egész anyagforgalom ismeretlen megváltoztatásából kell magyaráznunk a hatásukat. Ilyen szerek az arzén, a kéneső, jód, kikirics, az alkáliák szénsavas sói stb.</w:t>
      </w:r>
    </w:p>
    <w:p>
      <w:pPr>
        <w:pStyle w:val="Heading1"/>
        <w:jc w:val="both"/>
        <w:rPr/>
      </w:pPr>
      <w:r>
        <w:rPr/>
        <w:t>Antienne</w:t>
      </w:r>
    </w:p>
    <w:p>
      <w:pPr>
        <w:pStyle w:val="Normal"/>
        <w:jc w:val="both"/>
        <w:rPr/>
      </w:pPr>
      <w:r>
        <w:rPr/>
        <w:t>l. Antifona.</w:t>
      </w:r>
    </w:p>
    <w:p>
      <w:pPr>
        <w:pStyle w:val="Heading1"/>
        <w:jc w:val="both"/>
        <w:rPr/>
      </w:pPr>
      <w:r>
        <w:rPr/>
        <w:t>Antiepileptica</w:t>
      </w:r>
    </w:p>
    <w:p>
      <w:pPr>
        <w:pStyle w:val="Normal"/>
        <w:jc w:val="both"/>
        <w:rPr/>
      </w:pPr>
      <w:r>
        <w:rPr/>
        <w:t>Olyan gyógyszerek, melyek az epilepsziát, és pedig az ugynevezett önszenvi epilepsziát gyógyítani, illetőleg a görcsrohamok számát gyéríteni hivatvák. Legelső helyen áll a brómkálium, azután más brómsók, mint a brómnátrium, brómammonium, rubidium-ammonium bromid (Laufenauer szerint), s a zincum oxydatum. Mindezek a szerek hosszan, kitartással használandók de csak akkor használnak, ha az epileptikusok az előirt életmódot és étrendet is szigorúan megtartják. Az epilepszia-ellenes titkos szerek legtöbbje nem egyéb brómkáliumnál; régebben a pokolkő porát (argentum nitricum) árulták, mint ilyent. A nyavalyatörős rohamok kifejlődésének meggátlása sikerül néha, ha az úgynevezett aura felléptekor azonnal amilnitritet szagol a beteg, v. apomorfint fecskendeznek a bőre alá.</w:t>
      </w:r>
    </w:p>
    <w:p>
      <w:pPr>
        <w:pStyle w:val="Heading1"/>
        <w:jc w:val="both"/>
        <w:rPr/>
      </w:pPr>
      <w:r>
        <w:rPr/>
        <w:t>Antier</w:t>
      </w:r>
    </w:p>
    <w:p>
      <w:pPr>
        <w:pStyle w:val="Normal"/>
        <w:jc w:val="both"/>
        <w:rPr/>
      </w:pPr>
      <w:r>
        <w:rPr/>
        <w:t>(ejtsd: antyié) Mária, francia színművésznő, szül. Lyonban 1690., megh. 1747. A. a chalonsi zárdából szökött meg, hogy kedvesével a párisi szinpadon fölléphessen. Első föllépését rendkivüli siker tette emlékezetessé. 30 évig volt a párisi opera legszebb s legnépszerübb tagja.</w:t>
      </w:r>
    </w:p>
    <w:p>
      <w:pPr>
        <w:pStyle w:val="Heading1"/>
        <w:jc w:val="both"/>
        <w:rPr/>
      </w:pPr>
      <w:r>
        <w:rPr/>
        <w:t>Antietam</w:t>
      </w:r>
    </w:p>
    <w:p>
      <w:pPr>
        <w:pStyle w:val="Normal"/>
        <w:jc w:val="both"/>
        <w:rPr/>
      </w:pPr>
      <w:r>
        <w:rPr/>
        <w:t>(ejtsd: entiítem, a Potomak keskeny, de mély mellékfolyója Észak-Amerikában. Pennsylvániában ered és 75 km. folyás után Maryland államban torkol. Partjain vivták 1862 szept. 16. és 17. az unionisták Mac Clellan alatt azt a véres csatát a konfederáltak hadserege ellen (See vezérlete alatt), melyben a diadal Mac Clellané lett.</w:t>
      </w:r>
    </w:p>
    <w:p>
      <w:pPr>
        <w:pStyle w:val="Heading1"/>
        <w:jc w:val="both"/>
        <w:rPr/>
      </w:pPr>
      <w:r>
        <w:rPr/>
        <w:t>Antifarmakon</w:t>
      </w:r>
    </w:p>
    <w:p>
      <w:pPr>
        <w:pStyle w:val="Normal"/>
        <w:jc w:val="both"/>
        <w:rPr/>
      </w:pPr>
      <w:r>
        <w:rPr/>
        <w:t>l. Ellenszer.</w:t>
      </w:r>
    </w:p>
    <w:p>
      <w:pPr>
        <w:pStyle w:val="Heading1"/>
        <w:jc w:val="both"/>
        <w:rPr/>
      </w:pPr>
      <w:r>
        <w:rPr/>
        <w:t>Antifázis</w:t>
      </w:r>
    </w:p>
    <w:p>
      <w:pPr>
        <w:pStyle w:val="Normal"/>
        <w:jc w:val="both"/>
        <w:rPr/>
      </w:pPr>
      <w:r>
        <w:rPr/>
        <w:t>(gör.) a. m. ellenmondás, ellenbeszéd.</w:t>
      </w:r>
    </w:p>
    <w:p>
      <w:pPr>
        <w:pStyle w:val="Heading1"/>
        <w:jc w:val="both"/>
        <w:rPr/>
      </w:pPr>
      <w:r>
        <w:rPr/>
        <w:t>Antifebrilia</w:t>
      </w:r>
    </w:p>
    <w:p>
      <w:pPr>
        <w:pStyle w:val="Normal"/>
        <w:jc w:val="both"/>
        <w:rPr/>
      </w:pPr>
      <w:r>
        <w:rPr/>
        <w:t>l. Antipyretica.</w:t>
      </w:r>
    </w:p>
    <w:p>
      <w:pPr>
        <w:pStyle w:val="Heading1"/>
        <w:jc w:val="both"/>
        <w:rPr/>
      </w:pPr>
      <w:r>
        <w:rPr/>
        <w:t>Antifebrin</w:t>
      </w:r>
    </w:p>
    <w:p>
      <w:pPr>
        <w:pStyle w:val="Normal"/>
        <w:jc w:val="both"/>
        <w:rPr/>
      </w:pPr>
      <w:r>
        <w:rPr/>
        <w:t>acetanilid, C</w:t>
      </w:r>
      <w:r>
        <w:rPr>
          <w:vertAlign w:val="subscript"/>
        </w:rPr>
        <w:t>6</w:t>
      </w:r>
      <w:r>
        <w:rPr/>
        <w:t>H</w:t>
      </w:r>
      <w:r>
        <w:rPr>
          <w:vertAlign w:val="subscript"/>
        </w:rPr>
        <w:t>5</w:t>
      </w:r>
      <w:r>
        <w:rPr/>
        <w:t>.NH . (C</w:t>
      </w:r>
      <w:r>
        <w:rPr>
          <w:vertAlign w:val="subscript"/>
        </w:rPr>
        <w:t>2</w:t>
      </w:r>
      <w:r>
        <w:rPr/>
        <w:t>H</w:t>
      </w:r>
      <w:r>
        <w:rPr>
          <w:vertAlign w:val="subscript"/>
        </w:rPr>
        <w:t>3</w:t>
      </w:r>
      <w:r>
        <w:rPr/>
        <w:t>O). Az anilidek (l. o.) közé tartozó, gyógyszerül használt szénvegyület. Előállítása ecetsavból és anilinből történik. Ezeket összeelegyítve, fordított hűtővel felszerelt lombikban több órán át hevítik. Eleinte ecetsavas anilin keletkezik, amely későbben vízvesztés folytán acetaniliddá alakul.</w:t>
      </w:r>
    </w:p>
    <w:p>
      <w:pPr>
        <w:pStyle w:val="Normal"/>
        <w:spacing w:before="60" w:after="0"/>
        <w:jc w:val="both"/>
        <w:rPr/>
      </w:pPr>
      <w:r>
        <w:rPr/>
        <w:t>C</w:t>
      </w:r>
      <w:r>
        <w:rPr>
          <w:vertAlign w:val="subscript"/>
        </w:rPr>
        <w:t>6</w:t>
      </w:r>
      <w:r>
        <w:rPr/>
        <w:t>H</w:t>
      </w:r>
      <w:r>
        <w:rPr>
          <w:vertAlign w:val="subscript"/>
        </w:rPr>
        <w:t>5</w:t>
      </w:r>
      <w:r>
        <w:rPr/>
        <w:t>.NH</w:t>
      </w:r>
      <w:r>
        <w:rPr>
          <w:vertAlign w:val="subscript"/>
        </w:rPr>
        <w:t>2</w:t>
      </w:r>
      <w:r>
        <w:rPr/>
        <w:t>.C</w:t>
      </w:r>
      <w:r>
        <w:rPr>
          <w:vertAlign w:val="subscript"/>
        </w:rPr>
        <w:t>2</w:t>
      </w:r>
      <w:r>
        <w:rPr/>
        <w:t>H</w:t>
      </w:r>
      <w:r>
        <w:rPr>
          <w:vertAlign w:val="subscript"/>
        </w:rPr>
        <w:t>3</w:t>
      </w:r>
      <w:r>
        <w:rPr/>
        <w:t>O.OH = C</w:t>
      </w:r>
      <w:r>
        <w:rPr>
          <w:vertAlign w:val="subscript"/>
        </w:rPr>
        <w:t>6</w:t>
      </w:r>
      <w:r>
        <w:rPr/>
        <w:t>H</w:t>
      </w:r>
      <w:r>
        <w:rPr>
          <w:vertAlign w:val="subscript"/>
        </w:rPr>
        <w:t>5</w:t>
      </w:r>
      <w:r>
        <w:rPr/>
        <w:t>.NH.C</w:t>
      </w:r>
      <w:r>
        <w:rPr>
          <w:vertAlign w:val="subscript"/>
        </w:rPr>
        <w:t>2</w:t>
      </w:r>
      <w:r>
        <w:rPr/>
        <w:t>H</w:t>
      </w:r>
      <w:r>
        <w:rPr>
          <w:vertAlign w:val="subscript"/>
        </w:rPr>
        <w:t>3</w:t>
      </w:r>
      <w:r>
        <w:rPr/>
        <w:t>O + H</w:t>
      </w:r>
      <w:r>
        <w:rPr>
          <w:vertAlign w:val="subscript"/>
        </w:rPr>
        <w:t>2</w:t>
      </w:r>
      <w:r>
        <w:rPr/>
        <w:t>O</w:t>
      </w:r>
    </w:p>
    <w:p>
      <w:pPr>
        <w:pStyle w:val="Normal"/>
        <w:spacing w:before="60" w:after="0"/>
        <w:jc w:val="both"/>
        <w:rPr/>
      </w:pPr>
      <w:r>
        <w:rPr/>
        <w:t xml:space="preserve">ecetsavas anilin </w:t>
        <w:tab/>
        <w:tab/>
        <w:t>acetanilid</w:t>
      </w:r>
    </w:p>
    <w:p>
      <w:pPr>
        <w:pStyle w:val="Normal"/>
        <w:spacing w:before="60" w:after="0"/>
        <w:jc w:val="both"/>
        <w:rPr/>
      </w:pPr>
      <w:r>
        <w:rPr/>
        <w:t>A lombik tartalmát retortába öntik és hevítik; eleinte víz és ecetsav desztillál át, későbben, ha a hőfok 295°-ot elérte az acetanilid, az így kapott A.-t forró vízből való átkristályosítással megtisztítják. Színtelen és szagtalan, zsíros tapintatu kristálykákból áll; hideg vízben nehezen, forróban könnyebben, borszeszben és éterben könnyen oldódik. O. p. 112°, f. p. 295° C.</w:t>
      </w:r>
    </w:p>
    <w:p>
      <w:pPr>
        <w:pStyle w:val="Normal"/>
        <w:spacing w:before="60" w:after="0"/>
        <w:jc w:val="both"/>
        <w:rPr/>
      </w:pPr>
      <w:r>
        <w:rPr/>
        <w:t>Az A. orvosi tekintetben lázellenes szereink egyik legkitünőbbike, melynek azonban, épp ugy mint az antipirinnek, csúz és egyéb fájdalmas bajok ellen való hatása is kiváló, úgy hogy p. vannak, akik a sok izületet megtámadó csúz ellen való használatát éppoly sikeresnek tartják, mint az antipirinét és a szailcilsavas nátriumét. Az ujabb lázellenes szerek sokaságának legkiválóbbika, az antipirin mellett leginkább azért szorul második helyre az A., mert mellékes hatásai gyakrabban mutatkoznak; a lázcsökkentő hatás ugyan az A.- nél sem következik be rohamos hőeséssel, mert a hatásnak tetőfoka, a legalacsonyabb hőállás, csak 3-6 óra mulva tapasztalható, gyakran azonban a hőmérsék ismét emelkedésével egyidőben kellemetlen borzongás sőt rázó hideg jelentkezik; olykor émelygés és hányás, fülzúgás, elkékülés sőt összeesés kiséri a hőcsökkenést, általában azonban ezek csak elszórt jelenségek, s a betegek rendesen jól türik, különösen ha nem egyes nagy, hanem inkább elszórt kisebb dózisokban kapják. Előnye egyéb lázellenes szerek fölött rendkivüli olcsósága, és az is, hogy már kis dózisokban képes csökkenteni a hőmérséket. Nagy dózisai sulyos mérgezést, sőt mint azt az állatkisérletek bizonyítják, halált is okozhatnak; ilyenkor az állat oldalára dől, izmaiban apró rángások jelentkeznek, lélekzete megritkul, hőmérséke erősen alászáll; ez a hőcsökkenés 8-10°-nyi is lehet. A hő esése onnan van, hogy az A. a testhő termelését korlátozza; főképen azáltal, hogy a mozgató idegvégződéseknek kisfoku bénulását okozza s így az izombeli hőképzést, mely oly kiváló forrása a test általános melegének, megszorítja; azonkivül az esetleg jelentkező izzadás által okozott nagyobb hőkisugárzás is hozzájárulhat a hőcsökkentéshez, melyet a bőr edényeinek (bár csak mérgező dózisokra) jelentkező bénulása méginkább növelhet. (Bókai.) Ugyancsak mérgező dózisokra methaemoglobin is képződik a vérben, s ez a vér levegőcseréjére gyakorolt korlátozó hatásánál fogva, szintén jelentékenyen hozzájárul a mérgezésekkor mutatkozó rendkivüli hősülyedéshez. A vérre való hatás azonban, épp ugy mint azt Binz a chininre nézve tapasztalta, még más alakban is nyilvánul, t. i. az A. a fehér vérsejtek amébaszerü mozgását megszünteti, a vörös vérsejteket pedig felolvasztják mint azt, általános protoplazmaméreg levén, várni is lehetett. Hogy az A.- nek mi a sorsa az organizmusban, még nem bizonyos; Cahn és Hepp szerint a. vizeletben egy része változatlanul jelenik meg; mások, p. Bókai ezt nem erősíthetik meg; ellenben kétségtelen, hogy a szervezeten való áthaladása közben anilin hasad le belőle, mely azután kénsavval párosul.</w:t>
      </w:r>
    </w:p>
    <w:p>
      <w:pPr>
        <w:pStyle w:val="Heading1"/>
        <w:jc w:val="both"/>
        <w:rPr/>
      </w:pPr>
      <w:r>
        <w:rPr/>
        <w:t>Antiferna</w:t>
      </w:r>
    </w:p>
    <w:p>
      <w:pPr>
        <w:pStyle w:val="Normal"/>
        <w:jc w:val="both"/>
        <w:rPr/>
      </w:pPr>
      <w:r>
        <w:rPr/>
        <w:t>(gör.), a vőlegénynek viszont ajándéka a menyasszonynak.</w:t>
      </w:r>
    </w:p>
    <w:p>
      <w:pPr>
        <w:pStyle w:val="Heading1"/>
        <w:jc w:val="both"/>
        <w:rPr/>
      </w:pPr>
      <w:r>
        <w:rPr/>
        <w:t>Antiflogisztika</w:t>
      </w:r>
    </w:p>
    <w:p>
      <w:pPr>
        <w:pStyle w:val="Normal"/>
        <w:jc w:val="both"/>
        <w:rPr/>
      </w:pPr>
      <w:r>
        <w:rPr/>
        <w:t>(gör.), olyan gyógyszerek, melyek heveny gyuladás leküzdésére, korlátozására valók. Ezek lehetnek: 1. dezinficiens szerek, melyek a gyuladás okát hárítják el, p. karbol, szalicilsav, bórsav, szublimát, 2. összehuzó szerek, melyek a gyuladásos hely vérbőséget szüntetik meg, milyenek p. az aqua plumbica s az aqua Goulardi, 3. oszlató szerek, p. a régiek által nagyon kedvelt szürke kenőcs és higanytapasz, s az ujabban gyakran használt jódos és jódkáliumos kenőcsök. Gyuladásellenes eljárások még a hideg v. jeges borogatások, a piócázás, a száraz és véres köpölyök alkalmazása is. A felületesen fekvő gyuladásoknál célszerübb a periodikus jeges borogatásokat alkalmazni, mert az állandó hideg következtében elernyednek a vérerek s a vérbőség egyidő mulva még fokozódik; a mélyebben levő gyuladásoknál ellenben a hideg csak nehezen hat a borító részeken át s ezért itt alkalmasabbak az állandóan jéggel telt tömlők, vagy a lágy s hajlítható fémből készült Leiter-féle hütőcső-készülékek. A vérbőség csökkentésére részint érvágást, részint piócák és véres köpölyök felrakását használják. Minden gyuladást szüntető eljárásnak azonban az illető szenvedő rész lehetőleg teljes nyugalomba való helyezésével kell kezdődnie. Idült gyuladásoknál időnkint még izgató szerekhez kell fordulni, amidőn az ezek által keltett izgatás utólagosan előmozdítja a gyuladás csökkenését.</w:t>
      </w:r>
    </w:p>
    <w:p>
      <w:pPr>
        <w:pStyle w:val="Heading1"/>
        <w:jc w:val="both"/>
        <w:rPr/>
      </w:pPr>
      <w:r>
        <w:rPr/>
        <w:t>Antifona</w:t>
      </w:r>
    </w:p>
    <w:p>
      <w:pPr>
        <w:pStyle w:val="Normal"/>
        <w:jc w:val="both"/>
        <w:rPr/>
      </w:pPr>
      <w:r>
        <w:rPr/>
        <w:t>(gör., fr. Antienne, ang. Antiphon). Jelenti 1. az éneklésnek azt a módját; mely szerint v. a karok fölváltva, v. az egyik az egész szöveget, a másik kar a befejező mondatot énekli. Az ó-szövetségben szokásos volt s az általánosan elfogadott vélemény szerint szt. Ignác antiochiai püspök hozta be keleten, szt. Ambro nyugaton az egyházi liturgiába. Jelenti 2. a szentírási szöveget, mely az egyes pszalmusok végén áll, s mely az illető pszalmus alapgondolatát fejezi ki, és azt a lelki hangulatot, mely valamely ünnepnek és a megült misztériumnak mintegy visszhangja a hivő lélekben.</w:t>
      </w:r>
    </w:p>
    <w:p>
      <w:pPr>
        <w:pStyle w:val="Heading1"/>
        <w:jc w:val="both"/>
        <w:rPr/>
      </w:pPr>
      <w:r>
        <w:rPr/>
        <w:t>Antifonárium</w:t>
      </w:r>
    </w:p>
    <w:p>
      <w:pPr>
        <w:pStyle w:val="Normal"/>
        <w:jc w:val="both"/>
        <w:rPr/>
      </w:pPr>
      <w:r>
        <w:rPr/>
        <w:t>(antiphonale, liber antiphonarius). Antifonák gyüjteménye, vagyis összefoglalása azoknak a szentírási szövegeknek, melyeket a szent misében és a breviáriumban mint antifonákat énekelnek. A szent mise A. gyüjteményét először kiadta J. Pamelius brüggei kanonok 1571-ben; a breviárium antifonáit J. M. Thomasius kardinális 1686-ban és leginkább erre az utóbbi gyüjteményre nézve maradt fönn az Antifonárium elnevezés.</w:t>
      </w:r>
    </w:p>
    <w:p>
      <w:pPr>
        <w:pStyle w:val="Heading1"/>
        <w:jc w:val="both"/>
        <w:rPr/>
      </w:pPr>
      <w:r>
        <w:rPr/>
        <w:t>Antifonon</w:t>
      </w:r>
    </w:p>
    <w:p>
      <w:pPr>
        <w:pStyle w:val="Normal"/>
        <w:jc w:val="both"/>
        <w:rPr/>
      </w:pPr>
      <w:r>
        <w:rPr/>
        <w:t>(gör.). Így nevezték a görögök a a zenében a tiszta nyolcad hangközt. Ez volt az egyetlen hangköz, melyet egyidejüleges hangösszeköttetésekben (összhangzatosan) használtak.</w:t>
      </w:r>
    </w:p>
    <w:p>
      <w:pPr>
        <w:pStyle w:val="Heading1"/>
        <w:jc w:val="both"/>
        <w:rPr/>
      </w:pPr>
      <w:r>
        <w:rPr/>
        <w:t>Antifóra</w:t>
      </w:r>
    </w:p>
    <w:p>
      <w:pPr>
        <w:pStyle w:val="Normal"/>
        <w:jc w:val="both"/>
        <w:rPr/>
      </w:pPr>
      <w:r>
        <w:rPr/>
        <w:t>(gör.) a. m. ellentét.</w:t>
      </w:r>
    </w:p>
    <w:p>
      <w:pPr>
        <w:pStyle w:val="Heading1"/>
        <w:jc w:val="both"/>
        <w:rPr/>
      </w:pPr>
      <w:r>
        <w:rPr/>
        <w:t>Antifrázis</w:t>
      </w:r>
    </w:p>
    <w:p>
      <w:pPr>
        <w:pStyle w:val="Normal"/>
        <w:jc w:val="both"/>
        <w:rPr/>
      </w:pPr>
      <w:r>
        <w:rPr/>
        <w:t>(gör.), beszédalakzat, az irónia egy módja, midőn valamely dolognak oly nevet adunk, mely mivoltával ellentétben áll, p. ha a helytelen tettet gunyból «szép»-nek dicsérik, vagy a falusi piktort Rafaelnek mondják.</w:t>
      </w:r>
    </w:p>
    <w:p>
      <w:pPr>
        <w:pStyle w:val="Heading1"/>
        <w:jc w:val="both"/>
        <w:rPr/>
      </w:pPr>
      <w:r>
        <w:rPr/>
        <w:t>Antifrikciós fém</w:t>
      </w:r>
    </w:p>
    <w:p>
      <w:pPr>
        <w:pStyle w:val="Normal"/>
        <w:jc w:val="both"/>
        <w:rPr/>
      </w:pPr>
      <w:r>
        <w:rPr/>
        <w:t>alatt értjük azokat az ötvényeket, melyek más fémmel érintkezve csekély dörzsölő ellentállást okoznak. Ezért csapágy perselyeknek használják.</w:t>
      </w:r>
    </w:p>
    <w:p>
      <w:pPr>
        <w:pStyle w:val="Heading1"/>
        <w:jc w:val="both"/>
        <w:rPr/>
      </w:pPr>
      <w:r>
        <w:rPr/>
        <w:t>Antigna</w:t>
      </w:r>
    </w:p>
    <w:p>
      <w:pPr>
        <w:pStyle w:val="Normal"/>
        <w:jc w:val="both"/>
        <w:rPr/>
      </w:pPr>
      <w:r>
        <w:rPr/>
        <w:t>(ejtsd: antinya) János Péter Sándor, francia festő, szül. Orléansban 1818 márc. 7., megh. 1878 febr. 27. Eleinte vallásos tárgyu képeket festett, 1846-ban a genrefestésre adta magát és természethű jellemzéssel, de nagyon sötét színekkel festette különösen az alsó néposztályok és a proletariátus nyomorát. Később a népélet vidámabb oldalait választotta tárgyul, de aztán megint csak visszatért előbbi irányához.</w:t>
      </w:r>
    </w:p>
    <w:p>
      <w:pPr>
        <w:pStyle w:val="Heading1"/>
        <w:jc w:val="both"/>
        <w:rPr/>
      </w:pPr>
      <w:r>
        <w:rPr/>
        <w:t>Antigoné</w:t>
      </w:r>
    </w:p>
    <w:p>
      <w:pPr>
        <w:pStyle w:val="Normal"/>
        <w:jc w:val="both"/>
        <w:rPr/>
      </w:pPr>
      <w:r>
        <w:rPr/>
        <w:t>Oidipusnak a saját anyjával nemzett leánya. Midőn apja rájött az incesztusra, melyet elkövetett volt, megvakította magát és vándorbotot fogott kezébe. A. hiven kisérte őt hánykodásaiban Kolonosig, hol a magával meghasonlott Oidipus meghalt. Visszatérve Tébába nővérével, Isménével, A. két hadakozó bátyját, Eteoklést és Polyneikést egymással kibékíteni igyekszik, de hasztalan. Midőn a két makacs ellenfél kölcsönösen egymás kardjától elesik, Kreón, az új király parancsára csak Eteoklést a város védőjét temetik el, Polyneikés, az ostromlónak holttestét pedig a ragadozó madaraknak dobják oda étkül. A. nem hajtva a törvény tilalmára, hanem csak a testvéri kötelesség szent szózatára eltemeti Polyneikést. Ezért Kreón elevenen a Labdakidák sírboltjába zárja A.-t, kinek jegyese Haimón, Kreón fia, későn érkezvén megmentésére, az öngyilkossá vált leány holtteste előtt kardjába dől. A. testvéri szeretetének az állam egy törvényével való összeütközését mind a három nagy görög tragikus feldolgozta volt, de csak a Sophoklés hírneves tragédiája «A.» maradt reánk.</w:t>
      </w:r>
    </w:p>
    <w:p>
      <w:pPr>
        <w:pStyle w:val="Heading1"/>
        <w:jc w:val="both"/>
        <w:rPr/>
      </w:pPr>
      <w:r>
        <w:rPr/>
        <w:t>Antigonos</w:t>
      </w:r>
    </w:p>
    <w:p>
      <w:pPr>
        <w:pStyle w:val="Normal"/>
        <w:jc w:val="both"/>
        <w:rPr/>
      </w:pPr>
      <w:r>
        <w:rPr/>
        <w:t>1. A. Monophthalmos (a «félszemű»), Nagy Sándor híres hadvezére, született Kr. e. 384-ben. Sándor ázsiai hadjáratában 334-ben a görög szövetségeseket vezette a következő évben pedig megkapta Frigia helytartóságát. Csak Sándor halála után lépett határozottan az előtérbe. Perdikkasnak, a birodalom kormányzójának megtagadva az engedelmességet, Antipatroshoz menekült, akinek megbizásából Eumenést, Sándor családjának buzgó hívét Nora várába (Kappadóciában) zárta, szövetségeseit pedig, Alketést és Attalost, Piszidiában legyőzte 320-319 telén. Antipatros halála után Ptolemaiossal és Kassandrossal szövetkezett Polysperchon, az új birodalmi kormányzó ellen s egy tengeri ütközetben Propontiszban 317-ben megverte. Eumenes időközben megszökött Nora várából, de A. kiűzte Feniciából s mihelyt kézrekerítette, megölette. A. mindenáron egyeduralomra törekedett. Előázsián kivül övé volt Sziria is, ahonnan Seleukos, A. cselfogásaitól félve, menekült. 315-ben azonban szövetségre léptek egymással a többi diadochok ellene. A hosszas háborút (313-311) békekötés követte, melyben A. megtartotta Előázsiát. Egy év mulva ujra kitört a háboru. Ptolemaios Egyiptomból átjött Előázsiába s meghódította Főniciát és sok parti várost, míg Antigonos fia Démétrios Poliorketés vezérlete alatt sereget küldött Görögországba, fölvette a királyi címet s Egyiptomba tört be, ahonnan azonban nagy veszteséggel kénytelen volt Sziriába visszavonulni. Majd Görögországba sietett s megverte Kassandrost, de végre is 301. Ipszosznál Frigiában a csatával együtt birodalmát és életét vesztette. A. mint hadvezér messze fölötte állott kortársainak. Szigoru, sőt kegyetlen volt, megvetette az olcsó hizelgést s az ázsiai elpuhultságot, szerencsében meggondoltság, bajban a legnagyobb hidegvérűség jellemezték.</w:t>
      </w:r>
    </w:p>
    <w:p>
      <w:pPr>
        <w:pStyle w:val="Normal"/>
        <w:spacing w:before="60" w:after="0"/>
        <w:jc w:val="both"/>
        <w:rPr/>
      </w:pPr>
      <w:r>
        <w:rPr/>
        <w:t>2. I. A. Gonatas, az előbbinek unokája, Démétrios Poliorketés fia, résztvett apja háboruiban; Peloponnezus helytartóságát akkor is képes volt megtartani, midőn apja Seleukosnak, Sziria királyának fogságába jutott. Macedónia trónját csak Kr. e. 276-ban, hét év mulva apja halála után, hosszu küzdelmek árán nyerhette el. 273-ban Pyrrhos, Epirus királya betört országába és elűzte, A. azonban országát visszahódította, midőn Pyrrhos a Peloponnezusba indult. Pyrrhos halála után ennek fia, Sándor győzte le s fosztotta meg uralmától, de csak rövid időre; A. nemcsak Macedóniát szerezte vissza, hanem Epiroszt is leigázta. Meghalt 240-ben, 80 éves korában. A. mint uralkodó szelidségéről, lovagias, nagylelkü érzületéről ismeretes. V. ö. Plutarchos: Demetrios és Pyrrhos életrajza.</w:t>
      </w:r>
    </w:p>
    <w:p>
      <w:pPr>
        <w:pStyle w:val="Normal"/>
        <w:spacing w:before="60" w:after="0"/>
        <w:jc w:val="both"/>
        <w:rPr/>
      </w:pPr>
      <w:r>
        <w:rPr/>
        <w:t>3. A. Doson, Demetrios Poliorketes unokája, egyideig mint az elhalt II. Demetrios fiának, Philipposnak gyámja kormányzott, majd nőül vette Demetrios özvegyét, Chryseist s maga lett királlyá. Miután országában a nyugalmat helyreállította, Aratosnak, az achaiai szövetség vezérének fölhivására Spárta ellen indult s királyát Kleomenest a döntő ütközetben Szellasziánál 221-ben megverte. Visszatérve Macedoniába, meghiúsította a szomszédos illirek betörését, de még ugyanabban az évben (211) hirtelen halállal múlt ki. A főhatalmat erélyességgel és okossággal gyakorolta.</w:t>
      </w:r>
    </w:p>
    <w:p>
      <w:pPr>
        <w:pStyle w:val="Normal"/>
        <w:spacing w:before="60" w:after="0"/>
        <w:jc w:val="both"/>
        <w:rPr/>
      </w:pPr>
      <w:r>
        <w:rPr/>
        <w:t>4. A. Karystios, Euboia szigetének Karystos nevü városából való görög grammatikus, élt K. e. körülbelül 280-tól 220-ig. Főműve a Vitae philosophorum (Filozofus-életrajzok) volt, s benne az általa személyesen ismert bölcsészek életét tárgyalta. Ránk csak egy munkája jutott: a «Csodálatos mesék gyüjteménye» c., mely azonban nagyrészt Aristotelés állattanának kivonata. Kiadta Keller a «Rerum natural. script. Graeci min.» I. kötetében (Lipcse 1877). V. ö. még Wilamovitz: «A. von Karystos» (Berlin 1881).</w:t>
      </w:r>
    </w:p>
    <w:p>
      <w:pPr>
        <w:pStyle w:val="Heading1"/>
        <w:jc w:val="both"/>
        <w:rPr/>
      </w:pPr>
      <w:r>
        <w:rPr/>
        <w:t>Antigonos</w:t>
      </w:r>
    </w:p>
    <w:p>
      <w:pPr>
        <w:pStyle w:val="Normal"/>
        <w:jc w:val="both"/>
        <w:rPr/>
      </w:pPr>
      <w:r>
        <w:rPr/>
        <w:t>1. a legrégibb zsidó törvénytudósok egyike (Kr. e. 250 körül), szül. Szóchóban, Judeában, azért: Szóchóból való A. Tételéből (hogy istent gyermeki szeretetből, nem pedig a tőle várt jutalom fejében kell szolgálni) eredt állítólag a szadduceusok (l. o.) tana, mely tagadta a túlvilági megjutalmazást és büntetést, s ennek kapcsán a halottak feltámadását is. - 2. A. II., Judeának utolsó királya a Makkabeusok csaladjából, l. Makkabeusok.</w:t>
      </w:r>
    </w:p>
    <w:p>
      <w:pPr>
        <w:pStyle w:val="Heading1"/>
        <w:jc w:val="both"/>
        <w:rPr/>
      </w:pPr>
      <w:r>
        <w:rPr/>
        <w:t>Antigorit</w:t>
      </w:r>
    </w:p>
    <w:p>
      <w:pPr>
        <w:pStyle w:val="Normal"/>
        <w:jc w:val="both"/>
        <w:rPr/>
      </w:pPr>
      <w:r>
        <w:rPr/>
        <w:t>(ásv.), l. Szerpentin.</w:t>
      </w:r>
    </w:p>
    <w:p>
      <w:pPr>
        <w:pStyle w:val="Heading1"/>
        <w:jc w:val="both"/>
        <w:rPr/>
      </w:pPr>
      <w:r>
        <w:rPr/>
        <w:t>Antigorium</w:t>
      </w:r>
    </w:p>
    <w:p>
      <w:pPr>
        <w:pStyle w:val="Normal"/>
        <w:jc w:val="both"/>
        <w:rPr/>
      </w:pPr>
      <w:r>
        <w:rPr/>
        <w:t>közönséges agyagedényekre használt durva barna máz. Neve az antigorit ásványtól származik, mely Piemontban Antigoria völgyben fordul elő.</w:t>
      </w:r>
    </w:p>
    <w:p>
      <w:pPr>
        <w:pStyle w:val="Heading1"/>
        <w:jc w:val="both"/>
        <w:rPr/>
      </w:pPr>
      <w:r>
        <w:rPr/>
        <w:t>Antigrafon</w:t>
      </w:r>
    </w:p>
    <w:p>
      <w:pPr>
        <w:pStyle w:val="Normal"/>
        <w:jc w:val="both"/>
        <w:rPr/>
      </w:pPr>
      <w:r>
        <w:rPr/>
        <w:t>(gör.), a. m. válasz, ellenirat.</w:t>
      </w:r>
    </w:p>
    <w:p>
      <w:pPr>
        <w:pStyle w:val="Heading1"/>
        <w:jc w:val="both"/>
        <w:rPr/>
      </w:pPr>
      <w:r>
        <w:rPr/>
        <w:t>Antigua</w:t>
      </w:r>
    </w:p>
    <w:p>
      <w:pPr>
        <w:pStyle w:val="Normal"/>
        <w:jc w:val="both"/>
        <w:rPr/>
      </w:pPr>
      <w:r>
        <w:rPr/>
        <w:t>(Antigoa), brit nyugatindiai sziget, északra a Guadeloupétól, a Kis-Antillákhoz tartozik; 280 km</w:t>
      </w:r>
      <w:r>
        <w:rPr>
          <w:vertAlign w:val="superscript"/>
        </w:rPr>
        <w:t>2</w:t>
      </w:r>
      <w:r>
        <w:rPr/>
        <w:t xml:space="preserve"> nagy, tojásdad alaku, sziklás partu; folyói, patakjai nincsenek, forrása is kevés; lakosainak száma 34,321, köztök 26,000 fekete s mintegy 2400 fehér. A föld termékeny, terem rajta cukornád, pamut, déli gyümölcsök, dohány, gyömbér stb. A sziget klimája forró, melyet csak a keleti és a passzát szelek enyhítenek. A kivitel átlag 226,000 font sterling, a bevitel pedig csak 165,000 font. Az éghajlat aránylag nagyon száraz. A lakosok (34,321) leginkább szerecsenek, mint kisbirtokosok élnek a nagy ültetvények mellett, hol munkát is találnak. A kormány élén kinevezett kormányzó, e mellett pedig 12 választott és 12 kinevezett tagból álló törvényhozó testület áll. Fővárosa St.-John, English Harbour pedig a legjobb kikötő. A.-t 1493-ban fedezte fel Kolumbus, először az angolok telepedtek ott le 1632-ben.</w:t>
      </w:r>
    </w:p>
    <w:p>
      <w:pPr>
        <w:pStyle w:val="Heading1"/>
        <w:jc w:val="both"/>
        <w:rPr/>
      </w:pPr>
      <w:r>
        <w:rPr/>
        <w:t>Antihidropin</w:t>
      </w:r>
    </w:p>
    <w:p>
      <w:pPr>
        <w:pStyle w:val="Normal"/>
        <w:jc w:val="both"/>
        <w:rPr/>
      </w:pPr>
      <w:r>
        <w:rPr/>
        <w:t>Gyógyszer, mely nem más, mint a megszárított svábbogár (blatta orientalis v. periplaneta orientalis) pora. Oroszországban vizkór eseteiben mint háziszert rég használják a parasztok. Tényleg hugyhajtó hatásu. Bogomolov pétervári orvostanár vezette be az orvosi gyakorlatba. Nevét hatásától vette a szer. Adagai porban 0,3-1,2 gr. Nálunk ritkán rendelik.</w:t>
      </w:r>
    </w:p>
    <w:p>
      <w:pPr>
        <w:pStyle w:val="Heading1"/>
        <w:jc w:val="both"/>
        <w:rPr/>
      </w:pPr>
      <w:r>
        <w:rPr/>
        <w:t>Antihiposztátok</w:t>
      </w:r>
    </w:p>
    <w:p>
      <w:pPr>
        <w:pStyle w:val="Normal"/>
        <w:jc w:val="both"/>
        <w:rPr/>
      </w:pPr>
      <w:r>
        <w:rPr/>
        <w:t>(gör.), azaz lényegtagadók voltak azok az első keresztyén korszakbeli eretnekek, akik Cerinthusnak, majd szamoszatai Pál antiochiai püspöknek nézetéhez csatlakozva, úgy vélekedtek, hogy Krisztus nem öröktől fogva való és így nem ugyanazon lényegü (hiposztázis), mint az isten.</w:t>
      </w:r>
    </w:p>
    <w:p>
      <w:pPr>
        <w:pStyle w:val="Heading1"/>
        <w:jc w:val="both"/>
        <w:rPr/>
      </w:pPr>
      <w:r>
        <w:rPr/>
        <w:t>Antihydropica</w:t>
      </w:r>
    </w:p>
    <w:p>
      <w:pPr>
        <w:pStyle w:val="Normal"/>
        <w:jc w:val="both"/>
        <w:rPr/>
      </w:pPr>
      <w:r>
        <w:rPr/>
        <w:t>l. Húgyhajtószerek.</w:t>
      </w:r>
    </w:p>
    <w:p>
      <w:pPr>
        <w:pStyle w:val="Heading1"/>
        <w:jc w:val="both"/>
        <w:rPr/>
      </w:pPr>
      <w:r>
        <w:rPr/>
        <w:t>Antihysterica</w:t>
      </w:r>
    </w:p>
    <w:p>
      <w:pPr>
        <w:pStyle w:val="Normal"/>
        <w:jc w:val="both"/>
        <w:rPr/>
      </w:pPr>
      <w:r>
        <w:rPr/>
        <w:t>alatt ama gyógyszereket értik a gyógyszertárban, melyeket régebben mint a hiszteria ellenszereit alkalmaztak. Ma, midőn már a hiszteria lényegéről a nézetek tiszták, jól tudják, hogy a hiszteria gyógykezelésében egy bizonyos gyógyszer mint specifikum nem jöhet tekintetbe. Antihiszteriás gyógyszerek: asa foetida, valeriana, castoreum, aqua laurocerasi illetőleg aqua amygdalarum amararum. Leginkább az utóbbi van még alkalmazásban, egyes esetekben megnyugtató, más esetekben inkább (kis adagokban) izgató hatásánál fogva.</w:t>
      </w:r>
    </w:p>
    <w:p>
      <w:pPr>
        <w:pStyle w:val="Heading1"/>
        <w:jc w:val="both"/>
        <w:rPr/>
      </w:pPr>
      <w:r>
        <w:rPr/>
        <w:t>Antik</w:t>
      </w:r>
    </w:p>
    <w:p>
      <w:pPr>
        <w:pStyle w:val="Normal"/>
        <w:jc w:val="both"/>
        <w:rPr/>
      </w:pPr>
      <w:r>
        <w:rPr/>
        <w:t>(eszt.), egyike a legelőkelőbb stilusoknak, amelyekben az emberi művészet egyáltalában megnyilatkozott; szorosabb értelemben a hellénrómai stilus ellentétben a mai-val, melyet modernnek nevezünk. Az A. művészet korszakát Homérostól a római birodalom kettészakadtáig számíthatjuk, tehát több mint ezer évre tehető. Az A.. stilussal bizonyos tekintetben azonos a klasszikus stilus, csakhogy ez nem szoritkozik sem nemzetre, sem időre, hanem mindenütt a tökéletest jelzi. Mig az A. tágabb értelemben a görög-római ókor mindenfaju művét öleli át, szűkebb értelemben csak az ókori képzőművészet stilusát jelzi és annyiban rokonértelmü a plasztikussal. Az A.-stilus általában véve a fenségest, nyugalmast, szép és arányos mértéküt, hősiest, mély életbölcseségüt, nagy pátosszal birót, a mennyei fátumnak magát alávetőt, de a mellett a naiv életélvezetet és a férfias szabadságérzetet is jelenti. Az antik formákat és szellemet irodalmunk főleg a Berzsenyitől Vörösmartyig terjedő korszakban ölelte fel. Ujabb időben Arany János Aristophanes-fordítása, ugy mint egyéb sikerült műfordítások is mind fényesebben bizonyítják irodalmunknak belemélyedését az A. szellembe. Csiky Gergely és Rákosi Jenő antikizáló vigjátékai (amannak Jóslata és emennek Ezópusa) remek ujjáteremtései a régi formáknak és észjárásnak. A németeknél az antikizáló irányban főleg Ghoethe teremtett halhatatlan remekműveket. A. versformák, l. Verstan.</w:t>
      </w:r>
    </w:p>
    <w:p>
      <w:pPr>
        <w:pStyle w:val="Heading1"/>
        <w:jc w:val="both"/>
        <w:rPr/>
      </w:pPr>
      <w:r>
        <w:rPr/>
        <w:t>Antikachectica</w:t>
      </w:r>
    </w:p>
    <w:p>
      <w:pPr>
        <w:pStyle w:val="Normal"/>
        <w:jc w:val="both"/>
        <w:rPr/>
      </w:pPr>
      <w:r>
        <w:rPr/>
        <w:t>l. Erősítő szerek.</w:t>
      </w:r>
    </w:p>
    <w:p>
      <w:pPr>
        <w:pStyle w:val="Heading1"/>
        <w:jc w:val="both"/>
        <w:rPr/>
      </w:pPr>
      <w:r>
        <w:rPr/>
        <w:t>Antikatolikus</w:t>
      </w:r>
    </w:p>
    <w:p>
      <w:pPr>
        <w:pStyle w:val="Normal"/>
        <w:jc w:val="both"/>
        <w:rPr/>
      </w:pPr>
      <w:r>
        <w:rPr/>
        <w:t>(gör.) a. m. a katolikus hit ellen, a katolicizmus ellen irányzott.</w:t>
      </w:r>
    </w:p>
    <w:p>
      <w:pPr>
        <w:pStyle w:val="Heading1"/>
        <w:jc w:val="both"/>
        <w:rPr/>
      </w:pPr>
      <w:r>
        <w:rPr/>
        <w:t>Antik-bronz</w:t>
      </w:r>
    </w:p>
    <w:p>
      <w:pPr>
        <w:pStyle w:val="Normal"/>
        <w:jc w:val="both"/>
        <w:rPr/>
      </w:pPr>
      <w:r>
        <w:rPr/>
        <w:t>l. Patina.</w:t>
      </w:r>
    </w:p>
    <w:p>
      <w:pPr>
        <w:pStyle w:val="Heading1"/>
        <w:jc w:val="both"/>
        <w:rPr/>
      </w:pPr>
      <w:r>
        <w:rPr/>
        <w:t>Antik demokrácia</w:t>
      </w:r>
    </w:p>
    <w:p>
      <w:pPr>
        <w:pStyle w:val="Normal"/>
        <w:jc w:val="both"/>
        <w:rPr/>
      </w:pPr>
      <w:r>
        <w:rPr/>
        <w:t>l. Demokrácia.</w:t>
      </w:r>
    </w:p>
    <w:p>
      <w:pPr>
        <w:pStyle w:val="Heading1"/>
        <w:jc w:val="both"/>
        <w:rPr/>
      </w:pPr>
      <w:r>
        <w:rPr/>
        <w:t>Antikizáló</w:t>
      </w:r>
    </w:p>
    <w:p>
      <w:pPr>
        <w:pStyle w:val="Normal"/>
        <w:jc w:val="both"/>
        <w:rPr/>
      </w:pPr>
      <w:r>
        <w:rPr/>
        <w:t>(eszt.), l. Antik.</w:t>
      </w:r>
    </w:p>
    <w:p>
      <w:pPr>
        <w:pStyle w:val="Heading1"/>
        <w:jc w:val="both"/>
        <w:rPr/>
      </w:pPr>
      <w:r>
        <w:rPr/>
        <w:t>Antikleia</w:t>
      </w:r>
    </w:p>
    <w:p>
      <w:pPr>
        <w:pStyle w:val="Normal"/>
        <w:jc w:val="both"/>
        <w:rPr/>
      </w:pPr>
      <w:r>
        <w:rPr/>
        <w:t>Autolykos leánya, Odysseus anyja.. Midőn soká távollevő fia halálának álhirét megkapta, öngyilkos lett.</w:t>
      </w:r>
    </w:p>
    <w:p>
      <w:pPr>
        <w:pStyle w:val="Heading1"/>
        <w:jc w:val="both"/>
        <w:rPr/>
      </w:pPr>
      <w:r>
        <w:rPr/>
        <w:t>Antiklimax</w:t>
      </w:r>
    </w:p>
    <w:p>
      <w:pPr>
        <w:pStyle w:val="Normal"/>
        <w:jc w:val="both"/>
        <w:rPr/>
      </w:pPr>
      <w:r>
        <w:rPr/>
        <w:t>(gör.), l. Emelkedés.</w:t>
      </w:r>
    </w:p>
    <w:p>
      <w:pPr>
        <w:pStyle w:val="Heading1"/>
        <w:jc w:val="both"/>
        <w:rPr/>
      </w:pPr>
      <w:r>
        <w:rPr/>
        <w:t>Antiklinál rétegek</w:t>
      </w:r>
    </w:p>
    <w:p>
      <w:pPr>
        <w:pStyle w:val="Normal"/>
        <w:jc w:val="both"/>
        <w:rPr/>
      </w:pPr>
      <w:r>
        <w:rPr/>
        <w:t>(geol.), nyeregformára meghajlott rétegek megkülönböztetésül a vályú vagyis katlan formára meghajlottaktól, melyek szinklinál rétegek. Amazok tulajdonképen fölfelé, emezek lefelé görbült rétegek.</w:t>
      </w:r>
    </w:p>
    <w:p>
      <w:pPr>
        <w:pStyle w:val="Heading1"/>
        <w:jc w:val="both"/>
        <w:rPr/>
      </w:pPr>
      <w:r>
        <w:rPr/>
        <w:t>Antiklór</w:t>
      </w:r>
    </w:p>
    <w:p>
      <w:pPr>
        <w:pStyle w:val="Normal"/>
        <w:jc w:val="both"/>
        <w:rPr/>
      </w:pPr>
      <w:r>
        <w:rPr/>
        <w:t>Szövetet, papirt stb. klórral v. alklórossav-oldattal halványítnak. Mivel a klór és alklórossav utolsó nyomait hosszu idei mosással sem lehet teljesen eltávolítani, visszamaradva pedig a szövetet idővel megrontja és porhanyóssá. teszi, kénsav v. alkénessavsó-oldatba mártják a szövetet és papirt. E sók ugyanis redukáló hatásuknál fogva a klórt kloriddá alakítják, s igy annak káros hatása megszünik; innen az antiklór elnevezés.</w:t>
      </w:r>
    </w:p>
    <w:p>
      <w:pPr>
        <w:pStyle w:val="Heading1"/>
        <w:jc w:val="both"/>
        <w:rPr/>
      </w:pPr>
      <w:r>
        <w:rPr/>
        <w:t>Antikonstitucionálís</w:t>
      </w:r>
    </w:p>
    <w:p>
      <w:pPr>
        <w:pStyle w:val="Normal"/>
        <w:jc w:val="both"/>
        <w:rPr/>
      </w:pPr>
      <w:r>
        <w:rPr/>
        <w:t>(gör.-lat.) az, ami egy állam alkotmánya ellen irányult, vagy ami azzal nincs összhangzatban.</w:t>
      </w:r>
    </w:p>
    <w:p>
      <w:pPr>
        <w:pStyle w:val="Heading1"/>
        <w:jc w:val="both"/>
        <w:rPr/>
      </w:pPr>
      <w:r>
        <w:rPr/>
        <w:t>Antikrisztus</w:t>
      </w:r>
    </w:p>
    <w:p>
      <w:pPr>
        <w:pStyle w:val="Normal"/>
        <w:jc w:val="both"/>
        <w:rPr/>
      </w:pPr>
      <w:r>
        <w:rPr/>
        <w:t>(gör., a. m. «Krisztus ellenfele»). Az A. elnevezés a Szentirásban kétféle értelemben fordul elő: először egy személyt jelent, ki a világ vége előtt (értvén a világ vége alatt az emberi nem jelen állapotának végét) meg fog jelenni s fel fog támadni minden ellen, ami Krisztus dicsőítésére és a krisztusi tanok érvényesülésére vonatkozik; másodszor általánosítva jelent mindenkit, aki hitében és tanításában ellenkezik Krisztus tanításával. Az elsőre kivált a következő szentirási helyek vonatkoznak: Ján. I. 2, 18. Tesszalon. II. 2, 1-12. Kivált az utóbbi helyen van bőven leirva az A. személye s az általa végbeviendő romboló szerep. «Előbb - a vég előtt - az elszakadásnak kell jönnie s a bűn emberének, a kárhozat fiának megjelenni, - igy ir szt. Pál, - ki ellenszegül és fölemelkedik minden fölött, mi istennek mondatik vagy tiszteltetik, hogy az isten templomában fog, ülni, mutatván magát, mintha Isten volna ... És akkor megjelen ama gonosz, kit az úr Jézus megöl az ő szájának leheletével, és semmivé tesz az ő eljövetelének fényességével, kinek eljövetelekor a sátán működése által mindenféle erős jelek és hamis csodák lesznek.» E megjövendölt A. alatt a szentirás-magyarázat és a szent-atyák egybehangzó tanítása szerint nem valamely szellemi irányt vagy korszellemet, hanem egy valóságos személyt kell érteni, kinek eljövetele megelőzi és jelzi Jézus második eljövetelét. Az A. alatt sokan akartak már egyes történeti személyeket vagy erkölcsi személyeket érteni, p. Nérót, vagy a római birodalmat, a protestánsok meg éppen a pápaságot.</w:t>
      </w:r>
    </w:p>
    <w:p>
      <w:pPr>
        <w:pStyle w:val="Normal"/>
        <w:spacing w:before="60" w:after="0"/>
        <w:jc w:val="both"/>
        <w:rPr/>
      </w:pPr>
      <w:r>
        <w:rPr/>
        <w:t>Az Antikrisztus szót második jelentésében, mint Krisztus minden ellenségét, használja János apostol I. lev. 2, 18. 18. 22, 4, 3. és II. lev. 7. v. «Mint hallottátok, az Antikrisztus első (az előbbi jelentésben van alkalmazva, a következőknél a másodikban), és már most is sok Antikrisztus van... az Antikrisztus az, ki az Atyát s a Fiut tagadja.» Továbbá: «Minden lélek, mely nem vallja Krisztust, nincs az istentől, és Antikrisztus». «Sok csábítók jöttek a világra, kik nem vallják, hogy Jézus Krisztus a testben jött volna, és ilyen csábító Antikrisztus».</w:t>
      </w:r>
    </w:p>
    <w:p>
      <w:pPr>
        <w:pStyle w:val="Heading1"/>
        <w:jc w:val="both"/>
        <w:rPr/>
      </w:pPr>
      <w:r>
        <w:rPr/>
        <w:t>Antikrisztus</w:t>
      </w:r>
    </w:p>
    <w:p>
      <w:pPr>
        <w:pStyle w:val="Normal"/>
        <w:jc w:val="both"/>
        <w:rPr/>
      </w:pPr>
      <w:r>
        <w:rPr/>
        <w:t>(Entkrist), neve a művészetben a XV. század első feléből származó fametszetsorozatnak, mely az A.-nak a kereszténységgel való harcát tünteti föl.</w:t>
      </w:r>
    </w:p>
    <w:p>
      <w:pPr>
        <w:pStyle w:val="Heading1"/>
        <w:jc w:val="both"/>
        <w:rPr/>
      </w:pPr>
      <w:r>
        <w:rPr/>
        <w:t>Antikritika</w:t>
      </w:r>
    </w:p>
    <w:p>
      <w:pPr>
        <w:pStyle w:val="Normal"/>
        <w:jc w:val="both"/>
        <w:rPr/>
      </w:pPr>
      <w:r>
        <w:rPr/>
        <w:t>(gör.) a. m. maga a szerző által irt válasz művének birálatára, l. Ellenbirálat.</w:t>
      </w:r>
    </w:p>
    <w:p>
      <w:pPr>
        <w:pStyle w:val="Heading1"/>
        <w:jc w:val="both"/>
        <w:rPr/>
      </w:pPr>
      <w:r>
        <w:rPr/>
        <w:t>Antikrizis</w:t>
      </w:r>
    </w:p>
    <w:p>
      <w:pPr>
        <w:pStyle w:val="Normal"/>
        <w:jc w:val="both"/>
        <w:rPr/>
      </w:pPr>
      <w:r>
        <w:rPr/>
        <w:t>(gör.), az orvostanban elavult kifejezés ama betegségi tünetek megjelölésére, amelyek bizonyos szabályos lefolyásu betegség időpontján váratlanul, jelennek meg.</w:t>
      </w:r>
    </w:p>
    <w:p>
      <w:pPr>
        <w:pStyle w:val="Heading1"/>
        <w:jc w:val="both"/>
        <w:rPr/>
      </w:pPr>
      <w:r>
        <w:rPr/>
        <w:t>Antikronizmus</w:t>
      </w:r>
    </w:p>
    <w:p>
      <w:pPr>
        <w:pStyle w:val="Normal"/>
        <w:jc w:val="both"/>
        <w:rPr/>
      </w:pPr>
      <w:r>
        <w:rPr/>
        <w:t>(gör.), hiba az időszámításban, l. Anakronizmus.</w:t>
      </w:r>
    </w:p>
    <w:p>
      <w:pPr>
        <w:pStyle w:val="Heading1"/>
        <w:jc w:val="both"/>
        <w:rPr/>
      </w:pPr>
      <w:r>
        <w:rPr/>
        <w:t>Antilegomena</w:t>
      </w:r>
    </w:p>
    <w:p>
      <w:pPr>
        <w:pStyle w:val="Normal"/>
        <w:jc w:val="both"/>
        <w:rPr/>
      </w:pPr>
      <w:r>
        <w:rPr/>
        <w:t>görög kifejezéssel nevezte el cesareai Eusebius, a keresztény történetirás apja, (megh. 340) egyháztörténelmében (III. 25) azokat az ujszövetségi iratokat, amelyeknek apostoli igazeredetüségére nézve az első keresztény sázadok köztudatában némi kifogások és ellenvetések merültek fel. Ezek a következők: Jakab és Júdás levelei, Péter 2. és János 2. s 3. levele. Mindamellett ő ezeket nyomban az ugynevezett homologumenák, azaz kétségtelenül igazeredetü iratok után sorolja fel s a hippói zsinat (393) ezeket is bevette a végleg szentesített kánonba.</w:t>
      </w:r>
    </w:p>
    <w:p>
      <w:pPr>
        <w:pStyle w:val="Heading1"/>
        <w:jc w:val="both"/>
        <w:rPr/>
      </w:pPr>
      <w:r>
        <w:rPr/>
        <w:t>Antilepszis</w:t>
      </w:r>
    </w:p>
    <w:p>
      <w:pPr>
        <w:pStyle w:val="Normal"/>
        <w:jc w:val="both"/>
        <w:rPr/>
      </w:pPr>
      <w:r>
        <w:rPr/>
        <w:t>(gör,), valamely elfogadott tétel (lepsis, lemma) ellen való kifogás, általában: kifogás, cáfolat.</w:t>
      </w:r>
    </w:p>
    <w:p>
      <w:pPr>
        <w:pStyle w:val="Heading1"/>
        <w:jc w:val="both"/>
        <w:rPr/>
      </w:pPr>
      <w:r>
        <w:rPr/>
        <w:t>Antilibanon</w:t>
      </w:r>
    </w:p>
    <w:p>
      <w:pPr>
        <w:pStyle w:val="Normal"/>
        <w:jc w:val="both"/>
        <w:rPr/>
      </w:pPr>
      <w:r>
        <w:rPr/>
        <w:t>(helyesebben Antilibanos, arabul Dsebel-es-Serki), hegylánc, mely Sziriában, keletre a Libanontól s vele csaknem egyközüen vonul végig. A Jordán forrásainak táján kezdődik s DNy.-ról ÉK felé vonul. A Barada völgye átszeli, ezután ismét magasra emelkedik, É-ra és É K-re s Homs közelében beleolvad a lapályba. Legmagasabb csucsa a nagy Hermon (Dsebel es-Seh) (2860 m.), mely itt-ott hómezővel borított. Ny felé hirtelen esik a sikságra, K felé csak lassan. A tetők nagyobbára kopárak, a völgyeket azonban gyönyörü erdőségek lepik el s felette termékenyek. Az állat- s növényvilág ugyanolyan, mint Sziriáé. Az A. keleti lejtőjén nomád életet élő arab törzsek laknak, a nyugatiakon druzok. Az A. gazdag templomokban..</w:t>
      </w:r>
    </w:p>
    <w:p>
      <w:pPr>
        <w:pStyle w:val="Heading1"/>
        <w:jc w:val="both"/>
        <w:rPr/>
      </w:pPr>
      <w:r>
        <w:rPr/>
        <w:t>Antillák</w:t>
      </w:r>
    </w:p>
    <w:p>
      <w:pPr>
        <w:pStyle w:val="Normal"/>
        <w:jc w:val="both"/>
        <w:rPr/>
      </w:pPr>
      <w:r>
        <w:rPr/>
        <w:t>jelentékeny amerikai szigetcsoport az Atlanti-óceánban, É.- és D.-Amerika közt. Az A. Florida déli végétől ív alakban nyulnak el az Orinoko torkolatával szemben fekvő Paria-öbölig. A tulajdonképeni Antillákat fölosztják Nagy-Antillákra (Kuba, Jamaika, Haiti v. S.-Domingo és Puerto Rico meg a mellettök fekvő kis szigetek) és Kis-Antillákra (a délkeleten fekvő (39) kisebb szigetekre). Ezeken kivül az A.-hoz számítják a Venezuela partjain levő kis szigeteket és a NagyA.-tól É.-ra fekvő Bahama-vagy Lukáji-szigeteket: Az A.-at Nyugat-Indiának, nyugat-indiai szigeteknek is hivják; azonkivül az angolok Leeward Islands-nak (a szél alatt levő szigeteknek) nevezik a Nagy-A.-at és a Kis-A. északi felét, a Kis-A. többi részét pedig Windward Islandsnak (szél felől fekvő szigeteknek). A Kis-A. nagyobbára vulkanikusak, bar mészkőrétegek is vannak rajtuk. A Bahamák korall-mészből valók. Az egész szigetcsoport különben hegyes, a legkülönbözőbb alkatu hegykupokkal. Az éghajlat tropikus rajta, de nem olyan forró, mint fekvésénél fogva lehetne, mert a tenger felől fuvó hűvös szelek mindenüvé behatolnak: Évszak kettő van: száraz és esős; amaz nagyobbára okt. végétől áprilisig tart. A hőmérő az esős évszakban sem szokott 34-36°-nál többet mutatni. Az esős évszakban a levegő nagy nedvessége az A.- at egészségtelenekké teszi. Elég gyakoriak a heves, forgó szelek (tornadók) is. A forró és nedves éghajlat az európai növényzetnek nem kedvez; ellenben az Indiából v. Afrikából importált termékek buján nőnek és alig szorulnak gondozásra. Az európaiak honosították meg a cukornádat és a kávécserjét; ezenkivül nagy mértékben termesztik a pamutot, a kakaót, az indigót, a dohányt és a gyömbért. Ezek a termékek teszik alapját annak a nagy kereskedelemnek, amelyet Európa folytat az A.- kal. A lakosoknak élelmi szere főképen a maniok, bányána és kukorica. Ezeken kivül sok a gyümölcs és egyéb értékes fa (mahagoni) és a fűnemü. Madarakban, különösen papagájokban, továbbá hangyákban, termeszekben az A., halakban pedig a vizeik gazdagok; az európai házi állatok degenerálódnak, egyedül a sertés nem.</w:t>
      </w:r>
    </w:p>
    <w:p>
      <w:pPr>
        <w:pStyle w:val="Normal"/>
        <w:spacing w:before="60" w:after="0"/>
        <w:jc w:val="both"/>
        <w:rPr/>
      </w:pPr>
      <w:r>
        <w:rPr/>
        <w:t>A lakosság, amely az A.-on lakott egészen kiveszett. Midőn Kolumbus fölfedezte 1492 okt. 12. a Bahamákat és San Salvadort, A spanyolok voltak az első európaiak, akik az A.-on megtelepedtek; őket követték az angolok, későbben a franciák.</w:t>
      </w:r>
    </w:p>
    <w:p>
      <w:pPr>
        <w:pStyle w:val="Normal"/>
        <w:spacing w:before="60" w:after="0"/>
        <w:jc w:val="both"/>
        <w:rPr/>
      </w:pPr>
      <w:r>
        <w:rPr/>
        <w:t>A következő politikai és statisztikai táblázat mutatja az A. jelenlegi állapotát:</w:t>
      </w:r>
    </w:p>
    <w:p>
      <w:pPr>
        <w:pStyle w:val="Normal"/>
        <w:spacing w:before="60" w:after="0"/>
        <w:jc w:val="both"/>
        <w:rPr/>
      </w:pPr>
      <w:r>
        <w:rPr/>
        <w:t>I. Spanyol szigetek. (Nagy Antillák.)</w:t>
      </w:r>
    </w:p>
    <w:p>
      <w:pPr>
        <w:pStyle w:val="Brahely"/>
        <w:rPr>
          <w:sz w:val="20"/>
          <w:szCs w:val="20"/>
          <w:vertAlign w:val="subscript"/>
        </w:rPr>
      </w:pPr>
      <w:r>
        <w:rPr/>
        <w:t>[ÁBRA]</w:t>
      </w:r>
    </w:p>
    <w:p>
      <w:pPr>
        <w:pStyle w:val="Normal"/>
        <w:spacing w:before="60" w:after="0"/>
        <w:jc w:val="both"/>
        <w:rPr/>
      </w:pPr>
      <w:r>
        <w:rPr/>
        <w:t>II. Francia szigetek. (Kis Antillák.)</w:t>
      </w:r>
    </w:p>
    <w:p>
      <w:pPr>
        <w:pStyle w:val="Brahely"/>
        <w:rPr>
          <w:sz w:val="20"/>
          <w:szCs w:val="20"/>
          <w:vertAlign w:val="subscript"/>
        </w:rPr>
      </w:pPr>
      <w:r>
        <w:rPr/>
        <w:t>[ÁBRA]</w:t>
      </w:r>
    </w:p>
    <w:p>
      <w:pPr>
        <w:pStyle w:val="Normal"/>
        <w:spacing w:before="60" w:after="0"/>
        <w:jc w:val="both"/>
        <w:rPr/>
      </w:pPr>
      <w:r>
        <w:rPr/>
        <w:t>III. Angol szigetek</w:t>
      </w:r>
    </w:p>
    <w:p>
      <w:pPr>
        <w:pStyle w:val="Brahely"/>
        <w:rPr>
          <w:sz w:val="20"/>
          <w:szCs w:val="20"/>
          <w:vertAlign w:val="subscript"/>
        </w:rPr>
      </w:pPr>
      <w:r>
        <w:rPr/>
        <w:t>[ÁBRA]</w:t>
      </w:r>
    </w:p>
    <w:p>
      <w:pPr>
        <w:pStyle w:val="Normal"/>
        <w:spacing w:before="60" w:after="0"/>
        <w:jc w:val="both"/>
        <w:rPr/>
      </w:pPr>
      <w:r>
        <w:rPr/>
        <w:t>IV. Dán szigetek. (Kis Antillák.)</w:t>
      </w:r>
    </w:p>
    <w:p>
      <w:pPr>
        <w:pStyle w:val="Brahely"/>
        <w:rPr>
          <w:sz w:val="20"/>
          <w:szCs w:val="20"/>
          <w:vertAlign w:val="subscript"/>
        </w:rPr>
      </w:pPr>
      <w:r>
        <w:rPr/>
        <w:t>[ÁBRA]</w:t>
      </w:r>
    </w:p>
    <w:p>
      <w:pPr>
        <w:pStyle w:val="Normal"/>
        <w:spacing w:before="60" w:after="0"/>
        <w:jc w:val="both"/>
        <w:rPr/>
      </w:pPr>
      <w:r>
        <w:rPr/>
        <w:t>V. Svéd sziget.</w:t>
      </w:r>
    </w:p>
    <w:p>
      <w:pPr>
        <w:pStyle w:val="Brahely"/>
        <w:rPr>
          <w:sz w:val="20"/>
          <w:szCs w:val="20"/>
          <w:vertAlign w:val="subscript"/>
        </w:rPr>
      </w:pPr>
      <w:r>
        <w:rPr/>
        <w:t>[ÁBRA]</w:t>
      </w:r>
    </w:p>
    <w:p>
      <w:pPr>
        <w:pStyle w:val="Normal"/>
        <w:spacing w:before="60" w:after="0"/>
        <w:jc w:val="both"/>
        <w:rPr/>
      </w:pPr>
      <w:r>
        <w:rPr/>
        <w:t>VI. Németalföldi szigetek.</w:t>
      </w:r>
    </w:p>
    <w:p>
      <w:pPr>
        <w:pStyle w:val="Brahely"/>
        <w:rPr>
          <w:sz w:val="20"/>
          <w:szCs w:val="20"/>
          <w:vertAlign w:val="subscript"/>
        </w:rPr>
      </w:pPr>
      <w:r>
        <w:rPr/>
        <w:t>[ÁBRA]</w:t>
      </w:r>
    </w:p>
    <w:p>
      <w:pPr>
        <w:pStyle w:val="Normal"/>
        <w:spacing w:before="60" w:after="0"/>
        <w:jc w:val="both"/>
        <w:rPr/>
      </w:pPr>
      <w:r>
        <w:rPr/>
        <w:t>VII. Haiti (független) sziget.</w:t>
      </w:r>
    </w:p>
    <w:p>
      <w:pPr>
        <w:pStyle w:val="Brahely"/>
        <w:rPr>
          <w:sz w:val="20"/>
          <w:szCs w:val="20"/>
          <w:vertAlign w:val="subscript"/>
        </w:rPr>
      </w:pPr>
      <w:r>
        <w:rPr/>
        <w:t>[ÁBRA]</w:t>
      </w:r>
    </w:p>
    <w:p>
      <w:pPr>
        <w:pStyle w:val="Heading1"/>
        <w:jc w:val="both"/>
        <w:rPr/>
      </w:pPr>
      <w:r>
        <w:rPr/>
        <w:t>Antilla-tenger</w:t>
      </w:r>
    </w:p>
    <w:p>
      <w:pPr>
        <w:pStyle w:val="Normal"/>
        <w:jc w:val="both"/>
        <w:rPr/>
      </w:pPr>
      <w:r>
        <w:rPr/>
        <w:t>l. Karibi tenger</w:t>
      </w:r>
    </w:p>
    <w:p>
      <w:pPr>
        <w:pStyle w:val="Heading1"/>
        <w:jc w:val="both"/>
        <w:rPr/>
      </w:pPr>
      <w:r>
        <w:rPr/>
        <w:t>Antilla-tölgy</w:t>
      </w:r>
    </w:p>
    <w:p>
      <w:pPr>
        <w:pStyle w:val="Normal"/>
        <w:jc w:val="both"/>
        <w:rPr/>
      </w:pPr>
      <w:r>
        <w:rPr/>
        <w:t>(növ.), a Catalpa longissima L.(Bignonia long. Sw.), nyugatindiai hasznos fa (chéne des Antilles) kérge jó cserző.</w:t>
      </w:r>
    </w:p>
    <w:p>
      <w:pPr>
        <w:pStyle w:val="Heading1"/>
        <w:jc w:val="both"/>
        <w:rPr/>
      </w:pPr>
      <w:r>
        <w:rPr/>
        <w:t>Antilochos</w:t>
      </w:r>
    </w:p>
    <w:p>
      <w:pPr>
        <w:pStyle w:val="Normal"/>
        <w:jc w:val="both"/>
        <w:rPr/>
      </w:pPr>
      <w:r>
        <w:rPr/>
        <w:t>Nestór és Euridyké vagy Anaxibia fia. A trójai háboruban a deli, délceg, vitéz A. különös kedveltje Achilleusnak, ki halálát gyilkosán Memnónon meg is bosszulja, s emlékét tisztelő játékokat rendez. A. hamvát a Patrokloséval egy vederbe tették, melyet később Achilleus poraival együtt a Helléspontos partján hantoltak el.</w:t>
      </w:r>
    </w:p>
    <w:p>
      <w:pPr>
        <w:pStyle w:val="Heading1"/>
        <w:jc w:val="both"/>
        <w:rPr/>
      </w:pPr>
      <w:r>
        <w:rPr/>
        <w:t>Antilogaritmus</w:t>
      </w:r>
    </w:p>
    <w:p>
      <w:pPr>
        <w:pStyle w:val="Normal"/>
        <w:jc w:val="both"/>
        <w:rPr/>
      </w:pPr>
      <w:r>
        <w:rPr/>
        <w:t>(gör.). Neper szerint a koszinus logaritmusa tekintettel a táblázatokban álló szinus logaritmusára. Ma A. alatt az antilogaritmusos táblákat értjük. az antilogaritmusos táblák, oly táblázatok, melyekben a számok logaritmusaival mint argumentummal kivehetjük a logaritmushoz tartozó numerust, miként a (rendes) logaritmustáblából a számmal mint argumentummal a numerusnak megfelelő logaritmust. Sürűbben csak kis térjedelmü (4, 5 jegyü) logaritmus-táblázatoknál alkalmazzák, és előnnyel csak ott, hol nagyság szerint rendezett logaritmusok egész sorához keressük a megfelelő számokat.</w:t>
      </w:r>
    </w:p>
    <w:p>
      <w:pPr>
        <w:pStyle w:val="Heading1"/>
        <w:jc w:val="both"/>
        <w:rPr/>
      </w:pPr>
      <w:r>
        <w:rPr/>
        <w:t>Antilog sark</w:t>
      </w:r>
    </w:p>
    <w:p>
      <w:pPr>
        <w:pStyle w:val="Normal"/>
        <w:jc w:val="both"/>
        <w:rPr/>
      </w:pPr>
      <w:r>
        <w:rPr/>
        <w:t>l. Ásvány a. (elektromos tulajdonságok).</w:t>
      </w:r>
    </w:p>
    <w:p>
      <w:pPr>
        <w:pStyle w:val="Heading1"/>
        <w:jc w:val="both"/>
        <w:rPr/>
      </w:pPr>
      <w:r>
        <w:rPr/>
        <w:t>Antilope</w:t>
      </w:r>
    </w:p>
    <w:p>
      <w:pPr>
        <w:pStyle w:val="Normal"/>
        <w:jc w:val="both"/>
        <w:rPr/>
      </w:pPr>
      <w:r>
        <w:rPr/>
        <w:t>Wagner (állat). Az A.- k (Antilopina) alcsaládjába tartozó üresszarvu kérődzők egyik neme, melynek fajait könnyü, karcsu termet s lantalaku szarvak jellemzik. Legismeretesebb faja az A. dorcas Licht., az arabok gazellája, ÉszakAfrikában és Arábiában. l. Antilopok</w:t>
      </w:r>
    </w:p>
    <w:p>
      <w:pPr>
        <w:pStyle w:val="Heading1"/>
        <w:jc w:val="both"/>
        <w:rPr/>
      </w:pPr>
      <w:r>
        <w:rPr/>
        <w:t>Antilópok</w:t>
      </w:r>
    </w:p>
    <w:p>
      <w:pPr>
        <w:pStyle w:val="Normal"/>
        <w:jc w:val="both"/>
        <w:rPr/>
      </w:pPr>
      <w:r>
        <w:rPr/>
        <w:t>Antilopina (állat)</w:t>
      </w:r>
    </w:p>
    <w:p>
      <w:pPr>
        <w:pStyle w:val="Brahely"/>
        <w:rPr/>
      </w:pPr>
      <w:r>
        <w:rPr/>
        <w:t>[ÁBRA]</w:t>
      </w:r>
      <w:r>
        <w:rPr>
          <w:sz w:val="20"/>
          <w:szCs w:val="20"/>
          <w:vertAlign w:val="subscript"/>
        </w:rPr>
        <w:t xml:space="preserve"> </w:t>
      </w:r>
      <w:r>
        <w:rPr>
          <w:rStyle w:val="Brafelirat"/>
          <w:b/>
          <w:bCs/>
        </w:rPr>
        <w:t>Antilópok.</w:t>
      </w:r>
    </w:p>
    <w:p>
      <w:pPr>
        <w:pStyle w:val="Normal"/>
        <w:spacing w:before="60" w:after="0"/>
        <w:jc w:val="both"/>
        <w:rPr/>
      </w:pPr>
      <w:r>
        <w:rPr/>
        <w:t>az üresszarvu kérődzők (Cavicornia) egyik alcsaládja, melynek több nembe (Colus, Antilope, Pantholops, Calotragus, Tetracerus, Natotragus, Cephalophus, Hippotragus, Cervicapra, Oreas, Tragelaphus, Bubalis, Catoblepas, Portax, Budorcas, Capricornis, Haplocerus, Rupicapra, Dicranoceros) osztott 100-nál több faja ismeretes. Az antilópok élénk, békeszerető, félénk állatok, gyorsan futnak és ügyesen ugranak. Páronként, vagy kisebb-nagyobb, néha százakból álló nyájakban élnek, leggyakrabban sikságokon; csak kevesen kedvelik a hegyes vidékeket, mint a zerge (l. o.), mely a havasokon az örökös hó határáig tenyészik. Termetökre nézve az őzre, szarvasra, kecskére, tulokra vagy lóra emlékeztetnek. Szőrözetök többnyire rövid, sima; tarkójuk néha sörényt visel; rövid farkuk gyakran bojtban végződik; némelyek szakállt s orruk felett merev sertékből álló pamatot viselnek (p. Catablepas gnu Sund). Szarvaik nagysága s alakja nagyon változatos; majd sarlóalakuak s hátra, felfelé vagy előre hajlók, majd lant alakuak, majd ismét egy vagy több ívben csavartak, néha csaknem egyenesek; a szarvak felülete majd sima, majd alsó felében, vagy egész hosszában gyürüzött v. redözött; az északamerikai villaszarvu A.-nak. (Antitocapra americana O. W.) a zergéjéhez hasonló szarva villásan kettéágazik. Testök nagysága is nagyon változik; a jávor-antilop (Oreas canna Gray) 3 m. hosszu, 2 m. vállmagassággal, a törpe antilop (Nanotragus) ellenben csak 45 cm. hosszu és 26 cm. magas. Az antllópok többnyire könnyen szelidíthetők, de mint háziállatokat sehol sem tenyésztik; husuk,- bőrük- és szarvaikért vadásszák. Az antilópok egy északamerikai fajon kivül, mindannyian óvilágiak legtöbb faj él Afrikában, kevesebb Ázsiában; Európának csak két antilopja van: a saiga-antilope (Colus tataricus Forst.) déli Oroszország keleti részében s a magas bérceket lakó zerge (Rupicapra rupicapra H. Sm). L. Zerge.</w:t>
      </w:r>
    </w:p>
    <w:p>
      <w:pPr>
        <w:pStyle w:val="Heading1"/>
        <w:jc w:val="both"/>
        <w:rPr/>
      </w:pPr>
      <w:r>
        <w:rPr/>
        <w:t>Antiloquium</w:t>
      </w:r>
    </w:p>
    <w:p>
      <w:pPr>
        <w:pStyle w:val="Normal"/>
        <w:jc w:val="both"/>
        <w:rPr/>
      </w:pPr>
      <w:r>
        <w:rPr/>
        <w:t>(lat.) a. m. ellenmondás, ellenbeszéd; antiloquista, ellenfél ellenmondó.</w:t>
      </w:r>
    </w:p>
    <w:p>
      <w:pPr>
        <w:pStyle w:val="Heading1"/>
        <w:jc w:val="both"/>
        <w:rPr/>
      </w:pPr>
      <w:r>
        <w:rPr/>
        <w:t>Antimacchiavell</w:t>
      </w:r>
    </w:p>
    <w:p>
      <w:pPr>
        <w:pStyle w:val="Normal"/>
        <w:jc w:val="both"/>
        <w:rPr/>
      </w:pPr>
      <w:r>
        <w:rPr/>
        <w:t>Nagy Frigyesnek Macchiavelli politikai elveit cáfoló műve.</w:t>
      </w:r>
    </w:p>
    <w:p>
      <w:pPr>
        <w:pStyle w:val="Heading1"/>
        <w:jc w:val="both"/>
        <w:rPr/>
      </w:pPr>
      <w:r>
        <w:rPr/>
        <w:t>Antimachos</w:t>
      </w:r>
    </w:p>
    <w:p>
      <w:pPr>
        <w:pStyle w:val="Normal"/>
        <w:jc w:val="both"/>
        <w:rPr/>
      </w:pPr>
      <w:r>
        <w:rPr/>
        <w:t>1. görög eposzköltő 400 körül Kr. e.. Kolophónból. Egy nagy «Thébais» c. eposzon kívül 2 könyvből álló, «Lydé» c. elegiát is irt, melyben szerencsétlenül végződö szerelmi viszonyok elbeszélésével vigasztalja magát kedvese, Lydé korai halála fölött. Az alexandrin grammatikusok költeményeinek nyers-erős nyelvénél fogva kánonjukban mindjárt Homéros után helyezték el. Töredékeit l. Bergk Poetae lyrici graeci III. kötetében (Lipcse 1882) és KinkeL Epicorun Graec. Fragm. L kötetében (Lipcse 1877). - 2. A., trójai vitéz, ki Páristól megvesztegetve azt ajánlja, hogy a követekül jött Odysseust és Meneláost gyilkolják meg.</w:t>
      </w:r>
    </w:p>
    <w:p>
      <w:pPr>
        <w:pStyle w:val="Heading1"/>
        <w:jc w:val="both"/>
        <w:rPr/>
      </w:pPr>
      <w:r>
        <w:rPr/>
        <w:t>Antimanifestum</w:t>
      </w:r>
    </w:p>
    <w:p>
      <w:pPr>
        <w:pStyle w:val="Normal"/>
        <w:jc w:val="both"/>
        <w:rPr/>
      </w:pPr>
      <w:r>
        <w:rPr/>
        <w:t>a. mint ellennyilatkozvány.</w:t>
      </w:r>
    </w:p>
    <w:p>
      <w:pPr>
        <w:pStyle w:val="Heading1"/>
        <w:jc w:val="both"/>
        <w:rPr/>
      </w:pPr>
      <w:r>
        <w:rPr/>
        <w:t>Anti-Masons</w:t>
      </w:r>
    </w:p>
    <w:p>
      <w:pPr>
        <w:pStyle w:val="Normal"/>
        <w:jc w:val="both"/>
        <w:rPr/>
      </w:pPr>
      <w:r>
        <w:rPr/>
        <w:t>(ejtsd: antméznsz a. m. a kőmüvesek ellene; 1827. az Egyesült-Államokban alakult párt, melynek alapítására egy William Morgan nevű embernek Batáviában titokszerű eltünése és állítólag meggyilkoltatása szolgáltatott okot. Azt állították, hogy a szabadkőmüvesek titkainak általa tervezett leleplezése miatt tüntették el; a vizsgálatok nem vezettek eredményhez, s erre keletkezett az anti-masonok egyesülete, melynek célja volt a szabadkőmüvességet Észak-Amerikában kiirtani. Utóbb politikai jelleget öltött és 1834. a wighek pártjába olvadt.</w:t>
      </w:r>
    </w:p>
    <w:p>
      <w:pPr>
        <w:pStyle w:val="Heading1"/>
        <w:jc w:val="both"/>
        <w:rPr/>
      </w:pPr>
      <w:r>
        <w:rPr/>
        <w:t>Antimenzion</w:t>
      </w:r>
    </w:p>
    <w:p>
      <w:pPr>
        <w:pStyle w:val="Normal"/>
        <w:jc w:val="both"/>
        <w:rPr/>
      </w:pPr>
      <w:r>
        <w:rPr/>
        <w:t>a g. kat. egyházban egy kisebb négyszögü vászonlepel, melyen az Ur sirbatétele van ábrázolva és annak felső részébe, a kereszt ágai közé beszőve v. bevarrva az ereklye. A. nélkül az oltáron liturgiát, vagyis az oltáriszentség szerzésére szolgáló istentiszteletet végezni nem szabad.</w:t>
      </w:r>
    </w:p>
    <w:p>
      <w:pPr>
        <w:pStyle w:val="Heading1"/>
        <w:jc w:val="both"/>
        <w:rPr/>
      </w:pPr>
      <w:r>
        <w:rPr/>
        <w:t>Antimerek</w:t>
      </w:r>
    </w:p>
    <w:p>
      <w:pPr>
        <w:pStyle w:val="Normal"/>
        <w:jc w:val="both"/>
        <w:rPr/>
      </w:pPr>
      <w:r>
        <w:rPr/>
        <w:t>vagy átellenes részek a testnek részarányosan egymás átellenében fekvő részei, amilyen például a test jobb oldalával szemben a baloldal. Ilyen antimerek azonban csupán a kétoldali részarányos testü állatoknál fordulnak elő, amelyeken aztán has- és hátoldalt is megkülönböztetünk, mint például a gerinces állatokon, izeltlábuakon, sok molluskán és férgen.</w:t>
      </w:r>
    </w:p>
    <w:p>
      <w:pPr>
        <w:pStyle w:val="Heading1"/>
        <w:jc w:val="both"/>
        <w:rPr/>
      </w:pPr>
      <w:r>
        <w:rPr/>
        <w:t>Antimetabola</w:t>
      </w:r>
    </w:p>
    <w:p>
      <w:pPr>
        <w:pStyle w:val="Normal"/>
        <w:jc w:val="both"/>
        <w:rPr/>
      </w:pPr>
      <w:r>
        <w:rPr/>
        <w:t>(gör.), a szónoklattanban ugyanazon szavak ismétlése megváltoztatott alakban, p. egyél, hogy élj, - de ne élj, hogy egyél.</w:t>
      </w:r>
    </w:p>
    <w:p>
      <w:pPr>
        <w:pStyle w:val="Heading1"/>
        <w:jc w:val="both"/>
        <w:rPr/>
      </w:pPr>
      <w:r>
        <w:rPr/>
        <w:t>Antimetatézis</w:t>
      </w:r>
    </w:p>
    <w:p>
      <w:pPr>
        <w:pStyle w:val="Normal"/>
        <w:jc w:val="both"/>
        <w:rPr/>
      </w:pPr>
      <w:r>
        <w:rPr/>
        <w:t>(gör.), szónoki alak, mellyel a szónok mintegy abba a helybe éli magát, hol a leirt esemény megtörtént.</w:t>
      </w:r>
    </w:p>
    <w:p>
      <w:pPr>
        <w:pStyle w:val="Heading1"/>
        <w:jc w:val="both"/>
        <w:rPr/>
      </w:pPr>
      <w:r>
        <w:rPr/>
        <w:t>Antimetria</w:t>
      </w:r>
    </w:p>
    <w:p>
      <w:pPr>
        <w:pStyle w:val="Normal"/>
        <w:jc w:val="both"/>
        <w:rPr/>
      </w:pPr>
      <w:r>
        <w:rPr/>
        <w:t>(ásv.), l. Kristályrendszer.</w:t>
      </w:r>
    </w:p>
    <w:p>
      <w:pPr>
        <w:pStyle w:val="Heading1"/>
        <w:jc w:val="both"/>
        <w:rPr/>
      </w:pPr>
      <w:r>
        <w:rPr/>
        <w:t>Antimón</w:t>
      </w:r>
    </w:p>
    <w:p>
      <w:pPr>
        <w:pStyle w:val="Normal"/>
        <w:jc w:val="both"/>
        <w:rPr/>
      </w:pPr>
      <w:r>
        <w:rPr/>
        <w:t xml:space="preserve">termés antimónium (Sb), ritka ásvány, hatszöges rendszerbeli kristályokban, szemcsésen és fürtös vagy veséded alakokban találni egyes telérekben Svédországban (Sala), Franciaországban (Allemont), Harzban (Andreasberg), Csehországban (Przibram), Mexikóban, legszebben pedig Borneó szigetén (Sarawak). Ónfehér, néha sárgára v. szürkére futtatva, erősen fémes fényü. Jól hasad, igen könnyen olvad. Többnyire van benne egy kevés arzén, ezüst és vas. Ha az arzén nagyobb mennyiségben van benne, akkor előáll egy olyan ásvány, mely középhelyet foglal el az A. és arzén között és ezt nevezték el allemontitnak. Az A.-t már Constantinus Africanus említi 1100-ban, de a termés A.-t legelőször Swab találta (1748) a salai ezüstbányákban (Svédország). 1700-ban Allemont mellett a chalanchesi bányákban két helyen találtak mázsányi darabokat. Ötvények készítésére igen fontos fém, de erre a célra nem a termés A.- t használják, hanem az antimonit-ból kiolvasztottat, mely utóbbi ásvány a legfontosabb antimon-érc. Más A.-tartalmu ásványok, mint a valentinit, senarmontit, a cervantit, a stibilit, az antimon-okker, a cumengit stb. ritkábban fordulván elő, mint ércek nem jönnek számba. A. (stibium «dárdany») kémiai értelemben elem; jele Sb. atomsúlya 121. A természetben színállapotban is előfordúl, de gyakoribb az antimonit (ant. triszulfid), mely ásványt már a legrégibb idők óta ismerik. Ez ásványból az elem leválasztásának módját Basilius Valentinus tanította elsőnek (a XV. század végén). (Az A.-készítményeket a középkorban a szerzetesek gyógyszerül használták, de mivel több volt a kár mint a haszon, az A.-készítmények használatát II. Ferenc betiltotta; innen származik az A. név. Ugyanis </w:t>
      </w:r>
      <w:r>
        <w:rPr>
          <w:rStyle w:val="Grg"/>
        </w:rPr>
        <w:t>antimonacon</w:t>
      </w:r>
      <w:r>
        <w:rPr/>
        <w:t xml:space="preserve"> gör.: szerzetes elleni [szer].) Előállítáa úgyszólván kizárólag az antimonitból történik, amelyet vassal olvasztanak össze, amidőn ferroszulfid és szín-A. keletkezik. Ugy is járnak el, hogy az antimonitot a levegőn való pörköléssel oxiddá alakítják, majd az oxidot szénnel redukálják. A tiszta A. ezüstfehér, törékeny. F. s. 6,7. o. p. 425° C., f. hó 0,050. Romboéderekben kristályosodik, amelyeknek élszöge a 90°-hoz közel álló. A levegőn fényét megtartja, de felhevítve könnyen fehér antimon trioxiddá alakul. A tömény sósav csak a megmelegítéskor hat az A. porára. A salétromsav könnyen oxidálja és töményességétől függően vagy A. trioxid, vagy A. pentaoxid keletkezik. Vegyületeiben v. mint 3 vegyértékű vagy mint 5 vegyértékű negativ gyök szerepel. Számos fontos ötvény elegyrésze.</w:t>
      </w:r>
    </w:p>
    <w:p>
      <w:pPr>
        <w:pStyle w:val="Heading1"/>
        <w:jc w:val="both"/>
        <w:rPr/>
      </w:pPr>
      <w:r>
        <w:rPr/>
        <w:t>Antimonárkizmus</w:t>
      </w:r>
    </w:p>
    <w:p>
      <w:pPr>
        <w:pStyle w:val="Normal"/>
        <w:jc w:val="both"/>
        <w:rPr/>
      </w:pPr>
      <w:r>
        <w:rPr/>
        <w:t>a. m. egyuralom-ellenesség. Antimonarka a. m. ellencsászár, ellenkirály.</w:t>
      </w:r>
    </w:p>
    <w:p>
      <w:pPr>
        <w:pStyle w:val="Heading1"/>
        <w:jc w:val="both"/>
        <w:rPr/>
      </w:pPr>
      <w:r>
        <w:rPr/>
        <w:t>Antimonátok</w:t>
      </w:r>
    </w:p>
    <w:p>
      <w:pPr>
        <w:pStyle w:val="Normal"/>
        <w:jc w:val="both"/>
        <w:rPr/>
      </w:pPr>
      <w:r>
        <w:rPr/>
        <w:t>antimonsavas ásványok; ritka, kevéssé tanulmányozott ásványok, csakis a legutóbbi időben váltak ismeretesekké. Ilyenek: az atopit, a romëit, a bindheimit, a nadorit a rivotit, a schneebergit, a trombolit. L. még Antimonsavak.</w:t>
      </w:r>
    </w:p>
    <w:p>
      <w:pPr>
        <w:pStyle w:val="Heading1"/>
        <w:jc w:val="both"/>
        <w:rPr/>
      </w:pPr>
      <w:r>
        <w:rPr/>
        <w:t>Antimonezüst</w:t>
      </w:r>
    </w:p>
    <w:p>
      <w:pPr>
        <w:pStyle w:val="Normal"/>
        <w:jc w:val="both"/>
        <w:rPr/>
      </w:pPr>
      <w:r>
        <w:rPr/>
        <w:t>(ásv.), l. Diskrasit.</w:t>
      </w:r>
    </w:p>
    <w:p>
      <w:pPr>
        <w:pStyle w:val="Heading1"/>
        <w:jc w:val="both"/>
        <w:rPr/>
      </w:pPr>
      <w:r>
        <w:rPr/>
        <w:t>Antimonezüst-fény</w:t>
      </w:r>
    </w:p>
    <w:p>
      <w:pPr>
        <w:pStyle w:val="Normal"/>
        <w:jc w:val="both"/>
        <w:rPr/>
      </w:pPr>
      <w:r>
        <w:rPr/>
        <w:t>(ásv.), l. Pirargirit.</w:t>
      </w:r>
    </w:p>
    <w:p>
      <w:pPr>
        <w:pStyle w:val="Heading1"/>
        <w:jc w:val="both"/>
        <w:rPr/>
      </w:pPr>
      <w:r>
        <w:rPr/>
        <w:t>Antimonfémeskő</w:t>
      </w:r>
    </w:p>
    <w:p>
      <w:pPr>
        <w:pStyle w:val="Normal"/>
        <w:jc w:val="both"/>
        <w:rPr/>
      </w:pPr>
      <w:r>
        <w:rPr/>
        <w:t>a rézkohászati folyamatnál képződő összezsugorodott réz-, antimon- és vasvegyülék, mely igen nehezen olvad a rézolvasztást sokszor megakasztja, és értékesítése s a benne levő fémek szétválasztása sok gondot és költséget okoz. A régi rézkohászok az ilyen összetapadt, meg nem olvadt ugynevezett medvéket rendesen éjjel vették ki az olvasztóból, és a kohó salakhanyójába beásták..</w:t>
      </w:r>
    </w:p>
    <w:p>
      <w:pPr>
        <w:pStyle w:val="Heading1"/>
        <w:jc w:val="both"/>
        <w:rPr/>
      </w:pPr>
      <w:r>
        <w:rPr/>
        <w:t>Antimon-fényle</w:t>
      </w:r>
    </w:p>
    <w:p>
      <w:pPr>
        <w:pStyle w:val="Normal"/>
        <w:jc w:val="both"/>
        <w:rPr/>
      </w:pPr>
      <w:r>
        <w:rPr/>
        <w:t>l. pirostibnit.</w:t>
      </w:r>
    </w:p>
    <w:p>
      <w:pPr>
        <w:pStyle w:val="Heading1"/>
        <w:jc w:val="both"/>
        <w:rPr/>
      </w:pPr>
      <w:r>
        <w:rPr/>
        <w:t>Antimon hidrogén</w:t>
      </w:r>
    </w:p>
    <w:p>
      <w:pPr>
        <w:pStyle w:val="Normal"/>
        <w:jc w:val="both"/>
        <w:rPr/>
      </w:pPr>
      <w:r>
        <w:rPr/>
        <w:t>Gázalaku vegyület, amely csak hidrogénnel elegyedve ismeretes; képlete SbH</w:t>
      </w:r>
      <w:r>
        <w:rPr>
          <w:vertAlign w:val="subscript"/>
        </w:rPr>
        <w:t>3</w:t>
      </w:r>
      <w:r>
        <w:rPr/>
        <w:t>. A fejlődő hidrogén az antimont, oxidjait és kloridjait redukálja és A. keletkezik. Előállítására cink és antimon (3: 2) ötvényét használják, amelyet hig sósavval öntenek le; a kifejlődő hidrogénhez néhány % A. van hozzáelegyedve. Sajátságaira nézve hasonló az arzénhidrogénhez; így a hevítéskor elbomlik és az antimon az üvegre tükör alakjában rárakódik. Ezüstnitrát oldatba vezetve elbomlik; az összes antimon ezüsttel vegyülve csapadék alakjában leválik.</w:t>
      </w:r>
    </w:p>
    <w:p>
      <w:pPr>
        <w:pStyle w:val="Heading1"/>
        <w:jc w:val="both"/>
        <w:rPr/>
      </w:pPr>
      <w:r>
        <w:rPr/>
        <w:t>Antimonit</w:t>
      </w:r>
    </w:p>
    <w:p>
      <w:pPr>
        <w:pStyle w:val="Normal"/>
        <w:jc w:val="both"/>
        <w:rPr/>
      </w:pPr>
      <w:r>
        <w:rPr/>
        <w:t>(ásv.), a leggyakoribb antimónérc, ólomszürke, élénken fényes fényü szulfid ásvány; antimónszulfid (Sb</w:t>
      </w:r>
      <w:r>
        <w:rPr>
          <w:vertAlign w:val="subscript"/>
        </w:rPr>
        <w:t>2</w:t>
      </w:r>
      <w:r>
        <w:rPr/>
        <w:t>S</w:t>
      </w:r>
      <w:r>
        <w:rPr>
          <w:vertAlign w:val="subscript"/>
        </w:rPr>
        <w:t>3</w:t>
      </w:r>
      <w:r>
        <w:rPr/>
        <w:t>). Hosszu oszlopos, tűs kristalyai rombos rendszerbeliek; a kristályok vége ritkán fejlődött ki tökéletesen, az egyes tűk gyakran hajlottak, töröttek. Kitünően hasad. Könnyen, már gyertyalángban is megolvad, a lángot zöldesre festi. Vagy egész teléreket képez gránitban, gnájszban, trachitban és más kőzetekben quarccal, vagy pedig más ásványok, nevezetesen a barit, galenit, kisérője. Hazánk egyik legnevezetesebb termőhelye az A.-nak, csak még Japánból (Ichinokava) hoznak szebbeket, de ezeket is csak az utóbbi években, úgy, hogy a gyüjteményekben leginkább a magyar A.-ok szerepelnek. Legszebbek a felsőbányaiak, azonkivül Selmecen, Körmöcön, Magurkán (Liptóm.), Kapnikon, Toplicán (Hunyadm.) stb. Külföldi térmelőhelyei közül megemlithető Csehország (Přibram), Szászország (Freiberg). Az A. felületén gyakran antimonokkerré mállik; a valentinit (Sb</w:t>
      </w:r>
      <w:r>
        <w:rPr>
          <w:vertAlign w:val="subscript"/>
        </w:rPr>
        <w:t>2</w:t>
      </w:r>
      <w:r>
        <w:rPr/>
        <w:t>O</w:t>
      </w:r>
      <w:r>
        <w:rPr>
          <w:vertAlign w:val="subscript"/>
        </w:rPr>
        <w:t>3</w:t>
      </w:r>
      <w:r>
        <w:rPr/>
        <w:t>) is mállási térménye. A kereskedésbe hozott A.-nak s antimón-preparátumoknak úgyszólván egész mennyiségét antimonitból olvasztják ki. Az A. finom porát az ó-korban kozmetikus szernek használták, stibi vagy stimmi volt a neve és innen a stibium szó az antimón elem megnevezésére.</w:t>
      </w:r>
    </w:p>
    <w:p>
      <w:pPr>
        <w:pStyle w:val="Heading1"/>
        <w:jc w:val="both"/>
        <w:rPr/>
      </w:pPr>
      <w:r>
        <w:rPr/>
        <w:t>Antimonitek</w:t>
      </w:r>
    </w:p>
    <w:p>
      <w:pPr>
        <w:pStyle w:val="Normal"/>
        <w:jc w:val="both"/>
        <w:rPr/>
      </w:pPr>
      <w:r>
        <w:rPr/>
        <w:t>l. Antimonsavak és sói.</w:t>
      </w:r>
    </w:p>
    <w:p>
      <w:pPr>
        <w:pStyle w:val="Heading1"/>
        <w:jc w:val="both"/>
        <w:rPr/>
      </w:pPr>
      <w:r>
        <w:rPr/>
        <w:t>Antimon kloridjai</w:t>
      </w:r>
    </w:p>
    <w:p>
      <w:pPr>
        <w:pStyle w:val="Normal"/>
        <w:jc w:val="both"/>
        <w:rPr/>
      </w:pPr>
      <w:r>
        <w:rPr/>
        <w:t>Az antimon klórral két vegyületet képez; ezek az antimon triklorid SbCl</w:t>
      </w:r>
      <w:r>
        <w:rPr>
          <w:vertAlign w:val="subscript"/>
        </w:rPr>
        <w:t>3</w:t>
      </w:r>
      <w:r>
        <w:rPr/>
        <w:t xml:space="preserve"> és az antimon pentaklorid SbCl</w:t>
      </w:r>
      <w:r>
        <w:rPr>
          <w:vertAlign w:val="subscript"/>
        </w:rPr>
        <w:t>5</w:t>
      </w:r>
      <w:r>
        <w:rPr/>
        <w:t>. E vegyületek keletkeznek antimon és klór közvetlen egyesülése utján; ha ugyanis antimon finom porát klórgázba hintjük, izzás közben klorid keletkezik. Attól függően, hogy az antimon vagy a klór van fölöslegben, triklorid illetőleg pentaklorid keletkezik. Antimon triklorid. Leginkább az A. triszulfidból, a természetben előforduló antimonit-ból készül; ezt t. i. töménysósavval melegítik, s akkor kénhidrogén fejlődése közben antimon-triklorid keletkezik. Az oldatot retortába öntve hevítik; eleinte sósav és viz desztillálnak át, későbben az esetleg fertőző arzén triklorid; ha a hőmérsék a 200°-ot meghaladta, az antimon triklorid desztillál át, és a redőben kristályos tömeggé mered meg. Az antimon triklorid vajlágyságu kristályos test, amelyet Butyrum antimonii (Antimonvaj) néven gyógyszerül (marószer) is használnak. Op. 72°, fp. 223° C. Igen nedvszivó, ezért a levegőn szétfolyik. Kevés vizben változatlanul oldódik; az oldatot fölhigítva antimon oxiklorid (SbOCl) képződik és fehér csapadék alakjában leválik. Az antimon pentaklorid a triklorid-ból készül; ezt megolvasztják és klórgázt vezetnek belé. Színtelen, a levegőn füstölgő folyadék. Kevés vizben megváltozás nélkül oldható, több elbontja. A hevítéskor részben antimon trikloridra és klórra bomlik (disszociál). A vegyületben 2 atom klór lazán van megkötve és ezért más vegyületekkel összehozva könnyen klórt ad át, miközben trikloriddá alakul.</w:t>
      </w:r>
    </w:p>
    <w:p>
      <w:pPr>
        <w:pStyle w:val="Heading1"/>
        <w:jc w:val="both"/>
        <w:rPr/>
      </w:pPr>
      <w:r>
        <w:rPr/>
        <w:t>Antimonkohó</w:t>
      </w:r>
    </w:p>
    <w:p>
      <w:pPr>
        <w:pStyle w:val="Normal"/>
        <w:jc w:val="both"/>
        <w:rPr/>
      </w:pPr>
      <w:r>
        <w:rPr/>
        <w:t>antimon gyártására szolgáló kohó, melyben az antimonércből csurgató eljárás mellett megtisztítva kénantimont (Antimonium crudum), v. pedig szinítve színantimont (Regulus Antimonii) állítanak elő. Magyarországon évenkint 2-3 ezer q. kénantimont gyártanak, regulust nagyon keveset.</w:t>
      </w:r>
    </w:p>
    <w:p>
      <w:pPr>
        <w:pStyle w:val="Heading1"/>
        <w:jc w:val="both"/>
        <w:rPr/>
      </w:pPr>
      <w:r>
        <w:rPr/>
        <w:t>Antimon-nikól</w:t>
      </w:r>
    </w:p>
    <w:p>
      <w:pPr>
        <w:pStyle w:val="Normal"/>
        <w:jc w:val="both"/>
        <w:rPr/>
      </w:pPr>
      <w:r>
        <w:rPr/>
        <w:t>(ásv.), l. Breithauptit.</w:t>
      </w:r>
    </w:p>
    <w:p>
      <w:pPr>
        <w:pStyle w:val="Heading1"/>
        <w:jc w:val="both"/>
        <w:rPr/>
      </w:pPr>
      <w:r>
        <w:rPr/>
        <w:t>Antimon-nikól-fény</w:t>
      </w:r>
    </w:p>
    <w:p>
      <w:pPr>
        <w:pStyle w:val="Normal"/>
        <w:jc w:val="both"/>
        <w:rPr/>
      </w:pPr>
      <w:r>
        <w:rPr/>
        <w:t>(ásv.), l. Gersdorffit.</w:t>
      </w:r>
    </w:p>
    <w:p>
      <w:pPr>
        <w:pStyle w:val="Heading1"/>
        <w:jc w:val="both"/>
        <w:rPr/>
      </w:pPr>
      <w:r>
        <w:rPr/>
        <w:t>Antimonoid</w:t>
      </w:r>
    </w:p>
    <w:p>
      <w:pPr>
        <w:pStyle w:val="Normal"/>
        <w:jc w:val="both"/>
        <w:rPr/>
      </w:pPr>
      <w:r>
        <w:rPr/>
        <w:t>alatt azt a poralaku vas- és acélforrasztó szert értjük, mely bórsavas vasoxid, 3 r. póris (borax) oldat és 4 r. öntöttvas esztergaforgács keverékének fözése és kezdő veres izzásig való izzatásakor keletkezik. A bórsavas vasoxidot megkapjuk, ha pórisoldatot vaskloriddal keverünk. A leszürendő csapadék a bórsavas vasoxid.</w:t>
      </w:r>
    </w:p>
    <w:p>
      <w:pPr>
        <w:pStyle w:val="Heading1"/>
        <w:jc w:val="both"/>
        <w:rPr/>
      </w:pPr>
      <w:r>
        <w:rPr/>
        <w:t>Antimonokker</w:t>
      </w:r>
    </w:p>
    <w:p>
      <w:pPr>
        <w:pStyle w:val="Normal"/>
        <w:jc w:val="both"/>
        <w:rPr/>
      </w:pPr>
      <w:r>
        <w:rPr/>
        <w:t>(ásv.), antimontartalmu ásványoknak elváltozási terménye, sárgás, földes. Sok tekintetben hasonlít; sőt sokszor azonos a cervantit (Sb</w:t>
      </w:r>
      <w:r>
        <w:rPr>
          <w:vertAlign w:val="subscript"/>
        </w:rPr>
        <w:t>2</w:t>
      </w:r>
      <w:r>
        <w:rPr/>
        <w:t>O)</w:t>
      </w:r>
      <w:r>
        <w:rPr>
          <w:vertAlign w:val="subscript"/>
        </w:rPr>
        <w:t xml:space="preserve">4 </w:t>
      </w:r>
      <w:r>
        <w:rPr/>
        <w:t>és stiblit-tel (H</w:t>
      </w:r>
      <w:r>
        <w:rPr>
          <w:vertAlign w:val="subscript"/>
        </w:rPr>
        <w:t>2</w:t>
      </w:r>
      <w:r>
        <w:rPr/>
        <w:t>Sb</w:t>
      </w:r>
      <w:r>
        <w:rPr>
          <w:vertAlign w:val="subscript"/>
        </w:rPr>
        <w:t>2</w:t>
      </w:r>
      <w:r>
        <w:rPr/>
        <w:t>O</w:t>
      </w:r>
      <w:r>
        <w:rPr>
          <w:vertAlign w:val="subscript"/>
        </w:rPr>
        <w:t>5</w:t>
      </w:r>
      <w:r>
        <w:rPr/>
        <w:t>), mely utóbbi gyakran képez pszeudomorf alakokat antimonit után.</w:t>
      </w:r>
    </w:p>
    <w:p>
      <w:pPr>
        <w:pStyle w:val="Heading1"/>
        <w:jc w:val="both"/>
        <w:rPr/>
      </w:pPr>
      <w:r>
        <w:rPr/>
        <w:t>Antimonólom</w:t>
      </w:r>
    </w:p>
    <w:p>
      <w:pPr>
        <w:pStyle w:val="Normal"/>
        <w:jc w:val="both"/>
        <w:rPr/>
      </w:pPr>
      <w:r>
        <w:rPr/>
        <w:t>20 -30% antimont tartalmazó ólom, melyet betük öntesére használnak.</w:t>
      </w:r>
    </w:p>
    <w:p>
      <w:pPr>
        <w:pStyle w:val="Heading1"/>
        <w:jc w:val="both"/>
        <w:rPr/>
      </w:pPr>
      <w:r>
        <w:rPr/>
        <w:t>Antimon oxidjai</w:t>
      </w:r>
    </w:p>
    <w:p>
      <w:pPr>
        <w:pStyle w:val="Normal"/>
        <w:jc w:val="both"/>
        <w:rPr/>
      </w:pPr>
      <w:r>
        <w:rPr/>
        <w:t>Az antimonnak határozottan három oxidját ismerjük: antimon trioxid Sb</w:t>
      </w:r>
      <w:r>
        <w:rPr>
          <w:vertAlign w:val="subscript"/>
        </w:rPr>
        <w:t>2</w:t>
      </w:r>
      <w:r>
        <w:rPr/>
        <w:t>O</w:t>
      </w:r>
      <w:r>
        <w:rPr>
          <w:vertAlign w:val="subscript"/>
        </w:rPr>
        <w:t>3</w:t>
      </w:r>
      <w:r>
        <w:rPr/>
        <w:t>, antimon tetroxid Sb</w:t>
      </w:r>
      <w:r>
        <w:rPr>
          <w:vertAlign w:val="subscript"/>
        </w:rPr>
        <w:t>2</w:t>
      </w:r>
      <w:r>
        <w:rPr/>
        <w:t>O</w:t>
      </w:r>
      <w:r>
        <w:rPr>
          <w:vertAlign w:val="subscript"/>
        </w:rPr>
        <w:t>4</w:t>
      </w:r>
      <w:r>
        <w:rPr/>
        <w:t>antimon pentoxid Sb</w:t>
      </w:r>
      <w:r>
        <w:rPr>
          <w:vertAlign w:val="subscript"/>
        </w:rPr>
        <w:t>2</w:t>
      </w:r>
      <w:r>
        <w:rPr/>
        <w:t>O</w:t>
      </w:r>
      <w:r>
        <w:rPr>
          <w:vertAlign w:val="subscript"/>
        </w:rPr>
        <w:t>5</w:t>
      </w:r>
      <w:r>
        <w:rPr/>
        <w:t>. Az antimon trioxid a természetben is előfordul, mint antimonvirág, prizmás rombos kristályokban, továbbá szabályos oktaéderekben mint senarmontit (dimorf). Képződik az antimonnak levegőn való elégésekor. Az antimon oxikloridból is előállítható, ha azt lugos vizzel kimosva, a maradékot kihevítjük. Az így előállított antimon trioxid, fehér kristályos por, amely vízben alig oldódik. A hevítéskor megsárgul, de a kihüléskor ujra megfehéredik. A levegőn való erős hevítéskor oxigént vesz fel, és antimon tetroxiddá alakul. Erős bázisokkal szemben gyenge savnak bizonyult, velök az antimonossav-sókat v. antimoniteket képezi. Az antimon-tetroxid a trioxidból készül úgy, hogy ezt oxigénben erősen izzítják. Fehér por, amelyet sem megolvasztani, sem elpárologtatni nem lehet. Az antimon-pentoxid a trioxidból készül olyformán, hogy ezt több izben tömény salétromsavval megnedvesítvén, ujból megszárítjuk. Halaványsárga por, mely vizben nem oldódik, de megnedvesített kék lakmusz-papirra hintve, azon vörös foltokat hagy. Erősen izzítva oxigént veszít és antimon tetrooxiddá alakul. Vizzel 2-féle savat képez: az antimonsavat HsbO</w:t>
      </w:r>
      <w:r>
        <w:rPr>
          <w:vertAlign w:val="subscript"/>
        </w:rPr>
        <w:t>3</w:t>
      </w:r>
      <w:r>
        <w:rPr/>
        <w:t xml:space="preserve"> és a metaantimonsavat H,</w:t>
      </w:r>
      <w:r>
        <w:rPr>
          <w:vertAlign w:val="subscript"/>
        </w:rPr>
        <w:t>4</w:t>
      </w:r>
      <w:r>
        <w:rPr/>
        <w:t>Sb</w:t>
      </w:r>
      <w:r>
        <w:rPr>
          <w:vertAlign w:val="subscript"/>
        </w:rPr>
        <w:t>2</w:t>
      </w:r>
      <w:r>
        <w:rPr/>
        <w:t>O</w:t>
      </w:r>
      <w:r>
        <w:rPr>
          <w:vertAlign w:val="subscript"/>
        </w:rPr>
        <w:t>7</w:t>
      </w:r>
      <w:r>
        <w:rPr/>
        <w:t>.E savak sói közül több ismeretes.</w:t>
      </w:r>
    </w:p>
    <w:p>
      <w:pPr>
        <w:pStyle w:val="Heading1"/>
        <w:jc w:val="both"/>
        <w:rPr/>
      </w:pPr>
      <w:r>
        <w:rPr/>
        <w:t>Antimon-oxiklorid</w:t>
      </w:r>
    </w:p>
    <w:p>
      <w:pPr>
        <w:pStyle w:val="Normal"/>
        <w:jc w:val="both"/>
        <w:rPr/>
      </w:pPr>
      <w:r>
        <w:rPr/>
        <w:t>Több A. ismeretes, melyek közül az SbOCl összetétele a legösmertebb; régebben Pulvis Algaroti néven gyógyszerül használták (l. még Algarot por).</w:t>
      </w:r>
    </w:p>
    <w:p>
      <w:pPr>
        <w:pStyle w:val="Heading1"/>
        <w:jc w:val="both"/>
        <w:rPr/>
      </w:pPr>
      <w:r>
        <w:rPr/>
        <w:t>Antimonozás</w:t>
      </w:r>
    </w:p>
    <w:p>
      <w:pPr>
        <w:pStyle w:val="Normal"/>
        <w:jc w:val="both"/>
        <w:rPr/>
      </w:pPr>
      <w:r>
        <w:rPr/>
        <w:t>(techn).. A galván-árammal kezelt antimón-fürdőket még csak ritkán használják az iparban. Szép, fényes és nem robbanó csapadékot kapunk 20 l. viz 125 g. szénsavas káli (hamuzsir) és 60 g. porrá tört kész antimónnak oldatából. A bontás 3 volta feszültségü áramot kiván, a tárgyat cinkhez kötjük és antimónkloridnak sósav meleg oldatába mártjuk (liquor stibii chloratis); kékesbe játszó acélszürke csapadékot kapunk. L. még Csávázás és Galvanostegia.</w:t>
      </w:r>
    </w:p>
    <w:p>
      <w:pPr>
        <w:pStyle w:val="Heading1"/>
        <w:jc w:val="both"/>
        <w:rPr/>
      </w:pPr>
      <w:r>
        <w:rPr/>
        <w:t>Antimónötvények</w:t>
      </w:r>
    </w:p>
    <w:p>
      <w:pPr>
        <w:pStyle w:val="Normal"/>
        <w:jc w:val="both"/>
        <w:rPr/>
      </w:pPr>
      <w:r>
        <w:rPr/>
        <w:t>alatt antimóniumot tartalmazó fémötvényeket értünk (l. Keményólom, Betüfém, Britanniafém, Antifrikciós fém, Réaumur ötvénye). Az antimónium a fémeket többnyire keményebbé, ridegebbé és fényesebbé teszi.</w:t>
      </w:r>
    </w:p>
    <w:p>
      <w:pPr>
        <w:pStyle w:val="Heading1"/>
        <w:jc w:val="both"/>
        <w:rPr/>
      </w:pPr>
      <w:r>
        <w:rPr/>
        <w:t>Antimon-pentaklorid</w:t>
      </w:r>
    </w:p>
    <w:p>
      <w:pPr>
        <w:pStyle w:val="Normal"/>
        <w:jc w:val="both"/>
        <w:rPr/>
      </w:pPr>
      <w:r>
        <w:rPr/>
        <w:t>L Antimon kloridjai.</w:t>
      </w:r>
    </w:p>
    <w:p>
      <w:pPr>
        <w:pStyle w:val="Heading1"/>
        <w:jc w:val="both"/>
        <w:rPr/>
      </w:pPr>
      <w:r>
        <w:rPr/>
        <w:t>Antimon-pentoxid</w:t>
      </w:r>
    </w:p>
    <w:p>
      <w:pPr>
        <w:pStyle w:val="Normal"/>
        <w:jc w:val="both"/>
        <w:rPr/>
      </w:pPr>
      <w:r>
        <w:rPr/>
        <w:t>l. Antimon oxidjai.</w:t>
      </w:r>
    </w:p>
    <w:p>
      <w:pPr>
        <w:pStyle w:val="Heading1"/>
        <w:jc w:val="both"/>
        <w:rPr/>
      </w:pPr>
      <w:r>
        <w:rPr/>
        <w:t>Antimon-réz-fény</w:t>
      </w:r>
    </w:p>
    <w:p>
      <w:pPr>
        <w:pStyle w:val="Normal"/>
        <w:jc w:val="both"/>
        <w:rPr/>
      </w:pPr>
      <w:r>
        <w:rPr/>
        <w:t>(ásv.), l. Wölchit.</w:t>
      </w:r>
    </w:p>
    <w:p>
      <w:pPr>
        <w:pStyle w:val="Heading1"/>
        <w:jc w:val="both"/>
        <w:rPr/>
      </w:pPr>
      <w:r>
        <w:rPr/>
        <w:t>Antimonsavak és sói</w:t>
      </w:r>
    </w:p>
    <w:p>
      <w:pPr>
        <w:pStyle w:val="Normal"/>
        <w:jc w:val="both"/>
        <w:rPr/>
      </w:pPr>
      <w:r>
        <w:rPr/>
        <w:t>Az antimonsavak tiszta állapotban kevéssé ismeretesek, ugyanis vizvesztés folytán könnyen oxidokká alakulnak. Sóikat azonban elég jól ismerjük. Antimonossav HsbO</w:t>
      </w:r>
      <w:r>
        <w:rPr>
          <w:vertAlign w:val="subscript"/>
        </w:rPr>
        <w:t>2</w:t>
      </w:r>
      <w:r>
        <w:rPr/>
        <w:t>, alig ismeretes; sói az antimonossavsók vagy antimonitek. Ezek közül a nátrium antimonit NaSbO</w:t>
      </w:r>
      <w:r>
        <w:rPr>
          <w:vertAlign w:val="subscript"/>
        </w:rPr>
        <w:t>2</w:t>
      </w:r>
      <w:r>
        <w:rPr/>
        <w:t xml:space="preserve"> . 3H</w:t>
      </w:r>
      <w:r>
        <w:rPr>
          <w:vertAlign w:val="subscript"/>
        </w:rPr>
        <w:t>2</w:t>
      </w:r>
      <w:r>
        <w:rPr/>
        <w:t>O, színtelen oktaéderalaku kristályokból áll, és antimon trioxidnak nátriumhidroxid oldatban való feloldása utján készül. Antimonsav HsbO</w:t>
      </w:r>
      <w:r>
        <w:rPr>
          <w:vertAlign w:val="subscript"/>
        </w:rPr>
        <w:t>3</w:t>
      </w:r>
      <w:r>
        <w:rPr/>
        <w:t xml:space="preserve"> (helyesebben metaantimonsav) alkalisóinak vizes oldatából savval való megsavanyításkor fehér csapadék alakjában leválik; levegőn szárítva HsbO</w:t>
      </w:r>
      <w:r>
        <w:rPr>
          <w:vertAlign w:val="subscript"/>
        </w:rPr>
        <w:t>3</w:t>
      </w:r>
      <w:r>
        <w:rPr/>
        <w:t>.2H</w:t>
      </w:r>
      <w:r>
        <w:rPr>
          <w:vertAlign w:val="subscript"/>
        </w:rPr>
        <w:t>2</w:t>
      </w:r>
      <w:r>
        <w:rPr/>
        <w:t>O összetételü, magasabb hőmérséken HsbO</w:t>
      </w:r>
      <w:r>
        <w:rPr>
          <w:vertAlign w:val="subscript"/>
        </w:rPr>
        <w:t>3</w:t>
      </w:r>
      <w:r>
        <w:rPr/>
        <w:t>-má alakul. Sói az antimonsavsók vagy antimonátok; ezek közül a kálium, nátrium és az ólom sói a fontosabbak. Metaantimonsav (helyesebben piroantimonsav) antimonpentakloridnak vizzel való elbontása utján készül. Sói a metaantimonsavsók vagy metaantimonátok. Ezek közül a savanyu káliumsó a K</w:t>
      </w:r>
      <w:r>
        <w:rPr>
          <w:vertAlign w:val="subscript"/>
        </w:rPr>
        <w:t>2</w:t>
      </w:r>
      <w:r>
        <w:rPr/>
        <w:t>H</w:t>
      </w:r>
      <w:r>
        <w:rPr>
          <w:vertAlign w:val="subscript"/>
        </w:rPr>
        <w:t>2</w:t>
      </w:r>
      <w:r>
        <w:rPr/>
        <w:t>Sb</w:t>
      </w:r>
      <w:r>
        <w:rPr>
          <w:vertAlign w:val="subscript"/>
        </w:rPr>
        <w:t>2</w:t>
      </w:r>
      <w:r>
        <w:rPr/>
        <w:t>O</w:t>
      </w:r>
      <w:r>
        <w:rPr>
          <w:vertAlign w:val="subscript"/>
        </w:rPr>
        <w:t>7</w:t>
      </w:r>
      <w:r>
        <w:rPr/>
        <w:t>.6H</w:t>
      </w:r>
      <w:r>
        <w:rPr>
          <w:vertAlign w:val="subscript"/>
        </w:rPr>
        <w:t>2</w:t>
      </w:r>
      <w:r>
        <w:rPr/>
        <w:t>O fontosabb, mivel a nátrium kimutatására felhasználható. Ha ugyanis nátrium sóoldathoz e só oldatát elegyítjük, a vizben alig oldható Na</w:t>
      </w:r>
      <w:r>
        <w:rPr>
          <w:vertAlign w:val="subscript"/>
        </w:rPr>
        <w:t>2</w:t>
      </w:r>
      <w:r>
        <w:rPr/>
        <w:t>H</w:t>
      </w:r>
      <w:r>
        <w:rPr>
          <w:vertAlign w:val="subscript"/>
        </w:rPr>
        <w:t>2</w:t>
      </w:r>
      <w:r>
        <w:rPr/>
        <w:t>P</w:t>
      </w:r>
      <w:r>
        <w:rPr>
          <w:vertAlign w:val="subscript"/>
        </w:rPr>
        <w:t>2</w:t>
      </w:r>
      <w:r>
        <w:rPr/>
        <w:t>O</w:t>
      </w:r>
      <w:r>
        <w:rPr>
          <w:vertAlign w:val="subscript"/>
        </w:rPr>
        <w:t>7</w:t>
      </w:r>
      <w:r>
        <w:rPr/>
        <w:t>6H</w:t>
      </w:r>
      <w:r>
        <w:rPr>
          <w:vertAlign w:val="subscript"/>
        </w:rPr>
        <w:t>8</w:t>
      </w:r>
      <w:r>
        <w:rPr/>
        <w:t>O kristályos csapadék alakjában leválik.</w:t>
      </w:r>
    </w:p>
    <w:p>
      <w:pPr>
        <w:pStyle w:val="Heading1"/>
        <w:jc w:val="both"/>
        <w:rPr/>
      </w:pPr>
      <w:r>
        <w:rPr/>
        <w:t>Antimonsavas kálíum</w:t>
      </w:r>
    </w:p>
    <w:p>
      <w:pPr>
        <w:pStyle w:val="Normal"/>
        <w:jc w:val="both"/>
        <w:rPr/>
      </w:pPr>
      <w:r>
        <w:rPr/>
        <w:t>l. Káliumantimonát.</w:t>
      </w:r>
    </w:p>
    <w:p>
      <w:pPr>
        <w:pStyle w:val="Heading1"/>
        <w:jc w:val="both"/>
        <w:rPr/>
      </w:pPr>
      <w:r>
        <w:rPr/>
        <w:t>Antimonsavas nátrium</w:t>
      </w:r>
    </w:p>
    <w:p>
      <w:pPr>
        <w:pStyle w:val="Normal"/>
        <w:jc w:val="both"/>
        <w:rPr/>
      </w:pPr>
      <w:r>
        <w:rPr/>
        <w:t>l. Nátriumantimonát.</w:t>
      </w:r>
    </w:p>
    <w:p>
      <w:pPr>
        <w:pStyle w:val="Heading1"/>
        <w:jc w:val="both"/>
        <w:rPr/>
      </w:pPr>
      <w:r>
        <w:rPr/>
        <w:t>Antimonszerek</w:t>
      </w:r>
    </w:p>
    <w:p>
      <w:pPr>
        <w:pStyle w:val="Normal"/>
        <w:jc w:val="both"/>
        <w:rPr/>
      </w:pPr>
      <w:r>
        <w:rPr/>
        <w:t>(orvosi tekintetben). Az antimón sói közül gyógyszerekül leggyakrabban használtak: a kalium stibio-tartaricum v. tartarus emeticus (hánytató borkő), stibium sulfuratum aurantiacum (antimonpentaszulfid) és a stib. sulfuratum rubrum v. kermes minerale; mindezek, kis dózisban mint köptetők, nagyban pedig mint hánytatok szerepelnek. Mérgező dózisuk az arzénéhez sokban hasonló szimptomákat okoz; jellemző azonban, hogy a szövetekkel való érintkezés helyén sokkal erősebb gyuladás áll elő, mint emennél; még a bőrön is hólyagot huznak az A., s ezért használták régebben az Autenrieth kenőjét (melyben hánytató borkő van) bővérüséggel járó agyvelő-bajoknál elvonó szerül. Ujabban a hánytató borkövet arra is használják, hogy a szövetek szinét állandóvá tegyék (harisnyákon stb.); az ilyen ruhák viselése kellemetlen ótvart okozhat a börön. A hevenyes antimonmérgezés bőséges nyálelválasztással és csillapíthatatlan hányással jár; azonkivül a torokban hólyagok képződnek és öntudatlanság, görcsök, kolerás hasmenés jelentkezik; a halál oka szivbénulás. Első teendö csersavtartalmu folyadékoknak (p. gubacsböl készült teának stb.) a nyujtása.</w:t>
      </w:r>
    </w:p>
    <w:p>
      <w:pPr>
        <w:pStyle w:val="Heading1"/>
        <w:jc w:val="both"/>
        <w:rPr/>
      </w:pPr>
      <w:r>
        <w:rPr/>
        <w:t>Antimon szulfidjai</w:t>
      </w:r>
    </w:p>
    <w:p>
      <w:pPr>
        <w:pStyle w:val="Normal"/>
        <w:jc w:val="both"/>
        <w:rPr/>
      </w:pPr>
      <w:r>
        <w:rPr/>
        <w:t>Az antimon kénnel két végyületet képez, az antimon triszulfidot Sb</w:t>
      </w:r>
      <w:r>
        <w:rPr>
          <w:vertAlign w:val="subscript"/>
        </w:rPr>
        <w:t>2</w:t>
      </w:r>
      <w:r>
        <w:rPr/>
        <w:t>S</w:t>
      </w:r>
      <w:r>
        <w:rPr>
          <w:vertAlign w:val="subscript"/>
        </w:rPr>
        <w:t>3</w:t>
      </w:r>
      <w:r>
        <w:rPr/>
        <w:t xml:space="preserve"> és az antimon pentaszulfidet Sb</w:t>
      </w:r>
      <w:r>
        <w:rPr>
          <w:vertAlign w:val="subscript"/>
        </w:rPr>
        <w:t>2</w:t>
      </w:r>
      <w:r>
        <w:rPr/>
        <w:t>S</w:t>
      </w:r>
      <w:r>
        <w:rPr>
          <w:vertAlign w:val="subscript"/>
        </w:rPr>
        <w:t>5</w:t>
      </w:r>
      <w:r>
        <w:rPr/>
        <w:t>. Anlimontriszulfid a természetben kristályosan mint antimonit (l. o.) fordul elő. Mesterséges uton atimonnak kénnel való összeolvasztása utján készülhet. Az antimon triklorid oldatába kénhidrogén gázt vezetve narancsvörösszinü csapadék alakjában, alaktalan antimon-triszulfid válik le; e csapadék még vizet tartalmaz, de azt 200° fölé hevítve elveszti s egyuttal megfeketedik. Az antímontriszulfid vizben nem oldódik, de a lúgok oldják; így szulfobázisban oldva szulfoantimonossavsó keletkezik. Tömény sósav kénhidrogén fejlődése közben feloldja. Gyógyszerül is használják (különösen állatoknál) stibium sulfuratum nigrum néven. A szintén gyógyszerül használatos stibium sulfuratum rubrum vagy kermes minerale; antimon triszulfid és antimontrioxidból áll. A. pentaszulfid a szulfoantimonsavsóknak savakkal való elbontásakor keletkezik. Leginkább a szulfoantimonsavas nátriumot (Na</w:t>
      </w:r>
      <w:r>
        <w:rPr>
          <w:vertAlign w:val="subscript"/>
        </w:rPr>
        <w:t>3</w:t>
      </w:r>
      <w:r>
        <w:rPr/>
        <w:t>SbS</w:t>
      </w:r>
      <w:r>
        <w:rPr>
          <w:vertAlign w:val="subscript"/>
        </w:rPr>
        <w:t>4</w:t>
      </w:r>
      <w:r>
        <w:rPr/>
        <w:t>.9H</w:t>
      </w:r>
      <w:r>
        <w:rPr>
          <w:vertAlign w:val="subscript"/>
        </w:rPr>
        <w:t>2</w:t>
      </w:r>
      <w:r>
        <w:rPr/>
        <w:t>O, Schlippe-fé1e só) használják, amelynek vizes oldatához híg kénsavat elegyítenek; a leváló csapadékot kimosás után megszárítják. Narancsvörös színü, vizben oldhatatlan por, melyet erős lugok feloldanak. Tömény sósav elbontja, kén leválása és kénhidrogén fejlődése közben, trikloriddá alakítja. A gyógyszertárakban Stibium sulfuratum aurantiacum néven tartják.</w:t>
      </w:r>
    </w:p>
    <w:p>
      <w:pPr>
        <w:pStyle w:val="Heading1"/>
        <w:jc w:val="both"/>
        <w:rPr/>
      </w:pPr>
      <w:r>
        <w:rPr/>
        <w:t>Antimon-tetroxid</w:t>
      </w:r>
    </w:p>
    <w:p>
      <w:pPr>
        <w:pStyle w:val="Normal"/>
        <w:jc w:val="both"/>
        <w:rPr/>
      </w:pPr>
      <w:r>
        <w:rPr/>
        <w:t>l. Antimon oxidjai.</w:t>
      </w:r>
    </w:p>
    <w:p>
      <w:pPr>
        <w:pStyle w:val="Heading1"/>
        <w:jc w:val="both"/>
        <w:rPr/>
      </w:pPr>
      <w:r>
        <w:rPr/>
        <w:t>Antimon triklorid</w:t>
      </w:r>
    </w:p>
    <w:p>
      <w:pPr>
        <w:pStyle w:val="Normal"/>
        <w:jc w:val="both"/>
        <w:rPr/>
      </w:pPr>
      <w:r>
        <w:rPr/>
        <w:t>l Antimon kloridjai.</w:t>
      </w:r>
    </w:p>
    <w:p>
      <w:pPr>
        <w:pStyle w:val="Heading1"/>
        <w:jc w:val="both"/>
        <w:rPr/>
      </w:pPr>
      <w:r>
        <w:rPr/>
        <w:t>Antimon trioxid</w:t>
      </w:r>
    </w:p>
    <w:p>
      <w:pPr>
        <w:pStyle w:val="Normal"/>
        <w:jc w:val="both"/>
        <w:rPr/>
      </w:pPr>
      <w:r>
        <w:rPr/>
        <w:t>l. Antimon oxidjai.</w:t>
      </w:r>
    </w:p>
    <w:p>
      <w:pPr>
        <w:pStyle w:val="Heading1"/>
        <w:jc w:val="both"/>
        <w:rPr/>
      </w:pPr>
      <w:r>
        <w:rPr/>
        <w:t>Antimon triszulfid</w:t>
      </w:r>
    </w:p>
    <w:p>
      <w:pPr>
        <w:pStyle w:val="Normal"/>
        <w:jc w:val="both"/>
        <w:rPr/>
      </w:pPr>
      <w:r>
        <w:rPr/>
        <w:t>l. Antimon szulfidjai.</w:t>
      </w:r>
    </w:p>
    <w:p>
      <w:pPr>
        <w:pStyle w:val="Heading1"/>
        <w:jc w:val="both"/>
        <w:rPr/>
      </w:pPr>
      <w:r>
        <w:rPr/>
        <w:t>Antimon-virág</w:t>
      </w:r>
    </w:p>
    <w:p>
      <w:pPr>
        <w:pStyle w:val="Normal"/>
        <w:jc w:val="both"/>
        <w:rPr/>
      </w:pPr>
      <w:r>
        <w:rPr/>
        <w:t>l. Valentinit.</w:t>
      </w:r>
    </w:p>
    <w:p>
      <w:pPr>
        <w:pStyle w:val="Heading1"/>
        <w:jc w:val="both"/>
        <w:rPr/>
      </w:pPr>
      <w:r>
        <w:rPr/>
        <w:t>Antinácionálís</w:t>
      </w:r>
    </w:p>
    <w:p>
      <w:pPr>
        <w:pStyle w:val="Normal"/>
        <w:jc w:val="both"/>
        <w:rPr/>
      </w:pPr>
      <w:r>
        <w:rPr/>
        <w:t>(gör.-lat.), a. m. nemzet érdekeivel ellenkező; népszerütlen.</w:t>
      </w:r>
    </w:p>
    <w:p>
      <w:pPr>
        <w:pStyle w:val="Heading1"/>
        <w:jc w:val="both"/>
        <w:rPr/>
      </w:pPr>
      <w:r>
        <w:rPr/>
        <w:t>Antinarkotica</w:t>
      </w:r>
    </w:p>
    <w:p>
      <w:pPr>
        <w:pStyle w:val="Normal"/>
        <w:jc w:val="both"/>
        <w:rPr/>
      </w:pPr>
      <w:r>
        <w:rPr/>
        <w:t>oly gyógyszerek, melyeket bódító mérgekkel (narcotica) történt mérgezések ellen alkalmaznak; az excitans v. analeptikus (izgató, élesztő) szerekkel azonosak. Házi szerek az erős feketekávé, orosz tea, cognac és más pálinkafélék. Gyógyszertári szerek az éter, kámfor, mósusz, kasztoreum, valeriana, arnika és mindezek készítményei.</w:t>
      </w:r>
    </w:p>
    <w:p>
      <w:pPr>
        <w:pStyle w:val="Heading1"/>
        <w:jc w:val="both"/>
        <w:rPr/>
      </w:pPr>
      <w:r>
        <w:rPr/>
        <w:t>Antinomia</w:t>
      </w:r>
    </w:p>
    <w:p>
      <w:pPr>
        <w:pStyle w:val="Normal"/>
        <w:jc w:val="both"/>
        <w:rPr/>
      </w:pPr>
      <w:r>
        <w:rPr/>
        <w:t>(gör, a, m, «törvények ellenkezése»), A szó a modern müveltség nyelvébe Kant révén került és abban az értelemben, melyben Kant használja. Kant «A tiszta ész kritikájá»-nak egyik szakaszában tárgyalja, hogy az ész, ha a tapasztalati világot elhagyva a föltétlenhez akar eljutni, oly fogalmakat alkot, melyeknek nincsen objektiv érvényességük, melyeket csak álokoskodás tüntethet föl igazaknak. Ezt az álokoskodást bemutatja a mű «Dialektika» cimű szakaszában. Ily fogalmak a lélek, a világ, az isten fogalma, a régi rácionális pszichologia, kozmologia, teologia tárgyai. A rácionális kozmologiát Kant azzal akarja lerontani, hogy kimutatja, hogy A.- hoz vezet, azaz oly tételekhez, melyek a régi filozofiai meggyőződés alapján egymással ellentétesek és mégis egyaránt, egyforma szigorusággal bebizonyíthatók. Négy ily A. van. l. Tétel: A világnak van kezdete az időben s vannak határai a térben. Ellentetel: A világnak nincs kezdete az időben s határai sincsenek a térben. 2. Tétel: Minden összetett szubsztancia egyszerü részekből áll. Ellentétel: Nem létezik egyszerü. 3. Tétel: Van szabadság, mint hatások abszolut, ok nélkül való megkezdésének tehetsége. Ellentétel: minden a természetben a természet törvényei szerint történik. 4. Tétel: A világhoz egy feltétlenül szükséges való (isten) is tartozik. Ellentétel: A világon feltétlenül szükséges való nincs. Ezek a tiszta ész A.-i. Bizonyítják, hogy az a régi alap, melyen állva a tetelt épp úgy mint az ellentételt igaznak lehet föltüntetni, nem lehet helyes alap. Mihelyt azonban megkülönböztetem a dolgot magában (noumenon) jelenségétől (Erscheinung), az A. megoldást talál. A világra magában az 1. és 2. A.-nak se tétele, se ellentétele nem illik, mert ennek a világnak semmi köze a térhez és időhöz. A 3. és 4. A.-ban pedig a tétel igaz a való világra, az ellentétel pedig a jelenségek világára nézve. Csakhogy a való világra nézve nem innét kell ezt a meggyőződést meríteni, nem az elméleti tudásból, mert ennek be kell érnie azzal, hogy ennek a meggyőződésnek lehetőségét bizonyítja.</w:t>
      </w:r>
    </w:p>
    <w:p>
      <w:pPr>
        <w:pStyle w:val="Heading1"/>
        <w:jc w:val="both"/>
        <w:rPr/>
      </w:pPr>
      <w:r>
        <w:rPr/>
        <w:t>Antinomizmus</w:t>
      </w:r>
    </w:p>
    <w:p>
      <w:pPr>
        <w:pStyle w:val="Normal"/>
        <w:jc w:val="both"/>
        <w:rPr/>
      </w:pPr>
      <w:r>
        <w:rPr/>
        <w:t>Az a vallási v. bölcseleti világnézet, mely az erkölcsi törvények kötelező erejét tagadja. E szerint az A. v. vallási, v. bölcseleti. A vallási A. követői a kereszténység első századában már mutatkoznak. Szt. Pál isten fiainak azt a szabadságát, mely a Krisztus által történt megváltás gyümölcse, ebben a két elvben fejezi ki: a) a megváltás folytán a bűn hatalma meg van törve, és az embernek a képesség megadva, hogy a törvényt teljesítse; b) a mózesi törvény, amennyiben nem foglaltatik azon természeti törvényben, melyet az uj-szövetségben érvényes szeretet törvénye szintén magában felölel, - kötelező erejét elvesztette; mert csak előkészítő volt, s amint bekövetkezett a tökéletes, ennek az előkészítőnek meg kellett szünnie (l. szt. Pál lev. a Róm. 7, 4. s köv. Gal. 3, 10. Róm. 3, 24-26. Eph. 2, 8-10. Gal. 5, 6. I. Thess. 4, 3. s köv. Apost. cselek. 13, 38. 15, 10. stb. stb.). A félreértett szabadságot némelyek, kiket szt. János «Balaam követőinek», «Nicolaitáknak» nevez, ugy értelmezték, hogy a test vágyainak szabad folyást engedtek, a felsőbbség iránt az engedelmességet megtagádták stb. Ugyanez A. követői a gnosztikusok, kiket a pogányok is «minden erény ellenségeinek», az «epikureusoknál rosszabbaknak» tartottak. Már Simon Magusnál, valamint tanítványainál (Menander) megtalálhatók az antinomisztikus elvek (l. Apost. cselek. 8, 9. s köv.). Azután Karpokrates, Basilides, Marcus, Valentin, az Ofiták, Kainiták stb. a II. században, kik a törvényt nyiltan gonosznak hirdették, a nő-közösséget behozták, orgiákat ültek stb. Ugyancsak a II. században Sziriában Tatianus, az enkratiták alapítója, a marcioniták, Saturnil stb. tulzó aszketizmus és a dualizmus utján féktelen kicsapongásokra vetemedtek, miket mint a világ rossz szellemének (demiurg) erőszakoskodását tüntettek föl, mivel szemben az ember kénytelen-kelletlen megnyugszik. A marcioniták körülbelül a VI. századig fönmaradnak; a többi irányzatnak nyoma vész. E helyett a III. század vége felé a manicheizmus támad, mely a középkorba is mélyen belenyul. Ezek származékai a Priscilianisták (IV-VI. sz.) Spanyolországban, kik ellen először történik a halálos büntetés alkalmazása, a magán és nyilvános életre egyarán veszélyes antinomisztikus irányzatuk folytán.</w:t>
      </w:r>
    </w:p>
    <w:p>
      <w:pPr>
        <w:pStyle w:val="Normal"/>
        <w:spacing w:before="60" w:after="0"/>
        <w:jc w:val="both"/>
        <w:rPr/>
      </w:pPr>
      <w:r>
        <w:rPr/>
        <w:t>A középkorban a manicheizmuson kivül számos hamis miszticizmust követő szekta keveredett ezen irányba: Arnoldisták, Petrobrusianusok, a Waldensiek, «a szabad szellem» testvérei és nővérei, keleten a Pauliciánusok (VIII-XI. sz.); ezek befolyása alatt a bolgárok között a Bogomilek (II-XIII. sz.) és nyugatra terjeszkedve a Katharok, Albigensiek. Ez utóbbiak ellen mikor elterjedésök folytán mind veszedelmesebbekké lettek, szigoru törvényeket hoztak L és II. Frigyes német császárok és III. Lucius és III. Honorius pápák alatt a XII. században. Sőt III. Ince pápa keresztes háborut indított ellenük. A XIII. században az «örök evangélium» követői tünnek föl, Amalrich tanítványai, kik szerint azok, akik tudatára jutnak annak, hogy ők mint Krisztus, isteni lényegüek, szabadon vétkezhetnek, mert a bűn nem árthat nekik. Ide tartoznak a viennei zsinaton elítélt Beghardok és Beguinok is (XIII-XIV. század). A XVI. században az A. heves harcokra szolgált alkalmul egyrészt a katolikusok és protestánsok közt, kik főleg első években a jó cselekedetek lehetőségét és szükségét tagadták, másrészt maguk a protestánsok között, kik merevebb vagy szelídebb állást foglaltak el a törvény kötelező erejére nézve.</w:t>
      </w:r>
    </w:p>
    <w:p>
      <w:pPr>
        <w:pStyle w:val="Normal"/>
        <w:spacing w:before="60" w:after="0"/>
        <w:jc w:val="both"/>
        <w:rPr/>
      </w:pPr>
      <w:r>
        <w:rPr/>
        <w:t>Első alkalmul ez antinomisztikus vitákra Melanchtonnak, Luther beleegyezésével a szász prédikátorok számára adott amaz utasítása szolgált, hogy a törvény prédikálása által a hiveket bűnbánatra vezessék (1527), Ez ellen irt Agrikola, prédikátor Eislebenben; mert ez eljárás szerinte a római egyházba vezetne vissza, és a protestáns elvek föladása lenne. Torgauban egy összejövetel alkalmával ez ügyet békésen elintéztek ugyan, de Agrikola tiz év mulva mint wittenbergai tanár a dologra visszatért, és irataiban («positiones inter fratres sparsae») Lutherrel szemben ismét állást foglalt, melyekben ő maga sokkal inkább közeledik a római állásponthoz, mint ellenfelei, kiket éppen e miatt támadott meg. Luther (1538-40) hat disputációt irt Agrikola ellen, melyben eredeti, merev antinomisztikus álláspontját foglalja el: keresztényeknél törvényről szó sem lehet; a törvény tárgyalása a városházára való, nem a szószékre; a jó cselekedetek károsak az üdvre stb. Agrikola látszatra engedett, de 20 évvel azután ismét előhozakodott tanaival. Későbbi törekvések oda irányultak, hogy valami középut legyen található, melyen egyrészt a protestantizmus alapelvei, másrészt az erkölcsiség érdekei kiegyenlítésre jussanak. Antinomisták voltak továbba a szó teljes értelmében a szigoru kálvinisták, mivel Cromwell idejében Eaton (Kentböl) tanítványai, és végre az anabaptisták, kiknek már a XVI. században 38-féle árnyalata különböztethető meg. A bölcseleti A. A pogány bölcseletben az epikureizmus az a világnézet, mely leginkább kizárja az erkölcsi kötelesség elvét, ennek helyébe az élvezetet helyezvén, minek folytán mindaz szabad, ami az élvezetnek minél teljesebb, minél okosabb és alkalmasabb kielégítésére szolgál. Antinomisztikus irányu Averroes (megh. 1198) bölcselete is, mely századokon át uralkodott az arab filozofiában, és a középkor vége felé a szabadgondolkozó fejedelmeknek és bölcselőknek volt kedvelt kútfője. Főleg Észak-Olaszországban (Pádova, Velence) az igazi műveltségnek lényeges föltétele volt az averroizmus: a lélek halhatatlanságának tagadása és ezzel az ember fölszabadulása az erkölcsi törvények igája alól. Az ujabb bölcselet, melynek első apostolai Hobbes és a francia enciklopedisták, az érzéki gyönyört vallja az élet legföbb javának, a kötelesség helyébe az egoizmust és érdeket teszi; az erény számára nem marad más, mint ami a némi jóakaratban embertársunk iránt, és a hazaszeretetben arra emlékeztet. Ez irányzattal szemben Kant az erkölcsi kötelesség megmentésére a kategorikus imperativusban keres biztos alapot. Követői a német idealisták a törvények iránt való külső tiszteletet tüzik ki a végső határul. Schopen-. hauer és Hartmann vonják meg a végső következményeket; ezeknél az erkölcsi rossz a világ principiumának természetes élettevékenysége. Az összes materialisták és a szocializmus különböző rendszereinek alapelve az erkölcsi világrend tagadása. Ez A. ellen az ujabbkori pápák és a vatikáni zsinat az igazi, keresztény nomizmus elveit állítják föl. (H. Riesz «Die modernen Irrlehren» Freib. 1867.)</w:t>
      </w:r>
    </w:p>
    <w:p>
      <w:pPr>
        <w:pStyle w:val="Heading1"/>
        <w:jc w:val="both"/>
        <w:rPr/>
      </w:pPr>
      <w:r>
        <w:rPr/>
        <w:t>Antinóos</w:t>
      </w:r>
    </w:p>
    <w:p>
      <w:pPr>
        <w:pStyle w:val="Normal"/>
        <w:jc w:val="both"/>
        <w:rPr/>
      </w:pPr>
      <w:r>
        <w:rPr/>
        <w:t>Hadrian római császár görög kedvence, kit annyira szeretett, hogy utazásaira is mindig magával vitte. Egyiptomi utazása közben a fiatal, szépségéről híres ifjú a császár igazi fájdalmára véletlenségből, avagy öngyilkossági szándékból, a Nilusba fult. Hadrianus számos szobrot állíttatott elhunyt kedvencének és egy csillagzatot is nevezett el róla. Hires az az A.-szobor, amely a Vatikánban van (A.-t, mint Dionysost ábrázolva), s amelyet Palesztinában találtak meg, ahol Hadrián császárnak nyaralója volt. Utóbb is számos szobrász örökítette meg a szép, bánatos arcu ifjú emlékét; e (többnyire olasz muzeumokban őrzött) szobrok viszont a műtörténészeknek (Heinse, Levezow, Visconti, Welcker, Braun, Wiseler, Helbig, Milchhöfer) pszichologiai tekintetben fontos dolgozatokra szolgáltattak alkalmat. L. Laban Adolf művét: Der Gemütsausdruck des Antinous (Berlin 1891). Symonds: Sketches and studies en Italy (1879). Az ideszóló fejezet magyar fordításban is megjelent (a «Magyarország és a Nagy Világ» 1881. évfolyamában). Antinóos életéről 1. Gregorovius, Gesch. des Kaisers Hadrian (2. kiad. 1886); Antinóos továbbá Ebers «Der Kaiser» c. regényének egyik hőse.</w:t>
      </w:r>
    </w:p>
    <w:p>
      <w:pPr>
        <w:pStyle w:val="Heading1"/>
        <w:jc w:val="both"/>
        <w:rPr/>
      </w:pPr>
      <w:r>
        <w:rPr/>
        <w:t>Antinori</w:t>
      </w:r>
    </w:p>
    <w:p>
      <w:pPr>
        <w:pStyle w:val="Normal"/>
        <w:jc w:val="both"/>
        <w:rPr/>
      </w:pPr>
      <w:r>
        <w:rPr/>
        <w:t>Horác marchese, olasz Afrika-utazó és zoologus, szül. Perugiában 1811 okt. 28., megh. 1882 aug. 26. 1854. Belgiojoso hercegnő kiséretében Sziríát, Szmirnát és egész Kis-Azsiát, 1859. Egyiptomot, 1860-61. a Nilus felső vidékét látogatta meg. Nagy madár-gyüjteményét a turini muzeumnak adta el s 1867-ben alapító tagja lett az olasz földrajzi társaságnak, amelynek «Bulletino»jában leirta nubiai utazását. 1875-ben Tuniszba ment s ujra nagyobb utazást tett Afrika belsejében, majd egy expedicióval Soában, amelynek alapos átkutatása neki köszönhető. V. ö. Bulletino della Societa, geografica italiana (1876-82); ugyanazon társaság Memorie (1-2. köt.); Antinori G., II marchese O. A. (Perugia 1883).</w:t>
      </w:r>
    </w:p>
    <w:p>
      <w:pPr>
        <w:pStyle w:val="Heading1"/>
        <w:jc w:val="both"/>
        <w:rPr/>
      </w:pPr>
      <w:r>
        <w:rPr/>
        <w:t>Antiochia</w:t>
      </w:r>
    </w:p>
    <w:p>
      <w:pPr>
        <w:pStyle w:val="Normal"/>
        <w:jc w:val="both"/>
        <w:rPr/>
      </w:pPr>
      <w:r>
        <w:rPr/>
        <w:t>(jelenleg Antakié), Sziria fővárosa az Orontes torkolatánál, 18000 lakossal, N. Sándor birodalmának felbomlásakor a seleucidák fővárosa. A rómaiak alatt virágzó város volt, 700000 lakossal, székhelye a keresztény tudományosságnak. Itt nevezték Jézus tanítványait először keresztényeknek. 1872-ben nagy földrengés döntötte romba a város harmadrészét. V. ö. Troppner Miksa: Das Patriarchat von Ant. von sein. Entstehen bis 431 (Würzburg 1802).</w:t>
      </w:r>
    </w:p>
    <w:p>
      <w:pPr>
        <w:pStyle w:val="Heading1"/>
        <w:jc w:val="both"/>
        <w:rPr/>
      </w:pPr>
      <w:r>
        <w:rPr/>
        <w:t>Antiochiai fejedelemség</w:t>
      </w:r>
    </w:p>
    <w:p>
      <w:pPr>
        <w:pStyle w:val="Normal"/>
        <w:jc w:val="both"/>
        <w:rPr/>
      </w:pPr>
      <w:r>
        <w:rPr/>
        <w:t>Miután a keresztes hadak Antiochiát a szaracénektől visszafoglalták, a normann tarenti Bohemund az antiochiai fejedelemséget alapította (1098.), mely nyugaton Ciliciában Tarsusig, keleten pedig Herakliáig terjed s azt Tripolisz grófsággal együtt fiára II. Bohemundra hagyta ( 1111), ki azonban 1126-ig Tankréd, továbbá Roger del Principato és II. Balduin jeruzsálemi királynak gyámsága alatt állt. II. Bohemund halála után (1130) ennek leánya, Konstancia, örökölte Antiochiát, kitől 1135-ben férje I. Raimund, Poiters grófja kapta meg, de ez már 1137-ben János bizanci császár hűbéresévé lett és 1149-ben Nureddin aleppói szultán elleni harcban veszett el. Konstancia első férje halála után Chatilloni Raimund-hoz ment nőül, ki neje révén A.-nak is lett ura. Utódai: III. Bohemund (1163-1201), II. Raimund (1201-1233), IV. Bohemund (1233-51) alatt a fejedelmi szék mindinkább ingatag lett, mig végre 1262-ben VI. Bohemund kormánya alatt Bibar egyiptomi szultán által elfoglaltatott. Ezzel egyidejüleg Antiochia is elpusztnlt s két és fél századon át az egyiptomi mamelukok uralma alatt állt, mely idő után 1516-ban I. Szelim szultán Törökországhoz csatolta.</w:t>
      </w:r>
    </w:p>
    <w:p>
      <w:pPr>
        <w:pStyle w:val="Heading1"/>
        <w:jc w:val="both"/>
        <w:rPr/>
      </w:pPr>
      <w:r>
        <w:rPr/>
        <w:t>Antiochiai iskola</w:t>
      </w:r>
    </w:p>
    <w:p>
      <w:pPr>
        <w:pStyle w:val="Normal"/>
        <w:jc w:val="both"/>
        <w:rPr/>
      </w:pPr>
      <w:r>
        <w:rPr/>
        <w:t>A III. és IV. században a hittani magasabb kiképeztetés csupán három iskolában volt megszerezhető, t. i. az alexandriai, a római és antiochiai iskolában. Ez utóbbi, eilentétben az alexandriai iskolával, csupán a szó érteímének magyarázatára fordított gondot és meilőzta az allegóriai alkalmazást. Alapítójaként Dorotheus áldozárt és Lucianus tudós vértanut (megh. 311) emlegetik. Ezek mellett, mint ez iskolának legjelesebb képviselői Theophilus, Serapion püspök, Meletius, Flavian püspök, tarsusi Diodor, jeruzsálemi Cirill, mopsvestiai (mopsu-hestiai) Tivadar emlitendők még. V. ö. Hergenröther: Antiochenische Schule. (Würzb. 1866); Kihn: Die Bedeutung der antiochenischen Schule auf exegetischem Gebiete (Weissenburg 1867).</w:t>
      </w:r>
    </w:p>
    <w:p>
      <w:pPr>
        <w:pStyle w:val="Heading1"/>
        <w:jc w:val="both"/>
        <w:rPr/>
      </w:pPr>
      <w:r>
        <w:rPr/>
        <w:t>Antiochiai patriárka</w:t>
      </w:r>
    </w:p>
    <w:p>
      <w:pPr>
        <w:pStyle w:val="Normal"/>
        <w:jc w:val="both"/>
        <w:rPr/>
      </w:pPr>
      <w:r>
        <w:rPr/>
        <w:t>L. Patriárka.</w:t>
      </w:r>
    </w:p>
    <w:p>
      <w:pPr>
        <w:pStyle w:val="Heading1"/>
        <w:jc w:val="both"/>
        <w:rPr/>
      </w:pPr>
      <w:r>
        <w:rPr/>
        <w:t>Antiochos</w:t>
      </w:r>
    </w:p>
    <w:p>
      <w:pPr>
        <w:pStyle w:val="Normal"/>
        <w:jc w:val="both"/>
        <w:rPr/>
      </w:pPr>
      <w:r>
        <w:rPr/>
        <w:t>1. Fülöp, makedon király hadvezére, a sziriai Szeleukos apja.</w:t>
      </w:r>
    </w:p>
    <w:p>
      <w:pPr>
        <w:pStyle w:val="Normal"/>
        <w:spacing w:before="60" w:after="0"/>
        <w:jc w:val="both"/>
        <w:rPr/>
      </w:pPr>
      <w:r>
        <w:rPr/>
        <w:t>2. I. A., apja Seleukos Nikator Sziria királya volt. Midőn ez megtudta, hogy fia betegségének igazi oka mostoha anyja Stratoniké iránt érzett szerelme, nőül adta hozzá, egyuttal átengedte neki országának az Eufrátesen tul fekvő részét, Kr. e. 293-ban. 281-ben aztán megkapta az egész sziriai birodalmat. Az ázsial zavarok arra kényszerítették, hogy apja gyilkosával, Ptolemaios Keraunossal békét kössön s meghagyja neki Macedóniát. Másrészt azonban Eumenéssel, Pergamon királyával háboruba keveredett anélkül, hogy sikert arathatott volna. Nagyobb szerencsével harcolt a gallok ellen. Elsőizben legyőzte őket s Sotér (a megmentő) melléknevet vett föl. A második háboruban azonban 261. elesett. V. ö. Droysen, Geschichte des Hellenismus (2 kiad.). Kallenberg, Die Quellen über die Diadochenkämpfe. (Philologus 37. köt.)</w:t>
      </w:r>
    </w:p>
    <w:p>
      <w:pPr>
        <w:pStyle w:val="Normal"/>
        <w:spacing w:before="60" w:after="0"/>
        <w:jc w:val="both"/>
        <w:rPr/>
      </w:pPr>
      <w:r>
        <w:rPr/>
        <w:t>3. II. A., az előbbinek fia és trónutóda (Kr. előtt 261-246). Hogy a Ptolemaios Philadelphosszal, Egyiptom királyával 258 óta folytatott szerencsétlen háborut befejezze, eltaszította magától nejét Laodicét s nőül vette Ptolemaios leányát Berenikét. Ptolemaios halála után Laodice ugyan visszakerült férjéhez, de a sérelmet nem felejtette el. Állítólag fia Seleukos Kallinikos segítségével meggyilkoltatta Berenikét és gyermekét. A. a mileszieket megszabadította zsarnokuktól Timarchostól s ezért hálából tőlük Theos, azaz isten melléknevet kapta.</w:t>
      </w:r>
    </w:p>
    <w:p>
      <w:pPr>
        <w:pStyle w:val="Normal"/>
        <w:spacing w:before="60" w:after="0"/>
        <w:jc w:val="both"/>
        <w:rPr/>
      </w:pPr>
      <w:r>
        <w:rPr/>
        <w:t>4. III. A., szül. Kr. e. 242. Midőn testvére Seleukos Keraunos halála után 224. a trónrá lépett, birodalmát igen válságos helyzetben találta. Baktria és Parthia elszakadtak, Egyiptom pedig hódítva nyomult elő Sziriában. Külső ellenségeivel szemben egyelőre nem volt szerencséje, de legalább a belső zavarokat sikerült lecsendesítenie. Mikor egy indián hadjáratából gazdag zsákmánnyal tért haza, fölvette a Nagy, melléknevet. 205-ben Egyiptomban az 5 éves Ptolemaios Epiphanes került a trónra. A. ekkor Fülöppel, Macedonia királyával szövetkezett, az egyiptomiakat 198-ban megverte s Feniciát és Palesztinát visszahódította. A. viszont kész volt Fülöpöt támogatni a rómaiak ellen, de későn érkezett. A rómaiak legyőzvén Fülöpöt, felszólították, hogy Hellespontosból és a tráciai Cherzonézusból takarojék, Egyiptomnak pedig adja vissza az elvett tartományokat. A. e felszólítást visszautasította. s háborura készült. Bár Hannibal, kit számüzetésben felfogadott, azt tanácsolta, hogy a rómaiakat rögtön Itáliában támadja meg, csak 192 kelt át Görögországba és ekkor is a telet tétlenül töltötte. Manius Acilius 191. megverte a Termopiláknál, hajóhada is ismételt vereséget szenvedett, s a rómaiak immár L. Cornelius Scipio alatt akadálytalanul nyomulhattak elő Kisázsiában. Magneziánál 190-ben még egyszer megkisérlette A. az ellenállást, de megint legyőzetett. A béke fejében kénytelen volt országainak a Tauruson innen fekvő részét átengedni, hajóit és elefántjait kiszolgáltatni, azonfelül 12 éven át 15000 talentum fizetésére és mintegy 200 túsz állítására kötelezte magát. A. hatalma ezzel meg volt törve. Hogy a hadi sarcot megfizethesse, 187. Elimaiszba tört be s ott Zeus templomát akarta kifosztani, de az elkeseredett lakosok ezért agyonütötték.</w:t>
      </w:r>
    </w:p>
    <w:p>
      <w:pPr>
        <w:pStyle w:val="Normal"/>
        <w:spacing w:before="60" w:after="0"/>
        <w:jc w:val="both"/>
        <w:rPr/>
      </w:pPr>
      <w:r>
        <w:rPr/>
        <w:t>5. IV. A. Epiphanes, az előbbinek a fia. Apja Kr. e. 189-ben túsznak küldötte Rómába, ahonnan 175-ben tért vissza, hogy a testvére Seleukos Philopator meggyilkoltatása következtében megürült trónt elfoglalja. 171-ben megkezdte a háborut Egyiptom ellen még pedig oly sikerrel, hogy nemcsak Feniciát, Palesztinát és Celesziriát visszahódította, hanem Egyiptom egy részét is elfoglalta. Ez utóbbiból azonban a római követ Popilius Laenas felszólítására kitakarodott. Nem volt olyan szerencsés a zsidókkal, akiket hitök miatt erősen szorongatott s Jeruzsálemet templomi kincseitől megfosztani igyekezett. Midőn az olimpiai Zeus kultuszát meg akarta köztük honosítani, a Makkabeusok hősi nemzetsége sikerrel szállt harcba ellene. 163-ban halt meg, Persia ellen inditott szerencsétlen hadjárata alatt.</w:t>
      </w:r>
    </w:p>
    <w:p>
      <w:pPr>
        <w:pStyle w:val="Normal"/>
        <w:spacing w:before="60" w:after="0"/>
        <w:jc w:val="both"/>
        <w:rPr/>
      </w:pPr>
      <w:r>
        <w:rPr/>
        <w:t>6. V. A. Eupator kiskoru lévén, Lysiás gyámsága alatt követte apját a trónon Kr. e. 163. Éppen Jeruzsálem ostromával volt elfoglalva, midőn Fülöp, kit apja először jelölt ki gyámjául, megjelent, hogy a gyermekkirály vezetését magának követelje. Lysiás a zsidókkal kiegyezett és Fülöpöt legyőzte. Lysiásnak azonban nemsokára Demetriosszal gyült meg a baja, kit a rómaiak ellenkirályul állították fel. Demetrios Antiochost Fülöppel együtt megbuktatta.</w:t>
      </w:r>
    </w:p>
    <w:p>
      <w:pPr>
        <w:pStyle w:val="Normal"/>
        <w:spacing w:before="60" w:after="0"/>
        <w:jc w:val="both"/>
        <w:rPr/>
      </w:pPr>
      <w:r>
        <w:rPr/>
        <w:t>7. VII. A., Szidáról Pamfiliában, ahol nevelkedett, kapta Sidetés melléknevét, uralkodott 139-130 Kr. e. Midőn testvérét Demetrios Nikatort a párthusok elfogták, elvette nejét Kleopatrát. A trónbitorló Tryphont megbuktatta s miután még a zsidók Johannes fejedelmét is legyőzte, a párthusok ellen viselt hadjáratában elesett.</w:t>
      </w:r>
    </w:p>
    <w:p>
      <w:pPr>
        <w:pStyle w:val="Normal"/>
        <w:spacing w:before="60" w:after="0"/>
        <w:jc w:val="both"/>
        <w:rPr/>
      </w:pPr>
      <w:r>
        <w:rPr/>
        <w:t>8. VIII. A. Demetrios Nikátor második fia, egyik mellékneve Grypos (vércseorru) volt, Philométór (az anyját szerető) melléknevét pedig gunyból kapta; mert a méregpoharat, melyet anyja Kleopatra neki szánt, anyjával itatta meg. Apja meggyilkoltatása (Kr. e. 123) után csak az ország egy része ismerte el uralkodónak, mindazonáltal vetélytársát Alexandros Zabinát elüzte. Végre azonban féltestvére A. Kysikenos 97-ben meggyilkoltatta.</w:t>
      </w:r>
    </w:p>
    <w:p>
      <w:pPr>
        <w:pStyle w:val="Normal"/>
        <w:spacing w:before="60" w:after="0"/>
        <w:jc w:val="both"/>
        <w:rPr/>
      </w:pPr>
      <w:r>
        <w:rPr/>
        <w:t>9. XIII. A. Asiaticus, az előbbinek unokája, X. A. fia. Miután a római tanács Kr. e. 68-ban igényét Sziria trónjára elismerte, Lucullus legyőzve Armenia királyát Tigranest, ki Sziriát meghódította volt, tényleg belé is helyezte, de Pompeius 64-ben ismét megfosztotta tőle s Sziriát római provinciává tette. Az utolsó király volt a Seleukidák dinasztiájából. Octavianus 29-ben lefejeztette Rómában.</w:t>
      </w:r>
    </w:p>
    <w:p>
      <w:pPr>
        <w:pStyle w:val="Heading1"/>
        <w:jc w:val="both"/>
        <w:rPr/>
      </w:pPr>
      <w:r>
        <w:rPr/>
        <w:t>Antiochos</w:t>
      </w:r>
    </w:p>
    <w:p>
      <w:pPr>
        <w:pStyle w:val="Normal"/>
        <w:jc w:val="both"/>
        <w:rPr/>
      </w:pPr>
      <w:r>
        <w:rPr/>
        <w:t>Askalonból, megh. Kr. e. 68-ban. Tanította a filozofiát Athénben, Alexandriában és Rómában, ahol Cicero volt tanítványai közt. Őt tekintik az ötödik akadémia alapítójának, ki végleg elvezette azt a szkepticizmustól az eklekticizmushoz. A. átlátta, hogy szilárd meggyőződések nélkül az ember erkölcsi érdekei nem találnak kielégítést; de nemcsak ily gyakorlati érveléssel élt a szkepticizmus ellen; kifejtette, hogy belső ellenmondás azt állítani, hogy semmit se lehet állítani stb. Az igazságot abban kell keresni, amiben a főbb fiozofusok egyetértenek s hogy bebizonyítsa, hogy ez a megegyezés megvan, olykép adta elő az akadémiai, peripatetikus és stoikus filozofiát, mintha azok csakis lényegtelen dolgokban s a kifejezésekben térnének el egymástól. A.-t gyakran idézik a régiek, főkép Cicero, kivel szoros barátságban állott.</w:t>
      </w:r>
    </w:p>
    <w:p>
      <w:pPr>
        <w:pStyle w:val="Heading1"/>
        <w:jc w:val="both"/>
        <w:rPr/>
      </w:pPr>
      <w:r>
        <w:rPr/>
        <w:t>Antiopé</w:t>
      </w:r>
    </w:p>
    <w:p>
      <w:pPr>
        <w:pStyle w:val="Normal"/>
        <w:jc w:val="both"/>
        <w:rPr/>
      </w:pPr>
      <w:r>
        <w:rPr/>
        <w:t>1. az amazónok királynője, Arés leánya. - 2. Asópos folyamisten leánya, Amphión és Zéthos anyja, kit Dirké, mostohaanyja éveken át fogságban kinoz, mignem A. fiaihoz menekül, kik Dirkén (l. o.) iszonyu bosszut állanak. Dionysos a fiukat anyjukban bünteti meg, amennyiben őt tébollyal sujtja, melyből Phókos, Sisyphos unokája, gyógyítja ki.</w:t>
      </w:r>
    </w:p>
    <w:p>
      <w:pPr>
        <w:pStyle w:val="Heading1"/>
        <w:jc w:val="both"/>
        <w:rPr/>
      </w:pPr>
      <w:r>
        <w:rPr/>
        <w:t>Antioquia</w:t>
      </w:r>
    </w:p>
    <w:p>
      <w:pPr>
        <w:pStyle w:val="Normal"/>
        <w:jc w:val="both"/>
        <w:rPr/>
      </w:pPr>
      <w:r>
        <w:rPr/>
        <w:t>(ejtsd: antiokia), a dél-amerikai Kolumbia államainak egyike; ter. 57800 km</w:t>
      </w:r>
      <w:r>
        <w:rPr>
          <w:vertAlign w:val="superscript"/>
        </w:rPr>
        <w:t>2</w:t>
      </w:r>
      <w:r>
        <w:rPr/>
        <w:t>; határai: Kauka, Bolivar, Santander, Kundinamarka és Tolina államok. Hegyek borítják. A Kauka folyó öntözi. Nem valami termékeny, de szénben és nemes ércekben gazdag. A lakosok száma 463667, kik főleg bányászattal foglalkoznak. Területének még nagy része őserdőkkel van borítva. Főleg cukornádat, kukoricát, kakaot és ujabban kávét termeszt. Fővárosa Medellin. 20000 lakossal. Jelentékenyebb helyek: Santa Fé de Antioquia a Kauka balpartján, 19000 lakossal és Santa Rosa, nevezetes aranymosással.</w:t>
      </w:r>
    </w:p>
    <w:p>
      <w:pPr>
        <w:pStyle w:val="Heading1"/>
        <w:jc w:val="both"/>
        <w:rPr/>
      </w:pPr>
      <w:r>
        <w:rPr/>
        <w:t>Antipápa</w:t>
      </w:r>
    </w:p>
    <w:p>
      <w:pPr>
        <w:pStyle w:val="Normal"/>
        <w:jc w:val="both"/>
        <w:rPr/>
      </w:pPr>
      <w:r>
        <w:rPr/>
        <w:t>l. Ellenpápa.</w:t>
      </w:r>
    </w:p>
    <w:p>
      <w:pPr>
        <w:pStyle w:val="Heading1"/>
        <w:jc w:val="both"/>
        <w:rPr/>
      </w:pPr>
      <w:r>
        <w:rPr/>
        <w:t>Antiparallel</w:t>
      </w:r>
    </w:p>
    <w:p>
      <w:pPr>
        <w:pStyle w:val="Normal"/>
        <w:jc w:val="both"/>
        <w:rPr/>
      </w:pPr>
      <w:r>
        <w:rPr/>
        <w:t>két oly egyenes pár, melyek úgy metszik egymást, hogy az ellenkező oldalon fekvő ellenszögek egyenlőek.</w:t>
      </w:r>
    </w:p>
    <w:p>
      <w:pPr>
        <w:pStyle w:val="Heading1"/>
        <w:jc w:val="both"/>
        <w:rPr/>
      </w:pPr>
      <w:r>
        <w:rPr/>
        <w:t>Antiparallelogramm</w:t>
      </w:r>
    </w:p>
    <w:p>
      <w:pPr>
        <w:pStyle w:val="Normal"/>
        <w:jc w:val="both"/>
        <w:rPr/>
      </w:pPr>
      <w:r>
        <w:rPr/>
        <w:t>a. m. trapez.</w:t>
      </w:r>
    </w:p>
    <w:p>
      <w:pPr>
        <w:pStyle w:val="Heading1"/>
        <w:jc w:val="both"/>
        <w:rPr/>
      </w:pPr>
      <w:r>
        <w:rPr/>
        <w:t>Antiparasitica</w:t>
      </w:r>
    </w:p>
    <w:p>
      <w:pPr>
        <w:pStyle w:val="Normal"/>
        <w:jc w:val="both"/>
        <w:rPr/>
      </w:pPr>
      <w:r>
        <w:rPr/>
        <w:t>gyógyszerek, melyek az ember bőrét ellepö állati vagy növényi élődiek elpusztítására, s így az általuk okozott betegség gyógyításárá szolgálnak. Növényi élődiek az ember bőrén a kosz v. favus gomba (acherion Schönleini) a tarlósömör - herpes tonsurans - gombája (trichophyton tonsurans) s a sokszinü korpásság (pityriasis versicolor) gombája (mikrosporon furfur). Ezeket az élődieket főleg kátrányos, naftolos, kénesőkloridos kenőcsökkel kezelik. A bőr állati élődei a tetü (phthyrius) s a rüh (acarus scabiei). Az előbbi szürke higany kenöccsel, kénesőkloridos oldattal, perui balzsammal, sabadilla kenőccsel pusztítható el, az utóbbi pedig perui balzsammal, styrax-szal, naftolos, vagy kátrányos és kénalkalit tartalmazó kenőcsökkel (ungu. sulfuratum), solutio calcii oxysulfurati-val (solut. belgica).</w:t>
      </w:r>
    </w:p>
    <w:p>
      <w:pPr>
        <w:pStyle w:val="Heading1"/>
        <w:jc w:val="both"/>
        <w:rPr/>
      </w:pPr>
      <w:r>
        <w:rPr/>
        <w:t>Antiparosz</w:t>
      </w:r>
    </w:p>
    <w:p>
      <w:pPr>
        <w:pStyle w:val="Normal"/>
        <w:jc w:val="both"/>
        <w:rPr/>
      </w:pPr>
      <w:r>
        <w:rPr/>
        <w:t>(Antiparo), az ó-korban Oliaros, a Cikládok egyike az Egei-tengerben, Parosz közvetetlen közelében. Területe 45 km</w:t>
      </w:r>
      <w:r>
        <w:rPr>
          <w:vertAlign w:val="superscript"/>
        </w:rPr>
        <w:t>2</w:t>
      </w:r>
      <w:r>
        <w:rPr/>
        <w:t>, valami 700 lakossal. Földje elég termékeny. Legnagyobb nevezetessége egy cseppkő-barlang gyönyörü sztalaktitokkal, a sziget északi részén. E barlang bejárata széles, de tovább már kötelekkel és létrákkal kell a mélységeken átmászni.</w:t>
      </w:r>
    </w:p>
    <w:p>
      <w:pPr>
        <w:pStyle w:val="Heading1"/>
        <w:jc w:val="both"/>
        <w:rPr/>
      </w:pPr>
      <w:r>
        <w:rPr/>
        <w:t>Antipas</w:t>
      </w:r>
    </w:p>
    <w:p>
      <w:pPr>
        <w:pStyle w:val="Normal"/>
        <w:jc w:val="both"/>
        <w:rPr/>
      </w:pPr>
      <w:r>
        <w:rPr/>
        <w:t>l. Heródes.</w:t>
      </w:r>
    </w:p>
    <w:p>
      <w:pPr>
        <w:pStyle w:val="Heading1"/>
        <w:jc w:val="both"/>
        <w:rPr/>
      </w:pPr>
      <w:r>
        <w:rPr/>
        <w:t>Antipascha</w:t>
      </w:r>
    </w:p>
    <w:p>
      <w:pPr>
        <w:pStyle w:val="Normal"/>
        <w:jc w:val="both"/>
        <w:rPr/>
      </w:pPr>
      <w:r>
        <w:rPr/>
        <w:t>a gör. kat. egyházban a husvét után következő első vasárnap. Tamás vasárnapjának is neveztetik az evangélium után, amelyben Szt. Tamásról van szó.</w:t>
      </w:r>
    </w:p>
    <w:p>
      <w:pPr>
        <w:pStyle w:val="Heading1"/>
        <w:jc w:val="both"/>
        <w:rPr/>
      </w:pPr>
      <w:r>
        <w:rPr/>
        <w:t>Antipasszát</w:t>
      </w:r>
    </w:p>
    <w:p>
      <w:pPr>
        <w:pStyle w:val="Normal"/>
        <w:jc w:val="both"/>
        <w:rPr/>
      </w:pPr>
      <w:r>
        <w:rPr/>
        <w:t>az alsó passzátszéllel (l. o.) ellentett irányu szél a légkör magasabb rétegeiben. Mig a tropusokban az alsó rétegekben az északi félgömbön keleti illetőleg északkeleti és a délin délkeleti szelek - passzátok - uralkodnak, addig a magasabb hegycsucsokon már az ellenkező irányu A.- ot lehet érezni. Igy a 4000 méter magas Kamerun hegységen mint élénk délnyugati szél jelentkezik; vulkanikus kitöréseknél többször előfordult, hogy a magasan felhajított vulkanikus hamut a nyugati irányu A. keletibb tájakra vitte. Igy p. 1835-ben a Közép-Amerikában levő Koseguina kitörése alkalmával annak a hamva Kingston mellett Jamaika szigeten hullott alá. Az A. minél jobban távozik el délre vagy északra, annál közelebb ereszkedik a földhöz.</w:t>
      </w:r>
    </w:p>
    <w:p>
      <w:pPr>
        <w:pStyle w:val="Heading1"/>
        <w:jc w:val="both"/>
        <w:rPr/>
      </w:pPr>
      <w:r>
        <w:rPr/>
        <w:t>Antipátia</w:t>
      </w:r>
    </w:p>
    <w:p>
      <w:pPr>
        <w:pStyle w:val="Normal"/>
        <w:jc w:val="both"/>
        <w:rPr/>
      </w:pPr>
      <w:r>
        <w:rPr/>
        <w:t>(gör.), körülbelül a. m. ellenszenv, az a visszariadó érzelem, melyet bennünk bizonyos tárgyak képzete önkéntelenül ébreszt. Legtöbbször ösztönszerü s okáról nem tudnánk számot adni. A.-nk van bizonyos színek, szagok, hangok, izek stb. ellen; ilyenkor az érzés oka legtöbbször szervezetünk rejtettebb fiziologiai sajátságaiban rejlik. Az A. érzése undorig, megbetegülésig fokozódhatik. De ez érzelemnek pszikhologiai okai is lehetnek. Mindaz, ami érzésünkkel, gondolkodásunkkal, izlésünkkel ellenkezik, igen könnyen fölkeltheti antipatiánkat, még pedig annál nagyobb mértékben, minél inkább társul sok oly mellékképzettel, melyek előttünk kellemetlenek. Minél gyorsabb, minél önkéntelenebb társulás, annál erősebb s hirtelenebb A.- nk. Néha egy pillanat műve s mi magunk sem tudnánk számot adni a többé-kevésbbé homályos képzetekről, melyeknek eredménye ez érzelem. Az antipátia szubjektiv érzelmi itélet, mely önkéntelen támad az emberben.</w:t>
      </w:r>
    </w:p>
    <w:p>
      <w:pPr>
        <w:pStyle w:val="Heading1"/>
        <w:jc w:val="both"/>
        <w:rPr/>
      </w:pPr>
      <w:r>
        <w:rPr/>
        <w:t>Antipatros</w:t>
      </w:r>
    </w:p>
    <w:p>
      <w:pPr>
        <w:pStyle w:val="Normal"/>
        <w:jc w:val="both"/>
        <w:rPr/>
      </w:pPr>
      <w:r>
        <w:rPr/>
        <w:t>(Antipater), 1. bölcsész. Szülőhelye nem egészen bizonyos, vagy Szidon, v. Tarszus (Antipater Sidonius s. Tarsensis) bár vannak, akik azt állítják, hogy a kettő két különböző személy s a tarszusit tartják a bölcsésznek, mig a szidoni szerintük költő volt, kitől a görög antologiában több sirvers maradt fenn. A. stoikus bölcsész volt és babyloni Diogenes tanítványa Kr. e. a második században. Irataiból nem maradt fenn az utókor számára semmi. Bölcseleti rendszeréből is vajmi kevés. L. Plut. de Stoicor. rep. Opp. t. X. p. 346-47. ed. Reisk; Nemes. de nat. tom. p. 291-3 ad. Math. Philopator helyett itt Antipater olvasandó. Stob. ecl. II. p. 134. ed. Heer. Sen. ep. 92. Cic. Acad. II. 47. Ugyancsak A. nevü, de Tirusból származó és ezért Antipatros Tyrios nevet viselő stoikus bölcsész élt Kr. e. egy századdal. Erről különben semmiféle adattal nem rendelkezünk. L. még Stoikusok. 2. A., macedóni hadvezér; Kr. e. 346 Fülöp, Macedónia királya Athénbe küldötte, ahol Démosthenés vendégbarátja volt. Közvetítésével kötöttek békét 338-ban. Midőn Nagy Sándor Ázsiába ment, Macedóniában hagyta helytartóul, hogy a szomszédos tartományokat és Görögországot féken tartsa. A. a trákok lázadását leverte, hasonlókép legyőzte II. Agist, a spártai királyt és szövetségeseit Megalopolisznál (330) s ezzel a macedóniai fenhatóságot Hellasz fölött biztosította. Nagy Sándor mindennek dacára kész volt anyjának Olympiának fondorkodásai következtében állásától elmozdítani; de e határozatának keresztülvitelében megakadályozta halála. A. megtartotta Kraterosszal Macedónia helytartóságát. Az újból fellázadt görögöket Lamiánál 322-ben újra legyőzte. A trónra vágyó Perdikkás meggyilkoltatása után Nagy Sándor gyermekeinek gyámja és a birodalom kormányzója lett. A tartományokat újból felosztotta s halálos ágyán (318) fiának Kassandrosnak mellőzésével Polysperchont nevezte ki kormányzónak. Nemzetségének utolsó sarjadéka unokája Antipatros, Kassandros fia volt. 296-ban Macedónia királya, kit 288-ban apósa Lysimachos parancsára meggyilkoltak.</w:t>
      </w:r>
    </w:p>
    <w:p>
      <w:pPr>
        <w:pStyle w:val="Heading1"/>
        <w:jc w:val="both"/>
        <w:rPr/>
      </w:pPr>
      <w:r>
        <w:rPr/>
        <w:t>Antipaxosz</w:t>
      </w:r>
    </w:p>
    <w:p>
      <w:pPr>
        <w:pStyle w:val="Normal"/>
        <w:jc w:val="both"/>
        <w:rPr/>
      </w:pPr>
      <w:r>
        <w:rPr/>
        <w:t>(Antipaxo), kis jón sziget Paxosz mellett.</w:t>
      </w:r>
    </w:p>
    <w:p>
      <w:pPr>
        <w:pStyle w:val="Heading1"/>
        <w:jc w:val="both"/>
        <w:rPr/>
      </w:pPr>
      <w:r>
        <w:rPr/>
        <w:t>Antiperisztázis</w:t>
      </w:r>
    </w:p>
    <w:p>
      <w:pPr>
        <w:pStyle w:val="Normal"/>
        <w:jc w:val="both"/>
        <w:rPr/>
      </w:pPr>
      <w:r>
        <w:rPr/>
        <w:t>(gör.) a. m. természeti erők ellenhatása; hatás és visszahatás.</w:t>
      </w:r>
    </w:p>
    <w:p>
      <w:pPr>
        <w:pStyle w:val="Heading1"/>
        <w:jc w:val="both"/>
        <w:rPr/>
      </w:pPr>
      <w:r>
        <w:rPr/>
        <w:t>Antiphanés</w:t>
      </w:r>
    </w:p>
    <w:p>
      <w:pPr>
        <w:pStyle w:val="Normal"/>
        <w:jc w:val="both"/>
        <w:rPr/>
      </w:pPr>
      <w:r>
        <w:rPr/>
        <w:t>Alexissel együtt az attikai komédia középső korszakának legjobb költője, ki a 385. év körül Kr. e. lépett fel Athénben. Darabjainak számát néme!yek 260-ra, mások 365-re teszik; töredékek belőlük összegyüjtve Kock-nál «Comicorum Atticorum fragm.» a II. kötetben (Lipcse 1884).</w:t>
      </w:r>
    </w:p>
    <w:p>
      <w:pPr>
        <w:pStyle w:val="Heading1"/>
        <w:jc w:val="both"/>
        <w:rPr/>
      </w:pPr>
      <w:r>
        <w:rPr/>
        <w:t>Antiphatés</w:t>
      </w:r>
    </w:p>
    <w:p>
      <w:pPr>
        <w:pStyle w:val="Normal"/>
        <w:jc w:val="both"/>
        <w:rPr/>
      </w:pPr>
      <w:r>
        <w:rPr/>
        <w:t>a mondai léstrygónok királya, ki Odysseus hajóit egynek kivételével tönkre tette. Juvenalis közmondásosan kegyetlen dühöngő értelmében használja.</w:t>
      </w:r>
    </w:p>
    <w:p>
      <w:pPr>
        <w:pStyle w:val="Heading1"/>
        <w:jc w:val="both"/>
        <w:rPr/>
      </w:pPr>
      <w:r>
        <w:rPr/>
        <w:t>Antiphilos</w:t>
      </w:r>
    </w:p>
    <w:p>
      <w:pPr>
        <w:pStyle w:val="Normal"/>
        <w:jc w:val="both"/>
        <w:rPr/>
      </w:pPr>
      <w:r>
        <w:rPr/>
        <w:t>híres festő Egyiptomból, Apellesnek kor- és versenytársa, Kr. e 330 körül. Quintilián szerint egyike volt a görög festészet virágzási kora hét nagy mesterének.</w:t>
      </w:r>
    </w:p>
    <w:p>
      <w:pPr>
        <w:pStyle w:val="Heading1"/>
        <w:jc w:val="both"/>
        <w:rPr/>
      </w:pPr>
      <w:r>
        <w:rPr/>
        <w:t>Antiphón</w:t>
      </w:r>
    </w:p>
    <w:p>
      <w:pPr>
        <w:pStyle w:val="Normal"/>
        <w:jc w:val="both"/>
        <w:rPr/>
      </w:pPr>
      <w:r>
        <w:rPr/>
        <w:t>1. a tiz attikai nagy szónok közt időrendben az első, szül. Kr. e. körülbelül 480-ban s hazaárulással vádoltatván, a vérpadon halt meg 411-ben. A. főleg védőbeszédeket irt törvényszéki esetekben vádlottak számára, melyeket, amennyire a ránk maradt 15 beszéd is bizonyítja, egyszerü s még sem köznapi előadás jellemeztek. A fenmaradt beszédek közül 12 költött esetekre vonatkozik s 3 tetralogiára osztható fel akként, hogy egy esetre vádló-, védő-, vádló válasz- és védő válaszbeszédünk van. A megtörtént esetekre vonatkozólag három beszéde maradt ránk, melyek közül az, melyet egy Heródés nevü embernek állítólagos meggyilkolása ügyében tartott, a legjelesebb. Kiadta Blass Lipcsében 1881-ben. - 2. tragikus költő Kr. e. 365. év körül.</w:t>
      </w:r>
    </w:p>
    <w:p>
      <w:pPr>
        <w:pStyle w:val="Heading1"/>
        <w:jc w:val="both"/>
        <w:rPr/>
      </w:pPr>
      <w:r>
        <w:rPr/>
        <w:t>Antipirin</w:t>
      </w:r>
    </w:p>
    <w:p>
      <w:pPr>
        <w:pStyle w:val="Normal"/>
        <w:jc w:val="both"/>
        <w:rPr/>
      </w:pPr>
      <w:r>
        <w:rPr/>
        <w:t>(oxydimethylchinizin, phenyldimethyl pyrazolon), bonyolúltabb összetételü szénvegyület, amelyet ujabban gyógyszerül használnak. Képlete C</w:t>
      </w:r>
      <w:r>
        <w:rPr>
          <w:vertAlign w:val="subscript"/>
        </w:rPr>
        <w:t>11</w:t>
      </w:r>
      <w:r>
        <w:rPr/>
        <w:t>H</w:t>
      </w:r>
      <w:r>
        <w:rPr>
          <w:vertAlign w:val="subscript"/>
        </w:rPr>
        <w:t>12</w:t>
      </w:r>
      <w:r>
        <w:rPr/>
        <w:t>N</w:t>
      </w:r>
      <w:r>
        <w:rPr>
          <w:vertAlign w:val="subscript"/>
        </w:rPr>
        <w:t>2</w:t>
      </w:r>
      <w:r>
        <w:rPr/>
        <w:t>O. Készül phenylhidrazinből, amelyet acetecetéterrel melegítenek, amidőn viz és borszesz mellett oxymethylchinizin keletkezik. Utóbbit methyljodiddal melegítve, oxydimethyl chinizin vagyis A. keletkezik. Az A. fehér kristályos por; vizben és borszeszben igen könnyen oldódik. O. p. 113° C. Kémiai sajátságára nézve bázis, amely savakkal közvetlenül sókká egyesül. Reakciói közül a legfontosabbak: hig vizes oldata ferriklorid egy cseppjével elegyítve szép vörös szinüvé válik. Nátrium nitrit oldattal pedig - hig savval való megsavanyítás után - szép kékeszöld szint ölt.</w:t>
      </w:r>
    </w:p>
    <w:p>
      <w:pPr>
        <w:pStyle w:val="Normal"/>
        <w:spacing w:before="60" w:after="0"/>
        <w:jc w:val="both"/>
        <w:rPr/>
      </w:pPr>
      <w:r>
        <w:rPr/>
        <w:t>Az antipirint a rövid idő dacára is, mely fölfedezése óta lefolyt, kitünő tulajdonságai a gyógyszerkészlet egyik legbecsesebbjévé avatták. Élettani hatásának minémüsége felől ugyan még nem vagyunk egészen tájékozva de a gyakorlati orvosi tapasztalat igy is jórészben megállapitotta már az egyes betegségeknél való használatának főbb javalatait. Legnevezetesebb alkalmazását a lázas betegségek ellen leli, s mint lázellenes szernek legelőnyösebb tulajdonságai, hogy a test hőmérsékének esése nem rohamosan, hanem fokról-fokra lejebb szállva köszönt be, ügy, hogy a hőnek légmélyebb esése az első dózisok bevétele után 3-5 óra mulva következik be s ez esés oly eröteljes lehet, hogy a legalacsonyabb höállás és a lázas hőmérsék legmagasabb pontja közt 3,5 °C. különbség is lehet. A hőmérsék esésével az érverés és a lélekzések száma is kevesbedik. Másik nevezetes hatását az A. az izületi csúzok, nevezetesen pedig ezeknek amaz alakja ellen gyakorolja, mely egyszerre több izületben jelentkezik. Az A.-nek hatása e baj ellen éppen oly kiváló, mint az eddig kizárólagos orvosságnak tartott szalicilsavas nátriumé, sőt utóbbi felett még némi előnyei is vannak, mert kellemetlen mellékes hatásai ritkábbak. A harmadik főalkalmazását az A. különböző ideges bajok gyógyítása körül találja. Különösen zsábás, fájdalmas idegbajok azok, melyeknek terhét elviselhetőbbé teszi. Már a közönség tudatába is átment, hogy milyen kiváló hatása van az A.-nek a főfájások különböző nemei ellen, s egyrészt éppen az e miatt történt visszaélések indították az egyes államok kormányait arra, hogy az A. szabad elárusítását betiltsák. De a legkülönbözőbb, fájdalmakkal járó betegségeket is képes enyhíteni az A., így az ischiaszt, az ágyékizmok reumáját, gerincvelősorvadásban szenvedők villámló fájdalmait, a mellszorulással, függőértágulattal járó fájdalmakat stb. Még számos másnemü betegség ellen is sikerrel adják az A.-t s fökép meilékhatások tekintetében való ártatlan volta teszik az orvos egyik legbecsesebb fegyverévé. Igy nevezetesen a szívre kisebb dózisokban alig van káros hatása; a leggyakoribb még, hogy kanyaróhoz, skarláthoz v. csalánkiüteshez hasonló bőrvörösség jelentkezik használata közben, ami azonban teljesen ártatlan természetü. Egészen más az eset akkor, ha a laikus közönség minden kisebb fejfájás v. csúzos fájdalom enyhítésére, a megbetegedés fokához mért helyes adagolás ismerete nélkül az A.- hez nyul és napnap után használja; ilyenkor igenis megjelenhetnek a káros mellékhatások is, u. m. fülzugás, nehéz hallás, szédülés, aluszékonyság, fejfájás stb. Sőt legujabban Combemale-nak már a megrögzött A.-mérgezést (antipyrinismus chronicus) is volt alkalma látni egy 38 éves nőnél, ki izületi csúza ellen naponkint 1-2, majd később 4--6 g. A.- t szedett, minek következtében álmatlanság, reszketegség, lesoványodás, általános izomgyengeség, sőt végezetül gyomorfekélyesedés jelentkezett nála. Az ilyenféle esetek, nemkülönben mikor általános összeeséssel járó súlyos bajokban valaki a kelleténél nagyobb A.- dózist kap, lehetnek azok, melyeknél félnünk lehet az A.-nek szívet gyengítő hatásától, ami már azért sem lehetetlen, mert az A. az ú. n. általános protoplazmamérgek közül való, s ez magyarázza meg, hogy némely buvár tapasztalata szerint nagy dózis A. az állatoknál szivgyöngeséget, sőt szívbénulást is okozhat. V. ö. Rondot E., L'antipyrine (Páris 1892).</w:t>
      </w:r>
    </w:p>
    <w:p>
      <w:pPr>
        <w:pStyle w:val="Heading1"/>
        <w:jc w:val="both"/>
        <w:rPr/>
      </w:pPr>
      <w:r>
        <w:rPr/>
        <w:t>Antiplastica</w:t>
      </w:r>
    </w:p>
    <w:p>
      <w:pPr>
        <w:pStyle w:val="Normal"/>
        <w:jc w:val="both"/>
        <w:rPr/>
      </w:pPr>
      <w:r>
        <w:rPr/>
        <w:t>l. Antidyskratica.</w:t>
      </w:r>
    </w:p>
    <w:p>
      <w:pPr>
        <w:pStyle w:val="Heading1"/>
        <w:jc w:val="both"/>
        <w:rPr/>
      </w:pPr>
      <w:r>
        <w:rPr/>
        <w:t>Antipodes</w:t>
      </w:r>
    </w:p>
    <w:p>
      <w:pPr>
        <w:pStyle w:val="Normal"/>
        <w:jc w:val="both"/>
        <w:rPr/>
      </w:pPr>
      <w:r>
        <w:rPr/>
        <w:t>(növ.) a. m. átellenes vagy ellenlábas sejt, l. Pete.</w:t>
      </w:r>
    </w:p>
    <w:p>
      <w:pPr>
        <w:pStyle w:val="Heading1"/>
        <w:jc w:val="both"/>
        <w:rPr/>
      </w:pPr>
      <w:r>
        <w:rPr/>
        <w:t>Antipodok</w:t>
      </w:r>
    </w:p>
    <w:p>
      <w:pPr>
        <w:pStyle w:val="Normal"/>
        <w:jc w:val="both"/>
        <w:rPr/>
      </w:pPr>
      <w:r>
        <w:rPr/>
        <w:t>(gör.), ellenlábasok, oly emberek, kik a földgömbnek, ellenkező részein, ellenkező délkörök és szélesség alatt laknak, lábaikkal tehát egymással átellenben állanak. Ahol az egyiknek van a zenitje, ott van a másik nadirja. Folyton ellenkező napszakuk van, egyiküknél dél, míg a másikuknál éjfél, és az egyenlítő közelében lakók kivételével különböző évszakaik is vannak. Az antipodoktól megkülönböztetendők az ellenlakók (Antoeci), oly emberek, kik ugyanazon délkörön, de ellenkező szélesség alatt laknak, kiknek tehát természetesen ugyanegy nap-, de ellenkező évszakuk van. A sarkokon ellenlakók és ellenlábasak között nincs különbség, s éppen az egyenlítőn ellenlakók nem lehetnek. A körüllakók (Perioeci) egymással ugyanegy szélesség alatt laknak, de egymástól 180 fokkal keletre, v. nyugatra. Ezeknek, ellentétben az ellenlakók viszonyaival, mindig ugyanaz az évszakuk, de mindig ellenkező napszakuk van.</w:t>
      </w:r>
    </w:p>
    <w:p>
      <w:pPr>
        <w:pStyle w:val="Heading1"/>
        <w:jc w:val="both"/>
        <w:rPr/>
      </w:pPr>
      <w:r>
        <w:rPr/>
        <w:t>Antipód szigetek</w:t>
      </w:r>
    </w:p>
    <w:p>
      <w:pPr>
        <w:pStyle w:val="Normal"/>
        <w:jc w:val="both"/>
        <w:rPr/>
      </w:pPr>
      <w:r>
        <w:rPr/>
        <w:t>brit sziget Uj-Zélandtól délkeletre, ter. 27 km</w:t>
      </w:r>
      <w:r>
        <w:rPr>
          <w:vertAlign w:val="superscript"/>
        </w:rPr>
        <w:t>2;</w:t>
      </w:r>
      <w:r>
        <w:rPr/>
        <w:t xml:space="preserve"> felfedezője Waterhouse volt 1800. s nevét onnan kapta, mert a szigetlakók körülbelül ellenlábasai (v. ö. Antipodok) a greenwichieknek.</w:t>
      </w:r>
    </w:p>
    <w:p>
      <w:pPr>
        <w:pStyle w:val="Heading1"/>
        <w:jc w:val="both"/>
        <w:rPr/>
      </w:pPr>
      <w:r>
        <w:rPr/>
        <w:t>Antipolis</w:t>
      </w:r>
    </w:p>
    <w:p>
      <w:pPr>
        <w:pStyle w:val="Normal"/>
        <w:jc w:val="both"/>
        <w:rPr/>
      </w:pPr>
      <w:r>
        <w:rPr/>
        <w:t>Antibes régi neve.</w:t>
      </w:r>
    </w:p>
    <w:p>
      <w:pPr>
        <w:pStyle w:val="Heading1"/>
        <w:jc w:val="both"/>
        <w:rPr/>
      </w:pPr>
      <w:r>
        <w:rPr/>
        <w:t>Antiportikusz</w:t>
      </w:r>
    </w:p>
    <w:p>
      <w:pPr>
        <w:pStyle w:val="Normal"/>
        <w:jc w:val="both"/>
        <w:rPr/>
      </w:pPr>
      <w:r>
        <w:rPr/>
        <w:t>(gör.), templomoknál az oszlopokkal ellátott, nyilt ajtó-terem.</w:t>
      </w:r>
    </w:p>
    <w:p>
      <w:pPr>
        <w:pStyle w:val="Heading1"/>
        <w:jc w:val="both"/>
        <w:rPr/>
      </w:pPr>
      <w:r>
        <w:rPr/>
        <w:t>Antiprotázis</w:t>
      </w:r>
    </w:p>
    <w:p>
      <w:pPr>
        <w:pStyle w:val="Normal"/>
        <w:jc w:val="both"/>
        <w:rPr/>
      </w:pPr>
      <w:r>
        <w:rPr/>
        <w:t>(gör.), a szónoklattanban a következő cáfolatnek bejelentése; rendesen kérdések által fejeztetik ki.</w:t>
      </w:r>
    </w:p>
    <w:p>
      <w:pPr>
        <w:pStyle w:val="Heading1"/>
        <w:jc w:val="both"/>
        <w:rPr/>
      </w:pPr>
      <w:r>
        <w:rPr/>
        <w:t>Antiputrida</w:t>
      </w:r>
    </w:p>
    <w:p>
      <w:pPr>
        <w:pStyle w:val="Normal"/>
        <w:jc w:val="both"/>
        <w:rPr/>
      </w:pPr>
      <w:r>
        <w:rPr/>
        <w:t>l. Szagtalanító szerek.</w:t>
      </w:r>
    </w:p>
    <w:p>
      <w:pPr>
        <w:pStyle w:val="Heading1"/>
        <w:jc w:val="both"/>
        <w:rPr/>
      </w:pPr>
      <w:r>
        <w:rPr/>
        <w:t>Antipyretica</w:t>
      </w:r>
    </w:p>
    <w:p>
      <w:pPr>
        <w:pStyle w:val="Normal"/>
        <w:jc w:val="both"/>
        <w:rPr/>
      </w:pPr>
      <w:r>
        <w:rPr/>
        <w:t>(lázellenes szerek), olyan gyógyszerek, melyek a lázas testnek hőmérsékletét csökkenteni képesek. E szerek sokkal erőteljesebben hatnak a magas lázas testhőre, mint a test normális hőmérsékére. Hatásukat v. azáltal gyakorolják, hogy a hőtermelést csökkentik, vagy hogy a hőszabályzó agyvelőbeli gócnak a működését bénítják; (e gócnak létezése Sachsnak és Aronsohnnak vizsgálatai óta ismeretes,) v. hogy a hőkiadást emelik. A hőtermelést csökkentik p. a khinin, karbol, szalicilsav, kairin, alkohol, azáltal, hogy az anyagforgalmat alászállítják; szintúgy a digitalis, veratrin, thallin és mások, azáltal, hogy a vérnek a keringését a testnek bizonyos részeiben állítolag lassítják. A test hőkiadását fokozzák az alkohol, antipirin, azáltal, hogy a bőrbeli véredényeket kitágítják s ezáltal a hőnek kisugárzását növelik; nemkülönben az ópium, antimonszerek, salétromsavas éter és mások akképen, hogy az izzadást elősegítik. A test hőmérsékét közvetétlen melegelvonás által is jelentékenyen lehet csökkenteni hideg fürdők, vizes lepedőkbe való burkolás által, s a hőcsökkentésnek e módját bizonyos esetekben, p. hevenyés fertőző bajoknál (tifusz, skárlát stb.) alkalmazzák is. Vérbocsátás, érvágás is csökkenti a test hőjét; ez azonban csakhamar ismét az előbbi magasságra emelkedik, úgy hogy hosszabb idei láztalanságot (apyresis) csak nagymennyiségü vérnek kibocsátása által érhetnénk eL A híg savak, részben a szívműködésre gyakorolt csillapító hatásuknál fogva, részint azért, mert a vérnek alkalikus voltát gyengítík, szinten csökkentik a lázas testi hőt. Az ujabb kor gyógyszertanának és kémiájának egyik messzeható vivmánya, hogy szintézis által hatalmas lázellenes szereknek egész sorozatát volt képes előállítani különböző szervi bázisok és benzolderivátumok alakjában; igy az antipirint, antifebrint, fenacetint, kairint, khinolint, thallint stb.</w:t>
      </w:r>
    </w:p>
    <w:p>
      <w:pPr>
        <w:pStyle w:val="Heading1"/>
        <w:jc w:val="both"/>
        <w:rPr/>
      </w:pPr>
      <w:r>
        <w:rPr/>
        <w:t>Antiqua</w:t>
      </w:r>
    </w:p>
    <w:p>
      <w:pPr>
        <w:pStyle w:val="Normal"/>
        <w:jc w:val="both"/>
        <w:rPr/>
      </w:pPr>
      <w:r>
        <w:rPr/>
        <w:t>(nyomda), közönségesen «latinnak» nevezett betüfaj, ha nincs megdülve, mely esetben kurzivnak nevezik. A francia nyomdászatban Romain, az angolban Roman type neve. Az A.-t a barátbetük helyettesítésére, a római irást utánozva Jenson Miklós velencei nyomdász és hires betüvéső készítette (l. o.), mig elődje, Spira János (l. o.) ugyanott a szemigót betüket használta. Manutius Aldus javított az A. betükön és 14 nagyságfokba vésette. A. betükkel nyomtatott könyv «Bembus, de Aetna» 1495, mai napság is mestermű számba megy.</w:t>
      </w:r>
    </w:p>
    <w:p>
      <w:pPr>
        <w:pStyle w:val="Heading1"/>
        <w:jc w:val="both"/>
        <w:rPr/>
      </w:pPr>
      <w:r>
        <w:rPr/>
        <w:t>Antiquaille</w:t>
      </w:r>
    </w:p>
    <w:p>
      <w:pPr>
        <w:pStyle w:val="Normal"/>
        <w:jc w:val="both"/>
        <w:rPr/>
      </w:pPr>
      <w:r>
        <w:rPr/>
        <w:t>l. Anticaglia.</w:t>
      </w:r>
    </w:p>
    <w:p>
      <w:pPr>
        <w:pStyle w:val="Heading1"/>
        <w:jc w:val="both"/>
        <w:rPr/>
      </w:pPr>
      <w:r>
        <w:rPr/>
        <w:t>Antiquál</w:t>
      </w:r>
    </w:p>
    <w:p>
      <w:pPr>
        <w:pStyle w:val="Normal"/>
        <w:jc w:val="both"/>
        <w:rPr/>
      </w:pPr>
      <w:r>
        <w:rPr/>
        <w:t xml:space="preserve">(lat.) a. m. elavulni, elévülni hagy. A könyvkötészetben a. m. könyvmetszéseket izzó vassal beégetett alakokkal díszíteni </w:t>
      </w:r>
    </w:p>
    <w:p>
      <w:pPr>
        <w:pStyle w:val="Heading1"/>
        <w:rPr/>
      </w:pPr>
      <w:r>
        <w:rPr/>
        <w:t>Antiquizál</w:t>
      </w:r>
    </w:p>
    <w:p>
      <w:pPr>
        <w:pStyle w:val="Normal"/>
        <w:jc w:val="both"/>
        <w:rPr/>
      </w:pPr>
      <w:r>
        <w:rPr/>
        <w:t xml:space="preserve">régi szokásokat utánoz. </w:t>
      </w:r>
    </w:p>
    <w:p>
      <w:pPr>
        <w:pStyle w:val="Heading1"/>
        <w:rPr/>
      </w:pPr>
      <w:r>
        <w:rPr/>
        <w:t>Antiquitások</w:t>
      </w:r>
    </w:p>
    <w:p>
      <w:pPr>
        <w:pStyle w:val="Normal"/>
        <w:jc w:val="both"/>
        <w:rPr/>
      </w:pPr>
      <w:r>
        <w:rPr/>
        <w:t xml:space="preserve">a. m. régiségek. </w:t>
      </w:r>
    </w:p>
    <w:p>
      <w:pPr>
        <w:pStyle w:val="Heading1"/>
        <w:rPr/>
      </w:pPr>
      <w:r>
        <w:rPr/>
        <w:t>Antiquáció</w:t>
      </w:r>
    </w:p>
    <w:p>
      <w:pPr>
        <w:pStyle w:val="Normal"/>
        <w:jc w:val="both"/>
        <w:rPr/>
      </w:pPr>
      <w:r>
        <w:rPr/>
        <w:t xml:space="preserve">megszüntetés, elévülés, elértéktelenedés. </w:t>
      </w:r>
    </w:p>
    <w:p>
      <w:pPr>
        <w:pStyle w:val="Heading1"/>
        <w:rPr/>
      </w:pPr>
      <w:r>
        <w:rPr/>
        <w:t>Antiquitás</w:t>
      </w:r>
    </w:p>
    <w:p>
      <w:pPr>
        <w:pStyle w:val="Normal"/>
        <w:jc w:val="both"/>
        <w:rPr/>
      </w:pPr>
      <w:r>
        <w:rPr/>
        <w:t>régiség, ó-kor.</w:t>
      </w:r>
    </w:p>
    <w:p>
      <w:pPr>
        <w:pStyle w:val="Heading1"/>
        <w:jc w:val="both"/>
        <w:rPr/>
      </w:pPr>
      <w:r>
        <w:rPr/>
        <w:t>Antiquárius</w:t>
      </w:r>
    </w:p>
    <w:p>
      <w:pPr>
        <w:pStyle w:val="Normal"/>
        <w:jc w:val="both"/>
        <w:rPr/>
      </w:pPr>
      <w:r>
        <w:rPr/>
        <w:t>(lat.), rómaiaknál az volt, aki szivesebben használt régibb kifejezéseket és alakokat s az irodalomban is többre becsülte a régi műveket az ujabbaknál; a középkorban olyan ember, aki különösen kolostorokban régi könyvek s kéziratok másolásával foglalkozott; ujabb időben a. m. régiségbuvár, aki régiségek, különösen műtárgyak tanulmányozásával foglalkozik; mostani értelemben pedig A.-nak oly embert neveznek, aki leginkább régibb és kötött, a könyvkereskedői forgalomból már kijött könyvek elárusításával foglalkozik. L. még Könyvkereskedés</w:t>
      </w:r>
    </w:p>
    <w:p>
      <w:pPr>
        <w:pStyle w:val="Heading1"/>
        <w:jc w:val="both"/>
        <w:rPr/>
      </w:pPr>
      <w:r>
        <w:rPr/>
        <w:t>Antiquár-könyvkereskedés</w:t>
      </w:r>
    </w:p>
    <w:p>
      <w:pPr>
        <w:pStyle w:val="Normal"/>
        <w:jc w:val="both"/>
        <w:rPr/>
      </w:pPr>
      <w:r>
        <w:rPr/>
        <w:t>l. Könyvkereskedés.</w:t>
      </w:r>
    </w:p>
    <w:p>
      <w:pPr>
        <w:pStyle w:val="Heading1"/>
        <w:jc w:val="both"/>
        <w:rPr/>
      </w:pPr>
      <w:r>
        <w:rPr/>
        <w:t>Antirenters</w:t>
      </w:r>
    </w:p>
    <w:p>
      <w:pPr>
        <w:pStyle w:val="Normal"/>
        <w:jc w:val="both"/>
        <w:rPr/>
      </w:pPr>
      <w:r>
        <w:rPr/>
        <w:t>(ejtsd: entirentersz). Egy társadalmi és politikai pártnak a neve, kik a haszonbérleti viszonyból folyó kötelezettségeknek vonakodnak megfelelni. Különösen New-York államában vert nagyobb hullámokat a negyvenes években egy mozgalom, mely a haszonbérleti szerződések elévültnek tekintett kötelezettségeinek eltörlésére irányult, mely azonban csak részben jutott célhoz.</w:t>
      </w:r>
    </w:p>
    <w:p>
      <w:pPr>
        <w:pStyle w:val="Heading1"/>
        <w:jc w:val="both"/>
        <w:rPr/>
      </w:pPr>
      <w:r>
        <w:rPr/>
        <w:t>Antirepublíkánus</w:t>
      </w:r>
    </w:p>
    <w:p>
      <w:pPr>
        <w:pStyle w:val="Normal"/>
        <w:jc w:val="both"/>
        <w:rPr/>
      </w:pPr>
      <w:r>
        <w:rPr/>
        <w:t>a. m. a köztársasági államforma ellenese.</w:t>
      </w:r>
    </w:p>
    <w:p>
      <w:pPr>
        <w:pStyle w:val="Heading1"/>
        <w:jc w:val="both"/>
        <w:rPr/>
      </w:pPr>
      <w:r>
        <w:rPr/>
        <w:t>Antirevolució</w:t>
      </w:r>
    </w:p>
    <w:p>
      <w:pPr>
        <w:pStyle w:val="Normal"/>
        <w:jc w:val="both"/>
        <w:rPr/>
      </w:pPr>
      <w:r>
        <w:rPr/>
        <w:t>a. m. ellenforradalom.</w:t>
      </w:r>
    </w:p>
    <w:p>
      <w:pPr>
        <w:pStyle w:val="Heading1"/>
        <w:jc w:val="both"/>
        <w:rPr/>
      </w:pPr>
      <w:r>
        <w:rPr/>
        <w:t>Antiroyalísta</w:t>
      </w:r>
    </w:p>
    <w:p>
      <w:pPr>
        <w:pStyle w:val="Normal"/>
        <w:jc w:val="both"/>
        <w:rPr/>
      </w:pPr>
      <w:r>
        <w:rPr/>
        <w:t>a. m. királyságellenes.</w:t>
      </w:r>
    </w:p>
    <w:p>
      <w:pPr>
        <w:pStyle w:val="Heading1"/>
        <w:jc w:val="both"/>
        <w:rPr/>
      </w:pPr>
      <w:r>
        <w:rPr/>
        <w:t>Antirrhinum</w:t>
      </w:r>
    </w:p>
    <w:p>
      <w:pPr>
        <w:pStyle w:val="Normal"/>
        <w:jc w:val="both"/>
        <w:rPr/>
      </w:pPr>
      <w:r>
        <w:rPr/>
        <w:t>L. (növ)., l. Medveszáj.</w:t>
      </w:r>
    </w:p>
    <w:p>
      <w:pPr>
        <w:pStyle w:val="Heading1"/>
        <w:jc w:val="both"/>
        <w:rPr/>
      </w:pPr>
      <w:r>
        <w:rPr/>
        <w:t>Antiscabiosa</w:t>
      </w:r>
    </w:p>
    <w:p>
      <w:pPr>
        <w:pStyle w:val="Normal"/>
        <w:jc w:val="both"/>
        <w:rPr/>
      </w:pPr>
      <w:r>
        <w:rPr/>
        <w:t>(lat.), vagyis rühellenes szerek alatt azokat a gyógyszereket értjük, melyek a rüh gyógykezelésénél használatban vannak; régebben azonban mindazokat a szereket ez elnevezés alá sorolták, melyeket általában a viszketéssel járó bántalmak nagy csoportjánál alkalmaztak. A rühellenes gyógyszerek felsorolását és alkalmazását l. Rüh alatt.</w:t>
      </w:r>
    </w:p>
    <w:p>
      <w:pPr>
        <w:pStyle w:val="Heading1"/>
        <w:jc w:val="both"/>
        <w:rPr/>
      </w:pPr>
      <w:r>
        <w:rPr/>
        <w:t>Antiscii</w:t>
      </w:r>
    </w:p>
    <w:p>
      <w:pPr>
        <w:pStyle w:val="Normal"/>
        <w:jc w:val="both"/>
        <w:rPr/>
      </w:pPr>
      <w:r>
        <w:rPr/>
        <w:t>(gör.) a. m. ellenárnyasok, oly földlakók, kiknek árnyéka ellenkező égtájakba esik. L. Ascii.</w:t>
      </w:r>
    </w:p>
    <w:p>
      <w:pPr>
        <w:pStyle w:val="Heading1"/>
        <w:jc w:val="both"/>
        <w:rPr/>
      </w:pPr>
      <w:r>
        <w:rPr/>
        <w:t>Antiscorbutica</w:t>
      </w:r>
    </w:p>
    <w:p>
      <w:pPr>
        <w:pStyle w:val="Normal"/>
        <w:jc w:val="both"/>
        <w:rPr/>
      </w:pPr>
      <w:r>
        <w:rPr/>
        <w:t>skorbut ellen való gyógyszerek, különböző növényi tápszerek, p. savanyu káposzta, répa, retek, mustár stb., gyümölcsök: citrom, narancs, alma, körte stb., szeszes italok; almabor, a gyógyszerek sorából citromsav, borkősav, növényi savak, káliumsók. Vérzéscsillapítók: ásvány-savak, vasklorid, secale cornutum. Vérszegénység ellen zsongító szerek, vaskészítmények.</w:t>
      </w:r>
    </w:p>
    <w:p>
      <w:pPr>
        <w:pStyle w:val="Heading1"/>
        <w:jc w:val="both"/>
        <w:rPr/>
      </w:pPr>
      <w:r>
        <w:rPr/>
        <w:t>Antisemiták</w:t>
      </w:r>
    </w:p>
    <w:p>
      <w:pPr>
        <w:pStyle w:val="Normal"/>
        <w:jc w:val="both"/>
        <w:rPr/>
      </w:pPr>
      <w:r>
        <w:rPr/>
        <w:t>a semita népfaj ellenségei, közönségesen a zsidók ellen irányuló társadalmi és politikai áramlat hivei és terjesztői. Irányuk és törekvéseik összesége az antisemitizmus. Az antisemitizmus még az ókorból datálódik, és onnan a mai napig sokszor és sokféleképen nyilvánult a zsidók elnyomásában, erőszakos kiüzéseiben stb. Ma főleg Oroszországban ver erős hullámokat, hol nemcsak elnézésben részesül, hanem a kormány rendszabályaiban is érvényesül. Mint politikai parlamenti pártprogramm szerepel az antisemitizmus a német birodalomban és Ausztriában. Nálunk a parlamentben szintén ülnek egyes képviselői ez iránynak, de párt, mely antisemita elveket vall, nincsen. Az antisemitizmus tanait vallási, faji nemzetiségi és gazdasági okokkal törekszik támogatni. V. ö. Darien G., Les antisemites. Les pharisiens. (Paris 1891.)</w:t>
      </w:r>
    </w:p>
    <w:p>
      <w:pPr>
        <w:pStyle w:val="Heading1"/>
        <w:jc w:val="both"/>
        <w:rPr/>
      </w:pPr>
      <w:r>
        <w:rPr/>
        <w:t>Antiseptica</w:t>
      </w:r>
    </w:p>
    <w:p>
      <w:pPr>
        <w:pStyle w:val="Normal"/>
        <w:jc w:val="both"/>
        <w:rPr/>
      </w:pPr>
      <w:r>
        <w:rPr/>
        <w:t>(gör.), olyan szerves és szervetlen anyagok, mely-ek a rothadásnak vagy a rothadáshoz hasonló folyamatoknak fellépését állati vagy növényi szövetekben meggátolják, vagy már létező rothadásos, erjedéses folyamatokat megakasztanak. Minden antiszeptikus anyag - kevés kivétellel - egyszersmind erjedéstgátló is; hatásuk tehát a fertöző csirák ellen, s mivel ezek az állati szervezetben vagy azon kivül lefolyó rothadásos folyamatoknál a baktériumok, hatásuk a baktériumok ellen irányul, melyeknek életképességét v. szaporodás- és fejlődésképességét tönkre teszik. Az antiszeptikus anyagok közé tartoznak továbbá olyan kémiai és fizikai ágensek is, melyek a szerves anyagoknak baktériumok okozta bomlását (erjedését, rothadását) meggátolják. Minthogy a baktériumok magas hőfokok által elöletnek, azért leghatalmasabb antiszeptikus hatány a melegség; ha tehát a rothadás vagy erjedés ellen megóvandó anyagokat elég magas hőfokig hevítjük, s azután új légköri levegő hozzájutásától (mely ujabb baktériumok hozzájutását tenné lehetővé) megóvjuk, rothadás vagy erjedés be nem állhat. Ezen alapszik a gyümölcsöknek, nedves tápszereknek stb. télre eltartás végett szokásos befőzése. Minthogy továbbá az erjedés és rothadás bizonyos közepes hőfokot és nedvességet is kiván, azért antiszeptikus hatásu a hideg is, a kiszáritás is (Gyümölcsaszalás). Antiszeptikus hatást érünk el azáltal is, ha cukorral, sóoldatokkal vagy alkohollal keverjük a megóvandó anyagokat. Az antiszeptikus hatásu kémiai ányagok közé tartoznak: a kénecssav (acidum sulfurosum) és ennek vegyületei, bórsav és vegyületei, szénkéneg, sokféle fémsó, közöttük a higanyklorid, higanycianid, vas, cink és réz kénsavas vegyületei, arzénessav, krómsavas kálium, kéksav, mészviz, faecet és ecetsav, hangyasav, alos ecetsavas magnézium, karbolsav és más fenolvegyületek, kreolin, kreozót, benzoësav, szalicilsav, fahéjsav, krezotinsav, timol, kámfor, csersav (tannin) stb. Mindezek az anyagok természetesen nem ugyanazonosértéküek az erjedést vagy rothadást gátló hatás tekinteteben; némelyek főleg a szerves, mások főleg a szervetlen erjesztő anyagokra gyakorolnak hatást; a bórsav és vegyületei p. a szervetlen erjesztőanyagok hatását tönkre teszik, mig a szervesekre csak csekélyebb hatással vannak; a szalicilsav ellenkezőleg a szerves erjesztő anyagokra gyakorol hatást és a szervetlenekre nem stb. Mindezek az anyagok a háztartásban, ipari és más célokra használatban vannak különböző anyagok rothadásának meggátlása v. erjedések meggátlása végett. Az igen magas és igen alacsony hőfok (főzés és jégbehűtés), kiszáritás, sóoldatok, cukoroldatok, alkohol (rum és cognac), kreozot (füstölésnél), ecet, szalicilsav stb. a háztartásban különböző tápszerek eltartásánál; a kénecssav és kénecssavas vegyületek, kámfor, vas-, cink- és rézsók, csersav (timároknál) stb. különféle iparágaknál vannak használatban.</w:t>
      </w:r>
    </w:p>
    <w:p>
      <w:pPr>
        <w:pStyle w:val="Normal"/>
        <w:spacing w:before="60" w:after="0"/>
        <w:jc w:val="both"/>
        <w:rPr/>
      </w:pPr>
      <w:r>
        <w:rPr/>
        <w:t>Orvosi célokra az A..anyagokat arra használják, hogy általa a rothadás, erjedés beállását meggátolják s az ezek okául szolgáló bakteriumokat elöljék; ily értelemben a ragadós betegségek tovaterjedése ellen is használtatnak mint baktériumölő anyagok (Desinfectio). A levegő tisztántartására, szellőzés stb. az idevágó eljárások. Használnak A. anyagokat az orvosok ott, hol már beállott a rothadás, fertőzés, bomlás, s itt a baktériumokat a beteg testén ölik el tüzes vas, abszolut alkohol, légenysav s más edző savak, káliumlúg, klóros viz stb. alkalmazása által. Végre A. anyagokkal akadályozza meg az orvos a fertőző baktériumok továbbfejlődését, midőn karbolsavat, szalicilsavat, tejsavat, timolt, kreozótot, kreolint. jodoformot, klórcinket, alkoholt, eukaliptusolajat, szublimátot stb. ezekhez hasonló anyagot alkalmaz. E szerek tervszerü és rendszerbe foglalt módon alkalmazása volt a sebészet legujabb ídőben tett rendkivüli fejlődésének alapköve. (l. Antiszepszis). Miben áll az antiszeptikus anyagoknak ez a hatása, azt eddigi ismereteinkkel még megfejteni nem tudjuk; egyesek közülük, minő a karbolsav, nehéz fémsók stb. a fehérjét oldataiból lecsapják, nagyobb részüknél azonban ez a hatás nem észlelhető. Belsőleg is adják az orvosok az A. szereket oly bajok ellen, melyeket baktériumok okoznak. Nagy részük a lázas hőfokot csökkenti (szalicilsav, khinin, timol, antipirin, antifebrin, krezotinsav stb.).</w:t>
      </w:r>
    </w:p>
    <w:p>
      <w:pPr>
        <w:pStyle w:val="Normal"/>
        <w:spacing w:before="60" w:after="0"/>
        <w:jc w:val="both"/>
        <w:rPr/>
      </w:pPr>
      <w:r>
        <w:rPr/>
        <w:t>Mily különböző hatásuak ezek az anyagok a baktériumok ellen, azt a következő (Buchholz szerint készült) összeállítás mutatja:</w:t>
      </w:r>
    </w:p>
    <w:p>
      <w:pPr>
        <w:pStyle w:val="Normal"/>
        <w:spacing w:before="60" w:after="0"/>
        <w:jc w:val="both"/>
        <w:rPr/>
      </w:pPr>
      <w:r>
        <w:rPr/>
        <w:t>I. A baktérium-fejlődést gátolják a következő oldatokban:</w:t>
      </w:r>
    </w:p>
    <w:p>
      <w:pPr>
        <w:pStyle w:val="Brahely"/>
        <w:rPr>
          <w:sz w:val="20"/>
          <w:szCs w:val="20"/>
          <w:vertAlign w:val="subscript"/>
        </w:rPr>
      </w:pPr>
      <w:r>
        <w:rPr/>
        <w:t>[ÁBRA]</w:t>
      </w:r>
    </w:p>
    <w:p>
      <w:pPr>
        <w:pStyle w:val="Normal"/>
        <w:spacing w:before="60" w:after="0"/>
        <w:jc w:val="both"/>
        <w:rPr/>
      </w:pPr>
      <w:r>
        <w:rPr/>
        <w:t>II. A baktérium-szaporodást gátolják a következő oldatokban:</w:t>
      </w:r>
    </w:p>
    <w:p>
      <w:pPr>
        <w:pStyle w:val="Brahely"/>
        <w:rPr>
          <w:sz w:val="20"/>
          <w:szCs w:val="20"/>
          <w:vertAlign w:val="subscript"/>
        </w:rPr>
      </w:pPr>
      <w:r>
        <w:rPr/>
        <w:t>[ÁBRA]</w:t>
      </w:r>
    </w:p>
    <w:p>
      <w:pPr>
        <w:pStyle w:val="Heading1"/>
        <w:jc w:val="both"/>
        <w:rPr/>
      </w:pPr>
      <w:r>
        <w:rPr/>
        <w:t>Antisialagoga</w:t>
      </w:r>
    </w:p>
    <w:p>
      <w:pPr>
        <w:pStyle w:val="Normal"/>
        <w:jc w:val="both"/>
        <w:rPr/>
      </w:pPr>
      <w:r>
        <w:rPr/>
        <w:t>(helyesen: antisiala), oly szerek, melyek a nyálelválasztást csökkentik. Mint ilyenek hasznátatosak; az atropin. cicutin, aethylstrychninjodid, borax stb.</w:t>
      </w:r>
    </w:p>
    <w:p>
      <w:pPr>
        <w:pStyle w:val="Heading1"/>
        <w:jc w:val="both"/>
        <w:rPr/>
      </w:pPr>
      <w:r>
        <w:rPr/>
        <w:t>Antispasmodica</w:t>
      </w:r>
    </w:p>
    <w:p>
      <w:pPr>
        <w:pStyle w:val="Normal"/>
        <w:jc w:val="both"/>
        <w:rPr/>
      </w:pPr>
      <w:r>
        <w:rPr/>
        <w:t>(gör., vagy antispastica, antitetanica, anticonvulsiva), görcsellenes szerek, olyan orvosságok, amelyek kóros izomösszehuzódások megszüntetését célozzák. Ide számítandók az általános idegingerlékenységet csökkentő szerek: mint a brómsók; az ópium és annak különféle készítményei, a klorálhidrát s kloroform, egy része az ujabb lázellenes szereknek, továbbá cinksók, atropin, néhány illó olaj. A görcsök kezelésénél ezenkívül fontos szerep jut még a vizorvoslásnak és a villamosságnak ís.</w:t>
      </w:r>
    </w:p>
    <w:p>
      <w:pPr>
        <w:pStyle w:val="Heading1"/>
        <w:jc w:val="both"/>
        <w:rPr/>
      </w:pPr>
      <w:r>
        <w:rPr/>
        <w:t>Antisthenés</w:t>
      </w:r>
    </w:p>
    <w:p>
      <w:pPr>
        <w:pStyle w:val="Normal"/>
        <w:jc w:val="both"/>
        <w:rPr/>
      </w:pPr>
      <w:r>
        <w:rPr/>
        <w:t>a cinikus iskola megalapítója. Szül. Kr. e. 422. s 371-ben még élt. Gorgias tanítványa volt, s már maga is oktatott, midőn Sókratésszel megismerkedett, kihez aztán a legnagyobb ragaszkodással viseltetett. Minden nap 40 stadiumnyi utat tett, hogy a Piraeustól, ahol lakott, Sokratés házához eljusson. Művei, kevés töredék hijján, elvesztek. Sókratés halála után a kynosarges-i «gimnázium»-ban iskolát nyitott s innét kapta iskolája a nevét. Sókratésben főleg a gazdagság megvetését, a bajok türelmes elviselését, a jellem függetlenségét, az önuralmat bámulta; de ezeket a tulajdonokat annyira túlozta, hogy Platón joggal mondhatta róla: Antisthenés, gőgöd kabátod lyukaiból kandikál felém. Sókratés halála után puszta köpenyben, mezitláb, tarisznyával a hátán, rendetlen hajjal és szakállal, bottal a kezében járta az utcákat, hogy az embereket a természethez visszavezesse. Csak egy tanítványa ismeretes, a sinope-i Diogenés. A tudománynak nem tulajdonított értéket. Az erény elegendő a boldogsághoz, az erényhez meg csak Sókratés ereje szükséges; az erény a tett dolga s nem szorul sok szóra és ismeretre. A. lenézi a tudományt, mely nem gyakorlati célokat szolgál s hevesen küzd Platón ellen, aki viszont sokszor céloz rá műveiben. Erkölcstanának veleje az; hogy csak az erény értékes, mert csak az igazi birtoka. Pénz, becsület, gazdagság, egészség, maga az élet nem magában véve jó; szegénység, gyalázat, szolgaság, betegség, halál nem magában véve rossz. A kéj legkevésbbé jó, a munka meg nem baj, mert a kéj megrontja az embert, a munka ellenben az erényhez vezeti. Inkább őrült mint jókedvü akarok lenni, mondá. Az erényt a bölcseségre vezeti vissza, az erény tehát tanitható; a tanitást azonban itt egyértelmünek veszi az erkölcsi gyakorlattal. Ajánlja az edzést, a szükségletekről való lemondást, a függetlenséget; ez az erény jóformán apatia, a lélek nyugodtsága. Az a bölcs, ki ezt az ideált követi. A nép vallását elveti, monoteizmust tanít. Tanítványai, a cinikusok, még túlozták tanitását és gyakorlatát; koldus életet éltek, lemondtak a családi életről, melynek helyébe Diogenes a nők közösségét ajánlja. A szabadságot nem nagyon becsülik, mert a bölcs mint rabszolga is szabad s uralkodó; az állami élet fölösleges, a bölcs mindenütt otthon van, az ideális államban az egész emberiség együtt él. Megsértették magukviseletével nemcsak az államot és a szokásokat, hanem gyakran a szégyenérzetet is, csakhogy kimutassák, mennyire nem törődnek az emberek nézeteivel. Ők is elvetik a nép vallását; csak egy isten van, kit az erény gyakorlásával szolgálunk legjobban. Hivatásuknak tartották az erkölcsileg elzüllöttekkel foglalkozni s ez irányban bizonyára jótékonyan működtek, amint általában föllépésük nemesebb alapját a szenvedőkkel való részvétben s a szellemi szabadságban kereshetjük. A tudománynak azonban vajmi kevés köze van ehhez a filozofiához.</w:t>
      </w:r>
    </w:p>
    <w:p>
      <w:pPr>
        <w:pStyle w:val="Heading1"/>
        <w:jc w:val="both"/>
        <w:rPr/>
      </w:pPr>
      <w:r>
        <w:rPr/>
        <w:t>Antisyphilitica</w:t>
      </w:r>
    </w:p>
    <w:p>
      <w:pPr>
        <w:pStyle w:val="Normal"/>
        <w:jc w:val="both"/>
        <w:rPr/>
      </w:pPr>
      <w:r>
        <w:rPr/>
        <w:t>(Antiluetica). E név alatt az orvostudományban azokat a gyógyszereket, valamint gyógyeljárásokat értik, melyek a szifilisz gyógykezelésére használatban vannak. E gyógyszercsoporthoz tartoznak a kéneső- és jódkészítmények, valamint egyes növényi szerekből készült főzetek, l. Szifilisz</w:t>
      </w:r>
    </w:p>
    <w:p>
      <w:pPr>
        <w:pStyle w:val="Heading1"/>
        <w:jc w:val="both"/>
        <w:rPr/>
      </w:pPr>
      <w:r>
        <w:rPr/>
        <w:t>Antiszabbatáriusok</w:t>
      </w:r>
    </w:p>
    <w:p>
      <w:pPr>
        <w:pStyle w:val="Normal"/>
        <w:jc w:val="both"/>
        <w:rPr/>
      </w:pPr>
      <w:r>
        <w:rPr/>
        <w:t>(szombat-ellenesek). Az ó-keresztény egyházban azokat nevezték így, kik a zsidó szombat megünneplése ellen küzdöttek azon az alapon, mert azt, mint mózesi intézményt, az evangélium megszüntette. Ujabb időben Angolországban azt az egyházi pártot nevezik így, mely a vasárnap ünneplését egyáltalában meg akarja szüntetni, mivel nézete szerint a keresztény köteles minden napot egyenlően szentnek tekinteni.</w:t>
      </w:r>
    </w:p>
    <w:p>
      <w:pPr>
        <w:pStyle w:val="Heading1"/>
        <w:jc w:val="both"/>
        <w:rPr/>
      </w:pPr>
      <w:r>
        <w:rPr/>
        <w:t>Antiszana</w:t>
      </w:r>
    </w:p>
    <w:p>
      <w:pPr>
        <w:pStyle w:val="Normal"/>
        <w:jc w:val="both"/>
        <w:rPr/>
      </w:pPr>
      <w:r>
        <w:rPr/>
        <w:t>1. az ecuadori Andok vulkáni csucsa Dél-Amerikában, Quitótól DK-re. Magassága 5875 m. A hegyet először Boussingault mászta meg, 1880 márciusban pedig Whymper. - 2. helyiség az A. lejtőjén 4090 m. magasságban Takova (Peru) és Kalamarke után földünk legmagasabban fekvő faluja.</w:t>
      </w:r>
    </w:p>
    <w:p>
      <w:pPr>
        <w:pStyle w:val="Heading1"/>
        <w:jc w:val="both"/>
        <w:rPr/>
      </w:pPr>
      <w:r>
        <w:rPr/>
        <w:t>Antiszepszis</w:t>
      </w:r>
    </w:p>
    <w:p>
      <w:pPr>
        <w:pStyle w:val="Normal"/>
        <w:jc w:val="both"/>
        <w:rPr/>
      </w:pPr>
      <w:r>
        <w:rPr/>
        <w:t>(gör.). Ez alatt értik az orvostudományban azt a legujabb korban kifejlesztett sebgyógyítást, melynek feladata azokat az erjedő folyamatokat, melyek a sebgyógyulásra zavarólag és károsan hatnának, a sebtől távoi tartani, v. ha már megkezdődtek, azokat megakasztani. A sebészet előtt már régóta ismeretesek voltak olyan, a sebzetteknél fellépő betegségek, melyek a sebzésből, v. operációból magából nem voltak értelmezhetők s a sebeknek gyógyulását épp úgy, mint a sebzetteknek életét kockáztatták. Ilyen ugynevezett sebbántalom gyanánt ismerték az orbancot, a vér genyes fertőzését (pyaemia) s a kórházi üszköt. E század első felében a sebészeti tudomány e bajoknak okául egy sajátságos külső behatást, általános járványos befoly ásokat, különös miazmát vett fel, mely a vérbe jutva, okozná a vér genyes fertőzését; és hogy ezek a miazmatikus befolyások pyaemiát okozhassanak, arra az akkori felfogás szerint szükséges volt egy sajátságos vérvegyület. A seb vagy sebzés képezte azt a kisebb ellenállásu helyet, melyen e behatások érvényesülhettek. Bár Virchow később az egész kórtant átalakította új tanaival, a sebbántalmak okára nézve ujabb felvilágosítást nem adott. Egyedül Roser volt az akkori sebészek között, ki a pyaemiát ragályos betegségnek tekintette, melynek kórtermő anyagául ugyanazt tekintette, mely az orbancot és a gyermekágyi lázt okozza. Igy állottak a sebbántalmakról szóló fogalmak akkor, midőn Semmelweis Ignác, a budapesti egyetem akkori szülésztanára korszakotalkotó tanával a nyilvánosság elé lépett (a budapesti kir. orvosi egyesületnek 1858 január 2. és 23-án tartott ülésében), s alapját vetette meg nemcsak a mai szülészetnek, de sokkal nagyobb mértékben a mai sebészetnek is. Semmelweis ugyanis azzal a ténnyel lepte meg kartársait, hogy a pyaemia és a gyermekágyi láz lényegükben azonos betegségek, melyeket kivülről bevitt, élő, szerinte állati szervezetekből eredő, bomlási termények fertőzése okoz; azért ha szülésben levő nőhöz nyulunk, kik a sebzettekhez hasonló viszonyok közt vannak, kezeinket s eszközeinket gondosan mossuk meg klórvizzel és klórmésszel. Igy lett Semmelweis Ignác tanár hazánk fia első hirdetője a fertőzésellenes sebgyógyításnak, az A.-nek. Semmelweis e tana eleintén a sebészetre befolyással nem volt. A sebbántalmakra vonatkozó felfogás átalakulásához még egy ujabb indításra volt szükség.</w:t>
      </w:r>
    </w:p>
    <w:p>
      <w:pPr>
        <w:pStyle w:val="Normal"/>
        <w:spacing w:before="60" w:after="0"/>
        <w:jc w:val="both"/>
        <w:rPr/>
      </w:pPr>
      <w:r>
        <w:rPr/>
        <w:t>Már jóval Semmelweis előtt tudták a sebészek; hogy a légköri levegő a sebekre rossz befolyással van, neha ennek okát adni nem voltak képesek. Ez okból mintegy ösztönszerüleg a levegőt a sebtől távoltartani igyekeztek, s e célra többféle eljárást gondoltak ki, minök a sebek kiszáritása (Bouissonféle Ventilations-Methode), vizzel telt kaucsuktömlővel készitett kötés (Chassagny), állandó vizfürdő, a bőr alatti operációk (Stromeyer, Dieffenbach) stb. A levegő káros hatásának, ezzel együtt a sebbántalmak valódi okának és lényegének felderítésére az első indítást az adta, hogy az 1836-ik évben Cagniard Latour felfedezte, hogy az erjedés oka egy alsórendü gombafaj (Torula cerevisiae). Nemsokára utána Schulze, Schwan, Helmholtz kideritették, hogy az erjedést és rothadást a levegőből származó csirák okozzák és Schroeder a levegőben levő por káros befolyását konstatálta. Mindezek az ismeretek azután bizonyosságot nyertek, midőn a hatvanas évek elején Pasteur azt a megdönthetetlen igazságot derítette ki, hogy a rothadást és erjedést elöidéző alsóbbrendü szervezetek a légköri porban levő csirákból fejlődnek ki, s ezek az állati és növényi természetü alsóbbrendü szervezetek a fehérje tartalmu folyadékok szétbomlását előidézni képesek. Ezek a felfedezések nem maradhattak többé befolyás nélkül a sebészetre, mely csak most jutott annak megismerésére, hogy a levegővel, kézzel, eszközökkel, kötöző szerekkel mennyi rothadást okozó (fertőző) csirát visz a sebzettnek szervezetébe, csak most ébredt Semmelweis tanainak rendkivül nagy horderejü fontosságára. A levegö e káros - rothadást okozó - behatásának felismerése okvetlenül maga után vonta azt a törekvést, hogy a sebekbe jutott eme káros - fertőző - csirák elölessenek (Desinfectio) v. ártalmatlaná tétessenek (Antiszepszis). E törekvésében alkalmazta 1863-ban már Lemaire és Déclat a kátrányt, később a karbolsavat; Maisonneuve már 1861 óta, SpenceEdinburghban 1864 óta használták a karbolsavat a sebek kötözésénél. Hosszas kisérletezés és tanulmány árán jutott végre Lister József akkor glasgowi, jelenleg londoni sebészettanár, a Pasteur-féle felfedezések által vezettetve, arra a meggyőződésre, hogy a sebek genyedését, a sebekkel kapcsolatosan felléphető u. n. sebbántalmakat a légköri csirák felvétele által előállott fertőzés okozza, s hogy ezek ártalmatlanná tevésére legalkalmasabb a karbolsav, melynek rendszeres és szorosan meghatározott módon történő alkalmazása által a sebek genyedóse és fertőzése meggátolható, s ezen az uton a sebek gyors gyógyulása érhető el. Lister első közleményei 1867-ben láttak napvilágot, s az általa ajánlott sebgyógyításmód csakhamar meghódította a sebészeket, kik Lister nagyon bonyodalmas első kötöző módján sokat változtattak, mig az mai egyszerüsített alakjában kifejlesztve lett, s bár a karbolsav is más anyagok által van helyettesítve, mindig.azt az alapkövetelményt tartja szem előtt, hogy a sebektől távoltartsa azokat a fertőzést okozó csirákat, melyek a légkör levegőjében, a sebész kezein, eszközein, kötözöanyagokon oly könnyen találhatók; illetve ártalmatlanná tegye e csiráknak netalán már mutatkozó hatását, tehát antiszeptikus legyen. Igy lett a mai modern sebészet gyógyításmódjának megalapítója Lister, kit Semmelweis-szel együtt az emberiség legnagyobb jótevői közé méltán sorolhatunk.</w:t>
      </w:r>
    </w:p>
    <w:p>
      <w:pPr>
        <w:pStyle w:val="Normal"/>
        <w:spacing w:before="60" w:after="0"/>
        <w:jc w:val="both"/>
        <w:rPr/>
      </w:pPr>
      <w:r>
        <w:rPr/>
        <w:t>Az antiszeptikus kötözőmód főcélja a sebek fertőzésének meggátlása, illetve a fertőzés hatásának ártalmatlanná tevése. Ha ezt a célját eléri, akkor a seb gyógyulását aszeptikus-nak mondjuk; ha ellenben a fertőzést meggátolni kötözőmódunkkal nem sikerült, akkor a sebet szeptikus-nak mondjuk. A sebfertőzésnek - szepszis - lényege abban áll, hogy a sebben képződő nedvek - (a sebváladék) - kémiai elváltozást szenvednek, s ezeknek az elváltozásoknak végső terményei a sebet körülvevő élő szövetekben gyuladást (phlogogen hatás) s ha a vérbe felszivatnak, lázat (pyrogenhatás) okoznak. (Ilyen egyik terménye a fertőzésnél végbemenő kémiai változásoknak a Bergmann és Schmiedeberg által előállított: sepsin.) A sebfertőzés kémiai terményei mellett azonban minden fertőzött sebben nagy számmal találhatunk apró növényi szervezeteket, bakteriumokat, melyek, mint legujabban Mikulicz és Koch Róbert kétségtelenül kimutatták, a sebváladék bomlását meginditják, még pedig annál inkább, minél korábbi fejlődési szakban vannak, míg fejlődésük későbbi szakaiban hatástalanok. A fejlődő életképes bakteriumok folytonosan oly kémiai terményeket hoznak létre a sebváladékban, melyek felszivatva a szervezetre káros hatásuak. Mindezek szem előtt tartásával tehát az antiszeptikus kötözőmódnak feladata: 1. e baktériumok jelenlétét a sebekben meggátolni, majd azáltal, hogy azok bejutását teszi lehetetlenné, majd azáltal, hogy a már bejutott bakteriumokat elöli; 2. a sebet gyógyulása befejeztéig kémiai bomlástól megóvni; 3. mindent távoltartani a sebtől, mi az alkalmazott kötözőanyagok, a kötést eszközlő sebész kezei, eszközei, a sebbel érintkező tárgyak utján fertőzőleg hathatna a sebre; 4. a netalán képződő sebváladék szabad kifolyását lehetségessé tenni, s azt kémiai bomlásában megakadályozni. Ezeket a feladatokat az antiszeptikus kötés azáltal oldja meg, hogy; 1. mindent a mi a sebbel érintkezésbe jön, a sebész és az operációnál segítő egyének kezeit, a használandó tárgyakat, eszközöket, végre magát azt a testrészt, melyen az operációt végzik, a bakteriumok elpusztítáaára alkalmas folyadékokkal (l. Antisceptica) lemossuk (praeventiv desinfectio); 2. a sebet ilyen bakteriumölő anyagok oldatával kimossák; 3. a sebet olyan kötöző-anyagokkal fedik be és, kötik be, melyek a fertőző csirák fejlődését gátló anyagokkal vannak impregnálva (antiszeptikus kötöző anyagok); 4. a sebváladéknak lefolyását a sebbe illesztett, s külön e célra előkészített csövecskék által (l. Drainezés), vagy a seb egy részének nyitva hagyása, vagy végre a sebbe illesztett varratoknak kellő időben való megnyitása által lehetőleg biztosítják; 5. a kötéseknek hosszabb ideig való meghagyásával a sebnek nyugalmat biztositanak s a kötéssel járó fertőzési alkalmakat lehetőleg csekély számra leszállítjuk (tartós kötések). Ily módon nemcsak sokkal rövidebb a gyógyulás ideje, hanem lehetségessé váltak oly operációk is; melyek azelőtt a beálló szepszis miatt biztosan halálthozók voltak, és minőkről a régibb kor sebészei nem is álmodtak, p. a mellüreg, hasüreg, izületek megnyitása, bélen, gyomron; agyvelőn való operációk stb.</w:t>
      </w:r>
    </w:p>
    <w:p>
      <w:pPr>
        <w:pStyle w:val="Heading1"/>
        <w:jc w:val="both"/>
        <w:rPr/>
      </w:pPr>
      <w:r>
        <w:rPr/>
        <w:t>Antiszeptikus kötöző-anyagok</w:t>
      </w:r>
    </w:p>
    <w:p>
      <w:pPr>
        <w:pStyle w:val="Normal"/>
        <w:jc w:val="both"/>
        <w:rPr/>
      </w:pPr>
      <w:r>
        <w:rPr/>
        <w:t>azok az anyagok, amelyeket a modern antiszeptikus sebészet a sebek bekötésére használ s melyek antiszeptikus anyagokkal (l. Antiseptica) vannak előkészítve akár gyárilag, akár közvetetlenül alkalmaztatásuk előtt. Ilyen anyagokul használtatnak:</w:t>
      </w:r>
    </w:p>
    <w:p>
      <w:pPr>
        <w:pStyle w:val="Normal"/>
        <w:spacing w:before="60" w:after="0"/>
        <w:jc w:val="both"/>
        <w:rPr/>
      </w:pPr>
      <w:r>
        <w:rPr/>
        <w:t>1. Gaze, ritka, keresztbe szőtt szövet, mely a kereskedésben «mull» elnevezés alatt ismeretes; gyapotból készítik minden appretura nélkül, tehát lágy, simulékony és igen erős felszivó képességü. Karbolsavval, szalicilsavval, timollal, jodoformmal, eukaliptusolajjal, maró higanykloriddal, (szublimát), bórsavval, klórcinkkel impregnálva használják.</w:t>
      </w:r>
    </w:p>
    <w:p>
      <w:pPr>
        <w:pStyle w:val="Normal"/>
        <w:spacing w:before="60" w:after="0"/>
        <w:jc w:val="both"/>
        <w:rPr/>
      </w:pPr>
      <w:r>
        <w:rPr/>
        <w:t>2. Gyapot, azaz vatta, tiszta, zsirtalanított minőségben főkép nagy felszivóképessége miatt, s mert igen simulékony, rugalmas fedőanyag, használják a sebek bekötésére. Előkészítve kapható: karbolsavval (2 és 5%-os minőségben), szalicilsavval (3 és 10%-os), thymollal (1,5%/-os), maró higany kloriddal (0,5%) stb. Mint kötözőanyagot magában is alkalmazzák (hydrophilvatta) kellő sterilizálás után.</w:t>
      </w:r>
    </w:p>
    <w:p>
      <w:pPr>
        <w:pStyle w:val="Normal"/>
        <w:spacing w:before="60" w:after="0"/>
        <w:jc w:val="both"/>
        <w:rPr/>
      </w:pPr>
      <w:r>
        <w:rPr/>
        <w:t>3. Juta (a Corchorus capsularis, keletázsiai hársféle növénynek háncsrostjai), melyet szalicilsavval elkészítve használnak, de apró és törékeny szálai miatt nem igen kedvelt.</w:t>
      </w:r>
    </w:p>
    <w:p>
      <w:pPr>
        <w:pStyle w:val="Normal"/>
        <w:spacing w:before="60" w:after="0"/>
        <w:jc w:val="both"/>
        <w:rPr/>
      </w:pPr>
      <w:r>
        <w:rPr/>
        <w:t>4. Kötözőanyagokul különböző szerves és szervetlen anyagokat is ajánlanak, minők: fagyapot, turfa, üvegpor, kovahomok, megszárított és porrá tört papiranyag, faszénpor stb., melyeket antiszeptikus oldatokkal átitatva használtak egyes sebészek.</w:t>
      </w:r>
    </w:p>
    <w:p>
      <w:pPr>
        <w:pStyle w:val="Normal"/>
        <w:spacing w:before="60" w:after="0"/>
        <w:jc w:val="both"/>
        <w:rPr/>
      </w:pPr>
      <w:r>
        <w:rPr/>
        <w:t>5. A varratokhoz és a vérző sebek bekötéséhez juhbélből készült vékony húrok (catgut) használatosak, melyeket régebben karbolsavban, juniperuszolajban, eukaliptus-olajban, most azonban majdnem általánosan maró higanyoldatban (szublimát) áztatnak hosszabb ideig s abban tartanak el. Ugyanerre a célra szolgál a fehér - nem festett - sodrott selyemfonál különböző vastagságban, mely szintén karbolsavban, juniperusz-olajban, most szintén általánosan maró higanyoldatban van áztatva és eltartva. Egyes sebészek különös módon elkészített lószőrszálakat «silkwormgut» névvel elnevezve használtak a varratokhoz.</w:t>
      </w:r>
    </w:p>
    <w:p>
      <w:pPr>
        <w:pStyle w:val="Normal"/>
        <w:spacing w:before="60" w:after="0"/>
        <w:jc w:val="both"/>
        <w:rPr/>
      </w:pPr>
      <w:r>
        <w:rPr/>
        <w:t>6. A kötések rögzítésére gazeból vagy az ennél valamivel sürübb szövetü kaliko-ból készült pólyák (antiszeptikus anyagokkal elkészítve v. anélkül), továbba bizonyos esetekben - leginkább szalicilsavval készült - kaucsuktapaszt (sparadrap) használnak.</w:t>
      </w:r>
    </w:p>
    <w:p>
      <w:pPr>
        <w:pStyle w:val="Normal"/>
        <w:spacing w:before="60" w:after="0"/>
        <w:jc w:val="both"/>
        <w:rPr/>
      </w:pPr>
      <w:r>
        <w:rPr/>
        <w:t>7. Az antiszeptikus sebgyógyítás kezdő szakában használtak vízáthatatlanná tett szöveteket, hogy a sebváladék a sebre alkalmazott antiszeptikus kötöző anyagokon át szétterülve, minél nehezebben jöhessen érintkezésbe a levegő fertőző csiráival. Ilyenek voltak a «protektiv silk» (karbolsavval és finom gyantával bevont selyemtafota), «mackintosh» (egyik lapján kaucsukkal bevont kalikoszövet),később «Billroth-féle batiszt» (mindkétoldalán kaucsukkal bevont ritka kalikoszövet) stb. Ezeket azonban jelenleg alig használják.</w:t>
      </w:r>
    </w:p>
    <w:p>
      <w:pPr>
        <w:pStyle w:val="Normal"/>
        <w:spacing w:before="60" w:after="0"/>
        <w:jc w:val="both"/>
        <w:rPr/>
      </w:pPr>
      <w:r>
        <w:rPr/>
        <w:t>8. A sebváladék levezetésére karbololdatban áztatott s eltartott vékony kaucsukcsövecskék: draincsövek (l. o.) szolgálnak, melyek helyett egy időben üvegcsövecskék, mésztartalmuktól megfosztott csontcsövecskék stb. is használatosak voltak; ezek azonban ujabban nélkülözhetőknek mutatkoztak.</w:t>
      </w:r>
    </w:p>
    <w:p>
      <w:pPr>
        <w:pStyle w:val="Heading1"/>
        <w:jc w:val="both"/>
        <w:rPr/>
      </w:pPr>
      <w:r>
        <w:rPr/>
        <w:t>Antiszigma</w:t>
      </w:r>
    </w:p>
    <w:p>
      <w:pPr>
        <w:pStyle w:val="Normal"/>
        <w:jc w:val="both"/>
        <w:rPr/>
      </w:pPr>
      <w:r>
        <w:rPr/>
        <w:t>Aristarchosnak kritikai jele, melyet a stigmé-vel (.) együtt kézirataiban kétkét oly verssor megjelölésére használt, melyeknek mindegyike ugyanegy dolgot fejezett ki, minélfogva egyike becsusztatottnak volt tartandó.</w:t>
      </w:r>
    </w:p>
    <w:p>
      <w:pPr>
        <w:pStyle w:val="Heading1"/>
        <w:jc w:val="both"/>
        <w:rPr/>
      </w:pPr>
      <w:r>
        <w:rPr/>
        <w:t>Antiszociális</w:t>
      </w:r>
    </w:p>
    <w:p>
      <w:pPr>
        <w:pStyle w:val="Normal"/>
        <w:jc w:val="both"/>
        <w:rPr/>
      </w:pPr>
      <w:r>
        <w:rPr/>
        <w:t>a. m. társadalomellenes.</w:t>
      </w:r>
    </w:p>
    <w:p>
      <w:pPr>
        <w:pStyle w:val="Heading1"/>
        <w:jc w:val="both"/>
        <w:rPr/>
      </w:pPr>
      <w:r>
        <w:rPr/>
        <w:t>Antiszpasztosz</w:t>
      </w:r>
    </w:p>
    <w:p>
      <w:pPr>
        <w:pStyle w:val="Normal"/>
        <w:jc w:val="both"/>
        <w:rPr/>
      </w:pPr>
      <w:r>
        <w:rPr/>
        <w:t xml:space="preserve">(gör. «ellenkező»), a régi metrikában egy négytagu versláb neve, melyben két rövid tag két hosszut fog közre s melyet úgy értelmeztek, hogy egy jambusból és egy trocheusból (tehát ellenkező lábakból) van összetéve, ami képtelenség. Képlete: </w:t>
      </w:r>
      <w:r>
        <w:rPr>
          <w:rFonts w:eastAsia="Symbol" w:cs="Symbol" w:ascii="Symbol" w:hAnsi="Symbol"/>
        </w:rPr>
        <w:t>È</w:t>
      </w:r>
      <w:r>
        <w:rPr/>
        <w:t xml:space="preserve"> – – </w:t>
      </w:r>
      <w:r>
        <w:rPr>
          <w:rFonts w:eastAsia="Symbol" w:cs="Symbol" w:ascii="Symbol" w:hAnsi="Symbol"/>
        </w:rPr>
        <w:t>È</w:t>
      </w:r>
      <w:r>
        <w:rPr/>
        <w:t>. E versláb azonban csak az elméletben létezett.</w:t>
      </w:r>
    </w:p>
    <w:p>
      <w:pPr>
        <w:pStyle w:val="Heading1"/>
        <w:jc w:val="both"/>
        <w:rPr/>
      </w:pPr>
      <w:r>
        <w:rPr/>
        <w:t>Antisztes</w:t>
      </w:r>
    </w:p>
    <w:p>
      <w:pPr>
        <w:pStyle w:val="Normal"/>
        <w:jc w:val="both"/>
        <w:rPr/>
      </w:pPr>
      <w:r>
        <w:rPr/>
        <w:t>(lat.) a. m. elüljáró, felügyelő, különösen az istentiszteletnek v. templomnak főnöke. A katolikus egyházban igy nevezik a püspököket és a szerzetes rendek főelőljáróit. Svájcban a reformáltak városi papjainak fejét s az egyházi és iskolai ügy főgondozóját is igy nevezik.</w:t>
      </w:r>
    </w:p>
    <w:p>
      <w:pPr>
        <w:pStyle w:val="Heading1"/>
        <w:jc w:val="both"/>
        <w:rPr/>
      </w:pPr>
      <w:r>
        <w:rPr/>
        <w:t>Antisztomosz</w:t>
      </w:r>
    </w:p>
    <w:p>
      <w:pPr>
        <w:pStyle w:val="Normal"/>
        <w:jc w:val="both"/>
        <w:rPr/>
      </w:pPr>
      <w:r>
        <w:rPr/>
        <w:t>a görögök igy nevezték el azt a harcrendet, mely szerint a sereg egyik része jobbra, a másik része pedig balra fordította arovonalát.</w:t>
      </w:r>
    </w:p>
    <w:p>
      <w:pPr>
        <w:pStyle w:val="Heading1"/>
        <w:jc w:val="both"/>
        <w:rPr/>
      </w:pPr>
      <w:r>
        <w:rPr/>
        <w:t>Antisztrófa</w:t>
      </w:r>
    </w:p>
    <w:p>
      <w:pPr>
        <w:pStyle w:val="Normal"/>
        <w:jc w:val="both"/>
        <w:rPr/>
      </w:pPr>
      <w:r>
        <w:rPr/>
        <w:t>(eszt.), az antik, lira, főleg pedig a drámai lira ama formája, mely szerint a dalnak v. kardalnak egyes szakaszai ugyszólván mint tétel és ellentétel, mint föltevés és felelet énekeltettek felváltva a kar egyik és másik fele által, mi aztán egyházi énekeinkbe is átment. Az A.-ban, mint a költői alany kettéosztásában rejlik a dráma csirája, miután a dráma különben sem egyéb, mint a költői alanynak egyes személyekbe való szétdarabolása.</w:t>
      </w:r>
    </w:p>
    <w:p>
      <w:pPr>
        <w:pStyle w:val="Heading1"/>
        <w:jc w:val="both"/>
        <w:rPr/>
      </w:pPr>
      <w:r>
        <w:rPr/>
        <w:t>Antitaktok</w:t>
      </w:r>
    </w:p>
    <w:p>
      <w:pPr>
        <w:pStyle w:val="Normal"/>
        <w:jc w:val="both"/>
        <w:rPr/>
      </w:pPr>
      <w:r>
        <w:rPr/>
        <w:t>(gör.), azaz az érzékiségnek ellenállók voltak azok az alexandriai gnosztikusok, akik míg egyfelől Jézusról hamis tételeket vallottak, másfelől erkölcstelen elveik miatt a keresztyén hivők kárhoztatását vonták magukra. (Clemens, Stromata III. p. 526.)</w:t>
      </w:r>
    </w:p>
    <w:p>
      <w:pPr>
        <w:pStyle w:val="Heading1"/>
        <w:jc w:val="both"/>
        <w:rPr/>
      </w:pPr>
      <w:r>
        <w:rPr/>
        <w:t>Antitaurus</w:t>
      </w:r>
    </w:p>
    <w:p>
      <w:pPr>
        <w:pStyle w:val="Normal"/>
        <w:jc w:val="both"/>
        <w:rPr/>
      </w:pPr>
      <w:r>
        <w:rPr/>
        <w:t>l. Taurus.</w:t>
      </w:r>
    </w:p>
    <w:p>
      <w:pPr>
        <w:pStyle w:val="Heading1"/>
        <w:jc w:val="both"/>
        <w:rPr/>
      </w:pPr>
      <w:r>
        <w:rPr/>
        <w:t>Antitézis</w:t>
      </w:r>
    </w:p>
    <w:p>
      <w:pPr>
        <w:pStyle w:val="Normal"/>
        <w:jc w:val="both"/>
        <w:rPr/>
      </w:pPr>
      <w:r>
        <w:rPr/>
        <w:t>(gör. a. m. ellentét), két oly ellentétes képzetnek egymással való szembeállítása, mely valamely közös szempont alkalmazása folytán vonatkozásban van egymással. - Antitéton a. m. ellentét, kontraszt, olyan dolgok összeállítása, amelyek egyes részleteikben egymáshoz hasonlók, a fő részben azonban egymással ellentétben állnak.</w:t>
      </w:r>
    </w:p>
    <w:p>
      <w:pPr>
        <w:pStyle w:val="Heading1"/>
        <w:jc w:val="both"/>
        <w:rPr/>
      </w:pPr>
      <w:r>
        <w:rPr/>
        <w:t>Antithrixia</w:t>
      </w:r>
    </w:p>
    <w:p>
      <w:pPr>
        <w:pStyle w:val="Normal"/>
        <w:jc w:val="both"/>
        <w:rPr/>
      </w:pPr>
      <w:r>
        <w:rPr/>
        <w:t>DC. (növ.), sugaras fészkes növény, 3 fajjal Afrikában.</w:t>
      </w:r>
    </w:p>
    <w:p>
      <w:pPr>
        <w:pStyle w:val="Heading1"/>
        <w:jc w:val="both"/>
        <w:rPr/>
      </w:pPr>
      <w:r>
        <w:rPr/>
        <w:t>Antitipia</w:t>
      </w:r>
    </w:p>
    <w:p>
      <w:pPr>
        <w:pStyle w:val="Normal"/>
        <w:jc w:val="both"/>
        <w:rPr/>
      </w:pPr>
      <w:r>
        <w:rPr/>
        <w:t>(gör.), régi filozofiai műszó, mely kiment a használatból. A filozofusok vele az anyagnak azt a tulajdonságát jelezték, melyet ma ellentállásnak és áthatatlanságnak neveznek. Leibnitznál is az antitipia az anyag tehetetlenségi erejét jelenti.</w:t>
      </w:r>
    </w:p>
    <w:p>
      <w:pPr>
        <w:pStyle w:val="Heading1"/>
        <w:jc w:val="both"/>
        <w:rPr/>
      </w:pPr>
      <w:r>
        <w:rPr/>
        <w:t>Antitoxikon</w:t>
      </w:r>
    </w:p>
    <w:p>
      <w:pPr>
        <w:pStyle w:val="Normal"/>
        <w:jc w:val="both"/>
        <w:rPr/>
      </w:pPr>
      <w:r>
        <w:rPr/>
        <w:t>l. Ellenszer.</w:t>
      </w:r>
    </w:p>
    <w:p>
      <w:pPr>
        <w:pStyle w:val="Heading1"/>
        <w:jc w:val="both"/>
        <w:rPr/>
      </w:pPr>
      <w:r>
        <w:rPr/>
        <w:t>Antitragus</w:t>
      </w:r>
    </w:p>
    <w:p>
      <w:pPr>
        <w:pStyle w:val="Normal"/>
        <w:jc w:val="both"/>
        <w:rPr/>
      </w:pPr>
      <w:r>
        <w:rPr/>
        <w:t>l. Fül.</w:t>
      </w:r>
    </w:p>
    <w:p>
      <w:pPr>
        <w:pStyle w:val="Heading1"/>
        <w:jc w:val="both"/>
        <w:rPr/>
      </w:pPr>
      <w:r>
        <w:rPr/>
        <w:t>Antitrichia</w:t>
      </w:r>
    </w:p>
    <w:p>
      <w:pPr>
        <w:pStyle w:val="Normal"/>
        <w:jc w:val="both"/>
        <w:rPr/>
      </w:pPr>
      <w:r>
        <w:rPr/>
        <w:t>Brid. (növ.), lombos moh, egy fajjal hazánkban.</w:t>
      </w:r>
    </w:p>
    <w:p>
      <w:pPr>
        <w:pStyle w:val="Heading1"/>
        <w:jc w:val="both"/>
        <w:rPr/>
      </w:pPr>
      <w:r>
        <w:rPr/>
        <w:t>Antitrinitáriusok</w:t>
      </w:r>
    </w:p>
    <w:p>
      <w:pPr>
        <w:pStyle w:val="Normal"/>
        <w:jc w:val="both"/>
        <w:rPr/>
      </w:pPr>
      <w:r>
        <w:rPr/>
        <w:t>(lat.), teologiai műszó, mely alatt a Szentháromság ellenzőit értik. Az unitáriusokat hivják így. (L. o.)</w:t>
      </w:r>
    </w:p>
    <w:p>
      <w:pPr>
        <w:pStyle w:val="Heading1"/>
        <w:jc w:val="both"/>
        <w:rPr/>
      </w:pPr>
      <w:r>
        <w:rPr/>
        <w:t>Antium</w:t>
      </w:r>
    </w:p>
    <w:p>
      <w:pPr>
        <w:pStyle w:val="Normal"/>
        <w:jc w:val="both"/>
        <w:rPr/>
      </w:pPr>
      <w:r>
        <w:rPr/>
        <w:t>az ó-korban város Itáliában a tyrrheni tenger partján. Környékén villák emelkedtek; Ciceronak is volt ott birtoka. Claudius és Nero A.-ban születtek.</w:t>
      </w:r>
    </w:p>
    <w:p>
      <w:pPr>
        <w:pStyle w:val="Heading1"/>
        <w:jc w:val="both"/>
        <w:rPr/>
      </w:pPr>
      <w:r>
        <w:rPr/>
        <w:t>Antiunionista</w:t>
      </w:r>
    </w:p>
    <w:p>
      <w:pPr>
        <w:pStyle w:val="Normal"/>
        <w:jc w:val="both"/>
        <w:rPr/>
      </w:pPr>
      <w:r>
        <w:rPr/>
        <w:t>(gör.-lat.) a. m. valamely egyesülésnek (uniónak) ellenzője.</w:t>
      </w:r>
    </w:p>
    <w:p>
      <w:pPr>
        <w:pStyle w:val="Heading1"/>
        <w:jc w:val="both"/>
        <w:rPr/>
      </w:pPr>
      <w:r>
        <w:rPr/>
        <w:t>Antivari</w:t>
      </w:r>
    </w:p>
    <w:p>
      <w:pPr>
        <w:pStyle w:val="Normal"/>
        <w:jc w:val="both"/>
        <w:rPr/>
      </w:pPr>
      <w:r>
        <w:rPr/>
        <w:t>(tör. Bar), kis szűk utczákból álló város Montenegróban, 5 km.-nyire az Adriai-tengertől, romba dőlt fellegvárral, mely a város közvetlen közelében emelkedő sziklán állt; romjai közt S. Marco oroszlánja látható. Kat. érseki szék hely, hajdan jelentős kereskedőváros, az 1877-ki ostromot még most sem heverte ki, csak valami 1500 lakosa van. A középkorban (1450 óta) a velenceiek birtokában volt, 1573-ben török kézre került; 1877 dec. 28. a montenegróiak foglalták el s a berlini béke 1878 jul. 13. ezek kezében hagyta. Montenegró legjobb kikötőhelye, bár nagy hajók nem igen jöhetnek be a kikötőbe a sekély víz miatt.</w:t>
      </w:r>
    </w:p>
    <w:p>
      <w:pPr>
        <w:pStyle w:val="Heading1"/>
        <w:jc w:val="both"/>
        <w:rPr/>
      </w:pPr>
      <w:r>
        <w:rPr/>
        <w:t>Antoeci</w:t>
      </w:r>
    </w:p>
    <w:p>
      <w:pPr>
        <w:pStyle w:val="Normal"/>
        <w:jc w:val="both"/>
        <w:rPr/>
      </w:pPr>
      <w:r>
        <w:rPr/>
        <w:t>(gör.) annyi mint ellenlakók. L. Antipodok.</w:t>
      </w:r>
    </w:p>
    <w:p>
      <w:pPr>
        <w:pStyle w:val="Heading1"/>
        <w:jc w:val="both"/>
        <w:rPr/>
      </w:pPr>
      <w:r>
        <w:rPr/>
        <w:t>Antofagasta</w:t>
      </w:r>
    </w:p>
    <w:p>
      <w:pPr>
        <w:pStyle w:val="Normal"/>
        <w:jc w:val="both"/>
        <w:rPr/>
      </w:pPr>
      <w:r>
        <w:rPr/>
        <w:t>1. Chile köztársaság tartománya (1883 óta, előbb Boliviaé), a Csendes-óceán, a Rio Loa, a Territorio Tokopilla és Argentina között. Területén számos, 6000 m.-t meghaladó tűzhányó van, az Andok láncai között pedig a sósmocsarak egész sora található. Területe 187,000 km</w:t>
      </w:r>
      <w:r>
        <w:rPr>
          <w:vertAlign w:val="superscript"/>
        </w:rPr>
        <w:t>2</w:t>
      </w:r>
      <w:r>
        <w:rPr/>
        <w:t>, 38,941 lak. (1890). A lakosság azonban az egyre nagyobb mérvet öltő borax-, salétrom- és ezüstbányászat következtében erősen gyarapszik. A füves térség igen szegényes, a tenyészet silány, mert a talaj kevés vizet kap. - 2. 1870-ben alapított kikötőhely, A. chilei tartomány fővárosa, (1890) 7588 lak. A város gyors felvirágzását salétrom-, réz és ezüstbányáinak köszöni. A salétromot a chileiek bányászták a boliviai kormánnyal 1866 és 1874-ben kötött szerződésök értelmében; e szerződést 1879 febr. 1. a boliviai kormány visszavonta, mire A.-t chilei csapatok szállták meg s kiütött a chile-boliviai háboru. A. az 1884 ápr. 4. kötött szerződés értelmében a chileiek birtokába került.</w:t>
      </w:r>
    </w:p>
    <w:p>
      <w:pPr>
        <w:pStyle w:val="Heading1"/>
        <w:jc w:val="both"/>
        <w:rPr/>
      </w:pPr>
      <w:r>
        <w:rPr/>
        <w:t>Antofillit</w:t>
      </w:r>
    </w:p>
    <w:p>
      <w:pPr>
        <w:pStyle w:val="Normal"/>
        <w:jc w:val="both"/>
        <w:rPr/>
      </w:pPr>
      <w:r>
        <w:rPr/>
        <w:t>szilikát ásvány a piroxén csoportból (amfibolsorozat), nem gyakori, eddig csakis vaskosan, szálasan ismeretes; optikai tulajdonságai szerint rombos rendszerbeli. Szegfű-barna v. sárgás-szürke hasadási lapján gyöngyfényü. Keménysége 5,5, fs. 3,10-3,22. Heteromorf az augit sorozatból való bronzittal. Izomorf keveréke magnéziumnak és vasszilikátnak, gyakran timfölddel és vizzel; némelykor mangánt is tartalmaz. Legszebbeket találnak Norvégiában (Kongsberg s Modum) amfibol-palában, Morvaország (Hermanschlag), A.-Ausztria (Dürrenstein), hol olivinnak elváltozási terménye, Bajorország (Bodenmais), elváltozási terménye az antofillit-azbeszt. Descloizeaux antifillit-amfibol néven ir le, Kongsbergből és Grönlandból való (Fiskenás) olyan antofillitet, mely antofillit kémiai összetételének, de az amfibol optikai orientációjának felel meg. Az A.- tel azonos ásvány a silfbergit; rokon a kupfferit (Ilmengebirge), melyben kevesebb a vastartalom, mig a gedritben több a vas és a timföld. Amaz inkább az enstatitnak, emez a hiperszténnek felelne meg.</w:t>
      </w:r>
    </w:p>
    <w:p>
      <w:pPr>
        <w:pStyle w:val="Heading1"/>
        <w:jc w:val="both"/>
        <w:rPr/>
      </w:pPr>
      <w:r>
        <w:rPr/>
        <w:t>Antogast</w:t>
      </w:r>
    </w:p>
    <w:p>
      <w:pPr>
        <w:pStyle w:val="Normal"/>
        <w:jc w:val="both"/>
        <w:rPr/>
      </w:pPr>
      <w:r>
        <w:rPr/>
        <w:t>fürdőhely Badennek offenburgi kerületében, a Maisach-völgyben. 1865 óta gyógyház is áll ott.</w:t>
      </w:r>
    </w:p>
    <w:p>
      <w:pPr>
        <w:pStyle w:val="Heading1"/>
        <w:jc w:val="both"/>
        <w:rPr/>
      </w:pPr>
      <w:r>
        <w:rPr/>
        <w:t>Antográfia</w:t>
      </w:r>
    </w:p>
    <w:p>
      <w:pPr>
        <w:pStyle w:val="Normal"/>
        <w:jc w:val="both"/>
        <w:rPr/>
      </w:pPr>
      <w:r>
        <w:rPr/>
        <w:t>(gör.) a. m. virágirás, közlemény a virágnyelven.</w:t>
      </w:r>
    </w:p>
    <w:p>
      <w:pPr>
        <w:pStyle w:val="Heading1"/>
        <w:jc w:val="both"/>
        <w:rPr/>
      </w:pPr>
      <w:r>
        <w:rPr/>
        <w:t>Antoinette</w:t>
      </w:r>
    </w:p>
    <w:p>
      <w:pPr>
        <w:pStyle w:val="Normal"/>
        <w:jc w:val="both"/>
        <w:rPr/>
      </w:pPr>
      <w:r>
        <w:rPr/>
        <w:t>Franciaország királynője, XVI. Lajos felesége, l. Mária Antónia.</w:t>
      </w:r>
    </w:p>
    <w:p>
      <w:pPr>
        <w:pStyle w:val="Heading1"/>
        <w:jc w:val="both"/>
        <w:rPr/>
      </w:pPr>
      <w:r>
        <w:rPr/>
        <w:t>Ant-ok</w:t>
      </w:r>
    </w:p>
    <w:p>
      <w:pPr>
        <w:pStyle w:val="Normal"/>
        <w:jc w:val="both"/>
        <w:rPr/>
      </w:pPr>
      <w:r>
        <w:rPr/>
        <w:t>v. spo-rok, a régi szlávok (vinid-ek) egyik fötörzse, amely a Dnjepr és Dnjeszter folyók közt lakott, l. Szlávok.</w:t>
      </w:r>
    </w:p>
    <w:p>
      <w:pPr>
        <w:pStyle w:val="Heading1"/>
        <w:jc w:val="both"/>
        <w:rPr/>
      </w:pPr>
      <w:r>
        <w:rPr/>
        <w:t>Antokolszkij</w:t>
      </w:r>
    </w:p>
    <w:p>
      <w:pPr>
        <w:pStyle w:val="Normal"/>
        <w:jc w:val="both"/>
        <w:rPr/>
      </w:pPr>
      <w:r>
        <w:rPr/>
        <w:t>Matvejevics Márk, európai hírü orosz szobrász, szül. Vilnában 1843. szegény zsidó családból. 21 éves korában a művészeti akadémiába lépett, aztán külföldön utazott s 1871-ben alkotta meg első jelentékenyebb művét «Rettenetes Iván» szobrát. II. Sándor cár rendeletére ezt a szobrot bronzba öntötték a pétervári «Eremitage» címü császári muzeum számára, az eredeti gipszminta pedig a londoni muzeumba került. Ezután A. egymásután készítette el különbnél különb műveit: I. (nagy) Péter cár kolosszális szobrát, eszes Jaroszláv, Donszkij Dmitrij, III. Iván szobrát, majd 1874. «Krisztus a nép előtt» címü csoportot (a cár tulajdona), «Utolsó lehellet», «Keresztelő János feje» stb. műveket. A. az 1878. párisi világkiállításon elsőrangu kitüntetést nyert; jelenleg is Párisban lakik s a francia Institute tagja. Művei általában realisztikus irányuak.</w:t>
      </w:r>
    </w:p>
    <w:p>
      <w:pPr>
        <w:pStyle w:val="Heading1"/>
        <w:jc w:val="both"/>
        <w:rPr/>
      </w:pPr>
      <w:r>
        <w:rPr/>
        <w:t>Antolik</w:t>
      </w:r>
    </w:p>
    <w:p>
      <w:pPr>
        <w:pStyle w:val="Normal"/>
        <w:jc w:val="both"/>
        <w:rPr/>
      </w:pPr>
      <w:r>
        <w:rPr/>
        <w:t>Károly, a fizika tanára az aradi gimnáziumban, született Kolbachon, Szepesmegyében 1843. jan. 28. Tanulmányait Lőcsén, Eperjesen, Nagyváradon és Budapesten végezte, hol 1867-ben a tanári oklevelet elnyerte. 1868-ban a kaposvári gimnáziumban, 1869-1874-ig a kassai főreáliskolában működött. Az 1874-1875-iki évet a berlini és heidelbergi egyetemen töltötte, hol Helmholtz, Bunsen és Quincke tanítványa volt. 1875 óta az aradi gimnáziumban működik. A. nevét a tudományos világban elektromos alakjai tették ismeretessé. Számos értekezése jelent meg a Poggendorff és Wiedemann-féle «Annalen der Physik», a «Műegyet. Lapok», a «Lumiére électrique» címü folyóiratokban és a magy. tud. akadémia kiadványaiban. Önálló művek: Kisérl. természettan. Arad, 1880. Természettan és vegytan alapelemei (u. o. 1880). A természettan és természettani földrajz elemei (u. o. 1881). Az orvosok és természettudósok 1892-iki brassói gyülésén a halottak elégetéséről tartott felolvasást. Ez év végén a pozsonyi reáliskolához nevezték ki helyigazgatónak.</w:t>
      </w:r>
    </w:p>
    <w:p>
      <w:pPr>
        <w:pStyle w:val="Heading1"/>
        <w:jc w:val="both"/>
        <w:rPr/>
      </w:pPr>
      <w:r>
        <w:rPr/>
        <w:t>Antolik-féle alakok</w:t>
      </w:r>
    </w:p>
    <w:p>
      <w:pPr>
        <w:pStyle w:val="Normal"/>
        <w:jc w:val="both"/>
        <w:rPr/>
      </w:pPr>
      <w:r>
        <w:rPr/>
        <w:t>l. Elektromos poralakok.</w:t>
      </w:r>
    </w:p>
    <w:p>
      <w:pPr>
        <w:pStyle w:val="Heading1"/>
        <w:jc w:val="both"/>
        <w:rPr/>
      </w:pPr>
      <w:r>
        <w:rPr/>
        <w:t>Antolítok</w:t>
      </w:r>
    </w:p>
    <w:p>
      <w:pPr>
        <w:pStyle w:val="Normal"/>
        <w:jc w:val="both"/>
        <w:rPr/>
      </w:pPr>
      <w:r>
        <w:rPr/>
        <w:t>(gör.), l. Virágkövületek.</w:t>
      </w:r>
    </w:p>
    <w:p>
      <w:pPr>
        <w:pStyle w:val="Heading1"/>
        <w:jc w:val="both"/>
        <w:rPr/>
      </w:pPr>
      <w:r>
        <w:rPr/>
        <w:t>Antologia</w:t>
      </w:r>
    </w:p>
    <w:p>
      <w:pPr>
        <w:pStyle w:val="Normal"/>
        <w:jc w:val="both"/>
        <w:rPr/>
      </w:pPr>
      <w:r>
        <w:rPr/>
        <w:t>(gör.) a. m. virágfüzér; költemények, jeles mondások gyüjteményénél használatos cím.</w:t>
      </w:r>
    </w:p>
    <w:p>
      <w:pPr>
        <w:pStyle w:val="Heading1"/>
        <w:jc w:val="both"/>
        <w:rPr/>
      </w:pPr>
      <w:r>
        <w:rPr/>
        <w:t>Antologium</w:t>
      </w:r>
    </w:p>
    <w:p>
      <w:pPr>
        <w:pStyle w:val="Normal"/>
        <w:jc w:val="both"/>
        <w:rPr/>
      </w:pPr>
      <w:r>
        <w:rPr/>
        <w:t>(gör.), a görög egyházban az a könyv, melyben a szent himnuszok, imák, evangéliumok és leckék az egyházi év lefolyása szerint elrendezve vannak.</w:t>
      </w:r>
    </w:p>
    <w:p>
      <w:pPr>
        <w:pStyle w:val="Heading1"/>
        <w:jc w:val="both"/>
        <w:rPr/>
      </w:pPr>
      <w:r>
        <w:rPr/>
        <w:t>Antomarchi</w:t>
      </w:r>
    </w:p>
    <w:p>
      <w:pPr>
        <w:pStyle w:val="Normal"/>
        <w:jc w:val="both"/>
        <w:rPr/>
      </w:pPr>
      <w:r>
        <w:rPr/>
        <w:t>Francesco, I. Napoleonnak orvosa Szt. Ilona szigetén. Szül. Korzika szigetén 1780., megh. 1838 ápr. 3. Pisában s Firenzében végezte tanulmányait és 1818. Fésch bibornok kérelmére Szt. Ilonára költözött, mint a számüzött császár orvosa. A császár eleinte bizalmatlanul fogadta, később azonban annyira megkedvelte, hogy végrendeletében 100000 frankot hagyott reá. Napoleon halála után, mely A. szerint nem gyomorrák, hanem a szigeten uralkodó láz következtében történt, Párisban telepedett meg s ott adta ki Napoleon utolsó pillanatairól irt könyvét. A lengyel forradalom alatt Varsóban mint orvos müködött, majd Olaszországba és 1836-ban Amerikába ment. St.-Antonióban Kuba szigetén halt meg, hol III. Napoleon 1855-ben emlékoszlopot állíttatott neki. Főműve: «Les derniers moments de Napoleon» (Páris 1823).</w:t>
      </w:r>
    </w:p>
    <w:p>
      <w:pPr>
        <w:pStyle w:val="Heading1"/>
        <w:jc w:val="both"/>
        <w:rPr/>
      </w:pPr>
      <w:r>
        <w:rPr/>
        <w:t>Antomboka</w:t>
      </w:r>
    </w:p>
    <w:p>
      <w:pPr>
        <w:pStyle w:val="Normal"/>
        <w:jc w:val="both"/>
        <w:rPr/>
      </w:pPr>
      <w:r>
        <w:rPr/>
        <w:t>l Diego Suarez.</w:t>
      </w:r>
    </w:p>
    <w:p>
      <w:pPr>
        <w:pStyle w:val="Heading1"/>
        <w:jc w:val="both"/>
        <w:rPr/>
      </w:pPr>
      <w:r>
        <w:rPr/>
        <w:t>Antonelli</w:t>
      </w:r>
    </w:p>
    <w:p>
      <w:pPr>
        <w:pStyle w:val="Normal"/>
        <w:jc w:val="both"/>
        <w:rPr/>
      </w:pPr>
      <w:r>
        <w:rPr/>
        <w:t>Jakab (Giacomo), IX. Piusnak volt államtitkára. Szül. Sonino városkában, közel Terracinához, a nápolyi határszélen 1806 április 2., megh. 1876 nov. 6. Apja gazdag földbirtokos volt. A., az öt fiu között a harmadszülött, nagy hajlamot érezvén a papi pálya iránt, már 13 éves korában Rómába jutott, ahol tanulmányait a szemináriumban és az egyetemen kitünő sikerrel végezte, s mind a hittudományokban, mind a jogtudományokban tudori oklevelet nyert. Fényes pályája XVI. Gergely alatt vette kezdetét, aki felismervén jeles tehetségeit, előbb egyik kerületi törvényszék elnökévé, majd a római legfőbb fenyítő törvényszék ülnökévé nevezte ki. Csakhamar mint delegátus működik Orvietóban, Viterbóban és Maceratában, majd az al-államtitkár tisztet tölti be 1847-ig. IX. Pius ugyanaz év jun. 12-én, rövid időre trónra lépte után biborral tüntette ki és a következő évben pénzügyminiszterré, államtitkárrá és miniszterelnökké tette. Rövid idő mulva azonban az 1848-ik év zavarai közepett át kellett engednie helyét Mamianinak, akit Rossi követett. Rossi meggyilkoltatása után IX. Piussal 1848 nov. 24-én Gaëtába menekült, mig végre 1850 ápril 12-én a pápával együtt diadallal vonult be Rómába. Ettől az időtől fogva élte végeig mint államtitkár kormányozta az egyházi államot XIII. Leó pápa alatt is. Eltekintve jeles államférfiui tulajdonságaitól, megemlítendő, hogy ő építette az egyházi államban az első vasutat, ő hozta be Rómába a légszeszvilágítást, ő építette a Tiberisen keresztűl vezető lánchidat.</w:t>
      </w:r>
    </w:p>
    <w:p>
      <w:pPr>
        <w:pStyle w:val="Heading1"/>
        <w:jc w:val="both"/>
        <w:rPr/>
      </w:pPr>
      <w:r>
        <w:rPr/>
        <w:t>Antonello</w:t>
      </w:r>
    </w:p>
    <w:p>
      <w:pPr>
        <w:pStyle w:val="Normal"/>
        <w:jc w:val="both"/>
        <w:rPr/>
      </w:pPr>
      <w:r>
        <w:rPr/>
        <w:t>Messinai előnévvel, olasz festő, szül. Messinában 1444 táján, megh. Velencében 1493. Állítólag Németalföldön sajátította el és onnan vitte Olaszországba a Van Eyck testvérek és tanítványaik által tökéletességre juttatott olajfestési modort. Legrégíbb festményén (Krisztuskép a londoni nemzeti képtárban), az 1465. évszám olvasható. 1473-ban a messinai San Gregorio templomba festett oltárképet. Ekkor már Velencében lakott és nagy hírre tett szert uj festési modorával, melyet Bellini és Carpaccio hatása alatt tovább is fejlesztett. Főművei az antwerpeni képtárban levő Keresztrefeszítés, a Louvreben őrzött férfi-arckép és szent Sebestyén képe a drezdai képtárban.</w:t>
      </w:r>
    </w:p>
    <w:p>
      <w:pPr>
        <w:pStyle w:val="Heading1"/>
        <w:jc w:val="both"/>
        <w:rPr/>
      </w:pPr>
      <w:r>
        <w:rPr/>
        <w:t>Antónia</w:t>
      </w:r>
    </w:p>
    <w:p>
      <w:pPr>
        <w:pStyle w:val="Normal"/>
        <w:jc w:val="both"/>
        <w:rPr/>
      </w:pPr>
      <w:r>
        <w:rPr/>
        <w:t>(Dombhát) kis gyógyfürdő Ó-Radna határában, Beszterce-Naszódm. ó-radnai járásában, gr. Bethlen András tulajdona.</w:t>
      </w:r>
    </w:p>
    <w:p>
      <w:pPr>
        <w:pStyle w:val="Heading1"/>
        <w:jc w:val="both"/>
        <w:rPr/>
      </w:pPr>
      <w:r>
        <w:rPr/>
        <w:t>Antónia</w:t>
      </w:r>
    </w:p>
    <w:p>
      <w:pPr>
        <w:pStyle w:val="Normal"/>
        <w:jc w:val="both"/>
        <w:rPr/>
      </w:pPr>
      <w:r>
        <w:rPr/>
        <w:t>Amália, Lajos Rudolf braunschweigi herceg leánya, szül. 1696 april 22., II. Ferdinand Albrecht braunschweigi herceg neje (1712). Megh. 1762 márc. 16. A. A. hercegnő személyisége annyiban fontos, mert tőle és nővérétől Erzsébet Krisztinától, VI. Károly császár és magyar király leányától származik a mostanában uralkodó európai családok legtöbbje. A. A.-tól származnak nevezetesen: az egész porosz uralkodó család, Oroszország, Mecklenburg-Schwerin, Baden, Németalföld, a Szász-Koburg-Saalfeld ház (Portugál, Anglia, Belgium stb.); a dán uralkodó család és a Braunschweig család. A. A.-nak összesen mintegy 363 utódja él jelenleg. Nővére, Erzsébet Krisztina pedig ősanyja a mai spanyol Bourbon családnak, valamint az Orléans, bajor, szász, portugál, braziliai és az egész Habsburg-Lotharingiai családnak. Ez a genealogiai kuriózum táblázatban van feltüntetve Lorenz Ottokár-nak «Genealogischer Handatlas» címü művében (Berlin 1891) az utolsó táblán.</w:t>
      </w:r>
    </w:p>
    <w:p>
      <w:pPr>
        <w:pStyle w:val="Heading1"/>
        <w:jc w:val="both"/>
        <w:rPr/>
      </w:pPr>
      <w:r>
        <w:rPr/>
        <w:t>Antoniadis</w:t>
      </w:r>
    </w:p>
    <w:p>
      <w:pPr>
        <w:pStyle w:val="Normal"/>
        <w:jc w:val="both"/>
        <w:rPr/>
      </w:pPr>
      <w:r>
        <w:rPr/>
        <w:t>Emánuel, görög hazafi, született 1791-ben Kandia szigetén. 1821-ig kereskedő volt Konstantinápolyban, a görög forradalom kitörése alkalmával visszatért Kandiába, s részt vett a fölkelésben. A nemzetgyülésbe küldték. De midőn Kréta ismét a törökök uralma alá jutott, A. Görögországban telepedett meg. Résztvett a Capodistria ellen irányult felkelésben (1831). Habár az angol pártnak feje volt, nem vett részt sem az 1843-iki szeptemberi, sem az 1854-iki tesszáliai forradalomban. Antoniadis képviselő volt az összes nemzetgyüléseken. Meghalt 1863 aug. 1-én Athénben. (Mendelssohn, Gesch. Griechenlands. I. Schmeidler, Az új-görög királyság története. Magyar ford.)</w:t>
      </w:r>
    </w:p>
    <w:p>
      <w:pPr>
        <w:pStyle w:val="Heading1"/>
        <w:jc w:val="both"/>
        <w:rPr/>
      </w:pPr>
      <w:r>
        <w:rPr/>
        <w:t>Antoniánusok</w:t>
      </w:r>
    </w:p>
    <w:p>
      <w:pPr>
        <w:pStyle w:val="Normal"/>
        <w:jc w:val="both"/>
        <w:rPr/>
      </w:pPr>
      <w:r>
        <w:rPr/>
        <w:t>antinomista, azaz törvény-ellenző felekezet Svájcban, melyet a luzerni börtönben 1824-ben meghalt Unternährer Antal alapított. Miután egymásután konyhacseléd, festő, asztalos, kereskedő és orvos volt, végre mint a kereszténységnek állítólagos befejezője lépett fel, de az antinomista elméletnek rendes következményei folytán nemsokára ellentétbe jött a polgári társadalommal s ez ellentét idézte elő a felekezetnek kora kimultát. Azt tanította, hogy az embert csak ez az egyetlen törvény kötelezi: «Növekedjetek és sokasodjatok»; ennek alapján vagyon- és nőközösséget követelt. A berni hatóság hazájába, Luzernbe küldötte, hol tőbb évi fogság után meghalt. Egész 1840-ig akadtak követői, de azóta nincsenek A.- k.</w:t>
      </w:r>
    </w:p>
    <w:p>
      <w:pPr>
        <w:pStyle w:val="Heading1"/>
        <w:jc w:val="both"/>
        <w:rPr/>
      </w:pPr>
      <w:r>
        <w:rPr/>
        <w:t>Antonienhütte</w:t>
      </w:r>
    </w:p>
    <w:p>
      <w:pPr>
        <w:pStyle w:val="Normal"/>
        <w:jc w:val="both"/>
        <w:rPr/>
      </w:pPr>
      <w:r>
        <w:rPr/>
        <w:t>helység Oppeln porosz kerület Kattowitz járásában, (1890) 5480 lakossal, vas és cinkkohókkal és szénbányászattal.</w:t>
      </w:r>
    </w:p>
    <w:p>
      <w:pPr>
        <w:pStyle w:val="Heading1"/>
        <w:jc w:val="both"/>
        <w:rPr/>
      </w:pPr>
      <w:r>
        <w:rPr/>
        <w:t>Antonin</w:t>
      </w:r>
    </w:p>
    <w:p>
      <w:pPr>
        <w:pStyle w:val="Normal"/>
        <w:jc w:val="both"/>
        <w:rPr/>
      </w:pPr>
      <w:r>
        <w:rPr/>
        <w:t>l. Saint-Antonin.</w:t>
      </w:r>
    </w:p>
    <w:p>
      <w:pPr>
        <w:pStyle w:val="Heading1"/>
        <w:jc w:val="both"/>
        <w:rPr/>
      </w:pPr>
      <w:r>
        <w:rPr/>
        <w:t>Antoninos</w:t>
      </w:r>
    </w:p>
    <w:p>
      <w:pPr>
        <w:pStyle w:val="Normal"/>
        <w:jc w:val="both"/>
        <w:rPr/>
      </w:pPr>
      <w:r>
        <w:rPr/>
        <w:t>(Liberalis), görög mitoszmagyarázó, ki 150 körül Kr. u. élt. Metamorfózisokat irt, számra 41-et, melyeket részben Nikandrosnak egy hasonló munkájából merített. Kiadta Westermann a «Mythographi graeci» gyüjteményes kiadásában (Braunschweig 1843).</w:t>
      </w:r>
    </w:p>
    <w:p>
      <w:pPr>
        <w:pStyle w:val="Heading1"/>
        <w:jc w:val="both"/>
        <w:rPr/>
      </w:pPr>
      <w:r>
        <w:rPr/>
        <w:t>Antoninus</w:t>
      </w:r>
    </w:p>
    <w:p>
      <w:pPr>
        <w:pStyle w:val="Normal"/>
        <w:jc w:val="both"/>
        <w:rPr/>
      </w:pPr>
      <w:r>
        <w:rPr/>
        <w:t>Szent. Született Firenzében 1389., megh. 1459 május 2. 16 éves korában a Szt. Domonkos rendjébe lépett; több kolostor priorja volt s miután jámborsága és tudománya által általános tiszteletet vívott ki magának, 1446-ban firenzei érsekké nevezték ki. IV. Hadrián a szentek sorába iktatta. Tetemei a velencei templomban nyugosznak. Emlékünnepe máj. 10. Nevezetesebb iratai: Summa Theologica, 4 köt. Nürnb., 1478. Summa Historialis, Velence, 1480.</w:t>
      </w:r>
    </w:p>
    <w:p>
      <w:pPr>
        <w:pStyle w:val="Heading1"/>
        <w:jc w:val="both"/>
        <w:rPr/>
      </w:pPr>
      <w:r>
        <w:rPr/>
        <w:t>Antoninus</w:t>
      </w:r>
    </w:p>
    <w:p>
      <w:pPr>
        <w:pStyle w:val="Normal"/>
        <w:jc w:val="both"/>
        <w:rPr/>
      </w:pPr>
      <w:r>
        <w:rPr/>
        <w:t>Pius, római császár, az A. névhez adopció révén jutott; apját Titus Aurelius Fulvusnak hivták. Született Kr. u. 86. Lanuviumban, ahová családja Nemaususból telepedett át. Állami szolgálatba lépve a legmagasabb állásokat érte el. Egyike lett a négy konzulárisnak, kik Itália közigazgatásának élén állottak. Majd Ázsiába ment prokonzulnak. Midőn Aelius Verus meghalt, Hadrianus örökbe fogadta. A trónt 138-ban foglalta el. Kegyelete, mellyel a szenátustól Hadrianus számára isteni tiszteletet eszközölt ki, megszerezte számára a pius melléknevet. Mint uralkodó mindent elkövetett, hogy birodalma jólétet lásson. A szenátus jogait tiszteletben tartotta, jó törvényeket alkotott, alattvalóival szemben adakozó volt, több ázsiai várost, melyeket a földrengés elpusztított, ujra építtetett, az éhinséget, mely Itáliában kitört, enyhíteni igyekezett, a keresztényekkel jóakarattal bánt. Barátja volt a művészetnek és a tudománynak. Rómában Hadrianus mauzoleumát befejezte, több nagy épületet helyreállíttatott. A filozofia és retorika tanárainak rendes fizetést biztosított. Bölcseségének és igazságosságának híre túllépte birodalma határait. Idegen fejedelmek és népek birájuknak választották v. oltalmába helyezték magukat. Uralkodása egészben véve békés volt, Mindössze Britanniában a briganitokkal s Mauretaniában volt kénytelen küzdeni. A nyughatatlan zsidók lázadását gyorsan elfojtotta. Meghalt 161-ben, 23 évi uralkodás után. A szenátns a divus (isten) címmel tisztelte meg. Veje Marcus Aurelius Antoninus (l. Marcus Aurelius), ki a trónon követte, emlékére vörös granitoszlopot állíttatott, melynek fenmaradt talapzatát ma a Vatikán egyik udvarában őrzik.</w:t>
      </w:r>
    </w:p>
    <w:p>
      <w:pPr>
        <w:pStyle w:val="Heading1"/>
        <w:jc w:val="both"/>
        <w:rPr/>
      </w:pPr>
      <w:r>
        <w:rPr/>
        <w:t>Antoninus oszlopok</w:t>
      </w:r>
    </w:p>
    <w:p>
      <w:pPr>
        <w:pStyle w:val="Normal"/>
        <w:jc w:val="both"/>
        <w:rPr/>
      </w:pPr>
      <w:r>
        <w:rPr/>
        <w:t>l. Antoninus és Marcus Aurelius.</w:t>
      </w:r>
    </w:p>
    <w:p>
      <w:pPr>
        <w:pStyle w:val="Heading1"/>
        <w:jc w:val="both"/>
        <w:rPr/>
      </w:pPr>
      <w:r>
        <w:rPr/>
        <w:t>Antoninus sánca</w:t>
      </w:r>
    </w:p>
    <w:p>
      <w:pPr>
        <w:pStyle w:val="Normal"/>
        <w:jc w:val="both"/>
        <w:rPr/>
      </w:pPr>
      <w:r>
        <w:rPr/>
        <w:t>ama határsánc, mely római időben Britanniát a mai Skócia területén lakott brigantok ellen védte. Építését megkezdte Agricola, Antoninus Pius császár pedig befejezte.</w:t>
      </w:r>
    </w:p>
    <w:p>
      <w:pPr>
        <w:pStyle w:val="Heading1"/>
        <w:jc w:val="both"/>
        <w:rPr/>
      </w:pPr>
      <w:r>
        <w:rPr/>
        <w:t>Antonio</w:t>
      </w:r>
    </w:p>
    <w:p>
      <w:pPr>
        <w:pStyle w:val="Normal"/>
        <w:jc w:val="both"/>
        <w:rPr/>
      </w:pPr>
      <w:r>
        <w:rPr/>
        <w:t>cratói perjel, portugál trónkövetelő, szül. 1531., megh. Párisban 1595-ben. Bejai Lajos herczeg természetes fia s III. János Portugália királyának testvére volt. Résztvett (Sebestyén királlyal) az afrikai hadjáratban 1578. Kiszabadulván marokkói fogságából, hazatért, de a trónt már elfoglalva találta. Végre Henrik halála után 1580. kikiáltották királynak. De II. Fülöp, Spanyolország királya, seregeivel betört Portugáliába s A. csak nagy nehezen menekülhetett Franciaországba. A franciák és angolok támogatásával két izben is megpróbálta a trónt visszafoglalni (1582 és 1589), de mind a kétszer megverték. Párisban huzta meg magát, ahol nagy nyomorban halt meg. Munkái: «Panegyris Alphonsi I., Lusitanorum regis» (Coimbra 1550); «Psalmi confessionales» (Par. 1592; németül «Heilige Betrachtungen», Marb. 1677). Több levelet intézett VIII. Gergely V. Sixtus és VIII. Kelemen pápákhoz. Életrajzát második fia, Kristóf irta meg (Par. 1629).</w:t>
      </w:r>
    </w:p>
    <w:p>
      <w:pPr>
        <w:pStyle w:val="Heading1"/>
        <w:jc w:val="both"/>
        <w:rPr/>
      </w:pPr>
      <w:r>
        <w:rPr/>
        <w:t>Antonius</w:t>
      </w:r>
    </w:p>
    <w:p>
      <w:pPr>
        <w:pStyle w:val="Normal"/>
        <w:jc w:val="both"/>
        <w:rPr/>
      </w:pPr>
      <w:r>
        <w:rPr/>
        <w:t>azok közül, kik a gens Antonia-ból származtak s e nevet viselték, a jelesebbek:</w:t>
      </w:r>
    </w:p>
    <w:p>
      <w:pPr>
        <w:pStyle w:val="Normal"/>
        <w:spacing w:before="60" w:after="0"/>
        <w:jc w:val="both"/>
        <w:rPr/>
      </w:pPr>
      <w:r>
        <w:rPr/>
        <w:t>1. Marcus Antonius, korának egyik legnagyobb szónoka, innen orator mellékneve. Szül. Kr. e. 143-ban. 103-ig prétor volt Ázsiában prokonzuli ranggal s mint ilyen szerencsésen harcolt a kilikiai kalózok ellen. 99-ben konzul, 97-ben cenzor lett. A polgárháboruban Sulla pártján állott, ezért 87-ben Marius parancsára megölték. Rendkivüli emlékező tehetsége és kitünő előadó képessége volt. Úgy látszik, ellenezte beszédeinek közzétételét. Ezekből épp oly kevéssé maradt fenn valami, mint De ratione dicendi művéből. Cicero «De oratore» művében mint a természetes nemzeti gondolkozásu: ékesszólás képviselője szerepel a görög műveltsgü Crassussal szemben.</w:t>
      </w:r>
    </w:p>
    <w:p>
      <w:pPr>
        <w:pStyle w:val="Normal"/>
        <w:spacing w:before="60" w:after="0"/>
        <w:jc w:val="both"/>
        <w:rPr/>
      </w:pPr>
      <w:r>
        <w:rPr/>
        <w:t>2. Gajus A. Hybrida, az előbbinek fia, Kr. e. 83-ban Sullát Görögországba követte, melyet Sulla visszatérése után annyira zsarolt és fosztogatott, hogy Caesar vádindítványára a szenátusból kizárták. Újból visszajutva a szenátusba 65-ben prétor lett, 63-ben pedig Ciceróval együtt konzul. Cicero csak úgy tudta Catilina pártjától, melynek kezdettől fogva titkos híve volt, elvonni, hogy Macedónia helytártóságát neki engedte át. Mindazonáltal, midőn Catilinával Etruriában meg kellett volna küzdenie, betegség ürügye alatt a fővezérletet Petrejus legátusára bizta. Mint Macedónia helytartója zsarolásai és erőszakoskodásai által a lehető legrosszabb hírre tett szert. 59-ben visszahívták s a Catilina-féle összeesküvésben való részessége miatt vád alá helyezték. Erre számkivetésbe ment Kefaloniába, a honnan 44-ben Caesar visszahivta, s mi több, 42-ben még cenzor is lett.</w:t>
      </w:r>
    </w:p>
    <w:p>
      <w:pPr>
        <w:pStyle w:val="Normal"/>
        <w:spacing w:before="60" w:after="0"/>
        <w:jc w:val="both"/>
        <w:rPr/>
      </w:pPr>
      <w:r>
        <w:rPr/>
        <w:t>3. Marcus Antonius, a triumvir, A. Creticus legidősebb fia, szül. Kr. e. 83. Ifjuságát Görögországban, ahová tanulmányainak folytatása végett ment, kéjelgésben és kicsapongások között töltötte. 58. hadi szolgálatba lépett s A. Gabiniusnak Sziria helytartójának megbizásából mint a lovasság vezére szerencsésen harcolt. Palesztinában, majd Egyiptomban. 54. Galliában találjuk Caesar oldalán, akinek ajánlatára előbb quesztornak, 50. néptribunnak választották. Rómában a szenátussal szemben Caesar ügyét védelmezte, a konzulok fenyegető fellépésére azonban Caesar táborába kellett menekülnie. Pompeiusnak Itáliából történt kiüzése után Caesar, mialatt maga Hiszpániában harcolt, Itáliában hagyta fővezérnek. 48-ban Görögországba követte Caesart s a farszaloszi ütközetben a balszárnyat vezényelte. Caesar, kit a szenátus másodszor diktátorrá tett meg, kinevezte a lovasság vezérévé (magister equitum). Egyidőre ugyan kéjelgései miatt a diktátorral ellenségeskedésbe jutott, de kibékült vele, sőt 45-ben a konzulságban társává lett. Caesarnak nem volt odaadóbb híve, terveinek megvalósításában, mint Antonius. Caesar halála (4 Kr. e. márc. 15.) kezébe adta az egyeduralmat. Hatalmába kerítette Caesar iratait és pénzét, a szenátust márc. 17. összehivta s vele általános amnesztiát hirdettetett. Másrészt beszédével, melyet Caesar teteme fölött tartott s a végrendelet felolvasásával, melyben Caesar a népnek nagy ajándékot tett, sikerült a népet az összeesküvők ellen felizgatni, úgy hogy ezek Rómát elhagyni kényszerültek. Miután még Caesar kiszolgált katonáit is megnyerte magának, a szenátus által az Alpokon innen fekvő Galliát adatta magának, melyet Caesar maga D. Brutusnak, az összeesküvők egyikének szánt volt. 44 okt. havában utra kelt, hogy Brutustól elvegye. Mialatt Mutinát ostromolta, megjelent Rómában Octavianus, Caesar örököse s a szenátussal szövetkezett Antonius ellen. A szenátus jórészt Cicero filippikáinak behatása alatt fölszólította Antoniust, hogy Galliát hagyja;el. Minthogy A. nem engedelmeskedett, az állam ellenségének nyilvánították. Miután Octavianus Mutinánál 43. teljesen megverte, az Alpokon tul fekvő Galliába vonult, ahol seregét Lepidus és mások közbenjárásával hiszpániai és gall legiókkal ujra megerősítette s D. Brutust megölte. Visszatérve felső Itáliába, 43 végén megkötötte Octavianusszal és Lepidusszal az u. n. második triumvirátust, melynek értelmében a triumvirek mint rendkivüli hivatalnokok 5 évre magukra vállalták a birodalom közigazgatását s a provinciákat maguk között kiosztották. Egyuttal mindazok, kiket ellenségüknek tekintettek, proskribáltattak. A legtekintelyesebb polgárok közül számosan, közük Cicero is, életüket és vagyonukat vesztették. Miután ilyen uton pénzre tettek szert, Antonius és Octavianus Macedoniába keltek át, hogy Brutus és Cassius hatalmát megtörjék. Antonius Filippinél 42. előbb Cassiust, majd Brutust csakugyan legyőzte. Erre átvette a kelet kormányzását, Kleopátra bájai azonban annyira lekötötték, hogy kéjelgésben és tétlenségben töltötte napjait. Midőn neje Fulvia és testvére Octavianus ellene a peruziai háborút felidézték, nem használta fel az alkalmat, hogy Octavianusszal a harcot az egyeduralomért felvegye. Ellenkezőleg újabb egyezségre lépett vele s elvette nővérét Octaviát, Mialatt Octavianus Itália viszonyainak rendezésével volt elfoglalva s Sextus Pompeiusszal kellett megküzdenie, A. eredménytelen harcokat vívott a párthusokkal. A viszály közte és Octavianus között igazán azonban csak akkor tört ki, midőn Kleopátra gyermekeinek királyi címmel oda ajándékozta a római provinciákat, nejét Octaviát pedig eltaszította magától. Octavianusnak könnyü volt őt a tanács által a haza ellenségének nyilváníttatni. A telet 32-31. tétlenül és kéjelgésben töltötte Kleopatrával s várta Actiumnál az ellensége támadását. Midőn 31 szept. 2. a tengeri ütközet alatt Kleopátra hajóhadával menekült, A. követte anélkül, hogy a szárazföldi seregének parancsot adott volna. Egyiptomban sem ment semmire. Kleopátra cserben hagyta. Arra a hirre, hogy Kleopátra megmérgezte magát, kardjába borult, de midőn értesült, hogy Kleopátra él, hozzája vitette magát s karjai közt halt meg (Kr. e. 30.) A. nagytehetségü hadvezér és kiváló szónok volt, az emberekkel való érintkezésében szeretetreméltó és ügyes, de szenvedélyeinek és érzéki vágyainak rabja maradt mindvégig.</w:t>
      </w:r>
    </w:p>
    <w:p>
      <w:pPr>
        <w:pStyle w:val="Heading1"/>
        <w:jc w:val="both"/>
        <w:rPr/>
      </w:pPr>
      <w:r>
        <w:rPr/>
        <w:t>Antonius Musa</w:t>
      </w:r>
    </w:p>
    <w:p>
      <w:pPr>
        <w:pStyle w:val="Normal"/>
        <w:jc w:val="both"/>
        <w:rPr/>
      </w:pPr>
      <w:r>
        <w:rPr/>
        <w:t>Themison tanítványa, kit Augustus császár felszabadított a rabszolgaságból, házi orvosává tett, s nagy kitüntetésekkel halmozott el, mert Kr. e. 23-ban hidegvizgyógymódjával a császárt reumatikus bajától megszabadította. Az elért eredmény után a hidegvizgyógymódot mind szélesebb és szélesebb körben alkalmazták. A:-t közadakozásból összegyült pénzen emlékoszloppal tisztelték meg. Műve: «De compositione medicamentorum» elveszett. Galen számos receptet közöl belőle.</w:t>
      </w:r>
    </w:p>
    <w:p>
      <w:pPr>
        <w:pStyle w:val="Heading1"/>
        <w:jc w:val="both"/>
        <w:rPr/>
      </w:pPr>
      <w:r>
        <w:rPr/>
        <w:t>Antonomazia</w:t>
      </w:r>
    </w:p>
    <w:p>
      <w:pPr>
        <w:pStyle w:val="Normal"/>
        <w:jc w:val="both"/>
        <w:rPr/>
      </w:pPr>
      <w:r>
        <w:rPr/>
        <w:t>(gör.), beszédalakzat, a metonimia (más felfogás szerint a szinekdoké) egy faja, midőn egy személyt v. tárgyat valamely általánosan ismert tulajdonságánál fogva jelölünk meg, tehát neve helyett szokásos jelzőjét tesszük, p. «a mindenható», «a haza bölcse».</w:t>
      </w:r>
    </w:p>
    <w:p>
      <w:pPr>
        <w:pStyle w:val="Heading1"/>
        <w:jc w:val="both"/>
        <w:rPr/>
      </w:pPr>
      <w:r>
        <w:rPr/>
        <w:t>Antonzsil</w:t>
      </w:r>
    </w:p>
    <w:p>
      <w:pPr>
        <w:pStyle w:val="Normal"/>
        <w:jc w:val="both"/>
        <w:rPr/>
      </w:pPr>
      <w:r>
        <w:rPr/>
        <w:t>nagy öböl Madagaszkárnak északkeleti partján, melyen gróf Benyovszky Móric, miután Kamcsatkából megmenekült, először 1772-ben a francia kormány részére, utóbb pedig a maga nevében gyarmatot akart alapítani, miközben azonban a franciáktól megtámadtatván, halálát lelte.</w:t>
      </w:r>
    </w:p>
    <w:p>
      <w:pPr>
        <w:pStyle w:val="Heading1"/>
        <w:jc w:val="both"/>
        <w:rPr/>
      </w:pPr>
      <w:r>
        <w:rPr/>
        <w:t>Antos</w:t>
      </w:r>
    </w:p>
    <w:p>
      <w:pPr>
        <w:pStyle w:val="Normal"/>
        <w:jc w:val="both"/>
        <w:rPr/>
      </w:pPr>
      <w:r>
        <w:rPr/>
        <w:t>Ádám, bombayi konzul, szül. Abonyban 1863-ban, meghalt Bombayben 1889 szept. 1-én. Konstantinápolyba nevezték ki konzulnak, 1889-ben pedig áthelyezték Bombaybe. Arcképét és életrajzát Vas. Ujs. 1889. 42. sz. közölte.</w:t>
      </w:r>
    </w:p>
    <w:p>
      <w:pPr>
        <w:pStyle w:val="Heading1"/>
        <w:jc w:val="both"/>
        <w:rPr/>
      </w:pPr>
      <w:r>
        <w:rPr/>
        <w:t>Antosziderit</w:t>
      </w:r>
    </w:p>
    <w:p>
      <w:pPr>
        <w:pStyle w:val="Normal"/>
        <w:jc w:val="both"/>
        <w:rPr/>
      </w:pPr>
      <w:r>
        <w:rPr/>
        <w:t>(ásv.), vashidroszilikát ásvány, rendesen virágforma rostos halmazokban (anthos = virág, sidéros = vas); okkersárga, barna. Lelőhelye: Brazilia (Antonio Pereira). Hausmann megnevezése 1841-től.</w:t>
      </w:r>
    </w:p>
    <w:p>
      <w:pPr>
        <w:pStyle w:val="Heading1"/>
        <w:jc w:val="both"/>
        <w:rPr/>
      </w:pPr>
      <w:r>
        <w:rPr/>
        <w:t>Antotto</w:t>
      </w:r>
    </w:p>
    <w:p>
      <w:pPr>
        <w:pStyle w:val="Normal"/>
        <w:jc w:val="both"/>
        <w:rPr/>
      </w:pPr>
      <w:r>
        <w:rPr/>
        <w:t>város Soa-ban; gyakran az abissziniai negus rezidenciája.</w:t>
      </w:r>
    </w:p>
    <w:p>
      <w:pPr>
        <w:pStyle w:val="Heading1"/>
        <w:jc w:val="both"/>
        <w:rPr/>
      </w:pPr>
      <w:r>
        <w:rPr/>
        <w:t>Antozonit</w:t>
      </w:r>
    </w:p>
    <w:p>
      <w:pPr>
        <w:pStyle w:val="Normal"/>
        <w:jc w:val="both"/>
        <w:rPr/>
      </w:pPr>
      <w:r>
        <w:rPr/>
        <w:t>(ásv.), l. Fluorit.</w:t>
      </w:r>
    </w:p>
    <w:p>
      <w:pPr>
        <w:pStyle w:val="Heading1"/>
        <w:jc w:val="both"/>
        <w:rPr/>
      </w:pPr>
      <w:r>
        <w:rPr/>
        <w:t>Antracen</w:t>
      </w:r>
    </w:p>
    <w:p>
      <w:pPr>
        <w:pStyle w:val="Normal"/>
        <w:jc w:val="both"/>
        <w:rPr/>
      </w:pPr>
      <w:r>
        <w:rPr/>
        <w:t>(dyphenylenaethan). Az etánból származtatható aromás szénvegyület; 2 benzol gyürűt foglal magában, képlete C</w:t>
      </w:r>
      <w:r>
        <w:rPr>
          <w:vertAlign w:val="subscript"/>
        </w:rPr>
        <w:t>6</w:t>
      </w:r>
      <w:r>
        <w:rPr/>
        <w:t>H</w:t>
      </w:r>
      <w:r>
        <w:rPr>
          <w:vertAlign w:val="subscript"/>
        </w:rPr>
        <w:t>4</w:t>
      </w:r>
      <w:r>
        <w:rPr/>
        <w:t>.C</w:t>
      </w:r>
      <w:r>
        <w:rPr>
          <w:vertAlign w:val="subscript"/>
        </w:rPr>
        <w:t>2</w:t>
      </w:r>
      <w:r>
        <w:rPr/>
        <w:t>H</w:t>
      </w:r>
      <w:r>
        <w:rPr>
          <w:vertAlign w:val="subscript"/>
        </w:rPr>
        <w:t>2</w:t>
      </w:r>
      <w:r>
        <w:rPr/>
        <w:t>.C</w:t>
      </w:r>
      <w:r>
        <w:rPr>
          <w:vertAlign w:val="subscript"/>
        </w:rPr>
        <w:t>6</w:t>
      </w:r>
      <w:r>
        <w:rPr/>
        <w:t>H</w:t>
      </w:r>
      <w:r>
        <w:rPr>
          <w:vertAlign w:val="subscript"/>
        </w:rPr>
        <w:t>2</w:t>
      </w:r>
      <w:r>
        <w:rPr/>
        <w:t>. Képződik számos szénvegyület száraz lepárlásakor; nagyobb mennyiségben a kőszén-kátrányban van, ebből is készítik. Összetevés útján is előállítható, Színtelen egyhajlású kristályokból áll; borszeszben és éterben kevéssé, forró benzolban könnyen oldható, 213°-on megolvad, 360°-on fölül forr. Nagyszámú származékait ismerjük.</w:t>
      </w:r>
    </w:p>
    <w:p>
      <w:pPr>
        <w:pStyle w:val="Heading1"/>
        <w:jc w:val="both"/>
        <w:rPr/>
      </w:pPr>
      <w:r>
        <w:rPr/>
        <w:t>Antrachinon</w:t>
      </w:r>
    </w:p>
    <w:p>
      <w:pPr>
        <w:pStyle w:val="Normal"/>
        <w:jc w:val="both"/>
        <w:rPr/>
      </w:pPr>
      <w:r>
        <w:rPr/>
        <w:t>Aromás szénvegyület; az antracen oxidációja révén képződik; képlete</w:t>
      </w:r>
    </w:p>
    <w:p>
      <w:pPr>
        <w:pStyle w:val="Normal"/>
        <w:spacing w:before="60" w:after="0"/>
        <w:jc w:val="both"/>
        <w:rPr/>
      </w:pPr>
      <w:r>
        <w:rPr/>
        <w:t>C</w:t>
      </w:r>
      <w:r>
        <w:rPr>
          <w:vertAlign w:val="subscript"/>
        </w:rPr>
        <w:t>6</w:t>
      </w:r>
      <w:r>
        <w:rPr/>
        <w:t>H</w:t>
      </w:r>
      <w:r>
        <w:rPr>
          <w:vertAlign w:val="subscript"/>
        </w:rPr>
        <w:t>4</w:t>
      </w:r>
      <w:r>
        <w:rPr/>
        <w:t>C</w:t>
      </w:r>
      <w:r>
        <w:rPr>
          <w:vertAlign w:val="subscript"/>
        </w:rPr>
        <w:t>2</w:t>
      </w:r>
      <w:r>
        <w:rPr/>
        <w:t>O</w:t>
      </w:r>
      <w:r>
        <w:rPr>
          <w:vertAlign w:val="subscript"/>
        </w:rPr>
        <w:t>2</w:t>
      </w:r>
      <w:r>
        <w:rPr/>
        <w:t>C</w:t>
      </w:r>
      <w:r>
        <w:rPr>
          <w:vertAlign w:val="subscript"/>
        </w:rPr>
        <w:t>6</w:t>
      </w:r>
      <w:r>
        <w:rPr/>
        <w:t>H</w:t>
      </w:r>
      <w:r>
        <w:rPr>
          <w:vertAlign w:val="subscript"/>
        </w:rPr>
        <w:t>4</w:t>
      </w:r>
      <w:r>
        <w:rPr/>
        <w:t>.</w:t>
      </w:r>
    </w:p>
    <w:p>
      <w:pPr>
        <w:pStyle w:val="Normal"/>
        <w:spacing w:before="60" w:after="0"/>
        <w:jc w:val="both"/>
        <w:rPr/>
      </w:pPr>
      <w:r>
        <w:rPr/>
        <w:t>Sárga tűalaku kristályokból áll, amelyek 277°-on megolvadnak. Forró benzolban könnyen oldódik. Nagyszámú származékai közül különösen azok fontosak, amelyek belőle hidrogénatomoknak, hidroxillal való helyettesítése útján keletkeznek. Ilyenek a diotyantrachinon vagy alizarin (l. o.) és a trioxiantrachinon vagy purpurin, amelyeket szövetek vörösre festésére használnak.</w:t>
      </w:r>
    </w:p>
    <w:p>
      <w:pPr>
        <w:pStyle w:val="Heading1"/>
        <w:jc w:val="both"/>
        <w:rPr/>
      </w:pPr>
      <w:r>
        <w:rPr/>
        <w:t>Antracidok</w:t>
      </w:r>
    </w:p>
    <w:p>
      <w:pPr>
        <w:pStyle w:val="Normal"/>
        <w:jc w:val="both"/>
        <w:rPr/>
      </w:pPr>
      <w:r>
        <w:rPr/>
        <w:t>(ásv.), a szerves eredetü ásványokat (kőszén, petróleum, borostyánkő stb.), meg a szerves sókat mint ásványokat (oxalit, mellit) magába foglaló osztálya az ásványoknak. Neumann ásványrendszerében használta először e megnevezést (anthra a. m. kőszén), azonban néhány újabb ásványosztályozásban is szerepel, például Tschermak-éban.</w:t>
      </w:r>
    </w:p>
    <w:p>
      <w:pPr>
        <w:pStyle w:val="Heading1"/>
        <w:jc w:val="both"/>
        <w:rPr/>
      </w:pPr>
      <w:r>
        <w:rPr/>
        <w:t>Antracit</w:t>
      </w:r>
    </w:p>
    <w:p>
      <w:pPr>
        <w:pStyle w:val="Normal"/>
        <w:jc w:val="both"/>
        <w:rPr/>
      </w:pPr>
      <w:r>
        <w:rPr/>
        <w:t>(ásv.), l. Kőszén.</w:t>
      </w:r>
    </w:p>
    <w:p>
      <w:pPr>
        <w:pStyle w:val="Heading1"/>
        <w:jc w:val="both"/>
        <w:rPr/>
      </w:pPr>
      <w:r>
        <w:rPr/>
        <w:t>Antraigues</w:t>
      </w:r>
    </w:p>
    <w:p>
      <w:pPr>
        <w:pStyle w:val="Normal"/>
        <w:jc w:val="both"/>
        <w:rPr/>
      </w:pPr>
      <w:r>
        <w:rPr/>
        <w:t>(ejtsd: antreg'), az ilyennevü kanton fővárosa Ardeche francia départementban, (1886) 1413 lak.; számos ásványforrással, eperfa tenyésztéssel. A. 408 m. magasban az Aisac kialudt tüzhányó kráteréből kiömlött bazalttömegen fekszik, miért is környékén igen szép és érdekes hegykúpok és völgyek láthatók</w:t>
      </w:r>
    </w:p>
    <w:p>
      <w:pPr>
        <w:pStyle w:val="Heading1"/>
        <w:jc w:val="both"/>
        <w:rPr/>
      </w:pPr>
      <w:r>
        <w:rPr/>
        <w:t>Antraigues</w:t>
      </w:r>
    </w:p>
    <w:p>
      <w:pPr>
        <w:pStyle w:val="Normal"/>
        <w:jc w:val="both"/>
        <w:rPr/>
      </w:pPr>
      <w:r>
        <w:rPr/>
        <w:t>Emanuel Louis Henry Delaunay, d'antraiguesi gróf, francia iró és politikus, szül. 1755-ben. Villeneuve de Bergben, Ardeche départementban. Eleinte katona volt, azután Törökországban tett utazást. Miután 1788-ban «Mémoire sur les États généraux» című irata által a forradalom kitörését siettette, 1789. a törzskarban kapott állást és ugyanekkor egykori tanítója, Maury abbé, a monarkikus elveknek nyerte meg őt. Megválasztatta magát a nemzetgyülésbe, melyben a nemesség előjogait védte, a hármas rend egyesülését ellenezte s a király vétó-jogának fentartására szavazott. Később, 1790. a Bourbon-család érdekében diplomáciai küldetésben járt Bécsben és Pétervárott. Midőn 1797. Olaszországban teljesített politikai megbízást, Napóleon császár parancsára elfogták, de nejének (Saint-Huberty énekesnőnek) segítségével szerencsésen megmenekült poroszlóitól. Később Bécsben élt, meg Pétervárott, hol a görög nemegyesült hitre tért és orosz államtanácsossá lett; mint ilyen Drezdában is járt diplomáciai küldetésben. Itt irta a «Fragment du XVIII. livre de Polybe, trouvé sur le mont Athos» címü, Napóleon ellen irányuló híres röpiratát. Midőn a tilsiti békének Anglia érdekeire nézve fölötte sérelmes titkos pontjait megtudta, otthagyta Oroszországot és Angliába indult, hogy titkát az angol kormánnyal közölje és magát Londonban nélkülözhetetlenné tegye. 1812 július 22-én azonban London közelében (Baine-ben) olasz inasa nejével együtt megölte. Miután a gyilkos nyomban rá önmagát is agyonlőtte tettének indokait homály fedi. Valószínű azonban, hogy A. a francia kormány által megvásárolt szolgát épp tetten kapta, midőn diplomáciai okiratokat lopott, (A. összes műveit felsorolja a Nouvelle biogr. générale. II. 866. s k. l.)</w:t>
      </w:r>
    </w:p>
    <w:p>
      <w:pPr>
        <w:pStyle w:val="Heading1"/>
        <w:jc w:val="both"/>
        <w:rPr/>
      </w:pPr>
      <w:r>
        <w:rPr/>
        <w:t>Antrakométer</w:t>
      </w:r>
    </w:p>
    <w:p>
      <w:pPr>
        <w:pStyle w:val="Normal"/>
        <w:jc w:val="both"/>
        <w:rPr/>
      </w:pPr>
      <w:r>
        <w:rPr/>
        <w:t>(gör.), Humboldt által feltalált készülék, mellyel meghatározható a légköri levegőnek szénsav-tartalma.</w:t>
      </w:r>
    </w:p>
    <w:p>
      <w:pPr>
        <w:pStyle w:val="Heading1"/>
        <w:jc w:val="both"/>
        <w:rPr/>
      </w:pPr>
      <w:r>
        <w:rPr/>
        <w:t>Antrakonit</w:t>
      </w:r>
    </w:p>
    <w:p>
      <w:pPr>
        <w:pStyle w:val="Normal"/>
        <w:jc w:val="both"/>
        <w:rPr/>
      </w:pPr>
      <w:r>
        <w:rPr/>
        <w:t>(antrakolit, ásv.), szénnel feketére festett kristályos mészkő. Madreporitnak is mondják. Lelőhelyei: Norvégia, Svédország, Salzburg stb.</w:t>
      </w:r>
    </w:p>
    <w:p>
      <w:pPr>
        <w:pStyle w:val="Heading1"/>
        <w:jc w:val="both"/>
        <w:rPr/>
      </w:pPr>
      <w:r>
        <w:rPr/>
        <w:t>Antrakózis</w:t>
      </w:r>
    </w:p>
    <w:p>
      <w:pPr>
        <w:pStyle w:val="Normal"/>
        <w:jc w:val="both"/>
        <w:rPr/>
      </w:pPr>
      <w:r>
        <w:rPr/>
        <w:t>fém-, kő-, növényi v. állati hulladékok porával fertőzött levegőben dolgozó munkások betegsége, melyet a tüdőbe jutott por okoz. Különös fontossága van, amennyiben a tüdők legkülönfélébb megbetegedésére hajlamosít, l. Porbelégzési betegségek. - Mint növénybetegséget l. Szőllőbetegségek.</w:t>
      </w:r>
    </w:p>
    <w:p>
      <w:pPr>
        <w:pStyle w:val="Heading1"/>
        <w:jc w:val="both"/>
        <w:rPr/>
      </w:pPr>
      <w:r>
        <w:rPr/>
        <w:t>Antrax</w:t>
      </w:r>
    </w:p>
    <w:p>
      <w:pPr>
        <w:pStyle w:val="Normal"/>
        <w:jc w:val="both"/>
        <w:rPr/>
      </w:pPr>
      <w:r>
        <w:rPr/>
        <w:t>a rubin neve a régieknél. Antrax a. m. égő szén.</w:t>
      </w:r>
    </w:p>
    <w:p>
      <w:pPr>
        <w:pStyle w:val="Heading1"/>
        <w:jc w:val="both"/>
        <w:rPr/>
      </w:pPr>
      <w:r>
        <w:rPr/>
        <w:t>Antribus</w:t>
      </w:r>
    </w:p>
    <w:p>
      <w:pPr>
        <w:pStyle w:val="Normal"/>
        <w:jc w:val="both"/>
        <w:rPr/>
      </w:pPr>
      <w:r>
        <w:rPr/>
        <w:t>Geoffr. (Brachypterus Schönh., állat). Rovarnem a bogarak rendjéből, az Anthribidák családjából, mely az orrmányosokkal áll közeli rokonságban. Az ide tartozó bogarak rövid, zömök, majdnem négyszögletes testalkatuak. Fejük rövid, kiszélesedett orrmányban végződik. Csápjuk, mely nincs könyökformán megtörve, mint a valódi orrmányosaknál, 11 ízből áll és bunkója három-ízes. A lábtőízek száma 4, de csak három látható jól, mert a harmadik nagyon kicsiny és a második által majdnem el van födve. Legközönségesebb fajok: 1. A. fasciatus Forst. (scabrosus F.). 3-4 mm. hosszú; szárnyfedőinek alapszine vörösbarna és fehér meg fekete foltoktól kockásan tarka. 2. A. variegatus Fourcr. (varius F.); az előbbinél jóval kisebb (2,5 mm. hosszu). Szárnyfedőinek alapszíne feketés, szürke foltokkal tarkázva. Gyakoribb, mint az A. fasciatus. Az Anthribus-fajok életmódjuknál fogva igen hasznos állatok. Álcáik a nőstény pajzstetvek (Cocccidae) pajzsa alatt élősködnek és a pajzzsal védett állatot fölemésztik. Olyan fákon, melyeket a pajzstetvek (p. az ákácfa pajzstetve, Lecanium robiniarum Dougl.) támadtak meg, könnyen gyüjthetjük őket esernyővel, ha a fát erősen megrázzuk.</w:t>
      </w:r>
    </w:p>
    <w:p>
      <w:pPr>
        <w:pStyle w:val="Heading1"/>
        <w:jc w:val="both"/>
        <w:rPr/>
      </w:pPr>
      <w:r>
        <w:rPr/>
        <w:t>Antriedrit</w:t>
      </w:r>
    </w:p>
    <w:p>
      <w:pPr>
        <w:pStyle w:val="Normal"/>
        <w:jc w:val="both"/>
        <w:rPr/>
      </w:pPr>
      <w:r>
        <w:rPr/>
        <w:t>(ásv.), l. Edingtonit.</w:t>
      </w:r>
    </w:p>
    <w:p>
      <w:pPr>
        <w:pStyle w:val="Heading1"/>
        <w:jc w:val="both"/>
        <w:rPr/>
      </w:pPr>
      <w:r>
        <w:rPr/>
        <w:t>Antrm</w:t>
      </w:r>
    </w:p>
    <w:p>
      <w:pPr>
        <w:pStyle w:val="Normal"/>
        <w:jc w:val="both"/>
        <w:rPr/>
      </w:pPr>
      <w:r>
        <w:rPr/>
        <w:t>1. Grófság Irland Ulster tartományában, határai északon és keleten az Észak-csatorna, a szárazon Down, Londonderry, Tyrone és Armagh, ter.: 3082 km</w:t>
      </w:r>
      <w:r>
        <w:rPr>
          <w:vertAlign w:val="superscript"/>
        </w:rPr>
        <w:t>2</w:t>
      </w:r>
      <w:r>
        <w:rPr/>
        <w:t>, (1891) 427,968 lak. A. grófság területének nagy része fensík, melynek párkányát magas s meredek lejtőjű sziklafalak képezik; kiválóan érdekes az északi részben mint valami móló, 200 méternyire a tengerbe kinyúló hatalmas bazalt-gát, a «Giant's Causeway». Az északi part közelében fekszik a Rathlin sziget s a keleti parton a Maiden-Rocks két világítótoronnyal. A grófság legmagasabb hegycsúcsa a Trostan (553 m.) s szép völgyek szeldesik; belső része nagyobbára sík, nevezetesen a Neagh tó környéke. A lakosok nagyobb része iparral és kereskedéssel foglalkozik. A mezőgazdák főleg a zabot, a lent és burgonyát termelik; az iparosok vászonszövéssel foglalkoznak, emellett a gyapotot és gyapjút is feldolgozzák. Bally Castle-nél szenet, Duncrue Carrickfergus-nál sót bányásznak. A grófság fővárosa Belfast (l. o.). - 2. A. (a régi Entrum Neagh), város az ugyanily nevű grófságban Belfast-tól ÉNy-ra, a Neagh-Lough mellett. Hajdan a grófság fővárosa volt, (1891) 1647 lak.</w:t>
      </w:r>
    </w:p>
    <w:p>
      <w:pPr>
        <w:pStyle w:val="Heading1"/>
        <w:jc w:val="both"/>
        <w:rPr/>
      </w:pPr>
      <w:r>
        <w:rPr/>
        <w:t>Antrimolit</w:t>
      </w:r>
    </w:p>
    <w:p>
      <w:pPr>
        <w:pStyle w:val="Normal"/>
        <w:jc w:val="both"/>
        <w:rPr/>
      </w:pPr>
      <w:r>
        <w:rPr/>
        <w:t>(ásv.), l. Meszolit:</w:t>
      </w:r>
    </w:p>
    <w:p>
      <w:pPr>
        <w:pStyle w:val="Heading1"/>
        <w:jc w:val="both"/>
        <w:rPr/>
      </w:pPr>
      <w:r>
        <w:rPr/>
        <w:t>Antroflexio uteri</w:t>
      </w:r>
    </w:p>
    <w:p>
      <w:pPr>
        <w:pStyle w:val="Normal"/>
        <w:jc w:val="both"/>
        <w:rPr/>
      </w:pPr>
      <w:r>
        <w:rPr/>
        <w:t>(lat.), l. Anteflexio uteri.</w:t>
      </w:r>
    </w:p>
    <w:p>
      <w:pPr>
        <w:pStyle w:val="Heading1"/>
        <w:jc w:val="both"/>
        <w:rPr/>
      </w:pPr>
      <w:r>
        <w:rPr/>
        <w:t>Antropocentrikus világnézet</w:t>
      </w:r>
    </w:p>
    <w:p>
      <w:pPr>
        <w:pStyle w:val="Normal"/>
        <w:jc w:val="both"/>
        <w:rPr/>
      </w:pPr>
      <w:r>
        <w:rPr/>
        <w:t>mely az embert teszi a világ középpontjává, annak főcéljává, kivel szemben minden más puszta eszköz. Minden létezőnek csak reá vonatkoztatva van értelme, célja. Ily szempontból fogta fel a felvilágosodás teleologikus költészete a természetet. A fű azért nő, hogy legyen a marhának mit ennie, a marha meg azért tenyészik, hogy az ember használhassa, a virágnak azért van színpompája, hogy szemünket gyönyörködtesse stb. Főleg teológusok magyarázták e szempontból isten jóságát az emberek iránt. E gyermekes teleológia ellen épp úgy állást foglalt a filozofia, mint a természettudomány.</w:t>
      </w:r>
    </w:p>
    <w:p>
      <w:pPr>
        <w:pStyle w:val="Heading1"/>
        <w:jc w:val="both"/>
        <w:rPr/>
      </w:pPr>
      <w:r>
        <w:rPr/>
        <w:t>Antropofágia</w:t>
      </w:r>
    </w:p>
    <w:p>
      <w:pPr>
        <w:pStyle w:val="Normal"/>
        <w:jc w:val="both"/>
        <w:rPr/>
      </w:pPr>
      <w:r>
        <w:rPr/>
        <w:t>(kannibalizmus) a. m. emberevés; a történelem előtti, őskorban általános volt, az ó-korban az indusoknál, szkitáknál, etiópoknál és egy gall fajnál; jelenleg antropofágok a szumátrai malájok, az afrikai nyugati partlakók Sierra Leonetől a Niger deltájáig és Afrika belsejében néhány törzs, továbbá Ausztráliában, Melanéziában és Polinéziában több törzs.</w:t>
      </w:r>
    </w:p>
    <w:p>
      <w:pPr>
        <w:pStyle w:val="Heading1"/>
        <w:jc w:val="both"/>
        <w:rPr/>
      </w:pPr>
      <w:r>
        <w:rPr/>
        <w:t>Antropogeográfia</w:t>
      </w:r>
    </w:p>
    <w:p>
      <w:pPr>
        <w:pStyle w:val="Normal"/>
        <w:jc w:val="both"/>
        <w:rPr/>
      </w:pPr>
      <w:r>
        <w:rPr/>
        <w:t>l. Etnográfia.</w:t>
      </w:r>
    </w:p>
    <w:p>
      <w:pPr>
        <w:pStyle w:val="Heading1"/>
        <w:jc w:val="both"/>
        <w:rPr/>
      </w:pPr>
      <w:r>
        <w:rPr/>
        <w:t>Antrópoid majmok</w:t>
      </w:r>
    </w:p>
    <w:p>
      <w:pPr>
        <w:pStyle w:val="Normal"/>
        <w:jc w:val="both"/>
        <w:rPr/>
      </w:pPr>
      <w:r>
        <w:rPr/>
        <w:t>(állat), a keskenyorrú majmok egyik családja, melybe a gorilla, csimpanz, orangutáng és hulok tartoznak. L. Emberszabású majmok.</w:t>
      </w:r>
    </w:p>
    <w:p>
      <w:pPr>
        <w:pStyle w:val="Heading1"/>
        <w:jc w:val="both"/>
        <w:rPr/>
      </w:pPr>
      <w:r>
        <w:rPr/>
        <w:t>Antropolatria</w:t>
      </w:r>
    </w:p>
    <w:p>
      <w:pPr>
        <w:pStyle w:val="Normal"/>
        <w:jc w:val="both"/>
        <w:rPr/>
      </w:pPr>
      <w:r>
        <w:rPr/>
        <w:t>(gör.) a. m. emberimádás, embereknek isten gyanánt való tisztelete; ezzel vádolták egymást kölcsönösen a kereszténység első századaiban a keresztények s pogányok; amazok ezeket, mert isteneik csak istenített emberek; ezek amazokat, mert Jézust isteni tiszteletben részesítették.</w:t>
      </w:r>
    </w:p>
    <w:p>
      <w:pPr>
        <w:pStyle w:val="Heading1"/>
        <w:jc w:val="both"/>
        <w:rPr/>
      </w:pPr>
      <w:r>
        <w:rPr/>
        <w:t>Antropolítok</w:t>
      </w:r>
    </w:p>
    <w:p>
      <w:pPr>
        <w:pStyle w:val="Normal"/>
        <w:jc w:val="both"/>
        <w:rPr/>
      </w:pPr>
      <w:r>
        <w:rPr/>
        <w:t>(gör.) azt jelenti: ásatag embermaradványok.</w:t>
      </w:r>
    </w:p>
    <w:p>
      <w:pPr>
        <w:pStyle w:val="Heading1"/>
        <w:jc w:val="both"/>
        <w:rPr/>
      </w:pPr>
      <w:r>
        <w:rPr/>
        <w:t>Antropologia</w:t>
      </w:r>
    </w:p>
    <w:p>
      <w:pPr>
        <w:pStyle w:val="Normal"/>
        <w:jc w:val="both"/>
        <w:rPr/>
      </w:pPr>
      <w:r>
        <w:rPr/>
        <w:t>(gör.) a. m. embertan, tehát voltaképen ama tudományok összesége, melyek az emberre vonatkoznak; ide tartoznának tehát a természettudományok nagy részén kivül majdnem mind a szellemi tudományok, v. legfontosabb részeik, mint amelyek csak az emberrel foglalkozhatnak. Ily értelemben használja tényleg a szót némely német filozófus. Általánosabban elterjedt nemzetközi értelme a szónak azonban szűkebb s csak azokat a tudományokat foglalja egybe, melyek az embert természetrajzi szempontból vizsgálják, de azoknak is főleg ama részeit, melyek az emberi nem változatosságát térben és időben, a különböző fajokban és időbeli fejlődésében tekintik. Innét van, hogy az antropológia nem egy meghatározott tudomány, hanem több tudománynak egyvelege, hogy határai ingadoznak, hogy más-más tudósok más-más kutatásokat foglalnak e név alá össze. Némi felsorolása a legfőbb, antropológiaiaknak nevezett vizsgálatoknak ad majd képet e tudományról. Az A. foglalkozik az ember testével, de nem úgy mint az anatómia v. fiziologia, mely az ember testének általános sajátságait és törvényeit vizsgálja, hanem úgy, hogy főleg faji különbségeit nézi, amint leginkább a haj, a szemek, a bőr színében, a csontrendszer sajátosságaiban nyilatkoznak. Egyik legfontosabb része a koponyatan (kraniologia). Látnivaló, hogy az A. itt érintkezik az etnológiával. Nagy szerepet visz a testrészek mérése, rajzolása, a mérés kiinduló pontjainak megállapítása stb. (kraniométria, koponyamérés stb.). Az A. foglalkozik az ember lelkével is, de ismét máskép, mint a lélektan, főleg a népek különböző lelki tulajdonságait véve tekintetbe, mely ágát népek lélektanának (Völkerpsychologie) nevezték a németek. De leginkább azokat a kutatásokat nevezték antropológiaiaknak, melyek az ember származását, első föltünésétől fogva a földön, rokonságát az állatországhoz, a fajok és népek keletkezését, vándorlásait, keveredéseit tárgyalják. Itt legnagyobb fontosságuak a diluviális és barlangleletek, a cölöpépítmények, egy szóval a történetelőtti (prehisztorikus) kutatások. (L. Topinard Antropológiáját, mely magyar fordításban is megjelent.) Az A.-nak óriási irodalma van, melyben Darwin, Lyell, Quatrefages, Lubbock, Hovelaque, Tylor, Joly, Virchow művei kimagaslanak. Bertillon (1884) szerkesztett egy nagy antropológiai lexikont francia nyelven. Nálunk főleg Pulszky Ferenc, Török Aurél stb. foglalkoznak antropologiai kutatásokkal. Több antropologiai folyóirat jelent meg: Revue d'Anthropologie (1871 óta, Broca), Archiv für A. (1866 óta) stb. Nagy antropológiai társaságok állanak fenn Münchenben, Berlinben, Bécsben. Időnkint nemzetközi kongresszusokat is tartanak: Congres international d'anthropologie et d'archéologie préhistoriques.</w:t>
      </w:r>
    </w:p>
    <w:p>
      <w:pPr>
        <w:pStyle w:val="Heading1"/>
        <w:jc w:val="both"/>
        <w:rPr/>
      </w:pPr>
      <w:r>
        <w:rPr/>
        <w:t>Antropologiai iskola</w:t>
      </w:r>
    </w:p>
    <w:p>
      <w:pPr>
        <w:pStyle w:val="Normal"/>
        <w:jc w:val="both"/>
        <w:rPr/>
      </w:pPr>
      <w:r>
        <w:rPr/>
        <w:t>l. Büntetőjogi elméletek.</w:t>
      </w:r>
    </w:p>
    <w:p>
      <w:pPr>
        <w:pStyle w:val="Heading1"/>
        <w:jc w:val="both"/>
        <w:rPr/>
      </w:pPr>
      <w:r>
        <w:rPr/>
        <w:t>Antropologiai múzeum</w:t>
      </w:r>
    </w:p>
    <w:p>
      <w:pPr>
        <w:pStyle w:val="Normal"/>
        <w:jc w:val="both"/>
        <w:rPr/>
      </w:pPr>
      <w:r>
        <w:rPr/>
        <w:t>l. Embertani intézet.</w:t>
      </w:r>
    </w:p>
    <w:p>
      <w:pPr>
        <w:pStyle w:val="Heading1"/>
        <w:jc w:val="both"/>
        <w:rPr/>
      </w:pPr>
      <w:r>
        <w:rPr/>
        <w:t>Antropométer</w:t>
      </w:r>
    </w:p>
    <w:p>
      <w:pPr>
        <w:pStyle w:val="Normal"/>
        <w:jc w:val="both"/>
        <w:rPr/>
      </w:pPr>
      <w:r>
        <w:rPr/>
        <w:t>a. m. emberi testmérő; Antropometria a. m. emberi testmérés (l. o.).</w:t>
      </w:r>
    </w:p>
    <w:p>
      <w:pPr>
        <w:pStyle w:val="Heading1"/>
        <w:jc w:val="both"/>
        <w:rPr/>
      </w:pPr>
      <w:r>
        <w:rPr/>
        <w:t>Antropomorfiták</w:t>
      </w:r>
    </w:p>
    <w:p>
      <w:pPr>
        <w:pStyle w:val="Normal"/>
        <w:jc w:val="both"/>
        <w:rPr/>
      </w:pPr>
      <w:r>
        <w:rPr/>
        <w:t>Eretnekek a IV. és V. században, kik az emberi tulajdonságokat tulajdonképpeni értelemben átvitték az istenre, neki testet, látást, hallást, járást, haragot, bánatot tulajdonítván. (Epiph. Haeres. 70. August. Haeres. c. 50.)</w:t>
      </w:r>
    </w:p>
    <w:p>
      <w:pPr>
        <w:pStyle w:val="Heading1"/>
        <w:jc w:val="both"/>
        <w:rPr/>
      </w:pPr>
      <w:r>
        <w:rPr/>
        <w:t>Antropomorfizmus</w:t>
      </w:r>
    </w:p>
    <w:p>
      <w:pPr>
        <w:pStyle w:val="Normal"/>
        <w:jc w:val="both"/>
        <w:rPr/>
      </w:pPr>
      <w:r>
        <w:rPr/>
        <w:t>istennek emberi alak képében való felfogása. Ezzel rokon az antropopátizmus, istennek emberi indulatok tulajdonítása. Mindkét felfogás isten képét az ember hasonlóságára alkotja, de e felfogás mélyen az emberi gondolkodás természetében gyökerezik. A természet emberének lelkében csakis érzéki képek lakoznak s midőn először kezd láthatatlan hatalmakat gondolni, ezeknek felfogására nem állnak más eszközök rendelkezésére, mint érzéki képek. Hiszen mi magunk is, hozzászokva az absztrakt gondolkodás legnagyobb megfeszítéséhez, ritkán háríthatjuk el az érzéki képeket, melyek legelvontabb gondolatainkhoz tapadnak. Még az idő fogalmát sem foghatjuk föl másképp, csak egyenes vonal képében. (Kant.) Ehhez hozzájárúl, hogy az ember nem ismervén tökéletesebb valót az embernél, a legtökéletesebb való fogalmának megalakításában nem mellőzheti az emberi vonásokat, melyek előtte az egyedül ismeretes tökéletességek. Ebben rejlik az A. veszélye és jogosultsága, Veszélyes akkor, ha kritika nélkül engedünk az antropomorfizálás hajlamainak s istennek oly emberi indulatokat tulajdonítunk, melyek nem férnek meg fogalmával. Így az ó-testamentomban egyrészt igen méltó felfogását találjuk istennek, s egyenesen meg van tiltva benne, hogy istenről bármely érzéki képet alkossunk magunknak; másrészt azonban isten ugyancsak az ó-testamentomban haragtartó, bosszuálló stb. Aki azonban a vallásnak istenről szóló fogalmaiból minden emberi vonást el akarna tüntetni, először soha célt nem érne, mert valamelyes alakban mégis csak belopóznának az ő felfogásába is az emberi, azaz az előttünk egyedül ismeretes tulajdonságok, s még Spinoza szubstanciájának attribútumai is: a gondolkodás, a kiterjedés. De azután, ha célt érne is, oly istenség fogalmához jutna el, melynek semmi de semmi viszonya nem volna az emberhez, melyet se meg nem értene, se meg nem szerethetne. Tehát nemcsak szimbolikus értelemben tulajdonítunk az istenségnek emberi tulajdonságokat, hanem a legfelsőbb spekuláció sem mellőzheti az antropomorfizmus bizonyos fokát. Ez eljárás filozófiai igazolása azonban a legszövevényesebb problémáknak egyike.</w:t>
      </w:r>
    </w:p>
    <w:p>
      <w:pPr>
        <w:pStyle w:val="Normal"/>
        <w:spacing w:before="60" w:after="0"/>
        <w:jc w:val="both"/>
        <w:rPr/>
      </w:pPr>
      <w:r>
        <w:rPr/>
        <w:t>A teologiában is antropomorfizmus névvel jelölik majd azt a beszédmódot, melyben az istennek emberi alakot, emberi testet, tagokat és cselekvéseket tulajdonítanak, majd azt a gondolkodásmódot, midőn valaki csakugyan azt gondolja, hogy az isten emberi alakkal bir s emberi módon cselekszik. Az ember ismeretszerzése az érzékelésnél kezdődik s valami érzéki elemmel mindig össze van kötve. «Naturale est homini, ut per sensibilia ad intelligibilia veniat, quia omnis nostra cognitio a sensu initium habet», mondja aquinói szt. Tamás (I. qu. 1. a. 9.). Ennélfogva az istent sem birjuk másként elgondolni, mint érzéki elemmel kapcsolatban s érzéki lepel és kép alatt. Azért az isten tökéletességeit az emberi tökéletességek által, melyek előttünk tárvák, ismerjük meg és fogjuk fel. Ámde azt sem szabad szem elől tévesztenünk, hogy az isten tökéletességeit három úton ismerjük meg: via affirmationis, állítva róla mindazt, ami tökéleteset e világban találunk; via negationis, tagadva róla mindazt, ami tökéletlent látunk; végre via eminentiae, végtelen tökéletességben állítva róla mindazt, ami jó a világban elénk tárul. Az antropomorfisztikus beszédmódot a Szentirás is igen gyakran használja, igy: Móz. I. 11, 7. Zsolt. 9, 14; 10, 8. Iz. 6,1; 16, 5; 40, 22. stb. Az antropomorfizmusnak kiegészítője az antropopátizmus, az a beszédmód, melyben az istennek emberi indulatok tulajdoníttatnak, mint: az isten haragszik, bánkódik, örül stb. E kifejezések az isten tökéletességeit fejezik ki, de tökéletlen módon; azt, hogy a bűn nincs az isten akarata szerint; hogy az ember nem méltó arra, amit az isten vele tett; hogy valami az isten akarata szerint történt stb. Ily antropomorfizmus példái szintén számosak a Szentirásban, igy: Móz, I. 6, 6 köv. 18, 30. Iz. 1, 14; 42, 1; 48, 14. stb, V. ö. Petavius, De Deo 3, c. 2. 14. Scheeben, Dogmatik, I. § 75.</w:t>
      </w:r>
    </w:p>
    <w:p>
      <w:pPr>
        <w:pStyle w:val="Heading1"/>
        <w:jc w:val="both"/>
        <w:rPr/>
      </w:pPr>
      <w:r>
        <w:rPr/>
        <w:t>Antropopátizmus</w:t>
      </w:r>
    </w:p>
    <w:p>
      <w:pPr>
        <w:pStyle w:val="Normal"/>
        <w:jc w:val="both"/>
        <w:rPr/>
      </w:pPr>
      <w:r>
        <w:rPr/>
        <w:t>l. Antropomorfizmus.</w:t>
      </w:r>
    </w:p>
    <w:p>
      <w:pPr>
        <w:pStyle w:val="Heading1"/>
        <w:jc w:val="both"/>
        <w:rPr/>
      </w:pPr>
      <w:r>
        <w:rPr/>
        <w:t>Antroposz</w:t>
      </w:r>
    </w:p>
    <w:p>
      <w:pPr>
        <w:pStyle w:val="Normal"/>
        <w:jc w:val="both"/>
        <w:rPr/>
      </w:pPr>
      <w:r>
        <w:rPr/>
        <w:t>(gör.) a. m. ember; Antropofobia, irtózás az emberektől. Antropoplasztika, emberszobrászat. Antropozofia, az ember ismeretének bölcsészeti alapelvekre fektetett tana. Antropoteizmus, az embernek istenítése. Antropoteologia, az isten megismerése az ember szemléletéből. Antropoterápia, embergyógytan. Antropotómia, az emberi test boncolástana. Antropogénia, az emberi fajok leszármazásának tudománya.</w:t>
      </w:r>
    </w:p>
    <w:p>
      <w:pPr>
        <w:pStyle w:val="Heading1"/>
        <w:jc w:val="both"/>
        <w:rPr/>
      </w:pPr>
      <w:r>
        <w:rPr/>
        <w:t>Antropozói period</w:t>
      </w:r>
    </w:p>
    <w:p>
      <w:pPr>
        <w:pStyle w:val="Normal"/>
        <w:jc w:val="both"/>
        <w:rPr/>
      </w:pPr>
      <w:r>
        <w:rPr/>
        <w:t>(geol.), l. Jelenkor.</w:t>
      </w:r>
    </w:p>
    <w:p>
      <w:pPr>
        <w:pStyle w:val="Heading1"/>
        <w:jc w:val="both"/>
        <w:rPr/>
      </w:pPr>
      <w:r>
        <w:rPr/>
        <w:t>Antrorsus</w:t>
      </w:r>
    </w:p>
    <w:p>
      <w:pPr>
        <w:pStyle w:val="Normal"/>
        <w:jc w:val="both"/>
        <w:rPr/>
      </w:pPr>
      <w:r>
        <w:rPr/>
        <w:t>(növ.), felfelé néző, p. a Galium Saccharatum All. levelén vagy a Setaria ambigua Guss. szálkáján levő apró tüskék. Ellenkezője retrorsus.</w:t>
      </w:r>
    </w:p>
    <w:p>
      <w:pPr>
        <w:pStyle w:val="Heading1"/>
        <w:jc w:val="both"/>
        <w:rPr/>
      </w:pPr>
      <w:r>
        <w:rPr/>
        <w:t>Antrum</w:t>
      </w:r>
    </w:p>
    <w:p>
      <w:pPr>
        <w:pStyle w:val="Normal"/>
        <w:jc w:val="both"/>
        <w:rPr/>
      </w:pPr>
      <w:r>
        <w:rPr/>
        <w:t>(lat.) a. m. üreg, barlang. - A növénytanban A. Moench a. m. almagyümölcs. A későbbi botanikusok csak az almagyümölcsnek a magvakat rejtő rekeszeit nevezik így.</w:t>
      </w:r>
    </w:p>
    <w:p>
      <w:pPr>
        <w:pStyle w:val="Heading1"/>
        <w:jc w:val="both"/>
        <w:rPr/>
      </w:pPr>
      <w:r>
        <w:rPr/>
        <w:t>Antuko</w:t>
      </w:r>
    </w:p>
    <w:p>
      <w:pPr>
        <w:pStyle w:val="Normal"/>
        <w:jc w:val="both"/>
        <w:rPr/>
      </w:pPr>
      <w:r>
        <w:rPr/>
        <w:t>1. tűzhányóhegy a chilei Andokban, 2735 m. magas; felső része hóval van borítva s a hóvonal alatt lévő két kráterje csaknem folytonosan tüzet és hamut hány; alján a La Laja tó van, melynek partjain a kihült láva magas gátokat képez.- 2. A., falu az ugyanilyen nevü tűzhányó közelében.</w:t>
      </w:r>
    </w:p>
    <w:p>
      <w:pPr>
        <w:pStyle w:val="Heading1"/>
        <w:jc w:val="both"/>
        <w:rPr/>
      </w:pPr>
      <w:r>
        <w:rPr/>
        <w:t>Antunacum</w:t>
      </w:r>
    </w:p>
    <w:p>
      <w:pPr>
        <w:pStyle w:val="Normal"/>
        <w:jc w:val="both"/>
        <w:rPr/>
      </w:pPr>
      <w:r>
        <w:rPr/>
        <w:t>az ubiak városa Galliában, ma Andernach.</w:t>
      </w:r>
    </w:p>
    <w:p>
      <w:pPr>
        <w:pStyle w:val="Heading1"/>
        <w:jc w:val="both"/>
        <w:rPr/>
      </w:pPr>
      <w:r>
        <w:rPr/>
        <w:t>Antunovac</w:t>
      </w:r>
    </w:p>
    <w:p>
      <w:pPr>
        <w:pStyle w:val="Normal"/>
        <w:jc w:val="both"/>
        <w:rPr/>
      </w:pPr>
      <w:r>
        <w:rPr/>
        <w:t>politikai község Pozsegam. daruvári járásában, (1891) 1410 német, magyar, tót, cseh és horvát lakossal. A politikai községnek 2818 lakosa van (közte 334 magyar).</w:t>
      </w:r>
    </w:p>
    <w:p>
      <w:pPr>
        <w:pStyle w:val="Heading1"/>
        <w:jc w:val="both"/>
        <w:rPr/>
      </w:pPr>
      <w:r>
        <w:rPr/>
        <w:t>Antunović</w:t>
      </w:r>
    </w:p>
    <w:p>
      <w:pPr>
        <w:pStyle w:val="Normal"/>
        <w:jc w:val="both"/>
        <w:rPr/>
      </w:pPr>
      <w:r>
        <w:rPr/>
        <w:t>(ejtsd: -vics) Iván, horvát iró, kalocsai kanonok és a magyarországi bunyevácoknál a horvát eszmék előmozdítója. Munkái:«Bunjevci i Sokci» (A Bunyevácok és Sokácok, Bécs 1882), «Bunjevačka i šokačka vila» (A bunyevác és sokác nemtő) stb. A. meghalt 1885.</w:t>
      </w:r>
    </w:p>
    <w:p>
      <w:pPr>
        <w:pStyle w:val="Heading1"/>
        <w:jc w:val="both"/>
        <w:rPr/>
      </w:pPr>
      <w:r>
        <w:rPr/>
        <w:t>Antwerpen</w:t>
      </w:r>
    </w:p>
    <w:p>
      <w:pPr>
        <w:pStyle w:val="Normal"/>
        <w:jc w:val="both"/>
        <w:rPr/>
      </w:pPr>
      <w:r>
        <w:rPr/>
        <w:t>(franc.: Anvers, spany.: Amberes). 1. A belga királyság egyik tartománya, régen őrgrófság, É-ról hollandiai Észak-Brabant, DK felől Limburg, D-en Brabant s Ny-ról Kelet-Flandria határolják. Ter. 2832 km</w:t>
      </w:r>
      <w:r>
        <w:rPr>
          <w:vertAlign w:val="superscript"/>
        </w:rPr>
        <w:t>2</w:t>
      </w:r>
      <w:r>
        <w:rPr/>
        <w:t>, (1889) 687,699 lakossal. 3 járása van: A., Mecheln és Turnhout. Földje sík és a Campine-t kivéve termékeny. Főfolyója a Schelde, mely hajózható, mellékfolyója a Rupel, melynek csatornája Brüsszellel és Löwen-nel köti össze. Az éghajlat szelid, de nedves és változó. Ló és baromtenyésztése virágzó.</w:t>
      </w:r>
    </w:p>
    <w:p>
      <w:pPr>
        <w:pStyle w:val="Normal"/>
        <w:jc w:val="both"/>
        <w:rPr/>
      </w:pPr>
      <w:r>
        <w:rPr/>
        <w:t>2. A kerület fővárosa (régebben Hantwerpen), egyszersmind főerőde s a királyság legjelentősebb tengeri kikötője (lásd Antwerpen mellékelt topográfiai térképét), a tengertől 85 km., Brüsszeltől 39 km. távolban a Schelde jobb partján az É. sz. 50° 13' s Greenwichtől 4° 23' 45" K. h. alatt fekszik néhány m.-rel a tenger színe felett tágas, termékeny sikságon. Az erőd sáncai 144 km</w:t>
      </w:r>
      <w:r>
        <w:rPr>
          <w:vertAlign w:val="superscript"/>
        </w:rPr>
        <w:t>2</w:t>
      </w:r>
      <w:r>
        <w:rPr/>
        <w:t xml:space="preserve"> területet zárnak körül, a város nagyobb része az erődön kivül terül el. (1891) 238,788 lak. s a külvárosokkal együtt 300,000 lak. A régi város házai a megerősített vár körül feküdtek. A város fokozatos nagyobbodása következtében az erődítvényeket ismételve átalakították s kiszélesbítették. A.-nak összesen 53 kisebb-nagyobb erődje van. A régi erődítések ledöntése s új erődítési munkálatok létesítése következtében a város jelentékenyen megváltozott. A régi várművek helyét boulevardok foglalják el; boulevard vezet az újabb városrészekbe is; a régi városrészek összezsúfolt épületei közt is széles, egyenes utcákat törtek. A város közepén van két nyilvános liget, botanikus- és állatkerttel, úgy ezek, valamint a tereken levő kisebbszerü parkok stb. is nagyban emelik a város külső csínját. A.-nak aránylag igen sok emlékoszlopa van, közöttük Massys, Rubens, Van Dyck, Teniers, Jordaens, Leys festőművészek, Conscience és Van Rijswijck, a «Brabançonne» költőjének, szobra, továbbá I. Lipót, Carnot tábornok és még mások (összesen 18) emlékszobra. Templomai között kiemelendők: székesegyháza (Notre-Dame) a XIV. századból. Belsejében vannak Rubens, Murillo festményei. A gótstilü Jakab-templom (St. Jacques) a rokokó stílben épült Rubens család kápolnájával és sírboltjával; említésre méltó még a kapucinusok kis temploma, melyet 1589. építettek, Van Dyck és Rubens képei ékesítik. A legrégibb épületek egyike a Schelde mellett épült régi vár, mely egyidőben az inquizició székhelye volt, ujabban pedig a régiségek múzeumává rendezték be. Jelentékenyebb épületek még a városháza, a Hansaház (XVI. századból), az új börze, a Banque nationale, Palais de justice, Athénée Royal, a királyi palota, a Rubens-ház, a Théâtre royal és a Théâtre national. Számosak A.-ben a tudományos, művészeti és jótékonysági intézetek és egyesületek. Ezek közt jelentékenyek az új múzeum, több mint 1000 (nagyobbára antwerpeni művészektől való) olajfestménnyel, szoborművekkel és metszvényekkel, Rubensnek számos műveivel; a Plantin-Moretus muzeum számos műkinccsel; az ipar-, kereskedelmi és etnográfiai múzeum s a régészeti akadémia. Az iparágak közül kiemelendők: a szeszgyártás, sörfőzés, gyémántköszörülés, szivargyártás, cukorfinomítás, gyertyagyártás stb. A századok óta virágzó kereskedelem a XVII. században egyszerre megsemmisült annak következtében, hogy a németalföldiek a Schelde torkolatait elzárták, s csak az utolsó három évtizedben vett újra nagyobb lendületet. A. most Európa elsőrendü kereskedő városa, versenyez Hamburggal. Főleg a behozatalban mutatkozik rendkivül élénk forgalom. A behozatali cikkek: búza, főleg a dunamelléki országokból, Dél-Oroszországból és az angol Indiából; rozs, árpa, zab, kukorica Uruguayból; rizs, kávé, kakaó, cukor, húskivonat, disznózsír. A kivitel tárgyai nagyobbrészt belga terményekből állnak. Főbb kiviteli cikkek: nyers répacukor szesz, pálinka, továbbá a gyémántköszörülő műhelyek termékei, dohány, szőnyegáruk, cement, dinamit, gépek, vasúti sínek, vasrudak, üveg-, agyag- és porcellánáruk stb.</w:t>
      </w:r>
    </w:p>
    <w:p>
      <w:pPr>
        <w:pStyle w:val="Heading2"/>
        <w:ind w:left="284" w:hanging="0"/>
        <w:rPr/>
      </w:pPr>
      <w:r>
        <w:rPr/>
        <w:t>Története</w:t>
      </w:r>
    </w:p>
    <w:p>
      <w:pPr>
        <w:pStyle w:val="Normal"/>
        <w:jc w:val="both"/>
        <w:rPr/>
      </w:pPr>
      <w:r>
        <w:rPr/>
        <w:t>A. története messze visszanyúlik egész a VII. századba. A VII. század közepe táján itt épült Péter és Pál és Szt. Villibald temploma; a XI. században már Amsterdamnál is virágzóbb kereskedő város volt; 1315. felvétetett a Hansa-városok közé. III. Lajos halála után a város burgundi uralom alá került. Merész Károlytól (megh. 1477) Mária leánya kezébe ment át a birtok, ennek férje I. Miksa, főleg azonban V. Károly alatt, ki gyakran s szívesen tartózkodott A.-ben. A. a világ első kereskedő városává emelkedett, a lakosok száma meghaladta a 200,000-et. A kereskedelem mellett a művészet is virágzott, a festőművészek hírnevet szereztek a városnak az egész világon. A németalföldi szabadságharcban A. sokat szenvedett. A háború befejezte után sem emelkedett a virágzás ama fokára, amelyen előbb volt. 1792-ben az egész Németalföld s vele együtt A. is francia kézbe jutott. Napóleon, ki A. jelentőségét felismerte, 1803 július 21. kelt rendeletében A.-t Franciaország első hadi kikötőjének nyilvánította a nyugati partokon. A bécsi kongresszus Németalföldnek 1609 óta szétválasztott részeit orániai I. Vilmos uralma alatt egységes királysággá egyesítette. Az 1830-iki augusztusi forradalom ismét különválasztotta Belgiumot és Hollandiát. I. Lipót belga király kormánya alatt a város új lendületet vett s kereskedelme újra virágzásnak indult. 1894-ben Antwerpen városa világ-kiállítást készül rendezni. Nehogy pedig Brüsszel városa, mely szintén ily kiállítás tervével foglalkozott, kárt valljon a kormány és az illető testületek azzal a kérdéssel foglalkoznak, hogy mind a két városban egyszerre rendeznek országos kiállítást, a két várost pedig külön villamos vasút által összekötik, mely a látogatókat 10 -14 perc alatt egyik városból a másik városba fogja szállítani.</w:t>
      </w:r>
    </w:p>
    <w:p>
      <w:pPr>
        <w:pStyle w:val="Heading1"/>
        <w:jc w:val="both"/>
        <w:rPr/>
      </w:pPr>
      <w:r>
        <w:rPr/>
        <w:t>Antwerpeni tűz</w:t>
      </w:r>
    </w:p>
    <w:p>
      <w:pPr>
        <w:pStyle w:val="Normal"/>
        <w:jc w:val="both"/>
        <w:rPr/>
      </w:pPr>
      <w:r>
        <w:rPr/>
        <w:t>robbantó készülékkel ellátott kis hajók, amelyekkel a mantovai születésü Gianbelli katonai mérnök az Antwerpent ostromló spanyol seregnek a Schelde folyón át épített hidat légbe röpítette (1585 ápr. 4). Gianbellit azután Angolország fogadta zsoldjába s torpedókként működő hajóival a spanyol Armadának tönkretevésére használta. Hajóinak alkatrészeit titkon tartotta s 1611. halálakor iratai között nem találták az A.-re vonatkozó feljegyzéseket, olasz segédei pedig akkor már elszéledtek.</w:t>
      </w:r>
    </w:p>
    <w:p>
      <w:pPr>
        <w:pStyle w:val="Heading1"/>
        <w:jc w:val="both"/>
        <w:rPr/>
      </w:pPr>
      <w:r>
        <w:rPr/>
        <w:t>Antyllos</w:t>
      </w:r>
    </w:p>
    <w:p>
      <w:pPr>
        <w:pStyle w:val="Normal"/>
        <w:jc w:val="both"/>
        <w:rPr/>
      </w:pPr>
      <w:r>
        <w:rPr/>
        <w:t>híres görög orvos, Kr. u. a III. század végén v. a IV. elején élt. Iratai elvesztek, de más irók azok számos töredékét ismertetik (Oribasios, Aëtios, Rhazés). Dietetikus irataiban behatóan értekezik, hogy mily befolyása van a szeleknek, vidéknek, lakásnak, fürdőknek, a különféle testmozgásnak stb. az ember egészségére. Különös érdemeket azonban a sebészet terén szerzett. Még ma is ismeretes a róla elnevezett aneurysma műtét. A daganatokról, azok műtevéséről, a csonkolásról pontos szabályokat adott. A szemészetben is szerzett érdemeket. Ek- és entropiumot operált, s szürke hályogot is távolított el.</w:t>
      </w:r>
    </w:p>
    <w:p>
      <w:pPr>
        <w:pStyle w:val="Heading1"/>
        <w:jc w:val="both"/>
        <w:rPr/>
      </w:pPr>
      <w:r>
        <w:rPr/>
        <w:t>Anubis</w:t>
      </w:r>
    </w:p>
    <w:p>
      <w:pPr>
        <w:pStyle w:val="Brahely"/>
        <w:rPr/>
      </w:pPr>
      <w:r>
        <w:rPr/>
        <w:t>[ÁBRA]</w:t>
      </w:r>
      <w:r>
        <w:rPr>
          <w:sz w:val="20"/>
          <w:szCs w:val="20"/>
          <w:vertAlign w:val="subscript"/>
        </w:rPr>
        <w:t xml:space="preserve"> </w:t>
      </w:r>
      <w:r>
        <w:rPr>
          <w:rStyle w:val="Brafelirat"/>
          <w:b/>
          <w:bCs/>
        </w:rPr>
        <w:t>Anubis.</w:t>
      </w:r>
    </w:p>
    <w:p>
      <w:pPr>
        <w:pStyle w:val="Normal"/>
        <w:spacing w:before="60" w:after="0"/>
        <w:jc w:val="both"/>
        <w:rPr/>
      </w:pPr>
      <w:r>
        <w:rPr/>
        <w:t>(egyipt. Anup), isten a régi Egyiptomban, kezdetben sakál- v. kutya-, későbben sakálfejü emberi formában. Főképen Kynopoilsban (Közép- Egyiptomban) tisztelték. A hitrege szerint Osiris abban a hidelemben, hogy nejével, Isissel szerelmeskedik, Nephthittel nemzette A.-t. A. a bebalzsamozás és a lelkeket az alvilágba szállító szellemek istene. A sakál, amely a sírokat üvöltve járja körül, neki szent s azért ábrázolták sakálfejjel (amit a görögök tévesen kutyafejnek tartottak). Plutarchos szerint fehér vagy sárga kakast áldoztak neki. Az alvilágban Horussal együtt mérlegeli a meghaltak tetteit. A görögök Hermessel azonosítják, mint Hermanubist.</w:t>
      </w:r>
    </w:p>
    <w:p>
      <w:pPr>
        <w:pStyle w:val="Heading1"/>
        <w:jc w:val="both"/>
        <w:rPr/>
      </w:pPr>
      <w:r>
        <w:rPr/>
        <w:t>Anukis</w:t>
      </w:r>
    </w:p>
    <w:p>
      <w:pPr>
        <w:pStyle w:val="Normal"/>
        <w:jc w:val="both"/>
        <w:rPr/>
      </w:pPr>
      <w:r>
        <w:rPr/>
        <w:t>egyiptomi istennő, Khnum isten kisérője.</w:t>
      </w:r>
    </w:p>
    <w:p>
      <w:pPr>
        <w:pStyle w:val="Heading1"/>
        <w:jc w:val="both"/>
        <w:rPr/>
      </w:pPr>
      <w:r>
        <w:rPr/>
        <w:t>Anulus</w:t>
      </w:r>
    </w:p>
    <w:p>
      <w:pPr>
        <w:pStyle w:val="Normal"/>
        <w:jc w:val="both"/>
        <w:rPr/>
      </w:pPr>
      <w:r>
        <w:rPr/>
        <w:t>(lat.) a. m. gyűrü; anulorum jus a. m. a lovagi méltóság, minthogy a római köztársaság idejében aranygyűrüket csak lovagok hordhattak.</w:t>
      </w:r>
    </w:p>
    <w:p>
      <w:pPr>
        <w:pStyle w:val="Heading1"/>
        <w:jc w:val="both"/>
        <w:rPr/>
      </w:pPr>
      <w:r>
        <w:rPr/>
        <w:t>Anura</w:t>
      </w:r>
    </w:p>
    <w:p>
      <w:pPr>
        <w:pStyle w:val="Normal"/>
        <w:jc w:val="both"/>
        <w:rPr/>
      </w:pPr>
      <w:r>
        <w:rPr/>
        <w:t>(farkatlanok, állat), a kétéltüek osztályának egyik rendje, amelybe a békák tartoznak. L. Békák.</w:t>
      </w:r>
    </w:p>
    <w:p>
      <w:pPr>
        <w:pStyle w:val="Heading1"/>
        <w:jc w:val="both"/>
        <w:rPr/>
      </w:pPr>
      <w:r>
        <w:rPr/>
        <w:t>Anuria</w:t>
      </w:r>
    </w:p>
    <w:p>
      <w:pPr>
        <w:pStyle w:val="Normal"/>
        <w:jc w:val="both"/>
        <w:rPr/>
      </w:pPr>
      <w:r>
        <w:rPr/>
        <w:t>(gör.), l. Húgyrekedés.</w:t>
      </w:r>
    </w:p>
    <w:p>
      <w:pPr>
        <w:pStyle w:val="Heading1"/>
        <w:jc w:val="both"/>
        <w:rPr/>
      </w:pPr>
      <w:r>
        <w:rPr/>
        <w:t>Anus</w:t>
      </w:r>
    </w:p>
    <w:p>
      <w:pPr>
        <w:pStyle w:val="Normal"/>
        <w:jc w:val="both"/>
        <w:rPr/>
      </w:pPr>
      <w:r>
        <w:rPr/>
        <w:t>(lat.) a. m. végbélnyilás. A. artificialis, műtét útján csinált végbélnyilás. A. imperforatus, átfúratlan végbél; A. praeternaturalis, rendellenes bélnyílás, bélsipoly. L. Végbélnyilás.</w:t>
      </w:r>
    </w:p>
    <w:p>
      <w:pPr>
        <w:pStyle w:val="Heading1"/>
        <w:jc w:val="both"/>
        <w:rPr/>
      </w:pPr>
      <w:r>
        <w:rPr/>
        <w:t>Anvari</w:t>
      </w:r>
    </w:p>
    <w:p>
      <w:pPr>
        <w:pStyle w:val="Normal"/>
        <w:jc w:val="both"/>
        <w:rPr/>
      </w:pPr>
      <w:r>
        <w:rPr/>
        <w:t>a leghiresebb persa költők egyike, Szandsan szeldsuk fejedelem udvarán élt; megh. Kr. u. 1190 v. 1200 Balkban.</w:t>
      </w:r>
    </w:p>
    <w:p>
      <w:pPr>
        <w:pStyle w:val="Heading1"/>
        <w:jc w:val="both"/>
        <w:rPr/>
      </w:pPr>
      <w:r>
        <w:rPr/>
        <w:t>Anvers</w:t>
      </w:r>
    </w:p>
    <w:p>
      <w:pPr>
        <w:pStyle w:val="Normal"/>
        <w:jc w:val="both"/>
        <w:rPr/>
      </w:pPr>
      <w:r>
        <w:rPr/>
        <w:t>Antwerpen francia neve.</w:t>
      </w:r>
    </w:p>
    <w:p>
      <w:pPr>
        <w:pStyle w:val="Heading1"/>
        <w:jc w:val="both"/>
        <w:rPr/>
      </w:pPr>
      <w:r>
        <w:rPr/>
        <w:t>Anville</w:t>
      </w:r>
    </w:p>
    <w:p>
      <w:pPr>
        <w:pStyle w:val="Normal"/>
        <w:jc w:val="both"/>
        <w:rPr/>
      </w:pPr>
      <w:r>
        <w:rPr/>
        <w:t>Jean Baptiste Bourguignon d', francia geográfus, a régibb és újabb térképrajzolás reformátora, szül. Parisban 1697-ben, megh. ugyanott 1782-ben. Már 22 éves korában királyi geográfus volt. Térképei közül legnevezetesebbek: «Atlas générál» (1737-80, 66 lap) és az «Atlas antiquus major» (12 lap); ez utóbbihoz a «Géographie ancienne abrégée» (1796, 3 kötet) a szöveg. Tizezernél több darabból álló becses térkép-gyüjteményét a királyi könyvtár vásárolta meg.</w:t>
      </w:r>
    </w:p>
    <w:p>
      <w:pPr>
        <w:pStyle w:val="Heading1"/>
        <w:jc w:val="both"/>
        <w:rPr/>
      </w:pPr>
      <w:r>
        <w:rPr/>
        <w:t>Anweiler</w:t>
      </w:r>
    </w:p>
    <w:p>
      <w:pPr>
        <w:pStyle w:val="Normal"/>
        <w:jc w:val="both"/>
        <w:rPr/>
      </w:pPr>
      <w:r>
        <w:rPr/>
        <w:t>l. Annweiler.</w:t>
      </w:r>
    </w:p>
    <w:p>
      <w:pPr>
        <w:pStyle w:val="Heading1"/>
        <w:jc w:val="both"/>
        <w:rPr/>
      </w:pPr>
      <w:r>
        <w:rPr/>
        <w:t>Anxietas</w:t>
      </w:r>
    </w:p>
    <w:p>
      <w:pPr>
        <w:pStyle w:val="Normal"/>
        <w:jc w:val="both"/>
        <w:rPr/>
      </w:pPr>
      <w:r>
        <w:rPr/>
        <w:t>(lat.) a. m. aggodalom.</w:t>
      </w:r>
    </w:p>
    <w:p>
      <w:pPr>
        <w:pStyle w:val="Heading1"/>
        <w:jc w:val="both"/>
        <w:rPr/>
      </w:pPr>
      <w:r>
        <w:rPr/>
        <w:t>Anxur</w:t>
      </w:r>
    </w:p>
    <w:p>
      <w:pPr>
        <w:pStyle w:val="Normal"/>
        <w:jc w:val="both"/>
        <w:rPr/>
      </w:pPr>
      <w:r>
        <w:rPr/>
        <w:t>ó-kori gazdag város, Latium partján; eredetileg a volszkoké volt; a rómaiak Kr. e. 328-ban foglalták el. Itt állott Juppiter Anxur temploma és Felonia ligete. Régi neve Tarracina, ma Terracina.</w:t>
      </w:r>
    </w:p>
    <w:p>
      <w:pPr>
        <w:pStyle w:val="Heading1"/>
        <w:jc w:val="both"/>
        <w:rPr/>
      </w:pPr>
      <w:r>
        <w:rPr/>
        <w:t>Anya</w:t>
      </w:r>
    </w:p>
    <w:p>
      <w:pPr>
        <w:pStyle w:val="Normal"/>
        <w:jc w:val="both"/>
        <w:rPr/>
      </w:pPr>
      <w:r>
        <w:rPr/>
        <w:t>(mater), nőszemély szemben a tőle származó személyekkel (gyermekeivel). A házasságon kivül született gyermekek anyjuk nevét viselik, anyjuk nemességét azonban meg nem szerzik. A törvényes házasságban született gyermekek apjuk családjának kötelékébe lépnek (l. Törvényes születés). Az anyai minőség az örökbefogadás (l. o.) tényéből is keletkezhetik. A zoológiában A. minden nőnemü állat, mely magzatot szült. Gazdasági háziállataink közül csak a szarvasmarhánál nem használják az anya szót, mert a tehén elnevezés annak értelmét magában foglalja. Eszerint lehet anyakancáról, anyajuhról és anyasertésről, de nem anyatehénről beszélni. Növénytani értelemben A. v. termő (pistillum). L. Termő.</w:t>
      </w:r>
    </w:p>
    <w:p>
      <w:pPr>
        <w:pStyle w:val="Heading1"/>
        <w:jc w:val="both"/>
        <w:rPr/>
      </w:pPr>
      <w:r>
        <w:rPr/>
        <w:t>Anyabölcső</w:t>
      </w:r>
    </w:p>
    <w:p>
      <w:pPr>
        <w:pStyle w:val="Brahely"/>
        <w:rPr/>
      </w:pPr>
      <w:r>
        <w:rPr/>
        <w:t>[ÁBRA]</w:t>
      </w:r>
      <w:r>
        <w:rPr>
          <w:sz w:val="20"/>
          <w:szCs w:val="20"/>
          <w:vertAlign w:val="subscript"/>
        </w:rPr>
        <w:t xml:space="preserve"> </w:t>
      </w:r>
      <w:r>
        <w:rPr>
          <w:rStyle w:val="Brafelirat"/>
          <w:b/>
          <w:bCs/>
        </w:rPr>
        <w:t>Anyabölcső.</w:t>
      </w:r>
    </w:p>
    <w:p>
      <w:pPr>
        <w:pStyle w:val="Normal"/>
        <w:spacing w:before="60" w:after="0"/>
        <w:jc w:val="both"/>
        <w:rPr/>
      </w:pPr>
      <w:r>
        <w:rPr/>
        <w:t>Egy nagyobb kúpalaku méhsejt, melyet a méhek rendesen a lépek szélére építenek, hogy abban az anyaméh felnevelődjék. A.-t akkor készítenek a méhek, ha anyaméhük elveszett v. pedig ha rajzani készülnek; rendesen egy család 5-6, de néha 20 A.-t épít. Ha az anyaméh a bölcsőből kibujt, az A.-t a méhek lehordják. (L. ábra a az építés kezdete, b teljesen kiépült anyabölcső, amelyben még az anya benne van, c és f anyabölcsők, melyekből a végükön látható nyiláson át az anyaméh kiröpült; e, d lehordott anyabölcsők.)</w:t>
      </w:r>
    </w:p>
    <w:p>
      <w:pPr>
        <w:pStyle w:val="Heading1"/>
        <w:jc w:val="both"/>
        <w:rPr/>
      </w:pPr>
      <w:r>
        <w:rPr/>
        <w:t>Anyáca</w:t>
      </w:r>
    </w:p>
    <w:p>
      <w:pPr>
        <w:pStyle w:val="Normal"/>
        <w:jc w:val="both"/>
        <w:rPr/>
      </w:pPr>
      <w:r>
        <w:rPr/>
        <w:t>a tizenhetedik és tizennyolcadik századbeli hitvitázó iróinknál az apácának tréfás elnevezése.</w:t>
      </w:r>
    </w:p>
    <w:p>
      <w:pPr>
        <w:pStyle w:val="Heading1"/>
        <w:jc w:val="both"/>
        <w:rPr/>
      </w:pPr>
      <w:r>
        <w:rPr/>
        <w:t>Anya-csavar</w:t>
      </w:r>
    </w:p>
    <w:p>
      <w:pPr>
        <w:pStyle w:val="Normal"/>
        <w:jc w:val="both"/>
        <w:rPr/>
      </w:pPr>
      <w:r>
        <w:rPr/>
        <w:t>l. Csavar.</w:t>
      </w:r>
    </w:p>
    <w:p>
      <w:pPr>
        <w:pStyle w:val="Heading1"/>
        <w:jc w:val="both"/>
        <w:rPr/>
      </w:pPr>
      <w:r>
        <w:rPr/>
        <w:t>Anyaegyház</w:t>
      </w:r>
    </w:p>
    <w:p>
      <w:pPr>
        <w:pStyle w:val="Normal"/>
        <w:jc w:val="both"/>
        <w:rPr/>
      </w:pPr>
      <w:r>
        <w:rPr/>
        <w:t>anyatemplom, v. plébániaegyház (latinul: ecclesia parochialis, eccl. baptismalis v. eccl. mater), általában mindazok, melyekből 1. valamely országban a kereszténység a többi helyekre elterjedt. A.-kul tekintették az ősidőkben az apostolok által alapított egyházakat; így a többi között jeruzsálemi és a római egyházakat. 2. Igy nevezik valamely plébánia körében létező templomok közül azt az egyházat, melynek a többiek felett bizonyos fenhatósága van és amelyben különösen a keresztség szentsége és egyéb, a plébános jogkörébe tartozó egyházi ténykedések végeztetnek s melyekben a hívek az isteni szolgálatra megjelenni és nak alárendelt templomok fiókegyházak v. fióktemplomok (ecclesiae filiales).</w:t>
      </w:r>
    </w:p>
    <w:p>
      <w:pPr>
        <w:pStyle w:val="Heading1"/>
        <w:jc w:val="both"/>
        <w:rPr/>
      </w:pPr>
      <w:r>
        <w:rPr/>
        <w:t>Anyaélesztő-edény</w:t>
      </w:r>
    </w:p>
    <w:p>
      <w:pPr>
        <w:pStyle w:val="Normal"/>
        <w:jc w:val="both"/>
        <w:rPr/>
      </w:pPr>
      <w:r>
        <w:rPr/>
        <w:t xml:space="preserve">a szeszgyárakban szükséges anyaélesztő-edény rendszerint vörösrézből készül, annak ürmérete a cefremennyiség 2 </w:t>
      </w:r>
      <w:r>
        <w:rPr>
          <w:vertAlign w:val="superscript"/>
        </w:rPr>
        <w:t>1</w:t>
      </w:r>
      <w:r>
        <w:rPr/>
        <w:t>/</w:t>
      </w:r>
      <w:r>
        <w:rPr>
          <w:vertAlign w:val="subscript"/>
        </w:rPr>
        <w:t>2</w:t>
      </w:r>
      <w:r>
        <w:rPr/>
        <w:t>% -a lehet. Az anyaélesztő hűtésére v. jéggel megtöltött zegzúgos köpenyü hengert v. hidegvíz átjárására berendezett kigyócsövet helyeznek az anyaélesztő edénybe.</w:t>
      </w:r>
    </w:p>
    <w:p>
      <w:pPr>
        <w:pStyle w:val="Heading1"/>
        <w:jc w:val="both"/>
        <w:rPr/>
      </w:pPr>
      <w:r>
        <w:rPr/>
        <w:t>Anyafa</w:t>
      </w:r>
    </w:p>
    <w:p>
      <w:pPr>
        <w:pStyle w:val="Normal"/>
        <w:jc w:val="both"/>
        <w:rPr/>
      </w:pPr>
      <w:r>
        <w:rPr/>
        <w:t>oly fa, mely magtermő korában levén, magot hullat és közvetlen környezetét, nevezetesen a magjából keletkezett csemetéket a hideg és a hőség ellen védelemben részesíti.</w:t>
      </w:r>
    </w:p>
    <w:p>
      <w:pPr>
        <w:pStyle w:val="Heading1"/>
        <w:jc w:val="both"/>
        <w:rPr/>
      </w:pPr>
      <w:r>
        <w:rPr/>
        <w:t>Anyafal</w:t>
      </w:r>
    </w:p>
    <w:p>
      <w:pPr>
        <w:pStyle w:val="Normal"/>
        <w:jc w:val="both"/>
        <w:rPr/>
      </w:pPr>
      <w:r>
        <w:rPr/>
        <w:t>az építészek igy hivják a kettős traktusos épületek középső falát, melyben rendesen a kémények is vannak.</w:t>
      </w:r>
    </w:p>
    <w:p>
      <w:pPr>
        <w:pStyle w:val="Heading1"/>
        <w:jc w:val="both"/>
        <w:rPr/>
      </w:pPr>
      <w:r>
        <w:rPr/>
        <w:t>Anyafű</w:t>
      </w:r>
    </w:p>
    <w:p>
      <w:pPr>
        <w:pStyle w:val="Normal"/>
        <w:jc w:val="both"/>
        <w:rPr/>
      </w:pPr>
      <w:r>
        <w:rPr/>
        <w:t>(növ.), Csapó «Uj füv. és virágos Kert» 137. lapja szerint a. m. kigyótrang, sárkányfű, vagyis az Arum Dracunculus (L. Dracunculus vulgaris Schott.); a 138. lap szerint inkább A.-nek nevezhető az Artemisia Dracunculus (l. Tárkony-üröm), végre a Mutató tábla szerint a mátrafű (Neneta Cataria L.) is anyafű. Mi az A.-t mint kelendő növénytani műszót mellőzhetjük, de tudományos és nyelvtörténeti szempontból figyelemre méltatjuk. Igy tovább Veszelszki «A növevényplánták» stb. 155. Lapján a szíkfű (melynek «nevét tán csak a székes helyekről alkalmazták reá») is A. v. méhanyafű, Diószegi «Orvosi Füv. » 363. lapján a Senecio Doriának, Baumgarten «Enum. stirp....Transsilv.» I. 339. lapján pedig még a Polygonum Bistortának is ez a neve. Mindezekből a régibb időnek nemcsak nomenklaturai, hanem orvostani ingadozásait is látni mert a magyar nyelvnek igen is van népies keletü és használatu A.-ve («borban főtt virágok levét hasznosan isszák hószám ellen ... és az asszonyok matráját meggyógyítja» Veszelszki), de ezt a gyógyító erőt más-más fűben keresik; l. Anyaméhfű.</w:t>
      </w:r>
    </w:p>
    <w:p>
      <w:pPr>
        <w:pStyle w:val="Heading1"/>
        <w:jc w:val="both"/>
        <w:rPr/>
      </w:pPr>
      <w:r>
        <w:rPr/>
        <w:t>Anyag</w:t>
      </w:r>
    </w:p>
    <w:p>
      <w:pPr>
        <w:pStyle w:val="Normal"/>
        <w:jc w:val="both"/>
        <w:rPr/>
      </w:pPr>
      <w:r>
        <w:rPr/>
        <w:t>(lat. materia) jelenti 1. ellentétben a formával azt a határozatlant, aminek az alak határozottságot ad; ez értelemben beszélünk az A.-ról, melyből valamely tárgy, mű készült, de a költői mű A.-áról is, melyet a költő földolgozott, melynek formát adott; 2. jelenti a testi világot, azt, ami a testek lényegét teszi, ellentétben a szellemmel v. lélekkel. A filozofiai gondolkodásban mindkét jelentésben, de főleg az utóbbiban fontos szerepe van, mert minden filozofiai rendszer kénytelen leszámolni a testi világ mivoltának problémájával némely rendszernek pedig éppen e problémának miként való eldöntése adja meg jellegét. Amely rendszerek az A. valóságát a szellemé mellett elismerik, általában dualisztikus rendszerek (l. Dualizmus); ezzel szemben állanak a monisztikus rendszerek (l. Monizmus), melyek vagy a szellem és anyag azonosságát tanítják (Spinoza szubstanciájának a kiterjedés és gondolkodás csak attributumai), v. az A. valóságát egyáltalán tagadják (l. Spiritualizmus), vagy a szellemet kiküszöbölik, úgy hogy csak az A.-ot mondják létezőnek (l. Materializmus). Ha ezekkel szemben az ismerettani szempontra helyezkedünk s azt állítjuk, hogy csak az én létezik, keletkezik az ismerettani idealizmus (l. o.), mely előtt az A. csak jelenség, látszat (l. Fenomenalizmus), míg Kant nézete szerint a valóságot magában egyáltalán nem ismerhetjük meg (l. Kriticizmus). A fizikában is, mely azoknak a jelenségeknek a leirásával (magyarázatával) foglalkozik, melyeknek összesége alkotja az anyagi világot, az A. fogalma hosszas fejlődésen ment át, melybe metafizikai felfogások sokféleképp elegyedtek. Főleg két szempont fontos. Először az erő fogalma, másodszor az A. oszthatóságának a problémája. Az A.-t az erővel egynek gondolhatjuk, mert a gondolkodás fejletlen fokán egyáltalán nem teszünk különbséget e kettő közt (l. Hilozoizmus); ha pedig az erőt az A.-tól megkülönböztetjük, v. holtnak gondolhatjuk az A.-ot, melyet lökés és nyomás mozgat (mechanizmus), vagy az erőt válhatatlan kapcsolatban levőnek gondoljuk az A.-gal: az erő az A. tulajdonsága (nincsen A. erő s nincsen erő A. nélkül), v. végül az A. fogalmát egész átvezetjük az erőébe: csak erők vannak (dinamizmus). Ha pedig az oszthatóság szempontjából nézzük az A.-t, úgy végtelenül osztható folytonosságnak (continuumnak) vesszük v. oszthatatlan, legkisebb üres közök által egymástól elválasztott (diskret) részekből állónak (l. Atomizmus). A hilozoizmus a görög filozofia kezdő álláspontja; az atomistáktól kezdve Newtonig egészben a mechanikus felfogás uralkodik, mig Thewton a dinamikus felfogás győzelmét segíti elő. Mai nap a fizikusok java része is fölismerte hogy az A. fogalma filozofiai megfontolás nélkül meg nem oldható, hogy fölfogásánál ismerettani szempontok nem mellőzhetők, s hogy különbséget kell tenni az A.-ra vonatkozó fizikai hipotézisek s az A. filozofiai fogalma közt. A fizikai hipotézis más szempontok alá esik, mint a filozofiai fogalom. Amaz az exakt magyarázat segédeszköze, a megismerés első stádiuma; emez rajta alapszik ugyan, de a gondolkodás szükségei szerint kiegészíti.</w:t>
      </w:r>
    </w:p>
    <w:p>
      <w:pPr>
        <w:pStyle w:val="Heading2"/>
        <w:ind w:left="284" w:hanging="0"/>
        <w:rPr/>
      </w:pPr>
      <w:r>
        <w:rPr/>
        <w:t>Az esztétikában</w:t>
      </w:r>
    </w:p>
    <w:p>
      <w:pPr>
        <w:pStyle w:val="Normal"/>
        <w:jc w:val="both"/>
        <w:rPr/>
      </w:pPr>
      <w:r>
        <w:rPr/>
        <w:t>A. a szépnek szubstrátuma de mely már maga is szép lehet, p. a márvány a plasztikában, az egyes hang a zenében. Az A. kétféle: v. érzéki, mint a kő, agyag, érc, festék hang, v. pedig átvitt értelemben azt a fogalomkört és ténycsoportot jelzi, mely magában véve még nem művészi, de éppen a művész által nyeri a halhatatlan szép alakot, formát. A márványtömb mindaddig élettelen kő marad, míg a művész vésője ki nem faragja belőle a szépség istennőjét és így a holt A.-ot az eszmény hüvelyévé teszi, azt ugyszólván átszellemíti. Ebben áll a művész varázsereje, hogy a holtakat megeleveníti, az élettelennek és némának elragadó ékesszólást kölcsönöz. Itt rejlik a művész rokonsága a teremtővel, ki otromba agyagból idomította a legszebb földi lényt. Azért beszélünk teremtő észről, művészetről. Az érzéki A.-tól különbözik a szellemi A., mely vagy a történelemből vagy a bölcsészetből képzeletből, vagy az életből van merítve, de maradandó alakját a művész által nyeri. Schiller szerint a művészet nem egyéb, mint az anyag teljes kiirtása a forma vagy az alak által. Igy tehát, mint már Aristotelés is megkülönböztette, nem az A.-ban, nem a nyers mesében mutatkozik a költő főereje, hanem a kidolgozásban, alakításban, formában. Az eredetiség kérdése sem annyira az A., mint az alak után dől el. A magyar rege és történelem azonos anyaga volt sok költőnek és éppen ily közhasználatú tárgyaknál lehet legjobban megállapítani a költői egyéniség fejlettségi fokát. Kezdő költőknek nem eléggé ajánlható a konkrét A.-ok (mint: történelem, hagyomány, régi minták vagy napi események) feldolgozása, mert csak így erősödhetnek meg az alakitás technikájában, melynek pedig később is nagy hasznát vehetik a magasabb szárnyalású képzeleti alakításokban. A lángeszü költőknél világosan lehet észrevenni e két fejlődési stádiumot, melynek egyikében híven kapaszkodnak az adott A.-hoz (Shakespeare dramatizált novelláiban, Göthe - történelmi darabjaiban), mig a másikában az A.-ot szellemszárnyaikon viszik ég felé, mint «Hamletben» és «Faustban». Épp ily szabadon bánik Madách az egész kulturtörténelem A.-ával.</w:t>
      </w:r>
    </w:p>
    <w:p>
      <w:pPr>
        <w:pStyle w:val="Heading2"/>
        <w:ind w:left="284" w:hanging="0"/>
        <w:rPr/>
      </w:pPr>
      <w:r>
        <w:rPr/>
        <w:t>A fizikában és kémiában</w:t>
      </w:r>
    </w:p>
    <w:p>
      <w:pPr>
        <w:pStyle w:val="Normal"/>
        <w:jc w:val="both"/>
        <w:rPr/>
      </w:pPr>
      <w:r>
        <w:rPr/>
        <w:t>a tünemények tárgya (szubsztrátuma) az A. Jelenleg e két természettudományi szakban az anyag szerkezetére nézve általánosan elfogadott az atom-elmélet, mely szerint minden test végtelen parányi, szétoszthatatlan anyagrészecskékből áll, melyek folytonos mozgásban lévén, épp e mozgásuk és a mozgások közben egymásra gyakorolt hatásuk alapján a különéle fizikai és kémiai jelenségeket létrehozzák. Az atómok egymás közt való elhelyezésére vagy azok természetére nézve különféle hipotézisekét állítottak fel, melyek egymással részben összeférhetetlenek, de azért mégis a fizika és kémia jelenségeinek rendszerbe foglalásakor jó szolgálatokat tesznek. A kémia p. jelenleg ama nézet felé hajlik, hogy minden kémiai elem más természetü atómokból áll, holott egy másik elmélet az elemek különböző magatartását akként magyarázza, hogy az egyes elemek legkisebb részeit különfélekép csoportosított, de egyenként azonos atomok halmazának képzeli, mely halmazok a rendelkezésünkre álló eszközök útján fel nem bonthatók. Több atom egyesüléséből keletkezik a molekula, mely fizikai jelenségekben épségében megmarad, holott kémiai folyamatok közben az egyes atómokra szétbomolhat. A fizikában az anyag szerkezetét különösen a halmazállapot különbözőségének megmagyarázására használjuk. A szilárd testben az atómok szilárd nyugalmi helyzet körül lengéseket végeznek, melyek fentartója egy ismeretlen természetü összekötő erő (cohaesio). A folyadékokban a részek között való összetartás már oly csekély, hogy az atómok egymáshoz képest könnyen eltolhatók, oly annyira, hogy a folyadék más erőkkel szemben alakját meg nem tarthatja, hanem az edény alakját elfogadja. A gáznemü testek legkisebb részei között összetartási erőről egyáltalában már nem lehet szó; ezek a részek keresztül-kasúl repdesnek addig, mig valamely akadályba nem ütköznek. Minél magasabb a hőmérséklet, annál nagyobb a rezgő mozgást végző parányok mozgás-sebessége és kitérése. Sugárzó A. l. Crookes-féle csövek és Geissler-féle csövek. V. ö. Huber, «Die Forschung nach der Materie» (Lipcse 1877), Abendroth «Das Problem der Materie», Lasswitz, «Geschichte der Atomistik» (Lipcse 1889, 2 kötet).</w:t>
      </w:r>
    </w:p>
    <w:p>
      <w:pPr>
        <w:pStyle w:val="Heading2"/>
        <w:ind w:left="284" w:hanging="0"/>
        <w:rPr/>
      </w:pPr>
      <w:r>
        <w:rPr/>
        <w:t>A közhasználatban, iparban</w:t>
      </w:r>
    </w:p>
    <w:p>
      <w:pPr>
        <w:pStyle w:val="Normal"/>
        <w:jc w:val="both"/>
        <w:rPr/>
      </w:pPr>
      <w:r>
        <w:rPr/>
        <w:t>A. vagy nyers A. valamely munkához szükségelt fő- és segédeszköz. A vasutaknál elhasznált anyagok értéke a kereskedelemügyi miniszter jelentése szerint volt 1890-ben: 30.764,866 forint, hogyha ebből a 2 gépgyártól fogyasztott 4.930,911 forint értéket levonjuk, marad a vasutaktól elhasznált anyag értéke 25.833,955 forintnak. (Az összes üzleti bevétel volt 86.882,543 frt, az összes üzleti kiadás 47.040,259 frt.) Ez óriási összeg érthetővé teszi, hogy az anyagok és leltári tárgyak elszámolására kiváló gondot fordítanak. E célból minden vasútigazgatóságnak külön «Anyagszerkezelési osztály»-a van. Ennek az osztálynak elsőrangu kötelessége az anyagszerek beszerzése és szétosztása. Ellenben a felhasználást az egyes számadók - minden állomás, osztálymérnökség, műhely és fűtőház - számolják el. A sikeres ellenőrzés céljából úgy az elhasználási anyagról, valamint a leltári tárgyakról minden számadó «Anyag»-, illetőleg «Leltár»-naplót vezet és azután a kiadott anyagokat az «Anyag»-, az elhasznált leltári tárgyakat pedig a «Leltár-lajstrom» egységárai szerint teszi kiadásba.</w:t>
      </w:r>
    </w:p>
    <w:p>
      <w:pPr>
        <w:pStyle w:val="Heading1"/>
        <w:jc w:val="both"/>
        <w:rPr/>
      </w:pPr>
      <w:r>
        <w:rPr/>
        <w:t>Anyag állandóságának elve</w:t>
      </w:r>
    </w:p>
    <w:p>
      <w:pPr>
        <w:pStyle w:val="Normal"/>
        <w:jc w:val="both"/>
        <w:rPr/>
      </w:pPr>
      <w:r>
        <w:rPr/>
        <w:t>A természettudományok fontos alapelve, mely szerint az anyag bármiképpen változtatja meg állapotát, azért annak mennyisége változatlan marad. Testeket elégetve, azoknak anyaga látszólag megsemmisül, mert a keletkező termékek gyakran nem esnek érzékszerveink alá, de megfelelő módszerek alkalmazásával, az elv helyessége szigorúan bebizonyítható. Lavoisier volt az, aki ez elv igazságát kisérletileg bebizonyítván, azt a kémiai kutatás irányadó elvévé tette. Egyes esetekre vonatkozólag Slas kisérletei a legbizonyítóbbak.</w:t>
      </w:r>
    </w:p>
    <w:p>
      <w:pPr>
        <w:pStyle w:val="Heading1"/>
        <w:jc w:val="both"/>
        <w:rPr/>
      </w:pPr>
      <w:r>
        <w:rPr/>
        <w:t>Anyagcsere</w:t>
      </w:r>
    </w:p>
    <w:p>
      <w:pPr>
        <w:pStyle w:val="Normal"/>
        <w:jc w:val="both"/>
        <w:rPr/>
      </w:pPr>
      <w:r>
        <w:rPr/>
        <w:t>alatt a szervezetünkben történő azok a folyamatok értendők, melyeknél kivülről tápanyagokat veszünk fel és kiválásztó szerveink útján az azokból bennünk képződött bomlásanyagokat választjuk ki. A szervezetünkben folyó idegműködés, a mozgások s a mindezzel járó hőfejlesztés folytonos anyagveszteséggel járnak, szerves és szervetlen anyagok pusztulnak el, az ezek pótlására, valamint fiatal fejlődő egyén testének felépítésére szükséges anyagokat tápanyagokként vesszük testünkbe. Bennünk ezek átalakulnak és szervezetünk lényeges alkatrészeivé válnak. Ezalatt azonban részben ezek is, részben a régebben fölvett anyagok bennünk szétesnek, szervezetünkből kiküszöböltetnek: ebből áll az A. Az ember növényi anyagokkal táplálkozik, vagy hússal él, mely hús azonban végelemeiben szintén növényi táplálékból képződött.</w:t>
      </w:r>
    </w:p>
    <w:p>
      <w:pPr>
        <w:pStyle w:val="Normal"/>
        <w:spacing w:before="60" w:after="0"/>
        <w:jc w:val="both"/>
        <w:rPr/>
      </w:pPr>
      <w:r>
        <w:rPr/>
        <w:t>A növények tápanyagai a szénsav, viz, ammoniák, légenysavsók és más tűzálló anyagok: tehát szervetlen alkatrészek. Ezek közül a szénsavat a növény zöld részi veszik fel a napsugarak behatása alatt, mig helyette élenyt bocsátanak szabadon. A nem zöld részek, valamint a zöld részek is sötétben élenyt vesznek fel és szénsavat lehelnek ki. Egészben véve azonban a növény mindig több szénsavat köt meg, mint amennyit szabadon bocsát és több élenyt szabadít fel, mint amennyi szabad élenyt kivülről felvesz. Az ammoniákat, légenysavsókat és többi tűzálló részeket gyökereivel vizben oldva a földből vagy a vizből veszi fel a növény.Ez anyagokból készíti a nap fényének és melegének hatása alatt a szénsavból és vizből légenymentes szerves alkatrészeit, a feles élenyt pedig szabadon bocsátja. Így készül a növényben a keményítő és többi szénhidrát s ezekből további élenytelenítés által a zsír. Az ammoniák és légenysavsók légenyének felhasználásával lesznek a növény légenytartalmu alkatrészei és ezek közül mint a legfontosabbak a fehérjék. A növény anyagcseréje tehát abban áll, hogy a növény sok élenyü, egyszerü, szervetlen anyagokkal táplálkozik, ezekből készít kevés élenyü összetett szerves anyagokat, melyek az állatoknak és az embernek is táplálékul szolgálnak.</w:t>
      </w:r>
    </w:p>
    <w:p>
      <w:pPr>
        <w:pStyle w:val="Normal"/>
        <w:spacing w:before="60" w:after="0"/>
        <w:jc w:val="both"/>
        <w:rPr/>
      </w:pPr>
      <w:r>
        <w:rPr/>
        <w:t>Az állati szervezet tápanyagai: a fehérjék, zsirok, szénhidrátok, éleny, viz és sók, s ezek közül csak az élenyt, a vizet és sókat nyeri közvetlenül a nem szerves világból, mig a szerves anyagokat mind közvetve vagy közvetlenül a növényektől nyeri. Az ember és az állatok általában képtelenek nem szerves testekből szerves alkatrészeket alkotni. A megevett anyagokat a bélcső útján, a belehelt légenyt a légzőszervek útján veszik fel az állatok. A bélcsőben levő anyagok előbb az emésztés által felszívhatókká lesznek. A felszivódást a magasabb rendü állatoknál külön e célra rendelt szervek végzik, melyek a felszívott anyagokat a nyirokedényrendszernek és ennek útján a vérnek adják át. A vért a lüktető szív hajtóereje a vérérrendszerben folytonos keringésben tartja és a testben mindenüvé, a hol reá szükség van, eljuttatja. Így jutnak el a tápanyagok a szövetekbe és az ezeket felépítő sejtekbe, mert a vérnedv keringése közben átszűrődik az ereket környező nedvhézagokba. Ugyane nedvhézagokban erednek azok a nyirokedények, melyek az elhasznált valamint a felesleges anyagokat is felszívják és a vérhez visszaviszik. Igy veszi be az állati szervezet a felépítésére szolgáló anyagokat saját szervezetébe s készíti belőlük saját fehérjéit, zsirjait és szénhidrátjait (glycogent, szőllőcukrot). Ez anyagok azonban nem maradnak meg változatlanul az állati szervezetben, hanem a lélegző szervek utján a vérbe jutott éleny segedelmével lassan elégnek, élenydúsabb egyszerübb vegyületekké: Ez élenyülés és hasadás terményei: szénsav, viz, húgyanyag és más ammoniákos származék anyagok, valamint foszforsav- és szénsavsók. Mialatt az állati szervezetnek a növénytől nyert szerves alkatrészei így szétesnek, felszabadul a növény által a naptól nyert meleg és fény, melyet a növény amaz anyagok képződésekor potenciális erély alakjában megkötött, s szolgál az állati meleg, erőművi munka és más erőnyilvánulatokra. Az állat anyagcseréjét tehát jellemzi az, hogy az állat kevés élenyü, összetett szerves anyagokkal táplálkozik, ezekből készít sok élenyü egyszerü nem szerves anyagokat és ezalatt erőt szabadít fel. De az állatban képződő bomlásanyagok az állati szervezetben nem maradhatnak vissza, mert ha nagyobb mértékben halmozódnak fel benne, valóságos mérgek. Azért viszi a bomlástermékeket a keringő vér a kiválasztást eszközlő szervekhez: a tüdőkhöz, hol a szénsav és a viz egy része kiválasztatik és a vesékhez, melyek a vízben oldott szilárd bomlástermékek kiválasztását eszközlik.</w:t>
      </w:r>
    </w:p>
    <w:p>
      <w:pPr>
        <w:pStyle w:val="Normal"/>
        <w:spacing w:before="60" w:after="0"/>
        <w:jc w:val="both"/>
        <w:rPr/>
      </w:pPr>
      <w:r>
        <w:rPr/>
        <w:t>Hogy az ember naponta mennyi tápanyagot szükségel, ezt az általa 24 óra alatt kiválasztott bomlásanyagok alapján határozták meg. Felnőtt, 70 kg. sulyu egyén oly napon, melyen éhezett, kiválasztott 24 óra alatt, 17.025 g. húgyanyagot, 0.236 g. húgysavat és kilehelt szénsavban 180,85 g. szenet, ami mind megfelel 50.7 g. fehérjének és 198.1 g. zsírnak. De az éhezők anyagfogyasztása kisebb a rendes táplálás és az anyagforgalom egyensúlya mellett észleltnél. Ugyanaz az ember, tisztán hússal, testének anyagforgalmát egyensulyban tartani képes nem volt, mert mintegy 2000 gramm húsra lett volna szüksége 24 óra alatt, pedig csak 969-1080 g.-ot volt képes megemészteni. Épen úgy lehetetlen volt az anyagforgalmat egyensúlyban tartani tisztán zsír és szénhidrátokból álló táplálékkal, mert ilyenkor saját testét alkotó fehérjéit fogyasztotta. Vegyes táplálék mellett amaz egyén, testének különben teljes nyugalma mellett, anyagforgalmát egyensulyban képes volt tartani, azaz annyi anyagot veszített, mint amennyit táplálékaiban felvett, ha 24 óra alatt 137 g. fehérjét, 52 g. zsirt és 352 g. szénhidrátot vett fel szervezete, munka közben pedig 137 g. fehérje mellett, 173 g. zsirra és 352 g. szénhidrátra volt szüksége. Fejlődésben levő egyéneknél a tápanyagszükséglet a testsúlyhoz viszonyítva nagyobb, amennyiben azok a növésre is fordítanak tápanyagot, s aránylag több meleget is fejlesztenek. Amig a felnőtt munkás 1 kg. testsulyra 1,8 g. fehérjét, 0,8 g. zsirt és 7.8 g. szénhidrátot szükségel, addig a csecsemő 1 kg. testsulyra felvesz 3-4 hónapos korában 4.2 g. fehérjét, 4.8 g. zsirt és 5.6 g. szénhidrátot. L. Klug N. Az emberélettan tankönyve. Budapest 1888.</w:t>
      </w:r>
    </w:p>
    <w:p>
      <w:pPr>
        <w:pStyle w:val="Heading1"/>
        <w:jc w:val="both"/>
        <w:rPr/>
      </w:pPr>
      <w:r>
        <w:rPr/>
        <w:t>Anyagelviség</w:t>
      </w:r>
    </w:p>
    <w:p>
      <w:pPr>
        <w:pStyle w:val="Normal"/>
        <w:jc w:val="both"/>
        <w:rPr/>
      </w:pPr>
      <w:r>
        <w:rPr/>
        <w:t>csinált szó, a. m. materializmus.</w:t>
      </w:r>
    </w:p>
    <w:p>
      <w:pPr>
        <w:pStyle w:val="Heading1"/>
        <w:jc w:val="both"/>
        <w:rPr/>
      </w:pPr>
      <w:r>
        <w:rPr/>
        <w:t>Anyagfeszültség</w:t>
      </w:r>
    </w:p>
    <w:p>
      <w:pPr>
        <w:pStyle w:val="Normal"/>
        <w:jc w:val="both"/>
        <w:rPr/>
      </w:pPr>
      <w:r>
        <w:rPr/>
        <w:t>az anyag elemi pontjainak egymásra ható vonzó és tapadó képessége. Az anyag belsejében akkor lép fel, midőn valamely külső erő az anyag elemi pontjait az erő behatása alatt elfoglalt egymáshoz való helyzetükből kimozdítja.</w:t>
      </w:r>
    </w:p>
    <w:p>
      <w:pPr>
        <w:pStyle w:val="Heading1"/>
        <w:jc w:val="both"/>
        <w:rPr/>
      </w:pPr>
      <w:r>
        <w:rPr/>
        <w:t>Anyaggödör</w:t>
      </w:r>
    </w:p>
    <w:p>
      <w:pPr>
        <w:pStyle w:val="Normal"/>
        <w:jc w:val="both"/>
        <w:rPr/>
      </w:pPr>
      <w:r>
        <w:rPr/>
        <w:t>bizonyos mélységig kiaknázott, fölül nyilt terület. A töltések építésére használt A.-t köbgödörnek is (népiesen kubikgödörnek) hivják, minthogy rendesen szabályos alakuak. A homok- és kavicstermelésre használt A.-t bányának is nevezik.</w:t>
      </w:r>
    </w:p>
    <w:p>
      <w:pPr>
        <w:pStyle w:val="Heading1"/>
        <w:jc w:val="both"/>
        <w:rPr/>
      </w:pPr>
      <w:r>
        <w:rPr/>
        <w:t>Anyagi bűnhalmazat</w:t>
      </w:r>
    </w:p>
    <w:p>
      <w:pPr>
        <w:pStyle w:val="Normal"/>
        <w:jc w:val="both"/>
        <w:rPr/>
      </w:pPr>
      <w:r>
        <w:rPr/>
        <w:t>l. Bűnhalmazat.</w:t>
      </w:r>
    </w:p>
    <w:p>
      <w:pPr>
        <w:pStyle w:val="Heading1"/>
        <w:jc w:val="both"/>
        <w:rPr/>
      </w:pPr>
      <w:r>
        <w:rPr/>
        <w:t>Anyagi jog</w:t>
      </w:r>
    </w:p>
    <w:p>
      <w:pPr>
        <w:pStyle w:val="Normal"/>
        <w:jc w:val="both"/>
        <w:rPr/>
      </w:pPr>
      <w:r>
        <w:rPr/>
        <w:t>l. Jog.</w:t>
      </w:r>
    </w:p>
    <w:p>
      <w:pPr>
        <w:pStyle w:val="Heading1"/>
        <w:jc w:val="both"/>
        <w:rPr/>
      </w:pPr>
      <w:r>
        <w:rPr/>
        <w:t>Anyagkiadási napló</w:t>
      </w:r>
    </w:p>
    <w:p>
      <w:pPr>
        <w:pStyle w:val="Normal"/>
        <w:jc w:val="both"/>
        <w:rPr/>
      </w:pPr>
      <w:r>
        <w:rPr/>
        <w:t>anyagskontro (anyagrovancs), visszaadási napló, segédkönyvek, melyek első sorban a vasutak, másodsorban nagyobbszabásu építési vállalatok könyvvezetőségében vannak használatban.</w:t>
      </w:r>
    </w:p>
    <w:p>
      <w:pPr>
        <w:pStyle w:val="Heading1"/>
        <w:jc w:val="both"/>
        <w:rPr/>
      </w:pPr>
      <w:r>
        <w:rPr/>
        <w:t>Anyagszók</w:t>
      </w:r>
    </w:p>
    <w:p>
      <w:pPr>
        <w:pStyle w:val="Normal"/>
        <w:jc w:val="both"/>
        <w:rPr/>
      </w:pPr>
      <w:r>
        <w:rPr/>
        <w:t>l. Fogalomszók.</w:t>
      </w:r>
    </w:p>
    <w:p>
      <w:pPr>
        <w:pStyle w:val="Heading1"/>
        <w:jc w:val="both"/>
        <w:rPr/>
      </w:pPr>
      <w:r>
        <w:rPr/>
        <w:t>Anyagvizsgálás</w:t>
      </w:r>
    </w:p>
    <w:p>
      <w:pPr>
        <w:pStyle w:val="Normal"/>
        <w:jc w:val="both"/>
        <w:rPr/>
      </w:pPr>
      <w:r>
        <w:rPr/>
        <w:t>A célja különböző anyagok tulajdonságainak minőségükre és összetételükre való megvizsgálása, amennyiben egyrészt használhatóságuk, alkalmazhatóságuk, tartósságuk és szilárdságuk, másrészt gazdasági és egészségi v. tápláló értékük ezektől függ. Eszerint van mechanikai, kémiai, esetleg még mikroszkópiai A. Gyakran csak a gyártástól fönmaradt tisztátalanságokat, máskor hamisításokat kell az A. utján kideríteni. Vannak ugyanis gyárak, melyek csak megfelelő hamisítási eszközöket gyártanak, p. festett és kellően alakított homokot magvak, fűszerek és kávé hamisítására. A legtöbb esetben könnyü ezeket a hamisításokat kémiai és mikroszkópiai uton kimutatni, gyakran azonban még oly körülmények is merülnek fel, hol a kémiai és mikroszkópiai vizsgálatok sem vezetnek célhoz és ott a kellően gyakorolt anyagismeret, nevezetesen a látó s szagló érzék és az íz döntenek.</w:t>
      </w:r>
    </w:p>
    <w:p>
      <w:pPr>
        <w:pStyle w:val="Normal"/>
        <w:spacing w:before="60" w:after="0"/>
        <w:jc w:val="both"/>
        <w:rPr/>
      </w:pPr>
      <w:r>
        <w:rPr/>
        <w:t>Mivel manapság az áruforgalomban a hamisítás nagy mérveket öltött, a fejlett iparu államokban külön intézményeket létesítettek, melyek a hamisítások kiderítésére valók. Ilyenek nálunk az állami kémiai kisérleti állomás, a m. kir. technologiai iparmuzeumnál szervezett hasonló intézmény, a magvizsgáló állomás az állatorvosi akadémián, a műegyetem különböző laboratóriumai; nevezetesen megvizsgálnak a mechanikai laboratóriumban cementeket, köveket, vasat és általában valamennyi az építő és gépiparba tartozó nyersanyagokat; a mechanikai technologiai laboratóriumban papirosokat, szöveteket, szíjakat, drótokat stb. A vevő és eladó közönség érdekeinek megvédésére szolgálnak még a nemzetközi forgalomban érvényesült kereskedelmi szokványok, melyeket egyes szaktestületek megállapítanak és megerősítenek. Évezeti cikkek meghamisítását többnyire törvények és rendeletek tiltják, és lehetőleg nehezítik. Legfontosabb a műszaki alkotások rendkivül rohamos fejlődése mellett a mekanikai A., mely főképen a szilárdsági vizsgálatokra vonatkozik. Alapelv az építési anyagok megvizsgálásánál az anyagot lehetőleg oly körülmények között és oly mértékben megvizsgálni, mint a milyenek között azokat gyakorlatban tényleg alkalmazzák. Sőt az igénybevételt még azon túl is kell folytatni a szakadásig v. törésig, hogy az anyagellenállás legszélsőbb határát is megállapítsák. Ennek folytán az A.-hoz szükséges gépek és készülékek gyakran olyanok, hogy azokkal rendkivüli erőket lehet kifejteni.</w:t>
      </w:r>
    </w:p>
    <w:p>
      <w:pPr>
        <w:pStyle w:val="Normal"/>
        <w:spacing w:before="60" w:after="0"/>
        <w:jc w:val="both"/>
        <w:rPr/>
      </w:pPr>
      <w:r>
        <w:rPr/>
        <w:t>Az A.-ra való gépek, amennyiben azokkal nyugvó megterheléseket akarnak létesíteni, háromfélék. Vannak gépek, melyeknél a megterhelést emelőkkel, olyanok, melyeknél csavarokkal és végre amelyeknél hidraulikus nyomással idézik elő. Az emelőkaros szilárdsági gépeknél egy- és kétkaru emelők rendesen igen nagy áttevéssel fordulnak elő oly szerkezetekben, mint azt a tizedes és százados mérlegeknél alkalmazzák. A mérleg hídja helyett az A.-i gépeknél a megvizsgálandó anyagtárgy tartására szolgáló eszközök, fogók, sutuk stb. vannak. Ujabb szilárdsági gépeknél három emelőkart helyeznek el egymás fölött 600-szoros áttevéssel, melyekkel 100 tonna (100,000 kg.) húzóerőt lehet kifejteni.</w:t>
      </w:r>
    </w:p>
    <w:p>
      <w:pPr>
        <w:pStyle w:val="Brahely"/>
        <w:rPr/>
      </w:pPr>
      <w:r>
        <w:rPr/>
        <w:t>[ÁBRA]</w:t>
      </w:r>
      <w:r>
        <w:rPr>
          <w:sz w:val="20"/>
          <w:szCs w:val="20"/>
          <w:vertAlign w:val="subscript"/>
        </w:rPr>
        <w:t xml:space="preserve"> </w:t>
      </w:r>
      <w:r>
        <w:rPr>
          <w:rStyle w:val="Brafelirat"/>
          <w:b/>
          <w:bCs/>
        </w:rPr>
        <w:t>1. ábra. Frühling-féle szakítógép.</w:t>
      </w:r>
    </w:p>
    <w:p>
      <w:pPr>
        <w:pStyle w:val="Normal"/>
        <w:spacing w:before="60" w:after="0"/>
        <w:jc w:val="both"/>
        <w:rPr/>
      </w:pPr>
      <w:r>
        <w:rPr/>
        <w:t>A nálunk is, de főként Németországban gyakrabban használt Frühling-féle emelőkaros szakítógépet az 1. ábra mutatja. Lényege két emelőkar, l és m, melyek kellően élekre támasztva és g húzóruddal összekapcsolva 50-szeres áttevésü mérleget alkotnak. A kellően alakított próbadarabot (p. cement 8 alakban) a c csavarral beállított d d' fogókkal befogják és aztán az l-re fölaggatott e vödörbe addig eresztenek s-ből sulyt, p. ólomsörétet v. vizet, mig a tárgy elszakad. A sörét sulyát aztán úgy állapítják meg, hogy az e vödröt a kapocsra akasztják és a b csészébe súlyokat raknak. Az l emelőkar tizszeres áttevésü mérleg. Azok a szilárdsági gépek, melyekkel az erőt csavarokkal viszik át és nagyobbítják, a nyomási erő nagyságának megállapítására v. emelőkkel v. rugókkal vannak ellátva, úgy hogy a kifejtett nyomást aztán vagy fölrakott súlyokból v. pedig a rugó tágulásából itélhetni meg. Az első esetben a gép tehát összetétele az emelőkaros szakítógépnek csavarral.</w:t>
      </w:r>
    </w:p>
    <w:p>
      <w:pPr>
        <w:pStyle w:val="Normal"/>
        <w:spacing w:before="60" w:after="0"/>
        <w:jc w:val="both"/>
        <w:rPr/>
      </w:pPr>
      <w:r>
        <w:rPr/>
        <w:t>A rugóval ellátott csavaros szakítógépek igen alkalmasak könnyebben szakadó anyagok szilárdsági viszonyainak megvizsgálására, mint szálas anyagok, szövetek, papiros, vékony drót, szijak stb. Ilynemü gép p. a Reusch-féle, a Frombling-féle, de különösen a Rejtő-Csonka-Kraft-féle, mely annyiban nevezetes, hogy könnyen kezelhető, a káros ellenállások lehetőleg ki vannak küszöbölve, a gép pedig önműködőleg nemcsak följegyzi a szakító erő nagyságát minden pillanatban, hanem egyúttal az anyag nyúlását is pontosan megadja, azaz megadja az illető tárgy szakítási diagrammját, melyből az anyag szilárdságán kivül annak nyulását, de ami különösen fontos, annak az elszakításhoz szükséges munkamennyiségét kiszámíthatják. Az egy kisérletből nyert diagramm alapján számított munkamennyiségekben azonban a befogott részektől kifejtett munkamennyiség is benne van. Ennek kiküszöbölésére különböző hosszuságú, de különben azonos méretű kisérleti darabokat szakítunk és a nyert adatokból egyszerű számítás, de még inkább grafikai úton határozzuk meg az anyag szakításánál fölhasznált munkamennyiséget. Szem előtt tartandó azonban mindig az, hogy csak azonos tulajdonságú kísérleti darabok, hol állandó keresztmetszet mellett a szakító erő is állandó, vethetők össze. A hol az anyag nyúlásának nagysága érdekel, ott azt is ugyanilyen módon számíthatni vagy fölrajzolhatni.</w:t>
      </w:r>
    </w:p>
    <w:p>
      <w:pPr>
        <w:pStyle w:val="Normal"/>
        <w:spacing w:before="60" w:after="0"/>
        <w:jc w:val="both"/>
        <w:rPr/>
      </w:pPr>
      <w:r>
        <w:rPr/>
        <w:t>Ezt a gépet a 2. ábra mutatja be. A szakítandó darabot két szorító pofa C és F közé fogják. Az egyik pofa (F) csavarmenetekkel ellátott rúddal áll kapcsolatban, amelynél fogva forgattyú v. csavarkerék segélyével elhúzható; a másik (C) az állványba kapaszkodó R rúgóval áll kapcsolatban, a rúgó szélesség irányban való alakváltozását, egyenes vezeték közvetítésével irónra viszik át, mely a papirhengeren olyként mozog, hogy útja a henger alkotó irányába esik. A papirhengerre vele egyenlő átmérőjü zsinórkorong van erősítve, az ezt körülövező acéldrót pedig a húzópofával van kapcsolatban, miáltal a henger eltávolodásuknak megfelelően elfordul.</w:t>
      </w:r>
    </w:p>
    <w:p>
      <w:pPr>
        <w:pStyle w:val="Brahely"/>
        <w:rPr/>
      </w:pPr>
      <w:r>
        <w:rPr/>
        <w:t>[ÁBRA]</w:t>
      </w:r>
      <w:r>
        <w:rPr>
          <w:sz w:val="20"/>
          <w:szCs w:val="20"/>
          <w:vertAlign w:val="subscript"/>
        </w:rPr>
        <w:t xml:space="preserve"> </w:t>
      </w:r>
      <w:r>
        <w:rPr>
          <w:rStyle w:val="Brafelirat"/>
          <w:b/>
          <w:bCs/>
        </w:rPr>
        <w:t>2. ábra. Rejtő-Csonka-Kraft-féle szakítógép szövetekre, papirosra stb. oldal- és felülnézete.</w:t>
      </w:r>
    </w:p>
    <w:p>
      <w:pPr>
        <w:pStyle w:val="Normal"/>
        <w:spacing w:before="60" w:after="0"/>
        <w:jc w:val="both"/>
        <w:rPr/>
      </w:pPr>
      <w:r>
        <w:rPr/>
        <w:t>Az irókészülék EE rudak által C pofával szoros kapcsolatban áll, a rugó felett pedig csusztathatóan van elhelyezve, miáltal a rugó hosszirányban való alakváltozása nem foly be a zsinórdob elfordulására, s így az elfordulás a valóságos nyomással lesz egyenlő. Nagyobb erőt igénylő anyagok megvizsgálására Csonka J. műegyetemi gépész ezt a gégét lényegesen átalakította.</w:t>
      </w:r>
    </w:p>
    <w:p>
      <w:pPr>
        <w:pStyle w:val="Brahely"/>
        <w:rPr/>
      </w:pPr>
      <w:r>
        <w:rPr/>
        <w:t>[ÁBRA]</w:t>
      </w:r>
      <w:r>
        <w:rPr>
          <w:sz w:val="20"/>
          <w:szCs w:val="20"/>
          <w:vertAlign w:val="subscript"/>
        </w:rPr>
        <w:t xml:space="preserve"> </w:t>
      </w:r>
      <w:r>
        <w:rPr>
          <w:rStyle w:val="Brafelirat"/>
          <w:b/>
          <w:bCs/>
        </w:rPr>
        <w:t>3. ábra. Werder-féle szakítógép.</w:t>
      </w:r>
    </w:p>
    <w:p>
      <w:pPr>
        <w:pStyle w:val="Normal"/>
        <w:spacing w:before="60" w:after="0"/>
        <w:jc w:val="both"/>
        <w:rPr/>
      </w:pPr>
      <w:r>
        <w:rPr/>
        <w:t>Ez elv és eljárás szerint vizsgálják az anyagokat a magy. kir. államvasutaknál, a központi távirdaigazgatóságnál, a magyar kir. technologiai muzeumban és másutt. A legfontosabb szilárdsági gép azonban az, mely hidraulikus nyomással működik. Ezzel nagy erőkifejtése mellett kényelmesen elszakíthatni vasuti síneket, különböző alakú vastartókat, összetörhetni oszlopokat, megkeményedett cementet, kőkockákat, fát stb., elcsavarhatni vastag tengelyeket, eltéphetni rudakat, szíjakat, köteleket, láncokat stb.</w:t>
      </w:r>
    </w:p>
    <w:p>
      <w:pPr>
        <w:pStyle w:val="Normal"/>
        <w:spacing w:before="60" w:after="0"/>
        <w:jc w:val="both"/>
        <w:rPr/>
      </w:pPr>
      <w:r>
        <w:rPr/>
        <w:t>A legjobb idetartozó egyetemes szilárdsági gép még mindig a Werder-féle (l. 3. ábra). Megfelelően erős F állványon B henger van, melyben az A dugattyú mozoghat. A B henger egyúttal a GG gépágyazattal szilárdan össze van kapcsolva. Az A dugattyu egyuttal a DD kereszttartóval négy ee rud útján EE hátsó kereszttartóval is össze van kötve, úgy hogy az utóbbi a dugattyuval egyidejüleg mozog. A gép oldalán hidraulikus sajtó van, mely B hengerbe folyadékot p. glicerint sajtolhat és ez alkalommal az A dugattyút és vele együtt az EE kereszttartót is jobbra elmozdítja. Ez utóbbi kereszttartó viszi át az erőt a próbadarabba, még pedig a megvizsgálás különböző módja szerint, különböző segédeszközökkel. Szakításoknál p. befogják a próbadarabot u u</w:t>
      </w:r>
      <w:r>
        <w:rPr>
          <w:vertAlign w:val="subscript"/>
        </w:rPr>
        <w:t>1</w:t>
      </w:r>
      <w:r>
        <w:rPr/>
        <w:t xml:space="preserve"> pofák közé, melyek közül az u</w:t>
      </w:r>
      <w:r>
        <w:rPr>
          <w:vertAlign w:val="subscript"/>
        </w:rPr>
        <w:t>1</w:t>
      </w:r>
      <w:r>
        <w:rPr/>
        <w:t xml:space="preserve"> pofa az s csavarral megfelelően beállítható. A nyomás elleni szilárdság meghatározására az u pofát elveszik és E jobb oldalát vaslappal födik be; a próbadarabot pedig e lap és a B henger közé szorítják be. Egy jól kieszelt mérleg a nyomóerő mérlegelésére szolgál; azaz az r keresztdarabbal több a kart kapcsol össze, melyek egy vizszintes tengelyt foglalnak magukban. Ezen a tengelyen karikákkal a H emelőkar függ, mely hüvellyel az A dugattyúra támaszkodik olyformán, hogy az összes nyomást fölveszi és 1: 500 viszonyban a W mérlegezésére átviszi. A H emelőkaron levő szintező annak vizszintes helyzetét mutatja. Az egész gép különben f csavarokon nyugszik és így mindig vizszintesre állítható.</w:t>
      </w:r>
    </w:p>
    <w:p>
      <w:pPr>
        <w:pStyle w:val="Normal"/>
        <w:spacing w:before="60" w:after="0"/>
        <w:jc w:val="both"/>
        <w:rPr/>
      </w:pPr>
      <w:r>
        <w:rPr/>
        <w:t>A Werder-gép 80-100 tonnányi erőt fejthet ki, minek folytán a legnagyobb vas-, fa- és kőépítőanyagok, valamint gépszerkezeti részek szilárdsági viszonyainak megállapítására használható. Ilyen gép a m. kir. Józsefműegyetemen is van használatban, azonkivül Berlin, München, Zürich, Bécs stb. kisérleti állomásain is.</w:t>
      </w:r>
    </w:p>
    <w:p>
      <w:pPr>
        <w:pStyle w:val="Normal"/>
        <w:spacing w:before="60" w:after="0"/>
        <w:jc w:val="both"/>
        <w:rPr/>
      </w:pPr>
      <w:r>
        <w:rPr/>
        <w:t>Kisebb megterhelésekre Hoyer tanár szerkesztett egy szakítógépet nyúlásmutatóval, melynél a csavarral előidézett erőnyomást kénesőoszlop mutatja. Franciaországban ugyanezt az elvet nagy gépnél is alkalmazták, hol 30000 kg. erőt mérnek le kénesőoszloppal. Nem kisebb jelentőségü az anyagok megvizsgálása tartósságukra és kopásukra nézve, mely használat folytán szokott beállani. Ennek megitélésére szintén számos szerkezet van. Kövezőanyag megvizsgálására p. a megvizsgálandó kőkockát egy azonos nagyságu «szabványkővel» együttesen rámába foglalják, ráhelyezik egy vizszintes malomkőre, megterhelik azonosan és a malomkő bizonyos fordulatszáma után megmérik mindkét kőkockának súly-és térfogatveszteségét, melyekből aztán a kopásra következtethetni. Ugyanerre való a hisztométer is. Egyenletes szöveti alkotású szilárd anyagoknál (fém, kő, fa) az ellenállás nagyságát a keresztmetszet felületi egységére (1 cm</w:t>
      </w:r>
      <w:r>
        <w:rPr>
          <w:vertAlign w:val="superscript"/>
        </w:rPr>
        <w:t>2</w:t>
      </w:r>
      <w:r>
        <w:rPr/>
        <w:t>, 1 mm</w:t>
      </w:r>
      <w:r>
        <w:rPr>
          <w:vertAlign w:val="superscript"/>
        </w:rPr>
        <w:t>2</w:t>
      </w:r>
      <w:r>
        <w:rPr/>
        <w:t>-re) vonatkoztathatják, amennyiben a keresztmetszet könnyen lemérhető. Szálas anyagoknál azonban, p. fonalnál, szövetnél, papirosnál stb. a keresztmetszet méretei pontosan nem állapíthatók meg, amiért is a szilárdsági viszonyokat itt más méretekkel hozzák kapcsolatba. Fonalaknál p. a finomsági számmal hozzák viszonyba a szilárdságot az u. n. szakadási hosszúság útján. Valamely fonal finomsági száma azoknak a métereknek száma, melyek 1 grammot nyomnak. Azt a fonalhosszaságot pedig, melynek önsulya mellett az illető fonal szakad, a fonal szakadási hosszaságának mondják és ezt veszik a szálas anyagok abszolut szilárdsága mértékeül. Ennek számítására a fonal finomsági számát megszorozzák a szakítási erővel. Azonos sűrűségeknél a fonalak szilárdságai úgy viszonylanak, mint azok szakadási hosszúságai. Papirosnál, szövetnél szintén a szakadási hosszaságot veszik a szilárdság mértékeül. Még kényelmesebb azonban ezeknél az anyagoknál a nálunk Rejtő műegyetemi tanártól szokásba hozott munkamennyiségek meghatározása a suly és terület egységére vonatkoztatva, mely adatokat aztán a szilárdság mértékeül fogadhatni el. Ugyanez eljárás szerint megállapíthatók a szövetek jósági fokozatai, kopási viszonyai stb. (V. ö. Rejtő Sándor: Szövetek megvizsgálása, papiros megvizsgálása; Dummer: Lexicon der Verfälschungen etc.)</w:t>
      </w:r>
    </w:p>
    <w:p>
      <w:pPr>
        <w:pStyle w:val="Heading1"/>
        <w:jc w:val="both"/>
        <w:rPr/>
      </w:pPr>
      <w:r>
        <w:rPr/>
        <w:t>Anyagyökér</w:t>
      </w:r>
    </w:p>
    <w:p>
      <w:pPr>
        <w:pStyle w:val="Normal"/>
        <w:jc w:val="both"/>
        <w:rPr/>
      </w:pPr>
      <w:r>
        <w:rPr/>
        <w:t>angyalital-gyökér, Szt. János virága, lúgfű, Máriafű, luciánfű, hájvirág, Barra szerint a. m. Arnika Hasznos orvosi növény, azért néhol kertben is tartják. A hegyi réteknek valóságos disze, de a jószág nem eszi. Virága meg a gyökere (flores et radix Arnicae) erős és kellemetlen fűszerszagu, keserü-csipős izü. Tartalma arnicin, a szikéfűhez hasonló olaj, cserzősav. Régebben idegbetegség ellen hathatós izgató szernek gyakran használták, sőt külsőleg köszvény, törés, bénulás, általában minden mechanikai ok következtében támadt baj (rázkodtatás stb.) ellen, de belsőleg ma már nem használatos. Ellenben az A.-tinctura régebben sok betegség ellen nagyrabecsült orvosság volt, a vidéki lakosok még most is gyakran használják. Horvátországban az Anyagyökeret a nép is Aster montanus-nak nevezi. L. még Arnika.</w:t>
      </w:r>
    </w:p>
    <w:p>
      <w:pPr>
        <w:pStyle w:val="Heading1"/>
        <w:jc w:val="both"/>
        <w:rPr/>
      </w:pPr>
      <w:r>
        <w:rPr/>
        <w:t>Anyagyülekezet</w:t>
      </w:r>
    </w:p>
    <w:p>
      <w:pPr>
        <w:pStyle w:val="Normal"/>
        <w:jc w:val="both"/>
        <w:rPr/>
      </w:pPr>
      <w:r>
        <w:rPr/>
        <w:t>L. Egyházi szervezet.</w:t>
      </w:r>
    </w:p>
    <w:p>
      <w:pPr>
        <w:pStyle w:val="Heading1"/>
        <w:jc w:val="both"/>
        <w:rPr/>
      </w:pPr>
      <w:r>
        <w:rPr/>
        <w:t>Anyahal</w:t>
      </w:r>
    </w:p>
    <w:p>
      <w:pPr>
        <w:pStyle w:val="Normal"/>
        <w:jc w:val="both"/>
        <w:rPr/>
      </w:pPr>
      <w:r>
        <w:rPr/>
        <w:t>Tógazdaságban v. mesterséges haltenyésztésnél így nevezik azokat az ivarérett halakat, tekintet nélkül nemükre (tehát épp úgy az ikrás-, mint a tejeshalakat), melyeket továbbtenyésztésre választottak ki.</w:t>
      </w:r>
    </w:p>
    <w:p>
      <w:pPr>
        <w:pStyle w:val="Heading1"/>
        <w:jc w:val="both"/>
        <w:rPr/>
      </w:pPr>
      <w:r>
        <w:rPr/>
        <w:t>Anyaház</w:t>
      </w:r>
    </w:p>
    <w:p>
      <w:pPr>
        <w:pStyle w:val="Normal"/>
        <w:jc w:val="both"/>
        <w:rPr/>
      </w:pPr>
      <w:r>
        <w:rPr/>
        <w:t>l. Anyabölcső.</w:t>
      </w:r>
    </w:p>
    <w:p>
      <w:pPr>
        <w:pStyle w:val="Heading1"/>
        <w:jc w:val="both"/>
        <w:rPr/>
      </w:pPr>
      <w:r>
        <w:rPr/>
        <w:t>Anyahímesek</w:t>
      </w:r>
    </w:p>
    <w:p>
      <w:pPr>
        <w:pStyle w:val="Normal"/>
        <w:jc w:val="both"/>
        <w:rPr/>
      </w:pPr>
      <w:r>
        <w:rPr/>
        <w:t>Gynandria (növ.), olyan növények, melyek virágában a hímfej a bibére nőtt. Ilyenek az egysziküek közt a kosborfélék, a kétsziküek közt pedig a farkasalmafélék. Linné rendszerében mint külön sereg a 20. csoport.</w:t>
      </w:r>
    </w:p>
    <w:p>
      <w:pPr>
        <w:pStyle w:val="Heading1"/>
        <w:jc w:val="both"/>
        <w:rPr/>
      </w:pPr>
      <w:r>
        <w:rPr/>
        <w:t>Anyai ág</w:t>
      </w:r>
    </w:p>
    <w:p>
      <w:pPr>
        <w:pStyle w:val="Normal"/>
        <w:jc w:val="both"/>
        <w:rPr/>
      </w:pPr>
      <w:r>
        <w:rPr/>
        <w:t>az anya vérrokonsága; az ezen rokonság tagjaitól a gyermekekre örökösödés utján szállott vagyon a gyermekeknek utódok nélkül való halála esetén az országbirói értekezlet I. r. értelmében visszaszáll az A.-ra.</w:t>
      </w:r>
    </w:p>
    <w:p>
      <w:pPr>
        <w:pStyle w:val="Heading1"/>
        <w:jc w:val="both"/>
        <w:rPr/>
      </w:pPr>
      <w:r>
        <w:rPr/>
        <w:t>Anyai rész</w:t>
      </w:r>
    </w:p>
    <w:p>
      <w:pPr>
        <w:pStyle w:val="Normal"/>
        <w:jc w:val="both"/>
        <w:rPr/>
      </w:pPr>
      <w:r>
        <w:rPr/>
        <w:t>l. Örökösödés.</w:t>
      </w:r>
    </w:p>
    <w:p>
      <w:pPr>
        <w:pStyle w:val="Heading1"/>
        <w:jc w:val="both"/>
        <w:rPr/>
      </w:pPr>
      <w:r>
        <w:rPr/>
        <w:t>Anyajegy</w:t>
      </w:r>
    </w:p>
    <w:p>
      <w:pPr>
        <w:pStyle w:val="Normal"/>
        <w:jc w:val="both"/>
        <w:rPr/>
      </w:pPr>
      <w:r>
        <w:rPr/>
        <w:t>(lat. noevus) alatt a köztakaró szinbeli v. szövetbeli veleszületett elváltozását értjük, mely mindig bizonyos körülirt helyre szorítkozik. Az anyajegyek két csoportját különböztetjük meg. Első csoportját a festenyes anyajegyek (naevi pigmantosi) képezik, melyek barnássárga, szürkés v. fekete foltok, illetőleg göbök alakjában mutatkoznak és néha néhány szőrszállal benőttek. A festenyes anyajegyek semmiféle működési zavart nem okoznak, fájdalommal, viszketéssel nem járnak. A második csoportba tartoznak az edényes anyajegyek (naevi vasculares), melyek vöröses vagy kékes foltok, illetőleg daganatok alakját mutatják és részint szabálytalan körvonaluak, részint bizonyos növényalakhoz (falavél, málna, eper stb.) hasonlítanak. Színük szerint különböző az elnevezésük: noevus vinosus, ha borszinü, noevus flammeus, ha virító piros. A festenyes anyajegyek eltávolítása csak abba az esetben szükséges, ha növekedését észlelnők, mert elég gyakori eset, hogy egyszerü festenyes anyajegy rosszindulatú daganattá (sarcoma) változik át, mely életveszélybe sodorja a különben egészséges embert, amennyiben áttéti gócok a belső szervek bármelyikében fejlődhetnek. Az edényes anyajegy eltávolítása is csak akkor javasolt, ha növekedése által kellemetlenséget okozna, vagy ha kifekélyesednék. A festenyes anyajegyek eltávolítása az antiszepszis elveinek figyelembe vételével késsel vagy pedig Paquelin-féle termokauterrel (izzó platina) történik, míg az edényes anyajegyek kiirtása csakis utóbbi eszköz segélyével ajánlatos, mert ily módon kikerülhető a késsel való eltávolítás alkalmával néha csillapíthatatlan vérzés.</w:t>
      </w:r>
    </w:p>
    <w:p>
      <w:pPr>
        <w:pStyle w:val="Heading1"/>
        <w:jc w:val="both"/>
        <w:rPr/>
      </w:pPr>
      <w:r>
        <w:rPr/>
        <w:t>Anya jogai</w:t>
      </w:r>
    </w:p>
    <w:p>
      <w:pPr>
        <w:pStyle w:val="Normal"/>
        <w:jc w:val="both"/>
        <w:rPr/>
      </w:pPr>
      <w:r>
        <w:rPr/>
        <w:t>Azok a jogok, melyek az anyát törvényes gyermekeivei szemben az apa életében megilletik, összeesnek a szülői hatalom (l. o.) tartalmával. Az apai hatalom (l. o.) megszüntével s nevezett gyám nem létében a gyámság mint természetes és törvényes gyámra az anyára száll, aki mint ilyen - újabb férjhezmeneteléig - az apára nézve megállapított korlátok közt (l. Apai hatalom) számadás nélkül kezeli kiskorú gyermekeinek vagyonát. Ha az apa kiskoru gyermekei számára gyámot nevezett, az anya követelheti, hogy kiskorú gyermekeit a gyermekek vagyonából fizetendő tartásdij mellett magánál tarthassa és hogy azok személyi és vagyoni ügyeiben meghallgattassék. - Az anyát illeti a házasságon kivül született (törvénytelen) gyermekének gyámsága is, ha teljeskoru; esetleg a törvénytelen kiskorú részére a gyámhatóság rendel gyámot az anya teljeskorúságának elértéig. Az örökbefogadó anya természetes és törvényes gyámja az örökbefogadott kiskorúnak: ha az örökbefogadás iránt létrejött szerződésben a törvényes apa az apai hatalmat, az anya a gyámságot fenn nem tartotta.</w:t>
      </w:r>
    </w:p>
    <w:p>
      <w:pPr>
        <w:pStyle w:val="Heading1"/>
        <w:jc w:val="both"/>
        <w:rPr/>
      </w:pPr>
      <w:r>
        <w:rPr/>
        <w:t>Anyakaptár</w:t>
      </w:r>
    </w:p>
    <w:p>
      <w:pPr>
        <w:pStyle w:val="Normal"/>
        <w:jc w:val="both"/>
        <w:rPr/>
      </w:pPr>
      <w:r>
        <w:rPr/>
        <w:t>néven ismeretesek azok a kaptárak, melyek a továbbtenyésztésre ősszel meghagyatnak - átteleltetnek. - Főkellékük, hogy a bennök lévő család erős legyen. Anyakas az olyan kas, melyben a méheket nem ölik el, hanem meghagyják továbbtenyésztésre; egyértelmü a törzskassal. Az anyakasban lévő családot magméh-nek v. magcsaládnak is nevezik.</w:t>
      </w:r>
    </w:p>
    <w:p>
      <w:pPr>
        <w:pStyle w:val="Heading1"/>
        <w:jc w:val="both"/>
        <w:rPr/>
      </w:pPr>
      <w:r>
        <w:rPr/>
        <w:t>Anyakikötő</w:t>
      </w:r>
    </w:p>
    <w:p>
      <w:pPr>
        <w:pStyle w:val="Normal"/>
        <w:jc w:val="both"/>
        <w:rPr/>
      </w:pPr>
      <w:r>
        <w:rPr/>
        <w:t>A hajónak A.-je az a kikötő, melyből vele a hajózás űzetik. Minden nemzeti hajónak kell, hogy a magyar korona területén A.-j e legyen. (1879: 16 t.-c.)</w:t>
      </w:r>
    </w:p>
    <w:p>
      <w:pPr>
        <w:pStyle w:val="Heading1"/>
        <w:jc w:val="both"/>
        <w:rPr/>
      </w:pPr>
      <w:r>
        <w:rPr/>
        <w:t>Anyakirályné</w:t>
      </w:r>
    </w:p>
    <w:p>
      <w:pPr>
        <w:pStyle w:val="Normal"/>
        <w:jc w:val="both"/>
        <w:rPr/>
      </w:pPr>
      <w:r>
        <w:rPr/>
        <w:t>l. Anyaméh.</w:t>
      </w:r>
    </w:p>
    <w:p>
      <w:pPr>
        <w:pStyle w:val="Heading1"/>
        <w:jc w:val="both"/>
        <w:rPr/>
      </w:pPr>
      <w:r>
        <w:rPr/>
        <w:t>Anyakő</w:t>
      </w:r>
    </w:p>
    <w:p>
      <w:pPr>
        <w:pStyle w:val="Normal"/>
        <w:jc w:val="both"/>
        <w:rPr/>
      </w:pPr>
      <w:r>
        <w:rPr/>
        <w:t>az az ásvány v. kőzet, melyen vm. ásvány fenn van nőve, v. pedig melyben vm. ásvány bennőtten található.</w:t>
      </w:r>
    </w:p>
    <w:p>
      <w:pPr>
        <w:pStyle w:val="Heading1"/>
        <w:jc w:val="both"/>
        <w:rPr/>
      </w:pPr>
      <w:r>
        <w:rPr/>
        <w:t>Anyakönyv</w:t>
      </w:r>
    </w:p>
    <w:p>
      <w:pPr>
        <w:pStyle w:val="Normal"/>
        <w:jc w:val="both"/>
        <w:rPr/>
      </w:pPr>
      <w:r>
        <w:rPr/>
        <w:t>(matricula) általában oly jegyzék, amelybe bizonyos személyeket v. vagyontárgyakat nyilvantartás végett bevezetnek (immatrikulálnak). A.-et vezetnek p. az egyetemi hallgatókról, az egyházközség v. más testület kötelékéhez tartozó tagokról, katonákról, vm. uradalom törzsvagyonáról és jövedelmeiről stb. A. különösen a személyi állapotra jelesül: a születés, házassági egybekelés és elhalálozásra vonatkozó adatokat tartalmazó lajstrom, melynek közhitelü alakban való vezetése az egyes államokban v. egyházi v. külön e célra rendelt polgári hatósági közegekre van bizva, s ehhez képest az A.-ek v. egyháziak v. polgáriak. Nálunk az utóbbi értelemben vett A.- ek vezetésének módját az 1727: XXV. t.-c. és több kormányrendelet szabályozza. A keresztelési (születési), esketési és halálozási A.-et az illető vallásfelekezet lelkészei két példányban vezetik, s az egyik példány az év végével hiteles alakban az illető törvényhatóságnak adandó át a levéltárban való megőrzés végett. Az A.- be bevezetendő tenyek rendszerint egyházi anyakönyvi kivonattal bizonyítandók; - a törvényhatóság levéltárában őrzött A. azonban csak akkor szolgál bizonyítékul, ha az egyházi őrizet alatt levő A. elveszett v. megsemmisült. A. hiányában a bizonyítás tanúkkal is eszközölhető. Az anyakönyvi kivonat közokirat jellegével s e szerint teljes bizonyító erővel bir, de midőn oly körülmények bizonyításáról van szó, melyek, mint p. a születés törvényességének kérdése, nem a lelkész előtt tett egyszerü bevallás, hanem a törvényben általános ismérvül megjelölt anyagi jogállás: jelesül a törvényes házasság valósága alapján határozandók meg: az anyakönyvben előforduló helytelen bejegyzés nem vétetik figyelembe.</w:t>
      </w:r>
    </w:p>
    <w:p>
      <w:pPr>
        <w:pStyle w:val="Normal"/>
        <w:spacing w:before="60" w:after="0"/>
        <w:jc w:val="both"/>
        <w:rPr/>
      </w:pPr>
      <w:r>
        <w:rPr/>
        <w:t>Az egyházi anyakönywezetők, ebbeli minőségükben, a közhivatalnokok tekintete alá esnek, s ezért kötelesek egyrészt a közcélra szükséges anyakönyvi kivonatokat (p. ujoncozás alkalmával, gyámság és gondnokság alatt álló személyek örökösödési ügyeiben) dijmentesen kiszolgáltatni, másrészt a családi állapotra s különösen a születés törvényességére vonatkozó bejegyzéseket az állam törvényeinek, illetőleg a polgári hatóságok és biróságok határozatainak megfelelően eszközölni, mert ellenkező esetben a családi állás ellen elkövetett kihágás büntetését vonják magukra. Magától értetödő, hogy mindenik lelkész csak a saját vallásfelekezetéhez tartozó személyekre vonatkozó adatok anyakönyvelésére van jogosítva, s ezért oly eset-ben, midőn oly személyt keresztel meg, akit a fennálló törvény (1868: LIII. t.-c.) szerint saját vallásfelekezetébe fel nem vehet: az erre vonatkozó adatokat - az anyakönyvbe való bejegyzés végett - az illetékes vallásfelekezet lelkészével tartozik közölni. Az e tárgyban 1890. évi február hóban kibocsátott miniszteri rendelet nagymérvü ellenmozgalmat idézett fel a kat. papság körében, s ez élesítette ki az u. n. elkeresztelési kérdést, melynek gyökeres megoldása a közel jövőben várható. L. Elkeresztelés.</w:t>
      </w:r>
    </w:p>
    <w:p>
      <w:pPr>
        <w:pStyle w:val="Heading1"/>
        <w:jc w:val="both"/>
        <w:rPr/>
      </w:pPr>
      <w:r>
        <w:rPr/>
        <w:t>Anyakönyvi lap</w:t>
      </w:r>
    </w:p>
    <w:p>
      <w:pPr>
        <w:pStyle w:val="Normal"/>
        <w:jc w:val="both"/>
        <w:rPr/>
      </w:pPr>
      <w:r>
        <w:rPr/>
        <w:t>a katonaságnál oly nyomtatvány, amelyre a besorozott katonának származását, személyleirását s a besorozására vonatkozó adatokat irják be s arra később minden állományváltozást, mint előléptetést, áthelyezést stb. jegyzik fel. A katonának egyik csapattól máshoz való áthelyezésekor, A.-ját is ahhoz a csapathoz, intézethez küldik, amelyhez áthelyeztetett.</w:t>
      </w:r>
    </w:p>
    <w:p>
      <w:pPr>
        <w:pStyle w:val="Heading1"/>
        <w:jc w:val="both"/>
        <w:rPr/>
      </w:pPr>
      <w:r>
        <w:rPr/>
        <w:t>Anyakönyvvezető</w:t>
      </w:r>
    </w:p>
    <w:p>
      <w:pPr>
        <w:pStyle w:val="Normal"/>
        <w:jc w:val="both"/>
        <w:rPr/>
      </w:pPr>
      <w:r>
        <w:rPr/>
        <w:t>l. Anyakönyv.</w:t>
      </w:r>
    </w:p>
    <w:p>
      <w:pPr>
        <w:pStyle w:val="Heading1"/>
        <w:jc w:val="both"/>
        <w:rPr/>
      </w:pPr>
      <w:r>
        <w:rPr/>
        <w:t>Anyakör</w:t>
      </w:r>
    </w:p>
    <w:p>
      <w:pPr>
        <w:pStyle w:val="Normal"/>
        <w:jc w:val="both"/>
        <w:rPr/>
      </w:pPr>
      <w:r>
        <w:rPr/>
        <w:t>Gynoeceum (növ.), nőtáj, termőtáj, az a köre a virág közepének, ahol a termő illetőleg gyümölcs alakul. Az A. tagjai a termőlevél vagy termőlevelek (carpellum), melyek a nyitva-magzók ételével, egyenkint v. többedmagukkal ősszeforradva, alsó részökön üreges készletet, a magrejtőt alakítják. A kész A.. neve közönségesen termő, később gyümölcs.</w:t>
      </w:r>
    </w:p>
    <w:p>
      <w:pPr>
        <w:pStyle w:val="Heading1"/>
        <w:jc w:val="both"/>
        <w:rPr/>
      </w:pPr>
      <w:r>
        <w:rPr/>
        <w:t>Anyalevél</w:t>
      </w:r>
    </w:p>
    <w:p>
      <w:pPr>
        <w:pStyle w:val="Normal"/>
        <w:jc w:val="both"/>
        <w:rPr/>
      </w:pPr>
      <w:r>
        <w:rPr/>
        <w:t>l. Dohány.</w:t>
      </w:r>
    </w:p>
    <w:p>
      <w:pPr>
        <w:pStyle w:val="Heading1"/>
        <w:jc w:val="both"/>
        <w:rPr/>
      </w:pPr>
      <w:r>
        <w:rPr/>
        <w:t>Anyalúd</w:t>
      </w:r>
    </w:p>
    <w:p>
      <w:pPr>
        <w:pStyle w:val="Normal"/>
        <w:jc w:val="both"/>
        <w:rPr/>
      </w:pPr>
      <w:r>
        <w:rPr/>
        <w:t>az olyan lúd, melyet továbbtenyésztés (tojásnyerés s az ivadék felnevelése) céljából tartunk meg. Legalkalmasabbak erre a 2-4 esztendős ludak, öregebbet nem tanácsos anyalúdnak hagyni.</w:t>
      </w:r>
    </w:p>
    <w:p>
      <w:pPr>
        <w:pStyle w:val="Heading1"/>
        <w:jc w:val="both"/>
        <w:rPr/>
      </w:pPr>
      <w:r>
        <w:rPr/>
        <w:t>Anyalúg</w:t>
      </w:r>
    </w:p>
    <w:p>
      <w:pPr>
        <w:pStyle w:val="Normal"/>
        <w:jc w:val="both"/>
        <w:rPr/>
      </w:pPr>
      <w:r>
        <w:rPr/>
        <w:t>Az oldatokból való kikristályosítás után visszamaradó töményoldat szokásos neve.</w:t>
      </w:r>
    </w:p>
    <w:p>
      <w:pPr>
        <w:pStyle w:val="Heading1"/>
        <w:jc w:val="both"/>
        <w:rPr/>
      </w:pPr>
      <w:r>
        <w:rPr/>
        <w:t>Anya-mag</w:t>
      </w:r>
    </w:p>
    <w:p>
      <w:pPr>
        <w:pStyle w:val="Normal"/>
        <w:jc w:val="both"/>
        <w:rPr/>
      </w:pPr>
      <w:r>
        <w:rPr/>
        <w:t>(növ.), így is kezdik nevezni a növényeknek termékenyítő petesejtjét, a melyből a csíra lesz. A.-nak mondják rövidítve az anyasejt magvát is.</w:t>
      </w:r>
    </w:p>
    <w:p>
      <w:pPr>
        <w:pStyle w:val="Heading1"/>
        <w:jc w:val="both"/>
        <w:rPr/>
      </w:pPr>
      <w:r>
        <w:rPr/>
        <w:t>Anyameder</w:t>
      </w:r>
    </w:p>
    <w:p>
      <w:pPr>
        <w:pStyle w:val="Normal"/>
        <w:jc w:val="both"/>
        <w:rPr/>
      </w:pPr>
      <w:r>
        <w:rPr/>
        <w:t>a folyók természetes v. mesterséges elágazásánál a víz-folyás eredeti, főmedre.</w:t>
      </w:r>
    </w:p>
    <w:p>
      <w:pPr>
        <w:pStyle w:val="Heading1"/>
        <w:jc w:val="both"/>
        <w:rPr/>
      </w:pPr>
      <w:r>
        <w:rPr/>
        <w:t>Anyaméh</w:t>
      </w:r>
    </w:p>
    <w:p>
      <w:pPr>
        <w:pStyle w:val="Normal"/>
        <w:jc w:val="both"/>
        <w:rPr/>
      </w:pPr>
      <w:r>
        <w:rPr/>
        <w:t>v. méhkirályné a méhcsaládban az egyedül kifejlődött nőstény; alakja valamennyi méh között a legszebb. Teste nyulánk, mintegy 20 mm. hosszu, lábai hosszuak s a többi méhnél világosabbak, potroha szép sárga színü s szárnyai azt csak részben födik. Kosárkája és kefécskéje nincsen; fulánkja a dolgozóétól abban különbözik, hogy görbe; fulánkját ritkán, rendesen csak vetélytársával (más anyaméhekkel) szemben használja. (L. ábra) Egy méhcsaládban rendesen csak egy A. van s csupán ideiglenesen lehet kettő v. több; olyankor, ha a rajzani akaró család rossz idő miatt ki nem vonulhatott s a rajzási zsibongásban egy vagy esetleg két fiatal királyné észrevétlenül kibujt; az így kibujt fiatal királynékat a család régi anyja vagy a dolgozók elölik. A. nászának vagy nászrepülésének nevezik az anyaméh párosodását valamely hereméhvel (himméh); a nászrepülést kibuvása után rendesen már a 3-ik napon megteszi az A.., ha szép az időjárás. Többnyire 11 és 3 óra között hagyja el lakát, amely alkalommal őt egy csapat here követi, melyek közül fent a levegőben egyikkel párosodik; párosodás alkalmával a párosodó here elhal, himvesszője beszakad az A. hüvelyébe; az elhalt here összefüggésben marad az anyával, mitől ez vagy lábai segélyével szabaditja meg magát vagy rágóival a here testét az összefüggés helyén elharapja.</w:t>
      </w:r>
    </w:p>
    <w:p>
      <w:pPr>
        <w:pStyle w:val="Normal"/>
        <w:spacing w:before="60" w:after="0"/>
        <w:jc w:val="both"/>
        <w:rPr/>
      </w:pPr>
      <w:r>
        <w:rPr/>
        <w:t>Az A. egész életében csupán egyszer párosodik, a párosodás alkalmával hüvelyébe lövelt ondó egy külön tartóba, az ondózacskóba kerül, ahol évekig megtartja frisseségét. Ha az anyaméh késő ősszel párosodott, akkor csak a következő tavasszal kezdi meg a peterakást, míg ha korábban, akkor mindjárt hozzáfog. Nagy páros petefészkei sok csőből vannak alkotva, e csövecskékben fejlődnek a peték, melyek a petevezetékeken áthaladva egy közös csőbe kerülnek, amelybe az ondózacskó nyilik; a peték egy részére utközben az ondózacskóból ondót lövel az A. s az ilyen petékből dolgozók v. A.-ek keletkezhetnek, a peték másik részére nem lövel ondót, ezekből herék lesznek, tehát az utóbbiak termékenyítés nélkül szűznemzés által keletkeznek.</w:t>
      </w:r>
    </w:p>
    <w:p>
      <w:pPr>
        <w:pStyle w:val="Brahely"/>
        <w:rPr/>
      </w:pPr>
      <w:r>
        <w:rPr/>
        <w:t>[ÁBRA]</w:t>
      </w:r>
      <w:r>
        <w:rPr>
          <w:sz w:val="20"/>
          <w:szCs w:val="20"/>
          <w:vertAlign w:val="subscript"/>
        </w:rPr>
        <w:t xml:space="preserve"> </w:t>
      </w:r>
      <w:r>
        <w:rPr>
          <w:rStyle w:val="Brafelirat"/>
          <w:b/>
          <w:bCs/>
        </w:rPr>
        <w:t>Anyaméh.</w:t>
      </w:r>
    </w:p>
    <w:p>
      <w:pPr>
        <w:pStyle w:val="Normal"/>
        <w:spacing w:before="60" w:after="0"/>
        <w:jc w:val="both"/>
        <w:rPr/>
      </w:pPr>
      <w:r>
        <w:rPr/>
        <w:t>Az A. a nászrepülés után a kaptárt többé el nem hagyja, csupán az esetben, ha rajjal kivonul; a kaptárbana mézet maga eszi ki a sejtekből s ezenkivül a dolgozók őt méz- és virágporból készült anyaggal, a méhtejjel táplálják. Az anyaméh rendesen három-négy esztendeig, ritkábban öt-hat esztendeig is elél; petéző képessége oly nagy, hogy a melegebb nyári napok alatt 1500-2000 petét rak naponta; a petézést tavasszal kezdi meg s ősszel hagyja abba. - A. orvosi szempontból, l. Méh.</w:t>
      </w:r>
    </w:p>
    <w:p>
      <w:pPr>
        <w:pStyle w:val="Heading1"/>
        <w:jc w:val="both"/>
        <w:rPr/>
      </w:pPr>
      <w:r>
        <w:rPr/>
        <w:t>Anyaméhfű</w:t>
      </w:r>
    </w:p>
    <w:p>
      <w:pPr>
        <w:pStyle w:val="Normal"/>
        <w:jc w:val="both"/>
        <w:rPr/>
      </w:pPr>
      <w:r>
        <w:rPr/>
        <w:t>(növ.), Csapó Mutató táblája szerint mádrafű v. mátrafű (Nepeta Cataria L.); Veszelszki tartalomjegyzéke szerint és Diósz. Orv. Füv. 363. l. a Pyrethrum Parthenium L. is anyaméhfű; v. ö. Anyafű.</w:t>
      </w:r>
    </w:p>
    <w:p>
      <w:pPr>
        <w:pStyle w:val="Heading1"/>
        <w:jc w:val="both"/>
        <w:rPr/>
      </w:pPr>
      <w:r>
        <w:rPr/>
        <w:t>Anyaméh-kalitka</w:t>
      </w:r>
    </w:p>
    <w:p>
      <w:pPr>
        <w:pStyle w:val="Normal"/>
        <w:jc w:val="both"/>
        <w:rPr/>
      </w:pPr>
      <w:r>
        <w:rPr/>
        <w:t>l. Anyátlanság.</w:t>
      </w:r>
    </w:p>
    <w:p>
      <w:pPr>
        <w:pStyle w:val="Heading1"/>
        <w:jc w:val="both"/>
        <w:rPr/>
      </w:pPr>
      <w:r>
        <w:rPr/>
        <w:t>Anyaméh-nevelő</w:t>
      </w:r>
    </w:p>
    <w:p>
      <w:pPr>
        <w:pStyle w:val="Normal"/>
        <w:jc w:val="both"/>
        <w:rPr/>
      </w:pPr>
      <w:r>
        <w:rPr/>
        <w:t>Egy kis láda, amelybe 3-4, a méhesben alkalmazott keret belefér; berendezése olyan, mint a rendes kaptáraké, azzal a különbséggel, hogy rekeszei nincsenek; célja tartalék anyaméh nevelése. A méhesben gyakori eset, hogy egyik-másik család anyaméhe elvész (lásd Anyátlanság), ilyenkor nagyon jó, ha a méhész tartalékanyákkal rendelkezik. A melegebb napok beálltával, mikor már herefiasítás van, e kis kaptárt benépesítik azáltal, hogy valamely erősebb családból kivesznek egy v. két olyan lépet, amelyben fedetlen dolgozó fiasítás van; e lépeket a rajtok levő dolgozókkal együtt belehelyezik az A.-be s ebbe még egy mézzel telt lépet is adnak. Arra is kell ügyelni, hogy vagy a fiasítást tartalmazó lépekben, v. a lépes mézben virágpor is legyen. Ha az anyaméh-nevelőt benépesítették, annak ajtaját és röpülőlyukát el kell zárni s 2-3 napig csukva tartani, mert különben a méhek visszarepülnek régi kaptárukba. A nevelőben a kis család egy v. több dolgozó álcából anyaméhet nevel s ezalatt szorgalmasan gyüjt is; az anyaméh nászrepülését (l. Anyaméh) is megtartja, s a megtermékenyített anyaméhet azonfelül, szükség esetén, az anyátlanság gyógyítására fel lehet használni. L. Anyátlanság.</w:t>
      </w:r>
    </w:p>
    <w:p>
      <w:pPr>
        <w:pStyle w:val="Heading1"/>
        <w:jc w:val="both"/>
        <w:rPr/>
      </w:pPr>
      <w:r>
        <w:rPr/>
        <w:t>Anyamérce</w:t>
      </w:r>
    </w:p>
    <w:p>
      <w:pPr>
        <w:pStyle w:val="Normal"/>
        <w:jc w:val="both"/>
        <w:rPr/>
      </w:pPr>
      <w:r>
        <w:rPr/>
        <w:t>hordók ürmértékének kipuhatolására használt vas- vagy farúd.</w:t>
      </w:r>
    </w:p>
    <w:p>
      <w:pPr>
        <w:pStyle w:val="Heading1"/>
        <w:jc w:val="both"/>
        <w:rPr/>
      </w:pPr>
      <w:r>
        <w:rPr/>
        <w:t>Anyaminta</w:t>
      </w:r>
    </w:p>
    <w:p>
      <w:pPr>
        <w:pStyle w:val="Normal"/>
        <w:jc w:val="both"/>
        <w:rPr/>
      </w:pPr>
      <w:r>
        <w:rPr/>
        <w:t>(mater, stanca, matrice), a technikában minden mélyített tárgy, alak, melybe valamely domboru test beleillik, vagy amelyben ilyen készíthető. A betüöntésben A. az a rézpálcácska, melybe a vésett acélbetübélyeg (patrice) beveretett. Ebbe a rézpálcácskába ömlik, műszerek segélyével az ólom, hogy a betü alakját felvegye. A galvanoplasztikában az első rézlecsapodásról vagy a gipsz, viasz, kén vagy egyéb formáról vett öntést nevezik igy. A.-nak vagy, matricenak nevezik továbbá azokat a másolatokat, melyeket a tömöntési eljárásban a kiszedett formákról sörtekefével való lekalapálás és sajtolás utján papirlemezre visznek át, melyről ólomöntéssel többszörös másolatok készíthetők.</w:t>
      </w:r>
    </w:p>
    <w:p>
      <w:pPr>
        <w:pStyle w:val="Heading1"/>
        <w:jc w:val="both"/>
        <w:rPr/>
      </w:pPr>
      <w:r>
        <w:rPr/>
        <w:t>Anyanövény</w:t>
      </w:r>
    </w:p>
    <w:p>
      <w:pPr>
        <w:pStyle w:val="Normal"/>
        <w:jc w:val="both"/>
        <w:rPr/>
      </w:pPr>
      <w:r>
        <w:rPr/>
        <w:t>(növ.). Ezt a kifejezést a botanikában viszonyos esetekben szokás használni, midőn ivadékról, magról, gyümölcsről vagy növényről van szó más növénnyel szemben, mely ivadéknak stb. szülőanyja.</w:t>
      </w:r>
    </w:p>
    <w:p>
      <w:pPr>
        <w:pStyle w:val="Heading1"/>
        <w:jc w:val="both"/>
        <w:rPr/>
      </w:pPr>
      <w:r>
        <w:rPr/>
        <w:t>Anyanyelv</w:t>
      </w:r>
    </w:p>
    <w:p>
      <w:pPr>
        <w:pStyle w:val="Normal"/>
        <w:jc w:val="both"/>
        <w:rPr/>
      </w:pPr>
      <w:r>
        <w:rPr/>
        <w:t>az a nyelv, melyet anyánktól tanulunk, gyermekkori nyelvünk. (Németesen így nevezik az alapnyelvet is, melytől több más nyelv származik.)</w:t>
      </w:r>
    </w:p>
    <w:p>
      <w:pPr>
        <w:pStyle w:val="Heading1"/>
        <w:jc w:val="both"/>
        <w:rPr/>
      </w:pPr>
      <w:r>
        <w:rPr/>
        <w:t>Anyányi</w:t>
      </w:r>
    </w:p>
    <w:p>
      <w:pPr>
        <w:pStyle w:val="Normal"/>
        <w:jc w:val="both"/>
        <w:rPr/>
      </w:pPr>
      <w:r>
        <w:rPr/>
        <w:t>Népies szólásmód; mondják a szárnyas állatra, mikor teljesen kifejlődött; hasonlóképen a leány, mikor férjhez adható.</w:t>
      </w:r>
    </w:p>
    <w:p>
      <w:pPr>
        <w:pStyle w:val="Heading1"/>
        <w:jc w:val="both"/>
        <w:rPr/>
      </w:pPr>
      <w:r>
        <w:rPr/>
        <w:t>Anyaország</w:t>
      </w:r>
    </w:p>
    <w:p>
      <w:pPr>
        <w:pStyle w:val="Normal"/>
        <w:jc w:val="both"/>
        <w:rPr/>
      </w:pPr>
      <w:r>
        <w:rPr/>
        <w:t>l. Ország.</w:t>
      </w:r>
    </w:p>
    <w:p>
      <w:pPr>
        <w:pStyle w:val="Heading1"/>
        <w:jc w:val="both"/>
        <w:rPr/>
      </w:pPr>
      <w:r>
        <w:rPr/>
        <w:t>Anya-pör</w:t>
      </w:r>
    </w:p>
    <w:p>
      <w:pPr>
        <w:pStyle w:val="Normal"/>
        <w:jc w:val="both"/>
        <w:rPr/>
      </w:pPr>
      <w:r>
        <w:rPr/>
        <w:t>a fő-pör; első, eredeti pör valamely pörös ügyben. Ennek ellentéte az ujított pör; mellék-pör, al-pör.</w:t>
      </w:r>
    </w:p>
    <w:p>
      <w:pPr>
        <w:pStyle w:val="Heading1"/>
        <w:jc w:val="both"/>
        <w:rPr/>
      </w:pPr>
      <w:r>
        <w:rPr/>
        <w:t>Anyarács</w:t>
      </w:r>
    </w:p>
    <w:p>
      <w:pPr>
        <w:pStyle w:val="Normal"/>
        <w:jc w:val="both"/>
        <w:rPr/>
      </w:pPr>
      <w:r>
        <w:rPr/>
        <w:t>Méhészeti kifejezés; értik alatta az olyan rácsot, amelyen keresztül a dolgozó méhek átmehetnek, de az anyaméh nem képes átjutni; célja ennek az anyaméhet a méztértől elzárni, hogy az abban lévő lépekbe be ne petézhessen. Az A. teszi lehetővé a szűzméz nyerését. Legáltalánosabban van elterjedve a Hahnemann-féle A., mely vastag cinkpléhből készül.</w:t>
      </w:r>
    </w:p>
    <w:p>
      <w:pPr>
        <w:pStyle w:val="Heading1"/>
        <w:jc w:val="both"/>
        <w:rPr/>
      </w:pPr>
      <w:r>
        <w:rPr/>
        <w:t>Anyarosta</w:t>
      </w:r>
    </w:p>
    <w:p>
      <w:pPr>
        <w:pStyle w:val="Normal"/>
        <w:jc w:val="both"/>
        <w:rPr/>
      </w:pPr>
      <w:r>
        <w:rPr/>
        <w:t>Egy négyszögletü v. kerek ládika, mely arra szolgál, hogy a kiseprett v. kidobolt méhcsaládból v. a rajból az anyaméhet kiválasszák, mintegy kirostálják. Ha a rajból akarják az anyaméhet kifogni, akkor a rajfogó zsákot, melynek végébe az anyarosta van illesztve, a rajzó kas röpülőlyuka elé kötik, mikor a raj megindul; a dolgozó méhek a rostából kirepülhetnek, de az anyaméh nem, mely igy azután fogva marad. Célja az anyaméh kifogásának egyrészt az, hogy az esetleg öreg anyaméhet elöljék, vagy hogy tartalék anyaméhet nyerjenek, v. pedig megakadályozni vm. család rajzás által való gyengülését; ha az anyaméhet kifogták, a raj visszarepül abba a kaptárba, melyet elhagyott.</w:t>
      </w:r>
    </w:p>
    <w:p>
      <w:pPr>
        <w:pStyle w:val="Heading1"/>
        <w:jc w:val="both"/>
        <w:rPr/>
      </w:pPr>
      <w:r>
        <w:rPr/>
        <w:t>Anyarozs</w:t>
      </w:r>
    </w:p>
    <w:p>
      <w:pPr>
        <w:pStyle w:val="Normal"/>
        <w:jc w:val="both"/>
        <w:rPr/>
      </w:pPr>
      <w:r>
        <w:rPr/>
        <w:t>(növ.). A maggombák génusza (Claviceps purpurea Tul.). A.-nak v. pedig varjukörömnek nevezik azokat a barna v. sötet violaszínü testeket, melyek az érett gabona-kalászban a szem helyén találtatnak. E sötét testek rendesen nagyobbak, mint a gabonaszemek, de alakjok olyan, mint a gabonaszemeké. A. leggyakrabban a rozsban található, búzában, árpában és zabban ritkább (búzában hazánkban még csak Somogymegyéről van följegyezve). A gabonaféléken kivül majdnem valamennyi pázsitfélében (így az angol, francia és olasz perjében, az ebfűben, a komócsinban, az ecset pázsitban, a borjupázsitban, a nádban, kölesben stb.) észlelhető az A., továbbá néhány sásfélében is. Rendesen egy kalászban csak néhány A. fejlődik ki s ezek mellett a többi magvak egészen rendesek lehetnek. Az A.-t egy gomba okozza, még pedig a gabonafélékben és a legtöbb pázsitban a Claviceps purpurea, a Poafüvekben a Cl. setulosa Quel, a nádban a Cl. microcephala Wallr., a sásfélékben a Cl. nigricans Tul. Az A.-nak nevezett test a gombának egyik fejlődési stádiuma u. n. sclerotiuma (l. 1. ábra).</w:t>
      </w:r>
    </w:p>
    <w:p>
      <w:pPr>
        <w:pStyle w:val="Brahely"/>
        <w:rPr/>
      </w:pPr>
      <w:r>
        <w:rPr/>
        <w:t>[ÁBRA]</w:t>
      </w:r>
      <w:r>
        <w:rPr>
          <w:sz w:val="20"/>
          <w:szCs w:val="20"/>
          <w:vertAlign w:val="subscript"/>
        </w:rPr>
        <w:t xml:space="preserve"> </w:t>
      </w:r>
      <w:r>
        <w:rPr>
          <w:rStyle w:val="Brafelirat"/>
          <w:b/>
          <w:bCs/>
        </w:rPr>
        <w:t>1. ábra. Anyarozs.</w:t>
      </w:r>
    </w:p>
    <w:p>
      <w:pPr>
        <w:pStyle w:val="Normal"/>
        <w:spacing w:before="60" w:after="0"/>
        <w:jc w:val="both"/>
        <w:rPr/>
      </w:pPr>
      <w:r>
        <w:rPr/>
        <w:t>A sclerotiumok aratáskor v. kihullanak a földre v. pedig a többi gabonával betakaríttatnak s a vetés alkalmával kerülnek a szántóföldre. Itt hosszabb ideig nyugalomban maradnak s tavasszal, a füvek virágzása táján, tovább fejlődnek, ami abban áll, hogy belőlük kis nyeles, vöröses fejü testek nőnek ki (l. 2. ábra), amelyek nyelei annál hosszabbak, minél mélyebben fekszik a földben az A.; ha egy ilyen testnek fejét nagyitó alatt megnézzük, a fej felszinén nagyon sok kis bögrét találunk, ezek az u. n. peritheciumok; minden peritheciumban sok tömlőt s mindegyik tömlőben ismét 8-8 hosszukás sejtet, a tömlőspórákat (3. Ábra) találjuk.</w:t>
      </w:r>
    </w:p>
    <w:p>
      <w:pPr>
        <w:pStyle w:val="Brahely"/>
        <w:rPr/>
      </w:pPr>
      <w:r>
        <w:rPr/>
        <w:t>[ÁBRA]</w:t>
      </w:r>
      <w:r>
        <w:rPr>
          <w:sz w:val="20"/>
          <w:szCs w:val="20"/>
          <w:vertAlign w:val="subscript"/>
        </w:rPr>
        <w:t xml:space="preserve"> </w:t>
      </w:r>
      <w:r>
        <w:rPr>
          <w:rStyle w:val="Brafelirat"/>
          <w:b/>
          <w:bCs/>
        </w:rPr>
        <w:t>2. 3. ábra. Anyarozs.</w:t>
      </w:r>
    </w:p>
    <w:p>
      <w:pPr>
        <w:pStyle w:val="Normal"/>
        <w:spacing w:before="60" w:after="0"/>
        <w:jc w:val="both"/>
        <w:rPr/>
      </w:pPr>
      <w:r>
        <w:rPr/>
        <w:t>Ezeket a spórákat elhordják a rovarok s elhordja a szél s ha valamely pázsitféle virágjába kerülnek, itt csiráznak s a termőt megtámadják. Mig az egészséges virág termője szép zöld és telt s belőle a tollas bibe egészségesen nyulikki, addig a megtámadott termő szinét veszti, ráncos lesz s bibéje összenyomódik az ilyen roncsolt bibe egy édeses anyagot, úgynevezett mézharmatot választ ki, amelyre a rovarok rájárnak s szertehordják a gombának a termőben keletkező szaporodásra szolgáló sejtjeit, a konidiákat. A gomba csakis a virágban él, a gabona többi részeibe nem hatol be. Ha a füvek virágzása elmult, akkor megszünik a mézharmat-elválasztás és a roncsolt termő elkezd megtelni, nőni, keményedni; sötét színüvé válik s helyén ott látható nemsokára a varjuköröm, vagyis sclerotium. Azelőtt azt hitték, hogy a termőt abban a stádiumban, mikor ez a mézharmatot kiválasztja, egy más, nem az A.- t (sclerotium) okozó gomba támadja meg s azt Sphacelia segetum-nak, míg a sclerotiumot sclerotium clavus-nak nevezték.</w:t>
      </w:r>
    </w:p>
    <w:p>
      <w:pPr>
        <w:pStyle w:val="Normal"/>
        <w:spacing w:before="60" w:after="0"/>
        <w:jc w:val="both"/>
        <w:rPr/>
      </w:pPr>
      <w:r>
        <w:rPr/>
        <w:t>Valamint a gabonában, úgy az egyéb füvekben fejlődő A. is mérges s különösen az emberek és állatok idegrendszerét támadja meg; ha a vemhes állatok oly szénát esznek, amelyben A. van, elvetélnek, mert különösen az anyaméhre van hatása (azt görcsös összehuzódásra ingerli), a gyógyászatban (jelenleg csak állatoknál) nehéz szülés ellen alkalmazzák. Ha a lisztben nagymennyiségü anyarozs van, az ilyenből készült kenyér evése embereknél az úgynevezett bizserkórt idézi elő, mely betegség Európában több izben járványszerüleg pusztított. Az olyan kenyér, melynek lisztjében sok A.. volt, vöröses violaszinü. A lisztben és a korpában kimutatni nehéz; vizsgálatának legegyszerübb módja abban áll, hogy egy kis kanál lisztet v. korpát 5 v. 10-szer annyi vizben, melyhez kevés sósav adatott, keverünk fel s ezt néhány percig főzzük; azután a pépet fehér porcellán-tányérra öntjük, amelyen az A. morzsalékok mint vérvörös v. barnavörös darabkák kiválaszthatók s górcsövi vizsgálat alá vonhatók; a kémiai vizsgálatok nem megbizhatók.</w:t>
      </w:r>
    </w:p>
    <w:p>
      <w:pPr>
        <w:pStyle w:val="Normal"/>
        <w:spacing w:before="60" w:after="0"/>
        <w:jc w:val="both"/>
        <w:rPr/>
      </w:pPr>
      <w:r>
        <w:rPr/>
        <w:t>Ami a betegség elleni védekezést illeti, legjobb néhány nappal az aratás előtt mezitlábas napszámosokkal (gyerekek legjobban alkalmazhatók erre) szemenként összeszedetni az A.-t, ami kifizeti magát, mert a droguisták, kik a mezőgazdasági kultura nagyobb haladása óta szükségletüket Európából nem tudják fedezni - rendesen Amerikában és Ausztráliában vásárolják össze, igen jól megfizetik, úgy hogy néha 80-120 frtot fizetnek hektoliterjéért. Ha csak a behordás alkalmával veszik észre az A.-t, akkor a rendes cséplés megkezdése előtta cséplőgép kosarát a dobtól távol kell állítani s így ereszteni át a kévéket; az A. nagyon lazán áll a kalászokban s így ez alkalommal kiesik, míg a gabona benn marad a kalászokban s onnét a rendesre állított géppel másodszori áteresztéskor csépeltetik ki. Mivel a táblákat az útszéleken levő vadonnövő füvek is inficiálhatják (p. a tarack, az egérárpa), egyik óvószer az útszéli füvek oly gyakori kaszálása, hogy azok virágzásba ne mehessenek.</w:t>
      </w:r>
    </w:p>
    <w:p>
      <w:pPr>
        <w:pStyle w:val="Normal"/>
        <w:spacing w:before="60" w:after="0"/>
        <w:jc w:val="both"/>
        <w:rPr/>
      </w:pPr>
      <w:r>
        <w:rPr/>
        <w:t>Orvostani tekintetben az A.-nak hatásos részei különösen a sphacelinsav és a cornutin nevü bázis, melyek benne vannak. Ha e kettő nagyobb dózisban jut az emberi organizmusba, akkor a legsúlyosabb mérgezés képe fejlődhetik ki. A mérgezések hevenyések vagy krónikusak; az előbbiek rendesen az anyarozsnak magzatűzési célból való használata folytán keletkeznek; az utóbbi, fontosabb alak pedig helybeli epidémiák alakjában rossz termésü, nedves esztendőben A. tartalmu kenyérrel való táplálkozás folytán fejlődik ki. Ilyen járványok voltak Oroszországban, Németországban, Hessenben, Erdélyben stb., néha igen jelentékeny megbetegedési számmal; így csak a frankenbergi kerületben egy epidémia alkalmával 2500 lakos közül 500-an betegedtek meg. Az A.-mérgezés hevenyés alakja hányás, alhasi fájdalmak, csillapíthatatlan szomjuság, szédülés, bőrérzéstelenség, hőcsökkenés, szívgyöngeség és görcsök jelenségeivel jár. A krónikus A. betegség (ergotismus chronicus, ignis sacer, ignis st. Antonii) két formában jelentkezik; vagy görcsös karakterü (ergotismus chronicus convulsivus), mikor a végtagok megmerevednek, majd epilepsziás görcsökbe esnek a betegek, esetleg szülőfájdalmak is jelentkeznek (s ez tényleg elvetélésre vezethet), az érlökés rendkivül gyér lesz, a kéz ujjai marokra szorulnak. A mérgezésnek ezt az alakját minden valószinüség szerint a cornutin okozza; ellenben a másik, üszkös A.-betegséget (ergotismus gangraenosus) valószinüleg a sphacelinsav hozza létre. Ennél először is szédülés, ködös látás, hangyamászás, a végtagokban bizsergés érzete jelentkezik; késöbb a test különböző helyein gyuladásos daganatok és savós hólyagok jelennek meg; a szívtől távolabb eső testrészek (orr, fül, kéz- és lábujjak) hideg üszökbe esnek, szederjes színüek, érzéstelenek lesznek, kihülnek és fájdalom nélkül leválnak a testről. Még az agyvelőnek és gerincvelőnek életre való képessége is megfogyatkozik, úgy hogy butaság és gerincvelő-sorvadás következik be. A mérgezés kezelése elsősorban hánytatók, hashajtók adásában áll; fő azonban a betegség megelőzése: már a gabona csépelésekor figyelem fordítandó az A. eltávolítására; molnároknak eltiltandó volna a fertőzött gabonának megőrlése; végül óvakodni kell az A.-tartalmu lisztnek használatától, mely káliluggal hevítve a héringéhez hasonló (trimetilamin) szagot, kénsavas éterrel készült kivonatának színképe pedig a szinképelemzővel vizsgálva, a vörös és zöld mezöben két elnyelési csíkot mutat. Maga az ilyen liszttel készült kenyér kékes ibolyás színü. Orvosságul az A.-nak kívonatát legkülönbözőbb vérzéseknél használják (vérköpésnél, vérhányásnál, vérvizelésnél, szülés után bekövetkező erős vérzéseknél és bizonyos vérzésekkel járó gyuladásos méhbajoknál). Kiváló orvosszer, mely mással még alig pótolható; néha életmentő. A M. Gyógyszerkönyvben hivatalos készítményei az Extractum secalis cornuti sicum és spissum. Ezek használtatnak orvosságul. Ujabban a cornutin sóit, különösen a citromsavas sót is használják.</w:t>
      </w:r>
    </w:p>
    <w:p>
      <w:pPr>
        <w:pStyle w:val="Heading1"/>
        <w:jc w:val="both"/>
        <w:rPr/>
      </w:pPr>
      <w:r>
        <w:rPr/>
        <w:t>Anyasejt</w:t>
      </w:r>
    </w:p>
    <w:p>
      <w:pPr>
        <w:pStyle w:val="Normal"/>
        <w:jc w:val="both"/>
        <w:rPr/>
      </w:pPr>
      <w:r>
        <w:rPr/>
        <w:t>(növ.) az a sejt, mely sejtosztódáskor az új sejtet létrehozza.</w:t>
      </w:r>
    </w:p>
    <w:p>
      <w:pPr>
        <w:pStyle w:val="Heading1"/>
        <w:jc w:val="both"/>
        <w:rPr/>
      </w:pPr>
      <w:r>
        <w:rPr/>
        <w:t>Anyaszentegyház</w:t>
      </w:r>
    </w:p>
    <w:p>
      <w:pPr>
        <w:pStyle w:val="Normal"/>
        <w:jc w:val="both"/>
        <w:rPr/>
      </w:pPr>
      <w:r>
        <w:rPr/>
        <w:t>l. Egyház.</w:t>
      </w:r>
    </w:p>
    <w:p>
      <w:pPr>
        <w:pStyle w:val="Heading1"/>
        <w:jc w:val="both"/>
        <w:rPr/>
      </w:pPr>
      <w:r>
        <w:rPr/>
        <w:t>Anyaszőllő</w:t>
      </w:r>
    </w:p>
    <w:p>
      <w:pPr>
        <w:pStyle w:val="Normal"/>
        <w:jc w:val="both"/>
        <w:rPr/>
      </w:pPr>
      <w:r>
        <w:rPr/>
        <w:t>A szőllőfajták keletkezésénél azt a fajtát nevezik így, amelynek termőjét használták fel a mesterséges termékenyítésre. Nehogy az öntermékenyítés beálljon, az anyaszőllőből a porzókat, mielőtt bennök a himpor kifejlődnék, kivágják, «kiherélik». L. Apaszőllő.</w:t>
      </w:r>
    </w:p>
    <w:p>
      <w:pPr>
        <w:pStyle w:val="Heading1"/>
        <w:jc w:val="both"/>
        <w:rPr/>
      </w:pPr>
      <w:r>
        <w:rPr/>
        <w:t>Anyatelep</w:t>
      </w:r>
    </w:p>
    <w:p>
      <w:pPr>
        <w:pStyle w:val="Normal"/>
        <w:jc w:val="both"/>
        <w:rPr/>
      </w:pPr>
      <w:r>
        <w:rPr/>
        <w:t>Olyan szőllőterület, mely kizárólag vesszőnyerésre való.Szőllőszaporítás</w:t>
      </w:r>
    </w:p>
    <w:p>
      <w:pPr>
        <w:pStyle w:val="Heading1"/>
        <w:jc w:val="both"/>
        <w:rPr/>
      </w:pPr>
      <w:r>
        <w:rPr/>
        <w:t>Anyatengely</w:t>
      </w:r>
    </w:p>
    <w:p>
      <w:pPr>
        <w:pStyle w:val="Normal"/>
        <w:jc w:val="both"/>
        <w:rPr/>
      </w:pPr>
      <w:r>
        <w:rPr/>
        <w:t>(növ), l. Főtengely és Áltengely.</w:t>
      </w:r>
    </w:p>
    <w:p>
      <w:pPr>
        <w:pStyle w:val="Heading1"/>
        <w:jc w:val="both"/>
        <w:rPr/>
      </w:pPr>
      <w:r>
        <w:rPr/>
        <w:t>Anyaterület</w:t>
      </w:r>
    </w:p>
    <w:p>
      <w:pPr>
        <w:pStyle w:val="Normal"/>
        <w:jc w:val="both"/>
        <w:rPr/>
      </w:pPr>
      <w:r>
        <w:rPr/>
        <w:t>l. Államterület.</w:t>
      </w:r>
    </w:p>
    <w:p>
      <w:pPr>
        <w:pStyle w:val="Heading1"/>
        <w:jc w:val="both"/>
        <w:rPr/>
      </w:pPr>
      <w:r>
        <w:rPr/>
        <w:t>Anyátlanság</w:t>
      </w:r>
    </w:p>
    <w:p>
      <w:pPr>
        <w:pStyle w:val="Normal"/>
        <w:jc w:val="both"/>
        <w:rPr/>
      </w:pPr>
      <w:r>
        <w:rPr/>
        <w:t>A méhcsalád beteges állapota, s abban áll, hogy az anyaméh v. elveszett, v. terméketlen. A terméketlenség oka lehet öregség v. az, hogy az ifju anyaméh nem párosodott sikeresen. Az A. felismerésének több jele van. Az anyátlan kas méhei, ha a kast megkopogtatjuk, zugás helyett jajgató hangot hallatnak; nagy szurási hajlamot tanusítanak, s estefelé, mikor már a repülést abbanhagyták, a lyuk körül s a kason összevissza futkosnak, s végre a heréket a hereidényen tul is (késő ősszel is) megtürik. E tüneteket észlelve, át kell vizsgálni a lépeket, s az esetben, ha ivadékot nem találunk, az annak a jele, hogy az anya elveszett; ha pedig ivadék van, de a dolgozó sejtek is kuposan vannak befedve, az annak a jele, hogy terméketlen anya van a kasban. Az utóbbi esetben az anyát előbb ki kell fogni, mert mig ezt nem tettük, uj anyát sem el nem fogadnak, sem nem nevelnek a kas lakói.</w:t>
      </w:r>
    </w:p>
    <w:p>
      <w:pPr>
        <w:pStyle w:val="Brahely"/>
        <w:rPr/>
      </w:pPr>
      <w:r>
        <w:rPr/>
        <w:t>[ÁBRA]</w:t>
      </w:r>
      <w:r>
        <w:rPr>
          <w:sz w:val="20"/>
          <w:szCs w:val="20"/>
          <w:vertAlign w:val="subscript"/>
        </w:rPr>
        <w:t xml:space="preserve"> </w:t>
      </w:r>
      <w:r>
        <w:rPr>
          <w:rStyle w:val="Brafelirat"/>
          <w:b/>
          <w:bCs/>
        </w:rPr>
        <w:t>Anyaméh-kalitka.</w:t>
      </w:r>
    </w:p>
    <w:p>
      <w:pPr>
        <w:pStyle w:val="Normal"/>
        <w:spacing w:before="60" w:after="0"/>
        <w:jc w:val="both"/>
        <w:rPr/>
      </w:pPr>
      <w:r>
        <w:rPr/>
        <w:t>Segíteni az által lehet a bajon, hogy uj (tartalék) anyát adnak a családnak; de mivel az uj anyát nem ismerve azt a méhek megtámadják, az uj anyát egy sodronyból készített úgynevezett anyaméh-kalitkában (l. ábra) helyezik el, s ebben hagyják addig, mig a méhek megszokták, amit megtudni abból, hogy a méhek a kalitka rácsain át etetik az uj anyát. Ha tartalék anya nincs, s még a herék röpdösnek, segíthetni az A.-on azáltal is, hogy az anyátlan kasba egy anyaivadékot v. pedig 3 napnál még nem idősebb dolgozó ivadékot adnak be; az előbbit a méhek egyszerüen felnevelik, az utóbbinak fekvő helyét pedig megnagyobbítják s az álcát dusan etetik. A dusan etetett dolgozó álcából épp olyan anya keletkezik, mint az anya-álcából.</w:t>
      </w:r>
    </w:p>
    <w:p>
      <w:pPr>
        <w:pStyle w:val="Heading1"/>
        <w:jc w:val="both"/>
        <w:rPr/>
      </w:pPr>
      <w:r>
        <w:rPr/>
        <w:t>Anyatőke</w:t>
      </w:r>
    </w:p>
    <w:p>
      <w:pPr>
        <w:pStyle w:val="Normal"/>
        <w:jc w:val="both"/>
        <w:rPr/>
      </w:pPr>
      <w:r>
        <w:rPr/>
        <w:t>Az olyan szőllőtőke, mely valamely fajta tulajdonságait tisztán mutatja s mint ilyen a fajta továbbszaporítására szolgál. Sokszor az ilyen tőkék művelésénél a szőllőtermés gondja háttérbe szorul s e helyett a gazda főként arra ügyel, hogy a vesszőtermelés sikerüljön.</w:t>
      </w:r>
    </w:p>
    <w:p>
      <w:pPr>
        <w:pStyle w:val="Heading1"/>
        <w:jc w:val="both"/>
        <w:rPr/>
      </w:pPr>
      <w:r>
        <w:rPr/>
        <w:t>Anyavágány</w:t>
      </w:r>
    </w:p>
    <w:p>
      <w:pPr>
        <w:pStyle w:val="Normal"/>
        <w:jc w:val="both"/>
        <w:rPr/>
      </w:pPr>
      <w:r>
        <w:rPr/>
        <w:t>l. Vágány.</w:t>
      </w:r>
    </w:p>
    <w:p>
      <w:pPr>
        <w:pStyle w:val="Heading1"/>
        <w:jc w:val="both"/>
        <w:rPr/>
      </w:pPr>
      <w:r>
        <w:rPr/>
        <w:t>Anyavár</w:t>
      </w:r>
    </w:p>
    <w:p>
      <w:pPr>
        <w:pStyle w:val="Normal"/>
        <w:jc w:val="both"/>
        <w:rPr/>
      </w:pPr>
      <w:r>
        <w:rPr/>
        <w:t>A méhészetben egy keretalaku tok, amelybe egy v. két rendes méretü keret belefér; ez a tok vékony falapokból van készítve, az oldalai pedig az anyaráccsal (l. o.) borítva; célja az anyát meggátolni a szaporításban, hogy igy a lépeket a dolgozó méhek mézzel hordják meg. Az A.-ból az anyaméh nem tud kijönni, s igy csupán a vár ban levő lépekbe rakhat petéket.</w:t>
      </w:r>
    </w:p>
    <w:p>
      <w:pPr>
        <w:pStyle w:val="Heading1"/>
        <w:jc w:val="both"/>
        <w:rPr/>
      </w:pPr>
      <w:r>
        <w:rPr/>
        <w:t>Anyók</w:t>
      </w:r>
    </w:p>
    <w:p>
      <w:pPr>
        <w:pStyle w:val="Normal"/>
        <w:jc w:val="both"/>
        <w:rPr/>
      </w:pPr>
      <w:r>
        <w:rPr/>
        <w:t>(kohászat): az üzőke-készítésnél egy vas vagy rézgyürü, melynek üregébe bele sajtolják az üzőke készítésére szolgáló csonthamut.</w:t>
      </w:r>
    </w:p>
    <w:p>
      <w:pPr>
        <w:pStyle w:val="Heading1"/>
        <w:jc w:val="both"/>
        <w:rPr/>
      </w:pPr>
      <w:r>
        <w:rPr/>
        <w:t>Anyós</w:t>
      </w:r>
    </w:p>
    <w:p>
      <w:pPr>
        <w:pStyle w:val="Normal"/>
        <w:jc w:val="both"/>
        <w:rPr/>
      </w:pPr>
      <w:r>
        <w:rPr/>
        <w:t>népiesen napamasszony, a családban a férj számára a feleségének, az asszony számára a férjnek az anyját jelenti. A civilizációnak nagyon alacsony fokán álló népek, szinte kivétel nélkül, határtalan ellenszenvvel vannak az anyós iránt, elannyira, hogy a férj az anyósával, az asszony az apósával még csak nem is beszél. A műveltebb népek vérébe is került ebből az ellenszenvből valami, de ezeknél legfeljebb csak annyiban nyilatkozik, hogy az anyósokra csípős élcek ezernyi sokaságát gyártották. Afrikában a kafferek, az amakozák, a maravik, a bogosz és szomál törzsbeliek nagy kerülőket tesznek, elbujnak, ha véletlenül találkoznak az anyóssal, vagy ha már sehogy se tudnak kitérni a találkozás elől, tenyerökkel elfödik az arcukat s halálukig soha se ejtik ki az A. nevét. Az aszanti négereknél vő és A. csak jókora távolságról beszélhetnek egymással s eközben is kötelesek az arcukat elfordítani. Az abadee néptörzsbeli fiatal párok az egybekelés után tüstént elköltöznek messze vidékekre, csakhogy ne találkozhassanak az A.-sal. Hasonló szokások vannak Ausztráliában a mandánok közt s az amerikai indus népeknél. É.-Amerikában a dakota-, asziniboine- és omaha-indusoknál, Délamerikában a pampaszok lakóinál és araukán-indusoknál ugyancsak tilalmas az A.-sal beszélni, a szemébe nézni v. a nevét kiejteni. Az araukán-indus még beszélhet az A.-ával, de csak úgy, ha kölcsönösen hátat fordítanak egymásnak. Az ázsiai osztyákok és kacsincsek is hasonló szokásoknak hódolnak. Oka pedig eme néptörzseknél az anyós- és após-kerülésnek a legtöbb etnográfus szerint a vérfertőzéstől való félelem.</w:t>
      </w:r>
    </w:p>
    <w:p>
      <w:pPr>
        <w:pStyle w:val="Heading1"/>
        <w:jc w:val="both"/>
        <w:rPr/>
      </w:pPr>
      <w:r>
        <w:rPr/>
        <w:t>Ányos</w:t>
      </w:r>
    </w:p>
    <w:p>
      <w:pPr>
        <w:pStyle w:val="Normal"/>
        <w:jc w:val="both"/>
        <w:rPr/>
      </w:pPr>
      <w:r>
        <w:rPr/>
        <w:t>l. Anianus.</w:t>
      </w:r>
    </w:p>
    <w:p>
      <w:pPr>
        <w:pStyle w:val="Heading1"/>
        <w:jc w:val="both"/>
        <w:rPr/>
      </w:pPr>
      <w:r>
        <w:rPr/>
        <w:t>Ányos</w:t>
      </w:r>
    </w:p>
    <w:p>
      <w:pPr>
        <w:pStyle w:val="Normal"/>
        <w:jc w:val="both"/>
        <w:rPr/>
      </w:pPr>
      <w:r>
        <w:rPr/>
        <w:t>(Vámosi és Fajszi), magyar nemes család, mely Veszprémben virágzott; régebben Vámosról irta nevét, melyet később, a XVII. század elején a veszprémmegyei Fajszival cserélt fel. Nevét Ányos (Anianus) keresztnévtől vette, melyet valószinüleg egyik kiváló őse viselt. E családból származott Pál a költő. L. Ányos Pál.</w:t>
      </w:r>
    </w:p>
    <w:p>
      <w:pPr>
        <w:pStyle w:val="Heading1"/>
        <w:jc w:val="both"/>
        <w:rPr/>
      </w:pPr>
      <w:r>
        <w:rPr/>
        <w:t>Ányos</w:t>
      </w:r>
    </w:p>
    <w:p>
      <w:pPr>
        <w:pStyle w:val="Normal"/>
        <w:jc w:val="both"/>
        <w:rPr/>
      </w:pPr>
      <w:r>
        <w:rPr/>
        <w:t>1. Ignác (fajszi), szül. 1761-ben, meghalt 1829-ben. Veszprémmegye főszolgabirája és több megyének táblabirája volt. Jogi munkái kéziratban maradtak.</w:t>
      </w:r>
    </w:p>
    <w:p>
      <w:pPr>
        <w:pStyle w:val="Normal"/>
        <w:spacing w:before="60" w:after="0"/>
        <w:jc w:val="both"/>
        <w:rPr/>
      </w:pPr>
      <w:r>
        <w:rPr/>
        <w:t>2. Á. Pál (családi néven István), költő, szül. Esztergáron Veszprémm. 1756 december 8. nemes szülőktől. Megh. Veszprémben 1784 szept. 5-én. Egyideig nagyanyjánál nevekedett Komáromban, majd Győrbe és Pápára küldték iskolázni; 16 éves korában a pálos szerzetbe lépett, mely a márianostrai kolostorban töltött próbaév után a nagyszombati egyetemre küldte bölcsészeti tanulmányokra, ahol 1776-ban doktori koszorút nyert. Itt ismerkedett meg Bessenyei és Báróczi munkáival s hatásuk alatt a mélyérzelmü ifjuban megmozdult a szunnyadó költői ihlet; először fordításokkal próbálkozott meg, lefordítva Ovidius nyolc heroidjét. 1776-ban az éppen Nagyszombatban állomásozó Barcsainak levélben elküldött költeményei Barcsai lelkes elismerését és barátságát szerezték meg neki, majd Orczy és a franciás iskola más költőinek ismeretségébe juttatták a fiatal költőt, ki most már irodalmi összeköttetések közt annál több kedvvel követte hivatását. A lirikusnak szükséges érzelmi állapotokról bőven gondoskodott az élet. 1777-ben az egyetemmel együtt ő is Budára költözött a hittudományi tanulmányok befejezése végett, s az itt töltött évek elég változatossággal és élvekkel szórakoztatták az ifju szerzetest, ki alkalmasint ekkor élte legédesebb napjait, hogy annál jobban fájjon aztán a felső-elefánti kolostor (Nyitramegye) magánya, hová 1781-ben rendelték, s ahol a bércek és sűrü erdőségek közt, néhány rideg keblü szerzetes társán kivül minden emberi társaságból kiszakítva, érezni kezdte, hogy a választott pálya lelkének egész valójával ellenkezik. E válságos lelki állapotot fejlő aranyérokozta testi szenvedések is súlyosították, s midőn rendje egy év mulva a székesfehérvári gimnáziumhoz küldötte, az ottani nedves levegő s egy rosszul eszközölt műtét még jobban aláásták egészségét, úgy hogy az alig 28 éves költő 1784 nyarán testileg-lelkileg megtörten vitette át magát Veszprémbe, ahol meg is halt. Költészetét mintegy kora hervadásának előérzete színezi. Elégiákban költői levelekben öntötte ki érzékeny szivének panaszát. Á. a csalódás, a mulandóság költője, s első képviselője nálunk a vílágfájdalom költészetének; bántja őt az élet, az elmulás, a maga és az emberiség sorsa; siratja elvesztett kedvesét, eltünt örömeit, az emberek részvétlenségét s a világ hiuságát. A sebzett lélek ez örökös vergődése s az itt-ott hosszassá váló szemlélkezés és leirás bizonyos egyhanguságot kölcsönöz egyébként folyékonyan verselt költeményeinek; de a ködös hangulat erős alanyiságot fedez, a széles modorban rajzolt érzések olykor megható igazsággal nyilatkoznak, s Á. az ujjászületett magyar irodalomnak Dayka Gáborig legmélyebb lirikusa volt. A mély lelki bánat csak egy-egy bordalában, költői levélben s a barátságnak szentelt költeményében enged tért némi derültebb világnézetnek, s a Kalapos király címü költeményében a felháborodás érzelmeinek. Ez utolsó költeményben gyülölettel fakad ki II. József, mint törvénytelen uralkodó, az «eretnekek» oltalmazója ellen, kiben nemzetének és hazájának legnagyobb ellenségét látja. Életében csak néhány alkalmi ódája jelent meg; vallásos énekei halála után Énekek könyve cím alatt láttak napvilágot (Pest, 1785), egyéb költeményeit Bacsányi János adta ki gondos kritikával Ányos Pál munkái címen (1798), a költő életrajzával és arcképével; ujabban Abafi Lajos adta ki Endrődi Sándor tanulmányával és jegyzetekkel a Magyar Könyvesházban (Budapest 1876), némely egyházi beszédét s elmélkedéseit pedig Csaplár Benedek tette közzé. Életrajzát Bacsányin és Endrődin (M. Helikon) kivül Toldy és Koltai Virgil is (1882) megirták.</w:t>
      </w:r>
    </w:p>
    <w:p>
      <w:pPr>
        <w:pStyle w:val="Heading1"/>
        <w:jc w:val="both"/>
        <w:rPr/>
      </w:pPr>
      <w:r>
        <w:rPr/>
        <w:t>Anzain</w:t>
      </w:r>
    </w:p>
    <w:p>
      <w:pPr>
        <w:pStyle w:val="Normal"/>
        <w:jc w:val="both"/>
        <w:rPr/>
      </w:pPr>
      <w:r>
        <w:rPr/>
        <w:t>l. Anzin.</w:t>
      </w:r>
    </w:p>
    <w:p>
      <w:pPr>
        <w:pStyle w:val="Heading1"/>
        <w:jc w:val="both"/>
        <w:rPr/>
      </w:pPr>
      <w:r>
        <w:rPr/>
        <w:t>Anzat le Luguet</w:t>
      </w:r>
    </w:p>
    <w:p>
      <w:pPr>
        <w:pStyle w:val="Normal"/>
        <w:jc w:val="both"/>
        <w:rPr/>
      </w:pPr>
      <w:r>
        <w:rPr/>
        <w:t>(ejtsd: anza lö lügé), fürdőhely a franciaországi Puy de Dôme départementban, 2100 lakossal, kén- és vasasforrásokkal.</w:t>
      </w:r>
    </w:p>
    <w:p>
      <w:pPr>
        <w:pStyle w:val="Heading1"/>
        <w:jc w:val="both"/>
        <w:rPr/>
      </w:pPr>
      <w:r>
        <w:rPr/>
        <w:t>Anzeli</w:t>
      </w:r>
    </w:p>
    <w:p>
      <w:pPr>
        <w:pStyle w:val="Normal"/>
        <w:jc w:val="both"/>
        <w:rPr/>
      </w:pPr>
      <w:r>
        <w:rPr/>
        <w:t>l. Enzeli.</w:t>
      </w:r>
    </w:p>
    <w:p>
      <w:pPr>
        <w:pStyle w:val="Heading1"/>
        <w:jc w:val="both"/>
        <w:rPr/>
      </w:pPr>
      <w:r>
        <w:rPr/>
        <w:t>Anzengruber</w:t>
      </w:r>
    </w:p>
    <w:p>
      <w:pPr>
        <w:pStyle w:val="Normal"/>
        <w:jc w:val="both"/>
        <w:rPr/>
      </w:pPr>
      <w:r>
        <w:rPr/>
        <w:t>Lajos, jeles német költő, szül. Bécsben 1839 nov. 29., megh. u. o. 1889 dec. 10. Könyvkereskedő, szinész, ujságiró, rendőrhivatalnok volt. Midőn «Der Pfarrer von Kirchfeld» (1870) c. drámája nagy sikert aratott, ott hagyta hivatalát s haláláig kizárólag az irodalomnak élt. Sok darabot irt, melyeknek tárgyát rendszerint az osztrák nép életéből vette. Többnyire erkölcsi vagy vallási ellentétekből származó, szenvedélyes cselekvényt választ, melyet életteljes realizmussal, költői erővel és velős, népies nyelven dolgoz föl. Legjobb szinművei, melyek részben magyarul is előadattak: «Die Kreuzelschreiber», «Ein Faustschlag». «Der Meineidbauer», «Der Gewissenswurm», «Der ledige Hof» és «Das vierte Gebot». Hasonló jellegüek elbeszélő művei: regénye «Der Schandfleck» (1876) és novellái: «Dorfgänge» (1879, 2 köt.), «Bekannte von der Strasse» (1881), «Feldrain und Waldweg» (1882) stb. Összes művei megjelentek Stuttgart, 1890, 10 köt. V. ö. A. Bettelheim, Ludwig A., 1890.</w:t>
      </w:r>
    </w:p>
    <w:p>
      <w:pPr>
        <w:pStyle w:val="Heading1"/>
        <w:jc w:val="both"/>
        <w:rPr/>
      </w:pPr>
      <w:r>
        <w:rPr/>
        <w:t>Anzenhofer</w:t>
      </w:r>
    </w:p>
    <w:p>
      <w:pPr>
        <w:pStyle w:val="Normal"/>
        <w:jc w:val="both"/>
        <w:rPr/>
      </w:pPr>
      <w:r>
        <w:rPr/>
        <w:t>Ignác, szobrász, Hevesmegyében Egerben született a XVIII. században. Művei közül egy feszület a nemzeti muzeumban látható.</w:t>
      </w:r>
    </w:p>
    <w:p>
      <w:pPr>
        <w:pStyle w:val="Heading1"/>
        <w:jc w:val="both"/>
        <w:rPr/>
      </w:pPr>
      <w:r>
        <w:rPr/>
        <w:t>Anzilbert</w:t>
      </w:r>
    </w:p>
    <w:p>
      <w:pPr>
        <w:pStyle w:val="Normal"/>
        <w:jc w:val="both"/>
        <w:rPr/>
      </w:pPr>
      <w:r>
        <w:rPr/>
        <w:t>l. Engelbert.</w:t>
      </w:r>
    </w:p>
    <w:p>
      <w:pPr>
        <w:pStyle w:val="Heading1"/>
        <w:jc w:val="both"/>
        <w:rPr/>
      </w:pPr>
      <w:r>
        <w:rPr/>
        <w:t>Anzin</w:t>
      </w:r>
    </w:p>
    <w:p>
      <w:pPr>
        <w:pStyle w:val="Normal"/>
        <w:jc w:val="both"/>
        <w:rPr/>
      </w:pPr>
      <w:r>
        <w:rPr/>
        <w:t>(ejtsd: anzen, helység a francia Nord départementban, Valenciennestól 3 km.-re, (1886) 10431 lak., középpontja ama nagykiterjedésü kőszénmedencének, mely az egész Nord départementra kiterjed; kohókkal, vas-, sodrony-, gép-, üveg-, cukor- és szeszgyárakkal.</w:t>
      </w:r>
    </w:p>
    <w:p>
      <w:pPr>
        <w:pStyle w:val="Heading1"/>
        <w:jc w:val="both"/>
        <w:rPr/>
      </w:pPr>
      <w:r>
        <w:rPr/>
        <w:t>Anzio</w:t>
      </w:r>
    </w:p>
    <w:p>
      <w:pPr>
        <w:pStyle w:val="Normal"/>
        <w:jc w:val="both"/>
        <w:rPr/>
      </w:pPr>
      <w:r>
        <w:rPr/>
        <w:t>l. Porto d' Anzio.</w:t>
      </w:r>
    </w:p>
    <w:p>
      <w:pPr>
        <w:pStyle w:val="Heading1"/>
        <w:jc w:val="both"/>
        <w:rPr/>
      </w:pPr>
      <w:r>
        <w:rPr/>
        <w:t>A. O.</w:t>
      </w:r>
    </w:p>
    <w:p>
      <w:pPr>
        <w:pStyle w:val="Normal"/>
        <w:jc w:val="both"/>
        <w:rPr/>
      </w:pPr>
      <w:r>
        <w:rPr/>
        <w:t>a. m. alfa és ómega, a görög abéce első és utolsó betüje. Átvitt értelemben: kezdet és vég; gyakran található ó-keresztény emlékeken, l. Alfa. A. o. c., Anno orbis conditi a. m. a világ teremtésének évében. A. o. r. a. m. Anno orbis redempti, a világ megváltásának évében.</w:t>
      </w:r>
    </w:p>
    <w:p>
      <w:pPr>
        <w:pStyle w:val="Heading1"/>
        <w:jc w:val="both"/>
        <w:rPr/>
      </w:pPr>
      <w:r>
        <w:rPr/>
        <w:t>Aoidé</w:t>
      </w:r>
    </w:p>
    <w:p>
      <w:pPr>
        <w:pStyle w:val="Normal"/>
        <w:jc w:val="both"/>
        <w:rPr/>
      </w:pPr>
      <w:r>
        <w:rPr/>
        <w:t>(gör.; lat. Aoede), az ének megszemélyesítve; a múzsák hármas számát vitató tradició szerint a legidősebb múzsa. Hugai Meleté (elmerülés) és Mnémé (felidézés).</w:t>
      </w:r>
    </w:p>
    <w:p>
      <w:pPr>
        <w:pStyle w:val="Heading1"/>
        <w:jc w:val="both"/>
        <w:rPr/>
      </w:pPr>
      <w:r>
        <w:rPr/>
        <w:t>Aoidok</w:t>
      </w:r>
    </w:p>
    <w:p>
      <w:pPr>
        <w:pStyle w:val="Normal"/>
        <w:jc w:val="both"/>
        <w:rPr/>
      </w:pPr>
      <w:r>
        <w:rPr/>
        <w:t>a görög hőskor mesés dalnokainak neve.</w:t>
      </w:r>
    </w:p>
    <w:p>
      <w:pPr>
        <w:pStyle w:val="Heading1"/>
        <w:jc w:val="both"/>
        <w:rPr/>
      </w:pPr>
      <w:r>
        <w:rPr/>
        <w:t>Aoki Zsuzo</w:t>
      </w:r>
    </w:p>
    <w:p>
      <w:pPr>
        <w:pStyle w:val="Normal"/>
        <w:jc w:val="both"/>
        <w:rPr/>
      </w:pPr>
      <w:r>
        <w:rPr/>
        <w:t>japán államférfiú, szül. Khozsuban 1844.; jogot és államtudományokat tanult. 1873. kinevezték a berlini japán követség titkárává, azután rövid időre haza menvén, 1874. mint követ tért vissza Berlinbe s 1875. nőül vette Rahden bárónőt. 1885. visszahivták Japánba, ahol külügyi miniszternek nevezték ki. Mikor 1891. az orosz trónörökös ellen Japánban merényletet követtek el, általános miniszteri válság állt be s A. is lemondott hivataláról. 1889 viscounti rangra emelték s 1890 óta tagja az urak házának.</w:t>
      </w:r>
    </w:p>
    <w:p>
      <w:pPr>
        <w:pStyle w:val="Heading1"/>
        <w:jc w:val="both"/>
        <w:rPr/>
      </w:pPr>
      <w:r>
        <w:rPr/>
        <w:t>Aonia</w:t>
      </w:r>
    </w:p>
    <w:p>
      <w:pPr>
        <w:pStyle w:val="Normal"/>
        <w:jc w:val="both"/>
        <w:rPr/>
      </w:pPr>
      <w:r>
        <w:rPr/>
        <w:t>Beocia régi neve; az aonoknak hitt őslakókról kapta a nevét.</w:t>
      </w:r>
    </w:p>
    <w:p>
      <w:pPr>
        <w:pStyle w:val="Heading1"/>
        <w:jc w:val="both"/>
        <w:rPr/>
      </w:pPr>
      <w:r>
        <w:rPr/>
        <w:t>Aonides</w:t>
      </w:r>
    </w:p>
    <w:p>
      <w:pPr>
        <w:pStyle w:val="Normal"/>
        <w:jc w:val="both"/>
        <w:rPr/>
      </w:pPr>
      <w:r>
        <w:rPr/>
        <w:t>a múzsák mellékneve.</w:t>
      </w:r>
    </w:p>
    <w:p>
      <w:pPr>
        <w:pStyle w:val="Heading1"/>
        <w:jc w:val="both"/>
        <w:rPr/>
      </w:pPr>
      <w:r>
        <w:rPr/>
        <w:t>Aor</w:t>
      </w:r>
    </w:p>
    <w:p>
      <w:pPr>
        <w:pStyle w:val="Normal"/>
        <w:jc w:val="both"/>
        <w:rPr/>
      </w:pPr>
      <w:r>
        <w:rPr/>
        <w:t>Ipolyi Magyar Mythologiájában (40. l.) j az ördög szó magyarázatára irányuló kisérletei között a germán er, ear (v. eor) szót is bevonja a szerinte lehetséges kombinációk sorába, mint olyat, amely az említett szó elsö tagjára némi világot vethet, és midőn ezt teszi, Grimm német mitologiájára hivatkozik, ahol az er, ear v. eor a germán Tir, Tiv v. Ziu istenség egyik melléknevének van tárgyalva (2. kiad. 182 s köv. és 839. l.) és a görög Arés meg aor szavakkal egybevetve. Ennek a különben Ipolyinál is csak mellékesen kockáztatott egybehasonlításnak azonban semmi értéke sincsen az ördög szó tudományos magyarázatára, v. a benne rejlő ősképzet felderítésére nézve.</w:t>
      </w:r>
    </w:p>
    <w:p>
      <w:pPr>
        <w:pStyle w:val="Heading1"/>
        <w:jc w:val="both"/>
        <w:rPr/>
      </w:pPr>
      <w:r>
        <w:rPr/>
        <w:t>Aorisztosz</w:t>
      </w:r>
    </w:p>
    <w:p>
      <w:pPr>
        <w:pStyle w:val="Normal"/>
        <w:jc w:val="both"/>
        <w:rPr/>
      </w:pPr>
      <w:r>
        <w:rPr/>
        <w:t>a görög nyelvtanban (de a szanszkritban is és még egy-két indogermán nyelvben) az igének elbeszélő alakja, mely a multban beálló cselekvést jelöli s azért az egyes események elbeszélésére szolgál. Egészen megfelel neki a magyar ira alak s a francia úgynevezett passé défini (il écrivit). V.ö. Igeidők. A görögben két aorisztosz van: az úgynevezett tematikus A. (v. erős, azelőtt II. A.) és a szigmatikus vagyis szigmával, s hanggal képezett A. (gyönge, azelőtt I. A.). Jelentésük közt nincs külömbség.</w:t>
      </w:r>
    </w:p>
    <w:p>
      <w:pPr>
        <w:pStyle w:val="Heading1"/>
        <w:jc w:val="both"/>
        <w:rPr/>
      </w:pPr>
      <w:r>
        <w:rPr/>
        <w:t>Aorsz</w:t>
      </w:r>
    </w:p>
    <w:p>
      <w:pPr>
        <w:pStyle w:val="Normal"/>
        <w:jc w:val="both"/>
        <w:rPr/>
      </w:pPr>
      <w:r>
        <w:rPr/>
        <w:t>-ok (v. Aors Hamaxobii), Strabo-tól említett régi szittya nép, némelyek szerint a mai baskirok Ősei (l. Basskir).</w:t>
      </w:r>
    </w:p>
    <w:p>
      <w:pPr>
        <w:pStyle w:val="Heading1"/>
        <w:jc w:val="both"/>
        <w:rPr/>
      </w:pPr>
      <w:r>
        <w:rPr/>
        <w:t>Aorta</w:t>
      </w:r>
    </w:p>
    <w:p>
      <w:pPr>
        <w:pStyle w:val="Normal"/>
        <w:jc w:val="both"/>
        <w:rPr/>
      </w:pPr>
      <w:r>
        <w:rPr/>
        <w:t>(gör.), l. Függő ér.</w:t>
      </w:r>
    </w:p>
    <w:p>
      <w:pPr>
        <w:pStyle w:val="Heading1"/>
        <w:jc w:val="both"/>
        <w:rPr/>
      </w:pPr>
      <w:r>
        <w:rPr/>
        <w:t>Aorta aneurizma</w:t>
      </w:r>
    </w:p>
    <w:p>
      <w:pPr>
        <w:pStyle w:val="Normal"/>
        <w:jc w:val="both"/>
        <w:rPr/>
      </w:pPr>
      <w:r>
        <w:rPr/>
        <w:t>l. Aneurizma.</w:t>
      </w:r>
    </w:p>
    <w:p>
      <w:pPr>
        <w:pStyle w:val="Heading1"/>
        <w:jc w:val="both"/>
        <w:rPr/>
      </w:pPr>
      <w:r>
        <w:rPr/>
        <w:t>Aortitisz</w:t>
      </w:r>
    </w:p>
    <w:p>
      <w:pPr>
        <w:pStyle w:val="Normal"/>
        <w:jc w:val="both"/>
        <w:rPr/>
      </w:pPr>
      <w:r>
        <w:rPr/>
        <w:t>a függő érnek gyuladása. Ama nagy munka miatt, melyet a függő érnek a magas vérfeszülés következtében végeznie kell, igen gyakori betegség. Főleg idősebb egyéneknél fordul elő, kiknek szervezete iszákosság, sokátartó betegségek stb. miatt már elgyengült. Ilyenkor a falzatnak különben síma belhártyája érdes, fekélyes, elmeszesedett, törékeny lesz, mely a vérkeríngést a ruganyosság csökkenése miatt akadályozza másrészt a falzat ellenállási erejének 1/4 - 1/7-re való alászállítása következtében ütőérdaganatok, (l. Aneurizma) keletkezésére vezethet.</w:t>
      </w:r>
    </w:p>
    <w:p>
      <w:pPr>
        <w:pStyle w:val="Heading1"/>
        <w:jc w:val="both"/>
        <w:rPr/>
      </w:pPr>
      <w:r>
        <w:rPr/>
        <w:t>Aosta</w:t>
      </w:r>
    </w:p>
    <w:p>
      <w:pPr>
        <w:pStyle w:val="Normal"/>
        <w:jc w:val="both"/>
        <w:rPr/>
      </w:pPr>
      <w:r>
        <w:rPr/>
        <w:t>város Olaszország torinói tartományában, 583 m. magasban, az ugyanily nevü szép völgyben a Dora Baltea folyó bal partján, (1881) 7376 lakossal. Az Augustus római császár korában alapított Augusta praetoriá-ból lett. A római korból fenmaradt romok közül kiválnak az épségben maradt diadalkapu, a keleti, kettős várkapu, a szinház hatalmas oszlopokkal, egy amfiteátrum romjai s egy a Dora Balteán át vezető római hid.</w:t>
      </w:r>
    </w:p>
    <w:p>
      <w:pPr>
        <w:pStyle w:val="Heading1"/>
        <w:jc w:val="both"/>
        <w:rPr/>
      </w:pPr>
      <w:r>
        <w:rPr/>
        <w:t>Aosta hercege</w:t>
      </w:r>
    </w:p>
    <w:p>
      <w:pPr>
        <w:pStyle w:val="Normal"/>
        <w:jc w:val="both"/>
        <w:rPr/>
      </w:pPr>
      <w:r>
        <w:rPr/>
        <w:t>l. Amadeus Ferdinand Mária.</w:t>
      </w:r>
    </w:p>
    <w:p>
      <w:pPr>
        <w:pStyle w:val="Heading1"/>
        <w:jc w:val="both"/>
        <w:rPr/>
      </w:pPr>
      <w:r>
        <w:rPr/>
        <w:t>Aouste</w:t>
      </w:r>
    </w:p>
    <w:p>
      <w:pPr>
        <w:pStyle w:val="Normal"/>
        <w:jc w:val="both"/>
        <w:rPr/>
      </w:pPr>
      <w:r>
        <w:rPr/>
        <w:t>(a rómaiak alatt Augusta Tricastinorum), falu Franciaországnak Drôme départementjában, a Drôme mellett, 1300 lak. Környékén számos római régiség van.</w:t>
      </w:r>
    </w:p>
    <w:p>
      <w:pPr>
        <w:pStyle w:val="Heading1"/>
        <w:jc w:val="both"/>
        <w:rPr/>
      </w:pPr>
      <w:r>
        <w:rPr/>
        <w:t>Á outrance</w:t>
      </w:r>
    </w:p>
    <w:p>
      <w:pPr>
        <w:pStyle w:val="Normal"/>
        <w:jc w:val="both"/>
        <w:rPr/>
      </w:pPr>
      <w:r>
        <w:rPr/>
        <w:t>(franc., ejtsd: a utransz) a. m. a végsőig; különösen védelmezésekre adott utasításokban, vagy ilyenek leirásában használt kifejezés, amellyel az utasítást adó előljáró azt fejezi ki, hogy a védelmezést még akkor is makacsul folytatni kell, amikor már nincsen remény, hogy az ellenség támadása vissza lesz verhető.</w:t>
      </w:r>
    </w:p>
    <w:p>
      <w:pPr>
        <w:pStyle w:val="Heading1"/>
        <w:jc w:val="both"/>
        <w:rPr/>
      </w:pPr>
      <w:r>
        <w:rPr/>
        <w:t>A. p.</w:t>
      </w:r>
    </w:p>
    <w:p>
      <w:pPr>
        <w:pStyle w:val="Normal"/>
        <w:jc w:val="both"/>
        <w:rPr/>
      </w:pPr>
      <w:r>
        <w:rPr/>
        <w:t>(lat.) a. m. anni praesentis, a jelen évben, v. anni praeteriti, az elmult évben.</w:t>
      </w:r>
    </w:p>
    <w:p>
      <w:pPr>
        <w:pStyle w:val="Heading1"/>
        <w:jc w:val="both"/>
        <w:rPr/>
      </w:pPr>
      <w:r>
        <w:rPr/>
        <w:t>Apa</w:t>
      </w:r>
    </w:p>
    <w:p>
      <w:pPr>
        <w:pStyle w:val="Normal"/>
        <w:jc w:val="both"/>
        <w:rPr/>
      </w:pPr>
      <w:r>
        <w:rPr/>
        <w:t>népes kisközség Szatmármegyének szinyérváraljai járásában, (1891) 2689 oláh és magyar lakossal, a Szamos partján, termékeny határral van itt vasuti állomás, posta és táviróhivatal.</w:t>
      </w:r>
    </w:p>
    <w:p>
      <w:pPr>
        <w:pStyle w:val="Heading1"/>
        <w:jc w:val="both"/>
        <w:rPr/>
      </w:pPr>
      <w:r>
        <w:rPr/>
        <w:t>Apa</w:t>
      </w:r>
    </w:p>
    <w:p>
      <w:pPr>
        <w:pStyle w:val="Normal"/>
        <w:jc w:val="both"/>
        <w:rPr/>
      </w:pPr>
      <w:r>
        <w:rPr/>
        <w:t>l. Atya.</w:t>
      </w:r>
    </w:p>
    <w:p>
      <w:pPr>
        <w:pStyle w:val="Heading1"/>
        <w:jc w:val="both"/>
        <w:rPr/>
      </w:pPr>
      <w:r>
        <w:rPr/>
        <w:t>Apaállat</w:t>
      </w:r>
    </w:p>
    <w:p>
      <w:pPr>
        <w:pStyle w:val="Normal"/>
        <w:jc w:val="both"/>
        <w:rPr/>
      </w:pPr>
      <w:r>
        <w:rPr/>
        <w:t>minden hímnemü állat, mely a szaporításhoz járul. Házi állatainknál kiváló fontossággal bir, mert nagyobb számu nőnemü állat megtermékenyítésére használtatván, főleg tőle függ az állattenyésztésnél a haladás. Az okszerü tenyésztőnek ugyanis az a törekvése, hogy oly utodokat nyerjen, melyek anyáiknál többet érnek, de ez csak úgy érhető el, ha az apaállat többet ér az anyáknál, vagyis ha az A.-nál a tenyésztés célját képező jó tulajdonságok legalább oly mértékben vagy jobban vannak kifejlődve mint az anyáknál, és ha nem birja utóbbiaknak hibáit. Ekkor ugyanis meglesznek az utódokban az anyák jó tulajdonságai, de hibáik ki lesznek egyenlítve az apaállat megfelelő hibátlansága által.</w:t>
      </w:r>
    </w:p>
    <w:p>
      <w:pPr>
        <w:pStyle w:val="Heading1"/>
        <w:jc w:val="both"/>
        <w:rPr/>
      </w:pPr>
      <w:r>
        <w:rPr/>
        <w:t>Apác</w:t>
      </w:r>
    </w:p>
    <w:p>
      <w:pPr>
        <w:pStyle w:val="Normal"/>
        <w:jc w:val="both"/>
        <w:rPr/>
      </w:pPr>
      <w:r>
        <w:rPr/>
        <w:t>(növ.), így nevezték magyarúl a Nonnea Medik. érdeslevelü növényt, azt gondolván, hogy a latin név szótöve apácát jelent. Ámde ez a növény Nonne János Fülöp nevü orvos és botanikus nevéből képződött, aki 1764-ben Erfurt flórájáról irt.</w:t>
      </w:r>
    </w:p>
    <w:p>
      <w:pPr>
        <w:pStyle w:val="Heading1"/>
        <w:jc w:val="both"/>
        <w:rPr/>
      </w:pPr>
      <w:r>
        <w:rPr/>
        <w:t>Apáca</w:t>
      </w:r>
    </w:p>
    <w:p>
      <w:pPr>
        <w:pStyle w:val="Normal"/>
        <w:jc w:val="both"/>
        <w:rPr/>
      </w:pPr>
      <w:r>
        <w:rPr/>
        <w:t>1. (Geist, Apátia), nagyközség Brassóm. Alvidéki j.-ban, 1769 magyar és oláh lak., kik juhtenyésztést és fakereskedést üznek; vasuti állomás, posta és táviróhivatal. Itt van Apácai Cseri János szülőháza, melyet a brassómegyei tanítók 1881-ben emléktáblával jelöltek meg. - 2. A., nagyközség Csanádm. kovácsházi járásában (1891), 3630 magyar lakossal, postaállomás. Hajdan apácák birták, templomuknak nyomai még láthatók; a XVI, században a Komlóssy család tulajdona volt, de a török uralom alatt elpusztulván, 1728-ban a modenai hercegre s róla utóbb a koronára szállt; faluvá csak századunk közepén lett. Lakói dohányt termelnek.</w:t>
      </w:r>
    </w:p>
    <w:p>
      <w:pPr>
        <w:pStyle w:val="Heading1"/>
        <w:jc w:val="both"/>
        <w:rPr/>
      </w:pPr>
      <w:r>
        <w:rPr/>
        <w:t>Apáca</w:t>
      </w:r>
    </w:p>
    <w:p>
      <w:pPr>
        <w:pStyle w:val="Normal"/>
        <w:jc w:val="both"/>
        <w:rPr/>
      </w:pPr>
      <w:r>
        <w:rPr/>
        <w:t>oly női személy, aki a szerzetes fogadalmakat letette. L. még Szerzetrendek.</w:t>
      </w:r>
    </w:p>
    <w:p>
      <w:pPr>
        <w:pStyle w:val="Heading1"/>
        <w:jc w:val="both"/>
        <w:rPr/>
      </w:pPr>
      <w:r>
        <w:rPr/>
        <w:t>Apáca-barlang</w:t>
      </w:r>
    </w:p>
    <w:p>
      <w:pPr>
        <w:pStyle w:val="Normal"/>
        <w:jc w:val="both"/>
        <w:rPr/>
      </w:pPr>
      <w:r>
        <w:rPr/>
        <w:t>Brassó mellett a Cenk hegy aljában. Hagyomány szerint benne remetéskedő apácától vette nevét.</w:t>
      </w:r>
    </w:p>
    <w:p>
      <w:pPr>
        <w:pStyle w:val="Heading1"/>
        <w:jc w:val="both"/>
        <w:rPr/>
      </w:pPr>
      <w:r>
        <w:rPr/>
        <w:t>Apáca-bokor</w:t>
      </w:r>
    </w:p>
    <w:p>
      <w:pPr>
        <w:pStyle w:val="Normal"/>
        <w:jc w:val="both"/>
        <w:rPr/>
      </w:pPr>
      <w:r>
        <w:rPr/>
        <w:t>(növ.), a Staphylea pinnata L. népies neve.</w:t>
      </w:r>
    </w:p>
    <w:p>
      <w:pPr>
        <w:pStyle w:val="Heading1"/>
        <w:jc w:val="both"/>
        <w:rPr/>
      </w:pPr>
      <w:r>
        <w:rPr/>
        <w:t>Apácai</w:t>
      </w:r>
    </w:p>
    <w:p>
      <w:pPr>
        <w:pStyle w:val="Normal"/>
        <w:jc w:val="both"/>
        <w:rPr/>
      </w:pPr>
      <w:r>
        <w:rPr/>
        <w:t>Cseri János.Szül. Erdélyben, Apácán, 1625-ben, megh. Kolozsvárott 1659 dec. 31. Neve Tsere János volt s csak később vette föl az Apácai nevet is. Külföldön irt tudós leveleiben s itthon tartott első székfoglalójában Johannes Apaciusnak nevezi magát; az ugyanekkor készülő «Encyclopaediája» cimlapján Apátzai Tsere János áll; itthon - az akkor divó helyesirás szerint Chieri v. Chierj-nek irva - állandóan Cseri nevet használ s Lórántffi Zsuzsánna 1659-ben hozzá intézett levelét igy cimezi: Clarissimo Domino Johanno Cseri de Apáca. Családi viszonyairól keveset tudunk. Szegény, jobbágyszülők gyermeke volt s midőn a 31 éves férfi Kolozsvárott rektor, egyik tanítványa, ki tehát nálánál legalább 13-15 éwel volt fiatalabb, Tamás nevü öccse. Ő maga is megemlékezik öccseiről, kiket pénzzel segít s kik közül «az egyik talán négy gyermekkel vagyon». 17 éves korában került iskolába Kolozsvárra, hol Portsalmi András tanítója nagy hatással volt reá. Innen Gyulafehérvárra ment, akkoriban a sárospataki mellett az ország leghíresebb kollégiumába, hol, miután tanulását, hihetőleg szegénysége miatt, kétszer volt kénytelen félbeszakítani, a híres Bisterfeldnek lett tanítványa. Gelei Katona István erdélyi református püspök, a kitünő tudós és iró, figyelmessé lett reá s egyháza költségén a «Frigyes Belgiom» főiskoláiba küldte. 1648-ban ment A. külföldre, először Franekerbe, melyet akkor a magyarok elég sürüen szoktak felkeresni. Ugyanez év őszén a leydeni egyetemen iratkozik be, 1650-ben az utrechtin, 1651-ben végre a harderwijki-n, hol ugyanez év április 26-án a teologia doktorává avatják. Széleskörü nyelvismeretet szerzett ez idő alatt; értette a latin, görög, holland, francia és angol, továbbá, mint ő idézi: kaldeai, sziriai, rabbinusi, talmudi és arab nyelveket. Hogy külföldön tanársággal kinálták volna, misem bizonyitja, de nem is valószinü, valamint az sem áll - mit szintén lelkes tanítványa, Bethlen Miklós gróf állit Önéletirásában - hogy a filozofiának is doktora lett volna. A. 1651 szept, 30-án megházasodik Utrechtben, neje Aletta (Adél) van der Maet. Mivel tartotta fen magát, nem tudjuk; tán magántanítással foglalkozott vagy korrektor volt. Bizonyos, hogy szükes viszonyok közt élt s midőn 1652 őszén az uj püspök, Csulai György, haza hivja, örömmel veszi a kilátást a biztos állásra s arra, hogy hazájának szolgálatot fog tehetni. Mindazáltal az őszi alkalmatlan idő miatt és felesége állapotára való tekintettel nem indulhatott azonnal. S mert félt Csulai neheztelésétől késedelme miatt, azt hitte, leginkább meg fogja magának nyerni, «ha külföldön egy általam készült könyvecskét nyomtattatván, minden hazafiakkal megesmértetném azt, hogy hazámon kivül az időt hasznosan töltöttem, a kedves hazámat szünet nélkül szemeim előtt tartottam és tőlem kitelhetőképpen kezdettem kimutatni a háladatosságot, mellyel néki tartozom». E könyvecske az «Encyclopaedia», melyhez már Hollandiában léte óta gyüjté az anyagot s előbb Ars artium (Mesterségek mestersége), majd Pasoptron (Mindent mutató tükör) cím alatt latin nyelven kezdett kidolgozni. Most a számára küldött úti költségnek egy részét «ámbár az nékem egyébre is kellett volna» a könyvnyomtatónak adá s igy a nyomtatás 1653-ban megindult, s gyors egymásutánban a 261. lapig (M-ívig) haladt. Innentul a sajtóhibák töméntelen száma a mellett bizonyit, hogy a javitó kéz messze esett a nyomtató helytől.</w:t>
      </w:r>
    </w:p>
    <w:p>
      <w:pPr>
        <w:pStyle w:val="Normal"/>
        <w:spacing w:before="60" w:after="0"/>
        <w:jc w:val="both"/>
        <w:rPr/>
      </w:pPr>
      <w:r>
        <w:rPr/>
        <w:t>Apácai feleségével s gyermekével 1653 augusztus 29-én ért Gyulafehérvárra. Itt ekkor az iskola a következőkép volt szervezve: az elemi tárgyakat két csoportban két segédtanító tanította, collaborator; aztán volt négy osztály, mely körülbelül a mai gimnáziumnak felelt meg: szintaktika, poetika, retorika és logika, ezeknek az élén állott négy mester (Apácai maga igy fordítja magyarra), rektor; végül Bisterfeld, a szentirás és teologia tanára, professor. A.a második osztálynak lett rektora, mestere. Fizetése volt 250 frt készpénz, 28 köböl buza (köble ért 1 frtot), 3 disznó (á 4-5 frt), 15 bárány (á félforint), rajméz (ért 2-3 frtot), és fa 16 frt értékben. Ugyanennyit kapott a másik három mester, ellenben a professzor fizetése 1800 frt volt készpénzben. Szerény állás tehát, de mint Bethlen irja, el kellett fogadnia az obediencia és szokás szerint, mind a mindennapi kenyérre nézve, melyre szüksége volt magának, feleségének és gyermekének. A., mint református gimnáziumainkban ma is szokásos, székfoglalóval köszöntött be 1653 november 2-án. « De studio sapientiae», ez volt a tárgya a beköszöntőnek, melyben a további cím szerint kimutatja a művészetek és tudományok hasznát, eredetét és fejlődését Ádámtól a rómaiakig, valamint a héber, görög stb. nyelvek tanulásának hasznát, végül megmutatja, mily módon lehetne a magyar nép mind e bölcseségnek nemcsak részese, hanem mint érhetné el, vagy éppen mulhatná felül a többieket e téren rövid időn. A magyar nem képtelen - ugymond - a tudományra; ritka ország bir annyi jeles férfit fölmutatni, mint Magyarország: Szegedi, Molnár, Gelei, Csulai, Medgyesi, Kereszturi, Tolnai, Gidófalvi, de katolikus részről is: Pázmány, Csanádi, Enyedi, Dálnoki (Comeniust, ki ugyanekkor működött Patakon, mint idegent, nem említi). De azért nem megyünk előre, mert iskoláink rosszul vannak szervezve; részletesen elmondja, mivel foglalkozzék a két kollaborátor, a négy rektor, s hogy a professzor is még a magyar jogtudományt adja elő. Szóval a 28 éves kezdő semmivel sem volt megelégedve, azonnal elitélte az eddigi rendszert, melyet még nem ismert kellőleg s ujat ajánlott helyébe, melyet még sehol ki nem próbáltak, sőt a 24 év óta nagy dicsőséggel oktató Bisterfeld professzornak, az iskola fejének működését sem tartja elég széleskörünek és mintegy hivatalosan, az iskola előljárói és nagy közönség jelenlétében neki, hogy kötelességét igazán teljesítse, még egy tárgy előadását ajánlja. Hogy e szerénytelen föllépés neki «sok boszuságot» és kevés barátot szerzett, érthető. Ez év december havában nyilvános vitatkozást tartott istentagadók, pogányok, törökök, zsidók, katolikusok, lutheránusok, sociniánusok, arminiánusok és anabaptisták ellen: a tárgynak a gyulafehérvári viszonyokhoz képest fölötte kiterjesztett volta is azt a gyanut kelti, hogy A. - aminek különben a székfoglalóban is több helyütt van nyoma - nagy tudását akarta fitogtatni. Az sem tehette kellemesebbé állását, hogy 1654 augusztusban tanítótársaival keményen összetüzött iskolájuk módszere miatt, de nem ért el semmi eredményt.</w:t>
      </w:r>
    </w:p>
    <w:p>
      <w:pPr>
        <w:pStyle w:val="Normal"/>
        <w:spacing w:before="60" w:after="0"/>
        <w:jc w:val="both"/>
        <w:rPr/>
      </w:pPr>
      <w:r>
        <w:rPr/>
        <w:t>Tanítványaira rendkivüli hatással volt. A kiváló férfiut éppen tüzes lelkesedése, szónoki heve, széles körü műveltsége különösen a tanítói pályára utalták. Az iskolák javításával, átalakításával, kiegészítésével ismételve foglalkozik. Az iskola neki társadalmi, nemzeti és tudós intézmény; az tesz műveltté, gazdaggá, szabaddá. Hogy nincs főiskolánk, nemzeti szerencsétlenségnek tartja. Nagy művében a geográfiához egy külön fejezetet csatol «a fővebb Akadémiákról», melyet miután 10 pontban a többi európaiakat fölsorolta, igy fejez be: «11. Erdélyben, a fejérvári (ha lábra állhatna) kolozsvári, 12. Magyarországban a váradi, pataki, debreceni. Noha mind az erdélyi s mind a magyarországi oskolák: oskolák inkább, mint Akadémiák, a mi nemzetünknek nagy gondviseletlenségének miatta, az ő örökkévaló nagy gyalázatjára. Holott más keresztény országokban, még ahol pápista fejedelmek, királyok uralkodnak is, vagyon a reformátusoknak egy nehány rendbéll Akadémiájuk. Minékünk vallásunkon való fejedelmünk, bő országunk vagyon s hol az Akadémia? melybe, ha volna, a bőségre nézve sok idegen orazágokból a tanulók elgyülnének.» A. első sorban nem is tudós v. iró, hanem tanító. Minden tudását az iskolában értékesíti; azért tanult, hogy tanítson. S amit ir, első sorban az iskola számára irja. Nagy műve, az Encyclopaedia is az ifjuságnak készült. Főszándéka vele, ugymond, az volt, hogy «oly könyvet adnék a magyar ifjuságnak kezébe, melyben anyai nyelvén többire minden szép és hasznos tudományokat olvashatna.»</w:t>
      </w:r>
    </w:p>
    <w:p>
      <w:pPr>
        <w:pStyle w:val="Normal"/>
        <w:spacing w:before="60" w:after="0"/>
        <w:jc w:val="both"/>
        <w:rPr/>
      </w:pPr>
      <w:r>
        <w:rPr/>
        <w:t>Ez a könyv két évi készülés után 1655-ben megjelent. Címe ez: «Magyar Encyclopaedia. Azaz, minden igaz és hasznos bölcseségnek szép rendbe foglalása és magyar nyelven világra bocsátása. Apátzai Tsere János által». 11 részből áll. Az l. tartalma metafizika, II. és III. logika, IV. aritmetika, V. geometria, VI. asztronomia, Vll. geografia, fizika, természetrajz, medicina, VIII. architektura, mezőgazdaság, naptár, IX. történelem, X. etika, jog, politika, XI. teologia. Mindez 412 oldalon. A kötetben van még folytatólagos lapszámozással székfoglalója: De studio sapientiae és 4 szintén latin nyelvü levél 1651-ből, mely egyetemi tanulótársaihoz intézve, teologiai témákat tárgyal; egészben 487 oldal. A kötet formája kis 16.-rét, hogy a tanuló kényelmesen zsebre dughassa.</w:t>
      </w:r>
    </w:p>
    <w:p>
      <w:pPr>
        <w:pStyle w:val="Normal"/>
        <w:spacing w:before="60" w:after="0"/>
        <w:jc w:val="both"/>
        <w:rPr/>
      </w:pPr>
      <w:r>
        <w:rPr/>
        <w:t>A. tanító, ki tanítványainak oly tankönyvet irt, mely legjobb (de nem mindig elég jó) tudomása szerint mindenben az akkori tudás szinvonalán állott. És e könyvét magyar nyelven irta: ez marad örök érdeme és dicsősége. Oly időben tárgyalta az összes tudományokat nemzeti nyelven, amidőn még alig akadt másutt párja. Magáról e nyelvről pedig csak a legnagyobb bámulattal szólhatunk. Ahol nem uralkodik eléggé a tárgyon, ott merev és nehézkes, de legnagyobb részében oly ügyes és folyamatos, oly simulékony és kifejező, oly gazdag és változatos, hogy tudományos irodalmunkban jóformán példaképül szolgálhat. Joga volt a nyelv szegénységéről panaszkodni, mielőtt művét megirta; de joga van magasztalásunkra és hálánkra, miután befejezte.</w:t>
      </w:r>
    </w:p>
    <w:p>
      <w:pPr>
        <w:pStyle w:val="Normal"/>
        <w:spacing w:before="60" w:after="0"/>
        <w:jc w:val="both"/>
        <w:rPr/>
      </w:pPr>
      <w:r>
        <w:rPr/>
        <w:t>Kortársai az Encyclopaediát nem igen méltatták. A fejedelem sem vette észre s midőn a beteges Bisterfeld helyébe más tanár után néz, nem A.-t hivja meg, hanem Basiret, a kivégzett I. Károly angol király volt udvari papját, ki csakhamar Rákóczinak belső embere lett. A preszbiteri iránynak akkoriban Erdélyben nem kevés hive volt, köztük a hires Medgyesi és Tolnai; A. is közéjük tartozott. Már ez magában elég ok volt arra, hogy Basire ellenséges figyelemmel kisérje A. működését és befolyását, melyet különben az ortodox teologus előtt eretnekségnek tetsző cartesianizmusa még veszedelmesebbnek tüntetett föl. Basire 1655 szept. 24-én a fejedelem és az udvar jelenlétében az iskolában az uj tanév elején általános vizsgálatot tartott. Ekkor történt meg az elkerülhetetlen összeütközés, melyről A. feljegyzései nyomán van tudomásunk. Basire a fejedelmet a preszbiterek ellen tüzelte s komolyan intette őt, a főurakat, a püspököt s másokat, hogy magokra ügyeljenek, nehogy az ő angol királyának sorsa fenyegesse őket is; ha pedig soká találnának késni, e gonosztévők helyett a fejedelem vére fogna ontatni. Erre a fejedelem: ha a tanítók közt independens volna, nyilvánosan védje magát. Nem hiszem - mond Basire - hogy volna. De én bizonyosan tudom, válaszol Rákóczi, hogy van köztük néhány. A. érezte a célzást: «Nagyságos fejedelem, felel, sohasem volt köztünk independens, nem is hiszem, hogy most volna. Én sohsem voltam independens, nem is leszek, de preszbiteriánus igenis vagyok.» A fejedelem: «A preszbiteriánizmus ut az independentizmushoz!» A.: «Fenség! persze, mondják.» Erre Basire a preszbiteriánusok ellen fordult s midőn A. azt mondá, hogy Basire okai oly selejtesek, hogy minden középszerü preszbiteriánus könnyen megcáfolhatná - ez feltünt a fejedelemnek s legott parancsot adott, hogy az ellenfelek ezt nyilvános vitatkozáson döntsék el. A. hiába védekezett, hogy ily fontos ügyre nincs kellően előkészülve. A fejedelem megmaradt elhatározása mellett s a 29 éves ifju gyorsszavu heve nem állhatott meg a 47 éves férfiu higgadt gyülölsége előtt: a vitatkozás A. vereségével végződött. «A fejedelem ekkor - igy tudósít egy ujabban felfedezett forrás - A.-ra erősen megharagudott és ezt is mondotta: De isten engem ugy segéljen, Apácai uram, a Medgyesi preszbiteriumot, amig én élek, ide bé nem hozza ked. Mást ne tanítson, mert isten engem ugy segéljen, valaki mást tanít, a Marosba vettetem vagy a toronyból hányatom le! Ekkor még Kereszturi is erősen pirongatta A.-t, azt mondván: Bezzeg kimutatá ám ked A. uram foga fejérét; bizony valójában gyermeki argumentumokat hoza ked elő. Melyek után sok bajai lőnek, a püspök a fizetését ki nem akará adni, a fejérvári professzorságról megfosztaték a fejedelem által.» Megkinálták a kézdivásárhelyi, majd enyedi papsággal, de nem akarja az iskolát elhagyni, aztán a marosvásárhelyi rektorsággal, de azt kevesli. Lórántffi Zsuzsánna Patakra készül meghivni rektornak, «de a fejedelem nem engedte, azt mondván, nem illik ilyen embernek javán igy munkálódni.» A püspök ekkor azt javallotta neki, kövesse meg Basiriust s adjon reverzálist. Egyiket sem cselekedte, igy aztán általtették Kolozsvárra, melynek iskolája a fehérvárinál alsóbbrendü volt.</w:t>
      </w:r>
    </w:p>
    <w:p>
      <w:pPr>
        <w:pStyle w:val="Normal"/>
        <w:spacing w:before="60" w:after="0"/>
        <w:jc w:val="both"/>
        <w:rPr/>
      </w:pPr>
      <w:r>
        <w:rPr/>
        <w:t>A deákság híven megmaradt szeretett tanítója mellett. «Ha az alumnia a deákokat - irja Bethlen - és engemet az atyám ott nem tartott volna, bizony mind odahagytuk és Kolozsvárra A.-hoz mentünk volna.» S Bethlen s vele sokan követték is A.-t, ki 1656 november 20-án foglalta - el uj állását ily cimü beszédével: «Az iskolák igen nagy szükségéről és azon okokról, melyek miatt a magyaroknál elpusztult állapotban vannak.» Okai szerinte: a polgárok és tanulók, a tanítók gyakori változása, az egyházi férfiak, a felügyelők és kurátorok - szóval mindenki. Mintha a saját maga üldözött és zaklatott lelkét erősítené, ugy hangzanak e szavai: «De ha, és ezt én mondom, oly időben születtünk, mikor a legnagyobb tudatlansággal szemben a bölcseség és ennek tanítói egy batkára sem becsültetnek, azonnal kétségbe kell-e esnünk? EI kell-e hagynunk az isko!át? Számba sem kell vennünk az utókort? Nem, gyalázaton és szégyenen keresztül az erényre kell törekedni.» Kolozsvártt épp oly buzgó tanító volt, mint idáig. Az ő közbenjárásának köszönhette az intézet a Lórántfi Zsuzsánna reformátns alapítványát, az ő buzgólkodásának a Barcsay fejedelemtől nyert cameraticum beneficium-ot, mely tiz szegény tanulónak köztartását tette lehetővé. Ugyane fejedelemhez nyujtott be 1658 végén egy tervet: «A magyar nemzetben immár elvégtére egy Akadémia felállításának módja és formája,» felől, melyben bizonyítja, hogy a fehérvári kollegium jövedelme eddig is elégséges volna az uj intézetnek céljára, s hogy az még fenn nem áll, «az idegeneknek uralkodása és a magunkéinak irigysége tette nékünk ez nagy kárt.» Ugyanez évben dulta fel a tatár Fehérvárt és kollegiumát, a hallgatók elszélednek s Basire a megmaradt 35 tanulóval menekül a romok közül. Barcsay sem ér rá A. nagyröptü tervével foglalkozni. Hanyatlik Erdély, hanyatlik a nemzeti műveltség ügye, s A. fiatal erejét is megtörte a gyógyíthatatlan betegség. 1658 novemberében Kolozsvártt még nyilvános vitatkozást áll Veres Ferenc kat. pappal e tétel fölött: «Krisztus nem mindenkinek halt meg.» December 27-ről fenmaradt egy levele, melyben egészségéről szó sincs; nyilván még egészségesnek tartja magát. De már a következő év utolsó napján, éjfélkor a tüdősorvadás véget vet életének.</w:t>
      </w:r>
    </w:p>
    <w:p>
      <w:pPr>
        <w:pStyle w:val="Heading1"/>
        <w:jc w:val="both"/>
        <w:rPr/>
      </w:pPr>
      <w:r>
        <w:rPr/>
        <w:t>Apáca-pille</w:t>
      </w:r>
    </w:p>
    <w:p>
      <w:pPr>
        <w:pStyle w:val="Normal"/>
        <w:jc w:val="both"/>
        <w:rPr/>
      </w:pPr>
      <w:r>
        <w:rPr/>
        <w:t>Psilura monacha L. (Liparis v. Bombyx monacha, állat). A szövő-pillék (Bombycidae) családjába tartozik. A kifejlődött pille juliusban és augusztusban jelenik meg. Szárnyai piszkosfehér szinüek; a felsőkön fekete zig-zug vonalak vannak. Potroha pirosas. Petéit a fa kérgére rakja, de nem vonja be gyapjas pihével, mint közeli rokona: a gyapjas pille (Ocneria dispar). A peték kitelelnek és májusban szoktak belőlük a hernyók kikelni. Ezek színe szürkés-fekete, a második szelvényen fekete folttal, melynek oldalain fehér szegély van, a folt hátsó felében pedig két egymástól elhajló rövid kék vonal. A folttól kezdve a hernyó hátának közepén sötétszürke sáv huzódik, melyből az egyes szelvényeken jobbra-balra egy-egy sötét nyulvány hatol bele a világos oldalszinbe; mindegyik nyulványban fehér szemölcs van. A 7., 8. és 9-ik szelvényen a fekete hosszantmenő sáv fehéres-szürke tojásdad, hosszu folt által van megszakítva. A hernyó testét, különösen oldalvást, szemölcsökből kiinduló szőr borítja, tehát a «szőrös hernyók», «szőrös macskák» közé tartozik. Juniusban és juliusban bábozódik be a fákon; a bábállapot 15-20 napig tart. Az apácapille a fenyveserdők egyik legveszedelmesebb ellensége, mely különösen Németországban, Dániában és Svédországban szokott garázdálkodni. Hess német erdészeti iró szerint ennek a pillének hernyói 1853-tól 1863-ig csupán a keletporoszországi erdőkben 180000 kat. holdnyi (18 négyszögmértföldnyi) erdőt tettek tönkre; ez erdők fatömege 13 miliíó köbméter volt. 1890-91-ben pedig Bajorországban az ebersbergi parkot, mely 12000 kat. holdra terjed, és mely 2 millió köbméter fatömeget képviselt, ugyszólván egészen kiölték. A fenyőn kivül a lombos fákat, különösen a bükkfát is megtámadják. A bükkfalevél különösen a fiatal hernyók kedves tápláléka. Ujabban 1888-tól 1891-ig nemcsak Bajorország déli részében, hanem Württembergben, Ausztria egyes részeiben és Porosz-Sziléziában is ellepte a lucfenyőket. A bajor kormány az említett két évben, 1891 végeig 3 millió márkát költött a védekezésre. Hazánk erdőgazdaságának története a megelőző időkből nem említ föl olyan adatokat, melyek az apáca-pille tömeges föllépéséről szólanának. 1891-ben azonban a délkeleti Kárpátokban, Maros-Torda, Csik- és Beszterce-Naszód vármegyékben veszélyes mértékben elszaporodott. Maros-Tordában az inficiált terület 81,262 hold, Csíkban 2000 hold, Beszterce-Naszódban 5000 hold volt; de 1891-ben ennek a területnek aránylag kis része szenvedett jelentékeny mértékben.</w:t>
      </w:r>
    </w:p>
    <w:p>
      <w:pPr>
        <w:pStyle w:val="Normal"/>
        <w:spacing w:before="60" w:after="0"/>
        <w:jc w:val="both"/>
        <w:rPr/>
      </w:pPr>
      <w:r>
        <w:rPr/>
        <w:t>A védekezés módjai közül Bedő-Albert m. kir. főerdőmester közlései alapján a következőket ismertetjük: 1. A pillék égetése. Julíusban, mikor a pillék megjelennek, esténkint hulladékfából 2-4 köbméternyi máglyákat gyujtanak meg a fertőzött erdő oly részein, ahol a tüz nagyobb távolságra látható. A tüzet 9 órától éjfélig élesztik. A világosság felé repülő pillék azután tömegesen égnek el a lángban. 1891-ben Bedő Albert ezt az eljárást, melynek Németországban kevés híve van, jó sikerrel alkalmazta az erdélyi erdőkben, amennyiben vele mintegy 8 millió pillét öltek meg, köztük 30-40 % nőstényt. 2. Mivel a fertőzés kezdetben foltonkint, aránylag kisebb darabokon mutatkozik, azért az ilyen - gondosan kipuhatolt - helyeken, akár a hernyórágás idején, akár a peterakás után, legkésőbb pediga következő év április havának közepéig, a fákat le kell vágni és kérgüket, gallyaikat, valamint a lombot és aljnövényzetet el kell égetni. 3. A beteg, vagy kiszáradt fákat évenkint el kell az erdőkből távolítani és a nagyon zárt állabokban megfelelő áterdőlések által utat kell nyitni a szabad levegőnek. 4. A fatörzsek körül alkalmazott hernyóenyvvel egyes értékesebb fákat meg lehet menteni az átvándorló hernyók támadásától. Szabad működést kell engedni az apáca-pille természetes ellenségeinek. Ilyenek: a) Rov -arokat evő állatok, p. a harkályok, cinegék és egyéb kisebb madarak, valamint a hernyókra vadászó pókok stb. b) A hernyók belsejében élősködő rovarok, különösen a Tachina-fajok némelyike, a hártyásszárnyuak (Hymenoptera) közül a fürkésző darazsak (Ichneumonidae) több faja, különösen az Ichneumon-, Pimpla- és Campoplex-nemekből, valamint néhány Bracon- féle kis darázsfaj. C) A rovarölő gombák. Az A. ellenségeinek szaporítása, magától a természettől függ; a rovarölő gombákkal való mesterséges fertőzés azonban némileg az emberi hatalom körébe esik, de eddig még csak a kisérletezés stádiumában van, anélkül, hogy a nagy praxisban való alkalmazásának biztos módja meg volna állapítva. Ezekkel a kisérletekkel és az Erdélyben megindított védekezési munkálatok vezetésével a földmivelésügyi m. kir. minisztérium 1892-re dr. Horváth Gézát, az áll. rovartani állomás főnökét bizta meg.</w:t>
      </w:r>
    </w:p>
    <w:p>
      <w:pPr>
        <w:pStyle w:val="Normal"/>
        <w:spacing w:before="60" w:after="0"/>
        <w:jc w:val="both"/>
        <w:rPr/>
      </w:pPr>
      <w:r>
        <w:rPr/>
        <w:t>Az erdélyi hegyekben, 1891-ben, juliusban véghezvitt vizsgálatok azt mutatták, hogy helyenkint az A. hernyóinak 1/2-3/4 része, a báboknak pedig harmada, sőt helyenkint fele is, élősködő rovarok által volt megtámadva. Ebből is kiviláglik, hogy az A. csak akkor bir elhatalmasodni, ha természetes ellenségeinek működése bármely oknál fogva ideiglenesen gátolva van. (V. ö. Bedő Albert. «Az erdőket pusztító apáca-rovarról», az Erdészeti Lapok 1892. é. III. füzetében.</w:t>
      </w:r>
    </w:p>
    <w:p>
      <w:pPr>
        <w:pStyle w:val="Heading1"/>
        <w:jc w:val="both"/>
        <w:rPr/>
      </w:pPr>
      <w:r>
        <w:rPr/>
        <w:t>Apácás</w:t>
      </w:r>
    </w:p>
    <w:p>
      <w:pPr>
        <w:pStyle w:val="Normal"/>
        <w:jc w:val="both"/>
        <w:rPr/>
      </w:pPr>
      <w:r>
        <w:rPr/>
        <w:t>(apáca-fánkocskák), olvasztott cukorban főzött törött dió v. mandola, zsemlyemorzsa, narancs- v. citromhéjjal, mely keveréket kihülve, rétestészta közé dió nagyságban téve, fánk-szurdalóval kiszurnak s gyenge tűz mellett megsütnek.</w:t>
      </w:r>
    </w:p>
    <w:p>
      <w:pPr>
        <w:pStyle w:val="Heading1"/>
        <w:jc w:val="both"/>
        <w:rPr/>
      </w:pPr>
      <w:r>
        <w:rPr/>
        <w:t>Apáca-Szakállas</w:t>
      </w:r>
    </w:p>
    <w:p>
      <w:pPr>
        <w:pStyle w:val="Normal"/>
        <w:jc w:val="both"/>
        <w:rPr/>
      </w:pPr>
      <w:r>
        <w:rPr/>
        <w:t>kisközség Komárommegye csallóközi járásában, (1891) 992 magyar lakossal.</w:t>
      </w:r>
    </w:p>
    <w:p>
      <w:pPr>
        <w:pStyle w:val="Heading1"/>
        <w:jc w:val="both"/>
        <w:rPr/>
      </w:pPr>
      <w:r>
        <w:rPr/>
        <w:t>Apácazörej</w:t>
      </w:r>
    </w:p>
    <w:p>
      <w:pPr>
        <w:pStyle w:val="Normal"/>
        <w:jc w:val="both"/>
        <w:rPr/>
      </w:pPr>
      <w:r>
        <w:rPr/>
        <w:t>(Nonnengeräusch), a torkolati viszerek fölött vérszegénységben szenvedőknél hallható zugó zörej. Okát az összeesett vénából a tág bulbusba ömlő vér örvénymozgása képezi. Jelentősége a vérszegénység diagnozisánál van. Nevét onnan kapta mert vérszegény apácáknál észlelték legelőbb.</w:t>
      </w:r>
    </w:p>
    <w:p>
      <w:pPr>
        <w:pStyle w:val="Heading1"/>
        <w:jc w:val="both"/>
        <w:rPr/>
      </w:pPr>
      <w:r>
        <w:rPr/>
        <w:t>Apachok</w:t>
      </w:r>
    </w:p>
    <w:p>
      <w:pPr>
        <w:pStyle w:val="Normal"/>
        <w:jc w:val="both"/>
        <w:rPr/>
      </w:pPr>
      <w:r>
        <w:rPr/>
        <w:t>harcias indus törzs Uj-Mexikóban és Arizonában, most már csak mintegy 6000-en. L. Indus.</w:t>
      </w:r>
    </w:p>
    <w:p>
      <w:pPr>
        <w:pStyle w:val="Heading1"/>
        <w:jc w:val="both"/>
        <w:rPr/>
      </w:pPr>
      <w:r>
        <w:rPr/>
        <w:t>Apadás</w:t>
      </w:r>
    </w:p>
    <w:p>
      <w:pPr>
        <w:pStyle w:val="Normal"/>
        <w:jc w:val="both"/>
        <w:rPr/>
      </w:pPr>
      <w:r>
        <w:rPr/>
        <w:t>l. vizfolyásoknál, tavaknál v. tengereknél a vizállás sülyedése. Legegyszerübb és legkönnyebben megmagyarázható a folyók apadása, ahol azt az eső, hó stb. megduzzasztván, a viz fölöslege folyik le, v. pedig nagy szárazság okozta erősebb párolgás és a föld által való fokozottabb elnyelés okozza. A tavak apadása már csak több év folyamán figyelhető meg, míg a tengerek apadása évszázadok alatt észlelhető csak. A régi partvonalakat rendesen a szinlők (terrászok, l. o.) jelölik.</w:t>
      </w:r>
    </w:p>
    <w:p>
      <w:pPr>
        <w:pStyle w:val="Normal"/>
        <w:spacing w:before="60" w:after="0"/>
        <w:jc w:val="both"/>
        <w:rPr/>
      </w:pPr>
      <w:r>
        <w:rPr/>
        <w:t>2. A., a termények eltartásánál idővel beálló térfogat- illetve sulyveszteség; főoka a viztartalomnak folytonos csökkenése, azért szemes terményeknél beszáradás-nak is mondják. Légszáraz gabonánál egy év alatt 1-2, hüvelyes magvaknál 2-5, repcénél 12-15 térfogat századrészt tesz ki.</w:t>
      </w:r>
    </w:p>
    <w:p>
      <w:pPr>
        <w:pStyle w:val="Heading1"/>
        <w:jc w:val="both"/>
        <w:rPr/>
      </w:pPr>
      <w:r>
        <w:rPr/>
        <w:t>Apádia</w:t>
      </w:r>
    </w:p>
    <w:p>
      <w:pPr>
        <w:pStyle w:val="Normal"/>
        <w:jc w:val="both"/>
        <w:rPr/>
      </w:pPr>
      <w:r>
        <w:rPr/>
        <w:t>kisközség Krassó-Szörénymegyének resicai járásában, (1891) 905 oláh lakossal; termékeny határral, rengeteg erdőséggel.</w:t>
      </w:r>
    </w:p>
    <w:p>
      <w:pPr>
        <w:pStyle w:val="Heading1"/>
        <w:jc w:val="both"/>
        <w:rPr/>
      </w:pPr>
      <w:r>
        <w:rPr/>
        <w:t>Apadtság</w:t>
      </w:r>
    </w:p>
    <w:p>
      <w:pPr>
        <w:pStyle w:val="Normal"/>
        <w:jc w:val="both"/>
        <w:rPr/>
      </w:pPr>
      <w:r>
        <w:rPr/>
        <w:t>v. Apadt szem. A gabona szeméről mondják. L. Apadás és Phtisis bulbi.</w:t>
      </w:r>
    </w:p>
    <w:p>
      <w:pPr>
        <w:pStyle w:val="Heading1"/>
        <w:jc w:val="both"/>
        <w:rPr/>
      </w:pPr>
      <w:r>
        <w:rPr/>
        <w:t>Apafalva</w:t>
      </w:r>
    </w:p>
    <w:p>
      <w:pPr>
        <w:pStyle w:val="Normal"/>
        <w:jc w:val="both"/>
        <w:rPr/>
      </w:pPr>
      <w:r>
        <w:rPr/>
        <w:t>(Apova), falu Hontmegyének nagycsalomjai járásában, (1891) 316 tótajku lakossal; Koburg herceg birtoka.</w:t>
      </w:r>
    </w:p>
    <w:p>
      <w:pPr>
        <w:pStyle w:val="Heading1"/>
        <w:jc w:val="both"/>
        <w:rPr/>
      </w:pPr>
      <w:r>
        <w:rPr/>
        <w:t>Apafi-család</w:t>
      </w:r>
    </w:p>
    <w:p>
      <w:pPr>
        <w:pStyle w:val="Normal"/>
        <w:jc w:val="both"/>
        <w:rPr/>
      </w:pPr>
      <w:r>
        <w:rPr/>
        <w:t>Erdély egyik legnevezetesebb családja, mert belőle származott az utolsó nemzeti fejedelem.</w:t>
      </w:r>
    </w:p>
    <w:p>
      <w:pPr>
        <w:pStyle w:val="Brahely"/>
        <w:rPr/>
      </w:pPr>
      <w:r>
        <w:rPr/>
        <w:t>[ÁBRA]</w:t>
      </w:r>
      <w:r>
        <w:rPr>
          <w:sz w:val="20"/>
          <w:szCs w:val="20"/>
          <w:vertAlign w:val="subscript"/>
        </w:rPr>
        <w:t xml:space="preserve"> </w:t>
      </w:r>
      <w:r>
        <w:rPr>
          <w:rStyle w:val="Brafelirat"/>
          <w:b/>
          <w:bCs/>
        </w:rPr>
        <w:t>Apafi-család címere.</w:t>
      </w:r>
    </w:p>
    <w:p>
      <w:pPr>
        <w:pStyle w:val="Normal"/>
        <w:spacing w:before="60" w:after="0"/>
        <w:jc w:val="both"/>
        <w:rPr/>
      </w:pPr>
      <w:r>
        <w:rPr/>
        <w:t>Eredetét rendesen Saroltáig, szt. István nővéreig viszik. Sarolta állítólag bizonyos Cornes Vilmoshoz ment másodszor férjhez. Ettől született Marhárd. Ennek fia Lörinc (máskép: Bult), ki 5 fiút hagyott hátra. A legifjabb: Bethlen alapította a közös családot, kinek címerében szájában almát tartó koronás kigyó van. Bethlennek 3 fia volt: Péter, kitől az iktari Bethlen-ág származott, továbbá Olivér és Miklós. Olivérnek János nevü fia volt, kinek ilynevü fiát a nép iránt tanúsított jósága következtében Abá-nak neveztek. Ezen Aba vagy Apa János-nak fiai: György, Péter, Jakab és Miklós. Kettő magtalanúl halt el; Jakab a bethleni Bethlenek törzse volt. 1. Miklós atyja nevéröl az Apafi nevet vette föl és címerül, a kigyós Bethlenektől eltérőleg, egy karddal átszúrt sisakot, mely szőllőfürtökkel van beárnyékolva, kezdett használni. Ezen I. Miklóstól (a XIII. század végén) származnak az Apafiak. Miklósnak s bátyjának Jakabnak gyermekei 1305-ben a borgói, bethleni, ebesfalvi, keresdi, apanagyfalvi és terenai birtokokban ülnek. A XIV. században már nagy hatalmuk volt az A.-nak, kik birtokaikon kolostorokat is építettek és az udvarnál is befolyásra jutottak. Az Apafi név legelőször egy 1443-iki kegyelemlevélben fordul elő, melynélfogva 1443-ban Magyar Balázs erdélyi vajda, almakereki Apafi Mihály volt vajdának felségsértés miatt elkobozott jószágait visszaadja. 1552-ben III. A. Gergely Dobokamegye főispánja és Martinuzzi főudvarmestere volt; ugyanez mint fejedelmi tanácsos jelen volt János Zsigmond fejedelem kiséreteben, midőn az Székesfehérvárra ment, a török császár elé, Buda átadása végett Apafi István 1575-ben a fogarasi vár élelmezője és várparancsnoka, 1576-ban pedig követ volt Lengyelországban. Ebesfalvi A. V. Miklós 1590-1600-ig Küküllőmegyének főispánja volt. A XVII század elején e családnak nevezetes tagja volt II. A. György, az előbb említett A. Miklósnak fia Bethlen Gábor és I. Rákóczy György fejedelmek tanácsosa; meghalt 1633-ban. Ennek testvére, II. Ferenc Bátori Gábornak volt főudvarmestere. II. A. Györgynek fia volt III. Gergely I. Rákóczi György kamarása (megh 1637) és II Mihály (mint erdélyi fejedelem 1. Mihály). I. Mihálynak testvére volt A. István szolnokmegyei alispán, ki eleinte rendkivüli befolyást gyakorolt bátyjára, de később (állítólag a fejedelemné ármánykodásai folytán) 1673-ben saját testvére jószágainak elvesztésére itélte. A család kihaltáról l. a következő cikket.</w:t>
      </w:r>
    </w:p>
    <w:p>
      <w:pPr>
        <w:pStyle w:val="Heading1"/>
        <w:jc w:val="both"/>
        <w:rPr/>
      </w:pPr>
      <w:r>
        <w:rPr/>
        <w:t>Apafi</w:t>
      </w:r>
    </w:p>
    <w:p>
      <w:pPr>
        <w:pStyle w:val="Normal"/>
        <w:spacing w:before="60" w:after="0"/>
        <w:jc w:val="both"/>
        <w:rPr/>
      </w:pPr>
      <w:r>
        <w:rPr/>
        <w:t>Mihály L (apa-nagyfalvi), A. György országtanácsos és Petki Borbála fia (szül. 1632-ben), 1661-től kezdve Erdély fejedelme. Ali pasa őt, ki 1657-ben II. Rákóczi György fejedelem szolgálatában Kemény Jánossal, a későbbi fejedelemmel a krimi tatárok rabságába esett, Kemény János ellenében fejedelemmé nevezte ki; ugyancsak 1661ben az erdélyi rendek is azzá választották s a porta is megerősitette. Kemény sorsa ezzel el volt döntve; A. Nagy-Szőllősnél megverte őt (1662 jan. 22.) s Kemény halva maradt a csatatéren. Apafi ingatag jellemü, de csendes, jó ember volt, kit neje, az okos Bornemisza Anna, és kegyencei, köztük Teleki Mihály kancellár, az ujjok körül forgattak. Uralkodása sok ártatlan ember vérébe került, mert Teleki hatalmát magánérdekei és magánbosszuja kielégítésére használta föl, igy Bánfi Dénes ellen is, kit 674-ben kivégeztetett. A. a porta szuzerénje lévén, a törököknek Ausztria ellen viselt hadjárataiban részt vett, igy 1663., 1679-ben és 1683-ban, mely legutóbbi alkalommal A. erdélyi hadaival Bécs alatt táborozott (l. Inczédi Pál naplóját, 5. és 7. l.). Eközben azonban már 1664-ben elkezdett a császárral alkudozni, megigérvén neki, hogy a töröktől elszakad, ha a császár a magyarországi protestánsok teljes vallásszabadságát biztosítja. A császár ezt meg is igérte, de ugyanakkor a szultánnál mindent megmozdított, hogy A.-t, kiben a magyarországi elégületlenek természetes támaszukat látták, a fejedelemségből elmozdíttassa s helyébe I. Rákóczi Ferencet ültesse. A. erről Rosnyai Dávid kéme utján értesülvén, a török vezéreknél Baló László és Inczédi Péter utján pénzzel, Magyarországon pedig Teleki Mihály és Bethlen Miklós utján igéretekkel dolgozott. Törökország felől biztos volt, de Ausztria neheztelt rá, amért Tökölyt, a kurucvezért támogatta, sőt később a varsói francia követ utján Lipót ellen XIV. Lajos francia királlyal szövetségre is lépett 1677-ben, s Teleki Mihály vezérlete alatt sereget küldött Magyarországba Tököly támogatására. Tököly azonban Rákóczi özvegyére Zrinyi Ilonára vetvén szemeit (l. Zrinyi Ilona), felbontotta eljegyzését Teleki Mihály menyecske-lányával, mire a bécsi udvar érezte, hogy tért nyer a mindenható miniszternél, s Telekit és általa A.-t elvonta a magyar ügytől. Tököly és a kurucok ügye elveszvén ideát, a császár átlátta, hogy Erdélyre rövid uton ráteheti kezét s ezért három évi alkudozás után, 1687-ben hadat küldött be Erdélybe, Caraffa, az eperjesi hóhér parancsnoksága alatt (l. Absolon Dániel), ki az erdélyi hadat megvervén, a Fogarasvárába zárt fejedelmet és az erdélyi rendeket az osztrák főhatóság elismerésére kényszerítette. Erdély igy végleg kikerülvén a török uralom alól, osztrák főhatóság alá került. Az ügyes közvetitő, Teleki Mihály tábornok-fővezér grófi rangot kapott a császártól. Apafinak, és kiskoru fiának, a későbbi II. Apafi Mihálynak fejedelemségét az osztrák udvar elismerte, ez azonban csak szemfényvesztés volt, mert Apafinak 1690-ben bekövetkezett halála után fiát az osztrákok csakhamar kitették a fejedelemségből és Bécsbe hurcolták. Az idősebb A. tudománykedvelő ember volt, ki nemcsak az erdélyi törvénytudományon lendített a «Compilata Constitutio» nevü törvénykönyv megiratása által, de maga is számos, különösen vallásos iratot s egy önéletrajzot («Vehiculum vitae»-t) irt, mely kéziratban van jelenleg is a marosvásárhelyi Telekikönyvtárban. A tudományoknál azonban sokkal jobban szerette a bort, melyből egy ültőhelyében egy vedernyit is elbirt, s az órákat, melyeknek szenvedélyes gyüjtője volt. Fia, II. A. Mihály 1676-ban született, még apja életeben 1681-ben fejedelemmé választották, 1690-ben pedig Teleki elnöklete alatt kormányzótanácsot rendeltek melléje. A porta az öreg Apafi halála után Tökölyt nevezte ki erdélyi fejedelemmé, ki aztán Zernyestnél az egyesült erdélyi és császári hadakat megverte; a csatatéren a fondor Teleki is ott maradt. Tökölyt azonban a badeni Lajos vezérlete alatt harcoló császári hadak kiszorították az országból, de Apafit a császár mégsem erősítette meg a fejedelemségben. Később, 1695-ben, midőn Tökölyt a török nagyvezér vasra verette, s igy hitelét a magyarok előtt megrontotta, nem volt szükség az ifjabb A. bábfejedelemségének megtartására s ezért egy osztrák csapat Caprara vezénylete alatt bevonulván Erdélybe, A.-t megfosztotta fejedelemségétől s Erdélyt alkotmányától. A. aztán, mint utolsó erdélyi fejedelem, hercegi cimet kapott és 10,000 frt évi kegydijjal Bécsbe internálták, hol 1713 február 1-én meghalt.</w:t>
      </w:r>
    </w:p>
    <w:p>
      <w:pPr>
        <w:pStyle w:val="Heading1"/>
        <w:jc w:val="both"/>
        <w:rPr/>
      </w:pPr>
      <w:r>
        <w:rPr/>
        <w:t>Apage</w:t>
      </w:r>
    </w:p>
    <w:p>
      <w:pPr>
        <w:pStyle w:val="Normal"/>
        <w:jc w:val="both"/>
        <w:rPr/>
      </w:pPr>
      <w:r>
        <w:rPr/>
        <w:t>(gör.), a. m. távozz innen! A. satanas! távozz tőlem sátán, Krisztus szavai a kisértőhöz.</w:t>
      </w:r>
    </w:p>
    <w:p>
      <w:pPr>
        <w:pStyle w:val="Heading1"/>
        <w:jc w:val="both"/>
        <w:rPr/>
      </w:pPr>
      <w:r>
        <w:rPr/>
        <w:t>Apagóg bizonyitás</w:t>
      </w:r>
    </w:p>
    <w:p>
      <w:pPr>
        <w:pStyle w:val="Normal"/>
        <w:jc w:val="both"/>
        <w:rPr/>
      </w:pPr>
      <w:r>
        <w:rPr/>
        <w:t>(gör.), közvetett, indirekt bizonyítás, mely szerint egy állítás igazságát úgy bizonyítjuk, hogy ellentétét vesszük fel igaznak, de azután kimutatjuk, hogy ebből az igaznak fölvett tételből képtelen következmények folynak, tehát nem lehet igaz, hanem ellentéte az; e bizonyításmód ezért deductio ad impossibile v. ad absurdum-nak is mondatik. Az apagóg bizonyítás épp oly bizonyító erejü, mint az egyenes.</w:t>
      </w:r>
    </w:p>
    <w:p>
      <w:pPr>
        <w:pStyle w:val="Heading1"/>
        <w:jc w:val="both"/>
        <w:rPr/>
      </w:pPr>
      <w:r>
        <w:rPr/>
        <w:t>Apagy</w:t>
      </w:r>
    </w:p>
    <w:p>
      <w:pPr>
        <w:pStyle w:val="Normal"/>
        <w:jc w:val="both"/>
        <w:rPr/>
      </w:pPr>
      <w:r>
        <w:rPr/>
        <w:t>nagyközség Szabolcsmegyének nagykállói jár., (1891) 1382 magyarajku lakossal, kik sok dohányt termesztenek. Postahivatal.</w:t>
      </w:r>
    </w:p>
    <w:p>
      <w:pPr>
        <w:pStyle w:val="Heading1"/>
        <w:jc w:val="both"/>
        <w:rPr/>
      </w:pPr>
      <w:r>
        <w:rPr/>
        <w:t>Apagyilkosság</w:t>
      </w:r>
    </w:p>
    <w:p>
      <w:pPr>
        <w:pStyle w:val="Normal"/>
        <w:jc w:val="both"/>
        <w:rPr/>
      </w:pPr>
      <w:r>
        <w:rPr/>
        <w:t>l. Gyilkosság.</w:t>
      </w:r>
    </w:p>
    <w:p>
      <w:pPr>
        <w:pStyle w:val="Heading1"/>
        <w:jc w:val="both"/>
        <w:rPr/>
      </w:pPr>
      <w:r>
        <w:rPr/>
        <w:t>Apahida</w:t>
      </w:r>
    </w:p>
    <w:p>
      <w:pPr>
        <w:pStyle w:val="Normal"/>
        <w:jc w:val="both"/>
        <w:rPr/>
      </w:pPr>
      <w:r>
        <w:rPr/>
        <w:t>kisközség Kolozsmegyének kolozsvári járásában(1891), 1189 oláh és magyar lakossal, konyhasós forrásokkal, fürdővel, vasuttal, postával s táviróval. Egy kavicsbanyában 1889-ben felásott római sírban nagybecsü régiségeket találtak. Itt volt az 1683 jul. 7-iki országgyülés, melynek végzései azonban nem birnak nagyobb történeti jelentőséggel.</w:t>
      </w:r>
    </w:p>
    <w:p>
      <w:pPr>
        <w:pStyle w:val="Heading1"/>
        <w:jc w:val="both"/>
        <w:rPr/>
      </w:pPr>
      <w:r>
        <w:rPr/>
        <w:t>Apakaga</w:t>
      </w:r>
    </w:p>
    <w:p>
      <w:pPr>
        <w:pStyle w:val="Normal"/>
        <w:jc w:val="both"/>
        <w:rPr/>
      </w:pPr>
      <w:r>
        <w:rPr/>
        <w:t>tűzhányó hegy Guatemala köztársaságban.</w:t>
      </w:r>
    </w:p>
    <w:p>
      <w:pPr>
        <w:pStyle w:val="Heading1"/>
        <w:jc w:val="both"/>
        <w:rPr/>
      </w:pPr>
      <w:r>
        <w:rPr/>
        <w:t>Apalachi-Acadi</w:t>
      </w:r>
    </w:p>
    <w:p>
      <w:pPr>
        <w:pStyle w:val="Normal"/>
        <w:jc w:val="both"/>
        <w:rPr/>
      </w:pPr>
      <w:r>
        <w:rPr/>
        <w:t>hegyrendszer; l. Alleghany.</w:t>
      </w:r>
    </w:p>
    <w:p>
      <w:pPr>
        <w:pStyle w:val="Heading1"/>
        <w:jc w:val="both"/>
        <w:rPr/>
      </w:pPr>
      <w:r>
        <w:rPr/>
        <w:t>Apalach-ok</w:t>
      </w:r>
    </w:p>
    <w:p>
      <w:pPr>
        <w:pStyle w:val="Normal"/>
        <w:jc w:val="both"/>
        <w:rPr/>
      </w:pPr>
      <w:r>
        <w:rPr/>
        <w:t>l. Indus.</w:t>
      </w:r>
    </w:p>
    <w:p>
      <w:pPr>
        <w:pStyle w:val="Heading1"/>
        <w:jc w:val="both"/>
        <w:rPr/>
      </w:pPr>
      <w:r>
        <w:rPr/>
        <w:t>Apalanchen-tea</w:t>
      </w:r>
    </w:p>
    <w:p>
      <w:pPr>
        <w:pStyle w:val="Normal"/>
        <w:jc w:val="both"/>
        <w:rPr/>
      </w:pPr>
      <w:r>
        <w:rPr/>
        <w:t>(nav.). Az Ilex vomitoria Ait. fa levele Carolinában, meg Floridában. Az indus férfiaknak mámoríto, kedvelt ital (black drink a. m. fekete leves) készül belőle, azért kereskedést üznek vele.</w:t>
      </w:r>
    </w:p>
    <w:p>
      <w:pPr>
        <w:pStyle w:val="Heading1"/>
        <w:jc w:val="both"/>
        <w:rPr/>
      </w:pPr>
      <w:r>
        <w:rPr/>
        <w:t>Apály</w:t>
      </w:r>
    </w:p>
    <w:p>
      <w:pPr>
        <w:pStyle w:val="Normal"/>
        <w:jc w:val="both"/>
        <w:rPr/>
      </w:pPr>
      <w:r>
        <w:rPr/>
        <w:t>l. Árapály.</w:t>
      </w:r>
    </w:p>
    <w:p>
      <w:pPr>
        <w:pStyle w:val="Heading1"/>
        <w:jc w:val="both"/>
        <w:rPr/>
      </w:pPr>
      <w:r>
        <w:rPr/>
        <w:t>Apamag</w:t>
      </w:r>
    </w:p>
    <w:p>
      <w:pPr>
        <w:pStyle w:val="Normal"/>
        <w:jc w:val="both"/>
        <w:rPr/>
      </w:pPr>
      <w:r>
        <w:rPr/>
        <w:t>(növ.), így is kezdik nevezni a növények termékenyítő virágporsejtjeit.</w:t>
      </w:r>
    </w:p>
    <w:p>
      <w:pPr>
        <w:pStyle w:val="Heading1"/>
        <w:jc w:val="both"/>
        <w:rPr/>
      </w:pPr>
      <w:r>
        <w:rPr/>
        <w:t>Apanage</w:t>
      </w:r>
    </w:p>
    <w:p>
      <w:pPr>
        <w:pStyle w:val="Normal"/>
        <w:jc w:val="both"/>
        <w:rPr/>
      </w:pPr>
      <w:r>
        <w:rPr/>
        <w:t>(franc., ejtsd: âpânázs). Az uralkodóház tagjainak évi pénze. Összegét majd az alaptörvény, majd külön törvények, vagy a házi törvények, v. bevett szokás határozzák meg. Az A. tekintetében két főrendszert szokás megkülönböztetni. Az egyik rendszer szerint az évpénz az ágnak jár, a gyermekek tehát az apa életében külön évpénzt nem kapnak, mely viszont az apa halála után örökségöket képezi. A második rendszer szerint a fejedelmi háznak minden tagja rendszerint nagykoruságától kezdve, külön személyi évpénzt kap, mely halálával megszünik.</w:t>
      </w:r>
    </w:p>
    <w:p>
      <w:pPr>
        <w:pStyle w:val="Heading1"/>
        <w:jc w:val="both"/>
        <w:rPr/>
      </w:pPr>
      <w:r>
        <w:rPr/>
        <w:t>Apa-Nagyfalu</w:t>
      </w:r>
    </w:p>
    <w:p>
      <w:pPr>
        <w:pStyle w:val="Normal"/>
        <w:jc w:val="both"/>
        <w:rPr/>
      </w:pPr>
      <w:r>
        <w:rPr/>
        <w:t>kisközség Szolnok-Dobokamegyének betleni járásában, a Nagy-Szamos mellett, (1891) 908 oláh és magyar lakossal, az Apafi-nemzetség egyik ágának ősrégi lakóhelye. Ma a Bánffy bárók tulajdona, kiknek itt ménesük van.</w:t>
      </w:r>
    </w:p>
    <w:p>
      <w:pPr>
        <w:pStyle w:val="Heading1"/>
        <w:jc w:val="both"/>
        <w:rPr/>
      </w:pPr>
      <w:r>
        <w:rPr/>
        <w:t>Aparché</w:t>
      </w:r>
    </w:p>
    <w:p>
      <w:pPr>
        <w:pStyle w:val="Normal"/>
        <w:jc w:val="both"/>
        <w:rPr/>
      </w:pPr>
      <w:r>
        <w:rPr/>
        <w:t>(gör.), az isteneknek szánt áldozatra v. a magasabban állók tiszteletadományára az aratásból, zsákmányból stb. előre elvett részek; az áldozatnak szánt első termés. Az ó-görög kat. egyházban azok a koszoruk, melyeket az esküvő párnak az Amen után a fejökre tettek.</w:t>
      </w:r>
    </w:p>
    <w:p>
      <w:pPr>
        <w:pStyle w:val="Heading1"/>
        <w:jc w:val="both"/>
        <w:rPr/>
      </w:pPr>
      <w:r>
        <w:rPr/>
        <w:t>Apargia</w:t>
      </w:r>
    </w:p>
    <w:p>
      <w:pPr>
        <w:pStyle w:val="Normal"/>
        <w:jc w:val="both"/>
        <w:rPr/>
      </w:pPr>
      <w:r>
        <w:rPr/>
        <w:t>Schreb. (növ.), l. Oroszlánfog.</w:t>
      </w:r>
    </w:p>
    <w:p>
      <w:pPr>
        <w:pStyle w:val="Heading1"/>
        <w:jc w:val="both"/>
        <w:rPr/>
      </w:pPr>
      <w:r>
        <w:rPr/>
        <w:t>Apárka</w:t>
      </w:r>
    </w:p>
    <w:p>
      <w:pPr>
        <w:pStyle w:val="Normal"/>
        <w:jc w:val="both"/>
        <w:rPr/>
      </w:pPr>
      <w:r>
        <w:rPr/>
        <w:t>(növ.), az Apargia Schreb. növénynek Diószegiék alkotta szava.</w:t>
      </w:r>
    </w:p>
    <w:p>
      <w:pPr>
        <w:pStyle w:val="Heading1"/>
        <w:jc w:val="both"/>
        <w:rPr/>
      </w:pPr>
      <w:r>
        <w:rPr/>
        <w:t>A parte ante</w:t>
      </w:r>
    </w:p>
    <w:p>
      <w:pPr>
        <w:pStyle w:val="Normal"/>
        <w:jc w:val="both"/>
        <w:rPr/>
      </w:pPr>
      <w:r>
        <w:rPr/>
        <w:t>(lat.), ehhez hozzáveendő e kifejezés párja: a parte post, mindkettő a skolasztikus filozofia műszava, az örökkévalóság fogalmának meghatározására. Ha az örökkévalóságot a multra nézve gondoljuk, azaz valaminek a kezdet nélkül valóságát, ez az örökkévalóság a parte ante. Ha a jövőre nézve gondoljuk, azaz valaminek a vég nélkül valóságát, ez az örökkévalóság a parte post. Istennek p. a skolasztikusok mindkét tekintetben örökkévalóságot tulajdonítanak, az emberi léleknek azonban csak örökkévalóságot a parte post.</w:t>
      </w:r>
    </w:p>
    <w:p>
      <w:pPr>
        <w:pStyle w:val="Heading1"/>
        <w:jc w:val="both"/>
        <w:rPr/>
      </w:pPr>
      <w:r>
        <w:rPr/>
        <w:t>Apasági kereset</w:t>
      </w:r>
    </w:p>
    <w:p>
      <w:pPr>
        <w:pStyle w:val="Normal"/>
        <w:jc w:val="both"/>
        <w:rPr/>
      </w:pPr>
      <w:r>
        <w:rPr/>
        <w:t>l. Atya.</w:t>
      </w:r>
    </w:p>
    <w:p>
      <w:pPr>
        <w:pStyle w:val="Heading1"/>
        <w:jc w:val="both"/>
        <w:rPr/>
      </w:pPr>
      <w:r>
        <w:rPr/>
        <w:t>Apaszőllő</w:t>
      </w:r>
    </w:p>
    <w:p>
      <w:pPr>
        <w:pStyle w:val="Normal"/>
        <w:jc w:val="both"/>
        <w:rPr/>
      </w:pPr>
      <w:r>
        <w:rPr/>
        <w:t>A szőllőfajok keresztezésénél azt a fajtát nevezik így, amelynek hímporát mesterséges termékenyítésre használták. L. még Anyaszőllő.</w:t>
      </w:r>
    </w:p>
    <w:p>
      <w:pPr>
        <w:pStyle w:val="Heading1"/>
        <w:jc w:val="both"/>
        <w:rPr/>
      </w:pPr>
      <w:r>
        <w:rPr/>
        <w:t>Apát</w:t>
      </w:r>
    </w:p>
    <w:p>
      <w:pPr>
        <w:pStyle w:val="Normal"/>
        <w:jc w:val="both"/>
        <w:rPr/>
      </w:pPr>
      <w:r>
        <w:rPr/>
        <w:t>(abbas), a héber atya szónak káld alakja, melyet címként adtak szerzetesek előljáróinak, de oly szerzeteseknek is, akik nem állottak ugyan valamely kolostor élén, de kiváló tiszteletnek örvendettek. Az abbas elnevezés nyugatra megy át, s helyét keleten az archimandrita cím válja fel. Az áldozári renddel bíró apátok már a VIII. század óta püspöki jogokkal is felruháztatnak, s jogot nyernek arra, hogy az alájok rendelt szerzeteseknek az alsóbb rendeket feladhassák, mely jogot a tridenti zsinat 23-ik ülésének 10. fegyelmi határozata is biztositja. Némely apát püspöki jelvényeket is viselhet, ezek az u. n. abbates mitrati ellentétben a non mitratival. Nem minden szerzetes-rend főnöke viseli az apát nevet, hanem vannak prépostok, priorok stb., mivel azonban ezen cim régibb, azért a szerzetes apátok megelőzik a szerzetes prépostokat. A középkor folyamán azok a fejedelmek, akik befolyást gyakoroltak A.- ok választására, ily apátságokat világiaknak, vagy világi papoknak adományoztak, s ezzel alapját vetették meg a világi apátságoknak. Magyarországon is vannak szerzetes és világi apátok, még pedig valóságosak, vagy címzetesek. E megkülönböztetés eredete a mohácsi vész által okozott pusztításokra vezethető vissza, amikor is az akkori szerzetes-apátságok javait hatalmas világiak elfoglalták, vagy visszaszálltak a koronára, s jövedelmeiket a háboru költségeinek viselésére fordították. A viszonyok változásával ez elfoglalt apátságok közül némelyeket visszaadtak régi tulajdonosaiknak, másokat kegyes alapítványok és iskolák emelésére fordítottak, ismét másokat a korona számára tartottak fenn, mely ezeket jövedelmeikkel együtt az egyház és állam körül érdemeket szerzett egyházi személyeknek adományozta;ezek a valóságos vagy birtokos apátok, abbates reales. A legtöbb apátságot és azok jövedelmét azonban az azokat elfoglalók visszatartották, aminek következtében úgy, mint a szerzetes rendek eltörlésével, azoknak csak címe maradt fenn, amelyeket az apostoli király a püspök fölterjesztésére káptalanbeli, vagy lelki pásztorkodással foglalkozó, v. tudományos pályán alkalmazott papoknak adományoz. Ezeknek a valóságos apátokéval egyenlő méltóságuk van, joghatóságuk azonban nincs.</w:t>
      </w:r>
    </w:p>
    <w:p>
      <w:pPr>
        <w:pStyle w:val="Normal"/>
        <w:spacing w:before="60" w:after="0"/>
        <w:jc w:val="both"/>
        <w:rPr/>
      </w:pPr>
      <w:r>
        <w:rPr/>
        <w:t>Némely apátság magánkegyurak alá tartozik; ilyen a csatári apátság, mely a gr. Erdődyek idősebb ága, a hahóti, mely a gr. Festetich család kegyurasága alá tartozik, a szt.-tamási plébániát a gr. Festetich család apátsággá emelvén, az a vasvári uradalom patronátusa alá került. Az itt említetteken kivül Magyarországon a következő valóságos apátságok vannák: A pannonhalmi szt. mártoni főapátság; a zalavári, bakonybéli, tihanyi, dömölki, zirci, szt.-gothardi, telkei, kapornaki, szt. jobi, tapolcai, peéli, pecöli, jáki, széplaki, kereszturi, vaskai és topuscai. Az apátok szerzeteik kormányzatára vannak hivatva. A XIII. század óta felavattatnak, vagy megáldatnak, még pedig vagy pápai tekintely alapján, ha exemtusok, vagy a püspök által, akinek joghatósága alá tartoznak. E felavatás egy éven belül kérendő. Magyarországon a pannonhalmi főapát bármely püspök által, a kivett apátok az esztergomi érsek által áldatnak meg, «a ki nem vett» apátok attól a püspöktől kérik megáldatásukat, akinek egyházmegyéjében vannak. A címzetes apátok kineveztetésüket tartoznak tudatni a püspökkel, akinek területén az az apátság van, melynek címét viselik. Nálunk szokás, hogy még a cimzetes apát is gyűrűt és mellkeresztet viselhet, ha megerősítették, s őt, vagy keresztjét megáldották. Régebben a karok és rendek táblájának tagjai voltak azok a világi és szerzetes apátok, akik nemesi földbirtokkal ellátott javadalmat kírályi adományból birtak. L. Főapát.</w:t>
      </w:r>
    </w:p>
    <w:p>
      <w:pPr>
        <w:pStyle w:val="Heading1"/>
        <w:jc w:val="both"/>
        <w:rPr/>
      </w:pPr>
      <w:r>
        <w:rPr/>
        <w:t>Apaté</w:t>
      </w:r>
    </w:p>
    <w:p>
      <w:pPr>
        <w:pStyle w:val="Normal"/>
        <w:jc w:val="both"/>
        <w:rPr/>
      </w:pPr>
      <w:r>
        <w:rPr/>
        <w:t>a görögöknél a csalás fogalmának megszemélyesítése, Hésiodós szerint az éjszakának, Nyx-nek leánya.</w:t>
      </w:r>
    </w:p>
    <w:p>
      <w:pPr>
        <w:pStyle w:val="Heading1"/>
        <w:jc w:val="both"/>
        <w:rPr/>
      </w:pPr>
      <w:r>
        <w:rPr/>
        <w:t>Apatelek</w:t>
      </w:r>
    </w:p>
    <w:p>
      <w:pPr>
        <w:pStyle w:val="Normal"/>
        <w:jc w:val="both"/>
        <w:rPr/>
      </w:pPr>
      <w:r>
        <w:rPr/>
        <w:t>(Mokra), nagyközség Aradmegyének borosjenői járásában, (1891) 1148 oláh, tót és magyar lakossal, kik kitünő bort termesztenek. Vasuttal, postával és táviróval. Kiterjedt kő- és kavicsbányászata teszi nevezetessé.</w:t>
      </w:r>
    </w:p>
    <w:p>
      <w:pPr>
        <w:pStyle w:val="Heading1"/>
        <w:jc w:val="both"/>
        <w:rPr/>
      </w:pPr>
      <w:r>
        <w:rPr/>
        <w:t>Apatelit</w:t>
      </w:r>
    </w:p>
    <w:p>
      <w:pPr>
        <w:pStyle w:val="Normal"/>
        <w:jc w:val="both"/>
        <w:rPr/>
      </w:pPr>
      <w:r>
        <w:rPr/>
        <w:t>szulfát-ásvány, sárgás földes, néha veséded alakokban; vas-szulfát a következő összetétellel: 3(Fe</w:t>
      </w:r>
      <w:r>
        <w:rPr>
          <w:vertAlign w:val="subscript"/>
        </w:rPr>
        <w:t>2</w:t>
      </w:r>
      <w:r>
        <w:rPr/>
        <w:t>O</w:t>
      </w:r>
      <w:r>
        <w:rPr>
          <w:vertAlign w:val="subscript"/>
        </w:rPr>
        <w:t xml:space="preserve">3 </w:t>
      </w:r>
      <w:r>
        <w:rPr/>
        <w:t>. SO</w:t>
      </w:r>
      <w:r>
        <w:rPr>
          <w:vertAlign w:val="subscript"/>
        </w:rPr>
        <w:t>3</w:t>
      </w:r>
      <w:r>
        <w:rPr/>
        <w:t>) -j- 2(H</w:t>
      </w:r>
      <w:r>
        <w:rPr>
          <w:vertAlign w:val="subscript"/>
        </w:rPr>
        <w:t>2</w:t>
      </w:r>
      <w:r>
        <w:rPr/>
        <w:t>O . SO</w:t>
      </w:r>
      <w:r>
        <w:rPr>
          <w:vertAlign w:val="subscript"/>
        </w:rPr>
        <w:t>3</w:t>
      </w:r>
      <w:r>
        <w:rPr/>
        <w:t>). Páris közelében Auteuil mellett agyagban találják. Régebben közönséges sárga okkernek tartották, de kisült róla, hogy nem az; nevét Meillet-től kapta (1844); apatélosz (gör.) = csaló.</w:t>
      </w:r>
    </w:p>
    <w:p>
      <w:pPr>
        <w:pStyle w:val="Heading1"/>
        <w:jc w:val="both"/>
        <w:rPr/>
      </w:pPr>
      <w:r>
        <w:rPr/>
        <w:t>Apátfalva</w:t>
      </w:r>
    </w:p>
    <w:p>
      <w:pPr>
        <w:pStyle w:val="Normal"/>
        <w:jc w:val="both"/>
        <w:rPr/>
      </w:pPr>
      <w:r>
        <w:rPr/>
        <w:t>1. nagyközség Borsodmegyének szt. péteri jár., (1891) 1399 magyarajku lak., postával, kőedénygyárral. Igen régi nevezetes helység. A község közelében a teljesen eltünt Bél falu mögött volt a bél-háromkuti (apátfalvai) cisztercita rendü apátság (l. Apátfalvai apátság), a Bükk hegység orma alatt fakadó három forrás táján, melyek közt ma román stilü templom áll; e vidéket Böngér, Bors fia, Acsád és Edemen vezérek kun-palócai szállták meg s még a pogánykorra emlékeztetnek a Bélkő alatt fenmaradt Áldozókő és Hamuhegy helynevek. - 1750-ben több más helységgel A. is meg tagadta az urbéri tartozásokat s mintegy 400-an összegyülve A.-n, erőhatalommal készültek ellenszegülni és csak akkor állott helyre a csend, amidőn lovas ezredet küldtek ellenük s a lázadók közül harmincnégyet vasra vertek s többet közülök felakasztottak. A most is fennálló román átmenetü stilü templom nevezetes műemlék. A.-nak van kénforrása, mely három forrásból ömlik, soha be nem fagy és köszvény ellen jó. A hegyben, melyből e források erednek, van egy barlang, melyből sajátságos gáz tör ki, mely néha a sötétben lángként világít. L. lpolyi, Arch. Közl. Vl. 44-59., Rupp, Magyarorsz. helyr. tört. II 42-53. - 2. A., nagyközség Csanád m. központi járásában, (1891) 1017 házzal és 5158 magyar lakossal; van itt posta, táviró és vasuti állomás: határa termékeny s marha- é a lótenyésztése virágzó; dohánybeváltó hivatal, gőzmalom, téglagyár is van itt. - 3. (Losonc-A.) kisközség Nógrádm. losonci járásában (1891) 777 tót és magyar lakossal, posztógyárral..</w:t>
      </w:r>
    </w:p>
    <w:p>
      <w:pPr>
        <w:pStyle w:val="Heading1"/>
        <w:jc w:val="both"/>
        <w:rPr/>
      </w:pPr>
      <w:r>
        <w:rPr/>
        <w:t>Apátfalvai apátság</w:t>
      </w:r>
    </w:p>
    <w:p>
      <w:pPr>
        <w:pStyle w:val="Normal"/>
        <w:jc w:val="both"/>
        <w:rPr/>
      </w:pPr>
      <w:r>
        <w:rPr/>
        <w:t>A három Bél forrási, sz. Mária mennybemeneteléről nevezett apátság Apátfalván (Abbatia B. Mariae V. in coelos assumptae trium fontium de Beel, seu Apátfalva; más cime ez: Trium fontium de Beel Cumanorum). II. Kletus egri püspök a ciszterci szerzetesek számára alapította 1232-ben, nekik adván egri-megyei tizedeinek ötvenedrészét, mit 1240-ben IX. Gergely és 1253-ban IV. Ince pápák megerősítettek. 1261-ben IV. Béla egyik okmányában az apátságról megemlékezik. 1330-ban Thelegdy Csanád, egri püspök, Kletus alapító levelét megerősíti, melyből látjuk, hogy a zárda mellett fekvő Apátfalvát ez apátság birta. Az 1332-37. évi pápai tizedregestrum ez apátságot is megemlíti. 1400-ban az esztergomi érsek hatósága alá rendelték. Virágzott ez az apátság körülbelül 1530-íg, midőn azt az L Ferdinánd és János királyok közt való versengés alkalmával a Perényi Péter által háborgatott szerzetesek elhagyták. Az utolsó szerzetest az Egerbe vivő országúton öltek meg Kis-Szoros nevü helyen; ez eset emlékét a nép máig is az által tartja fönn, hogy minden arra menő utas követ vagy galyat dob arra a helyre; az így keletkezett emeltebb helyet paprakásnak nevezik. Amint így a szerzetesek elszéledtek s javaik 1562-ben a szarvaskői várhoz csatoltattak, tettleg megszünt az apátság. Cimét azonban folyton-folyvást alományozták. Czeglédy Albert apát 5000 frton, s utodja Ajtay János bizonytalan összegen lassankint visszaváltotta az apátság hajdani birtokait. Lipót király pedig Szarvas-kőnek a törököktől való visszavétele után 30 évre az egri káptalannak engedte át, mely 1730-ban az egri papnevelő-intézetnek adta, mit Lipót még az év okt. 17-én jóváhagyott.</w:t>
      </w:r>
    </w:p>
    <w:p>
      <w:pPr>
        <w:pStyle w:val="Heading1"/>
        <w:jc w:val="both"/>
        <w:rPr/>
      </w:pPr>
      <w:r>
        <w:rPr/>
        <w:t>Apáthy</w:t>
      </w:r>
    </w:p>
    <w:p>
      <w:pPr>
        <w:pStyle w:val="Normal"/>
        <w:jc w:val="both"/>
        <w:rPr/>
      </w:pPr>
      <w:r>
        <w:rPr/>
        <w:t>1. István, a magyar jogászvilág egyik kitünősége, szül. Hidján, 1829 aug. 29., meghalt 1889 dec. 4. A szabadságharcbán mint tüzérfőhadnagy vett részt. A harc lezajlása után egyideig bujdosott, majd a pesti egyetemen folytatta tanulmányait, ahol 1857-ben jogtudorrá lett és 1859-ben ügyvédi oklevelet kapott. Tiz évig tartó ügyvédi pályája alatt kezd az irodalommal foglalkozni Váltójogtan, 1869) s az egyetemen többször helyettesít. Tehetségének és képzettségének elismeréséül 1870-ben a budapesti egyetemre a váltó-, kereskedelmi és a tételes nemzetközi jog rendes tanárává nevezték ki és ez időtől fogva nagy számmal jelennek meg kiváló beccsel biró jogi munkái: A váltójog kézikönyve, Polgári törvénykezési rendtartás, A magyár váltóeljárás, Kereskedelmi jog (II. kiad. 1887), Anyagi és alaki váltójog (II. kiad. 1886), Tételes európai nemzetközi jog (II. kiad. 1888), Kötelmi jog; valamint számos kisebb értekezés és szakvélemény, így az alapok és alapítványok jogi természetéről, a szerzői jogról stb. Ezenkivül miniszteri megbizásból elkészítette a váltó-és kereskedelmi törvény tervezetét, mely az 1875-78. törvényhozási szakban törvénnyé vált, valamint a csődtörvény tervezetét és a magánjogi törvénykönyv tervezetének kötelmi részét. Tanári és irodalmi érdemeinek elismeréséül királyi tanácsosi cimet és III. osztályu vaskoronarendet kapott, a tudományos akadémia rendes tagjául választotta s kereskedelmi-jogi munkáját nagy díjával jutalmazta. Volt egyetemi rektor és ismételve jogkari dekán. Tudományos munkálkodása mellett a közéletben is kiváló szerepe volt. A letenyei kerület 1878-ban országos képviselővé választotta s a képviselőháznak egész haláláig tagja maradt, ugyancsak e kerületet képviselve. A házban különösen a jogi vitákban vett részt; több törvényjavaslatnak előadója, az igazságügyi bizottság tagja, majd elnöke volt. Továbbá a főváros törvényhatósági bizottságának tagja, az iparbank elnöke, a kisbirtokosok hitelintézetének igazgatója volt; a X. oszágos jogászgyülés pedig a már nehéz betegséggel küzdőt elnökévé választotta.</w:t>
      </w:r>
    </w:p>
    <w:p>
      <w:pPr>
        <w:pStyle w:val="Normal"/>
        <w:spacing w:before="60" w:after="0"/>
        <w:jc w:val="both"/>
        <w:rPr/>
      </w:pPr>
      <w:r>
        <w:rPr/>
        <w:t>2. A. István, zoologus, az előbbinek a fia, szül. Budapesten, 1863. jan. 4-én; gimn. és egyetemi tanulmányait Budapesten végezte és orvostudorrá lett. 1890-ben a kolozsvári tud. egyetemhez az állat-és összehasonlító bonctan tanárává nevezték ki. Különböző hazal és külföldi folyóiratokban több kisebb-nagyobb dolgozata jelent meg, melyek között terjedelmesebbek: «Tanulmány a Najadeák szövettanáról» és «A magyarországi piócák faunája» a m. tud. Akadémia kiadványaiban, továbbá «Analyse der äusseren Körperform der Hirudineen», a «Mittheilunng aus der zool. Station zu Neapel» 8-ik kötetében, a «Süsswasser Hirudineen», a «Zoologische Jahrbücher» IV-ik kötetében stb. Főleg a piócák tanulmányozásával foglalkozik, de irt szépirodalmi cikkeket is.</w:t>
      </w:r>
    </w:p>
    <w:p>
      <w:pPr>
        <w:pStyle w:val="Heading1"/>
        <w:jc w:val="both"/>
        <w:rPr/>
      </w:pPr>
      <w:r>
        <w:rPr/>
        <w:t>Apáti</w:t>
      </w:r>
    </w:p>
    <w:p>
      <w:pPr>
        <w:pStyle w:val="Normal"/>
        <w:jc w:val="both"/>
        <w:rPr/>
      </w:pPr>
      <w:r>
        <w:rPr/>
        <w:t>1. kisközség Abaujmegyének cserháti járásában, (1891) 119 magyar és tót lakossal. 1375-ben ezt ahelységet Borsi Mihály és Széplaki György birta, de Albési Márton többek társaságában megtámadta, egészen elpusztította a helységet és lakosait saját birtokaira hajtván, jobbágyaivá tette; ez erőszakoskodásért Mária királynő a leleszi gyülés elé idézte. - 2. A., nagyközség Aradm. borosjenői járásában, (1891) 2862 oláh lak., a Leveles tó mellett fekszik, s két gőzmalma van. - 3. A., kisközség Hontm. nagy-csalomjai járásában, (1891) 103 magyar lakossal; régi helység, melyröl már 1253-ban történt említés. - 4. A., nagyközség Tolnam. völgységi járásában, (1891) 1606 német lakossal, üveghutával; hajdan a bátai apátsághoz tartozott, melynek szt. László adományozta. 5. (Gyöngyös-A.), kisközség Vasm. szombathelyi járásában a Gyöngyös mellett (1891) 192 magyar lakossal, gróf Schönfeld György szép kastélyával.. - 6. (Jász-A.), nagyközség Jász-Nagykun-Szolnokm. jászsági alsó járásában, (1891) 2201 házzal s 10,401 magyar lakossal; szolgabirói székhely, ipartársulat, különböző egyletek; már 1391-ben jászok lakták, kiket az időben filiszteusoknak neveztek. Van itt vasuti állomás, posta és táviró. 7. (Kis-A.), kis-község Zalam. tapolcai járásában,. (1891) 492 magyar lakossal; 1146-ban puszta volt s mint ilyent Géza király a pannonhalmi apátságnak adományozta, mely azt 1535-ig birta, s ekkor a turóci apátságnak engedte át. - 8. (Kopács-A.), kisközség Szabolcsm. tiszal járásában, (1891) 760 magyar lakossal, nevezetes gyümölcstermesztéssel. - 9. (Kőrösszeg-A.), nagyközség Biharm. mezö-keresztesi járásában, (1891) 1637 magyar és oláh lakossal; 1517-ben a tordai zárdához tartozott, 1326-ban pedig Károly király Nagy mihályi Györgynek adományozta. Környékén tartották a kunok IV. László alatt gyüléseiket. - 10. (Monostor-A.), kisközség Zalam. tapolcai járásában. az Eger vize mellett, (1891) 1417 magyar lakossal, postahivatallal; közelében zárdaromok vannak. - 11. (Nemes-A.),kisközség Zalam. zalaegerszegi járásában, (1891) 1746 magyar lakossal, postahivatallal. -12. (Szilvás A., Opacka), kisközség Abauj-Tornam. kassai járásában, (1891) 284 tót lakossal, a Hernád balpartján szép vidéken, a kassaiak kedves mulatóhelye. - 13. (Zala-A.), kisközség Zatamegye pacsai járásában, (1891) 860 magyar lakossal, egyike a legrégibb magyar községeknek. Szt. István már 1024-ben az általa alapitott zalavári szt. Benedekrendi apátságnak adományozta. 14. A., eltünt helység Zalamegyében, a Tihanyi félszigeten; az ott létezett három helység közül ma már csak Tihany áll fenn.</w:t>
      </w:r>
    </w:p>
    <w:p>
      <w:pPr>
        <w:pStyle w:val="Heading1"/>
        <w:jc w:val="both"/>
        <w:rPr/>
      </w:pPr>
      <w:r>
        <w:rPr/>
        <w:t>Apáti</w:t>
      </w:r>
    </w:p>
    <w:p>
      <w:pPr>
        <w:pStyle w:val="Normal"/>
        <w:jc w:val="both"/>
        <w:rPr/>
      </w:pPr>
      <w:r>
        <w:rPr/>
        <w:t>1. Ferenc, versszerző a középkor végéről; nevét egy feddő ének versfejei tartották fenn, a Peer-codexben. Csipős gúnnyal mutogatja ebben korának henye nagy urait, feszelgő parasztjait, táncba futó leányait, főkép papjait és apáturait, kiknek «számtalan jószágok, kevés zsolozsmájok». Gondolatait nem füzi szorosan össze, de észjárása természetes, ötletei talpra esettek s élénk képet nyujt kora erkölcsi fonákságairól. Toldy Ferenc a Jagellók korából valónak tartotta Apáti énekét; mig Szilády Áron azt hiszi, hogy a benne rajzolt állapotok I. Mátyás korára vallanak. V.ö. Régi Magyar Költők Tára I.</w:t>
      </w:r>
    </w:p>
    <w:p>
      <w:pPr>
        <w:pStyle w:val="Normal"/>
        <w:spacing w:before="60" w:after="0"/>
        <w:jc w:val="both"/>
        <w:rPr/>
      </w:pPr>
      <w:r>
        <w:rPr/>
        <w:t>2. A. Miklós, ev. ref. lelkész, szül. Debrecenben 1662 jan. 4., megh. u. o. 1724 dec. 24. Elvégezvén szülővárosában tanulmányait, két évíg tanitó volt, majd 1685 jun. 8. külföldre indult, hol a kollégiumban a holland egyetemeket, legtovább, két évig (1685 aug. 20. - 1687), a leidenit látogatta. Németalföldről 1689 szept. 5-én indult vissza, magával hozván a Tótfalusi Kis Miklós által Amsterdamban kinyomott vallásos könyveknek hazaszállítás végett reábízott példányait. Sok viszontagság érte ezek miatt s csak sokára juthatott el Magyarországra, hol első izben Galambos Ferencnek lett udvari lelkésze. Azután Nagykaposon (1703 körül), Dobóruszkán; Varannón, Lasztócon (1713 táján), Toronyán, Bodrog-Kereszturon, végre 1721 - től Debrecenben folytatott papi hivatalt. A teológiában Coccejusnak, az egyházigazgatási elvekben Amesiusnak, a filozofiában Cartesiusnak volt követője. Az orvosi tndományokban is szerzett jártasságot. Munkái: 1. Urim et Thummim ... I.-III. Lugduni Batavorum. 1686. 2. De virga Mosis ... U. o., 1687. 3. Vita triumphans civilis.. Amsterdami, 1688. 4. Vigasztaló levél Vári Mihály szatmári espereshez leánya halálakor. Kolozsvár, 1716. Kéziratban maradt művek is maradtak hagyatékában.</w:t>
      </w:r>
    </w:p>
    <w:p>
      <w:pPr>
        <w:pStyle w:val="Heading1"/>
        <w:jc w:val="both"/>
        <w:rPr/>
      </w:pPr>
      <w:r>
        <w:rPr/>
        <w:t>Apátia</w:t>
      </w:r>
    </w:p>
    <w:p>
      <w:pPr>
        <w:pStyle w:val="Normal"/>
        <w:jc w:val="both"/>
        <w:rPr/>
      </w:pPr>
      <w:r>
        <w:rPr/>
        <w:t>(gör.), mínden benyomás iránt való érzéketlenség; érzelmi közönyösség, mikor a lélek teng s a benyomások nem találnak benne kellő visszhangra. Az A.-ban leledzőnek közönyös az öröm, szenvedés s vágyai is eltompulnak. Megbénult idegek s elernyedt lélek állapota az A. Legtöbbször tompult ész s tompult érzékenység következése. Származhatik hosszabb-rövidebb időre az idegek tulfeszítéséból ís; beállhat megerőltetett szellemi munka, nagy szenvedések, fölgerjedt lelki állapotok után. Az idiota már A.-val születik; elmebetegség következése is lehet az A. Másnemü a stoikusok A: ja. Szerintük ez a lélek legtökéletesebb állapota, melyben minden szenvedélytől, az életnek hiú, becset adó érzelmeitől megszabadul. Igy az A. a lélek szabadságának lesz feltétele. Kantnak erkölcstörvénye ís némileg ezt a stoikus A.- t kivánja meg..</w:t>
      </w:r>
    </w:p>
    <w:p>
      <w:pPr>
        <w:pStyle w:val="Heading1"/>
        <w:jc w:val="both"/>
        <w:rPr/>
      </w:pPr>
      <w:r>
        <w:rPr/>
        <w:t>Apatin</w:t>
      </w:r>
    </w:p>
    <w:p>
      <w:pPr>
        <w:pStyle w:val="Normal"/>
        <w:jc w:val="both"/>
        <w:rPr/>
      </w:pPr>
      <w:r>
        <w:rPr/>
        <w:t>nagyközség Bács-Bodrogm. apatini járásában (1891) 1962 házzal és 12,818 túlnyomóan német lakossal (csak 616 magyar), a megye egyik legszebb helye; hosszu széles utcái eperfákkal szegélyezettek, a lakóházak csinosak s tiszták s a lakosok rendszeretetéről és jóléteről tanuskodnak; szolgabirói hivatal, járásbiróság, jegyzői székhely, erdőhivatal, állami ispánság, polgári iskola, takarékpénztár, betegápolási, ipar- és lövészegylet van itt. A. lakói igen sok kendert termesztenek, de olajütéssel, kereskedéssel és selyemtermeléssel is foglalkoznak (1883-ban 11,985 kg. gubót váltottak be itt); igen sok dúsgazdag földmíves van köztük. Azelőtt az eperfa lehulló gyümölcséből a tudovica (tuda = eperfa) nevü szeszes italt készitették; most fasarukat, szalmakalapokat és fűzfakosarakat készítenek. Termékeny határa 12,172 ha. A. a legrégibb magyar helységek egyike, melyet Szt. István 1011-ben a veszprémvölgyi apácáknak adományozott; később a kalocsai érsekséghez tartozott. Gyakran volt kitéve a körüllakó főurak támadásainak. Itt verte meg 1514-ben a Szapolyay János által kíküldött Bánffy Jakab a temesvári csata után még megmaradt és Lőrinc pap vezetése alatt álló parasztlázadókat. Itt kezdödik az u. n. római sánc, mely a Tiszáig huzódik, de ujabb kutatások szerint nem a rómaiaktól, hanem a jászoktól, gepidáktól, hunoktól, vagy avaroktól ered.</w:t>
      </w:r>
    </w:p>
    <w:p>
      <w:pPr>
        <w:pStyle w:val="Heading1"/>
        <w:jc w:val="both"/>
        <w:rPr/>
      </w:pPr>
      <w:r>
        <w:rPr/>
        <w:t>Apatit</w:t>
      </w:r>
    </w:p>
    <w:p>
      <w:pPr>
        <w:pStyle w:val="Normal"/>
        <w:jc w:val="both"/>
        <w:rPr/>
      </w:pPr>
      <w:r>
        <w:rPr/>
        <w:t>foszfát ásvány, még pedig foszforsavas mész vagy fluór, vagy klór tartalommal, úgy, hogy fluór-A.- t (Fca</w:t>
      </w:r>
      <w:r>
        <w:rPr>
          <w:vertAlign w:val="subscript"/>
        </w:rPr>
        <w:t>5</w:t>
      </w:r>
      <w:r>
        <w:rPr/>
        <w:t>P</w:t>
      </w:r>
      <w:r>
        <w:rPr>
          <w:vertAlign w:val="subscript"/>
        </w:rPr>
        <w:t>3</w:t>
      </w:r>
      <w:r>
        <w:rPr/>
        <w:t>O</w:t>
      </w:r>
      <w:r>
        <w:rPr>
          <w:vertAlign w:val="subscript"/>
        </w:rPr>
        <w:t>12</w:t>
      </w:r>
      <w:r>
        <w:rPr/>
        <w:t>) vagy klór-apatitet (ClCa</w:t>
      </w:r>
      <w:r>
        <w:rPr>
          <w:vertAlign w:val="subscript"/>
        </w:rPr>
        <w:t>5</w:t>
      </w:r>
      <w:r>
        <w:rPr/>
        <w:t>P</w:t>
      </w:r>
      <w:r>
        <w:rPr>
          <w:vertAlign w:val="subscript"/>
        </w:rPr>
        <w:t>3</w:t>
      </w:r>
      <w:r>
        <w:rPr/>
        <w:t>O</w:t>
      </w:r>
      <w:r>
        <w:rPr>
          <w:vertAlign w:val="subscript"/>
        </w:rPr>
        <w:t>12</w:t>
      </w:r>
      <w:r>
        <w:rPr/>
        <w:t>) szoktak megkülönböztetni. Oszlopos vagy táblás hatszöges rendszerbeli kristályokben, fennőve vagy bennőve; elég gyakori, de még gyakoribb szemcsés, rostos vagy földes tömegekben és akkor nem A., hanem fosz forit a neve (l. o.). Kristályai fél méter hosszuak, még mikroszkópos kicsinységüek lehetnek. Vannak szintelenek, fehérek, de gyakrabban sárgások, zöldek, kékek, vörösek; utóbbiakon dichroizmust is észlelhetni. Néha átlátszó, többnyire azonban csak áttetszö vagy egészen átlátszatlan. K.5; fs.3,16 - 3,22. Hazánkban nagyobb kristályok nem találhatók; a legszebbek a Gotthardhegységből, a Zillerthalból, a salzburgi Alpokból (Untersulzbach), Schlackenwaldból ismeretesek. Igen nagy kristályokat hoznak Arendalról, Suarumról New-York államból (Hammond) és É.-Amerika egyéb helyeiről. - A frankolit, vesédedforma apatit Devonshireből; a moroxit, szemcsés mészkőben bennőtt kékszinü apatit (Arendal, Pargas); a spárga zöld vagy borsárga színü, steatitpalában (Zillerthal, Greiner) bennőtt apatit-nak spárgakő, asparagolit a neve. Az oszteolit tömött, kívül földes, belül a litográtkőhöz hasonló apatit, melyben sem klór, sem fluór nincs. Bazaltban és doleritban képez telepet (Wetterau, Felsőpfalz) és inkább már foszforit, mint apatit. Az apatitot régebben fluoritnak, aquamarinnak, krizolitnak, turmalinnak tartották és csak 1776-ban ismerte fel Born, hogy külön ásvány, azért kapta Werner-től az apatit nevet; apataein (gör.) a. m. csalni.</w:t>
      </w:r>
    </w:p>
    <w:p>
      <w:pPr>
        <w:pStyle w:val="Heading1"/>
        <w:jc w:val="both"/>
        <w:rPr/>
      </w:pPr>
      <w:r>
        <w:rPr/>
        <w:t>Apátnő</w:t>
      </w:r>
    </w:p>
    <w:p>
      <w:pPr>
        <w:pStyle w:val="Normal"/>
        <w:jc w:val="both"/>
        <w:rPr/>
      </w:pPr>
      <w:r>
        <w:rPr/>
        <w:t>(abbatissa), valamely nőszerzet élén álló előljárónő, kit a rend szabályai szerint életfogytig, vagy bizonyos időre választanak a rendtagok. A választandónak törvényes ágyból származottnak s szabály szerint legalább 40 évesnek kell lennie s a letett fogadalom után legalább 8 évig a zárdában élnie. Köteles és jogosult a házi fegyelmet gyakorolni, a szerzet vagyonát is kezelheti, de minden fontosabb ügyben köteles a püspök tanácsát kérnl.</w:t>
      </w:r>
    </w:p>
    <w:p>
      <w:pPr>
        <w:pStyle w:val="Heading1"/>
        <w:jc w:val="both"/>
        <w:rPr/>
      </w:pPr>
      <w:r>
        <w:rPr/>
        <w:t>Apatovac</w:t>
      </w:r>
    </w:p>
    <w:p>
      <w:pPr>
        <w:pStyle w:val="Normal"/>
        <w:jc w:val="both"/>
        <w:rPr/>
      </w:pPr>
      <w:r>
        <w:rPr/>
        <w:t>község Belovár-Kőrösmegye kőrösi járásban, (1891) 785 horvát-szerb lakossal, erdős völgyben fakadó égvényes sós savanyuvizzel, mely mint üdítő ital Horvátországban nagyon el van terjedve; a forrás tulajdonosa a magyar királyi kincstár.</w:t>
      </w:r>
    </w:p>
    <w:p>
      <w:pPr>
        <w:pStyle w:val="Heading1"/>
        <w:jc w:val="both"/>
        <w:rPr/>
      </w:pPr>
      <w:r>
        <w:rPr/>
        <w:t>Apátság</w:t>
      </w:r>
    </w:p>
    <w:p>
      <w:pPr>
        <w:pStyle w:val="Normal"/>
        <w:jc w:val="both"/>
        <w:rPr/>
      </w:pPr>
      <w:r>
        <w:rPr/>
        <w:t>l. Apát.</w:t>
      </w:r>
    </w:p>
    <w:p>
      <w:pPr>
        <w:pStyle w:val="Heading1"/>
        <w:jc w:val="both"/>
        <w:rPr/>
      </w:pPr>
      <w:r>
        <w:rPr/>
        <w:t>Apc</w:t>
      </w:r>
    </w:p>
    <w:p>
      <w:pPr>
        <w:pStyle w:val="Normal"/>
        <w:jc w:val="both"/>
        <w:rPr/>
      </w:pPr>
      <w:r>
        <w:rPr/>
        <w:t>virágzó nagyközség Hevesmegyének hatvani járásában, (1891) 1767 magyarajku lak., kik jó bort termesztenek. Van itt vasut, posta s táviró. Régente az Opuz nemzetség birtoka volt s ezen a néven már 1333-ban említik. I. Mátyás király, kinek itt vadásztanyája volt, a helységet szabadalmakkal látta el. Ma a gr. Ráday és Teleki családok birtoka.</w:t>
      </w:r>
    </w:p>
    <w:p>
      <w:pPr>
        <w:pStyle w:val="Heading1"/>
        <w:jc w:val="both"/>
        <w:rPr/>
      </w:pPr>
      <w:r>
        <w:rPr/>
        <w:t>Ape</w:t>
      </w:r>
    </w:p>
    <w:p>
      <w:pPr>
        <w:pStyle w:val="Normal"/>
        <w:jc w:val="both"/>
        <w:rPr/>
      </w:pPr>
      <w:r>
        <w:rPr/>
        <w:t>kenyeret jelent a hinduknál; dara és rizsliszt kevérékéből készül.</w:t>
      </w:r>
    </w:p>
    <w:p>
      <w:pPr>
        <w:pStyle w:val="Heading1"/>
        <w:jc w:val="both"/>
        <w:rPr/>
      </w:pPr>
      <w:r>
        <w:rPr/>
        <w:t>Apecka havas</w:t>
      </w:r>
    </w:p>
    <w:p>
      <w:pPr>
        <w:pStyle w:val="Normal"/>
        <w:jc w:val="both"/>
        <w:rPr/>
      </w:pPr>
      <w:r>
        <w:rPr/>
        <w:t>1504 m. magas havas neve. A Tarac és a Szopurka völgyei közt van, a mármarosi havasokban.</w:t>
      </w:r>
    </w:p>
    <w:p>
      <w:pPr>
        <w:pStyle w:val="Heading1"/>
        <w:jc w:val="both"/>
        <w:rPr/>
      </w:pPr>
      <w:r>
        <w:rPr/>
        <w:t>Apedeuzía</w:t>
      </w:r>
    </w:p>
    <w:p>
      <w:pPr>
        <w:pStyle w:val="Normal"/>
        <w:jc w:val="both"/>
        <w:rPr/>
      </w:pPr>
      <w:r>
        <w:rPr/>
        <w:t>(gör.) a. m. műveltség és iskolázottság hiánya; apedeutikus, tudatlan, oktalan.</w:t>
      </w:r>
    </w:p>
    <w:p>
      <w:pPr>
        <w:pStyle w:val="Heading1"/>
        <w:jc w:val="both"/>
        <w:rPr/>
      </w:pPr>
      <w:r>
        <w:rPr/>
        <w:t>Apeiba</w:t>
      </w:r>
    </w:p>
    <w:p>
      <w:pPr>
        <w:pStyle w:val="Normal"/>
        <w:jc w:val="both"/>
        <w:rPr/>
      </w:pPr>
      <w:r>
        <w:rPr/>
        <w:t>Aubl. (Aubletia Schreb.) (növ,), a hársfafélék fái és cserjéi; Amerika forró éghajlata alatt 6 faja él.</w:t>
      </w:r>
    </w:p>
    <w:p>
      <w:pPr>
        <w:pStyle w:val="Heading1"/>
        <w:jc w:val="both"/>
        <w:rPr/>
      </w:pPr>
      <w:r>
        <w:rPr/>
        <w:t>Apel</w:t>
      </w:r>
    </w:p>
    <w:p>
      <w:pPr>
        <w:pStyle w:val="Normal"/>
        <w:jc w:val="both"/>
        <w:rPr/>
      </w:pPr>
      <w:r>
        <w:rPr/>
        <w:t>1. A. János Ágost, német iró, szül. Lipcsében 1771 szept. 17., megh. u. o. 1816 aug. 9. mint ügyvéd és városi tanácsos. Irt drámákat («Polydos» 1805, «Die Ätolier» 1806, «Kallirrhoë» 1807 stb.) és novellákat: «Gespensterbuch» (1810 -14, 4 köt.), «Wunderbuch» (1815-17, 4 köt.) stb. «A büvös vadász» c. elbeszélését földolgozta Kind Fr. operaszöveggé, melyhez Weber irta a zenét. Sokat olvasott iró volt. «Metrik» c. müve (1814-16, 2 köt., 2. kiad. 1834) a maga idejében kiváló munka volt. - 2. Fia A. Guidó Tivadar (szül. Lipcsében 1811 máj. 10., megh. u. o. 1867 nov. 26.) sokat irt, de csak «Nähkätchen» c. színműve és «Die Schlacht bei Möckern» c. epikai költeménye keltett nagyobb figyelmet.</w:t>
      </w:r>
    </w:p>
    <w:p>
      <w:pPr>
        <w:pStyle w:val="Heading1"/>
        <w:jc w:val="both"/>
        <w:rPr/>
      </w:pPr>
      <w:r>
        <w:rPr/>
        <w:t>Apeldoorn</w:t>
      </w:r>
    </w:p>
    <w:p>
      <w:pPr>
        <w:pStyle w:val="Normal"/>
        <w:jc w:val="both"/>
        <w:rPr/>
      </w:pPr>
      <w:r>
        <w:rPr/>
        <w:t>város Geldern németalföldi kerületben, Arnheimtól északra 50 km. fekszik, (1889) 18,683 lak., több papirgyárral.</w:t>
      </w:r>
    </w:p>
    <w:p>
      <w:pPr>
        <w:pStyle w:val="Heading1"/>
        <w:jc w:val="both"/>
        <w:rPr/>
      </w:pPr>
      <w:r>
        <w:rPr/>
        <w:t>Apella</w:t>
      </w:r>
    </w:p>
    <w:p>
      <w:pPr>
        <w:pStyle w:val="Normal"/>
        <w:jc w:val="both"/>
        <w:rPr/>
      </w:pPr>
      <w:r>
        <w:rPr/>
        <w:t>Horatiusnál egy könnyen hívő zsidó neve; innen eredt a közmondás: « Credat Judaeus A., non ego». (Higyje el A. zsidó, én nem hiszem.)</w:t>
      </w:r>
    </w:p>
    <w:p>
      <w:pPr>
        <w:pStyle w:val="Heading1"/>
        <w:jc w:val="both"/>
        <w:rPr/>
      </w:pPr>
      <w:r>
        <w:rPr/>
        <w:t>Apellés</w:t>
      </w:r>
    </w:p>
    <w:p>
      <w:pPr>
        <w:pStyle w:val="Normal"/>
        <w:jc w:val="both"/>
        <w:rPr/>
      </w:pPr>
      <w:r>
        <w:rPr/>
        <w:t>nagyhirü görög festő a Kr. előtti IV. század második feléből. Valószinüleg Kolofónban született. Első kiképeztetését az efézusi jón iskolában nyerte, később Pamphilos iskolájába ment Szikionba. Fülöp idejében a makedon Pellába ment; valószinüleg ott füződött közte és N. Sándor közt az a bizalmas viszony, amely annyi sok - bár nem mindenben hiteles - anekdotára adott alkalmat. A. sajátságos iránya különösen Aphrodité, Charis és más kellemteljes istenségek ábrázolásában tünt szembe fényesen. Különösen lelkesedéstárgyai voltak ama képei, a melyek habokból kiemelkedő Aphroditét és Artemist a vadász-kisérettel ábrázoltak. Említenek tőle nehány allegorikus képet is. Kitüntette magát a hősies tárgyú festészetben is. Apellés főképen N. Sándor és ennek környezetében a jelentékenyebb hadvezérek festője volt. Hires volt a N. Sándor képe az efezusi Diana-templomban, amely a királyt villámokkal a kezében ábrázolta. Erre mondta N. Sándor, hogy csak két Sándor van a világon: a legyőzhetetlen és az utánozhatatlan. V. ö. H. Houssay «Histoire d'Apelles» (Páris 1867).</w:t>
      </w:r>
    </w:p>
    <w:p>
      <w:pPr>
        <w:pStyle w:val="Heading1"/>
        <w:jc w:val="both"/>
        <w:rPr/>
      </w:pPr>
      <w:r>
        <w:rPr/>
        <w:t>Apelt</w:t>
      </w:r>
    </w:p>
    <w:p>
      <w:pPr>
        <w:pStyle w:val="Normal"/>
        <w:jc w:val="both"/>
        <w:rPr/>
      </w:pPr>
      <w:r>
        <w:rPr/>
        <w:t>Ernö Frigyes, német bölcsész, született 1812-ben Reichenauban, Zittau mellett, meghalt mint a filozofia tanára Jenában. Fries (l. o.) iskolájának híve. Főbb művei: Die Epochen der Geschichte der Menschheit (2 kötet 1845, 2. kiad. 1852). Die Theorie der Induction (1854), Metaphysik (1857), Religionsphilosophie (1860).</w:t>
      </w:r>
    </w:p>
    <w:p>
      <w:pPr>
        <w:pStyle w:val="Heading1"/>
        <w:jc w:val="both"/>
        <w:rPr/>
      </w:pPr>
      <w:r>
        <w:rPr/>
        <w:t>Apenninek</w:t>
      </w:r>
    </w:p>
    <w:p>
      <w:pPr>
        <w:pStyle w:val="Normal"/>
        <w:jc w:val="both"/>
        <w:rPr/>
      </w:pPr>
      <w:r>
        <w:rPr/>
        <w:t>(olaszul Apennino), nagy hegylánc, mely Olaszországon végig huzódik a Tengeri-Alpesektől a messinai tengerszorosig; északi részükben csekély hajlásu ív alakjában nyugatról keletre vonulnak az Arno forrása környékén a hegység főtengelyének iránya ÉNy-DK-vé lesz. E hosszu hegyláncot 3 részre szokták fölosztani, bár a részek nagyságát illetőleg eltérők a vélemények; e 3 rész: az Északi, a Közép- és a Déli. Némelyek a Col di Tendát, mások a Cassino hegyet, a hol a Tanaro forrása van, mások ismét a Santo Bernardot vagy a Cadibone-hágót tekintik az Alpok és Apenninek közt határul. A legtöbb geografus azonban a Col di Tenda-határt ismeri el. Ezek szerint az Északi A. a Col di Tendától az Arno forrásáig, a Közép-A. az Arno forrásától az Abruzzokban levő Gran Sasso d'Italia-ig és a Déli-A. a Gran Sassotól a messinai tengerszorosig nyulnak. Az A. átlagos magasságát 1300-1400 méterre becsülik. Több csúcs azonban a 2000 métert is felülhaladja. A Corno a Gran Sasso legmagasabb csúcsa 2901 méter, a hó róla junius havában tünik el. Az A. részletesebb ismertetése, a következő:</w:t>
      </w:r>
    </w:p>
    <w:p>
      <w:pPr>
        <w:pStyle w:val="Normal"/>
        <w:spacing w:before="60" w:after="0"/>
        <w:jc w:val="both"/>
        <w:rPr/>
      </w:pPr>
      <w:r>
        <w:rPr/>
        <w:t>1. Az Északi-A. ismét 3 részre oszlanak. Az I. 125 kilométer hosszu, a Bocchetta-hágóig nyulik; rajta számos ut vezet keresztül. Vizválasztóul szolgál a Tirreni-tenger és a Po között. A tenger felől levő lejtője meredek és sok hegyfokban nyulik ki. Lábanál a Riviera di Levantén most vasút vezet el. A II. a Bocchettától a Reno forrásáig nyulik, 1200 km. hosszu, s a régi Parmát és Modenát, Massától és Carrarától választja el. Főgerince már eltávozik a tengerparttól és ezen vannak legmagasabb csúcsai; rajta erednek a Po mellékfolyói: a Tidone, Trebbia, Taro és Panaro. 5 jelentékeny ut vezet rajta keresztül. A meredek szakadékok, mély szurdokok közül, melyek az A. e részét jellemzik, legfontosabbak azok, amelyek a Spezia-öblöt alkotják. A III. a Reno forrásaitól az Arno forrásáig nyulik és Toscana ÉK-i részét ágazza be. Déli lejtője meredekebb, mint az É-i. Egy fontosabb ut vezet rajta keresztül Borga di San Lorenzoból Faenza felé.</w:t>
      </w:r>
    </w:p>
    <w:p>
      <w:pPr>
        <w:pStyle w:val="Normal"/>
        <w:spacing w:before="60" w:after="0"/>
        <w:jc w:val="both"/>
        <w:rPr/>
      </w:pPr>
      <w:r>
        <w:rPr/>
        <w:t>2. A Közép-A. Toscanán és a régi Egyházi-Államon keresztül nem alkotnak olyan magas falat, mint az Északi-A.; csak a Thera forrása körül a Sibilla-hegyben érnek el nagyobb magasságot. Összes hosszuságuk 260 km. A tenger felől levő lejtőjük fokozatos, a keleti egyfolytában aláereszkedik, ezért a Tevere hosszabb ideig a főgerinc irányát követi, mig az Adriai-tenger folyói egyenes irányban folynak belé. Két jelentékenyebb hágó vezet rajtuk keresztül. A Tevere, Chiana és Arno elválasztják tőle a Toscanai Szub-Apennint, amely Toscanát borítja el; ettől délre van a római Szub-Apennin, amely az egykori Egyházi-Állam déli részét takarja. Az utóbbinak végső déli kiágazásánál van a Róma bölcsőjéül szolgáló hét halom.</w:t>
      </w:r>
    </w:p>
    <w:p>
      <w:pPr>
        <w:pStyle w:val="Normal"/>
        <w:spacing w:before="60" w:after="0"/>
        <w:jc w:val="both"/>
        <w:rPr/>
      </w:pPr>
      <w:r>
        <w:rPr/>
        <w:t>3. A Déli-A. a leghosszabbak; legalább 850 km. A Gran Sassotól délre, ahol a Pescara, az Adriai-tenger folyója, a főgerincet is áttöri, az már nem alkot többé összefüggő láncot és csakis egyes hegytömegekből fensíkokból áll. Amazok közül É-ról D-re menve a legjelentékenyebbek: a Majella, a Mata és a Matese. A tulajdonképeni A.-től keletre egészen elszigetelt hegység emelkedik egy kis kiszögellő félszigeten, az Adriai tenger partján, amelynek legmaasabb csúcsa a Monte Gargano (1560 méter). Az Otrantoi-szoros és Tarentoi-öböl között csak alacsony fensíkokból állanak az A. A Nápoly közelében elhuzódó A.-nek szintén megvannak az előhegyei, melyeket Vezuvi, vagy Nápolyi Szub-A.-nek hívnak; mély völgyek szaggatják meg ezeket a Nápolyi- és Salernoi-öböl felé huzódó láncokat. A Vultur hegytől D-re a Salernoi- és Tarentoi-öböl között hegyküszöb szakítja meg az A. láncát; innen D-re már csak alacsony és szaggatott dombok foglalják el helyöket. Csakis Basilicatatól D-re emelkednek ismét magasabbra a Monte Pollinová. Calabriában szintén vannak ilyen hegytömegek: az erdőkkel borított Lila és az Olaszország déli végét takaró Aspromonte.</w:t>
      </w:r>
    </w:p>
    <w:p>
      <w:pPr>
        <w:pStyle w:val="Normal"/>
        <w:spacing w:before="60" w:after="0"/>
        <w:jc w:val="both"/>
        <w:rPr/>
      </w:pPr>
      <w:r>
        <w:rPr/>
        <w:t xml:space="preserve">Az A. egész kiterjedésükben átmeneti kőzetekből állanak; nagy kiterjedésüek még a szerpentin és a mészkő. Ez utóbbiak szolgáltatják az olaszországi márványt; a carrarai fehéret, a firenzei és pratoi zöldes szinüt, a siemai sárgást, a spezziamelléki feketéset stb. A középponttól távolabb harmadkori képződmények találhátók ugy az Adriai, mint a Tirreni-tenger partján. Calabriában gyakoriabbak a gránit és gnájsz. A vulkanikus területek nem függenek az A. geológiai alkatától. A fő-lánc lábánál elszigetelten állanak; Ny-on számosabbak, mint K-en. Amott vannak a santa-fiorai és viterboi csoportok, a rómaiak vagyis latiumiak, a Sant'Agatharól és Rocca Monfina-ról elnevezettek Sesse közelében és végül a nápolyiak. Keleten csak a kialudt vulkán, a Vultur-hegy van, Melfitől D-re. Jelenleg is működő vulkán csak a Nápolyi Szub-A.-ben van, a Vezuv. Iszapvulkánok vannak nagyobb számmal a Modena melletti láncban; földalatti gázok ömlenek ki a Velleja; Pietra Mala és Barigozza melléki hegyekből; ugyanilyenek vannak Parma, Toscana és Bologna tartományban. </w:t>
      </w:r>
    </w:p>
    <w:p>
      <w:pPr>
        <w:pStyle w:val="Heading1"/>
        <w:jc w:val="both"/>
        <w:rPr/>
      </w:pPr>
      <w:r>
        <w:rPr/>
        <w:t>Apenrade</w:t>
      </w:r>
    </w:p>
    <w:p>
      <w:pPr>
        <w:pStyle w:val="Normal"/>
        <w:jc w:val="both"/>
        <w:rPr/>
      </w:pPr>
      <w:r>
        <w:rPr/>
        <w:t>1. Kerület Schleswig-Holstein porosz tartományban 771 km</w:t>
      </w:r>
      <w:r>
        <w:rPr>
          <w:vertAlign w:val="superscript"/>
        </w:rPr>
        <w:t>2</w:t>
      </w:r>
      <w:r>
        <w:rPr/>
        <w:t>, (1890) 27, 352 lakossal, 1 város, 83 község és 5 tanya. - 2. Város A. kerületben a Kis-Belt egyik 11 km. mély és 3 km. széles öblénél, szép kilátásu erdős hegylánctól környezve, (1890) 5885 lak. Nagy ló- és szarvasmarha-vásárokkal, tengeri hajózással. Tengeri fürdő. 1148-ban említik először, mikor a vendek dulták fel. Margit dán királynő a város előtt 1411-ben az úgynevezett Brunlund kastélyt Epíttette. 1864-ben a poroszok kezébe került.</w:t>
      </w:r>
    </w:p>
    <w:p>
      <w:pPr>
        <w:pStyle w:val="Heading1"/>
        <w:jc w:val="both"/>
        <w:rPr/>
      </w:pPr>
      <w:r>
        <w:rPr/>
        <w:t>Apepszia</w:t>
      </w:r>
    </w:p>
    <w:p>
      <w:pPr>
        <w:pStyle w:val="Normal"/>
        <w:jc w:val="both"/>
        <w:rPr/>
      </w:pPr>
      <w:r>
        <w:rPr/>
        <w:t>1. Diszpepszia.</w:t>
      </w:r>
    </w:p>
    <w:p>
      <w:pPr>
        <w:pStyle w:val="Heading1"/>
        <w:jc w:val="both"/>
        <w:rPr/>
      </w:pPr>
      <w:r>
        <w:rPr/>
        <w:t>Aper</w:t>
      </w:r>
    </w:p>
    <w:p>
      <w:pPr>
        <w:pStyle w:val="Normal"/>
        <w:jc w:val="both"/>
        <w:rPr/>
      </w:pPr>
      <w:r>
        <w:rPr/>
        <w:t>(lat.) a. m. vadkan.</w:t>
      </w:r>
    </w:p>
    <w:p>
      <w:pPr>
        <w:pStyle w:val="Heading1"/>
        <w:jc w:val="both"/>
        <w:rPr/>
      </w:pPr>
      <w:r>
        <w:rPr/>
        <w:t>Apera</w:t>
      </w:r>
    </w:p>
    <w:p>
      <w:pPr>
        <w:pStyle w:val="Normal"/>
        <w:jc w:val="both"/>
        <w:rPr/>
      </w:pPr>
      <w:r>
        <w:rPr/>
        <w:t>Pal. Beauv. (Anemagrostis Trin. növ.), l. szellőperje.</w:t>
      </w:r>
    </w:p>
    <w:p>
      <w:pPr>
        <w:pStyle w:val="Heading1"/>
        <w:jc w:val="both"/>
        <w:rPr/>
      </w:pPr>
      <w:r>
        <w:rPr/>
        <w:t>Aperçu</w:t>
      </w:r>
    </w:p>
    <w:p>
      <w:pPr>
        <w:pStyle w:val="Normal"/>
        <w:jc w:val="both"/>
        <w:rPr/>
      </w:pPr>
      <w:r>
        <w:rPr/>
        <w:t>(franc., ejtsd: aperszű) a. m. áttekintés, tervezet, megfigyelés; gondolatok aforisztikus, rövid áttekintésü előadására, szellemes ötletekre mondják, melyek valami rejtettebb igazságot fednek fel.</w:t>
      </w:r>
    </w:p>
    <w:p>
      <w:pPr>
        <w:pStyle w:val="Heading1"/>
        <w:jc w:val="both"/>
        <w:rPr/>
      </w:pPr>
      <w:r>
        <w:rPr/>
        <w:t>Aperientia</w:t>
      </w:r>
    </w:p>
    <w:p>
      <w:pPr>
        <w:pStyle w:val="Normal"/>
        <w:jc w:val="both"/>
        <w:rPr/>
      </w:pPr>
      <w:r>
        <w:rPr/>
        <w:t>v. Aperitiva (lat.). Oly gyógyszerek, melyek gyengén hashajtók, a bélcsatornát mintegy megnyitók. L. Hashajtó szerek.</w:t>
      </w:r>
    </w:p>
    <w:p>
      <w:pPr>
        <w:pStyle w:val="Heading1"/>
        <w:jc w:val="both"/>
        <w:rPr/>
      </w:pPr>
      <w:r>
        <w:rPr/>
        <w:t>Aper Marcus</w:t>
      </w:r>
    </w:p>
    <w:p>
      <w:pPr>
        <w:pStyle w:val="Normal"/>
        <w:jc w:val="both"/>
        <w:rPr/>
      </w:pPr>
      <w:r>
        <w:rPr/>
        <w:t>galliai születésü híres római szónok Vespasianus idejéből. Tacitus «De oratoribus» c. párbeszédében szerepelteti.</w:t>
      </w:r>
    </w:p>
    <w:p>
      <w:pPr>
        <w:pStyle w:val="Heading1"/>
        <w:jc w:val="both"/>
        <w:rPr/>
      </w:pPr>
      <w:r>
        <w:rPr/>
        <w:t>Apertio</w:t>
      </w:r>
    </w:p>
    <w:p>
      <w:pPr>
        <w:pStyle w:val="Normal"/>
        <w:jc w:val="both"/>
        <w:rPr/>
      </w:pPr>
      <w:r>
        <w:rPr/>
        <w:t>(lat.). Mint műszó az egyházi liturgiában jelenti: 1. az orr és a fülek szimbolikus megnyitását a szt. keresztségben. A keresztelő pap nyállal megnedvesíti a hüvelykujja végét, és először a kisded füleit érintve, e szavakat mondja: efeta, vagyis: nyilj meg («epheta quod est: adaperire»), azután érinti két oldalról az orrt e szavak kiséretében: in odorem suavitatis (hogy érezd a kellemes illatot). Mintául erre az Üdvözítő eljárása szolgált, ki hasonló módon gyógyította meg a siketnémát (Márk. 7, 32) és a vakon-szülöttet (János 9, 6 s köv.). Az egész azt jelképezi, hogy a megkeresztelt lelki erői az isteni kinyilatkoztatás örömteljes</w:t>
      </w:r>
    </w:p>
    <w:p>
      <w:pPr>
        <w:pStyle w:val="Normal"/>
        <w:spacing w:before="60" w:after="0"/>
        <w:jc w:val="both"/>
        <w:rPr/>
      </w:pPr>
      <w:r>
        <w:rPr/>
        <w:t>fölvételére a szt. keresztség által természetfölötti képességet nyernek. 2. A kinevezett biborosoknál a szájnak csukása és nyitása külön konzisztóriumban történik előirt szertartások mellett. Figyelmeztetés az uj biboros számára, hogy addig ne akarjon az egyház kormányzatába bele avatkozni. mig a dolgok és ügyek menetére kellőleg tájékozva nincs. A szájnyitás után kapja meg a pápától a gyűrüt és a titulust. (G. Phillips. Kirchenwelt. 6. k. 267. lapján.)</w:t>
      </w:r>
    </w:p>
    <w:p>
      <w:pPr>
        <w:pStyle w:val="Heading1"/>
        <w:jc w:val="both"/>
        <w:rPr/>
      </w:pPr>
      <w:r>
        <w:rPr/>
        <w:t>Apertorium</w:t>
      </w:r>
    </w:p>
    <w:p>
      <w:pPr>
        <w:pStyle w:val="Normal"/>
        <w:jc w:val="both"/>
        <w:rPr/>
      </w:pPr>
      <w:r>
        <w:rPr/>
        <w:t>(lat.), tágító eszkőz. Sebészetben használt eszköz, mellyel a meglevő nyilásokat tágítják.</w:t>
      </w:r>
    </w:p>
    <w:p>
      <w:pPr>
        <w:pStyle w:val="Heading1"/>
        <w:jc w:val="both"/>
        <w:rPr/>
      </w:pPr>
      <w:r>
        <w:rPr/>
        <w:t>Apertura</w:t>
      </w:r>
    </w:p>
    <w:p>
      <w:pPr>
        <w:pStyle w:val="Normal"/>
        <w:jc w:val="both"/>
        <w:rPr/>
      </w:pPr>
      <w:r>
        <w:rPr/>
        <w:t>(lat.) a. m. nyilás; a bonctanban valamely testcsatornának v. testüregnek bemenete. A. pyriformis nasi, az orr körtealaku nyilása.</w:t>
      </w:r>
    </w:p>
    <w:p>
      <w:pPr>
        <w:pStyle w:val="Heading1"/>
        <w:jc w:val="both"/>
        <w:rPr/>
      </w:pPr>
      <w:r>
        <w:rPr/>
        <w:t>Apertura feudi</w:t>
      </w:r>
    </w:p>
    <w:p>
      <w:pPr>
        <w:pStyle w:val="Normal"/>
        <w:jc w:val="both"/>
        <w:rPr/>
      </w:pPr>
      <w:r>
        <w:rPr/>
        <w:t>(lat.), a hűbérnöki jogoknak megszünése, ugy hogy a hűbérnököt illető haszontulajdon (dominium utile), a hűbéri főurat illető főtulajdonnal (dom. Directume) egy kézben egyesül.</w:t>
      </w:r>
    </w:p>
    <w:p>
      <w:pPr>
        <w:pStyle w:val="Heading1"/>
        <w:jc w:val="both"/>
        <w:rPr/>
      </w:pPr>
      <w:r>
        <w:rPr/>
        <w:t>Apertus</w:t>
      </w:r>
    </w:p>
    <w:p>
      <w:pPr>
        <w:pStyle w:val="Normal"/>
        <w:jc w:val="both"/>
        <w:rPr/>
      </w:pPr>
      <w:r>
        <w:rPr/>
        <w:t>(lat.) a. m. nyilt. Az orgonaépítésnél használatos műszó, mellyel a nyílt, nem fedett sipokat jelzik, p. tibia aperta a. m. nyílt fuvola stb. Azonkívül az A. szót a zenében más értelemben is használják a kánonok egy bizonyos nemének elnevezésénél. l. Kánon.</w:t>
      </w:r>
    </w:p>
    <w:p>
      <w:pPr>
        <w:pStyle w:val="Heading1"/>
        <w:jc w:val="both"/>
        <w:rPr/>
      </w:pPr>
      <w:r>
        <w:rPr/>
        <w:t>Apex</w:t>
      </w:r>
    </w:p>
    <w:p>
      <w:pPr>
        <w:pStyle w:val="Normal"/>
        <w:jc w:val="both"/>
        <w:rPr/>
      </w:pPr>
      <w:r>
        <w:rPr/>
        <w:t>(lat.), 1. a régi Rómában a Pontifex Maximusnak hegyes süvege, mint a papság fenségének jelképe, ezért Horác fenséget, tiszteletet és tekintélyt ért alatta.</w:t>
      </w:r>
    </w:p>
    <w:p>
      <w:pPr>
        <w:pStyle w:val="Normal"/>
        <w:spacing w:before="60" w:after="0"/>
        <w:jc w:val="both"/>
        <w:rPr/>
      </w:pPr>
      <w:r>
        <w:rPr/>
        <w:t xml:space="preserve">2. Az asztronómiában Schiaparelli óta az ég ama pontjai, melyek felé a Föld pillanatnyilag mozog, tehát a momentán földsebesség célpontja az égen. Köralaku pályában az A. a naptól szigoruan, a tényleges pályában legalább közel 90°-nyira fekszik nyugatra, úgy hogy valamely hely számára reggeli 6 órakor delel, esti 6 órakor pedig a meridián legalsóbb pontját foglalja el. Diametrikusan szemközt fekvő pontja az Anti-A. nevét viseli. Mindkét pont különösen a hullócsillagok elméleteben bir fontossággal, amennyiben a tünemény szaporasága a legnagyobb (kb. 36-szoros), ha az A. áll a megfigyelő horizonja felett, vagy ha az éppen delel, mig a csillaghullás minimum, ha az anti-A. delel. Innen az előbbi pontot meteornapnak is szokás nevezni. Ezzel megegyezik az a tapasztalat, hogy a csillaghullás az esti órákban gyérebb, a reggeli órákban ellenben a legsűrűbb. Hasonló értelemben szólunk a bolygórendszernek v. a Napnak A.-ről is, amennyiben a Nap is bolygóival együtt haladó mozgással bir a többi állócsillagokhoz képest. E mozgás A.-e, azaz jelenlegi sebességének iránya Mädler megfigyelései és számításai szerint (melyeket mások is támogatnak) 261° 38,8 rektaszcenzió és +39° 53,9 deklinációval bir, azaz </w:t>
      </w:r>
      <w:r>
        <w:rPr>
          <w:rStyle w:val="Grg"/>
        </w:rPr>
        <w:t>l</w:t>
      </w:r>
      <w:r>
        <w:rPr/>
        <w:t xml:space="preserve"> Herculis tájékán fekszik. A Nap e haladó mozgásának sebességét spektroszkópiai megfigyelésekből a Doppler-féle elv alapján először Kövesligethy határozta meg, ki ezt 63,8 km.- nyinek találta.</w:t>
      </w:r>
    </w:p>
    <w:p>
      <w:pPr>
        <w:pStyle w:val="Normal"/>
        <w:spacing w:before="60" w:after="0"/>
        <w:jc w:val="both"/>
        <w:rPr/>
      </w:pPr>
      <w:r>
        <w:rPr/>
        <w:t>3. A növénytanban A. hegye, csúcsa vagy teteje valamely növényszervnek, tehát az alappal szemközt levő rész. A. valamely levélnemü szervnek nagyon elkeskenyedő vagy előrésze is, mint p. a lósóska-fajok (Rumex obtusifolius. R. maritimus) termő leplén.</w:t>
      </w:r>
    </w:p>
    <w:p>
      <w:pPr>
        <w:pStyle w:val="Heading1"/>
        <w:jc w:val="both"/>
        <w:rPr/>
      </w:pPr>
      <w:r>
        <w:rPr/>
        <w:t>Apfelstedt</w:t>
      </w:r>
    </w:p>
    <w:p>
      <w:pPr>
        <w:pStyle w:val="Normal"/>
        <w:jc w:val="both"/>
        <w:rPr/>
      </w:pPr>
      <w:r>
        <w:rPr/>
        <w:t>a Gera baloldali mellékfolyója Coburg-Gotha szász hercegségben; a thüringiai erdőben ered s Möbisburg mellett a Gerába ömlik.</w:t>
      </w:r>
    </w:p>
    <w:p>
      <w:pPr>
        <w:pStyle w:val="Heading1"/>
        <w:jc w:val="both"/>
        <w:rPr/>
      </w:pPr>
      <w:r>
        <w:rPr/>
        <w:t>Aphanizomenon</w:t>
      </w:r>
    </w:p>
    <w:p>
      <w:pPr>
        <w:pStyle w:val="Normal"/>
        <w:jc w:val="both"/>
        <w:rPr/>
      </w:pPr>
      <w:r>
        <w:rPr/>
        <w:t>Morr. (növ., nostok-féle moszat. Az A. flos aquoe Kütz. álló édes és sós vizek felszinét mint kékes zöld fátyol vonja be, sőt a vizet bizonyos mélységig zöldre festi; néha oly töméntelen, hogy a viz tőle mint zöld pép egészen hasznavehetetlen lesz. Ezt a nép vízvirágzásnak mondja; l. o.</w:t>
      </w:r>
    </w:p>
    <w:p>
      <w:pPr>
        <w:pStyle w:val="Heading1"/>
        <w:jc w:val="both"/>
        <w:rPr/>
      </w:pPr>
      <w:r>
        <w:rPr/>
        <w:t>Aphelandra</w:t>
      </w:r>
    </w:p>
    <w:p>
      <w:pPr>
        <w:pStyle w:val="Normal"/>
        <w:jc w:val="both"/>
        <w:rPr/>
      </w:pPr>
      <w:r>
        <w:rPr/>
        <w:t>R. Br. (növ)., az akantuszfélék cserjéje, szép az erek mentén fehérrel vagy sárgával tarkított, nagy, tojásdad-lándsás levelekkel, a levél tövében vagy a szár csúcsán álló virágfüzérrel, többnyire szépszínű hegyelevelekkel, összelapított négymagú tokgyümölccsel. Amerika forró tartományaiban 56 faja él, de disznövényül melegházakban is ápolják. Legkedveltebbek: az A. aurantiaca Lindl., A. variegata Roezli Rgl.,.Mexikóból, sötétnarancs, az A. Porteana Morel, sárga, az A. squarrosa Nees és A. Leopoldi V. Houtte narancsszínü virágokkal.</w:t>
      </w:r>
    </w:p>
    <w:p>
      <w:pPr>
        <w:pStyle w:val="Heading1"/>
        <w:jc w:val="both"/>
        <w:rPr/>
      </w:pPr>
      <w:r>
        <w:rPr/>
        <w:t>Aphidae</w:t>
      </w:r>
    </w:p>
    <w:p>
      <w:pPr>
        <w:pStyle w:val="Normal"/>
        <w:jc w:val="both"/>
        <w:rPr/>
      </w:pPr>
      <w:r>
        <w:rPr/>
        <w:t>(állat). L. Levéltetvek.</w:t>
      </w:r>
    </w:p>
    <w:p>
      <w:pPr>
        <w:pStyle w:val="Heading1"/>
        <w:jc w:val="both"/>
        <w:rPr/>
      </w:pPr>
      <w:r>
        <w:rPr/>
        <w:t>Aphlogistica</w:t>
      </w:r>
    </w:p>
    <w:p>
      <w:pPr>
        <w:pStyle w:val="Normal"/>
        <w:jc w:val="both"/>
        <w:rPr/>
      </w:pPr>
      <w:r>
        <w:rPr/>
        <w:t>l. Aflogisztika.</w:t>
      </w:r>
    </w:p>
    <w:p>
      <w:pPr>
        <w:pStyle w:val="Heading1"/>
        <w:jc w:val="both"/>
        <w:rPr/>
      </w:pPr>
      <w:r>
        <w:rPr/>
        <w:t>Aphodius</w:t>
      </w:r>
    </w:p>
    <w:p>
      <w:pPr>
        <w:pStyle w:val="Normal"/>
        <w:jc w:val="both"/>
        <w:rPr/>
      </w:pPr>
      <w:r>
        <w:rPr/>
        <w:t>Ilt. (állat), a lemezescsápu, fedelesszárnyu rovarok egyik neme. L. Ganajturók.</w:t>
      </w:r>
    </w:p>
    <w:p>
      <w:pPr>
        <w:pStyle w:val="Heading1"/>
        <w:jc w:val="both"/>
        <w:rPr/>
      </w:pPr>
      <w:r>
        <w:rPr/>
        <w:t>Aphraates</w:t>
      </w:r>
    </w:p>
    <w:p>
      <w:pPr>
        <w:pStyle w:val="Normal"/>
        <w:jc w:val="both"/>
        <w:rPr/>
      </w:pPr>
      <w:r>
        <w:rPr/>
        <w:t>(Farhad), szír egyházatya. Midőn mosszuli püspökké lett, Jakabnak nevezte el magát. A seleuciai zsinat 344-ben azzal bizta meg, hogy körlevelet intézzen a persa birodalom összes keresztény községeihez. 23 dogmatikai és morális tartalmu értekezést irt a zsidók felvilágosítására. Ezek közöl 19-et kiadott Antonelli biboros főpap 1756-ban.</w:t>
      </w:r>
    </w:p>
    <w:p>
      <w:pPr>
        <w:pStyle w:val="Heading1"/>
        <w:jc w:val="both"/>
        <w:rPr/>
      </w:pPr>
      <w:r>
        <w:rPr/>
        <w:t>Aphrodisiaca</w:t>
      </w:r>
    </w:p>
    <w:p>
      <w:pPr>
        <w:pStyle w:val="Normal"/>
        <w:jc w:val="both"/>
        <w:rPr/>
      </w:pPr>
      <w:r>
        <w:rPr/>
        <w:t>(gör.). A gyógyszertanban ama gyógyszerek csoportját nevezik igy, melyek különösen a férfi gyengült nemzőképességét emelni, a megszüntet felidézni képesek. Ily hatást tulajdonitanak v. tulajdonítottak a borsnak, sáfránnak, szerecsendiónak, a vaskészítményeknek, foszfornak, castoreumnak, sztrichninnek, illetőleg a sztrichnos készítményeknek s a kőrisbogárnak. E két utóbbi gyakran szerelmi bájitalok alkotorésze is volt különösen Olasz- és Franciaországban (diavolini, pastilles galantes), ezért számos mérgezésnek voltak okozói. A sztrichnos készítményeknek ily hatását letagadni alig lehet, épp úgy a vasét sem, mely utóbbi az általános táplálat javítása útján indirekt hat, míg a kőrisbogár a húgy-ivarszervek gyuladását, vagy erős izgalmát idézvén elő, erekciókra és pedig legtöbbször fájdalmas erekciókra vezet ugyan, de csak látszólag emeli a nemi életet. Minden gyógy szernél többet lehet ez iránybán elérni a táplálás javításával, a szabad levegőben való mozgással, a szellemi munka csökkentésével, racionális életmóddal, gyakran az ivarszervek helybeli kezelésével. Némely ételnek, mint a tojásnak, kaviárnak, osztrigának, szarvasgombának, spárgának, ángolnának, ráknak tulajdonitott afrodiziakus hatása egyszerüen a táplálkozás javulásának számlájára irandó. Gyógyszerekkel általában állandóbb eredményeket ez irányban elérni alig lehet. Minden gyógyszer, mely az idegrendszerre izgatolag hat, a nemi tévékenységet is emelheti. L. bővebben a nemi tehetetlenség címe alatt.</w:t>
      </w:r>
    </w:p>
    <w:p>
      <w:pPr>
        <w:pStyle w:val="Heading1"/>
        <w:jc w:val="both"/>
        <w:rPr/>
      </w:pPr>
      <w:r>
        <w:rPr/>
        <w:t>Aphrodisios</w:t>
      </w:r>
    </w:p>
    <w:p>
      <w:pPr>
        <w:pStyle w:val="Normal"/>
        <w:jc w:val="both"/>
        <w:rPr/>
      </w:pPr>
      <w:r>
        <w:rPr/>
        <w:t>szent, egyiptomi, a hagyomány szerint szent Pál apostol tanitványa, később beziersi püspök Galliában.</w:t>
      </w:r>
    </w:p>
    <w:p>
      <w:pPr>
        <w:pStyle w:val="Heading1"/>
        <w:jc w:val="both"/>
        <w:rPr/>
      </w:pPr>
      <w:r>
        <w:rPr/>
        <w:t>Aphrodité</w:t>
      </w:r>
    </w:p>
    <w:p>
      <w:pPr>
        <w:pStyle w:val="Normal"/>
        <w:jc w:val="both"/>
        <w:rPr/>
      </w:pPr>
      <w:r>
        <w:rPr/>
        <w:t>(lat. Venus). A görög mondában a szerelem és a női báj istennője.</w:t>
      </w:r>
    </w:p>
    <w:p>
      <w:pPr>
        <w:pStyle w:val="Brahely"/>
        <w:rPr/>
      </w:pPr>
      <w:r>
        <w:rPr/>
        <w:t>[ÁBRA]</w:t>
      </w:r>
      <w:r>
        <w:rPr>
          <w:sz w:val="20"/>
          <w:szCs w:val="20"/>
          <w:vertAlign w:val="subscript"/>
        </w:rPr>
        <w:t xml:space="preserve"> </w:t>
      </w:r>
      <w:r>
        <w:rPr>
          <w:rStyle w:val="Brafelirat"/>
          <w:b/>
          <w:bCs/>
        </w:rPr>
        <w:t>Aphrodite</w:t>
      </w:r>
    </w:p>
    <w:p>
      <w:pPr>
        <w:pStyle w:val="Normal"/>
        <w:spacing w:before="60" w:after="0"/>
        <w:jc w:val="both"/>
        <w:rPr/>
      </w:pPr>
      <w:r>
        <w:rPr/>
        <w:t>Tisztelete még a Homéros előtt való időkben keletről Cipruson és. Kithéra szigetén át, főkép feniciai gyarmatosítás következtében jutott Görögországba. Eredetileg ugyanis semita istenség. A feniciaiak Astartéja, az assziriaiak Istar-ja, a szíriaiak Aserája, a babiloniaiak Moledetje megfelelnek a görög A.- nak. A keleti istenség kultusza korán magába olvasztotta Hébének (l. o.) mint eredetileg a görögök szerelmi istenségének kultuszát. Igy az A. mondában felismerhető vonások mind keleti eredetükre vallanak. A szemita népeknél ugyanis hold- vagy csillagistenség, majd az állati és növényi termékenységnek végső principiuma volt.</w:t>
      </w:r>
    </w:p>
    <w:p>
      <w:pPr>
        <w:pStyle w:val="Brahely"/>
        <w:rPr/>
      </w:pPr>
      <w:r>
        <w:rPr/>
        <w:t>[ÁBRA]</w:t>
      </w:r>
      <w:r>
        <w:rPr>
          <w:sz w:val="20"/>
          <w:szCs w:val="20"/>
          <w:vertAlign w:val="subscript"/>
        </w:rPr>
        <w:t xml:space="preserve"> </w:t>
      </w:r>
      <w:r>
        <w:rPr>
          <w:rStyle w:val="Brafelirat"/>
          <w:b/>
          <w:bCs/>
        </w:rPr>
        <w:t>Knidosi Aphrodité</w:t>
      </w:r>
    </w:p>
    <w:p>
      <w:pPr>
        <w:pStyle w:val="Normal"/>
        <w:spacing w:before="60" w:after="0"/>
        <w:jc w:val="both"/>
        <w:rPr/>
      </w:pPr>
      <w:r>
        <w:rPr/>
        <w:t>Astartét t. i. a görögök maguk A.- Uraniá-val (= égi Aphrodité) azonosították, Phaéthón (l. ezt) mitosza is legeredetibb jelentősége mellett szól, mely azonban kivált a. görög mondában ídők múltával elhomályosodik itt a termékenységnek, majd idealizáltabb alakjában a szerelemnek a női szépségnek istennője. Már midőn a tengerből, melynek habja szülte, szárazra lép, buján kizöldül lábai alatt a fű. Midőn Anchisést meglátogatja az Ida hegyén, farkasok, medvék, oroszlánok, párosodnak jöttére. Nem állhat neki senki sem ellent, mert övében magával hordja a kellemet, bájt, a rábeszélést, a csevegő szerelmet, s még az istenek és emberek atyját, Zeust is szerelemre gerjeszti a kikölcsönzött öv varázsával a rendszerint zsémbes Héra. De a görögök eléggé korán különbséget tettek a házasságban kielégítést óhajtó szerelem és a puszta nemi ösztön istennője között; tiszteltek t. i. egy A.-Uraniát s egy A.- Pándémost. Amahhoz házasságok kötésénél gyermekáldásért esdekeltek, ő őrködött a fölött is, hogy a házassági igéreteket a szerelmesek beváltsák. Emez védőasszonya volt a heteráknak s kultusza egész Görögországban el volt terjedve. Korintusban virágzása tetőpontján több mint 1000 hierodulos (l. ezt) állott A.- Pándémos szolgálatában. Athénében tiszteletére Solón templomot emelt, melyben a prostituáltak kénytelenek voltak bárkinek kedvére lenni. Felismerhetők azonban a keleti vonások születése mitoszában is. Hésiodos a Kronos által kiherélt Uranos tengerbe esett nemzőrészének habjából származtatja A.-t. De már a sziriai A. születését is ugy adja elő egy monda, hogy az Eufratész folyóban halaktól talált tojásból költötte ki egy galamb. Ünnepeinek neve Aphrodisia volt. A neki szentelt állatok a veréb, a galamb, a hattyú, a nyul és a delfin, a növények közül a rózsa, a mák és a hársfa. A.-t a latinoknál l. Venus alatt.</w:t>
      </w:r>
    </w:p>
    <w:p>
      <w:pPr>
        <w:pStyle w:val="Heading2"/>
        <w:ind w:left="284" w:hanging="0"/>
        <w:rPr/>
      </w:pPr>
      <w:r>
        <w:rPr/>
        <w:t>A művészet</w:t>
      </w:r>
    </w:p>
    <w:p>
      <w:pPr>
        <w:pStyle w:val="Normal"/>
        <w:jc w:val="both"/>
        <w:rPr/>
      </w:pPr>
      <w:r>
        <w:rPr/>
        <w:t>A. megjelenítésével sűrün foglalkozott. Kultusza természetesen alakításának módjára is hatással volt. Keleten mezítelenül, két kezével a mellén ábrázolták. Ezt a tipust vitték a feniciaiak Egyiptomba és Ciprus szigetére; de míg amott a karok leeresztve vannak, emitt a kezek a két mellet födik, sőt találni azt a változatot is, hogy az egyik kéz a mellet, a másik az ágyéktájat takarja; Cipruson azonfelül szakállasan is ábrázolták. Itt tehát a keleti motivumokhoz leginkább ragaszkodtak. Magában Görögországban és a Feniciától távolabb eső szigeteken az archaikus korszak A.-t ruházatosan fogta fel, hellyel-közzel mellre tett kezekkel jelenítette meg, s attributumaival, főként a galambbal látta el, igen sokszor virággal is, mely utóbbi járulék, különösen agyagszobrocskákon található, úgy, hogy vannak, kik kételkednek abban, mintha így éppen A.-t ábrázolták volna, annál is inkább, mert a rómaiak ezt, az utóbbi járuléku tipust Spes (l. o.) istenségük alakítására vették át. A ruházat a jón chitón. Előfordulnak e periodusban A.- nak ülő szobrai is, minőt Pausanias tanusága szerint Kanachos szobrász készített. Átmenetképen a következő, Pheidiás nevére elkeresztelt korszakhoz, van több bronzszobrocskánk, melyeken a dór chitónnal látjuk az istennőt felruházva. Igy p. a jobb kéz a chitónt fogja, a kínyujtott bal gránátvirágot tart a Kalamis által alkotott A. Sósandra (l. o.) szobrának berlini domboru művü utánzatán. A Pheidiás korszakának két nevezetes alakításáról van tudomásunk. Az egyik magának Pheidiásnak műhelyéből kikerült, Élisben felállított aranyos és elefántcsontu A.-je, melyről azt tudjuk, hogy az istennő egyik lábát egy tekenős békán pihenteté. A másik az Alkamenés, lemnoszi szobrásznak és Pheidiás állítólagos versenytársának A.-je, melynek utánzata némelyek szerint a Louvreben őrzött, általunk is bemutatott 135. sz. ú. n. Venus Genetrix (l. Genetrix). Itt a köpenyt fogó fölemelt jobb kéz és kar s a bal váll és mell mezítelenek, a bal kézben gránátalmát tart az istennő; a ruha a testhez simuló, s mégis finom redőzettel lefolyó. A pheidiási epokától a praxitelési epokához átmenetet képeznek a mezítelen felső testtel alkotott A.- szobrok, melyeknek genrejét a (színes nyomásu képmellékletünkön bemutatott) Párisban a Louvreben őrzött, 1820-ban Mélos szigetén talált, 136. sz. ú. n. mélosi A. (milói Venus) tükrözteti vissza. Az eredeti valószinüleg bronzszobor volt s az istennő térdére könnyedén támasztott pajzsot tartott. A párisi utánzat szintén igen jelentékeny (Alexandros v. Agesandros nevü) művésznek az alkotása lehet, ki a K. r. e. III. sz.-ban élhetett. Általánosan a legszebb A. szobornak ismerik el és példájául tüntetik fel a törekvésnek, sikeresen egyesíteni a női alakban a nemes tartást s formai kecset a viruló egészséggel. A mélosi A. arca nem tekint tükörbe vagy pajzsba, hanem egyszerü nyugalommal maga elé néz, a bal kéz valószinüleg emelt helyzetben gránátalmát tartott volt, a jobb kéz pedig a ruhát fogta. Praxitélésék és Skopásék az új istennőt már vagy egészen mezítelenül, vagy csak könnyü ruhadarabbal felruházva alakították. E nemben a leghiresebb A.-alkotás Praxitelés knidosi A.-je. Egészen mezítelenül volt ábrázolva az istennő, jobb kezével szemérmét eltakarva, baljával mezét egy hidriára (viztartó vederre) leeresztve. E szobron volt alkalmazva először az epedő pillantás, melyet lényeges jellegnek megtartott az A.-szobrok számára mindvégig az iskola. E knidosi A.-nek (melyre nézve l. többet Praxitelés-nél) maradt fenn a müncheni gliptotékában látható, általunk is bemutatott 131. sz. egy másolata. E knidosi tipushoz hasonló a jelenleg Firenzében (a Galleria degli Uffizi-ben) őrzött, úgynevezett medicei Venus, melyet a XVI. században találtak Rómában és 1680.-ban vittek Firenzébe. Ciprusi motivumok behatása észlelhető rajta. Itt említendő még a Rómában a Museo Capitolino-ban őrzött úgynevezett capitoliumi Venus, melyet a Viminalis és Quirinalis között találtak, mely a knidosi és medicei A.-k között az átmenetet szemlélteti. A Praxitelés-Skopási periodusban ábrázolták azután még A.- t. amint a tengerből kiemelkedik (l. Anadyomené) s nedves haját kicsavarja, - és a fürdőben guggoló A.-t, mely ábrázolásnak egy mutatványa a Vatikánban (Museo Pio Clementinóban) látható 427. sz. a. A Kallipygost (l. o. nem igen jelenítették meg, mindazonáltal e genrenek is maradt a nápolyi muzeumban, a portico dei Capolavori (mesterművek csarnokában) őrzött egy igen szép példánya.</w:t>
      </w:r>
    </w:p>
    <w:p>
      <w:pPr>
        <w:pStyle w:val="Heading1"/>
        <w:jc w:val="both"/>
        <w:rPr/>
      </w:pPr>
      <w:r>
        <w:rPr/>
        <w:t>Aphrodite</w:t>
      </w:r>
    </w:p>
    <w:p>
      <w:pPr>
        <w:pStyle w:val="Normal"/>
        <w:jc w:val="both"/>
        <w:rPr/>
      </w:pPr>
      <w:r>
        <w:rPr/>
        <w:t>Kinb. (állat), a sertelábu férgek egyik neme. L. Tengeri hernyó.</w:t>
      </w:r>
    </w:p>
    <w:p>
      <w:pPr>
        <w:pStyle w:val="Heading1"/>
        <w:jc w:val="both"/>
        <w:rPr/>
      </w:pPr>
      <w:r>
        <w:rPr/>
        <w:t>Aphrophora</w:t>
      </w:r>
    </w:p>
    <w:p>
      <w:pPr>
        <w:pStyle w:val="Normal"/>
        <w:jc w:val="both"/>
        <w:rPr/>
      </w:pPr>
      <w:r>
        <w:rPr/>
        <w:t>(állat), kabócák, l. o.</w:t>
      </w:r>
    </w:p>
    <w:p>
      <w:pPr>
        <w:pStyle w:val="Heading1"/>
        <w:jc w:val="both"/>
        <w:rPr/>
      </w:pPr>
      <w:r>
        <w:rPr/>
        <w:t>Aphthonios</w:t>
      </w:r>
    </w:p>
    <w:p>
      <w:pPr>
        <w:pStyle w:val="Normal"/>
        <w:jc w:val="both"/>
        <w:rPr/>
      </w:pPr>
      <w:r>
        <w:rPr/>
        <w:t>a Kr. u. IV. száz. végéről való görög rétór Antiochiából, kinek egy, Hermogenés után készült «Progymnasmata» (= bevezető gyakorlatok a retorikába) c. munkája maradt ránk, melyet Walz «Rhetores Graeci» c. gyüjteménye I. köteteben adott ki (Stuttgart és Tübinga 1832) és Spengel hasonlónevü gyiijteménye II. kötetében (Lipcse 1854).</w:t>
      </w:r>
    </w:p>
    <w:p>
      <w:pPr>
        <w:pStyle w:val="Heading1"/>
        <w:jc w:val="both"/>
        <w:rPr/>
      </w:pPr>
      <w:r>
        <w:rPr/>
        <w:t>Aphyllanthes</w:t>
      </w:r>
    </w:p>
    <w:p>
      <w:pPr>
        <w:pStyle w:val="Normal"/>
        <w:jc w:val="both"/>
        <w:rPr/>
      </w:pPr>
      <w:r>
        <w:rPr/>
        <w:t>L. (növ) a liliaceák neme egyetlen faja az A. monspeiensis L. (szegfűliliom) a mediterrán flóra nyugati tájain terem, de mint kékvirágú kerti növény is ismeretes.</w:t>
      </w:r>
    </w:p>
    <w:p>
      <w:pPr>
        <w:pStyle w:val="Heading1"/>
        <w:jc w:val="both"/>
        <w:rPr/>
      </w:pPr>
      <w:r>
        <w:rPr/>
        <w:t>Api</w:t>
      </w:r>
    </w:p>
    <w:p>
      <w:pPr>
        <w:pStyle w:val="Normal"/>
        <w:jc w:val="both"/>
        <w:rPr/>
      </w:pPr>
      <w:r>
        <w:rPr/>
        <w:t>(Tasziko), az Uj-Hebridák egyik szigete a Csendes-oceánban.</w:t>
      </w:r>
    </w:p>
    <w:p>
      <w:pPr>
        <w:pStyle w:val="Heading1"/>
        <w:jc w:val="both"/>
        <w:rPr/>
      </w:pPr>
      <w:r>
        <w:rPr/>
        <w:t>Apia</w:t>
      </w:r>
    </w:p>
    <w:p>
      <w:pPr>
        <w:pStyle w:val="Normal"/>
        <w:jc w:val="both"/>
        <w:rPr/>
      </w:pPr>
      <w:r>
        <w:rPr/>
        <w:t>a Szamoa-szigetek főhelye, Upolu sziget északi partján az A. öbölnél. Rendesen épült; szép anglikán templommal.</w:t>
      </w:r>
    </w:p>
    <w:p>
      <w:pPr>
        <w:pStyle w:val="Heading1"/>
        <w:jc w:val="both"/>
        <w:rPr/>
      </w:pPr>
      <w:r>
        <w:rPr/>
        <w:t>A piacere</w:t>
      </w:r>
    </w:p>
    <w:p>
      <w:pPr>
        <w:pStyle w:val="Normal"/>
        <w:jc w:val="both"/>
        <w:rPr/>
      </w:pPr>
      <w:r>
        <w:rPr/>
        <w:t>(olasz, ejtsd: pjácsere) a. m. tetszésre, tetszés szerint, a váltóforgalomban oly váltók, melyek bemutatáskor fizetendők. L. Látra szóló váltó. Zenei értelemben l. Al piacere.</w:t>
      </w:r>
    </w:p>
    <w:p>
      <w:pPr>
        <w:pStyle w:val="Heading1"/>
        <w:jc w:val="both"/>
        <w:rPr/>
      </w:pPr>
      <w:r>
        <w:rPr/>
        <w:t>Apianus</w:t>
      </w:r>
    </w:p>
    <w:p>
      <w:pPr>
        <w:pStyle w:val="Normal"/>
        <w:jc w:val="both"/>
        <w:rPr/>
      </w:pPr>
      <w:r>
        <w:rPr/>
        <w:t>1. Fülöp, német geográfus és matematikus, szül. Ingolstadtban 1531 szept. 14., megh. 1589 nov. 4. 1552-ben apjának hivatalát vette át, de midőn 1568-ban áttért a protestantizmusra, le kellett mondani tanári állásáról. Ugyanez évben Tübingában lett a matematika tanára, de ezt a hivatalt is csakhamar elvesztette, mert megtagadta a konkordiaformula aláirását. Főműve a «Bayrische Landtafeln» című nagy munka, mely 1566-ban jelent meg.</w:t>
      </w:r>
    </w:p>
    <w:p>
      <w:pPr>
        <w:pStyle w:val="Normal"/>
        <w:spacing w:before="60" w:after="0"/>
        <w:jc w:val="both"/>
        <w:rPr/>
      </w:pPr>
      <w:r>
        <w:rPr/>
        <w:t>2. A. Petrus (eredetileg Bienewitz, vagy Bennewitz), hires német csillagász és geográfus, szül. Leissnigben, Szászországban 1495., megh. Ingolstadtban 1552 ápr. 21-én, mint a matematika tanára. Legnevezetesebb műve a «Cosmographicus liber» (Landishut. 1524), melyben azt ajánlja, hogy a geográfiai hosszuságok a holdnak az állócsillagoktól való távolsága segítségével határoztassanak meg. Egy másik művének címe: Astronomicon caesareum (Ingolst. 1540). A. számos mathematikai eszközt talált fel, l. «Horoscopium Apiani generale, Ingolst. 1533; Quadrans astronomicus, u. o. 1532; Instrumentum sinuum seu primi mobilis, Nürnb. 1534.</w:t>
      </w:r>
    </w:p>
    <w:p>
      <w:pPr>
        <w:pStyle w:val="Heading1"/>
        <w:jc w:val="both"/>
        <w:rPr/>
      </w:pPr>
      <w:r>
        <w:rPr/>
        <w:t>Api-api</w:t>
      </w:r>
    </w:p>
    <w:p>
      <w:pPr>
        <w:pStyle w:val="Normal"/>
        <w:jc w:val="both"/>
        <w:rPr/>
      </w:pPr>
      <w:r>
        <w:rPr/>
        <w:t>(növ.), az Avicennia officinalis L. kelet-indiai fa használatos fája.</w:t>
      </w:r>
    </w:p>
    <w:p>
      <w:pPr>
        <w:pStyle w:val="Heading1"/>
        <w:jc w:val="both"/>
        <w:rPr/>
      </w:pPr>
      <w:r>
        <w:rPr/>
        <w:t>Apices juris</w:t>
      </w:r>
    </w:p>
    <w:p>
      <w:pPr>
        <w:pStyle w:val="Normal"/>
        <w:jc w:val="both"/>
        <w:rPr/>
      </w:pPr>
      <w:r>
        <w:rPr/>
        <w:t>(lat.), jogi szokások; a legszigorúbb jog.</w:t>
      </w:r>
    </w:p>
    <w:p>
      <w:pPr>
        <w:pStyle w:val="Heading1"/>
        <w:jc w:val="both"/>
        <w:rPr/>
      </w:pPr>
      <w:r>
        <w:rPr/>
        <w:t>Apicius</w:t>
      </w:r>
    </w:p>
    <w:p>
      <w:pPr>
        <w:pStyle w:val="Normal"/>
        <w:jc w:val="both"/>
        <w:rPr/>
      </w:pPr>
      <w:r>
        <w:rPr/>
        <w:t>Marcus Gabius, sokat emlegetett inyenc Augustus és Tiberius idejében; a szakácsmesterséget sok uj találmánnyal gazdagította. Mikor nagy vagyonát csaknem egészen elverte, s már csak körülbelül egy milliója volt, mérget vett, mert attól félt, hogy éhen hal. Van egy tiz részből álló szakácskönyv «De re coquinaria», amely A. nevét viseli ugyan, de egy bizonyos Caelius irta, «Apicius»-nak nevezve munkáját. Ezt a könyvet kiadták: Lister (London 1705): Almeloveen (Amsterdam 1709); Bernhold (Ansb. 1800) és Schuch (Heidelberg 1867).</w:t>
      </w:r>
    </w:p>
    <w:p>
      <w:pPr>
        <w:pStyle w:val="Heading1"/>
        <w:jc w:val="both"/>
        <w:rPr/>
      </w:pPr>
      <w:r>
        <w:rPr/>
        <w:t>A pied</w:t>
      </w:r>
    </w:p>
    <w:p>
      <w:pPr>
        <w:pStyle w:val="Normal"/>
        <w:jc w:val="both"/>
        <w:rPr/>
      </w:pPr>
      <w:r>
        <w:rPr/>
        <w:t>(franc., ejtsd: a pjé) a. m. gyalog.</w:t>
      </w:r>
    </w:p>
    <w:p>
      <w:pPr>
        <w:pStyle w:val="Heading1"/>
        <w:jc w:val="both"/>
        <w:rPr/>
      </w:pPr>
      <w:r>
        <w:rPr/>
        <w:t>Apingi</w:t>
      </w:r>
    </w:p>
    <w:p>
      <w:pPr>
        <w:pStyle w:val="Normal"/>
        <w:jc w:val="both"/>
        <w:rPr/>
      </w:pPr>
      <w:r>
        <w:rPr/>
        <w:t>v. Apinsi, l. Néger.</w:t>
      </w:r>
    </w:p>
    <w:p>
      <w:pPr>
        <w:pStyle w:val="Heading1"/>
        <w:jc w:val="both"/>
        <w:rPr/>
      </w:pPr>
      <w:r>
        <w:rPr/>
        <w:t>Apión</w:t>
      </w:r>
    </w:p>
    <w:p>
      <w:pPr>
        <w:pStyle w:val="Normal"/>
        <w:jc w:val="both"/>
        <w:rPr/>
      </w:pPr>
      <w:r>
        <w:rPr/>
        <w:t>Mochtos melléknévvel, Caligula császár korából való görög grammatikus. Mint az alexandriai antiszemita párt feje ellen intézte Josephus Flavius ellene «Kata Apiónos», c. iratát. Homéroshoz irt glossariumából kevés töredék maradt ránk Müller-nél «Fragm. Histor. Graec.» III. kötetében (Páris 1849).</w:t>
      </w:r>
    </w:p>
    <w:p>
      <w:pPr>
        <w:pStyle w:val="Heading1"/>
        <w:jc w:val="both"/>
        <w:rPr/>
      </w:pPr>
      <w:r>
        <w:rPr/>
        <w:t>Apion</w:t>
      </w:r>
    </w:p>
    <w:p>
      <w:pPr>
        <w:pStyle w:val="Normal"/>
        <w:jc w:val="both"/>
        <w:rPr/>
      </w:pPr>
      <w:r>
        <w:rPr/>
        <w:t>(állat), l. Orrmányos bogarak.</w:t>
      </w:r>
    </w:p>
    <w:p>
      <w:pPr>
        <w:pStyle w:val="Heading1"/>
        <w:jc w:val="both"/>
        <w:rPr/>
      </w:pPr>
      <w:r>
        <w:rPr/>
        <w:t>Apios</w:t>
      </w:r>
    </w:p>
    <w:p>
      <w:pPr>
        <w:pStyle w:val="Normal"/>
        <w:jc w:val="both"/>
        <w:rPr/>
      </w:pPr>
      <w:r>
        <w:rPr/>
        <w:t>Moench (növ.), a vitorlás virágúak génusza, észak-amerikai iszalag-növény, párosan szárnyalt levelekkel, sürű virágfürttel, hosszas, görbült, lapos és sokmagú hüvellyel. Egyetlen egy faja az A. tuberosa Moench (Glycine Apios, L., amerikai földi mogyoró) 1640 óta ismeretes többnyári növény. Szára vékony 2-3,7 cm. magas, levélkéje tojásdad-lándsás, hegyes, virága barnás hússzinü, s ibolyaillatu. Nálunk szabadon is szépen tenyészik, ezért mint dísznövényt nem magas tárgyakra felfuttatni célszerü és szokásos. Gyökérgumója akkora, mint egy tyúktojás, lisztes, kellemes édes izű, az articsókára, főve a burgonyára emlékeztet. Alkotórésze 4.5% légenytartalmú anyag, 0.8 zsiradék, 33,5 keményítő, cukor, pektin, 1,3% sejtanyag, 2.25 só és 57.6% viz. Tápláló anyaga tehát több mint a burgonyáé ajánlják is termesztését a burgonya helyébe, de az évi termés ugyanannyi földterületen sokkal kevesebb, sőt a termesztése is bajosabb, mert felfutó szára mellé karót kell tüzni. Az indián nép télen eszi. Magva a borsóhoz hasonló főzelék. Apios (görög) eredetileg körte v. körtefa, mert az A. gumója körte alakú. Apion v. Apium = zeller.</w:t>
      </w:r>
    </w:p>
    <w:p>
      <w:pPr>
        <w:pStyle w:val="Heading1"/>
        <w:jc w:val="both"/>
        <w:rPr/>
      </w:pPr>
      <w:r>
        <w:rPr/>
        <w:t>Apiosporium</w:t>
      </w:r>
    </w:p>
    <w:p>
      <w:pPr>
        <w:pStyle w:val="Normal"/>
        <w:jc w:val="both"/>
        <w:rPr/>
      </w:pPr>
      <w:r>
        <w:rPr/>
        <w:t>Kze (növ., «körtespóra»), élősködő gomba, némely fa levelén vagy ágacskáin koromfekete, finomszálu bevonat; szapora fejlődésével a zöldrészeknek ártalmára lehet. Él a fésüs fenyőn (A. pinophilum Fuck.), szilfán (A. ulmi Fuck.), fűzfán (A. salicis Kze), almafán (A. mali Wallr.) stb.</w:t>
      </w:r>
    </w:p>
    <w:p>
      <w:pPr>
        <w:pStyle w:val="Heading1"/>
        <w:jc w:val="both"/>
        <w:rPr/>
      </w:pPr>
      <w:r>
        <w:rPr/>
        <w:t>Apirexia</w:t>
      </w:r>
    </w:p>
    <w:p>
      <w:pPr>
        <w:pStyle w:val="Normal"/>
        <w:jc w:val="both"/>
        <w:rPr/>
      </w:pPr>
      <w:r>
        <w:rPr/>
        <w:t>(gör.), az a lázmentes időköz, amely valamely lázas bántalom folyamán beáll, és pedig akár a betegség természeténél fogva, p. a váltóláznál, v. a visszatérő láznál, akár pedig bizonyos orvosszerek behatása alatt.</w:t>
      </w:r>
    </w:p>
    <w:p>
      <w:pPr>
        <w:pStyle w:val="Heading1"/>
        <w:jc w:val="both"/>
        <w:rPr/>
      </w:pPr>
      <w:r>
        <w:rPr/>
        <w:t>Apiria</w:t>
      </w:r>
    </w:p>
    <w:p>
      <w:pPr>
        <w:pStyle w:val="Normal"/>
        <w:jc w:val="both"/>
        <w:rPr/>
      </w:pPr>
      <w:r>
        <w:rPr/>
        <w:t>v. apeiria (gör.), a. m. tapasztalás hiánya; innen apirikus, tapasztalatlan.</w:t>
      </w:r>
    </w:p>
    <w:p>
      <w:pPr>
        <w:pStyle w:val="Heading1"/>
        <w:jc w:val="both"/>
        <w:rPr/>
      </w:pPr>
      <w:r>
        <w:rPr/>
        <w:t>Apirikus</w:t>
      </w:r>
    </w:p>
    <w:p>
      <w:pPr>
        <w:pStyle w:val="Normal"/>
        <w:jc w:val="both"/>
        <w:rPr/>
      </w:pPr>
      <w:r>
        <w:rPr/>
        <w:t>(gör.) a. m. nem éghető, tűzálló.</w:t>
      </w:r>
    </w:p>
    <w:p>
      <w:pPr>
        <w:pStyle w:val="Heading1"/>
        <w:jc w:val="both"/>
        <w:rPr/>
      </w:pPr>
      <w:r>
        <w:rPr/>
        <w:t>Apirit</w:t>
      </w:r>
    </w:p>
    <w:p>
      <w:pPr>
        <w:pStyle w:val="Normal"/>
        <w:jc w:val="both"/>
        <w:rPr/>
      </w:pPr>
      <w:r>
        <w:rPr/>
        <w:t>(ásv.), vörös szinü turmalin (l. Turmelin).</w:t>
      </w:r>
    </w:p>
    <w:p>
      <w:pPr>
        <w:pStyle w:val="Heading1"/>
        <w:jc w:val="both"/>
        <w:rPr/>
      </w:pPr>
      <w:r>
        <w:rPr/>
        <w:t>Apis</w:t>
      </w:r>
    </w:p>
    <w:p>
      <w:pPr>
        <w:pStyle w:val="Normal"/>
        <w:jc w:val="both"/>
        <w:rPr/>
      </w:pPr>
      <w:r>
        <w:rPr/>
        <w:t>(egyipt. Hap), szent bika, melyet Memfiszben tiszteltek. Kultusza ősrégi.</w:t>
      </w:r>
    </w:p>
    <w:p>
      <w:pPr>
        <w:pStyle w:val="Brahely"/>
        <w:rPr/>
      </w:pPr>
      <w:r>
        <w:rPr/>
        <w:t>[ÁBRA]</w:t>
      </w:r>
      <w:r>
        <w:rPr>
          <w:sz w:val="20"/>
          <w:szCs w:val="20"/>
          <w:vertAlign w:val="subscript"/>
        </w:rPr>
        <w:t xml:space="preserve"> </w:t>
      </w:r>
      <w:r>
        <w:rPr>
          <w:rStyle w:val="Brafelirat"/>
          <w:b/>
          <w:bCs/>
        </w:rPr>
        <w:t>Apis.</w:t>
      </w:r>
    </w:p>
    <w:p>
      <w:pPr>
        <w:pStyle w:val="Normal"/>
        <w:spacing w:before="60" w:after="0"/>
        <w:jc w:val="both"/>
        <w:rPr/>
      </w:pPr>
      <w:r>
        <w:rPr/>
        <w:t>A manethoni hagyomány szerint a 2. dinasztia alatt Kaiechos király hozta be a heliopolisi mnevis-bikával és a mendesi kossal. Az A.-t összeköttetésbe hozzák a memfiszi helyi istennel, Ptahval s ennek «ismétléseül» tekintik. Későbbi teologiai munkákban az A.-t Osiris megtestesülésének mondják (Plutarchus). Az egyiptomiak fekete bikának ábrázolták, homlokán háromszögletü fehér folttal; a nyak alsó része, a has, a lábak és a fark vége fehérek. Nyakán lánc van, hátán takaró. Nyak-csigáján szárnyas nap, vagy sas van. Az egyiptomi hitrege szerint az A. is egyesült holta után Osirissel, mint az ember, innen: Osiris-aspis. A kimult Apisokat a 18. dinasztia óta Sakkara mellett az úgynevezett Serapeumban temették el.</w:t>
      </w:r>
    </w:p>
    <w:p>
      <w:pPr>
        <w:pStyle w:val="Heading1"/>
        <w:jc w:val="both"/>
        <w:rPr/>
      </w:pPr>
      <w:r>
        <w:rPr/>
        <w:t>Apisztia</w:t>
      </w:r>
    </w:p>
    <w:p>
      <w:pPr>
        <w:pStyle w:val="Normal"/>
        <w:jc w:val="both"/>
        <w:rPr/>
      </w:pPr>
      <w:r>
        <w:rPr/>
        <w:t>(gör.) a. m. hitetlenség, bizalmatlanság, hűtlenség, engedetlenség.</w:t>
      </w:r>
    </w:p>
    <w:p>
      <w:pPr>
        <w:pStyle w:val="Heading1"/>
        <w:jc w:val="both"/>
        <w:rPr/>
      </w:pPr>
      <w:r>
        <w:rPr/>
        <w:t>Apium</w:t>
      </w:r>
    </w:p>
    <w:p>
      <w:pPr>
        <w:pStyle w:val="Normal"/>
        <w:jc w:val="both"/>
        <w:rPr/>
      </w:pPr>
      <w:r>
        <w:rPr/>
        <w:t>(növ.), l. Zeller.</w:t>
      </w:r>
    </w:p>
    <w:p>
      <w:pPr>
        <w:pStyle w:val="Heading1"/>
        <w:jc w:val="both"/>
        <w:rPr/>
      </w:pPr>
      <w:r>
        <w:rPr/>
        <w:t>Apjonit</w:t>
      </w:r>
    </w:p>
    <w:p>
      <w:pPr>
        <w:pStyle w:val="Normal"/>
        <w:jc w:val="both"/>
        <w:rPr/>
      </w:pPr>
      <w:r>
        <w:rPr/>
        <w:t>(ásv.), mangántimsó, de némelyek szerint tévesen mondják timsónak, mert nem is szabályos rendszerben kristályosodik; kristályrendszere ezidő szerint még nincsen biztosan megállapítva. (L. timsó.)</w:t>
      </w:r>
    </w:p>
    <w:p>
      <w:pPr>
        <w:pStyle w:val="Heading1"/>
        <w:jc w:val="both"/>
        <w:rPr/>
      </w:pPr>
      <w:r>
        <w:rPr/>
        <w:t>Aplacentalia</w:t>
      </w:r>
    </w:p>
    <w:p>
      <w:pPr>
        <w:pStyle w:val="Normal"/>
        <w:jc w:val="both"/>
        <w:rPr/>
      </w:pPr>
      <w:r>
        <w:rPr/>
        <w:t>(állat), méhlepény nélküliek, az emlős állatok egyik alosztálya, a melybe az erszényesek (Marsupialia) és csőrös emlősök. (Monotremata) tartoznak, amelyeknek magzatai méhlepény nélkül fejlődnek. Az A. néhány erszényes kivételével csak Ausztráliában élnek, a többi világrészek összes emlősei ellenben a méhlepényesek (Placentalia) alosztályába tartoznak. - L. még Méhlepény és Emlős.</w:t>
      </w:r>
    </w:p>
    <w:p>
      <w:pPr>
        <w:pStyle w:val="Heading1"/>
        <w:jc w:val="both"/>
        <w:rPr/>
      </w:pPr>
      <w:r>
        <w:rPr/>
        <w:t>Aplanatikus</w:t>
      </w:r>
    </w:p>
    <w:p>
      <w:pPr>
        <w:pStyle w:val="Normal"/>
        <w:jc w:val="both"/>
        <w:rPr/>
      </w:pPr>
      <w:r>
        <w:rPr/>
        <w:t>lencse alatt 2 vagy több lencséből alkotott rendszer értendő, melynél a szín- és gömbeltérés lehetőleg el van hárítva, úgy hogy az általuk előállított kép színtelen és egy síkban létesül. Aplanat név alatt Steinheil 1867 óta egy fotografiai objektívet hozott forgalomba, mely két szimmetrikus akromatikus lencséből áll és teljesen korrekt és fénydús képeinél fogva nagyon elterjedt használatu.</w:t>
      </w:r>
    </w:p>
    <w:p>
      <w:pPr>
        <w:pStyle w:val="Heading1"/>
        <w:jc w:val="both"/>
        <w:rPr/>
      </w:pPr>
      <w:r>
        <w:rPr/>
        <w:t>Aplanogameta</w:t>
      </w:r>
    </w:p>
    <w:p>
      <w:pPr>
        <w:pStyle w:val="Normal"/>
        <w:jc w:val="both"/>
        <w:rPr/>
      </w:pPr>
      <w:r>
        <w:rPr/>
        <w:t>(növ.), l. Gaméta.</w:t>
      </w:r>
    </w:p>
    <w:p>
      <w:pPr>
        <w:pStyle w:val="Heading1"/>
        <w:jc w:val="both"/>
        <w:rPr/>
      </w:pPr>
      <w:r>
        <w:rPr/>
        <w:t>Aplanospora</w:t>
      </w:r>
    </w:p>
    <w:p>
      <w:pPr>
        <w:pStyle w:val="Normal"/>
        <w:jc w:val="both"/>
        <w:rPr/>
      </w:pPr>
      <w:r>
        <w:rPr/>
        <w:t>(növ.), l. Akineta.</w:t>
      </w:r>
    </w:p>
    <w:p>
      <w:pPr>
        <w:pStyle w:val="Heading1"/>
        <w:jc w:val="both"/>
        <w:rPr/>
      </w:pPr>
      <w:r>
        <w:rPr/>
        <w:t>Aplerbeck</w:t>
      </w:r>
    </w:p>
    <w:p>
      <w:pPr>
        <w:pStyle w:val="Normal"/>
        <w:jc w:val="both"/>
        <w:rPr/>
      </w:pPr>
      <w:r>
        <w:rPr/>
        <w:t>falu Poroszországnak Vesztfália tartományában Arnsberg kerületében, (1890) 6225 lak. Szénbányákkal, kohókkal és olvasztó kemencékkel.</w:t>
      </w:r>
    </w:p>
    <w:p>
      <w:pPr>
        <w:pStyle w:val="Heading1"/>
        <w:jc w:val="both"/>
        <w:rPr/>
      </w:pPr>
      <w:r>
        <w:rPr/>
        <w:t>Aplit</w:t>
      </w:r>
    </w:p>
    <w:p>
      <w:pPr>
        <w:pStyle w:val="Normal"/>
        <w:jc w:val="both"/>
        <w:rPr/>
      </w:pPr>
      <w:r>
        <w:rPr/>
        <w:t>(ásv.), csillámban szegény, v. pedig egészen csillámnélküli gránit, leggyakrabban telérgránit. Fél-gránit-nak v. granitell-nek is mondják. Elegyrészei quarc és ortoklasz, szemcsésen kiképződve. Nálunk Selmec vidékén vannak aplitok, melyek a réteges metamorf palák között foglalnak helyet. Quarc-szemei között olykor turmalin van kiválva, majd egyes szemekben, majd rostos szövettel egyes rétegekben, majd pedig rostosszövetü gömbökben, mely utóbbi esetben a kőzetet a selmeci bányászok «tigrisérc»-nek nevezik (Vihnye, Ó-Antaltárna), mert a turmalin gömbök a kőzetnek tigrisbőrhöz hasonló külsőt kölcsönöznek. Az aplit elnevezés Pettkó-tól való. Szászországban, Gottlaube vidékén is van aplit. A selmeci aplitot Cserey Adolf Lukács elemezte. «Az aplit kőzet alkatrészeinek kémiai elemzése». Székesfehérvár 1881.</w:t>
      </w:r>
    </w:p>
    <w:p>
      <w:pPr>
        <w:pStyle w:val="Heading1"/>
        <w:jc w:val="both"/>
        <w:rPr/>
      </w:pPr>
      <w:r>
        <w:rPr/>
        <w:t>Aplom</w:t>
      </w:r>
    </w:p>
    <w:p>
      <w:pPr>
        <w:pStyle w:val="Normal"/>
        <w:jc w:val="both"/>
        <w:rPr/>
      </w:pPr>
      <w:r>
        <w:rPr/>
        <w:t>(ásv.), l. Gránát.</w:t>
      </w:r>
    </w:p>
    <w:p>
      <w:pPr>
        <w:pStyle w:val="Heading1"/>
        <w:jc w:val="both"/>
        <w:rPr/>
      </w:pPr>
      <w:r>
        <w:rPr/>
        <w:t>Aplomb</w:t>
      </w:r>
    </w:p>
    <w:p>
      <w:pPr>
        <w:pStyle w:val="Normal"/>
        <w:jc w:val="both"/>
        <w:rPr/>
      </w:pPr>
      <w:r>
        <w:rPr/>
        <w:t>(franc., ejtsd: aplon), függőleges helyzet, átvitt értelemben a föllépés, magatartás teatrális volta; elbizottság, pöffeszkedés.</w:t>
      </w:r>
    </w:p>
    <w:p>
      <w:pPr>
        <w:pStyle w:val="Heading1"/>
        <w:jc w:val="both"/>
        <w:rPr/>
      </w:pPr>
      <w:r>
        <w:rPr/>
        <w:t>Aploperistomus</w:t>
      </w:r>
    </w:p>
    <w:p>
      <w:pPr>
        <w:pStyle w:val="Normal"/>
        <w:jc w:val="both"/>
        <w:rPr/>
      </w:pPr>
      <w:r>
        <w:rPr/>
        <w:t>(növ.), a lombos mohokra használt műkifejezés (Musci aploperistomi seu Gymnostomi). Azokat nevezik így, amelyek tokgyümölcsén nincs pártázat (peristomium).</w:t>
      </w:r>
    </w:p>
    <w:p>
      <w:pPr>
        <w:pStyle w:val="Heading1"/>
        <w:jc w:val="both"/>
        <w:rPr/>
      </w:pPr>
      <w:r>
        <w:rPr/>
        <w:t>Aplysia</w:t>
      </w:r>
    </w:p>
    <w:p>
      <w:pPr>
        <w:pStyle w:val="Normal"/>
        <w:jc w:val="both"/>
        <w:rPr/>
      </w:pPr>
      <w:r>
        <w:rPr/>
        <w:t>Gm. (állat), a lágytestü állatok között a haslábuak (Gasteropoda) osztályába, a hátulkopoltyusok (Opisthobranchiata)rendjéből való csiganem. Teste megnyult, nyaka keskeny, talpa hátul hegyesen végződik, hátán lévő kopoltyuit a köpeny nyujtványa födi, ugyszintén a szarunemü lapos, áttetsző csigahéjat is. Számos faja ismeretes, melyek leginkább a melegebb tengerekben élnek és állati meg növényi anyagokkal táplálkoznak. Ha háborgatják, köpenye szegélyén bíborszinü nedvet választ ki. Legnevezetesebb faja a hajhullató A. (Apl. depilans L.) a Földközi tengerből, melyet már a régiek ismertek és mint állítólag nagyon mérgest, méregitalnak használtak. Az olasz halászok azt tartják, hogy nyálkájától a haj kihull.</w:t>
      </w:r>
    </w:p>
    <w:p>
      <w:pPr>
        <w:pStyle w:val="Heading1"/>
        <w:jc w:val="both"/>
        <w:rPr/>
      </w:pPr>
      <w:r>
        <w:rPr/>
        <w:t>Apnoé</w:t>
      </w:r>
    </w:p>
    <w:p>
      <w:pPr>
        <w:pStyle w:val="Normal"/>
        <w:jc w:val="both"/>
        <w:rPr/>
      </w:pPr>
      <w:r>
        <w:rPr/>
        <w:t>(gör.), az az állapot, melyben a lélekzés szünetel, mivel szüksége nem áll fenn, egyrészt azért, mert a vérben bőven van oxigén másrészt meg azért, mert a szénsav lehetőleg hiányzik belőle. A fejlődő magzat nem lélekzik, mert vérét az anya vére ellátja a szükséges élennyel s a fejlődő szénsavtól is megszabadítja. A kifejlődött, megszületett egyént az éleny hiánya és a szénsavnak vérében felhalmozódása indítja a lélekző mozgásokra, ezeknél azért apnoé rendesen nem is észlelhető s állatoknál csak úgy idézhető elő, ha tiszta élenyt erélyesen leheltetünk be velök, miáltal vérük túlbőven telik meg élennyel és a szénsavtól is a szokottnál nagyobb mérvben szabadulnak meg; de az így mesterségesen előidézett A. is csak rövid ideig tart.</w:t>
      </w:r>
    </w:p>
    <w:p>
      <w:pPr>
        <w:pStyle w:val="Heading1"/>
        <w:jc w:val="both"/>
        <w:rPr/>
      </w:pPr>
      <w:r>
        <w:rPr/>
        <w:t>Apo</w:t>
      </w:r>
    </w:p>
    <w:p>
      <w:pPr>
        <w:pStyle w:val="Normal"/>
        <w:jc w:val="both"/>
        <w:rPr/>
      </w:pPr>
      <w:r>
        <w:rPr/>
        <w:t>1. Kis szigetek és zátonyok csoportja a Mindoro - tengerszorosban (Filippi - szigettenger), Mindoro és Buszuanga közt. - 2. Kis szigetnek a neve ugyanabban a sziget-tengerben, Negros déli végén.</w:t>
      </w:r>
    </w:p>
    <w:p>
      <w:pPr>
        <w:pStyle w:val="Heading1"/>
        <w:jc w:val="both"/>
        <w:rPr/>
      </w:pPr>
      <w:r>
        <w:rPr/>
        <w:t>Apocarpus</w:t>
      </w:r>
    </w:p>
    <w:p>
      <w:pPr>
        <w:pStyle w:val="Normal"/>
        <w:jc w:val="both"/>
        <w:rPr/>
      </w:pPr>
      <w:r>
        <w:rPr/>
        <w:t>(növ.), leginkább a termőre használják, p. a pistillum apocarpum az olyan termő, mely egy levélből alakúl p. a hüvelygyümölcsű, vagy pedig a syncarpus ellentéte, midőn kettő v. több a termőlevél, de egymással nem nő össze, hanem egészen szabadon marad s mindegyik külön-külön egyrekeszü termőt, illetőleg gyümölcsöt alkot. Ez a társas gyümölcs, sokanyás növény vagy különtagú (válttagú) anyakör.</w:t>
      </w:r>
    </w:p>
    <w:p>
      <w:pPr>
        <w:pStyle w:val="Heading1"/>
        <w:jc w:val="both"/>
        <w:rPr/>
      </w:pPr>
      <w:r>
        <w:rPr/>
        <w:t>Apocrisiarii</w:t>
      </w:r>
    </w:p>
    <w:p>
      <w:pPr>
        <w:pStyle w:val="Normal"/>
        <w:jc w:val="both"/>
        <w:rPr/>
      </w:pPr>
      <w:r>
        <w:rPr/>
        <w:t>régi időben a pápai követeket nevezték így másképp reszponzáleseknek is, különösen azokat, kik valamely közzsinaton a pápát helyettesítették. Igy nevezték a bizanci udvarnál alkalmazott követeket is.</w:t>
      </w:r>
    </w:p>
    <w:p>
      <w:pPr>
        <w:pStyle w:val="Heading1"/>
        <w:jc w:val="both"/>
        <w:rPr/>
      </w:pPr>
      <w:r>
        <w:rPr/>
        <w:t>Apocynum</w:t>
      </w:r>
    </w:p>
    <w:p>
      <w:pPr>
        <w:pStyle w:val="Normal"/>
        <w:jc w:val="both"/>
        <w:rPr/>
      </w:pPr>
      <w:r>
        <w:rPr/>
        <w:t>L. (növ.), a róla nevezett család génusza, többnyire amerikai tejelő kórók v. félcserjék, átellenes, hasítéktalan épszélü levelekkel, apró, harangalakú álernyős, vagy ágasbogas virágzattal és szőrüstökös magvakkal. Plinius azt állítja, hogy a magva kutyát s minden négylábú állatot meggyilkol; ezt jelenti a görög neve is. Az A. adrosaemifolium L. virága halavány rózsaszín, a csövében ingerlékeny fogak vannak, melyek a mézzel odacsalogatott bogarat megfogják (l. Bogárfogó növények). Gyökere hánytató és hashajtó, tejnedve hólyaghúzó. Dísznövényül is ápolják. Az A. cannabinum L. virága zöldessárga. Gyökerét vizkórság ellen nagyon dicsérik. Tartós fehér háncsát selyemnemüekre feldolgozzák, szövet-rece, kötél és más szövet is lesz belőle (indian hemp), magva gyapjával vánkost töltenek. Az egész növény forrázata barnára és feketére fest, s a tejéből külön fajta kaucsuk lesz. Az A. venetum-ot L. (A. Sibiricum Pall.) a mediterrán vidéken, továbbá. az A. Syriacum-ot Pall. Szibéria déli részén, a Kaspi tó környékén, Turkesztanban, Taschkentben és Oroszország déli steppéin szintén termesztik, szép fehér, nagyon finom selyemfényű háncsa van, melyet finomabb munkákra szintén megszőnek vagy megkötnek. Az A. juventus Lour. Kokhinkhina felfutó cserjéje, nagyra becsülik, mert azt tartják róla, hogy a gyökere az öreg testnek fiatal erőt kölcsönöz.</w:t>
      </w:r>
    </w:p>
    <w:p>
      <w:pPr>
        <w:pStyle w:val="Heading1"/>
        <w:jc w:val="both"/>
        <w:rPr/>
      </w:pPr>
      <w:r>
        <w:rPr/>
        <w:t>Apoda</w:t>
      </w:r>
    </w:p>
    <w:p>
      <w:pPr>
        <w:pStyle w:val="Normal"/>
        <w:jc w:val="both"/>
        <w:rPr/>
      </w:pPr>
      <w:r>
        <w:rPr/>
        <w:t>(állat), lábnélküliek, általában mindazok az állatok, amelyeknek nincs lábok. Szükebb értelemben 1. a kétéltüek (Amphibia) egyik rendje, amelybe lábnélküli gilisztaalaku s a földi giliszta módjára föld alatt élő forró égövi állatok tartoznak; e rendet Gymnophiona v. Anguinea névvel is jelölik. 2. A kacslábu rákok (Cirripedia) egyik alrendje. 3. A tengeri ugorkák (Holothurioidea) egyik rendje, a melybe a tenger fenekén élő féregalaku Synapta tartozik. 4. A gyűrüs férgek (Annelides) alosztálya, amelybe a pióca tartozik.</w:t>
      </w:r>
    </w:p>
    <w:p>
      <w:pPr>
        <w:pStyle w:val="Heading1"/>
        <w:jc w:val="both"/>
        <w:rPr/>
      </w:pPr>
      <w:r>
        <w:rPr/>
        <w:t>Apodeipna</w:t>
      </w:r>
    </w:p>
    <w:p>
      <w:pPr>
        <w:pStyle w:val="Normal"/>
        <w:jc w:val="both"/>
        <w:rPr/>
      </w:pPr>
      <w:r>
        <w:rPr/>
        <w:t>áldozás után következő ének a gör egyházban.</w:t>
      </w:r>
    </w:p>
    <w:p>
      <w:pPr>
        <w:pStyle w:val="Heading1"/>
        <w:jc w:val="both"/>
        <w:rPr/>
      </w:pPr>
      <w:r>
        <w:rPr/>
        <w:t>Apodes</w:t>
      </w:r>
    </w:p>
    <w:p>
      <w:pPr>
        <w:pStyle w:val="Normal"/>
        <w:jc w:val="both"/>
        <w:rPr/>
      </w:pPr>
      <w:r>
        <w:rPr/>
        <w:t>(állat), a nyilthólyagos csontos halal (Teleostei physostomi) rendjének főcsoportja, a melynek fajain a hátulsó uszószárnyak hiányzanak; ebbe a csoportba tartozik p. az ángolna.</w:t>
      </w:r>
    </w:p>
    <w:p>
      <w:pPr>
        <w:pStyle w:val="Heading1"/>
        <w:jc w:val="both"/>
        <w:rPr/>
      </w:pPr>
      <w:r>
        <w:rPr/>
        <w:t>Apodia</w:t>
      </w:r>
    </w:p>
    <w:p>
      <w:pPr>
        <w:pStyle w:val="Normal"/>
        <w:jc w:val="both"/>
        <w:rPr/>
      </w:pPr>
      <w:r>
        <w:rPr/>
        <w:t>(gör.), a magzatnak olyan rendellenes fejlődése, midőn alsó végtagjai hiányoznak. Ha csupán a comb és alszár hiányzik, s a lábfej közvetlenül a medencén függ, a magzatot phocomelus-nak nevezik. Ha csak a comb fejlődött ki, peropus, ha csak egy kifejlődött a láb van, monopus, ha pedig a két alsó végtag egész hosszában összeforrt, sympus a neve.</w:t>
      </w:r>
    </w:p>
    <w:p>
      <w:pPr>
        <w:pStyle w:val="Heading1"/>
        <w:jc w:val="both"/>
        <w:rPr/>
      </w:pPr>
      <w:r>
        <w:rPr/>
        <w:t>Apodiktikus</w:t>
      </w:r>
    </w:p>
    <w:p>
      <w:pPr>
        <w:pStyle w:val="Normal"/>
        <w:jc w:val="both"/>
        <w:rPr/>
      </w:pPr>
      <w:r>
        <w:rPr/>
        <w:t>(gör.) logikai műszó oly itélet jelzésére, mely nem egyszerü kijelentése annak, hogy valami micsoda, hanem mely ezt szükségesnek jelenti ki, tehát nem éri be a tény konstatálásával, mint az asszertorikus itélet, hanem a tényt okaiból szükségesnek ismeri föl. E megkülönböztetést Kant tette közkeletüvé. (L. Kant.)</w:t>
      </w:r>
    </w:p>
    <w:p>
      <w:pPr>
        <w:pStyle w:val="Heading1"/>
        <w:jc w:val="both"/>
        <w:rPr/>
      </w:pPr>
      <w:r>
        <w:rPr/>
        <w:t>Apodioxis</w:t>
      </w:r>
    </w:p>
    <w:p>
      <w:pPr>
        <w:pStyle w:val="Normal"/>
        <w:jc w:val="both"/>
        <w:rPr/>
      </w:pPr>
      <w:r>
        <w:rPr/>
        <w:t>(gör.), a. m. elutasítás, szónoki fordulat, érvek v. körülmények mellőzése, mint amelyekről szólni sem érdemes.</w:t>
      </w:r>
    </w:p>
    <w:p>
      <w:pPr>
        <w:pStyle w:val="Heading1"/>
        <w:jc w:val="both"/>
        <w:rPr/>
      </w:pPr>
      <w:r>
        <w:rPr/>
        <w:t>Apodyterión</w:t>
      </w:r>
    </w:p>
    <w:p>
      <w:pPr>
        <w:pStyle w:val="Normal"/>
        <w:jc w:val="both"/>
        <w:rPr/>
      </w:pPr>
      <w:r>
        <w:rPr/>
        <w:t>római fürdőben a váróterem, melyben a látogatók egyuttal levetkőztek és felöltözködtek. L. Balneum.</w:t>
      </w:r>
    </w:p>
    <w:p>
      <w:pPr>
        <w:pStyle w:val="Heading1"/>
        <w:jc w:val="both"/>
        <w:rPr/>
      </w:pPr>
      <w:r>
        <w:rPr/>
        <w:t>Apofillit</w:t>
      </w:r>
    </w:p>
    <w:p>
      <w:pPr>
        <w:pStyle w:val="Normal"/>
        <w:jc w:val="both"/>
        <w:rPr/>
      </w:pPr>
      <w:r>
        <w:rPr/>
        <w:t>(Apophyllit), ásvány a zeolitok csoportjából. Anyaga viz- és fluórkálium tartalmu mész-szilikát (4(H</w:t>
      </w:r>
      <w:r>
        <w:rPr>
          <w:vertAlign w:val="subscript"/>
        </w:rPr>
        <w:t>2</w:t>
      </w:r>
      <w:r>
        <w:rPr/>
        <w:t>CaSi</w:t>
      </w:r>
      <w:r>
        <w:rPr>
          <w:vertAlign w:val="subscript"/>
        </w:rPr>
        <w:t>2</w:t>
      </w:r>
      <w:r>
        <w:rPr/>
        <w:t>O</w:t>
      </w:r>
      <w:r>
        <w:rPr>
          <w:vertAlign w:val="subscript"/>
        </w:rPr>
        <w:t>6</w:t>
      </w:r>
      <w:r>
        <w:rPr/>
        <w:t xml:space="preserve"> + 2H</w:t>
      </w:r>
      <w:r>
        <w:rPr>
          <w:vertAlign w:val="subscript"/>
        </w:rPr>
        <w:t>2</w:t>
      </w:r>
      <w:r>
        <w:rPr/>
        <w:t>O) + KF) a KF tartalom 2,1%. Piramisos, kurta oszlopos v. táblás kristályai négyzetes rendszerbeliek, de optikai viselkedésük alapján azt tartják a nagyobb kristályokról is, hogy sok egyhajlásu lemez ikerösszenövéséből állanak. Szine víztiszta, fehér, szürkés, néha zöldes, sárgás v. rózsaszinü. Kitünően hasad a bázis irányában, hasadási lapján sajátságos gyöngéd fényesség mutatkozik, miért is egyszer-másszor már drágakőnek is megmunkálták, bár erre a célra nem eléggé kemény. K. 4,5-5. A lángban, forrasztócső előtt, először finom levelekre oszlik (innen Haüytól a neve: apophyllizein = levelekre oszlani) és azután megolvad. Vulkáni kőzetek üregeiben és hasadékaiban találják. Nálunk Oravicán és Csiklován színtelenek vannak mészkőben. Nagyon szép színtelenek, viztiszták és remek rózsaszinü kristályok az Andreasberg (Harz hegység) ezüstbányáiban találhatók; gyönyörü kristályokat találnak Mexikóban (Guanajuato), Izlandon, Grönlandon, a Faröer szigeteken, Tirolban (Seissealpe), igen nagyokat Kelet-Indiában (Pooncho, Ahmednuquo). A Vogézekben (Plombieres mellett) meleg forrásokból rakódik le. A világosabb szinü és bágyadt fényességü A.-et D'Andrada (1799-ben) ichthyophtalmit-nak (halszemekő) nevezte s némelyek ma is még igy nevezik. A tesselit (Faröer szigetek) és a zöld szinü xylochlor (Izlandról) nem egyéb mint apofillit. Az albin fehérszínü A., mely részben már elváltozott, amennyiben vizét vesztette és egy kevés szénsavat vett fel. Az okenit Izlandról, a Faröer szigetekről és Disco szigetről nem egyéb mint apofillit fluórkálium nélkül, kristályai rombos rendszerbeliek, rendesen rostos, héjas.</w:t>
      </w:r>
    </w:p>
    <w:p>
      <w:pPr>
        <w:pStyle w:val="Heading1"/>
        <w:jc w:val="both"/>
        <w:rPr/>
      </w:pPr>
      <w:r>
        <w:rPr/>
        <w:t>Apofizis</w:t>
      </w:r>
    </w:p>
    <w:p>
      <w:pPr>
        <w:pStyle w:val="Normal"/>
        <w:jc w:val="both"/>
        <w:rPr/>
      </w:pPr>
      <w:r>
        <w:rPr/>
        <w:t>(gör. «fogyás»), valamely hengeres csont végrésze, illetőleg nyujtvány a (processus Henle szerint). Az ilyen csontok középrészét testnek (corpus s. dyaphysis) nevezik. - A geologiában valamely járatnak v. emeletnek a kifutója, amelyek melléküregeknek töltelékeiként szomszéd kőzetekbe nagyon is benyomulnak. Gránit, diorit, trachit gyakran képez apofiziseket. - A növénytanban: Cimer a fenyők tobozán. - A. az építészetben az oszlop vagy pillértörzsnek karcsusodása. Még szükebb értelemben a negyed köralaku karima, vaskanyarék, mely összekötő tagozatul szolgál valamely egyenes oldalu, kissé kiszökő lap, tehát a plintus és az oszlop törzse, vagy a fal között, mely a lapon emelkedik. Az A. leginkább talpazatokon és oszloplábakon fordul elő.</w:t>
      </w:r>
    </w:p>
    <w:p>
      <w:pPr>
        <w:pStyle w:val="Heading1"/>
        <w:jc w:val="both"/>
        <w:rPr/>
      </w:pPr>
      <w:r>
        <w:rPr/>
        <w:t>Apoftegma</w:t>
      </w:r>
    </w:p>
    <w:p>
      <w:pPr>
        <w:pStyle w:val="Normal"/>
        <w:jc w:val="both"/>
        <w:rPr/>
      </w:pPr>
      <w:r>
        <w:rPr/>
        <w:t>(gör.), rövid csattanós mondás: p. «Üss, de taníts!», summum jus summa injuria, a hét görög bölcs mondásai stb.; apoftegmatikusnak mondják a rövid, tartalmas kifejezéseket.</w:t>
      </w:r>
    </w:p>
    <w:p>
      <w:pPr>
        <w:pStyle w:val="Heading1"/>
        <w:jc w:val="both"/>
        <w:rPr/>
      </w:pPr>
      <w:r>
        <w:rPr/>
        <w:t>Apogéum</w:t>
      </w:r>
    </w:p>
    <w:p>
      <w:pPr>
        <w:pStyle w:val="Normal"/>
        <w:jc w:val="both"/>
        <w:rPr/>
      </w:pPr>
      <w:r>
        <w:rPr/>
        <w:t>(gör., a. m. «földtávolság»), a Holdpályának az a pontja, mely a Földtől legtávolabb esik; a szemközt fekvő pont a perigéum (földközel) s mindkettő a pálya-ellipszis nagy tengelyének végpontjai. A Nap és a bolygók perturbációja (háborgó befolyása) alatt e két pont évenkint körülbelül 41 fokkal kelet felé nyomul és azonkivül az egyes keringéseknél az A. és perigéum számbeli értéke sem állandó. Analog módon szólunk a Földnél aféliumról, perihéliumról, a Jupiter és Saturnus holdjainál, apojoviumról, perijoviumról, aposzatorniumról, periszaturniumról, a kettős csillagoknál apoasztriumról, periaszriumról.</w:t>
      </w:r>
    </w:p>
    <w:p>
      <w:pPr>
        <w:pStyle w:val="Heading1"/>
        <w:jc w:val="both"/>
        <w:rPr/>
      </w:pPr>
      <w:r>
        <w:rPr/>
        <w:t>Apoikiák</w:t>
      </w:r>
    </w:p>
    <w:p>
      <w:pPr>
        <w:pStyle w:val="Normal"/>
        <w:jc w:val="both"/>
        <w:rPr/>
      </w:pPr>
      <w:r>
        <w:rPr/>
        <w:t>(gör.), a görögöknél a polgárok által az állam támogatása nélkül alapított koloniák, amelyek nem is álltak szükségképen az anyaország állami hatalma alatt. (L. Kolonia)</w:t>
      </w:r>
    </w:p>
    <w:p>
      <w:pPr>
        <w:pStyle w:val="Heading1"/>
        <w:jc w:val="both"/>
        <w:rPr/>
      </w:pPr>
      <w:r>
        <w:rPr/>
        <w:t>Apoka</w:t>
      </w:r>
    </w:p>
    <w:p>
      <w:pPr>
        <w:pStyle w:val="Normal"/>
        <w:jc w:val="both"/>
        <w:rPr/>
      </w:pPr>
      <w:r>
        <w:rPr/>
        <w:t>az a homokképlet, mely a Mátra északi geologiai határánál már Bodonynál kezdődik s É-ra és Ny-ra messzire kiterjed; nagyon sajátságos hepe-hupás vidék ez; az egymás mellé sorakozó dombhátak és kisebb-nagyobb hegysorok tetői hol gömbölyüek, hol laposak, majd hosszan nyulnak, majd kúpalakuak, többnyire meztelenek s csak néhol fedi silány bükk- és tölgyerdő.</w:t>
      </w:r>
    </w:p>
    <w:p>
      <w:pPr>
        <w:pStyle w:val="Heading1"/>
        <w:jc w:val="both"/>
        <w:rPr/>
      </w:pPr>
      <w:r>
        <w:rPr/>
        <w:t>Apokalipszis</w:t>
      </w:r>
    </w:p>
    <w:p>
      <w:pPr>
        <w:pStyle w:val="Normal"/>
        <w:jc w:val="both"/>
        <w:rPr/>
      </w:pPr>
      <w:r>
        <w:rPr/>
        <w:t>l. Jelenések könyve.</w:t>
      </w:r>
    </w:p>
    <w:p>
      <w:pPr>
        <w:pStyle w:val="Heading1"/>
        <w:jc w:val="both"/>
        <w:rPr/>
      </w:pPr>
      <w:r>
        <w:rPr/>
        <w:t>Apokaliptika</w:t>
      </w:r>
    </w:p>
    <w:p>
      <w:pPr>
        <w:pStyle w:val="Normal"/>
        <w:jc w:val="both"/>
        <w:rPr/>
      </w:pPr>
      <w:r>
        <w:rPr/>
        <w:t>névvel nevezik a Kr. előtt kéthárom századdal divatozott prófécia-szerü modort, mely az isten népének megváltására vonatkozó várakozásokat képekben tárta fel a néphit előtt. Ilyen jellegü az ó-szövetségi kánonban a Dániel proféciája, mely a messiási remény megvalósulását ecseteli remek színváltozatokkal. Mivel e profétai előadást a kritikusok közül némelyek a multban már megtörtént események jóslatszerü megirásának tekintik: ez okból az egész próféciát az Antiochus Epiphanes korából (160-170) származottnak tartják, amikor az elnyomatás igája alatt nyögő zsidók közt, mint hajdan a babiloni fogságban, nagyon is indokolt volt a jelképes előadás. Apokaliptikus szám a János mennyei Jelenéseiben (13. rész 18. v.) előforduló 666, melyhez a régiek sok kalandos magyarázatot füztek. Jelzi pedig ez a szám a kegyetlen Nerót, akitől, mint megjelenendő Antikrisztustól. még halála után is folyvást rettegett az üldözött keresztény nép. Apokaliptikus lovagoknak szokták nevezni a festőművészek azt a négy szellemet, melyek a János apostol mennyei jelenési könyvének 6. fejezetében úgy vannak feltüntetve, mint a betegség, háboru, éhség és halál jelképes alakjai. Ezeknek művészi ábrázolásában legkiválóbb mester Dürer volt.</w:t>
      </w:r>
    </w:p>
    <w:p>
      <w:pPr>
        <w:pStyle w:val="Heading1"/>
        <w:jc w:val="both"/>
        <w:rPr/>
      </w:pPr>
      <w:r>
        <w:rPr/>
        <w:t>Apokatasztázis</w:t>
      </w:r>
    </w:p>
    <w:p>
      <w:pPr>
        <w:pStyle w:val="Normal"/>
        <w:jc w:val="both"/>
        <w:rPr/>
      </w:pPr>
      <w:r>
        <w:rPr/>
        <w:t>görög kifejezéssel jelzi az ujszövetség (p. Ap. Csel. 3, 21. II. Péter 3, 7-13) azt az időpontot, melyben Krisztus ismét eljövend és helyreállítja az isten országának őseredeti állapotát, mely a bűn következtében csorbát szenvedett. Ez a mozzanat természetesen maga után vonja azt, hogy az ember visszatér abba a tökéletes boldogságba, melyben őt isten eleve teremtette. E tételt Origenes és az utána élt egyházi tanítók közül többen p. nissai Gergely, mopsvestiai Tódor s mások, különféle képzetekkel színeztek ki, úgy hogy aztán ez a gondolat alkalmilag mindig felszínre került a teológiában.</w:t>
      </w:r>
    </w:p>
    <w:p>
      <w:pPr>
        <w:pStyle w:val="Heading1"/>
        <w:jc w:val="both"/>
        <w:rPr/>
      </w:pPr>
      <w:r>
        <w:rPr/>
        <w:t>Apokopé</w:t>
      </w:r>
    </w:p>
    <w:p>
      <w:pPr>
        <w:pStyle w:val="Normal"/>
        <w:jc w:val="both"/>
        <w:rPr/>
      </w:pPr>
      <w:r>
        <w:rPr/>
        <w:t>(görög nyelvtani műszó, tkp. ,elmetszés`): a szó végének elhagyása, azér' e helyett azért, vón e helyett volna.</w:t>
      </w:r>
    </w:p>
    <w:p>
      <w:pPr>
        <w:pStyle w:val="Heading1"/>
        <w:jc w:val="both"/>
        <w:rPr/>
      </w:pPr>
      <w:r>
        <w:rPr/>
        <w:t>Apokreosz</w:t>
      </w:r>
    </w:p>
    <w:p>
      <w:pPr>
        <w:pStyle w:val="Normal"/>
        <w:jc w:val="both"/>
        <w:rPr/>
      </w:pPr>
      <w:r>
        <w:rPr/>
        <w:t>a gör. egyházban a hetvened hét, amellyel a bőjt kezdődik.</w:t>
      </w:r>
    </w:p>
    <w:p>
      <w:pPr>
        <w:pStyle w:val="Heading1"/>
        <w:jc w:val="both"/>
        <w:rPr/>
      </w:pPr>
      <w:r>
        <w:rPr/>
        <w:t>Apokrif könyvek</w:t>
      </w:r>
    </w:p>
    <w:p>
      <w:pPr>
        <w:pStyle w:val="Normal"/>
        <w:jc w:val="both"/>
        <w:rPr/>
      </w:pPr>
      <w:r>
        <w:rPr/>
        <w:t>alatt értik Hieronymus (meghalt 420) óta azokat az iratokat, melyek az ó- és ujszövetségi kánon bezárása után részint héber, részint arab, görög és latin nyelven kerültek forgalomba, de úgy tartalmuk megbízhatatlansága, mint kalandos irányzatuk, illetőleg gnosztikus jellegük miatt a bibliai kánonba be nem vétettek. Ezeket a protestáns egyház mellőzi, ellenben a római katolikus dogmatikusok, a tridenti zsinat végzése értelmében, tiszteletben tartják.</w:t>
      </w:r>
    </w:p>
    <w:p>
      <w:pPr>
        <w:pStyle w:val="Heading2"/>
        <w:ind w:left="284" w:hanging="0"/>
        <w:rPr/>
      </w:pPr>
      <w:r>
        <w:rPr/>
        <w:t>Az ó-szövetségi</w:t>
      </w:r>
    </w:p>
    <w:p>
      <w:pPr>
        <w:pStyle w:val="Normal"/>
        <w:jc w:val="both"/>
        <w:rPr/>
      </w:pPr>
      <w:r>
        <w:rPr/>
        <w:t xml:space="preserve">A.-et tartalmuk és általános jellemvonásaik alapján három osztályba sorozhatjuk: 1. Történelmiek: Esdrás könyve (görögül), Makkabeusok első könyve (héberül) valamint a 2., 3. és 4. könyv görög nyelven; Judit könyve héber vagy arám nyelven, és az Eszter könyvéhez csatolt adalékok, p. o. Mardokéus álma, Hámán rendelete stb. eredetileg görög nyelven. II. Tanítói jellegüek: Tóbiás könyve, melygörögből lefordíttatott többek közt latin, héber és szír nyelvre; Szirák fiának, Jézusnak bölcsesége, melynek héber eredetiét Hieronymus még látta; Salamon bölcseségkönyve eredetileg görögül; Manassé imája szintén görögül. III. Prófétai utánzatok: Báruk könyve és Jeremiás levele (görög), Dániel könyvének függeléke (görög); Esdrás 4. könyve, apokalipszise (görög). Mindezek a Krisztus előtti II. vagy legfelebb III. század termékei. (V. ö. Keil Lehrbuch der hist. krit. Einl. A. T. III. Aufl. Frankf. 1873. Reuss, Geschichte der h. Schriften. A. T. Braunschw. 1881.) </w:t>
      </w:r>
    </w:p>
    <w:p>
      <w:pPr>
        <w:pStyle w:val="Heading2"/>
        <w:ind w:left="284" w:hanging="0"/>
        <w:rPr/>
      </w:pPr>
      <w:r>
        <w:rPr/>
        <w:t>Az ujszövetségi</w:t>
      </w:r>
    </w:p>
    <w:p>
      <w:pPr>
        <w:pStyle w:val="Normal"/>
        <w:jc w:val="both"/>
        <w:rPr/>
      </w:pPr>
      <w:r>
        <w:rPr/>
        <w:t>apokrif könyvek az evangéliumok és apostoli levelek utánzatai és hamisítványai. A már elveszett s csak névleg ismeretes álevangéliumok ezek: Héber evangélium. mely a Mátéénak hamisított másolata (Epiphanius. haer. XXX, 13); továbbá a Jakab, Barnabás, Filep, András és Taddéus neve alatt becsempészett iratok; ilyenek narratio de legali Christi sacerdotio, aztán Evglm Evae, Genna Mariás (görögül). A ránk maradt darabok pedig ezek: Historia Josephi fabri; Protevangelium Jacobi; Pseudo Johannis liber de dormitione Mariae; Evglm Thomae, Evglm infantiae salvatoris (arabicum); Evglm Nicodemi; Liber S. Johannis apocryphus, mely a középkori katarusok köréből került ki. Eltünt álapostoli akták: Acta Pauli, Petri, Judicium Petri és Anabathmoi Jakobou, mely ebjonita fércelmény. Fenmaradt akták: Acta Petri et Pauli, Passio Petri et Pauli, aztán Pál és Tekla, Barnabás, Márk, Timoteus, Titus. András, Pál és András, András és Bertalan, Máté, Tamás, Taddéus, Filep aktái, a római Kelemennek tulajdonított Klementiák. A hamisított levelek közül felemlítendő: Jézusnak V. Abgar edesszai királlyal folytatott állítólagos levelezése, melynek eredménye állítólag a király megtérése volt; továbbá Pál apostolnak a korintusiakhoz, laodiceaiakhoz irt, de eltünt levelei és Senecával folytatott levélváltásai stb. V. ö. «Holtzmann, Einleitung in d. N. T. II.» kiad. Freiburgi. Br. 1886, pag. 534-554.</w:t>
      </w:r>
    </w:p>
    <w:p>
      <w:pPr>
        <w:pStyle w:val="Heading1"/>
        <w:jc w:val="both"/>
        <w:rPr/>
      </w:pPr>
      <w:r>
        <w:rPr/>
        <w:t>Apold</w:t>
      </w:r>
    </w:p>
    <w:p>
      <w:pPr>
        <w:pStyle w:val="Normal"/>
        <w:jc w:val="both"/>
        <w:rPr/>
      </w:pPr>
      <w:r>
        <w:rPr/>
        <w:t>1. (Trappold), nagyközség Nagy-Küküllő megyének keresdi jár., (1891) 1187 német és oláh lak.; környékén sok régi pénzt és egyéb régiséget találnak. - 2. Kis-A. (Klein-Pold, Apoldul de jos), nagyközség Szebenm. szerdahelyi járásban, (1891) 2091 oláh lakossal. - 3. Nagy-A. (Gross-Pold, Apoldul mare), nagyközség Szebenmegye szerdahelyi járásban, (1891) 2066 német és oláh lak.</w:t>
      </w:r>
    </w:p>
    <w:p>
      <w:pPr>
        <w:pStyle w:val="Heading1"/>
        <w:jc w:val="both"/>
        <w:rPr/>
      </w:pPr>
      <w:r>
        <w:rPr/>
        <w:t>Apolda</w:t>
      </w:r>
    </w:p>
    <w:p>
      <w:pPr>
        <w:pStyle w:val="Normal"/>
        <w:jc w:val="both"/>
        <w:rPr/>
      </w:pPr>
      <w:r>
        <w:rPr/>
        <w:t>1. Közigazgatási kerület Szász-Weimar nagyhercegségben, területe (1890) 797.24 km</w:t>
      </w:r>
      <w:r>
        <w:rPr>
          <w:vertAlign w:val="superscript"/>
        </w:rPr>
        <w:t>2</w:t>
      </w:r>
      <w:r>
        <w:rPr/>
        <w:t xml:space="preserve"> 93,763 lak. - 2. Apolda, A. kerület főhelye Weimartól északkeletre 14 km. az Ilm közelében, (1890) 11,149 lakossal. Gyapju-szövőkkel-, gép-, paszomány-, karton-, vasgyárakkal és harang-öntőkkel. A város déli részében van a Vitzthum család ős fészke, melynek dédősei Apolda nevet használták.</w:t>
      </w:r>
    </w:p>
    <w:p>
      <w:pPr>
        <w:pStyle w:val="Heading1"/>
        <w:jc w:val="both"/>
        <w:rPr/>
      </w:pPr>
      <w:r>
        <w:rPr/>
        <w:t>Apolitrózis</w:t>
      </w:r>
    </w:p>
    <w:p>
      <w:pPr>
        <w:pStyle w:val="Normal"/>
        <w:jc w:val="both"/>
        <w:rPr/>
      </w:pPr>
      <w:r>
        <w:rPr/>
        <w:t>(gör.), a megváltási tanban az ember megváltása, illetőleg kiváltása a sátán, a halál s a bűn hatalma alól, Jézus halálának árán.</w:t>
      </w:r>
    </w:p>
    <w:p>
      <w:pPr>
        <w:pStyle w:val="Heading1"/>
        <w:jc w:val="both"/>
        <w:rPr/>
      </w:pPr>
      <w:r>
        <w:rPr/>
        <w:t>Apollinare nuovo</w:t>
      </w:r>
    </w:p>
    <w:p>
      <w:pPr>
        <w:pStyle w:val="Normal"/>
        <w:jc w:val="both"/>
        <w:rPr/>
      </w:pPr>
      <w:r>
        <w:rPr/>
        <w:t>és Apollinare in Classe, templom Ravennában l. Mozaik kép.</w:t>
      </w:r>
    </w:p>
    <w:p>
      <w:pPr>
        <w:pStyle w:val="Heading1"/>
        <w:jc w:val="both"/>
        <w:rPr/>
      </w:pPr>
      <w:r>
        <w:rPr/>
        <w:t>Apollinaris</w:t>
      </w:r>
    </w:p>
    <w:p>
      <w:pPr>
        <w:pStyle w:val="Normal"/>
        <w:jc w:val="both"/>
        <w:rPr/>
      </w:pPr>
      <w:r>
        <w:rPr/>
        <w:t>1. Claudius, hierapolisi ipüspök Frigiában, hitvédő, 160 körül. A keresztény hit megvédésére Marcus Aurelius császárhoz védőiratot intézett, de ez néhány töredék kivétélével elveszett. Irt továbbá Eusebius tanusága szerint (Hist. eccl. libr. 4. c. 27. és libr. 5. c. 19.) a Legio fulminatrixról, 5 könyvet a pogányok ellen, kettőt az igazságról, kettőt a zsidókhoz s többet a montanisták és az enkratiták ellen, de mind elveszett. L. Bollandisták.</w:t>
      </w:r>
    </w:p>
    <w:p>
      <w:pPr>
        <w:pStyle w:val="Normal"/>
        <w:spacing w:before="60" w:after="0"/>
        <w:jc w:val="both"/>
        <w:rPr/>
      </w:pPr>
      <w:r>
        <w:rPr/>
        <w:t>2. A. v. Apollinarios, az idősb, görög grammatikus a Kr. u. IV. század közepetájáról, laodikeiai preszbiter, ki ótestamentomi tárgyu eposzokat, vigjátékokat és szomorujátékokat irt, a pogány iróknak kiszorítása céljából. Egy neve alatt ránk maradt hexametrikus bibliai zsoltárparafrázist (kiadta Ludwich, Koenigsberg 1880) sok ideig elvitattak tőle.</w:t>
      </w:r>
    </w:p>
    <w:p>
      <w:pPr>
        <w:pStyle w:val="Normal"/>
        <w:spacing w:before="60" w:after="0"/>
        <w:jc w:val="both"/>
        <w:rPr/>
      </w:pPr>
      <w:r>
        <w:rPr/>
        <w:t>3. A. ifjabb, az előbbinek fia. Apjával együtt tanított Laodikeiában, hol mint püspök halt meg 390-ben. Tőle eredt az apollinarizmus eretnek tan, melvnek híveit apollinaristáknak hívták (l. o.).</w:t>
      </w:r>
    </w:p>
    <w:p>
      <w:pPr>
        <w:pStyle w:val="Heading1"/>
        <w:jc w:val="both"/>
        <w:rPr/>
      </w:pPr>
      <w:r>
        <w:rPr/>
        <w:t>Apollinaris-források</w:t>
      </w:r>
    </w:p>
    <w:p>
      <w:pPr>
        <w:pStyle w:val="Normal"/>
        <w:jc w:val="both"/>
        <w:rPr/>
      </w:pPr>
      <w:r>
        <w:rPr/>
        <w:t>1853-ban felfedezett alkalikus, savanyuvizi források Heppingen községben.</w:t>
      </w:r>
    </w:p>
    <w:p>
      <w:pPr>
        <w:pStyle w:val="Heading1"/>
        <w:jc w:val="both"/>
        <w:rPr/>
      </w:pPr>
      <w:r>
        <w:rPr/>
        <w:t>Apollinaris-hegy</w:t>
      </w:r>
    </w:p>
    <w:p>
      <w:pPr>
        <w:pStyle w:val="Normal"/>
        <w:jc w:val="both"/>
        <w:rPr/>
      </w:pPr>
      <w:r>
        <w:rPr/>
        <w:t>l. Remagen.</w:t>
      </w:r>
    </w:p>
    <w:p>
      <w:pPr>
        <w:pStyle w:val="Heading1"/>
        <w:jc w:val="both"/>
        <w:rPr/>
      </w:pPr>
      <w:r>
        <w:rPr/>
        <w:t>Apollinaristák</w:t>
      </w:r>
    </w:p>
    <w:p>
      <w:pPr>
        <w:pStyle w:val="Normal"/>
        <w:jc w:val="both"/>
        <w:rPr/>
      </w:pPr>
      <w:r>
        <w:rPr/>
        <w:t>a IV. és V. században létezett eretnek-felekezet. A felekezet nevét szerzőjétől, ifjabb Apollinaristól kapta, ki Sziria laodikeiai egyházának lektora, utóbb áldozó papja és 362 óta püspöke is volt. Apollinaris Krisztus testére nézve állította, hogy az isten fia testét nem Máriától Ádám megromlott nemzetségéből vette, hanem az égből magával hozta, másrészt pedig az ó-pogány bölcselet nyomdokain haladva a lélekre nézve különbséget tett a lélek és szellem között. Azt állította, hogy az isten fia ugyan az emberi testet és a hozzá tartozó (állati) lelket magára vette, de az értelmes lélek helyét, mely pedig az embert tulajdonképpen emberré teszi - az istenség foglalta el. A Fiu isten megtestesülésének ilyetén értelmezését az egész egyház, úgy a keleti, mint a nyugati megtámadta, Bazilios nyssai és nazianzi Gregorios. Az apollinarizmust több zsinat is kárhoztatta, névszerint a 362-iki alexandriai, a 375-iki római és a 381-iki konstantinápolyi (II. egyetemes) zsinat; sőt 388, 397 és 428-ban császári rendeleteket is adtak ki ellene. Egyébiránt Apollinaris csak 375-ben lépett ki az egyházból, és miután külön egyházközséget alapított, 380 és 390 között igen éltes korában halt meg. Követői végső nyomait az V. században találjuk, melynek folyama alatt részint az egyház kebelébe visszatértek, részint pedig a monofizitákkal egybeolvadtak.</w:t>
      </w:r>
    </w:p>
    <w:p>
      <w:pPr>
        <w:pStyle w:val="Heading1"/>
        <w:jc w:val="both"/>
        <w:rPr/>
      </w:pPr>
      <w:r>
        <w:rPr/>
        <w:t>Apollino</w:t>
      </w:r>
    </w:p>
    <w:p>
      <w:pPr>
        <w:pStyle w:val="Normal"/>
        <w:jc w:val="both"/>
        <w:rPr/>
      </w:pPr>
      <w:r>
        <w:rPr/>
        <w:t>(«kis Apollón»), az ifju Apollónnak híres antik márvány - szobra Firenzében. Pihenő helyzetben, egy fatörzsökhöz támaszkodva s jobb kezét fején áttéve ábrázolja Apollónt.</w:t>
      </w:r>
    </w:p>
    <w:p>
      <w:pPr>
        <w:pStyle w:val="Heading1"/>
        <w:jc w:val="both"/>
        <w:rPr/>
      </w:pPr>
      <w:r>
        <w:rPr/>
        <w:t>Apollinopolis</w:t>
      </w:r>
    </w:p>
    <w:p>
      <w:pPr>
        <w:pStyle w:val="Normal"/>
        <w:jc w:val="both"/>
        <w:rPr/>
      </w:pPr>
      <w:r>
        <w:rPr/>
        <w:t>több egyiptomi város neve. - 1. A. Magna, Tébától délre a Nilus balpartján, a mai Edfu mellett. Régi neve Debhot. Itt állott hajdan Horus isten szentélye, s ez a legépebben fenmaradt egyipt. templom. Alapította I. Ptolemaios Philopator, még pedig a feliratok tanusága szerint egy régibb templom romjain.- 2. A. Parva, Tébánál valamivel lejebb a Nilus jobb partján. Romjaiból alig maradt fenn valami. - 3. A., város Közép-Egyiptomban a Nilus bal partján (a nép nyelvén Kósz-Kam).</w:t>
      </w:r>
    </w:p>
    <w:p>
      <w:pPr>
        <w:pStyle w:val="Heading1"/>
        <w:jc w:val="both"/>
        <w:rPr/>
      </w:pPr>
      <w:r>
        <w:rPr/>
        <w:t>Apollo</w:t>
      </w:r>
    </w:p>
    <w:p>
      <w:pPr>
        <w:pStyle w:val="Normal"/>
        <w:jc w:val="both"/>
        <w:rPr/>
      </w:pPr>
      <w:r>
        <w:rPr/>
        <w:t>az a nagy delej, mely Steinhäuser szerint a föld belsejében van.</w:t>
      </w:r>
    </w:p>
    <w:p>
      <w:pPr>
        <w:pStyle w:val="Heading1"/>
        <w:jc w:val="both"/>
        <w:rPr/>
      </w:pPr>
      <w:r>
        <w:rPr/>
        <w:t>Apollo</w:t>
      </w:r>
    </w:p>
    <w:p>
      <w:pPr>
        <w:pStyle w:val="Normal"/>
        <w:jc w:val="both"/>
        <w:rPr/>
      </w:pPr>
      <w:r>
        <w:rPr/>
        <w:t>Antologiai férfikar-gyüjtemény, Erkel Sándor, Hoffer Károly Pécsett és Langer Viktor szerkesztő bizottság közreműködése mellett szerkeszti Goll János tanár. Tartalma férfikarokból áll minden kiséret nélkül. Az Apollo kargyüjtemény létesítését az 1886. évben Pécsett tartott országos dalünnepélyen résztvett karnagyok értekezlete határozta el, és a folyóirat ugyanazon év okt. hó 1-én megindult s most már hetedik évfolyamában 78 eredeti magyar és 55 idegen eredetü kart közölt.</w:t>
      </w:r>
    </w:p>
    <w:p>
      <w:pPr>
        <w:pStyle w:val="Heading1"/>
        <w:jc w:val="both"/>
        <w:rPr/>
      </w:pPr>
      <w:r>
        <w:rPr/>
        <w:t>Apollodóros</w:t>
      </w:r>
    </w:p>
    <w:p>
      <w:pPr>
        <w:pStyle w:val="Normal"/>
        <w:jc w:val="both"/>
        <w:rPr/>
      </w:pPr>
      <w:r>
        <w:rPr/>
        <w:t>1. athéni festő, a peloponnézusi háboru idejéből. Tökéletesítette a koloritot, behozta a voltaképeni festői kezelést, a szineket a fény és árny szerint alkalmazva; Zeuxis és Parrhasios ő utána indultak.</w:t>
      </w:r>
    </w:p>
    <w:p>
      <w:pPr>
        <w:pStyle w:val="Normal"/>
        <w:spacing w:before="60" w:after="0"/>
        <w:jc w:val="both"/>
        <w:rPr/>
      </w:pPr>
      <w:r>
        <w:rPr/>
        <w:t>2. A., Athénből, Kr. e. II. századból való grammatikus, Aristarchos és a stoikus Seleukos tanítványa. Mint korának sokoldalu neves tudósa irt földrajzi magyarázatokat a homérosi hajókatalógushoz 12 könyvben, Sóphrónról 4, Epicharmosról 3 könyvben, az athéni hetairákról, etimologiákról 2 könyvben. Főmunkája azonban «Az istenekről» cimzett 24 könyves műve volt, melyben a görögök isteneiről és héroszairól, ünnepeikről és szentélyeikről értekezett. A neve alatt járó, de semmi esetre sem tőle való mitologikus kézikönyvet, a «Bibliothéké»-t némelyek ez utóbbi nagy műve kivonatának tartják, de helytelenül. (Kiadta Hercher Berlin 1874.) A. munkáinak töredékei Müller-nél Fragm. Hist. Graec. (Páris 1841) I. kötetében.</w:t>
      </w:r>
    </w:p>
    <w:p>
      <w:pPr>
        <w:pStyle w:val="Normal"/>
        <w:spacing w:before="60" w:after="0"/>
        <w:jc w:val="both"/>
        <w:rPr/>
      </w:pPr>
      <w:r>
        <w:rPr/>
        <w:t>3. A., építész, szül. Damaskusban Traján és Hadrian császár idejében. Kr. u. 104. a Dunán, a Vaskapu alatt 15 km.-nyire hidat épített. Az ő műve a Forum Trajanum is. Minthogy Hadrian dilettantizmusát kigunyolta, számkivetésbe küldetett, s mikor a császárnak a római Vénus-templomhoz készített tervrajzát rosszalta, halálra itéltetett.</w:t>
      </w:r>
    </w:p>
    <w:p>
      <w:pPr>
        <w:pStyle w:val="Heading1"/>
        <w:jc w:val="both"/>
        <w:rPr/>
      </w:pPr>
      <w:r>
        <w:rPr/>
        <w:t>Apollófenyő</w:t>
      </w:r>
    </w:p>
    <w:p>
      <w:pPr>
        <w:pStyle w:val="Normal"/>
        <w:jc w:val="both"/>
        <w:rPr/>
      </w:pPr>
      <w:r>
        <w:rPr/>
        <w:t>(Abies Apollinis Link, A. reginae Amaliae Hedr., növ.), csak Görögországban, nevezetesen Peloponnézus erdeiben termő szemerkefenyőfaj. Más fenyővel szemben az a nevezetes természete van, hogy nemcsak a lecsonkított törzs, hanem még a gyökerek is bőven eresztenek hajtásokat.</w:t>
      </w:r>
    </w:p>
    <w:p>
      <w:pPr>
        <w:pStyle w:val="Heading1"/>
        <w:jc w:val="both"/>
        <w:rPr/>
      </w:pPr>
      <w:r>
        <w:rPr/>
        <w:t>Apollólepke</w:t>
      </w:r>
    </w:p>
    <w:p>
      <w:pPr>
        <w:pStyle w:val="Normal"/>
        <w:jc w:val="both"/>
        <w:rPr/>
      </w:pPr>
      <w:r>
        <w:rPr/>
        <w:t>Parnassius Apollo L. (állat), a bunkóscsápu nappali lepkék (Diurna) alrendjének Papilionidae családjába tartozó lepkefaj. 8-9 cm. széles. Leterített szárnyai félig átlátszók, tejfehér szinüek, a mellsőkön 5 fekete folttal, a hátsókon pedig két feketén szegélyezett vörös szemfolttal tarkázva, mely utóbbiak közepén fehér csillag látható. Hazánkban magasabb hegységek (Eperjes, Árva, Trencsén stb.) meleg fekvésü sziklás oldalain és tisztásain junius- és juliusban elég gyakori. Azonkivül előfordul Európa, Ázsia és Észak-amerika egyes hegyes vidékein is. Bársonyfekete színü, vörössárga pontokkal és acélkék szemölcsökkel diszített hernyója különböző szaka-fajokon (Sedum acre L., S. album L. stb.) él. Bábja tompa és gyenge fonadékba burkolt.</w:t>
      </w:r>
    </w:p>
    <w:p>
      <w:pPr>
        <w:pStyle w:val="Heading1"/>
        <w:jc w:val="both"/>
        <w:rPr/>
      </w:pPr>
      <w:r>
        <w:rPr/>
        <w:t>Apollón</w:t>
      </w:r>
    </w:p>
    <w:p>
      <w:pPr>
        <w:pStyle w:val="Normal"/>
        <w:jc w:val="both"/>
        <w:rPr/>
      </w:pPr>
      <w:r>
        <w:rPr/>
        <w:t>(lat. Apollo). (Színes nyomásu képmelléklettel.)</w:t>
      </w:r>
    </w:p>
    <w:p>
      <w:pPr>
        <w:pStyle w:val="Brahely"/>
        <w:rPr/>
      </w:pPr>
      <w:r>
        <w:rPr/>
        <w:t>[ÁBRA]</w:t>
      </w:r>
      <w:r>
        <w:rPr>
          <w:sz w:val="20"/>
          <w:szCs w:val="20"/>
          <w:vertAlign w:val="subscript"/>
        </w:rPr>
        <w:t xml:space="preserve"> </w:t>
      </w:r>
      <w:r>
        <w:rPr>
          <w:rStyle w:val="Brafelirat"/>
          <w:b/>
          <w:bCs/>
        </w:rPr>
        <w:t>Apollo.</w:t>
      </w:r>
    </w:p>
    <w:p>
      <w:pPr>
        <w:pStyle w:val="Normal"/>
        <w:spacing w:before="60" w:after="0"/>
        <w:jc w:val="both"/>
        <w:rPr/>
      </w:pPr>
      <w:r>
        <w:rPr/>
        <w:t>A görögök egyik főistensége, Zeus és Létó fia, Artemis ikertestvére. Délos szigetén született, hol az őt világra hozni készülő s Héra haragja miatt bolyongó anyja nagysokára nyugtot lelt. Már mindjárt világra jövetele után egész ragyogásában mutatkozik az egybegyült istennőknek, mely mitoszi vonásból is kiderül, hogy A. nem egyéb, mint a nap, mely keleten a tengerből egész fényében kiemelkedik (ezért Phoibos). De mivel a nap látszólagos járásán alapszik minden kezdeties időbeosztás, A. a görög mondában az év és szakainak istene is. Mert szent volt neki az év kezdete, s az év minden hónapjának első napja, amelyen neki áldozatokat szoktak bemutatni. Istene azonkivül a meleg időszak-nak, melyben a napsugarai a tenyészetre jótékony hatással vannak. A hosszu, felhős tél után, midőn a monda azt tartotta, hogy A. a hiperboreok országából a messze északról visszatér, áldozva, torozva, énekelve szokták őt, mint a kikelet hozóját ünnepelni. S hiába küzd vele a sárkány Pythón, a tél, ő győzelmesen jő tisztelőihez. Neki hálálkodtak, ha megért a gabona és gyümölcs, de őt kiengesztelendők imádkoztak is, ha láz, vagy dögvész pusztított az emberek között. Mert az ő nyilai a monda szerint bizton találtak. Hogy Agamemnón durván megsértette papját Chrysést, A. a Trója előtt álló egész görög tábort dögvésszel bünteti érte. S Niobé is keservesen lakolt, hogy azt meré állítani, hogy a gyermekei szebbek Létó gyermekeinél. De aki a betegséget küldi, az meg is tudja szüntetni és elhárítani, s azért A.-t a görögök gyógyító isten-nek is tartották, s Asklépiost (l. o.) fiának tették meg. Így lőn azután A. engesztelő, bűnfeloldó istenséggé, mert aki testi nyavalyától meggyógyíthat, az meggyógyíthat a bűntől is, mely a régiek felfogása szerint pestisszerü betegsége a léleknek. Az anyagyilkos Orestést A. oldja fel a vétek terhe alól. Delfibe sokan ezért rándultak, de legtöbben, hogy A.-hoz, a jósló, jövendőt mondó istenhez imádkozzanak.</w:t>
      </w:r>
    </w:p>
    <w:p>
      <w:pPr>
        <w:pStyle w:val="Normal"/>
        <w:spacing w:before="60" w:after="0"/>
        <w:jc w:val="both"/>
        <w:rPr/>
      </w:pPr>
      <w:r>
        <w:rPr/>
        <w:t>A delfii jóshelynek a görögök egész politikai és társadalmi életökre való behatásából következtethetni arra, hogy minő előkelő helyet foglalt el A. kultusza a görögök vallási életében. Úgy gondolkoztak, hogy a napnak fénye nemcsak messze tért, hanem messze időket is bevilágol, s azért jóshelyei papjaira bizták a háboru és béke, a gyarmatosítás és államalkotás nehéz kérdéseinek eldöntését. Egyébként is sokáig nem homályosodott el A. harci isten, még pedig a győzelmes hadi isten jelentőségében, egészen az idegen Arés-kultusz meghonosodásáig. S az ilyen istentől kénytelen-kelletlen függött egész városok és államok jóléte, virulása. Ő az őse vagy apja a mondai városalapítóknak, Ión, Dóros, Epidauros, Marathos, Milétos, Naxos, Chiosnak stb.-inek, sőt segít láthatatlanul az építkezésnél, aminthogy Trója és Megara falait ő segédkezett felépíteni. A gyarmatosítóknak kegyes védőura és vezetője, s a monda szerint Krisába ő vezette a krétai kivándorlottakat. Mint a görögök legideálisabb istene a lelket nevelő s szivet nemesítő zene és költészet istene volt, a muzsák élén járó citerázó istenség, kit Paián-nal (l. ezt) szoktak dicsőíteni. Daliásnak, szép, tagbaszakadt fiatal férfiunak szokták képzelni, az ifjuság eszményének, hosszu, fürtös hajjal. Szent állatjai voltak a következők: farkas, szarvastehén, kecskebak, egér, gyik, ölyü, kánya, holló és delfin, szent növénye a babér (Daphné, l. o.).</w:t>
      </w:r>
    </w:p>
    <w:p>
      <w:pPr>
        <w:pStyle w:val="Normal"/>
        <w:spacing w:before="60" w:after="0"/>
        <w:jc w:val="both"/>
        <w:rPr/>
      </w:pPr>
      <w:r>
        <w:rPr/>
        <w:t>A rómaiaknál igen korán honosodott meg kultusza, amint azt a cumaei Sibylla mondája tanusítja. A delfii jóshelyt a rómaiak is sűrün kérdezték meg, s már 212-ben Kr. e. alapították tiszteletére a ludi Apollinares (= apollói játékok) ünnepét, mely a praetor urbanus vezetése mellett a Circus maximusban szokott tartatni. De legnagyobb tisztelője Augustus volt, ki a Palatinuson Apollónnak templomot emelt, s a ludi Saeculares ünnepét, mely eredetileg az alvilági istenek számára tartatott, az ő kultusza szolgálatába rendezte be. Magának a névnek etimonjával nincsenek tisztában.</w:t>
      </w:r>
    </w:p>
    <w:p>
      <w:pPr>
        <w:pStyle w:val="Normal"/>
        <w:spacing w:before="60" w:after="0"/>
        <w:jc w:val="both"/>
        <w:rPr/>
      </w:pPr>
      <w:r>
        <w:rPr/>
        <w:t>A művészetnek legkedvesebb tárgya volt A., kit sokféle minőségében ábrázoltak. Nap-istenségének volta mellett katonai érmek vallanak, melyeken A. sugárosan lobogó hajzattal van megjelenítve. Mint a meleg időszak istenét feltünteti többek közt egy Drezdában őrzött archaisztikus relief, mely a delfii triposzt rabló Héraklést és A.-t mutatja be; a triposz t. i. szimboluma a naptól kapott s a földtől kiárasztott hőnek. A hiperboreoktól (l. o.) jövő, egy triposzon a tengeren vitetett A.-t egy a Kr. e. V. századból való attikai váza ábrázolja, továbbá több a római korszakból eredő kis-ázsiai érem. A Kr. e. IV. századtól fogva megjelenítve találni az Orestést engesztelő A.-t is. Mondáiból igen gyakran választották a Marsyas-mitoszt (l. o.), továbbá Idas-sal (l. o.) való viszályát. A Daphné-mitosz (l. o.) csak későbbi koroknak választása. De mind az ilyen csoportokban megjelenített A. ritka a magában bemutatott A.-ábrázolatokhoz képest. Kétféle minőségében alakították, az íjjas- és a citerajátszó-nak szerepében. Legrégebben szorosan a testhez tartott kezekkel feszes tartásu szobrait készítették, s ilyen a müncheni gliptotékában őrzött 41. sz. teneai A.; vagy az attributumokat tartó A. kinyujtott karokkal, mint az egy Berlinben levő, naxosi bronzszobrocskán észrevehető. Attributumként látjuk itt első sorban az íjjat, mellékesen az áldozó csészét. E merev tartásu alakítások mellett voltak az archaikus művészetnek az istent élénk mozgásban is feltüntető szobrai, amint azt kaulóniai régi érmek bizonyítjak, melyeken A. őzbak kiséretében magasra tartott babérgallyal indulóban van. A Pheidiást közvetlenül megelőző korszakban az alakot karcsúbbnak ábrázolták, attributumként az íjjal együtt a babérgallyat alkalmazzák. Ebbe az epokába tartozik p. az olimpiai Zeustemplom nyugati homlokfaláról való A., melyet az V. század közepe előtt faraghattak. S egy ilyen epokában alkotott eredeti után készülhetett egy a nápolyi muzeumban látható, Pompejiban talált 4630. sz. gyönyörű bronzszobrocska, a Pásitelés archaizáló iskolájából, hol a lira az iskola toldománya. Magának Pheidiásnak hiteles tanuság szerint az athéni akropolison volt egy A. Parnopios-szobra, a Parthenon párkányzatán pedig egy tőle vagy tanítványai egyikétől faragott, ránk jutott, egészen rövidre nyirott, s koszorúval ékített hajú A. S ilyen stilusban verték képét Abdéra, Leszbosz, Kolofón, Epidaurosz érmeikre. Praxitelés korában A. újabb tipusban lőn megjelenítve. A haj az e korabeli szobrokon kétfelé van választva s könnyű hullámu fürtökben omlik le a nyakon; a homlok magasabb, az ajkak husosabbak, a fej emeltebb s az arc kifejezése lelkesebb. Az igy ábrázolt A.-t verték Milétosz, Mytiléné, Szikion, Megara, Délos, Tarentum és Krotón érmeikre. Maga Praxitelés és iskolája, miként minden istennek szobrába, úgy az A.-éba is több formai kecset és kerekdedséget lehelt. Ide tartozik p. egy a berlini muzeumban látható A.-szobor, hol az isten jobb alsó karját fején pihenteti; az utánzásul és sokszorosításul szolgáló mintán a bal kéz az íjjat tarthatta (a berlini szobron a bal kar le van törve). Irányítóul szolgált azonban főkép Praxitelésnek Sauroktonosa (gyíkölő A.-ja),egy bronzszobor, mely A.-t egészen fiatalosan ábrázolja, amint nyilával egy fatörzsön felfutó gyíkot eltalálni igyekszik. Ebből több utánzatunk van, a legjobb egy a római Villa Albaniban őrzött 952. sz, bronzszobor (mások a Louvreben és Vatikánban).</w:t>
      </w:r>
    </w:p>
    <w:p>
      <w:pPr>
        <w:pStyle w:val="Normal"/>
        <w:spacing w:before="60" w:after="0"/>
        <w:jc w:val="both"/>
        <w:rPr/>
      </w:pPr>
      <w:r>
        <w:rPr/>
        <w:t>A citerajátszó A.-t (A. Kitharódost) a régiek csaknem kivétel nélkül ruházatosan alakították, s nem mezítelenül, mint az íjjasat. Legrégibb e nemü ábrázolat egy Méloson talált vázán látható, hol az isten forminxen játszva két asszony kiséretében kocsin hajt. Ezen és a híres flórenci François-vázán (l. o.) A. szakállasan van megjelenítve, de emitt e szakállas megjelenítéssel ellentétben nem mint kitarajátszó istenség van felfogva. A Pheidiásét megelőző korszak A. Kitharódost hosszu chitónban tünteti fel, általvetett köpennyel, mely utóbbi ruhát a Pheidias korában a chlamys (l. o.) helyettesíti. Csészéből áldozik, s hullámos fürtjei vannak. A kitara természetesen mindenütt elengedhetetlen attributum. Egy a pheidiasi periokában alkotott mintára megyen vissza valószinüen egy a müncheni gliptotékában őrzött 90. számu álló A. Kitharódos. Ruházatosan még a praxitelési epoka is ábrázolta, a hajat üstökszerü kis konttyal választja a fej búbján kétfele, a homlok háromszögű, az arc kifejezése a szentimentális vágyé. Jellemző tipusát sajátlag Skopás (l. o.) teremtette meg abban a szoborban, melyet palatinusi Apollonia (A. Musagetés) néven a Vatikánban őriznek. Az isten indulóban van és ihlett arccal játszik a kitarán. A hosszu chitón derékon felül van övezve, a köpeny a vállon van hozzácsatolva.. Egészen mezítelenül csak a késői korszakok jelenítik meg A. Kitharódost lágy, puha formákban, mint arra p. egy a nápolyi muzeumban őrzött, Pompejiban talált 5613. sz. bronzszobrocska vall. Itt azután meg kell emlékezni még az Apollón Phoibost kifejező, a Kr. e. IV. század eleje táján megfogant tipusról, melynek hellenisztikus korszakbeli utánzata színes nyomásu mellékletünkön látható, a Vatikánban őrzött, 92-ik számu ú. n. belvederei A., melyet a XV. században Porto d'Anzio, a régi Antium mellett találtak. Nevét a Vatikán Belvedere udvarától (cortile del Belvedere), hol fel van állítva, kapta. A. leghiresebb szobra; kinyujtott balkezében valószinüleg az aigist (l. o.) tartotta, a jobb kar restauráció. Előretörő, öntudatos győzelmes hadi isten-nek van felfogva. A fej az A.-fejek között a legszebb. Ez utánzat a Lysippos (l. o.) után való korszakból lehet.</w:t>
      </w:r>
    </w:p>
    <w:p>
      <w:pPr>
        <w:pStyle w:val="Heading1"/>
        <w:jc w:val="both"/>
        <w:rPr/>
      </w:pPr>
      <w:r>
        <w:rPr/>
        <w:t>Apollonia</w:t>
      </w:r>
    </w:p>
    <w:p>
      <w:pPr>
        <w:pStyle w:val="Normal"/>
        <w:jc w:val="both"/>
        <w:rPr/>
      </w:pPr>
      <w:r>
        <w:rPr/>
        <w:t>több ó-kori város neve. Nevezetesebbek: 1. város Illiriában, Aostól jobbra, az Adriai-tenger közelében korintusi-kerkirai kolóniával, virágzó kereskedelemmel. A történetben csak a Caesar és Pompejus közti háboru alkalmából említtetik. A római köztársaság vége felé a görög tudomány főhelye volt, ahol előkelő római ifjak, - köztük Augustus, Maecenas és mások - tanultak. - 2. város Trakiában, a Pontus nyugati partján, két kikötővel, Apollón templomával, a kinek kolosszális szobrát M. Lucullus a római Capitoliumba vitette. Jelenkori neve Sizebolu. - 3. város Palesztinában, a Közép-Tengernél, Caesarea és Joppe közt. A keresztes háborúk alatt játszott szerepet.. Jelenleg Arsuf. - 4. város a Kyrenaika-vidéken, Kyrene kikötő helye, jelenleg Marza Suza; itt született Eratosthenés geografus.</w:t>
      </w:r>
    </w:p>
    <w:p>
      <w:pPr>
        <w:pStyle w:val="Heading1"/>
        <w:jc w:val="both"/>
        <w:rPr/>
      </w:pPr>
      <w:r>
        <w:rPr/>
        <w:t>Apollonia</w:t>
      </w:r>
    </w:p>
    <w:p>
      <w:pPr>
        <w:pStyle w:val="Normal"/>
        <w:jc w:val="both"/>
        <w:rPr/>
      </w:pPr>
      <w:r>
        <w:rPr/>
        <w:t>szent, szűz és vértanu. Mint Eusebius előadja (Hist. Eul. l. VI. c. 41.), Dionysios (Dénes) püspöksége alatt Alexandriában 249-ben a keresztényüldözők valamennyi fogát kitörték, miért is a fogfájósok különös bizalommal kérik közbenjárását. Azután máglyahalált szenvedett.</w:t>
      </w:r>
    </w:p>
    <w:p>
      <w:pPr>
        <w:pStyle w:val="Heading1"/>
        <w:jc w:val="both"/>
        <w:rPr/>
      </w:pPr>
      <w:r>
        <w:rPr/>
        <w:t>Apollonias</w:t>
      </w:r>
    </w:p>
    <w:p>
      <w:pPr>
        <w:pStyle w:val="Normal"/>
        <w:jc w:val="both"/>
        <w:rPr/>
      </w:pPr>
      <w:r>
        <w:rPr/>
        <w:t>Nees (növ.), a babérfélék génusza egy fajjal Kelet-Indiában; az A. Canariensis Nees pedig ősvilági tipus, de a ma élővel csaknem egészen megegyezik.</w:t>
      </w:r>
    </w:p>
    <w:p>
      <w:pPr>
        <w:pStyle w:val="Heading1"/>
        <w:jc w:val="both"/>
        <w:rPr/>
      </w:pPr>
      <w:r>
        <w:rPr/>
        <w:t>Apollonikon</w:t>
      </w:r>
    </w:p>
    <w:p>
      <w:pPr>
        <w:pStyle w:val="Normal"/>
        <w:jc w:val="both"/>
        <w:rPr/>
      </w:pPr>
      <w:r>
        <w:rPr/>
        <w:t>az orgonák fajához tartozó hangszer, melyet Flight és Robson 1812-1816 Londonban szerkesztettek. E hangszer, melynek körülbelül 20 regisztere volt, a zenekari hangszerek hatását utánozta s ennyiben az orchestrionok-hoz hasonlított. Az apollonikon gépezet által is működésbe volt hozható, de azonkívül volt 5 önálló manualeja és pedig egymás mellett, nem egymás felett; pedálja nem volt. A manualekon 5 külön zenész egyszerre játszhatott. Különösen ez utóbbi körülmény által okozott nehézkesség az A. elterjedését meggátolta, annyira, hogy a midőn az ujdonság varázsa eltünt, 1840-ben szétszedték és alkatrészeit más célra használták fel.</w:t>
      </w:r>
    </w:p>
    <w:p>
      <w:pPr>
        <w:pStyle w:val="Heading1"/>
        <w:jc w:val="both"/>
        <w:rPr/>
      </w:pPr>
      <w:r>
        <w:rPr/>
        <w:t>Apollonion</w:t>
      </w:r>
    </w:p>
    <w:p>
      <w:pPr>
        <w:pStyle w:val="Normal"/>
        <w:jc w:val="both"/>
        <w:rPr/>
      </w:pPr>
      <w:r>
        <w:rPr/>
        <w:t>nevet adott Völler annak az Angersbachban, 1800-ban feltalált hangszerének, mely síp s billentyü-mű egyesítéséből állott. Alkatrészei: 1. fennálló zongora két billentyűzettel a kontra f-től a háromvonású a-ig; 2. fuvolamű a második billentyűzet számára, két-, négy- és nyolc-láb hangokkal; 3. egy automata körülbelül 8 éves fiu alakjában. Ezt a hangszert úgy lehet használni mint zongorát, v. mint fuvolaművet az automátával összeköttetésben.</w:t>
      </w:r>
    </w:p>
    <w:p>
      <w:pPr>
        <w:pStyle w:val="Heading1"/>
        <w:jc w:val="both"/>
        <w:rPr/>
      </w:pPr>
      <w:r>
        <w:rPr/>
        <w:t>Apollónios</w:t>
      </w:r>
    </w:p>
    <w:p>
      <w:pPr>
        <w:pStyle w:val="Normal"/>
        <w:jc w:val="both"/>
        <w:rPr/>
      </w:pPr>
      <w:r>
        <w:rPr/>
        <w:t>1. Dyskolos (= mogorva), alexandriai grammatikus a Kr. u. 140. év tájáról, ki először tárgyalta rendszeresen a görög alak-és mondattannak egyes szakaszait. Ránk maradtak a pronomenről, az adverbiumokról és a kötőszókról való iratai, továbbá tana a mondatrészekről. Összes munkáinak kiadása (I. kötet Lipcse 1878) Schneider és Uhligtól megjelenőben.</w:t>
      </w:r>
    </w:p>
    <w:p>
      <w:pPr>
        <w:pStyle w:val="Normal"/>
        <w:spacing w:before="60" w:after="0"/>
        <w:jc w:val="both"/>
        <w:rPr/>
      </w:pPr>
      <w:r>
        <w:rPr/>
        <w:t>2. A. Pergaios, görög matematikus, szül. Pergaeben Pamfiliában Ptolemaios Euergetés uralkodásának idejében (247-221 Kr. e.). Alexandriában tanult és Ptolemaios Philopatór idejében (221 -205) irta műveit. Főművéből, «a kupszeletek nyolc könyve» címűből csak az első négy könyv van meg eredeti görög nyelven, a következő három arab fordításban, az utolsó teljesen hiányzik. Halley a Pappos műveiben található lemmákból e hiányzó könyvet lehetőleg visszaállította. Görög kiadást latin fordítással Heiberg rendezett sajtó alá (Lipcse 1891). Legtöbb más művének csak a cimét ismerjük.</w:t>
      </w:r>
    </w:p>
    <w:p>
      <w:pPr>
        <w:pStyle w:val="Normal"/>
        <w:spacing w:before="60" w:after="0"/>
        <w:jc w:val="both"/>
        <w:rPr/>
      </w:pPr>
      <w:r>
        <w:rPr/>
        <w:t>3. A. Rhodios (a Roduson tartózkodott), jeles eposz költője az alexandriai korszaknak. Született Alexandriában, mások szerint Naukratisban körülbelül Kr. e. 280-ban. Megh. 200 körül. Mint Kallimachosnak tanítványa tisztán költő- és tudósfoglalkozásnak élt. Eposzának, az «Argonauták meneté»-nek (4. könyvben) költői becse fölött mesterével összeveszvén, Alexandriából Rodusra költözött, melynek polgárai vendégszeretően fogadták. Itt ujból átdolgozta művét, mely ránk eme második alakjában, jutott. (Kiadta Merkel Lipcsében 1854-ben.) Áradozva és erőltetett pátósszal énekli meg benne az argonauták utját, rendszerint sivár képzelemmel, anélkül, hogy alakjainak jellemzésére, az egy Médeiáé kivételével, költői erőt fordítana. De iparkodott kora esztétikai követelményeinek megfelelőleg mitologiai tudákosságának egész terhével megtömni s nyelvében a Homéros költeményeinek külsőségeit utánozni. Műve az ókorban tetszett, sokan magyarázták (a scholionokat hozzá kiadta Keil a Merkel-féle kiadásban), Varro Atacinus és Valérius Flaccus római költők szabadon latin nyelvre is átültették.</w:t>
      </w:r>
    </w:p>
    <w:p>
      <w:pPr>
        <w:pStyle w:val="Normal"/>
        <w:spacing w:before="60" w:after="0"/>
        <w:jc w:val="both"/>
        <w:rPr/>
      </w:pPr>
      <w:r>
        <w:rPr/>
        <w:t>4. A. Tianából, egy kappadokiai görög gyarmatvárosból. Pythagoras követője, ki a pogányság végharcában a kereszténység ellen prófétai hévvel harcolt: Halála után majdnem isteni tiszteletben részesítették szülővárosában templomot építettek tiszteletére. Életéről nagyon kevés biztosat tudunk, mert Flavius Philostratos életrajza, mely körülbelül 120 évvel halála után iratott, Julia Domna császárnő, Septimius Severus nejének parancsára, nem egyéb regénynél az uj pythagorási eszmény dicsőítésére, szemben a keresztény életfölfogással és Krisztussal. Némi valószinüségre tarthatnak számot a következő adatok: Szegény családból született, Augustus uralkodása alatt, az I. sz. Kr. e. 14 éves korában Tarsusba ment tanulni, amikor megismerkedett Pythagoras filozofiájával, akit követendő példaképnek tekintett. A legszigorubb életmódot követte, tartózkodott minden állati eledeltől, a bortól, a földön hált, mezítláb járt, nem vágatta a haját s vászonruhát viselt. Öt éven át a beszédtől is tartózkodott. Nagy utazásokat tett, Babilonban négy évig maradt, Indiában is járt, majd Etiópiában, Egyiptomban, Görög- és Olaszországban. Haláláról nem tudni semmit. Nézeteiről is kevés biztosat mondhatunk. Egyik művéből, az áldozatokról nehány töredék maradt reánk, melyben az Egy istent megkülönbözteti a többi istenektől; amannak nem kell áldozatokat hozni, még megnevezni sem illik, csak az ésszel fölfogni. L Chassang, A. d. T. (Paris 1862).</w:t>
      </w:r>
    </w:p>
    <w:p>
      <w:pPr>
        <w:pStyle w:val="Normal"/>
        <w:spacing w:before="60" w:after="0"/>
        <w:jc w:val="both"/>
        <w:rPr/>
      </w:pPr>
      <w:r>
        <w:rPr/>
        <w:t>5. A. Trallesből, görög szobrász Kr. e. a második században. Tauriskos nevü testvérével készítette azt a szoborcsoportot, melyet a Farnézi bika néven neveznek (l. Dirké) s a nápolyi muzeumban őriznek.</w:t>
      </w:r>
    </w:p>
    <w:p>
      <w:pPr>
        <w:pStyle w:val="Heading1"/>
        <w:jc w:val="both"/>
        <w:rPr/>
      </w:pPr>
      <w:r>
        <w:rPr/>
        <w:t>Apollónios</w:t>
      </w:r>
    </w:p>
    <w:p>
      <w:pPr>
        <w:pStyle w:val="Normal"/>
        <w:jc w:val="both"/>
        <w:rPr/>
      </w:pPr>
      <w:r>
        <w:rPr/>
        <w:t>Tirosz királyának története (lat. Historia Apollonii regis Tyri) címen maradt ránk egy latin nyelven irott regény, melynek szerzőjét nem ismerjük. E munka egy eredetileg görög nyelven irt regénynek körülbelül a Kr. u. való VI. századbeli latin átdolgozása. Tárgyazza az Antiochus király leányának kérőjeként Antiochiába jött Apollóniosnak, Tirosz fejedelmének, a király által való visszautasíttatását, tengeren való hánykódásait, Kyréné partjaira való vettetését, s itt Archestratés király és leányától való vendégies fogadtatását; folytatólagosan tárgyazza egybekelését a kyrénéi király leányával (kit Tiroszba való visszahajózása alkalmával, miután tőle egy leánygyermekkel megajándékoztatott vala, tetszhalott állapotban a tengerbe dobat, de hosszú idők multával a csodálatosan megmenekültet ismét megtalálja, miután közben leányát is elvesztette és a bordélyházba kerültet, de szüzességét ott megőrzöttet ujra megtalálta volt), és viszontagságai után végre boldog országlását Antiochia, Tirosz és Kyréné fölött. A regény szofisztikus termék és Xenophón regényirónak (l. o.) hatása ismerszik meg rajta. Pogány és keresztény nézetek és szokások vegyesen vannak az egyes alakok jellemzésére felhasználva benne s az előadásmód, a csodálatosnak, mesésnek és bonyodalmasnak hajhászata elárulja a célt, melynek szolgálatában a regény már talán irva, de különösen átdolgozva lőn, hogy t. i. a ponyvára kerüljön. Igy érthető, hogy A. T. k. t. bejutott a Gesta Romanorum (153. fej. Oesterley-féle kiad.) gyüjteményébe is, s hogy a nyugati népek irodalmára is hatott. (L. Guil. Tyrius 13, 1. Hystor. Apoll. s. l. et a. Augsburg. latinul, későbbi kiad, 1595. Utóbb németül is. Pistorius 2, 175. Spanyol népkönyv: Libro del buen rey Apolonio: Sanchez, Colleccion de poesias castellanas ant. al siglo XV. Páris 1842, 525-561. Olaszul: Candello-Belleforest 7, 3. Franciául: Chronique d'Apoll. Géneve 1540. Angol-szász nyelven; Thorpe kiad. «Kynge Apolyne of Thyre, de Worde» 1610. Feldolgozta a tárgyat Shakespeare is Periklesében. V. ö. Douce 2, 135-144. Warton CLXXXII. Brunet, Manuel 1, 131. Egyéb bibliogr. adatok Grosse Lehrb. einer allgem. Litterärgesch., Leipz. 1837-40, 3, 1, 457-460. A. magyar népkönyvről l. Beöthy i. h. és Apollonius királyfi). A latin regény több recenzióban (fogalmazásban) maradt reánk, melyek közül a Párisban őrzött 4755. sz. XIV. századbeli kézirat tartalmazza a legjobb recenziót legteljesebben. E kéziratból adta ki először a munkát Ring Mihály, pozsonyi volt akadémiai tanár (Pozsony és Lipcse 1888; készülőben a berlini Klebs Elimáré). Egy a werdeni kolostorból 1874-ben Nemzeti Múzeumunkba került Vergilius-kódexben ránk maradt XI. századbeli töredék szintén a legjobb recenziót tartalmazza.</w:t>
      </w:r>
    </w:p>
    <w:p>
      <w:pPr>
        <w:pStyle w:val="Heading1"/>
        <w:jc w:val="both"/>
        <w:rPr/>
      </w:pPr>
      <w:r>
        <w:rPr/>
        <w:t>Apollonios-féle parabola</w:t>
      </w:r>
    </w:p>
    <w:p>
      <w:pPr>
        <w:pStyle w:val="Normal"/>
        <w:jc w:val="both"/>
        <w:rPr/>
      </w:pPr>
      <w:r>
        <w:rPr/>
        <w:t>a másodrendü parabola, l. Kúpszelet.</w:t>
      </w:r>
    </w:p>
    <w:p>
      <w:pPr>
        <w:pStyle w:val="Heading1"/>
        <w:jc w:val="both"/>
        <w:rPr/>
      </w:pPr>
      <w:r>
        <w:rPr/>
        <w:t>Apollonios föladata</w:t>
      </w:r>
    </w:p>
    <w:p>
      <w:pPr>
        <w:pStyle w:val="Normal"/>
        <w:jc w:val="both"/>
        <w:rPr/>
      </w:pPr>
      <w:r>
        <w:rPr/>
        <w:t>általánosságban igy hangzik: három adott körhöz kerestetik az őket érintő kör. V. ö. Hunyady: Apollonius feladatának megoldásához. (Műegyetemi lapok II. k.). Specializálva, mikor a három adott elem között pontok (r=0) és egyenes vonalak (r =</w:t>
      </w:r>
      <w:r>
        <w:rPr>
          <w:rStyle w:val="Grg"/>
        </w:rPr>
        <w:t>¥</w:t>
      </w:r>
      <w:r>
        <w:rPr/>
        <w:t>) fordulnak elő, a különféle kombinációkból összesen 10 föladat áll elé.</w:t>
      </w:r>
    </w:p>
    <w:p>
      <w:pPr>
        <w:pStyle w:val="Heading1"/>
        <w:jc w:val="both"/>
        <w:rPr/>
      </w:pPr>
      <w:r>
        <w:rPr/>
        <w:t>Apollonius királyfi</w:t>
      </w:r>
    </w:p>
    <w:p>
      <w:pPr>
        <w:pStyle w:val="Normal"/>
        <w:jc w:val="both"/>
        <w:rPr/>
      </w:pPr>
      <w:r>
        <w:rPr/>
        <w:t>a XVI. sz.-nak egyik kedvelt verses históriája, tárgyát az ismeretlen magyar feldolgozó a «Gesta Romanorum»-ból merítette; 1591. Nyomtatott ki Kolozsvárott; a ponyván sokáig fenmaradt.</w:t>
      </w:r>
    </w:p>
    <w:p>
      <w:pPr>
        <w:pStyle w:val="Heading1"/>
        <w:jc w:val="both"/>
        <w:rPr/>
      </w:pPr>
      <w:r>
        <w:rPr/>
        <w:t>Apollós</w:t>
      </w:r>
    </w:p>
    <w:p>
      <w:pPr>
        <w:pStyle w:val="Normal"/>
        <w:jc w:val="both"/>
        <w:rPr/>
      </w:pPr>
      <w:r>
        <w:rPr/>
        <w:t>Pál apostolnak volt barátja és munkatársa. Efezusban, főleg pedig Korintusban működött, mely utóbbi helyen némelyek kiválóan Apollós híveinek vallották magukat. Luther óta több kritikus abban a véleményben van, hogy a zsidókhoz irt levél szerzője is ez az Apollós, aki alapos és mély képzettségénél fogva leginkább hivatva volt arra, hogy a zsidóknak a Krisztusban megvalósult üdv felől táplált balhiedelmét megcáfolja. E nézetet azonban többen vetik el, mint amennyien elfogadják.</w:t>
      </w:r>
    </w:p>
    <w:p>
      <w:pPr>
        <w:pStyle w:val="Heading1"/>
        <w:jc w:val="both"/>
        <w:rPr/>
      </w:pPr>
      <w:r>
        <w:rPr/>
        <w:t>Apolni</w:t>
      </w:r>
    </w:p>
    <w:p>
      <w:pPr>
        <w:pStyle w:val="Normal"/>
        <w:jc w:val="both"/>
        <w:rPr/>
      </w:pPr>
      <w:r>
        <w:rPr/>
        <w:t>a régi irodalomban a. m. csókolni; de néhol az ápolást is így mondják (Arany J. is Toldi Szerelme XI. 12).</w:t>
      </w:r>
    </w:p>
    <w:p>
      <w:pPr>
        <w:pStyle w:val="Heading1"/>
        <w:jc w:val="both"/>
        <w:rPr/>
      </w:pPr>
      <w:r>
        <w:rPr/>
        <w:t>Apolog</w:t>
      </w:r>
    </w:p>
    <w:p>
      <w:pPr>
        <w:pStyle w:val="Normal"/>
        <w:jc w:val="both"/>
        <w:rPr/>
      </w:pPr>
      <w:r>
        <w:rPr/>
        <w:t>(gör.), l. Példázat.</w:t>
      </w:r>
    </w:p>
    <w:p>
      <w:pPr>
        <w:pStyle w:val="Heading1"/>
        <w:jc w:val="both"/>
        <w:rPr/>
      </w:pPr>
      <w:r>
        <w:rPr/>
        <w:t>Apologeták</w:t>
      </w:r>
    </w:p>
    <w:p>
      <w:pPr>
        <w:pStyle w:val="Normal"/>
        <w:jc w:val="both"/>
        <w:rPr/>
      </w:pPr>
      <w:r>
        <w:rPr/>
        <w:t>l. Hitvédők.</w:t>
      </w:r>
    </w:p>
    <w:p>
      <w:pPr>
        <w:pStyle w:val="Heading1"/>
        <w:jc w:val="both"/>
        <w:rPr/>
      </w:pPr>
      <w:r>
        <w:rPr/>
        <w:t>Apologia</w:t>
      </w:r>
    </w:p>
    <w:p>
      <w:pPr>
        <w:pStyle w:val="Normal"/>
        <w:jc w:val="both"/>
        <w:rPr/>
      </w:pPr>
      <w:r>
        <w:rPr/>
        <w:t>l. Hitvédelem. Apologetika, l. Hitvédelemtan.</w:t>
      </w:r>
    </w:p>
    <w:p>
      <w:pPr>
        <w:pStyle w:val="Heading1"/>
        <w:jc w:val="both"/>
        <w:rPr/>
      </w:pPr>
      <w:r>
        <w:rPr/>
        <w:t>Apologia Confessionis</w:t>
      </w:r>
    </w:p>
    <w:p>
      <w:pPr>
        <w:pStyle w:val="Normal"/>
        <w:jc w:val="both"/>
        <w:rPr/>
      </w:pPr>
      <w:r>
        <w:rPr/>
        <w:t>Melanchtonnak védőirata az ágostai hitvallás védelmére (1531). Az ágostaiaknak szimbolikus könyve.</w:t>
      </w:r>
    </w:p>
    <w:p>
      <w:pPr>
        <w:pStyle w:val="Heading1"/>
        <w:jc w:val="both"/>
        <w:rPr/>
      </w:pPr>
      <w:r>
        <w:rPr/>
        <w:t>Apologizmus</w:t>
      </w:r>
    </w:p>
    <w:p>
      <w:pPr>
        <w:pStyle w:val="Normal"/>
        <w:jc w:val="both"/>
        <w:rPr/>
      </w:pPr>
      <w:r>
        <w:rPr/>
        <w:t>(gör., lat. permissio), ironikus előzékenység a beszédben, midőn a szónok az ellenfélnek is meghagy vagy felajánl holmi kis igazságot, aminek az úgy sem veheti sok hasznát.</w:t>
      </w:r>
    </w:p>
    <w:p>
      <w:pPr>
        <w:pStyle w:val="Heading1"/>
        <w:jc w:val="both"/>
        <w:rPr/>
      </w:pPr>
      <w:r>
        <w:rPr/>
        <w:t>Apoluzia</w:t>
      </w:r>
    </w:p>
    <w:p>
      <w:pPr>
        <w:pStyle w:val="Normal"/>
        <w:jc w:val="both"/>
        <w:rPr/>
      </w:pPr>
      <w:r>
        <w:rPr/>
        <w:t>(gör., a. m. «lemosás»). A legrégibb görög egyházban a szent olaj lemosása a kereszteltek homlokáról és melléről. E lemosás husvét után való vasárnapon ment végbe.</w:t>
      </w:r>
    </w:p>
    <w:p>
      <w:pPr>
        <w:pStyle w:val="Heading1"/>
        <w:jc w:val="both"/>
        <w:rPr/>
      </w:pPr>
      <w:r>
        <w:rPr/>
        <w:t>Apomorfin</w:t>
      </w:r>
    </w:p>
    <w:p>
      <w:pPr>
        <w:pStyle w:val="Normal"/>
        <w:jc w:val="both"/>
        <w:rPr/>
      </w:pPr>
      <w:r>
        <w:rPr/>
        <w:t>A morfinból előállított alkaloida. Morfint beforrasztott üvegcsövekben, tömény-sósavval több órán át 150°-on hevítenek. Ilyenkor a morfiin 1 molekula vizet veszít és A.-ná alakul.</w:t>
      </w:r>
    </w:p>
    <w:p>
      <w:pPr>
        <w:pStyle w:val="Normal"/>
        <w:spacing w:before="60" w:after="0"/>
        <w:jc w:val="both"/>
        <w:rPr/>
      </w:pPr>
      <w:r>
        <w:rPr/>
        <w:t>C</w:t>
      </w:r>
      <w:r>
        <w:rPr>
          <w:vertAlign w:val="subscript"/>
        </w:rPr>
        <w:t>17</w:t>
      </w:r>
      <w:r>
        <w:rPr/>
        <w:t>H</w:t>
      </w:r>
      <w:r>
        <w:rPr>
          <w:vertAlign w:val="subscript"/>
        </w:rPr>
        <w:t>19</w:t>
      </w:r>
      <w:r>
        <w:rPr/>
        <w:t>O</w:t>
      </w:r>
      <w:r>
        <w:rPr>
          <w:vertAlign w:val="subscript"/>
        </w:rPr>
        <w:t>3</w:t>
      </w:r>
      <w:r>
        <w:rPr/>
        <w:t>N = C</w:t>
      </w:r>
      <w:r>
        <w:rPr>
          <w:vertAlign w:val="subscript"/>
        </w:rPr>
        <w:t>17</w:t>
      </w:r>
      <w:r>
        <w:rPr/>
        <w:t>H</w:t>
      </w:r>
      <w:r>
        <w:rPr>
          <w:vertAlign w:val="subscript"/>
        </w:rPr>
        <w:t>17</w:t>
      </w:r>
      <w:r>
        <w:rPr/>
        <w:t>O</w:t>
      </w:r>
      <w:r>
        <w:rPr>
          <w:vertAlign w:val="subscript"/>
        </w:rPr>
        <w:t>2</w:t>
      </w:r>
      <w:r>
        <w:rPr/>
        <w:t>N+H</w:t>
      </w:r>
      <w:r>
        <w:rPr>
          <w:vertAlign w:val="subscript"/>
        </w:rPr>
        <w:t>2</w:t>
      </w:r>
      <w:r>
        <w:rPr/>
        <w:t>O</w:t>
      </w:r>
    </w:p>
    <w:p>
      <w:pPr>
        <w:pStyle w:val="Normal"/>
        <w:spacing w:before="60" w:after="0"/>
        <w:jc w:val="both"/>
        <w:rPr/>
      </w:pPr>
      <w:r>
        <w:rPr/>
        <w:t>morfin</w:t>
        <w:tab/>
        <w:tab/>
        <w:t>apomorfin</w:t>
      </w:r>
    </w:p>
    <w:p>
      <w:pPr>
        <w:pStyle w:val="Normal"/>
        <w:spacing w:before="60" w:after="0"/>
        <w:jc w:val="both"/>
        <w:rPr/>
      </w:pPr>
      <w:r>
        <w:rPr/>
        <w:t>Leginkább a sósavas A. használatos, mely színtelen vagy kissé szürkés tűalaku kristálykákból áll. Vizben könnyen oldódik; az oldat oxidáció folytán nemsokára megzöldül, a keletkező zöld oxidált apomorfin-tól. Savak az oxidációt lassítják, lúgok elősegítik. Salétromsavtól vérvörös színüvé válik, az ammoniás ezüst-nitrát oldatot redukálja, vizes oldatából az alkalibikarbonátok fehér apomorfint választanak le, amely azonban csakhamar megzöldül. Erős méreg; heves hányást idéz elő. Gyógyszerül használják; a m. gyógyszerkönyvben hivatalos.</w:t>
      </w:r>
    </w:p>
    <w:p>
      <w:pPr>
        <w:pStyle w:val="Heading1"/>
        <w:jc w:val="both"/>
        <w:rPr/>
      </w:pPr>
      <w:r>
        <w:rPr/>
        <w:t>Apomorphinum hydrochloricum</w:t>
      </w:r>
    </w:p>
    <w:p>
      <w:pPr>
        <w:pStyle w:val="Normal"/>
        <w:jc w:val="both"/>
        <w:rPr/>
      </w:pPr>
      <w:r>
        <w:rPr/>
        <w:t>(orv. tekintetben). Hánytató orvosszer, mely a nyúltvelőben elhelyezett hányóközpont izgatása által hányást hoz létre. Egyedüli hánytató, melyet bőr alá is fecskendezhetünk. Ez előnye miatt különösen oly betegeknél ajánlatos, kik gyógyszert bevenni nem akarnak (őrültek); használják még oly esetekben is, mikor a gyomor izgatását kerülni óhajtják. Kisebb dózisban mint köptetőt is használják, mikor a lélekzőutak elválasztásának szaporítása által hat előnyösen, felhigítván a beteges váladékot, s könnyebbítvén annak felköhögését és kivetését.</w:t>
      </w:r>
    </w:p>
    <w:p>
      <w:pPr>
        <w:pStyle w:val="Heading1"/>
        <w:jc w:val="both"/>
        <w:rPr/>
      </w:pPr>
      <w:r>
        <w:rPr/>
        <w:t>Aponeurózis</w:t>
      </w:r>
    </w:p>
    <w:p>
      <w:pPr>
        <w:pStyle w:val="Normal"/>
        <w:jc w:val="both"/>
        <w:rPr/>
      </w:pPr>
      <w:r>
        <w:rPr/>
        <w:t>(gör.), valamely izom bőnyéje, amely fehér inrostokból és kötőszövetből áll, s erősebb takaróhártyát képez az izmok fölött. Ilyen van p. a tenyéren (A. palmaris) és a talpon (A. plantaris). Aponeurográfia = bőnyék leirása; galea aponeurotica = bőnyés fejsisak, a koponyát a bőr alatt sisak- vagy fejkötőszerüen takaró feszes szövetü bőnye.</w:t>
      </w:r>
    </w:p>
    <w:p>
      <w:pPr>
        <w:pStyle w:val="Heading1"/>
        <w:jc w:val="both"/>
        <w:rPr/>
      </w:pPr>
      <w:r>
        <w:rPr/>
        <w:t>Aponogeton</w:t>
      </w:r>
    </w:p>
    <w:p>
      <w:pPr>
        <w:pStyle w:val="Normal"/>
        <w:jc w:val="both"/>
        <w:rPr/>
      </w:pPr>
      <w:r>
        <w:rPr/>
        <w:t>Thunb. (növ.), a Naiasfélék génusza, 23 fajú Ázsia, Afrika és Ausztrália mérsékelt és forró vidékein előforduló vizi növény. (Limnogeton Edgew.), fűzérszerüen elhelyezkedő sziromnemü hegyelevelekkel, fehér virágokkal és csillámló levelekkel. Az A. distachyus Thunb. Jóreménység foka körül él, füzére kétágú; levele hosszas tojásdad; az A. monostachyus L. egyfüzérü, levele tojáskerek. Aquariumba nagyon ajánlatos. Magvukat mindjárt megérés után iszapos, agyagos-homokos földbe ültetjük, s a cserepet viz (12-18° R.) és üveg alá tesszük. A fiatal növényke egyszerü átültetés után lassankint megszokja az alacsony hőmérséket; l. Vízi, növények s ott a képét is.</w:t>
      </w:r>
    </w:p>
    <w:p>
      <w:pPr>
        <w:pStyle w:val="Heading1"/>
        <w:jc w:val="both"/>
        <w:rPr/>
      </w:pPr>
      <w:r>
        <w:rPr/>
        <w:t>Apoplexia</w:t>
      </w:r>
    </w:p>
    <w:p>
      <w:pPr>
        <w:pStyle w:val="Normal"/>
        <w:jc w:val="both"/>
        <w:rPr/>
      </w:pPr>
      <w:r>
        <w:rPr/>
        <w:t>l. Gutaütés. Apoplexia; cerebri, l. Gutaütés. Apoplexia cordis, l. Szivszélhüdés.</w:t>
      </w:r>
    </w:p>
    <w:p>
      <w:pPr>
        <w:pStyle w:val="Heading1"/>
        <w:jc w:val="both"/>
        <w:rPr/>
      </w:pPr>
      <w:r>
        <w:rPr/>
        <w:t>Apopsychia</w:t>
      </w:r>
    </w:p>
    <w:p>
      <w:pPr>
        <w:pStyle w:val="Normal"/>
        <w:jc w:val="both"/>
        <w:rPr/>
      </w:pPr>
      <w:r>
        <w:rPr/>
        <w:t>(apsychia, gör,), elavult, kifejezése a hosszasabban tartó aléltságnak, öntudatlanságnak.</w:t>
      </w:r>
    </w:p>
    <w:p>
      <w:pPr>
        <w:pStyle w:val="Heading1"/>
        <w:jc w:val="both"/>
        <w:rPr/>
      </w:pPr>
      <w:r>
        <w:rPr/>
        <w:t>Apor</w:t>
      </w:r>
    </w:p>
    <w:p>
      <w:pPr>
        <w:pStyle w:val="Normal"/>
        <w:jc w:val="both"/>
        <w:rPr/>
      </w:pPr>
      <w:r>
        <w:rPr/>
        <w:t>(altorjai), grófi, bárói és nemesi család, mely Erdélyben virágzott. Eredetét a hitelében tönkre tett székely krónika visszaviszi Opourig a székelyek rabonbánjáig, ki Bálványos-várat építtette az ősi pogányvallás tiszteletének föntartására a Székelyföldön. Magyarországban már 1220-ban találkozunk az Opor névvel, a Szent-földre menő II. András kiséretében; 1283-ban már Erdélynek is volt egy Apor (Opour) nevü vajdája s állítólag az a László erdélyi vajda is, aki Ottó királytól 1307-ben a koronát elvette s őt magát elzáratta, szintén Apor családbeli volt.</w:t>
      </w:r>
    </w:p>
    <w:p>
      <w:pPr>
        <w:pStyle w:val="Brahely"/>
        <w:rPr/>
      </w:pPr>
      <w:r>
        <w:rPr/>
        <w:t>[ÁBRA]</w:t>
      </w:r>
      <w:r>
        <w:rPr>
          <w:sz w:val="20"/>
          <w:szCs w:val="20"/>
          <w:vertAlign w:val="subscript"/>
        </w:rPr>
        <w:t xml:space="preserve"> </w:t>
      </w:r>
      <w:r>
        <w:rPr>
          <w:rStyle w:val="Brafelirat"/>
          <w:b/>
          <w:bCs/>
        </w:rPr>
        <w:t>Apor-család címere.</w:t>
      </w:r>
    </w:p>
    <w:p>
      <w:pPr>
        <w:pStyle w:val="Normal"/>
        <w:spacing w:before="60" w:after="0"/>
        <w:jc w:val="both"/>
        <w:rPr/>
      </w:pPr>
      <w:r>
        <w:rPr/>
        <w:t>Azt az Apor Balázst is, aki 1311-ben tett végrendeletet s kit azután a Nyulak szigetén temettek el, szintén az ő testvérének mondják némelyek. Apor István a Kézdiszék követe volt az agyagfalvi gyülésen1506-ban. A család egyik ivadéka, Adrás oda hagyta bálványosi sasfészkét s lejött Torjára lakni. Andrásnak nejétől Lázár Borbálától tiz gyermeke volt. Ezek közül való: Lázár, Kézdiszék alkirálybirája, kit 1661-ben Kemény János fogságba vetett. Testvére István 1666-ban alcsiki alkirálybiró volt, utóbb Csík-Gyergyó- és Kászonszék főkirály-birája, főkormányszéki tanácsos, kincstárnok és hadvezér Erdély leggazdagabb embere I. Apafi Mihály idejében. Végrendeletében csupán jótékony célokra 120,000 frtot (mai pénzünk szerint majdnem egy millió frtot) hagyott. Az Apor-család legnevezetesebb tagja volt István testvéröccsének Jánosnak fia: Apor Péter (l. o.) az iró. Péter fiától, Lászlótól származott A. István, tordai főispán éskincstárnok (megh. 1794); ennek fia, Lázár itélőmester, belső titkos tanácsos. Fiai közül A. Károly 1848 előtt kir. Tábl. Ülnök, utóbb kir. Kamarás és a marosvásárhelyi kir. Tábla elnöke.</w:t>
      </w:r>
    </w:p>
    <w:p>
      <w:pPr>
        <w:pStyle w:val="Heading1"/>
        <w:jc w:val="both"/>
        <w:rPr/>
      </w:pPr>
      <w:r>
        <w:rPr/>
        <w:t>Apor</w:t>
      </w:r>
    </w:p>
    <w:p>
      <w:pPr>
        <w:pStyle w:val="Normal"/>
        <w:jc w:val="both"/>
        <w:rPr/>
      </w:pPr>
      <w:r>
        <w:rPr/>
        <w:t>a Péc-nemzetségből, 1283-ban Erdély vajdája volt. 1286-ban Németujváry Miklóssal együtt föllázadt IV.László ellen, megrohanta s elfoglalta a pozsonyi kir. várat s János pozsony-i főispán Turna és Nyék nevü várait. János azonban a pozsonyi várjobbágyokkal nyilt csatában legyőzte és sulyosan megsebesítette őt, Pozsonyt pedig már 1287 jan 25. előtt visszafoglalta.</w:t>
      </w:r>
    </w:p>
    <w:p>
      <w:pPr>
        <w:pStyle w:val="Heading1"/>
        <w:jc w:val="both"/>
        <w:rPr/>
      </w:pPr>
      <w:r>
        <w:rPr/>
        <w:t>Apor</w:t>
      </w:r>
    </w:p>
    <w:p>
      <w:pPr>
        <w:pStyle w:val="Normal"/>
        <w:jc w:val="both"/>
        <w:rPr/>
      </w:pPr>
      <w:r>
        <w:rPr/>
        <w:t>Péter, a hires A. István öccsének, Jánosnak fia. Közhivataloskodásában Háromszék főkirálybirája és Küküllőmegye főispánja volt; de mint iró lett nevezetessé. 1676 jun. 3-án szül., a nagyszombati egyetemen 1695-ben nyert bölcsészettudori cimet, egy évvel rá jogtudorrá avatták fel ugyanott. I Lipótnak híve volt s mint ilyent a kurucok több izben zaklatták, jószágaiból kikergették, elfogták; 1706-ban azonban, Lipót törvényellenes intézkedései és vezéreinek kegyetlenkedései folytán az ellentáborba csapott át s e miatt Greven osztrák ezredes őt elfogta és Brassóban két évig sanyargatta. A. ismét visszatérvén a császár hűségére, 1708-ban Háromszék főkirálybirája lőn, majd 1713-ban bárói rangot nyert. 1717-ben nagy szolgálatot tett hazájának, amennyiben a tatárbeütés alkalmából erélyessége által elhárította a veszedelmet a Székelyföldről. A keleti dögvész elől 1719-ben ősi fészkéből elmenekülvén, egy ideig Havasalföldön lakott, majd ismét visszakerült Altorjára. 1747-ben a már igen hajlott koru férfi elvesztette szemevilágát, miért is nagy munkáját ezentul nem sajátkezü feljegyzéseiben folytatta, hanem iródeákjainak diktálta. Mint köztiszteletben álló agg fejezte be 1752-ben eseményekben gazdag életét. Főműve, mely Erdély XVIII. századbeli életét festi s e korra elsőrangu forrásmunkául szolgál, ugy a politikai, mint különösen a művelődéstörténet szempontjából, e címet viseli: «Metamorphoses Transsylvaniae, azaz Erdélynek régi, alázatos idejéhben való gazdagságáról és mostani kevély, cifra, felfordult állapotjában koldusságra változása. Mellyen, amint életében sohasem kapott, hanem Erdélynek régi alázatos együgyüségében holtig megmaradott: ugy következő maradványainak örökös emlékezetre irta le, Hazája felfordult állapotyán szánakozó igaz Hazafia és gyökeres Székely B. Altorjai Apor Péter. Végezte pedig el munkáját 1736. és életének 60-ik esztendejében Alsó Torjai udvar házánál.» Ezt s két latin művét a M. Tud. Akadémia adta ki 1863-ban, Kazinczy Gábor által rendeztetve sajtó alá, Cserey Mihály pótlékaival és megjegyzéseivel. Bizonyára egyéb művei is maradtak Apornak, miket talán egy szerencsés véletlen napfényre fog hozni. Egy kézirata, mely Erdély ősvadairól szól, Pétervárott van.</w:t>
      </w:r>
    </w:p>
    <w:p>
      <w:pPr>
        <w:pStyle w:val="Heading1"/>
        <w:jc w:val="both"/>
        <w:rPr/>
      </w:pPr>
      <w:r>
        <w:rPr/>
        <w:t>Apor</w:t>
      </w:r>
    </w:p>
    <w:p>
      <w:pPr>
        <w:pStyle w:val="Normal"/>
        <w:jc w:val="both"/>
        <w:rPr/>
      </w:pPr>
      <w:r>
        <w:rPr/>
        <w:t>Károly báró, a marosvásárhelyi kir. tábla elnöke, buzgó gyüjtő és iró, szül. 1815 dec. 11. meghalt 1885 okt. 31-én. 1837 óta szolgált az erdélyi udvari kancelláriánál, majd a kir. táblánál, 1842 óta pedig, mint a kir. tábla asszesszora a rendi gyüléseken is részt vett. Erősen konzervativ meggyőződésétől a forradalomban sem tért el, amidőn elhagyta hazáját. 1849 végétől fogva ismét hivataloskodott és 1860-ban elnöke lett az erdélyi főtörvényszéknek, 1861-ben pedig az ujra törvényessé alakított kir. táblának. Hivatalos működése mellett nagy gondot fordított a gazdaságra, különösen a gyümölcs- és bortermesztésre. Művei közt legfontosabb «a székely örökség» történelmi és jogi szempontból 1868. Gyüjteményei közt különösen becses volt az 1848-1849. forradalomra vonatkozó, mely annak a korszaknak különösen székely emlékeit lehető teljességgel ölelte föl, és nagyon gazdag volt unikumokban. Ezt könyvtárával együtt az erdélyi muzeumra hagyta. Elnöke volt az 1879-ben alakult Kemény Zsigmond irodalmi társaságnak. (L. Szinnyei, Magyar irók élete).</w:t>
      </w:r>
    </w:p>
    <w:p>
      <w:pPr>
        <w:pStyle w:val="Heading1"/>
        <w:jc w:val="both"/>
        <w:rPr/>
      </w:pPr>
      <w:r>
        <w:rPr/>
        <w:t>Apor</w:t>
      </w:r>
    </w:p>
    <w:p>
      <w:pPr>
        <w:pStyle w:val="Normal"/>
        <w:jc w:val="both"/>
        <w:rPr/>
      </w:pPr>
      <w:r>
        <w:rPr/>
        <w:t>László, l. László vajda.</w:t>
      </w:r>
    </w:p>
    <w:p>
      <w:pPr>
        <w:pStyle w:val="Heading1"/>
        <w:jc w:val="both"/>
        <w:rPr/>
      </w:pPr>
      <w:r>
        <w:rPr/>
        <w:t>Aporéma</w:t>
      </w:r>
    </w:p>
    <w:p>
      <w:pPr>
        <w:pStyle w:val="Normal"/>
        <w:jc w:val="both"/>
        <w:rPr/>
      </w:pPr>
      <w:r>
        <w:rPr/>
        <w:t>(gör ) a. m. kétes, megoldhatatlan feladat; aporematikus, talányszerü.</w:t>
      </w:r>
    </w:p>
    <w:p>
      <w:pPr>
        <w:pStyle w:val="Heading1"/>
        <w:jc w:val="both"/>
        <w:rPr/>
      </w:pPr>
      <w:r>
        <w:rPr/>
        <w:t>Aporia</w:t>
      </w:r>
    </w:p>
    <w:p>
      <w:pPr>
        <w:pStyle w:val="Normal"/>
        <w:jc w:val="both"/>
        <w:rPr/>
      </w:pPr>
      <w:r>
        <w:rPr/>
        <w:t>Duby (növ., a-poria a. m. likacstalan), a tányérgombák génusza, igen apró, kerek, egysejtü spórákkal. Az A. herbarum Duby a gyöngyvirág száraz levelein ritka. Hazslinszky («Magyarhon szabályos dircomycetjei» 192 lapján) még két uj fajt ismertet.</w:t>
      </w:r>
    </w:p>
    <w:p>
      <w:pPr>
        <w:pStyle w:val="Heading1"/>
        <w:jc w:val="both"/>
        <w:rPr/>
      </w:pPr>
      <w:r>
        <w:rPr/>
        <w:t>Apori prépostság</w:t>
      </w:r>
    </w:p>
    <w:p>
      <w:pPr>
        <w:pStyle w:val="Normal"/>
        <w:jc w:val="both"/>
        <w:rPr/>
      </w:pPr>
      <w:r>
        <w:rPr/>
        <w:t xml:space="preserve">Tolna vármegyének Szegzard nevű mezővárosához közel fekszik Apor, hol hajdan Szt. Ágoston szerzetes kanonokjainak virágzó kolostoruk volt; akkoriban a helység Apor nevet viselt. A török járom levetése után is állott még a nagyszerü templom nagy része. A mostani plébánia-templom egy része a hajdani egyháznak, a többit az idő viszontagságai megemésztették. Fuxhoffer erre vonatkozólag így ír: «Sanctuarium Praeposituralis Ecclesiae hodiedum exstat, structum e secto lapide, quo cum toti eiati communitati pro ecclesia serviat, capi atque eam metiri licet, quantum fuerit totum corpus: ex ungus leonem» Az átalakítás 1758. történt. A pápai tizedszedők adórovataiban 1333-ban olvassuk: « Andreas Provincialis superpelliciatorum de Opor solvit duas pensas Vienn. », - azaz: </w:t>
      </w:r>
      <w:r>
        <w:rPr>
          <w:vertAlign w:val="superscript"/>
        </w:rPr>
        <w:t>1</w:t>
      </w:r>
      <w:r>
        <w:rPr/>
        <w:t>/</w:t>
      </w:r>
      <w:r>
        <w:rPr>
          <w:vertAlign w:val="subscript"/>
        </w:rPr>
        <w:t>3</w:t>
      </w:r>
      <w:r>
        <w:rPr/>
        <w:t xml:space="preserve"> márkát; és 1334-ben: «Mathias Prior de Apor solvit mediam marcam et 30 banales».</w:t>
      </w:r>
    </w:p>
    <w:p>
      <w:pPr>
        <w:pStyle w:val="Heading1"/>
        <w:jc w:val="both"/>
        <w:rPr/>
      </w:pPr>
      <w:r>
        <w:rPr/>
        <w:t>Áporka</w:t>
      </w:r>
    </w:p>
    <w:p>
      <w:pPr>
        <w:pStyle w:val="Normal"/>
        <w:jc w:val="both"/>
        <w:rPr/>
      </w:pPr>
      <w:r>
        <w:rPr/>
        <w:t>kisközség Pest-Pilis-Solt-Kiskunmegyének pesti alsó járásában, (1891) 862 magyarajku lakossal; vasuttal.</w:t>
      </w:r>
    </w:p>
    <w:p>
      <w:pPr>
        <w:pStyle w:val="Heading1"/>
        <w:jc w:val="both"/>
        <w:rPr/>
      </w:pPr>
      <w:r>
        <w:rPr/>
        <w:t>Apor-kódex</w:t>
      </w:r>
    </w:p>
    <w:p>
      <w:pPr>
        <w:pStyle w:val="Normal"/>
        <w:jc w:val="both"/>
        <w:rPr/>
      </w:pPr>
      <w:r>
        <w:rPr/>
        <w:t>régi magyar nyelvemlék, melyet az Apor-család ajándékozott a székely nemzeti múzeumnak. A fönmaradt kézirat a XVI. század elején készült másolat; eredetijét a XV. század közepe táján irták, mert nyelve, helyesirása és tartalma (zsoltárok s imádságok) kétségtelenné teszik, hogy annak a régi bibliafordításnak egy része, melyek egyéb töredékei a Bécsi és Müncheni kódexben vannak megőrizve (l. ezeket). Simonyi Zsigmond: Nyelvtörténeti közlések, A M. T. Akad. Értesítője 1884.</w:t>
      </w:r>
    </w:p>
    <w:p>
      <w:pPr>
        <w:pStyle w:val="Heading1"/>
        <w:jc w:val="both"/>
        <w:rPr/>
      </w:pPr>
      <w:r>
        <w:rPr/>
        <w:t>Aporti</w:t>
      </w:r>
    </w:p>
    <w:p>
      <w:pPr>
        <w:pStyle w:val="Normal"/>
        <w:jc w:val="both"/>
        <w:rPr/>
      </w:pPr>
      <w:r>
        <w:rPr/>
        <w:t>Ferrante, olasz pap és pedagogus, szül. San Martino dell' Arginében 1791. nov. 20., meghalt Torinóban 1858 nov. 29. Ő volt az első, aki Olaszországban Fröbel rendszerén kisdedóvót állított. Máskülönben is sokat irt az olasz köznevelésügyről. Az osztrák kormány Károly Albert király felszólítására őt küldte 1845-ben Torinóba a kisdednevelés szervezése végett. Küldetése befejezte után állandóul Piemontban maradt s a király genovai érsekké nevezte ki, de a pápa nem erősítette meg. Azután a torinói egyetem rektora és szenátora lett.</w:t>
      </w:r>
    </w:p>
    <w:p>
      <w:pPr>
        <w:pStyle w:val="Heading1"/>
        <w:jc w:val="both"/>
        <w:rPr/>
      </w:pPr>
      <w:r>
        <w:rPr/>
        <w:t>Aposchasis</w:t>
      </w:r>
    </w:p>
    <w:p>
      <w:pPr>
        <w:pStyle w:val="Normal"/>
        <w:jc w:val="both"/>
        <w:rPr/>
      </w:pPr>
      <w:r>
        <w:rPr/>
        <w:t>(v. Aposchasmus, gör.), régebbi orvosi műkifejezés a skarifikáció helyett. L. Érvágás, köpölyözés.</w:t>
      </w:r>
    </w:p>
    <w:p>
      <w:pPr>
        <w:pStyle w:val="Heading1"/>
        <w:jc w:val="both"/>
        <w:rPr/>
      </w:pPr>
      <w:r>
        <w:rPr/>
        <w:t>Aposeris</w:t>
      </w:r>
    </w:p>
    <w:p>
      <w:pPr>
        <w:pStyle w:val="Normal"/>
        <w:jc w:val="both"/>
        <w:rPr/>
      </w:pPr>
      <w:r>
        <w:rPr/>
        <w:t>Neck (növ.), a nyelves fészkesek génusza, Barra szerint bojog; Európában (hazánk keleti részein is) egy fajjal. Az A. foetida L. sárgavirágú világszálas, gyermekláncképü növény, de bódítója nincs; az egész kellemetlen gombaszagú. Mi csigakélnek hívjuk.</w:t>
      </w:r>
    </w:p>
    <w:p>
      <w:pPr>
        <w:pStyle w:val="Heading1"/>
        <w:jc w:val="both"/>
        <w:rPr/>
      </w:pPr>
      <w:r>
        <w:rPr/>
        <w:t>A posse ad esse</w:t>
      </w:r>
    </w:p>
    <w:p>
      <w:pPr>
        <w:pStyle w:val="Normal"/>
        <w:jc w:val="both"/>
        <w:rPr/>
      </w:pPr>
      <w:r>
        <w:rPr/>
        <w:t>l. Ab esse ad posse.</w:t>
      </w:r>
    </w:p>
    <w:p>
      <w:pPr>
        <w:pStyle w:val="Heading1"/>
        <w:jc w:val="both"/>
        <w:rPr/>
      </w:pPr>
      <w:r>
        <w:rPr/>
        <w:t>Apostag</w:t>
      </w:r>
    </w:p>
    <w:p>
      <w:pPr>
        <w:pStyle w:val="Normal"/>
        <w:jc w:val="both"/>
        <w:rPr/>
      </w:pPr>
      <w:r>
        <w:rPr/>
        <w:t>1. nagyközség Pest-Pilis-Solt-Kiskunmegyének solti felső járásában. (1891) 2292 magyarajku lakossal, lapályos rónavidéken, a Duna mellett. Van benne: takarékpénztár, kaszinó, gőzhajózási állomás, posta s táviró; környékén több kiszáradt tó van. - 2. Kis-A., kisközség Fehérmegye adonyi járásában, (1891) 472 tót és magyar lakossal.</w:t>
      </w:r>
    </w:p>
    <w:p>
      <w:pPr>
        <w:pStyle w:val="Heading1"/>
        <w:jc w:val="both"/>
        <w:rPr/>
      </w:pPr>
      <w:r>
        <w:rPr/>
        <w:t>Apostasia</w:t>
      </w:r>
    </w:p>
    <w:p>
      <w:pPr>
        <w:pStyle w:val="Normal"/>
        <w:jc w:val="both"/>
        <w:rPr/>
      </w:pPr>
      <w:r>
        <w:rPr/>
        <w:t>Blume (növ.), a róla nevezett család génusza, 4 faja él Kelet-Indiában, Ausztráliában, meg a malaj archipelaguson.</w:t>
      </w:r>
    </w:p>
    <w:p>
      <w:pPr>
        <w:pStyle w:val="Heading1"/>
        <w:jc w:val="both"/>
        <w:rPr/>
      </w:pPr>
      <w:r>
        <w:rPr/>
        <w:t>A posteriori</w:t>
      </w:r>
    </w:p>
    <w:p>
      <w:pPr>
        <w:pStyle w:val="Normal"/>
        <w:jc w:val="both"/>
        <w:rPr/>
      </w:pPr>
      <w:r>
        <w:rPr/>
        <w:t>l. A priori.</w:t>
      </w:r>
    </w:p>
    <w:p>
      <w:pPr>
        <w:pStyle w:val="Heading1"/>
        <w:jc w:val="both"/>
        <w:rPr/>
      </w:pPr>
      <w:r>
        <w:rPr/>
        <w:t>Apostillum</w:t>
      </w:r>
    </w:p>
    <w:p>
      <w:pPr>
        <w:pStyle w:val="Normal"/>
        <w:jc w:val="both"/>
        <w:rPr/>
      </w:pPr>
      <w:r>
        <w:rPr/>
        <w:t>a. m. utóirat valamely okirathoz, továbbá általában annyit jelent, mint oldaljegyzék.</w:t>
      </w:r>
    </w:p>
    <w:p>
      <w:pPr>
        <w:pStyle w:val="Heading1"/>
        <w:jc w:val="both"/>
        <w:rPr/>
      </w:pPr>
      <w:r>
        <w:rPr/>
        <w:t>Apostles' Islands</w:t>
      </w:r>
    </w:p>
    <w:p>
      <w:pPr>
        <w:pStyle w:val="Normal"/>
        <w:jc w:val="both"/>
        <w:rPr/>
      </w:pPr>
      <w:r>
        <w:rPr/>
        <w:t>(ang., ejtsd: éposztlsz ájlendsz), tizenkét apró szigetből álló csoport a Magelhaes szorosban, nem messze ennek a Csöndes-oceánba való torkolatától.</w:t>
      </w:r>
    </w:p>
    <w:p>
      <w:pPr>
        <w:pStyle w:val="Heading1"/>
        <w:jc w:val="both"/>
        <w:rPr/>
      </w:pPr>
      <w:r>
        <w:rPr/>
        <w:t>Apostol</w:t>
      </w:r>
    </w:p>
    <w:p>
      <w:pPr>
        <w:pStyle w:val="Normal"/>
        <w:jc w:val="both"/>
        <w:rPr/>
      </w:pPr>
      <w:r>
        <w:rPr/>
        <w:t>(gör.. a. m. «küldött,») név alatt Jézusnak 12 tanítványát értjük. Máté névleg elősorolja őket: «Simon, ki Péternek neveztetik és András az ő bátyja, Jakab, Zebedeus fia János, Fülöp, Bertalan, Tamás, Máté, Jakab Alfeus fia, Taddeus, a kánai Simon és iskarióti Judás». Márk Máté helyett Lévi-t említ (2, 14.) és Lukács Tádé helyett Judást, Jakab testvérét. Hogy Máté és Lévi, valamint Tádé és Judás egy személy, az természetes. Isk. Judás helyébe Mátyást választották. Szt. Pált pedig a nemzetek apostolát, amint nevezni szokták, maga az Ur Jézus hítta meg csodálatos módon A.-ai közé. L. Ap. Cs. 9, 13. - A görög kat. egyházban az apostolok cselekedeteit és leveleit tartalmazó könyv is A. nevet visel. Az innen vett szentirási szakaszt is A.-nak nevezik.</w:t>
      </w:r>
    </w:p>
    <w:p>
      <w:pPr>
        <w:pStyle w:val="Heading1"/>
        <w:jc w:val="both"/>
        <w:rPr/>
      </w:pPr>
      <w:r>
        <w:rPr/>
        <w:t>Apostol</w:t>
      </w:r>
    </w:p>
    <w:p>
      <w:pPr>
        <w:pStyle w:val="Normal"/>
        <w:jc w:val="both"/>
        <w:rPr/>
      </w:pPr>
      <w:r>
        <w:rPr/>
        <w:t>Pál, tiszáninneni ev. ref. szuperintendens, szül. Zsarnón Abauj-Tornamegyében 1787 okt. 3., megh. Miskolcon 1860 márc. 14. Tanulmányait Sárospatakon végezte, hol 1813. a kollégium széniora lett. 1815. Losoncra hivták teologiai tanárnak; 1817. berzétei, 1826. jánosii, 1827. miskolci lelkész lett. A tiszáninneni egyházkerület 1831. főjegyzőjévé, 1848. szuperintendensévé választotta. Munkái: 1. A keresztény vallás igazságainak csalhatatlansága. Miskolc, 1827. 2. A valódi hazaszeretet utolsó tisztességtétele... Sárospatak, 1830. 3. Könyörgés Borsodvármegye tisztujítása alkalmával. Miskolc, 1831. 4. Könyörgés ... Bató Biri felett. U. o., 1846. 5. Gyászbeszéd ... József nádor emlékére. U. o., 1847. 6. Egyházi beszédek. Sajtó alá rendezte Nyilas Samu.) I.-II. füzet. U. o. 1864.</w:t>
      </w:r>
    </w:p>
    <w:p>
      <w:pPr>
        <w:pStyle w:val="Heading1"/>
        <w:jc w:val="both"/>
        <w:rPr/>
      </w:pPr>
      <w:r>
        <w:rPr/>
        <w:t>Apostolatas officium</w:t>
      </w:r>
    </w:p>
    <w:p>
      <w:pPr>
        <w:pStyle w:val="Normal"/>
        <w:jc w:val="both"/>
        <w:rPr/>
      </w:pPr>
      <w:r>
        <w:rPr/>
        <w:t>L. Pápaválasztás.</w:t>
      </w:r>
    </w:p>
    <w:p>
      <w:pPr>
        <w:pStyle w:val="Heading1"/>
        <w:jc w:val="both"/>
        <w:rPr/>
      </w:pPr>
      <w:r>
        <w:rPr/>
        <w:t>Apostoli</w:t>
      </w:r>
    </w:p>
    <w:p>
      <w:pPr>
        <w:pStyle w:val="Normal"/>
        <w:jc w:val="both"/>
        <w:rPr/>
      </w:pPr>
      <w:r>
        <w:rPr/>
        <w:t>Igy nevezik a katolikus egyházban mindazt, ami az apostolokkal v. időre, v. helyre, v. eredetre, v. jellegre nézve közvetetlen összefüggésben van. 1. A hitvallás (a Credo) eredeti, legrövidebb alakja, mert az apostoloktól származik. 2. A.-nak nevezik a katolikus egyházat, mert hite ugyanaz, melyet az apostolok tanítottak, továbbá azért, mert római és többi püspökei szakadatlan láncolatban visszavezethetők az apostolokig. L. Az egyház jegyei. 3. A. zsinat az, melyet 51-ben v. 52-ben magok az apostolok tartottak Jeruzsálemben; e zsinaton arról volt szó, vajjon a mózesi szertartási törvények, milyen p. a körülmetélés törvénye, kötelezők-e a zsidóságból megtértekre nézve; a felelet tagadó volt. 4. A. községek azok, melyeket magok az apostolok alapítottak, milyenek p. a jeruzsálemi, az antiochiai, az efezusi, a korintusi és a római. L. még: A. atyák, A. király.</w:t>
      </w:r>
    </w:p>
    <w:p>
      <w:pPr>
        <w:pStyle w:val="Heading1"/>
        <w:jc w:val="both"/>
        <w:rPr/>
      </w:pPr>
      <w:r>
        <w:rPr/>
        <w:t>Apostoli áldás</w:t>
      </w:r>
    </w:p>
    <w:p>
      <w:pPr>
        <w:pStyle w:val="Normal"/>
        <w:jc w:val="both"/>
        <w:rPr/>
      </w:pPr>
      <w:r>
        <w:rPr/>
        <w:t>l Áldás.</w:t>
      </w:r>
    </w:p>
    <w:p>
      <w:pPr>
        <w:pStyle w:val="Heading1"/>
        <w:jc w:val="both"/>
        <w:rPr/>
      </w:pPr>
      <w:r>
        <w:rPr/>
        <w:t>Apostoli atyák</w:t>
      </w:r>
    </w:p>
    <w:p>
      <w:pPr>
        <w:pStyle w:val="Normal"/>
        <w:jc w:val="both"/>
        <w:rPr/>
      </w:pPr>
      <w:r>
        <w:rPr/>
        <w:t>Így nevezik általában az apostoloknak a püspökségben közvetetlen utódait; szorosabb értelemben mégis csak azokat, kik irott munkákat hagytak reánk, tehát az apostolok korát követő egyházi irodalom képviselőit. Ez irodalom, amennyiben tudomásunk van róla, a következő művekből áll: Barnabás levele; római Kelemen két levele a korintusiakhoz; Ignác antiochiai püspök hét levele; Polykarpos szmirnai püspök levele; egy névtelen levele Diognétoshoz; Hermas Pásztora; végre Papias egy iratának</w:t>
      </w:r>
      <w:r>
        <w:rPr>
          <w:rFonts w:eastAsia="Courier New CE" w:cs="Courier New CE" w:ascii="Courier New CE" w:hAnsi="Courier New CE"/>
          <w:b/>
          <w:bCs/>
          <w:vertAlign w:val="subscript"/>
        </w:rPr>
        <w:t xml:space="preserve"> </w:t>
      </w:r>
      <w:r>
        <w:rPr/>
        <w:t xml:space="preserve">töredékei. </w:t>
      </w:r>
    </w:p>
    <w:p>
      <w:pPr>
        <w:pStyle w:val="Brahely"/>
        <w:rPr/>
      </w:pPr>
      <w:r>
        <w:rPr/>
        <w:t>[ÁBRA]</w:t>
      </w:r>
    </w:p>
    <w:p>
      <w:pPr>
        <w:pStyle w:val="Normal"/>
        <w:jc w:val="both"/>
        <w:rPr/>
      </w:pPr>
      <w:r>
        <w:rPr/>
        <w:t>E rendkivül fontos iratok számos kiadást értek, melyek közül nagyon tökéletes: Patrum Apost. opera in usum praelectionum academ., ed. C. J. Hefele, ed. 5. Fuunk, Tubingae 1878-1881. V. ö. Gebhardt, Harnack és Zahn: Patrum apostolicum opera. (3 köt. 2. kiad.: kis kiadás 1 kötetben). Hilgenfeld, Die Apostol. Väter (Halle 1853).</w:t>
      </w:r>
    </w:p>
    <w:p>
      <w:pPr>
        <w:pStyle w:val="Heading1"/>
        <w:jc w:val="both"/>
        <w:rPr/>
      </w:pPr>
      <w:r>
        <w:rPr/>
        <w:t>Apostolicae literae</w:t>
      </w:r>
    </w:p>
    <w:p>
      <w:pPr>
        <w:pStyle w:val="Normal"/>
        <w:jc w:val="both"/>
        <w:rPr/>
      </w:pPr>
      <w:r>
        <w:rPr/>
        <w:t xml:space="preserve">(lat.). A pápa különös meghagyásából a bibornokok egyike által kiadott pápai rendelmények. </w:t>
      </w:r>
    </w:p>
    <w:p>
      <w:pPr>
        <w:pStyle w:val="Heading1"/>
        <w:jc w:val="both"/>
        <w:rPr/>
      </w:pPr>
      <w:r>
        <w:rPr/>
        <w:t>Apostolicae sedis</w:t>
      </w:r>
    </w:p>
    <w:p>
      <w:pPr>
        <w:pStyle w:val="Normal"/>
        <w:jc w:val="both"/>
        <w:rPr/>
      </w:pPr>
      <w:r>
        <w:rPr/>
        <w:t>IX. Pius pápának 1860 okt. 12-én kiadott konstituciója, amelyben a törvény erejénél fogva beálló kiközösítésnek (excommunicatio latae sentenciae) eseteit megszorítja és a fentartottakat egyenként felsorolja.</w:t>
      </w:r>
    </w:p>
    <w:p>
      <w:pPr>
        <w:pStyle w:val="Heading1"/>
        <w:jc w:val="both"/>
        <w:rPr/>
      </w:pPr>
      <w:r>
        <w:rPr/>
        <w:t>Apostolicae sedis gratia</w:t>
      </w:r>
    </w:p>
    <w:p>
      <w:pPr>
        <w:pStyle w:val="Normal"/>
        <w:jc w:val="both"/>
        <w:rPr/>
      </w:pPr>
      <w:r>
        <w:rPr/>
        <w:t>(lat., a. m. «az apostoli szék kegyelméből»). Ezt a kifejezést a püspökök saját nevük után használják annak kifejezésére, hogy joghatóságukat istentől a pápa útján nyerik. Már I. szt. Leó pápa jogot tulajdonított magának, hogy a püspököket megerősítse. Sőt bármikor, ha a püspökök választásánál határozott kifejezést nem nyert is a pápa megerősítése, a választási mód jóváhagvása által mindig megvolt a pápa beleegyezése: A németek apostola, Bonifác, apostolicoe sedis servus-nak, Heribert kölni érsek pedig 1008-ban indignus Christi et Clavigeri eius servus-nak nevezte magát. XIII. János pápa 969-ben kijelentette, hogy Landolf beneventi püspök per apostolicae auctoritatis concessionem nyerte el az érseki méltóságot (Harduin, VI. I, 679). V. ö. Binterianum idevágó értekezését a Katholik-ban: Dei et apostolicae sedis gratia, VII. évfolyam 129 lap.</w:t>
      </w:r>
    </w:p>
    <w:p>
      <w:pPr>
        <w:pStyle w:val="Heading1"/>
        <w:jc w:val="both"/>
        <w:rPr/>
      </w:pPr>
      <w:r>
        <w:rPr/>
        <w:t>Apostoli cím és kereszt</w:t>
      </w:r>
    </w:p>
    <w:p>
      <w:pPr>
        <w:pStyle w:val="Normal"/>
        <w:jc w:val="both"/>
        <w:rPr/>
      </w:pPr>
      <w:r>
        <w:rPr/>
        <w:t>A hagyomány szerint a magyar királyok II. Szilveszter pápától nyerték az apostoli királyi címet. Ez ugyan nem valószinü, mert Szilveszter bullájában nincs erről említés téve s mert ebben a korban az apostoli cím kizárólag a pápát illette. Valószinübb, hogy királyaink önként vették fel e címet, hogy mikor? arra nézve nincs adatunk. XIII. Kelemen pápa 1758 aug. 19-én kelt brévéjében Mária Teréziát és utódait, űnnepélyesen felruházta e cimmel s azóta a magyar királyok nemcsak apostoliaknak neveztetnek, hanem okirataikban önmagukat is azoknak nevezik. Apostoli kereszt, melyet az apostolság jelvény e gyanánt II. Szilveszter pápa ajándékozott szt. István királynak s utódainak. Ez a kereszt később elveszett, de mint régi pecsétjeink mutatják, kettős, úgynevezett patriárka-kereszt volt. Ujabban egyszerü ezüst kereszttel pótolták, melyet ünnepélyes menetek alkalmával veres póznán visznek a király előtt. A keresztvitel joga azt az esztergomi kanonokot illeti meg, ki választott püspöki méltósággal bir, ha többen volnának ilyenek, akkor azt, aki püspöki méltóságára nézve legfiatalabb.</w:t>
      </w:r>
    </w:p>
    <w:p>
      <w:pPr>
        <w:pStyle w:val="Heading1"/>
        <w:jc w:val="both"/>
        <w:rPr/>
      </w:pPr>
      <w:r>
        <w:rPr/>
        <w:t>Apostoli egyházak</w:t>
      </w:r>
    </w:p>
    <w:p>
      <w:pPr>
        <w:pStyle w:val="Normal"/>
        <w:jc w:val="both"/>
        <w:rPr/>
      </w:pPr>
      <w:r>
        <w:rPr/>
        <w:t>amelyeket maguk az apostolok alapítottak. Legnevezetesebbek ezek között a jeruzsálemi, antiochiai, efezusi, korintusi s római apostoli egyházak.</w:t>
      </w:r>
    </w:p>
    <w:p>
      <w:pPr>
        <w:pStyle w:val="Heading1"/>
        <w:jc w:val="both"/>
        <w:rPr/>
      </w:pPr>
      <w:r>
        <w:rPr/>
        <w:t>Apostoli helynök</w:t>
      </w:r>
    </w:p>
    <w:p>
      <w:pPr>
        <w:pStyle w:val="Normal"/>
        <w:jc w:val="both"/>
        <w:rPr/>
      </w:pPr>
      <w:r>
        <w:rPr/>
        <w:t>(Vicarius apostolicus), a pápának, mint az egész világ legfőbb ordináriusának helyettese abban a meghatározott földrajzi terület egyházi kormányzatában, ahol vagy nem létezik rendezett egyházi szervezet, vagy ahol a szervezett egyházi kormányzat gyakorlása akadályozva van. Ily A.-ök kirendeltetnek a tulajdonképi misszió-területek egyházi kormányzására, a katolikus hívek vezetésére oly országokban, melyek az egyháztól elszakadtak, mindaddig amig a rendezett egyházi szervezet visszaállítható lesz; végre oly helyekre, ahol politikai események gördítenek akadályt valamely egyházmegye, vagy egyháztartomány kormányzása elé, ahol p. az államhatalom ellenzése miatt a rendes kormányhatóságok be nem tölthetők, vagy éppen meg is szüntek a püspökségek szekulárizációja miatt. Az A.-ök püspöki jelleggel birnak, s rendesen püspökökké szenteltetnek; a püspököt rendesen megillető jogokon kivül a feloldozásra s fölmentvényekre vonatkozó különös felhatalmazásokkal ruházzák fel. A Propaganda Fide-nek vannak alárendelve és elmozdíthatók. A régebben u. n. vicarii apostolici a mai «született követeknek», legati nati felelnek meg. Apostoli helynökség van: Németországban 3; Dániában, Bugáriában 1-1, Törökországban 3; Khinában 34, ázsiai Törökországban, Kelet-Indiában, Egyiptomban, Kongón, Kapföldön s Brit-s Holland-Guyanában 2-2, Birma s Brit-Észak-Amerikában 3-3, Sziam és Malakka, Szunda sziget, Korea, Sudan, Szenegambia s Szenegál, Benin-öböl és Lagos, Gabun, Natal, Kaffer, Oranje, Unjanjembe, Felső Kongo, Tanganjika,.Victoria-Nyanza és Uganda, Sansibar, Gallaföldek, Abisszinia, Madagaszkár, Seychell és Admirant sziget, Mexiko, Ecuador, Argentinias Patagonia, Jamaika s Curaçaon 1-1, Tonking- s az Egyesült-Államokban 5-5, Kochinckinában 4, Ausztrália-kontinensén 3, Polinézia s Új-Zélandon kivüli részeken 9.</w:t>
      </w:r>
    </w:p>
    <w:p>
      <w:pPr>
        <w:pStyle w:val="Heading1"/>
        <w:jc w:val="both"/>
        <w:rPr/>
      </w:pPr>
      <w:r>
        <w:rPr/>
        <w:t>Apostoli hitvallás</w:t>
      </w:r>
    </w:p>
    <w:p>
      <w:pPr>
        <w:pStyle w:val="Normal"/>
        <w:jc w:val="both"/>
        <w:rPr/>
      </w:pPr>
      <w:r>
        <w:rPr/>
        <w:t>a legszükségesebb hitigazságok rövid foglalatja. A szent hagyományok szerint az apostolok állították össze (innen van neve is) mielőtt Jeruzsálemből elmentek az egész világba hirdetni az Úr evangéliumát. Jelen alakját azonban minden valószinüség szerint csak a VI. században nyerte.</w:t>
      </w:r>
    </w:p>
    <w:p>
      <w:pPr>
        <w:pStyle w:val="Heading1"/>
        <w:jc w:val="both"/>
        <w:rPr/>
      </w:pPr>
      <w:r>
        <w:rPr/>
        <w:t>Apostoli iroda</w:t>
      </w:r>
    </w:p>
    <w:p>
      <w:pPr>
        <w:pStyle w:val="Normal"/>
        <w:jc w:val="both"/>
        <w:rPr/>
      </w:pPr>
      <w:r>
        <w:rPr/>
        <w:t>(Cancellaria apostolica), a római kuria legtekintélyesebb s legrégibb kiadóhivatala, mely A. konzisztóriumban, vagy a datariában tárgyalt minden fontos ügyet, s egyáltalában minden pápai intézkedést, mely a kuria gyakorlata szerint a bulla formáját követeli meg, kiad és bulla, s kivételesen bréve-alakba foglal. Azonban nem szorítkozik pusztán az expedicióra, hanem vizsgálat alá is veszi a hozzá kerülő ügyeket főleg oly irányban, hogy megengedik-e az apostoli iroda szabályai annak rendes uton való kiadományozását, s nem forognak-e fenn az expedició ellen oly okok, melyek az egyházi fegyelembe s harmadik személyek jogaiba ütköznének? Az iroda főnöke a vice-kancellárius, akinek személyében egyesítve van a «Summator» állása is, s kinek hatásköre arra terjed ki, hogy megszerkessze a kiadványokat, amidőn kivánatos eltérni az iroda szabályaitól. Helyettese a «Regens Cancellariae». Az iroda személyzetéhez tartozik a 11 «Abbreviator de Parco Majori» (Abbreviatori del Parco Majore), akik a kiadandó bullák rövid tervezetét (notae v. minutae) elkészítik, amelyek alapján készülnek azután felügyeletük alatt a bullák egész terjedelmükben. Vannak ezenkivül az illetékek megállapításával és a pecsét alkalmazásával foglalkozó közegek.</w:t>
      </w:r>
    </w:p>
    <w:p>
      <w:pPr>
        <w:pStyle w:val="Normal"/>
        <w:spacing w:before="60" w:after="0"/>
        <w:jc w:val="both"/>
        <w:rPr/>
      </w:pPr>
      <w:r>
        <w:rPr/>
        <w:t>A. szabályai a pápák által, bizonyos ügyek elintézésénél követendő eljárás megállapítása s körvonalozása céljából a kuria hatóságainak adott utasítások. E szabályok kegyelmi és jogügyekre, javadalmak adományozása körül való fentartásokra, fölmentvényekre, a kuriához intézendő felebbezések megengedhetőségére, a pápai okmányok külalakjára, engedményeknél s kiváltságoknál alkalmazandó záradékokra vonatkoznak. A pápák az ily szabályokat, mint a pápaságuk alatt irányadóul követendő utasításokat adták ki, amig végre V. Miklós, vagyis a XV. század óta minden pápa a kormányra lépése alkalmával, szabályszerint csekély módosítással, mint a «Stylus curiae» törvényesen megállapított egyik állandó részét megszokta erősíteni. Számuk 70 és 73 között ingadozik. Tulajdonképen csak a római kuriát kötelezik s csak a vele való érintkezésben nyernek érvényt; egyes országok konkordátumai, törvényei, szokásai e szabályok alól kivételeket állapítanak meg; mások kifejezetten is recipiálva vannak. Magyarországra nézve e szabályok szintén csak kivételesen alkalmazhatók; p. a pápa, rezervációs püspöki székek betöltésénél csak ott, hol ez kifejezetten ki lett kötve, mint a szatmári, kassai, lugosi, szamosujvári püspökségek betöltésénél, ha a püspöki előd Rómában hal meg.</w:t>
      </w:r>
    </w:p>
    <w:p>
      <w:pPr>
        <w:pStyle w:val="Heading1"/>
        <w:jc w:val="both"/>
        <w:rPr/>
      </w:pPr>
      <w:r>
        <w:rPr/>
        <w:t>Apostoli kamara</w:t>
      </w:r>
    </w:p>
    <w:p>
      <w:pPr>
        <w:pStyle w:val="Normal"/>
        <w:jc w:val="both"/>
        <w:rPr/>
      </w:pPr>
      <w:r>
        <w:rPr/>
        <w:t>(Reverenda Camera Apostolica, Camera Pontificia), a római egyház javainak és jövedelmeinek kezelésére s igazgatására hivatott központi hatóság. Élén a kamarás (Camerlengo di Santa Romana Chiesa Romana) áll. Hivatalnokai még: a kincstárnok (Tesoriere Generale), aki a pápai állam pénzügyminisztere, az alkalmarás (Vice-Camerlengo), ki Róma főrendőrfőnöke volt. A kamara-testületben szavazattal bir az úgynevezett kamarai papság (9) élén a dékánnal és a véleményező joggal biró szegények ügyvéde, a kincstár ügyvéde, a kincstári prokurátor, a kincstárnok helyettese. Az A. az előtt, mint teljes kamara Tribunale della Piena a kincstárt illető minden vitás ügyben, mint felebbezési forum, mint Tribunale Criminale a kincstár ellen elkövetett sikkasztások és vétségek felett, s mint Congregazione Camerale a kincstári és adóigazgatás körében fölmerült kérdések felett biráskodott. Ma nem gyakorol jogszolgáltatást s biráskodást.</w:t>
      </w:r>
    </w:p>
    <w:p>
      <w:pPr>
        <w:pStyle w:val="Heading1"/>
        <w:jc w:val="both"/>
        <w:rPr/>
      </w:pPr>
      <w:r>
        <w:rPr/>
        <w:t>Apostoli király</w:t>
      </w:r>
    </w:p>
    <w:p>
      <w:pPr>
        <w:pStyle w:val="Normal"/>
        <w:jc w:val="both"/>
        <w:rPr/>
      </w:pPr>
      <w:r>
        <w:rPr/>
        <w:t>a mindenkori magyar királynak címe, amelyet világos szavakkal XIII. Kelemen pápa adományozott 1758 aug. 19-én kelt Carissima in Christo filia kezdetü brevejében Mária Terézia királynőnek és törvényes utódainak «motu proprio et certa scientia». Ezt a címet azóta Mária Teréziának 1758-ban kiadott rendelete folytán a hatóságok és magánosok kötelesek megadni, s a magyar királyok is használják azt cimeikben. Az országgyülés és a törvények szövege e címet csak a már megkoronázott királynak szokta megadni; a királynét nem illeti meg e cím. Régebben az apostoli jelző csak kivételesen fordul elő a magyar királyok címeiben; p. I. Lipót egy 1701-ben az esztergomi érsekhez intézett levelében apostoli királyi felségéről szól. II. Ulászló s később III. Ferdinand sikertelenül tettek lépéseket Rómában az iránt, hogy az apostoli cím használatára jogot kapjanak.</w:t>
      </w:r>
    </w:p>
    <w:p>
      <w:pPr>
        <w:pStyle w:val="Heading1"/>
        <w:jc w:val="both"/>
        <w:rPr/>
      </w:pPr>
      <w:r>
        <w:rPr/>
        <w:t>Apostoli konstituciók</w:t>
      </w:r>
    </w:p>
    <w:p>
      <w:pPr>
        <w:pStyle w:val="Normal"/>
        <w:jc w:val="both"/>
        <w:rPr/>
      </w:pPr>
      <w:r>
        <w:rPr/>
        <w:t>és kánonok, l. Álapostoli gyüjtemények.</w:t>
      </w:r>
    </w:p>
    <w:p>
      <w:pPr>
        <w:pStyle w:val="Heading1"/>
        <w:jc w:val="both"/>
        <w:rPr/>
      </w:pPr>
      <w:r>
        <w:rPr/>
        <w:t>Apostoli követség</w:t>
      </w:r>
    </w:p>
    <w:p>
      <w:pPr>
        <w:pStyle w:val="Normal"/>
        <w:jc w:val="both"/>
        <w:rPr/>
      </w:pPr>
      <w:r>
        <w:rPr/>
        <w:t>l. Követség.</w:t>
      </w:r>
    </w:p>
    <w:p>
      <w:pPr>
        <w:pStyle w:val="Heading1"/>
        <w:jc w:val="both"/>
        <w:rPr/>
      </w:pPr>
      <w:r>
        <w:rPr/>
        <w:t>Apostoli levelek</w:t>
      </w:r>
    </w:p>
    <w:p>
      <w:pPr>
        <w:pStyle w:val="Normal"/>
        <w:jc w:val="both"/>
        <w:rPr/>
      </w:pPr>
      <w:r>
        <w:rPr/>
        <w:t>tanító- és intő iratok az új testamentomban, amelyeket az apostolok intéztek keresztény községekhez vagy egyes keresztényekhez. Több ilyen, apostolok által írt levél elveszett, p. Pál első levele a korintusiakhoz, s ugyancsak egy levele a laodikeiaiakhoz.</w:t>
      </w:r>
    </w:p>
    <w:p>
      <w:pPr>
        <w:pStyle w:val="Heading1"/>
        <w:jc w:val="both"/>
        <w:rPr/>
      </w:pPr>
      <w:r>
        <w:rPr/>
        <w:t>Apostoli párt</w:t>
      </w:r>
    </w:p>
    <w:p>
      <w:pPr>
        <w:pStyle w:val="Normal"/>
        <w:jc w:val="both"/>
        <w:rPr/>
      </w:pPr>
      <w:r>
        <w:rPr/>
        <w:t>Spanyolországban az ultrakatolikusok és abszolutisták pártja, mely az 1820-iki forradalom után alakult s az úgynevezett apostoli junta vezetése alatt állott. Portugália pénzzel és fegyverrel segélyezte, s így az szövetkezve az udvarral, az abszolut uralom helyreállítására törekedett. Urgelben mint legfőbb kormány szervezkedett 1822 aug. 15. és az apostoli seregre támaszkodva, a fogoly király nevében, az 1820. márc. előtt volt állapotok helyreállítását követelte. Midőn a francia intervenció kilátásban volt, a párt fegyvert fogott, de hadserege vereséget szenvedett s a kormányzóság Franciaországba menekült. A franciák bevonulásával uj, 10,000 főből álló sereg állott rendelkezésére és Calderon, Eguia, Eroles és Erro képezték az ideiglenes kormányjuntát (1823 ápr. 9.), mely a franciák által kinevezett hivatalos kormány mellett is (1823 máj. 4.) fennállott. Miután a kinály trónját ismét elfoglalta, e párt az udvarnál nagyon befolyásos kamarillát alakított. Az apostoli párt 1833-ban beleolvadt a karlista pártba s azóta mint külön párt megszünt. (Baumgarten, Gesch. Spaniens. II.)</w:t>
      </w:r>
    </w:p>
    <w:p>
      <w:pPr>
        <w:pStyle w:val="Heading1"/>
        <w:jc w:val="both"/>
        <w:rPr/>
      </w:pPr>
      <w:r>
        <w:rPr/>
        <w:t>Apostoli prefektura</w:t>
      </w:r>
    </w:p>
    <w:p>
      <w:pPr>
        <w:pStyle w:val="Normal"/>
        <w:jc w:val="both"/>
        <w:rPr/>
      </w:pPr>
      <w:r>
        <w:rPr/>
        <w:t>a misszió-szervezet legegyszerübb alakja, mely egy áldozár vezetése alatt áll, ki azonban különböző, nem szorosan a püspöki renddel járó ténykedések, p. bérmálás eszközlésére szóló felhatalmazást szokott nyerni. Az A. közvetlenül a «Propaganda Fide» alatt áll. Ily A. van a Német birodalomban, Svájcban és Liechtenstein fejedelemségben, Kelet-Indiában s Khinában 2-2; Dániában, Norvégiában, európai Törökországban, Szunda és Molukki szigeteken s Ausztráliában, 1-1; ázsiai Törökországban 6; Afrikában 18; Amerikában 8.</w:t>
      </w:r>
    </w:p>
    <w:p>
      <w:pPr>
        <w:pStyle w:val="Heading1"/>
        <w:jc w:val="both"/>
        <w:rPr/>
      </w:pPr>
      <w:r>
        <w:rPr/>
        <w:t>Apostoli tábori helynök</w:t>
      </w:r>
    </w:p>
    <w:p>
      <w:pPr>
        <w:pStyle w:val="Normal"/>
        <w:jc w:val="both"/>
        <w:rPr/>
      </w:pPr>
      <w:r>
        <w:rPr/>
        <w:t>a közös hadseregbeli katolikus katonalelkészek állománycsoportjának feje; felszentelt püspök; a tábornokok rangosztályába (V.) tartozik. L. még Tábori papság.</w:t>
      </w:r>
    </w:p>
    <w:p>
      <w:pPr>
        <w:pStyle w:val="Heading1"/>
        <w:jc w:val="both"/>
        <w:rPr/>
      </w:pPr>
      <w:r>
        <w:rPr/>
        <w:t>Apostoli testvérek</w:t>
      </w:r>
    </w:p>
    <w:p>
      <w:pPr>
        <w:pStyle w:val="Normal"/>
        <w:jc w:val="both"/>
        <w:rPr/>
      </w:pPr>
      <w:r>
        <w:rPr/>
        <w:t>vagy apostolikusok, vagy apostol-rend neve alatt ismeretes az az eretnek vallásfelekezet, amelyet a pármai születásü Segarelli Gellért egyszerü iparos alapított 1261-ben. Imádkozva, énekelve barangolták be Olaszországot és gyalázták a papságot és pápaságot. Segarelli, miután tanait visszavonni vonakodott, 1300-ban máglyán halt meg. Helyette azonban az eszes és ügyes milánói Dolcino vette kezébe az apostoli testvérek vezetését, aki nem rettent vissza még az erőszaktól sem és 1304-ben pusztítva, rabolva járta be csapataival Felső-Olaszországot, mig végre 1307-ben a vercelle-i püspök keresztes hadai csapatát szétverték, őt magát etfogták. Dolcino szintén a máglyán halt meg. Ez eretnek felekezet a XIV. század vége felé, v. a XV:. század elején teljesen kipusztult. L. Schlosser, Abaelard und Dulcino 1807 és Krone, Fra Dolcino und die Patarener, Lipcse 1844.</w:t>
      </w:r>
    </w:p>
    <w:p>
      <w:pPr>
        <w:pStyle w:val="Heading1"/>
        <w:jc w:val="both"/>
        <w:rPr/>
      </w:pPr>
      <w:r>
        <w:rPr/>
        <w:t>Apostoli zsinat</w:t>
      </w:r>
    </w:p>
    <w:p>
      <w:pPr>
        <w:pStyle w:val="Normal"/>
        <w:jc w:val="both"/>
        <w:rPr/>
      </w:pPr>
      <w:r>
        <w:rPr/>
        <w:t>az apostolok gyülekezete 53. Jeruzsálemben, melyen a kereszténységnek a mózesi törvényekhez való viszonyát szabályozták.</w:t>
      </w:r>
    </w:p>
    <w:p>
      <w:pPr>
        <w:pStyle w:val="Heading1"/>
        <w:jc w:val="both"/>
        <w:rPr/>
      </w:pPr>
      <w:r>
        <w:rPr/>
        <w:t>Apostolkanalak</w:t>
      </w:r>
    </w:p>
    <w:p>
      <w:pPr>
        <w:pStyle w:val="Normal"/>
        <w:jc w:val="both"/>
        <w:rPr/>
      </w:pPr>
      <w:r>
        <w:rPr/>
        <w:t>Tizenhárom személyre való evőeszköz, melyben a kanalak nyelét az apostolok és Mária alakja képezik.</w:t>
      </w:r>
    </w:p>
    <w:p>
      <w:pPr>
        <w:pStyle w:val="Heading1"/>
        <w:jc w:val="both"/>
        <w:rPr/>
      </w:pPr>
      <w:r>
        <w:rPr/>
        <w:t>Apostolkorsók</w:t>
      </w:r>
    </w:p>
    <w:p>
      <w:pPr>
        <w:pStyle w:val="Normal"/>
        <w:jc w:val="both"/>
        <w:rPr/>
      </w:pPr>
      <w:r>
        <w:rPr/>
        <w:t>a Baireuth mellett levő Kreussenben készült, többnyire a XVII. századból való, alacsony, barna kőedénykorsók, melyeket fülkékben v. pillérekkel elkülönítve a 12 apostol domboru alakja diszít. Ritkábbak azok a példányok, melyeket később zománcfestékkel, különösen sárgával és világoskékkel festettek be.</w:t>
      </w:r>
    </w:p>
    <w:p>
      <w:pPr>
        <w:pStyle w:val="Heading1"/>
        <w:jc w:val="both"/>
        <w:rPr/>
      </w:pPr>
      <w:r>
        <w:rPr/>
        <w:t>Apostolok cselekedetei</w:t>
      </w:r>
    </w:p>
    <w:p>
      <w:pPr>
        <w:pStyle w:val="Normal"/>
        <w:jc w:val="both"/>
        <w:rPr/>
      </w:pPr>
      <w:r>
        <w:rPr/>
        <w:t>Az új szövetségi szt. iratok között az az 5. mű, amely az apostolok cselekedetét adja elő, különös tekintettel szt. Péter és Pál apostolokra, mig a XVI. fejezettől kezdve kizárólag szt. Pál apostol tevékenységét rajzolja és szt. Pál apostol római fogságával végződik és így harminc esztendő történetét foglalja magában, t. i. Krisztus mennybemenetelétől szt. Pál apostol első római fogságáig. Szerzője szt. Lukács evangelista. Hogy mikor irta e könyvet, azt nem tudjuk, de annyi bizonyos, hogy Kr. u. 62 előtt nem, amennyiben ebbe az évbe esik szt. Pál apostol első római fogsága. Valamint az is bizonyos, hogy evangéliumát is előbb irta, mint az A. Cs.-t, amennyiben az evangéliumot maga szt. Lukács «első»-nek nevezi. (Ap. Cs. 1, 1.)</w:t>
      </w:r>
    </w:p>
    <w:p>
      <w:pPr>
        <w:pStyle w:val="Heading1"/>
        <w:jc w:val="both"/>
        <w:rPr/>
      </w:pPr>
      <w:r>
        <w:rPr/>
        <w:t>Apostolok kövei</w:t>
      </w:r>
    </w:p>
    <w:p>
      <w:pPr>
        <w:pStyle w:val="Normal"/>
        <w:jc w:val="both"/>
        <w:rPr/>
      </w:pPr>
      <w:r>
        <w:rPr/>
        <w:t>A régiek a drágaköveknek mindenféle varázserőt tulajdonítván, egyebek között a 12 hónapot, az angyalokat, a 12 apostolt is drágakövekkel jelezték. Az apostolok kövei ezek: szent Péteré jaszpisz, szt, Andrásé zafir, szt. Jakabé kalcedon, szt. Jánosé szmaragd, szt. Fülöpé szardonix, szt. Bertalané karneol, szt. Mátéé krizolit, szt. Tamásé berill, szt. Tádéé krizoprasz, ifj. szt. Jakabé topáz, szt. Simoné jácint, szt. Mátyásé ametiszt.</w:t>
      </w:r>
    </w:p>
    <w:p>
      <w:pPr>
        <w:pStyle w:val="Heading1"/>
        <w:jc w:val="both"/>
        <w:rPr/>
      </w:pPr>
      <w:r>
        <w:rPr/>
        <w:t>Apostolok lova</w:t>
      </w:r>
    </w:p>
    <w:p>
      <w:pPr>
        <w:pStyle w:val="Normal"/>
        <w:jc w:val="both"/>
        <w:rPr/>
      </w:pPr>
      <w:r>
        <w:rPr/>
        <w:t>tréfás kifejezés a gyalogos ember lábaira; apostolok lován menni a. m. gyalogolni.</w:t>
      </w:r>
    </w:p>
    <w:p>
      <w:pPr>
        <w:pStyle w:val="Heading1"/>
        <w:jc w:val="both"/>
        <w:rPr/>
      </w:pPr>
      <w:r>
        <w:rPr/>
        <w:t>Apostolok méltóságáról</w:t>
      </w:r>
    </w:p>
    <w:p>
      <w:pPr>
        <w:pStyle w:val="Normal"/>
        <w:jc w:val="both"/>
        <w:rPr/>
      </w:pPr>
      <w:r>
        <w:rPr/>
        <w:t>«Könyvecske a szent apostoloknak méltoságáról» irott magyar nyelvemlék 1521-ből; tulajdonképen része a Cornides-kódexnek, l. o.</w:t>
      </w:r>
    </w:p>
    <w:p>
      <w:pPr>
        <w:pStyle w:val="Heading1"/>
        <w:jc w:val="both"/>
        <w:rPr/>
      </w:pPr>
      <w:r>
        <w:rPr/>
        <w:t>Apostolok oszlása</w:t>
      </w:r>
    </w:p>
    <w:p>
      <w:pPr>
        <w:pStyle w:val="Normal"/>
        <w:jc w:val="both"/>
        <w:rPr/>
      </w:pPr>
      <w:r>
        <w:rPr/>
        <w:t>Ünnep jul. 15-én, melynek nyomai a XIII. századon túl nem lelhetők. Sohasem volt általános az egész egyházban, hanem csak az egyes egyházmegyékben ülték meg és ülik meg most is, p. az esztergomiban. Az ünneplés a templomra szorítkozik (festum chori), a híveket nem kötelezi A jelenlegi fölfogás szerint annak emlékére tartják, hogy körülbelül 12 évvel Krisztus mennybemenetele után az apostolok szétoszlottak az evangélium hirdetésére az egész világon. Mások szerint ez ünnep szt. Péter és szt. Pál apostolok csontjainak csodálatosan történt elkülönítése emlékére történik. Durandus szerint ugyanis N. Konstantinos az apostol-fejedelmeknek külön-külön templomot épített és a szent ereklyéket mennyei szózat alapján tudták megkülönböztetni, hogy melyek szt. Péteréi és melyek szt. Páléi, hogy azután a templomokban elhelyezzék.</w:t>
      </w:r>
    </w:p>
    <w:p>
      <w:pPr>
        <w:pStyle w:val="Heading1"/>
        <w:jc w:val="both"/>
        <w:rPr/>
      </w:pPr>
      <w:r>
        <w:rPr/>
        <w:t>Aposzfragizma</w:t>
      </w:r>
    </w:p>
    <w:p>
      <w:pPr>
        <w:pStyle w:val="Normal"/>
        <w:jc w:val="both"/>
        <w:rPr/>
      </w:pPr>
      <w:r>
        <w:rPr/>
        <w:t>(gör.), a. m. pecsétlenyomat.</w:t>
      </w:r>
    </w:p>
    <w:p>
      <w:pPr>
        <w:pStyle w:val="Heading1"/>
        <w:jc w:val="both"/>
        <w:rPr/>
      </w:pPr>
      <w:r>
        <w:rPr/>
        <w:t>Aposzpazma</w:t>
      </w:r>
    </w:p>
    <w:p>
      <w:pPr>
        <w:pStyle w:val="Normal"/>
        <w:jc w:val="both"/>
        <w:rPr/>
      </w:pPr>
      <w:r>
        <w:rPr/>
        <w:t>(gör.) a. m. szétszakítás, folytonosság megszakadása, egymástól elhúzódó szélekkel, minők az inak, izmok szétszakadása.</w:t>
      </w:r>
    </w:p>
    <w:p>
      <w:pPr>
        <w:pStyle w:val="Heading1"/>
        <w:jc w:val="both"/>
        <w:rPr/>
      </w:pPr>
      <w:r>
        <w:rPr/>
        <w:t>Aposztata</w:t>
      </w:r>
    </w:p>
    <w:p>
      <w:pPr>
        <w:pStyle w:val="Normal"/>
        <w:jc w:val="both"/>
        <w:rPr/>
      </w:pPr>
      <w:r>
        <w:rPr/>
        <w:t>(gör. apostatés a. m. hitehagyott), 1. Aki a keresztény hitből a pogányra tér vissza, vagy a nagyobb egyházi rendek fölvétele, vagy végre az ünnepies szerzetesi fogadalom után megy vissza a világi életbe (l. Aposztázia). Tehát az egyik keresztény felekezetből a másikba való áttérés, hacsak nem fölszentelt papról, v. fogadalmas szerzetről van szó, nem jelenti az A.-t. Az A. «renegát»-nak is neveztetik, ha az iszlámba megy át. Végre az A. mint gúnynév is szerepelt a III. században, mellyel a novatianusok illették a katolikusokat, minthogy ezek az üldözés alatt megtántorodott hiveket («lapsi»), bűnbánat után, ismét visszafogadták. - 2. L. Julianos.</w:t>
      </w:r>
    </w:p>
    <w:p>
      <w:pPr>
        <w:pStyle w:val="Heading1"/>
        <w:jc w:val="both"/>
        <w:rPr/>
      </w:pPr>
      <w:r>
        <w:rPr/>
        <w:t>Aposztázia</w:t>
      </w:r>
    </w:p>
    <w:p>
      <w:pPr>
        <w:pStyle w:val="Normal"/>
        <w:jc w:val="both"/>
        <w:rPr/>
      </w:pPr>
      <w:r>
        <w:rPr/>
        <w:t>(gör.). Háromféle A. van: 1. a keresztény hittől való elszakadás (apostasia a fide), vagyis a megkereszteltnek visszatérése a pogányságba (iszlám, zsidóság). Ha ez kényszer hatása alatt történik, mint a keresztények üldözése alkalmával nem egyszer megtörtént, «lapsus» vagyis visszaesésnek hívták, s az illetők nem aposztaták, hanem «lapsi»-k voltak. Az A.-ra szigoru büntetést szabott már N. Konstantinos, Valentinianos, Theodosios stb. Az egyház szigoru vezeklés után (mely néha 12 évig tartott) vette föl ismét őket. A mai disciplina szerint «excommunicatio s. Pontifici spec. mod. reserv.» az A. büntetése. 2. Az egyházi rendtől való elszakadás (a. ab ordine), ha valaki a magasabb egyházi rendből vissza megy a világi életbe: amivel, házasságkötés érdekében, nem egyszer valamely herezisbe való átmenet van egybekötve. Büntetése a püspöknek föntartott exkommunikáció. 3. A szerzetes rendből való kilépés (a. ab ordine), ha valaki ünnepies fogadalmat tett és elhagyja a szerzetes rendet. Büntetése szintén a püspöknek föntartott exkommunikáció; s azonkivül egyes szerzeteknek külön törvények szerint, másféle büntetéseik is vannak.</w:t>
      </w:r>
    </w:p>
    <w:p>
      <w:pPr>
        <w:pStyle w:val="Heading1"/>
        <w:jc w:val="both"/>
        <w:rPr/>
      </w:pPr>
      <w:r>
        <w:rPr/>
        <w:t>Aposztáziafélék</w:t>
      </w:r>
    </w:p>
    <w:p>
      <w:pPr>
        <w:pStyle w:val="Normal"/>
        <w:jc w:val="both"/>
        <w:rPr/>
      </w:pPr>
      <w:r>
        <w:rPr/>
        <w:t>(Apostasieae) (növ.), egyszikű, csak mintegy 5 fajt magába foglaló növénycsaládja a trópikus Ázsiának. Anyahímesek, tehát az orchideákkal rokonok, némelyek csak e család alcsoportjának tekintik, de a hímjök fent szabad, a a termő pedig háromrekeszű. V. ö. R. Brown az Aposztáziáról (Vermischte Schriften, 5 köt).</w:t>
      </w:r>
    </w:p>
    <w:p>
      <w:pPr>
        <w:pStyle w:val="Heading1"/>
        <w:jc w:val="both"/>
        <w:rPr/>
      </w:pPr>
      <w:r>
        <w:rPr/>
        <w:t>Aposztéma</w:t>
      </w:r>
    </w:p>
    <w:p>
      <w:pPr>
        <w:pStyle w:val="Normal"/>
        <w:jc w:val="both"/>
        <w:rPr/>
      </w:pPr>
      <w:r>
        <w:rPr/>
        <w:t>(gör.), 1. tályog, genygyülemlés: - 2. régibb használat szerint minden nagyobb daganat, melyet valamely folyadéknak felhalmozódása okozott.</w:t>
      </w:r>
    </w:p>
    <w:p>
      <w:pPr>
        <w:pStyle w:val="Heading1"/>
        <w:jc w:val="both"/>
        <w:rPr/>
      </w:pPr>
      <w:r>
        <w:rPr/>
        <w:t>Aposztia</w:t>
      </w:r>
    </w:p>
    <w:p>
      <w:pPr>
        <w:pStyle w:val="Normal"/>
        <w:jc w:val="both"/>
        <w:rPr/>
      </w:pPr>
      <w:r>
        <w:rPr/>
        <w:t>(gör.), az előbőr hiánya a himvesszőn. Veleszületett képződési hiba, mely azonban semmiféle hátrányt nem okoz.</w:t>
      </w:r>
    </w:p>
    <w:p>
      <w:pPr>
        <w:pStyle w:val="Heading1"/>
        <w:jc w:val="both"/>
        <w:rPr/>
      </w:pPr>
      <w:r>
        <w:rPr/>
        <w:t>Aposztrófa</w:t>
      </w:r>
    </w:p>
    <w:p>
      <w:pPr>
        <w:pStyle w:val="Normal"/>
        <w:jc w:val="both"/>
        <w:rPr/>
      </w:pPr>
      <w:r>
        <w:rPr/>
        <w:t>(görög nyelvtani műszó), hiányjel egy-egy kihagyott hang, illetőleg betü helyén: l. Hiányjel.</w:t>
      </w:r>
    </w:p>
    <w:p>
      <w:pPr>
        <w:pStyle w:val="Heading1"/>
        <w:jc w:val="both"/>
        <w:rPr/>
      </w:pPr>
      <w:r>
        <w:rPr/>
        <w:t>Aposztrofál</w:t>
      </w:r>
    </w:p>
    <w:p>
      <w:pPr>
        <w:pStyle w:val="Normal"/>
        <w:jc w:val="both"/>
        <w:rPr/>
      </w:pPr>
      <w:r>
        <w:rPr/>
        <w:t>(gör.) a. m. egy szót hiányjel által megrövidít; továbbá valakit keményen megszólít, megtámad.</w:t>
      </w:r>
    </w:p>
    <w:p>
      <w:pPr>
        <w:pStyle w:val="Heading1"/>
        <w:jc w:val="both"/>
        <w:rPr/>
      </w:pPr>
      <w:r>
        <w:rPr/>
        <w:t>Aposztrofé</w:t>
      </w:r>
    </w:p>
    <w:p>
      <w:pPr>
        <w:pStyle w:val="Normal"/>
        <w:jc w:val="both"/>
        <w:rPr/>
      </w:pPr>
      <w:r>
        <w:rPr/>
        <w:t>(gör., a. m. elfordulás), beszédalakzat, midőn a szóló a hallgatóságtól mintegy elfordulva távollevőkhöz, megholtakhoz, élettelen dolgokhoz intézi szavait, mintha jelen volnának, illetőleg érezni és itélni tudnának. Rokon alakzat a látomással. Heves indulat nyilatkozik benne, a beszédet hathatósan élénkíti s költők és szónokok gyakran használják. (L. a Zalán futása és Toldi szerelme kezdetét.)</w:t>
      </w:r>
    </w:p>
    <w:p>
      <w:pPr>
        <w:pStyle w:val="Heading1"/>
        <w:jc w:val="both"/>
        <w:rPr/>
      </w:pPr>
      <w:r>
        <w:rPr/>
        <w:t>Apotéke</w:t>
      </w:r>
    </w:p>
    <w:p>
      <w:pPr>
        <w:pStyle w:val="Normal"/>
        <w:jc w:val="both"/>
        <w:rPr/>
      </w:pPr>
      <w:r>
        <w:rPr/>
        <w:t>(gör.) eredetileg annyi mint rakodóhely.E szót használták azután az orvosszerek boltjának megnevezésére, s belőle ered a magyar patika szó.</w:t>
      </w:r>
    </w:p>
    <w:p>
      <w:pPr>
        <w:pStyle w:val="Heading1"/>
        <w:jc w:val="both"/>
        <w:rPr/>
      </w:pPr>
      <w:r>
        <w:rPr/>
        <w:t>Apotelézma</w:t>
      </w:r>
    </w:p>
    <w:p>
      <w:pPr>
        <w:pStyle w:val="Normal"/>
        <w:jc w:val="both"/>
        <w:rPr/>
      </w:pPr>
      <w:r>
        <w:rPr/>
        <w:t>(görög) a. m. bevégzés, végkimenetel, a csillagzatok s azok konstellációjának befolyása az emberek sorsára. Innen apotelézmatikusok, apotelézmatikai művészet, ugyanaz, ami az asztrologia.</w:t>
      </w:r>
    </w:p>
    <w:p>
      <w:pPr>
        <w:pStyle w:val="Heading1"/>
        <w:jc w:val="both"/>
        <w:rPr/>
      </w:pPr>
      <w:r>
        <w:rPr/>
        <w:t>Apotéma</w:t>
      </w:r>
    </w:p>
    <w:p>
      <w:pPr>
        <w:pStyle w:val="Normal"/>
        <w:jc w:val="both"/>
        <w:rPr/>
      </w:pPr>
      <w:r>
        <w:rPr/>
        <w:t>a szabályos sokszögnek középpontjából valamelyik oldalra merőlegesen huzott vonaldarab.</w:t>
      </w:r>
    </w:p>
    <w:p>
      <w:pPr>
        <w:pStyle w:val="Heading1"/>
        <w:jc w:val="both"/>
        <w:rPr/>
      </w:pPr>
      <w:r>
        <w:rPr/>
        <w:t>Apoteózis</w:t>
      </w:r>
    </w:p>
    <w:p>
      <w:pPr>
        <w:pStyle w:val="Normal"/>
        <w:jc w:val="both"/>
        <w:rPr/>
      </w:pPr>
      <w:r>
        <w:rPr/>
        <w:t>(gör.) annyit jelent mint istenítés, az istenek közé helyezés. A görögök hite szerint egyes, kiváló hősök holtuk után az istenek gyülekezetébe jutnak, és testök a hamvasztásban halandó salakjoktól megtisztul. Így istenülnek Héraklés, Achilleus v. Bellerophóntés stb. (l. Héroszok és Boldogok szigetei). Később históriai személyeket is istenitettek, p. Harmodios és Aristogeitónt s a Marathónnál elesetteket, mi a rómaiaknál is meghonosodott, kik Caesártól kezdve császáraikat isteníteni szokták (consecratio l. o.). A császár a Divus (= megistenült) melléknevet, templomot és őt tisztelő papokat kapott. - A festészetben és szobrászatban a szimbolikus ábrázolás egy neme, melyben valamely személynek rendkívüli voltát akként dicsőítjük, hogy isteni vagy más túlvilági lények társaságában, vagy egyébként képzelt földfölötti viszonyok közepett tüntetjük föl. Rómában a császárok idejében különösen dívott az e fajta ábrázolás domború műben előállítva, s igen gyakran fordul elő a római császári érmeken is. Az ifjabbkori festészetben is találkozunk ilyféle ábrázolásokkal, így p. Tizián megfestette V. Károly császár apoteózisát, Rubens IV. Henrikét, Ingres pedig I. Napoleonét. - A. az esztetikában a dráma v. vallásos darab befejező része, amennyiben a hős szenvedéseinek isteni megnyilatkozás vagy magasabb vizió vet véget. Lásd az A.-t a «Faust tragédia» második részének vagy «Az ember tragédiája» végén.</w:t>
      </w:r>
    </w:p>
    <w:p>
      <w:pPr>
        <w:pStyle w:val="Heading1"/>
        <w:jc w:val="both"/>
        <w:rPr/>
      </w:pPr>
      <w:r>
        <w:rPr/>
        <w:t>Apoterápia</w:t>
      </w:r>
    </w:p>
    <w:p>
      <w:pPr>
        <w:pStyle w:val="Normal"/>
        <w:jc w:val="both"/>
        <w:rPr/>
      </w:pPr>
      <w:r>
        <w:rPr/>
        <w:t>(gör.), 1. gyökeres gyógyítás; 2. az ókorban a görögöknél a tornajátékok után a tornázók kezelése fürdőkkel, olajokkal, hogy új erőhöz jussanak.</w:t>
      </w:r>
    </w:p>
    <w:p>
      <w:pPr>
        <w:pStyle w:val="Heading1"/>
        <w:jc w:val="both"/>
        <w:rPr/>
      </w:pPr>
      <w:r>
        <w:rPr/>
        <w:t>Apotézis</w:t>
      </w:r>
    </w:p>
    <w:p>
      <w:pPr>
        <w:pStyle w:val="Normal"/>
        <w:jc w:val="both"/>
        <w:rPr/>
      </w:pPr>
      <w:r>
        <w:rPr/>
        <w:t>(görög). Ereszkedő hajlás, mely az antik építészetben az oszlop vagy pillér törzsét a bázis első tagjával összekötötte.</w:t>
      </w:r>
    </w:p>
    <w:p>
      <w:pPr>
        <w:pStyle w:val="Heading1"/>
        <w:jc w:val="both"/>
        <w:rPr/>
      </w:pPr>
      <w:r>
        <w:rPr/>
        <w:t>Apothecium</w:t>
      </w:r>
    </w:p>
    <w:p>
      <w:pPr>
        <w:pStyle w:val="Normal"/>
        <w:jc w:val="both"/>
        <w:rPr/>
      </w:pPr>
      <w:r>
        <w:rPr/>
        <w:t>(növ.), a zuzmók szaporodó szervének külső, csésze- v. gombalaku képlete. Ez zárja be a spóratömlőt meg a nedvszálakat. L. Zuzmók.</w:t>
      </w:r>
    </w:p>
    <w:p>
      <w:pPr>
        <w:pStyle w:val="Heading1"/>
        <w:jc w:val="both"/>
        <w:rPr/>
      </w:pPr>
      <w:r>
        <w:rPr/>
        <w:t>A potiori</w:t>
      </w:r>
    </w:p>
    <w:p>
      <w:pPr>
        <w:pStyle w:val="Normal"/>
        <w:jc w:val="both"/>
        <w:rPr/>
      </w:pPr>
      <w:r>
        <w:rPr/>
        <w:t>(lat.) a. m. a fődolog, a személy, a többség szerint, p. A. fit denominatio, ha a kiválóbbról feltünőbbről történik az elnevezés.</w:t>
      </w:r>
    </w:p>
    <w:p>
      <w:pPr>
        <w:pStyle w:val="Heading1"/>
        <w:jc w:val="both"/>
        <w:rPr/>
      </w:pPr>
      <w:r>
        <w:rPr/>
        <w:t>Apotráuzis</w:t>
      </w:r>
    </w:p>
    <w:p>
      <w:pPr>
        <w:pStyle w:val="Normal"/>
        <w:jc w:val="both"/>
        <w:rPr/>
      </w:pPr>
      <w:r>
        <w:rPr/>
        <w:t>(gör.), csonttörés, midőn forgácsokká törik a csont; átvitt értelemben azt az operációt is így nevezik, melynek segítségével a csonttörmeléket szükség esetén eltávolítják. L. bővebben Csonttörések.</w:t>
      </w:r>
    </w:p>
    <w:p>
      <w:pPr>
        <w:pStyle w:val="Heading1"/>
        <w:jc w:val="both"/>
        <w:rPr/>
      </w:pPr>
      <w:r>
        <w:rPr/>
        <w:t>Apotropus</w:t>
      </w:r>
    </w:p>
    <w:p>
      <w:pPr>
        <w:pStyle w:val="Normal"/>
        <w:jc w:val="both"/>
        <w:rPr/>
      </w:pPr>
      <w:r>
        <w:rPr/>
        <w:t>(növ.), leginkább a petére használt melléknév, az epitropus ellenkezője. Gemmula (ovulum) epitropa (hozzáfordult pete), p. olyan pete, melynek csúcsa a pete tengelye felé van fordulva; ha pedig el van tőle fordulva, gemmula apotropa (elfordult pete) a neve.</w:t>
      </w:r>
    </w:p>
    <w:p>
      <w:pPr>
        <w:pStyle w:val="Heading1"/>
        <w:jc w:val="both"/>
        <w:rPr/>
      </w:pPr>
      <w:r>
        <w:rPr/>
        <w:t>A poudre</w:t>
      </w:r>
    </w:p>
    <w:p>
      <w:pPr>
        <w:pStyle w:val="Normal"/>
        <w:jc w:val="both"/>
        <w:rPr/>
      </w:pPr>
      <w:r>
        <w:rPr/>
        <w:t>(ejtsd: púder) a. m. foglalni, zöld nemes kövek foglalásánál krétaport alátenni, hogy a nemes kő több tüzet kapjon.</w:t>
      </w:r>
    </w:p>
    <w:p>
      <w:pPr>
        <w:pStyle w:val="Heading1"/>
        <w:jc w:val="both"/>
        <w:rPr/>
      </w:pPr>
      <w:r>
        <w:rPr/>
        <w:t>Apoxyomenos</w:t>
      </w:r>
    </w:p>
    <w:p>
      <w:pPr>
        <w:pStyle w:val="Normal"/>
        <w:jc w:val="both"/>
        <w:rPr/>
      </w:pPr>
      <w:r>
        <w:rPr/>
        <w:t>Praxiteles kora legkiválóbb szobrászainak egyike sikyoni Lysippos. Ő tőle származtatjuk az u. n. A. (gör., a. m. vakaró) szobrot, mely Rómába került és kitünő másolatban ott most is megvan a Vatikánban. Fiatal atletát ábrázol, de nem a harc hevében, sem nem nyugalomban, hanem azon helyzetben, mikor a harc vagy testgyakorlat után valami ércszerszámmal levakarja balkarjáról a rátapadt olajat és port (l. Görög szobrászat).</w:t>
      </w:r>
    </w:p>
    <w:p>
      <w:pPr>
        <w:pStyle w:val="Heading1"/>
        <w:jc w:val="both"/>
        <w:rPr/>
      </w:pPr>
      <w:r>
        <w:rPr/>
        <w:t>Apozéma</w:t>
      </w:r>
    </w:p>
    <w:p>
      <w:pPr>
        <w:pStyle w:val="Normal"/>
        <w:jc w:val="both"/>
        <w:rPr/>
      </w:pPr>
      <w:r>
        <w:rPr/>
        <w:t>füveknek, gyökereknek forrázata, forró vizzel készült kivonata, mely gyógycélokra szolgál. A. kifejezés ma elavult, e név helyett ma a franciák a tisane elnevezést használják. Az A. nagyobb mennyiségü folyadék volt, melyet italul használtak. Ilyenek voltak régente az A. antiscorbuticum (bardanával és lapath. acut.-al készült), A. purgans (sennával, rheummal készült), sudorifica (guajakkal, sassaparillával készült).</w:t>
      </w:r>
    </w:p>
    <w:p>
      <w:pPr>
        <w:pStyle w:val="Heading1"/>
        <w:jc w:val="both"/>
        <w:rPr/>
      </w:pPr>
      <w:r>
        <w:rPr/>
        <w:t>Appalachicola</w:t>
      </w:r>
    </w:p>
    <w:p>
      <w:pPr>
        <w:pStyle w:val="Normal"/>
        <w:jc w:val="both"/>
        <w:rPr/>
      </w:pPr>
      <w:r>
        <w:rPr/>
        <w:t>(ejtsd: appalacsikóla), folyó, mely az északamerikai Georgia államban két patak összefolyásából keletkezik, átfolyik Floridán s a Mexikói-öböl S. George-öblébe ömlik; hossza 1040 km., amelynek jórésze gőzössel hajózható. Torkolatához közel van az ugyancsak A. nevü város, élénk fakereskedéssel.</w:t>
      </w:r>
    </w:p>
    <w:p>
      <w:pPr>
        <w:pStyle w:val="Heading1"/>
        <w:jc w:val="both"/>
        <w:rPr/>
      </w:pPr>
      <w:r>
        <w:rPr/>
        <w:t>Appalachok</w:t>
      </w:r>
    </w:p>
    <w:p>
      <w:pPr>
        <w:pStyle w:val="Normal"/>
        <w:jc w:val="both"/>
        <w:rPr/>
      </w:pPr>
      <w:r>
        <w:rPr/>
        <w:t>l. Alleghany.</w:t>
      </w:r>
    </w:p>
    <w:p>
      <w:pPr>
        <w:pStyle w:val="Heading1"/>
        <w:jc w:val="both"/>
        <w:rPr/>
      </w:pPr>
      <w:r>
        <w:rPr/>
        <w:t>Apparátus</w:t>
      </w:r>
    </w:p>
    <w:p>
      <w:pPr>
        <w:pStyle w:val="Normal"/>
        <w:jc w:val="both"/>
        <w:rPr/>
      </w:pPr>
      <w:r>
        <w:rPr/>
        <w:t>(lat.) a. m. 1. készülék, eszköz; vm. munkához v. tudományos foglalatossághoz szükséges munka- és segédeszközöknek összesége. - 2. Gratianus Decretumának az egész szövegre kiterjedő s más irók glosszáit - magyarázatait - is magában foglaló magyarázatai. Az A.-nál rendszeresebb magyarázat kommentár. - 3. A. criticus, kézirati hagyományra támaszkodó kiadásokhoz mellékelt kritikai elvek szerint rendezett kézirati olvasások gyüjteménye.</w:t>
      </w:r>
    </w:p>
    <w:p>
      <w:pPr>
        <w:pStyle w:val="Heading1"/>
        <w:jc w:val="both"/>
        <w:rPr/>
      </w:pPr>
      <w:r>
        <w:rPr/>
        <w:t>Apparició</w:t>
      </w:r>
    </w:p>
    <w:p>
      <w:pPr>
        <w:pStyle w:val="Normal"/>
        <w:jc w:val="both"/>
        <w:rPr/>
      </w:pPr>
      <w:r>
        <w:rPr/>
        <w:t>(lat.) a. m. jelenség, különösen rendkivüli jelenségek.</w:t>
      </w:r>
    </w:p>
    <w:p>
      <w:pPr>
        <w:pStyle w:val="Heading1"/>
        <w:jc w:val="both"/>
        <w:rPr/>
      </w:pPr>
      <w:r>
        <w:rPr/>
        <w:t>Apparitor</w:t>
      </w:r>
    </w:p>
    <w:p>
      <w:pPr>
        <w:pStyle w:val="Normal"/>
        <w:jc w:val="both"/>
        <w:rPr/>
      </w:pPr>
      <w:r>
        <w:rPr/>
        <w:t>a régi Rómában alsóbbrendű államhivatalnok alsóbbnemű szolgálatok végzésére. Nálunk a kollégiumokban bennlakó tanulók közt a felvigyázó.</w:t>
      </w:r>
    </w:p>
    <w:p>
      <w:pPr>
        <w:pStyle w:val="Heading1"/>
        <w:jc w:val="both"/>
        <w:rPr/>
      </w:pPr>
      <w:r>
        <w:rPr/>
        <w:t>Appartement</w:t>
      </w:r>
    </w:p>
    <w:p>
      <w:pPr>
        <w:pStyle w:val="Normal"/>
        <w:jc w:val="both"/>
        <w:rPr/>
      </w:pPr>
      <w:r>
        <w:rPr/>
        <w:t>(franc., ejtsd: appartman), nagy házakban v. palotákban az együvé tartozó szobák és termek egész sora, melyek lakásra v. vendégek fogadására szánvák.</w:t>
      </w:r>
    </w:p>
    <w:p>
      <w:pPr>
        <w:pStyle w:val="Heading1"/>
        <w:jc w:val="both"/>
        <w:rPr/>
      </w:pPr>
      <w:r>
        <w:rPr/>
        <w:t>Appassionato</w:t>
      </w:r>
    </w:p>
    <w:p>
      <w:pPr>
        <w:pStyle w:val="Normal"/>
        <w:jc w:val="both"/>
        <w:rPr/>
      </w:pPr>
      <w:r>
        <w:rPr/>
        <w:t>(ol.), zenei műszó, melyet szenvedélyes előadás előirására szoktak használni; rendesen mint jelző fordul elő, p. Allegro appassionato, vagy sonata appassionata, mi annyit jelent, hogy szenvedélyes kifejezésü allegro v. szonáta; azonban mint puszta jel is használatban van, s akkor az időmérték gyorsítását valamint nyugtalanabb és szenvedélyesebb előadási módot kiván.</w:t>
      </w:r>
    </w:p>
    <w:p>
      <w:pPr>
        <w:pStyle w:val="Heading1"/>
        <w:jc w:val="both"/>
        <w:rPr/>
      </w:pPr>
      <w:r>
        <w:rPr/>
        <w:t>Appel</w:t>
      </w:r>
    </w:p>
    <w:p>
      <w:pPr>
        <w:pStyle w:val="Normal"/>
        <w:jc w:val="both"/>
        <w:rPr/>
      </w:pPr>
      <w:r>
        <w:rPr/>
        <w:t>(franc.) a. m. hivás. Némely seregben a csapatok alosztályainak fegyverzet nélkül való összegyüjtését A.-nek nevezik. Miután az ily gyülekezésre adott parancsnak miként történő teljesítéséből a csapat fegyelmezettségére is lehet következtetni, azért a jól fegyelmezett csapatra azt mondják, hogy van A.-je. A.-nek nevezik továbbá a vívóiskolában a jobb lábbal való erős toppanást; ezzel meggyőződik a vívómester, hogy a vívó teste egyensúlyos helyzetben van-e és előlépésre készen áll-e; az A.-t különben cselként is alkalmazzák: az ellenfél hibás mozdulatra való csábítására.</w:t>
      </w:r>
    </w:p>
    <w:p>
      <w:pPr>
        <w:pStyle w:val="Heading1"/>
        <w:jc w:val="both"/>
        <w:rPr/>
      </w:pPr>
      <w:r>
        <w:rPr/>
        <w:t>Appel</w:t>
      </w:r>
    </w:p>
    <w:p>
      <w:pPr>
        <w:pStyle w:val="Normal"/>
        <w:jc w:val="both"/>
        <w:rPr/>
      </w:pPr>
      <w:r>
        <w:rPr/>
        <w:t>1. A. János báró, cs. és kir. lovassági tábornok, Bosznia és Hercegovina tartományi főnöke, a 13. hadtest parancsnoka, szül. Szlavoniában Sikrievci községben. 1836 nov. 11. mint hadapród lépett az 59. gyalogezredbe, honnan 1843-ban a 4-ik ulánus-ezredbe osztották. 1844-ben hadnaggyá, 1848-ban főhadnaggyá s 1850-ben második osztályu századossá lett. Mint főhadnagy részt vett 1848 és 1849-ben az olasz hadjáratban; majd ezredével Magyarországba vonult, hol a győri ütközetben, továbbá a komáromi, szőregi, csatádi és temesvári csatákban vett részt. 1854-ben századparancsnokká, 1858-ban őrnaggyá lett. 1859-ben részt vett az olasz hadjáratban, ahol vitézségével s katonai ismereteivel nagy mértékben kitüntette magát. Solferinónál tanusított vitézségéért a Lipótrend lovagkeresztjét s 1860-ban az osztrák bárói rangot kapta, 1863-ban alezredessé s még ugyanabban az évben ezredessé nevezték ki. 1866-ban a porosz hadjáratban mint dandárparancsnok vett részt s kitünő szolgálatainak elismeréséül a harci jelvénnyel díszített második osztályu vaskoronarendet kapta. Tábornokká 1867-ben, altábornaggyá 1874-ben lett. 1881-ben valóságos belső titkos tanácsossá s 1882-ben lovassági tábornokká nevezték ki. 1882 aug. 12. óta tartományfőnök az okkupált tartományokban s a 60-ik gyalogezred tulajdonosa. Mint a boszniai és hercegovinai országos kormány feje s katonai erényei mellett jeles államférfi, nagy mértékben hozzájárult a két tartomány anyagi és szellemi fejlődéséhez.</w:t>
      </w:r>
    </w:p>
    <w:p>
      <w:pPr>
        <w:pStyle w:val="Normal"/>
        <w:spacing w:before="60" w:after="0"/>
        <w:jc w:val="both"/>
        <w:rPr/>
      </w:pPr>
      <w:r>
        <w:rPr/>
        <w:t>2. A. Károly (kapocsányi), szül. Ludwigsburgban, Württembergában, 1773 febr. 25., meghalt Pesten, 1839 jan. 6. A stuttgarti kir. nevelőintézet növendéke volt és tanulmányai kiegészítésére Bécsbe, onnét Magyarországba jött. Itt Hunyady Józset gróf ürményi uradalmába lépett s utóbb annak igazgatója lett. A. kiváló súlyt az állattenyésztés emelésére helyezett, annak minden ágában rendkivüli sikereket ért el s e téren hazánk mezőgazdaságában mint uttörő szerepelt, minek hatása sok helyen még ma is érezhető. Nagy előszeretettel karolta fel A. főleg a juhászatot s ő alapította meg okszerü tenyésztésével az ürményi juhászatnak a külföldre is terjedő nagy hirét; kiváló tenyésző-állataiért s a gyapjuért oly magas árakat kapott, minők azelőtt ismeretlenek voltak. Nagy érdemei voltak A.-nek a lótenyésztés s a tejgazdaság emelése körül is. Az állattenyésztés előbbre vitele mellett A. egyáltalában az okszerü mezőgazdaság elvei meghonosításán fáradozott s a föld helyes megmívelése, a takarmánytermelés kiterjesztése, az ugar megszorítása, megfelelő trágyázás, a váltógazdaság behozatala, jó gépek és eszközök alkalmazása, a gazdasági ipar fejlesztése által stb. a kezelésére bízott uradalmak jövedelmezését oly mértékben fokozta, hogy több nagybirtokos a legjobb eredménnyel az ő tanácsadásai szerint kezelte birtokát. Mint ember A. tiszteletreméltó jelleme, igazságszerető és önzéstelensége miatt közbecsülésben részesült s érdemei elismeréseül 1822-ben «kapocsányi» előnévvel magyar nemességet kapott, valamint egyéb kitüntetésekben is részeaült. L. Galgóczy, Emlékkönyv I.</w:t>
      </w:r>
    </w:p>
    <w:p>
      <w:pPr>
        <w:pStyle w:val="Normal"/>
        <w:spacing w:before="60" w:after="0"/>
        <w:jc w:val="both"/>
        <w:rPr/>
      </w:pPr>
      <w:r>
        <w:rPr/>
        <w:t>3. A. Keresztély báró, cs. kir. tábornok, szül. Besztercebányán 1775-ben, meghalt 1854-ben. Közlegényből vitézsége és ügyessége által már a napoleoni háboruban kapitányságig vitte, különösen a lipcsei csatában tünt ki. A békében a császár mellett szolgált mint adjutáns, az olasz háboruban pedig előkelő részt vett a mortarai és novarai csatákban. Haynau bukása után egy ideig ő volt 1850-ben Magyarország hadi parancsnoka. (Wurzbach biogr. Lexikon.)</w:t>
      </w:r>
    </w:p>
    <w:p>
      <w:pPr>
        <w:pStyle w:val="Heading1"/>
        <w:rPr/>
      </w:pPr>
      <w:r>
        <w:rPr/>
        <w:t xml:space="preserve">Appel </w:t>
      </w:r>
    </w:p>
    <w:p>
      <w:pPr>
        <w:pStyle w:val="Normal"/>
        <w:spacing w:before="60" w:after="0"/>
        <w:jc w:val="both"/>
        <w:rPr/>
      </w:pPr>
      <w:r>
        <w:rPr/>
        <w:t>József, érmész, szül. Bécsben 1767 máj. 18-án, megh. u. o. 1834 dec. 4-én. Legismertebb műve: «Repertorium zur Münzkunde des Mittelalters und der neueren Zeit». Pest és Bécs 1820-29. 4. kötet, 7 részben.</w:t>
      </w:r>
    </w:p>
    <w:p>
      <w:pPr>
        <w:pStyle w:val="Heading1"/>
        <w:jc w:val="both"/>
        <w:rPr/>
      </w:pPr>
      <w:r>
        <w:rPr/>
        <w:t>Appell</w:t>
      </w:r>
    </w:p>
    <w:p>
      <w:pPr>
        <w:pStyle w:val="Normal"/>
        <w:jc w:val="both"/>
        <w:rPr/>
      </w:pPr>
      <w:r>
        <w:rPr/>
        <w:t>Pál Emil, hirneves francia matematikus, szül Strassburgban 1855 szept. 27. 1885 óta a párisi faculté des sciences tanára. Főleg függvénytani dolgozatai által tünt ki. Az Acta Mathematica 13-ik kötetében megjelent «Sur les intégrales des fonctions a multiplicateurs et leur application ou développement des fonctions abéliennes en séries trigonometriques» c. értekezésével a II. Oszkár svéd király által kitüzött nagy pályadijat nyerte el.</w:t>
      </w:r>
    </w:p>
    <w:p>
      <w:pPr>
        <w:pStyle w:val="Heading1"/>
        <w:jc w:val="both"/>
        <w:rPr/>
      </w:pPr>
      <w:r>
        <w:rPr/>
        <w:t>Appellál</w:t>
      </w:r>
    </w:p>
    <w:p>
      <w:pPr>
        <w:pStyle w:val="Normal"/>
        <w:jc w:val="both"/>
        <w:rPr/>
      </w:pPr>
      <w:r>
        <w:rPr/>
        <w:t>(lat.), megszólít, folyamodik. Appelláció, felebbvitel, felebbezés valamely peres, hatóságilag elbirált ügyben felsőbb hatóság elé, újabb megvizsgálás és döntés végett. Appellábilis, megfelebbezhető.</w:t>
      </w:r>
    </w:p>
    <w:p>
      <w:pPr>
        <w:pStyle w:val="Heading1"/>
        <w:jc w:val="both"/>
        <w:rPr/>
      </w:pPr>
      <w:r>
        <w:rPr/>
        <w:t>Appellansok</w:t>
      </w:r>
    </w:p>
    <w:p>
      <w:pPr>
        <w:pStyle w:val="Normal"/>
        <w:jc w:val="both"/>
        <w:rPr/>
      </w:pPr>
      <w:r>
        <w:rPr/>
        <w:t>a jansenisták egy része. L. Jansenisták.</w:t>
      </w:r>
    </w:p>
    <w:p>
      <w:pPr>
        <w:pStyle w:val="Heading1"/>
        <w:jc w:val="both"/>
        <w:rPr/>
      </w:pPr>
      <w:r>
        <w:rPr/>
        <w:t>Appellatio tamquam ab abusu</w:t>
      </w:r>
    </w:p>
    <w:p>
      <w:pPr>
        <w:pStyle w:val="Normal"/>
        <w:jc w:val="both"/>
        <w:rPr/>
      </w:pPr>
      <w:r>
        <w:rPr/>
        <w:t>(Appel comme d'abus), felebbezés a világi hatósághoz az egyházi hatalommal elkövetett visszaélés címén. Ez intézménynél a felebbezés alapján az állami hatóság dogmatikus és liturgiai kérdésekben is, p. a kiközösítés jogossága felett határozhat. Ez intézményt VII. Károly teremtette meg 1438-ban az u. n. pragmatica sanctióban, azonban kénytelen volt azt később megszorítani. A francia forradalom a többi egyházi intézménnyel együtt ezt is megszüntette. I. Napoleon az Articles organiques-ban visszaállította, azonban szorosan megállapította alkalmazásának eseteit, s nem mint birói, hanem mint politikai intézményt állította vissza. Franciaországban ez ma sincs hatályon kivül helyezve, de a legritkább esetben alkalmazták. Poroszországban az 1873 máj. 12-iki Gesetz über dis kirchliche Disciplinargewalt und die Errichtung des königlichen Gerichtshofes für kirchliche Angelegenheiten hívta életbe ezt az intézményt, s megszüntette az 1886 máj. 21-iki novella. A gallikán egyház tudományos hívei a gallikán egyház szabadságai közé sorolják; Róma úgy az 1864. évi Syllabusban (41. tétel), mint az 1869 okt. 12-iki Apostolicae Sedis constitutióban elitéli ezt az intézményt.</w:t>
      </w:r>
    </w:p>
    <w:p>
      <w:pPr>
        <w:pStyle w:val="Heading1"/>
        <w:jc w:val="both"/>
        <w:rPr/>
      </w:pPr>
      <w:r>
        <w:rPr/>
        <w:t>Appellativum</w:t>
      </w:r>
    </w:p>
    <w:p>
      <w:pPr>
        <w:pStyle w:val="Normal"/>
        <w:jc w:val="both"/>
        <w:rPr/>
      </w:pPr>
      <w:r>
        <w:rPr/>
        <w:t>l. Köznév.</w:t>
      </w:r>
    </w:p>
    <w:p>
      <w:pPr>
        <w:pStyle w:val="Heading1"/>
        <w:jc w:val="both"/>
        <w:rPr/>
      </w:pPr>
      <w:r>
        <w:rPr/>
        <w:t>Appendini</w:t>
      </w:r>
    </w:p>
    <w:p>
      <w:pPr>
        <w:pStyle w:val="Normal"/>
        <w:jc w:val="both"/>
        <w:rPr/>
      </w:pPr>
      <w:r>
        <w:rPr/>
        <w:t>F. Maria, olasz eredetü iró. Szül. Poirinben Piemontban 1769 nov. 6. Megh. Zárában 1834 jan. 29. Mint szerzetes került Raguzába, ahol megismerkedett és megbarátkozott a horvátnyelvvel, melynek később egész életét szentelte, Munkái: «Notizie istoricho-critiche sulla antichita, storia e letteratura de' Ragusei» (Raguza 1802-3); «De praestantia et vetustate linguae illyricae» (Rag. 1806); «Dell' analogia. della lingua degli antichi popoli dell' Asia minore con la lingua dei popoli antichi e recenti della Tracia e dell' Illirico» (Rag. 1810); «Gramatica della lingua illirica» (Rag. 1808, 1828 és 1848); «I primi elementi della lingua latina, composti in italiano ed in illirico» (Rag. 1814).</w:t>
      </w:r>
    </w:p>
    <w:p>
      <w:pPr>
        <w:pStyle w:val="Heading1"/>
        <w:jc w:val="both"/>
        <w:rPr/>
      </w:pPr>
      <w:r>
        <w:rPr/>
        <w:t>Appendix</w:t>
      </w:r>
    </w:p>
    <w:p>
      <w:pPr>
        <w:pStyle w:val="Normal"/>
        <w:jc w:val="both"/>
        <w:rPr/>
      </w:pPr>
      <w:r>
        <w:rPr/>
        <w:t>(lat.) a. m. függelék, pótlás p. törvényhez vagy könyvhöz.</w:t>
      </w:r>
    </w:p>
    <w:p>
      <w:pPr>
        <w:pStyle w:val="Heading1"/>
        <w:jc w:val="both"/>
        <w:rPr/>
      </w:pPr>
      <w:r>
        <w:rPr/>
        <w:t>Appenrode</w:t>
      </w:r>
    </w:p>
    <w:p>
      <w:pPr>
        <w:pStyle w:val="Normal"/>
        <w:jc w:val="both"/>
        <w:rPr/>
      </w:pPr>
      <w:r>
        <w:rPr/>
        <w:t>falu Poroszországnak hannoverai tartományában; 600 lak., közelében alabastrombányával.</w:t>
      </w:r>
    </w:p>
    <w:p>
      <w:pPr>
        <w:pStyle w:val="Heading1"/>
        <w:jc w:val="both"/>
        <w:rPr/>
      </w:pPr>
      <w:r>
        <w:rPr/>
        <w:t>Appenzell</w:t>
      </w:r>
    </w:p>
    <w:p>
      <w:pPr>
        <w:pStyle w:val="Normal"/>
        <w:jc w:val="both"/>
        <w:rPr/>
      </w:pPr>
      <w:r>
        <w:rPr/>
        <w:t>1. Svájcnak egyik kantonja, melyet egészen a st.-galleni kanton vesz körül; területe 420 km</w:t>
      </w:r>
      <w:r>
        <w:rPr>
          <w:vertAlign w:val="superscript"/>
        </w:rPr>
        <w:t>2</w:t>
      </w:r>
      <w:r>
        <w:rPr/>
        <w:t xml:space="preserve"> s két félkantonra, Ausserrhoden (261 km</w:t>
      </w:r>
      <w:r>
        <w:rPr>
          <w:vertAlign w:val="superscript"/>
        </w:rPr>
        <w:t>2</w:t>
      </w:r>
      <w:r>
        <w:rPr/>
        <w:t>) és Innerrhodenre (159 km</w:t>
      </w:r>
      <w:r>
        <w:rPr>
          <w:vertAlign w:val="superscript"/>
        </w:rPr>
        <w:t>2</w:t>
      </w:r>
      <w:r>
        <w:rPr/>
        <w:t>) oszlik. A. felülete magas, hegyekkel takart fensík; a legmagasabb a Saentis (2504 m.) örökhóval fedett hegycsúcsa. Főfolyója a Sitter. A kanton területéből több a legelő és rét, mint a gyümölcs- és gabonatermő talaj, nagy erdői vannak, valamint számos ásványforrása. a) A.-Ausserrhoden, 54,200 lak,. kik közül 53,818 német, 89 francia és 246 olasz; leginkább pamutszövéssel foglalkoznak. A tisztán demokratikus alkotmány szerint a legfőbb hatalmat a községek vagy a közös népgyülések (Landsgemeinde) gyakorolják, ennek tagjai a legalább egy teljes év óta ott letelepült törvényes svájci polgárok, akik 18-ik életévüket meghaladták. A népgyülés minden év április havának utolsó vasárnapján gyül egybe, felváltva Trogenben és Hundwilben. b) A.-Innerrhoden. 12,900 német lak., akik főképen alpesi gazdálkodást üznek. Az alkotmányforma olyan, mint Ausserrhodenben. - 2. Falu, az appenzell-innerrhodeni svájci félkanton főhelye, szép fekvéssel a Sitter völgyében 781 m. magasban, régi faházakkal, a kantoni kormány székhelye, (1888) 4477 lak., régi kolostorral, amely egykor a st.-galleni apát székhelye volt. Kereskedelme élénk, főleg a kantonban készült himzési munkákkal, lennel és gyapotárukkal. A. 1597-ig a szét nem választott kanton főhelye volt. A. kanton a VIII. századtól kezdve vásárlás és ajándék utján lassankint a st.-galleni apátság birtokába került; a sulyos vér- és pénzadók miatt, a lakosok a XIV. század végén föllázadtak és a bátor hegyi lakosok győzelme Speicher falu mellett A.-nak függetlenségét megszerezte, 1429-ben a svájci kantonok védelme alá került, s 1513-ban a svájci szövetségbe vétetett fel. A reformáció idejében elharapódzott hosszú villongások következtében 1597. két külön kantonra oszlott, melyek politikai és vallási tekintetben egymástól teljesen függetlenek.</w:t>
      </w:r>
    </w:p>
    <w:p>
      <w:pPr>
        <w:pStyle w:val="Heading1"/>
        <w:jc w:val="both"/>
        <w:rPr/>
      </w:pPr>
      <w:r>
        <w:rPr/>
        <w:t>Apperceptio</w:t>
      </w:r>
    </w:p>
    <w:p>
      <w:pPr>
        <w:pStyle w:val="Normal"/>
        <w:jc w:val="both"/>
        <w:rPr/>
      </w:pPr>
      <w:r>
        <w:rPr/>
        <w:t>(lat.). E szót Leibnitz vitte be a filozofiai nyelvbe «a tudatossá vált képzet» jelentésében. Nála a perceptio belső állapota a képzeterővel biró valónak, apperceptio e belső állapot tudata. Kant még szabatosabban állapítja meg a szónak emez értelmét. Gondolataim, úgymond, nem volnának az én gondolataim, ha mindegyiket nem vonatkoztathatnám énemre, azaz ha tudatossá nem tehetném, Kant nyelvén: ha az «én gondolom» nem kisérhetné képzeteimet. A tiszta ént K. transscendentális A.-nak nevezi, mely a gondolkodás alapvető funkciója, a filozofia legmagasabb pontja. Az ujabb lélektan is sokat foglalkozik az A.-val, némileg bővítve és módosítva a szó értelmét. Minden képzet, legyen az közvetetlenül az érzékek behatásaiból származó, v. az emlékezetből fölébredő, sajátságos módon összekapcsolódik, összeolvad hozzá hasonló vagy hozzá tartozó régibb képzetekkel. Hallom a vonat zakatolását, melyet nem látok; mi történik ennek folytán bennem? Ha életemben először hallottam volna efféle zajt, ez uj képzet elszigetelve volna bennem s keresve keresnék emlékezetemben hozzá hasonlót. De minthogy naponkint hallom, e zaj emlékei fölébrednek bennem, csatlakoznak a mostan hallotthoz, fölkeltik a hozzá tartozó vonat képét is s tudatomban létrejön efféle itélet: a vonat jő, a vonat zakatol. Ez látszólag egy pillanat műve, de azért nem idő nélkül végbemenő folyamat, csakhogy igen gyorsan történik, Wundt számításai szerint 0.08-0.1 másodperc alatt. Némelykor tovább is tarthat, ha e folyamat elé valamely akadály hárul. P. élénken beszélgetek a pitvaron, nem hallom a közeledő vonat mind erősbödő hangjait, csak mikor már egészen közel van, Fölriadok. Mi ez? Ekkor jut eszembe, hiszen ez a vonat! Ez esetben az emlékek nem ébredtek mindjárt, nem olvadtak azonnal össze a most hallott zajjal, a ráismerés késett. Ezt a ráismerést nevezi az ujabb lélektan Hubert nyomán A.-nak, mig egyesek még tágabb értelmet adva a szónak, minden lelki folyamatot, melyet a figyelem intéz, v. általában minden összeolvadását a képzeteknek így nevezik. Ha a ráismerés értelmében használjuk a szót, akkor nem távozunk messze Kanttól, mert a ráismerés által teszem sajátommá, én-em tulajdonává a képzetet. Ha az A. folyamatát mozzanataira bontom, megkülönböztetetem a perceptiót, például a most hallott zajt, az appercipiáló képzeteket: a fölidézett emlékeket, az appercipiált képzetet, mely a kettő összeolvadásából támadt, míg az egész folyamat, illetőleg legfontosabb momentuma, a ráismerés, apperceptiónek nevezhető. Minél gazdagabb lelkem tartalma, annál több kapcsoló pontra fog minden ujonnan érkező képzet lelkemben akadni, azaz annál többet fogok gondolkodva, fölismerve látni, hallani. A műértő A.-i egy képtárban különbek a laikuséinál. De minél erősebb, frissebb, pontosabb az uj behatás, annál gyorsabban fog appercipiáló képzeteket kelteni, s minthogy az uj behatások frissesége, ereje nagy mértékben a rájuk fordított figyelemtől függ, ennek is nagy befolyása van az A.-ra. Érdekes jelenség, hogy az A. ki is egészítheti az uj képzetet; p. a szerző gyakran rossz korrektor, nem veszi észre a sajtóhibákat, az appercipiáló képzetek nála, minthogy ő irta a szöveget, s tudja mi van benne, oly erősek, hogy öntudatlanul helyreigazítják a sajtóhibát.</w:t>
      </w:r>
    </w:p>
    <w:p>
      <w:pPr>
        <w:pStyle w:val="Heading1"/>
        <w:jc w:val="both"/>
        <w:rPr/>
      </w:pPr>
      <w:r>
        <w:rPr/>
        <w:t>Appert</w:t>
      </w:r>
    </w:p>
    <w:p>
      <w:pPr>
        <w:pStyle w:val="Normal"/>
        <w:jc w:val="both"/>
        <w:rPr/>
      </w:pPr>
      <w:r>
        <w:rPr/>
        <w:t>1. Benő Miklós Mária humanista, szül. Párisban 1797 szept. 17. Eleinte alsóbb rangú katonák oktatásával volt megbízva, de egészen más tér az, melyen a humanizmus barátai előtt érdemet szerzett. Maga is fogságba kerülvén, alkalma volt megismerni a börtönrendszer hiányait, s ezentul a foglyokkal való túlszigorú bánásmód, különösen az elkülönzési rendszer ellen intézte támadásait. Hazájában és külföldön sokat utazott a börtönök tanulmányozása céljából, s nézeteit az általa szerkesztett «Journal des prisons»-ban fejtette ki.</w:t>
      </w:r>
    </w:p>
    <w:p>
      <w:pPr>
        <w:pStyle w:val="Normal"/>
        <w:spacing w:before="60" w:after="0"/>
        <w:jc w:val="both"/>
        <w:rPr/>
      </w:pPr>
      <w:r>
        <w:rPr/>
        <w:t>2. A. Félix Antoine, francia tábornok, szül. 1817 jun. 12. St-Rémy sur Bussyben (Marne), meghalt 1891 ápr. 12. Tanult St.-Cyrben és a törzskari iskolában. Kitünt az isly-i csatában, mire a hadügyminisztériumba helyezték át. 1854-ben Krímbe kisérte Pélissiert, 1858-ban pedig Londonba. 1870. a második hadtest törzskari főnöke volt (Párisban) s 1871-ben elnökölt a Commune tagjai fölött ítélő haditörvényszékben. Toulouseban 1878-82. parancsnokolt, 1883-ban pedig kinevezték pétervári követté, mely állásban 1886-ig maradt.</w:t>
      </w:r>
    </w:p>
    <w:p>
      <w:pPr>
        <w:pStyle w:val="Normal"/>
        <w:spacing w:before="60" w:after="0"/>
        <w:jc w:val="both"/>
        <w:rPr/>
      </w:pPr>
      <w:r>
        <w:rPr/>
        <w:t>3. A. Sándor Márton, francia szocialista, szül. Buryben (Oise) 1815 apr. 27. Paraszt szülőktől származott s Párisban mint gépész dolgozott. 1844. megindította a «L'Atelier» címü lapot, mely népszerüvé tette nevét. Lelkesedéssel fogadta az 1848-iki februári forradalom kitörését s mint Louis Blanc ösmerőse s az ideiglenes kormány tagjaként, a nemzeti műhelyek fölállítására kiküldött bizottság elnöke lett. Egy hónappal később a nemzeti gyülésbe választották. Résztvett az 1848 máj. 15-iki, a kormány és a nemzetgyülés ellen tervezett merényletben, amiért hosszabb fogságra itélve - feledésbe merült. Páris ostroma alatt (1870) a torlaszok emelésével megbizott bizottságban, később a párisi commune-fölkelésben is szerepelt.</w:t>
      </w:r>
    </w:p>
    <w:p>
      <w:pPr>
        <w:pStyle w:val="Heading1"/>
        <w:jc w:val="both"/>
        <w:rPr/>
      </w:pPr>
      <w:r>
        <w:rPr/>
        <w:t>Appertinenciák</w:t>
      </w:r>
    </w:p>
    <w:p>
      <w:pPr>
        <w:pStyle w:val="Normal"/>
        <w:jc w:val="both"/>
        <w:rPr/>
      </w:pPr>
      <w:r>
        <w:rPr/>
        <w:t>(lat.), vm. tárgyhoz, jószághoz v. földbirtokhoz tartozó, azzal egybe nem kötött, de hozzája tartozó részek.</w:t>
      </w:r>
    </w:p>
    <w:p>
      <w:pPr>
        <w:pStyle w:val="Heading1"/>
        <w:jc w:val="both"/>
        <w:rPr/>
      </w:pPr>
      <w:r>
        <w:rPr/>
        <w:t>Appetentia</w:t>
      </w:r>
    </w:p>
    <w:p>
      <w:pPr>
        <w:pStyle w:val="Normal"/>
        <w:jc w:val="both"/>
        <w:rPr/>
      </w:pPr>
      <w:r>
        <w:rPr/>
        <w:t>(lat.) a. m. vágy, hajlam, inger, főként érzéki ösztön.</w:t>
      </w:r>
    </w:p>
    <w:p>
      <w:pPr>
        <w:pStyle w:val="Heading1"/>
        <w:jc w:val="both"/>
        <w:rPr/>
      </w:pPr>
      <w:r>
        <w:rPr/>
        <w:t>Appetissant</w:t>
      </w:r>
    </w:p>
    <w:p>
      <w:pPr>
        <w:pStyle w:val="Normal"/>
        <w:jc w:val="both"/>
        <w:rPr/>
      </w:pPr>
      <w:r>
        <w:rPr/>
        <w:t>(franc., ejtsd: áppetisszán), ami étvágyat ingerli, általában csábító, ingerlő.</w:t>
      </w:r>
    </w:p>
    <w:p>
      <w:pPr>
        <w:pStyle w:val="Heading1"/>
        <w:jc w:val="both"/>
        <w:rPr/>
      </w:pPr>
      <w:r>
        <w:rPr/>
        <w:t>Appetitio</w:t>
      </w:r>
    </w:p>
    <w:p>
      <w:pPr>
        <w:pStyle w:val="Normal"/>
        <w:jc w:val="both"/>
        <w:rPr/>
      </w:pPr>
      <w:r>
        <w:rPr/>
        <w:t>(lat.), a vágy, ösztön valami után, appetitus, étvágy.</w:t>
      </w:r>
    </w:p>
    <w:p>
      <w:pPr>
        <w:pStyle w:val="Heading1"/>
        <w:jc w:val="both"/>
        <w:rPr/>
      </w:pPr>
      <w:r>
        <w:rPr/>
        <w:t>Appiani</w:t>
      </w:r>
    </w:p>
    <w:p>
      <w:pPr>
        <w:pStyle w:val="Normal"/>
        <w:jc w:val="both"/>
        <w:rPr/>
      </w:pPr>
      <w:r>
        <w:rPr/>
        <w:t>Andrea, olasz festő, szül. Milánóban 1754 máj. 23-án, megh. ugyanott 1817 nov. 8. Ifju korában színházi diszleteket festett Pármában, Bolognában, Firenzében és Rómában, ahol később nagy hirre tett szert, különösen freskó képei által. Művei még ma is láthatók a milánói templomokban és palotákban. I. Napoleon udvari festőjének nevezé ki s majdnem az egész császári családot lefesteté általa. Napoleon bukása után nagy nyomorba jutott, mert kétszer gutaütés érte, ami munkaképtelenné tette. Főbb művei a Napoleon tetteit ábrázoló képek s a monzai királyi nyaralóban és a Bonaparte-nyaralóban levő mitologiai festmények.</w:t>
      </w:r>
    </w:p>
    <w:p>
      <w:pPr>
        <w:pStyle w:val="Heading1"/>
        <w:jc w:val="both"/>
        <w:rPr/>
      </w:pPr>
      <w:r>
        <w:rPr/>
        <w:t>Appianos</w:t>
      </w:r>
    </w:p>
    <w:p>
      <w:pPr>
        <w:pStyle w:val="Normal"/>
        <w:jc w:val="both"/>
        <w:rPr/>
      </w:pPr>
      <w:r>
        <w:rPr/>
        <w:t>történetiró, a II. században Kr. e. élt, előbb ügyvéd volt Rómában, majd a császári kincstár prokurátora lett Egyiptomban. Görög nyelven irt műve a római állam történetének összefüggő előadása mellett mindegyik ország és nép etnografiai viszonyainak ismertetését tartalmazta. A 24 könyvből, amennyire műve terjedett, az 5 első könyv részben, sok más teljesen elveszett s csak azok maradtak meg, melyek a polgárháborukat a Gracchusok óta Sextus Pompeiusig, Hispania, a pun háboruk, Karthago, Sziria, a mithridatési háboru és Illiria történetét tárgyalják. Különböző forrásokból merített anélkül, hogy az adatok pontosságára nézett volna. Egyébként egyszerü és világos olvasmányt nyujtott. Legujabb kiadása Mendelssohntól való 2 kötetben (1879-81).</w:t>
      </w:r>
    </w:p>
    <w:p>
      <w:pPr>
        <w:pStyle w:val="Heading1"/>
        <w:jc w:val="both"/>
        <w:rPr/>
      </w:pPr>
      <w:r>
        <w:rPr/>
        <w:t>Appia via</w:t>
      </w:r>
    </w:p>
    <w:p>
      <w:pPr>
        <w:pStyle w:val="Normal"/>
        <w:jc w:val="both"/>
        <w:rPr/>
      </w:pPr>
      <w:r>
        <w:rPr/>
        <w:t>a római korban Itália legnagyobb és legszebb országútja. Nevét első építője Appius Claudius Caecus cenzorról kapta, aki Kr. e. 312-ben Róma Capena nevü déli kapujától (l. Róma) Capuáig építtette ki. Később Beneventumon át Brundusiumig hosszabbították meg. Helyenkint még ma is használatban van. Mintegy Albanoig kétfelől a legdíszesebb sirok szegélyezték, melyeknek romjait IX. Pius rendeletére Canina (1850-53) ásatta napfényre. V. ö. Canina, La prima parte della via Appia (2. köt. Róma, 1853.).</w:t>
      </w:r>
    </w:p>
    <w:p>
      <w:pPr>
        <w:pStyle w:val="Heading1"/>
        <w:jc w:val="both"/>
        <w:rPr/>
      </w:pPr>
      <w:r>
        <w:rPr/>
        <w:t>Appius Claudius</w:t>
      </w:r>
    </w:p>
    <w:p>
      <w:pPr>
        <w:pStyle w:val="Normal"/>
        <w:jc w:val="both"/>
        <w:rPr/>
      </w:pPr>
      <w:r>
        <w:rPr/>
        <w:t>1. Caecus, Kr. e. 312-ben cenzor, a róla elnevezett országút építője. 2. Crassus, Kr. e. 451-ben decemvir; előbb a nép kegyence, aztán annak zsarnoka; méltóságát elveszítvén, börtönbe jutott s ott öngyilkossá lett.</w:t>
      </w:r>
    </w:p>
    <w:p>
      <w:pPr>
        <w:pStyle w:val="Heading1"/>
        <w:jc w:val="both"/>
        <w:rPr/>
      </w:pPr>
      <w:r>
        <w:rPr/>
        <w:t>Applanál</w:t>
      </w:r>
    </w:p>
    <w:p>
      <w:pPr>
        <w:pStyle w:val="Normal"/>
        <w:jc w:val="both"/>
        <w:rPr/>
      </w:pPr>
      <w:r>
        <w:rPr/>
        <w:t>(franc.) a. m. egyenget, kiegyenlít, továbbá a vitának véget vet.</w:t>
      </w:r>
    </w:p>
    <w:p>
      <w:pPr>
        <w:pStyle w:val="Heading1"/>
        <w:jc w:val="both"/>
        <w:rPr/>
      </w:pPr>
      <w:r>
        <w:rPr/>
        <w:t>Applaudál</w:t>
      </w:r>
    </w:p>
    <w:p>
      <w:pPr>
        <w:pStyle w:val="Normal"/>
        <w:jc w:val="both"/>
        <w:rPr/>
      </w:pPr>
      <w:r>
        <w:rPr/>
        <w:t>(lat.) a. m. tapsol; applauzus, taps.</w:t>
      </w:r>
    </w:p>
    <w:p>
      <w:pPr>
        <w:pStyle w:val="Heading1"/>
        <w:jc w:val="both"/>
        <w:rPr/>
      </w:pPr>
      <w:r>
        <w:rPr/>
        <w:t>Applegath</w:t>
      </w:r>
    </w:p>
    <w:p>
      <w:pPr>
        <w:pStyle w:val="Normal"/>
        <w:jc w:val="both"/>
        <w:rPr/>
      </w:pPr>
      <w:r>
        <w:rPr/>
        <w:t>Ágost (ejtsd: epl'gét), angol nyomdász, szülőhelye ismeretlen, meghalt Dratfortban, 1871 február hó 10-ikén. Egyike volt az elsőknek, kik Angliában a nyomdai gyorssajtókat építették. A.-sajtónak nevezik az általa feltalált nyolcszoros gyorssajtót, mely a londoni «Times» számára készült; e sajtón az oldalakká alakított szedés mechanikai eszközökkel hengerre erősíttetett, ugy hogy a formából egy betü sem eshetett ki és folytonosan forgott a nyolc nyomóhengerrel, melyre nyolc helyen rakták az iveket, hogy igy a lapnak nyolc példánya nyomassék egyszerre. Elvét, bár módosulva, megtestesülve látjuk a mostani körforgó (rotációs) sajtóknál, melyek amattól annyiban különböznek, hogy töm-öntés utján készült szedésformáról nyomnak.</w:t>
      </w:r>
    </w:p>
    <w:p>
      <w:pPr>
        <w:pStyle w:val="Heading1"/>
        <w:jc w:val="both"/>
        <w:rPr/>
      </w:pPr>
      <w:r>
        <w:rPr/>
        <w:t>Appleton</w:t>
      </w:r>
    </w:p>
    <w:p>
      <w:pPr>
        <w:pStyle w:val="Normal"/>
        <w:jc w:val="both"/>
        <w:rPr/>
      </w:pPr>
      <w:r>
        <w:rPr/>
        <w:t>(ejtsd: épplt'n), Utagamie grófság főhelye Wisconsin északamerikai államban, a Fox folyó mellett, amelynek esésénél a viz ereje malmokat, papiros- s más gyárakat hajt; (1889) 11,000 lakossal.</w:t>
      </w:r>
    </w:p>
    <w:p>
      <w:pPr>
        <w:pStyle w:val="Heading1"/>
        <w:jc w:val="both"/>
        <w:rPr/>
      </w:pPr>
      <w:r>
        <w:rPr/>
        <w:t>Applicatio</w:t>
      </w:r>
    </w:p>
    <w:p>
      <w:pPr>
        <w:pStyle w:val="Normal"/>
        <w:jc w:val="both"/>
        <w:rPr/>
      </w:pPr>
      <w:r>
        <w:rPr/>
        <w:t>(lat.) a. m. alkalmazás; fiat A., lássuk a hasznát; applikábilis, alkalmazható, illő; applikál, hozzáilleszt, ráfordít. Az építészetben A. burkolást, kirakást, vagy kibéllelést jelent (l. Burkolás).</w:t>
      </w:r>
    </w:p>
    <w:p>
      <w:pPr>
        <w:pStyle w:val="Heading1"/>
        <w:jc w:val="both"/>
        <w:rPr/>
      </w:pPr>
      <w:r>
        <w:rPr/>
        <w:t>Applikatura</w:t>
      </w:r>
    </w:p>
    <w:p>
      <w:pPr>
        <w:pStyle w:val="Normal"/>
        <w:jc w:val="both"/>
        <w:rPr/>
      </w:pPr>
      <w:r>
        <w:rPr/>
        <w:t>l. Ujjazat.</w:t>
      </w:r>
    </w:p>
    <w:p>
      <w:pPr>
        <w:pStyle w:val="Heading1"/>
        <w:jc w:val="both"/>
        <w:rPr/>
      </w:pPr>
      <w:r>
        <w:rPr/>
        <w:t>Appliqué</w:t>
      </w:r>
    </w:p>
    <w:p>
      <w:pPr>
        <w:pStyle w:val="Normal"/>
        <w:jc w:val="both"/>
        <w:rPr/>
      </w:pPr>
      <w:r>
        <w:rPr/>
        <w:t>(franc., ejtsd: áppliké) a. m. fölrakott. E szóval jelölik mindamaz ékítményeket, melyek vagy más anyagból, vagy legalább külön darabokból készülnek és úgy illesztetjük rá az ékítendő tárgyra. Ilyenek a fából fűrészelt vagy faragott és a butorokra ragasztott ékítmények, ilyenek a fölrakott (nem berakott) fémékítmények stb. Fölrakott munkának mondják különösen a posztóból v. selyemből kivágott virágokat, leveleket, emberi és állati alakokat, melyeket az ékítendő kelmére vagy ráragasztanak, vagy láncöltéssel rávarrnak. E kivágott ékítményeken egyes kiegészítő részleteket vagy lapos öltéssel varrnak ki, vagy rájuk festik. A diszítés e módját már a középkorban is gyakorolták, s különösen miseruhákra alkalmazták. Közönségesen még a falra szögezett kandelábert, az egy-két vagy több águ gyertyatartót is értik alatta. Különös szeretettel alkalmazta az A.-kat a XV. és XVI. Lajos korabeli stilus.</w:t>
      </w:r>
    </w:p>
    <w:p>
      <w:pPr>
        <w:pStyle w:val="Heading1"/>
        <w:jc w:val="both"/>
        <w:rPr/>
      </w:pPr>
      <w:r>
        <w:rPr/>
        <w:t>Applomades</w:t>
      </w:r>
    </w:p>
    <w:p>
      <w:pPr>
        <w:pStyle w:val="Normal"/>
        <w:jc w:val="both"/>
        <w:rPr/>
      </w:pPr>
      <w:r>
        <w:rPr/>
        <w:t>(spany.), kékesszürke németalföldi vászon, melyet Spanyolországba, Dél-Amerikába s az Antillákba szállítanak.</w:t>
      </w:r>
    </w:p>
    <w:p>
      <w:pPr>
        <w:pStyle w:val="Heading1"/>
        <w:jc w:val="both"/>
        <w:rPr/>
      </w:pPr>
      <w:r>
        <w:rPr/>
        <w:t>Appoggiato</w:t>
      </w:r>
    </w:p>
    <w:p>
      <w:pPr>
        <w:pStyle w:val="Normal"/>
        <w:jc w:val="both"/>
        <w:rPr/>
      </w:pPr>
      <w:r>
        <w:rPr/>
        <w:t>(ol., ejtsd; appodsáto), zenei műszó, «valamihez támaszkodva», «tartva»; oly hangoknál használják, melyek egymással összefüggenek, p. átnyujtásoknál, szinkopáknál és kötéseknél. Minthogy az utóbbiak előadása a hangok egybeolvadásával jár, ennélfogva az A. vagy Appoggiando az énekszerü helyek előadási jelzésénél annyit is jelent, mint: con portamento (l. Portamento). - Appoggiatura az A. főneve, olasz zenei műszó, melyet majd az átnyujtás (l. o.), majd a portamento (l. o.) értelmében használnak.</w:t>
      </w:r>
    </w:p>
    <w:p>
      <w:pPr>
        <w:pStyle w:val="Heading1"/>
        <w:jc w:val="both"/>
        <w:rPr/>
      </w:pPr>
      <w:r>
        <w:rPr/>
        <w:t>Appoint</w:t>
      </w:r>
    </w:p>
    <w:p>
      <w:pPr>
        <w:pStyle w:val="Normal"/>
        <w:jc w:val="both"/>
        <w:rPr/>
      </w:pPr>
      <w:r>
        <w:rPr/>
        <w:t>(franc., ejtsd: appoen) a. m. pontosan. Ez értelemben használják az oly váltó megnevezésére, mely a kiállító valamely tartozásának fedezésére éppen elegendő. A.-nel fizetni tehát annyit tesz, mint megfelelő összegü váltót adni v. beváltani. A. különben főkép a közforgalom tárgyát képező papirok névértékének megjelölésére is szolgál, ez értelemben mondják p. váltók, kötvények stb. 50, 100 frtos A.-ekben; A.-tálni a. m. kiegyenlíteni, kifizetni.</w:t>
      </w:r>
    </w:p>
    <w:p>
      <w:pPr>
        <w:pStyle w:val="Heading1"/>
        <w:jc w:val="both"/>
        <w:rPr/>
      </w:pPr>
      <w:r>
        <w:rPr/>
        <w:t>Appomattox</w:t>
      </w:r>
    </w:p>
    <w:p>
      <w:pPr>
        <w:pStyle w:val="Normal"/>
        <w:jc w:val="both"/>
        <w:rPr/>
      </w:pPr>
      <w:r>
        <w:rPr/>
        <w:t>(ejtsd: eppométöksz), 1. folyó Virginia északamerikai államban, a James folyónak északi ága; - 2. grófság ugyanabban az államban; főterményei: tengeri, buza, dohány. 9000 lak., akiknek fele néger. 1865. april 9-én Lee tábornok itt rakta le fegyverét; székhelye: Cloverhill.</w:t>
      </w:r>
    </w:p>
    <w:p>
      <w:pPr>
        <w:pStyle w:val="Heading1"/>
        <w:jc w:val="both"/>
        <w:rPr/>
      </w:pPr>
      <w:r>
        <w:rPr/>
        <w:t>Apponál</w:t>
      </w:r>
    </w:p>
    <w:p>
      <w:pPr>
        <w:pStyle w:val="Normal"/>
        <w:jc w:val="both"/>
        <w:rPr/>
      </w:pPr>
      <w:r>
        <w:rPr/>
        <w:t>(lat.) a. m. hozzátesz, csatol; apponatur, csatoltassék, p. egy akta.</w:t>
      </w:r>
    </w:p>
    <w:p>
      <w:pPr>
        <w:pStyle w:val="Heading1"/>
        <w:jc w:val="both"/>
        <w:rPr/>
      </w:pPr>
      <w:r>
        <w:rPr/>
        <w:t>Appony</w:t>
      </w:r>
    </w:p>
    <w:p>
      <w:pPr>
        <w:pStyle w:val="Normal"/>
        <w:jc w:val="both"/>
        <w:rPr/>
      </w:pPr>
      <w:r>
        <w:rPr/>
        <w:t>(Nagy- és Kis-), kisközség Nyitramegye nagytapolcsányi járásában, (1891) 751 magyar- és tótajku lakossal, az Apponyi grófok szép kastélyával s több mint 40,000 kötetből álló könyvtárával, mely azelőtt Pozsonyban volt felállítva s csak mintegy husz esztendeje került ide. A faluhoz közel a Hangyáshegy oldalán egy régi vár romjai láthatók, melyek a monda szerint az egykori morva birodalom határőrségét képezték s melyek még abból az időből származnak, mikor a magyarok még nem voltak urai ez országnak. Zsigmond király e várban többször megfordult, mint ezt több itt kelt okmánya bizonyítja. Később a huszitáktól elpusztíttatván egy ideig romokban hevert, míg 1392-ben Zsigmond király Cseklészért cserébe adta Eőry Miklósnak, s azóta e család az Apponyi nevet viseli. A vár a XVII..század eleje óta, midőn a törökök feldulták, teljesen összeomlott. Azóta állandóan az Apponyi család (l. o.) birtoka.</w:t>
      </w:r>
    </w:p>
    <w:p>
      <w:pPr>
        <w:pStyle w:val="Heading1"/>
        <w:jc w:val="both"/>
        <w:rPr/>
      </w:pPr>
      <w:r>
        <w:rPr/>
        <w:t>Apponyi</w:t>
      </w:r>
    </w:p>
    <w:p>
      <w:pPr>
        <w:pStyle w:val="Normal"/>
        <w:jc w:val="both"/>
        <w:rPr/>
      </w:pPr>
      <w:r>
        <w:rPr/>
        <w:t>-család (de Nagy-Appony), egyike Magyarország legkiválóbb főúri családjainak.</w:t>
      </w:r>
    </w:p>
    <w:p>
      <w:pPr>
        <w:pStyle w:val="Brahely"/>
        <w:rPr/>
      </w:pPr>
      <w:r>
        <w:rPr/>
        <w:t>[ÁBRA]</w:t>
      </w:r>
      <w:r>
        <w:rPr>
          <w:sz w:val="20"/>
          <w:szCs w:val="20"/>
          <w:vertAlign w:val="subscript"/>
        </w:rPr>
        <w:t xml:space="preserve"> </w:t>
      </w:r>
      <w:r>
        <w:rPr>
          <w:rStyle w:val="Brafelirat"/>
          <w:b/>
          <w:bCs/>
        </w:rPr>
        <w:t>Apponyi-család cimere.</w:t>
      </w:r>
    </w:p>
    <w:p>
      <w:pPr>
        <w:pStyle w:val="Normal"/>
        <w:spacing w:before="60" w:after="0"/>
        <w:jc w:val="both"/>
        <w:rPr/>
      </w:pPr>
      <w:r>
        <w:rPr/>
        <w:t>Eredetét a Péc nemzetségre viszi vissza, őseinek sorrendje IV. Béla idejéig állapítható meg. Nagy - Appony helységét, melytől nevét veszi, a XIV. század vége óta birja. A. Pál már mint főur vesz részt a bécsi békét megelőző és követő tárgyalásokban. A. Miklós Buda ostrománál esett el. Ennek fia Lázár nyerte 1718-ban a bárói, 1739-ben grófi rangot. A család tagjai azóta különösen a diplomáciában és a közigazgatás terén váltak ki, és a legtöbb igen erős hajlamot mutatott az irodalom és művészet iránt. A család birtokai Pozsony-, Nyitra-, Tolna- és Békésmegyében terülnek el. Jelenleg öt A. tagja a főrendi háznak. Lázár unokája Antal György 1751-1817. egyike volt kora legműveltebb főurainak. II. József nagyon kitüntette, de mégsem birhatta reá, hogy a királybiztosi hivatalt elvállalja. Finom epikuréus módjára a tudományokat és művészeteket művelte. Mint a Theresianum növendéke különösen egyházpolitikai tekintetben igen szabadelvü, nyomtatásbán is megjelent téziseket védett (1772). Ő alapította a hires családi könyvtárt. Második fia Antal, 1826-1849 császári követ volt Nápolyban, Londonban és Párisban. Ennek fia Rudolf (1812-1876) Párisban, majd Londonban képviselte a monarkiát. Rudolf fia A. Sándor (l. o.). Antal György elsőszülött fiának Györgynek fiai Károly és György (l. o.).</w:t>
      </w:r>
    </w:p>
    <w:p>
      <w:pPr>
        <w:pStyle w:val="Heading1"/>
        <w:jc w:val="both"/>
        <w:rPr/>
      </w:pPr>
      <w:r>
        <w:rPr/>
        <w:t>Apponyi</w:t>
      </w:r>
    </w:p>
    <w:p>
      <w:pPr>
        <w:pStyle w:val="Normal"/>
        <w:jc w:val="both"/>
        <w:rPr/>
      </w:pPr>
      <w:r>
        <w:rPr/>
        <w:t>1. Albert gróf; államférfiu, György volt főkancellár és a minden női erénnyel tündöklő, buzgón vallásos gróf Sztáray Julia fia. Született Bécsben 1846 máj. 29. Már zsenge korában feltünt szellemi s testi fejlettsége által. Széchenyi őt egy levelében «der kleine Gott Albi»-nak nevezi. Ifjukora az alkotmány elnyomásának és a konkordátumnak idejébe esik. Neveltetését Kalksburgban a jezsuiták intézetében nyerte. Egyetemi éveit Bécsben és Pesten töltötte, tanulmányai befejezése után nagy utazásokat tett külföldön. Legnagyobb hatással e korban Montalembert grófnak, a francia liberális katolikusok híres vezérének társasága volt reá. Politikai téren először 1872-ben lépett föl, midőn őt a szentendrei kerület választotta képviselőjévé. Bár a Deák-párthoz tartozott, családi összeköttetéseinél fogva kezdettől fogva feudális és ultramontán törekvésekkel hozták őt kapcsolatba. A Deák-párt szétbomlásakor a Sennyey Pál által vezetett konzervativ töredékhez tartozott, mely később a szabadelvü pártból kilépőkhöz csatlakozva az egyesült vagy mérsékelt ellenzéket alkotta. Rendkivüli szónoki tehetsége már akkor a nyilvános élet egyik vezéralakjává tette. Különösen erős volt az az ostrom, melyet Bosznia okkupációja alkalmával intézett Tisza kormánya ellen. Különben leginkább a gazdasági kérdéseknek szentelte figyelmét. Az akkortájban a mezőgazdaság terén mutatkozó válságnak orvoslására a középeurópai államok vámszövetségének eszméjét pendítette meg. Politikájának uralkodó vonása gyanánt e korban tán azt lehetne megjelölni, hogy a régi magyar társadalom megmaradt elemeit minden módon erősíteni s versenyképessé tenni óhajtotta. E szempontból rokonszenvezett az agrárius mozgalommal is, az antiszemita izgatásokat ellenben kezdettől fogva határozottan elitélte. A vegyes házasságot pártjával együtt kész volt megszavazni. Sennyey visszalépése után az egyesült ellenzéknek Szilágyi Dezsővel együtt ő volt a vezére. A magyar állam kiépítése ugy az ipar, kereskedés és mezőgazdaság szabad fejlődésével, mit a külön vámterület által vélt elérhetőnek, mint a modern intézmények átvétele által a közigazgatás és igazságszolgáltatás terén, voltak ekkor a párt jelszavai. A külső politikában az orosz törekvések erélyes ellensúlyozása a Balkán-félszigeten volt vezéreszméje. Nagy feltünést keltett nyilt levele, melyben Tisza Kálmán tiz éves miniszterelnöksége alkalmával 1885 juliusban igen éles birálat alá vette e korszak eredményeit és a kormány eljárását. Mint a közjogi alapnak és a kiegyezésnek híve ő és pártja nemcsak a kormánypárt, hanem a függetlenségi párt ellen is küzdött, és a választások alkalmával a két véglet közt nem igen birt eredményeket felmutatni.</w:t>
      </w:r>
    </w:p>
    <w:p>
      <w:pPr>
        <w:pStyle w:val="Normal"/>
        <w:spacing w:before="60" w:after="0"/>
        <w:jc w:val="both"/>
        <w:rPr/>
      </w:pPr>
      <w:r>
        <w:rPr/>
        <w:t>Mindeddig az. egyesült. ellenzék. egyrészt a régi konzervativ pártban, másrészt azokban gyökerezett, kiket a Tisza-korszak haladás dolgában nem elégített ki. Egységének, határozott programmjának hiánya megakadályozta terjedését. A korszak nem kedvezett a nagy reformoknak. Határozott változás csak akkor állott be, midőn Szilágyi Dezső kivált a pártból s annak vezetése egészen A. kezébe ment át. Az eddig inkább az általános eszmékért küzdő párt és vezére a reform mellett a nemzeti érzet fejlesztését, a közjogi garanciák lehető biztosítását és gyarapítását tüzték zászlójukra. Nem szüntek meg a közigazgatás államosítása mellett küzdeni, de nagyobb befolyást a közvéleményre csak a védőerővita által nyertek, melyben a szélsőballal egyetértve támadták meg a kormányt. Azóta A. minden nagyobb kérdést támadásra használt fel, a szerinte a nemzet jogait és aspirációit eléggé nem védő, sőt azokat kockáztató kormányrendszer ellen. Különösen éles volt támadása a fegyvergyár kérdésében, majd a konzuláris juriszdikció törvényének tárgyalásakor 1891 elején, a midőn a közte és Szilágyi igazságügyminiszter közt fenforgó ellentét szinte személyes élü lett. Igy vált az előbb udvarinak, klerikálisnak és reakcionáriusnak hirdetett pártvezér a kiegyezésben foglalt nemzeti jogok legféltékenyebb őrzőjévé. Épp oly határozott fejlődés észlelhető nála az egyházpolitikai téren. A. erős katolikus meggyőződését soha sem tagadta. Különösen tanúsította azt, midőn a vallásalap jogi természetének meghatározásával foglalkozott, mint a képviselőház előadója. A Szt. István-társaság meg is választotta egyik világi elnökének. De ő 1888-ban lemondott e tisztről és 1890 őszén, a vallás- és közoktatási budget tárgyalása alkalmával, a felekezeti zavarok egyedüli orvoslása gyanánt a teljes liberalizmust, a polgári házasságot, a katolikus autonomiának szervezését jelölte meg. Azóta nem szünt meg ez elveket hangoztatni, ugy a nemzeti párt programmjában, mint legujabban az 1892-iki budget tárgyalásakor, amidőn a vallások egyenjogusítása elvének elfogadása nagyrészt az ő felszólalásának volt köszönhető.</w:t>
      </w:r>
    </w:p>
    <w:p>
      <w:pPr>
        <w:pStyle w:val="Normal"/>
        <w:spacing w:before="60" w:after="0"/>
        <w:jc w:val="both"/>
        <w:rPr/>
      </w:pPr>
      <w:r>
        <w:rPr/>
        <w:t>Pártjának egyik legfőbb követelését, a közigazgatás államosítását, a kormány Szapáry miniszterelnöksége alatt fölvette programmjába. A. elvben elfogadta a törvényjavaslatot, de a bizottságban igen lényeges pontokban változtatást követelt, és a kormányhatalom várható növelésével szemben erős garanciákkal akarta körülvenni az önkormányzatot. A házban is a törvény mellett szólott. Minthogy igy a közjogi alapon álló pártok egy ily lényeges kérdésben elvben megegyeztek, komolyan foglalkoztatta a közvéleményt a fuzió köztük és A. belépése a kormányba. De midőn a kormány a szélsőbal ellenállásával szemben elejtette a reformot és megelégedett az elvnek törvénybe iktatásával, A. és pártja ismét ellenzékbe jutottak. A most már «nemzeti»-nek nevezett párt vezére Jászberényben választói előtt ujra erős támadást intézett a kormány és különösen annak elnöke ellen, és mostani állapotát csak a nemzeti rezignáció következése gyanánt rajzolta. A közigazgatás kérdésében is közeledett felfogása az autonomia biztosítékainak még erősebb kifejtését illetőleg a szélsőbalihoz. Még erősebb agitációt fejtett ki az országgyülésnek 1892 első napjaiban történt feloszlatása után, a választások előkészítésénél. Körutja az ország minden vidékén emelte népszerüségét, és a választások eredménye némileg erősítette pozicióját. Azóta ismét erősen hangsulyozta hűségét a kiegyezéshez: Egyházpolitikai kérdésben az ő felfogását tette magáévá a képviselőház.</w:t>
      </w:r>
    </w:p>
    <w:p>
      <w:pPr>
        <w:pStyle w:val="Normal"/>
        <w:spacing w:before="60" w:after="0"/>
        <w:jc w:val="both"/>
        <w:rPr/>
      </w:pPr>
      <w:r>
        <w:rPr/>
        <w:t>Apponyi ereje megkapó szónoki tehetségében és egyéniségének megnyerő voltában van. Általános műveltségben, az irodalom és művészet minden kérdése iránt való érdeklődésében messze tulhaladja közéletünk legtöbb szereplőjét. Beszédeit nemcsak művészi előadás és kidolgozás, nemcsak a polémia ereje és tömöttsége jellemzi, hanem ritkán hiányzik bennök az, ami egyedül tesz szónoklatot állandó becsüvé: a szerves összeköttetés valamely messzeható erkölcsi problémával. A Wekerle-miniszterium megalakulása után az indemnity-vita alatt tartott, az egyházi s házassági ügyre vonatkozó beszédét az egész képviselőház, valamint az összes sajtó elragadtatással üdvözölte. Mint iró nem igen küzdött a babérért. Említést érdemel több cikke Széchenyi Istvánról «Magyarország» 1881.</w:t>
      </w:r>
    </w:p>
    <w:p>
      <w:pPr>
        <w:pStyle w:val="Normal"/>
        <w:spacing w:before="60" w:after="0"/>
        <w:jc w:val="both"/>
        <w:rPr/>
      </w:pPr>
      <w:r>
        <w:rPr/>
        <w:t>2. A. Antal gróf, szent Ferenc-rendi áldozópap. Munkája: Lux in tenebris. Joan. 1. v. 5. Das Licht in der Finsterniss, das ist: Jährlich gewidmete Lob- und Ehren-Rede auf das hohe Titular-Fest des Ordens der allerheiligsten Dreyfaltigkeit.</w:t>
      </w:r>
    </w:p>
    <w:p>
      <w:pPr>
        <w:pStyle w:val="Normal"/>
        <w:spacing w:before="60" w:after="0"/>
        <w:jc w:val="both"/>
        <w:rPr/>
      </w:pPr>
      <w:r>
        <w:rPr/>
        <w:t>3. A. Antal Gróf, kiváló sportférfiú és versenyistálló-tulajdonos, szül. 1852 dec. 29-én. Versenyszínei: fekete dress és világoskék sapka, rendkivül kedveltek a versenyek közönsége előtt, s A.-nak különösen kétéves lovai többnyire favorite-jai a versenyeknek. Legnagyobb sikereit az A.-istálló 1888-ban és 1889-ben érte el, mikor mind a két esztendőben számos más versenyen kivül a Derbyt is megnyerte Rajta-Rajta és Triumph lovaival. 1889-ben egymaga Triumph 52,140 frt értékü versenyeket nyert. 1891-ben az Apponyi-istálló 56,167 fortot nyert dijakban.</w:t>
      </w:r>
    </w:p>
    <w:p>
      <w:pPr>
        <w:pStyle w:val="Normal"/>
        <w:spacing w:before="60" w:after="0"/>
        <w:jc w:val="both"/>
        <w:rPr/>
      </w:pPr>
      <w:r>
        <w:rPr/>
        <w:t>4. A. György gróf, államférfiu, szül. 1808 dec. 29-én. Tanulmányai befejezése után Dessewffy Auréllal együtt a bécsi m. udvari kancelláriánál szolgált mint fogalmazó Reviczky főkancellár vezetése alatt. Először az 1839-40. országgyülésen tünt ki, mint az ifjabb, reformoktól már nem annyira irtózó, de a kormányhatalmat minden módon erősíteni óhajtó konzervativ párt egyik vezére a főrendeknél. Sokkal inkább a gyakorlatnak, mint az elméletnek, inkább a cselekvésnek, mint a tanulmánynak volt embere. Bár készültsége nem volt kiváló, szónoki tehetsége, jellemének egyenessége, nyugalma és megfontoltsága már akkor mutatták benne a jövő emberét. Széchenyi megjósolta, hogy nemsokára kancellár lesz. Ez az 1844. országgyülés bezárása után történt meg, amidőn A. bár még csak alkancellár, tényleg kezébe vette a kormányt. Kinevezése nagy visszatetszést okozott a csak fiatalságát tekintő ó-konzervativoknál, de programmja biztos támaszt szerzett neki Metternichben és Lajos főhercegben. A.-nak az erős, a kormány hibái és gyöngesége által egyre izmosodó, Deák és Kossuth által vezetett ellenzékkel szemben igen nehéz volt a helyzete. Az ellenzéknek a megye szolgált várául, ő azzal szemben a központi kormányt törekedett erősíteni. Célja volt oly kormányt szervezni, mely az anyagi érdekeket hathatósan előmozdítsa, az Ausztriával való kapcsolatot szorosan fentartsa s az államban és egyházban konzervativ szellemben működjék. Eszközeit az adminisztrátorokban vélte megtalálni, kik mint tisztán a kormánytól függő hivatalnokok a megyékben a kormány szellemében jártak el és sokkal veszedelmesebbekké váltak az ellenzékre nézve, mint a megyéjöket csak ritkán látogató, a kormánytól is függetlenebb főuri főispánok. Lassankint a megyék nagyobb részébe (32-be) neveztek ki adminisztrátorokat a törvényes főispánok helyébe. Főfeladatuk a kormánynak többségre juttatása volt és eljárásuk az ellenzékkel szemben igazolni látszott azt a föltevést, hogy a kormány semmi erőszakosságtól sem riad vissza, hogy célját elérje. A kormánynak e hirtelen kifejtett erélye buzdította pártfeleit és megriasztotta az ellenzéket, úgy hogy 1845-ben és 1846-ban a megyék többségében a konzervativ párt kerekedett fölül s Kossuth és Wesselényi befejezettnek látták az ellenzék bukását. Másrészt azonban a kormányt nemcsak a szabadelvü ellenzék támadta meg igen élesen, hanem a főrangu konzervativok is sértve látták tekintélyöket a született főnemesek mellőzése és egy új hivatalos arisztokrácia felkarolása által és sokan közülök kezet fogtak az ellenzékkel. Mindkét párt haragja A. ellen központosult, különösen miután a főkancellár, gr. Majláth Antal helyébe ő jutott e méltóságra.</w:t>
      </w:r>
    </w:p>
    <w:p>
      <w:pPr>
        <w:pStyle w:val="Normal"/>
        <w:spacing w:before="60" w:after="0"/>
        <w:jc w:val="both"/>
        <w:rPr/>
      </w:pPr>
      <w:r>
        <w:rPr/>
        <w:t>Maga a hatalomra való törekvés nem nyujtott elegendő erkölcsi alapot A. kormányának. Fellépését az adminisztrátori ügyben nemcsak az ellenzék legkiválóbb férfiai tartották törvényellenesnek, hanem még Széchenyi sem helyeselte. Az ellenzék hatalmát csak úgy törhette meg, ha maga veszi kezébe ama reformok megalkotását, melyekért eddig az ellenzék küzdött. E célra szoros összeköttetésbe lépett gr. Széchenyi Istvánnal, keresztülvitte, hogy őt helyezzék a közlekedési ügyek élére és tőle telhetőleg elősegítette a Tisza-szabályozás nagy ügyét. Az 1847-48. országgyülésre pedig igen terjedelmes programmot készített elő, melyben az ősiség megszüntetése, a vámok reformja, a katonai élelmezés szabályozása voltak a főpontok. Egyáltalában, konzervativ létére, és bár a régi testületi kormányformának volt utolsó hatalmas előharcosa, mégis úgy lép föl némileg mint parlamentáris miniszter. Többséggel akar birni a rendeknél és e többséget a kormány által kezdeményezett reformok keresztülvitelére akarja felhasználni. Eddig pedig a kormány egészen független volt a rendek többségétől, a változások pedig majdnem kivétel nélkül a rendekből indultak ki. Az 1847-48-iki országgyülésen nem sikerült A.-nak kormánypárti többséget teremtenie. Sem Ferdinánd királynak magyar megnyitója, sem a népszerü István nádornak megválasztása nem csillapította le az adminisztrátori sérelem által felizgatott kedélyeket. Az ellenzék vezérei, Kossuth és gr. Batthyány Lajos nemcsak a kormányrendszert ostromolták: támadásuknak személyes éle is volt A. ellen. A. viszont az ellenzék egy részének, különösen Szentkirályinak és Lónyaynak megnyerése által igyekezett Kossuth tekintélyét aláásni. Ez nem sikerült, a zavar egyre nagyobá lőn, és A. már csak az országgyülés feloszlatásában, v. legalább a hallgatóság megzabolázásában látott orvoslást. A februáriusi forradalom kitörése véget vetett mind e terveknek. A. a válságos márciusi napokban súlyos beteg volt, és csak miután felépült, hallott a forradalomról, bukásáról s a minisztérium kinevezéséről.</w:t>
      </w:r>
    </w:p>
    <w:p>
      <w:pPr>
        <w:pStyle w:val="Normal"/>
        <w:spacing w:before="60" w:after="0"/>
        <w:jc w:val="both"/>
        <w:rPr/>
      </w:pPr>
      <w:r>
        <w:rPr/>
        <w:t>Az uj alakulás nem birta rokonszenvét, de arra sem volt megnyerhető, hogy mint kir. biztos teljes hatalommal segítse elnyomni Magyarországot. Barátjával, Jósika Samuval együtt még Olmützben is a történelmi jog érdekében működött, mig Schwarzenberg és Bach rendszere teljes diadalra nem jutott. Az 1849-60-iki éveket teljes elvonultságban töltötte, de ha alkalma nyilt, nem mulasztotta el a kormány férfiait, különösen Albrecht főherceget Magyarország jogaira figyelmeztetni.</w:t>
      </w:r>
    </w:p>
    <w:p>
      <w:pPr>
        <w:pStyle w:val="Normal"/>
        <w:spacing w:before="60" w:after="0"/>
        <w:jc w:val="both"/>
        <w:rPr/>
      </w:pPr>
      <w:r>
        <w:rPr/>
        <w:t>Először a megerősített birodalmi tanács juttatott neki és elvtársainak ismét módozatot nézeteik érvényesítésére. Az októberi diploma után ő bizatott meg mint országbiró a magyar törvénykezés ujjászervezésével, majd mint kir. biztos az 1861. országgyülés vezetésével. Országbirói méltóságát az országgyülés sikeretlen befejezése után megtartotta és féltékenyen őrködött a magyar igazságszolgáltatásnak függetlenségére a bécsi hatóságokkal szemben. Befolyását nem szünt meg a kiegyezés érdekében érvényesíteni. Különösen nevezetes egy 1862 végén kidolgozott emlékirata, melyben Magyarország részére paritást és felelős minisztériumot követel és a közösügyek körét és kezelési módját igyekszik kiszabni. Ez emlékirata nem vezetett célhoz, maga kénytelen volt 1863 ápr. 3. állásáról lemondani. Mégis fáradozásának igen lényeges következése volt a kiegyezés későbbi menetére nézve. A perszonális unió hívei, az 1847-48. törvények teljes érvényességének követelői, és másrészt a birodalmi politikának, az összeolvasztásnak előmozdítói közt állva, biztos államférfiui számítással kitüzte a talajt, melyen Magyarország joga és a monarkia hatalma megállhatott. Csakis oly lojális férfiu mint ő, tehette elviselhetővé az addig annyira perhorreskált magyar minisztériumot a legfelső körök előtt.</w:t>
      </w:r>
    </w:p>
    <w:p>
      <w:pPr>
        <w:pStyle w:val="Normal"/>
        <w:spacing w:before="60" w:after="0"/>
        <w:jc w:val="both"/>
        <w:rPr/>
      </w:pPr>
      <w:r>
        <w:rPr/>
        <w:t>Nemcsak elvben ismerte el a parlamentáris kormányformát, az 1865-1868. országgyülésen mint képviselő és pártvezér küzdött a kiegyezés érdekében, ezáltal is bizonyítva tehetségének gazdagságát és képességét a viszonyokhoz alkalmazkodni. Állása annál nehezebb volt, mert nemcsak Deák és a többség ellenében kellett küzdenie, hanem épp úgy a konzervativ kormány férfiai, különösen gr. Esterházy Móric ellen. Deákkal szemben sem a házban, sem a kiegyezést kidolgozó 15-ös bizottságban nem birt érvényre jutni. 1848 előtti szerepének népszerütlensége most is nyomasztólag hatott reá. Miután a felelős minisztériumot kinevezték, mindinkább visszavonult a közügyektől és csak nagy ritkán vett részt a főrendiház tárgyalásaiban.</w:t>
      </w:r>
    </w:p>
    <w:p>
      <w:pPr>
        <w:pStyle w:val="Normal"/>
        <w:spacing w:before="60" w:after="0"/>
        <w:jc w:val="both"/>
        <w:rPr/>
      </w:pPr>
      <w:r>
        <w:rPr/>
        <w:t>A. nem annyira a szónak, mint a tettnek volt embere. Gyors felfogása, beható esze, szellemének rugékonysága a konzervativ államférfiak közt első sorba helyezték. Ellenfelei is tisztelték hajthatatlan szilárdságát és ki nem fáradó tevékenységét. Modora egyszerü, megnyerő, bár, mint Széchenyi naplóiból látjuk, a személyes érintkezésben ridegséget vetettek szemére.</w:t>
      </w:r>
    </w:p>
    <w:p>
      <w:pPr>
        <w:pStyle w:val="Normal"/>
        <w:spacing w:before="60" w:after="0"/>
        <w:jc w:val="both"/>
        <w:rPr/>
      </w:pPr>
      <w:r>
        <w:rPr/>
        <w:t>Pályájára, jellemére fényt vetnek az ismert s közölt emlékiratokon és történeti műveken felül József nádorral, István nádorral és Széchenyivel váltott levelei, továbbá nagybecsü, de sajnos csak 1849-ig terjedő emlékiratai.</w:t>
      </w:r>
    </w:p>
    <w:p>
      <w:pPr>
        <w:pStyle w:val="Normal"/>
        <w:spacing w:before="60" w:after="0"/>
        <w:jc w:val="both"/>
        <w:rPr/>
      </w:pPr>
      <w:r>
        <w:rPr/>
        <w:t>5. A. József (nagy-apponyi gróf), bölcselettudor és jezsuita tanár, A. Lázár gróf fia. Nagyszombatban előbb a logikát, 1751- 52-ben a matematikát és 1753-54-ben a természettant tanította. Néhány latin természettud. munkát hagyott hátra.</w:t>
      </w:r>
    </w:p>
    <w:p>
      <w:pPr>
        <w:pStyle w:val="Normal"/>
        <w:spacing w:before="60" w:after="0"/>
        <w:jc w:val="both"/>
        <w:rPr/>
      </w:pPr>
      <w:r>
        <w:rPr/>
        <w:t>6. A. Károly gróf, A. György testvérbátyja. Szül. 1805, megh. 1890 dec. 30. A katonai pályára lépett és ott az 1848-iki olasz háboruban tábornokságig vitte. Azután nyugalomba vonult és jelleme és jótékonysága által közbecsülést és szeretetet vivott ki.</w:t>
      </w:r>
    </w:p>
    <w:p>
      <w:pPr>
        <w:pStyle w:val="Normal"/>
        <w:spacing w:before="60" w:after="0"/>
        <w:jc w:val="both"/>
        <w:rPr/>
      </w:pPr>
      <w:r>
        <w:rPr/>
        <w:t>7. A. Sándor gróf, egyike hazánk legkiválóbb gyüjtöinek s bibliofiljeinek. Szül. 1844 jan. 19-én Párisban. A. Rudolf grófnak, akkori párisi, később londoni követnek fia. A. egy ideig apja oldalán működött mint követségi titkár, de apja halála óta hazájába visszatérve egészen birtokainak és tudományos kedvteléseinek él. Egyik ősének Isotta Nogarola grófnőnek műveit kiadta Ábel Jenővel együtt. Lengyeli könyvtárának kincseit és ritkaságait az 1882-iki könyvkiállítás alkalmával ismertette. Különös érdeklődéssel kiséri a történeti és művészettörténeti tanulmányokat és ujabban nagybecsü adománnyal gazdagította a budapesti egyetem művészettörténeti szemináriumát. Jelenleg a családi levéltár kiadásán dolgozik.</w:t>
      </w:r>
    </w:p>
    <w:p>
      <w:pPr>
        <w:pStyle w:val="Heading1"/>
        <w:jc w:val="both"/>
        <w:rPr/>
      </w:pPr>
      <w:r>
        <w:rPr/>
        <w:t>Apponyi-könyvtár</w:t>
      </w:r>
    </w:p>
    <w:p>
      <w:pPr>
        <w:pStyle w:val="Normal"/>
        <w:jc w:val="both"/>
        <w:rPr/>
      </w:pPr>
      <w:r>
        <w:rPr/>
        <w:t>legbecsesebb magánkönyvtáraink egyike, melynek alapját gróf Apponyi Antal belső titkos tanácsos Bécsben 1774-ben vetette meg. Apponyi halála után fia, szintén Antal, ki 1849-ig osztrák követ volt a francia udvarnál, vette át testvéreitől 70.000 frton s 1827-ben Pozsonyba szállította, ahol a megyeház mögött külön erre a célra emelt épületben helyezte el, melynek homlokzatára e föliratot illesztette: «Litteris in patria augendis». Az 50-es években, midőn a 20,000 kötetre szaporodott könyvgyüjtemény kellőleg rendezve volt, gróf Apponyi Antal közkönyvtárrá akarta átalakítani s föl is kérte Pozsony, városát egy könyvtárnoki állás rendszeresítésére; a városi tanács azonban nem fogadta el az ajánlatot, mire a könyvtárt tulajdonosa a nyitramegyei kis-apponyi családi kastélyba szállíttatta, ahol jelenleg is van. A 26,000 kötetből álló könyvtárban igen sok és becses kéziraton, a görög és római remekirók fényes kiadású gyüjteményén s nagyszámú hazai régi nyomtatványokon kivül számos természetrajzi, történeti s műtörténeti b. munka található. A könyvtár legbecsesebb könyveit és kéziratalt 1892 novemberben eladták.</w:t>
      </w:r>
    </w:p>
    <w:p>
      <w:pPr>
        <w:pStyle w:val="Heading1"/>
        <w:jc w:val="both"/>
        <w:rPr/>
      </w:pPr>
      <w:r>
        <w:rPr/>
        <w:t>Apport</w:t>
      </w:r>
    </w:p>
    <w:p>
      <w:pPr>
        <w:pStyle w:val="Normal"/>
        <w:jc w:val="both"/>
        <w:rPr/>
      </w:pPr>
      <w:r>
        <w:rPr/>
        <w:t>alatt általában kereskedelmi társaságoknál oly betétet értünk, mely nem készpénzben áll. Különösen részvénytársaságoknál az A. nagy szédelgésekre s visszaélésekre adott alkalmat az által, hogy az alapítók a részvényeseket a szó teljes értelmében kizsebelték, amennyiben értéktelen v. csekély értékü ily betéteiket aránytalanul magas árban a részvénytársaság nyakába sózták. Az ujabb kereskedelmi törvények azért a lehető visszaéléseknek oly intézkedések által törekszenek elejét venni, amelyeknek célja az, hogy az illető betét átvételéhez s meghatározásához a részvényesek lehetőleg nagy számának hozzájárulása s beleegyezése szükséges. A magyar kt. szerint részvénytársaságoknál az ily betét, úgy annak értéke a tervezetbe felveendő (150. §); a betételnek végleges értékét pedig az alakuló közgyülés határozza meg; meghatározván egyszersmind az átvett tárgyakért adandó részvények számát, vagy az árt, melyben a kérdéses tárgyak átvétetnek (156. §), úgy azonban, hogy a betéteknek a tervezetben megállapított ára felebb nem emelhető.</w:t>
      </w:r>
    </w:p>
    <w:p>
      <w:pPr>
        <w:pStyle w:val="Heading1"/>
        <w:jc w:val="both"/>
        <w:rPr/>
      </w:pPr>
      <w:r>
        <w:rPr/>
        <w:t>Apporte</w:t>
      </w:r>
    </w:p>
    <w:p>
      <w:pPr>
        <w:pStyle w:val="Normal"/>
        <w:jc w:val="both"/>
        <w:rPr/>
      </w:pPr>
      <w:r>
        <w:rPr/>
        <w:t>(fránc.) a. m. «Hozd el!», a kutyáknak odakiáltott parancsszó.</w:t>
      </w:r>
    </w:p>
    <w:p>
      <w:pPr>
        <w:pStyle w:val="Heading1"/>
        <w:jc w:val="both"/>
        <w:rPr/>
      </w:pPr>
      <w:r>
        <w:rPr/>
        <w:t>Appozició</w:t>
      </w:r>
    </w:p>
    <w:p>
      <w:pPr>
        <w:pStyle w:val="Normal"/>
        <w:jc w:val="both"/>
        <w:rPr/>
      </w:pPr>
      <w:r>
        <w:rPr/>
        <w:t>(latin nyelvtani műszó, voltaképen a. m. hozzátétel), l. Jelző (értelmező).</w:t>
      </w:r>
    </w:p>
    <w:p>
      <w:pPr>
        <w:pStyle w:val="Heading1"/>
        <w:jc w:val="both"/>
        <w:rPr/>
      </w:pPr>
      <w:r>
        <w:rPr/>
        <w:t>Apprecatio</w:t>
      </w:r>
    </w:p>
    <w:p>
      <w:pPr>
        <w:pStyle w:val="Normal"/>
        <w:jc w:val="both"/>
        <w:rPr/>
      </w:pPr>
      <w:r>
        <w:rPr/>
        <w:t>(lat.) a. m. sürgős kérelem; apprecatorius, óhajtó, sürgősen kérő.</w:t>
      </w:r>
    </w:p>
    <w:p>
      <w:pPr>
        <w:pStyle w:val="Heading1"/>
        <w:jc w:val="both"/>
        <w:rPr/>
      </w:pPr>
      <w:r>
        <w:rPr/>
        <w:t>Appreciál</w:t>
      </w:r>
    </w:p>
    <w:p>
      <w:pPr>
        <w:pStyle w:val="Normal"/>
        <w:jc w:val="both"/>
        <w:rPr/>
      </w:pPr>
      <w:r>
        <w:rPr/>
        <w:t>(lat.) a. m. megbecsül, valaminek értékét meghatározza.</w:t>
      </w:r>
    </w:p>
    <w:p>
      <w:pPr>
        <w:pStyle w:val="Heading1"/>
        <w:jc w:val="both"/>
        <w:rPr/>
      </w:pPr>
      <w:r>
        <w:rPr/>
        <w:t>Apprehendál</w:t>
      </w:r>
    </w:p>
    <w:p>
      <w:pPr>
        <w:pStyle w:val="Normal"/>
        <w:jc w:val="both"/>
        <w:rPr/>
      </w:pPr>
      <w:r>
        <w:rPr/>
        <w:t>(lat.) a. m. valamit megfog, felfog, megért, valamitől tart (a magyarban ujabban az az értelme fejlődött ki: megharagszik valamiért, zokon vesz valamit). Ebből apprehenzió: valaminek felfogása, a Kant-féle filozofia műszava. Midőn valamely dolog érzékünkre hat, érzetek keletkeznek bennünk, melyeket egymásután a tudatban felfogunk. Ezt az első fokát az érzéki észrevevésnek nevezi Kant apprehenziónak. L. Kant.</w:t>
      </w:r>
    </w:p>
    <w:p>
      <w:pPr>
        <w:pStyle w:val="Heading1"/>
        <w:jc w:val="both"/>
        <w:rPr/>
      </w:pPr>
      <w:r>
        <w:rPr/>
        <w:t>Appretálás</w:t>
      </w:r>
    </w:p>
    <w:p>
      <w:pPr>
        <w:pStyle w:val="Normal"/>
        <w:jc w:val="both"/>
        <w:rPr/>
      </w:pPr>
      <w:r>
        <w:rPr/>
        <w:t>l. Csinozás.</w:t>
      </w:r>
    </w:p>
    <w:p>
      <w:pPr>
        <w:pStyle w:val="Heading1"/>
        <w:jc w:val="both"/>
        <w:rPr/>
      </w:pPr>
      <w:r>
        <w:rPr/>
        <w:t>Approbáció</w:t>
      </w:r>
    </w:p>
    <w:p>
      <w:pPr>
        <w:pStyle w:val="Normal"/>
        <w:jc w:val="both"/>
        <w:rPr/>
      </w:pPr>
      <w:r>
        <w:rPr/>
        <w:t>jóváhagyás, általában illetékes itélet arról, hogy valamely személy v. valamely tárgy bizonyos célra alkalmas. Hittani és egyházi szempontból háromféle jóváhagyás nagyfontosságu: személyek jóváhagyása valamely hivatalra v. gyóntatásra, s könyvek jóváhagyása kiadásra és olvasásra. - 1. Személyek A.-ja valamely hivatalra. Ha valakit pappá szentelnek, ezzel még nem nyert jogot egyházi hivatalok betöltésére; jogot csak akkor nyer, ha őt főpásztora, ordináriusa, püspöke v. rendfőnöke küldi (mittit, missio canonica). De mielőtt küldi, meg kell győződnie arról, hogy az illető a szóban levő hivatalra alkalmas. E tárgyban v. a küldés ténye által, v. külön nyilvánítja itéletét; ez az itélet az A. Ilyen p. a plébánosi, ugynevezett zsinati vizsgálat alapján adott A. - 2. Az egyház mindenkor különös gondot fordított arra, hogy csak alkalmas egyének szolgáltassák ki a bűnbánat szentségét. Azért a gyóntatást illető joghatóság nem szokott előbb adatni, míg az ordinárius meg nem győződik arról, hogy az illető jártas minden e célra szükségesekben. Ezt a jóváhagyást rendesen vizsgálat előzi meg, a joghatóság megadása pedig követi. - 3. A katolikus egyház kötelességének tartja, hiveit megóvni a veszélytől, melyekkel rossz könyvek olvasása, kivált gyengékre és tudatlanokra nézve jár. E kötelességének részint úgy felel meg, hogy egyes rossz könyvek olvasását eltiltja s csak különös esetekben fontos okokból engedi meg (l.. Index), részint úgy, hogy jó könyveket approbál. A trienti zsinat (sess, IV., decr. de edit. et non sacr. libr.) elrendelte, hogy senki oly könyvet, mely a vallást tárgyalja, névtelenül és egyházi főhatósága, ordináriusa engedélye nélkül ki ne adjon. Aki pedig éppen a szentirást vagy annak magyarázatát ily jóváhagyás nélkül kiadná, ki van közösítve az egyházból.</w:t>
      </w:r>
    </w:p>
    <w:p>
      <w:pPr>
        <w:pStyle w:val="Heading1"/>
        <w:jc w:val="both"/>
        <w:rPr/>
      </w:pPr>
      <w:r>
        <w:rPr/>
        <w:t>Approbáták</w:t>
      </w:r>
    </w:p>
    <w:p>
      <w:pPr>
        <w:pStyle w:val="Normal"/>
        <w:jc w:val="both"/>
        <w:rPr/>
      </w:pPr>
      <w:r>
        <w:rPr/>
        <w:t>(Approbátae Constitutiones Regni Transilvaniae et Partium Hungariae eidem annexarum), Erdélynek az 1653. évi gyulafehérvári országgyülés jóváhagyása alapján II. Rákóczi György erdélyi fejedelem által ugyanaz évi márc. 15-én kihirdetett törvénykönyve, mely az erdélyi országgyüléseken az 1540. év óta hozott törvénycikkeknek rendszerbe foglalt, összhangzásba hozott és a gyakorlati alkalmazhatóság szempontjából készült gyüjteményét tartalmazza. Az A. magyar nyelven vannak szerkesztve, számos latin mondattal vegyítve. Öt részre, az első négy rész címekre (tituli), s ezek ismét cikkekre (articuli) oszolnak. Az V.rész 103 ugynevezett ediktumból áll. Az idézés a rész (R), cím és cikk illetve ediktum számának kitételével történik. Az idézésnél a gyüjtemény nevét A. C.-vel szokás jelölni. Igy: A. C. 3 R(ész) 1. c(im) a «három nemzet» (nemesek, székelyek, szászok) 1542-ben Tordán létrejött, s az 1630 jan. 25-iki gyulafehérvári diétán megerősített «unió»-jának iktatását tartalmazza. Különösen nevezetes még az I. R. 1. C. 2. és 3. c., mely a törvényesen bevett négy vallás és egyház (r. katolika, evangelika, reformata és unitaria) között az egyenjoguság elvét megállapítja. (A római és gör. kat. egyház egyesülése csak később 1698-ban vette kezdetét; a kettő között való jogegyenlőséget csak az 1744: VI. t.-c. mondta ki.) 1. kiad. Gy.-Fehérvár 1653, 2. kiad. Kolozsvár 1779, 3. kiad. Kolozsvár 1815.</w:t>
      </w:r>
    </w:p>
    <w:p>
      <w:pPr>
        <w:pStyle w:val="Heading1"/>
        <w:jc w:val="both"/>
        <w:rPr/>
      </w:pPr>
      <w:r>
        <w:rPr/>
        <w:t>Approches</w:t>
      </w:r>
    </w:p>
    <w:p>
      <w:pPr>
        <w:pStyle w:val="Normal"/>
        <w:jc w:val="both"/>
        <w:rPr/>
      </w:pPr>
      <w:r>
        <w:rPr/>
        <w:t>(ejtsd: á-prós), megközelítő árkok; l. várharcok.</w:t>
      </w:r>
    </w:p>
    <w:p>
      <w:pPr>
        <w:pStyle w:val="Heading1"/>
        <w:jc w:val="both"/>
        <w:rPr/>
      </w:pPr>
      <w:r>
        <w:rPr/>
        <w:t>Appropriáció</w:t>
      </w:r>
    </w:p>
    <w:p>
      <w:pPr>
        <w:pStyle w:val="Normal"/>
        <w:jc w:val="both"/>
        <w:rPr/>
      </w:pPr>
      <w:r>
        <w:rPr/>
        <w:t>l. Költségvetés.</w:t>
      </w:r>
    </w:p>
    <w:p>
      <w:pPr>
        <w:pStyle w:val="Heading1"/>
        <w:jc w:val="both"/>
        <w:rPr/>
      </w:pPr>
      <w:r>
        <w:rPr/>
        <w:t>Approvizionál</w:t>
      </w:r>
    </w:p>
    <w:p>
      <w:pPr>
        <w:pStyle w:val="Normal"/>
        <w:jc w:val="both"/>
        <w:rPr/>
      </w:pPr>
      <w:r>
        <w:rPr/>
        <w:t>a. m. hadkészlettel, különösen élelemmel és lőszerrel ellát.</w:t>
      </w:r>
    </w:p>
    <w:p>
      <w:pPr>
        <w:pStyle w:val="Heading1"/>
        <w:jc w:val="both"/>
        <w:rPr/>
      </w:pPr>
      <w:r>
        <w:rPr/>
        <w:t>Approximatio</w:t>
      </w:r>
    </w:p>
    <w:p>
      <w:pPr>
        <w:pStyle w:val="Normal"/>
        <w:jc w:val="both"/>
        <w:rPr/>
      </w:pPr>
      <w:r>
        <w:rPr/>
        <w:t>(lat.) a. m. megközelítés; matematikai számításokban amaz értékek feltalálása, melyek a valódi értéket nagyon megközelítik; approximative, az igazságot megközelítőleg, körülbelül; approximativa, szerződéseknél az a megközelítő pont, mely adatik, hogy a két fél egyezkedjék.</w:t>
      </w:r>
    </w:p>
    <w:p>
      <w:pPr>
        <w:pStyle w:val="Heading1"/>
        <w:jc w:val="both"/>
        <w:rPr/>
      </w:pPr>
      <w:r>
        <w:rPr/>
        <w:t>Appui</w:t>
      </w:r>
    </w:p>
    <w:p>
      <w:pPr>
        <w:pStyle w:val="Normal"/>
        <w:jc w:val="both"/>
        <w:rPr/>
      </w:pPr>
      <w:r>
        <w:rPr/>
        <w:t>(franc., ejtsd: appüi), támaszték; katonai operációknál támaszkodó pont.</w:t>
      </w:r>
    </w:p>
    <w:p>
      <w:pPr>
        <w:pStyle w:val="Heading1"/>
        <w:jc w:val="both"/>
        <w:rPr/>
      </w:pPr>
      <w:r>
        <w:rPr/>
        <w:t>A. pr.</w:t>
      </w:r>
    </w:p>
    <w:p>
      <w:pPr>
        <w:pStyle w:val="Normal"/>
        <w:jc w:val="both"/>
        <w:rPr/>
      </w:pPr>
      <w:r>
        <w:rPr/>
        <w:t>(lat.) a. m. anni praesentis, a jelen évben; római feliratokon a. m. Annonae praefectus, a gabnakészletek felügyelője. A. p, R. c. anno post Romam conditam, Róma építése után következő évben.</w:t>
      </w:r>
    </w:p>
    <w:p>
      <w:pPr>
        <w:pStyle w:val="Heading1"/>
        <w:jc w:val="both"/>
        <w:rPr/>
      </w:pPr>
      <w:r>
        <w:rPr/>
        <w:t>Aprakszin</w:t>
      </w:r>
    </w:p>
    <w:p>
      <w:pPr>
        <w:pStyle w:val="Normal"/>
        <w:jc w:val="both"/>
        <w:rPr/>
      </w:pPr>
      <w:r>
        <w:rPr/>
        <w:t>Júlia. orosz grófi származású irónő, született 1824 körül, 1849-ben Batthyányi Arthur gróf neje lett, de tőle később elvált; 1860 és 1863 közt élénk irodalmi tevékenységet fejtett ki, nyilvános szavalatokat tartott Petőfi és Vörösmarty költeményeiből; 1862-ben mint tragikai művésznő a szini pályára lépett, a következő évben pedig Párisba költözött, hol szini szereplését folytatta. Az egykori szépirodalmi lapokba irt elbeszélésein kivül több regényt irt, rendesen franciául, de magyarra is majd mind lefordították: önálló munkái: Hiába beszélnek, ford. Huszár Imre 1860; Ilona, ford. Ágai Adolf 1861; két nősziv, ford. Toldy István; Szeréndy Ilma naplója, ford. ugyanaz 1862; Quelques feuilles détachées des mémoires de la tragédienne hongroise, Paris 1863; egy drámáját (A honfoglalók) a nemzeti szinházban adták 1861. Mind e művei az alapeszme tökéletlenségében s lélektani következetlenségben sinlődnek, legfőbb érdemük az eleven és folyékony stil s egyes epizódok sikerült kidolgozása. A. legtöbb művét Eiluj Nixarpa álnévvel bocsátotta közre.</w:t>
      </w:r>
    </w:p>
    <w:p>
      <w:pPr>
        <w:pStyle w:val="Heading1"/>
        <w:jc w:val="both"/>
        <w:rPr/>
      </w:pPr>
      <w:r>
        <w:rPr/>
        <w:t>Aprakszin</w:t>
      </w:r>
    </w:p>
    <w:p>
      <w:pPr>
        <w:pStyle w:val="Normal"/>
        <w:jc w:val="both"/>
        <w:rPr/>
      </w:pPr>
      <w:r>
        <w:rPr/>
        <w:t>1. Matvejevics Fjodor gróf. Egyik legbefolyásosabb és legjelentékenyebb ember Nagy Péter környezetében. Szül. 1661., megh. 1728 nov. 10. Tatár nemes családból eredt. Péter cár tábornok-tengernaggyá nevezte ki s megalapítója volt az orosz tengerészetnek. A svéd háboruban Lübeker svéd tábornokot Ingermanlandban megverte, 1710. meghódította Vyborgot és a XII. Károly által előidézett török háboru alatt a Fekete-tengeren parancsnokolt. 1713-ban a Finnország ellen intézett támadásban szerencsével és sikeresen működött a tenger felől és Svédországot a nystadti béke megkötésére kényszerítette, minek következtében Oroszország a keleti tengeri tartományok birtokához jutott. Később a cárt a Kaspi-tó mellett lakó népek és Persia ellen viselt hadjárataiban követte. Habár Péter reformjainak ellene volt is, oly nagy kegyben állt a cárnál, hogy kétszer (1715 és 1718) megválthatta magát a megvesztegethetőség és hűtlenség vádja alól, igaz, hogy mind a kétszer igen tekintélyes összeggel.</w:t>
      </w:r>
    </w:p>
    <w:p>
      <w:pPr>
        <w:pStyle w:val="Normal"/>
        <w:spacing w:before="60" w:after="0"/>
        <w:jc w:val="both"/>
        <w:rPr/>
      </w:pPr>
      <w:r>
        <w:rPr/>
        <w:t>2. A. Fjodorovics István gróf, az előbbeni rokona. Szül. 1702. megh. 1758. Résztvett Münich alatt a törökök ellen viselt hadjáratban, hamarosan elérte a tábornoki rangot és esküdt ellensége volt az orosz udvarnál a porosz pártnak és Lesztok grófnak. 1757-ben mint tábornagy az orosz hadsereget Poroszország ellen vezette s aug. 3. Gross-Jägersdorf mellett győzött. Dacára e győzelemnek arra a hírre, hogy a cárné sulyos beteg, visszatért Oroszországba, hogy ennek halála esetében a trónörökös III. Péter szellemében járhasson el, aki II. Frigyes érdekeit képviselte. Miután azonban Erzsébet cárné felgyógyult, Besztusevet számüzték, A.-t pedig azzal a váddal, hogy II. Frigyes által magát megvesztegettette, hadi törvényszék elé állították, melynek itélet-hozatala előtt azonban a fogságban meghalt. Az ő emlékére és az ő nevéről nevezték el 1891-ben az orosz uglicki (63. sz.) gyalogezredet. Életrajzát Batys-Kamenszkij irta meg az «Orosz vezérek életrajzai» címü munkájában (Pétervár 1840-41.), a poroszországi hadjáratot pedig ujabban Maszlovszkij.</w:t>
      </w:r>
    </w:p>
    <w:p>
      <w:pPr>
        <w:pStyle w:val="Heading1"/>
        <w:jc w:val="both"/>
        <w:rPr/>
      </w:pPr>
      <w:r>
        <w:rPr/>
        <w:t>Aprakszina</w:t>
      </w:r>
    </w:p>
    <w:p>
      <w:pPr>
        <w:pStyle w:val="Normal"/>
        <w:jc w:val="both"/>
        <w:rPr/>
      </w:pPr>
      <w:r>
        <w:rPr/>
        <w:t>Márta, Aprakszin Matvej gróf leánya, szül. 1682 febr. 14.. megh. 1715 dec. 31. neje volt III. Fjodor cárnak.</w:t>
      </w:r>
    </w:p>
    <w:p>
      <w:pPr>
        <w:pStyle w:val="Heading1"/>
        <w:jc w:val="both"/>
        <w:rPr/>
      </w:pPr>
      <w:r>
        <w:rPr/>
        <w:t>Apraxia</w:t>
      </w:r>
    </w:p>
    <w:p>
      <w:pPr>
        <w:pStyle w:val="Normal"/>
        <w:jc w:val="both"/>
        <w:rPr/>
      </w:pPr>
      <w:r>
        <w:rPr/>
        <w:t>(gör.), l. Nemi tehetetlenség.</w:t>
      </w:r>
    </w:p>
    <w:p>
      <w:pPr>
        <w:pStyle w:val="Heading1"/>
        <w:jc w:val="both"/>
        <w:rPr/>
      </w:pPr>
      <w:r>
        <w:rPr/>
        <w:t>Apres</w:t>
      </w:r>
    </w:p>
    <w:p>
      <w:pPr>
        <w:pStyle w:val="Normal"/>
        <w:jc w:val="both"/>
        <w:rPr/>
      </w:pPr>
      <w:r>
        <w:rPr/>
        <w:t>(franc., ejtsd: apré,«után»), műszó a makaó játékban arra az esetre, ha a bankadónak és játékosnak egyenlő pointje van. Ez esetben egyik sem nyert. A. előfordulhat más játékban is, mint ferbliben, huszonegyben, de ezeknél nem lesz a játék eldöntetlen, mert ferblinél az elsőség dönt, huszonegyben a bankár nyert A. esetén.</w:t>
      </w:r>
    </w:p>
    <w:p>
      <w:pPr>
        <w:pStyle w:val="Heading1"/>
        <w:jc w:val="both"/>
        <w:rPr/>
      </w:pPr>
      <w:r>
        <w:rPr/>
        <w:t>Apres la lettre</w:t>
      </w:r>
    </w:p>
    <w:p>
      <w:pPr>
        <w:pStyle w:val="Normal"/>
        <w:jc w:val="both"/>
        <w:rPr/>
      </w:pPr>
      <w:r>
        <w:rPr/>
        <w:t>(franc., ejtsd: apré la letter), irásos lenyomat, azaz lenyomat olyan metszett rézlemezről, melyre már be van vésve a kép ismertetésére szolgáló minden irás, t. i. a kép címe, a metszőnek a neve, stb. Az ilyen lenyomatok nem a legelsők közül valók, azért kevésbbé értékesek. L. még Avan la lettre és Epreuve d'artiste.</w:t>
      </w:r>
    </w:p>
    <w:p>
      <w:pPr>
        <w:pStyle w:val="Heading1"/>
        <w:jc w:val="both"/>
        <w:rPr/>
      </w:pPr>
      <w:r>
        <w:rPr/>
        <w:t>Apres nous le déluge</w:t>
      </w:r>
    </w:p>
    <w:p>
      <w:pPr>
        <w:pStyle w:val="Normal"/>
        <w:jc w:val="both"/>
        <w:rPr/>
      </w:pPr>
      <w:r>
        <w:rPr/>
        <w:t>(franc., ejtsd: apre nu lö délüzs), «utánunk (jöhet) a vizözön», olyanok jelszava, akik az utánuk következőkkel nem törődnek, csak a maguk jólétére van gondjuk. E mondást Pompadournak tulajdonítják, de csak egy régi görög költő modernizált szava, melyet Cicero is idéz De finibus c. művében III. 19. 64.</w:t>
      </w:r>
    </w:p>
    <w:p>
      <w:pPr>
        <w:pStyle w:val="Heading1"/>
        <w:jc w:val="both"/>
        <w:rPr/>
      </w:pPr>
      <w:r>
        <w:rPr/>
        <w:t>Apridai</w:t>
      </w:r>
    </w:p>
    <w:p>
      <w:pPr>
        <w:pStyle w:val="Normal"/>
        <w:jc w:val="both"/>
        <w:rPr/>
      </w:pPr>
      <w:r>
        <w:rPr/>
        <w:t>l. Afridi.</w:t>
      </w:r>
    </w:p>
    <w:p>
      <w:pPr>
        <w:pStyle w:val="Heading1"/>
        <w:jc w:val="both"/>
        <w:rPr/>
      </w:pPr>
      <w:r>
        <w:rPr/>
        <w:t>Apries</w:t>
      </w:r>
    </w:p>
    <w:p>
      <w:pPr>
        <w:pStyle w:val="Normal"/>
        <w:jc w:val="both"/>
        <w:rPr/>
      </w:pPr>
      <w:r>
        <w:rPr/>
        <w:t>egyiptomi király, II. Psammetik fia, uralkodott Kr. e. 588-570. A név egyiptomi formája: Uah-ebré, héber formája: Hofra, a Septuaginta szerint Uafre. A. győzelmes háborúkat viselt Palesztina, Sziria és Ciprusz ellen, de II. Amozisz megbuktatta azután az elkeseredett nép megölte. Ö reá vonatkoznak Ezsaiás és Ezékiel prófétáknak Egyiptomra és ennek királyára mondott jövendölései.</w:t>
      </w:r>
    </w:p>
    <w:p>
      <w:pPr>
        <w:pStyle w:val="Heading1"/>
        <w:jc w:val="both"/>
        <w:rPr/>
      </w:pPr>
      <w:r>
        <w:rPr/>
        <w:t>Április</w:t>
      </w:r>
    </w:p>
    <w:p>
      <w:pPr>
        <w:pStyle w:val="Normal"/>
        <w:jc w:val="both"/>
        <w:rPr/>
      </w:pPr>
      <w:r>
        <w:rPr/>
        <w:t>(a latin aperire «megnyitni» szótól, mert Ovidius szerint a tavasz nyit meg mindent, Szt.-György hava), a régi római kalendáriomban az évnek második, a juliániban az évnek negyedik hónápja. Most 30 napos, Julius Caesarig 29 napos volt. Á.-ban a Nap a bika jegyébe lép. A hőmérséklet átlagos változása, azaz a havi középes hőmérséklettől való és hosszú időn át észlelt eltérések középértéke e hónapban kisebb mint márciusban és Közép-Európára körülbelül 1°-nyi.</w:t>
      </w:r>
    </w:p>
    <w:p>
      <w:pPr>
        <w:pStyle w:val="Heading1"/>
        <w:jc w:val="both"/>
        <w:rPr/>
      </w:pPr>
      <w:r>
        <w:rPr/>
        <w:t>Április bolondja</w:t>
      </w:r>
    </w:p>
    <w:p>
      <w:pPr>
        <w:pStyle w:val="Normal"/>
        <w:jc w:val="both"/>
        <w:rPr/>
      </w:pPr>
      <w:r>
        <w:rPr/>
        <w:t>akit általános népszokás szerint április 1-én tréfásan rászednek, akivel a bolondját járatják, hogy aztán jól kikacagják. Az áprilisba küldés elterjedt szokás mindenfelé, s az A.-t a francia «poisson d'avril»-nak, az angol «Aprilfool»-nak az olasz «Calandrino»-nak, a német «Aprilsnarr»-nak hívja. Honnan ered a tréfás szokás, nem tudják biztosan. Mondják, hogy az április hónap csalfa, változó volta adja magyarázatát; mondják, hogy egy ősi kelta szokás maradványa, mikor is április kezdetén bohó, vidám tavaszi ünnepeket ültek; mondják, hogy IX. Károly egy rendeletéből ered, amely rendelkezés 1564-ben az uj esztendőt április 1-éről áttette január 1-ére. Akkor is szokásban voltak az újévi ajándékok, de a rendelet után az emberek januárban az áprilisi, áprilisban a januári ajándékokkal biztatgatták egymást. Szigligeti Edének van ilyen cimű vígjátéka.</w:t>
      </w:r>
    </w:p>
    <w:p>
      <w:pPr>
        <w:pStyle w:val="Heading1"/>
        <w:jc w:val="both"/>
        <w:rPr/>
      </w:pPr>
      <w:r>
        <w:rPr/>
        <w:t>Aprilov</w:t>
      </w:r>
    </w:p>
    <w:p>
      <w:pPr>
        <w:pStyle w:val="Normal"/>
        <w:jc w:val="both"/>
        <w:rPr/>
      </w:pPr>
      <w:r>
        <w:rPr/>
        <w:t>Vaszil Eusztatjev, az új-bolgár nemzeti eszme fölébresztője Bulgáriában. Szül. Gabrovóbán Trnovo mellett a mult század végén. Kereskedő volt Odesszában. Meghalt 1848. Az ő koráig az új-görög nyelv volt Bulgáriában a hivatalos és iskolai nyelv. A. 1832-ben saját költségén alapította Gabrovóban az első európai módon berendezett bolgár nyelvü iskolát és ezzel alapját vetette meg a bolgárnemzeti nyelv művelésének és a bolgár nemzeti szabadság eszméje terjesztésének is. A. iró is volt, 1841-ben kiadta a «Dennica» címü lapot és 1842-ben a szláv apostolok életéről szóló munkáját orosz és bolgár nyelven.</w:t>
      </w:r>
    </w:p>
    <w:p>
      <w:pPr>
        <w:pStyle w:val="Heading1"/>
        <w:jc w:val="both"/>
        <w:rPr/>
      </w:pPr>
      <w:r>
        <w:rPr/>
        <w:t>Áprilvirág</w:t>
      </w:r>
    </w:p>
    <w:p>
      <w:pPr>
        <w:pStyle w:val="Normal"/>
        <w:jc w:val="both"/>
        <w:rPr/>
      </w:pPr>
      <w:r>
        <w:rPr/>
        <w:t>így nevezik az országban több helyütt az Anemone nemorosa L. virágot, vagyis a berki szellőrózsát.</w:t>
      </w:r>
    </w:p>
    <w:p>
      <w:pPr>
        <w:pStyle w:val="Heading1"/>
        <w:jc w:val="both"/>
        <w:rPr/>
      </w:pPr>
      <w:r>
        <w:rPr/>
        <w:t>A prima vista</w:t>
      </w:r>
    </w:p>
    <w:p>
      <w:pPr>
        <w:pStyle w:val="Normal"/>
        <w:jc w:val="both"/>
        <w:rPr/>
      </w:pPr>
      <w:r>
        <w:rPr/>
        <w:t>(olasz: a. m. első tekintésre), azt jelenti: egy zenedarabot a kottából előleges gyakorlás nélkül lejátszani.</w:t>
      </w:r>
    </w:p>
    <w:p>
      <w:pPr>
        <w:pStyle w:val="Heading1"/>
        <w:jc w:val="both"/>
        <w:rPr/>
      </w:pPr>
      <w:r>
        <w:rPr/>
        <w:t>A priori</w:t>
      </w:r>
    </w:p>
    <w:p>
      <w:pPr>
        <w:pStyle w:val="Normal"/>
        <w:jc w:val="both"/>
        <w:rPr/>
      </w:pPr>
      <w:r>
        <w:rPr/>
        <w:t>és a posteriori (lat.), szószerint a priori a. m. előzőből és a posteriori a. m. következőből. Filozofiai műszók, melyek nem mindig jelentettek egyformát. Aristoteles szerint amaz: megismerés az okokból, emez: megismerés a következményekből. Leibniz-nál a priori annyit jelent mint Aristotelesnél, a posteriori annyi mint megismerés a tapasztalatból. Kant más értelmet ruház e fogalmakra és az ő meghatározásai szerint használja e műszókat a mai filozofia. Szerinte a priori: a tiszta, az értelmi megismerés, mely a tapasztalattól egészen független, p. a tér, az idő, a kategoriák; ellenben a posteriori: az empirikus, a tapasztalati megismerés, melynek az érzéki észlelés a forrása; szóval az a megismerés, mely éppen ezért ingadozó és változó; míg az a priori-megismerést v. tudást az jellemzi, hogy általános érvényü és hogy szükségképi. A közönséges nyelvben a priori még ma is az aristotelesi értelemben használtatik. A Kant-féle meghatározások jelentőségéről, l. Kant.</w:t>
      </w:r>
    </w:p>
    <w:p>
      <w:pPr>
        <w:pStyle w:val="Heading1"/>
        <w:jc w:val="both"/>
        <w:rPr/>
      </w:pPr>
      <w:r>
        <w:rPr/>
        <w:t>Aprító gép</w:t>
      </w:r>
    </w:p>
    <w:p>
      <w:pPr>
        <w:pStyle w:val="Normal"/>
        <w:jc w:val="both"/>
        <w:rPr/>
      </w:pPr>
      <w:r>
        <w:rPr/>
        <w:t>Általánosan így nevezhetők mindazok a gépek, melyek szilárd testeket apróbb részekre darabolnak. Az aprító gépekhez tartoznak a zúzó kalapácsok, a zúzó hengerek vagyis hengerszékek, kerengőjáratok, golyós malmok, dezintegrátorok, kőtörők s más ilyenféle gépek.</w:t>
      </w:r>
    </w:p>
    <w:p>
      <w:pPr>
        <w:pStyle w:val="Heading1"/>
        <w:jc w:val="both"/>
        <w:rPr/>
      </w:pPr>
      <w:r>
        <w:rPr/>
        <w:t>Apró bolygók</w:t>
      </w:r>
    </w:p>
    <w:p>
      <w:pPr>
        <w:pStyle w:val="Normal"/>
        <w:jc w:val="both"/>
        <w:rPr/>
      </w:pPr>
      <w:r>
        <w:rPr/>
        <w:t xml:space="preserve">(asteroidok, planetoidok) azok a kicsiny égi testek, melyek a Marson kivül, de a Jupiteren belül a Nap körül keringenek. Pályáik igen excentrikusak, úgy hogy megvilágításuk a perihelium idején jelentékenyen más mint aféliumkor. Polyhymniánál a megvilágítás szélső értekeinek viszonya 4: 1. A pálya hajlása az ekliptikához igen különböző lehet, némely asteroidnál egészen jelentéktelen, de a 35°-ot is elérheti. A körülkeringés ideje 3 </w:t>
      </w:r>
      <w:r>
        <w:rPr>
          <w:vertAlign w:val="superscript"/>
        </w:rPr>
        <w:t>1</w:t>
      </w:r>
      <w:r>
        <w:rPr/>
        <w:t>/</w:t>
      </w:r>
      <w:r>
        <w:rPr>
          <w:vertAlign w:val="subscript"/>
        </w:rPr>
        <w:t>4</w:t>
      </w:r>
      <w:r>
        <w:rPr/>
        <w:t xml:space="preserve">-5 </w:t>
      </w:r>
      <w:r>
        <w:rPr>
          <w:vertAlign w:val="superscript"/>
        </w:rPr>
        <w:t>2</w:t>
      </w:r>
      <w:r>
        <w:rPr/>
        <w:t>/</w:t>
      </w:r>
      <w:r>
        <w:rPr>
          <w:vertAlign w:val="subscript"/>
        </w:rPr>
        <w:t>5</w:t>
      </w:r>
      <w:r>
        <w:rPr/>
        <w:t xml:space="preserve"> év. Az A. oly gyönge fényüek, hogy csak messzelátóval vehetők észre. Már Kepler úgy nyilatkozott Mysterium Cosmographicum címü művében, hogy a Mars és a Jupiter között még egy bolygónak kell lennie. De csak a XVIII. században merült fel ujra ez a nézet, amikor Lambert és nyomában mások ama hézagra figyelmeztettek, mely a bolygóknak egyébiránt szakadatlan sorában mutatkozik s melynek kitöltésére (hosszegységül a Földnek a Naptól való távolságát véve) a Naptól 2,8 távolságra (mintegy négyszáz millió km.) kellene egy bolygót helyezni. Sőt Lalande 1796-ban a csillagászokat már fel is szólította, osszák fel az égboltozatot egymás között tartományokra, hogy mindegyikben más és más keresgélje azt a bolygót. Ugyanez időtájt Piazzi Józsefet, ki Palermóban az álló csillagok pontosabb lajstromozásán fáradozott, Wollaston-nak tájékoztatóul használt igen tökéletlen katalogusának egyik hibás feljegyzése arra késztette, hogy ennek kijavítása végett igen pontosan megvizsgálja az ég ama részét, hol a feljegyzett csillag állott légyen. Még a gyengébb csillagokat is gondosan feljegyezte. Igy történt, hogy az új század első éjszakáján, 1801 jan. 1-én egy csillagot jegyzett fel, melyet már a következő éjjel nem talált előbbi helyén, hanem attól nem nagy távolságra egy ott még nem észlelt csillagot látott. Január 3-án hasonló elmozdulást vett észre. A csillag mozgott és Piazzi, aki üstökösnek tartotta, éppen hat hétig kisérte figyelemmel, amikor a kedvezőtlen időjárás, majd a tudósnak sulyos megbetegedése végét vetette az észleléseknek. Eredményeikről egyebek közt Bode is értesülvén, ez az adatok pontosabb egybevetéséből felismerte, hogy Piazzi csillaga bolygó. Némi habozás után a felfedező is e nézethez csatlakozott s bolygóját Ceres-nek nevezte. De mire ennek hire terjedt, a bolygó a Napnak közel volta miatt nem volt észlelhető, csak ősszel lehetett megint a hajnali órákban keresgélni. De hol? Hat heti megfigyelésből a bolygó mozgását annyira kiismerni, hogy a csillagot hosszabb idő mulva ujra meglehessen lelni, a csillagászatban merőben új feladat volt, s e számításnak módját csak Gauss lángelméje tudta kigondolni. Azonban az alig 24 éves tudós eredményeit kevesen méltatták, csak Olbers ismerte fel becsüket és segítségükkel Brémában a már-már nyomaveszett Cerest ujra megtalálta. A pályát most egészen pontosan ki lehetett számítani s a naptól való középtávolságát 2.77-nek találták. Eszerint a gyenge fényü, szabad szemmel nem látható, tehát igen kicsiny bolygó oly jól illett a planéták sorában ismert hézagba, hogy senki sem gondolt a bekövetkezendőkre. 1802 március 28-án Olbers egy második A.-t fedezett fel: a Pallast, majd Harding Göttingában 1804 szept. 1-én a Junót s Olbers 1807 márc. 29-én, már nem is egészen véletlenül, a Vestát. Ezek mind a Mars és Jupiter közt vannak, a régi hézagot tehát nem egy, hanem több bolygó tölti ki. Közülök a század közepéig csak a felsorolt négy volt ismeretes s aki itt vagy ott egy ujat vélt felfedezni, annak csakhamar megint nyomát vesztette. Csak 1845. terjedt el váratlanul az a hir, hogy Hencke a drieseni (Neumark) postamester, új bolygót fedezett fel. A meglepő lelet a berlini csillagdán igazolást nyert. Ez Astroea az 5. aszteroid. Azóta nem telt el év egy v. több aszteroid felfedezése nélkül. Ma már jóval többet ismernek mint háromszázat. Éppen azért név helyett már csak folyószámukon szokták említeni, melyet az irásnál körülkarikáznak. P. </w:t>
      </w:r>
      <w:r>
        <w:rPr>
          <w:rStyle w:val="Asztrolgia"/>
        </w:rPr>
        <w:t></w:t>
      </w:r>
      <w:r>
        <w:rPr/>
        <w:t xml:space="preserve"> Cerest jelenti, Astraeát </w:t>
      </w:r>
      <w:r>
        <w:rPr>
          <w:rStyle w:val="Grg"/>
        </w:rPr>
        <w:t>ff,</w:t>
      </w:r>
      <w:r>
        <w:rPr/>
        <w:t xml:space="preserve"> </w:t>
      </w:r>
      <w:r>
        <w:rPr>
          <w:rStyle w:val="Grg"/>
        </w:rPr>
        <w:t>fff</w:t>
      </w:r>
      <w:r>
        <w:rPr/>
        <w:t xml:space="preserve"> Polyhymniát.</w:t>
      </w:r>
    </w:p>
    <w:p>
      <w:pPr>
        <w:pStyle w:val="Normal"/>
        <w:spacing w:before="60" w:after="0"/>
        <w:jc w:val="both"/>
        <w:rPr/>
      </w:pPr>
      <w:r>
        <w:rPr/>
        <w:t>Az A.-nak számos csillagász már korán kutatta eredetüket. Olbers az A.-at egy szétrobbant bolygó romjainak tartotta. Nézetét Mädler úgy módosította, hogy a naprendszer keletkezésénél ama ködgyürük közül, melyek a sürüsödő anyagból keletkeztek, az egyikben hiányzott egy oly kiváló vonzó erejü pont, mely körül a gyürü anyaga tömörült volna, s a tömörülés több, közel egyenlő erejü vonzó pont körül történt.</w:t>
      </w:r>
    </w:p>
    <w:p>
      <w:pPr>
        <w:pStyle w:val="Heading1"/>
        <w:jc w:val="both"/>
        <w:rPr/>
      </w:pPr>
      <w:r>
        <w:rPr/>
        <w:t>Apró csalán</w:t>
      </w:r>
    </w:p>
    <w:p>
      <w:pPr>
        <w:pStyle w:val="Normal"/>
        <w:jc w:val="both"/>
        <w:rPr/>
      </w:pPr>
      <w:r>
        <w:rPr/>
        <w:t>(növ), Csapó szerint az « Urtica minor» vagyis U. urens L. neve. «A' természete' tulajdonsága megegyez a' csalylányokkal, csakhogy ennek főtt levében a' tejes fazekakat belőlről kidörzsölik, és a' taga el-esteket evvel szokták megveregetni, hogy azokat az elébbi érzékenységre visszahozzák» (Veszelszki). Ez a botanikus «apró harisnya Challán»-nak is nevezi. Lásd Csalán.</w:t>
      </w:r>
    </w:p>
    <w:p>
      <w:pPr>
        <w:pStyle w:val="Heading1"/>
        <w:jc w:val="both"/>
        <w:rPr/>
      </w:pPr>
      <w:r>
        <w:rPr/>
        <w:t>Aprócserje</w:t>
      </w:r>
    </w:p>
    <w:p>
      <w:pPr>
        <w:pStyle w:val="Normal"/>
        <w:jc w:val="both"/>
        <w:rPr/>
      </w:pPr>
      <w:r>
        <w:rPr/>
        <w:t>(növ.) a magyar flórát, kivált pedig a homokpusztákat kiválóan jellemzi; az ős pusztákat eredetileg ez borította, s ma a homokkötésnek hasznos munkása. Az A.-k annál nevezetesebbek, mert köztük nemcsak a külső termetbeli (fiziognomiai), hanem a szisztematikai vérrokonság is szembeszökő: nagy részük a hüvelyesek meg a rózsaviráguak csoportjából való. A magyar A.-knek egy része más országbeliekkel szisztematikailag össze nem vág, tehát úgy látszik vagy nálunk keletkezett, v. itt formálódott át, azért benszülöttek-nek, magyarföldieknek kell tekintenünk. A magyar A.-k legkülönösebbike a kazuárbokor (Ephedra distachya L.), az ausztráliai kazuárfák törpe képviselöje, egész árván és fajaszakadtan él Budapest flórájában. Említésre méltó továbbá a rozmaringlevelü fűz, a tűlevelü tetemtoldó (Helianthemum Fumana L.), a télizöld farkashárs (Daphne Cneorum L.) a Nyirségben. A rózsafélékből két törpe rózsa nő a homokon: az aprólevelü rózsa (Rosa spinosissima) meg a törpe rózsa (R. Austriaca Cr. = R. pumila Linné fil.). Mind a kettőnek nagyszámu apró, vékony tűje van a szárán. A R. Austriaca egész szervezete homokra termett növényt árul el. Földbeli hajtásai a homokban messzire szétterjednek, szára alacsony; levelkéje jó nagy, de nem oly husos, mint a másutt termő vad rózsáé, hanem az élő bokrocskán is majdnem száraz. Virága a törpeségéhez képest a vadrózsáké közt a legnagyobb, élénk vagy egészen sötét bársonypiros. A rózsafélék A.-je a homokon a hamvas szeder is.</w:t>
      </w:r>
    </w:p>
    <w:p>
      <w:pPr>
        <w:pStyle w:val="Normal"/>
        <w:spacing w:before="60" w:after="0"/>
        <w:jc w:val="both"/>
        <w:rPr/>
      </w:pPr>
      <w:r>
        <w:rPr/>
        <w:t>A mandolaféléknek a homokon két törpéje van; a törpe mandola (Amygdalus nana), melyet szintén élénk piros virága tüntet ki, de a gyümölcse száraz csonthéjas. A másik a törpe meggy. Legváltozatosabbak a hüvelyesek v. vitorlás viráguak alacsony cserjéi, ezek közt vannak magyarföldiek is (Cytisus Heuffelii, C. biflorus, C. Rochelii, Genista Hungarica, G. Mayeri, továbbá a Prunus spinosa var. dasyphylla, Rosa Hungarica). Tövises a gerlicetövis (Ononis) is s mintegy ez pótolja itt a hazánkban hiányzó Ulex-cserjéket. A zanót- v. Cytisus-bokrok közül a C. Austriacuson, C. nigricans-, C. biflorus-, C. Banaticus-, C. virescens- és C. supinuson kivül főkép a C. Austriacus L. var. Noëanus meg a C. Heuffelii Wierzb. érdemelnek említést. A C. var. Noëanus Rchb. inkább a homok centrális és kötött mezein, a C. Heuffelii pedig Grebenácon a kevésbbé kötött vagy egészen laza homokon nő s a homokkötés munkájában a legserényebb. Itt a cserjék között a legelterjedtebb, s az a szerep jutott itt neki, amely a Festuca vaginatának a füvek között. E Festucával, továbbá a szamárkenyérrel, a Centaurea arenariával, a fekete és ezüstözött nyárfával egészen a meztelen helyekig beereszkedik, a homoktetők közt levő teknőket egészen benövi, csak a csucsokon meg a csucsok lejtőjén nincs. V. ö. Borb. A magyar homokpuszták növényvilága, Budapest, 1866.</w:t>
      </w:r>
    </w:p>
    <w:p>
      <w:pPr>
        <w:pStyle w:val="Heading1"/>
        <w:jc w:val="both"/>
        <w:rPr/>
      </w:pPr>
      <w:r>
        <w:rPr/>
        <w:t>Apród</w:t>
      </w:r>
    </w:p>
    <w:p>
      <w:pPr>
        <w:pStyle w:val="Normal"/>
        <w:jc w:val="both"/>
        <w:rPr/>
      </w:pPr>
      <w:r>
        <w:rPr/>
        <w:t>eredetileg nemes származásu ifju, akit lovaggá való kiképzés végett valamely előkelő főúr v. fejedelem udvarán neveltek. Később Magyarországon több céhnél a mesterséget tanuló ifjakat is apródoknak hítták. A nemes apródok tudományos kiképzéséről és a lovagias ügyességekre való oktatásáról az a főúr gondoskodott, aki az apródot házához vette; az apród ugyan úrfi volt, de azért mégis bizonyos, nem alázónak tekintett szolgálatokat is köteles volt végezni, mint p. ebédközben a kiszolgáló inasokra felügyelni, az előkelő személyeknek bort töltögetni, a fegyvertárt rendben tartani, a lóápolásra felügyelni stb. Háboru esetén az idősebb apródok gazdájukkal a táborba mentek, oldalán harcoltak s mindenképen segítették, ha veszélyben forgott v. baj érte. Hazánkban az apród-viszonynak egy neme a jurátusintézményben 1848-ig maradt fenn. Németországban az apród-intézmény céhszerűen berendezve létezett a XVI. századig; 8 éves korában a nemes fiu apród (page) lett; 14 éves korában a templombán ünnepélyesén hadapróddá (Knappe) avatták fel és szentelt kardot adtak át neki; 21 éves korában végre, ha különben érdemes volt arra, lovaggá ütötték.</w:t>
      </w:r>
    </w:p>
    <w:p>
      <w:pPr>
        <w:pStyle w:val="Heading1"/>
        <w:jc w:val="both"/>
        <w:rPr/>
      </w:pPr>
      <w:r>
        <w:rPr/>
        <w:t>Aprógiliszta</w:t>
      </w:r>
    </w:p>
    <w:p>
      <w:pPr>
        <w:pStyle w:val="Normal"/>
        <w:jc w:val="both"/>
        <w:rPr/>
      </w:pPr>
      <w:r>
        <w:rPr/>
        <w:t>Oxyuris Rud. (állat), a fonálférgek osztályában az Ascaridák családjából való élősdi féregnem, amelynek fajai rovarokban, hideg és melegvérü gerincesekben élősködnek. Az emberben élősködő aprógiliszta (Oxyuris vermicularis L.) nősténye 1 cm. hosszu, testének hátsó vége farokba megy ki: hime ritkább és csak 4 mm. hosszu Egyike a leggyakoribb emberi belső élősdieknek s néha ezerszámra tenyészik. Kiválóan a vastagbélben tartózkodik, de előjön a vak- és vékonybelekben is. Éjjel gyakran tömegesen vándorol ki a végbélnyiláson, ami mindig nagyfoku viszketegséget okoz. De ha nagy tömegekben lépnek fel, gyuladásokat is okozhatnak s az emésztést is megzavarhatják. Lerakott petéi már az ember bélcsatornájában fejlődésnek indulnak, de a bélsárral kiüríttetnek s az embriók az emberbe való bejutás után hagyják el a peteburkot. Az Oxyuris ambigua Rud. fajt a nyulak beléből már Aristotelés ismerte és Ascaris néven jegyezte fel.</w:t>
      </w:r>
    </w:p>
    <w:p>
      <w:pPr>
        <w:pStyle w:val="Heading1"/>
        <w:jc w:val="both"/>
        <w:rPr/>
      </w:pPr>
      <w:r>
        <w:rPr/>
        <w:t>Apró jószág</w:t>
      </w:r>
    </w:p>
    <w:p>
      <w:pPr>
        <w:pStyle w:val="Normal"/>
        <w:jc w:val="both"/>
        <w:rPr/>
      </w:pPr>
      <w:r>
        <w:rPr/>
        <w:t>v. apró marha és apró majorság a gyüjtő neve a gazdaságban levő szárnyas állatoknak.</w:t>
      </w:r>
    </w:p>
    <w:p>
      <w:pPr>
        <w:pStyle w:val="Heading1"/>
        <w:jc w:val="both"/>
        <w:rPr/>
      </w:pPr>
      <w:r>
        <w:rPr/>
        <w:t>Aprólék</w:t>
      </w:r>
    </w:p>
    <w:p>
      <w:pPr>
        <w:pStyle w:val="Normal"/>
        <w:jc w:val="both"/>
        <w:rPr/>
      </w:pPr>
      <w:r>
        <w:rPr/>
        <w:t>néven említik a szárnyasnak és vadnak végtagjait, gyomorral, szívvel, léppel és májjal együtt. Különösen kedvelt ételek a nyul-, kacsa és libaaprólék.</w:t>
      </w:r>
    </w:p>
    <w:p>
      <w:pPr>
        <w:pStyle w:val="Heading1"/>
        <w:jc w:val="both"/>
        <w:rPr/>
      </w:pPr>
      <w:r>
        <w:rPr/>
        <w:t>Aprólepkék</w:t>
      </w:r>
    </w:p>
    <w:p>
      <w:pPr>
        <w:pStyle w:val="Normal"/>
        <w:jc w:val="both"/>
        <w:rPr/>
      </w:pPr>
      <w:r>
        <w:rPr/>
        <w:t>Mikrolepidoptera (állat), a pikkelyes szárnyu rovarok egyik alrendjét képezik, melyeknek szárnyai keskenyek, néha rojtosak nyugváskor vizszintesen állók v. testöket övedzik; csápjaik serteidomuak és hernyóik rendesen 14-16-lábuak. Körülbelül 10000 faja van, melyek közül Európából 2500 és Magyarországból 700 faj ismeretes. Egyesek hernyói kártékonyak, mint a molyok (Tineidae), a szőllőgöngyölgető pille (Tortrix Pilleriana) stb. Négy családra oszlik: 1. Tollaspillék (Pterophoridae), melyeknek szárnyai 2-3 tollalaku lebenyre osztvák. 2. Molypillék (Tineidae), melyek csápjai serteidomuak, szárnyaik keskenyek, néha hegyesek és rojtosak; hernyóik egyes növényeken, levelekben, rügyekben, állatanyagokban, mint prémben, tollban stb. élnek és fonadékba bábozzák be magukat. 3. Levélsodrópillék (Torticidae), mellső szárnyaik alapi része előre hajolva nyugváskor mintegy vállat formál, hernyóik rendesen önsodorta levéltekercsekben, rügyekben és gyümölcsökben élnek. 4. Tűzpillék (Pyralidae), a hímek csápjai fésüsek; nevüket onnan vették, mert esténként a világosság körül igen szeretnek röpködni. Hernyóik állati anyagokon vagy növényeken élnek.</w:t>
      </w:r>
    </w:p>
    <w:p>
      <w:pPr>
        <w:pStyle w:val="Heading1"/>
        <w:jc w:val="both"/>
        <w:rPr/>
      </w:pPr>
      <w:r>
        <w:rPr/>
        <w:t>Apró pénz</w:t>
      </w:r>
    </w:p>
    <w:p>
      <w:pPr>
        <w:pStyle w:val="Normal"/>
        <w:jc w:val="both"/>
        <w:rPr/>
      </w:pPr>
      <w:r>
        <w:rPr/>
        <w:t>v. váltó pénz, a kis forgalom közvetítésére és a pénzegység kiegyenlítésére való pénz. Nálunk eddig ezüstből és rézből verték, ujabban azonban bronzból, nikólból és ezüstből fogják készíteni. L. Fillér.</w:t>
      </w:r>
    </w:p>
    <w:p>
      <w:pPr>
        <w:pStyle w:val="Heading1"/>
        <w:jc w:val="both"/>
        <w:rPr/>
      </w:pPr>
      <w:r>
        <w:rPr/>
        <w:t>A propos</w:t>
      </w:r>
    </w:p>
    <w:p>
      <w:pPr>
        <w:pStyle w:val="Normal"/>
        <w:jc w:val="both"/>
        <w:rPr/>
      </w:pPr>
      <w:r>
        <w:rPr/>
        <w:t>(franc., ejtsd: á propó), a. m. idejekor, éppen jókor, alkalmas, ez alkalommal (a fenforgó tárgyról) eszembe jut.</w:t>
      </w:r>
    </w:p>
    <w:p>
      <w:pPr>
        <w:pStyle w:val="Heading1"/>
        <w:jc w:val="both"/>
        <w:rPr/>
      </w:pPr>
      <w:r>
        <w:rPr/>
        <w:t>Apró spórák</w:t>
      </w:r>
    </w:p>
    <w:p>
      <w:pPr>
        <w:pStyle w:val="Normal"/>
        <w:jc w:val="both"/>
        <w:rPr/>
      </w:pPr>
      <w:r>
        <w:rPr/>
        <w:t>microsporae (növ.). Az edényes virágtalanok némely csoportjának (Selaginelleae, vizi harasztok) kétféle: nagyobb és apróbb spórája van (Heterosporeae). Az apró spórák nagy számmal fejlődnek, csírázáskor hím ivarszerveket fejlesztenek, s azután elpusztulnak. L. Makrosporák, Heterosporeae.</w:t>
      </w:r>
    </w:p>
    <w:p>
      <w:pPr>
        <w:pStyle w:val="Heading1"/>
        <w:jc w:val="both"/>
        <w:rPr/>
      </w:pPr>
      <w:r>
        <w:rPr/>
        <w:t>Aprószentek ünnepe</w:t>
      </w:r>
    </w:p>
    <w:p>
      <w:pPr>
        <w:pStyle w:val="Normal"/>
        <w:jc w:val="both"/>
        <w:rPr/>
      </w:pPr>
      <w:r>
        <w:rPr/>
        <w:t>Ama kisdedek emlékünnepe, kiket Herodes leöletett; dec. 28-án. Valószinüleg a legrégibb az ünnepek között, melyeket az egyház a mártirok tiszteletére rendelt; már a II. században említés történik arról (Szent Iren. adv. Haeret. III. 16.). A karácsonyhoz azért füződik, mert mindjárt Krisztus születése után ontották véröket ezen «virágai és zsengéi a mártiroknak».</w:t>
      </w:r>
    </w:p>
    <w:p>
      <w:pPr>
        <w:pStyle w:val="Heading1"/>
        <w:jc w:val="both"/>
        <w:rPr/>
      </w:pPr>
      <w:r>
        <w:rPr/>
        <w:t>Aprószőllő</w:t>
      </w:r>
    </w:p>
    <w:p>
      <w:pPr>
        <w:pStyle w:val="Normal"/>
        <w:jc w:val="both"/>
        <w:rPr/>
      </w:pPr>
      <w:r>
        <w:rPr/>
        <w:t>szőllőfaj, mely megaszalva árucikket képez; az e faju szőllőtő (vitis vinifera apyrena) magvatlan bogyókat terem s különösen a jóni szigeteken termesztik. A szemeket aug. végén szedik le s szabad ég alatt megaszalják, mire szép időben 8-10 nap, esősben pedig 3-4 hét szükséges. Aszalás után a bogyókat száraiktól elválasztják, falazott üregben szorosan összetömik s a levegő behatásától tökéletesen megóvják. A szállítás nagy hordókban és csomagokban történik.</w:t>
      </w:r>
    </w:p>
    <w:p>
      <w:pPr>
        <w:pStyle w:val="Heading1"/>
        <w:jc w:val="both"/>
        <w:rPr/>
      </w:pPr>
      <w:r>
        <w:rPr/>
        <w:t>Apróvad</w:t>
      </w:r>
    </w:p>
    <w:p>
      <w:pPr>
        <w:pStyle w:val="Normal"/>
        <w:jc w:val="both"/>
        <w:rPr/>
      </w:pPr>
      <w:r>
        <w:rPr/>
        <w:t>l. Vad.</w:t>
      </w:r>
    </w:p>
    <w:p>
      <w:pPr>
        <w:pStyle w:val="Heading1"/>
        <w:jc w:val="both"/>
        <w:rPr/>
      </w:pPr>
      <w:r>
        <w:rPr/>
        <w:t>Aprozopus</w:t>
      </w:r>
    </w:p>
    <w:p>
      <w:pPr>
        <w:pStyle w:val="Normal"/>
        <w:jc w:val="both"/>
        <w:rPr/>
      </w:pPr>
      <w:r>
        <w:rPr/>
        <w:t>(gör.), idétlen magzat, melynek az u. n. első kopoltyúív rendellenes össze nem forrása miatt az arc helyén nyilt ürege van. Az A. kisebb foka a farkastorok, melyet az idéz elő, hogy a felső ajaknak és szájpadoknak két fele nem egyesül.</w:t>
      </w:r>
    </w:p>
    <w:p>
      <w:pPr>
        <w:pStyle w:val="Heading1"/>
        <w:jc w:val="both"/>
        <w:rPr/>
      </w:pPr>
      <w:r>
        <w:rPr/>
        <w:t>Apsa</w:t>
      </w:r>
    </w:p>
    <w:p>
      <w:pPr>
        <w:pStyle w:val="Normal"/>
        <w:jc w:val="both"/>
        <w:rPr/>
      </w:pPr>
      <w:r>
        <w:rPr/>
        <w:t>1. Alsó (Apsa de jos), kisközség Mármarosmegyének szigeti járásában, (1891) 3998, túlnyomóan oláh, részben német és rutén lakossal, kik számos telepen megoszolva élnek. 1387 előtt a huszti várhoz tartozott, de ez évben Zsigmond király e vártól elvette és Ivánnak, Dragomir fiának adományozta Mária királynő beleegyezésével. - 2. Felső-A., Apsica (Apsa de sus), kisközség Mármarosm. szigeti járásában, (1891) 2242 oláh és német lakossal. - 3. Közép-A. (Apsa de mizslok), kisközség Mármarosmegye szigeti j.-ban (1891) 2700 oláh és német lakossal; postaállomással.</w:t>
      </w:r>
    </w:p>
    <w:p>
      <w:pPr>
        <w:pStyle w:val="Heading1"/>
        <w:jc w:val="both"/>
        <w:rPr/>
      </w:pPr>
      <w:r>
        <w:rPr/>
        <w:t>Apseron</w:t>
      </w:r>
    </w:p>
    <w:p>
      <w:pPr>
        <w:pStyle w:val="Normal"/>
        <w:jc w:val="both"/>
        <w:rPr/>
      </w:pPr>
      <w:r>
        <w:rPr/>
        <w:t>Baku orosz kormányzósághoz tartozó félsziget a Kaspi-tenger nyugati partján, a Kaukázus végső nyulványa. Különösen sárvulkánjairól folyvást égő, hatalmas nafta-forrásairól ismeretes. A tűzimádók vallásfelekezete szent helynek tartja.</w:t>
      </w:r>
    </w:p>
    <w:p>
      <w:pPr>
        <w:pStyle w:val="Heading1"/>
        <w:jc w:val="both"/>
        <w:rPr/>
      </w:pPr>
      <w:r>
        <w:rPr/>
        <w:t>Apsica</w:t>
      </w:r>
    </w:p>
    <w:p>
      <w:pPr>
        <w:pStyle w:val="Normal"/>
        <w:jc w:val="both"/>
        <w:rPr/>
      </w:pPr>
      <w:r>
        <w:rPr/>
        <w:t>a Tiszának jobboldali mellékfolyója Máramarosmegyében, annak szigeti járásában, az Apecka havas völgyeiben több forrásból ered, melyek Felső-Apsa falu mellett egyesülnek és a három Apsa falu körül kanyarodván, Körtvélyes és Hosszumező között ömlenek a Tiszába.</w:t>
      </w:r>
    </w:p>
    <w:p>
      <w:pPr>
        <w:pStyle w:val="Heading1"/>
        <w:jc w:val="both"/>
        <w:rPr/>
      </w:pPr>
      <w:r>
        <w:rPr/>
        <w:t>Apszárák</w:t>
      </w:r>
    </w:p>
    <w:p>
      <w:pPr>
        <w:pStyle w:val="Normal"/>
        <w:jc w:val="both"/>
        <w:rPr/>
      </w:pPr>
      <w:r>
        <w:rPr/>
        <w:t>hindu félistennők. Valószinüleg eleinte a felhők és a lég istennői közé tartoztak. Ezt látszik igazolni nevök, melyet ap a. m. viz és szár a. m. menni, mozogni szavakból lehet legkönnyebben kimagyarázni. Szoros viszonyban álltak a Gandharvákkal. Alakjokat tetszés szerint tudják változtatni, mint a tündérek. Sokban hasonlítanak a régi görögök nimfáihoz. Eredetükről különböző tudósításokat közölnek a hindu hitregéket tartalmazó iratok. Némelyek szerint Kasjapa leányai, mások Venus módjára az ambrózia előállítása végett köpüléssel felzavart tenger hullámaiból származtatják őket. Indra és a többi istenek nagy szépségüknél fogva a vezeklők elcsábítására használják fel az A.-at és igy bűnbe ejtve azokat, elejét veszik tulságos elhatalmasodásuknak. Az ujabbkori hindu vallásos tanítás szerint, mint a mohammedán hurik, a hivőket gyönyörködtetik Indra paradicsomában. Többen a szánszkrit költészetben is szerepelnek az A. közül, így a szép Urvasi Kali-dasza hires szinművében a Vikrama és Urvasiban.</w:t>
      </w:r>
    </w:p>
    <w:p>
      <w:pPr>
        <w:pStyle w:val="Heading1"/>
        <w:jc w:val="both"/>
        <w:rPr/>
      </w:pPr>
      <w:r>
        <w:rPr/>
        <w:t>Apszis</w:t>
      </w:r>
    </w:p>
    <w:p>
      <w:pPr>
        <w:pStyle w:val="Normal"/>
        <w:jc w:val="both"/>
        <w:rPr/>
      </w:pPr>
      <w:r>
        <w:rPr/>
        <w:t>(gör.). Szorosan véve a klasszikus római építészet bazilikájának az a - legtöbbször félkörös fülkealaku - része, melyben a szószék állott.</w:t>
      </w:r>
    </w:p>
    <w:p>
      <w:pPr>
        <w:pStyle w:val="Brahely"/>
        <w:rPr/>
      </w:pPr>
      <w:r>
        <w:rPr/>
        <w:t>[ÁBRA]</w:t>
      </w:r>
      <w:r>
        <w:rPr>
          <w:sz w:val="20"/>
          <w:szCs w:val="20"/>
          <w:vertAlign w:val="subscript"/>
        </w:rPr>
        <w:t xml:space="preserve"> </w:t>
      </w:r>
      <w:r>
        <w:rPr>
          <w:rStyle w:val="Brafelirat"/>
          <w:b/>
          <w:bCs/>
        </w:rPr>
        <w:t>1. ábra. Hármas apszis.</w:t>
      </w:r>
    </w:p>
    <w:p>
      <w:pPr>
        <w:pStyle w:val="Normal"/>
        <w:spacing w:before="60" w:after="0"/>
        <w:jc w:val="both"/>
        <w:rPr/>
      </w:pPr>
      <w:r>
        <w:rPr/>
        <w:t>Tágabb értelemben a templom szentélyének végződését értik alatta. Ez a végződés lehet félkörives, mint az ó-keresztény bazilikában, sokszögü, sőt oldalhajókkal és sugárkápolnákkal is ellátott, mint a román és csúcsives stilü templomokban.</w:t>
      </w:r>
    </w:p>
    <w:p>
      <w:pPr>
        <w:pStyle w:val="Brahely"/>
        <w:rPr/>
      </w:pPr>
      <w:r>
        <w:rPr/>
        <w:t>[ÁBRA]</w:t>
      </w:r>
      <w:r>
        <w:rPr>
          <w:sz w:val="20"/>
          <w:szCs w:val="20"/>
          <w:vertAlign w:val="subscript"/>
        </w:rPr>
        <w:t xml:space="preserve"> </w:t>
      </w:r>
      <w:r>
        <w:rPr>
          <w:rStyle w:val="Brafelirat"/>
          <w:b/>
          <w:bCs/>
        </w:rPr>
        <w:t>2. ábra. Az amiensi székesegyház apszisa.</w:t>
      </w:r>
    </w:p>
    <w:p>
      <w:pPr>
        <w:pStyle w:val="Normal"/>
        <w:spacing w:before="60" w:after="0"/>
        <w:jc w:val="both"/>
        <w:rPr/>
      </w:pPr>
      <w:r>
        <w:rPr/>
        <w:t>Az ó-keresztény bazilikának félkörü A.-ában a fülke legvégén állt a katedra, a püspök széke, mellette körben az előkelő papságé. Az A.-ról lépcsők vezettek le a felső szentély niveaujára (l. Szentély). A román stilusban gyakran a három hajónak megfelelő három A. található, mint ezt p. (1. ábra) az 1207 körül épített lébényi templom mutatja. A csúcsíves építészet templomainak A.-a az azt övező sugárkápolnákkal nehezen megoldható, de annál festőibb hatásu alaprajzelrendezésben kulminált. Példa rá (2. ábra) az amiens-i székesegyház A.-a.</w:t>
      </w:r>
    </w:p>
    <w:p>
      <w:pPr>
        <w:pStyle w:val="Heading1"/>
        <w:jc w:val="both"/>
        <w:rPr/>
      </w:pPr>
      <w:r>
        <w:rPr/>
        <w:t>Apszisok</w:t>
      </w:r>
    </w:p>
    <w:p>
      <w:pPr>
        <w:pStyle w:val="Normal"/>
        <w:jc w:val="both"/>
        <w:rPr/>
      </w:pPr>
      <w:r>
        <w:rPr/>
        <w:t>(gör.), az ellipszises bolygó és üstököspályák két legszélső pontja, a perihélium és afélium együttes neve. Összekötő egyenesük az apszisvonal, mely az ellipszis nagy tengelyével azonos. E vonal nem tartja meg állandó irányát a térben, hanem lassu forgásnak van alávetve, melynek oka a többi bolygó vonzó hatásában keresendő.</w:t>
      </w:r>
    </w:p>
    <w:p>
      <w:pPr>
        <w:pStyle w:val="Heading1"/>
        <w:jc w:val="both"/>
        <w:rPr/>
      </w:pPr>
      <w:r>
        <w:rPr/>
        <w:t>Apt</w:t>
      </w:r>
    </w:p>
    <w:p>
      <w:pPr>
        <w:pStyle w:val="Normal"/>
        <w:jc w:val="both"/>
        <w:rPr/>
      </w:pPr>
      <w:r>
        <w:rPr/>
        <w:t>(ejtsd: att), Vaucluse francia départementban kerületi székhely a Calavon mellett, melyen a város alatt 4 km-re a rómaiak idejében épült hid vezet keresztül, igen szép és termékeny völgyben alyon-marseille-i vonalhoz csatlakozó vasuttal, régi székesegyházzal, 5940 lakossal, akik gyertyákat kalapokat, fayencet készítenek, selymet szőnek és déli gyümölcsökkel kereskednek. A város igen régi, a rómaiak lerombolták, de Julius Caesar ismét felépítette; ekkor nevezték el Apta Juliának. 1801-ig püspöki székhely volt.</w:t>
      </w:r>
    </w:p>
    <w:p>
      <w:pPr>
        <w:pStyle w:val="Heading1"/>
        <w:jc w:val="both"/>
        <w:rPr/>
      </w:pPr>
      <w:r>
        <w:rPr/>
        <w:t>Aptenodytes</w:t>
      </w:r>
    </w:p>
    <w:p>
      <w:pPr>
        <w:pStyle w:val="Normal"/>
        <w:jc w:val="both"/>
        <w:rPr/>
      </w:pPr>
      <w:r>
        <w:rPr/>
        <w:t>Forst. (állat), a farlábu úszómadarak egyik neme. L. Pinguin.</w:t>
      </w:r>
    </w:p>
    <w:p>
      <w:pPr>
        <w:pStyle w:val="Heading1"/>
        <w:jc w:val="both"/>
        <w:rPr/>
      </w:pPr>
      <w:r>
        <w:rPr/>
        <w:t>Aptera</w:t>
      </w:r>
    </w:p>
    <w:p>
      <w:pPr>
        <w:pStyle w:val="Normal"/>
        <w:jc w:val="both"/>
        <w:rPr/>
      </w:pPr>
      <w:r>
        <w:rPr/>
        <w:t>(állat), szárnyatlanok, voltaképen mindazok a rovarok, a melyeknek nincsen szárnya. Linné rendszerében a rovaroknak nyolcadik osztálya, amelybe a százlábuakat, pókféléket s az összes szárnyatlan rovarokat összefoglalta. Ujabb rendszerezők ezt a heterogén elemekből álló osztályt a természetes rendszer elvei szerint beosztották más rovarrendekbe s az izeltlábuak osztályaiba; aptera névvel jelenleg a felemásszárnyu (Hemiptera) v. csőrösrovarok (Rhynchota) egyik alrendje jelöltetik amelybe a tetvek (Pediculidae) és szőr- v. tolltetvek (Mallophagae) tartoznak.</w:t>
      </w:r>
    </w:p>
    <w:p>
      <w:pPr>
        <w:pStyle w:val="Heading1"/>
        <w:jc w:val="both"/>
        <w:rPr/>
      </w:pPr>
      <w:r>
        <w:rPr/>
        <w:t>Apteryx</w:t>
      </w:r>
    </w:p>
    <w:p>
      <w:pPr>
        <w:pStyle w:val="Normal"/>
        <w:jc w:val="both"/>
        <w:rPr/>
      </w:pPr>
      <w:r>
        <w:rPr/>
        <w:t>Schaw. (állat), a futómadarak egyik neme. L. Kiwi.</w:t>
      </w:r>
    </w:p>
    <w:p>
      <w:pPr>
        <w:pStyle w:val="Heading1"/>
        <w:jc w:val="both"/>
        <w:rPr/>
      </w:pPr>
      <w:r>
        <w:rPr/>
        <w:t>Aptichuszok</w:t>
      </w:r>
    </w:p>
    <w:p>
      <w:pPr>
        <w:pStyle w:val="Normal"/>
        <w:jc w:val="both"/>
        <w:rPr/>
      </w:pPr>
      <w:r>
        <w:rPr/>
        <w:t>az ammonitok lakókamarájában előforduló s a bivalvák kagylóihoz hasonló meszes héjak, melyek különösen a felső-jurában és az alsó-krétában némely palás és meszes rétegekben bámulatos nagy mennyiségben fordulnak elő, úgy hogy ezeket a németek után aptichusz -rétegeknek is nevezik. Az A. természetére s élettani müködésére nézve a paleontológok nézetei eltérők.</w:t>
      </w:r>
    </w:p>
    <w:p>
      <w:pPr>
        <w:pStyle w:val="Heading1"/>
        <w:jc w:val="both"/>
        <w:rPr/>
      </w:pPr>
      <w:r>
        <w:rPr/>
        <w:t>Aptien</w:t>
      </w:r>
    </w:p>
    <w:p>
      <w:pPr>
        <w:pStyle w:val="Normal"/>
        <w:jc w:val="both"/>
        <w:rPr/>
      </w:pPr>
      <w:r>
        <w:rPr/>
        <w:t>a geologiában a kréta-szisztéma (alsó kréta, gault) egyik emeletének Franciaországban használatos megnevezése.</w:t>
      </w:r>
    </w:p>
    <w:p>
      <w:pPr>
        <w:pStyle w:val="Heading1"/>
        <w:jc w:val="both"/>
        <w:rPr/>
      </w:pPr>
      <w:r>
        <w:rPr/>
        <w:t>Aptóton</w:t>
      </w:r>
    </w:p>
    <w:p>
      <w:pPr>
        <w:pStyle w:val="Normal"/>
        <w:jc w:val="both"/>
        <w:rPr/>
      </w:pPr>
      <w:r>
        <w:rPr/>
        <w:t>(görög nyelvtani műszó), ragozhatatlan szó, amely nem veheti föl az esetragokat. V. ö. Partikulák.</w:t>
      </w:r>
    </w:p>
    <w:p>
      <w:pPr>
        <w:pStyle w:val="Heading1"/>
        <w:jc w:val="both"/>
        <w:rPr/>
      </w:pPr>
      <w:r>
        <w:rPr/>
        <w:t>Apuani alpok</w:t>
      </w:r>
    </w:p>
    <w:p>
      <w:pPr>
        <w:pStyle w:val="Normal"/>
        <w:jc w:val="both"/>
        <w:rPr/>
      </w:pPr>
      <w:r>
        <w:rPr/>
        <w:t>az Északi-Apenninekkel párhuzamosan haladó hegylánc, amelyet tőlük a Serchio felső völgye választ el. Meredeken ereszkedik le a tenger felé. Jelentősége az, hogy legnagyobbrészt a legkitünőbb márványból áll; ez a legnagyobb, eddig ismert márványhegység. Már az ó-koriak is kihasználták, de azután feledésbe ment, mig Michel Angelo ugyszólván ujra fel nem fedezte. Ahol, mint Carraránál, Massánál s más helyeken, a sziklákat megrepesztették, a fehér márvány messziről látható.</w:t>
      </w:r>
    </w:p>
    <w:p>
      <w:pPr>
        <w:pStyle w:val="Heading1"/>
        <w:jc w:val="both"/>
        <w:rPr/>
      </w:pPr>
      <w:r>
        <w:rPr/>
        <w:t>Apuhtjin</w:t>
      </w:r>
    </w:p>
    <w:p>
      <w:pPr>
        <w:pStyle w:val="Normal"/>
        <w:jc w:val="both"/>
        <w:rPr/>
      </w:pPr>
      <w:r>
        <w:rPr/>
        <w:t>Njikolajevics Elek, orosz költő, szül. 1841 nov. 3. (ó-napt.) az oreli (olv. arjoli) kormányzóságban. Mint költőt Turgenjev fedezte fel egy költeménye után, amely a «Szovremennjik»-ben jelent meg. Művei közt legérdemesebb a «God v monasztyrje» (egy év a kolostorban).</w:t>
      </w:r>
    </w:p>
    <w:p>
      <w:pPr>
        <w:pStyle w:val="Heading1"/>
        <w:jc w:val="both"/>
        <w:rPr/>
      </w:pPr>
      <w:r>
        <w:rPr/>
        <w:t>Apuleius</w:t>
      </w:r>
    </w:p>
    <w:p>
      <w:pPr>
        <w:pStyle w:val="Normal"/>
        <w:jc w:val="both"/>
        <w:rPr/>
      </w:pPr>
      <w:r>
        <w:rPr/>
        <w:t>Lucius, római rétór a numidiai Madaurából, ki Kr. u. 125 körül születet. Karthagóban nevelkedett, s felserdülve Athénben a platoni akadémia hallgatói közé ment. Több rendbeli utazás után rövid időre letelepedett Rómában, hol egyik barátjának anyját, a tisztes Aelia Pudentillát vette el, miért még azzal a paradox váddal illették, hogy varázsszerek segítségével nyerte meg a gazdag özvegy szerelmét. Kevéssel házassága után végleg Karthagóban telepedett meg, hol mint a régi vallás érdekében buzgólkodó tudós általános tiszteletnek örvendett. Mint filozofus képviselője annak az iránynak, melyben a keleti s görög szellem, vallási és filozofiai eszmék összekeverednek. Főműve, a Lukianos modorában irt és belőle tartalmát is merítő szatirikus regénye «Az arany szamárról», mely 11 könyvből álló, epizódokban gazdag munkának 4-6 könyvében foglaltatik az a hires kitérés, melyet Raffaello a római Villa Farnesina 12 képből álló freskóciklusán megfestett, a XVII. században a franciáknál Lafontaine regény-alakban, Moliere Corneille-el, Quinault-lal és Lully zeneszerzővel szövetkezve látványos ünnepi darabban, századunkban pedig Hamerling osztrák költő is feldolgozott. (Kiadta Eyssenghardt, Metamorphoseon s. De asino aureo libri XI, Berlin 1869.) Ránk maradt még több, a platoni filozofia szellemében irt irata, melyekét fentebbi müvével együtt kiadott Hildebrand Lipcsében 1842. két kötetben.</w:t>
      </w:r>
    </w:p>
    <w:p>
      <w:pPr>
        <w:pStyle w:val="Heading1"/>
        <w:jc w:val="both"/>
        <w:rPr/>
      </w:pPr>
      <w:r>
        <w:rPr/>
        <w:t>Apulia</w:t>
      </w:r>
    </w:p>
    <w:p>
      <w:pPr>
        <w:pStyle w:val="Normal"/>
        <w:jc w:val="both"/>
        <w:rPr/>
      </w:pPr>
      <w:r>
        <w:rPr/>
        <w:t>(olaszul: Puglia, gör.: Japygia), olasz vidék, mely a félszigetnek DK-i részét, a Fortore folyótól a Capo di Leucáig magában foglalja és ma a következő 3 tartományra oszlik: Foggia, Barri és Lecce, kiterjedése 22,115 km</w:t>
      </w:r>
      <w:r>
        <w:rPr>
          <w:vertAlign w:val="superscript"/>
        </w:rPr>
        <w:t>2</w:t>
      </w:r>
      <w:r>
        <w:rPr/>
        <w:t xml:space="preserve"> (Strelbitsky számítása szerint csak 20,510), 1,734,387 lakossal (1889). Nagyobbára legelőkkel takart sík föld, melyet az olasz Tavoliere di Pugliának hív. Az ország legrégibb lakosai illir néptörzsek voltak: a messzapiak vagy szalentinok, a peuceciusok, kik délre laktak az Aufidusig és a daunok vagyis apulusok a Garganusig. A samnit háboruban az apuliai törzsek eleinte a rómaiakhoz csatlakoztak, de később elpártoltak, minek következménye leigázásuk volt (317 Kr. e.). Még többet szenvedett a tartomány a II. pun háboruban, mikor Hannibal pártjára állott. A rómaiak nem nevezték az egész területet Apuliának, hanem csak azt a részét, mely Tarentumig és Brundusiumig terjed; a többi Calabria nevet viselt. A nyugatrómai birodalom bukása után Apulia keleti gót, később keletrómai uralom alá került. 568 óta az északi rész Beneventum longobard hercegséghez tartozott, a déli keletrómai tartomány maradt. 1059-ben a normann Guiscard Róbert foglalta el és hercegséggé tette. Guiscard Róbertnek egyik utóda II. Roger 1130-ig folytatott háboruban Sziciliát Apuliával s Calabriával egyesítette és királysággá emelte. Apulia további története egybeolvad Szicilia s később Nápoly történetével (l. o.).</w:t>
      </w:r>
    </w:p>
    <w:p>
      <w:pPr>
        <w:pStyle w:val="Heading1"/>
        <w:jc w:val="both"/>
        <w:rPr/>
      </w:pPr>
      <w:r>
        <w:rPr/>
        <w:t>Apulum</w:t>
      </w:r>
    </w:p>
    <w:p>
      <w:pPr>
        <w:pStyle w:val="Normal"/>
        <w:jc w:val="both"/>
        <w:rPr/>
      </w:pPr>
      <w:r>
        <w:rPr/>
        <w:t>l. Gyulafehérvár.</w:t>
      </w:r>
    </w:p>
    <w:p>
      <w:pPr>
        <w:pStyle w:val="Heading1"/>
        <w:jc w:val="both"/>
        <w:rPr/>
      </w:pPr>
      <w:r>
        <w:rPr/>
        <w:t>Apulus</w:t>
      </w:r>
    </w:p>
    <w:p>
      <w:pPr>
        <w:pStyle w:val="Normal"/>
        <w:jc w:val="both"/>
        <w:rPr/>
      </w:pPr>
      <w:r>
        <w:rPr/>
        <w:t>az Ompoly folyó latin neve, l. Ompoly.</w:t>
      </w:r>
    </w:p>
    <w:p>
      <w:pPr>
        <w:pStyle w:val="Heading1"/>
        <w:jc w:val="both"/>
        <w:rPr/>
      </w:pPr>
      <w:r>
        <w:rPr/>
        <w:t>Apure</w:t>
      </w:r>
    </w:p>
    <w:p>
      <w:pPr>
        <w:pStyle w:val="Normal"/>
        <w:jc w:val="both"/>
        <w:rPr/>
      </w:pPr>
      <w:r>
        <w:rPr/>
        <w:t>1. Folyó Venezuela délamerikai köztársaságban, a Sierra de Meridá-ból, Venezuela ÉNy-i határán ered, nagyobbára keleti lefolyással; több, részben hajózható mellékfolyó felvétele után, az Orinokóba ömlik. 1580 km. hosszu folyásából 1400 km. hajózható. - 2. A folyóról elnevezett A. tartomány, a Meta, Colombia és Orinoko folyók között az 1881. konstitució szerint Bolivar állam egyik tagja; 48,945 km</w:t>
      </w:r>
      <w:r>
        <w:rPr>
          <w:vertAlign w:val="superscript"/>
        </w:rPr>
        <w:t>2</w:t>
      </w:r>
      <w:r>
        <w:rPr/>
        <w:t xml:space="preserve"> területén 21,112 lakos él a független indusokon kivül, kiknek száma azonban legfeljebb 2000-re rug. Állattenyésztés a lakosok főfoglalkozása; csaknem egyetlen egy nagy kiterjedésü sikságból áll, melyet az A. és Orinoko mellékfolyói öntöznek. Az éghajlat forró, de - az áradásoknak kitett vidéket nem tekintve - nem egészségtelen. A főváros San Fernando de A., körülbelül 3000 lakossal.</w:t>
      </w:r>
    </w:p>
    <w:p>
      <w:pPr>
        <w:pStyle w:val="Heading1"/>
        <w:jc w:val="both"/>
        <w:rPr/>
      </w:pPr>
      <w:r>
        <w:rPr/>
        <w:t>Apurimak</w:t>
      </w:r>
    </w:p>
    <w:p>
      <w:pPr>
        <w:pStyle w:val="Normal"/>
        <w:jc w:val="both"/>
        <w:rPr/>
      </w:pPr>
      <w:r>
        <w:rPr/>
        <w:t>1. Az Ukajali mellékfolyója, Peruban az Andokban fekvő Vilafró-tóból szakad ki, ÉÉK-i irányban halad, egyesül a Quillambabaval, Apu-Paro nevet vesz föl, amelyet alsó Ukajalinak is neveznek. Az A. számos vizesése lehetetlenné teszi rajta a hajózást. - 2. A., Peru köztársaság egyik kerülete, az A. nevü folyó forrásvidékén, területe: 15,207 km</w:t>
      </w:r>
      <w:r>
        <w:rPr>
          <w:vertAlign w:val="superscript"/>
        </w:rPr>
        <w:t>2</w:t>
      </w:r>
      <w:r>
        <w:rPr/>
        <w:t>, (1876) 119,246 lakossal. Fővárosa Abancay, 1200 lakossal.</w:t>
      </w:r>
    </w:p>
    <w:p>
      <w:pPr>
        <w:pStyle w:val="Heading1"/>
        <w:jc w:val="both"/>
        <w:rPr/>
      </w:pPr>
      <w:r>
        <w:rPr/>
        <w:t>Apus</w:t>
      </w:r>
    </w:p>
    <w:p>
      <w:pPr>
        <w:pStyle w:val="Normal"/>
        <w:jc w:val="both"/>
        <w:rPr/>
      </w:pPr>
      <w:r>
        <w:rPr/>
        <w:t>Schäff. (állat), a levéllábu rákok (Phyllopoda) rendjének kopoltyulábuak (Branchiop.) alrendjéből való ráknem; páncélja pajzsalaku s csak a hátat takarja; a fej és az első torgyürü ezzel szorosan összenőtt. Szemei a páncélon ülnek. Csápjai ágasok, ostorformák; 30-40 pár lába van, melyek közül a nősténynél a 11-ik a peték elfogadására szolgáló tokot visel; utópotroha villás és két farkostorban végződik. Az egész földön el van terjedve, különösen iszapos pocsolyákban tenyészik. Fajai között hazánkban is élnek. Az. A. cancriformis Schäff., meglehetős gyakori. Közeli rokona a Lepidurus productus L., melynek farksörtéi között levélforma nyujtvány van, de az előbbinél ritkább. (V. ö. Chyzer K. «A budapesti levéllábu rákok» munkájával, a m. tud. Akadémia kiadványaiban.)</w:t>
      </w:r>
    </w:p>
    <w:p>
      <w:pPr>
        <w:pStyle w:val="Heading1"/>
        <w:jc w:val="both"/>
        <w:rPr/>
      </w:pPr>
      <w:r>
        <w:rPr/>
        <w:t>Apyrothium</w:t>
      </w:r>
    </w:p>
    <w:p>
      <w:pPr>
        <w:pStyle w:val="Normal"/>
        <w:jc w:val="both"/>
        <w:rPr/>
      </w:pPr>
      <w:r>
        <w:rPr/>
        <w:t>(gör.), a terméskénnek régi neve.</w:t>
      </w:r>
    </w:p>
    <w:p>
      <w:pPr>
        <w:pStyle w:val="Heading1"/>
        <w:jc w:val="both"/>
        <w:rPr/>
      </w:pPr>
      <w:r>
        <w:rPr/>
        <w:t>Aqua</w:t>
      </w:r>
    </w:p>
    <w:p>
      <w:pPr>
        <w:pStyle w:val="Normal"/>
        <w:jc w:val="both"/>
        <w:rPr/>
      </w:pPr>
      <w:r>
        <w:rPr/>
        <w:t>(lat.), viz. A gyógyászatban: aqua destillata simplex, azaz párolt viz, mely szilárd részeket egyáltalában nem tartalmaz, használják a gyógyszerek feloldására. A közönséges viznek aqua fontis v. aqua communis a neve. A gyógyszerkönyvben hivatalos gyógyszeres vizek a következők: Aqua aurantii florum, narancsvirágviz, aqua cinnamomi simplex, cimetes viz, aqua cinnam. spirituosa kevés borszesszel készül, aqua foe niculi, köményes viz, aqua menthae piperitae, borsos menta viz. Az Aqua rosarum, rózsaviz; mindezeket aquae aromaticae név alatt foglalják össze. Ily szagos viz még több is készíthető: ilyenek az aqua carvi, melissae, meliloti, petroselini, tiliae stb. További hivatalos gyógyszeres vizek: Aqua calcis, mely CaO-t tartalmaz, aqua calcis saccharata, mely cukrot is tartalmaz, aqua carbolata, 1%-os carbolsavoldat, aqua chlori, melyben 0.4% klór van feloldva, aqua amygdalarum amararum, keserü mandula-viz, mely 0.1% kéksavat tartalmaz, azonkivül benzaldehidet (ugyanilyen az aqua laurocerasi, borostyánmeggyviz, mely ma már nem hivatalos), aqua laxativa viennensis (Wiener Trank), mely szennát és mannát tartalmaz, aqua plumbica, 2%-os ólomecetoldat, aqua vegeto-mineralis Goulardi, 2%-os ólomecetoldat kevés borszesszel elegyítve. Kémlőszerül szolgál az aqua hydrosulfurata, kénhidrogénes viz. Használatosak az aqua kreosoti, 1%-os kreozotoldat, máskép aqua Binelli, aqua picis, kátrányos viz, aqua bromata, 3%-os brómoldat aqua oxygenata, oxigénnel nagy nyomás alatt telített viz, aqua carminativa, mely többféle illatos olajat tartalmaz, főleg a chamomilla romana illatos olaját aqua coloniensis, kölni viz, aqua Conradi ophthalmica, nyákos, rózsavizes szemviz, melyben szublimát a hatóanyag, s kevés opiumtinktura is van, aqua foetida antihysterica, vagy aqua Pragensis, asa foetidával és kasztoreummal készül, aqua phagedaenica decolor, szublimátot és ammonium-kloridot tartalmazó sebviz, aqua phagedaenica lutea, sárgás üledékes viz, mely aqua calcisban szublimátot tartalmaz a csapadék sárga higanyoxid; aqua phagedaenica nigra, kalomel és aqua calcis, a fekete csapadék higanyoxidul, aqua vulneraria Thedeni acida, ecet, borszesz, kénsav és mész keveréke, aqua regia, királyviz, tartalmaz 1 rész tömény 1 légenysavat és 3 rész tömény sósavat.</w:t>
      </w:r>
    </w:p>
    <w:p>
      <w:pPr>
        <w:pStyle w:val="Heading1"/>
        <w:jc w:val="both"/>
        <w:rPr/>
      </w:pPr>
      <w:r>
        <w:rPr/>
        <w:t>Aquae</w:t>
      </w:r>
    </w:p>
    <w:p>
      <w:pPr>
        <w:pStyle w:val="Normal"/>
        <w:jc w:val="both"/>
        <w:rPr/>
      </w:pPr>
      <w:r>
        <w:rPr/>
        <w:t>számos fürdőhelynek a régi neve. A legnevezetesebbek: A. Allobrogum, v. A. Gratianae, ma Aix Szavojában, A. Aureliae, ma Baden-Baden, A. Mattiacae, valószinüleg a mai Wiesbaden, A. Patavinae, hires meleg kénforrás a mai Abano mellett, közel Páduához, A. Statiellae Liguriában, ma Acqui, A. Tarbellicae Aquitániában (Dax) stb.</w:t>
      </w:r>
    </w:p>
    <w:p>
      <w:pPr>
        <w:pStyle w:val="Heading1"/>
        <w:jc w:val="both"/>
        <w:rPr/>
      </w:pPr>
      <w:r>
        <w:rPr/>
        <w:t>Aquaeductus</w:t>
      </w:r>
    </w:p>
    <w:p>
      <w:pPr>
        <w:pStyle w:val="Normal"/>
        <w:jc w:val="both"/>
        <w:rPr/>
      </w:pPr>
      <w:r>
        <w:rPr/>
        <w:t>(lat.) a. m. vizvezeték, továbbá a szolgalom másnak telkén vizet vezethetni.</w:t>
      </w:r>
    </w:p>
    <w:p>
      <w:pPr>
        <w:pStyle w:val="Heading1"/>
        <w:jc w:val="both"/>
        <w:rPr/>
      </w:pPr>
      <w:r>
        <w:rPr/>
        <w:t>Aqua et igni interdictus</w:t>
      </w:r>
    </w:p>
    <w:p>
      <w:pPr>
        <w:pStyle w:val="Normal"/>
        <w:jc w:val="both"/>
        <w:rPr/>
      </w:pPr>
      <w:r>
        <w:rPr/>
        <w:t>(lat.), a viznek és a tűznek betiltása, a rómaiaknál a kiközösítés egy módja, melynek folytán az illetőt számüzték.</w:t>
      </w:r>
    </w:p>
    <w:p>
      <w:pPr>
        <w:pStyle w:val="Heading1"/>
        <w:jc w:val="both"/>
        <w:rPr/>
      </w:pPr>
      <w:r>
        <w:rPr/>
        <w:t>Aquafortis</w:t>
      </w:r>
    </w:p>
    <w:p>
      <w:pPr>
        <w:pStyle w:val="Normal"/>
        <w:jc w:val="both"/>
        <w:rPr/>
      </w:pPr>
      <w:r>
        <w:rPr/>
        <w:t>(lat.), választóviz, maróviz. Aquafortista, aki a rézlemezbe nem vésővel metszi, hanem választóvizzel maratja be az ábrázolás rajzát. L. Rézmetszet.</w:t>
      </w:r>
    </w:p>
    <w:p>
      <w:pPr>
        <w:pStyle w:val="Heading1"/>
        <w:jc w:val="both"/>
        <w:rPr/>
      </w:pPr>
      <w:r>
        <w:rPr/>
        <w:t>Aqua Gregoriana</w:t>
      </w:r>
    </w:p>
    <w:p>
      <w:pPr>
        <w:pStyle w:val="Normal"/>
        <w:jc w:val="both"/>
        <w:rPr/>
      </w:pPr>
      <w:r>
        <w:rPr/>
        <w:t>l. Gergely-féle víz.</w:t>
      </w:r>
    </w:p>
    <w:p>
      <w:pPr>
        <w:pStyle w:val="Heading1"/>
        <w:jc w:val="both"/>
        <w:rPr/>
      </w:pPr>
      <w:r>
        <w:rPr/>
        <w:t>Aqua haeret</w:t>
      </w:r>
    </w:p>
    <w:p>
      <w:pPr>
        <w:pStyle w:val="Normal"/>
        <w:jc w:val="both"/>
        <w:rPr/>
      </w:pPr>
      <w:r>
        <w:rPr/>
        <w:t>(lat.) a. m. a viz megakadt (a vizórában), közmondás e helyett: zavarban lenni.</w:t>
      </w:r>
    </w:p>
    <w:p>
      <w:pPr>
        <w:pStyle w:val="Heading1"/>
        <w:jc w:val="both"/>
        <w:rPr/>
      </w:pPr>
      <w:r>
        <w:rPr/>
        <w:t>Aquamanile</w:t>
      </w:r>
    </w:p>
    <w:p>
      <w:pPr>
        <w:pStyle w:val="Normal"/>
        <w:jc w:val="both"/>
        <w:rPr/>
      </w:pPr>
      <w:r>
        <w:rPr/>
        <w:t>(lat.), a középkorban az isteni tiszteletnél használatos edény, melyből a vizet a miséző pap számára a mosdótálba öntötték, gyakran emberi, képzelt (l. ábra) vagy valóságos állati p. oroszlán alakja van; ilyenkor az állat a szájában rövid csövet tart, melyen át a viz kifoly, az állat farka pedig úgy van alakítva hogy az edény füléül szolgál. L. még Aigaiére és Gémellions.</w:t>
      </w:r>
    </w:p>
    <w:p>
      <w:pPr>
        <w:pStyle w:val="Brahely"/>
        <w:rPr/>
      </w:pPr>
      <w:r>
        <w:rPr/>
        <w:t>[ÁBRA]</w:t>
      </w:r>
      <w:r>
        <w:rPr>
          <w:sz w:val="20"/>
          <w:szCs w:val="20"/>
          <w:vertAlign w:val="subscript"/>
        </w:rPr>
        <w:t xml:space="preserve"> </w:t>
      </w:r>
      <w:r>
        <w:rPr>
          <w:rStyle w:val="Brafelirat"/>
          <w:b/>
          <w:bCs/>
        </w:rPr>
        <w:t>Aquamanile.</w:t>
      </w:r>
    </w:p>
    <w:p>
      <w:pPr>
        <w:pStyle w:val="Heading1"/>
        <w:jc w:val="both"/>
        <w:rPr/>
      </w:pPr>
      <w:r>
        <w:rPr/>
        <w:t>Aquamarin</w:t>
      </w:r>
    </w:p>
    <w:p>
      <w:pPr>
        <w:pStyle w:val="Normal"/>
        <w:jc w:val="both"/>
        <w:rPr/>
      </w:pPr>
      <w:r>
        <w:rPr/>
        <w:t>(ásv.) vízszínü kék, vagy kékeszöldszínü változata a berillnek (l. Berill). Az oroszországi zöld, kékzöld vagy tengerzöld színü topázokat is aquamarinnak mondják ( (l. Topáz); a tiszta zöldeskék zafirokat orientalis A.-nak nevezik (l. Korund).</w:t>
      </w:r>
    </w:p>
    <w:p>
      <w:pPr>
        <w:pStyle w:val="Heading1"/>
        <w:jc w:val="both"/>
        <w:rPr/>
      </w:pPr>
      <w:r>
        <w:rPr/>
        <w:t>Aquamarin-chrysolith</w:t>
      </w:r>
    </w:p>
    <w:p>
      <w:pPr>
        <w:pStyle w:val="Normal"/>
        <w:jc w:val="both"/>
        <w:rPr/>
      </w:pPr>
      <w:r>
        <w:rPr/>
        <w:t>(ásv.), l. Berill.</w:t>
      </w:r>
    </w:p>
    <w:p>
      <w:pPr>
        <w:pStyle w:val="Heading1"/>
        <w:jc w:val="both"/>
        <w:rPr/>
      </w:pPr>
      <w:r>
        <w:rPr/>
        <w:t>Aquamboe</w:t>
      </w:r>
    </w:p>
    <w:p>
      <w:pPr>
        <w:pStyle w:val="Normal"/>
        <w:jc w:val="both"/>
        <w:rPr/>
      </w:pPr>
      <w:r>
        <w:rPr/>
        <w:t>(Akambo), kis néger tartomány felső Guineában a Volta folyótól keletre, ugyanilyen nevü fővárossal.</w:t>
      </w:r>
    </w:p>
    <w:p>
      <w:pPr>
        <w:pStyle w:val="Heading1"/>
        <w:jc w:val="both"/>
        <w:rPr/>
      </w:pPr>
      <w:r>
        <w:rPr/>
        <w:t>Aquarell</w:t>
      </w:r>
    </w:p>
    <w:p>
      <w:pPr>
        <w:pStyle w:val="Normal"/>
        <w:jc w:val="both"/>
        <w:rPr/>
      </w:pPr>
      <w:r>
        <w:rPr/>
        <w:t>vizzel föleresztett festékkel előállított festmény. L. Vizfestés.</w:t>
      </w:r>
    </w:p>
    <w:p>
      <w:pPr>
        <w:pStyle w:val="Heading1"/>
        <w:jc w:val="both"/>
        <w:rPr/>
      </w:pPr>
      <w:r>
        <w:rPr/>
        <w:t>Aquarium</w:t>
      </w:r>
    </w:p>
    <w:p>
      <w:pPr>
        <w:pStyle w:val="Normal"/>
        <w:jc w:val="both"/>
        <w:rPr/>
      </w:pPr>
      <w:r>
        <w:rPr/>
        <w:t>élő vizi állatok és növények tartására berendezett medence, rendesen üvegfallal. A legegyszerübbek és legközönségesebbek az aranyhalak tartására szolgáló üvegmedencék. A jó A. első és legfőbb föladata az, hogy a benne elhelyezett állatok és növények lehetőleg föltalálják a megélhetésükre szükséges természetes körülményeket. Mindenek előtt arra kell ügyelni az A. berendezésénél, hogy vizében ne csupán állatok legyenek, mert ez esetben a víz gyakori megújítása nélkül mind elpusztulnak, úgyszólván megfulnak, miután gyorsan felemésztik a víz oxigéntartalmát és a kilehelt szénsavval telítik. A víz gyakori megújítását azonban elkerülhetjük azzal ha az A.-ba vizi növényeket helyezünk, amelyek tudvalevőleg oxigént lehelnek ki és szénsavat lehelnek be, minek következtében a víznek az állatoktól elfogyasztott oxigéntartalmát helyre pótolják, szénsav-tartalmát pedig elfogyasztják. Ilyen növények a birkafark v. borzhinár (Ceratophyllum), csillaghínár (Callitriche), fenyőke (Hippuris) békatutaj, békalencse, süllőfű (Myriophyllum), Vallisneria stb. Ezekkel, ha elegendő van az A.-ban, nemcsak a vizi csigák jól táplálkozhatnak, hanem a vizet sem kell változtatni, csak hozzáöntéssel pótolni. Ügyelni kell azonban, hogy a növények túl ne szaporodjanak s e célból az A.-ba növényevő vizi csigákat kell behelyeznünk. Ez intézkedés mellett is azonban bizonyos nagyobb időközökben alaposan kell kitisztítani az egész A.-ot, mert különben az állatok ürüléke s az időkőzönkint elpusztult állatok teste rothadásnak indul s vizet megzavaró ázalékállatkák is igen felszaporodnak. Ez alapos tisztításnak ideje rendesen akkor áll be, mikor a víz megzavarodik éppen az ázalékállatkák túlszaporodása miatt. Hogy az A. állatvilága minél tovább életben maradjon, számolnunk kell az állatok életmódjával s e tekintetben megkülönböztethetünk állóvizekben és folyóvizekben élőket. Az állóvízben élőknek sokkal kevesebb oxigénre van szükségük s így a víz mozgása mellőzhető, míg ellenben a folyóvízben élőknek több oxigénre van szükségük, amit a szabadban a viz hullámzása nagyobb mennyiségben szolgáltat, tehát ezeknek A.-ában a vizet állandó mozgásban kell tartanunk, amit vizsugarak állandó bevezetésével érhetünk el. De ügyelnünk kell arra, hogy ez alkalommal a víz fenekét ne zavarjuk föl. Igen természetes, hogy egyúttal gondoskodnunk kell a fölösleges vizmennyiség lefolyásáról is, amit gummicsövekkel segítünk elő. A tengervizi A. már nagyobb gondozást és bonyolódottabb berendezést igényel és vizét vagy tengervízzel, vagy mesterségesen készített sósvízzel kell felfrissíteni, megujítani. A tengerpartokon berendezett A.-ok vizét közvetlenül a tengerekből ujítják meg. A legelső tengeri A.-ot Londonban rendezte be Gosse 1853-ban. Manapság több nagy városban találunk tengeri A.-ot, igy Londonon kivül Hamburgban, Párisban, Berlinben, Bécsben és Nápolyban, melyek között leghíresebb a nápolyi az úgynevezett «Stazione zoologica»-ban. Ezt Dohrn A. rendezte be s a nápolyi öböl állatvilágát mutatja be. Aquarium, növénytani értelemben l. Növényaquarium.</w:t>
      </w:r>
    </w:p>
    <w:p>
      <w:pPr>
        <w:pStyle w:val="Heading1"/>
        <w:jc w:val="both"/>
        <w:rPr/>
      </w:pPr>
      <w:r>
        <w:rPr/>
        <w:t>Aquatinta</w:t>
      </w:r>
    </w:p>
    <w:p>
      <w:pPr>
        <w:pStyle w:val="Normal"/>
        <w:jc w:val="both"/>
        <w:rPr/>
      </w:pPr>
      <w:r>
        <w:rPr/>
        <w:t>(olasz), valamely ábrázolásnak rézlemezre való olyatén maratása, hogy a lenyomatok a tussal előállított rajzhoz hasonlítanak, azért az ilyen módon készült sokszorosítást tusmodoru rézmetszetnek is nevezik. Az eljárás ebből áll: először is a sokszorosítandó ábrázolás rajzolatát bemaratják a rézlemezbe, azután arra kolofónium vagy mastix-port szitálnak és melegítik hogy a por jobban rátapadjon. A porszemek között levő finom hézagokon át szivárogva a gyengített választóviz a rézlemezre jut és előbb az ábrázolás legvilágosabb, utóbb a kevésbbé világos részeket fokozatosan elfödve és a maratást részletenkint ismételve a tiszta, világos fehér és legsötétebb fekete között a legfinomabb árnyalatu átmetszetek állanak elő. Némelyek szerint Saint Non (1766 körül) és J. B. Le Prince (1781), (mindkettő francia), mások szerint W. Gilpin (1804) angol találta föl a rézmetszetü sokszorosítás e módját. A hildburghauseni bibliografiai intézetben alkalmazták először ez eljárást acéllemezre. L. Hántoló eljárás.</w:t>
      </w:r>
    </w:p>
    <w:p>
      <w:pPr>
        <w:pStyle w:val="Heading1"/>
        <w:jc w:val="both"/>
        <w:rPr/>
      </w:pPr>
      <w:r>
        <w:rPr/>
        <w:t>Aqua Tofana</w:t>
      </w:r>
    </w:p>
    <w:p>
      <w:pPr>
        <w:pStyle w:val="Normal"/>
        <w:jc w:val="both"/>
        <w:rPr/>
      </w:pPr>
      <w:r>
        <w:rPr/>
        <w:t>(olasz), ama számos mérgező italok egyike volt, melyekkel Olasz-és Spanyolországban a XVI. és XVII. században oly tömérdek gyilkosság történt. Más nevei acquetta di Napoli, v. di Perugia, acqua di Toffa. Nem sokban különböztek ettől az eau mirable de Brinvilliers s az acqua del Petesino. Ezt a mérget egy Tofana nevü palermói, később nápolyi, méregkeverő asszony készítette, ki azt Szt. Miklós mannája néven küldözte szét. A leirás szerint viztiszta, iztelen, szagtalan folyadék volt, mely már néhány cseppnyi mennyiségben beadva is biztos, bár nem gyorsan bekövetkező halált okozott. Tofana asszonyt 1709-ben Nápolyban egy jezsuita kolostor vette oltalmába az üldözés ellen, később azonban, némelyek szerint 1720-ban, mégis elérte a büntetés, börtönre vetették, s ott megfojtották. Alighanem szükség volt rá hogy láb alól eltegyék, mert vallomásai oly borzalmas tetteket derítettek fel, s annyi magasrangu embert vádoltak, hogy halála után jónak látták Nápolyban a további vizsgálatot beszüntetni. Hogy az A. voltaképpen miből állott, nem tudjuk; valószínü, hogy a főméreg benne az arzénessav volt.</w:t>
      </w:r>
    </w:p>
    <w:p>
      <w:pPr>
        <w:pStyle w:val="Heading1"/>
        <w:jc w:val="both"/>
        <w:rPr/>
      </w:pPr>
      <w:r>
        <w:rPr/>
        <w:t>A quatre</w:t>
      </w:r>
    </w:p>
    <w:p>
      <w:pPr>
        <w:pStyle w:val="Normal"/>
        <w:jc w:val="both"/>
        <w:rPr/>
      </w:pPr>
      <w:r>
        <w:rPr/>
        <w:t>(franc., ejtsd: á kátr), a zenében a. m. négyesben; a quatre parties, négyhangu; a quatre mains, négykézre; a quatre épingles, gondosan felöltözve, kicicomázva; irott művekről: gondosan kidolgozva.</w:t>
      </w:r>
    </w:p>
    <w:p>
      <w:pPr>
        <w:pStyle w:val="Heading1"/>
        <w:jc w:val="both"/>
        <w:rPr/>
      </w:pPr>
      <w:r>
        <w:rPr/>
        <w:t>Aqua vitae</w:t>
      </w:r>
    </w:p>
    <w:p>
      <w:pPr>
        <w:pStyle w:val="Normal"/>
        <w:jc w:val="both"/>
        <w:rPr/>
      </w:pPr>
      <w:r>
        <w:rPr/>
        <w:t>(lat.) voltaképen azt teszi; életviz, édes pálinka.</w:t>
      </w:r>
    </w:p>
    <w:p>
      <w:pPr>
        <w:pStyle w:val="Heading1"/>
        <w:jc w:val="both"/>
        <w:rPr/>
      </w:pPr>
      <w:r>
        <w:rPr/>
        <w:t>Aquaviva</w:t>
      </w:r>
    </w:p>
    <w:p>
      <w:pPr>
        <w:pStyle w:val="Normal"/>
        <w:jc w:val="both"/>
        <w:rPr/>
      </w:pPr>
      <w:r>
        <w:rPr/>
        <w:t>Claudius, a nagynevü atri-i hercegek ősrégi családjából származott. Született 1543 szept. 14-én s János Antalnak a 9. atrii hercegnek volt legifjabbik fia. Megh. Rómában 1615 jan. 31. A papi pályára lépvén 1567-ben, 25 éves korában a jezsuiták rendjébe vétette fel magát, hol kiváló tudományáért és erényeiért előbb Nápolyban, majd Rómában lett tartományi főnökké, mig végre 1581-ben, 37 éves korában a luxemburgi Mercurián Ebrard halála után az egész jezsuita rend főnökévé lett. 34 esztendei rendfőnöksége alatt bölcsesége, szelidsége és a rend tagjainak tervszerü nevelése által, mig egyrészt megadta a rendnek a szükséges belső erőt, addig azt kifelé is tekintélyessé és befolyásossá tette, úgy hogy a rendnek mintegy második megalapítója lett. Ami irodalmi tevékenységét illeti, megemlítendő az «Exercitiorum S. Ignatii directorium» és «Industriae ad curandos animae morbas» c. könyve, mely több kiadást ért, az első 1606. Venet. A. a rend tagjainak számát 13,000-re emelte.</w:t>
      </w:r>
    </w:p>
    <w:p>
      <w:pPr>
        <w:pStyle w:val="Heading1"/>
        <w:jc w:val="both"/>
        <w:rPr/>
      </w:pPr>
      <w:r>
        <w:rPr/>
        <w:t>Aquia</w:t>
      </w:r>
    </w:p>
    <w:p>
      <w:pPr>
        <w:pStyle w:val="Normal"/>
        <w:jc w:val="both"/>
        <w:rPr/>
      </w:pPr>
      <w:r>
        <w:rPr/>
        <w:t>a Potomak mellékfolyója Virginia északamerikai államban; apróbb hajókkal járható.</w:t>
      </w:r>
    </w:p>
    <w:p>
      <w:pPr>
        <w:pStyle w:val="Heading1"/>
        <w:jc w:val="both"/>
        <w:rPr/>
      </w:pPr>
      <w:r>
        <w:rPr/>
        <w:t>Aquila</w:t>
      </w:r>
    </w:p>
    <w:p>
      <w:pPr>
        <w:pStyle w:val="Normal"/>
        <w:jc w:val="both"/>
        <w:rPr/>
      </w:pPr>
      <w:r>
        <w:rPr/>
        <w:t>(lat.) a. m. sas; A. alba, a bölcsek köve. A. ezenkivül magas őrtorony, melyet némely római várban (castella) a környék áttekinthetése végett építettek; ilyeneknek maradványai különösen a rajna-vidéki római várak körül keletkezett német városokban maradtak fenn napjainkig, mint p. a Drusus-torony Mainzban. E tornyokat a rajnai németek Aigelsteine, vagy Aichelsteinéknek (aquila, frank nyelven aigel, franciául aigle) nevezik.</w:t>
      </w:r>
    </w:p>
    <w:p>
      <w:pPr>
        <w:pStyle w:val="Heading1"/>
        <w:jc w:val="both"/>
        <w:rPr/>
      </w:pPr>
      <w:r>
        <w:rPr/>
        <w:t>Aquila</w:t>
      </w:r>
    </w:p>
    <w:p>
      <w:pPr>
        <w:pStyle w:val="Normal"/>
        <w:jc w:val="both"/>
        <w:rPr/>
      </w:pPr>
      <w:r>
        <w:rPr/>
        <w:t>Pontusból való tudós görög (azért: Ponticus) Hadrián császár idejében, a monda szerint annak veje, ki a rómaiak által lerombolt Jeruzsálem helyreállításával volt megbizva. Eredetileg pogány volt, aki előbb kereszténnyé lett s csak később tért a zsidó hitre. A régibb zsidó irodalomban mint A. prozelita, szerepel (Ákilászháger). Tőle ered az ó-szövetségnek szorosan a héber szöveghez ragaszkodó, lehetőleg szószerinti való görög fordítása, mely nevét viseli, s amelynek töredékeit Origenes Hexaplája tartotta fenn számunkra. V. ö. Targum.</w:t>
      </w:r>
    </w:p>
    <w:p>
      <w:pPr>
        <w:pStyle w:val="Heading1"/>
        <w:jc w:val="both"/>
        <w:rPr/>
      </w:pPr>
      <w:r>
        <w:rPr/>
        <w:t>Aquila</w:t>
      </w:r>
    </w:p>
    <w:p>
      <w:pPr>
        <w:pStyle w:val="Normal"/>
        <w:jc w:val="both"/>
        <w:rPr/>
      </w:pPr>
      <w:r>
        <w:rPr/>
        <w:t>és Priscilla v. Prisca, zsidó házaspár, amely Claudius császár alatt Rómából kiüzetvén, Korintusba ment s ott Pál apostol tanítása által megtérítve a keresztény hitet vette fel. Később a házaspár Efézusban keresztény gyülekezetet alapított.</w:t>
      </w:r>
    </w:p>
    <w:p>
      <w:pPr>
        <w:pStyle w:val="Heading1"/>
        <w:jc w:val="both"/>
        <w:rPr/>
      </w:pPr>
      <w:r>
        <w:rPr/>
        <w:t>Aquila</w:t>
      </w:r>
    </w:p>
    <w:p>
      <w:pPr>
        <w:pStyle w:val="Normal"/>
        <w:jc w:val="both"/>
        <w:rPr/>
      </w:pPr>
      <w:r>
        <w:rPr/>
        <w:t>Romanus, a Kr. u. III. századból való római rétór, kinek egy «De figuris sententiarum et elocutionis» c. pongyolán irt műve maradt ránk.</w:t>
      </w:r>
    </w:p>
    <w:p>
      <w:pPr>
        <w:pStyle w:val="Normal"/>
        <w:spacing w:before="60" w:after="0"/>
        <w:jc w:val="both"/>
        <w:rPr/>
      </w:pPr>
      <w:r>
        <w:rPr/>
        <w:t>Kiadta Halm (Lipcsében 1863) a «Rhetores latini minores» gyüjteményében.</w:t>
      </w:r>
    </w:p>
    <w:p>
      <w:pPr>
        <w:pStyle w:val="Heading1"/>
        <w:jc w:val="both"/>
        <w:rPr/>
      </w:pPr>
      <w:r>
        <w:rPr/>
        <w:t>Aquila</w:t>
      </w:r>
    </w:p>
    <w:p>
      <w:pPr>
        <w:pStyle w:val="Normal"/>
        <w:jc w:val="both"/>
        <w:rPr/>
      </w:pPr>
      <w:r>
        <w:rPr/>
        <w:t>Gáspár, Luther barátja és segéde, szül. Augsburgban 1488 aug. 7, megh. 1560 nov. 12. 1514-ben berni lelkész, majd 1515-ben Sickingeni Ferencnél tábori lelkész lett. Mivel Luther tantételeit hirdette, elfogták, de a dán királyné, Izabella (V. Károly nővére) közbenjárására szabadon bocsátották, mire 1520-ban Wittenbergbe és innét az ebernburgi kastélyba ment Sickingeni Ferenchez, kinek gyermekeit tanította. 1524-27-ig Wittenbergban élt mint lelkész és tanár s közreműködött a Luther-féle bibliafordításban. 1528-ban saalfeldi szuperintendens lett s V. Károly által számkivetve, a haláltól schwarzburgi Katalin hercegnő mentette meg. Iratai közül a legismertebbek: «A kiskáté keresztényi magyarázata stb.» (Augsburg 1538) és « A keresztény tan töredékei.»</w:t>
      </w:r>
    </w:p>
    <w:p>
      <w:pPr>
        <w:pStyle w:val="Heading1"/>
        <w:jc w:val="both"/>
        <w:rPr/>
      </w:pPr>
      <w:r>
        <w:rPr/>
        <w:t>Aquila degli Abruzzi</w:t>
      </w:r>
    </w:p>
    <w:p>
      <w:pPr>
        <w:pStyle w:val="Normal"/>
        <w:jc w:val="both"/>
        <w:rPr/>
      </w:pPr>
      <w:r>
        <w:rPr/>
        <w:t>(ejtsd: akvila delyi abrudzi), az Abruzzo ulteriore secondo tartomány fővárosa az Alterno mellett, az Apenninek legmagasabb csúcsa közelében, ugyanilyen nevü fensíkon 750 m. magasságban, festői fekvéssel. Ipara élénk; jelentékeny mennyiségü sáfrányt termel; (1881) 14,720 lakossal. II. Frigyes alapította 1240-ben. A földrengés 1703-ban csaknem teljesen elpusztította.</w:t>
      </w:r>
    </w:p>
    <w:p>
      <w:pPr>
        <w:pStyle w:val="Heading1"/>
        <w:jc w:val="both"/>
        <w:rPr/>
      </w:pPr>
      <w:r>
        <w:rPr/>
        <w:t>Aquilano</w:t>
      </w:r>
    </w:p>
    <w:p>
      <w:pPr>
        <w:pStyle w:val="Normal"/>
        <w:jc w:val="both"/>
        <w:rPr/>
      </w:pPr>
      <w:r>
        <w:rPr/>
        <w:t>Sebastiano, híres orvos; szül. a XV. század végén Aquilában, megh. ugyanott 1543.; galenista, ki Páduában mint tanár működött. Mantua püspökéhez (Gonzaga) levelek alakjában irt munkája «Interpretatio morbi gallici et cura» kiadásban jelent meg. A szifilis és az elephantiasis graec. azonosságát tárgyalja; némelyek szerint először ő alkalmazta a higanygyógymódot, de emellett a bujakórnak sebészi gyógykezelését is ajánlja. Másik könyve «Quaestio de febre sanguinea ad mentem Galeni» nem nevezetes.</w:t>
      </w:r>
    </w:p>
    <w:p>
      <w:pPr>
        <w:pStyle w:val="Heading1"/>
        <w:jc w:val="both"/>
        <w:rPr/>
      </w:pPr>
      <w:r>
        <w:rPr/>
        <w:t>Aquileja</w:t>
      </w:r>
    </w:p>
    <w:p>
      <w:pPr>
        <w:pStyle w:val="Normal"/>
        <w:jc w:val="both"/>
        <w:rPr/>
      </w:pPr>
      <w:r>
        <w:rPr/>
        <w:t>(szlávul Voglej; a középkori Aglar), a római császárság idejében nagy kereskedőváros az Adriai-tenger északi partján Felső-Itáliában, most jelentéktelen helység 1400 lakossal. Gradiska osztrák grófságban. A. Kr. e. 182. évben a tengertől 60 stadiumnyira feküdt, s azzal az egykor hajózható, most beiszapolt laguna által áll összeköttetésben; mint római castrum (vár) alapíttatott és csakhamar éppen oly fontos lett politikai és sztratégiai tekintetben, mint amilyen gazdag és virágzó kereskedelme által. Egész az V. század közepéig megtartotta nagyságát, akkor Attila háromhavi ostrom után elfoglalta s földig lerombolta (452.). A lakosok a közeli laguna szigeteire menekültek s Velence alapját vetették meg. A régi A. helyén idők multán uj helység emelkedett, mely még egyszer lett híressé egyházi nagysága által. A VI. században keletkezett az aquilejai patriarkátus az idők viharai között oly hatalomra vergődött, mely a római püspökével fölért és egész Friault Isztriával együtt magában foglalta. (L. Aquilejai patriarkátus.) A mai szegény helység nevezetességei a nagy, 1042-ben befejezett székesegyház és számos kiásott régiség, mely a város hajdani nagyságát hirdeti.</w:t>
      </w:r>
    </w:p>
    <w:p>
      <w:pPr>
        <w:pStyle w:val="Heading1"/>
        <w:jc w:val="both"/>
        <w:rPr/>
      </w:pPr>
      <w:r>
        <w:rPr/>
        <w:t>Aquilejai patriárkatus</w:t>
      </w:r>
    </w:p>
    <w:p>
      <w:pPr>
        <w:pStyle w:val="Normal"/>
        <w:jc w:val="both"/>
        <w:rPr/>
      </w:pPr>
      <w:r>
        <w:rPr/>
        <w:t>Némelyek szerint Márk evangelista volt első püspöke Aguilejának, amely akkortájt nevezetes város volt és ezért később Felső-Olaszország egy része az aquilejai püspököt patriarkává választotta. A lombardok elfoglalván Aguileját, Pauiln patriárka az egyház kincseivel az Adriai tenger egyik szigetére menekült; ez volt székhelye még utódjánák Illésnek is. Azonban ő és utódja Severus, az ötödik általános zsinat határozatait el nem fogadván, szakadást idéztek elő, amiért I. Honorius pápa Kandidián püspököt ruházta fel a patriárkai czímmel, Grado székhellyel. A XIV. században az aquilejai patriárka ismét egyesült a rómái egyházzal, s ezért mind az aquilejai, mind a gradói püspök viselték a patriárka címet, míg végre 1751-ben XIV. Benedek pápa azt Ausztria kivánságára teljesen megszüntette és helyette két érseki széket, az udineit és görzit szervezte. V. ö. Thomassin, De nova et vet. ecclesiae disciplina. T. I. c. 21. Ziegler Geschichte der Kirch.-Verfassungsform. 321. lap. Cherier, Institut. hlst. eccles. Tom. II. Pestini: 1840.</w:t>
      </w:r>
    </w:p>
    <w:p>
      <w:pPr>
        <w:pStyle w:val="Heading1"/>
        <w:jc w:val="both"/>
        <w:rPr/>
      </w:pPr>
      <w:r>
        <w:rPr/>
        <w:t>Aquilia lex</w:t>
      </w:r>
    </w:p>
    <w:p>
      <w:pPr>
        <w:pStyle w:val="Normal"/>
        <w:jc w:val="both"/>
        <w:rPr/>
      </w:pPr>
      <w:r>
        <w:rPr/>
        <w:t>a jogtalan kártételre vonatkozó római törvény. Rabszolgának v. négylábu állatnak jogtalan megölése esetében annak az utolsó évben, más dolgok megrongálása v. megsemmisítése esetében a dolognak az utolsó 30 nap alatt volt legmagasabb árát (mindig a kárt okozó cselekmény elkövetésétől visszafelé számítva) lehetett követelni.</w:t>
      </w:r>
    </w:p>
    <w:p>
      <w:pPr>
        <w:pStyle w:val="Heading1"/>
        <w:jc w:val="both"/>
        <w:rPr/>
      </w:pPr>
      <w:r>
        <w:rPr/>
        <w:t>Aquilifer</w:t>
      </w:r>
    </w:p>
    <w:p>
      <w:pPr>
        <w:pStyle w:val="Normal"/>
        <w:jc w:val="both"/>
        <w:rPr/>
      </w:pPr>
      <w:r>
        <w:rPr/>
        <w:t>(lat), a római legióban az a tiszt, aki a legió hadijelvényét - sasát - vitte a harcba.</w:t>
      </w:r>
    </w:p>
    <w:p>
      <w:pPr>
        <w:pStyle w:val="Heading1"/>
        <w:jc w:val="both"/>
        <w:rPr/>
      </w:pPr>
      <w:r>
        <w:rPr/>
        <w:t>Aquilinae</w:t>
      </w:r>
    </w:p>
    <w:p>
      <w:pPr>
        <w:pStyle w:val="Normal"/>
        <w:jc w:val="both"/>
        <w:rPr/>
      </w:pPr>
      <w:r>
        <w:rPr/>
        <w:t>(állat), a ragadozó madarak egyik családja. L. Sasfélék.</w:t>
      </w:r>
    </w:p>
    <w:p>
      <w:pPr>
        <w:pStyle w:val="Heading1"/>
        <w:jc w:val="both"/>
        <w:rPr/>
      </w:pPr>
      <w:r>
        <w:rPr/>
        <w:t>Aquiliu Gallus</w:t>
      </w:r>
    </w:p>
    <w:p>
      <w:pPr>
        <w:pStyle w:val="Normal"/>
        <w:jc w:val="both"/>
        <w:rPr/>
      </w:pPr>
      <w:r>
        <w:rPr/>
        <w:t>hirneves jogász; Ciceronak barátja.</w:t>
      </w:r>
    </w:p>
    <w:p>
      <w:pPr>
        <w:pStyle w:val="Heading1"/>
        <w:jc w:val="both"/>
        <w:rPr/>
      </w:pPr>
      <w:r>
        <w:rPr/>
        <w:t>Aquillaria</w:t>
      </w:r>
    </w:p>
    <w:p>
      <w:pPr>
        <w:pStyle w:val="Normal"/>
        <w:jc w:val="both"/>
        <w:rPr/>
      </w:pPr>
      <w:r>
        <w:rPr/>
        <w:t>Lam. (növ.), a Thymelaeafélék génusza, Kelet-India és Khina fái, egyszerű, épélű, babéralakú levelekkel, magános v. ernyős virágokkal, tojásdad, lapított fás tokgyümölccsel. Az A. Malaccensis Lam. egész 20 m. magas fa Malakka szigetén, sárga ernyős virágokkal; ez az asztalos munkához kedvelt sasfa (Adlerholz), az A. Agallocha Roxb. pedig, Hátulsó-Indiában és a szomszéd szigeteken, az áloéfa.</w:t>
      </w:r>
    </w:p>
    <w:p>
      <w:pPr>
        <w:pStyle w:val="Heading1"/>
        <w:jc w:val="both"/>
        <w:rPr/>
      </w:pPr>
      <w:r>
        <w:rPr/>
        <w:t>Aquilo</w:t>
      </w:r>
    </w:p>
    <w:p>
      <w:pPr>
        <w:pStyle w:val="Normal"/>
        <w:jc w:val="both"/>
        <w:rPr/>
      </w:pPr>
      <w:r>
        <w:rPr/>
        <w:t>(lat. görögül: Boreas), viharos északi ílletőleg északkeleti szél.</w:t>
      </w:r>
    </w:p>
    <w:p>
      <w:pPr>
        <w:pStyle w:val="Heading1"/>
        <w:jc w:val="both"/>
        <w:rPr/>
      </w:pPr>
      <w:r>
        <w:rPr/>
        <w:t>Aquincum</w:t>
      </w:r>
    </w:p>
    <w:p>
      <w:pPr>
        <w:pStyle w:val="Normal"/>
        <w:jc w:val="both"/>
        <w:rPr/>
      </w:pPr>
      <w:r>
        <w:rPr/>
        <w:t>(l. a képmellékleteket) római város a Duna jobb partján, a mai Ó-Buda helyén.</w:t>
      </w:r>
    </w:p>
    <w:p>
      <w:pPr>
        <w:pStyle w:val="Brahely"/>
        <w:rPr/>
      </w:pPr>
      <w:r>
        <w:rPr/>
        <w:t>[ÁBRA]</w:t>
      </w:r>
      <w:r>
        <w:rPr>
          <w:sz w:val="20"/>
          <w:szCs w:val="20"/>
          <w:vertAlign w:val="subscript"/>
        </w:rPr>
        <w:t xml:space="preserve"> </w:t>
      </w:r>
      <w:r>
        <w:rPr>
          <w:rStyle w:val="Brafelirat"/>
          <w:b/>
          <w:bCs/>
        </w:rPr>
        <w:t>Aquincum romjai</w:t>
      </w:r>
    </w:p>
    <w:p>
      <w:pPr>
        <w:pStyle w:val="Brahely"/>
        <w:rPr/>
      </w:pPr>
      <w:r>
        <w:rPr/>
        <w:t>[ÁBRA]</w:t>
      </w:r>
      <w:r>
        <w:rPr>
          <w:sz w:val="20"/>
          <w:szCs w:val="20"/>
          <w:vertAlign w:val="subscript"/>
        </w:rPr>
        <w:t xml:space="preserve"> </w:t>
      </w:r>
      <w:r>
        <w:rPr>
          <w:rStyle w:val="Brafelirat"/>
          <w:b/>
          <w:bCs/>
        </w:rPr>
        <w:t>1. Utcarészlet a tornacsarnokkal.</w:t>
      </w:r>
    </w:p>
    <w:p>
      <w:pPr>
        <w:pStyle w:val="Brahely"/>
        <w:rPr/>
      </w:pPr>
      <w:r>
        <w:rPr/>
        <w:t>[ÁBRA]</w:t>
      </w:r>
      <w:r>
        <w:rPr>
          <w:sz w:val="20"/>
          <w:szCs w:val="20"/>
          <w:vertAlign w:val="subscript"/>
        </w:rPr>
        <w:t xml:space="preserve"> </w:t>
      </w:r>
      <w:r>
        <w:rPr>
          <w:rStyle w:val="Brafelirat"/>
          <w:b/>
          <w:bCs/>
        </w:rPr>
        <w:t>2. A vásárpiac.</w:t>
      </w:r>
    </w:p>
    <w:p>
      <w:pPr>
        <w:pStyle w:val="Brahely"/>
        <w:rPr/>
      </w:pPr>
      <w:r>
        <w:rPr/>
        <w:t>[ÁBRA]</w:t>
      </w:r>
      <w:r>
        <w:rPr>
          <w:sz w:val="20"/>
          <w:szCs w:val="20"/>
          <w:vertAlign w:val="subscript"/>
        </w:rPr>
        <w:t xml:space="preserve"> </w:t>
      </w:r>
      <w:r>
        <w:rPr>
          <w:rStyle w:val="Brafelirat"/>
          <w:b/>
          <w:bCs/>
        </w:rPr>
        <w:t>3. Az amfiteátrum.</w:t>
      </w:r>
    </w:p>
    <w:p>
      <w:pPr>
        <w:pStyle w:val="Brahely"/>
        <w:rPr/>
      </w:pPr>
      <w:r>
        <w:rPr/>
        <w:t>[ÁBRA]</w:t>
      </w:r>
      <w:r>
        <w:rPr>
          <w:sz w:val="20"/>
          <w:szCs w:val="20"/>
          <w:vertAlign w:val="subscript"/>
        </w:rPr>
        <w:t xml:space="preserve"> </w:t>
      </w:r>
      <w:r>
        <w:rPr>
          <w:rStyle w:val="Brafelirat"/>
          <w:b/>
          <w:bCs/>
        </w:rPr>
        <w:t>4. Mithras temploma.</w:t>
      </w:r>
    </w:p>
    <w:p>
      <w:pPr>
        <w:pStyle w:val="Brahely"/>
        <w:rPr/>
      </w:pPr>
      <w:r>
        <w:rPr/>
        <w:t>[ÁBRA]</w:t>
      </w:r>
      <w:r>
        <w:rPr>
          <w:sz w:val="20"/>
          <w:szCs w:val="20"/>
          <w:vertAlign w:val="subscript"/>
        </w:rPr>
        <w:t xml:space="preserve"> </w:t>
      </w:r>
      <w:r>
        <w:rPr>
          <w:rStyle w:val="Brafelirat"/>
          <w:b/>
          <w:bCs/>
        </w:rPr>
        <w:t>5. Nemesis szentélye.</w:t>
      </w:r>
    </w:p>
    <w:p>
      <w:pPr>
        <w:pStyle w:val="Brahely"/>
        <w:rPr/>
      </w:pPr>
      <w:r>
        <w:rPr/>
        <w:t>[ÁBRA]</w:t>
      </w:r>
      <w:r>
        <w:rPr>
          <w:sz w:val="20"/>
          <w:szCs w:val="20"/>
          <w:vertAlign w:val="subscript"/>
        </w:rPr>
        <w:t xml:space="preserve"> </w:t>
      </w:r>
      <w:r>
        <w:rPr>
          <w:rStyle w:val="Brafelirat"/>
          <w:b/>
          <w:bCs/>
        </w:rPr>
        <w:t>6. A nagy fürdő.</w:t>
      </w:r>
    </w:p>
    <w:p>
      <w:pPr>
        <w:pStyle w:val="Brahely"/>
        <w:rPr/>
      </w:pPr>
      <w:r>
        <w:rPr/>
        <w:t>[ÁBRA]</w:t>
      </w:r>
      <w:r>
        <w:rPr>
          <w:sz w:val="20"/>
          <w:szCs w:val="20"/>
          <w:vertAlign w:val="subscript"/>
        </w:rPr>
        <w:t xml:space="preserve"> </w:t>
      </w:r>
      <w:r>
        <w:rPr>
          <w:rStyle w:val="Brafelirat"/>
          <w:b/>
          <w:bCs/>
        </w:rPr>
        <w:t>7. Lakóház, jobbra tőle Mithras temploma.</w:t>
      </w:r>
    </w:p>
    <w:p>
      <w:pPr>
        <w:pStyle w:val="Normal"/>
        <w:spacing w:before="60" w:after="0"/>
        <w:jc w:val="both"/>
        <w:rPr/>
      </w:pPr>
      <w:r>
        <w:rPr/>
        <w:t>A kérdés, mikor alapították a rómaiak, kétségtelen adatok hiányában máig sincs még eldöntve. Minden valószinüség szerint a római csapatok csak Trajanus uralkodása idejében szállották meg vidékét. Az irodalomban Kr. u. 130-160-ban említik először A. nevét. A legrégibb feliratok, melyeken A. olvasható, 161-ből valók. A hagyomány mit sem tud az őslakók ellenállásáról. Úgy kellett lenni, hogy már az első század folyamán a rómaiak szövetségesei voltak s mint ilyenek, már ekkor megismerték s többé-kevésbbé elsajátították a római műveltséget. A Bia táján talált eraviscus pénzek, melyek még e néptörzs függetlenségének idejéből valók, a köztársaságkori római denárok mintájára készültek. Az A. név nem latin szó; nem származhatott az aquae quinque szavak összevonásából, mint ezt régebben hitték, hivatkozva a budai vidéknek forrásokban való gazdagságára. Ma az A. név kelta eredete többé nem lehet kétség tárgya. A rómaiak, mint számos más esetben, ez alkalommal is megtartották annak a telepnek barbár nevét, melynek szomszédságában megtelepedtek, máskülönben tiszta latin névvel ruházták volna fel városukat. A legújabb kutatások minden kétségen kivül bebizonyították, hogy a telep az eraviscus néptörzsé volt, ugyanazé, amelytől a biai pénzek valók. Egyebek közt a Gellérthegy déli lejtőjén egy a III. századból való feliratos oltárkő került napfényre, mely a civitas eraviscorum-ról megemlékezik.</w:t>
      </w:r>
    </w:p>
    <w:p>
      <w:pPr>
        <w:pStyle w:val="Normal"/>
        <w:spacing w:before="60" w:after="0"/>
        <w:jc w:val="both"/>
        <w:rPr/>
      </w:pPr>
      <w:r>
        <w:rPr/>
        <w:t>A civitas a kelta népek ama szervezetét jelenti, mely szerint ugyanegy néptörzs községei egy központhoz tartoztak. E szerint az az őstelep, melyet a rómalak itt találtak, minden valószinüség szerint nem annyira város volt, mint inkább oly megerősített vár, hol a hozzátartozók a római megszállás előtt veszedelem idején menekvést kerestek. Később az eraviscusok más építészeti emlékeivel együtt természetesen az is elpusztult s azért bajos volna pontosan megjelölni a helyet, ahol állott. Semmi esetre sem lehetett igen messze a római megtelepedés helyétől. Az a körülmény, hogy az eraviscus néptörzsnek székhelyét itt találták a rómaiak, magában véve elég fontos tényező lehetett, hogy szomszédságában megtelepedjenek. A. a maga fontosságát még sem köszönhette ennek a körülménynek. A természeti viszonyok voltak azok, melyek Aquincumot elsőrangu hadászati hellyé emelték. A Duna kanyarodásától nem messze feküdt s igy a legalkalmasabb pontnak kinálkozott, ahonnan a római birodalom dunai vonalát a Duna és Tisza között tanyázó szarmata és jazyg néptörzsek támadásai ellen megvédhették. Ezért a megszálló csapatok első dolga volt, hogy megerősített táborhelyet (castrum) építsenek. Melyik legió készítette azt, bajos volna megmondani. A II. segédlegió valószinüleg csak Hadrianus alatt került ide. Már pedig vannak nyomok, melyek azt bizonyítják, hogy előtte már mások is megfordultak Aquincumban. Csak a táborban eszközlendő ásatásoktól várhatunk e részben bővebb felvilágosítást. Eddig úgyszólván csak körvonalait ismerjük. Ó-Budától északra, a vörösvári völgy előtt elterülő sikságon akadtak nyomaira. Miként a mellékleten közölt térrajz mutatja, nem éppen szabályos négyszöget képezett. Három oldala iránt nem lehet kétség, keleti oldalát valószinüleg a vizvezeték pillérsora jelölte. Az előbbieket nem éppen gondosan készült falazat alkotta, a délnyugati sarkot bástyatorony védte. Térfogatra egyike a nagyobb táborhelyeknek, mintegy 12 ha., melyen belül az 5000-6000 emberből álló legió nagy része kényelmesen elférhetett. A segédcsapatok szétszórvá a, környékbeli kisebb táborhelyeken állomásoztak.</w:t>
      </w:r>
    </w:p>
    <w:p>
      <w:pPr>
        <w:pStyle w:val="Normal"/>
        <w:spacing w:before="60" w:after="0"/>
        <w:jc w:val="both"/>
        <w:rPr/>
      </w:pPr>
      <w:r>
        <w:rPr/>
        <w:t>Az első római telepesek a katonasággal jött markotányosok, kereskedők voltak. Lakóhelyeik a tábor szomszédságában emelték. Egyelőre beérték bódékkal, melyektől ezen telep a canaboe nevet kapta. Minél tovább maradt valamely legió ugyanazon a helyen, atelep is mindinkább fejlődött. A fabódék helyét idővel kőépületek foglalták el. A II. segédlegió a római uralom végéig megmaradt Aquincumban. Elég hosszu ideig tartózkodott tehát itt; hogy a kanabák tekintélyes városrésszé fejlődhessenek. Aquincumban ennek a fejlődésnek különösen kedvezhettek a körülmények. Nem csak a kanabák városrészének kellett gyorsan nagyobbodnia, hanem az a befolyás is rohamosan nőtt, melyet ennek lakói a szomszédos telep őslakóira gyakoroltak. Már Hadrianus elérkezettnek látta az időt, hogy Aquincumot a római városok módjára szervezett municipiummá tegye, tehát alig 30-40 év mulva a megszállás után. Ez időpontig úgy áz őstelepnek, mint a kanabáknak külön előljárói voltak. A municipiumi jog adományozása csak úgy érthető, ha föltesszük, hogy a őstelepesek megkapva a római polgárjogot, a jövevény rómaiakkal egyenlővé lettek, a két telep pedig egyesült s ugyanazon képviselőtestület és tisztviselők igazgatása alá került. A. topografiájára nézve fölötte jellemző, hogy a város, amennyire a nyomok után itélhetünk, nem képezett összefüggő egészet. A tábor környékén emelkedő épületcsoportot temetők választják el a mai Ó-Buda alatt fekvő, sokkal tekintélyesebb épületcsoporttól. Az előbbi a kanabák helyét foglalja el, ez iránt nem lehet kétség. Vajjon az alsó az őstelep helyén emelkedett-e, kérdéses. Tény, hogy az épületmaradványok e helyütt sokkal szolidabbak, a város polgári elemének tehát itt kellett lakni. A város fejlődésében a második nevezetes lépést Septimius Severus uralkodása jelzi. Ekkor kapta meg a colonia rangot s neve azontul Colonia Septimia Aquincum. A város jogi helyzetén ez a kitüntetés valószinüleg semmit sem változtatott, mégis bizonyítja, hogy annyira fejlődött volt már ekkor, hogy arra a legfelsőbb rangra, melyre provinciális város egyáltalán emelhető volt, érdemesnek találták.</w:t>
      </w:r>
    </w:p>
    <w:p>
      <w:pPr>
        <w:pStyle w:val="Normal"/>
        <w:spacing w:before="60" w:after="0"/>
        <w:jc w:val="both"/>
        <w:rPr/>
      </w:pPr>
      <w:r>
        <w:rPr/>
        <w:t>Különben A. külső történetére vonatkozólag ismereteink elég gyérek. Legbővebb:forrásul e részben a feliratos kőemlékek szolgálhatnak. Az irók leginkább csak úgy emlékeznek meg róla, mint a II. segédlegió székhelyéről. Amennyiben nagyobbszerü események tanuja lehetett, az szorosan összefügg Pannonia történetével. Annyi bizonyos, hogy a barbárok ismételten reátörtek, a szenvedett kárt mindazonáltal hamar kiheverte. Körülbelül 300-400 éves történetének legfényesebb napja alighanem az volt, midőn II. Valentinianust benne császárrá kiáltották ki. E nap azonban egyúttal hanyatlásának előhirnöke volt. Hogy Italia a népvándorlás hullámai ellen megmentessék, a helyőrség kénytelen volt odahagyni állomását. S mert nem völt, ki továbbra a város polgárságát védje, az is lassanként elköltözött. Nyomába előbb a hunnok, majd az avarok lépnek. A cél azonban, mely ezeket útjokban vezette, a harci dicsőség s nem egy békés állam szervezése volt. A mi értékesebbet még találnak, magokkal viszik; de a jórészt lakatlan és omladózó várost nem dúlják tovább. Valószinü azért, hogy a magyarok, kik utoljára jönnek; még tekintélyes magasságban találják az épületek falait. Csak midőn a XI. században üj telep kezd épülni szomszédságában s részben rajta, pusztul rohamosabban. Az új lakhelyekhez az építő anyagot lehetőleg a közelből, a még fennálló épületmaradványokból igyekeztek beszerezni Ó-Buda lakosai. Magának a városnak története azonban vajmi kevéssé érdekelhette. Még a neve is kiveszett az utódok emlékezetéből. A Kun László idejében élt Kézai Simon Sicambriának nevezi. Thuróczy, ki Mátyás király idejében irogatott, e név eredetét is megfejti. Szerinte Sicambria Priamus egyik fiánák, Frankónak alapítása, ki azt a szomszédos Sycan hegyről nevezte el. E feltevés valószínütlensége sokkal szembeszökőbb volt, semhogy azt.Mátyás kora elhihette volna. Az ókori ismereteknek egy új forrása, a feliratoké, már ekkor megnyilt a kutatók szemei előtt. Bonfinius elveti azt a felfogást, hogy A. trójai eredetü s megáliapítja a helyes római származását, de a Sicambria nevet megtartja, hanem bizonyságkép már feliratra hivatkozik, mely szerint azt a germán sicamberek legiója alapította. Aki e nézet tévességét minden kétségen felül megcáfolta, a mult század vége felé élt Schönvisner volt. Az ő érdeme, hogy feliratok alapján megállapította a római város egykori valódi nevét, egyúttal pedig kimutatta, hogy Bonfinius állítólagos felirata nem más, mint koholmány. Ugyancsak Schönvisner volt az, aki A. egyik épületét, legalább részben rendszeres ásatás útján napfényre hozta. Ez a flóriántéri hypocaustum. Utána mindig voltak egyesek, kik szivesen foglalkoztak A. kérdésével. De ezek jórészt műkedvelők voltak. E század elején kisebb kutatások is történtek. Fontosabb az az ásatás, melyet a hatvanas években a bécsi műemlékek bizottsága a gyárszigeten eszközölt. Ez alkalommal két fürdő részletei tűntek elő. Különös érdemeket szerzett magának A. régiségei körül Rómer Flóris s társa Zsigmondy Gusztáv, ki minden római nyomot lelkiismeretesen felvett. Nagyobb szabásu kutatásokra azonban nem volt módja: A szentendrei országút mentén elvonuló vizvezetéki pilléreket ez alatt tovább és tovább rongálták az ó-budaiak. Havas Sándor ny. államtitkár erélyes felszólalásának köszönhető, hogy nemcsak vége lett e vandalizmusnak, hanem indítványára a kormány rendszeres ásatások megkezdésére a szükséges költségeket is engedélyezte. Ugyancsak az ő fáradhatatlansága vivta ki, hogy utóbb Budapest fővárosa is a tulajdonát képező Papföldön a kutatásokra módot nyujtott. 1882 óta kizárólag a főváros gondoskodik a költségek fedezéséről, ami pedig az ásatások adminisztrativ és tudományos részét illeti, az iránt egy fővárosi régészeti szakbizottság intézkedik, melynek elnöke ma is Havas Sándor. Az első emlék, mely a rajta évszázadok óta nyugvó földréteg alól napfényre került, az amfiteátrum volt. 1879 őszén kezdte meg s 1882-ben fejezte be Torma Károly ny. egyetemi tanár annak felásatását. 1881-ben indultak meg a fővárosi kutatások. Az első évben Hampel József, a muzeumi régiségosztály őre vezette azokat s a nagy fürdőt a szentendrei országút szomszédságában majdnem egészen feltárta. A következő évtől 1887-ig Torma Károly vezetése alatt folytak az ásatások. Ez évekre esik a Papföldön fekvő épületek legnagyobb részének feltakarása. 1888 óta dr. Kuzsinszky Bálint vezeti a folytatólagos kutatásokat. 1889-ben ideiglenesen berendeztek a helyszinén egy muzeumot, mely kizárólag az aquincumi leleteket foglalja magában. Ez idő szerint e muzeum számára külön épület készül.</w:t>
      </w:r>
    </w:p>
    <w:p>
      <w:pPr>
        <w:pStyle w:val="Brahely"/>
        <w:rPr/>
      </w:pPr>
      <w:r>
        <w:rPr/>
        <w:t>[ÁBRA]</w:t>
      </w:r>
      <w:r>
        <w:rPr>
          <w:sz w:val="20"/>
          <w:szCs w:val="20"/>
          <w:vertAlign w:val="subscript"/>
        </w:rPr>
        <w:t xml:space="preserve"> </w:t>
      </w:r>
      <w:r>
        <w:rPr>
          <w:rStyle w:val="Brafelirat"/>
          <w:b/>
          <w:bCs/>
        </w:rPr>
        <w:t>Aquincum.</w:t>
      </w:r>
    </w:p>
    <w:p>
      <w:pPr>
        <w:pStyle w:val="Normal"/>
        <w:spacing w:before="60" w:after="0"/>
        <w:jc w:val="both"/>
        <w:rPr/>
      </w:pPr>
      <w:r>
        <w:rPr/>
        <w:t>A mellékleten közölt rajz áttekintést nyujt mindazokról az épületmaradványokról, melyek a legújabb kutatásoknak köszönhetők. Vajmi csekély részét képezik azonban ezek az egykori városnak. Szó volt hogy a város jelentékenyebb része a mai Ó-Buda házsorai alatt terül el. E helyütt rendszeres kutatásokról természetesen szó sem lehet. A véletlennek tulajdonítható egyes leletek mégis lehetővé teszik, hogy a város kiterjedését e részen is legalább megközelítőleg megjelöljük. Határa ott volt, hol a sírok kezdődnek. Tudvalevőleg a római legszivesebben a városból kivezető utak mentén temette el halottait. Dél felé a város az Ó-Budát Újlaktól elválasztó utcáig nyúlt, nyugat felé mintegy a hegyek aljáig, kelet felé azonban sokkal szélesebb volt, mint a mai város. A hajógyár szigete római időben a szárazfölddel összefüggő egészet képezett. A déli csoport északi határa ott lehetett, ahol ma Ó-Buda végződik. Azontúl temető terült el egészen a filatori árokig. Itt kezdődött a kanaba városrész, melynek északi határát a puskaporos malmi forrás levezető árka jelzi. A. lakosságának számát Salamon Ferenc 60,000-re becsüli. A. építészetéről a Papföldön előkerült romok elég tiszta képet nyujtanak. Az épületeknek egész sora került e helyütt napfényre. Az amfiteátrumról a maga helyén lesz szó. Hasonlókép a mithraeumról, a két fürdőről, a vásárpiacról (l. Macellum), a palaestráról s a lakóházakról, melyek a kanabák helyén emelkedtek. Bár e városrész aláréndelt jelentőséggel birt, a mai nagy városok mintájára épült, épület épület mellé sorakozik. Tág udvarokról, kertekről szó sincs. Az utcák iránya a tábor fekvéséhez alkalmazkodik. A térrajzon 4 és 8 számokkal jelölt utcák a tábor két főútjának folytatásaként tekinthetők, melyek azt kelet-nyugati irányban átszelték. A többi utcák az előbbieknél sokkal keskenyebbek, ezekkel derékszöget alkotnak. Valamennyíen kövezve voltak. Nagy poligon mészkő lapok fedték. A szélesebb utcák mindkét oldalát, a keskenyebbeknek csak egyik oldalát csatornák szegélyzik, melyeken az utca vize lefolyást talált. A gyalogjárók egy szintben feküdtek a kocsiúttal. Az 2 utcán kerékvetők sora védte meg a gyalogjárókat a kocsik járásától, Másutt, mint a 6 számmal jelölt utca két oldalán oszlopos csarnokok emelkedtek. Különben az utcákra nyiló épületek homlokzata kevés változatosságot mutatott. A lakóházaknak nem volt utcárá nyiló ablaksora. A sima falakat csak. a kapubejárat törte meg. A napfényre került romok legjobb esetben 2-3 méter magasságig nyúlnak. A hosszas pusztulás eredménye ez. Első tekintetre kevés változatosságot mutatnak. A rómaiak vidékünkön úgyszólván kizárólag termés-mészkőből épitkeztek, melyet a szomszédos kőbányákban törtek. A téglát, bármily kitünő volt, kevésbbé vették igénybe. Oly szilárdan építettek azonban, hogy az idők mostohasága még ma sem, mikor szabadon állanak, vehet igen erőt rajtuk. Belső kiállítás dolgában azért a legigénytelenebb épület is sokkal több csint és izlést árult el, mint ahogy képzelnők. A falak vakolva voltak s többé-kevésbbé gondosan készült falfestmények fedték. Egészben véve e romok azt a benyomást teszik reánk, hogy ha szegény nép lakta is, szilárd épületeket emelt s mindent elkövetett, hogy alkalmas és kényelmes tartózkodási helyet teremtsen magának.</w:t>
      </w:r>
    </w:p>
    <w:p>
      <w:pPr>
        <w:pStyle w:val="Heading1"/>
        <w:jc w:val="both"/>
        <w:rPr/>
      </w:pPr>
      <w:r>
        <w:rPr/>
        <w:t>Aquincum római fürdő</w:t>
      </w:r>
    </w:p>
    <w:p>
      <w:pPr>
        <w:pStyle w:val="Normal"/>
        <w:jc w:val="both"/>
        <w:rPr/>
      </w:pPr>
      <w:r>
        <w:rPr/>
        <w:t>telep Budapest főváros határában, a szentendrei helyi érdekü vasut állomása; az ott feltárt római amfiteátrum, fürdők és Mithras-szentély s a puskaporos malom helyén a langyos vizü tóban berendezett fürdő (Római fürdő) folytán a fővárosi közönség kedvelt kiránduló és mulato helye.</w:t>
      </w:r>
    </w:p>
    <w:p>
      <w:pPr>
        <w:pStyle w:val="Heading1"/>
        <w:jc w:val="both"/>
        <w:rPr/>
      </w:pPr>
      <w:r>
        <w:rPr/>
        <w:t>Aquino</w:t>
      </w:r>
    </w:p>
    <w:p>
      <w:pPr>
        <w:pStyle w:val="Normal"/>
        <w:jc w:val="both"/>
        <w:rPr/>
      </w:pPr>
      <w:r>
        <w:rPr/>
        <w:t>(a rómaiaknál Aquinum), az olaszországi Caserta (Terra di Lavoro) provincia városa, Sora kerületben, (1881) 2177 lakossal, püspöki székhely Juvenal római szatirikus és Pescennius császár (193-194) szülőhelye. A közeli várban született 1224 Aquinói Tamás.</w:t>
      </w:r>
    </w:p>
    <w:p>
      <w:pPr>
        <w:pStyle w:val="Heading1"/>
        <w:jc w:val="both"/>
        <w:rPr/>
      </w:pPr>
      <w:r>
        <w:rPr/>
        <w:t>Aquinói szt. Tamás</w:t>
      </w:r>
    </w:p>
    <w:p>
      <w:pPr>
        <w:pStyle w:val="Normal"/>
        <w:jc w:val="both"/>
        <w:rPr/>
      </w:pPr>
      <w:r>
        <w:rPr/>
        <w:t>l. Tamás-szentek.</w:t>
      </w:r>
    </w:p>
    <w:p>
      <w:pPr>
        <w:pStyle w:val="Heading1"/>
        <w:jc w:val="both"/>
        <w:rPr/>
      </w:pPr>
      <w:r>
        <w:rPr/>
        <w:t>Aquisgranum</w:t>
      </w:r>
    </w:p>
    <w:p>
      <w:pPr>
        <w:pStyle w:val="Normal"/>
        <w:jc w:val="both"/>
        <w:rPr/>
      </w:pPr>
      <w:r>
        <w:rPr/>
        <w:t>l. Aachen, melynek ez volt a latin neve.</w:t>
      </w:r>
    </w:p>
    <w:p>
      <w:pPr>
        <w:pStyle w:val="Heading1"/>
        <w:jc w:val="both"/>
        <w:rPr/>
      </w:pPr>
      <w:r>
        <w:rPr/>
        <w:t>Aquitania</w:t>
      </w:r>
    </w:p>
    <w:p>
      <w:pPr>
        <w:pStyle w:val="Normal"/>
        <w:jc w:val="both"/>
        <w:rPr/>
      </w:pPr>
      <w:r>
        <w:rPr/>
        <w:t>a régi Galliának az a része, mely a Garonnetól délre, a Pirenéi hegységig ér (a mai Landes-ok és Gascogne). Hajdan ibériaiak lakták; Kr. e. 57-ben Julius Caesar alatt a rómaiak, Kr. u. 412-ben a nyugati gótok, 507-ben a frankok voítak urai, 771-ben Nagy Károly kezébe jutott, később pedig önálló hercegséggé lett, majd 1152-ben Angolország birtokába került, mig végre VII. Lajos király 1451-ben visszacsatolta Franciaországhoz.</w:t>
      </w:r>
    </w:p>
    <w:p>
      <w:pPr>
        <w:pStyle w:val="Heading1"/>
        <w:jc w:val="both"/>
        <w:rPr/>
      </w:pPr>
      <w:r>
        <w:rPr/>
        <w:t>Aquitaniai tenger</w:t>
      </w:r>
    </w:p>
    <w:p>
      <w:pPr>
        <w:pStyle w:val="Normal"/>
        <w:jc w:val="both"/>
        <w:rPr/>
      </w:pPr>
      <w:r>
        <w:rPr/>
        <w:t>vagy a Biscayai-öböl, az Atlanti-óceánnak az a része, mely Spanyolország északi s Franciaország nyugati partjai között fekszik. Legbelsőbb részét Gascognei-öbölnek is nevezik.</w:t>
      </w:r>
    </w:p>
    <w:p>
      <w:pPr>
        <w:pStyle w:val="Heading1"/>
        <w:jc w:val="both"/>
        <w:rPr/>
      </w:pPr>
      <w:r>
        <w:rPr/>
        <w:t>Aquitáni emelet</w:t>
      </w:r>
    </w:p>
    <w:p>
      <w:pPr>
        <w:pStyle w:val="Normal"/>
        <w:jc w:val="both"/>
        <w:rPr/>
      </w:pPr>
      <w:r>
        <w:rPr/>
        <w:t>a geologiai harmadkor neogén, illetőleg oligocén szisztémájának legfelsőbb emelete, máskép felső oligocén. vagy alsó édesvizi molasse; Sotzka-rétegek-nek is mondják, mert a többek között Stájerországban Sotzka vidékén találni az A. igen gazdag flóráját; Leginkább édesvizi képződmények, de vannak tengeriek is. Kőzete homok, homokkő és márga, ritkán mészkő. Vezérkövületei Cerithium margaritaceum Brocchi, Melanopsis Hantkeni Hofm., Cyrena lignitaria Rolle, Pectunculus obovatus. Keveréke a tengeri és édesvizi faciesnek. Buda vidékén ide tartozik Török-Bálinton, aztán Buda-Eörs között a Kamaraerdő felé a homokkő, melynek Pectunculus homokkő ahelyi neve; Ipolyvölgy jobb oldala Helemba vidékén a homok sok pectunculussal. Igen nevezetes aquitánkoru terület a zsilvölgyi, melynek gazdag flóráját dr. Staub Mór «A Zsilvölgy aquitánkoru flórája» (Földtani Intézet Évkönyve VII. k. 6. füzet) irta le. Ide tartozik a zsilvölgyin kivül az esztergomvidéki barnaszén (Sárisáp, Csolnok, Mogyorós stb.), azután Veszprémmegyében a zsemlyei és szápári, Nyitramegyében a handlovai, Szerémmegyében a verdniki és Horvátországban a krapinai.</w:t>
      </w:r>
    </w:p>
    <w:p>
      <w:pPr>
        <w:pStyle w:val="Heading1"/>
        <w:jc w:val="both"/>
        <w:rPr/>
      </w:pPr>
      <w:r>
        <w:rPr/>
        <w:t>A. r.</w:t>
      </w:r>
    </w:p>
    <w:p>
      <w:pPr>
        <w:pStyle w:val="Normal"/>
        <w:jc w:val="both"/>
        <w:rPr/>
      </w:pPr>
      <w:r>
        <w:rPr/>
        <w:t>(lat.) a. m., anno regni, az uralkodás v. a birodalom évében; A. R., pénzjegy a régi argivok pénzein.</w:t>
      </w:r>
    </w:p>
    <w:p>
      <w:pPr>
        <w:pStyle w:val="Heading1"/>
        <w:jc w:val="both"/>
        <w:rPr/>
      </w:pPr>
      <w:r>
        <w:rPr/>
        <w:t>Ár</w:t>
      </w:r>
    </w:p>
    <w:p>
      <w:pPr>
        <w:pStyle w:val="Normal"/>
        <w:jc w:val="both"/>
        <w:rPr/>
      </w:pPr>
      <w:r>
        <w:rPr/>
        <w:t>a. m. áradat dagály, l. Árapály.</w:t>
      </w:r>
    </w:p>
    <w:p>
      <w:pPr>
        <w:pStyle w:val="Heading1"/>
        <w:jc w:val="both"/>
        <w:rPr/>
      </w:pPr>
      <w:r>
        <w:rPr/>
        <w:t>Ár</w:t>
      </w:r>
    </w:p>
    <w:p>
      <w:pPr>
        <w:pStyle w:val="Normal"/>
        <w:jc w:val="both"/>
        <w:rPr/>
      </w:pPr>
      <w:r>
        <w:rPr/>
        <w:t>(are franc. ejtsd: ár), a terület-mérték egysége; 1 ár = 100 m</w:t>
      </w:r>
      <w:r>
        <w:rPr>
          <w:vertAlign w:val="superscript"/>
        </w:rPr>
        <w:t>2</w:t>
      </w:r>
      <w:r>
        <w:rPr/>
        <w:t xml:space="preserve"> vagy oly négyszög, melynek minden oldala 10 m.; hivatalos jelzése a.; 100 ár = 1 hektár rövidítése ha.</w:t>
      </w:r>
    </w:p>
    <w:p>
      <w:pPr>
        <w:pStyle w:val="Heading1"/>
        <w:jc w:val="both"/>
        <w:rPr/>
      </w:pPr>
      <w:r>
        <w:rPr/>
        <w:t>Ár</w:t>
      </w:r>
    </w:p>
    <w:p>
      <w:pPr>
        <w:pStyle w:val="Normal"/>
        <w:jc w:val="both"/>
        <w:rPr/>
      </w:pPr>
      <w:r>
        <w:rPr/>
        <w:t>általában az, amit valamely jószágért adnak A kezdetleges cserében a javak ára ama javakban jut kifejezésre, melyeket értök adni kell, ahányféle jószágot adnak az illető jószágért, annyiféle árról lehet szólni, p. egy ló ára két tehén, négy szarvas, öt bivalybőr stb. Mikor a pénz használata általánossá válik, az Á.-t a pénzösszeg képezi, melyet a jószágért adnak. A közönséges élet manapság csak az utolsö Á.-t szokta érteni, melyet a nemzetgazdaság pénzbeli vagy névleges, (nominális) Á.-nak nevez, szemben az előbbivel, a jószágbeli (reális) árral. Emennek irányadó fontossága a gazdálkodó szempontjából kitünik azokban az esetekben, mikor a pénzbeli árak általános változáson mennek keresztül. Ha p. az a kalap, mely régebben 4 korona volt, ma 8 korona, de ugyanazon idő alatt az összes többi javak ára is kétakkorára emelkedett, tehát a gabonáért, húsért, fáért, lakásért stb. kétannyi pénzt keli adni, mint elébb: akkor a kalapos semmivel sem jár jobban, mint azelőtt mikor még a kalap olcsóbb volt. Itt a pénzbeli Á,. változott, a dologbeli Á. változatlan maradt. Ha ebben a példában a kalapért ma csak 6 koronát adnának: a pénzbeli Á. akkor is emelkedett volna mig a dologbeli sülyedt s a kalapos rosszabb helyzetbe jutott volna, mint amilyenben volt azelőtt. Az Á. alakulását megmagyarázó tantételt ártörvénynek nevezik.</w:t>
      </w:r>
    </w:p>
    <w:p>
      <w:pPr>
        <w:pStyle w:val="Normal"/>
        <w:spacing w:before="60" w:after="0"/>
        <w:jc w:val="both"/>
        <w:rPr/>
      </w:pPr>
      <w:r>
        <w:rPr/>
        <w:t>Az Á. nagyságára végelemzésben az az érték (l. o.) döntő, melyet a kérdéses jószágnak a cserélő felek tulajdonítanak. Ha csak egy vevő és egy eladó van, akkor az Á. nem lehet magasabb, mint az az érték, melyet a jószágnak a vevő tulajdonít és nem lehet alacsonyabb, mint az az érték, mellyel az az eladó szemében bír. Ha csak egy eladó és több vevő áll egymással szemközt, akkor az ár azon érték szerint fog írányulni, melyet a jószágnak az a venni szándékozó tulajdonít, ki azt legtöbbre becsűli. Ha csak egy vevő és több eladó van, akkor az Á. ahhoz az értékhez fog alkalmazkodni, mellyel a jószág az azt legkevesebbre tartó eladó szempontjából bír. Ha több az eladó, de több a vevő is, akkor az Á. kétoldalú verseny által határoztatik meg, olykép, hogy az adásvevés dacára a különböző egyéni értékbecsléseknek, egy Á. mellett megy végbe, és pedig olykép, hogy az A. egyrészről a vevők száma és becslése, másrészről az eladók száma és becslése által határoztatik meg, s a vevők közül azok jutnak az árúhoz, kik azt legmagasabbra, az eladók közül azok, kik azt legalacsonyabbra becslik s az Á. azon a ponton fog megállapodni, hol már az eladni szándékozók közül csak olyanok maradnak, kik többre becsülik a kérdéses árút, mint a sorban következő vevő, vagy ami egyre megy, a venni kivánók közül csak olyanok maradnak, kik kevesebbet hajlandók adni, mint amennyit a sorban következő eladó elfogadni jónak lát. Mindez teljes tisztaságában csak ott észlelhető, hol a verseny korlátozva nincs, tényleg is elég élénk s a felek kölcsönösen ismerik egymás feltételeit: tehát p. a tőzsdén, a nagykereskedelem körében. A jelzett viszonyt a kereslet (l. o.) és a kinálat (l. o.) egyensúlyának szokás nevezni. Ha a vevők szaporodnak, vagy ha magasabbra becslik az illető jószágot, mint elébb, akkor emelkedik az Á., ha az eladni kivánók száma emelkedik, vagy ezek kevesebb értéket tulajdonítanak javaiknak, akkor hanyatlik az Á. Viszont természetesen az Á. emelkedése odahat, hogy a vevők száma apadjon s az eladóké növekedjék és megfordítva.</w:t>
      </w:r>
    </w:p>
    <w:p>
      <w:pPr>
        <w:pStyle w:val="Normal"/>
        <w:spacing w:before="60" w:after="0"/>
        <w:jc w:val="both"/>
        <w:rPr/>
      </w:pPr>
      <w:r>
        <w:rPr/>
        <w:t>Az eladó természetszerű törekvése odairányúl, legalább annyit kapni a jószágért, mennyibe neki annak előállítása került; ha ennyit sem kapna, akkor beszüntetné az előállítást, mindaddig, mig az Á. e mértek fölé nem emelkedik, mi be fog következni, mihelyt a kereslet annyira növekszik, hogy az ő árujára is szükség lesz. Az előállítási, vagyis u. n. termelési költségnek megfelelő Á.-t szokás a nemzetgazdaságtanban természetes vagy szabályos Á.-nak nevezni, miután a szaporítható javaknál ez az A. az, melytől a tényleges, vagyis a tudományban az ú. n. piaci A. függ, olykép, hogy attól állandóan messzire nem távolodhatik. Mert az esetben, ha sokkal drágábban kelne a jószág, mint amibe annak előállítása kerűl, a nyereség kilátása másokat is annak előállítására ösztönözne minek folytán a kinálat gyarapodnék s az Á.-nak sülyednie kellene. Viszont, ha az Á. a jelzett mérték alá hanyatlanék a termelők kisebb-nagyobb része beszüntetné az előállítást mi a kinálat csökkenését s az Á. emelkedését vonná maga után. Miután az előállítási költség termelőről termelöre különböző, a természetes Á. alapjáúl pedig csak egy költségmérték szolgálhat: a nemzetgazdaságtanban fel kellett keresni azt a szabályt, mely az irányadó termelési költséget meghatározza. E szabály úgy hangzik, hogy ama termelők költségei közül, kiknek árúira a keresletnek szüksége van a legnagyobb termelési költség irányadó. A természetes Á. nem irányadó azokra a javakra, melyek éppen nem, vagy más vállalkozó által nem állíthatók elő: ezek, pl. ritka borok, képek, vagy szabadalmazott árúcikkek, sokkal drágábban adhatók el, mint termelési költségeik mérve megkivánná. Ez árakat egyedárúsági (monopol) áraknak szokás nevezni Ellenben szükségbeli árakról szólunk ott, hol az Á.-ak a termelési költség alá hanyatlanak.</w:t>
      </w:r>
    </w:p>
    <w:p>
      <w:pPr>
        <w:pStyle w:val="Normal"/>
        <w:spacing w:before="60" w:after="0"/>
        <w:jc w:val="both"/>
        <w:rPr/>
      </w:pPr>
      <w:r>
        <w:rPr/>
        <w:t>Az Á.-ak folytonos változásnak vannak alávetve, mert az egyéni szükségletek és azok egymáshoz viszonyított jeleníősége folyton változnak; a szokás, divat, a kultúra behatása az egyes javak becslésére annak állandó ingadozását vonja maga után; továbbá tágulnak a javak használhatóságára vonatkozó ismereteink, uj alkalmazási módokat találnak fel stb. Nagy jelentőségű még a pótszerek alkalmazása, mely az árakat lenyomhatja; fontosak a technikai feltalálások, melyek a termelési költségeket megváltoztatják stb. Az Á.-ak eme változásait árhullámzásnak nevezik. Az árhullámzás manapság, a kereskedelem és a szállító eszközök nagy fejlettsége mellett nem megy oly végletekig, mint régente, mikor p. a gabona ára inséges években és helyeken hihetetlen magasra szökött, mig jó aratás után egyszerre összezsugorodott. Az árhullámzás, hosszabb időközöket véve tekintetbe, ugy alakúl, hogy az őstermékek ára, szemben az iparcikkekével, emelkedik, miután a föld termése a reáfordított befektetéseknek megfelető arányban nem emelkedik, míg ellenben az ipar a termelést aránylagos költséggel tetszés szerint fokozhatja. Ellenkező irányú ármozgás észlelhető akkor, ha új földek kerülnek megművelés alá, vagy nagyobb technikai haladás történik az őstermelés térén. A nyolcvanas évek századunkban ily kivételes árfejlődést mutattak. Előszereteti áraknak azokat szokás nevezni, melyek a rendesnél azért magasabbak, mert a vevő a tisztán gazdasági értéken kivül más szempontokra is tekintettel van. L. Erték.</w:t>
      </w:r>
    </w:p>
    <w:p>
      <w:pPr>
        <w:pStyle w:val="Heading1"/>
        <w:jc w:val="both"/>
        <w:rPr/>
      </w:pPr>
      <w:r>
        <w:rPr/>
        <w:t>Ár</w:t>
      </w:r>
    </w:p>
    <w:p>
      <w:pPr>
        <w:pStyle w:val="Normal"/>
        <w:jc w:val="both"/>
        <w:rPr/>
      </w:pPr>
      <w:r>
        <w:rPr/>
        <w:t>gömbölyü, négyszögletes, vagy háromszögletes keresztmetszetű egyenes vagy hajlított acélszerszámot jelent, mely bőr, fa lyukasztására való. Leginkább a vargák, nyergesek és könyvkötők használják. Ár alatt apró tárgyak tűhegyre szedésére való vasat is értenek, ilyen az aranyozó ár, melyet az aranyozó iparban az aranylevélkék s egyéb részecskék felszedésére használnak.</w:t>
      </w:r>
    </w:p>
    <w:p>
      <w:pPr>
        <w:pStyle w:val="Heading1"/>
        <w:jc w:val="both"/>
        <w:rPr/>
      </w:pPr>
      <w:r>
        <w:rPr/>
        <w:t>Ara</w:t>
      </w:r>
    </w:p>
    <w:p>
      <w:pPr>
        <w:pStyle w:val="Normal"/>
        <w:jc w:val="both"/>
        <w:rPr/>
      </w:pPr>
      <w:r>
        <w:rPr/>
        <w:t>(lat.) a. m. oltár.</w:t>
      </w:r>
    </w:p>
    <w:p>
      <w:pPr>
        <w:pStyle w:val="Heading1"/>
        <w:jc w:val="both"/>
        <w:rPr/>
      </w:pPr>
      <w:r>
        <w:rPr/>
        <w:t>Ara</w:t>
      </w:r>
    </w:p>
    <w:p>
      <w:pPr>
        <w:pStyle w:val="Normal"/>
        <w:jc w:val="both"/>
        <w:rPr/>
      </w:pPr>
      <w:r>
        <w:rPr/>
        <w:t>a. m. menyasszony; a nyelvújítás korában fölkapott irodalmi szó, mely a nép nyelvében nem maradt fönn. Régente menyet jelentett, de azonfölül férfirokont is, alkalmasint nagybátyát. (V. ö. M. Nyelvőr XVIII. 234. XIX. 145.)</w:t>
      </w:r>
    </w:p>
    <w:p>
      <w:pPr>
        <w:pStyle w:val="Heading1"/>
        <w:jc w:val="both"/>
        <w:rPr/>
      </w:pPr>
      <w:r>
        <w:rPr/>
        <w:t>Ara</w:t>
      </w:r>
    </w:p>
    <w:p>
      <w:pPr>
        <w:pStyle w:val="Normal"/>
        <w:jc w:val="both"/>
        <w:rPr/>
      </w:pPr>
      <w:r>
        <w:rPr/>
        <w:t>(Sittace Finsch., állat) a kúszó madárrend papagájok (Psittacinae) családjába tartozó madárnem, amelyet nagyon hosszú, ékalakú vagy tompított farka, tollbóbita nélkül maradt feje jellemez. A csőr felső kávája összenyomott és erősen hajlott hegyű. Az evezőtollak közül a 2. és 3. a leghosszabb. 28 faja ismeretes, melyek Délamerikában (főleg Braziliában) és Mexikóban élnek. Állatseregletekben gyakori. Közönségesebbek: a kék ara (S. hyacinthina Wagl, a vörös a. (S. macao Gm.), a zöld a. (S. militaris Wagl.) stb.; e fajok 70 cm. hosszura is megnőnek, melyből a fark hosszára 50 cm. esik. L. Papagájok.</w:t>
      </w:r>
    </w:p>
    <w:p>
      <w:pPr>
        <w:pStyle w:val="Heading1"/>
        <w:jc w:val="both"/>
        <w:rPr/>
      </w:pPr>
      <w:r>
        <w:rPr/>
        <w:t>Arab</w:t>
      </w:r>
    </w:p>
    <w:p>
      <w:pPr>
        <w:pStyle w:val="Normal"/>
        <w:jc w:val="both"/>
        <w:rPr/>
      </w:pPr>
      <w:r>
        <w:rPr/>
        <w:t>néptörzs, mely az arábiai félszigettől vette nevét. Az A.-ok Arábián kivül a török birodalom valamennyi tartományaiban s kis részben az oroszok fenhatósága alatt levő Kaukázusban, nemkülönben Kelet-Indiában s a keletindiai szigeteken s végre Afrika északkeleti és déli részén el vannak terjedve s valaha Európa déli részét is birták. Az A.-ok - nem a zsidók - az igazi semita tipusz képviselői. (Érdekes, hogy az egy ístenben való hit [monotheizmus) a semiták közt: Mózes, Jézus, Mohammed utján fejlődött ki s tőlük terjedt szét a földön.) Arábia ős lakóit nem a semiták, hanem a hamitákhoz vagy kusitákhoz tartozó ádok és thamudok képezték, akiket a bevándorolt semita joktanidák és utóbb ugyancsak a semita izmaeliták meghódítottak; emez őslakók mai ivadékáúl lehet Dél Arábia úgynevezett. pária (alsórangu, szolgai) törzseit, t. i. az áhdámokat, safalikat, sumreket, zabiheket és ahlalhaikokat tekinteni, akiket a semita A.-ok egyenesen megvetnek s lenéznek. A hámita eredetű A.-ok testi jellegükre nézve is eltérők a semita A.-októl. Az előbbíek ugyanis sötét feketésbarna (de a négereknél, valamint az abissziniaiaknál és a szomáliknál mindig valamivel világosabb) bőrüek, orruk széles, nem görbült, de nem is belapított mint a négereké, szájuk igen nagy, de nem felduzzadt ajkakkal mint a négereké, fekete hajuk nem gyapjas mint a négereké, hanem göndör s lábikráik sem satnyák mint a négereké. Az utóbbiak, t. i. a semita eredetű A.-ok hosszúkás fejűek, görbült orrúak, fekete fürtös v. göndör hajúak, általában szőrösek, dús szakállúak, fehéres v. világosbarna bőrszinnel. A semita A.-ok feloszlanak: 1. a központi v. igazi A.-okra v. izmaelitákra, akik Arábia északi és központi részében laknak, és 2. a déli A.-okra (joktanidákra), kik Arábia déli részében laknak, nyelvök (himjári) az északi A.-okétól különbözik. Ugyancsak a déll A.-októl ered Abisszinia (Hábes) mai lakóinak egy nagy része (l. Abisszinia).</w:t>
      </w:r>
    </w:p>
    <w:p>
      <w:pPr>
        <w:pStyle w:val="Heading1"/>
        <w:jc w:val="both"/>
        <w:rPr/>
      </w:pPr>
      <w:r>
        <w:rPr/>
        <w:t>Araba</w:t>
      </w:r>
    </w:p>
    <w:p>
      <w:pPr>
        <w:pStyle w:val="Normal"/>
        <w:jc w:val="both"/>
        <w:rPr/>
      </w:pPr>
      <w:r>
        <w:rPr/>
        <w:t>Arabah (Vadi el A.), víztelen és lakatlan meredek sziklafalak közé ékelt völgy az Akabah tengeröböl és a Holttenger D.-i vége között; itt van e két tenger vízválasztója, amely körülbelül 200 m. magas. 1884-ben Hull mint geológus tanulmányozta és kutatta át, de Vignes pedig térképfelvételeket eszközölt. E völgyben vannak Petra város romjai. Az ó-testamentom Araba alatt azt a lapos síkságot érti, mely a Jordán mindkét oldalán, a Holttenger északi részén, terül el.</w:t>
      </w:r>
    </w:p>
    <w:p>
      <w:pPr>
        <w:pStyle w:val="Heading1"/>
        <w:jc w:val="both"/>
        <w:rPr/>
      </w:pPr>
      <w:r>
        <w:rPr/>
        <w:t>Arab-angol</w:t>
      </w:r>
    </w:p>
    <w:p>
      <w:pPr>
        <w:pStyle w:val="Normal"/>
        <w:jc w:val="both"/>
        <w:rPr/>
      </w:pPr>
      <w:r>
        <w:rPr/>
        <w:t>v. angol-arab lónak nevezik az arab és az angol telivér ló keresztezéséből keletkező lovat. Ilyen p. a Mezőhegyesen tenyésztett Gidrán-lótörzs, melyet az 1818-ban importált Gidrán nevű arab mén után alakítván, eleintén tiszta vérben tenyésztettek, de mintegy 30 év óta telivér mének által keresztezik. A legtöbb Gidránló idővel azonban más vért is nyert.</w:t>
      </w:r>
    </w:p>
    <w:p>
      <w:pPr>
        <w:pStyle w:val="Heading1"/>
        <w:jc w:val="both"/>
        <w:rPr/>
      </w:pPr>
      <w:r>
        <w:rPr/>
        <w:t>Arabante</w:t>
      </w:r>
    </w:p>
    <w:p>
      <w:pPr>
        <w:pStyle w:val="Normal"/>
        <w:jc w:val="both"/>
        <w:rPr/>
      </w:pPr>
      <w:r>
        <w:rPr/>
        <w:t>tó Ecuador délamerikai államban, a Guallagába folyik le. Közelében térítő állomás van.</w:t>
      </w:r>
    </w:p>
    <w:p>
      <w:pPr>
        <w:pStyle w:val="Heading1"/>
        <w:jc w:val="both"/>
        <w:rPr/>
      </w:pPr>
      <w:r>
        <w:rPr/>
        <w:t>Arabat</w:t>
      </w:r>
    </w:p>
    <w:p>
      <w:pPr>
        <w:pStyle w:val="Normal"/>
        <w:jc w:val="both"/>
        <w:rPr/>
      </w:pPr>
      <w:r>
        <w:rPr/>
        <w:t xml:space="preserve">(Arbat), a keleti Krimből kiágazó 113 km. hosszu s csak 1 </w:t>
      </w:r>
      <w:r>
        <w:rPr>
          <w:vertAlign w:val="superscript"/>
        </w:rPr>
        <w:t>1</w:t>
      </w:r>
      <w:r>
        <w:rPr/>
        <w:t>/</w:t>
      </w:r>
      <w:r>
        <w:rPr>
          <w:vertAlign w:val="subscript"/>
        </w:rPr>
        <w:t>5</w:t>
      </w:r>
      <w:r>
        <w:rPr/>
        <w:t>-5 km. széles földnyelvnek végén, az Azovi-tenger partján álló erőd, melyet 1771-ben az oroszok Csitalov vezetése alatt elfoglaltak, s igy a Krim kulcsához jutottak. (1879) 235 lakossal. A földnyelven (oroszul Tonakja, tatárul Dsenicske) feküsznek a Jenicskoje s Cskorakszkoje nevü sóstavak, melyekből évenként 3.740,146 pud sót nyernek.</w:t>
      </w:r>
    </w:p>
    <w:p>
      <w:pPr>
        <w:pStyle w:val="Heading1"/>
        <w:jc w:val="both"/>
        <w:rPr/>
      </w:pPr>
      <w:r>
        <w:rPr/>
        <w:t>Arab csillagászat</w:t>
      </w:r>
    </w:p>
    <w:p>
      <w:pPr>
        <w:pStyle w:val="Normal"/>
        <w:jc w:val="both"/>
        <w:rPr/>
      </w:pPr>
      <w:r>
        <w:rPr/>
        <w:t>Valamennyi matematikai tudomány közt legjobban a csillagászatot művelték az arabok. Ebben a tudományban is a görögök nyomain haladtak, főleg Ptolemaios ismert könyvéből indulva ki, melyet a görög megisztos (legnagyobb) szó után «Almageszt»-nek neveztek el és mely csakugyan az utóbbi néven lett később általánosan ismertté Ptolemaiostól az arabok a csillagok és csillagzatok görög elnevezéseit is átvették, azonban sok előttük érthetetlen mitologiai nevet arabbal cseréltek fel, s innen van a sok arab név a ma használt csillagnevek közt. Már a IX. században Al Mamum kalifával kezdődik a csillagászat művelése az araboknál; ő Bagdadban és állítólag Damaszkusban is csillagvizsgálókat építtetett; parancsára Chalid ben Abdulmelik és Ali ben Isa Szindjár síkján 2 déllő fokot mértek; az ekliptikát alatta helyesbítették, végül nevéről nevezett csillagászati táblákat (szíds) készíttetett. E kornak leghíresebb arab csillagásza Achmed al Fergani (megh. 830 körül), ki az Almageszt hasznavehető kivonatát készítette és kinek könyvét: «Alfragani rudimenta astronomiae» címen 1537-ben Melanchton, 1590-ben Christmann, 1669-ben «Elementa astronomica» címen arabul és latinul Gollins adták ki. Más nevezetes arab csillagászok, mint a sokat emlegetett Abu Masszarem (megh. 885-ben, latinul Albumasarnak nevezték, Japhar Indus néven is idézték), Al Battani (Albategnius, megh. 929) és Ibn Junus némelyek szerint sokat vettek át a tudós Al Kindi-tól és inkább csak népszerűsítettek munkáikban, míg mások Al Battanit a legnagyobb arab csillagásznak tartják, ki különösen az apogéum haladásának fölfedezésével lett halhatatlanná; munkájában (De motu stellarum, 1537-ben Norinbergában, 1645-ben Bolognában) Ptolemaíos számadatait több helyen javította, azonkivül szorgalmas észlelő is volt.</w:t>
      </w:r>
    </w:p>
    <w:p>
      <w:pPr>
        <w:pStyle w:val="Normal"/>
        <w:spacing w:before="60" w:after="0"/>
        <w:jc w:val="both"/>
        <w:rPr/>
      </w:pPr>
      <w:r>
        <w:rPr/>
        <w:t>Ibn Junus Hakem-nak, a 6-ik fatimida szultánnak volt udvari csillagásza; Egyiptomban és kairói észleletei alapján a Hakem-féle (1804-ben arabul és franciául Párisban Caussin adta ki) táblákat számította. De a Bagdadban székelő bujudi szultánok is lelkes ápolói voltak a csillagászatnak, így különösen Adhud el Daula és Serif el Daula, ki udvari kertjében építtetett nagy csillagvizsgálót. Bár az arabok az elméletben Ptolemaios rendszerénél tovább nem jutottak, működésük a csillagászatban mégis nagyon becses és különösen észleleteik nagyon fontosak. Eszközeikről és műszereikről már Al Fergani is irt, igen jól leirva az akkor 10-10'-re osztott köröket, Abn Abdallah al Mardini az almukantarat használatát ismertette, Abud Hasszan Ali pedig a XIII. században irta le az arabok használta csillagászati műszereket, ezek közül való az euröpai gyüjteményekben is előfordulo asztrolábium. A középkorban különben mindenütt és főleg az araboknál a csillagászat a legszorosabb viszonyban van az asztrologiával (l. o.), sőt sok arab csillagász csak az utóbbi kedvéért foglalkozik magával a csillagászattal, keverve ezt a mágusok és a kabbalisták bölcseségével, melyet igen gyakran Hermes Trimegisztosz, Zoroaszter és másoknak tulajdonított művekböl szedtek. Európába zsidó és latin forditások révén jutottak ezek a tanok és itt még a XVI. században is nagy befolyásúak voltak.</w:t>
      </w:r>
    </w:p>
    <w:p>
      <w:pPr>
        <w:pStyle w:val="Heading1"/>
        <w:jc w:val="both"/>
        <w:rPr/>
      </w:pPr>
      <w:r>
        <w:rPr/>
        <w:t>Arab épitészet</w:t>
      </w:r>
    </w:p>
    <w:p>
      <w:pPr>
        <w:pStyle w:val="Normal"/>
        <w:jc w:val="both"/>
        <w:rPr/>
      </w:pPr>
      <w:r>
        <w:rPr/>
        <w:t>l. Építészet.</w:t>
      </w:r>
    </w:p>
    <w:p>
      <w:pPr>
        <w:pStyle w:val="Heading1"/>
        <w:jc w:val="both"/>
        <w:rPr/>
      </w:pPr>
      <w:r>
        <w:rPr/>
        <w:t>Arabeszk</w:t>
      </w:r>
    </w:p>
    <w:p>
      <w:pPr>
        <w:pStyle w:val="Normal"/>
        <w:jc w:val="both"/>
        <w:rPr/>
      </w:pPr>
      <w:r>
        <w:rPr/>
        <w:t>v. moreszk szóval tulajdonképen csakis azokat a fantasztikus növényi ékítményeket jelöljük, melyeket már az ókor keleti népei, p. az asszirok is kedveltek és melyeket a középkorban az arabok és a mórok Európában meghonosítottak. Közönségesen A: nek szokták mondani a tulajdonképeni groteszk diszítményeket is. Ez utóbbi és az előbbi közt azonban lényeges különbség van, amennyiben az A. csupán növényi elemekből áll és azok a geometriai formákhoz alkalmazkodnak, a groteszk ellenben növényi és állati formák keveréke és az egyes formák lehetnek inkább természethűek. Elfogadva az ékítmény és a diszítmény (ornamentum és dekoráció) közti különbséget, azt mondhatjuk, hogy az A. lényegileg inkább ornamentum, ellenkezőleg a groteszk határozottan dekoráció. Az állati és növényi formák keverékéből álló e diszítményt különösen a rómaiak kedvelték, s az épületek belsejében a falak díszéül alkalmazták.</w:t>
      </w:r>
    </w:p>
    <w:p>
      <w:pPr>
        <w:pStyle w:val="Brahely"/>
        <w:rPr/>
      </w:pPr>
      <w:r>
        <w:rPr/>
        <w:t>[ÁBRA]</w:t>
      </w:r>
      <w:r>
        <w:rPr>
          <w:sz w:val="20"/>
          <w:szCs w:val="20"/>
          <w:vertAlign w:val="subscript"/>
        </w:rPr>
        <w:t xml:space="preserve"> </w:t>
      </w:r>
      <w:r>
        <w:rPr>
          <w:rStyle w:val="Brafelirat"/>
          <w:b/>
          <w:bCs/>
        </w:rPr>
        <w:t>Groteszk részlet Rafael loggiáinak díszítményéből.</w:t>
      </w:r>
    </w:p>
    <w:p>
      <w:pPr>
        <w:pStyle w:val="Normal"/>
        <w:spacing w:before="60" w:after="0"/>
        <w:jc w:val="both"/>
        <w:rPr/>
      </w:pPr>
      <w:r>
        <w:rPr/>
        <w:t>Általánosan elterjedt monda szerint Rómában a Titus fürdőnek barlanghoz (grotta) hasonló romjai közt Rafael födözte volna fel az e fajta diszítményeket, mások szerint a XVI. században egy régi római barlangszerü épületben kerültek napvilágra, s innét kapták nevüket. Rafael, Giovanni da Udíne és utánuk mások művelték a groteszk diszítményt. Rafaelnek e fajtában legkiválóbb alkotása a Vatikán, a nevéről nevezett loggiák, tkp. folyosó diszítménye. Az arab építő-művészetben alkalmazott A.-ek, bár azok első pillanatra a legnagyobb rendetlenségben látszanak egymásból kifejlődni, igen egyszerű és jól megokolt szabályoknak vannak alávetve. Építészetük jellegéhez szorosan hozzá simulnak; nehezebbek, egyszerübbek alúl, könnyebbek, szövevényesebbek fölűl; más és más formákat vesznek föl a durvább, nehezebben megmunkálható anyagban, mint a finomban, a nemesben.</w:t>
      </w:r>
    </w:p>
    <w:p>
      <w:pPr>
        <w:pStyle w:val="Brahely"/>
        <w:rPr/>
      </w:pPr>
      <w:r>
        <w:rPr/>
        <w:t>[ÁBRA]</w:t>
      </w:r>
      <w:r>
        <w:rPr>
          <w:sz w:val="20"/>
          <w:szCs w:val="20"/>
          <w:vertAlign w:val="subscript"/>
        </w:rPr>
        <w:t xml:space="preserve"> </w:t>
      </w:r>
      <w:r>
        <w:rPr>
          <w:rStyle w:val="Brafelirat"/>
          <w:b/>
          <w:bCs/>
        </w:rPr>
        <w:t>Arabeszk díszitmény.</w:t>
      </w:r>
    </w:p>
    <w:p>
      <w:pPr>
        <w:pStyle w:val="Heading1"/>
        <w:jc w:val="both"/>
        <w:rPr/>
      </w:pPr>
      <w:r>
        <w:rPr/>
        <w:t>Arabeszk virágok</w:t>
      </w:r>
    </w:p>
    <w:p>
      <w:pPr>
        <w:pStyle w:val="Normal"/>
        <w:jc w:val="both"/>
        <w:rPr/>
      </w:pPr>
      <w:r>
        <w:rPr/>
        <w:t>Egyes virágágyak művésziesen alkotott arabeszkszerű csoportjainak (többnyire szegélyeinek) beültetésére alkalmas virágok; ilyenek a borostyán (Hedera), a Gnaphalium lanatum Hort., az Alternanthera több faja, az Oxalis tropaeoloides Hook., Cerastium tomentosum, L. C. Biebersteinii D. C. stb.</w:t>
      </w:r>
    </w:p>
    <w:p>
      <w:pPr>
        <w:pStyle w:val="Heading1"/>
        <w:jc w:val="both"/>
        <w:rPr/>
      </w:pPr>
      <w:r>
        <w:rPr/>
        <w:t>Arab filozofia</w:t>
      </w:r>
    </w:p>
    <w:p>
      <w:pPr>
        <w:pStyle w:val="Normal"/>
        <w:jc w:val="both"/>
        <w:rPr/>
      </w:pPr>
      <w:r>
        <w:rPr/>
        <w:t>Az arabok filozofiai gondolkodása első táplálékát a Korán magyarázatából merítette. Teologiai iskolák alakultak, melyek közt a legnevezetesebb a mutazaloké, kik az isten abszolut egységét, az emberi akarat szabadságát tanítják s e célra kifejtik a kalam (szó, isteni ige) dialektikai tudományát. Később a kalam hivei motekallemln név alatt hatalmas teologiai iskolát képeznek. Az abasszidok trónraléptével (750 Kr. u.) az arabok megismerkednek a görög filozofiával, illetőleg leginkább Aristotelés-szel. Főleg Al-Mamun (813-833 Kr. u.) uraikodása alatt s megbízásából fordították először Aristotelés némely művét arab nyelvre. Aristoteléshez vonzotta az arabokat pozitiv szellemük, mely a gyakorlati élet szükségleteit iparkodott kielégíteni(orvostan, asztronómia, fizika); tanítása az isten személyes egységéről jobban megfért a mohammedán, mint a keresztény felfogással; de voltaképen nem is igen választhattak a filozofusok közt, mert Alexandriában, a tudományos élet középpontjában, Aristotelés filozofiája némely ujplatonikus s ujpythagoreusi elemmel vegyítve, föltétlenűl uralkodott. Közvetítőkként szerepeltek az arabok közt nagy számmal élő szíriai orvosok (nesztoriánusok), kik szír nyelvre fordították a görög irókat s e fordítások alapján készültek azután részben igen pontos, hű arab fordítások. Aristotelésen kivül némely magyarázóját fordították (Alexander Aphrodisiensis, Themistius, Porphyrius, Ammonius), továbbá Galenust, egyet-mást Platontól stb. Csakhamar önálló nagyhirű Aristotelés-magyarázók léptek fel az arabok közt. A keleten leghíresebbek voltak Alkendi a IX. században, híres matematikus s csillagász is; Alfarabi a X. században, aki az ujplatonikus emanació elméletét összeköti Aristotelés tanításával, Avicenna a XI. században, a tisztább aristotelizmus hive s a középkorban a keresztény tudósoknál is nagy tekintély, végre Alghazzali, ki a teologiában a míszticizmus felé hajlik s ennek kedvéért a filozofiában szkeptikus. Alghazzali felfogásának győzelme végét jelenti a keleti filozofiának; ő utána a vallási ortodoxia uralkodik, mig a filozofia Spanyolországban talál uj hazát. A nyugati arab filozofusok közt kiválnak Avemacep (Ibn Badja), Averrhoës (IbnRosd), aki a panteizmus felé közeledik (l. e neveket).</w:t>
      </w:r>
    </w:p>
    <w:p>
      <w:pPr>
        <w:pStyle w:val="Normal"/>
        <w:spacing w:before="60" w:after="0"/>
        <w:jc w:val="both"/>
        <w:rPr/>
      </w:pPr>
      <w:r>
        <w:rPr/>
        <w:t>E filozofusok éppen nem szolgai követői Aristotelésnek; némelyek nagy elmeéllel magyarázzák s egyes részletekben önállóságot is mutatnak. Hogy a teologusok nem jó szemmel nézték e filozofusokat, szinte magától értetődik. Ha egyéb nem, már az is elég gyanussá teszi a filozofusokat, hogy az anyag örökkévalóságát tanítják s az emberi léleknek a vallástól független, a tökéletesség felé való fejlődésképességét tulajdonítják. Mint visszahatás a filozofia ellen virágzott föl a «kalam» tudománya, melynek hivei az előbb említett motekallemin (arab többes szám), kiket a héber irók medabberimnek (beszélőknek) neveznek. A motekallemln fősúlyt a teremtő egy isten fogalmára helyezték, ki az anyagot megteremtette s Aristotelést elhagyva, Demokrithoz fordultak, kinek atomelméletét jobban vélték összeegyeztethetőnek ezzel a főfogalommal. Az atomok, nézetük szerint, kiterjedés nélküliek, az isten teremtette őket s teremti őket folyvást, ha kedve tartja. Bővebb felvilágositás e nézetekről Maimonides More nebuchim-jában található. A motekallemin közt különböző szekták fejlődtek s a X. században nagy népszerűségre tettek szert. Bassorában «a tisztaság vagy őszinteség testvéreinek» társasága keletkezett, mely a vallás és bölcsészet tanainak népszerűsítését tüzte ki céljáűl s e célra egy ötven értekezésből álló enciklopedia-féle művet adott ki. A filozofusok is több szektára oszoltak. Aristotelés tanai mellett ugy látszik Platonnak is akadtak kötői, kik a miszticizmus felé hajoltak s általában az arab filozofia majdnem mindazokon a stádiumokon keresztülment, mint a nyugati. A XIII. századtól kezdve már nincsenek peripatetikusok; a vallási fanatizmus felülkerekedett s Ibn Rosdnak nagy üldözéseket kell elszenvednie. A mohammedán templomokban mindenütt Aristotelés, Alfarabi, Avicenna ellen prédikálnak, a filozofusok műveit nyilt piacon elégetik, úgy hogy az arab filozofiai müvek igen ritkák lettek. A filozofia a zsidókhoz menekült, akik az arab munkákat héberre fordították v. héber betükkel leirták az eredetit. Igy maradtak fenn az arab müvek. A héber munkák latin fordításai révén ismerkedtek meg a skolasztikusok az arab filozofusokkal, sőt Aristotelés munkáinak nagy részével s ez döntő hatással volt a skolaszticizmus fejlődésére. Főkép Páris s a Ferenciek rendje mutatott nagy fogékonyságot az uj tanok iránt. A XIII. században ismételten kiátkozták az arab filozofusok tanait, mig azután minden baj nélkül az egyház is befogadta őket. L. Munk: Mélanges de philosophie juive et arabe és cikkeit a «Dictionnaire des sciences philosophiques»-ban. Aug. Schmölders: Documenta philosophiae Arabum. Bonn 1836. s ugyanettől: Essai sur les écoles phil. chez les Arabes 1842. Dieterici: Die Philosophie der Araber im X. Jahrhundert. 8 kötet.</w:t>
      </w:r>
    </w:p>
    <w:p>
      <w:pPr>
        <w:pStyle w:val="Heading1"/>
        <w:jc w:val="both"/>
        <w:rPr/>
      </w:pPr>
      <w:r>
        <w:rPr/>
        <w:t>Arab gummi</w:t>
      </w:r>
    </w:p>
    <w:p>
      <w:pPr>
        <w:pStyle w:val="Normal"/>
        <w:jc w:val="both"/>
        <w:rPr/>
      </w:pPr>
      <w:r>
        <w:rPr/>
        <w:t>l. Arab mézga</w:t>
      </w:r>
    </w:p>
    <w:p>
      <w:pPr>
        <w:pStyle w:val="Heading1"/>
        <w:jc w:val="both"/>
        <w:rPr/>
      </w:pPr>
      <w:r>
        <w:rPr/>
        <w:t>Arabi</w:t>
      </w:r>
    </w:p>
    <w:p>
      <w:pPr>
        <w:pStyle w:val="Normal"/>
        <w:jc w:val="both"/>
        <w:rPr/>
      </w:pPr>
      <w:r>
        <w:rPr/>
        <w:t>pasa, Abdullah Muhammed, egyiptomi államférfi, szegény szülők gyermeke, szül. Manehben (Alsó-Egyiptomban) 1838. A kairói katonai akadémiát elvégezvén, a khedive szolgálatába lépett; 1882-ben hadügyminiszter lett. Juliusban a khedive ellen kitört lázadás élére állott, de az angolok bombázásától nem birta Alexandriát megmenteni. A Tell el Kebir mellett vívott döntő csatában megverték és angol fogságba került; a hadi törvényszék Cejlon szigetére száműzte, ahol meghalt. (Sanders: Celebrities of the Century. 1887. 53 1.)</w:t>
      </w:r>
    </w:p>
    <w:p>
      <w:pPr>
        <w:pStyle w:val="Heading1"/>
        <w:jc w:val="both"/>
        <w:rPr/>
      </w:pPr>
      <w:r>
        <w:rPr/>
        <w:t>Arábia</w:t>
      </w:r>
    </w:p>
    <w:p>
      <w:pPr>
        <w:pStyle w:val="Normal"/>
        <w:jc w:val="both"/>
        <w:rPr/>
      </w:pPr>
      <w:r>
        <w:rPr/>
        <w:t>Ázsia délnyugati nagy félszigete. Az arabok Belad al-Arab-nak, Dsezireh al-Arab-nak vagy Dsezireh al-arab-nak, a törökök pedig Arabisztan-nak hivják.</w:t>
      </w:r>
    </w:p>
    <w:p>
      <w:pPr>
        <w:pStyle w:val="Heading2"/>
        <w:ind w:left="284" w:hanging="0"/>
        <w:rPr/>
      </w:pPr>
      <w:r>
        <w:rPr/>
        <w:t>Fekvése, határai; kiterjedése.</w:t>
      </w:r>
    </w:p>
    <w:p>
      <w:pPr>
        <w:pStyle w:val="Normal"/>
        <w:jc w:val="both"/>
        <w:rPr/>
      </w:pPr>
      <w:r>
        <w:rPr/>
        <w:t>A. óriási félsziget amely ÉNy.-on Sziria és Mezopotámia felől nagy homokpusztákból áll és 3 oldalról tenger övezi. Alakja szabálytalan négyszög, amelynek K-i illetőleg ÉK-i oldalát a Persa-öböl és az Omán-tenger, déli oldalát az lndiai-oceán és Adeni-öböl, nyugati részét pedig a vörös -tenger mossa. Hosszabb tengelye 2500 km., a rövidebb pedig a Vörös-tenger és Persa-öböl közt 1000 km. Felületét Behm és Wagner beleszámítva a Szinai félszigetet, 3.156 558 km</w:t>
      </w:r>
      <w:r>
        <w:rPr>
          <w:vertAlign w:val="superscript"/>
        </w:rPr>
        <w:t>2</w:t>
      </w:r>
      <w:r>
        <w:rPr/>
        <w:t>-re becsülik. Észak felől nem vonható meg biztosan a határa; Abulfeda szerint ilyenül szolgál az Eufrát alsó folyása Balisztól kezdve; Burchhardt szerint pedig csak Anahtól kezdve.</w:t>
      </w:r>
    </w:p>
    <w:p>
      <w:pPr>
        <w:pStyle w:val="Heading2"/>
        <w:ind w:left="284" w:hanging="0"/>
        <w:rPr/>
      </w:pPr>
      <w:r>
        <w:rPr/>
        <w:t>Partok.</w:t>
      </w:r>
    </w:p>
    <w:p>
      <w:pPr>
        <w:pStyle w:val="Normal"/>
        <w:jc w:val="both"/>
        <w:rPr/>
      </w:pPr>
      <w:r>
        <w:rPr/>
        <w:t>A 3700 km. hosszu partok a különböző helyeken nagyon kölönbözők. Nyugaton óriási korallzátonyok és számtalan apró sziget környékezi; délen igen magasak, ellenben keleten alacsonyak; csakis itt vannak valamivel mélyebben benyúló öblei.</w:t>
      </w:r>
    </w:p>
    <w:p>
      <w:pPr>
        <w:pStyle w:val="Heading2"/>
        <w:ind w:left="284" w:hanging="0"/>
        <w:rPr/>
      </w:pPr>
      <w:r>
        <w:rPr/>
        <w:t>Területe, hegyei.</w:t>
      </w:r>
    </w:p>
    <w:p>
      <w:pPr>
        <w:pStyle w:val="Normal"/>
        <w:jc w:val="both"/>
        <w:rPr/>
      </w:pPr>
      <w:r>
        <w:rPr/>
        <w:t>A. óriási nagy kiterjedésü, középmagasságu fensík, miként a Szahara, amely legnagyobb részében kopár sikságokból áll; ezek délen homokosak, északon kövesek. A fensíknak kelet felé van a hosszabb lejtője. A kopár sivatagokat hegyekkel takart vidékek szakgatják meg, ahol víz van és a föld megmívelhető. A félsziget közepe, a tulajdonképeni Nedsd, ilyen természétü; ezt lakatlan homoksivatagok környezik, amelyek a Vörös-tenger közelében levő hegyek alkotta szegélyig nyúlnak. Ennek Ny-i lábánál van a Tehama, forró, homokos partvidék. A Nedsd, Arábia többi megmívelhető részeivel együtt a félszigetnek legalább felét, sőt majdnem 2/3-át teszik; egy harmada azonban lakhatatlan. A déli homokos szigeteket Dahnának, a nyugati és északi köves pusztákat pedig Nefudnak hivják. A homokrétegek vastagságát 120-180 m.-re becsülik; ezek alapja nagyobbára gránit, sok helyen bazalt és néhol mészkőréteg. A. hegyei közül a legjobban ismert az, amely a Vörös-tenger mellett huzódik el tőle 3 napi járásnál tovább soha el nem távolodván; e hegylánc az É. sz. 20 és 18° közt éri el legnagyobb magasságát, körülbelül 2500 m. Ettől a helytől délre a Bab-el-Mandebig a hegylánc széles fensíkká lesz, amelyet számtalan völgy tesz szakgatottá. A félsziget délkeleti végében emelkedik az Akhdar-hegység. Középen különböző, kevéssé ismert hegylánc takarja a Nedsdet. Medinától északkeletre van a Harras nevü vulkanikus vidék, amelyen azonban müködő vulkán nincs. A hagyomány szerint a Harrat-en-Nar-nak még Omar khalifa idejében is volt kitörése.</w:t>
      </w:r>
    </w:p>
    <w:p>
      <w:pPr>
        <w:pStyle w:val="Heading2"/>
        <w:ind w:left="284" w:hanging="0"/>
        <w:rPr/>
      </w:pPr>
      <w:r>
        <w:rPr/>
        <w:t>A vádik.</w:t>
      </w:r>
    </w:p>
    <w:p>
      <w:pPr>
        <w:pStyle w:val="Normal"/>
        <w:jc w:val="both"/>
        <w:rPr/>
      </w:pPr>
      <w:r>
        <w:rPr/>
        <w:t>A.- nak nincs egyetlen egy olyan folyója sem, amely vizét a tengerbe öntené. Aszirban, amint a félsziget legmagasabb részét nevezik, látták az egyedüli folyammedreket, amelyekben egész éven át vizet találhatni, de ezek ís rövid keleti folyás után a homokban vesznek el. Ugyanez történik a Nedsdben eredő Aftánnal, amelyet az arab írók említenek. Nagy számmal vannak A.-ban, az esős időszakot kivéve, száraz medrek, a vádik; ezek közt a legjelentékenyebbek a Szirhan, amely a Hauránban (K.-Sziria) kezdődik és a Nedsdtől északnyugatra fekvő Dsuf oázisban ér véget; a Dauaszir, amely a kevésbbé ismert Aszir és a Nedsd délnyugati része közt szolgál közlekedő útul; er-Rumma a Vörös -tenger mellett elnyúló hegylánctól az Alsó-Eufrátig ér, beléje inindkét oldalról számos más vádi torkol.</w:t>
      </w:r>
    </w:p>
    <w:p>
      <w:pPr>
        <w:pStyle w:val="Heading2"/>
        <w:ind w:left="284" w:hanging="0"/>
        <w:rPr/>
      </w:pPr>
      <w:r>
        <w:rPr/>
        <w:t>Az éghajlat</w:t>
      </w:r>
    </w:p>
    <w:p>
      <w:pPr>
        <w:pStyle w:val="Normal"/>
        <w:jc w:val="both"/>
        <w:rPr/>
      </w:pPr>
      <w:r>
        <w:rPr/>
        <w:t>A. egyes részeiben nagyon különböző. Jemen hegyeiben jun. közepétől szept. végéig, Hedsaszban dec.-ben, a keleti hegyekben nov.-től febr.-ig járnak esők. A danakon és nefudokon, meg a parti sikságon sokszor egész éven át nem esik egy csepp eső sem. Ugyane helyeken a forróság is a legnagyobb, augusztusban ritkán száll le nappal a 43° alá. A hegyes vidékeken hűvösebb az időjárás; Jemen egy részében a téli hónapokban fagyni is szokott. Legegészségesebb vidék a Nedsd, ahol A. forró szele a szám vagy szmum is elveszti erejét.</w:t>
      </w:r>
    </w:p>
    <w:p>
      <w:pPr>
        <w:pStyle w:val="Heading2"/>
        <w:ind w:left="284" w:hanging="0"/>
        <w:rPr/>
      </w:pPr>
      <w:r>
        <w:rPr/>
        <w:t>Fölosztás.</w:t>
      </w:r>
    </w:p>
    <w:p>
      <w:pPr>
        <w:pStyle w:val="Normal"/>
        <w:jc w:val="both"/>
        <w:rPr/>
      </w:pPr>
      <w:r>
        <w:rPr/>
        <w:t>Természeti sajátságai szerint A.-ban a következő részeket szoktak megkülönböztetni: a) a Hedsasz a Vörös-tenger mellékének északi része, b) a Jemen a félsziget délnyugati szöglete, c) Hadramaut, d) Masrah, e) Oman, mindhárom az Indiai oceán partjain, /) Asza, a Persa-öböl mellett, végül a különböző nefudok és dánák a félsziget belsejében és északi részeiben és a Nedsd a középen. Ptolemaios 3 részre osztotta föl A.-t: A. petrea, A. deserta és A. felixre; az volt az, amely a Holt-tengertől délre és keletre fekszik; a II. volt a középső homokos rész és a III. a mai Hedsasz, Jemen, Omán és a Nedsd. Politikailag A. 3 országra oszlik: a) Ománra, amelynek szultánja Maszkatban székel; b) Nedsdre, amely A. középső részeit foglalja magában és Riadban székelő vahabita fejedelemnek hódol és e) a török szultánság területe, amely Hedsaszt és Jement foglalja magában és bár van török főkormányzója, aki Taifban székel, inkább csak névleges, mert a legnagyobb tekintélynek mégis a főseik örvend Taifban. A Hedsasz és Jemen közt, valamint Hadramaut, Marah és Asza, végül a nefudok és danák apró, egymástól független részekre oszolnak, melyek csak az illető törzs seikjének tekintélyét ismerik ei. Aden 1838 óta angol birtok.</w:t>
      </w:r>
    </w:p>
    <w:p>
      <w:pPr>
        <w:pStyle w:val="Heading2"/>
        <w:ind w:left="284" w:hanging="0"/>
        <w:rPr/>
      </w:pPr>
      <w:r>
        <w:rPr/>
        <w:t>Termékek.</w:t>
      </w:r>
    </w:p>
    <w:p>
      <w:pPr>
        <w:pStyle w:val="Normal"/>
        <w:jc w:val="both"/>
        <w:rPr/>
      </w:pPr>
      <w:r>
        <w:rPr/>
        <w:t>A. egykor tömjénjéről volt híres, de ezt nem maga termelte, hanem Abissziniából és Indiából kapta. Ma legértékesebb terméke a kávé, melyet főképen Jemenben termesztenek. A balzsamfa ugyancsak itt és Hedsaszben nő, a pamutcserje pedig Ománban. Elterjedtebb hasznos növények még a szőllő, akácfa, amelyből a gummit nyerik, a narancs-, füge-, barackfa, de mindenek fölött a mindenütt található datolyapálma, amelynek rendkivül sok a válfaja. Termesztenek ezenkivül Arábia termékenyebb részeiben rozsot, kukoricát és durrát is nagyobb mennyiségben. A. háziállatai szarvasmarha, juh, kecske, szamár stb.; vadak: az oroszlán, párduc, leopárd, sakál, gazella, stb.; de A. igazi állatai a ló és a teve, melyeket gonddal tenyésztenek, és amelyek legfőbb kincse a vándor araboknak. A legjobb fajtájú ló és teve hazája a Nedsd.</w:t>
      </w:r>
    </w:p>
    <w:p>
      <w:pPr>
        <w:pStyle w:val="Heading2"/>
        <w:ind w:left="284" w:hanging="0"/>
        <w:rPr/>
      </w:pPr>
      <w:r>
        <w:rPr/>
        <w:t>Ásványok.</w:t>
      </w:r>
    </w:p>
    <w:p>
      <w:pPr>
        <w:pStyle w:val="Normal"/>
        <w:jc w:val="both"/>
        <w:rPr/>
      </w:pPr>
      <w:r>
        <w:rPr/>
        <w:t>A.-t az ókoriak aranyban, nemes ércekben és drágakövekben gazdag országnak tartották. Ma azonban mindennek nyomait sem találják. Kősót itt-ott bányásznak; Wellsted Ománban talált galenitet és rézérceket; ólomércet bányásznak Ománban, de mindezt nagyon csekély mennyiségben.</w:t>
      </w:r>
    </w:p>
    <w:p>
      <w:pPr>
        <w:pStyle w:val="Heading2"/>
        <w:ind w:left="284" w:hanging="0"/>
        <w:rPr/>
      </w:pPr>
      <w:r>
        <w:rPr/>
        <w:t>Lakosok.</w:t>
      </w:r>
    </w:p>
    <w:p>
      <w:pPr>
        <w:pStyle w:val="Normal"/>
        <w:jc w:val="both"/>
        <w:rPr/>
      </w:pPr>
      <w:r>
        <w:rPr/>
        <w:t>A. lakói, az arabok (l. o.) közt két ágat lehet megkülönböztetni: a beduinokat, akik nomádok és állattenyésztők, és az al-el-madarokat vagyis házlakókat, akiknek állandó lakóhelyeik vannak és földmivelők. A fizikai sajátságaiban és nyelvében meglehetősen egységes arab népnek e két ágra való oszlását A. természeti sajátságai eléggé megokolják. Arabokon kivül nagyobb számban találni szerecseneket, banjánokat, indiai bevándorlottakat és zsidókat. Az ipar nagyon kezdetleges; a kereskedelem a banjánok kezében van. A beviteli kereskedelem főcikkei: vászon-, pamut- és selyemkelmék, fűszerek, cukor, tömjén és mirrha, vas-, acél- és réztárgyak, fegyverek és fényüzési cikkek; a kivitelé: kávé, datolya, állati bőrök és lovak. A lakosok számát 5 millióra becsülik, akik közül 1.500,000 a nomád. Nevezetesebb városaik Mekka, Medina, Maszkat, Taif, Dsidda stb. (l. ezekket).</w:t>
      </w:r>
    </w:p>
    <w:p>
      <w:pPr>
        <w:pStyle w:val="Heading2"/>
        <w:ind w:left="284" w:hanging="0"/>
        <w:rPr/>
      </w:pPr>
      <w:r>
        <w:rPr/>
        <w:t>Történelem.</w:t>
      </w:r>
    </w:p>
    <w:p>
      <w:pPr>
        <w:pStyle w:val="Normal"/>
        <w:jc w:val="both"/>
        <w:rPr/>
      </w:pPr>
      <w:r>
        <w:rPr/>
        <w:t>A. a maga járhatatlan pusztáival nomád életet folytató lakosságával, alig hozzáférhető magas partjaival, a behatolást megkönnyítő folyók hiányában arra látszott kárhoztatva, hogy a világ többi részétől elszigetelt maradjon, Ennek dacára A. az emberiség fejlődésére rendkívüli hatást gyakorolt. Az arabok uralma Mohammed föllépte után csakhamar kiterjedt az akkor ismert világ felére, mindenütt mély nyomokat hagyva maga után. A bagdadi kalifátus elenyészte után e hatás rendkivül alásülyedt, de Afrika K-i és É-i részeiben az arab kultúra még máig is jelentékeny. Az arabok külső fényes történetében a tulajdonképeni A. vajmi csekély szerepet játszott. Ennek Mohammed előtt való történelme nagyobbára egyes mitoszokból vagy száraz genealogiákból áll, amelyekre némi világot csupán az ujabbkori összehasonlító nyelvtudomány vétett. E hagyományok szerint az arab nép három törzsből áll; ezt a 3 törzset a következő nevekkel jelölik meg: aribah, a mutaáribah és musztáribah. Az első szerintök rég elpusztult, a második «tisztavérü arab»-ot jelent (ez Jemenben lakik), a harmadikat, melynek neve arab keveréknépet jelent, maaditnak is hívják, Hedsaszban székel. Fresnel az arab hagyományokból azt következtette, hogy kipusztult törzsnek utódai azok az arabok, akik Jemen és Omen közt laknak. Az ilyen népek történetírói a Mohammed előtt való időkről csak gyéren emlékeznek meg; így a « Királyok könyve» Sába királynő látogatásáról tesz említést, aki fővárosától, alkalmasint a Jemenben levő, későbbi Marebból indul el, hogy Salamon királyt meglátogassa. Nagy Sándort az A. ellen vezetendő hadjáratában halála akadályozta meg. Augustus császár 22-ben Kr. e. Aelius Gallust, Egyiptom prefektusát küldi A. ellen, s Aelius Mariaban (Mareb-en), a himiari királyok fővárosán túl Hadremantig nyomúl előre. De A. függetlensége nagyjában megmarad. A kereszténység sem tudott mélyebb gyökeret verni A.-ban. Nagyobb világosság A. történetén csak Mohammed (l. o.) fölléptével ömlik el. De amint a kalifák győztes hadaik élén Ázsia, Afrika és Európa jelentékeny részeit bekalandozzák, A. népeinek élete ismét homályba borúl, a bagdadi kalifátus elenyészte után pedig A. története megint nem áll egyébből, mint az egyes harcias törzsek küzdelmeiből. A XVI. században a törökök elfoglalják Jement, de a XVII. században ismét elvesztik. 1508-1659-ig Maszkat a portugálok fenhatósága alá kerül. A XVIII. században a vahabiták vetik uralmuk alá csaknem az egész Vörös-tenger mellékét. 1811-ben Mehemed Ali, Egyiptom pasája a Hedsászt és több parti várost hajtja hatalma alá. Azóta a török uralom, legalább névleg, A. keleti részeiben áll fenn, bár e névleges uralomért is folytonosan kell küzdenie, miként az 1892-ki lázadás is mutatja.</w:t>
      </w:r>
    </w:p>
    <w:p>
      <w:pPr>
        <w:pStyle w:val="Heading1"/>
        <w:jc w:val="both"/>
        <w:rPr/>
      </w:pPr>
      <w:r>
        <w:rPr/>
        <w:t>Arabia felix</w:t>
      </w:r>
    </w:p>
    <w:p>
      <w:pPr>
        <w:pStyle w:val="Normal"/>
        <w:jc w:val="both"/>
        <w:rPr/>
      </w:pPr>
      <w:r>
        <w:rPr/>
        <w:t xml:space="preserve">(boldog Arábia), régi neve az arab félsziget déli termékeny részének. L. Arábia. </w:t>
      </w:r>
    </w:p>
    <w:p>
      <w:pPr>
        <w:pStyle w:val="Heading1"/>
        <w:jc w:val="both"/>
        <w:rPr/>
      </w:pPr>
      <w:r>
        <w:rPr/>
        <w:t>Arabidopsis</w:t>
      </w:r>
    </w:p>
    <w:p>
      <w:pPr>
        <w:pStyle w:val="Normal"/>
        <w:jc w:val="both"/>
        <w:rPr/>
      </w:pPr>
      <w:r>
        <w:rPr/>
        <w:t>DC. (Stenophragma Celak., növ.) keresztes virágu közönséges fű, Európában három fajjal. Szisztematikailag nagyon nevezetes. Linné az Arabis-hoz kapcsolta - amelynek fajaihoz növésére nézve valóban hasonlít (Arabidopsis a. m. az Arabis képmása) - s Thal János (meghalt 1587) nordhauseni orvosról Arabis Thalianának (thaliusfű) nevezte. Azután több más génusz alá rendelték s Conringia Thaliana Rchb., Sisymbrium Thalianum Gay., Erysimum Th. Leun., Stenophragma Thalianum Celak, Arabidopsis Thaliana Schur nevet kapott, míg végre De Candolle a Sisymbriumok közt külön szekcióba helyezte, Melakovsky pedig bélyegei nyomán külön génuszt alkotott belőle s becős gyümölcsű létére a keresztesek angustiseptae (l. o.) csoportjába helyezte (Flora 1872, 442. 1.). Legnevezetesebb, de rejtettebb béjyege az, hogy a becős keresztesvirágúak között gyümölcsének rekeszfala 2-szer keskenyebb a gyümölcs szélességénél.</w:t>
      </w:r>
    </w:p>
    <w:p>
      <w:pPr>
        <w:pStyle w:val="Heading1"/>
        <w:jc w:val="both"/>
        <w:rPr/>
      </w:pPr>
      <w:r>
        <w:rPr/>
        <w:t>Arabin</w:t>
      </w:r>
    </w:p>
    <w:p>
      <w:pPr>
        <w:pStyle w:val="Normal"/>
        <w:jc w:val="both"/>
        <w:rPr/>
      </w:pPr>
      <w:r>
        <w:rPr/>
        <w:t>arabinsav, gummisav, képlete 100°-on, szárítva C</w:t>
      </w:r>
      <w:r>
        <w:rPr>
          <w:vertAlign w:val="subscript"/>
        </w:rPr>
        <w:t>12</w:t>
      </w:r>
      <w:r>
        <w:rPr/>
        <w:t>H</w:t>
      </w:r>
      <w:r>
        <w:rPr>
          <w:vertAlign w:val="subscript"/>
        </w:rPr>
        <w:t>22</w:t>
      </w:r>
      <w:r>
        <w:rPr/>
        <w:t>O</w:t>
      </w:r>
      <w:r>
        <w:rPr>
          <w:vertAlign w:val="subscript"/>
        </w:rPr>
        <w:t>11</w:t>
      </w:r>
      <w:r>
        <w:rPr/>
        <w:t>, 130°-on szárítva C</w:t>
      </w:r>
      <w:r>
        <w:rPr>
          <w:vertAlign w:val="subscript"/>
        </w:rPr>
        <w:t>12</w:t>
      </w:r>
      <w:r>
        <w:rPr/>
        <w:t>H</w:t>
      </w:r>
      <w:r>
        <w:rPr>
          <w:vertAlign w:val="subscript"/>
        </w:rPr>
        <w:t>20</w:t>
      </w:r>
      <w:r>
        <w:rPr/>
        <w:t>O</w:t>
      </w:r>
      <w:r>
        <w:rPr>
          <w:vertAlign w:val="subscript"/>
        </w:rPr>
        <w:t xml:space="preserve">10 </w:t>
      </w:r>
      <w:r>
        <w:rPr/>
        <w:t>Az arábiai gummi (gummi arabicum) főképen e savnak kálium és kalcium sójából. állónak bizonyult. Az Arabin. a gummiból készül olyformán, hogy ennek töményoldatát sósavval savanyítjuk meg, majd borszeszt öntünk hozzá. ilyeakor az A. leválik, mert borszeszben oldhatatlan. A frissen leválasztott A. alaktalan, nem átlátszó tejfehér tömeg;. megszárításkor átlátszó, üvegszerü lesz. A még nedves sav vizben könnyen feloldódik, de ha már megszáradt, vízben többé nem olvad fel, csak erősen felduzzad; de igen kevés lúg hozzáöntése után csakhamar feloldódik.</w:t>
      </w:r>
    </w:p>
    <w:p>
      <w:pPr>
        <w:pStyle w:val="Heading1"/>
        <w:jc w:val="both"/>
        <w:rPr/>
      </w:pPr>
      <w:r>
        <w:rPr/>
        <w:t>Arab irodalom</w:t>
      </w:r>
    </w:p>
    <w:p>
      <w:pPr>
        <w:pStyle w:val="Normal"/>
        <w:jc w:val="both"/>
        <w:rPr/>
      </w:pPr>
      <w:r>
        <w:rPr/>
        <w:t>Az A. legrégibb összefüggő emlékei a VI. századból maradtak reánk, az iszlám előtti költeményekben. E költészet életelemét a törzsekre oszló arab nép életével kapcsolatos társadalmi szokások és az az életfelfogás képezik, melyeken amazok alapulnak: a törzseknek szüntelen versengése, dicsekvése, az ellenség gáncsolása, az arab nép magasztalt erényei, a vendégszeretet, a törzshöz szegödő idegenek oltalma stb. E mozzanatok képezik a nagy költemények középpontját, mely körül aztán a kaszidák (igy nevezik a nagy költeményeket) egyéb alkotó részei lazán csoportosulnak. Midőn a költő egy kaszidában p. ünnepelt mecenást készül dicsőíteni, előbb a szeretője megéneklésén kezdi, leirja a pusztulásnak indult helyeket, melyeken valaha együtt időztek, elkesergi az elválás fájdalmaít; midőn útnak indulását beszéli, előrebocsátja a lónak, vagy tevének, melyen utazik, részletes leirását, a sivatagét, melyen át vándorol, esetleg a zivatarét is, mely útján éri, vagy a vadászatot, melyet útközben véghez visz. Ezután elér hőséhez, kinek erényeit a legtulzóbb hasonlatokkal dicsőíti. Az arab pogányságból (dsáhilijja = barbárság) nagy számmal fenmaradt költészeti emlékeket a IX. és X. század filologusai buzgósággal gyüjtötték össze. Legnevezetesebbek e gyüjtemények között a hét Mo'allakát (l. o.), az Ahlwardttól kiadott «The Diwans of the six ancient arabic poëts» (London, 1870), mely gyüjtemény Nâbiga, Tarafa, Zuheir, Antara, Alkama és Imru-ul-Kejsz fenmaradt verseit foglalja magában, a Hudzeilita törzshöz tartozó költők verseinek gyüjteménye (kiadta Kosegarten, London 1854. és Wellhausen, Berlln 1884), a Hamásza (l. o.), a Mufaddalijját-gyüjtemény (I. füzet, kiadta Thorbecke, Lipcse 1885). E gyüjtemények mellett a pogány időből még egyes hősök, nevezetesen Urva benali Ward (Nöldekétől, Gött. 1863) Al-Hádira (Engelmann, Leid. 1858) stb. divánja is megmaradt. E költői emlékek leghitelesebb kútforrásai a régi arabok társadalmi és szellemi életét felölelő ismereteknek. Ezekhez sorakoznak azok a költők, kik a pogányságtól az iszlámra való átmenetelt képviselik, az uj vallás harcainak szemtanui voltak, és hol több, hol kevesebb őszinteséggel az iszlámhoz szegődtek, mint p. Lebid (l. o.), kinek csak nemrég felfedezett költeményei a régi pogányság mellett a vallás eszméit tükrözik, Hasszán ben Thábit (kiadva Bombayban és Tuniszban 1281 H), ki a próféta győzelmeít énekli meg és pogányellenfeleit gyalázza, Ka'b ben Zuhejr, ki midőn Mohammed ellenségéből hirtelen dicsőítőjévé vált, tőle a burda néven ismeretes palástot nyerte ajándokul (l. Burda); a sokat, vándorló A'sá, kinek a próféta dicsőítésére szerzett költeményét Thorbecke kiadta és magyarázta (Morgenländische Forschungen. Lipcse 1875). De az iszlám elsö tizedeiben az új vallás eszmeköre a költők többségére csak csekély, v. éppen semmi befolyást sem gyakorol. Ők továbbra is csak a pogány arabság eszményeinek hívei maradnak, s néha nyilt ellenszegülést mutatnak a vallástól tanított pietizmus ellen. Az omajjád korszak költészete legnagyobb része ily érzületet tükröz vissza, és a pogány arab költészet egyenes folytatásának tekinthető. Legerősebb kifejezést ad e szellemnek Abű Mihdsan ('Omar idejében), kinek divánját előbb Landberg gróf («Primeures arabes» Leid. 1886), később Abel (u. o. 1887) adta ki, és Al-Hutej'a (megh. 688), kinek fenmaradt költeményeit Goldziher dolgozta fel (1892).</w:t>
      </w:r>
    </w:p>
    <w:p>
      <w:pPr>
        <w:pStyle w:val="Normal"/>
        <w:spacing w:before="60" w:after="0"/>
        <w:jc w:val="both"/>
        <w:rPr/>
      </w:pPr>
      <w:r>
        <w:rPr/>
        <w:t>De csakis az iszlám keletkezése és terjedése által nyilt meg az alkalom arra, hogy az arabok között irodalom keletkezzék. A könyvvé összeszerkesztett Korán (l. o.) nemcsak az első irodalmi termék volt, hanem egyuttal hozzá füződhetett az irodalom további fejlődése is. Az idegen művelődési körökkel való érintkezés, mely a csodálatos gyorsasággal egymást érő hódítások következménye volt, ujabb kultúrelemekkel gyarapította az arabság szellemi életét. Nevezetes tény, hogy abban, amit ezentúl rendesen arab irodalomnak s arab tudománynak nevezünk, túlnyomó része van a hódítások által az iszlám körébe vont nem-arab elemeknek. Az omajjádok alatt az idegen befolyás még csekély mértékben érvényesül; a szellemi élet ez időszakon át még abban a kerékvágásban folytatódik, melyben a pogányság idejében mozgott. Leginkább a költészetet művelik a régi módon. Dsemil (megh. 710), Kuthejjir (megh. 723), a keresztény Achtal (megh. 713, divánját Szalháni adta ki Beirutban 1891-2), ennek kortársa, Omar ben Abi Rabî'a, a hires szerelmi költő, úgymint Dserir és Farazdak (meghaltak 728-ban; az utóbbinak költeményeit kiadta és franciára fordította Boucher Párisban 1869-75. három részben) e korszak legnevesebb költői. Az idegen befolyások túlsúlya az abbászida dinasztia győzelmével érvényesül. Egyúttal a tudományos irodalom is utat tör magának a mohammedánok között, kik a régi kulturnépek (görög, persa) örökségébe lépnek. A khalifák, nevezetesen Hárun-al Rasid (786-809), Mâmun (812-833), Mutaszim (833-842) pártolása mellett az egyházi és világi tudományok fellendülnek; mindenünnen Bagdadba, a fényes székvárosba özönlenek a tudósok, s a kalifák fejedelmi jutalmakkal ösztönzik az írókat, tudósokat és szépszellemü férfiakat. A székvárosban és a távol tartományokban, be egészen Közép-Ázsiáig, nagy számmal keletkeznek a főiskolák és könyvtárak. A tudományos törekvések a tartományokban még erősebb lendületet vesznek, midőn a X. század felé a központi hatalom elgyengülése folytán a tartományokban önálló dinasztiák lépnek fel, melyeknek uralkodói maguk köré gyüjtik a tudósokat és egymással versenyezve mozdítják elő a tudományt és szépirodalmat, melyeknek a kis államok székvárosai uj központjaivá válnak. Az abbaszidák uralkodása óta a fejedelmek részéről nagy pártolásban részesül a görög filozofia és az exakt tudományok művelése, melyeknek legnevezetesebb emlékeit szír tudósok segítségével arabra forditották (l. az irodalomról Wenrich: De auctorum graecorum versionibus et commentariis tyriacis, arabicis, armeniacis persicisque commentatio, Lipcse 1842), és e tanulmányok új irányokba terelik a szellemi életet. A teologia fejlődése is, melyben az abbászida uralkodók teokratikus szerepe nagy tényező volt, a görög tudomány hatása alatt állott. A keleti fejedelmekkel a spanyolországi kalifák versenyeznek a tudományok és művészetek előmozdításában. Ezek révén a X. és XI. században a mohammedán Spanyolország volt a tudományok hordozója Európában. Itt virágoztak a főiskolák és könyvtárak, melyekből az európai tudományosság a középkoron át táplálkozott. II. Al-Hakam kordovai kalifa (961-976) könyvtárát, természetesen némi túlzással, 400000 köteből állónak mondják, melyből a kelet legtávolibb tartományaiban keletkezett irodalmi termékek sem hiányoztak. A szellemi élet gazdagsága és sokoldalúsága a tudományok akkoriban ismert minden szakában bőven mutatkozik.</w:t>
      </w:r>
    </w:p>
    <w:p>
      <w:pPr>
        <w:pStyle w:val="Normal"/>
        <w:spacing w:before="60" w:after="0"/>
        <w:jc w:val="both"/>
        <w:rPr/>
      </w:pPr>
      <w:r>
        <w:rPr/>
        <w:t>A földrajz terén nagyon nevezetes munkákat mutat fel az A. A föld ismeretének határait különösen Afrikában és Ázsiában, lényegesen kibővítették az arabok. Északafrikában egészen a Nigerig, nyugaton a Szenegálig, keleten a Corrientes-fokig hatoltak elő. Arábia, Sziria és Persia ismeretét biztosabb alapra fektették, és a nagy Tatárságra, déli Oroszországra, Khinára és Hindusztánra nézve nem csekély felvilágosítást nyujtanak. Az arabok geográfiai tanulmányainak kezdetben igen jelentékeny tényezői voltak azok a hivatalos tudósítások és jelentések, melyeket a legtávolibb tartományokból adminisztrativ szempontból a központba küldtek. A földrajzi irodalom e kezdetei aztán a zarándok- és tudományos utazások alapján nagyban bővültek. Ama gazdag irodalomból, melyet igy a politikai, vallásos és tudományos érdekek összehatása előhozott; említést a következő írók érdemelnek: Ibn Khordadbe (IX. század) főpostamester, Ibn al-Fakih al Hamadáni (900 körül), Ibn Haukal (977), Al-Mukaddaszî (985). E geográfiai klasszikusok fenmaradt munkáit De Goeje leideni tanár 7 kötetben adta ki (Bibliotheca geographorum arabicorum, Leiden, 1870-92). A legrégibb irókhoz tartozik e téren Ibn Fadhlán, ki Oroszországot a IX. században ismertette (kiadta Frähn, Pétervár, 1823), Al-Ja'kubi, kinek 890 felé irt «Országok könyvét», Ibn Roszteh (régebben helytelenül Ibn Dászta) 900 körül keletkezett nevezetes munkájával együtt (Leiden, 1892. Bibl. geogr. arab VII) De Goeje adta ki. Az arab félsziget geográfiáját, különös tekintettel Délarábiára, Al-Hamdâni (megh. 945) két alapvető munkában tárgyalja; melyekből az egyiket Müller D. H. teljesen kiadta («Die Geographie der arabischen Halbinsel» Leiden, 1884-91), a másikat ugyanő feldolgozva ismertette (Burgen u. Schlösser Süd-Arabiens, két füzet, Bécsi akad. 1879-81). A híres Al-Berunî (megh. 1038) egy Sachautól (London, 1888) kiadott és lefordított nevezetes könyvben Indiát ismerteti. E régi könyvekhez a későbbi korszakokból a földrajzi munkák gazdag irodalma csatlakozik; mint a legnevezetesebbek kiemelhetők az 1154 körül író Idriszének (l. o.) a földrajzi irodalomban korszakot jelző munkái, Al-Dimiski (megh. 1326) kozmografiája (ford. Mehren, Kopenhága, 1874), Abulfeda (megh. 1331) nagy geográfiája (Takvim al-buldán; kiadták Reinaud és Mac Guckin de Slane, két köt. Pár., 1837-40, Schier, Drezda, 1842-45, francia ford. Reinaudtól megkezdve és Guyardtól bevégezve, Páris, 1848-83.). Roppant gazdag az A. útleírásokban is. A IX. századból maradt fenn két névtelen utazónak Indiáról és Khináról szóló leirása (Relation des Voyages faits dans l'Inde et á la Chine; arab és franc. Reinaudtól, 2 köt. Pár. 1845), Ibn Dsubeir uti könyve a XII. század végéről (kiadta Wright, Leid. 1852) és a mindenek felett érdekes Ibn Batuta (megh. 1377), ki Északafrikából kiindulva, majd csaknem az egész mohammedán világra kiterjesztette vándorlásait, melyekről egy tanulságos munkában (francia fordítással kiadva Defrémery és Sanguinettitől, 4 köt. Pár. 1853-58, 2-ik kiad. 1874-77) tesz jelentést. E munkákhoz még sok olyan útleírás is járul, mely zarándok-utazásokból keletkezett; ezek között Abd-el-ganî al Nâbuluszi (megh. 1730), Sziriától Arábiáig terjedő még kiadatlan részletes útleirása a legnevezetesebb. Geográfiai szótárak sem hiányoznak az A.-ban; ezek közül tudományos célokra leginkább használják Abű Ubejd al-Bekrî (m. 1094) munkáját (2 k. Gött. 1876-77) és Jâkűt (megh. 1229) nagy geográfiai szótárát (6 köt. Lipcse 1866-73). Mindkettőt Wüstenfeld adta ki, kinek De Goeje mellett a legtöbb érdeme van az arab földrajzi irodalom ismertetése és kiadása körül.</w:t>
      </w:r>
    </w:p>
    <w:p>
      <w:pPr>
        <w:pStyle w:val="Normal"/>
        <w:spacing w:before="60" w:after="0"/>
        <w:jc w:val="both"/>
        <w:rPr/>
      </w:pPr>
      <w:r>
        <w:rPr/>
        <w:t>A történelem kezdetei a pogány araboknak a filologusoktól összegyüjtött szájhagyományaiból indulnak ki. E hagyományok a törzsek életének, egy mással való érintkezésének, harcaiknak változatos mozzanataira, hőseik bámult tetteire vonatkoznak és a pogány költészettel, melynek úgyszólván történeti kommentárjait alkotják, a legszorosabb kapcsolatban állanak. Ajjám al-arab «az arabok (emlékezetes) napjai»: ezen a néven foglalják össze e hagyományokat. Ez ismereteket a törzsek genealogiájára vonatkozó adatok egészítik ki, melyeket már az omajjádok alatt kezdtek rendszerbe foglalni és az épp akkor az arabok ismeretkörébe került bibliai történetekkel kapcsolatba hozni. Az első omajjád kalifa, Mu'ávoija udvarán sokat foglalkoztak az efajta kutatásokkal, melyekben különösen Dagfal (VII. száz. II. fele) és a délarab származásu 'Abid ben Sarija tüntek ki; az utóbbitól egy könyvet is említenek ily címen: «Régi történetek». Az iszlám II. századában már nagy terjedelemben foglalkoztak a filologusok a pogányság történelmi hagyományainak gyüjtésével; összes tudásunk e téren azokból áll, miket e korszakra nézve Ibn al Kelbi (megh. 820 körül), Al-Aszma'i (m. 831, Abu Ubeida (megh. 825) stb. közléseiből kritikailag feldolgozva meríthetünk. Sőt e tudósok munkáit is csak azokból az idézetekből ismerjük, melyek belőlük a későbbi korszakok enciklopedikus munkáiban fenmaradtak. Az iszlám eseményei az új vallás keletkezésére s harcaira vonatkozó adatok és hagyományok gyüjtésére is vezettek; ez képezi tárgyát a mohammedán történelmi irodalom legelső termékeinek az ú. n. Magázi (háboruk)-nak. Ez események összefoglalását legelőször Ibn Iszháknak (megh. 768) köszönjük, kinek munkáját Ibn Hisám (megh. 833) újból átdolgozta (kiadta Wüstenfeld, Das Leben Mohammeds 2 köt. Gött., 1858-60, németre ford. G. Weil, Stuttg., 1864). Az iszlám első korszaka és a vele kapcsolatos hódító háborúk történeteinek legnagyobb tekintélyeül Al-Vákidi-t (megh. 822) tekintik (History of Mohammed's Campaigns ed. by Kremer, Calcutta, 1856. Wellhausen, Muhammed in Medina, Berlin, 1882), kinek neve alatt azonban többrendbeli hamisítványt is forgalomba hoztak. A történetírás következő korszakába tartoznak: Al-Azraki (megh. 858), ki Mekka monografiáját írta meg (Die Chroniken d. Stadt Mekka. kiadta Wüstenfeld I. köt. Lipcse, 1858), Al-Balâdzori (megh. 892), kinek munkáit De Goeje (Liber expugnationis regionum, Leid., 1864-66) és Ahlwardt (Anonyme arab. Chronik, Greifsw., 1883) adta ki. A siita politikai nézet szempontjából irta meg az iszlám történetét 869-ig a geográfusok között már felemlített Al-Já'kubi (ed. Houtsma 2 köt. Leid., 1883). Abu Hanîfa al-Din'áveri (IX. század vége) munkáját, mely az omajjád időket és a három első abbászid uralkodót írja le, az orosz Girgasz (Leid., 1888) adta ki. Ibn Kuteiba (megh. 889) ugyanazon időben egy kézikönyvben (Handbuch der Geschichte. kiadta Wüstenfeld, Götting., 1850) az iszlám előtti arab történetet, úgymint az iszlám története terén elért eredményeket röviden összefoglalta, a nagyhirü Al-Tabari (megh. 921) pedig a világ teremtésétől egészen 914-ig terjedő történeteket a rendelkezésére álló tudósítások alapján bőven előadta. E nagy munkának, mely különösen a kalifátus történetének eddigelé leggazdagabb forrásait képezi, a kéziratokból való kiadására De Goeje több tudóssal szövetkezett, kik a korszakok szerint szekciókra osztott óriási munkák kiadását eddigelé 7 kötetig vitték. E vállalat előtt arab nyelven csak egy kis részlet (kiadta latin ford. Kosegarten, Greifsw., 3 kötet 1831 -54) ugymint az egész munkának persa kivonata (francia fordítás Zotenbergtől, 4 kötet Pár., 1867-74) volt ismeretes. Tabari munkájából az arab történetirás eddigi módszerét a legvilágosabban ismerhetjük meg. Ugyanazon úton indul mint a Hadith (l. o.); az elbeszélés első kútforrásáig a tekintélyek egymástól függő láncszemein keresztül szóbeli tudósítás alapján visszamenve, egymásmellé állítja az egy eseményre vonatkozó különböző, sokszor egymással ellentmondó adatokat. Kritikánk számára nagybecsü eljárás ez, bár előadás tekintetében terjengős és darabos. E módszert csak az ezután következő korszakban haladják meg, amidőn másrészt az eredeti alapon eszközölt tudósítást nagyban a kompiláció váltja fel. Tabari után leginkább kiválik Masz'udi (megh. 957), kinek kultúrtörténeti szempontból nagybecsű munkáját francia fordítással a párisi ázsiai társaság adatta ki (9 kötet, 1861-77) és Masz'udi ifju kortársa, a világtörténelmi szempontokat kitűző Hamza al Iszfaháni (961), ki egy rövid kézikönyvben (Annalium libri X, latin fordítással Gottwaldtól, Lipcse, 1844-48) az arabok mellett különösen még saját fajának, a persának, kivánt igazságot szolgáltatni. Az abbászida korszakra nézve (982-ig) nagyfontosságú kútforrásul szolgál Ibn Miszkaveihi (meghalt 1030) «a népek tapasztalatai» cimü De Goeje által (Fragmenta hist. arab. 2 kötet, Leiden 1869-72) kiadott könyve. Míg az eddigi történetirás leginkább az abbászida családnak kedvező irányban indult, addig Bagdadnak Hulaga khán által történt meghódítása után 1302-ben Ibn al Tiktika háborítlanul írhatta meg a kalifátus történetét a bukott dinasztiával ellenséges szellemben (Alfachri, kiadta Ahlwardt, Gotha, 1860). Már ekkor az eredeti felfogásban fogyatkozó kompilátorok korszaka állott be, kik között a legterjedelmesebb munkákat irta Ibn al-Athir (megh. 1232), ki «a tökéletes» címü munkájában a mohammedán világ történetét saját korszakáig egészíti ki (Tornberg, 14 köt. Leid., 1851-76, 12 köt. Bulak 1290 H), Abulfeda (megh. 1331), kinek történelme (Annales moslemici arab. et lat. Reiskétől 5 köt. Kopenhága, 1789-94. Historia antaislamica arab. et lat. Fleischertől Lipcse, 1831) a régibb források felfedezése előtt századunk közepén túl az arab és mohammedán történet majd csaknem egyedűli forrásául szolgált Al-Nuveiri (megh. 1331) mellett, kinek nagy munkáiból már a XVIII. század tudósai feldolgoztak egyes részleteket. Abul Mahászin (meghalt 1469, Annales ed. Juynboll és Matthes, 2 köt. Leiden, 1855-61) ugyancsak a mohammedán Egyiptom történetét tűzte ki tárgyúl, de e keretben egyúttal az iszlám teljes birodalma történetéhez szolgáltatott értékes adalékot, míg Al-Szujúti (megh. 1505), Târich al-Khulafá (a kalifák története) című munkájában, az iszlám történetét egészen saját koráig összefoglaló alakban előadván, az egyiptomi abbászid árnykalifák korszakához szolgáltat becses anyagot (kiadták Kalkuttában 1857, Kairo 1303 H). Jól esik a kompilációk után Ibn Chaldún-t (megh: 1405) felemlíthetni, ki nagy világtörténetét (7 köt. Bulâk 1284 H) egy minden tekintetben nevezetes történetbölcsészeti munkával vezeti be (kiad. Quatremere 3 köt. Pár., 1858), melyet érdemes elolvasni Mac Guckin de Slane francia fordításában (3 köt. Pár., 1862-68). - A mohammedánok mellett keresztény tudósok sem hiányoznak az arab történelmi irodalom terén; kimagasló helyet foglalnak el közöttük Eutychius, arab néven Sza'id ibn al-Batrik (megh. 939), Alexandria melchita felekezetü pátriarkája (Annales, kiadta Pococke, 2 köt. Oxf. 1658-9), Elmakin Georgius (lbn al-'Amid, megh. 1273, Historia Saracenica, arabul és lat. kiadta Erpenius Leid., 1625), Abulfarads Gregorius Barhebraeus sziriai jakobita püspök, később primás (megh. 1286), kinek szir és arab nyelven szerkesztett történelmi kompendiuma (Historia dinastiarium arabul és latinul Pococketól Oxf. 1663, ujabb arab kiadás Beirut, 1890), német fordításban (Bauer Lorenz, 2 köt. Lipcse, 1783-5) is használható. Ezen általános történelmi munkákon kivül az A. fölötte gazdag történelmi monografiákban, melyek részint egyes országok vagy városok, részint egyes dinasztiák vagy uralkodók történetét foglalják magukban. Ezek közül leghiresebbek Egyiptom monografiája Abdellatiftől (megh. 1231), melyet Da Sacy francia feldolgozása (Relation de l'Egypte, Paris, 1810) tett általánosan hozzáférhetővé, Makrîzi (megh. 1441) «Chitat» címü nagy egyiptomi monografiája, melyből Quatremére «Historie des Sultans Mamlouks de l'Égypte» (két köt. Pár., 1837-45) címü munkáját Wüstenfeld «a koptok történetét» (Göttinga, 1845) merítette. A Mekka történetére vonatkozó monografiák gyüjteményét Wüstenfeld «Chroniken d. Stadt Mekka» cim alatt (3 köt. Lipcse, 1857-61) állította össze; az afrikai berberek történetét a fentemlített Ibn Chaldun irta meg (kiadta 2 köt. M. G. de Slane Algier 1847-51 francia ford. 3 köt. u. o. 1852-56). A spanyol arabok politikai és kultúréletéről becses munkát birunk Al-Makkari (megh. 1631) könyvében (3 kötét Leiden, 1855-61), melyet még az eredeti szöveg kiadását megelőzőleg Pascual de Gayangos spanyol tudós «History of the Mohammedan dynasties in Spain» (2 k. Lond., 1840-43) cimü kivonatos ang. fordításban ismertetett. A sziciliai arabság történetének forrásait Amari gyüjtötte össze (Bibliotheca arabico-sicula, Lipcse, 1855 -1887). A keresztes hadjáratok történetére nézve becses kútforrásokat nyújt Imád al din al Iszfaháni (megh. 1030) a «Conquete de la Syrie et de la Palestine» cim alatt Landberg gróf által (Leiden, 1888) kiadott munkájában, valamint Abú Sáma (megh. 1266) munkája Núreddin és Szaladin korszakáról, melyet Görgens és Röhricht («Quellenbeiträge zur Gesch. der Kreuzzüge» Berlin, 1879) feldolgozott. Imád al-din ezenkivül a szeldsuk dinasztia történetéről is becses monografiát szolgáltatott (kiadta Houtsma «Recueil de textes relatifs á l'histoire des Seldjoucides», 2 köt. Leiden, 1889) stb. -- Az A. fölötte gazdag életrajzi munkákban, valamint a hires emberekről szóló életrajzi gyüjteményes könyvekben. Elkezdve Mohammed közvetlen társaitól, egészen le a legujabb időkig, tudományszakok, vagy városok szerint nagy munkákban vannak egybegyűjtve a hires emberek életrajzai. E munkák között leginkább van elterjedve Ibn Challikán (megh. 1282) életrajzi műve (kiadta Wüstenfeld, 1835-43), mely Slane angol fordítása által (4 kötet Páris, 1842-71) tágabb köröknek is hozzáférhehetővé vált, és melyhez az utódok koronkinti folytatásai füződnek. A mohammedán társadalom uralkodó iránya úgy hozza magával, hogy az A. mind tekintélyre, mind terjedelemre igen előkelő helyét a teologia foglalja el. Fölötte nagyszámuak a Koránról írt exegetikus könyvek (l. o.), a próféta szóbeli hagyományát (. Hadith) előadó és gyüjtő, ugymint a vallásos törvényt annak különféle ortodox irányai szerint különféleképen kodifikáló és magyarázó munkák (lásd Fikh). A vallástörvényhez tartozik a jog egész köre is, magánjog, büntetőjog stb. A dogmatika körül is gazdag irodalom csoportosul, melyet a görög filozofia hatása alatt támadt dogmatikai iskolák és szekták egymás tanaitól való eltérései és egymás ellen folytatott irodalmi harcai fejlesztettek. Ez iskolákat polemikus módszerrel a spanyol Ibn Hazm (megh. 1063) tárgyalta (v. ö. Goldziher, Die Zâhiriten, ihr Lehrsystem und ihre Geschichte, Lipcse, 1884), pozitiv ismertetésüket AL-Sahrasztáni (megh. 1153) nyujtotta, kinek nagyérdekü munkája Haarbrücker német fordításában (Religionspartein und Philosophenschulen, 2. köt. Halle 1850) hozzáférhető. Az ortodoxizmusnak a szabadelvü gondolkodók elen (l. Mu'taziliták) három évszázadon át folytatott harca után Al-As'ari (megh. 941) megkisérlette a dogmának a két irány között közvetítő formulázását megállapítani, mely azonban csak a XII. században jutott uralkodó érvényre az ortod. tanban. Legtekintélyesebb képviselője ez időben a hires Gazáli (l. o.). Ő utána Fakhr al-din Rázi (meghalt 1209); Baidáwi (meghalt 1286) - mindkettő hires Korán-magyarázó és Al-Idsi (megh. 1355) említhető, mint a közvetítő dogmatika legmélyebb képviselői. Az utóbbi «Mavákif» (stációk) cím alatt foglalta össze a mohammedán hittanokat, mely munka Dsordsáni (megh. 1413) kommentárjával ez irodalom legtekintéyesebb munkái közé tartozik (kiad. Stambulban 1239 H. és részben Sörensen Lipcse 1848). De a közvetítő tan győzelme után az irodalomban is még nagyon sok képviselője akadt a régi ortodoxizmus szélsőségeinek, különösen az u. n. Hanbaliták (l. o.) között. A mohammedán dogmatika rövid összefoglalásai: Naszafî-nak (megh. 1310) Cureton által (London1843) «Pillar of the Creed of the Sunnites» címen kiadott könyvecskéje, valamint Al-Senúsinak (megh. 1490) Wolf által kiadott kézikönyve «Begriffsentwickelung des muh. Glaubensbekenntnisses»; arab u. deutsch (Lipcse 1848). A mohammedán vallástant theozofikus irányban a szófízmus fejtette ki, melynek tanai egészen a panteizmusig haladtak elő (L. Iszlám, Szúfik) és arab, persa és török nyelven nagy önálló irodalmat idéztek elő. Az arabok filozofiája görög eredetü. Midőn az iszlám birodalmának székhelye az abbászidák alatt Mezopotámiába helyeztetett át, az uralkodók pártolásuk alá fogták azon irodalmi munkásságot és tanulmányokat, melyeket az V. század óta a bizanci birodalomból kiüldözött bölcsészek a persa szaszánidák alatt háborítatlanul folytathattak, és mely által a keresztény egyház nyelvén, a szir nyelven, megmenthették a görög gondolkodás emlékeit az utókor számára. E szir fordításokat a VIII. és IX. században az arab uralom alatt arab nyelvre fordították le s ugyane nyelven magyarázták és fejlesztették tovább. Ez az arab filozofia eredete, mely Spanyolország révén a középkorban az európai tudományra oly mély hatást gyakorolt. Az Aristotelés filozofiájában gyökerezik annak alexandriai magyarázói értelmében. Az arab bölcsészet legnevezetesebb képviselői: Al-Kindi (Európában: Alcindus, megh. 864 felé), Aristotelés iratainak magyarázója, ki a tudomány legkülönbözőbb ágaiban sokoldalu irodalmi tevékenységet fejtett ki (Róla: Flügel, Al-Kindi der Philosoph der Araber, Lipcse 1857), Abu Naszr Alfarábi (megh. 950), ki legelőször foglalta össze az egész peripatetikus bölcsészetet, és ez által a következő korszakok tanulmányainak irányát jelölte ki (Steinschneider, Alfarábi, Péterv. 1869. Számos értekezést adott ki tőle Dieterici Leid. 1890, németre ford. 1891), Avicenna (l. o.), Al-(Gazáli (megh. 1111 l. o.). Mindezek az iszlám keleti tartományaiban, Bagdádban és Középázsiában éltek. A nyugati iszlámban (Spanyolország és Észak-Afrika) a bölcsészet leghiresebb képviselői Ibn Báddsa (Avempace, megh. 1138), Ibn Tufeil.(megh. 1190), ki ujplatonikus szempontokon induló «Philosophus autodidactus»-ában (kiadta Pococke, Oxf. 1671, németül Eichhorn «Der Naturmensch», Berlin 1782) az emberi szellem haladó fejlődését a természeti foktól egészen a legmagasabb tökéletesedésig egy lélektani elbeszélés alakjában adja elő. Tanítványa a hires Ibn Rosd (Averroes, meghalt 1198) az Aristotelés iratainak leghiresebb magyarázója (l. o.). Az iszlám filozofiai mozgal-mainak során kiemelést érdemel még az « Őszinték» (helytelenül: őszinteség testvérei, arabul: (ichván al-szafá) szövetsége, melynek tagjai Baszrában (Mezopotámia) a X. században a tudományok enciklopediáját 51 fejezetben megírták. E szövetség irodalmi munkáját és eredményeit Dieterici Frigyes számos könyvben feldolgozta. Nagy hatással volt az arab filozofia a zsidókra is, kik részint önálló munkákban, részint fordításaik által hathatós tényezői voltak a filozófiai eszmék terjedésének. Közöttük a leghiresebbek Avicebron (Salomo ibn Gabirol 1045-70), ki az ujplatonizmus eszméjét képviselő «Fons vitae»-val nagy befolyást gyakorolt a Scotisták és Thomisták vitás pontjainak kifejtésére, és Maimonides (l. o.), ki az arab filozofiai eszméket a zsidó vallásbölcsészetre alkalmazta. A filozofiával párhuzamosan fejlődnek az A.-ban az ugyanazon forrásokból kiinduló orvosi és természettudományok. Körülbelől a IX. századig többnyire keresztény és szabeus tudósok képviselik az arabok között e tudományokat, melyek e korszakban Honein b. Iszhák-ban (megh. 873) érik el tetőpontjukat. A IX. századtól kezdve az egész nagy mohammedán birodalomban a filozofusok az orvosi tudományokat is buzgón felkarolták és azoknak neves képviselőket szolgáltattak, kik között a leghiresebbek keleten Avicenna (l. o.) és nyugaton a kordovai Abu-l-Kászim (Albucasis, v. Alsaharavi, megh. 1106); mindkettőnek orvostudományi munkái latinra fordítva nagy befolyást gyakoroltak e tudomány állására Európában. Ezeken kívül még különösen a következő arab orvosok munkái hatoltak be a középkor latin irodalmába: Abűu Bekr al Rázi (Rhazes megh. 932), Ibn Mászaveihi (Mesua megh. 1015), Ibn Botlán (megh. 1052), Serapion ifj(XI. század). Avicenna után az orvostudomány legjelentékenyebb müvelőjének tartják Ibn Nefisz-t (megh. 1290 körül). Mind e tudósok azonban alig vitték tudományukat a görög mestereik által elért eredményeken túl. A boncolás vallásos szempontból tiltva lévén, az anatómiát önállóan nem kutathatták. Lényeges érdemeik vannak azonban a vegytan terén, melyet nevezetes felfedezésekkel gazdagítottak. A növénytant is, melyet Dioscoridés alapján kezdtek tanulmányozni, tetemesen fejlesztették; e tudományban a legnagyobb írójuk Ibn al-Beitár (megh. 1248), kinek a materia medicát is magában foglaló munkáját Sontheimer (Stuttgart 1840) németre, Leclerc (2 köt. Paris 1877-80) franciára fordította. A zoologiáról több terjedelmes munka van az A. ban, melyek azonban, mint Kazwînî (megh. 1238) könyve (német ford. Ethe, Lipcse 1868) és Damiri (meghalt 1405) «Állatok élete»; inkább kulturtörténeti tekintetben birnak nagy beccsel, amennyiben az állatokra vonatkozó néphitet a velük kapcsolatos babonákat és mondákat bőven megőrizték. Ásványtani munkát a XIII. században Tejfási írt (franc. Clément Mullet, Pár. 1868). A nemzetgazdaság terén nevezetes Ibn al Avámm spanyol természettudós munkája, melyet arabul és spanyolul Banqueri (2 köt. Madrid 1802), franciául Mullet (Le livre de l'agriculture, 2 köt. Pár. 1865-67) tett közzé. Az arab orvosok és természettudósok életrajzait Ibn abi Uszejbi'a (megh. 1270) írta meg; e forrásmunkát, mely Wüstenfeld «Geschichte der arab. Ärzte und Naturforscher» (Gött. 1840) és Leclerc: Histoire de la médécine arabe (2 köt. Pár. 1875-6) és más munkáknak legelőkelőbb forrásául szolgált legujabban Müller August 2 kötetb. (Kairo 1886) tette közzé. V. ö. Heller Agost (magyar tudós) Gesch. d. Physik v. Aristoteles bis auf die neueste Zeit (Stuttg. 1882) I. kötet. Wiedemann Über die Naturwissenschaften bei den Arabern (Hamb. 1890).</w:t>
      </w:r>
    </w:p>
    <w:p>
      <w:pPr>
        <w:pStyle w:val="Normal"/>
        <w:spacing w:before="60" w:after="0"/>
        <w:jc w:val="both"/>
        <w:rPr/>
      </w:pPr>
      <w:r>
        <w:rPr/>
        <w:t>Nevezetes érdemeik vannak az araboknak a matematika terén, melyben a gör. tudományból merített ismereteket (Euklidest tanulmányozták és magyarázták) lényegesen fejlesztették és gazdagították. Tőlük kaptuk számjegyeinket; ők voltak az elsők, kik a zérust külön jeggyel jelölték és e jegy nevétől (Szifr = üresség) származik a számjegyek általános elnevezése. Az algebra (e szó is arab eredetü) tanulmányát legelőször al-Chvárizminak (megh. 820) a XVI. században latinra fordított tankönyvéből merítettük. A geometriában is Euklidésből indultak ki, kinek munkáiról egy teljes. arab fordítás maradt fen napjainkig; sőt Apollonios Pergaios-nak a kúpszeletekről szóló munkáiból több, a görög eredetiben elveszett részlet arab fordításban maradt meg az utókor számára. Valamint az algebrában az egyenletek módszere körül sok felfedezést köszönünk az araboknak, úgy a geometria terén a trigonometria fejlesztésében van kiváló érdemük. Ez érdemeket a matématikai tudományok fejlődésének története szempontjából legjobban méltatta Woepke (számos munkájában, különösen Recherches sur l'histoire des sciences mathématipues chez les Orientaux, Páris 1860) és Sédillot (Materiaux pour servir á l'histoire comparée des sciences mathématiques chez les Grecs et les Orientaux, 2 k. Pár. 1745-49). Hogy mily magas fokon állott náluk a csillagászat, és hogy e téren mennyit köszönhet nekik Európa, azt a tőlük átvett sok csillagászati műszóból is következtethetjük. (Ideler: Untersuchungen über den Ursprung und die Bedeutung der Sternnammen, Berl. 1809.) E téren is a görögök eredményeihez füződtek tanulmányaik; vezérük e téren Ptolemaios, kinek munkáját ők Almagést-nek nevezik. A csillagászat müvelése az A.-ban 772-ben kezdődik, midőn Manszúr kalifa Ibráhim al-Fazari-val számításokon alapuló csillagászati táblákat készíttetett, melyeket Má'mun kalifa (813-833) pontosabbakkal helyettesíttetett. E korszak leghiresebb csillagásza Alfergáni (Alfraganus, megh. 830 körül), ki Ptolemaios munkájából használhato kivonatot készített (latinul Golius Amsterd. 1669); utána Abu Ma'sar (Albumasar, megh. 885) és Al Batani (Albategnius, megh. 929) hagytak nyomot a csillagászat történetében, melyben nevezetes felfedezések örökítik neveiket. E tanulmányokat lényegesen előmozdították azon csillagászati intézetek, melyek a IX. századtól kezdve Damaszkusban, Bagdádban és Kairóban virágoztak. Ibn Júnusz (megh. 1009), Hákim fatimida kalifa csillagásza Kairóban az általa szerkesztett Hákim-féle táblákban (franciául Caussintól, Páris 1804) oly számításokat eszközölt, melyeket Európában csak századokkal később alkalmaztak. Az arab csillagászok megfigyeléseivel lépést tartanak az általuk felfedezett csillagászati eszközök, melyek még mai napig is láthatók európai gyüjteményekben. Ez eszközökről a XIII. században Abul Haszan Ali külön munkát írt, melyet Sédillot francia nyelvre fordított (2 köt. Páris 1834-35).</w:t>
      </w:r>
    </w:p>
    <w:p>
      <w:pPr>
        <w:pStyle w:val="Normal"/>
        <w:spacing w:before="60" w:after="0"/>
        <w:jc w:val="both"/>
        <w:rPr/>
      </w:pPr>
      <w:r>
        <w:rPr/>
        <w:t>A csillagászattal kapcsolatban felemlíthetők az arab tudósok nagy eredményei az optika terén; itt Ibn al Heitham (megh. 1038), kinek optikáját 1882-ben Baarmann arabúl és latinúl kiadta, a legnagyobb tekintélyük. Európában még a XVI. században is az arabok optikai munkáit használták (Alhazenus Arabs, Bázel 1572). Amint a vegytan mellett az alkémia virágzott, ugy a tudományos csillagászatot az asztrologia kiséri, mellyel legkomolyabb tudósaik is foglalkoztak. Al-Kinditől, kit mint filozofust említettünk és ki az asztronomiában is előkelő helyet foglal el, egy asztrologial értekezést Loth Ottó ismertetett (Morgenländische Forschungen, Lipcse, 1875).</w:t>
      </w:r>
    </w:p>
    <w:p>
      <w:pPr>
        <w:pStyle w:val="Normal"/>
        <w:spacing w:before="60" w:after="0"/>
        <w:jc w:val="both"/>
        <w:rPr/>
      </w:pPr>
      <w:r>
        <w:rPr/>
        <w:t>Az exakt tudományok felvirágozása mellett még mindig előkelő hely jut a költészetnek és szépirodalomnak. A költészet az omájjádok alatt majd csaknem a pogány idők költészetének szinvonalán maradt meg; majd mindinkább mesterkéltebb természetet ölt és valóságos műköltészetté válik, mely a költők megváltozott szemkörének dacára még mindig a régi kaszidák formáját, sőt gondolatkörét is mesterségesen fentartja. Udvari költők verseikben csak úgy képzelődnek a sivatag viszonyaiba, mint a régiség beduin költői. Az abbászid korszak leghiresebb költői: Abu Nuvász (l. o.), Muszlim b. al-Valid (megh. 823, dívánját kiadta de Goeje Leid. 1875), Abűu-l-Atáhijja (meghalt 828 körül), kinek szép költeményei a korszak vallásos érzelmeit tükrözik vissza (Beirut 1886), Abűu Temmám (l. o.) é, Al-Buchturiî (megh. 897) egymásnak versenytársai mind a régi minták utánzásában, mind a régi költemények gyüjtésében, Abdalláh ibn al-Mu'tazz (megh. 908), az uralkodó ház sarja (életéről és költeményeiről Loth Lipcse 1882) és mindenek felett Mutanabbi (megh. 965), kit német fordítója Hammer-Purgstall (Bécs 1822) az arabok legnagyobb költőjének nevez. Ő volt mintaképe Abu-l-Alâ al-Ma'arrinak (megh. 1057), a vak költőnek, ki az arab irodalomtörténetben a Mutanabbi módjára szerzett költeményein kívül még ama filozofiai szellemű divánja által is nevezetes, mely az iszlám irodalmában a szabad gondolkodás legnemesebb emlékei kőzé tartozik (A v. Kremer: Űber die philosophischen Gedichte das Abu-l-Alá al-Ma'arry. Bécs 1888). A vallásos spekuláció terén kifejlődött miszticizmus (1. Szúfi) is remek költői kifejezésre talált az A. későbbi korszakaiban. Bort és szerelmet énekelnek a költők, de verseiket az isteni szellemtől való ittasságra és az isteni lény felé vágyódásra és a vele történő egyesülésre magyarázzák. Ily misztikus költeményeket adnak elő a dervisek ájtatos, sokszor őrjöngő gyakorlataik (l. Zikr) alkalmával. Közöttük a legnevezetesebbek Omar Ibn al-Fáridh (megh. 1238) és a spanyol származásu Ibn Arabi (megh. 1240) divánjai, melyeket a keleten adtak ki. A vallásos költők között nagy hirnek örvend Al-Busziri (meghalt 1271), Muhammed dicsőítésére írt «Burda» címü kaszidájának vallásos gyülekezések alkalmával nagy kelete van(német ford. «Funkelnde Wandelsterne» Rosenzweigtól. Bécs, 1825 Ralfstól u. o. 1860).</w:t>
      </w:r>
    </w:p>
    <w:p>
      <w:pPr>
        <w:pStyle w:val="Normal"/>
        <w:spacing w:before="60" w:after="0"/>
        <w:jc w:val="both"/>
        <w:rPr/>
      </w:pPr>
      <w:r>
        <w:rPr/>
        <w:t>Ide tartozik még a széppróza is, mely az A.- ban mindinkább mesterkéltebb alakban jelenik meg, míg végre a homályosságban találja a tökéletesség eszményét. A makamák (l. o.) stilusában uralkodó keresettség a külső forma (prózai rímek, szójátékok stb.) és kifejezés tekintetében utóbb a történelmi prózába is utat talál. A történetírók között említett Imád al-din al-Iszfaháni (megh. 1030) munkái mind íly homályos s mesterkélt stilusban vannak írva; a későbbi idők ízléstelen túlzásig hajtják e modort. Nagy számmal vannak az A.-ban az erkölcstanító keretelbeszélések, valamint egyes történelmi alakok körül csoportosuló terjedelmes mesemunkák és népregények. Az előbbiek persa mintákon fejlődtek, vagy mint a Kalila va-dimna (kiadta De Sacy Pár. 1861) egyenesen a persából vannak fordítva; közöttük nagy tetszésnek örvend Ibn 'Arabsáh (megh. 1450) könyve (Fructus imperatorum, kiadta Freytag, Bonn 1832-52). A népregények és mesegyüjtemények részint idegen befolyás alatt keletkeztek, mint az «Ezer és egy éjszaka» (l. o.), v. pedig az arab népszellem eredeti termékei. Ez utóbbiak között a leghiresebbek a nagyterjedelmü Antar-regény (lásd Antara), a Szejf regény (17. rész, Bulák 1294 H), a Benú Hilál, Rász el gúl Zír elbeszélései és egyéb regények, melyek a keleti könyvpiac számára folyton ujabb kiadásokban jelennek meg és nagy kelendőségnek örvendenek. Ez elbeszélések csodaszerű motivumai a nyugati meseirodalomra is nagy hatást gyakoroltak.</w:t>
      </w:r>
    </w:p>
    <w:p>
      <w:pPr>
        <w:pStyle w:val="Normal"/>
        <w:spacing w:before="60" w:after="0"/>
        <w:jc w:val="both"/>
        <w:rPr/>
      </w:pPr>
      <w:r>
        <w:rPr/>
        <w:t>Fölötte sűrű tevékenységet tapasztalunk a nyelvtudomány terén annak minden ágában, a nyelvtanban, szótárirodalomban, ugymint a régi költészeti emlékek magyarázásában. E tudomány szorgalmas mivelését a mohammedán népek között annál is fontosabbnak tekintették, mert a szent könyv magyarázatának elsőrendű segédeszközéül szolgált. A nyelvtan, mely párhuzamosan a görög tudomány megismerésével, az aristotelési Periermheiaz -hoz füződik, apró kezdetekből csakhamar nagy rendszerré fejlődik náluk, melyhez mind spekulativ irányban, mind pedig a gazdag nyelvadatok szorgalmas megfigyelése és gyüjtése tekintetében a legfinomabb szellemek mesteri művekkel járultak hozzá. Az arab hagyomány Abu-l Aszvad al Du'alinak (megh. 668) tutajdonítja a nyelvtan megalapítását. Az első, ki e gazdag monografikus előmunkálatok felhasználásával a nyelvtan teljes rendszerét összefüggésben összeállította, a persa eredetü Szibaveihi (megh. 796), kinek «A könyv»-nek nevezett klasszikus munkáját legujabban Derenburg Hartwig (2 köt. Paris 1882-9) adta ki. A nyelvtények méltatására nézve az arab grammatikusok két iskolára szakadtak: a baszrai és kúfai iskolára; ezek vitás kérdéseit Ibn al Anbári (meghalt 1181) adta elő (Jaromir Kosut, Streitfragen der Basrenser u. Kufenser, Bécs 1878). A későbbi korszakok grammatikája a baszrai felfogáson alapszik. Az ez irodalomban létesült sok könyv között a legnagyobb tekintélyre vergődött Al-Zamakhsari (megh. 1143) «Mufasszal» című könyve, melyet Európában Broch krisztiániai tanár adott ki (Kriszt. 1860, 2. kiad. 1879); mellette Ibn Málik (meghalt 1273) «Alfijja» címü munkájának (kiadta Dieterici, Lipcse, 1851) van a legtöbb tekintélye. Isk. tankönyvül keleten leginkább Al-Szanhádsi (megh. 1323-ban) «Adsurrumijja» címü kompendiuma használatos. Az arab nyelvtani irodalomba és sajátszerü műnyelvébe és módszerébe legjobb bevezetésül szolgál Silvestre de Sacy Anthologie grammaticale arabe címü munkája (2 kötet, Páris 1829), mely a legnevezetesebb grammatikusok szövegeiből próbákat mutat be fordítással és utbaigazító magyarázatokkal. Ez irodalomról és szempontjairól v. ö. Flügel, Die grammatischen Schulen der Araber, Lipcse, 1862. Goldziher, A nyelvtudomány történetéről az araboknál, Budapest, 1878. (Nyelvtud. közlem. )</w:t>
      </w:r>
    </w:p>
    <w:p>
      <w:pPr>
        <w:pStyle w:val="Normal"/>
        <w:spacing w:before="60" w:after="0"/>
        <w:jc w:val="both"/>
        <w:rPr/>
      </w:pPr>
      <w:r>
        <w:rPr/>
        <w:t>A szótárirodalom az egyes szinonim csoportok monografikus összeállításából és a klasszikus nyelvhasználatnak részint a régi költészet, részint a sivatag lakóival való érintkezés alapján történt megállapításából indult ki. A legelső, ki egy összefoglaló szótárt szerkesztett, Khalil b. Ahmed (meg. 790 körül), ennek «Kitáb-al'ajn» címü munkája azonban elveszett. A gazdag szótárirodalomnak legtekintélyesebb munkái AlDsauhari (megh. 1003) «Szaháh» címü nagy szótára és Al-Firúzábádi (megh. 1413/4).«Kámúsz»-a azaz Óceán-ja. Ez utóbbihoz Murtadá al Zabidi (megh. 1791) önálló munka-számba menő, kimeritő kommentárt írt, melyet csak két évvel ezelőtt 10 nagy kötetben Kairóban nyomtattak ki. Szintén a legutolsó évben készült el ugyanott a legterjedelmesebb arab szótár, Ibn Manzúr «Liszán al arab»-jának kiadása 20 kötetben. Ez volt Lane szótárának (lásd Arab nyelv) legfőbb kutforrása. Nagyon hasznos segédeszközül felemlíthető még az ujkor egy keresztény arab tudósa, Botrusz, Bisztánítól szerkesztett Muhit almuhit címü szótár (2 köt. Beirut, 1870). A filologiai irodalmat a régi poézis, a példabeszédek vonatkozásainak és általán a nyelv klasszikus kora emlékeinek megértését elősegítő könyvek egészítik ki. Ezek között a legnevezetesebbek Al-Mubarrad (megh. 898) Kámil című nagy filologiai munkája (kiadta Wright, Lipcse, 1864-1882) Al-Mejdáni (megh. 1124) példabeszédgyüjteménye (Freytag, 3 köt. Bonn, 1838-42), Ibn Dorejd-nak (meghalt 933) «Genealogisch-etymologisches Handb.», címen Wüstenfeldtől (Gött. 1854) kiadott könyve. Az arab filologia enciklopédiáját Al-Szujútî (megh. 1505) egy «Muzhir» címü nevezetes munkában irta meg (2 köt. Bulak 1282 H). Ide sorakozik még számos antologia, melyekben a IX. századtól kezdve a legujabb időkig anyag szerint rendezett fejezetekben az általános írodalmi műveltséghez tartozó ismereteket (különösen a költészeti irodalomból) szokták egybeállítani. Ez irodalomcsoportot Adabnak (műveltség) szokták nevezni. Legnevezetesebb ezek között Ibn Abdi rabbihi (megh. 939) spanyolarab költőnek munkája.</w:t>
      </w:r>
    </w:p>
    <w:p>
      <w:pPr>
        <w:pStyle w:val="Normal"/>
        <w:spacing w:before="60" w:after="0"/>
        <w:jc w:val="both"/>
        <w:rPr/>
      </w:pPr>
      <w:r>
        <w:rPr/>
        <w:t>A XI. század óta az A. bármely terén kevés eredeti klasszikus munkát termelt; a kompiláció, régibb munkák magyarázása, körülirása vagy átdolgozása foglalja el az irodalom minden terét. Az európai befolyás a XIX. század óta az A.-ra is látható nyomot hagyott. Indiában, Egyiptomban és Sziriában a benszülöttek között nevezetes müveltségi központok támadtak, de ezek nemcsak a régi irodalom felébresztésében, hanem mindenféle silány fordítmányokban (európai nyelvekből) érvényesülnek. Nehány évtized óta termékeny hirlapirodalom is van arab nyelven; még az élclap sem hiányzik belőle. Nagyon nevezetes az a mozgalom, melyet a beirúti jezsuiták egy évtized óta az A. körül nagy eredménnyel kifejtenek.</w:t>
      </w:r>
    </w:p>
    <w:p>
      <w:pPr>
        <w:pStyle w:val="Heading1"/>
        <w:jc w:val="both"/>
        <w:rPr/>
      </w:pPr>
      <w:r>
        <w:rPr/>
        <w:t>Arabisci</w:t>
      </w:r>
    </w:p>
    <w:p>
      <w:pPr>
        <w:pStyle w:val="Normal"/>
        <w:jc w:val="both"/>
        <w:rPr/>
      </w:pPr>
      <w:r>
        <w:rPr/>
        <w:t>v. Aravisci, Pannonia déli részében lakott nép neve.</w:t>
      </w:r>
    </w:p>
    <w:p>
      <w:pPr>
        <w:pStyle w:val="Heading1"/>
        <w:jc w:val="both"/>
        <w:rPr/>
      </w:pPr>
      <w:r>
        <w:rPr/>
        <w:t>Arabisztán</w:t>
      </w:r>
    </w:p>
    <w:p>
      <w:pPr>
        <w:pStyle w:val="Normal"/>
        <w:jc w:val="both"/>
        <w:rPr/>
      </w:pPr>
      <w:r>
        <w:rPr/>
        <w:t>Arábiának török elnevezése.</w:t>
      </w:r>
    </w:p>
    <w:p>
      <w:pPr>
        <w:pStyle w:val="Heading1"/>
        <w:jc w:val="both"/>
        <w:rPr/>
      </w:pPr>
      <w:r>
        <w:rPr/>
        <w:t>Arabizmus</w:t>
      </w:r>
    </w:p>
    <w:p>
      <w:pPr>
        <w:pStyle w:val="Normal"/>
        <w:jc w:val="both"/>
        <w:rPr/>
      </w:pPr>
      <w:r>
        <w:rPr/>
        <w:t>az arab nyelvnek sajátságai v. ezek utánzása; arabista, az arab nyelvnek ismerője. Ezen elnevezéssel különböztették meg különösen a középkor második felének hires orvostudományi íróit (1080-tól 1450-ig), kik különösen az arab orvosok után indultak.</w:t>
      </w:r>
    </w:p>
    <w:p>
      <w:pPr>
        <w:pStyle w:val="Heading1"/>
        <w:jc w:val="both"/>
        <w:rPr/>
      </w:pPr>
      <w:r>
        <w:rPr/>
        <w:t>Arab ló</w:t>
      </w:r>
    </w:p>
    <w:p>
      <w:pPr>
        <w:pStyle w:val="Normal"/>
        <w:jc w:val="both"/>
        <w:rPr/>
      </w:pPr>
      <w:r>
        <w:rPr/>
        <w:t>Arábiában Mohammed próféta óta rendkivül nagy gondot fordítanak a lótenyésztésre, s az arabok valóságos kultusz tárgyává tették a lovat; de mindamellett még ma is nagyon különféle lovak találhatók Arábiában, sőt a rossz lovak ott is számosabbak, mint a jók. A legjobb lovak Arábia belsejében, a vahabiták által lakott nedsedi fensíkon fordulnak elő, de ezek ritkán kerülnek Európába, mert a vahabiták nem válnak meg önként lovaiktól. Ezért igen nehéz Európa számára jó arab lovakat vásárolni. A jó arab ló a legelőkelőbb, legarányosabb és legszebb ló, de teste kicsi; a nedsedi ritkán éri el a 150 cm.-t és más arab lovak is csak elvétve 160 cm. magasak; színe többnyire szürke, sárga vagy világos pej; a fej kicsi, száraz, szikár, homlokban széles, a szájnál ellenben vékony, az orrlyukak tágak és széles cimpák által környezettek, az orrhát többnyire horpadt (csukafej), a nyak karcsu, szépen ívelt és finom sörényü, de nem ritka a forditott nyak is, a gerinc kifogástalan, a fark magasan tűzött és nem nagyon sűrű finom szőrrel fedett, a mell terjedelmes, a törzs egészben véve rövid, a végtagok minden tekintetben kifogástalanok, a paták kicsinyek, kerekek és igen szivósak. E ló edzett, rendkivül kitartó, igen élénk, szelid természetű és tanulékony. Ezelőtt főszerepe volt Európában a lótenyésztés körül, de jelenleg az angol telivér ló háttérbe szorította; Magyarországon azonban még ma is fontos, s ezért tenyésztik is a bábolnai állami ménesgazdaságban.</w:t>
      </w:r>
    </w:p>
    <w:p>
      <w:pPr>
        <w:pStyle w:val="Heading1"/>
        <w:jc w:val="both"/>
        <w:rPr/>
      </w:pPr>
      <w:r>
        <w:rPr/>
        <w:t>Arab matematika</w:t>
      </w:r>
    </w:p>
    <w:p>
      <w:pPr>
        <w:pStyle w:val="Normal"/>
        <w:jc w:val="both"/>
        <w:rPr/>
      </w:pPr>
      <w:r>
        <w:rPr/>
        <w:t>Az arabok a számtant az. indusoktól, a geométriát a görögöktől tanulták. Sok görög matematikai munka a nyugatnak csak arab fordításában maradt meg. Nevezetes arab matematikusok: Abdallah Mohammed ben Musa. Alkhvarizmi a IX. század elején, Ali Ibn Ahmed Alnazavi a XI. században és Mohammed beha Eddin a XIII. században. Az ú. n. arab számjegyek indus eredetüek, de az arabok révén kerütek birtokunkba.</w:t>
      </w:r>
    </w:p>
    <w:p>
      <w:pPr>
        <w:pStyle w:val="Heading1"/>
        <w:jc w:val="both"/>
        <w:rPr/>
      </w:pPr>
      <w:r>
        <w:rPr/>
        <w:t>Arab mézga</w:t>
      </w:r>
    </w:p>
    <w:p>
      <w:pPr>
        <w:pStyle w:val="Normal"/>
        <w:jc w:val="both"/>
        <w:rPr/>
      </w:pPr>
      <w:r>
        <w:rPr/>
        <w:t>a latin elnevezés lefordítása (gummi Arabicum). Többféle akácfának (Acacia) belsejéből kiszivárgó bomlástermék, melynek a fa maga már hasznát nem veheti, de az ember hasznára fordítja. Neve a földrajzi elterjedésnek nem a legmegfelelőbb s inkább az arab kikötőkből való szállítástól ered. Eleinte az Acacia Arabica, Acacia Ehrenbergiana, Acacia Seyal, Acacia tortilis Hayne termékének tartották, de Schwerfurth közlése szerint a legjobb mézga nagyobbrészt az Acacia Senegalból való. Arábiából (Aden) ma csak keveset szállítanak; a legtöbbet Afrika északkeleti részéről: Egyiptomból, Nubiából, Abissziniából és Kordofánból, továbbá Somal partvidékéről, Tuniszból, Marokkóból, a Jóreménység fokától, meg a portugálok némely afrikai gyarmatáról, és pedig leginkább Marseille és Trieszt felé. Darabjai leginkább gömbölydedek, egész diónagyságuak, némelykor féregalakuak és sok hasadék van rajtok, könnyen törnek és egészen üvegneműek. A belső kéreg parenchimája és rostos sejtjei falának átalakulásából támadnak. Az A.-nak kereskedésben különböző fajtája van: kordofánmézga (a legjobb), senaar- és suakinmézga (Suakinból a Vöröstenger mellett), gedda mézga Gedda v. Jedda arábiai kikötőből, mórmézga Mogadorból Marokkóban. A két utóbbi hitványabb. Azt a fajtát, mely Levantén át kerül hozzánk, török mézgának, amelyet az indiai hajó hoz, indiai mézgának nevezik. Az A. már a régiek gyakori orvossága volt, ma csak mint ragasztó, burkoló szer v. más orvosság pótléka. használatos.; l. még Ákácfa, Ákácmézga és Szenegálmézga.</w:t>
      </w:r>
    </w:p>
    <w:p>
      <w:pPr>
        <w:pStyle w:val="Heading1"/>
        <w:jc w:val="both"/>
        <w:rPr/>
      </w:pPr>
      <w:r>
        <w:rPr/>
        <w:t>Arab művészet</w:t>
      </w:r>
    </w:p>
    <w:p>
      <w:pPr>
        <w:pStyle w:val="Normal"/>
        <w:jc w:val="both"/>
        <w:rPr/>
      </w:pPr>
      <w:r>
        <w:rPr/>
        <w:t>A mohammedán építés megalkotói a vándor arab törzsek voltak. Az arabok Mohammed hittanai és a kalifátus által tömör néppé olvadva össze, Kr. u. 632-től kétszáz évig tartó hadjáratuk alatt az országokban, ahol megfordultak, éles ésszel és élénk képzelettel elsajátítottak egyet-mást a persák, az egyiptomiak, görögök, rómaiak és bizanciak művészetéből s az elsajátítottat önkényesen használták föl. A sokféle elem összetételeiből származott a mohammedán építés, mely különben sok tekintetben emlékeztet a puszta nomád lakóinak sátorára. A Korán az emberi alak utánzását megtiltja s azért Mohammed követőinek összes művészete az építésre és az iparművészetre szorítkozik. Ez utóbbinak is több ágát, különösen a selyemszövést, az. agyagedény szines diszítését, a fegyverkészítést és diszítést, továbba a bőr kikészítését nagy tökéletességre emelték. Az istentisztelet helye, vagyis a mecset, a mohammedán építési tevékenységnek fő föladata. A mecset magvát tágas udvar képezi, melynek közepén van a szent mosakodásra szolgáló kút és melyet födött csarnok vesz körül. Keleti oldalán van a tágas csarnok, ahol a hivek imádkoznak (mikrab), ennek hátterében pedig a Mekka felé néző fülke (kiblah), jobbra a szószék (mimba), közelebb az udvarhoz pedig egy magas, bekerített állvány (dikka), mely az ó-keresztény templomok kórusára emlékeztet; itt szokták fölolvasni a Korán verseit. A mecsetnek rendes alkatrészei még a mecset építőjének sirja (maksúra), az iskola (medresi) és a minaret. A minaret fölfelé vékonyodó torony, mely négyszögből nyolcszögbe vagy hengerbe megy át, fölül erkéllyel, ahonnan az ima óráját hirdetik, tetejét pedig golyó alaku gombok díszítik. Határozott alaprajza azonban a mecsetnek nem volt, amint általában a mohammedán építésnek nem igen volt vezérelve s különösen későbben egészen szabályvesztetté lett. A mecset kivülről egészen disztelen, s a kupolák és minaretek sokszor nyomottá teszik; annál nagyobb fényű a belseje. A mohammedán építés jellemző sajátságai: az oszlop, a boltív, a boltozat és a falfelület ékítménye. Az oszlopok rendszerint igen karcsuak, inkább a ponyvasátor rúdjára emlékeztetnek és nehezebb gerendát vagy boltozatot nem birnak el. Az oszlopfők idegen minták után szabadon és a legnagyobb változatossággal képeztetnek; gyakran előfordul a kettős oszlop is. Az új persa építés nyomdokain haladva, kezdettől fogva gyakran használja a legváltozatosabb alakú boltiveket, milyenek: a nyujtott boltív, a patkóiv s az egymást metsző két körszelet által képezett csúcsív, azután a hajlított ív, végül a több körszeletből képződött hereív. Hogy az ivek még merészebbek legyenek, közéjök és az oszlopok fölé még pilléreket, vagy gyámokat helyeznek, vagy pedig több ív van egymás fölött. A boltozat az oszlopok túlságos karcsusága folytán nem lehetett szilárdabb szerkezetű, azért a mohammedán építés látszólagos boltozatot talált föl, mely kisebb kiálló részekből alakult egy egésszé és a cseppkőköz hasonlít. Ez az úgynevezett stalaktit-boltozat. A falfölület disze, tekintsük akár a geometriai és növényi formák kimeríthetetlen gazdagságát, akár pedig a szinek összeválogatását, utolérhetetlen. Ez a nép, mely a képírást nem gyakorolta, az ékítményeken bámulatos színérzékről tesz tanúságot. A falfölűlet, legyen akár festett vakolat, akár zománc, vagy mozaik, mindig megtartja a szőnyeg jellegét, mely eredetileg a sátort több részre osztotta, s amilyen rendszertelen, szeszélyes a mohammedán építés a szerkezetben, a falfölüet ékítményében, de csakis abban, a szőnyeghez szigorúan ragaszkodva páratlan formai tökélyt ér el. E sajátos diszítményt az arabok után arabeszknek szokás nevezni. A Koránból vett és a mecset falaira alkalmazott mondások írása is ékítményül szolgál. Arábiában, Palesztinában és Sziriában a régibb emlékek még az első kezdet ingadozó kisérletei. Ilyenek Mekkában a Kaaba, az arab nemzeti szentély, Jeruzsálemben Omár hires mecsetje, Damaszkusban Valid kalifáé. Csakis Egyiptomban kezdett a mohammedán építés jellegzetes rendszerré képződni; itt legnevezetesebb emlék Kalaun szultán mecsetje 1287-bőL Egyiptomból, mint az iszlám politikai uralma, úgy az arab művészet is elhatolt Afrika keleti partjára, Sziciliába és Spanyolországba. Az itt alkotott műveket rendesen mór stilűeknek nevezik. Az arabok sziciliai művészeti tevékenységéről csak irott emlékek és a normann korszakból származó utánzások maradtak fönn (Zisa, és Kuba kéjlakok). Spanyolországban bámulatos virágzást ért el az arab művészet. Az ország meghódítása után 786-ban Abderrhaman Kordovában fényes mecsetet építtetett, melynek egyes részletei a székesegyházban maradtak fönn. A virágzási kor egyik legszebb alkotása Sevillában az Alkazar és az úgynevezett Giralda, az első minaret Spanyolországban. Tetőpontját azokban a művekben érte el, melyek az iszlam uralmának fénykorát Granadábán jelölik, s ezek között a világhirű Alhambra erőd, fejedelmi palota, mecset és kormányépület, a XIII. századtól a XV-ikig épült. A fönnmaradt részek, ezek között az oroszlán-udvar, tanúsága a mór királyok fényűzésének és az építés izlésének.</w:t>
      </w:r>
    </w:p>
    <w:p>
      <w:pPr>
        <w:pStyle w:val="Normal"/>
        <w:spacing w:before="60" w:after="0"/>
        <w:jc w:val="both"/>
        <w:rPr/>
      </w:pPr>
      <w:r>
        <w:rPr/>
        <w:t>Persiában a meghódított nép Mohammed vallását fogadta el, és az ott alapult uralommal együtt a mohammedán építés is meghonosodott. Már a VIII. századtól fogva nagy tevékenységet fejtett ki, a meglevő emlékek azonban, kivált Teheránban és Ispahánban, többnyire a XVI. századból valók. A persiai mohammedán építés a többitől abban különbözik, hogy diszül emberi és állati alakokat is alkalmaz. II. Mahmud Konstantinápoly elfoglalása után 1453-ban a Sophia-templomot, a bizanci építés legbüszkébb remekét mecsetté változtatta át és ezután a konstantinápolyi mecsetek, számszerint 300, kivétel nélkül annak alaprajzát követték. E szerint a mohammedán építés, mely új persa, illetőleg bizanci elemekből indult ki, legutolsó nagy műveivel ismét oda tért vissza.</w:t>
      </w:r>
    </w:p>
    <w:p>
      <w:pPr>
        <w:pStyle w:val="Heading1"/>
        <w:jc w:val="both"/>
        <w:rPr/>
      </w:pPr>
      <w:r>
        <w:rPr/>
        <w:t>Arab nyelv</w:t>
      </w:r>
    </w:p>
    <w:p>
      <w:pPr>
        <w:pStyle w:val="Normal"/>
        <w:jc w:val="both"/>
        <w:rPr/>
      </w:pPr>
      <w:r>
        <w:rPr/>
        <w:t>Az A. a sémi (l. o.) nyelvcsalád déli ágához tartozik és Arábián kivül Előázsia nagy részében, úgyszintén Egyiptomban és Északafrikában is el van terjedve. Régi időben két nagy nyelvjárásra oszlott: a déli arabra, melynek emlékei a szabeus (himjarita) feliratokon maradtak reánk, és a Közép- és Északarábia törzsei között használatos északi arabra, azaz a mostan is élő arab nyelvre, mely az iszlám hódításával a délarabot teljesen kiszorította, úgy hogy csakis Délarábia néhány kiveszőfélben levő népdialektusában maradtak fenn némi nyomai. Hogy mily időből valók az északarab nyelv legrégibb irott nyomai, biztosan meg nem határozható; újabb időben Müller D. H. bécsi tanár azt a nézetet kockáztatta, hogy az ú. n. lihjáni feliratok, melyekben az A. legrégibb emlékeit látja, 1000-1200 évvel Mohammed fellépése előtt keletkeztek (Epigraphische Denkmäler aus Arabien, Bécs 1889). Nagyobb összefüggésben a pogány arab költőktől, a Kr. u. VI. századból fenmaradt költemények képviselik számunkra az északi arabság legrégibb irodalmi emlékeit, melyek, bár az ó-arab nyelv is kimutathatólag számos nyelvjárásra oszlott, jelen alakjukban nagyjában ugyanazon nyelvalakzatot képviselik, melyet a Korán is felmutat, mely mai napig az irodalmi nyelvben érvényesül és melyet egy téves hagyomány a Koreis (l o.) törzs nyelvjárásával azonosít. Az A. e régi foka is már az idegen népekkel való érintkezésből eredő idegen (görög, persa, aram) kultúrszavakat vett fel kebelébe, melyeket Fränkel Zsigmond külön könyvben (Leiden 1886) dolgozott fel. Az összes sémi nyelvek közül az A.-nak van a leggazdagabb szókincse és a grammatikai alakok teljességét is legtovább őrizte meg. De az irodalmi nyelv mellett már régi időben fejlődött ki az ú. n. köznyelv (vulgáris A.), melyben a nyelvtani formák elkopása, a rideg szófűzés meglazulása, a tömött konstrukciónak körülirások által történő elgyengülése jut érvényre. A régi (irodalmi) arab nyelv három kázust jelöl, és pedig nominativuszt un (n), genitivuszt in (i), accusativuszt an (a) raggal; pl. nom. samszun, as-samszu (nap, a nap), gen. samszin, assamszi, acc. samszan, as-samsza. A vulg. nyelvben az esetjelek elmaradnak, ellenben a genitivus segédszóval körüliratik, p. o. harru-s-samszi (a nap hősége), vulg. al-harr mtâ as-samsz (a hőség a nap birtoka) stb. Hasonlóképen van az ígei alakoknál. Az A.-t nem egyformán beszélik az arabság terűletén, sőt ez már sok dialektusra oszlik. Fődialektusai: a sziriai, az egyiptomi, az északafrikai (magribi) és az arab beduinok nyelvjárása; de e nyelvjárásokon belül szintén nagyszámu dialektusokat lehet megkülönböztetni.</w:t>
      </w:r>
    </w:p>
    <w:p>
      <w:pPr>
        <w:pStyle w:val="Normal"/>
        <w:spacing w:before="60" w:after="0"/>
        <w:jc w:val="both"/>
        <w:rPr/>
      </w:pPr>
      <w:r>
        <w:rPr/>
        <w:t>Az iszlám befolyása az új vallásnak alávetett keleti népek nyelveit töméntelen sok arab elemmel tarkította s nevezetesen a török, persa, urdu, maláj nyelvek szókincsének fölötte tekintélyes része arab. Török kölcsönszóként aztán még a mi nyelvünkbe is néhány arab szó lopódzott be, p. o. a tőzsér (tádsir), díj (eredetileg dija) ez értelemben: vérdíj, emberdíj (arab: dija). Az A. Spanyolország és Szicilia arab hódoltsága idejében az európai kultúrával lépvén viszonyba, a román nyelvekbe sok kölcsönszó szivárgott át, különösen azon művelődési fogalmak jelölésére, melyeket a középkori Európa az araboktól vett át. Ezeket a legjobban kimutatta Dozy és Engelmann (Glossaire des mots espagnols et portugais dérivés de l'arabe, Leid. 1869), újabban pedig Eguilaz- és Yan-guas (Glossario etimolog. de las palebres espanolas de origen oriental, Granada, 1886).</w:t>
      </w:r>
    </w:p>
    <w:p>
      <w:pPr>
        <w:pStyle w:val="Normal"/>
        <w:spacing w:before="60" w:after="0"/>
        <w:jc w:val="both"/>
        <w:rPr/>
      </w:pPr>
      <w:r>
        <w:rPr/>
        <w:t>Az arab irás, melyet az iszlám befolyása alatt az összes mohammedán (török, persa stb.) népek is használnak, közvetlen eredetét tekintve a nabataeus irásból fejlődött ki (szinai feliratok; l. Goldziher, Archaeolog. Ért. 1892), és hátrább menve a fönikiai irás fejleménye s jobbról bal felé indul 28 mássalhangzóra csak 18 jele van, melyek megkülönböztető pontok által válnak alkalmassá a különböző hangok jelölésére. Ugyanazon alak, aszerint, amint egy, két, vagy három pont van fölötte, illetőleg alatta, az n, t, th, - b, j, p mássalhangzókat jelöli. A magánhangzók számára szir tudós befolyás által külön jegyek keletkeztek, melyeket részint a betűk fölé (a, u), részint alája (i) raknak, de a közönséges irásnál el is hagynak. Az irásnak is különféle nemei vannak; az úgynev. kúfiai, szögletesebb és durvább irásalak, monumentális és ünnepélyes célokra, úgyszintén régibb Korán-kéziratokban, érmeken van használatban; neszkhi-nek nevezik a közhasználatnak szolgáló kurziv-írást, amellyel már az iszlám I. századából való régi arab papiruszokon is találkozunk. (L. Karabacek különféle cikkeit a Rainer főherceg papiruszairól a bécsi akadémia kiadványaiban 1882 óta, valamint «Mittheilungen aus der Sammlung der Papyrus Erzherzog R., Bécs 1886 és kk.)</w:t>
      </w:r>
    </w:p>
    <w:p>
      <w:pPr>
        <w:pStyle w:val="Normal"/>
        <w:spacing w:before="60" w:after="0"/>
        <w:jc w:val="both"/>
        <w:rPr/>
      </w:pPr>
      <w:r>
        <w:rPr/>
        <w:t>Európában a XVI. század óta foglalkoznak tüzetesebben az A.-vel, eleinte leginkább egyházi szempontokból. Nagy hatást gyakorolt ez irányban a XV. Gergelytől Rómában alapított Congregatio de propaganda fidei. Korszakot alkot az arab tanulmányok föllendülésére a hollandi iskola, melyben a XVII., de különösen a XVIII. század óta (Schultens) az arab nyelv és irodalom tanulmánya önálló érvényre emelkedett. E tanulmányokra nézve aztán újabb fordulópontot jelez a nagy francia orientalista, Silvestre de Sacy irói és tanári működése; tőle van az A. első tudományos nyelvtana (2 köt. Páris 1810, 2. kiad. 1831), az ő tanítványa Fleischer Leberecht Henrik, századunk legnagyobb arabistája (v. ö. Goldziher, Emlékbeszéd F. L. H. felett, Budapest 1889), ki mestere munkáját tovább fejlesztette (Klein. Schriften, 3 köt. Lipcse 1885-89). Ez alapon indulhatott csak meg az A. elmélyedő tanulmányozása, mely maguknak az araboknak nagy nyelvészeti irodalma (l. Arab irodalom alatt) alapján a tudományos szemléletnek utat tört. Az arab nyelvtan gazdag irodalmából a régibb időkre nézve kiemelendő Ewald: Grammatica critica linguae arabicae (2 k. Lipcse 1831-2) az újabbak közül a legjobb segédeszköz Casparinak német nyelven Müller Ágosttól (5. kiad. Halle 1887), angol nyelven Wright-tól teljesen átdolgozott (2 köt. 2. kiad. (Lond. 1874-75) nyelvtan könyve. Kezdőknek legjobban nyujt tájékozást a Porta ling. orientalium 4. részeként Socintól kiad. «Arabische Grammatik, Paradigmen, Litte, ratur, Chrestomathic und Glossar» (2. kiad. Berl. 1889, angolul 1885). Nálunk az arab nyelvtan bibliográfiája a következőkből áll: Dercsik, Institutiones linguae arabicae (Bécs 1817), Hatala, A. nyelvtan stb. (Bpest 1877). Kanyurszky, A klasszikus a. nyelvtan kézikönyve, (Bécs 1881).</w:t>
      </w:r>
    </w:p>
    <w:p>
      <w:pPr>
        <w:pStyle w:val="Normal"/>
        <w:spacing w:before="60" w:after="0"/>
        <w:jc w:val="both"/>
        <w:rPr/>
      </w:pPr>
      <w:r>
        <w:rPr/>
        <w:t>A vulgáris nyelvtant feldolgozták: Dombay, magyar származású tudós, akinek az észak-afrikai arabság terén sokat köszönhet a tudomány (Bécs 1800), Caussin de Perceval (4. kiad. Páris 1858), Wahrmund (2. kiad., Giessen 1879), Hassan Anton (Bécs 1869), Spitta (Lipcse 1880), Vollers (Kairo 1890), valamint a franciák algéri hódításával és adminisztrációjával kapcsolatos nagyszámú munka, melyek az északafrikai nyelvjárásra tanítanak. Gyakorlati céloknak szolgálnak: Wolf, Arabischer Dragoman (3. kiadás, Lipcse 1883), Hartmann, Arabisch. Sprachführer (u. o. 1884), a Meyer-féle gyüjteményben, valamint néhány a beiruti jezsuiták kiadványai közt megjelent társalgási kézikönyv (Harfouche 1888, Rosa 1884) stb.</w:t>
      </w:r>
    </w:p>
    <w:p>
      <w:pPr>
        <w:pStyle w:val="Normal"/>
        <w:spacing w:before="60" w:after="0"/>
        <w:jc w:val="both"/>
        <w:rPr/>
      </w:pPr>
      <w:r>
        <w:rPr/>
        <w:t>Az A. szókincse fölötte gazdag, különösen a fogalmak fiom árnyalatainak megkülönböztetesében. Innen van gazdag szinonimikája, melyet filologusaik szorgalmasan feldolgoztak. A szótári segédeszközök közül felemlíthető Freytag munkája (4 köt., Hal. 1830-37), Lane eddig még be nem fejezett nagy arab-angol szótára (London 1863 és kk.), s a rövidebb szótárak közül Kasi-mirszkiBiberstein (2 köt., Pár. 1860, arab-francia), Badger (London, 1881, arab-angol), Salmone (2 kötet, London 1890, ar.-ang., ang.-ar.), Steingass (London 1884., ar.-ang.), Wahrmund (3 köt., Giessen 1876 és kk., ar.-ném., ném.-ar. a vulgáris nyelv tekintetbevételével). Rövidsége mellett nagyon ajánlható: Belot, Vocabulaire arabe-français (2. kiad., Beirut 1888).</w:t>
      </w:r>
    </w:p>
    <w:p>
      <w:pPr>
        <w:pStyle w:val="Normal"/>
        <w:spacing w:before="60" w:after="0"/>
        <w:jc w:val="both"/>
        <w:rPr/>
      </w:pPr>
      <w:r>
        <w:rPr/>
        <w:t>Az arab kresztomatiák közül felemlítendők: Silv. de Sacy (2. kiad., 3 köt.. Pár. 1826, fordítással), Kosegarten (Lipcse 1828, szótárral), Freytag (Bonn 1834), Arnold (Halle 1853, szóbbtárral), Wright 1870, Girgas-Rosen (Péterv. 1875), DerenbourgSpiro (Páris 1885, kezdők számára szótárral). A költészeti olvasmányba bevezetnek Humbert, Anthologie arabe (Pár. 1890) és különösen Nöldeke-Müller, Delectus veterum carminum arabicorum, szótárral (Berl. 1890, a Porta lingu. orient. 13. része). Az irodalom kimerítő ismertetését célozza a beiruti jezsuitáktól kiadott Magânî, Fleurs de la littérature arabe (6 köt. 1885-89), melyhez még 4 kötetben Notes sur le Magânî (1886-88) csatlakozik. A beiruti jezsuita tudósok az arab filologia kézikönyvei terén egyáltalán fölötte hasznos és szorgalmas tevékenységet fejtenek ki, miről a nyomdájokban évenkint megjelenő katalógusok nyujtanak tájékozást.</w:t>
      </w:r>
    </w:p>
    <w:p>
      <w:pPr>
        <w:pStyle w:val="Heading1"/>
        <w:jc w:val="both"/>
        <w:rPr/>
      </w:pPr>
      <w:r>
        <w:rPr/>
        <w:t>Arabo</w:t>
      </w:r>
    </w:p>
    <w:p>
      <w:pPr>
        <w:pStyle w:val="Normal"/>
        <w:jc w:val="both"/>
        <w:rPr/>
      </w:pPr>
      <w:r>
        <w:rPr/>
        <w:t>a Rába folyónak, ugyszintén a mai Győr városának római neve.</w:t>
      </w:r>
    </w:p>
    <w:p>
      <w:pPr>
        <w:pStyle w:val="Heading1"/>
        <w:jc w:val="both"/>
        <w:rPr/>
      </w:pPr>
      <w:r>
        <w:rPr/>
        <w:t>Arabomán</w:t>
      </w:r>
    </w:p>
    <w:p>
      <w:pPr>
        <w:pStyle w:val="Normal"/>
        <w:jc w:val="both"/>
        <w:rPr/>
      </w:pPr>
      <w:r>
        <w:rPr/>
        <w:t>l. Anglomán.</w:t>
      </w:r>
    </w:p>
    <w:p>
      <w:pPr>
        <w:pStyle w:val="Heading1"/>
        <w:jc w:val="both"/>
        <w:rPr/>
      </w:pPr>
      <w:r>
        <w:rPr/>
        <w:t>Arabo-tedesco</w:t>
      </w:r>
    </w:p>
    <w:p>
      <w:pPr>
        <w:pStyle w:val="Normal"/>
        <w:jc w:val="both"/>
        <w:rPr/>
      </w:pPr>
      <w:r>
        <w:rPr/>
        <w:t>(olasz), a művészetben ritkán használatos és nem is helyes megjelölése az olyan műveknek, melyek az arab-mór, román és csucsives művészet elemeinek keverékéből állanak. Nyilvánvaló, hogy az olaszoknál e kifejezés akkor keletkezett, mikor még az volt a hiedelem, hogy az általuk már korábban gót gunynévvel illetett csucsives építészet német eredetü.</w:t>
      </w:r>
    </w:p>
    <w:p>
      <w:pPr>
        <w:pStyle w:val="Heading1"/>
        <w:jc w:val="both"/>
        <w:rPr/>
      </w:pPr>
      <w:r>
        <w:rPr/>
        <w:t>Arábóth</w:t>
      </w:r>
    </w:p>
    <w:p>
      <w:pPr>
        <w:pStyle w:val="Normal"/>
        <w:jc w:val="both"/>
        <w:rPr/>
      </w:pPr>
      <w:r>
        <w:rPr/>
        <w:t>egy talmudi mondás szerint (Chagiga 12 b.) a hetedik ég, ahol az igazság, jogosság, békesség, élet és áldás tárházai vannak, továbbá a meghalt jámborok lelkei, a lelkek, melyek ujonnan teremtetnek és a harmat, a mellyel az isten a holtakat fel fogja támasztani. A mondás a hét égről valószinüleg egy R. Méir nevü bölcstől származik.</w:t>
      </w:r>
    </w:p>
    <w:p>
      <w:pPr>
        <w:pStyle w:val="Heading1"/>
        <w:jc w:val="both"/>
        <w:rPr/>
      </w:pPr>
      <w:r>
        <w:rPr/>
        <w:t>Arab-öböl</w:t>
      </w:r>
    </w:p>
    <w:p>
      <w:pPr>
        <w:pStyle w:val="Normal"/>
        <w:jc w:val="both"/>
        <w:rPr/>
      </w:pPr>
      <w:r>
        <w:rPr/>
        <w:t>a Veres-tenger régi neve.</w:t>
      </w:r>
    </w:p>
    <w:p>
      <w:pPr>
        <w:pStyle w:val="Heading1"/>
        <w:jc w:val="both"/>
        <w:rPr/>
      </w:pPr>
      <w:r>
        <w:rPr/>
        <w:t>Arab számjegyek</w:t>
      </w:r>
    </w:p>
    <w:p>
      <w:pPr>
        <w:pStyle w:val="Normal"/>
        <w:jc w:val="both"/>
        <w:rPr/>
      </w:pPr>
      <w:r>
        <w:rPr/>
        <w:t>a számok felirására szolgáló jegyeink: a 0-tól egész 9-ig. E 10 jeggyel minden számot felirhatunk, mert az egyes jegyek más, meg más értéket képviselnek, ha a helyzetük megváltozik. Igy pl. 555-ben a jobboldali 5 jelent 5 egyest, az előtte levő 5 tizest s az első 5 százast. Egyes, tizes, százas stb. a helyértékek. A helyérték eszméje az indiaiaktól ered. Ugyanez a nép találta ki Kr. u. a IV. század körűl a mai tizes számrendszerünk legfontosabb elemét, a helypótló zérust, melyet sunyának hivtak; de a számok felirására az indiaiak nemcsak 10 jegyet használtak; nekik külön jegyük volt 10-nél nagyobb számokra is. A helyérték csak akkor vált a számítás alapelvévé, miután ez az indiai eredetű gondolat az araboknál termékeny talajra talált. Az arabok, akik már régibb idők óta használták az abedsed (abc) betűit a számok jelzésére, ugymint a sémi népek mindannyian, Kr. u. a VIII. század körül kezdték az első 9 betűt az általuk «üresnek» «as-sifr» nevezett 0-val (nálunk is még e század elején cifrának hivták a 0-t) együtt az összes számok felirására használni. Európában az indiai arab számítás csak a XI. században terjedt el arab irók révén. L. Hankel: Gesch. der Math. Cantor: Gesch. der Math. I.</w:t>
      </w:r>
    </w:p>
    <w:p>
      <w:pPr>
        <w:pStyle w:val="Heading1"/>
        <w:jc w:val="both"/>
        <w:rPr/>
      </w:pPr>
      <w:r>
        <w:rPr/>
        <w:t>Arab-Tabia</w:t>
      </w:r>
    </w:p>
    <w:p>
      <w:pPr>
        <w:pStyle w:val="Normal"/>
        <w:jc w:val="both"/>
        <w:rPr/>
      </w:pPr>
      <w:r>
        <w:rPr/>
        <w:t>a legkeletibb és legnagyobb román erősség Szilisztria mellett, a Duna jobb partján.</w:t>
      </w:r>
    </w:p>
    <w:p>
      <w:pPr>
        <w:pStyle w:val="Heading1"/>
        <w:jc w:val="both"/>
        <w:rPr/>
      </w:pPr>
      <w:r>
        <w:rPr/>
        <w:t>Arab-tenger</w:t>
      </w:r>
    </w:p>
    <w:p>
      <w:pPr>
        <w:pStyle w:val="Normal"/>
        <w:jc w:val="both"/>
        <w:rPr/>
      </w:pPr>
      <w:r>
        <w:rPr/>
        <w:t>(Arabiai tenger; arabul: Bachr-Hind a. m. hindu tenger; zöld t.; omani t,; persa indo-arab t., az ókorban Erythraeai-t.), az Indiaióceán északnyugati része, melyet Elő-India, Beludsisztán, Persia, Arábia és Kelet-Afrika partjai határolnak, délen lenyulik a 10° é. sz,-ig. Mélysége a k. h. 55-70 fokai között (Greenwichtől) megüti a 4-5000 métert, Elő-India partjain szintén megüti a 200-at. Nyugati részén Adeni-öbölnek nevezik, mely a Bab-el Mandeb-szorossal a Vörös-tengerhez csatlakozik. É.- i része az Omantenger, melyet az Ormuz-szoros a Persa tengeröböllel köt össze. Partjain kevés a jó öböl. A Szuez-csatorna megnyitása óta a hajózás óriási mértékben emelkedett. Csak két jelentékeny folyó folyik az Arab tengerbe, ezek: az Indus közvetetlenül, a Satt-el-Arab (Eufrát-Tigris) a Perzsa öböl közvetítésével.</w:t>
      </w:r>
    </w:p>
    <w:p>
      <w:pPr>
        <w:pStyle w:val="Heading1"/>
        <w:jc w:val="both"/>
        <w:rPr/>
      </w:pPr>
      <w:r>
        <w:rPr/>
        <w:t>Aracacha</w:t>
      </w:r>
    </w:p>
    <w:p>
      <w:pPr>
        <w:pStyle w:val="Normal"/>
        <w:jc w:val="both"/>
        <w:rPr/>
      </w:pPr>
      <w:r>
        <w:rPr/>
        <w:t>Bancr, (Arrakatscha, Arracacia Sweet, perui nevéből, majd egy, majd két r-rel írva, növ.) az ernyősök családjában 12 fajjal Amerikában. Az A. esculenta D. C. (A. de Nueva Granada) a mi bürökünkhöz hasonló, de a szára nem pettyegetett, levele széles, virága bíborpiros. Nagy gyökere több, húsos, répaalakú ágra válik. Hazája Santa Fé de Bogotá, de DélAmerika északibb vidékeinek hűvösebb hegyvidékein termesztik, s tápláló és jóizű gyökerét sütve és főve eszik. Európában még nem sikerült meghonosítani. A: nak Dél-Amerika északibb vidékein még más répagyökerü és ehető növényeket is neveznek, p. két sósdifajt (A. de Peru), sőt a maniokgyökeret is.</w:t>
      </w:r>
    </w:p>
    <w:p>
      <w:pPr>
        <w:pStyle w:val="Heading1"/>
        <w:jc w:val="both"/>
        <w:rPr/>
      </w:pPr>
      <w:r>
        <w:rPr/>
        <w:t>Aracaju</w:t>
      </w:r>
    </w:p>
    <w:p>
      <w:pPr>
        <w:pStyle w:val="Normal"/>
        <w:jc w:val="both"/>
        <w:rPr/>
      </w:pPr>
      <w:r>
        <w:rPr/>
        <w:t>a braziliai Sergipe állam fővárosa. L. Sergipe.</w:t>
      </w:r>
    </w:p>
    <w:p>
      <w:pPr>
        <w:pStyle w:val="Heading1"/>
        <w:jc w:val="both"/>
        <w:rPr/>
      </w:pPr>
      <w:r>
        <w:rPr/>
        <w:t>Aracan</w:t>
      </w:r>
    </w:p>
    <w:p>
      <w:pPr>
        <w:pStyle w:val="Normal"/>
        <w:jc w:val="both"/>
        <w:rPr/>
      </w:pPr>
      <w:r>
        <w:rPr/>
        <w:t>l. Arakan.</w:t>
      </w:r>
    </w:p>
    <w:p>
      <w:pPr>
        <w:pStyle w:val="Heading1"/>
        <w:jc w:val="both"/>
        <w:rPr/>
      </w:pPr>
      <w:r>
        <w:rPr/>
        <w:t>Aracati</w:t>
      </w:r>
    </w:p>
    <w:p>
      <w:pPr>
        <w:pStyle w:val="Normal"/>
        <w:jc w:val="both"/>
        <w:rPr/>
      </w:pPr>
      <w:r>
        <w:rPr/>
        <w:t>város Braziliának Ceara kerületében, a Jaguaribe partján, 15 km.-nyire a tengertől, 10000 l. Kikötőjéből igen sok hajó indul el mint fő kiviteli cikkekkel: gyapjuval, szarvasmarhával és bőrrel.</w:t>
      </w:r>
    </w:p>
    <w:p>
      <w:pPr>
        <w:pStyle w:val="Heading1"/>
        <w:jc w:val="both"/>
        <w:rPr/>
      </w:pPr>
      <w:r>
        <w:rPr/>
        <w:t>Aracéna</w:t>
      </w:r>
    </w:p>
    <w:p>
      <w:pPr>
        <w:pStyle w:val="Normal"/>
        <w:jc w:val="both"/>
        <w:rPr/>
      </w:pPr>
      <w:r>
        <w:rPr/>
        <w:t>város a spanyolországi Huelva kerűletben a Sierra de A. egyik termékeny völgykatlanának szélén, mór vár romjaival s mintegy 6040 (1887) gyümölcskereskedést űző lakossal. A Sierra de Aracena innen a portugál határ felé huzódik, 1676 méter magasságig emelkedik s déli lejtőjén gazdag réz- és vasbányái vannak (Tharsis és RioTinto).</w:t>
      </w:r>
    </w:p>
    <w:p>
      <w:pPr>
        <w:pStyle w:val="Heading1"/>
        <w:jc w:val="both"/>
        <w:rPr/>
      </w:pPr>
      <w:r>
        <w:rPr/>
        <w:t>Arachinsav</w:t>
      </w:r>
    </w:p>
    <w:p>
      <w:pPr>
        <w:pStyle w:val="Normal"/>
        <w:jc w:val="both"/>
        <w:rPr/>
      </w:pPr>
      <w:r>
        <w:rPr/>
        <w:t>A zsirsavak közé sorolandó szénvegyület; képletei: C</w:t>
      </w:r>
      <w:r>
        <w:rPr>
          <w:vertAlign w:val="subscript"/>
        </w:rPr>
        <w:t>19</w:t>
      </w:r>
      <w:r>
        <w:rPr/>
        <w:t>H</w:t>
      </w:r>
      <w:r>
        <w:rPr>
          <w:vertAlign w:val="subscript"/>
        </w:rPr>
        <w:t>39</w:t>
      </w:r>
      <w:r>
        <w:rPr/>
        <w:t>.COOH. Előfordul a földi dió (Arachis hypogaea) zsiros olajában és ebből is készül olyformán, hogy az olajat lúggal elszappanosítják, a szappant vízben feloldják, az oldathoz savat elegyítenek, midőn tisztátalan A. válik ki. A még tisztátalan savat hideg borszesszel kimossák, majd megtisztítás czéljából forró tömény borszeszből néhányszor átkristályosítják. Fényes, fehér kristálylemezekből áll; a melegítéskor 75°-on megolvad. Tömény hideg borszeszben nehezen oldódik, könnyebben oldja a forró borszesz és az éter. Egy vegyértékü sav, amelynek álkáli fémsói a közönséges szappanhoz hasonló sajátságúak, vizben tehát oldhatók, a többi fémekkel képzett sói ellenben vízben oldhatatlanok. Az A. több éterét is ismerjük (a savas etil-, amil-., metil-éter).</w:t>
      </w:r>
    </w:p>
    <w:p>
      <w:pPr>
        <w:pStyle w:val="Heading1"/>
        <w:jc w:val="both"/>
        <w:rPr/>
      </w:pPr>
      <w:r>
        <w:rPr/>
        <w:t>Arachnanthe</w:t>
      </w:r>
    </w:p>
    <w:p>
      <w:pPr>
        <w:pStyle w:val="Normal"/>
        <w:jc w:val="both"/>
        <w:rPr/>
      </w:pPr>
      <w:r>
        <w:rPr/>
        <w:t>Blume (növ.), a kosborfélék génusza 6 fajjal a malaj archipelaguson, meg a Himaláján.</w:t>
      </w:r>
    </w:p>
    <w:p>
      <w:pPr>
        <w:pStyle w:val="Heading1"/>
        <w:jc w:val="both"/>
        <w:rPr/>
      </w:pPr>
      <w:r>
        <w:rPr/>
        <w:t>Arachné</w:t>
      </w:r>
    </w:p>
    <w:p>
      <w:pPr>
        <w:pStyle w:val="Normal"/>
        <w:jc w:val="both"/>
        <w:rPr/>
      </w:pPr>
      <w:r>
        <w:rPr/>
        <w:t>(gör. a. m. pók), Idmón, kolophóni bíborfestő leánya, ki híres volt művészies kivitelü szövetek szövésében Tmólos hegyének és Paktólos vizének sellői gyakran ellátogattak hozzá, hogy szövését megbámulják. Egy ilyen alkalommal azzal hivalkodott, hogy az ő munkájához hasonlót Pallas Athéné sem tudna végezni. Az erre egy öreg asszony képében megjelenő istennő óva inti Zeus lányának haragjától, s midőn A. kicsinybe veszi, szövőversenyre szólítja fel. Athéné szövetében az olymposi isteneket teljes, magasztos fenségökben ábrázolja, A. ellenben szerelmi kalandjaikat. A magát legyőzöttnek érző istennő haragjában A.-nak vágja orsóját, és szövetét szétbontja. Bújában A. felakasztja magát, Athéné pedig:pókká változtatja, hogy elbizakodottságáért örökké a levegőben szőjjön. A mitosz a lídiai szövőmunkának a görög által való kiszorítását jelképezi.</w:t>
      </w:r>
    </w:p>
    <w:p>
      <w:pPr>
        <w:pStyle w:val="Heading1"/>
        <w:jc w:val="both"/>
        <w:rPr/>
      </w:pPr>
      <w:r>
        <w:rPr/>
        <w:t>Arachneolitok</w:t>
      </w:r>
    </w:p>
    <w:p>
      <w:pPr>
        <w:pStyle w:val="Normal"/>
        <w:jc w:val="both"/>
        <w:rPr/>
      </w:pPr>
      <w:r>
        <w:rPr/>
        <w:t>(gör., pókkövek, ásv.), pókokat tartalmazó borostyánkövek. A régiek téves magyarázatait adván a borstyánkőben és egyéb anyagokban található állatmaradványoknak, az illető köveket a bennük található állatok szerint nevezték el.</w:t>
      </w:r>
    </w:p>
    <w:p>
      <w:pPr>
        <w:pStyle w:val="Heading1"/>
        <w:jc w:val="both"/>
        <w:rPr/>
      </w:pPr>
      <w:r>
        <w:rPr/>
        <w:t>Arachnitisz</w:t>
      </w:r>
    </w:p>
    <w:p>
      <w:pPr>
        <w:pStyle w:val="Normal"/>
        <w:jc w:val="both"/>
        <w:rPr/>
      </w:pPr>
      <w:r>
        <w:rPr/>
        <w:t>(gör.), az agyvelő pókhállóburkának gyuladása; mindig a lágy agyburok lobosodásával együttesen, mint leptomeningitisz ill. mint meningitisz fordul elő. L. e cimek alatt.</w:t>
      </w:r>
    </w:p>
    <w:p>
      <w:pPr>
        <w:pStyle w:val="Heading1"/>
        <w:jc w:val="both"/>
        <w:rPr/>
      </w:pPr>
      <w:r>
        <w:rPr/>
        <w:t>Arachnoidea</w:t>
      </w:r>
    </w:p>
    <w:p>
      <w:pPr>
        <w:pStyle w:val="Normal"/>
        <w:jc w:val="both"/>
        <w:rPr/>
      </w:pPr>
      <w:r>
        <w:rPr/>
        <w:t>Gerst. (állat), az izeltlábuak (Arthropoda) egyik osztálya. L. Pókfélék. Az orvostanban A.: pókhálló-burok; az agyvelő és a gerincvelő burkainak egyik lemeze. Ez a kemény agyburokkal (dura mater) kötőszöveti szálakkal van egybekötve, s szövetében az agyburok-savót (liquor cerebrospinalis) tartalmazó u. n. arachnoidal-ürök vannak.</w:t>
      </w:r>
    </w:p>
    <w:p>
      <w:pPr>
        <w:pStyle w:val="Heading1"/>
        <w:jc w:val="both"/>
        <w:rPr/>
      </w:pPr>
      <w:r>
        <w:rPr/>
        <w:t>Arachnologia</w:t>
      </w:r>
    </w:p>
    <w:p>
      <w:pPr>
        <w:pStyle w:val="Normal"/>
        <w:jc w:val="both"/>
        <w:rPr/>
      </w:pPr>
      <w:r>
        <w:rPr/>
        <w:t>a pókfélék (Arachnoidea) osztályáról szóló tan, némelyek egy jelentőségben használják az araneologiával, v. a pókokról szóló tannal.</w:t>
      </w:r>
    </w:p>
    <w:p>
      <w:pPr>
        <w:pStyle w:val="Heading1"/>
        <w:jc w:val="both"/>
        <w:rPr/>
      </w:pPr>
      <w:r>
        <w:rPr/>
        <w:t>Arachova</w:t>
      </w:r>
    </w:p>
    <w:p>
      <w:pPr>
        <w:pStyle w:val="Normal"/>
        <w:jc w:val="both"/>
        <w:rPr/>
      </w:pPr>
      <w:r>
        <w:rPr/>
        <w:t>a görögországi Ftiotis nomarchiában, 1000 m. magasan, közvetetlenül a Parnasszus (Liakura) meredek sziklafala (Petritis) alján, jelentékeny bortermeléssel, 3138 lakossal (1889); valószinüleg a régi Anemoreia helyén áll.</w:t>
      </w:r>
    </w:p>
    <w:p>
      <w:pPr>
        <w:pStyle w:val="Heading1"/>
        <w:jc w:val="both"/>
        <w:rPr/>
      </w:pPr>
      <w:r>
        <w:rPr/>
        <w:t>Arachtus</w:t>
      </w:r>
    </w:p>
    <w:p>
      <w:pPr>
        <w:pStyle w:val="Normal"/>
        <w:jc w:val="both"/>
        <w:rPr/>
      </w:pPr>
      <w:r>
        <w:rPr/>
        <w:t>(maartai folyó), ragadó hegyi folyam Epiruszban. A Lakmonon ered s mintegy 95 km. folyás után az Artai-öbölbe szakad.</w:t>
      </w:r>
    </w:p>
    <w:p>
      <w:pPr>
        <w:pStyle w:val="Heading1"/>
        <w:jc w:val="both"/>
        <w:rPr/>
      </w:pPr>
      <w:r>
        <w:rPr/>
        <w:t>Aracs</w:t>
      </w:r>
    </w:p>
    <w:p>
      <w:pPr>
        <w:pStyle w:val="Normal"/>
        <w:jc w:val="both"/>
        <w:rPr/>
      </w:pPr>
      <w:r>
        <w:rPr/>
        <w:t>1. kisközség Somogymegyének nagyatádi jár., (1891) 450 horvát, szerb s magyar lak. 2. A. (Franyova), nagyközség Torontálm. törökbecsei j.-ában, (1891) 1449 házzal és 7550 lakossal, köztük 5870 szerb és 1531 magyar; vasúti állomás, posta és távirdahivatal. Határa 16,946 ha.</w:t>
      </w:r>
    </w:p>
    <w:p>
      <w:pPr>
        <w:pStyle w:val="Heading1"/>
        <w:jc w:val="both"/>
        <w:rPr/>
      </w:pPr>
      <w:r>
        <w:rPr/>
        <w:t>Arács</w:t>
      </w:r>
    </w:p>
    <w:p>
      <w:pPr>
        <w:pStyle w:val="Normal"/>
        <w:spacing w:before="60" w:after="0"/>
        <w:jc w:val="both"/>
        <w:rPr/>
      </w:pPr>
      <w:r>
        <w:rPr/>
        <w:t>kisközség Zalamegyének tapolcai jár., Balaton-Füred közelében, a Balaton partján, (1891) 621 magyarajku lak.; igen régi helység, melyet még I. Endre adományozott a tihanyi apátságnak.. A Tamás- és Pálhegy közt nyíló völgyben emelkedő dombon, most kőfejtő, hajdan kolostor és templom állott; a Benedek-rendű apátság 1187 körül alapíttatott; ma Barátlakásnak nevezik s a balatonfüredi vendégek kiránduló helye. Nevezetes szeretetházáról is, melyet néhai Molnár Aladár orsz. képviselő alapított.</w:t>
      </w:r>
    </w:p>
    <w:p>
      <w:pPr>
        <w:pStyle w:val="Heading1"/>
        <w:jc w:val="both"/>
        <w:rPr/>
      </w:pPr>
      <w:r>
        <w:rPr/>
        <w:t>Arácsa</w:t>
      </w:r>
    </w:p>
    <w:p>
      <w:pPr>
        <w:pStyle w:val="Normal"/>
        <w:jc w:val="both"/>
        <w:rPr/>
      </w:pPr>
      <w:r>
        <w:rPr/>
        <w:t>(Eger-), kisközség Zalamegyének pacsai. jár., (1891) 723 magyarajku lak. 1019-ben szent. István a zalai apátságnak adományozta.</w:t>
      </w:r>
    </w:p>
    <w:p>
      <w:pPr>
        <w:pStyle w:val="Heading1"/>
        <w:jc w:val="both"/>
        <w:rPr/>
      </w:pPr>
      <w:r>
        <w:rPr/>
        <w:t>Arácsai apátság</w:t>
      </w:r>
    </w:p>
    <w:p>
      <w:pPr>
        <w:pStyle w:val="Normal"/>
        <w:jc w:val="both"/>
        <w:rPr/>
      </w:pPr>
      <w:r>
        <w:rPr/>
        <w:t>vagy aracsi. Nagyon keveset tudunk felőle, sőt már címben sem létezik. Alapítási éve ismeretlen, csak annyi bizonyos, hogy 1256-ban már létezett, minthogy az ugyanezen évben tartott esztergomi zsinaton Nicolaus de Aracha apát is jelen volt. A templom szt. Miklós tiszteletére volt emelve és így valószinü, hogy eredetileg a bencések lakták, míg később Erzsébet királyné révén a ferenciek birtokába jutott, akik azt még a mohácsi csata után is birták. 1551-ben török kézre került, amely alkalommal a zárda maga elpusztult, a templom azonban még a mult század végén is fedél alatt állott s mint szemtanuk állítják, az egyik oltárkép szt. Mihály arkangyalt ábrázolta magyar ruhában, bajusszal és sarkantyús csizmával. Létezett e zárda mellett hasonló nevü helység is, Racha név alatt, de Aracsnak is neveztetik az a puszta, amely ezen a helyen ma is fennáll. Fekszik Torontálmegyében, Beodra mellett. Ipolyi leírta a templomot archeológiai szempontból. (Baudenkmale 1857. Bővebbet l. Katona, Hist. Crit. X. 674. 1. Sigler Bélnél, Adpar. 72. 1., hol Aratha-nak neveztetik.</w:t>
      </w:r>
    </w:p>
    <w:p>
      <w:pPr>
        <w:pStyle w:val="Heading1"/>
        <w:jc w:val="both"/>
        <w:rPr/>
      </w:pPr>
      <w:r>
        <w:rPr/>
        <w:t>Arad</w:t>
      </w:r>
    </w:p>
    <w:p>
      <w:pPr>
        <w:pStyle w:val="Brahely"/>
        <w:rPr/>
      </w:pPr>
      <w:r>
        <w:rPr/>
        <w:t>[ÁBRA]</w:t>
      </w:r>
      <w:r>
        <w:rPr>
          <w:sz w:val="20"/>
          <w:szCs w:val="20"/>
          <w:vertAlign w:val="subscript"/>
        </w:rPr>
        <w:t xml:space="preserve"> </w:t>
      </w:r>
      <w:r>
        <w:rPr>
          <w:rStyle w:val="Brafelirat"/>
          <w:b/>
          <w:bCs/>
        </w:rPr>
        <w:t>Arad.</w:t>
      </w:r>
    </w:p>
    <w:p>
      <w:pPr>
        <w:pStyle w:val="Normal"/>
        <w:spacing w:before="60" w:after="0"/>
        <w:jc w:val="both"/>
        <w:rPr/>
      </w:pPr>
      <w:r>
        <w:rPr/>
        <w:t>l. (A város térképével külön mellékleten.) szabad királyi város Aradmegyében, görögkeleti püspöki és megyei székhely, a Maros jobb partján, a budapest-aradi, arad-temesvári, arad-csanádi, körösvölgyi (Arad-Gurahonc) és arad-gyulafehérvári vasutak csomópontja, (1891) 42,052 lakossal, köztük 25,901 magyar, 5626 német, 7873 oláh, 1704 szerb; vallásra 21,799 r. kat., 9251 gör. kel., 1221 ág. ev., 3909 ref., 1030 gör. kat. és 4795 izr.; vasuttal, postával és táviróval. Belvárosra és 5 külvárosra oszlik; van sok csinos köz- és magánépülete, melyek közül kiemelendők a római katolikus, görög-keleti, református, lutheránus, görög-katolikus és zsidó templomok, a gimnáziumi (liceumi) épület, a püspöki palota, a diszes megye- és városháza, a szinház, a Szabadságtéren az 1848-iki szabadságharc gyönyörü emléke (Zala Györgytől). Van légszeszvilágítása és lóvonatu vasútja. lntézetei közül nevezetesebbek a kir. főgimnázium és állami főreáliskola, a tanítóképezde, a görög-keleti szeminárium, a zene-iskola, magán leánynevelő intézet, kereskedelmi iskola, 2 községi polgári iskola, iparostanulói tanfolyam, a báró Orczy-féle, a Vásárhelyi-féle, valamint az ifjusági és tanári könyvtár, ez utóbbi a főgimnázium birtokában, és több müvelődési és emberbaráti intézet.</w:t>
      </w:r>
    </w:p>
    <w:p>
      <w:pPr>
        <w:pStyle w:val="Brahely"/>
        <w:rPr/>
      </w:pPr>
      <w:r>
        <w:rPr/>
        <w:t>[ÁBRA]</w:t>
      </w:r>
      <w:r>
        <w:rPr>
          <w:sz w:val="20"/>
          <w:szCs w:val="20"/>
          <w:vertAlign w:val="subscript"/>
        </w:rPr>
        <w:t xml:space="preserve"> </w:t>
      </w:r>
      <w:r>
        <w:rPr>
          <w:rStyle w:val="Brafelirat"/>
          <w:b/>
          <w:bCs/>
        </w:rPr>
        <w:t>Arad város címere.</w:t>
      </w:r>
    </w:p>
    <w:p>
      <w:pPr>
        <w:pStyle w:val="Normal"/>
        <w:spacing w:before="60" w:after="0"/>
        <w:jc w:val="both"/>
        <w:rPr/>
      </w:pPr>
      <w:r>
        <w:rPr/>
        <w:t>Van több magyar, román és német nyelven megjelenő hirlapja, több jelentékenyebb könyvnyomdája, valamint könyv- és zeneműkereskedése is. A megyei törvényhatóságon kivül itt székel egy királyi tanfelügyelőség, egy kir. törvényszék, járásbiróság, sajtóbiróság, pénzügyi és kir. ügyészség, só- és gazdasági hivatal, fémjelző és pénzügyőrbiztosi állomás, ipar- és kereskedelmi, közjegyzői és ügyvédi kamara, gazdasági egyesület, állami építészeti és folyammérnöki hivatal, az arad-körösvölgyi vasút igazgatóságának széke stb. Arad ipara és kereskedelme nagyon jelentékeny, van több gyára (Első aradi gőzmalom és fűrészgép, Széchenyi gőzmalom [1890-ben 170,700 mmázsa búzát őrölt, összforgalma 1.960,420 frt], Első aradi keményítőgyár, Első aradi gyártelep, Pannonia keményítőgyár, gép- és vaggongyár); iparának főbb cikkei: liszt, keményítő, szesz és bőráruk, gyertya, szappan, ruházati és gazdasági cikkek, fa- és fémneműek stb.; kereskedelmi főbb cikkek: búza és általában gabonaneműek, bor, gyapjú, méz, serte, gubacs, fa, só stb.; országos vásárai hiresek.</w:t>
      </w:r>
    </w:p>
    <w:p>
      <w:pPr>
        <w:pStyle w:val="Normal"/>
        <w:spacing w:before="60" w:after="0"/>
        <w:jc w:val="both"/>
        <w:rPr/>
      </w:pPr>
      <w:r>
        <w:rPr/>
        <w:t>Arad első rendű vidéki városaink közé tartozik. Hét nagy pénzintézete van (az osztrák-magyar bank fiókintézete, polgári takarékpénztár, aradi első takarékpénztár, aradmegyei tak. pénztár és arad-csanádi gazd. tak. pt., aradi ipar- és népbank; Viktoria takarék- és hitelintézet), melyeknek évi pénzbetétforgalma 12 millió frtnál többre rúg. Három napilapja van, még pedig: az Alföld, szerk. Vörös Vidor, kiadja Réthy Lipót és fia, XXXII. évf.; az Aradi Közlöny, szerk. Vásárhelyi Béla, kiadja az «Aradi nyomda-társaság» VII. évf. és az Arad és Vidéke, szerk. MérayHorváth Károly, kiadja Gyulai István, XII. évf. - Ezenkivül megjelenik Aradon minden hónap 5-én és 20-án a Házi Közlöny, szerk. Záray Ödön V. évf. Az egyleti és társasélet (Kölcsey-egylet) a legujabb időben élénk és folyton örvendetes fejlődésnek jeleit adja. A város határa 11,225 hektár. Arad Magyarországnak történelmileg is egyik legnevezetesebb városa. 1132-ben az itteni országgyülésen II. (vak) Béla király nejének parancsára Borics párthivei közül 68 felkoncoltatott. 1459-ben egészen eddig portyáztak és pusztítottak második Mohammed szultánnak török hadai. 1551 szept. 18-án az aradi vár és az egész csanádi püspökség a törökök álal kardcsapás nélkül elfoglaltatott. 1658 julius 14-én II. Rákóczy György Arad mellett megverte a budai pasát.</w:t>
      </w:r>
    </w:p>
    <w:p>
      <w:pPr>
        <w:pStyle w:val="Normal"/>
        <w:spacing w:before="60" w:after="0"/>
        <w:jc w:val="both"/>
        <w:rPr/>
      </w:pPr>
      <w:r>
        <w:rPr/>
        <w:t>A szabadságharc idején nagy s örökre felejthetetlen szerep jutott Aradnak. 1848-ban A. várának parancsnoka a 72 éves Berger báró altábornagy volt, egy nagymártoni német parasztnak a fia, aki a franciák elleni háborukban tiszt, a Mária Terézia-rend lovagja, báró s később tábornok és altábornagy lett. A magyar honvédelmi miniszterium 1848 nyarán Aradot is - úgy mint a többi délmagyarországi várakat - hadi szerrel és egy félévre való élelmi szerekkel láttatta el. Az október 3-kai császári manifesztum megjelenése után Berger altáb. Arad városától azt követelte, hogy a honvédséget rögtön utasitsa ki a városból, a polgárság birtokában levő 6 ágyút adja át neki, a honvédekhez átlépett sorkatonákat fogassa el mint szökevényeket stb. stb. A város e követeléseknek természetesen nem felelhetett meg, amire Berger br. október 7-én a nemzetőröket a várból kiűzette s délben a várost lődöztette. A városban levő csekély számú honvédség, Máriássy János honvédőrnagy vezénylése alatt rögtön megszállotta a városnak a vár felőli oldalát s a nemzeti kormány intézkedett, hogy az ellenségként fellépő aradi várőrség ellen hadi erők indíttassanak Aradra s Máriássy november vége felé csakugyan már 6000 emberrel (nagyrészt nemzetőrök s ujoncok) rendelkezett, a várat körülzárta, a várőrség kirohanásait ismételve meghiúsította, várvívó ágyúk hiányában azonban a várat nem ostromolhatta, holott Berger altábornagy a várost ismét lődöztette. Decemberben Máriássy mint hadosztályvezér hívatott a felsőtiszai hadsereghez s Gál mérnökkari ezredes vette át a körülzáró csapatok vezetését. Amint a Maros jégzajlása a Maros két partján álló csapatok összeköttetését félbeszakitotta, Rukavina temesvári várparancsnok erős különítmény által összeköttetésbe lépett az aradi várral s ennek erősbítéseket, ágyúkat, lő-és élelmiszereket küldött; karácsonyra azonban a Maros szilárdan befagyott, amire Gál ezredes rögtön ismét teljesen körülzároltatta a várat. Januárius vége felé a középső Tiszához rendelt Damjanich ezredes seregrészével Aradon áthaladva rövid ideig tartó, de heves ágyúztatás után eredmény nélkül szólította föl megadásra a várat, amelyben akkor 1500 harcos, 66 különbözö várlöveg és 3400 mázsa lőpor volt. Amint az idő enyhébb lett, Gál ezredes elkészíttette az első átkaroló várvívó árkot (ápr. 2.-án), amelynek telepeibe is már nehány nagyobb kaliberű löveget állíthatott. Az isaszegi győzelmes csata és az osztrák seregnek Ausztria felé való üzése után Vécsey tábornok vette át a várvívás vezérségét. Célúl tüzte ki magának Arad vára erődítéseit kimélni, hogy a vár birtokba ejtése után azt azonnal támpontúl lehessen használni; a várőrséget éhséggel akarta a megadásra kényszeríteni, mert értesült, hogy a vár élelmiszerekkel csak junius végéig van ellátva. A várvívók tehát, az osztrákok által is mintaszerünek elismert terv szerint mind szorosabban zárták körül erődítéseikkel a várat, melynek védői már május 10-étől kezdve lóhússal is táplálkoztak, a megadásra való felszólítást azonban mindannyiszor visszaútasították; Buda várának bevétele után azonban Berger altábornagy csakis a «föltétlen» megadást tagadta meg határozottan, amiért is Vécsey föltételes megadást ajánlott neki, amibe Berger alt. annálinkább beleegyezett, mert a várőrségnek már nem volt ennivalója s nehány nappal később feltétlen megadásra lett volna kényszerithető. A kötött egyezmény szerint a várőrség kiküldött tisztek által meggyőződést szerzett magának, hogy az osztrák sereg csakugyan majdnem teljesen kiűzetett Magyarországból s azután julius 1-én feladta a várat, helyzetéhez aránylag felette előnyös feltételekkel: a tisztek megtarthatták kardjaikat és lovaikat, a legénység fegyveresen vonulhatott ki a várból és csak Uj-Aradon rakta le a fegyvereket, az egész várőrség pedig Stiriába szállíttatott a magyar állam költségén, azon kötelezettséggel, hogy 6 hónapig nem szolgál Magyarország ellen.</w:t>
      </w:r>
    </w:p>
    <w:p>
      <w:pPr>
        <w:pStyle w:val="Normal"/>
        <w:spacing w:before="60" w:after="0"/>
        <w:jc w:val="both"/>
        <w:rPr/>
      </w:pPr>
      <w:r>
        <w:rPr/>
        <w:t>A vár birtokbavétele után erődítéseit rögtön kijavították, élelmiszerekkel ellátták (lőszert bőven hagytak hátra az osztrákok), s a lábtörés miatt hadműködésekre nem képes hős Damjanich tábornokot nevezték ki várparancsnoknak. Juliusban a honvédsereg felszerelésének főraktárát szállították Aradra, ahová aug. 2-án a magyar kormány is áttette székhelyét. Aug. 9-én Görgey seregével Arad környékére érkezett meg, ahová 10-én Schlick osztrák hadteste is előnyomúlt. Ság és Arad közt Nagy Sándor egyideig feltartóztatta az osztrákokat, de a túlszám által baloldalában és hátban fenyegetve, Uj-Aradra vonult vissza és Kis-Szt.-Miklóst szállotta meg. Miután a Szegedről (Arad helyett) Temesvárra hátrált Dembinski alatti főhadsereg az ő és Bem vezérlete alatt már augusztus 10-én Temesvárnál szétveretett, augusztus 11-én Kossuth Aradon leköszönt az ideiglenes kormánnyal együtt s a legfőbb hatalmat Görgeyre ruházta át. Erről Damjanich közvetetlenül értesült. Az nap este hozta meg Pöltenberg a Paskievics tagadó válaszát Kossuthnak Szemere és Batthyány miniszterek által aug. 4-ike óta folytatott alkudozásaira. Erre a legmagasabb rangú katonákból (82-en) álló hadi tanács Görgey indítványára két szavazat ellenében elhatározta az oroszok előtt való föltétlen fegyverletételt. E határozatot Görgey egyszerű tudomásvétel végett közölte Damjanichcsal. Görgey aug. 11.este hadseregét elindítá Világosra. Mihelyt Damjanich két aradvári követe utján meggyőződött róla, hogy Görgey aug. 13-án az oroszok előtt tényleg föltétlenül lerakta a fegyvert, ő is, aki időközben Schlicknek a vár feladására vonatkozó felhivását kemény szóval visszautasította, késznek vallotta magát a várat az oroszoknak átadni, föltéve, hogy egyetlen osztrák katona sem lesz a feladásnak tanuja; mire Buturlin orosz tábornok jött Aradra az átadás feltételeinek megállapítása végett, Schlick osztrák tábornok pedig kénytelen-kelletlen egész hadtestével a vár alól a láthatáron tul visszavonult, és ekkor, aug. 17-én Damjanich a 3800 főből álló várőrséggel Chrulov ezredes és 2 század orosz huszár előtt lerakta a fegyvert, aminek megtörténte után az oroszok az osztrákoknak szolgáltatták át Arad várát. Damjanich és csapatai az este megérkezett Panjutin orosz hadosztály csapatai által mint hadifoglyok Gyula és Sarkad felé vezettettek el. Arad várának utolsó magyar várkapitánya, az oly hős, de tört lába miatt magával jótehetetlen Damjanich tábornok 7 héttel később az általa feladott vár előtt bitófán végeztetett ki azon ellenségek által, kiknek elfogott tisztjei iránt mindig részvétteljes lovagiasságot tanusított. L. még Aradi vértanuk. V. ö. Lakatos, A. története (Arad 1881).</w:t>
      </w:r>
    </w:p>
    <w:p>
      <w:pPr>
        <w:pStyle w:val="Normal"/>
        <w:spacing w:before="60" w:after="0"/>
        <w:jc w:val="both"/>
        <w:rPr/>
      </w:pPr>
      <w:r>
        <w:rPr/>
        <w:t>2. Új-Arad, nagyközség Temesmegyének újaradi jár., 5555 lakossal (416 magy., 4973 német), a Maros balpartján; Aradnak régi roskadozófélben levő vára helyén épült; az arad-temesvári vasút mellett, jelentékeny liszt- és fakereskedéssel, járásbirósággal, posta- és táviró hivatallal, vasúttal. A várat némelyek szerint a törökök építették; először a Maros vizétől Komlósfaluig mély és széles árkot ástak hogy az erdélyieknek segélyt nyujthassanak, később pedig Új-Arad helyén várkastélyt állítván, azt egészen a szentesi csatáig birták; ekkor Eugen herceg által vereséget szenvedvén, a várat is elvesztették, melyet e herceg még inkább megerősített, úgy hogy 1707-ben Rákóczy által ostromoltatván, várkapitánya, Löffelholtz oly erősen védelmezte, hogy Rákóczy kénytelen volt nagy veszteséggel az ostrommal felhagyni. A vár későbbi alakját 1752-ben nyerte, midőn Mária Terézia az előbbit lerontatván, 3 millió frt költséggel újból építtette. E vár 1848. -49-ben 8 hónapig ostromoltatott. 1849 február 7-én a szerbek megszállották de Gál magyar vezér, dacára, hogy a császáriak már Ó-Aradon voltak, a szerbeket a várban megtámadta és onnan kiűzte.</w:t>
      </w:r>
    </w:p>
    <w:p>
      <w:pPr>
        <w:pStyle w:val="Heading1"/>
        <w:jc w:val="both"/>
        <w:rPr/>
      </w:pPr>
      <w:r>
        <w:rPr/>
        <w:t>Aradác</w:t>
      </w:r>
    </w:p>
    <w:p>
      <w:pPr>
        <w:pStyle w:val="Normal"/>
        <w:jc w:val="both"/>
        <w:rPr/>
      </w:pPr>
      <w:r>
        <w:rPr/>
        <w:t>1. (Szerb- ), nagyközség Torontálmegyének nagybecskereki jár., (1891) 1896 szerbajku lak.; hajdan Aradi nevü magyar falu volt, mely a mohácsi csata után elpusztulván, benne később a. szerbek telepedtek meg. - 2. (Tót-), nagyközség Torontálmegyének nagybecskereki j.-ban (1891) 2241 tótajkú lak., postaállomás. Szerb-A.-tól csak egy útca választja el; különösen nógradmegyei tótok telepítése által keletkezett.</w:t>
      </w:r>
    </w:p>
    <w:p>
      <w:pPr>
        <w:pStyle w:val="Heading1"/>
        <w:jc w:val="both"/>
        <w:rPr/>
      </w:pPr>
      <w:r>
        <w:rPr/>
        <w:t>Áradás</w:t>
      </w:r>
    </w:p>
    <w:p>
      <w:pPr>
        <w:pStyle w:val="Normal"/>
        <w:jc w:val="both"/>
        <w:rPr/>
      </w:pPr>
      <w:r>
        <w:rPr/>
        <w:t>úgy az álló- mint a folyóvizeknél a vizszin emelkedése, l. Árvíz.</w:t>
      </w:r>
    </w:p>
    <w:p>
      <w:pPr>
        <w:pStyle w:val="Heading1"/>
        <w:jc w:val="both"/>
        <w:rPr/>
      </w:pPr>
      <w:r>
        <w:rPr/>
        <w:t>Aradbha</w:t>
      </w:r>
    </w:p>
    <w:p>
      <w:pPr>
        <w:pStyle w:val="Normal"/>
        <w:jc w:val="both"/>
        <w:rPr/>
      </w:pPr>
      <w:r>
        <w:rPr/>
        <w:t>a mongoloknál a háború istene.</w:t>
      </w:r>
    </w:p>
    <w:p>
      <w:pPr>
        <w:pStyle w:val="Heading1"/>
        <w:jc w:val="both"/>
        <w:rPr/>
      </w:pPr>
      <w:r>
        <w:rPr/>
        <w:t>Arad-Hegyalja</w:t>
      </w:r>
    </w:p>
    <w:p>
      <w:pPr>
        <w:pStyle w:val="Normal"/>
        <w:jc w:val="both"/>
        <w:rPr/>
      </w:pPr>
      <w:r>
        <w:rPr/>
        <w:t>Aradm.-ben a Hegyes-Drócsa nyugati, az aradi sikság felé hirtelenül aláeső ereszkedője mely kitünő boráról (Ménes, Magyarád, Pankota, Világos, Paulis stb.) hires. (L. Hegyes-Drócsa.) Márki S., Az Arad-Hegyalja északnyugati részén. (Magy. Kárpátegy. Évk. 1885.)</w:t>
      </w:r>
    </w:p>
    <w:p>
      <w:pPr>
        <w:pStyle w:val="Heading1"/>
        <w:jc w:val="both"/>
        <w:rPr/>
      </w:pPr>
      <w:r>
        <w:rPr/>
        <w:t>Aradi</w:t>
      </w:r>
    </w:p>
    <w:p>
      <w:pPr>
        <w:pStyle w:val="Normal"/>
        <w:jc w:val="both"/>
        <w:rPr/>
      </w:pPr>
      <w:r>
        <w:rPr/>
        <w:t>1. Gerő, szinigazgató, szül. Csépen Jász-Nagy-Kun-Szolnokmegyében 1836, megh. 1892 aug. 25. A szinészeti pályára 1858-ban lépett és pedig Lángh Boldizsár szintársulatánál. Mintegy 8 évig működött mint szinész az ország jelentékenyebb városaiban mindegyre növekvő népszerüség mellett. 1865. évben csapott föl Dunaföldváron szinigazgatónak, mely pályán mihamar a legjobb hirnevű szinigazgatók közé emelkedett. 1870-ben húsvétkor átvette a német szintársulattól a budai várszinházat, egy hó mulva pedig a budai szinkör-ben folytatta előadásait nyáron, télen ismét a várszinházban működött társulatával ujévig, azaz. mig ezt a nemzeti szinhaz nem vette hatásköre alá. 1871-1888-ig legtöbbnyire Szegeden Szabadkán s a környező városokban működött nem ritkán két társulattal egyszerre. Miután Mosonyi Antal aradi szinigazgatótól visszaélései megtorlásául az országos szinészeti tanács elvette a szinigazgatói koncessziót, Aradra A.-t hivták meg 1889-ben. A. működése Aradon valósággal tetőpontja volt munkásságának. Három évi szerződése idején megnyerte a nagyközönség és az aradi sajtó osztatlan tetszését. Működése közben A.-t az jellemezte, hogy mindenkor az ifjabb szinész-nemzedék fejlesztésére törekedett, innen azon tünemény, hogy társulatának kezdő tagjai közül 10-12 van már is a nemzeti szinháznál. De főleg jellemezte A. műsorát a nemzeties irány úgy a szinművek megválasztásában, mint az előadás módjában.</w:t>
      </w:r>
    </w:p>
    <w:p>
      <w:pPr>
        <w:pStyle w:val="Normal"/>
        <w:spacing w:before="60" w:after="0"/>
        <w:jc w:val="both"/>
        <w:rPr/>
      </w:pPr>
      <w:r>
        <w:rPr/>
        <w:t>2. A. Zsigmond, szobrász, született Aradon 1839-ben. EIőbb a bécsi Gasser, majd később a milanói Tandardini tanítványa volt. Első nagyobb műve, a Busongó Róma, mellyel a magyar szabadságharcot követő katasztrófát érzékíti költői és bánatos allegoriában, nem közönséges érdeklődést keltett tehetsége iránt. E szabad kompozición kivül készített arcképeket is s ezek közül főleg Chorin aradi rabbi mellszobra válik ki a jellemzés erejével. Aradi már évek óta Velencében (Olaszország) él s hazai megbizások hiányában csak nagy ritkán ad életjelt magáról. Utolsó műve (1892) Kossuth Lajos mellszobra volt. Mintázta évek előtt Jókainé Laborfalvy Róza képmását is.</w:t>
      </w:r>
    </w:p>
    <w:p>
      <w:pPr>
        <w:pStyle w:val="Heading1"/>
        <w:jc w:val="both"/>
        <w:rPr/>
      </w:pPr>
      <w:r>
        <w:rPr/>
        <w:t>Aradi borvidék</w:t>
      </w:r>
    </w:p>
    <w:p>
      <w:pPr>
        <w:pStyle w:val="Normal"/>
        <w:jc w:val="both"/>
        <w:rPr/>
      </w:pPr>
      <w:r>
        <w:rPr/>
        <w:t>A Fehér-Körös és Maros vize között Erdélyből benyuló hegyeken Aradtól mintegy 28-30 kilométernyire két csoportra osztható. 1. Ménes-hegyaljára és 2. a Magyarádi hegyaljára. A talaj többnyire agyag, gránittörmelék és málladék; főbb szőlőfajok; kadarka, bakator, lampó, mustafer, rózsaszőlő és fehérmézes. Itt termett a világhirü ménesi aszu, mely a tokaji aszunak testvéreül tekintendő. A filloxera azonban e vidéken is rendkivüli pusztítást végzett. A megujításra nézve a ménesi vincellér-iskola felettébb sikerült kisérleteket tett, s a barackai amerikai telepen elért eredmények szép sikert igérnek.</w:t>
      </w:r>
    </w:p>
    <w:p>
      <w:pPr>
        <w:pStyle w:val="Heading1"/>
        <w:jc w:val="both"/>
        <w:rPr/>
      </w:pPr>
      <w:r>
        <w:rPr/>
        <w:t>Aradi gyülés</w:t>
      </w:r>
    </w:p>
    <w:p>
      <w:pPr>
        <w:pStyle w:val="Normal"/>
        <w:jc w:val="both"/>
        <w:rPr/>
      </w:pPr>
      <w:r>
        <w:rPr/>
        <w:t>l. II. Béla.</w:t>
      </w:r>
    </w:p>
    <w:p>
      <w:pPr>
        <w:pStyle w:val="Heading1"/>
        <w:jc w:val="both"/>
        <w:rPr/>
      </w:pPr>
      <w:r>
        <w:rPr/>
        <w:t>Aradi prépostság</w:t>
      </w:r>
    </w:p>
    <w:p>
      <w:pPr>
        <w:pStyle w:val="Normal"/>
        <w:jc w:val="both"/>
        <w:rPr/>
      </w:pPr>
      <w:r>
        <w:rPr/>
        <w:t>Hogy mikor keletkezett e szt. Mártonról címzett prépostság (Praepositura S. Martini de Orod), azt nem tudjuk, de annyi bizonyos, hogy 1197. évben már létezett, mert ebben az évben erősíté meg Imre király birtokaiban. A társas káptalan első ismert prépostja: Primogenitus. A káptalannak 1552-ben történt elpusztulásáig, 23 prépostját, 20 lektorát, 14 kántorát és 110 mesterkanonokját tudjuk megnevezni. Templomának alapjait szt. Márton tiszteletére maga II. Béla tette le, a remek bazilikát azonban csak II. András felesége, Courtenay Jolánta fejeztette be 1224-ben. Aradon, a mostani óvár-téren állott. A prépostság templomában a XIII. század elején még istenitéleteket is tartottak. A káptalan levéltára 1552-ig, midőn Gyulafehérvárra költöztették át, a hiteles helyek közé tartozott. (V. ö. Márki, Arad Története, I. 1892.)</w:t>
      </w:r>
    </w:p>
    <w:p>
      <w:pPr>
        <w:pStyle w:val="Heading1"/>
        <w:jc w:val="both"/>
        <w:rPr/>
      </w:pPr>
      <w:r>
        <w:rPr/>
        <w:t>Aradi várispánság</w:t>
      </w:r>
    </w:p>
    <w:p>
      <w:pPr>
        <w:pStyle w:val="Normal"/>
        <w:jc w:val="both"/>
        <w:rPr/>
      </w:pPr>
      <w:r>
        <w:rPr/>
        <w:t>1029 táján, Ajtony legyőzésével alakult s hérosz epominosza Szent Istvánnak egyik híve, valamely Arad nevű vitéz. Az ispánság kiterjedt a Marosnak mind a két oldalára. A hozzátartozó várjószágokból már II. Béla sokat ajándékozott az általa 1135 táján alapított aradi prépostságnak; II. András idejében pedig különösen a Csák-nemzetségből való Miklós comes foglalta el a várjavak nagy részét. Első comese 1214ből Kelemenös; az 1217-ben határozottan királyi várúl említett Aradnak külön, de már a prépostságtól függő comese volt még 1344-ben, tehát akkor is, mikor Arad várispánsági jelentősége már teljesen háttérbe szorult a vármegye mögött. (V. ö. Márki, Arad Története, I. 1892.)</w:t>
      </w:r>
    </w:p>
    <w:p>
      <w:pPr>
        <w:pStyle w:val="Heading1"/>
        <w:jc w:val="both"/>
        <w:rPr/>
      </w:pPr>
      <w:r>
        <w:rPr/>
        <w:t>Aradi vértanúk</w:t>
      </w:r>
    </w:p>
    <w:p>
      <w:pPr>
        <w:pStyle w:val="Normal"/>
        <w:jc w:val="both"/>
        <w:rPr/>
      </w:pPr>
      <w:r>
        <w:rPr/>
        <w:t>A magyar szabadságharc bukása, Komárom vára megadása után Haynau császári teljhatalmazott véres «hekatombával» akarta megülni az 1848 okt. 6-iki bécsi forradalomnak és Latour hadügyminiszter meggyilkoltatásának évfordulóját. Haragja első sorban azon volt cs. kir. tisztek ellen fordult, kik a szabadságharcban a magyar ügyet szolgálták és Görgey kapitulációja után osztrák kézre jutottak s az aradi várban őriztettek. A hadi törvényszék Ernst elnöksége alatt szept. 21 és 26. közt valamennyit halálra itélte mint felségsértőket, kik a császárnak tett esküjöket megszegték. Valamennyien akasztófára itéltettek, kivéve Kiss Ernőt és Schweidelt. Később Dessewffyt és Lázárt is golyó általi halálra «kegyelmezték». Lázár Vilmos volt az egyedüli ezredes az áldozatok közt, a többi tizenkettő mind honvédtábornok volt. Kiss Ernő, Vécsey Károly gróf és Aulich Lajos már a császári seregben is főtiszti rangot nyert. Damjanich János, Nagy Sándor József, Török Ignác, Pöltenberg Ernő, Knézich Károly, Leiningen Károly gróf, Lahner György, Dessewffy Arisztid és Schweidel József csak a szabadságharcban emelkedtek. Az itéletet okt. 6-án reggel hajtották végre. Előbb négy áldozatot lőttek agyon a vár északi sáncában, az után a többi kilencet végezték ki a vártól délre. Az utolsó köztük Vécsey Károly volt. A tizenhárom férfiu magaviselete az utolsó percig oly nagy lelki erőre és emelkedettségre mutatott, minőt a katonai bátorság egyedül nem adhat, hanem az a tudat, hogy nagy ügy szolgálatában vesztik életüket. A nemzet mindig kegyelettel emlékezett meg e hőseiről. Nevök kezdőbetüit foglalta össze az akkor nagyon elterjedt mondat:«Pannonia! vergiss Deine Todten Nicht, Als Kläger Leben Sie.» Később emlék jelölte a kivégzés helyét. 1890 okt. 6-án leplezték le Aradon a vértanuk méltó emlékszobrát, Zala György művét. Ugyanakkor az irodalomban is emléket állítottak nekik «Az aradi vértanuk albumá»-val (szerkesztette Varga Ottó).</w:t>
      </w:r>
    </w:p>
    <w:p>
      <w:pPr>
        <w:pStyle w:val="Heading1"/>
        <w:jc w:val="both"/>
        <w:rPr/>
      </w:pPr>
      <w:r>
        <w:rPr/>
        <w:t>Áradmány</w:t>
      </w:r>
    </w:p>
    <w:p>
      <w:pPr>
        <w:pStyle w:val="Normal"/>
        <w:jc w:val="both"/>
        <w:rPr/>
      </w:pPr>
      <w:r>
        <w:rPr/>
        <w:t>l. Alluvium.</w:t>
      </w:r>
    </w:p>
    <w:p>
      <w:pPr>
        <w:pStyle w:val="Heading1"/>
        <w:jc w:val="both"/>
        <w:rPr/>
      </w:pPr>
      <w:r>
        <w:rPr/>
        <w:t>Aradmegye</w:t>
      </w:r>
    </w:p>
    <w:p>
      <w:pPr>
        <w:pStyle w:val="Normal"/>
        <w:jc w:val="both"/>
        <w:rPr/>
      </w:pPr>
      <w:r>
        <w:rPr/>
        <w:t>Magyarország régi Tiszántúli kerületének egyik megyéje (lásd a megye mellékelt térképét). É felől Békés- és Bihar, K-en Hunyad, D-en Krassó-Szörény és Temes, Ny-on Csanádmegye által határolva, a Maros jobb partján terűl el. Alakja hosszukás négyszög, melynek összefüggő testébe csak nyugaton nyúlik be Csanádmegye battonyai járása. Területe 6443,39 km</w:t>
      </w:r>
      <w:r>
        <w:rPr>
          <w:vertAlign w:val="superscript"/>
        </w:rPr>
        <w:t xml:space="preserve"> 2</w:t>
      </w:r>
      <w:r>
        <w:rPr/>
        <w:t>.</w:t>
      </w:r>
    </w:p>
    <w:p>
      <w:pPr>
        <w:pStyle w:val="Normal"/>
        <w:spacing w:before="60" w:after="0"/>
        <w:jc w:val="both"/>
        <w:rPr/>
      </w:pPr>
      <w:r>
        <w:rPr/>
        <w:t>A megye felszine Ny-on és ÉNy-on termékeny rónaság, mely É-i részében a 100 m. magasságot sem éri el, mig K-i része a hegység alja felé alig észrevétlenül 120-123 méterig emelkedik. E lapályt a Fekete- és Fehér-Körös, valamint délen a Maros folyón kivül több kisebb vízér, mint a Fekete-Körösbe ömlő Tőz, a Fehér-Körösbe ömlő Csiger, s a Maros közvetlen közelében fakadó, de egyenesen a Tiszának tartó Szárazér öntözik; csekély esésük folytán a lapály helyenként mocsaras, így nevezetesen Borosjenő és Fazekas-Varsánd táján, ahol a fölösleges víz levezetésére csatornákat (Malom-csatorna, Nádor-csatorna) ástak. E lapályból minden elődomb nélkül hirtelenül emelkedik a Maros és Fehér-Körös közt Ny-ról K-nek csapó és főbb emelkedéseiről Hegyes-Drócsának nevezett, a megye területén 70 km.-nyi hosszúságban és 20-30 km. szélességben elterülő hegység, melynek nyugati meredek homlokzata (Arad-Hegyalja) a kitünő ménesi, magyarádi és paulisi borok hazája.</w:t>
      </w:r>
    </w:p>
    <w:p>
      <w:pPr>
        <w:pStyle w:val="Brahely"/>
        <w:rPr/>
      </w:pPr>
      <w:r>
        <w:rPr/>
        <w:t>[ÁBRA]</w:t>
      </w:r>
      <w:r>
        <w:rPr>
          <w:sz w:val="20"/>
          <w:szCs w:val="20"/>
          <w:vertAlign w:val="subscript"/>
        </w:rPr>
        <w:t xml:space="preserve"> </w:t>
      </w:r>
      <w:r>
        <w:rPr>
          <w:rStyle w:val="Brafelirat"/>
          <w:b/>
          <w:bCs/>
        </w:rPr>
        <w:t>Aradmegye cimere.</w:t>
      </w:r>
    </w:p>
    <w:p>
      <w:pPr>
        <w:pStyle w:val="Normal"/>
        <w:spacing w:before="60" w:after="0"/>
        <w:jc w:val="both"/>
        <w:rPr/>
      </w:pPr>
      <w:r>
        <w:rPr/>
        <w:t>A kiterjedt erdőségekkel borított hegységet, mely a Hegyesben 800, odább K-re a Drócsában 837 m. magasságot ér el, úgy É (Csiger, gurahonci völgy), mint D felől (kladovai, berzovai, szlatinai, soborsini, petrisi) nagy völgyek szeldelik, melyekben számos helység épült; magában a hegység belsejében több mint 30 község fekszik, amelyeknek lakói helyenként bányászattal foglalkoznak. A Fehér-Körösnek helyenként tág medencévé szélesbedő (Al-Csill) völgyétől É-ra a bihari határon a Moma-Kodru hegység emelkedik, melynek Ny-i alacsonyabb lejtőit szintén szőllők borítják, mig magasabb csúcsaik (Arszúra 1114 m., Punkoj 908 m., Moma 930 m.) túlnyomóan erdősek, helyenként pedig (Zúgó és a biharmegyei Kimp közt) karsztjellegűek. A megye legkeletibb szögletébe, a Moma-Kodru hegységtől a mély (652 m) Gyalu mare nyerge által elválasztva, a Biharhegység nyúlik be, mely a Gajnában 1480 m. magasságot ér el. E hegységekben az uralkodó kőzet a mészkő, diorit, csillámpala és homokkő; ásványok mind a három hegységben bőven vannak. A már említett folyók közül a Maroson tutajok s kisebb hajók is járhatnak, a két Körösön tutajok csak magas vizálláskor közlekedhetnek. Világos, Galsa környékén mocsarak, helyenként apró tavak vannak. A megye éghajlata Ny-i részében az alföldi jellegzetes klima sajátságait viseli magán: forró nyárra kemény tél következik. A még rónán elterülő Arad évi közepes hőmérséklete +11,7° C., legmelegebb az augusztus (+24,7° C.), leghidegebb a január (-0,7° C.); abszolut szélsőségei azonban +39° és -20,1° közt ingadoznak. A csapadék évi mennyisége 634 mm. Keleti hegyes részében az éghajlat kellemes és egészséges.</w:t>
      </w:r>
    </w:p>
    <w:p>
      <w:pPr>
        <w:pStyle w:val="Brahely"/>
        <w:rPr/>
      </w:pPr>
      <w:r>
        <w:rPr/>
        <w:t>[ÁBRA]</w:t>
      </w:r>
      <w:r>
        <w:rPr>
          <w:sz w:val="20"/>
          <w:szCs w:val="20"/>
          <w:vertAlign w:val="subscript"/>
        </w:rPr>
        <w:t xml:space="preserve"> </w:t>
      </w:r>
      <w:r>
        <w:rPr>
          <w:rStyle w:val="Brafelirat"/>
          <w:b/>
          <w:bCs/>
        </w:rPr>
        <w:t>Arad Vármegye térképe</w:t>
      </w:r>
    </w:p>
    <w:p>
      <w:pPr>
        <w:pStyle w:val="Normal"/>
        <w:spacing w:before="60" w:after="0"/>
        <w:jc w:val="both"/>
        <w:rPr/>
      </w:pPr>
      <w:r>
        <w:rPr/>
        <w:t>A megye földje lapályos részében túlnyomóan agyagos, homokos kevert talaj, mely egészben véve termékeny; hegyeinek lejtői kitünő bort termelnek, mig a nagyobb hegységekben ásványos források fakadnak (Monyásza, Pankota, Borosjenő). A megye terményei közül legtöbb a búza, rozs, árpa, zab, továbbá terem repce, kétszeres, a hüvelyes vetemények közül főleg bab, kevesebb borsó és lencse; tetemes a kendertermelés, valamint a takarmány és kereskedelmi növények termelése. A megye 36 községe dohányt termel (1891-ben 682 termelő, 2147 ha. beültetett terűlet, termelés 23,747 mm.). Az aradi Hegyalja legkiválóbb terméke a sok és kitünő bor; Paulistól Magyarádig széles szőllőöv szegélyezte a hegyalját, melynek legkiválóbb bora a ménesi, magyarádi s az ezeknek neve alatt forgalomba kerülő paulisi, gyoroki, kovaszinci, kuvini, világosi és pankotai; sajnos, hogy a filloxera itt is mindent elpusztított. Jelentékeny a megye gyümölcstermelése is; cseresznye, meggy, kajszinbarack, szilva, körte, alma (híres a sikulai) kitünő minőségben terem; a lapályon dinnyét is termesztenek. A megye területéből összesen 243,740 hektár szántóföld, 8020 ha. kert, 6236 ha. szőlő, 30,793 ha. rét és kaszáló, 106,015 ha. legelő, 206 ha. nádas és 189,036 ha. erdő; az erdők nagyobbik fele tölgyes, kisebbik fele bükkös; fenyő nem fordul elő. Az állattenyésztés virágzó; A. megye területén 1883-ban 50,162 lovat irtak össze; a rónaságok kövér legelőin inkább szarvasmarhát, lovat és juhot, a hegységekben pedig juhot és sertést tenyésztenek; találtatott a megyében (1880) 73,101 magyar fajtáju, 11,520 színes fajtáju szarvasmarha 4272 hízómarha és 245 bivaly; továbbá 41,617 magyar s 36,113 nemesített juh, 7166 sertés. A méhtenyésztés szintén jelentékeny. A selyemtenyésztés is terjed; 1891-ben 51 községben 1177 termelő 20,485 kg. selyemgubót termelt. Az állati termények közül szalonna, disznózsír, gyapju, faggyu s toll, továbbá méz és viasz került forgalomba; a tejtermelés szintén tetemes. Az ásványország a megye hegyes részeiben nyers vasat (1885: 19,042 mm. a borossebesi és uj-déznai vasműből), barnakőt (27,573 métermázsát a borossebesi és solymos-bucsávai bányában), rezes marát (Aranyág) és vasércet (Borossebes, Uj-Dézna, Tauc, Temesest, Trojás, Tok, összesen 64,349 mm.) szolgáltat mindössze 118,000 frt értékben; e bányák 458 munkásnak adnak kenyeret. A borossebesi uradalom nagy vasbányái Dézna, Kavna, Monyásza és Krokna határában vannak; nevezetesebb vasmű Zimbró határában is van.</w:t>
      </w:r>
    </w:p>
    <w:p>
      <w:pPr>
        <w:pStyle w:val="Normal"/>
        <w:spacing w:before="60" w:after="0"/>
        <w:jc w:val="both"/>
        <w:rPr/>
      </w:pPr>
      <w:r>
        <w:rPr/>
        <w:t>A megye lakóinak száma 1881-ben 303,964, 1891-ben 343,597 volt; ezek közül 86,780 magyar, 37,303 német, 4157 tót, 208,957 oláh s 2200 szerb. Hitfelekezet szerint 91,045 róm. kat. 13,140 görög kat., 201,984 gör. kel., 7495 ág. evang., 20,787 helv. és 8924 izraelita. A lakosság főfoglalkozása a földművelés, szőllőtermelés és állattenyésztés. Az ipar is jelentékeny; Apatelek, Borossebes, Galsa, Solymos, s Milova határában nagy kőbányák vannak, melyek burkolat-, épület- és műkövet szolgáltatnak; Agris és Radna lakói meszet égetnek; Arad téglagyárai évenkint 8-9 millió drb téglát készítenek, ugyanott agyagpipák is készülnek. A faipar nagyobb telepei az aradi, borosjenői és nádasi gőzfűrészgyár, a Munk-féle szlatinai és madrizestyi gőzfürészgyár, a zimbrói parketgyár. Aradon bőrgyár és kötszövészeti gyár működik. Legjelentékenyebb iparvállalat azonban az aradi Széchényi-gőzmalom, mely évenként 140-200,000 q. búzát őröl; továbbá a Mittelmann-féle nagy szeszgyár és a keményítőgyár, a Weitzner-féle gép-, vaggongyár és vasöntöde; említendő még az aradi robbanószergyár s a gázgyár. A kereskedelem fő tárgyai gabonanemüek, állatok, liszt, szesz, s az említett bányászati és ipari cikkek. Az üzleti élet élénkségét fokozza az osztrák-magyar bank aradi fiókja, 9 takarékpénztár, 3 bank s több takarék- és segélyegylet. A közlekedés fővonalai: a magyar államvasút budapest-aradi és arad-brassói vonalai, melyekhez a körösvölgyi (Arad-Gurahonc), kétegyháza-kisjenő-szentannai s több kisebb vonal járul, valamint a tótvárad-szlatinai iparvasút. Országútjai jókarban vannak és számosak, a hegyes részekben azonban, bár a népesség itt is tömött, kevés útja van.</w:t>
      </w:r>
    </w:p>
    <w:p>
      <w:pPr>
        <w:pStyle w:val="Normal"/>
        <w:jc w:val="both"/>
        <w:rPr/>
      </w:pPr>
      <w:r>
        <w:rPr/>
        <w:t>A műveltség nem áll jó lábon; habár csak 8 községnek nincs iskolája (viszont 11 pusztának van) s a megye területén összesen 339 népiskola, továbbá 14 kisdedóvó s 2 polgári iskola van, (1890) az 51,305 tanköteles gyermek közül mégis 18,528 (36,1%) nem jár iskolába s irni-olvasni nem tud (1881) 91,101 (77,4%) 7 éven felüli lakos; Aradon, Magyar-Pécskán, Kis-Jenőn, Pankotán és Uj-Szt.-Annán iparostanulói (ismétlői) tanfolyamok vannak, Aradon kir. főgimn. és áll. reálisk. van.</w:t>
      </w:r>
    </w:p>
    <w:p>
      <w:pPr>
        <w:pStyle w:val="Heading2"/>
        <w:ind w:left="284" w:hanging="0"/>
        <w:rPr/>
      </w:pPr>
      <w:r>
        <w:rPr/>
        <w:t>Közigazgatás.</w:t>
      </w:r>
    </w:p>
    <w:p>
      <w:pPr>
        <w:pStyle w:val="Normal"/>
        <w:jc w:val="both"/>
        <w:rPr/>
      </w:pPr>
      <w:r>
        <w:rPr/>
        <w:t>A. megye jelenleg 10 járásra oszlik, ú. m.</w:t>
      </w:r>
    </w:p>
    <w:p>
      <w:pPr>
        <w:pStyle w:val="Normal"/>
        <w:jc w:val="both"/>
        <w:rPr/>
      </w:pPr>
      <w:r>
        <w:rPr/>
      </w:r>
    </w:p>
    <w:tbl>
      <w:tblPr>
        <w:tblW w:w="5599" w:type="dxa"/>
        <w:jc w:val="left"/>
        <w:tblInd w:w="-70" w:type="dxa"/>
        <w:tblLayout w:type="fixed"/>
        <w:tblCellMar>
          <w:top w:w="0" w:type="dxa"/>
          <w:left w:w="70" w:type="dxa"/>
          <w:bottom w:w="0" w:type="dxa"/>
          <w:right w:w="70" w:type="dxa"/>
        </w:tblCellMar>
      </w:tblPr>
      <w:tblGrid>
        <w:gridCol w:w="2302"/>
        <w:gridCol w:w="1029"/>
        <w:gridCol w:w="1275"/>
        <w:gridCol w:w="993"/>
      </w:tblGrid>
      <w:tr>
        <w:trPr/>
        <w:tc>
          <w:tcPr>
            <w:tcW w:w="2302" w:type="dxa"/>
            <w:tcBorders/>
          </w:tcPr>
          <w:p>
            <w:pPr>
              <w:pStyle w:val="Normal"/>
              <w:spacing w:before="60" w:after="0"/>
              <w:jc w:val="both"/>
              <w:rPr/>
            </w:pPr>
            <w:r>
              <w:rPr/>
              <w:t>Járás</w:t>
            </w:r>
          </w:p>
        </w:tc>
        <w:tc>
          <w:tcPr>
            <w:tcW w:w="1029" w:type="dxa"/>
            <w:tcBorders/>
          </w:tcPr>
          <w:p>
            <w:pPr>
              <w:pStyle w:val="Normal"/>
              <w:spacing w:before="60" w:after="0"/>
              <w:jc w:val="right"/>
              <w:rPr/>
            </w:pPr>
            <w:r>
              <w:rPr/>
              <w:t xml:space="preserve">Község </w:t>
            </w:r>
          </w:p>
        </w:tc>
        <w:tc>
          <w:tcPr>
            <w:tcW w:w="1275" w:type="dxa"/>
            <w:tcBorders/>
          </w:tcPr>
          <w:p>
            <w:pPr>
              <w:pStyle w:val="Normal"/>
              <w:spacing w:before="60" w:after="0"/>
              <w:jc w:val="right"/>
              <w:rPr/>
            </w:pPr>
            <w:r>
              <w:rPr/>
              <w:t xml:space="preserve"> </w:t>
            </w:r>
            <w:r>
              <w:rPr/>
              <w:t>Lakos</w:t>
            </w:r>
          </w:p>
        </w:tc>
        <w:tc>
          <w:tcPr>
            <w:tcW w:w="993" w:type="dxa"/>
            <w:tcBorders/>
          </w:tcPr>
          <w:p>
            <w:pPr>
              <w:pStyle w:val="Normal"/>
              <w:spacing w:before="60" w:after="0"/>
              <w:jc w:val="right"/>
              <w:rPr/>
            </w:pPr>
            <w:r>
              <w:rPr/>
              <w:t>Ház</w:t>
            </w:r>
          </w:p>
        </w:tc>
      </w:tr>
      <w:tr>
        <w:trPr/>
        <w:tc>
          <w:tcPr>
            <w:tcW w:w="2302" w:type="dxa"/>
            <w:tcBorders/>
          </w:tcPr>
          <w:p>
            <w:pPr>
              <w:pStyle w:val="Normal"/>
              <w:spacing w:before="60" w:after="0"/>
              <w:jc w:val="both"/>
              <w:rPr/>
            </w:pPr>
            <w:r>
              <w:rPr/>
              <w:t>aradi</w:t>
            </w:r>
          </w:p>
        </w:tc>
        <w:tc>
          <w:tcPr>
            <w:tcW w:w="1029" w:type="dxa"/>
            <w:tcBorders/>
          </w:tcPr>
          <w:p>
            <w:pPr>
              <w:pStyle w:val="Normal"/>
              <w:spacing w:before="60" w:after="0"/>
              <w:jc w:val="right"/>
              <w:rPr/>
            </w:pPr>
            <w:r>
              <w:rPr/>
              <w:t>15</w:t>
            </w:r>
          </w:p>
        </w:tc>
        <w:tc>
          <w:tcPr>
            <w:tcW w:w="1275" w:type="dxa"/>
            <w:tcBorders/>
          </w:tcPr>
          <w:p>
            <w:pPr>
              <w:pStyle w:val="Normal"/>
              <w:spacing w:before="60" w:after="0"/>
              <w:jc w:val="right"/>
              <w:rPr/>
            </w:pPr>
            <w:r>
              <w:rPr/>
              <w:t>32,644</w:t>
            </w:r>
          </w:p>
        </w:tc>
        <w:tc>
          <w:tcPr>
            <w:tcW w:w="993" w:type="dxa"/>
            <w:tcBorders/>
          </w:tcPr>
          <w:p>
            <w:pPr>
              <w:pStyle w:val="Normal"/>
              <w:spacing w:before="60" w:after="0"/>
              <w:jc w:val="right"/>
              <w:rPr/>
            </w:pPr>
            <w:r>
              <w:rPr/>
              <w:t>5172</w:t>
            </w:r>
          </w:p>
        </w:tc>
      </w:tr>
      <w:tr>
        <w:trPr/>
        <w:tc>
          <w:tcPr>
            <w:tcW w:w="2302" w:type="dxa"/>
            <w:tcBorders/>
          </w:tcPr>
          <w:p>
            <w:pPr>
              <w:pStyle w:val="Normal"/>
              <w:spacing w:before="60" w:after="0"/>
              <w:jc w:val="both"/>
              <w:rPr/>
            </w:pPr>
            <w:r>
              <w:rPr/>
              <w:t>borosjenői</w:t>
            </w:r>
          </w:p>
        </w:tc>
        <w:tc>
          <w:tcPr>
            <w:tcW w:w="1029" w:type="dxa"/>
            <w:tcBorders/>
          </w:tcPr>
          <w:p>
            <w:pPr>
              <w:pStyle w:val="Normal"/>
              <w:spacing w:before="60" w:after="0"/>
              <w:jc w:val="right"/>
              <w:rPr/>
            </w:pPr>
            <w:r>
              <w:rPr/>
              <w:t>17</w:t>
            </w:r>
          </w:p>
        </w:tc>
        <w:tc>
          <w:tcPr>
            <w:tcW w:w="1275" w:type="dxa"/>
            <w:tcBorders/>
          </w:tcPr>
          <w:p>
            <w:pPr>
              <w:pStyle w:val="Normal"/>
              <w:spacing w:before="60" w:after="0"/>
              <w:jc w:val="right"/>
              <w:rPr/>
            </w:pPr>
            <w:r>
              <w:rPr/>
              <w:t>31,802</w:t>
            </w:r>
          </w:p>
        </w:tc>
        <w:tc>
          <w:tcPr>
            <w:tcW w:w="993" w:type="dxa"/>
            <w:tcBorders/>
          </w:tcPr>
          <w:p>
            <w:pPr>
              <w:pStyle w:val="Normal"/>
              <w:spacing w:before="60" w:after="0"/>
              <w:jc w:val="right"/>
              <w:rPr/>
            </w:pPr>
            <w:r>
              <w:rPr/>
              <w:t>6116</w:t>
            </w:r>
          </w:p>
        </w:tc>
      </w:tr>
      <w:tr>
        <w:trPr/>
        <w:tc>
          <w:tcPr>
            <w:tcW w:w="2302" w:type="dxa"/>
            <w:tcBorders/>
          </w:tcPr>
          <w:p>
            <w:pPr>
              <w:pStyle w:val="Normal"/>
              <w:spacing w:before="60" w:after="0"/>
              <w:jc w:val="both"/>
              <w:rPr/>
            </w:pPr>
            <w:r>
              <w:rPr/>
              <w:t xml:space="preserve">borossebesi </w:t>
            </w:r>
          </w:p>
        </w:tc>
        <w:tc>
          <w:tcPr>
            <w:tcW w:w="1029" w:type="dxa"/>
            <w:tcBorders/>
          </w:tcPr>
          <w:p>
            <w:pPr>
              <w:pStyle w:val="Normal"/>
              <w:spacing w:before="60" w:after="0"/>
              <w:jc w:val="right"/>
              <w:rPr/>
            </w:pPr>
            <w:r>
              <w:rPr/>
              <w:t>49</w:t>
            </w:r>
          </w:p>
        </w:tc>
        <w:tc>
          <w:tcPr>
            <w:tcW w:w="1275" w:type="dxa"/>
            <w:tcBorders/>
          </w:tcPr>
          <w:p>
            <w:pPr>
              <w:pStyle w:val="Normal"/>
              <w:spacing w:before="60" w:after="0"/>
              <w:jc w:val="right"/>
              <w:rPr/>
            </w:pPr>
            <w:r>
              <w:rPr/>
              <w:t>31,041</w:t>
            </w:r>
          </w:p>
        </w:tc>
        <w:tc>
          <w:tcPr>
            <w:tcW w:w="993" w:type="dxa"/>
            <w:tcBorders/>
          </w:tcPr>
          <w:p>
            <w:pPr>
              <w:pStyle w:val="Normal"/>
              <w:spacing w:before="60" w:after="0"/>
              <w:jc w:val="right"/>
              <w:rPr/>
            </w:pPr>
            <w:r>
              <w:rPr/>
              <w:t>6251</w:t>
            </w:r>
          </w:p>
        </w:tc>
      </w:tr>
      <w:tr>
        <w:trPr/>
        <w:tc>
          <w:tcPr>
            <w:tcW w:w="2302" w:type="dxa"/>
            <w:tcBorders/>
          </w:tcPr>
          <w:p>
            <w:pPr>
              <w:pStyle w:val="Normal"/>
              <w:spacing w:before="60" w:after="0"/>
              <w:jc w:val="both"/>
              <w:rPr/>
            </w:pPr>
            <w:r>
              <w:rPr/>
              <w:t>eleki</w:t>
            </w:r>
          </w:p>
        </w:tc>
        <w:tc>
          <w:tcPr>
            <w:tcW w:w="1029" w:type="dxa"/>
            <w:tcBorders/>
          </w:tcPr>
          <w:p>
            <w:pPr>
              <w:pStyle w:val="Normal"/>
              <w:spacing w:before="60" w:after="0"/>
              <w:jc w:val="right"/>
              <w:rPr/>
            </w:pPr>
            <w:r>
              <w:rPr/>
              <w:t xml:space="preserve"> </w:t>
            </w:r>
            <w:r>
              <w:rPr/>
              <w:t>9</w:t>
            </w:r>
          </w:p>
        </w:tc>
        <w:tc>
          <w:tcPr>
            <w:tcW w:w="1275" w:type="dxa"/>
            <w:tcBorders/>
          </w:tcPr>
          <w:p>
            <w:pPr>
              <w:pStyle w:val="Normal"/>
              <w:spacing w:before="60" w:after="0"/>
              <w:jc w:val="right"/>
              <w:rPr/>
            </w:pPr>
            <w:r>
              <w:rPr/>
              <w:t>27,674</w:t>
            </w:r>
          </w:p>
        </w:tc>
        <w:tc>
          <w:tcPr>
            <w:tcW w:w="993" w:type="dxa"/>
            <w:tcBorders/>
          </w:tcPr>
          <w:p>
            <w:pPr>
              <w:pStyle w:val="Normal"/>
              <w:spacing w:before="60" w:after="0"/>
              <w:jc w:val="right"/>
              <w:rPr/>
            </w:pPr>
            <w:r>
              <w:rPr/>
              <w:t>4448</w:t>
            </w:r>
          </w:p>
        </w:tc>
      </w:tr>
      <w:tr>
        <w:trPr/>
        <w:tc>
          <w:tcPr>
            <w:tcW w:w="2302" w:type="dxa"/>
            <w:tcBorders/>
          </w:tcPr>
          <w:p>
            <w:pPr>
              <w:pStyle w:val="Normal"/>
              <w:spacing w:before="60" w:after="0"/>
              <w:jc w:val="both"/>
              <w:rPr/>
            </w:pPr>
            <w:r>
              <w:rPr/>
              <w:t>kisjenői</w:t>
            </w:r>
          </w:p>
        </w:tc>
        <w:tc>
          <w:tcPr>
            <w:tcW w:w="1029" w:type="dxa"/>
            <w:tcBorders/>
          </w:tcPr>
          <w:p>
            <w:pPr>
              <w:pStyle w:val="Normal"/>
              <w:spacing w:before="60" w:after="0"/>
              <w:jc w:val="right"/>
              <w:rPr/>
            </w:pPr>
            <w:r>
              <w:rPr/>
              <w:t>20</w:t>
            </w:r>
          </w:p>
        </w:tc>
        <w:tc>
          <w:tcPr>
            <w:tcW w:w="1275" w:type="dxa"/>
            <w:tcBorders/>
          </w:tcPr>
          <w:p>
            <w:pPr>
              <w:pStyle w:val="Normal"/>
              <w:spacing w:before="60" w:after="0"/>
              <w:jc w:val="right"/>
              <w:rPr/>
            </w:pPr>
            <w:r>
              <w:rPr/>
              <w:t>44,042</w:t>
            </w:r>
          </w:p>
        </w:tc>
        <w:tc>
          <w:tcPr>
            <w:tcW w:w="993" w:type="dxa"/>
            <w:tcBorders/>
          </w:tcPr>
          <w:p>
            <w:pPr>
              <w:pStyle w:val="Normal"/>
              <w:spacing w:before="60" w:after="0"/>
              <w:jc w:val="right"/>
              <w:rPr/>
            </w:pPr>
            <w:r>
              <w:rPr/>
              <w:t>8019</w:t>
            </w:r>
          </w:p>
        </w:tc>
      </w:tr>
      <w:tr>
        <w:trPr/>
        <w:tc>
          <w:tcPr>
            <w:tcW w:w="2302" w:type="dxa"/>
            <w:tcBorders/>
          </w:tcPr>
          <w:p>
            <w:pPr>
              <w:pStyle w:val="Normal"/>
              <w:spacing w:before="60" w:after="0"/>
              <w:jc w:val="both"/>
              <w:rPr/>
            </w:pPr>
            <w:r>
              <w:rPr/>
              <w:t xml:space="preserve">nagyhalmágyi </w:t>
            </w:r>
          </w:p>
        </w:tc>
        <w:tc>
          <w:tcPr>
            <w:tcW w:w="1029" w:type="dxa"/>
            <w:tcBorders/>
          </w:tcPr>
          <w:p>
            <w:pPr>
              <w:pStyle w:val="Normal"/>
              <w:spacing w:before="60" w:after="0"/>
              <w:jc w:val="right"/>
              <w:rPr/>
            </w:pPr>
            <w:r>
              <w:rPr/>
              <w:t>33</w:t>
            </w:r>
          </w:p>
        </w:tc>
        <w:tc>
          <w:tcPr>
            <w:tcW w:w="1275" w:type="dxa"/>
            <w:tcBorders/>
          </w:tcPr>
          <w:p>
            <w:pPr>
              <w:pStyle w:val="Normal"/>
              <w:spacing w:before="60" w:after="0"/>
              <w:jc w:val="right"/>
              <w:rPr/>
            </w:pPr>
            <w:r>
              <w:rPr/>
              <w:t>17,432</w:t>
            </w:r>
          </w:p>
        </w:tc>
        <w:tc>
          <w:tcPr>
            <w:tcW w:w="993" w:type="dxa"/>
            <w:tcBorders/>
          </w:tcPr>
          <w:p>
            <w:pPr>
              <w:pStyle w:val="Normal"/>
              <w:spacing w:before="60" w:after="0"/>
              <w:jc w:val="right"/>
              <w:rPr/>
            </w:pPr>
            <w:r>
              <w:rPr/>
              <w:t>3272</w:t>
            </w:r>
          </w:p>
        </w:tc>
      </w:tr>
      <w:tr>
        <w:trPr/>
        <w:tc>
          <w:tcPr>
            <w:tcW w:w="2302" w:type="dxa"/>
            <w:tcBorders/>
          </w:tcPr>
          <w:p>
            <w:pPr>
              <w:pStyle w:val="Normal"/>
              <w:spacing w:before="60" w:after="0"/>
              <w:jc w:val="both"/>
              <w:rPr/>
            </w:pPr>
            <w:r>
              <w:rPr/>
              <w:t xml:space="preserve">pécskai </w:t>
            </w:r>
          </w:p>
        </w:tc>
        <w:tc>
          <w:tcPr>
            <w:tcW w:w="1029" w:type="dxa"/>
            <w:tcBorders/>
          </w:tcPr>
          <w:p>
            <w:pPr>
              <w:pStyle w:val="Normal"/>
              <w:spacing w:before="60" w:after="0"/>
              <w:jc w:val="right"/>
              <w:rPr/>
            </w:pPr>
            <w:r>
              <w:rPr/>
              <w:t xml:space="preserve"> </w:t>
            </w:r>
            <w:r>
              <w:rPr/>
              <w:t>8</w:t>
            </w:r>
          </w:p>
        </w:tc>
        <w:tc>
          <w:tcPr>
            <w:tcW w:w="1275" w:type="dxa"/>
            <w:tcBorders/>
          </w:tcPr>
          <w:p>
            <w:pPr>
              <w:pStyle w:val="Normal"/>
              <w:spacing w:before="60" w:after="0"/>
              <w:jc w:val="right"/>
              <w:rPr/>
            </w:pPr>
            <w:r>
              <w:rPr/>
              <w:t>28,966</w:t>
            </w:r>
          </w:p>
        </w:tc>
        <w:tc>
          <w:tcPr>
            <w:tcW w:w="993" w:type="dxa"/>
            <w:tcBorders/>
          </w:tcPr>
          <w:p>
            <w:pPr>
              <w:pStyle w:val="Normal"/>
              <w:spacing w:before="60" w:after="0"/>
              <w:jc w:val="right"/>
              <w:rPr/>
            </w:pPr>
            <w:r>
              <w:rPr/>
              <w:t>5102</w:t>
            </w:r>
          </w:p>
        </w:tc>
      </w:tr>
      <w:tr>
        <w:trPr/>
        <w:tc>
          <w:tcPr>
            <w:tcW w:w="2302" w:type="dxa"/>
            <w:tcBorders/>
          </w:tcPr>
          <w:p>
            <w:pPr>
              <w:pStyle w:val="Normal"/>
              <w:spacing w:before="60" w:after="0"/>
              <w:jc w:val="both"/>
              <w:rPr/>
            </w:pPr>
            <w:r>
              <w:rPr/>
              <w:t>radnai</w:t>
            </w:r>
          </w:p>
        </w:tc>
        <w:tc>
          <w:tcPr>
            <w:tcW w:w="1029" w:type="dxa"/>
            <w:tcBorders/>
          </w:tcPr>
          <w:p>
            <w:pPr>
              <w:pStyle w:val="Normal"/>
              <w:spacing w:before="60" w:after="0"/>
              <w:jc w:val="right"/>
              <w:rPr/>
            </w:pPr>
            <w:r>
              <w:rPr/>
              <w:t>36</w:t>
            </w:r>
          </w:p>
        </w:tc>
        <w:tc>
          <w:tcPr>
            <w:tcW w:w="1275" w:type="dxa"/>
            <w:tcBorders/>
          </w:tcPr>
          <w:p>
            <w:pPr>
              <w:pStyle w:val="Normal"/>
              <w:spacing w:before="60" w:after="0"/>
              <w:jc w:val="right"/>
              <w:rPr/>
            </w:pPr>
            <w:r>
              <w:rPr/>
              <w:t>32,493</w:t>
            </w:r>
          </w:p>
        </w:tc>
        <w:tc>
          <w:tcPr>
            <w:tcW w:w="993" w:type="dxa"/>
            <w:tcBorders/>
          </w:tcPr>
          <w:p>
            <w:pPr>
              <w:pStyle w:val="Normal"/>
              <w:spacing w:before="60" w:after="0"/>
              <w:jc w:val="right"/>
              <w:rPr/>
            </w:pPr>
            <w:r>
              <w:rPr/>
              <w:t>6690</w:t>
            </w:r>
          </w:p>
        </w:tc>
      </w:tr>
      <w:tr>
        <w:trPr/>
        <w:tc>
          <w:tcPr>
            <w:tcW w:w="2302" w:type="dxa"/>
            <w:tcBorders/>
          </w:tcPr>
          <w:p>
            <w:pPr>
              <w:pStyle w:val="Normal"/>
              <w:spacing w:before="60" w:after="0"/>
              <w:jc w:val="both"/>
              <w:rPr/>
            </w:pPr>
            <w:r>
              <w:rPr/>
              <w:t>ternovai</w:t>
            </w:r>
          </w:p>
        </w:tc>
        <w:tc>
          <w:tcPr>
            <w:tcW w:w="1029" w:type="dxa"/>
            <w:tcBorders/>
          </w:tcPr>
          <w:p>
            <w:pPr>
              <w:pStyle w:val="Normal"/>
              <w:spacing w:before="60" w:after="0"/>
              <w:jc w:val="right"/>
              <w:rPr/>
            </w:pPr>
            <w:r>
              <w:rPr/>
              <w:t>17</w:t>
            </w:r>
          </w:p>
        </w:tc>
        <w:tc>
          <w:tcPr>
            <w:tcW w:w="1275" w:type="dxa"/>
            <w:tcBorders/>
          </w:tcPr>
          <w:p>
            <w:pPr>
              <w:pStyle w:val="Normal"/>
              <w:spacing w:before="60" w:after="0"/>
              <w:jc w:val="right"/>
              <w:rPr/>
            </w:pPr>
            <w:r>
              <w:rPr/>
              <w:t>22,312</w:t>
            </w:r>
          </w:p>
        </w:tc>
        <w:tc>
          <w:tcPr>
            <w:tcW w:w="993" w:type="dxa"/>
            <w:tcBorders/>
          </w:tcPr>
          <w:p>
            <w:pPr>
              <w:pStyle w:val="Normal"/>
              <w:spacing w:before="60" w:after="0"/>
              <w:jc w:val="right"/>
              <w:rPr/>
            </w:pPr>
            <w:r>
              <w:rPr/>
              <w:t>4422</w:t>
            </w:r>
          </w:p>
        </w:tc>
      </w:tr>
      <w:tr>
        <w:trPr/>
        <w:tc>
          <w:tcPr>
            <w:tcW w:w="2302" w:type="dxa"/>
            <w:tcBorders/>
          </w:tcPr>
          <w:p>
            <w:pPr>
              <w:pStyle w:val="Normal"/>
              <w:spacing w:before="60" w:after="0"/>
              <w:jc w:val="both"/>
              <w:rPr/>
            </w:pPr>
            <w:r>
              <w:rPr/>
              <w:t>világosi</w:t>
            </w:r>
          </w:p>
        </w:tc>
        <w:tc>
          <w:tcPr>
            <w:tcW w:w="1029" w:type="dxa"/>
            <w:tcBorders/>
          </w:tcPr>
          <w:p>
            <w:pPr>
              <w:pStyle w:val="Normal"/>
              <w:spacing w:before="60" w:after="0"/>
              <w:jc w:val="right"/>
              <w:rPr/>
            </w:pPr>
            <w:r>
              <w:rPr/>
              <w:t>12</w:t>
            </w:r>
          </w:p>
        </w:tc>
        <w:tc>
          <w:tcPr>
            <w:tcW w:w="1275" w:type="dxa"/>
            <w:tcBorders/>
          </w:tcPr>
          <w:p>
            <w:pPr>
              <w:pStyle w:val="Normal"/>
              <w:spacing w:before="60" w:after="0"/>
              <w:jc w:val="right"/>
              <w:rPr/>
            </w:pPr>
            <w:r>
              <w:rPr/>
              <w:t>33,139</w:t>
            </w:r>
          </w:p>
        </w:tc>
        <w:tc>
          <w:tcPr>
            <w:tcW w:w="993" w:type="dxa"/>
            <w:tcBorders/>
          </w:tcPr>
          <w:p>
            <w:pPr>
              <w:pStyle w:val="Normal"/>
              <w:spacing w:before="60" w:after="0"/>
              <w:jc w:val="right"/>
              <w:rPr/>
            </w:pPr>
            <w:r>
              <w:rPr/>
              <w:t>6308</w:t>
            </w:r>
          </w:p>
        </w:tc>
      </w:tr>
      <w:tr>
        <w:trPr/>
        <w:tc>
          <w:tcPr>
            <w:tcW w:w="2302" w:type="dxa"/>
            <w:tcBorders/>
          </w:tcPr>
          <w:p>
            <w:pPr>
              <w:pStyle w:val="Normal"/>
              <w:spacing w:before="60" w:after="0"/>
              <w:jc w:val="both"/>
              <w:rPr/>
            </w:pPr>
            <w:r>
              <w:rPr/>
              <w:t>Arad sz. k. város</w:t>
            </w:r>
          </w:p>
        </w:tc>
        <w:tc>
          <w:tcPr>
            <w:tcW w:w="1029" w:type="dxa"/>
            <w:tcBorders/>
          </w:tcPr>
          <w:p>
            <w:pPr>
              <w:pStyle w:val="Normal"/>
              <w:spacing w:before="60" w:after="0"/>
              <w:jc w:val="right"/>
              <w:rPr/>
            </w:pPr>
            <w:r>
              <w:rPr/>
              <w:t xml:space="preserve"> </w:t>
            </w:r>
            <w:r>
              <w:rPr/>
              <w:t>-</w:t>
            </w:r>
          </w:p>
        </w:tc>
        <w:tc>
          <w:tcPr>
            <w:tcW w:w="1275" w:type="dxa"/>
            <w:tcBorders/>
          </w:tcPr>
          <w:p>
            <w:pPr>
              <w:pStyle w:val="Normal"/>
              <w:spacing w:before="60" w:after="0"/>
              <w:jc w:val="right"/>
              <w:rPr/>
            </w:pPr>
            <w:r>
              <w:rPr/>
              <w:t>42,052</w:t>
            </w:r>
          </w:p>
        </w:tc>
        <w:tc>
          <w:tcPr>
            <w:tcW w:w="993" w:type="dxa"/>
            <w:tcBorders/>
          </w:tcPr>
          <w:p>
            <w:pPr>
              <w:pStyle w:val="Normal"/>
              <w:spacing w:before="60" w:after="0"/>
              <w:jc w:val="right"/>
              <w:rPr/>
            </w:pPr>
            <w:r>
              <w:rPr/>
              <w:t>4031</w:t>
            </w:r>
          </w:p>
        </w:tc>
      </w:tr>
    </w:tbl>
    <w:p>
      <w:pPr>
        <w:pStyle w:val="Normal"/>
        <w:spacing w:before="60" w:after="0"/>
        <w:jc w:val="both"/>
        <w:rPr/>
      </w:pPr>
      <w:r>
        <w:rPr/>
      </w:r>
    </w:p>
    <w:p>
      <w:pPr>
        <w:pStyle w:val="Normal"/>
        <w:spacing w:before="60" w:after="0"/>
        <w:jc w:val="both"/>
        <w:rPr/>
      </w:pPr>
      <w:r>
        <w:rPr/>
        <w:t>A községek száma 216, ezenkivül 1 szab. kir. város. A községek a megye keleti hegyes részében aprók, a lapályon népesek; 49 községe haladja meg a 2000 lakost. Az országgyülésbe Arad városa 1, a megye 7 képviselőt küld. Egyházi szempontból a megye 25 r. kat. hitközsége a csanádi s csak 1 az erdélyi püsp. egyházmegye, mindkettő azonban a kalocsai egyháztartomány alá tartozik; g. kat. egyházak közül 2 a lugosi, 15 a nagyváradi püsp. egyházmegyébe (a gyulafehérvári és fogarasi egyháztartományba) van beosztva; legtöbb azonban a g. keleti egyház, mely közül csak 3 tartozik a karlócai egyháztartomány alá rendelt temesvári, mig 156 a nagyszebeni egyháztartományhoz csatolt aradi püspöki egyházmegyéhez, mely utóbbinak székhelye Aradon van. A fennálló 4 evang. anyaegyh. a bányai, a 13 helv. anyaegyház a tiszántúli egyházkerülethez tartozik; az izraelita anyakönyvi kerületek száma 6. Törvénykezési szempontból A. a nagyváradi kir. itélő-tábla kerületéhez csatolt aradi törvényszék alá tartozik; járásbiróság van Aradon, Nagy-Buttyinban, Nagy-Halmágyon, Radnán, Boros-Jenőn, Kis-Jenőn, Pécskán és Világoson (a 4 utolsónak telekkvi ügyekben is van birói hatásköre). Arad pénzügyi biróságnak, közjegyzői kamarának (kir. közjegyzők Aradon, Nagy-Buttyinban, Pécskán, Világoson és Kis-Jenőn vannak), ügyvédi kamarának székhelye. Az egész megye területe az Aradon székelő 33. hadkiegészítő parancsnokság s a temesvári hadtestparancsnokág, felerészben a 8. és a 4. honvédgyalogezred alá van rendelve; a csendőrségi szárnyparancsnokság Aradon székel. Az aradi pénzügyigazgatóság területéhez 5 adóhivatal (Arad, Buttyin, Kis-Jenő, Pankota és Radna) és 4 pénzügyőrség (Arad, Buttyin, Kurtics és Pankota) tartozik; Aradon fővámhivatal van. Az egész megye az aradi ipar- s keresk. kamara területéhez tartozik; van államépítészeti hivatala, de közutak és postaügy tekintetében a nagyváradi kerületi felügyelő, illetve posta- és távirdaigazgatóság kerületéhez van csatolva. Erdészeti tekintetben a dévai erdőfelügyelőséghez tartozik, az áll. kezelésbe vett községi erdők kezelésével megbizott hivatal Aradon van s alája van rendelve a gurahonci erdőgondnokság. Szőllőszeti és borászati tekintetben az egész megye a ménesi kerülethez tartozik; továbbá a 6-ik kulturmérnöki kerülethez s az aradi m. kir. folyammérnöki hivatalhoz. A megye területén 28 gyógyszertár (ebből Aradon 8) van.</w:t>
      </w:r>
    </w:p>
    <w:p>
      <w:pPr>
        <w:pStyle w:val="Heading2"/>
        <w:ind w:left="284" w:hanging="0"/>
        <w:rPr/>
      </w:pPr>
      <w:r>
        <w:rPr/>
        <w:t>Története.</w:t>
      </w:r>
    </w:p>
    <w:p>
      <w:pPr>
        <w:pStyle w:val="Normal"/>
        <w:jc w:val="both"/>
        <w:rPr/>
      </w:pPr>
      <w:r>
        <w:rPr/>
        <w:t>Az aradi sikság a XVII. századig csupa erdőség volt, Erdőhát volt a neve. E rengetegen ment végig Dácia külső és belső határa (limes), melynek vonalain az ekevas még ma is sok őskori tárgyat vet fel s a folyók kotrógépe mammutcsontokat hoz napfényre. Vadászon, Csermőn bronzkori öntőműhelyek nyomaira akadtak; az első Árpádok idejére pedig tősgyökeres magyar helynevek emlékeztetnek. Birtokuk volt itt a magyar regemondóknak, az igriceknek, övék lévén Igricverse. A földet Velek foglalta el, aki Zaránd várát alapította, mely területét Zarándm. nagy részével tetemesen megnagyobbította. A várm.-t még szt. István alapította, nevét a Glogovác helyén álló orodi vártól kapta, melyhez az 1132. véres országgyülés emléke fűződík. Az akkori A. területe nem egyezett meg a maival; míg É-on már a Hegyes-Drócsa főgerince képezte határát, addig a Maros bal partján a mai Temes és Krassó-Szörény megyék tetemes része is hozzátartozott; e nagy megye 880 helységet számlált, melyen mint földesur a király, 534 család s 11 papi testület osztozott; nem kevesebb mint 41 vár volt a megye terűletén. A középkorban az aradi prépostságon kivül néhány főuri család, köztük a Hunyadyak, birta legnagyobb részét; a török uralom idejében a magyar lakosság elbujdosott és helyébe a szomszéd hegyvidékek oláhai költöztek; a törökök kiverése után Aradmegyétől Lippa és az egész Maros-balparti rész Temes-, illetve Krassómegyéhez csatoltatott, ellenben 1744-ben Zarándmegyének 150 helysége A. terűletébe kebeleztetett. Az 1699-ben kötött karlovici béke után a temesi bánság a Maros balpartjáig még török uralom alatt maradván, az ország többi részének védelmére a folyó jobb partján határőrző katonaság állíttatott fel, mely 1752-ig állott fen. A törökök kiűzetése után A. m. gyüléseit Boros-Jenőn, Kovaszincon, Kurticson és Világoson tartotta; csak 1749-ben tétetett át a székhely Arad városába. Ujabb virágzási kora csakis a latifundiális rendszer bukásával kezdődött, amidőn a kincstár eladóvá tette az előbb Este herceg tulajdonában volt roppant uradalmat. Ekkor kezdődött a rengetegek irtása s a céltudatos földművelés és állattenyésztés, mely különösen József nádor kisjenői uradalmában (ma József főherceg tulajdona) virágzott fel.</w:t>
      </w:r>
    </w:p>
    <w:p>
      <w:pPr>
        <w:pStyle w:val="Normal"/>
        <w:jc w:val="both"/>
        <w:rPr/>
      </w:pPr>
      <w:r>
        <w:rPr/>
      </w:r>
      <w:r>
        <w:br w:type="page"/>
      </w:r>
    </w:p>
    <w:p>
      <w:pPr>
        <w:pStyle w:val="Ktet"/>
        <w:rPr/>
      </w:pPr>
      <w:r>
        <w:rPr/>
      </w:r>
    </w:p>
    <w:p>
      <w:pPr>
        <w:pStyle w:val="Ktet"/>
        <w:rPr/>
      </w:pPr>
      <w:r>
        <w:rPr/>
        <w:t>I. KÖTET vége</w:t>
      </w:r>
    </w:p>
    <w:p>
      <w:pPr>
        <w:pStyle w:val="Normal"/>
        <w:rPr/>
      </w:pPr>
      <w:r>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Greek">
    <w:charset w:val="01"/>
    <w:family w:val="auto"/>
    <w:pitch w:val="variable"/>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120" w:after="60"/>
      <w:ind w:left="284" w:hanging="0"/>
      <w:jc w:val="both"/>
      <w:outlineLvl w:val="1"/>
    </w:pPr>
    <w:rPr>
      <w:rFonts w:ascii="Arial CE" w:hAnsi="Arial CE" w:eastAsia="Arial CE" w:cs="Arial CE"/>
      <w:sz w:val="22"/>
      <w:szCs w:val="2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Brafelirat">
    <w:name w:val="ábrafelirat"/>
    <w:basedOn w:val="Bekezdsalapbettpusa"/>
    <w:qFormat/>
    <w:rPr>
      <w:rFonts w:ascii="Courier New CE" w:hAnsi="Courier New CE" w:eastAsia="Courier New CE" w:cs="Courier New CE"/>
      <w:sz w:val="18"/>
      <w:szCs w:val="18"/>
      <w:u w:val="single"/>
    </w:rPr>
  </w:style>
  <w:style w:type="character" w:styleId="Grg">
    <w:name w:val="görög"/>
    <w:basedOn w:val="Brafelirat"/>
    <w:qFormat/>
    <w:rPr>
      <w:rFonts w:ascii="Greek" w:hAnsi="Greek" w:eastAsia="Greek" w:cs="Greek"/>
      <w:sz w:val="20"/>
      <w:szCs w:val="20"/>
      <w:u w:val="none"/>
    </w:rPr>
  </w:style>
  <w:style w:type="character" w:styleId="Asztrolgia">
    <w:name w:val="asztrológia"/>
    <w:basedOn w:val="Grg"/>
    <w:qFormat/>
    <w:rPr>
      <w:rFonts w:ascii="Wingdings;Symbol" w:hAnsi="Wingdings;Symbol" w:eastAsia="Wingdings;Symbol" w:cs="Wingding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ahely">
    <w:name w:val="ábrahely"/>
    <w:basedOn w:val="Normal"/>
    <w:qFormat/>
    <w:pPr>
      <w:spacing w:before="60" w:after="0"/>
    </w:pPr>
    <w:rPr>
      <w:rFonts w:ascii="Courier New CE" w:hAnsi="Courier New CE" w:eastAsia="Courier New CE" w:cs="Courier New CE"/>
      <w:b/>
      <w:bCs/>
      <w:caps/>
      <w:sz w:val="18"/>
      <w:szCs w:val="18"/>
    </w:rPr>
  </w:style>
  <w:style w:type="paragraph" w:styleId="Ktet">
    <w:name w:val="Kötet"/>
    <w:basedOn w:val="Normal"/>
    <w:qFormat/>
    <w:pPr>
      <w:jc w:val="center"/>
    </w:pPr>
    <w:rPr>
      <w:rFonts w:ascii="Arial CE" w:hAnsi="Arial CE" w:eastAsia="Arial CE" w:cs="Arial CE"/>
      <w:b/>
      <w:bCs/>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21:00:00Z</dcterms:created>
  <dc:creator>.</dc:creator>
  <dc:description/>
  <dc:language>en-US</dc:language>
  <cp:lastModifiedBy>.</cp:lastModifiedBy>
  <dcterms:modified xsi:type="dcterms:W3CDTF">1998-11-06T21:12:00Z</dcterms:modified>
  <cp:revision>56</cp:revision>
  <dc:subject/>
  <dc:title>I. K�TET</dc:title>
</cp:coreProperties>
</file>